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䐳ㅋ♈뿍슩爴</w:t>
      </w:r>
      <w:r>
        <w:rPr/>
        <w:t>ꕈ</w:t>
      </w:r>
      <w:r>
        <w:rPr/>
        <w:t>숶⽀剒䩷䋂</w:t>
      </w:r>
      <w:r>
        <w:rPr/>
        <w:t>⡀</w:t>
      </w:r>
      <w:r>
        <w:rPr/>
        <w:t>ㄤ쉤焨欫</w:t>
      </w:r>
      <w:r>
        <w:rPr/>
        <w:t>꧂⪩</w:t>
      </w:r>
      <w:r>
        <w:rPr/>
        <w:t>쉋䕩頪</w:t>
      </w:r>
      <w:r>
        <w:rPr/>
        <w:t>ⵄ</w:t>
      </w:r>
      <w:r>
        <w:rPr/>
        <w:t>놿숴䊿䍯幪䏂煊湩埂秂沵乘䡌쉺歸潊灾柂䱾㜰쉊┶쉇⹬煸⬫瓂ꅅ녤慵</w:t>
      </w:r>
      <w:r>
        <w:rPr/>
        <w:t>ꤻ</w:t>
      </w:r>
      <w:r>
        <w:rPr/>
        <w:t>㍳쉄忂伦</w:t>
      </w:r>
      <w:r>
        <w:rPr/>
        <w:t>ꥄ⑾</w:t>
      </w:r>
      <w:r>
        <w:rPr/>
        <w:t>呃쉣珎幓⍺싂ꅤ쉚样┲㝶⌱♉洳顀摞㗂慯꥞㵴㘤渫爫撘⼱壂䩎攰䬹偰痎</w:t>
      </w:r>
      <w:r>
        <w:rPr/>
        <w:t>⣃</w:t>
      </w:r>
      <w:r>
        <w:rPr/>
        <w:t>柎䁢䙍掬긭䈣䞏楉깪뼶숹䥊츸䡈噭⩆癪㎡캥䙮烂쉋䱞穹⩠㉂㥹ㅱ繡熘槃싂㵯喩㜯싎ㅈ⩷싂怶颱쉌玵禣䦻⑅繲䝐坆偠ざ儰稪슡쉆歟쉭䕣噬</w:t>
      </w:r>
      <w:r>
        <w:rPr/>
        <w:t>ⱓ</w:t>
      </w:r>
      <w:r>
        <w:rPr/>
        <w:t>䏂櫂摦뇂纱ぐ㌬䘩싂숬揎녹卖偂玡教䏂昮숰ず䛂瞿⭒潞ꌮ숸晰盍뽴䉧㔫壂䗎橗㝔㥍㙀캡牄묹轶搲啲䈮欳哂싂㐷믂甭쉱䙭禣偁싎煉</w:t>
      </w:r>
      <w:r>
        <w:rPr/>
        <w:t>⡃</w:t>
      </w:r>
      <w:r>
        <w:rPr/>
        <w:t>礴歕㴻繡⨷⥳䍔</w:t>
      </w:r>
      <w:r>
        <w:rPr/>
        <w:t>ꤻ</w:t>
      </w:r>
      <w:r>
        <w:rPr/>
        <w:t>쉃晆㈵ꄥ䏂棎䡩頪煓㌦㑗䴬潾ぞ幥⑨ꅘ깒僂唹溏欶㑆㟂♳㕱䄤幯숻琣扞穔䐦쵀太썹䝐숨炮㭣ꇂㅆ쉞枏幕侥婲㤱땖倹浃濂怯싃橰㑁䭆灮常朰䩈即灑䍭떵恱쉀⑉䕭㙴匲㍁穷⺏㵢ꥰ䡎</w:t>
      </w:r>
      <w:r>
        <w:rPr/>
        <w:t>ⱙ</w:t>
      </w:r>
      <w:r>
        <w:rPr/>
        <w:t>쉙䦱촭㦩椤▬瑸⫂싂갻楄癹㎵⹗繞⫂津䱟䘯뽀俍畅瀵㥶숦⽥漣牢帳䙹㗂뽩쉹瀭硈⩀곂你ꍖ╣쉔ꄸ挭瑫㦡癌⽇怭</w:t>
      </w:r>
      <w:r>
        <w:rPr/>
        <w:t>ꕯ</w:t>
      </w:r>
      <w:r>
        <w:rPr/>
        <w:t>㩙个㝋䱭敄슘쉔ꅧ䝃♓딣싂凂깠썂ヂ</w:t>
      </w:r>
      <w:r>
        <w:rPr/>
        <w:t>⡃</w:t>
      </w:r>
      <w:r>
        <w:rPr/>
        <w:t>ⷂ</w:t>
      </w:r>
      <w:r>
        <w:rPr/>
        <w:t>桔搮녩䄻쉀桬╳曂</w:t>
      </w:r>
      <w:r>
        <w:rPr/>
        <w:t>ⶡ</w:t>
      </w:r>
      <w:r>
        <w:rPr/>
        <w:t>㗂媿⺏涩䏃⚥漹扏歇喬楩㘪쉬祀个</w:t>
      </w:r>
      <w:r>
        <w:rPr/>
        <w:t>ꤵ</w:t>
      </w:r>
      <w:r>
        <w:rPr/>
        <w:t>く瑦灁楕뽍睔偓㡱ノ싂㝈䨽숣䭔搷쉆㫂哂㉅䚩偹唣䥮䥐洬町㍋䑦㜭硱撻싂㶵㨵漨祌晈㝃㭆佢⌮㩐㛂㈺</w:t>
      </w:r>
      <w:r>
        <w:rPr/>
        <w:t>ꕷ</w:t>
      </w:r>
      <w:r>
        <w:rPr/>
        <w:t>䴱㞿䑷㗂쉭</w:t>
      </w:r>
      <w:r>
        <w:rPr/>
        <w:t>ꔫ</w:t>
      </w:r>
      <w:r>
        <w:rPr/>
        <w:t>稲쉯쌫슮⹯⸩䤦䕸쉺拍㪱硂쉗</w:t>
      </w:r>
      <w:r>
        <w:rPr/>
        <w:t>ⴻ⵰</w:t>
      </w:r>
      <w:r>
        <w:rPr/>
        <w:t>싂歙町㉙栳촸㴨匨㌶疏䥴쉮╮쉥ꍔ㊵䥷渹泂慇쵚潄갱㩣燂쉆灒弰㑾䋂江急촸뇂ꍷ姍灙䁈뮣䦘䡖䙬춻</w:t>
      </w:r>
      <w:r>
        <w:rPr/>
        <w:t>⠸</w:t>
      </w:r>
      <w:r>
        <w:rPr/>
        <w:t>묵ꍂ㗎䵘㬺䧂</w:t>
      </w:r>
      <w:r>
        <w:rPr/>
        <w:t>⣂</w:t>
      </w:r>
      <w:r>
        <w:rPr/>
        <w:t>싃轩㠮瀥卷瞘䕥䐊啙</w:t>
      </w:r>
      <w:r>
        <w:rPr/>
        <w:t>ꤸ</w:t>
      </w:r>
      <w:r>
        <w:rPr/>
        <w:t>뗃噍쉃쉑쉅䁁櫂伣⭺숺䳂싂䝌숮숩⥾㑰䪿㟂硷Ⓙ彾杳썊撵㥊㥩吱窩㜹쵶</w:t>
      </w:r>
      <w:r>
        <w:rPr/>
        <w:t>ⱶ</w:t>
      </w:r>
      <w:r>
        <w:rPr/>
        <w:t>䵚䕁恕쉸绂䁇칣じ祳숭剎쉠䆵呹숲甶氳</w:t>
      </w:r>
      <w:r>
        <w:rPr/>
        <w:t>ꗂ</w:t>
      </w:r>
      <w:r>
        <w:rPr/>
        <w:t>⾮捬䵠㫂걟冏佺떵漷盃䇂半煯걧お㝷䫂⫂䎿歐걟⯂㛃㴭ㄫ땓</w:t>
      </w:r>
      <w:r>
        <w:rPr/>
        <w:t>ꤻ</w:t>
      </w:r>
      <w:r>
        <w:rPr/>
        <w:t>숻灟奈㕴䙂摃겏쵱䝊牒㓂♟楥⥄䝳硯⨮⽒╰枱쉐䜷숥㡆癓䣂晐堽♺쉪슻禥丶㵬協㌸ㅢ</w:t>
      </w:r>
      <w:r>
        <w:rPr/>
        <w:t>⡡</w:t>
      </w:r>
      <w:r>
        <w:rPr/>
        <w:t>㡶俎奖啒⼰㛂㔷춿㜯呎牚瘶쉗狎煚呖眦煠䯂</w:t>
      </w:r>
      <w:r>
        <w:rPr/>
        <w:t>⠮⍠</w:t>
      </w:r>
      <w:r>
        <w:rPr/>
        <w:t>優숥㥶쉧⩄婬ꏂ执䮵㭕穷售澘慦꥔쉴슩磂轱漵䶥獫旍奍畖欺顠걺轌㛃顪ぁ뭾䁙쉏␱걂ꅗ抻儽㏂煢牍獑琥䭏厣䑑땱楲䨬䉱祙䁺㩓慶塸硒⑍䁏噥컂煄䩗㙧ꅑ灭䎻ꎿ瞣砶</w:t>
      </w:r>
      <w:r>
        <w:rPr/>
        <w:t>ꤲ</w:t>
      </w:r>
      <w:r>
        <w:rPr/>
        <w:t>癪摎㑺卟</w:t>
      </w:r>
      <w:r>
        <w:rPr/>
        <w:t>ⷂ</w:t>
      </w:r>
      <w:r>
        <w:rPr/>
        <w:t>슩ꥭ佫ㆵ倱⦏⍺凂㬺彯爫뮻⽙놮╕ꍂ䋂䡺䐦⌣离輹딤煐쉍쉆殿㠳쉫䩃㩟䔬㙖䌣参놏╫䉢扺䆩</w:t>
      </w:r>
      <w:r>
        <w:rPr/>
        <w:t>ꕉ</w:t>
      </w:r>
      <w:r>
        <w:rPr/>
        <w:t>䀭ꅔ溘玏숣櫂迂慹㴫묣惂嘦쉇䝍칋묵숭唰䈺晅䕣位넨㠰湡║⧂㤯⩪搪뽡ꍢ䘲斏숫䣍놘祊</w:t>
      </w:r>
      <w:r>
        <w:rPr/>
        <w:t>ꥊ☴</w:t>
      </w:r>
      <w:r>
        <w:rPr/>
        <w:t>ꌩ奾獮灗슥䟂䣎</w:t>
      </w:r>
      <w:r>
        <w:rPr/>
        <w:t>ⱞ</w:t>
      </w:r>
      <w:r>
        <w:rPr/>
        <w:t>쉕䌷䜪夺惂愴地ꅉ扪穎䩱䖮㶘슻垘煴촱杂䩂䡀㑆灁愬䶮炏幩싂쉮㙖㡆㕍ꄵ擂瘮묽楠睋劮◂噆䭉橵ꌵ琤瀪畋쎩</w:t>
      </w:r>
      <w:r>
        <w:rPr/>
        <w:t>ꕒ</w:t>
      </w:r>
      <w:r>
        <w:rPr/>
        <w:t>牠庘썢唪怴⭥䐻숪◂䍧は旂⫎睡狂兟単䑤呇㜨ꥺ䐯␩⏂쉘橙繙洤欲⼦牒</w:t>
      </w:r>
      <w:r>
        <w:rPr/>
        <w:t>⢡</w:t>
      </w:r>
      <w:r>
        <w:rPr/>
        <w:t>ꗂ</w:t>
      </w:r>
      <w:r>
        <w:rPr/>
        <w:t>䜫奌却乾硗ꥩ䟂숪囂杓⽴⵱㩫쉪㴳</w:t>
      </w:r>
      <w:r>
        <w:rPr/>
        <w:t>꧂</w:t>
      </w:r>
      <w:r>
        <w:rPr/>
        <w:t>쵶쉬䵩⥾秂뼥徬摌䩃䌰枡칔슥慮㭟婓</w:t>
      </w:r>
      <w:r>
        <w:rPr/>
        <w:t>ꤦ</w:t>
      </w:r>
      <w:r>
        <w:rPr/>
        <w:t>捤塬쵶䌬㍑䥟㚘</w:t>
      </w:r>
      <w:r>
        <w:rPr/>
        <w:t>ꤶ</w:t>
      </w:r>
      <w:r>
        <w:rPr/>
        <w:t>䍇뽧┲歫䥢撥塠㒿ꥡ燎</w:t>
      </w:r>
      <w:r>
        <w:rPr/>
        <w:t>Ⱚ</w:t>
      </w:r>
      <w:r>
        <w:rPr/>
        <w:t>㮬㓂㬪呶㕨쵲坡䖩㯂䥌䱁⛂䵣꺱噸塎쉂䳍⸦乭慮䓂位칬㄰╚砪♞彖促津吹䇂촵媻뗂妣숰㞣䍃⨮䍤쉍呐佁묬楒</w:t>
      </w:r>
      <w:r>
        <w:rPr/>
        <w:t>⡣</w:t>
      </w:r>
      <w:r>
        <w:rPr/>
        <w:t>䞣冩媥祂⩚ꍅ坯顓瑔䍪ꥭ</w:t>
      </w:r>
      <w:r>
        <w:rPr/>
        <w:t>ꕓ</w:t>
      </w:r>
      <w:r>
        <w:rPr/>
        <w:t>顑슩儦係桤槂䙓圶圱㵋祭䵂澏딫갊▩싂䘵⍥煰</w:t>
      </w:r>
      <w:r>
        <w:rPr/>
        <w:t>ⱐ</w:t>
      </w:r>
      <w:r>
        <w:rPr/>
        <w:t>桯软毂䛎楷싂㒮</w:t>
      </w:r>
      <w:r>
        <w:rPr/>
        <w:t>ꕖ</w:t>
      </w:r>
      <w:r>
        <w:rPr/>
        <w:t>䔦桟淂匵⵮卵䮥숥根䫂漽煘泂䍮捪横朮㖏盂숪湷컂⩰⪏⴨壂涻쵯</w:t>
      </w:r>
      <w:r>
        <w:rPr/>
        <w:t>ꦻ⭈ⶥ</w:t>
      </w:r>
      <w:r>
        <w:rPr/>
        <w:t>幯㑊硰⾘恗䨳㣂⑥곂彷轡</w:t>
      </w:r>
      <w:r>
        <w:rPr/>
        <w:t>ꕯꥀ</w:t>
      </w:r>
      <w:r>
        <w:rPr/>
        <w:t>㉰숱懂䉐㭆뾏繍浊㔹呁쉂뭪皩儶땒䲵䱤쉨㜹갽쉖㵅슿쉋灪暱싎쏂场参穒瀶䭍溻뽁幋杅㚮슮摢䒱央晨긣䮩숮썗呬䭘楄쉘㭉뭧</w:t>
      </w:r>
      <w:r>
        <w:rPr/>
        <w:t>Ⳃ</w:t>
      </w:r>
      <w:r>
        <w:rPr/>
        <w:t>浹墮쉂</w:t>
      </w:r>
      <w:r>
        <w:rPr/>
        <w:t>⠻</w:t>
      </w:r>
      <w:r>
        <w:rPr/>
        <w:t>挤⦮壃戭す슿䵆䘱걉䛎䙁垥㇂泂쵷⩸㤷揂昪摍䉗쉙嚡⭡ꌵ乡殣穂侏䭙你딫ꍟ輷㮏噴쉏땷䝕捗乶瑔礭㝂恪쉚쉱㌹䊡晅숨呴숴숻슮㉸㑤敵捐</w:t>
      </w:r>
      <w:r>
        <w:rPr/>
        <w:t>ꕈ</w:t>
      </w:r>
      <w:r>
        <w:rPr/>
        <w:t>ⱇ</w:t>
      </w:r>
      <w:r>
        <w:rPr/>
        <w:t>晚㶵䢮獷沩奆㒩⒩슥捹⮩湕噶㔮吨秂╯擂숲㦩磂걋㵮쉖뇎懂泂쉰⩥슩㉩塲獳⽠畢湗顒噑祉⨵</w:t>
      </w:r>
      <w:r>
        <w:rPr/>
        <w:t>ⴶ</w:t>
      </w:r>
      <w:r>
        <w:rPr/>
        <w:t>煟挷㭵䪣癧㦵㴮쉋㙃㩺㵡䵷㥤淂㙁⹳</w:t>
      </w:r>
      <w:r>
        <w:rPr/>
        <w:t>ꤩ</w:t>
      </w:r>
      <w:r>
        <w:rPr/>
        <w:t>歂숪唶甬쉙奙塀䱲㭎夯䅉瀺㐶敧⍬時縫杋㥃皥恟쉣ꥸ숽녩ꇂ奔⨵怦敓烂杀⹀쉘ꌥ⍣ꥪ癘◂딽猯仂傿쉣싃䩭姃쎩숺矂夻뇍</w:t>
      </w:r>
      <w:r>
        <w:rPr/>
        <w:t>ꥋ♔⑳</w:t>
      </w:r>
      <w:r>
        <w:rPr/>
        <w:t>䵐噞発辻㩒⻂</w:t>
      </w:r>
      <w:r>
        <w:rPr/>
        <w:t>Ɒ</w:t>
      </w:r>
      <w:r>
        <w:rPr/>
        <w:t>ꤷ</w:t>
      </w:r>
      <w:r>
        <w:rPr/>
        <w:t>〪牪硨㈨丫╫깞뼪倨仃ㅁ橨⾱⺬쉔灣教</w:t>
      </w:r>
      <w:r>
        <w:rPr/>
        <w:t>⣂</w:t>
      </w:r>
      <w:r>
        <w:rPr/>
        <w:t>啨汾港싂㙵㉋쉞桕쉳꧎攤繐㩹⥂湭썦♚硬畎슩び棂숨煍⻂䬱쵸塖灯毂</w:t>
      </w:r>
      <w:r>
        <w:rPr/>
        <w:t>ꥅ</w:t>
      </w:r>
      <w:r>
        <w:rPr/>
        <w:t>幀쉢숪</w:t>
      </w:r>
      <w:r>
        <w:rPr/>
        <w:t>ⱸ</w:t>
      </w:r>
      <w:r>
        <w:rPr/>
        <w:t>㥸␮抩⹗朳䑡⥏墘⛂⑨剕潐⯂⪏壂敚䌻帤䧃㥣</w:t>
      </w:r>
      <w:r>
        <w:rPr/>
        <w:t>Ⳃ</w:t>
      </w:r>
      <w:r>
        <w:rPr/>
        <w:t>슘⺮彙偂㥪㜲㡚숪⩵쉣灐ꅮ㨯晟洵⦘㘶⪣츶眯뇂</w:t>
      </w:r>
      <w:r>
        <w:rPr/>
        <w:t>⠮</w:t>
      </w:r>
      <w:r>
        <w:rPr/>
        <w:t>㈱噐⥐쏂⌭츳</w:t>
      </w:r>
      <w:r>
        <w:rPr/>
        <w:t>ⰷ</w:t>
      </w:r>
      <w:r>
        <w:rPr/>
        <w:t>猭㑮听枮婤潹숦䉢繊⧂扐䗂</w:t>
      </w:r>
      <w:r>
        <w:rPr/>
        <w:t>ꤨ⪵</w:t>
      </w:r>
      <w:r>
        <w:rPr/>
        <w:t>櫂擂슣牑쉎⤣杌皩榣片⩎嚿慲妏挫</w:t>
      </w:r>
      <w:r>
        <w:rPr/>
        <w:t>ꥑ</w:t>
      </w:r>
      <w:r>
        <w:rPr/>
        <w:t>抿港師㋂㓎䂱捑迂磎抮䍀⥬䒮⌴瘫㑁主쉫䀯䡖䁘嚥䉚悥⍡䪱滃参⮣ꥷ楁毂桦煭桳</w:t>
      </w:r>
      <w:r>
        <w:rPr/>
        <w:t>ⵒ</w:t>
      </w:r>
      <w:r>
        <w:rPr/>
        <w:t>㍀瑞晎㍪乡쉩桗獮ꥳ㝞渥轑</w:t>
      </w:r>
      <w:r>
        <w:rPr/>
        <w:t>⡪</w:t>
      </w:r>
      <w:r>
        <w:rPr/>
        <w:t>㕞㘸壃</w:t>
      </w:r>
      <w:r>
        <w:rPr/>
        <w:t>ꦩ</w:t>
      </w:r>
      <w:r>
        <w:rPr/>
        <w:t>⡖</w:t>
      </w:r>
      <w:r>
        <w:rPr/>
        <w:t>쏂偪匸깥敁䕏珂䦡䥡춮</w:t>
      </w:r>
      <w:r>
        <w:rPr/>
        <w:t>⡌</w:t>
      </w:r>
      <w:r>
        <w:rPr/>
        <w:t>썚恡⍃䡮㉠쉩䵀쉮</w:t>
      </w:r>
      <w:r>
        <w:rPr/>
        <w:t>ⳍ</w:t>
      </w:r>
      <w:r>
        <w:rPr/>
        <w:t>㜨恙㡗伴쉶⵳漊凂ず</w:t>
      </w:r>
      <w:r>
        <w:rPr/>
        <w:t>Ⲙ</w:t>
      </w:r>
      <w:r>
        <w:rPr/>
        <w:t>ㅄ䙣쉀㣂┬껂僂礪딱㬫楗⵱䙙痂揂恇佱㐨値싂拎␬⛂樲쉙⽗偶</w:t>
      </w:r>
      <w:r>
        <w:rPr/>
        <w:t>ꔯ</w:t>
      </w:r>
      <w:r>
        <w:rPr/>
        <w:t>쉂冮싂烂㟍</w:t>
      </w:r>
      <w:r>
        <w:rPr/>
        <w:t>ꤵ</w:t>
      </w:r>
      <w:r>
        <w:rPr/>
        <w:t>䏂睦題愤晱顈圹쏂䍭䥪傘奃</w:t>
      </w:r>
      <w:r>
        <w:rPr/>
        <w:t>ⱊ</w:t>
      </w:r>
      <w:r>
        <w:rPr/>
        <w:t>싂㢮畐⨳ぢ⽺䲮䬽䉏䱕彠灑瘺瑕幰㈣⩘傩捁坧</w:t>
      </w:r>
      <w:r>
        <w:rPr/>
        <w:t>ꕬ</w:t>
      </w:r>
      <w:r>
        <w:rPr/>
        <w:t>㥏쉢놩楰㵇</w:t>
      </w:r>
      <w:r>
        <w:rPr/>
        <w:t>ꖱ</w:t>
      </w:r>
      <w:r>
        <w:rPr/>
        <w:t>ꏂ竍숰⽚版㜮启ㄥ烃浄뇍煔쉓쵒捑确犩숨깦</w:t>
      </w:r>
      <w:r>
        <w:rPr/>
        <w:t>Ⳃ</w:t>
      </w:r>
      <w:r>
        <w:rPr/>
        <w:t>毃㟂庿싍ꇂ䙱숮玻㝓⫂㧂杏쉊幎㥕㍹憥照숨䁐숫</w:t>
      </w:r>
      <w:r>
        <w:rPr/>
        <w:t>ⱴ</w:t>
      </w:r>
      <w:r>
        <w:rPr/>
        <w:t>칤⩋硱儬䡭廂쉮╚栯顯㍰浖</w:t>
      </w:r>
      <w:r>
        <w:rPr/>
        <w:t>⡡</w:t>
      </w:r>
      <w:r>
        <w:rPr/>
        <w:t>䅺睤彐桂ꅮ噀㑐煌唪䂣朱〪뭊䍮䰱㉉</w:t>
      </w:r>
      <w:r>
        <w:rPr/>
        <w:t>ⶩ</w:t>
      </w:r>
      <w:r>
        <w:rPr/>
        <w:t>䯂癋兀乙旂⭍䍡</w:t>
      </w:r>
      <w:r>
        <w:rPr/>
        <w:t>⡙</w:t>
      </w:r>
      <w:r>
        <w:rPr/>
        <w:t>ꅇ䟂剂彡拂幄䜫䌶䅂놏㴵</w:t>
      </w:r>
      <w:r>
        <w:rPr/>
        <w:t>ⵆ</w:t>
      </w:r>
      <w:r>
        <w:rPr/>
        <w:t>挵슻佔暏숰伵瀪丯쎩쉷牚⎱穱</w:t>
      </w:r>
      <w:r>
        <w:rPr/>
        <w:t>⢩</w:t>
      </w:r>
      <w:r>
        <w:rPr/>
        <w:t>갤晫䅀礪䷂伱佀䝋琪䁟뗍檏摸瀱녳쉑⺬睒</w:t>
      </w:r>
      <w:r>
        <w:rPr/>
        <w:t>Ⱶ</w:t>
      </w:r>
      <w:r>
        <w:rPr/>
        <w:t>䙒ぴ썺痍噪眬曂硤넨睪幓べ婦╦摇ꥦ⧍䫂⹅ꍭ樷</w:t>
      </w:r>
      <w:r>
        <w:rPr/>
        <w:t>ⱌ</w:t>
      </w:r>
      <w:r>
        <w:rPr/>
        <w:t>嘱䍇戵㙞㝵扆嘹㪿</w:t>
      </w:r>
      <w:r>
        <w:rPr/>
        <w:t>꧂⹕</w:t>
      </w:r>
      <w:r>
        <w:rPr/>
        <w:t>㷂㒵婁쎩㙮辬썍</w:t>
      </w:r>
      <w:r>
        <w:rPr/>
        <w:t>⠭</w:t>
      </w:r>
      <w:r>
        <w:rPr/>
        <w:t>ꦬ</w:t>
      </w:r>
      <w:r>
        <w:rPr/>
        <w:t>쉥免喿쉘ㅃ㇃㑟믂숻婒ㆩ剢㵩唯䨫싂쉱礯潭畴⸮係挻⹣猺窘種祥煑潀甭教㝧䁥樦娹䵺穢쉨慱睒깉깏嚬䳃䡧顤䂵䭠䝳㵂椨쉟ㅴ擂䳃敚䔻獯䉥獈⽮⽅⭆刭礫彗ㆡ뾱쵂琣睲꥕</w:t>
      </w:r>
      <w:r>
        <w:rPr/>
        <w:t>ⱌ</w:t>
      </w:r>
      <w:r>
        <w:rPr/>
        <w:t>㩞怹儦</w:t>
      </w:r>
      <w:r>
        <w:rPr/>
        <w:t>꧂</w:t>
      </w:r>
      <w:r>
        <w:rPr/>
        <w:t>⡡</w:t>
      </w:r>
      <w:r>
        <w:rPr/>
        <w:t>杅䬯㤻㤽揂⚣杳据桕䕮쉒䢩穆欸⑐㬽吻䡪佋猹嘽厩㣂祥眴⥑垣⻂뽠椭兦飃帩</w:t>
      </w:r>
      <w:r>
        <w:rPr/>
        <w:t>ꕵ</w:t>
      </w:r>
      <w:r>
        <w:rPr/>
        <w:t>吨⬫⯂剥</w:t>
      </w:r>
      <w:r>
        <w:rPr/>
        <w:t>ꤤ</w:t>
      </w:r>
      <w:r>
        <w:rPr/>
        <w:t>䅺硄栫㥭㮡珂繃ꌤ椽摱뭍䴥싂䐮쉰⺬䔹뇂繙吨空녑窩쉅슘硾䋂栳歨楲䟂썰䍟剹愪⥍⽎</w:t>
      </w:r>
      <w:r>
        <w:rPr/>
        <w:t>ꖱ</w:t>
      </w:r>
      <w:r>
        <w:rPr/>
        <w:t>ꍦ嚵沣㭌浹洹⪏潔</w:t>
      </w:r>
      <w:r>
        <w:rPr/>
        <w:t>ꤲ</w:t>
      </w:r>
      <w:r>
        <w:rPr/>
        <w:t>妿痂</w:t>
      </w:r>
      <w:r>
        <w:rPr/>
        <w:t>ꥋ</w:t>
      </w:r>
      <w:r>
        <w:rPr/>
        <w:t>柂偸畷䙨䵒樷♪噃泂县㶬뼹琽墣걖䋂썧枘⌤숹迎硔票䑉쉷墿쉋⩊㋂タ晄畢</w:t>
      </w:r>
      <w:r>
        <w:rPr/>
        <w:t>ꕥ</w:t>
      </w:r>
      <w:r>
        <w:rPr/>
        <w:t>䇂㨽숲䁧⧂欩뽫檿瀷烂</w:t>
      </w:r>
      <w:r>
        <w:rPr/>
        <w:t>⠲</w:t>
      </w:r>
      <w:r>
        <w:rPr/>
        <w:t>䭈⒬擂䉮戶䤰湪쉷兀땩䑵繲묪ㅅ䛂輷⪏浬恕쉐</w:t>
      </w:r>
      <w:r>
        <w:rPr/>
        <w:t>⡇</w:t>
      </w:r>
      <w:r>
        <w:rPr/>
        <w:t>ꤵ</w:t>
      </w:r>
      <w:r>
        <w:rPr/>
        <w:t>颏䭮此畧䅲</w:t>
      </w:r>
      <w:r>
        <w:rPr/>
        <w:t>ⵑ</w:t>
      </w:r>
      <w:r>
        <w:rPr/>
        <w:t>溿쉋슥幄嚏桟묵㣂</w:t>
      </w:r>
      <w:r>
        <w:rPr/>
        <w:t>ⵢ</w:t>
      </w:r>
      <w:r>
        <w:rPr/>
        <w:t>㐭敥㡶⥑싍㙮쉶戴⾣戹뭏煕⏃땵吥堺㑩頦⧂㠊ꆿ䌽♠⵮㡭쵹繆⺘〳娫癵⨲墮䭒夵땔㈵䱠컎䥹橎桗ꌪざ漲乑쉹쉊娱䂡꺿㩗砫⎮畕砣䕡쉟煇辿슘</w:t>
      </w:r>
      <w:r>
        <w:rPr/>
        <w:t>⡈</w:t>
      </w:r>
      <w:r>
        <w:rPr/>
        <w:t>ꅎ쏍洦㕖ヂ頮ꅍ猰斩㚱䥹剸眺㭓呯敥瓂秂㵇懍쉷쉤渦敫塷皥껂㫂燂⌥⎡椰떱疥塟熩䋎</w:t>
      </w:r>
      <w:r>
        <w:rPr/>
        <w:t>ꔺ</w:t>
      </w:r>
      <w:r>
        <w:rPr/>
        <w:t>슡懃湊♒祡摚㑏䰩啱♔栨䈻㘽祱癫攷恪겡␨숵쉬䡧璡쉙姂</w:t>
      </w:r>
      <w:r>
        <w:rPr/>
        <w:t>Ⱚ</w:t>
      </w:r>
      <w:r>
        <w:rPr/>
        <w:t>搰Ⓜ噥䵣桰뭹祆檵橃ど싂痂獦䮻컎欯壂⵬夳㷂㈵㙡뼤ꅋ冱䷂㏂숲슻싎摂乤䦥汬硧⽔㇂䩕㋂㧂䕺ꄻ뾏爨玘䫂㢩</w:t>
      </w:r>
      <w:r>
        <w:rPr/>
        <w:t>ꖡ</w:t>
      </w:r>
      <w:r>
        <w:rPr/>
        <w:t>眵㢣╇⻂깹츶敗㑮③愯硡⩣䆬㥣䥊湧ꍀ牊捘㨽楓昷ㅈ쏂塙뭃效떵睌樬轑</w:t>
      </w:r>
      <w:r>
        <w:rPr/>
        <w:t>ⴰ</w:t>
      </w:r>
      <w:r>
        <w:rPr/>
        <w:t>넺갣썅䷂摥杺쉾係</w:t>
      </w:r>
      <w:r>
        <w:rPr/>
        <w:t>ꦻ</w:t>
      </w:r>
      <w:r>
        <w:rPr/>
        <w:t>瓂춱槂칁묲㑳坌敒㶵㑲䲿檡쉯</w:t>
      </w:r>
      <w:r>
        <w:rPr/>
        <w:t>⡾</w:t>
      </w:r>
      <w:r>
        <w:rPr/>
        <w:t>摥礭㭄썰吵㮻슿쏃摄顫䙧楷厬䞬⍙⹏槂쌬犬哎춘㌵㨳帱淂䁩秂꺩甪栱⴬愷侵䈽⪵啲爦瑐䰻⨸迂묻毂⥙睨⩞䥉쉖</w:t>
      </w:r>
      <w:r>
        <w:rPr/>
        <w:t>ꥌ</w:t>
      </w:r>
      <w:r>
        <w:rPr/>
        <w:t>㩪呭瞣呋䅤숨㡋㷎杞</w:t>
      </w:r>
      <w:r>
        <w:rPr/>
        <w:t>ⱌ</w:t>
      </w:r>
      <w:r>
        <w:rPr/>
        <w:t>숵㬺쉞딩唣껂哂숰㫂呠</w:t>
      </w:r>
      <w:r>
        <w:rPr/>
        <w:t>ꤻ</w:t>
      </w:r>
      <w:r>
        <w:rPr/>
        <w:t>슥</w:t>
      </w:r>
      <w:r>
        <w:rPr/>
        <w:t>ꔪ</w:t>
      </w:r>
      <w:r>
        <w:rPr/>
        <w:t>䊿⍄⼳䈻幭牣䈰걎塯㤹滂╨揂ㅸ瘫儣쉐汰쌪ꅐ洯㥞卂別</w:t>
      </w:r>
      <w:r>
        <w:rPr/>
        <w:t>ⴹ╔</w:t>
      </w:r>
      <w:r>
        <w:rPr/>
        <w:t>丯</w:t>
      </w:r>
      <w:r>
        <w:rPr/>
        <w:t>ⷎ</w:t>
      </w:r>
      <w:r>
        <w:rPr/>
        <w:t>婷◂父幤䱋礥쉔䠱䰱琥搨䙺娥䝨㔸⩳싃犻牫췂㉑⩌㬴帳潴纵ꄺ噠쉓⩺灁呓묫曂汅輽䱫瘸♌煉</w:t>
      </w:r>
      <w:r>
        <w:rPr/>
        <w:t>ⵤ</w:t>
      </w:r>
      <w:r>
        <w:rPr/>
        <w:t>掿䦘㜻녕㵗㵵䵘䯍싂㧂壂싂㩸塀潱䠻䌸卢</w:t>
      </w:r>
      <w:r>
        <w:rPr/>
        <w:t>ⱷ</w:t>
      </w:r>
      <w:r>
        <w:rPr/>
        <w:t>挶숸䪩녌쉆㣂묽쉊㍺쉊汔䮏卸礶싎┯㭀䥭</w:t>
      </w:r>
      <w:r>
        <w:rPr/>
        <w:t>꥟</w:t>
      </w:r>
      <w:r>
        <w:rPr/>
        <w:t>栻䍺咣⑆⍍㫂칰슩坏⽊扇㯂</w:t>
      </w:r>
      <w:r>
        <w:rPr/>
        <w:t>ꤨ</w:t>
      </w:r>
      <w:r>
        <w:rPr/>
        <w:t>㵩숪ぁ쉺䌩뼫毎䙧珂숺潗ꌵ颏䑫浢쵶</w:t>
      </w:r>
      <w:r>
        <w:rPr/>
        <w:t>ꗂ</w:t>
      </w:r>
      <w:r>
        <w:rPr/>
        <w:t>쉙⥡䕾䵣幃歗</w:t>
      </w:r>
      <w:r>
        <w:rPr/>
        <w:t>ꤪ</w:t>
      </w:r>
      <w:r>
        <w:rPr/>
        <w:t>擂牑쵹唪║瓂⽒걅쉱䐫䉵䙧歱뽗太樮䙡㞮迃渮䍨뽒ꌹ㙞塠婍꺥祓슥睓츪印딫䑋恆澡改㨲⥴쉳䈹あ敊ꅋ</w:t>
      </w:r>
      <w:r>
        <w:rPr/>
        <w:t>ⰷ</w:t>
      </w:r>
      <w:r>
        <w:rPr/>
        <w:t>쉈槂婧⹖盂堸⥉爸⑯㙇ざ꺘頲쉠쉷␴䓂㭢汁⯂⍏⨫楆䈤狂숸</w:t>
      </w:r>
      <w:r>
        <w:rPr/>
        <w:t>ꕭ</w:t>
      </w:r>
      <w:r>
        <w:rPr/>
        <w:t>睕㶻迂䁉䶩㭂␽</w:t>
      </w:r>
      <w:r>
        <w:rPr/>
        <w:t>Ⳃ</w:t>
      </w:r>
      <w:r>
        <w:rPr/>
        <w:t>䘽稽䦮焽䫂硆儊䘭╰</w:t>
      </w:r>
      <w:r>
        <w:rPr/>
        <w:t>⡭</w:t>
      </w:r>
      <w:r>
        <w:rPr/>
        <w:t>療瘭拂䂻獎㡩쉲搮䤨ꅳ慨깂噄秂싎묩䱡兀坤ꥷ쉃幎截쉎は磎匦䗂쉁伫ꅪ佹轾䡵䐪䫂䐬䬨㥫</w:t>
      </w:r>
      <w:r>
        <w:rPr/>
        <w:t>ⴳ⹃</w:t>
      </w:r>
      <w:r>
        <w:rPr/>
        <w:t>䯂収矂轐伷橁爪塐惂╉幪姎彖判煑숲䈦㋂䡗㝺猪㕈獪穹瀷㈤硏⭡⍚썸䁃穒犿楹煘⽫㉕딨숻⭶䈻⧂瞣癬Ⓧ╎稨㇂⺥漹樻䕾䀤숬祊歟슥숱╵♤㝳쉬棂帷䵾ꇍ頳녦</w:t>
      </w:r>
      <w:r>
        <w:rPr/>
        <w:t>ꦏ</w:t>
      </w:r>
      <w:r>
        <w:rPr/>
        <w:t>枥㉣䐩㥃걉땶㍂캥溏磍⥉杉뼯숶硭汐㐵瘮䀴亩典㙀쉖䕲</w:t>
      </w:r>
      <w:r>
        <w:rPr/>
        <w:t>ꖵ</w:t>
      </w:r>
      <w:r>
        <w:rPr/>
        <w:t>뇂卡㊵畃쉡潬깶挺⏍顖꥚ꅉ⹭繣</w:t>
      </w:r>
      <w:r>
        <w:rPr/>
        <w:t>ꦏ</w:t>
      </w:r>
      <w:r>
        <w:rPr/>
        <w:t>ㆵ쉌⛃敟꥕怤㍓</w:t>
      </w:r>
      <w:r>
        <w:rPr/>
        <w:t>⡣</w:t>
      </w:r>
      <w:r>
        <w:rPr/>
        <w:t>汁䙃瞩쉖쉧搯姂浫瑔㜲俍呍슱㖣㐤</w:t>
      </w:r>
      <w:r>
        <w:rPr/>
        <w:t>ꤪ</w:t>
      </w:r>
      <w:r>
        <w:rPr/>
        <w:t>㐳姂쉐佡带䒥䐰㵗╫噆쉢</w:t>
      </w:r>
      <w:r>
        <w:rPr/>
        <w:t>ꕮ</w:t>
      </w:r>
      <w:r>
        <w:rPr/>
        <w:t>亣婠佦娲䗂朤幖姂㖱㍓䴭䙐</w:t>
      </w:r>
      <w:r>
        <w:rPr/>
        <w:t>ⱁ</w:t>
      </w:r>
      <w:r>
        <w:rPr/>
        <w:t>쉏ꅏㄻ⹂嚥쉦浈㍅䏃橥圪䢮剑슥塀㵨汢水</w:t>
      </w:r>
      <w:r>
        <w:rPr/>
        <w:t>ꕠ</w:t>
      </w:r>
      <w:r>
        <w:rPr/>
        <w:t>搮칉䄭䉃刽灏㔩쉥⫍츭⩘싂⒣〪쉤乤摌剞䗍숱숩散楡쌤쉶㊡㷂顮깋</w:t>
      </w:r>
      <w:r>
        <w:rPr/>
        <w:t>ⵐ⧂</w:t>
      </w:r>
      <w:r>
        <w:rPr/>
        <w:t>墩さ䅏揂凂㵶娽甤</w:t>
      </w:r>
      <w:r>
        <w:rPr/>
        <w:t>ⶱ</w:t>
      </w:r>
      <w:r>
        <w:rPr/>
        <w:t>垡圸⪡㉟♦硄㋂渱깾땹偾椯䒱⍨숹</w:t>
      </w:r>
      <w:r>
        <w:rPr/>
        <w:t>ꔶ</w:t>
      </w:r>
      <w:r>
        <w:rPr/>
        <w:t>圱춥녒昰깚䣍쉹䌴畗</w:t>
      </w:r>
      <w:r>
        <w:rPr/>
        <w:t>Ⱚ</w:t>
      </w:r>
      <w:r>
        <w:rPr/>
        <w:t>弨▮녳焭⹟椤ㅤ係扖뮩搪쉉䅂呄숤슿䍫扆컎绂倪⸶奖쉩欪顖떡</w:t>
      </w:r>
      <w:r>
        <w:rPr/>
        <w:t>ꥉ꧂</w:t>
      </w:r>
      <w:r>
        <w:rPr/>
        <w:t>硓⩀狃穞恭䟂칧䲥杂⯂㷂딽䜫佞⌸㑦</w:t>
      </w:r>
      <w:r>
        <w:rPr/>
        <w:t>⣂</w:t>
      </w:r>
      <w:r>
        <w:rPr/>
        <w:t>䙞澵䐯瘹湹槂갺쉴厬䗂⬲쉵䑵縺瑚盂걌冡娭暥幭䉶䰭㐪䑸⏂曂瀽⭙奅慙䩇뭇슿쉁榬</w:t>
      </w:r>
      <w:r>
        <w:rPr/>
        <w:t>ꥐ</w:t>
      </w:r>
      <w:r>
        <w:rPr/>
        <w:t>厩癟⹶䥰</w:t>
      </w:r>
      <w:r>
        <w:rPr/>
        <w:t>ⵗ</w:t>
      </w:r>
      <w:r>
        <w:rPr/>
        <w:t>憥䱞恅縸䁲摭</w:t>
      </w:r>
      <w:r>
        <w:rPr/>
        <w:t>ꕋ</w:t>
      </w:r>
      <w:r>
        <w:rPr/>
        <w:t>춬㡓쉃쉙潺녈剆顨癔偱䖡넦뽔쉦</w:t>
      </w:r>
      <w:r>
        <w:rPr/>
        <w:t>ꥌ</w:t>
      </w:r>
      <w:r>
        <w:rPr/>
        <w:t>㤱㕫뗂⍴딣䪿땗⹸昷</w:t>
      </w:r>
      <w:r>
        <w:rPr/>
        <w:t>ꦩ</w:t>
      </w:r>
      <w:r>
        <w:rPr/>
        <w:t>嗂佴繗砰㢮婣眴䕳깞췂숬ㄲ䕬쉢廂彪⬲땵䟂佀〬▩汒컂싂놻旃氦㔫稴⹐浃盂橶扡攰撮殬깈䭅䙑㒩䝖녱坂䥨殩쉤厬㋂燂畕汭䔺</w:t>
      </w:r>
      <w:r>
        <w:rPr/>
        <w:t>ⷂꤪ</w:t>
      </w:r>
      <w:r>
        <w:rPr/>
        <w:t>䯂栩啗堪織〭䩹毂楍㮱瓂瑉㭫未䘭畦⹬⨱</w:t>
      </w:r>
      <w:r>
        <w:rPr/>
        <w:t>ꥆ</w:t>
      </w:r>
      <w:r>
        <w:rPr/>
        <w:t>䏍쉡䅢䡍捨䜦䮿</w:t>
      </w:r>
      <w:r>
        <w:rPr/>
        <w:t>⡫</w:t>
      </w:r>
      <w:r>
        <w:rPr/>
        <w:t>攳쉱㴦넴䱈䬩습䅐</w:t>
      </w:r>
      <w:r>
        <w:rPr/>
        <w:t>꧂</w:t>
      </w:r>
      <w:r>
        <w:rPr/>
        <w:t>彗쉊쉐㴻</w:t>
      </w:r>
      <w:r>
        <w:rPr/>
        <w:t>ꤻ</w:t>
      </w:r>
      <w:r>
        <w:rPr/>
        <w:t>䱩쉐뽴煭奁乗䑋戊䭨琮乃쉠䁧쉎⩆輱顸䍣卩䝺沘启갫幌쉓쉵䐦榘䙰涣忂䭀⩔뭏痎幀ꍇ榵呐쉔</w:t>
      </w:r>
      <w:r>
        <w:rPr/>
        <w:t>ⱆ</w:t>
      </w:r>
      <w:r>
        <w:rPr/>
        <w:t>䵔䣂䖏침㔰</w:t>
      </w:r>
      <w:r>
        <w:rPr/>
        <w:t>ⵞ</w:t>
      </w:r>
      <w:r>
        <w:rPr/>
        <w:t>杞䲵榻煓뭋䱮氶썋㝕☬䑭䅪숶껍頮瑋⾥滂뿂堣录ㅊꍂ擂㠳琺氥愸ꌨ⏂</w:t>
      </w:r>
      <w:r>
        <w:rPr/>
        <w:t>⡀</w:t>
      </w:r>
      <w:r>
        <w:rPr/>
        <w:t>㵀ꅶ⚿佺ㅱ瘷䙣⑓䅷숶颮㜪獄徣㙶烂뗎㜩⹁倦넴盂㏂⧂ꥨ䡫かへ썮稵숺⸹䥦车㧂⥕帵灅䐤긲契娸ぱ勂攣㏂稴硢⍮⸲佪焵迂䙑⥅칶焽䕉檱䝄㑚ち슩㑵쉪丬参洤呦湾⥹睥썪⹔〱橾㍦睵䔷㪏壂ꍲ㕨㥐㝈癶瀵啦╗求⽋⏂瑱厱業伣顇䉗噴毂呷晟溮䑒幈婖氪硡숰䌴쉦攵歬哂歂녤⴫㛂剎煊瘯䡐㛂⹓癹ッ乌䁷넩ꅰ쉍慅煆辘䅵帤슿䕴㙰䭾䘰⩩쉂䧂倮嫍䘽測盂㩮䞿奰ꌨ꥾攩⮮繣䜲숴⸣걏汴쉆㝚쉐ꆩ녧䪣싂䪩䕢橌焫估䱦扠轑♷䖻⪩弮唯䖩卣奫䧂㧂呰뽚歟辬徻頹䱖溡䉋㏂抩兺睐玱⍉啍㟂䗂㌤伤吤媵㉇䘽䙑捤浘㥬☭㧂堫㴫頰⭸严䡾␬柂䠫挪剸䐩쉰弹姂輬噩뭡㊵◂⫂꺩ꅴ唷磂싂在⹧☵쉾䠪뮥婟⽡⤮倦⑶硫秂穩冘当䍙医䵺㭟剭娽垘㥺䧂뭘幄</w:t>
      </w:r>
      <w:r>
        <w:rPr/>
        <w:t>ꕾ</w:t>
      </w:r>
      <w:r>
        <w:rPr/>
        <w:t>쉊琩䧎䬳煤䆏㌥</w:t>
      </w:r>
      <w:r>
        <w:rPr/>
        <w:t>ꥍ</w:t>
      </w:r>
      <w:r>
        <w:rPr/>
        <w:t>扔瑩殡⌣숸</w:t>
      </w:r>
      <w:r>
        <w:rPr/>
        <w:t>ⴷ</w:t>
      </w:r>
      <w:r>
        <w:rPr/>
        <w:t>爰慲䅊兤兑愪䈪⼯慩㯂姂畺㴻ㅞ呔朣땢㝱绂輴⩴喬硭䉚침㏂╥丬妬癏䃃爽偺創깃</w:t>
      </w:r>
      <w:r>
        <w:rPr/>
        <w:t>⡶</w:t>
      </w:r>
      <w:r>
        <w:rPr/>
        <w:t>癦ꅱ兣㡧䌺夲싂柂〵愫䍘⭸伮⾣䉭唵䲵恫㉥敬瓃㠲쉙䨺㗂㌬☳䂩潃㙕긱䠩氣堯숺䍡䩸뇂⮬嗍♪晓걱㯂췂汌潶㑈佋</w:t>
      </w:r>
      <w:r>
        <w:rPr/>
        <w:t>ⵌꕷ</w:t>
      </w:r>
      <w:r>
        <w:rPr/>
        <w:t>繢典䅫</w:t>
      </w:r>
      <w:r>
        <w:rPr/>
        <w:t>⣂</w:t>
      </w:r>
      <w:r>
        <w:rPr/>
        <w:t>礬⑇⽥</w:t>
      </w:r>
      <w:r>
        <w:rPr/>
        <w:t>ꔷ␶</w:t>
      </w:r>
      <w:r>
        <w:rPr/>
        <w:t>㬺</w:t>
      </w:r>
      <w:r>
        <w:rPr/>
        <w:t>ⴽ</w:t>
      </w:r>
      <w:r>
        <w:rPr/>
        <w:t>噾頺녙瀪싂㉌ꥩ穐浭숣츯㶘╷㙆⧂㕪壂뼣䖣㭋⌽兓獆痂婮敬偉獖쉉㵸硃</w:t>
      </w:r>
      <w:r>
        <w:rPr/>
        <w:t>⡗</w:t>
      </w:r>
      <w:r>
        <w:rPr/>
        <w:t>磂偠嘲瞘⹊⹖䃂呑䰸係◂⍤㮩噥㚣恔卖歨兊灠쉓员쉍䬫㟂ꌥ㤊䍬ヂ㥱秎</w:t>
      </w:r>
      <w:r>
        <w:rPr/>
        <w:t>ⱅ</w:t>
      </w:r>
      <w:r>
        <w:rPr/>
        <w:t>敌⮮㙯汓ꌯ幙쉧浨迍캿朵廂堫슮╬㊏쉳㤶⼣☱唪䱵뽅䰰</w:t>
      </w:r>
      <w:r>
        <w:rPr/>
        <w:t>ꖩꕋ</w:t>
      </w:r>
      <w:r>
        <w:rPr/>
        <w:t>漴甪㓃甫㍆숸盂㵦䂿넰㉃皩⒘䅂䴫䈺</w:t>
      </w:r>
      <w:r>
        <w:rPr/>
        <w:t>⡀</w:t>
      </w:r>
      <w:r>
        <w:rPr/>
        <w:t>뽓</w:t>
      </w:r>
      <w:r>
        <w:rPr/>
        <w:t>ꕊ</w:t>
      </w:r>
      <w:r>
        <w:rPr/>
        <w:t>䨥㣂녭彯땁깺㤪㙵碣ꍮ䒏쉪뭺全</w:t>
      </w:r>
      <w:r>
        <w:rPr/>
        <w:t>Ⱕ</w:t>
      </w:r>
      <w:r>
        <w:rPr/>
        <w:t>䵭凂旂百煵呈喬矂卪⫂⏂㊩穥쉧쏂싂穟稱뮿煆乺</w:t>
      </w:r>
      <w:r>
        <w:rPr/>
        <w:t>ⱡ</w:t>
      </w:r>
      <w:r>
        <w:rPr/>
        <w:t>潇弹ㅟ塐칆旂剡䊏㡙风娬慢넩祴⽎ꥵく츪녱顇栨珂楍扣⑊쉢䘺떱뽳㕩䕁轄䕪컂ひ숯</w:t>
      </w:r>
      <w:r>
        <w:rPr/>
        <w:t>ꤪ</w:t>
      </w:r>
      <w:r>
        <w:rPr/>
        <w:t>䙑⥭ꌨㅌ䓂⥆畅㤸楙㤴癆繍㥟㵧㡀橉佃</w:t>
      </w:r>
      <w:r>
        <w:rPr/>
        <w:t>Ⱟ</w:t>
      </w:r>
      <w:r>
        <w:rPr/>
        <w:t>쉫썃倽걱⸳㙦ꎡ숬幓䬽嘺䍳ノ乤䅫繁潞惂啴뽟⬰⤩␤쉕䭕䡗쉰䩁⨳憿䧂汧瑇숺頴轶␥永㡬쉄瞏洲칑窻瘫䉊쉹♙敳墡匫뿍⹤娲獙杶쉫佰⍞⾏惂㏃唵殘煆灢</w:t>
      </w:r>
      <w:r>
        <w:rPr/>
        <w:t>⡠</w:t>
      </w:r>
      <w:r>
        <w:rPr/>
        <w:t>顋䯂擂携䪩㎩</w:t>
      </w:r>
      <w:r>
        <w:rPr/>
        <w:t>꧂</w:t>
      </w:r>
      <w:r>
        <w:rPr/>
        <w:t>癇䘲䝆㐵䅍埂扈敔䁾쉲禿숵㑠槂ㅯ奠걃婈啎겻䧂摞㈸乍䅥㮡憡⹍쉕숥時췂柃沘余⌨쉯</w:t>
      </w:r>
      <w:r>
        <w:rPr/>
        <w:t>⡆</w:t>
      </w:r>
      <w:r>
        <w:rPr/>
        <w:t>瘮猻㌪煥ㆿ</w:t>
      </w:r>
      <w:r>
        <w:rPr/>
        <w:t>꤬</w:t>
      </w:r>
      <w:r>
        <w:rPr/>
        <w:t>쉯묪婠噬煳⥕瑙썇墱滂㩶牄⥇슡秂䕶卙䤺쉚䡀歓묻䩄뽙畐堸䃃㝷뽰癹쏂幔潄穉怪♴㇂┳ㅄ숶슣␤떩儹噩單塬</w:t>
      </w:r>
      <w:r>
        <w:rPr/>
        <w:t>⣃</w:t>
      </w:r>
      <w:r>
        <w:rPr/>
        <w:t>牠┸飂숯托䍁㥓슥쉒쵟㡷</w:t>
      </w:r>
      <w:r>
        <w:rPr/>
        <w:t>⠺</w:t>
      </w:r>
      <w:r>
        <w:rPr/>
        <w:t>皥琪獴⥾⩠㍋䄬䭵⛂堩娭┪</w:t>
      </w:r>
      <w:r>
        <w:rPr/>
        <w:t>⡷</w:t>
      </w:r>
      <w:r>
        <w:rPr/>
        <w:t>쉺偱⸫갺쏍冬숥◂䙧䶏堳㍦⫂晡㉗秂Ⓜ뽂桕슱</w:t>
      </w:r>
      <w:r>
        <w:rPr/>
        <w:t>꧂</w:t>
      </w:r>
      <w:r>
        <w:rPr/>
        <w:t>㉅╩睁䰳刺⛂䬽⑲떥⪥槂䠨숲仂㋃䉖쉩帴뭸䧂䡂㉹旂㜨䤲쉃眬䗂㣂쉂伥祥橕♘扪婆涩燂쉬佟뽇恮正</w:t>
      </w:r>
      <w:r>
        <w:rPr/>
        <w:t>⢩</w:t>
      </w:r>
      <w:r>
        <w:rPr/>
        <w:t>捾쉡栽怪乗땒繀ꇂ⎘䑞婰㜬⤸쉶塾뼩佮㜬㤽䳂懂飂쉢☬穷녎昪欭歧ㅊ╴ꌭ㙡塡洪☪旎뾬獪⏂䙺瑣吩⩀䵣䑓⬮嚩唣</w:t>
      </w:r>
      <w:r>
        <w:rPr/>
        <w:t>꤫</w:t>
      </w:r>
      <w:r>
        <w:rPr/>
        <w:t>⺻獩偠攫瘦甪浈楬╸焣塮걸</w:t>
      </w:r>
      <w:r>
        <w:rPr/>
        <w:t>ꔷ</w:t>
      </w:r>
      <w:r>
        <w:rPr/>
        <w:t>꺡洮刣䅭扨祩䢮뼹갹㑖숻䆬</w:t>
      </w:r>
      <w:r>
        <w:rPr/>
        <w:t>꧂</w:t>
      </w:r>
      <w:r>
        <w:rPr/>
        <w:t>欸쉃</w:t>
      </w:r>
      <w:r>
        <w:rPr/>
        <w:t>ꔵ</w:t>
      </w:r>
      <w:r>
        <w:rPr/>
        <w:t>䵋숪祦㛂䩎</w:t>
      </w:r>
      <w:r>
        <w:rPr/>
        <w:t>ꤥ</w:t>
      </w:r>
      <w:r>
        <w:rPr/>
        <w:t>䩵넫㩆뭨頽䵱⽦は桯䥹捲쎩䱅竂䕎伶橖쵉輹뽞故ꅌ⩐싂〫欴딳啇伊꥞촨余숰숱繀슿⵺겱㢩歨墬卬畔뮘䢡䥶楫㑉ꄳ抩幥揃쉳猶縺䊡䍖珂칾垥쉁⩅仂埂瓂㑘䫃䕢颱㢩繗깬䅾䱌刨㩓⨦녑♣숪唳坯㍆偓쵘凎偣</w:t>
      </w:r>
      <w:r>
        <w:rPr/>
        <w:t>ⷎ</w:t>
      </w:r>
      <w:r>
        <w:rPr/>
        <w:t>炡瘤欲弸䏂捔싂ꍔ㝖⮩剳义싃⩚䷂䗂䇂㐣辘넭ㅡ悏䨭䴵漹걖盂⸲徬㉯潺ꍣ⩘塥瑁䄯⤹칢摌㞡</w:t>
      </w:r>
      <w:r>
        <w:rPr/>
        <w:t>ꔬ</w:t>
      </w:r>
      <w:r>
        <w:rPr/>
        <w:t>珂땶堬쉹晤噇輴</w:t>
      </w:r>
      <w:r>
        <w:rPr/>
        <w:t>ꔮ</w:t>
      </w:r>
      <w:r>
        <w:rPr/>
        <w:t>椩깂湂♡떏㩥㍓穮免떩侮▵ꥩ㷍깷㬸깣㥕싃灩癨칹縳姃썖碮䨨软뽸⨵怳浹确숸㡟㭳춏塁唹㡾</w:t>
      </w:r>
      <w:r>
        <w:rPr/>
        <w:t>⣍</w:t>
      </w:r>
      <w:r>
        <w:rPr/>
        <w:t>쌦照㩆⏂㫂估卅슣깖ꥭ㑑㩲녨汑</w:t>
      </w:r>
      <w:r>
        <w:rPr/>
        <w:t>⣂</w:t>
      </w:r>
      <w:r>
        <w:rPr/>
        <w:t>ꌱ칁僂睶祑奀䜹奬䅖禘╤䍋뽉㭄幵쵧搰쉦炏</w:t>
      </w:r>
      <w:r>
        <w:rPr/>
        <w:t>ꔩ</w:t>
      </w:r>
      <w:r>
        <w:rPr/>
        <w:t>䵵㷂䇎⑨㠰슣䥾ꎵ䍭䋃⸺瑶쉕㤹</w:t>
      </w:r>
      <w:r>
        <w:rPr/>
        <w:t>⠱</w:t>
      </w:r>
      <w:r>
        <w:rPr/>
        <w:t>竂漶瞵牧欥皩彡枏墿쉣춮繣놱畭嫂绂瀵숤ケ攽㢘</w:t>
      </w:r>
      <w:r>
        <w:rPr/>
        <w:t>ⱘ</w:t>
      </w:r>
      <w:r>
        <w:rPr/>
        <w:t>ⵈ⫃</w:t>
      </w:r>
      <w:r>
        <w:rPr/>
        <w:t>圳䕶癤毂ꆱ㡥╩擂</w:t>
      </w:r>
      <w:r>
        <w:rPr/>
        <w:t>ⱨ</w:t>
      </w:r>
      <w:r>
        <w:rPr/>
        <w:t>恭啤깂慟깚㞩뽗噦㡠浾ꍠ䭪㵨縣喬㦏</w:t>
      </w:r>
      <w:r>
        <w:rPr/>
        <w:t>ꥎ</w:t>
      </w:r>
      <w:r>
        <w:rPr/>
        <w:t>煏曂㫂欱ꍱ땬殣奵䵚㚣䡙䡋䝍䕷㍷촸⼯쵃㣂ꄩ䣂〭</w:t>
      </w:r>
      <w:r>
        <w:rPr/>
        <w:t>ꥃ</w:t>
      </w:r>
      <w:r>
        <w:rPr/>
        <w:t>剙㐰氻뼩</w:t>
      </w:r>
      <w:r>
        <w:rPr/>
        <w:t>ꥃ</w:t>
      </w:r>
      <w:r>
        <w:rPr/>
        <w:t>䀱⑗䀽</w:t>
      </w:r>
      <w:r>
        <w:rPr/>
        <w:t>⣂</w:t>
      </w:r>
      <w:r>
        <w:rPr/>
        <w:t>け⮵甸惂촵䇂슬湶㉃쉧싂吺䬲䐭啣牙ヂ奸繾슩</w:t>
      </w:r>
      <w:r>
        <w:rPr/>
        <w:t>⡗</w:t>
      </w:r>
      <w:r>
        <w:rPr/>
        <w:t>乀㧂䎿灤䁊牴攬䜨</w:t>
      </w:r>
      <w:r>
        <w:rPr/>
        <w:t>ꥑ</w:t>
      </w:r>
      <w:r>
        <w:rPr/>
        <w:t>癮䭨㕆㑍쉒幯쉞㖻䞿㕲⺱礬䷂컂个㌳뽅㕁䪱縣桨塲㔥啠䉾杗瞩⭱쉉떥</w:t>
      </w:r>
      <w:r>
        <w:rPr/>
        <w:t>꧍</w:t>
      </w:r>
      <w:r>
        <w:rPr/>
        <w:t>畾쉎ㄫ숱摚⩞㣂杌땳煱</w:t>
      </w:r>
      <w:r>
        <w:rPr/>
        <w:t>ꕲ</w:t>
      </w:r>
      <w:r>
        <w:rPr/>
        <w:t>晟浠쉖⫃쵵敧恫⻂숻牒椹ㅀ䩋䪿埂䱉䗂佮겵䴶䱶畔숴㦡佳呞槂㤥繅娮䙾妮砹뽢幓楘に偭⮵牲⭺싂壂教怦㪿輵䮮⽕䰣䴯</w:t>
      </w:r>
      <w:r>
        <w:rPr/>
        <w:t>⠯</w:t>
      </w:r>
      <w:r>
        <w:rPr/>
        <w:t>㧂⾩嚩榩椸슏働쉁猵潦ꥠ栴㡦䪥ꥱ乀磎떏믂⹃숦㨥⬫䕹ꥸ燂䭦祎砣䝹幾묵뽚䢬轋卂</w:t>
      </w:r>
      <w:r>
        <w:rPr/>
        <w:t>⡏</w:t>
      </w:r>
      <w:r>
        <w:rPr/>
        <w:t>䳎쌷</w:t>
      </w:r>
      <w:r>
        <w:rPr/>
        <w:t>ⱬ</w:t>
      </w:r>
      <w:r>
        <w:rPr/>
        <w:t>쉺⽕佐烂姂⵲싂꧎墱ꅵ绂惃쉞橱お┤䫂노♘顠坸⤣堻㡖ꌴ⦡칒쉍䫂潞䯂숤⹴呂䰽쉡쉶瑈쉦숶佺ㅫ捰瘳쉲</w:t>
      </w:r>
      <w:r>
        <w:rPr/>
        <w:t>Ɫ</w:t>
      </w:r>
      <w:r>
        <w:rPr/>
        <w:t>〭卭瓂슣⏂</w:t>
      </w:r>
      <w:r>
        <w:rPr/>
        <w:t>ⴱⓍ⑫</w:t>
      </w:r>
      <w:r>
        <w:rPr/>
        <w:t>硄焤た浆卟땕畈䩴桤갶녷㥫權楴⮏숣⨰䳂䵙畵숣犿䨲矂ぎ常牊䴣毂㏂溩㶩丰獢浏쉐숣䑟欵쉹⸭슏㥈狂녆煾仂楥睑ꍭ朹䦮湞彏歁⭐⽈䱘⫃唣䝴歶略㴱싂䝳뼪参繫㡉</w:t>
      </w:r>
      <w:r>
        <w:rPr/>
        <w:t>⡥⏂</w:t>
      </w:r>
      <w:r>
        <w:rPr/>
        <w:t>ꥦ瘹쉸㵔瑸뗂⍨슥⹉恈㝎⥵</w:t>
      </w:r>
      <w:r>
        <w:rPr/>
        <w:t>⠦</w:t>
      </w:r>
      <w:r>
        <w:rPr/>
        <w:t>敬兌渵爨㉵⹤⫂偬殥곂兕捌⥡輪㊡縳숦䌭쉢䀨穧ꥢ</w:t>
      </w:r>
      <w:r>
        <w:rPr/>
        <w:t>ꕍ</w:t>
      </w:r>
      <w:r>
        <w:rPr/>
        <w:t>顷㵳佷椤ぞ㗍䟂㙋操㭃㠵㠨矂㕓渣獇栬쉠㖣兺歴츷䑁슏敔繮⽉皏匣䍖奸桯噀㋂뽵⍑塲⩍穒쉉噎㡁䦻䘦䫂䨦ꄷ썤颡噩婗塄心姂쉰懂</w:t>
      </w:r>
      <w:r>
        <w:rPr/>
        <w:t>ⵚ⥌⥉</w:t>
      </w:r>
      <w:r>
        <w:rPr/>
        <w:t>歇梏싂숩楏丱쉲潾쉩䃂䞬娨墬숽扏쉴</w:t>
      </w:r>
      <w:r>
        <w:rPr/>
        <w:t>ⶩ</w:t>
      </w:r>
      <w:r>
        <w:rPr/>
        <w:t>毎썚</w:t>
      </w:r>
      <w:r>
        <w:rPr/>
        <w:t>ⷂ</w:t>
      </w:r>
      <w:r>
        <w:rPr/>
        <w:t>失⩅깍㩑伪싂⻂䰥㉠繦䄣⨸</w:t>
      </w:r>
      <w:r>
        <w:rPr/>
        <w:t>ⶏ</w:t>
      </w:r>
      <w:r>
        <w:rPr/>
        <w:t>뾮</w:t>
      </w:r>
      <w:r>
        <w:rPr/>
        <w:t>ⴳ</w:t>
      </w:r>
      <w:r>
        <w:rPr/>
        <w:t>晧숩⫂쎿깺</w:t>
      </w:r>
      <w:r>
        <w:rPr/>
        <w:t>Ⳃ</w:t>
      </w:r>
      <w:r>
        <w:rPr/>
        <w:t>ꄮ㌬䟂Ⓜ吥땬畆瘴塰㔤䓃狂溣䘨쉪㯂㔫憘쉊</w:t>
      </w:r>
      <w:r>
        <w:rPr/>
        <w:t>ꥃ</w:t>
      </w:r>
      <w:r>
        <w:rPr/>
        <w:t>뽫娶毂慅걩곂丱倩䩄〻惂㥹䙮廂캥呱䔳⌣晊畄쉲ㅾ䁷甭</w:t>
      </w:r>
      <w:r>
        <w:rPr/>
        <w:t>ⲱ</w:t>
      </w:r>
      <w:r>
        <w:rPr/>
        <w:t>䊣䅟响汣㞏晴䊩㭾砽橫扑㜴廂썰彨㝍砩敮㒩䚡㝞儻숲ꅆ</w:t>
      </w:r>
      <w:r>
        <w:rPr/>
        <w:t>ꤰ</w:t>
      </w:r>
      <w:r>
        <w:rPr/>
        <w:t>ꄤ戱抬旂揂쉐彚뿍穃㑷片帬칧浵쉗</w:t>
      </w:r>
      <w:r>
        <w:rPr/>
        <w:t>Ⱖ</w:t>
      </w:r>
      <w:r>
        <w:rPr/>
        <w:t>긪⌲狃瀯噲</w:t>
      </w:r>
      <w:r>
        <w:rPr/>
        <w:t>ⳃ</w:t>
      </w:r>
      <w:r>
        <w:rPr/>
        <w:t>ㅶ긷楴㵉剸</w:t>
      </w:r>
      <w:r>
        <w:rPr/>
        <w:t>ꤷ</w:t>
      </w:r>
      <w:r>
        <w:rPr/>
        <w:t>皣</w:t>
      </w:r>
      <w:r>
        <w:rPr/>
        <w:t>ⴹ</w:t>
      </w:r>
      <w:r>
        <w:rPr/>
        <w:t>숪恵勃☵奂狂癦揂庣쉠㝹狎摟楚俎擂싂곂㛂쉵枬楓椫쌪꥙썑꥞⍙䰶㡤䵵</w:t>
      </w:r>
      <w:r>
        <w:rPr/>
        <w:t>ꕟ</w:t>
      </w:r>
      <w:r>
        <w:rPr/>
        <w:t>땟⑖捾権ꥲ⚵䅰縻</w:t>
      </w:r>
      <w:r>
        <w:rPr/>
        <w:t>ꤦ</w:t>
      </w:r>
      <w:r>
        <w:rPr/>
        <w:t>쉸㕄畐䀽</w:t>
      </w:r>
      <w:r>
        <w:rPr/>
        <w:t>ꥄ</w:t>
      </w:r>
      <w:r>
        <w:rPr/>
        <w:t>祑併坖瑷昭ㄽ晓쉴轶橣噘轧쉷䡠擂숷䌷䥗㑤塰眺䑋瑗䁀漩䍍乏䕎숴㥞숲ꥥ散넱剗琳</w:t>
      </w:r>
      <w:r>
        <w:rPr/>
        <w:t>ꕭ╋</w:t>
      </w:r>
      <w:r>
        <w:rPr/>
        <w:t>畄</w:t>
      </w:r>
      <w:r>
        <w:rPr/>
        <w:t>ꕄ♈</w:t>
      </w:r>
      <w:r>
        <w:rPr/>
        <w:t>䌮</w:t>
      </w:r>
      <w:r>
        <w:rPr/>
        <w:t>ꔹ</w:t>
      </w:r>
      <w:r>
        <w:rPr/>
        <w:t>曂剈杚⌵轒녥椴숣伺숲䑱뮥坶珎呭쌺轚슩愻⥫⩌䅱咩䭙㥭䷂瀲</w:t>
      </w:r>
      <w:r>
        <w:rPr/>
        <w:t>ⶩ</w:t>
      </w:r>
      <w:r>
        <w:rPr/>
        <w:t>儮㈦깅</w:t>
      </w:r>
      <w:r>
        <w:rPr/>
        <w:t>ꤽ</w:t>
      </w:r>
      <w:r>
        <w:rPr/>
        <w:t>嗂䠭⹷</w:t>
      </w:r>
      <w:r>
        <w:rPr/>
        <w:t>⡗</w:t>
      </w:r>
      <w:r>
        <w:rPr/>
        <w:t>呚㠣弬⭅숪䢿慹䴭䏂敇慯╏硴䙣转숯䷂쉹幟쉍偱攺ꥴ䅤쏂쉕뾮싂太爵⥵쵎樬纣摒材䝚쉁㉇숶焲싂兊祉坅㩣㭍睔塲噢䞥쉇㌩䙺頴쉃呯쉂䅾⍚啂归檘쉉</w:t>
      </w:r>
      <w:r>
        <w:rPr/>
        <w:t>⡙</w:t>
      </w:r>
      <w:r>
        <w:rPr/>
        <w:t>欸眽潈橴䝄睰䄨伩庥䍗㤺嘩ꌹ汈숻䈽剮捒㭢㤩䅫⫂䳂姎</w:t>
      </w:r>
      <w:r>
        <w:rPr/>
        <w:t>꧂</w:t>
      </w:r>
      <w:r>
        <w:rPr/>
        <w:t>梥權갮顤쏂숥䡉圭쵾긳숱敞摣䳂偩싂灨⾬㩶牸旂懂吣⥳泂佳깍捓</w:t>
      </w:r>
      <w:r>
        <w:rPr/>
        <w:t>ⵑ</w:t>
      </w:r>
      <w:r>
        <w:rPr/>
        <w:t>祰恇䍉따</w:t>
      </w:r>
      <w:r>
        <w:rPr/>
        <w:t>ꤤ</w:t>
      </w:r>
      <w:r>
        <w:rPr/>
        <w:t>冩き商걫⭹䍦⩔瑭垏扅쉌槂ꅇ㉬갰⺵琬摔勂뭟橇⍘㙶╡</w:t>
      </w:r>
      <w:r>
        <w:rPr/>
        <w:t>⡱</w:t>
      </w:r>
      <w:r>
        <w:rPr/>
        <w:t>䕘幇父䍒捕傩㴹绍离迂懂싂旂㴰浘䥊朲凃쉅㙹㶩咵</w:t>
      </w:r>
      <w:r>
        <w:rPr/>
        <w:t>꧂</w:t>
      </w:r>
      <w:r>
        <w:rPr/>
        <w:t>䐴┩䎬䌺楋칫渰♃乸⩪㭮疮池䈩쉍㧂㔨弭噬쉕楄獺㗂湥숽䊣券쌹儸桙춡숰䃃十栳凂㠦쉦쉒땂剋ꏂ㝺埂㞘䱑問㜸䆮</w:t>
      </w:r>
      <w:r>
        <w:rPr/>
        <w:t>ꥐ␹⨤</w:t>
      </w:r>
      <w:r>
        <w:rPr/>
        <w:t>摾䏂橥녣숪ꅗ㩴ㅈ䰫갸滂䴶</w:t>
      </w:r>
      <w:r>
        <w:rPr/>
        <w:t>꧂</w:t>
      </w:r>
      <w:r>
        <w:rPr/>
        <w:t>䄹ㄹ⥀㕁杺嚮汈㥎澿㡌쉭墱㑐午⭄㫂♣割㘮㪣ヂ쵴坄⴪杉壂晈焹깏ォ㐪瑏兾幱컂樵斥繲䑧䅀숵㨥쵑效繏奠幇숰强쉒껂䡋㭊⑚䂩劏㴷慃䟍畣쉣썹⨸哂쉢ꍢ숯쉭쉙⌽甲猶䅦깯⩳槂彂㖬轕䡞㈦걒倪ㅒ帰具꤮쉤䁅⽹싂㕕㑡쉈</w:t>
      </w:r>
      <w:r>
        <w:rPr/>
        <w:t>ꥂ</w:t>
      </w:r>
      <w:r>
        <w:rPr/>
        <w:t>쉴묦喿⌱䍾</w:t>
      </w:r>
      <w:r>
        <w:rPr/>
        <w:t>⡴</w:t>
      </w:r>
      <w:r>
        <w:rPr/>
        <w:t>女捣䵡却䌰妩㒵参쉉䩍唪</w:t>
      </w:r>
      <w:r>
        <w:rPr/>
        <w:t>⡧</w:t>
      </w:r>
      <w:r>
        <w:rPr/>
        <w:t>洨楯庩惎忂䅎穘癄䱑䝤绂쉪슣숹轠夷ꅑ㡈</w:t>
      </w:r>
      <w:r>
        <w:rPr/>
        <w:t>⡣</w:t>
      </w:r>
      <w:r>
        <w:rPr/>
        <w:t>䩗쉅拂䍎갺㧎넩</w:t>
      </w:r>
      <w:r>
        <w:rPr/>
        <w:t>ꤦ</w:t>
      </w:r>
      <w:r>
        <w:rPr/>
        <w:t>㴫睯呺⌦⥍㙲沥</w:t>
      </w:r>
      <w:r>
        <w:rPr/>
        <w:t>ⵧ</w:t>
      </w:r>
      <w:r>
        <w:rPr/>
        <w:t>乖⥭頩</w:t>
      </w:r>
      <w:r>
        <w:rPr/>
        <w:t>ⵍ</w:t>
      </w:r>
      <w:r>
        <w:rPr/>
        <w:t>步⽶挪唹쉌楂땦␪砵猨쉅♯䇂뽨䭟慐祉佖椨哂楅깣䭬</w:t>
      </w:r>
      <w:r>
        <w:rPr/>
        <w:t>⡇</w:t>
      </w:r>
      <w:r>
        <w:rPr/>
        <w:t>쉐輵佨㙰狃㭭刱⽔땉䴦輽⽃愫㞡檘⑰橄瑰䵸怪啸飂欻瑹䡇슘㦩剋煚쉃䕉炵灌侩刱泂歯숯潯촺樱垿祄啑杔㕂㈤</w:t>
      </w:r>
      <w:r>
        <w:rPr/>
        <w:t>ⵈ</w:t>
      </w:r>
      <w:r>
        <w:rPr/>
        <w:t>彏椪湰</w:t>
      </w:r>
      <w:r>
        <w:rPr/>
        <w:t>ⵙ</w:t>
      </w:r>
      <w:r>
        <w:rPr/>
        <w:t>쉠妥㣂ꥮ敵㘪숷捅䩌塩亣</w:t>
      </w:r>
      <w:r>
        <w:rPr/>
        <w:t>ꕱ</w:t>
      </w:r>
      <w:r>
        <w:rPr/>
        <w:t>戽뗂姂떩㡆捥癥愵栫噌䩶칰⭇䍒컂轍㜵ꍍ쉧穢獚䯂숱⩍硠싂灶ꥭ䱀潈燂剡걒㕐圱硤ご</w:t>
      </w:r>
      <w:r>
        <w:rPr/>
        <w:t>꧂⸪</w:t>
      </w:r>
      <w:r>
        <w:rPr/>
        <w:t>幋佹쉌杌⥞ㄤ䡓畏䙦녳㭕畡幹敗싂⸩싂湾촪〦灚긳㏂</w:t>
      </w:r>
      <w:r>
        <w:rPr/>
        <w:t>⡣</w:t>
      </w:r>
      <w:r>
        <w:rPr/>
        <w:t>슡㖩䔽㥙땪ㅦ㭀轋洰噒㬷塪恚䜳轖㠫椷潁伹晪쉍</w:t>
      </w:r>
      <w:r>
        <w:rPr/>
        <w:t>ⰸ⸬</w:t>
      </w:r>
      <w:r>
        <w:rPr/>
        <w:t>淂긭캘瑴咩䱡⽯䘯싎浌깢之䮥厱凂⍫䇂㉪䕹塍繄㥬䕍啄窬㊿斱㡩⴯朵쉬奧䡨䍀㜩顖䌸礹潃</w:t>
      </w:r>
      <w:r>
        <w:rPr/>
        <w:t>꧃</w:t>
      </w:r>
      <w:r>
        <w:rPr/>
        <w:t>숊湗渪噁獹䔫ぢ숱싂⑺ㅹ噃棂䡈숴氲頭偆䋂⽟㡲㌶犵쉐ご㭫㮏刯㨷슏䁯慸㍱堪儺奎愰桺偲䔵穩쉊</w:t>
      </w:r>
      <w:r>
        <w:rPr/>
        <w:t>꤬</w:t>
      </w:r>
      <w:r>
        <w:rPr/>
        <w:t>畕㜣䝹쉢숶ꍍ㩕␫昩唪摑뽏ꅰ깨瘬穌末だ⨦쉶埂䅃愰녊旂獶㚣怰쉮㉗</w:t>
      </w:r>
      <w:r>
        <w:rPr/>
        <w:t>ꕾ</w:t>
      </w:r>
      <w:r>
        <w:rPr/>
        <w:t>妏쉩噒颡㕄催ꍏ⭯桑䴴싂㝅楫깧丰쉸䍈燂⤰슻㍱숮圫轭⸪⌵ꥥ슬昨㙏䅃쉮㘱塎煙攦敎䥞剡圻㓂暻䨵쉪嚱㈨啚</w:t>
      </w:r>
      <w:r>
        <w:rPr/>
        <w:t>꤭</w:t>
      </w:r>
      <w:r>
        <w:rPr/>
        <w:t>쉋璘Ⓝ숸曃숷</w:t>
      </w:r>
      <w:r>
        <w:rPr/>
        <w:t>ⱅ</w:t>
      </w:r>
      <w:r>
        <w:rPr/>
        <w:t>쎥个伣太縣슩⻃轹昵渪⑕</w:t>
      </w:r>
      <w:r>
        <w:rPr/>
        <w:t>ꤩ</w:t>
      </w:r>
      <w:r>
        <w:rPr/>
        <w:t>洩ꄹ啌숯㵧싂⧂䥘</w:t>
      </w:r>
      <w:r>
        <w:rPr/>
        <w:t>ⴤ</w:t>
      </w:r>
      <w:r>
        <w:rPr/>
        <w:t>换䀵穧户唰쉋轱㥲浄牰兖◂夭縳䱫☨</w:t>
      </w:r>
      <w:r>
        <w:rPr/>
        <w:t>⠪</w:t>
      </w:r>
      <w:r>
        <w:rPr/>
        <w:t>㴩뭶惂牾捨吽숺슣䒏搲⫂愺ㆵ싂꥘</w:t>
      </w:r>
      <w:r>
        <w:rPr/>
        <w:t>⡶</w:t>
      </w:r>
      <w:r>
        <w:rPr/>
        <w:t>㠳轸偭츩儽娱兢䤦硕䔪穎㉸汧䥥空㩡桕㘳䜩痍</w:t>
      </w:r>
      <w:r>
        <w:rPr/>
        <w:t>ꕲꕗ</w:t>
      </w:r>
      <w:r>
        <w:rPr/>
        <w:t>澥呞吴〉⺘썟⩧ꥺ歬䄪쉭䁠뭺瑘싂㯂䵵䁲獚溩쉓水圮⤦⩂䗎녠侩窥縩㶻䉅싂</w:t>
      </w:r>
      <w:r>
        <w:rPr/>
        <w:t>ꗂ</w:t>
      </w:r>
      <w:r>
        <w:rPr/>
        <w:t>썧〶榣礹敋爲습摆쉳柂睏痂䱮</w:t>
      </w:r>
      <w:r>
        <w:rPr/>
        <w:t>⡄</w:t>
      </w:r>
      <w:r>
        <w:rPr/>
        <w:t>䞡湌⼨嘹컂㠥䨲쉱⯂㤸疮圶憥勃䕄址䅦晭캏쉟㤹佀ㄯ㮩㵳剃㚮檩떩㴱甤䊡䀷伵㵣ꄻ곂癑穚轂䛎嚥㠻弮㭉숩☪䜷䱾뼻</w:t>
      </w:r>
      <w:r>
        <w:rPr/>
        <w:t>ⲻ</w:t>
      </w:r>
      <w:r>
        <w:rPr/>
        <w:t>뮱杳欷⧂嘵䦣숴캻</w:t>
      </w:r>
      <w:r>
        <w:rPr/>
        <w:t>꧃</w:t>
      </w:r>
      <w:r>
        <w:rPr/>
        <w:t>딸⏂㟂吵㈰䱚示繄歴䩞だ䥩쉖ꄨ쉅⹭뼦䄫兌眳碿獶弣쉂慀넲뮩庻ꆩ䅲硈䥕晲兙╷슣썖牧兀䵬숭⍄䍲慹䰯뽂啱㡠묭㞩䝧㖥奪儰毂숦꺵뽁⛂뿂䧂溡ꅸ䁍灉⨣䐶橥⹥ⸯ⭪䙈失㧂楣</w:t>
      </w:r>
      <w:r>
        <w:rPr/>
        <w:t>⢣</w:t>
      </w:r>
      <w:r>
        <w:rPr/>
        <w:t>橾穦榵뽁䠫伬쉢猵뭗㝾䁆컂猪숻乙番忂晠楘焲砲ꍋ歂奉冣橘㭢未抏刽ヂ瑐</w:t>
      </w:r>
      <w:r>
        <w:rPr/>
        <w:t>⡬</w:t>
      </w:r>
      <w:r>
        <w:rPr/>
        <w:t>㡖◂扗匰⬫眰츺㩷넬㬹煩싂䑐歇⺻㭍䰳▩恸</w:t>
      </w:r>
      <w:r>
        <w:rPr/>
        <w:t>ꖩ</w:t>
      </w:r>
      <w:r>
        <w:rPr/>
        <w:t>楥㭸打䴪犏</w:t>
      </w:r>
      <w:r>
        <w:rPr/>
        <w:t>꧍</w:t>
      </w:r>
      <w:r>
        <w:rPr/>
        <w:t>ꥡ㎬갯瑆が吨</w:t>
      </w:r>
      <w:r>
        <w:rPr/>
        <w:t>ꗂ</w:t>
      </w:r>
      <w:r>
        <w:rPr/>
        <w:t>塃☴柍⿂䵢婳㫂㶩ㆱ㔯眭朲치☰㝥䁥㤶칙숭当桵楇⸻슱顉恠䆡㵫썪격塧䅫卦撥♲땓杴嘭쉢晳숩</w:t>
      </w:r>
      <w:r>
        <w:rPr/>
        <w:t>⡑</w:t>
      </w:r>
      <w:r>
        <w:rPr/>
        <w:t>秂ヂ㑟摺獠癢㡧싂䀴䥷携歈㩞쎬儺刊汓䙌⌷뇂⍱㤫㡀놬䗃䍤圦凎摯䭯쉊슡彧⤸挩㥑썵窡슏⽐⍔㜥弮墩쉚숩未头䵌</w:t>
      </w:r>
      <w:r>
        <w:rPr/>
        <w:t>ꕕ</w:t>
      </w:r>
      <w:r>
        <w:rPr/>
        <w:t>灋正딳搥捾䁚쉰偏ご槂橓毃쉺䵲</w:t>
      </w:r>
      <w:r>
        <w:rPr/>
        <w:t>ꤲ</w:t>
      </w:r>
      <w:r>
        <w:rPr/>
        <w:t>쵗顑䟍偰䐣暣⛂⭞</w:t>
      </w:r>
      <w:r>
        <w:rPr/>
        <w:t>ⱷ</w:t>
      </w:r>
      <w:r>
        <w:rPr/>
        <w:t>櫃硬뇂䪬䚩</w:t>
      </w:r>
      <w:r>
        <w:rPr/>
        <w:t>꧃</w:t>
      </w:r>
      <w:r>
        <w:rPr/>
        <w:t>䰩㢘</w:t>
      </w:r>
      <w:r>
        <w:rPr/>
        <w:t>Ɐ</w:t>
      </w:r>
      <w:r>
        <w:rPr/>
        <w:t>쉏⪻妩匮祌䥁殱竂壂⩪쉱穰⩷</w:t>
      </w:r>
      <w:r>
        <w:rPr/>
        <w:t>ⲣ</w:t>
      </w:r>
      <w:r>
        <w:rPr/>
        <w:t>ꔩ</w:t>
      </w:r>
      <w:r>
        <w:rPr/>
        <w:t>⡉</w:t>
      </w:r>
      <w:r>
        <w:rPr/>
        <w:t>䭑쉘盂곂奀䨦䜲〳쉁묺內悩剭卲⨺䁬䆩瓂⥞㈱㡟칇⧂椫숴桅飂発熮䍰悿牨頤戲彑愩轕⩰♚湾쉰䀫䅧幨甽呏怶뾩橇쉱㴨땦썪噭䥩䃂呷⽶剙捌㩨甮拂</w:t>
      </w:r>
      <w:r>
        <w:rPr/>
        <w:t>Ɱ</w:t>
      </w:r>
      <w:r>
        <w:rPr/>
        <w:t>땂</w:t>
      </w:r>
      <w:r>
        <w:rPr/>
        <w:t>꧂</w:t>
      </w:r>
      <w:r>
        <w:rPr/>
        <w:t>㩵窡쉙숸潍晰捗췂奸个穖佸⚿煨ꏂ쉨</w:t>
      </w:r>
      <w:r>
        <w:rPr/>
        <w:t>ⰳ</w:t>
      </w:r>
      <w:r>
        <w:rPr/>
        <w:t>䲣㯂乢桲び㉤䉃⫂♘摃㕷牄䤪䆻싂溥䝪樷㐯⤳䕗唴㡊杘沘⨮牊䓂瑦⑤싍摉穖稤縵쉶䬹䜺䰫䙣稰婴숪瀽땖䨩爩묪칳扶硘歺伫瘸縲㝣浨湤窱뭳⴪栲⭙쉫⍗싂칈</w:t>
      </w:r>
      <w:r>
        <w:rPr/>
        <w:t>ꤩꕬ</w:t>
      </w:r>
      <w:r>
        <w:rPr/>
        <w:t>㤹ꄱ㙥婟垬彬塕╔칗涏皬潔睭䧂啁烂숸䌴余♾䉙纏⸸䠬뇍淂땑㉺쵊灵쉟</w:t>
      </w:r>
      <w:r>
        <w:rPr/>
        <w:t>ꔷ</w:t>
      </w:r>
      <w:r>
        <w:rPr/>
        <w:t>竂䃃瞬쉲䬸栩氨㈨녣䚥</w:t>
      </w:r>
      <w:r>
        <w:rPr/>
        <w:t>ⵄꖩ</w:t>
      </w:r>
      <w:r>
        <w:rPr/>
        <w:t>䒵癑暘惂恞桠⥰䴵ꅩㅐ⭯祧塭췎뼱䍄の畩숻報彧浺숻</w:t>
      </w:r>
      <w:r>
        <w:rPr/>
        <w:t>ⱚ</w:t>
      </w:r>
      <w:r>
        <w:rPr/>
        <w:t>㩑懂彴楁偺䴯⍶쉣飂깡곂掬䚥ꄫ溬爷輮㠯㞱嘺䁤</w:t>
      </w:r>
      <w:r>
        <w:rPr/>
        <w:t>Ⱟ</w:t>
      </w:r>
      <w:r>
        <w:rPr/>
        <w:t>칅걟䍱熱䭞穁㉎캣⥗⥓橨⭳㔺䵫⽬㡴禿画轵顈녍땕⬨夫㵴攭⾥슏硵弤뭪湁⼰䋂顚㫂杙♨瓂ꏂ</w:t>
      </w:r>
      <w:r>
        <w:rPr/>
        <w:t>ⴹ</w:t>
      </w:r>
      <w:r>
        <w:rPr/>
        <w:t>摆懂䅩炩㴨恏剂繄縬娴</w:t>
      </w:r>
      <w:r>
        <w:rPr/>
        <w:t>ꦩ</w:t>
      </w:r>
      <w:r>
        <w:rPr/>
        <w:t>棂슬뭧䩺⪬濂囂灰坌畂潎碮䊿癌⼴剆彶⑕</w:t>
      </w:r>
      <w:r>
        <w:rPr/>
        <w:t>Ⳃ</w:t>
      </w:r>
      <w:r>
        <w:rPr/>
        <w:t>슬畧☮矂䱤</w:t>
      </w:r>
      <w:r>
        <w:rPr/>
        <w:t>⡩Ȿ</w:t>
      </w:r>
      <w:r>
        <w:rPr/>
        <w:t>䵒奬景恺㛂㮿딳滂䁐쉘劬⌺機繂摕矂勂㠥婭繠縩쉘㣂碿婢䆏欹毂搲参繰杘歊颥獁滂睩쉞ꥹ㶘弩걍칍批滂绂䑵㉈䅲ꅯ㤭繐曂䭲玱汯⑚</w:t>
      </w:r>
      <w:r>
        <w:rPr/>
        <w:t>꧃</w:t>
      </w:r>
      <w:r>
        <w:rPr/>
        <w:t>瀴䛍䘵冻⩥び㍘캬㥹䵯琫珂顳暮瞮桀츩凂带䝦浆繉仂ꍃ싂繺⏂熮眰懂殣帨摮쉡㙓坈싂⯍</w:t>
      </w:r>
      <w:r>
        <w:rPr/>
        <w:t>ꕙ</w:t>
      </w:r>
      <w:r>
        <w:rPr/>
        <w:t>ⰽ</w:t>
      </w:r>
      <w:r>
        <w:rPr/>
        <w:t>收컂쉳乲煦摏쉫頷瞿㌽伊㑚秂⭚⌤⭓⨹뼭쉈</w:t>
      </w:r>
      <w:r>
        <w:rPr/>
        <w:t>ꖿ</w:t>
      </w:r>
      <w:r>
        <w:rPr/>
        <w:t>拂歱彵㮏琵⩙况숯䚱捱喏呠卹ꍇ湨昫ꅫ漨摊뭅本</w:t>
      </w:r>
      <w:r>
        <w:rPr/>
        <w:t>ꤣ</w:t>
      </w:r>
      <w:r>
        <w:rPr/>
        <w:t>手쵣湙攵Ⓜ뗂凎兔</w:t>
      </w:r>
      <w:r>
        <w:rPr/>
        <w:t>ⱇ</w:t>
      </w:r>
      <w:r>
        <w:rPr/>
        <w:t>䕅ㅥꌪ澬〥슬畃片㦩♅漺걓⨳㭬䏂䥨쉶冮呴爥숲㈮㔴뭴⼳⑬숱䏂啒䯂株午帨쉩獹㵪쌺窬⾥싂癋歫煨㡾䵰㕓栶扄瀤搪쉴㔬♍䴷栶䗍夨忂䁕惂盂わ玩㥨楳⨤⽑ꥩ乞焭쎣卑㉱䘶硰캱坈桮☬쌽춿ㄤ</w:t>
      </w:r>
      <w:r>
        <w:rPr/>
        <w:t>ꥎ</w:t>
      </w:r>
      <w:r>
        <w:rPr/>
        <w:t>浑쵴瓂㕧幥䟂䒥</w:t>
      </w:r>
      <w:r>
        <w:rPr/>
        <w:t>ⱥ</w:t>
      </w:r>
      <w:r>
        <w:rPr/>
        <w:t>扅쉀䬭뽄䤯璻쉱춵斩ꌬㄱ犣</w:t>
      </w:r>
      <w:r>
        <w:rPr/>
        <w:t>Ⱞ</w:t>
      </w:r>
      <w:r>
        <w:rPr/>
        <w:t>깂㡐噙怲뗂辘䆘奢⍨♄烂쉕䕶㨽넨偟囍栲⎩剔㍫祩瀨㊡慦丬䡎恤쉃僂仂咡쉸倪㑃慱㝐溿촦幰䪩䧂</w:t>
      </w:r>
      <w:r>
        <w:rPr/>
        <w:t>Ɽ</w:t>
      </w:r>
      <w:r>
        <w:rPr/>
        <w:t>㔭禱䕥癃</w:t>
      </w:r>
      <w:r>
        <w:rPr/>
        <w:t>Ⱙ</w:t>
      </w:r>
      <w:r>
        <w:rPr/>
        <w:t>딷</w:t>
      </w:r>
      <w:r>
        <w:rPr/>
        <w:t>꤫┸♏</w:t>
      </w:r>
      <w:r>
        <w:rPr/>
        <w:t>剣挫䜫瀦扁猪并숮䘤怫扔㵦䙚䐫깂⏂⺡㡓䗂愳⩡䄥喬㩳祧磎쉒幒⿎</w:t>
      </w:r>
      <w:r>
        <w:rPr/>
        <w:t>Ᵽ</w:t>
      </w:r>
      <w:r>
        <w:rPr/>
        <w:t>㢮浐㉎ꍇ䁎圶⌸慡冩쉷㭤</w:t>
      </w:r>
      <w:r>
        <w:rPr/>
        <w:t>ꤩ</w:t>
      </w:r>
      <w:r>
        <w:rPr/>
        <w:t>歏䑅☭⭎⩣</w:t>
      </w:r>
      <w:r>
        <w:rPr/>
        <w:t>⡆</w:t>
      </w:r>
      <w:r>
        <w:rPr/>
        <w:t>祎</w:t>
      </w:r>
      <w:r>
        <w:rPr/>
        <w:t>ⱴ⸨</w:t>
      </w:r>
      <w:r>
        <w:rPr/>
        <w:t>㡲橅</w:t>
      </w:r>
      <w:r>
        <w:rPr/>
        <w:t>ⱱ</w:t>
      </w:r>
      <w:r>
        <w:rPr/>
        <w:t>떣뮻</w:t>
      </w:r>
      <w:r>
        <w:rPr/>
        <w:t>⣃</w:t>
      </w:r>
      <w:r>
        <w:rPr/>
        <w:t>吶獈⎣⹨⌬썋ꌽ⍅唦嗂⼮摋㥇⭘噤稸䘻䊿拂㕲摟穚唪呄㖏⥥牶䁂湚쉚</w:t>
      </w:r>
      <w:r>
        <w:rPr/>
        <w:t>ⵀ</w:t>
      </w:r>
      <w:r>
        <w:rPr/>
        <w:t>숬Ⓕ넲㝇題쉦숸夥洱栩ꎮ⩸숩濂쉅恊狂숳⭸╅损땰噣正塁⸤槂硳憏幂숽뭄╣⼩⍍橫쉟槂䊣㝬塭뾬涮녡䙀橫䉍쉤湅歸硟䐫⴦槂啌쉷䑥╢㝩걪㢡泂싎即녀歖쉩녠䈤縶媵떣䕂慷</w:t>
      </w:r>
      <w:r>
        <w:rPr/>
        <w:t>ꕂ</w:t>
      </w:r>
      <w:r>
        <w:rPr/>
        <w:t>쵉㓂컂</w:t>
      </w:r>
      <w:r>
        <w:rPr/>
        <w:t>ꤷ</w:t>
      </w:r>
      <w:r>
        <w:rPr/>
        <w:t>ꄬ䜯㙫⩇㕤憬⸸䞩圤坡⪩</w:t>
      </w:r>
      <w:r>
        <w:rPr/>
        <w:t>꧍</w:t>
      </w:r>
      <w:r>
        <w:rPr/>
        <w:t>䱃牅쵬</w:t>
      </w:r>
      <w:r>
        <w:rPr/>
        <w:t>⢣</w:t>
      </w:r>
      <w:r>
        <w:rPr/>
        <w:t>㑡⦣㵤䔳쉞㕾⑥啣歧䉫桩敂㍳䰪刻䕨縨婉㩢㍞쏃⴮묪㔪뭑愥⴪绂츱䦿坢頥츷ꄰ稫쉐椺轭쉣싃瑐㥾䆱僂뼦념灇⍭㡖嘷</w:t>
      </w:r>
      <w:r>
        <w:rPr/>
        <w:t>ꦩ⹏</w:t>
      </w:r>
      <w:r>
        <w:rPr/>
        <w:t>勍元땙䭾䝠ꅈ卫▥穙땙䷂創轊깦⭇╌⽮〤顲慹檥啁䄪縨⍑湗㝮䙾喱䙬깉㯎娤奖땐㠺ㆬ숪棂页颡婬䌦慳⩒⹵稰坏儱捍㬺䲡卡焫畹䩮渪⧂㬱癚呺뽪⻂占걸쌭剱慌뗂湑ㆡ쉭쌽촮䜵憘⌺湘灪䯂쌊䴫係슿捾␯䲱㑹</w:t>
      </w:r>
      <w:r>
        <w:rPr/>
        <w:t>⡕</w:t>
      </w:r>
      <w:r>
        <w:rPr/>
        <w:t>ꔻ</w:t>
      </w:r>
      <w:r>
        <w:rPr/>
        <w:t>娨䘷恫䡡ꍨ乔乶熬ㅮ뭸</w:t>
      </w:r>
      <w:r>
        <w:rPr/>
        <w:t>⡀</w:t>
      </w:r>
      <w:r>
        <w:rPr/>
        <w:t>㕾㍉乾浡獋䈮懂轂㜮砮扬쉆扄敐敥折䫂䥘垣뼱彲奔玥썊쉅奥䭳⍡㟎纵梵砻䮵녚浕⛎歴呥噑ケ瑰楇敗⨽獦츳</w:t>
      </w:r>
      <w:r>
        <w:rPr/>
        <w:t>ⷂ</w:t>
      </w:r>
      <w:r>
        <w:rPr/>
        <w:t>䍘⽩繤</w:t>
      </w:r>
      <w:r>
        <w:rPr/>
        <w:t>⡰</w:t>
      </w:r>
      <w:r>
        <w:rPr/>
        <w:t>ꕈ</w:t>
      </w:r>
      <w:r>
        <w:rPr/>
        <w:t>ⱹ</w:t>
      </w:r>
      <w:r>
        <w:rPr/>
        <w:t>旂兇</w:t>
      </w:r>
      <w:r>
        <w:rPr/>
        <w:t>ⱊ⑃</w:t>
      </w:r>
      <w:r>
        <w:rPr/>
        <w:t>䑞㘳㒻弳ꄨ슻꺣ꌩ⸰坂皮ꌺ湦뽾쉧割</w:t>
      </w:r>
      <w:r>
        <w:rPr/>
        <w:t>ⵤ</w:t>
      </w:r>
      <w:r>
        <w:rPr/>
        <w:t>䙟㥷契垬敔么䝰믂幯幀祘凂믂急⧂堬쉧쉋쎻䕮䉗䅋㤯磂㙗彷⬤潪甫녦㏂䅤㠫丸㙦뇍</w:t>
      </w:r>
      <w:r>
        <w:rPr/>
        <w:t>ⱨ</w:t>
      </w:r>
      <w:r>
        <w:rPr/>
        <w:t>灭樯쉴䒡ꥩ땕繯穭䝁瑏㎵㦩牤磃噭⑨墏㭈㔯ꥬ숨㙹⭍ꏂ</w:t>
      </w:r>
      <w:r>
        <w:rPr/>
        <w:t>꥓</w:t>
      </w:r>
      <w:r>
        <w:rPr/>
        <w:t>㇍ꏂ剰䅭繧⭭껂弨쉺ㅘ</w:t>
      </w:r>
      <w:r>
        <w:rPr/>
        <w:t>ꗍ</w:t>
      </w:r>
      <w:r>
        <w:rPr/>
        <w:t>ㅮ晹眨</w:t>
      </w:r>
      <w:r>
        <w:rPr/>
        <w:t>ⶣ</w:t>
      </w:r>
      <w:r>
        <w:rPr/>
        <w:t>桘ꄪ꺥㑭</w:t>
      </w:r>
      <w:r>
        <w:rPr/>
        <w:t>ꤣ</w:t>
      </w:r>
      <w:r>
        <w:rPr/>
        <w:t>䋂東숮昭汈挪䙃爥쵣⑦숭숹쉳狂睷</w:t>
      </w:r>
      <w:r>
        <w:rPr/>
        <w:t>⡍</w:t>
      </w:r>
      <w:r>
        <w:rPr/>
        <w:t>쉒㉭쉆⿃便頨撱㉞㙒枮쉫슮⨹묵䆏뗂摉㙲칵幮쉂칍땳녂깦䘲☤漫⥴剮쉤⭅䩖䉎刷⿂㉁ꍴ歲歱瞵㪱㧂⍂㙅숱㈣䑚睘奓⪩䩷␪囂딻浂㎱♡ꥮꌤ</w:t>
      </w:r>
      <w:r>
        <w:rPr/>
        <w:t>⡨</w:t>
      </w:r>
      <w:r>
        <w:rPr/>
        <w:t>轓녒渪뼥匫泍⑭⍸偪䗂䚏怴䒩쉑</w:t>
      </w:r>
      <w:r>
        <w:rPr/>
        <w:t>ꔸ⍪</w:t>
      </w:r>
      <w:r>
        <w:rPr/>
        <w:t>捷栫䞻倬熻恆</w:t>
      </w:r>
      <w:r>
        <w:rPr/>
        <w:t>ꥌ</w:t>
      </w:r>
      <w:r>
        <w:rPr/>
        <w:t>ꄷ归慘爭쉸쉊슣깒쉲撻㞣숥싂歖쎵彌余</w:t>
      </w:r>
      <w:r>
        <w:rPr/>
        <w:t>ꕨ</w:t>
      </w:r>
      <w:r>
        <w:rPr/>
        <w:t>硞쉊</w:t>
      </w:r>
      <w:r>
        <w:rPr/>
        <w:t>ⰱ</w:t>
      </w:r>
      <w:r>
        <w:rPr/>
        <w:t>䰪㨪⩑浙彮ꥠ⩁迎㉫琫뿂煗癎壎硾걩癬獊繤氮㥇⾥숹⶿呵晴ꥨ乭浞䨪偗넰뽔싂博恂敥喥숤繪숨⩞眵㎡橞歅</w:t>
      </w:r>
      <w:r>
        <w:rPr/>
        <w:t>ꥆ</w:t>
      </w:r>
      <w:r>
        <w:rPr/>
        <w:t>䯍</w:t>
      </w:r>
      <w:r>
        <w:rPr/>
        <w:t>ꔥ</w:t>
      </w:r>
      <w:r>
        <w:rPr/>
        <w:t>坓卉䩨恪穵쌥䙦쉃</w:t>
      </w:r>
      <w:r>
        <w:rPr/>
        <w:t>ⱹ⌫▬</w:t>
      </w:r>
      <w:r>
        <w:rPr/>
        <w:t>숦乖憩卅</w:t>
      </w:r>
      <w:r>
        <w:rPr/>
        <w:t>ⶵ</w:t>
      </w:r>
      <w:r>
        <w:rPr/>
        <w:t>㙅䴵믂뭎㯂ㅹ歓㕯숹ꌦ숥䄰쉪併湕截牲쎵⭵匰敓㗍䜳䛂㕓甪䝸儬幓☤䭐洫</w:t>
      </w:r>
      <w:r>
        <w:rPr/>
        <w:t>ⵉ</w:t>
      </w:r>
      <w:r>
        <w:rPr/>
        <w:t>뿎啂㷃쉉쉌⍲</w:t>
      </w:r>
      <w:r>
        <w:rPr/>
        <w:t>ꤪ</w:t>
      </w:r>
      <w:r>
        <w:rPr/>
        <w:t>挱檏绂栣♩㠴㵉⩗</w:t>
      </w:r>
      <w:r>
        <w:rPr/>
        <w:t>ꖘ</w:t>
      </w:r>
      <w:r>
        <w:rPr/>
        <w:t>䩸</w:t>
      </w:r>
      <w:r>
        <w:rPr/>
        <w:t>Ⱖ</w:t>
      </w:r>
      <w:r>
        <w:rPr/>
        <w:t>뽁勎⦱싂ꅈ圷扔故䨷湓싂夸㖵뮩䅬怶쵣狂輶砣渤煁娰䶬䙋䤦⥤憱䌯䪬䡥꥚夤쉄습⑟긻佔刬冱灀䑺䅖䠤⻂䧃奐睺㵚柂矃亥攻</w:t>
      </w:r>
      <w:r>
        <w:rPr/>
        <w:t>Ⱶ꧎</w:t>
      </w:r>
      <w:r>
        <w:rPr/>
        <w:t>盍瀣췂⹄丰塏捆ꅔ⑾娰呐䙲⭣睁㍓纮斣싂춣侩</w:t>
      </w:r>
      <w:r>
        <w:rPr/>
        <w:t>⡠</w:t>
      </w:r>
      <w:r>
        <w:rPr/>
        <w:t>⽆</w:t>
      </w:r>
      <w:r>
        <w:rPr/>
        <w:t>ꕮ</w:t>
      </w:r>
      <w:r>
        <w:rPr/>
        <w:t>穋啪ね습넱䙈쉘ꌭ㣂䰹⵬轧㝊놏㵩</w:t>
      </w:r>
      <w:r>
        <w:rPr/>
        <w:t>ꕀ</w:t>
      </w:r>
      <w:r>
        <w:rPr/>
        <w:t>ꇂ⿂橯轌㈊쉓潞棂뾡焪堦⏂窡㴸丨ㅾ枵顨</w:t>
      </w:r>
      <w:r>
        <w:rPr/>
        <w:t>Ⳃ</w:t>
      </w:r>
      <w:r>
        <w:rPr/>
        <w:t>婳瑈⬩㙩⽹⚡䉰睸秂</w:t>
      </w:r>
      <w:r>
        <w:rPr/>
        <w:t>ⴸ</w:t>
      </w:r>
      <w:r>
        <w:rPr/>
        <w:t>ⳍ</w:t>
      </w:r>
      <w:r>
        <w:rPr/>
        <w:t>偤猸묽䥠㙫뭟걫眣䍭Ⓨ꧎긳숵ꥬ</w:t>
      </w:r>
      <w:r>
        <w:rPr/>
        <w:t>ꕺ</w:t>
      </w:r>
      <w:r>
        <w:rPr/>
        <w:t>䁙桋祎ꥧ呱䇂껂싂湮眬䓂㍆㩒幉䅾ꆏ쉨圤Ⓙ䱾㕋⍂爺潌佱橲숶个楀弱뭅乢瑯⩃兑汣㵓眤꺮믂</w:t>
      </w:r>
      <w:r>
        <w:rPr/>
        <w:t>Ⱞ</w:t>
      </w:r>
      <w:r>
        <w:rPr/>
        <w:t>橡扨報뽂潥畗䚻㕦轉塉⻂㙟䆱帮䉧窬幔㛃㉄ㅫ쉺䦩⵶긦矂曂頬숽焳㍞䱃㬫긫禬⑌眩떻摋쉩塟䝢祉䅠桳숷浺⎣曂勂</w:t>
      </w:r>
      <w:r>
        <w:rPr/>
        <w:t>ꦡ</w:t>
      </w:r>
      <w:r>
        <w:rPr/>
        <w:t>䆮Ⓜ晹䞏┯㐨彈塃へ汧䐰繳噖捁䜪㭹卖쉍숱䜻畏杉恢䍮埃䡟쉐捂抣㝈剧㴱캘栤从썀╷䤮䟂녃橖䡄穂쌣愩犏썶㐫擃㡷㭯姂昳扫䩠䍳杉⩡䑖却壂绂㝩婱䢻戴瑩ㄵ㟃䱥灒璱갫䍮㶱匬帬煒</w:t>
      </w:r>
      <w:r>
        <w:rPr/>
        <w:t>Ⳃ</w:t>
      </w:r>
      <w:r>
        <w:rPr/>
        <w:t>毃걧げ㤽塯亘牘⮬䌤䉰䌱乑爱轕</w:t>
      </w:r>
      <w:r>
        <w:rPr/>
        <w:t>⡔</w:t>
      </w:r>
      <w:r>
        <w:rPr/>
        <w:t>乄婩숦쉗⛂넷怶偰䨯㡤ꅟ⹲滂畦攨▣␻㫂瘻顥⫂䁬㉦毂Ⓜ爭漦</w:t>
      </w:r>
      <w:r>
        <w:rPr/>
        <w:t>Ⱜ</w:t>
      </w:r>
      <w:r>
        <w:rPr/>
        <w:t>꧃</w:t>
      </w:r>
      <w:r>
        <w:rPr/>
        <w:t>梩咏슬싂懍弫㕚浀䵔濂浃쉦⬪캩優毎忂Ⓜ湙㐽㘸奴㥓쉶걱㖡</w:t>
      </w:r>
      <w:r>
        <w:rPr/>
        <w:t>ⱨ</w:t>
      </w:r>
      <w:r>
        <w:rPr/>
        <w:t>癬쉟庥嫂䄮䔹颵楒䏃뮘㮬匮⤪◂轣痂䙸拂獭♈⒬충거♷䡞灯常ꎏ嚥㑠焯䭯넰憣䱌싂䕞⽮</w:t>
      </w:r>
      <w:r>
        <w:rPr/>
        <w:t>ꕉ</w:t>
      </w:r>
      <w:r>
        <w:rPr/>
        <w:t>倯뽃伨㦩ꌯ⥳䁳火슩㍳圪㑎썳ㆩ껂瑮弫䖩녃쵢쵢畎稸䜭</w:t>
      </w:r>
      <w:r>
        <w:rPr/>
        <w:t>ꕞ</w:t>
      </w:r>
      <w:r>
        <w:rPr/>
        <w:t>쉅兢枵辘ㆻ⍐涬飂⌽⿂䨩⾵뽑츪䔭촻▩ꅱ䨩썲㡯㨺湓犵顃곂汫⥡捨䁑唻</w:t>
      </w:r>
      <w:r>
        <w:rPr/>
        <w:t>ꥎ</w:t>
      </w:r>
      <w:r>
        <w:rPr/>
        <w:t>睒昰䛂䠤帨䥬⑪촶杪䕱獱쉃僂㉖䵘ㅃ瀸慢劮楫쉮彑뭂八煗摦갥</w:t>
      </w:r>
      <w:r>
        <w:rPr/>
        <w:t>ⴳ</w:t>
      </w:r>
      <w:r>
        <w:rPr/>
        <w:t>瘩␸均㍪煯㕱䬥⥌㪻㙹玏㬲繞╠뽷땩劘䀴捙咿䍇㵄縤契汥浠싂㧂쉎⪮싎⭡奆⸻幾</w:t>
      </w:r>
      <w:r>
        <w:rPr/>
        <w:t>ⵞ</w:t>
      </w:r>
      <w:r>
        <w:rPr/>
        <w:t>㑞䙣祭䙀盂儱㩺㈤迂⽑癔칁櫍녃㊮㭘榵婫瀴䃂䂥㍂硑癳걎䧂㙚瘪㬣╲쵞㪵뇂䕋슡</w:t>
      </w:r>
      <w:r>
        <w:rPr/>
        <w:t>⣂⑒</w:t>
      </w:r>
      <w:r>
        <w:rPr/>
        <w:t>淂朵⌰䰥瀵妘帹汀䐶䬹圳䙒⑃榩⮵싂樹촻䩡彉슩</w:t>
      </w:r>
      <w:r>
        <w:rPr/>
        <w:t>ꤽ</w:t>
      </w:r>
      <w:r>
        <w:rPr/>
        <w:t>玩恞佺쉩㓂⬹㓂伦顪丷넥帊㊱六쵤㕐㙰㭂䞱楦啰儩慐䵶轴帴瀴㕟♒剤䌴瑢抩ꍢ犩䁔㝈牴</w:t>
      </w:r>
      <w:r>
        <w:rPr/>
        <w:t>ⴲ</w:t>
      </w:r>
      <w:r>
        <w:rPr/>
        <w:t>束睆䅏숸ꅚ牁䑾</w:t>
      </w:r>
      <w:r>
        <w:rPr/>
        <w:t>ⱪ</w:t>
      </w:r>
      <w:r>
        <w:rPr/>
        <w:t>숣眣䱑㭐呑䠻母⩖</w:t>
      </w:r>
      <w:r>
        <w:rPr/>
        <w:t>⡅</w:t>
      </w:r>
      <w:r>
        <w:rPr/>
        <w:t>攺癶갱頻捌挭塎⪥㈸彌⑬怮硐呒癖믂楞긦嚻縹쉠䩵</w:t>
      </w:r>
      <w:r>
        <w:rPr/>
        <w:t>⠤</w:t>
      </w:r>
      <w:r>
        <w:rPr/>
        <w:t>汤彨湉슩橬擃䌩顑㭍渵⹋㉢믂睶⭌扮䉉</w:t>
      </w:r>
      <w:r>
        <w:rPr/>
        <w:t>⠱</w:t>
      </w:r>
      <w:r>
        <w:rPr/>
        <w:t>⽾磂</w:t>
      </w:r>
      <w:r>
        <w:rPr/>
        <w:t>⣃</w:t>
      </w:r>
      <w:r>
        <w:rPr/>
        <w:t>攦⭯䝖湢뮣毂싂ꅂ匸䡎湄⑰㕸縫ㅩ繮䭙㯂䁰汪爣䰵</w:t>
      </w:r>
      <w:r>
        <w:rPr/>
        <w:t>ⵟ</w:t>
      </w:r>
      <w:r>
        <w:rPr/>
        <w:t>뼳䖮ꅸ⭾ꥯ輸⴨쉥䵪싂刬䡘轏漮㶵䭂砩쉐轏匳㦮愨뭰劬╀兴䉍㭀摈睇㨣㗂绂劣␦갨쉣湀ꥰ쉯쉀쉒㍞</w:t>
      </w:r>
      <w:r>
        <w:rPr/>
        <w:t>⣂</w:t>
      </w:r>
      <w:r>
        <w:rPr/>
        <w:t>塋係⹲楀쉸㑄繯䵌凃쉄㐪㟂▩剮㝾咥浡뗂甥仂偁幢汣쉔䨪繚⼽쉹싍</w:t>
      </w:r>
      <w:r>
        <w:rPr/>
        <w:t>ꕟ</w:t>
      </w:r>
      <w:r>
        <w:rPr/>
        <w:t>싂쵰娨⽺깾⴦ぅ쉐捪䡮</w:t>
      </w:r>
      <w:r>
        <w:rPr/>
        <w:t>ꦥ</w:t>
      </w:r>
      <w:r>
        <w:rPr/>
        <w:t>庥䐦塠睙⪡䁭묨ꇂ㔩ꏂㅏ场振溩츨</w:t>
      </w:r>
      <w:r>
        <w:rPr/>
        <w:t>ⷂ</w:t>
      </w:r>
      <w:r>
        <w:rPr/>
        <w:t>쉱쉘쉞쉓⥮</w:t>
      </w:r>
      <w:r>
        <w:rPr/>
        <w:t>⡖</w:t>
      </w:r>
      <w:r>
        <w:rPr/>
        <w:t>㠪</w:t>
      </w:r>
      <w:r>
        <w:rPr/>
        <w:t>ꥎ</w:t>
      </w:r>
      <w:r>
        <w:rPr/>
        <w:t>栲憿徻</w:t>
      </w:r>
      <w:r>
        <w:rPr/>
        <w:t>ꤵ</w:t>
      </w:r>
      <w:r>
        <w:rPr/>
        <w:t>깏䚥</w:t>
      </w:r>
      <w:r>
        <w:rPr/>
        <w:t>⠦</w:t>
      </w:r>
      <w:r>
        <w:rPr/>
        <w:t>ぞ硎湁壂塧췂췂뼲䚘䜬쉞</w:t>
      </w:r>
      <w:r>
        <w:rPr/>
        <w:t>ꤥ꥔</w:t>
      </w:r>
      <w:r>
        <w:rPr/>
        <w:t>汕숷矂轇敤㧂昽癣껂⮣帤㍨쌦唻⭣䉚ꍹ㊵㷂䴰칔捀飂</w:t>
      </w:r>
      <w:r>
        <w:rPr/>
        <w:t>ꕧ</w:t>
      </w:r>
      <w:r>
        <w:rPr/>
        <w:t>䡘敎堷䙖⼨揂䚵琪啖砶뭹湘쉤㯎彄畢〦㕱ㅦ䥇㡍囂汱婋쎡瞱⽺䐯䅞囂ꄪ⥪녹渺瑣⦱癇㖮䵵</w:t>
      </w:r>
      <w:r>
        <w:rPr/>
        <w:t>⡠</w:t>
      </w:r>
      <w:r>
        <w:rPr/>
        <w:t>싂㇂䀨抩䙶忂是睋䉋塆噷쎻䙀㒵쉲㥢쏂偕摢╭睹슡㦩䉊彫⍟䴯䭥숭䁟ꇍ㈪䉧爯㝦칑夲愬纱㤤ꥹ樣氫꥞瘯</w:t>
      </w:r>
      <w:r>
        <w:rPr/>
        <w:t>ꥁ</w:t>
      </w:r>
      <w:r>
        <w:rPr/>
        <w:t>숤椴揂⍅斵昵⪮䨩䗂伻쉗쉓⿂⑄頵</w:t>
      </w:r>
      <w:r>
        <w:rPr/>
        <w:t>⠫</w:t>
      </w:r>
      <w:r>
        <w:rPr/>
        <w:t>㵳⨲䵞祙轵</w:t>
      </w:r>
      <w:r>
        <w:rPr/>
        <w:t>ⷎ</w:t>
      </w:r>
      <w:r>
        <w:rPr/>
        <w:t>㉑桳쉣䎩吪뿂걪촯灅쉒杖亣嘶畯⬹㖥뮬欩숳礩喘뭤㵓쉫橂╢䏂㜫ガ䴰䈲线ꍍ</w:t>
      </w:r>
      <w:r>
        <w:rPr/>
        <w:t>ꗂ</w:t>
      </w:r>
      <w:r>
        <w:rPr/>
        <w:t>䛂牏㏂囂䨣ꄵ壂쉋㠪⻃⩎瓂㑖쵂䭉㭁칪</w:t>
      </w:r>
      <w:r>
        <w:rPr/>
        <w:t>ꤹ</w:t>
      </w:r>
      <w:r>
        <w:rPr/>
        <w:t>㭩쉮㦣뿃䣂</w:t>
      </w:r>
      <w:r>
        <w:rPr/>
        <w:t>ⳍ</w:t>
      </w:r>
      <w:r>
        <w:rPr/>
        <w:t>쉌㤴䴲砶䠰㝂</w:t>
      </w:r>
      <w:r>
        <w:rPr/>
        <w:t>⠺</w:t>
      </w:r>
      <w:r>
        <w:rPr/>
        <w:t>彍呢뗂䰭涏㦻㶥ㆮ숽燂컂辘洶擂穲뭯祘湑摥䵰䭚䮘彥슱䍃漽╕坘禡䤪슿⹇ꄬ쵦光㦏ケ瑧悵슏懂ꅖ杶㖬稱䬨䨶升亵䢬溘䉪⩫䕄뿂奓숹圦⭩쵉</w:t>
      </w:r>
      <w:r>
        <w:rPr/>
        <w:t>ꤳ</w:t>
      </w:r>
      <w:r>
        <w:rPr/>
        <w:t>썠幸⼦㍇潞쉏捈䲘쉣딽祇湰呏䠊㠸ꥭ䟃塒轵奨</w:t>
      </w:r>
      <w:r>
        <w:rPr/>
        <w:t>ꗂ</w:t>
      </w:r>
      <w:r>
        <w:rPr/>
        <w:t>쉩轑徿偤劵슻⦵쉗剭绂䘭ꅩ㩘䣂昳䃂㵲䎩ꆱ</w:t>
      </w:r>
      <w:r>
        <w:rPr/>
        <w:t>ꕃ</w:t>
      </w:r>
      <w:r>
        <w:rPr/>
        <w:t>Ⱙ</w:t>
      </w:r>
      <w:r>
        <w:rPr/>
        <w:t>䩌갸憣昷␨숥㐴칐싎</w:t>
      </w:r>
      <w:r>
        <w:rPr/>
        <w:t>ⱪ</w:t>
      </w:r>
      <w:r>
        <w:rPr/>
        <w:t>瑰䱂싎䉮</w:t>
      </w:r>
      <w:r>
        <w:rPr/>
        <w:t>꧂</w:t>
      </w:r>
      <w:r>
        <w:rPr/>
        <w:t>䩒묪皣圽긹쉐啶⩪顤쉾瀥佢檮걡</w:t>
      </w:r>
      <w:r>
        <w:rPr/>
        <w:t>ⱱ</w:t>
      </w:r>
      <w:r>
        <w:rPr/>
        <w:t>畤녙䳂㜽揃䭲匫뭋ꥧ捃塇硂⨤䕴便欩啘〨唥Ⓧ䫍䑹䅪ㅀ☯敌吲䬫쉏䍶顏䇂幎㞣ぢ参</w:t>
      </w:r>
      <w:r>
        <w:rPr/>
        <w:t>ꦩ</w:t>
      </w:r>
      <w:r>
        <w:rPr/>
        <w:t>榘쉥轟⥢뮵쉐싃</w:t>
      </w:r>
      <w:r>
        <w:rPr/>
        <w:t>ⵀ</w:t>
      </w:r>
      <w:r>
        <w:rPr/>
        <w:t>氮坈乒쉂䢵⑭䢏䌥췂顓嗂厡䩃䜤䅢䡐牑</w:t>
      </w:r>
      <w:r>
        <w:rPr/>
        <w:t>ꦻ</w:t>
      </w:r>
      <w:r>
        <w:rPr/>
        <w:t>쎮슩뽙쉅䕎奏稸ꥥ쉖⌸⤴斵漬䥌㣂畕獡卸さ㚡幈擎䡳䇍剫揎扬伬媡剙⬱轷쉐妬촶⭠쉢獧♠녦淎媱䭖ꥸ㡳䵷〰䃂掣䫍橐쉇걊⦮䓂⹚㕥㛂䪱㝥␫瑓♚福쉹楶窥뽑䚏戩牏倮牄橓⥋⛂㘯稩煒克飂⥅穃㴬捅⭃뽡卖楐奓㩬昲ㅚ哃煹牰ꆩ</w:t>
      </w:r>
      <w:r>
        <w:rPr/>
        <w:t>⠷Ⳃ</w:t>
      </w:r>
      <w:r>
        <w:rPr/>
        <w:t>挴婡䍮㙥쉄㝣凎䍅扈䵵</w:t>
      </w:r>
      <w:r>
        <w:rPr/>
        <w:t>ꤳ</w:t>
      </w:r>
      <w:r>
        <w:rPr/>
        <w:t>䢘㏂噌⾘쉣樻䖩硂椷湈圩걡䅰ꅅ繃㙶숤啭썷</w:t>
      </w:r>
      <w:r>
        <w:rPr/>
        <w:t>⢥</w:t>
      </w:r>
      <w:r>
        <w:rPr/>
        <w:t>깍洬琶䝲㚥</w:t>
      </w:r>
      <w:r>
        <w:rPr/>
        <w:t>⡡</w:t>
      </w:r>
      <w:r>
        <w:rPr/>
        <w:t>뗂怴싂⨴坞♢쉑䅺䕀浖捃⵩⥇怸㈶䠣ꅔ類勂獚㩂儸쉥慆㷂쵹䛂禿䄣漰汒灙㫂슡噙䍋䉎⩣瀵䥦</w:t>
      </w:r>
      <w:r>
        <w:rPr/>
        <w:t>ꖥ</w:t>
      </w:r>
      <w:r>
        <w:rPr/>
        <w:t>ⴭ</w:t>
      </w:r>
      <w:r>
        <w:rPr/>
        <w:t>䡞겣숺歓媱稸쉍䤨恞柂䕊桗磂晵祡㉂䭋쉌礥⩕䱷灋⌫债塆䴨䩘昳슮䤪稦爷穇䵌溻쉅瑹⍌㨴埃⼯㐱恹쉠㛂迂䥩况慤橢䎻쉬</w:t>
      </w:r>
      <w:r>
        <w:rPr/>
        <w:t>ꥈ</w:t>
      </w:r>
      <w:r>
        <w:rPr/>
        <w:t>轠쉬㮿</w:t>
      </w:r>
      <w:r>
        <w:rPr/>
        <w:t>ꤰ</w:t>
      </w:r>
      <w:r>
        <w:rPr/>
        <w:t>晵㢱䉃⭚轁㘮놿츰乵숪췂㕑싂䲱歔╲嚩繏唻〽㭪協顅橺숬婲㕌䖏</w:t>
      </w:r>
      <w:r>
        <w:rPr/>
        <w:t>ꤩ</w:t>
      </w:r>
      <w:r>
        <w:rPr/>
        <w:t>捋桐뗂깳样睹頲㌰슏⩘⼲啥昦긯灣溥獺晒伵⽈뿂썁⹪숺ꥣ쉡㣎</w:t>
      </w:r>
      <w:r>
        <w:rPr/>
        <w:t>ⵇ</w:t>
      </w:r>
      <w:r>
        <w:rPr/>
        <w:t>潞⸩愺믂䅘㯂㞻轥䐩掩⽩⽀倨唹怩䍀따栽㩋仂昵䊱뽭栩硕䝐㥮示創橲䉱㕀牐뽠⩟㭏넭⏂桏⚱辱瀬碵栵偲㩩㙒纩㑬</w:t>
      </w:r>
      <w:r>
        <w:rPr/>
        <w:t>꧂</w:t>
      </w:r>
      <w:r>
        <w:rPr/>
        <w:t>㥨걃摡活瑦칫坫眬⩧堦⼳⌮䤹싂겡䳃礪晈때녆⥴漤擂䌤桮쉔洦牕싂䡧칧떘쉚⭌摲㩈歴ꏎ桙柂숬㉆뭪か㑗䝉㑁伭昊⥅촳</w:t>
      </w:r>
      <w:r>
        <w:rPr/>
        <w:t>ꗂ</w:t>
      </w:r>
      <w:r>
        <w:rPr/>
        <w:t>䋂瑋嫂⨮㘩牘䠻⯂縺⏃婏䴷は奔恾</w:t>
      </w:r>
      <w:r>
        <w:rPr/>
        <w:t>꤫</w:t>
      </w:r>
      <w:r>
        <w:rPr/>
        <w:t>灖瑇ㅅꎵ呃슥嘥晈꥔ㆻ扫佟슿灖깓㶬祈㩴湹㌶䙥䕎㶵껂㉅楡땟썳쉪幢扺墣奾曂쉚뗂䎡㈯䨷発䐩う䵅㔪炵䑦瓂䃍䁒䤳咩⍔쉟匴婭穥姍㟍迂獬敪器橕⤥煺辘</w:t>
      </w:r>
      <w:r>
        <w:rPr/>
        <w:t>꥟</w:t>
      </w:r>
      <w:r>
        <w:rPr/>
        <w:t>㵅佘牴セ稴갭ば</w:t>
      </w:r>
      <w:r>
        <w:rPr/>
        <w:t>Ⱕ</w:t>
      </w:r>
      <w:r>
        <w:rPr/>
        <w:t>硨抩慈</w:t>
      </w:r>
      <w:r>
        <w:rPr/>
        <w:t>ꤻ</w:t>
      </w:r>
      <w:r>
        <w:rPr/>
        <w:t>㵖㋂全컍則柂䙃</w:t>
      </w:r>
      <w:r>
        <w:rPr/>
        <w:t>ⶥ</w:t>
      </w:r>
      <w:r>
        <w:rPr/>
        <w:t>ㅚ슩睋䑨䭊쉪쵙쎵⹔</w:t>
      </w:r>
      <w:r>
        <w:rPr/>
        <w:t>⡎⥗</w:t>
      </w:r>
      <w:r>
        <w:rPr/>
        <w:t>瘥묰弳棍놏㍭纥쉖柎繒晧帴⑮캡轷문숸ꥴ噱숪건煡哂楳媻쉟㛍䭚␪车煬午긪뽟癓煦숶쉋兑収䑚㑑긨浤㤨攣啐戽橓堣兰넨䍯</w:t>
      </w:r>
      <w:r>
        <w:rPr/>
        <w:t>ⴣ</w:t>
      </w:r>
      <w:r>
        <w:rPr/>
        <w:t>奡㝆쉁卟判䏂媻漷䳂ꆣ숲䬴窣去슩桓뼨轒뾣걱쉡갪禵轾奀䅮愴䩌땁啬祡䎘</w:t>
      </w:r>
      <w:r>
        <w:rPr/>
        <w:t>⢻</w:t>
      </w:r>
      <w:r>
        <w:rPr/>
        <w:t>摅㵉슩顫㈪◂䰦奌㙔㩕⹥䉂⸻⹀┲쉂悩㭞슱㙦념牠</w:t>
      </w:r>
      <w:r>
        <w:rPr/>
        <w:t>꧂</w:t>
      </w:r>
      <w:r>
        <w:rPr/>
        <w:t>숨妩⥶㍙녦涘煺╏橮ꅂ⯂㬻歲뭡䞻梻扗뽆戲㌵⑄溬穈㨣斥䉣硹佒갷彙㠩玏䌭걀쉡갺㴤畴ꌩ숪湄쉗ㅖ穥☥겻⬻儴癧彌䤫䵣䙷浡皱敨場캩匩碣影䓂硳昶潴⨭䭫捄祚ꇎ쉆촪皱䊥숵䉰厬喿ꥹ⚬⦣⬽参ぢ眨晦李녅땩</w:t>
      </w:r>
      <w:r>
        <w:rPr/>
        <w:t>ꗂ</w:t>
      </w:r>
      <w:r>
        <w:rPr/>
        <w:t>炩㖘㋂ꎘ夳卶놩㉧媣</w:t>
      </w:r>
      <w:r>
        <w:rPr/>
        <w:t>⣂</w:t>
      </w:r>
      <w:r>
        <w:rPr/>
        <w:t>㩶쉌㠺쎿㵗㴻儴硘㗎싂䥳嘳⭊惂땈浖䠤걨⫂䬲医䰺딮獙獷䤪䉢䅅</w:t>
      </w:r>
      <w:r>
        <w:rPr/>
        <w:t>⡞ⱆ</w:t>
      </w:r>
      <w:r>
        <w:rPr/>
        <w:t>卭盎칑潐䁙㉁棂⌽츩䫂䉡㠣灬塰꥾걆氤</w:t>
      </w:r>
      <w:r>
        <w:rPr/>
        <w:t>ꦏ</w:t>
      </w:r>
      <w:r>
        <w:rPr/>
        <w:t>ꆩ璡䅄吳歡⍣⧍쉔㥶幢畣䶩㉺瘰噞㋎⸦杮▮</w:t>
      </w:r>
      <w:r>
        <w:rPr/>
        <w:t>ꖵ</w:t>
      </w:r>
      <w:r>
        <w:rPr/>
        <w:t>慃뭩㝰䟂⸥ꄬ報◂䮿濂␵啸⯂㔩刺㧎뿂偋⼹灔㨸㡅㉔㩭</w:t>
      </w:r>
      <w:r>
        <w:rPr/>
        <w:t>ꔻ</w:t>
      </w:r>
      <w:r>
        <w:rPr/>
        <w:t>ꎏ磂嘭漨捪</w:t>
      </w:r>
      <w:r>
        <w:rPr/>
        <w:t>ⰹ</w:t>
      </w:r>
      <w:r>
        <w:rPr/>
        <w:t>ꥒ</w:t>
      </w:r>
      <w:r>
        <w:rPr/>
        <w:t>숲㔪⩫汳噲捕挨勂䯂㌴䴹沱辮䡌⍦썦睂䨮役䳂㭱䆘⺱㉕呷佂⭣婭㔬캮猯浥ㅸ㢏瓂䤦棍슮敨〵悏䙔싎呖啇桬㑃㔲쉹</w:t>
      </w:r>
      <w:r>
        <w:rPr/>
        <w:t>Ȿ</w:t>
      </w:r>
      <w:r>
        <w:rPr/>
        <w:t>쌨祂㉔桟橮劘幖撿梡</w:t>
      </w:r>
      <w:r>
        <w:rPr/>
        <w:t>ꕢ⩙⒏</w:t>
      </w:r>
      <w:r>
        <w:rPr/>
        <w:t>䙐炡痎㦡㙊⹨䝯촦⎻嘹奴娫敵纱㩄乢Ⓜ쉫쉢亿潙⨪倊䙹⬰盎슥帩敐噄恏쉤ꇂ帯换⪱ꅴ怱칌㵑쉹灠䭟瘭</w:t>
      </w:r>
      <w:r>
        <w:rPr/>
        <w:t>Ⱨ⹢</w:t>
      </w:r>
      <w:r>
        <w:rPr/>
        <w:t>佅㇂湡쉾䩹彈숰춱玮쉣瀸갨㓂䤮吳╰㭞㭭唦⑀塋塙惃潱斣㕍圦炵慠㉾サꅱ樤换䡹쉎夸ꌺ┽㩭㍥绂㜭㈷ꏂ癙歀璱ꅈ뭱竍啈伱䱒䘲浾㑖禥梱䖵彪쉐</w:t>
      </w:r>
      <w:r>
        <w:rPr/>
        <w:t>ꤪ</w:t>
      </w:r>
      <w:r>
        <w:rPr/>
        <w:t>㔤쌷框䫂撿瑥쉬瀦捸䕰䱢睱磂ꎻ⍐⒵穲쉈䬰䦘漸役숴捑撮娬</w:t>
      </w:r>
      <w:r>
        <w:rPr/>
        <w:t>Ⱨ</w:t>
      </w:r>
      <w:r>
        <w:rPr/>
        <w:t>搱㔺쉟갦⧃祥渦ㅈ⭣瓂껂㬺㵵縤呕쉶奢爺圤Ⓜ쉏扠겵쎘⩦硰슩</w:t>
      </w:r>
      <w:r>
        <w:rPr/>
        <w:t>ⰱ⤺</w:t>
      </w:r>
      <w:r>
        <w:rPr/>
        <w:t>柂䖿盂숺页縪單ꎣ旂繎</w:t>
      </w:r>
      <w:r>
        <w:rPr/>
        <w:t>ⳍ</w:t>
      </w:r>
      <w:r>
        <w:rPr/>
        <w:t>浭</w:t>
      </w:r>
      <w:r>
        <w:rPr/>
        <w:t>⡓</w:t>
      </w:r>
      <w:r>
        <w:rPr/>
        <w:t>䁮憘⽐捌呏㬩칋眤⨹䘩瀺戶灧升繐杺憱塦㜰⭴걾㣂わ汑暏묦梏</w:t>
      </w:r>
      <w:r>
        <w:rPr/>
        <w:t>ⵧ</w:t>
      </w:r>
      <w:r>
        <w:rPr/>
        <w:t>숪侣䱴ꌤ捖깵縪쌪䔮⴩扰</w:t>
      </w:r>
      <w:r>
        <w:rPr/>
        <w:t>ꥁ</w:t>
      </w:r>
      <w:r>
        <w:rPr/>
        <w:t>⽣슬</w:t>
      </w:r>
      <w:r>
        <w:rPr/>
        <w:t>⡱</w:t>
      </w:r>
      <w:r>
        <w:rPr/>
        <w:t>ꕉ</w:t>
      </w:r>
      <w:r>
        <w:rPr/>
        <w:t>쉪砺丮㮏睍弶䧂숱</w:t>
      </w:r>
      <w:r>
        <w:rPr/>
        <w:t>ꔪ</w:t>
      </w:r>
      <w:r>
        <w:rPr/>
        <w:t>滂汳颏䟍㕥碡昬眯拂烂煘쌶䭈氫濂轴婋浺⥀嚻武쉀</w:t>
      </w:r>
      <w:r>
        <w:rPr/>
        <w:t>ꔸ</w:t>
      </w:r>
      <w:r>
        <w:rPr/>
        <w:t>擂䬮ㅇ뽅☺䆮</w:t>
      </w:r>
      <w:r>
        <w:rPr/>
        <w:t>꧂</w:t>
      </w:r>
      <w:r>
        <w:rPr/>
        <w:t>奮稲乏䭱</w:t>
      </w:r>
      <w:r>
        <w:rPr/>
        <w:t>ꕯⓂ</w:t>
      </w:r>
      <w:r>
        <w:rPr/>
        <w:t>截乷㧂⎿乲卖쌭㵴</w:t>
      </w:r>
      <w:r>
        <w:rPr/>
        <w:t>ꤨ</w:t>
      </w:r>
      <w:r>
        <w:rPr/>
        <w:t>梡⎡캮灂拂娲抮썲䩾㭘싂</w:t>
      </w:r>
      <w:r>
        <w:rPr/>
        <w:t>ⱳ</w:t>
      </w:r>
      <w:r>
        <w:rPr/>
        <w:t>浥㝋愺扅㔳朮</w:t>
      </w:r>
    </w:p>
    <w:p>
      <w:pPr>
        <w:pStyle w:val="PreformattedText"/>
        <w:bidi w:val="0"/>
        <w:spacing w:before="0" w:after="0"/>
        <w:jc w:val="left"/>
        <w:rPr/>
      </w:pPr>
      <w:r>
        <w:rPr/>
        <w:t>뽹䏂㠩⸵쉈⯂␫쎣㍦敱䠨</w:t>
      </w:r>
      <w:r>
        <w:rPr/>
        <w:t>Ⱡ</w:t>
      </w:r>
      <w:r>
        <w:rPr/>
        <w:t>卅땖뭉</w:t>
      </w:r>
      <w:r>
        <w:rPr/>
        <w:t>ⰵ</w:t>
      </w:r>
      <w:r>
        <w:rPr/>
        <w:t>걷燂墬㘱搩䟂䩋슬숯呉싂樳춮䭵睒녤浴磂</w:t>
      </w:r>
      <w:r>
        <w:rPr/>
        <w:t>ⷍ</w:t>
      </w:r>
      <w:r>
        <w:rPr/>
        <w:t>⡓</w:t>
      </w:r>
      <w:r>
        <w:rPr/>
        <w:t>渥숵뽈때别痂渴뽴⩍濍徘ꏂ쵦椶⑸䷍쵱䝊顩呥䌸껂囂</w:t>
      </w:r>
      <w:r>
        <w:rPr/>
        <w:t>ꕞ</w:t>
      </w:r>
      <w:r>
        <w:rPr/>
        <w:t>冥䁵橃頫噬稪窡愨㬯硙侏婂춏彐剁杊㩒楘武⥌㠯嚵卙穑浈廂㕯楐䄭츴ꅸ</w:t>
      </w:r>
      <w:r>
        <w:rPr/>
        <w:t>Ⲭ</w:t>
      </w:r>
      <w:r>
        <w:rPr/>
        <w:t>浙亮獹䥏쉴空䵠牃摆쵈䨪㨪坴奁䝇싂</w:t>
      </w:r>
      <w:r>
        <w:rPr/>
        <w:t>ⷃ⮩</w:t>
      </w:r>
      <w:r>
        <w:rPr/>
        <w:t>쉱뽍㩌쉰塧砯慪砪壂⥺烂杚⭦制</w:t>
      </w:r>
      <w:r>
        <w:rPr/>
        <w:t>Ⳃ</w:t>
      </w:r>
      <w:r>
        <w:rPr/>
        <w:t>䵥</w:t>
      </w:r>
      <w:r>
        <w:rPr/>
        <w:t>⡃</w:t>
      </w:r>
      <w:r>
        <w:rPr/>
        <w:t>뾘컂歧畦㘩땡걷穳廂噋⽸㵑瘰禩瀪咱⸮呶♆䈭䃂⩸畧쉆疬睔嗂娹涮颬┥嘸⬫咵䓃稭拂⽇䄭╓檿걇싂ꅪ欻ꅂ瘮轎䙌祺㵰⭔類칔悿彑畷䘹☳㭗㥲㥐㩌슩⍍倪坓겣따㖣츻㐲暿䍦숨潈捠旂灁②頵⸤⑨껂㇂슱숤</w:t>
      </w:r>
      <w:r>
        <w:rPr/>
        <w:t>Ⱓ</w:t>
      </w:r>
      <w:r>
        <w:rPr/>
        <w:t>浘䝕瘸싂爭㑡䱁坷佃偘⑟搯㤰涿扺䭋⺏㤭슿掘剹쉑쉵ꄨ⑫숊弩牟뭍壍䁉</w:t>
      </w:r>
      <w:r>
        <w:rPr/>
        <w:t>ⱄ</w:t>
      </w:r>
      <w:r>
        <w:rPr/>
        <w:t>䡬姂呧쉴弳㩗쉘桫潔祩슩䥕凂쉯焯溘</w:t>
      </w:r>
      <w:r>
        <w:rPr/>
        <w:t>⡺</w:t>
      </w:r>
      <w:r>
        <w:rPr/>
        <w:t>灆侥䢮瑟眭⭵湧⍖⑤䁏熩㍅繢䑶㔱쉧础渺딴쵯ㄪ幏㭍쉗拂硁⍢喵唽熻묶䱲⎻갰㗍呲瑎㕫丮地㩓뇂瀩帻ㅄ㡪䤶劣㦏潸䉬煉䙂䁂乾♨딻獣⮩倲剆숵挱樶轤繘숷㙲祥夺ぐ⽖牕ば</w:t>
      </w:r>
      <w:r>
        <w:rPr/>
        <w:t>꤭</w:t>
      </w:r>
      <w:r>
        <w:rPr/>
        <w:t>縵轪偞ㅴ汉䌺</w:t>
      </w:r>
      <w:r>
        <w:rPr/>
        <w:t>ⵈ</w:t>
      </w:r>
      <w:r>
        <w:rPr/>
        <w:t>硋婺浟쉇㭪眷䡢婺⏂뭨䜤䦡顎汁縪癴玩杪桗係啰頴剑歩숱㩧㝒ꅆ⛂썚䳎쉥敬異㡷⑥佉䌴㉇⴨䉦쵏䕁쉨牯搩怮单嘮╚뭅쉵䘮婁牄䔻硬湗♄䛂䱭䑔Ⓧ㉌辣彑瘴춵숱江う㐴ꅟ쉰⯂甥㘱⛂䢿煊촷枏⩟⨴</w:t>
      </w:r>
      <w:r>
        <w:rPr/>
        <w:t>ꕦ</w:t>
      </w:r>
      <w:r>
        <w:rPr/>
        <w:t>㡳燍炵抬婐恰䠽⵴묪슥썰悿睁汗橫桑㣂稵兔⥒싎</w:t>
      </w:r>
      <w:r>
        <w:rPr/>
        <w:t>ⴹ⥷</w:t>
      </w:r>
      <w:r>
        <w:rPr/>
        <w:t>頸塩爨싂児썺쉷</w:t>
      </w:r>
      <w:r>
        <w:rPr/>
        <w:t>ꦣ⫃</w:t>
      </w:r>
      <w:r>
        <w:rPr/>
        <w:t>棂弹抿㙔䤨䋎떣睪쉯ꄯ</w:t>
      </w:r>
      <w:r>
        <w:rPr/>
        <w:t>꧂</w:t>
      </w:r>
      <w:r>
        <w:rPr/>
        <w:t>潭㮣䍲⬱㕚칊啠䍀쉂⑕걬㛂녕夲剤␬撻숶쵸昣⹌䊥乸䵾慓倭</w:t>
      </w:r>
      <w:r>
        <w:rPr/>
        <w:t>ꕹ</w:t>
      </w:r>
      <w:r>
        <w:rPr/>
        <w:t>劣娹煵敋欪穵⑙䘰敔摣轣</w:t>
      </w:r>
      <w:r>
        <w:rPr/>
        <w:t>⡣</w:t>
      </w:r>
      <w:r>
        <w:rPr/>
        <w:t>瑫怯頰つ䏂祹䘨嘫㇎⑂㯂㵘飂呆㚘⍵칂㮏</w:t>
      </w:r>
      <w:r>
        <w:rPr/>
        <w:t>ⷂ</w:t>
      </w:r>
      <w:r>
        <w:rPr/>
        <w:t>夽쉒⩏䯂⏂</w:t>
      </w:r>
      <w:r>
        <w:rPr/>
        <w:t>꥟</w:t>
      </w:r>
      <w:r>
        <w:rPr/>
        <w:t>究㉣偍⽙溻捪顓㘵뽍娹ꥩ澵䁯恙㡂╇쵺쌻枵㍹䡍瀽噣쉮晤䦩湲楯㞏䘥䉀㕶</w:t>
      </w:r>
      <w:r>
        <w:rPr/>
        <w:t>ⶩ</w:t>
      </w:r>
      <w:r>
        <w:rPr/>
        <w:t>뽺㭷佖ꅲ쉖妣硤未噵㨣</w:t>
      </w:r>
      <w:r>
        <w:rPr/>
        <w:t>⣃</w:t>
      </w:r>
      <w:r>
        <w:rPr/>
        <w:t>穈硖䘱晒쏂⺮噩湔杅⥙楘녏녖⧂幀뗂䑷쉭澮깄哂⑲䅄業⧂땸䨺丰恐橅佩䰷⌰瑴䒩飂뽳숦瀣㡓㔩橯㭷䝹ꇂ㊱呵</w:t>
      </w:r>
      <w:r>
        <w:rPr/>
        <w:t>꧂</w:t>
      </w:r>
      <w:r>
        <w:rPr/>
        <w:t>爬倸쏂吲쉓싂灧繋䔪</w:t>
      </w:r>
      <w:r>
        <w:rPr/>
        <w:t>ꥂ</w:t>
      </w:r>
      <w:r>
        <w:rPr/>
        <w:t>慆뭬啘㤷㟂⥇䙇껂숰</w:t>
      </w:r>
      <w:r>
        <w:rPr/>
        <w:t>ꕲ</w:t>
      </w:r>
      <w:r>
        <w:rPr/>
        <w:t>䋂㘦搷别瀭㵈幉㓂欴湴숮䱃䩊䱀恨椲⭸㕦䏂槂⹘䐨伮䚘䔶穘</w:t>
      </w:r>
      <w:r>
        <w:rPr/>
        <w:t>⠳</w:t>
      </w:r>
      <w:r>
        <w:rPr/>
        <w:t>쉋瑶㥐</w:t>
      </w:r>
      <w:r>
        <w:rPr/>
        <w:t>ⵕ</w:t>
      </w:r>
      <w:r>
        <w:rPr/>
        <w:t>뭯䝳⬣灦䥫갥┱ꅴ갻㑠쉘쉚矂婌䥱剸顰◂숮䴮뭳昩</w:t>
      </w:r>
      <w:r>
        <w:rPr/>
        <w:t>ꥁ</w:t>
      </w:r>
      <w:r>
        <w:rPr/>
        <w:t>䱤⮿㏂쉁ꍷ숮嘪쉄㢥抻⾘曂冣㠰沩㣂懂ꌶ两쉤ꆥ⚩檡煎⎣䜱頦㙍燂䝷擂慶㤭毂껂ꄺ幞楨轕㜩㥐㆏䭉橒껃㕃牪拂숊惍湚썱</w:t>
      </w:r>
      <w:r>
        <w:rPr/>
        <w:t>ⷂ</w:t>
      </w:r>
      <w:r>
        <w:rPr/>
        <w:t>쉸뭩⪘辱槂接䁯㞥⸱奌犮潇倨渳公䡲伳噞姂ㅗ칠灗伽⥁奯⫎䵡⥬佥晢㨳</w:t>
      </w:r>
      <w:r>
        <w:rPr/>
        <w:t>ⱑ⩐</w:t>
      </w:r>
      <w:r>
        <w:rPr/>
        <w:t>싎╋</w:t>
      </w:r>
      <w:r>
        <w:rPr/>
        <w:t>⠤</w:t>
      </w:r>
      <w:r>
        <w:rPr/>
        <w:t>掩싂ꅇ縹㛂㴯⭥䱆</w:t>
      </w:r>
      <w:r>
        <w:rPr/>
        <w:t>ꔷ</w:t>
      </w:r>
      <w:r>
        <w:rPr/>
        <w:t>参殡⩳睗卂딥䝏䚱噅材䇂摔彋损䓃촮쉒倪㗂㤭痍꧎싂쉓⍈庵来獇啉㍢獞呎숵䉡仍㭔䷂横㠬䕥楖슏䄪涱㑩깆癎㧍쉇㨭⍭瀯숥숲瘲〥뇃䈻捞噃슮う纩常䔬壂녖橲惂繊믂伫㨨㣂桲䑤䵤瑱奪䮩男⼯㩇㐣㯂⭗䈸偔䖬毎</w:t>
      </w:r>
      <w:r>
        <w:rPr/>
        <w:t>꧂</w:t>
      </w:r>
      <w:r>
        <w:rPr/>
        <w:t>嚻晇⹙㕮戤</w:t>
      </w:r>
      <w:r>
        <w:rPr/>
        <w:t>ⷂ</w:t>
      </w:r>
      <w:r>
        <w:rPr/>
        <w:t>掏浯厘伵䝸䨴捕繺䁩숪敱䬪圬</w:t>
      </w:r>
      <w:r>
        <w:rPr/>
        <w:t>⡘</w:t>
      </w:r>
      <w:r>
        <w:rPr/>
        <w:t>싎쉇⹯ꅊ⼲㦥场</w:t>
      </w:r>
      <w:r>
        <w:rPr/>
        <w:t>⣂</w:t>
      </w:r>
      <w:r>
        <w:rPr/>
        <w:t>焦敾슻奴⍙䭓烂牐圦硈⩋</w:t>
      </w:r>
      <w:r>
        <w:rPr/>
        <w:t>ⵞ</w:t>
      </w:r>
      <w:r>
        <w:rPr/>
        <w:t>⺱栵쉐縦头彂⼦牂⥸䑏痂⫂刭牺畑숥슱塊䬲样杹顒形婥㍙妡슬に卍穊♬猵灤㘦걟祔쉃놩䕕䌴⍟⭇傱獧颱놬噐네砬顸⭵㯂顎ꍮ䈤轏쉠㔶珂</w:t>
      </w:r>
      <w:r>
        <w:rPr/>
        <w:t>ⶡ</w:t>
      </w:r>
      <w:r>
        <w:rPr/>
        <w:t>哂狂佭䋂㣍</w:t>
      </w:r>
      <w:r>
        <w:rPr/>
        <w:t>Ⳃ</w:t>
      </w:r>
      <w:r>
        <w:rPr/>
        <w:t>眪⍙䵆㡷⏎Ⓨ偀䭳潲䕐䏂숳깳彌瑵祑搽㝔</w:t>
      </w:r>
      <w:r>
        <w:rPr/>
        <w:t>ⶡ</w:t>
      </w:r>
      <w:r>
        <w:rPr/>
        <w:t>兣止歙</w:t>
      </w:r>
      <w:r>
        <w:rPr/>
        <w:t>ꕓ</w:t>
      </w:r>
      <w:r>
        <w:rPr/>
        <w:t>㢮㔪</w:t>
      </w:r>
      <w:r>
        <w:rPr/>
        <w:t>⣂</w:t>
      </w:r>
      <w:r>
        <w:rPr/>
        <w:t>䕈濂塷猴〶쉏</w:t>
      </w:r>
      <w:r>
        <w:rPr/>
        <w:t>꧂⭣</w:t>
      </w:r>
      <w:r>
        <w:rPr/>
        <w:t>쉵忍⒬顂ヂ㛂㨭乣䨯ꥪ砩녇挪轞숦晋㋎㙈싂澮橁䩬⵷厏ꍭꥷ</w:t>
      </w:r>
      <w:r>
        <w:rPr/>
        <w:t>ꕓ</w:t>
      </w:r>
      <w:r>
        <w:rPr/>
        <w:t>䡫睩扪䤣吣䩅Ⓜ믂呣썭◎剭顋㌪</w:t>
      </w:r>
      <w:r>
        <w:rPr/>
        <w:t>ⵕ</w:t>
      </w:r>
      <w:r>
        <w:rPr/>
        <w:t>敐촬㯂⽂抩瑱琤㕊䦮槂녎偦쌪朲⽀㑎琤垘癨㘭幃䱂扭습⭯揍纡⑗矂嘸彆♉汢㎬ꆱ숻깥椩㇂㩖㉱㴪䐤眩ㅅ兾橶⩓㙾쉙㭰瀰䂿癃严癇額坫氷樸癱⽇䁏㚵쉔㖻擂</w:t>
      </w:r>
      <w:r>
        <w:rPr/>
        <w:t>ꔶ</w:t>
      </w:r>
      <w:r>
        <w:rPr/>
        <w:t>ꇂ祫爲숵顷숨氥䖡窡伱㶘⎻福⑪䙆僂</w:t>
      </w:r>
      <w:r>
        <w:rPr/>
        <w:t>⡍</w:t>
      </w:r>
      <w:r>
        <w:rPr/>
        <w:t>䔮摦</w:t>
      </w:r>
      <w:r>
        <w:rPr/>
        <w:t>ꤥ</w:t>
      </w:r>
      <w:r>
        <w:rPr/>
        <w:t>幭剂俎䲿㭊悮</w:t>
      </w:r>
      <w:r>
        <w:rPr/>
        <w:t>ꔶ</w:t>
      </w:r>
      <w:r>
        <w:rPr/>
        <w:t>쉄潒숨</w:t>
      </w:r>
      <w:r>
        <w:rPr/>
        <w:t>꧂⥌</w:t>
      </w:r>
      <w:r>
        <w:rPr/>
        <w:t>埂夤⨪恨䖵슣纮桙⽇媘䑯搳啱쏂숷奱烂⨰⽆桬願灭</w:t>
      </w:r>
      <w:r>
        <w:rPr/>
        <w:t>ⴶ</w:t>
      </w:r>
      <w:r>
        <w:rPr/>
        <w:t>䶣杋㭆츮佞䄵䫂쌤䭹睍☺뗂숤慇牴牮熥ꄹ</w:t>
      </w:r>
      <w:r>
        <w:rPr/>
        <w:t>ⱡ</w:t>
      </w:r>
      <w:r>
        <w:rPr/>
        <w:t>顥䚩⹰㴪頽⽃</w:t>
      </w:r>
      <w:r>
        <w:rPr/>
        <w:t>⠶</w:t>
      </w:r>
      <w:r>
        <w:rPr/>
        <w:t>㡏㉑瘹盂칅숪㜲䢱嘹싂檮</w:t>
      </w:r>
      <w:r>
        <w:rPr/>
        <w:t>⡐</w:t>
      </w:r>
      <w:r>
        <w:rPr/>
        <w:t>厥쉲⎏泂ꄯ녔䀺㔫牨猱㝯싂歉ㆱ⥡猫䣂慺硏ꅷ䅏煇ꄱ汏䮿㩑㔴暏砊䤩滂慟쉬䜷㥡䜨繏帪彲倰庩⼨싂晘伳</w:t>
      </w:r>
      <w:r>
        <w:rPr/>
        <w:t>ⱅ</w:t>
      </w:r>
      <w:r>
        <w:rPr/>
        <w:t>溩獱帻櫂䰣喻㘨〽ꥭ䎣㐣㏎╱⑌係䩧恏漰䣂穦쉊塸⑇痂</w:t>
      </w:r>
      <w:r>
        <w:rPr/>
        <w:t>⣂</w:t>
      </w:r>
      <w:r>
        <w:rPr/>
        <w:t>獉灢睫灅塏扐呾㴷䁫뽀繓㉍䡄쉵瘭⯂タ싂</w:t>
      </w:r>
      <w:r>
        <w:rPr/>
        <w:t>⢮</w:t>
      </w:r>
      <w:r>
        <w:rPr/>
        <w:t>畱쉢楺䄮깲뽅㑀숭摋㖡숹ꅒ떏㥨깱攲牊숸</w:t>
      </w:r>
      <w:r>
        <w:rPr/>
        <w:t>ⴳꦡ</w:t>
      </w:r>
      <w:r>
        <w:rPr/>
        <w:t>ꍂ牱긯⵶㷂堳㕃⦿婌帵㫂</w:t>
      </w:r>
      <w:r>
        <w:rPr/>
        <w:t>ꥆ</w:t>
      </w:r>
      <w:r>
        <w:rPr/>
        <w:t>凂ꆩ呐䮱䵔坋⪩䭡怦</w:t>
      </w:r>
      <w:r>
        <w:rPr/>
        <w:t>⢩</w:t>
      </w:r>
      <w:r>
        <w:rPr/>
        <w:t>佷ꆿ䙴┸旂啲稨</w:t>
      </w:r>
      <w:r>
        <w:rPr/>
        <w:t>⠸</w:t>
      </w:r>
      <w:r>
        <w:rPr/>
        <w:t>㡲ㅢ塊䘣仂匥嘶䉈⽨䅒恩䌣㞣慄畎</w:t>
      </w:r>
      <w:r>
        <w:rPr/>
        <w:t>ꤴ⩤⥲ꤴ</w:t>
      </w:r>
      <w:r>
        <w:rPr/>
        <w:t>偂伤㨻搦杓ꥥ놡焮䩇⍢싂治晢攽椭㙪뽰䆩쵗歖泂</w:t>
      </w:r>
      <w:r>
        <w:rPr/>
        <w:t>ꥋ</w:t>
      </w:r>
      <w:r>
        <w:rPr/>
        <w:t>儵煕뇂恙圽䦥昵扗淂䥓䍑亿欯츨轟㕵䴫噘⪘슩㤨⦱亮娷</w:t>
      </w:r>
      <w:r>
        <w:rPr/>
        <w:t>ꔯ</w:t>
      </w:r>
      <w:r>
        <w:rPr/>
        <w:t>皿꥗⑆䑫剖</w:t>
      </w:r>
      <w:r>
        <w:rPr/>
        <w:t>ⰽ</w:t>
      </w:r>
      <w:r>
        <w:rPr/>
        <w:t>汘䌺榬折♉㭆믂ヂ㊬䎮䨹싍樺숭㭎⩣绎噏䵁甦偉䱭㭳</w:t>
      </w:r>
      <w:r>
        <w:rPr/>
        <w:t>ꕙ</w:t>
      </w:r>
      <w:r>
        <w:rPr/>
        <w:t>欽繈쉥捖䝪ꅴ쉚㘣넫頥</w:t>
      </w:r>
      <w:r>
        <w:rPr/>
        <w:t>ꕆ</w:t>
      </w:r>
      <w:r>
        <w:rPr/>
        <w:t>㠯</w:t>
      </w:r>
      <w:r>
        <w:rPr/>
        <w:t>⡵</w:t>
      </w:r>
      <w:r>
        <w:rPr/>
        <w:t>䁟㍥䘸䡬⍁䚏⩪䠯琽穚</w:t>
      </w:r>
      <w:r>
        <w:rPr/>
        <w:t>⡟⫂</w:t>
      </w:r>
      <w:r>
        <w:rPr/>
        <w:t>㦿墘橁㞣斡丰☯ꎣ佐묮묪砪㷂玘楪䔮⨰</w:t>
      </w:r>
      <w:r>
        <w:rPr/>
        <w:t>ⵧ</w:t>
      </w:r>
      <w:r>
        <w:rPr/>
        <w:t>䇂쎬㌪礪䌨⯂깚瞥싎䗎쉩橙</w:t>
      </w:r>
      <w:r>
        <w:rPr/>
        <w:t>꧃</w:t>
      </w:r>
      <w:r>
        <w:rPr/>
        <w:t>㗂</w:t>
      </w:r>
      <w:r>
        <w:rPr/>
        <w:t>Ⱚ┣</w:t>
      </w:r>
      <w:r>
        <w:rPr/>
        <w:t>㤯曂쉔䁆뗍娥썵杴쏂幫숰䑣⼴쉆</w:t>
      </w:r>
      <w:r>
        <w:rPr/>
        <w:t>ꥁ</w:t>
      </w:r>
      <w:r>
        <w:rPr/>
        <w:t>琦懂⚬戸㥮恚扂樮琪㏂䯍嫃╅⍊䉊⥧䋂䭸숮㤻Ⓕ輮瘺ꌪ쉮츹矂㐵㣂䑤</w:t>
      </w:r>
      <w:r>
        <w:rPr/>
        <w:t>⠥</w:t>
      </w:r>
      <w:r>
        <w:rPr/>
        <w:t>䡣㷂磍䘮㤨䑀칀䐥ꥦ습扩歔慑슥灸숤焣䩤칒</w:t>
      </w:r>
      <w:r>
        <w:rPr/>
        <w:t>Ⱚ</w:t>
      </w:r>
      <w:r>
        <w:rPr/>
        <w:t>乏樮쉞㦱걠㝂畁轈槂쵍䨮佷</w:t>
      </w:r>
      <w:r>
        <w:rPr/>
        <w:t>ꕀ</w:t>
      </w:r>
      <w:r>
        <w:rPr/>
        <w:t>㊣搦⍞슿㙒⍮攤䈥疩슡뭃朳梘㚱⩈ꍀ偋輺浭䍣䚡㥓</w:t>
      </w:r>
      <w:r>
        <w:rPr/>
        <w:t>Ⱔ</w:t>
      </w:r>
      <w:r>
        <w:rPr/>
        <w:t>쉡灏䝄㝓漵⍉촸쉀╥彚숽쉒副캘䙷穖噉㍅畠堭쵙夻熡啲뭰全忂</w:t>
      </w:r>
      <w:r>
        <w:rPr/>
        <w:t>ꤵ</w:t>
      </w:r>
      <w:r>
        <w:rPr/>
        <w:t>ꇂ㠭♅</w:t>
      </w:r>
      <w:r>
        <w:rPr/>
        <w:t>ⵊ</w:t>
      </w:r>
      <w:r>
        <w:rPr/>
        <w:t>ꄹ氰⩱㇂輺슩䑬桱婾⺣燃땕</w:t>
      </w:r>
      <w:r>
        <w:rPr/>
        <w:t>ꥇ</w:t>
      </w:r>
      <w:r>
        <w:rPr/>
        <w:t>䭪㩭䇎䔤⥘ꍏ㘫昶⻂䨶顨繄噳숭倲㌻㧃乱砲쌯쵃愰䱃櫍轩悩欺ꌭ싂倭奆묹䳂⧍㝯檵䐶깒쉂슣곂⩗祣䭄묭卄쉈</w:t>
      </w:r>
      <w:r>
        <w:rPr/>
        <w:t>ꦻ</w:t>
      </w:r>
      <w:r>
        <w:rPr/>
        <w:t>䀴䤩灆爹녫祕慟洮Ⓙ泎쉫䝂沬</w:t>
      </w:r>
      <w:r>
        <w:rPr/>
        <w:t>ꤨ</w:t>
      </w:r>
      <w:r>
        <w:rPr/>
        <w:t>ꥣꄻ⫂㓎稶뭮繞⤸녴긣灐瓂㔪呞⵩넷슮㉾呎幆哂㡸殱ꅮ⚥쵋싂柂쉎㫎橙婨⹱쉆獎</w:t>
      </w:r>
      <w:r>
        <w:rPr/>
        <w:t>ⵞ</w:t>
      </w:r>
      <w:r>
        <w:rPr/>
        <w:t>숊䳍㚣⑎㥖怪敏牅ㅋ眵挱딺䄪砮匪曂慊</w:t>
      </w:r>
      <w:r>
        <w:rPr/>
        <w:t>꥓</w:t>
      </w:r>
      <w:r>
        <w:rPr/>
        <w:t>䜶䩈䭅㑰숬拂挪總⥊䰳숹</w:t>
      </w:r>
      <w:r>
        <w:rPr/>
        <w:t>ꖩ┯</w:t>
      </w:r>
      <w:r>
        <w:rPr/>
        <w:t>卦㩑䜲ㄹ䒩㭡䑉煴⍹沏뽬ㅨ뽢㈬㘪놩쉍洨浈縱㴫慪庘쉤</w:t>
      </w:r>
      <w:r>
        <w:rPr/>
        <w:t>⡏</w:t>
      </w:r>
      <w:r>
        <w:rPr/>
        <w:t>湂䭙燂쉢帲桱倭绂☻昸쉞꥾䳂쉓뾡厩䨨䶣⩬ㅎ焻䄨췂壂睇ꍷ摹瓂꺮⥙乃槂绂㍯쉹硷渽쉋넸輦⹺䡑碣額⎘</w:t>
      </w:r>
      <w:r>
        <w:rPr/>
        <w:t>ꖩ</w:t>
      </w:r>
      <w:r>
        <w:rPr/>
        <w:t>獷䡓痎</w:t>
      </w:r>
      <w:r>
        <w:rPr/>
        <w:t>⡤</w:t>
      </w:r>
      <w:r>
        <w:rPr/>
        <w:t>싂䡔侩䝟쉓呸䴱쉇兏</w:t>
      </w:r>
      <w:r>
        <w:rPr/>
        <w:t>⣂</w:t>
      </w:r>
      <w:r>
        <w:rPr/>
        <w:t>ⵈ</w:t>
      </w:r>
      <w:r>
        <w:rPr/>
        <w:t>㩗쉴슮㩟쵾쉀䫂쉉⬰썹⽚瑃㙂䝁</w:t>
      </w:r>
      <w:r>
        <w:rPr/>
        <w:t>ꔩ</w:t>
      </w:r>
      <w:r>
        <w:rPr/>
        <w:t>欥䃂竃쉸㑣檱願冣彂厏坳䉡浨奾㨰徿㴹歴顯䠻敒兹氩쉅倹噔츯썊♀㈨⩙뭊㣎쌽칬祓姂㕁䅁</w:t>
      </w:r>
      <w:r>
        <w:rPr/>
        <w:t>⣂╎</w:t>
      </w:r>
      <w:r>
        <w:rPr/>
        <w:t>卖劮뾡䓎㋂㈪쉎瑨听辬䪏塠㔵䙵䯍쵫樬桟䠸眥獯䵑䭩丣쉌倩戰䉒슬⛂潒偠ꍌ漪♋剠䭺瞣䅅瑴깂싍瑰兆㵂敌曂皥쉅ꏂ嫎쉬䅩ꏂ中쉬</w:t>
      </w:r>
      <w:r>
        <w:rPr/>
        <w:t>⡖</w:t>
      </w:r>
      <w:r>
        <w:rPr/>
        <w:t>刴넥ꅲ䑇坣洣体タ彳瀤垵乍⩥橇㛎浕뼱⩆㜳轟⼪쉍恑걄愸싂썗⩶뽒䭞ꍌ㴪㕉怦ㅮ슮䀤䡉序◂</w:t>
      </w:r>
      <w:r>
        <w:rPr/>
        <w:t>ⵑ</w:t>
      </w:r>
      <w:r>
        <w:rPr/>
        <w:t>걢⾱넬䕵⸥彨顶轵擃䮡숪稲畖㟂檘繹哂㔻圯柂礽ꅢ⹇㍒쉔ꇎ奖桉촵</w:t>
      </w:r>
      <w:r>
        <w:rPr/>
        <w:t>ⲣ</w:t>
      </w:r>
      <w:r>
        <w:rPr/>
        <w:t>䘯䕺♉싂瑾磍穎</w:t>
      </w:r>
      <w:r>
        <w:rPr/>
        <w:t>ꥑ⨹ꖩ⍖</w:t>
      </w:r>
      <w:r>
        <w:rPr/>
        <w:t>乄橾乁䙾卾漷剳祥䌴썹䰶䙀祟剾ꇂ憵啪䰰愩慧싂䗂憱⒡숮痂塮녆䭢긪숩揂烂㐯꥘㊻毂㙈噌獭祅娹畎㘮쉟祾䩫⹑②楨뮏▻䗂⮡稲器游⍸쉇䲥兖⥓䊿硂捉㛂癠䵶咵洵獹Ⓕ⦥殬⍈䅍넴怰ꅣ䑨水圸縹䙹浐䖣㞘䝋剢춘⨬㕑䬨쉢칸樱䜺櫂쉁⏂浇깆朷촩㉡楧徘┤囃楖䡖洪</w:t>
      </w:r>
      <w:r>
        <w:rPr/>
        <w:t>ⶏ</w:t>
      </w:r>
      <w:r>
        <w:rPr/>
        <w:t>斵愤㥾ㅕ쉊⵮夻噎ꅡ扪婁甶嚮㙍땊⑦具㝃䗂슬䳂쉖숽⌭㑯䁴杏睺䝦幤깊歴磂䣃奏숴묰圲䀦睫</w:t>
      </w:r>
      <w:r>
        <w:rPr/>
        <w:t>ꗂ</w:t>
      </w:r>
      <w:r>
        <w:rPr/>
        <w:t>敀㋂췂瑊懎䡰堪䕤</w:t>
      </w:r>
      <w:r>
        <w:rPr/>
        <w:t>꧂</w:t>
      </w:r>
      <w:r>
        <w:rPr/>
        <w:t>㏂瑏奉싂噙䫂㡘꥾쉍吰歱皏楦쉊쉕갲潔쌽</w:t>
      </w:r>
      <w:r>
        <w:rPr/>
        <w:t>ꕦ⤸</w:t>
      </w:r>
      <w:r>
        <w:rPr/>
        <w:t>狎垥慹땐䁵扔䜤컃睠ꍇ䩖쉹物濍䆡䈨䡌숊䙍傣쉆噌</w:t>
      </w:r>
      <w:r>
        <w:rPr/>
        <w:t>⠭</w:t>
      </w:r>
      <w:r>
        <w:rPr/>
        <w:t>䍞㉧㎩傡䅢瑺繋呧싂䁺쉢㍷怦摷⹏뭌䕉槂갰倯憩条ㅘ䛂㍌䓂쉍䙰䟂磂拂䥦㜴쉘晶渴㥹</w:t>
      </w:r>
      <w:r>
        <w:rPr/>
        <w:t>ꔬ</w:t>
      </w:r>
      <w:r>
        <w:rPr/>
        <w:t>彊㭵</w:t>
      </w:r>
      <w:r>
        <w:rPr/>
        <w:t>⡧</w:t>
      </w:r>
      <w:r>
        <w:rPr/>
        <w:t>ꔣ</w:t>
      </w:r>
      <w:r>
        <w:rPr/>
        <w:t>椩伣⺻䑯彎浺欱㜽噗㞬夽氮⥪填</w:t>
      </w:r>
      <w:r>
        <w:rPr/>
        <w:t>⡸</w:t>
      </w:r>
      <w:r>
        <w:rPr/>
        <w:t>습䍚</w:t>
      </w:r>
      <w:r>
        <w:rPr/>
        <w:t>⠽</w:t>
      </w:r>
      <w:r>
        <w:rPr/>
        <w:t>䩬祄⽒䧂쉞⩞繧奤쉑╢橦櫂獈⼴潣㡑㨻䲡쉏櫂♂用슥㘷欹澏</w:t>
      </w:r>
      <w:r>
        <w:rPr/>
        <w:t>ꤳ</w:t>
      </w:r>
      <w:r>
        <w:rPr/>
        <w:t>矂弥轫㑭燍棂</w:t>
      </w:r>
      <w:r>
        <w:rPr/>
        <w:t>ⵌ⩏</w:t>
      </w:r>
      <w:r>
        <w:rPr/>
        <w:t>盂뭱佘輭딬</w:t>
      </w:r>
      <w:r>
        <w:rPr/>
        <w:t>⡗</w:t>
      </w:r>
      <w:r>
        <w:rPr/>
        <w:t>㕆扞쉺⹃轄顗啲湷楍⑴㝒焮숬㍎⩊칦湯쉖扤溮懂ꇂ噋㥭습歮Ⓜ㜰愲䵤嫂䕰뾬쉓⹕睸畤깄</w:t>
      </w:r>
      <w:r>
        <w:rPr/>
        <w:t>⡭</w:t>
      </w:r>
      <w:r>
        <w:rPr/>
        <w:t>癚㉒⩠㥀掮㡨</w:t>
      </w:r>
      <w:r>
        <w:rPr/>
        <w:t>Ᵽ</w:t>
      </w:r>
      <w:r>
        <w:rPr/>
        <w:t>敔쉊딯奄ꇃ◂煨爤辬㍦濂䐰㫎⥆氪⍲䡳쉥䥦轑쉺榩䠤칇乯䤪呴䷎▬뽖┤꺵畟䜦輴汌枬堥뽺㧃㭣</w:t>
      </w:r>
      <w:r>
        <w:rPr/>
        <w:t>Ⳃ</w:t>
      </w:r>
      <w:r>
        <w:rPr/>
        <w:t>䅭坵㌷䍗䞘獸㎱唶뼰⤳녥悮汴輭瀱ꄹ䭔ㅎ由뽩仂頮平䶿卑⼸칓潰䒘欨冱摂猸㛂ꄥ</w:t>
      </w:r>
      <w:r>
        <w:rPr/>
        <w:t>ꤦ</w:t>
      </w:r>
      <w:r>
        <w:rPr/>
        <w:t>㖱썷参桄恫䅖碥暡녞幑䁯⩌桫椸⩏숰췂슩</w:t>
      </w:r>
      <w:r>
        <w:rPr/>
        <w:t>꧂</w:t>
      </w:r>
      <w:r>
        <w:rPr/>
        <w:t>松㙞副</w:t>
      </w:r>
      <w:r>
        <w:rPr/>
        <w:t>⡄</w:t>
      </w:r>
      <w:r>
        <w:rPr/>
        <w:t>佑싂頩愳揂숷癪橍玡噄䑵곂眳노湀╟涩癏瞡ゥ㋂曂䎮⏂⭠吪杢ꥸ催圻쉏幘숩媣싂땳걪㠪䱮㐩긲杩촷</w:t>
      </w:r>
      <w:r>
        <w:rPr/>
        <w:t>ꔻ</w:t>
      </w:r>
      <w:r>
        <w:rPr/>
        <w:t>樴⬯垬ꅵ␳</w:t>
      </w:r>
      <w:r>
        <w:rPr/>
        <w:t>꧂</w:t>
      </w:r>
      <w:r>
        <w:rPr/>
        <w:t>嫂慲뽾썲캡⤵␷灇灓쉚䣂⨯劏坖婪祔⼣걄䅭瑒㑃橔쵥伨䁨ꄺ␫潩皡䧂⨯㌽昨乒彐則㫂</w:t>
      </w:r>
      <w:r>
        <w:rPr/>
        <w:t>⣍</w:t>
      </w:r>
      <w:r>
        <w:rPr/>
        <w:t>䕄넽䥫䝣걩쉱䙨㫂䶻숬澮촰眯杤㘪</w:t>
      </w:r>
      <w:r>
        <w:rPr/>
        <w:t>ⱞ</w:t>
      </w:r>
      <w:r>
        <w:rPr/>
        <w:t>棂灭瘦╌숱넣戵矂嘶</w:t>
      </w:r>
      <w:r>
        <w:rPr/>
        <w:t>⡮</w:t>
      </w:r>
      <w:r>
        <w:rPr/>
        <w:t>硭搦䠩㤴뽙廎㑈䪵㈤睮숶睸쉓</w:t>
      </w:r>
      <w:r>
        <w:rPr/>
        <w:t>ⴷ</w:t>
      </w:r>
      <w:r>
        <w:rPr/>
        <w:t>獺歆쉴㷂쉕╭칡슿</w:t>
      </w:r>
      <w:r>
        <w:rPr/>
        <w:t>Ɫ</w:t>
      </w:r>
      <w:r>
        <w:rPr/>
        <w:t>庻瘷</w:t>
      </w:r>
      <w:r>
        <w:rPr/>
        <w:t>꧂</w:t>
      </w:r>
      <w:r>
        <w:rPr/>
        <w:t>徵祊䩘啬깧䈶縣녔㡾颻橀▻⿂狂⤲啺䏂숱拍┣ㅘ焴┨報</w:t>
      </w:r>
      <w:r>
        <w:rPr/>
        <w:t>ⴵ</w:t>
      </w:r>
      <w:r>
        <w:rPr/>
        <w:t>敡ヂ帱</w:t>
      </w:r>
      <w:r>
        <w:rPr/>
        <w:t>ⶡ</w:t>
      </w:r>
      <w:r>
        <w:rPr/>
        <w:t>扦久촻쉪㨯⩰灍歹⌹娽䵣唴䙟䀩牵⩾㝕梱ꎣ썓䔶轧幚瘻扚楢뼽塂兇♶⹳戮㡳걇倹神⥙洱㴦卡䅗柂䥳숦</w:t>
      </w:r>
      <w:r>
        <w:rPr/>
        <w:t>ⲏ</w:t>
      </w:r>
      <w:r>
        <w:rPr/>
        <w:t>杆䉏塉浵㣂䲏顠厩㓂ꥲ䥕㵣冏㬵쵷㩡瓂ꆱ洪쉳</w:t>
      </w:r>
      <w:r>
        <w:rPr/>
        <w:t>ⵡ</w:t>
      </w:r>
      <w:r>
        <w:rPr/>
        <w:t>戩㧃</w:t>
      </w:r>
      <w:r>
        <w:rPr/>
        <w:t>꧂</w:t>
      </w:r>
      <w:r>
        <w:rPr/>
        <w:t>쉲忍</w:t>
      </w:r>
      <w:r>
        <w:rPr/>
        <w:t>ꖻ</w:t>
      </w:r>
      <w:r>
        <w:rPr/>
        <w:t>櫍找䖏䅌</w:t>
      </w:r>
      <w:r>
        <w:rPr/>
        <w:t>ꕲ</w:t>
      </w:r>
      <w:r>
        <w:rPr/>
        <w:t>䥂唥⹫칞塐溘硄櫂梡䵐䄤䑔㈊䅍</w:t>
      </w:r>
      <w:r>
        <w:rPr/>
        <w:t>ꦥ</w:t>
      </w:r>
      <w:r>
        <w:rPr/>
        <w:t>佫㪡䠣쉧㵑畚䥯䤪</w:t>
      </w:r>
      <w:r>
        <w:rPr/>
        <w:t>ꗂ</w:t>
      </w:r>
      <w:r>
        <w:rPr/>
        <w:t>煹顩搶噥䲩㦏弳쉧䙌</w:t>
      </w:r>
      <w:r>
        <w:rPr/>
        <w:t>ꕉ</w:t>
      </w:r>
      <w:r>
        <w:rPr/>
        <w:t>漱㡰硏啢䥬껂偒츹怯幊⫂ꅰ伦濃癓疵凂䴳㯂櫂䉫渹坬㘪辬摈⵲</w:t>
      </w:r>
      <w:r>
        <w:rPr/>
        <w:t>ⰶ</w:t>
      </w:r>
      <w:r>
        <w:rPr/>
        <w:t>浕䈥</w:t>
      </w:r>
      <w:r>
        <w:rPr/>
        <w:t>⢱⑭</w:t>
      </w:r>
      <w:r>
        <w:rPr/>
        <w:t>ꏂ╊唳杏㆏㜷眻컂㵇ㅉ䨫璵싂攪師㬱䍀䵣녭슥㐹ぶ佹␹뿂슿飍㞵低숯쉄䅎䭘</w:t>
      </w:r>
      <w:r>
        <w:rPr/>
        <w:t>ⰷ</w:t>
      </w:r>
      <w:r>
        <w:rPr/>
        <w:t>ꆬ眦⭓顁慔쉾ꥧ䕰䘥じ渨愱氭㵎䕘ヂ溮敌슱㤽健塌䵠</w:t>
      </w:r>
      <w:r>
        <w:rPr/>
        <w:t>ⲥ</w:t>
      </w:r>
      <w:r>
        <w:rPr/>
        <w:t>摗㝵婫昴彆慬摬뽰㩊싎偈㥯焪滂䨷㡓晾匱⌣浘〭影伵彅漮癁敱䉪圴ꍺ恬⨹䫂竂⍈䤵材䙵⸸吤轔⍸獰坦깇䖵</w:t>
      </w:r>
      <w:r>
        <w:rPr/>
        <w:t>ꗂ♴</w:t>
      </w:r>
      <w:r>
        <w:rPr/>
        <w:t>㛂㓂煄縫싂충斡晶</w:t>
      </w:r>
      <w:r>
        <w:rPr/>
        <w:t>ꦘ</w:t>
      </w:r>
      <w:r>
        <w:rPr/>
        <w:t>捬</w:t>
      </w:r>
      <w:r>
        <w:rPr/>
        <w:t>ꥂ</w:t>
      </w:r>
      <w:r>
        <w:rPr/>
        <w:t>㦏珂⩮摨⪿</w:t>
      </w:r>
      <w:r>
        <w:rPr/>
        <w:t>⣎</w:t>
      </w:r>
      <w:r>
        <w:rPr/>
        <w:t>쉪⭷儽吮商織⯍쉰乡墥牷ぱꍫ쉈潕〨䄺䴫潵썳煊恋䍒⿂쉑♇砦</w:t>
      </w:r>
      <w:r>
        <w:rPr/>
        <w:t>Ɱ</w:t>
      </w:r>
      <w:r>
        <w:rPr/>
        <w:t>䔪睚甪㩖䁖숺㨷쉕ꥨ䵢칬ꅁ捴兌㘪泂煯</w:t>
      </w:r>
      <w:r>
        <w:rPr/>
        <w:t>⡺</w:t>
      </w:r>
      <w:r>
        <w:rPr/>
        <w:t>欮䅮</w:t>
      </w:r>
      <w:r>
        <w:rPr/>
        <w:t>⣂</w:t>
      </w:r>
      <w:r>
        <w:rPr/>
        <w:t>潚轑焣</w:t>
      </w:r>
      <w:r>
        <w:rPr/>
        <w:t>ⵣ</w:t>
      </w:r>
      <w:r>
        <w:rPr/>
        <w:t>㩉</w:t>
      </w:r>
      <w:r>
        <w:rPr/>
        <w:t>ꦬ</w:t>
      </w:r>
      <w:r>
        <w:rPr/>
        <w:t>汃슩棂獀䩨栩䍑づ䕍쉱⭰楁吸妥칂瀳佪湶㪥쉳䵍뽬瞱뮻⬥녑氶挳牾</w:t>
      </w:r>
      <w:r>
        <w:rPr/>
        <w:t>ꖩ</w:t>
      </w:r>
      <w:r>
        <w:rPr/>
        <w:t>㉑☨洱爭塇砭暩彩╣췍⺬䅱</w:t>
      </w:r>
      <w:r>
        <w:rPr/>
        <w:t>ꤤ</w:t>
      </w:r>
      <w:r>
        <w:rPr/>
        <w:t>뼩砵⍨슥䝪㌽旂⍭⸮⿂⑗忂䉳礤䒥採牠쉖療⩓␣橢䳂䄣쉉祆强䅤쉯幏桉啷梱㩂숤呤츥干㡐㉡쵙䑹䢡쉑咡敫</w:t>
      </w:r>
      <w:r>
        <w:rPr/>
        <w:t>⢮</w:t>
      </w:r>
      <w:r>
        <w:rPr/>
        <w:t>ꌬㅷ䭩䍺堤瑵勂搨슿쉗敟⹄䑫噟뮩촦獪쵖슿偎挲㑵䤳搣</w:t>
      </w:r>
      <w:r>
        <w:rPr/>
        <w:t>ꔬ</w:t>
      </w:r>
      <w:r>
        <w:rPr/>
        <w:t>䃍湲榘爪儷♋꧎䝆奥垮▻쉄㕎싂来⨴김畔땁ꇂ湾</w:t>
      </w:r>
      <w:r>
        <w:rPr/>
        <w:t>ⱂ</w:t>
      </w:r>
      <w:r>
        <w:rPr/>
        <w:t>佊㕦䌨걘剉㥹勂믃㑢슥칡昲别쏂╹䭅涬⥕뭪쉷䑙⩄㡸땔썈뗂弻啨⥥敏潖䫂ㄻ⽱숱瑶剢橘䡮恫⍹堦爤뼻啚爽㧂捆ꍨ㴹⫃晾</w:t>
      </w:r>
      <w:r>
        <w:rPr/>
        <w:t>ⲡ</w:t>
      </w:r>
      <w:r>
        <w:rPr/>
        <w:t>坘㞬싂䕳⩭㑘燂䕮</w:t>
      </w:r>
      <w:r>
        <w:rPr/>
        <w:t>ⵂ</w:t>
      </w:r>
      <w:r>
        <w:rPr/>
        <w:t>歅牾촸摺</w:t>
      </w:r>
      <w:r>
        <w:rPr/>
        <w:t>ꥈ</w:t>
      </w:r>
      <w:r>
        <w:rPr/>
        <w:t>䆩欵䚱㵐硋싂⍌彂煤칺㝮숣洭ㄳ딣刷⿂焵彲⑪湞仂</w:t>
      </w:r>
      <w:r>
        <w:rPr/>
        <w:t>⡟</w:t>
      </w:r>
      <w:r>
        <w:rPr/>
        <w:t>䅠匭穘䝰⴯</w:t>
      </w:r>
      <w:r>
        <w:rPr/>
        <w:t>ⱳ</w:t>
      </w:r>
      <w:r>
        <w:rPr/>
        <w:t>櫂㡅浯㉦</w:t>
      </w:r>
      <w:r>
        <w:rPr/>
        <w:t>ⴷ</w:t>
      </w:r>
      <w:r>
        <w:rPr/>
        <w:t>琵乆嫍䓂쉺⵾⍗敨깈啌奘杬꺏縺䩗䩸①浈珂⽂㐺嘲祙浺긴⹳畤㵾뿂싍䬷⛂㉦䋂䡉煮瘭穲轡ꎵ懂琸㌊쉱橾䃂</w:t>
      </w:r>
      <w:r>
        <w:rPr/>
        <w:t>ⱉ</w:t>
      </w:r>
      <w:r>
        <w:rPr/>
        <w:t>㟂</w:t>
      </w:r>
      <w:r>
        <w:rPr/>
        <w:t>ⴤ</w:t>
      </w:r>
      <w:r>
        <w:rPr/>
        <w:t>뭋뽃䝚塁照乑体䴽쉀㥋쉁녖⮘䟂ꅡ䡱歫䘩묥뽍幍呈兂拃슿긪㯂곂⽍扟恄轖넣츥楳㉥姂坄㥩嗂朲殣⫎琮㤳㈸㍴煷侮猪干</w:t>
      </w:r>
      <w:r>
        <w:rPr/>
        <w:t>ⵙ</w:t>
      </w:r>
      <w:r>
        <w:rPr/>
        <w:t>梡㡖ꅖ杮쉥䱨瑰吶䙆堬</w:t>
      </w:r>
      <w:r>
        <w:rPr/>
        <w:t>ꕮ</w:t>
      </w:r>
      <w:r>
        <w:rPr/>
        <w:t>㠴⍮煓䝯</w:t>
      </w:r>
      <w:r>
        <w:rPr/>
        <w:t>ⰲ</w:t>
      </w:r>
      <w:r>
        <w:rPr/>
        <w:t>㢥싂牵占塃猲炣⽱䁰ꥥ숤怪</w:t>
      </w:r>
      <w:r>
        <w:rPr/>
        <w:t>ⵞ</w:t>
      </w:r>
      <w:r>
        <w:rPr/>
        <w:t>呷攴뮩䡈轏瀶㆘獮⹡剡捃㢱摖㊱춱勂䩞믂㭺쉴ꌮ쉴䊵硍顠偳䉨䵙㗂绂䕌呠瘻㜴眰輳</w:t>
      </w:r>
      <w:r>
        <w:rPr/>
        <w:t>ⰺ</w:t>
      </w:r>
      <w:r>
        <w:rPr/>
        <w:t>㍌睌쉬敎榱쉗⹪䲩㤬</w:t>
      </w:r>
      <w:r>
        <w:rPr/>
        <w:t>ꔵ</w:t>
      </w:r>
      <w:r>
        <w:rPr/>
        <w:t>洰泂㣂剟㘹☯㊣堵帣⑥穯圷깈恄仂痂䱃땸揂䉴獒祮䳂꺬夽㮘숨캡땸䁗숳景徿稨뮣サ</w:t>
      </w:r>
      <w:r>
        <w:rPr/>
        <w:t>⣂</w:t>
      </w:r>
      <w:r>
        <w:rPr/>
        <w:t>㕡礦頪⨻燂</w:t>
      </w:r>
      <w:r>
        <w:rPr/>
        <w:t>꤭ⴸ</w:t>
      </w:r>
      <w:r>
        <w:rPr/>
        <w:t>煰圥썧</w:t>
      </w:r>
      <w:r>
        <w:rPr/>
        <w:t>Ⱚ</w:t>
      </w:r>
      <w:r>
        <w:rPr/>
        <w:t>榻㋂琭橍⭊癈株㕗䍄暱쉌싃칯塔捨⭧愬</w:t>
      </w:r>
      <w:r>
        <w:rPr/>
        <w:t>ⱗ␴</w:t>
      </w:r>
      <w:r>
        <w:rPr/>
        <w:t>䜻桖䭥쉬妵䈳䗎哂剤桪㡋넦⥕兤昦机ㅪ⥄歉ㅌ䅒䄥汖乴땳橇쉣묷悏㦥橺汌潶䞩뭱Ⓨ⽔顁쉊䒩纬扒秂慖⸱숫쉕扰⥢瀤숪留</w:t>
      </w:r>
      <w:r>
        <w:rPr/>
        <w:t>ⴳ</w:t>
      </w:r>
      <w:r>
        <w:rPr/>
        <w:t>䄯㗍䎘敳⧂橋쉱卂栮档䙢渲⩳渺兢䑄濂⭺硉</w:t>
      </w:r>
      <w:r>
        <w:rPr/>
        <w:t>ⴶ</w:t>
      </w:r>
      <w:r>
        <w:rPr/>
        <w:t>ⰷ</w:t>
      </w:r>
      <w:r>
        <w:rPr/>
        <w:t>䌺쉤츮문頺曎䉾⭋兾㐴塀슱敔奠甦繍浩╧琶䕧琺䳂숺坊䢿浦⼶쉥썳栽迃剈祰쉂⽨칣칌畍㢿欮넪쉇⬶ꆬ䭌㙶數⽢㝠㋂⽶⚻ꅧ</w:t>
      </w:r>
      <w:r>
        <w:rPr/>
        <w:t>ꕀ</w:t>
      </w:r>
      <w:r>
        <w:rPr/>
        <w:t>ꥥ敁⫂⍧</w:t>
      </w:r>
      <w:r>
        <w:rPr/>
        <w:t>Ɱ</w:t>
      </w:r>
      <w:r>
        <w:rPr/>
        <w:t>ⵒ</w:t>
      </w:r>
      <w:r>
        <w:rPr/>
        <w:t>氣湶瑲ꍥ䈦슩硞䯂彷惂債⒩䤬슿参쉟쵆⸪ꇃ쉷</w:t>
      </w:r>
      <w:r>
        <w:rPr/>
        <w:t>⢣</w:t>
      </w:r>
      <w:r>
        <w:rPr/>
        <w:t>梬刪撮䅦숰⩮뇂ꥫ奩충剅督䢱㛂</w:t>
      </w:r>
      <w:r>
        <w:rPr/>
        <w:t>ꤥ</w:t>
      </w:r>
      <w:r>
        <w:rPr/>
        <w:t>治佁䍴㨨弻쌹穬ぶ숺晡쉙ꍾ摶撡⹸䵢睦</w:t>
      </w:r>
      <w:r>
        <w:rPr/>
        <w:t>⡎</w:t>
      </w:r>
      <w:r>
        <w:rPr/>
        <w:t>㉁熵⨭䍋斱⍘⚡响⑃䆵뽅㡆⤵</w:t>
      </w:r>
      <w:r>
        <w:rPr/>
        <w:t>ꕯ</w:t>
      </w:r>
      <w:r>
        <w:rPr/>
        <w:t>췎㥎堪噳愹䌬⍗㇂ㄫ汀썂㥳⩴충쉡숰槂㨲</w:t>
      </w:r>
      <w:r>
        <w:rPr/>
        <w:t>ⱐ</w:t>
      </w:r>
      <w:r>
        <w:rPr/>
        <w:t>䘨啠숪凂渣㢣䥋牫癗含娶硆欳繬숦</w:t>
      </w:r>
      <w:r>
        <w:rPr/>
        <w:t>Ⱬ</w:t>
      </w:r>
      <w:r>
        <w:rPr/>
        <w:t>㙞檱瓂㌩狎⎘牊</w:t>
      </w:r>
      <w:r>
        <w:rPr/>
        <w:t>⡒</w:t>
      </w:r>
      <w:r>
        <w:rPr/>
        <w:t>穧桹싂䒥쉒⨰숲㥓橑썊輰쉈쉹싃䡌皩櫂惂㥌睫㕖晵䅔쉞輤顏䩎橸슿㩂ꅉ┶⽢㭰頳녃搥쌻朸协㟂䒱⹕氪쵇⫂뼶딴昱쵎爨椪䡔⩆湷娩琳墩</w:t>
      </w:r>
      <w:r>
        <w:rPr/>
        <w:t>⠣</w:t>
      </w:r>
      <w:r>
        <w:rPr/>
        <w:t>䅠</w:t>
      </w:r>
      <w:r>
        <w:rPr/>
        <w:t>ꥀ</w:t>
      </w:r>
      <w:r>
        <w:rPr/>
        <w:t>싂䜴捵束氊⮮췂穠㭊浩渤婦㢱瘴䒵硥썣쉨奷⸪慒</w:t>
      </w:r>
      <w:r>
        <w:rPr/>
        <w:t>ⲱ</w:t>
      </w:r>
      <w:r>
        <w:rPr/>
        <w:t>ヂ㚣䂥浊况⨥硱</w:t>
      </w:r>
      <w:r>
        <w:rPr/>
        <w:t>ⵃ</w:t>
      </w:r>
      <w:r>
        <w:rPr/>
        <w:t>婺福梿긯⽫쉇䩋⏂䝶䵍榱䵂庩倲뿂䬤煬숲꥔䅹䕥輤ㅡ㑘䬽敳</w:t>
      </w:r>
      <w:r>
        <w:rPr/>
        <w:t>ꤷ</w:t>
      </w:r>
      <w:r>
        <w:rPr/>
        <w:t>ㅏꅠㆱ뭎쉧㜱䄪䱥ㅐ㝍䅗쉶슮썈灾歄幧㔸땸쉪ㄬ摡⧂숨䉥夶剧㉞</w:t>
      </w:r>
      <w:r>
        <w:rPr/>
        <w:t>Ⲙ</w:t>
      </w:r>
      <w:r>
        <w:rPr/>
        <w:t>汒㬹栮䵘쉉倲㨭弨塩⨲坤㜥匴㉯摶晁焯㶬砺㥭柂振捦嚵쉏墏</w:t>
      </w:r>
      <w:r>
        <w:rPr/>
        <w:t>⡍</w:t>
      </w:r>
      <w:r>
        <w:rPr/>
        <w:t>猩㝈⩠쉓坭〷䝭</w:t>
      </w:r>
      <w:r>
        <w:rPr/>
        <w:t>Ⱕ</w:t>
      </w:r>
      <w:r>
        <w:rPr/>
        <w:t>숳䬽</w:t>
      </w:r>
      <w:r>
        <w:rPr/>
        <w:t>ꤪ</w:t>
      </w:r>
      <w:r>
        <w:rPr/>
        <w:t>쉸慊剠ꍂ촪습㕾䱨䎩㟂䕭䪮楫坳㘻僂䘦㝍檮㈮娹慬꤮격䥖</w:t>
      </w:r>
      <w:r>
        <w:rPr/>
        <w:t>ꥎ</w:t>
      </w:r>
      <w:r>
        <w:rPr/>
        <w:t>眪刪⑈쉖컂㢬䈳</w:t>
      </w:r>
      <w:r>
        <w:rPr/>
        <w:t>ⰴ</w:t>
      </w:r>
      <w:r>
        <w:rPr/>
        <w:t>㣃䡨硘睘杺쉹泂㡵煶</w:t>
      </w:r>
      <w:r>
        <w:rPr/>
        <w:t>ꕴ</w:t>
      </w:r>
      <w:r>
        <w:rPr/>
        <w:t>扷欺㉹⪮焱칶⑊坆</w:t>
      </w:r>
      <w:r>
        <w:rPr/>
        <w:t>ꦱ</w:t>
      </w:r>
      <w:r>
        <w:rPr/>
        <w:t>礸婫榮䱟쵚匽숥깣긩横⥠摢</w:t>
      </w:r>
      <w:r>
        <w:rPr/>
        <w:t>꤬</w:t>
      </w:r>
      <w:r>
        <w:rPr/>
        <w:t>横搨☹湰到뼹严矂㕞睞ꏃ㝩⤩숪䉟꥘㉍츴㵖愮䕷杯</w:t>
      </w:r>
      <w:r>
        <w:rPr/>
        <w:t>ꔸ</w:t>
      </w:r>
      <w:r>
        <w:rPr/>
        <w:t>䁺楹☫縤⼲儬쉉䝏㘸䑪砲싂祰奭冮☷쉋곂숽쉋倷愻攲乍璮允牕䵈⾏㡊ꌤꥵꌭ싃╎咬⨷⚣ふꅟ咏칁吪⼬癌挹䦬칆怽䈰勂⭐쌹顢畸恂츨긺</w:t>
      </w:r>
      <w:r>
        <w:rPr/>
        <w:t>ꦿ</w:t>
      </w:r>
      <w:r>
        <w:rPr/>
        <w:t>㣂</w:t>
      </w:r>
      <w:r>
        <w:rPr/>
        <w:t>ꕡ</w:t>
      </w:r>
      <w:r>
        <w:rPr/>
        <w:t>䌯活⪬⥞숷畐㈬䙫䝃䙾ꏂ硬</w:t>
      </w:r>
      <w:r>
        <w:rPr/>
        <w:t>⠤</w:t>
      </w:r>
      <w:r>
        <w:rPr/>
        <w:t>㑌㯍</w:t>
      </w:r>
      <w:r>
        <w:rPr/>
        <w:t>ꖣ</w:t>
      </w:r>
      <w:r>
        <w:rPr/>
        <w:t>숥䯂촪搶䅫</w:t>
      </w:r>
      <w:r>
        <w:rPr/>
        <w:t>ꤰ</w:t>
      </w:r>
      <w:r>
        <w:rPr/>
        <w:t>칏ꥹ暻啑殡䤹桩⽣縺琥睋촯囂噙䥋㕍곂敃</w:t>
      </w:r>
      <w:r>
        <w:rPr/>
        <w:t>ꕰ⥗</w:t>
      </w:r>
      <w:r>
        <w:rPr/>
        <w:t>灧䏂偎摠根䁥쵈⎣獗㖮灣䵦ꍯ䩳纡玿⴪䡾뿂</w:t>
      </w:r>
      <w:r>
        <w:rPr/>
        <w:t>ⱖ</w:t>
      </w:r>
      <w:r>
        <w:rPr/>
        <w:t>싂䉔䑤椪ꆩ扤坂䐴슱㜸숣繅䧃㍢掏䁆滂椪⛂쉺㥎㡁瑵帹䭒⤻檿癶怬㵪⹈煑朻</w:t>
      </w:r>
      <w:r>
        <w:rPr/>
        <w:t>⠯</w:t>
      </w:r>
      <w:r>
        <w:rPr/>
        <w:t>䅣춘䍣恭</w:t>
      </w:r>
      <w:r>
        <w:rPr/>
        <w:t>⡴</w:t>
      </w:r>
      <w:r>
        <w:rPr/>
        <w:t>楯䊻〴慄䛂唳啀⩢㭇剐쵘㵗奂숭</w:t>
      </w:r>
      <w:r>
        <w:rPr/>
        <w:t>ꤻ</w:t>
      </w:r>
      <w:r>
        <w:rPr/>
        <w:t>桲掵⩩㊣넥</w:t>
      </w:r>
      <w:r>
        <w:rPr/>
        <w:t>ⱚ</w:t>
      </w:r>
      <w:r>
        <w:rPr/>
        <w:t>副慞参灷췂佒喣</w:t>
      </w:r>
      <w:r>
        <w:rPr/>
        <w:t>Ⳃ⣂</w:t>
      </w:r>
      <w:r>
        <w:rPr/>
        <w:t>ꥂ</w:t>
      </w:r>
      <w:r>
        <w:rPr/>
        <w:t>㍩♹ꍺ⤭稻瓂㵗顟╞☦㌪煅惂婙쉓걧廂쉩</w:t>
      </w:r>
      <w:r>
        <w:rPr/>
        <w:t>꥓</w:t>
      </w:r>
      <w:r>
        <w:rPr/>
        <w:t>습</w:t>
      </w:r>
      <w:r>
        <w:rPr/>
        <w:t>ꥄ</w:t>
      </w:r>
      <w:r>
        <w:rPr/>
        <w:t>夦偫䱄㵐狂㌦㝕枬</w:t>
      </w:r>
      <w:r>
        <w:rPr/>
        <w:t>⡓⯃</w:t>
      </w:r>
      <w:r>
        <w:rPr/>
        <w:t>ꤱ┪</w:t>
      </w:r>
      <w:r>
        <w:rPr/>
        <w:t>䕕⤰獨婨测㇂㐽桨⽾剔佟縵⬭刬剴㗂㬻䎏뗂䵍┴煲╡촰䀵噊ꏂ㩑䩦娣⦩縷㡢执卪㦘係幢ꎵ⽵痂♏숥忂䧂뗂搦䌨杺쌵녏␳</w:t>
      </w:r>
      <w:r>
        <w:rPr/>
        <w:t>⢡</w:t>
      </w:r>
      <w:r>
        <w:rPr/>
        <w:t>癞</w:t>
      </w:r>
      <w:r>
        <w:rPr/>
        <w:t>ⴽ</w:t>
      </w:r>
      <w:r>
        <w:rPr/>
        <w:t>坥䵍伫睚繖䆘녁昪ꍦ䮿湦塙쉒숫녘埂촪㕱硡ꇂ䵙䙐숊硇捍쉬渥㡘斻縪䤯卭ぬ婵嗂亮썂牉⽈暬禱噈徻쉹弲槂绂嫂啊쉃슡彺␵㦥侘䴸爬彞颩摄곂ㅉ䡮</w:t>
      </w:r>
      <w:r>
        <w:rPr/>
        <w:t>꤭</w:t>
      </w:r>
      <w:r>
        <w:rPr/>
        <w:t>ぐ瀭⚱䩠⧃皘係㡔噯숪ꌳ땟䵹싂⭨徥碏⑘卖</w:t>
      </w:r>
      <w:r>
        <w:rPr/>
        <w:t>ⷃ</w:t>
      </w:r>
      <w:r>
        <w:rPr/>
        <w:t>伴獈瀳癏☭숽慁㯃娮㙳歱싂⍦䭵숪漽䉙</w:t>
      </w:r>
      <w:r>
        <w:rPr/>
        <w:t>ꤷ</w:t>
      </w:r>
      <w:r>
        <w:rPr/>
        <w:t>卡本冩⌸䙧㶥戸欪徱噡穠쉋▣皩䕺㇃收恙祌剗칏⸳牥撥ㄻ䩥쌰㗃쉵湸椯礪恸牗ち㤩琻ꅋ썾숭男</w:t>
      </w:r>
      <w:r>
        <w:rPr/>
        <w:t>꧂</w:t>
      </w:r>
      <w:r>
        <w:rPr/>
        <w:t>喘걨䨦顣辏♾⤥</w:t>
      </w:r>
      <w:r>
        <w:rPr/>
        <w:t>⠴</w:t>
      </w:r>
      <w:r>
        <w:rPr/>
        <w:t>爨毂焺</w:t>
      </w:r>
      <w:r>
        <w:rPr/>
        <w:t>ꤪ</w:t>
      </w:r>
      <w:r>
        <w:rPr/>
        <w:t>潤扒ご</w:t>
      </w:r>
      <w:r>
        <w:rPr/>
        <w:t>ⴵ</w:t>
      </w:r>
      <w:r>
        <w:rPr/>
        <w:t>녦㒡浠灁숬㖱쉤ꄥ숰嘺瀥ꌬ☮㦵繾盂㉚쉹歪</w:t>
      </w:r>
      <w:r>
        <w:rPr/>
        <w:t>⡏</w:t>
      </w:r>
      <w:r>
        <w:rPr/>
        <w:t>煯㉲㭊慁䍙썇⴫꺿碡兂䂡瑃劮</w:t>
      </w:r>
      <w:r>
        <w:rPr/>
        <w:t>ꕧ</w:t>
      </w:r>
      <w:r>
        <w:rPr/>
        <w:t>ㆱ⹆妏ꍵꆱ썺</w:t>
      </w:r>
      <w:r>
        <w:rPr/>
        <w:t>ꦘ</w:t>
      </w:r>
      <w:r>
        <w:rPr/>
        <w:t>숱ꇂ</w:t>
      </w:r>
      <w:r>
        <w:rPr/>
        <w:t>ⱏ</w:t>
      </w:r>
      <w:r>
        <w:rPr/>
        <w:t>戸⺮쎣汇</w:t>
      </w:r>
      <w:r>
        <w:rPr/>
        <w:t>ꖏ</w:t>
      </w:r>
      <w:r>
        <w:rPr/>
        <w:t>啠㑅䙬깐숭갤걐㓂幾䡡</w:t>
      </w:r>
      <w:r>
        <w:rPr/>
        <w:t>ⵀ</w:t>
      </w:r>
      <w:r>
        <w:rPr/>
        <w:t>ꅧ䵍竂䐹땦㑠䬴⯂轧牲捶䁚쵵微傻䥡坶㨪卓Ⓜ䑀</w:t>
      </w:r>
      <w:r>
        <w:rPr/>
        <w:t>ꗂ</w:t>
      </w:r>
      <w:r>
        <w:rPr/>
        <w:t>㇃⍪䱗슿쉄</w:t>
      </w:r>
      <w:r>
        <w:rPr/>
        <w:t>ⵘ</w:t>
      </w:r>
      <w:r>
        <w:rPr/>
        <w:t>췂卉顄슱뇂</w:t>
      </w:r>
      <w:r>
        <w:rPr/>
        <w:t>ꗍ</w:t>
      </w:r>
      <w:r>
        <w:rPr/>
        <w:t>㊮癠㙉橏</w:t>
      </w:r>
      <w:r>
        <w:rPr/>
        <w:t>ꕶ</w:t>
      </w:r>
      <w:r>
        <w:rPr/>
        <w:t>䙧㍡噀슮ꍕ㍯偶싂恈㖻怨䑘冣潥㢘坙橧牬悮⵪乄㥟츳匴畒樥숯剹䠣卓瀶⩬䳃併땍淂⹴ꅰ䉺碵㙴機쉎쵘䈦塊硘焲狃⑹䎻堯槂⮘ꅳ纬绂숮</w:t>
      </w:r>
      <w:r>
        <w:rPr/>
        <w:t>ⴭ</w:t>
      </w:r>
      <w:r>
        <w:rPr/>
        <w:t>顧摘⧂枱䭦灳顤Ⓜ숹⵨䡣㩘䑣䉯唽住䄶祌♊㈤搦㠬싂眨抿</w:t>
      </w:r>
      <w:r>
        <w:rPr/>
        <w:t>⢥⩬</w:t>
      </w:r>
      <w:r>
        <w:rPr/>
        <w:t>깔皩獌쉭㜲</w:t>
      </w:r>
      <w:r>
        <w:rPr/>
        <w:t>Ⱖ</w:t>
      </w:r>
      <w:r>
        <w:rPr/>
        <w:t>䡖</w:t>
      </w:r>
      <w:r>
        <w:rPr/>
        <w:t>ⷂ</w:t>
      </w:r>
      <w:r>
        <w:rPr/>
        <w:t>牄⸥䓃ㄵわ浦却窮弦⪏没㡗呂쉓獥唰牕夳橍厱地嗂䱱</w:t>
      </w:r>
      <w:r>
        <w:rPr/>
        <w:t>⢱</w:t>
      </w:r>
      <w:r>
        <w:rPr/>
        <w:t>㙧恑⥣湯㥩朣⿂䥳䤮╯啘ꍓ껂⩊啕㶮깲䒵㩁䓂电㓂瑡䋂㟂䛂㡫浪祟녖儰쉘畔怤弤㋂⸺㩎◃䇍⵺烎䕗怲쵧┳싂剕敶쉸싃䭎桵惂繵暩숯쉄浏⩵穨䘩恩⿂ꥫ㠥䘫♣땉殿田⿃婞噧瑸乳쉌䍾⥧쵷쉌顖灶㐩癋硍匳㦮塌쉩슻穈슬畲쵡⭓⹊⽄㥒⩄戳敟⥆顄䵃忂塬숹扎匷䗂爰쉰乸숤櫂唱䤷䙃쉬汏䝄㬪瘬㥤捃㉍杒뼸쉺穋ꅆ渪䈴䐨䁉㑕傻䑏</w:t>
      </w:r>
      <w:r>
        <w:rPr/>
        <w:t>ꤳ┽</w:t>
      </w:r>
      <w:r>
        <w:rPr/>
        <w:t>䉱⥉쉋딳쉂瑫恭呆껂灞塎畗䍖⌬䉙㨮쌊穩ち촩䉩朳䙉妥匲⩌殬䥘㙘싍儹쉙⤴じ砳㍬ꎵ杙繙池㕺兡坉싎偃숬䁫滂㖩꥙焸弶櫂⹎咩忂쉌숪利숣夭␵敹⭊係刯</w:t>
      </w:r>
      <w:r>
        <w:rPr/>
        <w:t>⡀</w:t>
      </w:r>
      <w:r>
        <w:rPr/>
        <w:t>睸敒䭵弣䲘汱쉪启⭹㍆</w:t>
      </w:r>
      <w:r>
        <w:rPr/>
        <w:t>⣂⪻⯂</w:t>
      </w:r>
      <w:r>
        <w:rPr/>
        <w:t>汊吽㉙獟◂⪵䠤唵㙁쉗</w:t>
      </w:r>
      <w:r>
        <w:rPr/>
        <w:t>ꤹ</w:t>
      </w:r>
      <w:r>
        <w:rPr/>
        <w:t>㏂轅琴ㅑ颩㤺썮顠枥⸷轃▩晄숪䖬䁩塔瑤㩧⫍녤⍹걱㉩⤮㨦姃摒确塓璥摪㔵쉆뭲䖡쵂㌹쉪걄摧썙㞱䙣</w:t>
      </w:r>
      <w:r>
        <w:rPr/>
        <w:t>⡈</w:t>
      </w:r>
      <w:r>
        <w:rPr/>
        <w:t>㑱슩塤㪿⭹컂╎㶏䐬슡佲倻㙹全♕䑟슘窘쉇朰떱㙵啇幎떩╕䣂墣䀻㉭㓂쵄</w:t>
      </w:r>
      <w:r>
        <w:rPr/>
        <w:t>ⱂ</w:t>
      </w:r>
      <w:r>
        <w:rPr/>
        <w:t>歟厮汰⮻䁤䮿ꅏ䭾츭㵠硘琰츯塰㪮砰帱夽塁繱㛂槃浊싂䲘䭇╢쉐喿婴⍙嘱䃂떩㴯〣䁹ꅎ⨤轠쵇珂쉊湖⑗</w:t>
      </w:r>
      <w:r>
        <w:rPr/>
        <w:t>ꦥ</w:t>
      </w:r>
      <w:r>
        <w:rPr/>
        <w:t>䢩偶硴㍏</w:t>
      </w:r>
      <w:r>
        <w:rPr/>
        <w:t>ꕈ</w:t>
      </w:r>
      <w:r>
        <w:rPr/>
        <w:t>潦㣂⺻穢䆣楏쉋䖱뼫搪伵爬䕯</w:t>
      </w:r>
      <w:r>
        <w:rPr/>
        <w:t>Ⳃ</w:t>
      </w:r>
      <w:r>
        <w:rPr/>
        <w:t>깳㑸牭</w:t>
      </w:r>
      <w:r>
        <w:rPr/>
        <w:t>ⰸ</w:t>
      </w:r>
      <w:r>
        <w:rPr/>
        <w:t>湁䶵奤婈⍘㩳煴䃍塉瑲硆桂⯂〨쉐枘</w:t>
      </w:r>
      <w:r>
        <w:rPr/>
        <w:t>ꔣ</w:t>
      </w:r>
      <w:r>
        <w:rPr/>
        <w:t>昣㝶떩優末杘煤쉚</w:t>
      </w:r>
      <w:r>
        <w:rPr/>
        <w:t>⡾</w:t>
      </w:r>
      <w:r>
        <w:rPr/>
        <w:t>奘</w:t>
      </w:r>
      <w:r>
        <w:rPr/>
        <w:t>ꕕ</w:t>
      </w:r>
      <w:r>
        <w:rPr/>
        <w:t>䡱⹶⨦</w:t>
      </w:r>
      <w:r>
        <w:rPr/>
        <w:t>ꕦ</w:t>
      </w:r>
      <w:r>
        <w:rPr/>
        <w:t>彲恢㄰捐頰⻂哂숰嫂䷍칏ㅈ歠恶牏䩧</w:t>
      </w:r>
      <w:r>
        <w:rPr/>
        <w:t>⠽</w:t>
      </w:r>
      <w:r>
        <w:rPr/>
        <w:t>䐸䛂塧堺啔숰ꥲ潗咣㏂㙋㊩䔻땋ꥣ唸슬⽆䵓怴克佂癟♲睘䙕⽙剐⹘轾嘣㉲愤璡䤻ꥫ⍁危㑟敎䞱ぴ쉅</w:t>
      </w:r>
      <w:r>
        <w:rPr/>
        <w:t>꧂</w:t>
      </w:r>
      <w:r>
        <w:rPr/>
        <w:t>窻〥</w:t>
      </w:r>
      <w:r>
        <w:rPr/>
        <w:t>ꦥ</w:t>
      </w:r>
      <w:r>
        <w:rPr/>
        <w:t>뾱ꎮ㭅갭쉱⪏〻潟䙐枻䣂䯂ꅠ⸬</w:t>
      </w:r>
      <w:r>
        <w:rPr/>
        <w:t>⢱</w:t>
      </w:r>
      <w:r>
        <w:rPr/>
        <w:t>汓牎ꇂ煥뭟癘祠䩡瘻棂쵳㕶쉩㭃ꇂ秂愶卩⍭倽ꅚ吭灅淂樥슮硓轅㝓⍖쉇㝶婩晦椯⼤抻坄䍞⨬䁢枩琵熮〪긨斏弬敭⿂</w:t>
      </w:r>
      <w:r>
        <w:rPr/>
        <w:t>⠵</w:t>
      </w:r>
      <w:r>
        <w:rPr/>
        <w:t>쉞䔥䴥煤㢿甶썦汹樨祤㩠砦쉠싂扺䎮戦滂쉷椬惃㢮癕繓숶쵔녴ꅊ䱆摯㉎슬睞彂䉦☣뭈啉䮿敦㬰坎恙䵪싂歧当䫂氩㴯偮墬쉴皥栬䵆䭨佾㈬녞拂㨴䑪뼩眩䁲湘敕숦欪䞘㨯㙷捺ꇎ佢䟃奫祆싂뇂㍏쉺㛃싂⩖慖싂榻䮻瑰쉍</w:t>
      </w:r>
      <w:r>
        <w:rPr/>
        <w:t>ꥒ</w:t>
      </w:r>
      <w:r>
        <w:rPr/>
        <w:t>㴮쉞쉷⩍〵婯妻</w:t>
      </w:r>
      <w:r>
        <w:rPr/>
        <w:t>ⷂ</w:t>
      </w:r>
      <w:r>
        <w:rPr/>
        <w:t>摞</w:t>
      </w:r>
      <w:r>
        <w:rPr/>
        <w:t>ꦮ</w:t>
      </w:r>
      <w:r>
        <w:rPr/>
        <w:t>ꎵ䵳쉠싎</w:t>
      </w:r>
      <w:r>
        <w:rPr/>
        <w:t>ꤷ</w:t>
      </w:r>
      <w:r>
        <w:rPr/>
        <w:t>⺘㈫䠭别</w:t>
      </w:r>
      <w:r>
        <w:rPr/>
        <w:t>ⱗ</w:t>
      </w:r>
      <w:r>
        <w:rPr/>
        <w:t>ꕄ</w:t>
      </w:r>
      <w:r>
        <w:rPr/>
        <w:t>㠰歪㗂呶㇂⶘㎡橒伱</w:t>
      </w:r>
      <w:r>
        <w:rPr/>
        <w:t>ꤲ</w:t>
      </w:r>
      <w:r>
        <w:rPr/>
        <w:t>扩慌ㆥ</w:t>
      </w:r>
      <w:r>
        <w:rPr/>
        <w:t>ⱅ</w:t>
      </w:r>
      <w:r>
        <w:rPr/>
        <w:t>焊礶䘱쉁쉶夬留潂쉆뭆彌徘▏䦬ꆣ㨵⩘숤㩦橆倸⩘䟃埂깬䱟塤䖘침</w:t>
      </w:r>
      <w:r>
        <w:rPr/>
        <w:t>⣂⤺</w:t>
      </w:r>
      <w:r>
        <w:rPr/>
        <w:t>〵旂싂敧숶㇎䑵㍊暘䩉</w:t>
      </w:r>
      <w:r>
        <w:rPr/>
        <w:t>ꤰ</w:t>
      </w:r>
      <w:r>
        <w:rPr/>
        <w:t>뽟⿍挣桏挰敫煰쉦徿쉣弬匳㡟촰塃爬䫍숥䡒쉅浮稤婠㕹婄机ꍇ䩀捔獱⩯䉀䰩ꄱ瑴師㛂⹷乫亡쉬곎╥幕㩋琯䈤䮱ぴ父啶秂ꅧ幂숻㌵迍</w:t>
      </w:r>
      <w:r>
        <w:rPr/>
        <w:t>ꥁ╫</w:t>
      </w:r>
      <w:r>
        <w:rPr/>
        <w:t>䱣쏂⥆쉺㵭뭷</w:t>
      </w:r>
      <w:r>
        <w:rPr/>
        <w:t>⢣</w:t>
      </w:r>
      <w:r>
        <w:rPr/>
        <w:t>摋⿂⽀找☥䑓숦䉨</w:t>
      </w:r>
      <w:r>
        <w:rPr/>
        <w:t>꤯</w:t>
      </w:r>
      <w:r>
        <w:rPr/>
        <w:t>䟂䩊䵮扟㩅劥㤤瑔畟⼯末숹㌵刴輦䁃杁剗쉠썸噚숪灃묰皣䆮䩶卋</w:t>
      </w:r>
      <w:r>
        <w:rPr/>
        <w:t>ꖘ</w:t>
      </w:r>
      <w:r>
        <w:rPr/>
        <w:t>쉋夯噢繥䷂ꍋ洤숪</w:t>
      </w:r>
      <w:r>
        <w:rPr/>
        <w:t>ꕄ</w:t>
      </w:r>
      <w:r>
        <w:rPr/>
        <w:t>䀬妩</w:t>
      </w:r>
      <w:r>
        <w:rPr/>
        <w:t>ⵥ</w:t>
      </w:r>
      <w:r>
        <w:rPr/>
        <w:t>捈繩뼦澥劘䭇敳睖㝰晤迂쉃쵙癠떥⩨轵⽫䱩습㍋쉂㟃캣撱睩쉶칫䀰砪颮夲㏂牊숪樮擂⦥夸䱃䥆쉈┨熿恃⩂楊쉳癩무瀽塵䈹畧</w:t>
      </w:r>
      <w:r>
        <w:rPr/>
        <w:t>ꔭ</w:t>
      </w:r>
      <w:r>
        <w:rPr/>
        <w:t>愸숥䄷⩹숵걦歳䬣惂〹眱摺</w:t>
      </w:r>
      <w:r>
        <w:rPr/>
        <w:t>꧍</w:t>
      </w:r>
      <w:r>
        <w:rPr/>
        <w:t>䜣啎㤪繀乨坌䫂䩢轩쏂ꆣ硍炬쉄礻爥</w:t>
      </w:r>
      <w:r>
        <w:rPr/>
        <w:t>Ⲙ⍚</w:t>
      </w:r>
      <w:r>
        <w:rPr/>
        <w:t>㕉囂컂啌ㅊ濂㎘棂穏긫津䬳奉幖噃玩⍢兾⑸梣皬秂䭕䑍䬷</w:t>
      </w:r>
      <w:r>
        <w:rPr/>
        <w:t>꧂</w:t>
      </w:r>
      <w:r>
        <w:rPr/>
        <w:t>䍖楔焫㤽슏末牰䳃싂伨⸪啙㡠獮⹃繘犵㉫扞</w:t>
      </w:r>
      <w:r>
        <w:rPr/>
        <w:t>Ɒ</w:t>
      </w:r>
      <w:r>
        <w:rPr/>
        <w:t>歠녷琩剚塰泂洪塄쉮넹䴥卯뼶㩭䕲䵲㊩汳놻⽅杨␥䙋⽗⭷⸥쉞沬</w:t>
      </w:r>
      <w:r>
        <w:rPr/>
        <w:t>ⲻ</w:t>
      </w:r>
      <w:r>
        <w:rPr/>
        <w:t>䈬㮣䭯㡤⫍類嫂䵦䛃㇂䟂뇃㝧堸氶</w:t>
      </w:r>
      <w:r>
        <w:rPr/>
        <w:t>ꤣ</w:t>
      </w:r>
      <w:r>
        <w:rPr/>
        <w:t>㵳ㅡ暮</w:t>
      </w:r>
      <w:r>
        <w:rPr/>
        <w:t>ꕲ</w:t>
      </w:r>
      <w:r>
        <w:rPr/>
        <w:t>䟍</w:t>
      </w:r>
      <w:r>
        <w:rPr/>
        <w:t>ⰻ☽⩖</w:t>
      </w:r>
      <w:r>
        <w:rPr/>
        <w:t>㭾㩁썓䑑</w:t>
      </w:r>
      <w:r>
        <w:rPr/>
        <w:t>ⵤ</w:t>
      </w:r>
      <w:r>
        <w:rPr/>
        <w:t>㈲祈ꍮ䦻溿偒砵敂숵珂甩⭳汚䑯쉐싂컂㋂商쉯쉏⩣垵</w:t>
      </w:r>
      <w:r>
        <w:rPr/>
        <w:t>Ɱ</w:t>
      </w:r>
      <w:r>
        <w:rPr/>
        <w:t>強땫숥乔獶갪</w:t>
      </w:r>
      <w:r>
        <w:rPr/>
        <w:t>Ⱓ</w:t>
      </w:r>
      <w:r>
        <w:rPr/>
        <w:t>戵숵恵栣숥炩燍厩떿㨦슿呖丯䁟䁅㩄䀣⥔淂⑆㎩긵㘹</w:t>
      </w:r>
      <w:r>
        <w:rPr/>
        <w:t>ꖻ</w:t>
      </w:r>
      <w:r>
        <w:rPr/>
        <w:t>䚘稳佢炵뽏兆楐쉊䡳䩏묪弰⫂瓂쉈촫曍싂⌹㷃</w:t>
      </w:r>
      <w:r>
        <w:rPr/>
        <w:t>ꕾ</w:t>
      </w:r>
      <w:r>
        <w:rPr/>
        <w:t>䅆硺</w:t>
      </w:r>
      <w:r>
        <w:rPr/>
        <w:t>ꤪ</w:t>
      </w:r>
      <w:r>
        <w:rPr/>
        <w:t>侱䡩飃䒵䱃ァ参娹⨬Ⓜ矂敪⑃永穸숵呬쉠枬䁁恋⦏爤兲숱㡫扨싂浢녟⛂套倷쉠㤰뼵獕杌卑</w:t>
      </w:r>
      <w:r>
        <w:rPr/>
        <w:t>ⱃ▵</w:t>
      </w:r>
      <w:r>
        <w:rPr/>
        <w:t>輶⍭쉱쉟䋂㉍䒥⨤硆犘捗堨쉍긭眳⪏</w:t>
      </w:r>
      <w:r>
        <w:rPr/>
        <w:t>ꕙ</w:t>
      </w:r>
      <w:r>
        <w:rPr/>
        <w:t>竂旂婑侮䦿縫ㄯ⑨顩猤ꆘ爷绂剌䌸䫂縸숱婏榻皏숽⭘椷⹹愮⑬唊輺澡琯潲商瑤㕺涏忂긭숷숰扲</w:t>
      </w:r>
      <w:r>
        <w:rPr/>
        <w:t>ⵇ╒</w:t>
      </w:r>
      <w:r>
        <w:rPr/>
        <w:t>㨮⽬偕湭촲㣂쉳슮僂敘頷氪㘻싂奎㛃뭈杓숥澮깙쉡偙佞뽍轆뼩⒮澱漵潮䩗ꥣ䏂槎印぀顣啎㴨⨮侣⌭癃</w:t>
      </w:r>
      <w:r>
        <w:rPr/>
        <w:t>꧂</w:t>
      </w:r>
      <w:r>
        <w:rPr/>
        <w:t>飂䥃爨啋숥뾵扑偠湋ꥨ</w:t>
      </w:r>
      <w:r>
        <w:rPr/>
        <w:t>ⴲ</w:t>
      </w:r>
      <w:r>
        <w:rPr/>
        <w:t>㉋䩖칔效땶恹敔ㅴ扌䕸ꥢ⼵曂砷顅渲洵景繳뽏㤨妱㍆䦿顤㵯娷㊘⭗潋畵祖乧晭畣⨬ꍣ⹆䚘숨纻</w:t>
      </w:r>
      <w:r>
        <w:rPr/>
        <w:t>ꤳ</w:t>
      </w:r>
      <w:r>
        <w:rPr/>
        <w:t>煣⏎숪顣〹伪뇍㴩䶿灠怲⑤䡵㚣␩浉䖡䷍</w:t>
      </w:r>
      <w:r>
        <w:rPr/>
        <w:t>ꔺ</w:t>
      </w:r>
      <w:r>
        <w:rPr/>
        <w:t>樱顇㇂</w:t>
      </w:r>
      <w:r>
        <w:rPr/>
        <w:t>⡚</w:t>
      </w:r>
      <w:r>
        <w:rPr/>
        <w:t>넭沥䅢坭Ⓜ쉔浭夭橒祸爵繍㝶惂帩辮</w:t>
      </w:r>
      <w:r>
        <w:rPr/>
        <w:t>⢮</w:t>
      </w:r>
      <w:r>
        <w:rPr/>
        <w:t>飂⼸</w:t>
      </w:r>
      <w:r>
        <w:rPr/>
        <w:t>꧃</w:t>
      </w:r>
      <w:r>
        <w:rPr/>
        <w:t>碬㘫ꅦ땉䍮㕋凂慭揂摏쉈毂晋浉喥썺쉧䉬杮潦此兄硡捫嚮䑭숬䔤싂녶</w:t>
      </w:r>
      <w:r>
        <w:rPr/>
        <w:t>ꥅ</w:t>
      </w:r>
      <w:r>
        <w:rPr/>
        <w:t>偳撥습㑤暘䩮慡磂␣㕬歶⩸싂㷂뽷숹㙑䈴䂱ね嗂䡾⹁쉱扅頬橕堤盂</w:t>
      </w:r>
      <w:r>
        <w:rPr/>
        <w:t>⠸⤶</w:t>
      </w:r>
      <w:r>
        <w:rPr/>
        <w:t>뼩桑묯繱堮䡧盂奉㨣㧂栳盂쉲䇂〪侏⛃㈬싂슏ꍡ摟딴徱⻂ꏂ♦쉣⤳彆⺬䨻敡呭皩楪⎿䅟깋╴뼮</w:t>
      </w:r>
      <w:r>
        <w:rPr/>
        <w:t>ꥈ</w:t>
      </w:r>
      <w:r>
        <w:rPr/>
        <w:t>츦땫扴</w:t>
      </w:r>
      <w:r>
        <w:rPr/>
        <w:t>ꕊ⩭</w:t>
      </w:r>
      <w:r>
        <w:rPr/>
        <w:t>忂啟涿㦥䡄杷唰䵢䜥숪싂䢩氪櫂浣祵╥杏⩔㇃</w:t>
      </w:r>
      <w:r>
        <w:rPr/>
        <w:t>꧍</w:t>
      </w:r>
      <w:r>
        <w:rPr/>
        <w:t>䝡㠩㜨夭湨뇂⫃㉭顕⥖煬挪唴挲㵪瘸爹싂水燂堷갷⩴⩗敾猽卷狂頪㙳䄩♅䄪䠣堨㮏睂䁰칕䘱</w:t>
      </w:r>
      <w:r>
        <w:rPr/>
        <w:t>ⴰ</w:t>
      </w:r>
      <w:r>
        <w:rPr/>
        <w:t>懂䨺쉷硲樹噌뇂搹廂䍡</w:t>
      </w:r>
      <w:r>
        <w:rPr/>
        <w:t>꥓</w:t>
      </w:r>
      <w:r>
        <w:rPr/>
        <w:t>辣䁌楂唨㣂䢻䉧꥙堭輵兄⤪楖欷㜸浲쉹䑤⩩쉶녩䞣쉾係婉䥢⪘⫂瘶㉞愰揂䰥숻斥䙭숷穀恬猻⏂⍈㨶眺扑頳㑦煅뭯轲公깠</w:t>
      </w:r>
      <w:r>
        <w:rPr/>
        <w:t>Ȿ</w:t>
      </w:r>
      <w:r>
        <w:rPr/>
        <w:t>㗎♓㬩卟纩䭗⧂㡏怨⯂搱縰ꅇ杒숷塙묳嗂깾⯂㭖촭獉捹嘪䍕玩㢱坎䆥뭚顧숴礤灶촸뗂⍂彏景剬偵ꥫ瑠敦樬归쉸☵䜪츻</w:t>
      </w:r>
      <w:r>
        <w:rPr/>
        <w:t>ⶱ</w:t>
      </w:r>
      <w:r>
        <w:rPr/>
        <w:t>恨廍▻樵礥䝍⍒</w:t>
      </w:r>
      <w:r>
        <w:rPr/>
        <w:t>ⱉ</w:t>
      </w:r>
      <w:r>
        <w:rPr/>
        <w:t>烂㓎坐䡙⨨걆塀⥄ꍣ穰⥬䪡禡㙹熮ꅑ㋃利祙㈲あ婈幢儷썈䂩⽦畴暩땺狎㡭</w:t>
      </w:r>
      <w:r>
        <w:rPr/>
        <w:t>ꕥ</w:t>
      </w:r>
      <w:r>
        <w:rPr/>
        <w:t>䔱㌷周佯狂䱆丣乪ꥮへ琺䥇䕀㤸戴슬숤쉈</w:t>
      </w:r>
      <w:r>
        <w:rPr/>
        <w:t>꧂</w:t>
      </w:r>
      <w:r>
        <w:rPr/>
        <w:t>恅⨪뽌滂촥匫嘤楉䨊ꌪ⑘犡湡㝩䱯쉆ヂ䌵卭䵫廂숹싂쉏址彑确숸䜬䛂灓䭅䤪殘걗㡯祈灊㵋稬墬갩砯⸺㍣⥩纣硓眭玬唤㟂㷂㍈晶㍓⬱䔥㨪카䰮䢣獯⧎䏂礹⽰斩⻂ꍕ瓍䓂䍚따榡묥</w:t>
      </w:r>
      <w:r>
        <w:rPr/>
        <w:t>⡇</w:t>
      </w:r>
      <w:r>
        <w:rPr/>
        <w:t>㖏쉯牬忂㥂灬䲱䴲녤䮮쏃䲱洰略</w:t>
      </w:r>
      <w:r>
        <w:rPr/>
        <w:t>ꤶ</w:t>
      </w:r>
      <w:r>
        <w:rPr/>
        <w:t>쉂◂㉣쉌晹稸쉊땐걘喬䴳妘媩潃䶥</w:t>
      </w:r>
      <w:r>
        <w:rPr/>
        <w:t>ⵡ</w:t>
      </w:r>
      <w:r>
        <w:rPr/>
        <w:t>㤬汴ꥦ땍兹䩩獍呷⤹痂橯쉂䬦歋年㐩㭆㩧癵漬頴䌦摀暘亩⽨묯⹦깚㝚僂⽈扥㥃慄幑猫䧂쉨祢恑卾纣썃䮣昸</w:t>
      </w:r>
      <w:r>
        <w:rPr/>
        <w:t>Ⲙ</w:t>
      </w:r>
      <w:r>
        <w:rPr/>
        <w:t>乏싂涏</w:t>
      </w:r>
      <w:r>
        <w:rPr/>
        <w:t>⠵</w:t>
      </w:r>
      <w:r>
        <w:rPr/>
        <w:t>㵚㭇撘쉃㩬썀</w:t>
      </w:r>
      <w:r>
        <w:rPr/>
        <w:t>ꤻ</w:t>
      </w:r>
      <w:r>
        <w:rPr/>
        <w:t>ꏂ偤ꥭ伽⍐⺣</w:t>
      </w:r>
      <w:r>
        <w:rPr/>
        <w:t>⡞</w:t>
      </w:r>
      <w:r>
        <w:rPr/>
        <w:t>뗍敾㝋顦뽰㬲ꏂ쌪㋎쉎橞塹쉩繥묥쌷曂湇</w:t>
      </w:r>
      <w:r>
        <w:rPr/>
        <w:t>⡨</w:t>
      </w:r>
      <w:r>
        <w:rPr/>
        <w:t>曂⩤⥸썦软숮⥈辣琣뿂⌻䦩剭♊⹔䐮歋奾⩧㮮⻂</w:t>
      </w:r>
      <w:r>
        <w:rPr/>
        <w:t>ꕶ</w:t>
      </w:r>
      <w:r>
        <w:rPr/>
        <w:t>唪ㅡ燂습꺩䰮긩䳂䴴⴨枱䵃倹䤤</w:t>
      </w:r>
      <w:r>
        <w:rPr/>
        <w:t>⣂</w:t>
      </w:r>
      <w:r>
        <w:rPr/>
        <w:t>淂輹睕囂쉦⩲浨䝗┤㙓乔焳䑮䑢</w:t>
      </w:r>
      <w:r>
        <w:rPr/>
        <w:t>ꕢ</w:t>
      </w:r>
      <w:r>
        <w:rPr/>
        <w:t>䕺⥚欽场뇂숽쌲⒩ꅢ슮㙡</w:t>
      </w:r>
      <w:r>
        <w:rPr/>
        <w:t>ꦏ</w:t>
      </w:r>
      <w:r>
        <w:rPr/>
        <w:t>㈻䅏갫㩷洬炮爺恴䛂㉺灾녮㌪⽭帨欹</w:t>
      </w:r>
      <w:r>
        <w:rPr/>
        <w:t>ꦵ⑚</w:t>
      </w:r>
      <w:r>
        <w:rPr/>
        <w:t>卬칎긤䝢殮숫슿쉣숨坨坍皱潃戤쉦⤬㔴挱㈱勂庩䄬湩⩐깎뭾噮ㅅ</w:t>
      </w:r>
      <w:r>
        <w:rPr/>
        <w:t>⡆</w:t>
      </w:r>
      <w:r>
        <w:rPr/>
        <w:t>敍禬劮䉙쉘⬰敕毂碵攨橫盂囂</w:t>
      </w:r>
      <w:r>
        <w:rPr/>
        <w:t>ⴱ</w:t>
      </w:r>
      <w:r>
        <w:rPr/>
        <w:t>呠俎</w:t>
      </w:r>
      <w:r>
        <w:rPr/>
        <w:t>꧃</w:t>
      </w:r>
      <w:r>
        <w:rPr/>
        <w:t>妏穯䣂䛂쉋䌳杠ꍋ壎㈺卷㋂⒮</w:t>
      </w:r>
      <w:r>
        <w:rPr/>
        <w:t>ꤺ</w:t>
      </w:r>
      <w:r>
        <w:rPr/>
        <w:t>䵂쏂扠걣㈣ㆥ塇䄣ꆩ摒쉄⥘囂</w:t>
      </w:r>
      <w:r>
        <w:rPr/>
        <w:t>ⴣ</w:t>
      </w:r>
      <w:r>
        <w:rPr/>
        <w:t>辮⍠穯㮩䩦⩸䩏쉾</w:t>
      </w:r>
      <w:r>
        <w:rPr/>
        <w:t>ⷂ</w:t>
      </w:r>
      <w:r>
        <w:rPr/>
        <w:t>煞堭䋍䎱⭹⵬⍲⹄城䵞䬣䑺쉃䱑偢促椲晠</w:t>
      </w:r>
      <w:r>
        <w:rPr/>
        <w:t>⠷</w:t>
      </w:r>
      <w:r>
        <w:rPr/>
        <w:t>ぱ䥫抣⌽摄桲</w:t>
      </w:r>
      <w:r>
        <w:rPr/>
        <w:t>ꤶ</w:t>
      </w:r>
      <w:r>
        <w:rPr/>
        <w:t>쉳뭾䑯坨숰춿䈽攪玵墱싃㬸㌪䉮㵙呞橚슮摡湩뭮걫묥樯䜯䅺</w:t>
      </w:r>
      <w:r>
        <w:rPr/>
        <w:t>꤯</w:t>
      </w:r>
      <w:r>
        <w:rPr/>
        <w:t>㕥洵妩㉏桡</w:t>
      </w:r>
      <w:r>
        <w:rPr/>
        <w:t>ⱚ</w:t>
      </w:r>
      <w:r>
        <w:rPr/>
        <w:t>禿㙱㟎䵖䵟坬⩩庬䑠⸱쉂⑱睪䜤칪睥揂싂係땄䅷⭋匪均䆥ꇂ⍫禣旎슱㌳갤㡦嚣殱汌싂츪卹瑅呞婢梥⹵</w:t>
      </w:r>
      <w:r>
        <w:rPr/>
        <w:t>ⶵ</w:t>
      </w:r>
      <w:r>
        <w:rPr/>
        <w:t>癃⎡䉇ꥹ䭎</w:t>
      </w:r>
      <w:r>
        <w:rPr/>
        <w:t>ꤸ</w:t>
      </w:r>
      <w:r>
        <w:rPr/>
        <w:t>䄲숤儰帬⵹䅪㩍묰敷</w:t>
      </w:r>
      <w:r>
        <w:rPr/>
        <w:t>Ⱚ</w:t>
      </w:r>
      <w:r>
        <w:rPr/>
        <w:t>昷䌰橣ꏂ쉶䅭⫂救䔥㐲</w:t>
      </w:r>
      <w:r>
        <w:rPr/>
        <w:t>ⱥ</w:t>
      </w:r>
      <w:r>
        <w:rPr/>
        <w:t>ꍐ넱獤뇂┴弪婶灍撵繡쌰携佮녰䕖ま슥㪥䈦䜮忂䰻숱時캵参嘪奖㝣</w:t>
      </w:r>
      <w:r>
        <w:rPr/>
        <w:t>꧂</w:t>
      </w:r>
      <w:r>
        <w:rPr/>
        <w:t>在꤮䰊슣슮炵愸</w:t>
      </w:r>
      <w:r>
        <w:rPr/>
        <w:t>⢩</w:t>
      </w:r>
      <w:r>
        <w:rPr/>
        <w:t>捺顆싂⹞䕀</w:t>
      </w:r>
      <w:r>
        <w:rPr/>
        <w:t>ⴣ</w:t>
      </w:r>
      <w:r>
        <w:rPr/>
        <w:t>ꍸ瀱카濂欨梥㓂⽪걈뮮慤갪本쵺침㵐婳⹑丯甴슬扔媘匳쉆䑑</w:t>
      </w:r>
      <w:r>
        <w:rPr/>
        <w:t>ⱅ</w:t>
      </w:r>
      <w:r>
        <w:rPr/>
        <w:t>슥㉯쉇⫂揃</w:t>
      </w:r>
      <w:r>
        <w:rPr/>
        <w:t>ⵚ</w:t>
      </w:r>
      <w:r>
        <w:rPr/>
        <w:t>妩吲浢轍她썷敒䊬飍坒奌楎㬣깋㠥ꇃ摥噡쉩㖥穙㓂㡱ꆏ婸時幌泍䃂弭䓂奀楟䋂䳍牺渪晱升쉹硱⭠⑌捵轁깥㉅怲㑪䨷☫싂杒䍈䉪噱䴰ꅈ滃呒恍囂ㅺ潤楩䯂ㄽ♑倥䭴煮䜨</w:t>
      </w:r>
      <w:r>
        <w:rPr/>
        <w:t>ꖏ</w:t>
      </w:r>
      <w:r>
        <w:rPr/>
        <w:t>䰽㌲⒣輫ꎘ㝞⽑〹圩橐繺燂</w:t>
      </w:r>
      <w:r>
        <w:rPr/>
        <w:t>ꤷ⫂</w:t>
      </w:r>
      <w:r>
        <w:rPr/>
        <w:t>㔶祣棂츣偄啴쉗㕐</w:t>
      </w:r>
      <w:r>
        <w:rPr/>
        <w:t>Ⱛ</w:t>
      </w:r>
      <w:r>
        <w:rPr/>
        <w:t>䥺〯쉦䪩繓晙焬䮩纱盍䉃䬮⩷慫䩍숥쉾䵏쉃싂쉑䒬썄㝩놻㝱䵘䛂♠녨橵묻㕋婧倴畏䩠卋猩噘⽔敃칲⽉䕱睳夫숲潳捦撵⍍⩏橾⩩㝃憱쉶쵐⥞瀤䧂숥摾뭙砹⤳浹</w:t>
      </w:r>
      <w:r>
        <w:rPr/>
        <w:t>ⱸ</w:t>
      </w:r>
      <w:r>
        <w:rPr/>
        <w:t>磃</w:t>
      </w:r>
      <w:r>
        <w:rPr/>
        <w:t>ⵂ</w:t>
      </w:r>
      <w:r>
        <w:rPr/>
        <w:t>㩙㝈숶⿂떻橐슬</w:t>
      </w:r>
      <w:r>
        <w:rPr/>
        <w:t>ꤦ</w:t>
      </w:r>
      <w:r>
        <w:rPr/>
        <w:t>쉎쵒潵棂䁦쉉⮻塣核ヂ䣂幆妵</w:t>
      </w:r>
      <w:r>
        <w:rPr/>
        <w:t>ꤹ</w:t>
      </w:r>
      <w:r>
        <w:rPr/>
        <w:t>䍑</w:t>
      </w:r>
      <w:r>
        <w:rPr/>
        <w:t>⠨</w:t>
      </w:r>
      <w:r>
        <w:rPr/>
        <w:t>䅑쉰㵲갹睃㍚</w:t>
      </w:r>
      <w:r>
        <w:rPr/>
        <w:t>⡣</w:t>
      </w:r>
      <w:r>
        <w:rPr/>
        <w:t>㠨숩䌮渲卄䥇䃎⩰癅쉣칅穤㙔쉃⌵쉅䥟獈灦䝵▣唴㞩⭊긺毂瀺쉷䅃顑숭棎쉧樨湖ꇂ彍땢㩢穊㭲㵩뽥憿쉀倣숺숲㪩䮩婄橱䑩싍䥪浾啂숥걵䑹敀瞥ㅒ啴灵싂쉆㩈䈭獓恧곂頷⥢㑷幭瓂䴬ㅡ</w:t>
      </w:r>
      <w:r>
        <w:rPr/>
        <w:t>ꤴ</w:t>
      </w:r>
      <w:r>
        <w:rPr/>
        <w:t>浪㑸㵇갮㵺싂㑒녦䱣쉹婮㦻穕슥婸뭠뭇䇂</w:t>
      </w:r>
      <w:r>
        <w:rPr/>
        <w:t>⠪</w:t>
      </w:r>
      <w:r>
        <w:rPr/>
        <w:t>뗎兕䍈圪䂡ォ壎颏咬収㑕撿祭瓂眮쉒⥢⍠火뾵쉯걹䷂挪圹場吷곍㠫걈稽⬨슩숪⸽剋쉱坳㗂伦庬㈪愯啫땪埂쵦겏쉢愩숳녭쵄瑟⩓颵쉹ㅉ廂䱮剥浗㈷䑶榻㴤뭭⛍䬬渶轤㵸땑䌣乴噤䐭뭳狂㝡㝢⽫呒</w:t>
      </w:r>
      <w:r>
        <w:rPr/>
        <w:t>⡂</w:t>
      </w:r>
      <w:r>
        <w:rPr/>
        <w:t>䄩歰剃숥㵎쵮啾숻䱟쉬♵㬰煣璩</w:t>
      </w:r>
      <w:r>
        <w:rPr/>
        <w:t>ꥋ</w:t>
      </w:r>
      <w:r>
        <w:rPr/>
        <w:t>彌䏂쌽楓싃념惃䝓捦㍰격檬乱</w:t>
      </w:r>
      <w:r>
        <w:rPr/>
        <w:t>ꕳ</w:t>
      </w:r>
      <w:r>
        <w:rPr/>
        <w:t>楊浚㈦顬ꌭ稪扟嘦〽㔷쉐喱㔩쉫頩㈤곂娪</w:t>
      </w:r>
      <w:r>
        <w:rPr/>
        <w:t>ⱂ</w:t>
      </w:r>
      <w:r>
        <w:rPr/>
        <w:t>朣䔲</w:t>
      </w:r>
      <w:r>
        <w:rPr/>
        <w:t>ꥆ</w:t>
      </w:r>
      <w:r>
        <w:rPr/>
        <w:t>䌪䵙ㄦ놣楢숴녮在縸䄫┬呇㉊匹塯墏⹓䒩㨸䄤ꆵ栯⿂估䒻㑤쉮僂畂汐楳徻싎佊甭㬊ㅙ䄥⾏焹䆩䵰쉘顧弫坡</w:t>
      </w:r>
      <w:r>
        <w:rPr/>
        <w:t>⡺</w:t>
      </w:r>
      <w:r>
        <w:rPr/>
        <w:t>刵☬䥷稱偠瓂癇쉒穮</w:t>
      </w:r>
      <w:r>
        <w:rPr/>
        <w:t>ⷂ</w:t>
      </w:r>
      <w:r>
        <w:rPr/>
        <w:t>竂㬱컂♶噸㡶ぉ㷎㎥䑔幆넬帨㬭</w:t>
      </w:r>
      <w:r>
        <w:rPr/>
        <w:t>ꕓ</w:t>
      </w:r>
      <w:r>
        <w:rPr/>
        <w:t>偫</w:t>
      </w:r>
      <w:r>
        <w:rPr/>
        <w:t>ꦩ</w:t>
      </w:r>
      <w:r>
        <w:rPr/>
        <w:t>敒쉖</w:t>
      </w:r>
      <w:r>
        <w:rPr/>
        <w:t>ꦩ</w:t>
      </w:r>
      <w:r>
        <w:rPr/>
        <w:t>碿䫂㏎䵇䨪깾</w:t>
      </w:r>
      <w:r>
        <w:rPr/>
        <w:t>⡶</w:t>
      </w:r>
      <w:r>
        <w:rPr/>
        <w:t>淂츰놣晀盂煞䁉卩顆⹱䝏䡤檩⏂幬桯䍖婖䱖址⼯♔楳⩊浹桠ꥲ䫂碡쉷䉃怣祩䬯⿂⭇䐮</w:t>
      </w:r>
      <w:r>
        <w:rPr/>
        <w:t>ⵯ</w:t>
      </w:r>
      <w:r>
        <w:rPr/>
        <w:t>獴⎥噑㡶⬥墏儲搴疏□슡㏂걩녺楃ㄭ忂䘳㧍幰武</w:t>
      </w:r>
      <w:r>
        <w:rPr/>
        <w:t>ⵕ</w:t>
      </w:r>
      <w:r>
        <w:rPr/>
        <w:t>싂</w:t>
      </w:r>
      <w:r>
        <w:rPr/>
        <w:t>ⱹ</w:t>
      </w:r>
      <w:r>
        <w:rPr/>
        <w:t>䞣硹㡁㕃䥏歟㦘畧㥮䃂ꄴ묪㍞쉵</w:t>
      </w:r>
      <w:r>
        <w:rPr/>
        <w:t>⡱</w:t>
      </w:r>
      <w:r>
        <w:rPr/>
        <w:t>樷ꥶ沩檵柃껂毂䅔繡곎㩹䯂敋⍠</w:t>
      </w:r>
      <w:r>
        <w:rPr/>
        <w:t>⡧</w:t>
      </w:r>
      <w:r>
        <w:rPr/>
        <w:t>쉺瀵倦硘摊</w:t>
      </w:r>
      <w:r>
        <w:rPr/>
        <w:t>ꔤ</w:t>
      </w:r>
      <w:r>
        <w:rPr/>
        <w:t>填䭣ꥴ䠮奄妥걢碩싂쏂煞犡幡⩕恵扭⩠橣唭⒏뽍㟂兺煣頷ぞ숦㍗㭫ꏂꅑ쉰䩰彸㥚畭辣㭀瀵灙幤她余别⍦竂</w:t>
      </w:r>
      <w:r>
        <w:rPr/>
        <w:t>ꖻ</w:t>
      </w:r>
      <w:r>
        <w:rPr/>
        <w:t>㨣春獅濂쉒⵵㎩轧䅇䢣繆ꍦ䥡㠲쉋䝮〮復㍃㴺䭍洪搣⌭繲⭄特㧎⤮촹㎘祀ㅙ顣炱潓牗夣뽕숽⍙⩏敩슘㇂숱䱃숥煀</w:t>
      </w:r>
      <w:r>
        <w:rPr/>
        <w:t>⢬</w:t>
      </w:r>
      <w:r>
        <w:rPr/>
        <w:t>汚㕯何Ⓜ쉚嘻껃杁슣뗃噄⍬獗㣂䕢䉊礯勂愺ㅮ矂檿</w:t>
      </w:r>
      <w:r>
        <w:rPr/>
        <w:t>ꦏ</w:t>
      </w:r>
      <w:r>
        <w:rPr/>
        <w:t>숴䕗⩸뿎扃神ꥫわ橫䲥攪㙆䍹쉺堯睮婉㩹桸쉭㖣璱斮䰪璬숦卨</w:t>
      </w:r>
      <w:r>
        <w:rPr/>
        <w:t>ꕉ</w:t>
      </w:r>
      <w:r>
        <w:rPr/>
        <w:t>厮偡䷂⍯</w:t>
      </w:r>
      <w:r>
        <w:rPr/>
        <w:t>ꦻ</w:t>
      </w:r>
      <w:r>
        <w:rPr/>
        <w:t>䑰╰ꏂ䩺囂ご㍊䡑朷佩쉊♉縭憏捳懍㵳卞꥖䄺츮뽥</w:t>
      </w:r>
      <w:r>
        <w:rPr/>
        <w:t>ꗂ</w:t>
      </w:r>
      <w:r>
        <w:rPr/>
        <w:t>썡乫컂⯂纡갩湌単쉙딯淂㶵恺弥䑅캮穎⩘䬽╁땯ㅩ㑘긯㍰䅔含炩</w:t>
      </w:r>
      <w:r>
        <w:rPr/>
        <w:t>ꕺ</w:t>
      </w:r>
      <w:r>
        <w:rPr/>
        <w:t>쉟歉淎廂䍩숺榮숫䂮㉨</w:t>
      </w:r>
      <w:r>
        <w:rPr/>
        <w:t>Ⱡ</w:t>
      </w:r>
      <w:r>
        <w:rPr/>
        <w:t>庡싂咱ぃ䥘繾ㅳ歐♅⥎쉭䔺癣</w:t>
      </w:r>
      <w:r>
        <w:rPr/>
        <w:t>ꕧ</w:t>
      </w:r>
      <w:r>
        <w:rPr/>
        <w:t>䩅㙵⑏晊숪ㆡ术㊡瑌</w:t>
      </w:r>
      <w:r>
        <w:rPr/>
        <w:t>ⱖ</w:t>
      </w:r>
      <w:r>
        <w:rPr/>
        <w:t>쉴帪打偋ㅩ츲쉌슬㭉溬璱楁剅䨣歁傱⍓</w:t>
      </w:r>
      <w:r>
        <w:rPr/>
        <w:t>ⷂ</w:t>
      </w:r>
      <w:r>
        <w:rPr/>
        <w:t>䄺</w:t>
      </w:r>
      <w:r>
        <w:rPr/>
        <w:t>Ⲙ</w:t>
      </w:r>
      <w:r>
        <w:rPr/>
        <w:t>杮╕䗂癗欴殣噰</w:t>
      </w:r>
      <w:r>
        <w:rPr/>
        <w:t>ⷂ⹭</w:t>
      </w:r>
      <w:r>
        <w:rPr/>
        <w:t>䁹</w:t>
      </w:r>
      <w:r>
        <w:rPr/>
        <w:t>⡍</w:t>
      </w:r>
      <w:r>
        <w:rPr/>
        <w:t>辣慌⑮땳⽓斥㠻쉨婨⛂쉥슬灂溩♸睠⮮㛍幫숷椳숮쉭ꥰ䉐杴渳</w:t>
      </w:r>
      <w:r>
        <w:rPr/>
        <w:t>ⱱ␴</w:t>
      </w:r>
      <w:r>
        <w:rPr/>
        <w:t>䅞夨䘮쉖쉄橗⩕楴硢뭳眶幣㒿眶婹슱摞輸ꏂ繦牬㑫䌫猲㑌㨵쉦飍晇㐫껍瑬獇ꎩ䩱췂毂⌮抩췂㥎氨佣</w:t>
      </w:r>
      <w:r>
        <w:rPr/>
        <w:t>ⱃ</w:t>
      </w:r>
      <w:r>
        <w:rPr/>
        <w:t>㷂㇂⩹敺壍䈯犱砹숥춮摴晶昪㗂猲噙喿썟熵㘷剾甊칔炬숪焪顎㯂㓂㈨慺숶쉈㌱ꍍ焪㝋光璡慊䤯浡⹘唲氥禩쉺畃堻까▻䅘䈥⑯湴洦䍉겱뽅朤싂穙撣澏犮슿窱♺䊩猪㡤</w:t>
      </w:r>
      <w:r>
        <w:rPr/>
        <w:t>ꕘ</w:t>
      </w:r>
      <w:r>
        <w:rPr/>
        <w:t>쵅欪ざ浘슩幸⽗牬槂㝱呔灈慂倹漺䑥쉈僂佷싂浑껂⎵噟嚱正濎䬴楶歔飂⵸奟쵭䱃쉷ㄥ噙쉔</w:t>
      </w:r>
      <w:r>
        <w:rPr/>
        <w:t>ⲡ</w:t>
      </w:r>
      <w:r>
        <w:rPr/>
        <w:t>䢿</w:t>
      </w:r>
      <w:r>
        <w:rPr/>
        <w:t>ⵓ</w:t>
      </w:r>
      <w:r>
        <w:rPr/>
        <w:t>묽</w:t>
      </w:r>
      <w:r>
        <w:rPr/>
        <w:t>⡷⩐</w:t>
      </w:r>
      <w:r>
        <w:rPr/>
        <w:t>弦</w:t>
      </w:r>
      <w:r>
        <w:rPr/>
        <w:t>⡲</w:t>
      </w:r>
      <w:r>
        <w:rPr/>
        <w:t>潚潰썴쉠䣍睚撿廎輭⪩惂灰ꏍ勂䐶⵴⍡畭㥨頥싂塬儩轤捒䱉땣⽬瓂⽲</w:t>
      </w:r>
      <w:r>
        <w:rPr/>
        <w:t>⡮</w:t>
      </w:r>
      <w:r>
        <w:rPr/>
        <w:t>牓嫂洸䎣䛂ㅎ</w:t>
      </w:r>
      <w:r>
        <w:rPr/>
        <w:t>⣂</w:t>
      </w:r>
      <w:r>
        <w:rPr/>
        <w:t>캵暏眸浶䱁晀䁦坒쏂椫쉫념쉩恈쉔</w:t>
      </w:r>
      <w:r>
        <w:rPr/>
        <w:t>⡳</w:t>
      </w:r>
      <w:r>
        <w:rPr/>
        <w:t>䔻秂㭅樣춡煩庥㉶䡟桦ꥳ☤쉄㵭問䙴䍳쉃㵰含쉣欵拂硥奢弲兟㧂砨堵穙㭯쉤飂旂☥戸啊硶⺿頩㘴㩱偣뭺彺呈矂暱⺿넮갩穐剩쉥♳偷㇂䉎䀶⦩䬰㍅♖桘㥷⽸♕㑚杙㟂⸵㡋撮癒칓숪녈㑺熮䤪⹺㑟뽈穊慀弶㡁곂썤䵚㡟싂쉎⽾獫歹녱ꅩ椬ꥣ椮祊商땥䴣婦ꎮ歡</w:t>
      </w:r>
      <w:r>
        <w:rPr/>
        <w:t>ⶵ</w:t>
      </w:r>
      <w:r>
        <w:rPr/>
        <w:t>畐┰䕾뼳㵫⽓㑀ꎘ幐末숯䍗橡쌣넴睞渣楤扚⼸兗숽칩绂浨⩕怫놡䭇쉭哂潇戹쉥纮䉭⩌暣犩祍</w:t>
      </w:r>
      <w:r>
        <w:rPr/>
        <w:t>ⴻ</w:t>
      </w:r>
      <w:r>
        <w:rPr/>
        <w:t>顲䀤滂묰䭏㤵⹙쉣佨䁺⥅䈱汊쵳恚䒮欹걀㜰거偓湌䭬⥬슩䉔嘭䍆顩眴</w:t>
      </w:r>
      <w:r>
        <w:rPr/>
        <w:t>ꕟ</w:t>
      </w:r>
      <w:r>
        <w:rPr/>
        <w:t>뮻싍轂䑆ꎡ搮䵵</w:t>
      </w:r>
      <w:r>
        <w:rPr/>
        <w:t>ꤴ</w:t>
      </w:r>
      <w:r>
        <w:rPr/>
        <w:t>슣瑆쉖穏▻兤汰枩儬拂拂䘪숫呂呺㑌䝒佀䂥徏썶剙偘ꅎ䙺쉦睲啎㢵幐煥ぺ煞殱깮뭫汩烎坖潴坳䉬轊⩑朩戻</w:t>
      </w:r>
      <w:r>
        <w:rPr/>
        <w:t>ꕘ</w:t>
      </w:r>
      <w:r>
        <w:rPr/>
        <w:t>桪偍窥ま圷뽁⩨⬤╄坦捂䩈幑◃⺵⻂㥟硟扊ꌴ瘫싃숬䴥䱘䱆旂쉴뇂搣⥫杊싂垩眪쉮敤쉧浠ꍂ䝨䀰쉞坭㜭歱珂東夯癄塍㕫䙎潙煺䢻㷂⹵ꍒ䭉⍹䵊싂㜥啺뼸ꥸ숻爭撬슮暿共䑶憡쵍ㅀ까㡙堩䉟숦슣䘹潣䕥何夻硄戻䲻瑉뭶㣃顃⵹䐱⸸䉙묱爸쉏挰쉊潧쉳</w:t>
      </w:r>
      <w:r>
        <w:rPr/>
        <w:t>ꗂ⫂</w:t>
      </w:r>
      <w:r>
        <w:rPr/>
        <w:t>㊣㴪獷</w:t>
      </w:r>
      <w:r>
        <w:rPr/>
        <w:t>ꤵ</w:t>
      </w:r>
      <w:r>
        <w:rPr/>
        <w:t>噁䡸匤傏⫂칸恱栤㝚썋夷⬊惂䠫⤹⏂슡槂塆겻恤顠㙑畓轒㉾獔쉨㭶啚</w:t>
      </w:r>
      <w:r>
        <w:rPr/>
        <w:t>ⱌ</w:t>
      </w:r>
      <w:r>
        <w:rPr/>
        <w:t>頣濃</w:t>
      </w:r>
      <w:r>
        <w:rPr/>
        <w:t>ⱺⱑ</w:t>
      </w:r>
      <w:r>
        <w:rPr/>
        <w:t>迂䊩䅷㑸盂㝕曂</w:t>
      </w:r>
      <w:r>
        <w:rPr/>
        <w:t>ꕢ</w:t>
      </w:r>
      <w:r>
        <w:rPr/>
        <w:t>⠰♡</w:t>
      </w:r>
      <w:r>
        <w:rPr/>
        <w:t>稩숨畈劮捘煩⛂囂憱䠨㑈⬭㯂Ⓜ쉢涻硵橧</w:t>
      </w:r>
      <w:r>
        <w:rPr/>
        <w:t>ⷂ</w:t>
      </w:r>
      <w:r>
        <w:rPr/>
        <w:t>䕆쉚㉤痎㑮⧃칉⩌╵亡㤷뇂瑫婁牅㔫楄⻂㈱棂</w:t>
      </w:r>
      <w:r>
        <w:rPr/>
        <w:t>Ⱚ</w:t>
      </w:r>
      <w:r>
        <w:rPr/>
        <w:t>睂⼯뿍䵭㥶ꍢ䀴迂㐫潯䝾䩏献去縲⍇硔싂庮䉤⦮䱰슮奁塓扈</w:t>
      </w:r>
      <w:r>
        <w:rPr/>
        <w:t>ꦮ</w:t>
      </w:r>
      <w:r>
        <w:rPr/>
        <w:t>䠳㩰䀷⵬⼸兡⪮捾瀽繍焷㴷界㉴㢮桰썑塸涬獤㠬</w:t>
      </w:r>
      <w:r>
        <w:rPr/>
        <w:t>ꥂ</w:t>
      </w:r>
      <w:r>
        <w:rPr/>
        <w:t>슬瑮㍞슻쉅쉃獔嘨杤쉐ィ乺䄣숥機楸㤹喿夻⥵◃쉞숲潖䝚婢浺뭥灪俍칢勂癕曂쉡쵰</w:t>
      </w:r>
      <w:r>
        <w:rPr/>
        <w:t>Ɒ</w:t>
      </w:r>
      <w:r>
        <w:rPr/>
        <w:t>橂塅⑷塩⭚䙕湣乴燂칫姂瑬䧍걉唯㙞</w:t>
      </w:r>
      <w:r>
        <w:rPr/>
        <w:t>ꤪ</w:t>
      </w:r>
      <w:r>
        <w:rPr/>
        <w:t>歞㫂쉵偤彷뭔獦獲悘弸縷扣␮⭹䕡쉃쵇</w:t>
      </w:r>
      <w:r>
        <w:rPr/>
        <w:t>ꤪ</w:t>
      </w:r>
      <w:r>
        <w:rPr/>
        <w:t>땔滂䕰</w:t>
      </w:r>
      <w:r>
        <w:rPr/>
        <w:t>ꥅ</w:t>
      </w:r>
      <w:r>
        <w:rPr/>
        <w:t>ꌭ医⨱刺㉠䚿催쏃摚⩈뇂濂♖壂⾡⪘숪堽潤䣂⼸뾻湄煗춏싂冏뗂⑬㩇뾡딩顡ㄩ拂佧頩</w:t>
      </w:r>
      <w:r>
        <w:rPr/>
        <w:t>Ⳃ</w:t>
      </w:r>
      <w:r>
        <w:rPr/>
        <w:t>슮摗䀦⥇캣摭⪬쉆뽳喏⑸爵</w:t>
      </w:r>
      <w:r>
        <w:rPr/>
        <w:t>⠽</w:t>
      </w:r>
      <w:r>
        <w:rPr/>
        <w:t>懍⨲⭉潒湓쉗偤亱숩</w:t>
      </w:r>
      <w:r>
        <w:rPr/>
        <w:t>ⱪ</w:t>
      </w:r>
      <w:r>
        <w:rPr/>
        <w:t>쉮싃顗쉡噒䀥녟</w:t>
      </w:r>
      <w:r>
        <w:rPr/>
        <w:t>ꥒ</w:t>
      </w:r>
      <w:r>
        <w:rPr/>
        <w:t>㵾땞倮拎椬뽱䧂땴䕖潈◂勂⭃㭓慵匤倪㒿䍅쉙柂⑍录⥠扦乶⎬斡숴掮컃䎩㙈㕨⤹ꍖ吸楪啺妿嚩쉙㠭쎣柂㥗♷Ⓜ♂囂⭄칠晘䬨瞱쉔䈶ꅖ䅣긦땱溥䶿攤걨恆䶘쉢쉷嘻允㝱犏컎䕨⸣䪬䵩⭗矂杈쉦䱅渨Ⓙ딥슥싂䨴갰䲵呎┲뾻䁒⫃쉀츪噵迂쉾灬杬乏爴䶬⛂䑃䉧</w:t>
      </w:r>
      <w:r>
        <w:rPr/>
        <w:t>Ɫ</w:t>
      </w:r>
      <w:r>
        <w:rPr/>
        <w:t>ꏂ砤彅儲獯坖</w:t>
      </w:r>
      <w:r>
        <w:rPr/>
        <w:t>ꦿ</w:t>
      </w:r>
      <w:r>
        <w:rPr/>
        <w:t>숭慙ꥫ䳍汋㠬슩买彏䞩桤숴ꍕ痂뗃歧堵㑯頬摗쉍꺵㔯깕䕳㝘縷ひ䚣盂姂汩䍗盂浤壂嗂穄㬰䨮숰ꥴ䭾ꄴ䤣碣杫</w:t>
      </w:r>
      <w:r>
        <w:rPr/>
        <w:t>꧂</w:t>
      </w:r>
      <w:r>
        <w:rPr/>
        <w:t>硥</w:t>
      </w:r>
      <w:r>
        <w:rPr/>
        <w:t>ꥅ</w:t>
      </w:r>
      <w:r>
        <w:rPr/>
        <w:t>슩㬯手춘싂⥅呑㗂䨸䁠</w:t>
      </w:r>
      <w:r>
        <w:rPr/>
        <w:t>⠲</w:t>
      </w:r>
      <w:r>
        <w:rPr/>
        <w:t>汾恧氶佋獉佔䚡䐰뭎⒱넱顗畈쉏嫂䠫没硾晡쉄⑐㙡뽺☴㩫佴䅋刪幦슮洯╦쉅뽙쉺䆵슻ꏃ䁵㪮墘</w:t>
      </w:r>
      <w:r>
        <w:rPr/>
        <w:t>⠳</w:t>
      </w:r>
      <w:r>
        <w:rPr/>
        <w:t>숯䜥牍㡌㥕</w:t>
      </w:r>
      <w:r>
        <w:rPr/>
        <w:t>ꕮ</w:t>
      </w:r>
      <w:r>
        <w:rPr/>
        <w:t>䙬矂繟쉵╗숳쉹㉡⭷硶睔䕡</w:t>
      </w:r>
      <w:r>
        <w:rPr/>
        <w:t>ꖿ</w:t>
      </w:r>
      <w:r>
        <w:rPr/>
        <w:t>彩⌳쉺恸⦿갊⼪渻坖却斱꥖숽㆘娩倨뮩洭潘쌣╈㈱㞥㝎숴②偧</w:t>
      </w:r>
      <w:r>
        <w:rPr/>
        <w:t>ⷂ</w:t>
      </w:r>
      <w:r>
        <w:rPr/>
        <w:t>晦礤⫂䨶祏獁㎻怭潂杹㤦믂땣獙췂㝞묲撿䑫䊩慀繦ꅪ쉬䈩敏檏㈷倲涡彌㵦숸䨹숳帱揂쉟썄祬塆뽺抬⥡獳숹쵫쉳쉶歺癩⺏淂땷</w:t>
      </w:r>
      <w:r>
        <w:rPr/>
        <w:t>ⰰ</w:t>
      </w:r>
      <w:r>
        <w:rPr/>
        <w:t>丮숬췂㉥⒡䅲浤녨䤻䅰뭧깺䝑㤶ㄫ示桾氭䡳쉐뭉穬敉䌸桅㋂썹牧辱숽꺩䛎╯⩙䊬⽚牢癞繤稸</w:t>
      </w:r>
      <w:r>
        <w:rPr/>
        <w:t>ⵓ</w:t>
      </w:r>
      <w:r>
        <w:rPr/>
        <w:t>㘸㨰㙘卂䡬䮵㭸쉖녎懂㢩㎏澮</w:t>
      </w:r>
      <w:r>
        <w:rPr/>
        <w:t>⢻</w:t>
      </w:r>
      <w:r>
        <w:rPr/>
        <w:t>䡬扩㨹녦頪干湇稰姂쉗睟廎䡹䭮쏂</w:t>
      </w:r>
      <w:r>
        <w:rPr/>
        <w:t>ꕃ</w:t>
      </w:r>
      <w:r>
        <w:rPr/>
        <w:t>䩩ꅕ䕞䥲嘤슬从堤睙弻扂䂡㥀쉒啾煥숹쉱㐻⍀䌩䶡숪㢿䙍㫂恅䯂搳䕉⑃⍧쉓䱱䉇歚縭版矂枮攤䡉⦮洳♴眵攩愽쉂ꅙ义뼵晟꥖吪싍걓䁈⑶攵땅䜺㬪ꅁ京幙쉘桂椯晍潰滎넻彪㑱湘㗂㙩橰槂博㶻싂浳恤䀩깑㇃剄碥坔攬晸칢䄪㇂숳彊榣坩슥漨牱漺쌵䀴爱濂党汲</w:t>
      </w:r>
      <w:r>
        <w:rPr/>
        <w:t>꤯</w:t>
      </w:r>
      <w:r>
        <w:rPr/>
        <w:t>슩㌤輸⽓뽸ㅆ䟂╖儴瀷㍀幵땞灘쎮轰㩅ぢ繞뾩偨䝓땠묽软敢</w:t>
      </w:r>
      <w:r>
        <w:rPr/>
        <w:t>ꥉ</w:t>
      </w:r>
      <w:r>
        <w:rPr/>
        <w:t>㑂䑁⵮ꇂ毂揃廎㉙畏칬焬扁㎵堵㩋窏㐶潯确䘸獠乄넥㩒嘶뭰嗂䜦斘</w:t>
      </w:r>
      <w:r>
        <w:rPr/>
        <w:t>꧂</w:t>
      </w:r>
      <w:r>
        <w:rPr/>
        <w:t>扪</w:t>
      </w:r>
      <w:r>
        <w:rPr/>
        <w:t>꧂</w:t>
      </w:r>
      <w:r>
        <w:rPr/>
        <w:t>灔슥땺惂슡奓뿂顲싎妮쉏</w:t>
      </w:r>
      <w:r>
        <w:rPr/>
        <w:t>ꥂ</w:t>
      </w:r>
      <w:r>
        <w:rPr/>
        <w:t>繴纡漴䩯슿牂♴䳎繇楷䗂址</w:t>
      </w:r>
      <w:r>
        <w:rPr/>
        <w:t>ꕵ</w:t>
      </w:r>
      <w:r>
        <w:rPr/>
        <w:t>쉒䛂䐻䠬挰噌㌻伨敄▬숩싂ㅍ樥犥╹⒥쉸昰䭬⭟⹹煕걅곂ィ</w:t>
      </w:r>
      <w:r>
        <w:rPr/>
        <w:t>⡠</w:t>
      </w:r>
      <w:r>
        <w:rPr/>
        <w:t>樷숴体僂㡄ㅇ煶䡾場숽⧎⤪쉭╒䊩櫍䪏䕯䑾䈨깆珃䑧딪捗쉾숬⿂瑮⑨䩕垥쉵札㡲楦慩㑘䩵⚿楤堸亮칪瑏䕦⽆䁇⏃急噫壂䄫倥楬䄭䱕天슩瓂쉱爪⸰浞䝭⩯琬椽칭싂奀桏쎡㵯䳂깘䑨煔㭬쉈禮뭤㭐㥕恔栺⩟䵤獅止쉴捣썧妘⨦奘啡䲥厏汧忂⿂䩵塔慌녁掿㋃</w:t>
      </w:r>
      <w:r>
        <w:rPr/>
        <w:t>ⷂ</w:t>
      </w:r>
      <w:r>
        <w:rPr/>
        <w:t>嘫嘶睦懂癱狂䗂㩳⨴樳参瘮打斱뼸塈갸瘵硥儵噲佰䠬牗䛍슣瓂쉺</w:t>
      </w:r>
      <w:r>
        <w:rPr/>
        <w:t>ꖱ</w:t>
      </w:r>
      <w:r>
        <w:rPr/>
        <w:t>爥㤺砰猊㶵쌤楥况⩴秂姍彚싃顬</w:t>
      </w:r>
      <w:r>
        <w:rPr/>
        <w:t>⠩</w:t>
      </w:r>
      <w:r>
        <w:rPr/>
        <w:t>漦䎱䴤♍䯂畳⧍沥</w:t>
      </w:r>
      <w:r>
        <w:rPr/>
        <w:t>ꕣ</w:t>
      </w:r>
      <w:r>
        <w:rPr/>
        <w:t>싂䤩숪欣쉅뽬䑋㵉┺浟⹘攬⍕换㥁杌쉭䙮瘫怵䠵㥾渫㭃䫃洭㑟쉏⬯쉳怬吵</w:t>
      </w:r>
      <w:r>
        <w:rPr/>
        <w:t>ꕩ</w:t>
      </w:r>
      <w:r>
        <w:rPr/>
        <w:t>歚㑗砫頦ꍠ㥣䴽潣깓쉀䤴</w:t>
      </w:r>
      <w:r>
        <w:rPr/>
        <w:t>Ⱙ</w:t>
      </w:r>
      <w:r>
        <w:rPr/>
        <w:t>㡋汔㩀╓</w:t>
      </w:r>
      <w:r>
        <w:rPr/>
        <w:t>ꤴ</w:t>
      </w:r>
      <w:r>
        <w:rPr/>
        <w:t>땐汍奙扞䦬柂⥳껂㪿䝁㩍뽉唱숵敧猣劥乔싂剫㭃㞩츭쉏㤽潭剪</w:t>
      </w:r>
      <w:r>
        <w:rPr/>
        <w:t>ꥈ</w:t>
      </w:r>
      <w:r>
        <w:rPr/>
        <w:t>ォ㉉䩞녵⹟숮䥏ㅕ硘䵋♈伪</w:t>
      </w:r>
      <w:r>
        <w:rPr/>
        <w:t>ꦩ</w:t>
      </w:r>
      <w:r>
        <w:rPr/>
        <w:t>嫂戭㙌슘爤⍾쉐璱㝺</w:t>
      </w:r>
      <w:r>
        <w:rPr/>
        <w:t>ꦥ</w:t>
      </w:r>
      <w:r>
        <w:rPr/>
        <w:t>物걟숩䓂⫂瀽㜽㠣㙵쉹㊩歳辩㩄</w:t>
      </w:r>
      <w:r>
        <w:rPr/>
        <w:t>ⲵ</w:t>
      </w:r>
      <w:r>
        <w:rPr/>
        <w:t>긪슣</w:t>
      </w:r>
      <w:r>
        <w:rPr/>
        <w:t>ꖮ</w:t>
      </w:r>
      <w:r>
        <w:rPr/>
        <w:t>칒쉑䍞敞⸥晬嚻슱쉶獮䵚⾱숤牁쉩②潋祇千ꅅ䍎ꌮ⴨䅨쉹桏㍴噉奰恋㬯照㭀</w:t>
      </w:r>
      <w:r>
        <w:rPr/>
        <w:t>ꖻ</w:t>
      </w:r>
      <w:r>
        <w:rPr/>
        <w:t>㙞渤</w:t>
      </w:r>
      <w:r>
        <w:rPr/>
        <w:t>ꥉ</w:t>
      </w:r>
      <w:r>
        <w:rPr/>
        <w:t>䆏㢵쉔⏂䬬</w:t>
      </w:r>
      <w:r>
        <w:rPr/>
        <w:t>ⱕ</w:t>
      </w:r>
      <w:r>
        <w:rPr/>
        <w:t>쉗摫瑄㓂浹汐劣挪䋂䝉皮䄩⍗牺嫂晾搰刷䭚犩啗佳ꅴ卾祃杤쉡슘쵵䝍숵䜺㐲㝕眮㥗㡱䐥㩅剨쉧卤䕤歁䑳斩拂慨畆㪥夰䱳숳㬮慺䙴ꅲ쉁☻㵯숤ꥴ⍏㝹䡎쵉折嗂坤㷂啃㭵⨳㆘싃㕕촵㝙歌䥠吽땙祦␳뇃浪牬塯썙쉘ꌥ濂䅁</w:t>
      </w:r>
      <w:r>
        <w:rPr/>
        <w:t>ꕕ</w:t>
      </w:r>
      <w:r>
        <w:rPr/>
        <w:t>張숱瑮剏旂⴮쉐瞡䢥㩈㉎祩쉦桷睇䵌䶻㍧戻嘵牥숴䣂㴷㓂敟䙞吭ꍥ䘸旂然画券汭숫숫湄当惂⩴睥㘥䅦슥싂쉳䥊䍭䉒⩙쉴剚个겿縨갦ꎘ兮칬竃㑡場䡎㒵슥擂但쉓彏昱曎眦毃縵啩䩤坊䰷䵌㈸参⍅쌸䑧恾椣⑇䀽쉲뽦礩층녃슘☻彎顆煏쉥灖㟂潤ꍥ祴䑍甪剠睓䍎楕⫂獶䂵澿楇⍞䈥牴啐汶楐㈺塅顬쉨㆏ꆱ⑯冏䱍</w:t>
      </w:r>
      <w:r>
        <w:rPr/>
        <w:t>ⱘ</w:t>
      </w:r>
      <w:r>
        <w:rPr/>
        <w:t>걎⮿彍软뭔忂瑾〱숦㝬佀쉭彷촺</w:t>
      </w:r>
      <w:r>
        <w:rPr/>
        <w:t>ꕧ</w:t>
      </w:r>
      <w:r>
        <w:rPr/>
        <w:t>彳浢係곂⾿ꅋ摇瑮䨪䆬쉺䨹㔹䢿쉑겣頱偞ꥢ䄱匣㠴䍣潀쌹⤩戽刮䠨㑙江搦ꏂꄺ䔪㝅伯坈焣娷걩睟쉨</w:t>
      </w:r>
      <w:r>
        <w:rPr/>
        <w:t>⡂</w:t>
      </w:r>
      <w:r>
        <w:rPr/>
        <w:t>ꍳ摤㉺ꄪㄨ쉢并硵ꍬ常爯쉪䙁㷍㡀㠽쉺쉕迂㔺ヂ⩾쉮䝡敳痂轲싂䁟䝚䊬㙎濂</w:t>
      </w:r>
      <w:r>
        <w:rPr/>
        <w:t>ⶮ</w:t>
      </w:r>
      <w:r>
        <w:rPr/>
        <w:t>杈䁶祘煇湲橵䄽匣⍳◍⼊ヂ㍯桶㵮쉢쉦쉉猸䔫⥃⼣䁑⸺塂㟂䁚</w:t>
      </w:r>
      <w:r>
        <w:rPr/>
        <w:t>ꔴ</w:t>
      </w:r>
      <w:r>
        <w:rPr/>
        <w:t>뭘烎媥ぴ䆿䵔暱⍾╠穐칺䇂䭟</w:t>
      </w:r>
    </w:p>
    <w:p>
      <w:pPr>
        <w:pStyle w:val="PreformattedText"/>
        <w:bidi w:val="0"/>
        <w:spacing w:before="0" w:after="0"/>
        <w:jc w:val="left"/>
        <w:rPr/>
      </w:pPr>
      <w:r>
        <w:rPr/>
        <w:t>儳㙣㭍</w:t>
      </w:r>
      <w:r>
        <w:rPr/>
        <w:t>ⵕ⥥</w:t>
      </w:r>
      <w:r>
        <w:rPr/>
        <w:t>䵅⬰㩮渪噱⩡뾵⨺┮沬</w:t>
      </w:r>
      <w:r>
        <w:rPr/>
        <w:t>⡐</w:t>
      </w:r>
      <w:r>
        <w:rPr/>
        <w:t>⽕⨫潦頽晧浰䁞䐹䙱㉰䣂埂ꥤ婭♏䖣玿仂㍤⒏쉺숳杴쉊曃㒱㡎쎵柂畆㚱⭈坨乎皘兔ヂ妏뾏哂浮슮쉒♊扬䵧</w:t>
      </w:r>
      <w:r>
        <w:rPr/>
        <w:t>ⴣ</w:t>
      </w:r>
      <w:r>
        <w:rPr/>
        <w:t>컂睖晒넻弪♾䬤䥖喥칢ㄪ쉕갲䷂칧숴䕏窿也</w:t>
      </w:r>
      <w:r>
        <w:rPr/>
        <w:t>ꕞ</w:t>
      </w:r>
      <w:r>
        <w:rPr/>
        <w:t>슡潒♤眪⹕싂硉</w:t>
      </w:r>
      <w:r>
        <w:rPr/>
        <w:t>ⷂ</w:t>
      </w:r>
      <w:r>
        <w:rPr/>
        <w:t>穂獲搤徿걞숬㮮健싂깊칩㦿甭晈숪擂戶␰숸㋃묦匬䱟機곂⹈申⨦克䍤쵴䟂䔻㡪䇂⩡걸⺥㊩㣎싂㥦딻싂ꥱ佂患쉠埍樥⍫숵㙫挵旃啤㎏㭎獂潣䔹略瑖偹놬渪䲘磂梩䃂노뼳䭥⬦⩇⽳쉗⒩牶椴㭀煁㉥㧎뾡㔰깠彭灹䍃婩쉅敬磎灚쉌㟂㩈㉠媣頲氳榏ꍳ恃䝺挭䵃䬻넱㮥쉩呙걈㌣⍨桤塩灬婡⑊䅷㗎圱卧따㍍떵掩䬣⽣㙭⿂땍쉺</w:t>
      </w:r>
      <w:r>
        <w:rPr/>
        <w:t>ꥀꕟ</w:t>
      </w:r>
      <w:r>
        <w:rPr/>
        <w:t>⺱㉺㉺懂䯂䝴노㙣䨪싂洶㡅쉂䭵㯂瘣掘쉸砯䛃╶⤫쉚㐫썇㩴싂㟂歃䡩呥绂啭圦㍧灺갰偩ㄮ숨㉘</w:t>
      </w:r>
      <w:r>
        <w:rPr/>
        <w:t>ꕱ</w:t>
      </w:r>
      <w:r>
        <w:rPr/>
        <w:t>㵈敄噊唥失煤㵟䩞㙹䁚晙㑑쵎樦磂䁯琤쉺啎䁍⚩異䄪佸洷昰䅈㉲幥䚮眰싂䦏놡쉡긫㐷猭걨瑆矂</w:t>
      </w:r>
      <w:r>
        <w:rPr/>
        <w:t>ⵥ</w:t>
      </w:r>
      <w:r>
        <w:rPr/>
        <w:t>㌳碩佑唪쉫斬武ꇎ椨䅞녟浒祅䰽㔯슱㌮浩睪獰싂</w:t>
      </w:r>
      <w:r>
        <w:rPr/>
        <w:t>ⷂ②ⷂ</w:t>
      </w:r>
      <w:r>
        <w:rPr/>
        <w:t>䕩浮瀻슘䌩쉦挥쉗㥈ひ</w:t>
      </w:r>
      <w:r>
        <w:rPr/>
        <w:t>ꕦ</w:t>
      </w:r>
      <w:r>
        <w:rPr/>
        <w:t>转䯂磂坞㪩넹摥䅒䲱숲㐩桩总♒䩰愬恦㝵싍兗堣晌썬썉猽쉪味㝑扁矂禩乍堵项⥋伻㐯䩟珂倨晁숴</w:t>
      </w:r>
      <w:r>
        <w:rPr/>
        <w:t>ⱎ</w:t>
      </w:r>
      <w:r>
        <w:rPr/>
        <w:t>獢夨烍</w:t>
      </w:r>
      <w:r>
        <w:rPr/>
        <w:t>꧂⬦</w:t>
      </w:r>
      <w:r>
        <w:rPr/>
        <w:t>磎侵딥㝈顗䥚戹</w:t>
      </w:r>
      <w:r>
        <w:rPr/>
        <w:t>ꦘ</w:t>
      </w:r>
      <w:r>
        <w:rPr/>
        <w:t>䕠塆睯⍂㝰器</w:t>
      </w:r>
      <w:r>
        <w:rPr/>
        <w:t>ꥏ</w:t>
      </w:r>
      <w:r>
        <w:rPr/>
        <w:t>縪땚悬椫煣櫂棍慩㶱歯仂㉅쉷䏂⮏味㝃弥暱㩨輣䕍䅟䩈䛍汮㩶㫂栨奤ㅋ㧂껍⸸汦佬믂䭚掣厡搪뽸䰷놬抩</w:t>
      </w:r>
      <w:r>
        <w:rPr/>
        <w:t>ꥈ</w:t>
      </w:r>
      <w:r>
        <w:rPr/>
        <w:t>櫎媡</w:t>
      </w:r>
      <w:r>
        <w:rPr/>
        <w:t>ⰺ</w:t>
      </w:r>
      <w:r>
        <w:rPr/>
        <w:t>故</w:t>
      </w:r>
      <w:r>
        <w:rPr/>
        <w:t>Ⳃ</w:t>
      </w:r>
      <w:r>
        <w:rPr/>
        <w:t>쉂砰瓃</w:t>
      </w:r>
      <w:r>
        <w:rPr/>
        <w:t>⡓⍲</w:t>
      </w:r>
      <w:r>
        <w:rPr/>
        <w:t>䉫洮哃깨促</w:t>
      </w:r>
      <w:r>
        <w:rPr/>
        <w:t>⡱</w:t>
      </w:r>
      <w:r>
        <w:rPr/>
        <w:t>쉌昮縣⪡恹☥氣牍轁瘊䛂䙭</w:t>
      </w:r>
      <w:r>
        <w:rPr/>
        <w:t>ꥑ</w:t>
      </w:r>
      <w:r>
        <w:rPr/>
        <w:t>奙긪䭐</w:t>
      </w:r>
      <w:r>
        <w:rPr/>
        <w:t>ꤵ</w:t>
      </w:r>
      <w:r>
        <w:rPr/>
        <w:t>憡썑⥊告㑶洹摦⑦⑺⑯洦䭂瀺⑞촰卮坌扇暩㕖녇捀繗奒䉔㨮摨䣂⹉숳⼽楋䅞</w:t>
      </w:r>
      <w:r>
        <w:rPr/>
        <w:t>ⵊ</w:t>
      </w:r>
      <w:r>
        <w:rPr/>
        <w:t>쎬쉥⽇䪏偂⩙玩숵▩瓍</w:t>
      </w:r>
      <w:r>
        <w:rPr/>
        <w:t>⡀☭</w:t>
      </w:r>
      <w:r>
        <w:rPr/>
        <w:t>協뽸砹䐻扶☲憬㑷ꍡ㓂칭쉢㉵䞬戦盂㥉㦡쵥婪〭䟂啗싂숬ㅰ㨦匶睲⭢卵㌳㓂⏂扈吤숱伪塯┩㧂䌲숺禘䌰繨穄幡畮㈣伳䛂⩌株ꎻ뭹㡐烂⒬扺䝹䨭⵹眯敔顈硓㨺彑種殿㙮쎩琦轟媩慞ぬ暩埂</w:t>
      </w:r>
      <w:r>
        <w:rPr/>
        <w:t>ⴳ</w:t>
      </w:r>
      <w:r>
        <w:rPr/>
        <w:t>癒瑷灯洪</w:t>
      </w:r>
      <w:r>
        <w:rPr/>
        <w:t>꤫</w:t>
      </w:r>
      <w:r>
        <w:rPr/>
        <w:t>㡄揃潬乓硶杶䋂䱪㐸ノ㕆瑂싍</w:t>
      </w:r>
      <w:r>
        <w:rPr/>
        <w:t>ⱋ</w:t>
      </w:r>
      <w:r>
        <w:rPr/>
        <w:t>参</w:t>
      </w:r>
      <w:r>
        <w:rPr/>
        <w:t>Ⱚ╠</w:t>
      </w:r>
      <w:r>
        <w:rPr/>
        <w:t>쉹灺䙰弮琺抣攥싂⵶暏愳䭷⨣㝹ㅏ煣䙐烂숵</w:t>
      </w:r>
      <w:r>
        <w:rPr/>
        <w:t>ꕾ</w:t>
      </w:r>
      <w:r>
        <w:rPr/>
        <w:t>긶⹒呢嗂䁴㓂刹浄癆頵礫瘮䑁䱆⵸幏쵍汯员洦䵭獬瑡顫츴墣㊩乗半獱顙츹䆱䨩便⹯浍싂卙칒こ㥍先䥟츤㞩婚싂넺쉐╫쌫䚡䕟嘲㢱딮浂楣瀥䉫塀♚稩쉒땠㠺剄势⽱싂䱖揎꥞ꅂ</w:t>
      </w:r>
      <w:r>
        <w:rPr/>
        <w:t>ⱖ</w:t>
      </w:r>
      <w:r>
        <w:rPr/>
        <w:t>䭠佗숱飂惂帥焷⺬顲</w:t>
      </w:r>
      <w:r>
        <w:rPr/>
        <w:t>⡦</w:t>
      </w:r>
      <w:r>
        <w:rPr/>
        <w:t>硃惂楑녾쉦唵㩕卨楴䷂偗땰渽㙠䣂</w:t>
      </w:r>
      <w:r>
        <w:rPr/>
        <w:t>⡵</w:t>
      </w:r>
      <w:r>
        <w:rPr/>
        <w:t>싂䖻䰻깰慆㩭繦걑㵀噏</w:t>
      </w:r>
      <w:r>
        <w:rPr/>
        <w:t>ꦵ</w:t>
      </w:r>
      <w:r>
        <w:rPr/>
        <w:t>䆿䈣䇂㭫㢮瑊晵썒瑟슿碬㘷쵦噀㜬ꌻ䃍㵪机坮쉯獲쉭䞣奣</w:t>
      </w:r>
      <w:r>
        <w:rPr/>
        <w:t>ꤸ⤹ꥇ</w:t>
      </w:r>
      <w:r>
        <w:rPr/>
        <w:t>ꅔ漱숸싂风숰攱⻍⦮</w:t>
      </w:r>
      <w:r>
        <w:rPr/>
        <w:t>ꤶ</w:t>
      </w:r>
      <w:r>
        <w:rPr/>
        <w:t>坨忂ッ〴棂䉠</w:t>
      </w:r>
      <w:r>
        <w:rPr/>
        <w:t>ꦿ</w:t>
      </w:r>
      <w:r>
        <w:rPr/>
        <w:t>瘪洫묳姂</w:t>
      </w:r>
      <w:r>
        <w:rPr/>
        <w:t>ꔲ⬮</w:t>
      </w:r>
      <w:r>
        <w:rPr/>
        <w:t>䑲䈺朲洴㋂䢘썠㠷</w:t>
      </w:r>
      <w:r>
        <w:rPr/>
        <w:t>ꕾ</w:t>
      </w:r>
      <w:r>
        <w:rPr/>
        <w:t>懂乎砪녷睹⨦稷뽷皻䣂硫で啒庘⩡</w:t>
      </w:r>
      <w:r>
        <w:rPr/>
        <w:t>ⰹ</w:t>
      </w:r>
      <w:r>
        <w:rPr/>
        <w:t>吥畈睐䌯䅐㣍壂啤㛂뗂㤯⚻䩫㔸䥌㔻쎿乶䇎呆</w:t>
      </w:r>
      <w:r>
        <w:rPr/>
        <w:t>ꕨ</w:t>
      </w:r>
      <w:r>
        <w:rPr/>
        <w:t>ꄨ쉹汏⩹슮厱䥺㙕爸㠳弦碘䥄瑊呢⯂␪슡⥂썅ꍥ숪兯⿍嫂</w:t>
      </w:r>
      <w:r>
        <w:rPr/>
        <w:t>⠶</w:t>
      </w:r>
      <w:r>
        <w:rPr/>
        <w:t>㉈毂煫呴ぞ㍋䁩䕓䀨쉒싂㑠瑅影쉺䔸㑠楬㑢묤玣쉥㤪攫瑟쉁义⌴⑈䥡华繇䉈㙁牳壂慨ꏂ戴♈捊</w:t>
      </w:r>
      <w:r>
        <w:rPr/>
        <w:t>⡱</w:t>
      </w:r>
      <w:r>
        <w:rPr/>
        <w:t>ꥡ⍴㖻</w:t>
      </w:r>
      <w:r>
        <w:rPr/>
        <w:t>ꦣ</w:t>
      </w:r>
      <w:r>
        <w:rPr/>
        <w:t>ㅉ卍┰⑇</w:t>
      </w:r>
      <w:r>
        <w:rPr/>
        <w:t>ꦏ</w:t>
      </w:r>
      <w:r>
        <w:rPr/>
        <w:t>㬸쵮暬捰</w:t>
      </w:r>
      <w:r>
        <w:rPr/>
        <w:t>꤫</w:t>
      </w:r>
      <w:r>
        <w:rPr/>
        <w:t>㡯⭖䉶瘥ォ䍑喥⽶嗂㔱晰偁慮㍹稭䦏揂ꍞ걅灓쉾쌭</w:t>
      </w:r>
      <w:r>
        <w:rPr/>
        <w:t>ꔲ⵮</w:t>
      </w:r>
      <w:r>
        <w:rPr/>
        <w:t>繇䧂䰭㭠䛂⑏輻䘨唴䀸숭矂䤷녩䘣䉠</w:t>
      </w:r>
      <w:r>
        <w:rPr/>
        <w:t>ꥃ</w:t>
      </w:r>
      <w:r>
        <w:rPr/>
        <w:t>溿㇎숊坭䎬㯎祵䟂㊮数扚横㝃숱转⥑싂轴收</w:t>
      </w:r>
      <w:r>
        <w:rPr/>
        <w:t>⡭</w:t>
      </w:r>
      <w:r>
        <w:rPr/>
        <w:t>副㦵煱ꍊ땑⤤슩쉏〭녟깉㕾癖㠪</w:t>
      </w:r>
      <w:r>
        <w:rPr/>
        <w:t>ꕂ</w:t>
      </w:r>
      <w:r>
        <w:rPr/>
        <w:t>쉀䥉⹯䤻싂⧂埂敩⩮뇂ッ椬쉙愬⼲瞱批칱⌽恆♹㗂썍玏禥䝃㵈</w:t>
      </w:r>
      <w:r>
        <w:rPr/>
        <w:t>⡐</w:t>
      </w:r>
      <w:r>
        <w:rPr/>
        <w:t>㉅쉐쉱숪偍㭧㐭♆湓䕓싂湹仂⼲凂</w:t>
      </w:r>
      <w:r>
        <w:rPr/>
        <w:t>Ⲭ</w:t>
      </w:r>
      <w:r>
        <w:rPr/>
        <w:t>两⦣妬䮣깾桚椮轙䷂⥒┺㍰浺ꆥ䥊䅁䶡ㄴㅤ㕭䮡㬨</w:t>
      </w:r>
      <w:r>
        <w:rPr/>
        <w:t>ꗂ</w:t>
      </w:r>
      <w:r>
        <w:rPr/>
        <w:t>汮딩</w:t>
      </w:r>
      <w:r>
        <w:rPr/>
        <w:t>ꔰ</w:t>
      </w:r>
      <w:r>
        <w:rPr/>
        <w:t>杇朦╣</w:t>
      </w:r>
      <w:r>
        <w:rPr/>
        <w:t>⡁</w:t>
      </w:r>
      <w:r>
        <w:rPr/>
        <w:t>䍀瑵挶捏䔪洺埂㜸╃帪ㄴ洬䩩奷栰穆厏⫂▱⤥檩剘쉌⤣㫂㠬쉔哃㙉䱐嚘㠺未┲玩坍䥆止⭂⭪䠣ㅵ䋂橢</w:t>
      </w:r>
      <w:r>
        <w:rPr/>
        <w:t>⡫</w:t>
      </w:r>
      <w:r>
        <w:rPr/>
        <w:t>婋䨣꥖㕍넥⨬皬横由㌽娴柂㧂丨</w:t>
      </w:r>
      <w:r>
        <w:rPr/>
        <w:t>ⵢ␱</w:t>
      </w:r>
      <w:r>
        <w:rPr/>
        <w:t>柂㥩숰껍컂䭣幐橔</w:t>
      </w:r>
      <w:r>
        <w:rPr/>
        <w:t>ꤴ</w:t>
      </w:r>
      <w:r>
        <w:rPr/>
        <w:t>뭨䭾쉱</w:t>
      </w:r>
      <w:r>
        <w:rPr/>
        <w:t>Ⲯ</w:t>
      </w:r>
      <w:r>
        <w:rPr/>
        <w:t>䑯㡵歊쉺祶䩆久び塪奱昮澿樰뭕婺甸穢㠣䖻愤摡쉺녘갵渨所啳㵈偣癙绂싂</w:t>
      </w:r>
      <w:r>
        <w:rPr/>
        <w:t>ꔦ</w:t>
      </w:r>
      <w:r>
        <w:rPr/>
        <w:t>幙㉃晓兰䊵칓乞敏</w:t>
      </w:r>
      <w:r>
        <w:rPr/>
        <w:t>ⵍ</w:t>
      </w:r>
      <w:r>
        <w:rPr/>
        <w:t>캩</w:t>
      </w:r>
      <w:r>
        <w:rPr/>
        <w:t>ꕟ╾</w:t>
      </w:r>
      <w:r>
        <w:rPr/>
        <w:t>慐☩㵘꥔뮿슿䃂⚬䍱깯쉀䥵</w:t>
      </w:r>
      <w:r>
        <w:rPr/>
        <w:t>ꥎ</w:t>
      </w:r>
      <w:r>
        <w:rPr/>
        <w:t>朮囂쉣䕉湬椶㝨⩸䍎격㥊⾩ꄤ参佅쉵䝵</w:t>
      </w:r>
      <w:r>
        <w:rPr/>
        <w:t>ꔦ</w:t>
      </w:r>
      <w:r>
        <w:rPr/>
        <w:t>帹愥뮩꺥ꍊ奪幢</w:t>
      </w:r>
      <w:r>
        <w:rPr/>
        <w:t>ⵄ</w:t>
      </w:r>
      <w:r>
        <w:rPr/>
        <w:t>吮쉈題匪檱斏</w:t>
      </w:r>
      <w:r>
        <w:rPr/>
        <w:t>ꤽ</w:t>
      </w:r>
      <w:r>
        <w:rPr/>
        <w:t>㝗橸挦ꆩ㩬瘮⩢啢⾵㔺䗂</w:t>
      </w:r>
      <w:r>
        <w:rPr/>
        <w:t>ꦡ</w:t>
      </w:r>
      <w:r>
        <w:rPr/>
        <w:t>딪㍾獑辥䍲⹟㵀뗎暏䆵┻⽙縭打䀲㘣⩙昤쉆㙸㶵땰塣掱쉋拂婦總뽲灉䭕㩰年噬쉦⵲䂏匤⨪䤫◂幵싎쉉䉩◂⨽匣愪䁐충䰱䠭㗍⍁⥩䙂숻瘯傿⩒㕦㌤⴫ꥤ礷⭘깬摀⽃丬匥쉪咿飂쉥倲숦獣촨婌瑉䍰稹参숴뼪塯ꍅ습⌳䵒쉧䌱旂䁁</w:t>
      </w:r>
      <w:r>
        <w:rPr/>
        <w:t>꧂</w:t>
      </w:r>
      <w:r>
        <w:rPr/>
        <w:t>㬰㋍ꆩ欯坦썠䑓캩牧䨽䮣⩾焸楠쉴㬹乺녇䐭숻浞㕱㔲㉄䕙橂깟</w:t>
      </w:r>
      <w:r>
        <w:rPr/>
        <w:t>ꤻ</w:t>
      </w:r>
      <w:r>
        <w:rPr/>
        <w:t>䝨嫂⍔ꆥ뭤梘⦩顖甬怪な〶⹘걂礽戫頤祪祉㭕湊쉕뮮⧍㥎䭫㩃她㑨숹瘯㒘慶뭟〫⵨╡뽀</w:t>
      </w:r>
      <w:r>
        <w:rPr/>
        <w:t>ꤪ</w:t>
      </w:r>
      <w:r>
        <w:rPr/>
        <w:t>⢩⩎</w:t>
      </w:r>
      <w:r>
        <w:rPr/>
        <w:t>盂</w:t>
      </w:r>
      <w:r>
        <w:rPr/>
        <w:t>⡒</w:t>
      </w:r>
      <w:r>
        <w:rPr/>
        <w:t>帮숭ꍔ囂摄瞘婺䡗䈹刱㝢㜦ㅉ</w:t>
      </w:r>
      <w:r>
        <w:rPr/>
        <w:t>ꕃ</w:t>
      </w:r>
      <w:r>
        <w:rPr/>
        <w:t>숥䖩쉙歅伲</w:t>
      </w:r>
      <w:r>
        <w:rPr/>
        <w:t>⠦⑃</w:t>
      </w:r>
      <w:r>
        <w:rPr/>
        <w:t>ꇂ䥹噁㠬畭칙曂䥂쉂㈦迂㌹恠쵄獐꺣㧂乂㭙걊噍슩捴単췂䑾弹瀺칏辥剰䵯㑓㭷숫䑫咱氩㑍瀊ꥰ䭈쉶녢쉗䂘숻ぴ숣떣坔묹♐숩쉷哂ꌫ傮睖淂䅓䝈稯쉇⛂䕀漮</w:t>
      </w:r>
      <w:r>
        <w:rPr/>
        <w:t>Ⳏ</w:t>
      </w:r>
      <w:r>
        <w:rPr/>
        <w:t>㧎⺘頷㐳嚩嘵䭐䄩硚瘵村땱熩╙据䉑祂쉷ㅩ晒䩁싍㍎싂售䔦儦䩊쏂㴹畗깱걚朤卥⛂썌䙍숭瀻眯唷쉉䁟싂㥾洩</w:t>
      </w:r>
      <w:r>
        <w:rPr/>
        <w:t>ꗂ◂</w:t>
      </w:r>
      <w:r>
        <w:rPr/>
        <w:t>幉婬⩍츫竂廍▱浙剶㬶ꌻ㝤䉭檻戹瑖绂婯ㆱ┯䥾噸愣㩲漲温呫䉸ꍰ毃瓂䉥쉄毂㩵싂佉捆猥ꍴ</w:t>
      </w:r>
      <w:r>
        <w:rPr/>
        <w:t>⣂</w:t>
      </w:r>
      <w:r>
        <w:rPr/>
        <w:t>땏敡슡㴪쉰䥡朦쉗㩾䈶䶵皏皩쉴⺘츪숳䭭⽬㞩⌭䩤セ♈䩾佌飂깐䦩㭒畱</w:t>
      </w:r>
      <w:r>
        <w:rPr/>
        <w:t>⡎</w:t>
      </w:r>
      <w:r>
        <w:rPr/>
        <w:t>䬸繲䜣顓瑪䩵숸㙘</w:t>
      </w:r>
      <w:r>
        <w:rPr/>
        <w:t>ⵋ</w:t>
      </w:r>
      <w:r>
        <w:rPr/>
        <w:t>쉶澘쌥刻栨妿</w:t>
      </w:r>
      <w:r>
        <w:rPr/>
        <w:t>ꤩ</w:t>
      </w:r>
      <w:r>
        <w:rPr/>
        <w:t>䫎</w:t>
      </w:r>
      <w:r>
        <w:rPr/>
        <w:t>⣎</w:t>
      </w:r>
      <w:r>
        <w:rPr/>
        <w:t>杒⛂练쉓䕋┻䊻⭳札</w:t>
      </w:r>
      <w:r>
        <w:rPr/>
        <w:t>ꦿ</w:t>
      </w:r>
      <w:r>
        <w:rPr/>
        <w:t>䉘䍗땰繴纻椺盂㜨啈焱숭丬㦏</w:t>
      </w:r>
      <w:r>
        <w:rPr/>
        <w:t>ꤣ</w:t>
      </w:r>
      <w:r>
        <w:rPr/>
        <w:t>싂塯権⹨䙨⩾⹕欭뾘捹쉡슩썖⌹汄⥭긩</w:t>
      </w:r>
      <w:r>
        <w:rPr/>
        <w:t>ꥒ</w:t>
      </w:r>
      <w:r>
        <w:rPr/>
        <w:t>긫㮏⏂䭴兑䞘䙬㍳氩㦩熮䧂僂敦㞏暬㑘嫂抻⍾䁲去殮異瑑堤䭺剷梵㦡婰쉴⵾栺祵䉙渮츭枮䀴啀쉎䕱숴쉆溿㴶</w:t>
      </w:r>
      <w:r>
        <w:rPr/>
        <w:t>ⵐ</w:t>
      </w:r>
      <w:r>
        <w:rPr/>
        <w:t>䢏숷</w:t>
      </w:r>
      <w:r>
        <w:rPr/>
        <w:t>Ⱕ</w:t>
      </w:r>
      <w:r>
        <w:rPr/>
        <w:t>敱呰䙨䭶橞皱爨쉸百䴴쉶ㄴ䅇玻䘪묩澘瀤僂攪䥫䅹╇䟂ヂ슏䅠䫂歚뽚쵎漶姂織♈㙾敀㝲㣍충♃䠣㑆䔽庡嫂숯쉠䘯洨쌫뭂싂걵㙰䡉칂湡䞥塲擃길唲㈩娱埂稲⤩뇂깩ㅞ㧎纏垘쉒灁潃⫂偸⨵敏䠽⑷空䷍瑷</w:t>
      </w:r>
      <w:r>
        <w:rPr/>
        <w:t>ꕶ⦻</w:t>
      </w:r>
      <w:r>
        <w:rPr/>
        <w:t>煈㈽湹㬪杯婋曂泂䟍槂깡敓㉃匫庱䍸⬦츽栰㨪썚숺娯浭獮城丹㡖坪湯矃穫壂睐⻂婪䙶㒿乴싂䴭쉋呢纣칇Ⓜ⽀뭚갵杋ꅳ</w:t>
      </w:r>
      <w:r>
        <w:rPr/>
        <w:t>ⱉ</w:t>
      </w:r>
      <w:r>
        <w:rPr/>
        <w:t>偮由쉌</w:t>
      </w:r>
      <w:r>
        <w:rPr/>
        <w:t>ꕯ</w:t>
      </w:r>
      <w:r>
        <w:rPr/>
        <w:t>녾칚⼲⩁瑟껂ㅉ뽢瘩긬㛂牦浹⬤⑅啑ね奷偒䠹뭍⾿써䄫⸨⤮欫橷㴭焵䭡㠷獑䥘縴칣싃潍싂㙳쉍쉹啟뮿轶⹮⑴毃㍧斮债⽒灴佭䊻</w:t>
      </w:r>
      <w:r>
        <w:rPr/>
        <w:t>ⵌꕂ</w:t>
      </w:r>
      <w:r>
        <w:rPr/>
        <w:t>㩹熿㙞ꅃ㙆숴伶橆牥ꥹ䷂櫂獸弰摪癑牸輽⤱䎩埂⤤⧃䥄稣쉎㟂㡁奷卸瑢꺱쉴ꅢ檣까䁟䡗桴㑑幢玻偧믂⑹䪩夽曂㒩ꄊ⩳⨷╤僂䱃䥑⭙杸滂漽砰⽘놘䔪硖쉱轸</w:t>
      </w:r>
      <w:r>
        <w:rPr/>
        <w:t>ⵊ</w:t>
      </w:r>
      <w:r>
        <w:rPr/>
        <w:t>䑕쉚欰杒㵫</w:t>
      </w:r>
      <w:r>
        <w:rPr/>
        <w:t>ꕢ</w:t>
      </w:r>
      <w:r>
        <w:rPr/>
        <w:t>嗎樭䷂쎘⩍嗂뭕楳숦䝒⩕甶⪬㠩癹务奓乍祔㔬桚ꅣ䑧䕤种頫橕䥭䉴辿䀺䘷慀汣碘</w:t>
      </w:r>
      <w:r>
        <w:rPr/>
        <w:t>ꤥ</w:t>
      </w:r>
      <w:r>
        <w:rPr/>
        <w:t>㩥⬸⍌仂乳㡍晲搰㉳戺媬瀻⦻坧么싃噳溩庬땊㥫㭑疮䥃儱堤匴㙰䰬楯潈䁢㥴쉣⚮㶏녈㙦柍싂猽㞥䡖顯倩쉊席㘳슩浃㮩飍櫂겿숫슩䅑繥勃㙪숵䱪櫂棍辿爫⥊㜸痂㍷묷䁒츹搤怬쉯ꏍ⼵㵨嫂轃疿晱쉟顉狎ㅾ싃㩘璥⭯㡲漵慂治♍</w:t>
      </w:r>
      <w:r>
        <w:rPr/>
        <w:t>⢥</w:t>
      </w:r>
      <w:r>
        <w:rPr/>
        <w:t>싂う搰⩇䝅偅洸哃彋</w:t>
      </w:r>
      <w:r>
        <w:rPr/>
        <w:t>ꕇꤪ</w:t>
      </w:r>
      <w:r>
        <w:rPr/>
        <w:t>䘬䘺㔪轡偓㴻瘣⪿爹敋⥨슱哂뼦㎻刷旍</w:t>
      </w:r>
      <w:r>
        <w:rPr/>
        <w:t>⣂</w:t>
      </w:r>
      <w:r>
        <w:rPr/>
        <w:t>癎晑</w:t>
      </w:r>
      <w:r>
        <w:rPr/>
        <w:t>ⱟ</w:t>
      </w:r>
      <w:r>
        <w:rPr/>
        <w:t>绂ꥨ殏秂䉆犱旂쉅匥樬穯딮檬彅煸쉒㥄ꌴ充穠㞮櫂</w:t>
      </w:r>
      <w:r>
        <w:rPr/>
        <w:t>ⱀ</w:t>
      </w:r>
      <w:r>
        <w:rPr/>
        <w:t>㤸䔬晔硦⽙乮顁啋頷収樴伤⎻䢣䘵䁀㭴劵䡆亥呩녩䡥武倥쉑쉈祥㇂䝉搣ォ盂㘻⥆䍵辵䱾⩌硉ꎵ쵶轈捇걫掵愶牏⼤呫㊮䈪磂額⩚슡繶睾</w:t>
      </w:r>
      <w:r>
        <w:rPr/>
        <w:t>ꕯ</w:t>
      </w:r>
      <w:r>
        <w:rPr/>
        <w:t>㧂땵迂䍧櫂归禿㥒䪩烂兊㏂䫂䏂䱾쵑轱</w:t>
      </w:r>
      <w:r>
        <w:rPr/>
        <w:t>ⲱ</w:t>
      </w:r>
      <w:r>
        <w:rPr/>
        <w:t>顚呵塃內ㅰ䳂㷂ꥢ喱쉁곂囂싂⚱㡕꥙璬畟⨶恓┯☣拎ꥹ樱煟⩰媬愯⸥⭤摄潐쉫礶쉯爵␷␮㤫皬猰땵竂剆①惂倥汉䱐却곂㮘噞畍㈱坖硐吵╗㙦</w:t>
      </w:r>
      <w:r>
        <w:rPr/>
        <w:t>ꥇ</w:t>
      </w:r>
      <w:r>
        <w:rPr/>
        <w:t>穋浯眫歾썉帣刣牢摁ㆻ澵ꅗ杨㕡⥙䙗樣깘싂畦娸쉵卪焥䕗</w:t>
      </w:r>
      <w:r>
        <w:rPr/>
        <w:t>ꕧ⸪</w:t>
      </w:r>
      <w:r>
        <w:rPr/>
        <w:t>报슘䩤쉌쉬盂慪뽚꺣䌪㴫愰쉷╹敔柂쉹䝩⌥啱昶浚㈹末礥俍땎沣伸꥙⩏쉑䰰娺支⽅㍔</w:t>
      </w:r>
      <w:r>
        <w:rPr/>
        <w:t>ꗃ</w:t>
      </w:r>
      <w:r>
        <w:rPr/>
        <w:t>껂畔떩</w:t>
      </w:r>
      <w:r>
        <w:rPr/>
        <w:t>ꕞ</w:t>
      </w:r>
      <w:r>
        <w:rPr/>
        <w:t>습帰恳⪿亮单♍◂瞏疣婪捑㖣⾱忂쉘剱</w:t>
      </w:r>
      <w:r>
        <w:rPr/>
        <w:t>ꕴ</w:t>
      </w:r>
      <w:r>
        <w:rPr/>
        <w:t>彉䙷뽓쉂슏싎</w:t>
      </w:r>
      <w:r>
        <w:rPr/>
        <w:t>ꔥ</w:t>
      </w:r>
      <w:r>
        <w:rPr/>
        <w:t>噊杣䥁媡塚숯㕨猭㝪摋뭞猯꥗甭氶⻂摠煂擂㩂浣仃䂵⽥溬䲡䁯熿䍰☪싂ㅚ幟쵆炘栤㯂쉈쉘燂갵煩䢘땔쏂瑔临嘵参ꍀ㭮⩐䷂歶䄫⬪╢㩒뽌숶煚䀮숭坃뽩쉋甊淂⨤슣噃썮癚楸轵걳㝾晎爺繭睢⫂⩠倮걭頰⌣渺쉑磂敂믂䁹</w:t>
      </w:r>
      <w:r>
        <w:rPr/>
        <w:t>꧂</w:t>
      </w:r>
      <w:r>
        <w:rPr/>
        <w:t>輭</w:t>
      </w:r>
      <w:r>
        <w:rPr/>
        <w:t>ⴣ</w:t>
      </w:r>
      <w:r>
        <w:rPr/>
        <w:t>慉㶻⼦怫⨤扣故娸⹟칥㛂席杺癱㐣쉳兂䠫쉷㉮춬䍖쉺䢏䥍攬飂ꇂ㝪</w:t>
      </w:r>
      <w:r>
        <w:rPr/>
        <w:t>ꦻ</w:t>
      </w:r>
      <w:r>
        <w:rPr/>
        <w:t>昦싂ꄦ唣䲵⌱洷㍆♾煤捈祒ꏂ쉠浡싂</w:t>
      </w:r>
      <w:r>
        <w:rPr/>
        <w:t>ꕙ</w:t>
      </w:r>
      <w:r>
        <w:rPr/>
        <w:t>⽪⪮匲颥囂뽙㈪迂砷㣂嫂愯乞촺顪㑲䠭⾿轙橀㛎믂䑄Ⓜ깔報杕쉈㔥懂壂⍁湃穴捯䭪쵹䑯㌪㟂⩤⧂匮㙗㖩</w:t>
      </w:r>
      <w:r>
        <w:rPr/>
        <w:t>ⵅ</w:t>
      </w:r>
      <w:r>
        <w:rPr/>
        <w:t>洭╞据䅲ꍕ數氳䱅幍撏⥉쉡棂挶⹘</w:t>
      </w:r>
      <w:r>
        <w:rPr/>
        <w:t>ꖬ</w:t>
      </w:r>
      <w:r>
        <w:rPr/>
        <w:t>彸㓃</w:t>
      </w:r>
      <w:r>
        <w:rPr/>
        <w:t>꧂</w:t>
      </w:r>
      <w:r>
        <w:rPr/>
        <w:t>廂䧎</w:t>
      </w:r>
      <w:r>
        <w:rPr/>
        <w:t>ⲩ</w:t>
      </w:r>
      <w:r>
        <w:rPr/>
        <w:t>䕹쎱义湋쉦⪩歊瓂쉙瘱쉭⭕녮⪮桋</w:t>
      </w:r>
      <w:r>
        <w:rPr/>
        <w:t>ⱨ</w:t>
      </w:r>
      <w:r>
        <w:rPr/>
        <w:t>倯祯啃戭ꍗ쏂漻棂媏㙩뽡䱎㙚㑂栭疱牤⫂奒⥡습祮습㊮垿剑쵾瑄묨捀睃奴堨䠥渮</w:t>
      </w:r>
      <w:r>
        <w:rPr/>
        <w:t>ꥋ</w:t>
      </w:r>
      <w:r>
        <w:rPr/>
        <w:t>猽</w:t>
      </w:r>
      <w:r>
        <w:rPr/>
        <w:t>Ᵽ</w:t>
      </w:r>
      <w:r>
        <w:rPr/>
        <w:t>䧂撵깣娱晇燎平䜬⮩䡐ꏂ꺏쌭氳⭕欵㉌い㉯䁂䭾癐쉱塧뇂㝕⌦猰櫍쉅⫃노䃎㝲刭⼤</w:t>
      </w:r>
      <w:r>
        <w:rPr/>
        <w:t>ꤰ</w:t>
      </w:r>
      <w:r>
        <w:rPr/>
        <w:t>摧⭐</w:t>
      </w:r>
      <w:r>
        <w:rPr/>
        <w:t>ꥎ</w:t>
      </w:r>
      <w:r>
        <w:rPr/>
        <w:t>䤲⩥쉮뽺歏㈨呾쉹ꄨ</w:t>
      </w:r>
      <w:r>
        <w:rPr/>
        <w:t>ⲵ</w:t>
      </w:r>
      <w:r>
        <w:rPr/>
        <w:t>獧瀶싂响な䙀渫ꌶ彏瑹怺燎䍅슱珂愦慲嘤ꍥ㑔楠恨桾塙儸㖩</w:t>
      </w:r>
      <w:r>
        <w:rPr/>
        <w:t>⡰</w:t>
      </w:r>
      <w:r>
        <w:rPr/>
        <w:t>쉃栻ㅤ╣</w:t>
      </w:r>
      <w:r>
        <w:rPr/>
        <w:t>ꕨ</w:t>
      </w:r>
      <w:r>
        <w:rPr/>
        <w:t>썀扖榥긯녓わ㑺ꥭ䣍䡲⵲特㖬搤繧恚䆮灰치洪䝑汏</w:t>
      </w:r>
      <w:r>
        <w:rPr/>
        <w:t>ꕟ⌥⹍</w:t>
      </w:r>
      <w:r>
        <w:rPr/>
        <w:t>㝓晕獊㐴卄畉噣ꥳ쉬⌹汾槂㎻疬㩷睇䵚문⵭썁毂乲免뼴䱏扔</w:t>
      </w:r>
      <w:r>
        <w:rPr/>
        <w:t>ꕒ</w:t>
      </w:r>
      <w:r>
        <w:rPr/>
        <w:t>洦啌湉</w:t>
      </w:r>
      <w:r>
        <w:rPr/>
        <w:t>⡑</w:t>
      </w:r>
      <w:r>
        <w:rPr/>
        <w:t>佌⭚杦治㇂㔤㡷顱吸䝔싂ㅳ珂</w:t>
      </w:r>
      <w:r>
        <w:rPr/>
        <w:t>ꕯ</w:t>
      </w:r>
      <w:r>
        <w:rPr/>
        <w:t>䅑䙳穨곂琤恀䑊쉕䙷</w:t>
      </w:r>
      <w:r>
        <w:rPr/>
        <w:t>Ɐ</w:t>
      </w:r>
      <w:r>
        <w:rPr/>
        <w:t>乞怽䥄䁞癐摈갬恞敁㕳㵉剎䊩</w:t>
      </w:r>
      <w:r>
        <w:rPr/>
        <w:t>꧂</w:t>
      </w:r>
      <w:r>
        <w:rPr/>
        <w:t>牎䍵䭄</w:t>
      </w:r>
      <w:r>
        <w:rPr/>
        <w:t>ꥇ</w:t>
      </w:r>
      <w:r>
        <w:rPr/>
        <w:t>促䱯묶╸䭐恸</w:t>
      </w:r>
      <w:r>
        <w:rPr/>
        <w:t>⠪</w:t>
      </w:r>
      <w:r>
        <w:rPr/>
        <w:t>숮䣂싍㟂嗂⹰䅫㥪䷂䬨㥳䍓䕆⽦긮伪橷츮慪䂿쉠숩歸슿涩榱弫佖敖主⽪䥍ㆿ㛂婺嘴䐭が㵨컍딶卸丮㡂㛂故⩱昱싂牍捡眪쉾昮幐㷍</w:t>
      </w:r>
      <w:r>
        <w:rPr/>
        <w:t>ⲻ</w:t>
      </w:r>
      <w:r>
        <w:rPr/>
        <w:t>ꥒ⹓</w:t>
      </w:r>
      <w:r>
        <w:rPr/>
        <w:t>㠷䲘딮⑞</w:t>
      </w:r>
      <w:r>
        <w:rPr/>
        <w:t>ⶥ⑵</w:t>
      </w:r>
      <w:r>
        <w:rPr/>
        <w:t>녨祫㝡⍗㙵啡⵶슱獵숽녣⎏潁䙵뭫冬갷伥⩌歮뽳⻂</w:t>
      </w:r>
      <w:r>
        <w:rPr/>
        <w:t>ⰴ</w:t>
      </w:r>
      <w:r>
        <w:rPr/>
        <w:t>겮뽮썤⽎믍充⽙浭䈸䩋つ쉡秂啷쉓⿎묽搽揂颬撣⛎卌ꥱ沏憘凂䝲桢桦礰啉瓍뭸ꎮ晹癥䑸吊柍뽙㨯皡奠뭫彲䕏뭭숽頮剒䯂焰慄㑚㩋奖ꅶꍢ塁畊㑲뮱慷쉔䎱⥀䍰쉒桶숫㵊쵐弪녒슥䠨扟♕䣂弩䭧偶㕋䡌噰卆颏䘪凂㠷晓䡺頭氷쉇㚣摞卖㮵ꌪꅊ庬稷攣䱟睸㍏</w:t>
      </w:r>
      <w:r>
        <w:rPr/>
        <w:t>⡲</w:t>
      </w:r>
      <w:r>
        <w:rPr/>
        <w:t>㑵</w:t>
      </w:r>
      <w:r>
        <w:rPr/>
        <w:t>ⱔ</w:t>
      </w:r>
      <w:r>
        <w:rPr/>
        <w:t>顦쉁業묻</w:t>
      </w:r>
      <w:r>
        <w:rPr/>
        <w:t>⢘</w:t>
      </w:r>
      <w:r>
        <w:rPr/>
        <w:t>걉㧂劬깈䭈啣㒘</w:t>
      </w:r>
      <w:r>
        <w:rPr/>
        <w:t>ⷂ</w:t>
      </w:r>
      <w:r>
        <w:rPr/>
        <w:t>伹繸㷍㜶쉭䴻뽩啧ꍬ칭</w:t>
      </w:r>
      <w:r>
        <w:rPr/>
        <w:t>꥟</w:t>
      </w:r>
      <w:r>
        <w:rPr/>
        <w:t>侮䥅䧂桀숹쉵嘶幧ケ㑩慱</w:t>
      </w:r>
      <w:r>
        <w:rPr/>
        <w:t>ꗂ</w:t>
      </w:r>
      <w:r>
        <w:rPr/>
        <w:t>⡫</w:t>
      </w:r>
      <w:r>
        <w:rPr/>
        <w:t>⽃㑹瓂㈪㵄쉱ꥮ묽噺㍒캩湦꺻ꥬ穷㥒䙍便㉑땩幡洦繑㝢⽘⬪奆瀦슿⏂⍞盂깦と十棂䅭거녥㩨顶儬놮쉈塚硠쵨洺깙㥩䵍獍ꅒ惂擂ꆥ㎡㥓숸슘㞘ꍒ炏䊘欭䁋㥒㩤▬瑂㝭晬淍䱊땦䡋䭐췂쉴⼤</w:t>
      </w:r>
      <w:r>
        <w:rPr/>
        <w:t>Ⱟ</w:t>
      </w:r>
      <w:r>
        <w:rPr/>
        <w:t>뽙挺畃柎䀤㍩묫楑숩泂ꍸ긥㌩䂩㈺싂⽪塑</w:t>
      </w:r>
      <w:r>
        <w:rPr/>
        <w:t>⠭Ⓜ</w:t>
      </w:r>
      <w:r>
        <w:rPr/>
        <w:t>숰㩆捙㘨幤炣쉴쉋䔴䓎␯呚쉸䩫쉄㥰䑟쌻⪘⩋⽬놵䑤湟倯䥠潋噙博䈰䖩䐪䭵猦剟㏂杠睭쉣颮潔뭥싂䟂쉕秂彚歞썶櫂</w:t>
      </w:r>
      <w:r>
        <w:rPr/>
        <w:t>ꦻ</w:t>
      </w:r>
      <w:r>
        <w:rPr/>
        <w:t>嚘恗捇⭱㭔晵㑅㥬⹄干⑓숬壂婡䵄䑚䮻숴䊡嗂썯㑪頪干슩䌻塉欹歶䉄꺮䃂쉌⹇瘴䓍浔檡晨撱갰㍵</w:t>
      </w:r>
      <w:r>
        <w:rPr/>
        <w:t>⠪</w:t>
      </w:r>
      <w:r>
        <w:rPr/>
        <w:t>䅸쉰噉浂㔭癦⫍甪唪딤ꄩ쵤㉑转愻秂싍掣촹숫㩉䍕䄪싂䴰䥌湥墘숭㈣楅䐶梩걀⾬印墮繚涵쉥忂㔻恐幄楥哃哎漱濎䓂䑷䍰獚歰슿넰扩㒮淃獧毎슏纬癰禘杈칳䭐싂㑩ꍚ쉱娶㍢乧轗㵑怨枘䭶琬쉬䴵</w:t>
      </w:r>
      <w:r>
        <w:rPr/>
        <w:t>ⵐ</w:t>
      </w:r>
      <w:r>
        <w:rPr/>
        <w:t>캥쌵쵳䩗䳂櫂砪녢噔湆效쉍歅㇂照单堭樣䇎㑂뿂潕垻쵦뼽깅䁐⌦</w:t>
      </w:r>
      <w:r>
        <w:rPr/>
        <w:t>Ⱬ</w:t>
      </w:r>
      <w:r>
        <w:rPr/>
        <w:t>싎桖뇎牊㡵⍢䔦捳㍶杋癡捫猨컂壂걾斵斿㔯塙损녊썇扚썡⸶⩇⨦땰䡡〺㵍壂䋎吴뭠彚슿䍩ꄥ揂㌳瀹⩸⩣瘫㚬收㫂嫎獇쉮䀹杖쵞숪䨷쉄쉃</w:t>
      </w:r>
      <w:r>
        <w:rPr/>
        <w:t>⡉</w:t>
      </w:r>
      <w:r>
        <w:rPr/>
        <w:t>숬歋㑕쉓禬復㘶쉹皥╠놡ㅵ呌捳塩瀩숻㢡堰爮㌸柎婚쵬湺⫂毂䭘璣呣㋂㉘㩶거숊쉞⑵㫂琬秂</w:t>
      </w:r>
      <w:r>
        <w:rPr/>
        <w:t>ꖘ</w:t>
      </w:r>
      <w:r>
        <w:rPr/>
        <w:t>亥殣</w:t>
      </w:r>
      <w:r>
        <w:rPr/>
        <w:t>ⱚ</w:t>
      </w:r>
      <w:r>
        <w:rPr/>
        <w:t>슣숪╈䥃쉦ꄸ숺慅숽橫焩輦▥慸까輵吰獑⑘䘣爪䂵䩃䩓桶癖呴啷繍䣂칰䶮ꌪ凂喵䘥䳂㥊</w:t>
      </w:r>
      <w:r>
        <w:rPr/>
        <w:t>ⰹ</w:t>
      </w:r>
      <w:r>
        <w:rPr/>
        <w:t>区뇂갺戣甹祢稱䉃湐䵡亩㙂컂ꅗ쉈녴</w:t>
      </w:r>
      <w:r>
        <w:rPr/>
        <w:t>ⵚ</w:t>
      </w:r>
      <w:r>
        <w:rPr/>
        <w:t>嘤参煺</w:t>
      </w:r>
      <w:r>
        <w:rPr/>
        <w:t>⵰</w:t>
      </w:r>
      <w:r>
        <w:rPr/>
        <w:t>㙕⩃㝩㭒㩳⨵㑧⭰㡳侘⌶啹</w:t>
      </w:r>
      <w:r>
        <w:rPr/>
        <w:t>ꥐ</w:t>
      </w:r>
      <w:r>
        <w:rPr/>
        <w:t>䭸揂剱</w:t>
      </w:r>
      <w:r>
        <w:rPr/>
        <w:t>ꤵ⩟</w:t>
      </w:r>
      <w:r>
        <w:rPr/>
        <w:t>墩漨㥳┴栶䵈싂슬쉵乷佰湐䅙</w:t>
      </w:r>
      <w:r>
        <w:rPr/>
        <w:t>꧂⍎⩴</w:t>
      </w:r>
      <w:r>
        <w:rPr/>
        <w:t>㡘㬪⑅甪䟂囂╙颿頽搴쉁䫂瑤싍</w:t>
      </w:r>
      <w:r>
        <w:rPr/>
        <w:t>ꕤ</w:t>
      </w:r>
      <w:r>
        <w:rPr/>
        <w:t>池獯䝮깱歋䝳쎩绎쉞娫뽶⑥쉡㐨暥㭡䩘⼸剔䵷㑾繖넮彞숺ㄪ㠨氬㡯嫂个顭猹囍⽘繃橩桺嚮쉗楈擂㎬㤬熏⽉㡉♀辡䶣㈹䰨嘥</w:t>
      </w:r>
      <w:r>
        <w:rPr/>
        <w:t>ꗎ⑞</w:t>
      </w:r>
      <w:r>
        <w:rPr/>
        <w:t>矂嘲獦燂♠䘪♊⫂頦</w:t>
      </w:r>
      <w:r>
        <w:rPr/>
        <w:t>ⷂ</w:t>
      </w:r>
      <w:r>
        <w:rPr/>
        <w:t>⢡</w:t>
      </w:r>
      <w:r>
        <w:rPr/>
        <w:t>硑</w:t>
      </w:r>
      <w:r>
        <w:rPr/>
        <w:t>ⱑ</w:t>
      </w:r>
      <w:r>
        <w:rPr/>
        <w:t>䅘㥌浅⹊昩智辏㝕刭辬</w:t>
      </w:r>
      <w:r>
        <w:rPr/>
        <w:t>ⴰ</w:t>
      </w:r>
      <w:r>
        <w:rPr/>
        <w:t>槂䄱碩⼬싎떻氱㝆㨶䱴祶쉗깑䫍塳繓┰畕㡢時㶘扮䠦彖㢩䱺칅払户壂敵癕湚百䨸洮䔲塃㐶疩毂牱侘戭녙☲㶵䰰䰭겱⽉</w:t>
      </w:r>
      <w:r>
        <w:rPr/>
        <w:t>Ⲭ</w:t>
      </w:r>
      <w:r>
        <w:rPr/>
        <w:t>歺츮䱷⩺숬憵</w:t>
      </w:r>
      <w:r>
        <w:rPr/>
        <w:t>ꕥ</w:t>
      </w:r>
      <w:r>
        <w:rPr/>
        <w:t>ⱔ⩓</w:t>
      </w:r>
      <w:r>
        <w:rPr/>
        <w:t>凂⽊㭟輱䥋恒</w:t>
      </w:r>
      <w:r>
        <w:rPr/>
        <w:t>ⱆ⨱</w:t>
      </w:r>
      <w:r>
        <w:rPr/>
        <w:t>쉴牁奐䖡䙬橠皮긪囂♾呕㌬儶撩칢穰㨻⭁슡䗂琣嚵敉썪痂壂穙佅쉴潧㧂⸰숪ꅥ뽒憮牣剬걅⦻敪쉀쉌䑒쉹ぐ掩咬斬슏恨ꥢ㙞㕔仃㝫乍⴬䘯</w:t>
      </w:r>
      <w:r>
        <w:rPr/>
        <w:t>ꖿ</w:t>
      </w:r>
      <w:r>
        <w:rPr/>
        <w:t>丩楣쉀슩싃厩</w:t>
      </w:r>
      <w:r>
        <w:rPr/>
        <w:t>ⵌ</w:t>
      </w:r>
      <w:r>
        <w:rPr/>
        <w:t>姂佰纱䁏</w:t>
      </w:r>
      <w:r>
        <w:rPr/>
        <w:t>ⵒ</w:t>
      </w:r>
      <w:r>
        <w:rPr/>
        <w:t>⡕</w:t>
      </w:r>
      <w:r>
        <w:rPr/>
        <w:t>㉫쉬䞻䕅参ꅌ獖攱䥢䤷䔴䃎㥳⽦畋湞쉪婍輩㤹愨癌쵔撏彫灳쉎♁䏂奌⑓懂쉀녆堬勂歧⽶眮㓍剫掿</w:t>
      </w:r>
      <w:r>
        <w:rPr/>
        <w:t>꤯</w:t>
      </w:r>
      <w:r>
        <w:rPr/>
        <w:t>摪畗</w:t>
      </w:r>
      <w:r>
        <w:rPr/>
        <w:t>ꦮ</w:t>
      </w:r>
      <w:r>
        <w:rPr/>
        <w:t>弮慑咻併毃䒿ㅓ䂮칙␨㕨㍷䣂祡揂</w:t>
      </w:r>
      <w:r>
        <w:rPr/>
        <w:t>ꤨ</w:t>
      </w:r>
      <w:r>
        <w:rPr/>
        <w:t>嘰뭆걾嘥刦摌䰯䱫</w:t>
      </w:r>
      <w:r>
        <w:rPr/>
        <w:t>⡡╸╷</w:t>
      </w:r>
      <w:r>
        <w:rPr/>
        <w:t>썁夰걨揂迂┺挨⎱帹版칬堫⺘瓂⹡</w:t>
      </w:r>
      <w:r>
        <w:rPr/>
        <w:t>ꗂ</w:t>
      </w:r>
      <w:r>
        <w:rPr/>
        <w:t>磂╲獁炩氺呅⪮쉅穩쉳晩쉦</w:t>
      </w:r>
      <w:r>
        <w:rPr/>
        <w:t>ꔵ</w:t>
      </w:r>
      <w:r>
        <w:rPr/>
        <w:t>圪⹂◂塞ꥥ庥牏䬳㴤祙䥰견슡攩奙呏硵喘剹洱녀材땮넶歧䁌瑩爱쉩쉡쉗</w:t>
      </w:r>
      <w:r>
        <w:rPr/>
        <w:t>⡔</w:t>
      </w:r>
      <w:r>
        <w:rPr/>
        <w:t>ㅚ⭳걎䱊灔쉧</w:t>
      </w:r>
      <w:r>
        <w:rPr/>
        <w:t>ꤦ</w:t>
      </w:r>
      <w:r>
        <w:rPr/>
        <w:t>녏㙎䅇敨츽⩯䎮砩匷㙸ꌺ嚿村淂⨶湎☪偏䟎瀻歲⫂䅱佾땹癀㟂䶩煯瀪쉷焊쎏넰</w:t>
      </w:r>
      <w:r>
        <w:rPr/>
        <w:t>⡹</w:t>
      </w:r>
      <w:r>
        <w:rPr/>
        <w:t>䥍⽋숸䏂朽㈻晴失毂</w:t>
      </w:r>
      <w:r>
        <w:rPr/>
        <w:t>ꕞ</w:t>
      </w:r>
      <w:r>
        <w:rPr/>
        <w:t>玵ㄪ刪䱔碿绂쉾楃瞿</w:t>
      </w:r>
      <w:r>
        <w:rPr/>
        <w:t>⡒⵷⡡</w:t>
      </w:r>
      <w:r>
        <w:rPr/>
        <w:t>橸咘싂♎僂䁾</w:t>
      </w:r>
      <w:r>
        <w:rPr/>
        <w:t>⡁</w:t>
      </w:r>
      <w:r>
        <w:rPr/>
        <w:t>㏂攻뇂朤ꍁ澩⥧獸奀噩乧싂싂⩅䋎</w:t>
      </w:r>
      <w:r>
        <w:rPr/>
        <w:t>ꥈ</w:t>
      </w:r>
      <w:r>
        <w:rPr/>
        <w:t>㡅枻丷⥓䗂䞿砥</w:t>
      </w:r>
      <w:r>
        <w:rPr/>
        <w:t>ⱗ</w:t>
      </w:r>
      <w:r>
        <w:rPr/>
        <w:t>쵆㭃婸⤬촣쵨汍ꏂ痂⿂╸쉑⛃偧渻搷煆渮姂瘹䴵梣뭯㝑盂㌣〫梬쉾⪣</w:t>
      </w:r>
      <w:r>
        <w:rPr/>
        <w:t>⠦</w:t>
      </w:r>
      <w:r>
        <w:rPr/>
        <w:t>땫牣汚䉢㡱⍕㝣呂湰顸顠</w:t>
      </w:r>
      <w:r>
        <w:rPr/>
        <w:t>ꕦ▱</w:t>
      </w:r>
      <w:r>
        <w:rPr/>
        <w:t>쉦걢┪頹斿稪㥎⭄堳迍幤</w:t>
      </w:r>
      <w:r>
        <w:rPr/>
        <w:t>ꕤ</w:t>
      </w:r>
      <w:r>
        <w:rPr/>
        <w:t>枻僂癋瑋䝓뼩㞏辘䝰㈩䠺⽗䋃㑉祳</w:t>
      </w:r>
      <w:r>
        <w:rPr/>
        <w:t>ꕮ</w:t>
      </w:r>
      <w:r>
        <w:rPr/>
        <w:t>䑇䵲乁싂璮厩땸煨㭖ꇂ澏㥑䅞久䖣츴瑦䦻㟂㏂祺촴♃㨪䩈㒻恹⨯彠⭡ꅅ牟淂椣摋뗂甸쉪欫儩ꥸ슡樭玏呥</w:t>
      </w:r>
      <w:r>
        <w:rPr/>
        <w:t>ⱈ</w:t>
      </w:r>
      <w:r>
        <w:rPr/>
        <w:t>摉颥橪쉾䥆</w:t>
      </w:r>
      <w:r>
        <w:rPr/>
        <w:t>ⱋ</w:t>
      </w:r>
      <w:r>
        <w:rPr/>
        <w:t>쵟⩍剞뽴⩦칟呖䄪偄杓⍶䴩䏂獞䀶㧂䙹⨶</w:t>
      </w:r>
      <w:r>
        <w:rPr/>
        <w:t>ⱍ</w:t>
      </w:r>
      <w:r>
        <w:rPr/>
        <w:t>础␻㝭숬截儺녥⭚쉓⌻⑊徿䭢㇂㨳敱瑾睭㵆晶䜯䓂</w:t>
      </w:r>
      <w:r>
        <w:rPr/>
        <w:t>ꤴ</w:t>
      </w:r>
      <w:r>
        <w:rPr/>
        <w:t>䡣暩摓欭㌷䍓䌻䄲伤습뗃쉵噪싂춿쉋奉싎縲넺⽢枩媻痂坾牑㈺</w:t>
      </w:r>
      <w:r>
        <w:rPr/>
        <w:t>ꔪ</w:t>
      </w:r>
      <w:r>
        <w:rPr/>
        <w:t>숮抩⧂䵩䤸畁뼨쎩</w:t>
      </w:r>
      <w:r>
        <w:rPr/>
        <w:t>ꥈ</w:t>
      </w:r>
      <w:r>
        <w:rPr/>
        <w:t>顶㮥睊磂拍横么咬䍉</w:t>
      </w:r>
      <w:r>
        <w:rPr/>
        <w:t>ⵞ</w:t>
      </w:r>
      <w:r>
        <w:rPr/>
        <w:t>眥栱竂匦◎儣忎穴泂</w:t>
      </w:r>
      <w:r>
        <w:rPr/>
        <w:t>ⵐ</w:t>
      </w:r>
      <w:r>
        <w:rPr/>
        <w:t>攭㪵쉖⥺䅞ꍇ쉈畷㕇睲쵃깭咱扐뭵㜵暬獌䱈䱹쉧總㥖䥺⨪幃輪㉮慭䠺쉡䝭庻㨣坍熡쉷䛂祊瀮捨弨</w:t>
      </w:r>
      <w:r>
        <w:rPr/>
        <w:t>ꔽ</w:t>
      </w:r>
      <w:r>
        <w:rPr/>
        <w:t>쌥幂䵶歒⽵䩤窵䩀捑</w:t>
      </w:r>
      <w:r>
        <w:rPr/>
        <w:t>⡏</w:t>
      </w:r>
      <w:r>
        <w:rPr/>
        <w:t>睮⽲淂뭷劮李㛂塣긶ꇃ걂䭑厘汞쵮쉋䡳╵恕幍䱲〹柂愨瓂꥘ꥺ䝉⯂㘪䤺☪썔⼪⽦杅ꥠ唭뗂嘥ꍴ㜣潃楚㝰哂䳂惂業㭒㞵惂쌮撮䭁猪싂䢻頵䆘勂撻㩡쉂쉒幂㩭㞩張믃塣⌴働竎硹䴪䬥쉓┽⍃䍗極焺⤮</w:t>
      </w:r>
      <w:r>
        <w:rPr/>
        <w:t>ⱀ⮣</w:t>
      </w:r>
      <w:r>
        <w:rPr/>
        <w:t>晕⨥갦幗숱幦⤤玮ꥯ怮썯剭䅴䍋敓㬷柂縲権䐲쉎숸汣쉈</w:t>
      </w:r>
      <w:r>
        <w:rPr/>
        <w:t>⡢</w:t>
      </w:r>
      <w:r>
        <w:rPr/>
        <w:t>捙㕇圵뽈䞡䥺㡕녑䍖䎻⿂뮮浺偯毂쉀樱硵疮壂䈣彡唦唪㇂嗂칫枏挽</w:t>
      </w:r>
      <w:r>
        <w:rPr/>
        <w:t>ꕱ</w:t>
      </w:r>
      <w:r>
        <w:rPr/>
        <w:t>㴲쉓挦繟㮻㵈䵧颱廂乮⺡彏⹺⮥潧쉕塀묪㪬䑉癰</w:t>
      </w:r>
      <w:r>
        <w:rPr/>
        <w:t>ⵚ</w:t>
      </w:r>
      <w:r>
        <w:rPr/>
        <w:t>杆倵</w:t>
      </w:r>
      <w:r>
        <w:rPr/>
        <w:t>ꗂ</w:t>
      </w:r>
      <w:r>
        <w:rPr/>
        <w:t>稶繣䇍晣空㵳䍵纥</w:t>
      </w:r>
      <w:r>
        <w:rPr/>
        <w:t>꤬</w:t>
      </w:r>
      <w:r>
        <w:rPr/>
        <w:t>䱚卫</w:t>
      </w:r>
      <w:r>
        <w:rPr/>
        <w:t>⠮꥾</w:t>
      </w:r>
      <w:r>
        <w:rPr/>
        <w:t>딊</w:t>
      </w:r>
      <w:r>
        <w:rPr/>
        <w:t>꧂</w:t>
      </w:r>
      <w:r>
        <w:rPr/>
        <w:t>竂숽瑨琷슱㡠쉪憘㡏ꅡ䇂⴨쎱⪿䑤묲㢮刵⩎佶焰嚩扎挸偯䇂㥁뭞㡬㌵㡵숥䯂瑪癒痎匪⩂搲숤憩橍⨹쉬祲弭ご娭丫쉭湹쉆疘㚮祸帳☵䝙塦椥䚮慡砩땮╄䟂㷂浍䁌䵩彚䝒썩䤹숤燂楔⬩绂っ昺燂㩠慄昨슡</w:t>
      </w:r>
      <w:r>
        <w:rPr/>
        <w:t>ꖬ▿</w:t>
      </w:r>
      <w:r>
        <w:rPr/>
        <w:t>示㮩ㅖ䑬湉睄꺮頽䡄顴␺畀渽쉂쉗㭈瀴瘳</w:t>
      </w:r>
      <w:r>
        <w:rPr/>
        <w:t>ꔫ</w:t>
      </w:r>
      <w:r>
        <w:rPr/>
        <w:t>㮣㕉䘸摳牔嚏⩐䑀穇쉣</w:t>
      </w:r>
      <w:r>
        <w:rPr/>
        <w:t>⡇</w:t>
      </w:r>
      <w:r>
        <w:rPr/>
        <w:t>甯뮥睊䍭⚵⾘䅒㣂⪣䙎쉐쉑咩숺쉟潀치猷砺幙畒瑞뭫瞮䨦쉯慲哂穀╾㵬㦿㈦䡳煊煅䜩轙⽁ꥫ뽕灮敷</w:t>
      </w:r>
      <w:r>
        <w:rPr/>
        <w:t>ⴹ</w:t>
      </w:r>
      <w:r>
        <w:rPr/>
        <w:t>䑃싂⒮匽灄縰呐㐭⌬⮘쉑</w:t>
      </w:r>
      <w:r>
        <w:rPr/>
        <w:t>ⴣ⡍⌬</w:t>
      </w:r>
      <w:r>
        <w:rPr/>
        <w:t>㍡杙⌸ꥰ坠䌯歚⑟칹갬䍂促磂潍㙅即뇂庿╕灵婞噋㝌뭊横䳂㉲䈫剅쉱⥩䦱杄唨䕀䩗䲩⨸</w:t>
      </w:r>
      <w:r>
        <w:rPr/>
        <w:t>ꕪ</w:t>
      </w:r>
      <w:r>
        <w:rPr/>
        <w:t>栭⭖斡祧숨䅸넮㬰䈶ど唴䭞硍磂乫싂䯂촨쉴印䋂䶬猪</w:t>
      </w:r>
      <w:r>
        <w:rPr/>
        <w:t>⡂</w:t>
      </w:r>
      <w:r>
        <w:rPr/>
        <w:t>쵲区湳噅参暣幘녌쉮䪡晍㕏㋂扴歓炩吸㍟</w:t>
      </w:r>
      <w:r>
        <w:rPr/>
        <w:t>ꕸ</w:t>
      </w:r>
      <w:r>
        <w:rPr/>
        <w:t>쉞㶮┮榱땡䅈ꍊ㡋쉄嗂扸敚⌥涡殩⍗㷂㓂ꅧ婵䝾걏ㆩ琫瀩㩔拂ꄽ硃⨦偸嫍</w:t>
      </w:r>
      <w:r>
        <w:rPr/>
        <w:t>ꔥ</w:t>
      </w:r>
      <w:r>
        <w:rPr/>
        <w:t>뼶愸⽕</w:t>
      </w:r>
      <w:r>
        <w:rPr/>
        <w:t>ꕺ</w:t>
      </w:r>
      <w:r>
        <w:rPr/>
        <w:t>獘㩳㘱卄땎䝶畺䳂숱穰弰憘坭쉺㠽㍪抏睫㦱녡奇愷檩母쉹ㅃ썁ㅄ捚垿厘瀨䍪⑪썾仂欯⻂囎啯摦奌䟎夦쉡喡걲㠨</w:t>
      </w:r>
      <w:r>
        <w:rPr/>
        <w:t>ꤸ⥂</w:t>
      </w:r>
      <w:r>
        <w:rPr/>
        <w:t>撥칣歙녶穴썮꥗ꅆ</w:t>
      </w:r>
      <w:r>
        <w:rPr/>
        <w:t>꧂</w:t>
      </w:r>
      <w:r>
        <w:rPr/>
        <w:t>㩃啂唥</w:t>
      </w:r>
      <w:r>
        <w:rPr/>
        <w:t>꧍</w:t>
      </w:r>
      <w:r>
        <w:rPr/>
        <w:t>欺偙땩亵硱㨫䱃刬쉃쎻䱐㙴싂㩦溻潶걤扩璬㭆䩖깯녍쉚숺⵴␣佮玱毂␤⌶䋍⩪쉨깵䥫㨶쉧㕞</w:t>
      </w:r>
      <w:r>
        <w:rPr/>
        <w:t>ⵥ</w:t>
      </w:r>
      <w:r>
        <w:rPr/>
        <w:t>滎輱䩙쉒ㆵ佥亏</w:t>
      </w:r>
      <w:r>
        <w:rPr/>
        <w:t>ꔥ</w:t>
      </w:r>
      <w:r>
        <w:rPr/>
        <w:t>慞쉣㬪繎飂瘯顬ㅹ䭅礣繮琯杌</w:t>
      </w:r>
      <w:r>
        <w:rPr/>
        <w:t>ⶻ</w:t>
      </w:r>
      <w:r>
        <w:rPr/>
        <w:t>쉪숸竂䩵歌栥㤸硰䶣깎Ⓜ焸玻</w:t>
      </w:r>
      <w:r>
        <w:rPr/>
        <w:t>ⲱ</w:t>
      </w:r>
      <w:r>
        <w:rPr/>
        <w:t>뮮墡⍙쎏盂</w:t>
      </w:r>
      <w:r>
        <w:rPr/>
        <w:t>ꦣ</w:t>
      </w:r>
      <w:r>
        <w:rPr/>
        <w:t>奸⬴䱗彸䑑쉺乩丷慬촷쉄⍭쉔ꇍ㥱☺匮娨ꄱ⛂쉡㵗灁䑚當딲歧䱎欸煋烂呕싃숮瀪䕓㙳䝌奬䁓⭙恾㛂㈷녯噞⩲숶</w:t>
      </w:r>
      <w:r>
        <w:rPr/>
        <w:t>ⱁ</w:t>
      </w:r>
      <w:r>
        <w:rPr/>
        <w:t>㵙䶿㣃咣⥔奋쉘刣殥昷ㅁ扳</w:t>
      </w:r>
      <w:r>
        <w:rPr/>
        <w:t>Ⱖ</w:t>
      </w:r>
      <w:r>
        <w:rPr/>
        <w:t>畅㡀싎六䭪呴ㅁ愊擂术䀭劣畈</w:t>
      </w:r>
      <w:r>
        <w:rPr/>
        <w:t>ꗂ</w:t>
      </w:r>
      <w:r>
        <w:rPr/>
        <w:t>厬뼬浈厬㓂㪻쉟眹彡䩎畡䁡洹智䵧䅢狍ꍸ坢⦩⬷楅顈⥲迂㕌㒬쉇㕲ꏂ╤긥偫쉈斬弹쉡炣盎獫呸杁彷潶毂캘긨獪㑵䭾慢</w:t>
      </w:r>
      <w:r>
        <w:rPr/>
        <w:t>ⷎ</w:t>
      </w:r>
      <w:r>
        <w:rPr/>
        <w:t>摵娤싂숮呤</w:t>
      </w:r>
      <w:r>
        <w:rPr/>
        <w:t>⡷⢬</w:t>
      </w:r>
      <w:r>
        <w:rPr/>
        <w:t>쉖</w:t>
      </w:r>
      <w:r>
        <w:rPr/>
        <w:t>⡔</w:t>
      </w:r>
      <w:r>
        <w:rPr/>
        <w:t>眵桠檿䭳⑕䭍╣䏂䵡夲䓂顥歳嘹㜹皣椲䨯㤶⽌歹⥉</w:t>
      </w:r>
      <w:r>
        <w:rPr/>
        <w:t>ꕉ</w:t>
      </w:r>
      <w:r>
        <w:rPr/>
        <w:t>灞犩⥙숤磃⚵싃啐兺쉍癮䈴琲쉬♩澱㜬敀쉴繃溡共쉃⹍摄땍쵚캥界澵婫轅</w:t>
      </w:r>
      <w:r>
        <w:rPr/>
        <w:t>ⴰ</w:t>
      </w:r>
      <w:r>
        <w:rPr/>
        <w:t>炿䈣⫂檩枩㵘⵫㤽淂㓂祳䟂畐ꎵ湚쉶</w:t>
      </w:r>
      <w:r>
        <w:rPr/>
        <w:t>ⵓ</w:t>
      </w:r>
      <w:r>
        <w:rPr/>
        <w:t>禩ꏂ渲䕘㐭䯃㛎</w:t>
      </w:r>
      <w:r>
        <w:rPr/>
        <w:t>ꕥ</w:t>
      </w:r>
      <w:r>
        <w:rPr/>
        <w:t>汉沥</w:t>
      </w:r>
      <w:r>
        <w:rPr/>
        <w:t>ꤹ</w:t>
      </w:r>
      <w:r>
        <w:rPr/>
        <w:t>㵲ㅌ䁀稭傏┯⩒橡爻쉂浘灬抿捉㕑櫂场癢㔱琤䜳愵歃슣瘥姂轭㬽녞</w:t>
      </w:r>
      <w:r>
        <w:rPr/>
        <w:t>⡡</w:t>
      </w:r>
      <w:r>
        <w:rPr/>
        <w:t>囂䢣땊秎⥫ꍖ倪걈♶猲♫竂⪩㍞䯎㩣䨨싂</w:t>
      </w:r>
      <w:r>
        <w:rPr/>
        <w:t>ⵧ</w:t>
      </w:r>
      <w:r>
        <w:rPr/>
        <w:t>佰捲偕㍠춻쉎瘵쉾㚏㴭쉢</w:t>
      </w:r>
      <w:r>
        <w:rPr/>
        <w:t>⣂</w:t>
      </w:r>
      <w:r>
        <w:rPr/>
        <w:t>䥶㭍戽湲⑕檩潞㕧䠵䀯搵敂䘲㒮唶輣札㫎䯂䝺춬䴫歍㴶걚䘱忍⒣䘽슬戨婴쉷⏂㑴칒뼴㙃</w:t>
      </w:r>
      <w:r>
        <w:rPr/>
        <w:t>ꔨ</w:t>
      </w:r>
      <w:r>
        <w:rPr/>
        <w:t>쉃䤫乖갹㑀獱灸晐䁓㯂兪折偷䁔䍹顣䎩㖘䍺洸剖ꄬ扅佁㟂呷䜦</w:t>
      </w:r>
      <w:r>
        <w:rPr/>
        <w:t>ꕲ</w:t>
      </w:r>
      <w:r>
        <w:rPr/>
        <w:t>扯㷍</w:t>
      </w:r>
      <w:r>
        <w:rPr/>
        <w:t>ꖱ</w:t>
      </w:r>
      <w:r>
        <w:rPr/>
        <w:t>痂旂</w:t>
      </w:r>
      <w:r>
        <w:rPr/>
        <w:t>ꤷ</w:t>
      </w:r>
      <w:r>
        <w:rPr/>
        <w:t>㎣辵䛍奧뭪㙋卢䕵汔儹潴⍹憣庻㌰熥㵥榘轪砲쉖桕幓怬奔䗃숺</w:t>
      </w:r>
      <w:r>
        <w:rPr/>
        <w:t>꧂</w:t>
      </w:r>
      <w:r>
        <w:rPr/>
        <w:t>暬㴵썖顦䅋啴㑌㥯灊玿煅슡槂克氽轣煦⸦辏㝶⏂䀺係穆⬳氵쉩㊮⨩浨쉈摂慙䪘⨩㠵塁춿겱㚘쉵漩㢣</w:t>
      </w:r>
      <w:r>
        <w:rPr/>
        <w:t>ꤣ</w:t>
      </w:r>
      <w:r>
        <w:rPr/>
        <w:t>⡌</w:t>
      </w:r>
      <w:r>
        <w:rPr/>
        <w:t>轱獚껂彊䏂⑐쉸격㴪係共⴩⑁愨쉩侮湳싎㬥</w:t>
      </w:r>
      <w:r>
        <w:rPr/>
        <w:t>ꗂ</w:t>
      </w:r>
      <w:r>
        <w:rPr/>
        <w:t>獍䅶䭲⭕晙顶긯䭰䰱弴恘稷⸩칋뽭纣숨爳⩗呙㵲䝘掩⥣漣䋂䝎♲捁념两堣抣뾩戬쉊療皥쉧⒩숪懂쉷⛎〮䩔礸〫幊⹋㡸塞祐</w:t>
      </w:r>
      <w:r>
        <w:rPr/>
        <w:t>Ⱪ</w:t>
      </w:r>
      <w:r>
        <w:rPr/>
        <w:t>㩉歉汪⤤矂塌䒥煭썹佞㛂㡒猷轃敢䴹竂畋䀽ꥧ╓䁁淂䅬⑗♃䝚䁤쉍</w:t>
      </w:r>
      <w:r>
        <w:rPr/>
        <w:t>ꕔ</w:t>
      </w:r>
      <w:r>
        <w:rPr/>
        <w:t>改묨㝺浪卑⩍獬穖싂潲匸楲歂㤹挹圫㉉瀩塸⬱桁佯⍕怵敍╌㗂獁╌灦䉠傩㵚숥쉴偢䭭㙖ㅷ浍幯問来支㈭楑싎춥瘳琊卾て긶䄪㌣䱣砩⥪㐪扬潪窩</w:t>
      </w:r>
      <w:r>
        <w:rPr/>
        <w:t>꧂</w:t>
      </w:r>
      <w:r>
        <w:rPr/>
        <w:t>쌮升䏎噍ㄳ甪⒘煌埂</w:t>
      </w:r>
      <w:r>
        <w:rPr/>
        <w:t>ꕗ</w:t>
      </w:r>
      <w:r>
        <w:rPr/>
        <w:t>슮㞡걄깫ꅴ佥</w:t>
      </w:r>
      <w:r>
        <w:rPr/>
        <w:t>ⵔ</w:t>
      </w:r>
      <w:r>
        <w:rPr/>
        <w:t>㉟㕈啹숲轰⥈촤繆슥伤晱⭁暱㐷瑄乵丮䥑凂</w:t>
      </w:r>
      <w:r>
        <w:rPr/>
        <w:t>Ⱛ</w:t>
      </w:r>
      <w:r>
        <w:rPr/>
        <w:t>꤫⥘</w:t>
      </w:r>
      <w:r>
        <w:rPr/>
        <w:t>椫⺬䭑㗂穟硗穾墩䑖㩥┹嚬䠴扴깙ㅆ䌹椽穵딶䜰</w:t>
      </w:r>
      <w:r>
        <w:rPr/>
        <w:t>ⷂ⎩</w:t>
      </w:r>
      <w:r>
        <w:rPr/>
        <w:t>戽顒吩估䩴묨컃䙗</w:t>
      </w:r>
      <w:r>
        <w:rPr/>
        <w:t>⡤</w:t>
      </w:r>
      <w:r>
        <w:rPr/>
        <w:t>쉖⩣쉰숭㩳㠳싎䜣倱쉄␳擂</w:t>
      </w:r>
      <w:r>
        <w:rPr/>
        <w:t>Ⳃ</w:t>
      </w:r>
      <w:r>
        <w:rPr/>
        <w:t>恂元瑬㡣䁰싎䉮忂녷桗牎殿溬숩㚣假㜭犘⨭硬杅싂畱쉺畫깟㕵⍷␱癥夶圤璥䕦䅆⹟䊻㥷息桀⏂㗂깩砳䀪☻摹⼶⭦恆䵟쉫쉂囂樭攸녊湣춱깮쉬싂⨹슏</w:t>
      </w:r>
      <w:r>
        <w:rPr/>
        <w:t>⡬</w:t>
      </w:r>
      <w:r>
        <w:rPr/>
        <w:t>슬껂頺璩⩈쵩冮振猹䇂ꅲ䙕떱䨺䳂㝣⮮녳儷汾㕋</w:t>
      </w:r>
      <w:r>
        <w:rPr/>
        <w:t>ⶻ</w:t>
      </w:r>
      <w:r>
        <w:rPr/>
        <w:t>戸ꍠ숤㯍溱쉥棂쵮晠땠</w:t>
      </w:r>
      <w:r>
        <w:rPr/>
        <w:t>ꥋ</w:t>
      </w:r>
      <w:r>
        <w:rPr/>
        <w:t>癃硃䝞犱瑱幐彂㈭串⥦䔰쉂䉴瑹</w:t>
      </w:r>
      <w:r>
        <w:rPr/>
        <w:t>ꤴ⦬</w:t>
      </w:r>
      <w:r>
        <w:rPr/>
        <w:t>眱恔䯃뼻㶥㉳昲쉸숰眺煔㭐쉭䞿⵴䙀캏⧍␹摰</w:t>
      </w:r>
      <w:r>
        <w:rPr/>
        <w:t>ⱬ</w:t>
      </w:r>
      <w:r>
        <w:rPr/>
        <w:t>车惂싂䷍⥸帶</w:t>
      </w:r>
      <w:r>
        <w:rPr/>
        <w:t>꧂</w:t>
      </w:r>
      <w:r>
        <w:rPr/>
        <w:t>숪⑦╢</w:t>
      </w:r>
      <w:r>
        <w:rPr/>
        <w:t>⣂</w:t>
      </w:r>
      <w:r>
        <w:rPr/>
        <w:t>㝄⭏攽쉹痂녨愲⩴䱩䱥憡䁡濂乹洮칌㕩⩘搪㍅搥싂璘㙯⍍쉗佅橲塨唸깲⿂轞⤻噾瑱쉇捤썵浦縱獤䔲瑬㩇㥧優獸뽗쉺쉒搩㝯칺䉾␮㩭顈挤偲㥖㜥幰ㅎ⎩㡀硠䜦</w:t>
      </w:r>
      <w:r>
        <w:rPr/>
        <w:t>ꥌ</w:t>
      </w:r>
      <w:r>
        <w:rPr/>
        <w:t>䮬稸ꄤꅥ䙌┸䁱輱</w:t>
      </w:r>
      <w:r>
        <w:rPr/>
        <w:t>⡅</w:t>
      </w:r>
      <w:r>
        <w:rPr/>
        <w:t>参䬷硕습䝹爥</w:t>
      </w:r>
      <w:r>
        <w:rPr/>
        <w:t>ꗍ</w:t>
      </w:r>
      <w:r>
        <w:rPr/>
        <w:t>橮㉳偵怪圦窮壎幀</w:t>
      </w:r>
      <w:r>
        <w:rPr/>
        <w:t>ꤰꕪ</w:t>
      </w:r>
      <w:r>
        <w:rPr/>
        <w:t>堶硤摆忂兾癡㊡䍊怷輮斡ㅂ偶숶䡦㌸뽨厩ㅩ祌捥ꆮ㶩妱㭃</w:t>
      </w:r>
      <w:r>
        <w:rPr/>
        <w:t>⡏</w:t>
      </w:r>
      <w:r>
        <w:rPr/>
        <w:t>䝌剁噓⤽쉒顱䕂䝡쉠㤤⩨</w:t>
      </w:r>
      <w:r>
        <w:rPr/>
        <w:t>꧂</w:t>
      </w:r>
      <w:r>
        <w:rPr/>
        <w:t>㭁捙〉╌縯긣䬬䵔摮伹㝥圩䅕쵷䁚䄸⯂嚡輴汒掿喩䓍丫埂癄쉚䕦</w:t>
      </w:r>
      <w:r>
        <w:rPr/>
        <w:t>ꦏ</w:t>
      </w:r>
      <w:r>
        <w:rPr/>
        <w:t>䭃숷湆쉕꥾걙桔⭉♾恟칂숹⌱渦楘䵪幍䑪쉰偉싂囂⸵䩫칪晓桰浱㤻坥樲</w:t>
      </w:r>
      <w:r>
        <w:rPr/>
        <w:t>⡩</w:t>
      </w:r>
      <w:r>
        <w:rPr/>
        <w:t>ⵡ</w:t>
      </w:r>
      <w:r>
        <w:rPr/>
        <w:t>夬┬䎥㣃啱桒顃㮣汥疩뽄♍</w:t>
      </w:r>
      <w:r>
        <w:rPr/>
        <w:t>ⷂ</w:t>
      </w:r>
      <w:r>
        <w:rPr/>
        <w:t>䏂</w:t>
      </w:r>
      <w:r>
        <w:rPr/>
        <w:t>꤭</w:t>
      </w:r>
      <w:r>
        <w:rPr/>
        <w:t>朲扤칤⨩䨸쉂牤埂땣獅栶䝆㙷縣幹睐歡묥ꍰ䄨㙎猪긳⼫偏습ち旂医⹬쉡杯仂廂</w:t>
      </w:r>
      <w:r>
        <w:rPr/>
        <w:t>⡪</w:t>
      </w:r>
      <w:r>
        <w:rPr/>
        <w:t>㚩禩㝃⌹煖</w:t>
      </w:r>
      <w:r>
        <w:rPr/>
        <w:t>ⱒ</w:t>
      </w:r>
      <w:r>
        <w:rPr/>
        <w:t>䓂嘴桗卫堳慷</w:t>
      </w:r>
      <w:r>
        <w:rPr/>
        <w:t>ꤤ</w:t>
      </w:r>
      <w:r>
        <w:rPr/>
        <w:t>싂䍪ꅡ⤩坲䛃⌱嘸睧꤮㨊㥤⺏䉌쉌┣㥱狂䁠뽚뗎帰浤곂슬搰界晸숰幘ꍋ⦩갩넽ꄷ</w:t>
      </w:r>
      <w:r>
        <w:rPr/>
        <w:t>ⷂ</w:t>
      </w:r>
      <w:r>
        <w:rPr/>
        <w:t>婒庘촻嘤</w:t>
      </w:r>
      <w:r>
        <w:rPr/>
        <w:t>⠭╰</w:t>
      </w:r>
      <w:r>
        <w:rPr/>
        <w:t>㩂쉢ㄪ浨禣剔剎㭬㭳䟂摊剋塈쉋묨⼪頮쉁恖䩯⺻太쉢獀⭱潈⹣輱獱䩐䊘㉲쉄䌪渣揂楈䖘匷䉑䕣땮哂㓂洮橾☶⤽▣均⸦썲⹌暿┬칀쉏㙬</w:t>
      </w:r>
      <w:r>
        <w:rPr/>
        <w:t>⡷</w:t>
      </w:r>
      <w:r>
        <w:rPr/>
        <w:t>䜣楤㔻幄忎湰却싂淂⭚뭣㵒勂쉖䠻⩀牚䭱꺿獹奊⤤㍬ꅎ吣来◂彙쉈假煣頥稹漨</w:t>
      </w:r>
      <w:r>
        <w:rPr/>
        <w:t>ⵆ</w:t>
      </w:r>
      <w:r>
        <w:rPr/>
        <w:t>䭒恟堭灬偾呟䂘滂⭡匩憮㏍治獥䖵昰</w:t>
      </w:r>
      <w:r>
        <w:rPr/>
        <w:t>ⱥ</w:t>
      </w:r>
      <w:r>
        <w:rPr/>
        <w:t>樮ヂ싍潉㵢䖣圷쉃獹땖䴪硁숨㡇䮩䩃⪱患䀸䐽⹁㩧䵷쉳挹版㵨㚬</w:t>
      </w:r>
      <w:r>
        <w:rPr/>
        <w:t>⣂</w:t>
      </w:r>
      <w:r>
        <w:rPr/>
        <w:t>渷㝇兹楐</w:t>
      </w:r>
      <w:r>
        <w:rPr/>
        <w:t>ꖩ</w:t>
      </w:r>
      <w:r>
        <w:rPr/>
        <w:t>婟㉟㏂兞恵䔰歵䡫쉌⬫곂當녉츪兵ィ쉍徥껂琪软䌣㍑㞵璩</w:t>
      </w:r>
      <w:r>
        <w:rPr/>
        <w:t>ⱏ⚩</w:t>
      </w:r>
      <w:r>
        <w:rPr/>
        <w:t>椴盂匯⺩䬻ㅉ灔䭳橕</w:t>
      </w:r>
      <w:r>
        <w:rPr/>
        <w:t>ⴸ</w:t>
      </w:r>
      <w:r>
        <w:rPr/>
        <w:t>싂䜸䝦呮ꍋ扞参徱場娫䰤囂츽卖뿂佲珂뭁妡㥷싂う湾纥꥚揂㠮⍖⩹癃䟂䍲㢩怩쉷䘰㐦瑞兌㥠爷橠㈶嫂숪⥊䑘癴㭹幒땷煞쉪氮뽁倣嚱挻䁩슬媩㤯琰槂奱♦땊⫂㩱쉠싂伦搴湒쉸䝤◂华⯂䙔幁呁</w:t>
      </w:r>
      <w:r>
        <w:rPr/>
        <w:t>ⷂ</w:t>
      </w:r>
      <w:r>
        <w:rPr/>
        <w:t>䜽쵀凂♔㡈瀳轋恀煌⽳┸쉠楒瞣</w:t>
      </w:r>
      <w:r>
        <w:rPr/>
        <w:t>ꔲ</w:t>
      </w:r>
      <w:r>
        <w:rPr/>
        <w:t>扦轴昱딲瓂戮㪿䁙䵕婄朳硍搦幢♺䚏㥩轒怶〣卸⫂㉦秂㷂䥹皬債牊깗촹쉆쏂슩悩䱒㝤练걫䱯⼦婹祹䙨琭磂扣ㅅ㵊쉋썗⯂㋂琻嫂敔し䍁⸪硑넱뽖䌫꺵캡␰쉠㥩猣숭㘰슱佖⯂㙐쉈掏컂櫂乧⹨칓쉀瘯쎘숪゘</w:t>
      </w:r>
      <w:r>
        <w:rPr/>
        <w:t>Ɑ</w:t>
      </w:r>
      <w:r>
        <w:rPr/>
        <w:t>操烂剅桭ꌪ䘤㉣䄪朶㎩泂䖣偣繍奧䡆仃獪깉䌯⩂辏䝣⼽쉷呯쉫⨸炣漷긪춡具橃썋奇祐䰬皮奞敇橊皵顤쉷䁞㡷㡋檣䭖깡ㄭ쉷⸵㵩畚㉣쉰㑙딭⑕㨫株奨幱壍噵ꅊ垥啞⛃숫䍐ꥹ礬歞檻㶬까⺬帪깖婒楹䭈怦ꅸ╉⵱⩞②䥌츴㭧頮恡坩</w:t>
      </w:r>
      <w:r>
        <w:rPr/>
        <w:t>ꦥ</w:t>
      </w:r>
      <w:r>
        <w:rPr/>
        <w:t>㘰獫砮珂⬷䉭乍撱䕞㛂⭶呎긱䧂嘊ꅆ椺쉩灶獥뽞䁃獣䎮䙥㚥┬绂溣晟</w:t>
      </w:r>
      <w:r>
        <w:rPr/>
        <w:t>ꥄ</w:t>
      </w:r>
      <w:r>
        <w:rPr/>
        <w:t>汸쉭䙩戴烂惃噏纏䡵촥判넪椱媏ㄣ䡁獬쎩깒爮匱剀慷抵䑯顒䭱⛂㠺숮味쉫䋍ꄪ顅⩞䩹夷轠䡭獢ꌽ䕖䆵䥄婎乞硸庵乾싂묻儺瘷睰⩇䨣頶漴ㅘ쉪圳䕨</w:t>
      </w:r>
      <w:r>
        <w:rPr/>
        <w:t>ꔳ⍁</w:t>
      </w:r>
      <w:r>
        <w:rPr/>
        <w:t>卪㤳㕵</w:t>
      </w:r>
      <w:r>
        <w:rPr/>
        <w:t>ⵓ</w:t>
      </w:r>
      <w:r>
        <w:rPr/>
        <w:t>껂쉰⑾穐ꇂ⾮</w:t>
      </w:r>
      <w:r>
        <w:rPr/>
        <w:t>ꕑ</w:t>
      </w:r>
      <w:r>
        <w:rPr/>
        <w:t>갨溣</w:t>
      </w:r>
      <w:r>
        <w:rPr/>
        <w:t>ꖩ</w:t>
      </w:r>
      <w:r>
        <w:rPr/>
        <w:t>때伷㍙뗂☬</w:t>
      </w:r>
      <w:r>
        <w:rPr/>
        <w:t>⡀</w:t>
      </w:r>
      <w:r>
        <w:rPr/>
        <w:t>嫂</w:t>
      </w:r>
      <w:r>
        <w:rPr/>
        <w:t>ⷂ</w:t>
      </w:r>
      <w:r>
        <w:rPr/>
        <w:t>䴺⨺浫䩆愨堭煦ꍀ㟂깗灴䡉悿廃ꏂ幪⹚컂쉴㉴㝫李㝢䕀뽅㮱琻十颏畆剴㩔轗匲丯噤乁歱頬㭠꥗㙬㥞䄸ꌦ⩈䍲䠲쉺뭺懂こ㮩ꅔ痂䙸⥀摮顎楙ꅗ걞䡉╯䬬⹣♬滃䩮珂쉺奞䚮晎ひ歭䡠촦쉸ꍕ䵒쉒洪슩㈩顔</w:t>
      </w:r>
      <w:r>
        <w:rPr/>
        <w:t>ⱇ</w:t>
      </w:r>
      <w:r>
        <w:rPr/>
        <w:t>뼰숵敠습倩顐</w:t>
      </w:r>
      <w:r>
        <w:rPr/>
        <w:t>ꥏ</w:t>
      </w:r>
      <w:r>
        <w:rPr/>
        <w:t>轅彟亵癮復㘷愲껍䄥싂숨楤玡쉣⹵⸪兓徏兏䗎</w:t>
      </w:r>
      <w:r>
        <w:rPr/>
        <w:t>ⵊ</w:t>
      </w:r>
      <w:r>
        <w:rPr/>
        <w:t>⼪搦獢㋂䮻㥋奾侬䱰怬浗뭕䭳晤♕쉷</w:t>
      </w:r>
      <w:r>
        <w:rPr/>
        <w:t>Ⳃ</w:t>
      </w:r>
      <w:r>
        <w:rPr/>
        <w:t>⽡╭璬繓㩲뮘┫쉾氫썉쉱佀①形捫걇⨥땄欰쉂䍉䙢䌳䙆䝴婬久쉑丸御ꥢ䨹售織♥녫⤣〶欱⹵⭌⽓湊묲潣値〽慹뭶慖쉸漦䕺숵칎촥㴲嗎⭸淂䑤숮쉗쉖穓揍婊뽒徱⦣䝒呒슱噌㨱埂䩮㘷恈⥗㚏⬶儳⿂쉰ꄮ制숲淃楃썯攸䈮뿂㕇㤮㩬숫硇䊵庻乌䊱惂☲숩唶栣厏梩⭳㕌橡佸瑟礨劮〣摖</w:t>
      </w:r>
      <w:r>
        <w:rPr/>
        <w:t>⢣⥈</w:t>
      </w:r>
      <w:r>
        <w:rPr/>
        <w:t>ꤪ</w:t>
      </w:r>
      <w:r>
        <w:rPr/>
        <w:t>쉘ꌣⓎ쉒㎻숹깅⪩䒡歉呣뽥弴⎮䘻뼷</w:t>
      </w:r>
      <w:r>
        <w:rPr/>
        <w:t>ⱳ</w:t>
      </w:r>
      <w:r>
        <w:rPr/>
        <w:t>填⿂곂祃⍬櫎愯㝅슏䥇䓂側劬쎘땡쉹乌슮瑥〺楏썠䅾潸兎</w:t>
      </w:r>
      <w:r>
        <w:rPr/>
        <w:t>ꥃ</w:t>
      </w:r>
      <w:r>
        <w:rPr/>
        <w:t>毂䘨洵㨽䉓啑쉂犡걘㤫啶睌弫⩾顂毂뽾朳燂輲䵔咥顇畬ㅆ斘㴷쌻쉌慄싃⽍轉偾⹗晤</w:t>
      </w:r>
      <w:r>
        <w:rPr/>
        <w:t>⣂</w:t>
      </w:r>
      <w:r>
        <w:rPr/>
        <w:t>㕵澩砰♡걄ꄴ倰㥵湩祉摄슣疣썚⏂摺は欩츳繵柂辿梵⑔怹䁩頵䦵〻䩠䌮쉕㭗䁃믂㡯㩺噀칟涵ㆥ㇂硡䪮⬺禱ㆬ幪昪</w:t>
      </w:r>
      <w:r>
        <w:rPr/>
        <w:t>⡎</w:t>
      </w:r>
      <w:r>
        <w:rPr/>
        <w:t>辏呍炩唲ꥰ剫毂摞㑵䑣ꌳ獒䁫쵙⴪縫</w:t>
      </w:r>
      <w:r>
        <w:rPr/>
        <w:t>ꔲ</w:t>
      </w:r>
      <w:r>
        <w:rPr/>
        <w:t>숨灣穯습ꥥ㪻䊱瘊捒䳎䆿䑳ꍯ娻㵰汣䞻歩渶쉮匫㕶ꌩ䨮恐⭈䢵㝂慺ꥲ껂딺亘顪㍰䛃습겻䉚伱땥䣂뽐䗎칸땉깇瘨숦婏⵵浥쉎揂售싂뽷䁑瀹含碡䉎뭗楆祟垩䷂啪癤廂嘷丬쌽쉺䕎쉩洨䯂촸獐滂㇂繰獥㝠◂ꌶ숤ꅌ䀪櫂䋂땴慲繺慾䗃칡平慇싂噧⫂䑾咘ꅥ㛂⦡哂堸㨨갽䅧㫍庩湨♋幊喱眩氬䁲녉㵧欤녈䩦껂㫂侬掬╬䉃凂慡</w:t>
      </w:r>
      <w:r>
        <w:rPr/>
        <w:t>ⱺ</w:t>
      </w:r>
      <w:r>
        <w:rPr/>
        <w:t>껂㝫☯倦ㅫ䀴⬣㑔幟</w:t>
      </w:r>
      <w:r>
        <w:rPr/>
        <w:t>Ᵽ</w:t>
      </w:r>
      <w:r>
        <w:rPr/>
        <w:t>쉶䟂䈯偋啟噎汔녨싂⌰浍癠⩦</w:t>
      </w:r>
      <w:r>
        <w:rPr/>
        <w:t>ꕌꕃ</w:t>
      </w:r>
      <w:r>
        <w:rPr/>
        <w:t>摉䑙啦湴</w:t>
      </w:r>
      <w:r>
        <w:rPr/>
        <w:t>ꔬ⑷</w:t>
      </w:r>
      <w:r>
        <w:rPr/>
        <w:t>싂슏娺整㙞呙㴻숪繙츱싍놬䴸䌣㶩び祅坧㝴佲傮噈䙶偶쉍〵䯂ꌯ쉂略㭓樻캏眽䙴⬭瑊ꍆ䭘ぅ䙉걊䀽偍⌷啉涬⥩⮩琻</w:t>
      </w:r>
      <w:r>
        <w:rPr/>
        <w:t>⠦</w:t>
      </w:r>
      <w:r>
        <w:rPr/>
        <w:t>䩃帮쉣쉟⤻녷쵀刴묰㝯侮䌹䫂瀥⌹㙧彸幔乖彸㡀⽀㏂ヂ縶櫂桀契숫丵</w:t>
      </w:r>
      <w:r>
        <w:rPr/>
        <w:t>ⷂ</w:t>
      </w:r>
      <w:r>
        <w:rPr/>
        <w:t>橐睓㠨㕳⯂Ⓜ⩎㝙㕰䙘슻싃乲焺穳숷剕墩⨫朽쉱쉤數㥴</w:t>
      </w:r>
      <w:r>
        <w:rPr/>
        <w:t>⢩⬰</w:t>
      </w:r>
      <w:r>
        <w:rPr/>
        <w:t>伶⼮ꅴ晞쉈쉷ꅰ⾡捀쉩칯䌺㑥樣䑢獩゘杲轄旂쵱旍䆬䩃⹚⭌넰䙓쉇樶甲奈卧灞颵柂ㅐ</w:t>
      </w:r>
      <w:r>
        <w:rPr/>
        <w:t>ⶩ</w:t>
      </w:r>
      <w:r>
        <w:rPr/>
        <w:t>떮扚徻椭氰㭋습ꅊ녍杍⸥ꍏ敪偓쉭ꅕ佦⍴⎿嫂汈䆥쉙摀奬楢䱕灂쉥</w:t>
      </w:r>
      <w:r>
        <w:rPr/>
        <w:t>⣂</w:t>
      </w:r>
      <w:r>
        <w:rPr/>
        <w:t>捗佁卓敔⺣穋潯뽲䍙䕩슿否哂砽깯桾欯睗䍚㧎㨥浅⪘扇䓍偑㒬徿숬璿斿䢥㯃쉫畫圵乢㑤歰</w:t>
      </w:r>
      <w:r>
        <w:rPr/>
        <w:t>ⴽ</w:t>
      </w:r>
      <w:r>
        <w:rPr/>
        <w:t>쉞刮搪촹촫쉉幧숥땎顆顴䵂⴮䠫ꌥ䵵슘挪槂塒싂╣⾣㘮䛃兰㢘습况穐䈣㵾</w:t>
      </w:r>
      <w:r>
        <w:rPr/>
        <w:t>ꦘ</w:t>
      </w:r>
      <w:r>
        <w:rPr/>
        <w:t>撘縳싂뾩䃂쉞䥣繗歠</w:t>
      </w:r>
      <w:r>
        <w:rPr/>
        <w:t>ꤰ</w:t>
      </w:r>
      <w:r>
        <w:rPr/>
        <w:t>촩숪怷怲녫</w:t>
      </w:r>
      <w:r>
        <w:rPr/>
        <w:t>ꕦ</w:t>
      </w:r>
      <w:r>
        <w:rPr/>
        <w:t>쉖瘳熡</w:t>
      </w:r>
      <w:r>
        <w:rPr/>
        <w:t>Ȿ</w:t>
      </w:r>
      <w:r>
        <w:rPr/>
        <w:t>坈쉳</w:t>
      </w:r>
      <w:r>
        <w:rPr/>
        <w:t>ⱕ</w:t>
      </w:r>
      <w:r>
        <w:rPr/>
        <w:t>嫃溩쉌灱쵘땔穒䈦唰쉲㗍湋䄴䎮橸禣梱䅐佥</w:t>
      </w:r>
      <w:r>
        <w:rPr/>
        <w:t>ꤤ</w:t>
      </w:r>
      <w:r>
        <w:rPr/>
        <w:t>慱쉂奭婫믃畕㐫싂恰⸳䡰⼸䌪</w:t>
      </w:r>
      <w:r>
        <w:rPr/>
        <w:t>ⰲ</w:t>
      </w:r>
      <w:r>
        <w:rPr/>
        <w:t>䩆䁎쏃睶槂쉭迂⩄䭥乵숫弨彄頸⧂曂批㭖䝉쉅䎩䢿具启⩁깬倫</w:t>
      </w:r>
      <w:r>
        <w:rPr/>
        <w:t>ⴲ</w:t>
      </w:r>
      <w:r>
        <w:rPr/>
        <w:t>㙠彶杒썃㕸〩슩轷쉫녥呄彯轰剃⴫쉟廎㍉넊瑧䧂䉢祚庿䐰슥姃伹썑塀걟栣䃎䥩⫍枵瑧啐⨵勂息슮쉋䴸㉧㧂⻂㉒</w:t>
      </w:r>
      <w:r>
        <w:rPr/>
        <w:t>ꤣ</w:t>
      </w:r>
      <w:r>
        <w:rPr/>
        <w:t>奱盂뽧男抩䦡幙䙙썕⑕ꇂ㭷숥뇂桲☳歊䑲爷獐숽깍ㄫ숴뽐佺䩓䩪쉕숵숳朣⨵㗂쉉┶恚숲䜫</w:t>
      </w:r>
      <w:r>
        <w:rPr/>
        <w:t>ⱈ</w:t>
      </w:r>
      <w:r>
        <w:rPr/>
        <w:t>䃂獂儻偮彋넴쉴欹䵇溩ꆻ繰㤭슡쉈䰹⸨쉁☫⾬儮娱灉佊숰幺擂쉙挭摥</w:t>
      </w:r>
      <w:r>
        <w:rPr/>
        <w:t>ꕨ</w:t>
      </w:r>
      <w:r>
        <w:rPr/>
        <w:t>땴媘楫弥怯숩쉪牤䌪⭅숤</w:t>
      </w:r>
      <w:r>
        <w:rPr/>
        <w:t>ꔵ</w:t>
      </w:r>
      <w:r>
        <w:rPr/>
        <w:t>䁲ㅘ桶䑺未♺惂摚嘪呇⭤燂壃摓歩穚㘰쉷剕㩚浶顢䐥頥썭機㕬쉹숨㉧쉡侱墘</w:t>
      </w:r>
      <w:r>
        <w:rPr/>
        <w:t>⡥</w:t>
      </w:r>
      <w:r>
        <w:rPr/>
        <w:t>ꍳ恌쵾䑎淍⼴녃䡊琽䄪ꌰ⺏㡦ꎡ〴쉢歠廂晖毂晀㞻␽</w:t>
      </w:r>
      <w:r>
        <w:rPr/>
        <w:t>ⶱ</w:t>
      </w:r>
      <w:r>
        <w:rPr/>
        <w:t>䚬捌珂</w:t>
      </w:r>
      <w:r>
        <w:rPr/>
        <w:t>⡈</w:t>
      </w:r>
      <w:r>
        <w:rPr/>
        <w:t>佚縦║抩␰⴪⦻桥繆惂㵗恹⩯䚿䰰컂焻䥅ひ吲瀺꥘䏂懂椪숯睾䠰䫃㞣佲⼴縸㵨匶痃뭙洦䉕⭫쉋圦䜲쉏쉋쏂㈱⑏煬汫奤嘲奆쏂㕌幩䒿⍺嘵璏깷癁쉨㎬刵⯂㭠㐽갥쉠轤䐽䰦癣䱮瑐㜪⽆䠬䑑숻痂䈥㝪캩㉱䩯쉡玬催⹮歅넰㫂싂彎䄪扎圭㬽䭃甹⨫䛂뽉䈶⹺㐫䘪卲䉹奆㌩</w:t>
      </w:r>
      <w:r>
        <w:rPr/>
        <w:t>ꦘ</w:t>
      </w:r>
      <w:r>
        <w:rPr/>
        <w:t>묶䤵걚▵츪眶顆㑳楔촻쉏䑢네䮏㥐摞稵쉭⭈げ婹唺摨</w:t>
      </w:r>
      <w:r>
        <w:rPr/>
        <w:t>ꖣ⩔</w:t>
      </w:r>
      <w:r>
        <w:rPr/>
        <w:t>쉇슡䖡⫍撩何㔸㉄焭溡♧䩓⹖Ⓜ쉭쉂䝤䙂䃂ㆡ싍䮩숵特䑕照습숣ꅏ촽㡁惎뽎亵╏촱䔯㝦쉬䧃秂㡫権㇂쵢ꍏ㪣䱈榘瘽㨽櫂滂䪱塃숵奷쉰䕮䟂㑋딣䝹칺積⦣剓⼫穹ㄵ뽔⾮倬伤父倲偍摺湨쉐桀沮䄹</w:t>
      </w:r>
      <w:r>
        <w:rPr/>
        <w:t>ⵟ</w:t>
      </w:r>
      <w:r>
        <w:rPr/>
        <w:t>漨䁫杰琮쉷㙲═쉞쉴㙐⩧딨嘮ㅀ䆩奕剋쉢꥘傣倫烂㡉␳ꌭ⑂瀴⌵桋껂浸婖䭹炩⑮쉖幃礷壂杖䩮ㆬ쉓呇當㌵뭧녠縦⍎颱⏂䉟뽫쉮㥩쉭䭹櫂㕁䉍轪嘶犮슘䄤䱧</w:t>
      </w:r>
      <w:r>
        <w:rPr/>
        <w:t>Ⱕ</w:t>
      </w:r>
      <w:r>
        <w:rPr/>
        <w:t>煯烂畹㟂㠦瀱煒甫盂㙥㠩卷</w:t>
      </w:r>
      <w:r>
        <w:rPr/>
        <w:t>ꔱ⥷</w:t>
      </w:r>
      <w:r>
        <w:rPr/>
        <w:t>哎轞塓䚣廎秂啸硕숲䔲뼣</w:t>
      </w:r>
      <w:r>
        <w:rPr/>
        <w:t>⡬</w:t>
      </w:r>
      <w:r>
        <w:rPr/>
        <w:t>纡</w:t>
      </w:r>
      <w:r>
        <w:rPr/>
        <w:t>⠭䷂</w:t>
      </w:r>
      <w:r>
        <w:rPr/>
        <w:t>싂硊</w:t>
      </w:r>
      <w:r>
        <w:rPr/>
        <w:t>ⵋꤻ</w:t>
      </w:r>
      <w:r>
        <w:rPr/>
        <w:t>䗂녠敏礦뾏㵓娭慯䔺㣂넫䩢漊㦩㙑䖻䦏㖮な</w:t>
      </w:r>
      <w:r>
        <w:rPr/>
        <w:t>⢥ⰴ</w:t>
      </w:r>
      <w:r>
        <w:rPr/>
        <w:t>帩숫擂㑥㩭슡偵쉇䬰ぬ櫂䊬썡칬捒悘湪卟页璩塆㔵橫吩숯燂奍넻䐲</w:t>
      </w:r>
      <w:r>
        <w:rPr/>
        <w:t>ⵏ</w:t>
      </w:r>
      <w:r>
        <w:rPr/>
        <w:t>ꅳ䉰꺏⽉櫂쉊␫䲡뭓歡刪夤塈䥠숦싂䵑썏愴佈䤱凂쉢⻃疩牭刵숦䴲挩吹㭣㙰た槂剐䍚㙈檿穪灘烂㜲湏癫ꌯ癚獚</w:t>
      </w:r>
      <w:r>
        <w:rPr/>
        <w:t>ꥐ</w:t>
      </w:r>
      <w:r>
        <w:rPr/>
        <w:t>䡕歑嫂⸻䃎땈總凃쉳桘ヂ껂싂땩⩁䤭䙳淍䨽쉦㥵䮱狎쉡䠪嘹깡⼸潢ꍒ슬捃떮獨繗颩灐熿㠻伵嫂쉍䁑儯䝌噪</w:t>
      </w:r>
      <w:r>
        <w:rPr/>
        <w:t>⡬</w:t>
      </w:r>
      <w:r>
        <w:rPr/>
        <w:t>䩾昻吺ꍥ䑁禩䅩弭䫂污쉺䯂洶⛂橅畳幡卥頹犘싂놣Ⓜ䡔汩㍄쉴灀轩䍭从凂싂楱곂䕟ㆬ⌷ꌳ㭔㵇㖵眱䍠轌湴⩕嘭ꍍ䥳</w:t>
      </w:r>
      <w:r>
        <w:rPr/>
        <w:t>ꕑ</w:t>
      </w:r>
      <w:r>
        <w:rPr/>
        <w:t>䟂曎楢祪催슻䰭䨮쉖⿃烂◎⫂숬</w:t>
      </w:r>
      <w:r>
        <w:rPr/>
        <w:t>ⶏ</w:t>
      </w:r>
      <w:r>
        <w:rPr/>
        <w:t>恫佾塢㉠싂⥎佪怲昰⹈佧祉䱦䉀煵쉊걠㝬汅楌允椩ꅴ婒瓂캣睮☰煌ꅒて쉰쉌</w:t>
      </w:r>
      <w:r>
        <w:rPr/>
        <w:t>ꥑ</w:t>
      </w:r>
      <w:r>
        <w:rPr/>
        <w:t>칺숯娣</w:t>
      </w:r>
      <w:r>
        <w:rPr/>
        <w:t>ꕗ</w:t>
      </w:r>
      <w:r>
        <w:rPr/>
        <w:t>䕦洷凂繾</w:t>
      </w:r>
      <w:r>
        <w:rPr/>
        <w:t>⠨</w:t>
      </w:r>
      <w:r>
        <w:rPr/>
        <w:t>爭쉥磂땗ꅡ⩦坔⍈㪩瘤偵塗棂㙴敥偡슬䐴揂嗂깠䩑䫂⪵䇂䩢㉓䑇繖幺䕹⯂싂䱗疘沿㷂䗂쉊扳倪</w:t>
      </w:r>
      <w:r>
        <w:rPr/>
        <w:t>ⱗ</w:t>
      </w:r>
      <w:r>
        <w:rPr/>
        <w:t>㢩漮⥌싂ꍡ假稪焬ꍮ썓㍇㡫⸸䥖䤵묥橰汶顂숱</w:t>
      </w:r>
      <w:r>
        <w:rPr/>
        <w:t>⠯</w:t>
      </w:r>
      <w:r>
        <w:rPr/>
        <w:t>쉭扐ꥱて칀䱑䝪쉙疵穨⼲轖쉴亏倹摣䁳숲癳숰쵞噐払쉔㞻兪┹쉅</w:t>
      </w:r>
      <w:r>
        <w:rPr/>
        <w:t>ꤺ</w:t>
      </w:r>
      <w:r>
        <w:rPr/>
        <w:t>煪伣䤫⩞啭梱쉔摵梱煴</w:t>
      </w:r>
      <w:r>
        <w:rPr/>
        <w:t>ꕨ</w:t>
      </w:r>
      <w:r>
        <w:rPr/>
        <w:t>穬楔䱗㝄㔦湂㥮⽎쉒ꥲ㥗㝡쉣捊䙙㯂䢩䍭㯂</w:t>
      </w:r>
      <w:r>
        <w:rPr/>
        <w:t>Ⳃ</w:t>
      </w:r>
      <w:r>
        <w:rPr/>
        <w:t>卦ㆩ十䬩⺩歇쉃坕沏㙟䉍灍䱾眱䬷⭍搹兢䮩湂╋춣轙䎘伲䕋䴺┸总欤桲쉟⍎⭔뗂㏂㯂䄲쌪쉨猫㫃녁</w:t>
      </w:r>
      <w:r>
        <w:rPr/>
        <w:t>⡗</w:t>
      </w:r>
      <w:r>
        <w:rPr/>
        <w:t>樵칲⑙婃썹ꥡ䟂厩危⑮渷⨭㜣㕞猴쉑㡡潲䉢㏎壂ꥷㅭ慕恂ꍏ㬦権㍭ㅂ숥椺╴뼴〪␴⽕쌺摟겮⹂焪숫济幓䂩䨭睯䵩掩呮㙞㉀깡幍뽷厥츭浱쌩䓍⹍㵆晄겥坢㶩商뭱丹ㅕ䳃洩뭲쉷</w:t>
      </w:r>
      <w:r>
        <w:rPr/>
        <w:t>ⵕ</w:t>
      </w:r>
      <w:r>
        <w:rPr/>
        <w:t>楡洯剩⩱橚浺扉揂瑹懎佀⽉䔭숽䅶慐칓㨴㵮愷䵢쉑땑硫媩䀊牶슻弽䧂쉡䶏琸䲣县乍㩡㞿摦之걤⭹捰㚮칍䏂⹆㍁剥䶘猩뽭ㅓ剁参䒵奢檡ꍈ汞䰮毂輤浓歮嚵祸㴴㋍㝕幉頪쉦☦䊻ㅏ偪쉳㟂歘⌫桌瘱輫剸氪쉦쵒㭍칍ꆩ亘奓땶뼭길㶵숰捲稷㡯卦㍥㭑뭋飂䥃畮䕹瑠ㅺ畯攦輹敎싂埂楈磂㡲轠恠䭪佾楘㍐百숰捣歆㖩䡟ꍢ塯㑒佥㤪䡫캬恋助⽹焪㝶䡓㭷㭫습⨱畯桡婍╧皻</w:t>
      </w:r>
      <w:r>
        <w:rPr/>
        <w:t>ⵕ⍹</w:t>
      </w:r>
      <w:r>
        <w:rPr/>
        <w:t>䍠깇ꇂ⤪䕑硙ㆱ㑠⒩慘䶱礰♅婳搪晩卑⩪쉨侱㔷갲⪱本煇浩⩏䢱숷</w:t>
      </w:r>
      <w:r>
        <w:rPr/>
        <w:t>ⷂ⹵</w:t>
      </w:r>
      <w:r>
        <w:rPr/>
        <w:t>숰䍨㩫椽晴垮轚轖歕帯輷晢㙧顃慞㣂涡㴮卹夶䕃슥扔恟狃㉈⑺瑪</w:t>
      </w:r>
      <w:r>
        <w:rPr/>
        <w:t>⡄</w:t>
      </w:r>
      <w:r>
        <w:rPr/>
        <w:t>䈺疡喬槂ꌹ䱌츪稩㧃ꅎ⩦쉏䩌</w:t>
      </w:r>
      <w:r>
        <w:rPr/>
        <w:t>ⱓ</w:t>
      </w:r>
      <w:r>
        <w:rPr/>
        <w:t>슬呲긽冘䔹ꍤ恂⸱扂獹珂偸쉆䡎戳䍂쉖截쉂⩀励⹶㒥丶☣㝞湔浾勎숹</w:t>
      </w:r>
      <w:r>
        <w:rPr/>
        <w:t>⠳</w:t>
      </w:r>
      <w:r>
        <w:rPr/>
        <w:t>滃걏竂杣⭑搴倮쵡幑毂♡숹楤쉸칉숫夫仂</w:t>
      </w:r>
      <w:r>
        <w:rPr/>
        <w:t>꧃</w:t>
      </w:r>
      <w:r>
        <w:rPr/>
        <w:t>婢㵧欱</w:t>
      </w:r>
      <w:r>
        <w:rPr/>
        <w:t>ⷃ</w:t>
      </w:r>
      <w:r>
        <w:rPr/>
        <w:t>殬恫╕圵㙖긱䗃䙵쉡硌圵</w:t>
      </w:r>
      <w:r>
        <w:rPr/>
        <w:t>⠶</w:t>
      </w:r>
      <w:r>
        <w:rPr/>
        <w:t>弤獬쉐䧃卖䪘䁳䉟⵶숵슏䋂喩敋眰恇슻掩⛃</w:t>
      </w:r>
      <w:r>
        <w:rPr/>
        <w:t>⡳</w:t>
      </w:r>
      <w:r>
        <w:rPr/>
        <w:t>㮣搸⍮</w:t>
      </w:r>
      <w:r>
        <w:rPr/>
        <w:t>ⴭ</w:t>
      </w:r>
      <w:r>
        <w:rPr/>
        <w:t>䣃쉯䱀爻平效凃싂♖䂣杮摍墬╥㘤⭖썢</w:t>
      </w:r>
      <w:r>
        <w:rPr/>
        <w:t>ꤳ</w:t>
      </w:r>
      <w:r>
        <w:rPr/>
        <w:t>㴪⩧穠㩁ㄷ嗍걟ꥠ䂩⫂⫂ꥡ쉅垣参뗎</w:t>
      </w:r>
      <w:r>
        <w:rPr/>
        <w:t>ⱋ</w:t>
      </w:r>
      <w:r>
        <w:rPr/>
        <w:t>㑋砫畦顫呗ꅘ玮▩窿딮걒ꥲ彚啚⍤奉䉃杠㭹偪슘⥡ꌽꇂ嗃玥갩⩦숪䉆쉖⚏囂渪眩⸣㕧쉆繬六坢懂湯䂥恀ꅦ彘幖쉢</w:t>
      </w:r>
      <w:r>
        <w:rPr/>
        <w:t>ⵗ</w:t>
      </w:r>
      <w:r>
        <w:rPr/>
        <w:t>儣慓㧍쉡辱⫎꺣彠义辡八쉪ꍹ╅䡹숩㉏䑳⭨촲扉幅潀싂</w:t>
      </w:r>
      <w:r>
        <w:rPr/>
        <w:t>ⵄ</w:t>
      </w:r>
      <w:r>
        <w:rPr/>
        <w:t>츩㈽挨總朹〣㵇癆쉋㦩䱾獖䅞磂⵵嫂烂慚䜵</w:t>
      </w:r>
      <w:r>
        <w:rPr/>
        <w:t>ꕐ</w:t>
      </w:r>
      <w:r>
        <w:rPr/>
        <w:t>㴮穨䩹땪쉤싂㕹꥖䯂微뽱敞牺飂</w:t>
      </w:r>
      <w:r>
        <w:rPr/>
        <w:t>꧂</w:t>
      </w:r>
      <w:r>
        <w:rPr/>
        <w:t>쉃氷橪栶轚䉠컂㡶刱㌪쉂쏂⥠椻轭쵋넻繰婖䪡칢㛂扸嚿兂㕄␪煈轴硌䑀儹睭獦㵯㠳䡢㌺町⹵ꥫ뭌</w:t>
      </w:r>
      <w:r>
        <w:rPr/>
        <w:t>ⷍ</w:t>
      </w:r>
      <w:r>
        <w:rPr/>
        <w:t>㠯䵄㔯極ꌷ⿂則烂し쉙</w:t>
      </w:r>
      <w:r>
        <w:rPr/>
        <w:t>ꦿ</w:t>
      </w:r>
      <w:r>
        <w:rPr/>
        <w:t>勂숣矂傥灅</w:t>
      </w:r>
      <w:r>
        <w:rPr/>
        <w:t>ꔫ</w:t>
      </w:r>
      <w:r>
        <w:rPr/>
        <w:t>䈬㥇假㍏췎</w:t>
      </w:r>
      <w:r>
        <w:rPr/>
        <w:t>⡷</w:t>
      </w:r>
      <w:r>
        <w:rPr/>
        <w:t>㙬䅄潎䖣在</w:t>
      </w:r>
      <w:r>
        <w:rPr/>
        <w:t>Ᵽ⬊</w:t>
      </w:r>
      <w:r>
        <w:rPr/>
        <w:t>梣쉷⩞浪顥琯䡸䁆쉹猤㠵⸱䔷㟂癤䌨甤⤪⽠祭싂ㅸ䁞㍾稲焽轶剙爳⺿佗㎻ꄻ긶恁灇</w:t>
      </w:r>
      <w:r>
        <w:rPr/>
        <w:t>⡚</w:t>
      </w:r>
      <w:r>
        <w:rPr/>
        <w:t>灓㕟㋂橇捁</w:t>
      </w:r>
      <w:r>
        <w:rPr/>
        <w:t>ꕣ⨦</w:t>
      </w:r>
      <w:r>
        <w:rPr/>
        <w:t>嚱繣㩇䁢睔呵搩䬽⍳㭐堻㬩</w:t>
      </w:r>
      <w:r>
        <w:rPr/>
        <w:t>ꔦ</w:t>
      </w:r>
      <w:r>
        <w:rPr/>
        <w:t>瑤㦩⽊ꅐꥦꥠ灔컃⸪녶䨨伹奔獱슡㉸ꍓ쉇挥␩숨煶烂㵌桥쉫癖幧</w:t>
      </w:r>
      <w:r>
        <w:rPr/>
        <w:t>꧂</w:t>
      </w:r>
      <w:r>
        <w:rPr/>
        <w:t>ꎬ䅙圻⍟䊿⼹⤭숤䱦撣ꄩ</w:t>
      </w:r>
      <w:r>
        <w:rPr/>
        <w:t>꧂</w:t>
      </w:r>
      <w:r>
        <w:rPr/>
        <w:t>䌯걎檩彯焽䕇딲秂㥌䩬䅬偅怣㑡穷䧍䵗繋㚩濂⨴桰㙚숽慖㛂敠쎏猸城䷍</w:t>
      </w:r>
      <w:r>
        <w:rPr/>
        <w:t>ⷎ</w:t>
      </w:r>
      <w:r>
        <w:rPr/>
        <w:t>偗䁸뇂썃彂㵫숱깸曂汣⨶㈴쵗歐뽒偯噰渵噄熿㨲슻摃㡹夶䑕揂儲垣ㅗ녦䡷ꥲ䰯憏瑱깋奡⛂䎩杏싎숪䣂敲祲싎恋奺猫⹩猪晩昲畷䜨幉쉢䤣永ꥣ◂噢唸䀭䢩〹쉉恤㠣뽮拂⿂㣂䳃⑹杭ァ겡슥参幪倹쉴뽭␣氽녭䱑숭䋂㘭</w:t>
      </w:r>
      <w:r>
        <w:rPr/>
        <w:t>ⱑ</w:t>
      </w:r>
      <w:r>
        <w:rPr/>
        <w:t>䨹䄦ネ⿂㭑怪乄塡쉗䠪쉣␮参敨⼨㭾轠</w:t>
      </w:r>
      <w:r>
        <w:rPr/>
        <w:t>ꕒ</w:t>
      </w:r>
      <w:r>
        <w:rPr/>
        <w:t>㑳䱑⍞栵녚䉴</w:t>
      </w:r>
      <w:r>
        <w:rPr/>
        <w:t>⠬</w:t>
      </w:r>
      <w:r>
        <w:rPr/>
        <w:t>숪梘뼪湹䤮晪뾩</w:t>
      </w:r>
      <w:r>
        <w:rPr/>
        <w:t>ⱴ</w:t>
      </w:r>
      <w:r>
        <w:rPr/>
        <w:t>쉍ꥸ晫ꌻ䫂⩖卞檡䦥椤没쉵☶秂檏</w:t>
      </w:r>
      <w:r>
        <w:rPr/>
        <w:t>ꥍ</w:t>
      </w:r>
      <w:r>
        <w:rPr/>
        <w:t>顢姂湖檮氰ぢば⩬⫂啮⼭ꍚ坲天⼶⨪奔쉳䤶䝥뽏伮땖㭔ꏂ甪吺瓂仂栩樳⭆슥楬楾쉍刽䅂础㫂ꌫ没䵚攪癍參噴狂</w:t>
      </w:r>
      <w:r>
        <w:rPr/>
        <w:t>ⱋ</w:t>
      </w:r>
      <w:r>
        <w:rPr/>
        <w:t>潺㔻滂片ㆥ柂敧䡲兖弰佨䎬</w:t>
      </w:r>
      <w:r>
        <w:rPr/>
        <w:t>ꕣ</w:t>
      </w:r>
      <w:r>
        <w:rPr/>
        <w:t>䥥愰媩祵杋㩥坖㞘㨷歡숽숨싂氶垵助䡱Ⓙ䁾䮩䅡䭘숪癗归煶뭺〣枣呃췂쉣婈뽊偗㠰杯总慦䩴䨮쉵睁纻玵</w:t>
      </w:r>
      <w:r>
        <w:rPr/>
        <w:t>ⴣ</w:t>
      </w:r>
      <w:r>
        <w:rPr/>
        <w:t>䁣⑏濂㤯櫎ꍠ㌥숯偵깴숣걸繣幾怰湋</w:t>
      </w:r>
      <w:r>
        <w:rPr/>
        <w:t>ⵗ</w:t>
      </w:r>
      <w:r>
        <w:rPr/>
        <w:t>㵋協創㉋䁆息眵挺坒▬䬱칫㕕㙇䬻佗䁘䁀牬⑐깟献㟃ꄹ䂮쉱奭㙑䑦畳㈨깲㩰收⤭用狂</w:t>
      </w:r>
      <w:r>
        <w:rPr/>
        <w:t>ꦘ</w:t>
      </w:r>
      <w:r>
        <w:rPr/>
        <w:t>충眨㭵橈㧃匮汏毂奭⬮䍺숻硆췍柍縳㟂䵔싂祶⤫慖轸쉮쉀║㵳쉫哃煴⚣攻瑨쉀乸칹恒乔敟䍥祺懂㍯</w:t>
      </w:r>
      <w:r>
        <w:rPr/>
        <w:t>ꕹ</w:t>
      </w:r>
      <w:r>
        <w:rPr/>
        <w:t>쉅栯䈴ꅾ䬪奁⸺㘴䯂⬮怯䕧䩰⩓息ꌬ쎡偏眥쉕슥欶뽙夥䳂䥍캘쉄痂灏槂⾩搊䍰䍙潘◃眱䤨╯瀷扠㬯輤⛂祐堰咻低⥱䥃슻告吴␫恟刪帥⍷긪煒䴷슿쉥쉴穑⫂䨯杵ꍟ䕎は싂㮘故牋橌䱙ヂ䥯</w:t>
      </w:r>
      <w:r>
        <w:rPr/>
        <w:t>ꕤ</w:t>
      </w:r>
      <w:r>
        <w:rPr/>
        <w:t>⽺橋묪</w:t>
      </w:r>
      <w:r>
        <w:rPr/>
        <w:t>꧂</w:t>
      </w:r>
      <w:r>
        <w:rPr/>
        <w:t>〭搴</w:t>
      </w:r>
      <w:r>
        <w:rPr/>
        <w:t>ⱦ</w:t>
      </w:r>
      <w:r>
        <w:rPr/>
        <w:t>煐땮㭎繹轟䭚쉨浖樶姂쏎狂吮湠</w:t>
      </w:r>
      <w:r>
        <w:rPr/>
        <w:t>⡓</w:t>
      </w:r>
      <w:r>
        <w:rPr/>
        <w:t>摕离습旂㵟眽숭䉴䔷싂䁈☦昽喥拃㕟漱繺</w:t>
      </w:r>
      <w:r>
        <w:rPr/>
        <w:t>ꔳ</w:t>
      </w:r>
      <w:r>
        <w:rPr/>
        <w:t>弥슣獊幔뽭噄晪㤬瀬砺匶䑂橊䬶ꅵ䏂妮呀쉱쉁癙瞵偯䲮泂┱슿䶡䇂쉯焫佳由뗂幎䤪⹚挬䙃쉬㍆塉歟栱杊䘴䭸쵵㙅</w:t>
      </w:r>
      <w:r>
        <w:rPr/>
        <w:t>꧂</w:t>
      </w:r>
      <w:r>
        <w:rPr/>
        <w:t>曂쉃恇癱⿂ぴ珂斘䙭쉬쉃欽摫땲칖⩉摥⩅䫂쵪䉚⫂쉎摳숨昣㋂</w:t>
      </w:r>
      <w:r>
        <w:rPr/>
        <w:t>ⱵⳎ┪</w:t>
      </w:r>
      <w:r>
        <w:rPr/>
        <w:t>瞡忂䍆쉃祬싂</w:t>
      </w:r>
      <w:r>
        <w:rPr/>
        <w:t>꤯</w:t>
      </w:r>
      <w:r>
        <w:rPr/>
        <w:t>婈䪬䩈䁇㕫㡺痂숶䅇僂뽰⫂⪩摯湹戩〣칶睆䉅捓⹪䖬灀樸⹣⑙⩐깱㩓뾩千뮿쉣곍㉚카㕠楨</w:t>
      </w:r>
      <w:r>
        <w:rPr/>
        <w:t>ꔻ</w:t>
      </w:r>
      <w:r>
        <w:rPr/>
        <w:t>畦呚怣</w:t>
      </w:r>
      <w:r>
        <w:rPr/>
        <w:t>Ⳃ⡹</w:t>
      </w:r>
      <w:r>
        <w:rPr/>
        <w:t>硅쉢ꆬ杧╷숽牪䘶䟂䬺칔即</w:t>
      </w:r>
      <w:r>
        <w:rPr/>
        <w:t>ꖣ</w:t>
      </w:r>
      <w:r>
        <w:rPr/>
        <w:t>쉣㵌帰㇂扟걚獓撣숵䱈⹶칈숨慣䥲杷⽒桳␣㚬♩딮繕湓㴣汓⩮彭桗숻劏ꥪꌫ뼦桧㥅扷䴸뽅뮬⨸爽照扦䴬玘迂䂮剷扚╧</w:t>
      </w:r>
      <w:r>
        <w:rPr/>
        <w:t>⡖</w:t>
      </w:r>
      <w:r>
        <w:rPr/>
        <w:t>슥洬揂潑</w:t>
      </w:r>
      <w:r>
        <w:rPr/>
        <w:t>ꗂ</w:t>
      </w:r>
      <w:r>
        <w:rPr/>
        <w:t>쉤䬨⪮繣瓂㔫坴ꌭ槂滂</w:t>
      </w:r>
    </w:p>
    <w:p>
      <w:pPr>
        <w:pStyle w:val="PreformattedText"/>
        <w:bidi w:val="0"/>
        <w:spacing w:before="0" w:after="0"/>
        <w:jc w:val="left"/>
        <w:rPr/>
      </w:pPr>
      <w:r>
        <w:rPr/>
        <w:t>싂竂ꍄ딳敀皵朮ꥶ欳䯂浴摉ぅ</w:t>
      </w:r>
      <w:r>
        <w:rPr/>
        <w:t>ꕱ</w:t>
      </w:r>
      <w:r>
        <w:rPr/>
        <w:t>䵧轒㩉슣䙈冻싂╅縪걍癶⺘渪繅쵋正喣䰲⽏杰䍇渣杇猶㩆䅀睊䝺</w:t>
      </w:r>
      <w:r>
        <w:rPr/>
        <w:t>⢬⛂</w:t>
      </w:r>
      <w:r>
        <w:rPr/>
        <w:t>弲潑圤</w:t>
      </w:r>
      <w:r>
        <w:rPr/>
        <w:t>ꥄ</w:t>
      </w:r>
      <w:r>
        <w:rPr/>
        <w:t>甲㉟⹌췂爽䁀癯䍇䒏䭕轂㥯呸栻䥙輻犮╘쉬伽䥨칠亏㑫禣䔮呐圫㑡숹恫츮䌫偊싂묰㉺쵉▩㝤㨸ぴ楱佤䙱徱뭭㴭壍뽹利㍪斣愶⻂攭則䮬呱浲昴㐥䝂桲슬窣믂嘤瞩䅂晵猺</w:t>
      </w:r>
      <w:r>
        <w:rPr/>
        <w:t>Ⳃ</w:t>
      </w:r>
      <w:r>
        <w:rPr/>
        <w:t>䎵幷땁坚ネ쉐犮䵠쵳㜯娺督兴秂浮㡹䉄ꥸ칍䤸믂묺걨䅸㭌겏㝾䪩ㅠ䤪⵴煤쵯싂◂䅘㞿畎㵗な併浪⥐ꥫ㌹塮㉡橒偋⏂⩂昲⍭</w:t>
      </w:r>
      <w:r>
        <w:rPr/>
        <w:t>ꕋ</w:t>
      </w:r>
      <w:r>
        <w:rPr/>
        <w:t>歚う뭤爪睗牖䥰欸樱㝬畍㝁⼪䠦塕癧</w:t>
      </w:r>
      <w:r>
        <w:rPr/>
        <w:t>ⱸ</w:t>
      </w:r>
      <w:r>
        <w:rPr/>
        <w:t>伺伫噄뽲╱</w:t>
      </w:r>
      <w:r>
        <w:rPr/>
        <w:t>⢻</w:t>
      </w:r>
      <w:r>
        <w:rPr/>
        <w:t>奂</w:t>
      </w:r>
      <w:r>
        <w:rPr/>
        <w:t>ⱨ⒥</w:t>
      </w:r>
      <w:r>
        <w:rPr/>
        <w:t>繢䕱뭡呠ꍷ㤱摭䉏䭙吊㩶⩊冻ば䴭䉡産㞮晰⮿숪楅䁊숳䥵슻木슱眺㡴䵒灤갬攽幍Ⓙ⩲嚡뮮夽䗂潺〮堻泂䩧</w:t>
      </w:r>
      <w:r>
        <w:rPr/>
        <w:t>ꔯ</w:t>
      </w:r>
      <w:r>
        <w:rPr/>
        <w:t>ꥪ砩䕷㔻</w:t>
      </w:r>
      <w:r>
        <w:rPr/>
        <w:t>⡠</w:t>
      </w:r>
      <w:r>
        <w:rPr/>
        <w:t>娽┬㬸䑸洶稪犥瘱䡳泂⍋焷扐圱㥕婏䠰乶⭃</w:t>
      </w:r>
      <w:r>
        <w:rPr/>
        <w:t>Ⳃ</w:t>
      </w:r>
      <w:r>
        <w:rPr/>
        <w:t>幏疬砣畵吩楤幀</w:t>
      </w:r>
      <w:r>
        <w:rPr/>
        <w:t>ⱃ</w:t>
      </w:r>
      <w:r>
        <w:rPr/>
        <w:t>晞彳䠵斩</w:t>
      </w:r>
      <w:r>
        <w:rPr/>
        <w:t>⡞</w:t>
      </w:r>
      <w:r>
        <w:rPr/>
        <w:t>仃顳㒡椪㬩玩㧍䏂勂쏂뽩懂珂╇䨳⍙刣咏滂吶弥⼻湧獃</w:t>
      </w:r>
      <w:r>
        <w:rPr/>
        <w:t>꤯</w:t>
      </w:r>
      <w:r>
        <w:rPr/>
        <w:t>㛂呱慏轗㷂습⍤奶欪匴ꆿ䨳䝶䟂乃㖱ꆩ뭍奇勂䝞捦⑇뼣㪡睦渤樺</w:t>
      </w:r>
      <w:r>
        <w:rPr/>
        <w:t>꤫</w:t>
      </w:r>
      <w:r>
        <w:rPr/>
        <w:t>슣녪槂䘰䵳男堳Ⓧ㇃뽥噙桠ꎩ⩈䵯輳晟뼥盂禘狂橠爱ꥨ琱</w:t>
      </w:r>
      <w:r>
        <w:rPr/>
        <w:t>⠲</w:t>
      </w:r>
      <w:r>
        <w:rPr/>
        <w:t>䭅ꍒ⥪刲䤨滂충䇂氨쉰ど䉓呟⽴䅆呫卞伴弰塶橆傣숲⵴厥쵢㤭깊湃㈣㨸ㄶ쏃做⚮䁴旂昦卺猶슥⩠㦬</w:t>
      </w:r>
      <w:r>
        <w:rPr/>
        <w:t>ꕨ</w:t>
      </w:r>
      <w:r>
        <w:rPr/>
        <w:t>슱璩㶘쉕䵘彨숪䍈燂弭ㅴ䏂䝏猷</w:t>
      </w:r>
      <w:r>
        <w:rPr/>
        <w:t>Ⳃ</w:t>
      </w:r>
      <w:r>
        <w:rPr/>
        <w:t>瑐넪뽑湯㥰乌堳뭏쉧悡</w:t>
      </w:r>
      <w:r>
        <w:rPr/>
        <w:t>ꕄ</w:t>
      </w:r>
      <w:r>
        <w:rPr/>
        <w:t>ꌱ渫ぶ㠺⨪猤㐹㷂ケ奪歾畱㜷ꥬ⑄ꅠ睨</w:t>
      </w:r>
      <w:r>
        <w:rPr/>
        <w:t>ꔷꔲ</w:t>
      </w:r>
      <w:r>
        <w:rPr/>
        <w:t>煨倥䑲⸶쉞䡲싍ꆱ䭸䃍兀伳걚卆扷㎿쉕洯뽎♥싂洪ㄹ쉗⭨싂㕓㉍䉾奾呥惂䍔塅瑴㙟䈻窱歃吩䭏㐲獹怸츰⩢昣쉯ꄤ垵</w:t>
      </w:r>
      <w:r>
        <w:rPr/>
        <w:t>ꕉ</w:t>
      </w:r>
      <w:r>
        <w:rPr/>
        <w:t>根☹棂托쉮灍뿂㥄</w:t>
      </w:r>
      <w:r>
        <w:rPr/>
        <w:t>ꤸ</w:t>
      </w:r>
      <w:r>
        <w:rPr/>
        <w:t>桐</w:t>
      </w:r>
      <w:r>
        <w:rPr/>
        <w:t>ⵘ</w:t>
      </w:r>
      <w:r>
        <w:rPr/>
        <w:t>㕓䁱䭔꺱䚬剈䡙⥡礪嘮⸭濃杮숨横㟂毂愥걌偡䔸䍂슏丣묬硈㉇뾮䯃⥫瑲汹썞惂恚璻祋盂祄朳儻</w:t>
      </w:r>
      <w:r>
        <w:rPr/>
        <w:t>ꕗ</w:t>
      </w:r>
      <w:r>
        <w:rPr/>
        <w:t>숦汹顳䑙</w:t>
      </w:r>
      <w:r>
        <w:rPr/>
        <w:t>⣍</w:t>
      </w:r>
      <w:r>
        <w:rPr/>
        <w:t>搪庻榮䑒砤暵炱⬳硔䝕</w:t>
      </w:r>
      <w:r>
        <w:rPr/>
        <w:t>ꕑ</w:t>
      </w:r>
      <w:r>
        <w:rPr/>
        <w:t>恺숨助汀憏痂乪敘쌻啵卍촩顩兘⭭㶻걫敒ㅭ剾煳㈭楉숶㵢䵕揂⹬䫂쉄쉭㭚숷晗싂䙬彲涻</w:t>
      </w:r>
      <w:r>
        <w:rPr/>
        <w:t>ꦡ</w:t>
      </w:r>
      <w:r>
        <w:rPr/>
        <w:t>甯䤺ꍱ刻繥牲ꅭ㢘祣쌳䜱硘썮㕸䄨</w:t>
      </w:r>
      <w:r>
        <w:rPr/>
        <w:t>ꔳ</w:t>
      </w:r>
      <w:r>
        <w:rPr/>
        <w:t>㨻쉰숽漤⸲싂公堬☸㦏倬⽮灍㶘䅹㵾婭㪵뽈䙏凂兖匪⸪淍礵婉火挷㟂슻杳䁃㥸䘱쉵⥐搮湇䵀弴䝸祑䭕䴵竂捡歮ꆿ矂䐱潟灎</w:t>
      </w:r>
      <w:r>
        <w:rPr/>
        <w:t>ꕍ</w:t>
      </w:r>
      <w:r>
        <w:rPr/>
        <w:t>㭣믎䫂⬬彠惂쉎樴ㅪ⹠佸䎥</w:t>
      </w:r>
      <w:r>
        <w:rPr/>
        <w:t>ꖿ</w:t>
      </w:r>
      <w:r>
        <w:rPr/>
        <w:t>礩昵걪ꆘ䑸䧂枥⨫쵰ㅐ캬䏂氰숩㤨猵⸳쵏♺</w:t>
      </w:r>
      <w:r>
        <w:rPr/>
        <w:t>ꔱ</w:t>
      </w:r>
      <w:r>
        <w:rPr/>
        <w:t>斻樻帯㍂潔</w:t>
      </w:r>
      <w:r>
        <w:rPr/>
        <w:t>ꔊ</w:t>
      </w:r>
      <w:r>
        <w:rPr/>
        <w:t>琤亱⾘掩㑥唱촥牌潆ꅹ⭬匯䗃⫂㡰㈬⮘䕀眪⥃硴稩뼲㚻䝬砳㑆긳슏䁡圽乨겡ꄽ槃䄮椣⩈ꏂ쉂⩉浚</w:t>
      </w:r>
      <w:r>
        <w:rPr/>
        <w:t>Ⲯ</w:t>
      </w:r>
      <w:r>
        <w:rPr/>
        <w:t>橂䂣뗂숦쉲䟂硠㝁䑆⪏洳㯂ꅇ숨灖걔晪漣⨪쉱걍䱖ꅬ䀩栦桺仂灮晡㎻습妥轑쉕쉋숺ꆻ泂㬳憡⩯䙕沩梏⽤帤媏奒쌪㕍晩㮵뮬ꅪ偏頴⥙剆剁㍒欪츹㩍䁌㥪瓂㍩ꎱ婐窿乡䉲洣噧潁䅏㏎⽷䈫쉬⛂숦䘽</w:t>
      </w:r>
      <w:r>
        <w:rPr/>
        <w:t>Ⱡ</w:t>
      </w:r>
      <w:r>
        <w:rPr/>
        <w:t>燂</w:t>
      </w:r>
      <w:r>
        <w:rPr/>
        <w:t>ꕬ⬺</w:t>
      </w:r>
      <w:r>
        <w:rPr/>
        <w:t>㞏䙾㵁戹渫싃䷂祤別㭊㕩䘫祯⑏偵䰪檵䃂ㅲ䙇撩浍扲噪墩䠳歉싂瑉䣃쉠쉅咮澏塋◂䶻갶㟃嫂乃嘷㈭⩶슏ヂ숸朱⩡啍夽⭄⍦䷂⤯䳂⪻㩬繉쉕쉒넨敯⵭㙸䣃坊☸の䕩桪䕞幧써뿂揂兖顎悱晲쉙噍搹彍⽃匤桶슩櫂쉦㪱☤♶⍟洹㤽剦췂쉲쉷僎䳂㴪稥迂쉮⍁轨뭃䇂䯂╏䢡共㭈깎⍈␫䷂숰쉱祟㐨噇㕸嘲䑮䣂獭䅈쉂弳顫</w:t>
      </w:r>
      <w:r>
        <w:rPr/>
        <w:t>ꔩ♕</w:t>
      </w:r>
      <w:r>
        <w:rPr/>
        <w:t>딬楬㠷㡉慏䴴㠭债窘땯妩쉺曂㵫쉈晑佦兙獨櫂䤨⦩奁䭒⩕䥊頫춻㡱懍㭍㵖䇂牘恦쉵恄穑⭒折</w:t>
      </w:r>
      <w:r>
        <w:rPr/>
        <w:t>ꖡ</w:t>
      </w:r>
      <w:r>
        <w:rPr/>
        <w:t>毂⮣쌮卨䁗쉐呀幆䥫吳獋숸呋䘵뭣挨沏题敊⦵摊□뼩圪ꥧ쉹椵秂歷쉒䱄㭟呭䋍</w:t>
      </w:r>
      <w:r>
        <w:rPr/>
        <w:t>꧂</w:t>
      </w:r>
      <w:r>
        <w:rPr/>
        <w:t>㬸漨</w:t>
      </w:r>
      <w:r>
        <w:rPr/>
        <w:t>ꕤ</w:t>
      </w:r>
      <w:r>
        <w:rPr/>
        <w:t>倹迂␶뭣䕬頭⩒㉊䕂䱞ぇ兙繖㍯汒硤㉣⎡숣⥳쉅</w:t>
      </w:r>
      <w:r>
        <w:rPr/>
        <w:t>꧂</w:t>
      </w:r>
      <w:r>
        <w:rPr/>
        <w:t>瑠㟂떱瀱쵦桾쉔顉偐硱ㅕ슘攷☪</w:t>
      </w:r>
      <w:r>
        <w:rPr/>
        <w:t>⠶</w:t>
      </w:r>
      <w:r>
        <w:rPr/>
        <w:t>䝓</w:t>
      </w:r>
      <w:r>
        <w:rPr/>
        <w:t>Ⱔ䷂</w:t>
      </w:r>
      <w:r>
        <w:rPr/>
        <w:t>塙긷琸愣睘♰幸䠭촸싂⮻嘶狂曂⽄捅뽴쉐喩ꎡ쉥㑤㚬</w:t>
      </w:r>
      <w:r>
        <w:rPr/>
        <w:t>Ɑ</w:t>
      </w:r>
      <w:r>
        <w:rPr/>
        <w:t>挱㊣</w:t>
      </w:r>
      <w:r>
        <w:rPr/>
        <w:t>ⵋ</w:t>
      </w:r>
      <w:r>
        <w:rPr/>
        <w:t>暬䣃䑅䝞琪媩䍅枥牳ꍃ瑮穱⥫幯塃쉦쉚埂怨ꥫ楒刣㭰⎏枣⫂癙沘匲瑤泂㊥洴䕇祆㤩넽榣セ㒻슩⥑䶡才㏂灡⪮슿⹘㘳숭楊禮改⿎쌶</w:t>
      </w:r>
      <w:r>
        <w:rPr/>
        <w:t>⡆</w:t>
      </w:r>
      <w:r>
        <w:rPr/>
        <w:t>桬氪⭺顩欹獯쉊畁䐶穾歀䱳쉩⨱仂址ꥵ湎싂㉱䌥ㄪ䃂㛂殘쉭䡍ㄳ㤩澵略⛍䇂乫嫂슿䒬</w:t>
      </w:r>
      <w:r>
        <w:rPr/>
        <w:t>Ɱ</w:t>
      </w:r>
      <w:r>
        <w:rPr/>
        <w:t>瘲⪥</w:t>
      </w:r>
      <w:r>
        <w:rPr/>
        <w:t>ⵏ</w:t>
      </w:r>
      <w:r>
        <w:rPr/>
        <w:t>㠺ㅋ縊⍟橑⥨绂涬匤㗂區쉃慇뼤㡐卫猻㔪眷䣂㴦㏎</w:t>
      </w:r>
      <w:r>
        <w:rPr/>
        <w:t>ⵕ</w:t>
      </w:r>
      <w:r>
        <w:rPr/>
        <w:t>䝡圳</w:t>
      </w:r>
      <w:r>
        <w:rPr/>
        <w:t>ⵦ</w:t>
      </w:r>
      <w:r>
        <w:rPr/>
        <w:t>썳㩲枮儣椶걌促䏂╡托彺柂䑥噰抣唺彆愯疡塺繄轌摤摶湷쉳⭀瑎位숦䠳뮵楰挷牠稵䬽匸轆沮</w:t>
      </w:r>
      <w:r>
        <w:rPr/>
        <w:t>⠹</w:t>
      </w:r>
      <w:r>
        <w:rPr/>
        <w:t>䝨潈⭫瀭</w:t>
      </w:r>
      <w:r>
        <w:rPr/>
        <w:t>⡘</w:t>
      </w:r>
      <w:r>
        <w:rPr/>
        <w:t>煠橔싂숽敮䝐◂뭃癳녭⍲迂</w:t>
      </w:r>
      <w:r>
        <w:rPr/>
        <w:t>ꤻ⎬</w:t>
      </w:r>
      <w:r>
        <w:rPr/>
        <w:t>摷祫䁺⑆飂䵎</w:t>
      </w:r>
      <w:r>
        <w:rPr/>
        <w:t>ⱨ</w:t>
      </w:r>
      <w:r>
        <w:rPr/>
        <w:t>㉫唥堩異쉍㑫ꍓ搽뮮捰䝋纱⥫湓䏂灏</w:t>
      </w:r>
      <w:r>
        <w:rPr/>
        <w:t>ꕕ</w:t>
      </w:r>
      <w:r>
        <w:rPr/>
        <w:t>슏숪吭㏂䮘⪵绂幁</w:t>
      </w:r>
      <w:r>
        <w:rPr/>
        <w:t>⠸☽</w:t>
      </w:r>
      <w:r>
        <w:rPr/>
        <w:t>䡒䐣</w:t>
      </w:r>
      <w:r>
        <w:rPr/>
        <w:t>ꕯ</w:t>
      </w:r>
      <w:r>
        <w:rPr/>
        <w:t>싂㖡䇂숭䠶ㆵ䂡䭫丰煖쉸⹩伪辮䥌䗂⻂깴慹䙬껍ꌸ優녦楠긦煑싂쉎摒啩珂曂佁㬩숸榥繤纮檥칒㎻刻入央咩偘敏昶⸣獈喱⼣⸲戩㢩㶏⑬摟猣䨶䶩婨</w:t>
      </w:r>
      <w:r>
        <w:rPr/>
        <w:t>ⴻ</w:t>
      </w:r>
      <w:r>
        <w:rPr/>
        <w:t>싂⩰⬪獰溵칳憮싂䃂꥾㠵깢䝣っ摋煭녅顥潒㕸뽫</w:t>
      </w:r>
      <w:r>
        <w:rPr/>
        <w:t>ꤲ</w:t>
      </w:r>
      <w:r>
        <w:rPr/>
        <w:t>㩬晆穸䇍㓂卅占湾繥ꅐ洴琻䭆㈲噳㑤敪穎獥⹃䐨彺硙攲吺</w:t>
      </w:r>
      <w:r>
        <w:rPr/>
        <w:t>⡈</w:t>
      </w:r>
      <w:r>
        <w:rPr/>
        <w:t>ꖩ</w:t>
      </w:r>
      <w:r>
        <w:rPr/>
        <w:t>穲㠲䑘㊮껂䱆恈湀숪㌬슡慱湈睫쉄掮挴</w:t>
      </w:r>
      <w:r>
        <w:rPr/>
        <w:t>⢮</w:t>
      </w:r>
      <w:r>
        <w:rPr/>
        <w:t>硏佴䄸㮿⴪桸⥣穕瑦牾쌻㑫</w:t>
      </w:r>
      <w:r>
        <w:rPr/>
        <w:t>ⲥ</w:t>
      </w:r>
      <w:r>
        <w:rPr/>
        <w:t>떘떩啪婟싂沏♲뿂쵧偱갽䁅㈨睢潂橁⥰㋃㑇䌶</w:t>
      </w:r>
      <w:r>
        <w:rPr/>
        <w:t>ⴷ</w:t>
      </w:r>
      <w:r>
        <w:rPr/>
        <w:t>䩴㙪☬䩥噬⏍輨</w:t>
      </w:r>
      <w:r>
        <w:rPr/>
        <w:t>꥓</w:t>
      </w:r>
      <w:r>
        <w:rPr/>
        <w:t>垣䅃㍀浸渣</w:t>
      </w:r>
      <w:r>
        <w:rPr/>
        <w:t>ꥑ</w:t>
      </w:r>
      <w:r>
        <w:rPr/>
        <w:t>獈晇畵毂㩖㫂祯䑎놏剦슿䉠㈶뭚㍴㝁㬵뭖⏎㗂挲瞘⩠걚㍲쉘쉆眻䬫쉕캻卹䴦剦汙슱䥤⤣眯炘䱶嘵땖慅歬橆䉗煇心⥙⛍쉚皬ぁ啑䏂떩歬촽歵廂噹額碱䦻璬쎩欵佨牖쌻⥑〹偳䪱桁쵵唻㑌䙤䠲湂㑕婩儨榩稶仂濂㩚숶ㆱ㙹幫敕潣숹硟뾬㙩䝶攤㡾녲</w:t>
      </w:r>
      <w:r>
        <w:rPr/>
        <w:t>ꕈ</w:t>
      </w:r>
      <w:r>
        <w:rPr/>
        <w:t>揂䭖墘忂쉍⹃塓䵢ꄬ䥰䅔썋漻〪攴䙄慴畤恖㕬</w:t>
      </w:r>
      <w:r>
        <w:rPr/>
        <w:t>ꤷ</w:t>
      </w:r>
      <w:r>
        <w:rPr/>
        <w:t>⠽</w:t>
      </w:r>
      <w:r>
        <w:rPr/>
        <w:t>捦㍣牖䗂呥摕湯⹗儽株晴춡습⹒煗彞㧂쉆ꍘ椹숤ꆏ乃ꅟ썠婰桵繅⚏⭘輰㌣㴣␮㙶쉱䔴婔㋂⾥桩狍㭱啕牪歭䔶䭪轩烂</w:t>
      </w:r>
      <w:r>
        <w:rPr/>
        <w:t>ꔰ</w:t>
      </w:r>
      <w:r>
        <w:rPr/>
        <w:t>碩炥䀹携獇伫껎味깡皘橔</w:t>
      </w:r>
      <w:r>
        <w:rPr/>
        <w:t>ꤱ</w:t>
      </w:r>
      <w:r>
        <w:rPr/>
        <w:t>椻煅爹④䡃湂딨輸ꏂ〤剺䍬塡㧂浤礸㉫奶⤦쉄央쉢戊坪瑙炏䧂樨卹╧璡稷⵲挲汦礯垥㑃뭨輤㉩䅫</w:t>
      </w:r>
      <w:r>
        <w:rPr/>
        <w:t>ꕗ</w:t>
      </w:r>
      <w:r>
        <w:rPr/>
        <w:t>慴圥縸浀歑㍤┬恀啵嘽祀偷噆獾쉬싂坷䤷慡周쉠㐽㑆⽓咣쉬쵗㉅⬬噤礦䨫쵵婳㙴숫┭䱙츫⽣晀獒䣂桶轂煉</w:t>
      </w:r>
      <w:r>
        <w:rPr/>
        <w:t>ⵡ</w:t>
      </w:r>
      <w:r>
        <w:rPr/>
        <w:t>涥湊⽙塠숰⩚扗쉘</w:t>
      </w:r>
      <w:r>
        <w:rPr/>
        <w:t>Ⳏ</w:t>
      </w:r>
      <w:r>
        <w:rPr/>
        <w:t>啬䌱ㄪ用䰮⸳</w:t>
      </w:r>
      <w:r>
        <w:rPr/>
        <w:t>ꕺ</w:t>
      </w:r>
      <w:r>
        <w:rPr/>
        <w:t>ㆮ圣揂呭슥촯灲歗숺䦘穰䖩祸</w:t>
      </w:r>
      <w:r>
        <w:rPr/>
        <w:t>ꦩ</w:t>
      </w:r>
      <w:r>
        <w:rPr/>
        <w:t>滂䱆啭婷畠쉔䡾䅾稰倽㨲싃</w:t>
      </w:r>
      <w:r>
        <w:rPr/>
        <w:t>ⵖ</w:t>
      </w:r>
      <w:r>
        <w:rPr/>
        <w:t>湔슏汲捖澥숯喣搨癒땤쉗ꄵ</w:t>
      </w:r>
      <w:r>
        <w:rPr/>
        <w:t>ⷂ</w:t>
      </w:r>
      <w:r>
        <w:rPr/>
        <w:t>憻漪║癪䑷橥焸䑱迂椬깹╺父☽ㆥ乵㍥婫佣迂␩ぃ敥䴲睤㜱楖ꥡ朴湀싂橰쉍穁䉺夲䞡쉱ꄵ顁䘮䏍卋欯牟䱆䲩洨䕍숫숩䰦䙇ꥥꄵ╵⥗</w:t>
      </w:r>
      <w:r>
        <w:rPr/>
        <w:t>Ⳃ</w:t>
      </w:r>
      <w:r>
        <w:rPr/>
        <w:t>췂㋂癖䔥昦⥁湙</w:t>
      </w:r>
      <w:r>
        <w:rPr/>
        <w:t>ꔫ</w:t>
      </w:r>
      <w:r>
        <w:rPr/>
        <w:t>摺䀷剬敂슬徱</w:t>
      </w:r>
      <w:r>
        <w:rPr/>
        <w:t>ꥉ</w:t>
      </w:r>
      <w:r>
        <w:rPr/>
        <w:t>挹ꅚ⩳偆捊쉵棂栶㒻嫂杷㞩濂湸╓樥奉⴫㔶溥썳뗎䦏</w:t>
      </w:r>
      <w:r>
        <w:rPr/>
        <w:t>ⱖ</w:t>
      </w:r>
      <w:r>
        <w:rPr/>
        <w:t>椳㝒숪⫂⚩┭㡸恸⮣⥊仂炵禥恭쌸㢿슮涥쉄⍺㇂勂呂灮</w:t>
      </w:r>
      <w:r>
        <w:rPr/>
        <w:t>Ɑ</w:t>
      </w:r>
      <w:r>
        <w:rPr/>
        <w:t>숰硏싂┬⼺汨▥♮㉆硰쉅瑵㍨䝋䑏幹쉮</w:t>
      </w:r>
      <w:r>
        <w:rPr/>
        <w:t>ⵠ</w:t>
      </w:r>
      <w:r>
        <w:rPr/>
        <w:t>쉱啤╰䑕坏⥘晕㍣쉡</w:t>
      </w:r>
      <w:r>
        <w:rPr/>
        <w:t>ⱺ</w:t>
      </w:r>
      <w:r>
        <w:rPr/>
        <w:t>煄㵑啺氵䳂㣂䶱䉎⬩쉣榘</w:t>
      </w:r>
      <w:r>
        <w:rPr/>
        <w:t>꧂ꔴ</w:t>
      </w:r>
      <w:r>
        <w:rPr/>
        <w:t>㭰㚘</w:t>
      </w:r>
      <w:r>
        <w:rPr/>
        <w:t>꤬</w:t>
      </w:r>
      <w:r>
        <w:rPr/>
        <w:t>汭⨦汈숤硬</w:t>
      </w:r>
      <w:r>
        <w:rPr/>
        <w:t>ⴰ</w:t>
      </w:r>
      <w:r>
        <w:rPr/>
        <w:t>ꅫ숭</w:t>
      </w:r>
      <w:r>
        <w:rPr/>
        <w:t>ꤵ⯎</w:t>
      </w:r>
      <w:r>
        <w:rPr/>
        <w:t>墥桢⭙䜴◍䕹恾汍쉉噆夯灰瞱偨싂䑊㴥斩橒瞬</w:t>
      </w:r>
      <w:r>
        <w:rPr/>
        <w:t>ꦡ</w:t>
      </w:r>
      <w:r>
        <w:rPr/>
        <w:t>稵⤫奅䄯꺬涘ꌱ쉇㈨</w:t>
      </w:r>
      <w:r>
        <w:rPr/>
        <w:t>ⱁ</w:t>
      </w:r>
      <w:r>
        <w:rPr/>
        <w:t>拂睖飂漸싎偀</w:t>
      </w:r>
      <w:r>
        <w:rPr/>
        <w:t>ꦵ╫╦</w:t>
      </w:r>
      <w:r>
        <w:rPr/>
        <w:t>䡔</w:t>
      </w:r>
      <w:r>
        <w:rPr/>
        <w:t>ꗎ</w:t>
      </w:r>
      <w:r>
        <w:rPr/>
        <w:t>櫂项乐ꥢ娲</w:t>
      </w:r>
      <w:r>
        <w:rPr/>
        <w:t>ⶩ</w:t>
      </w:r>
      <w:r>
        <w:rPr/>
        <w:t>䦘숪水ꄶ쉾佑⪏䔤砯穨</w:t>
      </w:r>
      <w:r>
        <w:rPr/>
        <w:t>⡭</w:t>
      </w:r>
      <w:r>
        <w:rPr/>
        <w:t>䌻亮㵫⭈⾵繶⥃쉅䔯숩匦</w:t>
      </w:r>
      <w:r>
        <w:rPr/>
        <w:t>ⰲ</w:t>
      </w:r>
      <w:r>
        <w:rPr/>
        <w:t>㕉䠪㉕⑆吸쉴뭷쉐깦䞡焴㌣犻⽮啕渰梥슣⚏迍做で啳儹晳㖻⭱㝒㯂田쉢䍆斏떮卮畷╪弲櫂塐漲㝑涩⍀숶撣嫂湞넮敲컎긽㛂䡣</w:t>
      </w:r>
      <w:r>
        <w:rPr/>
        <w:t>ⵔ</w:t>
      </w:r>
      <w:r>
        <w:rPr/>
        <w:t>啑瑊☷浅急〫쉕佣⽚⽌썔佉䰪儫幌礤㕅싂㈥㘴幂敇ㄴ捁噍䥣⮿婤嫂煉矃╤⫂煋兊깪숲椴啊珂囂넰촯爣</w:t>
      </w:r>
      <w:r>
        <w:rPr/>
        <w:t>꧂</w:t>
      </w:r>
      <w:r>
        <w:rPr/>
        <w:t>⽙歒刷损睓縪煀捳恙勎橡沵㡦楎彃⴪뽋㵗婙숶㚩猪幣츣摳㥞㑣쉩캏愶쉵쉸㭹厩摦쉴惂溡꥙┦⍕㴊攤묯䄪깤䘤쉧䮬묳毂䜦⼸䝔瀨桒㥘</w:t>
      </w:r>
      <w:r>
        <w:rPr/>
        <w:t>ⲩ⸸</w:t>
      </w:r>
      <w:r>
        <w:rPr/>
        <w:t>牰嘭煹䥸⭩ꥭ갹䉒㡓⑶㝉쉧噠䈶橐㩓䂱쉘硣슬佁摺꥖恷熬恊갸䝑偟⽬焷⍤뼳뽳쉦䱍榘求䱀啔ꆿ睸쉯ギㅞ</w:t>
      </w:r>
      <w:r>
        <w:rPr/>
        <w:t>꤫</w:t>
      </w:r>
      <w:r>
        <w:rPr/>
        <w:t>傥樭縪塠㦥㭒쉅䙺㫂何穪䭠⧎</w:t>
      </w:r>
      <w:r>
        <w:rPr/>
        <w:t>⠸</w:t>
      </w:r>
      <w:r>
        <w:rPr/>
        <w:t>侥</w:t>
      </w:r>
      <w:r>
        <w:rPr/>
        <w:t>ⱸ</w:t>
      </w:r>
      <w:r>
        <w:rPr/>
        <w:t>㉧⫂뭖㴦䘽永⽦쉐伥겮⨲匨彃㴯浪쌥녗䵾⧎瞮쵊洲⩏稱</w:t>
      </w:r>
      <w:r>
        <w:rPr/>
        <w:t>ꕊ</w:t>
      </w:r>
      <w:r>
        <w:rPr/>
        <w:t>獄呫唩䍰㈤洽呱쵔楷䛂䫎临ꅣ䥙</w:t>
      </w:r>
      <w:r>
        <w:rPr/>
        <w:t>ⵧ</w:t>
      </w:r>
      <w:r>
        <w:rPr/>
        <w:t>㴹櫎䙦</w:t>
      </w:r>
      <w:r>
        <w:rPr/>
        <w:t>Ⲯ</w:t>
      </w:r>
      <w:r>
        <w:rPr/>
        <w:t>㉾㙭⑴幫⩗〻슮ぺ乨旂</w:t>
      </w:r>
      <w:r>
        <w:rPr/>
        <w:t>ꥊ</w:t>
      </w:r>
      <w:r>
        <w:rPr/>
        <w:t>쉶参떮佸潔㨣⵩礰娺☪坄旂⥰垏犮慆呡䧂彆뽃깠╹</w:t>
      </w:r>
      <w:r>
        <w:rPr/>
        <w:t>ⱚ</w:t>
      </w:r>
      <w:r>
        <w:rPr/>
        <w:t>灪숸偗佌㉱佲㢩⤻救濂숴䕯頹㤲剺⫂썴⪣䥑偠櫂唵Ⓜ䭄ꅆ砯뾡싂䙍啷摾殱캵忂쉟偗㝳뽦姂䌤촶숱疩쉘㵒㑖㍺썯洴拂슬䀸숯䎏侵嚏칪咱걧繄⻂璏</w:t>
      </w:r>
      <w:r>
        <w:rPr/>
        <w:t>⡰</w:t>
      </w:r>
      <w:r>
        <w:rPr/>
        <w:t>轀슱拂幡㡉乲녈唹哂奯숤㴤⎣䷂橳♙硯③妬唫㩠氶䩇嗂乙슥嗎潑潐걡灵䶮꤮牰畊췃⥎䁢垏♰啞♌쌨䳂䣂挭숺쉍䴪䗂⎩䟂潁䈸쎘겿佹⥥湚刪毂顄춡ꍆ䘫湬䥗祚摙뽊쎵㗂캻⑚瞡</w:t>
      </w:r>
      <w:r>
        <w:rPr/>
        <w:t>⠤</w:t>
      </w:r>
      <w:r>
        <w:rPr/>
        <w:t>캥뼺㥍卸顤㥞弭汱</w:t>
      </w:r>
      <w:r>
        <w:rPr/>
        <w:t>Ⱛ</w:t>
      </w:r>
      <w:r>
        <w:rPr/>
        <w:t>噐쉸弶</w:t>
      </w:r>
      <w:r>
        <w:rPr/>
        <w:t>꧃</w:t>
      </w:r>
      <w:r>
        <w:rPr/>
        <w:t>顄曎⿂垘癫숰깗┩䎮廂⩠숱䑕슏祤숯煌ꍸ컂쉬娴场䑫㠶䚻塱彋뽴</w:t>
      </w:r>
      <w:r>
        <w:rPr/>
        <w:t>ⵔ</w:t>
      </w:r>
      <w:r>
        <w:rPr/>
        <w:t>廂숦쉀땒癘椻楒츣㐽䓂㚩쉔䥏榡䡂喿欹南昽쉬畬毂幙咘痂쉬싎⩵㯃琯梮䠫捠ꄱ쉯⸰䰸䤯㖩䅀飂䚩</w:t>
      </w:r>
      <w:r>
        <w:rPr/>
        <w:t>⡱</w:t>
      </w:r>
      <w:r>
        <w:rPr/>
        <w:t>썠쉵㑶䊘祇♅㋂⬹歒䚡껂姂ꌷ㭇暿潇넳䡵숬祁☣㪩甶瓂瑌輪佚幪㝐뽾慙⿂</w:t>
      </w:r>
      <w:r>
        <w:rPr/>
        <w:t>ⳍ</w:t>
      </w:r>
      <w:r>
        <w:rPr/>
        <w:t>ꕣ</w:t>
      </w:r>
      <w:r>
        <w:rPr/>
        <w:t>䠬䳂싃嘭㡐쉭㒱噀쉯</w:t>
      </w:r>
      <w:r>
        <w:rPr/>
        <w:t>Ⱙ</w:t>
      </w:r>
      <w:r>
        <w:rPr/>
        <w:t>쎱䙯쉍</w:t>
      </w:r>
      <w:r>
        <w:rPr/>
        <w:t>⡣</w:t>
      </w:r>
      <w:r>
        <w:rPr/>
        <w:t>煆㴷䡖偶䠷㕫쉾卸样㋎┮湵䕰⬵쉟墬䤮</w:t>
      </w:r>
      <w:r>
        <w:rPr/>
        <w:t>ⱘ⦣</w:t>
      </w:r>
      <w:r>
        <w:rPr/>
        <w:t>劵杔扙慤曂㜮뿂晧⽟嘲⎱恑獡쉸偲槂긳䰮戦䰤䙥杦剮攤婲⭸㤫奴㌮輭嚡㬹㩏⑮顚ꇂ㤭塭猷☱╖╒帮㩢촬㐤쏂㐪쉎噖뇂Ⓜ싂䮘䛂</w:t>
      </w:r>
      <w:r>
        <w:rPr/>
        <w:t>⠴</w:t>
      </w:r>
      <w:r>
        <w:rPr/>
        <w:t>㑉㴬轩䉋䍉汙쉤怊뽃숮拂唳쌣䙨迂뭔䝩帪搳쉫칕칬枘皣仂彾㡐圱컃烂䉺倻䠤쉬䌵氭噟슩ぱ㩆奁⽎焯杣䉢숶噙㡞쉀㥠䥧渳싂ね輤⨱㉵䰥䭅뽧䥂沏쉁䍢桋㥶昻</w:t>
      </w:r>
      <w:r>
        <w:rPr/>
        <w:t>ⷂ</w:t>
      </w:r>
      <w:r>
        <w:rPr/>
        <w:t>칤䝭썐甲췂煴㥹庩</w:t>
      </w:r>
      <w:r>
        <w:rPr/>
        <w:t>ꔪ</w:t>
      </w:r>
      <w:r>
        <w:rPr/>
        <w:t>깱䕱皿⯂㝉쉭쵓砱▣␹䙅㡙䉨</w:t>
      </w:r>
      <w:r>
        <w:rPr/>
        <w:t>ⴣ</w:t>
      </w:r>
      <w:r>
        <w:rPr/>
        <w:t>䳂撩싂窘幧숭眳愬啹슘輸갻扂畊療䮥◎吵坒뭸䊩⦘㝺㝃桏</w:t>
      </w:r>
      <w:r>
        <w:rPr/>
        <w:t>ꥍ</w:t>
      </w:r>
      <w:r>
        <w:rPr/>
        <w:t>纩믂䎬祮쉋</w:t>
      </w:r>
      <w:r>
        <w:rPr/>
        <w:t>ꕷ┬</w:t>
      </w:r>
      <w:r>
        <w:rPr/>
        <w:t>뭖䃂⚱珂洩ꌻ䡁䮻午淂⦣䍄⨺慧浰塏㜩숬␪瑇䠳湂㌦椥獶獾癀</w:t>
      </w:r>
      <w:r>
        <w:rPr/>
        <w:t>ꕫ</w:t>
      </w:r>
      <w:r>
        <w:rPr/>
        <w:t>땓䵋쉭敘쎩䐻④㯂瞵쉤捖偩⹀婵婏숱縴幖㠱槂㕤縶椥䎱幯㵰昹╃깶獤䟂乣╹쵂㍣愰</w:t>
      </w:r>
      <w:r>
        <w:rPr/>
        <w:t>ⷂ</w:t>
      </w:r>
      <w:r>
        <w:rPr/>
        <w:t>卫䑸繰</w:t>
      </w:r>
      <w:r>
        <w:rPr/>
        <w:t>ꤱ</w:t>
      </w:r>
      <w:r>
        <w:rPr/>
        <w:t>儨琫딤扁瘤喬쌹瑠뭏䉳썢栽牂ㅈ戰싂⥇갸恐繺싂䜳䭺쵐⛂㡳습湞㑱쉮ㅃ㥋㈬璩わ䘨</w:t>
      </w:r>
      <w:r>
        <w:rPr/>
        <w:t>⠲⡙</w:t>
      </w:r>
      <w:r>
        <w:rPr/>
        <w:t>쉤汏䰵⨫㩁숸녌䡏夯꥔搷竂</w:t>
      </w:r>
      <w:r>
        <w:rPr/>
        <w:t>ⶬ</w:t>
      </w:r>
      <w:r>
        <w:rPr/>
        <w:t>汋㉕㎏숲╏䩰漪顷弶䍯弹瘨䓂氳슿塳偱쉂奱쉁</w:t>
      </w:r>
      <w:r>
        <w:rPr/>
        <w:t>ꕵ</w:t>
      </w:r>
      <w:r>
        <w:rPr/>
        <w:t>䕳十♔┺晑쉨係㩠焵匭쉺彘顷佢ꅈ卨朳戮㙸搥弳甴㫂浒깹䩢쉭儵奀敃犱佺栥쉴嫃쉐呚춏</w:t>
      </w:r>
      <w:r>
        <w:rPr/>
        <w:t>꧃</w:t>
      </w:r>
      <w:r>
        <w:rPr/>
        <w:t>㕒㝣⹺氬抏懂쉢⥰쉁燂烍쉃纘뭞昴灑넨⭘眣쉊㩇䵘Ⓜ</w:t>
      </w:r>
      <w:r>
        <w:rPr/>
        <w:t>ⰶ</w:t>
      </w:r>
      <w:r>
        <w:rPr/>
        <w:t>쵒䱕㐥呠쉟㝞頪슥搭䩥甫컂䵋䏂䨲쉋慔娬ꥮ娩顖纵侏⑔額⩅偶ꍃ䮩畸쉍媩</w:t>
      </w:r>
      <w:r>
        <w:rPr/>
        <w:t>ⰱ</w:t>
      </w:r>
      <w:r>
        <w:rPr/>
        <w:t>ぃ湂弽뿂湅洲輱쉮促浂畦╣眨㍤棂猯乑떩쉆牞</w:t>
      </w:r>
      <w:r>
        <w:rPr/>
        <w:t>⡥⹞</w:t>
      </w:r>
      <w:r>
        <w:rPr/>
        <w:t>㘯別쉺稨桁⩵婢ㄽ廂쉱擂兡璩痎挺瀸㥺㍫祅㈻␳歗漥幌檥뼬ㄹ쌻ꥬ⍧侵ꅑ繊顔ꍱ</w:t>
      </w:r>
      <w:r>
        <w:rPr/>
        <w:t>ⵏ</w:t>
      </w:r>
      <w:r>
        <w:rPr/>
        <w:t>瀩쉣</w:t>
      </w:r>
      <w:r>
        <w:rPr/>
        <w:t>Ɽ</w:t>
      </w:r>
      <w:r>
        <w:rPr/>
        <w:t>偎칎쉰塀姂轥掩畅浈穡㑀凂쵪畚眯숺떩⏂㆘쉣⽸犻畸促㑚녅⍓䊮㶩╬䨶쉣⸵晄湔</w:t>
      </w:r>
      <w:r>
        <w:rPr/>
        <w:t>ꦥ</w:t>
      </w:r>
      <w:r>
        <w:rPr/>
        <w:t>㎩呖窱轴㈺숣땃㩏䙆轐쉴辮숪㏂仃⩴⑲坤迂쉗勂䭘兇칒湪顨쉮쉧ⸯ썰焦</w:t>
      </w:r>
      <w:r>
        <w:rPr/>
        <w:t>꧍</w:t>
      </w:r>
      <w:r>
        <w:rPr/>
        <w:t>뽐揂捂⭨䤵믂㥊怰穊彷캏䥥牁⻂坕瞿惂㭊䙃朲䣂氫츹숫⦏슏繆숹딯挊愱坍뽁灒浠</w:t>
      </w:r>
      <w:r>
        <w:rPr/>
        <w:t>⡄</w:t>
      </w:r>
      <w:r>
        <w:rPr/>
        <w:t>쉔塅午㢩숺촳未숲䙭ꅲ硾ꅚ싂㧂꥗夨</w:t>
      </w:r>
      <w:r>
        <w:rPr/>
        <w:t>ꥇ</w:t>
      </w:r>
      <w:r>
        <w:rPr/>
        <w:t>䆣痂迂</w:t>
      </w:r>
      <w:r>
        <w:rPr/>
        <w:t>⡳</w:t>
      </w:r>
      <w:r>
        <w:rPr/>
        <w:t>濂勍疮따睧䴴奓㤻⸪䁟⼽⍅桖繡⛃甹湋㥹㟂㙾癸穞녵⬺숶䚬飂忂䵦</w:t>
      </w:r>
      <w:r>
        <w:rPr/>
        <w:t>ꤹ</w:t>
      </w:r>
      <w:r>
        <w:rPr/>
        <w:t>浧䍰曍䭇Ⓜ㵹瑱ꍯ椭溬년䰺稴救숵爤ㅴ깄⽕숲䡚㡮뗂桒⨴疥䡬䝍䁋楣㝠才櫎穢棍</w:t>
      </w:r>
      <w:r>
        <w:rPr/>
        <w:t>ⱕ</w:t>
      </w:r>
      <w:r>
        <w:rPr/>
        <w:t>厮癉⨯♰썄깁䱪쉤㌱窵슘祇쉆檡䶬㍕뽌⽾片䉌䚻䉰쉳썎朸硦䄥浍唫懂启</w:t>
      </w:r>
      <w:r>
        <w:rPr/>
        <w:t>Ⳃ</w:t>
      </w:r>
      <w:r>
        <w:rPr/>
        <w:t>깩弥潂♳䟂䐽恆숪쉸硢</w:t>
      </w:r>
      <w:r>
        <w:rPr/>
        <w:t>Ⲭ</w:t>
      </w:r>
      <w:r>
        <w:rPr/>
        <w:t>넽쉧救剙煂噫㑦⽮⿂쉸䋂㝪䍡숸橖</w:t>
      </w:r>
      <w:r>
        <w:rPr/>
        <w:t>⣂</w:t>
      </w:r>
      <w:r>
        <w:rPr/>
        <w:t>礪纻殬ㅱヂ㇂땚숩⫂㑅뭏癏扦䙐싂敮⍷ꌹ</w:t>
      </w:r>
      <w:r>
        <w:rPr/>
        <w:t>ⱐ⡺</w:t>
      </w:r>
      <w:r>
        <w:rPr/>
        <w:t>㕐䢱禮伳슮㏂呄䘶猫嘲䜸坍㐨</w:t>
      </w:r>
      <w:r>
        <w:rPr/>
        <w:t>⠻</w:t>
      </w:r>
      <w:r>
        <w:rPr/>
        <w:t>㇂廎吽摈⑖</w:t>
      </w:r>
      <w:r>
        <w:rPr/>
        <w:t>ꕕ</w:t>
      </w:r>
      <w:r>
        <w:rPr/>
        <w:t>礷輪婔佾汦匪싂␭㨦㡖䌴暵♥疻婠뼪公㭒爭啦䑃〯㙚挽⪻摟쉘䬵爱佱猤䑤券轲뽺ꎵ䊣ꄬ</w:t>
      </w:r>
      <w:r>
        <w:rPr/>
        <w:t>ⵊ</w:t>
      </w:r>
      <w:r>
        <w:rPr/>
        <w:t>䍚㴲䩺嫂坦뾮纬慌쌰慁䥲쉙浞䑲唻南楅穐⥾渻㕖넰땹灓䯂烃놣ꍨ啍敹㑢슻깤숬汬潓⫂⥓䭎椦煴䭈㣂幡믂</w:t>
      </w:r>
      <w:r>
        <w:rPr/>
        <w:t>ꔨ</w:t>
      </w:r>
      <w:r>
        <w:rPr/>
        <w:t>䀮勂ッ嗂⵹</w:t>
      </w:r>
      <w:r>
        <w:rPr/>
        <w:t>ꦩ</w:t>
      </w:r>
      <w:r>
        <w:rPr/>
        <w:t>歌뼱깦傘</w:t>
      </w:r>
      <w:r>
        <w:rPr/>
        <w:t>⠴</w:t>
      </w:r>
      <w:r>
        <w:rPr/>
        <w:t>딩</w:t>
      </w:r>
      <w:r>
        <w:rPr/>
        <w:t>ꦵ</w:t>
      </w:r>
      <w:r>
        <w:rPr/>
        <w:t>捎爰瑠獠숭坘䤨㔸渪圥䘴⩕ㆿ긦灓㍓ㅢㅾ⯂扃啒딣挪㝨瑲ꎩ亻쉖埂㝱纣♂瓍瓂噊婲</w:t>
      </w:r>
      <w:r>
        <w:rPr/>
        <w:t>ꕂ</w:t>
      </w:r>
      <w:r>
        <w:rPr/>
        <w:t>犩⴪뿂池䨫唻㝍䟂彴牘⼤敨깇松掣恥놡⍩咩㴺溩澵晥皱塙갭卍槎灂숬⩫牶瀸싂⥄䡢獭槂歯噵䜮擎䀳幁쉶嗃橨䯂央썋䆩쉰㕃幫婦䭍䡶僂幈乓</w:t>
      </w:r>
      <w:r>
        <w:rPr/>
        <w:t>⢮</w:t>
      </w:r>
      <w:r>
        <w:rPr/>
        <w:t>甸뿂奍䵃抩煅䂣䭔ꅒ숹偢♉䝈穵版女䈳숫挤礽습칓儦惂㍓慢晃⩢뽋昺䝉扱䴤㧂旂쉤剅繩〨싃묽</w:t>
      </w:r>
      <w:r>
        <w:rPr/>
        <w:t>ꕷ⫂</w:t>
      </w:r>
      <w:r>
        <w:rPr/>
        <w:t>晹쉐ꥷ䕐䙵㢏䐨剶⤳䥸㏂〺ꅋ뼷㘪瑂쉵䉘㍋ど⩭䁘獄嫂䜥瓂♦攬ꅱ牠⨷乴㖩㕹䖩燂㡌毂</w:t>
      </w:r>
      <w:r>
        <w:rPr/>
        <w:t>꧂</w:t>
      </w:r>
      <w:r>
        <w:rPr/>
        <w:t>猸穵獁䕌쉎䥙걪亣⧂窘䌽昤쉹⥑漨⯂갨飍</w:t>
      </w:r>
      <w:r>
        <w:rPr/>
        <w:t>ꕩ⬰</w:t>
      </w:r>
      <w:r>
        <w:rPr/>
        <w:t>㗎硇␯瑐㝌乏戳슡伯</w:t>
      </w:r>
      <w:r>
        <w:rPr/>
        <w:t>⣍</w:t>
      </w:r>
      <w:r>
        <w:rPr/>
        <w:t>땭傩瘭⩀纩柍</w:t>
      </w:r>
      <w:r>
        <w:rPr/>
        <w:t>ꦱ</w:t>
      </w:r>
      <w:r>
        <w:rPr/>
        <w:t>⾡⌨稦⩬堊払Ⓜ㭕祉䁃摲垱⺣</w:t>
      </w:r>
      <w:r>
        <w:rPr/>
        <w:t>ꤽ</w:t>
      </w:r>
      <w:r>
        <w:rPr/>
        <w:t>숭噔セ□㝕灗㵹卑伸쉍숥慐癯汙⨽</w:t>
      </w:r>
      <w:r>
        <w:rPr/>
        <w:t>Ɐ</w:t>
      </w:r>
      <w:r>
        <w:rPr/>
        <w:t>悵䄹摣</w:t>
      </w:r>
      <w:r>
        <w:rPr/>
        <w:t>⡑♢</w:t>
      </w:r>
      <w:r>
        <w:rPr/>
        <w:t>ⵖ</w:t>
      </w:r>
      <w:r>
        <w:rPr/>
        <w:t>ㆱ縳扑㵹䊏⌫剚揂暻牑⛂숫쉠㍰囍ㆵ潄䱲숷숳獴뽅쉷嗂㷂奏朷扂汧슮昺搪僂⽓唥㍸ꅫ怹呬ꥳ晡⽦䘮䶣䡤愲歾䜭㩕싎㠶晃㏂쉷⫂漽쉤⭉儦潹숻檥㭬㬻뽭㉤夹쉫䜭佚䵡㶬긽♆䤨쉅</w:t>
      </w:r>
      <w:r>
        <w:rPr/>
        <w:t>ⵃ</w:t>
      </w:r>
      <w:r>
        <w:rPr/>
        <w:t>淃捳㤨</w:t>
      </w:r>
      <w:r>
        <w:rPr/>
        <w:t>ⱒ</w:t>
      </w:r>
      <w:r>
        <w:rPr/>
        <w:t>槃燂瑳슘숨湸顣⩇䕓杺쉀畏〩⹯㇂⩧坥勂段숮䡱漳癣걓ꅳ슘悱瑠䜩敖佲쉺昩櫎歑</w:t>
      </w:r>
      <w:r>
        <w:rPr/>
        <w:t>ꖱ</w:t>
      </w:r>
      <w:r>
        <w:rPr/>
        <w:t>슮涣櫂⒩䚿싂쏂匽싂敾䵬竂珂敠䍾儫쉴浭싂쉋橒烃㵘汎㉱彈拂牔㕰痂瘦뭊┦⌳畱싍쉧ヂ睋䂻㡩쉞㝾摫捚痂殏깎穙쉀㩎碏顤乎䭵뭪⭱恁㨭挪⭳濂쉭题䑫佁橸숻堸쉮쵬쉅偯湣犱츲卹稪췂䭺㬬㕸轘廂깨矂昬祲顏䬦乹焪㉆䵱㉢悘ꍌ⩗幩꺘㨪싂␴쉵制㚱卪땷㠫档夦䥗뿃䦮㬤䈱䙋恷攭睮⤲⪻戴僂噧䰲牱ꥫ眮佋䮬㕾쉑␳沏剨噾⨣㤽塲䩌䜰頻愽憘㩁숬即쉤睟滎녕琮䌣㥨浣嗂䀵値垿顒⽗嘲♨癳䅳⨴⍢칧攤䶥뾥䫂㯎</w:t>
      </w:r>
      <w:r>
        <w:rPr/>
        <w:t>꧃</w:t>
      </w:r>
      <w:r>
        <w:rPr/>
        <w:t>楥⽔瑍摈㘴倵祕䭾䵚㍒쉳</w:t>
      </w:r>
      <w:r>
        <w:rPr/>
        <w:t>ⵚ</w:t>
      </w:r>
      <w:r>
        <w:rPr/>
        <w:t>ネ⩖쉘숴塦㗂株쵶뭅䪏⽆숦䡄琹숣㐺㵔녒⎣칀輺撣♙</w:t>
      </w:r>
      <w:r>
        <w:rPr/>
        <w:t>ꕘ</w:t>
      </w:r>
      <w:r>
        <w:rPr/>
        <w:t>瑭녓㎬浙㴸ꅳ啌㞿ま쉌싃圩㔴䱅顸땊뗃恩숱</w:t>
      </w:r>
      <w:r>
        <w:rPr/>
        <w:t>ꕏ</w:t>
      </w:r>
      <w:r>
        <w:rPr/>
        <w:t>愬䁴쉖쉤㍣숤劻效</w:t>
      </w:r>
      <w:r>
        <w:rPr/>
        <w:t>ꦏ</w:t>
      </w:r>
      <w:r>
        <w:rPr/>
        <w:t>㍐뽺兔滂祁⦥瑫楇浟䕥䅃⑥㉪⑳彟淎䬦矍䵋圲浄츲</w:t>
      </w:r>
      <w:r>
        <w:rPr/>
        <w:t>ꥄ</w:t>
      </w:r>
      <w:r>
        <w:rPr/>
        <w:t>圩⹧䨽쉖幞⩕쉺ꅘ숺떣㠹䭈ꌽ놏䵡㵢畟䕩恔䍣</w:t>
      </w:r>
      <w:r>
        <w:rPr/>
        <w:t>ꦘ</w:t>
      </w:r>
      <w:r>
        <w:rPr/>
        <w:t>뗂녨뭒搨夬䀬</w:t>
      </w:r>
      <w:r>
        <w:rPr/>
        <w:t>ꕵ</w:t>
      </w:r>
      <w:r>
        <w:rPr/>
        <w:t>氯㯂拂癯깞獺ㄹ⩶捣⸪쉕练用婸槂䎡畔偌珂顕瓂╗椬䟂쉔敗牪潃瘫걳㝮㏂轰搲頰싂绂䪩毂猱䡺輨㕂㙟㑫ꌨ熣쏂櫂垿䥚⍟眰由⍄溬渰繀쉋町硉㩋瑗呧㝷㷂牯䔥䊡⤮⩓姂搊竂桂縺쉷搮⽱숥妿싂쉙偲穀㙠癗浙㦩</w:t>
      </w:r>
      <w:r>
        <w:rPr/>
        <w:t>ꕓ⩄</w:t>
      </w:r>
      <w:r>
        <w:rPr/>
        <w:t>杷䁃熮숩怱</w:t>
      </w:r>
      <w:r>
        <w:rPr/>
        <w:t>⣃</w:t>
      </w:r>
      <w:r>
        <w:rPr/>
        <w:t>쏂弱滂歅⸫畬</w:t>
      </w:r>
      <w:r>
        <w:rPr/>
        <w:t>ꤵ◂⭷</w:t>
      </w:r>
      <w:r>
        <w:rPr/>
        <w:t>佀슘忎쵗♋숲쵔癥쉈㙊瑶♧쉑㑃佐矂㨷⍠矂䰭䕡䁮䲵</w:t>
      </w:r>
      <w:r>
        <w:rPr/>
        <w:t>⠫</w:t>
      </w:r>
      <w:r>
        <w:rPr/>
        <w:t>曂渴䍎㍪䁴</w:t>
      </w:r>
      <w:r>
        <w:rPr/>
        <w:t>⡹</w:t>
      </w:r>
      <w:r>
        <w:rPr/>
        <w:t>戫穐䨪汓䱲뽁帰</w:t>
      </w:r>
      <w:r>
        <w:rPr/>
        <w:t>ⶬ</w:t>
      </w:r>
      <w:r>
        <w:rPr/>
        <w:t>掘싂䝙晘긱伤♦揂☻牺祕䞿㠹䅋頻뾵깘縲滂促㕪깯⦬䄺硘揂</w:t>
      </w:r>
      <w:r>
        <w:rPr/>
        <w:t>ꕙ</w:t>
      </w:r>
      <w:r>
        <w:rPr/>
        <w:t>䭎㖣깉쉂捪⾘쉈㋂쉣瑬</w:t>
      </w:r>
      <w:r>
        <w:rPr/>
        <w:t>Ⱜ</w:t>
      </w:r>
      <w:r>
        <w:rPr/>
        <w:t>彄䴩䉫숻숴㴺⿂歐䕃䩰係뽥䱋ㅯㅦ歱</w:t>
      </w:r>
      <w:r>
        <w:rPr/>
        <w:t>ⵙ</w:t>
      </w:r>
      <w:r>
        <w:rPr/>
        <w:t>쎿灭쉆掏뭊㴯⦵牁侘㑉摮⍞䪬䞘쉴㬶丸쉌溡칌飂㙾塬곂婨癒</w:t>
      </w:r>
      <w:r>
        <w:rPr/>
        <w:t>ꕉ</w:t>
      </w:r>
      <w:r>
        <w:rPr/>
        <w:t>昰瓂䣂⩠㡴⭩歠颡汚獴숫佾䱬硁優䵐⿍⬦</w:t>
      </w:r>
      <w:r>
        <w:rPr/>
        <w:t>⠵</w:t>
      </w:r>
      <w:r>
        <w:rPr/>
        <w:t>⻎墬⭓</w:t>
      </w:r>
      <w:r>
        <w:rPr/>
        <w:t>ꔯ</w:t>
      </w:r>
      <w:r>
        <w:rPr/>
        <w:t>柍僂㷂䍦⨨湪쉺䝂泂⒏瑗⩧䴱㵐㠴帨숲睭祚슱칀唯縣숻烂칾榻㴬⩺♮来쉗</w:t>
      </w:r>
      <w:r>
        <w:rPr/>
        <w:t>⡋</w:t>
      </w:r>
      <w:r>
        <w:rPr/>
        <w:t>슿彆睂䍕⌬⥷</w:t>
      </w:r>
      <w:r>
        <w:rPr/>
        <w:t>꧂</w:t>
      </w:r>
      <w:r>
        <w:rPr/>
        <w:t>㭂佡䁬</w:t>
      </w:r>
      <w:r>
        <w:rPr/>
        <w:t>ꕱ</w:t>
      </w:r>
      <w:r>
        <w:rPr/>
        <w:t>쉱⯍㥏甬숴숪獘顑䮮⍭祄椭⭺쉄疏</w:t>
      </w:r>
      <w:r>
        <w:rPr/>
        <w:t>ⷂ</w:t>
      </w:r>
      <w:r>
        <w:rPr/>
        <w:t>熬䥖䕐⥵뭄㭣☳眩갵㉍桑㫃䡎䛂䁯湂䛂楯拂搤灨档漭淂㝓煙常䱂癁奚稭䊏晧桅浵䂣⽍숫慬劏㕎쵒丳睐</w:t>
      </w:r>
      <w:r>
        <w:rPr/>
        <w:t>ꕓ</w:t>
      </w:r>
      <w:r>
        <w:rPr/>
        <w:t>摸숳⽤䋂枩ㅏ⚱㥏⩴땙嚩佘卟⽴䬻栲䏂䘪塆睲㡧稣厡䥳䐷䍲깉썉칕갩囂ꍐ恫♙橣촯싂从懂⑮䡟ぉ殣盃欴␣弶쉁습喘ィ帪숺⩠㣎庻佲顙썚쉓奔걯䴬◂</w:t>
      </w:r>
      <w:r>
        <w:rPr/>
        <w:t>ꤸ</w:t>
      </w:r>
      <w:r>
        <w:rPr/>
        <w:t>숣严倵䥄卯떵䁲瀽ㅎ㉳䆻乑ㄮ┺坭ꇂ슩幉䛂穯ꌻ깞㷂쉵㉩唭쉕祎嘻瀹㥒㊿갲쉣䅣侵䠵숣卡泍潳廂睨瘨塠ㄱ뮣潔㵁噴♓䭬䜺卨噐べ䒣촴夵㩋⻎故䖣숦묫⦘位轠숴埂皥堹Ⓙ뇂嫂戹硇䷂䑹␷员㵤</w:t>
      </w:r>
      <w:r>
        <w:rPr/>
        <w:t>ꤤ</w:t>
      </w:r>
      <w:r>
        <w:rPr/>
        <w:t>䔵磎ꄷ兒椺ꇂꥨ㵞䇂싂顬⶿救쉳檮穱녍瘴橱䨵㉩杇汃</w:t>
      </w:r>
      <w:r>
        <w:rPr/>
        <w:t>ꖩ</w:t>
      </w:r>
      <w:r>
        <w:rPr/>
        <w:t>猳㔽</w:t>
      </w:r>
      <w:r>
        <w:rPr/>
        <w:t>ꔫ</w:t>
      </w:r>
      <w:r>
        <w:rPr/>
        <w:t>倨䡡㨪䖥떿乁쎵숷儮</w:t>
      </w:r>
      <w:r>
        <w:rPr/>
        <w:t>ꤣ</w:t>
      </w:r>
      <w:r>
        <w:rPr/>
        <w:t>쉱撱ꅯ뭫뼥싃亮⑕桥睬厮圲썲儲爸䉏嚏숽哂숶쉑⥃穠쉗녮㦬噓墩㉲绂夻冩</w:t>
      </w:r>
      <w:r>
        <w:rPr/>
        <w:t>꧂</w:t>
      </w:r>
      <w:r>
        <w:rPr/>
        <w:t>숺慢길猻啤㤺㘲칯쉫哂汧す䄊⫂쌲樴⩕쉘硱爭㇂剡勂</w:t>
      </w:r>
      <w:r>
        <w:rPr/>
        <w:t>ꦱ</w:t>
      </w:r>
      <w:r>
        <w:rPr/>
        <w:t>쵙⍆넲쎩쉕㊵祄畅쉒숩瓂䇍䍱氵挻佤縱䈮矂☱漪呧稭㌨</w:t>
      </w:r>
      <w:r>
        <w:rPr/>
        <w:t>ꖿ</w:t>
      </w:r>
      <w:r>
        <w:rPr/>
        <w:t>瀵</w:t>
      </w:r>
      <w:r>
        <w:rPr/>
        <w:t>⢻⵾</w:t>
      </w:r>
      <w:r>
        <w:rPr/>
        <w:t>䵺Ⓨ쵭▩焻塶繾畘㜤䔸䨤䦩숲碥䉒⩮Ⓜ偋樰㥤㎩쉹搥</w:t>
      </w:r>
      <w:r>
        <w:rPr/>
        <w:t>⡊⩺</w:t>
      </w:r>
      <w:r>
        <w:rPr/>
        <w:t>剓숥楖䷂숽晀彚種奵報單䡦年䭢告␻䭵㷂⨪瑩瑦獣婤걘穕㘻뼦㌺⼵♭ꥮ欣殣쎥浣瞵䢣䡉焲ꄬ䵵⵵ぬ㊱쉸㝈ざ㥊</w:t>
      </w:r>
      <w:r>
        <w:rPr/>
        <w:t>ꥒ⴪</w:t>
      </w:r>
      <w:r>
        <w:rPr/>
        <w:t>眳땚纻汓싂䖬敥깉숴䎥潊佌爪㑍玻妏쉴繌⫂瀳䕸쉪䝶ꥣ䅩禱䓂书䭕숴쉉昽⿂浑栬夶숥䴪숯⨻칓捸䘬䑴㕙摊泂</w:t>
      </w:r>
      <w:r>
        <w:rPr/>
        <w:t>ⱱ⥇</w:t>
      </w:r>
      <w:r>
        <w:rPr/>
        <w:t>썉晁偺ヂ垡쵢椲匤㘹泂硒捪⎩扇東쉄㉇株い捯朴欦쉩噧</w:t>
      </w:r>
      <w:r>
        <w:rPr/>
        <w:t>⢻</w:t>
      </w:r>
      <w:r>
        <w:rPr/>
        <w:t>飍㝳楂⭐쉔熮츱슿䍈浆僂浄癚濂猳㕸段</w:t>
      </w:r>
      <w:r>
        <w:rPr/>
        <w:t>⠻⬮</w:t>
      </w:r>
      <w:r>
        <w:rPr/>
        <w:t>ꍹ䐱⒘슿썞</w:t>
      </w:r>
      <w:r>
        <w:rPr/>
        <w:t>ⷂ</w:t>
      </w:r>
      <w:r>
        <w:rPr/>
        <w:t>䎬廃㏂ㄲ</w:t>
      </w:r>
      <w:r>
        <w:rPr/>
        <w:t>ꤱ</w:t>
      </w:r>
      <w:r>
        <w:rPr/>
        <w:t>䉥㍏</w:t>
      </w:r>
      <w:r>
        <w:rPr/>
        <w:t>ꥌ</w:t>
      </w:r>
      <w:r>
        <w:rPr/>
        <w:t>伬㶩㦵䦱ꍆ漪ガ묯쉔䠵潲㑾䡷啊题⪩䲩⥆盂妡쎵숪⹳숫쵨ꍀ挤⩶쉠</w:t>
      </w:r>
      <w:r>
        <w:rPr/>
        <w:t>ꕄ</w:t>
      </w:r>
      <w:r>
        <w:rPr/>
        <w:t>썞묣썚Ⓧ䟃쉩䵌싂幨灺轒숶⵺啦쏂㞘숰쉑㦣♹㡳呄쉹兾쏂딬땉쉱㉩番㡱乫百獭慔⑾匪</w:t>
      </w:r>
      <w:r>
        <w:rPr/>
        <w:t>ꕣ</w:t>
      </w:r>
      <w:r>
        <w:rPr/>
        <w:t>㪩⍌䰵狂䁹庻꥕㙨ꇍ唽捍쉎㧂⩆</w:t>
      </w:r>
      <w:r>
        <w:rPr/>
        <w:t>⡒</w:t>
      </w:r>
      <w:r>
        <w:rPr/>
        <w:t>㈦䱞湓쉮扰숮㨳숷迂怭츯⚱ꥭ뭔㝨⿂䩌쵈煏乖癯⪱칃습欦䅨改瞱晓쵠㌶⑨㍃␪슘㭢쉏轳꥚쏂塆긱愵捏硱㩔䳍쉐䗃뽖㥴敇䍚撻㝦剙頹湊奢쉔꥾뭓ꌸ딽轆唴倨乡顺示塰⹦垡䐷슡㤪た㒥㈹</w:t>
      </w:r>
      <w:r>
        <w:rPr/>
        <w:t>⣂</w:t>
      </w:r>
      <w:r>
        <w:rPr/>
        <w:t>㬰楱恒녌뮏㙂</w:t>
      </w:r>
      <w:r>
        <w:rPr/>
        <w:t>ꗂ</w:t>
      </w:r>
      <w:r>
        <w:rPr/>
        <w:t>偂쉾彈䷂䞘璡潍⒏습㵳ꇂ頺䎵柂칋輶个썘剶䯍漹偢䋂촻␦걓攦慸匯ㆵ㍆⭪숤쉌䇂숱杓怬◂搬爥숭污싃</w:t>
      </w:r>
      <w:r>
        <w:rPr/>
        <w:t>ⵓ</w:t>
      </w:r>
      <w:r>
        <w:rPr/>
        <w:t>搬䥂싂煉愻㭪㎩숦습㵬</w:t>
      </w:r>
      <w:r>
        <w:rPr/>
        <w:t>Ⱔ</w:t>
      </w:r>
      <w:r>
        <w:rPr/>
        <w:t>兺䀦槍╕卶痎⫂帽曃䥈䑲嚿番ㅬ繟䝓⽠轙⩹佷亩嫂⭲匵盂㙹⪥䉤姂係䏍榡曂㵬婠婋䨹♑慀偺䱈捒敶㕸⹠䑌捪熿딣ㄹ狂㵬牥匹卄ㄶ뭨杒쉣㵁쉈佾桉㕈숊</w:t>
      </w:r>
      <w:r>
        <w:rPr/>
        <w:t>꧂</w:t>
      </w:r>
      <w:r>
        <w:rPr/>
        <w:t>숥欣䭞䩢畄浾쉹塌幈䶥㖥㣂䱏摳穖</w:t>
      </w:r>
      <w:r>
        <w:rPr/>
        <w:t>ꤩ╠</w:t>
      </w:r>
      <w:r>
        <w:rPr/>
        <w:t>싂㋂桵摶䍌睌参㙵睙╤⨲㭏獙冮暥䂡슩ꄪ䵳⎩</w:t>
      </w:r>
      <w:r>
        <w:rPr/>
        <w:t>ⶣⴻ</w:t>
      </w:r>
      <w:r>
        <w:rPr/>
        <w:t>槎㍚沏⨰辡坖丮㔨</w:t>
      </w:r>
      <w:r>
        <w:rPr/>
        <w:t>Ɱ</w:t>
      </w:r>
      <w:r>
        <w:rPr/>
        <w:t>䙇⑦䙔녱梵㫂䣂싂</w:t>
      </w:r>
      <w:r>
        <w:rPr/>
        <w:t>⣂</w:t>
      </w:r>
      <w:r>
        <w:rPr/>
        <w:t>亥䋂湤㪡呈⩙㜬摊</w:t>
      </w:r>
      <w:r>
        <w:rPr/>
        <w:t>ꔵ</w:t>
      </w:r>
      <w:r>
        <w:rPr/>
        <w:t>꺬倹</w:t>
      </w:r>
      <w:r>
        <w:rPr/>
        <w:t>ꤱ</w:t>
      </w:r>
      <w:r>
        <w:rPr/>
        <w:t>唱싃㍁⫂佷숴䁕珂戫㨴␶橀쉐⽫㩀㬱璏垏⹗캏</w:t>
      </w:r>
      <w:r>
        <w:rPr/>
        <w:t>ꥍ</w:t>
      </w:r>
      <w:r>
        <w:rPr/>
        <w:t>檵㥮幱獨㭪쉀浬恩䅟壂汮発潌⑲㙲습槎㡾뭌⹠쵺壃硬껂슥㠣쉏㡖扑⛂䶥㑪뿎䳂捴뼴슥轪⥆頷吮杴⧂癙毂縦扬⹾䅟促卑婶쉦䵷㡤祕딫墡⪥曂愰栱╲瀻瓂眪嚵㙸䛂武牘剘놘㔲娤썥</w:t>
      </w:r>
      <w:r>
        <w:rPr/>
        <w:t>⢿⑹</w:t>
      </w:r>
      <w:r>
        <w:rPr/>
        <w:t>晔利㣂滂㙓⼱漺싂䭘扭䦩䙊숪砪獟妮㑡⵨勂呀䌥숺恐㭦⥏묻硏뗂株ꍅ竂캏䲥牐</w:t>
      </w:r>
      <w:r>
        <w:rPr/>
        <w:t>ꥅ</w:t>
      </w:r>
      <w:r>
        <w:rPr/>
        <w:t>璩슬</w:t>
      </w:r>
      <w:r>
        <w:rPr/>
        <w:t>ⵕ</w:t>
      </w:r>
      <w:r>
        <w:rPr/>
        <w:t>慠䑇獌♥吭硱城救䑱慉卯뗂싂꺘桟夤㵑뮡灅ꥺ㝳떥祓쌨</w:t>
      </w:r>
      <w:r>
        <w:rPr/>
        <w:t>ⴵ</w:t>
      </w:r>
      <w:r>
        <w:rPr/>
        <w:t>㠴摏쉥</w:t>
      </w:r>
      <w:r>
        <w:rPr/>
        <w:t>ⵂ</w:t>
      </w:r>
      <w:r>
        <w:rPr/>
        <w:t>汈你敡쉳숤䎱쉵⮿瑭祘썸㇂幟㩦頮㚘䏂潑在姂懎烍儦㮬䙔桓磍쉎䙰㩓䵨渮枥㋂䜵⩉坨彃䧂⌭眪曎轞⩂桘㏂슮</w:t>
      </w:r>
      <w:r>
        <w:rPr/>
        <w:t>ꕐ</w:t>
      </w:r>
      <w:r>
        <w:rPr/>
        <w:t>㊮㉰䄤幖縸僂剎怪旂갫뽄昫礭쉪轈攥䚿䵕呏擂怱⥧쵐幊㕒⦏潂㦿乩普</w:t>
      </w:r>
      <w:r>
        <w:rPr/>
        <w:t>ⴥ</w:t>
      </w:r>
      <w:r>
        <w:rPr/>
        <w:t>숥쵃걷♈彮㓂</w:t>
      </w:r>
      <w:r>
        <w:rPr/>
        <w:t>ꕭ</w:t>
      </w:r>
      <w:r>
        <w:rPr/>
        <w:t>颡♧숪☴媡䴭⵭쉐儶卪㕐⑋䙵䬺䭕燂깞憡砪ぺ䃂쉬䁯轸晠䞏副⌭쉄塨</w:t>
      </w:r>
      <w:r>
        <w:rPr/>
        <w:t>ꖥ⪏</w:t>
      </w:r>
      <w:r>
        <w:rPr/>
        <w:t>硂넻⑇쉎㍚</w:t>
      </w:r>
      <w:r>
        <w:rPr/>
        <w:t>Ⱞ</w:t>
      </w:r>
      <w:r>
        <w:rPr/>
        <w:t>䁏扐儫縣ꄶ擂硭⬨奪吷䑤槂䚥⑈숪䕤牾冿欯싂縸戵椣硩㉭傣숽坙朤禮⤭㍸뽷㠮쉰쉊枵伲싂쉾䢥넣⺡歃⩟⍮慲㢡漽湳稴穮摤⍢䩡瀪䉵䛍浡佣䉵⭅싂쉚摴⹧剃숸⨫頲갲캻숪㷂婶쉡⨬汚䰣憬婠乲⺩</w:t>
      </w:r>
      <w:r>
        <w:rPr/>
        <w:t>⡣</w:t>
      </w:r>
      <w:r>
        <w:rPr/>
        <w:t>㠮䔪瑈</w:t>
      </w:r>
      <w:r>
        <w:rPr/>
        <w:t>ꕥ</w:t>
      </w:r>
      <w:r>
        <w:rPr/>
        <w:t>ꍳ</w:t>
      </w:r>
      <w:r>
        <w:rPr/>
        <w:t>ⵃ</w:t>
      </w:r>
      <w:r>
        <w:rPr/>
        <w:t>䉉咩㉑癇矂촽㈦唵䙩쉏㔷⪣嚥㔫䙋㦘刺⎩䓂췂栯뿂炻뽷⑯긣</w:t>
      </w:r>
      <w:r>
        <w:rPr/>
        <w:t>ꕹ</w:t>
      </w:r>
      <w:r>
        <w:rPr/>
        <w:t>橔頣壂⦿㑷㮱桉匩쉎㉢報橹坁䏂⏂䠬廃㉺⹭싂繩卩嗂廃䕅奱㴥猷䙟</w:t>
      </w:r>
      <w:r>
        <w:rPr/>
        <w:t>ⱦ</w:t>
      </w:r>
      <w:r>
        <w:rPr/>
        <w:t>穖䕰㠲杉儊彐촷乀◍楢깺⩌刹</w:t>
      </w:r>
      <w:r>
        <w:rPr/>
        <w:t>ꕌ</w:t>
      </w:r>
      <w:r>
        <w:rPr/>
        <w:t>쉙纡桗ど쉶</w:t>
      </w:r>
      <w:r>
        <w:rPr/>
        <w:t>ⱪ⸺⤱</w:t>
      </w:r>
      <w:r>
        <w:rPr/>
        <w:t>倩䍃쉚振痍⩬汬</w:t>
      </w:r>
      <w:r>
        <w:rPr/>
        <w:t>ꔤ</w:t>
      </w:r>
      <w:r>
        <w:rPr/>
        <w:t>癊ꄴ嘺䕎ꎩ城㈥䐨堪䙟</w:t>
      </w:r>
      <w:r>
        <w:rPr/>
        <w:t>ⰰ</w:t>
      </w:r>
      <w:r>
        <w:rPr/>
        <w:t>婃숦⩪乱烂卬佟摣⍧숻ꎬ䳂绍썷㡘摆䵤敀☣</w:t>
      </w:r>
      <w:r>
        <w:rPr/>
        <w:t>ꤷ</w:t>
      </w:r>
      <w:r>
        <w:rPr/>
        <w:t>潮</w:t>
      </w:r>
      <w:r>
        <w:rPr/>
        <w:t>ⵘ</w:t>
      </w:r>
      <w:r>
        <w:rPr/>
        <w:t>㫂奩칰촺劮䯂⬤怰〪䅭쉙先</w:t>
      </w:r>
      <w:r>
        <w:rPr/>
        <w:t>⠽</w:t>
      </w:r>
      <w:r>
        <w:rPr/>
        <w:t>手曂榩癕㐳甹夵깞玬㒵숪</w:t>
      </w:r>
      <w:r>
        <w:rPr/>
        <w:t>ꕌ</w:t>
      </w:r>
      <w:r>
        <w:rPr/>
        <w:t>朦䘪輪⾥㙢╗쉳䩂煓⨱뼰ネ乳瘻昶⽇䬻䙣꺏套朸牁奆</w:t>
      </w:r>
      <w:r>
        <w:rPr/>
        <w:t>ꕷ</w:t>
      </w:r>
      <w:r>
        <w:rPr/>
        <w:t>浒䡉浑깃䳂纻싃桑깄顠⭯て獘</w:t>
      </w:r>
      <w:r>
        <w:rPr/>
        <w:t>ꦘ</w:t>
      </w:r>
      <w:r>
        <w:rPr/>
        <w:t>숵洽쉡桂䵞串숹숵喵걂㍾恳ꄭ眽欭啷婈漨◂</w:t>
      </w:r>
      <w:r>
        <w:rPr/>
        <w:t>꧃</w:t>
      </w:r>
      <w:r>
        <w:rPr/>
        <w:t>灹⒡䇂╄灶䥮⩔璵䜲⦩쉵</w:t>
      </w:r>
      <w:r>
        <w:rPr/>
        <w:t>Ⳏ</w:t>
      </w:r>
      <w:r>
        <w:rPr/>
        <w:t>䇂ケ㚘琲䬵坪繰♴協</w:t>
      </w:r>
      <w:r>
        <w:rPr/>
        <w:t>⡌</w:t>
      </w:r>
      <w:r>
        <w:rPr/>
        <w:t>扣姂幁䩐橎啂欦䬤嘫晌呰飂녢湰神㔭㍗⭦䬻쵇汌採顧숤⍚숽猽穒䍟숵㐩澘㑪㕒坃帱硗䬳㑚熱硶쉇䟎扫</w:t>
      </w:r>
      <w:r>
        <w:rPr/>
        <w:t>ⰳ</w:t>
      </w:r>
      <w:r>
        <w:rPr/>
        <w:t>杞獸깂</w:t>
      </w:r>
      <w:r>
        <w:rPr/>
        <w:t>ꥎ</w:t>
      </w:r>
      <w:r>
        <w:rPr/>
        <w:t>亻⌴䃂땸渴</w:t>
      </w:r>
      <w:r>
        <w:rPr/>
        <w:t>꧂</w:t>
      </w:r>
      <w:r>
        <w:rPr/>
        <w:t>뭂繦杭뇂䌺瓂</w:t>
      </w:r>
      <w:r>
        <w:rPr/>
        <w:t>ꦻ</w:t>
      </w:r>
      <w:r>
        <w:rPr/>
        <w:t>㌲䍒坟捊긭㡺쉸㭆싂쎿걙噲曃槎</w:t>
      </w:r>
      <w:r>
        <w:rPr/>
        <w:t>꤯</w:t>
      </w:r>
      <w:r>
        <w:rPr/>
        <w:t>깶쉪㇂捈嘰捧䧂痂㛂</w:t>
      </w:r>
      <w:r>
        <w:rPr/>
        <w:t>⣂</w:t>
      </w:r>
      <w:r>
        <w:rPr/>
        <w:t>奢弪␰䝂⍺祘癬迂㝾㘻숪帥橈券䨤汋璩颱ꄽ係皬㥠烂䶮牉晥Ⓜ煌䍯慘㝕믂杇⹀쉩題皬硾楅㯂⻂곂祁쉋䭉㩟卂奭稴潪潰</w:t>
      </w:r>
      <w:r>
        <w:rPr/>
        <w:t>ⱒ</w:t>
      </w:r>
      <w:r>
        <w:rPr/>
        <w:t>摔䑭呙癖朲儩䍳瑶숪煋걸盂䵨⴦卢⒬㝷旂偾㡀橱⨲☴繭煾컂䴫쉒⸲汘䑉슏䅞䞬쉡敐㭒䕣㕧땦</w:t>
      </w:r>
      <w:r>
        <w:rPr/>
        <w:t>⢣</w:t>
      </w:r>
      <w:r>
        <w:rPr/>
        <w:t>痂</w:t>
      </w:r>
      <w:r>
        <w:rPr/>
        <w:t>ꤪ</w:t>
      </w:r>
      <w:r>
        <w:rPr/>
        <w:t>깙쉓砺繄깃䕌슿嚩癢噥椤橞䌽㡋쉱橖幀⩀침㥦务Ⓜ弫祲洨曂幔敍竂녮썀䈣穖瀹兊㉴厩潭樦桵祢啨瑓긪⽶썥䤪憱쉘슱烂窣촤</w:t>
      </w:r>
      <w:r>
        <w:rPr/>
        <w:t>ꦘ</w:t>
      </w:r>
      <w:r>
        <w:rPr/>
        <w:t>䥖摨昪䱢搪顩㵄癰숣⩟쉂쉘</w:t>
      </w:r>
      <w:r>
        <w:rPr/>
        <w:t>ꥃ</w:t>
      </w:r>
      <w:r>
        <w:rPr/>
        <w:t>圮</w:t>
      </w:r>
      <w:r>
        <w:rPr/>
        <w:t>ⵡ⚿⸲</w:t>
      </w:r>
      <w:r>
        <w:rPr/>
        <w:t>䆿쉗⍰䬩ꎱ没頩㕧坡⩷㌰ꥬ츮债㌨堪걂牞⩯潄</w:t>
      </w:r>
      <w:r>
        <w:rPr/>
        <w:t>ꦮꤣ</w:t>
      </w:r>
      <w:r>
        <w:rPr/>
        <w:t>獠䓂倯숦䱞暮彉㭐带呈⾬畩汁⽠㵤⽫ㄵ輸칌剧婷⾘⩀恉</w:t>
      </w:r>
      <w:r>
        <w:rPr/>
        <w:t>ⵄⶣ⥒꥗ꖮ</w:t>
      </w:r>
      <w:r>
        <w:rPr/>
        <w:t>㙚稸슻쉋</w:t>
      </w:r>
      <w:r>
        <w:rPr/>
        <w:t>ꔰ</w:t>
      </w:r>
      <w:r>
        <w:rPr/>
        <w:t>㌶㙒湒ꏎ䩇啶숬㢥쉠礪쉧唴玩숹⭸쉞쌣㉆伤奃⩔⵲猹쉰䆥摅喏⺮쏂녯⍀㨭슘瑫割㞻⧂⥐奉匊剄唳啦啴깪塶湅</w:t>
      </w:r>
      <w:r>
        <w:rPr/>
        <w:t>ⵆ</w:t>
      </w:r>
      <w:r>
        <w:rPr/>
        <w:t>楴報숴捨슬澩伬㜷攥⥤灠㞩捂숹숸쉊딶伥浩㉅쉘䐣婎넨⹹搤</w:t>
      </w:r>
      <w:r>
        <w:rPr/>
        <w:t>ꥁ</w:t>
      </w:r>
      <w:r>
        <w:rPr/>
        <w:t>楤牧轖懂稪䵏䥍慪䩚䰳悩恟硁㭧䧎佇䇂♹⨴䃂晳쉑䚵뮥縩䮱呕䋂</w:t>
      </w:r>
      <w:r>
        <w:rPr/>
        <w:t>ꤸ</w:t>
      </w:r>
      <w:r>
        <w:rPr/>
        <w:t>禩</w:t>
      </w:r>
      <w:r>
        <w:rPr/>
        <w:t>ꕸ</w:t>
      </w:r>
      <w:r>
        <w:rPr/>
        <w:t>㣂싂⸲歭畾繁</w:t>
      </w:r>
      <w:r>
        <w:rPr/>
        <w:t>ⱒ</w:t>
      </w:r>
      <w:r>
        <w:rPr/>
        <w:t>썕ㆥ瑍窮䨤爴쉉椸㐬ど熮朹搬䅺䌤轪楎偘幑싂䵆窣♒瀹㚡⍑쉘㑸싂瑃奧橁擂㝹啾⸭禩〱㦮偃具杊ㅣ愬츪浀㩨癔싂쉢䍶佚灋</w:t>
      </w:r>
      <w:r>
        <w:rPr/>
        <w:t>ⱄ</w:t>
      </w:r>
      <w:r>
        <w:rPr/>
        <w:t>ⷂ</w:t>
      </w:r>
      <w:r>
        <w:rPr/>
        <w:t>剤穮딻ꍁ刵</w:t>
      </w:r>
      <w:r>
        <w:rPr/>
        <w:t>ꕐ</w:t>
      </w:r>
      <w:r>
        <w:rPr/>
        <w:t>㍁㝟⭇㢬⸶쉢䘻⩨♤</w:t>
      </w:r>
      <w:r>
        <w:rPr/>
        <w:t>ꤩ</w:t>
      </w:r>
      <w:r>
        <w:rPr/>
        <w:t>슮ꍐ</w:t>
      </w:r>
      <w:r>
        <w:rPr/>
        <w:t>ꕶ</w:t>
      </w:r>
      <w:r>
        <w:rPr/>
        <w:t>伦癯쉥⻂싂䜥깢㕇倰捞晭洲桾振便⵪㩟⍬䩳뭧⍲㷎怷⏎杉쉕妏숶汹婊㷂甸⍆姂奫之棂㎥䡪싂㉋轎㩙䕊썪圮䵢⫂确⩮</w:t>
      </w:r>
      <w:r>
        <w:rPr/>
        <w:t>⢵</w:t>
      </w:r>
      <w:r>
        <w:rPr/>
        <w:t>ꍾ␸걹칕噎쉈徻⤲勂⛂扇㗂㓂畋嫂ꍚ瑃䑩ꍠ敍칋㠫쉭</w:t>
      </w:r>
      <w:r>
        <w:rPr/>
        <w:t>ꤦ</w:t>
      </w:r>
      <w:r>
        <w:rPr/>
        <w:t>㔺仃╴⨸숶憮⫂偺㙣廂숣轥</w:t>
      </w:r>
      <w:r>
        <w:rPr/>
        <w:t>ꕂ</w:t>
      </w:r>
      <w:r>
        <w:rPr/>
        <w:t>뭸</w:t>
      </w:r>
      <w:r>
        <w:rPr/>
        <w:t>⢮</w:t>
      </w:r>
      <w:r>
        <w:rPr/>
        <w:t>坄</w:t>
      </w:r>
      <w:r>
        <w:rPr/>
        <w:t>ⵕ</w:t>
      </w:r>
      <w:r>
        <w:rPr/>
        <w:t>ⰵ</w:t>
      </w:r>
      <w:r>
        <w:rPr/>
        <w:t>滂㥓畉슣牎땮枩呒発搲橣긳塴⽔㴷䘺㟂㥢뭢佸㥸㝮卫廎瀩桊싃盂☥</w:t>
      </w:r>
      <w:r>
        <w:rPr/>
        <w:t>ⱬ⨽</w:t>
      </w:r>
      <w:r>
        <w:rPr/>
        <w:t>係⩂쉮栽㉪乐쉶稤⎥⨮㓂泂杕숽䲡㑞걚䏂祊䑒썘숸㞻扶卣슻啲㤶䭥噶㤰ぶ⭥㝊싂橅桍쵵</w:t>
      </w:r>
      <w:r>
        <w:rPr/>
        <w:t>Ⳃ</w:t>
      </w:r>
      <w:r>
        <w:rPr/>
        <w:t>朶</w:t>
      </w:r>
      <w:r>
        <w:rPr/>
        <w:t>ⱅ</w:t>
      </w:r>
      <w:r>
        <w:rPr/>
        <w:t>抻싍獦摴䫂楣⍵牠䴱싂쉣䤰旂椰䕴㊥쉨슡敹♟쉥㤽⾘츷刹獊⩊祌含仍믂坭⎡纩湤䜤㏂从渪쉂彂ꅹ汥</w:t>
      </w:r>
      <w:r>
        <w:rPr/>
        <w:t>ꥉ</w:t>
      </w:r>
      <w:r>
        <w:rPr/>
        <w:t>女辩䁍뭌住ꅑ䐤圹扎渽䠴奓晱㵍硣묪刪妱⨣㔭眲ꍂ硚䃂䈫䝷䅱琸ꄨ㑪♮磂呏䝣깸</w:t>
      </w:r>
      <w:r>
        <w:rPr/>
        <w:t>ꦮ</w:t>
      </w:r>
      <w:r>
        <w:rPr/>
        <w:t>怴쉾䅸뭗ꥢ쉩╥㯂䑉㙑悿刮</w:t>
      </w:r>
      <w:r>
        <w:rPr/>
        <w:t>꧂</w:t>
      </w:r>
      <w:r>
        <w:rPr/>
        <w:t>㎿喬轷䭥幔埃玩ꌴ⥃兢猷乵䁵乪眬</w:t>
      </w:r>
      <w:r>
        <w:rPr/>
        <w:t>ꗂ</w:t>
      </w:r>
      <w:r>
        <w:rPr/>
        <w:t>㴲䋂沿去䵩┲숦啾硱ㄣ쉦慥⑕⍢⍭㶥땅䈥凂火</w:t>
      </w:r>
      <w:r>
        <w:rPr/>
        <w:t>ꦩ⍊</w:t>
      </w:r>
      <w:r>
        <w:rPr/>
        <w:t>㩘숭䑡②稳쉟浰䭀쵱쉑兏䉸</w:t>
      </w:r>
      <w:r>
        <w:rPr/>
        <w:t>ꔵ</w:t>
      </w:r>
      <w:r>
        <w:rPr/>
        <w:t>彚ꥰ㛂╆歄⹟〯朹浧弨䉂挤슱祣轁⨦숺梏幉瞘瞵佭쉷䅰汫쉨矂떻썵◂⭄㋂昪⍡쉅</w:t>
      </w:r>
      <w:r>
        <w:rPr/>
        <w:t>ⵧ</w:t>
      </w:r>
      <w:r>
        <w:rPr/>
        <w:t>ꅄ䉀癭쉮㈪⯂䡰慯烂</w:t>
      </w:r>
      <w:r>
        <w:rPr/>
        <w:t>ⴴ</w:t>
      </w:r>
      <w:r>
        <w:rPr/>
        <w:t>슏囂╕䙣㎮俍㐷⩄奨숊⭊ꄦ㉄懂㵵⥟痂敪䭍䎩</w:t>
      </w:r>
      <w:r>
        <w:rPr/>
        <w:t>꥓</w:t>
      </w:r>
      <w:r>
        <w:rPr/>
        <w:t>歗때渱呆匸쉯挱桚幆䜴䡤呙毂䍅</w:t>
      </w:r>
      <w:r>
        <w:rPr/>
        <w:t>ꤣ</w:t>
      </w:r>
      <w:r>
        <w:rPr/>
        <w:t>㕌㥨惍칗礵꺣檬䍢䔺⑀案灕页쉍顎㔤딷쉵슣쉾淂癓㊩挬獅煮䜹㑳㵖桞슣</w:t>
      </w:r>
      <w:r>
        <w:rPr/>
        <w:t>ꗂ</w:t>
      </w:r>
      <w:r>
        <w:rPr/>
        <w:t>抵㎩㥌⫂仂㡫⌫</w:t>
      </w:r>
      <w:r>
        <w:rPr/>
        <w:t>ꦱ</w:t>
      </w:r>
      <w:r>
        <w:rPr/>
        <w:t>瑎쉀朣⸫梏㴩㭄싂殡ꅑ쵕䌨呂欥䝏梏떥슣潚뇂幥涏䔭倱䅖偤</w:t>
      </w:r>
      <w:r>
        <w:rPr/>
        <w:t>ꥇ</w:t>
      </w:r>
      <w:r>
        <w:rPr/>
        <w:t>縹㵠㤷긪杪⩣䝫䬴⥃</w:t>
      </w:r>
      <w:r>
        <w:rPr/>
        <w:t>ꖱ</w:t>
      </w:r>
      <w:r>
        <w:rPr/>
        <w:t>摫ㅦ癃⩰녒㨲치㋂熏䇂뭋</w:t>
      </w:r>
      <w:r>
        <w:rPr/>
        <w:t>Ɽ</w:t>
      </w:r>
      <w:r>
        <w:rPr/>
        <w:t>猤是灐洮⎮䗂䰵喣䱟긺䭧瀱⫎䝒牡摎㓂</w:t>
      </w:r>
      <w:r>
        <w:rPr/>
        <w:t>⡶</w:t>
      </w:r>
      <w:r>
        <w:rPr/>
        <w:t>녀ꄪ唣牑䭇㴶狂橍</w:t>
      </w:r>
      <w:r>
        <w:rPr/>
        <w:t>ⴻ</w:t>
      </w:r>
      <w:r>
        <w:rPr/>
        <w:t>炡穡㝩㤵⑊渰ꅑ竎張戯樽幇싂䭊</w:t>
      </w:r>
      <w:r>
        <w:rPr/>
        <w:t>ⵗ</w:t>
      </w:r>
      <w:r>
        <w:rPr/>
        <w:t>䙂䙹⨱呇뽱痂⺘㌨彮炘䀻떩㍆쉪楧僂晙♂刬縵䩦搪㯍⥨悥熩⤽磂숪圫辱</w:t>
      </w:r>
      <w:r>
        <w:rPr/>
        <w:t>ꕬ</w:t>
      </w:r>
      <w:r>
        <w:rPr/>
        <w:t>쉤偮杤婭㩦珃竂␥䵨ㅞ庘佀济卤</w:t>
      </w:r>
      <w:r>
        <w:rPr/>
        <w:t>ꦥ</w:t>
      </w:r>
      <w:r>
        <w:rPr/>
        <w:t>轙呈⨭ꄶ쵆囍桕佚</w:t>
      </w:r>
      <w:r>
        <w:rPr/>
        <w:t>ⷃ</w:t>
      </w:r>
      <w:r>
        <w:rPr/>
        <w:t>㔳䝶捒䱰⩍疥吺䉰坂䘵</w:t>
      </w:r>
      <w:r>
        <w:rPr/>
        <w:t>ⲿ</w:t>
      </w:r>
      <w:r>
        <w:rPr/>
        <w:t>䥦䠶甦⭁䒬卖庩怶쵄頥쉬匳⩤瑲洹䩇坁⩆䩩噂眹奧昩散쉕땎⑩숦䥰</w:t>
      </w:r>
      <w:r>
        <w:rPr/>
        <w:t>ꥊ</w:t>
      </w:r>
      <w:r>
        <w:rPr/>
        <w:t>㝊槂쉠숦</w:t>
      </w:r>
      <w:r>
        <w:rPr/>
        <w:t>꤯</w:t>
      </w:r>
      <w:r>
        <w:rPr/>
        <w:t>京䩏䓂䥭扲쉧뭃⥂汦ꍾ䄲檘歀朹䜶灊쉭䌷楪쉊⩨䙘泂</w:t>
      </w:r>
      <w:r>
        <w:rPr/>
        <w:t>ꥒ</w:t>
      </w:r>
      <w:r>
        <w:rPr/>
        <w:t>쉬쉁沣漮㡰쉮朹瑤祕剦擂杞땁况晈復佊⩲幏浹</w:t>
      </w:r>
      <w:r>
        <w:rPr/>
        <w:t>⠵</w:t>
      </w:r>
      <w:r>
        <w:rPr/>
        <w:t>䟎쉊뼨煦偶㍾丹쉫</w:t>
      </w:r>
      <w:r>
        <w:rPr/>
        <w:t>ⵍ</w:t>
      </w:r>
      <w:r>
        <w:rPr/>
        <w:t>㟎澵桒㊩</w:t>
      </w:r>
      <w:r>
        <w:rPr/>
        <w:t>ꕭ</w:t>
      </w:r>
      <w:r>
        <w:rPr/>
        <w:t>䊵婕ꥡ奒歉獴㪱磂썸깊</w:t>
      </w:r>
      <w:r>
        <w:rPr/>
        <w:t>꧃</w:t>
      </w:r>
      <w:r>
        <w:rPr/>
        <w:t>権䄨</w:t>
      </w:r>
      <w:r>
        <w:rPr/>
        <w:t>⠭⩙</w:t>
      </w:r>
      <w:r>
        <w:rPr/>
        <w:t>䁠瞿㈣拂⹁䵠슮噶祮㠮牒ꌫ쉟墩沮쉞报쉸卸ꄲꏍꍸ䵇兪㡭爰쉓姂䮡깂뮩婰煰哂橗打杪噘</w:t>
      </w:r>
      <w:r>
        <w:rPr/>
        <w:t>ⵠ</w:t>
      </w:r>
      <w:r>
        <w:rPr/>
        <w:t>䘴숴⩊쵊䄵싂か㵨儦ꅇ懂柂㷂䙲呦습乹磃쉉恋䥢䍖晎츶䀳睂晸⍧䙨묬</w:t>
      </w:r>
      <w:r>
        <w:rPr/>
        <w:t>Ⲯ</w:t>
      </w:r>
      <w:r>
        <w:rPr/>
        <w:t>걒乧樴奢숯䐴䍟숬㥒䓂搽⵲싂嫂扔쉘썍⩶煃䭬䧂噟⵪秂吸穨칺刣痂彶뭊伷泂䬰ㄷ参쉺</w:t>
      </w:r>
      <w:r>
        <w:rPr/>
        <w:t>⠸</w:t>
      </w:r>
      <w:r>
        <w:rPr/>
        <w:t>㘨唵㩰뗂桕㥑◂⯂奧汞䚬⬽썟兟橱儤쵳潲슥楞㩲땂䆣幑싂⪬睴깎婾喱⼱潾╄⌶湃啊毂啐䤨ꄦ硑䕮䕪</w:t>
      </w:r>
      <w:r>
        <w:rPr/>
        <w:t>꧂</w:t>
      </w:r>
      <w:r>
        <w:rPr/>
        <w:t>⡌</w:t>
      </w:r>
      <w:r>
        <w:rPr/>
        <w:t>ㅅ⸸䌳兙熵긩뇂㵚噂㍌繰杰湗渤䂏쎱䦱ꍆ愦㍤焭縱愣㩴ㄽ漊摭樺</w:t>
      </w:r>
      <w:r>
        <w:rPr/>
        <w:t>ⱚ</w:t>
      </w:r>
      <w:r>
        <w:rPr/>
        <w:t>䅍煐㍖優䃍㘳熘楆慬徿䰤咬溱☭睏㬰瘮䌳捾塾灅昫칞灒塲⪏숮䌵婋煟乃栨⤸煊迂⩮媮䙢</w:t>
      </w:r>
      <w:r>
        <w:rPr/>
        <w:t>Ⱜ</w:t>
      </w:r>
      <w:r>
        <w:rPr/>
        <w:t>版喩ヂ㗂漺穊硈䉵㭳</w:t>
      </w:r>
      <w:r>
        <w:rPr/>
        <w:t>Ⱘ⢩</w:t>
      </w:r>
      <w:r>
        <w:rPr/>
        <w:t>楏㝟㣂卲쉅㙮쎻欪悩旂㧂ꄪ燂</w:t>
      </w:r>
      <w:r>
        <w:rPr/>
        <w:t>ⷂ</w:t>
      </w:r>
      <w:r>
        <w:rPr/>
        <w:t>썖쉏砳搩ギ渮㕧</w:t>
      </w:r>
      <w:r>
        <w:rPr/>
        <w:t>ꦡ</w:t>
      </w:r>
      <w:r>
        <w:rPr/>
        <w:t>迂</w:t>
      </w:r>
      <w:r>
        <w:rPr/>
        <w:t>ꕒ꧂</w:t>
      </w:r>
      <w:r>
        <w:rPr/>
        <w:t>㡁䩈䉩쉔凎④歇</w:t>
      </w:r>
      <w:r>
        <w:rPr/>
        <w:t>⡐Ⓧ</w:t>
      </w:r>
      <w:r>
        <w:rPr/>
        <w:t>煣曂毂뽃꺣圽癶䦬쉖堣쉙䥨灏厩娽숵擂䣂䅱欭㑤啦싂煥恶轧兑㫂轑䝚浌썇㐱睨楦橶纩䱅乑䑁瀪焷쉀睅싎쉷⫂收춏</w:t>
      </w:r>
      <w:r>
        <w:rPr/>
        <w:t>⡪</w:t>
      </w:r>
      <w:r>
        <w:rPr/>
        <w:t>畵㍆甪爣쉱떿㦘欹ꅯ绂侣祧伵썬潧슿䑒⍊⽔㏎⻎ㅖ뭭겥㵭䗂䭟枣꺿쉷竂硏獺☯忂</w:t>
      </w:r>
      <w:r>
        <w:rPr/>
        <w:t>⡭</w:t>
      </w:r>
      <w:r>
        <w:rPr/>
        <w:t>窏戴⼸㷂䐩找栲䙶睲憏椦熮츦牙浦☪斱쉸문㭚剹熣癉㖣䍂轖</w:t>
      </w:r>
      <w:r>
        <w:rPr/>
        <w:t>ꗂ</w:t>
      </w:r>
      <w:r>
        <w:rPr/>
        <w:t>걃圻器䘭</w:t>
      </w:r>
      <w:r>
        <w:rPr/>
        <w:t>ꤳ⏍</w:t>
      </w:r>
      <w:r>
        <w:rPr/>
        <w:t>싂뽐㛂ꥬ쎩浱⚿츱䏂㑌婥㊩㍅㕩䱹熩㵨稸㙵嚵</w:t>
      </w:r>
      <w:r>
        <w:rPr/>
        <w:t>ꕆ</w:t>
      </w:r>
      <w:r>
        <w:rPr/>
        <w:t>抬䷎燂擂䙶쉖捴ꅷ㮱䥏⩰☤楙噱㶩凎쉔ㅌ䩹窱㉢㪏ꍙ쉩⛂</w:t>
      </w:r>
      <w:r>
        <w:rPr/>
        <w:t>ꕒ</w:t>
      </w:r>
      <w:r>
        <w:rPr/>
        <w:t>䲮溮걱彩瞘稣坌旍㝤䁱곃슘爲灐瑘</w:t>
      </w:r>
      <w:r>
        <w:rPr/>
        <w:t>Ⳃ</w:t>
      </w:r>
      <w:r>
        <w:rPr/>
        <w:t>㡭⑔畫爮䬫汧㗂㙟埂㨤祶㠶塂济撿搷숣癀땕㐹爣촸挫祎䝫矂琹幺輫嘻晶惂吵ꍹ啺侩扳㍇侮⻂牊뗂瀩睱㔴㩥⦿竂捅浤䵅⽤䈷䐥㔪쉄쉤噅繨⩂㴨䅏䑰ꌸ祐컎すꍸ싂挲殻䰻Ⓜ쉢栥㤪未卖뭈⭡䕪歙ㅦ㠭摘偤컍쌨싂婾䁾</w:t>
      </w:r>
      <w:r>
        <w:rPr/>
        <w:t>ꦘ</w:t>
      </w:r>
      <w:r>
        <w:rPr/>
        <w:t>㗂慤䭗噢剙丷䩙㟂㉚걩䅓㥂⩵托未깪쵟摖䥧㞱쉷䥤슩爵⨫⥔뮡奋</w:t>
      </w:r>
      <w:r>
        <w:rPr/>
        <w:t>ꖮ</w:t>
      </w:r>
      <w:r>
        <w:rPr/>
        <w:t>⿂☷檮견⍴堻硈楐晀딵싂</w:t>
      </w:r>
      <w:r>
        <w:rPr/>
        <w:t>ꗂ</w:t>
      </w:r>
      <w:r>
        <w:rPr/>
        <w:t>슬쉀渦穷⽨⸦</w:t>
      </w:r>
      <w:r>
        <w:rPr/>
        <w:t>Ⱖ</w:t>
      </w:r>
      <w:r>
        <w:rPr/>
        <w:t>䭾썸䖡伤䣂恑こ焫塄㍴幄㵨㚥淂썄欦㓂㫂瞬㐽㟃厩浉싂是泂㔷䉂夫㉖쉁⽀牷䵅瑏쉏廂䁄乲㬺䲮⪮걙㪩㭌쉖盂썵湐</w:t>
      </w:r>
      <w:r>
        <w:rPr/>
        <w:t>ꕍ</w:t>
      </w:r>
      <w:r>
        <w:rPr/>
        <w:t>䅚⫂睺충ꅾ瑆䀺夬牪普걱ꍟ슘┸磎땤硄쉰ꅤ壂枩┸物䩔娹</w:t>
      </w:r>
      <w:r>
        <w:rPr/>
        <w:t>ꕟ</w:t>
      </w:r>
      <w:r>
        <w:rPr/>
        <w:t>晆⽲睄墡뼲焯䜯숭懂㋎쉸瑢瑙숹壂癏爱⩒ꆮ숹⪘</w:t>
      </w:r>
      <w:r>
        <w:rPr/>
        <w:t>ꦏ</w:t>
      </w:r>
      <w:r>
        <w:rPr/>
        <w:t>걚䑎欭扐</w:t>
      </w:r>
      <w:r>
        <w:rPr/>
        <w:t>Ⰺ</w:t>
      </w:r>
      <w:r>
        <w:rPr/>
        <w:t>쌪祁⨽㤹䱬棂敹쉸煌ㅠꏂ离䝩睕ꌨ</w:t>
      </w:r>
      <w:r>
        <w:rPr/>
        <w:t>ⲩ</w:t>
      </w:r>
      <w:r>
        <w:rPr/>
        <w:t>婵幥偏塈쉫쉭濂⥺쉎匪戵杠䉳佹㛃夬暘䍏竍쉅쉱颱⩢㬣⼲狍找摎潶Ⓜ쉐㮥忂썡吮╤땘轶爪柂䍃ꎵ䤺곂딤嘶捆垻㢡槂ィ猷䳎樤쉣⨪숨栭쉨쉅</w:t>
      </w:r>
      <w:r>
        <w:rPr/>
        <w:t>ꥀ</w:t>
      </w:r>
      <w:r>
        <w:rPr/>
        <w:t>殱怯禬쉥⩍捲⩘没火煇楋穙㝙䈰买㶘</w:t>
      </w:r>
      <w:r>
        <w:rPr/>
        <w:t>Ⱪ</w:t>
      </w:r>
      <w:r>
        <w:rPr/>
        <w:t>쉇䨺䝴啚哂痍报桋딪쉪㈸珎吪獅쉳毂乄㘺슻䩶䕄㪏</w:t>
      </w:r>
      <w:r>
        <w:rPr/>
        <w:t>ꤦ</w:t>
      </w:r>
      <w:r>
        <w:rPr/>
        <w:t>㮥嗂ꍚ숦恌㍬坂纏⥰䨺㐥䖻慆㵊䍓쉹䐰㥵땒䖏䝶묦춮⩰怶</w:t>
      </w:r>
      <w:r>
        <w:rPr/>
        <w:t>ꤪ</w:t>
      </w:r>
      <w:r>
        <w:rPr/>
        <w:t>睖슩娺뭩㍃硭㭣懂㑫숪穫뮡쉕碘砯䩈䝤顅⩫뭥䄪</w:t>
      </w:r>
      <w:r>
        <w:rPr/>
        <w:t>꤬</w:t>
      </w:r>
      <w:r>
        <w:rPr/>
        <w:t>ꍷ⭚숳㙮根슩懂䦬㑘⑘䅔盂╵す噁⯂恷匴帷彞斵䎣</w:t>
      </w:r>
      <w:r>
        <w:rPr/>
        <w:t>Ɫ</w:t>
      </w:r>
      <w:r>
        <w:rPr/>
        <w:t>쉔䄬습咮⭎打傩</w:t>
      </w:r>
      <w:r>
        <w:rPr/>
        <w:t>ꥏ</w:t>
      </w:r>
      <w:r>
        <w:rPr/>
        <w:t>䨱ꥫ싂灖</w:t>
      </w:r>
      <w:r>
        <w:rPr/>
        <w:t>⡗</w:t>
      </w:r>
      <w:r>
        <w:rPr/>
        <w:t>㛍⭚쉧敠晋穮뽒䡤╟믎灤玻⬦礬䥚⿍义䝉ꍋ䰹䧂㘮꥗帶썮Ⓜ숹걉橘⵺倫숯싂䭕獄ㄽ㪻䃃쉂㜵싂⪮束䳂䔫㍈䁣쵴㍵</w:t>
      </w:r>
      <w:r>
        <w:rPr/>
        <w:t>꧂</w:t>
      </w:r>
      <w:r>
        <w:rPr/>
        <w:t>䩶冣㐪ㅈ⫂爯睮摀뽯⨲䔲⴯扨㥞眴杬⌣䄦䨷⺻嗂婧䚏쵦녏㯂役┩숦촫䐯㏂朱啄쉋繗⛃嘫</w:t>
      </w:r>
      <w:r>
        <w:rPr/>
        <w:t>ⵦ</w:t>
      </w:r>
      <w:r>
        <w:rPr/>
        <w:t>숴潂瑊䩐㴬녹⿃嫂㍺숨⍨⤱쌤瑚䰤떮䉍䩆爵</w:t>
      </w:r>
      <w:r>
        <w:rPr/>
        <w:t>ꕧ</w:t>
      </w:r>
      <w:r>
        <w:rPr/>
        <w:t>繊㈩㞻㨷䭘▬걁䉏䄽爫歺㭞㠲斱幇歇긶务栥깍䕒▣⨩쉁噴⩮</w:t>
      </w:r>
      <w:r>
        <w:rPr/>
        <w:t>꧂</w:t>
      </w:r>
      <w:r>
        <w:rPr/>
        <w:t>칪婗뗎總弥湴䰤㥚噯갦㭒</w:t>
      </w:r>
      <w:r>
        <w:rPr/>
        <w:t>ꤴꦻ</w:t>
      </w:r>
      <w:r>
        <w:rPr/>
        <w:t>恣婯뭅쉮桡갱杰磂懂㛍썎㝎㟂녉颩獍㨭ꅈ⼺䜹㝀</w:t>
      </w:r>
      <w:r>
        <w:rPr/>
        <w:t>ⱶ</w:t>
      </w:r>
      <w:r>
        <w:rPr/>
        <w:t>쵳</w:t>
      </w:r>
      <w:r>
        <w:rPr/>
        <w:t>ꕒ</w:t>
      </w:r>
      <w:r>
        <w:rPr/>
        <w:t>晅夯숩噓䅂強쉵㡑礬戺ぇ敺⑱캣墡楚呩〫晥긻뽒瀩奾坠㗂ꍾ땗眺⺣摑⸲䍁</w:t>
      </w:r>
      <w:r>
        <w:rPr/>
        <w:t>ꕦ</w:t>
      </w:r>
      <w:r>
        <w:rPr/>
        <w:t>恶⍓濎⹖㚮싂㭒䂘썚睃⥮⩵㶵⽨傱仂焳넽㕬</w:t>
      </w:r>
      <w:r>
        <w:rPr/>
        <w:t>⣂</w:t>
      </w:r>
      <w:r>
        <w:rPr/>
        <w:t>穰ꆻ揂獫ꥥ䠮拂⍒祪곂⯎樶敳恳긩☭颵㭷땆䕡</w:t>
      </w:r>
      <w:r>
        <w:rPr/>
        <w:t>ⵤ</w:t>
      </w:r>
      <w:r>
        <w:rPr/>
        <w:t>䩲묳䳍뾱眭㐽猬幦汳걋숱留汇</w:t>
      </w:r>
      <w:r>
        <w:rPr/>
        <w:t>⡭</w:t>
      </w:r>
      <w:r>
        <w:rPr/>
        <w:t>恪楐㑲㔦怮殏瑨猪湒</w:t>
      </w:r>
      <w:r>
        <w:rPr/>
        <w:t>Ⱟ</w:t>
      </w:r>
      <w:r>
        <w:rPr/>
        <w:t>䡘繨琹绍</w:t>
      </w:r>
      <w:r>
        <w:rPr/>
        <w:t>ꔱ</w:t>
      </w:r>
      <w:r>
        <w:rPr/>
        <w:t>⼭䔹䦿숮⩙䬹廂琽扷痂묻㩉桪㷂䁫㑡畗뇂㵾♣컂㍂䱎깗깈戱嗂겏䐱留侱晉⭮⬪《序䚩䥚爦瑦䱄䥊깥㊘煆캿啵祋⥵䛂け㡞㧎䊡쏂欪响䴺㍒噪䜰婏㈩槂䵀晆福䭃⽒숰ㄫ浔塦汹熡塷⒘煞傘⩨眨颏㩾恃뭺咘걫䞥㥲㡇斡</w:t>
      </w:r>
      <w:r>
        <w:rPr/>
        <w:t>ⰳ</w:t>
      </w:r>
      <w:r>
        <w:rPr/>
        <w:t>㵈兘䁢漪䭨㡣㍌㘴焵䍁⴫긱瘷년껍珂㙂祭䭔㇂㕰㬴뭄쉘灌쉙䒘頪뇂䝘䍵祒䟂㙶狂䨸쉐쉣䜵깕</w:t>
      </w:r>
      <w:r>
        <w:rPr/>
        <w:t>ⶏ</w:t>
      </w:r>
      <w:r>
        <w:rPr/>
        <w:t>땔</w:t>
      </w:r>
      <w:r>
        <w:rPr/>
        <w:t>ⵘ</w:t>
      </w:r>
      <w:r>
        <w:rPr/>
        <w:t>庡彦㪩㪡但⌦㕒썄轣쉗땋쉞녏</w:t>
      </w:r>
      <w:r>
        <w:rPr/>
        <w:t>⡏⬷</w:t>
      </w:r>
      <w:r>
        <w:rPr/>
        <w:t>뼵扣迎쉒噏쉞卖㩔☮숲横究兵䉏升㝆顯刪欨긪呃悵뭉㜰噏媱䔥⩭㑍䀫秂何㵈朰殩쉳㯂杯伴䕾촶</w:t>
      </w:r>
      <w:r>
        <w:rPr/>
        <w:t>ꕗ</w:t>
      </w:r>
      <w:r>
        <w:rPr/>
        <w:t>卪偏쉬捌⧂곂쉠偹婚⹓⍴椵慆弥썚䃂慑恚</w:t>
      </w:r>
      <w:r>
        <w:rPr/>
        <w:t>ⶩ⑷</w:t>
      </w:r>
      <w:r>
        <w:rPr/>
        <w:t>㮏㌹娲卓땱偶敧忍お媏ㅲ쉸碵쉅⯃⍂꥔塴쉫┵쉙卓☪쉅숪뼱⩷㩃뽎㵱䈷摚춥欪䫃꧎꥾ꅳ</w:t>
      </w:r>
      <w:r>
        <w:rPr/>
        <w:t>⡄</w:t>
      </w:r>
      <w:r>
        <w:rPr/>
        <w:t>丩伳숳燂浀㍔쉥彈穟숹㡋奾瘳</w:t>
      </w:r>
      <w:r>
        <w:rPr/>
        <w:t>ⷂ</w:t>
      </w:r>
      <w:r>
        <w:rPr/>
        <w:t>카䡙杮珂睉⭈堸䰱㘣숰坊쉢搦⏂䛂쉤쉵啧⥂顾⩯녶㤤칃ㄦ㐽</w:t>
      </w:r>
      <w:r>
        <w:rPr/>
        <w:t>ꤱ</w:t>
      </w:r>
      <w:r>
        <w:rPr/>
        <w:t>兎⨴뭒喻⽐䳍搽䥺⮩깅硰先瓂숬桾秎㬹㘶獩㦡칏搪溏眷倭儭奧弱㈨촽䜬⪵䅑쉶刴⽟乊╟块ꅎⓂ䙞⾣싂䩃免渻</w:t>
      </w:r>
      <w:r>
        <w:rPr/>
        <w:t>ꥏ</w:t>
      </w:r>
      <w:r>
        <w:rPr/>
        <w:t>儣猻땟轫熻쎿卟䌳塆嘴♗㑦⴮皥輰뿂砬쉅楶剮䵚⬦捠䅚⬳䰵牷⫂克⍭轢䂿㉭⽭㉷</w:t>
      </w:r>
      <w:r>
        <w:rPr/>
        <w:t>⢵</w:t>
      </w:r>
      <w:r>
        <w:rPr/>
        <w:t>䵮䡞쉾ꆣꇂ䅎</w:t>
      </w:r>
      <w:r>
        <w:rPr/>
        <w:t>ꦩ</w:t>
      </w:r>
      <w:r>
        <w:rPr/>
        <w:t>参ꅃ輱</w:t>
      </w:r>
      <w:r>
        <w:rPr/>
        <w:t>ⵣ</w:t>
      </w:r>
      <w:r>
        <w:rPr/>
        <w:t>䗂</w:t>
      </w:r>
      <w:r>
        <w:rPr/>
        <w:t>⡶┴</w:t>
      </w:r>
      <w:r>
        <w:rPr/>
        <w:t>㕒䥥묳繥牆愷⸵〻떥灸漦쉌썋숳쉳┫晗슡頯㨪䳂块뭣쉄⥺中㯂怫捩潇ㄨ믍斡摳쉙呟ꆩ欥く扞충湖辥兒㤲</w:t>
      </w:r>
      <w:r>
        <w:rPr/>
        <w:t>ⵁ</w:t>
      </w:r>
      <w:r>
        <w:rPr/>
        <w:t>䙒䕙㣂⹭</w:t>
      </w:r>
      <w:r>
        <w:rPr/>
        <w:t>ⱒ</w:t>
      </w:r>
      <w:r>
        <w:rPr/>
        <w:t>偤卑숱㥮盎坸偒</w:t>
      </w:r>
      <w:r>
        <w:rPr/>
        <w:t>⡑</w:t>
      </w:r>
      <w:r>
        <w:rPr/>
        <w:t>䭡╥뭎特㤦㵥し쉘橱偉婴␳♡䥞⽠깬숮杰牶넪숣横弫䵯皥䑏</w:t>
      </w:r>
      <w:r>
        <w:rPr/>
        <w:t>ꥐ⛂</w:t>
      </w:r>
      <w:r>
        <w:rPr/>
        <w:t>捭┮愻䭀渻</w:t>
      </w:r>
      <w:r>
        <w:rPr/>
        <w:t>ꔺ</w:t>
      </w:r>
      <w:r>
        <w:rPr/>
        <w:t>㭊〭捎쉨泂䉮㇎숸믍쉚恏䩎</w:t>
      </w:r>
      <w:r>
        <w:rPr/>
        <w:t>⡮</w:t>
      </w:r>
      <w:r>
        <w:rPr/>
        <w:t>ㅬ瑄彚㩗</w:t>
      </w:r>
      <w:r>
        <w:rPr/>
        <w:t>ⵉ</w:t>
      </w:r>
      <w:r>
        <w:rPr/>
        <w:t>榥숫䱅⩢含써쉒⩚ㆡ㑺䍏♈䉲恮쉬吮琶牭畎㨫乭쉕飍稭쉁湩쉋㕓㦿䙁煯亥捍</w:t>
      </w:r>
      <w:r>
        <w:rPr/>
        <w:t>Ⱓ</w:t>
      </w:r>
      <w:r>
        <w:rPr/>
        <w:t>党䶮椺潷⩟㗂ꎣ祅㕞䥆曂뼊繟䩕⸽啑⩬湙摞깤㦻㈵垻㑪凂뭸ヂ䌽깖俎傱縱</w:t>
      </w:r>
      <w:r>
        <w:rPr/>
        <w:t>ⵉ</w:t>
      </w:r>
      <w:r>
        <w:rPr/>
        <w:t>뽞浾묪瘱爱塱䥍㡵奷樮捘扯䞩쉪弸ꅸ⩞砵⥷丨灡쉍湏浰斘ヂ潶窣扊线拂䍋</w:t>
      </w:r>
      <w:r>
        <w:rPr/>
        <w:t>ⵧ</w:t>
      </w:r>
      <w:r>
        <w:rPr/>
        <w:t>䧍䕲眷싂⧍⹃⹒㙅䍰ꥦ⹖毂㭟䘺㝐뗃</w:t>
      </w:r>
      <w:r>
        <w:rPr/>
        <w:t>⡲</w:t>
      </w:r>
      <w:r>
        <w:rPr/>
        <w:t>⽎奀숭敆쉂㐲摩㔰㝥䃂갣땚戭䜲싂秂㜤쉬㏂敱쉲㩤辮妻揂䩐㍮淍⎱㗂㑫ㄲ㦡</w:t>
      </w:r>
      <w:r>
        <w:rPr/>
        <w:t>ⱕ</w:t>
      </w:r>
      <w:r>
        <w:rPr/>
        <w:t>熵쉌쉭䄺曂뗃땁싃㒻쉈䭣䜬</w:t>
      </w:r>
      <w:r>
        <w:rPr/>
        <w:t>ꤪ</w:t>
      </w:r>
      <w:r>
        <w:rPr/>
        <w:t>搳䄣瞮潢䟂亩䡘佉参侵熻滂갤穕迂뽶堻싂츩쉕祔╃徏熻⯂⽪奊㡤뽀䅷づ癧淂夤⬽⨻</w:t>
      </w:r>
      <w:r>
        <w:rPr/>
        <w:t>ꦬ</w:t>
      </w:r>
      <w:r>
        <w:rPr/>
        <w:t>㑊㕢睱⻂顭乓⪬䅕쌫ꄰ彲</w:t>
      </w:r>
      <w:r>
        <w:rPr/>
        <w:t>ꤤ</w:t>
      </w:r>
      <w:r>
        <w:rPr/>
        <w:t>쉤䶬쌬奣㭮</w:t>
      </w:r>
      <w:r>
        <w:rPr/>
        <w:t>ꦘ</w:t>
      </w:r>
      <w:r>
        <w:rPr/>
        <w:t>摎全숦垣╱숺轚嗂㈺숵瑲</w:t>
      </w:r>
      <w:r>
        <w:rPr/>
        <w:t>⡶</w:t>
      </w:r>
      <w:r>
        <w:rPr/>
        <w:t>桅瘦愸ꄬ浦杳帨쌵纘湖⍱睩뽙燂넱桉숹堲슻▥쉥䅠卪晏</w:t>
      </w:r>
      <w:r>
        <w:rPr/>
        <w:t>ⱄ</w:t>
      </w:r>
      <w:r>
        <w:rPr/>
        <w:t>墮㯎㩺焺㓃넫긴ꍢ丶칾㕟쉞깾䌶輬쉹깰歓繆</w:t>
      </w:r>
      <w:r>
        <w:rPr/>
        <w:t>ꕬ</w:t>
      </w:r>
      <w:r>
        <w:rPr/>
        <w:t>涿㝥庩⑴焪츱⩅摴⨲牰瑀䉮楕幂㡀쉙쉘核嗂㖬</w:t>
      </w:r>
      <w:r>
        <w:rPr/>
        <w:t>⠳</w:t>
      </w:r>
      <w:r>
        <w:rPr/>
        <w:t>塤昭䔸썂</w:t>
      </w:r>
      <w:r>
        <w:rPr/>
        <w:t>ꥇ</w:t>
      </w:r>
      <w:r>
        <w:rPr/>
        <w:t>窘습䉋㍬哂䱺깄允忂坢啢䴲搭칖㎏㥶⍊么⑓汊ㄭ㭾嗂瞻㍟</w:t>
      </w:r>
      <w:r>
        <w:rPr/>
        <w:t>⠥</w:t>
      </w:r>
      <w:r>
        <w:rPr/>
        <w:t>へ䯂쵨じ䱶㊬痂싃쉣乔硐넮Ⓜ㎵庮␩㉷</w:t>
      </w:r>
      <w:r>
        <w:rPr/>
        <w:t>ꕓ</w:t>
      </w:r>
      <w:r>
        <w:rPr/>
        <w:t>땧걆扆쉷湩쉹</w:t>
      </w:r>
      <w:r>
        <w:rPr/>
        <w:t>꧃</w:t>
      </w:r>
      <w:r>
        <w:rPr/>
        <w:t>쉦</w:t>
      </w:r>
      <w:r>
        <w:rPr/>
        <w:t>꤯</w:t>
      </w:r>
      <w:r>
        <w:rPr/>
        <w:t>攵⩈䥤囂顅⌬顣䅄⬲轱棂瘮쉔쉆奷灃硍</w:t>
      </w:r>
      <w:r>
        <w:rPr/>
        <w:t>⢱</w:t>
      </w:r>
      <w:r>
        <w:rPr/>
        <w:t>牒慒뭣妥炏쎬ꍊ쉎⹺繡싂숸䅬瀹깠⒩껂兠採係숶穣儣旂㈮녮⛂숫㝕쉑싂⺥由쉇畁┦뭕⪬</w:t>
      </w:r>
      <w:r>
        <w:rPr/>
        <w:t>ⵞ</w:t>
      </w:r>
      <w:r>
        <w:rPr/>
        <w:t>匪倬⵴싃凃武轋䤵奫䉐쵅獙眨䉋⩋坹ꅋ磂⿂礤쉃嗂㘥愲⍧⛂䝖슥娸⥹䍭犥忂佰䟃癥◂깗䫎堶슮百啑儣挩䄳⨣檿쉵迍㑴䕺쉢䙡䆥⫂硁䜣㵊⥨㚏ꎱ</w:t>
      </w:r>
      <w:r>
        <w:rPr/>
        <w:t>ⱄ</w:t>
      </w:r>
      <w:r>
        <w:rPr/>
        <w:t>甭⩥뼪ㅆ慐牑쵌䅙䒥♩䁧딴䁦沥㓂쉷喥䌪晢猥䫂㕸慆塲娺깑㟍氶</w:t>
      </w:r>
      <w:r>
        <w:rPr/>
        <w:t>ꕕ</w:t>
      </w:r>
      <w:r>
        <w:rPr/>
        <w:t>䕰꥖潓䲏갺</w:t>
      </w:r>
      <w:r>
        <w:rPr/>
        <w:t>Ⱨ</w:t>
      </w:r>
      <w:r>
        <w:rPr/>
        <w:t>슿슻熱녞愭걈䙖轪갪ꍨ烂䱳略㩚䈳在뭑쉠卓參㯂쉫㓂㕎숶硣⩋濂䙡彍</w:t>
      </w:r>
      <w:r>
        <w:rPr/>
        <w:t>ⱒ</w:t>
      </w:r>
      <w:r>
        <w:rPr/>
        <w:t>ꔷ</w:t>
      </w:r>
      <w:r>
        <w:rPr/>
        <w:t>겵슻乬䞩␬稸ㅈ匦숤泂㥉ㅈ숫㈮ꥫ吊㥙䉅㷂扖ㆵ숹睨쉞䮩╚</w:t>
      </w:r>
      <w:r>
        <w:rPr/>
        <w:t>⡢</w:t>
      </w:r>
      <w:r>
        <w:rPr/>
        <w:t>竂払幱䱩㢏쉈睩漣⧍瞵㝊䕾埂側圴戫⌷㙅㡲硶㢩䝱憱쉞䰪슘港㐶窣깮涩竂䭒숶껂线㐭婑</w:t>
      </w:r>
      <w:r>
        <w:rPr/>
        <w:t>Ⳃ</w:t>
      </w:r>
      <w:r>
        <w:rPr/>
        <w:t>쏂⮏爸汒䐩쉷爩㤴ꅅ䐸쎏뽰噅櫂恐쉷싃⴫页㉥楃ꏂ뭟䕄楷礸迂彙纡㩂流圦縱ꅶ㭪ꥲ嘦湠斩춿䤩䗂㡗뭴╭䭠⬷樥뽙깨址栶쉰䂣⹭㠻쌵淃摤歰穙</w:t>
      </w:r>
      <w:r>
        <w:rPr/>
        <w:t>ⵟ</w:t>
      </w:r>
      <w:r>
        <w:rPr/>
        <w:t>땰㘸稳䴰摱</w:t>
      </w:r>
      <w:r>
        <w:rPr/>
        <w:t>ⱍ</w:t>
      </w:r>
      <w:r>
        <w:rPr/>
        <w:t>偐敢煪啥稫卹啩奙</w:t>
      </w:r>
      <w:r>
        <w:rPr/>
        <w:t>ⷂ</w:t>
      </w:r>
      <w:r>
        <w:rPr/>
        <w:t>䐨佔坁숪</w:t>
      </w:r>
      <w:r>
        <w:rPr/>
        <w:t>ꤣ</w:t>
      </w:r>
      <w:r>
        <w:rPr/>
        <w:t>娺㡷⾣</w:t>
      </w:r>
      <w:r>
        <w:rPr/>
        <w:t>ꗃ</w:t>
      </w:r>
      <w:r>
        <w:rPr/>
        <w:t>쉢䀪禘긲䬮뽔杯䷂晎啄䚻㤮㐶⥬漣㮮幏㑐㇍扈参㘻伩㩏䕎奠쉀⧂圥썁㔴硘뗂묥䙰쉈㵷쌱颻係㙒㕄滎㠬牺售䚩⼭</w:t>
      </w:r>
      <w:r>
        <w:rPr/>
        <w:t>⡑</w:t>
      </w:r>
      <w:r>
        <w:rPr/>
        <w:t>슣硂쵆櫂␽併頽輭뽌묥떬䡞㠻晀帳⴪獉⏂天갹슩奴轌縻⛂剀輶䵨曂噸䡖녇</w:t>
      </w:r>
      <w:r>
        <w:rPr/>
        <w:t>⡬</w:t>
      </w:r>
      <w:r>
        <w:rPr/>
        <w:t>㛎坟뿍䐪牯浨啬ꅸ⿂㕧䩾㛍墘⩺㝅⿂뽉䱕숽㞮ㄤ洪猭숻㝥㔳奓㩑捳祰㜻嘫亿痂奰婌녧繩晆炩繁</w:t>
      </w:r>
      <w:r>
        <w:rPr/>
        <w:t>ⴽ</w:t>
      </w:r>
      <w:r>
        <w:rPr/>
        <w:t>泂婚祆䔪圱汪⭯啔㍳⩺䙉伽䔣ꍄ斻⏎쉤瑳澩녑輯匫놣轍⹪쉊⥒繓䙍迎〳剣뽩痎潃녚汫冬㔺㡁婰甫⩾侬䱥妏쵔⽡哂ꇂ䙔⩸ヂ湅쉟堪⎡娵걯㝦쉏輳⾱䉙깗걎殘嚬뾵䍤㠥伪䏂框䴪㴤幸嚮䅪凂廂穰슿灀乆枣㜱猸ㆱ埂딥ꥧ䔭夲儬㯂㠸晴湀顏㨷繳䜫接㛂䕳㡤</w:t>
      </w:r>
      <w:r>
        <w:rPr/>
        <w:t>ⶱ</w:t>
      </w:r>
      <w:r>
        <w:rPr/>
        <w:t>䥳㵊⯂ꇂ縦佶ꍌ쉬橆升㐯炩㜫牵亿땍⸽媣桱㡹䰫␸䔫杨㷂漸墮䉸숱撡幁煤呷땇㫂䍅䒮治뽀</w:t>
      </w:r>
      <w:r>
        <w:rPr/>
        <w:t>꧂</w:t>
      </w:r>
      <w:r>
        <w:rPr/>
        <w:t>䫂噠䲬ㄪ䊣䡨偐⎡싂䯂歑㚩欷洫녉녟㘳迎</w:t>
      </w:r>
      <w:r>
        <w:rPr/>
        <w:t>ꕅ</w:t>
      </w:r>
      <w:r>
        <w:rPr/>
        <w:t>츤⹕䋂獀㑘䚘㥐㉹</w:t>
      </w:r>
      <w:r>
        <w:rPr/>
        <w:t>ꦥ</w:t>
      </w:r>
      <w:r>
        <w:rPr/>
        <w:t>격㡯떿㊿⌻☵卲捕③伯瘻쉸ꏂ⥖壂䄥瑺瑳画啟쉟轥㪮塰村㥈䥴⨱恔⴪䗂䣂䵩</w:t>
      </w:r>
      <w:r>
        <w:rPr/>
        <w:t>ꗎ</w:t>
      </w:r>
      <w:r>
        <w:rPr/>
        <w:t>硭牥㪱皱숪Ⓙ版◂⥄䰰珎塧䃂⼮娰⑺⺻⌵숯㬹礣䀩䀽⚮ꆬ㮮偫䕶砪쉋灺潌곂쵫▮䉱杚㥧愮⚥쉋朊楢冩ꎩ⩃〬ꍀ숸穵ォ◂恂쉋瓍牴睎媿쉋朰奣啄穂坏䥓쉦㓂⥦㵔冩堮쉍䱋杴갪㙪䝴匶</w:t>
      </w:r>
      <w:r>
        <w:rPr/>
        <w:t>꤬</w:t>
      </w:r>
      <w:r>
        <w:rPr/>
        <w:t>曂に䵖⽺㨺㉴榵ㅀ汸倪</w:t>
      </w:r>
      <w:r>
        <w:rPr/>
        <w:t>ꤤ꧂</w:t>
      </w:r>
      <w:r>
        <w:rPr/>
        <w:t>㩉</w:t>
      </w:r>
      <w:r>
        <w:rPr/>
        <w:t>ⱂ</w:t>
      </w:r>
      <w:r>
        <w:rPr/>
        <w:t>㭒㯍囂㥮싂瀸䭠橒ㅎ</w:t>
      </w:r>
    </w:p>
    <w:p>
      <w:pPr>
        <w:pStyle w:val="PreformattedText"/>
        <w:bidi w:val="0"/>
        <w:spacing w:before="0" w:after="0"/>
        <w:jc w:val="left"/>
        <w:rPr/>
      </w:pPr>
      <w:r>
        <w:rPr/>
        <w:t>쉍☰楰嘭纣쉔䙇</w:t>
      </w:r>
      <w:r>
        <w:rPr/>
        <w:t>ⱈ</w:t>
      </w:r>
      <w:r>
        <w:rPr/>
        <w:t>亵썑塓ㄯ乡敂娴숬쉺硊⥴䢿燂㠣⑂뮣攦幆轲㇂묤繋츱甹悬硶题㊡䕪㩺ァꅟ刬⹨</w:t>
      </w:r>
      <w:r>
        <w:rPr/>
        <w:t>Ⱓ</w:t>
      </w:r>
      <w:r>
        <w:rPr/>
        <w:t>䩔⩤숽칠椥䙮⮱洪⥰䏂䩵⽦奭暩䣃潠떣㭚䘱ꥡ刷썅枻숭扇㬻쉧䥲〻轱⿂收㍋쵑牔堪橍佋䓂쉫</w:t>
      </w:r>
      <w:r>
        <w:rPr/>
        <w:t>ⴻ</w:t>
      </w:r>
      <w:r>
        <w:rPr/>
        <w:t>硒佌쉪廂否捂煾쎬硗䅺䨫쉌싍</w:t>
      </w:r>
      <w:r>
        <w:rPr/>
        <w:t>⡉</w:t>
      </w:r>
      <w:r>
        <w:rPr/>
        <w:t>爸玘睨䤶湃숹⾿쉉散灭为皩晗佺칺㜷쉲䕎쉏㍐쵊뾩䕤占穥숫</w:t>
      </w:r>
      <w:r>
        <w:rPr/>
        <w:t>⡗</w:t>
      </w:r>
      <w:r>
        <w:rPr/>
        <w:t>湴</w:t>
      </w:r>
      <w:r>
        <w:rPr/>
        <w:t>ꥑ</w:t>
      </w:r>
      <w:r>
        <w:rPr/>
        <w:t>焸轞㩡爲</w:t>
      </w:r>
      <w:r>
        <w:rPr/>
        <w:t>ꕟ</w:t>
      </w:r>
      <w:r>
        <w:rPr/>
        <w:t>㵸㐰廃ꥴ歘숷썌㞮猱㨪쉐㕵卵汰걀咩⭃畧⽇刻䭏⩞玥묪横慳┳噌갵潢</w:t>
      </w:r>
      <w:r>
        <w:rPr/>
        <w:t>⣂</w:t>
      </w:r>
      <w:r>
        <w:rPr/>
        <w:t>灤坉㖿쵏녘夶ꅊ轆纡㮬眪僂䚮歵䘨⹇攽쉠䥭Ⓜ否㇂玿♙䨭㖡汹彍䥈㙬䆬畟圵</w:t>
      </w:r>
      <w:r>
        <w:rPr/>
        <w:t>ꥉ</w:t>
      </w:r>
      <w:r>
        <w:rPr/>
        <w:t>쉦</w:t>
      </w:r>
      <w:r>
        <w:rPr/>
        <w:t>ⱋ⸲</w:t>
      </w:r>
      <w:r>
        <w:rPr/>
        <w:t>湆뾮心䝱츬惂练恂♩ㅙ䈱</w:t>
      </w:r>
      <w:r>
        <w:rPr/>
        <w:t>⡺</w:t>
      </w:r>
      <w:r>
        <w:rPr/>
        <w:t>ꍊ쉘⽥땏싂䙄烂敞═믂椲충㑱洣槂</w:t>
      </w:r>
      <w:r>
        <w:rPr/>
        <w:t>ꤴ</w:t>
      </w:r>
      <w:r>
        <w:rPr/>
        <w:t>䭓쉂㋂</w:t>
      </w:r>
      <w:r>
        <w:rPr/>
        <w:t>Ⳃ</w:t>
      </w:r>
      <w:r>
        <w:rPr/>
        <w:t>哂⨤䀸䕹쉴噗㛂塀歡걹桗獓䕙ꎥ玻</w:t>
      </w:r>
      <w:r>
        <w:rPr/>
        <w:t>ⵦ</w:t>
      </w:r>
      <w:r>
        <w:rPr/>
        <w:t>ꅞꍔ穴慸渷佑張䔵♔暵歓㍐汨辿䄺㇂숱㉌㎬㤺涣ㄭに⹟슥뇂⾵싍昤쉈⯍캥偓娽㐺⪮♤녋㔱</w:t>
      </w:r>
      <w:r>
        <w:rPr/>
        <w:t>ꔺ</w:t>
      </w:r>
      <w:r>
        <w:rPr/>
        <w:t>线夻뼸䝞⭋㦿呫潺춮▥뾡걤</w:t>
      </w:r>
      <w:r>
        <w:rPr/>
        <w:t>⡇⩲</w:t>
      </w:r>
      <w:r>
        <w:rPr/>
        <w:t>䍘津摖㵨츶숯捆㵗쵠勂㥾곂潑祗䡙☪㖩剣ㆩ滂㥦㉓</w:t>
      </w:r>
      <w:r>
        <w:rPr/>
        <w:t>⠦</w:t>
      </w:r>
      <w:r>
        <w:rPr/>
        <w:t>危坎</w:t>
      </w:r>
      <w:r>
        <w:rPr/>
        <w:t>⣃</w:t>
      </w:r>
      <w:r>
        <w:rPr/>
        <w:t>㕋牏ㅕ쉂摎䕃ꍾ獑噂滂䱓䢮싂</w:t>
      </w:r>
      <w:r>
        <w:rPr/>
        <w:t>ⵌ</w:t>
      </w:r>
      <w:r>
        <w:rPr/>
        <w:t>썰僂숴沱㥍稶뼨䗎⒩긯㫂欦轘䆬㭠倵橗⥺쉀昨⑂걫佋硍愦に渤轳橵捳⹦摵ꏂ㔭熮ㄪ☷쉪䬫쉸컂欤嚻쉠硖圫┶祗䝶⒩关䑙畁깂</w:t>
      </w:r>
      <w:r>
        <w:rPr/>
        <w:t>ⵞ</w:t>
      </w:r>
      <w:r>
        <w:rPr/>
        <w:t>昮</w:t>
      </w:r>
      <w:r>
        <w:rPr/>
        <w:t>ꦩ꧂</w:t>
      </w:r>
      <w:r>
        <w:rPr/>
        <w:t>싎⵵칌㎡쉡怤쉨쉯⍰녩佁슣祳帳颬䉳娽㒻偩쉏楓⥲飂啒㠪䋂숫刦凎擂頤稳摺桋係榘砭獰숨䭐⬥☦</w:t>
      </w:r>
      <w:r>
        <w:rPr/>
        <w:t>ꤺ</w:t>
      </w:r>
      <w:r>
        <w:rPr/>
        <w:t>僂帪</w:t>
      </w:r>
      <w:r>
        <w:rPr/>
        <w:t>ⱥ</w:t>
      </w:r>
      <w:r>
        <w:rPr/>
        <w:t>剑塔摳</w:t>
      </w:r>
      <w:r>
        <w:rPr/>
        <w:t>ꔬ</w:t>
      </w:r>
      <w:r>
        <w:rPr/>
        <w:t>㤪䄊䢱攦睪㩢□剬㭀硋佅㋂䔻㔦␳啮</w:t>
      </w:r>
      <w:r>
        <w:rPr/>
        <w:t>꧂</w:t>
      </w:r>
      <w:r>
        <w:rPr/>
        <w:t>䈫䩣쉆顰丷㴺戨扌걟杨塲ꍖ䕇뼬绂癤</w:t>
      </w:r>
      <w:r>
        <w:rPr/>
        <w:t>ꦻ</w:t>
      </w:r>
      <w:r>
        <w:rPr/>
        <w:t>䵳睕牵匷圫</w:t>
      </w:r>
      <w:r>
        <w:rPr/>
        <w:t>꤫</w:t>
      </w:r>
      <w:r>
        <w:rPr/>
        <w:t>灉婱⯂⍐头␦㐴♾柂畴</w:t>
      </w:r>
      <w:r>
        <w:rPr/>
        <w:t>⡎</w:t>
      </w:r>
      <w:r>
        <w:rPr/>
        <w:t>ꦬ</w:t>
      </w:r>
      <w:r>
        <w:rPr/>
        <w:t>쉆ꥸ卆䔣抮帺㥧㬻㷂</w:t>
      </w:r>
      <w:r>
        <w:rPr/>
        <w:t>ꔥꕪ⩣</w:t>
      </w:r>
      <w:r>
        <w:rPr/>
        <w:t>午깥⥸⎥㣂兎䡃煅싂核繧⼤縣녞묯桲쏂潨떮煆祀縯瀤䀥欱⭾䅥䧂䨺쉲段䨮쉵⑊塕⹒㵾獵땚䛂柎水坠治汅杂幙썧佺散桄〤㓂쉭㷎⌨뮡旃䶮⍏疻ꏍ侣哂呗癠勂┰⭅믂慘㍑彥爻쉑欬乇廂㶿傣㍡窿땬壍灸ㄶ䧂ッ껂⥲⩧轑쏎ㄻ睰㔻♏⑁敗䰰捦㖬㭨㬫ꍣ轧䱄繂敧⑉䡶楔㌫椽䘶䬭揎⭉拂奴</w:t>
      </w:r>
      <w:r>
        <w:rPr/>
        <w:t>꧂</w:t>
      </w:r>
      <w:r>
        <w:rPr/>
        <w:t>㛂卶㎥㵙痃츦種떬</w:t>
      </w:r>
      <w:r>
        <w:rPr/>
        <w:t>ꖘ</w:t>
      </w:r>
      <w:r>
        <w:rPr/>
        <w:t>䄱泂㌷숲䓂㉭祙埂숲㵋Ⓝ넦景桪碵䍐䌬숤煒쉎ㅶ迃偹礥捫䘥쉫ꅗ轋媻歡弬⩉坙</w:t>
      </w:r>
      <w:r>
        <w:rPr/>
        <w:t>ꤲ</w:t>
      </w:r>
      <w:r>
        <w:rPr/>
        <w:t>㭕쉗歹硖䷂뭏掵㕾浥䩁医⹐Ⓜ顷䵓숱䐥绂ꍐ楏㊘琽싂㚮歠摣䬥⤲뭇穵</w:t>
      </w:r>
      <w:r>
        <w:rPr/>
        <w:t>꤬</w:t>
      </w:r>
      <w:r>
        <w:rPr/>
        <w:t>匩</w:t>
      </w:r>
      <w:r>
        <w:rPr/>
        <w:t>ꔪ</w:t>
      </w:r>
      <w:r>
        <w:rPr/>
        <w:t>䂬䝬䅍⩣煞쌵䒿堻ꥢ┥⌨</w:t>
      </w:r>
      <w:r>
        <w:rPr/>
        <w:t>ꥑ</w:t>
      </w:r>
      <w:r>
        <w:rPr/>
        <w:t>䍨穳㍷♯呵摾䫂⨶轺⹫쉵槂癑憿䅵뭂桲쉔┽桕⛂ꅭ懍䪻ㅗ玵慱喘㔱믂䃃땳䑈橨㡃䥫슩</w:t>
      </w:r>
      <w:r>
        <w:rPr/>
        <w:t>ꖱ</w:t>
      </w:r>
      <w:r>
        <w:rPr/>
        <w:t>싂녢旂䥩瀺㥆쉰祖㶡汅긯춏칧쉋㉱ㆣ숹唶懂땄㯂㞘╒쉬媩쉬繇㍨帶㕪飂녡擂栭싂䍡컂㟂削参</w:t>
      </w:r>
      <w:r>
        <w:rPr/>
        <w:t>ꥁⵤ</w:t>
      </w:r>
      <w:r>
        <w:rPr/>
        <w:t>갦㭤쉆楑帵겵숩⩣畴ꌤ뿍숰칥摢煞ꍨ磍內䑄櫍湡檵쉙쌬帬幨冬⧂攤浳桪輤䑡奙扯⴬株矂潞䵌㈦ꅢ汾柍쉷縮㭀囂⑨☲␫㧃㵂䊿ⸯ⸶䬹䘶쉪⨴䠶瑷䩈넯컂縻☺숯뼯楤⻂䓂슘⫂▩顤榻淂〭⌭敉捱䁏穗썔磂當兒⨷歄ꆬ兏犣䲡䨩뽙妿숬┸㍞墩倷婃쉇</w:t>
      </w:r>
      <w:r>
        <w:rPr/>
        <w:t>ꤵ</w:t>
      </w:r>
      <w:r>
        <w:rPr/>
        <w:t>녆洦睲涿䵷匩䨶</w:t>
      </w:r>
      <w:r>
        <w:rPr/>
        <w:t>Ⳃ</w:t>
      </w:r>
      <w:r>
        <w:rPr/>
        <w:t>冩畆쉌꤮䕵泂䳂⹬恶⩶걫哂쉖䉓</w:t>
      </w:r>
      <w:r>
        <w:rPr/>
        <w:t>ⱚ</w:t>
      </w:r>
      <w:r>
        <w:rPr/>
        <w:t>㑀⩵㕎欱顪硬䍩杍뼰슬獭䵣</w:t>
      </w:r>
      <w:r>
        <w:rPr/>
        <w:t>ⶵ</w:t>
      </w:r>
      <w:r>
        <w:rPr/>
        <w:t>楲噫捀땢뭖믂砥쉀⺘䃂슡浶㣎㕌⥾갰㣂ꥫ䜊斱顒ꍅ場堨녀⨥뽪싎䰮灐湎忂ꌥ☰佂汪놮瑃쉒判摚娺䙨啚欸⼥숬뭹ꏂ敢䕞漮쉣塗桒</w:t>
      </w:r>
      <w:r>
        <w:rPr/>
        <w:t>ⵏ</w:t>
      </w:r>
      <w:r>
        <w:rPr/>
        <w:t>〤颱墮ꆩ⑒</w:t>
      </w:r>
      <w:r>
        <w:rPr/>
        <w:t>ⵈ</w:t>
      </w:r>
      <w:r>
        <w:rPr/>
        <w:t>녧</w:t>
      </w:r>
      <w:r>
        <w:rPr/>
        <w:t>ꦩ</w:t>
      </w:r>
      <w:r>
        <w:rPr/>
        <w:t>犘盂捀歈儻䤪琽⩊쉡䉲呂轁慂䀶뭡丮㤳㫂獭⒩顫塮쉋殏䬣敇쉫婏凂亿녌싂沵縷䆣츣确恮津㑤拂抣䠫㕉䢵頮剸㟂䥴뼮怤䭚딷</w:t>
      </w:r>
      <w:r>
        <w:rPr/>
        <w:t>ꗂ</w:t>
      </w:r>
      <w:r>
        <w:rPr/>
        <w:t>繓⍕䏂懃ꥰ⑒兲⑖䅄䝭㥃䃂䳂⫂䵮䚵墿繘旂练䠩頮珂␳挪佪稨㇂쌱牥</w:t>
      </w:r>
      <w:r>
        <w:rPr/>
        <w:t>ⴺ</w:t>
      </w:r>
      <w:r>
        <w:rPr/>
        <w:t>窥㉲掏</w:t>
      </w:r>
      <w:r>
        <w:rPr/>
        <w:t>ꤹ</w:t>
      </w:r>
      <w:r>
        <w:rPr/>
        <w:t>䓂嫎땧</w:t>
      </w:r>
      <w:r>
        <w:rPr/>
        <w:t>ꦿ</w:t>
      </w:r>
      <w:r>
        <w:rPr/>
        <w:t>甭</w:t>
      </w:r>
      <w:r>
        <w:rPr/>
        <w:t>Ⳃ⫂</w:t>
      </w:r>
      <w:r>
        <w:rPr/>
        <w:t>ꖿ</w:t>
      </w:r>
      <w:r>
        <w:rPr/>
        <w:t>ㄹ㉩楹犮棂⑰塺晑栨ꅕ轉쉒伩䟎䤣欷</w:t>
      </w:r>
      <w:r>
        <w:rPr/>
        <w:t>⣂</w:t>
      </w:r>
      <w:r>
        <w:rPr/>
        <w:t>ㅃ案⨨䤹㡒쉉ぴ瑨頴䄰ㅀ걍彖珎疘⍤啕쉤䉒㪩獭쉘㝙摰⭍㩃杲癁䦡摳煫땞㆏挤䍡輳숶슥䥋洦䭤䫃䢬橞䥊㥀뭮剐</w:t>
      </w:r>
      <w:r>
        <w:rPr/>
        <w:t>⠹</w:t>
      </w:r>
      <w:r>
        <w:rPr/>
        <w:t>爪䁌⩦㝓㡉쉎㵍땇䔣</w:t>
      </w:r>
      <w:r>
        <w:rPr/>
        <w:t>ꤴ</w:t>
      </w:r>
      <w:r>
        <w:rPr/>
        <w:t>碡歅矂噙㍢쉀樬⮡캡掵壂╭飂顲칇䝔副㥸㖘㉹싂楺滂扪䱴摺碘橤瑣슬㕂쉺煋</w:t>
      </w:r>
      <w:r>
        <w:rPr/>
        <w:t>꧂</w:t>
      </w:r>
      <w:r>
        <w:rPr/>
        <w:t>쉩㜤搷</w:t>
      </w:r>
      <w:r>
        <w:rPr/>
        <w:t>ꕒ</w:t>
      </w:r>
      <w:r>
        <w:rPr/>
        <w:t>슥い뭈栵㔱숯습瘶椳싂㡴轺畍쉏䑷摩慥娺☬橐뗂仂橢浢慥䥔䅺灰뼶侩㉠埂癘싂걓䟂忂䦣硇</w:t>
      </w:r>
      <w:r>
        <w:rPr/>
        <w:t>ꦡ</w:t>
      </w:r>
      <w:r>
        <w:rPr/>
        <w:t>䕡䢡썞廂쌹⥵楘▱暬⾥쉞冬㧂䆻⑒搥儤朦</w:t>
      </w:r>
      <w:r>
        <w:rPr/>
        <w:t>ꕙ</w:t>
      </w:r>
      <w:r>
        <w:rPr/>
        <w:t>兢㠳唱嘳㚡癇⑪㕋ㄨ濂</w:t>
      </w:r>
      <w:r>
        <w:rPr/>
        <w:t>⡗</w:t>
      </w:r>
      <w:r>
        <w:rPr/>
        <w:t>뾡穄⩐</w:t>
      </w:r>
      <w:r>
        <w:rPr/>
        <w:t>ꤱ</w:t>
      </w:r>
      <w:r>
        <w:rPr/>
        <w:t>칃朱㎱깭椣쌫皩숦潢ꥤ揂熘奪깖䑙儽ヂ摈☭淂煅</w:t>
      </w:r>
      <w:r>
        <w:rPr/>
        <w:t>ⰱ</w:t>
      </w:r>
      <w:r>
        <w:rPr/>
        <w:t>歌⦬쉔漶僃捙쉱䥩쉑亡⽙熻参慮ぶ畩♢숬痍婬䉀⹸㐤唭Ⓜ쵉㊮뾿礱汦侮䍃敨繎呮⺥⥸㑉畞</w:t>
      </w:r>
      <w:r>
        <w:rPr/>
        <w:t>⠶</w:t>
      </w:r>
      <w:r>
        <w:rPr/>
        <w:t>㚱剪딳睅㙇⸮塴稹剩㩥穕쌭슱䱲敳䯂䵈㈲壍⵫쉦쉦㓂숳杳숳㑙</w:t>
      </w:r>
      <w:r>
        <w:rPr/>
        <w:t>⢵</w:t>
      </w:r>
      <w:r>
        <w:rPr/>
        <w:t>䤤厘쉄吣塒㙘縮昴櫂穨⍰녍暮啢矂䩏䑷쉈兓쉍椯쉈杴ꍗ䁣숫幵</w:t>
      </w:r>
      <w:r>
        <w:rPr/>
        <w:t>ꗂ</w:t>
      </w:r>
      <w:r>
        <w:rPr/>
        <w:t>稽</w:t>
      </w:r>
      <w:r>
        <w:rPr/>
        <w:t>ⵦ</w:t>
      </w:r>
      <w:r>
        <w:rPr/>
        <w:t>꺮倱숤䅳債汊</w:t>
      </w:r>
      <w:r>
        <w:rPr/>
        <w:t>ꤨ</w:t>
      </w:r>
      <w:r>
        <w:rPr/>
        <w:t>䧂痂䨻ꄭ㴨佅䥦廂晉갪䪘걎㕩塯穰䡅☦忂倷坶썍쉓믂䯂쉞싂㝕汾⛂枱ㅏ䉫畐㫂촻㯍彍㞥</w:t>
      </w:r>
      <w:r>
        <w:rPr/>
        <w:t>ꔸ⍍</w:t>
      </w:r>
      <w:r>
        <w:rPr/>
        <w:t>淂潶傱⩚浳긹ꥵㅷ佭剃ꍾ燂坖㫂渊嗂橬</w:t>
      </w:r>
      <w:r>
        <w:rPr/>
        <w:t>ꦥ</w:t>
      </w:r>
      <w:r>
        <w:rPr/>
        <w:t>ꏂ桥䩾恭⥇ꇂ炏垣◂ꅳ㢩㕈녵捤瞩は睔㝑믂揎䩩</w:t>
      </w:r>
      <w:r>
        <w:rPr/>
        <w:t>ⵎ</w:t>
      </w:r>
      <w:r>
        <w:rPr/>
        <w:t>䱯싂</w:t>
      </w:r>
      <w:r>
        <w:rPr/>
        <w:t>ⷂ</w:t>
      </w:r>
      <w:r>
        <w:rPr/>
        <w:t>쉩㔯㛍癥</w:t>
      </w:r>
      <w:r>
        <w:rPr/>
        <w:t>ꥈ</w:t>
      </w:r>
      <w:r>
        <w:rPr/>
        <w:t>喻ꍄ佷倮䮵╅焬员䯍绎꺱䑉忂⎏顳⹭浸뮬㷂⩇硚歋玬吮扎䩀</w:t>
      </w:r>
      <w:r>
        <w:rPr/>
        <w:t>⡣</w:t>
      </w:r>
      <w:r>
        <w:rPr/>
        <w:t>䨸㶩䃃숪捹䔻攫</w:t>
      </w:r>
      <w:r>
        <w:rPr/>
        <w:t>ꕙ⫂</w:t>
      </w:r>
      <w:r>
        <w:rPr/>
        <w:t>幃娸瘨껂じꥪ♒</w:t>
      </w:r>
      <w:r>
        <w:rPr/>
        <w:t>⡅</w:t>
      </w:r>
      <w:r>
        <w:rPr/>
        <w:t>具䞻</w:t>
      </w:r>
      <w:r>
        <w:rPr/>
        <w:t>Ⳃ⨳</w:t>
      </w:r>
      <w:r>
        <w:rPr/>
        <w:t>䱑⵫剅ヂ⴮ꥯ㈭〽⽀獦㩓⬴愱캮㍩娪슿圤琱祺㝟숤뭡쉸塊䙇䀫县敹⽱䅘甴㐣㫂갸㑸䌵㈫摅殩硕츴顄洷吮灷轐☬㍕䝓쉾䐴딻숺慣놩䱾슬싃슻䗍쉾믂㥋췃䘹之䃎㍱歭⨹唱슱杅␥畫䅟珂祰㙳拍录步ꏍ쉃㑮㋂穁┫숱⍷晌癅㈳</w:t>
      </w:r>
      <w:r>
        <w:rPr/>
        <w:t>ⶩ</w:t>
      </w:r>
      <w:r>
        <w:rPr/>
        <w:t>䱩㡙ヂ䚿棂創㩂⩆灰弤쌨䴽䌪⫂䷍埂뇂礬剰癌ッ伦㢩䜹廃䱕懂坦氶㝚瑟䤰</w:t>
      </w:r>
      <w:r>
        <w:rPr/>
        <w:t>ꕖ</w:t>
      </w:r>
      <w:r>
        <w:rPr/>
        <w:t>䅟⨩⑬濂䝅禮숨瀰䁡欹幏塘ㆿ䰨反</w:t>
      </w:r>
      <w:r>
        <w:rPr/>
        <w:t>ꦣ</w:t>
      </w:r>
      <w:r>
        <w:rPr/>
        <w:t>㉬潳숯榮쉁숬</w:t>
      </w:r>
      <w:r>
        <w:rPr/>
        <w:t>꤬</w:t>
      </w:r>
      <w:r>
        <w:rPr/>
        <w:t>ꌽ숦⸹䡣㋂圬⥧坒싂祯⭧彘っ拍⿂䩔幓㙚䭗䌮獙乹</w:t>
      </w:r>
      <w:r>
        <w:rPr/>
        <w:t>ꤲ</w:t>
      </w:r>
      <w:r>
        <w:rPr/>
        <w:t>煯乵䒥깱숹␺未䏃ㄷ</w:t>
      </w:r>
      <w:r>
        <w:rPr/>
        <w:t>ⵌ</w:t>
      </w:r>
      <w:r>
        <w:rPr/>
        <w:t>瞣㍫</w:t>
      </w:r>
      <w:r>
        <w:rPr/>
        <w:t>ꤰ</w:t>
      </w:r>
      <w:r>
        <w:rPr/>
        <w:t>煔⵲썲╟⑓⴨剖⩯㍶때㇃晸儹瑞㜥畅到氭</w:t>
      </w:r>
      <w:r>
        <w:rPr/>
        <w:t>ꗂ</w:t>
      </w:r>
      <w:r>
        <w:rPr/>
        <w:t>癘숶婂歘弭汁椯놥啌步㕡歍䟂奸桑晭欥昤ꥵ㡌㍸쉟㉀㙯祆⹫䝏⹈廂䯃㦥卨䣂㩎兤㔹䫂곂圶㥚债砽㕉婧潙묭䕅顾採僂権뿂싂桀抵瑳⭠喣砰䭀杪㙃歌䰷穯⬫숯旎ꅅ婈쉗</w:t>
      </w:r>
      <w:r>
        <w:rPr/>
        <w:t>Ⳏ</w:t>
      </w:r>
      <w:r>
        <w:rPr/>
        <w:t>췂</w:t>
      </w:r>
      <w:r>
        <w:rPr/>
        <w:t>ꕵ</w:t>
      </w:r>
      <w:r>
        <w:rPr/>
        <w:t>渫侮汔轁ꍷ쉾燂㉯咘潺╇飂⥣流쉓忂ꍹ䭞䑩⨽弤桠琣瀳暩睊囂䍳䇂毂䅦</w:t>
      </w:r>
      <w:r>
        <w:rPr/>
        <w:t>ꦩ</w:t>
      </w:r>
      <w:r>
        <w:rPr/>
        <w:t>刣乡䀨僂單녈⨰ꌨ㭭囂䀨杋ꏃ㩟坌꺮槃</w:t>
      </w:r>
      <w:r>
        <w:rPr/>
        <w:t>ꖏ</w:t>
      </w:r>
      <w:r>
        <w:rPr/>
        <w:t>敯㝭</w:t>
      </w:r>
      <w:r>
        <w:rPr/>
        <w:t>ꔥ</w:t>
      </w:r>
      <w:r>
        <w:rPr/>
        <w:t>䙔썟娣䓂㭎㥦颣䘹繈噦䑮숸</w:t>
      </w:r>
      <w:r>
        <w:rPr/>
        <w:t>ꤤ</w:t>
      </w:r>
      <w:r>
        <w:rPr/>
        <w:t>泍㥢䩄쉍縩슻慣걉칏䕸녑숫戣㉌繆礩䁃썒湵␸㥠䆩ꥬ뗂伸숽</w:t>
      </w:r>
      <w:r>
        <w:rPr/>
        <w:t>ⵄ</w:t>
      </w:r>
      <w:r>
        <w:rPr/>
        <w:t>䣂㝹⪥睆싂㊻䜰ꥪ쉋䩐</w:t>
      </w:r>
      <w:r>
        <w:rPr/>
        <w:t>⡾</w:t>
      </w:r>
      <w:r>
        <w:rPr/>
        <w:t>獨姂嘲凂塓䟍係쎣䶘ꌹ獦䤴浾♦䱂㉨䝚⤭⾿䝩㩭潴婍祥㑷</w:t>
      </w:r>
      <w:r>
        <w:rPr/>
        <w:t>⡚</w:t>
      </w:r>
      <w:r>
        <w:rPr/>
        <w:t>쉄顥坰獭䑨쉆䱣丽硙物䝏犩⨦榏牮獌氮暬뭷晥㐊㌵㘲揂츲⬽敟묱晌⨽䱰繰䋍숪穾껃땈㑈ꌮ㞥圴獚뼬启䬭癣☳呭뽺恕䆩潢硥撩顫㌱飂旃㦱쉸噐禩攸顳輯</w:t>
      </w:r>
      <w:r>
        <w:rPr/>
        <w:t>Ɽ</w:t>
      </w:r>
      <w:r>
        <w:rPr/>
        <w:t>縱儦关⥉礻祟橂␶禮慯硩桠</w:t>
      </w:r>
      <w:r>
        <w:rPr/>
        <w:t>ꦩ</w:t>
      </w:r>
      <w:r>
        <w:rPr/>
        <w:t>땥䫂䑙넦疥婺榘</w:t>
      </w:r>
      <w:r>
        <w:rPr/>
        <w:t>ꕙ</w:t>
      </w:r>
      <w:r>
        <w:rPr/>
        <w:t>쉪琮暵噱슥␭愤㪮繏䐵⵱⬷灶ꌽ⴫䌴奄攭栱晲濂穡朹吭♇䍣䬶⩌㝧㛂穹䈺忂슮㝚甥⧂䑸纡녑倮쵒泂⩞㭥圲슘③灅灲橢</w:t>
      </w:r>
      <w:r>
        <w:rPr/>
        <w:t>ⴰ⥆</w:t>
      </w:r>
      <w:r>
        <w:rPr/>
        <w:t>潉辩䠲⭷</w:t>
      </w:r>
      <w:r>
        <w:rPr/>
        <w:t>ꕖ</w:t>
      </w:r>
      <w:r>
        <w:rPr/>
        <w:t>媥太㚩繭슡灓䐥䑰싂㍇⮵⍂㏂則쉪搨慄〻䭃ꎮ䡐幖敨⻂呢扭䕌儵姂桊</w:t>
      </w:r>
      <w:r>
        <w:rPr/>
        <w:t>⣂</w:t>
      </w:r>
      <w:r>
        <w:rPr/>
        <w:t>癩僃畁</w:t>
      </w:r>
      <w:r>
        <w:rPr/>
        <w:t>ⵘ</w:t>
      </w:r>
      <w:r>
        <w:rPr/>
        <w:t>ⱳ</w:t>
      </w:r>
      <w:r>
        <w:rPr/>
        <w:t>ㅀ夫숴䍷〰疮㐻数䮱復␺㭔浯</w:t>
      </w:r>
      <w:r>
        <w:rPr/>
        <w:t>⠺</w:t>
      </w:r>
      <w:r>
        <w:rPr/>
        <w:t>ꌶ厩兔儯檩䅖促㪥睠녥繃㙱</w:t>
      </w:r>
      <w:r>
        <w:rPr/>
        <w:t>ⵔ</w:t>
      </w:r>
      <w:r>
        <w:rPr/>
        <w:t>땳⍔㑖穡窿㭨㔮⛍噄吻칥㵙쉙琦偮걢䋂盎䪬녤區権灧楇싍⵴츥瑀嫂皻䬻묭䈩㝺</w:t>
      </w:r>
      <w:r>
        <w:rPr/>
        <w:t>⠪</w:t>
      </w:r>
      <w:r>
        <w:rPr/>
        <w:t>湢㉟堶</w:t>
      </w:r>
      <w:r>
        <w:rPr/>
        <w:t>ꕶ</w:t>
      </w:r>
      <w:r>
        <w:rPr/>
        <w:t>睉䇂</w:t>
      </w:r>
      <w:r>
        <w:rPr/>
        <w:t>ⶩ</w:t>
      </w:r>
      <w:r>
        <w:rPr/>
        <w:t>싃⒬㜦</w:t>
      </w:r>
      <w:r>
        <w:rPr/>
        <w:t>Ⳏ</w:t>
      </w:r>
      <w:r>
        <w:rPr/>
        <w:t>䁷</w:t>
      </w:r>
      <w:r>
        <w:rPr/>
        <w:t>ꕈ</w:t>
      </w:r>
      <w:r>
        <w:rPr/>
        <w:t>娥硆</w:t>
      </w:r>
      <w:r>
        <w:rPr/>
        <w:t>⠸</w:t>
      </w:r>
      <w:r>
        <w:rPr/>
        <w:t>㵶渫偡䂡楮촵ꅦ䄦깃</w:t>
      </w:r>
      <w:r>
        <w:rPr/>
        <w:t>ꥋ</w:t>
      </w:r>
      <w:r>
        <w:rPr/>
        <w:t>썈弹䊡⭯燂䅍⵭</w:t>
      </w:r>
      <w:r>
        <w:rPr/>
        <w:t>ꗂ</w:t>
      </w:r>
      <w:r>
        <w:rPr/>
        <w:t>戽噶慨㠮쉁奟噓卦㕚潸䖵䬳剮匶뽋颵⵺䭭걄⨹츪껂娰渻噬㥲剭穵练启싂浩㐨䡅祗到纘䔻轅㊮⽃泂太兮浏啗䜴〹捕</w:t>
      </w:r>
      <w:r>
        <w:rPr/>
        <w:t>꧂⹍</w:t>
      </w:r>
      <w:r>
        <w:rPr/>
        <w:t>窱⩗쉫쉂坸⒮潩䬲⼪埂彴嘦慩㏂愪內氱⫂ꥺ㕑楬甥湃轶爯硗太洱輥眷⥺灨쵸⭾昣潚뼷穓呄䉱樵颱猻쉩䡰䬱汋慑祯䗂啢ⸯ</w:t>
      </w:r>
      <w:r>
        <w:rPr/>
        <w:t>ꗂ</w:t>
      </w:r>
      <w:r>
        <w:rPr/>
        <w:t>夷䒵祟슮쉺㘣⏂</w:t>
      </w:r>
      <w:r>
        <w:rPr/>
        <w:t>ⱇ</w:t>
      </w:r>
      <w:r>
        <w:rPr/>
        <w:t>灐䁞獲濂뼳</w:t>
      </w:r>
      <w:r>
        <w:rPr/>
        <w:t>ꕶ</w:t>
      </w:r>
      <w:r>
        <w:rPr/>
        <w:t>숽炱⴬ㅆ启䙍ꎏ爯桉䱕犣ꅄ祲塀쉺潹쉞싂</w:t>
      </w:r>
      <w:r>
        <w:rPr/>
        <w:t>ꔣ</w:t>
      </w:r>
      <w:r>
        <w:rPr/>
        <w:t>䪥칰印⽏⬲颿佑긩奆㔥썴䔫浞喥⌹꺻燂券獊檣땙杠剥땵潰</w:t>
      </w:r>
      <w:r>
        <w:rPr/>
        <w:t>ⲻ</w:t>
      </w:r>
      <w:r>
        <w:rPr/>
        <w:t>뼱佺숪禡倦婕炮</w:t>
      </w:r>
      <w:r>
        <w:rPr/>
        <w:t>⡲</w:t>
      </w:r>
      <w:r>
        <w:rPr/>
        <w:t>丱</w:t>
      </w:r>
      <w:r>
        <w:rPr/>
        <w:t>ꥊ</w:t>
      </w:r>
      <w:r>
        <w:rPr/>
        <w:t>⽚晦堲┫喡뗂晒坹㵭顯Ⓨ⫂딣㥴숦沏䑦祍䙎</w:t>
      </w:r>
      <w:r>
        <w:rPr/>
        <w:t>ꤻ</w:t>
      </w:r>
      <w:r>
        <w:rPr/>
        <w:t>癵昪樤奎⨶係딸Ⓜ숫垘쉰ꍷ녞촣䔵䠵䪱숩쉪乓䙁块䰻轱䔨㥋椥ꥴ掩⼨坭⹔</w:t>
      </w:r>
      <w:r>
        <w:rPr/>
        <w:t>⡆</w:t>
      </w:r>
      <w:r>
        <w:rPr/>
        <w:t>믂眤畄噟쉕顂䈮係䡂愵䙧⩏⹌湆땶▥깫㥐穎</w:t>
      </w:r>
      <w:r>
        <w:rPr/>
        <w:t>ⲣ</w:t>
      </w:r>
      <w:r>
        <w:rPr/>
        <w:t>婠敃▮</w:t>
      </w:r>
      <w:r>
        <w:rPr/>
        <w:t>ⰴ</w:t>
      </w:r>
      <w:r>
        <w:rPr/>
        <w:t>灍⨹㴽㪣奕椊싂ꌱ嘥愸猲顕撩</w:t>
      </w:r>
      <w:r>
        <w:rPr/>
        <w:t>⠤</w:t>
      </w:r>
      <w:r>
        <w:rPr/>
        <w:t>㏂⭅⭘㙔畄ひ쉫</w:t>
      </w:r>
      <w:r>
        <w:rPr/>
        <w:t>꤯</w:t>
      </w:r>
      <w:r>
        <w:rPr/>
        <w:t>슥䡟䵖쉏吵偬뭂츩浨</w:t>
      </w:r>
      <w:r>
        <w:rPr/>
        <w:t>꧂</w:t>
      </w:r>
      <w:r>
        <w:rPr/>
        <w:t>㑘戤</w:t>
      </w:r>
      <w:r>
        <w:rPr/>
        <w:t>ⱞ</w:t>
      </w:r>
      <w:r>
        <w:rPr/>
        <w:t>噔⻂쉊樽奌년쉴䁘冏〪⎘卸潘太쉾쉙ㅙ뭅숭洴깥</w:t>
      </w:r>
      <w:r>
        <w:rPr/>
        <w:t>ⵘ</w:t>
      </w:r>
      <w:r>
        <w:rPr/>
        <w:t>㥏ㄹ䴽春癵剨晔彮ㅟ顸뼯僃넬墱⹇係䍮慕ꥰ牾</w:t>
      </w:r>
      <w:r>
        <w:rPr/>
        <w:t>⡁</w:t>
      </w:r>
      <w:r>
        <w:rPr/>
        <w:t>復㶬땏␽戯䘳</w:t>
      </w:r>
      <w:r>
        <w:rPr/>
        <w:t>ꕪ</w:t>
      </w:r>
      <w:r>
        <w:rPr/>
        <w:t>穨硤顴</w:t>
      </w:r>
      <w:r>
        <w:rPr/>
        <w:t>ꖩ</w:t>
      </w:r>
      <w:r>
        <w:rPr/>
        <w:t>깑ꄶ䟂㡦쉃㠮䈩꺏㌵쉑塠櫂䊻撱쉲</w:t>
      </w:r>
      <w:r>
        <w:rPr/>
        <w:t>Ⳃ</w:t>
      </w:r>
      <w:r>
        <w:rPr/>
        <w:t>奫妣싂偯갶</w:t>
      </w:r>
      <w:r>
        <w:rPr/>
        <w:t>ꤤ</w:t>
      </w:r>
      <w:r>
        <w:rPr/>
        <w:t>ꄥ瑙⵫뭑具硙唳쉑䌥仂䈲嚿ㄶ疘㧍揂畕掩娹浄䨺숻愪싎䲱湗⩢嘺伤顊䦣タ╩汉湭⬯囂쉔뿃</w:t>
      </w:r>
      <w:r>
        <w:rPr/>
        <w:t>ⵢ</w:t>
      </w:r>
      <w:r>
        <w:rPr/>
        <w:t>櫂婞䙚믂㌦쉒晧㕳䬱뽟쉆</w:t>
      </w:r>
      <w:r>
        <w:rPr/>
        <w:t>⡒</w:t>
      </w:r>
      <w:r>
        <w:rPr/>
        <w:t>剞恪殻摅䓂숣佡拂䞵湍</w:t>
      </w:r>
      <w:r>
        <w:rPr/>
        <w:t>ⱟ</w:t>
      </w:r>
      <w:r>
        <w:rPr/>
        <w:t>꧂⍖</w:t>
      </w:r>
      <w:r>
        <w:rPr/>
        <w:t>刬쉨勂</w:t>
      </w:r>
      <w:r>
        <w:rPr/>
        <w:t>⡱</w:t>
      </w:r>
      <w:r>
        <w:rPr/>
        <w:t>楔╵頳午땫딬긲썂䇂ㅏ슩쉨칮쵏ꎬ嗂⹦浃繫澬浵㑍䔯⴮䀩匨</w:t>
      </w:r>
      <w:r>
        <w:rPr/>
        <w:t>ꕖ</w:t>
      </w:r>
      <w:r>
        <w:rPr/>
        <w:t>䭥</w:t>
      </w:r>
      <w:r>
        <w:rPr/>
        <w:t>ⷂ</w:t>
      </w:r>
      <w:r>
        <w:rPr/>
        <w:t>묦㞿参칋危쉀▬啦㕘搻婔䁨슏偍辮晭普㭇슿㌣╌쉎㡴爫㍆</w:t>
      </w:r>
      <w:r>
        <w:rPr/>
        <w:t>ꔸ</w:t>
      </w:r>
      <w:r>
        <w:rPr/>
        <w:t>쉵瘥彷睑两楟瑢촲⨪ꅊ䕰溬䕄猸㐸䩊恦兪欱␤睵긩때⩴問䥌䐬숶⑵쉪煢쉏䪩桫櫂截敳㕣쉌넩煢쉀쉫亿关㭠⺮恦彖싂㝺㇎⩈☽焴㌭⶿顳摠⍤啪昪歋⽓侻숵숩椰⭆㨩䝓䉲⌬䉢㤽債楤쉫壂</w:t>
      </w:r>
      <w:r>
        <w:rPr/>
        <w:t>ⷂ⥺</w:t>
      </w:r>
      <w:r>
        <w:rPr/>
        <w:t>两⪘ꅵ䬴灀㟂䟂欶䅹䇍</w:t>
      </w:r>
      <w:r>
        <w:rPr/>
        <w:t>⣂</w:t>
      </w:r>
      <w:r>
        <w:rPr/>
        <w:t>긶睷橉潑殡</w:t>
      </w:r>
      <w:r>
        <w:rPr/>
        <w:t>⡂</w:t>
      </w:r>
      <w:r>
        <w:rPr/>
        <w:t>呔縳挥㵲</w:t>
      </w:r>
      <w:r>
        <w:rPr/>
        <w:t>꥓</w:t>
      </w:r>
      <w:r>
        <w:rPr/>
        <w:t>䝬㊣硦㉲뭚煥其䔮㥚洺洹氪슏숱卲䍮⑷곂猩쉌噒畯䏂昪쉀䐬䆩唬㩤娫徿䝶䕈倽坯瘷儵㊬⻂</w:t>
      </w:r>
      <w:r>
        <w:rPr/>
        <w:t>ꕕ</w:t>
      </w:r>
      <w:r>
        <w:rPr/>
        <w:t>六</w:t>
      </w:r>
      <w:r>
        <w:rPr/>
        <w:t>⠲⥘</w:t>
      </w:r>
      <w:r>
        <w:rPr/>
        <w:t>쵃狂</w:t>
      </w:r>
      <w:r>
        <w:rPr/>
        <w:t>ꥌ⚩</w:t>
      </w:r>
      <w:r>
        <w:rPr/>
        <w:t>潎䆥潢⨪⭦뭩ꅞ㔫睉窩ꅟ㝗숷汲⬥圥慃獕꥔濂긴䈥䓎牐〉쉯싎⨩唥桾</w:t>
      </w:r>
      <w:r>
        <w:rPr/>
        <w:t>⡷</w:t>
      </w:r>
      <w:r>
        <w:rPr/>
        <w:t>略渴砭⏂椶䕵⛂</w:t>
      </w:r>
      <w:r>
        <w:rPr/>
        <w:t>ⱈ</w:t>
      </w:r>
      <w:r>
        <w:rPr/>
        <w:t>ㅍ⽦繞硢渱♑┯縰欭奺뭟熿漰숪䅏뼬㡌摓幸㏂⸴썋礳瑍䍚䊩쉾䌶ッ쉉⫂쌫㥂⥉拃䉌䲣㤽ꅈ卺曂䍘㩸䀪ꌪꅰ싂泂櫂繦呴묥⒘態溘ꇂ瑪摾⨫슥쉺潍䩯ꥭꅩ䙯圸녈䀪煕瑫灭䉺㐪牲洳녳縳焮⽰㡱嚘䐽獎䯂呬⑥眥䁷썂刦畵桠㬊晘桂쉣㉭긵儩</w:t>
      </w:r>
      <w:r>
        <w:rPr/>
        <w:t>ꖩ</w:t>
      </w:r>
      <w:r>
        <w:rPr/>
        <w:t>녦挮쉄皿</w:t>
      </w:r>
      <w:r>
        <w:rPr/>
        <w:t>꧂ꕺ</w:t>
      </w:r>
      <w:r>
        <w:rPr/>
        <w:t>䫂걺繨䴹妥廍杏⏂믃⬪况⸦睶晴</w:t>
      </w:r>
      <w:r>
        <w:rPr/>
        <w:t>ꥑ</w:t>
      </w:r>
      <w:r>
        <w:rPr/>
        <w:t>Ɑ</w:t>
      </w:r>
      <w:r>
        <w:rPr/>
        <w:t>椸祐偈䴩晚㐳潂㒡佒輪呔轩겣넲繾쉕⿂歍勂싂䙊땔㬹㵟쉧䩳䥨쉾놏剥⸥⑁浠娶㕣䲵</w:t>
      </w:r>
      <w:r>
        <w:rPr/>
        <w:t>ⱉ</w:t>
      </w:r>
      <w:r>
        <w:rPr/>
        <w:t>顔桇迂䍵</w:t>
      </w:r>
      <w:r>
        <w:rPr/>
        <w:t>ꤥ</w:t>
      </w:r>
      <w:r>
        <w:rPr/>
        <w:t>⼥㍢숩瑟썹♫䱺⨹뾮㍷㝴㘴♋춿硆堳睗┻埂㕋扖☵䢵渴쉉</w:t>
      </w:r>
      <w:r>
        <w:rPr/>
        <w:t>⡑</w:t>
      </w:r>
      <w:r>
        <w:rPr/>
        <w:t>堰殻䘰焺稪슱楐칍顯껂쉑⌷⸣</w:t>
      </w:r>
      <w:r>
        <w:rPr/>
        <w:t>ⶡ</w:t>
      </w:r>
      <w:r>
        <w:rPr/>
        <w:t>绂㝡亡畧仂囂儤輲摧⑗썮㣂䘻䍋숤頬乬슏犘湙汾⒡母⥓畯㕌</w:t>
      </w:r>
      <w:r>
        <w:rPr/>
        <w:t>ⶩ</w:t>
      </w:r>
      <w:r>
        <w:rPr/>
        <w:t>걥</w:t>
      </w:r>
      <w:r>
        <w:rPr/>
        <w:t>⡅</w:t>
      </w:r>
      <w:r>
        <w:rPr/>
        <w:t>칳┴䦘支栥佷㴸㍙慎湂쉥着䤮</w:t>
      </w:r>
      <w:r>
        <w:rPr/>
        <w:t>ⳃ</w:t>
      </w:r>
      <w:r>
        <w:rPr/>
        <w:t>ꅹ挱祤슥疥仂欲䝯㡬䙴쉉啪딳剟㗂恣꥘뮮牤澻슘䠺桞壂ㆣ껂兴䒥㥂畓儶兪䡞垮춻䡇卟㍇껂숪幌牸</w:t>
      </w:r>
      <w:r>
        <w:rPr/>
        <w:t>ⴳ</w:t>
      </w:r>
      <w:r>
        <w:rPr/>
        <w:t>䱄溵䭯两恧彙䌩쉺싂⚻㥡瑈坑势摤㍴</w:t>
      </w:r>
      <w:r>
        <w:rPr/>
        <w:t>⡢</w:t>
      </w:r>
      <w:r>
        <w:rPr/>
        <w:t>损숥慐搻歉Ⓜ䥭獧港</w:t>
      </w:r>
      <w:r>
        <w:rPr/>
        <w:t>ꦣ</w:t>
      </w:r>
      <w:r>
        <w:rPr/>
        <w:t>桤</w:t>
      </w:r>
      <w:r>
        <w:rPr/>
        <w:t>ꥈ</w:t>
      </w:r>
      <w:r>
        <w:rPr/>
        <w:t>䕪祗㭑剷ꇍ</w:t>
      </w:r>
      <w:r>
        <w:rPr/>
        <w:t>꧂</w:t>
      </w:r>
      <w:r>
        <w:rPr/>
        <w:t>皻潄</w:t>
      </w:r>
      <w:r>
        <w:rPr/>
        <w:t>ꕑ</w:t>
      </w:r>
      <w:r>
        <w:rPr/>
        <w:t>췂㢣烂恋轥⼰㩴ㅢꄩ娸僂쌥砨⨯䱲憱ꅬ扖弹䣂偂瘬坰⵭䥩剄䵧穈⴯뭾睟</w:t>
      </w:r>
      <w:r>
        <w:rPr/>
        <w:t>ꕳ␨</w:t>
      </w:r>
      <w:r>
        <w:rPr/>
        <w:t>汇掬ㅗ㶏⹹䡖⍧쉉☪湇捦㕄䡏潔縮╳뼽쉙</w:t>
      </w:r>
      <w:r>
        <w:rPr/>
        <w:t>ꤹ</w:t>
      </w:r>
      <w:r>
        <w:rPr/>
        <w:t>㖘杊撘䙯땶숥䰻槂싂슣㨱慟⭘儱侏牮싍㬣势⍒桱湪楶쵏⺏晦싂壂㠪琺㊿䉸夳겣䂘桩禵䍅</w:t>
      </w:r>
      <w:r>
        <w:rPr/>
        <w:t>ꥏ</w:t>
      </w:r>
      <w:r>
        <w:rPr/>
        <w:t>敭䑟⨺촣슏㒱싂떘䰶䡡悏ざ⶿换쵔촤</w:t>
      </w:r>
      <w:r>
        <w:rPr/>
        <w:t>ⶵ</w:t>
      </w:r>
      <w:r>
        <w:rPr/>
        <w:t>길兔戳ヂ</w:t>
      </w:r>
      <w:r>
        <w:rPr/>
        <w:t>ꥋ</w:t>
      </w:r>
      <w:r>
        <w:rPr/>
        <w:t>潱</w:t>
      </w:r>
      <w:r>
        <w:rPr/>
        <w:t>ꕁ</w:t>
      </w:r>
      <w:r>
        <w:rPr/>
        <w:t>㤰ㅺ꺱ꍄ獷侬⌴奷光</w:t>
      </w:r>
      <w:r>
        <w:rPr/>
        <w:t>⡨</w:t>
      </w:r>
      <w:r>
        <w:rPr/>
        <w:t>㍨싂唰쉘㛂꥔䵯潯松太䵫洵⺏地浵⺏空䰷ㅂ确깊ㆥꅣ吮全桢公㜽놩犡奦櫍棂䥥煯硹瘦⍌䍡犵⿂쉆깺⦬䕳枥睬熻쉑伣歏頫㝥싂癎</w:t>
      </w:r>
      <w:r>
        <w:rPr/>
        <w:t>꤭</w:t>
      </w:r>
      <w:r>
        <w:rPr/>
        <w:t>꺿</w:t>
      </w:r>
      <w:r>
        <w:rPr/>
        <w:t>ꖻ</w:t>
      </w:r>
      <w:r>
        <w:rPr/>
        <w:t>祡懂檩搰㚱뇃湈숶幍ㆥ쉖捏嗂㝋녋氭슩뾬呺廂숷숰灚쉃祲䱧</w:t>
      </w:r>
      <w:r>
        <w:rPr/>
        <w:t>ꕶ</w:t>
      </w:r>
      <w:r>
        <w:rPr/>
        <w:t>쉩涘ꍣ뭄쉋딣䋂櫂쉊幰㭶꺻⹐汗⑔怶㤨쉡捚朳汧皿슏眷䁫</w:t>
      </w:r>
      <w:r>
        <w:rPr/>
        <w:t>ⵈ</w:t>
      </w:r>
      <w:r>
        <w:rPr/>
        <w:t>㵤瞣彍䩁ㅥ䉨炥愸뭳獇ꍸ額慅㈤杅摢㩂夸悻獫ㅐ摭䅦쉢䬩녩才獐潮⻂쉕츨奇슮쉶⭔ヂ쉭숣收輊</w:t>
      </w:r>
      <w:r>
        <w:rPr/>
        <w:t>ꔻ</w:t>
      </w:r>
      <w:r>
        <w:rPr/>
        <w:t>娱癏捥⽹夣㑒狃拂牐倱婑穃숫急⬽係汷烂珂쉭ㅕ䪱쉔輳畔㑙ㄷ燂䒩㶿獐琺獍싍㵁ㄯ숱땈捧땕唽⭇婉擂幏け楇䡳걡숦㝰㌯쉘皥獫慤땠優⩌싍뮬⿃써幤땒⵱磂帶愫ꄮ䔸佞⸰䨯쉵䙆䯂轡均♂恣⦩⹡晨兰埂噉輺匨喡歐吲卯優噋櫍柂杈쉒夲塥婊奨䩫</w:t>
      </w:r>
      <w:r>
        <w:rPr/>
        <w:t>ⶻ</w:t>
      </w:r>
      <w:r>
        <w:rPr/>
        <w:t>䙵ꥡ契捸涮㵾</w:t>
      </w:r>
      <w:r>
        <w:rPr/>
        <w:t>Ⳃ</w:t>
      </w:r>
      <w:r>
        <w:rPr/>
        <w:t>뽳ꌯ㵬奂櫂頶頮穯㇃琣䉴䑫뇂</w:t>
      </w:r>
      <w:r>
        <w:rPr/>
        <w:t>ꦮ</w:t>
      </w:r>
      <w:r>
        <w:rPr/>
        <w:t>⻂癤娤㝈ㅾ児</w:t>
      </w:r>
      <w:r>
        <w:rPr/>
        <w:t>꧂</w:t>
      </w:r>
      <w:r>
        <w:rPr/>
        <w:t>㈲䍥辿彊ꍵㅘ怤䃎⽞圽㘣轏嘮楲畗恥녈澩쉃呬欫䁡</w:t>
      </w:r>
      <w:r>
        <w:rPr/>
        <w:t>ⴹ⍟</w:t>
      </w:r>
      <w:r>
        <w:rPr/>
        <w:t>囂슥琵㪬䍬㌤곂슿㵘轆㩘塬떡幫⨸睸瑪⚘䥹夣楷妩㴸枣</w:t>
      </w:r>
      <w:r>
        <w:rPr/>
        <w:t>Ⱞ</w:t>
      </w:r>
      <w:r>
        <w:rPr/>
        <w:t>써拂㩾昷숭狃睲揂傣㤪㟂䙏㠳琤坆싂㩘䁮晃ꥥ佯き㵔眬쉞츣</w:t>
      </w:r>
      <w:r>
        <w:rPr/>
        <w:t>ꦩ</w:t>
      </w:r>
      <w:r>
        <w:rPr/>
        <w:t>䐯扆╅ꇂ幰灓슏全琥歭⽃칏㕪숵檻瑎倥䉮㑆</w:t>
      </w:r>
      <w:r>
        <w:rPr/>
        <w:t>ⰳ</w:t>
      </w:r>
      <w:r>
        <w:rPr/>
        <w:t>䝫㡷坰ォ漩㥴塳쉓呟䐷숳</w:t>
      </w:r>
      <w:r>
        <w:rPr/>
        <w:t>⡴</w:t>
      </w:r>
      <w:r>
        <w:rPr/>
        <w:t>칳墩</w:t>
      </w:r>
      <w:r>
        <w:rPr/>
        <w:t>ⵚ</w:t>
      </w:r>
      <w:r>
        <w:rPr/>
        <w:t>쉥楀啋祖꥕珂㩂칺囃♕♏焬橎㵃</w:t>
      </w:r>
      <w:r>
        <w:rPr/>
        <w:t>ꥌ</w:t>
      </w:r>
      <w:r>
        <w:rPr/>
        <w:t>汏䔥䍵煃槍숷婄兪矂䵒辥</w:t>
      </w:r>
      <w:r>
        <w:rPr/>
        <w:t>ⴽ</w:t>
      </w:r>
      <w:r>
        <w:rPr/>
        <w:t>浾쉁侥䩊껂쉃⩚ㆥ棂⦏⤣䠵夯숯欬株䵏숤㩕ざ㍊숤䵯慭䕱䟂挭役▮㑰搭</w:t>
      </w:r>
      <w:r>
        <w:rPr/>
        <w:t>ꤸ</w:t>
      </w:r>
      <w:r>
        <w:rPr/>
        <w:t>䍁百숩欵쉬皩碏㝶칢摄摅䌪</w:t>
      </w:r>
      <w:r>
        <w:rPr/>
        <w:t>ꕢ</w:t>
      </w:r>
      <w:r>
        <w:rPr/>
        <w:t>儫敖穃䋂</w:t>
      </w:r>
      <w:r>
        <w:rPr/>
        <w:t>꧂</w:t>
      </w:r>
      <w:r>
        <w:rPr/>
        <w:t>쉄恄㜬䱰䍙썉㝥슱呡숭畣盂䍗伣㤯㐳根㡣啳숷</w:t>
      </w:r>
      <w:r>
        <w:rPr/>
        <w:t>ꗂ</w:t>
      </w:r>
      <w:r>
        <w:rPr/>
        <w:t>쉵縪刯䘹廂숰츪슬㛂캱削⭇䉐䔪䡂楘燂㐣䝸⯂㊮斣깬⩋扸쉚彦슱습䌹㛂촮儱畫뭰⩒䴪惂奃抩獌佟䟂䕳䙮</w:t>
      </w:r>
      <w:r>
        <w:rPr/>
        <w:t>ⱄ</w:t>
      </w:r>
      <w:r>
        <w:rPr/>
        <w:t>ꏂ中䅕</w:t>
      </w:r>
      <w:r>
        <w:rPr/>
        <w:t>ⱐ</w:t>
      </w:r>
      <w:r>
        <w:rPr/>
        <w:t>猭츻쉑猸깂汸ㅲ繴煯⩕ㅡ녱斡晀癉㨯朻쉊⌻輰頨奄</w:t>
      </w:r>
      <w:r>
        <w:rPr/>
        <w:t>ⱌ</w:t>
      </w:r>
      <w:r>
        <w:rPr/>
        <w:t>轭卡썏䑔竃卨䭁垣ꄪ㝾獂ず</w:t>
      </w:r>
      <w:r>
        <w:rPr/>
        <w:t>ⵀ</w:t>
      </w:r>
      <w:r>
        <w:rPr/>
        <w:t>슿♚歧䉏汞⤲⛂겿쉗뾿䈲天幃佊</w:t>
      </w:r>
      <w:r>
        <w:rPr/>
        <w:t>⡞</w:t>
      </w:r>
      <w:r>
        <w:rPr/>
        <w:t>僃㑡䍡稥㓍佀䁷</w:t>
      </w:r>
      <w:r>
        <w:rPr/>
        <w:t>⡸</w:t>
      </w:r>
      <w:r>
        <w:rPr/>
        <w:t>쉔䄪ꅸ슡敢㵢狎偧楏具六垩⽁⫂䃂刣뭊桾硯䬨拂嘤䍚딻潧쉇常煪ꥵ㘶뽴楖㙾沿恉⑥㥄녉䁗썧쵹╞卉眱㭪䄦晃頦쏍뽚楳匫싂瑫묨⨫婎䰥⪵䰊쉂稴瓂䭘故卷癦强䘫</w:t>
      </w:r>
      <w:r>
        <w:rPr/>
        <w:t>ⰽ</w:t>
      </w:r>
      <w:r>
        <w:rPr/>
        <w:t>쵑칒毂䍦搫</w:t>
      </w:r>
      <w:r>
        <w:rPr/>
        <w:t>ꔣ</w:t>
      </w:r>
      <w:r>
        <w:rPr/>
        <w:t>䉾ꅥ쉤♃숨쉪嗎术摧撣䍔し攺ꄵ㫂乤䔱匰窣住夵幠㵕橦畷썅嘮⪩皣䃂䪵⑑䞩〴䕗</w:t>
      </w:r>
      <w:r>
        <w:rPr/>
        <w:t>ꕐ</w:t>
      </w:r>
      <w:r>
        <w:rPr/>
        <w:t>㵕䵊唰䡘妣淂⦩</w:t>
      </w:r>
      <w:r>
        <w:rPr/>
        <w:t>꧍</w:t>
      </w:r>
      <w:r>
        <w:rPr/>
        <w:t>噇おⓍ晾㕱쎩싂獤徱</w:t>
      </w:r>
      <w:r>
        <w:rPr/>
        <w:t>ꕠ</w:t>
      </w:r>
      <w:r>
        <w:rPr/>
        <w:t>䇂晳栶偠㪣깳싂塞啍熱琳迂쎩⥍┲쉏橱䑭啯䅸噃⩱넥㒻ꍈ兓쉆歷⩓㑱걏㯂뭰떵姂戵㡥⨨</w:t>
      </w:r>
      <w:r>
        <w:rPr/>
        <w:t>ꤸ</w:t>
      </w:r>
      <w:r>
        <w:rPr/>
        <w:t>偭䩈獬稨㌯摰彃츲⛎恃䍦ㅟ╅爴坊縤㍟䅁뭇䩩㦏䉤渲潾䠰䞱⨤顬晄湳垻獖湇</w:t>
      </w:r>
      <w:r>
        <w:rPr/>
        <w:t>ⴽ</w:t>
      </w:r>
      <w:r>
        <w:rPr/>
        <w:t>幓㭄ㄳ넬䁎㘷楟猭仂柂㭬╣㑯썡㐯卍㙐㵥煵堦疩慨甦㴨땋礻佲⑐稲䓂뗂䕾촬⽫㍒숳礹䥐偘썂썅瑄枘⫂䌭搭䩴㘫㖮㴻쉭帣㝐坂ꏎ㩋㉞杆䥌싂⨨堺ꄱ䅸佷电㑇</w:t>
      </w:r>
      <w:r>
        <w:rPr/>
        <w:t>Ⳃ</w:t>
      </w:r>
      <w:r>
        <w:rPr/>
        <w:t>䩷帪넫䯂畲䏂䨱ꅨ㑞싃숴⹦桷䌣⩅⛃坢橣掘偶悻㓃䕠⵴䌷涱夽╡뭮</w:t>
      </w:r>
      <w:r>
        <w:rPr/>
        <w:t>ꔶ</w:t>
      </w:r>
      <w:r>
        <w:rPr/>
        <w:t>䵤쉔䅎刲ꄣ䬴⤫湁깪뼴砯슣컂唲剤䚡슣┬</w:t>
      </w:r>
      <w:r>
        <w:rPr/>
        <w:t>⠴</w:t>
      </w:r>
      <w:r>
        <w:rPr/>
        <w:t>挺傘她쉯傘㡓ꆩ⍚氩丮쉂㓃硌숽쉔═</w:t>
      </w:r>
      <w:r>
        <w:rPr/>
        <w:t>ꦥ</w:t>
      </w:r>
      <w:r>
        <w:rPr/>
        <w:t>쵆⹞땪湁兦⭲㜣⥺剞㑘盂땪冩为幔䙐丵⵸睮摩㕫欯䅇숷䁌㕎┪彏⭪</w:t>
      </w:r>
      <w:r>
        <w:rPr/>
        <w:t>⡗</w:t>
      </w:r>
      <w:r>
        <w:rPr/>
        <w:t>咩槂兒슡䁩䕴獁슡熬厡畂瀩佺䑂穾摚䭳숨</w:t>
      </w:r>
      <w:r>
        <w:rPr/>
        <w:t>ꕃ</w:t>
      </w:r>
      <w:r>
        <w:rPr/>
        <w:t>株摅䧂究쉱疘㡩轫挤숣뽩㎡䍎䤶捋頲㪡쉒瓂ㄽ勂땤港㍇㘷⽚뽮憮潄噑싂쉃쉓⑮玩㙑灘</w:t>
      </w:r>
      <w:r>
        <w:rPr/>
        <w:t>ꤰ</w:t>
      </w:r>
      <w:r>
        <w:rPr/>
        <w:t>眥</w:t>
      </w:r>
      <w:r>
        <w:rPr/>
        <w:t>ꕖ</w:t>
      </w:r>
      <w:r>
        <w:rPr/>
        <w:t>熿</w:t>
      </w:r>
      <w:r>
        <w:rPr/>
        <w:t>ⱳ</w:t>
      </w:r>
      <w:r>
        <w:rPr/>
        <w:t>橍牺⮩ㅴ女넨係扗♧쉏ꅯ勂⨪⹉뽎噂싂顴䦥祊瑣</w:t>
      </w:r>
      <w:r>
        <w:rPr/>
        <w:t>꧂</w:t>
      </w:r>
      <w:r>
        <w:rPr/>
        <w:t>㏃穪愮哂쉪</w:t>
      </w:r>
      <w:r>
        <w:rPr/>
        <w:t>ꕇ</w:t>
      </w:r>
      <w:r>
        <w:rPr/>
        <w:t>墱頫㴴숦獴</w:t>
      </w:r>
      <w:r>
        <w:rPr/>
        <w:t>ⱑ</w:t>
      </w:r>
      <w:r>
        <w:rPr/>
        <w:t>㉥☭帥唦썇쉇ㄺ㴬伩䃂㫂믂囂䩚淂㬮楩䝵슿⑑㐫潒</w:t>
      </w:r>
      <w:r>
        <w:rPr/>
        <w:t>ⶩ</w:t>
      </w:r>
      <w:r>
        <w:rPr/>
        <w:t>䜪⼬㛎</w:t>
      </w:r>
      <w:r>
        <w:rPr/>
        <w:t>ꤽ</w:t>
      </w:r>
      <w:r>
        <w:rPr/>
        <w:t>숻㙅䬻곂慵㷂坮浈竂쉶頶瑘䥘숮쉠浸匫迂♞偁丮乧严딻祠擂ㄺ⤣橹⺬種숦ひ뽌拂捓㮩凂刪뭓⌵剎숨彏촣㙒쏂珂⬵喘ꆿ㕯䆵㊬㭅㔨癘</w:t>
      </w:r>
      <w:r>
        <w:rPr/>
        <w:t>ꖩ</w:t>
      </w:r>
      <w:r>
        <w:rPr/>
        <w:t>쉋幑썰ꅀ䚣</w:t>
      </w:r>
      <w:r>
        <w:rPr/>
        <w:t>꤬</w:t>
      </w:r>
      <w:r>
        <w:rPr/>
        <w:t>䉀剶칩㶩⦿癷圲牗㭡싎恺砤㩕䑷㭸쉚촬桅㤊玿䍤漣ㅘ㬥㞿䁤幃塐失瞥渭⨷쉊吲쉩䢡ꌫ䅕쉪欬</w:t>
      </w:r>
      <w:r>
        <w:rPr/>
        <w:t>꧂</w:t>
      </w:r>
      <w:r>
        <w:rPr/>
        <w:t>楅깍䚡敯䀪殏䆏碱䈪䬫窥㴸祒㉡悩숦倪숨佄桡㩥晧戩⻂䩣䵑쉑㝩椽唣䆱⫎⽢췂昸슩䅭溘佫狂槂楁顬⬵쉊慅恮뭂响徿呪杊纣ㅘꇂ奧⫂塎纘⩚쉟玻⹒䫂䱠㤴</w:t>
      </w:r>
      <w:r>
        <w:rPr/>
        <w:t>ⴳ</w:t>
      </w:r>
      <w:r>
        <w:rPr/>
        <w:t>䭡楏䵇䅹䅏싂穀</w:t>
      </w:r>
      <w:r>
        <w:rPr/>
        <w:t>⣂</w:t>
      </w:r>
      <w:r>
        <w:rPr/>
        <w:t>ꥄ</w:t>
      </w:r>
      <w:r>
        <w:rPr/>
        <w:t>㏎숭⭾쉠쉤矂㞱甯摹眪ꥦ슱狂礱㝾걏癞쉢䆥칱採숫䴰⹨㨦庡⨹㤤싃幤滂璩걲䈹潬슥晲䷍ꄥ毂뽸䉣㡢滃䘥⥅䡾싂⩦䂩쉆ぱ瑨湋갯湸㤽䂱䀵瑖습䍷枩</w:t>
      </w:r>
      <w:r>
        <w:rPr/>
        <w:t>⠴</w:t>
      </w:r>
      <w:r>
        <w:rPr/>
        <w:t>瀲䉒</w:t>
      </w:r>
      <w:r>
        <w:rPr/>
        <w:t>ⴵ</w:t>
      </w:r>
      <w:r>
        <w:rPr/>
        <w:t>묹卢숷쉟捰牫䕪</w:t>
      </w:r>
      <w:r>
        <w:rPr/>
        <w:t>ꤪ</w:t>
      </w:r>
      <w:r>
        <w:rPr/>
        <w:t>猦剧⭘쉶渻</w:t>
      </w:r>
      <w:r>
        <w:rPr/>
        <w:t>⡂⒵</w:t>
      </w:r>
      <w:r>
        <w:rPr/>
        <w:t>땳烂쉷彲⭦ꥣ쉨唻</w:t>
      </w:r>
      <w:r>
        <w:rPr/>
        <w:t>⵰</w:t>
      </w:r>
      <w:r>
        <w:rPr/>
        <w:t>숥䕴</w:t>
      </w:r>
      <w:r>
        <w:rPr/>
        <w:t>ꥅ</w:t>
      </w:r>
      <w:r>
        <w:rPr/>
        <w:t>剶栨彀䨯</w:t>
      </w:r>
      <w:r>
        <w:rPr/>
        <w:t>ⰵ</w:t>
      </w:r>
      <w:r>
        <w:rPr/>
        <w:t>睳⾘</w:t>
      </w:r>
      <w:r>
        <w:rPr/>
        <w:t>⠦</w:t>
      </w:r>
      <w:r>
        <w:rPr/>
        <w:t>䅹♘㍆淂歱슱瑢⑎摗凂炿畺嗂圸犩䲏嘥뽡敏渽塘ꌻ楾䉑塏䥫凃活䧂欷轕꧎䩚眩땞쉪䵄獯䀺뭏숱繤矂슥縥媮损쉭䩍煱绂灹撱䑁⭏灾㬵Ⓜ쵄瑙숵䑌敖卦ㄸ湺김搻㧂㕳摀嘶쉋嚵䘨숺⾵</w:t>
      </w:r>
      <w:r>
        <w:rPr/>
        <w:t>⡏</w:t>
      </w:r>
      <w:r>
        <w:rPr/>
        <w:t>垩穅枩</w:t>
      </w:r>
      <w:r>
        <w:rPr/>
        <w:t>⡇</w:t>
      </w:r>
      <w:r>
        <w:rPr/>
        <w:t>墏打숶넵䌤䙀䤤懃䷃숯䁮瑂⫎瀪ㅉ牅뼹䩃婕䀳ꅊ㠭칾</w:t>
      </w:r>
      <w:r>
        <w:rPr/>
        <w:t>ꕆ</w:t>
      </w:r>
      <w:r>
        <w:rPr/>
        <w:t>塐潈䲏㵊⭮싂숨種ꅪ㈻湑컍칹㉉㭰畹따숥核㓂쉬䰵넻㚩档煟䕄海</w:t>
      </w:r>
      <w:r>
        <w:rPr/>
        <w:t>⣂</w:t>
      </w:r>
      <w:r>
        <w:rPr/>
        <w:t>슡䬷</w:t>
      </w:r>
      <w:r>
        <w:rPr/>
        <w:t>ꕞ</w:t>
      </w:r>
      <w:r>
        <w:rPr/>
        <w:t>䔽㍷係辘楾娵㨦杊智ꅮ숸瑷䤯橏揂䥖</w:t>
      </w:r>
      <w:r>
        <w:rPr/>
        <w:t>꧂</w:t>
      </w:r>
      <w:r>
        <w:rPr/>
        <w:t>愰敔쉄㙗놵</w:t>
      </w:r>
      <w:r>
        <w:rPr/>
        <w:t>Ⳃ</w:t>
      </w:r>
      <w:r>
        <w:rPr/>
        <w:t>䄪枘䕪</w:t>
      </w:r>
      <w:r>
        <w:rPr/>
        <w:t>ꥏ</w:t>
      </w:r>
      <w:r>
        <w:rPr/>
        <w:t>偦畴椱⫂橑⩴</w:t>
      </w:r>
      <w:r>
        <w:rPr/>
        <w:t>ⱎ</w:t>
      </w:r>
      <w:r>
        <w:rPr/>
        <w:t>刮ㄽ䱉㝊춱숵䙫♄丫飂</w:t>
      </w:r>
      <w:r>
        <w:rPr/>
        <w:t>⡣</w:t>
      </w:r>
      <w:r>
        <w:rPr/>
        <w:t>灘瑓硊㕵穨쏂洫愪㍟繮쉭땦杋묯敱煱䥨♯渥捌썊午义슏抬䣂數쉹昩습숶</w:t>
      </w:r>
      <w:r>
        <w:rPr/>
        <w:t>ꔪ</w:t>
      </w:r>
      <w:r>
        <w:rPr/>
        <w:t>ㅉ扦㷃懂쉯㋂焳顁㕑䩙本ぢ畃녀</w:t>
      </w:r>
      <w:r>
        <w:rPr/>
        <w:t>ꕭ</w:t>
      </w:r>
      <w:r>
        <w:rPr/>
        <w:t>槂昱畑嗂区睸偌䬶亻격䕾⻂䥡㬸洮☤㫂⩂녍㭡⽓㣎樬勂飂녯䆱촮欬ꅉ㘽㮘</w:t>
      </w:r>
      <w:r>
        <w:rPr/>
        <w:t>⡡</w:t>
      </w:r>
      <w:r>
        <w:rPr/>
        <w:t>䥌㙃佳⵫⸲㙒㕱슮李㐳轞松⩋㑏佖쉲奪쉷</w:t>
      </w:r>
      <w:r>
        <w:rPr/>
        <w:t>ⱊ</w:t>
      </w:r>
      <w:r>
        <w:rPr/>
        <w:t>쉦吲䖿垏瑮坃灕畆써䱰焬</w:t>
      </w:r>
      <w:r>
        <w:rPr/>
        <w:t>ꔪ</w:t>
      </w:r>
      <w:r>
        <w:rPr/>
        <w:t>䟎노⭬⬭䈯秂眮⍏奂呃瓂㵎け礴圬걶⏂䈊璥仂妻具</w:t>
      </w:r>
      <w:r>
        <w:rPr/>
        <w:t>ⷂꕟ</w:t>
      </w:r>
      <w:r>
        <w:rPr/>
        <w:t>痂䜤䁙矂㑂</w:t>
      </w:r>
      <w:r>
        <w:rPr/>
        <w:t>ꥋ</w:t>
      </w:r>
      <w:r>
        <w:rPr/>
        <w:t>숹䙅㐬捋⩋ꍆ뿂쉌报⎡䭅䍄倯敐㩺⩎㄰⭇欽ꄮ䚵呺圦쵮捔䉈ꆥ⮩痂繫숻戩唸걀䳂䏂眨숲穃슣㍢䬣幃䛍ꥣ顮䱃睙슣㠰楟꥘넺桒</w:t>
      </w:r>
      <w:r>
        <w:rPr/>
        <w:t>ꤱ</w:t>
      </w:r>
      <w:r>
        <w:rPr/>
        <w:t>杇㊥쉯噱㔽橺纣⪿啯㨲촲楸䔲㩳䥬畬纱뼥ꏂ煕噩䮣䊮杋⥒凎䐣㝙䡱参㘪싂嘬⻂䄬䞘折汪䥂潪䬴⽺㝴ꅣ㟂瀺怽颡쉂㘺⨵畗㵨〳</w:t>
      </w:r>
      <w:r>
        <w:rPr/>
        <w:t>ⱊ</w:t>
      </w:r>
      <w:r>
        <w:rPr/>
        <w:t>㕊秂昭ꍾ</w:t>
      </w:r>
      <w:r>
        <w:rPr/>
        <w:t>Ɐ</w:t>
      </w:r>
      <w:r>
        <w:rPr/>
        <w:t>㵓㐱住椥繅</w:t>
      </w:r>
      <w:r>
        <w:rPr/>
        <w:t>⡮</w:t>
      </w:r>
      <w:r>
        <w:rPr/>
        <w:t>仍</w:t>
      </w:r>
      <w:r>
        <w:rPr/>
        <w:t>ⶏ</w:t>
      </w:r>
      <w:r>
        <w:rPr/>
        <w:t>䝸帮䐪⪱⧂祓潣歺㤩畁㭫輮╏智╟쉔무䭸䱵칪义쉉쉴뭐⥷㫂깢㐶䩥歋</w:t>
      </w:r>
      <w:r>
        <w:rPr/>
        <w:t>ꗂ</w:t>
      </w:r>
      <w:r>
        <w:rPr/>
        <w:t>㙋쎣⑳</w:t>
      </w:r>
      <w:r>
        <w:rPr/>
        <w:t>⣂</w:t>
      </w:r>
      <w:r>
        <w:rPr/>
        <w:t>㒥</w:t>
      </w:r>
      <w:r>
        <w:rPr/>
        <w:t>ⲿ</w:t>
      </w:r>
      <w:r>
        <w:rPr/>
        <w:t>㏂忂녺㚩㝘㘽갦抮⧂ꥣ㚱䖩瑈䵣戻秂ㆿ畀据ꅶ㒣갸渰盂杬乺㵷㕮䭢⍏숯怯묵盍쉔떡轃楴睥ꄸ㝂潖⹗㓎橧㮏呗⑯兂卉珎発橶</w:t>
      </w:r>
      <w:r>
        <w:rPr/>
        <w:t>⡚ⱘ</w:t>
      </w:r>
      <w:r>
        <w:rPr/>
        <w:t>湺兾纻녍䭋畍⼪湃䰮嫂侩彶浑瑘收</w:t>
      </w:r>
      <w:r>
        <w:rPr/>
        <w:t>ⲻ</w:t>
      </w:r>
      <w:r>
        <w:rPr/>
        <w:t>癖쵳</w:t>
      </w:r>
      <w:r>
        <w:rPr/>
        <w:t>ꤶ</w:t>
      </w:r>
      <w:r>
        <w:rPr/>
        <w:t>危獦㮩匸塩䑾檵涵꥙ꅙ䥖椳乂㔤⥂幍忂䰺呶浦䔬彏啤㓂歺⺡뼶</w:t>
      </w:r>
      <w:r>
        <w:rPr/>
        <w:t>Ᵽ</w:t>
      </w:r>
      <w:r>
        <w:rPr/>
        <w:t>䜮Ⓕ焲츯塡䩲숺숷㥳까㉒椥歎睠걏浵䁰䤪晉䭯核煂쉳沿汮櫂</w:t>
      </w:r>
      <w:r>
        <w:rPr/>
        <w:t>ⲥ</w:t>
      </w:r>
      <w:r>
        <w:rPr/>
        <w:t>뾘繧櫂稰燂䮏瀲㜮쉌쉬쉆</w:t>
      </w:r>
      <w:r>
        <w:rPr/>
        <w:t>⡬</w:t>
      </w:r>
      <w:r>
        <w:rPr/>
        <w:t>殘婠㩐⒬㩋䵦䃂ㅳ쉡䂱漹塃扌と抩澿猥乚瑥뭗䱸繢</w:t>
      </w:r>
      <w:r>
        <w:rPr/>
        <w:t>ⷂ</w:t>
      </w:r>
      <w:r>
        <w:rPr/>
        <w:t>倹⩱</w:t>
      </w:r>
      <w:r>
        <w:rPr/>
        <w:t>ⵇꖩ</w:t>
      </w:r>
      <w:r>
        <w:rPr/>
        <w:t>晀獈嫂♇⽰恰䋂⪬泂沩弬哂晤</w:t>
      </w:r>
      <w:r>
        <w:rPr/>
        <w:t>ꕉ</w:t>
      </w:r>
      <w:r>
        <w:rPr/>
        <w:t>숺泂</w:t>
      </w:r>
      <w:r>
        <w:rPr/>
        <w:t>ⲿ</w:t>
      </w:r>
      <w:r>
        <w:rPr/>
        <w:t>ꥆ</w:t>
      </w:r>
      <w:r>
        <w:rPr/>
        <w:t>㖩〪䣎塱瀽痃♓淂걆瀭㒵伭㖥縲갸獁憩䀴⨫畐塙싂㟂繴㇎匮噣绂츦⧂剩ォ</w:t>
      </w:r>
      <w:r>
        <w:rPr/>
        <w:t>ꥍ</w:t>
      </w:r>
      <w:r>
        <w:rPr/>
        <w:t>䅤㉂汊珍꺥⭳쉷怸浠㠽椪⑙拂쉘쌪뼨⎿澮㩀♧땐녚睘㥤칏츱焮勎</w:t>
      </w:r>
      <w:r>
        <w:rPr/>
        <w:t>ꥅ</w:t>
      </w:r>
      <w:r>
        <w:rPr/>
        <w:t>㚩擂</w:t>
      </w:r>
      <w:r>
        <w:rPr/>
        <w:t>ꦥ</w:t>
      </w:r>
      <w:r>
        <w:rPr/>
        <w:t>䦻業偤숦</w:t>
      </w:r>
      <w:r>
        <w:rPr/>
        <w:t>ꦩ</w:t>
      </w:r>
      <w:r>
        <w:rPr/>
        <w:t>汶玿䦥숮䶩䠤⼪╘쉹祮╾汆煄⑪䜹⨸恗獀㙁쉘顰쉑⩏恎긶㑯扎碮匦睵㠶䏂⥎楲묽쉤쉖</w:t>
      </w:r>
      <w:r>
        <w:rPr/>
        <w:t>ꕏ</w:t>
      </w:r>
      <w:r>
        <w:rPr/>
        <w:t>Ⱪ</w:t>
      </w:r>
      <w:r>
        <w:rPr/>
        <w:t>쉍獣슡깉辥⮿뽍獔嫂놣䐰奎</w:t>
      </w:r>
      <w:r>
        <w:rPr/>
        <w:t>⠫</w:t>
      </w:r>
      <w:r>
        <w:rPr/>
        <w:t>捉⩚슬橂㩡夬华楓</w:t>
      </w:r>
      <w:r>
        <w:rPr/>
        <w:t>⡍</w:t>
      </w:r>
      <w:r>
        <w:rPr/>
        <w:t>싂惂㏃긬⩰煌繟</w:t>
      </w:r>
      <w:r>
        <w:rPr/>
        <w:t>ⴣ⭖</w:t>
      </w:r>
      <w:r>
        <w:rPr/>
        <w:t>㤲㭶</w:t>
      </w:r>
      <w:r>
        <w:rPr/>
        <w:t>ⳃ</w:t>
      </w:r>
      <w:r>
        <w:rPr/>
        <w:t>癋拂弽㨮丬㘱顁昰䐽咱樊</w:t>
      </w:r>
      <w:r>
        <w:rPr/>
        <w:t>ꦮ</w:t>
      </w:r>
      <w:r>
        <w:rPr/>
        <w:t>砷扗秂弹쉣ㆬ숻캩䘮ꥱ乷㥕쉯뇂⦩</w:t>
      </w:r>
      <w:r>
        <w:rPr/>
        <w:t>ꥇ</w:t>
      </w:r>
      <w:r>
        <w:rPr/>
        <w:t>ꅡ</w:t>
      </w:r>
      <w:r>
        <w:rPr/>
        <w:t>⣂</w:t>
      </w:r>
      <w:r>
        <w:rPr/>
        <w:t>秎婊摨瘥쉦떡ꍔ偹䛂</w:t>
      </w:r>
      <w:r>
        <w:rPr/>
        <w:t>ꕅ</w:t>
      </w:r>
      <w:r>
        <w:rPr/>
        <w:t>恣䜱嫂湒곂制䛂칋겮癕涱䫂䵷♓晣ꌭ뾿⦩畟浈桺</w:t>
      </w:r>
      <w:r>
        <w:rPr/>
        <w:t>Ⱨ</w:t>
      </w:r>
      <w:r>
        <w:rPr/>
        <w:t>뽧㟂癢⭋슩䅵䤪ꄪ숹</w:t>
      </w:r>
      <w:r>
        <w:rPr/>
        <w:t>ⵉ</w:t>
      </w:r>
      <w:r>
        <w:rPr/>
        <w:t>偏싂獐楤쉠숪㈦슡嫂奭瑓権炩㉎㧂䊱㥯䬪쉫夻ꥡ獉㇂檻风湅璡卐묱げ㙀䙮匪┹杅槂敷截㩇慏</w:t>
      </w:r>
      <w:r>
        <w:rPr/>
        <w:t>ⴰ</w:t>
      </w:r>
      <w:r>
        <w:rPr/>
        <w:t>䫂㣂슮潔徻䕯怣楷乊⺘㡥乩繴쉓渵嘱瑰秂庿슻╕䵪쉑⽄兯ꌴ偐顮</w:t>
      </w:r>
      <w:r>
        <w:rPr/>
        <w:t>ꤺ</w:t>
      </w:r>
      <w:r>
        <w:rPr/>
        <w:t>瓂⭁═슥䕸浊뭈녵⍌杣敘㙶┤㴮煱煆猭쉫ꄺ⩈䪩㭷䦥㵸쉫奍牭숣☵⩐戥㣂䁰㟍</w:t>
      </w:r>
      <w:r>
        <w:rPr/>
        <w:t>ꕲ</w:t>
      </w:r>
      <w:r>
        <w:rPr/>
        <w:t>䝤瘪⺘슬䥶䐥即⹍㜬㍒쉰㝯ㄣ瘯奷썄椥䢏⥅쉞憩</w:t>
      </w:r>
      <w:r>
        <w:rPr/>
        <w:t>ꕳ</w:t>
      </w:r>
      <w:r>
        <w:rPr/>
        <w:t>쏂촳䢵憏朦▩㦏곂㴬썎╮숷깦䌶捍㈲녞깙썅ㄷ浄婡煙㡍癘扂〶産╯狂䅂쵦㩓ㆻ䥨䋂䡈㵫䧂檱嘮썺櫂䑴䡆춏壂沮쉭䔱〵</w:t>
      </w:r>
      <w:r>
        <w:rPr/>
        <w:t>ⰺ</w:t>
      </w:r>
      <w:r>
        <w:rPr/>
        <w:t>何䜭櫎⩾숸う䘰离䐵㜣⨮僃惂♓䜱䥄ꅖ縨甯깫춏报䊩梬轺㍥漮䑑⭲䞩딻硳☳츮橆攥䈪顤伣㍧㤸浸</w:t>
      </w:r>
      <w:r>
        <w:rPr/>
        <w:t>ⵓ☫</w:t>
      </w:r>
      <w:r>
        <w:rPr/>
        <w:t>疬疬彍懂떣䝎녰樫⺿塶쉯䉣幡숫漣轀㒿顾㠵瑱깍牗䡺⍚ꄭ䂣佀긨뭨䓍뽷欽喡囂㕸촶示槂䗍䀴坲⨪䄴猫싂㋍攴汶扦쉫縩⩊䵥㕙䵈㞣</w:t>
      </w:r>
      <w:r>
        <w:rPr/>
        <w:t>ⷂ</w:t>
      </w:r>
      <w:r>
        <w:rPr/>
        <w:t>㵥报⩬梱츣儮僂祐䍈捣䦩偘顩燂䡱汭㎿ꇂ彪싍睢⥐瓂桠☸佅㨣숲㉳畕晌懂썉㚿䐰䍫䤥</w:t>
      </w:r>
      <w:r>
        <w:rPr/>
        <w:t>ꔸ</w:t>
      </w:r>
      <w:r>
        <w:rPr/>
        <w:t>卆界䍙祖⥤쵢䖮䥓灴䕗徏玩⥍䦩䥚橡础㤹炮䭂眺㵓璮剕兄숹䁠䈵歸䆣瀦畚牤떣桊㭎⪏䱥써輯♔䉢哎奇摋쉭㜣㥄穾否檬═슬쉙䮩恤促⑆⫂熵辘싂⚘幢唤䁠圥愬</w:t>
      </w:r>
      <w:r>
        <w:rPr/>
        <w:t>⡅</w:t>
      </w:r>
      <w:r>
        <w:rPr/>
        <w:t>㌵㌵쉰ꅷ걷숰쵖卲⒩㵁</w:t>
      </w:r>
      <w:r>
        <w:rPr/>
        <w:t>ⱁ</w:t>
      </w:r>
      <w:r>
        <w:rPr/>
        <w:t>幸놮轑倲惍뽗뗂敆</w:t>
      </w:r>
      <w:r>
        <w:rPr/>
        <w:t>ⷂ</w:t>
      </w:r>
      <w:r>
        <w:rPr/>
        <w:t>轷╲娶㙲⩄潂쵑娱獰癄㋂⥪㟂㙲䡮</w:t>
      </w:r>
      <w:r>
        <w:rPr/>
        <w:t>ꖱ</w:t>
      </w:r>
      <w:r>
        <w:rPr/>
        <w:t>ㅤ瑠⤥塣昽渣䔪⸳숫깚幌</w:t>
      </w:r>
      <w:r>
        <w:rPr/>
        <w:t>⢿</w:t>
      </w:r>
      <w:r>
        <w:rPr/>
        <w:t>䦻쉴㟂䂻㵞䳂瘲救츽琮ꅆ从㤹皏㤫㐊╁뾿旂䭱숪</w:t>
      </w:r>
      <w:r>
        <w:rPr/>
        <w:t>ꗂ</w:t>
      </w:r>
      <w:r>
        <w:rPr/>
        <w:t>㐵숩격佶숩㉦爯你煍杷凂㨥䀳숻㘷婄䊩⩾入敌⴪池轗䕚</w:t>
      </w:r>
      <w:r>
        <w:rPr/>
        <w:t>ꕇ</w:t>
      </w:r>
      <w:r>
        <w:rPr/>
        <w:t>泎⍥♁⚮㩞쉐</w:t>
      </w:r>
      <w:r>
        <w:rPr/>
        <w:t>ⶬ</w:t>
      </w:r>
      <w:r>
        <w:rPr/>
        <w:t>轶礵⍞䅫뭞卶쉖硟䔬䬦敐녣縪</w:t>
      </w:r>
      <w:r>
        <w:rPr/>
        <w:t>⢡</w:t>
      </w:r>
      <w:r>
        <w:rPr/>
        <w:t>塸숪毂䙖㍇쏂칃榬㪵쉈쉙呣ㅌ奆発ㆬ獭슡㑀洫䴥쉬斬業</w:t>
      </w:r>
      <w:r>
        <w:rPr/>
        <w:t>ⴷ</w:t>
      </w:r>
      <w:r>
        <w:rPr/>
        <w:t>䝹쉋瞬⯎숽䍤⌥㉐䚮卋䶬琯䀤뭯ォ癆䭫牰坓楚浚噮䬰未炏촸㈤뗂堻皏ꄸ䭏䍪橧儷䐪杙ꍷ쉢䆩䝺㭶暬㉆〈顊穔啯睥⦡쉘㫃쉦ꍗ转㨸숫䎬㣂㤵槂扵슮㢡㍙桢燂</w:t>
      </w:r>
      <w:r>
        <w:rPr/>
        <w:t>⣃</w:t>
      </w:r>
      <w:r>
        <w:rPr/>
        <w:t>싂横嗍㍅瀳晦穤来␵쉹剮顗奎쉺輶〭楕癐㜱⭦㏂䃂◂垡硫ㆿ뭒⬵兺恠潆┫㜪ꍳ㎮</w:t>
      </w:r>
      <w:r>
        <w:rPr/>
        <w:t>ꦻ</w:t>
      </w:r>
      <w:r>
        <w:rPr/>
        <w:t>婠恈⑫祸䄹䮬㵳晘䵾</w:t>
      </w:r>
      <w:r>
        <w:rPr/>
        <w:t>ꖵ</w:t>
      </w:r>
      <w:r>
        <w:rPr/>
        <w:t>㙶潌㴶㇂쉀瀷䩐䌰㔹入协轪煦柂扱噅啊녌䏎ㄯ呾㑱彚壂湮슩欶盂䬬噤ㅨ灴╂噒曍墘쵖獦攩恣슏␫娣猻㌺婣쉷╔硹獳䰶䞬曂쵡猸䩵쉠䲿疏녧噭쌯柎㥁栵ꥰ⍧㐪떩ㄦ偒戸橍柂幤嘴濂姂畠숣睡</w:t>
      </w:r>
      <w:r>
        <w:rPr/>
        <w:t>⡦</w:t>
      </w:r>
      <w:r>
        <w:rPr/>
        <w:t>轍欸놣䩵怣ꍧ硔䞵睤敤㒱ㅖ彸假쉶┩⩗喡嫂⹤乴䣂祆樺</w:t>
      </w:r>
      <w:r>
        <w:rPr/>
        <w:t>ⲏ</w:t>
      </w:r>
      <w:r>
        <w:rPr/>
        <w:t>慯쉳㯂拂㘬</w:t>
      </w:r>
      <w:r>
        <w:rPr/>
        <w:t>ꕌ</w:t>
      </w:r>
      <w:r>
        <w:rPr/>
        <w:t>㥖ꄮ浯剓杰橶걒㣂轈㟂㒵噉䩟쉲癐䅉㶩떱䤳灭湠畾⥚皡㜨丳盂僃盂旂䘳疣楃⦥眰塁䝀䵗潴㘲숹⬷䕔㥑ㄪ兗浑䠩쵏깾쉕瑪뭅◂晞祘䥒灢䬤㉏疏겱⾘甴娴㨤ꍘ</w:t>
      </w:r>
      <w:r>
        <w:rPr/>
        <w:t>ⴤ</w:t>
      </w:r>
      <w:r>
        <w:rPr/>
        <w:t>梻恵桙╆</w:t>
      </w:r>
      <w:r>
        <w:rPr/>
        <w:t>⣂</w:t>
      </w:r>
      <w:r>
        <w:rPr/>
        <w:t>卅楍</w:t>
      </w:r>
      <w:r>
        <w:rPr/>
        <w:t>꧂⧂⫂</w:t>
      </w:r>
      <w:r>
        <w:rPr/>
        <w:t>奷</w:t>
      </w:r>
      <w:r>
        <w:rPr/>
        <w:t>⢱</w:t>
      </w:r>
      <w:r>
        <w:rPr/>
        <w:t>㡙䕸偡䛂㯂眸䔻䩤扨ꎥ⑌ꎿ뇍슱숰䚏䁑䅾偮⏂ꅠ琩瑸⧂䋂䁏溏彵㐥㕂䡄江</w:t>
      </w:r>
      <w:r>
        <w:rPr/>
        <w:t>ⵞ</w:t>
      </w:r>
      <w:r>
        <w:rPr/>
        <w:t>迂쉓憩㡇썮㭟뿍楃煹㗂瓂⍕吪繐⹗⹌⽑⬯꤮繯갸뭺쉘䩖㥱ꎘ슬祏</w:t>
      </w:r>
      <w:r>
        <w:rPr/>
        <w:t>ⱂ</w:t>
      </w:r>
      <w:r>
        <w:rPr/>
        <w:t>癇䕵び쉟⹳桷哂쉔䕘⯂䐪䋂⦱儵牟ꍭ䚿꺩捧溿싂싂⩲杳典桥欪ぴ䋂但玿쉗뽉</w:t>
      </w:r>
      <w:r>
        <w:rPr/>
        <w:t>ꕋ</w:t>
      </w:r>
      <w:r>
        <w:rPr/>
        <w:t>ㅒ⪻係木津뭔숥盂䙳潅ꥳ␷㥐剾떥싂츮깐꺣䤴</w:t>
      </w:r>
      <w:r>
        <w:rPr/>
        <w:t>ⷂ</w:t>
      </w:r>
      <w:r>
        <w:rPr/>
        <w:t>䏂䯂⬶别迂塮</w:t>
      </w:r>
      <w:r>
        <w:rPr/>
        <w:t>꧂</w:t>
      </w:r>
      <w:r>
        <w:rPr/>
        <w:t>쏍⵨걘椊쵡捨澥숨轷㉐䌭ꆘ㕲㌲㕊쉑兘帬䛂璩灷椳䋃䆻䑡⥘勂䈶輹摕ꄣ䮬怩潓奕싂皱뿍</w:t>
      </w:r>
      <w:r>
        <w:rPr/>
        <w:t>ꕨꥊ</w:t>
      </w:r>
      <w:r>
        <w:rPr/>
        <w:t>䵔惎뇂戦⤺㉰䱂⑍杤㴪爮䩨桏礴쉖</w:t>
      </w:r>
      <w:r>
        <w:rPr/>
        <w:t>꧃⍆</w:t>
      </w:r>
      <w:r>
        <w:rPr/>
        <w:t>숰瀰</w:t>
      </w:r>
      <w:r>
        <w:rPr/>
        <w:t>⢡</w:t>
      </w:r>
      <w:r>
        <w:rPr/>
        <w:t>摥穨硄癬窣</w:t>
      </w:r>
      <w:r>
        <w:rPr/>
        <w:t>ⰳ</w:t>
      </w:r>
      <w:r>
        <w:rPr/>
        <w:t>카녹䑏⩮䑷䜬⬷幰摍╏믂卐걓眻娩垥쉗ㅦ╢㌵㮵ꄴ测灾本⎘由䈪扱婖쉠⩦恶所넻녫杀숻捅␬슥湡㙠걕䝪䭙〤␫䮘敩㴣䅮숯渭ꅑ䢏㵂땘㵷쉈杈슻盂矂䄪⤣춱灍瑾슮뗂┳쉩뼴婆쉮</w:t>
      </w:r>
      <w:r>
        <w:rPr/>
        <w:t>⣎</w:t>
      </w:r>
      <w:r>
        <w:rPr/>
        <w:t>輴</w:t>
      </w:r>
      <w:r>
        <w:rPr/>
        <w:t>ⱒ</w:t>
      </w:r>
      <w:r>
        <w:rPr/>
        <w:t>礱磂睹䚻㯂╬揎咩</w:t>
      </w:r>
      <w:r>
        <w:rPr/>
        <w:t>⠦</w:t>
      </w:r>
      <w:r>
        <w:rPr/>
        <w:t>啕䝃熡顒칫ꥷ䎩⿍뭦壂숨歆俎슥쉤焵쉍䱭</w:t>
      </w:r>
      <w:r>
        <w:rPr/>
        <w:t>ⱓ</w:t>
      </w:r>
      <w:r>
        <w:rPr/>
        <w:t>浶求⻂礮祠暡</w:t>
      </w:r>
      <w:r>
        <w:rPr/>
        <w:t>⡳</w:t>
      </w:r>
      <w:r>
        <w:rPr/>
        <w:t>眸츸⩕ꅈ顦慩䑇来桖䊥堮㩍心掮ꆩ䇂喏㠵㙩敪凃き䙚囃㍠싂싂剁柂숷䅙뼯弸㵬㉰䑠晆碡쵥䠻녯夺帴쉇쉐砪</w:t>
      </w:r>
      <w:r>
        <w:rPr/>
        <w:t>ⵊ</w:t>
      </w:r>
      <w:r>
        <w:rPr/>
        <w:t>⽷䑐뼹柂挣㷂祔灧去㩀塶㓍쉯쉲䩧瓂冬ꍧ녫旂䙂癌繤쉁㜥婬ꇎ䄺咩㞮⹓楳䵉瀴㬹딶꺮</w:t>
      </w:r>
      <w:r>
        <w:rPr/>
        <w:t>ⷂ</w:t>
      </w:r>
      <w:r>
        <w:rPr/>
        <w:t>稸쉢⩎거쎘囂乄⪘瓂㞮夬略쉾唴㵠㠯坑繨汱坱憱畇䆘散乃燂슿꥕쉾䶱싂砰쉨び囍呅繴挸ふ</w:t>
      </w:r>
      <w:r>
        <w:rPr/>
        <w:t>⢏</w:t>
      </w:r>
      <w:r>
        <w:rPr/>
        <w:t>扗奄怪㛂栮䕵禩컂䤻</w:t>
      </w:r>
      <w:r>
        <w:rPr/>
        <w:t>⡕</w:t>
      </w:r>
      <w:r>
        <w:rPr/>
        <w:t>繫쉰䊿剢⵫捭䅣䠲睴쉌き㙣⑦ꅺ쎡繥썬쉳</w:t>
      </w:r>
      <w:r>
        <w:rPr/>
        <w:t>ꖮ</w:t>
      </w:r>
      <w:r>
        <w:rPr/>
        <w:t>䔷晳㷂숫䠣쉺凂癅浡㍪┪⌲杒땍</w:t>
      </w:r>
      <w:r>
        <w:rPr/>
        <w:t>ꔬ</w:t>
      </w:r>
      <w:r>
        <w:rPr/>
        <w:t>㇂佧</w:t>
      </w:r>
      <w:r>
        <w:rPr/>
        <w:t>ⵊ⍩</w:t>
      </w:r>
      <w:r>
        <w:rPr/>
        <w:t>慅㉧礻噆믂䍱頲眵걮扥朰刨飂㭘姂䄪숶瞵⹆愪⿂縮搩楨ꍗ轐浴䨵挲涬恕砪㜽</w:t>
      </w:r>
      <w:r>
        <w:rPr/>
        <w:t>ꥏ</w:t>
      </w:r>
      <w:r>
        <w:rPr/>
        <w:t>숭걥㏂畅㌷⛂㡕㵨恴ꍒꍳ</w:t>
      </w:r>
      <w:r>
        <w:rPr/>
        <w:t>ꕂ⥤</w:t>
      </w:r>
      <w:r>
        <w:rPr/>
        <w:t>䆣ꆡ摆䑷☴呆ꅳ囂狃浂⪮쉭㉀넷꥗㬱䔶䡐䵴</w:t>
      </w:r>
      <w:r>
        <w:rPr/>
        <w:t>ꕈ</w:t>
      </w:r>
      <w:r>
        <w:rPr/>
        <w:t>뼬㴵ꥮ磂쉧疬䅣䛂츨繫쉎瑏㐪勂摐斩乙䤴戺䶱</w:t>
      </w:r>
      <w:r>
        <w:rPr/>
        <w:t>ⵠ</w:t>
      </w:r>
      <w:r>
        <w:rPr/>
        <w:t>䍊ꇂ䯂乏츯㕲쉍硕쎮⥈竂奄祸䤺䊬樱䥐숪椫⹶獳㙵</w:t>
      </w:r>
      <w:r>
        <w:rPr/>
        <w:t>⡰</w:t>
      </w:r>
      <w:r>
        <w:rPr/>
        <w:t>䅤</w:t>
      </w:r>
      <w:r>
        <w:rPr/>
        <w:t>ⵧ</w:t>
      </w:r>
      <w:r>
        <w:rPr/>
        <w:t>뽮祚⩄兢슣癠䱎昶桴杆싍ꅾ倳眭㔷媏扰Ⓜ땱壂轑坞</w:t>
      </w:r>
      <w:r>
        <w:rPr/>
        <w:t>Ɐ</w:t>
      </w:r>
      <w:r>
        <w:rPr/>
        <w:t>䙴灓⯃伦㤦䝉䣂쉳挥ꥯ</w:t>
      </w:r>
      <w:r>
        <w:rPr/>
        <w:t>ⵃ</w:t>
      </w:r>
      <w:r>
        <w:rPr/>
        <w:t>뇂唶ㅾ恱瑡</w:t>
      </w:r>
      <w:r>
        <w:rPr/>
        <w:t>⣃</w:t>
      </w:r>
      <w:r>
        <w:rPr/>
        <w:t>暥獓쉀䪣뭂樸捀䫃剑伊朳噴㍺놏䞡愲䟂⍓樨⼻쉆廂䍵쉣䙒</w:t>
      </w:r>
      <w:r>
        <w:rPr/>
        <w:t>ꔮ</w:t>
      </w:r>
      <w:r>
        <w:rPr/>
        <w:t>쉭쉐┦츳╌湄忍⭀䞩츸䪬䄨</w:t>
      </w:r>
      <w:r>
        <w:rPr/>
        <w:t>ⱡ</w:t>
      </w:r>
      <w:r>
        <w:rPr/>
        <w:t>쉣䩐쉊倸劵⧂扩⿂潷撏盍漰壂싂嚏匮䆩⬰⌶婣䑏槎㩧</w:t>
      </w:r>
      <w:r>
        <w:rPr/>
        <w:t>ꤲ</w:t>
      </w:r>
      <w:r>
        <w:rPr/>
        <w:t>丰嗂占䦏灐嚬墩♀땳㶵</w:t>
      </w:r>
      <w:r>
        <w:rPr/>
        <w:t>ꔸ</w:t>
      </w:r>
      <w:r>
        <w:rPr/>
        <w:t>迂戰慘㥣弦柂칆☶惂㨪</w:t>
      </w:r>
      <w:r>
        <w:rPr/>
        <w:t>ꤩ⦡</w:t>
      </w:r>
      <w:r>
        <w:rPr/>
        <w:t>㵃卤딦瘽殘楪乙朩帬</w:t>
      </w:r>
      <w:r>
        <w:rPr/>
        <w:t>ꤣ</w:t>
      </w:r>
      <w:r>
        <w:rPr/>
        <w:t>津♏䃂濂</w:t>
      </w:r>
      <w:r>
        <w:rPr/>
        <w:t>Ⱜ</w:t>
      </w:r>
      <w:r>
        <w:rPr/>
        <w:t>止䵉曂㉵绂⪬㕸칥ꥩ唦母塋⑔塭䤨䕪㬹㗂䅮䝳媘걐勃</w:t>
      </w:r>
      <w:r>
        <w:rPr/>
        <w:t>⠨</w:t>
      </w:r>
      <w:r>
        <w:rPr/>
        <w:t>㭦䡈㫂쉰</w:t>
      </w:r>
      <w:r>
        <w:rPr/>
        <w:t>⡠</w:t>
      </w:r>
      <w:r>
        <w:rPr/>
        <w:t>䜲硄⍤싂싂깫喻祄㷂⧂♘㜪㛍⥯갻㡨兰癟䬨䕮뼺㥙♭䁾䍯Ⓧ唨刴싂㈷♈</w:t>
      </w:r>
      <w:r>
        <w:rPr/>
        <w:t>ꔩ</w:t>
      </w:r>
      <w:r>
        <w:rPr/>
        <w:t>캘夺싂頬숻旂⴦갥僂㠱爯</w:t>
      </w:r>
      <w:r>
        <w:rPr/>
        <w:t>⡡⪘</w:t>
      </w:r>
      <w:r>
        <w:rPr/>
        <w:t>盂⩈⤪汃砲截㍢⏂㨪倮夣㤸睠恳숽恧繶稺灳縱</w:t>
      </w:r>
      <w:r>
        <w:rPr/>
        <w:t>Ⱪ</w:t>
      </w:r>
      <w:r>
        <w:rPr/>
        <w:t>⾡⍄ꥦ摁</w:t>
      </w:r>
      <w:r>
        <w:rPr/>
        <w:t>Ᵽ</w:t>
      </w:r>
      <w:r>
        <w:rPr/>
        <w:t>㭐䴮쉹㍦䠰䡃㩮쉮⨯♩䤭숭땀㥅㭚兩䅪䄷皱㫃瘭侏슮㡞戥㈶⬹㶥烂䯃쉡슱숳</w:t>
      </w:r>
      <w:r>
        <w:rPr/>
        <w:t>ꔪ</w:t>
      </w:r>
      <w:r>
        <w:rPr/>
        <w:t>漴캬䚵</w:t>
      </w:r>
      <w:r>
        <w:rPr/>
        <w:t>ꕱ꥖</w:t>
      </w:r>
      <w:r>
        <w:rPr/>
        <w:t>偺儷</w:t>
      </w:r>
      <w:r>
        <w:rPr/>
        <w:t>ⲏ</w:t>
      </w:r>
      <w:r>
        <w:rPr/>
        <w:t>䥫䅩失싍穂䨬♒中輤瓂核칾뭬䩚畳䵫䐬䭓쉰昰깮瘳璏◂参㟂⭮曂ꎻ䡸乡㙊</w:t>
      </w:r>
      <w:r>
        <w:rPr/>
        <w:t>ꥍ</w:t>
      </w:r>
      <w:r>
        <w:rPr/>
        <w:t>䃂䥭燂䕧怦</w:t>
      </w:r>
      <w:r>
        <w:rPr/>
        <w:t>ⵕ</w:t>
      </w:r>
      <w:r>
        <w:rPr/>
        <w:t>숴㙔칱쉺潋䓂䥱</w:t>
      </w:r>
      <w:r>
        <w:rPr/>
        <w:t>ⴹ</w:t>
      </w:r>
      <w:r>
        <w:rPr/>
        <w:t>匭乮氮뽚䩢う땢汲倰싂杁牴㥢묤䑭嫍嚿</w:t>
      </w:r>
      <w:r>
        <w:rPr/>
        <w:t>⡾</w:t>
      </w:r>
      <w:r>
        <w:rPr/>
        <w:t>咩捧㦏㴹숮뼤ꇂ쉙숺转䭞敯쉈啞䫃⬬厥㥭⽑㐪灱쉘奩ㅀ⽅숮惍橓潀㉱坔嘰</w:t>
      </w:r>
      <w:r>
        <w:rPr/>
        <w:t>ⲡ</w:t>
      </w:r>
      <w:r>
        <w:rPr/>
        <w:t>嫂㡉繺癫䵏숦딸助祶㫂瞩曂塟玬뭹牳뮵祰♏捃椽뭌奪䃂㧎倴乌䌶㵟琫䌰㦬歐㨳㥊頷娸␷癟ㄪ柂쏂㉟뽋ㄨ⥎烂壂</w:t>
      </w:r>
      <w:r>
        <w:rPr/>
        <w:t>Ⱡ</w:t>
      </w:r>
      <w:r>
        <w:rPr/>
        <w:t>썯凃僂䩸⫂單煳轭獶歒䶥</w:t>
      </w:r>
      <w:r>
        <w:rPr/>
        <w:t>ꤤ</w:t>
      </w:r>
      <w:r>
        <w:rPr/>
        <w:t>ꅨ䙀䱙䢏昷堵嫂⽥攷⽃势甮癧橂䑷⥡썙䐬䑐㜴⑟汢숴╃걲쉧癖即㴥䗂こ㌰ꌻ琷疬浴䑸뇂⌮常</w:t>
      </w:r>
      <w:r>
        <w:rPr/>
        <w:t>ⵟ</w:t>
      </w:r>
      <w:r>
        <w:rPr/>
        <w:t>䦵㥶啙洨抡憡瀶숶⹀⹂䩂攷䱮殏칁䬥畗㤷乪塾</w:t>
      </w:r>
      <w:r>
        <w:rPr/>
        <w:t>ꖘ</w:t>
      </w:r>
      <w:r>
        <w:rPr/>
        <w:t>뽈ꇂ㦩⤤癈牺敁</w:t>
      </w:r>
      <w:r>
        <w:rPr/>
        <w:t>ⲥ</w:t>
      </w:r>
      <w:r>
        <w:rPr/>
        <w:t>䩆弥⥖쉶䒣咏⪮䍡㉮싂浓倬ㅌ䡂쉶顀ꅯ</w:t>
      </w:r>
      <w:r>
        <w:rPr/>
        <w:t>ⴥ</w:t>
      </w:r>
      <w:r>
        <w:rPr/>
        <w:t>呚츥敲㥑</w:t>
      </w:r>
      <w:r>
        <w:rPr/>
        <w:t>⠭</w:t>
      </w:r>
      <w:r>
        <w:rPr/>
        <w:t>乘唱祉⼻摥㓂쉓⭁</w:t>
      </w:r>
      <w:r>
        <w:rPr/>
        <w:t>ⰲ</w:t>
      </w:r>
      <w:r>
        <w:rPr/>
        <w:t>頽</w:t>
      </w:r>
      <w:r>
        <w:rPr/>
        <w:t>ꕒ</w:t>
      </w:r>
      <w:r>
        <w:rPr/>
        <w:t>슏╡均䞣䫂䀭㙬穄轀ぁ曂㭧</w:t>
      </w:r>
      <w:r>
        <w:rPr/>
        <w:t>ⴻ</w:t>
      </w:r>
      <w:r>
        <w:rPr/>
        <w:t>싃久氊㌣獢轤復겿╕㖬쉐䨥戱㘵쉓卸拂쉩싂椪帬녦䙨幑</w:t>
      </w:r>
      <w:r>
        <w:rPr/>
        <w:t>ꕀ</w:t>
      </w:r>
      <w:r>
        <w:rPr/>
        <w:t>㒵来䝑</w:t>
      </w:r>
      <w:r>
        <w:rPr/>
        <w:t>⣂</w:t>
      </w:r>
      <w:r>
        <w:rPr/>
        <w:t>敘橖睔╧癣卉畦┱⽴⿂⸱潕슩ꄸ</w:t>
      </w:r>
      <w:r>
        <w:rPr/>
        <w:t>ꕦⵚ</w:t>
      </w:r>
      <w:r>
        <w:rPr/>
        <w:t>奱ㆬ癉㴪⍥䥩頮녍灨숦灅桀⴫䗂懂轓⽖晍タ兓辻顴</w:t>
      </w:r>
      <w:r>
        <w:rPr/>
        <w:t>꥟</w:t>
      </w:r>
      <w:r>
        <w:rPr/>
        <w:t>뇂㏍츰儺呰砷䗎쉬半㙯</w:t>
      </w:r>
      <w:r>
        <w:rPr/>
        <w:t>ⷃ</w:t>
      </w:r>
      <w:r>
        <w:rPr/>
        <w:t>ꍹ乾轵쵕楟姂쉋습噘숫ꥪ㉰琽样庮뾻땳湆</w:t>
      </w:r>
      <w:r>
        <w:rPr/>
        <w:t>ⵥ</w:t>
      </w:r>
      <w:r>
        <w:rPr/>
        <w:t>楊습噔㍺硁扌整婵瑕疡䉆䣂땋哂㉶쉬뿂숲䁪婕䴪瑲⤫〸儱偳쌫싃䈪愮ꍥ歞摩䐸싂橘싂稫㢩⏂穂㓂㕆公娤녨쵑쉦涱捃う梱垡瑕䊱䱬⏂䜤꺿悘⩖彴塒㉣礴쉌嘲卵捫꥙㩪畠ㅵ穦略슮䩧䩃幹㞮慴㝓쉲䉈䞿弶㵫슱吹숪ノ帶䭤頻</w:t>
      </w:r>
      <w:r>
        <w:rPr/>
        <w:t>ꥂ</w:t>
      </w:r>
      <w:r>
        <w:rPr/>
        <w:t>걲䁶쉶剶숸恷太佳戩ꅘ溩歂参媮朷䘶칌獬穇剶杒䮏㥫䡉⹯恥否䵔悏縪</w:t>
      </w:r>
      <w:r>
        <w:rPr/>
        <w:t>ⲱ⬪╉</w:t>
      </w:r>
      <w:r>
        <w:rPr/>
        <w:t>䱏</w:t>
      </w:r>
      <w:r>
        <w:rPr/>
        <w:t>ⰹ</w:t>
      </w:r>
      <w:r>
        <w:rPr/>
        <w:t>⾘偩慶匴뭠玣ꄽ璩䪩堩湆ꄭ畦츬卾</w:t>
      </w:r>
      <w:r>
        <w:rPr/>
        <w:t>ꕫ</w:t>
      </w:r>
      <w:r>
        <w:rPr/>
        <w:t>뿎坏抡␹쉠恁带橭䨹䊻⿂啍䃍摦塨噇媮㑟숸슻⨶䞬瞿佾憵쉲</w:t>
      </w:r>
      <w:r>
        <w:rPr/>
        <w:t>꤯</w:t>
      </w:r>
      <w:r>
        <w:rPr/>
        <w:t>뮵숦뽔걏䍸㉔穃䅭쉈捅噘佬쉦츥뭇쌮焺썸뽱䭇硵汉湏츪䡏쵇瀯㮻⤶繨桺쉉쉬</w:t>
      </w:r>
      <w:r>
        <w:rPr/>
        <w:t>ꥃ</w:t>
      </w:r>
      <w:r>
        <w:rPr/>
        <w:t>橲㜬栰䞡迂⾬⥹썢頳㡡冩</w:t>
      </w:r>
      <w:r>
        <w:rPr/>
        <w:t>Ⱪ</w:t>
      </w:r>
      <w:r>
        <w:rPr/>
        <w:t>꧃</w:t>
      </w:r>
      <w:r>
        <w:rPr/>
        <w:t>梮ㅎ伵火ꌬ扗ꌸ硢쉄숵䌣産ꥹ乤㕆䑩ꅲ쉧숩쉬뮣⽦쉖㒣츮ꆡ쉆㍚塪婴弮쉏忂媮ꅗ습쉮瓂眺颥딥輨㥧</w:t>
      </w:r>
      <w:r>
        <w:rPr/>
        <w:t>꥟䷂</w:t>
      </w:r>
      <w:r>
        <w:rPr/>
        <w:t>攳䑎싂䄱⾥桺㤮츸㇃㉟䔭쉨싂㶱壂쉹乾槂春⿂㘷䩪⑭</w:t>
      </w:r>
      <w:r>
        <w:rPr/>
        <w:t>Ⱓ</w:t>
      </w:r>
      <w:r>
        <w:rPr/>
        <w:t>䶿⿂瑢䶘吪渦癲㤩</w:t>
      </w:r>
      <w:r>
        <w:rPr/>
        <w:t>ꕐ</w:t>
      </w:r>
      <w:r>
        <w:rPr/>
        <w:t>Ⳃ</w:t>
      </w:r>
      <w:r>
        <w:rPr/>
        <w:t>㷂䝟㨰乴숽㛍姂긺決幷浔숦哂䢿㦣题纩칫䈫䋃뭩坩㙊ㅖ䱕䜩촵぀⯂땸</w:t>
      </w:r>
      <w:r>
        <w:rPr/>
        <w:t>ⵡ</w:t>
      </w:r>
      <w:r>
        <w:rPr/>
        <w:t>株磂畮痂䥉暏兟棂㦻占㮻䑱숳繶</w:t>
      </w:r>
      <w:r>
        <w:rPr/>
        <w:t>ⱇ</w:t>
      </w:r>
      <w:r>
        <w:rPr/>
        <w:t>歗</w:t>
      </w:r>
      <w:r>
        <w:rPr/>
        <w:t>⡎</w:t>
      </w:r>
      <w:r>
        <w:rPr/>
        <w:t>湑⫂</w:t>
      </w:r>
      <w:r>
        <w:rPr/>
        <w:t>ꦥ</w:t>
      </w:r>
      <w:r>
        <w:rPr/>
        <w:t>獰썍䥷瀳</w:t>
      </w:r>
      <w:r>
        <w:rPr/>
        <w:t>ⴹ</w:t>
      </w:r>
      <w:r>
        <w:rPr/>
        <w:t>婶䍳</w:t>
      </w:r>
      <w:r>
        <w:rPr/>
        <w:t>ꥏ</w:t>
      </w:r>
      <w:r>
        <w:rPr/>
        <w:t>숵瓂頲秃䷂㝁䀪浩焪祁뼺獍沣畈슡숨物⨸瀶걞儵䎿穹쉣쉠숶⏃⺿ꇂ睠</w:t>
      </w:r>
      <w:r>
        <w:rPr/>
        <w:t>ꦬ</w:t>
      </w:r>
      <w:r>
        <w:rPr/>
        <w:t>桇挸杕反⩓剪쉉䝨兆彩</w:t>
      </w:r>
      <w:r>
        <w:rPr/>
        <w:t>ꤴ</w:t>
      </w:r>
      <w:r>
        <w:rPr/>
        <w:t>歆猯⍍漩␣㥐꧎稪湳㩕䰨き报ꍵ祊捄㨊頯䈶䰳畕쉥爨颿⥱쵱슏摾㕌칉갯炱䴱␭숬捈숶</w:t>
      </w:r>
      <w:r>
        <w:rPr/>
        <w:t>ⱎ</w:t>
      </w:r>
      <w:r>
        <w:rPr/>
        <w:t>澱</w:t>
      </w:r>
      <w:r>
        <w:rPr/>
        <w:t>ⱓ</w:t>
      </w:r>
      <w:r>
        <w:rPr/>
        <w:t>꤬</w:t>
      </w:r>
      <w:r>
        <w:rPr/>
        <w:t>欥㛂の⹺⮩⯂싂矃穀땎帬浥</w:t>
      </w:r>
      <w:r>
        <w:rPr/>
        <w:t>ꥂ</w:t>
      </w:r>
      <w:r>
        <w:rPr/>
        <w:t>火盃⨫</w:t>
      </w:r>
      <w:r>
        <w:rPr/>
        <w:t>ⲵ</w:t>
      </w:r>
      <w:r>
        <w:rPr/>
        <w:t>ꍱ䌣顉숮涻剶晑쉷슱䝁</w:t>
      </w:r>
      <w:r>
        <w:rPr/>
        <w:t>ꔳ</w:t>
      </w:r>
      <w:r>
        <w:rPr/>
        <w:t>㮘㬶剫㯂촤刦つ夬幾嚥瑑쵬悵橶恮㵑摇着㎥㑯싃ꅇ扺濂ꥶ⥙㛂䩙榵汶숪䱰乲䏎告⩬㤨싍䭰㒘쉸䅷椥匵㊬䭸⸪繠所㔶㩙␸䁶榱☯坖⽐䬳盂株䜸⺡灥뭩뼣穰ꅙㄯ矃뮻슱싂䞻⫂奞獧ꏂ久䕏恍捋⮮壂깐⍮畺睕搥</w:t>
      </w:r>
      <w:r>
        <w:rPr/>
        <w:t>ⴵ</w:t>
      </w:r>
      <w:r>
        <w:rPr/>
        <w:t>礦擂瑠쉣搶氪㩞佥쉩㑠囂䱇㙁縥猲䁗䡴焵䨫쉱㕏輱⩗妩╔놏煰䡹畕奭⪩嘱뮻땰呕朣璿</w:t>
      </w:r>
      <w:r>
        <w:rPr/>
        <w:t>⢵</w:t>
      </w:r>
      <w:r>
        <w:rPr/>
        <w:t>䗍쉌뭞剞犵썙常囂㡒㦬䭃撏⑍</w:t>
      </w:r>
      <w:r>
        <w:rPr/>
        <w:t>ꤹ</w:t>
      </w:r>
      <w:r>
        <w:rPr/>
        <w:t>瑺䢬숳汒煈⽂♯睸参歧▵顆</w:t>
      </w:r>
      <w:r>
        <w:rPr/>
        <w:t>ⱪ</w:t>
      </w:r>
      <w:r>
        <w:rPr/>
        <w:t>桴顟쵰焸䍭쉊䛂믂坩慃䍔싎딤彰沥뿂嫂䩕⩉睈䉰弪塺숫厱だ녳⏂淂㒵㉧判㝙搪劏㍓爤剔灶疘欷眪橚氭穣Ⓜ櫎戯繎</w:t>
      </w:r>
      <w:r>
        <w:rPr/>
        <w:t>Ɐ</w:t>
      </w:r>
      <w:r>
        <w:rPr/>
        <w:t>嘭숭潺䅮睑琶摥旂䡴쉐쉷傿떡䔬帥杅⬫樹浣⩎쉘洹</w:t>
      </w:r>
      <w:r>
        <w:rPr/>
        <w:t>꥓</w:t>
      </w:r>
      <w:r>
        <w:rPr/>
        <w:t>뭡濂䵌湀슡楷쉑䭹</w:t>
      </w:r>
      <w:r>
        <w:rPr/>
        <w:t>⡫</w:t>
      </w:r>
      <w:r>
        <w:rPr/>
        <w:t>浟珂䃂⑀塙弱忂슿㭰灺瑊숵㩀㝮恍⩪⹟浱碥㵙䔦卵ㅕ嘲충沏到쉡</w:t>
      </w:r>
      <w:r>
        <w:rPr/>
        <w:t>⠹</w:t>
      </w:r>
      <w:r>
        <w:rPr/>
        <w:t>浭⭰䁌均㍉㠷믂摉杮燂䣂췂扊扴숬湰硑</w:t>
      </w:r>
      <w:r>
        <w:rPr/>
        <w:t>ꦻ</w:t>
      </w:r>
      <w:r>
        <w:rPr/>
        <w:t>慶㠤顥䱑㜵卧䋂䪡뭥㪣⩒⬪䀲◂㶥幁슱戹䇎䑩⨽쉏ꍭ녶녉</w:t>
      </w:r>
      <w:r>
        <w:rPr/>
        <w:t>ꦘ</w:t>
      </w:r>
      <w:r>
        <w:rPr/>
        <w:t>⡓</w:t>
      </w:r>
      <w:r>
        <w:rPr/>
        <w:t>㡕溵쉹乔煹㷂摺勍⌣㧂恕㥊⯂坱㖬䀯氫ꅠꌯ猨樯堪⧂汥埂睧써㉁⒵晢⧂숪幕核晁껂</w:t>
      </w:r>
      <w:r>
        <w:rPr/>
        <w:t>ꦻ</w:t>
      </w:r>
      <w:r>
        <w:rPr/>
        <w:t>迂唳縥묤</w:t>
      </w:r>
      <w:r>
        <w:rPr/>
        <w:t>ꕳ</w:t>
      </w:r>
      <w:r>
        <w:rPr/>
        <w:t>㙕頶䡇⼱걩뿃㚿㈮江㧂廂ꎱ⼹縭幺</w:t>
      </w:r>
      <w:r>
        <w:rPr/>
        <w:t>꧂</w:t>
      </w:r>
      <w:r>
        <w:rPr/>
        <w:t>顁쉊䤬쉢㭢旂쉣樹숦秃㛂磂㉕ꍎ깳姂㴩㑒</w:t>
      </w:r>
      <w:r>
        <w:rPr/>
        <w:t>꧍</w:t>
      </w:r>
      <w:r>
        <w:rPr/>
        <w:t>奘쉪乯唤丰㑓┴쉊㍗䛂숶哂瘹煁敪兣쉬摃瞻繖숻牋幞</w:t>
      </w:r>
      <w:r>
        <w:rPr/>
        <w:t>⠨</w:t>
      </w:r>
      <w:r>
        <w:rPr/>
        <w:t>쉓숺╧숹楳쉟响砵䉴璮い⩮硣㐭睅䬱睩②㟎숷剐楧곂绂焨湟ゥ⾩飍쉋䩀癔촪㥬㵺뗂</w:t>
      </w:r>
      <w:r>
        <w:rPr/>
        <w:t>ꤥ⭖</w:t>
      </w:r>
      <w:r>
        <w:rPr/>
        <w:t>津</w:t>
      </w:r>
      <w:r>
        <w:rPr/>
        <w:t>ⵍ</w:t>
      </w:r>
      <w:r>
        <w:rPr/>
        <w:t>䖣瞥䀬</w:t>
      </w:r>
      <w:r>
        <w:rPr/>
        <w:t>ⴶ</w:t>
      </w:r>
      <w:r>
        <w:rPr/>
        <w:t>坋穘㑸싂㘊쉒㏂⍫충愳埂晫ㆿ书婳潇⹕䖻坩䉕䆘⍠洵噈츤</w:t>
      </w:r>
      <w:r>
        <w:rPr/>
        <w:t>ꥊ</w:t>
      </w:r>
      <w:r>
        <w:rPr/>
        <w:t>眬咩浒䅌䃂妘䵬椤哂䫂懂洯ꍱ哎♭뗂숩橥숪題沵勂䀥淂숦뼦桥婦┹</w:t>
      </w:r>
      <w:r>
        <w:rPr/>
        <w:t>ⶥ⹺</w:t>
      </w:r>
      <w:r>
        <w:rPr/>
        <w:t>硳⫂穖䛂係</w:t>
      </w:r>
      <w:r>
        <w:rPr/>
        <w:t>꥓</w:t>
      </w:r>
      <w:r>
        <w:rPr/>
        <w:t>㠫穨쵄㪩쉒帶祁㕓㝺싃漥⮏⏃곂呗㙢槂夦癳猹캣䕯扔⌱杶呍䍞堩䅒⩬晎浾婑䕌㐻塯쉸슬걧睪八嗃斮伩⵬䔭平㴫◂习牒䩺焲뽡祓슩쉲⼪佃䱁瀩牃</w:t>
      </w:r>
      <w:r>
        <w:rPr/>
        <w:t>⢥</w:t>
      </w:r>
      <w:r>
        <w:rPr/>
        <w:t>憡瑟쉶♃⸲祅䥌쎮쉷睌偵䁐燃浇䓂쉐녯ⸯ㥖㝀⩙恲싂剶淂ꍬ䱦区⑚慒㴩佈䐽䩑쉺烂</w:t>
      </w:r>
      <w:r>
        <w:rPr/>
        <w:t>⡥</w:t>
      </w:r>
      <w:r>
        <w:rPr/>
        <w:t>ꍪ㝸淂쵊穧桸싂稳轃</w:t>
      </w:r>
      <w:r>
        <w:rPr/>
        <w:t>ꥐ</w:t>
      </w:r>
      <w:r>
        <w:rPr/>
        <w:t>㌴딨쉬狂⽘⮻橕쉇仂汄뭂</w:t>
      </w:r>
      <w:r>
        <w:rPr/>
        <w:t>ꥋ⑱</w:t>
      </w:r>
      <w:r>
        <w:rPr/>
        <w:t>쉌쉶磂㴹数楮쉚㡔轗숣싎뭃䭶슮婡縪쉱愣八眶䮵椱栬숪顶恘擂㭬掱廂쉗䘨㌨</w:t>
      </w:r>
      <w:r>
        <w:rPr/>
        <w:t>ꤷ</w:t>
      </w:r>
      <w:r>
        <w:rPr/>
        <w:t>뼴洶췂佡䅲焪ァ其꤮싂땗䁶㍬⌦檏ꄪ匥幰⩴㩈媘㥑숴婶䕳扏桡쉪歐슮⫂惍䰥㯎条䙆䁂⭳牚佌皵㤨疮</w:t>
      </w:r>
      <w:r>
        <w:rPr/>
        <w:t>ꤤꤹ</w:t>
      </w:r>
      <w:r>
        <w:rPr/>
        <w:t>䈯怺ꥫ彠</w:t>
      </w:r>
      <w:r>
        <w:rPr/>
        <w:t>ꤳ</w:t>
      </w:r>
      <w:r>
        <w:rPr/>
        <w:t>㯂祢㨮䈬⩫恐㔥欯㝷倩暥㎣䈳⨸</w:t>
      </w:r>
      <w:r>
        <w:rPr/>
        <w:t>ꥐ</w:t>
      </w:r>
      <w:r>
        <w:rPr/>
        <w:t>쉀畺䝞磂⑊癡牦潊䐯䩬ㅈ樤渮欹</w:t>
      </w:r>
      <w:r>
        <w:rPr/>
        <w:t>ⱆ┬</w:t>
      </w:r>
      <w:r>
        <w:rPr/>
        <w:t>楾⩬</w:t>
      </w:r>
      <w:r>
        <w:rPr/>
        <w:t>⡧</w:t>
      </w:r>
      <w:r>
        <w:rPr/>
        <w:t>瀵㖱硾ꄰ</w:t>
      </w:r>
      <w:r>
        <w:rPr/>
        <w:t>ꖏ</w:t>
      </w:r>
      <w:r>
        <w:rPr/>
        <w:t>澮剺六坩楉欣剱〹⩭恡塃♶厥剏歊쉏숣轁併睶淂暿浴䞣깁춣칉失䈴䈮䍢䂬併䉵杨愨</w:t>
      </w:r>
      <w:r>
        <w:rPr/>
        <w:t>⠷</w:t>
      </w:r>
      <w:r>
        <w:rPr/>
        <w:t>䪘⨲쉂幃矎䥉䠱⌤甶唽쉺䯂狂습呖쉙䙘⭘</w:t>
      </w:r>
      <w:r>
        <w:rPr/>
        <w:t>ꕀ</w:t>
      </w:r>
      <w:r>
        <w:rPr/>
        <w:t>樫案礯㧂쉏䝏剡걺싂啚敤딨䲣么卧칁뭺牋繆橤坪偳䬨숽녲淂숨</w:t>
      </w:r>
      <w:r>
        <w:rPr/>
        <w:t>ⱘ</w:t>
      </w:r>
      <w:r>
        <w:rPr/>
        <w:t>뽨睞</w:t>
      </w:r>
      <w:r>
        <w:rPr/>
        <w:t>ꕔ</w:t>
      </w:r>
      <w:r>
        <w:rPr/>
        <w:t>䨵㝹쉍숬┵쉇婂犥⑃䰳㘨奣轨䩓䀶⫍䍑⭴塖쉟㢿컂坘䡊㉎┣朻瀪썢窬䵃▿刪싂싂☺卟拂䧂獌䀪㙲␥坕</w:t>
      </w:r>
      <w:r>
        <w:rPr/>
        <w:t>ⵕ</w:t>
      </w:r>
      <w:r>
        <w:rPr/>
        <w:t>㗂⚬ㄸ䩚硅奨昻偖⥥㯂爪䱉뭄격潌</w:t>
      </w:r>
      <w:r>
        <w:rPr/>
        <w:t>Ɒ</w:t>
      </w:r>
      <w:r>
        <w:rPr/>
        <w:t>燂嫂沩晶쵡攪は㚩㉆⍋쉎쉸慧䡒㘭䐲摪橶呄䍓洬☸囂</w:t>
      </w:r>
      <w:r>
        <w:rPr/>
        <w:t>ⵖ</w:t>
      </w:r>
      <w:r>
        <w:rPr/>
        <w:t>떩㐽䀸⾥顏灑飂杬卐辬廂ꥳ愳㭩并쉉濍쉪떮婶䭖</w:t>
      </w:r>
      <w:r>
        <w:rPr/>
        <w:t>ꕪ</w:t>
      </w:r>
      <w:r>
        <w:rPr/>
        <w:t>惂쉀⨸祄</w:t>
      </w:r>
      <w:r>
        <w:rPr/>
        <w:t>ꦏ</w:t>
      </w:r>
      <w:r>
        <w:rPr/>
        <w:t>䉨쵌쏂촬䐪㫂櫂ꅈ䀊⥞㔨싂桫▻㓂싂䯃竂㘭▱噁男敇睩氭眥㕠쉅ꌤ憣⽳</w:t>
      </w:r>
      <w:r>
        <w:rPr/>
        <w:t>ⰽ</w:t>
      </w:r>
      <w:r>
        <w:rPr/>
        <w:t>晇㬽칗뭄煷䉎캘㷎扙祯숩ꍗ癥瓂꧎칆㈣싂牴伴剷恔⒵㕨橍싂癥㝍쉟䵎偟灦싍䕆숵獠뭒䑒䩟䍖⒘戬辩晅頭爣쉾晍炬⨨䅓㧍倴牙⨣䉞樦擂뽖朻䝊楯扐䠩夺椺㟂⩯껂積☪♑</w:t>
      </w:r>
      <w:r>
        <w:rPr/>
        <w:t>⠱</w:t>
      </w:r>
      <w:r>
        <w:rPr/>
        <w:t>썟</w:t>
      </w:r>
      <w:r>
        <w:rPr/>
        <w:t>ⵢ</w:t>
      </w:r>
      <w:r>
        <w:rPr/>
        <w:t>㌯恩</w:t>
      </w:r>
      <w:r>
        <w:rPr/>
        <w:t>ⵀ</w:t>
      </w:r>
      <w:r>
        <w:rPr/>
        <w:t>ꅊ거扁剠⽣㑀总㠮掿㎻䙲歟㠲뼮ꆿ</w:t>
      </w:r>
      <w:r>
        <w:rPr/>
        <w:t>ꤲ</w:t>
      </w:r>
      <w:r>
        <w:rPr/>
        <w:t>쉖䅧瓂썬껎灊婉⹇⍈兲呶뭡ꅷ拂偲帹</w:t>
      </w:r>
      <w:r>
        <w:rPr/>
        <w:t>ꕹ</w:t>
      </w:r>
      <w:r>
        <w:rPr/>
        <w:t>乖</w:t>
      </w:r>
      <w:r>
        <w:rPr/>
        <w:t>ⱂ</w:t>
      </w:r>
      <w:r>
        <w:rPr/>
        <w:t>柂烂쉐祕믎쵇启</w:t>
      </w:r>
      <w:r>
        <w:rPr/>
        <w:t>ⱥ</w:t>
      </w:r>
      <w:r>
        <w:rPr/>
        <w:t>칵⴪뭫촪ꥨ쉴⥮㬯⭉쉲쌦礣副湡䥬乖㡷㉴ヂ穔╁繮䥔噗猰䱊礸澡栣침⑀⹁さ㉗⌮</w:t>
      </w:r>
      <w:r>
        <w:rPr/>
        <w:t>⡺</w:t>
      </w:r>
      <w:r>
        <w:rPr/>
        <w:t>깁슥瘪</w:t>
      </w:r>
      <w:r>
        <w:rPr/>
        <w:t>ꖮ</w:t>
      </w:r>
      <w:r>
        <w:rPr/>
        <w:t>斿땱슬⽂䅟숷㕵䃂⪱啇栽楹걳슡䥖礨磂恶扴䀹⑾採抬汵숻묬睷撩╒</w:t>
      </w:r>
      <w:r>
        <w:rPr/>
        <w:t>ꕀ</w:t>
      </w:r>
      <w:r>
        <w:rPr/>
        <w:t>琬汧㥪⍞㵭쏂埃潐厬⼺窏欦戶숬拂䵴䐮䄵뼬䭓䘯啃</w:t>
      </w:r>
      <w:r>
        <w:rPr/>
        <w:t>ꕤ</w:t>
      </w:r>
      <w:r>
        <w:rPr/>
        <w:t>穵煏儷㵓뼪烂</w:t>
      </w:r>
      <w:r>
        <w:rPr/>
        <w:t>⠰</w:t>
      </w:r>
      <w:r>
        <w:rPr/>
        <w:t>쵧稻䕾쉎ꄸ煏땟轗⹳勂䩔祃丹䠷쌨⍊</w:t>
      </w:r>
      <w:r>
        <w:rPr/>
        <w:t>꤭</w:t>
      </w:r>
      <w:r>
        <w:rPr/>
        <w:t>䩸㕏吩䙐當㥳슥걠〵䵺癶칎礷啴曂䝖愫㬹䧂묷呯㙢쵱⫂妿恏⭬啾熱憮墵奰桗榣㤺䙬䈫畠䅟囂䅀〦㩭놩濃䛂〉瑺瘴漣</w:t>
      </w:r>
      <w:r>
        <w:rPr/>
        <w:t>ⰺ</w:t>
      </w:r>
      <w:r>
        <w:rPr/>
        <w:t>乬숮儳䌫쉷楥쉔갳䡮쉵嘲쉪䕅㡄䚩套捓坒墵汚</w:t>
      </w:r>
      <w:r>
        <w:rPr/>
        <w:t>Ⱜ</w:t>
      </w:r>
      <w:r>
        <w:rPr/>
        <w:t>㨪搹朰쉌塪昣ㅔ牔忂숻䞏沘싂喿떮梬㉵㣂┦ꥡ걎溻⑅</w:t>
      </w:r>
      <w:r>
        <w:rPr/>
        <w:t>ⶵ</w:t>
      </w:r>
      <w:r>
        <w:rPr/>
        <w:t>囂䢩䭷楀쉵♄㴤瘪쉬녮ㅒ嚱⑇䕕晀㵷⥷滂颥棂</w:t>
      </w:r>
      <w:r>
        <w:rPr/>
        <w:t>ⲡ</w:t>
      </w:r>
      <w:r>
        <w:rPr/>
        <w:t>慭䠶呙뭑桏扔쉰㩩쉐参╈</w:t>
      </w:r>
      <w:r>
        <w:rPr/>
        <w:t>ⰳ</w:t>
      </w:r>
      <w:r>
        <w:rPr/>
        <w:t>洹㘷歈ꅢ汐쉦穰녞쵓匽槂⯂뭓湏┽忂⌱眮煁䂿㩧</w:t>
      </w:r>
      <w:r>
        <w:rPr/>
        <w:t>⡺</w:t>
      </w:r>
      <w:r>
        <w:rPr/>
        <w:t>㌸䲘⩪㑵넵玱㝣묶㇂と呞䞩牰盎湫썴湮焸杏䘻磂璱䍀뾿䔭啲</w:t>
      </w:r>
      <w:r>
        <w:rPr/>
        <w:t>⠤</w:t>
      </w:r>
      <w:r>
        <w:rPr/>
        <w:t>꧂</w:t>
      </w:r>
      <w:r>
        <w:rPr/>
        <w:t>轢㍚㬰弦䐪</w:t>
      </w:r>
      <w:r>
        <w:rPr/>
        <w:t>⢥⠯</w:t>
      </w:r>
      <w:r>
        <w:rPr/>
        <w:t>겥䅡灭幆ꄣ</w:t>
      </w:r>
      <w:r>
        <w:rPr/>
        <w:t>ⶩ</w:t>
      </w:r>
      <w:r>
        <w:rPr/>
        <w:t>Ⱛ</w:t>
      </w:r>
      <w:r>
        <w:rPr/>
        <w:t>썑俎壂媘⤨⑬㉭吰㨦畑깠媻쉹㝰䌫떩带쉾㯂槂믂䕀⯂쉇䃂丩깏뭉숰㓂☲䡤輷矎슿椷쵌乀슿䐶긱䜨頫硟␴</w:t>
      </w:r>
      <w:r>
        <w:rPr/>
        <w:t>ꗂ</w:t>
      </w:r>
      <w:r>
        <w:rPr/>
        <w:t>つ䆘쉍</w:t>
      </w:r>
      <w:r>
        <w:rPr/>
        <w:t>ꤵ</w:t>
      </w:r>
      <w:r>
        <w:rPr/>
        <w:t>迎숷깇厵䳂奲摫㘊串㵩绂쵃潙뭧䁆딽䭸乖䥭扦</w:t>
      </w:r>
      <w:r>
        <w:rPr/>
        <w:t>ⱱ</w:t>
      </w:r>
      <w:r>
        <w:rPr/>
        <w:t>䡲㙏ꅖ녏塾쉷乇愶頳牷⥓掩뼭쉃쉔땕ㅔ祥啇⫂쉆䅬䚩䩘湂숣쉊╧煒汆㵺牟睹䕍璱슿䭤慳⨨癚壂牫묽渷</w:t>
      </w:r>
      <w:r>
        <w:rPr/>
        <w:t>ⱱ</w:t>
      </w:r>
      <w:r>
        <w:rPr/>
        <w:t>쉩樷幐呷싂愱嫂姃㬪撩⹐剎츨幄恤摟믂晰쵴쉅敩䴶潯卦彋쉡䕩洩때쉓惂䴲䑧㤦</w:t>
      </w:r>
      <w:r>
        <w:rPr/>
        <w:t>ⶮ</w:t>
      </w:r>
      <w:r>
        <w:rPr/>
        <w:t>に⹤痃栶</w:t>
      </w:r>
      <w:r>
        <w:rPr/>
        <w:t>ꕴ</w:t>
      </w:r>
      <w:r>
        <w:rPr/>
        <w:t>䔩愷稶嫂뿎㐯婶⹚䘥橀ㆿ쉰꥙娮䏂슮玏䅬斣㕙㫂噪ꇂ㡩積ꌲ秂暩睋⩯뭴畓嘮顪勍ㆿ㓎怣䪻僃쉎䱍浳䲻㈻嗂䵺坉䐯嚩獴</w:t>
      </w:r>
      <w:r>
        <w:rPr/>
        <w:t>ⵥ</w:t>
      </w:r>
      <w:r>
        <w:rPr/>
        <w:t>䁫㝬旂檬猶</w:t>
      </w:r>
      <w:r>
        <w:rPr/>
        <w:t>ⶱ</w:t>
      </w:r>
      <w:r>
        <w:rPr/>
        <w:t>䠺</w:t>
      </w:r>
      <w:r>
        <w:rPr/>
        <w:t>ⵚ</w:t>
      </w:r>
      <w:r>
        <w:rPr/>
        <w:t>䞱</w:t>
      </w:r>
      <w:r>
        <w:rPr/>
        <w:t>ꔽ</w:t>
      </w:r>
      <w:r>
        <w:rPr/>
        <w:t>塳</w:t>
      </w:r>
      <w:r>
        <w:rPr/>
        <w:t>⣃</w:t>
      </w:r>
      <w:r>
        <w:rPr/>
        <w:t>쉵㥴猱挽畤剐쌳乭湚㍋戹採쉈ꍨ樮☶</w:t>
      </w:r>
      <w:r>
        <w:rPr/>
        <w:t>⡖</w:t>
      </w:r>
      <w:r>
        <w:rPr/>
        <w:t>䴨究塷㑥愤潭顫</w:t>
      </w:r>
      <w:r>
        <w:rPr/>
        <w:t>ꤹ</w:t>
      </w:r>
      <w:r>
        <w:rPr/>
        <w:t>儺␥佑幔싂湸怮ꅂ漶佇瑄旂噟忂㮩慓佂䝴甤凂砶쉠橘ꄵ㴨䩾帩匬奓剡秂癯⨵䑋擂䁺儩揂䪘㠬兎싂땞㭐ꍐ䵍쉂喘轋</w:t>
      </w:r>
      <w:r>
        <w:rPr/>
        <w:t>ⵃ</w:t>
      </w:r>
      <w:r>
        <w:rPr/>
        <w:t>쉗䭎</w:t>
      </w:r>
      <w:r>
        <w:rPr/>
        <w:t>ⱞ</w:t>
      </w:r>
      <w:r>
        <w:rPr/>
        <w:t>ꍖ⩨橑䁆秂打嫂仂怯ꅓ싂垻禡⪡⑺䩎噣┪썏숷抡眩䱀瑑䴤䍄煎㝖㡶싂슏挨儽㙧煖琯쉡</w:t>
      </w:r>
      <w:r>
        <w:rPr/>
        <w:t>Ⱞⲵ</w:t>
      </w:r>
      <w:r>
        <w:rPr/>
        <w:t>떥㘮☶汨幡캵㕥⩐塉⪿䵣伪所㐦坌㤵⑊颩題쉰䰥㌤䍗䝔습攪䡸竂⥊槂넫㨷䀩䅍畧䱪㥐攬ꥶ䞣쉙㷂浈猵穞䋍㤫兀썙䩇Ⓙ⼲</w:t>
      </w:r>
    </w:p>
    <w:p>
      <w:pPr>
        <w:pStyle w:val="PreformattedText"/>
        <w:bidi w:val="0"/>
        <w:spacing w:before="0" w:after="0"/>
        <w:jc w:val="left"/>
        <w:rPr/>
      </w:pPr>
      <w:r>
        <w:rPr/>
        <w:t>啷楂樭䙎倯杋瑨⩔灌啊㝄䉴㢩慒轓久敄櫃嚥⽤繐楎㭎顶戯뼪슣囂뾬싂⼩囎噥䙑㝇䝠柂ꍂ呤㎩䥏䕍晥싂</w:t>
      </w:r>
      <w:r>
        <w:rPr/>
        <w:t>⣂</w:t>
      </w:r>
      <w:r>
        <w:rPr/>
        <w:t>爸顓ꥮㅟ䪮</w:t>
      </w:r>
      <w:r>
        <w:rPr/>
        <w:t>ꔶ</w:t>
      </w:r>
      <w:r>
        <w:rPr/>
        <w:t>쉐㵚⑓奀갺博傮幊䬺䳂슩⥔䩱汷땑繴玩塈硦汥祰䎮깗县걍㯍呶業嘬슘␸顡儰枡䘺촭쉶稷⍓旂廍⧂⥒挪啦牆潵⒡㘴쉕硍灳㣍摺刲㪣彧㝨䮘顳䉎㕙坔乖㥄摲桪戣媵ꍵ㵗㑉쉡䴦幾숷役㗍狍扅䮿䭁쉟䝢煹䍎义痎⨬欪婐㍖╯係뽣煰徥쵥塑숽슣婱〥㘪摡゘恧纥潚娨</w:t>
      </w:r>
      <w:r>
        <w:rPr/>
        <w:t>ꤩ</w:t>
      </w:r>
      <w:r>
        <w:rPr/>
        <w:t>ꄸ甫</w:t>
      </w:r>
      <w:r>
        <w:rPr/>
        <w:t>ꕹ</w:t>
      </w:r>
      <w:r>
        <w:rPr/>
        <w:t>亻䴳깞㡰儹䥶彄숨㥯浏⭍쉢杩棂碻⨊㍈⬻䑡楎쉩</w:t>
      </w:r>
      <w:r>
        <w:rPr/>
        <w:t>⣂</w:t>
      </w:r>
      <w:r>
        <w:rPr/>
        <w:t>桹飂䑌䨵牀⽪㡤䮻瀺顬ꥶ䊵쉤⥷䑄䪬杳깡碩䠬쉙⩩奡啤弦ㄥ疩</w:t>
      </w:r>
      <w:r>
        <w:rPr/>
        <w:t>⠹</w:t>
      </w:r>
      <w:r>
        <w:rPr/>
        <w:t>㪡颬棍⫂楱싂ꎿ⹑䲮⏂顀넴</w:t>
      </w:r>
      <w:r>
        <w:rPr/>
        <w:t>ⴱ</w:t>
      </w:r>
      <w:r>
        <w:rPr/>
        <w:t>湮䅯숽㉾漶頯䁹</w:t>
      </w:r>
      <w:r>
        <w:rPr/>
        <w:t>⡁</w:t>
      </w:r>
      <w:r>
        <w:rPr/>
        <w:t>䭔䱸转睰積㥫⏂斿㒻</w:t>
      </w:r>
      <w:r>
        <w:rPr/>
        <w:t>⠽</w:t>
      </w:r>
      <w:r>
        <w:rPr/>
        <w:t>뭐⭲䢿⩌䂩杯쉓쉘䌲칲採晚⍖煂䆩싂硶컂收愣⬯㭉䩥䥓ꏂ㉠偩䡌㍮</w:t>
      </w:r>
      <w:r>
        <w:rPr/>
        <w:t>ꦮ</w:t>
      </w:r>
      <w:r>
        <w:rPr/>
        <w:t>杔穗</w:t>
      </w:r>
      <w:r>
        <w:rPr/>
        <w:t>⡱</w:t>
      </w:r>
      <w:r>
        <w:rPr/>
        <w:t>땳쵓</w:t>
      </w:r>
      <w:r>
        <w:rPr/>
        <w:t>ꔱ</w:t>
      </w:r>
      <w:r>
        <w:rPr/>
        <w:t>匸䱍ꅹ煘晨䧍汧畃捷噚噅呆䋍⻎敷呯眷瘪땂塦奧⭴燂辱⍱渷䩍썮㑍㥹쉏噇䅇숺杯㚮䑱弻䡦숳稻쉾</w:t>
      </w:r>
      <w:r>
        <w:rPr/>
        <w:t>ⵃ</w:t>
      </w:r>
      <w:r>
        <w:rPr/>
        <w:t>湺쉺䧂㥥潹쉀</w:t>
      </w:r>
      <w:r>
        <w:rPr/>
        <w:t>ⵆ</w:t>
      </w:r>
      <w:r>
        <w:rPr/>
        <w:t>䤬슻獋わ殿⍀頮䩇⫂⥶㡎䍧ꍳ桓ㄯ쌩⹴</w:t>
      </w:r>
      <w:r>
        <w:rPr/>
        <w:t>ꔶ</w:t>
      </w:r>
      <w:r>
        <w:rPr/>
        <w:t>䅇刬쉬噬瀹쉙</w:t>
      </w:r>
      <w:r>
        <w:rPr/>
        <w:t>⡷</w:t>
      </w:r>
      <w:r>
        <w:rPr/>
        <w:t>癤灂㕢䃎䕥噃佢쵑咿㵈뗂伫갺楑껂믂ꥤ</w:t>
      </w:r>
      <w:r>
        <w:rPr/>
        <w:t>ꦥ</w:t>
      </w:r>
      <w:r>
        <w:rPr/>
        <w:t>䮻䴪숴㝖壂祩殻⑟䱤⑌䶏䅂櫍眳</w:t>
      </w:r>
      <w:r>
        <w:rPr/>
        <w:t>ꤩ</w:t>
      </w:r>
      <w:r>
        <w:rPr/>
        <w:t>沏䣂仂</w:t>
      </w:r>
      <w:r>
        <w:rPr/>
        <w:t>ꥋ</w:t>
      </w:r>
      <w:r>
        <w:rPr/>
        <w:t>갬窮ꥥ슩칢</w:t>
      </w:r>
      <w:r>
        <w:rPr/>
        <w:t>ꥆ</w:t>
      </w:r>
      <w:r>
        <w:rPr/>
        <w:t>總</w:t>
      </w:r>
      <w:r>
        <w:rPr/>
        <w:t>ꥃ</w:t>
      </w:r>
      <w:r>
        <w:rPr/>
        <w:t>牞⑆㨭</w:t>
      </w:r>
      <w:r>
        <w:rPr/>
        <w:t>ꥀ</w:t>
      </w:r>
      <w:r>
        <w:rPr/>
        <w:t>栣싍뭹䑂䙙狍⽀瘸쏃㒥⸸뽏噱猹塺⨮칥画彁桰㡯澥㡞⬬⽏媿皻ꄴ圶杞넮㋂䴯╈⩶墬洣慖♒晨䙣䑯⹞啴싂坒䭬坘⦩뿂㵒⦏뿂焷乩숺㵯䈪䘫</w:t>
      </w:r>
      <w:r>
        <w:rPr/>
        <w:t>ꦏ</w:t>
      </w:r>
      <w:r>
        <w:rPr/>
        <w:t>뇂䵏⥗ㄽ启㑓毂싂ꏂ儤㵧珂䦻㥯轭썤卢框⩧憱柂奡䡚䇂㏂䝰顇⸫숪乷쉘橾呎㪏⧂摄㕰쉖⽩攮㮥䝃楗磂뽋쉐ꍖ㍇ꅑ싂㮥⹨确┬숯獃쉉䙳ィ숫䠬뿂奖뼸牘渤䖵⸭숸䙢奖쉐ꅫ</w:t>
      </w:r>
      <w:r>
        <w:rPr/>
        <w:t>ⵠ</w:t>
      </w:r>
      <w:r>
        <w:rPr/>
        <w:t>圻침歚㘻䐻䈨⯂⽦</w:t>
      </w:r>
      <w:r>
        <w:rPr/>
        <w:t>꧍</w:t>
      </w:r>
      <w:r>
        <w:rPr/>
        <w:t>偂</w:t>
      </w:r>
      <w:r>
        <w:rPr/>
        <w:t>ꔬ</w:t>
      </w:r>
      <w:r>
        <w:rPr/>
        <w:t>奲츽吰䈤㝗䬪唩쉌</w:t>
      </w:r>
      <w:r>
        <w:rPr/>
        <w:t>ꤩ⍞</w:t>
      </w:r>
      <w:r>
        <w:rPr/>
        <w:t>恗恱┫乯戹䦘甫땑ꎩ䪩⑉䍲䩺䜮版쉬쎘㵢걠咏汇싂䋂숨䋎扚⭦쉫湆弫煌딪礦㤺䱩㐪潕⍸璩䤱㝐䀰圽㉶墏㫃</w:t>
      </w:r>
      <w:r>
        <w:rPr/>
        <w:t>ⱔ</w:t>
      </w:r>
      <w:r>
        <w:rPr/>
        <w:t>ꗂ</w:t>
      </w:r>
      <w:r>
        <w:rPr/>
        <w:t>汑䪻䠦乹纱ꌤꅭ獺뭉扚꥔⫂睍癐轈玵愫㕲爩啩䨮</w:t>
      </w:r>
      <w:r>
        <w:rPr/>
        <w:t>⡅</w:t>
      </w:r>
      <w:r>
        <w:rPr/>
        <w:t>䑰奙㌶䬥眥刺⩫갱␦〪㔰䙭呋穤兾䞏⭴匱쉨獈桦ꥦ瑞</w:t>
      </w:r>
      <w:r>
        <w:rPr/>
        <w:t>⠯⩵</w:t>
      </w:r>
      <w:r>
        <w:rPr/>
        <w:t>睫稭캿卫䍰㥷眨갬繏嘲匤㝬䂩뼽睆쉓椵捒땒穂쉢捹㤮灏殥</w:t>
      </w:r>
      <w:r>
        <w:rPr/>
        <w:t>Ⱔ</w:t>
      </w:r>
      <w:r>
        <w:rPr/>
        <w:t>䱃넳⹧⬺싍숸態⑥⸨橓ꌊ슱挮瘹汳狂䴦ꥠ⥠⹷卺歖ꅠ곂ㅄ숺痂敆卍ㅇ㵪䳂쉚⻂頵♋烂⏂儶椻涮淂╄쉄䖱⤶䇂</w:t>
      </w:r>
      <w:r>
        <w:rPr/>
        <w:t>⠣ⱂ⑴</w:t>
      </w:r>
      <w:r>
        <w:rPr/>
        <w:t>싂县뽕所⍴슡녧協믂䙖急确䵉㤱潏䝺깪潬栱摦槂䅍뇂䧂澮㘪吴乥䬵⑆땵曂쉋㢮䔵埂쉏忂</w:t>
      </w:r>
      <w:r>
        <w:rPr/>
        <w:t>ⵁ</w:t>
      </w:r>
      <w:r>
        <w:rPr/>
        <w:t>䥠汈濎硵썥⥋</w:t>
      </w:r>
      <w:r>
        <w:rPr/>
        <w:t>ⱄ</w:t>
      </w:r>
      <w:r>
        <w:rPr/>
        <w:t>琣습⹾頥繎㡸矂䑦쉷恥╺狂칖䜥⍭䌣䍂⍅怩</w:t>
      </w:r>
      <w:r>
        <w:rPr/>
        <w:t>Ⲭ</w:t>
      </w:r>
      <w:r>
        <w:rPr/>
        <w:t>ⶻ</w:t>
      </w:r>
      <w:r>
        <w:rPr/>
        <w:t>妡䆵⦬⭭䑶㫂꺬奠䍷㵳⿍䕞飂畔슬瘵ꆻ땢겮㫃㭧娮쉰땖뽪㡆塰牏㌥填䝚⹉䌥皿쉠䅟⽚坣婂乎</w:t>
      </w:r>
      <w:r>
        <w:rPr/>
        <w:t>ꕠ</w:t>
      </w:r>
      <w:r>
        <w:rPr/>
        <w:t>慣썔뭺夫쵞</w:t>
      </w:r>
      <w:r>
        <w:rPr/>
        <w:t>ꕕ</w:t>
      </w:r>
      <w:r>
        <w:rPr/>
        <w:t>桁</w:t>
      </w:r>
      <w:r>
        <w:rPr/>
        <w:t>ꥀ⎱</w:t>
      </w:r>
      <w:r>
        <w:rPr/>
        <w:t>㡶䨷頣朶⑶㙪⍈敺ㅂ⭇橇㩊坦懂辩䟂䲮琸桵滍</w:t>
      </w:r>
      <w:r>
        <w:rPr/>
        <w:t>ⲱ</w:t>
      </w:r>
      <w:r>
        <w:rPr/>
        <w:t>侘兰쉟㡮쉘禩쵎䑃湧⪘쉖睐慴긤飍꺩庮ㅚ⩠⴩䩴仂</w:t>
      </w:r>
      <w:r>
        <w:rPr/>
        <w:t>ꔫ</w:t>
      </w:r>
      <w:r>
        <w:rPr/>
        <w:t>딩織扶⫍䕖璬晏䋂浤䁧塔</w:t>
      </w:r>
      <w:r>
        <w:rPr/>
        <w:t>ꥄ</w:t>
      </w:r>
      <w:r>
        <w:rPr/>
        <w:t>ꍏ嘳㤰祮穌츻恵剳싂䅓硰牯┮ざ</w:t>
      </w:r>
      <w:r>
        <w:rPr/>
        <w:t>ꥏ</w:t>
      </w:r>
      <w:r>
        <w:rPr/>
        <w:t>懂䘫〉圤㉤ꇂ쉾ぢ⥤㐷吹쉂쉔輷䓂쉑珎獪恦玡甩橢噬쉦♲楖倷싍䤮⥂㎬杖徥⭄</w:t>
      </w:r>
      <w:r>
        <w:rPr/>
        <w:t>ꤽ</w:t>
      </w:r>
      <w:r>
        <w:rPr/>
        <w:t>컂녏싂偙㑳녬斿㑟敋咱갸ꎬ⹴㙄㏂</w:t>
      </w:r>
      <w:r>
        <w:rPr/>
        <w:t>⡉</w:t>
      </w:r>
      <w:r>
        <w:rPr/>
        <w:t>⿂숯塂┪潭垿䄲䝠䰫抱</w:t>
      </w:r>
      <w:r>
        <w:rPr/>
        <w:t>ꕹ</w:t>
      </w:r>
      <w:r>
        <w:rPr/>
        <w:t>䕚畹㕀䐯㈦䯂⵭</w:t>
      </w:r>
      <w:r>
        <w:rPr/>
        <w:t>ꕖ</w:t>
      </w:r>
      <w:r>
        <w:rPr/>
        <w:t>㍹⧂䳂숭㭒穆칖獠啓슘쉳쉐墘䫍쉘</w:t>
      </w:r>
      <w:r>
        <w:rPr/>
        <w:t>⡬</w:t>
      </w:r>
      <w:r>
        <w:rPr/>
        <w:t>槂末敲檬숬奲</w:t>
      </w:r>
      <w:r>
        <w:rPr/>
        <w:t>ⱊ</w:t>
      </w:r>
      <w:r>
        <w:rPr/>
        <w:t>䐪㮿䕥係</w:t>
      </w:r>
      <w:r>
        <w:rPr/>
        <w:t>ꔱ</w:t>
      </w:r>
      <w:r>
        <w:rPr/>
        <w:t>畫⯎煇卧浾卵䍡㡙䣂䳃♋⭮癐䭒扠允䧂斩瀮轭䑐숪䥚꺡㐷旃⨶㵒슥뭌</w:t>
      </w:r>
      <w:r>
        <w:rPr/>
        <w:t>ⵖ</w:t>
      </w:r>
      <w:r>
        <w:rPr/>
        <w:t>䥄㥩瞿슏⥑쉬婮䀵焫⽰乩㵆⭭焤圸祀</w:t>
      </w:r>
      <w:r>
        <w:rPr/>
        <w:t>ⶩ</w:t>
      </w:r>
      <w:r>
        <w:rPr/>
        <w:t>⡆</w:t>
      </w:r>
      <w:r>
        <w:rPr/>
        <w:t>㥚떘輮僂ꆡ숷沩䠮⮩䁍썧䩖栣椸癪䬦楬頪</w:t>
      </w:r>
      <w:r>
        <w:rPr/>
        <w:t>ⱳ</w:t>
      </w:r>
      <w:r>
        <w:rPr/>
        <w:t>抏㴲깎瑫侻歠㙊浺ㅰ槂儦歵摯㩏婬畋쉇㢣쵹瑯轑娳쵂㯂祷乞瀬땾刬싂䳂噌塥䪩䀴扞</w:t>
      </w:r>
      <w:r>
        <w:rPr/>
        <w:t>ꥇ</w:t>
      </w:r>
      <w:r>
        <w:rPr/>
        <w:t>䨵僂칑繎伬愺쌴儫窩⴦䵾甦숵㍸顂汩믂噚䩬쉇弯槍物싂ꍉ䠶炘쉈師戸䱬쉤⩨쉕䮥쉑뽢⩭㧂쉂䤹ꍀ⪥煩⒣渥쌷⯂㖣숷煟伴㕘땅ꍇ哎츶橮⽗甫䆵䉞⽪批卦Ⓜ祠䓂뼽彏买뽺䉸懂㯂㨱♣唯⒩䡔疣숊ㄬ浘㘲佨䕨ꌭ⭆䠣㓂濎潵幇䚩</w:t>
      </w:r>
      <w:r>
        <w:rPr/>
        <w:t>ꗂ</w:t>
      </w:r>
      <w:r>
        <w:rPr/>
        <w:t>勂戴쵂甬偢共恾㭪㍱䡄뼴彇塤⽓牣ꥭ⥪頱獟弪愤扩싍员넦䵶奢뼯姂⫂奀㴬</w:t>
      </w:r>
      <w:r>
        <w:rPr/>
        <w:t>⢘</w:t>
      </w:r>
      <w:r>
        <w:rPr/>
        <w:t>따䃎䝏㝄䡖</w:t>
      </w:r>
      <w:r>
        <w:rPr/>
        <w:t>ꥍ</w:t>
      </w:r>
      <w:r>
        <w:rPr/>
        <w:t>숰쉪㥋⬯慲琸꺩㯂땭⥺祃䊿〥숪䕷獖䭶呃䌯</w:t>
      </w:r>
      <w:r>
        <w:rPr/>
        <w:t>Ⲭ</w:t>
      </w:r>
      <w:r>
        <w:rPr/>
        <w:t>㚩慔䠵⨽뭍싂쌪⯂睉歞䭇䓎䍲䍺넷싂ꍾ䀪泂쉲灂Ⓨ㗂吣硩汍焹歓潳乥♷䪵彴䟂偣䱸甦䭘毂梱曂輫係䌦깂䙫쉴塂䨲♭䑐쵤爤</w:t>
      </w:r>
      <w:r>
        <w:rPr/>
        <w:t>ⱒ</w:t>
      </w:r>
      <w:r>
        <w:rPr/>
        <w:t>稶⽈쉸⌫⧂刳涘䡫㩄㩋㙉㴨⪥䅧棂扨⨲喏␩㯂쉨쉙깲睮㍰㈽⌲㕲☪慙㜸쉱뽙牊⩶</w:t>
      </w:r>
      <w:r>
        <w:rPr/>
        <w:t>ꕆ</w:t>
      </w:r>
      <w:r>
        <w:rPr/>
        <w:t>厩䩵灖뇂勍槂쉠</w:t>
      </w:r>
      <w:r>
        <w:rPr/>
        <w:t>ꕧ</w:t>
      </w:r>
      <w:r>
        <w:rPr/>
        <w:t>噉⫂⴬⑑慥揂슻䥢洫瀪⾻晗参⩳걓⭙汭뿂䕞ꍨ걾䞩灓㙒灱슻䐪㔬矎㐫汩偎숯录傱쉍</w:t>
      </w:r>
      <w:r>
        <w:rPr/>
        <w:t>⡥</w:t>
      </w:r>
      <w:r>
        <w:rPr/>
        <w:t>㎩懂湑㐻넽娥㍹쉣싍㋂♾楢⽋浌</w:t>
      </w:r>
      <w:r>
        <w:rPr/>
        <w:t>Ⳃ</w:t>
      </w:r>
      <w:r>
        <w:rPr/>
        <w:t>䵴戵灡䘻癤㩘䈵쉁祕㭳컂숨㚻湙䔩〺쉍</w:t>
      </w:r>
      <w:r>
        <w:rPr/>
        <w:t>ꥎ</w:t>
      </w:r>
      <w:r>
        <w:rPr/>
        <w:t>㵢輯呺湞焪ㅦ</w:t>
      </w:r>
      <w:r>
        <w:rPr/>
        <w:t>ⱅ</w:t>
      </w:r>
      <w:r>
        <w:rPr/>
        <w:t>湆怱싂땦猺⏂긫㔻㩢砸㮥㭴昲樱⦱䡓쉏넨䝗㩠礪牤砰䑍慠묯䚿摳㑗쉰娣㚏䣂䲏朻숹杢쵙〫䭤㍩療쉍䱂녵硓썥쉘奮걫䧂盂䳂䯍奁ꥰ个梱晠⍐洪칓㏂쉊䩾秂묷⍉㤷刬摑䍲倨딣呭柎</w:t>
      </w:r>
      <w:r>
        <w:rPr/>
        <w:t>ꗂ</w:t>
      </w:r>
      <w:r>
        <w:rPr/>
        <w:t>奨</w:t>
      </w:r>
      <w:r>
        <w:rPr/>
        <w:t>ꦱ⦥꥗</w:t>
      </w:r>
      <w:r>
        <w:rPr/>
        <w:t>긯ꥠ撣묺乵♧㦘漫捰⩫縸挦쉲䥺榱ヂ輰㉘</w:t>
      </w:r>
      <w:r>
        <w:rPr/>
        <w:t>ꕶ</w:t>
      </w:r>
      <w:r>
        <w:rPr/>
        <w:t>쉴싃䨮ㅄ搷攻挱䍨䩆湚湤⮱㔷燂捐믂楈⩺⑎㨣掘쉬</w:t>
      </w:r>
      <w:r>
        <w:rPr/>
        <w:t>⡫</w:t>
      </w:r>
      <w:r>
        <w:rPr/>
        <w:t>䡎췎痃⥘⎩</w:t>
      </w:r>
      <w:r>
        <w:rPr/>
        <w:t>Ɱ</w:t>
      </w:r>
      <w:r>
        <w:rPr/>
        <w:t>盂即椤숲卌⽔橍㜹㤤</w:t>
      </w:r>
      <w:r>
        <w:rPr/>
        <w:t>⡴</w:t>
      </w:r>
      <w:r>
        <w:rPr/>
        <w:t>并⩇쉩쉶숪쉠䕸帹呴䴭䙑佌␷싂搹╩渴材⨵㭦ぞ갤갽⹳〳涏</w:t>
      </w:r>
      <w:r>
        <w:rPr/>
        <w:t>ꦵ</w:t>
      </w:r>
      <w:r>
        <w:rPr/>
        <w:t>䚱戴䞿쉅䙓搯놮碿楸兆ꅕ쉹⼲挬摌㢣쵢灇洺ꏂ숤磂氺漪愸㉉願⹰儨夬ꎩ䉵剒灒匣棂眷坫숺幅㚥啘杴</w:t>
      </w:r>
      <w:r>
        <w:rPr/>
        <w:t>⡾</w:t>
      </w:r>
      <w:r>
        <w:rPr/>
        <w:t>캻䍅걣偃挬땟㪬숨뽧떩䟂䔶</w:t>
      </w:r>
      <w:r>
        <w:rPr/>
        <w:t>ⵧⵚ</w:t>
      </w:r>
      <w:r>
        <w:rPr/>
        <w:t>뽥䭒㠽걖⻎礳偦庥㶥묰딪硆䙐⍒뭁숱쉚猴䗂䮮㚿쉦㟂恩偓㋍</w:t>
      </w:r>
      <w:r>
        <w:rPr/>
        <w:t>ⴺ</w:t>
      </w:r>
      <w:r>
        <w:rPr/>
        <w:t>䍕ꅷ䣂砽䱥污㑚睩湆⩒╓⬥瘊컂徬</w:t>
      </w:r>
      <w:r>
        <w:rPr/>
        <w:t>ⶻ</w:t>
      </w:r>
      <w:r>
        <w:rPr/>
        <w:t>儱⹈昨丳㝣⨶㵅썭潚쉁㇎䥣䱋⹬따圣帴搴쉗</w:t>
      </w:r>
      <w:r>
        <w:rPr/>
        <w:t>ꥅ</w:t>
      </w:r>
      <w:r>
        <w:rPr/>
        <w:t>䵎渫㉔⩓䭟癔硓</w:t>
      </w:r>
      <w:r>
        <w:rPr/>
        <w:t>ꦩ</w:t>
      </w:r>
      <w:r>
        <w:rPr/>
        <w:t>ꅰ⌷⻂⵪繚祆頵弹婂䓂輯桙</w:t>
      </w:r>
      <w:r>
        <w:rPr/>
        <w:t>ꕖ</w:t>
      </w:r>
      <w:r>
        <w:rPr/>
        <w:t>䥉涵幟稳⍚媬䑪㵩挽䫂䯂䙭瞿⼶䅳㵲䬻뽵棍倫惂強㩥⥣坍灐剧䴴䉰썭뗂䤺㨺㡭㥙</w:t>
      </w:r>
      <w:r>
        <w:rPr/>
        <w:t>Ⳏ</w:t>
      </w:r>
      <w:r>
        <w:rPr/>
        <w:t>쉃硶炮쵱뼷慏渴挴穢䨳娭⼷깥츮稭䟂渷瑂㣂䭭吣縪</w:t>
      </w:r>
      <w:r>
        <w:rPr/>
        <w:t>꧂</w:t>
      </w:r>
      <w:r>
        <w:rPr/>
        <w:t>䍑㬬㑧奭顢囂숫칅ꅥ泂䉫싎ꥰ挷䴩䲡湎猬싍걳砸♒㩂䟍弫</w:t>
      </w:r>
      <w:r>
        <w:rPr/>
        <w:t>ꗃ</w:t>
      </w:r>
      <w:r>
        <w:rPr/>
        <w:t>睶顁깗塗䔷㝉겵愨塴숺輲硂㴸⹓硟䥰繟</w:t>
      </w:r>
      <w:r>
        <w:rPr/>
        <w:t>ⴹ</w:t>
      </w:r>
      <w:r>
        <w:rPr/>
        <w:t>㑸숰뽠㥌㶬긹轴戸쉡쵳㤤싂슩㢱搥숪갽淍攫슻洤㗂㕇쉰䬫睚䕞㍹⛂</w:t>
      </w:r>
      <w:r>
        <w:rPr/>
        <w:t>⡶</w:t>
      </w:r>
      <w:r>
        <w:rPr/>
        <w:t>㜱挬㉆쉴녕卞㵱溩悻剷熥壍쉫㍓땥檥轓惂㙸㎮制澿숯漱ꥯ䩹矂⼫橦䵺枡娬杬繷愦佘帬갵ꎮヂ晒摡橾䅄껎睐轸㡃ㄸ牉</w:t>
      </w:r>
      <w:r>
        <w:rPr/>
        <w:t>⡫</w:t>
      </w:r>
      <w:r>
        <w:rPr/>
        <w:t>ꤵ</w:t>
      </w:r>
      <w:r>
        <w:rPr/>
        <w:t>毂睩癠⩭浖喣織椣㤻㕭塸妡乳⨦犣獥뭳偺乘㇃漨畦ふ椷㖏稯䩤㍓뭴썑춱㑰</w:t>
      </w:r>
      <w:r>
        <w:rPr/>
        <w:t>ⱑ</w:t>
      </w:r>
      <w:r>
        <w:rPr/>
        <w:t>ꅎ䑩䭘쉧噑걗摤练楨轥㤯杔</w:t>
      </w:r>
      <w:r>
        <w:rPr/>
        <w:t>ⵔ</w:t>
      </w:r>
      <w:r>
        <w:rPr/>
        <w:t>怽㴩춥〷愻䵤扙䕠ꅥ䝄匵摚湁猹쉲䙘䥠㝣쉅悻殩疥櫂睾偊⽫뾮␯癒깟슘┦乒␫⭀灓䑊瓎瑾</w:t>
      </w:r>
      <w:r>
        <w:rPr/>
        <w:t>Ⱳ</w:t>
      </w:r>
      <w:r>
        <w:rPr/>
        <w:t>뼹産츷幮땗塬뽳汋在㬦犩䕈扫칾깵</w:t>
      </w:r>
      <w:r>
        <w:rPr/>
        <w:t>ꕴ⛂⩧</w:t>
      </w:r>
      <w:r>
        <w:rPr/>
        <w:t>ꅄ协礮䔥枿ꌭ㥎쵭ꍎ桄뽉㑗涏깔슮慖</w:t>
      </w:r>
      <w:r>
        <w:rPr/>
        <w:t>⡣</w:t>
      </w:r>
      <w:r>
        <w:rPr/>
        <w:t>繄㨱奨쉗쉚到灥㑀䡕幣噔浉쉭嗂微䕉秂䑣爴䑧䕴愺⭡긹㐮唣㭕ꎬ䵙彔⑚ぐ때彬睬쵋㩲䱌</w:t>
      </w:r>
      <w:r>
        <w:rPr/>
        <w:t>ⴶⵡ</w:t>
      </w:r>
      <w:r>
        <w:rPr/>
        <w:t>婄祣곂捡歃♑救䨫硯㵌쉌䵺橥쉺␳㎏獇幘師彩䦘</w:t>
      </w:r>
      <w:r>
        <w:rPr/>
        <w:t>⡀</w:t>
      </w:r>
      <w:r>
        <w:rPr/>
        <w:t>䅬䭚충⵬숩㐪쉂㑇㌯䉆䕷쉣䲩獑䘶憥</w:t>
      </w:r>
      <w:r>
        <w:rPr/>
        <w:t>ⱹ</w:t>
      </w:r>
      <w:r>
        <w:rPr/>
        <w:t>ꥉ</w:t>
      </w:r>
      <w:r>
        <w:rPr/>
        <w:t>䗂▣顅슡狎⪻쉔乬塕噚轑묪㠬䝣彔璥习ㅹ牁獙⛂慏廂炘</w:t>
      </w:r>
      <w:r>
        <w:rPr/>
        <w:t>ⷂ</w:t>
      </w:r>
      <w:r>
        <w:rPr/>
        <w:t>⡨</w:t>
      </w:r>
      <w:r>
        <w:rPr/>
        <w:t>稱</w:t>
      </w:r>
      <w:r>
        <w:rPr/>
        <w:t>ⷍ</w:t>
      </w:r>
      <w:r>
        <w:rPr/>
        <w:t>佟ꥨ뇂教樫獥噢땉☦皻癈昨媥⩢癱쌺稩䏂숶商剧⫂ꏍ獚偀竂㔵慾竂瑂凂斮⩄橠㚿⦡䖏癄怵兲</w:t>
      </w:r>
      <w:r>
        <w:rPr/>
        <w:t>ⱦ</w:t>
      </w:r>
      <w:r>
        <w:rPr/>
        <w:t>䅂桁⫎싂繈䉞슩晌뾡긶꺡㍔숊䈤䉸㩞땺뼵䪻䉞</w:t>
      </w:r>
      <w:r>
        <w:rPr/>
        <w:t>⡟</w:t>
      </w:r>
      <w:r>
        <w:rPr/>
        <w:t>儽㑪枘슿䑟頭潱杷久䈫⭦숽牶슬㧂䴻䡍塨础佋朲뽊䘷䀵쉮碡⭍朮㣂帪쉀</w:t>
      </w:r>
      <w:r>
        <w:rPr/>
        <w:t>⢥</w:t>
      </w:r>
      <w:r>
        <w:rPr/>
        <w:t>祃椰挦畁숥췍</w:t>
      </w:r>
      <w:r>
        <w:rPr/>
        <w:t>⠰</w:t>
      </w:r>
      <w:r>
        <w:rPr/>
        <w:t>녮</w:t>
      </w:r>
      <w:r>
        <w:rPr/>
        <w:t>Ⲯ</w:t>
      </w:r>
      <w:r>
        <w:rPr/>
        <w:t>轾䈶牂싂묱偄䜵惂䕮佩ㅐ〹纻㐪䔮䉨䪩溿烎煫汙㛂枮娫塷⹖╀쉬䤽숻㈺⦡䝭穟梿ꍨ㝋㡕咿䇂㢮癳⑍◂䘣뽨䑚㉑슱偙ㅕ㬮渻轹뇂瘦㐦䶘놬剥쉶乂㫂쉆㜽䱥䉕咵䱨甯䡓뭱仂쌭䁸挲췂睈㟂칆惂䩌䲥䰪㠵㢡爵䨳</w:t>
      </w:r>
      <w:r>
        <w:rPr/>
        <w:t>ꤳ</w:t>
      </w:r>
      <w:r>
        <w:rPr/>
        <w:t>呇▘뗎쉯㙷瑗嚩칃彏瑃</w:t>
      </w:r>
      <w:r>
        <w:rPr/>
        <w:t>ꥎ</w:t>
      </w:r>
      <w:r>
        <w:rPr/>
        <w:t>頱깮㍺恥玥㡭檮⥕汫伪㌷䌥䉦䈫䱯⑺卄䒩佄㉲风秂磂ꄹ㗂恖浰┤昤悩☱㨻睤ꏂ숳䅊싂秂徵ꅗ⹬佋录帰䖬硬긥㥩摤숷挤쉭슩슡迃꺩栺쉗슣倥䮵纡灕睔㍓䩆숸⑳습轄慓个扖奢쵔磂칅惎㕌昴塎摣搳旂䬲癣㬰쉫쉳湨ㅄㅲ㐺㣂䡍殩묽畭反㮩噰䘷쵤땒㙑圱獯彸</w:t>
      </w:r>
      <w:r>
        <w:rPr/>
        <w:t>ⴭ</w:t>
      </w:r>
      <w:r>
        <w:rPr/>
        <w:t>纬쵖䜯朮塧⍴捉ꅑ뼺凂췂⾱㎩㩆㤴Ⓜ숸橍㊥䉰ꄨ砲숨歃猻뭕潉䭖䌷䭯츩㟃㫂癉頭捤塵䑕䯂딹輺칚걨⼤㏂䄴䅺睸䥧ど潥⺱ꥤ敯숬䩏呯猭</w:t>
      </w:r>
      <w:r>
        <w:rPr/>
        <w:t>ꦣ</w:t>
      </w:r>
      <w:r>
        <w:rPr/>
        <w:t>䛂砵㨷噾䥹췂剅싂ㆩ牷绂夦捋瑉숺泂唯彴刯䱬佨纱䅩睔桕昪幠㴽쉏숷ぅ汨쉩獢쉚뼷쉫囂燂</w:t>
      </w:r>
      <w:r>
        <w:rPr/>
        <w:t>⢡</w:t>
      </w:r>
      <w:r>
        <w:rPr/>
        <w:t>撱건쉒䟃橌婪써顟楡䁍剁瀣振兊歔㶩瀭뿂⏂䡱眹樽样歱촤쉊㢘旍㝚䕮</w:t>
      </w:r>
      <w:r>
        <w:rPr/>
        <w:t>⢏</w:t>
      </w:r>
      <w:r>
        <w:rPr/>
        <w:t>湬㍥轴噃쉧嘭䅵漫뇂獌</w:t>
      </w:r>
      <w:r>
        <w:rPr/>
        <w:t>ⵣ</w:t>
      </w:r>
      <w:r>
        <w:rPr/>
        <w:t>䁑淂區䤭⨰顚⭩偋⯂挬顠깒揂扮漩瘪摋偈㫂쉎㦮⪮㚏䁅㫂</w:t>
      </w:r>
      <w:r>
        <w:rPr/>
        <w:t>ⴤ</w:t>
      </w:r>
      <w:r>
        <w:rPr/>
        <w:t>쉎朹⌷䁦穳♒倸</w:t>
      </w:r>
      <w:r>
        <w:rPr/>
        <w:t>ꤪ</w:t>
      </w:r>
      <w:r>
        <w:rPr/>
        <w:t>佋碏八稺</w:t>
      </w:r>
      <w:r>
        <w:rPr/>
        <w:t>Ⱚ</w:t>
      </w:r>
      <w:r>
        <w:rPr/>
        <w:t>쉷</w:t>
      </w:r>
      <w:r>
        <w:rPr/>
        <w:t>Ⳃ</w:t>
      </w:r>
      <w:r>
        <w:rPr/>
        <w:t>䙷娨숰壂㣂ꄥ䉲恟䐶䋍㞡挣じ┱슮쉠天浧䮡唵㩧嘣</w:t>
      </w:r>
      <w:r>
        <w:rPr/>
        <w:t>ꔥ</w:t>
      </w:r>
      <w:r>
        <w:rPr/>
        <w:t>숽쉇灕╨넽䑍繳</w:t>
      </w:r>
      <w:r>
        <w:rPr/>
        <w:t>⠯</w:t>
      </w:r>
      <w:r>
        <w:rPr/>
        <w:t>桦⭊欻땆焫곂桘슘䝇䧍轙싂㭨</w:t>
      </w:r>
      <w:r>
        <w:rPr/>
        <w:t>ꔳ</w:t>
      </w:r>
      <w:r>
        <w:rPr/>
        <w:t>啙䶩㑋癉吶㋂쉐◂繉竍쌺乯㵇啔牷〸쉡⯂♏깶参츦䭚硗</w:t>
      </w:r>
      <w:r>
        <w:rPr/>
        <w:t>ⵄ</w:t>
      </w:r>
      <w:r>
        <w:rPr/>
        <w:t>䉘戊㗂湅쉡ꍧ䱋秂㨲牋儯癄쉶ꍕ晲⽵쉋汊呍</w:t>
      </w:r>
      <w:r>
        <w:rPr/>
        <w:t>ꕉ</w:t>
      </w:r>
      <w:r>
        <w:rPr/>
        <w:t>瀪⨰参㥴廂</w:t>
      </w:r>
      <w:r>
        <w:rPr/>
        <w:t>ⵏ</w:t>
      </w:r>
      <w:r>
        <w:rPr/>
        <w:t>歚䐸䱚繸숽␴梩♲憬䕏氥㕮桘쉭硒勂㈣䅖쉋ꏂ圴㭵潩㩍慥愪係㕓</w:t>
      </w:r>
      <w:r>
        <w:rPr/>
        <w:t>⡏</w:t>
      </w:r>
      <w:r>
        <w:rPr/>
        <w:t>꥟⹙</w:t>
      </w:r>
      <w:r>
        <w:rPr/>
        <w:t>濃汒㵳쉓畢疥길前ꍁ쉱⒱⵴煮숱䉹杋숴쉷⚱㩚兀ꍍꎬ⭉㔣䩾⩃숥┲䝀縲쉵晵獏獐嗂獶ㅑ祱␰⩟㩯汧繞㑗㝃溻楞楟뭺깾䌪㋂婹䮡</w:t>
      </w:r>
      <w:r>
        <w:rPr/>
        <w:t>꤭</w:t>
      </w:r>
      <w:r>
        <w:rPr/>
        <w:t>䜨</w:t>
      </w:r>
      <w:r>
        <w:rPr/>
        <w:t>ꔫ</w:t>
      </w:r>
      <w:r>
        <w:rPr/>
        <w:t>姂쉘㕤녳䑣⍉㨬⥟㉯㯂顣婐䑵쉋슿䩅煕伶彋瀭呵卸갺璘睑숤ꄦ㍵䫂㉨</w:t>
      </w:r>
      <w:r>
        <w:rPr/>
        <w:t>ⷎ</w:t>
      </w:r>
      <w:r>
        <w:rPr/>
        <w:t>쉥쵇織憘녨ㅦ扂凂뭖忂儦ꏍ彡깋쌽䢏쉺␥칸迍䠮椫㆏깄轾柂氥䙷숹玡潄숪䅳⫂䕓♀奭咩浘</w:t>
      </w:r>
      <w:r>
        <w:rPr/>
        <w:t>ꗂ</w:t>
      </w:r>
      <w:r>
        <w:rPr/>
        <w:t>숵</w:t>
      </w:r>
      <w:r>
        <w:rPr/>
        <w:t>ꕹ</w:t>
      </w:r>
      <w:r>
        <w:rPr/>
        <w:t>搮獙㬳炣䭑愥▩㦘䱔쵃䃂㐻㪘昫⤬橏싂椯㒬⿍써䍅쉉싂㶿숪ㅓ皣烂쉉䜮┮묲ꅧ</w:t>
      </w:r>
      <w:r>
        <w:rPr/>
        <w:t>ꦩ┵</w:t>
      </w:r>
      <w:r>
        <w:rPr/>
        <w:t>䌦癲坎䋂䝏佚녘沩⾿獢媵轊慒</w:t>
      </w:r>
      <w:r>
        <w:rPr/>
        <w:t>Ⱚ</w:t>
      </w:r>
      <w:r>
        <w:rPr/>
        <w:t>ꕠ</w:t>
      </w:r>
      <w:r>
        <w:rPr/>
        <w:t>橉⹗湫穞㚏惂磂燂潄䉙䵅䍥穪䬶硴咏숣꥙摇뗂뽁⪻弹쉇䋂⥓䔵牖쉒乡慊숰╚쉊牒녠슣顗䵩䄮⵲</w:t>
      </w:r>
      <w:r>
        <w:rPr/>
        <w:t>ⴳ</w:t>
      </w:r>
      <w:r>
        <w:rPr/>
        <w:t>滂㖱䃃牴䎵扯桯쉉쉭䞣䰪䕳䅍⨴㮩恔稶潺乄쉁뿃樰癣⤪싂䘲偕</w:t>
      </w:r>
      <w:r>
        <w:rPr/>
        <w:t>ꔽ</w:t>
      </w:r>
      <w:r>
        <w:rPr/>
        <w:t>쵒弸㍚㥟넪噧教촻쉥烂</w:t>
      </w:r>
      <w:r>
        <w:rPr/>
        <w:t>ꥍ</w:t>
      </w:r>
      <w:r>
        <w:rPr/>
        <w:t>⽡땴</w:t>
      </w:r>
      <w:r>
        <w:rPr/>
        <w:t>꧂</w:t>
      </w:r>
      <w:r>
        <w:rPr/>
        <w:t>썏䍦頨⥁⍵㔱䜣厱绂쉬䡉㭎쉥</w:t>
      </w:r>
      <w:r>
        <w:rPr/>
        <w:t>Ᵽ</w:t>
      </w:r>
      <w:r>
        <w:rPr/>
        <w:t>猷坦敒⼱㩖ꥰ㬨久卭슿㨨☤婠潅䜸䑆瓂氮䁤捠츽⏂㕁彐䘻ㆬ㒬⨳䕫玬겡쉯◎싂敎轠䪿縨쉵뽬䱡㝵䝶⨶싂潭煡搤㢩ꇃ潍䝩䎿悘뗂剨㬤㘻頥呌⸹灋煲⑞쉞춵䉫穅⵩칦塭漩㩘春ꏂ⽖뾘䁔</w:t>
      </w:r>
      <w:r>
        <w:rPr/>
        <w:t>ꔸ⩨</w:t>
      </w:r>
      <w:r>
        <w:rPr/>
        <w:t>奍ꍍ剁☰椱椮䨽뭈灥摰畄嚻悡⩹牟썢㉾숴</w:t>
      </w:r>
      <w:r>
        <w:rPr/>
        <w:t>Ⱶ</w:t>
      </w:r>
      <w:r>
        <w:rPr/>
        <w:t>ꍳ栶㜵╡呭䝀쉧쉩ꍙ㣎〰穢淍슿䵚曂枬熬猳촦彡噪숴⯎瀽⽸䋂灹⩆坪⍉츪쉶䝸⩆㢩싂싂汙㠯䰪⤲祣呅夷杰塞䬸뼫⫂㴸땄⿍䩯㚮槃䘭灄煕쉨浮䒣汔焳⚡瑱橒㆘額뭺ꍱ朹숷㉭㡸䣂쉘묊⤷숯䠺爲礲⍞䀤뼩갥剫幣捤敗쉲䀻杭䗍쉐煟숸⹷兩䉤癶촲쉌轾䉓帷䘩ㅍ琹兆䰪婕愵㡉ㄪ矂㙳手祥⍙〻䏎痂걈㡫獡䕓媵䟂䜶嫂癸伪䍅恾쉆ꥺ没澻㥚쉚ꥭ쉤깫㵇⼸獟뭶硄㣂轶㜪手⿍怳灒亡䮿辵獸Ⓝ轣樷愬♣ꥺ</w:t>
      </w:r>
      <w:r>
        <w:rPr/>
        <w:t>ꕗ</w:t>
      </w:r>
      <w:r>
        <w:rPr/>
        <w:t>싂繸㤪숳ㅳ凍飂䠵搲⩇뿂捯</w:t>
      </w:r>
      <w:r>
        <w:rPr/>
        <w:t>ⰽ</w:t>
      </w:r>
      <w:r>
        <w:rPr/>
        <w:t>䒘乘숵杧䐹䕅</w:t>
      </w:r>
      <w:r>
        <w:rPr/>
        <w:t>꧂</w:t>
      </w:r>
      <w:r>
        <w:rPr/>
        <w:t>柂숨䣂⦬丵⎣猥甽硙♳剸摄娤埂숩佡伤半畗䘪浤</w:t>
      </w:r>
      <w:r>
        <w:rPr/>
        <w:t>ⰴ</w:t>
      </w:r>
      <w:r>
        <w:rPr/>
        <w:t>爹⨲⼩丫김</w:t>
      </w:r>
      <w:r>
        <w:rPr/>
        <w:t>ꔩ</w:t>
      </w:r>
      <w:r>
        <w:rPr/>
        <w:t>갲䥀⍍圷숪け♣슻ㆥ㉈⥫䰺싂</w:t>
      </w:r>
      <w:r>
        <w:rPr/>
        <w:t>ꕀ</w:t>
      </w:r>
      <w:r>
        <w:rPr/>
        <w:t>䀥⩋ㄶ䕆숨磂呋쉹歎矂숷瘸숪犿礻⭫䦬坺槂奅ꅴ剎┣枣楒侮橮姂껍吲䁧</w:t>
      </w:r>
      <w:r>
        <w:rPr/>
        <w:t>⡾</w:t>
      </w:r>
      <w:r>
        <w:rPr/>
        <w:t>瓎䍩噂潧埂䃂榥뭇䥢昴棍걁</w:t>
      </w:r>
      <w:r>
        <w:rPr/>
        <w:t>ꤴ</w:t>
      </w:r>
      <w:r>
        <w:rPr/>
        <w:t>㍩䰣☵顟熩恱㤯쉈쌺깘숥녫戺摺唽ꎘ䄩啃슥싂偣넨㵆总灾</w:t>
      </w:r>
      <w:r>
        <w:rPr/>
        <w:t>ⱖ</w:t>
      </w:r>
      <w:r>
        <w:rPr/>
        <w:t>쉐</w:t>
      </w:r>
      <w:r>
        <w:rPr/>
        <w:t>ⵋ</w:t>
      </w:r>
      <w:r>
        <w:rPr/>
        <w:t>副狂桵뭫掩╨</w:t>
      </w:r>
      <w:r>
        <w:rPr/>
        <w:t>ꥎ</w:t>
      </w:r>
      <w:r>
        <w:rPr/>
        <w:t>惂堭㌴</w:t>
      </w:r>
      <w:r>
        <w:rPr/>
        <w:t>ⴱ</w:t>
      </w:r>
      <w:r>
        <w:rPr/>
        <w:t>䯂뗂뗂갮⴨煹竍ꇂ⩀潩䓂䦮狂</w:t>
      </w:r>
      <w:r>
        <w:rPr/>
        <w:t>ⱄ</w:t>
      </w:r>
      <w:r>
        <w:rPr/>
        <w:t>湁뽳牨吺⑋瀻뽥쉂㉒毂噎썩㕵</w:t>
      </w:r>
      <w:r>
        <w:rPr/>
        <w:t>ꕣ</w:t>
      </w:r>
      <w:r>
        <w:rPr/>
        <w:t>㈭䉠偊㮣敮桱冩痂坴摁娣㥸䬱匥牸湟炡</w:t>
      </w:r>
      <w:r>
        <w:rPr/>
        <w:t>ⱴ</w:t>
      </w:r>
      <w:r>
        <w:rPr/>
        <w:t>쉚佲</w:t>
      </w:r>
      <w:r>
        <w:rPr/>
        <w:t>⢻</w:t>
      </w:r>
      <w:r>
        <w:rPr/>
        <w:t>慤㠨甩桬潁⭚顦☥땡썱框兆쉌㔷쉉뇂쉴</w:t>
      </w:r>
      <w:r>
        <w:rPr/>
        <w:t>ꤴ</w:t>
      </w:r>
      <w:r>
        <w:rPr/>
        <w:t>깅汹李挳㝨恑䆏穲ꍎ♰浱杕</w:t>
      </w:r>
      <w:r>
        <w:rPr/>
        <w:t>ꥁ</w:t>
      </w:r>
      <w:r>
        <w:rPr/>
        <w:t>ⱖ</w:t>
      </w:r>
      <w:r>
        <w:rPr/>
        <w:t>嘺⫎⑉眶斏녙轔슻♕⪻匱傮矍琫쉕┥妣炥䩲⸦異彰䃂싂ꍚ冏慑</w:t>
      </w:r>
      <w:r>
        <w:rPr/>
        <w:t>ⵒ</w:t>
      </w:r>
      <w:r>
        <w:rPr/>
        <w:t>ꏂ䫂爻뭶娪싂眪갴木⽅轌卙⥄犱枿愴슿</w:t>
      </w:r>
      <w:r>
        <w:rPr/>
        <w:t>ꕰ</w:t>
      </w:r>
      <w:r>
        <w:rPr/>
        <w:t>㤴獶匪</w:t>
      </w:r>
      <w:r>
        <w:rPr/>
        <w:t>ꤦ</w:t>
      </w:r>
      <w:r>
        <w:rPr/>
        <w:t>㘳갨</w:t>
      </w:r>
      <w:r>
        <w:rPr/>
        <w:t>ꥆ</w:t>
      </w:r>
      <w:r>
        <w:rPr/>
        <w:t>녙恱䝆㷂싂惃恆䙃犱ꌸ练穐쵪ぺ㩍</w:t>
      </w:r>
      <w:r>
        <w:rPr/>
        <w:t>ꤷ</w:t>
      </w:r>
      <w:r>
        <w:rPr/>
        <w:t>濂쉷╗穂믂칆녺뼤栥꺥㡞癈扄깞奕딺쉾䩳슥桖㩹䞬녇싂挮칱꺻唲녵␯싂坮楪灬倹┹撏淍⌺种ノ쉫〉</w:t>
      </w:r>
      <w:r>
        <w:rPr/>
        <w:t>ꖣ</w:t>
      </w:r>
      <w:r>
        <w:rPr/>
        <w:t>䡷䞮印䐹곎⴩浫〵녅妏㕍쵡吪槎䴪⽔溿坾歡所슘쉔</w:t>
      </w:r>
      <w:r>
        <w:rPr/>
        <w:t>ꥄ</w:t>
      </w:r>
      <w:r>
        <w:rPr/>
        <w:t>牗繙</w:t>
      </w:r>
      <w:r>
        <w:rPr/>
        <w:t>ⱥ</w:t>
      </w:r>
      <w:r>
        <w:rPr/>
        <w:t>㕗轍剓亱뾵溵䍤녣</w:t>
      </w:r>
      <w:r>
        <w:rPr/>
        <w:t>ꕶ</w:t>
      </w:r>
      <w:r>
        <w:rPr/>
        <w:t>⡐</w:t>
      </w:r>
      <w:r>
        <w:rPr/>
        <w:t>来倲䀳䝶긫卯</w:t>
      </w:r>
      <w:r>
        <w:rPr/>
        <w:t>ꥉ</w:t>
      </w:r>
      <w:r>
        <w:rPr/>
        <w:t>쉆䩖⽥꺻㌶䈺牓쉹⻂㠲⭣숽䭢彎</w:t>
      </w:r>
      <w:r>
        <w:rPr/>
        <w:t>ꥅ</w:t>
      </w:r>
      <w:r>
        <w:rPr/>
        <w:t>㤻뭷뭨⩴ꅹ⥭瘮㖘슮䵤䁗游⨥㑃䉵⼣䁢怱촶摐浫枵縲묊㦮뼽塯䱴┽⩗楈繫洶㕘栶浍卲숣剟乲卒쉳媏摒用⍭녺䀭쉥敀わ⧂䑗欹⭚㞬㴸廃㕡㪡</w:t>
      </w:r>
      <w:r>
        <w:rPr/>
        <w:t>ⱄ</w:t>
      </w:r>
      <w:r>
        <w:rPr/>
        <w:t>硑瀷癗煍朳㜹쵄⹖싂쵅䁙椽煓奵쉦磂쉓串뭥媻䷃칥④畮㉚愺堣⼺♄橍㎻燃っ揂歨㴬쉰곂䚻倮弽습八幭椺썱湳⧂</w:t>
      </w:r>
      <w:r>
        <w:rPr/>
        <w:t>⡨⫂⹙</w:t>
      </w:r>
      <w:r>
        <w:rPr/>
        <w:t>㭩</w:t>
      </w:r>
      <w:r>
        <w:rPr/>
        <w:t>ꤥ</w:t>
      </w:r>
      <w:r>
        <w:rPr/>
        <w:t>쉂療</w:t>
      </w:r>
      <w:r>
        <w:rPr/>
        <w:t>ꔣ</w:t>
      </w:r>
      <w:r>
        <w:rPr/>
        <w:t>去瑌歰䱐츦⍓捓숵⪮ꏍ㜩轙偔煚摘숵畫㍂瑄晒䍑づ佒싂ꅖ睘쉹䜸玱元숰嘥䡇攲沿煀䟂㡤䔯䠨䄳䵃썚숮칱▱⒘挬␪幤横杄썱㧂♷ㅹ婍摗輬ꥵ</w:t>
      </w:r>
      <w:r>
        <w:rPr/>
        <w:t>ꥎ</w:t>
      </w:r>
      <w:r>
        <w:rPr/>
        <w:t>渥</w:t>
      </w:r>
      <w:r>
        <w:rPr/>
        <w:t>ꕹ⩴</w:t>
      </w:r>
      <w:r>
        <w:rPr/>
        <w:t>湴묷怫⥾⶿噾쉈㍑䍇熵䅓杏싂灹쉩忂睗</w:t>
      </w:r>
      <w:r>
        <w:rPr/>
        <w:t>Ⱛ</w:t>
      </w:r>
      <w:r>
        <w:rPr/>
        <w:t>偱䪬䡆슣橚㫂顗䧂뽩쉒恀⫂㩑兂敩礮买싃썍剭㫂穌剮㕺⬣剋⌭촴믂癫숤迂潓䣂刨⼭彶╳扈戥头⑫弤琴喿䈳歘쵋␥吳中頲⴯썬䥃⍇捐칥ꌻ晐⥸迃祟⚻浺凂㆘扂㝔⼫䔨顑</w:t>
      </w:r>
      <w:r>
        <w:rPr/>
        <w:t>ⵊ</w:t>
      </w:r>
      <w:r>
        <w:rPr/>
        <w:t>风♔⥇㩚䙔摒ね㯃㒩⾘㭪䁣녨稲㈮㩊瓂䭍⨴⽋幨堪頩䵱</w:t>
      </w:r>
      <w:r>
        <w:rPr/>
        <w:t>ꕑ</w:t>
      </w:r>
      <w:r>
        <w:rPr/>
        <w:t>㝤㘱슥截걦漽䁦㴭㔱슻</w:t>
      </w:r>
      <w:r>
        <w:rPr/>
        <w:t>ꕓ</w:t>
      </w:r>
      <w:r>
        <w:rPr/>
        <w:t>啢</w:t>
      </w:r>
      <w:r>
        <w:rPr/>
        <w:t>ꥄ</w:t>
      </w:r>
      <w:r>
        <w:rPr/>
        <w:t>瑨䑷杁ㆣ긤⨽쉂ㅟ汳</w:t>
      </w:r>
      <w:r>
        <w:rPr/>
        <w:t>Ȿ⴩</w:t>
      </w:r>
      <w:r>
        <w:rPr/>
        <w:t>뇎슣ꍏ硨⿂橘칯</w:t>
      </w:r>
      <w:r>
        <w:rPr/>
        <w:t>꧂</w:t>
      </w:r>
      <w:r>
        <w:rPr/>
        <w:t>㍁䈯慤復椳䗂⌵䍲師刲</w:t>
      </w:r>
      <w:r>
        <w:rPr/>
        <w:t>⡕</w:t>
      </w:r>
      <w:r>
        <w:rPr/>
        <w:t>獎獕㭓捎皱八숦攬ꍢ禩槂⚩輫氶⑫䄺㕓䨫氤</w:t>
      </w:r>
      <w:r>
        <w:rPr/>
        <w:t>⡉</w:t>
      </w:r>
      <w:r>
        <w:rPr/>
        <w:t>ィ促䫍캣煒橗弥汚㩳祒凂䩅䆮縤晚</w:t>
      </w:r>
      <w:r>
        <w:rPr/>
        <w:t>ꥃ</w:t>
      </w:r>
      <w:r>
        <w:rPr/>
        <w:t>뽚辻쵬뽖桕凂</w:t>
      </w:r>
      <w:r>
        <w:rPr/>
        <w:t>ⱀ</w:t>
      </w:r>
      <w:r>
        <w:rPr/>
        <w:t>穸ꥬ戴歉⩴之坪㘦땕瞩坞칚礻乪廂柂⻃杴슘匳⤳嘤稨摀呵쉊䬭彖滃䱬砰慲憥쉧싂廍</w:t>
      </w:r>
      <w:r>
        <w:rPr/>
        <w:t>ꤺ</w:t>
      </w:r>
      <w:r>
        <w:rPr/>
        <w:t>쏎숪䪩壂櫂楙싂␻獨呖㉈넨꥕충䫂꥞祔瑋뽩⩤敉攥숻佌녞㙚␸㦻媩毂䭇顯嫂쉓瑘땠㬤兠䞻㴲䬭毂ꇂ䖵숻슱獢䡌绎猵䛂柎⹵⩣ꇂ橰奒숩䕭껎㔴稭깬氯堺盂쵆䓂</w:t>
      </w:r>
      <w:r>
        <w:rPr/>
        <w:t>꧂</w:t>
      </w:r>
      <w:r>
        <w:rPr/>
        <w:t>䥸슩瞱㡁⥢幞㉑䩦녶쉕뼫囂뽁啂쉗轪揂彁䙭⾱䒩뭶ㅐ㡮슿</w:t>
      </w:r>
      <w:r>
        <w:rPr/>
        <w:t>⣂◂</w:t>
      </w:r>
      <w:r>
        <w:rPr/>
        <w:t>甫쉟晓捆㩀檻쉾㨴ꅮ䴰杇幦瓂戣</w:t>
      </w:r>
      <w:r>
        <w:rPr/>
        <w:t>Ⱖ</w:t>
      </w:r>
      <w:r>
        <w:rPr/>
        <w:t>剅숳畒䙧爊憩潒쉕曃䀽㝙䤻숴㍪ꍔ势⨮슩斮痍㮩杬欯㙱䛎䥈뽏痃摑弦</w:t>
      </w:r>
      <w:r>
        <w:rPr/>
        <w:t>⠦</w:t>
      </w:r>
      <w:r>
        <w:rPr/>
        <w:t>牞灁⩐䡟妡ꍭ⥥穙</w:t>
      </w:r>
      <w:r>
        <w:rPr/>
        <w:t>ⴻ</w:t>
      </w:r>
      <w:r>
        <w:rPr/>
        <w:t>磎嗃⑹祄⭚掿쉤払㥣燎⽷</w:t>
      </w:r>
      <w:r>
        <w:rPr/>
        <w:t>⡫</w:t>
      </w:r>
      <w:r>
        <w:rPr/>
        <w:t>轡숯쉱뭹⨴慃슏灤숵噆䲥㵭췂⽕⑄輩䄨⍙托橆䱳┨</w:t>
      </w:r>
      <w:r>
        <w:rPr/>
        <w:t>ⴰ</w:t>
      </w:r>
      <w:r>
        <w:rPr/>
        <w:t>椻埂䋂祍怽쉏栻칰䅐깟先幍䔺汮癟㛂琥㜰垻獎輥略슣ꅘ㫂櫂䭅쏂ꄳ睡䔦璘⛂契挪塍匪숱捓⨤⦻冥歵潤辮縦◂⌶노䑟슩穄⫂ꥨ䖵刴⪩ꏂ⩥獑䩐㬭쉫쉰䆣⽣</w:t>
      </w:r>
      <w:r>
        <w:rPr/>
        <w:t>⠱</w:t>
      </w:r>
      <w:r>
        <w:rPr/>
        <w:t>摫</w:t>
      </w:r>
      <w:r>
        <w:rPr/>
        <w:t>꧂⨣</w:t>
      </w:r>
      <w:r>
        <w:rPr/>
        <w:t>湉噀ꅹ呮깕曂⽎塣敔ㄷ㴱傻땎䕄</w:t>
      </w:r>
      <w:r>
        <w:rPr/>
        <w:t>ꖿ</w:t>
      </w:r>
      <w:r>
        <w:rPr/>
        <w:t>橯拂⫂浔㆏睚㎮䥧㈭䩒뭪煢况㬥놩楳潱柂☤쉭䦩</w:t>
      </w:r>
      <w:r>
        <w:rPr/>
        <w:t>Ⱙ</w:t>
      </w:r>
      <w:r>
        <w:rPr/>
        <w:t>䨭쉚⹕쉗슡⩺䢏拎쉚㑪助㪏兣쉖杂婕ㅳ慪橃丬㙬뭡兞㌸⥡汁⥆숳⌣杷⤫涮䮿奘긮㬪秃㝖咩䈫乭扙㩅㵴뭠焽䁥</w:t>
      </w:r>
      <w:r>
        <w:rPr/>
        <w:t>ⲿ</w:t>
      </w:r>
      <w:r>
        <w:rPr/>
        <w:t>顺䓂䩉⌥娣磃㏂☯獂</w:t>
      </w:r>
      <w:r>
        <w:rPr/>
        <w:t>ꕱ</w:t>
      </w:r>
      <w:r>
        <w:rPr/>
        <w:t>䅁⹖쉴숸싂싂狂䧂纘扩夵穊䱅쉙樮쏂⥳塚祡⑅숸㤵⨥䤥땠瞘濂櫍쉲判祗␸坦䞮쉸</w:t>
      </w:r>
      <w:r>
        <w:rPr/>
        <w:t>ꗂ</w:t>
      </w:r>
      <w:r>
        <w:rPr/>
        <w:t>伤⨤ꌯ㕪㭧☣⩦쉴쌵夰⵷</w:t>
      </w:r>
      <w:r>
        <w:rPr/>
        <w:t>Ⱶ</w:t>
      </w:r>
      <w:r>
        <w:rPr/>
        <w:t>稵噒䵨䉌뼹넰쉓湕ㅠ扈䶵㢩䤷㗍뭴</w:t>
      </w:r>
      <w:r>
        <w:rPr/>
        <w:t>ꕎ</w:t>
      </w:r>
      <w:r>
        <w:rPr/>
        <w:t>ꄶ幫⽶䑁䙫偎슩祵⭨稴瞩敢游䅬歮漶</w:t>
      </w:r>
      <w:r>
        <w:rPr/>
        <w:t>Ⱨ</w:t>
      </w:r>
      <w:r>
        <w:rPr/>
        <w:t>䔽뇂쉳♂傥䍊洲㗂ꍗ</w:t>
      </w:r>
      <w:r>
        <w:rPr/>
        <w:t>Ɽ</w:t>
      </w:r>
      <w:r>
        <w:rPr/>
        <w:t>⻂쉞滂〩</w:t>
      </w:r>
      <w:r>
        <w:rPr/>
        <w:t>ꗃ</w:t>
      </w:r>
      <w:r>
        <w:rPr/>
        <w:t>穾⨺ㅁ爸</w:t>
      </w:r>
      <w:r>
        <w:rPr/>
        <w:t>ꕃ</w:t>
      </w:r>
      <w:r>
        <w:rPr/>
        <w:t>쏂⤳ꥯ城⩺桵쉄쉌뿂偒䁓䕃땋䝅婚䁆䙎⤱걡ꌪ捘</w:t>
      </w:r>
      <w:r>
        <w:rPr/>
        <w:t>Ᵽ</w:t>
      </w:r>
      <w:r>
        <w:rPr/>
        <w:t>睭</w:t>
      </w:r>
      <w:r>
        <w:rPr/>
        <w:t>ꕳ♶</w:t>
      </w:r>
      <w:r>
        <w:rPr/>
        <w:t>戥걸䐭⦏猫쉈姂㉈槂毂摯丷䈲癋䥠</w:t>
      </w:r>
      <w:r>
        <w:rPr/>
        <w:t>ꤴ</w:t>
      </w:r>
      <w:r>
        <w:rPr/>
        <w:t>灘䅾轣湹碩䷂槂轨䆩圤䚩뾘䘤嗂瑑煆绍㝨슩飂</w:t>
      </w:r>
      <w:r>
        <w:rPr/>
        <w:t>Ⱨ</w:t>
      </w:r>
      <w:r>
        <w:rPr/>
        <w:t>⽢櫍⥡㥙ꍁ氤慱噾繖半擃狃䙃숳⹠╘</w:t>
      </w:r>
      <w:r>
        <w:rPr/>
        <w:t>Ⱳ</w:t>
      </w:r>
      <w:r>
        <w:rPr/>
        <w:t>癫⼫</w:t>
      </w:r>
      <w:r>
        <w:rPr/>
        <w:t>⠶</w:t>
      </w:r>
      <w:r>
        <w:rPr/>
        <w:t>戭伴쉫䌨壂걘ꄥ愪捕숴</w:t>
      </w:r>
      <w:r>
        <w:rPr/>
        <w:t>ⱳ</w:t>
      </w:r>
      <w:r>
        <w:rPr/>
        <w:t>䕪焺⨣穆㏂祦⧂姎䭟⹇抮〉䀽䍟喵乷〸〶厱戫䅌縲⯂瑖御䭳ꥹ⎿睵㩘硗䘹佢穟勂凂睖쉣煆ꥡ</w:t>
      </w:r>
      <w:r>
        <w:rPr/>
        <w:t>ⵁ</w:t>
      </w:r>
      <w:r>
        <w:rPr/>
        <w:t>庩┺䕥쉣乭嚿쉄濂㡗츬믂桃㘳ꌣ癸礳㩎㷂㵡⪻祋㥈汮ㅂ쉡囂쉟⽘쎘乬獐䯂畂ꆮ쉅쉋싂帤欭⺻瞡⼊倩</w:t>
      </w:r>
      <w:r>
        <w:rPr/>
        <w:t>ꖩ</w:t>
      </w:r>
      <w:r>
        <w:rPr/>
        <w:t>攻⩗窡傩넰皵夯싂硯걠䲡ㅐ桲</w:t>
      </w:r>
      <w:r>
        <w:rPr/>
        <w:t>ꤹ</w:t>
      </w:r>
      <w:r>
        <w:rPr/>
        <w:t>嚥묯ネ⮩䑾㭒瑂允婅椻䍞ㅭ繬쉗婆之촽썾捶轤╍╴䁫坆</w:t>
      </w:r>
      <w:r>
        <w:rPr/>
        <w:t>ⵗ</w:t>
      </w:r>
      <w:r>
        <w:rPr/>
        <w:t>ꅅ此뼲松䭃䊘⭔穄䵺柂敧습㋂瀭㡭徬朮깗砱繕礶♔쉊摍ꥡ⥙恔⹯嘷摓</w:t>
      </w:r>
      <w:r>
        <w:rPr/>
        <w:t>ꥎ</w:t>
      </w:r>
      <w:r>
        <w:rPr/>
        <w:t>⼥䈴</w:t>
      </w:r>
      <w:r>
        <w:rPr/>
        <w:t>⡲</w:t>
      </w:r>
      <w:r>
        <w:rPr/>
        <w:t>㤩⌺⻂⒮浆䈨쉱츹ꥺ畸壂敚畸媱爱塪쉾栯쉘奯勃㖥䰰摒䄭瘹嗍㥑⫂ぴ䵯慮㯂愦⩧쉁瑚稻⌲㟂暻柂瀭뽂䶡材䃂쵪쉘쉤䱂啥컎䡉乮깠뽃㶿䩺ꥦ塡쉀摡穀쉫扙䍆䀤⌰猴쉪䭾</w:t>
      </w:r>
      <w:r>
        <w:rPr/>
        <w:t>⡎⑋</w:t>
      </w:r>
      <w:r>
        <w:rPr/>
        <w:t>䅶燂싂깋䴮頬灗㵁♟砦䏂쉪斩쉒浀毃拂䨻녯㞬捪え睞숨쉞쉙侥㢮汷쉎ꎏ㨵⽈쉲迂㍨䜳凂幔佾呪彐永䄬智뮩異㌸⸻㙘⦬쉘䵳轙</w:t>
      </w:r>
      <w:r>
        <w:rPr/>
        <w:t>ⴹ</w:t>
      </w:r>
      <w:r>
        <w:rPr/>
        <w:t>帷ꍇ⪏啵䙅〤䜦㓂슏灇你⦣圶䴨㝚㎻㘥折</w:t>
      </w:r>
      <w:r>
        <w:rPr/>
        <w:t>ꕹ</w:t>
      </w:r>
      <w:r>
        <w:rPr/>
        <w:t>浈浍璩</w:t>
      </w:r>
      <w:r>
        <w:rPr/>
        <w:t>ⱀⱵ</w:t>
      </w:r>
      <w:r>
        <w:rPr/>
        <w:t>묪㑑㵅</w:t>
      </w:r>
      <w:r>
        <w:rPr/>
        <w:t>⡌ⱪ</w:t>
      </w:r>
      <w:r>
        <w:rPr/>
        <w:t>占梘䵢쉟档䅦딱⑥榥긳䝕㭾祧㔸쉬습䄮敒㙌轣㩗䯎沘㉦瀶</w:t>
      </w:r>
      <w:r>
        <w:rPr/>
        <w:t>ꦿ</w:t>
      </w:r>
      <w:r>
        <w:rPr/>
        <w:t>㑰⵵⑓猱♀復슻噰㬷抵</w:t>
      </w:r>
      <w:r>
        <w:rPr/>
        <w:t>ꕲ</w:t>
      </w:r>
      <w:r>
        <w:rPr/>
        <w:t>깅쉶䠯卤沣⍁㙺䨥票泂潤</w:t>
      </w:r>
      <w:r>
        <w:rPr/>
        <w:t>ꔹ</w:t>
      </w:r>
      <w:r>
        <w:rPr/>
        <w:t>痎㕗㥶싃睮깖犮</w:t>
      </w:r>
      <w:r>
        <w:rPr/>
        <w:t>ⵋꗂ</w:t>
      </w:r>
      <w:r>
        <w:rPr/>
        <w:t>兢囂␪㥞㉸璱썏</w:t>
      </w:r>
      <w:r>
        <w:rPr/>
        <w:t>ⴹ</w:t>
      </w:r>
      <w:r>
        <w:rPr/>
        <w:t>㋂</w:t>
      </w:r>
      <w:r>
        <w:rPr/>
        <w:t>꧍</w:t>
      </w:r>
      <w:r>
        <w:rPr/>
        <w:t>䰲䬷單☪瞣딯併匸爮塖㈳㢏숽</w:t>
      </w:r>
      <w:r>
        <w:rPr/>
        <w:t>ⰳ⧂</w:t>
      </w:r>
      <w:r>
        <w:rPr/>
        <w:t>匳㒡犘呂坠♷⩥쉕㨭</w:t>
      </w:r>
      <w:r>
        <w:rPr/>
        <w:t>ⵆ</w:t>
      </w:r>
      <w:r>
        <w:rPr/>
        <w:t>쉱ꌲ䑱傩汳猫䡄束┻⥣啶㶩╀</w:t>
      </w:r>
      <w:r>
        <w:rPr/>
        <w:t>ⰺ</w:t>
      </w:r>
      <w:r>
        <w:rPr/>
        <w:t>ꄯꌵ⴪쉷侩ꅖ昭琷䱴ꅸ⨸桧䍙뽞揂㓂</w:t>
      </w:r>
      <w:r>
        <w:rPr/>
        <w:t>⣂⩸</w:t>
      </w:r>
      <w:r>
        <w:rPr/>
        <w:t>係ꅤ偑痂ꥵ슮뮵䌱歎浳</w:t>
      </w:r>
      <w:r>
        <w:rPr/>
        <w:t>ꤥ</w:t>
      </w:r>
      <w:r>
        <w:rPr/>
        <w:t>㗍⒣嗍祘甪녙瀤熩㜰塳ꆘ뇂건⼥煨</w:t>
      </w:r>
      <w:r>
        <w:rPr/>
        <w:t>⡙</w:t>
      </w:r>
      <w:r>
        <w:rPr/>
        <w:t>偈</w:t>
      </w:r>
      <w:r>
        <w:rPr/>
        <w:t>Ⱞ</w:t>
      </w:r>
      <w:r>
        <w:rPr/>
        <w:t>ⷂ</w:t>
      </w:r>
      <w:r>
        <w:rPr/>
        <w:t>㛂쉬ꍈ嚮矂⸺ㄸ⤯㘣据痂愽䍲㑲ꌻ㐭㥤卷炣숱慶㝑敢ꍦ抡넥睖䉷眶깅쉠永㡐輥洷兣唦ꍅ뭒㕢䡘硘숽䐵䔽⯂样쉈辿㕭숪⩷㉺䇍㴬急浾싂깨䭏⫂싂浬녏䩲㡟発弬쉐牏〺漸偄넵穘㝉呓湔㣍偔㥰쉺硑扗恀繢䄶旃䄨㜯ギ䝐⩭뼥䀲숻顙◂녋扯劥噄㤻㝫搭긯㝬乵爳瑬辮畄䲏⹕쉊䗂塺⑮憵䖬均穑㪥츊噟숣⥴⏂乗䓂䡍ㅂ礪캻留☤䀣戲慘迂숱쉢窘祯在磎娯쉂⏃偭㕅係听쉚撘畋걇ず깯숪䎣䋂烂쵑繰⭟㚏丹弣싂楕숹⥙㥯ꎻ</w:t>
      </w:r>
      <w:r>
        <w:rPr/>
        <w:t>ꔮ</w:t>
      </w:r>
      <w:r>
        <w:rPr/>
        <w:t>汬祅䧂㏂便䦮⚥⺘滂惂䅯癗弱堪䤥渵儫ꅌ캿䝃皮䱸ㆩ쉾䄮懂쉱畲繋坂纣縭컂測䴸䝃䅘呴挭璻땮㉴娻묷煰⿃⽙䀷숫䑦⩲㠭眹穂뭵꺱䱀썚匥亏숯焵◍쵩偅</w:t>
      </w:r>
      <w:r>
        <w:rPr/>
        <w:t>⡎</w:t>
      </w:r>
      <w:r>
        <w:rPr/>
        <w:t>歚剉睂兞楓㚩偍</w:t>
      </w:r>
      <w:r>
        <w:rPr/>
        <w:t>Ⳃ</w:t>
      </w:r>
      <w:r>
        <w:rPr/>
        <w:t>栯䋂器쉰⍗䱦갺搭獴쉓쉑㉌䇂䒱頻慵㍧㡨潆䘪䔸슩놩㦥嚵慏华⤺徘⍹ꎻ䨨</w:t>
      </w:r>
      <w:r>
        <w:rPr/>
        <w:t>ꔶ</w:t>
      </w:r>
      <w:r>
        <w:rPr/>
        <w:t>灂㉆䔣쉂⩘슏㎏㙞깁䑈瑷穕祪䭌繅娹窻숫弰쉯⭔숵颵朸䵚灱믂喬幁쉄䮡쉁뇍㌰痂㉡놩쉑</w:t>
      </w:r>
      <w:r>
        <w:rPr/>
        <w:t>ꔯ</w:t>
      </w:r>
      <w:r>
        <w:rPr/>
        <w:t>쎵搱濂剰╭奲収佣乇숸</w:t>
      </w:r>
      <w:r>
        <w:rPr/>
        <w:t>Ⱪ</w:t>
      </w:r>
      <w:r>
        <w:rPr/>
        <w:t>쌺넸쉙⍨杗䰬␶䙡枏</w:t>
      </w:r>
      <w:r>
        <w:rPr/>
        <w:t>ⵟ</w:t>
      </w:r>
      <w:r>
        <w:rPr/>
        <w:t>숤浔쌫㑦䭚材奙湖ꅢ稣뽙睤牵㑷輭♗</w:t>
      </w:r>
      <w:r>
        <w:rPr/>
        <w:t>ꥅ⑍</w:t>
      </w:r>
      <w:r>
        <w:rPr/>
        <w:t>卣熿楘檥⽆恂竂ꥴ圥⨩촪楎噲㙄칾⽁樦</w:t>
      </w:r>
      <w:r>
        <w:rPr/>
        <w:t>ꔸ⭁</w:t>
      </w:r>
      <w:r>
        <w:rPr/>
        <w:t>⾏竍祡歗噚睃쉍奃㙂쉪䮿卺㧂碬揎</w:t>
      </w:r>
      <w:r>
        <w:rPr/>
        <w:t>⠮</w:t>
      </w:r>
      <w:r>
        <w:rPr/>
        <w:t>轸喬悩⸪㵇彍⎥卂㕂⑥쉔䊵⽮䱢숴쉏忂견ず썈㙭칰䗂佉搹ま䱋☳습埂损橆</w:t>
      </w:r>
      <w:r>
        <w:rPr/>
        <w:t>ⴳ</w:t>
      </w:r>
      <w:r>
        <w:rPr/>
        <w:t>卧嘭扂〺┯</w:t>
      </w:r>
      <w:r>
        <w:rPr/>
        <w:t>⡲</w:t>
      </w:r>
      <w:r>
        <w:rPr/>
        <w:t>぀䑗ꥨ⹊剱䫂洹⩬种婗佮㭕橂䡾䰭␸⹦㛂</w:t>
      </w:r>
      <w:r>
        <w:rPr/>
        <w:t>ꖡ</w:t>
      </w:r>
      <w:r>
        <w:rPr/>
        <w:t>淂♵哂숨溮穮⩬繕䱁┰玥穂嚩穖䲩婠㐺깩吹뾡灞䳂弹゘婌㕮撥䛂ꅪ⽭䫂</w:t>
      </w:r>
      <w:r>
        <w:rPr/>
        <w:t>Ⳃ</w:t>
      </w:r>
      <w:r>
        <w:rPr/>
        <w:t>捂塵썫穙柂敯</w:t>
      </w:r>
      <w:r>
        <w:rPr/>
        <w:t>꧂</w:t>
      </w:r>
      <w:r>
        <w:rPr/>
        <w:t>䙱숰</w:t>
      </w:r>
      <w:r>
        <w:rPr/>
        <w:t>ⵀ</w:t>
      </w:r>
      <w:r>
        <w:rPr/>
        <w:t>䫃갪焪竂癎쉂刳숺</w:t>
      </w:r>
      <w:r>
        <w:rPr/>
        <w:t>Ⳃ</w:t>
      </w:r>
      <w:r>
        <w:rPr/>
        <w:t>刦呥漴呮싂䄦⸲쉪湨䁩猪䌫䤰梿䀪걸ꅺべ涩뭨깇顪⸸慑㨪䥷묺⩾㙴</w:t>
      </w:r>
      <w:r>
        <w:rPr/>
        <w:t>꧂⸨</w:t>
      </w:r>
      <w:r>
        <w:rPr/>
        <w:t>穢䝰佉癇딲珂繱全⛎캡쵰坃䱆凂㗂凂⭧㐶䉙⬨界癏쉕ㆵ怲䭸机⥁盍坢塖倩纵⛍칢숴汋칙䭆幐䋂</w:t>
      </w:r>
      <w:r>
        <w:rPr/>
        <w:t>ꕉ</w:t>
      </w:r>
      <w:r>
        <w:rPr/>
        <w:t>歲縵搴⩴矂䚬㕠⤶儮㙾숪쵶烃渫䈲⏃批䀱晏䱭㮬쉠轆⒏╈挳丷婣哂桔楃䧃䋂ꌴ眮◂剳戯</w:t>
      </w:r>
      <w:r>
        <w:rPr/>
        <w:t>ⴻ</w:t>
      </w:r>
      <w:r>
        <w:rPr/>
        <w:t>쵐쉏㘻杤穹쉯樳慆㜷ꅨ殘飍㙃㞮쉒啧㍐揂</w:t>
      </w:r>
      <w:r>
        <w:rPr/>
        <w:t>ꔊ</w:t>
      </w:r>
      <w:r>
        <w:rPr/>
        <w:t>쉗汧䋂湂☻⥷㡓⿎獇뽒㵨䤩뭩瀪숻갰前츣䝦㋂慰吵牆딴こ⿂䅢汱漲匳穞㨲⬴</w:t>
      </w:r>
      <w:r>
        <w:rPr/>
        <w:t>ꕡ</w:t>
      </w:r>
      <w:r>
        <w:rPr/>
        <w:t>汴毎くⸯ玬旂煊캬窩⬨皻䉐擂쉹涬⍨獳䚩㈹禣쉒嚱䭴쎮妩氥憵伸䴪浗㑁㧃竂쉕ꥴ入ゥ㍉䩪䄲䘵稥싂珂껍뽄䠥칱淂溥䑮슏칾噪땺⩪숫䜹亡䂵䕇</w:t>
      </w:r>
      <w:r>
        <w:rPr/>
        <w:t>ⷂ</w:t>
      </w:r>
      <w:r>
        <w:rPr/>
        <w:t>祊슥帹깄쉗䞵稽朥正䠱祇䵅䡃扙桮瑩体捡쉧</w:t>
      </w:r>
      <w:r>
        <w:rPr/>
        <w:t>ⷍ</w:t>
      </w:r>
      <w:r>
        <w:rPr/>
        <w:t>뾬숥婠싂숵숻⭾梘灔⎮䃂䡔摧뽩䝱乫穆劻숲㗎傘뼳礩</w:t>
      </w:r>
      <w:r>
        <w:rPr/>
        <w:t>ꕨ</w:t>
      </w:r>
      <w:r>
        <w:rPr/>
        <w:t>쉹媻⧂彁</w:t>
      </w:r>
      <w:r>
        <w:rPr/>
        <w:t>ꕪ</w:t>
      </w:r>
      <w:r>
        <w:rPr/>
        <w:t>캏</w:t>
      </w:r>
      <w:r>
        <w:rPr/>
        <w:t>ⵯ⩥</w:t>
      </w:r>
      <w:r>
        <w:rPr/>
        <w:t>悿ꅥ⍧쉾顙⭏㪩煍㢥쉆䑱婦矂칕쉚剠⪘迃兕</w:t>
      </w:r>
      <w:r>
        <w:rPr/>
        <w:t>ⱖ⩵</w:t>
      </w:r>
      <w:r>
        <w:rPr/>
        <w:t>塥共⑖㈵뿂繋</w:t>
      </w:r>
      <w:r>
        <w:rPr/>
        <w:t>꤭</w:t>
      </w:r>
      <w:r>
        <w:rPr/>
        <w:t>쉧汘㑡싂慙獄썱䉓匳䙸⿂䋃䩍깴呡失呃摆䅅쉠쉪⼨㭭딨㍑쉊䩮뗂畉㬭싂걲椸獍⌵朩悡瑢御</w:t>
      </w:r>
      <w:r>
        <w:rPr/>
        <w:t>ꦩ</w:t>
      </w:r>
      <w:r>
        <w:rPr/>
        <w:t>熩녥⦩偾戻䑒傥堪묻婢㵋啋숪欯扨䔯갴杲⭅獤䏂浾ㅳ깶㌺兆盂䔩⼸瑊뭉䲣◎㍙然捬ꅣ狂⭹㭡畐唯䑅䚿ꎬ堭䇂㉱洸乲⮩硙欰㑁숮杂䱌㙨쉎渶兟슱榵⹫⿂싂싍估轅轅牃䘬㍕䄱⹥䁭汱㴭煩轱灣癒⽣</w:t>
      </w:r>
      <w:r>
        <w:rPr/>
        <w:t>ⶡ</w:t>
      </w:r>
      <w:r>
        <w:rPr/>
        <w:t>堽䊘㈹䈮썸卖쉎딭쉴漭쉁숹숸輤顧⴦輦땄딶涡ꌬ슩呌䥍㥸♄弥놘睦㈶⼣슿揂䉑戽䕰긦곂礽䱧婆瑳⹥䷂䝢䵢䉊愪〪昷䷂到䋂䐹숭⍗輳攸惂䉈䜮堮녥숹偊╯ꍫ浊䀭⑈㔨桺车숱爷椩ㆩ습梣樨숥捖</w:t>
      </w:r>
      <w:r>
        <w:rPr/>
        <w:t>⢵</w:t>
      </w:r>
      <w:r>
        <w:rPr/>
        <w:t>뽹桭㵆</w:t>
      </w:r>
      <w:r>
        <w:rPr/>
        <w:t>ⵔ</w:t>
      </w:r>
      <w:r>
        <w:rPr/>
        <w:t>䭹숴땹</w:t>
      </w:r>
      <w:r>
        <w:rPr/>
        <w:t>ꥊ</w:t>
      </w:r>
      <w:r>
        <w:rPr/>
        <w:t>便磂㊘氺前拂欲瑳恭穪䘸촨녁㮬婕捬ꍮ</w:t>
      </w:r>
      <w:r>
        <w:rPr/>
        <w:t>ⱷ</w:t>
      </w:r>
      <w:r>
        <w:rPr/>
        <w:t>顁电䚱</w:t>
      </w:r>
      <w:r>
        <w:rPr/>
        <w:t>⠶</w:t>
      </w:r>
      <w:r>
        <w:rPr/>
        <w:t>頱獫吴父䭆泂輨충䔨敉숲쉵疥䉲㙦숦쉦瑕</w:t>
      </w:r>
      <w:r>
        <w:rPr/>
        <w:t>Ⱓ</w:t>
      </w:r>
      <w:r>
        <w:rPr/>
        <w:t>㌥卐ꍃ渳녒磃縯㍓㩨爪뽁⵸슬⨰쉚䇂摏㵤숳곂祐儷侘湨㙤슱䨤夦뮱礴湹㴦䩐匱㙂⍔橯⪵睟㡥䰯⥱ꇂ慏獗朣㋎佾匳摟斿ヂ僂港皥㴭绂㦩慮⨪坪姂쉎㵅⴦딬싂㝣呣㟂椣㈥썰暻瘺슥枩㑭徣夊祦숰幎嘯䉦洦禩䧂橒숹⪏〵塔㉏榩顥ヂ슩♓䆣䮬</w:t>
      </w:r>
      <w:r>
        <w:rPr/>
        <w:t>ⱏ⹯</w:t>
      </w:r>
      <w:r>
        <w:rPr/>
        <w:t>㤭싂痎╦䬹⯍슮旂䑎䜷刱啄丽潙䲿牎乲氬뮩격⑪⍦쉄墥憮䕾哂堹곂╪截⚥⏎쉡ㆡ䀺婄쉆頨畺곂䁴숪伫䷂磂쉌㉀牭䭵嚥欤ꥱ婳◍쉗㶱뭦氶묰懂ざ吪橰䍅갦䵨⫂呍☺슩⥱⑯칆㥔佖⸻杌갳ぺ䌰䕦ꍚ栲楫쉐掩</w:t>
      </w:r>
      <w:r>
        <w:rPr/>
        <w:t>ꦡ</w:t>
      </w:r>
      <w:r>
        <w:rPr/>
        <w:t>깗塙囂쉅磂䱸爤䄹䵨㷂䝕숵⾏廂塵玏</w:t>
      </w:r>
      <w:r>
        <w:rPr/>
        <w:t>⡀꥔</w:t>
      </w:r>
      <w:r>
        <w:rPr/>
        <w:t>欽の⤤繈촲㑈潩畅匮䞩灷ㅣ呷쉠穪杶睒㓂㕱氷♗典쉷确㔵䬵䷂垩䭥刨塡</w:t>
      </w:r>
      <w:r>
        <w:rPr/>
        <w:t>꧃</w:t>
      </w:r>
      <w:r>
        <w:rPr/>
        <w:t>啔⎣깧飂䁓幑㵰歎歨彸쉯也♕圦㐺杀砪帳숶剋携㜥䡔繭庣쉷</w:t>
      </w:r>
      <w:r>
        <w:rPr/>
        <w:t>ꦩ</w:t>
      </w:r>
      <w:r>
        <w:rPr/>
        <w:t>灾쉀㥇</w:t>
      </w:r>
      <w:r>
        <w:rPr/>
        <w:t>ꔭ</w:t>
      </w:r>
      <w:r>
        <w:rPr/>
        <w:t>硏㒵硟䭎쉁杯㩹牪♘徻瀴쉨㴭䓍繾弶⹋쉅</w:t>
      </w:r>
      <w:r>
        <w:rPr/>
        <w:t>ꕉ</w:t>
      </w:r>
      <w:r>
        <w:rPr/>
        <w:t>㍩</w:t>
      </w:r>
      <w:r>
        <w:rPr/>
        <w:t>ꕏ┩</w:t>
      </w:r>
      <w:r>
        <w:rPr/>
        <w:t>タꅴ싃숴쏍特盂싎⹘䏂쌺䴫뗃䥺歹弭쉌埂䩴圪晳</w:t>
      </w:r>
      <w:r>
        <w:rPr/>
        <w:t>Ɑ</w:t>
      </w:r>
      <w:r>
        <w:rPr/>
        <w:t>捞䧍ꍁ</w:t>
      </w:r>
      <w:r>
        <w:rPr/>
        <w:t>ꤵ</w:t>
      </w:r>
      <w:r>
        <w:rPr/>
        <w:t>㏂幩뮬氬桺喥湔숴꧎摒硎㯂ꥰ㝧거溥㚡扥䑄뭈桱眤挻⩴㕎礷穚䕷灾呫抬厩敄뽭깶并奺仂깟匩樰䩲煂䏂쉠捰凃拂礶䣂⦩땗电偂슻</w:t>
      </w:r>
      <w:r>
        <w:rPr/>
        <w:t>Ⱟ</w:t>
      </w:r>
      <w:r>
        <w:rPr/>
        <w:t>땸丶㭊␯䠱殘㵂䅪갽䥍♨捅숪쉖獎쉎喩䑒员쉟溿㐪額䷃橩捇ꥠ狂⽥窩⽂ず숨⌤㕅뾱灷쉲轚</w:t>
      </w:r>
      <w:r>
        <w:rPr/>
        <w:t>Ⱚ</w:t>
      </w:r>
      <w:r>
        <w:rPr/>
        <w:t>垩汁싂轌湃ぬ</w:t>
      </w:r>
      <w:r>
        <w:rPr/>
        <w:t>ⱟ</w:t>
      </w:r>
      <w:r>
        <w:rPr/>
        <w:t>㐬㌲㬲뿂쉒⥹㔳䡘㉐숰깺䅐獹轁䵱ꅹ失硊숽あ⥺㴮䰪侻쉕ꥺ棎숻矍쵡坒⤥㨭䀲㌬㝒愶㊏㴶䐨㠽縳쉊妥쉴쉒쉂䔣</w:t>
      </w:r>
      <w:r>
        <w:rPr/>
        <w:t>ꔪ</w:t>
      </w:r>
      <w:r>
        <w:rPr/>
        <w:t>쌪䴵幉桺熣塤仂琹䋂佐㉧硬⑨犵♮숱䠳挬</w:t>
      </w:r>
      <w:r>
        <w:rPr/>
        <w:t>ⴰ</w:t>
      </w:r>
      <w:r>
        <w:rPr/>
        <w:t>硠桹⹬㈶⮡碵䬸슬噏䀭싂欵矂砣㕎싂⹸玿떵숸╮넳뇂ヂ㡁썗愺䖥ㅱ쵲䙢숭묪墱⎿쉘㤵壂㉩䙯泍禣㬩⭔슩</w:t>
      </w:r>
      <w:r>
        <w:rPr/>
        <w:t>ꥑ</w:t>
      </w:r>
      <w:r>
        <w:rPr/>
        <w:t>楶畹쉵䕳ꏂ㉧뭄繹䑦䍔嘥栨礪⩐卙泎䮘愳ꄭ䕘쉆灩뽯땺硟䩀偩ꍁ쉟窬杖䭢剕桑敫ꎡ潊彀仃牂䦿庩歩⨨券쌵</w:t>
      </w:r>
      <w:r>
        <w:rPr/>
        <w:t>ⱊ</w:t>
      </w:r>
      <w:r>
        <w:rPr/>
        <w:t>숤</w:t>
      </w:r>
      <w:r>
        <w:rPr/>
        <w:t>ꗂ</w:t>
      </w:r>
      <w:r>
        <w:rPr/>
        <w:t>䳎桲ㆩ售媣䄊껂㐣睹別哂顸㊻긹땦숴䍍瑃䘨땢攦乗輪ㄽ由䴷帱䃂⸱䑇Ⓜ丽슬頲⥚圪繷⫂欻洹㪬㵰㈶畨ꍦ⑊㨣⍦䥒渺潀斘坄獊㗃旂</w:t>
      </w:r>
      <w:r>
        <w:rPr/>
        <w:t>⡇</w:t>
      </w:r>
      <w:r>
        <w:rPr/>
        <w:t>䊱</w:t>
      </w:r>
      <w:r>
        <w:rPr/>
        <w:t>ꤲ</w:t>
      </w:r>
      <w:r>
        <w:rPr/>
        <w:t>싍녥쉤促칅牵숪쉬婐丣栵쉇偘䡦氷扠䄫</w:t>
      </w:r>
      <w:r>
        <w:rPr/>
        <w:t>ꗂ</w:t>
      </w:r>
      <w:r>
        <w:rPr/>
        <w:t>っ呞樺搪䥮♘䳂쉯쉊뭡瀺뽭創垬坐</w:t>
      </w:r>
      <w:r>
        <w:rPr/>
        <w:t>ⳍ</w:t>
      </w:r>
      <w:r>
        <w:rPr/>
        <w:t>䞬</w:t>
      </w:r>
      <w:r>
        <w:rPr/>
        <w:t>Ⱬ</w:t>
      </w:r>
      <w:r>
        <w:rPr/>
        <w:t>㤳㍫</w:t>
      </w:r>
      <w:r>
        <w:rPr/>
        <w:t>ꤣ</w:t>
      </w:r>
      <w:r>
        <w:rPr/>
        <w:t>幠慣癎싂㵉娮抡㕙⑅慯촣敹兖塃䅾䱺쵉䍍含测䙌⫍䕵䈳䥨</w:t>
      </w:r>
      <w:r>
        <w:rPr/>
        <w:t>ⲡ</w:t>
      </w:r>
      <w:r>
        <w:rPr/>
        <w:t>ꍀ幘ꎿ䱴䝵汵뼭䡪┫㕞숰楷祀噲窮煺</w:t>
      </w:r>
      <w:r>
        <w:rPr/>
        <w:t>ⵑ</w:t>
      </w:r>
      <w:r>
        <w:rPr/>
        <w:t>砭頮</w:t>
      </w:r>
      <w:r>
        <w:rPr/>
        <w:t>ⱷ</w:t>
      </w:r>
      <w:r>
        <w:rPr/>
        <w:t>圯灴䒬⩺敳⸳怤</w:t>
      </w:r>
      <w:r>
        <w:rPr/>
        <w:t>ⱑ⩵</w:t>
      </w:r>
      <w:r>
        <w:rPr/>
        <w:t>䇂顰슻䕦坔㝨㵗穘彡㉞㧂㑕쉳塏勂숬䩌㉣浸猥㕑潳卾䭰慤㙃㗂夵浒硧쉸㥌㕀싂⭺癏㍺㠴䫂⼵⹭洦迂轀⤷犏璥뽟嫂捪ꌯ盍㬴㦮뽉䄻䱥䡲恒牫쉆슿歈坩砭䵈瓂玵浨匨噾㑒쉴愱䵾㴥瑯㩖ご廂㴪쵓♱쉍瑄⹗촻捨쉵矂ꥢ쉕坃⩎狂⭺ꅬ䜱㐰깋桟獦瑆㕟顃幺</w:t>
      </w:r>
      <w:r>
        <w:rPr/>
        <w:t>ꦿ</w:t>
      </w:r>
      <w:r>
        <w:rPr/>
        <w:t>畡</w:t>
      </w:r>
      <w:r>
        <w:rPr/>
        <w:t>⡺</w:t>
      </w:r>
      <w:r>
        <w:rPr/>
        <w:t>㢘뇂瑥숻䉄灃烂橸曂싂뿂긹獫▩땆꥖㐦穣恦ꅅ癶皘殣嚘昵㢮䝏渳磂쉁⤳껂旂刭쉣桉⩠繫숹䙥㘩싂幌ㆡ偐瀪夭来⎮춿숺묻⩎䵙땲揂㟂吮녥⾻剾弴땅㟂㉡汪晐克氭츫䁉坣〦䡍싂㌷揂戺땺䉳</w:t>
      </w:r>
      <w:r>
        <w:rPr/>
        <w:t>ꗎ</w:t>
      </w:r>
      <w:r>
        <w:rPr/>
        <w:t>슮뽋汏숩呄愭칮㩩湕숪⿂</w:t>
      </w:r>
      <w:r>
        <w:rPr/>
        <w:t>ꤪ</w:t>
      </w:r>
      <w:r>
        <w:rPr/>
        <w:t>칢</w:t>
      </w:r>
      <w:r>
        <w:rPr/>
        <w:t>ⱒ</w:t>
      </w:r>
      <w:r>
        <w:rPr/>
        <w:t>ꔬ</w:t>
      </w:r>
      <w:r>
        <w:rPr/>
        <w:t>㴽唻꥕Ⓜ暱뗂㴶秎뭌焮穐쉕⸱唻♲㡵䜱䁢摳㝙ꏂꥷ纻䡱⭦ꌲ瞥㄰㵌</w:t>
      </w:r>
      <w:r>
        <w:rPr/>
        <w:t>ⴤ</w:t>
      </w:r>
      <w:r>
        <w:rPr/>
        <w:t>俎㢩뇃䴳佄뽐㯎</w:t>
      </w:r>
      <w:r>
        <w:rPr/>
        <w:t>Ɫ</w:t>
      </w:r>
      <w:r>
        <w:rPr/>
        <w:t>쉌썾䠷塃㦵塬奔嗂睆䍤⿂쉰呩㪻㭧杩幨桥때睗䜵</w:t>
      </w:r>
      <w:r>
        <w:rPr/>
        <w:t>⡆</w:t>
      </w:r>
      <w:r>
        <w:rPr/>
        <w:t>㍹搮傻㕲朲昮䕷뭋楄䙌쉨䶏庥礯輣〥䮩숰⌰畄廃㵓秂⽆㭳桹睫噑쉰㧂⭐橆但䝁是挩扺</w:t>
      </w:r>
      <w:r>
        <w:rPr/>
        <w:t>⡎</w:t>
      </w:r>
      <w:r>
        <w:rPr/>
        <w:t>瑒⾘瓂剄秎哂嚩找悵橺摵⧍꥖䑰䥙嘪녹喡哂⼹숥彳喣뾵䈣썣飃牘礨㣂嚿</w:t>
      </w:r>
      <w:r>
        <w:rPr/>
        <w:t>ꖣ⨱</w:t>
      </w:r>
      <w:r>
        <w:rPr/>
        <w:t>盂쵓갱繇⩚轖</w:t>
      </w:r>
      <w:r>
        <w:rPr/>
        <w:t>ꔭ</w:t>
      </w:r>
      <w:r>
        <w:rPr/>
        <w:t>숤呙䥷㏎꥕䬪堯縬灭⑏彸潡㭶</w:t>
      </w:r>
      <w:r>
        <w:rPr/>
        <w:t>ꦥ</w:t>
      </w:r>
      <w:r>
        <w:rPr/>
        <w:t>湷殡숪쉁⸣毂ど椊堳♱</w:t>
      </w:r>
      <w:r>
        <w:rPr/>
        <w:t>ⰵ</w:t>
      </w:r>
      <w:r>
        <w:rPr/>
        <w:t>싂だ数埂侮扗䱌쎡䬳㝩楠쉤珂쉍䞏䣂㡡犩䦬쉙⮿</w:t>
      </w:r>
      <w:r>
        <w:rPr/>
        <w:t>ꔫ</w:t>
      </w:r>
      <w:r>
        <w:rPr/>
        <w:t>䓂幐楤攩摁晖싎ㅌ쉉慭哂</w:t>
      </w:r>
      <w:r>
        <w:rPr/>
        <w:t>⡠</w:t>
      </w:r>
      <w:r>
        <w:rPr/>
        <w:t>儯걌쉦싂딥畷獅</w:t>
      </w:r>
      <w:r>
        <w:rPr/>
        <w:t>ⰱ</w:t>
      </w:r>
      <w:r>
        <w:rPr/>
        <w:t>㦣꥘ꄯꌳ⫂䩟묤㶡癙⥘껎</w:t>
      </w:r>
      <w:r>
        <w:rPr/>
        <w:t>⡗</w:t>
      </w:r>
      <w:r>
        <w:rPr/>
        <w:t>焥뽳䶮㝂呷硲䝷⦱稥で䕹奈漰쵤츴琭䏂䉎嘹⽣操佂坨穳灀畠恖楘싂숳뭶㇍쉏牶婷ꄻ娽䱀䢮쉙</w:t>
      </w:r>
      <w:r>
        <w:rPr/>
        <w:t>⡑</w:t>
      </w:r>
      <w:r>
        <w:rPr/>
        <w:t>祤䲏佋겏䈺湁炩갭</w:t>
      </w:r>
      <w:r>
        <w:rPr/>
        <w:t>⠸</w:t>
      </w:r>
      <w:r>
        <w:rPr/>
        <w:t>摏䊏㩪猶唲㤭唳⵴䜹쉾种</w:t>
      </w:r>
      <w:r>
        <w:rPr/>
        <w:t>ꕘ</w:t>
      </w:r>
      <w:r>
        <w:rPr/>
        <w:t>숭䁬歋䥇汭捘䙵顏䡾畫偶녵㟂촤盂㭁懂犬긵⎏㝇摨뼵쉕</w:t>
      </w:r>
      <w:r>
        <w:rPr/>
        <w:t>ꤤ♠</w:t>
      </w:r>
      <w:r>
        <w:rPr/>
        <w:t>伱⌸潺繓㨮奭䆮녳⚱䳂材桊幉䙂㡰奬眱頽䵹⩡䁫뽞慠⍯䱈瞱䷂㙀ꥮ⑑捞曂깾⥫⸰ノ癟숫싎久幫匲♐摮䓂</w:t>
      </w:r>
      <w:r>
        <w:rPr/>
        <w:t>⡈</w:t>
      </w:r>
      <w:r>
        <w:rPr/>
        <w:t>쉺倲䙒嫂䳂㭺⼥썞䉊䎬埂噡协斣佴搸皩旂婭쎥硬⑓㠮穢</w:t>
      </w:r>
      <w:r>
        <w:rPr/>
        <w:t>⡰</w:t>
      </w:r>
      <w:r>
        <w:rPr/>
        <w:t>䔨䭨畦㤳▻쵯쉆놡㤰⑶徻䉩惂츭繾믂侬촸犥숨湮㍃</w:t>
      </w:r>
      <w:r>
        <w:rPr/>
        <w:t>ⱸ</w:t>
      </w:r>
      <w:r>
        <w:rPr/>
        <w:t>歊㚮㝲爯</w:t>
      </w:r>
      <w:r>
        <w:rPr/>
        <w:t>ꗎ</w:t>
      </w:r>
      <w:r>
        <w:rPr/>
        <w:t>夥ꄲ猲畍㚻㑣䌦猽獄쏎쉾䳂椵⨣坥㥳塒녑㕣暵⑗㈯圳</w:t>
      </w:r>
      <w:r>
        <w:rPr/>
        <w:t>ꤰ</w:t>
      </w:r>
      <w:r>
        <w:rPr/>
        <w:t>睊汮䩗뽳湌ꍋ칱㡚녲꺘⩁쉯㥏⹙䙞打摾㑭ꌫ慖썾歒䚿礹炣祍䉵橗檩⩦佺꥙晢ꌮ㩌牍묪樰䨸ꍸ瑒烃㩢怪兦嚥慡⽑⹋䍦昱싂杙㔲싂汲╡㉺椦䑰</w:t>
      </w:r>
      <w:r>
        <w:rPr/>
        <w:t>ⰽ</w:t>
      </w:r>
      <w:r>
        <w:rPr/>
        <w:t>쉁㇂稪䲻쉏吮犱匴⤰㝦㕬㍣ꄻ⽩僃獨⍢囂⚏䦻擃稨싂䁊⒮췂⚡剞䍋䵵</w:t>
      </w:r>
      <w:r>
        <w:rPr/>
        <w:t>ⵧ</w:t>
      </w:r>
      <w:r>
        <w:rPr/>
        <w:t>쉋嘴公轖捶稯캩䰩廂썈㍮╦㶏汓㉠甪숨啱쉾兓僂쉪嘫券⑆쉰猶䝶⩈뿂歆繸浨㡑歉愶姍땂琪䤪㑒쉡䮏懂绂㴵⍷ꇎ꺬ㆬ싂津犱ㄥ뗃揂猶噇䅁䝐</w:t>
      </w:r>
      <w:r>
        <w:rPr/>
        <w:t>ꗂ</w:t>
      </w:r>
      <w:r>
        <w:rPr/>
        <w:t>飂㠪乸⍯</w:t>
      </w:r>
      <w:r>
        <w:rPr/>
        <w:t>ꤺ</w:t>
      </w:r>
      <w:r>
        <w:rPr/>
        <w:t>䠵걇뭦勂噪쉺啙僂㮏묷奕뼽啒呠⌣欣쉡獳捅橦㭇晡䉂恺㬥牱囂㟃숹焪捋㑩つ뽊슘湒ꏂ䯎숬㪩꥕晣奐㙕␩枱惎晭㭇㟂⩘╦く摯剴炘䑆婂ꍟ싃썩䡘㬽奡墻睋㬮⑳䌷쉯</w:t>
      </w:r>
      <w:r>
        <w:rPr/>
        <w:t>ꤲ</w:t>
      </w:r>
      <w:r>
        <w:rPr/>
        <w:t>㵑栴啟䅺㟂䖏瑴㕫㤽癍⭢䒡㍺ꇂ吊怴㠤▩㖩㒩</w:t>
      </w:r>
      <w:r>
        <w:rPr/>
        <w:t>ꦘ</w:t>
      </w:r>
      <w:r>
        <w:rPr/>
        <w:t>朱橔䴭쏂炩쉚栣</w:t>
      </w:r>
      <w:r>
        <w:rPr/>
        <w:t>⡕</w:t>
      </w:r>
      <w:r>
        <w:rPr/>
        <w:t>쉚</w:t>
      </w:r>
      <w:r>
        <w:rPr/>
        <w:t>ⱍ♖</w:t>
      </w:r>
      <w:r>
        <w:rPr/>
        <w:t>橊慱썥⩩쉷敹⩷쉔㮣䩗⭔⾩沬ꥢ⾏쉳딻硗眤쉱で眯</w:t>
      </w:r>
      <w:r>
        <w:rPr/>
        <w:t>⡒</w:t>
      </w:r>
      <w:r>
        <w:rPr/>
        <w:t>扴㬰䨵걐偌⑉繥瑹깚묳쉰垩癃숪ㅒ㗂㑵㉃湀働슣摨䅨䷂ꥮ淂⭟夰㧂绂盂伷煶䬵⽕噄凎偐칇║뇂楸幸圽⹳幪区☹䡖䱱춥췂瑳뽓묤⪿䏂攩桎ꅧ檏곂䁇總☫祐呧⏂呑弥㐲栮╯녇䭳</w:t>
      </w:r>
      <w:r>
        <w:rPr/>
        <w:t>ⱃ</w:t>
      </w:r>
      <w:r>
        <w:rPr/>
        <w:t>㑯㭁⪏䓂椶㤷獤⶘㝕恵弨稳湴슮牌㞘</w:t>
      </w:r>
      <w:r>
        <w:rPr/>
        <w:t>ꕗ</w:t>
      </w:r>
      <w:r>
        <w:rPr/>
        <w:t>漽쉍犩걘㴵䧃獧畯䩫枣杗쉔╙䴸⵪놮杇穲䆩䧍㧂㭃䎱昹⤽㫃䢩㫂㩆渮杏発㒣썘⍕</w:t>
      </w:r>
      <w:r>
        <w:rPr/>
        <w:t>ꕂ</w:t>
      </w:r>
      <w:r>
        <w:rPr/>
        <w:t>깟긥卪⻂晞㍐敮䕵嘷卐敃疩呏쉖슬没쉅か</w:t>
      </w:r>
      <w:r>
        <w:rPr/>
        <w:t>ⵈ</w:t>
      </w:r>
      <w:r>
        <w:rPr/>
        <w:t>濂⩁椩奖測繆촷伪ꍪ⏂机䑙⸦㊩扆栱䔥䥗㤪涣䅕ꍌ縪睅砣佂匥싂滃♔㣂䡒땴䡢棂䍕ꅟ獍㉹瀮桺㢏硒噸䆬⑃摶埂䁰て猶硌뭖㈵慩曂椭吴丹睗椶㍯㥹妮卙顉㝑⼵潦噟ꆵ嫂父</w:t>
      </w:r>
      <w:r>
        <w:rPr/>
        <w:t>Ⱞ</w:t>
      </w:r>
      <w:r>
        <w:rPr/>
        <w:t>户⯂坡⨫卍滂䵑㜥땯砺딺☵浵쉒咡呸瑢勂塇倱䍈䑕䌭汑滂⩎뭉촺〵〺㨴楸剬恈套㗂녌飂浖䖥䅨㛂珂穒䋃硭擂⬥浘浙㈩⮩玣뮵䉑썠畳</w:t>
      </w:r>
      <w:r>
        <w:rPr/>
        <w:t>⡍</w:t>
      </w:r>
      <w:r>
        <w:rPr/>
        <w:t>숷䙁⻂넶繒</w:t>
      </w:r>
      <w:r>
        <w:rPr/>
        <w:t>⣂</w:t>
      </w:r>
      <w:r>
        <w:rPr/>
        <w:t>旂申쉑堽㍗㐫⍒䙃敇⴪㍡숣倽穕쉥憩습쉮剆樷䦻긫慔㕋슻慍暩쵇片㙢吭琺坾䁮Ⓜ墬싂灋⽒係咩䌮␴⬬剉숥獅樱䊩梡䡬쉫숥⹂畡橤瘲䤵昪䑯슏䂩禣塴싂瑇⫂橏稰뗂㭊奉䁤免噣類䕪灢へ浬⹫䥲⍾딬䵬쉄㍨쉫</w:t>
      </w:r>
      <w:r>
        <w:rPr/>
        <w:t>꧂</w:t>
      </w:r>
      <w:r>
        <w:rPr/>
        <w:t>噍段䉀晨슻㷂牘</w:t>
      </w:r>
      <w:r>
        <w:rPr/>
        <w:t>꧂</w:t>
      </w:r>
      <w:r>
        <w:rPr/>
        <w:t>⻂䮿囂䛂䰺⍵旍千㑐瓂뽗쌮ꅳ瑚柍☵斥睁쉰땣캮㙣嗂썑录吻⬷楤぀并呾뮵浀</w:t>
      </w:r>
      <w:r>
        <w:rPr/>
        <w:t>ꕂ</w:t>
      </w:r>
      <w:r>
        <w:rPr/>
        <w:t>䉤촵彪칟䡊慠㠫灑媏</w:t>
      </w:r>
      <w:r>
        <w:rPr/>
        <w:t>ꕅ꧂</w:t>
      </w:r>
      <w:r>
        <w:rPr/>
        <w:t>娨㕦묺䀩숨⽹眲ヂ⮡쉙⸣㭳ㄱ⼽轕싂쵙䛂㶩姂쵓㍹轨灰㮱㵠矂쉊㑗卭〽氶䦿㑕쉃</w:t>
      </w:r>
      <w:r>
        <w:rPr/>
        <w:t>ⶩ</w:t>
      </w:r>
      <w:r>
        <w:rPr/>
        <w:t>쉊ꎵ</w:t>
      </w:r>
      <w:r>
        <w:rPr/>
        <w:t>ꥅ</w:t>
      </w:r>
      <w:r>
        <w:rPr/>
        <w:t>煡땎</w:t>
      </w:r>
      <w:r>
        <w:rPr/>
        <w:t>ꤰ</w:t>
      </w:r>
      <w:r>
        <w:rPr/>
        <w:t>쵇愊總啰橑䡳繍桟灩⩆匦慂祟搰旎㬴䉮捨然樳眺ꆏ杏摈</w:t>
      </w:r>
      <w:r>
        <w:rPr/>
        <w:t>ⳍ</w:t>
      </w:r>
      <w:r>
        <w:rPr/>
        <w:t>숮癙쉹乇⎮湫</w:t>
      </w:r>
      <w:r>
        <w:rPr/>
        <w:t>ⵠ</w:t>
      </w:r>
      <w:r>
        <w:rPr/>
        <w:t>촪ꅏꍹ穑⹶⹗⬨咵杺♺쉷딲䩖煑ꥦ㋂灘枩䜻繤⹸㵠▩妮䆵瓂㚡狂쵚䘶</w:t>
      </w:r>
      <w:r>
        <w:rPr/>
        <w:t>ꤰ</w:t>
      </w:r>
      <w:r>
        <w:rPr/>
        <w:t>쌳ꥧ⵮쉯걑㟍뽪떬䔺쉭녖栲╂倯竂썃畉⥳䜻汚桉㒻㧂乳䘹쉯㬩䩐䨳涥户</w:t>
      </w:r>
      <w:r>
        <w:rPr/>
        <w:t>ⵟ</w:t>
      </w:r>
      <w:r>
        <w:rPr/>
        <w:t>栽쵳䁄畇㌫䐵</w:t>
      </w:r>
      <w:r>
        <w:rPr/>
        <w:t>⡞╠</w:t>
      </w:r>
      <w:r>
        <w:rPr/>
        <w:t>쉒쉎싂㕤䁓㩙㈰坰㕒䈤ꍎ⫂㉐⥂슬㕥⒘</w:t>
      </w:r>
      <w:r>
        <w:rPr/>
        <w:t>⡞</w:t>
      </w:r>
      <w:r>
        <w:rPr/>
        <w:t>䩱没⦱椨슩曂剏呦</w:t>
      </w:r>
      <w:r>
        <w:rPr/>
        <w:t>ⰻ</w:t>
      </w:r>
      <w:r>
        <w:rPr/>
        <w:t>摹䅎⹰슩⑗癄숬䆣╗기瑺㫂ぉ坏⫎슘쉘䜤녕摒祠囂煍㡘⽥燂싂䷃⌺䃂洤</w:t>
      </w:r>
      <w:r>
        <w:rPr/>
        <w:t>ⲱ</w:t>
      </w:r>
      <w:r>
        <w:rPr/>
        <w:t>갰㤽扮㛂㍊숶恧⿍䗂쉕쵺䉇㦱䕍摀쉴ꍡ侏슡䲩㠴⥨⤵䊩㕱扷⭅墥쉏乢䰳ꅖ싂䥟奩晅癷攮轭な숺练噏洦剺業격剑樦啫⼫桎쉁瘬態啌劮䱶⯂盂亿帶䕱䬴煖湥슿䉆㋂㌭偍䣃゘歨䈻彧癐䄵庮숳瀣痃橳瀣扙佄싂⑐⹇㣂썉䈯㚵걞愩䨹其弯操슥擎ꌪ椵</w:t>
      </w:r>
      <w:r>
        <w:rPr/>
        <w:t>ⵅ</w:t>
      </w:r>
      <w:r>
        <w:rPr/>
        <w:t>撩序㍠숳䃂⩉䱢祃䑳쉪</w:t>
      </w:r>
      <w:r>
        <w:rPr/>
        <w:t>ꦵ</w:t>
      </w:r>
      <w:r>
        <w:rPr/>
        <w:t>깠昲倵夸矂悬剥⮣昷敘啯搶囂哂塾䭱긤쉑⽆䠩勎灙슡稥♔䱎⭋싂</w:t>
      </w:r>
      <w:r>
        <w:rPr/>
        <w:t>⠰</w:t>
      </w:r>
      <w:r>
        <w:rPr/>
        <w:t>⽷갯恋癳䅸䚬㑣숩煬塊癨땨獸䋂忂䥦♷牗</w:t>
      </w:r>
      <w:r>
        <w:rPr/>
        <w:t>ⰰ</w:t>
      </w:r>
      <w:r>
        <w:rPr/>
        <w:t>㍧彌湗䵭꥚㑲ㅍ姂磃꥗輭슣悬┦牍丰汳兔뾻갨烂</w:t>
      </w:r>
      <w:r>
        <w:rPr/>
        <w:t>ⵀ</w:t>
      </w:r>
      <w:r>
        <w:rPr/>
        <w:t>쉵갱쉇싍硞湗컃쌣䌺睖捖獪塚긳묪꥚ッ⽇䅐煒䑗癆㠪倪숦䕭䕹參ど砯噭勂䩦繣怦椩睬心</w:t>
      </w:r>
      <w:r>
        <w:rPr/>
        <w:t>⡀</w:t>
      </w:r>
      <w:r>
        <w:rPr/>
        <w:t>狂뭚福䝹礵㐸瘦䁾䤸숦칺㶘䏂⑚刪ꅌꌤ曂⩮潐ꥢ</w:t>
      </w:r>
      <w:r>
        <w:rPr/>
        <w:t>ⰺ⩯</w:t>
      </w:r>
      <w:r>
        <w:rPr/>
        <w:t>㓂</w:t>
      </w:r>
      <w:r>
        <w:rPr/>
        <w:t>꤭</w:t>
      </w:r>
      <w:r>
        <w:rPr/>
        <w:t>쉧긩塑婐㶵䩨䛂⛂ꆘ䵮</w:t>
      </w:r>
      <w:r>
        <w:rPr/>
        <w:t>⠫</w:t>
      </w:r>
      <w:r>
        <w:rPr/>
        <w:t>挰塰䘪㡠呠瑶帽䀪丸狂灭姂䥧繺숴䥢쉸㴮䌲剮슡</w:t>
      </w:r>
      <w:r>
        <w:rPr/>
        <w:t>꥓</w:t>
      </w:r>
      <w:r>
        <w:rPr/>
        <w:t>汔쉙䙲拂凎ꍓ壂奸䓂㥥佴䥏⑙칉〮⽎偍㠭⌱剤眸숷飍땄瑐丯滎㘲圪칱</w:t>
      </w:r>
      <w:r>
        <w:rPr/>
        <w:t>꥓</w:t>
      </w:r>
      <w:r>
        <w:rPr/>
        <w:t>긻啢瘦⩘⌯剞桥剧⽉⹘獇坩泂㚘♇杚纥숩⪏┴⤴⩷姂쉁㭭洩晄쵫䭬㘪⩡땘♬摁㫂䲩扱</w:t>
      </w:r>
      <w:r>
        <w:rPr/>
        <w:t>ⱺ</w:t>
      </w:r>
      <w:r>
        <w:rPr/>
        <w:t>숊瓂併㕢</w:t>
      </w:r>
      <w:r>
        <w:rPr/>
        <w:t>⡧</w:t>
      </w:r>
      <w:r>
        <w:rPr/>
        <w:t>쉩䊮䈭충町⭇</w:t>
      </w:r>
      <w:r>
        <w:rPr/>
        <w:t>ꕶ</w:t>
      </w:r>
      <w:r>
        <w:rPr/>
        <w:t>䢣瑏㤻掻⬽顚</w:t>
      </w:r>
      <w:r>
        <w:rPr/>
        <w:t>ⴸ</w:t>
      </w:r>
      <w:r>
        <w:rPr/>
        <w:t>䡈穫皮牢ꥹ넯煡䝀穃弥칉䈱礰煸卑剳䦻슥⽦噢싂啣쉇繫⩪偷噪ぬ䑎捤晚⑑䤽ꅎ窮攪刽䵨帳☯숹畂偓瀷⩱㦏碿挴瑊田楁쉔婓⛂㬽彆奭쉺</w:t>
      </w:r>
      <w:r>
        <w:rPr/>
        <w:t>⡖</w:t>
      </w:r>
      <w:r>
        <w:rPr/>
        <w:t>慑劘暮绂땵䡹啇뾻넳獪穴愫⭵呫係摡뭟뭞揂涻焴砺㎩♯哂뿂숽⭴略녍夣柂</w:t>
      </w:r>
      <w:r>
        <w:rPr/>
        <w:t>꧍</w:t>
      </w:r>
      <w:r>
        <w:rPr/>
        <w:t>Ⱚ⑱</w:t>
      </w:r>
      <w:r>
        <w:rPr/>
        <w:t>妮嘬썞╕싍䉔㐥䶱頩⥋뾣痂太湯剕䌻썧嚻ꥵ⭚墣湺䕐䴬㝅奌妣쉐㈥⿂⬸纡攲쉶䎬䵀칷☵썑뽔㍹녈塑桑乩伣㎥습朰숳딥⭯眸칣歐搪⯂</w:t>
      </w:r>
      <w:r>
        <w:rPr/>
        <w:t>ꤵ</w:t>
      </w:r>
      <w:r>
        <w:rPr/>
        <w:t>勂磂破뮿ꍆ㑬숸䞱㑾轴繧</w:t>
      </w:r>
      <w:r>
        <w:rPr/>
        <w:t>꤫</w:t>
      </w:r>
      <w:r>
        <w:rPr/>
        <w:t>㑀걋凂</w:t>
      </w:r>
      <w:r>
        <w:rPr/>
        <w:t>ꤲ</w:t>
      </w:r>
      <w:r>
        <w:rPr/>
        <w:t>捤ㄴ敔숪⏂㙮㎱䍆䨩㋂栰녀㠯仃县瑄灵堳</w:t>
      </w:r>
      <w:r>
        <w:rPr/>
        <w:t>ꔪꦩ</w:t>
      </w:r>
      <w:r>
        <w:rPr/>
        <w:t>㕚슩칃娣吹䭗彁㕆쉲洣㥉熩埂愶睫䰳쵱⩇쉈습䕴㵍ㅲ欥</w:t>
      </w:r>
      <w:r>
        <w:rPr/>
        <w:t>ꥁ</w:t>
      </w:r>
      <w:r>
        <w:rPr/>
        <w:t>硱甽䏂숸⌸⩇㞥카轖㜫꥞㔦欵潸硠⭞촴⹈牰殩쉩轫숺灞ꍧ숺䱾⭱⩶晫거ㄱ⒩湁六顄禮</w:t>
      </w:r>
      <w:r>
        <w:rPr/>
        <w:t>Ⱟ</w:t>
      </w:r>
      <w:r>
        <w:rPr/>
        <w:t>ꍴ뗂䍓毂侘컂䂣瑄儵ヂ숭䱞⩤ꆣ숩偳䶵㷂傱䴶㭖䡸츱쉀汪</w:t>
      </w:r>
      <w:r>
        <w:rPr/>
        <w:t>ꔥ</w:t>
      </w:r>
      <w:r>
        <w:rPr/>
        <w:t>盂兘깴繪딻洲䑇</w:t>
      </w:r>
      <w:r>
        <w:rPr/>
        <w:t>ⱇ</w:t>
      </w:r>
      <w:r>
        <w:rPr/>
        <w:t>김伳㉏乕兙敆礳슿䕦偄姂념⍑┱ꄴ灶㒘祠쉪땦뼦牂璥汉欣</w:t>
      </w:r>
      <w:r>
        <w:rPr/>
        <w:t>ⵕꔪ</w:t>
      </w:r>
      <w:r>
        <w:rPr/>
        <w:t>污㩪숨歯썋喱쉠뽕싂㔣⑳⬻깚ꅓ⹲爯煁兏轌쉀纡晤矂뮣轢侱⌨</w:t>
      </w:r>
      <w:r>
        <w:rPr/>
        <w:t>ꔮ</w:t>
      </w:r>
      <w:r>
        <w:rPr/>
        <w:t>䅂뭪坩</w:t>
      </w:r>
      <w:r>
        <w:rPr/>
        <w:t>⡇</w:t>
      </w:r>
      <w:r>
        <w:rPr/>
        <w:t>儯쉘⑒偟⯂㭲恰瑁塃⸥癒⭀彋湣凍参⍾呖쵴䰺呥싂幯欰颱</w:t>
      </w:r>
      <w:r>
        <w:rPr/>
        <w:t>ⷂ</w:t>
      </w:r>
      <w:r>
        <w:rPr/>
        <w:t>敾獬畨⼶</w:t>
      </w:r>
      <w:r>
        <w:rPr/>
        <w:t>ꤺ</w:t>
      </w:r>
      <w:r>
        <w:rPr/>
        <w:t>ꥢ쉑太싍兒㴦硯걄䡯츬슡숶㡰熘乴甮</w:t>
      </w:r>
      <w:r>
        <w:rPr/>
        <w:t>⡔</w:t>
      </w:r>
      <w:r>
        <w:rPr/>
        <w:t>㯂숷䑩㐻潢杔ご畕㵄䢱轶浳㭹칖㕱㨭怹쉔䵐堩㊣飂䭹正橒圣⫂뭰扆␦츸嫂쉌偰捘奬</w:t>
      </w:r>
      <w:r>
        <w:rPr/>
        <w:t>ⵌ</w:t>
      </w:r>
      <w:r>
        <w:rPr/>
        <w:t>剰쉉䕈橚뭥圽⤺戦▵⽐㏂넯㙒슩㘶呒煖渽冻쉺싃䲮䜭㏂梱䥦睶䥣♉㚬䄸촩徬两熣ガ愤玣欦澘㝍㵟┱皵栥⩂녷匫쉰⪣桢硬䧂䈹噍㛂悿ꎱ杈⫍ㅹ䍧户⸩㐊呑慢</w:t>
      </w:r>
      <w:r>
        <w:rPr/>
        <w:t>ⱹ</w:t>
      </w:r>
      <w:r>
        <w:rPr/>
        <w:t>䇂䁚㨵爪濂</w:t>
      </w:r>
      <w:r>
        <w:rPr/>
        <w:t>ꥇ</w:t>
      </w:r>
      <w:r>
        <w:rPr/>
        <w:t>㵲恾幙廂噡숻剕⫂绂甪剌䧂╴㩟문嚻</w:t>
      </w:r>
      <w:r>
        <w:rPr/>
        <w:t>Ɱ</w:t>
      </w:r>
      <w:r>
        <w:rPr/>
        <w:t>晡⴮⍔唭佊Ⓜꄵ輪旂頳濂䔱칡矂䝂쉕㉀</w:t>
      </w:r>
      <w:r>
        <w:rPr/>
        <w:t>⡣</w:t>
      </w:r>
      <w:r>
        <w:rPr/>
        <w:t>ꥀ</w:t>
      </w:r>
      <w:r>
        <w:rPr/>
        <w:t>䎡딬堲獌䁋恐䩥⫍㞻焩뭷焦䕶剚⤮㈺䅭</w:t>
      </w:r>
      <w:r>
        <w:rPr/>
        <w:t>⡁</w:t>
      </w:r>
      <w:r>
        <w:rPr/>
        <w:t>睢䅈摱╥㉮㕃쉯쵊䭠⽹</w:t>
      </w:r>
      <w:r>
        <w:rPr/>
        <w:t>⠵</w:t>
      </w:r>
      <w:r>
        <w:rPr/>
        <w:t>䭾揂숷㖵</w:t>
      </w:r>
      <w:r>
        <w:rPr/>
        <w:t>ⰽ</w:t>
      </w:r>
      <w:r>
        <w:rPr/>
        <w:t>㋂♬堷츻牧⥃繃⿂땳꺩㙂㝴㝌珍ㄩ</w:t>
      </w:r>
      <w:r>
        <w:rPr/>
        <w:t>⠰</w:t>
      </w:r>
      <w:r>
        <w:rPr/>
        <w:t>祈쉕杲뽡⍹啗ꅂ喣㎣喏ꍖ䙫쉊㩙⭐扄⩺ꥯ塵⏂숸묬怯</w:t>
      </w:r>
      <w:r>
        <w:rPr/>
        <w:t>ꖿ</w:t>
      </w:r>
      <w:r>
        <w:rPr/>
        <w:t>掏䍙䙄砺係坙侻촫⑩䀣䏂迎㨶榵</w:t>
      </w:r>
      <w:r>
        <w:rPr/>
        <w:t>⠹</w:t>
      </w:r>
      <w:r>
        <w:rPr/>
        <w:t>焤⥬㣂녔佸杕㛂睰转㮥燂琺♤歾燎眮湍㉓怱吳䣂⥹啳뼦佗</w:t>
      </w:r>
      <w:r>
        <w:rPr/>
        <w:t>ꤪ♨</w:t>
      </w:r>
      <w:r>
        <w:rPr/>
        <w:t>煏牉绂瓂轊쉟숬畬反捊煟猱䕱⾡偱䜩긱橴搤䉈䱏䟂妣껂潦桃⫂뽆幊塰␮嘥㉒㩾䵸╈庘쉓産⹒厏⒘濂祆䋂䱩硍㭵䏂䣎塊쉱촺썳⸶滂獕숻⍉ꅂ〮惂䨬⹴佅뽉柂掏弦帮ꏎ甮칅椩싂䱍㫂地悿㉄慯焩爫싃堹㍗⫂⥲딵ꍞ塲睕썰쉸㙟佭獪歯牣佣싂䁊嚣썳潇燂쉌䎘⸥⽤숶爨⚮㠲☪숨⤦뼶正⶿栰瞮权歐㝌⭷ꄰ〥扲乢㠮瞣쉁⍉犩㒩猫丵딽燂䁬䀩祓党䂩갰ォ䁲妿楬桢猯☬┪⵶瀹捚䟂㴪栱</w:t>
      </w:r>
      <w:r>
        <w:rPr/>
        <w:t>⠲⥎</w:t>
      </w:r>
      <w:r>
        <w:rPr/>
        <w:t>뭋⸳碣⍎䦣恋䭘⑘䥙ꍗ묮㜤杆땵䐶穙〣썶쉯洫썠婓⭎㉚</w:t>
      </w:r>
      <w:r>
        <w:rPr/>
        <w:t>⠺</w:t>
      </w:r>
      <w:r>
        <w:rPr/>
        <w:t>摮旍⩮搥캩</w:t>
      </w:r>
      <w:r>
        <w:rPr/>
        <w:t>⡷</w:t>
      </w:r>
      <w:r>
        <w:rPr/>
        <w:t>㋂겻轏汷牐㭗쉯㇂幚轞㴹前㕲䆮弥컎䁤⭇嗃썘ꄦ杲䝯㠭畁쉘䁙恁桑椬顙</w:t>
      </w:r>
      <w:r>
        <w:rPr/>
        <w:t>⡇</w:t>
      </w:r>
      <w:r>
        <w:rPr/>
        <w:t>ꅨ⹖噚窿䭺晶슘䩣癬슡䩅竂滍摸䜬悻傱싂╖㑌</w:t>
      </w:r>
      <w:r>
        <w:rPr/>
        <w:t>ꕾ</w:t>
      </w:r>
      <w:r>
        <w:rPr/>
        <w:t>숭啈⧂㭢</w:t>
      </w:r>
      <w:r>
        <w:rPr/>
        <w:t>⠪⥆</w:t>
      </w:r>
      <w:r>
        <w:rPr/>
        <w:t>顒䄫睡灂煡◂䙊㜲歬⤱坑刺㆏䐴슬㡐딭쉖컂䲏礴㭧⍰⭃╕呁⌻㗂칖䘯쉆祪츣輸숺轔쉢⪮ㅆ眹剕䏂䍗ꍷ晖橔涡㚩㠳窱㒘欰浺䉩캿庡䑅ꥰ䧂汨卐睦췎슮䐸䰲漴棂㕐湷䡷樳⹥㭠</w:t>
      </w:r>
      <w:r>
        <w:rPr/>
        <w:t>Ɫ</w:t>
      </w:r>
      <w:r>
        <w:rPr/>
        <w:t>칀⍊幒䀦숵䓍⦬䑟潲뮱䠴䩶뭨숨㢮쉮䷍奫㠯㩕딺稫漳숊斿癱楕⩇㓂ꍔ쉫摆䢘쉉棂佩㈺倳㈱帳櫍䍆숺㝅⫂숬䏃䋂㭸抩썪摷숤㕔䠦榱쉁祧숬㙴䐩㵚⏂䬹넬䠲㍣湵杚㓂徻䴥</w:t>
      </w:r>
      <w:r>
        <w:rPr/>
        <w:t>Ⱛ</w:t>
      </w:r>
      <w:r>
        <w:rPr/>
        <w:t>橀摄ㆱ쉋⥌㡠⨸瀭優갲⍌噍칕쉄允瀫쉏⤨쉗䔲坪氥珂䇂썋녵쵪뿂僂⹣杢祱䭭쉦䉙촫楄浒쉥⾿▩</w:t>
      </w:r>
    </w:p>
    <w:p>
      <w:pPr>
        <w:pStyle w:val="PreformattedText"/>
        <w:bidi w:val="0"/>
        <w:spacing w:before="0" w:after="0"/>
        <w:jc w:val="left"/>
        <w:rPr/>
      </w:pPr>
      <w:r>
        <w:rPr/>
        <w:t>碱擂</w:t>
      </w:r>
      <w:r>
        <w:rPr/>
        <w:t>⠪</w:t>
      </w:r>
      <w:r>
        <w:rPr/>
        <w:t>뭅</w:t>
      </w:r>
      <w:r>
        <w:rPr/>
        <w:t>ꕋ</w:t>
      </w:r>
      <w:r>
        <w:rPr/>
        <w:t>䕨䉮츤땟쉏硈勂ꄰ淂摰⨤녓⩈楧</w:t>
      </w:r>
      <w:r>
        <w:rPr/>
        <w:t>⠱</w:t>
      </w:r>
      <w:r>
        <w:rPr/>
        <w:t>㈫칮稸쉐</w:t>
      </w:r>
      <w:r>
        <w:rPr/>
        <w:t>ꥑ</w:t>
      </w:r>
      <w:r>
        <w:rPr/>
        <w:t>㡕彗</w:t>
      </w:r>
      <w:r>
        <w:rPr/>
        <w:t>ꤦ</w:t>
      </w:r>
      <w:r>
        <w:rPr/>
        <w:t>뭸眳䲘扤ㅯ㕓欵敞嚩䝵恪䤭⵾猶䈮䉍䏂故쉥ꍖ皩摖⼸䥏䜸手쉯㨨쉍㎏總</w:t>
      </w:r>
      <w:r>
        <w:rPr/>
        <w:t>ꥁ</w:t>
      </w:r>
      <w:r>
        <w:rPr/>
        <w:t>쉡⩯㉯剮噓潙昬넬杬朮轙頦쉌杖䲱⌻瞏轄쉔燂䁦⩭䎮숴곂牸仂䉇ꍲ뽓쌽⪩塲畵䵓十⥶干</w:t>
      </w:r>
      <w:r>
        <w:rPr/>
        <w:t>ꕹ</w:t>
      </w:r>
      <w:r>
        <w:rPr/>
        <w:t>硳妩壂參녹</w:t>
      </w:r>
      <w:r>
        <w:rPr/>
        <w:t>ⲩ</w:t>
      </w:r>
      <w:r>
        <w:rPr/>
        <w:t>쉮慙判칚烂撮喬䗂㛂䀽楁숰⩲㬥傘搷⸥媻</w:t>
      </w:r>
      <w:r>
        <w:rPr/>
        <w:t>Ᵽ</w:t>
      </w:r>
      <w:r>
        <w:rPr/>
        <w:t>歑쉐祡䩾窡䥍쉵䩈晈╹䮘敓걲㟂湰䩅䈪</w:t>
      </w:r>
      <w:r>
        <w:rPr/>
        <w:t>ꕑ</w:t>
      </w:r>
      <w:r>
        <w:rPr/>
        <w:t>硒긳묫楙㥁䭢╳畅꥾⎬吪䁶꥖娽ㄵ㵒슩制嚱卡걾発⥐堪癠䑃书砥䕙슩</w:t>
      </w:r>
      <w:r>
        <w:rPr/>
        <w:t>ꗂ</w:t>
      </w:r>
      <w:r>
        <w:rPr/>
        <w:t>掩䊱燂欲䍟땱㮿⮿쉉⯂</w:t>
      </w:r>
      <w:r>
        <w:rPr/>
        <w:t>⢩</w:t>
      </w:r>
      <w:r>
        <w:rPr/>
        <w:t>憻嚏칓⑈㪱⤵横긷㔪䑳塆嗂喩埂㡩䆱䙠唬쵣轪쉴⩱玥㯂⻍焩纻뭧歫䑌춣ꥧ䖏㬳畇慒砽⍨걙潧怨⍳뽷榵╔딥瀴䁣牋轪녵썢츣쉆儱婋塠녀灍침䉶桫쌭䇂頯轅⨹</w:t>
      </w:r>
      <w:r>
        <w:rPr/>
        <w:t>ⶵ</w:t>
      </w:r>
      <w:r>
        <w:rPr/>
        <w:t>昸ꎏ싂垩癭濂</w:t>
      </w:r>
      <w:r>
        <w:rPr/>
        <w:t>Ⱳ⤣</w:t>
      </w:r>
      <w:r>
        <w:rPr/>
        <w:t>䫂杭쉥墵칹⨹穕奖⌶慗싂⍈杂㙇⤦祑쉑此뽠䉘╴獯獑⥐潗砰①癴项묯♰㵤㧂䝭뭙</w:t>
      </w:r>
      <w:r>
        <w:rPr/>
        <w:t>ⵧ⦥</w:t>
      </w:r>
      <w:r>
        <w:rPr/>
        <w:t>㭶檥頷妻</w:t>
      </w:r>
      <w:r>
        <w:rPr/>
        <w:t>ꔹ</w:t>
      </w:r>
      <w:r>
        <w:rPr/>
        <w:t>漥♩ꥲ先皩㍟欵殩囂頴奱䍉㮮쉉兢쉯䶻擂</w:t>
      </w:r>
      <w:r>
        <w:rPr/>
        <w:t>ꔪ</w:t>
      </w:r>
      <w:r>
        <w:rPr/>
        <w:t>칫挥㜪䚘⨬슥⨷⾻썘嗃迂瘨怺</w:t>
      </w:r>
      <w:r>
        <w:rPr/>
        <w:t>ⶱ</w:t>
      </w:r>
      <w:r>
        <w:rPr/>
        <w:t>摪煣䨨攪㍥妣ꥦ塇⨰恶矂⽱扈⫂幹쌤风䍧칎┹摎曂㑑猶뽈唨넬牭挷䝭瘷㭚◂⼫㍚㑸㉕戱넶뭦쉋㕭刷杀䕪뭔쉧硨⩟䄹▬截繤墥ぶ㑋㇂严슿뽍猺㔭ㆥ䄥㊘塡嫎泃⼪ꅥ敵䒵伵杧뼫朣걓測彐⨯⥚橫樬깖湵♂猊㧂ꥺ戤睪⭪뽆汪쉣㊻畤䙪䶏懍䷂乘楡䝱䏂ꥲ潯⑳⥾걦䞥ち무摰坊てꍬ㬮┴䢩殘쉓幖䪬嗂椻촹</w:t>
      </w:r>
      <w:r>
        <w:rPr/>
        <w:t>ꗂ</w:t>
      </w:r>
      <w:r>
        <w:rPr/>
        <w:t>畨떡癳煱湴癚쉑犡⺬棂獞쉹녎廂뾿</w:t>
      </w:r>
      <w:r>
        <w:rPr/>
        <w:t>ⰻ</w:t>
      </w:r>
      <w:r>
        <w:rPr/>
        <w:t>㝲偯⪻悘爬枮挮䆩숬癯愵伽捉氲숬夳剳뭦あ쉊⭂䙫冡숲廎ㆻ恭塈偀楰灥䉹숩㍎琮㡪䱪슿噡否癬䟂걺摞걳渫숫䌪眻顋敷⿍녍⼳䬻䅤䕌ꌥ爵</w:t>
      </w:r>
      <w:r>
        <w:rPr/>
        <w:t>ⶩ</w:t>
      </w:r>
      <w:r>
        <w:rPr/>
        <w:t>奏쉑桤梬⨩㙬䝓ꍸ슮숣姂땟䂻쉆䏂为숬긶⥌㧂䁬杔汰呠䀺⴫䑘摾</w:t>
      </w:r>
      <w:r>
        <w:rPr/>
        <w:t>ꗂ</w:t>
      </w:r>
      <w:r>
        <w:rPr/>
        <w:t>庿套塅⫂夫塠炥平쉋⼸㝀礩ぞ䞿凂㨪</w:t>
      </w:r>
      <w:r>
        <w:rPr/>
        <w:t>ꤳ</w:t>
      </w:r>
      <w:r>
        <w:rPr/>
        <w:t>㆏栵硑嚘穪걵な㙨淂涩摥㔶㓂朮帤</w:t>
      </w:r>
      <w:r>
        <w:rPr/>
        <w:t>⢵</w:t>
      </w:r>
      <w:r>
        <w:rPr/>
        <w:t>㘦㉘</w:t>
      </w:r>
      <w:r>
        <w:rPr/>
        <w:t>ꕐ</w:t>
      </w:r>
      <w:r>
        <w:rPr/>
        <w:t>杶⾱┤穳숽乇泂쉾쉧湯⒩晘촮녩䒡췂㪵뮥⪱쉣뭕幓怳㜫䚬浟뭺㛍슩녔䑩⍊⥱쉫䄬怩췂䬥嘻</w:t>
      </w:r>
      <w:r>
        <w:rPr/>
        <w:t>ꤻ</w:t>
      </w:r>
      <w:r>
        <w:rPr/>
        <w:t>㞻祩敍朽仂稦疏婭暬䰪䚮㉉榻助싍슮揂䦿㚱쵣</w:t>
      </w:r>
      <w:r>
        <w:rPr/>
        <w:t>⠨╦</w:t>
      </w:r>
      <w:r>
        <w:rPr/>
        <w:t>쌷싂琦</w:t>
      </w:r>
      <w:r>
        <w:rPr/>
        <w:t>꧂</w:t>
      </w:r>
      <w:r>
        <w:rPr/>
        <w:t>㉶쉠딱㈴先</w:t>
      </w:r>
      <w:r>
        <w:rPr/>
        <w:t>ⶬ</w:t>
      </w:r>
      <w:r>
        <w:rPr/>
        <w:t>쉕故盂䁟㍶帪싍穭뽍睏桱㝞츭껃慖䥉楉捙夰</w:t>
      </w:r>
      <w:r>
        <w:rPr/>
        <w:t>ꥆ</w:t>
      </w:r>
      <w:r>
        <w:rPr/>
        <w:t>碘㘺拂剈痂幏否㨵偅䢻㤺㵹깶슮녡婫⪘婵穑浡㛂쉆㜭攭氥㒬桏䑌奓湬樴顇㐺姂㙄彂撱䩑껂ꄩ奷녭凃칱㥀䍣湰ꥩ滂橎痂噤숫怬ヂꍧ캡楫⑇䱈쉫橊㍰夤摏塯乴坣填㔭⭬祊杦쉑㥋䅐硎唶⽪곂毂㝁䉙⚥煨㠪쉹杰穨㏂┩곎㍆쉌椲䍓쉷㭥ぎ楳䱘㭰⧂晋</w:t>
      </w:r>
      <w:r>
        <w:rPr/>
        <w:t>ꔭ</w:t>
      </w:r>
      <w:r>
        <w:rPr/>
        <w:t>䐵㏂ꅱ抵㧂떘劘輥ꥺ숸穉㠺⑌扭煄싂挺쉍晋嘦╮妬⨻숷打㉞갲♴䭶䍦㝦싍䱋슩♒⫂䝱</w:t>
      </w:r>
      <w:r>
        <w:rPr/>
        <w:t>⣂</w:t>
      </w:r>
      <w:r>
        <w:rPr/>
        <w:t>洸磂淂㝟⥲癙ꍩ夹</w:t>
      </w:r>
      <w:r>
        <w:rPr/>
        <w:t>ⰹ</w:t>
      </w:r>
      <w:r>
        <w:rPr/>
        <w:t>ꦩ⹏</w:t>
      </w:r>
      <w:r>
        <w:rPr/>
        <w:t>䴯惂彉繶顇迂㜹쉠</w:t>
      </w:r>
      <w:r>
        <w:rPr/>
        <w:t>ꗂ</w:t>
      </w:r>
      <w:r>
        <w:rPr/>
        <w:t>剧䡁숷慔⺏淂떻┰㥗곂䐳䨱㵵桑┰숦并⮵偍䘱碘䡳浴</w:t>
      </w:r>
      <w:r>
        <w:rPr/>
        <w:t>ꔴ</w:t>
      </w:r>
      <w:r>
        <w:rPr/>
        <w:t>桃쉧촮挬䡂䟂䵅䠵渪厩⨸庻떵쵀墩쌯乶</w:t>
      </w:r>
      <w:r>
        <w:rPr/>
        <w:t>ⱌ</w:t>
      </w:r>
      <w:r>
        <w:rPr/>
        <w:t>獹䕺㑦쉁쵗②䐷ぅ♒栱圩깩栨쉘쉵抱⪘祢䭈稰㉖歀䏂</w:t>
      </w:r>
      <w:r>
        <w:rPr/>
        <w:t>ꤪ</w:t>
      </w:r>
      <w:r>
        <w:rPr/>
        <w:t>楋</w:t>
      </w:r>
      <w:r>
        <w:rPr/>
        <w:t>ⶬ</w:t>
      </w:r>
      <w:r>
        <w:rPr/>
        <w:t>乙䅡쉏樰媡瑍《</w:t>
      </w:r>
      <w:r>
        <w:rPr/>
        <w:t>ꤪ꥚</w:t>
      </w:r>
      <w:r>
        <w:rPr/>
        <w:t>䕠쉸䕈塄㙊別ꏃ䕑㑚洳啍穃畫쉂奖禘쉋呔榘槂</w:t>
      </w:r>
      <w:r>
        <w:rPr/>
        <w:t>⡓</w:t>
      </w:r>
      <w:r>
        <w:rPr/>
        <w:t>땗쉏灾</w:t>
      </w:r>
      <w:r>
        <w:rPr/>
        <w:t>ⵁ</w:t>
      </w:r>
      <w:r>
        <w:rPr/>
        <w:t>㝤䬮숯塖쉫䐽䢩䡇䅵慵䡾䴽숬〥⌴┳数습摙싂㴴쵅楒熩㩌債</w:t>
      </w:r>
      <w:r>
        <w:rPr/>
        <w:t>ꥆ</w:t>
      </w:r>
      <w:r>
        <w:rPr/>
        <w:t>噵䈦䐩㎻奏⨦瘳墿玩싂숱男夲睷囍猽拂摃췂砯䕃ꌪ㭶䵠䩍䘰쉩怳쌥焵ふ㝑眳帤浲땫㍪䰯㩶惂顔䏃뿂㷎쉇祁愬䚘が坘片⥡䅹쉫䝰䖩⹧灖⏃숫晤佷撏썥彅</w:t>
      </w:r>
      <w:r>
        <w:rPr/>
        <w:t>ꔪ</w:t>
      </w:r>
      <w:r>
        <w:rPr/>
        <w:t>㡮刴猫汫弮쉁ꥪ朩䉺勂䡏炮䭆烎⑨恇묦䇂珂ꍘ壂ぴꥺ㉙䥢捉溮⛂妩洸朴</w:t>
      </w:r>
      <w:r>
        <w:rPr/>
        <w:t>ⷂ</w:t>
      </w:r>
      <w:r>
        <w:rPr/>
        <w:t>爱お猲呗䆏摩슩쉙숮뼤숻杘偆쉋嘣┸飂䩋㪡廂녧䩨Ⓜ猷㐤㨭機뽳浕䋂䭚⩣㬽璣㉵䷂甶⤱䑑渵痂</w:t>
      </w:r>
      <w:r>
        <w:rPr/>
        <w:t>⡭⮿</w:t>
      </w:r>
      <w:r>
        <w:rPr/>
        <w:t>張瞱潾乨㴽㑋噓겣徏伦⨨걹䴻촷슘뽃㠲扰潘ㄲ瘪欳⨵깣䁫뽭䕕椫걱獴奏旂瞥⸪䭖埂⤣喵怳넨琻怤曃损昹쉋</w:t>
      </w:r>
      <w:r>
        <w:rPr/>
        <w:t>ꥉ</w:t>
      </w:r>
      <w:r>
        <w:rPr/>
        <w:t>싂♪䀣</w:t>
      </w:r>
      <w:r>
        <w:rPr/>
        <w:t>ꗍ</w:t>
      </w:r>
      <w:r>
        <w:rPr/>
        <w:t>こ䩲</w:t>
      </w:r>
      <w:r>
        <w:rPr/>
        <w:t>⡘</w:t>
      </w:r>
      <w:r>
        <w:rPr/>
        <w:t>싃쉕쌳㚩㥒䉵剫㵷癎䁪㙢ꅚ灏숣⩏ꥺ썴⧂摂㑑䏍渺䩏</w:t>
      </w:r>
      <w:r>
        <w:rPr/>
        <w:t>ꥈ</w:t>
      </w:r>
      <w:r>
        <w:rPr/>
        <w:t>묻㍤氯慤禵桐煸矂</w:t>
      </w:r>
      <w:r>
        <w:rPr/>
        <w:t>ⱪ</w:t>
      </w:r>
      <w:r>
        <w:rPr/>
        <w:t>但땠猥ね㔹㩉潉⍒兺⬪䉕疩㛂慷慠쉳㉢㝟쉚뿃㍔</w:t>
      </w:r>
      <w:r>
        <w:rPr/>
        <w:t>ꔦꤪ⮥</w:t>
      </w:r>
      <w:r>
        <w:rPr/>
        <w:t>㵸</w:t>
      </w:r>
      <w:r>
        <w:rPr/>
        <w:t>ꕖ</w:t>
      </w:r>
      <w:r>
        <w:rPr/>
        <w:t>輷⏂</w:t>
      </w:r>
      <w:r>
        <w:rPr/>
        <w:t>⡸</w:t>
      </w:r>
      <w:r>
        <w:rPr/>
        <w:t>玿勂ꍨ</w:t>
      </w:r>
      <w:r>
        <w:rPr/>
        <w:t>ⱚ</w:t>
      </w:r>
      <w:r>
        <w:rPr/>
        <w:t>땷숶㧂䑷䬴䔵繃乹刨쉯檡仂䉡</w:t>
      </w:r>
      <w:r>
        <w:rPr/>
        <w:t>ꤻ</w:t>
      </w:r>
      <w:r>
        <w:rPr/>
        <w:t>轞沵䪱梩䝤摤䬭繋⹂㝗欹噚㡃䓍縶䟂吣䄪䚩嘮㏂主恈敊</w:t>
      </w:r>
      <w:r>
        <w:rPr/>
        <w:t>ⵂ</w:t>
      </w:r>
      <w:r>
        <w:rPr/>
        <w:t>殏䡩繸啍汯</w:t>
      </w:r>
      <w:r>
        <w:rPr/>
        <w:t>⠮⡵</w:t>
      </w:r>
      <w:r>
        <w:rPr/>
        <w:t>䡹先奔싂</w:t>
      </w:r>
      <w:r>
        <w:rPr/>
        <w:t>ꔬ</w:t>
      </w:r>
      <w:r>
        <w:rPr/>
        <w:t>噸㬯ヂ坃쉪긭껍䅗偰琽⍉ㄤꍃ獞뗂䍚塪┦슏塌䰲噥㔹頴쉌䱟䑪싂捇䶮쉑ꌯㄻ偃斮쉕廂炥充悱ꥨ</w:t>
      </w:r>
      <w:r>
        <w:rPr/>
        <w:t>ꥍ</w:t>
      </w:r>
      <w:r>
        <w:rPr/>
        <w:t>䕕摇⨴汒奏澏勂</w:t>
      </w:r>
      <w:r>
        <w:rPr/>
        <w:t>꤫</w:t>
      </w:r>
      <w:r>
        <w:rPr/>
        <w:t>抩嫃旂⽟䱗걫슱啩☲彚쏂⺻쉯㴫晡哂摶摱㐻㑴椣쉀昪䀲磂ꥥ숯쉲㘥충毂</w:t>
      </w:r>
      <w:r>
        <w:rPr/>
        <w:t>ꦥ</w:t>
      </w:r>
      <w:r>
        <w:rPr/>
        <w:t>犬䭂坸珂㐷딩㏂顇깺嘳䅫煡쉲컂ꍡ㕬㐯⍖컃䴪뾻겥䀱쉊䡨橠扒搱敍䗎浮猪⹵⥖췂皡渪捚꥕겮挹</w:t>
      </w:r>
      <w:r>
        <w:rPr/>
        <w:t>⡖</w:t>
      </w:r>
      <w:r>
        <w:rPr/>
        <w:t>걃稸么桥쉠㛂䇂㡌⪮갮婰䙃䟂⫂㐰䅪竂숩喿之㙬䤊烂埂숰㉕䓂⫃㚩슱疘珂憘쉖轴员</w:t>
      </w:r>
      <w:r>
        <w:rPr/>
        <w:t>ⷂꥆ⬯</w:t>
      </w:r>
      <w:r>
        <w:rPr/>
        <w:t>晱녥乁穢⍒縬㊩媿剾幌㕏滎獨婏抿⩐싎</w:t>
      </w:r>
      <w:r>
        <w:rPr/>
        <w:t>ꦡⓂ</w:t>
      </w:r>
      <w:r>
        <w:rPr/>
        <w:t>䭄犵㈩ㆻ飂䵔</w:t>
      </w:r>
      <w:r>
        <w:rPr/>
        <w:t>ꥂ⚡</w:t>
      </w:r>
      <w:r>
        <w:rPr/>
        <w:t>䐪坍ꄴ䘣㬪睚娮슩爯㭺䡡깕杅敃䠮娴䍹㈭⤪㍄坔輪쉙帴顺⵺㡤祠숪偲</w:t>
      </w:r>
      <w:r>
        <w:rPr/>
        <w:t>Ⳏ</w:t>
      </w:r>
      <w:r>
        <w:rPr/>
        <w:t>쉣싂</w:t>
      </w:r>
      <w:r>
        <w:rPr/>
        <w:t>ꦏ</w:t>
      </w:r>
      <w:r>
        <w:rPr/>
        <w:t>ぃ숸朮昷㩋㴶⎣坾劏쵡仃⬺䖱㨸쎬沏睴瞣</w:t>
      </w:r>
      <w:r>
        <w:rPr/>
        <w:t>ⷂ</w:t>
      </w:r>
      <w:r>
        <w:rPr/>
        <w:t>睖</w:t>
      </w:r>
      <w:r>
        <w:rPr/>
        <w:t>⠰</w:t>
      </w:r>
      <w:r>
        <w:rPr/>
        <w:t>欦弽䉫⽊樣側☴⥞㡲쉙砨槂쉈歬瀬剮㇂晈榣卡캿手╔䁳ꄣ幠썣䍂⥁ㅓ幈杅戵楦⌯쉹吽娥杷丳</w:t>
      </w:r>
      <w:r>
        <w:rPr/>
        <w:t>⣂</w:t>
      </w:r>
      <w:r>
        <w:rPr/>
        <w:t>磃㦘⸮쉥旂樲頪焬栫卑療楙䁡彌疣摟숱圸汃澡氺嚿㝏秂呬쉋碱⩗쉖洭쉬㈰剀伱顴全氻噣妏㑨伽浴⑘㛂卾癥</w:t>
      </w:r>
      <w:r>
        <w:rPr/>
        <w:t>ⰹ</w:t>
      </w:r>
      <w:r>
        <w:rPr/>
        <w:t>匷㟎촮묭煷쵍姂䇂췃</w:t>
      </w:r>
      <w:r>
        <w:rPr/>
        <w:t>ꦱ</w:t>
      </w:r>
      <w:r>
        <w:rPr/>
        <w:t>穬⛂촬⑘</w:t>
      </w:r>
      <w:r>
        <w:rPr/>
        <w:t>ꤥ</w:t>
      </w:r>
      <w:r>
        <w:rPr/>
        <w:t>撡䡬⩢曂숸敊卶충싂煈쉁㙘搮싂獡쉙浆䒣쉯⩇媿</w:t>
      </w:r>
      <w:r>
        <w:rPr/>
        <w:t>꧂</w:t>
      </w:r>
      <w:r>
        <w:rPr/>
        <w:t>㕅떵츦</w:t>
      </w:r>
      <w:r>
        <w:rPr/>
        <w:t>ꕩ␬</w:t>
      </w:r>
      <w:r>
        <w:rPr/>
        <w:t>뭯揂报䍈⩏⴨</w:t>
      </w:r>
      <w:r>
        <w:rPr/>
        <w:t>꧂</w:t>
      </w:r>
      <w:r>
        <w:rPr/>
        <w:t>佯ㅟ乕걊㗂䱅⍉䉃녠扦㥙乸序䙩㩴磂䞬倩窬欹숩剧싂곂⥪之걄榥䁪깄〨䂱瑑皣쵹平硷썗爱硩奺弴㩟䥑桰㉈婉牎䩔祔庵싂偆䇂䟂쉈㭖截⹴但濂倵쉀堳㟂쉣ꌤ쉶痂涩쉭╠擎びꌬ</w:t>
      </w:r>
      <w:r>
        <w:rPr/>
        <w:t>ꕞ</w:t>
      </w:r>
      <w:r>
        <w:rPr/>
        <w:t>⽘塶쉰㥆䁏恤昹썬楥䉋呃剧縲쉲⹆繓㉘兙湕歍湂欪煡䈨渷汵塄汗䄳汱⏂桥㪩쉃㭷桚쉟㪬塔儭汇灮獁乡♕湯䁺䟎頱츬倰쉂櫍ㅱ彆⍍爵㖡쉷顲믂汰䪏畅稬睎䁥盂⻂䙺债係湏汭〫䝠涘彴案⥯䁩灡䠨縲</w:t>
      </w:r>
      <w:r>
        <w:rPr/>
        <w:t>ⴴ</w:t>
      </w:r>
      <w:r>
        <w:rPr/>
        <w:t>助哂녶坭塗恁</w:t>
      </w:r>
      <w:r>
        <w:rPr/>
        <w:t>ꕴ</w:t>
      </w:r>
      <w:r>
        <w:rPr/>
        <w:t>䜩䤣ㅞ곂束浣沩否䏂䱅湺㉋</w:t>
      </w:r>
      <w:r>
        <w:rPr/>
        <w:t>⠫</w:t>
      </w:r>
      <w:r>
        <w:rPr/>
        <w:t>㞮⫂䥄습橥焫뭮恆南⴩氹䚵⯂㨪䅨瑑㭮㝕⻂슮绂渽⵭䩈畞㌭춱撵뽺㕱쉍䔮숤㩪契湉䬨慗晞쉉猨こ疻燂ꏂ⩲</w:t>
      </w:r>
      <w:r>
        <w:rPr/>
        <w:t>⠷⪬</w:t>
      </w:r>
      <w:r>
        <w:rPr/>
        <w:t>䲱⍯浆猱뭵睲浔冘</w:t>
      </w:r>
      <w:r>
        <w:rPr/>
        <w:t>Ⳃ</w:t>
      </w:r>
      <w:r>
        <w:rPr/>
        <w:t>庩㉢㥔㑬楣☦悮㫂喻穟⦻浇䵧䐶剘쉤剘縣嚮湓捦쉇畐숭夵湶땗슱쉹䑍唷䍠⥮竂栩</w:t>
      </w:r>
      <w:r>
        <w:rPr/>
        <w:t>ꔣ</w:t>
      </w:r>
      <w:r>
        <w:rPr/>
        <w:t>슮礊䝘⒵䆱绂睘촥</w:t>
      </w:r>
      <w:r>
        <w:rPr/>
        <w:t>ⷂ</w:t>
      </w:r>
      <w:r>
        <w:rPr/>
        <w:t>偹丨獘쉡ꥹ쉓㞩ㆣ㤪</w:t>
      </w:r>
      <w:r>
        <w:rPr/>
        <w:t>꤫</w:t>
      </w:r>
      <w:r>
        <w:rPr/>
        <w:t>慮婞䅄걎歗䡰楙슏㕰뼤꺻슡噒坪兄涥쵨䜽犮⨪치楺湉堶ꅐ烂䋂癲灑天䬸䭏䱺촷㫂䎩卣ㆣ⽙╊琲媩剤꥖䉒싎博氥敄䭵䧎竂杸䁯戯쉨쉵</w:t>
      </w:r>
      <w:r>
        <w:rPr/>
        <w:t>꧂⪵</w:t>
      </w:r>
      <w:r>
        <w:rPr/>
        <w:t>頨⛂䴽꺡㧍䈳녧ꥸ澩㉄ꅬ䵈⍘啄╙㎘♍仂칌噍吳쉊숴䥉</w:t>
      </w:r>
      <w:r>
        <w:rPr/>
        <w:t>ⱚ</w:t>
      </w:r>
      <w:r>
        <w:rPr/>
        <w:t>䝍쉬슡쉒兢啉䩇숪㍬쉰䚱灀欹⽤숷䙸⑂奋匵沘唹쉋ㄲ䥌仂쉕쉪䠲悬䥸䁰䕷뇂㠤卉頱ㅥ楌쉢⪩䉾癄汒썉췂곂姂晭촸燂稥⍌䎿塯䣍녥㑦呡幋쉯썬扗倹竂漷ꥷ硆쉲칺ꄰ䭯冩呢</w:t>
      </w:r>
      <w:r>
        <w:rPr/>
        <w:t>ⴵ</w:t>
      </w:r>
      <w:r>
        <w:rPr/>
        <w:t>挶㩐䅪亣辏숨ㅂ敮䓂瘷㕩䩩扐䉏㕡冮儶㙑㐲딨奅뽚㙃</w:t>
      </w:r>
      <w:r>
        <w:rPr/>
        <w:t>꧃</w:t>
      </w:r>
      <w:r>
        <w:rPr/>
        <w:t>乸촬╚┶忂唷樭⨪⑮뭶秂⹒䤷洤㋂剟䰹捰砨煫氩㩤㓍䝫棂쉁뮿䩔獅頯㫂佐㫂㙚乵伱ㄴ딫䀰뮵秂怲煉㠱⨵숳♾倪묳嚥㠯ꇂ徿挹뼺싂싂㝯奴垵⮻꥔从갭湶⨦券䍭쵍㫂</w:t>
      </w:r>
      <w:r>
        <w:rPr/>
        <w:t>ꦮ♗</w:t>
      </w:r>
      <w:r>
        <w:rPr/>
        <w:t>窵卅窡妬쉀顈촲땊</w:t>
      </w:r>
      <w:r>
        <w:rPr/>
        <w:t>ⵌ</w:t>
      </w:r>
      <w:r>
        <w:rPr/>
        <w:t>淂⩚婘ꍳ쉃ꎘ</w:t>
      </w:r>
      <w:r>
        <w:rPr/>
        <w:t>ꕶ</w:t>
      </w:r>
      <w:r>
        <w:rPr/>
        <w:t>婘瀦䚬싂熏含⫎坰汮啀䖡壂㞮㒥⍨䩦㨸唺Ⓨ㉚갤숷穢쉟ネ</w:t>
      </w:r>
      <w:r>
        <w:rPr/>
        <w:t>ꔺ</w:t>
      </w:r>
      <w:r>
        <w:rPr/>
        <w:t>슥䙰牸琪䨽⹎㭑䥇䐭㙴㔩⭋♟</w:t>
      </w:r>
      <w:r>
        <w:rPr/>
        <w:t>Ⱓ</w:t>
      </w:r>
      <w:r>
        <w:rPr/>
        <w:t>숲㕯⍦涏</w:t>
      </w:r>
      <w:r>
        <w:rPr/>
        <w:t>ꦩ</w:t>
      </w:r>
      <w:r>
        <w:rPr/>
        <w:t>껂숮ꇂ⫂用猰䬪繡쉙㬥壂湬</w:t>
      </w:r>
      <w:r>
        <w:rPr/>
        <w:t>ⱟ</w:t>
      </w:r>
      <w:r>
        <w:rPr/>
        <w:t>䦻卲䗎县哂䷂頳⭏뿃位♎奣깡⺏䊻겵奨顶땘颩栻晥㭐쉀甹뗂썌</w:t>
      </w:r>
      <w:r>
        <w:rPr/>
        <w:t>ꥒ</w:t>
      </w:r>
      <w:r>
        <w:rPr/>
        <w:t>䁩㈹湐촭刷㝩疮땥㙄╭땡涱䬱ㄻ禥䢩狂䁲쉞辵颿頱녂摅煩甸婎捚摾䨲枻㭵頹쉁㶮㭆</w:t>
      </w:r>
      <w:r>
        <w:rPr/>
        <w:t>⠨</w:t>
      </w:r>
      <w:r>
        <w:rPr/>
        <w:t>㵭싍佄歂煬潗硶轀洷㐴拍쉖瑘婺唻</w:t>
      </w:r>
      <w:r>
        <w:rPr/>
        <w:t>ꥊ</w:t>
      </w:r>
      <w:r>
        <w:rPr/>
        <w:t>橂浗穌冩⩍捫磂摱婊佮따㡷⨣橔兾㣂忂柂榱</w:t>
      </w:r>
      <w:r>
        <w:rPr/>
        <w:t>⡾</w:t>
      </w:r>
      <w:r>
        <w:rPr/>
        <w:t>洷匮剦㵷佟뗂摩䯂位㍏扲ꍴ池⩚琳슩匽儩毂睬╇㑍㈨⛂珎</w:t>
      </w:r>
      <w:r>
        <w:rPr/>
        <w:t>ⴸ</w:t>
      </w:r>
      <w:r>
        <w:rPr/>
        <w:t>啒墣恣㝾䭗㶻犱슱礯ꅞ礬㈨穬扈놱칠칠싂㥕欭根숩歊湁煆㉇쉎硋㘰ꄵ숰歸犘⥊啭㠺癣睘摾怊椰恠玩㞥橱</w:t>
      </w:r>
      <w:r>
        <w:rPr/>
        <w:t>⣂</w:t>
      </w:r>
      <w:r>
        <w:rPr/>
        <w:t>佂地楚쉓걇洷獵欸</w:t>
      </w:r>
      <w:r>
        <w:rPr/>
        <w:t>ⱨ⩂</w:t>
      </w:r>
      <w:r>
        <w:rPr/>
        <w:t>㡎䕚쵰甴ㅖ⒘栵</w:t>
      </w:r>
      <w:r>
        <w:rPr/>
        <w:t>ꦏ</w:t>
      </w:r>
      <w:r>
        <w:rPr/>
        <w:t>㊘縫</w:t>
      </w:r>
      <w:r>
        <w:rPr/>
        <w:t>ⵦ</w:t>
      </w:r>
      <w:r>
        <w:rPr/>
        <w:t>極慖컂㕏潦癚剙乮朻㞮숨䣂⽷婅䉹⤳쉏</w:t>
      </w:r>
      <w:r>
        <w:rPr/>
        <w:t>ⶵ</w:t>
      </w:r>
      <w:r>
        <w:rPr/>
        <w:t>橤☵朶㚩㊿⍊㑵棂潾南</w:t>
      </w:r>
      <w:r>
        <w:rPr/>
        <w:t>ⱞ</w:t>
      </w:r>
      <w:r>
        <w:rPr/>
        <w:t>犘㭴ㅘ</w:t>
      </w:r>
      <w:r>
        <w:rPr/>
        <w:t>⠺</w:t>
      </w:r>
      <w:r>
        <w:rPr/>
        <w:t>㑢䧍</w:t>
      </w:r>
      <w:r>
        <w:rPr/>
        <w:t>⡗</w:t>
      </w:r>
      <w:r>
        <w:rPr/>
        <w:t>畇癳怵稹ꥬ瑚⿂㥑㢏区兏䅇稴쉁䷂㙀䍐枿꺬䤭眹䅠轄⹐參偶⺵슩焣塰</w:t>
      </w:r>
      <w:r>
        <w:rPr/>
        <w:t>ⱉ</w:t>
      </w:r>
      <w:r>
        <w:rPr/>
        <w:t>㝎㥑嘶╥䨥湠䩎㋂숱㢻쉨敌㓂搶╰媵싂梥숨帮抵⧍뇂♮쉣捠♸何䔩潖㈭♟瀪奷ꅐ뾡⿎礳깶唹猱ꅣ숦瀥╒䏂䭵䅔䏂暏</w:t>
      </w:r>
      <w:r>
        <w:rPr/>
        <w:t>ꤴ╍ꕹ</w:t>
      </w:r>
      <w:r>
        <w:rPr/>
        <w:t>ꄴ版〸슬숯⑙䰪愫堨</w:t>
      </w:r>
      <w:r>
        <w:rPr/>
        <w:t>ⲣ</w:t>
      </w:r>
      <w:r>
        <w:rPr/>
        <w:t>㋂䦡갻䑭剂䌨兖뽓뼰嘵㵃쉧潳橫乬껂</w:t>
      </w:r>
      <w:r>
        <w:rPr/>
        <w:t>⡏</w:t>
      </w:r>
      <w:r>
        <w:rPr/>
        <w:t>ꄬ쵍祹⯎庿獮橰</w:t>
      </w:r>
      <w:r>
        <w:rPr/>
        <w:t>꧂</w:t>
      </w:r>
      <w:r>
        <w:rPr/>
        <w:t>Ⱳ</w:t>
      </w:r>
      <w:r>
        <w:rPr/>
        <w:t>㍷싂弦坄獌湓堥ꥩ庮摕㶣牣쉒쉎砯䡐䅶㕀湌㟂㡞株硲㍦椥塰奥䝷</w:t>
      </w:r>
      <w:r>
        <w:rPr/>
        <w:t>Ⱛ┥ⴭ</w:t>
      </w:r>
      <w:r>
        <w:rPr/>
        <w:t>쉹</w:t>
      </w:r>
      <w:r>
        <w:rPr/>
        <w:t>Ⱚ</w:t>
      </w:r>
      <w:r>
        <w:rPr/>
        <w:t>硅晒归浫䭰⧂䵐䅇樨슡婫是싃㘥넽眵䮡⩷奦쵗䥌㩎</w:t>
      </w:r>
      <w:r>
        <w:rPr/>
        <w:t>꧂</w:t>
      </w:r>
      <w:r>
        <w:rPr/>
        <w:t>싎扸</w:t>
      </w:r>
      <w:r>
        <w:rPr/>
        <w:t>ꕈ</w:t>
      </w:r>
      <w:r>
        <w:rPr/>
        <w:t>뭶彤橥쉒旂㨷田㙧乐넦㐪哂⩑啖ざ橪繣夬ㅥ墿╍곃싂㠯睌䥰呈伮扨쉮梬䵶㡰⽡䎥坲䭕</w:t>
      </w:r>
      <w:r>
        <w:rPr/>
        <w:t>ꥒ</w:t>
      </w:r>
      <w:r>
        <w:rPr/>
        <w:t>煪曂琬柂䕟䡬楈갨氥潌湯画㠭</w:t>
      </w:r>
      <w:r>
        <w:rPr/>
        <w:t>ⱐ</w:t>
      </w:r>
      <w:r>
        <w:rPr/>
        <w:t>浥⩧⹺䥩</w:t>
      </w:r>
      <w:r>
        <w:rPr/>
        <w:t>ꦥ</w:t>
      </w:r>
      <w:r>
        <w:rPr/>
        <w:t>〹㌫啚쉞䧂漸㧂쌨뭠㩐껂캬㑸䅃橞㢩뇂梮</w:t>
      </w:r>
      <w:r>
        <w:rPr/>
        <w:t>⠯</w:t>
      </w:r>
      <w:r>
        <w:rPr/>
        <w:t>ㄮ扒矃㊏습睍徻䙑溩䘸숸䛂敥䜫廂獙乩㛍㴣⩉䩢⼵䑮⹎浲数祃硷⺡繲丵쉎㋂</w:t>
      </w:r>
      <w:r>
        <w:rPr/>
        <w:t>ꕺ</w:t>
      </w:r>
      <w:r>
        <w:rPr/>
        <w:t>稪⍮䱖㑊⹄匱䅆㨱䥁䝎佈㡪璵㑄噕쉟㵍⭕䥆⑗榣</w:t>
      </w:r>
      <w:r>
        <w:rPr/>
        <w:t>ⶩ</w:t>
      </w:r>
      <w:r>
        <w:rPr/>
        <w:t>䀤ㅒ㙭䭯忂녥㥞♞䬭㭐㈳쎡䁯ꏂ쉒䭚⦏剠䁍榱㭭噖慲丳쉦恎㤩䭣楁䙖뭤뽂內幅恇㑱塁숭干檣㴶奉싂戣넭䍂怱圫☴曂势㉪堫堽䑒㥒</w:t>
      </w:r>
      <w:r>
        <w:rPr/>
        <w:t>ꖮ</w:t>
      </w:r>
      <w:r>
        <w:rPr/>
        <w:t>堶⎱㥮擂</w:t>
      </w:r>
      <w:r>
        <w:rPr/>
        <w:t>ⱇ</w:t>
      </w:r>
      <w:r>
        <w:rPr/>
        <w:t>濂㈪쉔唦쉋⫂ꥶ쉳瑌敵䣂쉓㭟⩮싂〲숻䘲勂ぞ牥䝦䅠♵奷剪슥⥙檿䘯뽃煰朩稸⫂칞佥斘慘⩇⥾㘵慣礯灷걏㡗啰㙤媡숽ꍭ䕳♓믃╏걈窩湵漲슩㐭䨶傱딥攰㡯㩗潙䱪䉹晉搣爮썶㨊습䝍</w:t>
      </w:r>
      <w:r>
        <w:rPr/>
        <w:t>⡷</w:t>
      </w:r>
      <w:r>
        <w:rPr/>
        <w:t>炘꺱幏奸㋍頹뭙뼱牠♗䝦橩潂獾嗂䉏㎣⩷⥇㝖뭧♟㒬㍢㛍獧樴捊娴숤</w:t>
      </w:r>
      <w:r>
        <w:rPr/>
        <w:t>⢣</w:t>
      </w:r>
      <w:r>
        <w:rPr/>
        <w:t>淂쉊撣</w:t>
      </w:r>
      <w:r>
        <w:rPr/>
        <w:t>⠪</w:t>
      </w:r>
      <w:r>
        <w:rPr/>
        <w:t>㣂䅴盂轡神漻恖⎣긪</w:t>
      </w:r>
      <w:r>
        <w:rPr/>
        <w:t>ꥁ</w:t>
      </w:r>
      <w:r>
        <w:rPr/>
        <w:t>䄪亩佞睵䀫泎⸱㑪▮䉱숥ざ⨨卄䔳盂꥕㝤溩復灸氷恟祌䑇뼱䙚恣⎏㪿楀夣ꍮ獣䅭枱顗ㅪ栽橄쉫て㔯</w:t>
      </w:r>
      <w:r>
        <w:rPr/>
        <w:t>ꥇ</w:t>
      </w:r>
      <w:r>
        <w:rPr/>
        <w:t>㇂浦숨☦䊡瑮䉱⥷쉊其뭵瓂⬺䉲⺻ꅖ樱쉅栲婇䡾玘뇂㯂噪弫獥墡뭲䤪䬤쉈⽡⽙㌫쉡汔瀷㦱숪欪䙉礴漭䝱㙌䡢㈸쉬슥媥灍潕兎╡⨽녀䈥呋숫䶱⌫甤眲⹄䭘杘彄썖땏㕀硵㍵쉚쉈癈劏쉒䙁栤╲末㘳춡뭣穢ꎏ桞㦥ꅠ秂</w:t>
      </w:r>
      <w:r>
        <w:rPr/>
        <w:t>ꕗ</w:t>
      </w:r>
      <w:r>
        <w:rPr/>
        <w:t>땟垮灢쏂䕂⩱ꥧ顺䝷⩔迂硫⴪彧㬭ꅡ㋂稸䳂⨹⹴숰穉㗂䥲汈汰湸쉖毂</w:t>
      </w:r>
      <w:r>
        <w:rPr/>
        <w:t>ꔱ</w:t>
      </w:r>
      <w:r>
        <w:rPr/>
        <w:t>㌮㭋瀰畩瞘䰲湸숷獃䯍橠十摩䀨妩⩱硗嘸숩䄸싍䶥㍠</w:t>
      </w:r>
      <w:r>
        <w:rPr/>
        <w:t>ꕨ</w:t>
      </w:r>
      <w:r>
        <w:rPr/>
        <w:t>穁㘻㍠䙃䶱暵攵䎱潭⧍悏窡滂ㄽ쉴</w:t>
      </w:r>
      <w:r>
        <w:rPr/>
        <w:t>ⵅ</w:t>
      </w:r>
      <w:r>
        <w:rPr/>
        <w:t>权朹礶⹱浾⫂썒췂㈦㔻ꥧ넣㨳䘰ꍢ杢기偦獏싃扤䖩䵙に쵍湊䥆⺣썘䬵睠咩倦촬敀㬹扠㔮恲</w:t>
      </w:r>
      <w:r>
        <w:rPr/>
        <w:t>⡞</w:t>
      </w:r>
      <w:r>
        <w:rPr/>
        <w:t>怶쉆繴琬呷♖쉄쉕ꌴ彂䀣꺻칈㥅싂㥢䜩쉥䑚䠳쉍싎慁圸⒣⏃潣桶㖣奖彄╗䬹堸쉈顊猱㬩壂瓂⚱㐺圽䅣⶘猽䕊♭쵎湵㴨⩌幅喡晵䜶朸䝭쉍⵭氬숵겣깬畤녭妬㍰㠲框쉐䅁獷䥋⽇ヂ姂佷⽨剬걳숥카牐묷礣⥅䈶恠轶栻쉒曂</w:t>
      </w:r>
      <w:r>
        <w:rPr/>
        <w:t>ꕮ</w:t>
      </w:r>
      <w:r>
        <w:rPr/>
        <w:t>硹歄숬쵃睔悥쉭䐷吱刭⵭땉䔫ㆩ濂縷僂炮梬帥⨪迂䈷㊩睮㉏奄匮歧煕眵問㖏쉚睭䂥燂㝥㵢뽾ꅨ兵栤䣂憻䑌敁轌幗⪘桇⧂椺갹幧㣂曂䨮帣晭칉㬫䞵猬䕗칯〶璣</w:t>
      </w:r>
      <w:r>
        <w:rPr/>
        <w:t>⡌</w:t>
      </w:r>
      <w:r>
        <w:rPr/>
        <w:t>슥䰲㡴숴䬻뭬뾮穆䯂뭚墿⥈瞡け偪䕡♁坯䁸睍㐩泎啅Ⓜ瓂䒥⩑稩偗⽡心刻怴䅌㩦㶵㡋⩑姂◂㏂異㙶戻吤싂帣䝳湶슬千〪⩴㔊愯䡉䁙幣╬戸칟쉈抣参煐치싍䳂杓䍇撵㷂〨ぅ㠫䑄㭗恳久⩆楰무䉣㵱杍䭫</w:t>
      </w:r>
      <w:r>
        <w:rPr/>
        <w:t>Ⱙ</w:t>
      </w:r>
      <w:r>
        <w:rPr/>
        <w:t>乇焻穔懂㡖䟂㥸顎䮱価甦攥橋怺痂剗慾</w:t>
      </w:r>
      <w:r>
        <w:rPr/>
        <w:t>ⴲ</w:t>
      </w:r>
      <w:r>
        <w:rPr/>
        <w:t>쌴抮㐰猫い땯ꍣ䱌嫂기昻敲㕊轉</w:t>
      </w:r>
      <w:r>
        <w:rPr/>
        <w:t>ⶱ</w:t>
      </w:r>
      <w:r>
        <w:rPr/>
        <w:t>〤猷㍩婴㴨兖㴳畫쉫⧂呆桮欴敞剒</w:t>
      </w:r>
      <w:r>
        <w:rPr/>
        <w:t>Ⳏ</w:t>
      </w:r>
      <w:r>
        <w:rPr/>
        <w:t>歅슘朥瞡뭫顤</w:t>
      </w:r>
      <w:r>
        <w:rPr/>
        <w:t>ⵄ</w:t>
      </w:r>
      <w:r>
        <w:rPr/>
        <w:t>땑땫䩰</w:t>
      </w:r>
      <w:r>
        <w:rPr/>
        <w:t>ⵋ</w:t>
      </w:r>
      <w:r>
        <w:rPr/>
        <w:t>扆喱顀奺</w:t>
      </w:r>
      <w:r>
        <w:rPr/>
        <w:t>⡂</w:t>
      </w:r>
      <w:r>
        <w:rPr/>
        <w:t>瘺䉇喘猬娨塕磂帬晉숦쌣才숲</w:t>
      </w:r>
      <w:r>
        <w:rPr/>
        <w:t>ⱏ</w:t>
      </w:r>
      <w:r>
        <w:rPr/>
        <w:t>㯂䵕湕穡ꍯ兮㥪氪깍</w:t>
      </w:r>
      <w:r>
        <w:rPr/>
        <w:t>ꕟ</w:t>
      </w:r>
      <w:r>
        <w:rPr/>
        <w:t>䧃浒敇㍡攸獟稭㶩쉟疡⌤♂伴颩숽䊏猰輹嘣啢呟䞵㢬啢걢㥵獉斥獆⴩㘻┨ꍙ桐昦</w:t>
      </w:r>
      <w:r>
        <w:rPr/>
        <w:t>ꤺ</w:t>
      </w:r>
      <w:r>
        <w:rPr/>
        <w:t>倯⩪女⩒䧃晤숤眸㥟┬꥙㩍卐㴤慆</w:t>
      </w:r>
      <w:r>
        <w:rPr/>
        <w:t>ꗂ</w:t>
      </w:r>
      <w:r>
        <w:rPr/>
        <w:t>桧㵌湁ꥧ㐪⸽䬻쉲ꥨ䕈뮩⪘숪㕈妥䔶杓䀰癈쉩猶撮⥋㈶쉸⍮礭곂䪮䭁㥩뽔슥⌥㝖쉰⍨썖쉍奥痍</w:t>
      </w:r>
      <w:r>
        <w:rPr/>
        <w:t>ꔮ</w:t>
      </w:r>
      <w:r>
        <w:rPr/>
        <w:t>祓彡䠲䈸優쉵倫⍱⽍䵤⼬礴⩤伶쉖꥙繘</w:t>
      </w:r>
      <w:r>
        <w:rPr/>
        <w:t>ꕞ</w:t>
      </w:r>
      <w:r>
        <w:rPr/>
        <w:t>䰸煓㡰畧㝏䙂쉦熩穈㴤剫琺敹쉅䙇灏橶䩕䥲睠㜳⻂쎡숳䀻ꄨ戶䉦彠䎩㥭</w:t>
      </w:r>
      <w:r>
        <w:rPr/>
        <w:t>꧂</w:t>
      </w:r>
      <w:r>
        <w:rPr/>
        <w:t>婪扐㥀</w:t>
      </w:r>
      <w:r>
        <w:rPr/>
        <w:t>ꕷ</w:t>
      </w:r>
      <w:r>
        <w:rPr/>
        <w:t>櫂摗氱ꅟ牍땗啍◎煮瀺礽䱘畆㧂斡䙎⪿が</w:t>
      </w:r>
      <w:r>
        <w:rPr/>
        <w:t>ꕈ</w:t>
      </w:r>
      <w:r>
        <w:rPr/>
        <w:t>㑐晱║盂澩</w:t>
      </w:r>
      <w:r>
        <w:rPr/>
        <w:t>ꤶ</w:t>
      </w:r>
      <w:r>
        <w:rPr/>
        <w:t>澬쵑䵁</w:t>
      </w:r>
      <w:r>
        <w:rPr/>
        <w:t>⢮</w:t>
      </w:r>
      <w:r>
        <w:rPr/>
        <w:t>쉫摈ヂ飃⤻奨</w:t>
      </w:r>
      <w:r>
        <w:rPr/>
        <w:t>ꤺ</w:t>
      </w:r>
      <w:r>
        <w:rPr/>
        <w:t>敃ꅚ</w:t>
      </w:r>
      <w:r>
        <w:rPr/>
        <w:t>ⶻ</w:t>
      </w:r>
      <w:r>
        <w:rPr/>
        <w:t>⡏</w:t>
      </w:r>
      <w:r>
        <w:rPr/>
        <w:t>놘⹆偒禮畋究쉓╁橮㕬쎣㩂䱦넣䝳淂䙋쉸♘瑭⫂캵汨ヂ歘㉢䂵稰ㅸ쉔쉟</w:t>
      </w:r>
      <w:r>
        <w:rPr/>
        <w:t>Ⱪ</w:t>
      </w:r>
      <w:r>
        <w:rPr/>
        <w:t>ꔶ</w:t>
      </w:r>
      <w:r>
        <w:rPr/>
        <w:t>根幫僂戩犮⍵慯申칖碘</w:t>
      </w:r>
      <w:r>
        <w:rPr/>
        <w:t>ⰺ</w:t>
      </w:r>
      <w:r>
        <w:rPr/>
        <w:t>㕭츹쉓Ⓙ恍⴦</w:t>
      </w:r>
      <w:r>
        <w:rPr/>
        <w:t>ⱗ</w:t>
      </w:r>
      <w:r>
        <w:rPr/>
        <w:t>硇⪻祋쉈⹀卵놣刨䯍噪橀䩪쌦숪⥨</w:t>
      </w:r>
      <w:r>
        <w:rPr/>
        <w:t>ⵄ</w:t>
      </w:r>
      <w:r>
        <w:rPr/>
        <w:t>祬⹳믎乊䉪걕ꅸ숷</w:t>
      </w:r>
      <w:r>
        <w:rPr/>
        <w:t>ꤰ꤫</w:t>
      </w:r>
      <w:r>
        <w:rPr/>
        <w:t>ꅧ圶摘呠䝁㵟⑪楎㐴儩䷂㋂⍞㉅浗뇂皻⩱之㍘⛂䡡╾晩㔳㍞</w:t>
      </w:r>
      <w:r>
        <w:rPr/>
        <w:t>ꕭ</w:t>
      </w:r>
      <w:r>
        <w:rPr/>
        <w:t>牣百弪漨攮</w:t>
      </w:r>
      <w:r>
        <w:rPr/>
        <w:t>ꔷ♷</w:t>
      </w:r>
      <w:r>
        <w:rPr/>
        <w:t>瑋쉏伹⏂⽶瞿ⸯ䅄慨쉞䫂쉬呾</w:t>
      </w:r>
      <w:r>
        <w:rPr/>
        <w:t>⢱</w:t>
      </w:r>
      <w:r>
        <w:rPr/>
        <w:t>捊츽</w:t>
      </w:r>
      <w:r>
        <w:rPr/>
        <w:t>⠷</w:t>
      </w:r>
      <w:r>
        <w:rPr/>
        <w:t>汈걬牨垿㖣癲係㴯獦䗂㗂汹決넦流欭캩땃橱䭹坆か㑯湔</w:t>
      </w:r>
      <w:r>
        <w:rPr/>
        <w:t>ꕺⒻ</w:t>
      </w:r>
      <w:r>
        <w:rPr/>
        <w:t>㬲瑈勂</w:t>
      </w:r>
      <w:r>
        <w:rPr/>
        <w:t>ⵅ</w:t>
      </w:r>
      <w:r>
        <w:rPr/>
        <w:t>䄯⥌徱畟쉮㛂춣扗ㅀ䙞</w:t>
      </w:r>
      <w:r>
        <w:rPr/>
        <w:t>ꔲ</w:t>
      </w:r>
      <w:r>
        <w:rPr/>
        <w:t>珂恖玿⹷䘴偐漳晀ꆬ晖〥愭䬥</w:t>
      </w:r>
      <w:r>
        <w:rPr/>
        <w:t>ꗂ⩒⭩</w:t>
      </w:r>
      <w:r>
        <w:rPr/>
        <w:t>权㥡쉂䑹䕙歌걋湇ꥡ歬녧䭬壃따奩⩩긊쉚㘪堪横䈬념咿ど㵬⼸迂䡗㩆䡖〹슩쉀瑨㥘䓂⭟⨴呅栻磂灇</w:t>
      </w:r>
      <w:r>
        <w:rPr/>
        <w:t>ⱊ</w:t>
      </w:r>
      <w:r>
        <w:rPr/>
        <w:t>抩</w:t>
      </w:r>
      <w:r>
        <w:rPr/>
        <w:t>ⲣ</w:t>
      </w:r>
      <w:r>
        <w:rPr/>
        <w:t>慐灈炘牯㉭晥갴</w:t>
      </w:r>
      <w:r>
        <w:rPr/>
        <w:t>ⰻ</w:t>
      </w:r>
      <w:r>
        <w:rPr/>
        <w:t>烎㑄⥎</w:t>
      </w:r>
      <w:r>
        <w:rPr/>
        <w:t>ꥁ</w:t>
      </w:r>
      <w:r>
        <w:rPr/>
        <w:t>㑌䍮㙅ꄻ煦盂ヂ쉇昽婭枵傩ㄷ焨睶慓挱睦䨦溡ꥯ穚夣䚬唱䝦⩇⍨뽦쉑㓂住㦏啀嚡</w:t>
      </w:r>
      <w:r>
        <w:rPr/>
        <w:t>ⵙ</w:t>
      </w:r>
      <w:r>
        <w:rPr/>
        <w:t>칣歒䮻椵뮥な⧍橕幂숹〉㕣䥲쉺⌳塄㴸塾爦擂步쉇帮䍱쉞䜨佇渴嚻檵⩹辱䵅䝃塘ꇂ㧎わぴ欽杯䁆晤⹣⭒䡕縭ꥠ⼵瑉墣</w:t>
      </w:r>
      <w:r>
        <w:rPr/>
        <w:t>ꤺ</w:t>
      </w:r>
      <w:r>
        <w:rPr/>
        <w:t>夲愤獌佊</w:t>
      </w:r>
      <w:r>
        <w:rPr/>
        <w:t>Ⱟ</w:t>
      </w:r>
      <w:r>
        <w:rPr/>
        <w:t>㮵皘着슻夰쉈㍟쉦숰䨷潸婩轾㵋싃㕸ꥭ싂습颱僂飍杘浗毂䑨灈儽恵썹㇂꺏</w:t>
      </w:r>
      <w:r>
        <w:rPr/>
        <w:t>⡌</w:t>
      </w:r>
      <w:r>
        <w:rPr/>
        <w:t>ꥵ揂㨦㍡╥㟍숷炬䤯㍕䜺딸呦漰䐥⭺稷</w:t>
      </w:r>
      <w:r>
        <w:rPr/>
        <w:t>ⱌ</w:t>
      </w:r>
      <w:r>
        <w:rPr/>
        <w:t>䄽晕兌䱣⭮ꥯ⴪风具䰯㝴뾣䔱䩾</w:t>
      </w:r>
      <w:r>
        <w:rPr/>
        <w:t>ꗂ</w:t>
      </w:r>
      <w:r>
        <w:rPr/>
        <w:t>晐뭰繟쉞⪬</w:t>
      </w:r>
      <w:r>
        <w:rPr/>
        <w:t>⡑</w:t>
      </w:r>
      <w:r>
        <w:rPr/>
        <w:t>떵땯걧무㴭쉳䬤</w:t>
      </w:r>
      <w:r>
        <w:rPr/>
        <w:t>⡪</w:t>
      </w:r>
      <w:r>
        <w:rPr/>
        <w:t>㩄⭄䡇垣뭶ꌬ</w:t>
      </w:r>
      <w:r>
        <w:rPr/>
        <w:t>ꥅ</w:t>
      </w:r>
      <w:r>
        <w:rPr/>
        <w:t>㡄潸偉檣쉫숦が</w:t>
      </w:r>
      <w:r>
        <w:rPr/>
        <w:t>⠤</w:t>
      </w:r>
      <w:r>
        <w:rPr/>
        <w:t>㕩묪䰥飂⍈䗂噔捹떱쉞㷂긩</w:t>
      </w:r>
      <w:r>
        <w:rPr/>
        <w:t>ꥎ</w:t>
      </w:r>
      <w:r>
        <w:rPr/>
        <w:t>ㅸ⩌╪넮췍㡾㕣干稵栳礣썶砸쉂潲曂奺㎬㐺</w:t>
      </w:r>
      <w:r>
        <w:rPr/>
        <w:t>ꦱ</w:t>
      </w:r>
      <w:r>
        <w:rPr/>
        <w:t>猫슡⼱息뽶㝆㇂拂棃⭔⨪㯂炏儹獏敦숪繫꥚坅깡떿梥쉨뇂숭격걠㉾숱盂숣☳䥌湬喡べ⽤䟂㉮숺㠬偬㌽硌扅</w:t>
      </w:r>
      <w:r>
        <w:rPr/>
        <w:t>ꖘ┹</w:t>
      </w:r>
      <w:r>
        <w:rPr/>
        <w:t>쉗濂䰣擂㤩䣂渣㩀</w:t>
      </w:r>
      <w:r>
        <w:rPr/>
        <w:t>⠻</w:t>
      </w:r>
      <w:r>
        <w:rPr/>
        <w:t>싂噸呅瑮壃瀨⩀坔漽뿂</w:t>
      </w:r>
      <w:r>
        <w:rPr/>
        <w:t>ⱃ</w:t>
      </w:r>
      <w:r>
        <w:rPr/>
        <w:t>ꕅ</w:t>
      </w:r>
      <w:r>
        <w:rPr/>
        <w:t>䧂啌땗灀㡰儲뽠⌣偍썢匭쉕䛂枵땰䣂쌳捭硟ぉ噍䕯猵穈炩쉤ꍫ쉇츪숵쵣䝍婭犿梣勎慌伲촴㙪ꅖ땊幷㦩뭏帷幮纬⥯깙乍強♆玵숮쉶⿂⽞慆⩥示⩉槂㘰쉆쉑⪱칟䩷</w:t>
      </w:r>
      <w:r>
        <w:rPr/>
        <w:t>⣂</w:t>
      </w:r>
      <w:r>
        <w:rPr/>
        <w:t>灒潲⨭㤮</w:t>
      </w:r>
      <w:r>
        <w:rPr/>
        <w:t>ⰴ</w:t>
      </w:r>
      <w:r>
        <w:rPr/>
        <w:t>榵䝡䰪㭧渫䙧</w:t>
      </w:r>
      <w:r>
        <w:rPr/>
        <w:t>⣂</w:t>
      </w:r>
      <w:r>
        <w:rPr/>
        <w:t>汞칎伽窡種깅숰澩㓂⒩浹䈤慨㍭㍲뼫䆘쉟㥇◂ヂ▬に꺱䢡渤䙇摂䥣澩</w:t>
      </w:r>
      <w:r>
        <w:rPr/>
        <w:t>ꦻ</w:t>
      </w:r>
      <w:r>
        <w:rPr/>
        <w:t>恲盂칞硞佒⽀矂嘸硤ꆩ煑凂⪡긩拂딮彟倫쉩嘥㉠串㇂䤸䐥慰㥦쉌瘻剹積㶻奵숺番ꌴ顊쉂總쉬愰慮淂創⑀佰案쉎硕湢츲㜳㍵偾䜪ㅈ具</w:t>
      </w:r>
      <w:r>
        <w:rPr/>
        <w:t>⠣</w:t>
      </w:r>
      <w:r>
        <w:rPr/>
        <w:t>䐵㝸땕숣㝲⽯煪쉚祕䀊漹呡䐦쵩♔心弳⩆晨䷂䣂䬬⎮따ꎣく떣녚䍑䘦㤽⍩䵯⌰掿猳柂썂吲긲佡乞㐵썗獦넲ꍳ⩠⛍㯂桎⎣吴ꥲ⤤썪焷䔲깠Ⓕ꺡假當光䞣噧奆輳⽩㴯䡋伨쉖⸲⤳瘶숩畋癚ゥ㧂癕焨⹒ꄳ뼮勂㬲䱚弫䙹䩐䉙쏂⥳獗䝠㘮㣂晧炩쉤䣃♇桧㪻煨搪倯悥깅⨲怮克쉆榩쉑嚥⍆浡쉢橰ꅬ⬭刣⌬컂旂摈싂牲㥒⚵뽆</w:t>
      </w:r>
      <w:r>
        <w:rPr/>
        <w:t>ꕚ</w:t>
      </w:r>
      <w:r>
        <w:rPr/>
        <w:t>梬携㘬쉵습떩氪⹯⹌啓渫䋂い採飂쉥쏂斡䌯彪奌</w:t>
      </w:r>
      <w:r>
        <w:rPr/>
        <w:t>꧂</w:t>
      </w:r>
      <w:r>
        <w:rPr/>
        <w:t>挹⭁꥖啭乵쉌偅啅摪灾⒱⪣⽄癗썮氩獈穗圹츣捂숰煴ㅎ塈</w:t>
      </w:r>
      <w:r>
        <w:rPr/>
        <w:t>Ⱪ</w:t>
      </w:r>
      <w:r>
        <w:rPr/>
        <w:t>剒な暩썏祰帯쉞</w:t>
      </w:r>
      <w:r>
        <w:rPr/>
        <w:t>ꕄ</w:t>
      </w:r>
      <w:r>
        <w:rPr/>
        <w:t>樶坩▻䵑걫⭈兙䰦겏䉱뭳啮弫</w:t>
      </w:r>
      <w:r>
        <w:rPr/>
        <w:t>ⱏ</w:t>
      </w:r>
      <w:r>
        <w:rPr/>
        <w:t>涡녊㐥⨪◂</w:t>
      </w:r>
      <w:r>
        <w:rPr/>
        <w:t>ꤹ</w:t>
      </w:r>
      <w:r>
        <w:rPr/>
        <w:t>漷㑧䰶䉴쉪桲熬矂幖썴䱚恬ず伳쉬侩卾싍䁘坒ꄮ畆ㅵ걋据卐쉄䁘ㅣ婩剅慦挶䠽걑囂칈暣刯顠悩滍摭</w:t>
      </w:r>
      <w:r>
        <w:rPr/>
        <w:t>꤬</w:t>
      </w:r>
      <w:r>
        <w:rPr/>
        <w:t>㙯쉾㙎㷍뼪ꍀ娬⸻쉵䔰㴴枬啥싂⪱櫂乧桬扨쉎⨰싍⭇䥗넴摒⻂塴卭촬煸</w:t>
      </w:r>
      <w:r>
        <w:rPr/>
        <w:t>ⴳ⩉</w:t>
      </w:r>
      <w:r>
        <w:rPr/>
        <w:t>朵䗂뇂橍뮻슏憘䩶湬㡐縬婴刹䀪䖱쉾䈱쉧杘䵦潓儭긮⑟⥨䩓縪숹ꥪꆿ㝨碬ㄬ㝂⽟䁦㑂⩉䪻栣ぢꄽ参榘溻쉱쵰睙坆奯䵺䭵獪煣恱䍶ꄲ辏䍾⫎瀪</w:t>
      </w:r>
      <w:r>
        <w:rPr/>
        <w:t>ⱡ</w:t>
      </w:r>
      <w:r>
        <w:rPr/>
        <w:t>䍂㵍싂쉾뮻儺煠쉓壂徘稵盂㭾⒱睲壃</w:t>
      </w:r>
      <w:r>
        <w:rPr/>
        <w:t>ꥉ</w:t>
      </w:r>
      <w:r>
        <w:rPr/>
        <w:t>䥶到녙㷂쉓橆潟☻⸬杗쉏頲䀤瑫徏淎㉎ㅆ奯녢䗎ひ긭싂⤻䁀璮쉡極쉉纩♥䁰輣梩</w:t>
      </w:r>
      <w:r>
        <w:rPr/>
        <w:t>ꦩ</w:t>
      </w:r>
      <w:r>
        <w:rPr/>
        <w:t>淂攽</w:t>
      </w:r>
      <w:r>
        <w:rPr/>
        <w:t>ⶬ</w:t>
      </w:r>
      <w:r>
        <w:rPr/>
        <w:t>㜯슥䐬参欫䵚灸夯䱏⼩ㅂ⩱穞妵떡汬</w:t>
      </w:r>
      <w:r>
        <w:rPr/>
        <w:t>ꦵ</w:t>
      </w:r>
      <w:r>
        <w:rPr/>
        <w:t>ꥦ䱧煪⍉</w:t>
      </w:r>
      <w:r>
        <w:rPr/>
        <w:t>ꔷ</w:t>
      </w:r>
      <w:r>
        <w:rPr/>
        <w:t>䩤ꅀ</w:t>
      </w:r>
      <w:r>
        <w:rPr/>
        <w:t>⡬</w:t>
      </w:r>
      <w:r>
        <w:rPr/>
        <w:t>䵉湒券䗂⯂⍊慵⩧畕♧ꥩ㘶息슱だ堨ㅳ摍橅幾轶ㅴ塧癁迃瑂⻂唯掻䃂恒⩲槂칬걬戽汴썄扗啄걐儵兦</w:t>
      </w:r>
      <w:r>
        <w:rPr/>
        <w:t>꤯</w:t>
      </w:r>
      <w:r>
        <w:rPr/>
        <w:t>户</w:t>
      </w:r>
      <w:r>
        <w:rPr/>
        <w:t>ꕨ</w:t>
      </w:r>
      <w:r>
        <w:rPr/>
        <w:t>倪煰</w:t>
      </w:r>
      <w:r>
        <w:rPr/>
        <w:t>ꤥ</w:t>
      </w:r>
      <w:r>
        <w:rPr/>
        <w:t>쉧</w:t>
      </w:r>
      <w:r>
        <w:rPr/>
        <w:t>⡶⵫</w:t>
      </w:r>
      <w:r>
        <w:rPr/>
        <w:t>嘰䰺쉪ꥺ䂻ㅶ亻뭆ꍀ뽯칌䩬奧㔦暣奖厡쉒⨭㶵乸숭啀⨬䍀澵嘫婫ꆥ牴睞匨琻츪䷂悘쉳惂␊当刯昺湂䥘䘮晠䵭⎿㑹</w:t>
      </w:r>
      <w:r>
        <w:rPr/>
        <w:t>ⰵ</w:t>
      </w:r>
      <w:r>
        <w:rPr/>
        <w:t>拂쉡쉆眰䴫䴹桓䕵忂♴椪恪⾏⥾涻轇歱</w:t>
      </w:r>
      <w:r>
        <w:rPr/>
        <w:t>ⲵ</w:t>
      </w:r>
      <w:r>
        <w:rPr/>
        <w:t>惃灑쉮⦥⩍昺싂轉榬眮潙쉶싂泂怳ꄪ滃</w:t>
      </w:r>
      <w:r>
        <w:rPr/>
        <w:t>ꕕ</w:t>
      </w:r>
      <w:r>
        <w:rPr/>
        <w:t>晑牌땨㖻䠰嘽㥆⹃⍮숱婖彧⪱슮⴮揍⹘쉣</w:t>
      </w:r>
      <w:r>
        <w:rPr/>
        <w:t>꤭</w:t>
      </w:r>
      <w:r>
        <w:rPr/>
        <w:t>㕾汮숴揂璩䙋廎㡲轵땦⑹♡</w:t>
      </w:r>
      <w:r>
        <w:rPr/>
        <w:t>ⵔ</w:t>
      </w:r>
      <w:r>
        <w:rPr/>
        <w:t>숯偧뽒係⥮埂쉏♈갯婱</w:t>
      </w:r>
      <w:r>
        <w:rPr/>
        <w:t>Ᵽ</w:t>
      </w:r>
      <w:r>
        <w:rPr/>
        <w:t>긣⫂噂䏂䌱楬硈懂㷂</w:t>
      </w:r>
      <w:r>
        <w:rPr/>
        <w:t>ⰵ</w:t>
      </w:r>
      <w:r>
        <w:rPr/>
        <w:t>啚禣奤</w:t>
      </w:r>
      <w:r>
        <w:rPr/>
        <w:t>ꕮ</w:t>
      </w:r>
      <w:r>
        <w:rPr/>
        <w:t>浑⬥녘夲さ儻垩䀨噓䞬숴晐倭焴㑕⫂㴶ꄷ塣䨳썃䑈梥⥁瓂겘乗淂畷濂炣쉌⽠♀䂥瀮䈻녓곂牣숭剈㙂쉍抬ꎱ睠圦懂硸녺䖿숦㑔㍷</w:t>
      </w:r>
      <w:r>
        <w:rPr/>
        <w:t>⡌</w:t>
      </w:r>
      <w:r>
        <w:rPr/>
        <w:t>츷晌⹑䔵㉈画쉗䭴숶睦务幐뭇깉幞㝡딪稪쉳潊䳂ご媏ꍦ䓂暱싍⪣狂숶縪抱♁匷洽⥍뼭䙴曂㷂乞묮剦喿⨫業</w:t>
      </w:r>
      <w:r>
        <w:rPr/>
        <w:t>⠳</w:t>
      </w:r>
      <w:r>
        <w:rPr/>
        <w:t>癊ꍏ㕔吮싂⍠숽〯棂䍀捩㠥⥇䂮깈扆䰰㭱ꇂォ灰㑚⥙</w:t>
      </w:r>
      <w:r>
        <w:rPr/>
        <w:t>ꤽ</w:t>
      </w:r>
      <w:r>
        <w:rPr/>
        <w:t>彎</w:t>
      </w:r>
      <w:r>
        <w:rPr/>
        <w:t>ꦵ␩</w:t>
      </w:r>
      <w:r>
        <w:rPr/>
        <w:t>슏縶슩㡑攤䙀䬸係灆䍄</w:t>
      </w:r>
      <w:r>
        <w:rPr/>
        <w:t>ꤳꤪ</w:t>
      </w:r>
      <w:r>
        <w:rPr/>
        <w:t>煅䚿㬭⴨⧂㥡㉁㌥微䕃凂轈</w:t>
      </w:r>
      <w:r>
        <w:rPr/>
        <w:t>ꕪ</w:t>
      </w:r>
      <w:r>
        <w:rPr/>
        <w:t>㍵뼸␸帴⑃扟ㅸ⩪ꍎ</w:t>
      </w:r>
      <w:r>
        <w:rPr/>
        <w:t>ⷂꤱ</w:t>
      </w:r>
      <w:r>
        <w:rPr/>
        <w:t>쉪⌺啊⮥숻漰呌</w:t>
      </w:r>
      <w:r>
        <w:rPr/>
        <w:t>ꕩ</w:t>
      </w:r>
      <w:r>
        <w:rPr/>
        <w:t>따绂㕓⦿갤听搵숹쉁㉒䜲婪</w:t>
      </w:r>
      <w:r>
        <w:rPr/>
        <w:t>꧂</w:t>
      </w:r>
      <w:r>
        <w:rPr/>
        <w:t>捁깉䟎㬭쉨楲슩②뽡䩢쉟䫂㐸쉳怳窮쉪啈</w:t>
      </w:r>
      <w:r>
        <w:rPr/>
        <w:t>⡠</w:t>
      </w:r>
      <w:r>
        <w:rPr/>
        <w:t>䕔</w:t>
      </w:r>
      <w:r>
        <w:rPr/>
        <w:t>⡫</w:t>
      </w:r>
      <w:r>
        <w:rPr/>
        <w:t>佖쉵䕾ㄺ別䆮ゥ塾媬⩣⮻䵪秂䯂싃⿂浴旂</w:t>
      </w:r>
      <w:r>
        <w:rPr/>
        <w:t>ꥐ</w:t>
      </w:r>
      <w:r>
        <w:rPr/>
        <w:t>ꇎ♚捔깒䘵</w:t>
      </w:r>
      <w:r>
        <w:rPr/>
        <w:t>⡠</w:t>
      </w:r>
      <w:r>
        <w:rPr/>
        <w:t>幉旂䕑⩅轧濂䤪깲숵䱕瑙</w:t>
      </w:r>
      <w:r>
        <w:rPr/>
        <w:t>Ⲯ</w:t>
      </w:r>
      <w:r>
        <w:rPr/>
        <w:t>帶싂題礩㡚䀸쉟⪿⥡搮㚣喱㑴楕䧂䭂〥愴挪㵓圪숥䵙♫係ꇂ쉡潀桲</w:t>
      </w:r>
      <w:r>
        <w:rPr/>
        <w:t>ⱍ</w:t>
      </w:r>
      <w:r>
        <w:rPr/>
        <w:t>㭆䗂癨䗃䦘托湐画㍡敵⹑垬瑫猨灶쉤壂䱤ふ奤깫깳⵴祣杸껂湄◂숹숤伲㵹슩</w:t>
      </w:r>
      <w:r>
        <w:rPr/>
        <w:t>ꗃ</w:t>
      </w:r>
      <w:r>
        <w:rPr/>
        <w:t>坋曂稤姎炱뼩촶䥍䄯杶睐㛂弴搹숲奠쉀ㅋ䨳愷你歆걸繮㫂㓂垿䔹乃泂瓂㩍칲唵乨纩䡾啄桲䌦╃쉥桳ꍄ晶攸㵧摑䴯뼤㨫</w:t>
      </w:r>
      <w:r>
        <w:rPr/>
        <w:t>ꥑ</w:t>
      </w:r>
      <w:r>
        <w:rPr/>
        <w:t>唹ꥥㅆ⨥䱆疮旍曂唥序⌷깷扡〸獃氭</w:t>
      </w:r>
      <w:r>
        <w:rPr/>
        <w:t>ⱊ</w:t>
      </w:r>
      <w:r>
        <w:rPr/>
        <w:t>ꕌ⫂</w:t>
      </w:r>
      <w:r>
        <w:rPr/>
        <w:t>步瑾⦩枩충싂⍓䕪넪</w:t>
      </w:r>
      <w:r>
        <w:rPr/>
        <w:t>ⱃ</w:t>
      </w:r>
      <w:r>
        <w:rPr/>
        <w:t>䝏㧂汐枥棎昳瑲㏂癸慨漣⯎넲숭侩⸤⩌䈊ꍯ䌣牯쉃걀䌮쉣轍繈桄瞡兣⩚뽫㷂典</w:t>
      </w:r>
      <w:r>
        <w:rPr/>
        <w:t>Ⱨ</w:t>
      </w:r>
      <w:r>
        <w:rPr/>
        <w:t>㠶㈤瀰毂쉕㈭뭗恂類扎牮䛂쉏썃椫䬩슩㴫稪╲䭰</w:t>
      </w:r>
      <w:r>
        <w:rPr/>
        <w:t>ꔬ</w:t>
      </w:r>
      <w:r>
        <w:rPr/>
        <w:t>琻뮮漨幕伩硃摮猪㒿쉯⎣硋䑙颬䘥檬쉂쉀⩅奬磂段䵰걮嘨唯㤬㝂㦡㙵祉䕐祖뗂⻂⬶汦슡⨵떏㝤䍚숪咩慣娨싃桓컂䍌䷂슩盍䵣甭䙋㓂嗂穷亘㙾佔뭀浊갰吣圻楯啾卒⩋긥⌱깍戫숮䵤쉉뭖硢㑵䔷皵쉗煑穲獳牷佡捰䍟</w:t>
      </w:r>
      <w:r>
        <w:rPr/>
        <w:t>ⱍ</w:t>
      </w:r>
      <w:r>
        <w:rPr/>
        <w:t>灓穂唵潫䎥幾癬畃浬ꇂ걠ㄫ瑧쉉뭴䅔꥗⑴⨲䘻</w:t>
      </w:r>
      <w:r>
        <w:rPr/>
        <w:t>ꥏ꥟ꦘ</w:t>
      </w:r>
      <w:r>
        <w:rPr/>
        <w:t>䭴㭡湬湥兩쉆挽瑥涱뭧⍃㵳柃⨪㖏奋぀⯍牲搭㭀㖻䑮枩㵥繧杤晌䑒䉴ꅇ竂柂쉓컂唰悏갴䍶廂浆扟噯啳꺮</w:t>
      </w:r>
      <w:r>
        <w:rPr/>
        <w:t>꧂╇</w:t>
      </w:r>
      <w:r>
        <w:rPr/>
        <w:t>先꺏䙭愸⵾䀪숹⨳쉷⬶忂䵌㙅ㅘ㓂뽣匽썞哂썟刪繆㞏挩勂슘燎䉩堵숲㍔烂⏎쉢瑵㡄墩泎癋캡搫㜬哂ꍆ参瘸潣稥깰硸慙捴攴㡶쉢</w:t>
      </w:r>
      <w:r>
        <w:rPr/>
        <w:t>꧂</w:t>
      </w:r>
      <w:r>
        <w:rPr/>
        <w:t>幁싂搸䱳쉖ꥭ⨴뾥숳까놣⩒쉹㵃楬碥䈵倹뭋啤숷쉸㩰쉬쉥⽴</w:t>
      </w:r>
      <w:r>
        <w:rPr/>
        <w:t>Ɑ</w:t>
      </w:r>
      <w:r>
        <w:rPr/>
        <w:t>⾮湟⪩操쉄捡쉂祠쉶║顁䴮愩倴슏汎愥슥嫂껂仂쉃堪徣⥁商呲侬恺</w:t>
      </w:r>
      <w:r>
        <w:rPr/>
        <w:t>ⵋ</w:t>
      </w:r>
      <w:r>
        <w:rPr/>
        <w:t>㷂爽弶䍒壃</w:t>
      </w:r>
      <w:r>
        <w:rPr/>
        <w:t>ꔱ</w:t>
      </w:r>
      <w:r>
        <w:rPr/>
        <w:t>䟂칧杵慘㍰污䝏ꍎ쉷땰湐㕲䗂楹偓쉁濂汁㞣䵂块磂瑸㡍㴱怯⭌㕊剣煪榩㭩⦿쉮怮⬲</w:t>
      </w:r>
      <w:r>
        <w:rPr/>
        <w:t>ꤵ</w:t>
      </w:r>
      <w:r>
        <w:rPr/>
        <w:t>飂⩹⽾뼽ꌲ쉦숸䰥恌怩츫㭀兙쌪㐱敆嘸⤵뭧ꌷ求剷䕹⌺獭쉩撿⎏烂堭</w:t>
      </w:r>
      <w:r>
        <w:rPr/>
        <w:t>ꕠ</w:t>
      </w:r>
      <w:r>
        <w:rPr/>
        <w:t>䉸辡颩䁩㭙偏㌽쉚䉁⪩䙗湙⬥㨰獒浄稨㦏参奌䱁⪻㢏</w:t>
      </w:r>
      <w:r>
        <w:rPr/>
        <w:t>ⵑ</w:t>
      </w:r>
      <w:r>
        <w:rPr/>
        <w:t>㴬怪⩁睱摢繊ㆻ쵥䝵ꌵ偙</w:t>
      </w:r>
      <w:r>
        <w:rPr/>
        <w:t>ꔨ</w:t>
      </w:r>
      <w:r>
        <w:rPr/>
        <w:t>㗂ꍔ潴扖䕒</w:t>
      </w:r>
      <w:r>
        <w:rPr/>
        <w:t>ꦩ</w:t>
      </w:r>
      <w:r>
        <w:rPr/>
        <w:t>䕬け匥⽹轢稪㖩䕑썭浤㍗塉乲条椫뼯䒏㐮湱ち䠨厘</w:t>
      </w:r>
      <w:r>
        <w:rPr/>
        <w:t>ⱞ</w:t>
      </w:r>
      <w:r>
        <w:rPr/>
        <w:t>꧂</w:t>
      </w:r>
      <w:r>
        <w:rPr/>
        <w:t>㷂䄥嘻뭑컂塲⍑癓䴥숪㙏儦滂쉢倰</w:t>
      </w:r>
      <w:r>
        <w:rPr/>
        <w:t>ꥐ</w:t>
      </w:r>
      <w:r>
        <w:rPr/>
        <w:t>䝩䷂녹噍슻ㅠ깢䉚囂怪䡴ꥵ䞩쉒婒䉞㦩</w:t>
      </w:r>
      <w:r>
        <w:rPr/>
        <w:t>ꕎ⍵</w:t>
      </w:r>
      <w:r>
        <w:rPr/>
        <w:t>㔪冘</w:t>
      </w:r>
      <w:r>
        <w:rPr/>
        <w:t>꧂</w:t>
      </w:r>
      <w:r>
        <w:rPr/>
        <w:t>쉌䣂瑬녆帲輱䒘䔨䅎⭇⥙⯂掩묶噠懂䉠娸╶䨊ꅍ䵧盍砵</w:t>
      </w:r>
      <w:r>
        <w:rPr/>
        <w:t>ⵠ</w:t>
      </w:r>
      <w:r>
        <w:rPr/>
        <w:t>㴵穇侏숹</w:t>
      </w:r>
      <w:r>
        <w:rPr/>
        <w:t>⢘</w:t>
      </w:r>
      <w:r>
        <w:rPr/>
        <w:t>ꤨ</w:t>
      </w:r>
      <w:r>
        <w:rPr/>
        <w:t>䁣䴱䵮쵳礪侣皱쌯숦敚獮썤桪딨愪숥樦㖮칀歹旂㇂⽳䂏슩焪쉀疥䁆캬뽫⑂儨䷂ꄶ椳浙㝒䁯䧂乬帥穩乘灓뭄⺱뽾稸숵슱噮䝦䖮䠶걊쏂䥚䙸瀫쉑梏칪杭攬㵇䟂슥䑡뽦꥞焩䝏쉳捪区⑫亏妱⭗䆡啩匹璩䷂⌶槂㘯⦬䵷┥稣</w:t>
      </w:r>
      <w:r>
        <w:rPr/>
        <w:t>ꕄ</w:t>
      </w:r>
      <w:r>
        <w:rPr/>
        <w:t>긭操⭚㩑昩</w:t>
      </w:r>
      <w:r>
        <w:rPr/>
        <w:t>ꕺ</w:t>
      </w:r>
      <w:r>
        <w:rPr/>
        <w:t>睚䗂癀⑆䦥</w:t>
      </w:r>
      <w:r>
        <w:rPr/>
        <w:t>ⱌ</w:t>
      </w:r>
      <w:r>
        <w:rPr/>
        <w:t>쉔슱䰪쉸㑚⽺棂䍺⸵⬳⍈ꄬ⑭</w:t>
      </w:r>
      <w:r>
        <w:rPr/>
        <w:t>ⷂ</w:t>
      </w:r>
      <w:r>
        <w:rPr/>
        <w:t>橭</w:t>
      </w:r>
      <w:r>
        <w:rPr/>
        <w:t>ⵥ</w:t>
      </w:r>
      <w:r>
        <w:rPr/>
        <w:t>懂归⨫땡䡵儺嚏恲䵖㥌櫂倻㇂囂恫窱긻䉙㩄깔楃測㙐榬南㑠겥</w:t>
      </w:r>
      <w:r>
        <w:rPr/>
        <w:t>ⶣ⑒</w:t>
      </w:r>
      <w:r>
        <w:rPr/>
        <w:t>琪倥쏂</w:t>
      </w:r>
      <w:r>
        <w:rPr/>
        <w:t>ꔨ</w:t>
      </w:r>
      <w:r>
        <w:rPr/>
        <w:t>在䉲ꎩ䔥䈯懂浌㝪杏⽾櫂影甥囂숹쉯䄷慇⭙㥲復杤い땟捁幇杭갵ꅪ㘴迂䎣㩦剪䬶礹쉠쉥⭫⌴软䀴䡮ꍫ杋䙏摫汑ꏂ</w:t>
      </w:r>
      <w:r>
        <w:rPr/>
        <w:t>ꤴ</w:t>
      </w:r>
      <w:r>
        <w:rPr/>
        <w:t>枏㔯當煟䥯敹歸⼯穀沥쉾</w:t>
      </w:r>
      <w:r>
        <w:rPr/>
        <w:t>꧂</w:t>
      </w:r>
      <w:r>
        <w:rPr/>
        <w:t>䅈깏㥖祾숣伷妥縱숶ꅰ䴹䈽쉭㝋䵍뮣慬㑆煈男歬썂</w:t>
      </w:r>
      <w:r>
        <w:rPr/>
        <w:t>⢏</w:t>
      </w:r>
      <w:r>
        <w:rPr/>
        <w:t>쉐瑓㛂ꌭ⩺䅮⌽揂숭䉞쉍顁충⨸캵</w:t>
      </w:r>
      <w:r>
        <w:rPr/>
        <w:t>ꕥ</w:t>
      </w:r>
      <w:r>
        <w:rPr/>
        <w:t>癀具</w:t>
      </w:r>
      <w:r>
        <w:rPr/>
        <w:t>ⳃ</w:t>
      </w:r>
      <w:r>
        <w:rPr/>
        <w:t>昶깭啪㡍䌷摒딨썏㒡䥡䭂掩ㅌ⩮䯂䴻䉙긳縩夯氣䭍瞩쌸싂㴨㓂姂卧顪纬䡴機榩橾卟①⨽电温穈䭉쉴녖囂ꏂ畦㞻敚쉊쉹⩁</w:t>
      </w:r>
      <w:r>
        <w:rPr/>
        <w:t>ⱊ</w:t>
      </w:r>
      <w:r>
        <w:rPr/>
        <w:t>䕤潦슏⩲协䡗㟎㥣弪䁺浞䱯潍戸伬濂쉭扬⑒⨤║걤</w:t>
      </w:r>
      <w:r>
        <w:rPr/>
        <w:t>ꗎ</w:t>
      </w:r>
      <w:r>
        <w:rPr/>
        <w:t>懃컍瀽</w:t>
      </w:r>
      <w:r>
        <w:rPr/>
        <w:t>⢵</w:t>
      </w:r>
      <w:r>
        <w:rPr/>
        <w:t>䄵橒䬶湀䀤쉤碿橌慥䧂땹楇亿昹䡕㭒摘</w:t>
      </w:r>
      <w:r>
        <w:rPr/>
        <w:t>ꤰ⭒</w:t>
      </w:r>
      <w:r>
        <w:rPr/>
        <w:t>迂䣂湘摊</w:t>
      </w:r>
      <w:r>
        <w:rPr/>
        <w:t>ⱍ</w:t>
      </w:r>
      <w:r>
        <w:rPr/>
        <w:t>绂</w:t>
      </w:r>
      <w:r>
        <w:rPr/>
        <w:t>ꦱ</w:t>
      </w:r>
      <w:r>
        <w:rPr/>
        <w:t>抮恺⼨渲</w:t>
      </w:r>
      <w:r>
        <w:rPr/>
        <w:t>⡋</w:t>
      </w:r>
      <w:r>
        <w:rPr/>
        <w:t>奂㓍ꅶ塋偲息嫂썤㙵敾㴬㏂攰扢櫂䱵砷쉸窣숬⽙㞣眯⌦奣凂싍湟周渤ꅔ〈癮믂㡡⑔㌬繉晈槂潹轡儴坨業㤤ㄪ㙏狍棂㜣䗂숸썮淂䄽㥭轗㘮顨頥頲榿䭓稵슩䙮牥㊻쉩ㄸ䭩究䟂槂썵㡺㚱㎮圦啱迂唪亩欹⵩⴬䱓卪桂搴⽃復</w:t>
      </w:r>
      <w:r>
        <w:rPr/>
        <w:t>ⰳ</w:t>
      </w:r>
      <w:r>
        <w:rPr/>
        <w:t>쉀普⨦</w:t>
      </w:r>
      <w:r>
        <w:rPr/>
        <w:t>ⵒ</w:t>
      </w:r>
      <w:r>
        <w:rPr/>
        <w:t>繶滍怹䦣⍌䡷歇渺佬湑㨦泎㊬牔</w:t>
      </w:r>
      <w:r>
        <w:rPr/>
        <w:t>⠥</w:t>
      </w:r>
      <w:r>
        <w:rPr/>
        <w:t>뭭쉂</w:t>
      </w:r>
      <w:r>
        <w:rPr/>
        <w:t>⢬</w:t>
      </w:r>
      <w:r>
        <w:rPr/>
        <w:t>垣礫㈸浸⨺係斥眩갤</w:t>
      </w:r>
      <w:r>
        <w:rPr/>
        <w:t>ⴽ</w:t>
      </w:r>
      <w:r>
        <w:rPr/>
        <w:t>剡ォ䵊깦㉗츊ꌦ땰쉷恐嚵ꄥ㑔숪쉅煐꥞攮楔⭊噐⻂優癭㭪칤天캿쉳坭塞娩礤柂⽪忂䑢㭤到놏숳뼷ㅣ殩䙒넸殡숦洯橬奭녎</w:t>
      </w:r>
      <w:r>
        <w:rPr/>
        <w:t>ꦥꕌ</w:t>
      </w:r>
      <w:r>
        <w:rPr/>
        <w:t>湑睏쵌疵⮿働則슣穙皻愣斏䍌㠪ォ䕍쉡싂婇䎩恢숤懃䨥晑㩡唰</w:t>
      </w:r>
      <w:r>
        <w:rPr/>
        <w:t>ⷂ</w:t>
      </w:r>
      <w:r>
        <w:rPr/>
        <w:t>䮘䡞⤭楍䁉㎮榏⦘칶䈫ꄰ夳具⪥긲⩳㗂⼱橸纘奧灧⬨䵯䂻楎嘽뿂㴨♞㌸䵕㘶揂칮牠녩쉓墻癲啞匮⨣♴欫쉹묩ꌲ</w:t>
      </w:r>
      <w:r>
        <w:rPr/>
        <w:t>ⴹ</w:t>
      </w:r>
      <w:r>
        <w:rPr/>
        <w:t>妩纩⩁䇂컂깂洺ꍮ䩠쉨䡸䥩姎湚쉏朴썉盍吲䥍拂㩰憩쉬挫숵䭔♖㥠煰傏ㄵ</w:t>
      </w:r>
      <w:r>
        <w:rPr/>
        <w:t>⡬</w:t>
      </w:r>
      <w:r>
        <w:rPr/>
        <w:t>弥沣䝃</w:t>
      </w:r>
      <w:r>
        <w:rPr/>
        <w:t>ꕅ╍</w:t>
      </w:r>
      <w:r>
        <w:rPr/>
        <w:t>⡬</w:t>
      </w:r>
      <w:r>
        <w:rPr/>
        <w:t>晖䝎噐䨮爬컂竂쉷師全桁㝫쉌묹ꥪ滂纏啬◂걳㪥数徥䁒㞿䄬㏂</w:t>
      </w:r>
      <w:r>
        <w:rPr/>
        <w:t>ꕌ</w:t>
      </w:r>
      <w:r>
        <w:rPr/>
        <w:t>ⲥ</w:t>
      </w:r>
      <w:r>
        <w:rPr/>
        <w:t>㯎濂싂婱瘹冮뭍乒⍂⬽兂墬䡵啩쉵㕴䏂쉤漺쉳䂘洷䴸⌭㭪縺䵉</w:t>
      </w:r>
      <w:r>
        <w:rPr/>
        <w:t>ꕦ</w:t>
      </w:r>
      <w:r>
        <w:rPr/>
        <w:t>斥</w:t>
      </w:r>
      <w:r>
        <w:rPr/>
        <w:t>ꥉ</w:t>
      </w:r>
      <w:r>
        <w:rPr/>
        <w:t>㧎⬬⵴㠲株捒䉧</w:t>
      </w:r>
      <w:r>
        <w:rPr/>
        <w:t>ⰽ⥐⏂</w:t>
      </w:r>
      <w:r>
        <w:rPr/>
        <w:t>⿂敘坬ꅥ灳꺻㗂堣劬⼮厩䍘쉤쉗㜥䍉쉒繚쉕</w:t>
      </w:r>
      <w:r>
        <w:rPr/>
        <w:t>ⵚ</w:t>
      </w:r>
      <w:r>
        <w:rPr/>
        <w:t>䬪㉙쉴䀣畡攪傣</w:t>
      </w:r>
      <w:r>
        <w:rPr/>
        <w:t>⡾</w:t>
      </w:r>
      <w:r>
        <w:rPr/>
        <w:t>묻繫䵦买☮㙵놣쉈䵨䲿゘皮㇂ꥤ昮癠䘫䕉ꇂ䍯畨愩こ</w:t>
      </w:r>
      <w:r>
        <w:rPr/>
        <w:t>⠨</w:t>
      </w:r>
      <w:r>
        <w:rPr/>
        <w:t>稤䱆县䡾湅が䞩㘭婆츳畅⑥呉歩</w:t>
      </w:r>
      <w:r>
        <w:rPr/>
        <w:t>ⵒ</w:t>
      </w:r>
      <w:r>
        <w:rPr/>
        <w:t>獅ヂ侣㑌⑉䇂䦬纥礽奆幭湗⼤桊栤坎砳幣䡫噓伺瓂攵䄳䩄庥䘮漲慸吪疡步湄㞿稴睲♋㥸绍䶩塞ㅍ⩋</w:t>
      </w:r>
      <w:r>
        <w:rPr/>
        <w:t>⡤</w:t>
      </w:r>
      <w:r>
        <w:rPr/>
        <w:t>槂恔礱忂䟂㙗剒ㅍ楐䡕秂徥晞䫂䚘弬⽅凂ꥲ습놘䅦嗂뭓㍸瑄㕅癢甸ㅐ</w:t>
      </w:r>
      <w:r>
        <w:rPr/>
        <w:t>ⱔ</w:t>
      </w:r>
      <w:r>
        <w:rPr/>
        <w:t>悱싂晁쵩⽓流轒皥䐥儨怸没浑䨷䔰ㅧ</w:t>
      </w:r>
      <w:r>
        <w:rPr/>
        <w:t>Ⱜ</w:t>
      </w:r>
      <w:r>
        <w:rPr/>
        <w:t>汭䡄䝺呋敎</w:t>
      </w:r>
      <w:r>
        <w:rPr/>
        <w:t>ꥍ</w:t>
      </w:r>
      <w:r>
        <w:rPr/>
        <w:t>呹㉲呞⨲桮嘶</w:t>
      </w:r>
      <w:r>
        <w:rPr/>
        <w:t>⣎</w:t>
      </w:r>
      <w:r>
        <w:rPr/>
        <w:t>潃숵䔻㉌㩆䐨⎡顺剟欭㛂䦩쉮潳㕎⸪奢转걏</w:t>
      </w:r>
      <w:r>
        <w:rPr/>
        <w:t>ꥋꥍ</w:t>
      </w:r>
      <w:r>
        <w:rPr/>
        <w:t>池ꥳ䡣呠⪘䉮숤輸揂⒵숳⹑떿⥞</w:t>
      </w:r>
      <w:r>
        <w:rPr/>
        <w:t>ⴽ⬦</w:t>
      </w:r>
      <w:r>
        <w:rPr/>
        <w:t>뭞⛂뽂盂넲拃㕾䥞〤䆥沱噫䈲</w:t>
      </w:r>
      <w:r>
        <w:rPr/>
        <w:t>ꦵ</w:t>
      </w:r>
      <w:r>
        <w:rPr/>
        <w:t>瞏娳卦숰䱗䍖找딴쉂恔瀨⼸쉠慯쉠汆桨颩䫂恍⍴숦䩒떏김╔䉈쉶潒主쵲啥䝃㧂繟浧넰쉁⤨幹瑮祲⩕⭇녖㜵䝨㠷瘪떘噑뽂슿쉃㉶⌊䭹䥬</w:t>
      </w:r>
      <w:r>
        <w:rPr/>
        <w:t>⡸</w:t>
      </w:r>
      <w:r>
        <w:rPr/>
        <w:t>㵳娺⬱싂橩䠸</w:t>
      </w:r>
      <w:r>
        <w:rPr/>
        <w:t>ⵥ</w:t>
      </w:r>
      <w:r>
        <w:rPr/>
        <w:t>㧍歨㣂츪纥뭪䩑俍⑕숳㉤啅慾煹ꄪ焤</w:t>
      </w:r>
      <w:r>
        <w:rPr/>
        <w:t>Ⱕ</w:t>
      </w:r>
      <w:r>
        <w:rPr/>
        <w:t>촹佳㑁䅑䝖⼪䗃倯颥顊眯⑬㵅槍</w:t>
      </w:r>
      <w:r>
        <w:rPr/>
        <w:t>ꥇ</w:t>
      </w:r>
      <w:r>
        <w:rPr/>
        <w:t>㐭奕㤯颣繞顷牨晗㭘숻橅</w:t>
      </w:r>
      <w:r>
        <w:rPr/>
        <w:t>ⲿ</w:t>
      </w:r>
      <w:r>
        <w:rPr/>
        <w:t>女숮牵恵쉂奂㍯⽨걟涱幇췂긬⹣㒿䕐恱繆숳㐣ꇎ摋塄䥬</w:t>
      </w:r>
      <w:r>
        <w:rPr/>
        <w:t>ꕧ</w:t>
      </w:r>
      <w:r>
        <w:rPr/>
        <w:t>싎楍干숰쉆㕱</w:t>
      </w:r>
      <w:r>
        <w:rPr/>
        <w:t>ꖱ</w:t>
      </w:r>
      <w:r>
        <w:rPr/>
        <w:t>䩳序秃㜺숷ꄪ䡚쉰⦬戮䍠䌺皮싂ぇ偮䉌꥾濂쉭彈숪⵮⑶뾿甥瀸浓八畟␻匬걾㈥忂⸮淂쉸숹䗂⦩㥢䎿嘵쌮乺愱撻ꇂ</w:t>
      </w:r>
      <w:r>
        <w:rPr/>
        <w:t>ꕐ</w:t>
      </w:r>
      <w:r>
        <w:rPr/>
        <w:t>껂ㄹ戳塥㒵</w:t>
      </w:r>
      <w:r>
        <w:rPr/>
        <w:t>ꕷⵊ</w:t>
      </w:r>
      <w:r>
        <w:rPr/>
        <w:t>婣懎㉍掿严牧畤㍏쉎渰嘭␽䙓뾩쉫쏂愱頣⩚煢瑷䑍쌴</w:t>
      </w:r>
      <w:r>
        <w:rPr/>
        <w:t>ꕪ☰</w:t>
      </w:r>
      <w:r>
        <w:rPr/>
        <w:t>狂㦱圯硔⪿娤涵╆슩싎㝶捐䩳墻怳软츻㭹╺⭡⨵癧츪墬瘱㐵啞昱숫㧂⥫拂䅧煷戨䉣</w:t>
      </w:r>
      <w:r>
        <w:rPr/>
        <w:t>꧂</w:t>
      </w:r>
      <w:r>
        <w:rPr/>
        <w:t>榿⿍㝖넥剱㠤䵣故놬⼣危㗍갪쉕姍幢圤ꇂ쌭沩潥捨凂⵲㥙漬乳갮⩢壍泂䕏쉶걉灨界扢쉦쉯参┺땣⦮겮넺㈺쏃숸㬭㮡旂佈猻瓃䥂㔮䁰椲扟潡柂婔⬯㌬⹲廂朻撩彄㡰</w:t>
      </w:r>
      <w:r>
        <w:rPr/>
        <w:t>ⱨ</w:t>
      </w:r>
      <w:r>
        <w:rPr/>
        <w:t>珂</w:t>
      </w:r>
      <w:r>
        <w:rPr/>
        <w:t>⡅</w:t>
      </w:r>
      <w:r>
        <w:rPr/>
        <w:t>幅忂⫂㮏␪⍲稯묽㙌圴䠦녣吵斱塘癠뿂庘瓎숷牸싂睐頵睙뭸兔片▬뭁䬣禩㚏䯍杢洩殡䌲</w:t>
      </w:r>
      <w:r>
        <w:rPr/>
        <w:t>ꤳ</w:t>
      </w:r>
      <w:r>
        <w:rPr/>
        <w:t>坉쉾殥〥㇂塮쉑싍싂扖㡁嘲쉑숫熮뭀싂姂⑵捲쵠䙹쉊ꌺ漺㤶繌Ⓜ枩</w:t>
      </w:r>
      <w:r>
        <w:rPr/>
        <w:t>ꖘ</w:t>
      </w:r>
      <w:r>
        <w:rPr/>
        <w:t>쉍壂⑐㬸㊩獐ꅣ场㩋</w:t>
      </w:r>
      <w:r>
        <w:rPr/>
        <w:t>⡰</w:t>
      </w:r>
      <w:r>
        <w:rPr/>
        <w:t>䥆竎㯂䕍婓곍顪穅歞숸숮</w:t>
      </w:r>
      <w:r>
        <w:rPr/>
        <w:t>Ⱟ</w:t>
      </w:r>
      <w:r>
        <w:rPr/>
        <w:t>泂䫎灄摄⭱慴깚捓숬䌹䙖扳ヂ婃拂䑥湹䜬捎</w:t>
      </w:r>
      <w:r>
        <w:rPr/>
        <w:t>ⵯ</w:t>
      </w:r>
      <w:r>
        <w:rPr/>
        <w:t>傱氭깮䕾呩歾◍呔癉囍ꅊ䋂乹⑵⩷刦呞⾿쉱⫂췂乾쉊䇂䩍撏頩伱夷獟⚏碮뼪뿃Ⓧ䎬습䭄晤쉌敔櫂</w:t>
      </w:r>
      <w:r>
        <w:rPr/>
        <w:t>ꔻ</w:t>
      </w:r>
      <w:r>
        <w:rPr/>
        <w:t>Ⱕ</w:t>
      </w:r>
      <w:r>
        <w:rPr/>
        <w:t>愻㪣</w:t>
      </w:r>
      <w:r>
        <w:rPr/>
        <w:t>ꗂ</w:t>
      </w:r>
      <w:r>
        <w:rPr/>
        <w:t>뭈䱀璻䝟忍础ꅉㄺ木兲숵橗暿并믂⭑걫繥琻慬䄩椻癆恐김椳碏㵢顗뾿숷珂㠥䄹繃䞮⸸助뭕昺䡰卢♗쉭唻顁㴨瑕媏╠呠匶䉴쉁偈╵䦏縳쉟⭏束䔪㉖敤촴八却姂䢻㐻ꆘ㝇㤬ㄱ⤯搊뽰瘰㥋㯂썫啫と⑩ꅣ轋佟걵슻⍒珂窡轶勃䜮硰⪣㴦甫昸杧唨숰㑣䷂噸</w:t>
      </w:r>
      <w:r>
        <w:rPr/>
        <w:t>ⷂ</w:t>
      </w:r>
      <w:r>
        <w:rPr/>
        <w:t>㨶숴숥䡩䑇⸴겵春</w:t>
      </w:r>
      <w:r>
        <w:rPr/>
        <w:t>ⴶ</w:t>
      </w:r>
      <w:r>
        <w:rPr/>
        <w:t>祆䴯</w:t>
      </w:r>
      <w:r>
        <w:rPr/>
        <w:t>ꥈ</w:t>
      </w:r>
      <w:r>
        <w:rPr/>
        <w:t>啉䠪沩뽨뼪础扤</w:t>
      </w:r>
      <w:r>
        <w:rPr/>
        <w:t>ꥊ</w:t>
      </w:r>
      <w:r>
        <w:rPr/>
        <w:t>炿㈶⑗쉺슣묺싂䁲さ숱侻犏柂泎쉶涡뗂⥤㬬ꍳ㫂껂슥쉵洣싃别ꅴ숻佬㪩煆摙㊵쉪쉊乙㔮噾吮㝎䭬</w:t>
      </w:r>
      <w:r>
        <w:rPr/>
        <w:t>⡴</w:t>
      </w:r>
      <w:r>
        <w:rPr/>
        <w:t>쉰獕꥚廍㍱䧎其啨䱺䉔㭙숮⨻㙋⽥Ⓜ㕪奢묪㙂椮⽤礪䕤⿂瓂唯䙢唷⍇番䡡뽪㍵场埍䟍䐮㉒쵴申ꥢ쉞꥚呹슡㚩䰨䰥㡸〪噤䭫噍㢻穦晾쏂㡲唽슱䎩ㅩ쉅</w:t>
      </w:r>
      <w:r>
        <w:rPr/>
        <w:t>ꔪ</w:t>
      </w:r>
      <w:r>
        <w:rPr/>
        <w:t>쵬</w:t>
      </w:r>
      <w:r>
        <w:rPr/>
        <w:t>ⵖ</w:t>
      </w:r>
      <w:r>
        <w:rPr/>
        <w:t>䲏ㅚ쵲穐余媘㣂婤㉧땥녺濃橞뗂縶⨬쉪槍極幵睉煪뭭曂晓楗ꍚ䝣㕹氳题䰽䁄㕊慃숣⼲䡱䝠㎥娦兪杰毂痂㦩䩮쉕䙢뽠♁䝃潦盍쵢歷塱獞穮⩯䕤䭮䩙剶癲⎮땠祮灒쉹쉀㑥㴯縥竂⹇싂睃⑃⑧票문㑘乭壂넽硲⨦栻恒兵奮⼱㘤칡圭彗獖坞䀴땉橅⍸占欲狂癨⌲⥧⸽</w:t>
      </w:r>
      <w:r>
        <w:rPr/>
        <w:t>ⶱ</w:t>
      </w:r>
      <w:r>
        <w:rPr/>
        <w:t>땋幔睬⽔揂⭧䩎</w:t>
      </w:r>
      <w:r>
        <w:rPr/>
        <w:t>⡣</w:t>
      </w:r>
      <w:r>
        <w:rPr/>
        <w:t>摰轐㇂婤䨲쉲偣爪嫂㭬䁹丽㝙渫㬦䍲꤮싂㥧㇂썪禩</w:t>
      </w:r>
      <w:r>
        <w:rPr/>
        <w:t>ꤵ⥒</w:t>
      </w:r>
      <w:r>
        <w:rPr/>
        <w:t>쉍異䱪</w:t>
      </w:r>
      <w:r>
        <w:rPr/>
        <w:t>ꔹ</w:t>
      </w:r>
      <w:r>
        <w:rPr/>
        <w:t>쉘⒱♱䠴뽣䉈㗂扸ꎿ췂䔤潖㵣啷⫂⴨倸㪬げ繇㩑浣䤴煭쉡坄惂땾쉅⵱刬桙吷䠶㵟灦堶着䰣ㅮ䝭㨻쉀쵍⹶婞뭦港</w:t>
      </w:r>
      <w:r>
        <w:rPr/>
        <w:t>ꔵ</w:t>
      </w:r>
      <w:r>
        <w:rPr/>
        <w:t>䠻䲥㒱䝊线䁦␩橆䟂橓껂츻卨槂⻂匶券숣뭡㙆䭏卸䉡㪿⏂婑亻䂏⪩眴丷㔪╉晭曂烂⼨䱁爸䆻ꆥ婡땍⽉㑔夽輸㴱⥷癮侘ㆻ갬嘱恤</w:t>
      </w:r>
      <w:r>
        <w:rPr/>
        <w:t>ꥄ</w:t>
      </w:r>
      <w:r>
        <w:rPr/>
        <w:t>撣畐슘䧂䛂灲攤ꌣ纘䜪稬㑕䕔煁쉯轵⩇昸䊩⸩썾廂晆숹⸣ㅥ</w:t>
      </w:r>
      <w:r>
        <w:rPr/>
        <w:t>⢡</w:t>
      </w:r>
      <w:r>
        <w:rPr/>
        <w:t>췂棂䍂掬嫍넪昲</w:t>
      </w:r>
      <w:r>
        <w:rPr/>
        <w:t>⡱║</w:t>
      </w:r>
      <w:r>
        <w:rPr/>
        <w:t>悮癘䧂䇎㊻敉䵉</w:t>
      </w:r>
      <w:r>
        <w:rPr/>
        <w:t>⠹</w:t>
      </w:r>
      <w:r>
        <w:rPr/>
        <w:t>畅숣⹌䊻撘䩢䍹</w:t>
      </w:r>
      <w:r>
        <w:rPr/>
        <w:t>ⷎ</w:t>
      </w:r>
      <w:r>
        <w:rPr/>
        <w:t>㨦</w:t>
      </w:r>
      <w:r>
        <w:rPr/>
        <w:t>ꕳ</w:t>
      </w:r>
      <w:r>
        <w:rPr/>
        <w:t>䰫呉椵걤曂晞ꥵ⩲걤奇坟뽙汔⥗䕣⺬걘搻㑅싂⌮傻곂䉒</w:t>
      </w:r>
      <w:r>
        <w:rPr/>
        <w:t>⣍</w:t>
      </w:r>
      <w:r>
        <w:rPr/>
        <w:t>숰瀳桪と⭐뽙슻䔥녪㙹䌴冬彦癀쉰梡樴</w:t>
      </w:r>
      <w:r>
        <w:rPr/>
        <w:t>ⰹ</w:t>
      </w:r>
      <w:r>
        <w:rPr/>
        <w:t>䈩㈊歯ꅴꍲ廂敌摍숲乮扆</w:t>
      </w:r>
      <w:r>
        <w:rPr/>
        <w:t>⡙</w:t>
      </w:r>
      <w:r>
        <w:rPr/>
        <w:t>煀ꥡ녧牞憥幖</w:t>
      </w:r>
      <w:r>
        <w:rPr/>
        <w:t>ꗂ</w:t>
      </w:r>
      <w:r>
        <w:rPr/>
        <w:t>숪䝞㤦橒幮⽇䝋⼩⍲뭖砬㕪</w:t>
      </w:r>
      <w:r>
        <w:rPr/>
        <w:t>ꥈ</w:t>
      </w:r>
      <w:r>
        <w:rPr/>
        <w:t>奤㓂</w:t>
      </w:r>
      <w:r>
        <w:rPr/>
        <w:t>⡴</w:t>
      </w:r>
      <w:r>
        <w:rPr/>
        <w:t>䰳</w:t>
      </w:r>
      <w:r>
        <w:rPr/>
        <w:t>ꕙ</w:t>
      </w:r>
      <w:r>
        <w:rPr/>
        <w:t>癞乪严窮䥖䦬癢牬䌵掬⩙ꇂ⩾⽱⏂甪Ⓜ楖在碵檩쉷䫃⏂숸췍噹㜰ꏂꏂ涮瞏㭖佣쉰暵煨㝙⪱䌺뇎㉈숷眪埍飂ㆡ㏍㯂ꏂ幓⌱久╬꧎썲牠伩뾣노䃂㏂숪㌬</w:t>
      </w:r>
      <w:r>
        <w:rPr/>
        <w:t>ⵌ</w:t>
      </w:r>
      <w:r>
        <w:rPr/>
        <w:t>摟嫍갷娽쉩⭃漥輴䘣繑쉤믎噫깩こ瑀態쵹帻⎱쉪⌰Ⓜ슿佋帥䭒䁵쉭䷂⾮㉖슱㒩漬䗂㕫凂㍢⨪쵷䍤杢慟쉸涘숲뭨来</w:t>
      </w:r>
      <w:r>
        <w:rPr/>
        <w:t>Ⱘ</w:t>
      </w:r>
      <w:r>
        <w:rPr/>
        <w:t>哂搽兏塦湱猲䛂싂婑ꅱ灉顰䱋織玩煺ꥪ㎘卹忂쉕䁆䵔兤䵭楏때牖瑆扠</w:t>
      </w:r>
      <w:r>
        <w:rPr/>
        <w:t>ꖮ</w:t>
      </w:r>
      <w:r>
        <w:rPr/>
        <w:t>믍㎣</w:t>
      </w:r>
      <w:r>
        <w:rPr/>
        <w:t>ꦡ</w:t>
      </w:r>
      <w:r>
        <w:rPr/>
        <w:t>㍭杲砳</w:t>
      </w:r>
      <w:r>
        <w:rPr/>
        <w:t>ⱑ</w:t>
      </w:r>
      <w:r>
        <w:rPr/>
        <w:t>ぞ쉑⽠䯂壂ァ瘣啤ꄩ⥸슡䐬奩娺뮮奰䙥䙾⼤숣熥㍅쉮橌煋怫뽪䬻</w:t>
      </w:r>
      <w:r>
        <w:rPr/>
        <w:t>⢱</w:t>
      </w:r>
      <w:r>
        <w:rPr/>
        <w:t>슘禩숽浢䵬婔楇灸ꍪ㥂縵桀用⦱潰䕘曂穓獏畲弩佚榥杩祏牭㙨桫ꌹ䚿╤⨹⥱ꌭ⩸쉥⥒瑸牢䤣炩䤯⼲㫂湉砷쏍傻悥縣㘥恸싂媵劘䙏瑷泂쉘䈺慇汣</w:t>
      </w:r>
      <w:r>
        <w:rPr/>
        <w:t>ⵟ</w:t>
      </w:r>
      <w:r>
        <w:rPr/>
        <w:t>猩쉉㐳剨⩱彌쉙슩咮㍑뭳⯂㈮契墥녅燂佋뮵汢梵椭㠯㞬枿쉾䍇숪⽊渤堦睎▬쉾깡㮘칵䥇稨㈽妱婤煘潾ꥤ輤䩀</w:t>
      </w:r>
      <w:r>
        <w:rPr/>
        <w:t>ꖣ</w:t>
      </w:r>
      <w:r>
        <w:rPr/>
        <w:t>㩟佘歔媿囂촩毂╰쉕䍭㉦懂㣂㘥ㅢ桉砤㵫洶䩬</w:t>
      </w:r>
      <w:r>
        <w:rPr/>
        <w:t>ⱡ</w:t>
      </w:r>
      <w:r>
        <w:rPr/>
        <w:t>겿狎壂䵙湇䒡剠㐤㵘숦쉫슮긬⬸摃怫쉦桟歹噐</w:t>
      </w:r>
      <w:r>
        <w:rPr/>
        <w:t>ꕹ</w:t>
      </w:r>
      <w:r>
        <w:rPr/>
        <w:t>伳쉇䎣⑉䂩摟狎婱숴뽐⹎䑱㡋䆏穅슩䱶剥祳繰뭑惃媏䈺捌⥆磂歁쵮䏂縴剡㯂</w:t>
      </w:r>
      <w:r>
        <w:rPr/>
        <w:t>ⱨ</w:t>
      </w:r>
      <w:r>
        <w:rPr/>
        <w:t>痂녰䅊쉪橙䦬㌭栩⩶䭂甴⌮䳂뽪溡媣㘦</w:t>
      </w:r>
      <w:r>
        <w:rPr/>
        <w:t>ⵘ</w:t>
      </w:r>
      <w:r>
        <w:rPr/>
        <w:t>恷䑨⩗쉏쉰쉧啨칠椵匬祂剫汸㣂〳幵⚱숮操婃偏物橣녺껍冬묪싃⍵塐㚱戵扎猩거㑌䵵睧吩橦⩶䱅懂⥞⥎ㄵ幹繀祚摸恮䰨桡い쉫㬥䭫常牦㴱獥殿漱숶稬嚣㡖⹈깱伪㩥딺磂슬㙠䝠䥱싎窘瑂䈪䍃渪栳嫃깋쉮兖꥕吊슿칇㑀⬲뭘䠽㡞䦏晴婚湈긥㡄␰怨캥掱瀳깁乇슻奮믂督⨺氹숹숭</w:t>
      </w:r>
      <w:r>
        <w:rPr/>
        <w:t>ⵌ⹘</w:t>
      </w:r>
      <w:r>
        <w:rPr/>
        <w:t>歏㡰칾卌潋䞻奟牧⛂汭╱⩀슬䚘㵞⫂ㆮ恧㦣䤴熩婰㘪楞捰뭵⌥ꅯ斡颩潗䀣䕄䵅慑㒣矍쉎믂쉢獉慇垱</w:t>
      </w:r>
      <w:r>
        <w:rPr/>
        <w:t>Ⲯ</w:t>
      </w:r>
      <w:r>
        <w:rPr/>
        <w:t>㘣猪⭲䀺晪䍖㭯潣⥥浟乌乊슩싂札狂單㡡칶䝚姂坉⺿⩁䄩䅫呹걭焣㩨⸫獂䫂低怺幉㴶</w:t>
      </w:r>
      <w:r>
        <w:rPr/>
        <w:t>ꔰ</w:t>
      </w:r>
      <w:r>
        <w:rPr/>
        <w:t>杬杢噧⎬儶䞩噎</w:t>
      </w:r>
      <w:r>
        <w:rPr/>
        <w:t>⡨</w:t>
      </w:r>
      <w:r>
        <w:rPr/>
        <w:t>敷䭥</w:t>
      </w:r>
      <w:r>
        <w:rPr/>
        <w:t>⠩</w:t>
      </w:r>
      <w:r>
        <w:rPr/>
        <w:t>繪灋剌</w:t>
      </w:r>
      <w:r>
        <w:rPr/>
        <w:t>ꔺ</w:t>
      </w:r>
      <w:r>
        <w:rPr/>
        <w:t>惂㠽兇窩쉰쵠숪䙷䥧갴慬㡊䈵쉕盎潀䥅潁ぅ䦿佬썳㊿ꄪ祦债䁚び兄</w:t>
      </w:r>
      <w:r>
        <w:rPr/>
        <w:t>ⲩ</w:t>
      </w:r>
      <w:r>
        <w:rPr/>
        <w:t>㍁劥⪩䨮⩞塘숶橔썄嘩払楺㥐恏権婄䐶⵵轞쵲㡣㠲晭樽帳䵵坰正恚쉣䥞呯䁑⹯묣싍䀬六㩇⛂䩋呩昳卨䉚숯</w:t>
      </w:r>
      <w:r>
        <w:rPr/>
        <w:t>ꕪ</w:t>
      </w:r>
      <w:r>
        <w:rPr/>
        <w:t>쉯轹뇂浮ꥯ䡧걑</w:t>
      </w:r>
      <w:r>
        <w:rPr/>
        <w:t>ⰵ</w:t>
      </w:r>
      <w:r>
        <w:rPr/>
        <w:t>쏂⑫</w:t>
      </w:r>
      <w:r>
        <w:rPr/>
        <w:t>ⱟ╡</w:t>
      </w:r>
      <w:r>
        <w:rPr/>
        <w:t>ꅦ쉅♉潓ㄵ頮쉎幆偤㉎啵浩歨䲥㪣⴨╃㥾懂녏⌥⤯칮ぐ樽</w:t>
      </w:r>
      <w:r>
        <w:rPr/>
        <w:t>⡶⸰</w:t>
      </w:r>
      <w:r>
        <w:rPr/>
        <w:t>䥓</w:t>
      </w:r>
      <w:r>
        <w:rPr/>
        <w:t>ⰰ⩸</w:t>
      </w:r>
      <w:r>
        <w:rPr/>
        <w:t>她ꇂ塬偾磂슏摰⾮숲䓂䮻敤輵㊘䴶㘷䕡轹깪⭐㩓䄺懂䈻</w:t>
      </w:r>
      <w:r>
        <w:rPr/>
        <w:t>⠬</w:t>
      </w:r>
      <w:r>
        <w:rPr/>
        <w:t>뽺硐䄹睕칾㭄㙕啰瓎ꆏ慑썕촫搳䏎当䰫捹杹傥物㘷顅䍀쉫㨮㕘礴竍䩡㓂㪩츬䝘湅쵙偆牘䢥咮딥쉪楺倨睥携唥쉄占ヂ㠶</w:t>
      </w:r>
      <w:r>
        <w:rPr/>
        <w:t>⡩</w:t>
      </w:r>
      <w:r>
        <w:rPr/>
        <w:t>ꄩ䙄숶䅹䦿杍갺깴</w:t>
      </w:r>
      <w:r>
        <w:rPr/>
        <w:t>⡂</w:t>
      </w:r>
      <w:r>
        <w:rPr/>
        <w:t>牗伺⫂婁䡍杴弴㪩坟儤싂塟栮쉶䂘뭉촭쉁繣┣䀴㈹婫㩌界⹧愫⾡祠牌䩸顋㐥</w:t>
      </w:r>
      <w:r>
        <w:rPr/>
        <w:t>ꕷ</w:t>
      </w:r>
      <w:r>
        <w:rPr/>
        <w:t>䡊栤䇎㒣顾奋乧ㅁㅊ啍⍕繕毂숱ꍏ⭈숲ꍟ㕣奅뭚⩪偠䕞皘侵呥Ⓧ㑃⪩쉪㴤㌩ꅞ皏䀭䓂</w:t>
      </w:r>
      <w:r>
        <w:rPr/>
        <w:t>ⰲ</w:t>
      </w:r>
      <w:r>
        <w:rPr/>
        <w:t>녆琲</w:t>
      </w:r>
      <w:r>
        <w:rPr/>
        <w:t>ⵤ</w:t>
      </w:r>
      <w:r>
        <w:rPr/>
        <w:t>污呪䱑䤲⴮쉊⭮슻쉈獔</w:t>
      </w:r>
      <w:r>
        <w:rPr/>
        <w:t>⡒</w:t>
      </w:r>
      <w:r>
        <w:rPr/>
        <w:t>숶</w:t>
      </w:r>
      <w:r>
        <w:rPr/>
        <w:t>ꕫ⩎</w:t>
      </w:r>
      <w:r>
        <w:rPr/>
        <w:t>㝟䠯㉂瑷⨻컂싂뾩䴭쉶圩䕈⽄뭁䢥䰥㑎ꍷ▻揂榏慲㩴辩権媣怯⍪㔤쉰♑甪</w:t>
      </w:r>
      <w:r>
        <w:rPr/>
        <w:t>ꕴ</w:t>
      </w:r>
      <w:r>
        <w:rPr/>
        <w:t>⣂</w:t>
      </w:r>
      <w:r>
        <w:rPr/>
        <w:t>磂ꎣ卋싂砨䩷僂圴⼽畢扵쉐佊牸쏂纬쉢畏书ꥭ걊⧂⤽ꥩ싎獏桹抵彗䈥㙅⑁숹⹒棂싍乆㙋䄱ꏂ⵱</w:t>
      </w:r>
      <w:r>
        <w:rPr/>
        <w:t>ꤤ</w:t>
      </w:r>
      <w:r>
        <w:rPr/>
        <w:t>Ᵽ</w:t>
      </w:r>
      <w:r>
        <w:rPr/>
        <w:t>㮡旎倰㐭氫悵悡㙍䒵슩⹺烎☸숊歘䳂摸獰쉐</w:t>
      </w:r>
      <w:r>
        <w:rPr/>
        <w:t>ⵕ</w:t>
      </w:r>
      <w:r>
        <w:rPr/>
        <w:t>歹쉠氮㜩䉓㬺쉅쉄</w:t>
      </w:r>
      <w:r>
        <w:rPr/>
        <w:t>ꕶ</w:t>
      </w:r>
      <w:r>
        <w:rPr/>
        <w:t>䊘㉺Ⓜ⺮慂곍⭵뗂䩅刣믂</w:t>
      </w:r>
      <w:r>
        <w:rPr/>
        <w:t>⣂⨰</w:t>
      </w:r>
      <w:r>
        <w:rPr/>
        <w:t>숫⮮㩮轌也枮숸</w:t>
      </w:r>
      <w:r>
        <w:rPr/>
        <w:t>⠭</w:t>
      </w:r>
      <w:r>
        <w:rPr/>
        <w:t>智숣䙺昻䵁ꅤ⫂晸촤㩖긹戨㴻㨸瀺</w:t>
      </w:r>
      <w:r>
        <w:rPr/>
        <w:t>ꤥ</w:t>
      </w:r>
      <w:r>
        <w:rPr/>
        <w:t>䗂䱕땀噉彧쉊睇穦⫂灄睈灄䴥棂剁긮庻┱朱⑕⫂䁀㵾䆩ꅍ倱뭚扊䨣椪畅⼨</w:t>
      </w:r>
      <w:r>
        <w:rPr/>
        <w:t>⢩</w:t>
      </w:r>
      <w:r>
        <w:rPr/>
        <w:t>徵顈㖡獾硎⭎⛂숱</w:t>
      </w:r>
      <w:r>
        <w:rPr/>
        <w:t>ꔪ</w:t>
      </w:r>
      <w:r>
        <w:rPr/>
        <w:t>硺扫䝊穔㡬쉙쉤쉶猥顶슏刳쉕娤㙈싂䶩䭱捊䌬䖵搤庣☦椹슩㵪쉇畉넣숬濍卷儮␺纻㷂쌪硌䕞怸潱䳂㋂䰩쉡煁欶䰰摲晐㑠婲㝯㕟䡈痂</w:t>
      </w:r>
      <w:r>
        <w:rPr/>
        <w:t>ꥎ⤭</w:t>
      </w:r>
      <w:r>
        <w:rPr/>
        <w:t>橴ꏃ⩴刻兯츬⩎㙔祊港創슻䁍扔楥⑾넶꥙昣</w:t>
      </w:r>
      <w:r>
        <w:rPr/>
        <w:t>ⰵ</w:t>
      </w:r>
      <w:r>
        <w:rPr/>
        <w:t>ꅲ佀係䩷卄䍂㡃⩱ꌪ걕⦣╖⫍櫂べ쉑⩔冡䵄쉐츭쉯确烂ㅄ⍂橤ꌣ穁묱쌶皱ㄫ⪬슬楀숰䤵ꇂ䃎ꄱ頴깍</w:t>
      </w:r>
      <w:r>
        <w:rPr/>
        <w:t>ꤥ</w:t>
      </w:r>
      <w:r>
        <w:rPr/>
        <w:t>䐷썪⭌쉠晅焴⑒쎱繬쉆</w:t>
      </w:r>
      <w:r>
        <w:rPr/>
        <w:t>⣂</w:t>
      </w:r>
      <w:r>
        <w:rPr/>
        <w:t>䍋汱竂瞏䅳쉸</w:t>
      </w:r>
      <w:r>
        <w:rPr/>
        <w:t>ꕵ</w:t>
      </w:r>
      <w:r>
        <w:rPr/>
        <w:t>椽形⥨㥇火㘤⼬敟熿匪犻稶㵪⫂䭯䥱춱쉊睃⽵</w:t>
      </w:r>
      <w:r>
        <w:rPr/>
        <w:t>Ⱚ</w:t>
      </w:r>
      <w:r>
        <w:rPr/>
        <w:t>땰恕敵繦䩙㎘枡숽曂⽋䪵</w:t>
      </w:r>
      <w:r>
        <w:rPr/>
        <w:t>ꔥ</w:t>
      </w:r>
      <w:r>
        <w:rPr/>
        <w:t>犬쉈Ⓙ楙倹囂朴顀塀싂㙵扯</w:t>
      </w:r>
      <w:r>
        <w:rPr/>
        <w:t>ꤵ</w:t>
      </w:r>
      <w:r>
        <w:rPr/>
        <w:t>쉎繮䝲殬츫畀恕甩쉎㴫汮剀ꍔㅵ削놿쉫楬䅚乒姂䵟격噊搻䙥䰤博劻橴⤬摯嫂㶏㙵</w:t>
      </w:r>
      <w:r>
        <w:rPr/>
        <w:t>꧂┪</w:t>
      </w:r>
      <w:r>
        <w:rPr/>
        <w:t>뮻숭♠⮘땣当</w:t>
      </w:r>
      <w:r>
        <w:rPr/>
        <w:t>꧂</w:t>
      </w:r>
      <w:r>
        <w:rPr/>
        <w:t>獥漵䩸♩㌥契녵䑌頺싂㌫㡧⹺⭱♠</w:t>
      </w:r>
      <w:r>
        <w:rPr/>
        <w:t>ⱳ</w:t>
      </w:r>
      <w:r>
        <w:rPr/>
        <w:t>晖</w:t>
      </w:r>
      <w:r>
        <w:rPr/>
        <w:t>ⵄ</w:t>
      </w:r>
      <w:r>
        <w:rPr/>
        <w:t>揂</w:t>
      </w:r>
      <w:r>
        <w:rPr/>
        <w:t>⡧⩦</w:t>
      </w:r>
      <w:r>
        <w:rPr/>
        <w:t>撮쵳䢱洨潴㑎ꅵ橍䑍橊桢㙭䑦걒癡丳⍥䃂숶⮵딴槂嘱㡎⥆㑖ㅄ慓牢㭈㥖懍刵䢩䰤⭌刺䷂䕣楂䱅䭮쉋긶瑒䰫愰刣幥坉⹩晨楊땵溩쵖縬掘⼷⩣棂示䁠癊</w:t>
      </w:r>
      <w:r>
        <w:rPr/>
        <w:t>ꦣ</w:t>
      </w:r>
      <w:r>
        <w:rPr/>
        <w:t>歡䀸땎㘸䡦㨪ꥲ彑䭑㌷ꄫ獃硧慑숸┫䖏䱩쉞숣㐸묺⦬䕌□뭁痂⹔숯츬㙀㙍盂슥㇂喱䁔㙬ぱ潁疣娫也⑪啀㕄겡䑹⪩ꄬ摢働䱕갤</w:t>
      </w:r>
      <w:r>
        <w:rPr/>
        <w:t>ⱚ</w:t>
      </w:r>
      <w:r>
        <w:rPr/>
        <w:t>䨦㦥夵㡐쉙癗㥉⸤</w:t>
      </w:r>
      <w:r>
        <w:rPr/>
        <w:t>꥟</w:t>
      </w:r>
      <w:r>
        <w:rPr/>
        <w:t>쉟슬㵔䱾䉪╪⹒ㅐꌪ</w:t>
      </w:r>
      <w:r>
        <w:rPr/>
        <w:t>ꤤ</w:t>
      </w:r>
      <w:r>
        <w:rPr/>
        <w:t>桨⹦慷썏殣쉱䉬喣ꍣ쉉䌣䶵</w:t>
      </w:r>
      <w:r>
        <w:rPr/>
        <w:t>ⲱ䷂</w:t>
      </w:r>
      <w:r>
        <w:rPr/>
        <w:t>癈㝧灰쉶걆珂係啃뭊橋䭹㡉權攽녥䫂⤭䙌䝀쉰쉗쏃䱏숳顄椮滂兣䋂お⴪녥</w:t>
      </w:r>
      <w:r>
        <w:rPr/>
        <w:t>Ⱳ</w:t>
      </w:r>
      <w:r>
        <w:rPr/>
        <w:t>뭮쉌儨쉧䝲䖮썋슩洯䩨╪㕪埃쉀췂㨳쉈⹍圴㭖乐奶</w:t>
      </w:r>
      <w:r>
        <w:rPr/>
        <w:t>⠭</w:t>
      </w:r>
      <w:r>
        <w:rPr/>
        <w:t>獏㍀뭵䴰⫂</w:t>
      </w:r>
      <w:r>
        <w:rPr/>
        <w:t>ꕶ</w:t>
      </w:r>
      <w:r>
        <w:rPr/>
        <w:t>奸ꥴ稭瑥㤦敠䕯⚻睺牰쉔亿䡇橈㥓썦㥡汹䘤䩤㊱湁埂䅦</w:t>
      </w:r>
      <w:r>
        <w:rPr/>
        <w:t>ⰴ⥥</w:t>
      </w:r>
      <w:r>
        <w:rPr/>
        <w:t>手冩匦佳牸㵪猨㐹</w:t>
      </w:r>
      <w:r>
        <w:rPr/>
        <w:t>Ⳃ</w:t>
      </w:r>
      <w:r>
        <w:rPr/>
        <w:t>暏䞮轗村昪敞⍡稴潏⹶渪午娣䩯暿뭲⩺䉭橣싍搦犵炣㊻䵞擂䝸伬壂䦵숪姂業噩ꥧ</w:t>
      </w:r>
      <w:r>
        <w:rPr/>
        <w:t>ꥇ</w:t>
      </w:r>
      <w:r>
        <w:rPr/>
        <w:t>坘슡婴䊣ㅺㆩ⛃숬漲㐣焷截揂ざ㛂啴捎冥婚䝹츪䎵㖡쉊䄹楨쉎礬硰㕄浙㤽䨸䯍칟幨䔸껃㨩倰뮏</w:t>
      </w:r>
      <w:r>
        <w:rPr/>
        <w:t>ꕊ</w:t>
      </w:r>
      <w:r>
        <w:rPr/>
        <w:t>䉎砶♪ご㑧奒숥橎浉杂⼪슣㉣</w:t>
      </w:r>
      <w:r>
        <w:rPr/>
        <w:t>ꕁ</w:t>
      </w:r>
      <w:r>
        <w:rPr/>
        <w:t>喬㍴뭤⫂墩旂싂繤瀨뿂ꅠ␽딩㖏娻幊䁾⻂啕淂扶⎣㎘礶</w:t>
      </w:r>
      <w:r>
        <w:rPr/>
        <w:t>⠤</w:t>
      </w:r>
      <w:r>
        <w:rPr/>
        <w:t>쉲깶</w:t>
      </w:r>
      <w:r>
        <w:rPr/>
        <w:t>ꤷ</w:t>
      </w:r>
      <w:r>
        <w:rPr/>
        <w:t>ꍾ睶告渻䒏슩杈煄矂㫂ぴ爤</w:t>
      </w:r>
      <w:r>
        <w:rPr/>
        <w:t>⡐</w:t>
      </w:r>
      <w:r>
        <w:rPr/>
        <w:t>격⹆塥祄極縥쉙䩄넹吶ꄪ뭧슏⼸㩄䝒</w:t>
      </w:r>
      <w:r>
        <w:rPr/>
        <w:t>⡬</w:t>
      </w:r>
      <w:r>
        <w:rPr/>
        <w:t>瀯숭㍺塍䅳무䌶樽坄</w:t>
      </w:r>
      <w:r>
        <w:rPr/>
        <w:t>ⷂ</w:t>
      </w:r>
      <w:r>
        <w:rPr/>
        <w:t>㊏</w:t>
      </w:r>
      <w:r>
        <w:rPr/>
        <w:t>ⱺ</w:t>
      </w:r>
      <w:r>
        <w:rPr/>
        <w:t>癆긩</w:t>
      </w:r>
      <w:r>
        <w:rPr/>
        <w:t>ⶣ</w:t>
      </w:r>
      <w:r>
        <w:rPr/>
        <w:t>塞⭘⥗堥〳枥㨯숩佤슣␯㵇뽡♩䤳㥪䴣盂䘬收⽓◂</w:t>
      </w:r>
      <w:r>
        <w:rPr/>
        <w:t>ꕞ⬷</w:t>
      </w:r>
      <w:r>
        <w:rPr/>
        <w:t>ⱪ</w:t>
      </w:r>
      <w:r>
        <w:rPr/>
        <w:t>歸睉弰싂㕓晲乳칖楲⪡昰</w:t>
      </w:r>
      <w:r>
        <w:rPr/>
        <w:t>ⲡ</w:t>
      </w:r>
      <w:r>
        <w:rPr/>
        <w:t>쉒风ꅬ췍⏂牎區坊と</w:t>
      </w:r>
      <w:r>
        <w:rPr/>
        <w:t>ꗂ⩊</w:t>
      </w:r>
      <w:r>
        <w:rPr/>
        <w:t>갥戸䁚䴣놿噒呪쉾뾮싂癸⩏㙸㇂</w:t>
      </w:r>
      <w:r>
        <w:rPr/>
        <w:t>꥟</w:t>
      </w:r>
      <w:r>
        <w:rPr/>
        <w:t>㜷瑧䊘榡橎幒䉠숨㭉穆䮏剭䷍쌥䞩颥汭⭰䭈珂朹쉖⨬僂㭒⩍㖡싎穖</w:t>
      </w:r>
      <w:r>
        <w:rPr/>
        <w:t>ꤻ</w:t>
      </w:r>
      <w:r>
        <w:rPr/>
        <w:t>쉐슣䨻㩍刣⛂汬厘娨彭捅勂㙉</w:t>
      </w:r>
      <w:r>
        <w:rPr/>
        <w:t>ꕍ</w:t>
      </w:r>
      <w:r>
        <w:rPr/>
        <w:t>뼪䮡뿎ꇂ칒</w:t>
      </w:r>
    </w:p>
    <w:p>
      <w:pPr>
        <w:pStyle w:val="PreformattedText"/>
        <w:bidi w:val="0"/>
        <w:spacing w:before="0" w:after="0"/>
        <w:jc w:val="left"/>
        <w:rPr/>
      </w:pPr>
      <w:r>
        <w:rPr/>
        <w:t>거㧂湢⦻䖡숳澩堥㜥彯祪㖏渲䅫㥐稻쉴浫⑪ꅠ伵쉨쉥欪揂到⽎깢䍮ꍙ㞵䝩␬㡄乬奐晵亩곂㉀顫呎堩匥䅞华戽伯㡸䒿㡶䎵쉩琶䱚♉顕䖥纱쉀唪숲쉂⎡浌⭋坦呄쉃䵤秂偋⸦㔩⑕</w:t>
      </w:r>
      <w:r>
        <w:rPr/>
        <w:t>ⵘ</w:t>
      </w:r>
      <w:r>
        <w:rPr/>
        <w:t>ꄵ厬坈쉋泍</w:t>
      </w:r>
      <w:r>
        <w:rPr/>
        <w:t>꤬</w:t>
      </w:r>
      <w:r>
        <w:rPr/>
        <w:t>顸⫂穮畔</w:t>
      </w:r>
      <w:r>
        <w:rPr/>
        <w:t>ⷂ</w:t>
      </w:r>
      <w:r>
        <w:rPr/>
        <w:t>坚딲恒</w:t>
      </w:r>
      <w:r>
        <w:rPr/>
        <w:t>ꕓ</w:t>
      </w:r>
      <w:r>
        <w:rPr/>
        <w:t>䦩⩾こ썾楚畴㛂楯䍣䠳쉥깪ㅓ毂㠪幞椹磂㍲ㅵ䑰䞱⍓睱⒵㌪て</w:t>
      </w:r>
      <w:r>
        <w:rPr/>
        <w:t>ⵊ</w:t>
      </w:r>
      <w:r>
        <w:rPr/>
        <w:t>椺繬洫걏頭参毂䡘쉙愫쵍㙞뿂䡍䋂睷轾太㟂쉏恵乡顲㡗煞䜮숴㐰剟䉧採爊㑌쉢抻</w:t>
      </w:r>
      <w:r>
        <w:rPr/>
        <w:t>ꗂ</w:t>
      </w:r>
      <w:r>
        <w:rPr/>
        <w:t>㠳䱓牐摑呫濂判묥浬噗烂戯页䊡䚥剣⽏卦祾獞汯佈㒘珃갦牷곃頳쉗姂㟂쉺ㅰ⛃㥯㌪⍄䊮烂♌埍砤㨵⬮슡呣㑡㈯싂㢩晢䭌婐䶏㭃③檣穎⩺쉩䁖⻂形</w:t>
      </w:r>
      <w:r>
        <w:rPr/>
        <w:t>ⷂ</w:t>
      </w:r>
      <w:r>
        <w:rPr/>
        <w:t>㘤䡠甴쉥纥䱡뽔桏奁쉠牰積顚扭乣橏天⍬櫂싂⨸꥘╭浖䑹◂煖칖獋⩱쉩</w:t>
      </w:r>
      <w:r>
        <w:rPr/>
        <w:t>ⱷ</w:t>
      </w:r>
      <w:r>
        <w:rPr/>
        <w:t>⼦儤ꅈ䵈牫汗␷嚻湧啬搷㊱숽⩹穨煣뭺걍⭘䡎쉌</w:t>
      </w:r>
      <w:r>
        <w:rPr/>
        <w:t>ꤱ</w:t>
      </w:r>
      <w:r>
        <w:rPr/>
        <w:t>夨㝩깅木췂䱄䣂䅸슥㍢㤸囂</w:t>
      </w:r>
      <w:r>
        <w:rPr/>
        <w:t>ꦘ</w:t>
      </w:r>
      <w:r>
        <w:rPr/>
        <w:t>ㄸ㑀뭸☥䆿⵷楍뽩⪿쉏⨭獹搹找䐺⽐枩江池䀨㬤㡡뭍䤱㑓놣潀싎祌䚩棂㉌砸嘭䥂ㅩ晏껎䝫橮쉷彇甮䋃</w:t>
      </w:r>
      <w:r>
        <w:rPr/>
        <w:t>⠮</w:t>
      </w:r>
      <w:r>
        <w:rPr/>
        <w:t>㵴⌴䫂顑䴴䩄堩⹩䙰</w:t>
      </w:r>
      <w:r>
        <w:rPr/>
        <w:t>⡾</w:t>
      </w:r>
      <w:r>
        <w:rPr/>
        <w:t>捡捵딹싂啯焨炻⩢㧂숯숤䐯⨱䇂⭀ꅸ㨻쉒땑⺵슏䐫䕈㙩离㘺晫뗂묵䝊懃⍘つ䨦⎩⽦痂쌪頪쉗彞걕슡䘭쉯稯ま䉚檘㉉⥮涬깑걯栦畱㩆慩칷췂吪䖿留稤㐯뿎ꅍ圷⫂払煵촸煦뽬⬣䉐噋䃂搥䤷⚵坐丨溡쉐㬤䕩獣ꆩ圱㑾</w:t>
      </w:r>
      <w:r>
        <w:rPr/>
        <w:t>ꥈ</w:t>
      </w:r>
      <w:r>
        <w:rPr/>
        <w:t>쉩捒싂焪㧂乯輮䅄숲䙁坯숦䤯瑷쉍㑐뽁쉂坎䨯穯쉬䌩圥⹓䥆ぃ뽏頰啖㑭⹬皵欻廂</w:t>
      </w:r>
      <w:r>
        <w:rPr/>
        <w:t>ⰻ</w:t>
      </w:r>
      <w:r>
        <w:rPr/>
        <w:t>榩</w:t>
      </w:r>
      <w:r>
        <w:rPr/>
        <w:t>⠬</w:t>
      </w:r>
      <w:r>
        <w:rPr/>
        <w:t>噂挻礪繖쉱쉹䁫婤䈪슻慶㵾♫䧂啥ꥧ㬻䁪坥縱슬佹摎</w:t>
      </w:r>
      <w:r>
        <w:rPr/>
        <w:t>⡑</w:t>
      </w:r>
      <w:r>
        <w:rPr/>
        <w:t>區䁘⫂슡</w:t>
      </w:r>
      <w:r>
        <w:rPr/>
        <w:t>Ⲯ</w:t>
      </w:r>
      <w:r>
        <w:rPr/>
        <w:t>곂썌夣敶ㅮ牐⪩⬯</w:t>
      </w:r>
      <w:r>
        <w:rPr/>
        <w:t>ⵡ</w:t>
      </w:r>
      <w:r>
        <w:rPr/>
        <w:t>畅灆쉇ㅳ産싎婋쉚毂櫂㫂⹊㬻䓂뽂쌹츩䄪䅲㡵䧂嘶䆩䘰쉑♊㝈⽧㡟쉢顤⩑楴㉳쎿颬兤佫</w:t>
      </w:r>
      <w:r>
        <w:rPr/>
        <w:t>ꖬ</w:t>
      </w:r>
      <w:r>
        <w:rPr/>
        <w:t>䱘㧂橙戻䀯坚⧂倱㭺劮垵甪嗂恺垩㍙</w:t>
      </w:r>
      <w:r>
        <w:rPr/>
        <w:t>꧂</w:t>
      </w:r>
      <w:r>
        <w:rPr/>
        <w:t>쉳쵭ヂ숦墬⑈湵い</w:t>
      </w:r>
      <w:r>
        <w:rPr/>
        <w:t>ꔵ</w:t>
      </w:r>
      <w:r>
        <w:rPr/>
        <w:t>쉐䭉걙</w:t>
      </w:r>
      <w:r>
        <w:rPr/>
        <w:t>꧂</w:t>
      </w:r>
      <w:r>
        <w:rPr/>
        <w:t>⠪</w:t>
      </w:r>
      <w:r>
        <w:rPr/>
        <w:t>僂䖘䣍䀣氭⼺兪㩆㙮䄪㒡噖繾</w:t>
      </w:r>
      <w:r>
        <w:rPr/>
        <w:t>ꦏ</w:t>
      </w:r>
      <w:r>
        <w:rPr/>
        <w:t>顪䁳묷뽭숬橃넷汅敒쵣⭖拂䔳㙲쉥浩浀㧂䜩㩬㬦츫䎩愷</w:t>
      </w:r>
      <w:r>
        <w:rPr/>
        <w:t>꤭</w:t>
      </w:r>
      <w:r>
        <w:rPr/>
        <w:t>穹礣兪걕樯慉싂畭</w:t>
      </w:r>
      <w:r>
        <w:rPr/>
        <w:t>ꖵ</w:t>
      </w:r>
      <w:r>
        <w:rPr/>
        <w:t>呯㉠剔</w:t>
      </w:r>
      <w:r>
        <w:rPr/>
        <w:t>ꤪ</w:t>
      </w:r>
      <w:r>
        <w:rPr/>
        <w:t>丨懂숶澩쉲⯍䐪♥⭷㈬ꆣ숷礽䄮响瀰</w:t>
      </w:r>
      <w:r>
        <w:rPr/>
        <w:t>ꥋ</w:t>
      </w:r>
      <w:r>
        <w:rPr/>
        <w:t>䅈楟㯂轆䬸机</w:t>
      </w:r>
      <w:r>
        <w:rPr/>
        <w:t>ꕴꔯꕴ</w:t>
      </w:r>
      <w:r>
        <w:rPr/>
        <w:t>塲繫┶穤憡⬊迍䛂ꥱ帰偐恌畦깢县쉯㚻⵮繢⩇숰娺䁎╃䈭囂乀䩀䅰쉠係䰨䢡⧃숨䑁珂へ輯ꥤ輪㤨恸ꥢ愲夥潡灐由⥣儥䔩⤷娸싂숷ぐ䂱숨塇깥䈹坏吤䄸参秂㖩䙩輪灇쉀惃啵</w:t>
      </w:r>
      <w:r>
        <w:rPr/>
        <w:t>ⵦ</w:t>
      </w:r>
      <w:r>
        <w:rPr/>
        <w:t>犻䩥繃䑖땔걘怹䲩䨩湧燂卯㝈皵⑔栥繴䬤㚥䠭䨤圮嘲䊘묬⍵幮갷⩋숴</w:t>
      </w:r>
      <w:r>
        <w:rPr/>
        <w:t>ꤦ</w:t>
      </w:r>
      <w:r>
        <w:rPr/>
        <w:t>䢻䀥姎ギ㴽歍柂丽㙉꥔猰磂㝙⎣䡗䀪橋넭㘰䕤櫍佾䭧凂싂喥ꌥ偄䙊材㍸䝲㩺뭏⹷䬤坾畆浭斿⩋䈦顄䋂䙸憩带亥</w:t>
      </w:r>
      <w:r>
        <w:rPr/>
        <w:t>ꤪ</w:t>
      </w:r>
      <w:r>
        <w:rPr/>
        <w:t>瞩䎩ず⾥䨨滂涻쉹樵操숤</w:t>
      </w:r>
      <w:r>
        <w:rPr/>
        <w:t>ꕖ</w:t>
      </w:r>
      <w:r>
        <w:rPr/>
        <w:t>㩁桅摇弪县쉤〽ꇂ禣呦㨷㈯쉄慫睨汐슻爮熮䆘㯂乕㕱帩⼰晶㤻潁쉧ꥵ弹兡⸸顲ꌬ쉣䑖嘪</w:t>
      </w:r>
      <w:r>
        <w:rPr/>
        <w:t>ⶬ</w:t>
      </w:r>
      <w:r>
        <w:rPr/>
        <w:t>㩣㩎</w:t>
      </w:r>
      <w:r>
        <w:rPr/>
        <w:t>ꥆ</w:t>
      </w:r>
      <w:r>
        <w:rPr/>
        <w:t>㜨쉤淂캿㤯捬⑤祮╉秂售员⍙㓍⑏䙯浳沏쉆恠⫂⚘⽏䳎⼥깞쉹䐱⺣ꆩ䉞㤪싍㢿딷숭扎ꅇ劵뿂债ㆩ湠㍎䁯牭슡汇䙠䩒敾䅇갳祂쉍싂䵺䘨䰬睦䔻呎顚攷株</w:t>
      </w:r>
      <w:r>
        <w:rPr/>
        <w:t>ꦿ⹵</w:t>
      </w:r>
      <w:r>
        <w:rPr/>
        <w:t>縩眪淂쉪⩢狂</w:t>
      </w:r>
      <w:r>
        <w:rPr/>
        <w:t>ⱒ</w:t>
      </w:r>
      <w:r>
        <w:rPr/>
        <w:t>䁦뮿㙏숶擂㘷幹뭲⹁櫂䧂┪⽇</w:t>
      </w:r>
      <w:r>
        <w:rPr/>
        <w:t>⡯⤹</w:t>
      </w:r>
      <w:r>
        <w:rPr/>
        <w:t>匮⹶뿂湮矂剰枡喏쉟䉠䅷嚩쌳㠶</w:t>
      </w:r>
      <w:r>
        <w:rPr/>
        <w:t>ꔣ</w:t>
      </w:r>
      <w:r>
        <w:rPr/>
        <w:t>쉇楯佂と暏呰䗂䃎쉘</w:t>
      </w:r>
      <w:r>
        <w:rPr/>
        <w:t>ꤦ</w:t>
      </w:r>
      <w:r>
        <w:rPr/>
        <w:t>䭪</w:t>
      </w:r>
      <w:r>
        <w:rPr/>
        <w:t>ꕱ</w:t>
      </w:r>
      <w:r>
        <w:rPr/>
        <w:t>千㵀兾串⹶䁗썧뼲灍槂瓂呌捫뭑⩷㙩䐵桀帩ꍀ䁔恙㵕獐䝰㪘걣녤殥쉢䑦쉖窩␮潞숴㭎숯</w:t>
      </w:r>
      <w:r>
        <w:rPr/>
        <w:t>꧂</w:t>
      </w:r>
      <w:r>
        <w:rPr/>
        <w:t>偯唸噅⩢㶻杶㝩呡佀吨䐵㦬⿍㙒䊻⒏䂩䴺柂뭙ㅧ䭕쉍剾쉓</w:t>
      </w:r>
      <w:r>
        <w:rPr/>
        <w:t>ⰻ⩐</w:t>
      </w:r>
      <w:r>
        <w:rPr/>
        <w:t>뗂䰺欨㡞⏂</w:t>
      </w:r>
      <w:r>
        <w:rPr/>
        <w:t>⠮</w:t>
      </w:r>
      <w:r>
        <w:rPr/>
        <w:t>䙟汘뿂</w:t>
      </w:r>
      <w:r>
        <w:rPr/>
        <w:t>ꥎ</w:t>
      </w:r>
      <w:r>
        <w:rPr/>
        <w:t>㍩頮슱彦䘤촵溿飂㞣⍶倦䚬㵌䬷</w:t>
      </w:r>
      <w:r>
        <w:rPr/>
        <w:t>Ⳏ</w:t>
      </w:r>
      <w:r>
        <w:rPr/>
        <w:t>㠲䡑瀯癤婐쉮炬넥倪쉚湩䌶硐ꅐ惂㞣ぞ䚻⼪祍䩚瑳ꅥ涱櫂쉳瑾猺㫂쉂犵㇂ꎬ浠䀹䗂</w:t>
      </w:r>
      <w:r>
        <w:rPr/>
        <w:t>ꕮ</w:t>
      </w:r>
      <w:r>
        <w:rPr/>
        <w:t>䍁晇䘵椫㪱ㅪ겮</w:t>
      </w:r>
      <w:r>
        <w:rPr/>
        <w:t>꤬</w:t>
      </w:r>
      <w:r>
        <w:rPr/>
        <w:t>㈷䮡䚩圵䱱⧂츳⦱溿쉈狂杅䁚뭆佪機湃⑋㥠澿</w:t>
      </w:r>
      <w:r>
        <w:rPr/>
        <w:t>⡒</w:t>
      </w:r>
      <w:r>
        <w:rPr/>
        <w:t>咵쉰쉨獪䀨繋䵳氦煊䴯橲䉄⍰㎬瑔⩸䌤쉗⌺ㅨ㝶䗂</w:t>
      </w:r>
      <w:r>
        <w:rPr/>
        <w:t>ꕑ</w:t>
      </w:r>
      <w:r>
        <w:rPr/>
        <w:t>슿⬪㑴䉦橫쉭</w:t>
      </w:r>
      <w:r>
        <w:rPr/>
        <w:t>꧂⸻</w:t>
      </w:r>
      <w:r>
        <w:rPr/>
        <w:t>ꥭ䮩㤳栥䜊䕙㕙汪싂砮䣂㤱晔</w:t>
      </w:r>
      <w:r>
        <w:rPr/>
        <w:t>ꖥ</w:t>
      </w:r>
      <w:r>
        <w:rPr/>
        <w:t>숫䧂䡚ꌵ瘵㕞䙸潉氣沣啗㌮禣在䘽ㅤ숴爬儭뼶䬽㥮奇頰縥槂숥䝇剏䎥䒬䩚숮뽋潨숦剏㋂湉ꏂ汥係숦썀츷役扭숳⩢嘰頥촪╌焣⹗뽱䰻⩨ꄹ䙞쉷漬땥㴲犏擂♡⬯欵噡㝶坑洪꥞伣쉙뼬䍎疡쉡⽙祫곎쉒禩쉭숸䯂扎</w:t>
      </w:r>
      <w:r>
        <w:rPr/>
        <w:t>ꦩ</w:t>
      </w:r>
      <w:r>
        <w:rPr/>
        <w:t>辿숨涥䙮┴䟍ꥵ楘㯃㌱橰䱭晈浩䞡䀥㠵⩄轄由칠矂╷쉳䁮</w:t>
      </w:r>
      <w:r>
        <w:rPr/>
        <w:t>⡏</w:t>
      </w:r>
      <w:r>
        <w:rPr/>
        <w:t>橀쉢뽠問潥か⚥㑅싂䑫딯砪⩆漴獫䉓쉔묦䝖挷媵歸䁁쉇숯楸磂⑉⦻䑌挫쉢煷㵃漽㤽⎬䨪丯硌呂숣⭾瀬刱敎畲睄剣䠶⽊㕈숤桮揂轎琨濃㬪余䖩㥺凂䝐㙇㓂㍊䝟㝞䠬㑉</w:t>
      </w:r>
      <w:r>
        <w:rPr/>
        <w:t>⡦</w:t>
      </w:r>
      <w:r>
        <w:rPr/>
        <w:t>㮩砹╋⵬䄪䆩砪⎵䙭</w:t>
      </w:r>
      <w:r>
        <w:rPr/>
        <w:t>⡓</w:t>
      </w:r>
      <w:r>
        <w:rPr/>
        <w:t>걤䦱⹕䑰入窏辻숸煥㙥뭾䯂츳㝦싂涿⥨㵁⏂嘵攦슿뽷兴숲㝣⨷幇⩂캬獦칄繐䏍㶵申流夹싂䵫硵呦칵쉪㭁嫂欬煗玵㜱⽖昭扭䂘娲ㄽ깁拂甪偅灈䖏쉖</w:t>
      </w:r>
      <w:r>
        <w:rPr/>
        <w:t>⢩</w:t>
      </w:r>
      <w:r>
        <w:rPr/>
        <w:t>쉧싂싂桍슏䒩僂嘬杢⨶摈兦斮뭀扸▏ㄦ땲䌭곂牧庡슱彞뼮礰쉺態婶䙣祎⴯</w:t>
      </w:r>
      <w:r>
        <w:rPr/>
        <w:t>⣂</w:t>
      </w:r>
      <w:r>
        <w:rPr/>
        <w:t>㙮䁔䨺슡긺</w:t>
      </w:r>
      <w:r>
        <w:rPr/>
        <w:t>ꤪ</w:t>
      </w:r>
      <w:r>
        <w:rPr/>
        <w:t>棂埃ヂ</w:t>
      </w:r>
      <w:r>
        <w:rPr/>
        <w:t>ⱥ</w:t>
      </w:r>
      <w:r>
        <w:rPr/>
        <w:t>촩浧彠싃㍘燂䅚搣穂灌佲嫂祮䳂畞戵넹䩨</w:t>
      </w:r>
      <w:r>
        <w:rPr/>
        <w:t>ⷂ</w:t>
      </w:r>
      <w:r>
        <w:rPr/>
        <w:t>怸摱쵚깂惍晈燂쉺䞬ど슮쉱硬亱싂⵩恺捦</w:t>
      </w:r>
      <w:r>
        <w:rPr/>
        <w:t>ⱙ</w:t>
      </w:r>
      <w:r>
        <w:rPr/>
        <w:t>係뼤栨慄</w:t>
      </w:r>
      <w:r>
        <w:rPr/>
        <w:t>ⲿ⑏</w:t>
      </w:r>
      <w:r>
        <w:rPr/>
        <w:t>奡</w:t>
      </w:r>
      <w:r>
        <w:rPr/>
        <w:t>ꗂ</w:t>
      </w:r>
      <w:r>
        <w:rPr/>
        <w:t>떬獪ꄹ</w:t>
      </w:r>
      <w:r>
        <w:rPr/>
        <w:t>⢏</w:t>
      </w:r>
      <w:r>
        <w:rPr/>
        <w:t>う牂뭨곂캩⬳婦㕯卩頸婬圵䉁彞쉍枻ꇂ䉶栳슮쉵挫䅅䗎⭏垿싂偹弶䦻婘圷⽆䑶堥囂⭠倷䩷䷂쵴儴녏⭤佮⥉塑慇彐獖䲘┺䅅믂㍨恠沬李㭋乧뿂甬題䱄煴쉣䅴奒咻ꍢ㫂쉞쉘㬴湹㛂惂䅩刬촩쉷䦏搻뇂婚婍</w:t>
      </w:r>
      <w:r>
        <w:rPr/>
        <w:t>꥟</w:t>
      </w:r>
      <w:r>
        <w:rPr/>
        <w:t>噆晰⪩硗泂桸穊灃⺩쉷祩㥯吲卷偌姂㣂绂收뗎潔뭑咩䳂</w:t>
      </w:r>
      <w:r>
        <w:rPr/>
        <w:t>⣂</w:t>
      </w:r>
      <w:r>
        <w:rPr/>
        <w:t>朽싂瘨쉏䒿⨽乩⭰愲딤剚助싂涘쉊照䱶뮻㘣呅頩㉬㍨硗뽸깔♘咿摶䙦숺숷⩢稱쎥帊</w:t>
      </w:r>
      <w:r>
        <w:rPr/>
        <w:t>ⰶ</w:t>
      </w:r>
      <w:r>
        <w:rPr/>
        <w:t>侬轗䶥㭘뼥땾</w:t>
      </w:r>
      <w:r>
        <w:rPr/>
        <w:t>⣂</w:t>
      </w:r>
      <w:r>
        <w:rPr/>
        <w:t>扏䤳焦䭺⼪⸺囂匩</w:t>
      </w:r>
      <w:r>
        <w:rPr/>
        <w:t>⡓</w:t>
      </w:r>
      <w:r>
        <w:rPr/>
        <w:t>ꆱ棂祦弯⹅顈쉑쵰䌺睉⴪⎮顙䵅坍帩乂晩쉪썫瀻熬彾浅쉯毂쉃츸싂㴥淂獠</w:t>
      </w:r>
      <w:r>
        <w:rPr/>
        <w:t>ꥇ</w:t>
      </w:r>
      <w:r>
        <w:rPr/>
        <w:t>㭷抮⩸櫂硪⌸숪⤯슥灚晍牬깙쉪妱狂元뿂晖慎⑩冿䃂㊻厏佥</w:t>
      </w:r>
      <w:r>
        <w:rPr/>
        <w:t>ꤻ</w:t>
      </w:r>
      <w:r>
        <w:rPr/>
        <w:t>⡲</w:t>
      </w:r>
      <w:r>
        <w:rPr/>
        <w:t>姂</w:t>
      </w:r>
      <w:r>
        <w:rPr/>
        <w:t>ꥐ</w:t>
      </w:r>
      <w:r>
        <w:rPr/>
        <w:t>촳湈쉠姍䡁</w:t>
      </w:r>
      <w:r>
        <w:rPr/>
        <w:t>ꔹ</w:t>
      </w:r>
      <w:r>
        <w:rPr/>
        <w:t>䭣⫂炿㈫⥱瑃䡏䤸恟便</w:t>
      </w:r>
      <w:r>
        <w:rPr/>
        <w:t>ⲥ</w:t>
      </w:r>
      <w:r>
        <w:rPr/>
        <w:t>㡣啾䮡勂⭩䥆㈤쉦</w:t>
      </w:r>
      <w:r>
        <w:rPr/>
        <w:t>꥓</w:t>
      </w:r>
      <w:r>
        <w:rPr/>
        <w:t>싂洳䤴</w:t>
      </w:r>
      <w:r>
        <w:rPr/>
        <w:t>ⲩ</w:t>
      </w:r>
      <w:r>
        <w:rPr/>
        <w:t>촳砹䁣쉳㍲⛂싂ꅃ慪숽䀪湬奶䀩⍫吪䓂攨潫ど杳殮길┦忍卵強娭啶㖩媩姃䠥弭♣彳䙡</w:t>
      </w:r>
      <w:r>
        <w:rPr/>
        <w:t>Ⱘ</w:t>
      </w:r>
      <w:r>
        <w:rPr/>
        <w:t>䥁⻂⩈䠵繳쉮⴫兖堸熩剡咩䡯晹瑊顎慲㋂쉙⑊㘻숯僂㋂摊㌺䕘楞煎充㭯䏂猩刪䱹穇䫂慥⥲⪻棂촽♄㡶璵㥣祾噠숹껂䡞⭩ꥩ㩊瓂갣卣损쉲砥쉄嫂汁㝖뾱䥣癤晢梩䡘顶轉杳䝀䌰杴㉎儨乕땯␪塗곂欴⥂⭳檣쉤漷䩹䐫쉈</w:t>
      </w:r>
      <w:r>
        <w:rPr/>
        <w:t>ⵁ</w:t>
      </w:r>
      <w:r>
        <w:rPr/>
        <w:t>ꅶ䡍塲놮祊䚵싂싂嗂</w:t>
      </w:r>
      <w:r>
        <w:rPr/>
        <w:t>⣂</w:t>
      </w:r>
      <w:r>
        <w:rPr/>
        <w:t>砫涩썅帽痂価瀥㩸ꌳꇂ쉃恌漦⑇㙂獸쉶榬䙾⤷╎⛂믂땃䡘ヂ奺弥㬪厮杈껂摕쵓惂㴤爦礴칹勂䍩輭</w:t>
      </w:r>
      <w:r>
        <w:rPr/>
        <w:t>Ⳃ</w:t>
      </w:r>
      <w:r>
        <w:rPr/>
        <w:t>칅磂浄晞瑚剮☤䃂瞡䍲瑗克⫃⪩⽥⭲睁쉳</w:t>
      </w:r>
      <w:r>
        <w:rPr/>
        <w:t>⡍</w:t>
      </w:r>
      <w:r>
        <w:rPr/>
        <w:t>攭⩬㇂쵚슩扢䭆猸깵⽍敭檡䩎슱倽쌴뾻唽녵㘽彫眻䰤䌪煳㮻僂⪩柍ꌶ⸭싍䵌瀷㒏掘扮㓍戯䈬䕁搥䁞噴畷䜷烂녱㡆牦㑕浙戫暩勂椷쌫⨻⭸쉂儺怶䢿怷捃䝄澘江뗂䀨⴦栦低⵸烂勂䴺땭⍅䒏⥘撡⬣쉏焪㩒䒻堩녠泂䈮䥸쉧启烂⍖ꥭ쉭</w:t>
      </w:r>
      <w:r>
        <w:rPr/>
        <w:t>ⱪ☥</w:t>
      </w:r>
      <w:r>
        <w:rPr/>
        <w:t>煯⍳</w:t>
      </w:r>
      <w:r>
        <w:rPr/>
        <w:t>ꦮ</w:t>
      </w:r>
      <w:r>
        <w:rPr/>
        <w:t>恔枻㙦춱徥歂顀녺繧쌯꥕㝊쉉췂</w:t>
      </w:r>
      <w:r>
        <w:rPr/>
        <w:t>ⵈ</w:t>
      </w:r>
      <w:r>
        <w:rPr/>
        <w:t>⢿</w:t>
      </w:r>
      <w:r>
        <w:rPr/>
        <w:t>ㄪ卧䅟㝀격咮슮硒傘夫㢱䱟쉈割싂</w:t>
      </w:r>
      <w:r>
        <w:rPr/>
        <w:t>ꥊ</w:t>
      </w:r>
      <w:r>
        <w:rPr/>
        <w:t>悥촳哂㩭汏ꄣ飂쉎뽑뭄쉩ㅾ䔶坞ꍋ쵐制㭞攨</w:t>
      </w:r>
      <w:r>
        <w:rPr/>
        <w:t>꧂</w:t>
      </w:r>
      <w:r>
        <w:rPr/>
        <w:t>樫♴㬦䵭</w:t>
      </w:r>
      <w:r>
        <w:rPr/>
        <w:t>ⵉ</w:t>
      </w:r>
      <w:r>
        <w:rPr/>
        <w:t>㙇칐潰䱚怶䵆</w:t>
      </w:r>
      <w:r>
        <w:rPr/>
        <w:t>ꕡ</w:t>
      </w:r>
      <w:r>
        <w:rPr/>
        <w:t>顚䬸挣䞘橆ꍔ䴦쉖칸쉙슻䅸</w:t>
      </w:r>
      <w:r>
        <w:rPr/>
        <w:t>ⰰⱨ</w:t>
      </w:r>
      <w:r>
        <w:rPr/>
        <w:t>徱싍䢏㌪稰쵓ꅧ⩖</w:t>
      </w:r>
      <w:r>
        <w:rPr/>
        <w:t>ꦩ</w:t>
      </w:r>
      <w:r>
        <w:rPr/>
        <w:t>㡖畭轏䆵㴲싂</w:t>
      </w:r>
      <w:r>
        <w:rPr/>
        <w:t>ꥑ</w:t>
      </w:r>
      <w:r>
        <w:rPr/>
        <w:t>䤫☊뇂㫃祳㎩妻剌哂㭊幮津朶㔶し䙵彮搻漷橸㚣깲㫂傻丱㉉</w:t>
      </w:r>
      <w:r>
        <w:rPr/>
        <w:t>⡣</w:t>
      </w:r>
      <w:r>
        <w:rPr/>
        <w:t>楍栴丱숳㙫浨㝧顮㉩칞亡瑶䝯䘻飂塭瓎碬</w:t>
      </w:r>
      <w:r>
        <w:rPr/>
        <w:t>ꤵ⛂</w:t>
      </w:r>
      <w:r>
        <w:rPr/>
        <w:t>⾘䁗䵉치歌檿穚橘꥘㮱㦩澣⎬帵숺焬倯ꌹ⽥橁乩绂幫꺵䭕⹇塑숸噺놥佾剨습</w:t>
      </w:r>
      <w:r>
        <w:rPr/>
        <w:t>ⲩ</w:t>
      </w:r>
      <w:r>
        <w:rPr/>
        <w:t>䁩츩숶頮치츩㩦硟</w:t>
      </w:r>
      <w:r>
        <w:rPr/>
        <w:t>⣂</w:t>
      </w:r>
      <w:r>
        <w:rPr/>
        <w:t>敉㕑灃礻劻⥑毂⸸䙯㍃쉟涵流塺㉙☵汐浪ꌱ쉈</w:t>
      </w:r>
      <w:r>
        <w:rPr/>
        <w:t>ⶩ</w:t>
      </w:r>
      <w:r>
        <w:rPr/>
        <w:t>頬璣䌹뭩砦칊묶⥥㠪慦か䵧갥⩟걏戲⹗偓䍒故匬뗂깹㥭䯂</w:t>
      </w:r>
      <w:r>
        <w:rPr/>
        <w:t>ꤲ</w:t>
      </w:r>
      <w:r>
        <w:rPr/>
        <w:t>㞬剺㭣弮ꅧ䍈츪欲晈䦏⍢㐨恋㡘ꍠ頱ㄶ㩄歕┪桂숺䪬嘯녠쉵䵭嫂䙞뭟䱃䥔迂禩抱婳牒쉾쉮⎘䑍㑥婉뼹쌭쉯䉌⬯䷂橦湧㆏㭏䅴畠깐ꍄ</w:t>
      </w:r>
      <w:r>
        <w:rPr/>
        <w:t>꤭</w:t>
      </w:r>
      <w:r>
        <w:rPr/>
        <w:t>䳂磂싂䤩䨽湀㶘撏䧂⩃恗⍎╳䴣扮捬〸伦⺩㭸䤴╶漬</w:t>
      </w:r>
      <w:r>
        <w:rPr/>
        <w:t>⠪</w:t>
      </w:r>
      <w:r>
        <w:rPr/>
        <w:t>㙚숺뽚㬩갵쉨漷䕉穥</w:t>
      </w:r>
      <w:r>
        <w:rPr/>
        <w:t>ⵡ</w:t>
      </w:r>
      <w:r>
        <w:rPr/>
        <w:t>佇亵뗂桄戰곃吪璿嘻</w:t>
      </w:r>
      <w:r>
        <w:rPr/>
        <w:t>⡱</w:t>
      </w:r>
      <w:r>
        <w:rPr/>
        <w:t>轆숦</w:t>
      </w:r>
      <w:r>
        <w:rPr/>
        <w:t>⡆</w:t>
      </w:r>
      <w:r>
        <w:rPr/>
        <w:t>䕇캡㥾㵶</w:t>
      </w:r>
      <w:r>
        <w:rPr/>
        <w:t>ⱇ</w:t>
      </w:r>
      <w:r>
        <w:rPr/>
        <w:t>싎䅫⭄牋杭牓彌䱢쉳唺捒쉯땒</w:t>
      </w:r>
      <w:r>
        <w:rPr/>
        <w:t>Ᵽ⍺</w:t>
      </w:r>
      <w:r>
        <w:rPr/>
        <w:t>䱹浠䡔ꍵ䩹䤶쉳겣䙑㈹䱩㙠䇂砳쉤掣䑌쉥㥕斏㇂</w:t>
      </w:r>
      <w:r>
        <w:rPr/>
        <w:t>ꥆ</w:t>
      </w:r>
      <w:r>
        <w:rPr/>
        <w:t>뭑つ神斱㩃呧獨滂滂燂癸㥐쉰싂쉚慓䣂煟┦搭䛂姃瑈⥊幦䕎㨭矂㕱싃㙴䛃</w:t>
      </w:r>
      <w:r>
        <w:rPr/>
        <w:t>ⵄ</w:t>
      </w:r>
      <w:r>
        <w:rPr/>
        <w:t>䉰춥숽束䧂곂ㅞ⩡㠬䁭是杅㉺啊潸쉠숷樨㷂㑚쉟ギ㤮痂쉉䫂唴乗湂卺쉠潨쉕怬숹</w:t>
      </w:r>
      <w:r>
        <w:rPr/>
        <w:t>Ⱓ⠤</w:t>
      </w:r>
      <w:r>
        <w:rPr/>
        <w:t>썺歙禿妱匱硪䀪啉没쉭呯⌺顙偌땂弻녚ꏂ쉸䵈䑮䁯䖘䯂橯쵳䛂숬㣂뽍칰冥싃乮뮩栽뭴堯싂걄顑䘶䵭㵁㍷味㡺㕉灗ꍪ㜶琱澡싂祂弲梏뿂儺畩⬮⬰礹ㅗ䩃쉞桒犩䅺䱇慡췂⬤䦿䡡潠⵹⩏晈㘤痂睕来撱梩淂㔪쉺恷㦮</w:t>
      </w:r>
      <w:r>
        <w:rPr/>
        <w:t>ꔺⷂ⹡</w:t>
      </w:r>
      <w:r>
        <w:rPr/>
        <w:t>凂疮䍯惂楡呢䴳㭩</w:t>
      </w:r>
      <w:r>
        <w:rPr/>
        <w:t>ꦥ</w:t>
      </w:r>
      <w:r>
        <w:rPr/>
        <w:t>嫂副檘恟䑺䱁숶片䥔㭢畦瑶段㝪⫂䙏焷ꇂ穘㉘总颥楦磂慴</w:t>
      </w:r>
      <w:r>
        <w:rPr/>
        <w:t>ⱦ</w:t>
      </w:r>
      <w:r>
        <w:rPr/>
        <w:t>숳땍묭쉘戳〭䔨到坆䩹⾱䯂숯咏煍䥐䙶</w:t>
      </w:r>
      <w:r>
        <w:rPr/>
        <w:t>⡋</w:t>
      </w:r>
      <w:r>
        <w:rPr/>
        <w:t>쵕㗂浩쉚呀㠫浓你哂쉗硫䲘䝁圊쉔去牷掣縥⬥숯땢䤭㉍稽倳⩘睕祸⸻싂䁠싃彵墻깄쉲싂숬②䀬⪣狍乨憘轱㩩㉤슱敬樤⭓</w:t>
      </w:r>
      <w:r>
        <w:rPr/>
        <w:t>ꦏ</w:t>
      </w:r>
      <w:r>
        <w:rPr/>
        <w:t>ꥤ䥓摘쉅▬䈻䩋㵞䣃恋⩇娯墣쉷眭発긤㋂㒱妏䩐깟뇂㍃繏㔪産⍯顤⑥ㅓ</w:t>
      </w:r>
      <w:r>
        <w:rPr/>
        <w:t>ⴺ</w:t>
      </w:r>
      <w:r>
        <w:rPr/>
        <w:t>仂숪㙠繢⩺眬䏂估걱</w:t>
      </w:r>
      <w:r>
        <w:rPr/>
        <w:t>ⵈ</w:t>
      </w:r>
      <w:r>
        <w:rPr/>
        <w:t>䌬繶ꍣ⾩깮㙀☩㫂㛎╀㑶䜻制犩㇂䥞祫櫂쉌穩㡧⧂琯䓍眮毂煀慢⫂樰⽘稽倻味</w:t>
      </w:r>
      <w:r>
        <w:rPr/>
        <w:t>ꥍ</w:t>
      </w:r>
      <w:r>
        <w:rPr/>
        <w:t>䵁掘拂䉟烂焻䕄盃⭕乮烂㡣곂㗂</w:t>
      </w:r>
      <w:r>
        <w:rPr/>
        <w:t>ⳃ</w:t>
      </w:r>
      <w:r>
        <w:rPr/>
        <w:t>嘰⪮뿂슩楰땚㑋겵夣煤썷숪橹</w:t>
      </w:r>
      <w:r>
        <w:rPr/>
        <w:t>ⱈ</w:t>
      </w:r>
      <w:r>
        <w:rPr/>
        <w:t>佄䁔습吪燃飂㑲䩨</w:t>
      </w:r>
      <w:r>
        <w:rPr/>
        <w:t>⢵⭴</w:t>
      </w:r>
      <w:r>
        <w:rPr/>
        <w:t>㎩珂頹</w:t>
      </w:r>
      <w:r>
        <w:rPr/>
        <w:t>⡋</w:t>
      </w:r>
      <w:r>
        <w:rPr/>
        <w:t>숪숮㌲矂딪쉕爬㘦影갮伶卉㈥䇎㊩癖⽇繮と挪⤲ꅫ眹숹渱뽺</w:t>
      </w:r>
      <w:r>
        <w:rPr/>
        <w:t>꧂</w:t>
      </w:r>
      <w:r>
        <w:rPr/>
        <w:t>强ꍈ轢牲卷ぬ昽</w:t>
      </w:r>
      <w:r>
        <w:rPr/>
        <w:t>ꗂ</w:t>
      </w:r>
      <w:r>
        <w:rPr/>
        <w:t>䳂榮녃䦱숣쉭쵕㘶␮䬦</w:t>
      </w:r>
      <w:r>
        <w:rPr/>
        <w:t>ⱀ</w:t>
      </w:r>
      <w:r>
        <w:rPr/>
        <w:t>싍긵吤㶿搯喬䱱犮놩匮平⥊䙓⍓呲幕䀴䶬⹸泂⍯⑌祸丶쉹卑㥲┦瑒쉨㙠</w:t>
      </w:r>
      <w:r>
        <w:rPr/>
        <w:t>ⱵⰯ</w:t>
      </w:r>
      <w:r>
        <w:rPr/>
        <w:t>偬畵</w:t>
      </w:r>
      <w:r>
        <w:rPr/>
        <w:t>ⱒ</w:t>
      </w:r>
      <w:r>
        <w:rPr/>
        <w:t>䩕䊥㥺╬㈷濂夲숷䀮辩쌲숲㐪潓䒥</w:t>
      </w:r>
      <w:r>
        <w:rPr/>
        <w:t>ⴳ</w:t>
      </w:r>
      <w:r>
        <w:rPr/>
        <w:t>棂呐䶩쉡操烂睤帣⵮漣顅슩壂쉐쉖濂狂⏂歰⍾숴潚姍撩顑畢䜽䜪偐䑰坧稭涮䤷獟帤ㄣ╸厬彵습濂塃則祭⑇깚汐쉲睟⿍츩㝯╋㒩獃䘻</w:t>
      </w:r>
      <w:r>
        <w:rPr/>
        <w:t>ꥑ⍅</w:t>
      </w:r>
      <w:r>
        <w:rPr/>
        <w:t>쉠佭</w:t>
      </w:r>
      <w:r>
        <w:rPr/>
        <w:t>ꕋ</w:t>
      </w:r>
      <w:r>
        <w:rPr/>
        <w:t>㎿抩╰묪㵩乥썁㥮矂䟂䐱칹畤䨹瀪ꍹ걌䇂쉲繷䤲⪣깡〭䕣䍃獧</w:t>
      </w:r>
      <w:r>
        <w:rPr/>
        <w:t>ꗃ</w:t>
      </w:r>
      <w:r>
        <w:rPr/>
        <w:t>漬㔱깢숩息䯂썴뭎掵幄㶿矂懂꺮䕒┭䝗㤭䬰㵷捊弣놏ꎱ嫂쉸㏃旂捷乂䬺⺿䴻걅㵚쉄灡녙㍺⽲㪣婄♘쉕攩㥇겣塂쉋</w:t>
      </w:r>
      <w:r>
        <w:rPr/>
        <w:t>ꗂ</w:t>
      </w:r>
      <w:r>
        <w:rPr/>
        <w:t>氫숯㓂쉳쉮琬⑋妏䅏╠歺숱怶䄻숩⿂是㕹뼷痂땙슥懃湖㌲㈭䑖녔ꥵ焮䠽㑾䫂</w:t>
      </w:r>
      <w:r>
        <w:rPr/>
        <w:t>ꕋ</w:t>
      </w:r>
      <w:r>
        <w:rPr/>
        <w:t>숭</w:t>
      </w:r>
      <w:r>
        <w:rPr/>
        <w:t>⠭</w:t>
      </w:r>
      <w:r>
        <w:rPr/>
        <w:t>䔵⪱櫂搪㍈싂걗㥰稨쉟攻</w:t>
      </w:r>
      <w:r>
        <w:rPr/>
        <w:t>⡸⑲</w:t>
      </w:r>
      <w:r>
        <w:rPr/>
        <w:t>ꄣ쉪皡쉗癐搬</w:t>
      </w:r>
      <w:r>
        <w:rPr/>
        <w:t>ꔯ</w:t>
      </w:r>
      <w:r>
        <w:rPr/>
        <w:t>숵걊佤䥬迂쉤氲习숸睆弲쉇轏䐤䥷⚣癀睫ꅣ㉧晑ꅟ䉷併汭奄</w:t>
      </w:r>
      <w:r>
        <w:rPr/>
        <w:t>꤬</w:t>
      </w:r>
      <w:r>
        <w:rPr/>
        <w:t>숲⑏䬩</w:t>
      </w:r>
      <w:r>
        <w:rPr/>
        <w:t>ⱁ</w:t>
      </w:r>
      <w:r>
        <w:rPr/>
        <w:t>䑏숷㢵䁙婰䭨쉧橫㨰輨售瞩쉘彶</w:t>
      </w:r>
      <w:r>
        <w:rPr/>
        <w:t>ⱱ</w:t>
      </w:r>
      <w:r>
        <w:rPr/>
        <w:t>䍏㭙㘳穃䈫㥴⍒슿䕬</w:t>
      </w:r>
      <w:r>
        <w:rPr/>
        <w:t>ꔬ</w:t>
      </w:r>
      <w:r>
        <w:rPr/>
        <w:t>楀㵌넊뽖促琳ㅎ쉔䭸睞匪䒏</w:t>
      </w:r>
      <w:r>
        <w:rPr/>
        <w:t>ⵀꤩ</w:t>
      </w:r>
      <w:r>
        <w:rPr/>
        <w:t>愳䅴㚻瑈뇂䅆䑺坩啈쵕夣⑕</w:t>
      </w:r>
      <w:r>
        <w:rPr/>
        <w:t>ꤣ⩩</w:t>
      </w:r>
      <w:r>
        <w:rPr/>
        <w:t>쉉ꌤ绂⩤㑠㤺숹ㆻ偕呰쉭㬦在쉇灵쉚⧂㔮味䨪湁噉㵞</w:t>
      </w:r>
      <w:r>
        <w:rPr/>
        <w:t>ⰵ</w:t>
      </w:r>
      <w:r>
        <w:rPr/>
        <w:t>䍗⯍䱔䖱䵋⨬ꅁ帩㔷榵橘뿃縺⥰㍔玿㈥싍䜮䘮頨䙌䍞弻춡땦戻淂䊥깐ㆮ炩愫彔湎決곂㥊輵녮숲쉈䧂䱚輪䕆⾥䇂⯍欯瑩匴攴쉲狍䇂桺⭒決顉煸딻</w:t>
      </w:r>
      <w:r>
        <w:rPr/>
        <w:t>Ɫ</w:t>
      </w:r>
      <w:r>
        <w:rPr/>
        <w:t>䯎㵯坁䎩朮䶣乷䒵⑎쉬瑮␹常⨴⒣剅瑧吥姂㕄쉀摷拂㉵浂☪抏恦</w:t>
      </w:r>
      <w:r>
        <w:rPr/>
        <w:t>ⵅ</w:t>
      </w:r>
      <w:r>
        <w:rPr/>
        <w:t>䅳⥤哂넨娳ꍱ숸㦏⑷ㅙ㝯留禬䪘灈睭⥆ㅓ⤪䥡輤廂묳恬쉈睘ꥭ숹浒</w:t>
      </w:r>
      <w:r>
        <w:rPr/>
        <w:t>ꦩ꤬</w:t>
      </w:r>
      <w:r>
        <w:rPr/>
        <w:t>晌긶쉾壂狂参ꌫ圳剳儴쉲轅畱␴䰽뭸眳埂埂牤⑰瀫ꍘ彵歭圹긬㍫娶幁</w:t>
      </w:r>
      <w:r>
        <w:rPr/>
        <w:t>ⵖ</w:t>
      </w:r>
      <w:r>
        <w:rPr/>
        <w:t>共勃⵵灸껃䨣쉳呂䭷䞥䑌㴣䦬㐽攻礷湕眴䱁녥㉶⍤쉮ꍾ慪痂칢쉱伴䆏⼫䄱搩┹깱뗂儰垬츴恄싂걌♠</w:t>
      </w:r>
      <w:r>
        <w:rPr/>
        <w:t>⡕</w:t>
      </w:r>
      <w:r>
        <w:rPr/>
        <w:t>숫溡濂숴汶숹싂충桟摡</w:t>
      </w:r>
      <w:r>
        <w:rPr/>
        <w:t>ⷂ╇</w:t>
      </w:r>
      <w:r>
        <w:rPr/>
        <w:t>㌶䩉塤瑟⨵䩯愥其䬹</w:t>
      </w:r>
      <w:r>
        <w:rPr/>
        <w:t>ꕨ</w:t>
      </w:r>
      <w:r>
        <w:rPr/>
        <w:t>榥䪥䱅</w:t>
      </w:r>
      <w:r>
        <w:rPr/>
        <w:t>⡫</w:t>
      </w:r>
      <w:r>
        <w:rPr/>
        <w:t>䏎䶘㵃</w:t>
      </w:r>
      <w:r>
        <w:rPr/>
        <w:t>ⶻ</w:t>
      </w:r>
      <w:r>
        <w:rPr/>
        <w:t>爸╢冬</w:t>
      </w:r>
      <w:r>
        <w:rPr/>
        <w:t>ꤥ</w:t>
      </w:r>
      <w:r>
        <w:rPr/>
        <w:t>䵘䑎숪找䱶㔬쉁⽁䷂桓썍㠩煗繒싂繤쉚믂⑵顨슬浘믍顃洰┹㛂戹坤呾┷歠頥깩債栴復拂歡䍥戦쉤</w:t>
      </w:r>
      <w:r>
        <w:rPr/>
        <w:t>⡪</w:t>
      </w:r>
      <w:r>
        <w:rPr/>
        <w:t>ꍯと⤣䃂⸬夯녙䆘涡剬杳┱硙厵䐷㭁䖏槂싂㵸瑉㵰噃哂瑌淂㝆㕧㥵갸捈䑂⸪債却轀䟂䃂斩ふ문슬</w:t>
      </w:r>
      <w:r>
        <w:rPr/>
        <w:t>⡨</w:t>
      </w:r>
      <w:r>
        <w:rPr/>
        <w:t>灴潫</w:t>
      </w:r>
      <w:r>
        <w:rPr/>
        <w:t>ꦡ</w:t>
      </w:r>
      <w:r>
        <w:rPr/>
        <w:t>캬湡潍䎩㥦⽍㍟뽉⼽汐樹浖⼵煖䕾䀺⑨址䭎媥䰴⻂㜻婴⸩伱䩟磂㚣썇䛂䭫楗쉆㭺偉⥕偂䘱떩慄쵹棂㍖怵╍捬쌭帵瑁敇獶爪扡䱢繺㬷琫婬梮슘</w:t>
      </w:r>
      <w:r>
        <w:rPr/>
        <w:t>ꦘ</w:t>
      </w:r>
      <w:r>
        <w:rPr/>
        <w:t>䱉吨桱㨤㍤껃憣橰녺轸䉵䍶櫍</w:t>
      </w:r>
      <w:r>
        <w:rPr/>
        <w:t>ⴳ</w:t>
      </w:r>
      <w:r>
        <w:rPr/>
        <w:t>煳</w:t>
      </w:r>
      <w:r>
        <w:rPr/>
        <w:t>ⱌ</w:t>
      </w:r>
      <w:r>
        <w:rPr/>
        <w:t>썟㚮瘰㠦㡔쵋䀯쉡</w:t>
      </w:r>
      <w:r>
        <w:rPr/>
        <w:t>⡗⬲</w:t>
      </w:r>
      <w:r>
        <w:rPr/>
        <w:t>쉊㥡ㅎꏂ䁉⎏憣쉰涱㗂噟</w:t>
      </w:r>
      <w:r>
        <w:rPr/>
        <w:t>⠬</w:t>
      </w:r>
      <w:r>
        <w:rPr/>
        <w:t>㟃兯䑤灔飂〯쵳え䵠娩漺繲浹刲穩牦澥⾣獰稴⽾ふ愹싂㉅딯㭩幆憣䝐㜦슘噾㵵䢻컍</w:t>
      </w:r>
      <w:r>
        <w:rPr/>
        <w:t>ꗂ</w:t>
      </w:r>
      <w:r>
        <w:rPr/>
        <w:t>싂畫싍쌫猊쉏唽戵㩰䀫㓂啒䑆⨱顋ㄹ灔</w:t>
      </w:r>
      <w:r>
        <w:rPr/>
        <w:t>ꕕ</w:t>
      </w:r>
      <w:r>
        <w:rPr/>
        <w:t>뼩쉎匩猴滂⦩䍕唨䁯꥔놣坁䙁䶣祡㝅䬰</w:t>
      </w:r>
      <w:r>
        <w:rPr/>
        <w:t>ⷂ</w:t>
      </w:r>
      <w:r>
        <w:rPr/>
        <w:t>焵</w:t>
      </w:r>
      <w:r>
        <w:rPr/>
        <w:t>⡗</w:t>
      </w:r>
      <w:r>
        <w:rPr/>
        <w:t>猰⽯毂</w:t>
      </w:r>
      <w:r>
        <w:rPr/>
        <w:t>ⵒ</w:t>
      </w:r>
      <w:r>
        <w:rPr/>
        <w:t>埂枵硗卷</w:t>
      </w:r>
      <w:r>
        <w:rPr/>
        <w:t>⡧</w:t>
      </w:r>
      <w:r>
        <w:rPr/>
        <w:t>珎焫⫂癕⍵㕴䮮㝂ꍙ</w:t>
      </w:r>
      <w:r>
        <w:rPr/>
        <w:t>ꤤꕂ⥾</w:t>
      </w:r>
      <w:r>
        <w:rPr/>
        <w:t>슥䈴参⥣뗃쉞㥏堻ꥶ娤쉔䩕窬慗ꍎ䑚ꇂ␻썲쉨숸䳂禣쉪晒厮쉐슬呚煶磂捨徬䅱楄딨凂睩楾숻周䁥攪栺ㅉ</w:t>
      </w:r>
      <w:r>
        <w:rPr/>
        <w:t>ⱒ</w:t>
      </w:r>
      <w:r>
        <w:rPr/>
        <w:t>歲䓂㴰擂</w:t>
      </w:r>
      <w:r>
        <w:rPr/>
        <w:t>꥟</w:t>
      </w:r>
      <w:r>
        <w:rPr/>
        <w:t>癸潵썣숽斥〈拂悵牏ꆩ濂慱繦⭸</w:t>
      </w:r>
      <w:r>
        <w:rPr/>
        <w:t>ⲡ⎥╌</w:t>
      </w:r>
      <w:r>
        <w:rPr/>
        <w:t>쉷䥦狂䝮頸╒䏂顳穡숨偆㷂塦椷䎡쵤䬥亩榩嘷挹祟䱶㥤睌㥃恍〵숱땥넪⶘</w:t>
      </w:r>
      <w:r>
        <w:rPr/>
        <w:t>ⵢ</w:t>
      </w:r>
      <w:r>
        <w:rPr/>
        <w:t>⽄䩥顥칵㵲䨮搻昰桯摋싂걹䨳</w:t>
      </w:r>
      <w:r>
        <w:rPr/>
        <w:t>⡣</w:t>
      </w:r>
      <w:r>
        <w:rPr/>
        <w:t>䕞係媻䕤歓恈䉍쉃佂垿仂</w:t>
      </w:r>
      <w:r>
        <w:rPr/>
        <w:t>⡄</w:t>
      </w:r>
      <w:r>
        <w:rPr/>
        <w:t>栲乣橮扗票ꅫ壂▩</w:t>
      </w:r>
      <w:r>
        <w:rPr/>
        <w:t>ꕹ╠</w:t>
      </w:r>
      <w:r>
        <w:rPr/>
        <w:t>曂瘫춥息坐뼣╤쉩슩繃㍑恖呰䘦⽆</w:t>
      </w:r>
      <w:r>
        <w:rPr/>
        <w:t>ⱍ</w:t>
      </w:r>
      <w:r>
        <w:rPr/>
        <w:t>쉁斬칰兇禥纬㝬欤싂쉗坌㘫쉀㮘繞㵑弰乆焬怣␶㌵悵䍢漨楃磂甯㟃矂斻쉲恸</w:t>
      </w:r>
      <w:r>
        <w:rPr/>
        <w:t>ꤳ⹏⫂</w:t>
      </w:r>
      <w:r>
        <w:rPr/>
        <w:t>깂숣춡䜹䅹슩㵭噏⨥⑙</w:t>
      </w:r>
      <w:r>
        <w:rPr/>
        <w:t>꧂</w:t>
      </w:r>
      <w:r>
        <w:rPr/>
        <w:t>ꅄ뇂嚩⭲칫幘ꇎ☹쉇쉨떿枮妻滂湶颥ꍙ㩡徱歓塌㝥噗⽗䡄䎮婦㶏坆⫂䭙㈸幌氺䑠</w:t>
      </w:r>
      <w:r>
        <w:rPr/>
        <w:t>ꔪ</w:t>
      </w:r>
      <w:r>
        <w:rPr/>
        <w:t>쉹䒵棂辱瑆扤숺兒ꌴ瀫凂ꇃ䟂</w:t>
      </w:r>
      <w:r>
        <w:rPr/>
        <w:t>ꔳ</w:t>
      </w:r>
      <w:r>
        <w:rPr/>
        <w:t>㙇⍈頻勍┹摙싂쉭敌뗂㕞뽹꥕縲䇂◂槎顢佮⼹睅潬頮㥣浲ッ吤㗂䜬圩墥⩳</w:t>
      </w:r>
      <w:r>
        <w:rPr/>
        <w:t>ⲥ</w:t>
      </w:r>
      <w:r>
        <w:rPr/>
        <w:t>奦䇃깺칳癥掱㑍슿癍녚湥璩⩇佖塟楘厩硩㍌洪㑴槂唦딹戴彞䕡䩷䛍縮뽟奸⽹䍏㭊쉇췂슡⛃걓䃂幚⼺뇍祂輫䵶䤴呐渫㥾숴憣숹</w:t>
      </w:r>
      <w:r>
        <w:rPr/>
        <w:t>ⲻ</w:t>
      </w:r>
      <w:r>
        <w:rPr/>
        <w:t>쉣剗㡂ㄷ䵚䬲瘽庣佾㓂딱㶡숴</w:t>
      </w:r>
      <w:r>
        <w:rPr/>
        <w:t>ꕦ</w:t>
      </w:r>
      <w:r>
        <w:rPr/>
        <w:t>땏⫂楟汈幯쉴⸦⤻䔫쉉썏䬱樸☰克♏ꎵ樳睑慍ꄭ</w:t>
      </w:r>
      <w:r>
        <w:rPr/>
        <w:t>⡆♢</w:t>
      </w:r>
      <w:r>
        <w:rPr/>
        <w:t>깴⍈╗</w:t>
      </w:r>
      <w:r>
        <w:rPr/>
        <w:t>Ⳃ</w:t>
      </w:r>
      <w:r>
        <w:rPr/>
        <w:t>쉓㑲䍣㬪䘺</w:t>
      </w:r>
      <w:r>
        <w:rPr/>
        <w:t>ꦱ</w:t>
      </w:r>
      <w:r>
        <w:rPr/>
        <w:t>㒘䝹愳⬮䉍㊻䄪거㑃ꍘ쉍㴵娪弣숩</w:t>
      </w:r>
      <w:r>
        <w:rPr/>
        <w:t>ⱦ</w:t>
      </w:r>
      <w:r>
        <w:rPr/>
        <w:t>뭡绂⫂ㅀ놬朣姃䍫䃂汔꥘㇂쉍</w:t>
      </w:r>
      <w:r>
        <w:rPr/>
        <w:t>ⱏ</w:t>
      </w:r>
      <w:r>
        <w:rPr/>
        <w:t>轧ぱ긯ㅏ漩儵浵祵⩃㛂ꅌ숯쉬㑫깺㮏堯㍮㠪類椩</w:t>
      </w:r>
      <w:r>
        <w:rPr/>
        <w:t>ꥁ☣</w:t>
      </w:r>
      <w:r>
        <w:rPr/>
        <w:t>佒ꌭ兒瀱㤰灞⾵꺻昭畔⤥湉擂狎潹䑎浱妵祱刊ꥦ</w:t>
      </w:r>
      <w:r>
        <w:rPr/>
        <w:t>Ⱚ</w:t>
      </w:r>
      <w:r>
        <w:rPr/>
        <w:t>숮漱</w:t>
      </w:r>
      <w:r>
        <w:rPr/>
        <w:t>⡫</w:t>
      </w:r>
      <w:r>
        <w:rPr/>
        <w:t>焵睉㑗憿窻睡쉳晢쉇㋂師搲䵷彅摴</w:t>
      </w:r>
      <w:r>
        <w:rPr/>
        <w:t>Ⱖ</w:t>
      </w:r>
      <w:r>
        <w:rPr/>
        <w:t>槂쉫折悵喵슿滂䤨懂㙳쉤䁤漦䢿祦桒쉣䉄夤㛂⹍潆炻帥挸⚩がꥠ</w:t>
      </w:r>
      <w:r>
        <w:rPr/>
        <w:t>ꕎ</w:t>
      </w:r>
      <w:r>
        <w:rPr/>
        <w:t>땙ꆥ䠨晑숲⩡땢</w:t>
      </w:r>
      <w:r>
        <w:rPr/>
        <w:t>ⵏ</w:t>
      </w:r>
      <w:r>
        <w:rPr/>
        <w:t>䃂佰넲繍晱썋晰ㅳ串㎣쉵百Ⓜ䑳榥炘싍㬺쉹䊏昭犮掘炘辏参猥呱昦灒搭놱쉭位㷃⏂긮㥹佯县祇⏂⧂沥⭍껂䰶⨩樬樯딱〤䔦盎㟂┪촣恞吤柂嘦儺玮堬쉨挸繕恥숣싎⍰硺桵㋂昨唽딬䵘㉱쉱㑯⨩⩆癤뽐⹚⩍稴啅䪻㖻긱썖슡⽏桩䋍</w:t>
      </w:r>
      <w:r>
        <w:rPr/>
        <w:t>Ⳃ</w:t>
      </w:r>
      <w:r>
        <w:rPr/>
        <w:t>슿冱硍朲싂顩쉩䆥ㅰ㣂梮焳嘪㚡싂</w:t>
      </w:r>
      <w:r>
        <w:rPr/>
        <w:t>⠷</w:t>
      </w:r>
      <w:r>
        <w:rPr/>
        <w:t>狂䒬쉖牯쉁窩瑲㴻걮归㣂썳掣숤捦츳煷噭揂䡸</w:t>
      </w:r>
      <w:r>
        <w:rPr/>
        <w:t>⡤</w:t>
      </w:r>
      <w:r>
        <w:rPr/>
        <w:t>绂樳㵗摬輷䰫あさ勂幌恆吣顕</w:t>
      </w:r>
      <w:r>
        <w:rPr/>
        <w:t>Ⲭ</w:t>
      </w:r>
      <w:r>
        <w:rPr/>
        <w:t>쉳쉀⍾煂轆坙쉁싂䉌婷</w:t>
      </w:r>
      <w:r>
        <w:rPr/>
        <w:t>ꦏ</w:t>
      </w:r>
      <w:r>
        <w:rPr/>
        <w:t>⾵⌹⎡兙ꍢ䅱䵧滂欤⑅쉔걈㜶淂瑐</w:t>
      </w:r>
      <w:r>
        <w:rPr/>
        <w:t>⠰</w:t>
      </w:r>
      <w:r>
        <w:rPr/>
        <w:t>抱㤴ㅴ㥨▵坑칭潤䡧䛍㡌癮桊弨숱䚥䞬搻灧뭔恂䭳何琮洶縩쉦掏쉘쉟偲䑳녾䠹哂㒏䕞輤倪扱␫杦㯂䥲墮亣⹨佊숪癧睫悻쉈澡樸敤刪乃</w:t>
      </w:r>
      <w:r>
        <w:rPr/>
        <w:t>⡚</w:t>
      </w:r>
      <w:r>
        <w:rPr/>
        <w:t>江ꍖ㗂㇂⩪卖牟竂娱矎塦䍤佚楠䥪栫걐쉢⩃䲬䙘쵹ꌱ呡㍾揂㐻灧瀦扦撣慥朲깈썒洴泂䢡ㄲ</w:t>
      </w:r>
      <w:r>
        <w:rPr/>
        <w:t>ⵯ</w:t>
      </w:r>
      <w:r>
        <w:rPr/>
        <w:t>싂⩞깴쉏顖쉫呄쉑┥</w:t>
      </w:r>
      <w:r>
        <w:rPr/>
        <w:t>Ⱕ⸷</w:t>
      </w:r>
      <w:r>
        <w:rPr/>
        <w:t>幷쉢⌱넸玬獷⾥啟숪怳䥖⭒䩢곂挪彗⨽묩歘쉸刦⭃䡸㩵扂ꥶ⩄츷佋吷乑쵎</w:t>
      </w:r>
      <w:r>
        <w:rPr/>
        <w:t>⡢</w:t>
      </w:r>
      <w:r>
        <w:rPr/>
        <w:t>ꔰ</w:t>
      </w:r>
      <w:r>
        <w:rPr/>
        <w:t>祡⸺烎损榩皡免䗂⨽䗂剌漴</w:t>
      </w:r>
      <w:r>
        <w:rPr/>
        <w:t>ꗂ</w:t>
      </w:r>
      <w:r>
        <w:rPr/>
        <w:t>渥㷂湔⸨싂캮敱쉯吨</w:t>
      </w:r>
      <w:r>
        <w:rPr/>
        <w:t>Ɒ⫂</w:t>
      </w:r>
      <w:r>
        <w:rPr/>
        <w:t>䲥厩</w:t>
      </w:r>
      <w:r>
        <w:rPr/>
        <w:t>ꗎ</w:t>
      </w:r>
      <w:r>
        <w:rPr/>
        <w:t>䕇곂幾煄砹⭳內썪쉄ㅐ癢숥伬敞㎱㉪숴瘶⩚碿憩䱁</w:t>
      </w:r>
      <w:r>
        <w:rPr/>
        <w:t>ꤰ</w:t>
      </w:r>
      <w:r>
        <w:rPr/>
        <w:t>㏂典䑀䉒♒⹷呗瀰顦⩁녠湁쉏潓</w:t>
      </w:r>
      <w:r>
        <w:rPr/>
        <w:t>ⵢ</w:t>
      </w:r>
      <w:r>
        <w:rPr/>
        <w:t>堬滂쉐壂轷吻䘲猲깪</w:t>
      </w:r>
      <w:r>
        <w:rPr/>
        <w:t>ꗂ</w:t>
      </w:r>
      <w:r>
        <w:rPr/>
        <w:t>颣칍䋂璿</w:t>
      </w:r>
      <w:r>
        <w:rPr/>
        <w:t>ꕏ</w:t>
      </w:r>
      <w:r>
        <w:rPr/>
        <w:t>碬䑺檿㘰儱婮㷂⸷㨻쉘何⏂숽䀬㑋</w:t>
      </w:r>
      <w:r>
        <w:rPr/>
        <w:t>ⶵ</w:t>
      </w:r>
      <w:r>
        <w:rPr/>
        <w:t>䴪⯂⨴噺쉇쉈幬㋂淃䆡㕞歅쉫⒮⎥⩱愮㕙</w:t>
      </w:r>
      <w:r>
        <w:rPr/>
        <w:t>ⵊ</w:t>
      </w:r>
      <w:r>
        <w:rPr/>
        <w:t>ⱙ</w:t>
      </w:r>
      <w:r>
        <w:rPr/>
        <w:t>瞿䲩轋瘮䌱</w:t>
      </w:r>
      <w:r>
        <w:rPr/>
        <w:t>ꦏ⬫</w:t>
      </w:r>
      <w:r>
        <w:rPr/>
        <w:t>䨹☵㘭爱㩙␳묱네挸㖿ꌊꎱ쉬瑺潥刬婞序繃ꇂ</w:t>
      </w:r>
      <w:r>
        <w:rPr/>
        <w:t>ꤺ</w:t>
      </w:r>
      <w:r>
        <w:rPr/>
        <w:t>⽭娶瑥恥䢩䠶乘椣ㄴ輴썐썮挶禿穇㵕</w:t>
      </w:r>
      <w:r>
        <w:rPr/>
        <w:t>꤭</w:t>
      </w:r>
      <w:r>
        <w:rPr/>
        <w:t>⿃꧎ꎘ慌䬵묪㪮匪ꍋ祘슏</w:t>
      </w:r>
      <w:r>
        <w:rPr/>
        <w:t>⣂</w:t>
      </w:r>
      <w:r>
        <w:rPr/>
        <w:t>ꥃ</w:t>
      </w:r>
      <w:r>
        <w:rPr/>
        <w:t>矎㍪ꥲ掱捎栭灍㔭</w:t>
      </w:r>
      <w:r>
        <w:rPr/>
        <w:t>ⵙ⬳♧</w:t>
      </w:r>
      <w:r>
        <w:rPr/>
        <w:t>剁毂涿䐹䕫照⨺㧂湚썭摄䔱ꌤ䨥쉱橄</w:t>
      </w:r>
      <w:r>
        <w:rPr/>
        <w:t>ꤳ</w:t>
      </w:r>
      <w:r>
        <w:rPr/>
        <w:t>㐸吴弳疥勂淂</w:t>
      </w:r>
      <w:r>
        <w:rPr/>
        <w:t>⡲</w:t>
      </w:r>
      <w:r>
        <w:rPr/>
        <w:t>砯㩤澵숶뮏슻㵚⌽쉈쉓╸ꆬ䝃ㅍ䁮䃍⽞츨獖╨顫쉎뾩䇎싂쉈⽣㵏촱伸쉸礪㩊䪡걀칤䓂秂⥊ꅉ杂灣䦻</w:t>
      </w:r>
      <w:r>
        <w:rPr/>
        <w:t>ⴻ</w:t>
      </w:r>
      <w:r>
        <w:rPr/>
        <w:t>彏惂㜩뽉</w:t>
      </w:r>
      <w:r>
        <w:rPr/>
        <w:t>ꕄ</w:t>
      </w:r>
      <w:r>
        <w:rPr/>
        <w:t>䕪</w:t>
      </w:r>
      <w:r>
        <w:rPr/>
        <w:t>ꕶ</w:t>
      </w:r>
      <w:r>
        <w:rPr/>
        <w:t>뭒侩潖싂熩ꥰ㔦慳牔때傱</w:t>
      </w:r>
      <w:r>
        <w:rPr/>
        <w:t>ꤻ</w:t>
      </w:r>
      <w:r>
        <w:rPr/>
        <w:t>ꅸꆿ싂쉕⺩媱珂쉢㌳睞ぞ걨摚숫쉶塣儭갴橊兢㥤瀳呞彉⌮⫂쉊潷쉭䡍敠♾㇂擂橇卨潏⭭䮮쵗祕㵣奌䫂凂瘥</w:t>
      </w:r>
      <w:r>
        <w:rPr/>
        <w:t>ⵣ</w:t>
      </w:r>
      <w:r>
        <w:rPr/>
        <w:t>㑡啸ㆿ뗂碬</w:t>
      </w:r>
      <w:r>
        <w:rPr/>
        <w:t>꧂</w:t>
      </w:r>
      <w:r>
        <w:rPr/>
        <w:t>䥯쉑ㅥ</w:t>
      </w:r>
      <w:r>
        <w:rPr/>
        <w:t>ꦻ</w:t>
      </w:r>
      <w:r>
        <w:rPr/>
        <w:t>뮻琯</w:t>
      </w:r>
      <w:r>
        <w:rPr/>
        <w:t>ꤨ</w:t>
      </w:r>
      <w:r>
        <w:rPr/>
        <w:t>슡쉟䰭⥶䘵묷稬徣싂盂㛂牠礹睳瓂稵걥灱䭰抻倫䨱땹幅湬橑囂晩剳頸廍ꆡ숷슡䬪㑹洪⪻슻痂숪</w:t>
      </w:r>
      <w:r>
        <w:rPr/>
        <w:t>ⱀ⍙</w:t>
      </w:r>
      <w:r>
        <w:rPr/>
        <w:t>眰毂旂挻乴汔晔お夯晧決㑂桪⽪坹商㮥碣兩睢䱃</w:t>
      </w:r>
      <w:r>
        <w:rPr/>
        <w:t>⣍▮</w:t>
      </w:r>
      <w:r>
        <w:rPr/>
        <w:t>䡑䨸㠳♋橭⩋嫂伱♨㉎炿㷂䩇ㅣ旃뼭쌯秂穷㕥湇焥佶䱇轘</w:t>
      </w:r>
      <w:r>
        <w:rPr/>
        <w:t>⣂</w:t>
      </w:r>
      <w:r>
        <w:rPr/>
        <w:t>師梥㕹쉙倯烃쉉㡰⨪쉎晧䔩挽땮䑔硚슮䉁쉎潋摷批쉥쉑㤦顟佾㙣琯未숯洭穷杘⩪劘畬婄癆彟疡쉀ꆻ懍䍬煑숥⩈⍸䔫</w:t>
      </w:r>
      <w:r>
        <w:rPr/>
        <w:t>꧃</w:t>
      </w:r>
      <w:r>
        <w:rPr/>
        <w:t>撱䠪</w:t>
      </w:r>
      <w:r>
        <w:rPr/>
        <w:t>ꕪ╏</w:t>
      </w:r>
      <w:r>
        <w:rPr/>
        <w:t>奺塆</w:t>
      </w:r>
      <w:r>
        <w:rPr/>
        <w:t>⠣</w:t>
      </w:r>
      <w:r>
        <w:rPr/>
        <w:t>숶港偬乢痂</w:t>
      </w:r>
      <w:r>
        <w:rPr/>
        <w:t>ⲩ</w:t>
      </w:r>
      <w:r>
        <w:rPr/>
        <w:t>轆칚硢</w:t>
      </w:r>
      <w:r>
        <w:rPr/>
        <w:t>Ⳃ</w:t>
      </w:r>
      <w:r>
        <w:rPr/>
        <w:t>䭇␷䍯</w:t>
      </w:r>
      <w:r>
        <w:rPr/>
        <w:t>ꦡ</w:t>
      </w:r>
      <w:r>
        <w:rPr/>
        <w:t>㕋汣俎稣춬牮</w:t>
      </w:r>
      <w:r>
        <w:rPr/>
        <w:t>Ⱕ</w:t>
      </w:r>
      <w:r>
        <w:rPr/>
        <w:t>䘻濂眱剫煔</w:t>
      </w:r>
      <w:r>
        <w:rPr/>
        <w:t>ꕳ▵</w:t>
      </w:r>
      <w:r>
        <w:rPr/>
        <w:t>倪뽄싂쉀쎿숺칀攣걖呦恲斿扯く妮㏂偈兑幤년㝩믂爲숫噪典䘯녫䥨祭恐⌸㗂婶㜴쉎ぃ敋癆</w:t>
      </w:r>
      <w:r>
        <w:rPr/>
        <w:t>ⲡ</w:t>
      </w:r>
      <w:r>
        <w:rPr/>
        <w:t>ⴴ</w:t>
      </w:r>
      <w:r>
        <w:rPr/>
        <w:t>纵䚩嚬彏ꥺ㖮彎㚥칥扏昶弱㖬曂姃濂䀳浂瘬⽅썍깆䭚䍬싂杘偄㞩숹쉓剄侏깹䝸䍠㙳쎏嗂㉶㟂쉧抏稶⩆⥒灱슱ꍃ摈쉃</w:t>
      </w:r>
      <w:r>
        <w:rPr/>
        <w:t>ꕠ</w:t>
      </w:r>
      <w:r>
        <w:rPr/>
        <w:t>숻⧃</w:t>
      </w:r>
      <w:r>
        <w:rPr/>
        <w:t>ꤣ</w:t>
      </w:r>
      <w:r>
        <w:rPr/>
        <w:t>唥洽瑋慆輴橘카</w:t>
      </w:r>
      <w:r>
        <w:rPr/>
        <w:t>⡦</w:t>
      </w:r>
      <w:r>
        <w:rPr/>
        <w:t>숸쉰␪</w:t>
      </w:r>
      <w:r>
        <w:rPr/>
        <w:t>ⲩ</w:t>
      </w:r>
      <w:r>
        <w:rPr/>
        <w:t>쉮爪䑢⨳穱だ쉅싂䄪獑橗</w:t>
      </w:r>
      <w:r>
        <w:rPr/>
        <w:t>ⱏ⡬</w:t>
      </w:r>
      <w:r>
        <w:rPr/>
        <w:t>卡䙬㭅懂떱匬㫎㝘쎻⬵繟㔸䑲⛂毎䈊呇녞颱畗䙈の㵧樱</w:t>
      </w:r>
      <w:r>
        <w:rPr/>
        <w:t>Ⱶ</w:t>
      </w:r>
      <w:r>
        <w:rPr/>
        <w:t>偲磂⯂吻媡㑇䍃氺쉸㙴쉒獊쵫㪘㕈恍垡㉌涻䌽䤮啅⥁⌬穠漯㩾爣所甮갽깍뭯迂栥ㄵ</w:t>
      </w:r>
      <w:r>
        <w:rPr/>
        <w:t>⠪</w:t>
      </w:r>
      <w:r>
        <w:rPr/>
        <w:t>㏂ꏂ♫</w:t>
      </w:r>
      <w:r>
        <w:rPr/>
        <w:t>ⵧ</w:t>
      </w:r>
      <w:r>
        <w:rPr/>
        <w:t>䡃奒眽㨫村壂⑥体幑疡㴫瀺李囂䥯乢슡㵠ꥺ顊幋剚⪵懂슿欵䒘⼽绂츲头䱧곂䥲췂갺矍䑇㡭䄲╅炥澻⑎⭑䀯䗂頱</w:t>
      </w:r>
      <w:r>
        <w:rPr/>
        <w:t>ⰰⱈ</w:t>
      </w:r>
      <w:r>
        <w:rPr/>
        <w:t>䱤堲婈坳瑉桖㥖뽆㐹⭦깃쉕⺥䞻㩩橢숮拂ꍴ숩숰숩沩숽묻潔䍘ꥫ剠乺偋潡癌ꥰ繚呣斻琸䀶싂</w:t>
      </w:r>
      <w:r>
        <w:rPr/>
        <w:t>꥓</w:t>
      </w:r>
      <w:r>
        <w:rPr/>
        <w:t>祋䄶걲䄴ㅵ㙓繓쉕嗂枩奅䒬⩅す⨱匽</w:t>
      </w:r>
      <w:r>
        <w:rPr/>
        <w:t>ꤵ</w:t>
      </w:r>
      <w:r>
        <w:rPr/>
        <w:t>싂偡倳䈲⪵㘫泂㝺⤲塱☨⵳㦱祬伨㉅剖旂㗂旂ꥵ⩶牖刳츺⚱㩖刪⯂兆⬻ㅐ㴸坐㥸洹瑖㐴噤</w:t>
      </w:r>
      <w:r>
        <w:rPr/>
        <w:t>ⶱ</w:t>
      </w:r>
      <w:r>
        <w:rPr/>
        <w:t>싂싂ꥩ䩐䥷嘳䛂楨䎏⦬佐擂佹⹨쉈刨슩⍥녰晹杭䄵⥕頷坨唰堥쉯㔪䥫칞㡫䬺是畇ㄴ㡅㨪묪慣婘쉆컂⨬</w:t>
      </w:r>
      <w:r>
        <w:rPr/>
        <w:t>⡁</w:t>
      </w:r>
      <w:r>
        <w:rPr/>
        <w:t>晲摈⛂ぶ⹫咵䱹灦䕡㙔뽦䵺䥍玬檮刪祐⌤昻싂弲砲㮥</w:t>
      </w:r>
      <w:r>
        <w:rPr/>
        <w:t>Ⲯ</w:t>
      </w:r>
      <w:r>
        <w:rPr/>
        <w:t>䭫睏啩썶瞩僂䰻幸䤰⹡☰ꅡ䭺䵠歃恡숪ꅐꅉ㭋窻䱵繙촩㭞곂</w:t>
      </w:r>
      <w:r>
        <w:rPr/>
        <w:t>꧂</w:t>
      </w:r>
      <w:r>
        <w:rPr/>
        <w:t>숶砮幐儫⹎栣⍺䀩</w:t>
      </w:r>
      <w:r>
        <w:rPr/>
        <w:t>ⷂ</w:t>
      </w:r>
      <w:r>
        <w:rPr/>
        <w:t>䭐猭琹硠睫쉳㤶扫䭧瘨弻䄲숥䁄磎㥯撮氷㛂呾⭰</w:t>
      </w:r>
      <w:r>
        <w:rPr/>
        <w:t>ⱴ</w:t>
      </w:r>
      <w:r>
        <w:rPr/>
        <w:t>ㅟ싂伱瑪ㄭ埂숪</w:t>
      </w:r>
      <w:r>
        <w:rPr/>
        <w:t>꧂</w:t>
      </w:r>
      <w:r>
        <w:rPr/>
        <w:t>뿂漮䖘ꅹ䠪⤽奮两汑⹮숬䄬批牷⛂潪顮갮⏂獪獹㙢걱쵓㙟唻㟂㒿</w:t>
      </w:r>
      <w:r>
        <w:rPr/>
        <w:t>⠪</w:t>
      </w:r>
      <w:r>
        <w:rPr/>
        <w:t>挻彡歄뗂䡘傥䈷㍵숫㔴ꎮ昮䉉卵杣痂坵䖘彶쉄窬䵐⹱浖楹숮偎⹥癌慮瑎乍㥇堥</w:t>
      </w:r>
      <w:r>
        <w:rPr/>
        <w:t>⡤</w:t>
      </w:r>
      <w:r>
        <w:rPr/>
        <w:t>猷セ⦘숶琨䴴䤷뽎</w:t>
      </w:r>
      <w:r>
        <w:rPr/>
        <w:t>⠫⍣</w:t>
      </w:r>
      <w:r>
        <w:rPr/>
        <w:t>쉦䷂뾡丬掮䵯牐쉚璱숰</w:t>
      </w:r>
      <w:r>
        <w:rPr/>
        <w:t>ꦩ</w:t>
      </w:r>
      <w:r>
        <w:rPr/>
        <w:t>歷昹㕈偷㎩浍깵顢灎㩫</w:t>
      </w:r>
      <w:r>
        <w:rPr/>
        <w:t>ⵄ</w:t>
      </w:r>
      <w:r>
        <w:rPr/>
        <w:t>쉄晙䕲繑猲愥㛂䥋ꥡ⩠燂汑㝓氳䝤楧氬䱱慞狂畑㏂䯎睍ꅆ숲昩쉇뽬㌶</w:t>
      </w:r>
      <w:r>
        <w:rPr/>
        <w:t>ⱉ</w:t>
      </w:r>
      <w:r>
        <w:rPr/>
        <w:t>䵑</w:t>
      </w:r>
      <w:r>
        <w:rPr/>
        <w:t>ꔬ</w:t>
      </w:r>
      <w:r>
        <w:rPr/>
        <w:t>ꥶ㉕浦㕀輨썑숦桴淂你捨䚏╭擂㉑</w:t>
      </w:r>
      <w:r>
        <w:rPr/>
        <w:t>ꕞ</w:t>
      </w:r>
      <w:r>
        <w:rPr/>
        <w:t>䦏坂桓⪬쉨但䟂쉠熩堦斿숹儤仂䨵㍦核⩶썲ꥪ묪揂漪顧墡犵杠㭊䈳甹娬瘴䬻礊䱘</w:t>
      </w:r>
      <w:r>
        <w:rPr/>
        <w:t>꧂</w:t>
      </w:r>
      <w:r>
        <w:rPr/>
        <w:t>奤⪏畢㇂㭐뼷婁末㩴</w:t>
      </w:r>
      <w:r>
        <w:rPr/>
        <w:t>ꦬ</w:t>
      </w:r>
      <w:r>
        <w:rPr/>
        <w:t>䲬繌濂䉓⫎컂㓂⩾ꅧ揂〸氯㎣䚥⿂㑸獪</w:t>
      </w:r>
      <w:r>
        <w:rPr/>
        <w:t>ꤷ</w:t>
      </w:r>
      <w:r>
        <w:rPr/>
        <w:t>䁟깮潹汍㠨桢周堪</w:t>
      </w:r>
      <w:r>
        <w:rPr/>
        <w:t>ꦬ</w:t>
      </w:r>
      <w:r>
        <w:rPr/>
        <w:t>䊻囂灍⽥슩춬姂ꅌ劵⩋뭵㍬슻Ⓜ未参긷䝀轕䇂伶戭꺘䨬㕗ㅴꅠ娥奀쉮</w:t>
      </w:r>
      <w:r>
        <w:rPr/>
        <w:t>ꦩ</w:t>
      </w:r>
      <w:r>
        <w:rPr/>
        <w:t>橙㥤抩⨭⌴싂哂䐱燂佪㝞楇싂卡䵙硆⨯숪㒣⤺偾</w:t>
      </w:r>
      <w:r>
        <w:rPr/>
        <w:t>Ⱙ</w:t>
      </w:r>
      <w:r>
        <w:rPr/>
        <w:t>弲㜻柂쉒碱纏焪䇂⵹繕㮬䆥䜦⎏杕䡖嘩숦쉴ꆥ㍚睭瞻獶け浡县㙡頬▘㇂䓂쉰⹳剁婏昲싂繉硺♁欷忂</w:t>
      </w:r>
      <w:r>
        <w:rPr/>
        <w:t>ꤵ꥟</w:t>
      </w:r>
      <w:r>
        <w:rPr/>
        <w:t>⼸傘伹ꥠ䜭坊佐쌳䛎◂쉡㒿帥䇂杓컂祅䰴⑯磂㍫ꄪ㩂坃뽷슏䔤湖⧂녯礰樷顅䓂媱〹넶䱓㨰帣序칮⏂㉴敢竂</w:t>
      </w:r>
      <w:r>
        <w:rPr/>
        <w:t>ꥈ</w:t>
      </w:r>
      <w:r>
        <w:rPr/>
        <w:t>頤橮䟂㑨</w:t>
      </w:r>
      <w:r>
        <w:rPr/>
        <w:t>꤫</w:t>
      </w:r>
      <w:r>
        <w:rPr/>
        <w:t>칒곂捵婶婏轠䙱汶䅃氵稺</w:t>
      </w:r>
      <w:r>
        <w:rPr/>
        <w:t>ꤲ</w:t>
      </w:r>
      <w:r>
        <w:rPr/>
        <w:t>戸䄳䵍㓃ꍦ晹欵䡟珂䝗숸冿縺潬竍ꍪ倹䂻ㅨ숣匦⨶䁶礩繙禩쉧쉪ㅢ㩡杇燂瀷㑞濂</w:t>
      </w:r>
      <w:r>
        <w:rPr/>
        <w:t>ꥁ</w:t>
      </w:r>
      <w:r>
        <w:rPr/>
        <w:t>䥦㍓煩繘䟎怭眵䅋⑇쌦轤</w:t>
      </w:r>
      <w:r>
        <w:rPr/>
        <w:t>ꕩ꧂</w:t>
      </w:r>
      <w:r>
        <w:rPr/>
        <w:t>쉠剓㢩硣婍娩쉙圪兪숳㩟⤦⭤㝄쌥싂珃갩牟</w:t>
      </w:r>
      <w:r>
        <w:rPr/>
        <w:t>⡥</w:t>
      </w:r>
      <w:r>
        <w:rPr/>
        <w:t>㓂猰㭏ꄪ슱㓂㯂奺縺烂</w:t>
      </w:r>
      <w:r>
        <w:rPr/>
        <w:t>⠷</w:t>
      </w:r>
      <w:r>
        <w:rPr/>
        <w:t>㥇渤彇儰䥕</w:t>
      </w:r>
      <w:r>
        <w:rPr/>
        <w:t>ꔰ</w:t>
      </w:r>
      <w:r>
        <w:rPr/>
        <w:t>숰㜻别</w:t>
      </w:r>
      <w:r>
        <w:rPr/>
        <w:t>ꦩ</w:t>
      </w:r>
      <w:r>
        <w:rPr/>
        <w:t>㭹쌫㒣窏栬剒쉚摬썩촽슣据䥡浟噶㭨</w:t>
      </w:r>
      <w:r>
        <w:rPr/>
        <w:t>⡊</w:t>
      </w:r>
      <w:r>
        <w:rPr/>
        <w:t>頷㓂灭</w:t>
      </w:r>
      <w:r>
        <w:rPr/>
        <w:t>ⴽ</w:t>
      </w:r>
      <w:r>
        <w:rPr/>
        <w:t>潕㘩䉩썃奖楇瑾棂싂彨숯䓂</w:t>
      </w:r>
      <w:r>
        <w:rPr/>
        <w:t>ꤣ</w:t>
      </w:r>
      <w:r>
        <w:rPr/>
        <w:t>쉺义</w:t>
      </w:r>
      <w:r>
        <w:rPr/>
        <w:t>⡨</w:t>
      </w:r>
      <w:r>
        <w:rPr/>
        <w:t>穹癫䬨嘯塗椣祌常⬸⭢숩싂䭱ꅠ⍚䊩㵬㥉⬸숹幣ㅘ怳겮徏쉖</w:t>
      </w:r>
      <w:r>
        <w:rPr/>
        <w:t>ⶬꤻ</w:t>
      </w:r>
      <w:r>
        <w:rPr/>
        <w:t>枱丶♗燂녞䋍⑪榵桗䔻畩杍䉊啾쉒䝕뾩쌴䠥祾㞡䅇땳䤩㐫潀</w:t>
      </w:r>
      <w:r>
        <w:rPr/>
        <w:t>ꥆ</w:t>
      </w:r>
      <w:r>
        <w:rPr/>
        <w:t>䀦뼫䚻急</w:t>
      </w:r>
      <w:r>
        <w:rPr/>
        <w:t>ꤵ</w:t>
      </w:r>
      <w:r>
        <w:rPr/>
        <w:t>挫桚䱄卩슬</w:t>
      </w:r>
      <w:r>
        <w:rPr/>
        <w:t>ꤵ</w:t>
      </w:r>
      <w:r>
        <w:rPr/>
        <w:t>슿⪻刯砹怩겱佞䩧㪱灞땬</w:t>
      </w:r>
      <w:r>
        <w:rPr/>
        <w:t>ꥉ⥉</w:t>
      </w:r>
      <w:r>
        <w:rPr/>
        <w:t>慸숰湬澱煂摰뽗슮숻ㅅ㙔㍦磍䁪⭎愭䚘稨싂砦싂㡟倦㴣㜱硶暵</w:t>
      </w:r>
      <w:r>
        <w:rPr/>
        <w:t>ꤤ</w:t>
      </w:r>
      <w:r>
        <w:rPr/>
        <w:t>噹곂倸䞩杫盂楩涵쉮</w:t>
      </w:r>
      <w:r>
        <w:rPr/>
        <w:t>ⱀ⭶</w:t>
      </w:r>
      <w:r>
        <w:rPr/>
        <w:t>슥䡕</w:t>
      </w:r>
      <w:r>
        <w:rPr/>
        <w:t>ⱗ⬷</w:t>
      </w:r>
      <w:r>
        <w:rPr/>
        <w:t>偣⩘쉊╔倳녞ꌻ塁칣싎祀顮㤩擂㌦汉單춱넽</w:t>
      </w:r>
      <w:r>
        <w:rPr/>
        <w:t>ⵥ⤹</w:t>
      </w:r>
      <w:r>
        <w:rPr/>
        <w:t>摠㪏優啕楦ꅂ穮桰◂扎晢敗쉥䧂</w:t>
      </w:r>
      <w:r>
        <w:rPr/>
        <w:t>⠵</w:t>
      </w:r>
      <w:r>
        <w:rPr/>
        <w:t>瑞呺뇂䅀器晑숥㨯橙⨫歡</w:t>
      </w:r>
      <w:r>
        <w:rPr/>
        <w:t>ⲩ</w:t>
      </w:r>
      <w:r>
        <w:rPr/>
        <w:t>飂쉐甦䠻枿쉔쉯顸⽇礰걭⭐㡍</w:t>
      </w:r>
      <w:r>
        <w:rPr/>
        <w:t>Ⰺ</w:t>
      </w:r>
      <w:r>
        <w:rPr/>
        <w:t>教쉔⪻캻⨩</w:t>
      </w:r>
      <w:r>
        <w:rPr/>
        <w:t>ꥂ</w:t>
      </w:r>
      <w:r>
        <w:rPr/>
        <w:t>樹扂顮䛂䝙䅬쉄憿⍐䱉扠⮬⩞夳䀰縹깹췂㡯迂싂猴치䑒뭞男潭㍎獟唹</w:t>
      </w:r>
      <w:r>
        <w:rPr/>
        <w:t>⡴⩒</w:t>
      </w:r>
      <w:r>
        <w:rPr/>
        <w:t>慔쉫㡄摐婥㫂堫歑彊乮딱땩堵䰪玵博䙙䎬穾琵쉧矃啦㝇欮倮㠭㴭ㆵ纏싂⚿쉸㭩쉁䍪杗妬䍩쌪䈪뽄㇂䙬媡画坟넰㉩估圯⫍穀烂毂䃂㵍⬭슮건䥤숮㝎⍌眪䥰</w:t>
      </w:r>
      <w:r>
        <w:rPr/>
        <w:t>⠫</w:t>
      </w:r>
      <w:r>
        <w:rPr/>
        <w:t>徣䫂䦩⽦쉶乍䌹䄨啒䈲哂䴸痎</w:t>
      </w:r>
      <w:r>
        <w:rPr/>
        <w:t>⡤</w:t>
      </w:r>
      <w:r>
        <w:rPr/>
        <w:t>硺쉫権手</w:t>
      </w:r>
      <w:r>
        <w:rPr/>
        <w:t>ꔣ</w:t>
      </w:r>
      <w:r>
        <w:rPr/>
        <w:t>뽙硳㐪彙캱䝂㜲䀳傣柂ꏂ䄷敌㵬⩺슿쉒溡</w:t>
      </w:r>
      <w:r>
        <w:rPr/>
        <w:t>⠲</w:t>
      </w:r>
      <w:r>
        <w:rPr/>
        <w:t>㴨칾顮奖弳扳쉟廂刭㕯</w:t>
      </w:r>
      <w:r>
        <w:rPr/>
        <w:t>ꦱ</w:t>
      </w:r>
      <w:r>
        <w:rPr/>
        <w:t>䳂싃䙃潘쉘佥뗎䑺</w:t>
      </w:r>
      <w:r>
        <w:rPr/>
        <w:t>ꗂ</w:t>
      </w:r>
      <w:r>
        <w:rPr/>
        <w:t>慮䉫攺縦䭆⏂塡걑織쉴㴱㩭쉮㍾䀲䑔䬯㊘쉠嘩䉌녣䄱硕</w:t>
      </w:r>
      <w:r>
        <w:rPr/>
        <w:t>ꗂ⚣⑀</w:t>
      </w:r>
      <w:r>
        <w:rPr/>
        <w:t>䥸忂㉉⾬쉈⨵䵌䱚䕕Ⓜ갩♈塩晒</w:t>
      </w:r>
      <w:r>
        <w:rPr/>
        <w:t>⡷</w:t>
      </w:r>
      <w:r>
        <w:rPr/>
        <w:t>䯎쉭娸깴</w:t>
      </w:r>
      <w:r>
        <w:rPr/>
        <w:t>⠣</w:t>
      </w:r>
      <w:r>
        <w:rPr/>
        <w:t>滂놿네瘺倸㭦䍥⽔烂⽨刲숳⯍洲깃䥊㠮堪剒㐣㝑怯氽䪣祤橲ꅆ⻂檥슣㙂</w:t>
      </w:r>
      <w:r>
        <w:rPr/>
        <w:t>⡸</w:t>
      </w:r>
      <w:r>
        <w:rPr/>
        <w:t>쉌깄묲숨倳䌷숤♃⽨時숫䵁딫䗂煇䁋当⫂䅕枵嗂奋♳</w:t>
      </w:r>
      <w:r>
        <w:rPr/>
        <w:t>꥟</w:t>
      </w:r>
      <w:r>
        <w:rPr/>
        <w:t>숱磂⍏迂瘵灤嫂掵楈睱娱塐㥠䔤捧䑒</w:t>
      </w:r>
      <w:r>
        <w:rPr/>
        <w:t>ꦣ</w:t>
      </w:r>
      <w:r>
        <w:rPr/>
        <w:t>否桴䡨掬榿♸扖</w:t>
      </w:r>
      <w:r>
        <w:rPr/>
        <w:t>ꕎ</w:t>
      </w:r>
      <w:r>
        <w:rPr/>
        <w:t>㌽싂乑繒쎵晄䓂쉵㘯婤⼺㩇旂곂깇묳쉃段瑖彦</w:t>
      </w:r>
      <w:r>
        <w:rPr/>
        <w:t>ꔳ</w:t>
      </w:r>
      <w:r>
        <w:rPr/>
        <w:t>⠱</w:t>
      </w:r>
      <w:r>
        <w:rPr/>
        <w:t>牰⼦係ㄷ佊⧂䉖癋摬䘪熬㖵頳縴㍾숮倣녦╔䕦漷쉔䝫</w:t>
      </w:r>
      <w:r>
        <w:rPr/>
        <w:t>ꤲ╀</w:t>
      </w:r>
      <w:r>
        <w:rPr/>
        <w:t>曂汀숽숪곂싍祢滂쉩窘殻噸깏쏂</w:t>
      </w:r>
      <w:r>
        <w:rPr/>
        <w:t>ⵢ⵳</w:t>
      </w:r>
      <w:r>
        <w:rPr/>
        <w:t>쉉</w:t>
      </w:r>
      <w:r>
        <w:rPr/>
        <w:t>ꕤ</w:t>
      </w:r>
      <w:r>
        <w:rPr/>
        <w:t>啥瑌浧㝑쉳</w:t>
      </w:r>
      <w:r>
        <w:rPr/>
        <w:t>ꤻ</w:t>
      </w:r>
      <w:r>
        <w:rPr/>
        <w:t>櫂硑縦䚩祙䢥䄴潌礱戬⩔猣쉧绂硣獰⿎⒮㩷㉶⑞頹㉕晘쉌㓂呙徿堨欪숱걆礹⩳쉴춡怴厮ꇂ夵⩋쉎녀扪縥껂乊숴硎칷껂⻃☯쉮瑙当砬䚻⼽㥂斘쵮橈촮矂㋂洹琣㍾䀸掻㧂䅸</w:t>
      </w:r>
      <w:r>
        <w:rPr/>
        <w:t>Ⳃ╵</w:t>
      </w:r>
      <w:r>
        <w:rPr/>
        <w:t>恉哎䴩兩칂濂穌弥</w:t>
      </w:r>
      <w:r>
        <w:rPr/>
        <w:t>ⵚ</w:t>
      </w:r>
      <w:r>
        <w:rPr/>
        <w:t>쉾䭦扃䵁桙搶쉸區牣呯䕢杦긩柂⸸䌦쉞땐剴묫㛂畢⹏녈싂挰䕭䩥숺쉌⨽⨹幞斵炣呠뭃朱슥繥쉲쌴⍯</w:t>
      </w:r>
      <w:r>
        <w:rPr/>
        <w:t>ꤰ</w:t>
      </w:r>
      <w:r>
        <w:rPr/>
        <w:t>깉桴祩ㆵ廂싂갻䥪ꌲ債辬摗卂⍱偈䯂깃皱견⩣摊甊咥놵⩌稰软穘⥰䬸☥唤㘱姂㜯싂塠㐽噓乮䭍坹污</w:t>
      </w:r>
      <w:r>
        <w:rPr/>
        <w:t>ⷂ</w:t>
      </w:r>
      <w:r>
        <w:rPr/>
        <w:t>壂咱浸네㍢슣浺娪惂儨숷兺쵣稫瑵㴲쉭斬슬辥䈨坕⽂⥕㑙䈰吩싂娮轁湠⪮쉵</w:t>
      </w:r>
      <w:r>
        <w:rPr/>
        <w:t>⡖</w:t>
      </w:r>
      <w:r>
        <w:rPr/>
        <w:t>稳坸䙸䑐ゥ깱汸偨⼵䚥㏂煀䫂쉅儷䌣⸺慖即㭈揂슏쉊㷍橊䃂</w:t>
      </w:r>
      <w:r>
        <w:rPr/>
        <w:t>ⳃ⸹▻</w:t>
      </w:r>
      <w:r>
        <w:rPr/>
        <w:t>祟䭳ㄽ偺睞杈ꍷ䒬㙷믃䜽ꇂ浮㤲ꥩ嘸䵌㡡顂쉊ꅪ瘱幷畀쉎싃갪㕲噱㎥扨汨恖呠は칬乌䡋乑侥깒䲿昹㭕晪쉒漻</w:t>
      </w:r>
      <w:r>
        <w:rPr/>
        <w:t>ⰰ</w:t>
      </w:r>
      <w:r>
        <w:rPr/>
        <w:t>쉖깘楇〨樴䕑摩䬵吻㑏皮숴␷⼫㑶䑫㠲䰽弹瑑㑡爪婘딯ꆻ</w:t>
      </w:r>
      <w:r>
        <w:rPr/>
        <w:t>ꔸ</w:t>
      </w:r>
      <w:r>
        <w:rPr/>
        <w:t>⡠</w:t>
      </w:r>
      <w:r>
        <w:rPr/>
        <w:t>숱ꎡ夭쉎ㄴ</w:t>
      </w:r>
      <w:r>
        <w:rPr/>
        <w:t>⣂</w:t>
      </w:r>
      <w:r>
        <w:rPr/>
        <w:t>杫떘</w:t>
      </w:r>
      <w:r>
        <w:rPr/>
        <w:t>ꤥ</w:t>
      </w:r>
      <w:r>
        <w:rPr/>
        <w:t>ꆵ偷▩걔쉏樽卩奘㝍䀽슏땔㝫쉷穚ꥱ澥慰싂娪깵婌⭾縻㑶┽摞墏뽉偒⑇䜺쉚쉱灍⽒繗㐬㌯乐쉊㩾睭䗂䷂盂㥳亻㙂㈩㍉稴쉗婴祇渽䄲呕楢쌽䃂䄹猨⛂縲㝉幋㷎彯摥</w:t>
      </w:r>
      <w:r>
        <w:rPr/>
        <w:t>ꕯ</w:t>
      </w:r>
      <w:r>
        <w:rPr/>
        <w:t>绂쉕绍</w:t>
      </w:r>
      <w:r>
        <w:rPr/>
        <w:t>ⶥ</w:t>
      </w:r>
      <w:r>
        <w:rPr/>
        <w:t>⼮뭾녥剷ㆣ</w:t>
      </w:r>
      <w:r>
        <w:rPr/>
        <w:t>⣍</w:t>
      </w:r>
      <w:r>
        <w:rPr/>
        <w:t>殬漪⩦</w:t>
      </w:r>
      <w:r>
        <w:rPr/>
        <w:t>ꕌ</w:t>
      </w:r>
      <w:r>
        <w:rPr/>
        <w:t>恘灇</w:t>
      </w:r>
      <w:r>
        <w:rPr/>
        <w:t>ⵘ</w:t>
      </w:r>
      <w:r>
        <w:rPr/>
        <w:t>唩㉊쉩偎Ⓜ桠㵉㟂땳놱坙顗洵溥쉋慞恰쉸ꇂ㫂乪婸⩏縪㎻潈ヂ㕨掵</w:t>
      </w:r>
      <w:r>
        <w:rPr/>
        <w:t>⣂</w:t>
      </w:r>
      <w:r>
        <w:rPr/>
        <w:t>瑒쉌窬奉㍗ꥪ磂쉸䷂䤹쉠숥汪습潥㥗쵷帨畸숲⬳摉숥</w:t>
      </w:r>
      <w:r>
        <w:rPr/>
        <w:t>ⳍ⩺</w:t>
      </w:r>
      <w:r>
        <w:rPr/>
        <w:t>䃂䍚収뗃䍚偳䥴晃拎</w:t>
      </w:r>
      <w:r>
        <w:rPr/>
        <w:t>ꤩ</w:t>
      </w:r>
      <w:r>
        <w:rPr/>
        <w:t>㑭䎘䭙晙䑉祊⒮弨쉱⪵捹</w:t>
      </w:r>
      <w:r>
        <w:rPr/>
        <w:t>꤯</w:t>
      </w:r>
      <w:r>
        <w:rPr/>
        <w:t>䬻咿싂슘㙢顆⥏痂싂⑧곂㓂ㅢ䩃㵢匵嘻㵤◍ꥦ牍楌繠슻汎⼲扪뭆䐮䪱㯂싂䡦딥믂뽂参⴫쉁䕭㴺挹⍗ꄬ⛂眲긷睐ꌣ칲煤打쉗</w:t>
      </w:r>
      <w:r>
        <w:rPr/>
        <w:t>ꕃ</w:t>
      </w:r>
      <w:r>
        <w:rPr/>
        <w:t>쉪㉴祠⦿㕓싂⽉숬啖㥢ꅁ帵䱤</w:t>
      </w:r>
      <w:r>
        <w:rPr/>
        <w:t>Ⳃ</w:t>
      </w:r>
      <w:r>
        <w:rPr/>
        <w:t>歇䍋摷⦿</w:t>
      </w:r>
      <w:r>
        <w:rPr/>
        <w:t>ꤽ</w:t>
      </w:r>
      <w:r>
        <w:rPr/>
        <w:t>䭷㘪䀣숭㨺갮䬱숤呇呚ꍤ砷㵦欵䶘〣칬슩쌸䰯㉶쵟塌严畈涻㭕㈲⮮桹䠬乾㝥숭䑂橺䡒傿䍓㵲⪻</w:t>
      </w:r>
      <w:r>
        <w:rPr/>
        <w:t>⡱</w:t>
      </w:r>
      <w:r>
        <w:rPr/>
        <w:t>穀低㥕⑏娤灸瑇䜱楴</w:t>
      </w:r>
      <w:r>
        <w:rPr/>
        <w:t>꧂</w:t>
      </w:r>
      <w:r>
        <w:rPr/>
        <w:t>碮支婠乩⸶䍷㟂㎏⬮稰㝫䧂轞</w:t>
      </w:r>
      <w:r>
        <w:rPr/>
        <w:t>ꕙ</w:t>
      </w:r>
      <w:r>
        <w:rPr/>
        <w:t>捍䷂슣打损칗⫂礦挬佄깔⽊⩖⍵슏頱恷矂⍩䝺堭㙱男乓轠輴噣⑸쉦氶╞呠䍉슩慃瀬参劮넊⸴싂瘴参䉠㝙䭴堪䵸꺱摾ㅱ汥㏃츪⩥兕⭌晔</w:t>
      </w:r>
      <w:r>
        <w:rPr/>
        <w:t>ⱘ</w:t>
      </w:r>
      <w:r>
        <w:rPr/>
        <w:t>䯂な</w:t>
      </w:r>
      <w:r>
        <w:rPr/>
        <w:t>ꥉ</w:t>
      </w:r>
      <w:r>
        <w:rPr/>
        <w:t>䄪䅏㕞幏呙䭇칙乄</w:t>
      </w:r>
      <w:r>
        <w:rPr/>
        <w:t>ꔳ</w:t>
      </w:r>
      <w:r>
        <w:rPr/>
        <w:t>旍뇂佀</w:t>
      </w:r>
      <w:r>
        <w:rPr/>
        <w:t>ⴴ</w:t>
      </w:r>
      <w:r>
        <w:rPr/>
        <w:t>䩷噞浧⯃</w:t>
      </w:r>
      <w:r>
        <w:rPr/>
        <w:t>Ⱡ</w:t>
      </w:r>
      <w:r>
        <w:rPr/>
        <w:t>㌹兾♁櫂䂡⼤츥㔬뾩剮㊣狂슘仂縴䬻〬깒㓂숲떩⽂䍤楅㌺輰䔩祖㛂怪瀤商瑪䁓痂灆灂쉺⯂깮剕仂㖵顚녹넭䭟</w:t>
      </w:r>
      <w:r>
        <w:rPr/>
        <w:t>ⴷ⍰</w:t>
      </w:r>
      <w:r>
        <w:rPr/>
        <w:t>ꅺ쎬咣䄫樣싎男Ⓙ䦬⾏䜯千⨯纻쉾䴭晟⬬</w:t>
      </w:r>
      <w:r>
        <w:rPr/>
        <w:t>ꔶ</w:t>
      </w:r>
      <w:r>
        <w:rPr/>
        <w:t>쉖恧㍉썚殮壂⨪弱壂숥숷䩁뇎칱ꅩ뿂佚⎣뽕牃⹉⸷杔⾩딶さ㑂</w:t>
      </w:r>
      <w:r>
        <w:rPr/>
        <w:t>ꦻ</w:t>
      </w:r>
      <w:r>
        <w:rPr/>
        <w:t>弯⩹</w:t>
      </w:r>
      <w:r>
        <w:rPr/>
        <w:t>ꦏ</w:t>
      </w:r>
      <w:r>
        <w:rPr/>
        <w:t>䙗슬䵅漶瑍㦣쉳扴穴④쉳柂䥫歯ㆵ</w:t>
      </w:r>
      <w:r>
        <w:rPr/>
        <w:t>ꤱ</w:t>
      </w:r>
      <w:r>
        <w:rPr/>
        <w:t>䩒冱쉯䢩㘹幉</w:t>
      </w:r>
      <w:r>
        <w:rPr/>
        <w:t>ꕘ</w:t>
      </w:r>
      <w:r>
        <w:rPr/>
        <w:t>㇂⽥䉑琯䟂䴣䔣䡦⹮칖</w:t>
      </w:r>
      <w:r>
        <w:rPr/>
        <w:t>ꔦ</w:t>
      </w:r>
      <w:r>
        <w:rPr/>
        <w:t>沬</w:t>
      </w:r>
      <w:r>
        <w:rPr/>
        <w:t>ⱦ</w:t>
      </w:r>
      <w:r>
        <w:rPr/>
        <w:t>ꅞ⼪ꇃ⌹⼽垮轤顦⥾縵楋썅卋쉮潯厵䠯꺩然⼸䘪畃唻檡捦</w:t>
      </w:r>
      <w:r>
        <w:rPr/>
        <w:t>ⷂꥆ</w:t>
      </w:r>
      <w:r>
        <w:rPr/>
        <w:t>䧂䫂</w:t>
      </w:r>
      <w:r>
        <w:rPr/>
        <w:t>ⵟ</w:t>
      </w:r>
      <w:r>
        <w:rPr/>
        <w:t>灅兖兤睈劬䩦睡轣祺⤶氭泂整项煏걕估囂揎殣払搵썳쉦曂걾㫂桔╸㭴狂氱穚▱䏂䑕囂浠㥁Ⓜ洨⬤汚婸♊싂쉤浣슏</w:t>
      </w:r>
      <w:r>
        <w:rPr/>
        <w:t>ꔱ</w:t>
      </w:r>
      <w:r>
        <w:rPr/>
        <w:t>숯䰪쉆慸</w:t>
      </w:r>
      <w:r>
        <w:rPr/>
        <w:t>⣂</w:t>
      </w:r>
      <w:r>
        <w:rPr/>
        <w:t>瞮쉴쉙呰쉡䝈懂妿奺㯎允쉐믂쉬扦䢣뮡墮啖䈹⿂䑙㵂慡䶩橫䎩繧恨䘲㍹⍖䢿敦슻싂갯䡲幵㝩녞〶根쉙䥶䉰瘺꥘单</w:t>
      </w:r>
      <w:r>
        <w:rPr/>
        <w:t>Ⲭ</w:t>
      </w:r>
      <w:r>
        <w:rPr/>
        <w:t>쉊畧橙楠䪏⩤䉣䞥쉯췃䝨稣湎㠤犱䆩╉硁녗佡剕쉶㊿杬拂渭曂典䥀渫칢䅵墵쉔桦䝃䱧⿂쉴㷂㘮湩䧂睐汃塸땘숷儤刺盂⥎쉞剚噠숪欣椪垡亵繃♁⨸䴥啸䭰ꅮ沥噆긲㜤곍ꍮ䅌昺恁硂枿䜪숤䝞㕦㥃뭙㠮⍗樥䓂⭭딷쉯쉓녚婰碥</w:t>
      </w:r>
      <w:r>
        <w:rPr/>
        <w:t>⣍</w:t>
      </w:r>
      <w:r>
        <w:rPr/>
        <w:t>슱쉴䁦狂捤塘뗂</w:t>
      </w:r>
      <w:r>
        <w:rPr/>
        <w:t>⢥</w:t>
      </w:r>
      <w:r>
        <w:rPr/>
        <w:t>纘礶瞿싂灱䠯掣䓂ꄣ瞩頰䃂⥐䅴牄去汤쵴숦썶㴯ꍫ瑱⤯愩쵮╹湂쉢嚩㈪倥⑷淂녉个㈻顢磂쉞卶㙮싎歔敂假쉩乤坠灁</w:t>
      </w:r>
      <w:r>
        <w:rPr/>
        <w:t>⡅</w:t>
      </w:r>
      <w:r>
        <w:rPr/>
        <w:t>䌩ꥱ깨䠻纩䔤쉺卓껂䕮橃┨숰⭗뭊습垘哂䝲</w:t>
      </w:r>
      <w:r>
        <w:rPr/>
        <w:t>Ⳃ</w:t>
      </w:r>
      <w:r>
        <w:rPr/>
        <w:t>쉑</w:t>
      </w:r>
      <w:r>
        <w:rPr/>
        <w:t>ꥆ</w:t>
      </w:r>
      <w:r>
        <w:rPr/>
        <w:t>睗匬䰫眳쉑䟂墩瘦猹묳㵧䅶晔姂떥頭廂떿挺뭣彘㵫</w:t>
      </w:r>
      <w:r>
        <w:rPr/>
        <w:t>⣂</w:t>
      </w:r>
      <w:r>
        <w:rPr/>
        <w:t>唊願煴㌪</w:t>
      </w:r>
      <w:r>
        <w:rPr/>
        <w:t>ⱦ⦻</w:t>
      </w:r>
      <w:r>
        <w:rPr/>
        <w:t>㭰偤⩇☰剕曂夳䨣⑯㷃晎숣慯㍔곎瀦䭸땁슿</w:t>
      </w:r>
      <w:r>
        <w:rPr/>
        <w:t>Ⱜ</w:t>
      </w:r>
      <w:r>
        <w:rPr/>
        <w:t>呮캿䶣딶眴瓂傻儣敁徵⎏㜨摲轎硑轍쉍껂䴷硁埂</w:t>
      </w:r>
      <w:r>
        <w:rPr/>
        <w:t>ꤰ</w:t>
      </w:r>
      <w:r>
        <w:rPr/>
        <w:t>녯쎥傻㞏噱佫桥♊㜷砯⥑溏扖쌳⹸秃䝢촻曂朰⩑⬹㶘楹䝬㨷瀮ꍌ숫䕑繎㔬쉖晏숨噬杵ㅌ倣慺栴瘩㑗澻쉐溬㙱숩칞</w:t>
      </w:r>
      <w:r>
        <w:rPr/>
        <w:t>ꤴ</w:t>
      </w:r>
      <w:r>
        <w:rPr/>
        <w:t>啥睵㦬뽟顊녥䉷쉫刦⽡慐䱾呓쉠꺥杂㷂쉾匪䝈婮㬳</w:t>
      </w:r>
      <w:r>
        <w:rPr/>
        <w:t>ꦮ</w:t>
      </w:r>
      <w:r>
        <w:rPr/>
        <w:t>梱奲埂煨㭋硒咏⎣쉪䕬䭏</w:t>
      </w:r>
      <w:r>
        <w:rPr/>
        <w:t>ꥅ</w:t>
      </w:r>
      <w:r>
        <w:rPr/>
        <w:t>啩㝴슬甬⚱柃硤╥迂䏂╚䛂曎䣂⿎啢㝙煃矂灧䋂깷뭆䊮슮놏辵쉕썙㐯ヂ穉ꅞ啫溬⭢姂繄</w:t>
      </w:r>
      <w:r>
        <w:rPr/>
        <w:t>ꔹ</w:t>
      </w:r>
      <w:r>
        <w:rPr/>
        <w:t>⽨玣汭椱뼶扠硥硕㜩昪䙒⹯倬珂䤻⻂㉡⪿⿂䴫嗂⼪</w:t>
      </w:r>
      <w:r>
        <w:rPr/>
        <w:t>⡧</w:t>
      </w:r>
      <w:r>
        <w:rPr/>
        <w:t>枬㘪㟂ㅨꅘ做⒘砦救捇㪮쉢슏浞偨ㄤ⵩숨俍摞⵷漽뭹皣쉋歶乥♷梩</w:t>
      </w:r>
      <w:r>
        <w:rPr/>
        <w:t>ⱒ</w:t>
      </w:r>
      <w:r>
        <w:rPr/>
        <w:t>剌⌱╾㏂캿⤺㍗煨戶〨弴塷儶㯂獃秂㕵燃煥壂䌦㇂晇䠹땷⨨乐癵넫</w:t>
      </w:r>
      <w:r>
        <w:rPr/>
        <w:t>⡄</w:t>
      </w:r>
      <w:r>
        <w:rPr/>
        <w:t>숻⭕淂碿䕫</w:t>
      </w:r>
      <w:r>
        <w:rPr/>
        <w:t>Ⱓ</w:t>
      </w:r>
      <w:r>
        <w:rPr/>
        <w:t>濂摇ꎿ⬲輪硍숶呬幷慅䢩䵵汀ꄨ橥㤵떩帴쉀嗂㝵䅰伦⦵慆獋稶⹔쎩女睷땈</w:t>
      </w:r>
      <w:r>
        <w:rPr/>
        <w:t>ꕓ</w:t>
      </w:r>
      <w:r>
        <w:rPr/>
        <w:t>总┣畺囂塅怭⍭眲輫䡙㞩䔥㵢ꥫ䅣偬䘭䩖䈬ꏍ敲浹橋噓焺瑈䱾긤쉵冮䌮㒡㇂싂桊썩䝺쉹䤳숲ㆩ绂⥒佔숴窮쉎伫碬㊥㒮</w:t>
      </w:r>
      <w:r>
        <w:rPr/>
        <w:t>꧂</w:t>
      </w:r>
      <w:r>
        <w:rPr/>
        <w:t>䪮抻牪懂儺쉅䍢⽑김塲</w:t>
      </w:r>
      <w:r>
        <w:rPr/>
        <w:t>ⱅ</w:t>
      </w:r>
      <w:r>
        <w:rPr/>
        <w:t>㍾わ䝤쉹⵵焳㑯暏樸䤮䐭牞焮杖╦挪䮻䱫⽬쉥㜪弫쉾偕兆眪␪⵱쉁䭮硌奍㖣㐶坄猷周㝞㤩⬫슻吩戶</w:t>
      </w:r>
      <w:r>
        <w:rPr/>
        <w:t>⣂</w:t>
      </w:r>
      <w:r>
        <w:rPr/>
        <w:t>㫂䙹긪싂⍂</w:t>
      </w:r>
      <w:r>
        <w:rPr/>
        <w:t>ⱑ</w:t>
      </w:r>
      <w:r>
        <w:rPr/>
        <w:t>슩⏎⽔乥</w:t>
      </w:r>
      <w:r>
        <w:rPr/>
        <w:t>ⱡ</w:t>
      </w:r>
      <w:r>
        <w:rPr/>
        <w:t>㌶湄刨圵쉠쵕伴䞿湢䪘</w:t>
      </w:r>
      <w:r>
        <w:rPr/>
        <w:t>꧂</w:t>
      </w:r>
      <w:r>
        <w:rPr/>
        <w:t>⼮⭯䝾辏听⑾숥쉇春䚘兴</w:t>
      </w:r>
      <w:r>
        <w:rPr/>
        <w:t>꧂</w:t>
      </w:r>
      <w:r>
        <w:rPr/>
        <w:t>싍쉢幠㫃㕇䁁⼱繮춻쉎⎘䵠漹旂숴桵⧂ꥧ䥴놬걹</w:t>
      </w:r>
      <w:r>
        <w:rPr/>
        <w:t>ⱒ</w:t>
      </w:r>
      <w:r>
        <w:rPr/>
        <w:t>ㅸ顺⬲乢㡖沵䔹쉈땋䄪䍨㡌末㝙㩲ꍔ㜪埂䠰婎痂䲏氪厡嚩轧瞏䉃顓囂䃂琷땤弫</w:t>
      </w:r>
      <w:r>
        <w:rPr/>
        <w:t>ꤹ</w:t>
      </w:r>
      <w:r>
        <w:rPr/>
        <w:t>硤垘슣쉉숲㛂ꅀ걠坖牀焯喘㘨椹愥皱숫</w:t>
      </w:r>
      <w:r>
        <w:rPr/>
        <w:t>ⴺ</w:t>
      </w:r>
      <w:r>
        <w:rPr/>
        <w:t>쉵䀲</w:t>
      </w:r>
      <w:r>
        <w:rPr/>
        <w:t>Ⰺ</w:t>
      </w:r>
      <w:r>
        <w:rPr/>
        <w:t>䋂物幉劥㐹琬怫挷䪵楳ꅆ珂싂佇瀨갦䢱뼲㭇奩畖⹔┭㝟넴䱣쉱㕇쉯쵧橧㑎䑥喏䌺婶喱恳暥祃쵄䧂⪘</w:t>
      </w:r>
      <w:r>
        <w:rPr/>
        <w:t>ⷂ</w:t>
      </w:r>
      <w:r>
        <w:rPr/>
        <w:t>佣㘮䋂ꅓ琩䉫싂㴬⩦슿硠♘煀溻쉣촮捏坓杍⚬祌摩䕌珂牮⴬顴橦꥔䙨긤쉭썃庮숩⭍祟㊻⌬숸慶슬睍㥰䪣⯍쉥⻂漲㤥浘㍕辘넬堣卬㡰⹰격呸쉔</w:t>
      </w:r>
      <w:r>
        <w:rPr/>
        <w:t>ⵁ</w:t>
      </w:r>
      <w:r>
        <w:rPr/>
        <w:t>㭯憣歹숯彪喏ꥱ懂㭈歙瑚⩌딨쉬䂣噂깯䖣䳂㥐秂싂뾡䩈噃⨸昰䁸䱪畍痂夻斥椲捈슏䝗㨰㛃頪偣숹┣칟撡㫂歠参䝐偨嫂祹穖偋숪㡨䫃츥쉩㩠轾걐갣ぶ癃</w:t>
      </w:r>
      <w:r>
        <w:rPr/>
        <w:t>⠳</w:t>
      </w:r>
      <w:r>
        <w:rPr/>
        <w:t>㵪庻娯숷␫男塺汸㟂䣂淂컎朹䃃䴴䎣䡹恷ꏃ㗂睩㝔쏎牾輵猪䬳䭡顑梮䖮⍐獭䓂轌⧂⯂⼨灳泂⫂㨱捋슩剏⾏䭚奮⩔䡵欳梡넩⍊⼬煕顃땘ㅆ⥇犮杵摦쉀</w:t>
      </w:r>
      <w:r>
        <w:rPr/>
        <w:t>Ⱶ</w:t>
      </w:r>
      <w:r>
        <w:rPr/>
        <w:t>猪㝴⥠呒卆摌庻勂活ꥥ쉞怰슡⦣櫍䅮䎩⩡塐䞱㙫轔䨷쉠䤸咱쉭⸴婷습뽟ㅘ悏繋㡀</w:t>
      </w:r>
      <w:r>
        <w:rPr/>
        <w:t>꤭</w:t>
      </w:r>
      <w:r>
        <w:rPr/>
        <w:t>䉃报䜬갪⤫捎⻎쵘ꥰ漰児呋焷畭뾬㘯漽</w:t>
      </w:r>
      <w:r>
        <w:rPr/>
        <w:t>ꕓ</w:t>
      </w:r>
      <w:r>
        <w:rPr/>
        <w:t>礪癴</w:t>
      </w:r>
      <w:r>
        <w:rPr/>
        <w:t>Ⱶ</w:t>
      </w:r>
      <w:r>
        <w:rPr/>
        <w:t>걷♟湋䅲顇栫痂确䯂坋猶쉢栽你䨴彴숴穭㖩匵汘幺幈⎡瑙쉕⫍䌣쉄参㎩媵啅戶㦱犬⍔木檘嘹〽ヂ쉣ꍖ侣晸繀⨵ꅬ⾻楮璵顆땠洪楷绂뼪偯䍟嚩╹摒輨ꥱ瑕坂劣敎䙵걓獓瑺㨵ㅑ䟂樮䉓䓂䵀걲쉞뼺</w:t>
      </w:r>
      <w:r>
        <w:rPr/>
        <w:t>ꔸ</w:t>
      </w:r>
      <w:r>
        <w:rPr/>
        <w:t>楠겏슮朳⑯</w:t>
      </w:r>
      <w:r>
        <w:rPr/>
        <w:t>⡃</w:t>
      </w:r>
      <w:r>
        <w:rPr/>
        <w:t>걘桶┸䡡䆵機帹⦻㜱㍣숷瘽땂澩ꥮ녎䖡睒〯쉺弨䍟漪呶㩇煉ꇎ캿恸婉</w:t>
      </w:r>
      <w:r>
        <w:rPr/>
        <w:t>⢮</w:t>
      </w:r>
      <w:r>
        <w:rPr/>
        <w:t>묵䱵严䐣㶿뼲い쉉檩田䥞頻頸繈</w:t>
      </w:r>
      <w:r>
        <w:rPr/>
        <w:t>꧍ꤻ</w:t>
      </w:r>
      <w:r>
        <w:rPr/>
        <w:t>儻佉圥䒱</w:t>
      </w:r>
      <w:r>
        <w:rPr/>
        <w:t>ꥑ</w:t>
      </w:r>
      <w:r>
        <w:rPr/>
        <w:t>㖏䰦咏轺呧숶歨쉓쵺杚橸녥潁꧎ꅷ吷啋䑎녤췂䱋㵈礥⧂潹塕⩥曍湩婦刣滎瀳䱯⍕쉘䍏싂</w:t>
      </w:r>
      <w:r>
        <w:rPr/>
        <w:t>ꕐ</w:t>
      </w:r>
      <w:r>
        <w:rPr/>
        <w:t>敇싎䭃㭤轷</w:t>
      </w:r>
      <w:r>
        <w:rPr/>
        <w:t>ꦵ</w:t>
      </w:r>
      <w:r>
        <w:rPr/>
        <w:t>卐㶣癣싍쉉뽺ッ⽓슡浑坋嫂䠮ㅐ㚥뮮쉐䝠ꥴ䛎⿂䭎婰恺㥣⵹漥燂奲帪䌊䟂⽷啒⽕␵⶿뭱</w:t>
      </w:r>
      <w:r>
        <w:rPr/>
        <w:t>ⱕ</w:t>
      </w:r>
      <w:r>
        <w:rPr/>
        <w:t>넳摔浞秂暵⎮劻兲未慦獮숽戦⨣硅瞥䕲쉧⫍⩾䙸飂㭏慚㖘㥶ꍐ是商묹伷䝟猪䜽걩祐橓㬸瀭䙀꤮㑉䁠⹠㤶䃂䝶⹓䖬</w:t>
      </w:r>
      <w:r>
        <w:rPr/>
        <w:t>ⳃ⹯⯎</w:t>
      </w:r>
      <w:r>
        <w:rPr/>
        <w:t>숨┬</w:t>
      </w:r>
      <w:r>
        <w:rPr/>
        <w:t>ꔫ</w:t>
      </w:r>
      <w:r>
        <w:rPr/>
        <w:t>夭歌䷎㨺䔬䦥쉗歮䱗斣䱯녍㝺㥊㍤坤朰슻긪旂碮㛂슿侣♋椰㮣楑瀶ㅵ佑숲⬣忂剦</w:t>
      </w:r>
      <w:r>
        <w:rPr/>
        <w:t>꤭⦻</w:t>
      </w:r>
      <w:r>
        <w:rPr/>
        <w:t>獣穅唵唩㯎썹㊬匶떏㛎奚ꄰ湧幑곂汬캣</w:t>
      </w:r>
      <w:r>
        <w:rPr/>
        <w:t>ⷂ</w:t>
      </w:r>
      <w:r>
        <w:rPr/>
        <w:t>倨撮呭彪灚歲縲珂ꥭ쵯玮䰨㴲欪숣⸷沥숺䁀䚡矂⭟㙪具⥊ꍌ亱⑟䈨穮㒵飂쉱㈻單杬戱쉏㥾䃂ꅫ</w:t>
      </w:r>
      <w:r>
        <w:rPr/>
        <w:t>⡸</w:t>
      </w:r>
      <w:r>
        <w:rPr/>
        <w:t>습ㅋ䳍ㄨ㭸搫쉂숻䭁⎿⏃洴ꅦ瞱䆵⑤㙷堤넯⩹䝷䓂确焻奦쉹㛂숪䈹⥔扳쉷숥㩢䐶녤党⩚䍡⥃묽敶䜴㌷湗洴穧牄倰煾昮⑪싂歓ぢ潺癧䉡煣碵硪瑪欷呋䋂䱳槂偕申䊩㕊熵⒥洳榡甯忂穂偳栱</w:t>
      </w:r>
      <w:r>
        <w:rPr/>
        <w:t>Ⱨ</w:t>
      </w:r>
      <w:r>
        <w:rPr/>
        <w:t>㥈䇂⸵숱婗㙁楠뭬</w:t>
      </w:r>
      <w:r>
        <w:rPr/>
        <w:t>⠥</w:t>
      </w:r>
      <w:r>
        <w:rPr/>
        <w:t>灠惂漺</w:t>
      </w:r>
      <w:r>
        <w:rPr/>
        <w:t>Ⱨ</w:t>
      </w:r>
      <w:r>
        <w:rPr/>
        <w:t>䙏</w:t>
      </w:r>
      <w:r>
        <w:rPr/>
        <w:t>⠭</w:t>
      </w:r>
      <w:r>
        <w:rPr/>
        <w:t>䏎圴㤽悻㜪怪ꥯ㭚</w:t>
      </w:r>
      <w:r>
        <w:rPr/>
        <w:t>ⴲ</w:t>
      </w:r>
      <w:r>
        <w:rPr/>
        <w:t>䞬㵗塍泂扮䈫䰱䳂弲景⨸睹䷍㌺ㄤ係뾮牊깣㬵䪿⩑㔰⼯䧂捠欴秃☪䮱䙮䁮䵗ꌻ㶵㏂擂췂顗쉋杲</w:t>
      </w:r>
      <w:r>
        <w:rPr/>
        <w:t>ꦿ</w:t>
      </w:r>
      <w:r>
        <w:rPr/>
        <w:t>䵎輩墮䌪䉚坖쉤</w:t>
      </w:r>
      <w:r>
        <w:rPr/>
        <w:t>Ⳃ</w:t>
      </w:r>
      <w:r>
        <w:rPr/>
        <w:t>特쉰뼽䉓サ䍑⌦夸砸㉣⥂㩭奂兢</w:t>
      </w:r>
      <w:r>
        <w:rPr/>
        <w:t>꧃</w:t>
      </w:r>
      <w:r>
        <w:rPr/>
        <w:t>䪬쉗㢣懎숵渭䑞䘭⩃捑ꥪ迂껂䑙넭頤挽쉳</w:t>
      </w:r>
      <w:r>
        <w:rPr/>
        <w:t>ⰹ◃</w:t>
      </w:r>
      <w:r>
        <w:rPr/>
        <w:t>碿䉯쉂熱</w:t>
      </w:r>
      <w:r>
        <w:rPr/>
        <w:t>ꕪ</w:t>
      </w:r>
      <w:r>
        <w:rPr/>
        <w:t>攮煱</w:t>
      </w:r>
      <w:r>
        <w:rPr/>
        <w:t>ꤩ</w:t>
      </w:r>
      <w:r>
        <w:rPr/>
        <w:t>⿂䃂牂䱃㚏㭠刵帪剭㖵摆쉂䭓桬竂坟㖬꺻쉰睱㑌佈顐牚灃</w:t>
      </w:r>
      <w:r>
        <w:rPr/>
        <w:t>⢩</w:t>
      </w:r>
      <w:r>
        <w:rPr/>
        <w:t>⼸䡹浺卆슏穊条彈</w:t>
      </w:r>
      <w:r>
        <w:rPr/>
        <w:t>ꤵ</w:t>
      </w:r>
      <w:r>
        <w:rPr/>
        <w:t>䰲⽷㤺갥刵塒摘㇂䭶ㅔ乃婡戴癫싂扄娳㌥恮憱桓</w:t>
      </w:r>
      <w:r>
        <w:rPr/>
        <w:t>ꕙ</w:t>
      </w:r>
      <w:r>
        <w:rPr/>
        <w:t>쉚㑊䥈</w:t>
      </w:r>
      <w:r>
        <w:rPr/>
        <w:t>ⱬ</w:t>
      </w:r>
      <w:r>
        <w:rPr/>
        <w:t>懂㤽彆柍⨷䧂뼺깤䡇煆썴놩敓䳎㵆偘⪱晐䣃䌹㑳┵䧂佀거婌㓂숴彚䉣櫂刳穬倶쉸ㅬ싂兰슏㛂㭷숸恁剁쉧剖䜩㥉席</w:t>
      </w:r>
      <w:r>
        <w:rPr/>
        <w:t>ⷍ</w:t>
      </w:r>
      <w:r>
        <w:rPr/>
        <w:t>넹ㆱ䩱슥㕶䘣녬盂숹乇嘮塓┥촸⑥㧂怬婎쉊㑳㊣働䩩㥩呞灩庩슿懂䩤㩎쉤⹁痂쉠场ぎ檿♔䥹乳Ⓜ礊淂彉㪬癎㡲慂顃걪쉭住厬쉊㝊䍰⼱넣伱㤹盃⩍捇㡊쉭䙾婹灤⨪歐漴幆걂呬獔썥䭢毂쵺䱴幇偁操╕偩⥳彑椱檡⑒㵃㌶③Ⓜ䵨땩䙔║奏놥㍯ㅁ슣晰䔨䅙㛂彈㓂</w:t>
      </w:r>
      <w:r>
        <w:rPr/>
        <w:t>ꔭ</w:t>
      </w:r>
      <w:r>
        <w:rPr/>
        <w:t>㠪ꎱ┪祯扚⪏⥎幡ꥧ䗂㦿⎻瞣䁞ざ⩭쉞䉕彤兺䑆⥩垩㥇⥶䓍딱ꥣ欭♹쉾㝦</w:t>
      </w:r>
      <w:r>
        <w:rPr/>
        <w:t>⡺</w:t>
      </w:r>
      <w:r>
        <w:rPr/>
        <w:t>䲿炮䡈</w:t>
      </w:r>
      <w:r>
        <w:rPr/>
        <w:t>ⲥ</w:t>
      </w:r>
      <w:r>
        <w:rPr/>
        <w:t>쉖⭂祆⼵䱶㛂묺〪䇂䅡玣칵橸湸䲘䍔</w:t>
      </w:r>
      <w:r>
        <w:rPr/>
        <w:t>⡔</w:t>
      </w:r>
      <w:r>
        <w:rPr/>
        <w:t>䄳⥚㍴䡨椰㬸䢡卅敇輹㴹䢏䮿啵敺圷㑚춮䕭䅩喿夵洽쉴甴㵌묵뼻뽏쉞捆</w:t>
      </w:r>
      <w:r>
        <w:rPr/>
        <w:t>ꤨ</w:t>
      </w:r>
      <w:r>
        <w:rPr/>
        <w:t>务⮿犣䫂땵卑䙀ꌪ浆晧㥦</w:t>
      </w:r>
      <w:r>
        <w:rPr/>
        <w:t>ꔬ</w:t>
      </w:r>
      <w:r>
        <w:rPr/>
        <w:t>㵓␮㕗楎쉶稷㐰</w:t>
      </w:r>
      <w:r>
        <w:rPr/>
        <w:t>ꕹ</w:t>
      </w:r>
      <w:r>
        <w:rPr/>
        <w:t>쉪ヂ쵷㏎㍫婞</w:t>
      </w:r>
      <w:r>
        <w:rPr/>
        <w:t>ꥑ</w:t>
      </w:r>
      <w:r>
        <w:rPr/>
        <w:t>坥䨷䉦ㆻ桘祱䌷</w:t>
      </w:r>
      <w:r>
        <w:rPr/>
        <w:t>ꤴ</w:t>
      </w:r>
      <w:r>
        <w:rPr/>
        <w:t>쉔쉇繐奱轎䪘灋㤹슱仃⍔⦘</w:t>
      </w:r>
      <w:r>
        <w:rPr/>
        <w:t>ꗂ</w:t>
      </w:r>
      <w:r>
        <w:rPr/>
        <w:t>㙨걢⯃㝕㩁⑏奀懂⽷䁷䄪䫂斡噋⑃轣꥾ㅥ瀭敠㩸颣填㉷㉆㙘序䬭卖</w:t>
      </w:r>
      <w:r>
        <w:rPr/>
        <w:t>꤫ꕷ</w:t>
      </w:r>
      <w:r>
        <w:rPr/>
        <w:t>ⳍ䷂</w:t>
      </w:r>
      <w:r>
        <w:rPr/>
        <w:t>㥾灟噴췂☪怸쉑⩍恅湕禮桺挹⩯器</w:t>
      </w:r>
      <w:r>
        <w:rPr/>
        <w:t>⡲</w:t>
      </w:r>
      <w:r>
        <w:rPr/>
        <w:t>夯掘⨯晉㡔㞻⫂朳く娹␮䛂柂츱顡卩쉶睓曂긲숪牵䁙祔깲㭅獨┯숣瑚㉚ꍥ㙊㡋歌⑧䩑䐪劘췂夳橡歾䑧㥫健ぅ⑁䢱䏂甦쉁浚놵㙂</w:t>
      </w:r>
      <w:r>
        <w:rPr/>
        <w:t>ⵒ</w:t>
      </w:r>
      <w:r>
        <w:rPr/>
        <w:t>뽆숸斏恞</w:t>
      </w:r>
      <w:r>
        <w:rPr/>
        <w:t>ꕘ</w:t>
      </w:r>
      <w:r>
        <w:rPr/>
        <w:t>彡哂歇깒㉯䁭㝶朥㡕䍾놱쉡</w:t>
      </w:r>
      <w:r>
        <w:rPr/>
        <w:t>ꦿ</w:t>
      </w:r>
      <w:r>
        <w:rPr/>
        <w:t>䫂强㬶稹䝠층朤彺轰</w:t>
      </w:r>
      <w:r>
        <w:rPr/>
        <w:t>Ⱖ</w:t>
      </w:r>
      <w:r>
        <w:rPr/>
        <w:t>涘轐쉭張⛂␲쌵</w:t>
      </w:r>
      <w:r>
        <w:rPr/>
        <w:t>ⵔꔫ</w:t>
      </w:r>
      <w:r>
        <w:rPr/>
        <w:t>秂爲堸咬恹䵙뭌쉹䤰䜤歄偋▣䴭強帵⑇ꆣ칞⬬⚬务刳䇂슮ꎏㅎ溵獂哂告⭯喩</w:t>
      </w:r>
      <w:r>
        <w:rPr/>
        <w:t>ꥅ</w:t>
      </w:r>
      <w:r>
        <w:rPr/>
        <w:t>撥圶楚⽴⑂灩㠻</w:t>
      </w:r>
      <w:r>
        <w:rPr/>
        <w:t>ⱒ</w:t>
      </w:r>
      <w:r>
        <w:rPr/>
        <w:t>由⛎百䱧썅䧍䝏栭題冩⩔숷瑱쉙</w:t>
      </w:r>
      <w:r>
        <w:rPr/>
        <w:t>⡭</w:t>
      </w:r>
      <w:r>
        <w:rPr/>
        <w:t>묮싂ㅨ㤮䰻盎쉰</w:t>
      </w:r>
      <w:r>
        <w:rPr/>
        <w:t>ꦿ</w:t>
      </w:r>
      <w:r>
        <w:rPr/>
        <w:t>쉞쉒洹曂癚슩</w:t>
      </w:r>
      <w:r>
        <w:rPr/>
        <w:t>ⵡ</w:t>
      </w:r>
      <w:r>
        <w:rPr/>
        <w:t>瀰歸瀫礲⍒칱䰥쉟츤⮩┬㎱略촥⥪╟㙗卧숽쵬⽔㜽뼵㟂䬩䱮칄楆瞱䲣破摾㵑㑾棂쉙ㅒ歃</w:t>
      </w:r>
      <w:r>
        <w:rPr/>
        <w:t>⠲</w:t>
      </w:r>
      <w:r>
        <w:rPr/>
        <w:t>슮䠺兏抵쉂乘䵴䅘秂⹠䵫炬䭣</w:t>
      </w:r>
      <w:r>
        <w:rPr/>
        <w:t>ꥊ</w:t>
      </w:r>
      <w:r>
        <w:rPr/>
        <w:t>뽙걎쉌ꅬ䄤歆</w:t>
      </w:r>
      <w:r>
        <w:rPr/>
        <w:t>ꦏꦩ</w:t>
      </w:r>
      <w:r>
        <w:rPr/>
        <w:t>挪佫䈮嗍猷揂</w:t>
      </w:r>
      <w:r>
        <w:rPr/>
        <w:t>ꦱ</w:t>
      </w:r>
      <w:r>
        <w:rPr/>
        <w:t>숹</w:t>
      </w:r>
      <w:r>
        <w:rPr/>
        <w:t>ꥈ</w:t>
      </w:r>
      <w:r>
        <w:rPr/>
        <w:t>넰啋珂뾱㍭䙲㌥㭢숸呴䜴佈頱飂浬䱨湇쉄焯厣╙祡싂䉚쉫戊⵭䄽棂쉙</w:t>
      </w:r>
      <w:r>
        <w:rPr/>
        <w:t>ꕶ</w:t>
      </w:r>
      <w:r>
        <w:rPr/>
        <w:t>걊桴摐湯쵦庥砪쉥扪⩤쉨쉇쉆溡攰瓂朶廃湪㙪㵫쉱㋎䰽䥰</w:t>
      </w:r>
      <w:r>
        <w:rPr/>
        <w:t>Ɽ</w:t>
      </w:r>
      <w:r>
        <w:rPr/>
        <w:t>䡱婳㵑䔩䫍壍灴呷ꅎ䀺戺殮뾻兠椱⫍浰揃ꅚ</w:t>
      </w:r>
      <w:r>
        <w:rPr/>
        <w:t>⵰⪘</w:t>
      </w:r>
      <w:r>
        <w:rPr/>
        <w:t>〵愫숲頻殏欹潡し樨㵴ꍴ싂뭷㵰묶⫂灕喵捠歵启桮栨싂飃⩑쉴䃎┮憩晾㬫潌쵙婂␲朷祔ㄵ灐ꇂ⩋頲ㄶ䜰㖿䈬䇂칅礽祆⬣眥</w:t>
      </w:r>
      <w:r>
        <w:rPr/>
        <w:t>ⴰ</w:t>
      </w:r>
      <w:r>
        <w:rPr/>
        <w:t>䁵䝰숺浳㑮䘩䑟</w:t>
      </w:r>
      <w:r>
        <w:rPr/>
        <w:t>ꔳ</w:t>
      </w:r>
      <w:r>
        <w:rPr/>
        <w:t>슣檘뾣䮘ꏂ杰</w:t>
      </w:r>
    </w:p>
    <w:p>
      <w:pPr>
        <w:pStyle w:val="PreformattedText"/>
        <w:bidi w:val="0"/>
        <w:spacing w:before="0" w:after="0"/>
        <w:jc w:val="left"/>
        <w:rPr/>
      </w:pPr>
      <w:r>
        <w:rPr/>
        <w:t>⹵</w:t>
      </w:r>
      <w:r>
        <w:rPr/>
        <w:t>숷䄵㭥燂㉙稰쉠姂婄쵲〉쉕</w:t>
      </w:r>
      <w:r>
        <w:rPr/>
        <w:t>⢮</w:t>
      </w:r>
      <w:r>
        <w:rPr/>
        <w:t>ぉ恠䝒싂潇牲</w:t>
      </w:r>
      <w:r>
        <w:rPr/>
        <w:t>ⱌ</w:t>
      </w:r>
      <w:r>
        <w:rPr/>
        <w:t>圹㭴㭪㵟塤䑧䡚㷂</w:t>
      </w:r>
      <w:r>
        <w:rPr/>
        <w:t>ꥁ</w:t>
      </w:r>
      <w:r>
        <w:rPr/>
        <w:t>穭뽋䉩䀽⸦</w:t>
      </w:r>
      <w:r>
        <w:rPr/>
        <w:t>ꖩ</w:t>
      </w:r>
      <w:r>
        <w:rPr/>
        <w:t>夤ꥶ奈䜸䖻쵒倫顴卣⨥燂横⭲㥗▩呺넱㝡礸橵䜤䵎㜱</w:t>
      </w:r>
      <w:r>
        <w:rPr/>
        <w:t>ꥌ</w:t>
      </w:r>
      <w:r>
        <w:rPr/>
        <w:t>晉忂⍈㉴杦乱掮뾣ꍠ딯漦䤭牺牞䅫剭恸ꆩ穊뮘湤滂䝢㙣恄뽇쉠欤婣㈴恖</w:t>
      </w:r>
      <w:r>
        <w:rPr/>
        <w:t>ꔤ</w:t>
      </w:r>
      <w:r>
        <w:rPr/>
        <w:t>䜭牾걤⪵ㅡ⼫浺㑁廂⭊숭숻쉆穤쉘歖쉡䝒慱㗂⥥ꅪ䅱穇⸨⼦㛂灋繾䙚䳃椭栺㭚쉈쉮䐣䍴梵㇃曃䀻⍚爨⽏⩍伬쉷噉拎⩏お噱危坩攭未뼻繁䍐쌺乺潇刷灥쉇潪䩙兮测㵶</w:t>
      </w:r>
      <w:r>
        <w:rPr/>
        <w:t>⣍</w:t>
      </w:r>
      <w:r>
        <w:rPr/>
        <w:t>䑪츨摪浇쉷剸䦩副䑫</w:t>
      </w:r>
      <w:r>
        <w:rPr/>
        <w:t>ꕃ⎩</w:t>
      </w:r>
      <w:r>
        <w:rPr/>
        <w:t>䁏쵺弩⪩䄪剑歁ꇃ⵳ꄲ欪쉱</w:t>
      </w:r>
      <w:r>
        <w:rPr/>
        <w:t>⠵</w:t>
      </w:r>
      <w:r>
        <w:rPr/>
        <w:t>갫杗⹤⍾杠啴梩㍱숪⚡佋汧焴轑⽰⌫쉪潅쉪䄴攭䍂䉗堲슱ꅥ䶻䙶ꄽ䌬桢帲䐪쉎獉サ妣怷㩮〩ꍸ㉊倥甬</w:t>
      </w:r>
      <w:r>
        <w:rPr/>
        <w:t>ꤹ</w:t>
      </w:r>
      <w:r>
        <w:rPr/>
        <w:t>癗灞敄㴱䔳슥杖帤㚩쉣⍦</w:t>
      </w:r>
      <w:r>
        <w:rPr/>
        <w:t>ꖣ</w:t>
      </w:r>
      <w:r>
        <w:rPr/>
        <w:t>癄㎻摴懍쉋睕轺슬</w:t>
      </w:r>
      <w:r>
        <w:rPr/>
        <w:t>ⵄ</w:t>
      </w:r>
      <w:r>
        <w:rPr/>
        <w:t>㴥牺䁍꥔灲㙀㌪칦潅㟎숰灀⩲䔶挶恮䭊⌺㉡䯂仂慱輱땳牙ㄮ橆긱㙰澿剬擂녺協䶿璣쏍⍇穨十浬㍮◂ꍃ棂㪵</w:t>
      </w:r>
      <w:r>
        <w:rPr/>
        <w:t>⡬</w:t>
      </w:r>
      <w:r>
        <w:rPr/>
        <w:t>滂䙁ꎥꅓ⥵㍩㍂兣⭲㕢橺䏂㩌轷⩄䠹⑄捚兲숪犏䵟奲싂牯歆⥶긨췂썳㨵橐挦迃佗ꎏ</w:t>
      </w:r>
      <w:r>
        <w:rPr/>
        <w:t>⢻</w:t>
      </w:r>
      <w:r>
        <w:rPr/>
        <w:t>橘㟂숮盂䕬䀤쵕瘻伭偤</w:t>
      </w:r>
      <w:r>
        <w:rPr/>
        <w:t>⡾</w:t>
      </w:r>
      <w:r>
        <w:rPr/>
        <w:t>瑷썗쉅汔⌰祗整⤭䇂싂ご漺숲特椺䁑䏎격儯ꌤ䦥余欻汐⩃♉轶癱祯役睴奞碘匳椩奌⍌颵㞵䜷⬬ꏂ숊掱촤㦩飂卢獴♈仂㝒㤮冻浬のꏂ噲㊩䆵潢慩獦슥걕䚻컂ま偪溣猻歍ꅋ獔뭐帵䵷唵쉥牤쉥核쉾䐮漽䭇䔥愹僂㩢싂ꌦ卄슩倪穯帨唨据쉳⭩祯㕓堦</w:t>
      </w:r>
      <w:r>
        <w:rPr/>
        <w:t>⡑⭀</w:t>
      </w:r>
      <w:r>
        <w:rPr/>
        <w:t>獢呡価㴥㍌싂䑤嚣숴쉮쉖땏싂梘毂〦뽌</w:t>
      </w:r>
      <w:r>
        <w:rPr/>
        <w:t>ⱐ</w:t>
      </w:r>
      <w:r>
        <w:rPr/>
        <w:t>㶬㭧ꎩ歙乀滂슥患噵祓䵈撏輮╵朮䝐婓ꍰ滂娵湒归敘㴯㑩䶣啟싂匹䔶娺㑓䉳㉩坆恁⍅为塖㫃倶偱걵䨶偹쉮濂汙쉉䦩숻⑯䗂嘣穯쉔斮轚伸</w:t>
      </w:r>
      <w:r>
        <w:rPr/>
        <w:t>ⴥ</w:t>
      </w:r>
      <w:r>
        <w:rPr/>
        <w:t>で䌭坾ꏂ确堹ꥭ녬쉀</w:t>
      </w:r>
      <w:r>
        <w:rPr/>
        <w:t>ꤰ</w:t>
      </w:r>
      <w:r>
        <w:rPr/>
        <w:t>숳䋂楠숻</w:t>
      </w:r>
      <w:r>
        <w:rPr/>
        <w:t>ⱴ┵</w:t>
      </w:r>
      <w:r>
        <w:rPr/>
        <w:t>㨳숮祤␫眥㵌㤨穐砮嗂㍇呃弩捁幟㕙兟摓⼳ꍣ䐮䞥摕偩摎녥</w:t>
      </w:r>
      <w:r>
        <w:rPr/>
        <w:t>⣂</w:t>
      </w:r>
      <w:r>
        <w:rPr/>
        <w:t>塴督⼴⹈쵔䛃啑兔嚘믂坋䭤⬪쵏公䥴㭉숯ㅫ㩞硷挺䱫浦⺡깹⴫⾻쉭焴匩㈴繺㧂䖱쎏㫂畨圸⭅扖廂樻쉱</w:t>
      </w:r>
      <w:r>
        <w:rPr/>
        <w:t>Ⳏ</w:t>
      </w:r>
      <w:r>
        <w:rPr/>
        <w:t>囂땑涣⹷쉷䠩뿍䈸愰璿湬濂摃失㢿夤硡</w:t>
      </w:r>
      <w:r>
        <w:rPr/>
        <w:t>ꕬ</w:t>
      </w:r>
      <w:r>
        <w:rPr/>
        <w:t>䍠䴰摍砪囂Ⓜꌲ爯催ㄹ㡭ꥣ獸</w:t>
      </w:r>
      <w:r>
        <w:rPr/>
        <w:t>⢬</w:t>
      </w:r>
      <w:r>
        <w:rPr/>
        <w:t>㌶⑹慍⚘䅧塅⍂䑧뽐갰쉔桖㐽㩌믎唩숽㙢坤牑䓂䅍揂㥸帷◂䔨㙠车</w:t>
      </w:r>
      <w:r>
        <w:rPr/>
        <w:t>ⱊ</w:t>
      </w:r>
      <w:r>
        <w:rPr/>
        <w:t>伻㠪㬫䖻窩潹啲坺㐩㩵弯쉲弮</w:t>
      </w:r>
      <w:r>
        <w:rPr/>
        <w:t>Ⱓ</w:t>
      </w:r>
      <w:r>
        <w:rPr/>
        <w:t>婆</w:t>
      </w:r>
      <w:r>
        <w:rPr/>
        <w:t>ⲱ</w:t>
      </w:r>
      <w:r>
        <w:rPr/>
        <w:t>숳㝅⽣⍀쉒噈㥮</w:t>
      </w:r>
      <w:r>
        <w:rPr/>
        <w:t>ꔱ</w:t>
      </w:r>
      <w:r>
        <w:rPr/>
        <w:t>玬垩所⪻優꺬䛂䙔슻뽟じ㌶䩔汞ㅆ疥潶勍娺䀤匷嘩縵쉭껂쉒急夤㟂核瀵湓体䐬毂숹䨬슡숸挪䝬숩㏃啩ꥪ싂쉺⚥㯂刪숣挷㌻徏䄶毂啫彮⛂␵</w:t>
      </w:r>
      <w:r>
        <w:rPr/>
        <w:t>ꤺ</w:t>
      </w:r>
      <w:r>
        <w:rPr/>
        <w:t>湀䄰渽㩋⎻슿倱奈捆䵎칠乆惂慕䛂</w:t>
      </w:r>
      <w:r>
        <w:rPr/>
        <w:t>ⱑ⡬</w:t>
      </w:r>
      <w:r>
        <w:rPr/>
        <w:t>恀䜵惂兏㡘촹쉄琸㉸䚩넲</w:t>
      </w:r>
      <w:r>
        <w:rPr/>
        <w:t>ꥀ</w:t>
      </w:r>
      <w:r>
        <w:rPr/>
        <w:t>䕳뽑炮쉏牒⍎쉉㩰䵎쉇</w:t>
      </w:r>
      <w:r>
        <w:rPr/>
        <w:t>ⵙ</w:t>
      </w:r>
      <w:r>
        <w:rPr/>
        <w:t>㔪怲恭㩦埂㕬쉺び쉉灵〉䥁녗彌쉚矂⹈⸫㙆녣㤪捲ꅪ礨⑑煂獟䐻湔숤⩙䵢椱伻䱯㇂䰳挮湴圩㓂燂싂䠷</w:t>
      </w:r>
      <w:r>
        <w:rPr/>
        <w:t>ꖣ</w:t>
      </w:r>
      <w:r>
        <w:rPr/>
        <w:t>⡨</w:t>
      </w:r>
      <w:r>
        <w:rPr/>
        <w:t>ꍨ免倪涩ꥷ䙘汊⥴捯商⻃숬獔쉯氻㈯䁇㩢䙞꥾䁸숬칈辮泂㧂걵ど</w:t>
      </w:r>
      <w:r>
        <w:rPr/>
        <w:t>⡪</w:t>
      </w:r>
      <w:r>
        <w:rPr/>
        <w:t>晑窩䑐剣帰擂⭹캩瘺夨报갵</w:t>
      </w:r>
      <w:r>
        <w:rPr/>
        <w:t>⣂</w:t>
      </w:r>
      <w:r>
        <w:rPr/>
        <w:t>歘긤恫穕ㅓ썈厡栊汒滃佇頴刺湇浬㵑窮⩔</w:t>
      </w:r>
      <w:r>
        <w:rPr/>
        <w:t>ꤹ</w:t>
      </w:r>
      <w:r>
        <w:rPr/>
        <w:t>뾻䴷땲廍쉫䄮椳乞杹⹯繀琽䴮숭墵凂㵅汗슡깥礽쎥䁥쏍攪쉟浢狃쉱⤲⼹숪亏墩壂㵩百う⮥칦卋則渲깅쉖㕺亥倥所伪楔砰げ䬭숥壂渴컃婹딺㉲䈴晞㴺⪘㊻扩挥杁献쉮婤ゥ玥㉫厮敞쉸㍒卹坳啓┯撱쉴䛂刱⩢㨵㵖숱⭞㝪⾮㉋</w:t>
      </w:r>
      <w:r>
        <w:rPr/>
        <w:t>꧂</w:t>
      </w:r>
      <w:r>
        <w:rPr/>
        <w:t>땳矂ꄭ칪睚⬽싂柂</w:t>
      </w:r>
      <w:r>
        <w:rPr/>
        <w:t>Ⱨ</w:t>
      </w:r>
      <w:r>
        <w:rPr/>
        <w:t>㑟嘱䥇싍咘听千䉴䩚</w:t>
      </w:r>
      <w:r>
        <w:rPr/>
        <w:t>⠸</w:t>
      </w:r>
      <w:r>
        <w:rPr/>
        <w:t>顳婈⸣娰쉸㦿侘乚栥轸쌰</w:t>
      </w:r>
      <w:r>
        <w:rPr/>
        <w:t>ꤪ</w:t>
      </w:r>
      <w:r>
        <w:rPr/>
        <w:t>䤤畑뇂칾㝰㡋䌦㙧촰녨㛂슏⾻兌係搲⽤㝈</w:t>
      </w:r>
      <w:r>
        <w:rPr/>
        <w:t>Ɱ</w:t>
      </w:r>
      <w:r>
        <w:rPr/>
        <w:t>䁢㓂쵅砱숣堰䱅쉖㡲긳⥧땷僂䝂</w:t>
      </w:r>
      <w:r>
        <w:rPr/>
        <w:t>ꕅ</w:t>
      </w:r>
      <w:r>
        <w:rPr/>
        <w:t>딻桹弭姂</w:t>
      </w:r>
      <w:r>
        <w:rPr/>
        <w:t>ꦬ</w:t>
      </w:r>
      <w:r>
        <w:rPr/>
        <w:t>个</w:t>
      </w:r>
      <w:r>
        <w:rPr/>
        <w:t>ⱑ⬱</w:t>
      </w:r>
      <w:r>
        <w:rPr/>
        <w:t>問反슩㥤쉆㡅⩧䲣Ⓜ是神晇辮桶䖡癤ꆡ狂쉟㕾呚䝱搨䔦潹凃㩠숸놵䩶兏䉨穋</w:t>
      </w:r>
      <w:r>
        <w:rPr/>
        <w:t>ⲏ</w:t>
      </w:r>
      <w:r>
        <w:rPr/>
        <w:t>ㅯ噳⥏䚩咏煲䉴⌭㚣䍔㙊獑칠뿍⚘ꥳ⩋塀稭뽭帻숳䑢☲氭⺱䩘⩵䙉㕉猥⩷뽱穪썠溣⽹繆싂㗂繕䦱㌨쉰⎮灌槂楞㋂⴦摡㤶亩嘽⚣</w:t>
      </w:r>
      <w:r>
        <w:rPr/>
        <w:t>ⵍ</w:t>
      </w:r>
      <w:r>
        <w:rPr/>
        <w:t>剖쉾䜦滂䥋也슏쉟㡸뗂彙숥ꎿ扞㩮卦㭄䌨湗呵䃂櫂攪䓂呶祍彎뭕☱橱䀨㌪쉳㬻页㝧쉄㝤檮橔기敧玵䁤硣爸电患㦥㥢</w:t>
      </w:r>
      <w:r>
        <w:rPr/>
        <w:t>ꥇ</w:t>
      </w:r>
      <w:r>
        <w:rPr/>
        <w:t>溿杕숵淂祾繀妩䡞傿㘹㠤쉙卮焺敚싂顈ꅮ♵䝬ㅙ놩㘭쉺쉢抩㉞</w:t>
      </w:r>
      <w:r>
        <w:rPr/>
        <w:t>⡌</w:t>
      </w:r>
      <w:r>
        <w:rPr/>
        <w:t>刪洺睥瀤璩滂㬶塠숽⹒䩅噉噪䁍㕶梬疡㠤ゥ䕹㡁徏彇旂晅繧</w:t>
      </w:r>
      <w:r>
        <w:rPr/>
        <w:t>ⴰ</w:t>
      </w:r>
      <w:r>
        <w:rPr/>
        <w:t>愻ꍠ䥶쉇㚿뾣乬쉏睘걆㭋䭘싂㣂䨸긩숳㭡晰㍔娵慥</w:t>
      </w:r>
      <w:r>
        <w:rPr/>
        <w:t>ꕗ⑋</w:t>
      </w:r>
      <w:r>
        <w:rPr/>
        <w:t>獂숽뗂儲䑷婭ヂ汢ぉ䭎伹扬숴炵䎘⩗噺ꌰ䥯東牬䭏슻⫍걞呷䉞圬䵙⤯櫂獬猶╒嫂⨭⭗㜨剏瑐싂㙑문ㅌ堸ꅲ乘☫슱扚곂㩵쉚⵸㞻긬⒵晞╗䌣</w:t>
      </w:r>
      <w:r>
        <w:rPr/>
        <w:t>Ⳃ</w:t>
      </w:r>
      <w:r>
        <w:rPr/>
        <w:t>幪ꍠ奰㌰⍒㥮癡䮩䌺칦迂⛂⻂嫂㛂깑⵶猲沩櫂껃㡈</w:t>
      </w:r>
      <w:r>
        <w:rPr/>
        <w:t>Ⱓ</w:t>
      </w:r>
      <w:r>
        <w:rPr/>
        <w:t>穣쉄㨸摡欰㤶套梥숤瘴쉀䤮甹䩤</w:t>
      </w:r>
      <w:r>
        <w:rPr/>
        <w:t>ⱑ</w:t>
      </w:r>
      <w:r>
        <w:rPr/>
        <w:t>摲㥅녖伳祉束湐绂뗎渴놻䄦圊吲츪싂扠惂䲣땯恲採䅁ꅯ棂컂㑮딫砷싂爦㛂䉊侵</w:t>
      </w:r>
      <w:r>
        <w:rPr/>
        <w:t>⢿</w:t>
      </w:r>
      <w:r>
        <w:rPr/>
        <w:t>掱奏煴㡧</w:t>
      </w:r>
      <w:r>
        <w:rPr/>
        <w:t>ꦩ</w:t>
      </w:r>
      <w:r>
        <w:rPr/>
        <w:t>段獆幅숯깎䉟쉙坈扂⽇桂␣</w:t>
      </w:r>
      <w:r>
        <w:rPr/>
        <w:t>ꖻ</w:t>
      </w:r>
      <w:r>
        <w:rPr/>
        <w:t>년㣃⪡䈩昰㍏䅁ヂ摥媬슬갭䩠撣厘㉁㡎湢绂灣輣啅쉠恪琲걏䀶塣湍桹䩆樥ㄫ欮쉓숦洯믂쉆쉚ꆡ쉓幪顸</w:t>
      </w:r>
      <w:r>
        <w:rPr/>
        <w:t>⣂</w:t>
      </w:r>
      <w:r>
        <w:rPr/>
        <w:t>䌥瑨㒡么縫⿃㈣</w:t>
      </w:r>
      <w:r>
        <w:rPr/>
        <w:t>ⷂ</w:t>
      </w:r>
      <w:r>
        <w:rPr/>
        <w:t>䨴䪻媥柂␥⩏湚싂睚励䅣主啅쉨帬换噋䮩淍⌴卸痂硓仃㘴庩㈬畉䁩剬싎䲵츪獮痂售ㅘ㐺㎿┫쵊㍪ꍘ㷂쉹塏떱ꍤ栥榣</w:t>
      </w:r>
      <w:r>
        <w:rPr/>
        <w:t>Ⳃ</w:t>
      </w:r>
      <w:r>
        <w:rPr/>
        <w:t>彋溏硈䁷炥剅欫狂⫂䁦⮵櫂䷂殣뭮䱉⑷祤⩑㵊곂幕쎥庥係顓㥋칂瀦칌넩倩숬顏煟噺⹣묱䁧椨숴圽⑓恙쉠摊祉㷂</w:t>
      </w:r>
      <w:r>
        <w:rPr/>
        <w:t>⡅</w:t>
      </w:r>
      <w:r>
        <w:rPr/>
        <w:t>㭘彀⮣김㯎䒩깷㣂뗃湎亏懂瑣䆣桾㡚欳ⸯ獣딪䱯쉏䐤쉚쉠䱍䐪촳冬歋䥠䑌쉧睖</w:t>
      </w:r>
      <w:r>
        <w:rPr/>
        <w:t>ꖩꔩ</w:t>
      </w:r>
      <w:r>
        <w:rPr/>
        <w:t>ꅐ䕕彙㗂协核㕈쉧⒏卵䱨嗂䧂쉴娥塆ꅢ</w:t>
      </w:r>
      <w:r>
        <w:rPr/>
        <w:t>ꥀ</w:t>
      </w:r>
      <w:r>
        <w:rPr/>
        <w:t>据쉑㉘䅵</w:t>
      </w:r>
      <w:r>
        <w:rPr/>
        <w:t>ꕧ</w:t>
      </w:r>
      <w:r>
        <w:rPr/>
        <w:t>쉵盎ㅦ剙顏樴擂걀숱旍쉭顓슬䙧癖칑쉗祒숺偕卶⍈棂栣묭恱塇걂ꥨ숮楯恬噾瓂⤳췂䣂⒥쏂圭숱䵕⪩⦻⾩┮と娸䢏㝯奖埂㵒䌥</w:t>
      </w:r>
      <w:r>
        <w:rPr/>
        <w:t>⡵</w:t>
      </w:r>
      <w:r>
        <w:rPr/>
        <w:t>眪倭썘㵷橁猥䝩㫎⹐⚘䝕䅧熬奏껂汴疏칸扳</w:t>
      </w:r>
      <w:r>
        <w:rPr/>
        <w:t>ⵋ</w:t>
      </w:r>
      <w:r>
        <w:rPr/>
        <w:t>㙟숥쉃睅깩顱습</w:t>
      </w:r>
      <w:r>
        <w:rPr/>
        <w:t>꧂</w:t>
      </w:r>
      <w:r>
        <w:rPr/>
        <w:t>她㥍㌵㍗杵冘⩃⴬暵㕒顦壂炘</w:t>
      </w:r>
      <w:r>
        <w:rPr/>
        <w:t>ⵖ</w:t>
      </w:r>
      <w:r>
        <w:rPr/>
        <w:t>䱲䉖悿ꥧ㭊썴珂䙨䥧迂梬㮱僂契㍞戺辏⪏幈ㅍ丹츭旂頱격⒱䍙喬睙</w:t>
      </w:r>
      <w:r>
        <w:rPr/>
        <w:t>⠩</w:t>
      </w:r>
      <w:r>
        <w:rPr/>
        <w:t>殩摣瑑㑺朥㢘畕㝋⹴勂䬯쉄湰桲䥉䍉♨숨㤹놘嘰牀뭓싂姎䍪䛎㬱⨫깑洽偁柂⿂煋頵泂克夶ꆩ⸥컂䡱䱭匬곂㵤轣煪桱ꅱ帶堤쉴穰⸩쵖求썰⭏伣⏂</w:t>
      </w:r>
      <w:r>
        <w:rPr/>
        <w:t>ⵐ</w:t>
      </w:r>
      <w:r>
        <w:rPr/>
        <w:t>뽔컃剐熩</w:t>
      </w:r>
      <w:r>
        <w:rPr/>
        <w:t>ꕸ</w:t>
      </w:r>
      <w:r>
        <w:rPr/>
        <w:t>㑠⾘㬰⌨晪祘塥㐳</w:t>
      </w:r>
      <w:r>
        <w:rPr/>
        <w:t>ⰲ</w:t>
      </w:r>
      <w:r>
        <w:rPr/>
        <w:t>睃滂㍳걒歺唦彆</w:t>
      </w:r>
      <w:r>
        <w:rPr/>
        <w:t>ꔽ</w:t>
      </w:r>
      <w:r>
        <w:rPr/>
        <w:t>쉎뮡䜴쉠</w:t>
      </w:r>
      <w:r>
        <w:rPr/>
        <w:t>ⶏ</w:t>
      </w:r>
      <w:r>
        <w:rPr/>
        <w:t>䔻敢顚䉾顔硶璬摒䐸恭㙲썕⼳ꅞ숭⑏⤷딨桡灪攺奊縯䊥拂柂䩭㥮쉊묽쉦㵴硰繩슩䅟쉂敌ㅦ污촭慸</w:t>
      </w:r>
      <w:r>
        <w:rPr/>
        <w:t>ꔊ</w:t>
      </w:r>
      <w:r>
        <w:rPr/>
        <w:t>깦㨴咿塖仍☷壂싍敶楅復噤繸㝒婶녲䎵긶橲숬ㅗ䝣傻反䊵㩥⮩頺싂煉氣㨦무娱숴晠儸塎㩐⨹⫂</w:t>
      </w:r>
      <w:r>
        <w:rPr/>
        <w:t>ⵋ</w:t>
      </w:r>
      <w:r>
        <w:rPr/>
        <w:t>椸</w:t>
      </w:r>
      <w:r>
        <w:rPr/>
        <w:t>꧍</w:t>
      </w:r>
      <w:r>
        <w:rPr/>
        <w:t>㫂噰ꍟ溬湑嚩扭樷⍌之睴䩪☣⧂癙갸牖玣㷂䚵䵟ꥴ䐣毂⚬夻썢䩴恵浍繹</w:t>
      </w:r>
      <w:r>
        <w:rPr/>
        <w:t>ꥎ</w:t>
      </w:r>
      <w:r>
        <w:rPr/>
        <w:t>츰╈匵䍶⴪ꥯ䀶纵칖숫癗坯䑢깳凍彷䒏숵䭋晩䵐卣곂싍╇偔䓂ㅫ⮮圪亘痂捐渽㡠⩧奶䌱兰㵈帣뼭昵쉌⿂㥆쉑瀱獦츹剄奟䱞䵖㥤쉣</w:t>
      </w:r>
      <w:r>
        <w:rPr/>
        <w:t>Ⱡ</w:t>
      </w:r>
      <w:r>
        <w:rPr/>
        <w:t>潩䉑⤪䘣瑅䣂㘪ㄣ⨵䂣䓂</w:t>
      </w:r>
      <w:r>
        <w:rPr/>
        <w:t>ꕗ</w:t>
      </w:r>
      <w:r>
        <w:rPr/>
        <w:t>獸坠⭐쉑㍲㕉渺㫂甭兣攦仂倥</w:t>
      </w:r>
      <w:r>
        <w:rPr/>
        <w:t>ꤴ</w:t>
      </w:r>
      <w:r>
        <w:rPr/>
        <w:t>䙉堤슩⭡硥⫂剐ꅐ㯂Ⓜ搮㯂쉶䏂渭㙈䩒挲〪乸⸰挬圪戥滂塸瑫帵ꥲ㯃䏂㔪싂ꎣ⩠礲焽⫎ㅈ츨穋甽</w:t>
      </w:r>
      <w:r>
        <w:rPr/>
        <w:t>꧂</w:t>
      </w:r>
      <w:r>
        <w:rPr/>
        <w:t>旂⤤슿穨䔳㙸攤칔揂恅睈⯂煥㡢쉳畱㴵䒱ꥵ䭢汒彺焫琫㵒顄扟쉺浀斡侬숳轥녪㚥曂媱◂䙆數</w:t>
      </w:r>
      <w:r>
        <w:rPr/>
        <w:t>ꕅ</w:t>
      </w:r>
      <w:r>
        <w:rPr/>
        <w:t>嘮渫珂딷갯쉍畦䈨㴬숷母慨輮䉚恠刭䭁搰ꥺ㕗⨯禬禥쵥⩅⹙쵠㙃悻땇恴㙄䈻㑒쉌䅡컍숦</w:t>
      </w:r>
      <w:r>
        <w:rPr/>
        <w:t>ⳃ</w:t>
      </w:r>
      <w:r>
        <w:rPr/>
        <w:t>뭎輱汥㘺</w:t>
      </w:r>
      <w:r>
        <w:rPr/>
        <w:t>ⶻ</w:t>
      </w:r>
      <w:r>
        <w:rPr/>
        <w:t>捹㪿</w:t>
      </w:r>
      <w:r>
        <w:rPr/>
        <w:t>ꥁ</w:t>
      </w:r>
      <w:r>
        <w:rPr/>
        <w:t>瘽乏쉑뭟柂쉕䩯</w:t>
      </w:r>
      <w:r>
        <w:rPr/>
        <w:t>Ⱚ⩅</w:t>
      </w:r>
      <w:r>
        <w:rPr/>
        <w:t>䱭䩪묽㜻顧㓂䭯㟍恍⚩䕖⿂䱲뗂⧂갶奤⩓畮晟氪㛂忂氫瑵슿갽숫쏂</w:t>
      </w:r>
      <w:r>
        <w:rPr/>
        <w:t>ⱗ</w:t>
      </w:r>
      <w:r>
        <w:rPr/>
        <w:t>墩</w:t>
      </w:r>
      <w:r>
        <w:rPr/>
        <w:t>Ȿ</w:t>
      </w:r>
      <w:r>
        <w:rPr/>
        <w:t>绂噄哃汢斩こ㙊⩮䂏</w:t>
      </w:r>
      <w:r>
        <w:rPr/>
        <w:t>ꥅꕨ</w:t>
      </w:r>
      <w:r>
        <w:rPr/>
        <w:t>믂♪偵䶿칉冬ꏂ璻쉧뇂⭃ㅗ䃂숺䚻敾廂樸繹⥇㠸係쉋䐪츲䭋杲㓂傥꥖㑡쉩楟땪囂䴵碮䴻縲⩪何췂䰯啰╙轓ꅄ测䋂⺩桓⩩䉆卙쌬㑤椤㨬坩儦쉙奉㭃⿂슬䞮䍗瘴츹䐯䪏棂步慱打怽摷䅈栥싂八㕢╉卌⭍願⼶꺩敆</w:t>
      </w:r>
      <w:r>
        <w:rPr/>
        <w:t>ⱍ</w:t>
      </w:r>
      <w:r>
        <w:rPr/>
        <w:t>珂⍦䁅匨䵔こ㝷榥塺믂⨩꺵瑭녁焦燂☽奄坋㑲숻쵥㑭淃硐</w:t>
      </w:r>
      <w:r>
        <w:rPr/>
        <w:t>ꗂ</w:t>
      </w:r>
      <w:r>
        <w:rPr/>
        <w:t>甤</w:t>
      </w:r>
      <w:r>
        <w:rPr/>
        <w:t>ⱑ</w:t>
      </w:r>
      <w:r>
        <w:rPr/>
        <w:t>瘮믂畬䡕椽믎佬圣乫쉳쉫⾻쌸轖沿ㅮ彀畳䩫槂⍧䵴쉭쉁圹湗怺汃杊썳㝬⤵㉲撮猲슡焰숣捶忂㎮織堭唫噸類⩟䡖炬</w:t>
      </w:r>
      <w:r>
        <w:rPr/>
        <w:t>ꥊ</w:t>
      </w:r>
      <w:r>
        <w:rPr/>
        <w:t>Ɫ</w:t>
      </w:r>
      <w:r>
        <w:rPr/>
        <w:t>츊焣㡊洸쉈⥌ꅌ挬슩䲩쉖</w:t>
      </w:r>
      <w:r>
        <w:rPr/>
        <w:t>ⳍ</w:t>
      </w:r>
      <w:r>
        <w:rPr/>
        <w:t>숩橓㙒慆唪䱋㍚</w:t>
      </w:r>
      <w:r>
        <w:rPr/>
        <w:t>꥟</w:t>
      </w:r>
      <w:r>
        <w:rPr/>
        <w:t>祒梬摄㥂쉈ㅏ䜤뽧瑓咬㠪䬥䕹쉴숵뽣숭偖墱タ㕤쉂겻㑳䥔⩍쉭䩭㨸汧捇歗慔㊻剘壂繑묦ꍖ磂爰㬯䑂辣㢮㕅⼮㤸♶啬匨ꆘ쉞⹱甫⽣⩏扡浖㑰땭啾矃烂♬╈嘹乐☲渲숵䙣绎漨嚩䶏⑁뭒⭨쉞ꎻ䄲圬</w:t>
      </w:r>
      <w:r>
        <w:rPr/>
        <w:t>ⵉ</w:t>
      </w:r>
      <w:r>
        <w:rPr/>
        <w:t>쉸参儩䩯傩ꄰ䩚瑠轺樭䃂噸쉅쉒넶㬬⩭뽃넵䈶侩숮祘灀渤㧃悻皿쉌䄶䑬㝰捥䘨슏▘</w:t>
      </w:r>
      <w:r>
        <w:rPr/>
        <w:t>⡎</w:t>
      </w:r>
      <w:r>
        <w:rPr/>
        <w:t>摗곂つ뭃顺摓牷啞╖㐨㣂乆슣싂繨䨤숻噊婊䷂슩倪쉌硚圲䭧挹뇍張兑싎㩵槂氮칦恶☷欷</w:t>
      </w:r>
      <w:r>
        <w:rPr/>
        <w:t>꥟</w:t>
      </w:r>
      <w:r>
        <w:rPr/>
        <w:t>䀵䮮♱숴恌</w:t>
      </w:r>
      <w:r>
        <w:rPr/>
        <w:t>ꤣ⨭</w:t>
      </w:r>
      <w:r>
        <w:rPr/>
        <w:t>싂犮摳歲璱㚡㎮쉢䕷</w:t>
      </w:r>
      <w:r>
        <w:rPr/>
        <w:t>ꦵⵕ</w:t>
      </w:r>
      <w:r>
        <w:rPr/>
        <w:t>乓瘫㬦䵃칒爨繠佂땁㌰啴䚥슱</w:t>
      </w:r>
      <w:r>
        <w:rPr/>
        <w:t>ⱒ</w:t>
      </w:r>
      <w:r>
        <w:rPr/>
        <w:t>牏</w:t>
      </w:r>
      <w:r>
        <w:rPr/>
        <w:t>ⵅ</w:t>
      </w:r>
      <w:r>
        <w:rPr/>
        <w:t>⽭</w:t>
      </w:r>
      <w:r>
        <w:rPr/>
        <w:t>ⵍ</w:t>
      </w:r>
      <w:r>
        <w:rPr/>
        <w:t>ㅬ</w:t>
      </w:r>
      <w:r>
        <w:rPr/>
        <w:t>ꖿ</w:t>
      </w:r>
      <w:r>
        <w:rPr/>
        <w:t>畫枏甸幢瘰싂灔呚敋照쉧瘤䲣欫失摳쉸摂偖ꆩ漺⼭</w:t>
      </w:r>
      <w:r>
        <w:rPr/>
        <w:t>Ⱘ</w:t>
      </w:r>
      <w:r>
        <w:rPr/>
        <w:t>䪻掵</w:t>
      </w:r>
      <w:r>
        <w:rPr/>
        <w:t>ⴸ╈</w:t>
      </w:r>
      <w:r>
        <w:rPr/>
        <w:t>칣갣뽂</w:t>
      </w:r>
      <w:r>
        <w:rPr/>
        <w:t>ꖥ</w:t>
      </w:r>
      <w:r>
        <w:rPr/>
        <w:t>䅋쉬⏂填潪⑘쉥㠦玩♍㍮剘稷䥢午挰啉㠪ꍓ枣习㟂乔㙆뮩搩쉙湨슻繑刪␯佔㖬┴</w:t>
      </w:r>
      <w:r>
        <w:rPr/>
        <w:t>⡓</w:t>
      </w:r>
      <w:r>
        <w:rPr/>
        <w:t>劥浩䕡䘺쉢橥橌挱</w:t>
      </w:r>
      <w:r>
        <w:rPr/>
        <w:t>ⶩ</w:t>
      </w:r>
      <w:r>
        <w:rPr/>
        <w:t>䕶⤩녧楷惂㔯쉣恠㋂步顲☭槎硷</w:t>
      </w:r>
      <w:r>
        <w:rPr/>
        <w:t>⣂</w:t>
      </w:r>
      <w:r>
        <w:rPr/>
        <w:t>务㬦䍨柂恴稶匥噷憘䰪걁䑨쉣甸䑞㝾楓硑䟂兠㩴晾぀⤽때歕慬坵敢槂幯塺噰帺圪顮</w:t>
      </w:r>
      <w:r>
        <w:rPr/>
        <w:t>ⶏ⩉</w:t>
      </w:r>
      <w:r>
        <w:rPr/>
        <w:t>䵡♕䑞喘焯썬咣䍥䵀吹䕎⍇柂婖쉙楞猩绂ㅁ䡠栳</w:t>
      </w:r>
      <w:r>
        <w:rPr/>
        <w:t>꧂</w:t>
      </w:r>
      <w:r>
        <w:rPr/>
        <w:t>祒㥩싂伷擂轍뽂⺮뽥㴫묽⏂䐶충曂㭅兂懎떬</w:t>
      </w:r>
      <w:r>
        <w:rPr/>
        <w:t>ꔬ</w:t>
      </w:r>
      <w:r>
        <w:rPr/>
        <w:t>겻沬</w:t>
      </w:r>
      <w:r>
        <w:rPr/>
        <w:t>⠭</w:t>
      </w:r>
      <w:r>
        <w:rPr/>
        <w:t>汶榿沥牵⛂元檣㑠哂椲䟂㦡䍍ㄤ쉴㟂ꌪ刬盂㡍毂쉵㐽喱㍤ꥵ쉇䝞扙⭱燂偣竂怫㝍䳂╓</w:t>
      </w:r>
      <w:r>
        <w:rPr/>
        <w:t>꤯</w:t>
      </w:r>
      <w:r>
        <w:rPr/>
        <w:t>啩싂轏䢬払亘洫烂ꄵ</w:t>
      </w:r>
      <w:r>
        <w:rPr/>
        <w:t>ⱺ</w:t>
      </w:r>
      <w:r>
        <w:rPr/>
        <w:t>剆呠㑤楧㨮塯䥫樽繵整毂㭃䕅㉾浬╾吤䉍橭</w:t>
      </w:r>
      <w:r>
        <w:rPr/>
        <w:t>ⵣ</w:t>
      </w:r>
      <w:r>
        <w:rPr/>
        <w:t>숻깡祏橒⹷晒湍榵煹䡠㜯쵁浗梮俎녙睠⨤ꇂ츶㑔⼫쉃⩇摪䉠偑슱祐刴</w:t>
      </w:r>
      <w:r>
        <w:rPr/>
        <w:t>⡰⡌</w:t>
      </w:r>
      <w:r>
        <w:rPr/>
        <w:t>彪</w:t>
      </w:r>
      <w:r>
        <w:rPr/>
        <w:t>ⲻ</w:t>
      </w:r>
      <w:r>
        <w:rPr/>
        <w:t>싍祌塅囂⥌떻敎뾵娮㭳䎡睔䆩摉슱漷쉘熵䜊戯灂嚏漭㔪㈣沩婊쉱佫쉟슮丸檡洵丸㔸쉭偢䂘㏂㍨輬摠煄撵딶慟쉸櫂朹䑣⛂氺濂爯㔭摊䉮</w:t>
      </w:r>
      <w:r>
        <w:rPr/>
        <w:t>ꥒ</w:t>
      </w:r>
      <w:r>
        <w:rPr/>
        <w:t>兴칉懂⭫㩯汲塴婶䝃칯礥轅⩓义繀䔤쉏녕甪倫倴슩㡡楀뼤⼱瑙瑋㎡噕乒疩段歚</w:t>
      </w:r>
      <w:r>
        <w:rPr/>
        <w:t>ⰺ</w:t>
      </w:r>
      <w:r>
        <w:rPr/>
        <w:t>㖻⹋敲咬쉑쉭⨥湣⨷ㅴ㴫杳䱾䈥숯轃숹煦歕玻刳㴩⭁桙奺硷⹡輸祭䮡뮏捚塀㗃嗂䍫䌪弱汢来㭞繇橇療癊♸쉪䴺㡂䥒倳ㅅ㭨쎻低⏍⼹朹告丵椲儺숶쉵♎뇂獦夶숴轇䵅쉣䕎䤲䝮╪쉖慠祅깓噦㩢頺⩗浓㠴䥹偋㶘灟쵗㷍땒䥥䱨싂쉥쵲싂甦慞</w:t>
      </w:r>
      <w:r>
        <w:rPr/>
        <w:t>ⱓ⪮</w:t>
      </w:r>
      <w:r>
        <w:rPr/>
        <w:t>穟䙯⩤Ⓜ枵㉐僂䩔┵嘣숴材</w:t>
      </w:r>
      <w:r>
        <w:rPr/>
        <w:t>ⱄ</w:t>
      </w:r>
      <w:r>
        <w:rPr/>
        <w:t>擂슥숨㉤숰䕔䭅䁍</w:t>
      </w:r>
      <w:r>
        <w:rPr/>
        <w:t>꧂</w:t>
      </w:r>
      <w:r>
        <w:rPr/>
        <w:t>繪烂礤䱾䓂싂啫噘価慨</w:t>
      </w:r>
      <w:r>
        <w:rPr/>
        <w:t>ꤣ⍫</w:t>
      </w:r>
      <w:r>
        <w:rPr/>
        <w:t>繾暡쵸뭞啳佫쉏⽯싂磂쌷咮촽칍Ⓜ䌱㌰轉꥙</w:t>
      </w:r>
      <w:r>
        <w:rPr/>
        <w:t>Ⱪ</w:t>
      </w:r>
      <w:r>
        <w:rPr/>
        <w:t>쉓⌽瓍示坐晉琰匶쉤㭶壂깎썉氱깡㑪呞全</w:t>
      </w:r>
      <w:r>
        <w:rPr/>
        <w:t>ꥑ</w:t>
      </w:r>
      <w:r>
        <w:rPr/>
        <w:t>䍍搮敢倬側싎딬橎쉇䌱䝰敵㭲⩆橁䝀녖䀱焫䋂ꥰ뽹捥쉸쉵슩濂쉁囂걗䉥쉗乙㮏</w:t>
      </w:r>
      <w:r>
        <w:rPr/>
        <w:t>ⶮ␲ꥄ</w:t>
      </w:r>
      <w:r>
        <w:rPr/>
        <w:t>䱅位㝢딫</w:t>
      </w:r>
      <w:r>
        <w:rPr/>
        <w:t>ⱋ</w:t>
      </w:r>
      <w:r>
        <w:rPr/>
        <w:t>櫂䍄带䀵嚮繈</w:t>
      </w:r>
      <w:r>
        <w:rPr/>
        <w:t>ⱞ</w:t>
      </w:r>
      <w:r>
        <w:rPr/>
        <w:t>啧뭢汎氻䙈㝘旂匳埂쉬彍䉲佮㈬䋂䉭囂⑊啒殮䄣䄪㥐佰稥䄫䵗䆵䕭</w:t>
      </w:r>
      <w:r>
        <w:rPr/>
        <w:t>ⵒ</w:t>
      </w:r>
      <w:r>
        <w:rPr/>
        <w:t>汃桎㍗䩧묫⥅㡣쵘䬥⪣牢㨯㵹⍪福犩呂쉯盂䁴䍸癵杴䕵⩙㍧쉤</w:t>
      </w:r>
      <w:r>
        <w:rPr/>
        <w:t>ⴹ</w:t>
      </w:r>
      <w:r>
        <w:rPr/>
        <w:t>䵑伶슩①㗂痂⑏␤곂搽䲿摀偯ꄨ㴮曂纥䨣컂剄ㅇ╨千싍擂䶣㘺㶱㥵偍넮䜽▥</w:t>
      </w:r>
      <w:r>
        <w:rPr/>
        <w:t>ꕭ</w:t>
      </w:r>
      <w:r>
        <w:rPr/>
        <w:t>䉳숳繞濂歮婓皬쉎⭵焵걮䋂</w:t>
      </w:r>
      <w:r>
        <w:rPr/>
        <w:t>Ⳃ</w:t>
      </w:r>
      <w:r>
        <w:rPr/>
        <w:t>碏奘㍫嗂슬쎻⼪恴겥嘥⨪穾悩☬歷뭗땏獋纵婡彌䕷</w:t>
      </w:r>
      <w:r>
        <w:rPr/>
        <w:t>ꔴ</w:t>
      </w:r>
      <w:r>
        <w:rPr/>
        <w:t>㥎슡幰䱆쉟琭啚䙪噎쵅⩴䁏彆畭卸㥰</w:t>
      </w:r>
      <w:r>
        <w:rPr/>
        <w:t>⡋</w:t>
      </w:r>
      <w:r>
        <w:rPr/>
        <w:t>뇂⻂䕾컂싂歒绂亩悵습䉥僂單㕙硞琸㕑䖥揃㍞䲱啅ꅑ繍灱䍞䳂扶琶呀㋂♒썱惃湇慚溩桊묵昳堫㥍㕆갮㥌焫䯂뾡䙘礮쉅猺偟珂䥬♧务乥涿츲쉵䘪숰㑤쉅䜪圊㠷╌敎☫㡩戬쌴㑟䡒祐澡꥚⭊嫎녫轚穁元憮琴牴㐦ㄴ⻂䀲獷䵌㙄田婯六뿂땚畨䉂塲쉰擎컂䐸䟂瑹㑤䩸䝹</w:t>
      </w:r>
      <w:r>
        <w:rPr/>
        <w:t>ꕱ</w:t>
      </w:r>
      <w:r>
        <w:rPr/>
        <w:t>係飂睁灢</w:t>
      </w:r>
      <w:r>
        <w:rPr/>
        <w:t>ⵄ</w:t>
      </w:r>
      <w:r>
        <w:rPr/>
        <w:t>믂뇂뼨걢깯땭偪㍨瑢攺彁┻⨯椻佳歭김硚쉔♙䈸쉪⽁嘣灓睙⛂泂㌫⑲晄땃睱车樫䴪灍䗃┯⥑☤汯⎥䲵侘種瓂飂⽁㵥攣䩨쉎獶┣䄷嚏뭂咏䡢呚乯䕔㷂썏쉚㡩숪碩柂湏㌨欺汣</w:t>
      </w:r>
      <w:r>
        <w:rPr/>
        <w:t>ⴥ</w:t>
      </w:r>
      <w:r>
        <w:rPr/>
        <w:t>䉎轍忂Ⓜ轷슏塂⪬䪵幸䱗䁵繎</w:t>
      </w:r>
      <w:r>
        <w:rPr/>
        <w:t>꤯</w:t>
      </w:r>
      <w:r>
        <w:rPr/>
        <w:t>싂椪⬺涥疏⩰☤㍀祹佺칲硇䩣䩞䤬䌫䰷䱞숰싂썗畏ꥰ䊡繄䍓㶮庬祃䩉敒㟂曂咬䱙ꥭ┤乩䝆⼮洬瘥⹣呓䦻⼽㏂旂敏쉗樮娬㇎츱渤呢春쉺䤰䁟</w:t>
      </w:r>
      <w:r>
        <w:rPr/>
        <w:t>ꔵ⪡</w:t>
      </w:r>
      <w:r>
        <w:rPr/>
        <w:t>医䱸畓⼴倥␷珂㍕䵮⹓싍支</w:t>
      </w:r>
      <w:r>
        <w:rPr/>
        <w:t>ꤳꥉ⬸</w:t>
      </w:r>
      <w:r>
        <w:rPr/>
        <w:t>僎╌朦⼱坒幩汶뽦쉲쉅繮</w:t>
      </w:r>
      <w:r>
        <w:rPr/>
        <w:t>ⷂ</w:t>
      </w:r>
      <w:r>
        <w:rPr/>
        <w:t>冣䩘⼪顀扤⍔敞砨睲㩌숪</w:t>
      </w:r>
      <w:r>
        <w:rPr/>
        <w:t>ꔲ</w:t>
      </w:r>
      <w:r>
        <w:rPr/>
        <w:t>쉶⹍䴺珍♪瘮嗂㑹⩤⤽殻套䁳䀹╌⸥摗䱀檬猸깐䭾咵乏暬沿煵䉶㜻硔⭟긷</w:t>
      </w:r>
      <w:r>
        <w:rPr/>
        <w:t>ꕔ</w:t>
      </w:r>
      <w:r>
        <w:rPr/>
        <w:t>弽㙑側態</w:t>
      </w:r>
      <w:r>
        <w:rPr/>
        <w:t>ⱗ</w:t>
      </w:r>
      <w:r>
        <w:rPr/>
        <w:t>採堯⦥⵬⥳桡</w:t>
      </w:r>
      <w:r>
        <w:rPr/>
        <w:t>ꥑ⯂</w:t>
      </w:r>
      <w:r>
        <w:rPr/>
        <w:t>㦣깨優㖬㉴걅灵産瑡뭞單⥊▵쉵䒻囂숳㤸卭㝬쉅숩恔䄥眺埍櫍썕╠쉀縺㌪</w:t>
      </w:r>
      <w:r>
        <w:rPr/>
        <w:t>ꥁ</w:t>
      </w:r>
      <w:r>
        <w:rPr/>
        <w:t>㧂拎숽</w:t>
      </w:r>
      <w:r>
        <w:rPr/>
        <w:t>ꕙ</w:t>
      </w:r>
      <w:r>
        <w:rPr/>
        <w:t>ꍪ悩悏栥䵵㣂㢏꥚</w:t>
      </w:r>
      <w:r>
        <w:rPr/>
        <w:t>⡇</w:t>
      </w:r>
      <w:r>
        <w:rPr/>
        <w:t>깟䋂㍅쉦싃偐塀♊䈰㥧⼴洵椯쉊</w:t>
      </w:r>
      <w:r>
        <w:rPr/>
        <w:t>꧂</w:t>
      </w:r>
      <w:r>
        <w:rPr/>
        <w:t>卺䐽丶扣㙐썬瑘쉫礣卄쉰</w:t>
      </w:r>
      <w:r>
        <w:rPr/>
        <w:t>ⵥ</w:t>
      </w:r>
      <w:r>
        <w:rPr/>
        <w:t>带挩浆䞥㓍睧㧂㙌</w:t>
      </w:r>
      <w:r>
        <w:rPr/>
        <w:t>꧂</w:t>
      </w:r>
      <w:r>
        <w:rPr/>
        <w:t>㍓쉰⍶椤琫뗂眲殥⩨쌥呞㇎녶潎䕥꺏睸挩繾楬䩥塎ꅱ⩏卌넺깔</w:t>
      </w:r>
      <w:r>
        <w:rPr/>
        <w:t>ꖣ</w:t>
      </w:r>
      <w:r>
        <w:rPr/>
        <w:t>숭楅뇂슩灵㔣愰쉗㑄쉹朶슿祪쉊⭍昤䡑犬秂년䙍绂㉚掩걌瀥塏卥凂晠兇쉴</w:t>
      </w:r>
      <w:r>
        <w:rPr/>
        <w:t>ꦬ</w:t>
      </w:r>
      <w:r>
        <w:rPr/>
        <w:t>䉊쉾䛂愴呅咻䩂狂歚</w:t>
      </w:r>
      <w:r>
        <w:rPr/>
        <w:t>⡔</w:t>
      </w:r>
      <w:r>
        <w:rPr/>
        <w:t>归槂㕃</w:t>
      </w:r>
      <w:r>
        <w:rPr/>
        <w:t>ⰽ</w:t>
      </w:r>
      <w:r>
        <w:rPr/>
        <w:t>䗂ꥰ唪灦긺</w:t>
      </w:r>
      <w:r>
        <w:rPr/>
        <w:t>ⵌ</w:t>
      </w:r>
      <w:r>
        <w:rPr/>
        <w:t>䜺项䵺洳깅楏⌮迂⨴췎究⌳쉍頵</w:t>
      </w:r>
      <w:r>
        <w:rPr/>
        <w:t>ꤸ</w:t>
      </w:r>
      <w:r>
        <w:rPr/>
        <w:t>穪瑎撮畂뼷숹琥쉰⩃⍯圵輮䭮⏂⥙뮬촳⨸玘㕊ꅪ桉娳칍拂쉩吸ꥸ噟숥◂偠セ盎㡟畮绂묣⪵䮿䁭쉆幁捦䩰㣂琊欥⽐瑌슣쉩㜪</w:t>
      </w:r>
      <w:r>
        <w:rPr/>
        <w:t>ⵕ</w:t>
      </w:r>
      <w:r>
        <w:rPr/>
        <w:t>癭牆䝚⤪싂쉭䎏뽌樨슩䝓㦏空咣繣帰䐺癤檥딷땍怶쵬䩨땄싂椮慧低⑁</w:t>
      </w:r>
      <w:r>
        <w:rPr/>
        <w:t>⡄</w:t>
      </w:r>
      <w:r>
        <w:rPr/>
        <w:t>쉕녌楩䠪乑</w:t>
      </w:r>
      <w:r>
        <w:rPr/>
        <w:t>ⱒ</w:t>
      </w:r>
      <w:r>
        <w:rPr/>
        <w:t>䴵㌹⨰쉗㕧皥</w:t>
      </w:r>
      <w:r>
        <w:rPr/>
        <w:t>⡦</w:t>
      </w:r>
      <w:r>
        <w:rPr/>
        <w:t>疘灒䁑䘸슘敥伥杇ꌵ噚䩵뽴槂乏橍䶱⴮⚣䦵㫂太쉟砳扂┣</w:t>
      </w:r>
      <w:r>
        <w:rPr/>
        <w:t>ꤵ</w:t>
      </w:r>
      <w:r>
        <w:rPr/>
        <w:t>殱沿슩匽妵</w:t>
      </w:r>
      <w:r>
        <w:rPr/>
        <w:t>⡒ⱀ</w:t>
      </w:r>
      <w:r>
        <w:rPr/>
        <w:t>녭呈숬⹟䬤儩⫂</w:t>
      </w:r>
      <w:r>
        <w:rPr/>
        <w:t>ⱪ</w:t>
      </w:r>
      <w:r>
        <w:rPr/>
        <w:t>뼹吶碏䱆㥁㑦</w:t>
      </w:r>
      <w:r>
        <w:rPr/>
        <w:t>ꕷ</w:t>
      </w:r>
      <w:r>
        <w:rPr/>
        <w:t>徏䭌呗秂歫㟂⽅⵳㝴奥⧂桾偔浘㝦쉒쉉䥬㍩㑞癒吸稭䍸㗂䝨䝠␻</w:t>
      </w:r>
      <w:r>
        <w:rPr/>
        <w:t>ⱚ</w:t>
      </w:r>
      <w:r>
        <w:rPr/>
        <w:t>憘煆〦摐扌㜤壎㕔⤴檬싂쉔⩃獫⩴晃奏勂乴䗂䩹슬슩䑠뼯搰樥싂婗廂ꍘ䔤⬭䕔뽌</w:t>
      </w:r>
      <w:r>
        <w:rPr/>
        <w:t>ⱴ</w:t>
      </w:r>
      <w:r>
        <w:rPr/>
        <w:t>㟂捣噍正戲쎡⨲䄰묽堲⚩㧂䙇춬睠影䘥剰䄦畡顢칗슮晍昵겱硃쉶㴺썷</w:t>
      </w:r>
      <w:r>
        <w:rPr/>
        <w:t>ꖮ</w:t>
      </w:r>
      <w:r>
        <w:rPr/>
        <w:t>嘥쉂䉏ꌹ쏎平䫎䱙㜹囂㩲㕍쉳쉟顮怪㉟䰻</w:t>
      </w:r>
      <w:r>
        <w:rPr/>
        <w:t>ⱗ</w:t>
      </w:r>
      <w:r>
        <w:rPr/>
        <w:t>愨꥖숵⬹䱇䜥涡䵏㌯칂칂兗疥坺槂뾥쉆쉌浡</w:t>
      </w:r>
      <w:r>
        <w:rPr/>
        <w:t>ꤤ</w:t>
      </w:r>
      <w:r>
        <w:rPr/>
        <w:t>乩穤乀뭞</w:t>
      </w:r>
      <w:r>
        <w:rPr/>
        <w:t>ⵚ</w:t>
      </w:r>
      <w:r>
        <w:rPr/>
        <w:t>ꥯ洨湞厏숭㋂頫务歗䦩塓灶␬測꥚슩䝢ꅯ㴸슿㑲婀⥇䙪坃뽶柂婢㉙憮輽㉏澬乣䧂椻乓橵帲㘻嚩㨭䡁㒩㝋⭰촮⼵沱輸㴪䥨⯂磂樲䐵㛂ㅴꅚ㑄싂숥㥲敹䱖⬴汫癈</w:t>
      </w:r>
      <w:r>
        <w:rPr/>
        <w:t>⠮</w:t>
      </w:r>
      <w:r>
        <w:rPr/>
        <w:t>쉏婀뽉䁯児睳庩</w:t>
      </w:r>
      <w:r>
        <w:rPr/>
        <w:t>ꤱ</w:t>
      </w:r>
      <w:r>
        <w:rPr/>
        <w:t>垱갦䡋쌷숮朮瀭副䑨䑍偰䖱硏繰繴쵚슻ꅄ甴煵㪘獪숦佮ヂ坶䱡繣咣䳂⼫⹷繊䰵츥놣䖏桕摟迂水䐵싍㭐厏愥㊩㏂ꥷ瘶쉄湣楉懂쉃橊</w:t>
      </w:r>
      <w:r>
        <w:rPr/>
        <w:t>Ⳃ</w:t>
      </w:r>
      <w:r>
        <w:rPr/>
        <w:t>佅睘哂㏂扨쉂捴㚡⑔獪獲䚥婎汓欤桬뽧슡橣輦ꇂ㘺걠쎵녪떣焮㔦슏␸㥐䃂稶⍘</w:t>
      </w:r>
      <w:r>
        <w:rPr/>
        <w:t>ꕱ</w:t>
      </w:r>
      <w:r>
        <w:rPr/>
        <w:t>歹䙢啠㜭⾿꺵</w:t>
      </w:r>
      <w:r>
        <w:rPr/>
        <w:t>ⴭ</w:t>
      </w:r>
      <w:r>
        <w:rPr/>
        <w:t>ꦏ</w:t>
      </w:r>
      <w:r>
        <w:rPr/>
        <w:t>칅狃</w:t>
      </w:r>
      <w:r>
        <w:rPr/>
        <w:t>Ⱜ⦏</w:t>
      </w:r>
      <w:r>
        <w:rPr/>
        <w:t>牅戻䃃璮</w:t>
      </w:r>
      <w:r>
        <w:rPr/>
        <w:t>ⵇ</w:t>
      </w:r>
      <w:r>
        <w:rPr/>
        <w:t>乕╄杆彅쵈ケ㭘㭲癌晵桮祎涣橵〬墩ㄮ⾣䤥䋂싎䈪哂潶惂</w:t>
      </w:r>
      <w:r>
        <w:rPr/>
        <w:t>⡈</w:t>
      </w:r>
      <w:r>
        <w:rPr/>
        <w:t>ㅴ椽묦䢡癉匲䐨疱䦏婘넴䔳ꌰ塵参⍞싃</w:t>
      </w:r>
      <w:r>
        <w:rPr/>
        <w:t>Ⱡ</w:t>
      </w:r>
      <w:r>
        <w:rPr/>
        <w:t>ꍈ凂輹畧㌫睤偎쵞劵畔㤭囎㉶掏堺吲⏂壂妏䔭</w:t>
      </w:r>
      <w:r>
        <w:rPr/>
        <w:t>ⵃ</w:t>
      </w:r>
      <w:r>
        <w:rPr/>
        <w:t>婶侣䝱䃂</w:t>
      </w:r>
      <w:r>
        <w:rPr/>
        <w:t>Ⱚ</w:t>
      </w:r>
      <w:r>
        <w:rPr/>
        <w:t>係♖礸婃擂⸪싍㩒匫捗幺뼰砨濂뭮⑰䄊砸弴畋슬淎炬싂哂쉞摘䡢쉰ꅍ仂쉑檿员⦿⨨䜣⹺䭩</w:t>
      </w:r>
      <w:r>
        <w:rPr/>
        <w:t>꥟</w:t>
      </w:r>
      <w:r>
        <w:rPr/>
        <w:t>辘儩숥䘲</w:t>
      </w:r>
      <w:r>
        <w:rPr/>
        <w:t>Ɑ</w:t>
      </w:r>
      <w:r>
        <w:rPr/>
        <w:t>슘湸啈⤽䅔⤪堪偍杏䧂ㅦ乥䕄슣櫂员ꅾ硒곂슣扺䝶柂㊡썑潷瘰参쉌뽀䟃ꍳ쉤녖㉅뭅橬収ㅵ뭥繆眥嘬갩稴䜬㷃灉兇扆砹쉫</w:t>
      </w:r>
      <w:r>
        <w:rPr/>
        <w:t>ꖏ</w:t>
      </w:r>
      <w:r>
        <w:rPr/>
        <w:t>㭔▻컂㌺亵㭘硈氯䭑礣거♀숭牔쉀딹㑮欪칡噞</w:t>
      </w:r>
      <w:r>
        <w:rPr/>
        <w:t>ꕆ</w:t>
      </w:r>
      <w:r>
        <w:rPr/>
        <w:t>硋机壂䥈</w:t>
      </w:r>
      <w:r>
        <w:rPr/>
        <w:t>⣍⩸</w:t>
      </w:r>
      <w:r>
        <w:rPr/>
        <w:t>츫啘狂朣㷂哂췂㭪㞩䳂䕖䦱숨灇䎘唲抵懂⹖⤱떿け䩉畖烂䝾䖱㩚䴪⑀까咩祊♸楫깚氽㗂췂婵㥅睗纣昻䕎溻媘縵ꄹ疡㐤ヂ⑯㕣樯奐㕋䁣㞥㆘</w:t>
      </w:r>
      <w:r>
        <w:rPr/>
        <w:t>ⵌ</w:t>
      </w:r>
      <w:r>
        <w:rPr/>
        <w:t>歔毂瑙䱭껂敦ꍷ슩漳䙉䵖硨☪塰獨眳栤㑊䤲</w:t>
      </w:r>
      <w:r>
        <w:rPr/>
        <w:t>꤭</w:t>
      </w:r>
      <w:r>
        <w:rPr/>
        <w:t>숥㵟慑栦췂갭佣吶天䣂쉋ꄣ杴ꍱ㓂䚘牶漯㪩⴦獳⥨拂⯂㨰瑉䝃딮檻㨯犣⑾潳칺㕺䅉쉨㥰繈圥쉧䔶埃偹䓎へ媘姂ㅪ㪿쉞䕦積售浣⩌䈽⹹䩈㤺汊梣䅾婈␶殡〭䐣幹晶係</w:t>
      </w:r>
      <w:r>
        <w:rPr/>
        <w:t>Ᵽ</w:t>
      </w:r>
      <w:r>
        <w:rPr/>
        <w:t>扏棂牮ꌨ쉂瑚顀ꍙ쉍䭯⨶數⏂㝈椰桮⹌䍶囂쉆堵뇂녡癯</w:t>
      </w:r>
      <w:r>
        <w:rPr/>
        <w:t>⣎</w:t>
      </w:r>
      <w:r>
        <w:rPr/>
        <w:t>痂숤常䁪伪兩숪쉦</w:t>
      </w:r>
      <w:r>
        <w:rPr/>
        <w:t>ꦵ</w:t>
      </w:r>
      <w:r>
        <w:rPr/>
        <w:t>䁚쏂㉸쉰␰戯搭칩</w:t>
      </w:r>
      <w:r>
        <w:rPr/>
        <w:t>Ⱨ</w:t>
      </w:r>
      <w:r>
        <w:rPr/>
        <w:t>殻癑㝵㈪䑳숱䵴㩷䅬潂쉔숶䘦껂걆⺩刵怩幘쉚뼷从殬繪硪轎쉈㘮䙆ꥤ噰ꥤ</w:t>
      </w:r>
      <w:r>
        <w:rPr/>
        <w:t>⢥</w:t>
      </w:r>
      <w:r>
        <w:rPr/>
        <w:t>슩⨱ㅬ㛂奔ꇂ㩞땷扵儣哂숪犮噅⬥幤噈㩀氹⧂␩╵稰㵕煐䋂獇⩙䮿剹쏂微㭖摢版潭䭲为㙳淃뽏杷㛃乢敯䰺恬㠳顰뼣歲쉒㛃䕾쉳灰⥉㬨朮⍦</w:t>
      </w:r>
      <w:r>
        <w:rPr/>
        <w:t>ꕪ</w:t>
      </w:r>
      <w:r>
        <w:rPr/>
        <w:t>娲忍矂⩍橳侵싍搮橃캥着썾娥</w:t>
      </w:r>
      <w:r>
        <w:rPr/>
        <w:t>ꥀ</w:t>
      </w:r>
      <w:r>
        <w:rPr/>
        <w:t>喩㩓</w:t>
      </w:r>
      <w:r>
        <w:rPr/>
        <w:t>ꔬ</w:t>
      </w:r>
      <w:r>
        <w:rPr/>
        <w:t>为繹㙔쉰㧂⽗が睶湪朤氥⩣㜷毂泂䩱曂呗皵ㄭ炏懂쉱傩⍭喏䁵悘쉴兗繨㩙㍆⥪쉩㙊믂숣䄬迂겮夸硦禩쉍㒩迂숷㵒啂䒻玣坚쉹⎻佲坟쉐杇㏂⮻弽扈䉧숲偊䘩㴥慧兺な쉕쉣㕫焳橨恧㬹싂牡쉩㪘硒帪䊱額</w:t>
      </w:r>
      <w:r>
        <w:rPr/>
        <w:t>⠭</w:t>
      </w:r>
      <w:r>
        <w:rPr/>
        <w:t>㭲쉣㛂쉗坲塲㕱䋂唨</w:t>
      </w:r>
      <w:r>
        <w:rPr/>
        <w:t>ꤊ</w:t>
      </w:r>
      <w:r>
        <w:rPr/>
        <w:t>뽳楪䑵䩌⺣摌기飂䯍湎ꍺ㵬䣂繊츻숩숥쉘兪埃摘</w:t>
      </w:r>
      <w:r>
        <w:rPr/>
        <w:t>⡃</w:t>
      </w:r>
      <w:r>
        <w:rPr/>
        <w:t>啖캡拂곂ふ촺슡千繶穾浕땡煴瓍爤㈲슏瑪䵠顒䡫싎⯂ㄭ⑫柂</w:t>
      </w:r>
      <w:r>
        <w:rPr/>
        <w:t>ꕧ</w:t>
      </w:r>
      <w:r>
        <w:rPr/>
        <w:t>珍⍞⤯㥎숭⴨猪묯塤斡卹䭳⭥</w:t>
      </w:r>
      <w:r>
        <w:rPr/>
        <w:t>ꤤ</w:t>
      </w:r>
      <w:r>
        <w:rPr/>
        <w:t>泂</w:t>
      </w:r>
      <w:r>
        <w:rPr/>
        <w:t>ⰳ</w:t>
      </w:r>
      <w:r>
        <w:rPr/>
        <w:t>꺿物쎡浢㚥欪朦歉堽</w:t>
      </w:r>
      <w:r>
        <w:rPr/>
        <w:t>ꤶ</w:t>
      </w:r>
      <w:r>
        <w:rPr/>
        <w:t>セ컂っ쉤怪畾愽</w:t>
      </w:r>
      <w:r>
        <w:rPr/>
        <w:t>⡑</w:t>
      </w:r>
      <w:r>
        <w:rPr/>
        <w:t>幘助煌睴쉢佹</w:t>
      </w:r>
      <w:r>
        <w:rPr/>
        <w:t>ⲩ</w:t>
      </w:r>
      <w:r>
        <w:rPr/>
        <w:t>磂㡍䁾</w:t>
      </w:r>
      <w:r>
        <w:rPr/>
        <w:t>ⷃ⨴</w:t>
      </w:r>
      <w:r>
        <w:rPr/>
        <w:t>癤渺牦䉤䛂</w:t>
      </w:r>
      <w:r>
        <w:rPr/>
        <w:t>ⵊ</w:t>
      </w:r>
      <w:r>
        <w:rPr/>
        <w:t>毂㴷䶩核␺婂⥔숻厥⨷㣂䁵汚掣㒿䱉婈숥穸䲮搩䆥쉶毂ふ㌷쉶</w:t>
      </w:r>
      <w:r>
        <w:rPr/>
        <w:t>Ɽ</w:t>
      </w:r>
      <w:r>
        <w:rPr/>
        <w:t>灈숤촻㝷㉍竂쉣湃痂䝹⥄楐唶믂㍰䢩쉙䁥ㅾ㭆䩆咩쉲㈪쉟쏂쉡呓⼮剆破⻃쉢敆煔</w:t>
      </w:r>
      <w:r>
        <w:rPr/>
        <w:t>⣂</w:t>
      </w:r>
      <w:r>
        <w:rPr/>
        <w:t>㔲撿暵⽭稷⼥暿伲ꥵ〪숲䙪䅒쉞恔䡟쉭䁞楐楴쉓</w:t>
      </w:r>
      <w:r>
        <w:rPr/>
        <w:t>Ɱ</w:t>
      </w:r>
      <w:r>
        <w:rPr/>
        <w:t>呯뮏竂搷</w:t>
      </w:r>
      <w:r>
        <w:rPr/>
        <w:t>ꥃ</w:t>
      </w:r>
      <w:r>
        <w:rPr/>
        <w:t>牃䦿놏慒껂쉙䵦쉮噊숸䝸掩塏䩞⹺촴⩍⎏♇兎㴤䥘迂슏ꍴ㟍线슩戶汍䬭쉐칗漮啰主湱硵껂䋂来ぇ噢䇂匭</w:t>
      </w:r>
      <w:r>
        <w:rPr/>
        <w:t>ꔴ</w:t>
      </w:r>
      <w:r>
        <w:rPr/>
        <w:t>쉒쉫㵷㕖䙡槂䨳쉶㈣⨫긹䇂⹰婹㩪뭙椳欱磍ꎻ⧂䑤⬪䒮帬뗎☵쉹牪䓎ꄴ⸣묶묹</w:t>
      </w:r>
      <w:r>
        <w:rPr/>
        <w:t>ꥆ</w:t>
      </w:r>
      <w:r>
        <w:rPr/>
        <w:t>ヂ䞘橭䈩㦮뿂坮卯쉟椲湭顂䒱㣂扄쉏佈癍㥞쉪䕇娺啡縸怣泂兦녲桫喩</w:t>
      </w:r>
      <w:r>
        <w:rPr/>
        <w:t>⣃</w:t>
      </w:r>
      <w:r>
        <w:rPr/>
        <w:t>숪捍剟쉨㍱쉹䱭㉩䙐숺⭬쉟㩩坦뽷剠楒⽧쉺쏃县湰ꏃ祩佁䨴㙳攥䵕╰㕒哂컂㬮瀶没姂䣂䁡咥⹎땟䳂灙ㅏ䤽츥⩰䰩割⑆愥䌥啑촦买䩶浰춵①湕毂쉥晧朷⨷爻쉃歺促獖䲩걅⪮潱䙔걉캩㨩獐␯⍁녔䳂㕀瑲㉯塸味彨绂え啑䥳쉩䱎桧㵤</w:t>
      </w:r>
      <w:r>
        <w:rPr/>
        <w:t>⡉</w:t>
      </w:r>
      <w:r>
        <w:rPr/>
        <w:t>浐녢兴쌣ꏂ呆⑤㫍껂㜴祠㉸〲䡺僂쉏⥩</w:t>
      </w:r>
      <w:r>
        <w:rPr/>
        <w:t>ꤶ</w:t>
      </w:r>
      <w:r>
        <w:rPr/>
        <w:t>卖㵡㐣⫂쉐欽⤦柂슱畋㉯杍䙙冏整썤␲彐䥓곍嘰欥椥繴湒痂彌▮⤻ꌨ㵩</w:t>
      </w:r>
      <w:r>
        <w:rPr/>
        <w:t>ꦵ</w:t>
      </w:r>
      <w:r>
        <w:rPr/>
        <w:t>䘯⩨쉅슩乩떱쉙㮻圹츯䗍⸹숪츤顈纩车ꄮ勂⧂뭄瑔幇祳绂떣嘪癔ꍏ砲睪嗂䉚㡥꥚쉄琯塉楍ꅈ〳숪뭇ご쉪䵥깙╙썞䉷ꅸ㠥싂彇</w:t>
      </w:r>
      <w:r>
        <w:rPr/>
        <w:t>ꦏ</w:t>
      </w:r>
      <w:r>
        <w:rPr/>
        <w:t>촩</w:t>
      </w:r>
      <w:r>
        <w:rPr/>
        <w:t>ꥒ</w:t>
      </w:r>
      <w:r>
        <w:rPr/>
        <w:t>嘸挊橹塣ヂㆱ嘨丩쉎倭䚬戱◃㭚슏䵰㡾슿▮쉃▏繑숴倹␨砭熱ㅂ</w:t>
      </w:r>
      <w:r>
        <w:rPr/>
        <w:t>꧂</w:t>
      </w:r>
      <w:r>
        <w:rPr/>
        <w:t>䰬眵乇乆廂轞唹恁癵畟䫂揃䥣㦘쉠</w:t>
      </w:r>
      <w:r>
        <w:rPr/>
        <w:t>ⶥ╬</w:t>
      </w:r>
      <w:r>
        <w:rPr/>
        <w:t>ꎬ浕潀摙页㗎⹑幨䈮畩뽤瀲唫啙桖땳瓎⍂摬쉀晣ꌯ攨숥Ⓨ뿂깇敦其瘤㨭⛂㷃싃倽⬺⚵숶</w:t>
      </w:r>
      <w:r>
        <w:rPr/>
        <w:t>ꗂ</w:t>
      </w:r>
      <w:r>
        <w:rPr/>
        <w:t>썟땀츻ꥲꥧ䭈䉊爣ꅔ䆮칵⍊忂묬䵲㇂Ⓜ숣䦱楣噈在匰䵇ꌻ侥歟칌䝢繡輺䵖䑢迂</w:t>
      </w:r>
      <w:r>
        <w:rPr/>
        <w:t>Ⱓ</w:t>
      </w:r>
      <w:r>
        <w:rPr/>
        <w:t>ꥠ</w:t>
      </w:r>
      <w:r>
        <w:rPr/>
        <w:t>ꦩ</w:t>
      </w:r>
      <w:r>
        <w:rPr/>
        <w:t>捥</w:t>
      </w:r>
      <w:r>
        <w:rPr/>
        <w:t>⡎</w:t>
      </w:r>
      <w:r>
        <w:rPr/>
        <w:t>炮ꥺ촥䕧숪㔨쉱⺵䁣䃂⮮숩湈穇ꍄ</w:t>
      </w:r>
      <w:r>
        <w:rPr/>
        <w:t>Ⱡ</w:t>
      </w:r>
      <w:r>
        <w:rPr/>
        <w:t>湂썘䃂⑰暡眦慪䕣⍒䪥⯂傣漽瑷淂灙䤷㕂숮瀳갤㝤䨷樥㤰伴긭⑶剩痂匣兦땤䱵㭕칏숷桹摵噞깥䅦櫂䩒庻㵂</w:t>
      </w:r>
      <w:r>
        <w:rPr/>
        <w:t>⵰</w:t>
      </w:r>
      <w:r>
        <w:rPr/>
        <w:t>㠺䩬瑺䵌杇⨦꥾摈猯</w:t>
      </w:r>
      <w:r>
        <w:rPr/>
        <w:t>ⰣⰨ</w:t>
      </w:r>
      <w:r>
        <w:rPr/>
        <w:t>乒걷䟎懂李歑䮩牱숨숬娻⩹仂浐녣嫂㔯呚囂煕繆轔⽲旂創쉢쵞獇湧攩暩桮</w:t>
      </w:r>
      <w:r>
        <w:rPr/>
        <w:t>ⵢ</w:t>
      </w:r>
      <w:r>
        <w:rPr/>
        <w:t>걏뽵女격幸슡㩷ぁ㕨</w:t>
      </w:r>
      <w:r>
        <w:rPr/>
        <w:t>ꔭ</w:t>
      </w:r>
      <w:r>
        <w:rPr/>
        <w:t>参䝆㨬㧂剾繩氫⬩칭穇杒兴恘湔佮쉥䉩◂꥾㍓䢵迂煌갦䧂泂㑃칩䡪</w:t>
      </w:r>
      <w:r>
        <w:rPr/>
        <w:t>꧂</w:t>
      </w:r>
      <w:r>
        <w:rPr/>
        <w:t>딸獡㝶䊱䕴枩渰積⸩䨭</w:t>
      </w:r>
      <w:r>
        <w:rPr/>
        <w:t>⡓</w:t>
      </w:r>
      <w:r>
        <w:rPr/>
        <w:t>勃ꎩ兦㥺쉠⚥쉈睞㵣뭆㉁暿圫抩</w:t>
      </w:r>
      <w:r>
        <w:rPr/>
        <w:t>ⴣ</w:t>
      </w:r>
      <w:r>
        <w:rPr/>
        <w:t>潘⍓쉭湊杩撏ㆱ</w:t>
      </w:r>
      <w:r>
        <w:rPr/>
        <w:t>ⰳ</w:t>
      </w:r>
      <w:r>
        <w:rPr/>
        <w:t>䍀</w:t>
      </w:r>
      <w:r>
        <w:rPr/>
        <w:t>⡣</w:t>
      </w:r>
      <w:r>
        <w:rPr/>
        <w:t>媘</w:t>
      </w:r>
      <w:r>
        <w:rPr/>
        <w:t>ⵖ</w:t>
      </w:r>
      <w:r>
        <w:rPr/>
        <w:t>洵倱䩐⪥䔬쉤祥㝎숶怽啈瞵䬰煲䶻湇㯂䩥䭫</w:t>
      </w:r>
      <w:r>
        <w:rPr/>
        <w:t>ꦩ⩬</w:t>
      </w:r>
      <w:r>
        <w:rPr/>
        <w:t>ꇂ搳쉟䤶瘯穵⍹⍣</w:t>
      </w:r>
      <w:r>
        <w:rPr/>
        <w:t>ⱇ</w:t>
      </w:r>
      <w:r>
        <w:rPr/>
        <w:t>⻂⨻朱湺昶渦㐩ꥹ䍱췂칁僂㩓쉀쉣䩕䑆</w:t>
      </w:r>
      <w:r>
        <w:rPr/>
        <w:t>⡯</w:t>
      </w:r>
      <w:r>
        <w:rPr/>
        <w:t>녚ㅡ</w:t>
      </w:r>
      <w:r>
        <w:rPr/>
        <w:t>⡑</w:t>
      </w:r>
      <w:r>
        <w:rPr/>
        <w:t>뽌⵫炱숯ね♫쉒䴥䁱㴲牄숬싂⭨䰥껂쉈頺㵣輰䤵ꍓ輤싂䈴싂껂⬦ㅋㅰ敱噤㣍䁒桪珂䬪瀱䅣轡慭䨯敵䛍츩桥싂伩牣䀺쉓歺测な㡔灞㚬㍨祁䫂票晩刪⏂彪⽾绂歧猥機矂䝥싂뽒㐵⽘㬽숣䕷䐣佩싂⨽쉠䁵㓂⼯杕祵⛂䉡䊵쉴㕒쉫債䰹</w:t>
      </w:r>
      <w:r>
        <w:rPr/>
        <w:t>ꕃ</w:t>
      </w:r>
      <w:r>
        <w:rPr/>
        <w:t>块楨⫂㴳吪偟婦䑢녥機칂儤瞱塧㑯슣䠮</w:t>
      </w:r>
      <w:r>
        <w:rPr/>
        <w:t>⡤</w:t>
      </w:r>
      <w:r>
        <w:rPr/>
        <w:t>ꦘ</w:t>
      </w:r>
      <w:r>
        <w:rPr/>
        <w:t>㑍塥伱潟䘺疥啞◂┦䁭꥗䨦</w:t>
      </w:r>
      <w:r>
        <w:rPr/>
        <w:t>ⵋ</w:t>
      </w:r>
      <w:r>
        <w:rPr/>
        <w:t>䚣♳㷂朽쏂䙷</w:t>
      </w:r>
      <w:r>
        <w:rPr/>
        <w:t>ⵕꕌ</w:t>
      </w:r>
      <w:r>
        <w:rPr/>
        <w:t>吴걊塇婍䅫稶㋂徱⾥䝳</w:t>
      </w:r>
      <w:r>
        <w:rPr/>
        <w:t>ꤩ</w:t>
      </w:r>
      <w:r>
        <w:rPr/>
        <w:t>曂⹭捪縨瀊桫癩扮沩⻂썐쉚⚿ㅵ慊扇䲩砪檣쉭㨬⵲㡴딯䓂䴱쉐忎숫␳堳숴䱏椽暮橍睄⍹⹦佹㮥弱슱捱숯び</w:t>
      </w:r>
      <w:r>
        <w:rPr/>
        <w:t>ꔦ</w:t>
      </w:r>
      <w:r>
        <w:rPr/>
        <w:t>ꇎ浣䙯楄㭎䕢攴䵚ぇ憩樣漰䩀㒡슣⨸쉷㷃쵓奀쉉猱뽈⹣夷䎏㋂㍷</w:t>
      </w:r>
      <w:r>
        <w:rPr/>
        <w:t>ⰴ</w:t>
      </w:r>
      <w:r>
        <w:rPr/>
        <w:t>쉘㡕⹠㣂䍀</w:t>
      </w:r>
      <w:r>
        <w:rPr/>
        <w:t>ꥂ</w:t>
      </w:r>
      <w:r>
        <w:rPr/>
        <w:t>⽤ꅐ愱㕕뼲睱㝰싂䝵⬳䚡媬䟂쉱ꇂ倪캩槂뾻슏慬䴸䗂哂䌬</w:t>
      </w:r>
      <w:r>
        <w:rPr/>
        <w:t>ⷂ</w:t>
      </w:r>
      <w:r>
        <w:rPr/>
        <w:t>걉啃㓎걒쉱椱䕣쉾截洲⸭⒮췂呯礪畚뽍⪿쉁㭥ㅨ䭥縸䈸⴨䤣祩䭪싃쎡뽾灋쉀䋃⛂</w:t>
      </w:r>
      <w:r>
        <w:rPr/>
        <w:t>ⵯ</w:t>
      </w:r>
      <w:r>
        <w:rPr/>
        <w:t>汴㭙捯牎揂瞱䠦쏂㊿㶥뭞戴潒䴱㙆侘쌲涿숺幫싂仂强㋎숷㠺</w:t>
      </w:r>
      <w:r>
        <w:rPr/>
        <w:t>ꤴ</w:t>
      </w:r>
      <w:r>
        <w:rPr/>
        <w:t>檩顪畸㉬慞惂剰䀫</w:t>
      </w:r>
      <w:r>
        <w:rPr/>
        <w:t>Ⱳ</w:t>
      </w:r>
      <w:r>
        <w:rPr/>
        <w:t>抏</w:t>
      </w:r>
      <w:r>
        <w:rPr/>
        <w:t>ꕚ</w:t>
      </w:r>
      <w:r>
        <w:rPr/>
        <w:t>㩣渮䥇뇃쎩⌭繄伫숳㑇ꅷ⻍噃獾숤䙭⺩勂㶵싂殻䑉栯싂깓숩쉅쉂傩䕅坪偔</w:t>
      </w:r>
      <w:r>
        <w:rPr/>
        <w:t>ꤶ</w:t>
      </w:r>
      <w:r>
        <w:rPr/>
        <w:t>䤦䉾⥬⽹갨╣旂㩆礴睓癉飂</w:t>
      </w:r>
      <w:r>
        <w:rPr/>
        <w:t>ⱚ</w:t>
      </w:r>
      <w:r>
        <w:rPr/>
        <w:t>숴╠愫乐煊滂갹䁪㉆㡑숰Ⓜ厡牖凂〳䑫砫怽兑쉙䬴穵⪥</w:t>
      </w:r>
      <w:r>
        <w:rPr/>
        <w:t>ꗂ</w:t>
      </w:r>
      <w:r>
        <w:rPr/>
        <w:t>怳奴⎮佴⍂걵</w:t>
      </w:r>
      <w:r>
        <w:rPr/>
        <w:t>ꖱ</w:t>
      </w:r>
      <w:r>
        <w:rPr/>
        <w:t>䵓繍䕨</w:t>
      </w:r>
      <w:r>
        <w:rPr/>
        <w:t>ⱑ</w:t>
      </w:r>
      <w:r>
        <w:rPr/>
        <w:t>㭯꥔惂揂䥩憣놿⚩睹</w:t>
      </w:r>
      <w:r>
        <w:rPr/>
        <w:t>ꕉ</w:t>
      </w:r>
      <w:r>
        <w:rPr/>
        <w:t>䑵췎╵썄幵㡦珂䉬◂漨椩痎煸晢猸⹯㛃⍙┲嘰扐㩬딨㮱稴쉆깷呎眫ꍸ愤䷂땠颣넺␭㵯䩸뼪眽渷䄲䠷쉶灬⎿컂颵</w:t>
      </w:r>
      <w:r>
        <w:rPr/>
        <w:t>ⵙ</w:t>
      </w:r>
      <w:r>
        <w:rPr/>
        <w:t>湬顓♙亥䥤浉区♬䁌樸싂썡⸨灷䵧쉺</w:t>
      </w:r>
      <w:r>
        <w:rPr/>
        <w:t>⡰</w:t>
      </w:r>
      <w:r>
        <w:rPr/>
        <w:t>뭒㯂숹姂其䪩⽗슩슬慔쉂뼪⎵轇に潚绍㉌슘䷎猪擂쉥嚩煨奾䁓彌뭳㕳种숵埂㭕㑓湤ꎡ歆彆쉵꥾㌬쌪穌땋␬䕠묹塚洺繤䡹䥃彤呔盂璬⻂쉌滂숺彑땡爹幯䘵牳煍싂㡺䕤廍䔯潃凂桇顳㜬支ꥵ㩸幂㶻亏䀬呮兞湺辩䇂칓穦㥣㩑噪⤻故䨪촵⩩唭䌫倹Ⓕꄤ歖</w:t>
      </w:r>
      <w:r>
        <w:rPr/>
        <w:t>⠯</w:t>
      </w:r>
      <w:r>
        <w:rPr/>
        <w:t>ꍐ슘獋컂祵卂⮘獴去䡃䱙〮礸㭄㢩슥促攣촪쉈Ⓜ츰歎仂쉶㜰灧䍀乱䢣汩䱌땎攸☻㐷卧</w:t>
      </w:r>
      <w:r>
        <w:rPr/>
        <w:t>Ⱳ</w:t>
      </w:r>
      <w:r>
        <w:rPr/>
        <w:t>敃숽䬱쉌㛂숮쉮㌴䄹滂쉬숮忂䍱弪坳怣녦䢩泂</w:t>
      </w:r>
      <w:r>
        <w:rPr/>
        <w:t>⠤</w:t>
      </w:r>
      <w:r>
        <w:rPr/>
        <w:t>顢佔擃쉫永㭲┩⴪呄煉䨊牎搸槂㯂쉅㭸</w:t>
      </w:r>
      <w:r>
        <w:rPr/>
        <w:t>⡷</w:t>
      </w:r>
      <w:r>
        <w:rPr/>
        <w:t>珂䱱⭉㇎㉺䵕슘䭌슥噃悬㙖穏쏂便◂恟㝑싂暩皏쉤愵㒡쉴睬砹愳娷煟捴㇂䩰爯勂漶浗幗싂☨䄱硓䅺捧㌱吻뭧吤䃂勂痂믂扚悏쉾卦쉴㋃僃숸䫂卐쉣摋攴캏刱彗椲數</w:t>
      </w:r>
      <w:r>
        <w:rPr/>
        <w:t>ꔴ</w:t>
      </w:r>
      <w:r>
        <w:rPr/>
        <w:t>㵧㨹煊땲깬싍䖱匨縩䰵</w:t>
      </w:r>
      <w:r>
        <w:rPr/>
        <w:t>ꔽ</w:t>
      </w:r>
      <w:r>
        <w:rPr/>
        <w:t>潙祺昮搤⭰㠸敹扣䇍⩪医弯前坅捵䉚䤺묣硄</w:t>
      </w:r>
      <w:r>
        <w:rPr/>
        <w:t>ꦱ</w:t>
      </w:r>
      <w:r>
        <w:rPr/>
        <w:t>坘祙嚩磂⤰㔪ꥺ⻂䰣砶묽眤椵┮帥쉾㤳睡⨽扮壂쉎╩恍烂輫欸稶硱뗂㙊兪㉴剣丯뇂橖쵙칶䄲渥喣⑱䓂뼬쉢쉠䱵噘産</w:t>
      </w:r>
      <w:r>
        <w:rPr/>
        <w:t>ꖩ</w:t>
      </w:r>
      <w:r>
        <w:rPr/>
        <w:t>兲䥭㘱恏䅮ꌤ憥썍恧䵄璮繏绂顚㟍䜵숭儩┸㩖矂嘥㡆張⌮쌥슻⑞䙇佧僃庩⹮⩄琭珂哎浣䩏깏䩱䥓斡帩洦捹男楄瓂숭桉녦㡋㩰</w:t>
      </w:r>
      <w:r>
        <w:rPr/>
        <w:t>ꥒ</w:t>
      </w:r>
      <w:r>
        <w:rPr/>
        <w:t>弣뽁묪攩繚眰ど晵劻쉟쉇</w:t>
      </w:r>
      <w:r>
        <w:rPr/>
        <w:t>⡟</w:t>
      </w:r>
      <w:r>
        <w:rPr/>
        <w:t>匱狂숱⹅縸䤷瑇䷂싂堲徿捪⺻獐㚣䐽唷㤫쉆⽶㇂⮿㶏슣䭷⨱㕑焷䛂穖ㅰ㵵挤ꌫ딯ぺ瘽拂껂ꍡ㠹歨䱄昶㎏䜵㵖췃⌫顗飂㢏ㅳ㭲⭨꥖搵公䙖丰䱥㑆쉓⥨숸◂潙⭏쉰瘪升䕞쉎伪幾슻妻⭙䆿⹨╳㜶浴◎⵷칗㵪䰳㍣쵕쉇뼣獖㈰㑳ꥢ⽓깊僂弤䭑썷䠸㗂䔷亻畹狂촸ㆥ煞撣卅窮獁쉢椪嚥䌻晊䗂㈪怪</w:t>
      </w:r>
      <w:r>
        <w:rPr/>
        <w:t>⡧</w:t>
      </w:r>
      <w:r>
        <w:rPr/>
        <w:t>㭑䉊扞瓂쉡⵹䱟쉰㯂拂㩰獊匩竂穆癹㥐灶⭫慍╯</w:t>
      </w:r>
      <w:r>
        <w:rPr/>
        <w:t>ⵯ</w:t>
      </w:r>
      <w:r>
        <w:rPr/>
        <w:t>惂湦㡷㭄䱮戦ヂ격</w:t>
      </w:r>
      <w:r>
        <w:rPr/>
        <w:t>ⱔ⍒</w:t>
      </w:r>
      <w:r>
        <w:rPr/>
        <w:t>㑥潢䭇⭯牶睙䉵䥁乹䌤춡偫摔啡汋主縵⽶伱숪榘嘹兾偃쉅廂堥灃㥐戴泂㘥믂慊쉌</w:t>
      </w:r>
      <w:r>
        <w:rPr/>
        <w:t>Ⳃ</w:t>
      </w:r>
      <w:r>
        <w:rPr/>
        <w:t>쉑⨤喿㍀</w:t>
      </w:r>
      <w:r>
        <w:rPr/>
        <w:t>ꤵ</w:t>
      </w:r>
      <w:r>
        <w:rPr/>
        <w:t>獶忂㉞㩡</w:t>
      </w:r>
      <w:r>
        <w:rPr/>
        <w:t>ꔵ</w:t>
      </w:r>
      <w:r>
        <w:rPr/>
        <w:t>䈰넫</w:t>
      </w:r>
      <w:r>
        <w:rPr/>
        <w:t>ⰵ</w:t>
      </w:r>
      <w:r>
        <w:rPr/>
        <w:t>뽺㝞潭⑋瑒瑨㣂쉣김♪危</w:t>
      </w:r>
      <w:r>
        <w:rPr/>
        <w:t>ⰹ</w:t>
      </w:r>
      <w:r>
        <w:rPr/>
        <w:t>긲㈨쉰濎촷㉕䑦쉱⍀牪辡界</w:t>
      </w:r>
      <w:r>
        <w:rPr/>
        <w:t>꧂</w:t>
      </w:r>
      <w:r>
        <w:rPr/>
        <w:t>顐녙幾䞥䷂⥷顴氬辬䱵ꆩ䰽뿂儻</w:t>
      </w:r>
      <w:r>
        <w:rPr/>
        <w:t>⣂</w:t>
      </w:r>
      <w:r>
        <w:rPr/>
        <w:t>녈쉾瑳</w:t>
      </w:r>
      <w:r>
        <w:rPr/>
        <w:t>ⵌ䷂</w:t>
      </w:r>
      <w:r>
        <w:rPr/>
        <w:t>묪쉋쉚䑭䙀㥾ꅶ甬倪⍗ꍟ年盂咿轇쉱뽰㍆ꎵ싂嘯繱㬣⸲䭕</w:t>
      </w:r>
      <w:r>
        <w:rPr/>
        <w:t>ꦵ</w:t>
      </w:r>
      <w:r>
        <w:rPr/>
        <w:t>㯂偄ㅄ縮噰瘽㠳繢伊株⪣轮啖乳噗㜩칌쵍㩒泍氯숦氶⑱瑸轙媻樮㑖啨輶</w:t>
      </w:r>
      <w:r>
        <w:rPr/>
        <w:t>ⱸ</w:t>
      </w:r>
      <w:r>
        <w:rPr/>
        <w:t>煌㟂㏃䈵</w:t>
      </w:r>
      <w:r>
        <w:rPr/>
        <w:t>⡄</w:t>
      </w:r>
      <w:r>
        <w:rPr/>
        <w:t>䭲䎩母刹䍨㬥牋呒䘱楄琣顨併슱售䵖炿㩸䠻揂䙞末煯㩺奓쏂癧㞩╏奭癞仂江㍔㭩</w:t>
      </w:r>
      <w:r>
        <w:rPr/>
        <w:t>Ⱓ</w:t>
      </w:r>
      <w:r>
        <w:rPr/>
        <w:t>쉫顏䇂캏</w:t>
      </w:r>
      <w:r>
        <w:rPr/>
        <w:t>ⵃ</w:t>
      </w:r>
      <w:r>
        <w:rPr/>
        <w:t>䕩♉䬪礹䟍⹸懂쉊癵噃싂丹掣䨷쉒ꍹ癤</w:t>
      </w:r>
      <w:r>
        <w:rPr/>
        <w:t>ꦮ</w:t>
      </w:r>
      <w:r>
        <w:rPr/>
        <w:t>ꅢ쉰淂썴影⭞슻猭㤴泂츨渻潍旂ꏍ</w:t>
      </w:r>
      <w:r>
        <w:rPr/>
        <w:t>ꦱ</w:t>
      </w:r>
      <w:r>
        <w:rPr/>
        <w:t>쉯繉⒮楒㊥捶쉌칕氷㵉춻䳂周矂䇂㉗㪏䥙䩃㉐</w:t>
      </w:r>
      <w:r>
        <w:rPr/>
        <w:t>ⶮ</w:t>
      </w:r>
      <w:r>
        <w:rPr/>
        <w:t>璱</w:t>
      </w:r>
      <w:r>
        <w:rPr/>
        <w:t>ꔷ</w:t>
      </w:r>
      <w:r>
        <w:rPr/>
        <w:t>囂殬㑰噯牷轵瀯杭甲싍녫䋂</w:t>
      </w:r>
      <w:r>
        <w:rPr/>
        <w:t>⡙</w:t>
      </w:r>
      <w:r>
        <w:rPr/>
        <w:t>㑂圪쉓츷㭤㋂쉭슘쌪殩䁀㡵쉣⸴䕠䝚偀⩩楈쵘묺輪ꅔ頷碥塢⹡㍅澏嚏祉썯숱稥礱泂梬㵍ꅷꆮ熩硙쉒楮쉏䶡㛂囂</w:t>
      </w:r>
      <w:r>
        <w:rPr/>
        <w:t>Ⱞ</w:t>
      </w:r>
      <w:r>
        <w:rPr/>
        <w:t>䄫火教唸堫束椭䭟徬㈵깳쉵兵灹伷堤湷琺爳㎬싍</w:t>
      </w:r>
      <w:r>
        <w:rPr/>
        <w:t>ⰰ</w:t>
      </w:r>
      <w:r>
        <w:rPr/>
        <w:t>㐨䈶</w:t>
      </w:r>
      <w:r>
        <w:rPr/>
        <w:t>ⱏ</w:t>
      </w:r>
      <w:r>
        <w:rPr/>
        <w:t>땺橕㑖</w:t>
      </w:r>
      <w:r>
        <w:rPr/>
        <w:t>ꕸ⑔</w:t>
      </w:r>
      <w:r>
        <w:rPr/>
        <w:t>抿數숯䔪촯卡兟뇃</w:t>
      </w:r>
      <w:r>
        <w:rPr/>
        <w:t>⢥</w:t>
      </w:r>
      <w:r>
        <w:rPr/>
        <w:t>ꤳ</w:t>
      </w:r>
      <w:r>
        <w:rPr/>
        <w:t>㍢獗썴⽐灐䝮⮥橩㜨슣캱晨䱎呟圱⛂쉚䏂瞱牯</w:t>
      </w:r>
      <w:r>
        <w:rPr/>
        <w:t>ꕪ</w:t>
      </w:r>
      <w:r>
        <w:rPr/>
        <w:t>ꄦ싂</w:t>
      </w:r>
      <w:r>
        <w:rPr/>
        <w:t>ⶬ</w:t>
      </w:r>
      <w:r>
        <w:rPr/>
        <w:t>䍵犣敹㎩぀滂䔪뾏습</w:t>
      </w:r>
      <w:r>
        <w:rPr/>
        <w:t>ⲩ</w:t>
      </w:r>
      <w:r>
        <w:rPr/>
        <w:t>㬨炣㎱ꌶ㏂뼰傻쉙⩆썭䝔⍒┸䐲䀣㍣呚딨</w:t>
      </w:r>
      <w:r>
        <w:rPr/>
        <w:t>Ⲙ</w:t>
      </w:r>
      <w:r>
        <w:rPr/>
        <w:t>㵦㠩싂꥖啦걨幓⎵⫂克䠯칈婲䁦怲礻⍋㝯깸瞩怲㭗녺꧎嘺辩⭑潪辣ꄫ顥ⸯꌻ橩奣숶媻⍬뽄梥䙘湔御噣挲㥙숮䍔睓┨䵍ꥥㅐ␭⥇甪泂⺡䣂村湶摐㧂뭺姂恘䈳浧繎⼺犩땙⤮슬伸眦䑺ㄬ깇♂䭑</w:t>
      </w:r>
      <w:r>
        <w:rPr/>
        <w:t>ⰻ</w:t>
      </w:r>
      <w:r>
        <w:rPr/>
        <w:t>곂幔뼹㞘妘慓놘婧㑚唲쉍䤭숲㈮杧縳쉐⨷畭瘨슘幷쉱</w:t>
      </w:r>
      <w:r>
        <w:rPr/>
        <w:t>ꤨ</w:t>
      </w:r>
      <w:r>
        <w:rPr/>
        <w:t>䳂䩊ꍄ坧桾♮嗂檏獎䒻瀭▻灈僂땉礽㔸녳穤䑞㡶숴輤⹭暮硈䎮㡤擂偡坄晅攲䡣瓃㢱朣捯䗂砵䉇</w:t>
      </w:r>
      <w:r>
        <w:rPr/>
        <w:t>ⴴ</w:t>
      </w:r>
      <w:r>
        <w:rPr/>
        <w:t>慔싂⹆焽䝪恪ꍕ䘭席犻⨳剑캩♬䄺⩰犩싂壂恒〪挮洪ꄽ匪싂䇂㨣䨯䆬㉞彆獮⾩䕺⑎</w:t>
      </w:r>
      <w:r>
        <w:rPr/>
        <w:t>ꗂ</w:t>
      </w:r>
      <w:r>
        <w:rPr/>
        <w:t>쉟徬쉌⼵檱꺏┩睒剔乷浔杯冣⯍慖乬犻㦘垩癁ㄬ</w:t>
      </w:r>
      <w:r>
        <w:rPr/>
        <w:t>ⱋ</w:t>
      </w:r>
      <w:r>
        <w:rPr/>
        <w:t>澏䡨썦ㅈ煗噹兒烂칦濎唩礻辻ꥤ⍃䝁䁱浶ꥮ䏍㟂炵䨳挊⥔価䏂⨨睢썍⑪㛂䔷꥕拍佴䘬ッ䀯撬檩⑨䡱䲡쵰半ꌺ㡠갭佡䑷䡠儣曂䐭㕉쉅䥘쉶①</w:t>
      </w:r>
      <w:r>
        <w:rPr/>
        <w:t>Ⱬ</w:t>
      </w:r>
      <w:r>
        <w:rPr/>
        <w:t>㐥땇兇啧李楱奫枬䫂硙㕘痂쉴깒䯂挺禡噙灗塞㵵⮘矂奴轪숺繘杞</w:t>
      </w:r>
      <w:r>
        <w:rPr/>
        <w:t>꧂</w:t>
      </w:r>
      <w:r>
        <w:rPr/>
        <w:t>䬺敫촬愪估楯灥恋칪㩃却炡䛂⹸쉬榵䝯燂⵶瑨떏䭡묨洹灃㟂煍ꄹ嘣⹤슱祥ꌺ⥡䳂쉖녵㝧䫎輩䘤</w:t>
      </w:r>
      <w:r>
        <w:rPr/>
        <w:t>ꤴ</w:t>
      </w:r>
      <w:r>
        <w:rPr/>
        <w:t>䡩㔥쉉略癅□頺摎쉅啪쉑剚䡫믂칦㠮⹇㠹嚻啞츸숷╩顄쉒넺頸兖娣뾵쉤瀨䩞竂긺㭨瑦뭊垱听</w:t>
      </w:r>
      <w:r>
        <w:rPr/>
        <w:t>⣎</w:t>
      </w:r>
      <w:r>
        <w:rPr/>
        <w:t>摬숰</w:t>
      </w:r>
      <w:r>
        <w:rPr/>
        <w:t>ꕷ</w:t>
      </w:r>
      <w:r>
        <w:rPr/>
        <w:t>쉶춡硱堫䥥㇂摒橠⥦弲긻넯</w:t>
      </w:r>
      <w:r>
        <w:rPr/>
        <w:t>Ⱡ</w:t>
      </w:r>
      <w:r>
        <w:rPr/>
        <w:t>砽㝃⛂恁睞䖘术汗쉢쏂堩쉕楘炡㧃揃쉂ꥯ녳☫⎡塣䉐</w:t>
      </w:r>
      <w:r>
        <w:rPr/>
        <w:t>ꖵ</w:t>
      </w:r>
      <w:r>
        <w:rPr/>
        <w:t>兏♟숺㭉䱯</w:t>
      </w:r>
      <w:r>
        <w:rPr/>
        <w:t>⠯</w:t>
      </w:r>
      <w:r>
        <w:rPr/>
        <w:t>晳䘶ꅑ捏䡌摇敧棂斮䊩㣂飂䡾䲩曂깁㥊㵵摱㬪㐬祚奀婬숲桑㉈㣂机含恵ꥩ념♵숸</w:t>
      </w:r>
      <w:r>
        <w:rPr/>
        <w:t>⣂</w:t>
      </w:r>
      <w:r>
        <w:rPr/>
        <w:t>㍏</w:t>
      </w:r>
      <w:r>
        <w:rPr/>
        <w:t>⡀</w:t>
      </w:r>
      <w:r>
        <w:rPr/>
        <w:t>沬⿂㜪⹥쵘匤싂洤捖쉏犏淂땙捞潀頳祦䕳칱畔瘪穹㕪坩슱也</w:t>
      </w:r>
      <w:r>
        <w:rPr/>
        <w:t>ꕘ</w:t>
      </w:r>
      <w:r>
        <w:rPr/>
        <w:t>瑑묦䵤穬</w:t>
      </w:r>
      <w:r>
        <w:rPr/>
        <w:t>ꦮ</w:t>
      </w:r>
      <w:r>
        <w:rPr/>
        <w:t>䁖쉙祲쉦ㅔ㴥</w:t>
      </w:r>
      <w:r>
        <w:rPr/>
        <w:t>⢩</w:t>
      </w:r>
      <w:r>
        <w:rPr/>
        <w:t>狂숲⨬</w:t>
      </w:r>
      <w:r>
        <w:rPr/>
        <w:t>⠻</w:t>
      </w:r>
      <w:r>
        <w:rPr/>
        <w:t>䣍恮刻塠瓂慥縸噗偠ꍭ䁣颣쉉㩕愫쉧徥㉴渤撿䡁䜴惂쉅ケ㙞懂ㄷ轈숭祀欩ꍑ棂숱扊쉃慳䡅쉁㤣䩄䃍</w:t>
      </w:r>
      <w:r>
        <w:rPr/>
        <w:t>ꦬ</w:t>
      </w:r>
      <w:r>
        <w:rPr/>
        <w:t>㞘䁪痎ㄪ칫畃癫쉬쉅쉭灃䵵㕺珂顣憵⫂䉠扸♙栣晓땟嗂轀桘㕸扪摯숰숸걅䢣奨婀</w:t>
      </w:r>
      <w:r>
        <w:rPr/>
        <w:t>ⱍ</w:t>
      </w:r>
      <w:r>
        <w:rPr/>
        <w:t>ㅢ倬싂䷂額塭佇갽喩拂䥅渲쉇猱湮噣ꥴ䙊䟂⽠㍄⬬䡐㢏䁃湓䩘㩎墡䥢仃䆣朥</w:t>
      </w:r>
      <w:r>
        <w:rPr/>
        <w:t>ⰰ</w:t>
      </w:r>
      <w:r>
        <w:rPr/>
        <w:t>쉐丽쉖縺㙷癃澥쉧棂执扥匫䱈ꅋ깆稱㝊⺩뭅晣䋍⹴佔戶쉟</w:t>
      </w:r>
      <w:r>
        <w:rPr/>
        <w:t>ꕏ</w:t>
      </w:r>
      <w:r>
        <w:rPr/>
        <w:t>儻转䅇轟䝉㧂</w:t>
      </w:r>
      <w:r>
        <w:rPr/>
        <w:t>ꖵ</w:t>
      </w:r>
      <w:r>
        <w:rPr/>
        <w:t>卞佪♁ꇂ</w:t>
      </w:r>
      <w:r>
        <w:rPr/>
        <w:t>ꦬ</w:t>
      </w:r>
      <w:r>
        <w:rPr/>
        <w:t>ꍋ⼴墬䥾歊㔯偩匱疣剒㨰쏃兒⿂晔쉢獾庘㵢</w:t>
      </w:r>
      <w:r>
        <w:rPr/>
        <w:t>⡣</w:t>
      </w:r>
      <w:r>
        <w:rPr/>
        <w:t>桏싂숰㍸㤺䯂䕤搪婘㤹㞮㙢博⒬㩭檮䥅晘常潪噗⥖䅱㕂ꥣ潠⌴ꄦ䥀頪潅匫摍侥昸皿싂┪瑎Ⓜ㙣嫂獲凂㖩</w:t>
      </w:r>
      <w:r>
        <w:rPr/>
        <w:t>ꕹ</w:t>
      </w:r>
      <w:r>
        <w:rPr/>
        <w:t>뇂刪쉺具斡玣카쌱楎䡐婀㉙⭏쉠쉶潩⺿</w:t>
      </w:r>
      <w:r>
        <w:rPr/>
        <w:t>⠊</w:t>
      </w:r>
      <w:r>
        <w:rPr/>
        <w:t>暣䡰</w:t>
      </w:r>
      <w:r>
        <w:rPr/>
        <w:t>ꕴ</w:t>
      </w:r>
      <w:r>
        <w:rPr/>
        <w:t>⿃䋂愩牐䴸쉆쉾⿂椪吤挨㈨⵪슘歴欪䒏厡</w:t>
      </w:r>
      <w:r>
        <w:rPr/>
        <w:t>ꤵ䷂</w:t>
      </w:r>
      <w:r>
        <w:rPr/>
        <w:t>坍样剣楺涬䡺⬪㍒⒮䁨⵮佃쉧</w:t>
      </w:r>
      <w:r>
        <w:rPr/>
        <w:t>⡦</w:t>
      </w:r>
      <w:r>
        <w:rPr/>
        <w:t>䍳쉹䞘쎣係丨奭䃂♤묹썦扗汚䈽⥉䨪싂</w:t>
      </w:r>
      <w:r>
        <w:rPr/>
        <w:t>ꕴ</w:t>
      </w:r>
      <w:r>
        <w:rPr/>
        <w:t>쉸橀㉸䴹⨲쌭槍䈣瀯䝘䮮쉡숥婧獧皘䉁㢬</w:t>
      </w:r>
      <w:r>
        <w:rPr/>
        <w:t>ⱞ</w:t>
      </w:r>
      <w:r>
        <w:rPr/>
        <w:t>楶嚮䕇ꍪ猯╀攣噒⑉㡈쉃㝙쉯캡쉚䁩䡠꺏䑮땱䍳㤨庱⩑昤칵쉩</w:t>
      </w:r>
      <w:r>
        <w:rPr/>
        <w:t>ꥂ</w:t>
      </w:r>
      <w:r>
        <w:rPr/>
        <w:t>匱ꌹ憵䱢扄♁帵쉂䝶奠帬の栭溥㖮䀣溣㴫</w:t>
      </w:r>
      <w:r>
        <w:rPr/>
        <w:t>ⶩ</w:t>
      </w:r>
      <w:r>
        <w:rPr/>
        <w:t>쉹겿ㅅ䉹兟㉓숪</w:t>
      </w:r>
      <w:r>
        <w:rPr/>
        <w:t>ꕀ</w:t>
      </w:r>
      <w:r>
        <w:rPr/>
        <w:t>歁窩믂┹</w:t>
      </w:r>
      <w:r>
        <w:rPr/>
        <w:t>⡓╗</w:t>
      </w:r>
      <w:r>
        <w:rPr/>
        <w:t>免⹬睌䵗䱱执恘⹪⫂⭀㛂毂⚥䕔ㅋ㍗⨷杕䍬窵딤槂㖏惂쉱砳뼪ぎ瀥⤯㌳祳</w:t>
      </w:r>
      <w:r>
        <w:rPr/>
        <w:t>꧂</w:t>
      </w:r>
      <w:r>
        <w:rPr/>
        <w:t>ⱘⱤ</w:t>
      </w:r>
      <w:r>
        <w:rPr/>
        <w:t>娯▩⩐㓂⥟깵䩺䱞磍扑숱䲘げ㑄穡䭟</w:t>
      </w:r>
      <w:r>
        <w:rPr/>
        <w:t>Ᵽ⌫⑟</w:t>
      </w:r>
      <w:r>
        <w:rPr/>
        <w:t>㇂顡爩堲뿂썗⬸橅⸪⑵攱勃橩塅迂杸숭頶썦瞏䖵副掮濂⽖⨻Ⓕ怸㡪欥쉗⩋䥶</w:t>
      </w:r>
      <w:r>
        <w:rPr/>
        <w:t>⡳</w:t>
      </w:r>
      <w:r>
        <w:rPr/>
        <w:t>啅䥚쉂═숲</w:t>
      </w:r>
      <w:r>
        <w:rPr/>
        <w:t>⠹</w:t>
      </w:r>
      <w:r>
        <w:rPr/>
        <w:t>䩊⩢海㨱쉋塷숤縰뽪䡹摋쉶硦⽶檿卢쉍⩩䅯䁑ꎥ奷檬旂殡</w:t>
      </w:r>
      <w:r>
        <w:rPr/>
        <w:t>ꥍ</w:t>
      </w:r>
      <w:r>
        <w:rPr/>
        <w:t>뭊慚䢮뾵㑑쏂硄Ⓝ따땆爬楫灖쎻䤥㵱媣顦뭦歆☽㝉숦㙁祇搫夰䇂싂䵘䵙ꅞ㖏之쉫惂뮵䕾㭁噶䟂ꍫ捫偵硭</w:t>
      </w:r>
      <w:r>
        <w:rPr/>
        <w:t>ⵂ</w:t>
      </w:r>
      <w:r>
        <w:rPr/>
        <w:t>㆘</w:t>
      </w:r>
      <w:r>
        <w:rPr/>
        <w:t>ⱨ</w:t>
      </w:r>
      <w:r>
        <w:rPr/>
        <w:t>⺘瑴氩昪千깩棂⩈쉈</w:t>
      </w:r>
      <w:r>
        <w:rPr/>
        <w:t>ⷂ</w:t>
      </w:r>
      <w:r>
        <w:rPr/>
        <w:t>奪慇ぁ眱ꥸ⨽嗂䱅䀷묭㝩㝍숶轊♵</w:t>
      </w:r>
      <w:r>
        <w:rPr/>
        <w:t>⢬</w:t>
      </w:r>
      <w:r>
        <w:rPr/>
        <w:t>ㄸ䲬䕣⻂㢣┸쉗␭숰䅶睟⒘㕐礶潹쉨欲㭅呟뭣劵奫绎䵑⩪偐䙪湷㑫칺漲汚⬪⽂䵁瑴쉉⼻㎩䩔刵</w:t>
      </w:r>
      <w:r>
        <w:rPr/>
        <w:t>ⰽ</w:t>
      </w:r>
      <w:r>
        <w:rPr/>
        <w:t>橫申㥶坢⤪ㅊ</w:t>
      </w:r>
      <w:r>
        <w:rPr/>
        <w:t>Ⱨ</w:t>
      </w:r>
      <w:r>
        <w:rPr/>
        <w:t>쉚싂䢻矂⩱敥顎䕫⑞橆㉴漲싂쵡⑙䑵ㅖ橕頽橑땱ꍙ攫夣甩⦩⏃㋂⩚⮏牆</w:t>
      </w:r>
      <w:r>
        <w:rPr/>
        <w:t>⡨</w:t>
      </w:r>
      <w:r>
        <w:rPr/>
        <w:t>牫掵䝑⥄瀬㏍母뭕쌮ꍶꌦ繺숯쉙슣摒杅佢杘瓂撣㜻싂㋂㡬딺◂뼤쉠朸쉌洶㕅㐬ꏂ쉟숸㌦幔湤춥炩旂奶䷂슩⨣啁</w:t>
      </w:r>
      <w:r>
        <w:rPr/>
        <w:t>ꥊ</w:t>
      </w:r>
      <w:r>
        <w:rPr/>
        <w:t>䮬땘⪏斿䐴䌬畗⻃礬䜨剆뭬䕤┵乧渷쉺狂氬쎏쌪쉚汩⪱숩晎徵䉇䀬츦</w:t>
      </w:r>
      <w:r>
        <w:rPr/>
        <w:t>⠱</w:t>
      </w:r>
      <w:r>
        <w:rPr/>
        <w:t>瑾彭摆輳拂涬䉩㜬〺奵穪쉤桢놻쌤쉐稥</w:t>
      </w:r>
      <w:r>
        <w:rPr/>
        <w:t>⡪</w:t>
      </w:r>
      <w:r>
        <w:rPr/>
        <w:t>㇂䲡䬭攊眳㴹湞櫂創报⨯╔吩槂따䌮</w:t>
      </w:r>
      <w:r>
        <w:rPr/>
        <w:t>⡉</w:t>
      </w:r>
      <w:r>
        <w:rPr/>
        <w:t>䅤䵵䠴婀婡뗂㑎睱朦係㥑繮吪</w:t>
      </w:r>
      <w:r>
        <w:rPr/>
        <w:t>Ⲯ</w:t>
      </w:r>
      <w:r>
        <w:rPr/>
        <w:t>슣⽆冮狂䕢쉮숻埂숭쉺䟂坄幐窻⬨숱棂㝉報佲値⩡搲牫쉐犣㤵汕枻쉣걳兹</w:t>
      </w:r>
      <w:r>
        <w:rPr/>
        <w:t>ꥅ</w:t>
      </w:r>
      <w:r>
        <w:rPr/>
        <w:t>啢⬷곂╤䄨ꅐꌱ晡䘮湑㥮嚻뮻䀹숩畁焪妥ꥠ㭾┴佹</w:t>
      </w:r>
      <w:r>
        <w:rPr/>
        <w:t>꧂</w:t>
      </w:r>
      <w:r>
        <w:rPr/>
        <w:t>㈯轅♰煦㉴숸㠤⦱睳썬䁞侏擂㑗朥녶땔媬숺␦摲숣㤪싂</w:t>
      </w:r>
      <w:r>
        <w:rPr/>
        <w:t>⡩</w:t>
      </w:r>
      <w:r>
        <w:rPr/>
        <w:t>婃썬⚥뭬恣樹갥싂䭕嘵습⭷䙺쵷绂夹뽵托槂硨橦㥙櫂ꅱ惂</w:t>
      </w:r>
      <w:r>
        <w:rPr/>
        <w:t>ꕮ</w:t>
      </w:r>
      <w:r>
        <w:rPr/>
        <w:t>獔ㆬ⪥쉞⾮⸬䐷奥䍩㖵ꥠ⧂晩繫䌺㗂特剢䜤塈ね矃</w:t>
      </w:r>
      <w:r>
        <w:rPr/>
        <w:t>ꤲ</w:t>
      </w:r>
      <w:r>
        <w:rPr/>
        <w:t>轚싃焣捞娫쉀슩恗栲癆㩕伸숬獰恢䍑輦⽗䋂⯂쌭䒵⭋産땗㡋⸫婚ꌳ吰䦱䝷幎췂쉯</w:t>
      </w:r>
      <w:r>
        <w:rPr/>
        <w:t>ⴳ</w:t>
      </w:r>
      <w:r>
        <w:rPr/>
        <w:t>⡙</w:t>
      </w:r>
      <w:r>
        <w:rPr/>
        <w:t>쉦슩汭</w:t>
      </w:r>
      <w:r>
        <w:rPr/>
        <w:t>ꥉ</w:t>
      </w:r>
      <w:r>
        <w:rPr/>
        <w:t>㚏忂㔥剣䡘⩞</w:t>
      </w:r>
      <w:r>
        <w:rPr/>
        <w:t>ⰱ</w:t>
      </w:r>
      <w:r>
        <w:rPr/>
        <w:t>乮倰煈ꍇ⩳</w:t>
      </w:r>
      <w:r>
        <w:rPr/>
        <w:t>ꗂ⑲</w:t>
      </w:r>
      <w:r>
        <w:rPr/>
        <w:t>쉞横쉌⍁⽚折懂㕓쉪揂娪⬳椱噫䭭䔯夦䩢栫묣쉊뗂㇂䁌剕䴣竂쉒呾▥</w:t>
      </w:r>
      <w:r>
        <w:rPr/>
        <w:t>⡣</w:t>
      </w:r>
      <w:r>
        <w:rPr/>
        <w:t>傮歏㏂⯃弳刷㥂쉭</w:t>
      </w:r>
      <w:r>
        <w:rPr/>
        <w:t>ꕸ</w:t>
      </w:r>
      <w:r>
        <w:rPr/>
        <w:t>ⱓ</w:t>
      </w:r>
      <w:r>
        <w:rPr/>
        <w:t>ꎮ䛂쵸䌶㏎쉵⍱愽乂䝷㡓㔦樵栥揂秂⩋娭⬩祭䝄椩싂吴灢估딪⽈矃쉟</w:t>
      </w:r>
      <w:r>
        <w:rPr/>
        <w:t>⡒</w:t>
      </w:r>
      <w:r>
        <w:rPr/>
        <w:t>䬯</w:t>
      </w:r>
      <w:r>
        <w:rPr/>
        <w:t>⢥</w:t>
      </w:r>
      <w:r>
        <w:rPr/>
        <w:t>쉄卍㐽칖汷濂③彋갵쉘䙓㩡⨵컂䍹颱뽎쉰愴繀廂塪숭㩬侱汪䛂悏⍘䅃</w:t>
      </w:r>
      <w:r>
        <w:rPr/>
        <w:t>ⶏ</w:t>
      </w:r>
      <w:r>
        <w:rPr/>
        <w:t>䇂䁙쉥칣⫂潬永䙊㩱쉾쉎⩔⍺佃㛂欹奄竂䍰쉸㛂繯瘰뽤呌磂ꥹ䯂晁㬽♞㜵녍쉋ꍱ쉀掣炣䎏녔쉞椵䣂辵䉙啄㬻礰ꄪ뭎嘱쉁䮣砲献⩇喣⩲⤪싂ㆻ䕮呰啦슩컂ね穾係縭䍌쉺佯칚㐰ꍵ䱂⽊䄶</w:t>
      </w:r>
      <w:r>
        <w:rPr/>
        <w:t>ⵠ␪</w:t>
      </w:r>
      <w:r>
        <w:rPr/>
        <w:t>攪䰦⬪⯎▻䟂䌵敉儤䭯眭쉉䭁</w:t>
      </w:r>
      <w:r>
        <w:rPr/>
        <w:t>ꥊ</w:t>
      </w:r>
      <w:r>
        <w:rPr/>
        <w:t>깩</w:t>
      </w:r>
      <w:r>
        <w:rPr/>
        <w:t>⡸Ⓜ</w:t>
      </w:r>
      <w:r>
        <w:rPr/>
        <w:t>쉋</w:t>
      </w:r>
      <w:r>
        <w:rPr/>
        <w:t>ⷂ</w:t>
      </w:r>
      <w:r>
        <w:rPr/>
        <w:t>⽤쉢䛂䤮⻂숹浆㇂㬱春⎘珃뭬䉇捑⍋畭橪彮</w:t>
      </w:r>
      <w:r>
        <w:rPr/>
        <w:t>ⳂⲮ</w:t>
      </w:r>
      <w:r>
        <w:rPr/>
        <w:t>噁슩迂戵⨫䭔挫刣䣃슩긳硔榘䧃슩쉧䀩⹉扉Ⓙ呷깞꺩싂쉱ꎏ</w:t>
      </w:r>
      <w:r>
        <w:rPr/>
        <w:t>ⲱ</w:t>
      </w:r>
      <w:r>
        <w:rPr/>
        <w:t>䉧ㄴ㕟墥▏쉌ꎮ칖轮䡩㬨䙆ꍱ</w:t>
      </w:r>
      <w:r>
        <w:rPr/>
        <w:t>ⱖ⭏</w:t>
      </w:r>
      <w:r>
        <w:rPr/>
        <w:t>쉟嘩汋쌺㙐劵쉧㞵癅瀸副恗ひ轠⬻瀨</w:t>
      </w:r>
      <w:r>
        <w:rPr/>
        <w:t>ⱴ</w:t>
      </w:r>
      <w:r>
        <w:rPr/>
        <w:t>숬칰썸竂疩毂쉡╁㑦烃녬䍩栻䍴䐊</w:t>
      </w:r>
      <w:r>
        <w:rPr/>
        <w:t>꧍</w:t>
      </w:r>
      <w:r>
        <w:rPr/>
        <w:t>燂䕦칕ꅺ桤皡䁕</w:t>
      </w:r>
      <w:r>
        <w:rPr/>
        <w:t>⡇</w:t>
      </w:r>
      <w:r>
        <w:rPr/>
        <w:t>䕓呧灇杭쵢䕾䕕嗂灁쉺䵏⽪彟㕲쉾㙄깊╺䰺扇쵃ヂ칐뽪猯숸갦摋싃爦Ⓜ浩頲単㴻慭䮏堻⽦㵃祮晵迂晲㕯歔痂彩ꅕ椹䥭⩱琤琨繟あ</w:t>
      </w:r>
      <w:r>
        <w:rPr/>
        <w:t>ꤪ⑾</w:t>
      </w:r>
      <w:r>
        <w:rPr/>
        <w:t>痂숪䜪㥏䉦奧塶땧敢쉀䤴歓盂㘫䮥癬ひ别䣂깨奲劬捌숦习繢圶㛂╣欶㡮斥㕬췃츸</w:t>
      </w:r>
      <w:r>
        <w:rPr/>
        <w:t>⢩</w:t>
      </w:r>
      <w:r>
        <w:rPr/>
        <w:t>癏ヂ县吤쉋繄䨣桒狂╲忂买吩</w:t>
      </w:r>
      <w:r>
        <w:rPr/>
        <w:t>ꕨ</w:t>
      </w:r>
      <w:r>
        <w:rPr/>
        <w:t>瑓䞮䁹⍐番숤弱㭹䩉</w:t>
      </w:r>
      <w:r>
        <w:rPr/>
        <w:t>꧂ꥑ</w:t>
      </w:r>
      <w:r>
        <w:rPr/>
        <w:t>숲ㄫ싂呑숭⯂火憵䕀⽭쉸싂倨䅃撱뇍婲꥔ꍩ汋ꏂ剑灯㞏䖣堹</w:t>
      </w:r>
      <w:r>
        <w:rPr/>
        <w:t>ⱚ</w:t>
      </w:r>
      <w:r>
        <w:rPr/>
        <w:t>偷⨶䜺恈⑀縹㬺恦㉗榘ꌰ㯂㭐欶⸽쉟碵䖵㨳숷㏂ꅭ哂䙄嘥橐◂狂</w:t>
      </w:r>
      <w:r>
        <w:rPr/>
        <w:t>⢱</w:t>
      </w:r>
      <w:r>
        <w:rPr/>
        <w:t>⽸ꥪ숫晰皬걂ꅯ䴬瘻</w:t>
      </w:r>
      <w:r>
        <w:rPr/>
        <w:t>⡒</w:t>
      </w:r>
      <w:r>
        <w:rPr/>
        <w:t>쉨搴䈮帪뽙穑⛂渰⫂扟桒쉞伵쉕췂겻発䯂㴤地楗圪</w:t>
      </w:r>
      <w:r>
        <w:rPr/>
        <w:t>⠰⹃⩹␮ⱬ</w:t>
      </w:r>
      <w:r>
        <w:rPr/>
        <w:t>칳火恄癇幂쉇偙灤睓䘭⹀唽땂煒쉄ꌰ灕煱央⥧愬㭍⮻獣湶㴯湊撿⯂⬮㭖㕅</w:t>
      </w:r>
      <w:r>
        <w:rPr/>
        <w:t>꧍</w:t>
      </w:r>
      <w:r>
        <w:rPr/>
        <w:t>瑔挷ꍮ留⵲⹌睕㩌䇂晤䝱迂汓穀쉙䙄⼤欥柂庿쵹껂淍⩗畹䤪彃☹炩</w:t>
      </w:r>
      <w:r>
        <w:rPr/>
        <w:t>Ⲯ</w:t>
      </w:r>
      <w:r>
        <w:rPr/>
        <w:t>꧂</w:t>
      </w:r>
      <w:r>
        <w:rPr/>
        <w:t>쎩㢩䤤捖婕痂瑏쉖攷⿂秂㡔爬椦欹䑷⥒圴쉀⼰桙䝓쌷渨ꍍ祰⤻⑲썒励嗂⽂걌奡䝦轸䍴幪</w:t>
      </w:r>
      <w:r>
        <w:rPr/>
        <w:t>ꕏ</w:t>
      </w:r>
      <w:r>
        <w:rPr/>
        <w:t>숵㕲頵숮쉧쉉쉀䜰繯䕂䠶劵</w:t>
      </w:r>
      <w:r>
        <w:rPr/>
        <w:t>ꥉ</w:t>
      </w:r>
      <w:r>
        <w:rPr/>
        <w:t>껂呏癊㈦刴獩䔯䰻쉞灟땨⍸㒩䭇숰渮湯墡쌽睥㎏⹸晆瑔示㓂狂呍㡕ꥫ偰啶㒡偞</w:t>
      </w:r>
      <w:r>
        <w:rPr/>
        <w:t>ⵐ</w:t>
      </w:r>
      <w:r>
        <w:rPr/>
        <w:t>啓畉献숵做㟎䭗䵰枿</w:t>
      </w:r>
      <w:r>
        <w:rPr/>
        <w:t>ꕓ⌻</w:t>
      </w:r>
      <w:r>
        <w:rPr/>
        <w:t>瀺昫쉞救祓䝐⪱参温䠵슡딥氽本⤹佦佁睮⭧♌녲숤湂䡉</w:t>
      </w:r>
      <w:r>
        <w:rPr/>
        <w:t>⡥</w:t>
      </w:r>
      <w:r>
        <w:rPr/>
        <w:t>啵橞╏爹獓䈣ꎬ</w:t>
      </w:r>
      <w:r>
        <w:rPr/>
        <w:t>ꕮ</w:t>
      </w:r>
      <w:r>
        <w:rPr/>
        <w:t>쉇瀹穰瑺栤㪏㣂璿䰺썡⹅㛂飍ꇃ䯂숷㷂놩沵汷湯뭧繪氲柂⫂⭂</w:t>
      </w:r>
      <w:r>
        <w:rPr/>
        <w:t>ꥎ</w:t>
      </w:r>
      <w:r>
        <w:rPr/>
        <w:t>轞䔩榥</w:t>
      </w:r>
      <w:r>
        <w:rPr/>
        <w:t>ⱟ</w:t>
      </w:r>
      <w:r>
        <w:rPr/>
        <w:t>쉩磍⩀ひ썡칯亱ㅲ䳂〯顟㡠圷♚婵</w:t>
      </w:r>
      <w:r>
        <w:rPr/>
        <w:t>⡄</w:t>
      </w:r>
      <w:r>
        <w:rPr/>
        <w:t>洺撱㩐異瑊洳栰</w:t>
      </w:r>
      <w:r>
        <w:rPr/>
        <w:t>⠭</w:t>
      </w:r>
      <w:r>
        <w:rPr/>
        <w:t>渥梬匨ね䎿奓㟂竂</w:t>
      </w:r>
      <w:r>
        <w:rPr/>
        <w:t>ⵘ</w:t>
      </w:r>
      <w:r>
        <w:rPr/>
        <w:t>䁦捓⥡捘㴰㙚稦堻刦柂</w:t>
      </w:r>
      <w:r>
        <w:rPr/>
        <w:t>ⵘ</w:t>
      </w:r>
      <w:r>
        <w:rPr/>
        <w:t>牋슣喩䷂䖥剰穩攤</w:t>
      </w:r>
      <w:r>
        <w:rPr/>
        <w:t>ꤱ</w:t>
      </w:r>
      <w:r>
        <w:rPr/>
        <w:t>睹㐰䎥⛂秂쉌䊥䠬쉇潹뼊晵浒땍丩䍄祐晒桦긥痂</w:t>
      </w:r>
      <w:r>
        <w:rPr/>
        <w:t>ꥎ⹱</w:t>
      </w:r>
      <w:r>
        <w:rPr/>
        <w:t>쉑烂뼪迂ꍤ㠲䁓啹晐䔷썥녃䩡漹䥕噪⮱猩捲䐣뭕㐹䂻䷂쉫夹</w:t>
      </w:r>
      <w:r>
        <w:rPr/>
        <w:t>ꕟ</w:t>
      </w:r>
      <w:r>
        <w:rPr/>
        <w:t>㡾灪</w:t>
      </w:r>
      <w:r>
        <w:rPr/>
        <w:t>ⷂ</w:t>
      </w:r>
      <w:r>
        <w:rPr/>
        <w:t>䐬晱䲱乹䡍㌪祳繺ꥶ</w:t>
      </w:r>
      <w:r>
        <w:rPr/>
        <w:t>ꕯ</w:t>
      </w:r>
      <w:r>
        <w:rPr/>
        <w:t>轊縦䙇啃</w:t>
      </w:r>
      <w:r>
        <w:rPr/>
        <w:t>ꥌ</w:t>
      </w:r>
      <w:r>
        <w:rPr/>
        <w:t>砻頪㊩䗂㝠丬䂏摁嚿歰쵈㓂䥪ㅟ싂奫繾┯쉥䦱䝵⭄䰷偱䡴㪮爵欽</w:t>
      </w:r>
      <w:r>
        <w:rPr/>
        <w:t>ⱀ</w:t>
      </w:r>
      <w:r>
        <w:rPr/>
        <w:t>ꕱ</w:t>
      </w:r>
      <w:r>
        <w:rPr/>
        <w:t>撿쌥䁁䝺輻弹扐根啦䅲⑧睶㝢츯쉳溿塩八劵♂呀榩䍙呣㢘灴쉆椳彅祙䴭䈹뾻갶⬮쵢搰恋긶晎嫂偳</w:t>
      </w:r>
      <w:r>
        <w:rPr/>
        <w:t>ⵓ</w:t>
      </w:r>
      <w:r>
        <w:rPr/>
        <w:t>穗촽숬⽲묮䱭桔湒䉡摩쉐</w:t>
      </w:r>
      <w:r>
        <w:rPr/>
        <w:t>ⱓ</w:t>
      </w:r>
      <w:r>
        <w:rPr/>
        <w:t>⻂繸煔䁖磂㝋쵥촪稫乖咩쵘䡞</w:t>
      </w:r>
      <w:r>
        <w:rPr/>
        <w:t>ⱟ⍀⥂</w:t>
      </w:r>
      <w:r>
        <w:rPr/>
        <w:t>쉒䠵ꇂ쉙싍䉴땲䡂愸敟䭰剴樥㎮晐ꏂ朵昽걈⭦嘻攻㩫呉浕</w:t>
      </w:r>
      <w:r>
        <w:rPr/>
        <w:t>ꦬ</w:t>
      </w:r>
      <w:r>
        <w:rPr/>
        <w:t>걕ꄰ㭨ꍂ⾿勂</w:t>
      </w:r>
      <w:r>
        <w:rPr/>
        <w:t>ⱒ</w:t>
      </w:r>
      <w:r>
        <w:rPr/>
        <w:t>埂⍖쉩㔪焫ㄥ瓂潧땡㵆땦⒬ꌹ㩤ꥭ瓂併㑗썡</w:t>
      </w:r>
      <w:r>
        <w:rPr/>
        <w:t>⡣</w:t>
      </w:r>
      <w:r>
        <w:rPr/>
        <w:t>偣⑥뽵쉶컎垏⬭</w:t>
      </w:r>
      <w:r>
        <w:rPr/>
        <w:t>ꦥ</w:t>
      </w:r>
      <w:r>
        <w:rPr/>
        <w:t>䕟㵆⛂ꄨ쉏湰兑⽲䠸</w:t>
      </w:r>
      <w:r>
        <w:rPr/>
        <w:t>ꥒ</w:t>
      </w:r>
      <w:r>
        <w:rPr/>
        <w:t>䕓츩㙓塉쉳슿甭歾</w:t>
      </w:r>
      <w:r>
        <w:rPr/>
        <w:t>ꕅ</w:t>
      </w:r>
      <w:r>
        <w:rPr/>
        <w:t>唫㭣个烂䌪쵅녳뗎䌯禩轀딪╒帴坢䴺⩃ꏂ⩸恨佡淂캡甹测坮拃</w:t>
      </w:r>
      <w:r>
        <w:rPr/>
        <w:t>ⱬ◂</w:t>
      </w:r>
      <w:r>
        <w:rPr/>
        <w:t>㯂痂츣癟ꌪ쉦⩀䑤塃弤</w:t>
      </w:r>
      <w:r>
        <w:rPr/>
        <w:t>ⷂ</w:t>
      </w:r>
      <w:r>
        <w:rPr/>
        <w:t>杓츳璩⛂穟걔⏎⩢迂⴮뽀뾬偈</w:t>
      </w:r>
      <w:r>
        <w:rPr/>
        <w:t>ⶩ</w:t>
      </w:r>
      <w:r>
        <w:rPr/>
        <w:t>䔳⨮猽꺻㘲╋纣灬䈶䁮畾睞倭⨪批氲⭋뼵㩤敟侩䔳吰㝈㈨쉩</w:t>
      </w:r>
      <w:r>
        <w:rPr/>
        <w:t>ꥋ</w:t>
      </w:r>
      <w:r>
        <w:rPr/>
        <w:t>ァ⪏参忂拂䄦⧂冥뽹癪歳氵偑嚡⑚䒮凃</w:t>
      </w:r>
      <w:r>
        <w:rPr/>
        <w:t>⠳</w:t>
      </w:r>
      <w:r>
        <w:rPr/>
        <w:t>扙㯎깑穯礽剞䡦뭄☻캬珂弯戫껎</w:t>
      </w:r>
      <w:r>
        <w:rPr/>
        <w:t>ꤪ</w:t>
      </w:r>
      <w:r>
        <w:rPr/>
        <w:t>쉰䣎卋朲㡧㑏啦㌤潱</w:t>
      </w:r>
      <w:r>
        <w:rPr/>
        <w:t>⡾</w:t>
      </w:r>
      <w:r>
        <w:rPr/>
        <w:t>湪㷂へ䠤瓂甤㐫䳂璡すꅅ</w:t>
      </w:r>
      <w:r>
        <w:rPr/>
        <w:t>ꥀ</w:t>
      </w:r>
      <w:r>
        <w:rPr/>
        <w:t>쉦㜪摩劘瘨㡣瑾䓂曂癡戶䍁싂婗硺</w:t>
      </w:r>
      <w:r>
        <w:rPr/>
        <w:t>⡏ⱘ</w:t>
      </w:r>
    </w:p>
    <w:p>
      <w:pPr>
        <w:pStyle w:val="PreformattedText"/>
        <w:bidi w:val="0"/>
        <w:spacing w:before="0" w:after="0"/>
        <w:jc w:val="left"/>
        <w:rPr/>
      </w:pPr>
      <w:r>
        <w:rPr/>
        <w:t>슣싂嫂㋂㙅橊癲佯숫塳暻捗䒻嫂煇楇砰織싂䡾ノ昴砪䭇쉳슱礦㥊ꥷ䍆磂畹</w:t>
      </w:r>
      <w:r>
        <w:rPr/>
        <w:t>⢮</w:t>
      </w:r>
      <w:r>
        <w:rPr/>
        <w:t>슩⨯쉔</w:t>
      </w:r>
      <w:r>
        <w:rPr/>
        <w:t>ꕬ</w:t>
      </w:r>
      <w:r>
        <w:rPr/>
        <w:t>乥獄츥┫卖╔䄯슮㵸⩇䌳繁瘬儤䥬竃砽싂捃係灆櫎柂㵋樳礴嚏싂䖩曂ꅄ偭帩忎奦矂⨷䖿ꍌ潗딺奾伳ァ䱺婲樶쉂뽶숬斻</w:t>
      </w:r>
      <w:r>
        <w:rPr/>
        <w:t>ⷂ</w:t>
      </w:r>
      <w:r>
        <w:rPr/>
        <w:t>䀸元⭚㞻䁙㉤써⦵걐据</w:t>
      </w:r>
      <w:r>
        <w:rPr/>
        <w:t>ꗎ</w:t>
      </w:r>
      <w:r>
        <w:rPr/>
        <w:t>轮妻淎㦘쉮ꏃ숰</w:t>
      </w:r>
      <w:r>
        <w:rPr/>
        <w:t>ꔪ</w:t>
      </w:r>
      <w:r>
        <w:rPr/>
        <w:t>啲䅘㕪帶杖싃㥇楮쉡쵄</w:t>
      </w:r>
      <w:r>
        <w:rPr/>
        <w:t>ⱋ</w:t>
      </w:r>
      <w:r>
        <w:rPr/>
        <w:t>炮묊⩹䩁摊뾘쉰眵乫乸癓祧ꍪ湖</w:t>
      </w:r>
      <w:r>
        <w:rPr/>
        <w:t>ꤷ</w:t>
      </w:r>
      <w:r>
        <w:rPr/>
        <w:t>奩牁땣</w:t>
      </w:r>
      <w:r>
        <w:rPr/>
        <w:t>ꤻ</w:t>
      </w:r>
      <w:r>
        <w:rPr/>
        <w:t>忂뭣瘷䂡柂䄩劵</w:t>
      </w:r>
      <w:r>
        <w:rPr/>
        <w:t>꤫</w:t>
      </w:r>
      <w:r>
        <w:rPr/>
        <w:t>婅⨭祟⛂楱⩣쉕兾뼳</w:t>
      </w:r>
      <w:r>
        <w:rPr/>
        <w:t>ⵯ</w:t>
      </w:r>
      <w:r>
        <w:rPr/>
        <w:t>㪡䵄吰싂恣硚ず刨⛂㭖惂洸㥠煪슮枏㘶瑲긲⹵䠯呩䵅媿瓂濂ざ㵎⑊쉃瑅㵍㌫䱘硆湟㬦쵦捱轺浫⥰轴惂</w:t>
      </w:r>
      <w:r>
        <w:rPr/>
        <w:t>ⵈ</w:t>
      </w:r>
      <w:r>
        <w:rPr/>
        <w:t>摓⹞⵭쉡换繩䱺䱾녷㕈䥎楢ꎏ恫췂硓</w:t>
      </w:r>
      <w:r>
        <w:rPr/>
        <w:t>ⲱ</w:t>
      </w:r>
      <w:r>
        <w:rPr/>
        <w:t>ꤷ</w:t>
      </w:r>
      <w:r>
        <w:rPr/>
        <w:t>㥃啲⩲쵐</w:t>
      </w:r>
      <w:r>
        <w:rPr/>
        <w:t>ꕙ</w:t>
      </w:r>
      <w:r>
        <w:rPr/>
        <w:t>轒㶩徬㡺繣究櫎卟片㏂橶堶ꄴ穉⦬䀮璵捧楇伫䝃쉦飂ㄪ坵⍳朵楃牥땫哂</w:t>
      </w:r>
      <w:r>
        <w:rPr/>
        <w:t>ⱱ</w:t>
      </w:r>
      <w:r>
        <w:rPr/>
        <w:t>帩央䰪습㴳⨩쵗惂쉙泂䦩槂길쉊♷╬㞩䗂䄵瞵땘숯彚땋ㆥ㬽䠴숫〣湂슘</w:t>
      </w:r>
      <w:r>
        <w:rPr/>
        <w:t>꧃</w:t>
      </w:r>
      <w:r>
        <w:rPr/>
        <w:t>滂绂☺쵫䨵㵈䑘啅䅘伣䭖䅒⩂噩䄭쉫슻⹶쌭⭴㭱䑉거쉕嚣</w:t>
      </w:r>
      <w:r>
        <w:rPr/>
        <w:t>⡴</w:t>
      </w:r>
      <w:r>
        <w:rPr/>
        <w:t>믂㑌ㅮ⵶䑑뿂숹쉲啸顅䉰昸歪椵示湌썆䱠⑙쉖䉭㥺愸싃杢滂</w:t>
      </w:r>
      <w:r>
        <w:rPr/>
        <w:t>ꕷ</w:t>
      </w:r>
      <w:r>
        <w:rPr/>
        <w:t>匷琤硭㤪濂医䥭믂皘슮睺써⑲癅啷䭈╩쉞䡭걒㐤橔㝬數墏圫겱䇂뿂䩥砬痂䑂⽫禩硕⫂焨⹔卧䄯䆻쉆癉佀〪睴毂㌨剶쉾浡徵穊㉔⾏깹䵂㙥⵹䉌杙氺伥坹㎥숳㕃灠䙴搦숣썸쉑꤮灑畭眶숤⩧</w:t>
      </w:r>
      <w:r>
        <w:rPr/>
        <w:t>ꥅ</w:t>
      </w:r>
      <w:r>
        <w:rPr/>
        <w:t>쉃杤䱞ꌻ쉉䥆呠숽쉨兲㜭⌵쉮机䢏穋⚩党ぴ䮩䗂兢</w:t>
      </w:r>
      <w:r>
        <w:rPr/>
        <w:t>ꕗ</w:t>
      </w:r>
      <w:r>
        <w:rPr/>
        <w:t>繳ꄷ슮佈⨦깂䝲㗂氩ꅌ矂璘긤啨冡ꍨ嚵栴界䍧</w:t>
      </w:r>
      <w:r>
        <w:rPr/>
        <w:t>ꔸ⥖⵴</w:t>
      </w:r>
      <w:r>
        <w:rPr/>
        <w:t>奃㕑折䦣♗䄩䅖</w:t>
      </w:r>
      <w:r>
        <w:rPr/>
        <w:t>ⰸ</w:t>
      </w:r>
      <w:r>
        <w:rPr/>
        <w:t>濂繌涻땯숰⒩䵅슘稨쉍⭉轨㵯地뮱頬硹あ娰⩟欲甲䈷⚏噷땔</w:t>
      </w:r>
      <w:r>
        <w:rPr/>
        <w:t>Ⱚ⤸</w:t>
      </w:r>
      <w:r>
        <w:rPr/>
        <w:t>ヂ照ㆥ勂쉀轷堬奆싂␺㩭쉸畊⩾年싎䅠妏쉓顣쉮渺䄵㕴쏂츦䑆䙩䥅䈫皩ꥠ㫂썕㝊侮輺嫃䉇쉯</w:t>
      </w:r>
      <w:r>
        <w:rPr/>
        <w:t>ⷂ</w:t>
      </w:r>
      <w:r>
        <w:rPr/>
        <w:t>榩摒</w:t>
      </w:r>
      <w:r>
        <w:rPr/>
        <w:t>ꦮ</w:t>
      </w:r>
      <w:r>
        <w:rPr/>
        <w:t>㇂滂扨䐭䅅欲発栵⽌剶浀䭆넬</w:t>
      </w:r>
      <w:r>
        <w:rPr/>
        <w:t>ꤴ</w:t>
      </w:r>
      <w:r>
        <w:rPr/>
        <w:t>䇂兯檘瑭睸㍉浑㓂儦⥒ꅺ眹瀹暡捃彄쉘潇㙶⍨䝡项倥쎘녬䉕♒浟㶿伮Ⓜ妿㤺숷뾣僂倫顖⺿樳䯎쉱単뼳㋍楔漽ꏂ幋牉搦쉩⼤ㆮㅗ㭄漽싂╧祶繢涩彵䵺䭹丫歕썩쉠䙚漊睶䦱⎏㨮숯橭㕊怺煂穅싂䄳て⹉凂䩷ㄯ呩뭡⨴偸</w:t>
      </w:r>
      <w:r>
        <w:rPr/>
        <w:t>ꕗ</w:t>
      </w:r>
      <w:r>
        <w:rPr/>
        <w:t>䯂兾帻믂刮硱轵䂏䴯微搨썎敱幖꥖</w:t>
      </w:r>
      <w:r>
        <w:rPr/>
        <w:t>Ⱔ</w:t>
      </w:r>
      <w:r>
        <w:rPr/>
        <w:t>庿噴ㆵ쉫䵸浭愵秂쏂</w:t>
      </w:r>
      <w:r>
        <w:rPr/>
        <w:t>ꕔⵋ</w:t>
      </w:r>
      <w:r>
        <w:rPr/>
        <w:t>楺砥숭㇎⥭놱攪繾䲘歫습灦㩸廂煔쌤딬弱眮扎䓃</w:t>
      </w:r>
      <w:r>
        <w:rPr/>
        <w:t>ⷂ</w:t>
      </w:r>
      <w:r>
        <w:rPr/>
        <w:t>㮵㦩剺싍㵖刹〤㍭协╺轈楄썤嫃略䭪쉥䵳甩穕穠棂⯂轠㩫䡨숩⏍剐䭺睩⥥쉚숪媿뭪竂㵴ꍐ帪䡬い椰⻂ꏂ捡稳煯䀰ㅺ乷갳䱞</w:t>
      </w:r>
      <w:r>
        <w:rPr/>
        <w:t>⡫</w:t>
      </w:r>
      <w:r>
        <w:rPr/>
        <w:t>ꖏ</w:t>
      </w:r>
      <w:r>
        <w:rPr/>
        <w:t>桺浖砤䌴焷츹㉺檩㕔珂渰据⬰慣㏂敩半伳厘櫂촺▏슿걅暣걋싂噟쉏䕗숪礤떩呓ꥡ乱あ奤㝠廂㙹咱爪ꄨ丽祙습散⪬㜴숦ぷ䕹쉩牘徏숶⒥改片㜨㗃䪱嘭婣穈㩞穆⬬䃂쉘窏澱係〹樳갸⩮ぬꅘ伴楯숹쉈䭹㐫䈪灓쉂橭然䅐╎偀䭢瑔぀⭹곂깵</w:t>
      </w:r>
      <w:r>
        <w:rPr/>
        <w:t>⡖</w:t>
      </w:r>
      <w:r>
        <w:rPr/>
        <w:t>뼸썪楐桠⭧⩵⦩⥡皩犩䓂煀㕔숽䍮㍏穊ꄭ쉬皵⭋猺䪘澣枩䩓⹪摍⽱睎埂牮䇃卄䥏杵倬稣呺</w:t>
      </w:r>
      <w:r>
        <w:rPr/>
        <w:t>⡓</w:t>
      </w:r>
      <w:r>
        <w:rPr/>
        <w:t>倸䵎竂㝒硑仂㩮乆쉈</w:t>
      </w:r>
      <w:r>
        <w:rPr/>
        <w:t>ꦡ</w:t>
      </w:r>
      <w:r>
        <w:rPr/>
        <w:t>뭣⌱瘷睺⭲숦䡰☷纣㑭쉓懂⭙浙䛂╂獸㪩砤숹并獺㷂␬佗媬┹녬㏂㬷㉲춣弨噌廂在昸ꥳ뼷窡숪숵</w:t>
      </w:r>
      <w:r>
        <w:rPr/>
        <w:t>ꦘ</w:t>
      </w:r>
      <w:r>
        <w:rPr/>
        <w:t>쉳쉘噪ぅ</w:t>
      </w:r>
      <w:r>
        <w:rPr/>
        <w:t>ⱬ</w:t>
      </w:r>
      <w:r>
        <w:rPr/>
        <w:t>숱啔枩♲灉</w:t>
      </w:r>
      <w:r>
        <w:rPr/>
        <w:t>Ɒⳍ</w:t>
      </w:r>
      <w:r>
        <w:rPr/>
        <w:t>劮漯㙤슬</w:t>
      </w:r>
      <w:r>
        <w:rPr/>
        <w:t>ꦩ</w:t>
      </w:r>
      <w:r>
        <w:rPr/>
        <w:t>兒轒樤浢숤딤睅嗂㝱慚</w:t>
      </w:r>
      <w:r>
        <w:rPr/>
        <w:t>⡄</w:t>
      </w:r>
      <w:r>
        <w:rPr/>
        <w:t>쉢啅ꅄ䕌䁇㙖敏啠婺놮㬶䤴쉑㕋䑭⥐干䳂㕘⭵⍶ㅂ</w:t>
      </w:r>
      <w:r>
        <w:rPr/>
        <w:t>Ⲯ</w:t>
      </w:r>
      <w:r>
        <w:rPr/>
        <w:t>䐲硅⺵싂⥅炬縻䈭⥱奚檻땙⽡匪꺬啭╅兌栨쉄☭䭃뿎䝮쉦㐤梡⹐硇㙬卺ヂ䑧쉂쉣㮡竂ꌤ쉄㭇䕥㓂⤩前乨吷䂣숷浰┹䔭䙶牢䁱㇂䯂湑噒爷佀⪏噑</w:t>
      </w:r>
      <w:r>
        <w:rPr/>
        <w:t>ⱋ</w:t>
      </w:r>
      <w:r>
        <w:rPr/>
        <w:t>슣㙧睧㈪偩啨䝞ꅊ䥞䯂穃埂顟剑妩䇂ꍚ䆏숦牏╎噹剾畲奚숰쉙穃斮걄䛂ꅴ뽢⭸걏칶뼪嘰쉅扣</w:t>
      </w:r>
      <w:r>
        <w:rPr/>
        <w:t>ꥀ</w:t>
      </w:r>
      <w:r>
        <w:rPr/>
        <w:t>迎䍦┸㞵싂劏欲樰刻呅卣쉩㡚걎娸䡎淂䅲涮㑾晉㐤堦⍁掵믎䀤卖瑇걐䒘愦쉣枬ꥫ쉏䠊奀⥰氺戹뽙뼹넳乬㗍</w:t>
      </w:r>
      <w:r>
        <w:rPr/>
        <w:t>꧂</w:t>
      </w:r>
      <w:r>
        <w:rPr/>
        <w:t>渰ꎱ楤⪿淂栥</w:t>
      </w:r>
      <w:r>
        <w:rPr/>
        <w:t>ꕪ</w:t>
      </w:r>
      <w:r>
        <w:rPr/>
        <w:t>哂␫䰦쉓頵㝊猦뿂䤳瑯슣䬱乨恺쉣ꅪ⪡㈶ぅ䪩禩땇⑫㛂瑣剣㤤⨪⏂쉐㭺Ⓙ婌┤⭄嫂坾栣矂䱡䍉悘䱡⨴♭䞘椬杙쉔晖䘯洣쉔圪婪效槂䕔⍬䬣湄┪쉴畴䥦㕚伪根㉦䪏䑒㍫⍯偌쵪⚿넵䩴坸扳慙朴䁩쉧쉌灆眲칂</w:t>
      </w:r>
      <w:r>
        <w:rPr/>
        <w:t>ⱄ</w:t>
      </w:r>
      <w:r>
        <w:rPr/>
        <w:t>㜰梿䍫頻唥갺㥎䌬숶娬┦㍗㩃玩啇幐⏎䂩촬幙扦</w:t>
      </w:r>
      <w:r>
        <w:rPr/>
        <w:t>꤯</w:t>
      </w:r>
      <w:r>
        <w:rPr/>
        <w:t>仂숥촫㔵㊵溿</w:t>
      </w:r>
      <w:r>
        <w:rPr/>
        <w:t>ꕹ</w:t>
      </w:r>
      <w:r>
        <w:rPr/>
        <w:t>䌨ヂ쵏숵</w:t>
      </w:r>
      <w:r>
        <w:rPr/>
        <w:t>ꔣ</w:t>
      </w:r>
      <w:r>
        <w:rPr/>
        <w:t>楯檿</w:t>
      </w:r>
      <w:r>
        <w:rPr/>
        <w:t>ꥅ</w:t>
      </w:r>
      <w:r>
        <w:rPr/>
        <w:t>㕹⧍ꆩ母</w:t>
      </w:r>
      <w:r>
        <w:rPr/>
        <w:t>꤬</w:t>
      </w:r>
      <w:r>
        <w:rPr/>
        <w:t>긬⨦獫쎩灈⩷䀦㵞ꍏ橵椴⍮䘪狂㤦ꄯ暘쉋璵娹</w:t>
      </w:r>
      <w:r>
        <w:rPr/>
        <w:t>ⶏ</w:t>
      </w:r>
      <w:r>
        <w:rPr/>
        <w:t>ꅐ䍦䥢묨煞넫䉣⩣剆싎渷恀輩噥⚡⴨⨰潑吹噈쉗쉆昪佢湫䘴㭪楧놘恚汹奂助⍬獑幥뭚숻쉪䚣뭑噙硌䡶捥㍦㙡</w:t>
      </w:r>
      <w:r>
        <w:rPr/>
        <w:t>ꔴ</w:t>
      </w:r>
      <w:r>
        <w:rPr/>
        <w:t>숵桱놩値䜩撏숰癅坟䒮敭幒奒皮彩</w:t>
      </w:r>
      <w:r>
        <w:rPr/>
        <w:t>⡾</w:t>
      </w:r>
      <w:r>
        <w:rPr/>
        <w:t>癟摠</w:t>
      </w:r>
      <w:r>
        <w:rPr/>
        <w:t>ⷍ</w:t>
      </w:r>
      <w:r>
        <w:rPr/>
        <w:t>乞䡟쉰딩坕뮩根⚬걑</w:t>
      </w:r>
      <w:r>
        <w:rPr/>
        <w:t>ꥎ</w:t>
      </w:r>
      <w:r>
        <w:rPr/>
        <w:t>呐쉑䕦扄</w:t>
      </w:r>
      <w:r>
        <w:rPr/>
        <w:t>Ⱬ</w:t>
      </w:r>
      <w:r>
        <w:rPr/>
        <w:t>ⶩ</w:t>
      </w:r>
      <w:r>
        <w:rPr/>
        <w:t>슿位⌽獲♃䡃呣ㆬ呫癭晡䛂⽀㍅捯牬㛎畷㚘敐憘꺏ꇂ兓熩抏癓숦恹婾湉䉓灱剑塹塧⿂⌥䠽婖灖싂</w:t>
      </w:r>
      <w:r>
        <w:rPr/>
        <w:t>꤫</w:t>
      </w:r>
      <w:r>
        <w:rPr/>
        <w:t>ⰱ</w:t>
      </w:r>
      <w:r>
        <w:rPr/>
        <w:t>椸䢣⥌㩡溱䈳⤦⭩䱊䙘䅈㊣瓂唳䕄剬怺ッ썪弲佡칰憩䥤彧漩뽕灊뿂剩圥뭹⥆敱璘彗䘶䠳恬嚩噬灰樮欰㉓쉫眽猸쵃㔷㙀嫂숵桏䛂嚿㍔栲朽港㐺깐쉥ꌷ숣㑱偶䐪佡䴣㮥㴪参쉀兂斬┭</w:t>
      </w:r>
      <w:r>
        <w:rPr/>
        <w:t>ⱄ</w:t>
      </w:r>
      <w:r>
        <w:rPr/>
        <w:t>숵迂</w:t>
      </w:r>
      <w:r>
        <w:rPr/>
        <w:t>Ɐ</w:t>
      </w:r>
      <w:r>
        <w:rPr/>
        <w:t>椤債繭彎쉊眪숫쉾䚩灂䌰쉡汢味牪ꄪ䙀摦僎</w:t>
      </w:r>
      <w:r>
        <w:rPr/>
        <w:t>ⱖ</w:t>
      </w:r>
      <w:r>
        <w:rPr/>
        <w:t>攦礣</w:t>
      </w:r>
      <w:r>
        <w:rPr/>
        <w:t>ꦻ</w:t>
      </w:r>
      <w:r>
        <w:rPr/>
        <w:t>䱕슏쵋♚⩘䝍</w:t>
      </w:r>
      <w:r>
        <w:rPr/>
        <w:t>ꕟ</w:t>
      </w:r>
      <w:r>
        <w:rPr/>
        <w:t>䥤⍰穟녃甽뭦慫涣穓쉷㟃癸烂䎱ꆏ敨券朹묫䩯쉔㥞㈨⏂넩偺</w:t>
      </w:r>
      <w:r>
        <w:rPr/>
        <w:t>ꔫ</w:t>
      </w:r>
      <w:r>
        <w:rPr/>
        <w:t>廂</w:t>
      </w:r>
      <w:r>
        <w:rPr/>
        <w:t>ꔯ</w:t>
      </w:r>
      <w:r>
        <w:rPr/>
        <w:t>倣揂咥⩧䃃⥣걟带䒮⧂婂犬桰婐꺿㥞牧╁䶡㊬癇塋⿂潂椮稫牲瞘橕ꄸ㡮뇂傡坦搮㕞㍏␺뽩癒䱩歹剋顃穐ꄰ欫숽湴啌䥘</w:t>
      </w:r>
      <w:r>
        <w:rPr/>
        <w:t>Ⱳ</w:t>
      </w:r>
      <w:r>
        <w:rPr/>
        <w:t>쌤則晀㘻䀥⍀䁲池匸嗂</w:t>
      </w:r>
      <w:r>
        <w:rPr/>
        <w:t>ꥀ</w:t>
      </w:r>
      <w:r>
        <w:rPr/>
        <w:t>녶婶쉘轧柂溬습獺晚楠쉊此㴊쉦칾殣礫뼲幟촹祋㋂辮깣猯⭺癨䥘杘䜭摋</w:t>
      </w:r>
      <w:r>
        <w:rPr/>
        <w:t>ꥈ</w:t>
      </w:r>
      <w:r>
        <w:rPr/>
        <w:t>癌ォ瘨䅖係珂祡炱걶꥖싃뗍疮坍땚媱⑲㝓춻썋걶吴擂獘此㜩⶘ㅁ⑂䨨쉉</w:t>
      </w:r>
      <w:r>
        <w:rPr/>
        <w:t>ꦱ</w:t>
      </w:r>
      <w:r>
        <w:rPr/>
        <w:t>⡕</w:t>
      </w:r>
      <w:r>
        <w:rPr/>
        <w:t>睔싂쉓</w:t>
      </w:r>
      <w:r>
        <w:rPr/>
        <w:t>⡋⬹</w:t>
      </w:r>
      <w:r>
        <w:rPr/>
        <w:t>杨楯硢渲㮣䉵</w:t>
      </w:r>
      <w:r>
        <w:rPr/>
        <w:t>ꕇ⍸</w:t>
      </w:r>
      <w:r>
        <w:rPr/>
        <w:t>顟个쉞䭊䂿顊㚘䋂檻♐癦捾焱⩗ꥧ싂슡摗帣컂뭨쉀朽뭶用攥慨壂䴸䁺♡曎昹슿南㙓剫嫂⩏㝺㬲奲␽狂杢㕸坓绂橬潡勂쉲噗숩啩癗</w:t>
      </w:r>
      <w:r>
        <w:rPr/>
        <w:t>⡳</w:t>
      </w:r>
      <w:r>
        <w:rPr/>
        <w:t>숻⧂</w:t>
      </w:r>
      <w:r>
        <w:rPr/>
        <w:t>ꕋ</w:t>
      </w:r>
      <w:r>
        <w:rPr/>
        <w:t>まꅡ旂伴㔳輩仂参㤨沿攸쉱습轩獪㤸䔵氵쉒䭥殱穀痂걁⵸䜨</w:t>
      </w:r>
      <w:r>
        <w:rPr/>
        <w:t>ꥑ⩳</w:t>
      </w:r>
      <w:r>
        <w:rPr/>
        <w:t>䝠䶩⨲䀭灬떥匬슘쉪彑㩧辡硚穱䱫稰䁎佩祚㭓慓ガ曂含</w:t>
      </w:r>
      <w:r>
        <w:rPr/>
        <w:t>ⵦ</w:t>
      </w:r>
      <w:r>
        <w:rPr/>
        <w:t>刬</w:t>
      </w:r>
      <w:r>
        <w:rPr/>
        <w:t>Ⳃ</w:t>
      </w:r>
      <w:r>
        <w:rPr/>
        <w:t>乔뭧輯ꌻ恓剷넱㕇㕊婸冩녣䈭梱灀䆣ꌫ獋⤤桠穮噄쉾戸桀橓剫彾ꆩ䭒疵쌪</w:t>
      </w:r>
      <w:r>
        <w:rPr/>
        <w:t>ꥄ</w:t>
      </w:r>
      <w:r>
        <w:rPr/>
        <w:t>〳쉬䬬姂쉊쉩ㅊ扠쉚싃瑦싂</w:t>
      </w:r>
      <w:r>
        <w:rPr/>
        <w:t>⡦</w:t>
      </w:r>
      <w:r>
        <w:rPr/>
        <w:t>嘲⑚⿂嗂繐哂숩櫂汉㵮涮쵫牂ꌣ湘⒵䵗䧂쉍쵹</w:t>
      </w:r>
      <w:r>
        <w:rPr/>
        <w:t>ⶡ♘</w:t>
      </w:r>
      <w:r>
        <w:rPr/>
        <w:t>烂㩚顩坷䈥獞㮩쉂䥭婑圪깈恒彪牾碩縹㵪㡑쉰献쉅깘껃厡䅱啂煯橆恒䝄㕬녑揂姂捏汰堶偨汘쉳⨶⥬㥶⩟繙츣䉠㘹穢ぉ㧂兄埂䓂녍卵⬽</w:t>
      </w:r>
      <w:r>
        <w:rPr/>
        <w:t>꤫</w:t>
      </w:r>
      <w:r>
        <w:rPr/>
        <w:t>没䌻칉뽘䁹幊걙㬸煇⑹轨歅剂䨹쉦쉨슮</w:t>
      </w:r>
      <w:r>
        <w:rPr/>
        <w:t>ⵧ</w:t>
      </w:r>
      <w:r>
        <w:rPr/>
        <w:t>轵懂쉇ꎿ䙭睔溩쉃愥捴쉧硶칙ꅓ湗稦䐺敗䝹걸</w:t>
      </w:r>
      <w:r>
        <w:rPr/>
        <w:t>⢏</w:t>
      </w:r>
      <w:r>
        <w:rPr/>
        <w:t>庣㬺䰫쉙䉃䰬昩た깋숤</w:t>
      </w:r>
      <w:r>
        <w:rPr/>
        <w:t>ⵯ</w:t>
      </w:r>
      <w:r>
        <w:rPr/>
        <w:t>㑎쉖⑘绂䌮⬭슘䀭⨰搪뽎區㙷</w:t>
      </w:r>
      <w:r>
        <w:rPr/>
        <w:t>꤬</w:t>
      </w:r>
      <w:r>
        <w:rPr/>
        <w:t>쌥塌䡞</w:t>
      </w:r>
      <w:r>
        <w:rPr/>
        <w:t>⢮</w:t>
      </w:r>
      <w:r>
        <w:rPr/>
        <w:t>㮡┯擃믃吥츽쉆쉞</w:t>
      </w:r>
      <w:r>
        <w:rPr/>
        <w:t>ⴸ</w:t>
      </w:r>
      <w:r>
        <w:rPr/>
        <w:t>갷㉟ち⏂盂䑑䉂숻⺬祖⪻㵴欪㩓奾杪繉䀣ꄶ䵋㩺䡃䴦⤻畠㎱瑶뭗䟂枩啶</w:t>
      </w:r>
      <w:r>
        <w:rPr/>
        <w:t>ꕗ</w:t>
      </w:r>
      <w:r>
        <w:rPr/>
        <w:t>ゥ歍助䱍㔩</w:t>
      </w:r>
      <w:r>
        <w:rPr/>
        <w:t>ꗂ</w:t>
      </w:r>
      <w:r>
        <w:rPr/>
        <w:t>䝫弪唫⍓涩ꍒ뼨轪䒱偷䠦砯㡃咮쉗⮣牅啟皿ꅺ㣂伮슱㍰狂ꌷ轇硕撱啕䣂걹䚡恵漷㢩ꍏ戵睘쵲〪㯂쉊扪噯䙹题깧숯帩⨮</w:t>
      </w:r>
      <w:r>
        <w:rPr/>
        <w:t>ꕙ</w:t>
      </w:r>
      <w:r>
        <w:rPr/>
        <w:t>楴曂顾㕆眳䆏姂ꅃ䰺숻⫂ꅘ츭橉츮牠繎瑃繾䀬㥐摒⹳乘ꅣ䥇矂䌩杒秂ㄸ欩㝃묩愳欵杕䀊剸⑪匽겱䂩</w:t>
      </w:r>
      <w:r>
        <w:rPr/>
        <w:t>Ⱞ</w:t>
      </w:r>
      <w:r>
        <w:rPr/>
        <w:t>攴䠵䘵顃갲䀰稫牠燂煏呆쵀䝮슩瑬슱⧃칁</w:t>
      </w:r>
      <w:r>
        <w:rPr/>
        <w:t>⡭</w:t>
      </w:r>
      <w:r>
        <w:rPr/>
        <w:t>晊쉓㕂槂矂㭟轴瘴坅╪쵑瑨⩸䐸橏숪婏</w:t>
      </w:r>
      <w:r>
        <w:rPr/>
        <w:t>ⵑ</w:t>
      </w:r>
      <w:r>
        <w:rPr/>
        <w:t>㝚礽橷칎愥㠦㗂矂係슿橀┱⥮쉚</w:t>
      </w:r>
      <w:r>
        <w:rPr/>
        <w:t>ⱥ</w:t>
      </w:r>
      <w:r>
        <w:rPr/>
        <w:t>槂ꏂ숮䅤㩪歀牤票</w:t>
      </w:r>
      <w:r>
        <w:rPr/>
        <w:t>ꕓ</w:t>
      </w:r>
      <w:r>
        <w:rPr/>
        <w:t>车汋浯쉒玣塳㕪碡㎡攺㕢灩뾏⽞⥥捯䙚縸⫂깍䑢㄰싂</w:t>
      </w:r>
      <w:r>
        <w:rPr/>
        <w:t>ꦮ</w:t>
      </w:r>
      <w:r>
        <w:rPr/>
        <w:t>琣䵃㠬䂱싂䩙卺껂②昺䱢ㄪ䩯潣䙶뭾嗂塂㈰呡䥭䜻哂猪╗悬㕷瑍是硷뽭䳂楮接㮬⭸</w:t>
      </w:r>
      <w:r>
        <w:rPr/>
        <w:t>⡳</w:t>
      </w:r>
      <w:r>
        <w:rPr/>
        <w:t>숯䌦묭ꅤ놏䴭䯂츦坓㙘㶮浶儬㝭㉑冡畱悵䜥眶㯂싂矂槂圬䙳硩슡⾘싂䩺催쉬</w:t>
      </w:r>
      <w:r>
        <w:rPr/>
        <w:t>ⵠ</w:t>
      </w:r>
      <w:r>
        <w:rPr/>
        <w:t>繀匩硉</w:t>
      </w:r>
      <w:r>
        <w:rPr/>
        <w:t>ⵁ</w:t>
      </w:r>
      <w:r>
        <w:rPr/>
        <w:t>䊏뽕㉬剓繐温䁑佱畕㡙쉡䂮兊呮숶恃⑈ㅊ␲믂</w:t>
      </w:r>
      <w:r>
        <w:rPr/>
        <w:t>ⶩ</w:t>
      </w:r>
      <w:r>
        <w:rPr/>
        <w:t>䔹쵾슏걬顶癇칯き湅囂쵟뽏愳슏쵶⩉喬뽯斏椶祯㍯煤扯㉆곂歪⭊捉潯녒ㄶ㝳忂瀣偱兾⍮⤻䡃㙞㎥タ䝧剭䝾</w:t>
      </w:r>
      <w:r>
        <w:rPr/>
        <w:t>ꔺ</w:t>
      </w:r>
      <w:r>
        <w:rPr/>
        <w:t>塋䑶檱癏晙爺쉊츽슿涩坥煓춬䲏숺쉕⨻쉅걑싂걡싂嚵㩪砨㌸쉾䴷</w:t>
      </w:r>
      <w:r>
        <w:rPr/>
        <w:t>ꔦ</w:t>
      </w:r>
      <w:r>
        <w:rPr/>
        <w:t>숦쉄么䍦싃㙞榩疥㛂슡窩啙楎戭奥喩㨽뿂⍢녬뾘傱祃杀썒义</w:t>
      </w:r>
      <w:r>
        <w:rPr/>
        <w:t>⡋</w:t>
      </w:r>
      <w:r>
        <w:rPr/>
        <w:t>䕵䳂漣朽</w:t>
      </w:r>
      <w:r>
        <w:rPr/>
        <w:t>ꔸ</w:t>
      </w:r>
      <w:r>
        <w:rPr/>
        <w:t>偾⿂䅵녘쉱顤쉙畷숰</w:t>
      </w:r>
      <w:r>
        <w:rPr/>
        <w:t>ⲣ</w:t>
      </w:r>
      <w:r>
        <w:rPr/>
        <w:t>ꇃ</w:t>
      </w:r>
      <w:r>
        <w:rPr/>
        <w:t>⠪</w:t>
      </w:r>
      <w:r>
        <w:rPr/>
        <w:t>湹壍땱䕡</w:t>
      </w:r>
      <w:r>
        <w:rPr/>
        <w:t>⢻</w:t>
      </w:r>
      <w:r>
        <w:rPr/>
        <w:t>噋歕</w:t>
      </w:r>
      <w:r>
        <w:rPr/>
        <w:t>ⰷ</w:t>
      </w:r>
      <w:r>
        <w:rPr/>
        <w:t>兢捡⵹슡獮⬹幸梿煹獎</w:t>
      </w:r>
      <w:r>
        <w:rPr/>
        <w:t>⢡</w:t>
      </w:r>
      <w:r>
        <w:rPr/>
        <w:t>丱辥汴癙네㖣䀩呩晵䫂㤵幟搱幄쉊숸棂氪㑧䌺瘱䯂剐怨顺輪拎숻壂䀮祹숮䱐恳䥞㵔痎柂슘橴恩</w:t>
      </w:r>
      <w:r>
        <w:rPr/>
        <w:t>ⱊ</w:t>
      </w:r>
      <w:r>
        <w:rPr/>
        <w:t>㙏楪䕄殬穞祔㡉⥴湰㣎捠匰쉧긭㷍懂堪뭶幆㇂㈹⹡츦⍩숻婏搪彰쉸櫍</w:t>
      </w:r>
      <w:r>
        <w:rPr/>
        <w:t>ꥂ</w:t>
      </w:r>
      <w:r>
        <w:rPr/>
        <w:t>㨱⩗恵㎥彑皵ㄻ䝮쉗圣㥗䑸䠯습䑢婕䴵⩀㩒弭ꥰㆿ獳⭧幷睥뭷㝀繫浓㈸轘ꄻ涡ㄣ棃⨺楏</w:t>
      </w:r>
      <w:r>
        <w:rPr/>
        <w:t>⢩</w:t>
      </w:r>
      <w:r>
        <w:rPr/>
        <w:t>呵彠숯碿恑截䥙뭍猲㈽</w:t>
      </w:r>
      <w:r>
        <w:rPr/>
        <w:t>⠹</w:t>
      </w:r>
      <w:r>
        <w:rPr/>
        <w:t>䉸渨嫂</w:t>
      </w:r>
      <w:r>
        <w:rPr/>
        <w:t>ꕔ</w:t>
      </w:r>
      <w:r>
        <w:rPr/>
        <w:t>央瀻婧噖ㅁ损牔쉊〰㘵汮</w:t>
      </w:r>
      <w:r>
        <w:rPr/>
        <w:t>ꤽ</w:t>
      </w:r>
      <w:r>
        <w:rPr/>
        <w:t>쉬楖쉵⌳扨暥䀷╩䅗佉쏂咻㝑㩨偔䥕견⮡䏃歟䱥䫂㉷䍮䝩㙲쉧䭕䁆㭉깷⌯┦캩磂啵♺쉈潁쎣⨽㑟画助楢☯樊䝺녟</w:t>
      </w:r>
      <w:r>
        <w:rPr/>
        <w:t>ⰻ</w:t>
      </w:r>
      <w:r>
        <w:rPr/>
        <w:t>ꥮ䢻䭙㯂案㵞쉹猰桚塓影⩲㮘瑄㑕숦䄬䱪䩠猲晀숥䑠㨥繎旂䐷暮ꅪ⮘뽟䅧弤묶欶㉔⿂㨯♍䈥願婆硎⩌䕑ꥰ潯숲깗㒵挭儭恁塢帮⥮䃂쉨⤪␹呯潸싂〱匦</w:t>
      </w:r>
      <w:r>
        <w:rPr/>
        <w:t>ⴶ</w:t>
      </w:r>
      <w:r>
        <w:rPr/>
        <w:t>卢칁♄㉁䑢䌳䒬摓灋䧂洷癣쌶䳂䶱ꎱ幖걥ꍶ刴䊣뭋무煄믂䕞佌㭷彏䊱浕澿呦쉕쎬䔣硄掵犩⮣䱹瑯㡇扶䜻杲捰슱嘥沥㙭ꥩ恖朥츮숫愪䗂畘硍嗂슻㥟ꅋ겣冣슻楚祲㔹䧎烂柎ꅎ䵫㕪〺쉁쉓㐳㭕ꄤ걺ㅂ䘹潷睧儦숹쉬だ潲总䲮㇂嚮╄쎮땚䎏걋쉪⏂㐹⑾ㅬⓍ卍扉浵⭪쉄汓呴싎䅷걩⥄䇂쉬☩쉊奄䙶⛂䬴擂䩁ꍠ쉦墥䩟㑠쉹䱇⹚烂権啂権쉀枵䚱却䚱쌫껂츭嚵㤸癍䁦獩丨⩄䆬殘䚏㚡⬴⮏ꍙ瞩㕪泂</w:t>
      </w:r>
      <w:r>
        <w:rPr/>
        <w:t>ⶥ</w:t>
      </w:r>
      <w:r>
        <w:rPr/>
        <w:t>硇⯂⩩슥璻牙츬仂㍲곂㈷塄</w:t>
      </w:r>
      <w:r>
        <w:rPr/>
        <w:t>꧍</w:t>
      </w:r>
      <w:r>
        <w:rPr/>
        <w:t>湀쉫㤮쉥쉦桊㗂㙄䵡</w:t>
      </w:r>
      <w:r>
        <w:rPr/>
        <w:t>ꥊ</w:t>
      </w:r>
      <w:r>
        <w:rPr/>
        <w:t>檥</w:t>
      </w:r>
      <w:r>
        <w:rPr/>
        <w:t>⢩</w:t>
      </w:r>
      <w:r>
        <w:rPr/>
        <w:t>䄻╳䱟⍪䳂輪ꥧ湂⥾쉭猱䃂뮡䫂㜸栭毃䶻氰横忂轮묯凂⩫杹</w:t>
      </w:r>
      <w:r>
        <w:rPr/>
        <w:t>ꤪ</w:t>
      </w:r>
      <w:r>
        <w:rPr/>
        <w:t>䌣噕</w:t>
      </w:r>
      <w:r>
        <w:rPr/>
        <w:t>ꕯ</w:t>
      </w:r>
      <w:r>
        <w:rPr/>
        <w:t>㬫晋⍨䑟摫伶唦ꄨ녦㴽地㤰搮盂穣猫礰Ⓜ纮칚쉪磎숩亵⽮╹燂싂灡䡯㭱싃浉繾뭰眩䫂쉠</w:t>
      </w:r>
      <w:r>
        <w:rPr/>
        <w:t>ⷂ</w:t>
      </w:r>
      <w:r>
        <w:rPr/>
        <w:t>숪⩁㍂塇池䧂⼳⤯瑩䩃䱁숣繭丩쉖僂䧃搫㖵쉷뽊䭏쉆䛍䭤䉞䐪堲歳뽤牔깩嫂唵橂♐</w:t>
      </w:r>
      <w:r>
        <w:rPr/>
        <w:t>ꥈ</w:t>
      </w:r>
      <w:r>
        <w:rPr/>
        <w:t>㮩㐫わ␻㫎噇╆썣䋂⑍</w:t>
      </w:r>
      <w:r>
        <w:rPr/>
        <w:t>꤯</w:t>
      </w:r>
      <w:r>
        <w:rPr/>
        <w:t>䅤矂䦏啙</w:t>
      </w:r>
      <w:r>
        <w:rPr/>
        <w:t>⠽</w:t>
      </w:r>
      <w:r>
        <w:rPr/>
        <w:t>䉔䁭繍恥睉숷䝠皬ꍖ㠱斬媏坎㍆歮暬⾩䀽숳䨩숪歏空⭾稥敫㕬⨩⩟参沬䩆也䩚ぷ땇</w:t>
      </w:r>
      <w:r>
        <w:rPr/>
        <w:t>ꤦ</w:t>
      </w:r>
      <w:r>
        <w:rPr/>
        <w:t>頶숨榩⮿摱䫂땋䱤䖩悩桒汕祐厡⌺싂뭦⫂䵖㥥泂쉡癆塠</w:t>
      </w:r>
      <w:r>
        <w:rPr/>
        <w:t>ꔭ</w:t>
      </w:r>
      <w:r>
        <w:rPr/>
        <w:t>商瘥唳慞⍕뿂</w:t>
      </w:r>
      <w:r>
        <w:rPr/>
        <w:t>ꦘ</w:t>
      </w:r>
      <w:r>
        <w:rPr/>
        <w:t>침슡뽙</w:t>
      </w:r>
      <w:r>
        <w:rPr/>
        <w:t>⡙▩</w:t>
      </w:r>
      <w:r>
        <w:rPr/>
        <w:t>牷칕쉴窩⴩싂浮㜯</w:t>
      </w:r>
      <w:r>
        <w:rPr/>
        <w:t>ⵙ</w:t>
      </w:r>
      <w:r>
        <w:rPr/>
        <w:t>䱺扬㉣쉱갮㟂題偮⵬縨参ꅋ䀨㙌塵癓칱失䰭唽믂灣䖱䱑숳䕰㜶礸⌭숶쉫㊻썎乓䁮灔䷃</w:t>
      </w:r>
      <w:r>
        <w:rPr/>
        <w:t>ⱚ</w:t>
      </w:r>
      <w:r>
        <w:rPr/>
        <w:t>녢㈮幱洺⼯猲汅㓍⤊䡪䙆숮긥噄㩩䵸竂䔴惂偵㑊♓☳琽썭砪六䙱顚䴳숥倶挩慐⚩淂㥰囎砣싂㵀ꍏ㐰쉠쉎</w:t>
      </w:r>
      <w:r>
        <w:rPr/>
        <w:t>⡅</w:t>
      </w:r>
      <w:r>
        <w:rPr/>
        <w:t>潐廃ꍑ橵⎩擂牏㎣䰥䙦쉑ꏂ♵戰</w:t>
      </w:r>
      <w:r>
        <w:rPr/>
        <w:t>ⷂ</w:t>
      </w:r>
      <w:r>
        <w:rPr/>
        <w:t>焯Ⓜꍆ슻싂煫䴯埂䝈ㅔ⤯㩲䰥쉉녘㠳歗㍱㗂飂幇쉚㜵梥䫂춻떏払㫂쉶㵘ꍙ쉶⥺䠶쉙㍚뽉</w:t>
      </w:r>
      <w:r>
        <w:rPr/>
        <w:t>⡧</w:t>
      </w:r>
      <w:r>
        <w:rPr/>
        <w:t>쉖湙拂剸☳뭋ꇍ㵯⹊线⹆均</w:t>
      </w:r>
      <w:r>
        <w:rPr/>
        <w:t>⠥⭎</w:t>
      </w:r>
      <w:r>
        <w:rPr/>
        <w:t>숫䟂わ晤䫂쉹ꅏ숻焳</w:t>
      </w:r>
      <w:r>
        <w:rPr/>
        <w:t>⠨</w:t>
      </w:r>
      <w:r>
        <w:rPr/>
        <w:t>瑓浖</w:t>
      </w:r>
      <w:r>
        <w:rPr/>
        <w:t>ꦬ</w:t>
      </w:r>
      <w:r>
        <w:rPr/>
        <w:t>숰獖쉋⨬婉斻</w:t>
      </w:r>
      <w:r>
        <w:rPr/>
        <w:t>ꕴ</w:t>
      </w:r>
      <w:r>
        <w:rPr/>
        <w:t>䉊玩䭃浬㉅倫⍏</w:t>
      </w:r>
      <w:r>
        <w:rPr/>
        <w:t>Ⱚ</w:t>
      </w:r>
      <w:r>
        <w:rPr/>
        <w:t>玮⶘㑊勂番㭇㉮丣婢杍㢏卺숯㭚䭥䵹穈⻂穣쉃깴</w:t>
      </w:r>
      <w:r>
        <w:rPr/>
        <w:t>⡋</w:t>
      </w:r>
      <w:r>
        <w:rPr/>
        <w:t>愵㙭湟儬㏂墩⼲顏洫眴牯깰垻⽦⨹䛎┫桳慷凂⬱䅌♃汁⬹廂칒玱뮣娺㨬䡏煚쉆싂♓偏儬②乑奞㕰睟땾䞣</w:t>
      </w:r>
      <w:r>
        <w:rPr/>
        <w:t>꥟</w:t>
      </w:r>
      <w:r>
        <w:rPr/>
        <w:t>숮⚮ㅞ圦◂㊩櫂㕁쉰䬭坧摞</w:t>
      </w:r>
      <w:r>
        <w:rPr/>
        <w:t>ⲡ</w:t>
      </w:r>
      <w:r>
        <w:rPr/>
        <w:t>㊿⎣녠ꍌ犻ꥮ䁡╁㥓㑮樤眩쉖帰뭾弹手携㭹슡꧎浄⌳츽</w:t>
      </w:r>
      <w:r>
        <w:rPr/>
        <w:t>ⶬ</w:t>
      </w:r>
      <w:r>
        <w:rPr/>
        <w:t>挬敮묪쉯穄が㞩ꌭ㩋⌹䛂栵갪湕橳忂嘪䀳櫂␦湓炏圸捒敬㉤潹戽䑗⺩⿂浖넨杵䯃녡垣⵨쉷䀸瀮䇂ꎵ穴ヂ煸슏帺⩠䰨椸噭䡖桮㜽䂡彬睘뼤卦╵갯䱵싂ꅑ畭ꥴꥱ㈱慡䝏毂㪘柂慉に䅮婗厬숫쉘䱪ꏂ穐⩔啯䕚뽱⤥⩕</w:t>
      </w:r>
      <w:r>
        <w:rPr/>
        <w:t>ꔭ</w:t>
      </w:r>
      <w:r>
        <w:rPr/>
        <w:t>슬獾硲╞쉳慎뽄</w:t>
      </w:r>
      <w:r>
        <w:rPr/>
        <w:t>ⴴ</w:t>
      </w:r>
      <w:r>
        <w:rPr/>
        <w:t>䙕⩍玏渨啬単墘顋♭쉑凂轏갨쉈拎㕥㷎焤庱숭正䁩</w:t>
      </w:r>
      <w:r>
        <w:rPr/>
        <w:t>Ⱬ</w:t>
      </w:r>
      <w:r>
        <w:rPr/>
        <w:t>繱猲쉷딬⪩㯂␤橀橡㥷걔撱琣䔷欦숱泂㖱묻偧㨷쉚奍쉎숲╞썦澩⩀桪眳䯂칩乞쉒춬渶牲位硪⭢猨㞩䏂䮵㤰冿牌긥煞⑯祌瑩测ꅕ기眫</w:t>
      </w:r>
      <w:r>
        <w:rPr/>
        <w:t>ꦏ</w:t>
      </w:r>
      <w:r>
        <w:rPr/>
        <w:t>轥懍猤⪡⨲幇썒埃瀥ㅫ⩀䲥쉀乒佈싎싂쉏彇慂㵣杒</w:t>
      </w:r>
      <w:r>
        <w:rPr/>
        <w:t>ⰽ</w:t>
      </w:r>
      <w:r>
        <w:rPr/>
        <w:t>顀辬숲庩묫䉈㧂㏂牙쉐쉰纥䴣</w:t>
      </w:r>
      <w:r>
        <w:rPr/>
        <w:t>ⶥ</w:t>
      </w:r>
      <w:r>
        <w:rPr/>
        <w:t>䨺긮殥䐱祇㝢橍亘慕璣⵺乗吻洹橅为昹䥨手瑋⩕憣딹넦⩞桵煷싂晇걈싂旂</w:t>
      </w:r>
      <w:r>
        <w:rPr/>
        <w:t>ꤦ</w:t>
      </w:r>
      <w:r>
        <w:rPr/>
        <w:t>瘻欴䱀婁⩓䗂杭숯㙶禩ꇂ毂쉢狂쉣슱⧂弱䗃㔣⽬䑫眊䢱恲䥊敇東䆻숸</w:t>
      </w:r>
      <w:r>
        <w:rPr/>
        <w:t>ꕭ␤☣⥶</w:t>
      </w:r>
      <w:r>
        <w:rPr/>
        <w:t>煃挴땚䴫</w:t>
      </w:r>
      <w:r>
        <w:rPr/>
        <w:t>ⱔ</w:t>
      </w:r>
      <w:r>
        <w:rPr/>
        <w:t>此䪻칬㍇⽺쵫뇂慇䚿卖⛂땯䖻㤥懂㑴⾻ꥶ쵔祅뽊㦵쉎祁㙁䫂䅐㷂稷슩칶</w:t>
      </w:r>
      <w:r>
        <w:rPr/>
        <w:t>ꔭ</w:t>
      </w:r>
      <w:r>
        <w:rPr/>
        <w:t>䉠녃味奺䴣뭇㥢示</w:t>
      </w:r>
      <w:r>
        <w:rPr/>
        <w:t>⡰</w:t>
      </w:r>
      <w:r>
        <w:rPr/>
        <w:t>摱䡈庩ꥲ㡺穀쌺債摫숴㏂卋㪻숫弩䙾䯂ㅺ슩吨⑤欬쉨啗쉨䙏汈㍤⨣悬汋扇⩕뼶琷䡪㍍⏂䠺幂숻擂⽫兹顓〉橤祪㤲敯昲忍㭸獆쉊怸熩</w:t>
      </w:r>
      <w:r>
        <w:rPr/>
        <w:t>ꥄ</w:t>
      </w:r>
      <w:r>
        <w:rPr/>
        <w:t>弯楸ꍫ⭮牏歀⩹縤畴氭⤲</w:t>
      </w:r>
      <w:r>
        <w:rPr/>
        <w:t>ⱆ⭐</w:t>
      </w:r>
      <w:r>
        <w:rPr/>
        <w:t>慙灰䥦뽒潟灲쉹⛂쉇숬䈤榱䞮㉠䍦硐扙㙾䚩杴䙘쉦輤║潊䵱棂浫恖利輫䍵␰쉈硧뮱㉂䣂썺潧㩉숤垵䉤偋噑浸䭴╠洹ꅰ</w:t>
      </w:r>
      <w:r>
        <w:rPr/>
        <w:t>⠲</w:t>
      </w:r>
      <w:r>
        <w:rPr/>
        <w:t>슻㡹쉡쉱䍚欽⒏坈⩀⨬婬ㄣ佌帺</w:t>
      </w:r>
      <w:r>
        <w:rPr/>
        <w:t>⠶</w:t>
      </w:r>
      <w:r>
        <w:rPr/>
        <w:t>偈䌬䡸㪏擂潣村ꅧ㑯商畂깳顪䶮꺣佪䑂帨쉐⑀싃獡祇㉲</w:t>
      </w:r>
      <w:r>
        <w:rPr/>
        <w:t>ꦥ</w:t>
      </w:r>
      <w:r>
        <w:rPr/>
        <w:t>ヂ⭇䗂䍑⤺丶썞䩗㖘柂磂㈩穢⧂朻昺쉸䢮埂堦ㅆ⧂㭫⨪垵橮㙒䔸椳涬</w:t>
      </w:r>
      <w:r>
        <w:rPr/>
        <w:t>꥓</w:t>
      </w:r>
      <w:r>
        <w:rPr/>
        <w:t>땀䭕䀩㠪兣䗂㥫㢘䌨埂╓穒瀷櫍⭂건슘礯䭗</w:t>
      </w:r>
      <w:r>
        <w:rPr/>
        <w:t>ꤲ</w:t>
      </w:r>
      <w:r>
        <w:rPr/>
        <w:t>浾湳슬䄴愣歰獰氨⴩矃橷숸彊㖱敨</w:t>
      </w:r>
      <w:r>
        <w:rPr/>
        <w:t>Ⳃ</w:t>
      </w:r>
      <w:r>
        <w:rPr/>
        <w:t>믂癬䮮⹕슣䇎浙䅡曂䵧䬪喏斥ㅰ丵쉉쉕䤳䝉窣㙓换捥놬㵞顅兒啄嫍て⩾䦏煭塞♬㥺</w:t>
      </w:r>
      <w:r>
        <w:rPr/>
        <w:t>⡠</w:t>
      </w:r>
      <w:r>
        <w:rPr/>
        <w:t>婇숫懃㏃橖獋녉⥣</w:t>
      </w:r>
      <w:r>
        <w:rPr/>
        <w:t>⠲</w:t>
      </w:r>
      <w:r>
        <w:rPr/>
        <w:t>夦</w:t>
      </w:r>
      <w:r>
        <w:rPr/>
        <w:t>ꕄ</w:t>
      </w:r>
      <w:r>
        <w:rPr/>
        <w:t>塁ぁ幐疬╙敓掻⍘ꥰ㙘殩䈨櫍啐杷숦畋쉶촴䱌㈫┸䬩⹭畈㧎</w:t>
      </w:r>
      <w:r>
        <w:rPr/>
        <w:t>ꥆ</w:t>
      </w:r>
      <w:r>
        <w:rPr/>
        <w:t>䖮㴥卬쉌ꥱ</w:t>
      </w:r>
      <w:r>
        <w:rPr/>
        <w:t>ꤻ⸫</w:t>
      </w:r>
      <w:r>
        <w:rPr/>
        <w:t>뮻䯂㷂畵斥儰㪮</w:t>
      </w:r>
      <w:r>
        <w:rPr/>
        <w:t>ꥊ</w:t>
      </w:r>
      <w:r>
        <w:rPr/>
        <w:t>䮩䨱㝯숤犥䇂</w:t>
      </w:r>
      <w:r>
        <w:rPr/>
        <w:t>⡩</w:t>
      </w:r>
      <w:r>
        <w:rPr/>
        <w:t>灪㟂쌣㈴쉥姂去䥒쉵䑗⽺涻捚ㅪ</w:t>
      </w:r>
      <w:r>
        <w:rPr/>
        <w:t>ꗂ</w:t>
      </w:r>
      <w:r>
        <w:rPr/>
        <w:t>쉤瑚땬媵偢わ쉲煉췂깺쉥슬晲卦硱朶⑁쌮剋愷뽤쉆悩ꥬ♕汥㙮瓂묣渱숪牯弥ꥴ乙슱杞瀮䡇㉥</w:t>
      </w:r>
      <w:r>
        <w:rPr/>
        <w:t>ꔽ</w:t>
      </w:r>
      <w:r>
        <w:rPr/>
        <w:t>䝵䥏뽺㵂ꇂ䧂廂棂灚ꍗ䈷勂剟乐䱳㑐숽</w:t>
      </w:r>
      <w:r>
        <w:rPr/>
        <w:t>ꔨꤥ</w:t>
      </w:r>
      <w:r>
        <w:rPr/>
        <w:t>狍㩍</w:t>
      </w:r>
      <w:r>
        <w:rPr/>
        <w:t>꥓</w:t>
      </w:r>
      <w:r>
        <w:rPr/>
        <w:t>狂딤樯묷桂嗍㭣媵⌶朥ꄩ䭗江넩㗂畯♠⚬噀쉭캵塬⌷㑠</w:t>
      </w:r>
      <w:r>
        <w:rPr/>
        <w:t>ꦵ</w:t>
      </w:r>
      <w:r>
        <w:rPr/>
        <w:t>浔位⪿뽦䌲潬䨥숣㩈⤱畤橬㩦쉟♙硡幏眪♊╋掻㙙쌯⼷䈊슻⍪⬵慯쉓⯂슣뭚眷顳侮娸⿂欹哂</w:t>
      </w:r>
      <w:r>
        <w:rPr/>
        <w:t>ꕐ</w:t>
      </w:r>
      <w:r>
        <w:rPr/>
        <w:t>帮〹猽㍶正猱쵅攫㠺䒮㉮慈ぉ칥橀亩妣숻싂싎绍⒮懂䋂㉊没䔦偐쉘撻㤪䈳쉥㐩</w:t>
      </w:r>
      <w:r>
        <w:rPr/>
        <w:t>ⲿ</w:t>
      </w:r>
      <w:r>
        <w:rPr/>
        <w:t>嗂湢</w:t>
      </w:r>
      <w:r>
        <w:rPr/>
        <w:t>Ɽ</w:t>
      </w:r>
      <w:r>
        <w:rPr/>
        <w:t>쉦丳뼦땙頯뇂瑴ꥶ䛃幑녗迍</w:t>
      </w:r>
      <w:r>
        <w:rPr/>
        <w:t>⢘</w:t>
      </w:r>
      <w:r>
        <w:rPr/>
        <w:t>弮㡡玘硞슩싂숯⭁佡㓂爰疣㉑숫</w:t>
      </w:r>
      <w:r>
        <w:rPr/>
        <w:t>ⷂ</w:t>
      </w:r>
      <w:r>
        <w:rPr/>
        <w:t>摔㵩䉰슣⩵彃䡴㥐㍒⩋匦㥧炻⻂䜫碣⪩숦幗⌯숵</w:t>
      </w:r>
      <w:r>
        <w:rPr/>
        <w:t>ꕙ</w:t>
      </w:r>
      <w:r>
        <w:rPr/>
        <w:t>㜤皣烎ꅕ䵬</w:t>
      </w:r>
      <w:r>
        <w:rPr/>
        <w:t>ꤣ</w:t>
      </w:r>
      <w:r>
        <w:rPr/>
        <w:t>㨤亏敚쵗ꎣ떿</w:t>
      </w:r>
      <w:r>
        <w:rPr/>
        <w:t>ꕥ⫍</w:t>
      </w:r>
      <w:r>
        <w:rPr/>
        <w:t>䉋欺㝟䁵梱쉷</w:t>
      </w:r>
      <w:r>
        <w:rPr/>
        <w:t>⡍</w:t>
      </w:r>
      <w:r>
        <w:rPr/>
        <w:t>卹</w:t>
      </w:r>
      <w:r>
        <w:rPr/>
        <w:t>꧂</w:t>
      </w:r>
      <w:r>
        <w:rPr/>
        <w:t>숳㙆怸庱⹋☭潧깮썬晑㤮止啄佬</w:t>
      </w:r>
      <w:r>
        <w:rPr/>
        <w:t>ꥃ</w:t>
      </w:r>
      <w:r>
        <w:rPr/>
        <w:t>彧榥䂏䥋㴽䧎硭䒏癖숤櫂</w:t>
      </w:r>
      <w:r>
        <w:rPr/>
        <w:t>Ⱬ</w:t>
      </w:r>
      <w:r>
        <w:rPr/>
        <w:t>칭⮮畄杙⨣숷烂췂쵊㈯⩤顄㍎⚿浪㥏奵㍊媣揂</w:t>
      </w:r>
      <w:r>
        <w:rPr/>
        <w:t>Ⳃ</w:t>
      </w:r>
      <w:r>
        <w:rPr/>
        <w:t>敹勂兑┭</w:t>
      </w:r>
      <w:r>
        <w:rPr/>
        <w:t>⡪</w:t>
      </w:r>
      <w:r>
        <w:rPr/>
        <w:t>瑩㌶垻㩯쉲♐㵵ꎥ䔬㕔쉖䵮㍁춮栨숲磂</w:t>
      </w:r>
      <w:r>
        <w:rPr/>
        <w:t>ꥆ</w:t>
      </w:r>
      <w:r>
        <w:rPr/>
        <w:t>슿侩扵䄴䋂焵뽄ꥳ懂㚣牮숪䕭偅憩㙦㡨⍘均䝄奰㩸氺</w:t>
      </w:r>
      <w:r>
        <w:rPr/>
        <w:t>⠩</w:t>
      </w:r>
      <w:r>
        <w:rPr/>
        <w:t>䶥땡⥯쉖㛂ㆡ쉲쉱␻</w:t>
      </w:r>
      <w:r>
        <w:rPr/>
        <w:t>Ⳃ␦⑫</w:t>
      </w:r>
      <w:r>
        <w:rPr/>
        <w:t>䡴㜳攸</w:t>
      </w:r>
      <w:r>
        <w:rPr/>
        <w:t>⢻</w:t>
      </w:r>
      <w:r>
        <w:rPr/>
        <w:t>숽敦御煱♥슩獋并暩渴圶皣⼨슣</w:t>
      </w:r>
      <w:r>
        <w:rPr/>
        <w:t>ⱔ</w:t>
      </w:r>
      <w:r>
        <w:rPr/>
        <w:t>挩掮䕕쉧嗂兲䔪妩ち뗂埂摉樸</w:t>
      </w:r>
      <w:r>
        <w:rPr/>
        <w:t>ꖱ</w:t>
      </w:r>
      <w:r>
        <w:rPr/>
        <w:t>䌲浪껂䡁숬刪䛂噣奓囍䶩卤囎㬶┷ꇂⓂ㝑꥙䍤싂㙥㤯㝕썊䓂♷浊䕂</w:t>
      </w:r>
      <w:r>
        <w:rPr/>
        <w:t>꧂</w:t>
      </w:r>
      <w:r>
        <w:rPr/>
        <w:t>倲믃</w:t>
      </w:r>
      <w:r>
        <w:rPr/>
        <w:t>⠩</w:t>
      </w:r>
      <w:r>
        <w:rPr/>
        <w:t>ꏂ⏂教煸汱榮瀰싂栭썭塆숱樱眺䱭쉐夺㯂▣搨䩊煑㑚쵢䶣椱㔪㵄摵⵲䕵슡湩楮껂䐴毂顙</w:t>
      </w:r>
      <w:r>
        <w:rPr/>
        <w:t>ꥀ</w:t>
      </w:r>
      <w:r>
        <w:rPr/>
        <w:t>ꅔ⪬忂漦㭐坡浀</w:t>
      </w:r>
      <w:r>
        <w:rPr/>
        <w:t>ⱬ</w:t>
      </w:r>
      <w:r>
        <w:rPr/>
        <w:t>呗畫慎顲⩮晢佃칩汍┭滂桲噞㚮瞏䍡땘⧂噞⭩斏╁⩳ꄴ卆뼳┪䱹䌻䍤䑎偳㥠묳䝉숮㣂땦쉙䑱捎㓂丮浺瀺牉㘤歖乯顶戦김眦攩Ⓜ䑙頸䳂癣⻂넷獉⤹彔㢘⩇偖穲橸杓窮僂䶡硤⪿檬报嫂剶⺏㥱㔣┮녙슬뾣幈献</w:t>
      </w:r>
      <w:r>
        <w:rPr/>
        <w:t>ⵗ</w:t>
      </w:r>
      <w:r>
        <w:rPr/>
        <w:t>係⍂䥋쉴䩲⑮摇哂㘥楱摅止⹨穯䆬㙖懎⿂⦡㉖숴桀氮䅂⩳䙉䅏潱숥沏恳烂参䰳秂쌬甭䀹싂灑</w:t>
      </w:r>
      <w:r>
        <w:rPr/>
        <w:t>⠺</w:t>
      </w:r>
      <w:r>
        <w:rPr/>
        <w:t>汷컂睫㏂</w:t>
      </w:r>
      <w:r>
        <w:rPr/>
        <w:t>ꔵ</w:t>
      </w:r>
      <w:r>
        <w:rPr/>
        <w:t>睢䌳硧摥礳㝔숴썖숱</w:t>
      </w:r>
      <w:r>
        <w:rPr/>
        <w:t>ⱗ</w:t>
      </w:r>
      <w:r>
        <w:rPr/>
        <w:t>穬㭋敬澡䎿쉹</w:t>
      </w:r>
      <w:r>
        <w:rPr/>
        <w:t>ꖬ</w:t>
      </w:r>
      <w:r>
        <w:rPr/>
        <w:t>ꍰ㜩갲佃쉯憩瑂县⤥剩剢䁡⨊棂</w:t>
      </w:r>
      <w:r>
        <w:rPr/>
        <w:t>ꕾ</w:t>
      </w:r>
      <w:r>
        <w:rPr/>
        <w:t>녚</w:t>
      </w:r>
      <w:r>
        <w:rPr/>
        <w:t>ⰻ</w:t>
      </w:r>
      <w:r>
        <w:rPr/>
        <w:t>繄捲凃쉤低㞻䀪水</w:t>
      </w:r>
      <w:r>
        <w:rPr/>
        <w:t>ⲵ</w:t>
      </w:r>
      <w:r>
        <w:rPr/>
        <w:t>㐪扎捌扂嘪䝑㓂숳䔯숣길犏⴮橘娷係걯䁶婎⒣⏂場䑎佄扴她䕟뿂檻汓熵㭋⹄</w:t>
      </w:r>
      <w:r>
        <w:rPr/>
        <w:t>꤯</w:t>
      </w:r>
      <w:r>
        <w:rPr/>
        <w:t>顧啶⫂䙟䡮䀱卙顃녆拂껂娪싂攵浞䪩ネ姂杄樭啃㥎⭳슬㕪⩹㙬幦滂盂쉊嘳嘬습汸녱穫숦뼫硥쉡</w:t>
      </w:r>
      <w:r>
        <w:rPr/>
        <w:t>ⷂ</w:t>
      </w:r>
      <w:r>
        <w:rPr/>
        <w:t>椹澮⸴倪⌭穃㙥칮쉠狂㙢㞡囂䩰䁲甥吪柂䈹佾싂䚻</w:t>
      </w:r>
      <w:r>
        <w:rPr/>
        <w:t>ⴺ</w:t>
      </w:r>
      <w:r>
        <w:rPr/>
        <w:t>彗㘺彸숪⯎슿쉯兴㕓┵䥂倭昺꺬漱쵦쏂坋姎⩁㈤칹⼭劣쉕㩣侥쉊ꥸ</w:t>
      </w:r>
      <w:r>
        <w:rPr/>
        <w:t>ꕷ</w:t>
      </w:r>
      <w:r>
        <w:rPr/>
        <w:t>㴶䥒⒩묵ꅒ喱⭴ꥱ⍔副숪急乗晬歈幑쉧䦣䕚凎㥒恰䭯䄰䔦䁵ㅰ䗂惂숮急繭彯</w:t>
      </w:r>
      <w:r>
        <w:rPr/>
        <w:t>꧂</w:t>
      </w:r>
      <w:r>
        <w:rPr/>
        <w:t>儺뇂灰額慴搣繙◂쉅䵒䥨㟂䄫⹓㨫숪㵌⮡涏뭒ꍭ匫扨䰦揂㴭㝠砪瑒㌷䱩执⺡㩫栽䉅汄硄㍫滂䙋暵땁</w:t>
      </w:r>
      <w:r>
        <w:rPr/>
        <w:t>꤫</w:t>
      </w:r>
      <w:r>
        <w:rPr/>
        <w:t>捧梮녾쉇窥怶朤光璘䕤쉥쉖頵求꺩䫎㍣숸╤頮犵</w:t>
      </w:r>
      <w:r>
        <w:rPr/>
        <w:t>ⲏ</w:t>
      </w:r>
      <w:r>
        <w:rPr/>
        <w:t>뽷䐷㶮猭䬨</w:t>
      </w:r>
      <w:r>
        <w:rPr/>
        <w:t>⡳</w:t>
      </w:r>
      <w:r>
        <w:rPr/>
        <w:t>恅嘭싂</w:t>
      </w:r>
      <w:r>
        <w:rPr/>
        <w:t>ꔹ</w:t>
      </w:r>
      <w:r>
        <w:rPr/>
        <w:t>勂顊㌦䥚슩䕧쉁傘췂爺쉂恇깫⼽朵</w:t>
      </w:r>
      <w:r>
        <w:rPr/>
        <w:t>⣍</w:t>
      </w:r>
      <w:r>
        <w:rPr/>
        <w:t>梱숪撩㊏⯂쉊녭쉬克⏂塡</w:t>
      </w:r>
      <w:r>
        <w:rPr/>
        <w:t>⣂</w:t>
      </w:r>
      <w:r>
        <w:rPr/>
        <w:t>숪</w:t>
      </w:r>
      <w:r>
        <w:rPr/>
        <w:t>ⵏ</w:t>
      </w:r>
      <w:r>
        <w:rPr/>
        <w:t>参慘㥦殥噒⩅木㜥쉧兣㕔⹷睎䉞☺繡炣㍉癵녾灔뿂쏂塸瑎䉺㕦砪ヂ⚬⩀去ッ汀噮煺䙷幦䱬녇</w:t>
      </w:r>
      <w:r>
        <w:rPr/>
        <w:t>Ⱛ</w:t>
      </w:r>
      <w:r>
        <w:rPr/>
        <w:t>剄愺䕒㏂⌴ꆡ┲</w:t>
      </w:r>
      <w:r>
        <w:rPr/>
        <w:t>ⴣ</w:t>
      </w:r>
      <w:r>
        <w:rPr/>
        <w:t>稥Ⓜ쉃쉟숤畭㜳棎溱</w:t>
      </w:r>
      <w:r>
        <w:rPr/>
        <w:t>Ⱶ</w:t>
      </w:r>
      <w:r>
        <w:rPr/>
        <w:t>桋⵫摢穡⭀쌹掩顴丳秂汒쉂㙭煥并걣⚘</w:t>
      </w:r>
      <w:r>
        <w:rPr/>
        <w:t>꧂</w:t>
      </w:r>
      <w:r>
        <w:rPr/>
        <w:t>쉗氹䴣潌獚䶡⵭眦</w:t>
      </w:r>
      <w:r>
        <w:rPr/>
        <w:t>ⶥ</w:t>
      </w:r>
      <w:r>
        <w:rPr/>
        <w:t>싂潒숤䛂洬쵔㚘ㅮ䱍</w:t>
      </w:r>
      <w:r>
        <w:rPr/>
        <w:t>ⵥ</w:t>
      </w:r>
      <w:r>
        <w:rPr/>
        <w:t>畗䎘圪坚♕㕊瑮㵷㥧㛎妮숴⽰煶겣쉤㡕䙌뽂䭟倷⹠〥䪱僎䭯攫乫⭏顤䉭獬녬䡰䅞䅟썡䜹♁桴䯂</w:t>
      </w:r>
      <w:r>
        <w:rPr/>
        <w:t>ꤱ</w:t>
      </w:r>
      <w:r>
        <w:rPr/>
        <w:t>暮쉞武㫂䅉숽略䬹㣂</w:t>
      </w:r>
      <w:r>
        <w:rPr/>
        <w:t>ꕍ</w:t>
      </w:r>
      <w:r>
        <w:rPr/>
        <w:t>獲痃䝯쉦</w:t>
      </w:r>
      <w:r>
        <w:rPr/>
        <w:t>ꥑ</w:t>
      </w:r>
      <w:r>
        <w:rPr/>
        <w:t>⠹</w:t>
      </w:r>
      <w:r>
        <w:rPr/>
        <w:t>慴</w:t>
      </w:r>
      <w:r>
        <w:rPr/>
        <w:t>꧂</w:t>
      </w:r>
      <w:r>
        <w:rPr/>
        <w:t>쌪땸㭷꥖懂瓂弳뾵牫槂䡘</w:t>
      </w:r>
      <w:r>
        <w:rPr/>
        <w:t>ꔲ</w:t>
      </w:r>
      <w:r>
        <w:rPr/>
        <w:t>싂頽◂䲻뽂숬浚</w:t>
      </w:r>
      <w:r>
        <w:rPr/>
        <w:t>ꤸ⫂ꦵ</w:t>
      </w:r>
      <w:r>
        <w:rPr/>
        <w:t>㝐쉔䑄ꥨ儴兓熩⤻ꅔꌮ儹⭙⪥癧⨭敳쉮婪淂㩌㫍䏂伫凂啒쉩偤湕⾏⴮뗂瑮썶健쵹⍣䅇䐽숷䒱슘䑍쉰䧂㩀쉱䱾숮輣䃂⹕䄊潴堶攽奘⩶뇂䇂쉏쉯䙹祤㵬潲㉊㢡瑀䃂猦祦潌圲㵃</w:t>
      </w:r>
      <w:r>
        <w:rPr/>
        <w:t>Ⱘ</w:t>
      </w:r>
      <w:r>
        <w:rPr/>
        <w:t>쉱㑺沩싂祤쉳濂⹹穊숵숴珃晇汩媻坘䑚杗쉵䁪⥬殻猸婩ォ쏂璵⍙㉁숤汖⭥숣㘨⸲쏍債偺器汴</w:t>
      </w:r>
      <w:r>
        <w:rPr/>
        <w:t>⠳</w:t>
      </w:r>
      <w:r>
        <w:rPr/>
        <w:t>梘䇂䨷捈슩</w:t>
      </w:r>
      <w:r>
        <w:rPr/>
        <w:t>ꤵ</w:t>
      </w:r>
      <w:r>
        <w:rPr/>
        <w:t>ꍨ慇堸痍慊䑀슘⩈숫䷂䭹淂습</w:t>
      </w:r>
      <w:r>
        <w:rPr/>
        <w:t>ⱹ</w:t>
      </w:r>
      <w:r>
        <w:rPr/>
        <w:t>䍔䄤</w:t>
      </w:r>
      <w:r>
        <w:rPr/>
        <w:t>ⴣ</w:t>
      </w:r>
      <w:r>
        <w:rPr/>
        <w:t>琬䥐潺䕪䶏佹捧摱숳ꍟ愤ㄮ녘嘵含</w:t>
      </w:r>
      <w:r>
        <w:rPr/>
        <w:t>ꕐ</w:t>
      </w:r>
      <w:r>
        <w:rPr/>
        <w:t>欮믂싂격</w:t>
      </w:r>
      <w:r>
        <w:rPr/>
        <w:t>Ȿ</w:t>
      </w:r>
      <w:r>
        <w:rPr/>
        <w:t>癯쉔♯┨䍧슮煫</w:t>
      </w:r>
      <w:r>
        <w:rPr/>
        <w:t>ꕙ</w:t>
      </w:r>
      <w:r>
        <w:rPr/>
        <w:t>徵䰲쉙敟⨲咩奈横</w:t>
      </w:r>
      <w:r>
        <w:rPr/>
        <w:t>ꔲ</w:t>
      </w:r>
      <w:r>
        <w:rPr/>
        <w:t>輮博녓숱걭樥栤䭋橠놱쉡癷启塠祃扄䬽瑅猨㕳渻婾깺仂砨쉺䝠武䮮⹳뭕䅤䘪䉦⺱繣㑂㯂灟畡쉎䕉瑶さ䁂沘姂쉞㜣歂⽩</w:t>
      </w:r>
      <w:r>
        <w:rPr/>
        <w:t>⡯</w:t>
      </w:r>
      <w:r>
        <w:rPr/>
        <w:t>䱲</w:t>
      </w:r>
      <w:r>
        <w:rPr/>
        <w:t>⢡</w:t>
      </w:r>
      <w:r>
        <w:rPr/>
        <w:t>栶쉐⹱㵉顏漫穀亱쉧偔</w:t>
      </w:r>
      <w:r>
        <w:rPr/>
        <w:t>Ⱞ⍷</w:t>
      </w:r>
      <w:r>
        <w:rPr/>
        <w:t>咮㙚敘⩤彀㥊歄祸ꅑ㝰朴匩䝈⥥縤勎䚡</w:t>
      </w:r>
      <w:r>
        <w:rPr/>
        <w:t>⡈</w:t>
      </w:r>
      <w:r>
        <w:rPr/>
        <w:t>䱈䯂渱揂揂놩䳍▱㊬㵖批㡆ꥠ摟睱</w:t>
      </w:r>
      <w:r>
        <w:rPr/>
        <w:t>ꔪ</w:t>
      </w:r>
      <w:r>
        <w:rPr/>
        <w:t>搩뭤䌪湱縯슮㘲싎戩ꍞ깘䝊华㡙䁏쎵浴㌽䓍擂⸵ㅏ塭繬輽䟃숹⵹ㅮ㚮〽䑴捯⍑䑍湂怫깇䁔椶䡑䍳╕猪㵤쉆檘㊿姂</w:t>
      </w:r>
      <w:r>
        <w:rPr/>
        <w:t>ⴭ</w:t>
      </w:r>
      <w:r>
        <w:rPr/>
        <w:t>轂</w:t>
      </w:r>
      <w:r>
        <w:rPr/>
        <w:t>⡥</w:t>
      </w:r>
      <w:r>
        <w:rPr/>
        <w:t>慄浢皱頪滂䂿啙砷淂旂츭坰</w:t>
      </w:r>
      <w:r>
        <w:rPr/>
        <w:t>ꔽ</w:t>
      </w:r>
      <w:r>
        <w:rPr/>
        <w:t>睢轸䐯깲䐥㯂쉩卙뽘뿂쉄圽㈦欣깷ꥪ䑚照獲㷂Ⓙ圵揂串捴戭塎⹃㉫埍伫䕟㧂恃녂㏂琩⭑깹䍢ヂ</w:t>
      </w:r>
      <w:r>
        <w:rPr/>
        <w:t>Ⱜ</w:t>
      </w:r>
      <w:r>
        <w:rPr/>
        <w:t>䦡拂猻怹㜱煳伬⽏〭㔭䐱싂䍮</w:t>
      </w:r>
      <w:r>
        <w:rPr/>
        <w:t>⡐</w:t>
      </w:r>
      <w:r>
        <w:rPr/>
        <w:t>彾懂䝗㉎歌䱶䭷䑦兀狂嗂瀮奐땴ꥯ䐯㶮䓂⽫땷硭⌭獤묪悱徱</w:t>
      </w:r>
      <w:r>
        <w:rPr/>
        <w:t>Ɽ</w:t>
      </w:r>
      <w:r>
        <w:rPr/>
        <w:t>湴娦璱冱겏㜶个䁎쉾꺩⬶穒璩䵕歸猥쉆狂䲱橳쉣扊䞿⚩攪뭚晱輸丹掬厏䨪⫎겏䣃扃癥쉗迍婆㍲㊱曂迂㗂⤯⨨䍃㋂䫂</w:t>
      </w:r>
      <w:r>
        <w:rPr/>
        <w:t>ⶮ⩮</w:t>
      </w:r>
      <w:r>
        <w:rPr/>
        <w:t>숮⾡嗂煺忂湌</w:t>
      </w:r>
      <w:r>
        <w:rPr/>
        <w:t>ⱉ</w:t>
      </w:r>
      <w:r>
        <w:rPr/>
        <w:t>뿂矂␳祊嗂䖥剩楨磂뿂⨵摭獮畅㐣ぉ䩁슿浬⥘䑊쉚咿</w:t>
      </w:r>
      <w:r>
        <w:rPr/>
        <w:t>ⱊ</w:t>
      </w:r>
      <w:r>
        <w:rPr/>
        <w:t>㨶㉡刪䕥異</w:t>
      </w:r>
      <w:r>
        <w:rPr/>
        <w:t>ꔴ</w:t>
      </w:r>
      <w:r>
        <w:rPr/>
        <w:t>昩뿂䶵碏摅ざ뗂慯潮庥싂幣䭲猫轒䀥㵰佢瑍僎㓎㉚哂⵲棂唽并쉎넬㍄䱾软攨嘯䑡쉀嗃戩䵣䔲瑪啀썴䝵堥㈰㷂㉦⤽</w:t>
      </w:r>
      <w:r>
        <w:rPr/>
        <w:t>ꤊ</w:t>
      </w:r>
      <w:r>
        <w:rPr/>
        <w:t>禿길딳⹵䘬浢</w:t>
      </w:r>
      <w:r>
        <w:rPr/>
        <w:t>ꥍⷂ</w:t>
      </w:r>
      <w:r>
        <w:rPr/>
        <w:t>単ꍗ䬤珂녨㋂䕆⪿輯剑婆㫂兤㡾印㡙숺晭瀹습㡨䥴凂㑥䙮縩䵳ㅗ矍㠲坤皩兊</w:t>
      </w:r>
      <w:r>
        <w:rPr/>
        <w:t>ⵔ</w:t>
      </w:r>
      <w:r>
        <w:rPr/>
        <w:t>㥈</w:t>
      </w:r>
      <w:r>
        <w:rPr/>
        <w:t>ⷂ</w:t>
      </w:r>
      <w:r>
        <w:rPr/>
        <w:t>扪凂♵砱㔶眳숬쉆⧂ꍀ牀⩯恷京䞵♚</w:t>
      </w:r>
      <w:r>
        <w:rPr/>
        <w:t>⢿</w:t>
      </w:r>
      <w:r>
        <w:rPr/>
        <w:t>婤呴獏▻斥牫剗啑瀶㕃恗っ숪ꍐ츪㌱⹄쉵뮡墮噷칲す쉳欯癔吽췂쌷奖䥈促ꥰ呟䒬☶⸩䝳칃㩚☭칟䴱ꍾ묹塑扣㥮輽颱轘奏숮睇⸰灵帪幈䢵ꄬ</w:t>
      </w:r>
      <w:r>
        <w:rPr/>
        <w:t>ꕉ⛍</w:t>
      </w:r>
      <w:r>
        <w:rPr/>
        <w:t>㑣쉏쉵䤮皩㬨䜳갸㧂〲䘶呹樷䥶竂扺㴻䁢䍊碻</w:t>
      </w:r>
      <w:r>
        <w:rPr/>
        <w:t>ꥋ</w:t>
      </w:r>
      <w:r>
        <w:rPr/>
        <w:t>㌨唹檣睧╋牮㍭䥪敱娥揂煹뽟犿㜥碏儯祱⒏竂䠥灪硓嫃⪬䀳䵧䱪晇⼨幑⵱潐⭷䰫䞻橐曃䶏㝚梡㙪丱숺쉠츻쉾妩쉸⹺䳃秂ㅒ㥺楄咵㇂놡縱</w:t>
      </w:r>
      <w:r>
        <w:rPr/>
        <w:t>ⷂ</w:t>
      </w:r>
      <w:r>
        <w:rPr/>
        <w:t>䝚쉁쉴㥟灒쵾⿂扞嗎꺮䕆彔欷</w:t>
      </w:r>
      <w:r>
        <w:rPr/>
        <w:t>ꕁ⧍</w:t>
      </w:r>
      <w:r>
        <w:rPr/>
        <w:t>썡扶繂煬♂⭱煮轡숮</w:t>
      </w:r>
      <w:r>
        <w:rPr/>
        <w:t>ꖵ⪥</w:t>
      </w:r>
      <w:r>
        <w:rPr/>
        <w:t>〱㐹喡ꌹ倸癮敘걖䑙ㅑ恪䔬吲㥩䔤숴帬啍⹟녙㭠䤽毂灶噏ꥣ䁲煳䉎灇깸컂稪㠤䌭땘숥穇煗硎剑癗瀽壂湫뿂䲵竂믎爥숫쉈淂⭇싂䢱㣂ꅸ烃棃䱶㉪䙇塆쉆幬䠭⤮䥑♅䁴⧂</w:t>
      </w:r>
      <w:r>
        <w:rPr/>
        <w:t>ⵔ</w:t>
      </w:r>
      <w:r>
        <w:rPr/>
        <w:t>扄䕪䰯䭫</w:t>
      </w:r>
      <w:r>
        <w:rPr/>
        <w:t>ꕬ</w:t>
      </w:r>
      <w:r>
        <w:rPr/>
        <w:t>㫂◂⎡</w:t>
      </w:r>
      <w:r>
        <w:rPr/>
        <w:t>ꦱ</w:t>
      </w:r>
      <w:r>
        <w:rPr/>
        <w:t>昲</w:t>
      </w:r>
      <w:r>
        <w:rPr/>
        <w:t>ꥈ⨨</w:t>
      </w:r>
      <w:r>
        <w:rPr/>
        <w:t>呣</w:t>
      </w:r>
      <w:r>
        <w:rPr/>
        <w:t>꤭</w:t>
      </w:r>
      <w:r>
        <w:rPr/>
        <w:t>㴥愷傩㇎〶坌䭟頲쉧쉃斥</w:t>
      </w:r>
      <w:r>
        <w:rPr/>
        <w:t>ꥌ</w:t>
      </w:r>
      <w:r>
        <w:rPr/>
        <w:t>㐺挸稥뽎淂䄱ꅚ䘻卣潧䚏類戹搰汶繓桤㥑浭</w:t>
      </w:r>
      <w:r>
        <w:rPr/>
        <w:t>ⷂ</w:t>
      </w:r>
      <w:r>
        <w:rPr/>
        <w:t>䁹걒숻</w:t>
      </w:r>
      <w:r>
        <w:rPr/>
        <w:t>ⰵ╃</w:t>
      </w:r>
      <w:r>
        <w:rPr/>
        <w:t>棎〣䥄輯輮땷䑯䍟⍌ꍰ䣂煚梬㍆呷㡫湈쉃售牏䕔슻썣䨤䴹쉴㶻䬯窵㤷䭏싂쌮僂偞冮托⬴湯⼷娦⧃磂ꥪ䌱㨣儹惎⤵歐䀴汏싂䩟╖堮쉪침摔焳⩣奟</w:t>
      </w:r>
      <w:r>
        <w:rPr/>
        <w:t>⡳</w:t>
      </w:r>
      <w:r>
        <w:rPr/>
        <w:t>剐浡캿슿慷欤뾏</w:t>
      </w:r>
      <w:r>
        <w:rPr/>
        <w:t>ⶣ</w:t>
      </w:r>
      <w:r>
        <w:rPr/>
        <w:t>浴䩱璣㑮儸潍婞㕲䚱煮㋂⾱竂硍櫂氨輺繚䝰穲潤穆긯㩴⸽ꥲ楰炿呇㧂ꄱ썎</w:t>
      </w:r>
      <w:r>
        <w:rPr/>
        <w:t>⡱</w:t>
      </w:r>
      <w:r>
        <w:rPr/>
        <w:t>橂樽㴩䍓矂쉵</w:t>
      </w:r>
      <w:r>
        <w:rPr/>
        <w:t>Ɽ</w:t>
      </w:r>
      <w:r>
        <w:rPr/>
        <w:t>뇂倭ㅄ塓煠䭄煊䭁珂⍏廂ꅢ橖䍪仍䭧䕗泍畭楍桲䋂削じ匶怣〫㷂浏穞瘴䄶䳂恟䜨剞</w:t>
      </w:r>
      <w:r>
        <w:rPr/>
        <w:t>ⴴ</w:t>
      </w:r>
      <w:r>
        <w:rPr/>
        <w:t>呠넸☩桃㡲卷㙱䈸姂朊坆㓍</w:t>
      </w:r>
      <w:r>
        <w:rPr/>
        <w:t>ꥏ⒘ꥈ</w:t>
      </w:r>
      <w:r>
        <w:rPr/>
        <w:t>䉫⨦獅䨤焣勂汅佁敁獇딴亡䩥サ㏂㬦㙗쉕썵彰睮쉀哂⚩䫍㨬湫迂칹뼴穄⵳䳂㍕半쉒싂쉟</w:t>
      </w:r>
      <w:r>
        <w:rPr/>
        <w:t>ꕞ</w:t>
      </w:r>
      <w:r>
        <w:rPr/>
        <w:t>仂뼵䜳쉬뽳弪繮癆</w:t>
      </w:r>
      <w:r>
        <w:rPr/>
        <w:t>ⵥ</w:t>
      </w:r>
      <w:r>
        <w:rPr/>
        <w:t>咩</w:t>
      </w:r>
      <w:r>
        <w:rPr/>
        <w:t>ꤦ⥉</w:t>
      </w:r>
      <w:r>
        <w:rPr/>
        <w:t>摃숽棂䃂塷䁠⭓녁쉱쉑畔䈥㍷呄䉄敾┽歆䙪値␤⹥瀲䛂䵒刦歃䟂뭚眶㏂㍨</w:t>
      </w:r>
      <w:r>
        <w:rPr/>
        <w:t>⡀</w:t>
      </w:r>
      <w:r>
        <w:rPr/>
        <w:t>页䅉桮ヂ쌨埂ꅥ昻硣⥓牴䕔牌⨸㝬杖뭱쎬㙵框礶畄䠵桶쉥痂湎</w:t>
      </w:r>
      <w:r>
        <w:rPr/>
        <w:t>⣂</w:t>
      </w:r>
      <w:r>
        <w:rPr/>
        <w:t>轙䕨晪均쉁恏す㵆䰥恋彆㛂⩒㴦㓂㩊칦係뭙⪵䉵䈫㵴畯戤楕剰䝚竂쉾㢘洤恎䈲埂썘쉦磂䩃婉⩥棂汇穓轫她幞戸㝚⮬夲㯂╺浊䑲影穷扙䩉矂䱮低쉡䶩ꅁ爹Ⓜ祾株瀲頺灳片</w:t>
      </w:r>
      <w:r>
        <w:rPr/>
        <w:t>ⵓ</w:t>
      </w:r>
      <w:r>
        <w:rPr/>
        <w:t>祯睎癎祁쉷</w:t>
      </w:r>
      <w:r>
        <w:rPr/>
        <w:t>ꔥ</w:t>
      </w:r>
      <w:r>
        <w:rPr/>
        <w:t>噙弯䑾梩框칰䘬걈⪱</w:t>
      </w:r>
      <w:r>
        <w:rPr/>
        <w:t>ⱙ</w:t>
      </w:r>
      <w:r>
        <w:rPr/>
        <w:t>땄⏂飂</w:t>
      </w:r>
      <w:r>
        <w:rPr/>
        <w:t>⡯</w:t>
      </w:r>
      <w:r>
        <w:rPr/>
        <w:t>䉊祅慤䉸奡⨨喘쉳䕵濍䲻姎瑄晨朮兰㵓싂坤䙫쉾硖䨥愰쉒数䱁瑸矂摥녉歔녏砸⍣晁丨㪬䡭썗涥칾ꅍ쉐⍄摳䡥憮顮懂僂</w:t>
      </w:r>
      <w:r>
        <w:rPr/>
        <w:t>ꦮ</w:t>
      </w:r>
      <w:r>
        <w:rPr/>
        <w:t>塌䙪溏湹杮拍挶⬵</w:t>
      </w:r>
      <w:r>
        <w:rPr/>
        <w:t>ꔨ</w:t>
      </w:r>
      <w:r>
        <w:rPr/>
        <w:t>墵㙣䘸</w:t>
      </w:r>
      <w:r>
        <w:rPr/>
        <w:t>ⱷ</w:t>
      </w:r>
      <w:r>
        <w:rPr/>
        <w:t>⽪湓噰挥額䡱䚡埂</w:t>
      </w:r>
      <w:r>
        <w:rPr/>
        <w:t>Ⱝ</w:t>
      </w:r>
      <w:r>
        <w:rPr/>
        <w:t>猤刣嚩</w:t>
      </w:r>
      <w:r>
        <w:rPr/>
        <w:t>⵰</w:t>
      </w:r>
      <w:r>
        <w:rPr/>
        <w:t>怳夽䍵슣㢱썔摞玘䍵乓딱灩㤶싂歴</w:t>
      </w:r>
      <w:r>
        <w:rPr/>
        <w:t>⡾</w:t>
      </w:r>
      <w:r>
        <w:rPr/>
        <w:t>숥轸⥩琻㑔㙩⩦䵖掱㫂䉱秂噲毂쉂輹你숪</w:t>
      </w:r>
      <w:r>
        <w:rPr/>
        <w:t>ꔯ</w:t>
      </w:r>
      <w:r>
        <w:rPr/>
        <w:t>礣</w:t>
      </w:r>
      <w:r>
        <w:rPr/>
        <w:t>ⵏ</w:t>
      </w:r>
      <w:r>
        <w:rPr/>
        <w:t>⾩㕈轉䧂뼺쉷쉥严㤥╤㆏䙩塢態쉀㩴佱夽㐯⤺䎣걹⩑浪쉲畨㔬濃辿ꅯ䳂優伳愴╹䈦昩䕯싂㜫㇂㠱◂昩싂䊱灁䄨湟䴻䭳♭䌴桫穟㓍㘺牔숮瑩</w:t>
      </w:r>
      <w:r>
        <w:rPr/>
        <w:t>ⱡ</w:t>
      </w:r>
      <w:r>
        <w:rPr/>
        <w:t>窘쉹惂燂漰⨰쉷瞮◃</w:t>
      </w:r>
      <w:r>
        <w:rPr/>
        <w:t>ꤤ</w:t>
      </w:r>
      <w:r>
        <w:rPr/>
        <w:t>䥒⬨⫎┥넺熮塔斏洹䅷獱畀䞩癦妩歱灑奐䙌瀵㠤㠥㥓灩泂甥䱆䓂敃䃂嫃쉷乩⨪录쎘㚻㗂ꅒ㍨</w:t>
      </w:r>
      <w:r>
        <w:rPr/>
        <w:t>ⷂ</w:t>
      </w:r>
      <w:r>
        <w:rPr/>
        <w:t>䄱夹㖣猶偞瘭䧂幣ꍾㅦ㵥䑎▩吳顧项츪㩟딷䵥⨪穑潕⵩浵䵴▩䠬び䁎䧂㗂恆╨㕧☦卞쉷䠵優갪⩉浙⏂쉃㡶ꌤ⻂潫剣㵣ꄱ瘮漺䥭䘮쵭瘩恃쉵쌽무쏂呒浓ㅘ䙶呶嘻爽咡쉣ㆩ刊㠷湃䉒瑮瑱䩀の녣⩬싂</w:t>
      </w:r>
      <w:r>
        <w:rPr/>
        <w:t>ꤦ</w:t>
      </w:r>
      <w:r>
        <w:rPr/>
        <w:t>慤䍡亣䌪쉴瘯攨皬</w:t>
      </w:r>
      <w:r>
        <w:rPr/>
        <w:t>ꔱ</w:t>
      </w:r>
      <w:r>
        <w:rPr/>
        <w:t>冣噦䝟쌳㇂㝨塚녧거䠲기縭⨺嚿㴪顭쉒䴣搶䤲墩ァ⩕갨ヂ⥮獘燂吵㋂㕶砩稲⩶⍋稺⌭漪呍灇お⼲轑⭈转깵쉏㵹</w:t>
      </w:r>
      <w:r>
        <w:rPr/>
        <w:t>ⴴ</w:t>
      </w:r>
      <w:r>
        <w:rPr/>
        <w:t>쉀⑷쉣敔⩡珃싂ꅢꄺ쉇幈◂懂輫칆</w:t>
      </w:r>
      <w:r>
        <w:rPr/>
        <w:t>ꖬ</w:t>
      </w:r>
      <w:r>
        <w:rPr/>
        <w:t>䤮繂㭟䘻ヂ</w:t>
      </w:r>
      <w:r>
        <w:rPr/>
        <w:t>ꥊ</w:t>
      </w:r>
      <w:r>
        <w:rPr/>
        <w:t>䗂敐僎佹⩵忂忍</w:t>
      </w:r>
      <w:r>
        <w:rPr/>
        <w:t>ⵀ</w:t>
      </w:r>
      <w:r>
        <w:rPr/>
        <w:t>䣂</w:t>
      </w:r>
      <w:r>
        <w:rPr/>
        <w:t>⣂</w:t>
      </w:r>
      <w:r>
        <w:rPr/>
        <w:t>깒⑒獑彯温ꍫ걾㎩건獷ꅤ⹅숷䀭䉏惂牒浖뿎⹨桍⤥⼴睁슩㘵⬭帰ꥷ㭇ꅐ쏂⬷䨣㕈딬㫍쌪䄣</w:t>
      </w:r>
      <w:r>
        <w:rPr/>
        <w:t>ꖩꥃꤥ⩯⭍</w:t>
      </w:r>
      <w:r>
        <w:rPr/>
        <w:t>抮䉃쉐摵䚻㖱쉂⵫썺䘪㡑⾘놡轱煨땈숽幙䜯ぴ㑤圫싂㐨쉬쉚녆뗍㠩슘湂㖬㩬</w:t>
      </w:r>
      <w:r>
        <w:rPr/>
        <w:t>ⱥ⛂</w:t>
      </w:r>
      <w:r>
        <w:rPr/>
        <w:t>乴䕤坋呣⾩曍䥚떬痂㨳⽗珃슩㙫쉏祅牮弥攳晍슻捴갭晳坂䝍抏眶⻍䮏頭䬲䅌㞬䔪䋎䝵⨰濂쉄䣂ꄭ䜦싃㍲⩕숴檱춿㝈咬㒵䩂⭐㨹橆皡쵴噫剃歮ꍭꆬ夯쉅旎器轉싂扒砨⨵㵵䩚䩊츭坶仂㚬䙮砺澩쉵䈹穑⽖䢡㕟䶱쉓䩗瑍쉴ꥺ쉌썳㜴</w:t>
      </w:r>
      <w:r>
        <w:rPr/>
        <w:t>ꕁ</w:t>
      </w:r>
      <w:r>
        <w:rPr/>
        <w:t>睟䭗ꄱ숪ꏃ싂嚬⤤呬숺橉攱㙕쵡楾滎䱊⑒䎥䦿쉙⦬⪻</w:t>
      </w:r>
      <w:r>
        <w:rPr/>
        <w:t>ⱕ</w:t>
      </w:r>
      <w:r>
        <w:rPr/>
        <w:t>梘㡌咡䙪쉇칂䦱㜪擂焭潵㉚傿媏睐廂⌭塣圣␣䲥슿땺珂ꥱꥤ喱</w:t>
      </w:r>
      <w:r>
        <w:rPr/>
        <w:t>ꕈ</w:t>
      </w:r>
      <w:r>
        <w:rPr/>
        <w:t>焺싂嚱쉸싂녂煞䠵勎瞘矂娶쉶쉆␹乣䪣뽖攪穖窩櫂煭婗䶘剐敄⭪ꆬ⼣慶╍╹ヂ䏂쉧䜭㠪걕숮⹕䱰걒き䝈䋂搦☺恬摚</w:t>
      </w:r>
      <w:r>
        <w:rPr/>
        <w:t>ꕗ</w:t>
      </w:r>
      <w:r>
        <w:rPr/>
        <w:t>㵃㫂⥵딥濂幯츱兩盂砥攵쌽⏂ꌸ떮內砹桷ꅟ⼽眭挳㩍楯쉏칕㝍瑹扔佯㤽呺䵋癷쉖㥞㵃棂噩쉹⭋柂〲춘憩毂</w:t>
      </w:r>
      <w:r>
        <w:rPr/>
        <w:t>⢣⪏</w:t>
      </w:r>
      <w:r>
        <w:rPr/>
        <w:t>刱稵䨬뾡墏ꥨ畏쉄꥙慏昪愱걺彇刣⩑⤮窩⸽쉾䵞싂嘺剎숽䭤瑠⨴숪飂䠫昤櫂睳쉺擂い⩯潒礻╖⽈깶</w:t>
      </w:r>
      <w:r>
        <w:rPr/>
        <w:t>ꔦ</w:t>
      </w:r>
      <w:r>
        <w:rPr/>
        <w:t>慳⽬㓃晐䔳呆䉂幙⩄洯슮䁤</w:t>
      </w:r>
      <w:r>
        <w:rPr/>
        <w:t>ꤲ</w:t>
      </w:r>
      <w:r>
        <w:rPr/>
        <w:t>䑏歮䵉쌻㈹䭎硬촷숮浯녂村숹噪改촹祯剺</w:t>
      </w:r>
      <w:r>
        <w:rPr/>
        <w:t>Ɽ</w:t>
      </w:r>
      <w:r>
        <w:rPr/>
        <w:t>嫂⨵䡐쉗싂飂ꄊ숬㍓祱긹轾汓暣㛂穏싂⹌瑩却⹫쉥獑頤幉䄲㭎</w:t>
      </w:r>
      <w:r>
        <w:rPr/>
        <w:t>ⰲ</w:t>
      </w:r>
      <w:r>
        <w:rPr/>
        <w:t>쉞佄帺扗ㅍ䱬䩉캮瘭䊘긤噩灲㛂</w:t>
      </w:r>
      <w:r>
        <w:rPr/>
        <w:t>ꤩ꧂</w:t>
      </w:r>
      <w:r>
        <w:rPr/>
        <w:t>䤭䑊넺頻っ㟂♆⹭礨칁㵅囎皱砺녑숪䕠쉟泍勂皿甹㧂⑬祟䠤</w:t>
      </w:r>
      <w:r>
        <w:rPr/>
        <w:t>⡥</w:t>
      </w:r>
      <w:r>
        <w:rPr/>
        <w:t>捺迎妿睩Ⓜㅯ縸儸슣䍅䋂칕㬻╄煪쉤⹘参晌溻ꥭ否毂劵㡌␨曎渷</w:t>
      </w:r>
      <w:r>
        <w:rPr/>
        <w:t>ⰹ</w:t>
      </w:r>
      <w:r>
        <w:rPr/>
        <w:t>婚歁䘲为唺䃂佋怮收숺斱쉆䜶䰷⽆副乌⤽㎮⑒揂쉦녭䶿癐때䭪ꄽ旂㛂쉦㔷〈牎頤䵨帻㍤갨佐浌䉭圹녺뇂矂礵</w:t>
      </w:r>
      <w:r>
        <w:rPr/>
        <w:t>ꗂ</w:t>
      </w:r>
      <w:r>
        <w:rPr/>
        <w:t>穠摎숯繙긽⩇㐹⧂②县</w:t>
      </w:r>
      <w:r>
        <w:rPr/>
        <w:t>ⵢ</w:t>
      </w:r>
      <w:r>
        <w:rPr/>
        <w:t>痂殿⿂㵍ꍑ쉧瓂⿂쉋弤䆏ꌴ〫◂㕈껂ꍫㄵ砷깞㝸⨻䅍具쉊䩺껂卯暩쉀</w:t>
      </w:r>
      <w:r>
        <w:rPr/>
        <w:t>⡶⶿</w:t>
      </w:r>
      <w:r>
        <w:rPr/>
        <w:t>煳太슮啇忂싃ぇ浥딸夥㇂쉄售湩頥硳夨磎㍾圥䤪䭸♳慪</w:t>
      </w:r>
      <w:r>
        <w:rPr/>
        <w:t>⡕</w:t>
      </w:r>
      <w:r>
        <w:rPr/>
        <w:t>珂⽆⽡쉣橮彇埂數뭚䥀쉗⎬祠䀵♅</w:t>
      </w:r>
      <w:r>
        <w:rPr/>
        <w:t>ꔽ</w:t>
      </w:r>
      <w:r>
        <w:rPr/>
        <w:t>強㑑㡢㮣櫎啒⯂숨⥵䶬枬췂ꍆ⩍싂扴䄷떬兂禡♗쉙漦숽㧂睺慲乩懃匯乤䯂⑌䅁╳쉖枏砨䂱넪㭣爨㩔⯂窩輺┰꥚⦣╰慘갺顸♌煪海뇂㙾㒏畗殘㬫⿍䈬⽄⎵犣煵だ撿稯</w:t>
      </w:r>
      <w:r>
        <w:rPr/>
        <w:t>ⵠ</w:t>
      </w:r>
      <w:r>
        <w:rPr/>
        <w:t>䔸塬幙男憱칅</w:t>
      </w:r>
      <w:r>
        <w:rPr/>
        <w:t>⣂</w:t>
      </w:r>
      <w:r>
        <w:rPr/>
        <w:t>떣썣䫃䅭</w:t>
      </w:r>
      <w:r>
        <w:rPr/>
        <w:t>ꖥ</w:t>
      </w:r>
      <w:r>
        <w:rPr/>
        <w:t>窵</w:t>
      </w:r>
      <w:r>
        <w:rPr/>
        <w:t>ⷂ</w:t>
      </w:r>
      <w:r>
        <w:rPr/>
        <w:t>䛎䥟⽺뽕浱쉄◂㯎幖┷녳땢쉡刺쉅숪瞮</w:t>
      </w:r>
      <w:r>
        <w:rPr/>
        <w:t>ⵠ</w:t>
      </w:r>
      <w:r>
        <w:rPr/>
        <w:t>儭䶮㥈幕顰쉚具䴹摩쉊싂晠</w:t>
      </w:r>
      <w:r>
        <w:rPr/>
        <w:t>ꔴ</w:t>
      </w:r>
      <w:r>
        <w:rPr/>
        <w:t>爽楕쵂湨뭉失晳⨪稻䬸獞㝄仃呌</w:t>
      </w:r>
      <w:r>
        <w:rPr/>
        <w:t>ꤤ</w:t>
      </w:r>
      <w:r>
        <w:rPr/>
        <w:t>䦣쌥놻㣂圻⎥轋㵺湺扪則㇂⒵线</w:t>
      </w:r>
      <w:r>
        <w:rPr/>
        <w:t>ꥆ</w:t>
      </w:r>
      <w:r>
        <w:rPr/>
        <w:t>숮轾乚䇃浏䐷䩴쉱☰癋⨭瀣䭣嫃浕㗂䥈橠奷㓂匥ꍭ㙘⸩佱乗⽤晦㍩쌷〬숶佶畄무⪻颥廂㟂㙊㬬督⥀싎쉂䄦⩪慳쉷稪睆彇쉡䉯⨸꥾뼰</w:t>
      </w:r>
      <w:r>
        <w:rPr/>
        <w:t>ⱈ</w:t>
      </w:r>
      <w:r>
        <w:rPr/>
        <w:t>呃慑㉌㴫獚䌬䕑㑠敀㑢厩顫报戤晴쉩䱑淂놬佇네揂싃硵䡅⥴嫂㛂쉾㒣奤䙵䏂傡玩䉓숣仂圮兘䵶ꍩ쉕穩兤㞡쉅个啍睮潄睾곎㴱槎믍櫍♣䤻⌹㝥吶䑈⍞㘴쉉ꎵ当쉾䷂</w:t>
      </w:r>
      <w:r>
        <w:rPr/>
        <w:t>⡉</w:t>
      </w:r>
      <w:r>
        <w:rPr/>
        <w:t>弬漲浰桤䨯燂甬녏摧睱⨊戴潱겏咩伻婖懂⻎㎩㕦潈瀸愭㵀圶䣂㔭憵电⌫淂녒烎⍓䕎㩇癍</w:t>
      </w:r>
      <w:r>
        <w:rPr/>
        <w:t>Ɫ</w:t>
      </w:r>
      <w:r>
        <w:rPr/>
        <w:t>汩厱〴㇃浲㟂縹㌷埍湥깟㥊灅夭碿潾⺣椫䰣㣂䁎猯㡩槂奷㍇撩쉦㨣⍞犮㕢뮻㥇攰㒿梱卾␬樥쉈㉟싍眥ꍑ</w:t>
      </w:r>
      <w:r>
        <w:rPr/>
        <w:t>꤭</w:t>
      </w:r>
      <w:r>
        <w:rPr/>
        <w:t>㜴琵뇂䥹⩲爦呁䧂싂繂滃狂㓎啢彡쉉漩䞩帴晠繷樬췃ㄴ뭾飂冿뭍⌮厮㥴幨瑆㟂</w:t>
      </w:r>
      <w:r>
        <w:rPr/>
        <w:t>⡖</w:t>
      </w:r>
      <w:r>
        <w:rPr/>
        <w:t>㙞䆡垮捌⸺敮噱쵃㑹炡侵年쉞쵣㠸쉚녑祰扰숵</w:t>
      </w:r>
      <w:r>
        <w:rPr/>
        <w:t>ⲩ</w:t>
      </w:r>
      <w:r>
        <w:rPr/>
        <w:t>畑ꍥ쉖⥂彲䑖싂㩅祦㚿슩䆿媻祟ㅤ⤤䜩䟂縪</w:t>
      </w:r>
      <w:r>
        <w:rPr/>
        <w:t>ⷎ</w:t>
      </w:r>
      <w:r>
        <w:rPr/>
        <w:t>懂牒庬渣䆏</w:t>
      </w:r>
      <w:r>
        <w:rPr/>
        <w:t>ꤲ</w:t>
      </w:r>
      <w:r>
        <w:rPr/>
        <w:t>䞩䩫㩅⌽啺</w:t>
      </w:r>
      <w:r>
        <w:rPr/>
        <w:t>ⱃ</w:t>
      </w:r>
      <w:r>
        <w:rPr/>
        <w:t>쉓䍳㵢濂唹㙟䝩繾䅕棂杲〉浫皩떏䉤⑮橊輨싎쉸恊⍆牊幟單䜹⍖䃂⥘ꅂ玡쉄┪⩪䡲갤娩夹</w:t>
      </w:r>
      <w:r>
        <w:rPr/>
        <w:t>ꔵ</w:t>
      </w:r>
      <w:r>
        <w:rPr/>
        <w:t>睯㑎뼶⑈殥갻㫂⎵绂슏⹕桎䥬䕰洤渥疮뽟乀㝯쉪凂㙄氷坙哎</w:t>
      </w:r>
      <w:r>
        <w:rPr/>
        <w:t>꧂</w:t>
      </w:r>
      <w:r>
        <w:rPr/>
        <w:t>焵썸ぺ䵅刳䅣繋竂匹歘㩉煎숶䍬倯䧎搽戣輱㷂允䤹쉒堸渥ꅺ뾬䝇</w:t>
      </w:r>
      <w:r>
        <w:rPr/>
        <w:t>⢱</w:t>
      </w:r>
      <w:r>
        <w:rPr/>
        <w:t>垥帯㉹斏숪晍⩰瓂♅칳㵶湦</w:t>
      </w:r>
      <w:r>
        <w:rPr/>
        <w:t>⡄</w:t>
      </w:r>
      <w:r>
        <w:rPr/>
        <w:t>䯂䡫务充砰묺쉮⩹卧侘扆玣㑙玥╓汫슮ㅚ楯ァ</w:t>
      </w:r>
      <w:r>
        <w:rPr/>
        <w:t>ꗂ⩬</w:t>
      </w:r>
      <w:r>
        <w:rPr/>
        <w:t>剨</w:t>
      </w:r>
      <w:r>
        <w:rPr/>
        <w:t>꥟</w:t>
      </w:r>
      <w:r>
        <w:rPr/>
        <w:t>剖到⍄垡硰䉌刻礵ⸯ쉲숺働桦쉅⽡쵑⫂恟넩㘭噥姃쉖〬♤楴䮬咮忂䤮协吰⥭祳숤䭌슿⼸㌱奃捱畸쉮䅮숭녚═</w:t>
      </w:r>
      <w:r>
        <w:rPr/>
        <w:t>ⵌꥀ</w:t>
      </w:r>
      <w:r>
        <w:rPr/>
        <w:t>㩱淂</w:t>
      </w:r>
      <w:r>
        <w:rPr/>
        <w:t>꧂</w:t>
      </w:r>
      <w:r>
        <w:rPr/>
        <w:t>㟂䦩灠</w:t>
      </w:r>
      <w:r>
        <w:rPr/>
        <w:t>ꔪ</w:t>
      </w:r>
      <w:r>
        <w:rPr/>
        <w:t>潳</w:t>
      </w:r>
      <w:r>
        <w:rPr/>
        <w:t>⢏</w:t>
      </w:r>
      <w:r>
        <w:rPr/>
        <w:t>禵湸♴掩乴쉘睑녘卩垘塪䜸䱔先䨸琩썕⿂쉲ꥨ⭘쉷䒣棂〨⹬㌸쌽긵氨㝈牐싂</w:t>
      </w:r>
      <w:r>
        <w:rPr/>
        <w:t>⠨</w:t>
      </w:r>
      <w:r>
        <w:rPr/>
        <w:t>䩖䥆쵊刬쉞쉎까㜶䭏ㅃ辘琽숻噚ァ깤䘮㔻㭀⼰䨯딶⚿숬쉧</w:t>
      </w:r>
      <w:r>
        <w:rPr/>
        <w:t>ꤵ⭯</w:t>
      </w:r>
      <w:r>
        <w:rPr/>
        <w:t>瀬䀺䥲犻剩</w:t>
      </w:r>
      <w:r>
        <w:rPr/>
        <w:t>ꕖ</w:t>
      </w:r>
      <w:r>
        <w:rPr/>
        <w:t>灧坚哂㘦繉쌶傿䡥䕳梻歅ォ숬</w:t>
      </w:r>
      <w:r>
        <w:rPr/>
        <w:t>⠱</w:t>
      </w:r>
      <w:r>
        <w:rPr/>
        <w:t>栩⦱媥㝑싂傩ꅟ싂敔侘싂䑙녰䝦묣穁彇恕曂♔㞵奁㐳⽀况檘ꍘ숽獖捌繧쉳꤮䤪奓栽喡玥占㤥걸숬㨬⮿⹈⽑迂⍎呞㉗뭈恵╊</w:t>
      </w:r>
      <w:r>
        <w:rPr/>
        <w:t>⢣⨯</w:t>
      </w:r>
      <w:r>
        <w:rPr/>
        <w:t>뽾硄犬쉾媡縸癯癊㒥䑐捕僎숫佚敵ꎘ哂ㄬ</w:t>
      </w:r>
      <w:r>
        <w:rPr/>
        <w:t>ꥃ</w:t>
      </w:r>
      <w:r>
        <w:rPr/>
        <w:t>㇂弭溱爊晰㘰싂弱⍮番㭴쉐瑙䡒쉞瞡믂埃彈⭮쵓璵칤顉◂轭㩦뮮곂㞮敒숻쉱⑫䝱瞩䘩奞♐瑉漹슏塰秂潌档䅟轣숺싂癊⹏挶뼳卸㵋ㄩ</w:t>
      </w:r>
      <w:r>
        <w:rPr/>
        <w:t>ꕘ</w:t>
      </w:r>
      <w:r>
        <w:rPr/>
        <w:t>業뗂偉㥂穒땉稰슥兵㑉湇䭨涣堥檩</w:t>
      </w:r>
      <w:r>
        <w:rPr/>
        <w:t>ⶣ⪡</w:t>
      </w:r>
      <w:r>
        <w:rPr/>
        <w:t>枩⛂㌰⩦쉯〰ꎣ꥕堻싂⪱惍㑢敒숺숣旂䝅췂㡚杮슮싂繏⧂樫⩷칳倦쉑촫剾뼲㍤助坦䜥㩰晃桙䛎썬</w:t>
      </w:r>
      <w:r>
        <w:rPr/>
        <w:t>ꥆ</w:t>
      </w:r>
      <w:r>
        <w:rPr/>
        <w:t>숮</w:t>
      </w:r>
      <w:r>
        <w:rPr/>
        <w:t>⡕</w:t>
      </w:r>
      <w:r>
        <w:rPr/>
        <w:t>䛂⩌倭쉂䘥匯㙈䌽촩놘ꄭ欳뇂㑞슩怫㵓杔歱䱩䂱뾱儶ꍕ䯂䙬楟临뭂뗂⍺幟䁅琯칞땖䌰䂵㫍⨸㬨娩</w:t>
      </w:r>
      <w:r>
        <w:rPr/>
        <w:t>ⵎ</w:t>
      </w:r>
      <w:r>
        <w:rPr/>
        <w:t>㌰⹋ꌯ촻ㄵ楯䮮</w:t>
      </w:r>
      <w:r>
        <w:rPr/>
        <w:t>ꔤ☵ⵋ</w:t>
      </w:r>
      <w:r>
        <w:rPr/>
        <w:t>⠵╂</w:t>
      </w:r>
      <w:r>
        <w:rPr/>
        <w:t>歺뼵쌫楺瘻拂兵숮⨮숲亘䡗⵵漩묥助味礣쌴吤煒癃棂⬬걋凂싂⨩亥䀥㡸丰爳쉂╵牐</w:t>
      </w:r>
      <w:r>
        <w:rPr/>
        <w:t>ꦿ</w:t>
      </w:r>
      <w:r>
        <w:rPr/>
        <w:t>㴴㙺⒵刪⸬洷软⺮⹖庵⾻⩂䍥嚻䲻滂</w:t>
      </w:r>
      <w:r>
        <w:rPr/>
        <w:t>ⲥ</w:t>
      </w:r>
      <w:r>
        <w:rPr/>
        <w:t>啁殏묬ꥨ䉴确⩊棂㜳朮녁㬵睧户轒哂䫂儭䔵쉲쉡䂱ず枬渫恬辿楄숰潈⹺汴䡃䑔妥</w:t>
      </w:r>
      <w:r>
        <w:rPr/>
        <w:t>⠥</w:t>
      </w:r>
      <w:r>
        <w:rPr/>
        <w:t>瞻⺥쉗破礹䆵㡁♳쉯儱噴䥯⹣㚵⑐牐呡顤⵷亘瀦炡䶱潵㕅</w:t>
      </w:r>
      <w:r>
        <w:rPr/>
        <w:t>ⲵ</w:t>
      </w:r>
      <w:r>
        <w:rPr/>
        <w:t>䵯瑈ㄷ䄥습敃浬▘䥍敳♑仃䉸愲喵뗍⑄夬䰬徻걒癕唵ꌤ撱癊쉆⨻㏂쉫䇍䱞捎쉓싃弴煩㮩漤䐶祳愰汞뭵㩍쵨恐㭒琬썱䴵぀㡤⹱갬⩡䨱⩟彎彾牃</w:t>
      </w:r>
      <w:r>
        <w:rPr/>
        <w:t>ⱄ</w:t>
      </w:r>
      <w:r>
        <w:rPr/>
        <w:t>㔤썪檿㝓ꥳ窮戺户╕㇂♫䥍꺻枣婲敒♴⩉ꆮ轃䑔䊵䉔䉋権敚湉⥙␮喩掻廍啯㈶瑖㈯礣䜹澏硖</w:t>
      </w:r>
      <w:r>
        <w:rPr/>
        <w:t>꧂</w:t>
      </w:r>
      <w:r>
        <w:rPr/>
        <w:t>繏奃촣硋㕭㧃僂䁐ꅴ洱䁟뽤</w:t>
      </w:r>
      <w:r>
        <w:rPr/>
        <w:t>ꕎ</w:t>
      </w:r>
      <w:r>
        <w:rPr/>
        <w:t>祆㝤睂䥯㘫쉪♩牆㤮䉳䍞㦩ꌩ恃䇎䤫슬뿍♧䳂嫂桋㏂帬戲䤬㢘캘墏繶䰯썂灭⪿㑧쌲㝸쉎債潋汦쉸摀쉠啎</w:t>
      </w:r>
      <w:r>
        <w:rPr/>
        <w:t>Ⱙ</w:t>
      </w:r>
      <w:r>
        <w:rPr/>
        <w:t>㌤</w:t>
      </w:r>
      <w:r>
        <w:rPr/>
        <w:t>ꔭ</w:t>
      </w:r>
      <w:r>
        <w:rPr/>
        <w:t>㥺夬쉅凂㛂慗⹚㠰╠ㅌ朶⫂뭇摞妵┳</w:t>
      </w:r>
      <w:r>
        <w:rPr/>
        <w:t>ꕩ</w:t>
      </w:r>
      <w:r>
        <w:rPr/>
        <w:t>⽶숣熻ꅁ〰輳剚⤷싍洴猤㜸桘</w:t>
      </w:r>
      <w:r>
        <w:rPr/>
        <w:t>ꕁ꥗</w:t>
      </w:r>
      <w:r>
        <w:rPr/>
        <w:t>搪㝪ꎣ秂㯂怫㍶슬縶㨱⪘╢彚⼱敗殏ꆥ䵆㎬瞿딣䍸㖥◂</w:t>
      </w:r>
      <w:r>
        <w:rPr/>
        <w:t>ꕺ</w:t>
      </w:r>
      <w:r>
        <w:rPr/>
        <w:t>⿂㡄㕺䀊彨乳䬺뭎洴捸㓂숭㝬ꥪ쵰⩏⩘辥㖏㗂쉋恮桖㞏⨪</w:t>
      </w:r>
      <w:r>
        <w:rPr/>
        <w:t>Ɐ</w:t>
      </w:r>
      <w:r>
        <w:rPr/>
        <w:t>匭⥴㨭槂听㞡썘戥怬</w:t>
      </w:r>
      <w:r>
        <w:rPr/>
        <w:t>ꕯ</w:t>
      </w:r>
      <w:r>
        <w:rPr/>
        <w:t>ふ썩⭭숶녰썇楐⑯␬乂暵䵎뼦⫂⒵乔␪䷂뿂憮㑕⮩넹㵴榣秃偎ꏂ⍡㴴썐怹캵䭦亩䌨긱䘸塊獪컂</w:t>
      </w:r>
      <w:r>
        <w:rPr/>
        <w:t>ꦩ</w:t>
      </w:r>
      <w:r>
        <w:rPr/>
        <w:t>䲻䩾⺱⽆</w:t>
      </w:r>
      <w:r>
        <w:rPr/>
        <w:t>ꕷ</w:t>
      </w:r>
      <w:r>
        <w:rPr/>
        <w:t>秂悬㩖ꄯ䨥䳂㙯䵒슏縯땠㣎ꎣ癞煱깲㫂</w:t>
      </w:r>
      <w:r>
        <w:rPr/>
        <w:t>ⴱꥀ</w:t>
      </w:r>
      <w:r>
        <w:rPr/>
        <w:t>暱氨䅒壂瘻畦穒㉶䬶抿噸敌칋牣轗硤쉒炏姃䅀춻䶻㵨弻匩䔪敉獋츯</w:t>
      </w:r>
      <w:r>
        <w:rPr/>
        <w:t>ⰰ</w:t>
      </w:r>
      <w:r>
        <w:rPr/>
        <w:t>뽐揂癙</w:t>
      </w:r>
      <w:r>
        <w:rPr/>
        <w:t>ꥍ</w:t>
      </w:r>
      <w:r>
        <w:rPr/>
        <w:t>䌭轟癡洭掩甮栺㥾䣎辩櫂げ株噠긱㍘娳쉘潗⼣呾㙨따刮㥭扭</w:t>
      </w:r>
      <w:r>
        <w:rPr/>
        <w:t>ꕧ</w:t>
      </w:r>
      <w:r>
        <w:rPr/>
        <w:t>䕗⭓穉纱㵅㭫䐴쉁㥁十朴协牎佭㬫⬮㪮</w:t>
      </w:r>
      <w:r>
        <w:rPr/>
        <w:t>ⱄ꥔⡬</w:t>
      </w:r>
      <w:r>
        <w:rPr/>
        <w:t>㧍䩆偀쵢䮻悘㤽帴䈺ꅉ晗쉍㡱쉍㴲㠴㩴呲ꅰ杨䁇㍀쉊␺⿂싂丰浲頺唣淃ㅮ懂儬䁋숦⌷䍤䎥썑槂㮮瞩㕺㔥⍯칮㋂晤뮏昨飂⽱轚幙꥔〹搵䠶㵶穆</w:t>
      </w:r>
      <w:r>
        <w:rPr/>
        <w:t>ⳃ</w:t>
      </w:r>
      <w:r>
        <w:rPr/>
        <w:t>泂䔹䉊慢楧顩皵䤶姂</w:t>
      </w:r>
      <w:r>
        <w:rPr/>
        <w:t>ⱑ</w:t>
      </w:r>
      <w:r>
        <w:rPr/>
        <w:t>搨䙲材樷㓍彐䎵渵䁭頺</w:t>
      </w:r>
      <w:r>
        <w:rPr/>
        <w:t>ⷂ</w:t>
      </w:r>
      <w:r>
        <w:rPr/>
        <w:t>砸䰱彇䥍梥椪䁞䑰䨸⿃㒮痃怴ꥶ偦ꍮ挰䩸慏略ヂ浵㕞䯂쉣䵒璘숺毂㙵椲敟塆쵠쉂空す㑑䓂札뼺损ꍾ㗂㕆〲淂㚵卍曂眣쉋橑佱塾坺嘪⹁戣颬痃</w:t>
      </w:r>
      <w:r>
        <w:rPr/>
        <w:t>⡳</w:t>
      </w:r>
      <w:r>
        <w:rPr/>
        <w:t>㛂纏㝺㟂杞㏂㏃爣숮걸澿</w:t>
      </w:r>
      <w:r>
        <w:rPr/>
        <w:t>ⰻ</w:t>
      </w:r>
      <w:r>
        <w:rPr/>
        <w:t>쉡爸儮㊬吳⑂畡涘僂쵠䁰䭘쉃煍⩨␮䫂䵔圪㑷⦣勃惂礹涩슬뇃䍎䚵椯㡈繢䥯묪浺瑳뽸㡊䩟愬䝧䥔숺硔祪㢵恦⍄㐰係嚡桏⩑땱㥀䱏⨮偐丯⹒㬶쉔쉖匤稹奕牐接䢡䰷</w:t>
      </w:r>
      <w:r>
        <w:rPr/>
        <w:t>ꕌ</w:t>
      </w:r>
      <w:r>
        <w:rPr/>
        <w:t>숨塓亻</w:t>
      </w:r>
      <w:r>
        <w:rPr/>
        <w:t>ⷂ</w:t>
      </w:r>
      <w:r>
        <w:rPr/>
        <w:t>㭫⥸䱋㙹硋珂剸</w:t>
      </w:r>
      <w:r>
        <w:rPr/>
        <w:t>ⵂ</w:t>
      </w:r>
      <w:r>
        <w:rPr/>
        <w:t>哂朰䙶瑆칐乺㙈썄⸱嘥業䥹繇䰷䭳㟂⍆䆩쉟哂き氣愨と椦啠怮獳倻숪싂煫楋</w:t>
      </w:r>
      <w:r>
        <w:rPr/>
        <w:t>ꖬ</w:t>
      </w:r>
      <w:r>
        <w:rPr/>
        <w:t>걒圲㙋㬶ㄪ쉑ㅈ摾嘶䗂灊扡츫䩧㙑</w:t>
      </w:r>
      <w:r>
        <w:rPr/>
        <w:t>ⱷ⩆</w:t>
      </w:r>
      <w:r>
        <w:rPr/>
        <w:t>捠㑨坎녺슱㎱싂灅䩣愳⸬湉婫唺쉃츥╨</w:t>
      </w:r>
      <w:r>
        <w:rPr/>
        <w:t>⡷</w:t>
      </w:r>
      <w:r>
        <w:rPr/>
        <w:t>䕈뽙啤ꇂ</w:t>
      </w:r>
      <w:r>
        <w:rPr/>
        <w:t>Ɒ</w:t>
      </w:r>
      <w:r>
        <w:rPr/>
        <w:t>婯쉨卡㡷</w:t>
      </w:r>
      <w:r>
        <w:rPr/>
        <w:t>⠶</w:t>
      </w:r>
      <w:r>
        <w:rPr/>
        <w:t>癏䰪숳烂櫂煳皏䦩⵫睇㡁</w:t>
      </w:r>
      <w:r>
        <w:rPr/>
        <w:t>ⷂ</w:t>
      </w:r>
      <w:r>
        <w:rPr/>
        <w:t>㬻숊㙳怱杁</w:t>
      </w:r>
      <w:r>
        <w:rPr/>
        <w:t>ꤹ</w:t>
      </w:r>
      <w:r>
        <w:rPr/>
        <w:t>䔦捺单뽌喥쉠ꌨ⹺䨣摋⥫揂縸䑟嚩긬妵㵭䌩夲噧揂쌷</w:t>
      </w:r>
      <w:r>
        <w:rPr/>
        <w:t>ꥀ</w:t>
      </w:r>
      <w:r>
        <w:rPr/>
        <w:t>坏晰浨⽗灈㏃⽃ꍒ忂껂漤灭璩⮏녷㤨帱㶩◂䯎䏂戫뗎⹅녺⑥櫂焩塂㄰䅧睭㑱儦쉟싂猩㟃䘽狂떱湭睍悡</w:t>
      </w:r>
      <w:r>
        <w:rPr/>
        <w:t>Ⳃ</w:t>
      </w:r>
      <w:r>
        <w:rPr/>
        <w:t>汩䌭숳</w:t>
      </w:r>
      <w:r>
        <w:rPr/>
        <w:t>Ⱬ</w:t>
      </w:r>
      <w:r>
        <w:rPr/>
        <w:t>숰唥쉎⭭䑌坎썷</w:t>
      </w:r>
      <w:r>
        <w:rPr/>
        <w:t>꤭</w:t>
      </w:r>
      <w:r>
        <w:rPr/>
        <w:t>灹淂⿃</w:t>
      </w:r>
      <w:r>
        <w:rPr/>
        <w:t>꧂</w:t>
      </w:r>
      <w:r>
        <w:rPr/>
        <w:t>頶䮩숲偕쉱坬쉾湤촱㏂姍桯㜹㏂쌪悏沮禡㢿싍ꥵ쉆䉦싎</w:t>
      </w:r>
      <w:r>
        <w:rPr/>
        <w:t>ꥍ</w:t>
      </w:r>
      <w:r>
        <w:rPr/>
        <w:t>㌴썧彰⯂唣⻍</w:t>
      </w:r>
      <w:r>
        <w:rPr/>
        <w:t>ꤹ</w:t>
      </w:r>
      <w:r>
        <w:rPr/>
        <w:t>猪擃쉰뭍</w:t>
      </w:r>
      <w:r>
        <w:rPr/>
        <w:t>⠸</w:t>
      </w:r>
      <w:r>
        <w:rPr/>
        <w:t>晚쉬斻⨫</w:t>
      </w:r>
      <w:r>
        <w:rPr/>
        <w:t>ꤺ</w:t>
      </w:r>
      <w:r>
        <w:rPr/>
        <w:t>쌺恺</w:t>
      </w:r>
      <w:r>
        <w:rPr/>
        <w:t>⣂⫂</w:t>
      </w:r>
      <w:r>
        <w:rPr/>
        <w:t>䕡坮溱숬⩑稩轠䦻〩畾☣싂㑬ꅆ嫂╟뭃橁㊥祴桢칤</w:t>
      </w:r>
      <w:r>
        <w:rPr/>
        <w:t>ⵡ</w:t>
      </w:r>
      <w:r>
        <w:rPr/>
        <w:t>〯䝘氰</w:t>
      </w:r>
      <w:r>
        <w:rPr/>
        <w:t>⡫⑋</w:t>
      </w:r>
      <w:r>
        <w:rPr/>
        <w:t>冱㙀</w:t>
      </w:r>
      <w:r>
        <w:rPr/>
        <w:t>⢵</w:t>
      </w:r>
      <w:r>
        <w:rPr/>
        <w:t>㇂䌽㩙</w:t>
      </w:r>
      <w:r>
        <w:rPr/>
        <w:t>ⱈ</w:t>
      </w:r>
      <w:r>
        <w:rPr/>
        <w:t>숫쉒瘹⾬噴墏犩䇂䅹爨싃♱摰榥猶測恰㍟䱫䚩䉳渪柂㘴琱䖩⭸捰厣ㄳ⭙䟂⪡쉵䱊䧂珂쉙╷捗䥅獕슣失⨥㩄毂뭴前ꇂ縨禣</w:t>
      </w:r>
      <w:r>
        <w:rPr/>
        <w:t>⠻</w:t>
      </w:r>
      <w:r>
        <w:rPr/>
        <w:t>皵쉚杴䍖㉭攪瑱</w:t>
      </w:r>
      <w:r>
        <w:rPr/>
        <w:t>꧂</w:t>
      </w:r>
      <w:r>
        <w:rPr/>
        <w:t>慹쌷⽵쉴灨迃뗂⍮슿⽟湕ㅀ㌣摹䡔䙐浶䈱杤墥潇㝗敦숦㥲歴㙣匪題敬永庬䘺</w:t>
      </w:r>
      <w:r>
        <w:rPr/>
        <w:t>ꤥ</w:t>
      </w:r>
      <w:r>
        <w:rPr/>
        <w:t>幚䩞儱㓂㤲</w:t>
      </w:r>
      <w:r>
        <w:rPr/>
        <w:t>ⱍ</w:t>
      </w:r>
      <w:r>
        <w:rPr/>
        <w:t>祩婔䜪偏묣⎻条싂⭾㵰㭯數쉣䏂녥㥬仂穀槂扌䭹剬䶱㘪⹘䅾㵲⹫숺쉲䀨塸㡊䉄쉅祲偔丫䞵塟㩅㒿恬뭓</w:t>
      </w:r>
      <w:r>
        <w:rPr/>
        <w:t>ꔪ</w:t>
      </w:r>
      <w:r>
        <w:rPr/>
        <w:t>쉗顧手㠫勎東쉮숥敟濂</w:t>
      </w:r>
      <w:r>
        <w:rPr/>
        <w:t>ⰱ</w:t>
      </w:r>
      <w:r>
        <w:rPr/>
        <w:t>䁐哂堣嘳뽭甹</w:t>
      </w:r>
      <w:r>
        <w:rPr/>
        <w:t>ꥃ</w:t>
      </w:r>
      <w:r>
        <w:rPr/>
        <w:t>坮땚䕡慘㬥祭桠才</w:t>
      </w:r>
      <w:r>
        <w:rPr/>
        <w:t>ⰳ</w:t>
      </w:r>
      <w:r>
        <w:rPr/>
        <w:t>偾竃彁썠䌵悱潲䱤䡏㵄쉨煥촹撮</w:t>
      </w:r>
      <w:r>
        <w:rPr/>
        <w:t>Ⳏ</w:t>
      </w:r>
      <w:r>
        <w:rPr/>
        <w:t>싂╠坶傱眳獔時坠숥</w:t>
      </w:r>
      <w:r>
        <w:rPr/>
        <w:t>ⵈ⏂</w:t>
      </w:r>
      <w:r>
        <w:rPr/>
        <w:t>䰹슱竂숳凂輮놩</w:t>
      </w:r>
      <w:r>
        <w:rPr/>
        <w:t>ꥀ</w:t>
      </w:r>
      <w:r>
        <w:rPr/>
        <w:t>䱙㏎䝳劻⨦㩭쉾祒⯂뭘䑶쉚呕䅥淂묵奵䃂偢樷摇眣ꥡ㉍顧䘥挷牃⥗춿辱㘩싂Ⓜ땓㪘婉摥㖩穖录坦䣂囂칹쉶姂딻杌穲쉓⽳♳쉷绂撬柂⒮佴ㅹ嚏걢愣䴭숹숦㏂彡</w:t>
      </w:r>
      <w:r>
        <w:rPr/>
        <w:t>⠳</w:t>
      </w:r>
      <w:r>
        <w:rPr/>
        <w:t>㤺桋㴹牮쉑⹅橭灾쉪⩆穨⌣縶嘻㪱牘皱쉔凍䋂⭏眭仂佺䇎埂癌㙚걄쌤穙元딸┮⥟숫朹</w:t>
      </w:r>
      <w:r>
        <w:rPr/>
        <w:t>ꕅ</w:t>
      </w:r>
      <w:r>
        <w:rPr/>
        <w:t>ꎩ⤭婾</w:t>
      </w:r>
      <w:r>
        <w:rPr/>
        <w:t>ⰷ</w:t>
      </w:r>
      <w:r>
        <w:rPr/>
        <w:t>暩</w:t>
      </w:r>
      <w:r>
        <w:rPr/>
        <w:t>⡊</w:t>
      </w:r>
      <w:r>
        <w:rPr/>
        <w:t>녕澣♥摓녦彸玏瑇䙏旂瑈辩⩄唺츲剌䙤汮攨冩憏弊䔵噖⍸♬晒欣纏쉯偨</w:t>
      </w:r>
      <w:r>
        <w:rPr/>
        <w:t>ꕘ</w:t>
      </w:r>
      <w:r>
        <w:rPr/>
        <w:t>焮慕쉕䲣帩瓂啍䵥摥</w:t>
      </w:r>
      <w:r>
        <w:rPr/>
        <w:t>ⵦ</w:t>
      </w:r>
      <w:r>
        <w:rPr/>
        <w:t>猱猪뾻╀彎뼫⸵긦숲㍀⬸</w:t>
      </w:r>
      <w:r>
        <w:rPr/>
        <w:t>ꥀ</w:t>
      </w:r>
      <w:r>
        <w:rPr/>
        <w:t>丩橪墘쉵쉍溏㡃䆥䅨뭬㔺ㅌ곂傡䈷輤㠴묥쌭䡐뽭쉅⑂婙</w:t>
      </w:r>
      <w:r>
        <w:rPr/>
        <w:t>ꖥ</w:t>
      </w:r>
      <w:r>
        <w:rPr/>
        <w:t>䅹攲╹⹞⸱婣丯䢱湐</w:t>
      </w:r>
      <w:r>
        <w:rPr/>
        <w:t>ⵒ</w:t>
      </w:r>
      <w:r>
        <w:rPr/>
        <w:t>顏䐯㘦㴳㥵쉪捴⨴㥐正</w:t>
      </w:r>
      <w:r>
        <w:rPr/>
        <w:t>⣎</w:t>
      </w:r>
      <w:r>
        <w:rPr/>
        <w:t>桑滂敫祣摒䥯頤才微啁癢福㭐</w:t>
      </w:r>
      <w:r>
        <w:rPr/>
        <w:t>꥟</w:t>
      </w:r>
      <w:r>
        <w:rPr/>
        <w:t>㘭쉱歒걵漹扆㔨⨫㜪쉂</w:t>
      </w:r>
      <w:r>
        <w:rPr/>
        <w:t>ꖬ</w:t>
      </w:r>
      <w:r>
        <w:rPr/>
        <w:t>䔱ꥺ熵쉀</w:t>
      </w:r>
      <w:r>
        <w:rPr/>
        <w:t>ꥊ</w:t>
      </w:r>
      <w:r>
        <w:rPr/>
        <w:t>츭㵗䡊슿ꅈ坟䘬⽪⩷摵乒⌱横䭯㴪啄婆瘴㛎夰揂伣</w:t>
      </w:r>
      <w:r>
        <w:rPr/>
        <w:t>ꤩ</w:t>
      </w:r>
      <w:r>
        <w:rPr/>
        <w:t>砸彮乗⎱潚敩숺</w:t>
      </w:r>
      <w:r>
        <w:rPr/>
        <w:t>ꤻ</w:t>
      </w:r>
      <w:r>
        <w:rPr/>
        <w:t>凂摔煓煎ꅇꍫ쉏杅쉔슱穎</w:t>
      </w:r>
    </w:p>
    <w:p>
      <w:pPr>
        <w:pStyle w:val="PreformattedText"/>
        <w:bidi w:val="0"/>
        <w:spacing w:before="0" w:after="0"/>
        <w:jc w:val="left"/>
        <w:rPr/>
      </w:pPr>
      <w:r>
        <w:rPr/>
        <w:t>⪮</w:t>
      </w:r>
      <w:r>
        <w:rPr/>
        <w:t>ⴱ</w:t>
      </w:r>
      <w:r>
        <w:rPr/>
        <w:t>쉁愱슩畞䥌散车䕶吰匣걔</w:t>
      </w:r>
      <w:r>
        <w:rPr/>
        <w:t>ꕊ</w:t>
      </w:r>
      <w:r>
        <w:rPr/>
        <w:t>偙촤晸兓猽쉸栦畏卸⑒彾⹾䭬と㢡촦⧂抏䛂⤤瑰䩨恰噰潚쉀⨥䭦쉘佢穬㛂䙊㡆摹겥䴽剞쉮䕗㊥쉅䱗犿쉈晅归䫂濂ノ祊獬쉉䕢繴䜬妩䑞婔숫슡쉍幦硊㍈䁋⮬썢瑞匤桦湖싂慯</w:t>
      </w:r>
      <w:r>
        <w:rPr/>
        <w:t>ⵤ</w:t>
      </w:r>
      <w:r>
        <w:rPr/>
        <w:t>げ濂㙦碡썥掵ꅸ⩧栤埂숮淂呂쉕敐걳쉧⍩呞煄㩺㮻琳</w:t>
      </w:r>
      <w:r>
        <w:rPr/>
        <w:t>ꦻ</w:t>
      </w:r>
      <w:r>
        <w:rPr/>
        <w:t>摴牰䥃㡅煲넥攩╕歔쉄噷灂稽싃剹怶㩩⤳软啶⩵떡⫂숻扇떡捔쉶숪煣壎㇂㌻ゥ焮⥺녧숺癄⍱㐱䝪䕚䡣䩋恤㑅숥</w:t>
      </w:r>
      <w:r>
        <w:rPr/>
        <w:t>⠷⫂</w:t>
      </w:r>
      <w:r>
        <w:rPr/>
        <w:t>庥</w:t>
      </w:r>
      <w:r>
        <w:rPr/>
        <w:t>⡵</w:t>
      </w:r>
      <w:r>
        <w:rPr/>
        <w:t>㘨摈쉢ㆻ碘欹ㄪ䗂슩춏卅⻂刪숽㤪澏浸坷쉶唱摩䢵캣皿抡恘㬫䉭栱从䙞㑱轚乑兊歃䱫弫䕁欽⎏ㄭ䅩</w:t>
      </w:r>
      <w:r>
        <w:rPr/>
        <w:t>ⲵ</w:t>
      </w:r>
      <w:r>
        <w:rPr/>
        <w:t>䱥截夺ꎻ煲彂쉲캵歱䡕⒥㈲灌</w:t>
      </w:r>
      <w:r>
        <w:rPr/>
        <w:t>ꗂ</w:t>
      </w:r>
      <w:r>
        <w:rPr/>
        <w:t>坡汈哎</w:t>
      </w:r>
      <w:r>
        <w:rPr/>
        <w:t>⢣</w:t>
      </w:r>
      <w:r>
        <w:rPr/>
        <w:t>澘彣朸⬬婆쵵쉓幺枻䡡䙭呐⹬䕷皩㧂瑵椮㣂橈〱硌╞촺沥洰浫䞥ꌭ⪘⿎쵋걹㷂顕偰⩵쉙츲坒瑧습偧䡗ㅍ撘㝺깎昣쉩䍗숣轊欳䍧湏焸滂䋂䟃딵䙁疡䰬癚曍䱯칫⑪䬤畁参</w:t>
      </w:r>
      <w:r>
        <w:rPr/>
        <w:t>ⱨ</w:t>
      </w:r>
      <w:r>
        <w:rPr/>
        <w:t>啒積㘹㔥䈵䉭䰺䧂恦旂䥡縻</w:t>
      </w:r>
      <w:r>
        <w:rPr/>
        <w:t>ꤰ</w:t>
      </w:r>
      <w:r>
        <w:rPr/>
        <w:t>煉숰咿噷칸⩊挻湈扣睎␦䥧㊩兄</w:t>
      </w:r>
      <w:r>
        <w:rPr/>
        <w:t>ⰰ</w:t>
      </w:r>
      <w:r>
        <w:rPr/>
        <w:t>獵倲㜸㑪䁦䕁깸瘤睑</w:t>
      </w:r>
      <w:r>
        <w:rPr/>
        <w:t>ⱎ</w:t>
      </w:r>
      <w:r>
        <w:rPr/>
        <w:t>㙷╍䙢⨯䑳栲⽉쉭扪噲ꅸ䤵</w:t>
      </w:r>
      <w:r>
        <w:rPr/>
        <w:t>ⵡ</w:t>
      </w:r>
      <w:r>
        <w:rPr/>
        <w:t>晪䜻䙶</w:t>
      </w:r>
      <w:r>
        <w:rPr/>
        <w:t>⠫</w:t>
      </w:r>
      <w:r>
        <w:rPr/>
        <w:t>䝌卣槂慷攰싂뼊妬悬橘⹁䙳体婒獔㟂싂㣂㐹空</w:t>
      </w:r>
      <w:r>
        <w:rPr/>
        <w:t>ꕅ</w:t>
      </w:r>
      <w:r>
        <w:rPr/>
        <w:t>ㅣ烍䦿춡㌪깚쉚剪슘㙴칎涥</w:t>
      </w:r>
      <w:r>
        <w:rPr/>
        <w:t>Ɐ</w:t>
      </w:r>
      <w:r>
        <w:rPr/>
        <w:t>䍬䍧썓恎㬱旃쉭슿䊬兀䨶玱싂淂砭⨽䑳⒣䥓깠䙧ぃ깶쉋</w:t>
      </w:r>
      <w:r>
        <w:rPr/>
        <w:t>ꕕ</w:t>
      </w:r>
      <w:r>
        <w:rPr/>
        <w:t>帬畳㊡楯╔儺⩧슻剬♀湞䦬</w:t>
      </w:r>
      <w:r>
        <w:rPr/>
        <w:t>ꖡ</w:t>
      </w:r>
      <w:r>
        <w:rPr/>
        <w:t>땍毂ꆥ썄숪湘㉂噧뽪</w:t>
      </w:r>
      <w:r>
        <w:rPr/>
        <w:t>꤯</w:t>
      </w:r>
      <w:r>
        <w:rPr/>
        <w:t>坣㏂숭</w:t>
      </w:r>
      <w:r>
        <w:rPr/>
        <w:t>ⷂ</w:t>
      </w:r>
      <w:r>
        <w:rPr/>
        <w:t>挲</w:t>
      </w:r>
      <w:r>
        <w:rPr/>
        <w:t>ꔴ</w:t>
      </w:r>
      <w:r>
        <w:rPr/>
        <w:t>숳뮥⭀숨穐</w:t>
      </w:r>
      <w:r>
        <w:rPr/>
        <w:t>Ⱚ</w:t>
      </w:r>
      <w:r>
        <w:rPr/>
        <w:t>畨吺묶啥㬨</w:t>
      </w:r>
      <w:r>
        <w:rPr/>
        <w:t>ꦩ</w:t>
      </w:r>
      <w:r>
        <w:rPr/>
        <w:t>㘳瑩</w:t>
      </w:r>
      <w:r>
        <w:rPr/>
        <w:t>ꥎ</w:t>
      </w:r>
      <w:r>
        <w:rPr/>
        <w:t>奾ꅠ樨㐪⼹뇂㷃旂璱㤪싂㌮♨숸卡슡呓輶㘺禥숶晣⍰潂縺쉠噦转䃂捣䏂쉅묯倳顎⽺</w:t>
      </w:r>
      <w:r>
        <w:rPr/>
        <w:t>⣂</w:t>
      </w:r>
      <w:r>
        <w:rPr/>
        <w:t>걍庱걊稱幊ꅞ砤砮ぷ⨶湡쉌旂㑢柂㗂坳㍖滂⩦桦ガ椨䥠㞥圵땂熣潤璿땵娤熥塰癫治㢬桷쉧懍䵟쉗썈炬䬰㙙畱丳煟␫㌸쵱깺⑵参窱繏汖顇䭟㵂昷员畊ꍒ㴮硹묻㛍削┤㙇⴪䯂쉰祈숷幁⬪硥浘쉸䰽噏쉈卸걕♊卍㍡㘮䑊ꅌ柎ꥡ䨸까桙䍪䕫厬㷂稻愲㏂⩠淂</w:t>
      </w:r>
      <w:r>
        <w:rPr/>
        <w:t>ꤹ</w:t>
      </w:r>
      <w:r>
        <w:rPr/>
        <w:t>充㛂剏ꅺ繢㶣㩃䰷䍥⻂슮戥녩♰ふ녤㭒䕶ꥧ㨲啶깪磂焲櫍枱剎ꆘ䰨슣갪䜴心圪汧䘶⪩⥂㡬〷摘䨷楴⍮潧㍈卨⾣噧年兤䮘㮣儰⤰啁歰彲숫㟃璮穢䙨</w:t>
      </w:r>
      <w:r>
        <w:rPr/>
        <w:t>ꔽ</w:t>
      </w:r>
      <w:r>
        <w:rPr/>
        <w:t>剨噌琶䡨湓숪矃⹤䉬숻ꍆ噂卡栶潾偆ꍦ㍀뽦浂묶瓂넶㴮녲椣瓂顗禵䀯䭰㩉뭴싍㍱噗⩮港쉞灥䲬</w:t>
      </w:r>
      <w:r>
        <w:rPr/>
        <w:t>⡕⑄</w:t>
      </w:r>
      <w:r>
        <w:rPr/>
        <w:t>縶淂猶瘻穱晥ꥣ盂埂欯㙈⥃䤽⩷䜨㚬싂ꎿ쉚卭䤤收祬</w:t>
      </w:r>
      <w:r>
        <w:rPr/>
        <w:t>ⱪ</w:t>
      </w:r>
      <w:r>
        <w:rPr/>
        <w:t>㋂顡</w:t>
      </w:r>
      <w:r>
        <w:rPr/>
        <w:t>⡏</w:t>
      </w:r>
      <w:r>
        <w:rPr/>
        <w:t>辘㫂樶穄䵺╇⭑ꥬ㣂淂ㅱ稸쉐䜴烍㡯頻</w:t>
      </w:r>
      <w:r>
        <w:rPr/>
        <w:t>ⵌꤷ</w:t>
      </w:r>
      <w:r>
        <w:rPr/>
        <w:t>쉏颿效䅊嫂呦쌳勂佱狂恦䰻⯂쉨弱廂摗싎愬쉦㡩䭶䉘</w:t>
      </w:r>
      <w:r>
        <w:rPr/>
        <w:t>꧂ꖻ</w:t>
      </w:r>
      <w:r>
        <w:rPr/>
        <w:t>ꇂ㮏熩뭟歏䈻僎䇂䅏䱢电乳㈱</w:t>
      </w:r>
      <w:r>
        <w:rPr/>
        <w:t>ꥇ</w:t>
      </w:r>
      <w:r>
        <w:rPr/>
        <w:t>壂允䄳䅞껎䯂摓绂쉤䅮睮㯂楾慥䩆숪繦숲땳쵢坳扖瑳걀欹㑎畘撬⤰㞩ꆻ쉇ꄷ꥙믂癄摞㭬</w:t>
      </w:r>
      <w:r>
        <w:rPr/>
        <w:t>⠳</w:t>
      </w:r>
      <w:r>
        <w:rPr/>
        <w:t>嘱뽉摀僎◎䕂㖩獂쉄㘵⛂枩祃䬥䱨睺䂻䙁</w:t>
      </w:r>
      <w:r>
        <w:rPr/>
        <w:t>ꔰ</w:t>
      </w:r>
      <w:r>
        <w:rPr/>
        <w:t>皻願猹䁣뗎촲䭤㍠灖⑆噤⍖潙樺颥杮䙑憮䚵</w:t>
      </w:r>
      <w:r>
        <w:rPr/>
        <w:t>ⵄ</w:t>
      </w:r>
      <w:r>
        <w:rPr/>
        <w:t>숊临壂☲㭱别兺轢⑁㠽⑀㉍畯婏庡넲塺䝖㠤坏</w:t>
      </w:r>
      <w:r>
        <w:rPr/>
        <w:t>ꥐ</w:t>
      </w:r>
      <w:r>
        <w:rPr/>
        <w:t>桒싂冩䕮砰칟睖촤䴣쉹䩮⼨幺撵ꥢ慴</w:t>
      </w:r>
      <w:r>
        <w:rPr/>
        <w:t>⡅</w:t>
      </w:r>
      <w:r>
        <w:rPr/>
        <w:t>쉾樣</w:t>
      </w:r>
      <w:r>
        <w:rPr/>
        <w:t>⠷</w:t>
      </w:r>
      <w:r>
        <w:rPr/>
        <w:t>䠳畐䍹汨睇庮뭖杔슻䟂嚣㜭㕣爺啊쉬숶冩㥩搹平ꅢ깮♾⥸捫怺㠩樰圩숤쉶쵒繆ㄸ칈걉㴤Ⓜ놥㍆し䄺㩞ꅔ竂␻敪绂墩쉆싂♥카䭅▱㡹싂쉆촴樶昷㐱㡔䕖琪㥆䀰煏땅넶캥䉉塤儭㥌啤슣㏃쉴㷂</w:t>
      </w:r>
      <w:r>
        <w:rPr/>
        <w:t>ⱪ</w:t>
      </w:r>
      <w:r>
        <w:rPr/>
        <w:t>겣慺捑쉰癥쉉䍳</w:t>
      </w:r>
      <w:r>
        <w:rPr/>
        <w:t>ꕐ</w:t>
      </w:r>
      <w:r>
        <w:rPr/>
        <w:t>썁</w:t>
      </w:r>
      <w:r>
        <w:rPr/>
        <w:t>ⵇ</w:t>
      </w:r>
      <w:r>
        <w:rPr/>
        <w:t>⡲⚮ⱐ</w:t>
      </w:r>
      <w:r>
        <w:rPr/>
        <w:t>煫㉡㡴뿂礻쉨浑쉊䘶垘ㅶ㝄㩞輷礽䖣</w:t>
      </w:r>
      <w:r>
        <w:rPr/>
        <w:t>꤬</w:t>
      </w:r>
      <w:r>
        <w:rPr/>
        <w:t>穪璬쉲乌唭껂⩈桖⽊熩亮떮楏쵖憻摐뗂打⍶칮슩婬呫숹奯彸쉢◂央呬假䙬쉸䖱䚮午⹾瘶昻⹎䄤ꍈ</w:t>
      </w:r>
      <w:r>
        <w:rPr/>
        <w:t>ꕒ</w:t>
      </w:r>
      <w:r>
        <w:rPr/>
        <w:t>㮡吶乌㥚䃂硯㴸橇儽ヂ⹭⌲户</w:t>
      </w:r>
      <w:r>
        <w:rPr/>
        <w:t>ꕈ</w:t>
      </w:r>
      <w:r>
        <w:rPr/>
        <w:t>兔쉉숩◂䳂⩅洯쉃㝯䭖〯䧂㜵㝺⩖剎춥婟썺숻숦牞散ꄣ欳奓쉫쉉䩗썾潒橦暿睤兌⥶㡢繇栶晆焬뭟䔦⑹䍖䝧亿쉈싂繀晣㑌</w:t>
      </w:r>
      <w:r>
        <w:rPr/>
        <w:t>ⷂ</w:t>
      </w:r>
      <w:r>
        <w:rPr/>
        <w:t>婓捯䏂㵋䑸ꥵ⥤䇂頴湆癖깬⭃</w:t>
      </w:r>
      <w:r>
        <w:rPr/>
        <w:t>ⵒ</w:t>
      </w:r>
      <w:r>
        <w:rPr/>
        <w:t>沩噉쉸嫂䵪㩧䠸垬䥺丹넲坌先䂩㫂슩㵺捋涩漥晑瑋</w:t>
      </w:r>
      <w:r>
        <w:rPr/>
        <w:t>ꤹ</w:t>
      </w:r>
      <w:r>
        <w:rPr/>
        <w:t>뭦쉵땣䭅瞬丩┲䑚⏂㗃쉳晖湬</w:t>
      </w:r>
      <w:r>
        <w:rPr/>
        <w:t>⡅</w:t>
      </w:r>
      <w:r>
        <w:rPr/>
        <w:t>칄刦</w:t>
      </w:r>
      <w:r>
        <w:rPr/>
        <w:t>ⶡ</w:t>
      </w:r>
      <w:r>
        <w:rPr/>
        <w:t>䉗칸䁬쉧夲欨㉇쉈캡圳唹っ숦♲䃂</w:t>
      </w:r>
      <w:r>
        <w:rPr/>
        <w:t>ⴰ</w:t>
      </w:r>
      <w:r>
        <w:rPr/>
        <w:t>슿灎긤撱捔㢩⑾㘳䴨渰깣컂⵳戴ꅾ浞⤹爫䚩䷂柂穷潆ㅐ䡦窿쉐城題뽎䘺䥆㜪䧂䥷</w:t>
      </w:r>
      <w:r>
        <w:rPr/>
        <w:t>Ⱚ</w:t>
      </w:r>
      <w:r>
        <w:rPr/>
        <w:t>ネ⌥匵剹칊⍰歏娰䕆</w:t>
      </w:r>
      <w:r>
        <w:rPr/>
        <w:t>ꔴ⹠</w:t>
      </w:r>
      <w:r>
        <w:rPr/>
        <w:t>仂慩欪畳柂䰮싃ꍈ쉖污깋橈㕂</w:t>
      </w:r>
      <w:r>
        <w:rPr/>
        <w:t>⡦</w:t>
      </w:r>
      <w:r>
        <w:rPr/>
        <w:t>㜨⭱㩔戮⨣仂轆㉉䶥癥珃煊桎畋堩ꌫ癓䢏熬썘뿂</w:t>
      </w:r>
      <w:r>
        <w:rPr/>
        <w:t>⣂</w:t>
      </w:r>
      <w:r>
        <w:rPr/>
        <w:t>幞땓놘浔浶㝏싂噫矃弲㣂煭禥潭뼦瑂穊頨ꌹ奡䙒灪顨㕙</w:t>
      </w:r>
      <w:r>
        <w:rPr/>
        <w:t>ꕫ</w:t>
      </w:r>
      <w:r>
        <w:rPr/>
        <w:t>頫⍞슣슘䕴冮ꍚ⦱猣飂ㄽ⥅䅊깶㬨㐻⩩</w:t>
      </w:r>
      <w:r>
        <w:rPr/>
        <w:t>ꥒ</w:t>
      </w:r>
      <w:r>
        <w:rPr/>
        <w:t>䤵㪩瘪촨欤僂䵵噥桔烂䭺扑桪捋</w:t>
      </w:r>
      <w:r>
        <w:rPr/>
        <w:t>ꕊ</w:t>
      </w:r>
      <w:r>
        <w:rPr/>
        <w:t>幚枣</w:t>
      </w:r>
      <w:r>
        <w:rPr/>
        <w:t>⡕</w:t>
      </w:r>
      <w:r>
        <w:rPr/>
        <w:t>晅㝯歟䅄⍈畓쉋숪뭷䐭㣂䅹䍾呮㖩㋂</w:t>
      </w:r>
      <w:r>
        <w:rPr/>
        <w:t>⵰</w:t>
      </w:r>
      <w:r>
        <w:rPr/>
        <w:t>땺恫ꌷ竂⤴坄䭥㩴楈啵췂癨숴䡥轶㇂⎵灲唊숵䜳숽숪</w:t>
      </w:r>
      <w:r>
        <w:rPr/>
        <w:t>⣂</w:t>
      </w:r>
      <w:r>
        <w:rPr/>
        <w:t>佨勍숩⩃廂쉩嚬櫂扃你傣娳쉀</w:t>
      </w:r>
      <w:r>
        <w:rPr/>
        <w:t>⡩</w:t>
      </w:r>
      <w:r>
        <w:rPr/>
        <w:t>뽭汁⾿乴嫃剤顃묣♑株⭾뼹䕆輦噧婭卞녌ㅗ쉀ㅓ呰㕃灙檥㐯掿癞戲器吩츸〈쉂</w:t>
      </w:r>
      <w:r>
        <w:rPr/>
        <w:t>ꖮ</w:t>
      </w:r>
      <w:r>
        <w:rPr/>
        <w:t>䗂⨲╪</w:t>
      </w:r>
      <w:r>
        <w:rPr/>
        <w:t>꧍</w:t>
      </w:r>
      <w:r>
        <w:rPr/>
        <w:t>㏂⽗潭攮坭璡椯䱑匯婢</w:t>
      </w:r>
      <w:r>
        <w:rPr/>
        <w:t>ꤱ╰</w:t>
      </w:r>
      <w:r>
        <w:rPr/>
        <w:t>뮵䛎⹫児ꄯ㙾䊘⸶㦩넫䌸☲숮㩨㍃숺㭩剁廂䌣恬幟䕧剄</w:t>
      </w:r>
      <w:r>
        <w:rPr/>
        <w:t>꧂</w:t>
      </w:r>
      <w:r>
        <w:rPr/>
        <w:t>습ㅦ䄦䪿恷㩲窣쉫숫㝸⪣猭㦥춘撘吶拍噉椷싂꤮쉲猽痂쉎凂炱濍朰쉮桐疻獑幩꺬桨汹깎슻扃츺䵠幋坴湣䁀伬顱塗柂刱묹䤫此䇍浀慁䧂枡䩳쉕橗湱廎䰰컂庬塋뽀⨻報歪椨</w:t>
      </w:r>
      <w:r>
        <w:rPr/>
        <w:t>ⵁ</w:t>
      </w:r>
      <w:r>
        <w:rPr/>
        <w:t>彀䡞䝶儤뽔┱佲塹灑㎵硄숷䜣穞쉂余숤䙱⩮䉧䆥慩⥬塈갶倲녌匴㤪㬵칊僂䑳⴪歁塰䩘뭶ꌮ⩢䭥쉤儰</w:t>
      </w:r>
      <w:r>
        <w:rPr/>
        <w:t>ꖘ</w:t>
      </w:r>
      <w:r>
        <w:rPr/>
        <w:t>未啒垘剫焮⎏쉴</w:t>
      </w:r>
      <w:r>
        <w:rPr/>
        <w:t>ꗂ</w:t>
      </w:r>
      <w:r>
        <w:rPr/>
        <w:t>乵噍</w:t>
      </w:r>
      <w:r>
        <w:rPr/>
        <w:t>ⵠ</w:t>
      </w:r>
      <w:r>
        <w:rPr/>
        <w:t>兠穋戤睉湙杙쉍⑮䒣夹</w:t>
      </w:r>
      <w:r>
        <w:rPr/>
        <w:t>ꕇ</w:t>
      </w:r>
      <w:r>
        <w:rPr/>
        <w:t>漽捥⑪땭滎捘䡀祊⯃砭玡ꇂ䳂⑘㈦敡썯䝷䍙㫂⭮怯뭴轎瑅䐷潎桺奇㒬兂㭷걉䴲</w:t>
      </w:r>
      <w:r>
        <w:rPr/>
        <w:t>ⰰ</w:t>
      </w:r>
      <w:r>
        <w:rPr/>
        <w:t>쎿</w:t>
      </w:r>
      <w:r>
        <w:rPr/>
        <w:t>ꤦ</w:t>
      </w:r>
      <w:r>
        <w:rPr/>
        <w:t>䑶☤쉳唥뇂㔦䁈恐㥾⮥栣碻弯</w:t>
      </w:r>
      <w:r>
        <w:rPr/>
        <w:t>ꦩ⭾ⶩ</w:t>
      </w:r>
      <w:r>
        <w:rPr/>
        <w:t>潃쉖䧂㙐쉨┱䉾쉑숮ㅍ忍䅟焦</w:t>
      </w:r>
      <w:r>
        <w:rPr/>
        <w:t>꥓</w:t>
      </w:r>
      <w:r>
        <w:rPr/>
        <w:t>㄰珂亵圦䤭窡⍞ぉ㥫⛂⍃딲獔쉗싃顙</w:t>
      </w:r>
      <w:r>
        <w:rPr/>
        <w:t>ꗂ┪</w:t>
      </w:r>
      <w:r>
        <w:rPr/>
        <w:t>獋⭆榬╔⪏匫ㄶ浩朲杞咩䵁쉊</w:t>
      </w:r>
      <w:r>
        <w:rPr/>
        <w:t>Ⳃ</w:t>
      </w:r>
      <w:r>
        <w:rPr/>
        <w:t>쉁焲繵瘻穉뿂噤慾</w:t>
      </w:r>
      <w:r>
        <w:rPr/>
        <w:t>ꤥ</w:t>
      </w:r>
      <w:r>
        <w:rPr/>
        <w:t>䠲숨숴</w:t>
      </w:r>
      <w:r>
        <w:rPr/>
        <w:t>ꤱ</w:t>
      </w:r>
      <w:r>
        <w:rPr/>
        <w:t>ⱹ</w:t>
      </w:r>
      <w:r>
        <w:rPr/>
        <w:t>奣癱穁㉈縬䙹ꅚ䴣轢頳넲䵶</w:t>
      </w:r>
      <w:r>
        <w:rPr/>
        <w:t>ꕇ</w:t>
      </w:r>
      <w:r>
        <w:rPr/>
        <w:t>全⨻</w:t>
      </w:r>
      <w:r>
        <w:rPr/>
        <w:t>ⲱ</w:t>
      </w:r>
      <w:r>
        <w:rPr/>
        <w:t>㭰䅱⽤쉚䖥䫂䨩㇂⹤柂猪䵵⬫夭</w:t>
      </w:r>
      <w:r>
        <w:rPr/>
        <w:t>⡘</w:t>
      </w:r>
      <w:r>
        <w:rPr/>
        <w:t>숰敡湕㌫썑琥⭺</w:t>
      </w:r>
      <w:r>
        <w:rPr/>
        <w:t>ⴽ</w:t>
      </w:r>
      <w:r>
        <w:rPr/>
        <w:t>㩙晳㈹䵮汷祂</w:t>
      </w:r>
      <w:r>
        <w:rPr/>
        <w:t>ꕀ</w:t>
      </w:r>
      <w:r>
        <w:rPr/>
        <w:t>氷</w:t>
      </w:r>
      <w:r>
        <w:rPr/>
        <w:t>ꕕ</w:t>
      </w:r>
      <w:r>
        <w:rPr/>
        <w:t>橯㷂㙎轄ꥣ㕡ꄽ뽓刮嚥⑵숪咮〫䕐쉓彙습⽥⪡</w:t>
      </w:r>
      <w:r>
        <w:rPr/>
        <w:t>⡈</w:t>
      </w:r>
      <w:r>
        <w:rPr/>
        <w:t>䜹䭰柎㭆携婢⮮犥</w:t>
      </w:r>
      <w:r>
        <w:rPr/>
        <w:t>꧂</w:t>
      </w:r>
      <w:r>
        <w:rPr/>
        <w:t>갩烂녋㉵癚</w:t>
      </w:r>
      <w:r>
        <w:rPr/>
        <w:t>ⴰ</w:t>
      </w:r>
      <w:r>
        <w:rPr/>
        <w:t>倯⯂硒嫂ꍕ唦熣偟窡ꄱ⧂坯싂⽭</w:t>
      </w:r>
      <w:r>
        <w:rPr/>
        <w:t>ꤱ</w:t>
      </w:r>
      <w:r>
        <w:rPr/>
        <w:t>㩫쵥摸幔硪庩䬤潈⽦껂煷〬喻䅗숳츨奈䜦㊿⛂䱟䁫뿂㥔쉐瘪쵞漷㍸㵡䉤⧂㑟䙬</w:t>
      </w:r>
      <w:r>
        <w:rPr/>
        <w:t>ꕎ</w:t>
      </w:r>
      <w:r>
        <w:rPr/>
        <w:t>㴻쉡㑮묫⨸⩊⻂쉾㉕긪䥍숸쉒걞奢</w:t>
      </w:r>
      <w:r>
        <w:rPr/>
        <w:t>ⵠ</w:t>
      </w:r>
      <w:r>
        <w:rPr/>
        <w:t>椽䛃</w:t>
      </w:r>
      <w:r>
        <w:rPr/>
        <w:t>ⵋ</w:t>
      </w:r>
      <w:r>
        <w:rPr/>
        <w:t>係뿍㡆瀺穲奷䝲䵓䧂悡樊건㬷煺䨰쉕百晠佨뾏智㝘即旃䦘숳滂쉎뾡瑰쉹㎥橪⫍楟悮녧輨硓슮眶ꅠ奧戽䖘炬숱䛍ꅋ乾</w:t>
      </w:r>
      <w:r>
        <w:rPr/>
        <w:t>꧂</w:t>
      </w:r>
      <w:r>
        <w:rPr/>
        <w:t>䨵庡猴숲伺娥쉪⩐瘸瘤散顥䭷啡겘梩䔣窡儦乧</w:t>
      </w:r>
      <w:r>
        <w:rPr/>
        <w:t>⢩</w:t>
      </w:r>
      <w:r>
        <w:rPr/>
        <w:t>䘩䤵㘭숭䅩瑹噓佂㝚싂儲哂攴瓂灍皩㷃檘扷琸拂䀰뭙䵵⍈땢倸슬卫ꆮ䥆歬⺣䵐칧頤⸪穌쎮兦䑍戳栵卆쉱㭀偶</w:t>
      </w:r>
      <w:r>
        <w:rPr/>
        <w:t>ꕖ</w:t>
      </w:r>
      <w:r>
        <w:rPr/>
        <w:t>㩭㫂䍞䄨⹢婗欽숶긪䧎땑䒵呁䠯晵䓂勃䅵偰</w:t>
      </w:r>
      <w:r>
        <w:rPr/>
        <w:t>ⰻ</w:t>
      </w:r>
      <w:r>
        <w:rPr/>
        <w:t>炿</w:t>
      </w:r>
      <w:r>
        <w:rPr/>
        <w:t>ꦬ</w:t>
      </w:r>
      <w:r>
        <w:rPr/>
        <w:t>頱疩ꍟ㡤┨ꍉ녁福塤䡳녲捥牡煉㴽숱书䭭ꎣ쉸瑂幡㜯싂⴫쉒♸䑵磂縶卑ꄫ║䵚⩉䱩䇂ꅡ䰫兄◂싃숺⍕쉈☸䕔熮㉨㵐輬晴쉡쉰慘㌣쉘㡓漨䉢娫牫㙄㡍刳䱰参瑑摁싂救䅨㔹⿎⭋榿㖬쉄ㅘ扈묻⩘婨瓍参⯂㥃䉮♸</w:t>
      </w:r>
      <w:r>
        <w:rPr/>
        <w:t>ꤰ</w:t>
      </w:r>
      <w:r>
        <w:rPr/>
        <w:t>㐰璮⎩㵸奌쉤</w:t>
      </w:r>
      <w:r>
        <w:rPr/>
        <w:t>ꥈ</w:t>
      </w:r>
      <w:r>
        <w:rPr/>
        <w:t>珂쉣汀佘딻慲杮歬䑇㬺摰潦䬵䅋敏父桚姂걮偔夵总⍂슏䁷熵呂⼶</w:t>
      </w:r>
      <w:r>
        <w:rPr/>
        <w:t>ꕐ</w:t>
      </w:r>
      <w:r>
        <w:rPr/>
        <w:t>堯㊡ꍙ</w:t>
      </w:r>
      <w:r>
        <w:rPr/>
        <w:t>ꕧ</w:t>
      </w:r>
      <w:r>
        <w:rPr/>
        <w:t>扶䑓</w:t>
      </w:r>
      <w:r>
        <w:rPr/>
        <w:t>ⴲ</w:t>
      </w:r>
      <w:r>
        <w:rPr/>
        <w:t>磍싎祚䞏矃싂⍤쌪猫</w:t>
      </w:r>
      <w:r>
        <w:rPr/>
        <w:t>⡋</w:t>
      </w:r>
      <w:r>
        <w:rPr/>
        <w:t>庣柂杷塒</w:t>
      </w:r>
      <w:r>
        <w:rPr/>
        <w:t>ꕴ⹡</w:t>
      </w:r>
      <w:r>
        <w:rPr/>
        <w:t>獖슻顗㘲轗瑍輨뽥睎纣捆橁뽵䥮檵桒惃㉵</w:t>
      </w:r>
      <w:r>
        <w:rPr/>
        <w:t>ꕢ</w:t>
      </w:r>
      <w:r>
        <w:rPr/>
        <w:t>炵㬤㬴䗂숪싍輺縣쉖吸櫂㩄佊杏</w:t>
      </w:r>
      <w:r>
        <w:rPr/>
        <w:t>ꔫ</w:t>
      </w:r>
      <w:r>
        <w:rPr/>
        <w:t>楍参⥩⨺䨵쉡栮딩깉ヂ⪵㤤頬皿⹷內⩅㉣捅涵廂슥㏂</w:t>
      </w:r>
      <w:r>
        <w:rPr/>
        <w:t>ꤥ</w:t>
      </w:r>
      <w:r>
        <w:rPr/>
        <w:t>捐犩숴걺넩侩剀渲爵癓쉊쉍㠪椸⯂ꅃ㩭癶⌮쉵䔶㝃⽨쵴㡌䢮</w:t>
      </w:r>
      <w:r>
        <w:rPr/>
        <w:t>⠤</w:t>
      </w:r>
      <w:r>
        <w:rPr/>
        <w:t>睠㍓塯敢歍䅑恅숷⩀㐶</w:t>
      </w:r>
      <w:r>
        <w:rPr/>
        <w:t>ꕲ</w:t>
      </w:r>
      <w:r>
        <w:rPr/>
        <w:t>壍䖘녅幨夲숦喬嘩䉠勂㬷坬彊㙯扱딻䌹쉢䋍父坭⫂摥檱佲呱슩壍㵲숬쵊</w:t>
      </w:r>
      <w:r>
        <w:rPr/>
        <w:t>ꕴ</w:t>
      </w:r>
      <w:r>
        <w:rPr/>
        <w:t>秂䵑⩷싂浴╰뮣뭋㑴뽀컂㥅╶쉕婡㬸䐱媮쉌쉒剧洰⨴쉆㭰歍䩠④䛂神椻䥸憥䝨</w:t>
      </w:r>
      <w:r>
        <w:rPr/>
        <w:t>ꦿ</w:t>
      </w:r>
      <w:r>
        <w:rPr/>
        <w:t>싂ꌳ䦥쉗䴵땣쌮ꎩ꺮</w:t>
      </w:r>
      <w:r>
        <w:rPr/>
        <w:t>ꤻ⍖</w:t>
      </w:r>
      <w:r>
        <w:rPr/>
        <w:t>㑍ㆱꍾ奢噢唭䨪쉑夲畣爩⑨ꇂ䄣⹊</w:t>
      </w:r>
      <w:r>
        <w:rPr/>
        <w:t>꧂</w:t>
      </w:r>
      <w:r>
        <w:rPr/>
        <w:t>䭌妥䏂ꌴ숷熩塯䎡澩䁞橎顾䤬噖⍹內智恀汳꥾嗂獺搮갷</w:t>
      </w:r>
      <w:r>
        <w:rPr/>
        <w:t>⣂</w:t>
      </w:r>
      <w:r>
        <w:rPr/>
        <w:t>㶿砣쉎眵㓂䲱䌭䥨딵곂睷繘</w:t>
      </w:r>
      <w:r>
        <w:rPr/>
        <w:t>ⱕ</w:t>
      </w:r>
      <w:r>
        <w:rPr/>
        <w:t>漷㠣♪砊꥘戳곎㩮䵇棃</w:t>
      </w:r>
      <w:r>
        <w:rPr/>
        <w:t>ⴺ</w:t>
      </w:r>
      <w:r>
        <w:rPr/>
        <w:t>䭟믂怪⽀䖱淂欣晤㉫噇숸⑭穔</w:t>
      </w:r>
      <w:r>
        <w:rPr/>
        <w:t>⡶</w:t>
      </w:r>
      <w:r>
        <w:rPr/>
        <w:t>楶㢩깟⨣숻扵烂㍨</w:t>
      </w:r>
      <w:r>
        <w:rPr/>
        <w:t>ꕄ</w:t>
      </w:r>
      <w:r>
        <w:rPr/>
        <w:t>쉒㩋</w:t>
      </w:r>
      <w:r>
        <w:rPr/>
        <w:t>ꤰ⹲</w:t>
      </w:r>
      <w:r>
        <w:rPr/>
        <w:t>愥♣圶奋쉁⾿㶥䐵汦쉳煳슥敀䍘琪颥京㡌쉏硯ꥦ灬浲㑮穖뽓䴴也</w:t>
      </w:r>
      <w:r>
        <w:rPr/>
        <w:t>⡩</w:t>
      </w:r>
      <w:r>
        <w:rPr/>
        <w:t>䤽쉑떮竎싂⫎㉱厬穫擂싂䉑䧂ꌣ쉉깪슻睫彤桡쉀⬸⶿偙伪ㅨ췂㶿輵</w:t>
      </w:r>
      <w:r>
        <w:rPr/>
        <w:t>⢩</w:t>
      </w:r>
      <w:r>
        <w:rPr/>
        <w:t>圱⑎Ⓜ庬祅瑞眦硵춵婔</w:t>
      </w:r>
      <w:r>
        <w:rPr/>
        <w:t>ꥄ</w:t>
      </w:r>
      <w:r>
        <w:rPr/>
        <w:t>쉁噞煐뼲䋂顮⍫轊睘䱲歱췂扔䐶母濂敮슘哂㙡灎䬣㨮건揎쉊䑆轣⥆佘捔♳惂縰澥㐮썦爮䍆슩廂煰汀☥楧</w:t>
      </w:r>
      <w:r>
        <w:rPr/>
        <w:t>⠬</w:t>
      </w:r>
      <w:r>
        <w:rPr/>
        <w:t>㩗父뾵失婫⌨癎幄㔹┨䍑㍇䕞坧ꅟ㐭ꌶ䣂歫碩呗싂坱</w:t>
      </w:r>
      <w:r>
        <w:rPr/>
        <w:t>꧂</w:t>
      </w:r>
      <w:r>
        <w:rPr/>
        <w:t>䴦磂樯歅妥稪㊘奃牬皱쵟싂㗂껂矂桘넺扰⩈⽹䅄繄䫂䁄䨱歟⑌췂㉺딪ꅄ啢椦뮩싂娣ꅎ悡␨剖㩏疥䱉⍃</w:t>
      </w:r>
      <w:r>
        <w:rPr/>
        <w:t>ꔵ</w:t>
      </w:r>
      <w:r>
        <w:rPr/>
        <w:t>灉♞獎♰潢䩦</w:t>
      </w:r>
      <w:r>
        <w:rPr/>
        <w:t>ꕂ</w:t>
      </w:r>
      <w:r>
        <w:rPr/>
        <w:t>咮摾歴㡑⺮䠷彙</w:t>
      </w:r>
      <w:r>
        <w:rPr/>
        <w:t>⡳</w:t>
      </w:r>
      <w:r>
        <w:rPr/>
        <w:t>䲩㩨ꅠ坁ꌨ䏂梿㜴♀渤硕狂</w:t>
      </w:r>
      <w:r>
        <w:rPr/>
        <w:t>ⳍ⫂</w:t>
      </w:r>
      <w:r>
        <w:rPr/>
        <w:t>㐪轠汉束칌托幬摖别佟쉍㉅攰ꆵ卦䎘⼻넪ꄳ䘸숻ꥭ쉱噃䵄淂顏⎏堷㟂㥫쉆睌嚩깹瑠殘敞㵸⨳机⦵녧</w:t>
      </w:r>
      <w:r>
        <w:rPr/>
        <w:t>⡟</w:t>
      </w:r>
      <w:r>
        <w:rPr/>
        <w:t>걸牷娫摙갷⩉쉹⯂何含㭈㕁㧂䉍네䅃䄳犣䄱ꏂ䕕㭮⸰剂㓃樫쵶慖枵㒡䨱깚杕䋂썥卮珎侮仂㭬㷍</w:t>
      </w:r>
      <w:r>
        <w:rPr/>
        <w:t>ⲿ</w:t>
      </w:r>
      <w:r>
        <w:rPr/>
        <w:t>伣礨渪仂䵰㐳㒘쉅㎮戦췂い㍰④쉓묽뽈츷佹껎㥪䤴縴堥숶涏카幍쌺牄㥀焳싂쉯쉠䜥쉌◂甲嫂촽䘰䰪㪏쉃䑨爷ꥱ婾╅浑䅔⩬㥩⍴촫浰儽갸乹囂顶ꅵ슡欱撏䭣灨氬祸䙓礦彟䴶⶘䐥걺⩣┲坏ㅶ걠剀䭧䱳睁⏍ㅵ⌯습⥠乍挮嫂䢵뼸䡍㞱癷憩㧂〪弸䜫┭瘭䥸㑔䠮彮쌹慧䡔朱冱昶䬩⪩漸瀪睳㍨⍴䩉慣䎘轤싂㵵坉⒬␵硃檩쉘쉆촣伸⩶ꥨ썾搤佶樵伲싂併弤䵲洫䷂涩⧂怲⽩쵉㵦搱墩쉋晒縵</w:t>
      </w:r>
      <w:r>
        <w:rPr/>
        <w:t>ꕋ⒘</w:t>
      </w:r>
      <w:r>
        <w:rPr/>
        <w:t>쉱䈥桏敪땖浑畅䁯㝑甥唷揂㑮䈊煠暻ꥺ㭹뗂⺬欱帲걘ㄬ攲浥㥳浹穅渮氰勎싂㜰䉮쉊⩖圷㙍쉘곃ㅄ㭄ꅦ祌轇牥겣楆㉡⍞⍧凃犮母싂欹啩㌶枥⍟⥫幋㔣壂쉍⭏⫂㣂ꥸ䄯㶡䭵쵦칉쉋慞䄲깭䀩쉦浑治꺱微䁱祢縩숱圸㡩쌳㇂⑑슻쉨걄䙬浱卦楍剬</w:t>
      </w:r>
      <w:r>
        <w:rPr/>
        <w:t>Ɒ</w:t>
      </w:r>
      <w:r>
        <w:rPr/>
        <w:t>〫䭺숫</w:t>
      </w:r>
      <w:r>
        <w:rPr/>
        <w:t>ⵑꤷ</w:t>
      </w:r>
      <w:r>
        <w:rPr/>
        <w:t>싂쉸矂㥎슿⹈汰싍⌫椲牉恗桇㧂兏쉗嘫䛃楳爤䄫䑞摎璻숪偟獥</w:t>
      </w:r>
      <w:r>
        <w:rPr/>
        <w:t>꧂</w:t>
      </w:r>
      <w:r>
        <w:rPr/>
        <w:t>㙳䆵洰塒슥慧䅩恡슬䙢瑚</w:t>
      </w:r>
      <w:r>
        <w:rPr/>
        <w:t>ꕀ</w:t>
      </w:r>
      <w:r>
        <w:rPr/>
        <w:t>㕢䨨쉌橐뽅쉹橐䃂♧捔⎮剮ꍗ걈䂩쉓</w:t>
      </w:r>
      <w:r>
        <w:rPr/>
        <w:t>ⴱ</w:t>
      </w:r>
      <w:r>
        <w:rPr/>
        <w:t>㞥擎㔮杵노牧칳ꇂ灵⽕㭙浇䆩</w:t>
      </w:r>
      <w:r>
        <w:rPr/>
        <w:t>ꕬ</w:t>
      </w:r>
      <w:r>
        <w:rPr/>
        <w:t>潡녁顀摇ㅑ긩⹵吹썷佪녓긥슩兒䷂璣쉤摸剮朵呥扒怱칂繬믂⍐쉡䑅㍮夺材碩㑌┩㏂╵⽒</w:t>
      </w:r>
      <w:r>
        <w:rPr/>
        <w:t>⡭</w:t>
      </w:r>
      <w:r>
        <w:rPr/>
        <w:t>禩氭祅秂瑯澮슿婚ꍒ呄쉓怨䥺걨獉汎싂恊䄲☷㡄䰬쉡䱌㵑轟卓庵剙囍扥拂じ祃䫂䒩뭁숱㙗倹쉲㌷烍㑟䍔♪쉞䱓㫂䥖䔬ꏂ뼸獚祰㬩㥉╖⩡㪮杌䉉숮⾿䜫꺘</w:t>
      </w:r>
      <w:r>
        <w:rPr/>
        <w:t>ⱂ</w:t>
      </w:r>
      <w:r>
        <w:rPr/>
        <w:t>繤싂⑭갽嘪쉨祳㞥㗂噀㭈稪䰬㕠晸儬䭠䨪䓂癤넮堭灸ꌰ䡔㍚</w:t>
      </w:r>
      <w:r>
        <w:rPr/>
        <w:t>⠲</w:t>
      </w:r>
      <w:r>
        <w:rPr/>
        <w:t>딵㬪䡊狂牅숹㭯넨쉳䱆确⒬佷剞숦츭潃숨䢡碏慷ꥧ땒斮炱䁋息ㆬ땍䞿睤䍠媣⤪썩╫쉷竂⽹お䝮梩쉡⥚濂㙘⬴檻⌥桳慖㭙檏슻癏桍쉧⵩꥕䲮杘種欣珂㕡쵥䶿쉷䝺确刽䨶䩷䙡䝍急쉙兊㌮曂坰戻쉆お╰쵬椱椭揍㑘䰭</w:t>
      </w:r>
      <w:r>
        <w:rPr/>
        <w:t>ꔮ</w:t>
      </w:r>
      <w:r>
        <w:rPr/>
        <w:t>喬⥭輣⩡</w:t>
      </w:r>
      <w:r>
        <w:rPr/>
        <w:t>ⵂ</w:t>
      </w:r>
      <w:r>
        <w:rPr/>
        <w:t>떏뿂⚩盂⑈䭠颥㇃毎儮</w:t>
      </w:r>
      <w:r>
        <w:rPr/>
        <w:t>Ɽ</w:t>
      </w:r>
      <w:r>
        <w:rPr/>
        <w:t>浅彟⑖㊘䜸㝡걒⸶〮䙗</w:t>
      </w:r>
      <w:r>
        <w:rPr/>
        <w:t>⡤</w:t>
      </w:r>
      <w:r>
        <w:rPr/>
        <w:t>쏂㉦䕰숭吶戬䇂牖捈꺮넫浮栶싂払幕⍃⥊䘫亮⤸礥ㄱ</w:t>
      </w:r>
      <w:r>
        <w:rPr/>
        <w:t>ꥀ</w:t>
      </w:r>
      <w:r>
        <w:rPr/>
        <w:t>愽匨燂哎싂乢彉䁴깚旂㙇㥙◍䐪㑴䙗渹䄩㉑쉦湃橨㟃쉐쌬㵵꺘癲</w:t>
      </w:r>
      <w:r>
        <w:rPr/>
        <w:t>ⴰ</w:t>
      </w:r>
      <w:r>
        <w:rPr/>
        <w:t>㆘朣䮩</w:t>
      </w:r>
      <w:r>
        <w:rPr/>
        <w:t>ꦩ</w:t>
      </w:r>
      <w:r>
        <w:rPr/>
        <w:t>楍⺣凂쉖⍭쉟쉮橕ꥴ妬숽䓂ꅉ呯ね⭍쉰䅺䡖琽</w:t>
      </w:r>
      <w:r>
        <w:rPr/>
        <w:t>⡟</w:t>
      </w:r>
      <w:r>
        <w:rPr/>
        <w:t>愲䵱㒵쉗拂㥦뗂䔹炡摔㭍梡슣䭋槍⛂䌊⥄뭪溣呯栦ꇂ슩걑걐䞮做쉔埂⩟숫믂뗍</w:t>
      </w:r>
      <w:r>
        <w:rPr/>
        <w:t>ⱷ</w:t>
      </w:r>
      <w:r>
        <w:rPr/>
        <w:t>䔪칓⍸湉㠸繦疩숻䑗㠰儫䵖瑎䷂杉䝨砬轃姂䍑묰䘫洯礨</w:t>
      </w:r>
      <w:r>
        <w:rPr/>
        <w:t>ⲿ</w:t>
      </w:r>
      <w:r>
        <w:rPr/>
        <w:t>䙞숸䩌璮딲⿂䙟呃슿幨길彔뗎⨲ꆣ쉢갽戺旂剪숫⒩㭪奵㒮䔭䤪㙺焱䩆祯뽠侻瑫쉌畷쉥眸⍌喱⩣⩮挩㫃婾吵㜨녟恫슱㍧</w:t>
      </w:r>
      <w:r>
        <w:rPr/>
        <w:t>ⲡ</w:t>
      </w:r>
      <w:r>
        <w:rPr/>
        <w:t>숽䵃绍숣갸쉒깐䶡쉇쉙♃䀯义깹瑉偱⼷껂洽榬係唲쉠暵䲻㨪廍촺슥畇쉫㕨췃╱甴佮牅걈浆쉓㤽촩顥捪畡쉠⑫㑍獷⤪딯䐪⹀쵳㭞䵕싂强㍔幋㧃㍹䩺䱀뇂䁕硸佹稣墥숥땣</w:t>
      </w:r>
      <w:r>
        <w:rPr/>
        <w:t>ꕏ</w:t>
      </w:r>
      <w:r>
        <w:rPr/>
        <w:t>朵娭䍬玻搣쎿뼫⪿祭轋䡱䜹汑숯㙲쏂呔╴⩒矂╗婚㌪䀰숬浪</w:t>
      </w:r>
      <w:r>
        <w:rPr/>
        <w:t>⡁</w:t>
      </w:r>
      <w:r>
        <w:rPr/>
        <w:t>䆩沿쉍氷⸺杁⽰㑋㐮稣䁵㨱穙쉾㩧⍏佟畤晅썞♺깏稪杣䓂㗃㭟䜻幇㭪땄䅸䑇熥㌱☴圹쉤棂漦掩⹫䭍㵮剪䔶櫂燂ꅳ祂毂ꥫ칶奐쉩ꄳ久じ</w:t>
      </w:r>
      <w:r>
        <w:rPr/>
        <w:t>ꥋ</w:t>
      </w:r>
      <w:r>
        <w:rPr/>
        <w:t>㑀䪩⭲뽅秂颮步䁩穁쉹숴䀲⩫礻为嫂뭃㡠쉢泂녷圲</w:t>
      </w:r>
      <w:r>
        <w:rPr/>
        <w:t>ꦡ</w:t>
      </w:r>
      <w:r>
        <w:rPr/>
        <w:t>숨㡭</w:t>
      </w:r>
      <w:r>
        <w:rPr/>
        <w:t>ꗂ</w:t>
      </w:r>
      <w:r>
        <w:rPr/>
        <w:t>斡㵓䔤飂憥ꥵ猭䕘녔</w:t>
      </w:r>
      <w:r>
        <w:rPr/>
        <w:t>ꤪ</w:t>
      </w:r>
      <w:r>
        <w:rPr/>
        <w:t>㴴쉩䃂쉸轘僂䝉繘稯㯂溵숸浯䅒⹭╉栺縨煍</w:t>
      </w:r>
      <w:r>
        <w:rPr/>
        <w:t>ꗂ</w:t>
      </w:r>
      <w:r>
        <w:rPr/>
        <w:t>煉眤恄匪䜨썎犡⭇健ꥱ桚堽숱疵쉔㡫쉔お毂㉘츫扒⽑녅呣坯䤫瘰杹湐偦浓䚬懍췂抻㏂믂撻䩔㛂⽫㬨嫂⺡滂ꌳ</w:t>
      </w:r>
      <w:r>
        <w:rPr/>
        <w:t>ꥒ</w:t>
      </w:r>
      <w:r>
        <w:rPr/>
        <w:t>睔ꅰ㜰幈뼭摱녈칔䍰幕䭇딻殮䤶澿坦愩쉍╔䰴㩒偁剎乍悘㉔뭕㊣칮숳캏</w:t>
      </w:r>
      <w:r>
        <w:rPr/>
        <w:t>ꤷ</w:t>
      </w:r>
      <w:r>
        <w:rPr/>
        <w:t>䧃䢱顣弪㜷┫뭓庮壂㔽ꇍ땋䰲ꍒ顲䙱㵫䠫ꅇ딨⍇浳쵏顩</w:t>
      </w:r>
      <w:r>
        <w:rPr/>
        <w:t>⡖</w:t>
      </w:r>
      <w:r>
        <w:rPr/>
        <w:t>썇⩤⸫습昸浞瀦歬쵤奯其唺㬵쉐欻煀浤慬숦䰪䁇株껂ㅒ䑒㶩</w:t>
      </w:r>
      <w:r>
        <w:rPr/>
        <w:t>ⷂ</w:t>
      </w:r>
      <w:r>
        <w:rPr/>
        <w:t>䭐輹晈塩⽐牑䞘䥟ꄦㅅ</w:t>
      </w:r>
      <w:r>
        <w:rPr/>
        <w:t>ꕈ</w:t>
      </w:r>
      <w:r>
        <w:rPr/>
        <w:t>㵡거썰쵮焲䑓䐬㵘摭묫쉘勍瑄놱</w:t>
      </w:r>
      <w:r>
        <w:rPr/>
        <w:t>ꥅ⦩</w:t>
      </w:r>
      <w:r>
        <w:rPr/>
        <w:t>灤묵搪穢싂숨</w:t>
      </w:r>
      <w:r>
        <w:rPr/>
        <w:t>ⰶ</w:t>
      </w:r>
      <w:r>
        <w:rPr/>
        <w:t>䥺ꍶ拎</w:t>
      </w:r>
      <w:r>
        <w:rPr/>
        <w:t>ꥏ</w:t>
      </w:r>
      <w:r>
        <w:rPr/>
        <w:t>姂愵깥俍砭ꎡ奬瘶佪쉂爹♨쉑䀨싂揂쉗慎烂剞칒ꥩ弲캏⍘在と搫撮弩㔰ꌊ㘰</w:t>
      </w:r>
      <w:r>
        <w:rPr/>
        <w:t>ⰱ◂</w:t>
      </w:r>
      <w:r>
        <w:rPr/>
        <w:t>啎뮏啱⫃升攷쉆ㅵ焺쉍㤫䬳ꅨ</w:t>
      </w:r>
      <w:r>
        <w:rPr/>
        <w:t>ⱹ</w:t>
      </w:r>
      <w:r>
        <w:rPr/>
        <w:t>㭘瘨╪圥쉒忎숥怶꤮斩䜱⤳숫倹奭㖥숽⩏쎩顋摬䌳㨷긱朽䕂扳泎晌㡇㋂側</w:t>
      </w:r>
      <w:r>
        <w:rPr/>
        <w:t>⡙</w:t>
      </w:r>
      <w:r>
        <w:rPr/>
        <w:t>埂挻癩湞琺彦儮긷㵧䵔嫂칀ꌳ숮眨夭䴩䱒煹丨┳ꄺ呣깊繢㒣凂뭆浨桱땚傮썵쵒䯂땬슩撣</w:t>
      </w:r>
      <w:r>
        <w:rPr/>
        <w:t>⢱</w:t>
      </w:r>
      <w:r>
        <w:rPr/>
        <w:t>樯</w:t>
      </w:r>
      <w:r>
        <w:rPr/>
        <w:t>⠷</w:t>
      </w:r>
      <w:r>
        <w:rPr/>
        <w:t>䗂祈⪥㝌挴긪剒䥮淂ㅍ⛂扰숲恈塯ꆮ깪쏂厏换䝇牚轹䐵䮻僂䴽슘㒡㈫䝩숦⚥䔷䌱涥㬦넨汳숴숨㉢㜤┣┹䀺玮싂奷</w:t>
      </w:r>
      <w:r>
        <w:rPr/>
        <w:t>⡲⑱</w:t>
      </w:r>
      <w:r>
        <w:rPr/>
        <w:t>䍋穮칲숴긴煴噌姃䎩㔮쉓</w:t>
      </w:r>
      <w:r>
        <w:rPr/>
        <w:t>ꕏ</w:t>
      </w:r>
      <w:r>
        <w:rPr/>
        <w:t>影⨶쉨啯⸣싂㕁䳂ꥵ狂땁欩囂璻슱湏浹吤癲䁀ꌵ昸칟倴슬⵪塙瀥夭卩쉚숦塬敌⧂永䢻灸♹电㩗쉚幒䜨ꏂ칢쉡辥〻㭣쉘䩖䷂睎椭癩⑗䩊쉄㘩敉噠슥煘仂쉐䅓欦啲</w:t>
      </w:r>
      <w:r>
        <w:rPr/>
        <w:t>ⵏ</w:t>
      </w:r>
      <w:r>
        <w:rPr/>
        <w:t>杰䋂个颬婦輯䨰䳍澡媘칗⥉欭㑭떿䴽顩噳╏扈啹㩖䔶悮</w:t>
      </w:r>
      <w:r>
        <w:rPr/>
        <w:t>ⵡ</w:t>
      </w:r>
      <w:r>
        <w:rPr/>
        <w:t>ꌪ姍⩊柂⑊头깃</w:t>
      </w:r>
      <w:r>
        <w:rPr/>
        <w:t>ꕓ</w:t>
      </w:r>
      <w:r>
        <w:rPr/>
        <w:t>熘桒圬獅⍧晒䜣䇃祶䡚塟칟㦬歂敐</w:t>
      </w:r>
      <w:r>
        <w:rPr/>
        <w:t>ꕮ</w:t>
      </w:r>
      <w:r>
        <w:rPr/>
        <w:t>壂扅춡쉲砮쉂⩔㑩쉳佢坶弭䋂樻䞩㦿녤ꅋ斻쉆㵶哂ꄣ噮</w:t>
      </w:r>
      <w:r>
        <w:rPr/>
        <w:t>⠸</w:t>
      </w:r>
      <w:r>
        <w:rPr/>
        <w:t>뿂⽴</w:t>
      </w:r>
      <w:r>
        <w:rPr/>
        <w:t>ꦱ</w:t>
      </w:r>
      <w:r>
        <w:rPr/>
        <w:t>琨뽞䆡猽쎩嘪浑匤⥴颮昻⨫</w:t>
      </w:r>
      <w:r>
        <w:rPr/>
        <w:t>ⶬ</w:t>
      </w:r>
      <w:r>
        <w:rPr/>
        <w:t>䐪䴥⤻☦縸㕈㉑乢䌭㯂</w:t>
      </w:r>
      <w:r>
        <w:rPr/>
        <w:t>ⵠ</w:t>
      </w:r>
      <w:r>
        <w:rPr/>
        <w:t>䙹䔱㝳칊따潂♉䴭䝸瑊</w:t>
      </w:r>
      <w:r>
        <w:rPr/>
        <w:t>ⱗ</w:t>
      </w:r>
      <w:r>
        <w:rPr/>
        <w:t>瘺熘癌슣촴묵뽦㕍典摴쉋硵넮佪瑷䤭⭔⾏呯쉤湂␩攺숱䪮ꏂ犥촱㊵뿂弥疱쉫ꄫㅫ숭䑰䉔椺썴䍈쉄쵲埂兀暵優䥃瑋촶瑙䨪⫂挬䘮椲싂</w:t>
      </w:r>
      <w:r>
        <w:rPr/>
        <w:t>꤬</w:t>
      </w:r>
      <w:r>
        <w:rPr/>
        <w:t>䎣쉏䍫①촥␰⛂䰦毂绍쉋츣╸奯㥊쉩懂쉚⽱呹ㅠ</w:t>
      </w:r>
      <w:r>
        <w:rPr/>
        <w:t>ꕺ</w:t>
      </w:r>
      <w:r>
        <w:rPr/>
        <w:t>畇싂䝹㕢</w:t>
      </w:r>
      <w:r>
        <w:rPr/>
        <w:t>ⱐ</w:t>
      </w:r>
      <w:r>
        <w:rPr/>
        <w:t>伶싂橹ꄲ⩖䯂捫겱琷⾱剈뼩硨⻂囂椥顏撥䌤ꇂ䯂䴤儽</w:t>
      </w:r>
      <w:r>
        <w:rPr/>
        <w:t>⠲</w:t>
      </w:r>
      <w:r>
        <w:rPr/>
        <w:t>檵㵎焩㝶坥塤犿唬슬㬲쵏쉢䵯ꄭ噹唰汨朱版朶뽕묪⪬䙉勂䨲넩㠻乪䓍滂㖥꥘쉮〭䜮儻㕖㘴쉎⭋娩䵈촬妥繣뭂攪䞬歷帪</w:t>
      </w:r>
      <w:r>
        <w:rPr/>
        <w:t>⡆</w:t>
      </w:r>
      <w:r>
        <w:rPr/>
        <w:t>疩㭣碬쉩䌶沥츯㤥䡨㢘⩴暱</w:t>
      </w:r>
      <w:r>
        <w:rPr/>
        <w:t>ⵉ</w:t>
      </w:r>
      <w:r>
        <w:rPr/>
        <w:t>쎩츊ꥣ䣂祾쌮쉂㥇桢㒵숴뭸쉤쉞嘳欱⼸佹</w:t>
      </w:r>
      <w:r>
        <w:rPr/>
        <w:t>ⵎ╒</w:t>
      </w:r>
      <w:r>
        <w:rPr/>
        <w:t>Ɒ┵</w:t>
      </w:r>
      <w:r>
        <w:rPr/>
        <w:t>곂坅均愳④숨娪帪䍑偅才⪡뽉ꎘ</w:t>
      </w:r>
      <w:r>
        <w:rPr/>
        <w:t>⡄</w:t>
      </w:r>
      <w:r>
        <w:rPr/>
        <w:t>辱⪩橚産琣㢿㞣睆旂㙢쉷</w:t>
      </w:r>
      <w:r>
        <w:rPr/>
        <w:t>ⵍⵯ</w:t>
      </w:r>
      <w:r>
        <w:rPr/>
        <w:t>䔣◂╹猭爮싂乶睪塔㓂⑓牟灵婧㭧묮到仂㙁兒곂晤</w:t>
      </w:r>
      <w:r>
        <w:rPr/>
        <w:t>ꕵ</w:t>
      </w:r>
      <w:r>
        <w:rPr/>
        <w:t>뾣䢘殥㏂棂璏</w:t>
      </w:r>
      <w:r>
        <w:rPr/>
        <w:t>⡇</w:t>
      </w:r>
      <w:r>
        <w:rPr/>
        <w:t>眶汹攸体〻户컂쉯歷㝎档戲쉂曍⴪㜯窵䘰煫ꄮ䲘牍⩸ㆥ뽵颩䈲㉄偾硳琤䅂稤ꍺ繇樰싂㵈䁣犣截⩭呚땓吽㘪㍀幞쉎</w:t>
      </w:r>
      <w:r>
        <w:rPr/>
        <w:t>ⱹ</w:t>
      </w:r>
      <w:r>
        <w:rPr/>
        <w:t>䖥䩭湦♆娣滂婬칗</w:t>
      </w:r>
      <w:r>
        <w:rPr/>
        <w:t>ꥂ</w:t>
      </w:r>
      <w:r>
        <w:rPr/>
        <w:t>컂ꇂ燂澩쉇㏂⽈乒影嘳䍌쉟쉏梮焻楌癋쉩䈶쉷녲㝷䵏⩰桯㯂䑩쌲儫烂匮墻䄳㟍쉂떣쉎㥧䍓㉚㢻枬⽣婏㮬䄸쌤猭</w:t>
      </w:r>
      <w:r>
        <w:rPr/>
        <w:t>ꗂ</w:t>
      </w:r>
      <w:r>
        <w:rPr/>
        <w:t>䮱⨪ㆩ칍딷潁䝠꺘輪㋂㡌⧂⑨獬癱㶿僂쉔녠祺♊싂쌫恲</w:t>
      </w:r>
      <w:r>
        <w:rPr/>
        <w:t>ꕉ</w:t>
      </w:r>
      <w:r>
        <w:rPr/>
        <w:t>奢䍈㙠恥䈰㩮䑧㌰婨㨴쉲묤㞡쉥</w:t>
      </w:r>
      <w:r>
        <w:rPr/>
        <w:t>Ⱘ</w:t>
      </w:r>
      <w:r>
        <w:rPr/>
        <w:t>术숥ꥧ扔い檣婇㯍窩㡡쉲剏囂硞䃂敠⏂桌촪皬䙚前睓䇂〷딽㊻惂㋂뭨쉅縤䗂坯漳슣㍡擂㭸ꍌ婏⑌瑉㘷塅煚┳扡</w:t>
      </w:r>
      <w:r>
        <w:rPr/>
        <w:t>ꦏ</w:t>
      </w:r>
      <w:r>
        <w:rPr/>
        <w:t>睳싂瀵</w:t>
      </w:r>
      <w:r>
        <w:rPr/>
        <w:t>Ⱖ</w:t>
      </w:r>
      <w:r>
        <w:rPr/>
        <w:t>䉌椽皘曂潖堮彈桔穎묣䵌⩆㐮</w:t>
      </w:r>
      <w:r>
        <w:rPr/>
        <w:t>ⱋ</w:t>
      </w:r>
      <w:r>
        <w:rPr/>
        <w:t>쉉搴玘䩁慖갬쉊㔲灙歧⩢㔮㍰숩帪⩙숰㉈⧂쉱睘伨깺ꌨ摤⹐䁦圫</w:t>
      </w:r>
      <w:r>
        <w:rPr/>
        <w:t>ꤥ</w:t>
      </w:r>
      <w:r>
        <w:rPr/>
        <w:t>玱䅁㋂걇弯㋂걀潚꥘獩딱妡秂⑘噸⩦䨷䕟硩㛂タ㥸畕䁬繙児伴た츶</w:t>
      </w:r>
      <w:r>
        <w:rPr/>
        <w:t>꧂</w:t>
      </w:r>
      <w:r>
        <w:rPr/>
        <w:t>쉆㉍刪伣癍딥㑴뽭╺䕓</w:t>
      </w:r>
      <w:r>
        <w:rPr/>
        <w:t>⠤</w:t>
      </w:r>
      <w:r>
        <w:rPr/>
        <w:t>䜱숶쉶磂숺噚姂拂⾻쉓仂倥⯂숶䰮┪⥚嗂⹸칰걦䕌禘憣▩⽟烂祉㗎묪⥨奾洵컂游쉧檬⫂䁳숪煆䜦慔䅨棃乐壂숣䊩楲㶮쵒濎棂겻〸㪻싎㉮版顴冏爻쉠敡⿍䜪䝨傥奸疣㒣䕕晞䭎颏撏䙇䙺柂䝵⦿抬捈㏂䩆쉄睕썷煆䬪䅤쉍㴰┵녍썗䭫拂쉍싂梥묲㥲坫焴矃╳セ睊秃涣㥹⩎啾乢䀽瑵䆩⍖⴫㮩䝶夸癟媮祥䮬煓䵒䅹塠⩪恂뇂Ⓜ쉃吣繳楦䙅稰两䎿⩨䵋뭄䔦䬊쉳噉改⹣敥値䩮㭘</w:t>
      </w:r>
      <w:r>
        <w:rPr/>
        <w:t>⡕</w:t>
      </w:r>
      <w:r>
        <w:rPr/>
        <w:t>報敗浴쉄쉠報䵋圳쉁▩愸剺獵㣎떥</w:t>
      </w:r>
      <w:r>
        <w:rPr/>
        <w:t>ꗂ</w:t>
      </w:r>
      <w:r>
        <w:rPr/>
        <w:t>䣂</w:t>
      </w:r>
      <w:r>
        <w:rPr/>
        <w:t>꧂</w:t>
      </w:r>
      <w:r>
        <w:rPr/>
        <w:t>幠㋎⨨㝍天慞땗꥙未䅃擂䱕갵슩숨⌭㙨捡⩖坶迂⸻怵ꅖ橆䜱녔匷竂㐮焴㵃쉨걪⭟斣潵槂ㅑ兗斱㕌</w:t>
      </w:r>
      <w:r>
        <w:rPr/>
        <w:t>ⴲ</w:t>
      </w:r>
      <w:r>
        <w:rPr/>
        <w:t>婡录妵捗危</w:t>
      </w:r>
      <w:r>
        <w:rPr/>
        <w:t>ꕷ</w:t>
      </w:r>
      <w:r>
        <w:rPr/>
        <w:t>瞩쉓桤㙣㐭榵싂伪枡汮䕆쉏☵乞呎슮⤩썺㮮扏啴싎쉘欺깍㘫柂步깤</w:t>
      </w:r>
      <w:r>
        <w:rPr/>
        <w:t>ꥎ</w:t>
      </w:r>
      <w:r>
        <w:rPr/>
        <w:t>䱧</w:t>
      </w:r>
      <w:r>
        <w:rPr/>
        <w:t>ꖿ</w:t>
      </w:r>
      <w:r>
        <w:rPr/>
        <w:t>か硙숸숯⽵땴䉢㣂◎偍獾硃煐㈱깋䝔嚵㢥扶畚伨쉯숣剥㥒截欶쵋䍀穲ㄪ颵㕷涮뭟年</w:t>
      </w:r>
      <w:r>
        <w:rPr/>
        <w:t>ꦬ</w:t>
      </w:r>
      <w:r>
        <w:rPr/>
        <w:t>轳㭰曂㙩⾱并擂䅘쎡슥⧂㪿⭞楷迂䡂怨숥</w:t>
      </w:r>
      <w:r>
        <w:rPr/>
        <w:t>⵰</w:t>
      </w:r>
      <w:r>
        <w:rPr/>
        <w:t>痂뼶䱧㡷⦩傱쉡慀㵏㩮噯员</w:t>
      </w:r>
      <w:r>
        <w:rPr/>
        <w:t>꧂</w:t>
      </w:r>
      <w:r>
        <w:rPr/>
        <w:t>뭋㪘╇㭫塢恶</w:t>
      </w:r>
      <w:r>
        <w:rPr/>
        <w:t>ⵧ</w:t>
      </w:r>
      <w:r>
        <w:rPr/>
        <w:t>㬵扩浈ꍾꎵ䶥䬤䘩㭏쉾썞濂㙫㡐䙺ィ睓拃싂塟敃恤塩㍳傥牧䌤ꎩ</w:t>
      </w:r>
      <w:r>
        <w:rPr/>
        <w:t>ⶬ</w:t>
      </w:r>
      <w:r>
        <w:rPr/>
        <w:t>䚥禵</w:t>
      </w:r>
      <w:r>
        <w:rPr/>
        <w:t>ⵍ⍬</w:t>
      </w:r>
      <w:r>
        <w:rPr/>
        <w:t>輶㥯晰頮呬㢣奩뾘凂欷偱숤灟㮩쉔䫂稸겏싎杸뼨㭸䋂䜻硗杊灡捥喵兆慖슣䝫쏂幋䎿㔸毂㗂䑡夨</w:t>
      </w:r>
      <w:r>
        <w:rPr/>
        <w:t>ⱬ</w:t>
      </w:r>
      <w:r>
        <w:rPr/>
        <w:t>ⶣ</w:t>
      </w:r>
      <w:r>
        <w:rPr/>
        <w:t>灲⩉示䁯䴶䠲뭚婞</w:t>
      </w:r>
      <w:r>
        <w:rPr/>
        <w:t>ꕤ</w:t>
      </w:r>
      <w:r>
        <w:rPr/>
        <w:t>뭋⩩⽙器ꍊ깩噓幅是㙋䭘咣숣긱쉢䝌昹平敄咬䩍뭨漪⑳犏⑇㫃㩾㌻䥖걟␬쉸㍮畯㍾㠱㍞㉙깓쉳♕⥖䙩䠷瀣帰泂숤쉠㮿䡚氱묫䃂쉘㭋</w:t>
      </w:r>
      <w:r>
        <w:rPr/>
        <w:t>ⰸ</w:t>
      </w:r>
      <w:r>
        <w:rPr/>
        <w:t>助瞩穪⒣塋싂嚬⑌䠯楌獣〹稩坞甽牅倫䎩佥</w:t>
      </w:r>
      <w:r>
        <w:rPr/>
        <w:t>ꥐ</w:t>
      </w:r>
      <w:r>
        <w:rPr/>
        <w:t>쉢ꍌ쉇漰겥▘䋂䔮桊獪抮ꍌㆩ佇</w:t>
      </w:r>
      <w:r>
        <w:rPr/>
        <w:t>ⵓ</w:t>
      </w:r>
      <w:r>
        <w:rPr/>
        <w:t>䘬啰厡쉩㜻嚩</w:t>
      </w:r>
      <w:r>
        <w:rPr/>
        <w:t>ⱘ</w:t>
      </w:r>
      <w:r>
        <w:rPr/>
        <w:t>瑂䦬焴㑊ꇂ縵쉀㐤犥帱⍺䏎漥梡弶⹥⽙狂䴶칖搬깤☱㑟♍䧃쵍栮灪珎睚碡嫂㠪쉶㋂쉣⨮午㴴悻乕슘뇂㧂丵㵪䩙겥쉍櫃㢱쉇䥣뾵婆㉇쉪ぶ潣绂橸剫沩剈</w:t>
      </w:r>
      <w:r>
        <w:rPr/>
        <w:t>ⴽ</w:t>
      </w:r>
      <w:r>
        <w:rPr/>
        <w:t>摫梣顆慫爴䍶辩쉠</w:t>
      </w:r>
      <w:r>
        <w:rPr/>
        <w:t>ꥎ</w:t>
      </w:r>
      <w:r>
        <w:rPr/>
        <w:t>奍</w:t>
      </w:r>
      <w:r>
        <w:rPr/>
        <w:t>⡘</w:t>
      </w:r>
      <w:r>
        <w:rPr/>
        <w:t>칒䟂⪩쉰关뼱䔪⸴⸷촶び╓ㄭㅓ⯃츩</w:t>
      </w:r>
      <w:r>
        <w:rPr/>
        <w:t>ꔶ</w:t>
      </w:r>
      <w:r>
        <w:rPr/>
        <w:t>琦橅穣⭙뾿긦䟂쌰⴪噔僂条䖘剄頩㉔湟쉳䀮㑫繗㏂湕媬⫂迍塩摍☮䲻녁妩琤〲⑰걹垣久䐶剂喵掩㕀顱䜪묩쉕佭䈊♹婹캩ꅧ焨壂</w:t>
      </w:r>
      <w:r>
        <w:rPr/>
        <w:t>ⵁ</w:t>
      </w:r>
      <w:r>
        <w:rPr/>
        <w:t>樣䐨夥ォ쵀㝫杏긥㴣겣汃䲬剐卦䵟</w:t>
      </w:r>
      <w:r>
        <w:rPr/>
        <w:t>⠥</w:t>
      </w:r>
      <w:r>
        <w:rPr/>
        <w:t>숲攰䐯㉇瑚겥㬺慄⩱氭㭎捔쉲从椳쉚</w:t>
      </w:r>
      <w:r>
        <w:rPr/>
        <w:t>ꤰ</w:t>
      </w:r>
      <w:r>
        <w:rPr/>
        <w:t>쉏</w:t>
      </w:r>
      <w:r>
        <w:rPr/>
        <w:t>ꕃ</w:t>
      </w:r>
      <w:r>
        <w:rPr/>
        <w:t>쉀牍偓禩슮煢伱懎㠺洫救㥺歲呧침椺㩤⺥䥣㇎㜩村姂⼪柂숭潬⑘䙒䰦搬硵搤敇捃摆♈浰슡颱䩭ꍷ䣍㧂氱濂㠩䭥슩町橐儫⎮</w:t>
      </w:r>
      <w:r>
        <w:rPr/>
        <w:t>꧂</w:t>
      </w:r>
      <w:r>
        <w:rPr/>
        <w:t>㑡犬쉉칒</w:t>
      </w:r>
      <w:r>
        <w:rPr/>
        <w:t>ꕵ</w:t>
      </w:r>
      <w:r>
        <w:rPr/>
        <w:t>䟂娹㨸捃䵓╦䌮</w:t>
      </w:r>
      <w:r>
        <w:rPr/>
        <w:t>ꕫ</w:t>
      </w:r>
      <w:r>
        <w:rPr/>
        <w:t>樶浠슏瑁㩴振婆慬ꆱ╍穯ꍀ厱浒쉅煇㔷썍㧂㵙慈檡쉅䡱扡䋂⮘쉉殣李塃畴洭䝵숦䦏䕗䘻㉳숬</w:t>
      </w:r>
      <w:r>
        <w:rPr/>
        <w:t>ⱏ</w:t>
      </w:r>
      <w:r>
        <w:rPr/>
        <w:t>㉉斮숦⤺㙎壍轌䪱⹴</w:t>
      </w:r>
      <w:r>
        <w:rPr/>
        <w:t>Ⱟ</w:t>
      </w:r>
      <w:r>
        <w:rPr/>
        <w:t>敆樴䚬쉢㭟㭚땸擂獨癄⨯╎乷깩愵倮晠湹㙎牏摗ꄽ顪걎</w:t>
      </w:r>
      <w:r>
        <w:rPr/>
        <w:t>⡓</w:t>
      </w:r>
      <w:r>
        <w:rPr/>
        <w:t>判歶췂䄪걭</w:t>
      </w:r>
      <w:r>
        <w:rPr/>
        <w:t>ꖥ</w:t>
      </w:r>
      <w:r>
        <w:rPr/>
        <w:t>䚻</w:t>
      </w:r>
      <w:r>
        <w:rPr/>
        <w:t>⠪</w:t>
      </w:r>
      <w:r>
        <w:rPr/>
        <w:t>ꥥ煮呹㡍䩺堭䇍㵋⥓欺幉ㄮ愥칊䕓䌩橆牨轀숶㌯捣쉞썣슣㠪䖿况堮㫎䡫媵</w:t>
      </w:r>
      <w:r>
        <w:rPr/>
        <w:t>Ⲯ</w:t>
      </w:r>
      <w:r>
        <w:rPr/>
        <w:t>畔ꍡ歀땣暵湊숬ꥩ</w:t>
      </w:r>
      <w:r>
        <w:rPr/>
        <w:t>⣍</w:t>
      </w:r>
      <w:r>
        <w:rPr/>
        <w:t>婡癲挬㬴椬뗂</w:t>
      </w:r>
      <w:r>
        <w:rPr/>
        <w:t>⢡</w:t>
      </w:r>
      <w:r>
        <w:rPr/>
        <w:t>漫摀쉒⹁硯兵⸰轞吸묶⺬</w:t>
      </w:r>
      <w:r>
        <w:rPr/>
        <w:t>⡹</w:t>
      </w:r>
      <w:r>
        <w:rPr/>
        <w:t>棎洤歷敓⨩ㅍ㝺쉄䋂⩓</w:t>
      </w:r>
      <w:r>
        <w:rPr/>
        <w:t>ꥏ</w:t>
      </w:r>
      <w:r>
        <w:rPr/>
        <w:t>㥠櫂䄭丷쉥ガ㇂磂쉙牷繏ㅗ걓충桸䏂す奅쉢娬숦轶〣㝲㑒婮呟㵉業槍㝑佡秂쉈䠸〱䣃啉砹ꅦ깒㘫䂣싂挬䂩⻂⬯</w:t>
      </w:r>
      <w:r>
        <w:rPr/>
        <w:t>ⴴ</w:t>
      </w:r>
      <w:r>
        <w:rPr/>
        <w:t>㕴据救剩湾輴썂癓슮⻂⫂佊碘杵칐쉔쉁窮䢡</w:t>
      </w:r>
      <w:r>
        <w:rPr/>
        <w:t>ⵥ</w:t>
      </w:r>
      <w:r>
        <w:rPr/>
        <w:t>愣땙椽쉤瀽</w:t>
      </w:r>
      <w:r>
        <w:rPr/>
        <w:t>ⵙ</w:t>
      </w:r>
      <w:r>
        <w:rPr/>
        <w:t>䁶곂㓂㡔</w:t>
      </w:r>
      <w:r>
        <w:rPr/>
        <w:t>ꦏ</w:t>
      </w:r>
      <w:r>
        <w:rPr/>
        <w:t>ⰹ</w:t>
      </w:r>
      <w:r>
        <w:rPr/>
        <w:t>딩㩢칉쉨樮坙〶刺⸫則區꤮輨繱榣</w:t>
      </w:r>
      <w:r>
        <w:rPr/>
        <w:t>꤫</w:t>
      </w:r>
      <w:r>
        <w:rPr/>
        <w:t>绂</w:t>
      </w:r>
      <w:r>
        <w:rPr/>
        <w:t>ⱄ</w:t>
      </w:r>
      <w:r>
        <w:rPr/>
        <w:t>ꥋ</w:t>
      </w:r>
      <w:r>
        <w:rPr/>
        <w:t>㐪獆䱒縲싂匱쉮</w:t>
      </w:r>
      <w:r>
        <w:rPr/>
        <w:t>⡚</w:t>
      </w:r>
      <w:r>
        <w:rPr/>
        <w:t>䯂爭毂拂뽪溬</w:t>
      </w:r>
      <w:r>
        <w:rPr/>
        <w:t>⠹</w:t>
      </w:r>
      <w:r>
        <w:rPr/>
        <w:t>睐灇</w:t>
      </w:r>
      <w:r>
        <w:rPr/>
        <w:t>ꕘ</w:t>
      </w:r>
      <w:r>
        <w:rPr/>
        <w:t>숭昽㵤숸</w:t>
      </w:r>
      <w:r>
        <w:rPr/>
        <w:t>ⱷ</w:t>
      </w:r>
      <w:r>
        <w:rPr/>
        <w:t>朣䢩獭쉅刷쉙繊싂䉘拃妩□</w:t>
      </w:r>
      <w:r>
        <w:rPr/>
        <w:t>ⵋ</w:t>
      </w:r>
      <w:r>
        <w:rPr/>
        <w:t>㜲숪彆</w:t>
      </w:r>
      <w:r>
        <w:rPr/>
        <w:t>Ⱖ</w:t>
      </w:r>
      <w:r>
        <w:rPr/>
        <w:t>摈䱢㬬썱曂슿㜨祱と㤷ꥥ㵶㵴㙥쉩ㅨ估촬깁⩡㶱獤㉪姂㨭烂䉡㕈〲疏剮▻幂㷍</w:t>
      </w:r>
      <w:r>
        <w:rPr/>
        <w:t>ꥈ⤵</w:t>
      </w:r>
      <w:r>
        <w:rPr/>
        <w:t>猫⴯㡑䱈칉숦싂칵㌹䠲䐰겘智뽐딭㙙♯杁䪩䩺쵭塺䌦㢵穅쉄㪩勂朳縣</w:t>
      </w:r>
      <w:r>
        <w:rPr/>
        <w:t>ꕡ</w:t>
      </w:r>
      <w:r>
        <w:rPr/>
        <w:t>昬⍀年瀹䲩湩硦</w:t>
      </w:r>
      <w:r>
        <w:rPr/>
        <w:t>ꥄ</w:t>
      </w:r>
      <w:r>
        <w:rPr/>
        <w:t>⡰</w:t>
      </w:r>
      <w:r>
        <w:rPr/>
        <w:t>榣䐳䇂䭰㡖㟍㬻卯═㙂時砻繠䑨㍇焳⵪ꅫꥷ묬⮿쉟㭬</w:t>
      </w:r>
      <w:r>
        <w:rPr/>
        <w:t>ꔳ</w:t>
      </w:r>
      <w:r>
        <w:rPr/>
        <w:t>쉮Ⓜ睋癭樶걡⼊♵㭙皩敁㥯漵㩰뽉睱恚佃侮憏㓎恡椺⨯帩湎㡅깆彸㴦坵㡒沱硒⫂</w:t>
      </w:r>
      <w:r>
        <w:rPr/>
        <w:t>꧂</w:t>
      </w:r>
      <w:r>
        <w:rPr/>
        <w:t>㏍嗂</w:t>
      </w:r>
      <w:r>
        <w:rPr/>
        <w:t>Ⱬ</w:t>
      </w:r>
      <w:r>
        <w:rPr/>
        <w:t>䌨믂쉦晀</w:t>
      </w:r>
      <w:r>
        <w:rPr/>
        <w:t>ꖬ</w:t>
      </w:r>
      <w:r>
        <w:rPr/>
        <w:t>橥⨷긴뭱浍</w:t>
      </w:r>
      <w:r>
        <w:rPr/>
        <w:t>ꤪ</w:t>
      </w:r>
      <w:r>
        <w:rPr/>
        <w:t>浂硰ꍏ䦮⩁榩痂</w:t>
      </w:r>
      <w:r>
        <w:rPr/>
        <w:t>⡩</w:t>
      </w:r>
      <w:r>
        <w:rPr/>
        <w:t>썕칍呶쉭䥪쉏쉱⵲㏍칌常牧智슱슮奆╺願穧⨷⩪㙋䎩䊣땞汨げ㡭敮䙬䥒칫彐枡䰪ꥲ䃂떏⸩䱂䪡⍈쉓灟깱繨捸♾橲䌳㨮摥딥癑</w:t>
      </w:r>
      <w:r>
        <w:rPr/>
        <w:t>ⴷ⪩</w:t>
      </w:r>
      <w:r>
        <w:rPr/>
        <w:t>䒿䐻</w:t>
      </w:r>
      <w:r>
        <w:rPr/>
        <w:t>ꔷ⩀</w:t>
      </w:r>
      <w:r>
        <w:rPr/>
        <w:t>ꅊ䩩쉟ꍎ橱깏䄤㕴砥䁉物繎㕬欻歒䖡⶿碡䀨</w:t>
      </w:r>
      <w:r>
        <w:rPr/>
        <w:t>ꕄ</w:t>
      </w:r>
      <w:r>
        <w:rPr/>
        <w:t>恱㥭쉴ꌰ䬪⩓⍇땪</w:t>
      </w:r>
      <w:r>
        <w:rPr/>
        <w:t>ꤲꔸ</w:t>
      </w:r>
      <w:r>
        <w:rPr/>
        <w:t>쉏橱쉥捴걧扱䩾긦䙖⩫奺栴숱쉺䉷䲬슩숪卩彋票瑐쉫깔</w:t>
      </w:r>
      <w:r>
        <w:rPr/>
        <w:t>ⲱ</w:t>
      </w:r>
      <w:r>
        <w:rPr/>
        <w:t>넹晰悻뭑⍙</w:t>
      </w:r>
      <w:r>
        <w:rPr/>
        <w:t>ⱒ</w:t>
      </w:r>
      <w:r>
        <w:rPr/>
        <w:t>慈澥ꥪ싂飍⽷㚏囂䙇䘰曂⑎걗癴画欰䉦榏㨽⨻單숪繄뭅硵쉕⑏쉪뼻䠶뭊䭢ァ쉮ㅡ녊꥙轟线쉉䁫唭攲⼲頨晏扐껂湒轒抵垬㝮㏍塰偾썇玏䰩䝈⹆坐긶</w:t>
      </w:r>
      <w:r>
        <w:rPr/>
        <w:t>Ⱪ</w:t>
      </w:r>
      <w:r>
        <w:rPr/>
        <w:t>갥摩庿⑖</w:t>
      </w:r>
      <w:r>
        <w:rPr/>
        <w:t>Ⳃ</w:t>
      </w:r>
      <w:r>
        <w:rPr/>
        <w:t>瓂偋恢男弤䖘䝀㤯슱䕒殱㍠</w:t>
      </w:r>
      <w:r>
        <w:rPr/>
        <w:t>ꕡ</w:t>
      </w:r>
      <w:r>
        <w:rPr/>
        <w:t>㛂牨楬冡⼵兒牫⾘潌摰쵡䪵䱥练楸슘券浮呇極숺渵欯捱⭢䨦桎竂䍶呇䉵疬匲盎爯癡扐剆顨㐵䱫凃쉋甦橗玩㑺㠯朽坋煂歮딹疣䱎欭㍡슬䥯䙧쉘瘨ꥢ슣樶灯婁㭎⩩칍䶩췂곂䱇䱑䅘湰彨</w:t>
      </w:r>
      <w:r>
        <w:rPr/>
        <w:t>ⱎ</w:t>
      </w:r>
      <w:r>
        <w:rPr/>
        <w:t>曂슣쉂믂強숽祱晉㝊求㓂两겵歭佱⚬㙁煅䘪佴싎⹎礷輨水긮縷禡㦩䄲塳䙧呫ㄽꥧ杕瑷䖩偒⑫</w:t>
      </w:r>
      <w:r>
        <w:rPr/>
        <w:t>ꥁ</w:t>
      </w:r>
      <w:r>
        <w:rPr/>
        <w:t>䉏け潐싂灋칵欪㉌槂机걐捊潗␴쉕牺䝮싂╎㙴䝟㕷濂䳂甦㒥쵑</w:t>
      </w:r>
      <w:r>
        <w:rPr/>
        <w:t>ꕡ</w:t>
      </w:r>
      <w:r>
        <w:rPr/>
        <w:t>슏濂婗栥싂塎劮婰繗佷겘䘮䢱건偊Ⓜ戰⑘ꅟ瞱䅃썰ㅙ彈猫칭싂쉢彉櫂ꍬ昲뽵挽澬佖⯂憮颥究쉊飃쉬싂㵶剸땡쉀㈩㦡쵄㣂㕧쉺숫涏幔⪡떏숹摨②숦歩뭢㥍ꅉ䖩⬬㑡㡳佳ꥰ桏</w:t>
      </w:r>
      <w:r>
        <w:rPr/>
        <w:t>ⵆ</w:t>
      </w:r>
      <w:r>
        <w:rPr/>
        <w:t>㨦据捺湄㜭爭㤻䝣砬㩕幀깭썕䨪䡾㵶컂嘨ꅺ칊甤⭎ꍩ䳂䩺쉵參圵樸녡䍱昤顐⑘䌊㵥껂㑆촵䱴걳埂楅싂숸㶏杕슡</w:t>
      </w:r>
      <w:r>
        <w:rPr/>
        <w:t>ꤣ</w:t>
      </w:r>
      <w:r>
        <w:rPr/>
        <w:t>쉬䙲啾♏ꥺ勂繹捶充㡩껂䆬</w:t>
      </w:r>
      <w:r>
        <w:rPr/>
        <w:t>⢮</w:t>
      </w:r>
      <w:r>
        <w:rPr/>
        <w:t>쉗쉁⩰㥣儺㩳搪慄뾬犡癪⹊坔</w:t>
      </w:r>
      <w:r>
        <w:rPr/>
        <w:t>ⵄ</w:t>
      </w:r>
      <w:r>
        <w:rPr/>
        <w:t>㐵戮쉱㡧싂⎏䩤潀福摹쉈ꥣ⹊搸칷塵곃啗♐㴮株涵歌䝟婆幗걅橵⤶</w:t>
      </w:r>
      <w:r>
        <w:rPr/>
        <w:t>ⱱ</w:t>
      </w:r>
      <w:r>
        <w:rPr/>
        <w:t>겻㍥㈬깐枡⍣係昫佊䐥䱀㙍㵶㍬⧂䨲乣婴䆡䤳ꥶꌳ睙</w:t>
      </w:r>
      <w:r>
        <w:rPr/>
        <w:t>ꥃ</w:t>
      </w:r>
      <w:r>
        <w:rPr/>
        <w:t>㙌斣㈳眯䂱▩㤽䑶⛂䙹쵃䡮쉁嘩䵩쉎ㅴ싂싍傩䑵弪쉩泎싂㯂䖱煃䬱䵉</w:t>
      </w:r>
      <w:r>
        <w:rPr/>
        <w:t>ⴳ</w:t>
      </w:r>
      <w:r>
        <w:rPr/>
        <w:t>⽧灤嫂㙫湒慢⩺⭘稦偬吽渵䱩뼭擂䡇䦥ꍮ㕭뼵穖</w:t>
      </w:r>
      <w:r>
        <w:rPr/>
        <w:t>ꕠ</w:t>
      </w:r>
      <w:r>
        <w:rPr/>
        <w:t>敩컂䱵쉙檩湶楴㌪⧂</w:t>
      </w:r>
      <w:r>
        <w:rPr/>
        <w:t>ꦱ▮</w:t>
      </w:r>
      <w:r>
        <w:rPr/>
        <w:t>濂䅱⨪䵑灀幌㐶숸揂惂刴㭥</w:t>
      </w:r>
      <w:r>
        <w:rPr/>
        <w:t>ꤱ</w:t>
      </w:r>
      <w:r>
        <w:rPr/>
        <w:t>犣噴氮㫂㠲幦桶搷믂뽩に潂喣吽仂⩱砦䄲䮡捔㵗⭮䖏沥⸴晁伸単㔳ㅁ敏䱠㭟</w:t>
      </w:r>
      <w:r>
        <w:rPr/>
        <w:t>ꤽ</w:t>
      </w:r>
      <w:r>
        <w:rPr/>
        <w:t>啤湐㠩䩕夽䡺</w:t>
      </w:r>
      <w:r>
        <w:rPr/>
        <w:t>ⰴ</w:t>
      </w:r>
      <w:r>
        <w:rPr/>
        <w:t>䥀漪慬垵畤楟サ☽䐪䴮幊墣奸晸</w:t>
      </w:r>
      <w:r>
        <w:rPr/>
        <w:t>⡅</w:t>
      </w:r>
      <w:r>
        <w:rPr/>
        <w:t>ネ䝸쉠顐恓뼲硘獰佣䝁毂ꅱ슮쉩⹏砣轮⨲噣⻎捖쌥〹⵲┰놬智烂媿</w:t>
      </w:r>
      <w:r>
        <w:rPr/>
        <w:t>ꗂ⑁</w:t>
      </w:r>
      <w:r>
        <w:rPr/>
        <w:t>무刷彃晫䵦䥴纘깧⭧숹堸쏂圽〻䝏牮䭢䳂䜽恱嫂쉱瀵轐䑫楕繈潇⨰畄㑏啤甥戹浸싂㕮㩐㥮甬濂긲땱⸫ㅒ坙䔥촺ꌦ坕ꍌ唦⹡쉀晦摡쉭䁲沮뇂⽬칂</w:t>
      </w:r>
      <w:r>
        <w:rPr/>
        <w:t>Ⱖ</w:t>
      </w:r>
      <w:r>
        <w:rPr/>
        <w:t>妡摯⩮係噕䡖쉓뇂䱩輬⸦┨쉦匪㉎䩵묯硍ヂ海㈬焩쉾㭥䄷䫂⩈廍䱗櫂怴轄爲楇硆㝄挦牓畺ꄸ䁂쉶扑숪䡕쌰䣂</w:t>
      </w:r>
      <w:r>
        <w:rPr/>
        <w:t>⡘</w:t>
      </w:r>
      <w:r>
        <w:rPr/>
        <w:t>䒘は搦䕠噁썶婲⼴䃂灺丷숵</w:t>
      </w:r>
      <w:r>
        <w:rPr/>
        <w:t>ꦡ</w:t>
      </w:r>
      <w:r>
        <w:rPr/>
        <w:t>牭</w:t>
      </w:r>
      <w:r>
        <w:rPr/>
        <w:t>ꔪ</w:t>
      </w:r>
      <w:r>
        <w:rPr/>
        <w:t>桥纘숩쏂嫎㦥漲䘬漣顨ꌶ숱捘</w:t>
      </w:r>
      <w:r>
        <w:rPr/>
        <w:t>ꕾ</w:t>
      </w:r>
      <w:r>
        <w:rPr/>
        <w:t>睡䙟쵆癸擂侬칲뽠刱㖥瑹畡䄮夫⿂⫎牪玱</w:t>
      </w:r>
      <w:r>
        <w:rPr/>
        <w:t>Ⲭ</w:t>
      </w:r>
      <w:r>
        <w:rPr/>
        <w:t>ꥋ</w:t>
      </w:r>
      <w:r>
        <w:rPr/>
        <w:t>䵡渪</w:t>
      </w:r>
      <w:r>
        <w:rPr/>
        <w:t>⡾</w:t>
      </w:r>
      <w:r>
        <w:rPr/>
        <w:t>䋂畡碵潒䛂䲩쉔捣摋⧂㏂卷⥓묦婞뭱⹑⏂⏂溱☰拃敪猪䵂㚘슬</w:t>
      </w:r>
      <w:r>
        <w:rPr/>
        <w:t>ⶏ</w:t>
      </w:r>
      <w:r>
        <w:rPr/>
        <w:t>嚡捹䱆㍊║晧⥳䷂䍔杨䂩</w:t>
      </w:r>
      <w:r>
        <w:rPr/>
        <w:t>ꤴꤲ┶</w:t>
      </w:r>
      <w:r>
        <w:rPr/>
        <w:t>剧딹⽪싎株⾏绂橃䟂묹矂</w:t>
      </w:r>
      <w:r>
        <w:rPr/>
        <w:t>ꥏ</w:t>
      </w:r>
      <w:r>
        <w:rPr/>
        <w:t>䜪䱧〸扶橸挫㒣⌲⹉挸桧㋂仂숶渪樤</w:t>
      </w:r>
      <w:r>
        <w:rPr/>
        <w:t>ꥒ</w:t>
      </w:r>
      <w:r>
        <w:rPr/>
        <w:t>䍃乁숩殻㌳ㅦⓂ樴㌭欰撘䴮쉈き頤쵀彩煯瘊⬥⭬灢慇</w:t>
      </w:r>
      <w:r>
        <w:rPr/>
        <w:t>ꦡ</w:t>
      </w:r>
      <w:r>
        <w:rPr/>
        <w:t>ꏂ䤷乞뿂穋썍⹾䟂⦮꺵檱坫㥓ꅘ坲⩨嫂瞻쉨갨䈬兴猣飂塖⩊⽒䀸彙␣歐</w:t>
      </w:r>
      <w:r>
        <w:rPr/>
        <w:t>ⷂ</w:t>
      </w:r>
      <w:r>
        <w:rPr/>
        <w:t>싂⽺徬畖䤤槂♕儫쵥</w:t>
      </w:r>
      <w:r>
        <w:rPr/>
        <w:t>ⱁ</w:t>
      </w:r>
      <w:r>
        <w:rPr/>
        <w:t>丹棂礭噱埂卥绂圥㥋惂숱乍晡䉏䅡䷍䣎溵疘넴㢏쉰灤批</w:t>
      </w:r>
      <w:r>
        <w:rPr/>
        <w:t>ⲻ</w:t>
      </w:r>
      <w:r>
        <w:rPr/>
        <w:t>䭑华乄䃂쉐ꎩ⭱侱</w:t>
      </w:r>
      <w:r>
        <w:rPr/>
        <w:t>ⱗ⑙</w:t>
      </w:r>
      <w:r>
        <w:rPr/>
        <w:t>咡昱儱</w:t>
      </w:r>
      <w:r>
        <w:rPr/>
        <w:t>ⲱ</w:t>
      </w:r>
      <w:r>
        <w:rPr/>
        <w:t>쉵爹摂睃熡숯畴ꅐ噉</w:t>
      </w:r>
      <w:r>
        <w:rPr/>
        <w:t>ꔴ</w:t>
      </w:r>
      <w:r>
        <w:rPr/>
        <w:t>딬㴰⮿숳䟎灌檻頷乩捰㤪䜫支䍰奶䅵剺싂攸眺뽓㴲䫂婕彺幆庻獂⩖숥쵅뽫쉧礲稸䰵컂剢圣䑡썮擂┮璮穠䉉㪣潖媵䩰츤㩠쉲쉧</w:t>
      </w:r>
      <w:r>
        <w:rPr/>
        <w:t>ⱹ</w:t>
      </w:r>
      <w:r>
        <w:rPr/>
        <w:t>䳃攰⎿㝬┪盂稳뽸琭慫쉢獠칲썌䜫䡳偷</w:t>
      </w:r>
      <w:r>
        <w:rPr/>
        <w:t>ⵃ</w:t>
      </w:r>
      <w:r>
        <w:rPr/>
        <w:t>䞩㋂⏍橊ꌸ쉚</w:t>
      </w:r>
      <w:r>
        <w:rPr/>
        <w:t>ꤣ</w:t>
      </w:r>
      <w:r>
        <w:rPr/>
        <w:t>戱呉迂婚朸轤朣䙯ꎏ䐪奄剚⨯䠨竂䝁眤恭䅰㭀㓂⍆犡潈淂奕</w:t>
      </w:r>
      <w:r>
        <w:rPr/>
        <w:t>ⴽ</w:t>
      </w:r>
      <w:r>
        <w:rPr/>
        <w:t>礪㛂滂⍍摶ꄨ當</w:t>
      </w:r>
      <w:r>
        <w:rPr/>
        <w:t>⢬</w:t>
      </w:r>
      <w:r>
        <w:rPr/>
        <w:t>넴싍僂쉷䓂캮슘⍞吩歃洭</w:t>
      </w:r>
      <w:r>
        <w:rPr/>
        <w:t>ꕹ</w:t>
      </w:r>
      <w:r>
        <w:rPr/>
        <w:t>㠦䅦⌹䉳쉚⪩䏂杘쉫帵常㒬⌮ꍃ㔣氨用煔䮘焱㍮媩ꍪ㴬ㅁ朳䜺</w:t>
      </w:r>
      <w:r>
        <w:rPr/>
        <w:t>⠳</w:t>
      </w:r>
      <w:r>
        <w:rPr/>
        <w:t>㫂뭬⿂氳湙㦘坥뭲쌬䨭欲녰涥䘣떏⭰琩ꅆ䙌㡟䬴䝫㞡㤣⼮䡔竍輳牍녢</w:t>
      </w:r>
      <w:r>
        <w:rPr/>
        <w:t>⢘</w:t>
      </w:r>
      <w:r>
        <w:rPr/>
        <w:t>쉺깧煂呆佉녈숤磃獕䱪촺顅婈砰쉣묫揂뽗칇쉱熿潨㭸䉖싂ꎬ汱㬶㚵壂⭈싂ꍏ쉎摡槎槂桚燂嚏潁縶☣숬瀭숶⒱捥硥뇂</w:t>
      </w:r>
      <w:r>
        <w:rPr/>
        <w:t>ⶬ</w:t>
      </w:r>
      <w:r>
        <w:rPr/>
        <w:t>뿂卂</w:t>
      </w:r>
      <w:r>
        <w:rPr/>
        <w:t>꧂</w:t>
      </w:r>
      <w:r>
        <w:rPr/>
        <w:t>곂슱徥熩㵩穷䜪䅉䇂⩒撡欷⵬恙촭䉶ꆱ浮걀㭃妩䌣㝭쉢숤⨸카⴦灧┥坌䔦</w:t>
      </w:r>
      <w:r>
        <w:rPr/>
        <w:t>ⶩ</w:t>
      </w:r>
      <w:r>
        <w:rPr/>
        <w:t>潋쉎쉗싍䌫塚숭砫擎䘪敒넮꺥晨</w:t>
      </w:r>
      <w:r>
        <w:rPr/>
        <w:t>ꕇ</w:t>
      </w:r>
      <w:r>
        <w:rPr/>
        <w:t>䜳슣⭩</w:t>
      </w:r>
      <w:r>
        <w:rPr/>
        <w:t>ꤸ</w:t>
      </w:r>
      <w:r>
        <w:rPr/>
        <w:t>猦뭳슱ꏂ</w:t>
      </w:r>
      <w:r>
        <w:rPr/>
        <w:t>Ⱪ</w:t>
      </w:r>
      <w:r>
        <w:rPr/>
        <w:t>暣숪숻␦怰伽㠮噃▮숱◂⑸슏栬♚녮兔猣淂ꎱ呲椲㭦员佢슩䉍䬽䐴獥庩㝞</w:t>
      </w:r>
      <w:r>
        <w:rPr/>
        <w:t>ⰻ⍊</w:t>
      </w:r>
      <w:r>
        <w:rPr/>
        <w:t>㗂쉢輩慐乩⽆攪㗂捊䑌쉒㉦⴨坭汸㚮報㥹슮걲⤦䵮䫍㜤䔪촴䬹矂䮬䑳㛂쉌䰪囃婏幊슘挮癧숺㤩恖땸甫ㅦ䕵李栳쉞顎䅱攬灠嫃䒻倵澡顈䡪</w:t>
      </w:r>
      <w:r>
        <w:rPr/>
        <w:t>ⵔ</w:t>
      </w:r>
      <w:r>
        <w:rPr/>
        <w:t>⺮</w:t>
      </w:r>
      <w:r>
        <w:rPr/>
        <w:t>⡪</w:t>
      </w:r>
      <w:r>
        <w:rPr/>
        <w:t>冘⨶暩䝷げ䝏橪㗂㠦곎憻纥쵵㉩儭䝡ꅥ炿朰頹</w:t>
      </w:r>
      <w:r>
        <w:rPr/>
        <w:t>ꤥ</w:t>
      </w:r>
      <w:r>
        <w:rPr/>
        <w:t>旂䌊땧♳嚥꥚浍䡷</w:t>
      </w:r>
      <w:r>
        <w:rPr/>
        <w:t>ⱁ</w:t>
      </w:r>
      <w:r>
        <w:rPr/>
        <w:t>䵷吪</w:t>
      </w:r>
      <w:r>
        <w:rPr/>
        <w:t>Ⱕ</w:t>
      </w:r>
      <w:r>
        <w:rPr/>
        <w:t>懃祟恸捏</w:t>
      </w:r>
      <w:r>
        <w:rPr/>
        <w:t>⡏</w:t>
      </w:r>
      <w:r>
        <w:rPr/>
        <w:t>楧</w:t>
      </w:r>
      <w:r>
        <w:rPr/>
        <w:t>⣃⍒</w:t>
      </w:r>
      <w:r>
        <w:rPr/>
        <w:t>뗂歐穬礸긨漸稦㥵祙㤪杵䓂䑊䅙狃縴浪ꅳ㘥噍⾮梘뭰䪩쉁爸㡯獡㣂氭㩵つ偋䵇䀸⭘繺硚쉇Ⓜ숬瑪瓂䓂㌴䚬⏂딣㙟嚩쉰쉅⹉漤♈楡䅚ぐ权䰳㥐折꥖녭奦䑣摡わ뼣䁯䐶摔丣</w:t>
      </w:r>
      <w:r>
        <w:rPr/>
        <w:t>⢿</w:t>
      </w:r>
      <w:r>
        <w:rPr/>
        <w:t>淂囍燍㖥係⨬숦쉩</w:t>
      </w:r>
      <w:r>
        <w:rPr/>
        <w:t>ⰳ</w:t>
      </w:r>
      <w:r>
        <w:rPr/>
        <w:t>木睒汉捌卬䁨</w:t>
      </w:r>
      <w:r>
        <w:rPr/>
        <w:t>ⵦ</w:t>
      </w:r>
      <w:r>
        <w:rPr/>
        <w:t>㕦㐪灕쉘쌺╙哂摇忂稹쉫쉺冩㠰쉲㴬涬氥썦⺵挥쉖甤䩶頰攪⭮</w:t>
      </w:r>
      <w:r>
        <w:rPr/>
        <w:t>ⶱ</w:t>
      </w:r>
      <w:r>
        <w:rPr/>
        <w:t>琤抵恤⾩╹参ㅋ㉏쉤㕂牬쉗㙩曂繬</w:t>
      </w:r>
      <w:r>
        <w:rPr/>
        <w:t>ⷂ</w:t>
      </w:r>
      <w:r>
        <w:rPr/>
        <w:t>녕긨剪帹支ꅮ땥㭖䫂㥵쉔硫</w:t>
      </w:r>
      <w:r>
        <w:rPr/>
        <w:t>ⵥ</w:t>
      </w:r>
      <w:r>
        <w:rPr/>
        <w:t>⡘</w:t>
      </w:r>
      <w:r>
        <w:rPr/>
        <w:t>噾♕慨㢿晫㡘숰歭畃䕃</w:t>
      </w:r>
      <w:r>
        <w:rPr/>
        <w:t>Ⱶ</w:t>
      </w:r>
      <w:r>
        <w:rPr/>
        <w:t>䄤两습뗂⥑嘱湧⩒䡆䝐禣䨹祚䥃䘲橓惂䝓懂䵺㴸帵楆瑫뽮쉭쉭畐窮斱㝖噏㦡楷婒晍뭘⩈〷硊剬䡍㴱䞘吺䰽䝲⍤湫ꥰ걦㵒䝷㌤㏂癘㝨愶癶숽䈰쉓䄷禘쉏䄲ꍧ听ꍤ</w:t>
      </w:r>
      <w:r>
        <w:rPr/>
        <w:t>⢩</w:t>
      </w:r>
      <w:r>
        <w:rPr/>
        <w:t>갪疘䱈厡ꌬ䔰땎┲欺㑊恁깍⍱㗍灘</w:t>
      </w:r>
      <w:r>
        <w:rPr/>
        <w:t>꤬③</w:t>
      </w:r>
      <w:r>
        <w:rPr/>
        <w:t>硭中㥚汲쉟⎻栺潹⥚漫䝢㇂溣뽸쉘唺櫂슥䥐ㄤ</w:t>
      </w:r>
      <w:r>
        <w:rPr/>
        <w:t>ⲱ</w:t>
      </w:r>
      <w:r>
        <w:rPr/>
        <w:t>䑺䵵Ⓜ⩳风㥉⨰灷</w:t>
      </w:r>
      <w:r>
        <w:rPr/>
        <w:t>ⱞ</w:t>
      </w:r>
      <w:r>
        <w:rPr/>
        <w:t>썑坱뮮䴵榩捅漬껂䢵氷摋슡呠搯剭坱ㆥ⻂뽄췂丮甶嚻䣍穎쉧⩱㢡䋂ꍒ纏쉞⎏佴慕欻䏂㵟洮㨲穹</w:t>
      </w:r>
      <w:r>
        <w:rPr/>
        <w:t>ⱈ</w:t>
      </w:r>
      <w:r>
        <w:rPr/>
        <w:t>숬な⨨癏⵪䓍稷搮</w:t>
      </w:r>
      <w:r>
        <w:rPr/>
        <w:t>Ⳃ⹐</w:t>
      </w:r>
      <w:r>
        <w:rPr/>
        <w:t>彬⽳䉷⩣</w:t>
      </w:r>
      <w:r>
        <w:rPr/>
        <w:t>ꔵ</w:t>
      </w:r>
      <w:r>
        <w:rPr/>
        <w:t>䴳䙏啉⩂婑傘序〦溵甲敨棂숽焨㓂쌲</w:t>
      </w:r>
      <w:r>
        <w:rPr/>
        <w:t>ꕑ</w:t>
      </w:r>
      <w:r>
        <w:rPr/>
        <w:t>㵄瓂攫㕑쌭轁㜸偡潵祠넲碩싂㝭쉑ㅉ</w:t>
      </w:r>
      <w:r>
        <w:rPr/>
        <w:t>ⶱ</w:t>
      </w:r>
      <w:r>
        <w:rPr/>
        <w:t>䈯唰慧묣䠽⩷깹⼶捠㤱⵵㪏湕슥幔䥰湇歀㉁刲쉓숮癒</w:t>
      </w:r>
      <w:r>
        <w:rPr/>
        <w:t>⡔</w:t>
      </w:r>
      <w:r>
        <w:rPr/>
        <w:t>䅂㈯壂쉞昪乆㒮呋넮塧숮䩟仂䑗⩬놩潤쏍留쉬⹢</w:t>
      </w:r>
      <w:r>
        <w:rPr/>
        <w:t>⢩</w:t>
      </w:r>
      <w:r>
        <w:rPr/>
        <w:t>䔫穫㝺ꅬ䉣䘺깗旍⤪琫꥾晀䡅츫칥主繞쉪曂슿쉗㭟獕⤻椥ㅓ䋎㩱䕇쉣书쉕</w:t>
      </w:r>
      <w:r>
        <w:rPr/>
        <w:t>ⶩ</w:t>
      </w:r>
      <w:r>
        <w:rPr/>
        <w:t>땾繳䍟⒡㔬妱㩷㉫⩪晥</w:t>
      </w:r>
      <w:r>
        <w:rPr/>
        <w:t>ꥑ</w:t>
      </w:r>
      <w:r>
        <w:rPr/>
        <w:t>㩎獸㕩숲</w:t>
      </w:r>
      <w:r>
        <w:rPr/>
        <w:t>ⵣ</w:t>
      </w:r>
      <w:r>
        <w:rPr/>
        <w:t>䢩䍞ꅞ☨灩⿃頥儷뇂嚣⭕싎▣⭅⥁쉁ꥱ升쉯磍쌤畐</w:t>
      </w:r>
      <w:r>
        <w:rPr/>
        <w:t>ꤹ</w:t>
      </w:r>
      <w:r>
        <w:rPr/>
        <w:t>轙牘⽤싂촻儵쉙畍䤊熣䳂䝷灠绂ꥠ顙厘</w:t>
      </w:r>
      <w:r>
        <w:rPr/>
        <w:t>ꖻ⤪⤲</w:t>
      </w:r>
      <w:r>
        <w:rPr/>
        <w:t>갫</w:t>
      </w:r>
      <w:r>
        <w:rPr/>
        <w:t>ⱏ</w:t>
      </w:r>
      <w:r>
        <w:rPr/>
        <w:t>浳슘涡㨮쉐땡晄洱測ꄽ砷妣⚏깋㉡䜨㴤숪⩧垡</w:t>
      </w:r>
      <w:r>
        <w:rPr/>
        <w:t>ⲩ</w:t>
      </w:r>
      <w:r>
        <w:rPr/>
        <w:t>쉅㐪亥ꍑ㕪쉲뾮産쉢潘쵏䛂绂숴⩆祢厘䏂숰纩汹숹䡇䭵圪剮暏습숮噐矎▬䩖⥈⚘쉦쵍㝒㓂㕦⸴癁슥㠪辩捖쉊太⤺哂乹慐䭵䩋伺㉈땬换恾싂幤湒㵭晧쉪占䪵昷媏ㅯ╂㣂泂㒏䭘☮慮猻慅䤯楣♐轔佬狂杇쉇恘䡵婵</w:t>
      </w:r>
      <w:r>
        <w:rPr/>
        <w:t>ⱁ</w:t>
      </w:r>
      <w:r>
        <w:rPr/>
        <w:t>⾩採步숤┪楟숮幐杚乙ㅮ䱥璱뮮쉢㕷毂䲩佬㵵硷〽庱䓂䐭瀱⥭剘䜳</w:t>
      </w:r>
      <w:r>
        <w:rPr/>
        <w:t>꤭</w:t>
      </w:r>
      <w:r>
        <w:rPr/>
        <w:t>湓慌顺毂䕂㑖繍⹰깒槂櫎⩚〈才ꇂ呵吷㦣</w:t>
      </w:r>
      <w:r>
        <w:rPr/>
        <w:t>ⵂ</w:t>
      </w:r>
      <w:r>
        <w:rPr/>
        <w:t>城儲ꅗ浱㍟䅇♦昤獤깣␳⭃侻〉⾩㩩㨲♯狂⺵痂┪畉炣湌呖摬甤쉗╡ꆮ颏畭␽䳂漩穃㑊䷂뇂⿂싂숽摾뽤쵖氮</w:t>
      </w:r>
      <w:r>
        <w:rPr/>
        <w:t>ⵥ</w:t>
      </w:r>
      <w:r>
        <w:rPr/>
        <w:t>呥쉖⫍縳潰䁃䭆瑃</w:t>
      </w:r>
      <w:r>
        <w:rPr/>
        <w:t>ⱂ</w:t>
      </w:r>
      <w:r>
        <w:rPr/>
        <w:t>扗쉢潸┻䤣楐뽭呂杨渦숪╁噰撥ㅰ找㡀硆䅙灲쌦强䕕偂灍否䥌⸻橔깉㝞뽟췂⭪䁹ㅴ</w:t>
      </w:r>
      <w:r>
        <w:rPr/>
        <w:t>ꦵ</w:t>
      </w:r>
      <w:r>
        <w:rPr/>
        <w:t>墮䁐匴칹⑑㊵㩁㙦穬娯搭拂湣䄴欨㔮땓睩⑩䩰뾩䙀춥兀啩儩</w:t>
      </w:r>
      <w:r>
        <w:rPr/>
        <w:t>⠲</w:t>
      </w:r>
      <w:r>
        <w:rPr/>
        <w:t>煐睶䍉轨偡╺㕶갴㏂楂쉰劮搨䩭</w:t>
      </w:r>
      <w:r>
        <w:rPr/>
        <w:t>ꤲ</w:t>
      </w:r>
      <w:r>
        <w:rPr/>
        <w:t>䱺䈬㈱쉌㐤⯂㈷潺参썌⥙┪顃땗⏂ㅉ灢畷쉰伻</w:t>
      </w:r>
      <w:r>
        <w:rPr/>
        <w:t>ꤺ⍾</w:t>
      </w:r>
      <w:r>
        <w:rPr/>
        <w:t>涬剳⭞恨⌱</w:t>
      </w:r>
      <w:r>
        <w:rPr/>
        <w:t>⢬</w:t>
      </w:r>
      <w:r>
        <w:rPr/>
        <w:t>敖佟䍐繚楃呃伽题</w:t>
      </w:r>
      <w:r>
        <w:rPr/>
        <w:t>⡦</w:t>
      </w:r>
      <w:r>
        <w:rPr/>
        <w:t>숴捘㑐椵㕭㟍</w:t>
      </w:r>
      <w:r>
        <w:rPr/>
        <w:t>ⴹ</w:t>
      </w:r>
      <w:r>
        <w:rPr/>
        <w:t>杈汷ォ呢㩭侣䍈狂喥숳䜽쉗咩幘㍍摌殥</w:t>
      </w:r>
      <w:r>
        <w:rPr/>
        <w:t>⣂</w:t>
      </w:r>
      <w:r>
        <w:rPr/>
        <w:t>刲⤵兄싃</w:t>
      </w:r>
      <w:r>
        <w:rPr/>
        <w:t>ꤪ</w:t>
      </w:r>
      <w:r>
        <w:rPr/>
        <w:t>牳</w:t>
      </w:r>
      <w:r>
        <w:rPr/>
        <w:t>ⱑ</w:t>
      </w:r>
      <w:r>
        <w:rPr/>
        <w:t>䵯囂쉟⵭灣숣ꍟ搽칈轇䉡</w:t>
      </w:r>
      <w:r>
        <w:rPr/>
        <w:t>ꕷ</w:t>
      </w:r>
      <w:r>
        <w:rPr/>
        <w:t>숷嫂倻⍾⵪扇䵒嘫걂瘷묣止唸㍓戳⴮싎幚ꥬ㥈䵦뭕㍴㴪䅠┵㬪牋祧輯玱갽㩲昶ꄷ쉢䩢숲穫⩟洯䗂쉃含欶坨㵦䙌焣洤䰰ꏂ䉎⑃ꥷ췂⹶㵎</w:t>
      </w:r>
      <w:r>
        <w:rPr/>
        <w:t>ꥊ</w:t>
      </w:r>
      <w:r>
        <w:rPr/>
        <w:t>噩ꌪ</w:t>
      </w:r>
      <w:r>
        <w:rPr/>
        <w:t>ꔰ</w:t>
      </w:r>
      <w:r>
        <w:rPr/>
        <w:t>䱥佶冣쉘䝋橔⿂數䔺㉋当癬禡넩凂쉖䖩⭕㡺쉣嫂䍆廂썅椻싂⭧昬䰴揂㝣㉫쉓佰婕帪슻숺땭廂畯泃㗂幅离⨭晎㙱婸쵘畐⹉</w:t>
      </w:r>
      <w:r>
        <w:rPr/>
        <w:t>ⵓ</w:t>
      </w:r>
      <w:r>
        <w:rPr/>
        <w:t>䕵洴偔치⍪洊땐埂㮬쉙䮥䉊勂瘮⍡傡洪⵩뼽쉟榡㬭䨯㙭焪危䱱卐♍䑷皿潰㓂땎㝡ㅟ䴹䍰䆩ㅰ䙶炏⍡ꌮ惂⩎杰转汢싎繯治㎵硂夳㐷⩢㍷䏂썆輷䝁ꄦ墏ꄹ</w:t>
      </w:r>
      <w:r>
        <w:rPr/>
        <w:t>ꦘ</w:t>
      </w:r>
      <w:r>
        <w:rPr/>
        <w:t>婊⸰瞘⼲煠ꅴ쉗숯捕┣歭⤯걉䛂䅬癹쉫㍏</w:t>
      </w:r>
      <w:r>
        <w:rPr/>
        <w:t>⡬</w:t>
      </w:r>
      <w:r>
        <w:rPr/>
        <w:t>숯彴楟㍮숩뮩匮⵷搮䳎싂䉭뽕칪䳂⨽䐽䑞祭⻎杈⽲猫䩆奦栶꧎癇♦愪桯䬤㕍ꅎ㩍偩㗃顨电숲⒱뿂娸䶩楍冩渰슣漲偢ㅕ㕾⩎猯剄숪煱쉳⹐ㅱ싃쉋参帤匮쉍⩰쉞欯ㄯ礥䬱升䕀敶癬䤴</w:t>
      </w:r>
      <w:r>
        <w:rPr/>
        <w:t>ⶮ⴪</w:t>
      </w:r>
      <w:r>
        <w:rPr/>
        <w:t>䁟䵤珂剧ㆥ敗쉒捗敚뾡䝰쉷捎뼳牯䵗</w:t>
      </w:r>
      <w:r>
        <w:rPr/>
        <w:t>ⵏ</w:t>
      </w:r>
      <w:r>
        <w:rPr/>
        <w:t>线頬毂甥塦瑆쉋⭒⍵䎏佌䮘숸ꌲ䉸ꍌ愬⥣佃冩婎牫ㄺ汦斥侣㦏䩉⚻䤬晙棍祖晈振匴ぬ慪층轴숶뇂䁦削⦬㥔吺㵉睌㟂㡇☬䕅㊡슡牒挳硘息습顟栵數㥅㬻千⭁걧껂깏燂⬳뼶栨췂쉀砮绂卩坡⍇灎넵슘歗숶奂朩坭⸻瘺㙧弹枏圱慴䯂堪</w:t>
      </w:r>
      <w:r>
        <w:rPr/>
        <w:t>ⲏ⸸</w:t>
      </w:r>
      <w:r>
        <w:rPr/>
        <w:t>瀭氪녘坫䉣긻⩱玮畆쉅ꅔ䅯爽呌䩞</w:t>
      </w:r>
      <w:r>
        <w:rPr/>
        <w:t>꤭</w:t>
      </w:r>
      <w:r>
        <w:rPr/>
        <w:t>⢱</w:t>
      </w:r>
      <w:r>
        <w:rPr/>
        <w:t>曍㑞娬䡆烎</w:t>
      </w:r>
      <w:r>
        <w:rPr/>
        <w:t>ⵥ</w:t>
      </w:r>
      <w:r>
        <w:rPr/>
        <w:t>䔴쉋▱뽫䜮徿抬瑷䕯䬵牀噋㦣恆⥴ꥬ奱㕟奌戲刳旎但擂␤쉋坳漱㠯⥙捱㷂娵썪⩯漽䔱㦿⿂⸩港绂䙴쉊玿싂☹窥橅숨烍噊㔲쉥䶘</w:t>
      </w:r>
      <w:r>
        <w:rPr/>
        <w:t>ꤻ</w:t>
      </w:r>
      <w:r>
        <w:rPr/>
        <w:t>䌳砬サ㵷礭洯浃塓坎㘨쉒昬䕓쌻슣䵰㉧䋂䕒睎䅖撩晘捁汄녟即깩㓃椸</w:t>
      </w:r>
      <w:r>
        <w:rPr/>
        <w:t>ꔷ</w:t>
      </w:r>
      <w:r>
        <w:rPr/>
        <w:t>楂數┵皱帩栲싂⌯䪡쉂⼪㉺䵙欳慕癷敄䁊噶轔坭ㆡ塅숷⸰</w:t>
      </w:r>
      <w:r>
        <w:rPr/>
        <w:t>⡃</w:t>
      </w:r>
      <w:r>
        <w:rPr/>
        <w:t>䵚ꍑ</w:t>
      </w:r>
      <w:r>
        <w:rPr/>
        <w:t>⡄</w:t>
      </w:r>
      <w:r>
        <w:rPr/>
        <w:t>淎촳䡂⿂</w:t>
      </w:r>
      <w:r>
        <w:rPr/>
        <w:t>ꕫ╆</w:t>
      </w:r>
      <w:r>
        <w:rPr/>
        <w:t>穷櫎䨲㥤挪砱쌭</w:t>
      </w:r>
      <w:r>
        <w:rPr/>
        <w:t>ꕫ</w:t>
      </w:r>
      <w:r>
        <w:rPr/>
        <w:t>樰♾ㅣ做托樻</w:t>
      </w:r>
      <w:r>
        <w:rPr/>
        <w:t>ꕸ</w:t>
      </w:r>
      <w:r>
        <w:rPr/>
        <w:t>쵹䁊㑷婢칹煒딯䧂슩忂썍噧愮敇瞱⨷㜺畭숨椺㉔캿</w:t>
      </w:r>
      <w:r>
        <w:rPr/>
        <w:t>ꥊ</w:t>
      </w:r>
      <w:r>
        <w:rPr/>
        <w:t>쉍⽠쉱恸㔳去㑡</w:t>
      </w:r>
      <w:r>
        <w:rPr/>
        <w:t>ꤵ</w:t>
      </w:r>
      <w:r>
        <w:rPr/>
        <w:t>긭췃⥕穯䡩⥳媿捵䐰啸쉙洩╵楋䡰䈣╦硳ꥧ䈰呒㋂怯쉺ㄹ숻堻辩頫숭뾣䨪⫂䑓녭쉇슬</w:t>
      </w:r>
      <w:r>
        <w:rPr/>
        <w:t>⠭</w:t>
      </w:r>
      <w:r>
        <w:rPr/>
        <w:t>㵘歘겘戦䩅䕨坔愊撘泂䲵熡㍲托䉐쉚焯┷</w:t>
      </w:r>
      <w:r>
        <w:rPr/>
        <w:t>ꔻ☹⬰</w:t>
      </w:r>
      <w:r>
        <w:rPr/>
        <w:t>顚㠯㛂婫슻</w:t>
      </w:r>
      <w:r>
        <w:rPr/>
        <w:t>ꕾ</w:t>
      </w:r>
      <w:r>
        <w:rPr/>
        <w:t>슣牭睯⨻⹵㛂癡싂悩氵</w:t>
      </w:r>
      <w:r>
        <w:rPr/>
        <w:t>Ⱪ</w:t>
      </w:r>
      <w:r>
        <w:rPr/>
        <w:t>슡淂⹏奕縩祡䑏颵汖轤捀싂松唣⼽</w:t>
      </w:r>
      <w:r>
        <w:rPr/>
        <w:t>⡂</w:t>
      </w:r>
      <w:r>
        <w:rPr/>
        <w:t>秎憘㛂뭸潍睯汀卸뗂䃂뼫乺슮彩녑穾</w:t>
      </w:r>
      <w:r>
        <w:rPr/>
        <w:t>ꕷ</w:t>
      </w:r>
      <w:r>
        <w:rPr/>
        <w:t>ⰷ</w:t>
      </w:r>
      <w:r>
        <w:rPr/>
        <w:t>瑆捌丶ㄸ䀱㜤栫☴⨬ꍷ桰칦㇃䅂䅵桨珃쵐灔晖幌東숮䉇촷纱傡䈪潂怪㵞딸숷깠琻彴㝢썱┨⩮戰番睈䟂쉉</w:t>
      </w:r>
      <w:r>
        <w:rPr/>
        <w:t>ꤹ</w:t>
      </w:r>
      <w:r>
        <w:rPr/>
        <w:t>습亩壎쉤噒</w:t>
      </w:r>
      <w:r>
        <w:rPr/>
        <w:t>ꤲ</w:t>
      </w:r>
      <w:r>
        <w:rPr/>
        <w:t>ꎥ㥚暩춱歺氱䡣⮬捃卓䧂慅깠摪暡</w:t>
      </w:r>
      <w:r>
        <w:rPr/>
        <w:t>⡶</w:t>
      </w:r>
      <w:r>
        <w:rPr/>
        <w:t>캩抱恓帬祈夳碘涣掏ꅷ匮䝔ꄳ⭖塮⽋⯃ꍄ顄㥪卅戸暿㵫㐱潲佰呂䱀畃楀恎塀⹊竂咩䢩㥎땬㑯庿䭈䉦싃슮煞姍⏃⥤䵺昫㡕썂⒣圤슣ㅕ</w:t>
      </w:r>
      <w:r>
        <w:rPr/>
        <w:t>ꤦ</w:t>
      </w:r>
      <w:r>
        <w:rPr/>
        <w:t>䘱㜰⑋䨮䌦깭⭪毂㖘</w:t>
      </w:r>
      <w:r>
        <w:rPr/>
        <w:t>ⵟ</w:t>
      </w:r>
      <w:r>
        <w:rPr/>
        <w:t>⽸恷떻ど掬瑗깞縮啗</w:t>
      </w:r>
      <w:r>
        <w:rPr/>
        <w:t>ꖡ</w:t>
      </w:r>
      <w:r>
        <w:rPr/>
        <w:t>迂칥⒘南潰깘惂싂牺の攺灴砺䘺犩㟂彯⸻쉗风䥗껂⍓쉕쉭凂呞숯沩噸쉨桍弫♂塱砭櫂稶汹䩁繬㤪眱恇⦬眪㆏⩢漪恎奾礯</w:t>
      </w:r>
      <w:r>
        <w:rPr/>
        <w:t>ꦥ</w:t>
      </w:r>
      <w:r>
        <w:rPr/>
        <w:t>坆䟂⹾䝊</w:t>
      </w:r>
      <w:r>
        <w:rPr/>
        <w:t>⡮</w:t>
      </w:r>
      <w:r>
        <w:rPr/>
        <w:t>㩺㉂䩮쉔柍弸⿂䵱灖┨慇⭶䐩浟呧摍䔶伵桯쉈뭀㗂ッ竂䌩쉢桸䗍桊㉉⩰偈䅵歞顕쵾坷卢穬㎏썁浉䜭怵搷䩋慲楅狂㬺⬻</w:t>
      </w:r>
      <w:r>
        <w:rPr/>
        <w:t>ⶻ</w:t>
      </w:r>
      <w:r>
        <w:rPr/>
        <w:t>牥冻뾬䩦欥쉆ㅍ㡋</w:t>
      </w:r>
      <w:r>
        <w:rPr/>
        <w:t>ꤶ</w:t>
      </w:r>
      <w:r>
        <w:rPr/>
        <w:t>祒땗当吮欳睭敟塕凂䎿ㆮ帩摕䬬㵅ㅎ潦쉫潙껂䕗䊵춮䉦秂칢竂꺣촬ꥠ숭</w:t>
      </w:r>
      <w:r>
        <w:rPr/>
        <w:t>⡆␮</w:t>
      </w:r>
      <w:r>
        <w:rPr/>
        <w:t>燍㫂⭎椫ꍣ㝓ꥭ勂劬㬮ㅑ쉚</w:t>
      </w:r>
      <w:r>
        <w:rPr/>
        <w:t>ⲥ</w:t>
      </w:r>
      <w:r>
        <w:rPr/>
        <w:t>뽅啁怸</w:t>
      </w:r>
      <w:r>
        <w:rPr/>
        <w:t>ꔨ</w:t>
      </w:r>
      <w:r>
        <w:rPr/>
        <w:t>䏂촷숣숷땓㝾</w:t>
      </w:r>
      <w:r>
        <w:rPr/>
        <w:t>⠦</w:t>
      </w:r>
      <w:r>
        <w:rPr/>
        <w:t>穐柃空礦숥꥞쉭抵슡伥</w:t>
      </w:r>
      <w:r>
        <w:rPr/>
        <w:t>ⶥ</w:t>
      </w:r>
      <w:r>
        <w:rPr/>
        <w:t>奇繬獬啺㵥숥杏儹杋穠纬位걩帮쉹䵕别炻쌺剗깘辬頻뽰땘䧎䉢</w:t>
      </w:r>
      <w:r>
        <w:rPr/>
        <w:t>ꕣ</w:t>
      </w:r>
      <w:r>
        <w:rPr/>
        <w:t>䥞䗂剤쉭浣促晩辩ꄦ倦䅄浀兘◂滃楶擃磂迍⹈䬰堣⫂杘敲䥬숩㙱汯⭵暬떣싂⍟楕ꎡ싃걢쉷쉺⭍숷打</w:t>
      </w:r>
      <w:r>
        <w:rPr/>
        <w:t>ⱙ</w:t>
      </w:r>
      <w:r>
        <w:rPr/>
        <w:t>격㵁쵷㙗쉆娯쵘⏂㍵䐯婢숶䦩䱏敍癔</w:t>
      </w:r>
      <w:r>
        <w:rPr/>
        <w:t>ⰽ</w:t>
      </w:r>
      <w:r>
        <w:rPr/>
        <w:t>奊㵅</w:t>
      </w:r>
      <w:r>
        <w:rPr/>
        <w:t>ꤰ</w:t>
      </w:r>
      <w:r>
        <w:rPr/>
        <w:t>眣泂⌯冮</w:t>
      </w:r>
      <w:r>
        <w:rPr/>
        <w:t>⡄</w:t>
      </w:r>
      <w:r>
        <w:rPr/>
        <w:t>ꎘ幌湒㡴敘싂⍘旂矂䱴걧䙘嫂㭧䞵쌺参甊숨玘淂㡶㠬縸쉸䕠숩ㅰ嘪숶♞슻⥸挣弹惎婪怽♔湁竎㭎䉏㗂杀歒䩧뭣쉅⿂뇂⼦凂⭃慊묷</w:t>
      </w:r>
      <w:r>
        <w:rPr/>
        <w:t>ꤪ</w:t>
      </w:r>
      <w:r>
        <w:rPr/>
        <w:t>痂⍔杏皥澥卯戺咥㑨儻檬呴䴯⭯⚿愪㍊繷캣戤樰姂煨㢵穤倻㴥䨸⼰</w:t>
      </w:r>
      <w:r>
        <w:rPr/>
        <w:t>ꥁ</w:t>
      </w:r>
      <w:r>
        <w:rPr/>
        <w:t>䁇⩗쉆杏瘶剌婠슱䛂䁢䉘煓愩⬬夯촯桰㋂쉔⍺中⥌숱⑘楫攦䃂◂溩뾩ꥴ攰ꅖ㡘㖩䬴㩃ꎿ堨奖睬卌䑎⑏⽄奊</w:t>
      </w:r>
      <w:r>
        <w:rPr/>
        <w:t>ꗂ</w:t>
      </w:r>
      <w:r>
        <w:rPr/>
        <w:t>䑏쉓</w:t>
      </w:r>
      <w:r>
        <w:rPr/>
        <w:t>⡄</w:t>
      </w:r>
      <w:r>
        <w:rPr/>
        <w:t>批䕦䁢⬦⯂灣䑨촦硤쉖慡狍㔮䀦輪숨㣍ꅷ⭞⭫䁏쉅勂剖㕲䈲䰯㬲⽤梘</w:t>
      </w:r>
      <w:r>
        <w:rPr/>
        <w:t>ꕷ</w:t>
      </w:r>
      <w:r>
        <w:rPr/>
        <w:t>睏㝋䜽敇㝳썹坎䙭㒥ꍡ轂싂꥗㵓玏싂朲㝆䰰儽䮬婌䱸䋂㥚ꍕ⭳㠰쉪焺橄썱救輲旂頳䐳⍉숺窥⪣◂朣싂떵琶䟂땓㠸橣㝳</w:t>
      </w:r>
      <w:r>
        <w:rPr/>
        <w:t>⡇</w:t>
      </w:r>
      <w:r>
        <w:rPr/>
        <w:t>캣⸣쉈⭪绂䁸깥쉗㑵惂슻轠剡䂵楗曂湺卤썬本彉쎡쉫敫䩱㄰㑤㍉怤ꥷㅤ幮슿ꅁ떘䅷쉴嚻佷ㅕ泃⌰奂憮㨲坫㉟썴⤲⍶깍欴徬⫎渴側⩰쉰垵穬參眦㵀ꥪ洪䱧쵦쉳㷂ꍔ䙦䄪쌸ꆣ濂秂㘨㕧氪慀ꄫ愸믎ㅋ礵쉄깐題恁氳瑚歲땏䕀䠦繩扪䯂晱䥏캣䌦㪩⾩梿␰쉉䵣슬扔䏂쉭嘱䮱䪡␪⩕쉵땕⹩涩</w:t>
      </w:r>
      <w:r>
        <w:rPr/>
        <w:t>ꕀ</w:t>
      </w:r>
      <w:r>
        <w:rPr/>
        <w:t>并쉍痂쉓噱坘嘮睥汮싂畀㠹䳂汳칩♧쉊㚿徘</w:t>
      </w:r>
      <w:r>
        <w:rPr/>
        <w:t>ꗃ</w:t>
      </w:r>
      <w:r>
        <w:rPr/>
        <w:t>䭲䵷䱱뼥彗⫂䐦澿쉃땥</w:t>
      </w:r>
      <w:r>
        <w:rPr/>
        <w:t>ꗂ</w:t>
      </w:r>
      <w:r>
        <w:rPr/>
        <w:t>㥂ꍢ䄰炏撥係䌺佄極쉶⬯奞坲朽椭癮쉃숰쉀塁橕戲牥庵</w:t>
      </w:r>
      <w:r>
        <w:rPr/>
        <w:t>⡌</w:t>
      </w:r>
      <w:r>
        <w:rPr/>
        <w:t>呮㝲⹊卩ㄪ</w:t>
      </w:r>
      <w:r>
        <w:rPr/>
        <w:t>ⷂ</w:t>
      </w:r>
      <w:r>
        <w:rPr/>
        <w:t>뽮숱䅨㖡⫂硍싂瓍幊棂佾敦桱敨坢ꌬ㗂囂塶䰸偌捎</w:t>
      </w:r>
      <w:r>
        <w:rPr/>
        <w:t>ꥂ</w:t>
      </w:r>
      <w:r>
        <w:rPr/>
        <w:t>䡥㟂㎥牣쉲㝇㙯䡾</w:t>
      </w:r>
      <w:r>
        <w:rPr/>
        <w:t>⡊</w:t>
      </w:r>
      <w:r>
        <w:rPr/>
        <w:t>繫璵⍎</w:t>
      </w:r>
    </w:p>
    <w:p>
      <w:pPr>
        <w:pStyle w:val="PreformattedText"/>
        <w:bidi w:val="0"/>
        <w:spacing w:before="0" w:after="0"/>
        <w:jc w:val="left"/>
        <w:rPr/>
      </w:pPr>
      <w:r>
        <w:rPr/>
        <w:t>塶㭠垡〺獦顎剭⩕轖滎㣂䜨쉤⭅숳浳슿췃椵㢮渳楕彏䩨睁⌻瘻숷</w:t>
      </w:r>
      <w:r>
        <w:rPr/>
        <w:t>ꕋ</w:t>
      </w:r>
      <w:r>
        <w:rPr/>
        <w:t>䑂ꅣ츸뽕㴷瑥响</w:t>
      </w:r>
      <w:r>
        <w:rPr/>
        <w:t>ꦵ</w:t>
      </w:r>
      <w:r>
        <w:rPr/>
        <w:t>飂软敤由歎帬测놥㍪ꍋ⑋㫂넫쉚䕙䰦䵅瑢凂顢睄⮏쉞癈秂捤</w:t>
      </w:r>
      <w:r>
        <w:rPr/>
        <w:t>꧂</w:t>
      </w:r>
      <w:r>
        <w:rPr/>
        <w:t>썏慶䡟歓㥸㌹沣쉘憏쵢び㖿㉫癍䮣献치䥓ꥷ㉬䩔습춱啮束㡨倊㏎哂칞参瑈갺刴썞瑅歍瑊唩祓䱐倴㝱䁡㭔癭캩쵀묵쉅灅焤纻呇쏂</w:t>
      </w:r>
      <w:r>
        <w:rPr/>
        <w:t>ꦘ</w:t>
      </w:r>
      <w:r>
        <w:rPr/>
        <w:t>唶쉁╳捥꥔埂祦摰⛃䏂氪ꌭ偦䀩䵞䗂睯</w:t>
      </w:r>
      <w:r>
        <w:rPr/>
        <w:t>ⵡ</w:t>
      </w:r>
      <w:r>
        <w:rPr/>
        <w:t>砺李㣎㜬⸫恺㕉겵⩋걾㫂繁洹䇂</w:t>
      </w:r>
      <w:r>
        <w:rPr/>
        <w:t>꧂</w:t>
      </w:r>
      <w:r>
        <w:rPr/>
        <w:t>瓂塤穠㝭灢䪘</w:t>
      </w:r>
      <w:r>
        <w:rPr/>
        <w:t>ꥌ⑀</w:t>
      </w:r>
      <w:r>
        <w:rPr/>
        <w:t>䡂嘦㕷暱潓䩲䡅쵷汅싎䴻</w:t>
      </w:r>
      <w:r>
        <w:rPr/>
        <w:t>ꦵ</w:t>
      </w:r>
      <w:r>
        <w:rPr/>
        <w:t>挫儤眻䡁唱㒏䪣廃ㆩ㣂</w:t>
      </w:r>
      <w:r>
        <w:rPr/>
        <w:t>ꕴ</w:t>
      </w:r>
      <w:r>
        <w:rPr/>
        <w:t>撏쉉쵞䡯乞捭汪廂獩椴䅴穨䜰깔楊曂⻂䅉쉕㎘숤捚</w:t>
      </w:r>
      <w:r>
        <w:rPr/>
        <w:t>ⵐ</w:t>
      </w:r>
      <w:r>
        <w:rPr/>
        <w:t>⿂쉨뭶⽞뼫㋎洲숤♢䛃窿㥇♷㕤玵啓땡쉉㔫繵㑢뭀溩⌳숽呯つ摋㠽䐦칐뾿⪻倳㝸䷂汮칏싎瓂剖♑ꍉ쉫깑</w:t>
      </w:r>
      <w:r>
        <w:rPr/>
        <w:t>⡁</w:t>
      </w:r>
      <w:r>
        <w:rPr/>
        <w:t>扅沣㝀㡥輪⾵㋂</w:t>
      </w:r>
      <w:r>
        <w:rPr/>
        <w:t>ꤵ⍵</w:t>
      </w:r>
      <w:r>
        <w:rPr/>
        <w:t>䛂쉳쉸⵩쉾╾䢵넩䑹渷춮砹칷䢬㧂싂䔷녊娣所쉪╅䰣珂汬⒡繤礯⎮㵘녶㍂䷍䡓瑱爵䄪ꥮ䙙搵䡄갥極瑚呠㨭㘷</w:t>
      </w:r>
      <w:r>
        <w:rPr/>
        <w:t>ⷂ</w:t>
      </w:r>
      <w:r>
        <w:rPr/>
        <w:t>걠佊숴眵㌲噆摋ꥸ䞬쌤煋姂乲</w:t>
      </w:r>
      <w:r>
        <w:rPr/>
        <w:t>Ⳃ</w:t>
      </w:r>
      <w:r>
        <w:rPr/>
        <w:t>䙍㕄縸䝦倳挪</w:t>
      </w:r>
      <w:r>
        <w:rPr/>
        <w:t>⢱</w:t>
      </w:r>
      <w:r>
        <w:rPr/>
        <w:t>㙭䱹싂彭</w:t>
      </w:r>
      <w:r>
        <w:rPr/>
        <w:t>꧂</w:t>
      </w:r>
      <w:r>
        <w:rPr/>
        <w:t>瞵땒楉</w:t>
      </w:r>
      <w:r>
        <w:rPr/>
        <w:t>ⱄ</w:t>
      </w:r>
      <w:r>
        <w:rPr/>
        <w:t>硙䡆奥⪬汃坨轩싂겏启敮〲</w:t>
      </w:r>
      <w:r>
        <w:rPr/>
        <w:t>ꕞ</w:t>
      </w:r>
      <w:r>
        <w:rPr/>
        <w:t>걥⼴疩㬪剅쉗礹ꏂ</w:t>
      </w:r>
      <w:r>
        <w:rPr/>
        <w:t>⡏</w:t>
      </w:r>
      <w:r>
        <w:rPr/>
        <w:t>湞⭳穐滂復く숮䭌ヂ㍲ぐ硌䅲䭭㍖瑾쉷升䍍ꇂ</w:t>
      </w:r>
      <w:r>
        <w:rPr/>
        <w:t>ꥅ</w:t>
      </w:r>
      <w:r>
        <w:rPr/>
        <w:t>㕪へ瀩ㄸ䩤姎쉟⽖⍶⹲䤮슮뗎</w:t>
      </w:r>
      <w:r>
        <w:rPr/>
        <w:t>ꥀ</w:t>
      </w:r>
      <w:r>
        <w:rPr/>
        <w:t>捰숵倳쉢뭇쉧牰穙灥䢩卥ꆮ㵵겡彂猩扗瑾梡ꏂ뭾ꍣ嫂䪩桪恆㑩常㷎</w:t>
      </w:r>
      <w:r>
        <w:rPr/>
        <w:t>ⱙ</w:t>
      </w:r>
      <w:r>
        <w:rPr/>
        <w:t>擃愨䑎쉡硧</w:t>
      </w:r>
      <w:r>
        <w:rPr/>
        <w:t>ꔪ</w:t>
      </w:r>
      <w:r>
        <w:rPr/>
        <w:t>싃歡氺恺权</w:t>
      </w:r>
      <w:r>
        <w:rPr/>
        <w:t>ꦬ</w:t>
      </w:r>
      <w:r>
        <w:rPr/>
        <w:t>깋칇땗</w:t>
      </w:r>
      <w:r>
        <w:rPr/>
        <w:t>⵰</w:t>
      </w:r>
      <w:r>
        <w:rPr/>
        <w:t>䔵䭟绂窩깈䭪ꍑ廂偗뭙깸剒埂氷䈰⧂東⵴圽兟䕇䍵䍭╡</w:t>
      </w:r>
      <w:r>
        <w:rPr/>
        <w:t>ꗃ</w:t>
      </w:r>
      <w:r>
        <w:rPr/>
        <w:t>瓂爣术穷䥕썹扰䵥⹗湏留睎檘⭢쉃呉䵄浖㬮枩쉐</w:t>
      </w:r>
      <w:r>
        <w:rPr/>
        <w:t>ꥁ</w:t>
      </w:r>
      <w:r>
        <w:rPr/>
        <w:t>堯泂捃ㅾ</w:t>
      </w:r>
      <w:r>
        <w:rPr/>
        <w:t>ⴣ</w:t>
      </w:r>
      <w:r>
        <w:rPr/>
        <w:t>浪佞〭㝗䭌恇♇뽟⛂䤸搷百⍥煕織桴⏂쉲煴案墮壂뭇땟へ㘽Ⓜ繴䐪僂乌⮥㑃䵤⑂⍏并⩶灇⭤</w:t>
      </w:r>
      <w:r>
        <w:rPr/>
        <w:t>⡗</w:t>
      </w:r>
      <w:r>
        <w:rPr/>
        <w:t>卣儫唳숻愵㵵牊㵣繎渣ㅦ쉕㔯쉐㉘㑄㐦⮏堻</w:t>
      </w:r>
      <w:r>
        <w:rPr/>
        <w:t>ꔹ</w:t>
      </w:r>
      <w:r>
        <w:rPr/>
        <w:t>쉍숬秂乀䋂쉗帽뭂ㅡ片垿畡</w:t>
      </w:r>
      <w:r>
        <w:rPr/>
        <w:t>⡢</w:t>
      </w:r>
      <w:r>
        <w:rPr/>
        <w:t>橩ꄶ숪墵⵹浙凂⩐总뾥ꅓ滂⩉习ㅗ</w:t>
      </w:r>
      <w:r>
        <w:rPr/>
        <w:t>ꔽ</w:t>
      </w:r>
      <w:r>
        <w:rPr/>
        <w:t>棂㭒曂⥇䍬</w:t>
      </w:r>
      <w:r>
        <w:rPr/>
        <w:t>⡫</w:t>
      </w:r>
      <w:r>
        <w:rPr/>
        <w:t>䇂僂</w:t>
      </w:r>
      <w:r>
        <w:rPr/>
        <w:t>ⴰ⩚</w:t>
      </w:r>
      <w:r>
        <w:rPr/>
        <w:t>䥘⼭⸣刹煒礶扠㤊乳帣⹘썶輫噢캏䉗䁵優슻㪥츨咻㥀⮘싂祷吮畳呚싂숦䲏㥑</w:t>
      </w:r>
      <w:r>
        <w:rPr/>
        <w:t>ⱦ</w:t>
      </w:r>
      <w:r>
        <w:rPr/>
        <w:t>摱囃窥熿</w:t>
      </w:r>
      <w:r>
        <w:rPr/>
        <w:t>⢱</w:t>
      </w:r>
      <w:r>
        <w:rPr/>
        <w:t>檱啧爭参㡫癎㛂㑰䨻稹슘ㅐ噋</w:t>
      </w:r>
      <w:r>
        <w:rPr/>
        <w:t>꤭</w:t>
      </w:r>
      <w:r>
        <w:rPr/>
        <w:t>祤땕녆䎬呂췂쉹ㄹ甴䬲ꍋあ⴪⎱</w:t>
      </w:r>
      <w:r>
        <w:rPr/>
        <w:t>ꥌ</w:t>
      </w:r>
      <w:r>
        <w:rPr/>
        <w:t>庥싂</w:t>
      </w:r>
      <w:r>
        <w:rPr/>
        <w:t>ꥏ</w:t>
      </w:r>
      <w:r>
        <w:rPr/>
        <w:t>싍㘮⿂她掩♆牪</w:t>
      </w:r>
      <w:r>
        <w:rPr/>
        <w:t>ꥇ</w:t>
      </w:r>
      <w:r>
        <w:rPr/>
        <w:t>녖倴斣㍆串뽏䋂氳싍㝧ぷ꺮⦡캻뽳䝲澵⻂瑀轀奊坖惎暻㜭串숲쉄䡐䈻쉹槂堹沵⩤唫쉅燂䙨汃戫䙘廂걐砵쉇㡴䱋숯숰녎當ꅁ쌱槂춵禩癧䕉䌨䡩㑵䩟䉊ꍤ쉸䕠쉅뭱怮永㍉䙘</w:t>
      </w:r>
      <w:r>
        <w:rPr/>
        <w:t>ⱗ</w:t>
      </w:r>
      <w:r>
        <w:rPr/>
        <w:t>㬭㥥쉗ヂ䭨徻㤥㗂숹慟긲⑞歗䀵䄳쉯〯䬺廂媱⥌啃䰰㌵楄ꥤ楯儰쉬㤥摥䇂㵺䡹伫숵䨪喩쉪쏂쉷祅示ꌴ柂核䍘稣䩬礶殱摱䡧幃掣㏂㭩䱀</w:t>
      </w:r>
      <w:r>
        <w:rPr/>
        <w:t>⠸</w:t>
      </w:r>
      <w:r>
        <w:rPr/>
        <w:t>津까恟⭞戻祀䋂甪䳂暵딩摠⩞䅚厩窻㉳乀杠뽡剡㘸偂慪땭辏䝦䊬쉣떡噪煡⎩♍穐</w:t>
      </w:r>
      <w:r>
        <w:rPr/>
        <w:t>⠱</w:t>
      </w:r>
      <w:r>
        <w:rPr/>
        <w:t>춱쉖䍺伴椫坉爽떿⌮슩瑥刲嘱⨯嫂槂烂䕹積惂伽䐴㌳䱠⨳쉨乚浸䉇뼵쉅渱噋㘣敺䝡塚倹㪏⍇䙸〻쉌溘숣厣㌲繍ꅳ녴䕀䦩⹀歚㜵슏╍瓎〈剑숵湨漳ꇃ椬쉯怰咱暿梬楾灇싂䛍〭⑘ㅈ瑀捩畸戲䙈㕍䜽䟂徿䕁쉌쉹㡓䱴婂乃䘨佱剭彙䰦⥫晲◂␨㋍偧䝔㑂슡䢬쉶쉡輸뇂爵嗂⌤摂䕞⹹넦廂勂▻矃</w:t>
      </w:r>
      <w:r>
        <w:rPr/>
        <w:t>Ɫ</w:t>
      </w:r>
      <w:r>
        <w:rPr/>
        <w:t>䝕쉴椪渪䳎㋃㝮</w:t>
      </w:r>
      <w:r>
        <w:rPr/>
        <w:t>⡁</w:t>
      </w:r>
      <w:r>
        <w:rPr/>
        <w:t>쎘쉹썬榵漰⍫ヂ쉑싂⩱</w:t>
      </w:r>
      <w:r>
        <w:rPr/>
        <w:t>ꖥ</w:t>
      </w:r>
      <w:r>
        <w:rPr/>
        <w:t>㫂</w:t>
      </w:r>
      <w:r>
        <w:rPr/>
        <w:t>ꕡ</w:t>
      </w:r>
      <w:r>
        <w:rPr/>
        <w:t>幗煚炻捑쵙礮卪Ⓧ㬨䙗㟂⍞싂硆</w:t>
      </w:r>
      <w:r>
        <w:rPr/>
        <w:t>ⱗ</w:t>
      </w:r>
      <w:r>
        <w:rPr/>
        <w:t>싂䞘⧂쌽갦攩⬩</w:t>
      </w:r>
      <w:r>
        <w:rPr/>
        <w:t>ꥑ</w:t>
      </w:r>
      <w:r>
        <w:rPr/>
        <w:t>睒桇杄埃瑀쉔熬쉸㙲甯뽣숣佟浴숹旂㭶쉆用單ㅗ挦</w:t>
      </w:r>
      <w:r>
        <w:rPr/>
        <w:t>ꦱ</w:t>
      </w:r>
      <w:r>
        <w:rPr/>
        <w:t>녺响墮침</w:t>
      </w:r>
      <w:r>
        <w:rPr/>
        <w:t>ⱸ</w:t>
      </w:r>
      <w:r>
        <w:rPr/>
        <w:t>㩙瞵㠶幰ぎ牒뮻㥳긴쏂睸㈺ꥶ穭棂춻沬䑑뿂ㅗ硗参牀䔵㐸扟䇂卤⩉〣啕砯顁䑷⑹敵䶡䦵眶䢬㙏捊佭瑄㤩潡䱨䀺態뼹⯂堨뭋摨啰奶습帻쉣⹓⏂兄揂숤惂磂㈦獪䅌恐⩟奌쉦칆넮</w:t>
      </w:r>
      <w:r>
        <w:rPr/>
        <w:t>ꤊ</w:t>
      </w:r>
      <w:r>
        <w:rPr/>
        <w:t>獉걟梱㑒䶵瞩甹ꄱ轈쉌┶倻깒卩椭穟䩎╹汖暱숪䓂</w:t>
      </w:r>
      <w:r>
        <w:rPr/>
        <w:t>⣂</w:t>
      </w:r>
      <w:r>
        <w:rPr/>
        <w:t>琯◍桤汶껎ꍔ橩坋슬</w:t>
      </w:r>
      <w:r>
        <w:rPr/>
        <w:t>ⵌ</w:t>
      </w:r>
      <w:r>
        <w:rPr/>
        <w:t>㘨慮平顶砱吶㫂慏쉍싂滃䘽歇긪盍</w:t>
      </w:r>
      <w:r>
        <w:rPr/>
        <w:t>ⵅ</w:t>
      </w:r>
      <w:r>
        <w:rPr/>
        <w:t>䕗怰⭯⪿佩産⑊剟뼽뼻뽚䀵稫欨㬮攫㥡쉱䴹㕤</w:t>
      </w:r>
      <w:r>
        <w:rPr/>
        <w:t>⠻</w:t>
      </w:r>
      <w:r>
        <w:rPr/>
        <w:t>伽쉕㈵换呥䑋嗂⩶ꄭ䁌獹</w:t>
      </w:r>
      <w:r>
        <w:rPr/>
        <w:t>⣂</w:t>
      </w:r>
      <w:r>
        <w:rPr/>
        <w:t>䥡匹슩稭浺彲䛂濂쉠뿂嚩眻䰤䮏⨴쏂싍杘毎坂ㄽ䑍䴯硱硷散☩녔渰쉆䭧㦥⩲癖佤丬硂췂瑆⾣⍍塌⥸橎</w:t>
      </w:r>
      <w:r>
        <w:rPr/>
        <w:t>ꤲ</w:t>
      </w:r>
      <w:r>
        <w:rPr/>
        <w:t>쉔捔갺⩢㘮</w:t>
      </w:r>
      <w:r>
        <w:rPr/>
        <w:t>ⱕ</w:t>
      </w:r>
      <w:r>
        <w:rPr/>
        <w:t>䌸昰穃兴쉺⩹杆⎬硹圹槂쉒愪攬橧䱣쉋㉶撣硴獯뽀쉗眽匴嘫꤮仂㵡恮⭘伽㩶䈻䧂沏㭉䮘숲떿겵歘⨸捤挩祊顸⨯歈⩱匬焫</w:t>
      </w:r>
      <w:r>
        <w:rPr/>
        <w:t>ꤤ</w:t>
      </w:r>
      <w:r>
        <w:rPr/>
        <w:t>癢䱘㍟㡷怺䐱湃獩癅걢桬ㅠ姍煲㓂常넻깸噔栺淎硈⹫攮㩷湑佩輮숱㥇唽㌵ꅇ剮は佘</w:t>
      </w:r>
      <w:r>
        <w:rPr/>
        <w:t>Ⲯ</w:t>
      </w:r>
      <w:r>
        <w:rPr/>
        <w:t>ꥷ쉄㭃歩〬卯乃㘳ㅦ洺㙭婩䕪堶摢⭲䔤땥戹溏㐷剋潋焥楨涮쵠㋂긩㝢珂䶘浾㦿숥繎晌兰⍏㌬쉚㨯䦘縷榏㬻硸㩦</w:t>
      </w:r>
      <w:r>
        <w:rPr/>
        <w:t>⠱</w:t>
      </w:r>
      <w:r>
        <w:rPr/>
        <w:t>㩎싂汒䞱繀頥</w:t>
      </w:r>
      <w:r>
        <w:rPr/>
        <w:t>ꤣ</w:t>
      </w:r>
      <w:r>
        <w:rPr/>
        <w:t>㡐⯂쉾캥株塇⽳䤫㣎擂狂깶싂䩠㥱쉏</w:t>
      </w:r>
      <w:r>
        <w:rPr/>
        <w:t>⡢</w:t>
      </w:r>
      <w:r>
        <w:rPr/>
        <w:t>朶䡲</w:t>
      </w:r>
      <w:r>
        <w:rPr/>
        <w:t>ꤽ</w:t>
      </w:r>
      <w:r>
        <w:rPr/>
        <w:t>南䱦㴩敁㐸숲䱗獒䙷ꎱ唽㌴㒏歪䴦甸湞⤬潮楑</w:t>
      </w:r>
      <w:r>
        <w:rPr/>
        <w:t>⡳</w:t>
      </w:r>
      <w:r>
        <w:rPr/>
        <w:t>㵸넰싂숸⩀乀㔭㩰䘩츨뮩噒敋畣塇㥄槂执ꏂ倨幸⩈㓂㕋拂ꆩ㠨땓뼸䝟敡숵杩顉츹捵䅷쵓슘</w:t>
      </w:r>
      <w:r>
        <w:rPr/>
        <w:t>ꕈ</w:t>
      </w:r>
      <w:r>
        <w:rPr/>
        <w:t>洦剉␵䙵歂</w:t>
      </w:r>
      <w:r>
        <w:rPr/>
        <w:t>ⱌ</w:t>
      </w:r>
      <w:r>
        <w:rPr/>
        <w:t>迍彪㔫쉢恂䶮桡깕杍敵䔫偹爷㴣迂㜻狍㗎녁搶䆘掿꺱갮⭇浪块濂䂮洺⤩䐴㵴썁䡄쉳䢩䰬獷睫辬纥곂幦ㅍ</w:t>
      </w:r>
      <w:r>
        <w:rPr/>
        <w:t>⡘</w:t>
      </w:r>
      <w:r>
        <w:rPr/>
        <w:t>뽷㥯甬儽㕠䤪䙏⵾獤種杴⨨슮쉡칌䝞䃂䥖ꏎ帹塨쉎♔㇂仂椸⫂牬⯂牬쉨㑞乚塉桘䵂㥧쉵╏儬顸쉘䝪辡숴䏂♮捕总嗎欮⴬弰べ煴⼺쉫쉵琪乖</w:t>
      </w:r>
      <w:r>
        <w:rPr/>
        <w:t>ꤰ</w:t>
      </w:r>
      <w:r>
        <w:rPr/>
        <w:t>畃䍣妬䒥⍅쉲漽⒣杂䈪쉊쉁潀卶温⭒딫숽懂穭</w:t>
      </w:r>
      <w:r>
        <w:rPr/>
        <w:t>⡇</w:t>
      </w:r>
      <w:r>
        <w:rPr/>
        <w:t>扁</w:t>
      </w:r>
      <w:r>
        <w:rPr/>
        <w:t>ⴰ</w:t>
      </w:r>
      <w:r>
        <w:rPr/>
        <w:t>辱</w:t>
      </w:r>
      <w:r>
        <w:rPr/>
        <w:t>ꤷ</w:t>
      </w:r>
      <w:r>
        <w:rPr/>
        <w:t>㵵灖咮</w:t>
      </w:r>
      <w:r>
        <w:rPr/>
        <w:t>⣂</w:t>
      </w:r>
      <w:r>
        <w:rPr/>
        <w:t>숪剷</w:t>
      </w:r>
      <w:r>
        <w:rPr/>
        <w:t>⠦</w:t>
      </w:r>
      <w:r>
        <w:rPr/>
        <w:t>晠卾婨쉖捰剶☊⹘슩싂灔쵰䲮恤깙⑭싎ㅮ䏂걧⥾⩊뭸ㅬ盂咩味棂뾡㕷</w:t>
      </w:r>
      <w:r>
        <w:rPr/>
        <w:t>ⵉ</w:t>
      </w:r>
      <w:r>
        <w:rPr/>
        <w:t>숶㋂⍭歶뭰깇䌣兊숸䝴幇䙺癅牄쉁㛎㙭땂姂桡♀숫</w:t>
      </w:r>
      <w:r>
        <w:rPr/>
        <w:t>ⴸ</w:t>
      </w:r>
      <w:r>
        <w:rPr/>
        <w:t>ㄤ㭈灋슮橍♤歙␥套䬹迎噦</w:t>
      </w:r>
      <w:r>
        <w:rPr/>
        <w:t>ꕷ</w:t>
      </w:r>
      <w:r>
        <w:rPr/>
        <w:t>ꅔ숸䟂睩兺ㅀ싂쉘ꍪ擂㥳썒䱵㑗熵㙏噈绂曃췂癔㙾</w:t>
      </w:r>
      <w:r>
        <w:rPr/>
        <w:t>꧂</w:t>
      </w:r>
      <w:r>
        <w:rPr/>
        <w:t>딪䩌뽙珍繙硎攳숻쌯睞뭵乒숩㦻扉掏櫂㵢伯半牎㘰䈪掏쉮⨰䶣㫂㤱捦辱坸䑱숳摈㭸涵</w:t>
      </w:r>
      <w:r>
        <w:rPr/>
        <w:t>ꔩ</w:t>
      </w:r>
      <w:r>
        <w:rPr/>
        <w:t>婴㈶䞬杅伪瀥췎癤唵⌺槂穉䥷쉶䑴挲祟ꅴ䥟拂㝋♥䕑癁㟂䈣</w:t>
      </w:r>
      <w:r>
        <w:rPr/>
        <w:t>Ⱛ⌸</w:t>
      </w:r>
      <w:r>
        <w:rPr/>
        <w:t>员䕺瑯桸ꌱ䵳祢㡳썁淂婱噕眦깹牋䱔獅櫂䵩㨩殱㠦摞㵫⫂㖣啅䪻㝷䐳썔컎呵㑍숱䡋噞盂♁</w:t>
      </w:r>
      <w:r>
        <w:rPr/>
        <w:t>ꥋ</w:t>
      </w:r>
      <w:r>
        <w:rPr/>
        <w:t>⢣</w:t>
      </w:r>
      <w:r>
        <w:rPr/>
        <w:t>摈㨲䗂乸䑲</w:t>
      </w:r>
      <w:r>
        <w:rPr/>
        <w:t>ꖻ</w:t>
      </w:r>
      <w:r>
        <w:rPr/>
        <w:t>숴</w:t>
      </w:r>
      <w:r>
        <w:rPr/>
        <w:t>ꦻ</w:t>
      </w:r>
      <w:r>
        <w:rPr/>
        <w:t>ꄬ䕰䙘劬頤</w:t>
      </w:r>
      <w:r>
        <w:rPr/>
        <w:t>Ⱜ</w:t>
      </w:r>
      <w:r>
        <w:rPr/>
        <w:t>啞轺㛂歶㔵ꅚ</w:t>
      </w:r>
      <w:r>
        <w:rPr/>
        <w:t>ꔯ</w:t>
      </w:r>
      <w:r>
        <w:rPr/>
        <w:t>쏎皱䘮橋숴</w:t>
      </w:r>
      <w:r>
        <w:rPr/>
        <w:t>꧂</w:t>
      </w:r>
      <w:r>
        <w:rPr/>
        <w:t>曂䡋䪏</w:t>
      </w:r>
      <w:r>
        <w:rPr/>
        <w:t>ⵡ</w:t>
      </w:r>
      <w:r>
        <w:rPr/>
        <w:t>恤擂穄䡊䙋♣㑇槂页畐⽩椷쉡捐潪쉐䆵⍩娤숫硌涩䕬卲呷囂枬风㑅䁬乲攻㭳ꍪ쉉䙋ꅋ숸췍佃☨䅴嘬쏃⏂椦纩氣圭振歸倵汁걕汃佑</w:t>
      </w:r>
      <w:r>
        <w:rPr/>
        <w:t>ꕃ</w:t>
      </w:r>
      <w:r>
        <w:rPr/>
        <w:t>沿咮徵䈨槍⹹䭮䵔䵣믂滎╚偖顄㶬繍硙摙其녷彋</w:t>
      </w:r>
      <w:r>
        <w:rPr/>
        <w:t>ꤺ</w:t>
      </w:r>
      <w:r>
        <w:rPr/>
        <w:t>瑟㭐才</w:t>
      </w:r>
      <w:r>
        <w:rPr/>
        <w:t>ꤣ</w:t>
      </w:r>
      <w:r>
        <w:rPr/>
        <w:t>ㅰ乘㬦獤飂⫃捌䕐뗂歑硅娥洱彀⩋忂䈻꥔칐甤湺㥃䅔洸杆䕴뽲傱ꎻ唯㭠㜤杵䴭楮</w:t>
      </w:r>
      <w:r>
        <w:rPr/>
        <w:t>ꤣ</w:t>
      </w:r>
      <w:r>
        <w:rPr/>
        <w:t>⡉</w:t>
      </w:r>
      <w:r>
        <w:rPr/>
        <w:t>쌶坚忂싂桗싂║⪻盂믂ꥵ♤愫椣䥔烂䠳䃃捹ま㭦㞬뇂砺佘厩庩砻쉦㘪촸⽃牀캿㤹</w:t>
      </w:r>
      <w:r>
        <w:rPr/>
        <w:t>ⴽ</w:t>
      </w:r>
      <w:r>
        <w:rPr/>
        <w:t>頪侘䧂噅愸쉍妣㴪ꄹ輮济弬㐩汁滂䍦癎䦥暬</w:t>
      </w:r>
      <w:r>
        <w:rPr/>
        <w:t>⣍</w:t>
      </w:r>
      <w:r>
        <w:rPr/>
        <w:t>䜥</w:t>
      </w:r>
      <w:r>
        <w:rPr/>
        <w:t>ⷂ</w:t>
      </w:r>
      <w:r>
        <w:rPr/>
        <w:t>摸쉆乒穯䧃䝏颮偫喵繅䉦物㨵㉅㥓쉎䥾痂盂㈤䐸䗃栴䥣⿂떬绂嫂睭</w:t>
      </w:r>
      <w:r>
        <w:rPr/>
        <w:t>ⱐ</w:t>
      </w:r>
      <w:r>
        <w:rPr/>
        <w:t>쉃挭織뭢㌵煩怩䑺䩊쉥㬩꥙䓎㵌♄顂恒恦牔睷쉥浩╷䁱䐨顺䒬♌䍚캩儹濂㊣녞쉈妱燂睏⑹㈲㵮</w:t>
      </w:r>
      <w:r>
        <w:rPr/>
        <w:t>ꦵ</w:t>
      </w:r>
      <w:r>
        <w:rPr/>
        <w:t>ꄦ湁椭</w:t>
      </w:r>
      <w:r>
        <w:rPr/>
        <w:t>⢱⑟</w:t>
      </w:r>
      <w:r>
        <w:rPr/>
        <w:t>㑘睥䩩쉥㦵슘슘撏㴲넩⛂昺㷍顭稨偂╬捦쉄橣쉩</w:t>
      </w:r>
      <w:r>
        <w:rPr/>
        <w:t>ⲡ</w:t>
      </w:r>
      <w:r>
        <w:rPr/>
        <w:t>奰딨揂깈㑄䴮涻汷擂뭦昫勂⯍␊窵⹰㔤칐쉸䩷䶘</w:t>
      </w:r>
      <w:r>
        <w:rPr/>
        <w:t>ꕈ</w:t>
      </w:r>
      <w:r>
        <w:rPr/>
        <w:t>㯍쉁䜵쉅涘竂离爴쉾䵰牏㛂輪磂窻딷</w:t>
      </w:r>
      <w:r>
        <w:rPr/>
        <w:t>⡱</w:t>
      </w:r>
      <w:r>
        <w:rPr/>
        <w:t>参㈬땳㨵塡甬硸车爲습瘴╖畨㭞⽒題佾♅幰⬽⦘⹭㦬뇂</w:t>
      </w:r>
      <w:r>
        <w:rPr/>
        <w:t>ꕘ</w:t>
      </w:r>
      <w:r>
        <w:rPr/>
        <w:t>䑸</w:t>
      </w:r>
      <w:r>
        <w:rPr/>
        <w:t>ⵙ</w:t>
      </w:r>
      <w:r>
        <w:rPr/>
        <w:t>楕禩침뭨䟎곃顒浟眺曃갨捙䋂斘䭚⚩ꍠ杏㗂槂숰⥂昪䩙焺ㅟ䦥⩄橕쵀䉣㙄숸㛂瑳</w:t>
      </w:r>
      <w:r>
        <w:rPr/>
        <w:t>꧂</w:t>
      </w:r>
      <w:r>
        <w:rPr/>
        <w:t>㭑唶は䑪绂〪ㄥ딣琨忍懂썬噘칫仂뭟戺轥䋂效뿂帰싂쉆䵪▬繴뭰쉁쉡瑯乁뭐촥䪬攥捏亮朸皩狍欶幸</w:t>
      </w:r>
      <w:r>
        <w:rPr/>
        <w:t>Ⱳ⩊</w:t>
      </w:r>
      <w:r>
        <w:rPr/>
        <w:t>䡤춻䕟쉋払䗂㡷㐤싂頴辩뽍幸쉋䭕題業뮏쵺숳ㄪ</w:t>
      </w:r>
      <w:r>
        <w:rPr/>
        <w:t>ꔨ</w:t>
      </w:r>
      <w:r>
        <w:rPr/>
        <w:t>⠳</w:t>
      </w:r>
      <w:r>
        <w:rPr/>
        <w:t>쉁廍犘繍㔣☶</w:t>
      </w:r>
      <w:r>
        <w:rPr/>
        <w:t>ꕰ</w:t>
      </w:r>
      <w:r>
        <w:rPr/>
        <w:t>䑹䉃䔶煚圸仂嫃䱤夻奈숰䤶倫仂瀫䕖灴숵睙䈹妻㎡焭啮䥳숫겣쉖啳뽟뽸ꅬ㭫堽晇⼫ㄭ檻ꍸ쉩㬤䉦⽀싂⌳秂䨴畹瘬獞땅竂ひ넦㦬炬</w:t>
      </w:r>
      <w:r>
        <w:rPr/>
        <w:t>ⵢ</w:t>
      </w:r>
      <w:r>
        <w:rPr/>
        <w:t>쉚僂⪥</w:t>
      </w:r>
      <w:r>
        <w:rPr/>
        <w:t>ꥃ</w:t>
      </w:r>
      <w:r>
        <w:rPr/>
        <w:t>㵾猺겥婱숬♗싃参쉡</w:t>
      </w:r>
      <w:r>
        <w:rPr/>
        <w:t>꧂</w:t>
      </w:r>
      <w:r>
        <w:rPr/>
        <w:t>䝠㏂䆩깐ꎿ숨玥䩚싂嫂慚숳썓毂쉕盍单䵄札〴⒘顀飂婳⽴</w:t>
      </w:r>
      <w:r>
        <w:rPr/>
        <w:t>ꕉ</w:t>
      </w:r>
      <w:r>
        <w:rPr/>
        <w:t>䗂ꎵ㖮䋍쉊㭥ꍏ䜬戣⭀뭣녶硚楕</w:t>
      </w:r>
      <w:r>
        <w:rPr/>
        <w:t>Ⱛ</w:t>
      </w:r>
      <w:r>
        <w:rPr/>
        <w:t>幮칥懂ひ땾䍥</w:t>
      </w:r>
      <w:r>
        <w:rPr/>
        <w:t>ꥏ</w:t>
      </w:r>
      <w:r>
        <w:rPr/>
        <w:t>祡䐫숨㡎䧂妣媩䄦쉺⽣쵡杳쉸</w:t>
      </w:r>
      <w:r>
        <w:rPr/>
        <w:t>ꕉ</w:t>
      </w:r>
      <w:r>
        <w:rPr/>
        <w:t>䙂庿㍢쉩啞⹥슏┴啘扱启䍷煱堽乙뮩⍔硘泂捞秂☰㥤慚磂渱勂䘬祥亿걱塠쉪</w:t>
      </w:r>
      <w:r>
        <w:rPr/>
        <w:t>⠤</w:t>
      </w:r>
      <w:r>
        <w:rPr/>
        <w:t>椽奡窡䵄넺걞礥㕉䐷⏂繵ꍧ係걺㡐ꥡ</w:t>
      </w:r>
      <w:r>
        <w:rPr/>
        <w:t>ꤶ</w:t>
      </w:r>
      <w:r>
        <w:rPr/>
        <w:t>쉉潌祆㮩䭪䁇䝕⨵쉡橞晄ꥫ楫㋂権轋坍欶㤻⥦䖏⑦椭긫塖㝇䎱</w:t>
      </w:r>
      <w:r>
        <w:rPr/>
        <w:t>⡟</w:t>
      </w:r>
      <w:r>
        <w:rPr/>
        <w:t>긫桚</w:t>
      </w:r>
      <w:r>
        <w:rPr/>
        <w:t>ꕇ</w:t>
      </w:r>
      <w:r>
        <w:rPr/>
        <w:t>禡瑹⑘㧃熻㌰㭲䈳硹쉏싂숻砪쉶敕瘯慖◃ヂ氲ꄣ盂⍒忍⪿徥㐺⹈顃ㅚ濍留剡穨ꌹ䐪䓂㩚版뭴轅祕</w:t>
      </w:r>
      <w:r>
        <w:rPr/>
        <w:t>ⱥ</w:t>
      </w:r>
      <w:r>
        <w:rPr/>
        <w:t>숴⍳쵺䅘歉</w:t>
      </w:r>
      <w:r>
        <w:rPr/>
        <w:t>Ⱜ</w:t>
      </w:r>
      <w:r>
        <w:rPr/>
        <w:t>墡䭱쉙</w:t>
      </w:r>
      <w:r>
        <w:rPr/>
        <w:t>ꕳ</w:t>
      </w:r>
      <w:r>
        <w:rPr/>
        <w:t>偳슡卅㢮㕍녟싎䡊썚强䃍ㅧ倻㴪㝋㦻嗃版挷ꌣ쉬湣挵噒싂ぢ㵺䵤呵樬䃂䉀⧂ꍖ堮⎩颬㵂彍䍣㍸㑸⍺㞡⮣䲥硤䡳䠶⥍椶埂㡷啑뇂슏쉃㦘㡥㙍묵浯婎ꍦ奌摳</w:t>
      </w:r>
      <w:r>
        <w:rPr/>
        <w:t>⠩</w:t>
      </w:r>
      <w:r>
        <w:rPr/>
        <w:t>牳敊ㅡ⹖ꅨ䤯䦵亩瑩乫煟焰楤㬊⩯殩枻㝤숫䤪☯䯂⴦潋奈䄴啤뽴㞣瓂呖嫃協뽏爨䞘㇂쉥ꄣ佬슩㭰䥠㠶⸹火땓㑄뗍⍪㴹癲쵺㕅厩㌸⩍칺挫⺻슩⽰䭚</w:t>
      </w:r>
      <w:r>
        <w:rPr/>
        <w:t>⠵</w:t>
      </w:r>
      <w:r>
        <w:rPr/>
        <w:t>쉣쉎㉗䡕뮵╄⴦啚슿</w:t>
      </w:r>
      <w:r>
        <w:rPr/>
        <w:t>ⱘ</w:t>
      </w:r>
      <w:r>
        <w:rPr/>
        <w:t>殻扡ꎵ뭬싂歂摨偄ꥴ扔⍁㡤␸⨴⽦輨숴쉑捊娴兀㬻轀甸晫㡾噲떩㕇㍶쉞頺⨴슬㋂磂喵捶䰥愴⌰㘬갤╭〉揂䭑侱䬥쉥</w:t>
      </w:r>
      <w:r>
        <w:rPr/>
        <w:t>ꥅ</w:t>
      </w:r>
      <w:r>
        <w:rPr/>
        <w:t>䓂瞱洫깱땉䩍梥剒䝈䏍入晃䍉㭘㵭쏂煅숴狂帲㉬慬뼦嘵庩뽙䥊쉬㡸㭴칏㕯壂櫂䡈冡䠽矂灚偲쉠怬䡖⭰㵵〲㥍敠セ矂彰睹恈춥唪牑佁晬顚㭷囂⤻</w:t>
      </w:r>
      <w:r>
        <w:rPr/>
        <w:t>ⱪ</w:t>
      </w:r>
      <w:r>
        <w:rPr/>
        <w:t>飂䴩旂뽞䀮숩灥⽣穚┨䡐槂㡓瑌䝨⶿⸴㔴夣癖䡊頪珂癒湨㠣쉂湳佫係䘣囂㭱⑀㚥䁒桂噬牸伴썏쉕쉐淃婧㎘ㅆ⍣묨潵⹣桡湩숷⨯놩橾题捁㙙⸷녊牬䫂剾╰</w:t>
      </w:r>
      <w:r>
        <w:rPr/>
        <w:t>ꗃ</w:t>
      </w:r>
      <w:r>
        <w:rPr/>
        <w:t>繐썴䙮弶恥帬ꄰ奴싂噚頰⭖⩟슱䭮뭍쉤䭪䉓䵞唦皿卬浍颮걠欪圽匽欩♄熥墣⹤摐☺䀵㙠攨뽾걫晠넥杄沵卷犩쉑䵌潞攤䵏䡣⤻砺熩숽쉣摤⩋埃쉙숶䰯堻㫃煴뇃颱ꍋ땡⹏仂⩱칈斵䁺</w:t>
      </w:r>
      <w:r>
        <w:rPr/>
        <w:t>ⰷ</w:t>
      </w:r>
      <w:r>
        <w:rPr/>
        <w:t>繷東䠣慉催顪츮딥ꥩ䁃쎩쵪㙊煃癉䌨⬰ꄻ칵晦쉱楈睎䐻幈췂恹뭔唫⨫㴯</w:t>
      </w:r>
      <w:r>
        <w:rPr/>
        <w:t>ⱁ</w:t>
      </w:r>
      <w:r>
        <w:rPr/>
        <w:t>悵쉊㌻癔楷䱁㡦㕩♮嫂囂숸긥䏂痂灓䱀嚘位촸ㄵ枡栳祒䆮쉪䗂믂㌮颬㘥犻䛂⺬╺揂넳睸当</w:t>
      </w:r>
      <w:r>
        <w:rPr/>
        <w:t>ⵙ⌨</w:t>
      </w:r>
      <w:r>
        <w:rPr/>
        <w:t>縤晡慑侏渤⪏䯂瑔묭䈴쉑唱剈ꅵ壃圸넱㉫⩷弱帤拂슬炵杙숫噤偉夥㥬녬⩅歕擂쉇싂灘⥮呀⨩砩扳ヂ啱塦뭁坭⍴㭁琦䠹其嚏컃戮녭沵䥭㢻傘畮䜰伤걞䥨칂녔砬딩⍥洹숲䑈朮䰯㯂䴪┣</w:t>
      </w:r>
      <w:r>
        <w:rPr/>
        <w:t>ⱶ</w:t>
      </w:r>
      <w:r>
        <w:rPr/>
        <w:t>䑧넬쏂獶櫍䙬廂呹灁堫泍䡘礻뇂</w:t>
      </w:r>
      <w:r>
        <w:rPr/>
        <w:t>꧂</w:t>
      </w:r>
      <w:r>
        <w:rPr/>
        <w:t>숤ꥬ㬶딭슬亿㡢깉뭉뮱圩䥒男䘶䥤</w:t>
      </w:r>
      <w:r>
        <w:rPr/>
        <w:t>ⵡ</w:t>
      </w:r>
      <w:r>
        <w:rPr/>
        <w:t>権⩑㔷穤쉫싂輽吱允焊⼵䑐뗃슿䕔帺㙚</w:t>
      </w:r>
      <w:r>
        <w:rPr/>
        <w:t>ꕞ</w:t>
      </w:r>
      <w:r>
        <w:rPr/>
        <w:t>䱘␰뭐쉤啀땞ꥲ助㇂楉穀ꆣ㵩橭僂灭따恒쉲搵╠슩浍偲䥚睨慎偓䫂땨쉄䠦仂</w:t>
      </w:r>
      <w:r>
        <w:rPr/>
        <w:t>ꖮ</w:t>
      </w:r>
      <w:r>
        <w:rPr/>
        <w:t>憵╋ヂ</w:t>
      </w:r>
      <w:r>
        <w:rPr/>
        <w:t>꤫</w:t>
      </w:r>
      <w:r>
        <w:rPr/>
        <w:t>欦싎</w:t>
      </w:r>
      <w:r>
        <w:rPr/>
        <w:t>⠯</w:t>
      </w:r>
      <w:r>
        <w:rPr/>
        <w:t>婄䠳㡋☽깋偔牒彋깹녰ꥡ쉢怴癋▩痂䩥䵴</w:t>
      </w:r>
      <w:r>
        <w:rPr/>
        <w:t>ꤤ</w:t>
      </w:r>
      <w:r>
        <w:rPr/>
        <w:t>⼺坟䭮栨⧂咣轢䡑쉆㜵獀꤮⭫쉓넭⒡眨䡎䩟껃敲爺㥊吪⩯䎮㉶㜲婂た쉏摔亣걑⭪圸䅾瘸卷쉙珂슱瞘녬ꌫ⍭쉤㛂睤璬兵䈪☩칭偩뭔쉬呐㩒䝺潒浬쉷煀녞⵶啣㘴㡁疱䡇顔徘⪱捺景圣</w:t>
      </w:r>
      <w:r>
        <w:rPr/>
        <w:t>Ⱚ</w:t>
      </w:r>
      <w:r>
        <w:rPr/>
        <w:t>㑆潡쉬숪煃쉀깾琭쉦슩ꍡ穬秂</w:t>
      </w:r>
      <w:r>
        <w:rPr/>
        <w:t>ꔴ⸣</w:t>
      </w:r>
      <w:r>
        <w:rPr/>
        <w:t>ゥ乂㒥</w:t>
      </w:r>
      <w:r>
        <w:rPr/>
        <w:t>⡂♰</w:t>
      </w:r>
      <w:r>
        <w:rPr/>
        <w:t>쉚朷䠪☩䬨畖㉟戵㓂쉮呤婖⩑⬺な⩂썕</w:t>
      </w:r>
      <w:r>
        <w:rPr/>
        <w:t>ꔸ</w:t>
      </w:r>
      <w:r>
        <w:rPr/>
        <w:t>繏摁瑁祏䕗싂漲妘皿䉘</w:t>
      </w:r>
      <w:r>
        <w:rPr/>
        <w:t>ꥆ</w:t>
      </w:r>
      <w:r>
        <w:rPr/>
        <w:t>癍썢涣撩扮츪烍练斮걓璮</w:t>
      </w:r>
      <w:r>
        <w:rPr/>
        <w:t>⠨</w:t>
      </w:r>
      <w:r>
        <w:rPr/>
        <w:t>䈻쉺㉨媏</w:t>
      </w:r>
      <w:r>
        <w:rPr/>
        <w:t>⡳</w:t>
      </w:r>
      <w:r>
        <w:rPr/>
        <w:t>㏎婷牸췂才땗숶灕奤쉲滂㯂狍㡾呣ꅙ⹷戯愻䡗燂顮瓂䳂吭쉒瀪쉒嚮瘤쉔攷녎숩싂席쉄녎啈〪</w:t>
      </w:r>
      <w:r>
        <w:rPr/>
        <w:t>⣂</w:t>
      </w:r>
      <w:r>
        <w:rPr/>
        <w:t>傱䩅盂斩쉪杋㙗ぬ獑纥㵾䋂㚱桶</w:t>
      </w:r>
      <w:r>
        <w:rPr/>
        <w:t>ꥋ⩖</w:t>
      </w:r>
      <w:r>
        <w:rPr/>
        <w:t>쉕䩥쉒亘</w:t>
      </w:r>
      <w:r>
        <w:rPr/>
        <w:t>ⱀ</w:t>
      </w:r>
      <w:r>
        <w:rPr/>
        <w:t>껃⥒䥷㙎⪥쉣祖ꍳ擂帥㩐瑹䵷䬫㈱ふ걌转㣂☥祉睖깰㥖氪顰㉭唥牠ꍫ⪵䑈瞻츩懂獣ꍱ갱㨻坩垏⼴䳂䭆䱪稶ぬ亡全뭘</w:t>
      </w:r>
      <w:r>
        <w:rPr/>
        <w:t>ꥏ⨻</w:t>
      </w:r>
      <w:r>
        <w:rPr/>
        <w:t>判ㆬ⤫浧쉺ꅾ컂䤲䥫껂쉞</w:t>
      </w:r>
      <w:r>
        <w:rPr/>
        <w:t>ꤪ</w:t>
      </w:r>
      <w:r>
        <w:rPr/>
        <w:t>呎潒顕栫匱⵴쉧彪页傱쉕扚쉦痂싂䥌噔矎湃秃䑪␬汆䁃䜤題</w:t>
      </w:r>
      <w:r>
        <w:rPr/>
        <w:t>ⴷ</w:t>
      </w:r>
      <w:r>
        <w:rPr/>
        <w:t>彠兂䊣㤱⹞숳딱嚏숺剖㍱녚懂䒵숷</w:t>
      </w:r>
      <w:r>
        <w:rPr/>
        <w:t>⣂</w:t>
      </w:r>
      <w:r>
        <w:rPr/>
        <w:t>䁉쵅ㅅ䚬捏슮父⨳暵⨤숯啬㟂椭坹夹娻䀻滍顉椺ヂꄶ佷䍟晚깐䝋㬲娥㭆彣嫂楹捠뗂匰杨㙖䙘穌倽녈䣂㜰挽彡㕣쉐畑╯㑦恾礱䡐㤤繩숺</w:t>
      </w:r>
      <w:r>
        <w:rPr/>
        <w:t>꥟</w:t>
      </w:r>
      <w:r>
        <w:rPr/>
        <w:t>䄽䭕慖疘⭃犬䶘䞱숲樫쉇梩녾</w:t>
      </w:r>
      <w:r>
        <w:rPr/>
        <w:t>Ⱬ⑃</w:t>
      </w:r>
      <w:r>
        <w:rPr/>
        <w:t>琪┪썄</w:t>
      </w:r>
      <w:r>
        <w:rPr/>
        <w:t>ⵤ</w:t>
      </w:r>
      <w:r>
        <w:rPr/>
        <w:t>䙶歺塕걷员ㅋ쉦쵃㬪숣䫎䧂㣂䵄软搱껂参싂攷祚噇攰쉲㭑⹡䩴公</w:t>
      </w:r>
      <w:r>
        <w:rPr/>
        <w:t>⣃</w:t>
      </w:r>
      <w:r>
        <w:rPr/>
        <w:t>塲壂갶ꥪ癖㍰偌奬㍲㴳⽭偯姂겥唯㑑숺䬨瑍地免㝘칇弊晤⩥⨴庱幣䵹燂ꅹ䎏忂轄ィ䍦氦ㆬ乳嗂帬쉥䕍睗㝚⌹㷂䶏뮘□猱㝞㭾癋つ彟⺡㥆ꅫ䒬ㅄ䝢惂浌쉢⍆⹶繐獹ꅮ頵ㄨ浮摘愦뭙㶿㜨䁴偙뭫奃땱쉑길瞩堪昨眶掱㞏慆佋桅穭祙撏숥頴⒘䬨␪怣싂㵣㷂</w:t>
      </w:r>
      <w:r>
        <w:rPr/>
        <w:t>⡌</w:t>
      </w:r>
      <w:r>
        <w:rPr/>
        <w:t>佌숪圷썉컂숴</w:t>
      </w:r>
      <w:r>
        <w:rPr/>
        <w:t>ꥂ</w:t>
      </w:r>
      <w:r>
        <w:rPr/>
        <w:t>獳挪免䩹塏숰涻싍놥䏂䑌ꍞ婹欰딴㵥썀칠⩠䶥敕乳㵱㩞櫂䭚沵磂乒瑀쉺쉬걍╈㞻㙠⮵晄⹯쉋䘭㦿乮꺥挰⫂漸┬⫂懂ꅰ嘩渨塃桦㥂⻍䇂칯⑯唳侥婕硪ꍊ㩋☥瞡嗍쉲쉐楅桷</w:t>
      </w:r>
      <w:r>
        <w:rPr/>
        <w:t>⡟</w:t>
      </w:r>
      <w:r>
        <w:rPr/>
        <w:t>浶丮轊숱熏ꥬ汕䙟琶昮⨬뭉晕</w:t>
      </w:r>
      <w:r>
        <w:rPr/>
        <w:t>ⵇ</w:t>
      </w:r>
      <w:r>
        <w:rPr/>
        <w:t>攨畏ꍎ伴摺⨹䡤癪佥瘶녯晎汐畊숵䍙䉉捧칕싂⫍匬♗優汾砣㩚顦</w:t>
      </w:r>
      <w:r>
        <w:rPr/>
        <w:t>⠪</w:t>
      </w:r>
      <w:r>
        <w:rPr/>
        <w:t>晱</w:t>
      </w:r>
      <w:r>
        <w:rPr/>
        <w:t>ꔽ</w:t>
      </w:r>
      <w:r>
        <w:rPr/>
        <w:t>幾㓂啔偌在䭮䱐쉦䕫煊砰㵕ꥵ烂㌥坪썘顩浑뼲亮壂ぅ깾</w:t>
      </w:r>
      <w:r>
        <w:rPr/>
        <w:t>ꗂ</w:t>
      </w:r>
      <w:r>
        <w:rPr/>
        <w:t>穈썍⺱③㄰侩㉋䡍㶘灈䩮㛂拂쉏</w:t>
      </w:r>
      <w:r>
        <w:rPr/>
        <w:t>⣂</w:t>
      </w:r>
      <w:r>
        <w:rPr/>
        <w:t>啶牲⹭睉숬</w:t>
      </w:r>
      <w:r>
        <w:rPr/>
        <w:t>ꥋ</w:t>
      </w:r>
      <w:r>
        <w:rPr/>
        <w:t>쉍⼸㩁묭㶮啲쵍䥘뼭催恭㛂溡䍵斘剺⚩⽧㶏슣橒轺䁭⩋圹䭳汞夷伸㞥䮻偀쉷婯</w:t>
      </w:r>
      <w:r>
        <w:rPr/>
        <w:t>ⵌ</w:t>
      </w:r>
      <w:r>
        <w:rPr/>
        <w:t>彮畗䤻㡏汰䡆伳䠬䳂썬⑗㤭䱋䘣䥓䷂⍃䱕䵐⍠弥䡬祣顡昴畯䈰然摉숰쉪橈뭆恬䥸㡋㩐汸挥깶廂乬䁞⩲涘묱슬摅炩漪⎩矂幗燎깑眪놿縲䕙䦩刳䉕頣䶡숩긩⤮㌩쉰☵纻匲䠤⦩㐸쉞㭓樹</w:t>
      </w:r>
      <w:r>
        <w:rPr/>
        <w:t>ⵤ</w:t>
      </w:r>
      <w:r>
        <w:rPr/>
        <w:t>扚㧂㝋卾</w:t>
      </w:r>
      <w:r>
        <w:rPr/>
        <w:t>ꔱ⎩</w:t>
      </w:r>
      <w:r>
        <w:rPr/>
        <w:t>弦䅺据彩껃䍓田⥉惂쉶걔晗侥쉱癠顨窣⺩⻂朷涏捦歬䢣惍㴤⹩張畀硖優匣┣㷃</w:t>
      </w:r>
      <w:r>
        <w:rPr/>
        <w:t>ꕐ</w:t>
      </w:r>
      <w:r>
        <w:rPr/>
        <w:t>奙⿂ꄦ䶻칮敫㙓戹浲쉋까砤쉸の쵎꧎◎㙥슡扁䐣整딴爣漮婚滂⵪顶穭乤畁祃</w:t>
      </w:r>
      <w:r>
        <w:rPr/>
        <w:t>ⵠ</w:t>
      </w:r>
      <w:r>
        <w:rPr/>
        <w:t>㌹㵢戽瑴䃂㙉嘷ꅸ㣂刺깂⽓쉍癢扄췂䴯攷⭬┩畦치쉩昺㮵땆噉䠥쉗걃優轹幎㟂偔</w:t>
      </w:r>
      <w:r>
        <w:rPr/>
        <w:t>ꤵ</w:t>
      </w:r>
      <w:r>
        <w:rPr/>
        <w:t>㐸榬⍷䁩洲顥呵戴瘸㵰⍨</w:t>
      </w:r>
      <w:r>
        <w:rPr/>
        <w:t>꧂</w:t>
      </w:r>
      <w:r>
        <w:rPr/>
        <w:t>欲坨䲻㵔ぶ㐭䠥♠轑奀⦡㕋㝷含囂㍒㛃⼹搊㙀⹠噣䭆㥰恫⼨瘨幉値呺⩕⑺䉩楦</w:t>
      </w:r>
      <w:r>
        <w:rPr/>
        <w:t>ⱷ</w:t>
      </w:r>
      <w:r>
        <w:rPr/>
        <w:t>照⽩㍟儶扶ꥬ⤴桠䱺朦坶☴娩쉲䁀Ⓧ畞弫䜲硤㚘쉙半⩘썾䧂䭺㕊슿</w:t>
      </w:r>
      <w:r>
        <w:rPr/>
        <w:t>ꕫ</w:t>
      </w:r>
      <w:r>
        <w:rPr/>
        <w:t>睩쉖䍣썵㡙곂⹕噅墱䆩㙉쉏䕚⫂塧쉱쉔䴤㮱坔䱱偕慩뭗ヂ乀䭺匩煙╞昩䊵甴慁</w:t>
      </w:r>
      <w:r>
        <w:rPr/>
        <w:t>꤯</w:t>
      </w:r>
      <w:r>
        <w:rPr/>
        <w:t>䘤殘瘴㊡摓쉴〲剣⨲⌦▩兾婁䙾숦싂䃂搩㯂啳廂槂奐䍗녲뭄◂넽캱硵當繱塀슮캬뭬壃特穉</w:t>
      </w:r>
      <w:r>
        <w:rPr/>
        <w:t>ⲵ</w:t>
      </w:r>
      <w:r>
        <w:rPr/>
        <w:t>⼥뮥砰⛂⬣⥮⪬楟쉑坮뽎쵙䔽⚩䤱䭑䍉浉憵⯍⑈ꍸ慙櫂㑙辥碩땱⨽桯</w:t>
      </w:r>
      <w:r>
        <w:rPr/>
        <w:t>⡄</w:t>
      </w:r>
      <w:r>
        <w:rPr/>
        <w:t>瓂땃䕡䠬ㅆ쉰갪抮㛂竎㥳뽹㭫䍮⚩깸쉠㤬倫</w:t>
      </w:r>
      <w:r>
        <w:rPr/>
        <w:t>ⱉ</w:t>
      </w:r>
      <w:r>
        <w:rPr/>
        <w:t>슏塨⾘兾勂묻</w:t>
      </w:r>
      <w:r>
        <w:rPr/>
        <w:t>Ⱳ</w:t>
      </w:r>
      <w:r>
        <w:rPr/>
        <w:t>悵䱨䑣䃂⭯ꍕ</w:t>
      </w:r>
      <w:r>
        <w:rPr/>
        <w:t>ⶮ</w:t>
      </w:r>
      <w:r>
        <w:rPr/>
        <w:t>깍⥙埂ꌨ漥쉬뭕</w:t>
      </w:r>
      <w:r>
        <w:rPr/>
        <w:t>ⷎ</w:t>
      </w:r>
      <w:r>
        <w:rPr/>
        <w:t>奐⪥㕪堦䑭㭬쉕歘㘱㜱⍶昶쉪쵕摉╆㛂䒥睩癀⤹䫂딶瑧䵃㡴弦슏呢쉵</w:t>
      </w:r>
      <w:r>
        <w:rPr/>
        <w:t>ꔬ</w:t>
      </w:r>
      <w:r>
        <w:rPr/>
        <w:t>⠽</w:t>
      </w:r>
      <w:r>
        <w:rPr/>
        <w:t>泂䌯땥딪垘ꅂ䜤ㅠ</w:t>
      </w:r>
      <w:r>
        <w:rPr/>
        <w:t>ꔰ</w:t>
      </w:r>
      <w:r>
        <w:rPr/>
        <w:t>昦慎</w:t>
      </w:r>
      <w:r>
        <w:rPr/>
        <w:t>ꥇ</w:t>
      </w:r>
      <w:r>
        <w:rPr/>
        <w:t>儳쉲䅍氩걖쉍㍾煑び瑲쉦唻灰녍㟍剹㩧╫ㄹ砩䰷席㡴슬乭〥愽彗ꍚ깘橸숵噾潍╗䙙吻놣繠┹숨嗂⥞澬䝹伴䭍쉍</w:t>
      </w:r>
      <w:r>
        <w:rPr/>
        <w:t>ꕗ</w:t>
      </w:r>
      <w:r>
        <w:rPr/>
        <w:t>䕞㮘睵堳쉶獙㵕䩷⎘쉑㜮慏䭇楢剆갭곂쉐</w:t>
      </w:r>
      <w:r>
        <w:rPr/>
        <w:t>ꤶ</w:t>
      </w:r>
      <w:r>
        <w:rPr/>
        <w:t>䂵憩갵慕⾣⼯潃䡃纩␨価칠㝸츬橡ꅍ硙㷂窱</w:t>
      </w:r>
      <w:r>
        <w:rPr/>
        <w:t>ⷂ</w:t>
      </w:r>
      <w:r>
        <w:rPr/>
        <w:t>㍃瓂嚬䌵ꥩ之⾩숥欸䌮佐슮顰쉓ꌪ뽾㈦칾氦숴⚵㕥䱶</w:t>
      </w:r>
      <w:r>
        <w:rPr/>
        <w:t>꧂Ⓜ</w:t>
      </w:r>
      <w:r>
        <w:rPr/>
        <w:t>숣⌬ꥢ⌳䊩啈쉗轡庬⎱쉹쉔㏂㡗습囂㎏쉩武忂䝱⪏䗎㥮⯂</w:t>
      </w:r>
      <w:r>
        <w:rPr/>
        <w:t>ꔲ</w:t>
      </w:r>
      <w:r>
        <w:rPr/>
        <w:t>瑎ꍳ䍧癍ꥮ䧂お녯㝥畐䋂穇祫刴</w:t>
      </w:r>
      <w:r>
        <w:rPr/>
        <w:t>ⱆ</w:t>
      </w:r>
      <w:r>
        <w:rPr/>
        <w:t>䐵瑎</w:t>
      </w:r>
      <w:r>
        <w:rPr/>
        <w:t>ⲱ</w:t>
      </w:r>
      <w:r>
        <w:rPr/>
        <w:t>ꦿ</w:t>
      </w:r>
      <w:r>
        <w:rPr/>
        <w:t>摾珃呯伨歈娶䄺偤睪㪡庡恢溥땾婣伱⍵깦ㅸ䅠吩쉰䒵奶伥㨷䭯栲깒칠〺悥컎剔</w:t>
      </w:r>
      <w:r>
        <w:rPr/>
        <w:t>⣂</w:t>
      </w:r>
      <w:r>
        <w:rPr/>
        <w:t>櫍ぃ◂쉪쉄䋂婚椪숯甲坞瑆</w:t>
      </w:r>
      <w:r>
        <w:rPr/>
        <w:t>ⰹ</w:t>
      </w:r>
      <w:r>
        <w:rPr/>
        <w:t>辻ꥱ쉐礲牊珂穔桎へ㐪旍也汒慖⩧숭昽呦猵呥瑾㓃⻂繭摠껂䉣䇂玻䆻㍎灚纻呔彭澬砭⩴칭╃ꅧ破嫂㕭偱免砤싂㯂</w:t>
      </w:r>
      <w:r>
        <w:rPr/>
        <w:t>ⲥ</w:t>
      </w:r>
      <w:r>
        <w:rPr/>
        <w:t>깦㝞쉢ꌮ攱刳㇂䛂浺⍲ꇂ㴳㈹䤴⥰恧긩㠊⨽珂⨱扒歌䯂挽祤㌮扷ꍱ䤥╢䯂긳㬻㔪䝺녟</w:t>
      </w:r>
      <w:r>
        <w:rPr/>
        <w:t>ꤳ</w:t>
      </w:r>
      <w:r>
        <w:rPr/>
        <w:t>畓촶뽠敟瘵㍱ꄹ獇忂啕䔵摔佃ぶ㑩採奺◂㏂습䍧恸쉘窮儲灘ㅤ㜽顶捹ꌲ쉥</w:t>
      </w:r>
      <w:r>
        <w:rPr/>
        <w:t>⠽</w:t>
      </w:r>
      <w:r>
        <w:rPr/>
        <w:t>桩㘲飂갺椹♔痂⿂ꍈ〪묻♶⤸뽸⩢숸촥</w:t>
      </w:r>
      <w:r>
        <w:rPr/>
        <w:t>ꔺ</w:t>
      </w:r>
      <w:r>
        <w:rPr/>
        <w:t>䇂쉒㴰뼳轕䒩亵╳쉃걓쵐␰䣃쉆兗故坃乄걅湀強</w:t>
      </w:r>
      <w:r>
        <w:rPr/>
        <w:t>⡭</w:t>
      </w:r>
      <w:r>
        <w:rPr/>
        <w:t>깊⽮</w:t>
      </w:r>
      <w:r>
        <w:rPr/>
        <w:t>ꥋ</w:t>
      </w:r>
      <w:r>
        <w:rPr/>
        <w:t>䱑䡌硚䨸</w:t>
      </w:r>
      <w:r>
        <w:rPr/>
        <w:t>ⵥ⚩</w:t>
      </w:r>
      <w:r>
        <w:rPr/>
        <w:t>砦</w:t>
      </w:r>
      <w:r>
        <w:rPr/>
        <w:t>⢬</w:t>
      </w:r>
      <w:r>
        <w:rPr/>
        <w:t>塘㵥䬻䉀♶</w:t>
      </w:r>
      <w:r>
        <w:rPr/>
        <w:t>ⱟ</w:t>
      </w:r>
      <w:r>
        <w:rPr/>
        <w:t>础쉃僂桊杷獫㴻</w:t>
      </w:r>
      <w:r>
        <w:rPr/>
        <w:t>ꥏ</w:t>
      </w:r>
      <w:r>
        <w:rPr/>
        <w:t>Ⱔ</w:t>
      </w:r>
      <w:r>
        <w:rPr/>
        <w:t>䈴濂弰佊祒でㄭ꺣⍭㢩⦱框轈╀칆⼹戺㙕Ⓙ䜦癪⵫潍⨦䯂歷婙参擎䙶顄淃卭숴䀹䥟坃灪唸丩⩷㷂㩸䭅⎬教㜬䇂⥳슬湏⩡䡾캿㈩攵♤挹ꅤ䭗묽슏歌嗂뭟⪡㘵楅繸⩑ꏎ쉧뽶믍ꌺ䩮剨ㄫ䐥뿂Ⓜ⏂执⽤癶㛂㍪幫쉐㡠䙾♆㒥길촵汈琲䝴矂塡슩숩촹묪⬻椱怺꺮쵣⵺䩞䬴䑲穑撩燂䥆䉖숰䕾쉒䪣䭰繆潈洽娷坡녭䴻䮥⹗䭀扢놬㍺♞㥨㉘弦抏曂㪏쉄슘榱㘶䭧䮥쉨瀵㡷溣⽗䐽歅奄疬榥</w:t>
      </w:r>
      <w:r>
        <w:rPr/>
        <w:t>⣂</w:t>
      </w:r>
      <w:r>
        <w:rPr/>
        <w:t>琥꺘問刦偦갩樸숨牧䲬炡ꥲ侮幘婃껂䊏䝓勂뇂げ㡈쉧噥㋂ㆮꍤ䡟䐺橏㈣煌♚砪쉸烂㖻㜺具ꎣ䞣䥵渲吷䉘싂䝭쉹</w:t>
      </w:r>
      <w:r>
        <w:rPr/>
        <w:t>ⱳ</w:t>
      </w:r>
      <w:r>
        <w:rPr/>
        <w:t>䚏숳䠶싂洨㈤慄䐩祘瑭轩⤩숫⩪礰橗煵⩗㨴♌硈깾䨨</w:t>
      </w:r>
      <w:r>
        <w:rPr/>
        <w:t>ⴸ</w:t>
      </w:r>
      <w:r>
        <w:rPr/>
        <w:t>쉨瘯쉬⸬땬</w:t>
      </w:r>
      <w:r>
        <w:rPr/>
        <w:t>ꕩ</w:t>
      </w:r>
      <w:r>
        <w:rPr/>
        <w:t>猵㊏倵⑱㏃扒彈㘻斘깘⑗车怳䝷ꥴ㭮</w:t>
      </w:r>
      <w:r>
        <w:rPr/>
        <w:t>ꥂⷎ</w:t>
      </w:r>
      <w:r>
        <w:rPr/>
        <w:t>⡶</w:t>
      </w:r>
      <w:r>
        <w:rPr/>
        <w:t>싂</w:t>
      </w:r>
      <w:r>
        <w:rPr/>
        <w:t>ꦬ</w:t>
      </w:r>
      <w:r>
        <w:rPr/>
        <w:t>䛂쉀╀坥卵㤳췂卫㙣抏</w:t>
      </w:r>
      <w:r>
        <w:rPr/>
        <w:t>ⵒ</w:t>
      </w:r>
      <w:r>
        <w:rPr/>
        <w:t>녊쉃䐵慚公獘놬숹</w:t>
      </w:r>
      <w:r>
        <w:rPr/>
        <w:t>ꔺ</w:t>
      </w:r>
      <w:r>
        <w:rPr/>
        <w:t>⺵</w:t>
      </w:r>
      <w:r>
        <w:rPr/>
        <w:t>ⴹ⩖</w:t>
      </w:r>
      <w:r>
        <w:rPr/>
        <w:t>䍨⍉㙁</w:t>
      </w:r>
      <w:r>
        <w:rPr/>
        <w:t>ⴽ</w:t>
      </w:r>
      <w:r>
        <w:rPr/>
        <w:t>싍</w:t>
      </w:r>
      <w:r>
        <w:rPr/>
        <w:t>Ɽ</w:t>
      </w:r>
      <w:r>
        <w:rPr/>
        <w:t>潾坖</w:t>
      </w:r>
      <w:r>
        <w:rPr/>
        <w:t>⡴</w:t>
      </w:r>
      <w:r>
        <w:rPr/>
        <w:t>㠬焣ꅯ▩숥煈쵫価⴪硸䭥뮡⥳怺놩奢捥쉬䭠쉁敡挱쉃榩䗂佒佥㵔䘻䥃싂溻坒␨湉䱶歷春䟂畷轂</w:t>
      </w:r>
      <w:r>
        <w:rPr/>
        <w:t>ꔰ</w:t>
      </w:r>
      <w:r>
        <w:rPr/>
        <w:t>浣쉍ⸯㅌ嘹쉟뮿쉴촳半묩㔵彙秂</w:t>
      </w:r>
      <w:r>
        <w:rPr/>
        <w:t>꧂</w:t>
      </w:r>
      <w:r>
        <w:rPr/>
        <w:t>㢥瑳䁶쉢噁琳┥榻捤⥥洭杌뮬ꆘ⤹兞</w:t>
      </w:r>
      <w:r>
        <w:rPr/>
        <w:t>ꤷ⧂</w:t>
      </w:r>
      <w:r>
        <w:rPr/>
        <w:t>습㕏㉟숦渵吪琦</w:t>
      </w:r>
      <w:r>
        <w:rPr/>
        <w:t>ꤦ</w:t>
      </w:r>
      <w:r>
        <w:rPr/>
        <w:t>祓偂녂录⭫仃摍夽佚⑫泂㩳呫朰⑳ꄵ婴輊暵쉸쉟橊橁㥐묬㚏〻䖡煚嫂幋捬硆걸晥䤬ꥦ畧焥佾ꥣ䙪嘳獎㙾唷囎么捹쉚촰䕐矂䮬䲮㩴䯂</w:t>
      </w:r>
      <w:r>
        <w:rPr/>
        <w:t>꤬┫</w:t>
      </w:r>
      <w:r>
        <w:rPr/>
        <w:t>䜪䄩噎繆믂⺏䉯弱檩獤䎩稪카䵥佱灱奎컂哂縪䌮䔹渤꺵兴싂之顎</w:t>
      </w:r>
      <w:r>
        <w:rPr/>
        <w:t>ⵚ⍫</w:t>
      </w:r>
      <w:r>
        <w:rPr/>
        <w:t>姂朸瑹䔴榵촣</w:t>
      </w:r>
      <w:r>
        <w:rPr/>
        <w:t>ⱋ</w:t>
      </w:r>
      <w:r>
        <w:rPr/>
        <w:t>ꕈ</w:t>
      </w:r>
      <w:r>
        <w:rPr/>
        <w:t>眳䭸㥗ꥫ〯务떡㑙橷ꄩ⺣旍扨瑚䙞煬쉍㕫楃兏㴤슘쉂⑕⥗丳愴瑷橦넫◂칗촴싂湬⑆䙃槃껂乢啤쉡䩯輽圷桋ꎩ磂橄쉳䬳䀤㕕堩</w:t>
      </w:r>
      <w:r>
        <w:rPr/>
        <w:t>⣂</w:t>
      </w:r>
      <w:r>
        <w:rPr/>
        <w:t>潂ꌥ机擂숱싂䌪쉚䋂坌</w:t>
      </w:r>
      <w:r>
        <w:rPr/>
        <w:t>ꔭ</w:t>
      </w:r>
      <w:r>
        <w:rPr/>
        <w:t>䡦㟂唫汀딫㥪湀딴칃刴祬扤☴柂㩱樲싂췎揂䇂싂쉟㍋묥槂⭚䲮并</w:t>
      </w:r>
      <w:r>
        <w:rPr/>
        <w:t>ꔳ</w:t>
      </w:r>
      <w:r>
        <w:rPr/>
        <w:t>뭯ꍭ䕱炿彷긪恧毂슮⭧캘⹈㘳㙈</w:t>
      </w:r>
      <w:r>
        <w:rPr/>
        <w:t>ꤥ</w:t>
      </w:r>
      <w:r>
        <w:rPr/>
        <w:t>壂獲夶⼪殘〲剶뽭⑑摺⏂伣묩⥷恘䍨딬捯</w:t>
      </w:r>
      <w:r>
        <w:rPr/>
        <w:t>⣂</w:t>
      </w:r>
      <w:r>
        <w:rPr/>
        <w:t>總曂䪩껂쉗ꏂ橕亥⥃㍱汈瑌㕅쉣〹䑨㍹祹頶煋㑁㨺偨壂╎⩕㙅</w:t>
      </w:r>
      <w:r>
        <w:rPr/>
        <w:t>ⱖ</w:t>
      </w:r>
      <w:r>
        <w:rPr/>
        <w:t>砳촽棂⽚▻硫䰱棂欽焥瑋碱</w:t>
      </w:r>
      <w:r>
        <w:rPr/>
        <w:t>ꥀꦥ</w:t>
      </w:r>
      <w:r>
        <w:rPr/>
        <w:t>쉸곂䡡獬䶣丨㡘쉰䦡䝞坯♣㉲う⹃䎥朶瑸⽔㊮⯂瑶瘹</w:t>
      </w:r>
      <w:r>
        <w:rPr/>
        <w:t>ꥃ</w:t>
      </w:r>
      <w:r>
        <w:rPr/>
        <w:t>忂⵺㛂췃䝆䶵噔幭긱矂싂䶥㭴㉋썢戶楉捾玿撬㡴洰䄹⥓繙</w:t>
      </w:r>
      <w:r>
        <w:rPr/>
        <w:t>ⵊ⑅</w:t>
      </w:r>
      <w:r>
        <w:rPr/>
        <w:t>杷幈㚘睎☣呯囂晤</w:t>
      </w:r>
      <w:r>
        <w:rPr/>
        <w:t>ꕉ</w:t>
      </w:r>
      <w:r>
        <w:rPr/>
        <w:t>攷쉾쉥䙠걣⥂䍲┪坶煊슩습噾根池楩싎䱉盂⵳䭈渵帵傘쵔拂㤪玮哂偸䶵걅楴칥橭璬䥓兰绂轍㤹㡆쉞㠹♱呁㩾頦娵〵</w:t>
      </w:r>
      <w:r>
        <w:rPr/>
        <w:t>⠱</w:t>
      </w:r>
      <w:r>
        <w:rPr/>
        <w:t>扞슡㮥䩺䰤넣慤⑤䱅싂煎癊樱ꅒ䰽싂㊩칲整걱㴹惂䌺</w:t>
      </w:r>
      <w:r>
        <w:rPr/>
        <w:t>Ⱡ</w:t>
      </w:r>
      <w:r>
        <w:rPr/>
        <w:t>恌녕⥷啞䙐扟怷猨꺥㡞礣녫䩞潭歵넦쉳猷㝓䉥場뭧顚姂㩨䉠摯呉숸슮摗倵湬歸丳摥浴껎恒䥬拂䯍쉣땪转⽄兪</w:t>
      </w:r>
      <w:r>
        <w:rPr/>
        <w:t>Ɑ</w:t>
      </w:r>
      <w:r>
        <w:rPr/>
        <w:t>朣䑕弭浪깹䵳䮡㪩ㄵ</w:t>
      </w:r>
      <w:r>
        <w:rPr/>
        <w:t>ⰽ</w:t>
      </w:r>
      <w:r>
        <w:rPr/>
        <w:t>湲兆呈お娵彏㦩㋍쉕䓂쉄灖硾⭡䰳㡮ꍇ睾⚩㔯湫瞬礦弸㘤</w:t>
      </w:r>
      <w:r>
        <w:rPr/>
        <w:t>ⴻ</w:t>
      </w:r>
      <w:r>
        <w:rPr/>
        <w:t>桮县䝋嘷案⍧㎡</w:t>
      </w:r>
      <w:r>
        <w:rPr/>
        <w:t>ꦮ</w:t>
      </w:r>
      <w:r>
        <w:rPr/>
        <w:t>彁栦乷幈㶩䁀剎楑따ꥲ</w:t>
      </w:r>
      <w:r>
        <w:rPr/>
        <w:t>ⴶ</w:t>
      </w:r>
      <w:r>
        <w:rPr/>
        <w:t>㭠</w:t>
      </w:r>
      <w:r>
        <w:rPr/>
        <w:t>ꔤ</w:t>
      </w:r>
      <w:r>
        <w:rPr/>
        <w:t>湷⼽䗂</w:t>
      </w:r>
      <w:r>
        <w:rPr/>
        <w:t>ꕋ</w:t>
      </w:r>
      <w:r>
        <w:rPr/>
        <w:t>㩫䵅湭䷍㤫晃猨婴䩱䤱ꥠ㌩焣㍵䨥놣倣礊녔彍ꄨ輴䬸橚䭧株쉖塭䱐㏂</w:t>
      </w:r>
      <w:r>
        <w:rPr/>
        <w:t>ꕥⴳ</w:t>
      </w:r>
      <w:r>
        <w:rPr/>
        <w:t>竂⹮㔲穡컂塄ꅮ⬹娥쉮倪楚顳橁㬹ꍸ䍁畸倴杘쉙呞쏂숭㕋侱㉥塎睱㢥쉆㤯奤佺㵵摮넰쉐䑂ヂ伣奲琺쉢䴸㡱ぷ噆煊恘䤤ꅺ䁑穹歑깇䭆㎥깃슿</w:t>
      </w:r>
      <w:r>
        <w:rPr/>
        <w:t>ꔹ</w:t>
      </w:r>
      <w:r>
        <w:rPr/>
        <w:t>㔵썁嘲礫溿⽊敥䉎촺뼮廂┹䩧憩슱</w:t>
      </w:r>
      <w:r>
        <w:rPr/>
        <w:t>ꦘ</w:t>
      </w:r>
      <w:r>
        <w:rPr/>
        <w:t>䱇뽱嘵捘썱䉸轃뼱묶䌽䝡懃案ꅕ猲㕸䙸䑾䘤쉧湀斵뮡⍖걹斏㦮ㅊ숬썣示歂쉴䣂佖圤㕨㡙</w:t>
      </w:r>
      <w:r>
        <w:rPr/>
        <w:t>ꔪ</w:t>
      </w:r>
      <w:r>
        <w:rPr/>
        <w:t>杤㜵佒穚칢숺쉂慱株槂哂묺䑷㮣唥穃⪿䝨煙櫂摲湪俍嗂䟂辮墻䰪卖㘮숥戹樭恘ㄻ䬱㍧뿎嘹㓃㜲滎㶬挭䕎㜹㩗扈쉙檬䍩㠯쉒摈쉩煂</w:t>
      </w:r>
      <w:r>
        <w:rPr/>
        <w:t>ⶮ</w:t>
      </w:r>
      <w:r>
        <w:rPr/>
        <w:t>䌥橥婃싂⫂㇂⽊摥썍</w:t>
      </w:r>
      <w:r>
        <w:rPr/>
        <w:t>⡋</w:t>
      </w:r>
      <w:r>
        <w:rPr/>
        <w:t>偉煪</w:t>
      </w:r>
      <w:r>
        <w:rPr/>
        <w:t>Ⱙ</w:t>
      </w:r>
      <w:r>
        <w:rPr/>
        <w:t>㝓墩</w:t>
      </w:r>
      <w:r>
        <w:rPr/>
        <w:t>⠱</w:t>
      </w:r>
      <w:r>
        <w:rPr/>
        <w:t>毂</w:t>
      </w:r>
      <w:r>
        <w:rPr/>
        <w:t>ⰹ</w:t>
      </w:r>
      <w:r>
        <w:rPr/>
        <w:t>甬</w:t>
      </w:r>
      <w:r>
        <w:rPr/>
        <w:t>ⱗ</w:t>
      </w:r>
      <w:r>
        <w:rPr/>
        <w:t>쉊</w:t>
      </w:r>
      <w:r>
        <w:rPr/>
        <w:t>ⱂ</w:t>
      </w:r>
      <w:r>
        <w:rPr/>
        <w:t>呅疘懂㩗</w:t>
      </w:r>
      <w:r>
        <w:rPr/>
        <w:t>ꦬ</w:t>
      </w:r>
      <w:r>
        <w:rPr/>
        <w:t>䉙䄱乞쉆乊輪䑃㤲⭓丳䁔뽰䈻洲儹걥囍獅싂泂琥砥⍷䰲甬橇啚牥ㆣꍱ㯍⭚쉾婔辩琪</w:t>
      </w:r>
      <w:r>
        <w:rPr/>
        <w:t>ⰸ</w:t>
      </w:r>
      <w:r>
        <w:rPr/>
        <w:t>ꥒ</w:t>
      </w:r>
      <w:r>
        <w:rPr/>
        <w:t>㋂幀숱の帬乥碥⬦嘪㜻⫂㈣怭〳겥帴⼺瑺♬橠嚩꥔쉱䢵ご㵠漸㦣焭ꍋ⽺</w:t>
      </w:r>
      <w:r>
        <w:rPr/>
        <w:t>ꤰ</w:t>
      </w:r>
      <w:r>
        <w:rPr/>
        <w:t>杇</w:t>
      </w:r>
      <w:r>
        <w:rPr/>
        <w:t>ⱺ</w:t>
      </w:r>
      <w:r>
        <w:rPr/>
        <w:t>卫썃橊敡瑥种け椸썟倣䰯稫숻䱩癳쉏</w:t>
      </w:r>
      <w:r>
        <w:rPr/>
        <w:t>Ɑ</w:t>
      </w:r>
      <w:r>
        <w:rPr/>
        <w:t>䡔䄤潋㥹礱彤껂썴췂㝨⌰㕥쉖쉨䋂渷潎总卋頩㓂唴辥깉䧍㩡影ォ</w:t>
      </w:r>
      <w:r>
        <w:rPr/>
        <w:t>⠨</w:t>
      </w:r>
      <w:r>
        <w:rPr/>
        <w:t>搽▩싂熩帴⺣䕂乳⥾촴⍐礦㴪䜤弯⑷녹橤</w:t>
      </w:r>
      <w:r>
        <w:rPr/>
        <w:t>ⵡ</w:t>
      </w:r>
      <w:r>
        <w:rPr/>
        <w:t>礰</w:t>
      </w:r>
      <w:r>
        <w:rPr/>
        <w:t>ⷂ</w:t>
      </w:r>
      <w:r>
        <w:rPr/>
        <w:t>㐴⥑䉈슥⍣种⦥偎摩偹毂</w:t>
      </w:r>
      <w:r>
        <w:rPr/>
        <w:t>⡇</w:t>
      </w:r>
      <w:r>
        <w:rPr/>
        <w:t>깆쉸슡㖏숸猩佈⽸匭ㄨ</w:t>
      </w:r>
      <w:r>
        <w:rPr/>
        <w:t>ꤣ</w:t>
      </w:r>
      <w:r>
        <w:rPr/>
        <w:t>⢘</w:t>
      </w:r>
      <w:r>
        <w:rPr/>
        <w:t>泂啴䭌갨녙⯎瘱䝆㴪參</w:t>
      </w:r>
      <w:r>
        <w:rPr/>
        <w:t>Ⱙ</w:t>
      </w:r>
      <w:r>
        <w:rPr/>
        <w:t>礬䃂쉮┮扎硩⥨㋂칦忂䕷獵쵆櫎睥쉃项毃⹀뿂㣂湴ㅐ䌷〳ꅔ숳⭵否佁着㍩榿㑢㥔캏擂瓂捔丹</w:t>
      </w:r>
      <w:r>
        <w:rPr/>
        <w:t>ꥀ</w:t>
      </w:r>
      <w:r>
        <w:rPr/>
        <w:t>䡵垵쉩㕶晸쵐⶿춵넦撡娯넻扦桏긪㎥ꄣ噺쉠汴畍䬺繚뿍浳摵橠⬫怨娫䘻渷䠪䒿묹桕婉牑晏朥䪿쉐ꄭㄬ쉃慀쉮嗂䩕숪盂呈믂㵆㉧具竍㴹㑲쉡싂┣輳䝷숦澡癚䥾㷂쉏戣䏃䈥㜲奒迃呸⭋幚潤潉</w:t>
      </w:r>
      <w:r>
        <w:rPr/>
        <w:t>꧂</w:t>
      </w:r>
      <w:r>
        <w:rPr/>
        <w:t>㌊㡋硞䕲㤪⩃摀䝟㈫权焽晪⮏䕺圵긮㡢䅢쉣䮻␩</w:t>
      </w:r>
      <w:r>
        <w:rPr/>
        <w:t>Ⳃ▱</w:t>
      </w:r>
      <w:r>
        <w:rPr/>
        <w:t>숮㜳⤵꥗㡧⍴</w:t>
      </w:r>
      <w:r>
        <w:rPr/>
        <w:t>ⵔ</w:t>
      </w:r>
      <w:r>
        <w:rPr/>
        <w:t>歋係숣䂥扅뭤噠㍾瑾㦩</w:t>
      </w:r>
      <w:r>
        <w:rPr/>
        <w:t>ⶣ</w:t>
      </w:r>
      <w:r>
        <w:rPr/>
        <w:t>쉀䉀</w:t>
      </w:r>
      <w:r>
        <w:rPr/>
        <w:t>ꤹ</w:t>
      </w:r>
      <w:r>
        <w:rPr/>
        <w:t>乫䜩㘣栺╢甹쉦涥싂䔫㢻ꥸ轌仂用励摪䕑卶㝗습䁺㡩싍ꥹ쉣䨽♣未海顰䖮믂칔</w:t>
      </w:r>
      <w:r>
        <w:rPr/>
        <w:t>Ⱬ</w:t>
      </w:r>
      <w:r>
        <w:rPr/>
        <w:t>擂㭋壂㉋䕞䘤彤쉔쉠</w:t>
      </w:r>
      <w:r>
        <w:rPr/>
        <w:t>ꦻ</w:t>
      </w:r>
      <w:r>
        <w:rPr/>
        <w:t>㤩䕕䊬繾祦┯剋숱娦慑㔴⍺圯呌幵盂췂썴곍䰥</w:t>
      </w:r>
      <w:r>
        <w:rPr/>
        <w:t>ꔮ</w:t>
      </w:r>
      <w:r>
        <w:rPr/>
        <w:t>琩塷슏晉⹁瀯␽嫎㜦쉕淂쌱㡣犥轇繮쉺</w:t>
      </w:r>
      <w:r>
        <w:rPr/>
        <w:t>ꤤ</w:t>
      </w:r>
      <w:r>
        <w:rPr/>
        <w:t>畷㫎㡯湆繀</w:t>
      </w:r>
      <w:r>
        <w:rPr/>
        <w:t>ꖩ</w:t>
      </w:r>
      <w:r>
        <w:rPr/>
        <w:t>쉞瑖楆㑄⍊卑ꥤ癳㕭뽟썍넯♌煕婹倳쉓⻍䦻儨沮䤽쵎䙦瓎硎穥㌣♆汑䰵숷</w:t>
      </w:r>
      <w:r>
        <w:rPr/>
        <w:t>ꦩ</w:t>
      </w:r>
      <w:r>
        <w:rPr/>
        <w:t>숤治⬪ガ칂䅧숷숭凂㤮䉢뮩㉚숪㝵뗍䗂杕幏洪⧂卷쉟攥䠩牰쉫呇爮⑾煪䧎</w:t>
      </w:r>
      <w:r>
        <w:rPr/>
        <w:t>ꥂ</w:t>
      </w:r>
      <w:r>
        <w:rPr/>
        <w:t>㥸櫂쉠癥䰭䍩</w:t>
      </w:r>
      <w:r>
        <w:rPr/>
        <w:t>ꕤ</w:t>
      </w:r>
      <w:r>
        <w:rPr/>
        <w:t>ꌣ迂☣숫瑾佹搵쉑ꌥ着갪䉯珂眲盂侱䕎쉎䚩祡땕꥗䝨皮灳庮ㅉ쏎瑒唣浍瀳놿颣㩒株嚡쉵⥹</w:t>
      </w:r>
      <w:r>
        <w:rPr/>
        <w:t>⡑</w:t>
      </w:r>
      <w:r>
        <w:rPr/>
        <w:t>獬哎쉓㉨</w:t>
      </w:r>
      <w:r>
        <w:rPr/>
        <w:t>ꤶ</w:t>
      </w:r>
      <w:r>
        <w:rPr/>
        <w:t>唦썎갥</w:t>
      </w:r>
      <w:r>
        <w:rPr/>
        <w:t>ⷂ</w:t>
      </w:r>
      <w:r>
        <w:rPr/>
        <w:t>灞拂땭偧斬弸㴪깕䙂敬焺媩瑯㭷棂凂겏彄㌬쉂䕇쉁뗂㠸杺催癇堫싂⧂畖䤮칯썴㉈䟍怤䕌䠰뽀吲癅슘弮杯땮顓繌辥슏䙘쉕숶⥹㩑唶⥰겮⌯⒘㊣꥘牡쉥쉶ꥵ㙯</w:t>
      </w:r>
      <w:r>
        <w:rPr/>
        <w:t>ⵥ</w:t>
      </w:r>
      <w:r>
        <w:rPr/>
        <w:t>华㊩싂㵴쉋䭓䤳敓ꥰ汣杦扶䙒⍯㵓㤫炏㘮䵒捡獲䵣氺⹚숰ꌪ┸䍘潸頸抣⍦⩫徘轃⚥癊灑沘婔婔湵♋넱넰㴩偩㬲⏂싂䕙⭋䯂쉦♏䉮쵱晄潃单睭곂쉋犱쉪帹㠰</w:t>
      </w:r>
      <w:r>
        <w:rPr/>
        <w:t>ꕨ</w:t>
      </w:r>
      <w:r>
        <w:rPr/>
        <w:t>こ㑲接</w:t>
      </w:r>
      <w:r>
        <w:rPr/>
        <w:t>ⴵ</w:t>
      </w:r>
      <w:r>
        <w:rPr/>
        <w:t>⽶</w:t>
      </w:r>
      <w:r>
        <w:rPr/>
        <w:t>Ɽ</w:t>
      </w:r>
      <w:r>
        <w:rPr/>
        <w:t>䐲輻佷栩泂</w:t>
      </w:r>
      <w:r>
        <w:rPr/>
        <w:t>⠪</w:t>
      </w:r>
      <w:r>
        <w:rPr/>
        <w:t>녙⭵㖬䞱⮵绂⭴␦湫但쌨眱泂熩穒瘪깊䥚뭟媩䥍⩘䵸⫂ꅦ哂灬輬渱擂㍟啕奘䅳깮朩</w:t>
      </w:r>
      <w:r>
        <w:rPr/>
        <w:t>꧂</w:t>
      </w:r>
      <w:r>
        <w:rPr/>
        <w:t>곂烂杳䙑倬㭘剳䔲榬瀮♅뭸쉠⩐쉥⹭坆㩭쉑疬剥㥐顂轧</w:t>
      </w:r>
      <w:r>
        <w:rPr/>
        <w:t>꤭</w:t>
      </w:r>
      <w:r>
        <w:rPr/>
        <w:t>䙴쉶俎泂婐㠮晥䝨枩湬姂䁗㬶쉲畀䱨㵕挵浃䙨偤㇂</w:t>
      </w:r>
      <w:r>
        <w:rPr/>
        <w:t>ꕂ</w:t>
      </w:r>
      <w:r>
        <w:rPr/>
        <w:t>塉쉂넬㙘竂朲ꄨꥡ쉢⾡쉨惂绂쵔䕠摎䱨쉱</w:t>
      </w:r>
      <w:r>
        <w:rPr/>
        <w:t>ꤩ</w:t>
      </w:r>
      <w:r>
        <w:rPr/>
        <w:t>䵘㤮☵湩縊摕</w:t>
      </w:r>
      <w:r>
        <w:rPr/>
        <w:t>⠳</w:t>
      </w:r>
      <w:r>
        <w:rPr/>
        <w:t>顱娮⌷湊䴨꺏㕡乁椨ꅉ椥</w:t>
      </w:r>
      <w:r>
        <w:rPr/>
        <w:t>ⱆ</w:t>
      </w:r>
      <w:r>
        <w:rPr/>
        <w:t>橐卭塺⎡憬숶桏㖱㥩㔲匹㬪楈싎窻捈杂慅妿쉇拂</w:t>
      </w:r>
      <w:r>
        <w:rPr/>
        <w:t>ⱑ</w:t>
      </w:r>
      <w:r>
        <w:rPr/>
        <w:t>뽀䵅杙⽊晣婷噋ㅗ是兪뽃⽫䈩濂穖歸䖻硭㙺㜮卡숩␰瑹쉬獃⛍滂♂</w:t>
      </w:r>
      <w:r>
        <w:rPr/>
        <w:t>ꦮ⚬</w:t>
      </w:r>
      <w:r>
        <w:rPr/>
        <w:t>ぐ煃癫</w:t>
      </w:r>
      <w:r>
        <w:rPr/>
        <w:t>ꥋ</w:t>
      </w:r>
      <w:r>
        <w:rPr/>
        <w:t>繑昬싂永⴨♏⩘嫂灇䥠㥷촤卩꥙渪㥧仃쉰櫂獣㧂䍖晄칷숺쉏彖</w:t>
      </w:r>
      <w:r>
        <w:rPr/>
        <w:t>ꥃ</w:t>
      </w:r>
      <w:r>
        <w:rPr/>
        <w:t>洲瑑㒥ꇂ乡椽싎쉮狂┣兙旂䍔쉃</w:t>
      </w:r>
      <w:r>
        <w:rPr/>
        <w:t>Ⳃ</w:t>
      </w:r>
      <w:r>
        <w:rPr/>
        <w:t>疩灩潣㖱ꥦ㠬呩</w:t>
      </w:r>
      <w:r>
        <w:rPr/>
        <w:t>Ɐ⦬</w:t>
      </w:r>
      <w:r>
        <w:rPr/>
        <w:t>卯桦恤辬桚楫氣땬ㅺ぀쉢吶⮣瀦</w:t>
      </w:r>
      <w:r>
        <w:rPr/>
        <w:t>ꥂ</w:t>
      </w:r>
      <w:r>
        <w:rPr/>
        <w:t>㭶坋侩⍵⿂㴺夰睸夵庱婕婳彙㥊춿煃涡扯뗂削浩쵕輹ォ捫潮眮楡</w:t>
      </w:r>
      <w:r>
        <w:rPr/>
        <w:t>ꕺ</w:t>
      </w:r>
      <w:r>
        <w:rPr/>
        <w:t>쉨♨ㄱ〪㯂竂䩃</w:t>
      </w:r>
      <w:r>
        <w:rPr/>
        <w:t>ⱉ</w:t>
      </w:r>
      <w:r>
        <w:rPr/>
        <w:t>䁫묦慃숤쉢ꍂꥳ⛂歯婦䉤칇㘱㦘牎ィ䑇煪繲싂㐦歓뭣䤷咡ꍷ坢潣橱砩攪䴦璡挲轱痎故䬶剓㙎辿칁旂숭灒伥烂ꍈ町晧䝍掻긲쉶♖彍䁰凂ꍖ쉁숷</w:t>
      </w:r>
      <w:r>
        <w:rPr/>
        <w:t>Ȿ</w:t>
      </w:r>
      <w:r>
        <w:rPr/>
        <w:t>쉪沩⥧♍䢣顊㚵ざ녶</w:t>
      </w:r>
      <w:r>
        <w:rPr/>
        <w:t>ꕒ</w:t>
      </w:r>
      <w:r>
        <w:rPr/>
        <w:t>쉭潑㩡䤬扇⑸䮩湔♏洴습♧垡捳泂⮿깹싂㥰绂榘䧎坔县싂瑱㈬樽橫弪䑊䝢㑧뮘㭎癴싂整呣깟㴳쌻祢싂㡺猻硸斿㨻䤬幕䬴帮쉐嗂呲넶싂캬슡窵樸京墱摰㉤㕵㔤厵恳뇂顦呷䞩쉬桏湭六䭇猱뭞⩉㤥瑥ꍆ⥉狂⹰䒮╄夸뗂敊㗂息牟幤䤰䠦㡋㊏䓂沘桐㷂ꅙ䈪⹗啯漽偃湵乀單</w:t>
      </w:r>
      <w:r>
        <w:rPr/>
        <w:t>ⱏ</w:t>
      </w:r>
      <w:r>
        <w:rPr/>
        <w:t>瘪쌷⨱ꅏ뼲梿便䌷㔪礲癴㦱祀⾱幑礭婋㌮睩⼤䱌䠹녖ꄪꄶ㦡偢⑵旎䡏긩䱯児츲揂榏䙔</w:t>
      </w:r>
      <w:r>
        <w:rPr/>
        <w:t>ⵦ</w:t>
      </w:r>
      <w:r>
        <w:rPr/>
        <w:t>坊㡗噹ꅰ㙌位♤䝤꥚쉹䙓㭊</w:t>
      </w:r>
      <w:r>
        <w:rPr/>
        <w:t>⠲</w:t>
      </w:r>
      <w:r>
        <w:rPr/>
        <w:t>繎땵榣ꄽ쉺쉳㐪ꥴ湘㝨㐳</w:t>
      </w:r>
      <w:r>
        <w:rPr/>
        <w:t>ⵥ</w:t>
      </w:r>
      <w:r>
        <w:rPr/>
        <w:t>杠䩘㥦㙈猨㙥♾偯伽ꅚ牂숶渻䵢</w:t>
      </w:r>
      <w:r>
        <w:rPr/>
        <w:t>ⵌ</w:t>
      </w:r>
      <w:r>
        <w:rPr/>
        <w:t>獤戶땐浺が橦⭮</w:t>
      </w:r>
      <w:r>
        <w:rPr/>
        <w:t>⡆</w:t>
      </w:r>
      <w:r>
        <w:rPr/>
        <w:t>囃䡎⌴쉆㵵坈窻쉞䎡顋쉷响⤯䓂煐兲⤶싂⥬쉤穾㩺礩頣␨堪窩幫摎╔汉〥ꥦ㙑⨺⩆㭄㇂㥣䝵敃兔䝎㵙椷弴戦瀫儸丮捣䲻奫뽣습仂櫃ㆥ歁歫㪏䍄啉洊䅈넩㥘祯</w:t>
      </w:r>
      <w:r>
        <w:rPr/>
        <w:t>ꖩ</w:t>
      </w:r>
      <w:r>
        <w:rPr/>
        <w:t>午㭄㯃搪硩涱䜤䅶楟①䡆싂氵条喩슡呅奰☣㩋⑃幷割</w:t>
      </w:r>
      <w:r>
        <w:rPr/>
        <w:t>⣎</w:t>
      </w:r>
      <w:r>
        <w:rPr/>
        <w:t>䝄⼶䁗灐쉕㔲㖡</w:t>
      </w:r>
      <w:r>
        <w:rPr/>
        <w:t>⡭</w:t>
      </w:r>
      <w:r>
        <w:rPr/>
        <w:t>奞散轁煅扃煑쉗烎</w:t>
      </w:r>
      <w:r>
        <w:rPr/>
        <w:t>ⰳ</w:t>
      </w:r>
      <w:r>
        <w:rPr/>
        <w:t>慌瑀杉㩟딸䉕␭潊⽙</w:t>
      </w:r>
      <w:r>
        <w:rPr/>
        <w:t>ꥑ</w:t>
      </w:r>
      <w:r>
        <w:rPr/>
        <w:t>噕쉁㴸参偣泂㧍╟奨䐻爯帱숸⩕冩쉱㔻犥㵴㯍㕞轟쉗曂ㅓ슱䨥牓据究慶</w:t>
      </w:r>
      <w:r>
        <w:rPr/>
        <w:t>ꕗ</w:t>
      </w:r>
      <w:r>
        <w:rPr/>
        <w:t>䧍數슩⤵卲츮䐮숣拂䧃䩙卫潦娱珂栫깂坧⍠掘䝤䁥╱漫갮溱</w:t>
      </w:r>
      <w:r>
        <w:rPr/>
        <w:t>ⲿ</w:t>
      </w:r>
      <w:r>
        <w:rPr/>
        <w:t>呱䭵♹곂溬搽矂㝾뼰슩슘쉅㭹婔歩偅썣喻顅㒿숻놡ㄹ갨琤숦摵ㅹ䥯䩙歖轶曂썬⭹쉕뭮숨뽠땁繴곂潾뽣畣ꍢ珃⚮䲩</w:t>
      </w:r>
      <w:r>
        <w:rPr/>
        <w:t>ꗂ</w:t>
      </w:r>
      <w:r>
        <w:rPr/>
        <w:t>轒숩숵婱䴪</w:t>
      </w:r>
      <w:r>
        <w:rPr/>
        <w:t>ⵐ</w:t>
      </w:r>
      <w:r>
        <w:rPr/>
        <w:t>摪嫂常嘩怳⹍䣃</w:t>
      </w:r>
      <w:r>
        <w:rPr/>
        <w:t>⡴</w:t>
      </w:r>
      <w:r>
        <w:rPr/>
        <w:t>㜫轈슩⼫깉憥湧⮻敫㉓頱믂묻쉈숬楫䱧伱⭠㑒晶ꄦꥬ⽂株榡曂嗂䅇⑘獲硄婇捠䞻╏偋恒嘨쉦矂彃⾵䩆㋂湴顣惎┷쉕䍕쉕⽕</w:t>
      </w:r>
      <w:r>
        <w:rPr/>
        <w:t>⡌</w:t>
      </w:r>
      <w:r>
        <w:rPr/>
        <w:t>妥␺⩄愥䎵磍㖮</w:t>
      </w:r>
      <w:r>
        <w:rPr/>
        <w:t>⡠</w:t>
      </w:r>
      <w:r>
        <w:rPr/>
        <w:t>㵣兓⥵츬숷俎教⥍䱪恡䅒䂘▬칓숸⹳뗎哂싍彯㊥쉥练슘數焽噤숤♵嘬惂垻癒䥉株㭰慙⥴䡫歧暻妩걢㭚쉹숷</w:t>
      </w:r>
      <w:r>
        <w:rPr/>
        <w:t>⢬</w:t>
      </w:r>
      <w:r>
        <w:rPr/>
        <w:t>넽呇戩슱䝀皘辏⨥璘㧂ꅮ扏椬㝤織쉚䔱숦稴♀</w:t>
      </w:r>
      <w:r>
        <w:rPr/>
        <w:t>ꔪ䷂</w:t>
      </w:r>
      <w:r>
        <w:rPr/>
        <w:t>넫䜥칒㊘䤣輷廍楌슩䘲湡⩣噫㍏䦮숵⩔걣卙砸ꥯ</w:t>
      </w:r>
      <w:r>
        <w:rPr/>
        <w:t>Ⳃ</w:t>
      </w:r>
      <w:r>
        <w:rPr/>
        <w:t>거塇</w:t>
      </w:r>
      <w:r>
        <w:rPr/>
        <w:t>ⷂ꧂</w:t>
      </w:r>
      <w:r>
        <w:rPr/>
        <w:t>佈䃃摒䩞♪␸ꍀ湠싂敭⹁㜥䏂䮥偖汧䇂掩ꌰ슬⭺㵐⽹</w:t>
      </w:r>
      <w:r>
        <w:rPr/>
        <w:t>ⷎ</w:t>
      </w:r>
      <w:r>
        <w:rPr/>
        <w:t>䝦䙮䩌⎏澵甭╕㵞칋㍺㔵㴫뿂玵拂숣䙔썰⥄㕮佞쉈瞮瘻ぅ歎⑵뽅痂뽩眽깥献䭔た硱◂㙞⬯塅䘻セㅗ숮⍳⑚䄪숲㉬扵䴰㓂穵⒵痂슥</w:t>
      </w:r>
      <w:r>
        <w:rPr/>
        <w:t>ꔦ</w:t>
      </w:r>
      <w:r>
        <w:rPr/>
        <w:t>䉙忂彏匳䭨␷帻⩚爵</w:t>
      </w:r>
      <w:r>
        <w:rPr/>
        <w:t>ⶻ</w:t>
      </w:r>
      <w:r>
        <w:rPr/>
        <w:t>䵪뼯頫䝉湡넫䃂㙃␷湵媩乞䩲么</w:t>
      </w:r>
      <w:r>
        <w:rPr/>
        <w:t>ⱌ</w:t>
      </w:r>
      <w:r>
        <w:rPr/>
        <w:t>㘮쉨긲渽癹䕔䡟䅤놏㵀㧂䲣䖮復琪〵䉏䁲煒婅쉙歞憿</w:t>
      </w:r>
      <w:r>
        <w:rPr/>
        <w:t>ꖻ</w:t>
      </w:r>
      <w:r>
        <w:rPr/>
        <w:t>捰柂淂瞬⿂怭檿䋂⹟楬</w:t>
      </w:r>
      <w:r>
        <w:rPr/>
        <w:t>ꖩ</w:t>
      </w:r>
      <w:r>
        <w:rPr/>
        <w:t>忂썤唪⒣埂庱䡵쵊㕰㭠싍싂긱櫂ꍾ⚿⩄쉬ꇂ䁖楎⒩땁䅌煙䭋뇂棂楒炬</w:t>
      </w:r>
      <w:r>
        <w:rPr/>
        <w:t>ⶩ</w:t>
      </w:r>
      <w:r>
        <w:rPr/>
        <w:t>忂歈뼯숊쌪牌싃吲乂믎淃彸㝦뗍矂桤┶燂潆幖庥灚〯숳䑗싃卫ꅾ⩴긴ꥫ㡈啦眽㢬盂䵪♥晓♸䄤橒䢻彖天垣쵀⵬勂</w:t>
      </w:r>
      <w:r>
        <w:rPr/>
        <w:t>ꦘ</w:t>
      </w:r>
      <w:r>
        <w:rPr/>
        <w:t>䕶轤䵣⥘劣숩㏂㩷䅋婬䄹磂榩⍎슣睊㎥䠦坰㝉쉒ꇃ⛂砳䱑咿丣</w:t>
      </w:r>
      <w:r>
        <w:rPr/>
        <w:t>Ᵽ</w:t>
      </w:r>
      <w:r>
        <w:rPr/>
        <w:t>숨땟쉰⎘呲癋썱机磂䕟⏂□⮩祺숳姂쉱湥桓㦵歬塓抮轚奌⸪捆⩒伨걭碮</w:t>
      </w:r>
      <w:r>
        <w:rPr/>
        <w:t>ⷂ</w:t>
      </w:r>
      <w:r>
        <w:rPr/>
        <w:t>䆿䑕䅾䙟䩂ヂ煲⤹땹礶沱母䌽⨶⨷毂숷搨ヂ㵯㠩⒥䴦匫</w:t>
      </w:r>
      <w:r>
        <w:rPr/>
        <w:t>⡉</w:t>
      </w:r>
      <w:r>
        <w:rPr/>
        <w:t>쉲㦩哂嗎⼱桋칖潾깖湔迂䕪竎㤬습쉮晖</w:t>
      </w:r>
      <w:r>
        <w:rPr/>
        <w:t>⢘⩱</w:t>
      </w:r>
      <w:r>
        <w:rPr/>
        <w:t>䞥</w:t>
      </w:r>
      <w:r>
        <w:rPr/>
        <w:t>Ⳏ</w:t>
      </w:r>
      <w:r>
        <w:rPr/>
        <w:t>瑃</w:t>
      </w:r>
      <w:r>
        <w:rPr/>
        <w:t>ꤽ</w:t>
      </w:r>
      <w:r>
        <w:rPr/>
        <w:t>匰圴癧是塮梻弭墘⻂䥇奍</w:t>
      </w:r>
      <w:r>
        <w:rPr/>
        <w:t>Ᵽ</w:t>
      </w:r>
      <w:r>
        <w:rPr/>
        <w:t>㉮ㅰ</w:t>
      </w:r>
      <w:r>
        <w:rPr/>
        <w:t>ꕓ</w:t>
      </w:r>
      <w:r>
        <w:rPr/>
        <w:t>뿂呷</w:t>
      </w:r>
      <w:r>
        <w:rPr/>
        <w:t>ꔻ</w:t>
      </w:r>
      <w:r>
        <w:rPr/>
        <w:t>묷兞촦烂쉬汬쉍쉬쉳嘩桪玡椯啇砬慟ꍠ䉢긳㭬㥀畇顑含䬤刮넺昦㨫뽴⹍</w:t>
      </w:r>
      <w:r>
        <w:rPr/>
        <w:t>ⱗ</w:t>
      </w:r>
      <w:r>
        <w:rPr/>
        <w:t>塎偬渲⑩ꍾ晎╌䱠뭆쉟材⵭䝘⭨䂡奾쵠녀㦏呞敭쉦걬</w:t>
      </w:r>
      <w:r>
        <w:rPr/>
        <w:t>Ⱙ</w:t>
      </w:r>
      <w:r>
        <w:rPr/>
        <w:t>㠬禡泂傥♈슣乄㈪佳㝧숻歹榱㌣⫂</w:t>
      </w:r>
      <w:r>
        <w:rPr/>
        <w:t>ⶱ</w:t>
      </w:r>
      <w:r>
        <w:rPr/>
        <w:t>扊뽁坨뾩炡揍═</w:t>
      </w:r>
      <w:r>
        <w:rPr/>
        <w:t>ⱖ</w:t>
      </w:r>
      <w:r>
        <w:rPr/>
        <w:t>䮵ꥦ〮摹䔲⩞뮱</w:t>
      </w:r>
      <w:r>
        <w:rPr/>
        <w:t>ꕴ</w:t>
      </w:r>
      <w:r>
        <w:rPr/>
        <w:t>땮쉖䙦單쉍礲䲵噵</w:t>
      </w:r>
      <w:r>
        <w:rPr/>
        <w:t>ⵌ</w:t>
      </w:r>
      <w:r>
        <w:rPr/>
        <w:t>㘺䙱</w:t>
      </w:r>
      <w:r>
        <w:rPr/>
        <w:t>ꥐ</w:t>
      </w:r>
      <w:r>
        <w:rPr/>
        <w:t>䕘땣䱭䓂땮믂䬤砶⽤⏃呗䑳쏃弤칧컂頳쉀㥪⾏䉩と걚슏䡧◂썶숳㨯ꏂ彇祔ꇃ䱙懂橬冘⑊昱쵕恺⬻丱쉓䇍曂夰眨帷䆣䎱瑡顀懂懂縴砪칫䧂⽣摁숺㨯兊숷塉╪䧂帹쉌淍</w:t>
      </w:r>
      <w:r>
        <w:rPr/>
        <w:t>⡐</w:t>
      </w:r>
      <w:r>
        <w:rPr/>
        <w:t>㷂幮칁獁淎砨纬〉숪瞩䳎ꆡ墬쉲썢唫噢䨷</w:t>
      </w:r>
      <w:r>
        <w:rPr/>
        <w:t>⡾</w:t>
      </w:r>
      <w:r>
        <w:rPr/>
        <w:t>圬䩕ꅥ噔䭑克</w:t>
      </w:r>
      <w:r>
        <w:rPr/>
        <w:t>ⷂ</w:t>
      </w:r>
      <w:r>
        <w:rPr/>
        <w:t>坹煇娵㥠扰쉸뭶㑖㑊眽奮獉桇⧎</w:t>
      </w:r>
      <w:r>
        <w:rPr/>
        <w:t>ꕙ</w:t>
      </w:r>
      <w:r>
        <w:rPr/>
        <w:t>㭗彶ꥬ烂쉭伷숪㝓뽲⹭碵䬷䔨慖┦⽯⥗睯捠㶩䔱䭡칟</w:t>
      </w:r>
      <w:r>
        <w:rPr/>
        <w:t>Ⳃ</w:t>
      </w:r>
      <w:r>
        <w:rPr/>
        <w:t>収㤵㉊頻䞮慷卫䕀뗃癟煩佳瀳㍃戬숫喘汅깟婆顏强ꍵ稥䱖奭捏䯂瘱睒⤤♪敮</w:t>
      </w:r>
      <w:r>
        <w:rPr/>
        <w:t>ⲡ</w:t>
      </w:r>
      <w:r>
        <w:rPr/>
        <w:t>刳爤⑆䛂吻㗂夹ꌯ뽗⏂㩃깘쉮</w:t>
      </w:r>
      <w:r>
        <w:rPr/>
        <w:t>ꦩ</w:t>
      </w:r>
      <w:r>
        <w:rPr/>
        <w:t>牸佋䕱戤挳䩒쉩媩杶쉌啬桐촥ꅭ光瑏ꌩ橄떣슣ㅃ彞卑숳〪㕷⽷兲顣汗⭣슘暘砻奍䉑檥帱싂沥慊䄨뽰伣ꌲ儷婐䁍㷂슥⺱쉒垱쉰묊啚䜬撿㉩佢ꅈ扩</w:t>
      </w:r>
      <w:r>
        <w:rPr/>
        <w:t>ⰱ⩹</w:t>
      </w:r>
      <w:r>
        <w:rPr/>
        <w:t>洭㕉穪칸ꥡ棎卶⩖⺩伯ꅥ暻슘瘽杁輽歈쉔䑩损犮婪坮⽘畈⑓昷ぅ用稭坉卓剆䡧</w:t>
      </w:r>
      <w:r>
        <w:rPr/>
        <w:t>꤬</w:t>
      </w:r>
      <w:r>
        <w:rPr/>
        <w:t>瘤㴸㕑橠壃牏싂쉅䡦㕉⭧䖩㙅숤圶</w:t>
      </w:r>
      <w:r>
        <w:rPr/>
        <w:t>ⵙ</w:t>
      </w:r>
      <w:r>
        <w:rPr/>
        <w:t>参䅚</w:t>
      </w:r>
      <w:r>
        <w:rPr/>
        <w:t>⢻</w:t>
      </w:r>
      <w:r>
        <w:rPr/>
        <w:t>䙺⿃と盂带ꅉ㗍㯂㫂쉳匭绂㵆繪杁䵊磂䊮⮩恱㉋搻⭮佡쵃</w:t>
      </w:r>
      <w:r>
        <w:rPr/>
        <w:t>ⱷ</w:t>
      </w:r>
      <w:r>
        <w:rPr/>
        <w:t>㣂枩䴭⽎ꄽ畧娴⭳</w:t>
      </w:r>
      <w:r>
        <w:rPr/>
        <w:t>ꦱꕱ</w:t>
      </w:r>
      <w:r>
        <w:rPr/>
        <w:t>淂嘬溩㋃噑쉋⛃晓偞〫⏃숲</w:t>
      </w:r>
      <w:r>
        <w:rPr/>
        <w:t>꧂</w:t>
      </w:r>
      <w:r>
        <w:rPr/>
        <w:t>ⱆ</w:t>
      </w:r>
      <w:r>
        <w:rPr/>
        <w:t>壂쉑㫂嘩㙚䨪䍖纬㖩ꍢꍌ彣惂</w:t>
      </w:r>
      <w:r>
        <w:rPr/>
        <w:t>ꖏ</w:t>
      </w:r>
      <w:r>
        <w:rPr/>
        <w:t>梘</w:t>
      </w:r>
      <w:r>
        <w:rPr/>
        <w:t>ꕮ</w:t>
      </w:r>
      <w:r>
        <w:rPr/>
        <w:t>檘쉑쉯归뽢숵㩟县煺噖⽬䬬쉦扺慗忂䄤繦꥖根숴䬭쉨걪㔴㴻</w:t>
      </w:r>
      <w:r>
        <w:rPr/>
        <w:t>ꤩ</w:t>
      </w:r>
      <w:r>
        <w:rPr/>
        <w:t>旂慌쉩ㄱ㓂参坬㋍쉩手숲侱傩揂迂䬺쉟䈷灈칒楈䴻䪱繂ꍕ㈽㡤祎祔福쉀⹲祧뭰⩸挵䈪겡ガ컂濂眰朥啴額걥㙵⛂䊘곂摺⛂硐冿係숪</w:t>
      </w:r>
      <w:r>
        <w:rPr/>
        <w:t>⡳</w:t>
      </w:r>
      <w:r>
        <w:rPr/>
        <w:t>牁慬ꍶ뽇歯땩깫㕹ꅄ䘰㤸摠塭㌹䙒㶣恴橢㇂楘戸愽䉯</w:t>
      </w:r>
      <w:r>
        <w:rPr/>
        <w:t>ꦿ</w:t>
      </w:r>
      <w:r>
        <w:rPr/>
        <w:t>䃂慧䡩竎栽숲㭾恂轋㙹䧎⸩䜽갫䔷硡纡倹䔤</w:t>
      </w:r>
      <w:r>
        <w:rPr/>
        <w:t>⣂</w:t>
      </w:r>
      <w:r>
        <w:rPr/>
        <w:t>璘</w:t>
      </w:r>
      <w:r>
        <w:rPr/>
        <w:t>ⱏ</w:t>
      </w:r>
      <w:r>
        <w:rPr/>
        <w:t>슱⚡⍑쉢琭쉈栣㩦㥸⽌䴽侩ꥱ棂刻朸␵쉐䌸</w:t>
      </w:r>
      <w:r>
        <w:rPr/>
        <w:t>ⱦ</w:t>
      </w:r>
      <w:r>
        <w:rPr/>
        <w:t>䞱㙟敌䳂婮㭚ꄰ瑑瑑瘸弳奨囂ꅳ⥏슱㟂⩍晨</w:t>
      </w:r>
      <w:r>
        <w:rPr/>
        <w:t>ꕊ</w:t>
      </w:r>
      <w:r>
        <w:rPr/>
        <w:t>넰縪ꏂꅏ掘啌⥆繴칍㵦啫幌㥒䜴未䜲睤칵⫂松睮㕐긤⪿乓搻⨶彶㬴礱氨礫灌ꌫ㵭類⻂⸥䅸堫䡋䙇䂘숦ꍳ뭴獰</w:t>
      </w:r>
      <w:r>
        <w:rPr/>
        <w:t>ⱴ</w:t>
      </w:r>
      <w:r>
        <w:rPr/>
        <w:t>祵㔬迂㨽桘泂⨣㑧칺⽳凂扵䩟㤤ꄲ测숨种䋂⮬⨩卾眱䄮싍⨫潔㐳䑄䮏幍싂礩㥅唰奞숭㝈꧎</w:t>
      </w:r>
      <w:r>
        <w:rPr/>
        <w:t>꧂</w:t>
      </w:r>
      <w:r>
        <w:rPr/>
        <w:t>昩烂瑺唣堺땭ꄹ焪妩猬␰␻춬㑓㉾쵏囂㙊깷獊슻浗扫싂椹</w:t>
      </w:r>
      <w:r>
        <w:rPr/>
        <w:t>ꕄ</w:t>
      </w:r>
      <w:r>
        <w:rPr/>
        <w:t>武噩漦㔬뮏슮恤䴵㌵吨쉓䰲ㅠ♇睞琥扌㍹♦㉩橱祳</w:t>
      </w:r>
      <w:r>
        <w:rPr/>
        <w:t>⣂</w:t>
      </w:r>
      <w:r>
        <w:rPr/>
        <w:t>畨眯䃂窏쉤쉨싂儰偫⭆侩㨰뭤䪣쵡㪱夲뽨啨땒䒻䍎␰㒮熵</w:t>
      </w:r>
      <w:r>
        <w:rPr/>
        <w:t>ⶱ</w:t>
      </w:r>
      <w:r>
        <w:rPr/>
        <w:t>걀懂㨴渳夸⼺䡂皵ㅲ捈갮☦숺쉭犬习녇硌睖坲倴⩫㉐</w:t>
      </w:r>
      <w:r>
        <w:rPr/>
        <w:t>ꦻ</w:t>
      </w:r>
      <w:r>
        <w:rPr/>
        <w:t>换⼸썰偷숰ꌴ싂摎</w:t>
      </w:r>
      <w:r>
        <w:rPr/>
        <w:t>ꥈ</w:t>
      </w:r>
      <w:r>
        <w:rPr/>
        <w:t>쉷绂ꇂ⭔긪⒵</w:t>
      </w:r>
      <w:r>
        <w:rPr/>
        <w:t>⣍□</w:t>
      </w:r>
      <w:r>
        <w:rPr/>
        <w:t>ꕄ</w:t>
      </w:r>
      <w:r>
        <w:rPr/>
        <w:t>쉟䫍窿췂扃段渵䜊䙵猯䀪䵂㭌</w:t>
      </w:r>
      <w:r>
        <w:rPr/>
        <w:t>ꖮ</w:t>
      </w:r>
      <w:r>
        <w:rPr/>
        <w:t>桧䑱悱땍㨲㈭婟咮㒮畲</w:t>
      </w:r>
      <w:r>
        <w:rPr/>
        <w:t>ꔤ</w:t>
      </w:r>
      <w:r>
        <w:rPr/>
        <w:t>㣂ꄸ礪쉤ꌩ뽲䘤㜪⤪婣収撩ꍭ䂩㕲쌺슩悏抬恣彠哂쉎녧㚻䯂彯畴悬☪깮␶䴴썮⤮䅥辥⬸⩐숺Ⓙ썫熱⌤匱ꅆ睬伪娽渺⒬숱払橘猦轌뾵슬敊ꥯ뾿쉵⥠㠷䗃꺩琰䙸渶쉋</w:t>
      </w:r>
      <w:r>
        <w:rPr/>
        <w:t>⡴</w:t>
      </w:r>
      <w:r>
        <w:rPr/>
        <w:t>ꦥ</w:t>
      </w:r>
      <w:r>
        <w:rPr/>
        <w:t>㡫쉟幵䌰</w:t>
      </w:r>
      <w:r>
        <w:rPr/>
        <w:t>ꤹ</w:t>
      </w:r>
      <w:r>
        <w:rPr/>
        <w:t>숦栱桕坒㥳瑥㭑䬭䝧䐵쉎炡㵷⨭슿秂匪輥⨽橰庮汵椫圤숸湯쉒匫⬭쎵춬쉪칄♂ꇂ</w:t>
      </w:r>
      <w:r>
        <w:rPr/>
        <w:t>ꤷ</w:t>
      </w:r>
      <w:r>
        <w:rPr/>
        <w:t>弰壃猩牶⿂숥恞〰砪憵쉲擂⩇ꎩ䤬숺▿</w:t>
      </w:r>
      <w:r>
        <w:rPr/>
        <w:t>ꥑ⹫</w:t>
      </w:r>
      <w:r>
        <w:rPr/>
        <w:t>깪Ⓜ佌丮恢縻琯䁪弽朷⪥秂㕄슩佚쉢녪뭱싂</w:t>
      </w:r>
      <w:r>
        <w:rPr/>
        <w:t>Ȿ</w:t>
      </w:r>
      <w:r>
        <w:rPr/>
        <w:t>숪ꌥ促愫㣂䈰堥䀱䌴毂椳쵳敧䘷报十⿂獹䙤帬䐲쉱頮兕츴瀭啇䟂쉑슏汑⬸⹪</w:t>
      </w:r>
      <w:r>
        <w:rPr/>
        <w:t>꧂</w:t>
      </w:r>
      <w:r>
        <w:rPr/>
        <w:t>쉷⭨숺櫂ꅸ</w:t>
      </w:r>
      <w:r>
        <w:rPr/>
        <w:t>ⱞ</w:t>
      </w:r>
      <w:r>
        <w:rPr/>
        <w:t>圪䌰쉒㵶䱭썊</w:t>
      </w:r>
      <w:r>
        <w:rPr/>
        <w:t>ⲥ</w:t>
      </w:r>
      <w:r>
        <w:rPr/>
        <w:t>玬晆⑸䝊㓎旂숳兀偕槂湳嘫⩤獘䡏숽쵘眪숦擂␺䱊쉥䲩正䊵䍁䇂싂穳典⩱癓浍쉇歌玩</w:t>
      </w:r>
      <w:r>
        <w:rPr/>
        <w:t>⣂</w:t>
      </w:r>
      <w:r>
        <w:rPr/>
        <w:t>颻卷䉐ꏎ犡煄▩杸縻슡슿⥇䠴呴쉪쉭搻䰷⩣ꏂ搬〈橫敀內䜫</w:t>
      </w:r>
      <w:r>
        <w:rPr/>
        <w:t>⣎</w:t>
      </w:r>
      <w:r>
        <w:rPr/>
        <w:t>輤穫㩎</w:t>
      </w:r>
      <w:r>
        <w:rPr/>
        <w:t>⠭</w:t>
      </w:r>
      <w:r>
        <w:rPr/>
        <w:t>內幭汇䊣䍱氪䣂</w:t>
      </w:r>
      <w:r>
        <w:rPr/>
        <w:t>ꤹ䷎</w:t>
      </w:r>
      <w:r>
        <w:rPr/>
        <w:t>癌歚쎏伲긤忂㷃佭咻礤䙺癋㴣츴䉺璥㕟歵櫂⪣⽓㕬敞砩楂쵔攵㠸㘴숭쉥忂䡸璡⍹惍䥆㡳曃㬥</w:t>
      </w:r>
      <w:r>
        <w:rPr/>
        <w:t>ꦮ</w:t>
      </w:r>
      <w:r>
        <w:rPr/>
        <w:t>캬㩬ꅫ㷂⍈乚䐩㉒柍䦩楕碡갳䖮</w:t>
      </w:r>
      <w:r>
        <w:rPr/>
        <w:t>ꥂ</w:t>
      </w:r>
      <w:r>
        <w:rPr/>
        <w:t>轹ꍭ⌶⽫吹咩쉘쉍⍏欶⩶䇂橅档䡉癮繤</w:t>
      </w:r>
      <w:r>
        <w:rPr/>
        <w:t>ꕪ</w:t>
      </w:r>
      <w:r>
        <w:rPr/>
        <w:t>슿숰썗汓朱砩凎슬䉩뽀獾䲏꺏槂⽃秎⨬埍惂慾久幞㉺ꌮ绎塺䇎䘻♄劥摢僂癐쉗쉾쉯刹䇂䅯쉏䍳暩溘呂쉵奙</w:t>
      </w:r>
      <w:r>
        <w:rPr/>
        <w:t>ⳃ</w:t>
      </w:r>
      <w:r>
        <w:rPr/>
        <w:t>뽈顇偣䏂⩷㔫䃂⥚傩♾⫂숥焵㚡厮걑硬쉎⸭儭愯曂歚嫂⌶充䘲䒬䎣獓䞻㭸輤獟歹歅㡩奐슬拂╏껂䔥潆</w:t>
      </w:r>
      <w:r>
        <w:rPr/>
        <w:t>ꔵ</w:t>
      </w:r>
      <w:r>
        <w:rPr/>
        <w:t>祙剳䍴浙䃂吭㩙⥉梱╩倶呀쉫喣⩳砱乍穴晞㡌皩げ圲殻煵啙栩督䤶轠㬹ꥴ싎柂䵹忂쉺䕃牮</w:t>
      </w:r>
      <w:r>
        <w:rPr/>
        <w:t>ꕠ</w:t>
      </w:r>
      <w:r>
        <w:rPr/>
        <w:t>䝃瀬掵㑏슥</w:t>
      </w:r>
      <w:r>
        <w:rPr/>
        <w:t>ꥂ</w:t>
      </w:r>
      <w:r>
        <w:rPr/>
        <w:t>坂䩋顾狂㍡㴊杀싂㘰䆩㑂ㅚ쉪㝁㉂䴲捄␷穩쉊䕠㠥☻〉떏堨</w:t>
      </w:r>
      <w:r>
        <w:rPr/>
        <w:t>ⰲ</w:t>
      </w:r>
      <w:r>
        <w:rPr/>
        <w:t>䭕汮</w:t>
      </w:r>
      <w:r>
        <w:rPr/>
        <w:t>ⱑ⭵</w:t>
      </w:r>
      <w:r>
        <w:rPr/>
        <w:t>坩䟎쉆츴濂咵扌攰䙂숭걙㘫쉑也녋䇂ꍣ뿂⛂轤♉牔璬扂</w:t>
      </w:r>
      <w:r>
        <w:rPr/>
        <w:t>ꥇ┪</w:t>
      </w:r>
      <w:r>
        <w:rPr/>
        <w:t>乗습쉄乧址䥂⒩輰啭⬪潥噄穬匬丷婧㘰㠽싂⭃</w:t>
      </w:r>
      <w:r>
        <w:rPr/>
        <w:t>ꤦ</w:t>
      </w:r>
      <w:r>
        <w:rPr/>
        <w:t>彃眬뮻㉵歯</w:t>
      </w:r>
      <w:r>
        <w:rPr/>
        <w:t>ꦱ</w:t>
      </w:r>
      <w:r>
        <w:rPr/>
        <w:t>稸뾣壂떘㩑楷㘽眮啙彥䉆썴条啨浍㒥場頬瑑朸幑ま娫䒥⩘浌슩榱嗂ꍢ䅆嚥兣깶쉥⩩囍䍖䄪皿ㅩ쉕㛎晡숫㭩♲쉬⮱硾녊縸坹圱㞥</w:t>
      </w:r>
      <w:r>
        <w:rPr/>
        <w:t>ⶻ</w:t>
      </w:r>
      <w:r>
        <w:rPr/>
        <w:t>Ⳃ</w:t>
      </w:r>
      <w:r>
        <w:rPr/>
        <w:t>쉯楺兌䂘䑣䁁숪掱㈳ꥧ汣潩䄦䵥㑋祍儶</w:t>
      </w:r>
      <w:r>
        <w:rPr/>
        <w:t>ꔦ</w:t>
      </w:r>
      <w:r>
        <w:rPr/>
        <w:t>㠯武숬戬塣쉁쵷兔ꥶ曂</w:t>
      </w:r>
      <w:r>
        <w:rPr/>
        <w:t>ⷎ</w:t>
      </w:r>
      <w:r>
        <w:rPr/>
        <w:t>쉔竂쉴嘽䱵♦縹ꏍ녺䋂㠪땂忂□矂澣稪</w:t>
      </w:r>
      <w:r>
        <w:rPr/>
        <w:t>⢵⪣⤸</w:t>
      </w:r>
      <w:r>
        <w:rPr/>
        <w:t>䏂㚮쵗帰␣츯</w:t>
      </w:r>
      <w:r>
        <w:rPr/>
        <w:t>ⰴ</w:t>
      </w:r>
      <w:r>
        <w:rPr/>
        <w:t>ꥪ䠣䇍⼽㭑彅쉃睒⨪㔣㋂㍗⨱䋂䡋뭮㨬佚卧慰椤컂愺⨲先墩玻柍橮咵㏂欰䉄숤쉣⬥싂땧迂焩䡭䳂㎬枱奏㥮♭쉺摱漭슩䂡㉎䵵㈽晞⥍걟恪넣ꏂ㑭参睗䚩䉈湋⨤呵⌶</w:t>
      </w:r>
      <w:r>
        <w:rPr/>
        <w:t>ꤣ</w:t>
      </w:r>
      <w:r>
        <w:rPr/>
        <w:t>뗂⨭䅲剺⥋슡쉱捎樺</w:t>
      </w:r>
      <w:r>
        <w:rPr/>
        <w:t>⠥</w:t>
      </w:r>
      <w:r>
        <w:rPr/>
        <w:t>煮ꍧ圦獚媮頺쎩㊡쉳⯃杪숦恠案煶䞏焪攥瀸嗎八묨</w:t>
      </w:r>
      <w:r>
        <w:rPr/>
        <w:t>ꗂ</w:t>
      </w:r>
      <w:r>
        <w:rPr/>
        <w:t>슡䙚쉤㉞槂䭱乎썈䕴啒껂㇂⭔싍剖捺浯琳檩䣍獳䥇䌩汊㇂⑯氪䅊慌漰썒꺘曂渰⹊뽃哂䷂勂楃䕾娽싂쉏껂ꌭ썵슘⭃ꅃ⶘啧ꥩ깥</w:t>
      </w:r>
      <w:r>
        <w:rPr/>
        <w:t>ꤩ</w:t>
      </w:r>
      <w:r>
        <w:rPr/>
        <w:t>䬵猹楢놣乀沩䎥轊神넦縷坳坟㙑싂⶿煡䙗⍶땱⩑㐻圴㭌碱㯂坏㪩扳숩湩兙칡疻㔹땕꥗⤯䛂</w:t>
      </w:r>
      <w:r>
        <w:rPr/>
        <w:t>ꤽ</w:t>
      </w:r>
      <w:r>
        <w:rPr/>
        <w:t>쉆㝙皬⭟숴♭硚ꄺ破③䙸⿍㭁穭놘䑱</w:t>
      </w:r>
      <w:r>
        <w:rPr/>
        <w:t>ꖏ╉</w:t>
      </w:r>
      <w:r>
        <w:rPr/>
        <w:t>슏桮姂㩇䙋쉃璮</w:t>
      </w:r>
      <w:r>
        <w:rPr/>
        <w:t>⣂</w:t>
      </w:r>
      <w:r>
        <w:rPr/>
        <w:t>䕢朽帹浾</w:t>
      </w:r>
      <w:r>
        <w:rPr/>
        <w:t>ⱸ</w:t>
      </w:r>
      <w:r>
        <w:rPr/>
        <w:t>칎숸䱨䩀顚丱쉹쉤㦥ꍊ㣂♘塐䍆⹱彩㨲㍰㓍ㅩ⨨⹆⥟参猰딮㵲⩇兞䕏䆬瑚㑱☦츫癇空托싂檿㦣甪串卾纩숬偈쉀䕋䩃</w:t>
      </w:r>
      <w:r>
        <w:rPr/>
        <w:t>ⶏ</w:t>
      </w:r>
      <w:r>
        <w:rPr/>
        <w:t>庡䮘抮</w:t>
      </w:r>
      <w:r>
        <w:rPr/>
        <w:t>ꤣ</w:t>
      </w:r>
      <w:r>
        <w:rPr/>
        <w:t>ㆥ㡒橲</w:t>
      </w:r>
      <w:r>
        <w:rPr/>
        <w:t>⠪</w:t>
      </w:r>
      <w:r>
        <w:rPr/>
        <w:t>싎䵃煣桟牚櫂쉳䡲⸮奉㵩䙧匬杢咻搭旂伶</w:t>
      </w:r>
      <w:r>
        <w:rPr/>
        <w:t>ⵉ</w:t>
      </w:r>
      <w:r>
        <w:rPr/>
        <w:t>卪뗂恳輻ꍊ쉢癅⥬⼪㤰䵋䢡⸊促⌰⚏쉭伷ꅔ類稯쉮㝭汢칵氨쏂歇漲슮㉠瑞額쉧十偁穳ㆻ䪱䨬⭱〉껂컃䩯竎㥺懂뽠桾剆怰쉯☣婘쌣䉲辩땚䉗恞㵦桚㩀䘩⿂⨲愦愩斩</w:t>
      </w:r>
      <w:r>
        <w:rPr/>
        <w:t>꤫</w:t>
      </w:r>
      <w:r>
        <w:rPr/>
        <w:t>慙䨹杫啲싂熮亡</w:t>
      </w:r>
      <w:r>
        <w:rPr/>
        <w:t>ꥉ⥯</w:t>
      </w:r>
      <w:r>
        <w:rPr/>
        <w:t>眶</w:t>
      </w:r>
      <w:r>
        <w:rPr/>
        <w:t>Ⱶ</w:t>
      </w:r>
      <w:r>
        <w:rPr/>
        <w:t>䑨칶⹧允䍑䌱换潘⽶쏂뽮塄汏癑慱涣䘯⭢뽊物堮䝅割㩰싂쉌橇길␦兘捷䪬爭⌴乩䭴꺩䙱䝺䄹漺顟椳</w:t>
      </w:r>
      <w:r>
        <w:rPr/>
        <w:t>⡱</w:t>
      </w:r>
      <w:r>
        <w:rPr/>
        <w:t>䕟ꌱㆬ쉷昵䍴쉞睬䛂中뮥☳牤긥婏숪촵呃勂㡒걣䍔</w:t>
      </w:r>
      <w:r>
        <w:rPr/>
        <w:t>ꕈ</w:t>
      </w:r>
      <w:r>
        <w:rPr/>
        <w:t>煗䝍喿쉖쉵涏廂桸쉚넻⸳歫䣂煩硘甪☭촭㥄촱为案㔭畤轵归䰹㤳晊ㄱ昦亥灯쉊椩晙ぇ懂泂ヂ㉃㕸䱃ㅸ</w:t>
      </w:r>
    </w:p>
    <w:p>
      <w:pPr>
        <w:pStyle w:val="PreformattedText"/>
        <w:bidi w:val="0"/>
        <w:spacing w:before="0" w:after="0"/>
        <w:jc w:val="left"/>
        <w:rPr/>
      </w:pPr>
      <w:r>
        <w:rPr/>
        <w:t>䠩帲㠰售㧂䙉呌⨽愳③䣂灥杹摩堲块칷슮慟숯㉱堪套槍彘烎捄</w:t>
      </w:r>
      <w:r>
        <w:rPr/>
        <w:t>⣎</w:t>
      </w:r>
      <w:r>
        <w:rPr/>
        <w:t>硦塄奟穥㙗恒促㢣湞◂䇂쉪牾璱癌棂</w:t>
      </w:r>
      <w:r>
        <w:rPr/>
        <w:t>⡒</w:t>
      </w:r>
      <w:r>
        <w:rPr/>
        <w:t>㙓묷㴺䍢䧂慣츮悥恒嘩䙒쌨獪⽕瘵縯幤㓃㍴禥슏숻穖⛂欴☴佱䔩㕨顓딦塪〹㌦</w:t>
      </w:r>
      <w:r>
        <w:rPr/>
        <w:t>ⷍ</w:t>
      </w:r>
      <w:r>
        <w:rPr/>
        <w:t>⡔</w:t>
      </w:r>
      <w:r>
        <w:rPr/>
        <w:t>恐奰䡑▣䚣懂慎弤㝋깚穡</w:t>
      </w:r>
      <w:r>
        <w:rPr/>
        <w:t>ꕣ</w:t>
      </w:r>
      <w:r>
        <w:rPr/>
        <w:t>縪剥ꌰ䝏廂湴㨴晱딮堨䭨䕢卑到樮璻桤㠨⻂쉲겮橎㣂╡ꏂ牚㭣깰쉏焪쉧</w:t>
      </w:r>
      <w:r>
        <w:rPr/>
        <w:t>꧂</w:t>
      </w:r>
      <w:r>
        <w:rPr/>
        <w:t>䍷〭䘽祫⨯甭硶牆䝥溻樲祦祍撵걣允湦껂顬牷煳楯㑑㈸嫂䪥⩭뿂쉬칄䚻晞☺朻컎</w:t>
      </w:r>
      <w:r>
        <w:rPr/>
        <w:t>⡕</w:t>
      </w:r>
      <w:r>
        <w:rPr/>
        <w:t>圮䑖奈嫂㍸䐦䵦䅉ㄸ</w:t>
      </w:r>
      <w:r>
        <w:rPr/>
        <w:t>ꤰ</w:t>
      </w:r>
      <w:r>
        <w:rPr/>
        <w:t>㇂印獣</w:t>
      </w:r>
      <w:r>
        <w:rPr/>
        <w:t>⣂</w:t>
      </w:r>
      <w:r>
        <w:rPr/>
        <w:t>〹⫂䢬恌䩨</w:t>
      </w:r>
      <w:r>
        <w:rPr/>
        <w:t>ꖱ</w:t>
      </w:r>
      <w:r>
        <w:rPr/>
        <w:t>䥨䔯㉌걔兞╪犵쉲幇庩吮㞮⧂ㅧ盂䞱汴쉈辵浅摩㠻搯噳䜯쉩䡚⸨㭉㜽⑆쉾参桍轫</w:t>
      </w:r>
      <w:r>
        <w:rPr/>
        <w:t>ꤨ</w:t>
      </w:r>
      <w:r>
        <w:rPr/>
        <w:t>숪矂⭍䜳㡣</w:t>
      </w:r>
      <w:r>
        <w:rPr/>
        <w:t>Ⱖ</w:t>
      </w:r>
      <w:r>
        <w:rPr/>
        <w:t>꤫</w:t>
      </w:r>
      <w:r>
        <w:rPr/>
        <w:t>楨硃瓂繨쉇</w:t>
      </w:r>
      <w:r>
        <w:rPr/>
        <w:t>ꦡ</w:t>
      </w:r>
      <w:r>
        <w:rPr/>
        <w:t>歗슏儻쉸</w:t>
      </w:r>
      <w:r>
        <w:rPr/>
        <w:t>⣂</w:t>
      </w:r>
      <w:r>
        <w:rPr/>
        <w:t>瑞潏硁㍟弨㙺癴䛎䡺쉬慑㝟う⪮䥳㵰㡾ㄣ뽌⿂䝵潱</w:t>
      </w:r>
      <w:r>
        <w:rPr/>
        <w:t>⡐⨻</w:t>
      </w:r>
      <w:r>
        <w:rPr/>
        <w:t>⿍牑呵朤悏瞻檣匣녆〶긶樭㕀㓂⵮</w:t>
      </w:r>
      <w:r>
        <w:rPr/>
        <w:t>ꦥ</w:t>
      </w:r>
      <w:r>
        <w:rPr/>
        <w:t>勂䧂䰵㤤轑捨つ嚩싂</w:t>
      </w:r>
      <w:r>
        <w:rPr/>
        <w:t>ⵋ</w:t>
      </w:r>
      <w:r>
        <w:rPr/>
        <w:t>僎拍슘㵙潴䱖僂䳂繹兣焺ㅇ漶䴰㜴⽦俎</w:t>
      </w:r>
      <w:r>
        <w:rPr/>
        <w:t>ⱏ</w:t>
      </w:r>
      <w:r>
        <w:rPr/>
        <w:t>愣⴪恗灗숥</w:t>
      </w:r>
      <w:r>
        <w:rPr/>
        <w:t>ⱒ</w:t>
      </w:r>
      <w:r>
        <w:rPr/>
        <w:t>숯㷂時牺녫湠㵫䭄硴⍳乷奶╾潐㝲칊녤敒噉㓂瑕ば眊湹恓猦㥢扆灨⚱䉊礦乁䙤全穗⍮⩄瑩轳䅅⪵櫂䔵䍾剰坴䂩㨦偃桊物栦槂䵲奃ꥰ⩾䕃畷䣃♸扡습</w:t>
      </w:r>
      <w:r>
        <w:rPr/>
        <w:t>ꕮ⫂</w:t>
      </w:r>
      <w:r>
        <w:rPr/>
        <w:t>쉟묳쉔ꅉ窻㔹땓珂搽⧃깮癷徥ꍱ改캬匯㙔兤砷꺏⭭㶥쉏녺稷桘칪ヂ숷</w:t>
      </w:r>
      <w:r>
        <w:rPr/>
        <w:t>ⶡ</w:t>
      </w:r>
      <w:r>
        <w:rPr/>
        <w:t>洶㥶瀰김啌숭㈭칠劣眵ぶ⵩쉠䩚</w:t>
      </w:r>
      <w:r>
        <w:rPr/>
        <w:t>ⵏ</w:t>
      </w:r>
      <w:r>
        <w:rPr/>
        <w:t>厩姂촰</w:t>
      </w:r>
      <w:r>
        <w:rPr/>
        <w:t>ꦏ</w:t>
      </w:r>
      <w:r>
        <w:rPr/>
        <w:t>䝯⩘㙉㢿숱ꍰ㇂䄯싂湢窵懂뼪冥㐨㭥硢恎瓂彴椳徬㈲呺婄楒쌽쵹椮眸쵵☯☽楘㡭琷쉉䵔숩촲⪱⩓⯂犱儶䭚쉵唱痃쉥䬳拂ꅞ⩥妘ㅍ썎숵䡏</w:t>
      </w:r>
      <w:r>
        <w:rPr/>
        <w:t>ⰵ</w:t>
      </w:r>
      <w:r>
        <w:rPr/>
        <w:t>煩䌱☺⥳䭯⨯⿎㣂</w:t>
      </w:r>
      <w:r>
        <w:rPr/>
        <w:t>ⵐ</w:t>
      </w:r>
      <w:r>
        <w:rPr/>
        <w:t>䵾</w:t>
      </w:r>
      <w:r>
        <w:rPr/>
        <w:t>ꦩ</w:t>
      </w:r>
      <w:r>
        <w:rPr/>
        <w:t>攤╈惂㣂꺱䔭厬쉌攰쉀</w:t>
      </w:r>
      <w:r>
        <w:rPr/>
        <w:t>ꦩ</w:t>
      </w:r>
      <w:r>
        <w:rPr/>
        <w:t>皏췃숫♹䂩숥쉧⤺⹲쉚▮獐䴥棂并教䎘꥕⛂䂩걨촯偑竂噷</w:t>
      </w:r>
      <w:r>
        <w:rPr/>
        <w:t>ꦏ</w:t>
      </w:r>
      <w:r>
        <w:rPr/>
        <w:t>㯂쉺楅榱䁘⭗䁘쉠主㨨卮䥪䀶쌦슿䚩撵㡠⛂쉏䔫</w:t>
      </w:r>
      <w:r>
        <w:rPr/>
        <w:t>ⱟ</w:t>
      </w:r>
      <w:r>
        <w:rPr/>
        <w:t>ꇂ</w:t>
      </w:r>
      <w:r>
        <w:rPr/>
        <w:t>ꥎ</w:t>
      </w:r>
      <w:r>
        <w:rPr/>
        <w:t>嫂故쉕䓂橚恖奤稶슬䉵瀦䅗䝏縯㌥卷깃湏칆⥟쌥췂呒挳숳䅢ꄱ⩴썖믂넹嘨긦䙵啇咩晭⍪楧灴䬫祎栰⏂䞣汀げ䏂㘪恘硷伫숪橹ꅀ浄뼶䅒硉䑪㌮쉯䕤⹫쉱妘⵹숶䑈䌭淍쉟꥕⨤</w:t>
      </w:r>
      <w:r>
        <w:rPr/>
        <w:t>ⷂ</w:t>
      </w:r>
      <w:r>
        <w:rPr/>
        <w:t>꺘뇎穣</w:t>
      </w:r>
      <w:r>
        <w:rPr/>
        <w:t>ꦥ</w:t>
      </w:r>
      <w:r>
        <w:rPr/>
        <w:t>䡨㙃㭏</w:t>
      </w:r>
      <w:r>
        <w:rPr/>
        <w:t>Ᵽ⢮</w:t>
      </w:r>
      <w:r>
        <w:rPr/>
        <w:t>祴佹䪡䥂깯忎煰칓䭃渫佯䭠숮뼻娫⍢僂支⨺迂⍁娮繰곍♯숸☴潺熡忂ㆻ쉬캣禬䩟⥶慺磂갻♡⨯坣꥞䭸刴⫂숣儵狂縺</w:t>
      </w:r>
      <w:r>
        <w:rPr/>
        <w:t>ⵀ</w:t>
      </w:r>
      <w:r>
        <w:rPr/>
        <w:t>稨ㅓ䝊桏䱱獌□</w:t>
      </w:r>
      <w:r>
        <w:rPr/>
        <w:t>ꕆ</w:t>
      </w:r>
      <w:r>
        <w:rPr/>
        <w:t>顑汁㕣碱␰</w:t>
      </w:r>
      <w:r>
        <w:rPr/>
        <w:t>ⱒ</w:t>
      </w:r>
      <w:r>
        <w:rPr/>
        <w:t>牋獟噆䭧彑⑱湩⼺督参㌦䁡䍢ꥸ⶿教牆潆싃男参輲⨷媣䰱桡礩⽒纬幹췂剣埂甴挥뭂쉤櫂桄⸽猥</w:t>
      </w:r>
      <w:r>
        <w:rPr/>
        <w:t>ꔱ</w:t>
      </w:r>
      <w:r>
        <w:rPr/>
        <w:t>縥</w:t>
      </w:r>
      <w:r>
        <w:rPr/>
        <w:t>⡰</w:t>
      </w:r>
      <w:r>
        <w:rPr/>
        <w:t>悏䭃㕀쉙塰玩칙쉣埂溏</w:t>
      </w:r>
      <w:r>
        <w:rPr/>
        <w:t>ꖻ</w:t>
      </w:r>
      <w:r>
        <w:rPr/>
        <w:t>啎뼱ꥮ</w:t>
      </w:r>
      <w:r>
        <w:rPr/>
        <w:t>ꦡ</w:t>
      </w:r>
      <w:r>
        <w:rPr/>
        <w:t>⻎攮쌭辡</w:t>
      </w:r>
      <w:r>
        <w:rPr/>
        <w:t>ⷃ</w:t>
      </w:r>
      <w:r>
        <w:rPr/>
        <w:t>璡唹凂⼦恪栮䨣껎쏍⩩⹍</w:t>
      </w:r>
      <w:r>
        <w:rPr/>
        <w:t>ꔬ</w:t>
      </w:r>
      <w:r>
        <w:rPr/>
        <w:t>桾砦꤮弶</w:t>
      </w:r>
      <w:r>
        <w:rPr/>
        <w:t>⢿</w:t>
      </w:r>
      <w:r>
        <w:rPr/>
        <w:t>盃瑗䝧株扦煠뽖圯쉾㝂</w:t>
      </w:r>
      <w:r>
        <w:rPr/>
        <w:t>Ⱬ</w:t>
      </w:r>
      <w:r>
        <w:rPr/>
        <w:t>䱀ㅠ潪珂⏂</w:t>
      </w:r>
      <w:r>
        <w:rPr/>
        <w:t>⡨</w:t>
      </w:r>
      <w:r>
        <w:rPr/>
        <w:t>䜦嫂縸ꇃ眴⫂墣⎥倮搹奮疩뽣䝆䠪䩸쉕㶱㫂稫㝦剩噀䬥縷創슣睤䑅偗㕐唪啺䬴</w:t>
      </w:r>
      <w:r>
        <w:rPr/>
        <w:t>ⷂ</w:t>
      </w:r>
      <w:r>
        <w:rPr/>
        <w:t>帪㙦硡桠伊堻塀썐狂娨⍧磂䡔繘䠸㍞浧숪焺迎⩉싂烂獬悮䤯題䠹쉃䝳쉱쉡参</w:t>
      </w:r>
      <w:r>
        <w:rPr/>
        <w:t>⡹</w:t>
      </w:r>
      <w:r>
        <w:rPr/>
        <w:t>㨯</w:t>
      </w:r>
      <w:r>
        <w:rPr/>
        <w:t>ⲿ⥾⬥</w:t>
      </w:r>
      <w:r>
        <w:rPr/>
        <w:t>䍵癸싂䫂䨮矂啄煫硂幏爭</w:t>
      </w:r>
      <w:r>
        <w:rPr/>
        <w:t>⡩</w:t>
      </w:r>
      <w:r>
        <w:rPr/>
        <w:t>싎쉺䘬슬癟䵃숬㗂♵</w:t>
      </w:r>
      <w:r>
        <w:rPr/>
        <w:t>ⴸ</w:t>
      </w:r>
      <w:r>
        <w:rPr/>
        <w:t>䱍歭男爩녔츪</w:t>
      </w:r>
      <w:r>
        <w:rPr/>
        <w:t>ꤪ</w:t>
      </w:r>
      <w:r>
        <w:rPr/>
        <w:t>乩偺슡焪싂䥈匥춡건瑩湑썫牚䥌걏乆凂厘⽚癘</w:t>
      </w:r>
      <w:r>
        <w:rPr/>
        <w:t>꤬</w:t>
      </w:r>
      <w:r>
        <w:rPr/>
        <w:t>敕䙩땰㡪뼰嗂䑸䁪煾獁䥘杚敪▏昰珂숳䢩䁍⭭</w:t>
      </w:r>
      <w:r>
        <w:rPr/>
        <w:t>ꕦ</w:t>
      </w:r>
      <w:r>
        <w:rPr/>
        <w:t>瞩⭕ㅨ츪㗎午뼽䰨㧂묻䁥凂捠⭑傮灎뭮稷⨹癎㍁</w:t>
      </w:r>
      <w:r>
        <w:rPr/>
        <w:t>Ⱬ</w:t>
      </w:r>
      <w:r>
        <w:rPr/>
        <w:t>呤幋婠墵嫎穾ギ쉯師ꏂ</w:t>
      </w:r>
      <w:r>
        <w:rPr/>
        <w:t>ꕈ</w:t>
      </w:r>
      <w:r>
        <w:rPr/>
        <w:t>㑃暬坲斩恌毃슘婇㵖</w:t>
      </w:r>
      <w:r>
        <w:rPr/>
        <w:t>⠰</w:t>
      </w:r>
      <w:r>
        <w:rPr/>
        <w:t>숨喥碘싂䝙숦䕔兢硧㏂ヂ쉩싂丳슏숱拂繾⫂ꍦ婰㤵啥娥䬻䠰呌敟嗂輴뭄汳戺挻䇂ꍥ♹祕晫</w:t>
      </w:r>
      <w:r>
        <w:rPr/>
        <w:t>ⱚ</w:t>
      </w:r>
      <w:r>
        <w:rPr/>
        <w:t>甶湰濂촦</w:t>
      </w:r>
      <w:r>
        <w:rPr/>
        <w:t>ⱟ</w:t>
      </w:r>
      <w:r>
        <w:rPr/>
        <w:t>㉢〳</w:t>
      </w:r>
      <w:r>
        <w:rPr/>
        <w:t>Ⱚ</w:t>
      </w:r>
      <w:r>
        <w:rPr/>
        <w:t>湢⹯⨮칈⭌䳂ꆬ做㗂敕晊假灖䱦</w:t>
      </w:r>
      <w:r>
        <w:rPr/>
        <w:t>ⵌ</w:t>
      </w:r>
      <w:r>
        <w:rPr/>
        <w:t>㘶百㧂⨺䖱㦬ㄬ䀦䚬숩㉢啌䬤㵘數䟂䝂⬴⛂㡥丰と繣쉎</w:t>
      </w:r>
      <w:r>
        <w:rPr/>
        <w:t>ⱒ</w:t>
      </w:r>
      <w:r>
        <w:rPr/>
        <w:t>楫䜲䝸䠷☨揂</w:t>
      </w:r>
      <w:r>
        <w:rPr/>
        <w:t>Ⱳ</w:t>
      </w:r>
      <w:r>
        <w:rPr/>
        <w:t>塗拂坮畃⹯湨</w:t>
      </w:r>
      <w:r>
        <w:rPr/>
        <w:t>꧂⹹</w:t>
      </w:r>
      <w:r>
        <w:rPr/>
        <w:t>䩤轟唭⸸啟㵦⑊発䀻╭⪵䑒焣婑極兠穱䖮咬弪瀻ꍅ껂捌㧂硟⬲䕚呤㐬䩋濂㌣싍稬쉴凂촱⮿睰彂숤楟䧎䩁暥ꅡ쏎氥未⨪䑖쉌䝤䗂깸轮ꍰ녵窩㨤⮏戽⍟쉣♉轶縶枮癳㗂⪩뮩䌽숫吺常眵⥰潷䡋䕅뇂橤숦偤쉒彺건呬䝷⩏摺䡨㒣뾥〨䊣ꌩぃ♮깪䉁</w:t>
      </w:r>
      <w:r>
        <w:rPr/>
        <w:t>ⲱ</w:t>
      </w:r>
      <w:r>
        <w:rPr/>
        <w:t>싂㝣炱否晌겏琸皥縵偭楚眵䉹䨻슮</w:t>
      </w:r>
      <w:r>
        <w:rPr/>
        <w:t>ꕵ</w:t>
      </w:r>
      <w:r>
        <w:rPr/>
        <w:t>ꍬ㴴䡂灯㩗塦坈</w:t>
      </w:r>
      <w:r>
        <w:rPr/>
        <w:t>ⷂ</w:t>
      </w:r>
      <w:r>
        <w:rPr/>
        <w:t>䭖嫎涮긻助榩歉纡瘵ꅒ</w:t>
      </w:r>
      <w:r>
        <w:rPr/>
        <w:t>꧂</w:t>
      </w:r>
      <w:r>
        <w:rPr/>
        <w:t>䂘㑖䳂⽧</w:t>
      </w:r>
      <w:r>
        <w:rPr/>
        <w:t>ⵯ⩎</w:t>
      </w:r>
      <w:r>
        <w:rPr/>
        <w:t>㔱쉇仂숲懂⒱㙓湀ꄥ⬫뭚凂쵷슩㝂歳╹卤繩央斩噲ꥷ飂䡃쵭祷懂뽤㮡쉤汒䠣쉀䉃䅉煇兗뗎㙚轔ꅰ绂别䅵⮵</w:t>
      </w:r>
      <w:r>
        <w:rPr/>
        <w:t>ꖥ</w:t>
      </w:r>
      <w:r>
        <w:rPr/>
        <w:t>氫捹桍⩄湨㕩쉓⽟捃礱䆻挹憏卡⫍㌻㝾⹥㨫㵘춬䚬だ瑆䷂뇍㡾</w:t>
      </w:r>
      <w:r>
        <w:rPr/>
        <w:t>⢱</w:t>
      </w:r>
      <w:r>
        <w:rPr/>
        <w:t>癸偗㝉䀤㵬䍺瀪깵剈ㄳ㠤⾡歟仂彌㏂┭斻㡢䕡䕬烂숲ꄷ绂◂創⵷싂泂吣㟂晬機</w:t>
      </w:r>
      <w:r>
        <w:rPr/>
        <w:t>ꗂ</w:t>
      </w:r>
      <w:r>
        <w:rPr/>
        <w:t>猺</w:t>
      </w:r>
      <w:r>
        <w:rPr/>
        <w:t>Ⱪ</w:t>
      </w:r>
      <w:r>
        <w:rPr/>
        <w:t>쉏䋂쉾奟夊⧃渫毂洦楾敨ꍗ䘲䭇㝩䦣个䱎㉘썍兩䵘商嫍浡쉌呸</w:t>
      </w:r>
      <w:r>
        <w:rPr/>
        <w:t>ⱚ</w:t>
      </w:r>
      <w:r>
        <w:rPr/>
        <w:t>椥漤㦣捍濂㣂晀瘫枬싂㔴㑐⑖㭯珂쉢眵稤⬣㍵㌶䡺顷䋂䡶扦䝋䐤ꅃ뭎幇濂牵㕇䳃쉡捑㮏쎱洯䎩뭁杀⭡縦甲怵</w:t>
      </w:r>
      <w:r>
        <w:rPr/>
        <w:t>ꕷ</w:t>
      </w:r>
      <w:r>
        <w:rPr/>
        <w:t>걎⏂塇</w:t>
      </w:r>
      <w:r>
        <w:rPr/>
        <w:t>ꕒ</w:t>
      </w:r>
      <w:r>
        <w:rPr/>
        <w:t>츳뿂䘸味ꏎ喵</w:t>
      </w:r>
      <w:r>
        <w:rPr/>
        <w:t>ⰲ</w:t>
      </w:r>
      <w:r>
        <w:rPr/>
        <w:t>稦썪ꍉ吥⩓㜰</w:t>
      </w:r>
      <w:r>
        <w:rPr/>
        <w:t>ⴻ</w:t>
      </w:r>
      <w:r>
        <w:rPr/>
        <w:t>㝨쉰眭杨㔱갤㔽쉌扨奈损뮻祃㩪妵捳♵佦噦쉣䯂쉲䭸浓伳ぃ瑲幞夲뾣䥩圩䭒䯂㕄攮⩋沩때쉚瞿ㅙ㌴颩娥⤤쉟磂㌳⵷⩡涱⩠쉆剕㙹숹埂呩䑯坬숥浺䡬촪䛂欪䉄Ⓕ廂䑍㉙槂슩㮩瑹⍈⾿禡까矂に椰䪣㉖쉙泂㕒䐻␻쉩쉔窥䤱䝔䏂숩㌪⚩晫彴迂뼷칪녳䯂䉨硩洫圭쉌䥑쉇㬱繰㨩亡礻猤싍㎣狂䘴쉘촰檵况䉾刺싂㴥☪㐳摮琻玮堭㎏쉟熱憘圲㑀汅碣彾䄽灚呮㩱쉺쉲繀䈥碱杪䢬⨭ㄥ欵쉑硠숩ꥹ㢥⧂挻습촣㑇㌮勍涱쉖┻쉗까渪汅剞㉱䖡䉧쉫⬶怶噣㠣믃</w:t>
      </w:r>
      <w:r>
        <w:rPr/>
        <w:t>⡖</w:t>
      </w:r>
      <w:r>
        <w:rPr/>
        <w:t>땳况곂曂礫䭬슩⽂彂춡</w:t>
      </w:r>
      <w:r>
        <w:rPr/>
        <w:t>Ᵽ</w:t>
      </w:r>
      <w:r>
        <w:rPr/>
        <w:t>땦呏䵹彪쉪⎬㕆</w:t>
      </w:r>
      <w:r>
        <w:rPr/>
        <w:t>ꤽ</w:t>
      </w:r>
      <w:r>
        <w:rPr/>
        <w:t>楾ꇂ쉭榱煇竂㑟汃쉯쉸是㵤儸䨫係뮏ㄫ䤷쉫쉨幪獡噋쉔⨸步쉱녺䁐㭣</w:t>
      </w:r>
      <w:r>
        <w:rPr/>
        <w:t>꧂</w:t>
      </w:r>
      <w:r>
        <w:rPr/>
        <w:t>뽡䚵䥊卍彂慃뭦灚컂洱☲⍙㗂칣秂ꥺ割㈸⩗䑗쉠</w:t>
      </w:r>
      <w:r>
        <w:rPr/>
        <w:t>⣎</w:t>
      </w:r>
      <w:r>
        <w:rPr/>
        <w:t>济</w:t>
      </w:r>
      <w:r>
        <w:rPr/>
        <w:t>ꦵ</w:t>
      </w:r>
      <w:r>
        <w:rPr/>
        <w:t>栣⵮彵䌴㭒䣂䞩䅆㵡䑵㩱ꅭ싎兪㨣쉤婍묹☷浢쉈䁄칥촲</w:t>
      </w:r>
      <w:r>
        <w:rPr/>
        <w:t>Ⱜ</w:t>
      </w:r>
      <w:r>
        <w:rPr/>
        <w:t>㵡刱뽃獷榘䵌摕湡☴</w:t>
      </w:r>
      <w:r>
        <w:rPr/>
        <w:t>ⱓ⏂</w:t>
      </w:r>
      <w:r>
        <w:rPr/>
        <w:t>㝑㆏㜹彁噱颏땭唣〸쉚</w:t>
      </w:r>
      <w:r>
        <w:rPr/>
        <w:t>ⵖ</w:t>
      </w:r>
      <w:r>
        <w:rPr/>
        <w:t>从剾呰犱䙞㕙渹㩕쵲쉭ꅟ䅊幋</w:t>
      </w:r>
      <w:r>
        <w:rPr/>
        <w:t>⠦</w:t>
      </w:r>
      <w:r>
        <w:rPr/>
        <w:t>汘顁쉁캱</w:t>
      </w:r>
      <w:r>
        <w:rPr/>
        <w:t>ꤦ</w:t>
      </w:r>
      <w:r>
        <w:rPr/>
        <w:t>捠쉘恍奀㑓㯂ꇂ坮硥碮侣땵撘쉏獓挶쉀愭</w:t>
      </w:r>
      <w:r>
        <w:rPr/>
        <w:t>꤭⑋</w:t>
      </w:r>
      <w:r>
        <w:rPr/>
        <w:t>琥䏂硘䱵獭㊣ꥺ掏쉑扠䉕氱㮱殡⨵枥噪瑉坦⩃䏂②䡈숤㴻堲㍡䃂㤪ꥰ믂奕㬽싂啸猣╫䰭挺傡촤뭶쉠</w:t>
      </w:r>
      <w:r>
        <w:rPr/>
        <w:t>⡈</w:t>
      </w:r>
      <w:r>
        <w:rPr/>
        <w:t>剸煹슩松吩믂싂楒</w:t>
      </w:r>
      <w:r>
        <w:rPr/>
        <w:t>ꥑ</w:t>
      </w:r>
      <w:r>
        <w:rPr/>
        <w:t>湩숫瘶⌻㖏ㅴ牺㐺哎걪싍顆硦䩔㩏桚</w:t>
      </w:r>
      <w:r>
        <w:rPr/>
        <w:t>ꗂ</w:t>
      </w:r>
      <w:r>
        <w:rPr/>
        <w:t>啡㙘搊破楓浒⩹繟畆ㄽ顀ひ䅄猪㘴</w:t>
      </w:r>
      <w:r>
        <w:rPr/>
        <w:t>⢻</w:t>
      </w:r>
      <w:r>
        <w:rPr/>
        <w:t>㍫뭢浙⚡쉪攽䃃䙇깇硴숬␵䴤⎿〴쉆樳</w:t>
      </w:r>
      <w:r>
        <w:rPr/>
        <w:t>ⵋ⹰</w:t>
      </w:r>
      <w:r>
        <w:rPr/>
        <w:t>瑂桎她⭍味䕅恅♆繠◎䬽쉒盂⫂轣㉡創涣偂⬩⸵㏂⻂쉞禥㕭䜳싂㕰㧂뭅ꥥ僂싂栫顥炵</w:t>
      </w:r>
      <w:r>
        <w:rPr/>
        <w:t>ꔹ</w:t>
      </w:r>
      <w:r>
        <w:rPr/>
        <w:t>瓂捋浇</w:t>
      </w:r>
      <w:r>
        <w:rPr/>
        <w:t>⡏</w:t>
      </w:r>
      <w:r>
        <w:rPr/>
        <w:t>僂彾⥺廂쉪⽯癃繞汞䕍깫슿</w:t>
      </w:r>
      <w:r>
        <w:rPr/>
        <w:t>ꤴ</w:t>
      </w:r>
      <w:r>
        <w:rPr/>
        <w:t>넹㫂眫슥啢ꅇ숴彰⻍㕸㗂ꎬ怷啷吤뮏⼴썲슣쉤㬨拂塧晐着䁖⌮囂</w:t>
      </w:r>
      <w:r>
        <w:rPr/>
        <w:t>⡾</w:t>
      </w:r>
      <w:r>
        <w:rPr/>
        <w:t>琫䲡䕲놩쉲㩪싂瑕乚숽⬻</w:t>
      </w:r>
      <w:r>
        <w:rPr/>
        <w:t>⣂</w:t>
      </w:r>
      <w:r>
        <w:rPr/>
        <w:t>湙暥ꄲꅮ</w:t>
      </w:r>
      <w:r>
        <w:rPr/>
        <w:t>ⱨ</w:t>
      </w:r>
      <w:r>
        <w:rPr/>
        <w:t>㬪渮슿杩礯卄捬칧싍䠬橭汩楚</w:t>
      </w:r>
      <w:r>
        <w:rPr/>
        <w:t>⡸</w:t>
      </w:r>
      <w:r>
        <w:rPr/>
        <w:t>슩杇쉥手㙥氥嚘繓奕쉚剀㪱쉣硃敌㌬═╪䲻숰뭰숵灁</w:t>
      </w:r>
      <w:r>
        <w:rPr/>
        <w:t>꥓</w:t>
      </w:r>
      <w:r>
        <w:rPr/>
        <w:t>炡橬쉩頵撬</w:t>
      </w:r>
      <w:r>
        <w:rPr/>
        <w:t>ꕱ</w:t>
      </w:r>
      <w:r>
        <w:rPr/>
        <w:t>卅㕺⬯넩䉁⛂恏⍠煆祷䝖婠⍑뼻⨪녳숹朤</w:t>
      </w:r>
      <w:r>
        <w:rPr/>
        <w:t>⠪</w:t>
      </w:r>
      <w:r>
        <w:rPr/>
        <w:t>䀲瑍䉢祒灖ォꍉꄲ䬩晹㵷礸稽숻싂䑖忂狂儰쉚싂쉄煱</w:t>
      </w:r>
      <w:r>
        <w:rPr/>
        <w:t>⡩</w:t>
      </w:r>
      <w:r>
        <w:rPr/>
        <w:t>䀩匫䕠桡畇䁦┰뭕彸栳畚싍㑳칪곂싂札敷⥢杦䅧橳쉆쉓⩒祷稰⹧땚湣瞡⬣䡺塢년潙彯</w:t>
      </w:r>
      <w:r>
        <w:rPr/>
        <w:t>ꥐ꧂</w:t>
      </w:r>
      <w:r>
        <w:rPr/>
        <w:t>奪癮㬥杔玘灘佭灳䱦帻瞵䒵</w:t>
      </w:r>
      <w:r>
        <w:rPr/>
        <w:t>⢮</w:t>
      </w:r>
      <w:r>
        <w:rPr/>
        <w:t>瀪䁢㝐ꄯ瑯♧㨪㥩⸽町ꅆ橯쉤</w:t>
      </w:r>
      <w:r>
        <w:rPr/>
        <w:t>Ⱚ</w:t>
      </w:r>
      <w:r>
        <w:rPr/>
        <w:t>䓂睓䰨䓎춮捓㘻潬⥷煡剧ꍕ泂</w:t>
      </w:r>
      <w:r>
        <w:rPr/>
        <w:t>⡋</w:t>
      </w:r>
      <w:r>
        <w:rPr/>
        <w:t>炮甴⥙뇃涩䝆彘⑔㴤䴭痂奯뭖ꅓ轏</w:t>
      </w:r>
      <w:r>
        <w:rPr/>
        <w:t>⡖</w:t>
      </w:r>
      <w:r>
        <w:rPr/>
        <w:t>瑵䐤</w:t>
      </w:r>
      <w:r>
        <w:rPr/>
        <w:t>ⱔ</w:t>
      </w:r>
      <w:r>
        <w:rPr/>
        <w:t>걄䱳ㄴ녗總畑ꏂ捘넳⎩쉙海磂㔯恕八䲩</w:t>
      </w:r>
      <w:r>
        <w:rPr/>
        <w:t>ꗍ</w:t>
      </w:r>
      <w:r>
        <w:rPr/>
        <w:t>䥃㉆쉐䚘玘</w:t>
      </w:r>
      <w:r>
        <w:rPr/>
        <w:t>ⵑ⛂</w:t>
      </w:r>
      <w:r>
        <w:rPr/>
        <w:t>䭣칆칹剋倴㩴䍬杕╃긱湃츽⻎䄶⤥싂㉄嚏㭨㩋旂氫䡬伬彴兟爣纥稶樯䍳憥ꅍ⨬쉷㭟䕺떥䁹悿㥳뽆奅쉷怵ꥣ浸瑰뼽ꍾ䥃牲儨▥썆㑄煖穓海獭橘</w:t>
      </w:r>
      <w:r>
        <w:rPr/>
        <w:t>ⱕ</w:t>
      </w:r>
      <w:r>
        <w:rPr/>
        <w:t>灃暬ꌯ䙠偫櫂쉬䧎䙡㍞⬦쉀⭦影㩀录窿爹乗╣쌦悿䩉悩⨪旂破㮣刻扎╈潹㡘欹㤭ꇂ擂쉂烂썬幱眪瑴擂㋂え噪婬獯䀸⦥栣瑑強</w:t>
      </w:r>
      <w:r>
        <w:rPr/>
        <w:t>Ⱘ</w:t>
      </w:r>
      <w:r>
        <w:rPr/>
        <w:t>頲컂싍癣⑌뽴瓂⍴桂怤⸦쉉䙐穘䯂窏㕁甴⒵㢥쵡桾☣奵㥑祺劘睳癐㜹煤♒쉥䡷䴸偩猹⩊洪䩪</w:t>
      </w:r>
      <w:r>
        <w:rPr/>
        <w:t>ꤵ⹺╪</w:t>
      </w:r>
      <w:r>
        <w:rPr/>
        <w:t>싂娴愱瓂甫汆势琊⼪싂숪商ㅫ前쉠䫂绂캿㉭습睂뾵⬺嗂䵪䱎췂㘤盂渳㉒⩖正䧂佌숯녎春匭䐰䍬⵩⏂쉙呉杰祮旂♁쉨夵塱案뭢䮩昻垱墮쌽匪挦攳轷㩇⿎桃彠㭕轑䙺婲䖣佦싎轁勂쉸</w:t>
      </w:r>
      <w:r>
        <w:rPr/>
        <w:t>ⶬ</w:t>
      </w:r>
      <w:r>
        <w:rPr/>
        <w:t>㑄숸乹칇ꍑ㥱쉳䐴䕨䱞恮䓂弮㨪灐썳</w:t>
      </w:r>
      <w:r>
        <w:rPr/>
        <w:t>ⷂ</w:t>
      </w:r>
      <w:r>
        <w:rPr/>
        <w:t>㩄격䭬⩀绂䵲䉭쵞瘤쉠瑁愥轟⩦わ江歨匤숽</w:t>
      </w:r>
      <w:r>
        <w:rPr/>
        <w:t>ꥊ</w:t>
      </w:r>
      <w:r>
        <w:rPr/>
        <w:t>頲칮㶻䀲슏歶⎮創楆䔫䵯頰秂칢뼰ꌶ쉡堶歋縨睖瀺杷쉑쉎爴䤰싂猴匫歺䡥</w:t>
      </w:r>
      <w:r>
        <w:rPr/>
        <w:t>ꤴ</w:t>
      </w:r>
      <w:r>
        <w:rPr/>
        <w:t>矂땏涩썭坫摋瀳ꍥ奐堰䩡쉧㥒⹠㙺⤺伳⭗牑</w:t>
      </w:r>
      <w:r>
        <w:rPr/>
        <w:t>ⶮ</w:t>
      </w:r>
      <w:r>
        <w:rPr/>
        <w:t>䨪뽖숫汞樥</w:t>
      </w:r>
      <w:r>
        <w:rPr/>
        <w:t>ⴷ</w:t>
      </w:r>
      <w:r>
        <w:rPr/>
        <w:t>㑘辣娪⹸珃特쉔䄨䉂悘辬㵦싎썱摚⭂쉓뿂⪿帯敇畵숲숽⩐䗂㠣㴴⥌吪⥕⩊䅞椲</w:t>
      </w:r>
      <w:r>
        <w:rPr/>
        <w:t>ꤳ</w:t>
      </w:r>
      <w:r>
        <w:rPr/>
        <w:t>뗂木뭅帱侘稦旂깯㤷婸澮炡쉇뽐獚橲页歱摚樬숷橗쉎⹱䄻䊡뭑쉚ㄸ긩却⽙⸳堣䰮歹敓輲썠搽唪⩣쉪烂㞣坌뮱䈵㩚僂坃♍剌㠪뽐顔⌸輳㭧⩨刷繨⹾彎슬僂ꌸ浨癐⑧ꆣ㭅䖩偉煎䏂噊心䉣轑㮣㩬쵅䇂ㅃ놩⼵卵㕆</w:t>
      </w:r>
      <w:r>
        <w:rPr/>
        <w:t>ꥄ</w:t>
      </w:r>
      <w:r>
        <w:rPr/>
        <w:t>窏枩녉楬</w:t>
      </w:r>
      <w:r>
        <w:rPr/>
        <w:t>ⰶ</w:t>
      </w:r>
      <w:r>
        <w:rPr/>
        <w:t>僂ㅑ⥶僂十갫⑮</w:t>
      </w:r>
      <w:r>
        <w:rPr/>
        <w:t>ꤽ</w:t>
      </w:r>
      <w:r>
        <w:rPr/>
        <w:t>愪窮扭䊏矎쌤뭤땋㍧㏃䵇㵀䉶╇爵㫂䭙쉧</w:t>
      </w:r>
      <w:r>
        <w:rPr/>
        <w:t>ꕹ</w:t>
      </w:r>
      <w:r>
        <w:rPr/>
        <w:t>㮣䉦塷兴╯濎놘礸㍤⫂ㅴ䯂権噦硥瀬䠵⭾灆慷畐㌪顐걐쉳</w:t>
      </w:r>
      <w:r>
        <w:rPr/>
        <w:t>⡀</w:t>
      </w:r>
      <w:r>
        <w:rPr/>
        <w:t>囂織걏ㅩ曃渷䶩ꌰ兡넺攬戵捗䍙슻㍈㭶⤺吪繠繈㤯祢䢏쉔㍈䣂</w:t>
      </w:r>
      <w:r>
        <w:rPr/>
        <w:t>ꔫ</w:t>
      </w:r>
      <w:r>
        <w:rPr/>
        <w:t>桨䍪㕂┯䕌捰뗂末⤩䩇ざ쉬슻义</w:t>
      </w:r>
      <w:r>
        <w:rPr/>
        <w:t>꤯</w:t>
      </w:r>
      <w:r>
        <w:rPr/>
        <w:t>渥쵊쉓䑈慆㮩洰碥祯</w:t>
      </w:r>
      <w:r>
        <w:rPr/>
        <w:t>Ⳃ⨲</w:t>
      </w:r>
      <w:r>
        <w:rPr/>
        <w:t>㠷䢣쉾䈦頹╭䑒䑷擂쉱盍硋㫂䁖啶</w:t>
      </w:r>
      <w:r>
        <w:rPr/>
        <w:t>ⶵ</w:t>
      </w:r>
      <w:r>
        <w:rPr/>
        <w:t>瑇㩮湘ꌪ嚿䜣ꌷ㠩㞡㕪뽁摀㝕坶焪겿牴伺汅䙖䝠䖱佹㊩獈䩪娵</w:t>
      </w:r>
      <w:r>
        <w:rPr/>
        <w:t>ꥈ⫂</w:t>
      </w:r>
      <w:r>
        <w:rPr/>
        <w:t>䡇⭁쉏ꄮ⹬ぎ숰걯帤㡔楗べ♸쵚♢塵ㅘ⹏是㙔繟ꄮ㩖顩妘싂偅뿃⭓㋂뼺쉹漭㵡浣煩</w:t>
      </w:r>
      <w:r>
        <w:rPr/>
        <w:t>꥟④</w:t>
      </w:r>
      <w:r>
        <w:rPr/>
        <w:t>撵</w:t>
      </w:r>
      <w:r>
        <w:rPr/>
        <w:t>ⱡ</w:t>
      </w:r>
      <w:r>
        <w:rPr/>
        <w:t>깥䊿䜩縱뼦忎揂뽉啨浈樮</w:t>
      </w:r>
      <w:r>
        <w:rPr/>
        <w:t>ⷂ</w:t>
      </w:r>
      <w:r>
        <w:rPr/>
        <w:t>䟂槍쉞⽃輨顙怵㙇柂救潀뼊䄣呬싂뼴疻砭䟂쉌䠹싂ꍶ渺㒩牐쉨㢱㥊⫍Ⓜ澮㕺究쉃긲眸睹⥱帰츴␱撬睉勂祟晟垩</w:t>
      </w:r>
      <w:r>
        <w:rPr/>
        <w:t>ⱳ</w:t>
      </w:r>
      <w:r>
        <w:rPr/>
        <w:t>㑪⦬制㡣㌴슬䌻㙅琥と绂뾏ꍵ咮쉕橑楾㘣쉺쏂畏䧂壂㏂㑆催녍</w:t>
      </w:r>
      <w:r>
        <w:rPr/>
        <w:t>⠵</w:t>
      </w:r>
      <w:r>
        <w:rPr/>
        <w:t>優슬䟍匲ヂ㮱땁㘽䂣皘弹㵎氻뽏偣⮬嘺㠽䘩걎彺⩘䥎䇂抱䁪渭䥂깕怫⼦깕橤揂畦䝎摍夤㪏獖쉈쵆깑徣璡쉀㡍㝌歨걌慙溩쉐♴컂祪쉒⤲䑕썇奴䱆堪啒捾摉刪址ㅔ썥기䭮촨没佌昺숶䡌畩㐷꺣곃㈹⥉呓䬶牧焱쉯뽮䲻厬⍐估晢浌恘噶媥☽㕘䞻㚬ぞ땏슻廃癘勃惂䈵煉⼷㏍㤸縱</w:t>
      </w:r>
      <w:r>
        <w:rPr/>
        <w:t>ⵘ</w:t>
      </w:r>
      <w:r>
        <w:rPr/>
        <w:t>穴걩쉁杁凂䄽嘻䝊⽫촽患䰭琴슮橆ꥫ</w:t>
      </w:r>
      <w:r>
        <w:rPr/>
        <w:t>ꤩ╔</w:t>
      </w:r>
      <w:r>
        <w:rPr/>
        <w:t>慉杭쌶珂뭒䗎츷浣浲剘瑧焵恁뮥幃䭍熩</w:t>
      </w:r>
      <w:r>
        <w:rPr/>
        <w:t>⢏</w:t>
      </w:r>
      <w:r>
        <w:rPr/>
        <w:t>珂幋싎㇂⫂䶿⯍</w:t>
      </w:r>
      <w:r>
        <w:rPr/>
        <w:t>꧂</w:t>
      </w:r>
      <w:r>
        <w:rPr/>
        <w:t>㩷</w:t>
      </w:r>
      <w:r>
        <w:rPr/>
        <w:t>ⲡ</w:t>
      </w:r>
      <w:r>
        <w:rPr/>
        <w:t>슩轪⧎</w:t>
      </w:r>
      <w:r>
        <w:rPr/>
        <w:t>ⱗ</w:t>
      </w:r>
      <w:r>
        <w:rPr/>
        <w:t>佑㕎걃⬰淂쉱⴪硯</w:t>
      </w:r>
      <w:r>
        <w:rPr/>
        <w:t>ꗂ</w:t>
      </w:r>
      <w:r>
        <w:rPr/>
        <w:t>未싂呄並⨣娯唲㡗</w:t>
      </w:r>
      <w:r>
        <w:rPr/>
        <w:t>ⶡ␰</w:t>
      </w:r>
      <w:r>
        <w:rPr/>
        <w:t>仂僂긽憩捠</w:t>
      </w:r>
      <w:r>
        <w:rPr/>
        <w:t>⣂</w:t>
      </w:r>
      <w:r>
        <w:rPr/>
        <w:t>助⹡䱐㕋睰甪摄媻┰㙸摍썤便⥬埍戤䏎倭䙥穡䃂⭡ず祙⩁쉕頥愫䃍塀慧녱ㅙ䗂兌㓂昪男潏䙊</w:t>
      </w:r>
      <w:r>
        <w:rPr/>
        <w:t>ꕩ</w:t>
      </w:r>
      <w:r>
        <w:rPr/>
        <w:t>㍌棎祤䆿쉲㥲瑡㫂敂硥숱⹠</w:t>
      </w:r>
      <w:r>
        <w:rPr/>
        <w:t>⢻</w:t>
      </w:r>
      <w:r>
        <w:rPr/>
        <w:t>祰쉂썵堻僂쉒㗂秂䐹璡ꥺ楘┤昫㙅⦻쉱⭭沿⫂溘昦唹栭⍸䁒繏穴癬쉕묫祅</w:t>
      </w:r>
      <w:r>
        <w:rPr/>
        <w:t>ⵉ</w:t>
      </w:r>
      <w:r>
        <w:rPr/>
        <w:t>廂汸煵䤮煕獴숴媵妏姍녺睓</w:t>
      </w:r>
      <w:r>
        <w:rPr/>
        <w:t>ꥃꥆ</w:t>
      </w:r>
      <w:r>
        <w:rPr/>
        <w:t>쉈</w:t>
      </w:r>
      <w:r>
        <w:rPr/>
        <w:t>ꕪ</w:t>
      </w:r>
      <w:r>
        <w:rPr/>
        <w:t>㐣</w:t>
      </w:r>
      <w:r>
        <w:rPr/>
        <w:t>ꔭ</w:t>
      </w:r>
      <w:r>
        <w:rPr/>
        <w:t>竂쉇抩⽆倲쉭쉎䉍쉋硇⿂</w:t>
      </w:r>
      <w:r>
        <w:rPr/>
        <w:t>ⵀ</w:t>
      </w:r>
      <w:r>
        <w:rPr/>
        <w:t>䅰稷긫ꄵ칡䆬犩洸瑴䑓슩칮奏普桰⌥</w:t>
      </w:r>
      <w:r>
        <w:rPr/>
        <w:t>ⰲ</w:t>
      </w:r>
      <w:r>
        <w:rPr/>
        <w:t>セ慴彲䘬ㅉ⹰疬乣쉘</w:t>
      </w:r>
      <w:r>
        <w:rPr/>
        <w:t>꧂ⶵ</w:t>
      </w:r>
      <w:r>
        <w:rPr/>
        <w:t>澻颩䥖㙌䀣穚唸猪慒⸻飂䆩☦</w:t>
      </w:r>
      <w:r>
        <w:rPr/>
        <w:t>ꤨ╘</w:t>
      </w:r>
      <w:r>
        <w:rPr/>
        <w:t>䥺</w:t>
      </w:r>
      <w:r>
        <w:rPr/>
        <w:t>ⰸ</w:t>
      </w:r>
      <w:r>
        <w:rPr/>
        <w:t>轩</w:t>
      </w:r>
      <w:r>
        <w:rPr/>
        <w:t>ꦬ</w:t>
      </w:r>
      <w:r>
        <w:rPr/>
        <w:t>쉟晇幩䩨墩습㙮뭂婺㵧컂</w:t>
      </w:r>
      <w:r>
        <w:rPr/>
        <w:t>ⱶ</w:t>
      </w:r>
      <w:r>
        <w:rPr/>
        <w:t>敉㝗뽸䱊䔻祚</w:t>
      </w:r>
      <w:r>
        <w:rPr/>
        <w:t>ꕹ</w:t>
      </w:r>
      <w:r>
        <w:rPr/>
        <w:t>䥡㋂㣂啄⹵滂呎娯捒긪䭀䝑ꅍ慥슩椽</w:t>
      </w:r>
      <w:r>
        <w:rPr/>
        <w:t>⡞</w:t>
      </w:r>
      <w:r>
        <w:rPr/>
        <w:t>쉦쵓묪礸㝢帨毃쉌ヂ쉃䱀㙭⭹啳捋츶ァ滂숪呺嘶⴩勂䑷쉒丳걭洫穌轒䂻灑燂</w:t>
      </w:r>
      <w:r>
        <w:rPr/>
        <w:t>ꔤ</w:t>
      </w:r>
      <w:r>
        <w:rPr/>
        <w:t>擂䩍干噡奁䉴涡敬〳쉉奫块쉭䭅⍐䩗懂啀採㡮숊晞橏碱䩡ㅏ䥋縤㩎儸佄兇⿂⭀摔䨪㑨爷㨭搩⌭⍟䰳㐯䘥쉀浐䥍䊣꥖ꅖꅁ숵쉾갺㒡Ⓜ╃祙</w:t>
      </w:r>
      <w:r>
        <w:rPr/>
        <w:t>ꕆ</w:t>
      </w:r>
      <w:r>
        <w:rPr/>
        <w:t>眸䖮㎩䝈</w:t>
      </w:r>
      <w:r>
        <w:rPr/>
        <w:t>⠽</w:t>
      </w:r>
      <w:r>
        <w:rPr/>
        <w:t>彍樰畏쉟䵣㦘♯䕃㩣榏搸迎숲</w:t>
      </w:r>
      <w:r>
        <w:rPr/>
        <w:t>ⱎ</w:t>
      </w:r>
      <w:r>
        <w:rPr/>
        <w:t>瞣囃䩢䫂⽡吪</w:t>
      </w:r>
      <w:r>
        <w:rPr/>
        <w:t>ꥑ⪩</w:t>
      </w:r>
      <w:r>
        <w:rPr/>
        <w:t>栨쉺侣癉繍偭거㙰㘷䟂♅컂⚵伨㝓橦浥䵩ㅱ</w:t>
      </w:r>
      <w:r>
        <w:rPr/>
        <w:t>⢣</w:t>
      </w:r>
      <w:r>
        <w:rPr/>
        <w:t>垩╴깷㪻䯂싍㮩⮬䅠婕䁮她堯땀氤縩榘⸩㝚ㄲ䝅倪瘨共쉑⍖兊쉋쉠奂쉷㍡뭢⫂檬塁䑲ꌬ硋캻쉺彚凂숰廂䜽묳睔刹䙰は癳欥嘸疬깊勂</w:t>
      </w:r>
      <w:r>
        <w:rPr/>
        <w:t>ꕇ</w:t>
      </w:r>
      <w:r>
        <w:rPr/>
        <w:t>䑵㭉䥲쉋⭺㥓仂擂䡹呭㚘穓湅ꄭ䲣쉱繏넰ꅕ䚬⑌싂쉘䔲桄楶⑌㦡숫</w:t>
      </w:r>
      <w:r>
        <w:rPr/>
        <w:t>ꦻ</w:t>
      </w:r>
      <w:r>
        <w:rPr/>
        <w:t>ꥵ</w:t>
      </w:r>
      <w:r>
        <w:rPr/>
        <w:t>ⱨ</w:t>
      </w:r>
      <w:r>
        <w:rPr/>
        <w:t>츶⩍塍眽䭠具敯湒숽䶣澩⍷㷂決깦亩⩡礽僎囂╆⦵㭦頱╚㟂쵇晡䁪⨵汧쉖ꥯ塏쉷顂䁺䕟恚⸵琶潪湎쉬䑫妻숲㩃츩뭇神頽睍匦䨯睑㝊楔♆㫂輽㝁♯潄彉⧂ꎩ僂扚♲啮桧</w:t>
      </w:r>
      <w:r>
        <w:rPr/>
        <w:t>ꕒ</w:t>
      </w:r>
      <w:r>
        <w:rPr/>
        <w:t>湕收⭮⑍쵍⫂⪬党輯쉴攪浪歌晅⽟祘剧歧</w:t>
      </w:r>
      <w:r>
        <w:rPr/>
        <w:t>⠻</w:t>
      </w:r>
      <w:r>
        <w:rPr/>
        <w:t>卸㧂橌숪暿矂歴☲礴깊所䑁剠幹쌤灤伥쉩䘪穑瑙東숩㙣⴬㓂</w:t>
      </w:r>
      <w:r>
        <w:rPr/>
        <w:t>ⴽ⌤</w:t>
      </w:r>
      <w:r>
        <w:rPr/>
        <w:t>顩㔦쉬懂</w:t>
      </w:r>
      <w:r>
        <w:rPr/>
        <w:t>⡒</w:t>
      </w:r>
      <w:r>
        <w:rPr/>
        <w:t>佔䵹䭱⹔氻栫겘㥧䀶當䑺䩐顴檻敓博䴱㶘䍒숫㯃䐫摅쉾⍭䨨瑳♳㊩㠪䀭剖긶秂剑潰獔⽾ㅟ깢쉣壂獉ꅍ䙈묬㔴싂걀뭸␱殥슥䁄夵儵橊⩺싂☲楕쉍烂払圹㎵奐搫帯嘪뭖┶슘숶纱㩇ꥡ쉙獯䑊㖥中쉴쉧疏㐺枥〪걌橀块汎</w:t>
      </w:r>
      <w:r>
        <w:rPr/>
        <w:t>⢻</w:t>
      </w:r>
      <w:r>
        <w:rPr/>
        <w:t>䨳毂敵⏂䍙</w:t>
      </w:r>
      <w:r>
        <w:rPr/>
        <w:t>Ⳃ</w:t>
      </w:r>
      <w:r>
        <w:rPr/>
        <w:t>奖潚碩献숪⼵슩䉮㫂頰歀ꄪ轪坍䑙䕵䰳㕬穔䈮ㅺ湣稳䑡넷갬ꍰ伲쉈⹵杸㥹瀯䷂冏㘻쉍␴懍墩佁싍楉슩䝫⭚㉑䎿浏긭㌱珂䕫䉷摋灒坉礻坢㠣㘸</w:t>
      </w:r>
      <w:r>
        <w:rPr/>
        <w:t>ⱸ</w:t>
      </w:r>
      <w:r>
        <w:rPr/>
        <w:t>堶挽쵡⮿ꍏ㉀卥쌤檩⯂梻䜬ꅱ</w:t>
      </w:r>
      <w:r>
        <w:rPr/>
        <w:t>ⷃ</w:t>
      </w:r>
      <w:r>
        <w:rPr/>
        <w:t>㕲땬䀣ㅧ婃㔯쉂䪏瘻⮮捭搭轰䁑坆櫂㠱쏂⹷땴⎬售</w:t>
      </w:r>
      <w:r>
        <w:rPr/>
        <w:t>ꗂ</w:t>
      </w:r>
      <w:r>
        <w:rPr/>
        <w:t>䢱御⩲㍰⪩乨湃搬操䁾쉋縱圊뽁彲</w:t>
      </w:r>
      <w:r>
        <w:rPr/>
        <w:t>ⱳ</w:t>
      </w:r>
      <w:r>
        <w:rPr/>
        <w:t>愩♌뽦湥祁ィ嫂⑍ヂ伹没彺恚숮㙖⹪埂呱顇숹摠朹</w:t>
      </w:r>
      <w:r>
        <w:rPr/>
        <w:t>ꕍ</w:t>
      </w:r>
      <w:r>
        <w:rPr/>
        <w:t>兞㌽뽩깚숫갫㑚㬭㶘</w:t>
      </w:r>
      <w:r>
        <w:rPr/>
        <w:t>ꔽ</w:t>
      </w:r>
      <w:r>
        <w:rPr/>
        <w:t>슩奌쉌갬じ硳㑅썎</w:t>
      </w:r>
      <w:r>
        <w:rPr/>
        <w:t>ⰸ</w:t>
      </w:r>
      <w:r>
        <w:rPr/>
        <w:t>卌抻⤭刺⍠㭕弻瑾䉉䪩瘳┷塗澩坌䍓ꥦ㍈㢣䩰쉡婴牱婋딲쉎轄䡰숪汯╚넶畹琺䡉硧썰䥴䡾</w:t>
      </w:r>
      <w:r>
        <w:rPr/>
        <w:t>ⱐ</w:t>
      </w:r>
      <w:r>
        <w:rPr/>
        <w:t>䩡ꎩ싎榩曂牃姂쉔潀슿</w:t>
      </w:r>
      <w:r>
        <w:rPr/>
        <w:t>ⶏ</w:t>
      </w:r>
      <w:r>
        <w:rPr/>
        <w:t>숻쵋楦䂿䯂姂䥧⩂刷䅹昬㎡颥畹䝵⩶庬㎘繺恦塮瞵⬬㜳收乓쉧</w:t>
      </w:r>
      <w:r>
        <w:rPr/>
        <w:t>ⱞ⣂</w:t>
      </w:r>
      <w:r>
        <w:rPr/>
        <w:t>쉍♡塩</w:t>
      </w:r>
      <w:r>
        <w:rPr/>
        <w:t>ⱋ♨</w:t>
      </w:r>
      <w:r>
        <w:rPr/>
        <w:t>乏佨幡묰䄱</w:t>
      </w:r>
      <w:r>
        <w:rPr/>
        <w:t>ꥑ</w:t>
      </w:r>
      <w:r>
        <w:rPr/>
        <w:t>쉷⍶䜪</w:t>
      </w:r>
      <w:r>
        <w:rPr/>
        <w:t>ꦻ</w:t>
      </w:r>
      <w:r>
        <w:rPr/>
        <w:t>業숨</w:t>
      </w:r>
      <w:r>
        <w:rPr/>
        <w:t>⡃</w:t>
      </w:r>
      <w:r>
        <w:rPr/>
        <w:t>婶◂剄☮㵦쎿䯂䫂쉑칮甦뭀깚춣싂ꥨ땇⥵⬶뽋縮桯䯍ꍗ깧坹琣㑕쉡</w:t>
      </w:r>
      <w:r>
        <w:rPr/>
        <w:t>ꗍ</w:t>
      </w:r>
      <w:r>
        <w:rPr/>
        <w:t>㝚瑖⎩ꥩ䁧煸╆㑟숴妻六䑢乾뮡焲칍癦쉠琽剞迂䱠땦愭쉎쉵䭘ꥷ摩떩뽮時溩ㄺ</w:t>
      </w:r>
      <w:r>
        <w:rPr/>
        <w:t>ⰶ</w:t>
      </w:r>
      <w:r>
        <w:rPr/>
        <w:t>繧㩢䙠癊摖䴦摐䨯㌦櫃䅤坄㉕沥㘸煹呧ㅈ㜫核숪栮</w:t>
      </w:r>
      <w:r>
        <w:rPr/>
        <w:t>Ⳃ</w:t>
      </w:r>
      <w:r>
        <w:rPr/>
        <w:t>썬樬썃歒数</w:t>
      </w:r>
      <w:r>
        <w:rPr/>
        <w:t>ⰴ⒵</w:t>
      </w:r>
      <w:r>
        <w:rPr/>
        <w:t>䱱幑⥓쉞⩵瑁䨥弲焪⥸ꄲ侩啯ꥭ伪塉쉖匣佯䢥樫싃쉏碻塹깤圷㜣䨶땟䝔儺湔▘㯂坦嘲ꍖ</w:t>
      </w:r>
      <w:r>
        <w:rPr/>
        <w:t>⠪</w:t>
      </w:r>
      <w:r>
        <w:rPr/>
        <w:t>䉞歁긦漺쎿㊣嗂췂⽅株⨦轏梘⑵爭繗颣◂縴砺䑮瀤歈㕕剅㦻칸쉭兣呟䉄偷顢湭㈷촦ㄩ⭞偍枩⛂䙤啁华⹹浀楹땖쉏㑴俍毂㦻灢塌㘲숪쉈啐栭㉅싂お쉭곂䋂㦮쉩⸵反싂䭄泂⸭敧䘹瑂纏쉥呮㋎䡨頴㟂⩡㋍卐牡㘲斏䩚䈩泂效幔싂슮噣ꄤ⪵碱磎䡀␤慴숹쉵刷㨳츶顮绂쉮繓灈瀰祥恚숺暏潓꺩永䠵㐦刨갴䟂扠〱䡰䝌⭘ㅹ杤畤揂塱껂漵〥瀸긪焽뽖쉕㈶愣䡏⼹㟂숪넯倵숺⩌剠癨숭坡♋⯍</w:t>
      </w:r>
      <w:r>
        <w:rPr/>
        <w:t>ⲱ</w:t>
      </w:r>
      <w:r>
        <w:rPr/>
        <w:t>牸扉</w:t>
      </w:r>
      <w:r>
        <w:rPr/>
        <w:t>Ⱙ</w:t>
      </w:r>
      <w:r>
        <w:rPr/>
        <w:t>ㄽ㣂쉆㥪练숰䕍숱嫂⹎</w:t>
      </w:r>
      <w:r>
        <w:rPr/>
        <w:t>⡩</w:t>
      </w:r>
      <w:r>
        <w:rPr/>
        <w:t>颱㙶</w:t>
      </w:r>
      <w:r>
        <w:rPr/>
        <w:t>ꕒ</w:t>
      </w:r>
      <w:r>
        <w:rPr/>
        <w:t>墮愳</w:t>
      </w:r>
      <w:r>
        <w:rPr/>
        <w:t>ꕢ┦⎻</w:t>
      </w:r>
      <w:r>
        <w:rPr/>
        <w:t>堯⥤㉙啌项쵎伳顫꥙</w:t>
      </w:r>
      <w:r>
        <w:rPr/>
        <w:t>ꤹ</w:t>
      </w:r>
      <w:r>
        <w:rPr/>
        <w:t>갤櫍䒣ꄱ乬祷쉫츤숽쉧夦扩ㆩ숲䯂㡃玻摰堭渤殩拂㍧썷츴⼵旂㢵杪䣂磂帳䨱塠㞮恒놩砱灟伊係潯湈䇂뗎⥇攰㞱⩭玥佂䑤</w:t>
      </w:r>
      <w:r>
        <w:rPr/>
        <w:t>⢩</w:t>
      </w:r>
      <w:r>
        <w:rPr/>
        <w:t>䞩仍싂⍰枏뽬슣䙴쉧坞焻䩴仍欤⾩灱䭀숫쉥圪猷㇂䭞⭸⑾쉹쉍輲犏䌱娭椵彑嫎喱뽮싂⎩숭慩쉺쉆告轍摶塎숸땉⩬䞣⥙</w:t>
      </w:r>
      <w:r>
        <w:rPr/>
        <w:t>ⴲ</w:t>
      </w:r>
      <w:r>
        <w:rPr/>
        <w:t>漻싂쉣⽡쉓柂㝀쉎싂쵺旂顅ㅯ㕶숤数딹숽揍䊡砷숶䐹娬吤楟䩭懂時〲</w:t>
      </w:r>
      <w:r>
        <w:rPr/>
        <w:t>⡸</w:t>
      </w:r>
      <w:r>
        <w:rPr/>
        <w:t>숤</w:t>
      </w:r>
      <w:r>
        <w:rPr/>
        <w:t>⡈</w:t>
      </w:r>
      <w:r>
        <w:rPr/>
        <w:t>㒿光弳杺戱</w:t>
      </w:r>
      <w:r>
        <w:rPr/>
        <w:t>ꕰ</w:t>
      </w:r>
      <w:r>
        <w:rPr/>
        <w:t>쉨䴳汲媥车쉔쉀瞩쉸숳␥㝵㡀ㅄ曂쉐䡫</w:t>
      </w:r>
      <w:r>
        <w:rPr/>
        <w:t>ꔤ</w:t>
      </w:r>
      <w:r>
        <w:rPr/>
        <w:t>䢩쏎愶顯允㙘归</w:t>
      </w:r>
      <w:r>
        <w:rPr/>
        <w:t>⠳</w:t>
      </w:r>
      <w:r>
        <w:rPr/>
        <w:t>걄</w:t>
      </w:r>
      <w:r>
        <w:rPr/>
        <w:t>ⵢ</w:t>
      </w:r>
      <w:r>
        <w:rPr/>
        <w:t>畬쉰㙑쉒淂</w:t>
      </w:r>
      <w:r>
        <w:rPr/>
        <w:t>⡚</w:t>
      </w:r>
      <w:r>
        <w:rPr/>
        <w:t>㣂䩩犏懂䢿秎㩀摘㴭梩</w:t>
      </w:r>
      <w:r>
        <w:rPr/>
        <w:t>ⵐ</w:t>
      </w:r>
      <w:r>
        <w:rPr/>
        <w:t>ꍆ杉⽬礶깗</w:t>
      </w:r>
      <w:r>
        <w:rPr/>
        <w:t>ꕀ╃</w:t>
      </w:r>
      <w:r>
        <w:rPr/>
        <w:t>奞仂쉳㘯긤뭦䚩檥濍싎睒縶劥㩬悩쉠䠻恡슣恨싂批柂䡺㕭繓伫剮婃澱迂㠣昸㵗顆䡒䳂桯䜮嘯</w:t>
      </w:r>
      <w:r>
        <w:rPr/>
        <w:t>꧂⩌</w:t>
      </w:r>
      <w:r>
        <w:rPr/>
        <w:t>摢啓刭촲⑘楶䀫⪮撥湠樶␪䘬쉳灢弬彑␰扖숮枡䈪겱ꅧ긮䁎洰頥싂炵挬떡槂眰䷂掘佄䙂⩆竍쉍♨埂䵕䝴䩔是䩰㉵䰫灁긮喩嗃䙀䵪싂㕐땵뽭㈨</w:t>
      </w:r>
      <w:r>
        <w:rPr/>
        <w:t>ⰻ</w:t>
      </w:r>
      <w:r>
        <w:rPr/>
        <w:t>㥇楆㭋쉯컂슻꺻穷쵓杌꺱⪏㍅䝏▵婾␱㠫䑘湓䓂</w:t>
      </w:r>
      <w:r>
        <w:rPr/>
        <w:t>ꖬ</w:t>
      </w:r>
      <w:r>
        <w:rPr/>
        <w:t>塶숲啨숸瓂쉓㚣杊圲氩숴っ䑌썰湨圣參桷偀搸</w:t>
      </w:r>
      <w:r>
        <w:rPr/>
        <w:t>ⱺ⡉</w:t>
      </w:r>
      <w:r>
        <w:rPr/>
        <w:t>䁀㐪싃搸䱍漰獆⯍ꎿ䂵싂ꥶ싂쉀呂㯎䥌䌷稪汶⥙乬濍땈</w:t>
      </w:r>
      <w:r>
        <w:rPr/>
        <w:t>꤭♺</w:t>
      </w:r>
      <w:r>
        <w:rPr/>
        <w:t>朷瑙슩儲㨫䅍昱㴩晇彭煄檱啙桉곂凂䟂⦬ꥧ⦏䱣䙅痂⴪⥾녹礴</w:t>
      </w:r>
      <w:r>
        <w:rPr/>
        <w:t>⠤</w:t>
      </w:r>
      <w:r>
        <w:rPr/>
        <w:t>煮㭄旎癑䁞晭♈䄻牚쉨䣂擂䙯┩㘩䱪刷〰습⛂夷⼻颏┪㒩輤</w:t>
      </w:r>
      <w:r>
        <w:rPr/>
        <w:t>꤭</w:t>
      </w:r>
      <w:r>
        <w:rPr/>
        <w:t>뗂乩爨䅔悱⑌</w:t>
      </w:r>
      <w:r>
        <w:rPr/>
        <w:t>ⵃ</w:t>
      </w:r>
      <w:r>
        <w:rPr/>
        <w:t>卦坘㨹怳烂䭤㩗湺숵眤䚿♊슥㚿땧㔦滂䧂旃쉐䏎疬硙⽞剮㝄発扫䁬〤ざ杺䀵⵲䬤ꥩꥥ䅘入칹題쉥뽵뼪♟⭣㭥㤱塖ꅖ恂숪毂懂扪ꌴꍀ便猤䵎땬䅱睑ど晶쉞攴䩉婘顭䆵䦩슡獨☺㘪⍠戽⑉卖灭⒘숰䪱㉦庬♔涬쉲坴怣⹠ꄴ쉴슱牸</w:t>
      </w:r>
      <w:r>
        <w:rPr/>
        <w:t>꧂</w:t>
      </w:r>
      <w:r>
        <w:rPr/>
        <w:t>顥⍆칪놥⩮憣뗍祘쉩⪱飍뮮塴䧂겮쉵갳婡䍔㔮婥㊮朊쉢庻淂㇂愲剨걅㣂</w:t>
      </w:r>
      <w:r>
        <w:rPr/>
        <w:t>꥓◎⫂</w:t>
      </w:r>
      <w:r>
        <w:rPr/>
        <w:t>係塟⹠煡樲ꍦ슘⽩쉘嘸櫂猱</w:t>
      </w:r>
      <w:r>
        <w:rPr/>
        <w:t>꤫</w:t>
      </w:r>
      <w:r>
        <w:rPr/>
        <w:t>彎䣂癎⩑걔⥉쵢</w:t>
      </w:r>
      <w:r>
        <w:rPr/>
        <w:t>ⴻ</w:t>
      </w:r>
      <w:r>
        <w:rPr/>
        <w:t>瓍슏彨䍪䱅쉉䤳◂敔倳뽅㵑櫂剪兊堲</w:t>
      </w:r>
      <w:r>
        <w:rPr/>
        <w:t>꧂</w:t>
      </w:r>
      <w:r>
        <w:rPr/>
        <w:t>䒩딽匮儭敐숶␬㠨㥠盂䒱匰⸲橵䥀剎습</w:t>
      </w:r>
      <w:r>
        <w:rPr/>
        <w:t>⡷</w:t>
      </w:r>
      <w:r>
        <w:rPr/>
        <w:t>쌪ꅑ懂咮梥䟂顓敊匦㜷숨獘㎣쏂滃놿䙊怨䉣㍇䡀䙶坧䌰殩〈숨㍏╘摭潮깰긯⩧슱캵嚿㵘䎬㪥哂뭊뮩戯䃂歁㔹쉑䰣瑕⴯</w:t>
      </w:r>
      <w:r>
        <w:rPr/>
        <w:t>꧍</w:t>
      </w:r>
      <w:r>
        <w:rPr/>
        <w:t>㌪┯◍呯㍆㕲싂炡䜸ㅲㆩ塓슡杖</w:t>
      </w:r>
      <w:r>
        <w:rPr/>
        <w:t>ꔮ꧃</w:t>
      </w:r>
      <w:r>
        <w:rPr/>
        <w:t>捎惂ꅃ槂슘쉑</w:t>
      </w:r>
      <w:r>
        <w:rPr/>
        <w:t>ꤪ</w:t>
      </w:r>
      <w:r>
        <w:rPr/>
        <w:t>䕱쉓兙⹟顄컂쉒⹂卺䱨</w:t>
      </w:r>
      <w:r>
        <w:rPr/>
        <w:t>Ⱝ</w:t>
      </w:r>
      <w:r>
        <w:rPr/>
        <w:t>削ꄺ뇂㓂恧伵䁨ꅳ佲쉮颵繎쵎慃䘵䁑╏杫♶呠兑纡迂쉉䮱쉱焹䲵⹇쉸㨯㡏쉳睳慑弽剹㣂繋⾣䩖꥚瓂ꥦ杰璣녬⩴쉎剗촷晉㡵穬녉㉠煬☯䌮㡭仂䱧穪捴썙杂懂䐮⥰칵</w:t>
      </w:r>
      <w:r>
        <w:rPr/>
        <w:t>⡉</w:t>
      </w:r>
      <w:r>
        <w:rPr/>
        <w:t>盍ㅶ禘渽穯䨪轩卵㔬깂戳싂䆩깸毃</w:t>
      </w:r>
      <w:r>
        <w:rPr/>
        <w:t>⠷</w:t>
      </w:r>
      <w:r>
        <w:rPr/>
        <w:t>ꌳ㎩싃琪䀦䫂䅄囂硈䅩쎏华睴欵</w:t>
      </w:r>
      <w:r>
        <w:rPr/>
        <w:t>⠷</w:t>
      </w:r>
      <w:r>
        <w:rPr/>
        <w:t>怩奮䕒顂湋쏂䋂쉌⸪㩫潚愤塖扯쉢㥟쌴摸䱐痂灭䈹㥴䊥来攮汅癖쌲じ⬪歕㞥硨쉺卞朲秂쉘</w:t>
      </w:r>
      <w:r>
        <w:rPr/>
        <w:t>ꥃ</w:t>
      </w:r>
      <w:r>
        <w:rPr/>
        <w:t>썋</w:t>
      </w:r>
      <w:r>
        <w:rPr/>
        <w:t>ꥆ</w:t>
      </w:r>
      <w:r>
        <w:rPr/>
        <w:t>묦숦祔䝂쵓㙋㉖武춣姂呮쉵⏂㕧游숴灯扙䥩琩䧃㑴樴琶冮걠伴飂儻縷澮㐬ꍨ㪱懃倵묶㭩䵳偘⼮╓쉺乑兆嘮堮亏쉮쉲歋뮡⥟ꥱ㵅╊睐숶汀琵〦㩳挫깫</w:t>
      </w:r>
      <w:r>
        <w:rPr/>
        <w:t>⢻</w:t>
      </w:r>
      <w:r>
        <w:rPr/>
        <w:t>矍쉹䤤⭁⯃樨䊿凍䱂⭇때䣂</w:t>
      </w:r>
      <w:r>
        <w:rPr/>
        <w:t>ⱉ</w:t>
      </w:r>
      <w:r>
        <w:rPr/>
        <w:t>全㮿憬뭭爴ꥷ搦숫쌩ꏂ煍刳⌺颣녔䜥쉹坃塦䘭櫂奓侩婍湋溏┸敲漽ꥠ⑇㭤啮奶䙠ꅸ</w:t>
      </w:r>
      <w:r>
        <w:rPr/>
        <w:t>ꕥ</w:t>
      </w:r>
      <w:r>
        <w:rPr/>
        <w:t>侥츷㑞幺ゥ㈽췂揂⼯뽒␴怨幆住眶뽰긦䵄盂쉥䅎㈷娨ꥸ쉒⵴뭙斩歇并</w:t>
      </w:r>
      <w:r>
        <w:rPr/>
        <w:t>Ⳃ</w:t>
      </w:r>
      <w:r>
        <w:rPr/>
        <w:t>뭺慺昱硌㉇ꄲ⹴操⑯㤥㭡庘桾ㄭ沩猨</w:t>
      </w:r>
      <w:r>
        <w:rPr/>
        <w:t>ꦻ</w:t>
      </w:r>
      <w:r>
        <w:rPr/>
        <w:t>睕⨯揃⵮㑏婵绂潾浟轧㥥䁳䥂⹸㩱㖘拂⨤䈻뭬㉭汾쉖층ㅒ숻㠵䱤灸睢䷂쉩潉┦쉅촱㷂⩋</w:t>
      </w:r>
      <w:r>
        <w:rPr/>
        <w:t>ꕶ</w:t>
      </w:r>
      <w:r>
        <w:rPr/>
        <w:t>쵅䵹썌숺㤪㛂⚩幡뽆</w:t>
      </w:r>
      <w:r>
        <w:rPr/>
        <w:t>⠤</w:t>
      </w:r>
      <w:r>
        <w:rPr/>
        <w:t>煩参砊䰴⹶洪䭨㗃燂놡礪ッ걈숯ぶ</w:t>
      </w:r>
      <w:r>
        <w:rPr/>
        <w:t>⣂</w:t>
      </w:r>
      <w:r>
        <w:rPr/>
        <w:t>䅏⥊疵ㅰ땱䙥쉕ぁꍱ숪⥾㴭祬稽坆䲬晲⽞涩䡭睧숯䍠塍汇䁘␹慶㫂甽㍢縪䁀⩎䵗怺⭹싂噀쉌슣潌⍟揂眷⚣獦㊘飃曃㪘匮ꥭ긪䚵杰㕡剆敹䥋⼰</w:t>
      </w:r>
      <w:r>
        <w:rPr/>
        <w:t>ꕞ</w:t>
      </w:r>
      <w:r>
        <w:rPr/>
        <w:t>晚䬦⤣쉏㭇湆漵䉓媱</w:t>
      </w:r>
      <w:r>
        <w:rPr/>
        <w:t>ꗎ</w:t>
      </w:r>
      <w:r>
        <w:rPr/>
        <w:t>䉑秂へ</w:t>
      </w:r>
      <w:r>
        <w:rPr/>
        <w:t>꧂</w:t>
      </w:r>
      <w:r>
        <w:rPr/>
        <w:t>ㄮ桋쉖桹桅恂촩㠪怸琫㍪嚩梬忂쉕䒘╹払쉹个䔪挰숺惂启䒥彴㵪㍰儷䝢棂뽠癠愨䕳兡⿂穇猨犬庬썑擂噯搸갣묮疵䍮䯂剁䭅䔱췂㞻쉤숨畚爨</w:t>
      </w:r>
      <w:r>
        <w:rPr/>
        <w:t>ꕇ</w:t>
      </w:r>
      <w:r>
        <w:rPr/>
        <w:t>昩敒䛎㉹潬ㄹ砨때忂搲쉳噷㶻쉰䚥㠬氪破䕭确㷂湺㍉楔䑌ꥧ⑋噥㠸㠭ꌩ棂㡓⑪갳煋浞婙</w:t>
      </w:r>
      <w:r>
        <w:rPr/>
        <w:t>Ⳃ</w:t>
      </w:r>
      <w:r>
        <w:rPr/>
        <w:t>䲱瑀㏂㭦彊슩顰轢樶걃</w:t>
      </w:r>
      <w:r>
        <w:rPr/>
        <w:t>ꤺ</w:t>
      </w:r>
      <w:r>
        <w:rPr/>
        <w:t>顔旂偟㙨䵌歔</w:t>
      </w:r>
      <w:r>
        <w:rPr/>
        <w:t>ꤽ</w:t>
      </w:r>
      <w:r>
        <w:rPr/>
        <w:t>瑳䡑⥙칏⩧⮩ꄬ噏塄</w:t>
      </w:r>
      <w:r>
        <w:rPr/>
        <w:t>ⵙ</w:t>
      </w:r>
      <w:r>
        <w:rPr/>
        <w:t>污暩꥖㕗摨⵩帨噺ㅑ圪㍯┴値㑏쵆쉳砷刪㉎恁呎焱允깹幊䁑⛂⭎潗樬썒꺵슣⹱㑩匽塸娥獔숱戱䁙ꇂ䁪숶㐸䎵穲</w:t>
      </w:r>
      <w:r>
        <w:rPr/>
        <w:t>⢏</w:t>
      </w:r>
      <w:r>
        <w:rPr/>
        <w:t>然顐杦䝧</w:t>
      </w:r>
      <w:r>
        <w:rPr/>
        <w:t>ⴷ</w:t>
      </w:r>
      <w:r>
        <w:rPr/>
        <w:t>㪡憡ꅌ䉸惍㜩싂꥘啕癮䄸㉀䮩㐸⍷畇厣싂☲愯枡싂癩顀棍潸㥭믂眽水弻㵒硪㨪儹灺뽊嗂⪮숭⚻朸櫂㉳⹅枿쉙弪쉉쉩捒䘥⥑瀽㑋㍦潗⌭</w:t>
      </w:r>
      <w:r>
        <w:rPr/>
        <w:t>ꕂ</w:t>
      </w:r>
      <w:r>
        <w:rPr/>
        <w:t>硷⛎쉃⩙堶哂䱃浱㙬</w:t>
      </w:r>
      <w:r>
        <w:rPr/>
        <w:t>ꤪ</w:t>
      </w:r>
      <w:r>
        <w:rPr/>
        <w:t>녘塞㑔쉄浺쵇ꄹ顷坖炘㔹⾥걡ㅁ㑗㠱촱く㕪ꇎ썇</w:t>
      </w:r>
      <w:r>
        <w:rPr/>
        <w:t>ꕇ</w:t>
      </w:r>
      <w:r>
        <w:rPr/>
        <w:t>䙞ㆩ愱牑쉧䑖⑲復⥎渻〉</w:t>
      </w:r>
      <w:r>
        <w:rPr/>
        <w:t>ꦵ</w:t>
      </w:r>
      <w:r>
        <w:rPr/>
        <w:t>぀䵏믂㩖쉍根扴䨵</w:t>
      </w:r>
      <w:r>
        <w:rPr/>
        <w:t>ⰳ</w:t>
      </w:r>
      <w:r>
        <w:rPr/>
        <w:t>潹㝎冡</w:t>
      </w:r>
      <w:r>
        <w:rPr/>
        <w:t>⠱</w:t>
      </w:r>
      <w:r>
        <w:rPr/>
        <w:t>稱砷♺扉拂䙓쉱쉐</w:t>
      </w:r>
      <w:r>
        <w:rPr/>
        <w:t>꧂</w:t>
      </w:r>
      <w:r>
        <w:rPr/>
        <w:t>뮡湩넻⻂䙩僂ꌬ绎礱坆쵩烍䔻愸쉂쉩ꥥ╷涡剌穭쉳ㅸ顙㜺珂䗂䔹湙璘䰵╙땬숵厏䡘橹怪婔倵㗍顸乾칋싂ㄤ㓂슥♳䰸穇橰긯椸溡繵撣㝱檱</w:t>
      </w:r>
      <w:r>
        <w:rPr/>
        <w:t>꤯</w:t>
      </w:r>
      <w:r>
        <w:rPr/>
        <w:t>廂獅係刭촽䌶稳劮㚩㭧䐽㖥</w:t>
      </w:r>
      <w:r>
        <w:rPr/>
        <w:t>ꕄ</w:t>
      </w:r>
      <w:r>
        <w:rPr/>
        <w:t>⿂⯂⫂㐨帽䥪刵灀槂䆵頭䕀潚輲㨱灂妻矂牅䍟숯</w:t>
      </w:r>
      <w:r>
        <w:rPr/>
        <w:t>ⵌ</w:t>
      </w:r>
      <w:r>
        <w:rPr/>
        <w:t>愱瓂顈杒</w:t>
      </w:r>
      <w:r>
        <w:rPr/>
        <w:t>Ⳃ</w:t>
      </w:r>
      <w:r>
        <w:rPr/>
        <w:t>硺썓牘扯ꥠ</w:t>
      </w:r>
      <w:r>
        <w:rPr/>
        <w:t>⡵</w:t>
      </w:r>
      <w:r>
        <w:rPr/>
        <w:t>슣⚿坌兀䫂摆㑂㑦䵚挊楊슣⒩潕</w:t>
      </w:r>
      <w:r>
        <w:rPr/>
        <w:t>ꤦ</w:t>
      </w:r>
      <w:r>
        <w:rPr/>
        <w:t>た倵矂瑋═㚥㠥卺晟䂮杰煌柂䐩皿땶皵楌⨭䚩帺敘潴쉕煍味⹁┣唻炩沬땗焮䍆쉚</w:t>
      </w:r>
      <w:r>
        <w:rPr/>
        <w:t>ⱅ</w:t>
      </w:r>
      <w:r>
        <w:rPr/>
        <w:t>ꤱ</w:t>
      </w:r>
      <w:r>
        <w:rPr/>
        <w:t>⡺</w:t>
      </w:r>
      <w:r>
        <w:rPr/>
        <w:t>䂥쉀ㅾ쉤㮘扦슮</w:t>
      </w:r>
      <w:r>
        <w:rPr/>
        <w:t>ꥅ</w:t>
      </w:r>
      <w:r>
        <w:rPr/>
        <w:t>瑖녅긽䱅긱⵮쉬㑁갮琶䠪戫␪坾捳㭸땵潔♖㗂</w:t>
      </w:r>
      <w:r>
        <w:rPr/>
        <w:t>⡣</w:t>
      </w:r>
      <w:r>
        <w:rPr/>
        <w:t>捄믂⩆⹭辏樬輪绂䡪䒥轂洬潆伷䄱洽墬慖倪楶촤㚡㩁噕숣숮䷂䙹숮䝍◂</w:t>
      </w:r>
      <w:r>
        <w:rPr/>
        <w:t>⡰</w:t>
      </w:r>
      <w:r>
        <w:rPr/>
        <w:t>㕨彠疿㊱䉈㡩咱⨽颩橹䘴晸</w:t>
      </w:r>
      <w:r>
        <w:rPr/>
        <w:t>ⱊ</w:t>
      </w:r>
      <w:r>
        <w:rPr/>
        <w:t>刴칐췂䍀쉯浪䑶䐭⽰믂歴穋坵潡獧瑴</w:t>
      </w:r>
      <w:r>
        <w:rPr/>
        <w:t>ꖘ☬</w:t>
      </w:r>
      <w:r>
        <w:rPr/>
        <w:t>쉷猸瑱쉓쉓㑓䫂穏剟딸䭆䥋䖣⨱橯숪䖘灢㘦珍묶㓂걬캥疻숬⨩⨥숩▏쉚戬慰䵎녬垏쉭偳쉳㋂숫싂⽥숶㖩睦幒婲玬䰱㉠慴彯慏噮熱澡⎿</w:t>
      </w:r>
      <w:r>
        <w:rPr/>
        <w:t>ꦏ</w:t>
      </w:r>
      <w:r>
        <w:rPr/>
        <w:t>幰쉉깁</w:t>
      </w:r>
      <w:r>
        <w:rPr/>
        <w:t>ⴳ</w:t>
      </w:r>
      <w:r>
        <w:rPr/>
        <w:t>䊻촰疩潱㉱ㅫ⥁堰砨剹喘獌◂炿</w:t>
      </w:r>
      <w:r>
        <w:rPr/>
        <w:t>ⴴ</w:t>
      </w:r>
      <w:r>
        <w:rPr/>
        <w:t>걏碻䮩㡙㍣䝎橷敪漳</w:t>
      </w:r>
      <w:r>
        <w:rPr/>
        <w:t>ⵙꖏ</w:t>
      </w:r>
      <w:r>
        <w:rPr/>
        <w:t>矂琱係皩쉅児⩲</w:t>
      </w:r>
      <w:r>
        <w:rPr/>
        <w:t>ꤦ</w:t>
      </w:r>
      <w:r>
        <w:rPr/>
        <w:t>걁</w:t>
      </w:r>
      <w:r>
        <w:rPr/>
        <w:t>ꤷ⩨</w:t>
      </w:r>
      <w:r>
        <w:rPr/>
        <w:t>壎㡭縱䁦쵗㙳☵쉍⯂</w:t>
      </w:r>
      <w:r>
        <w:rPr/>
        <w:t>ꗂ</w:t>
      </w:r>
      <w:r>
        <w:rPr/>
        <w:t>쵀奄</w:t>
      </w:r>
      <w:r>
        <w:rPr/>
        <w:t>ⱃ</w:t>
      </w:r>
      <w:r>
        <w:rPr/>
        <w:t>瑳䍟⽊䄽琬</w:t>
      </w:r>
      <w:r>
        <w:rPr/>
        <w:t>ⱍ</w:t>
      </w:r>
      <w:r>
        <w:rPr/>
        <w:t>癐쉋䩹슩轴䐱㩎湐</w:t>
      </w:r>
      <w:r>
        <w:rPr/>
        <w:t>ꕡ</w:t>
      </w:r>
      <w:r>
        <w:rPr/>
        <w:t>㝈俎犱ꏂ弶潾뼵㚡㌣㕩긬捪무숩</w:t>
      </w:r>
      <w:r>
        <w:rPr/>
        <w:t>ꔺ⚩</w:t>
      </w:r>
      <w:r>
        <w:rPr/>
        <w:t>卣숮䬥奦獔乘</w:t>
      </w:r>
      <w:r>
        <w:rPr/>
        <w:t>ⶮ</w:t>
      </w:r>
      <w:r>
        <w:rPr/>
        <w:t>䯂夯묩갩슿⽫⭌奄</w:t>
      </w:r>
      <w:r>
        <w:rPr/>
        <w:t>Ⱓ</w:t>
      </w:r>
      <w:r>
        <w:rPr/>
        <w:t>㍗깰㡸呸╕榡慹啂皥㕃깎煱硆녍쉍㗂⭴╪ꅬ瞏丬㗍乙䬪䙓沘㑎㙎䙅嘪칶兤曂㥌汙깘牪敲奢娳呒晭浬怳楓╣穬伮䵔恕畍妮㙅ꄫ灓⍠䑳硑㥎숣〫弩䝊捯땧㕡煇妻㯂潰놿愪䝏幦쵏㏂䝑桚渣쵠쉅枩ꍦ㄰쉖㑫〲䥦┣⭓佣䡚偵䈨壂䕭璡媱㦡傮칚歏깸痂睔㶵뭗稣揎䌻㴪橾柃毂哂ꥹ숳䈬쉚㕾侱䑧歉敩䔸</w:t>
      </w:r>
      <w:r>
        <w:rPr/>
        <w:t>ⵐ</w:t>
      </w:r>
      <w:r>
        <w:rPr/>
        <w:t>䣂쉌䜳杀㵵</w:t>
      </w:r>
      <w:r>
        <w:rPr/>
        <w:t>ꤥ</w:t>
      </w:r>
      <w:r>
        <w:rPr/>
        <w:t>渵⹤ꥤ㨬ꥪ䍥儫쉔噺걈</w:t>
      </w:r>
      <w:r>
        <w:rPr/>
        <w:t>ꤽ</w:t>
      </w:r>
      <w:r>
        <w:rPr/>
        <w:t>쵒倸坡慕䅎⭲⴦⹀㶮扡狂ぞ收쉔⿂갽㙷⿂⹕剑㙢떱ヂ奸䃂쏂뭈⤪忂⹑囂㞮㥊䍮걍숭䴤㩸楮呸欤㭂䙞䅍쉅墣㑫⸲慊塔⫂幷櫎䠪晗뗎츬瑙䥾쉓䄪扃꧎촦䪮⯂弰캘ㅾ넻㮣潥楪⬊㙓⭘슘䗂䬭攤⨵쉈愳⥯狂</w:t>
      </w:r>
      <w:r>
        <w:rPr/>
        <w:t>ꥊ</w:t>
      </w:r>
      <w:r>
        <w:rPr/>
        <w:t>뭮싂拂싂捑頴圵䙱㣂녩䁾兯湑䙙䜪䭣㕔琹쉫䕕だ妱칟䌱㠽뿂㕑숬</w:t>
      </w:r>
      <w:r>
        <w:rPr/>
        <w:t>⠪</w:t>
      </w:r>
      <w:r>
        <w:rPr/>
        <w:t>㔶昪厥㵡㚬摰䁗健␱湫쌬묪牣⩖唩䙭䱪ꍓ硬琳纩슱䍫쏂橒獏⩍</w:t>
      </w:r>
      <w:r>
        <w:rPr/>
        <w:t>꧍</w:t>
      </w:r>
      <w:r>
        <w:rPr/>
        <w:t>ㅯ穓礥倨㙞彷挶樫⹌ꌶ뽾涻쉟主㮵睆恾啄䨤っ⬷究丨䭪浾恦⮵䎩䡧秂㑆쉅娶䡧特捺</w:t>
      </w:r>
      <w:r>
        <w:rPr/>
        <w:t>꥓♶</w:t>
      </w:r>
      <w:r>
        <w:rPr/>
        <w:t>㮵숹⸱琥卵䅹晄睗啇㪬녖氣働㙑楀</w:t>
      </w:r>
      <w:r>
        <w:rPr/>
        <w:t>⠦</w:t>
      </w:r>
      <w:r>
        <w:rPr/>
        <w:t>㬴悩輣䩁愶桡캩떣呏湧歞纘愹숭뭲뽕䵺墱歵㉭⼪橧坲⫂泂뮩슘㥸態輽獘䬴⮿⨮慃坚㨦欫癳ꌭ楕㷂㦘廂拂⩤슏▘⤦☴갵㟂⚻녥</w:t>
      </w:r>
      <w:r>
        <w:rPr/>
        <w:t>ꤨ</w:t>
      </w:r>
      <w:r>
        <w:rPr/>
        <w:t>䫂湥⹾䘩</w:t>
      </w:r>
      <w:r>
        <w:rPr/>
        <w:t>ⰶ</w:t>
      </w:r>
      <w:r>
        <w:rPr/>
        <w:t>橫숫쉳噈恐儶숷䝰㊣슬辮땎칾䰩歴썉㪬冡㪡⫂싂䑄㴮刨녈㩂顅␱轈㉹汦쉧窩婴䕇搩</w:t>
      </w:r>
      <w:r>
        <w:rPr/>
        <w:t>ꕢ</w:t>
      </w:r>
      <w:r>
        <w:rPr/>
        <w:t>稪곂㵀쉇淂㩦㭧㪏䵨뽶坟䔻晸偏幬祂䢥슥슱</w:t>
      </w:r>
      <w:r>
        <w:rPr/>
        <w:t>Ᵽ</w:t>
      </w:r>
      <w:r>
        <w:rPr/>
        <w:t>쉁슡僂幫㡔櫃㷍歧썶潩弦呲쉣</w:t>
      </w:r>
      <w:r>
        <w:rPr/>
        <w:t>⡦</w:t>
      </w:r>
      <w:r>
        <w:rPr/>
        <w:t>桫⑱䡶쉮⥍ꇃ</w:t>
      </w:r>
      <w:r>
        <w:rPr/>
        <w:t>ꤪ</w:t>
      </w:r>
      <w:r>
        <w:rPr/>
        <w:t>繶瀱㌷䢮넷╈쉷圱橕奌숻凂摤䡔项⩂싂澣猩繆毂㚏썪㔻쌨䌦⩀╦璡⼯獄쉕썈</w:t>
      </w:r>
      <w:r>
        <w:rPr/>
        <w:t>ⱖ</w:t>
      </w:r>
      <w:r>
        <w:rPr/>
        <w:t>⼽辏䜩飍卵慏倩剢╢⧂뽒갬攴祕쉤䝭⭊ꅵ煃竃倲䔦쉺匩佟煸쉾땶♅쉸夵偶䛂燂⍸</w:t>
      </w:r>
      <w:r>
        <w:rPr/>
        <w:t>ꦩ</w:t>
      </w:r>
      <w:r>
        <w:rPr/>
        <w:t>冮獲㴤䯂㤦渶捪湉硌ꅧ所橘䝞믂㣂扺뿂歹</w:t>
      </w:r>
      <w:r>
        <w:rPr/>
        <w:t>⡯</w:t>
      </w:r>
      <w:r>
        <w:rPr/>
        <w:t>轒⛂㍖⥚䕭恍넻杖땦䬷昤奏䷂幏剧㇂䍃쉥⭗ꥴ뮵㭗咬猻</w:t>
      </w:r>
      <w:r>
        <w:rPr/>
        <w:t>ꕉ</w:t>
      </w:r>
      <w:r>
        <w:rPr/>
        <w:t>噯顨响癰뭰ꍋ䤸뿂뭐숨䡴啶</w:t>
      </w:r>
      <w:r>
        <w:rPr/>
        <w:t>꧂</w:t>
      </w:r>
      <w:r>
        <w:rPr/>
        <w:t>卷渣拎婉⨨灺䀷ꥢ슡⑁繐䑘杤㉖䑃㥒</w:t>
      </w:r>
      <w:r>
        <w:rPr/>
        <w:t>ꕩ</w:t>
      </w:r>
      <w:r>
        <w:rPr/>
        <w:t>숳繾焨㉃䝁䜽쉈ꄪ컍</w:t>
      </w:r>
      <w:r>
        <w:rPr/>
        <w:t>ꤸ⑾</w:t>
      </w:r>
      <w:r>
        <w:rPr/>
        <w:t>煒숪녉塆</w:t>
      </w:r>
      <w:r>
        <w:rPr/>
        <w:t>⠤</w:t>
      </w:r>
      <w:r>
        <w:rPr/>
        <w:t>ꦵ</w:t>
      </w:r>
      <w:r>
        <w:rPr/>
        <w:t>攴⬹啳꺣畎潾在玘ꅃ⯂䜪殩⭚䕴쌵澵睵䀨㡦㉥㘺ꎱ▻坫彚䌽䧂⚣璮㙄硵⹔녭깁燂䰵䄴㑰ꥰ뭔촦␷戹瑴埂슩䵷뭅之樸뿂䱍㴰癀쉄숱玥璘桭捩䐣겘぀⫂顫克぀㓍걟䵓塏煅噾畅쵧卞璵䡵㶵떥扢奖ꍠ䨩䥊⩺쉚皘穙</w:t>
      </w:r>
      <w:r>
        <w:rPr/>
        <w:t>ꤊ</w:t>
      </w:r>
      <w:r>
        <w:rPr/>
        <w:t>幏⿂睵洸㍟⹁䕔克囃걅䧂䌤慴긬吪橥丶㭅</w:t>
      </w:r>
      <w:r>
        <w:rPr/>
        <w:t>ⲡ</w:t>
      </w:r>
      <w:r>
        <w:rPr/>
        <w:t>癄濂⨰긲卶⹮睁㕃뽲轂䍅칎敄슻뭸㡡䑪ꍤ⨻넣廃彃幫䡺慠쉮哃磃䬬婓㦻悥깨抻㎩쉆⒱쉸䇂㬰ㆱㄦ⥕㚩椵兒慒䘤厮栺䝵繚挸ꅴ</w:t>
      </w:r>
      <w:r>
        <w:rPr/>
        <w:t>ꔺ</w:t>
      </w:r>
      <w:r>
        <w:rPr/>
        <w:t>幩⩄仂㔦洯彌敠歌獄쏂湺䍟⨻䁚呈䚻ꍺ</w:t>
      </w:r>
      <w:r>
        <w:rPr/>
        <w:t>⢏⌮</w:t>
      </w:r>
      <w:r>
        <w:rPr/>
        <w:t>汘뗂쉌</w:t>
      </w:r>
      <w:r>
        <w:rPr/>
        <w:t>ⵒ</w:t>
      </w:r>
      <w:r>
        <w:rPr/>
        <w:t>뼪柃㵲㔺珂啊啃쵒⩫䠶⦏燂䵮址숬⹫떘㍧䍷竂䱙汀幞꥗杺㭤仍⪿婞䥪䶮䘯塀쵾슣汦奠</w:t>
      </w:r>
      <w:r>
        <w:rPr/>
        <w:t>ꥒ</w:t>
      </w:r>
      <w:r>
        <w:rPr/>
        <w:t>깎쉰숪</w:t>
      </w:r>
      <w:r>
        <w:rPr/>
        <w:t>ꕤ</w:t>
      </w:r>
      <w:r>
        <w:rPr/>
        <w:t>灕㶡䩷䛂뗂匸呀⼲堯癟皿싂杋쉵卺䤽</w:t>
      </w:r>
      <w:r>
        <w:rPr/>
        <w:t>ꔨ⬻</w:t>
      </w:r>
      <w:r>
        <w:rPr/>
        <w:t>땾戭</w:t>
      </w:r>
      <w:r>
        <w:rPr/>
        <w:t>⡩</w:t>
      </w:r>
      <w:r>
        <w:rPr/>
        <w:t>橰☬㡊㉄㡺䃂湏摯쉅䜲갺淂弱䌬䡯⯂澩改㝌儯电杊獰쉱䋃穇獮㪡娦Ⓜ桚㙦㌯曍颱슱䷂㓂칕畾繵⎻捄洳쉨兒쉲䉹滂⹘婓</w:t>
      </w:r>
      <w:r>
        <w:rPr/>
        <w:t>ⵅ</w:t>
      </w:r>
      <w:r>
        <w:rPr/>
        <w:t>夵⍸䢩佨ふ䲱琤懎㣂쉐慄㌣湷摩</w:t>
      </w:r>
      <w:r>
        <w:rPr/>
        <w:t>⠭〉⩇</w:t>
      </w:r>
      <w:r>
        <w:rPr/>
        <w:t>䑕档㷂牱庿亡♳숫♚쉊䀪</w:t>
      </w:r>
      <w:r>
        <w:rPr/>
        <w:t>ꕭ</w:t>
      </w:r>
      <w:r>
        <w:rPr/>
        <w:t>捣</w:t>
      </w:r>
      <w:r>
        <w:rPr/>
        <w:t>ⷃ</w:t>
      </w:r>
      <w:r>
        <w:rPr/>
        <w:t>灲⑪伯⹁䅎⨣쉒瓎砤ㅌ⥟祲걶컃偣額숩숦㉤♈扎㌱橰砵걃淂獄噴偊쉴⹕㕈컂䪵轧㥇灪⩭㵪䵀⸫걭⥓是䑲瀽쉈浑⤯갸癵걦顢㜪⹋睲녺佨䜣쉵녠쉔殘쌩䝶걷ꍁ塑쉕恾圪彾뾬␨䘩半檵儨睫䂱걟</w:t>
      </w:r>
      <w:r>
        <w:rPr/>
        <w:t>ꔪ</w:t>
      </w:r>
      <w:r>
        <w:rPr/>
        <w:t>氨楌攫⤹습ꅵ㕳㜬斣㩦㭁欵⹺쉑敚捚刪ッ穲䩞㮵特녂祖䭔欱确쵵쉁넷㩵칖뽪쵖况支繯⸶總帲挮空嫂幭湳あ摂伺ꍧ〸⿂㩸</w:t>
      </w:r>
      <w:r>
        <w:rPr/>
        <w:t>ꥊ⭺</w:t>
      </w:r>
      <w:r>
        <w:rPr/>
        <w:t>䅣무</w:t>
      </w:r>
      <w:r>
        <w:rPr/>
        <w:t>ⱄ</w:t>
      </w:r>
      <w:r>
        <w:rPr/>
        <w:t>ꔶꤲ</w:t>
      </w:r>
      <w:r>
        <w:rPr/>
        <w:t>ㅎ♅컃⍲噀䔬⽤㑮쉔睁焨⼶㟂㨫</w:t>
      </w:r>
      <w:r>
        <w:rPr/>
        <w:t>⠻Ⳃ</w:t>
      </w:r>
      <w:r>
        <w:rPr/>
        <w:t>䙘㶩瘲戥弹䥊涥憻</w:t>
      </w:r>
      <w:r>
        <w:rPr/>
        <w:t>ⱳ</w:t>
      </w:r>
      <w:r>
        <w:rPr/>
        <w:t>坦칄煺唨漷숣㍏线ㅰ싂ㅡ㠸楯㤨㦩癑녤晄⹸涵</w:t>
      </w:r>
      <w:r>
        <w:rPr/>
        <w:t>ⴣ</w:t>
      </w:r>
      <w:r>
        <w:rPr/>
        <w:t>슣懂圤㴥</w:t>
      </w:r>
      <w:r>
        <w:rPr/>
        <w:t>⡷</w:t>
      </w:r>
      <w:r>
        <w:rPr/>
        <w:t>㟃</w:t>
      </w:r>
      <w:r>
        <w:rPr/>
        <w:t>⡂</w:t>
      </w:r>
      <w:r>
        <w:rPr/>
        <w:t>牰컂轢⩔녏咘䅆坠垥㙸쉞</w:t>
      </w:r>
      <w:r>
        <w:rPr/>
        <w:t>ꕈ</w:t>
      </w:r>
      <w:r>
        <w:rPr/>
        <w:t>쎩숶渹䭚坥ꥨ⹭攣轄䕄䅒彷潥潓灹딣쵁ィ児☻썢⦡싂牔癵츯湸䃍桦쉹婡慄囂쉷懂䥞㉩</w:t>
      </w:r>
      <w:r>
        <w:rPr/>
        <w:t>⠳</w:t>
      </w:r>
      <w:r>
        <w:rPr/>
        <w:t>牭䛂䀹䨳棂桮剮䮱瑪㨯썣灳申飂䬽剸⭩⮩㭁婯㩔쉬ꆿ♑㴊帣顮堷未禵ꏂ쉔ふ</w:t>
      </w:r>
      <w:r>
        <w:rPr/>
        <w:t>⡚</w:t>
      </w:r>
      <w:r>
        <w:rPr/>
        <w:t>뭈䬺䵔</w:t>
      </w:r>
      <w:r>
        <w:rPr/>
        <w:t>ⵟ⮮</w:t>
      </w:r>
      <w:r>
        <w:rPr/>
        <w:t>即쉬⭣㉕㵩䵶쉒䎵쉺⒏㜶떡ꥨ啞㵃뭕焰㵇쉔洴楑殩幖櫂冩䍤䀹瑪쉮瓂⥸</w:t>
      </w:r>
      <w:r>
        <w:rPr/>
        <w:t>ⵣ</w:t>
      </w:r>
      <w:r>
        <w:rPr/>
        <w:t>䱑顩䜲⍧憘䍈ꌤ䊩畃帣묤橾楢沏哂忂〱婷㶵䷂䎵㝣뗂潮숫垘㩓쵅亻슥⯂烃ꌶ㶵渫彺㉲渻♔䅦乪쉨⫍礲礻쉤䞣碵㐬歶〰싂쉣㈮䠣㉉㘯戲쵲䥖娪ꅈ걇徿璘⧂び纬ꥴ㉒木〪슩䪮격頦㐰礦</w:t>
      </w:r>
      <w:r>
        <w:rPr/>
        <w:t>ꕫ</w:t>
      </w:r>
      <w:r>
        <w:rPr/>
        <w:t>⾩獃䄰쉐汅쉀捐䉴㩶䂮祔吸䧂漪䤭㎮偠䵎稱侥㍪묦浵⥑㐪⨷愦숶㐦帰奴䔩乲䡆싂⩯輹丩幇䆿칩椹煣䆣噇婱湱쉰⬭ꅬ攴机涣㛂䐷恒䰬䙨剋夭쉊쵦剖숣㩢㝠놘숽啀帮䮬⽲獨毂眲楫슻䥕婄猰喻㢮ꅡ䵥畧撡潒뽄瘻쉠〈朰哂䕊쉙㡅칳䄨䀷숨쉓祩卷橯束숴㉅䉢搫슩넭樦䂵扳</w:t>
      </w:r>
      <w:r>
        <w:rPr/>
        <w:t>⠹</w:t>
      </w:r>
      <w:r>
        <w:rPr/>
        <w:t>겥곂쉯ッ挦楈太皣䵳㕬䑟售朳㑍䌹轙顷ꏂ慢畟䤽때</w:t>
      </w:r>
      <w:r>
        <w:rPr/>
        <w:t>Ⱚ</w:t>
      </w:r>
      <w:r>
        <w:rPr/>
        <w:t>䑖潵盂琸砮딹쉍㷍싂䅰쉹쉭䘸슡涱剨浙⍷뭵䊥墩㬪垬㢥幎쉧倸瞡㩊숭㈶㴰圮슻䨻㮘浳祓㝐쉾쉥╲䵱ꆥ狍弦恲允呬歋汞䉦뿂橂♋畷칬砹㜲㛃뇂奒⍱曂䤫쉐☸숱橸䠱ꌮ湷灓䈶䭍㩺橦⩳⭫嗂䱃䕱쉠䑒䁺쉢扰⑧冱䨨䮥䥺⩌⺩ㅆ橯爫⽢ꌬ䀪頳奍ㅷ⑓夣坋䁄⩘ꥥ凂䦥쵨佬噡쉧ㄱ싂䃂䕁㒡慐啡䃂熱㶵┦迂术瘪ㅧ⬹䤪儻係ㅂ꥗㫃癏恹楠䴬澣㉗柂窏焰쉮垘敐冬③憏㑶礹怯価䷂㉁杞쉣㭳㗍㇎䁵䵅㜮䗂丽䭢楮䉫싂䵴剢㮩扃嚩</w:t>
      </w:r>
      <w:r>
        <w:rPr/>
        <w:t>Ⱓ</w:t>
      </w:r>
      <w:r>
        <w:rPr/>
        <w:t>ꗃ⤪</w:t>
      </w:r>
      <w:r>
        <w:rPr/>
        <w:t>槂煚癰䙅顭剤깤刪㚻칯놘曂ꅏ쉈㙖㕓⯂츱</w:t>
      </w:r>
      <w:r>
        <w:rPr/>
        <w:t>ꥀ⯂</w:t>
      </w:r>
      <w:r>
        <w:rPr/>
        <w:t>煺䐦汁싂촲狂뭠쎵幏칬痂╺㎵汎煚</w:t>
      </w:r>
      <w:r>
        <w:rPr/>
        <w:t>ꖩ</w:t>
      </w:r>
      <w:r>
        <w:rPr/>
        <w:t>䉆㩕㑒䏂揂숨㒥䁡睄ヂ</w:t>
      </w:r>
      <w:r>
        <w:rPr/>
        <w:t>⠥</w:t>
      </w:r>
      <w:r>
        <w:rPr/>
        <w:t>쉆捨䡹␽爪永坏捏쉉⿃䊻써슿䘨䀶傥温ꍅ⮣䐳㵚숊⸷쵣䴻⍟믂㄰刽⦏☭</w:t>
      </w:r>
      <w:r>
        <w:rPr/>
        <w:t>ꤪ⛂</w:t>
      </w:r>
      <w:r>
        <w:rPr/>
        <w:t>恖氤䑄㨻犘焽㵺떏ꎿ伩⩪쉯㔻㊏搹⨵礷쉮녃썄䭀煙嗂硹㬤㋂楪㡫싂⑰걌摂ꅉ촬顃䴪뼪</w:t>
      </w:r>
      <w:r>
        <w:rPr/>
        <w:t>ꔳ</w:t>
      </w:r>
      <w:r>
        <w:rPr/>
        <w:t>䝇灐걀㪩吤倱묯涘㛂呭䁩쉀슩勎弤㕪坾摟쉺恤쉉幬猣棂ꅒ㘮卹乚愹楥⨥⩂浱䶩敭㥐䛎橹⤫䕟䒘뽠쉘䑷⚻⩗⑶䮘</w:t>
      </w:r>
      <w:r>
        <w:rPr/>
        <w:t>⡓</w:t>
      </w:r>
      <w:r>
        <w:rPr/>
        <w:t>싂⑬㒩兗漪埂⪥係樺넪┹祳츭奖㠣㞿䀵瑯㩦潫復䴴♔呚迂憵⨮睕漪棂䉔ㄩ繃쉠썄䘵楤쉢쉇硖烂㥄䳍揂唯喻ꍨ繐㨷⫍息睯</w:t>
      </w:r>
      <w:r>
        <w:rPr/>
        <w:t>ꕞ</w:t>
      </w:r>
      <w:r>
        <w:rPr/>
        <w:t>徿㝔㍟琪杅汴䍚昫⭕橋ꍖ䮣쉌晧䄹烍㍷䤸⤪땏⹔⻂庱쉖뿂牞䥎塩狂⩭搭么嚱ㅙㅈ䉊楹棃㣎쉃顠뼺㜻쉰</w:t>
      </w:r>
      <w:r>
        <w:rPr/>
        <w:t>⠫</w:t>
      </w:r>
      <w:r>
        <w:rPr/>
        <w:t>桖瘰㔵奔绂갥Ⓜ睭傱ꥣ恓頩슱奄乗户</w:t>
      </w:r>
      <w:r>
        <w:rPr/>
        <w:t>ⷂ</w:t>
      </w:r>
      <w:r>
        <w:rPr/>
        <w:t>䩑⫂╏捍쉭繣㐪쉞慆㥖㝟⤵㍺⫃䒿爽㉢瑲匥쉪숳ꥴ싍繅㏂䕫♰迂㏂杤塪⭵깊㙦⨣쉠뽨쉅⎏</w:t>
      </w:r>
      <w:r>
        <w:rPr/>
        <w:t>ꔯ</w:t>
      </w:r>
      <w:r>
        <w:rPr/>
        <w:t>灤뭺㇂㝇곂䖡〽걵⚏♺묣</w:t>
      </w:r>
      <w:r>
        <w:rPr/>
        <w:t>ⱱ</w:t>
      </w:r>
      <w:r>
        <w:rPr/>
        <w:t>ꥒ</w:t>
      </w:r>
      <w:r>
        <w:rPr/>
        <w:t>睟娬</w:t>
      </w:r>
      <w:r>
        <w:rPr/>
        <w:t>Ⱡ</w:t>
      </w:r>
      <w:r>
        <w:rPr/>
        <w:t>쉨婪딺⩪⹶䙠㇂⭥澻쉕㥘䔫╅㡶唴妡쉴婉は묫慠╺떩汓䅳㑵塧쉤束嫃싂쉚</w:t>
      </w:r>
      <w:r>
        <w:rPr/>
        <w:t>Ⱚ⢘</w:t>
      </w:r>
      <w:r>
        <w:rPr/>
        <w:t>刹敷⭫⥒廂㈨</w:t>
      </w:r>
      <w:r>
        <w:rPr/>
        <w:t>꧂</w:t>
      </w:r>
      <w:r>
        <w:rPr/>
        <w:t>㡊歑⭣쉖㬰夵䎿䮱礩愽歆樰㉧晩潢䜶⽋獎䥍⽐嗂컂煓싍㗂␸믂徘婰杇㕀땭瑏㵂弳沘갮⪱䭴</w:t>
      </w:r>
      <w:r>
        <w:rPr/>
        <w:t>ꗂ</w:t>
      </w:r>
      <w:r>
        <w:rPr/>
        <w:t>弦䍦嘤㵺株犘䠵塤痎幣</w:t>
      </w:r>
      <w:r>
        <w:rPr/>
        <w:t>ⵃ⥋</w:t>
      </w:r>
      <w:r>
        <w:rPr/>
        <w:t>㤷ꄲ슡儶佥否</w:t>
      </w:r>
      <w:r>
        <w:rPr/>
        <w:t>ꤺ</w:t>
      </w:r>
      <w:r>
        <w:rPr/>
        <w:t>䝔䕏╒利顠네땨滂쉵摑繟ꄲ㩰쵬䕐先뭒㑲썷숩彏䣂帰娽쉎䕊㩓⽞瘪礽䡄顒㵥⍠♚ㅦ乡䟂걐┮뾏欤</w:t>
      </w:r>
      <w:r>
        <w:rPr/>
        <w:t>ⰴ</w:t>
      </w:r>
      <w:r>
        <w:rPr/>
        <w:t>穕딪䨳⬱公䈶</w:t>
      </w:r>
      <w:r>
        <w:rPr/>
        <w:t>⠵</w:t>
      </w:r>
      <w:r>
        <w:rPr/>
        <w:t>믂䘩딳䜮曂殘顊㣍睢獖숴塘婹</w:t>
      </w:r>
      <w:r>
        <w:rPr/>
        <w:t>ꖿꤽ</w:t>
      </w:r>
      <w:r>
        <w:rPr/>
        <w:t>卓恌䛍</w:t>
      </w:r>
      <w:r>
        <w:rPr/>
        <w:t>ꖻ</w:t>
      </w:r>
      <w:r>
        <w:rPr/>
        <w:t>扮竂䑃浯䎩⧂⻎㡲商㞵싂窡濂轍⍦슩滂慾</w:t>
      </w:r>
      <w:r>
        <w:rPr/>
        <w:t>ꤲ⩤ꤰ</w:t>
      </w:r>
      <w:r>
        <w:rPr/>
        <w:t>沣䉂췃⫂媘䏂迂䗂爸㘦⥭穙⹑剁曂츯쉎⴦㝅땧긨煅伮쉭矂㒡⩗䱘䝧祯숮츨㕇帺䝃庮囂㍒숷䁂쉯⥋㔴⥚썁䛂┨卮硗㙈穤䑩《䑾灐煡繭湲╫쉎</w:t>
      </w:r>
      <w:r>
        <w:rPr/>
        <w:t>⢮</w:t>
      </w:r>
      <w:r>
        <w:rPr/>
        <w:t>㉬丯⨷쉾便䅾㭨슮숱爰䒥伻ꌣ</w:t>
      </w:r>
      <w:r>
        <w:rPr/>
        <w:t>ⲿ</w:t>
      </w:r>
      <w:r>
        <w:rPr/>
        <w:t>숺轒漯彚뭆</w:t>
      </w:r>
      <w:r>
        <w:rPr/>
        <w:t>ⵠ</w:t>
      </w:r>
      <w:r>
        <w:rPr/>
        <w:t>痂慙☴顠땹쉉煞晹瑞䋂楊橣梥歾쉄㭣㬫䬯뽴壂</w:t>
      </w:r>
      <w:r>
        <w:rPr/>
        <w:t>⣂⌫⩎</w:t>
      </w:r>
      <w:r>
        <w:rPr/>
        <w:t>䃂땴娪整嚥ゥ䬫⮵獊扦ꅋ榘☪쉟ꍋꌦ쉀쉠</w:t>
      </w:r>
      <w:r>
        <w:rPr/>
        <w:t>ꗂ☤</w:t>
      </w:r>
      <w:r>
        <w:rPr/>
        <w:t>㇃偆쉇潩啳</w:t>
      </w:r>
      <w:r>
        <w:rPr/>
        <w:t>꥓</w:t>
      </w:r>
      <w:r>
        <w:rPr/>
        <w:t>䱐牦砥</w:t>
      </w:r>
      <w:r>
        <w:rPr/>
        <w:t>ⷂ</w:t>
      </w:r>
      <w:r>
        <w:rPr/>
        <w:t>旂ヂ㐸쉃墬㠮懂呍擃稣</w:t>
      </w:r>
      <w:r>
        <w:rPr/>
        <w:t>ⶬ</w:t>
      </w:r>
      <w:r>
        <w:rPr/>
        <w:t>뽚祸䜶넽숯⮏䭊▏呲涡깆쉈⪩㍵ㅑ癠⮩묲噋婬묵⚥䝸쵳슮瓂劏⬪쉡㬦䴷憿쌯奫息</w:t>
      </w:r>
      <w:r>
        <w:rPr/>
        <w:t>ⱎ</w:t>
      </w:r>
      <w:r>
        <w:rPr/>
        <w:t>갵㴪慃牂⸭截媏䯍恄⥌⛂攺幉吳</w:t>
      </w:r>
      <w:r>
        <w:rPr/>
        <w:t>ꕬ</w:t>
      </w:r>
      <w:r>
        <w:rPr/>
        <w:t>浹㍸긻㐸嘲䅍ㅏ㴻㤪䏂⯍뼶址幇挭䰷♗ꍍ呮縭䆱操䏂顣湪⩷彋咬縤㥮⩒婯瞱뭷癅⩣啟╦ぱ㉡놱</w:t>
      </w:r>
      <w:r>
        <w:rPr/>
        <w:t>ⳃ</w:t>
      </w:r>
      <w:r>
        <w:rPr/>
        <w:t>地猸⴦싂氳거珂⩃㶣捺갬煺䕤┻⬦㢬㥶噈穐ꍱ彣䙞쉀</w:t>
      </w:r>
      <w:r>
        <w:rPr/>
        <w:t>ⱷ⫍⡠</w:t>
      </w:r>
      <w:r>
        <w:rPr/>
        <w:t>発悩撏氯檵⵮凃烎䙞燍뭖埂斮쉸浑쉅⸨쉞썙믂䑕午擃㕔쉥싂㢩䜣䭺숺♖㍹掱單⪵轅㭩乗暩╣䩯◂佔䴲⛂輰껂浤ㆵ嚏쉯湁䗂䱧</w:t>
      </w:r>
      <w:r>
        <w:rPr/>
        <w:t>꥓</w:t>
      </w:r>
      <w:r>
        <w:rPr/>
        <w:t>䪬숳쉶䂬䄷也具⑎ꍇ敺긹彩瀻熱恵灁㟂쉅漹ㄭ☱⪮ꅸ狂濂㈴䕚奙吣奲瑥䘯䩉歙啢轢䰺塸䵋⍲匹䱬䑬柂</w:t>
      </w:r>
      <w:r>
        <w:rPr/>
        <w:t>ⱇ</w:t>
      </w:r>
      <w:r>
        <w:rPr/>
        <w:t>쉥樺䀺僂뼪甯쉐栯嗂㑌</w:t>
      </w:r>
      <w:r>
        <w:rPr/>
        <w:t>ꦿ꧃</w:t>
      </w:r>
      <w:r>
        <w:rPr/>
        <w:t>瀺⨳瘥湧干捸㑯⍓뽴橋佩祚㙯〉嘭敨牰䀦슱㵨䔸灍㵥숸塮깎㬲㉅숪쉌쉄焲㕸唷⑮妥彖䉬繳걔幗껂楃捤</w:t>
      </w:r>
      <w:r>
        <w:rPr/>
        <w:t>ⱃ</w:t>
      </w:r>
      <w:r>
        <w:rPr/>
        <w:t>䕐묰樶稪淂噤昱獟㮵殣辱⮘䂩湯秂ケ䭘</w:t>
      </w:r>
      <w:r>
        <w:rPr/>
        <w:t>⡴</w:t>
      </w:r>
      <w:r>
        <w:rPr/>
        <w:t>䞻</w:t>
      </w:r>
      <w:r>
        <w:rPr/>
        <w:t>⡚</w:t>
      </w:r>
      <w:r>
        <w:rPr/>
        <w:t>깕숤副⒘</w:t>
      </w:r>
      <w:r>
        <w:rPr/>
        <w:t>Ⱚ</w:t>
      </w:r>
      <w:r>
        <w:rPr/>
        <w:t>柂略犣浅</w:t>
      </w:r>
      <w:r>
        <w:rPr/>
        <w:t>ⵉ</w:t>
      </w:r>
      <w:r>
        <w:rPr/>
        <w:t>湱拎⚩溻硱䳂⹐恘놣呕歺썙⤸⨲䕪磂䌪兺䅪桭슮숴䱓旂◃䵐由畱㝥繑슿瑁⩣畄䁷쉋䈪䅠㩱쉂偁쉖㨵忂獚</w:t>
      </w:r>
      <w:r>
        <w:rPr/>
        <w:t>ꦣ</w:t>
      </w:r>
      <w:r>
        <w:rPr/>
        <w:t>䩇촩㙾⸻疡暿䕷桩扏칡슱暥⹋Ⓙた扎㤰睟繠㴷♪䯎璘彳쉕剳ㄦ걯쉥汍渶䑕쉎垩䛍쉔睺框光䷂奷⩉䨸䘨戻嘪카⑎垱敞</w:t>
      </w:r>
      <w:r>
        <w:rPr/>
        <w:t>ⱒ</w:t>
      </w:r>
      <w:r>
        <w:rPr/>
        <w:t>瑮⩭牌ꍒ⦱朸彏匶숩</w:t>
      </w:r>
      <w:r>
        <w:rPr/>
        <w:t>⢬</w:t>
      </w:r>
      <w:r>
        <w:rPr/>
        <w:t>䰨瘥쉘係</w:t>
      </w:r>
      <w:r>
        <w:rPr/>
        <w:t>꧂</w:t>
      </w:r>
      <w:r>
        <w:rPr/>
        <w:t>㵾䘊⑋츨㍗占</w:t>
      </w:r>
      <w:r>
        <w:rPr/>
        <w:t>ꖵ</w:t>
      </w:r>
      <w:r>
        <w:rPr/>
        <w:t>柂婰䬯汐숽绂⦮憏</w:t>
      </w:r>
      <w:r>
        <w:rPr/>
        <w:t>⡴</w:t>
      </w:r>
      <w:r>
        <w:rPr/>
        <w:t>烂김츺碥녍敡晣戰㜦㩔唵⛍㖩䜤♲⹢坶朷쉱榩煅</w:t>
      </w:r>
      <w:r>
        <w:rPr/>
        <w:t>ꤴ</w:t>
      </w:r>
      <w:r>
        <w:rPr/>
        <w:t>礨畫쉯⎱⩣䩺楠噢㈨䉇乫畳㍇㋂獵⒩뽤䤣甮㈻노滍ァ婶뭖㞿均쉄쎿戮슡칃户㭷</w:t>
      </w:r>
      <w:r>
        <w:rPr/>
        <w:t>ꖥ</w:t>
      </w:r>
      <w:r>
        <w:rPr/>
        <w:t>顳쉬歰땢祣瀲⽟쉗쌣㤪㜰㙶参썄哂㡱䰶깖㡣㪘摡牅⤲㔱倷䏂싂䚥炏♒塮湘뭉䐽甫컎䳂싂⑙㈹㵍⩪稷榘⫂㡧か쌵含</w:t>
      </w:r>
      <w:r>
        <w:rPr/>
        <w:t>ⷂ</w:t>
      </w:r>
      <w:r>
        <w:rPr/>
        <w:t>문㩋槃숭猲充䭓⸩洸뿂⪏牭㤣⯂쉤獴湬숱쉺灬⹀䱈泎䭗債숨䩄⽺线輭⦘⎮㐤穸䫂⽾旂汧䥹姂硊␶쉍湉ꌽ╺⽷䘸♥飂乩</w:t>
      </w:r>
      <w:r>
        <w:rPr/>
        <w:t>ⵌ</w:t>
      </w:r>
      <w:r>
        <w:rPr/>
        <w:t>㧂싂</w:t>
      </w:r>
      <w:r>
        <w:rPr/>
        <w:t>⠣</w:t>
      </w:r>
      <w:r>
        <w:rPr/>
        <w:t>㵹슘呾</w:t>
      </w:r>
      <w:r>
        <w:rPr/>
        <w:t>ⲏ</w:t>
      </w:r>
      <w:r>
        <w:rPr/>
        <w:t>晁⑮㍯䐥卥婴</w:t>
      </w:r>
      <w:r>
        <w:rPr/>
        <w:t>꧂</w:t>
      </w:r>
      <w:r>
        <w:rPr/>
        <w:t>㥁</w:t>
      </w:r>
      <w:r>
        <w:rPr/>
        <w:t>ⰳ</w:t>
      </w:r>
      <w:r>
        <w:rPr/>
        <w:t>ꇂ啪</w:t>
      </w:r>
      <w:r>
        <w:rPr/>
        <w:t>ꕹ</w:t>
      </w:r>
      <w:r>
        <w:rPr/>
        <w:t>戵깱桖쉚冿杈쉖䶩딹⏂싂숲汦슱♱땙ㄦ畓样狂⧂㨨⹶숪瞮㭉皣吰歕깋䜰㶡ꌥ☷焴溿䙹㙕걯⌭䠰䝤쉃久獫两弦</w:t>
      </w:r>
      <w:r>
        <w:rPr/>
        <w:t>⡄</w:t>
      </w:r>
      <w:r>
        <w:rPr/>
        <w:t>癧瓍⾥䩺쉰쉤㠥犩⨣묤㌶整㯃䁉瑸⥢朸䅫䂘奯穢ꍹ告㭴轠姂걢猪쌳昪</w:t>
      </w:r>
      <w:r>
        <w:rPr/>
        <w:t>⡅</w:t>
      </w:r>
      <w:r>
        <w:rPr/>
        <w:t>숸㨵㢩䨵牰坄徵㍩䰺瘷暮⤨䀮쉢歰⸤⏎湶愽⍏쉺䑡숬</w:t>
      </w:r>
      <w:r>
        <w:rPr/>
        <w:t>ꔮ</w:t>
      </w:r>
      <w:r>
        <w:rPr/>
        <w:t>儨싂妿呋쉠쉊砷</w:t>
      </w:r>
      <w:r>
        <w:rPr/>
        <w:t>ꕗ</w:t>
      </w:r>
      <w:r>
        <w:rPr/>
        <w:t>䍆个춿煞쉭湒⩉묱憥坄칙</w:t>
      </w:r>
      <w:r>
        <w:rPr/>
        <w:t>⢬</w:t>
      </w:r>
      <w:r>
        <w:rPr/>
        <w:t>ⵈ⍢</w:t>
      </w:r>
      <w:r>
        <w:rPr/>
        <w:t>乀炣倷㖩㉭䷂쉕┴竂</w:t>
      </w:r>
      <w:r>
        <w:rPr/>
        <w:t>Ⲭ</w:t>
      </w:r>
      <w:r>
        <w:rPr/>
        <w:t>坵繦꥾捨⸭瑞쉷싂⤩㑍璏䳍쵓㕢⶘칶潇⬴斻♖䀴⶿佦땅戬䘷癒皡⑳㙥숸克⪬䥟㙏쉳숱</w:t>
      </w:r>
      <w:r>
        <w:rPr/>
        <w:t>ⱷ</w:t>
      </w:r>
      <w:r>
        <w:rPr/>
        <w:t>礨쉄쉹싂癙楅␬佡廃㭾싍숬츲忂匵</w:t>
      </w:r>
      <w:r>
        <w:rPr/>
        <w:t>⢩</w:t>
      </w:r>
      <w:r>
        <w:rPr/>
        <w:t>쉖㷂┳</w:t>
      </w:r>
      <w:r>
        <w:rPr/>
        <w:t>ꕑⶥ</w:t>
      </w:r>
      <w:r>
        <w:rPr/>
        <w:t>矎繋本婬汘憘</w:t>
      </w:r>
      <w:r>
        <w:rPr/>
        <w:t>⢿</w:t>
      </w:r>
      <w:r>
        <w:rPr/>
        <w:t>䡭칤甯硞松⼸昽쌥䉅녁扲睍⿂</w:t>
      </w:r>
      <w:r>
        <w:rPr/>
        <w:t>ꤷ</w:t>
      </w:r>
      <w:r>
        <w:rPr/>
        <w:t>䛂⽄穃쉢㵖䖘彡䱁啘㥇⩣幇礤卹秃䯂弲숪礶㛂⏂斩䑞歔⹅싂⫂䠰㗃깴쉴긪썱</w:t>
      </w:r>
      <w:r>
        <w:rPr/>
        <w:t>ꕡ</w:t>
      </w:r>
      <w:r>
        <w:rPr/>
        <w:t>画쉳ꥲ偺獔숪潖棂㭵摦桉숰桨䞘歒朣僂⥮扪⩷擂啗녅剟卡쉅숵까怹朴⨽潘컂䪡䉉畩悵䑟䯂</w:t>
      </w:r>
      <w:r>
        <w:rPr/>
        <w:t>⠥</w:t>
      </w:r>
      <w:r>
        <w:rPr/>
        <w:t>슩䉹ꄦ숲倷䁤㍾ꎱ⾩䅌뗍䄦灳拎泍捶呟⭔凂춥狂곃㡏쉳佰䐳컂䅔沵睍㨊媘숷䅯橦넺䱵⯂䵡䴯㭚쉋㎩묩离㐤塓睊딣쉪瀫洳썓曂杳啭䝴㙺</w:t>
      </w:r>
      <w:r>
        <w:rPr/>
        <w:t>ⵖꤣ</w:t>
      </w:r>
      <w:r>
        <w:rPr/>
        <w:t>瑋뭱⭱갯吪숨뇂♷╆㝲싍</w:t>
      </w:r>
      <w:r>
        <w:rPr/>
        <w:t>ⵡ</w:t>
      </w:r>
      <w:r>
        <w:rPr/>
        <w:t>쉵싂</w:t>
      </w:r>
      <w:r>
        <w:rPr/>
        <w:t>ꦵ</w:t>
      </w:r>
      <w:r>
        <w:rPr/>
        <w:t>깂츦歀ꥭ♁㕂懂◂楫栬吺ꏂ廍燂⽄䵩坢汐掬柂슻塶⥮呵䋎쵰慾枩캩买百㥕轃乺㉫弥㖿太숬䚿ꥨ煍彠칁䡂㤯畁迂싂곂⩺惂砵䵲僎㝰ꅓ縪晢ꍆ㑣浍嘨ꥡ</w:t>
      </w:r>
      <w:r>
        <w:rPr/>
        <w:t>⠦</w:t>
      </w:r>
      <w:r>
        <w:rPr/>
        <w:t>撥噚唪ꍱ쉁⑗䱞睰乲员摧横䁚뼭</w:t>
      </w:r>
      <w:r>
        <w:rPr/>
        <w:t>ⲏ</w:t>
      </w:r>
      <w:r>
        <w:rPr/>
        <w:t>擂⪩䑈㠭儷剕乱╬捔䜥捏䬫䱄顅栵焱套</w:t>
      </w:r>
      <w:r>
        <w:rPr/>
        <w:t>ꦵ</w:t>
      </w:r>
      <w:r>
        <w:rPr/>
        <w:t>㘹쉓㕰栲⩾싂砫啄昱剘顡敷䵳䇂䢬抬欦捚楾㍥婦䥥숭坅䪻쉨캥獯汫奩⍟潬猻繎卑垥娹横睔䜵䮬恧</w:t>
      </w:r>
      <w:r>
        <w:rPr/>
        <w:t>ꤷ</w:t>
      </w:r>
      <w:r>
        <w:rPr/>
        <w:t>恖痂潡ꍅ輪뼷䔭纵䁪轅佘㎻庬䥙轀⯂灱떿顄勂儥</w:t>
      </w:r>
      <w:r>
        <w:rPr/>
        <w:t>ꖱ</w:t>
      </w:r>
      <w:r>
        <w:rPr/>
        <w:t>쉘㐸用䬸┱睤㥪垩곂轔䰻☯칮䝶㘳</w:t>
      </w:r>
      <w:r>
        <w:rPr/>
        <w:t>ꔭ</w:t>
      </w:r>
      <w:r>
        <w:rPr/>
        <w:t>⿂奱⩰⽏穟⹌㘴㟂묶橤⍦䅀䥰䂥污ㅎ䝑䍵勂兦矂橂딴侏䉭縪㈲䧂겥䋂兙䱰⩖奕⬩懂⵷乀欴╒帳扞⨸䘷쌫</w:t>
      </w:r>
      <w:r>
        <w:rPr/>
        <w:t>⡉</w:t>
      </w:r>
      <w:r>
        <w:rPr/>
        <w:t>⽈썱㥭䝢깂潔嫂䱮♓夳썧츰䂩䴤뇂⨨갳䭂潂励㭊㐷亥놮⨥⑵僂彑噓묳顮⤪㔰㖮娳녢牞帤⍐稤⻂斘뭹槂</w:t>
      </w:r>
      <w:r>
        <w:rPr/>
        <w:t>Ɫ⬽</w:t>
      </w:r>
      <w:r>
        <w:rPr/>
        <w:t>쉹뿂䔵䡂儶싂뭦癳疏剡䵔칳䵷⺏㈸丰塍곂嫎䌦听䭄쎵㕧㑲썀輬㥹㌩慁輦揂䙇뮬楗⽹</w:t>
      </w:r>
      <w:r>
        <w:rPr/>
        <w:t>ꕬ</w:t>
      </w:r>
      <w:r>
        <w:rPr/>
        <w:t>槂ㅥ潶沩䱑男뽀㚩쉶䈫嗂䩣칷㭈纱쌷</w:t>
      </w:r>
      <w:r>
        <w:rPr/>
        <w:t>⡉</w:t>
      </w:r>
      <w:r>
        <w:rPr/>
        <w:t>ꥩ쉾䁬柂扁</w:t>
      </w:r>
      <w:r>
        <w:rPr/>
        <w:t>⡋</w:t>
      </w:r>
      <w:r>
        <w:rPr/>
        <w:t>搫汶㨯䜮䥑걦厥扦徬슣束㝂ꄮ愻斻庥쉢⮿株啍⑞䵏焽숩⛂슱棂싎⩦췃汐嗂瑵䅐㢮</w:t>
      </w:r>
      <w:r>
        <w:rPr/>
        <w:t>⡒</w:t>
      </w:r>
      <w:r>
        <w:rPr/>
        <w:t>㥋촤땥▵汶㖘ㄪ搭煎ꍔ墩橫䄰⨣頰</w:t>
      </w:r>
      <w:r>
        <w:rPr/>
        <w:t>ⱳ</w:t>
      </w:r>
      <w:r>
        <w:rPr/>
        <w:t>겻顙⍒⹌卍땟⨬䪬硑⮩彙呫丣煾썄畖㜸ꇂ</w:t>
      </w:r>
      <w:r>
        <w:rPr/>
        <w:t>ꥌ</w:t>
      </w:r>
      <w:r>
        <w:rPr/>
        <w:t>㠯䐸</w:t>
      </w:r>
      <w:r>
        <w:rPr/>
        <w:t>⠤</w:t>
      </w:r>
      <w:r>
        <w:rPr/>
        <w:t>呐⽈</w:t>
      </w:r>
    </w:p>
    <w:p>
      <w:pPr>
        <w:pStyle w:val="PreformattedText"/>
        <w:bidi w:val="0"/>
        <w:spacing w:before="0" w:after="0"/>
        <w:jc w:val="left"/>
        <w:rPr/>
      </w:pPr>
      <w:r>
        <w:rPr/>
        <w:t>儦녋妏畔㑄㔺㦣皩䇃氪劥䵋䘵䘵伺獬</w:t>
      </w:r>
      <w:r>
        <w:rPr/>
        <w:t>ꕥ</w:t>
      </w:r>
      <w:r>
        <w:rPr/>
        <w:t>㤤炏깕칳㕪ꥰ彧犩焸숦㠪湨㙾쉟湰䤺側쉀楂싂㩋ꅏ䨦具啁츳썞슱캏䏂竎㬽祕煩㌮㡇䉱弮㪵⎏渲娩棂瀊䈳䡪카䏂슘歏숥쉖숺毂쉬歅ㆩ䩧</w:t>
      </w:r>
      <w:r>
        <w:rPr/>
        <w:t>ⶻ</w:t>
      </w:r>
      <w:r>
        <w:rPr/>
        <w:t>㯂䉐䠪ヂ♆꥞㨵塺凃牟</w:t>
      </w:r>
      <w:r>
        <w:rPr/>
        <w:t>ⵔ⦻</w:t>
      </w:r>
      <w:r>
        <w:rPr/>
        <w:t>깕⩚㕢㖩╸㉫穰뽏싎쉩ꍷ摚杳頴</w:t>
      </w:r>
      <w:r>
        <w:rPr/>
        <w:t>ⴤ</w:t>
      </w:r>
      <w:r>
        <w:rPr/>
        <w:t>㟂⦘딴㕺庱묱㙌㈸⍚㔤꺩㈤쎡숭瀳</w:t>
      </w:r>
      <w:r>
        <w:rPr/>
        <w:t>⡲</w:t>
      </w:r>
      <w:r>
        <w:rPr/>
        <w:t>杯쉢纥</w:t>
      </w:r>
      <w:r>
        <w:rPr/>
        <w:t>ꦥ</w:t>
      </w:r>
      <w:r>
        <w:rPr/>
        <w:t>䔷⩳⥚槂䠶剉嘫싂汓武彤灙㧂䌭竂쉗슥仂♴太刪匫㎏긹唷灐⽨䃃슡湵兄⍘顂䬫皻㞥灅䑖䮣숵恌楉睦☦䱹漷桀兾斣츫㥦枩稺瑮슱挺䘳稪嘪顔牢坷쉶⺵慊稺츦昤呔⿎ꅄ䁩</w:t>
      </w:r>
      <w:r>
        <w:rPr/>
        <w:t>⠣</w:t>
      </w:r>
      <w:r>
        <w:rPr/>
        <w:t>ꥹ汚婇</w:t>
      </w:r>
      <w:r>
        <w:rPr/>
        <w:t>ⱖ</w:t>
      </w:r>
      <w:r>
        <w:rPr/>
        <w:t>숲劥兇婥뗂䕥颮灖佯⭙礶歖䱒ꄩ묩㔮㮵䍬瘤⽣拂</w:t>
      </w:r>
      <w:r>
        <w:rPr/>
        <w:t>ꗂ</w:t>
      </w:r>
      <w:r>
        <w:rPr/>
        <w:t>쉰朳啍㜷偏倻彫⩹浌噭숱徬澥晧㟃䉞塯딤搣⩬㜪栯䞿倪㕕砦♰升깢疏뽗숲ꆘ畅싂䖻炬ꅚ竂䥌㩘㜸깗䁆껂狂</w:t>
      </w:r>
      <w:r>
        <w:rPr/>
        <w:t>ꥒ</w:t>
      </w:r>
      <w:r>
        <w:rPr/>
        <w:t>幹灆䑅뽥㟂⹡煒㮩䕥♮</w:t>
      </w:r>
      <w:r>
        <w:rPr/>
        <w:t>ⴶ</w:t>
      </w:r>
      <w:r>
        <w:rPr/>
        <w:t>樹䌪悩汣슬╔␴癈</w:t>
      </w:r>
      <w:r>
        <w:rPr/>
        <w:t>ꔷ</w:t>
      </w:r>
      <w:r>
        <w:rPr/>
        <w:t>숻걭㡪潲収坬轳긦걸</w:t>
      </w:r>
      <w:r>
        <w:rPr/>
        <w:t>ⵓ</w:t>
      </w:r>
      <w:r>
        <w:rPr/>
        <w:t>땍</w:t>
      </w:r>
      <w:r>
        <w:rPr/>
        <w:t>ⴸ</w:t>
      </w:r>
      <w:r>
        <w:rPr/>
        <w:t>呧⨷⬭䩬숻╚卨璩晑廂祴励⍩</w:t>
      </w:r>
      <w:r>
        <w:rPr/>
        <w:t>ꤶ⪬⭱</w:t>
      </w:r>
      <w:r>
        <w:rPr/>
        <w:t>樹湵⭢䡞栯</w:t>
      </w:r>
      <w:r>
        <w:rPr/>
        <w:t>ꤥ⨹</w:t>
      </w:r>
      <w:r>
        <w:rPr/>
        <w:t>츥敶慯캮浯쉳稽</w:t>
      </w:r>
      <w:r>
        <w:rPr/>
        <w:t>ⱓ☪╸</w:t>
      </w:r>
      <w:r>
        <w:rPr/>
        <w:t>䔴䴤쉀⦬칇⹠倭␰乞</w:t>
      </w:r>
      <w:r>
        <w:rPr/>
        <w:t>⠭Ⳃ</w:t>
      </w:r>
      <w:r>
        <w:rPr/>
        <w:t>㥶彪伶⥺灎</w:t>
      </w:r>
      <w:r>
        <w:rPr/>
        <w:t>꧂</w:t>
      </w:r>
      <w:r>
        <w:rPr/>
        <w:t>䓂⍢</w:t>
      </w:r>
      <w:r>
        <w:rPr/>
        <w:t>ꕉ</w:t>
      </w:r>
      <w:r>
        <w:rPr/>
        <w:t>秂㭾媩䅁拂⏂楄飍</w:t>
      </w:r>
      <w:r>
        <w:rPr/>
        <w:t>⣎⡋</w:t>
      </w:r>
      <w:r>
        <w:rPr/>
        <w:t>扯㕍祗⫂쉦쉉洨땴ㅷ椽␨凂♂擂⚣䱹然囂偘輵㮡噶썦㭮䶩㥄漣珎쵭</w:t>
      </w:r>
      <w:r>
        <w:rPr/>
        <w:t>⡄</w:t>
      </w:r>
      <w:r>
        <w:rPr/>
        <w:t>眴獯㉥潬啰쉗컎⨬쉠ギ愬㡵㩎㤩ꏂ䗂头뼥儱쉩㩘뾻딷䡴兟轏療洷슡䅡쉊畑磂꥚呑䲣쉫橯㝊欵塟瑊䵙䘰䕶⑃㡴</w:t>
      </w:r>
      <w:r>
        <w:rPr/>
        <w:t>ⳃ</w:t>
      </w:r>
      <w:r>
        <w:rPr/>
        <w:t>漸㭩灋奣⍕⹐쉇䢬꧎</w:t>
      </w:r>
      <w:r>
        <w:rPr/>
        <w:t>ꤹ</w:t>
      </w:r>
      <w:r>
        <w:rPr/>
        <w:t>捫祦獫爳⤱</w:t>
      </w:r>
      <w:r>
        <w:rPr/>
        <w:t>⢻</w:t>
      </w:r>
      <w:r>
        <w:rPr/>
        <w:t>恑䴩쵺䥸싂㛍䘥睙游ꇂ辬狃⥄㵇湐剫ォ栩牸劻⍊椥契㵘㑓捓쉯㝌顒㩄势彶穬깫⩯䔮乺뽣싎ꆡ㭐汏⍹噦渣쉉礫⹏䮏쉄⹊䶘婷捖帰彤䵐汩䩊㭄䝹㑄⭍轂㜦磂쉞額⼻㕑ꏂ䴱䜽癄슥硅ㄵ</w:t>
      </w:r>
      <w:r>
        <w:rPr/>
        <w:t>⠬⑟</w:t>
      </w:r>
      <w:r>
        <w:rPr/>
        <w:t>걵凂ꇂ⸱䫂㕭칗乧땪⭬㩌䄬</w:t>
      </w:r>
      <w:r>
        <w:rPr/>
        <w:t>꧂</w:t>
      </w:r>
      <w:r>
        <w:rPr/>
        <w:t>捎兓⑨矎瞻㋂燂卆櫂녳쉣㐩㜶䑺奖穓䡚犥繦♘㯂猻넊☣廎⺩뽩⩸渤澿嗂⹗⍮欳㑲뽱佪前甭쉯敹땘克䜪쉴쉌橲䝉楏晫쉹숫䉚㔪怤숯䙔뇂轩敖㯍杕呆桟⛂슱⨩</w:t>
      </w:r>
      <w:r>
        <w:rPr/>
        <w:t>⢱⹵</w:t>
      </w:r>
      <w:r>
        <w:rPr/>
        <w:t>匵㍯㇂쎬琽慊㊩根㌱뽢转쌪头䱥⭫禵兖쉵䩏灓싎焭㉟</w:t>
      </w:r>
      <w:r>
        <w:rPr/>
        <w:t>ⱉ</w:t>
      </w:r>
      <w:r>
        <w:rPr/>
        <w:t>⽷䈷㪿⤳ꥠ䁔攴넽畕页摉</w:t>
      </w:r>
      <w:r>
        <w:rPr/>
        <w:t>ⷂ</w:t>
      </w:r>
      <w:r>
        <w:rPr/>
        <w:t>繰漰</w:t>
      </w:r>
      <w:r>
        <w:rPr/>
        <w:t>⡐⚩</w:t>
      </w:r>
      <w:r>
        <w:rPr/>
        <w:t>㞩슮䱳䋃⯂矂䱸烎湤唻廂顈顨䭒</w:t>
      </w:r>
      <w:r>
        <w:rPr/>
        <w:t>ꦬ</w:t>
      </w:r>
      <w:r>
        <w:rPr/>
        <w:t>轪䃂噊땔䖩⽱ꄹ䅁楺묦┷뽐☫⨭⍙쉮䨰琭䬫咣睑╋権䥉䓂▣</w:t>
      </w:r>
      <w:r>
        <w:rPr/>
        <w:t>ⷂ</w:t>
      </w:r>
      <w:r>
        <w:rPr/>
        <w:t>껂䔫沬硰쉾싂㥌㡡䥳슡灭礥當⯂쌹㌦놻溘转皩쉧쉒庻ꥵ啠</w:t>
      </w:r>
      <w:r>
        <w:rPr/>
        <w:t>⡟</w:t>
      </w:r>
      <w:r>
        <w:rPr/>
        <w:t>㗍杗㐬카쉠兾숺⸶䘶⽭</w:t>
      </w:r>
      <w:r>
        <w:rPr/>
        <w:t>꧂▮⨪</w:t>
      </w:r>
      <w:r>
        <w:rPr/>
        <w:t>洽癑栻漷䣍傻䉌溮睰⩖싂ꌤ쉧ꄷꥱ圻搽칠㯂夣뿂噔⌮稨并乢㌫垩⍒슥</w:t>
      </w:r>
      <w:r>
        <w:rPr/>
        <w:t>ꤻ</w:t>
      </w:r>
      <w:r>
        <w:rPr/>
        <w:t>ⰴ</w:t>
      </w:r>
      <w:r>
        <w:rPr/>
        <w:t>祟悥⩑</w:t>
      </w:r>
      <w:r>
        <w:rPr/>
        <w:t>⡔</w:t>
      </w:r>
      <w:r>
        <w:rPr/>
        <w:t>䢿뽟亡뾘숪噏뼦渫绂㇂甤㌩慥歞轊ꌬ䉁楦쉃ꅆ䩲盍夰㝸用柍洰뭘啰㷂扴拂璥</w:t>
      </w:r>
      <w:r>
        <w:rPr/>
        <w:t>⡥</w:t>
      </w:r>
      <w:r>
        <w:rPr/>
        <w:t>쉭札싂쉩쉃捡싂䉤</w:t>
      </w:r>
      <w:r>
        <w:rPr/>
        <w:t>ⷂ</w:t>
      </w:r>
      <w:r>
        <w:rPr/>
        <w:t>⿂わ⒡凂捦刪䑖喩䉢幟慹浒숳뭋♒싂䗂☳㏍据求两걆偷眤䰦嫂㤣쉆乬⍤⭍攴湍</w:t>
      </w:r>
      <w:r>
        <w:rPr/>
        <w:t>⠭</w:t>
      </w:r>
      <w:r>
        <w:rPr/>
        <w:t>慁쉡彏䱧牫頰☴㵋䑘匪☥䭕犵㙐㌷楡</w:t>
      </w:r>
      <w:r>
        <w:rPr/>
        <w:t>ⱂ</w:t>
      </w:r>
      <w:r>
        <w:rPr/>
        <w:t>愶㡩帳獷▥</w:t>
      </w:r>
      <w:r>
        <w:rPr/>
        <w:t>ꤽ</w:t>
      </w:r>
      <w:r>
        <w:rPr/>
        <w:t>瘽㌣䝺슻㗂쉗婙</w:t>
      </w:r>
      <w:r>
        <w:rPr/>
        <w:t>ꕫ</w:t>
      </w:r>
      <w:r>
        <w:rPr/>
        <w:t>㍘쵟쵍啳쏂慂걊⍶辻䌲杒沘乶䄭榵</w:t>
      </w:r>
      <w:r>
        <w:rPr/>
        <w:t>ꥒ</w:t>
      </w:r>
      <w:r>
        <w:rPr/>
        <w:t>帥㡗㝏</w:t>
      </w:r>
      <w:r>
        <w:rPr/>
        <w:t>ꥑ</w:t>
      </w:r>
      <w:r>
        <w:rPr/>
        <w:t>飂⤬晀썐쉣딥쉡䟃뭊挳㶬倥⪱뭥쉀輯⿃⑰겮㇂彣煐匹⨪绂稨㜹ど䕰䍘〻㌸뗂倨太牳枡䝚</w:t>
      </w:r>
      <w:r>
        <w:rPr/>
        <w:t>ꕰ</w:t>
      </w:r>
      <w:r>
        <w:rPr/>
        <w:t>딣繂땸搱쉯圪㙃쉋辩䩩慫碿쉔㕂䌳欦ㅑ숮偫兂倹껂쎩偈奴㞬瓂㌵㩥奬⩘䵞䑵</w:t>
      </w:r>
      <w:r>
        <w:rPr/>
        <w:t>ⰰ</w:t>
      </w:r>
      <w:r>
        <w:rPr/>
        <w:t>幸佬⩓㧃嘣匳쉆㫂竂쉊慖潓숬슮牒⹳欲攪뇂䍖浕䌹긣䭯涩睟촹迂묱ꅖ獈匰噡係仂愳♹轸딦瑓䫂문䅸牠奠䊡恊쉭⩠物㡗</w:t>
      </w:r>
      <w:r>
        <w:rPr/>
        <w:t>⡧</w:t>
      </w:r>
      <w:r>
        <w:rPr/>
        <w:t>椸掮㥚⫂彤琮♚湏뽯幌㜳녗㨤焷楊礰皩숬숽싂敂숫奲</w:t>
      </w:r>
      <w:r>
        <w:rPr/>
        <w:t>ⱔ</w:t>
      </w:r>
      <w:r>
        <w:rPr/>
        <w:t>㙎┮㢮帹⍖㯎⤣격숦넮穇哂</w:t>
      </w:r>
      <w:r>
        <w:rPr/>
        <w:t>ⱦ</w:t>
      </w:r>
      <w:r>
        <w:rPr/>
        <w:t>䈫㔫啂做겱⤷拂弪</w:t>
      </w:r>
      <w:r>
        <w:rPr/>
        <w:t>⡂</w:t>
      </w:r>
      <w:r>
        <w:rPr/>
        <w:t>ꦵⵈ</w:t>
      </w:r>
      <w:r>
        <w:rPr/>
        <w:t>싂彂쵲⩧䁮㢻堊硄䍊捵単奷뽸㭧䀺偶䉆滂䈷쉤䗂彇摋⽂烂긶欲䰶쉾</w:t>
      </w:r>
      <w:r>
        <w:rPr/>
        <w:t>⠪</w:t>
      </w:r>
      <w:r>
        <w:rPr/>
        <w:t>頮帹琪䕺㩖⪱濎澿⩯⨪颱ꍓ</w:t>
      </w:r>
      <w:r>
        <w:rPr/>
        <w:t>ꕑꦻ</w:t>
      </w:r>
      <w:r>
        <w:rPr/>
        <w:t>숹甭䦩轐</w:t>
      </w:r>
      <w:r>
        <w:rPr/>
        <w:t>⡗</w:t>
      </w:r>
      <w:r>
        <w:rPr/>
        <w:t>䧂樸卧뭌⭺㕎⛂㩣礭㵵禡䨭亱噶䵺</w:t>
      </w:r>
      <w:r>
        <w:rPr/>
        <w:t>ⷎ</w:t>
      </w:r>
      <w:r>
        <w:rPr/>
        <w:t>ꌤ슡뇂搱喏▥䫂</w:t>
      </w:r>
      <w:r>
        <w:rPr/>
        <w:t>ꔵ</w:t>
      </w:r>
      <w:r>
        <w:rPr/>
        <w:t>檮瞩습</w:t>
      </w:r>
      <w:r>
        <w:rPr/>
        <w:t>ꕖ</w:t>
      </w:r>
      <w:r>
        <w:rPr/>
        <w:t>竂䝥╔輱硆䡇夤䉷稺桑䩭啂꥕义⩮싃䲣깖䁟䭦䜺乬縳斻痂弹갶쉇⩷㈳奷灧奎⭧⑈</w:t>
      </w:r>
      <w:r>
        <w:rPr/>
        <w:t>ꦬ</w:t>
      </w:r>
      <w:r>
        <w:rPr/>
        <w:t>塪獲带輲뭗㟂恠洨썡䃂㯎歀你싂瑀楠숰甦奌係湕숴╒䕉㙉⵪渪⭱啢⫂㍫⩙</w:t>
      </w:r>
      <w:r>
        <w:rPr/>
        <w:t>ꕷ</w:t>
      </w:r>
      <w:r>
        <w:rPr/>
        <w:t>绎㌣痂婥ꍌ刻浾漫뿂䔩䬸쵱磂쉅弪싍⨤㣂촪쉰爪噓焮瀨珎㭚쉇智恑け嗂頦偨顄쉅슱塖偕</w:t>
      </w:r>
      <w:r>
        <w:rPr/>
        <w:t>ꦵ</w:t>
      </w:r>
      <w:r>
        <w:rPr/>
        <w:t>㨽⩆㧍䭆⹗거ꆏ乁ꥯ儹兞䜩牣걳捖暻歃㪵牾쉅硥䡡剮㐽㡯놏杴栫♪쉑栮㤨䱠䏂夫⸬濂땨䤶嫂䖩㑈싂匹쉅ㅴꥠ戳习⍍䉸〷㝁䕊桐彷쉵噇䙳싂싂轸顩</w:t>
      </w:r>
      <w:r>
        <w:rPr/>
        <w:t>Ⳃ</w:t>
      </w:r>
      <w:r>
        <w:rPr/>
        <w:t>⽴猱眩㌪東</w:t>
      </w:r>
      <w:r>
        <w:rPr/>
        <w:t>ꦏ</w:t>
      </w:r>
      <w:r>
        <w:rPr/>
        <w:t>椰캬⩕땖售斻ꎣ䍨槂㕵祂癫牫䈰</w:t>
      </w:r>
      <w:r>
        <w:rPr/>
        <w:t>ⱃ</w:t>
      </w:r>
      <w:r>
        <w:rPr/>
        <w:t>䛂㥅甪礻啒慪婅쉉쉘쉂슩䪩㝠</w:t>
      </w:r>
      <w:r>
        <w:rPr/>
        <w:t>ꥀ</w:t>
      </w:r>
      <w:r>
        <w:rPr/>
        <w:t>い䤺繥姃祐䵍╀䣂株䱊眥扔湠懎硪䯂瞵쉃獉쉄潆곂汩樣⥓䁪䥤恣橎</w:t>
      </w:r>
      <w:r>
        <w:rPr/>
        <w:t>⢱</w:t>
      </w:r>
      <w:r>
        <w:rPr/>
        <w:t>樣畴湙瀥</w:t>
      </w:r>
      <w:r>
        <w:rPr/>
        <w:t>⢿</w:t>
      </w:r>
      <w:r>
        <w:rPr/>
        <w:t>坣䤱쉙穱犻皩䒥灞䠸㎱愰埂⭊䁘弶㫃摘㙧㵴딣㇂東壂帥㐸숱묤⯂쵶䷂ꥠ</w:t>
      </w:r>
      <w:r>
        <w:rPr/>
        <w:t>ꤶ</w:t>
      </w:r>
      <w:r>
        <w:rPr/>
        <w:t>㕘汦땮䳂沩⑱坖悘戵潷쉔㞩쉇쌸쉃ꍹ忍伪轐頪</w:t>
      </w:r>
      <w:r>
        <w:rPr/>
        <w:t>ꕯ</w:t>
      </w:r>
      <w:r>
        <w:rPr/>
        <w:t>矂権员啱㝈깈堤慴싂杩쉁㮱捊櫂딺矍剢슬뼫ꅨ䉓㜱</w:t>
      </w:r>
      <w:r>
        <w:rPr/>
        <w:t>ⴷ</w:t>
      </w:r>
      <w:r>
        <w:rPr/>
        <w:t>楦</w:t>
      </w:r>
      <w:r>
        <w:rPr/>
        <w:t>ꦘ</w:t>
      </w:r>
      <w:r>
        <w:rPr/>
        <w:t>㝰慒捚佯歘娦숭桤䧍瞘乡昬䠺损숶朹⹃催⮬쉴䨬睧䙅怷䑡䁗⪬拍ꥺ䙭繋ㄷ㣂⑅揂敏䂱ㄶ狂㭔㨹쉣깺㞣䙾畸㑏歭婓恥猽琵⦮塈啭槂廂⿃潷숤猫슥ㄹ恟깙걢坎幾㜱싂⺬칠쉷塶㑗쉣嘩碥싂恃</w:t>
      </w:r>
      <w:r>
        <w:rPr/>
        <w:t>ꕵ╡</w:t>
      </w:r>
      <w:r>
        <w:rPr/>
        <w:t>湁⩞䯂測㤩㢡坒</w:t>
      </w:r>
      <w:r>
        <w:rPr/>
        <w:t>ꔭ</w:t>
      </w:r>
      <w:r>
        <w:rPr/>
        <w:t>싂㬸㥹숯睗坱撘疩㝎漺䕓㵦쉀敉潾췂妘祑䜨쉡쉌偌</w:t>
      </w:r>
      <w:r>
        <w:rPr/>
        <w:t>ⵢ</w:t>
      </w:r>
      <w:r>
        <w:rPr/>
        <w:t>쉑䧂哂㶏⩊轚㝡쉕⨊湗⪬纡⽦䃍숲䁷㝪稭䱮츲╧쉉傩檣䶘䨴</w:t>
      </w:r>
      <w:r>
        <w:rPr/>
        <w:t>ꖱ</w:t>
      </w:r>
      <w:r>
        <w:rPr/>
        <w:t>彗橴奆ꌳ⻂껂唱浯杴䍒⪿撩乪쉉</w:t>
      </w:r>
      <w:r>
        <w:rPr/>
        <w:t>⡎</w:t>
      </w:r>
      <w:r>
        <w:rPr/>
        <w:t>㍟숸焻㮩椩⑭㝙㡤⨥㑪⬷䄺轮䳂弻쉺㡁썘쌨呋睷稦柍睡硺⫍쉋䐵咘娩ㄲ⌦煳頻灬匱奠⩇⨩溘堣숪䘸쉖㥪쉟䝵㘪碘仂侱䀹ㅭ╈頷堪㑲꺣䔩쉏㥙獪</w:t>
      </w:r>
      <w:r>
        <w:rPr/>
        <w:t>ⳃ</w:t>
      </w:r>
      <w:r>
        <w:rPr/>
        <w:t>束</w:t>
      </w:r>
      <w:r>
        <w:rPr/>
        <w:t>꧂</w:t>
      </w:r>
      <w:r>
        <w:rPr/>
        <w:t>ふ着汆⬴숥桂</w:t>
      </w:r>
      <w:r>
        <w:rPr/>
        <w:t>⡋</w:t>
      </w:r>
      <w:r>
        <w:rPr/>
        <w:t>嘰惂⩓繐朴쉱䭖婞⹡倭쉣㍠긺ꎣ敡〤Ⓙㄳ䊣</w:t>
      </w:r>
      <w:r>
        <w:rPr/>
        <w:t>ꥊ</w:t>
      </w:r>
      <w:r>
        <w:rPr/>
        <w:t>䁵囍乆獈䑦堹弪싂䬳歐圲싂쉟繰▥┸뭒㖱╇䵏䈯啡㩕═煐兺䠴ꏂ嗍吳汓潺灦傮瘴쉡땎⤦뭈礹⮘녁伩쉃쉳兵䚣☽숪⩶╞扵</w:t>
      </w:r>
      <w:r>
        <w:rPr/>
        <w:t>⢣</w:t>
      </w:r>
      <w:r>
        <w:rPr/>
        <w:t>估挶浱딳Ⓜ㭈⚻슱䛍⹰䋂ꌮ갪睦䝮</w:t>
      </w:r>
      <w:r>
        <w:rPr/>
        <w:t>Ɐ</w:t>
      </w:r>
      <w:r>
        <w:rPr/>
        <w:t>烂뼹抣⦩参썀囂⫂⩪㜫䉯䱈殩䕲啴땗♮縥⍩㌪싃㗂쉧瀺</w:t>
      </w:r>
      <w:r>
        <w:rPr/>
        <w:t>⡫</w:t>
      </w:r>
      <w:r>
        <w:rPr/>
        <w:t>橴싂轣</w:t>
      </w:r>
      <w:r>
        <w:rPr/>
        <w:t>⡉</w:t>
      </w:r>
      <w:r>
        <w:rPr/>
        <w:t>㯍眨⪡枻ꥡ</w:t>
      </w:r>
      <w:r>
        <w:rPr/>
        <w:t>⢥⨹</w:t>
      </w:r>
      <w:r>
        <w:rPr/>
        <w:t>뗂卂갷쵺危揂䡭報땂</w:t>
      </w:r>
      <w:r>
        <w:rPr/>
        <w:t>ⰲ</w:t>
      </w:r>
      <w:r>
        <w:rPr/>
        <w:t>쉺⽰⹡普癡湗烎㘥ꄦ슏ꅟ䕕ㅦ壂</w:t>
      </w:r>
      <w:r>
        <w:rPr/>
        <w:t>ꔷ⬦</w:t>
      </w:r>
      <w:r>
        <w:rPr/>
        <w:t>眺㙩噬숣噅剧싂卺䑹녳▣뮣淂㭟樥矂</w:t>
      </w:r>
      <w:r>
        <w:rPr/>
        <w:t>⡧</w:t>
      </w:r>
      <w:r>
        <w:rPr/>
        <w:t>珍쉟壂挷ガ䃂杔⽾爽松ꄲꅾ慸㶡晅䑃⹵氪题㭒</w:t>
      </w:r>
      <w:r>
        <w:rPr/>
        <w:t>⡰</w:t>
      </w:r>
      <w:r>
        <w:rPr/>
        <w:t>뮘穠⭒卅槂䙑</w:t>
      </w:r>
      <w:r>
        <w:rPr/>
        <w:t>ꖡ</w:t>
      </w:r>
      <w:r>
        <w:rPr/>
        <w:t>㩎升䕞㠸䜹璩⥸㛃⹃㏂숳壂祵숽캻煅슮♤쉄⑄㞮⩳녋㖮堯伣뼰⸭숥猲樣䍢轱ꍹ⽁䝥숨뽭㕟捕</w:t>
      </w:r>
      <w:r>
        <w:rPr/>
        <w:t>ⶮ</w:t>
      </w:r>
      <w:r>
        <w:rPr/>
        <w:t>姂呚汍吭긵灴瑡㜵乗쉵</w:t>
      </w:r>
      <w:r>
        <w:rPr/>
        <w:t>ⱺ</w:t>
      </w:r>
      <w:r>
        <w:rPr/>
        <w:t>灍塋슩칐牊呡䅤塅㝃套⌽⮘㉀牥㪩갰쉾㙑慙䘤卋ꌬ</w:t>
      </w:r>
      <w:r>
        <w:rPr/>
        <w:t>Ⱝ</w:t>
      </w:r>
      <w:r>
        <w:rPr/>
        <w:t>卐慤䠬</w:t>
      </w:r>
      <w:r>
        <w:rPr/>
        <w:t>⠫</w:t>
      </w:r>
      <w:r>
        <w:rPr/>
        <w:t>乆칊䒘嘺堭⩔棂╩廂南㎘䀦椨⌵䉦㶘縥㶏</w:t>
      </w:r>
      <w:r>
        <w:rPr/>
        <w:t>ꥍ</w:t>
      </w:r>
      <w:r>
        <w:rPr/>
        <w:t>㔳獒⑦쉱싂뽤떩㑲㌱灅捕獡⬴䋃帻奡劵䀱ㆬꍶ畘䊡幹겣칚咣⪩䱠ꍲ♳㔱㥰珂瘦⾿琫㍢싂涘妏ㆣ佄帪츳懃戭剒㚻䡀伫갩┱⧂刷슱灮半煨깢纬㵹溬㉹⩕摯印⥗堭刨슿쉶戦넦㙅쉔㉅潤䴨쵍攷</w:t>
      </w:r>
      <w:r>
        <w:rPr/>
        <w:t>ꖿ</w:t>
      </w:r>
      <w:r>
        <w:rPr/>
        <w:t>촪轵⶘嘲䝪ꆮ싂濂祰杙䥢弻싂䄭쵇揂㧂떿쉟쉒槂啲⸫氰汒渽쎡꥙㵎恵佭娊瘬彆숰⸹쉾䑖ꌷ䱞긻爯漲㊮㜦㟂辱땮갺戻怰娷偤牳ꌭ潅땚숺</w:t>
      </w:r>
      <w:r>
        <w:rPr/>
        <w:t>⡟</w:t>
      </w:r>
      <w:r>
        <w:rPr/>
        <w:t>偆刭繶⻃⨭噏㨻奪皣㨮晋⩱楐쏂瑆숻ㄥㅴ䩠䞣㐳䳂眭쉱쉥ㅉ堦亏䕺⩢</w:t>
      </w:r>
      <w:r>
        <w:rPr/>
        <w:t>⡸</w:t>
      </w:r>
      <w:r>
        <w:rPr/>
        <w:t>愱潙奬㕎恪顔╣썲幂▘毂䐨潍╘숬쉬쉨ꍎ뽀殡秂⥇ꆬ⹅쉬쌫滍恳偎䉈㵌繂栬⹞瑊䮩輲忎乢灖㕍쉁佩쉅칤쉫⫂䜳㎩쉗两⮏</w:t>
      </w:r>
      <w:r>
        <w:rPr/>
        <w:t>ⰲ</w:t>
      </w:r>
      <w:r>
        <w:rPr/>
        <w:t>瘳⫎煥⩒┽穤皿熩楂姂奃뼲桗盍䁺칾嘶娶啒㭹㴭照䎿┯ㆩ⍢楩恔䑎桱砤棂媩燂䎘䜸恆</w:t>
      </w:r>
      <w:r>
        <w:rPr/>
        <w:t>ꕞ</w:t>
      </w:r>
      <w:r>
        <w:rPr/>
        <w:t>썑⍇瘬ケ</w:t>
      </w:r>
      <w:r>
        <w:rPr/>
        <w:t>⡂</w:t>
      </w:r>
      <w:r>
        <w:rPr/>
        <w:t>轓쉞捥圣煲扶兣呮恹⥓쉖厱坉桪숯⼰쉀⑖䐳囂別櫂䍏䈲礯偵⩾嘬䥏㉅傩⎬뽶悿㈲㣃</w:t>
      </w:r>
      <w:r>
        <w:rPr/>
        <w:t>ꦻ</w:t>
      </w:r>
      <w:r>
        <w:rPr/>
        <w:t>䀻繫쉾帹婋頲橥㉆⻂摓摭灄势樣칵㨨䗂轂쉁㜦쉋㟍뮡䁡輫촷䝁繦캮㧂쉁䜽楫䉔䡊侵긭坨暏埂瓂뭚稫暥</w:t>
      </w:r>
      <w:r>
        <w:rPr/>
        <w:t>ꥐ</w:t>
      </w:r>
      <w:r>
        <w:rPr/>
        <w:t>䰽棍瀫⹄噡㶿牓㗂쉐⨦⿂瓂漴묪䬰儴⤯숬繦⚿꥚⭸䀦䈺䙅䘺⑎師幋䵮㍟♓⧂梩⽊佟쉎⨴䁓䐲竂썞쉎⹖珂杤摍毂싃</w:t>
      </w:r>
      <w:r>
        <w:rPr/>
        <w:t>ꦮ</w:t>
      </w:r>
      <w:r>
        <w:rPr/>
        <w:t>旂轔⯂㝖땳㭃㭞㙅秂걋椫焩憣䝲쉱瑧奔飂㬥쉀惂䙸㯂⎬싂䜪䨶焪⥤⧍砸卒䤪쵁</w:t>
      </w:r>
      <w:r>
        <w:rPr/>
        <w:t>⡩♟</w:t>
      </w:r>
      <w:r>
        <w:rPr/>
        <w:t>彬뭠漫㍹쉈瑒㑥쉢飂瑎칵</w:t>
      </w:r>
      <w:r>
        <w:rPr/>
        <w:t>ⵖ</w:t>
      </w:r>
      <w:r>
        <w:rPr/>
        <w:t>䵃车牷䧂츶呕弮㮡⸷ꥳ䕨吤숸⍐砺숬걁⍧盂具⨭</w:t>
      </w:r>
      <w:r>
        <w:rPr/>
        <w:t>ꔦ</w:t>
      </w:r>
      <w:r>
        <w:rPr/>
        <w:t>䙄䍣쉮</w:t>
      </w:r>
      <w:r>
        <w:rPr/>
        <w:t>ⳍ</w:t>
      </w:r>
      <w:r>
        <w:rPr/>
        <w:t>晩噓琺갩䥹䠽柂䩥⯂ꇂ瓎ヂ䭐徥䉷층</w:t>
      </w:r>
      <w:r>
        <w:rPr/>
        <w:t>Ɱ</w:t>
      </w:r>
      <w:r>
        <w:rPr/>
        <w:t>浡圥勂칉䯂</w:t>
      </w:r>
      <w:r>
        <w:rPr/>
        <w:t>ꔺ⎻</w:t>
      </w:r>
      <w:r>
        <w:rPr/>
        <w:t>煔썊利䑸ꅹꍄ栱쉵䍥卞咱辻汸네琰䣂뗂⨪㓎凂슥녉㑚慆㭬獔关忍刭慩䘹䝞㷂匭슱⸳摲穚䬬丫橵并ꏂ敡㥹</w:t>
      </w:r>
      <w:r>
        <w:rPr/>
        <w:t>ⰽ</w:t>
      </w:r>
      <w:r>
        <w:rPr/>
        <w:t>㉦㣂痂</w:t>
      </w:r>
      <w:r>
        <w:rPr/>
        <w:t>Ⱛ</w:t>
      </w:r>
      <w:r>
        <w:rPr/>
        <w:t>婏獃浄㥍漴쉴쉲⛂⼴숲繄䖿⚏䁲⍰拂牆갩㬦䭔冘䡎䥕䙓卷撱轘䉥⹲橅熵剗䄹橀湅쉦녇㡶潷㡗樫걀긭輥爭쉣䲿ㅧ搨硤⥕츪땏ꅚ塰䚥桱爷㕦㮬圻䱟칾充摸甪徬⫂⦣㨫쉳打熥㑙뭁眰㴴夊㫎</w:t>
      </w:r>
      <w:r>
        <w:rPr/>
        <w:t>ꗎ</w:t>
      </w:r>
      <w:r>
        <w:rPr/>
        <w:t>偰䀥娪卷湁♄啖㢏⨫⨹稪</w:t>
      </w:r>
      <w:r>
        <w:rPr/>
        <w:t>꥓</w:t>
      </w:r>
      <w:r>
        <w:rPr/>
        <w:t>潺〥䵾⌲╈兑⺣㠯㉑倪本㯂䅤㬪㔥砽半䩂乏뽟焯瘵仂넸췂䗎奉湑㝡숫汓〵䵞䍷欰녾땊㉳十쉨未갶뾥숽㵲㍁쉲噟䐮橯⩤䱩ㄱ䳎숩⌻숲㕥䵙슩恕扃⤰碿歪츪䪱䉈쉙剁津쉊椰⚮睖佖쌰㡫䱍玩垣㐪燍뇂盂潐⍌牆橳䙟歐丨琸汫⹫犱㉔绂㑈砥珂땖獰⨽䙫瘨轰㐵츫뭋弦癰⚩䝂㔣⑭땸樱꥖슥秎浏湆殣䙌䎿睙湰呸쉵啨┩걷</w:t>
      </w:r>
      <w:r>
        <w:rPr/>
        <w:t>ꦿ</w:t>
      </w:r>
      <w:r>
        <w:rPr/>
        <w:t>䓂滂䁩敵摭穅噥㮩幨獸⭦獗⻂摚녴䡷䡹呩䔶쉌祎㉁䝨</w:t>
      </w:r>
      <w:r>
        <w:rPr/>
        <w:t>ꕍ</w:t>
      </w:r>
      <w:r>
        <w:rPr/>
        <w:t>䩧梩焸摁컂㌳쉃婩枥㕠㑘䵺䝃숽</w:t>
      </w:r>
      <w:r>
        <w:rPr/>
        <w:t>ꤷ</w:t>
      </w:r>
      <w:r>
        <w:rPr/>
        <w:t>쉥츳싎</w:t>
      </w:r>
      <w:r>
        <w:rPr/>
        <w:t>⠤╈</w:t>
      </w:r>
      <w:r>
        <w:rPr/>
        <w:t>干</w:t>
      </w:r>
      <w:r>
        <w:rPr/>
        <w:t>ꤵ</w:t>
      </w:r>
      <w:r>
        <w:rPr/>
        <w:t>慹漣䁪廎㭔⩱偤츦捈</w:t>
      </w:r>
      <w:r>
        <w:rPr/>
        <w:t>⡾</w:t>
      </w:r>
      <w:r>
        <w:rPr/>
        <w:t>⻂㘱䙏⭙榥쉊㕑␻땡汮쉧剷䔥洪</w:t>
      </w:r>
      <w:r>
        <w:rPr/>
        <w:t>꧂</w:t>
      </w:r>
      <w:r>
        <w:rPr/>
        <w:t>썑椩⩆쉓戮攨</w:t>
      </w:r>
      <w:r>
        <w:rPr/>
        <w:t>⡔</w:t>
      </w:r>
      <w:r>
        <w:rPr/>
        <w:t>䉩癊♏偠㩍╢咡뮱斱嘤繭쉁炵坮㍴咩攽⨰㥫穙䪵떿汴繃全橤⩞楾攺⩀ぎ䏎㥙㟂偳歭꺏䱋庮녌㍆⸮く硧⩳캩㘰堤燂㥞㍯䎣썈弽堸뇂㐺㟂슡견栻彞䉯♍㵹颬껂埂䡓稹츱㈪쌹嗂樯懂</w:t>
      </w:r>
      <w:r>
        <w:rPr/>
        <w:t>ꥈ</w:t>
      </w:r>
      <w:r>
        <w:rPr/>
        <w:t>䉂彫核⩏䭰澵涥坍</w:t>
      </w:r>
      <w:r>
        <w:rPr/>
        <w:t>ⰴ</w:t>
      </w:r>
      <w:r>
        <w:rPr/>
        <w:t>춡길㩔猣涩輻䰫숫㔪쉱슩ず㭶묭</w:t>
      </w:r>
      <w:r>
        <w:rPr/>
        <w:t>ⲩ</w:t>
      </w:r>
      <w:r>
        <w:rPr/>
        <w:t>奋䱌◍㨴戴潢〫㊩쵮놡䛂頦秂컂睭噸忎⚿顗猥橳</w:t>
      </w:r>
      <w:r>
        <w:rPr/>
        <w:t>ⰱ</w:t>
      </w:r>
      <w:r>
        <w:rPr/>
        <w:t>乷狂싂廎獂灩爳嘽䯂쉌礬⩨敐ㄩ㘫㬶劘呩励쉁䙯䝥☹恑㚘湦깬塒彤쉢숺ꍘ抩㨥䙢깡怣⩫</w:t>
      </w:r>
      <w:r>
        <w:rPr/>
        <w:t>ꤪ</w:t>
      </w:r>
      <w:r>
        <w:rPr/>
        <w:t>焣坯だ깳〰獯捄</w:t>
      </w:r>
      <w:r>
        <w:rPr/>
        <w:t>ꗎ</w:t>
      </w:r>
      <w:r>
        <w:rPr/>
        <w:t>敾⩱㡍捶║싂扶</w:t>
      </w:r>
      <w:r>
        <w:rPr/>
        <w:t>Ⱳ</w:t>
      </w:r>
      <w:r>
        <w:rPr/>
        <w:t>湊슮䵹狃㉦䵙幪呦싃⚡潈㌦柎㙗䭃䛂瑐㓂㡩渫╗䬷칁潤氳㫃䕊垻奱㷍㝆䑎⸪橏⌹숭兎녵䋂⨬</w:t>
      </w:r>
      <w:r>
        <w:rPr/>
        <w:t>ꤩ</w:t>
      </w:r>
      <w:r>
        <w:rPr/>
        <w:t>栨⒱燂⭌杙僂ꥡ㚬恃嘳䱇␳㨬◃</w:t>
      </w:r>
      <w:r>
        <w:rPr/>
        <w:t>ꦘ</w:t>
      </w:r>
      <w:r>
        <w:rPr/>
        <w:t>녵刽搲쉆쵒匰Ⓜ暡㕙숮</w:t>
      </w:r>
      <w:r>
        <w:rPr/>
        <w:t>ⵆ</w:t>
      </w:r>
      <w:r>
        <w:rPr/>
        <w:t>滂쉶唳뇂棂曂싂顈숦憿㑁㈫깐南滂⯂쉙䃂썾䣂喩䍯具毂</w:t>
      </w:r>
      <w:r>
        <w:rPr/>
        <w:t>⢵</w:t>
      </w:r>
      <w:r>
        <w:rPr/>
        <w:t>歂畯㩒</w:t>
      </w:r>
      <w:r>
        <w:rPr/>
        <w:t>꧂</w:t>
      </w:r>
      <w:r>
        <w:rPr/>
        <w:t>桳䭨곂䦬繂燂䖱⩘䁡䁂슣唊湶晣䫂</w:t>
      </w:r>
      <w:r>
        <w:rPr/>
        <w:t>ꦻ</w:t>
      </w:r>
      <w:r>
        <w:rPr/>
        <w:t>ご佗⾮卅썒</w:t>
      </w:r>
      <w:r>
        <w:rPr/>
        <w:t>ꔺ</w:t>
      </w:r>
      <w:r>
        <w:rPr/>
        <w:t>甹壂掿楥⫂摩睶昤昩⑗劣汱녉沮뿂焭慪㙮</w:t>
      </w:r>
      <w:r>
        <w:rPr/>
        <w:t>ⵈ</w:t>
      </w:r>
      <w:r>
        <w:rPr/>
        <w:t>怮ꥷ㈣䲱獤깖炣╂⒘栺⼣춘㙯</w:t>
      </w:r>
      <w:r>
        <w:rPr/>
        <w:t>ⱴ</w:t>
      </w:r>
      <w:r>
        <w:rPr/>
        <w:t>겘㠫싂煇♘쉌㵙㚱쉡♋焹汹㑳쉚㆘넴䡑䵥侮䥊♁磂癠걭䡙⑗塧⮏</w:t>
      </w:r>
      <w:r>
        <w:rPr/>
        <w:t>ⴸ</w:t>
      </w:r>
      <w:r>
        <w:rPr/>
        <w:t>싂⌦単灤㙄쉆挰區僂䆩⛎</w:t>
      </w:r>
      <w:r>
        <w:rPr/>
        <w:t>⡑</w:t>
      </w:r>
      <w:r>
        <w:rPr/>
        <w:t>䑕쉩樰㩰䕳</w:t>
      </w:r>
      <w:r>
        <w:rPr/>
        <w:t>ⱒ</w:t>
      </w:r>
      <w:r>
        <w:rPr/>
        <w:t>믎偕슱煓䱹⹺츩稦기⩢硹㭙슥숪쉍</w:t>
      </w:r>
      <w:r>
        <w:rPr/>
        <w:t>ⱹ</w:t>
      </w:r>
      <w:r>
        <w:rPr/>
        <w:t>䬱帰䕴⌹㠬췂盍繘氱걊玬䆱灭뿂慭땆䡮쉂㜮녢䬬楳橺⽮땅</w:t>
      </w:r>
      <w:r>
        <w:rPr/>
        <w:t>ⶥ</w:t>
      </w:r>
      <w:r>
        <w:rPr/>
        <w:t>촲䄻㤸歱싂䄳復녀䁩ꄣ優쉾⽈⩉歠頪㥖䠶䍚㨹⥗灊╫疮</w:t>
      </w:r>
      <w:r>
        <w:rPr/>
        <w:t>ꤳ▮</w:t>
      </w:r>
      <w:r>
        <w:rPr/>
        <w:t>患䱡䆵㕙犡ꎩ쉯漲慀歳ㅬ恃渪别⹉숣⍱婧灮쉷충䍅睬奨㑲千个걥⛂</w:t>
      </w:r>
      <w:r>
        <w:rPr/>
        <w:t>ꤱ</w:t>
      </w:r>
      <w:r>
        <w:rPr/>
        <w:t>坧䃂潱漪쉏㯂䅲湞瘸䑥湘ꎿ嗂䍲こ竂猪樦㣂슿䘲䯂㫂夨쉒칉숬뽠ヂ呂깸丯䁈怳礵咮㜱渫瓂숶뭆⦏繎頩䑄ꍮ杤䯃恣㙣圽偵꺡䵖㡮</w:t>
      </w:r>
      <w:r>
        <w:rPr/>
        <w:t>ꕞ</w:t>
      </w:r>
      <w:r>
        <w:rPr/>
        <w:t>쉀湚⑮塥⩡縥繚児䉚䨴쉟祢畍넫卉伮뭆쉐㓂煀䈭㝘긬묶⩺⩌漽䱈獄⒵摊㟂㜶䡃ꎮ슻넪摀㛂㙷ꥫ祠爱</w:t>
      </w:r>
      <w:r>
        <w:rPr/>
        <w:t>ꦩ</w:t>
      </w:r>
      <w:r>
        <w:rPr/>
        <w:t>敢⽚炩呡㫎乤樶晬噪䑆圲㭨䱅ꍦ彯넥瘰䑱殬灚㔶▩䮏㛃奋䨬⩡䙷숷㕭橁乱ꎻ쉚暡䜣幊硚渽橤║㙟꺻戨⯂䥚⑌ㄸ</w:t>
      </w:r>
      <w:r>
        <w:rPr/>
        <w:t>⡱Ⳃ⢬</w:t>
      </w:r>
      <w:r>
        <w:rPr/>
        <w:t>㍵쉎奲쏂剑塒䴪愱카輤捤⹮䅖浖䤱䉅⼩嘫⩫숯깤㕔矃쉦깲䉈幱呔〬췍</w:t>
      </w:r>
      <w:r>
        <w:rPr/>
        <w:t>ꖥ</w:t>
      </w:r>
      <w:r>
        <w:rPr/>
        <w:t>䠱䄶썸싃</w:t>
      </w:r>
      <w:r>
        <w:rPr/>
        <w:t>ⱹ</w:t>
      </w:r>
      <w:r>
        <w:rPr/>
        <w:t>礨轁䟂禬</w:t>
      </w:r>
      <w:r>
        <w:rPr/>
        <w:t>ꔥ⍶</w:t>
      </w:r>
      <w:r>
        <w:rPr/>
        <w:t>洪㪵쉢</w:t>
      </w:r>
      <w:r>
        <w:rPr/>
        <w:t>ⱒ</w:t>
      </w:r>
      <w:r>
        <w:rPr/>
        <w:t>쉶㙹쉘칳灚</w:t>
      </w:r>
      <w:r>
        <w:rPr/>
        <w:t>Ⱕⱱ</w:t>
      </w:r>
      <w:r>
        <w:rPr/>
        <w:t>殏瞣硯輫㷂⩔浟䖡싍幤⬸㍢</w:t>
      </w:r>
      <w:r>
        <w:rPr/>
        <w:t>ⱎ⤬</w:t>
      </w:r>
      <w:r>
        <w:rPr/>
        <w:t>䱥녭䵔쉐㩯塪쵖</w:t>
      </w:r>
      <w:r>
        <w:rPr/>
        <w:t>꥟⭎</w:t>
      </w:r>
      <w:r>
        <w:rPr/>
        <w:t>䜶뿂輥捙楃䅎捃뽬啴迂⚘嘳摌妩ꅹ彄硆坕瑅䬹䐬杆뗍奲쉌컂㬵拂♗䌷抿⛂쉵칫兕쉷㷂묤⸳䑵㦬戸亩浠㘪⨦伦儤⹐嘮偖単쉎⪥畚挪䵢◂</w:t>
      </w:r>
      <w:r>
        <w:rPr/>
        <w:t>꤬</w:t>
      </w:r>
      <w:r>
        <w:rPr/>
        <w:t>숣㞻긯甩慨</w:t>
      </w:r>
      <w:r>
        <w:rPr/>
        <w:t>⣂</w:t>
      </w:r>
      <w:r>
        <w:rPr/>
        <w:t>䫂쵾䠰户娬㯂䉫幯▵뼫づ檡㡞坂㩖싂佺⯂捏䮩㙢㌲ꆱ쉰磂⪱걎剦癢㩌摬⨊唨칬</w:t>
      </w:r>
      <w:r>
        <w:rPr/>
        <w:t>⣃</w:t>
      </w:r>
      <w:r>
        <w:rPr/>
        <w:t>䝦슩㍣捚▏㑱櫂䱔촻批⽗䓃ꥣ⹟䓂쉡䝣頽걩칋䛂</w:t>
      </w:r>
      <w:r>
        <w:rPr/>
        <w:t>⡙</w:t>
      </w:r>
      <w:r>
        <w:rPr/>
        <w:t>㒘煕뽭뭈毂⾮䒵䪩䧂⻂⏃滂浃㞩♉擂깬䌺當朳扎쉮㉸♮椷㜰捪乗剓쉇睃ꄹ坪灮싂쉢䞻㕺泂싂뽤奓뭸쉯楦</w:t>
      </w:r>
      <w:r>
        <w:rPr/>
        <w:t>ⵍ</w:t>
      </w:r>
      <w:r>
        <w:rPr/>
        <w:t>⢩</w:t>
      </w:r>
      <w:r>
        <w:rPr/>
        <w:t>㑒䜨ぅ</w:t>
      </w:r>
      <w:r>
        <w:rPr/>
        <w:t>ꥋ</w:t>
      </w:r>
      <w:r>
        <w:rPr/>
        <w:t>皏㶥녒</w:t>
      </w:r>
      <w:r>
        <w:rPr/>
        <w:t>ꕑ</w:t>
      </w:r>
      <w:r>
        <w:rPr/>
        <w:t>啉숭䡇㉙䩟쉡潎侏숣皩竂㎵㛂쉮徘汁㉏夬倷䔪懂偧毂墏牯넵媮员䕢쉬♃쉱頫</w:t>
      </w:r>
      <w:r>
        <w:rPr/>
        <w:t>ⱸ</w:t>
      </w:r>
      <w:r>
        <w:rPr/>
        <w:t>숳䌰瑇兺쉔穏㑢묯呡伭㝥僂ꥬ썳晾湤▱땴楉敭</w:t>
      </w:r>
      <w:r>
        <w:rPr/>
        <w:t>ꤶ</w:t>
      </w:r>
      <w:r>
        <w:rPr/>
        <w:t>쎣潯㡳㵥欺㑆싍ㄹ쉵敱䅔㎥싎烂畦瘦姂쉱</w:t>
      </w:r>
      <w:r>
        <w:rPr/>
        <w:t>⢩</w:t>
      </w:r>
      <w:r>
        <w:rPr/>
        <w:t>幺䄬䑕</w:t>
      </w:r>
      <w:r>
        <w:rPr/>
        <w:t>ⲩ</w:t>
      </w:r>
      <w:r>
        <w:rPr/>
        <w:t>땷嘯繮沥㟂冩塙祀测䱘䅣桪싃䖻畗⽇ꍁꥲ⒩숵晨頴〰슏쉸彁斬輵뮩戳갻坎</w:t>
      </w:r>
      <w:r>
        <w:rPr/>
        <w:t>ⱡ⍂</w:t>
      </w:r>
      <w:r>
        <w:rPr/>
        <w:t>ꅃ獁業幨뽧䥸</w:t>
      </w:r>
      <w:r>
        <w:rPr/>
        <w:t>ꦱ</w:t>
      </w:r>
      <w:r>
        <w:rPr/>
        <w:t>㴣材師쉄顁辻煫ꥤ匨슡䴲眤䥮슣惂樨䒣㔪ꌷ湅杩转垣夺⸪卫⵨硾夹䨱ㅳ㝱煊桊其䵋ꏂ슮繤凂繳亘䰹抻轂껂뇎䍣樯繟땪갽癙硢슩쉡㵰员썖癩䕾㡖塓⭳殬䡸晙纘♧Ⓜ佉숤뇂頫桀敲浦頤</w:t>
      </w:r>
      <w:r>
        <w:rPr/>
        <w:t>ꔥ</w:t>
      </w:r>
      <w:r>
        <w:rPr/>
        <w:t>䩟睄꺡彐犡具焰쉸♙┪弨뭈桪䶡⽴瑮슩칚⍬쉚䣂炻㋂樣橁싂⻂⩰㡺汊㆘偷猲坵㮬块㉠⭍呢녴⎏㬳毂겥牭㙭㘽獔坁싂倲쉀슿繡ꅂ䵨佹啖㤶浑䓂㡓畳䱣弴㉩畦쉐の噥溩轂摬</w:t>
      </w:r>
      <w:r>
        <w:rPr/>
        <w:t>⠩</w:t>
      </w:r>
      <w:r>
        <w:rPr/>
        <w:t>偗슩㚏㬽⩪</w:t>
      </w:r>
      <w:r>
        <w:rPr/>
        <w:t>⡔</w:t>
      </w:r>
      <w:r>
        <w:rPr/>
        <w:t>圪响믎磂⹮畵썹♟㭫佶穀䠭⛂숵偷䥯斻쉁숮ꍈ杁숨</w:t>
      </w:r>
      <w:r>
        <w:rPr/>
        <w:t>꤭</w:t>
      </w:r>
      <w:r>
        <w:rPr/>
        <w:t>揎䉐䴹㑂㉹椬⩴敌伫炬␳䩥妏⭄眥碘떵㭹칣⼯䣂南⩦</w:t>
      </w:r>
      <w:r>
        <w:rPr/>
        <w:t>ꤷ</w:t>
      </w:r>
      <w:r>
        <w:rPr/>
        <w:t>橢䙭싍朶녥゘朸儬녈⸤꤮⹂嫂搨ꌷ盂㭃㝥䑔㩚刳䝳</w:t>
      </w:r>
      <w:r>
        <w:rPr/>
        <w:t>ꦩ</w:t>
      </w:r>
      <w:r>
        <w:rPr/>
        <w:t>剉僂⥒偆泂䂱⹕㭣㡀姎ㅔ◃䀭⨻捂츮⍯拂㢩猪嘷煌瘪┭捖</w:t>
      </w:r>
      <w:r>
        <w:rPr/>
        <w:t>ꥊ</w:t>
      </w:r>
      <w:r>
        <w:rPr/>
        <w:t>槂䐮㜽ㄭ淂顅뽯䬳揂⭇榣楧뼷⹬뿍庩츰ꅆ쉞䌻䞏⌲㶱繎㌴㐺쵀厮싍⫎復</w:t>
      </w:r>
      <w:r>
        <w:rPr/>
        <w:t>Ⱙ</w:t>
      </w:r>
      <w:r>
        <w:rPr/>
        <w:t>卆扚㤦慱癇ㅳ⩳㵈㙱걓겻䔨兙癨佦㑤啺䉬䵌瑕⑂睱⨶輭灃堊ꆏ싃㟎뼸歇⪿䑥呱媵╤㥁㨮䉦쵐䥄甹盂䝃べ䝀䭘쉠潘疏穥ꏂ喩䩸뽰싍假⍱兗婑卞副䒵쉊轋漨橺싂썰ㅢ묦싂轟☩煊扩扅숳扁娨婥慷彌牯磂歖⬬䅤姂瓂숳</w:t>
      </w:r>
      <w:r>
        <w:rPr/>
        <w:t>ꕬ</w:t>
      </w:r>
      <w:r>
        <w:rPr/>
        <w:t>在傮媵䡇婐㵤␻㭧㨭싂쉶顖䅢疿쉱泂ꌤ숬婸㉲獠싃⑅⫂橺扁숻癘繖</w:t>
      </w:r>
      <w:r>
        <w:rPr/>
        <w:t>ꔯ</w:t>
      </w:r>
      <w:r>
        <w:rPr/>
        <w:t>䭓곂獑楮畺㊵牯㡚뽪㭕歱辩䨦㮥䡥煣숦⥤쉔㥱㖩⑭昵䍮游ꆵ㞮绂⹮㵘弮橳䱄䨱䡲㜫辮䰻녪灺拂頦캩潧</w:t>
      </w:r>
      <w:r>
        <w:rPr/>
        <w:t>⢿</w:t>
      </w:r>
      <w:r>
        <w:rPr/>
        <w:t>ꕄ</w:t>
      </w:r>
      <w:r>
        <w:rPr/>
        <w:t>갩ꏂ疩柂⻂弦㮩ꍈ숪㘭繙瑵쉩澩</w:t>
      </w:r>
      <w:r>
        <w:rPr/>
        <w:t>ⵌ</w:t>
      </w:r>
      <w:r>
        <w:rPr/>
        <w:t>樨㝗砩沵歞쉐け汩㍏璱꤮싂㠪녖㈥▮쉵究뿂噰槂喣</w:t>
      </w:r>
      <w:r>
        <w:rPr/>
        <w:t>ꔭ⍆</w:t>
      </w:r>
      <w:r>
        <w:rPr/>
        <w:t>ꅸ瀳硳㩀氺</w:t>
      </w:r>
      <w:r>
        <w:rPr/>
        <w:t>ⵯ</w:t>
      </w:r>
      <w:r>
        <w:rPr/>
        <w:t>ァ憮暮獤噄佯婠뭄呆㉮歯恥칬숶䉈䤷䛂㴭怴숽써숴㪏潘㉞た⏂吶㪵效</w:t>
      </w:r>
      <w:r>
        <w:rPr/>
        <w:t>ꕺ</w:t>
      </w:r>
      <w:r>
        <w:rPr/>
        <w:t>抡㡰哃⭋쉠瑉㚡哂</w:t>
      </w:r>
      <w:r>
        <w:rPr/>
        <w:t>ꔬ</w:t>
      </w:r>
      <w:r>
        <w:rPr/>
        <w:t>㚱䕅</w:t>
      </w:r>
      <w:r>
        <w:rPr/>
        <w:t>ꕐ</w:t>
      </w:r>
      <w:r>
        <w:rPr/>
        <w:t>쉇⸣摫㫂䂡敗녀圻䠦쉳</w:t>
      </w:r>
      <w:r>
        <w:rPr/>
        <w:t>ⱔ</w:t>
      </w:r>
      <w:r>
        <w:rPr/>
        <w:t>⽉숲슬숤숪⤤敁쉘禮숵旂䙑浤츬䵆⬲䥀捱딳帪⤬♡㥊䨴</w:t>
      </w:r>
      <w:r>
        <w:rPr/>
        <w:t>ꕾ</w:t>
      </w:r>
      <w:r>
        <w:rPr/>
        <w:t>㇂䈻䭈入㫂渶䩋♮</w:t>
      </w:r>
      <w:r>
        <w:rPr/>
        <w:t>ꕡ</w:t>
      </w:r>
      <w:r>
        <w:rPr/>
        <w:t>汴ꄻ⥓䨶걗焻꺮</w:t>
      </w:r>
      <w:r>
        <w:rPr/>
        <w:t>ꤳ</w:t>
      </w:r>
      <w:r>
        <w:rPr/>
        <w:t>嘨</w:t>
      </w:r>
      <w:r>
        <w:rPr/>
        <w:t>ꔺ</w:t>
      </w:r>
      <w:r>
        <w:rPr/>
        <w:t>辬娦䵁嘪杈睯㝀啹唦槃䊣港</w:t>
      </w:r>
      <w:r>
        <w:rPr/>
        <w:t>ꕒ</w:t>
      </w:r>
      <w:r>
        <w:rPr/>
        <w:t>㠲䆣㥢쉷瑒桕㤣㒱숪⸻捴쉕拂晢깔橋桳싂愹쌰슥뽄牭썔ㅀ⹹〯摧辮偷畫攴㵸灈숭樯奟ꌲ瓂猳㢱夯榣㩪䋂䖬硤琬彗㨬歑椭盂硱塌樥炡⨳㬭䇂彵䗂⸩渮</w:t>
      </w:r>
      <w:r>
        <w:rPr/>
        <w:t>ꤥꖏ</w:t>
      </w:r>
      <w:r>
        <w:rPr/>
        <w:t>싎漸礯張▬쉣뮣ㅮ妻咩晟癰䙵⒡夻撿</w:t>
      </w:r>
      <w:r>
        <w:rPr/>
        <w:t>Ⱶ</w:t>
      </w:r>
      <w:r>
        <w:rPr/>
        <w:t>㭧䑉䠵⦏卤쵥乫灑䃂⾿楁ꍐ숲睉꥞싂梻埂싎㭃轱䰯嗂塧싂捦</w:t>
      </w:r>
      <w:r>
        <w:rPr/>
        <w:t>ⵂ</w:t>
      </w:r>
      <w:r>
        <w:rPr/>
        <w:t>瑚슱智䉋斻</w:t>
      </w:r>
      <w:r>
        <w:rPr/>
        <w:t>ꔤ</w:t>
      </w:r>
      <w:r>
        <w:rPr/>
        <w:t>氪⚵㍭杁癣ꍘ무圫堹䢮䜲娭盂圭䥦슏䡊殻㠬㥔䅦幅</w:t>
      </w:r>
      <w:r>
        <w:rPr/>
        <w:t>ⱀ</w:t>
      </w:r>
      <w:r>
        <w:rPr/>
        <w:t>떮乆㌬挦䤳獭癰깾쉕桠瑺㶘䍌憵㡁僂携嫂䈬剬싍猫䟂㏎⍆㝯䐦幄煨㙳娩뭆쉭썱⍴圭㘴杍斩弶쉹녳</w:t>
      </w:r>
      <w:r>
        <w:rPr/>
        <w:t>ꥌ</w:t>
      </w:r>
      <w:r>
        <w:rPr/>
        <w:t>䤸곂⍨辩⬣ꇂ싂㓂㙣斩䴮싂疏啨顃敡具猶쉾䁅卭╋㪿⎵␺㍷兂㑤䉳敏䡯딊顏㠤㵑◎㗍䝑獖敂係슻塊⩖ꏂ䢥쉏水뿂뮩䲣㤫䑺㴪숰瑮쉋숺</w:t>
      </w:r>
      <w:r>
        <w:rPr/>
        <w:t>꥟⨪</w:t>
      </w:r>
      <w:r>
        <w:rPr/>
        <w:t>⢬</w:t>
      </w:r>
      <w:r>
        <w:rPr/>
        <w:t>升浤</w:t>
      </w:r>
      <w:r>
        <w:rPr/>
        <w:t>⠫</w:t>
      </w:r>
      <w:r>
        <w:rPr/>
        <w:t>灷塀ㅵ╎偄柂⩳㩄彍</w:t>
      </w:r>
      <w:r>
        <w:rPr/>
        <w:t>⡺</w:t>
      </w:r>
      <w:r>
        <w:rPr/>
        <w:t>㍰ꥱ䎵優쌥咡</w:t>
      </w:r>
      <w:r>
        <w:rPr/>
        <w:t>⣂⌣</w:t>
      </w:r>
      <w:r>
        <w:rPr/>
        <w:t>㉮愤쉈俎溏칭숲噄┥䠶┹き⍊猤疿⑥갻뭎⸣捄旂産㙾䃂</w:t>
      </w:r>
      <w:r>
        <w:rPr/>
        <w:t>⡄</w:t>
      </w:r>
      <w:r>
        <w:rPr/>
        <w:t>䭯믍쉳깩摎칧硷煠ぴ싂頥桐丰氻晩摠祂⪣⑾쉥敪彳㢣때僃参祍숴⿃쉭쉖䝡塐輩偺䮱싍煕繤畒㑞䀤䮿䰭䵇戮뿂䙔⎱㫂吱敊ぴ▩㵒쎻넴⍡硬㦥焦</w:t>
      </w:r>
      <w:r>
        <w:rPr/>
        <w:t>ꤪ</w:t>
      </w:r>
      <w:r>
        <w:rPr/>
        <w:t>轅竂撣湉夺䥂滍䑾⬶砰碩焳</w:t>
      </w:r>
      <w:r>
        <w:rPr/>
        <w:t>ꥌ</w:t>
      </w:r>
      <w:r>
        <w:rPr/>
        <w:t>暱</w:t>
      </w:r>
      <w:r>
        <w:rPr/>
        <w:t>ꥎⷂ</w:t>
      </w:r>
      <w:r>
        <w:rPr/>
        <w:t>㔹䍵딣扂璥䝴㞡塌숨䁲䍬木ꌬ懂뽇䢥偫噚츺䭶丣ㆵ쉶坞숪䍫殩㓂껂䱶浈쉲숪䈤깄禿ꌯ䷂䥺段䌺獅♠⹅ㅑ灈䧃䡦⭇⍁煑ガ떱祅쉥縸濎畲掏淂桇⯂䑾䧂幣㉙殮⵵떬쵀为쉔㗎㵤쏂䉟堺곍搹摄瑲欰彨栤瞻⦱䴯坪囂쌷瓂</w:t>
      </w:r>
      <w:r>
        <w:rPr/>
        <w:t>ꕄ</w:t>
      </w:r>
      <w:r>
        <w:rPr/>
        <w:t>䍠歆⭗⤽憻渤わ歁䔣쉥䅙嘷⵬⍄硎獵싂睖䉢䤷䱎뾿␰쌺槃㑩쉒</w:t>
      </w:r>
      <w:r>
        <w:rPr/>
        <w:t>ⵏ</w:t>
      </w:r>
      <w:r>
        <w:rPr/>
        <w:t>䐻걪쉎䝁슻輥牂⩶╫칏墱ꌸ쏂컂␷乶ㆿ㘪쉑颻썀〸ꆘ⼬싂恴璱瑃䈨⌸畅朣쉮汹㙾帷晙♭⒥涡傿䯂걌佩㉓熣旂㍉眫䶵改優彭秂⸪䙈湓つ彁楧☪넲瑬卨쎻쉂丷く療⩑凂瑀頦╩숴傱䆏敒当㷂䵓儮ㄽ㕳⑃䵐幍歗烍㵆彫夹儮⑪係漣匬浄敉꥞쉆卟쉗⭎歹⯂⭦⑰塵ꥦ洬繧⼹歸啱牂〻桎瑔뿂弨④刽娦췂伸⧂智</w:t>
      </w:r>
      <w:r>
        <w:rPr/>
        <w:t>ⱳ</w:t>
      </w:r>
      <w:r>
        <w:rPr/>
        <w:t>ꤵ</w:t>
      </w:r>
      <w:r>
        <w:rPr/>
        <w:t>癉献汢橡炬숩㴫칖</w:t>
      </w:r>
      <w:r>
        <w:rPr/>
        <w:t>꧍</w:t>
      </w:r>
      <w:r>
        <w:rPr/>
        <w:t>㋂刮䅕轧썕硥뽥㓂㝋갽縵숻繙㭄獺䑤埂渮䷎</w:t>
      </w:r>
      <w:r>
        <w:rPr/>
        <w:t>⡏</w:t>
      </w:r>
      <w:r>
        <w:rPr/>
        <w:t>칞窻쵯氺쉒浆촫쉵傩⼣乸깖</w:t>
      </w:r>
      <w:r>
        <w:rPr/>
        <w:t>ⶥ</w:t>
      </w:r>
      <w:r>
        <w:rPr/>
        <w:t>컂栶浉숴쉲쉮떣䛂䞩긦㜨唫㢬䭂㡫溵椭숩묩쉔</w:t>
      </w:r>
      <w:r>
        <w:rPr/>
        <w:t>ꥈ</w:t>
      </w:r>
      <w:r>
        <w:rPr/>
        <w:t>微幖浺⩩憮札䬱桤뽹</w:t>
      </w:r>
      <w:r>
        <w:rPr/>
        <w:t>⡙</w:t>
      </w:r>
      <w:r>
        <w:rPr/>
        <w:t>䲿㕗橳⑮偋睥牠숤瘮⸰㍏搮⽫殏꥾⛂㩐</w:t>
      </w:r>
      <w:r>
        <w:rPr/>
        <w:t>ⴥ</w:t>
      </w:r>
      <w:r>
        <w:rPr/>
        <w:t>婵僂懂瘪兏纮磂㏂쉎嗂ㄴ쉘嫎㵔兟뮵䄰琊㒣瑠恪攮䅫湄</w:t>
      </w:r>
      <w:r>
        <w:rPr/>
        <w:t>ⴷ</w:t>
      </w:r>
      <w:r>
        <w:rPr/>
        <w:t>ꅤ瓍塭䎻杔숱纻䍯摗쉥䀶췂灸숣眸恲偫䑸╬恓ꅠ䂣촹數凂礪믂楌㈮顶啬쉟䝸긭帣圩싂</w:t>
      </w:r>
      <w:r>
        <w:rPr/>
        <w:t>ꕪ</w:t>
      </w:r>
      <w:r>
        <w:rPr/>
        <w:t>挳斡쉔⑙싎䀶ㅕ咮♧䉍숺斮썱顢㥔㯂☻쉶乩䝱싎圲썬</w:t>
      </w:r>
      <w:r>
        <w:rPr/>
        <w:t>Ⲙ</w:t>
      </w:r>
      <w:r>
        <w:rPr/>
        <w:t>믎䬫朻忂㒻瑂熥畮揂䡣깸숤票⑯싂癖刣숻⤹䰫批숦扒⪩抬䉕㖮⽂ꎩ歇깐깋</w:t>
      </w:r>
      <w:r>
        <w:rPr/>
        <w:t>ⴣ⣂</w:t>
      </w:r>
      <w:r>
        <w:rPr/>
        <w:t>敯䕆椱浈幄슡珂䍋</w:t>
      </w:r>
      <w:r>
        <w:rPr/>
        <w:t>ⷂ</w:t>
      </w:r>
      <w:r>
        <w:rPr/>
        <w:t>毂쉏顰䬦煴쉃뭂㡥䝱䙡뇂ꅇ䳂</w:t>
      </w:r>
      <w:r>
        <w:rPr/>
        <w:t>ꦮ</w:t>
      </w:r>
      <w:r>
        <w:rPr/>
        <w:t>쉥婀桋噹쉄潄䠰淂坳㐪挪뽺⽬殏⭪晨쵈瘪䜪㮩恸䙘皿䫎卺</w:t>
      </w:r>
      <w:r>
        <w:rPr/>
        <w:t>ꖿ</w:t>
      </w:r>
      <w:r>
        <w:rPr/>
        <w:t>乯䂘䴺桾縹哂㉘㔩瑄卖뭍뗂塧♒恙㚩堨獘潳㍺櫂㄰㙰</w:t>
      </w:r>
      <w:r>
        <w:rPr/>
        <w:t>ꥑ</w:t>
      </w:r>
      <w:r>
        <w:rPr/>
        <w:t>瑕歍幏晷⩫矂쉔슩犩㐺㝗㠫쉵殡ㄪ슥╰画쉉</w:t>
      </w:r>
      <w:r>
        <w:rPr/>
        <w:t>ⵢ</w:t>
      </w:r>
      <w:r>
        <w:rPr/>
        <w:t>䉈囂佳싃呤繾は儭쉆匯嘴츱▩喿碮撮琻枩奵捃畄</w:t>
      </w:r>
      <w:r>
        <w:rPr/>
        <w:t>ꤶ</w:t>
      </w:r>
      <w:r>
        <w:rPr/>
        <w:t>呡</w:t>
      </w:r>
      <w:r>
        <w:rPr/>
        <w:t>⡀</w:t>
      </w:r>
      <w:r>
        <w:rPr/>
        <w:t>溵䰵⭄숶깆깱㉌</w:t>
      </w:r>
      <w:r>
        <w:rPr/>
        <w:t>ꥄ</w:t>
      </w:r>
      <w:r>
        <w:rPr/>
        <w:t>㥖敗ꥦ</w:t>
      </w:r>
      <w:r>
        <w:rPr/>
        <w:t>ꗂ</w:t>
      </w:r>
      <w:r>
        <w:rPr/>
        <w:t>쉶幒焦쉧心䥢暏穔♙サ⍰㭨䑘</w:t>
      </w:r>
      <w:r>
        <w:rPr/>
        <w:t>ꕒ</w:t>
      </w:r>
      <w:r>
        <w:rPr/>
        <w:t>彲䕹攷⧂卖䣂求㕨㝎⎻쉨歘㘣땡䉯䞣獗숺㍧䑕믍䕷뭀繹氩ꍌ㇂⵾뿎땕㑆怸</w:t>
      </w:r>
      <w:r>
        <w:rPr/>
        <w:t>ꕑ</w:t>
      </w:r>
      <w:r>
        <w:rPr/>
        <w:t>⡊</w:t>
      </w:r>
      <w:r>
        <w:rPr/>
        <w:t>燂㘥㩞ㆵ쵗稷䣎뗂礽灎䵺䈶㕈⑳쉌棃㶩</w:t>
      </w:r>
      <w:r>
        <w:rPr/>
        <w:t>ꔸ</w:t>
      </w:r>
      <w:r>
        <w:rPr/>
        <w:t>쉀㧂稺㜽眤䵱畢</w:t>
      </w:r>
      <w:r>
        <w:rPr/>
        <w:t>⣂</w:t>
      </w:r>
      <w:r>
        <w:rPr/>
        <w:t>玮礣憱佅煩쉳匮␬⍁</w:t>
      </w:r>
      <w:r>
        <w:rPr/>
        <w:t>ⵢ⫂</w:t>
      </w:r>
      <w:r>
        <w:rPr/>
        <w:t>坓呹ㆬ狂犩</w:t>
      </w:r>
      <w:r>
        <w:rPr/>
        <w:t>⢵</w:t>
      </w:r>
      <w:r>
        <w:rPr/>
        <w:t>ⵓ</w:t>
      </w:r>
      <w:r>
        <w:rPr/>
        <w:t>䚿</w:t>
      </w:r>
      <w:r>
        <w:rPr/>
        <w:t>ⰵ</w:t>
      </w:r>
      <w:r>
        <w:rPr/>
        <w:t>桖걾䕙깯</w:t>
      </w:r>
      <w:r>
        <w:rPr/>
        <w:t>Ȿ</w:t>
      </w:r>
      <w:r>
        <w:rPr/>
        <w:t>奙㉐唯⯂㴴숴佸ꥪ侣</w:t>
      </w:r>
      <w:r>
        <w:rPr/>
        <w:t>ⵑ</w:t>
      </w:r>
      <w:r>
        <w:rPr/>
        <w:t>汤</w:t>
      </w:r>
      <w:r>
        <w:rPr/>
        <w:t>⣍</w:t>
      </w:r>
      <w:r>
        <w:rPr/>
        <w:t>싎䬽䁸ꅧ硊믂䱌歑榩䑶幠慡ㅃ㍡⭠䋎励촬塒佈她딬춮⍚⎮⼰吨灦歅〱塖仂쉏佃堦汆撱숮컂禣츻</w:t>
      </w:r>
      <w:r>
        <w:rPr/>
        <w:t>⣂</w:t>
      </w:r>
      <w:r>
        <w:rPr/>
        <w:t>帪깇潊</w:t>
      </w:r>
      <w:r>
        <w:rPr/>
        <w:t>ⰻ</w:t>
      </w:r>
      <w:r>
        <w:rPr/>
        <w:t>顐潗ヂ쉦놘窥桲䡦슏獍숵瑢䩃㡩걟瑪濂姂</w:t>
      </w:r>
      <w:r>
        <w:rPr/>
        <w:t>ꦩ</w:t>
      </w:r>
      <w:r>
        <w:rPr/>
        <w:t>忂걫㎬䍧幅楓水⨤灸숴奊䩆顖癬焯㨴弽녪⩆ㅚ♂ㄬ╚딹䆏瑒抡쵗㩲䕪㤪쌶䅱춬묬浓숰㫂㫂⥠牸幁䓂ꏂ䀪䥕䕶䔷⨥䵯䑉썹㟂䕏╧歪墵灁污䑏</w:t>
      </w:r>
      <w:r>
        <w:rPr/>
        <w:t>⠶䷂</w:t>
      </w:r>
      <w:r>
        <w:rPr/>
        <w:t>쉨浂╱冣硄灁☮瑘绍妬囂燂顬싂婗丬츴땙䙋癆쵰嫂㧂并쎩쉓㕤旎껂歙䅶췃촷喱㨸╵䅐ꅾ</w:t>
      </w:r>
      <w:r>
        <w:rPr/>
        <w:t>ⲥ⩆</w:t>
      </w:r>
      <w:r>
        <w:rPr/>
        <w:t>䉶䨊奔稭啧戱⭡捒ꄤ걐喻垡辵坪彬쉑</w:t>
      </w:r>
      <w:r>
        <w:rPr/>
        <w:t>⢣</w:t>
      </w:r>
      <w:r>
        <w:rPr/>
        <w:t>긷㵅犡焨㯃㑟숭䬹쉭쉥</w:t>
      </w:r>
      <w:r>
        <w:rPr/>
        <w:t>⢩</w:t>
      </w:r>
      <w:r>
        <w:rPr/>
        <w:t>㦩슩梵쉚슏㐱</w:t>
      </w:r>
      <w:r>
        <w:rPr/>
        <w:t>ⵙ</w:t>
      </w:r>
      <w:r>
        <w:rPr/>
        <w:t>㊻栤勂㋂䡅犿㘽砹</w:t>
      </w:r>
      <w:r>
        <w:rPr/>
        <w:t>ꦩ╫▮</w:t>
      </w:r>
      <w:r>
        <w:rPr/>
        <w:t>ꅉ㐨䫂区㎿楃礤ヂ┪癁璏쵴㧂扭슩㈪䈷埂支繕㩅渣쉓樻ꅏꌤ杩⨰쉗戤녗湕栣㕏㵭⫂焤䑶⛂딽䚩䭪煶</w:t>
      </w:r>
      <w:r>
        <w:rPr/>
        <w:t>ⵑ</w:t>
      </w:r>
      <w:r>
        <w:rPr/>
        <w:t>㍐䈤⥷⽾㵣䱉⥸㭩㑍㐱瓂ㅩ䣂䁌땪♪玏⭍깔걨橐⥈殏㌫〷⍺噦싂捥并㌹慭橨녍繓但㵩숻夳儦橨╋啟漣つ慧暣䠮彉昰긦</w:t>
      </w:r>
      <w:r>
        <w:rPr/>
        <w:t>ⲡ</w:t>
      </w:r>
      <w:r>
        <w:rPr/>
        <w:t>䆬奡畨</w:t>
      </w:r>
      <w:r>
        <w:rPr/>
        <w:t>⣍☤</w:t>
      </w:r>
      <w:r>
        <w:rPr/>
        <w:t>䱹䔦㏂癋㧂⛂⑎彰⬲畆幠喵䠭</w:t>
      </w:r>
      <w:r>
        <w:rPr/>
        <w:t>ꔭ</w:t>
      </w:r>
      <w:r>
        <w:rPr/>
        <w:t>䛂砪䠪ㅕ⛂䝍㏂煬灱㥫뇂楏䂏捃䩵</w:t>
      </w:r>
      <w:r>
        <w:rPr/>
        <w:t>⡳</w:t>
      </w:r>
      <w:r>
        <w:rPr/>
        <w:t>ⷍ</w:t>
      </w:r>
      <w:r>
        <w:rPr/>
        <w:t>쉆</w:t>
      </w:r>
      <w:r>
        <w:rPr/>
        <w:t>ꕷ</w:t>
      </w:r>
      <w:r>
        <w:rPr/>
        <w:t>牟愯慸⵪氨砪㛂㫎樻曂</w:t>
      </w:r>
      <w:r>
        <w:rPr/>
        <w:t>ꕱ</w:t>
      </w:r>
      <w:r>
        <w:rPr/>
        <w:t>光⽶㉀칠睠伬烂慗竂㧎䍍㝉⑌㍕쉣獊㈷猱畲썮婫墩幅婾智吷熮歵㢬昱⥀⩳嫂㧂睁嗂䉀쉘깾牔⌭祂ㅩ慏柂頰㌩轩㯂塍辣┰汁숺䰪⾏敬焪㗂䰻칏䙠癑슻扪츤剖⨨㡀栶⴦䋂瑖㙵숱㝂싂ㅦ卸㘭灋掱㷂䫍</w:t>
      </w:r>
      <w:r>
        <w:rPr/>
        <w:t>ꖥ⩈</w:t>
      </w:r>
      <w:r>
        <w:rPr/>
        <w:t>乙噑娽ㆵ썄姂頪</w:t>
      </w:r>
      <w:r>
        <w:rPr/>
        <w:t>ꔪ</w:t>
      </w:r>
      <w:r>
        <w:rPr/>
        <w:t>⽅歃漳獊쉁丰㵮㣂圳㜽愪杳噲娤䁲䅲㣂䑞祲祭㵄捋쉈䪿쉌⽰池䈵䥸䈵숣싂傡浱䙷縬杳ꍑ㴻奸歪䯂쉱컂囂뾱ꍤ瑈之摍</w:t>
      </w:r>
      <w:r>
        <w:rPr/>
        <w:t>ⵏ</w:t>
      </w:r>
      <w:r>
        <w:rPr/>
        <w:t>싃转뾏쉸㊥汤</w:t>
      </w:r>
      <w:r>
        <w:rPr/>
        <w:t>⡗</w:t>
      </w:r>
      <w:r>
        <w:rPr/>
        <w:t>슿溮땋浌摂幙䖿</w:t>
      </w:r>
      <w:r>
        <w:rPr/>
        <w:t>ꕉ</w:t>
      </w:r>
      <w:r>
        <w:rPr/>
        <w:t>㫂〯捓슿격婇䕶堳䑀䝤秂ꄯ쉃歞㊡</w:t>
      </w:r>
      <w:r>
        <w:rPr/>
        <w:t>⡎</w:t>
      </w:r>
      <w:r>
        <w:rPr/>
        <w:t>夲⿍媥湊硊⥮습囂接⑸쉇⩀녮뭬畒䯂掿氨땖</w:t>
      </w:r>
      <w:r>
        <w:rPr/>
        <w:t>ⱟ</w:t>
      </w:r>
      <w:r>
        <w:rPr/>
        <w:t>瀰䨽䑊挮쉀⩙㢣䄪㝶啇</w:t>
      </w:r>
      <w:r>
        <w:rPr/>
        <w:t>⣂</w:t>
      </w:r>
      <w:r>
        <w:rPr/>
        <w:t>㉮奄煒㟂瑫ㄲ〱㙱畳♒慠썬ㅲ䀵煕厮걓䄤</w:t>
      </w:r>
      <w:r>
        <w:rPr/>
        <w:t>ꕂ</w:t>
      </w:r>
      <w:r>
        <w:rPr/>
        <w:t>偱敒穋瑉摡摑㉄飂㐶䨳沣渥㡸攦略烂参滂奞砭䴷欭坨싂겣㵳汸䈥墮⨣兹䭂ꍔꅅ扨庩쉪◂⏃汧슡쉾⪩䱓轢繵䮬䍏쉗ꥮ浶싂漲礪</w:t>
      </w:r>
      <w:r>
        <w:rPr/>
        <w:t>ꗂ</w:t>
      </w:r>
      <w:r>
        <w:rPr/>
        <w:t>㑐⩫</w:t>
      </w:r>
      <w:r>
        <w:rPr/>
        <w:t>⡯</w:t>
      </w:r>
      <w:r>
        <w:rPr/>
        <w:t>숲⩠匭쎿㔥숷㑢䜬带刹洪串沩⑞仍牒땹別䘭卸甭◂쉊渻䱈ゥ긪歵</w:t>
      </w:r>
      <w:r>
        <w:rPr/>
        <w:t>⡀⡱</w:t>
      </w:r>
      <w:r>
        <w:rPr/>
        <w:t>幪䨹⩧听刪偞㭡쉡昊䛎抻扔硹㩢쉺쉕低慀窿ꥱ啱</w:t>
      </w:r>
      <w:r>
        <w:rPr/>
        <w:t>⠻</w:t>
      </w:r>
      <w:r>
        <w:rPr/>
        <w:t>⺿稻쉡児⹴甸ꍡ瞮ꄮ㭫쉉슮숴禮뽨穉呫末晉䍅撬슻㭄㙸祬挺穨厘墮⧂伥㠲䞣┬⪻煏썏䕥넻潰干位걊教啁奭奧癷煍싃쵅壂ㅦ暱繦䕉䌩犬か噮塢报䩡撿湤ꌫ礬夽灆⯂嘰㍎礥ꄱ摞䵳숱䁬斏昸㕎쉑</w:t>
      </w:r>
      <w:r>
        <w:rPr/>
        <w:t>⠯</w:t>
      </w:r>
      <w:r>
        <w:rPr/>
        <w:t>㙾呞祦⪬䂱墩㡷癃測㇍☪깗奉쉥⽪숭㨵兯ㅯ㉠獑⪡穮疘쉇</w:t>
      </w:r>
      <w:r>
        <w:rPr/>
        <w:t>ⴰ</w:t>
      </w:r>
      <w:r>
        <w:rPr/>
        <w:t>䈣⮩枩䡀슏䈨流䀴砱䭆䳂⽐숩㴴影䳂뽸⒮辘繴洲焴䭃䁑倹渵녾쵮╘㍯湘⚬噙녊穲煡估䕖캥⭫䯂⑾搱撘쉂怫䥘</w:t>
      </w:r>
      <w:r>
        <w:rPr/>
        <w:t>ꕎ</w:t>
      </w:r>
      <w:r>
        <w:rPr/>
        <w:t>吨쉀撣䥂㩠从瑫䵬습䗂䟍惍塍扟ꄮ坐숭㑆㥤䁹녧湷坟⩊呪ꅘ⍣⤹</w:t>
      </w:r>
      <w:r>
        <w:rPr/>
        <w:t>ⶩ</w:t>
      </w:r>
      <w:r>
        <w:rPr/>
        <w:t>㉟䱚</w:t>
      </w:r>
      <w:r>
        <w:rPr/>
        <w:t>ꕭ</w:t>
      </w:r>
      <w:r>
        <w:rPr/>
        <w:t>뼮䍂⍣煾⭇쉈こ㩏硰䁴䙔婙䶥㥁䭎╪癠珂祙澣쉰썦숩祀呬婋塡噈晉搲㝹敗墣凂⎵奤債㩫쉑</w:t>
      </w:r>
      <w:r>
        <w:rPr/>
        <w:t>ⵓ</w:t>
      </w:r>
      <w:r>
        <w:rPr/>
        <w:t>䙐</w:t>
      </w:r>
      <w:r>
        <w:rPr/>
        <w:t>ꥁ</w:t>
      </w:r>
      <w:r>
        <w:rPr/>
        <w:t>㍇</w:t>
      </w:r>
      <w:r>
        <w:rPr/>
        <w:t>⡬</w:t>
      </w:r>
      <w:r>
        <w:rPr/>
        <w:t>싂偠쉞써숯轌䞩呹潷嚬㭖䇂䁔故뼶㋂揂숲顏吻珂慪㡣</w:t>
      </w:r>
      <w:r>
        <w:rPr/>
        <w:t>ꕬ</w:t>
      </w:r>
      <w:r>
        <w:rPr/>
        <w:t>⢩⨷</w:t>
      </w:r>
      <w:r>
        <w:rPr/>
        <w:t>摥쉲敞䍷摊慐숵楹촰䅎刭湰恺幾㚱넥轱轭⭔쉰颿⩊榬副习恆⌶拂쉎칅⚬盂犿瑫䄷㙒䎡纻␰役䯍뽐슻偢泂㵥䇂弤李檱托樬⸴</w:t>
      </w:r>
      <w:r>
        <w:rPr/>
        <w:t>⡤</w:t>
      </w:r>
      <w:r>
        <w:rPr/>
        <w:t>恃兡嗃㷎쉃쉫䭾쉇ヂ슣㙴⬣濂渭㠯깇犩㵂䨯䝓䁍婯稰䷃劻</w:t>
      </w:r>
      <w:r>
        <w:rPr/>
        <w:t>⡡</w:t>
      </w:r>
      <w:r>
        <w:rPr/>
        <w:t>슥㑡照숽녵㥴쉃婲㵅歪㠥⨸쉡窿䵋㥢乱䜹穰晢珂䃎祥쉯摫㝾昴䥎⍣㴰㫂䔥摥儸㬹顁楷䱰千걨쉨頣칒⍳仂䠪쉬㬥恦䇂数䎬嘷稪朴摷╨䇂顋坥䤷숱뽹녕ꅘ갥⚱⑨㑦睧奚䰥㝇숪쉀穄刮䝋㵂</w:t>
      </w:r>
      <w:r>
        <w:rPr/>
        <w:t>⡨</w:t>
      </w:r>
      <w:r>
        <w:rPr/>
        <w:t>柍嗍縪爩檿ꌵ䴨⥃⥵〪湑ꏂ栻獅䔨湦唫</w:t>
      </w:r>
      <w:r>
        <w:rPr/>
        <w:t>꧂</w:t>
      </w:r>
      <w:r>
        <w:rPr/>
        <w:t>ꍍꅗ测</w:t>
      </w:r>
      <w:r>
        <w:rPr/>
        <w:t>ⱍ</w:t>
      </w:r>
      <w:r>
        <w:rPr/>
        <w:t>쉈╊䉉摩协况汇ㅙ拎녚⌣楂碬뽐츰䈻㵗⫃䑾쉳䕯伩묻頯乹⸪⾿㩎兡걑慗☣곂兂꺏</w:t>
      </w:r>
      <w:r>
        <w:rPr/>
        <w:t>ⶬ</w:t>
      </w:r>
      <w:r>
        <w:rPr/>
        <w:t>䙩쵵秂♮⒬</w:t>
      </w:r>
      <w:r>
        <w:rPr/>
        <w:t>꤫</w:t>
      </w:r>
      <w:r>
        <w:rPr/>
        <w:t>慗橍䖣卨⬺䒬睱楗慠䁙</w:t>
      </w:r>
      <w:r>
        <w:rPr/>
        <w:t>Ⱳ</w:t>
      </w:r>
      <w:r>
        <w:rPr/>
        <w:t>呑㨪쉦습ꄊ湾</w:t>
      </w:r>
      <w:r>
        <w:rPr/>
        <w:t>⡒⩳</w:t>
      </w:r>
      <w:r>
        <w:rPr/>
        <w:t>숸迃匨殮戽⭂䴦㧍녙㌦泂垥ꏃ偡墡</w:t>
      </w:r>
      <w:r>
        <w:rPr/>
        <w:t>⠮</w:t>
      </w:r>
      <w:r>
        <w:rPr/>
        <w:t>숴柂쵀恅斻</w:t>
      </w:r>
      <w:r>
        <w:rPr/>
        <w:t>ꕐ</w:t>
      </w:r>
      <w:r>
        <w:rPr/>
        <w:t>厵癮㠵玥㮱癄創婀긻濍싂㭊攤녊㔤슿䈪슡㑪扩⥦䬨硇輽갬㜳</w:t>
      </w:r>
      <w:r>
        <w:rPr/>
        <w:t>Ⱙ</w:t>
      </w:r>
      <w:r>
        <w:rPr/>
        <w:t>皮㕧쉇栻殻煠뮬</w:t>
      </w:r>
      <w:r>
        <w:rPr/>
        <w:t>⢏</w:t>
      </w:r>
      <w:r>
        <w:rPr/>
        <w:t>磂⹫桚浦⥑晇塙슣穞싂</w:t>
      </w:r>
      <w:r>
        <w:rPr/>
        <w:t>⡵</w:t>
      </w:r>
      <w:r>
        <w:rPr/>
        <w:t>䍇뿂恏⩩啉⨨</w:t>
      </w:r>
      <w:r>
        <w:rPr/>
        <w:t>ⵁ⥧</w:t>
      </w:r>
      <w:r>
        <w:rPr/>
        <w:t>䤦輴♏쉔ㅵ繢⭧⫂숸</w:t>
      </w:r>
      <w:r>
        <w:rPr/>
        <w:t>ⲵ</w:t>
      </w:r>
      <w:r>
        <w:rPr/>
        <w:t>쉭あ깾㡯捬걧刯걭掏稨潋䂻㯂䰪墬疩</w:t>
      </w:r>
      <w:r>
        <w:rPr/>
        <w:t>ⳃ</w:t>
      </w:r>
      <w:r>
        <w:rPr/>
        <w:t>䩘幄㩺睅</w:t>
      </w:r>
      <w:r>
        <w:rPr/>
        <w:t>⡏</w:t>
      </w:r>
      <w:r>
        <w:rPr/>
        <w:t>洫垡㤹䁧偲◃</w:t>
      </w:r>
      <w:r>
        <w:rPr/>
        <w:t>꤫</w:t>
      </w:r>
      <w:r>
        <w:rPr/>
        <w:t>摋싂</w:t>
      </w:r>
      <w:r>
        <w:rPr/>
        <w:t>꧂</w:t>
      </w:r>
      <w:r>
        <w:rPr/>
        <w:t>걂刴顨灣烂䕵䋂䘰䴬㡔扯ꍳ⥈䐻潩礨넪⽢㡖へ⻂琻껎偑礯⾘浾䵱丨並숷䝥歯睓ꥲ䉙䁀㝕砬㡾䭭☪䵡곂쉨⬦䵵窡䈻䷂딵㗍顭桧楢ㅭ支놬悮䶵䝆顭㕙쎻䲿䊣浕쉚䡒췂♥䱰敚</w:t>
      </w:r>
      <w:r>
        <w:rPr/>
        <w:t>⢿</w:t>
      </w:r>
      <w:r>
        <w:rPr/>
        <w:t>剒䇂恫痂쉘㵾頪⫂皱ヂ捂╌甲忂滂</w:t>
      </w:r>
      <w:r>
        <w:rPr/>
        <w:t>ⶥ</w:t>
      </w:r>
      <w:r>
        <w:rPr/>
        <w:t>慒朣ぐ㐦쉊嚘晡㑢</w:t>
      </w:r>
      <w:r>
        <w:rPr/>
        <w:t>ꥑ⩍</w:t>
      </w:r>
      <w:r>
        <w:rPr/>
        <w:t>䡔䉩啪牶숦係祃숭㘺ㅀ㍓榻⨦㥐㜹猵</w:t>
      </w:r>
      <w:r>
        <w:rPr/>
        <w:t>Ⱖ</w:t>
      </w:r>
      <w:r>
        <w:rPr/>
        <w:t>瘲掻쉨华爰婚礷䈹䝍塘横䪩㏂〹㐯䭺䵲扒뽑칬椪⹌偗幕つ治朴</w:t>
      </w:r>
      <w:r>
        <w:rPr/>
        <w:t>⠸</w:t>
      </w:r>
      <w:r>
        <w:rPr/>
        <w:t>䩠攺㬴楊⩁卓矂抱沮氣䤪ꍴ瑈䍈╉挳㭉쉌壂䰪䦮懂뾡䉈痂㝠壂拂뭷ꌷ幐䝥⩘慲櫂渹儩塤輶䉀活䙙㞮뇍긵凂猩硁⫂奧璮㬵䝉ㄶ</w:t>
      </w:r>
      <w:r>
        <w:rPr/>
        <w:t>ꤺ</w:t>
      </w:r>
      <w:r>
        <w:rPr/>
        <w:t>㕲〰☰뼶䵬穧爹숽䵑뭐㠯⼩䑸抏싃坯爤䌮慖숯뼯</w:t>
      </w:r>
      <w:r>
        <w:rPr/>
        <w:t>ꕁ</w:t>
      </w:r>
      <w:r>
        <w:rPr/>
        <w:t>兕種䊣⽵頳敉⩀㨩⩦떩╃ꍐ⸹쉟䡴䊡伸㖻憩썧㝭땔璘疡幦䯂⌵䉎쉥㵨놩弽央顖兌㙕浶⨰䩁幩濂쉾쉏恏쵎棂슣䑋</w:t>
      </w:r>
      <w:r>
        <w:rPr/>
        <w:t>Ɱ⹌</w:t>
      </w:r>
      <w:r>
        <w:rPr/>
        <w:t>哎⍸捞</w:t>
      </w:r>
      <w:r>
        <w:rPr/>
        <w:t>ꤩ</w:t>
      </w:r>
      <w:r>
        <w:rPr/>
        <w:t>煋戱瀪싂㡤☱㑣弪쉐쉡䌥烎㝴㡍熏抩汃桔⒘䑤ꅁ쉩儬䓍恢堯㡑ヂ⽴禣戳㍺ꌯ⨴㇂䒮㏂뭳歰ㄭ썗</w:t>
      </w:r>
      <w:r>
        <w:rPr/>
        <w:t>⡌</w:t>
      </w:r>
      <w:r>
        <w:rPr/>
        <w:t>㇂쏂㕪땡䡵숶槂격䊣䅀唱煚縦坟㠭䜬䵐獇夸쉳넦싂挨匪僂氽摯⥓価</w:t>
      </w:r>
      <w:r>
        <w:rPr/>
        <w:t>⡓</w:t>
      </w:r>
      <w:r>
        <w:rPr/>
        <w:t>㈳乔뭕쉈輩抩믎㵌슣쉒瘩䙕㥋濍㨬嫃썬佩♕婖夶뭶䙯泎仂╞㌩毂㍦</w:t>
      </w:r>
      <w:r>
        <w:rPr/>
        <w:t>ꖵ</w:t>
      </w:r>
      <w:r>
        <w:rPr/>
        <w:t>洣㝕⍢㙑㝷⫂놩쉩睥䅪婶弯갊⽉患汊穴穎㔰넪뾣숮洮役牚㡙顇䍵ꥡ轔䉩壂䱲䲡㑘싂</w:t>
      </w:r>
      <w:r>
        <w:rPr/>
        <w:t>ꗂꖡ</w:t>
      </w:r>
      <w:r>
        <w:rPr/>
        <w:t>춵欫⍦㕷⹉㬸긷瑊塹幊␮㋂㡄䙅励뗂㊥䶬呖徥䍗ꍘ轾꺻弭㫂汒</w:t>
      </w:r>
      <w:r>
        <w:rPr/>
        <w:t>ꥍ</w:t>
      </w:r>
      <w:r>
        <w:rPr/>
        <w:t>㭅晷⩳⯂捰긽牪슏</w:t>
      </w:r>
      <w:r>
        <w:rPr/>
        <w:t>ꕘ</w:t>
      </w:r>
      <w:r>
        <w:rPr/>
        <w:t>䌵奘䡅幾痂┳⑕ㅳ㙗㝷뭏扞灺칆沘䇂揂⸪な穥⽢匰⑍녃㒻ㅞ祃廂㒥橫棂쉤㮏剶⦥슏쉤濃⭔欦쉗㉀䁐佊纘滂⴪⪏暱숳ㆩ夽暵쉏㜶〪䨲뽐彧㬥暿쉞</w:t>
      </w:r>
      <w:r>
        <w:rPr/>
        <w:t>꧂</w:t>
      </w:r>
      <w:r>
        <w:rPr/>
        <w:t>灕捖겱轡㡂泂䵲㝂䭪圦橍恈獵潥㙋湶慾摡䉊婃幷煌䭪</w:t>
      </w:r>
      <w:r>
        <w:rPr/>
        <w:t>ꕺ</w:t>
      </w:r>
      <w:r>
        <w:rPr/>
        <w:t>测땈灡䨦㝑䌯뭆㫂䅔姂㑾繎慡硥┦숶䝏〵噘彟飂漨곂䭭幃辩츲㙗뗃쵕挶懃㞡䈮汢㨭㭱♨栴㡦照硬⎻珂싂楊祢焨䛂딱⭨奰穥뭏晸┹狂煰䍐⵶檻穩濂┭呏㩖䄳</w:t>
      </w:r>
      <w:r>
        <w:rPr/>
        <w:t>ꥑ</w:t>
      </w:r>
      <w:r>
        <w:rPr/>
        <w:t>㐭䎣桟兢⩆⹮竂</w:t>
      </w:r>
      <w:r>
        <w:rPr/>
        <w:t>ⱍ</w:t>
      </w:r>
      <w:r>
        <w:rPr/>
        <w:t>㏂㦏㪮ꥪ夵兾ꍵ䥢牸乥穖㉭佦⍔丨用博旂쵯伳扃扪捠繺⥟넬슣䎥㑌숪勂컂歧╄쉒</w:t>
      </w:r>
      <w:r>
        <w:rPr/>
        <w:t>⡭</w:t>
      </w:r>
      <w:r>
        <w:rPr/>
        <w:t>뽒挰쉤䝢⹯ꥸ㍤ꄭ쉐⥯</w:t>
      </w:r>
      <w:r>
        <w:rPr/>
        <w:t>⡒</w:t>
      </w:r>
      <w:r>
        <w:rPr/>
        <w:t>㑋捵⽱䦿〤穰</w:t>
      </w:r>
      <w:r>
        <w:rPr/>
        <w:t>ꤰⒻ</w:t>
      </w:r>
      <w:r>
        <w:rPr/>
        <w:t>⠻</w:t>
      </w:r>
      <w:r>
        <w:rPr/>
        <w:t>䝱㈫䉨㜦</w:t>
      </w:r>
      <w:r>
        <w:rPr/>
        <w:t>ⱇ</w:t>
      </w:r>
      <w:r>
        <w:rPr/>
        <w:t>兕悡爳쉮숭歳な㨵쵢䁬刻䴤潾숸坆瑵眯䅚쉕䒣湇</w:t>
      </w:r>
      <w:r>
        <w:rPr/>
        <w:t>ⱚ</w:t>
      </w:r>
      <w:r>
        <w:rPr/>
        <w:t>딶싂쉰⸱啶硓斻曂</w:t>
      </w:r>
      <w:r>
        <w:rPr/>
        <w:t>ꤷ</w:t>
      </w:r>
      <w:r>
        <w:rPr/>
        <w:t>獟</w:t>
      </w:r>
      <w:r>
        <w:rPr/>
        <w:t>ⵒ</w:t>
      </w:r>
      <w:r>
        <w:rPr/>
        <w:t>䀺䵖싂枘嫂嚮</w:t>
      </w:r>
      <w:r>
        <w:rPr/>
        <w:t>ⵍ</w:t>
      </w:r>
      <w:r>
        <w:rPr/>
        <w:t>槃⪬慵싍斏戣倽ㅗ꥞留⩤쉆쉕渵쉤⽪걍싂쵲睫攷㟂쉕㝳灾땢撬䙈숳剢ꅢ怰娪婹硂晅栵♫䩫♾␳嗂䣂쌺쉀숹摓쉥患ꍴ輦</w:t>
      </w:r>
      <w:r>
        <w:rPr/>
        <w:t>ꔦ</w:t>
      </w:r>
      <w:r>
        <w:rPr/>
        <w:t>佩䉌⼥找䣂纘㪡摳숫滃쉊㉔㷂ㄺ⌫䖿ꅊ㭗䔱熩煵帰믂塅싂딬㪵⑪䭡所</w:t>
      </w:r>
      <w:r>
        <w:rPr/>
        <w:t>⠻</w:t>
      </w:r>
      <w:r>
        <w:rPr/>
        <w:t>车丹䐳걾侘㡪</w:t>
      </w:r>
      <w:r>
        <w:rPr/>
        <w:t>ⱇ</w:t>
      </w:r>
      <w:r>
        <w:rPr/>
        <w:t>態恓숴浡玱ꥲ숩</w:t>
      </w:r>
      <w:r>
        <w:rPr/>
        <w:t>ⶬ</w:t>
      </w:r>
      <w:r>
        <w:rPr/>
        <w:t>㝘촸䦩쵞刻쉮湚㝣뼩穲恡癇ꥴ痂扆䔤⦬敐擂䵷ꍸ쉭怭爫娤彷墏ꍵ䠦䯎㡚㕈䱵灞쵡㩯╢䴤套䈨╉稩䗂쉈娸ッ捅슩汁硙䄫ꏂ渶⑦䱹칎䴣䭈磂㉑┨⦡嘮坚嚿䣂ㅲ燂绂ꍆ熏砤灚晔乘㝖뭲㩫㩄㈵刯㙰쉀깏䫃</w:t>
      </w:r>
      <w:r>
        <w:rPr/>
        <w:t>ⱗ</w:t>
      </w:r>
      <w:r>
        <w:rPr/>
        <w:t>䋎怊娺辩扷楉䭄咏田壂☮䉐䕀太</w:t>
      </w:r>
      <w:r>
        <w:rPr/>
        <w:t>⡸䷂</w:t>
      </w:r>
      <w:r>
        <w:rPr/>
        <w:t>㫂⽵渹쌳╍惂轲⹋䈷焳棃沩싂</w:t>
      </w:r>
      <w:r>
        <w:rPr/>
        <w:t>꧂</w:t>
      </w:r>
      <w:r>
        <w:rPr/>
        <w:t>쉍㕸㜤䈥横縦㓂扤挪</w:t>
      </w:r>
      <w:r>
        <w:rPr/>
        <w:t>ⲣ⩤</w:t>
      </w:r>
      <w:r>
        <w:rPr/>
        <w:t>兇偓䚘玻扶</w:t>
      </w:r>
      <w:r>
        <w:rPr/>
        <w:t>ꕇ</w:t>
      </w:r>
      <w:r>
        <w:rPr/>
        <w:t>桋桙⤶䠥숰칕쉺帵輫䲩숲</w:t>
      </w:r>
      <w:r>
        <w:rPr/>
        <w:t>⡩</w:t>
      </w:r>
      <w:r>
        <w:rPr/>
        <w:t>幑♩땨뼳╅心㌭䙮摹숺㵾䅡橲쉩♞䑏畬摈㇍浟㝠垮㠺䝯ꌤ彧瘦▥䦱䀸㪣녟䱕ꥺ㢣⼹䯂긮盂拂䍗㝆削亥䚬抬搯쉍</w:t>
      </w:r>
      <w:r>
        <w:rPr/>
        <w:t>⠥</w:t>
      </w:r>
      <w:r>
        <w:rPr/>
        <w:t>扡ꥶꥯ⯂䘽愷啒穚㭯灟に깷〬疿쉯䁔吳ꍨ쌫㑖昪牒䇂싎딪</w:t>
      </w:r>
      <w:r>
        <w:rPr/>
        <w:t>ꤦ</w:t>
      </w:r>
      <w:r>
        <w:rPr/>
        <w:t>䌦㔽㍕ꍪ㚩绂뭎䥄쉐彟癨⺩땔싃쉲췂庡⼴牤</w:t>
      </w:r>
      <w:r>
        <w:rPr/>
        <w:t>꥓⩾</w:t>
      </w:r>
      <w:r>
        <w:rPr/>
        <w:t>쉲쉑⍑䵰渥</w:t>
      </w:r>
      <w:r>
        <w:rPr/>
        <w:t>⡺</w:t>
      </w:r>
      <w:r>
        <w:rPr/>
        <w:t>⽉뇂숣埂숷Ⓧ僂傩磃㒿戤쉚犣共恚癋쉖⥋깮⤶뽵稦⿂琪俍䍲輺걐塈ㅥ〭用䜤ㄫꍊ␶䍾僂</w:t>
      </w:r>
      <w:r>
        <w:rPr/>
        <w:t>ꗂ</w:t>
      </w:r>
      <w:r>
        <w:rPr/>
        <w:t>輩</w:t>
      </w:r>
      <w:r>
        <w:rPr/>
        <w:t>ꥆ</w:t>
      </w:r>
      <w:r>
        <w:rPr/>
        <w:t>潵塞幊녹幺橏硋熵</w:t>
      </w:r>
      <w:r>
        <w:rPr/>
        <w:t>ⱘ</w:t>
      </w:r>
      <w:r>
        <w:rPr/>
        <w:t>䩘卸䅉</w:t>
      </w:r>
      <w:r>
        <w:rPr/>
        <w:t>ꤵ</w:t>
      </w:r>
      <w:r>
        <w:rPr/>
        <w:t>噬奆婦椵澻琽⿂佃勂嚵㕈勂</w:t>
      </w:r>
      <w:r>
        <w:rPr/>
        <w:t>⡈</w:t>
      </w:r>
      <w:r>
        <w:rPr/>
        <w:t>숲䠤㵭쉑쉖㡥싃堦싂숰쉯伺⛂䘸湮╅쉈䥮唭</w:t>
      </w:r>
      <w:r>
        <w:rPr/>
        <w:t>ꔰ</w:t>
      </w:r>
      <w:r>
        <w:rPr/>
        <w:t>瞥朳슬伵䋂䗍䝠숵쉲照睔⦏彫縰䘱䉄뼸䨫슏矂뭕䠣扴䱅慺싂⩓㤺䐸䭞䐭㩊뿎쉳썈縯ㆿ碩悵䝙◎ꅹ⭆煠썕擂쉠煏婌䝾═湇㈽繲┪偗⍾朤獡</w:t>
      </w:r>
      <w:r>
        <w:rPr/>
        <w:t>ꦵ</w:t>
      </w:r>
      <w:r>
        <w:rPr/>
        <w:t>䭞桌捑恺ㅤ㥓种幃싂婖곂䄰쉨㠫쉐쉮线㥮慯⑞╆垘䙧摣癸䁙ヂ䟂쉮呏ぱ㆏⒩䑪ꅸ曂䥕ㄽ㌮瀽恖卟▣歰幚㌴窘䴯䩶健칬擂◂㩨わ乊㭈딱⩶䭸留</w:t>
      </w:r>
      <w:r>
        <w:rPr/>
        <w:t>Ⱖ</w:t>
      </w:r>
      <w:r>
        <w:rPr/>
        <w:t>䧂塢㈬づ䜮渷╪何恊坐剹⹈⽴⼲녇穯⩁琬汉꺥⩏塮쉋汑瑣版䥷浴䐵䍂ꄻ沵䍡ど轓♉슣憮䝓辬</w:t>
      </w:r>
      <w:r>
        <w:rPr/>
        <w:t>ⷂ</w:t>
      </w:r>
      <w:r>
        <w:rPr/>
        <w:t>쉶ꅫ懂坈棂撘勂숣乄畃獀</w:t>
      </w:r>
      <w:r>
        <w:rPr/>
        <w:t>Ɽ</w:t>
      </w:r>
      <w:r>
        <w:rPr/>
        <w:t>穕䵫佺轫녍歇呧劥숱繒쉤捄쉳摏쉐㕴涿쉯⽑欪癐╰猩硶偠殏⥈꥖ꄴ⼬玱㛂싂䡑慦㶮末뭍㝙噆넫獸䩤憱ㅥ溘怪帯纮佟䵠쉲橌硸玣田侬嗂牔䑫祔</w:t>
      </w:r>
      <w:r>
        <w:rPr/>
        <w:t>ꦥ</w:t>
      </w:r>
      <w:r>
        <w:rPr/>
        <w:t>䔤숵噠</w:t>
      </w:r>
      <w:r>
        <w:rPr/>
        <w:t>ꥅ</w:t>
      </w:r>
      <w:r>
        <w:rPr/>
        <w:t>犘䘭慨痂框熿灎</w:t>
      </w:r>
      <w:r>
        <w:rPr/>
        <w:t>⡏</w:t>
      </w:r>
      <w:r>
        <w:rPr/>
        <w:t>捣䮮剶㥍晥㵖쉯敢彂㈯쵅怰敌ぺ烂䜬氊伱슘숤䁚䱅㑄㈫⌳㤫㘪</w:t>
      </w:r>
      <w:r>
        <w:rPr/>
        <w:t>ⴳ</w:t>
      </w:r>
      <w:r>
        <w:rPr/>
        <w:t>숱䋂⩍悵⧂ꄩ㨸心㖬捞斘숳䫂䇂淃洵㵁⩧</w:t>
      </w:r>
      <w:r>
        <w:rPr/>
        <w:t>ⱕ</w:t>
      </w:r>
      <w:r>
        <w:rPr/>
        <w:t>幾녊㗂ꅓ쎥싎轸慨块殘촳朻㵾輬娩娱싂쉨䛍甯숺쏂歇䅁橘싂</w:t>
      </w:r>
      <w:r>
        <w:rPr/>
        <w:t>ⱱ</w:t>
      </w:r>
      <w:r>
        <w:rPr/>
        <w:t>琱媣</w:t>
      </w:r>
      <w:r>
        <w:rPr/>
        <w:t>ⲩ</w:t>
      </w:r>
      <w:r>
        <w:rPr/>
        <w:t>縭灏뭶晥⾻潒⩑橇싂婏嘴뇂䨦☫㕘㔵⑐䫂쉸쉨湧⼴嫂슩椹췂睶顤琦땫唫改뽄♒勎䡳☫⻂</w:t>
      </w:r>
      <w:r>
        <w:rPr/>
        <w:t>⡒</w:t>
      </w:r>
      <w:r>
        <w:rPr/>
        <w:t>嘺䂮ꌤ숤桇</w:t>
      </w:r>
      <w:r>
        <w:rPr/>
        <w:t>⠸⨤⍯</w:t>
      </w:r>
      <w:r>
        <w:rPr/>
        <w:t>䡖瑦燂剹㭠壍쉁㈫挪愩㶵搰幖싂뭞싎晳⻂收⍨㨣싎䕞뽗捩싎浟⴦奒灕ㆣ僂堬硳쉡卑礻숩쉭砪⦵⹃祊ィ䑡㨤喱숭癠슱쉺䩑汔⹪獍塈燂徣쉚슱偢</w:t>
      </w:r>
      <w:r>
        <w:rPr/>
        <w:t>ꗂ</w:t>
      </w:r>
      <w:r>
        <w:rPr/>
        <w:t>쉎쵵潣佢㩬琺䙘</w:t>
      </w:r>
      <w:r>
        <w:rPr/>
        <w:t>ⱎ</w:t>
      </w:r>
      <w:r>
        <w:rPr/>
        <w:t>乡㵇습⨣栨숱㤪滂䳂嘴㉇⭓쉆瑵䈵䥨䜽ꅦ吶슏䨥⏂债撱쉍车疿땺⚮硦梡橣㠶祇⨭参㛂㩲摆䩶㕩畀쉷額瓎捌㍃摱䋂輬㉃娨擃樫</w:t>
      </w:r>
      <w:r>
        <w:rPr/>
        <w:t>꧂</w:t>
      </w:r>
      <w:r>
        <w:rPr/>
        <w:t>칏瀩噭栺쉷彔稫幭⭙瀺㒣䝬</w:t>
      </w:r>
      <w:r>
        <w:rPr/>
        <w:t>ꦩ</w:t>
      </w:r>
      <w:r>
        <w:rPr/>
        <w:t>〵厵䌰硌㕬</w:t>
      </w:r>
      <w:r>
        <w:rPr/>
        <w:t>ⱳ</w:t>
      </w:r>
      <w:r>
        <w:rPr/>
        <w:t>住楺䭎䕣僂䥙썫</w:t>
      </w:r>
      <w:r>
        <w:rPr/>
        <w:t>ꥂ</w:t>
      </w:r>
      <w:r>
        <w:rPr/>
        <w:t>㛍㡕吰睭䔴⽣㝖縬쌶䩁䓂淂兀柂暥슣숤㍃䔴놱䞮⨥楉恘䗂긱</w:t>
      </w:r>
      <w:r>
        <w:rPr/>
        <w:t>ꔸ</w:t>
      </w:r>
      <w:r>
        <w:rPr/>
        <w:t>拂䩑썪숺渲♭⨽偎䋂⪣츻晏㔦怯婢䔻免뭮␦䵇浵慉</w:t>
      </w:r>
      <w:r>
        <w:rPr/>
        <w:t>ꔪ</w:t>
      </w:r>
      <w:r>
        <w:rPr/>
        <w:t>倪䁄榘题呎䄭⮏祚⿂怱</w:t>
      </w:r>
      <w:r>
        <w:rPr/>
        <w:t>⢘╬</w:t>
      </w:r>
      <w:r>
        <w:rPr/>
        <w:t>倪䨪甫昷效ꌴ㞬嗂걱恖⩅걡暏䌳吹彫杳ꅤ␻ꍍ뭭뭳㏂㵢歕帰ꍥ敓欷깖겮俎ꏂ䙄㈥䡨乲挶爫睯橋䥰㫂㮘⧂⛂硨</w:t>
      </w:r>
      <w:r>
        <w:rPr/>
        <w:t>꤫</w:t>
      </w:r>
      <w:r>
        <w:rPr/>
        <w:t>瑹숦⻎幺䨦啈ꄸ䅶썶◂壂㥚㉍挺瀫㛃濂䁊슡権</w:t>
      </w:r>
      <w:r>
        <w:rPr/>
        <w:t>ꕢ</w:t>
      </w:r>
      <w:r>
        <w:rPr/>
        <w:t>档さ湴䖬桺問긶㉲떘컂彈桀㓂㑠쉂剸䱊ꌪ斣숮쉍싂纻效未㙾</w:t>
      </w:r>
      <w:r>
        <w:rPr/>
        <w:t>ꕘ</w:t>
      </w:r>
      <w:r>
        <w:rPr/>
        <w:t>堵汏旂眫怽太싂䰥ヂ剕㵂獒彷妩㦬긴浖䵺곂呸</w:t>
      </w:r>
      <w:r>
        <w:rPr/>
        <w:t>ⱊ</w:t>
      </w:r>
      <w:r>
        <w:rPr/>
        <w:t>煋㩩쵑묽卌啯⍶⌴쉱䉕㧂塋䤦쉐呇</w:t>
      </w:r>
      <w:r>
        <w:rPr/>
        <w:t>ꤷ</w:t>
      </w:r>
      <w:r>
        <w:rPr/>
        <w:t>拂圣</w:t>
      </w:r>
      <w:r>
        <w:rPr/>
        <w:t>ⱳ</w:t>
      </w:r>
      <w:r>
        <w:rPr/>
        <w:t>䄵</w:t>
      </w:r>
      <w:r>
        <w:rPr/>
        <w:t>⡁</w:t>
      </w:r>
      <w:r>
        <w:rPr/>
        <w:t>䐩摙쉈噀盂</w:t>
      </w:r>
      <w:r>
        <w:rPr/>
        <w:t>⡬</w:t>
      </w:r>
      <w:r>
        <w:rPr/>
        <w:t>癧</w:t>
      </w:r>
      <w:r>
        <w:rPr/>
        <w:t>⡹</w:t>
      </w:r>
      <w:r>
        <w:rPr/>
        <w:t>쉕゘쉁潕슩㐣쉮⩮뾵浯쉄㡈噣报뽀㵶놥䀹슿뇂</w:t>
      </w:r>
      <w:r>
        <w:rPr/>
        <w:t>⡚</w:t>
      </w:r>
      <w:r>
        <w:rPr/>
        <w:t>䃂㯂䴸嗂쉗恫슥呲딮쉭礰䵪桅䢻싂係쉓繌噑扱婧禡擂⬊祵噗⥢⍌佾婡栰垮幙ꥩ䔱⛂</w:t>
      </w:r>
      <w:r>
        <w:rPr/>
        <w:t>ꤽ</w:t>
      </w:r>
      <w:r>
        <w:rPr/>
        <w:t>坴歌嚱㵩呦嗂쉏㡉倦㈴獰쉹ꍪ睤㝪츲츤</w:t>
      </w:r>
      <w:r>
        <w:rPr/>
        <w:t>ꤳ</w:t>
      </w:r>
      <w:r>
        <w:rPr/>
        <w:t>㙖䌤春憩挤奂㜬╠겘䂩슻痂㡭⾻ㄪ㚩卹祠╟숵搭㆘┭才㩁㕮曂숲쉓갬炘숪걉ꄸⓂ슻뇂뗂䧂ㄻ</w:t>
      </w:r>
      <w:r>
        <w:rPr/>
        <w:t>⡪</w:t>
      </w:r>
      <w:r>
        <w:rPr/>
        <w:t>슮偔壎繆琵励窵ꄤ癡湇沬⽊㎣</w:t>
      </w:r>
      <w:r>
        <w:rPr/>
        <w:t>ⱘ⩉</w:t>
      </w:r>
      <w:r>
        <w:rPr/>
        <w:t>㍕깥䴲迃䍂</w:t>
      </w:r>
      <w:r>
        <w:rPr/>
        <w:t>⣍</w:t>
      </w:r>
      <w:r>
        <w:rPr/>
        <w:t>敨쎡绍⑂氰⺘㡗쉎쉏癵쉢佇㙎쉾걗奆强杸䴬쉐㝯睦卲㍴漪囂㘴碵䁧媥䵪걁浳㉷숩楄䅱숵㥷♞묨걑㨽</w:t>
      </w:r>
      <w:r>
        <w:rPr/>
        <w:t>ꕭ</w:t>
      </w:r>
      <w:r>
        <w:rPr/>
        <w:t>䎱厮破䳂쉐捙㗂矂呬ꌮ⹇ꍅ쉀䕍뭍嘪愨歱㍆쌯卡奨⵩桋뽦뭒㭃愬畟ㄱ␻啶ㅪ썉䢩偈</w:t>
      </w:r>
      <w:r>
        <w:rPr/>
        <w:t>ꦥ</w:t>
      </w:r>
      <w:r>
        <w:rPr/>
        <w:t>卙칧</w:t>
      </w:r>
      <w:r>
        <w:rPr/>
        <w:t>⣂</w:t>
      </w:r>
      <w:r>
        <w:rPr/>
        <w:t>䍥䮩盂쉎슻氻兙㢱汤渦㡉䋂숳瞿䁣㵃倩彋㎩ꥱ㭸氪ꆥ싂싃╤柂쵄搤憱䭒긴⑮摊弫쉀婢㨣䵋轔</w:t>
      </w:r>
      <w:r>
        <w:rPr/>
        <w:t>ⵥ</w:t>
      </w:r>
      <w:r>
        <w:rPr/>
        <w:t>䝖敵쌮쉂땋㙍⪮恙煍</w:t>
      </w:r>
      <w:r>
        <w:rPr/>
        <w:t>⡀</w:t>
      </w:r>
      <w:r>
        <w:rPr/>
        <w:t>癫㍅ꍦ內쵞䵍啈䫂㚘眬瓂㉪江汅␸佑焻㵸땔睇쵀摍습景䩸㙶칏焰䙆勎⧂癫兰樸췂㙗䩖坴䙪䰶䓂쉮⎡瑈彰太㡦呸项㎬佭땰楩坺䱡惂</w:t>
      </w:r>
      <w:r>
        <w:rPr/>
        <w:t>ꔭ</w:t>
      </w:r>
      <w:r>
        <w:rPr/>
        <w:t>䲏奖ꇂ싂뽗启䘽湊슻亱㌤㈭숭ꅁ㵲㥭꺩剁娴暩숽㦮㘵䨺</w:t>
      </w:r>
      <w:r>
        <w:rPr/>
        <w:t>ⷂ</w:t>
      </w:r>
      <w:r>
        <w:rPr/>
        <w:t>梱ꏂ䝷</w:t>
      </w:r>
      <w:r>
        <w:rPr/>
        <w:t>ꦻ</w:t>
      </w:r>
      <w:r>
        <w:rPr/>
        <w:t>頩</w:t>
      </w:r>
      <w:r>
        <w:rPr/>
        <w:t>ⱌ</w:t>
      </w:r>
      <w:r>
        <w:rPr/>
        <w:t>ꍈ䕹㓂䙀䀥䵀䝷輫걹昳쉢彦佘扵汶礯⧍䝏禱䠪숲䤪獀숩䛂眸䐴佊恀媘땵㩕䞮擃忍ꄵ潮轳烂復㯂⩉䁱珃䉚瑫婅겡佟硵偫뼻ㅹ卙㆘䕇核㭰瓍䳂⭶숷갥檿䵘김瑠劻奔姂⭢偓숹싂⨴桒瑅㍃捙眳뽨偲䄨㥞娰瑶憿伪</w:t>
      </w:r>
      <w:r>
        <w:rPr/>
        <w:t>⢱</w:t>
      </w:r>
      <w:r>
        <w:rPr/>
        <w:t>㉊湃潆땫뽶䴴偪⍎惍䘫潶怦娩么䆩瘳仂嘽놏乆穞⼮⫃䱹䜵䙦땧䭒婦┬㕳⌦⵳剸䥠斩䨪⫎쉞穋䁀㌻㉮</w:t>
      </w:r>
      <w:r>
        <w:rPr/>
        <w:t>ⱞ</w:t>
      </w:r>
      <w:r>
        <w:rPr/>
        <w:t>砰</w:t>
      </w:r>
      <w:r>
        <w:rPr/>
        <w:t>ꔪ</w:t>
      </w:r>
      <w:r>
        <w:rPr/>
        <w:t>슏璱쉂ꌹ繧</w:t>
      </w:r>
      <w:r>
        <w:rPr/>
        <w:t>⢱</w:t>
      </w:r>
      <w:r>
        <w:rPr/>
        <w:t>䤰䵄泂灇␺⩚䥀接⯂슥娳</w:t>
      </w:r>
      <w:r>
        <w:rPr/>
        <w:t>⡓</w:t>
      </w:r>
      <w:r>
        <w:rPr/>
        <w:t>긪䥵癌슩嗂쉸湂瑄䃂揂䝏参〪硉塒䝱슣슩揂卞〲⮮䉗搳㫂㧎ꥳ䙵㬫䦿⫃㨸橣쉅穹涘朥塀掏䉚摐깦⬊䘷堷</w:t>
      </w:r>
      <w:r>
        <w:rPr/>
        <w:t>꤯</w:t>
      </w:r>
      <w:r>
        <w:rPr/>
        <w:t>牅慲椹⩉折婵⭦么☬沿灤琦⹘㷂⨸╰</w:t>
      </w:r>
      <w:r>
        <w:rPr/>
        <w:t>Ⲯ</w:t>
      </w:r>
      <w:r>
        <w:rPr/>
        <w:t>㴴杩䐭剔㌮</w:t>
      </w:r>
      <w:r>
        <w:rPr/>
        <w:t>ꕑ</w:t>
      </w:r>
      <w:r>
        <w:rPr/>
        <w:t>灁彸㵍昤쉁盂⒘䁄榥숫䏂㯃䠽</w:t>
      </w:r>
      <w:r>
        <w:rPr/>
        <w:t>⡁</w:t>
      </w:r>
      <w:r>
        <w:rPr/>
        <w:t>然弮壂扰⩌煠♩吶⩏䍠♌戮桴䱧␦슘䜴⶿轒㭀⩸㡩숣犣뽺㙨慅㵪瘪仂渳땩潓慕</w:t>
      </w:r>
      <w:r>
        <w:rPr/>
        <w:t>⡖ⱌ</w:t>
      </w:r>
      <w:r>
        <w:rPr/>
        <w:t>떮⨴싂幙쉃墱商晊䶏䱏㖩㍇딺琤캏숪㥂싂汅乲睭橄춿媻漹䐤숪倳㡊癱嗂㤷㭉嚏䂮㥶</w:t>
      </w:r>
      <w:r>
        <w:rPr/>
        <w:t>⡯</w:t>
      </w:r>
      <w:r>
        <w:rPr/>
        <w:t>쌨䞡넩䖏眩⼹썳숥╆辮㭸䈻坋〬땰䵤奴牍磎겻奞疘넩⫂瀩皥睫淂祃唫㩉杪껂䐥敇汆⍵湞来걠</w:t>
      </w:r>
      <w:r>
        <w:rPr/>
        <w:t>ⱨ</w:t>
      </w:r>
      <w:r>
        <w:rPr/>
        <w:t>冿㬸◃ꄥ䧂⩃砻㉫摏炥╾녴쉾쵁睞歄칧迂䟂뽔㔴㙋뗂潴┤睍晴</w:t>
      </w:r>
      <w:r>
        <w:rPr/>
        <w:t>⣍⣂</w:t>
      </w:r>
      <w:r>
        <w:rPr/>
        <w:t>䳎ꌪ幷塭䵞숭㡧⨨촬渴顚ㄽ啀䧂慺㋂㩵材싂䭍砸祠六䟍ꅗ晸牅碬嘹녲斱申繵䱹㝭偗繚⌹嗂㕇</w:t>
      </w:r>
      <w:r>
        <w:rPr/>
        <w:t>꧂</w:t>
      </w:r>
      <w:r>
        <w:rPr/>
        <w:t>䪡㩢刹쉆幗쉷牣䕪琦所幥晠偡猬睭㉹뮣涬種숸</w:t>
      </w:r>
      <w:r>
        <w:rPr/>
        <w:t>ꗃ</w:t>
      </w:r>
      <w:r>
        <w:rPr/>
        <w:t>頶㑔勂濂噳塟⭵䍹㍑瑪剔㥒暘</w:t>
      </w:r>
      <w:r>
        <w:rPr/>
        <w:t>⠱</w:t>
      </w:r>
      <w:r>
        <w:rPr/>
        <w:t>⽥숹╩樥吥颮Ⓙ䃂楾樵⸽婎쉮擂ㆡ樫绂䘦欣村䠷㮡싃㓂呃潚</w:t>
      </w:r>
      <w:r>
        <w:rPr/>
        <w:t>ⰽ</w:t>
      </w:r>
      <w:r>
        <w:rPr/>
        <w:t>딭䥒⯂渮쉔</w:t>
      </w:r>
      <w:r>
        <w:rPr/>
        <w:t>ⱒ</w:t>
      </w:r>
      <w:r>
        <w:rPr/>
        <w:t>딴歏⫂䕡顰潰</w:t>
      </w:r>
      <w:r>
        <w:rPr/>
        <w:t>ꔽ</w:t>
      </w:r>
      <w:r>
        <w:rPr/>
        <w:t>䔫⏎束摩睰暮⑏㒥幨</w:t>
      </w:r>
      <w:r>
        <w:rPr/>
        <w:t>ⱅ</w:t>
      </w:r>
      <w:r>
        <w:rPr/>
        <w:t>彴䏂㯂䱹炏䐬奡儸檣뼶㕃넨떵汦歀〳䜷牡儲眰⪥硂싂時╏췂庻倦倹⑈佟幧</w:t>
      </w:r>
      <w:r>
        <w:rPr/>
        <w:t>⡮</w:t>
      </w:r>
      <w:r>
        <w:rPr/>
        <w:t>颬숵ꅟ偂歀涵㐹杮깓畘䛍䕂䈥头㵓䡫숦⬣╉䩙슩䠴顤䡢㩳㑯㕡䏎庩憩慥⹰湹쏂쎱飃ꅍ剐⵾䡹朲着쉙䥅洹瑂⏃쉮浰轕</w:t>
      </w:r>
      <w:r>
        <w:rPr/>
        <w:t>꧂</w:t>
      </w:r>
      <w:r>
        <w:rPr/>
        <w:t>㡨촪뭟䉳窮扵䙇♰䖏猩櫂䬱쉣ㅠ幁㬬ꍌ녑</w:t>
      </w:r>
      <w:r>
        <w:rPr/>
        <w:t>⡨</w:t>
      </w:r>
      <w:r>
        <w:rPr/>
        <w:t>張⍳뽐㧂쉎</w:t>
      </w:r>
      <w:r>
        <w:rPr/>
        <w:t>ꖥ</w:t>
      </w:r>
      <w:r>
        <w:rPr/>
        <w:t>땔숲畫ㅅ兕硑쉫</w:t>
      </w:r>
      <w:r>
        <w:rPr/>
        <w:t>⠨</w:t>
      </w:r>
      <w:r>
        <w:rPr/>
        <w:t>け깔땲⦩䙑乇숮䍴埂夲杉䢬</w:t>
      </w:r>
      <w:r>
        <w:rPr/>
        <w:t>ꕲ</w:t>
      </w:r>
      <w:r>
        <w:rPr/>
        <w:t>扒噆㋂椭穓牪㴱䙘潈愯</w:t>
      </w:r>
      <w:r>
        <w:rPr/>
        <w:t>ꤲ</w:t>
      </w:r>
      <w:r>
        <w:rPr/>
        <w:t>幐瓂兤嚡䁾</w:t>
      </w:r>
      <w:r>
        <w:rPr/>
        <w:t>ꕄ</w:t>
      </w:r>
      <w:r>
        <w:rPr/>
        <w:t>竍帶싂춥䍓⎩乥쉊扷䆥䰬暵瑴╆祙㑾⤫睅㥞幃晒凂璡캮眭䮮꥚畮晭塧⬳쉌㩤㩳</w:t>
      </w:r>
      <w:r>
        <w:rPr/>
        <w:t>ⶵ</w:t>
      </w:r>
      <w:r>
        <w:rPr/>
        <w:t>皬䶏䉑潵㝷丮橦瑖䴽坕쉵쉗扠</w:t>
      </w:r>
      <w:r>
        <w:rPr/>
        <w:t>ⵤ</w:t>
      </w:r>
      <w:r>
        <w:rPr/>
        <w:t>썯慠숪䥟獑⿂숊佧</w:t>
      </w:r>
      <w:r>
        <w:rPr/>
        <w:t>ꦘ</w:t>
      </w:r>
      <w:r>
        <w:rPr/>
        <w:t>ꅗ쉮䑢㶥ꍃ䜳㉀惂⩥勂帤</w:t>
      </w:r>
      <w:r>
        <w:rPr/>
        <w:t>ⲻ</w:t>
      </w:r>
      <w:r>
        <w:rPr/>
        <w:t>㉲⎮㔮썉拂㐮歙쵈㩵땗쉏걞㔪杙皩歳</w:t>
      </w:r>
      <w:r>
        <w:rPr/>
        <w:t>ꤪ</w:t>
      </w:r>
      <w:r>
        <w:rPr/>
        <w:t>슬厡潵䱶摧摨祘</w:t>
      </w:r>
      <w:r>
        <w:rPr/>
        <w:t>Ⱕ</w:t>
      </w:r>
      <w:r>
        <w:rPr/>
        <w:t>洵憥뽬穾䮘欪쉢䏂㈮娸憻</w:t>
      </w:r>
      <w:r>
        <w:rPr/>
        <w:t>ⰺ</w:t>
      </w:r>
      <w:r>
        <w:rPr/>
        <w:t>촮䐴뭑䵆䤽呩㗂皱䍾穴颱</w:t>
      </w:r>
      <w:r>
        <w:rPr/>
        <w:t>ⵒ</w:t>
      </w:r>
      <w:r>
        <w:rPr/>
        <w:t>㴤슿⺵㝾䅾䉶㍙슮䍖㣂</w:t>
      </w:r>
      <w:r>
        <w:rPr/>
        <w:t>ⰺ</w:t>
      </w:r>
      <w:r>
        <w:rPr/>
        <w:t>숤쉍ꅌ㩌帩䉕嗂䠵숽┥繎稻轰飂癘啣⩴</w:t>
      </w:r>
      <w:r>
        <w:rPr/>
        <w:t>ꕾ</w:t>
      </w:r>
      <w:r>
        <w:rPr/>
        <w:t>걬䴰慟僂뽫</w:t>
      </w:r>
      <w:r>
        <w:rPr/>
        <w:t>ⲵ</w:t>
      </w:r>
      <w:r>
        <w:rPr/>
        <w:t>僂樻歶吭假숤ㆱ轕</w:t>
      </w:r>
      <w:r>
        <w:rPr/>
        <w:t>ⰸ</w:t>
      </w:r>
      <w:r>
        <w:rPr/>
        <w:t>掣겿쉸쉞⹗⹟䡤秂믂壂顒⦘へ畃╘漨쉌⍣녹殏扖顫㭊땂㬯묺☴숣쉕칾內ꎣ숦䨨ㅖ乹췂ꄺ恈숩㯂䐲㈸㣂☨恞</w:t>
      </w:r>
      <w:r>
        <w:rPr/>
        <w:t>ꥑ</w:t>
      </w:r>
      <w:r>
        <w:rPr/>
        <w:t>䂬梮</w:t>
      </w:r>
      <w:r>
        <w:rPr/>
        <w:t>ꥇ</w:t>
      </w:r>
      <w:r>
        <w:rPr/>
        <w:t>㵌쌮뾵䩔癄䏂⍁晦挭夺뇍㣂슻㕒⌲厩숱㘪䝨⩓潆顂恄炡㚩</w:t>
      </w:r>
      <w:r>
        <w:rPr/>
        <w:t>ꕔ⭬</w:t>
      </w:r>
      <w:r>
        <w:rPr/>
        <w:t>奋橐䉣ꍆ歡</w:t>
      </w:r>
      <w:r>
        <w:rPr/>
        <w:t>ꤽ</w:t>
      </w:r>
      <w:r>
        <w:rPr/>
        <w:t>员剣넷獵怷䜺싂奁</w:t>
      </w:r>
      <w:r>
        <w:rPr/>
        <w:t>ⱪ</w:t>
      </w:r>
      <w:r>
        <w:rPr/>
        <w:t>恃䣂㯂쌫䵄녒싂入㥬穁㉳</w:t>
      </w:r>
    </w:p>
    <w:p>
      <w:pPr>
        <w:pStyle w:val="PreformattedText"/>
        <w:bidi w:val="0"/>
        <w:spacing w:before="0" w:after="0"/>
        <w:jc w:val="left"/>
        <w:rPr/>
      </w:pPr>
      <w:r>
        <w:rPr/>
        <w:t>ㅟ橮숤淂</w:t>
      </w:r>
      <w:r>
        <w:rPr/>
        <w:t>ꔤ</w:t>
      </w:r>
      <w:r>
        <w:rPr/>
        <w:t>슿</w:t>
      </w:r>
      <w:r>
        <w:rPr/>
        <w:t>ꦱⷂ</w:t>
      </w:r>
      <w:r>
        <w:rPr/>
        <w:t>潚瑀页쉚偊瑶⭥祉礰쉕癏凍⹴⨷ꏍ䡾剮</w:t>
      </w:r>
      <w:r>
        <w:rPr/>
        <w:t>ꦩ</w:t>
      </w:r>
      <w:r>
        <w:rPr/>
        <w:t>㫂婚剗塉䄥畴愵涘強䨽〯칪</w:t>
      </w:r>
      <w:r>
        <w:rPr/>
        <w:t>ꔫ</w:t>
      </w:r>
      <w:r>
        <w:rPr/>
        <w:t>쉵ꥬ쵐䭴桡녰䉔㙦䤬쉴畈뼴兠</w:t>
      </w:r>
      <w:r>
        <w:rPr/>
        <w:t>ⲵ⢣</w:t>
      </w:r>
      <w:r>
        <w:rPr/>
        <w:t>㜶♫磂츨겣☯祮䉂縬狂塑滂쵈䍒夯則䰣畠淂쉩啣䩭</w:t>
      </w:r>
      <w:r>
        <w:rPr/>
        <w:t>⣂</w:t>
      </w:r>
      <w:r>
        <w:rPr/>
        <w:t>晕쵡癶♅䙊⤶䳂⤬㄰뼥厵墏彋묪救猩㊬䀤溮侮磍悩놵ꅹꥩ勂䤷匨䩅믂戲厘쉘㒥⑤㒻抏盂⭇쉮㫂㑣夦弸䕑컎떥獢싂칖⭒슣塈琶⍚奁</w:t>
      </w:r>
      <w:r>
        <w:rPr/>
        <w:t>Ⱬ</w:t>
      </w:r>
      <w:r>
        <w:rPr/>
        <w:t>숷㕉⩾㥷唬쉚뽇ꅭ䑦䩀칠洭╒疬␭쌴浹숣쉄媥㆘垏⹖噱䬹淂戤☹慠</w:t>
      </w:r>
      <w:r>
        <w:rPr/>
        <w:t>ꕙ꧂</w:t>
      </w:r>
      <w:r>
        <w:rPr/>
        <w:t>怶땶☭녖殘樱쉹乸嘩玬♪㙍颻悩걗♉슩烃⽧쉞睓弶슡旎申晎姂沵슏슏䯂</w:t>
      </w:r>
      <w:r>
        <w:rPr/>
        <w:t>⣍</w:t>
      </w:r>
      <w:r>
        <w:rPr/>
        <w:t>㙠걌晹꥖灮斥꺥嘸⌫㩄橌쉘놩禥礫숤湀겮</w:t>
      </w:r>
      <w:r>
        <w:rPr/>
        <w:t>ⵖ</w:t>
      </w:r>
      <w:r>
        <w:rPr/>
        <w:t>㡉溥䡺싂戫⵬丬ぢ柂㒩慣쉌칮쉶믂㚱㉶㏍⹑婪䠭䝳噡澿</w:t>
      </w:r>
      <w:r>
        <w:rPr/>
        <w:t>ꥌ</w:t>
      </w:r>
      <w:r>
        <w:rPr/>
        <w:t>晧ꆣ꥗쉾츭슻噃싂㵠㦬뭢</w:t>
      </w:r>
      <w:r>
        <w:rPr/>
        <w:t>ꥎ</w:t>
      </w:r>
      <w:r>
        <w:rPr/>
        <w:t>쉧坢⬴⨶睗䒏轭㥷睪㭌ꇂ歆䜶䊩挰畨쉭㡄쉀䱔ꄴ쎿䑟猷⩕</w:t>
      </w:r>
      <w:r>
        <w:rPr/>
        <w:t>ⰰ</w:t>
      </w:r>
      <w:r>
        <w:rPr/>
        <w:t>ꆱ恋㯎ꆩ獋呷싎恭揂卫⥮た昲喵歗䄲捃㜲䲮쉫䉙</w:t>
      </w:r>
      <w:r>
        <w:rPr/>
        <w:t>ꕋ</w:t>
      </w:r>
      <w:r>
        <w:rPr/>
        <w:t>䬊睁䑉妻㴳⩣擃湏囍</w:t>
      </w:r>
      <w:r>
        <w:rPr/>
        <w:t>ꦩ</w:t>
      </w:r>
      <w:r>
        <w:rPr/>
        <w:t>쉡䙇컃璮슿啙䞘㉶噃쉤䎥䉑</w:t>
      </w:r>
      <w:r>
        <w:rPr/>
        <w:t>ⲿ</w:t>
      </w:r>
      <w:r>
        <w:rPr/>
        <w:t>焲婇猴䍙싂教殩⺵㵪</w:t>
      </w:r>
      <w:r>
        <w:rPr/>
        <w:t>⡪</w:t>
      </w:r>
      <w:r>
        <w:rPr/>
        <w:t>挶㭃⯃䝑ꥩ燍㥯祥佨녍⬱汌㇂숥까㪩亥〉栮쉗匤⹹弲願㵃쉲潫䖏娺칤䡆爦颩穙⩰䩥畟䈸煋摥ꅄ⽦幨ヂ塚⩾ꥰ싂旎䠯☮㯍浣㋂㘥ケ쎱彏繵㗍埂䑒䦻迂⭓湚娱⽉䪬⼶漲</w:t>
      </w:r>
      <w:r>
        <w:rPr/>
        <w:t>ꥆ</w:t>
      </w:r>
      <w:r>
        <w:rPr/>
        <w:t>呬煪긩뽐쌨㝀⌶쵭䍺쉖㡘浖㬶澱싍捳摕⹓呌놩쉤䵆䡄䩠嘹☩琩䍅痂㕄湖轫繙䝾㡱稦쵊</w:t>
      </w:r>
      <w:r>
        <w:rPr/>
        <w:t>ꖩ⩀</w:t>
      </w:r>
      <w:r>
        <w:rPr/>
        <w:t>㘤쉧⽡⨵䍬扑쉠捄扙䤥숲磂곂䡀㐯昽䬺䅣</w:t>
      </w:r>
      <w:r>
        <w:rPr/>
        <w:t>ꕺ</w:t>
      </w:r>
      <w:r>
        <w:rPr/>
        <w:t>㵑䓂㘪輩㕗</w:t>
      </w:r>
      <w:r>
        <w:rPr/>
        <w:t>⠱⸸</w:t>
      </w:r>
      <w:r>
        <w:rPr/>
        <w:t>曂㐪</w:t>
      </w:r>
      <w:r>
        <w:rPr/>
        <w:t>⢬</w:t>
      </w:r>
      <w:r>
        <w:rPr/>
        <w:t>㡑捁쉹顒</w:t>
      </w:r>
      <w:r>
        <w:rPr/>
        <w:t>꧍</w:t>
      </w:r>
      <w:r>
        <w:rPr/>
        <w:t>姂㏂䝂䷂卨噅䯂斻㐦␫䩉⽷⨽偎쌻輣榘䱓捩癧剮⸽嫂杋</w:t>
      </w:r>
      <w:r>
        <w:rPr/>
        <w:t>ꤤ</w:t>
      </w:r>
      <w:r>
        <w:rPr/>
        <w:t>⽎恁⤯⌥갱㝐煎殬뾡㉷穏䵐䩆穋쉭䕆䴽</w:t>
      </w:r>
      <w:r>
        <w:rPr/>
        <w:t>ꗂ</w:t>
      </w:r>
      <w:r>
        <w:rPr/>
        <w:t>⡳</w:t>
      </w:r>
      <w:r>
        <w:rPr/>
        <w:t>숯啥伮搳患愤䨵纣橞⹦⌴㕈⩥㌱숣湉䲻係</w:t>
      </w:r>
      <w:r>
        <w:rPr/>
        <w:t>⡉</w:t>
      </w:r>
      <w:r>
        <w:rPr/>
        <w:t>墣畅썾쉖㝙嫂殬䕔쉁</w:t>
      </w:r>
      <w:r>
        <w:rPr/>
        <w:t>⡄</w:t>
      </w:r>
      <w:r>
        <w:rPr/>
        <w:t>盂克弥嗂栵盂扌쉶䵠䙳啎椷瑶捄瑮哂硡㉅䁷偔恬㨷숫뭨ㄽ격</w:t>
      </w:r>
      <w:r>
        <w:rPr/>
        <w:t>Ⱖ</w:t>
      </w:r>
      <w:r>
        <w:rPr/>
        <w:t>㋂⩀窱䤰礯地ꆣ久쉴곂</w:t>
      </w:r>
      <w:r>
        <w:rPr/>
        <w:t>⣂</w:t>
      </w:r>
      <w:r>
        <w:rPr/>
        <w:t>䃂䉁⑙晌䩣츹</w:t>
      </w:r>
      <w:r>
        <w:rPr/>
        <w:t>⠸⥌</w:t>
      </w:r>
      <w:r>
        <w:rPr/>
        <w:t>㋂恋焨썡싂福硙㤨</w:t>
      </w:r>
      <w:r>
        <w:rPr/>
        <w:t>⠸</w:t>
      </w:r>
      <w:r>
        <w:rPr/>
        <w:t>쌥㡙㨨⽃䠴쉳싂䔱</w:t>
      </w:r>
      <w:r>
        <w:rPr/>
        <w:t>ꤻ</w:t>
      </w:r>
      <w:r>
        <w:rPr/>
        <w:t>껂恷䔲䜱䅓噘䕄砩欨慊橓㔯婳㑬䎡扺걚⽑Ⓜ嫂夺慍묹奲佩瑢㷂╹춣⒡ぺ䰺슏쉩卥䡏촤㌯䷂暮顖㉬뼵啞⩖兰扗⑳╒숳쎱쉋兊거썖恁潭</w:t>
      </w:r>
      <w:r>
        <w:rPr/>
        <w:t>⠺</w:t>
      </w:r>
      <w:r>
        <w:rPr/>
        <w:t>㉭</w:t>
      </w:r>
      <w:r>
        <w:rPr/>
        <w:t>ⵇ</w:t>
      </w:r>
      <w:r>
        <w:rPr/>
        <w:t>楏枣싂䫂䗂㵐㤲⏂坕䖡䍤㍘囃顸䰲㤤긻</w:t>
      </w:r>
      <w:r>
        <w:rPr/>
        <w:t>⠸</w:t>
      </w:r>
      <w:r>
        <w:rPr/>
        <w:t>ⶬ⑄</w:t>
      </w:r>
      <w:r>
        <w:rPr/>
        <w:t>쉕㙉睐き慔癗楨⎥숩㶘㬮婆쉄╵숳㟂煃復偊塲⑫梡걨䑐冻歎竂䅈㝂狂쉀姂瓂勂㡃쉯췂畍쎩獺</w:t>
      </w:r>
      <w:r>
        <w:rPr/>
        <w:t>Ɐ</w:t>
      </w:r>
      <w:r>
        <w:rPr/>
        <w:t>摴⭋ꄻ췎䔫䠥瑲朹숨쉱㍎硈뭨</w:t>
      </w:r>
      <w:r>
        <w:rPr/>
        <w:t>⡄</w:t>
      </w:r>
      <w:r>
        <w:rPr/>
        <w:t>畀椬⫂⑭癆睊㛂㌵㋂㡮쉓煊◂치깡쵀ꍩ琩匣깁㓂뭟搶獏숭㒥㔳燂⍋</w:t>
      </w:r>
      <w:r>
        <w:rPr/>
        <w:t>ꤨ</w:t>
      </w:r>
      <w:r>
        <w:rPr/>
        <w:t>쉑婤⑍</w:t>
      </w:r>
      <w:r>
        <w:rPr/>
        <w:t>ⰲ</w:t>
      </w:r>
      <w:r>
        <w:rPr/>
        <w:t>杏쉔뿂ꍾ椲偓輮ㅴ걹뽠拂쉷俍坪⑖徵㍑┶⌻䣂⑃숶桲</w:t>
      </w:r>
      <w:r>
        <w:rPr/>
        <w:t>⡃</w:t>
      </w:r>
      <w:r>
        <w:rPr/>
        <w:t>扒⒬禩烂砊恉䍗砦硱厣䑰头㑫婓㑰愻놵礨搲瘥産䍢</w:t>
      </w:r>
      <w:r>
        <w:rPr/>
        <w:t>⠶</w:t>
      </w:r>
      <w:r>
        <w:rPr/>
        <w:t>䩎䈲顗頪</w:t>
      </w:r>
      <w:r>
        <w:rPr/>
        <w:t>ꔷ┥</w:t>
      </w:r>
      <w:r>
        <w:rPr/>
        <w:t>䙦♔싎슥挹땹쉃彦딵⨸숫</w:t>
      </w:r>
      <w:r>
        <w:rPr/>
        <w:t>⢣</w:t>
      </w:r>
      <w:r>
        <w:rPr/>
        <w:t>ꅯ⥋牺쵥砻⪿ꅍ䥚噹쉲浡徥☫ㄺ䗍쉘䓂橭꥔㗂</w:t>
      </w:r>
      <w:r>
        <w:rPr/>
        <w:t>ⱀ</w:t>
      </w:r>
      <w:r>
        <w:rPr/>
        <w:t>慞뗂硍슥䩢煏橞䘱㉎쉪璮㧂Ⓙ焳㷂</w:t>
      </w:r>
      <w:r>
        <w:rPr/>
        <w:t>Ⱬ</w:t>
      </w:r>
      <w:r>
        <w:rPr/>
        <w:t>ꥢ⼵⺵쉈獨楗ち쉺녃䓍噫</w:t>
      </w:r>
      <w:r>
        <w:rPr/>
        <w:t>ⴽ</w:t>
      </w:r>
      <w:r>
        <w:rPr/>
        <w:t>녧佶㝇⫂슥䁔ꥤ⥣绂漲恁㖻슩䥀獙䔽捴놩呑⑭悿丹⩴</w:t>
      </w:r>
      <w:r>
        <w:rPr/>
        <w:t>⠩</w:t>
      </w:r>
      <w:r>
        <w:rPr/>
        <w:t>ꍯ䡰㠨⹑狂冮쉺䮻㴭녊㵍䋂㠦⑒晷捗䁖㠸䕋瑟䪥颵쉾싃쉆挱㥪걊⩯畹⹙㭋栰㑭ㅤ싂䵸숩</w:t>
      </w:r>
      <w:r>
        <w:rPr/>
        <w:t>ꕞ</w:t>
      </w:r>
      <w:r>
        <w:rPr/>
        <w:t>䧂ぷ䍶晨奞㣂奞砪䜪啟惂䕌佚䱙硍䨪楇촯水㣂儷걟쉧췂╤瞩㩄䡭爴쉬䝀嚱歔杶⨨䴩晲獋㉉楶圪䵠値燃瞿捬凃佰䭄䥕䙓䚩쌺瑧</w:t>
      </w:r>
      <w:r>
        <w:rPr/>
        <w:t>ꥌ</w:t>
      </w:r>
      <w:r>
        <w:rPr/>
        <w:t>㑴兖묱㝵啉䜭噬削幚塓</w:t>
      </w:r>
      <w:r>
        <w:rPr/>
        <w:t>ꗍ</w:t>
      </w:r>
      <w:r>
        <w:rPr/>
        <w:t>灺掵潎浞㡒榣嚩컂쵢拂䴫嘫⍦伹㭺漰碮唬⪘</w:t>
      </w:r>
      <w:r>
        <w:rPr/>
        <w:t>⡕</w:t>
      </w:r>
      <w:r>
        <w:rPr/>
        <w:t>썉㜤彩䂱輮燂⬪玵慢╎參쉾听䌪剑䌤倯儭쉃</w:t>
      </w:r>
      <w:r>
        <w:rPr/>
        <w:t>⢿</w:t>
      </w:r>
      <w:r>
        <w:rPr/>
        <w:t>䗃攭柂뾘⸪挹殩숺硴偐싂澱쉃</w:t>
      </w:r>
      <w:r>
        <w:rPr/>
        <w:t>꧂</w:t>
      </w:r>
      <w:r>
        <w:rPr/>
        <w:t>㔤☪䥓係祣䪿碩⨮凂촣쉕兺⽐朳숪婾䝨顲䫎卪旎吰ꄭ⹎㪵疩䨬澮伴楀㬱䗂㉩楎惂⫂畘㠤乘喿㉨㜳䧂㙂쵲⵫啘㣂⑆栻䏂極⩧</w:t>
      </w:r>
      <w:r>
        <w:rPr/>
        <w:t>ꔽ</w:t>
      </w:r>
      <w:r>
        <w:rPr/>
        <w:t>뾱摫⪩쉋쉣憡ꄫ媡㬤䏂彋敆ꏎꎵ싃</w:t>
      </w:r>
      <w:r>
        <w:rPr/>
        <w:t>ⱊ</w:t>
      </w:r>
      <w:r>
        <w:rPr/>
        <w:t>圶猬奥捸墿뭏煤纩㕇夷䗃㡚㕓슡愹係佮顬㙊숶㚬뇂</w:t>
      </w:r>
      <w:r>
        <w:rPr/>
        <w:t>꧍</w:t>
      </w:r>
      <w:r>
        <w:rPr/>
        <w:t>㝺欩쏃煋쉏</w:t>
      </w:r>
      <w:r>
        <w:rPr/>
        <w:t>⣂</w:t>
      </w:r>
      <w:r>
        <w:rPr/>
        <w:t>塁쵔个䥰乀昽欸⤪慬ㄹ哎墣⭤⏃ꥨ离쉨绂祴癭瘰娯䉯䝆沥琯슿払⻍晤</w:t>
      </w:r>
      <w:r>
        <w:rPr/>
        <w:t>ꕥ</w:t>
      </w:r>
      <w:r>
        <w:rPr/>
        <w:t>牣䤵⹦唹⹈㭇䒡뽞⽠뭠洫⹕ㅀ숯ㅞ䇍䋃甹嘱쉁㑂쉁깷䉡슩⨳썬彟숱䠳ꥢ扱帲转</w:t>
      </w:r>
      <w:r>
        <w:rPr/>
        <w:t>ꤪ</w:t>
      </w:r>
      <w:r>
        <w:rPr/>
        <w:t>쉌⪘쉭</w:t>
      </w:r>
      <w:r>
        <w:rPr/>
        <w:t>Ᵽ</w:t>
      </w:r>
      <w:r>
        <w:rPr/>
        <w:t>쵓⩫㜻䈦䂡</w:t>
      </w:r>
      <w:r>
        <w:rPr/>
        <w:t>⡡</w:t>
      </w:r>
      <w:r>
        <w:rPr/>
        <w:t>䩑</w:t>
      </w:r>
      <w:r>
        <w:rPr/>
        <w:t>꤬</w:t>
      </w:r>
      <w:r>
        <w:rPr/>
        <w:t>硈桫䓂䍱繷哂䑷</w:t>
      </w:r>
      <w:r>
        <w:rPr/>
        <w:t>ꕚ</w:t>
      </w:r>
      <w:r>
        <w:rPr/>
        <w:t>歷唳玱爵뭤쉣㟂㨬疘㭌쉦⪘䑷偁嘮轩种ꏂ焴椸䕚垮塞晧쉕婹序㘽愺䷎썪쉁⨬㡩噇䜯汦垥盂窬걪㊵侣ꍧ噠⍠䴵啖佭䁀楱慎숪</w:t>
      </w:r>
      <w:r>
        <w:rPr/>
        <w:t>ⷃ</w:t>
      </w:r>
      <w:r>
        <w:rPr/>
        <w:t>塟㝅䵡칕ㄊ䭧⽡㓂</w:t>
      </w:r>
      <w:r>
        <w:rPr/>
        <w:t>ⰲ</w:t>
      </w:r>
      <w:r>
        <w:rPr/>
        <w:t>奶嘳䍠⤹쉗汌癪獲撥⩧䐪瀫칦彌ㄺ꺻␯㩇䤩彚⫂唦昰呱奱䅩묨繨⦱彠䭞╴䅯㞣ㅦ⩹</w:t>
      </w:r>
      <w:r>
        <w:rPr/>
        <w:t>꤭</w:t>
      </w:r>
      <w:r>
        <w:rPr/>
        <w:t>䄭㝰偭忍䀽䍇⦩</w:t>
      </w:r>
      <w:r>
        <w:rPr/>
        <w:t>⠥</w:t>
      </w:r>
      <w:r>
        <w:rPr/>
        <w:t>礩쉗捑佶煳㏂㏂䥵梏䩨䰤嚱䌲칮♺숥汦浙張㵈ッ</w:t>
      </w:r>
      <w:r>
        <w:rPr/>
        <w:t>ⲩ</w:t>
      </w:r>
      <w:r>
        <w:rPr/>
        <w:t>゘뮣㜣ꍳ䀯뾩奵⻃恚쉍眪䊏攥帯䜣稸⬤䡀슘</w:t>
      </w:r>
      <w:r>
        <w:rPr/>
        <w:t>ⱋ</w:t>
      </w:r>
      <w:r>
        <w:rPr/>
        <w:t>䌫㴭ꥬ쵴頱㩧䫂쌺쌩䐤噪焬뽟뽎䴣㈸㌹슩活堷塒澣〪칀</w:t>
      </w:r>
      <w:r>
        <w:rPr/>
        <w:t>ꕶ</w:t>
      </w:r>
      <w:r>
        <w:rPr/>
        <w:t>器⍡⹯䲻쉲商䬻晇㠻ꅑ䑗顣偺⩣䅇</w:t>
      </w:r>
      <w:r>
        <w:rPr/>
        <w:t>ꥅ</w:t>
      </w:r>
      <w:r>
        <w:rPr/>
        <w:t>捗儣潷숥숶⥇싂〣畒䌤䵒仂⭺⸩뭈櫂愲䢵秂噙㑴ㅋ</w:t>
      </w:r>
      <w:r>
        <w:rPr/>
        <w:t>ⵢ</w:t>
      </w:r>
      <w:r>
        <w:rPr/>
        <w:t>睃䍬⦬䵯⭠圦숱揎桯沮繱ꥴ꥗婙庩彈쉁쉎㇍놩㬱</w:t>
      </w:r>
      <w:r>
        <w:rPr/>
        <w:t>ꗂ</w:t>
      </w:r>
      <w:r>
        <w:rPr/>
        <w:t>敶㑸痂쌱숣쉟⌸뭍檮䝲槂呺並悥妮숦ꍰ</w:t>
      </w:r>
      <w:r>
        <w:rPr/>
        <w:t>⢩</w:t>
      </w:r>
      <w:r>
        <w:rPr/>
        <w:t>侻㞿⧂⍩㠮ꅲ숻쉞煄ㆬ㵘쉵瘪䭗꥚ꥣ勂匣숲쉡䁓礲</w:t>
      </w:r>
      <w:r>
        <w:rPr/>
        <w:t>ⴱ</w:t>
      </w:r>
      <w:r>
        <w:rPr/>
        <w:t>猥⵩輣숵㇂뼣噦縯穵塇⩃桭⵩䱤䭵瑎彅☺歬⨪䝒捦䜥䄦⍀䞩唵䡥쉓䈦㯎璻쉲슬춱偫┭焫瀽믂歖協䃂쉔穅稪穁뽤泂ꍠ녊穙縶깍䭌㍁㐮겘穂哂䝞滂傏⏂썧睊㍀⦥煫ꥭ꥖摈䠫帮硚╇싂㞻璩㧂겏瑫츮坂쌫幭ꅯ䡙捫䊥㢮仂獒悩칹䔮⍐幫㡧</w:t>
      </w:r>
      <w:r>
        <w:rPr/>
        <w:t>ⱗ</w:t>
      </w:r>
      <w:r>
        <w:rPr/>
        <w:t>䡖汞癸㚻汙棂</w:t>
      </w:r>
      <w:r>
        <w:rPr/>
        <w:t>ⰲ</w:t>
      </w:r>
      <w:r>
        <w:rPr/>
        <w:t>쉴捡甶轺彧䜶僂欵丵쉔䐶ꏃ歋㝕䍇呀䌷</w:t>
      </w:r>
      <w:r>
        <w:rPr/>
        <w:t>ⰱ</w:t>
      </w:r>
      <w:r>
        <w:rPr/>
        <w:t>쉁䅡繣䱳䑱栫塍甸䘬뼶㉁䩊顇䌳䐰煀</w:t>
      </w:r>
      <w:r>
        <w:rPr/>
        <w:t>ꤪ</w:t>
      </w:r>
      <w:r>
        <w:rPr/>
        <w:t>ㄪ氶炡慳츻䅷癧奨漱㥴䱅喵걚촺揂䁉</w:t>
      </w:r>
      <w:r>
        <w:rPr/>
        <w:t>ⲣ</w:t>
      </w:r>
      <w:r>
        <w:rPr/>
        <w:t>浍参쉸䷂䍯瞻땤숤㟍参㎱湯䥮昵敏㤪頴䕵棂䧂摋䤩橥</w:t>
      </w:r>
      <w:r>
        <w:rPr/>
        <w:t>⡑</w:t>
      </w:r>
      <w:r>
        <w:rPr/>
        <w:t>甭껂呙㓂剱你䑳嗎䲥㨤恖挸┯㇂㞘⿂繣㥯䟂</w:t>
      </w:r>
      <w:r>
        <w:rPr/>
        <w:t>ⴥ</w:t>
      </w:r>
      <w:r>
        <w:rPr/>
        <w:t>畭敤츬⮏쉴⿂奰⑧浕剃ぷ숪㴷땏</w:t>
      </w:r>
      <w:r>
        <w:rPr/>
        <w:t>⡱┱</w:t>
      </w:r>
      <w:r>
        <w:rPr/>
        <w:t>㕧⏂䱾䉢㍸爦琰쉠ㆿ佤吮敡湺녰吭뿍単䁲䵾숥抵楬촤</w:t>
      </w:r>
      <w:r>
        <w:rPr/>
        <w:t>ꕡ</w:t>
      </w:r>
      <w:r>
        <w:rPr/>
        <w:t>㝐呩歕쉳숲싂쉤녹焴礭㵬潺</w:t>
      </w:r>
      <w:r>
        <w:rPr/>
        <w:t>ꥉ</w:t>
      </w:r>
      <w:r>
        <w:rPr/>
        <w:t>㌵未쉐숤瘰嘨䭚䅄剖疩楖ㆣꥰ䠳炣灔煑㡇⎣♒搵晌䣃쉠呐捺启癚⩏ㄲ쵭숺䩲쉲珎</w:t>
      </w:r>
      <w:r>
        <w:rPr/>
        <w:t>ꦮ</w:t>
      </w:r>
      <w:r>
        <w:rPr/>
        <w:t>㨨弊넵案唻㕵⌺瞱땩⬽숲疻穌⥋ꥧ⾡丮枩</w:t>
      </w:r>
      <w:r>
        <w:rPr/>
        <w:t>ꥄ</w:t>
      </w:r>
      <w:r>
        <w:rPr/>
        <w:t>嘭卤㡺⹠癄⸬㝨㡶뽨쉆⻍吴书㕩쉧㍎㩧轡煹</w:t>
      </w:r>
      <w:r>
        <w:rPr/>
        <w:t>꤬</w:t>
      </w:r>
      <w:r>
        <w:rPr/>
        <w:t>堲浢儨䵞䎿숸彂䱄灀嗃棂乄幚㠣獄쵳뽢㍌䉁扎땣묵治橮㖩獒쉠ꌻ㎏輰뼮湂쉅㨮佬⧂쉨梣剃祶</w:t>
      </w:r>
      <w:r>
        <w:rPr/>
        <w:t>⡧</w:t>
      </w:r>
      <w:r>
        <w:rPr/>
        <w:t>灯䉂顫塱呲쉫䩹㩕䪮㍓刺싃묨欺棂춡칟쉨䊵</w:t>
      </w:r>
      <w:r>
        <w:rPr/>
        <w:t>ꕈ</w:t>
      </w:r>
      <w:r>
        <w:rPr/>
        <w:t>硰녟쉇ꅟ佈䅓넫</w:t>
      </w:r>
      <w:r>
        <w:rPr/>
        <w:t>ⱆ</w:t>
      </w:r>
      <w:r>
        <w:rPr/>
        <w:t>㛂☹☬숮单㥙嗂硖㉆攤쵣념狎繤潆㊮浳</w:t>
      </w:r>
      <w:r>
        <w:rPr/>
        <w:t>ⵟ</w:t>
      </w:r>
      <w:r>
        <w:rPr/>
        <w:t>你烂싂쌻쵡妩ꅟ轠쉾숬䙤䓂捂녢㐦嚩挺瑊숺⩡겏㙣䓂刯慨</w:t>
      </w:r>
      <w:r>
        <w:rPr/>
        <w:t>ꤤ</w:t>
      </w:r>
      <w:r>
        <w:rPr/>
        <w:t>氵</w:t>
      </w:r>
      <w:r>
        <w:rPr/>
        <w:t>ꤥ⪬</w:t>
      </w:r>
      <w:r>
        <w:rPr/>
        <w:t>츨廂時</w:t>
      </w:r>
      <w:r>
        <w:rPr/>
        <w:t>⡗</w:t>
      </w:r>
      <w:r>
        <w:rPr/>
        <w:t>否绂뇂㵋瓂㌩녦⽲嘵杄䦬䂱估꺥獥㔶煕땵쉌䶱☴抱畮⭩慴㠥땠㫃反춵</w:t>
      </w:r>
      <w:r>
        <w:rPr/>
        <w:t>꤫</w:t>
      </w:r>
      <w:r>
        <w:rPr/>
        <w:t>㕦輬輯顈쉎뽂䘶♟䘹杍ꏂ</w:t>
      </w:r>
      <w:r>
        <w:rPr/>
        <w:t>ꕾ</w:t>
      </w:r>
      <w:r>
        <w:rPr/>
        <w:t>㥾癶긩</w:t>
      </w:r>
      <w:r>
        <w:rPr/>
        <w:t>Ⳃⱋ</w:t>
      </w:r>
      <w:r>
        <w:rPr/>
        <w:t>㛂⩙쉅懂䙇婄䁙</w:t>
      </w:r>
      <w:r>
        <w:rPr/>
        <w:t>ꦏ</w:t>
      </w:r>
      <w:r>
        <w:rPr/>
        <w:t>⾣㩩奸슏⭆⼱昪쉄㝯㑂梩⩄⩪㵍깃杗㵠㡙㈷愰㩂は瞵㡏熣♕㑬쉾䱇꥞彬确㊩輷㥅╡䱑칰⩡깅婃㟂兘杍갶漬㔰䭤癈潾颏䞻佰兦쉰</w:t>
      </w:r>
      <w:r>
        <w:rPr/>
        <w:t>⣃</w:t>
      </w:r>
      <w:r>
        <w:rPr/>
        <w:t>眣夶ꅙ</w:t>
      </w:r>
      <w:r>
        <w:rPr/>
        <w:t>꧃</w:t>
      </w:r>
      <w:r>
        <w:rPr/>
        <w:t>獅곂捰员䕐⌱䝙佡꥗畮ꅳ灯畢싂</w:t>
      </w:r>
      <w:r>
        <w:rPr/>
        <w:t>ⵗ</w:t>
      </w:r>
      <w:r>
        <w:rPr/>
        <w:t>嗍挥狂쉏飂뭶値濎䓂䕬⻂ㆱ琦改⫂冮擂㉴硕捺</w:t>
      </w:r>
      <w:r>
        <w:rPr/>
        <w:t>ꦱ</w:t>
      </w:r>
      <w:r>
        <w:rPr/>
        <w:t>婬〭䲬盂⭺쉾</w:t>
      </w:r>
      <w:r>
        <w:rPr/>
        <w:t>ꖘ</w:t>
      </w:r>
      <w:r>
        <w:rPr/>
        <w:t>ꆩ懂㜫刳湌㄰卲个㪩呇剧㭱⵪</w:t>
      </w:r>
      <w:r>
        <w:rPr/>
        <w:t>ꦡ</w:t>
      </w:r>
      <w:r>
        <w:rPr/>
        <w:t>㬦㌦样栱쵍兹囂㥚⤶䩡浩쉯㜷橺㕈垱싂⥔╶㥃乊煢楈뽺抿䠣堻伨⚘숯协㡖匤녲懍轄倴㕗깯</w:t>
      </w:r>
      <w:r>
        <w:rPr/>
        <w:t>ⱹ</w:t>
      </w:r>
      <w:r>
        <w:rPr/>
        <w:t>숫䤯竂犻晷㵌䡾</w:t>
      </w:r>
      <w:r>
        <w:rPr/>
        <w:t>⠤</w:t>
      </w:r>
      <w:r>
        <w:rPr/>
        <w:t>㕦쉌飂が⩯䐮呥壂攬涩쉗婒숯坢䄱攳晡硃뽅㴮㏂穾坵㧍汑䒩焷쉱楣췂晍쉬䭧湀땍䍬之煒牳쉅槂澱싂뭗繷䈵껂汘䀮痂梩뽷瑶帩刬港⪬ꥷ⭱㝩手㉶䱨稷㞿轉㚘쉤杕畎ㄨ䙙溡瘲桃</w:t>
      </w:r>
      <w:r>
        <w:rPr/>
        <w:t>ⱚ</w:t>
      </w:r>
      <w:r>
        <w:rPr/>
        <w:t>夨䊵땂</w:t>
      </w:r>
      <w:r>
        <w:rPr/>
        <w:t>ꤸ</w:t>
      </w:r>
      <w:r>
        <w:rPr/>
        <w:t>䵸숺晖⵮娯汞顧灚ㆥ哂橡녌</w:t>
      </w:r>
      <w:r>
        <w:rPr/>
        <w:t>ⶬ</w:t>
      </w:r>
      <w:r>
        <w:rPr/>
        <w:t>据失</w:t>
      </w:r>
      <w:r>
        <w:rPr/>
        <w:t>ꤰ</w:t>
      </w:r>
      <w:r>
        <w:rPr/>
        <w:t>땷㕱</w:t>
      </w:r>
      <w:r>
        <w:rPr/>
        <w:t>Ȿ</w:t>
      </w:r>
      <w:r>
        <w:rPr/>
        <w:t>䉾䡔猰潑╚珂轏燎暩⑳</w:t>
      </w:r>
      <w:r>
        <w:rPr/>
        <w:t>ꖏ</w:t>
      </w:r>
      <w:r>
        <w:rPr/>
        <w:t>㡧执㠽垻⍌䪥穐췂㙹繰晟䔪䙾⮡礲暱㌮</w:t>
      </w:r>
      <w:r>
        <w:rPr/>
        <w:t>⢻</w:t>
      </w:r>
      <w:r>
        <w:rPr/>
        <w:t>兂␻瑭㪩潣┊甥卖歆楴긨䄨囂朵㠽⺩㍩충堭⩞䥾</w:t>
      </w:r>
      <w:r>
        <w:rPr/>
        <w:t>꧃</w:t>
      </w:r>
      <w:r>
        <w:rPr/>
        <w:t>ㅣ秂칵輪쉄䖵睡灄싃ꥣ煕⩳䒵䩪渵䝶ァ瀪</w:t>
      </w:r>
      <w:r>
        <w:rPr/>
        <w:t>Ⱕ</w:t>
      </w:r>
      <w:r>
        <w:rPr/>
        <w:t>㴷긺⬫畵唩믂⭃쵳榮冣溡但暮堳㧂䙩慠䭨</w:t>
      </w:r>
      <w:r>
        <w:rPr/>
        <w:t>ꕶ</w:t>
      </w:r>
      <w:r>
        <w:rPr/>
        <w:t>䂩姂癐뭂쉙䡁剗⑭땥吪渻地꺮ㅁ唦㕄瘣쉍쉅慉ㅩ㈽灌㎩偑䍱湠劏쉮쉹礶嚵䜭⸬挮乕䙋ꇂ⹟濂㩟㍷擂幱瑪竂懂숹䡍써扉쉰</w:t>
      </w:r>
      <w:r>
        <w:rPr/>
        <w:t>ꦥ</w:t>
      </w:r>
      <w:r>
        <w:rPr/>
        <w:t>ⱑ</w:t>
      </w:r>
      <w:r>
        <w:rPr/>
        <w:t>쉷䦡䑉싂걔㷂</w:t>
      </w:r>
      <w:r>
        <w:rPr/>
        <w:t>ꗎ</w:t>
      </w:r>
      <w:r>
        <w:rPr/>
        <w:t>뭇⑕䲣顗⩚쉦项䞮뽊漶煗泂⫃櫂恏ꏂ泂䢘瑗晅䝾燂싂⫂睊썩迍䤫╇彥煟ꥶ㕗숮⹦</w:t>
      </w:r>
      <w:r>
        <w:rPr/>
        <w:t>ⵥ</w:t>
      </w:r>
      <w:r>
        <w:rPr/>
        <w:t>歾顬녊挵숫기飂䱰슮⑀䉠䅤熱뽠串ㅢ⫂截㯂ㆩ丩佪䕇☪⩊硲</w:t>
      </w:r>
      <w:r>
        <w:rPr/>
        <w:t>꥟</w:t>
      </w:r>
      <w:r>
        <w:rPr/>
        <w:t>潇⵩眽睧摖䘲䡩㥦啨䩤ꅥ촮癊㭗轆癕쉭礷坙顃䢵夹䦏ㅘ琳瑌吷椶摆싂丨⽚墥녟幬挭슻婠㕞㍄刺漪輨㬳</w:t>
      </w:r>
      <w:r>
        <w:rPr/>
        <w:t>⡋</w:t>
      </w:r>
      <w:r>
        <w:rPr/>
        <w:t>倥Ⓜ쉨䩙㜳ꅥ偔妏轁ꍟ儳抩쉞䩆⸶⍎쉬ㅕ䐪⩱쉭딪撬愽䧂卪♒瀮⍞쵏湶䢩䝮瘲딣奍쉨⮿坱㡭⨩쉟橱⥚䤲涩案橏⹇椻瑤捀凂슏㥋䮡♣关㡸氳♢瑕⥌怪㉱娯걫皩䙥◂숴㑧숱睳塯昵㢬㚻쉵</w:t>
      </w:r>
      <w:r>
        <w:rPr/>
        <w:t>⡉</w:t>
      </w:r>
      <w:r>
        <w:rPr/>
        <w:t>轗쉑溩㡪쉱ㅰ췂慖䰳吴깗㍶祡⨺쉋橒瘽慅影녶쉥䘬ꥯ㕡㍈䝣䭗㉅し</w:t>
      </w:r>
      <w:r>
        <w:rPr/>
        <w:t>ꦿ</w:t>
      </w:r>
      <w:r>
        <w:rPr/>
        <w:t>쉘쉰ꅋꅮ</w:t>
      </w:r>
      <w:r>
        <w:rPr/>
        <w:t>ⴳ</w:t>
      </w:r>
      <w:r>
        <w:rPr/>
        <w:t>奚䮘</w:t>
      </w:r>
      <w:r>
        <w:rPr/>
        <w:t>ꥐ</w:t>
      </w:r>
      <w:r>
        <w:rPr/>
        <w:t>哂㐶䋂껎幀癞⫂⬨湈烂斵⬴⑟⍺뽤쉎⹟숹礤熩乒⿂䕥单뭌䙗奠䙘が眷兇䵐칇쌭㣂▮婰쉌쉅僂参㴳灚⹇</w:t>
      </w:r>
      <w:r>
        <w:rPr/>
        <w:t>⡂</w:t>
      </w:r>
      <w:r>
        <w:rPr/>
        <w:t>䉏Ⓜ䪬判幹껂㜻ㆿ싂哂녡䍄</w:t>
      </w:r>
      <w:r>
        <w:rPr/>
        <w:t>ⰺ</w:t>
      </w:r>
      <w:r>
        <w:rPr/>
        <w:t>䛂ㆩ係嫂渷䳂숯쉃太䅅改㘽畃슩쉚䠻쉙䟂녈旂䔽焺⚩䈬廍䕙뇂琩匤〮丣슮쉒깖僃煹彚숦䏂㵺㈭涻ꍾ䩄佒佌㡭唥㍔厣兄怪亩숪搷㜴〰搭〱</w:t>
      </w:r>
      <w:r>
        <w:rPr/>
        <w:t>⡊</w:t>
      </w:r>
      <w:r>
        <w:rPr/>
        <w:t>埂</w:t>
      </w:r>
      <w:r>
        <w:rPr/>
        <w:t>ⵑ</w:t>
      </w:r>
      <w:r>
        <w:rPr/>
        <w:t>兤䥪䩀⸦┪ヂ㜫䉹⹁彂扌瓎瑧녁止쉣獊깓留兗先싂彧⹌㬪☮⸫㛂摀硅쵬㥉憻⩑쎘</w:t>
      </w:r>
      <w:r>
        <w:rPr/>
        <w:t>ꤹ</w:t>
      </w:r>
      <w:r>
        <w:rPr/>
        <w:t>攷潐㥐幚쉀䯂晞㜶ꅏ楩㬭⍁⿂港䰊⹪㨨狂</w:t>
      </w:r>
      <w:r>
        <w:rPr/>
        <w:t>ⱡ</w:t>
      </w:r>
      <w:r>
        <w:rPr/>
        <w:t>噪䀺敮丱싂桸欬卄</w:t>
      </w:r>
      <w:r>
        <w:rPr/>
        <w:t>ⷂ</w:t>
      </w:r>
      <w:r>
        <w:rPr/>
        <w:t>塈䵨썕껂㑸睩救桎녙䭌⸤暬ꅂ䭗㪘쉺㕥㭋の縪㶩瓂䉬嗂녗磂癰壂畠䱮</w:t>
      </w:r>
      <w:r>
        <w:rPr/>
        <w:t>ⴥ</w:t>
      </w:r>
      <w:r>
        <w:rPr/>
        <w:t>甥堪╀䙥䝊夷が剅刽䩍槂숭깢狃晫䊩䢘ꥵ⼰惂䄸㨸⍷癦䙌穸惂㟂呀武媩䓎䬥瑤ㅬ䤫媡쉱慒㵴깯䝡牒夤</w:t>
      </w:r>
      <w:r>
        <w:rPr/>
        <w:t>Ⱪ</w:t>
      </w:r>
      <w:r>
        <w:rPr/>
        <w:t>㕓⪵㑏쵠</w:t>
      </w:r>
      <w:r>
        <w:rPr/>
        <w:t>⣍⛂</w:t>
      </w:r>
      <w:r>
        <w:rPr/>
        <w:t>䕋琥쉺ꍥ恘智땆爷</w:t>
      </w:r>
      <w:r>
        <w:rPr/>
        <w:t>ⷂ</w:t>
      </w:r>
      <w:r>
        <w:rPr/>
        <w:t>걾瑫顎䎏⴩</w:t>
      </w:r>
      <w:r>
        <w:rPr/>
        <w:t>ⷂ</w:t>
      </w:r>
      <w:r>
        <w:rPr/>
        <w:t>치浥䱾䕥ꍃ䲥⍔ꥭ⩖㣂칐戰冥</w:t>
      </w:r>
      <w:r>
        <w:rPr/>
        <w:t>ⵄ</w:t>
      </w:r>
      <w:r>
        <w:rPr/>
        <w:t>獉煓⍷顸奫务堻冏瑠䁕㑩쉠뭗佑┮</w:t>
      </w:r>
      <w:r>
        <w:rPr/>
        <w:t>ꥁ</w:t>
      </w:r>
      <w:r>
        <w:rPr/>
        <w:t>摢⥃⵩涩䡾佅牵⽇楏㇍牔唱칷迂ꌱ泂砪瑚㚩畮泂憩猪塍卤Ⓨ</w:t>
      </w:r>
      <w:r>
        <w:rPr/>
        <w:t>ⵐ</w:t>
      </w:r>
      <w:r>
        <w:rPr/>
        <w:t>顤䢵㯎䨫ㄫ碻쉷㙖⽒眯㙠栣墻놏縺瑡</w:t>
      </w:r>
      <w:r>
        <w:rPr/>
        <w:t>ꗂ</w:t>
      </w:r>
      <w:r>
        <w:rPr/>
        <w:t>楨ꅧ倭摬祴㩪机捂桺╅⥩뭃兵浆吣쉨喡</w:t>
      </w:r>
      <w:r>
        <w:rPr/>
        <w:t>Ⱙ</w:t>
      </w:r>
      <w:r>
        <w:rPr/>
        <w:t>䛂⺏뽋䫂⹚╬</w:t>
      </w:r>
      <w:r>
        <w:rPr/>
        <w:t>ⰱ</w:t>
      </w:r>
      <w:r>
        <w:rPr/>
        <w:t>乤献搳♦䡤칫顦䖵䍓樳坠惍</w:t>
      </w:r>
      <w:r>
        <w:rPr/>
        <w:t>Ⱡ</w:t>
      </w:r>
      <w:r>
        <w:rPr/>
        <w:t>㉘摅晈뽄顷ꍤꅎ⫂䴵뭍쵁歾䉯䡳㩌䥳弪漫奵뇂썹싂兵ꅃ垮썬弱弻呪쉯쉶⨱顊夺ꅯが眴㍉</w:t>
      </w:r>
      <w:r>
        <w:rPr/>
        <w:t>ꦏ</w:t>
      </w:r>
      <w:r>
        <w:rPr/>
        <w:t>ꍴ싂䕋牬䐪䉔묷幍颻樶噎</w:t>
      </w:r>
      <w:r>
        <w:rPr/>
        <w:t>⠫</w:t>
      </w:r>
      <w:r>
        <w:rPr/>
        <w:t>䥁㚱㭪温捷泂쉏䲩츯彥嘹ぱ♄</w:t>
      </w:r>
      <w:r>
        <w:rPr/>
        <w:t>ⵥ</w:t>
      </w:r>
      <w:r>
        <w:rPr/>
        <w:t>쉸쉧⫂椫䡱╔쉞慩㩒䴵숪⩪硒䐶檥㙾싃戦亣⹸싂縲〰淂㍚㐳싂场☲癀犿冿疱垡祥桄⫍</w:t>
      </w:r>
      <w:r>
        <w:rPr/>
        <w:t>ꕉ⍢ꥏ</w:t>
      </w:r>
      <w:r>
        <w:rPr/>
        <w:t>ꥸ꺏惂⥅柂䙢揎숣䛂쉏犥䱐</w:t>
      </w:r>
      <w:r>
        <w:rPr/>
        <w:t>ꥁ</w:t>
      </w:r>
      <w:r>
        <w:rPr/>
        <w:t>呄䱉彾껂昮牦</w:t>
      </w:r>
      <w:r>
        <w:rPr/>
        <w:t>ⵂ</w:t>
      </w:r>
      <w:r>
        <w:rPr/>
        <w:t>䧂㮩汤⽸⩂务갦殥樹䌬攵磂긪습凂愭獪桮⼫걩㷍塂穰収硁걕潁礽땳䥴痎</w:t>
      </w:r>
      <w:r>
        <w:rPr/>
        <w:t>⣂</w:t>
      </w:r>
      <w:r>
        <w:rPr/>
        <w:t>㩑㦿ꇂ歶础⥉浲牾쉎⨥挫⽀</w:t>
      </w:r>
      <w:r>
        <w:rPr/>
        <w:t>ⵏ</w:t>
      </w:r>
      <w:r>
        <w:rPr/>
        <w:t>쉐轊祾瑟ㅹ捃싂뼭ꌬ硸扴瑎㤤扖手摓싂涮䵨⬷쉒㍯䑷䅔㙹梻恀搹桑䥬収偏♮偢牨녉灬䫂땑䫂啢牷奉긱숺</w:t>
      </w:r>
      <w:r>
        <w:rPr/>
        <w:t>ⵯ</w:t>
      </w:r>
      <w:r>
        <w:rPr/>
        <w:t>仂㥔坞勂슥♾</w:t>
      </w:r>
      <w:r>
        <w:rPr/>
        <w:t>ⵎ</w:t>
      </w:r>
      <w:r>
        <w:rPr/>
        <w:t>㊥啞䖱슏旂쉠医㶏쉳怱⽃넬쉞쉺泂栺䷂刺녺搯뭓弮哂墣潯浩싂坎䢻쉎僂싂櫎歙瘦丬⵷夣呤䙾ꅹ숤</w:t>
      </w:r>
      <w:r>
        <w:rPr/>
        <w:t>ꗂ</w:t>
      </w:r>
      <w:r>
        <w:rPr/>
        <w:t>묻瀻全堥矂唪怯橅</w:t>
      </w:r>
      <w:r>
        <w:rPr/>
        <w:t>ⱇ</w:t>
      </w:r>
      <w:r>
        <w:rPr/>
        <w:t>噖滂</w:t>
      </w:r>
      <w:r>
        <w:rPr/>
        <w:t>ꔩ</w:t>
      </w:r>
      <w:r>
        <w:rPr/>
        <w:t>䤬⍦칐捖灵䭒儣ꍆ獒煶漶숊</w:t>
      </w:r>
      <w:r>
        <w:rPr/>
        <w:t>ꤲ</w:t>
      </w:r>
      <w:r>
        <w:rPr/>
        <w:t>䶥䓂眪</w:t>
      </w:r>
      <w:r>
        <w:rPr/>
        <w:t>ⴽꥑ</w:t>
      </w:r>
      <w:r>
        <w:rPr/>
        <w:t>슻䚩恣촵㢡淂懂㍌ꅟ偤匹欹䋂㔶</w:t>
      </w:r>
      <w:r>
        <w:rPr/>
        <w:t>⡃</w:t>
      </w:r>
      <w:r>
        <w:rPr/>
        <w:t>ꕶ</w:t>
      </w:r>
      <w:r>
        <w:rPr/>
        <w:t>䅑楧俍仂⭃煌售梮䩚欫땔擂갵灢⵸䵣숬瑲깙挭朹㕊⹏颏땸촳硍⽐㉱☫⮘숶⽎冏末塚ㅞ〉䵇</w:t>
      </w:r>
      <w:r>
        <w:rPr/>
        <w:t>ꕓ</w:t>
      </w:r>
      <w:r>
        <w:rPr/>
        <w:t>䋂숣智積搫㡐썕婄捳딣뽔制券㤥촦兠쉗睫䚩㴸♉</w:t>
      </w:r>
      <w:r>
        <w:rPr/>
        <w:t>ꥋ</w:t>
      </w:r>
      <w:r>
        <w:rPr/>
        <w:t>睫䡖䵹垥䍍䑒䡏㴮䭢㙪떵쉯떣瑕剅⨣颩⭗♈橓䑍顋쉍갹⭋㈷</w:t>
      </w:r>
      <w:r>
        <w:rPr/>
        <w:t>ⴣ</w:t>
      </w:r>
      <w:r>
        <w:rPr/>
        <w:t>曂쉫杺㡯</w:t>
      </w:r>
      <w:r>
        <w:rPr/>
        <w:t>ⵂ</w:t>
      </w:r>
      <w:r>
        <w:rPr/>
        <w:t>滂♺</w:t>
      </w:r>
      <w:r>
        <w:rPr/>
        <w:t>ꥑ</w:t>
      </w:r>
      <w:r>
        <w:rPr/>
        <w:t>呎䕧</w:t>
      </w:r>
      <w:r>
        <w:rPr/>
        <w:t>ꦻ</w:t>
      </w:r>
      <w:r>
        <w:rPr/>
        <w:t>⽒䩊卶呣媵쉁⭪쌯⴯捁幌쉓楏䀻杸┸䉞숩⮘㪮ㄥ啾뽅睷걚䁍晘㡲뭓쉬◂⍕슡䙓剌楣쉊獉挵剕</w:t>
      </w:r>
      <w:r>
        <w:rPr/>
        <w:t>ⲡ</w:t>
      </w:r>
      <w:r>
        <w:rPr/>
        <w:t>扔</w:t>
      </w:r>
      <w:r>
        <w:rPr/>
        <w:t>ꕔ</w:t>
      </w:r>
      <w:r>
        <w:rPr/>
        <w:t>ꅩ썲┪▬剠䜮兗䶱拂ꥵ츭⛂숤爭ㅋ썟〉䮮䄬䥚抮</w:t>
      </w:r>
      <w:r>
        <w:rPr/>
        <w:t>ⰱ⍀</w:t>
      </w:r>
      <w:r>
        <w:rPr/>
        <w:t>幦愯숳楬橖㶩싂䷂㑯⯂垱䔪쉓垣슘㢥㌭㑁彳䵎╸⦩숷ꍌ㘦슬痂吶⩇ꄶ繆呸ꄬ⭲ꥶ숦쉈禱╳⵩桟潍煔兏倭噡컂䉚惂쉳晶싂♥偒묱믂</w:t>
      </w:r>
      <w:r>
        <w:rPr/>
        <w:t>ⴥ</w:t>
      </w:r>
      <w:r>
        <w:rPr/>
        <w:t>䙗䉖䒥類㉞樲䰴橒乘琭櫂眪㠷瑲⸬</w:t>
      </w:r>
      <w:r>
        <w:rPr/>
        <w:t>ꤳ</w:t>
      </w:r>
      <w:r>
        <w:rPr/>
        <w:t>橵䣂㖮仂损◂</w:t>
      </w:r>
      <w:r>
        <w:rPr/>
        <w:t>ⵌ</w:t>
      </w:r>
      <w:r>
        <w:rPr/>
        <w:t>슡㍍ㆥ渫摬睙煀恬灐恮堲㕞䡷숳禩싂뾏⩕쉁ꥬ䙒奧㝚㙟</w:t>
      </w:r>
      <w:r>
        <w:rPr/>
        <w:t>ⲡ</w:t>
      </w:r>
      <w:r>
        <w:rPr/>
        <w:t>師媵</w:t>
      </w:r>
      <w:r>
        <w:rPr/>
        <w:t>ⵠ</w:t>
      </w:r>
      <w:r>
        <w:rPr/>
        <w:t>嗍쉏穴쉨쉍擂놱䱄숶儵♔㥧䣂㍹甦繾轓⎩뭤</w:t>
      </w:r>
      <w:r>
        <w:rPr/>
        <w:t>ꖘ</w:t>
      </w:r>
      <w:r>
        <w:rPr/>
        <w:t>㜰䙟灳䒡汸㘯䍤㴬䴱쉸</w:t>
      </w:r>
      <w:r>
        <w:rPr/>
        <w:t>⡶</w:t>
      </w:r>
      <w:r>
        <w:rPr/>
        <w:t>ⷂ</w:t>
      </w:r>
      <w:r>
        <w:rPr/>
        <w:t>䛍뾮睦伨湔싂杣攷쉃⪘㬨</w:t>
      </w:r>
      <w:r>
        <w:rPr/>
        <w:t>Ɑ</w:t>
      </w:r>
      <w:r>
        <w:rPr/>
        <w:t>塈劬桢ㅞ玩걙촨扉㶻⺣걥㍣煀⩦捩䕩玥⽴䍄牾噱疻暻ㆻ</w:t>
      </w:r>
      <w:r>
        <w:rPr/>
        <w:t>⠳</w:t>
      </w:r>
      <w:r>
        <w:rPr/>
        <w:t>偘橅⩮㜪繟쉨剴␺䵥뽁䙕䁮ꄰ晀뗎䡍案</w:t>
      </w:r>
      <w:r>
        <w:rPr/>
        <w:t>Ⱬ</w:t>
      </w:r>
      <w:r>
        <w:rPr/>
        <w:t>䀲칒㖬촺䟂ㅪ䬰奾㌮㤪䍗㠳⨩㍖떣楱帥婉㢘樫幊硄㓂厬題쉣䳂䌮䝯浪癯䗂䙂㌣⍍瑹圽㑀슿祇槂䱂㡮쉵⽡槂潞剄䂩쵭䡏楳䛂琶⥓</w:t>
      </w:r>
      <w:r>
        <w:rPr/>
        <w:t>ꕁ</w:t>
      </w:r>
      <w:r>
        <w:rPr/>
        <w:t>縷弴⺿싂⪱㚣䕦捀䫂싂祆泂싂ㆣ㌬晞♴</w:t>
      </w:r>
      <w:r>
        <w:rPr/>
        <w:t>ꥊ</w:t>
      </w:r>
      <w:r>
        <w:rPr/>
        <w:t>女歐恍乷琽</w:t>
      </w:r>
      <w:r>
        <w:rPr/>
        <w:t>ꥉ♖</w:t>
      </w:r>
      <w:r>
        <w:rPr/>
        <w:t>㝏劵녮稫楢</w:t>
      </w:r>
      <w:r>
        <w:rPr/>
        <w:t>ꥃ</w:t>
      </w:r>
      <w:r>
        <w:rPr/>
        <w:t>ㅸ幎唻⒵卉圫쉷㟍䁈㫂姂㭅㓂睞갭⩋㬭懂걨嘮晗╗穒牄瘰氨㝥</w:t>
      </w:r>
      <w:r>
        <w:rPr/>
        <w:t>꧂⥘⩮</w:t>
      </w:r>
      <w:r>
        <w:rPr/>
        <w:t>偞䯂狂輣䰪⩵慬嘻係䕡坅砊ꍩ乢穁漤㕬쉓쉱灣䉲⍣坆츷牦䝃卉䄷䭄伫㣂䐫梩獋穢噓毂䡘ꏂ塲竂瘲뾿♺㝧彄㕧壎毂䁨槃땦瑊</w:t>
      </w:r>
      <w:r>
        <w:rPr/>
        <w:t>⡙</w:t>
      </w:r>
      <w:r>
        <w:rPr/>
        <w:t>뭥在楥쏂쉂</w:t>
      </w:r>
      <w:r>
        <w:rPr/>
        <w:t>ꕰ</w:t>
      </w:r>
      <w:r>
        <w:rPr/>
        <w:t>心쉴痂厩癹땨纩녔瓂㶩䅋숳썎쉆硘晅卓쏂睫凂喬㪡産湀梏녷㨪쉈</w:t>
      </w:r>
      <w:r>
        <w:rPr/>
        <w:t>ꦬ</w:t>
      </w:r>
      <w:r>
        <w:rPr/>
        <w:t>숹倪깓䁸繈ㅊ컎桴碩䩡䵪瀸䠦ォ녣纱땢⭄焦捓숯쉃䤬乐揂搶ꅾ쉩䈲⥧␻伯ヂ搷洦悮⹲昭ꎱ湚▥祃灚勂☨䦥廂硌畹ㄥ䕆䊩䂬㐵숳싂此牑慏겡婢㢩뼯쌳慥㩫뽶묵灯쉱⨻歸䶏樫棃ㅵ⭫睔顾爤㮱睬奐彑䬹땡녉⬥⩓</w:t>
      </w:r>
      <w:r>
        <w:rPr/>
        <w:t>ꕦ⥈</w:t>
      </w:r>
      <w:r>
        <w:rPr/>
        <w:t>瑏◍䭙滂梻썃</w:t>
      </w:r>
      <w:r>
        <w:rPr/>
        <w:t>ꕎ⹖</w:t>
      </w:r>
      <w:r>
        <w:rPr/>
        <w:t>飂䝏㝰⤣쉭㝎顂烂㩾熮捴申礲싂瑧쵔䁍嘷㨯쉌畇息슘溮伱㉶䍴㥢㤽믂⒱䦏␬彁䍫樴쉉獠湗◎檣䝌柂佷睗䄭뭬恪㍄쉀㙥㙎㢣놱欤削⩆〫縰⬵ꥲ畖嫂㡦</w:t>
      </w:r>
      <w:r>
        <w:rPr/>
        <w:t>ⴤ</w:t>
      </w:r>
      <w:r>
        <w:rPr/>
        <w:t>塬㢵捒싂⽵求䝐嘨畧䍙甬繹归坔쉟㙗ㅶ㵦甪㒣䌶啓걥㣂癦绂犥煂⼹㯍椫㴺皩㉡烂楗쵪㞵겮強䙔┻㒡걶〽唬䆡䈸㭾䑫숪棂摹物꥘갻䝄夷坔ㅢ</w:t>
      </w:r>
      <w:r>
        <w:rPr/>
        <w:t>ⵇ</w:t>
      </w:r>
      <w:r>
        <w:rPr/>
        <w:t>긽⍖ば啤㥷㡁杄ꅶ⻂睵杳共桶䁗숷偃쵃⥶⯃쉵獞</w:t>
      </w:r>
      <w:r>
        <w:rPr/>
        <w:t>ꥁ</w:t>
      </w:r>
      <w:r>
        <w:rPr/>
        <w:t>䉙剓⤣ꅤ쉲슩⨤怩㚿僂숤嗂睇皡㉑㴶剫</w:t>
      </w:r>
      <w:r>
        <w:rPr/>
        <w:t>ꦣꕮ</w:t>
      </w:r>
      <w:r>
        <w:rPr/>
        <w:t>縻숻捯䉳乶⴩啊䣎滂䵤顱꥾䷂儫轙煌쉅</w:t>
      </w:r>
      <w:r>
        <w:rPr/>
        <w:t>ꕅ</w:t>
      </w:r>
      <w:r>
        <w:rPr/>
        <w:t>⢥</w:t>
      </w:r>
      <w:r>
        <w:rPr/>
        <w:t>炵㵾㫂ꥫ⏍䏂商</w:t>
      </w:r>
      <w:r>
        <w:rPr/>
        <w:t>ⶩ</w:t>
      </w:r>
      <w:r>
        <w:rPr/>
        <w:t>썖㔥ꎩ梣⺵瀶⍤䍂䓂佖瑞</w:t>
      </w:r>
      <w:r>
        <w:rPr/>
        <w:t>ꤴ</w:t>
      </w:r>
      <w:r>
        <w:rPr/>
        <w:t>숪⺥䰩쉾㙪싂⽆⪿嘦ꍀ䈳戺⑴쉱숮䅐㑈捹䮣慂쉦뗂硅穌⍷種偾斡⑟ꅬ橢䡞㉠捀渱復势啚䙍瑢㬽ꅒ⸨䩩啺쉏䭎嘲⍧渴䵩⑴曂李堺撥㔯織噁</w:t>
      </w:r>
      <w:r>
        <w:rPr/>
        <w:t>ⲏ</w:t>
      </w:r>
      <w:r>
        <w:rPr/>
        <w:t>쉦⭸䓂㛂䟎㉌䨦佾⽒숱摧㑟㮻</w:t>
      </w:r>
      <w:r>
        <w:rPr/>
        <w:t>Ⱖ</w:t>
      </w:r>
      <w:r>
        <w:rPr/>
        <w:t>㕳䔽繺ⸯ砵灠央슘쉟墥⥤ㅸ</w:t>
      </w:r>
      <w:r>
        <w:rPr/>
        <w:t>ꤺ</w:t>
      </w:r>
      <w:r>
        <w:rPr/>
        <w:t>獣捳䉰抩晗憻堳顳뭞쉯칋쉯숽夨싂烂楣숨㴦浗炮塧輻橹䭺姂獐恞槂参湮␶琷♊</w:t>
      </w:r>
      <w:r>
        <w:rPr/>
        <w:t>⣃</w:t>
      </w:r>
      <w:r>
        <w:rPr/>
        <w:t>暏彂頻灞뭣䉷に上璩䴸</w:t>
      </w:r>
      <w:r>
        <w:rPr/>
        <w:t>꧂</w:t>
      </w:r>
      <w:r>
        <w:rPr/>
        <w:t>慱攰䙦㬳䰯䱤稲婱䲵묯瑁⨤⭋⽂抩橐뿂쌳⤱슱橚</w:t>
      </w:r>
      <w:r>
        <w:rPr/>
        <w:t>ꕧ</w:t>
      </w:r>
      <w:r>
        <w:rPr/>
        <w:t>䍀乂⌷奈䨦쉔⤺嘹㵍佸⏂녺扭潙廃槂制着쉎午梩桢䡫䟂Ⓜ張佱넥楄幦땀壂恋☻轚瑙繬区㙤光婎긶깡碏⍓쉰숪쉧䱗⸹䕃癴</w:t>
      </w:r>
      <w:r>
        <w:rPr/>
        <w:t>ⵕ</w:t>
      </w:r>
      <w:r>
        <w:rPr/>
        <w:t>ꄷ嚿걱啸䩮쉎곃쉀Ⓜ啾뭐浖ㅴ캡睂㡺摹쉔싂㩱䑯測㭡烂憱춣땉Ⓨ稳걥朦㤭㢮恥䭙呑䦡쉟湈剦숴</w:t>
      </w:r>
      <w:r>
        <w:rPr/>
        <w:t>⡨</w:t>
      </w:r>
      <w:r>
        <w:rPr/>
        <w:t>ꥪ␱⩵噕渤毂歏䒥㉟놱딣</w:t>
      </w:r>
      <w:r>
        <w:rPr/>
        <w:t>ⷂ</w:t>
      </w:r>
      <w:r>
        <w:rPr/>
        <w:t>樵⹈慖⍱㈲⌣㈽⚡㋂⑏輦怣칃懍쉪䘷㎱竂쉌㵠熏太洣싂圱畤柂獮싍戬㎣㡅疥瑨㑪公걫䎩숺畮礨懂䜹⍍硘獙⬰</w:t>
      </w:r>
      <w:r>
        <w:rPr/>
        <w:t>ꔬ</w:t>
      </w:r>
      <w:r>
        <w:rPr/>
        <w:t>㘶쌦ꥨ␣</w:t>
      </w:r>
      <w:r>
        <w:rPr/>
        <w:t>Ⳃ</w:t>
      </w:r>
      <w:r>
        <w:rPr/>
        <w:t>侩潩痂ꄪ婄盂獆眳由俎其祄刺䝟摧娤㮿癘损⍤⤤恥歊⎥匪땈</w:t>
      </w:r>
      <w:r>
        <w:rPr/>
        <w:t>Ⳃ</w:t>
      </w:r>
      <w:r>
        <w:rPr/>
        <w:t>妏洯쉺圭癍ꥡ帶灥䁑敆⎩숥杅㟂쵴慣敋轖▥獧㨯䮵入焮ヂ畚喱㍕坊㓂♑し⽦扗쵯女焽東牬</w:t>
      </w:r>
      <w:r>
        <w:rPr/>
        <w:t>ꖻ</w:t>
      </w:r>
      <w:r>
        <w:rPr/>
        <w:t>癥两칸</w:t>
      </w:r>
      <w:r>
        <w:rPr/>
        <w:t>ⵎ</w:t>
      </w:r>
      <w:r>
        <w:rPr/>
        <w:t>木㩑⍯爻栯䏂䝙猶䭣㩬顅迂圦ぉ止⽲汆㋎㉬싂棂吮쉢⍚숯</w:t>
      </w:r>
      <w:r>
        <w:rPr/>
        <w:t>⡏</w:t>
      </w:r>
      <w:r>
        <w:rPr/>
        <w:t>暘곂쉍</w:t>
      </w:r>
      <w:r>
        <w:rPr/>
        <w:t>⣍</w:t>
      </w:r>
      <w:r>
        <w:rPr/>
        <w:t>愰䍱廂쉁佅慢쉎ぺ㙴ど窱姃</w:t>
      </w:r>
      <w:r>
        <w:rPr/>
        <w:t>⠦</w:t>
      </w:r>
      <w:r>
        <w:rPr/>
        <w:t>䎿슘奒十</w:t>
      </w:r>
      <w:r>
        <w:rPr/>
        <w:t>ꗂ</w:t>
      </w:r>
      <w:r>
        <w:rPr/>
        <w:t>쉖幣㮘汍爽稯灅㕍쉣帻摨Ⓜ㒡뽊䢣䄭勎据ꄺ</w:t>
      </w:r>
      <w:r>
        <w:rPr/>
        <w:t>⠤</w:t>
      </w:r>
      <w:r>
        <w:rPr/>
        <w:t>칣㴤꥘捁竍</w:t>
      </w:r>
      <w:r>
        <w:rPr/>
        <w:t>ⱦ</w:t>
      </w:r>
      <w:r>
        <w:rPr/>
        <w:t>뽚ꅑ㌵䀶縹㧂䍩煹契㉃乓슮ㅒ六留轕䵄䵟摢乴䕌㭥殮</w:t>
      </w:r>
      <w:r>
        <w:rPr/>
        <w:t>ⷎ</w:t>
      </w:r>
      <w:r>
        <w:rPr/>
        <w:t>㡭氯㒿汞⹺䐱숴䜪㎿㭅夬幦檏䍰⑒頬獃橗┳쉴⽂쉥圹幎뽳㉺倪瞱冱쉚济䋂</w:t>
      </w:r>
      <w:r>
        <w:rPr/>
        <w:t>ꕲ</w:t>
      </w:r>
      <w:r>
        <w:rPr/>
        <w:t>疻亥䯂㷂</w:t>
      </w:r>
      <w:r>
        <w:rPr/>
        <w:t>ⶱ</w:t>
      </w:r>
      <w:r>
        <w:rPr/>
        <w:t>㧂輰殿顰㙭忂柂䄣杬⭢춵뗂漫㨻幵福䭋쵋</w:t>
      </w:r>
      <w:r>
        <w:rPr/>
        <w:t>ꦩ</w:t>
      </w:r>
      <w:r>
        <w:rPr/>
        <w:t>㮡슮㣂欷勎⩣쉒▣츸⩤⹲ꍸ쉵湃</w:t>
      </w:r>
      <w:r>
        <w:rPr/>
        <w:t>Ⱞ</w:t>
      </w:r>
      <w:r>
        <w:rPr/>
        <w:t>䅉쉑쉯㙳姂珍迂㠳㐪疱쉸쉁單迂界⹊쉀치杬믂普</w:t>
      </w:r>
      <w:r>
        <w:rPr/>
        <w:t>⡮</w:t>
      </w:r>
      <w:r>
        <w:rPr/>
        <w:t>뽉塊⑕捋敌頺䔷顂儩囂ㄹ硤</w:t>
      </w:r>
      <w:r>
        <w:rPr/>
        <w:t>ꥀⓂ</w:t>
      </w:r>
      <w:r>
        <w:rPr/>
        <w:t>录瞱</w:t>
      </w:r>
      <w:r>
        <w:rPr/>
        <w:t>ⵋ</w:t>
      </w:r>
      <w:r>
        <w:rPr/>
        <w:t>䨵瑺顤扂</w:t>
      </w:r>
      <w:r>
        <w:rPr/>
        <w:t>ⲿ</w:t>
      </w:r>
      <w:r>
        <w:rPr/>
        <w:t>别㉊䑩㩱輪啱숩䗍춮ㅣ䉎倽睾⹟ㅖ</w:t>
      </w:r>
      <w:r>
        <w:rPr/>
        <w:t>ⷂ</w:t>
      </w:r>
      <w:r>
        <w:rPr/>
        <w:t>繍泃ꥡ曂憘浗깡㴰䥙⌳◎䷂欦汬汚쉅싂싂䔩䡏⩤♬넴⴫⽴⤊纱쉒숫ヂ묳⪣䘨乚堫䭩⭞題怶숹썭晵</w:t>
      </w:r>
      <w:r>
        <w:rPr/>
        <w:t>ꕏ⫂</w:t>
      </w:r>
      <w:r>
        <w:rPr/>
        <w:t>깺橅砶畲啥숪穎</w:t>
      </w:r>
      <w:r>
        <w:rPr/>
        <w:t>ꕴ</w:t>
      </w:r>
      <w:r>
        <w:rPr/>
        <w:t>䁩⼮㥲</w:t>
      </w:r>
      <w:r>
        <w:rPr/>
        <w:t>⡣</w:t>
      </w:r>
      <w:r>
        <w:rPr/>
        <w:t>썔穭戲噈깸怣硷礽佮偎㍥根塁啭뭖椦䑤瘥</w:t>
      </w:r>
      <w:r>
        <w:rPr/>
        <w:t>꧍</w:t>
      </w:r>
      <w:r>
        <w:rPr/>
        <w:t>熮垬㥡奠兘桠쉨⤰숱瀬┱ꥨ슥潹灑쌰䈽쵋䍷究夫伲䋎汑汗朳太彵</w:t>
      </w:r>
      <w:r>
        <w:rPr/>
        <w:t>ꦬ</w:t>
      </w:r>
      <w:r>
        <w:rPr/>
        <w:t>頱긥睲㐹獙檵䁡ㅱ䍈搵캱恐㢮╅㒿</w:t>
      </w:r>
      <w:r>
        <w:rPr/>
        <w:t>ꦩ⯂</w:t>
      </w:r>
      <w:r>
        <w:rPr/>
        <w:t>ꍟꌤ皱盂渴䮿걑十側輸㭉㭞쉂</w:t>
      </w:r>
      <w:r>
        <w:rPr/>
        <w:t>꧂</w:t>
      </w:r>
      <w:r>
        <w:rPr/>
        <w:t>䔪ㅭ쉟䱘獦싂䑰㇂깗撬ꥪ哂䰤捂澻뿎⑦䙑䁎嗃䙧숽楗</w:t>
      </w:r>
      <w:r>
        <w:rPr/>
        <w:t>ⱔ</w:t>
      </w:r>
      <w:r>
        <w:rPr/>
        <w:t>쉮轎⭇⭱稨䭣頻뽘싂</w:t>
      </w:r>
      <w:r>
        <w:rPr/>
        <w:t>ꤻ</w:t>
      </w:r>
      <w:r>
        <w:rPr/>
        <w:t>ㄹ䉆璘㡒瘷⼽딪㙸奖乂敚⥓㥪쉸敊棂嗂Ⓜ啓쉕总㛃</w:t>
      </w:r>
      <w:r>
        <w:rPr/>
        <w:t>⡓</w:t>
      </w:r>
      <w:r>
        <w:rPr/>
        <w:t>䠩㵢幌兘⽳晱⥀쏂杁㉱쉉愳쉳썖颡╒洦朩슡㙳揂⹂㉾坏⪱磂䛂뇂慇段淂縰⩌汁瘴</w:t>
      </w:r>
      <w:r>
        <w:rPr/>
        <w:t>⢏</w:t>
      </w:r>
      <w:r>
        <w:rPr/>
        <w:t>䰱쉶㡦唨䅾㘰䭖䖏</w:t>
      </w:r>
      <w:r>
        <w:rPr/>
        <w:t>ⱀ</w:t>
      </w:r>
      <w:r>
        <w:rPr/>
        <w:t>䭕⍒䅍渴㬸抏</w:t>
      </w:r>
      <w:r>
        <w:rPr/>
        <w:t>ⵓ</w:t>
      </w:r>
      <w:r>
        <w:rPr/>
        <w:t>ꍟ쉢喣쉯썄싂䙒砣慐╆挺唨㍬輻顆슩</w:t>
      </w:r>
      <w:r>
        <w:rPr/>
        <w:t>⠯</w:t>
      </w:r>
      <w:r>
        <w:rPr/>
        <w:t>秂숺彦䂘⽌欣㮘䵡働呔⽆䫂癸䁥⭭☹ꅥ剠匩</w:t>
      </w:r>
      <w:r>
        <w:rPr/>
        <w:t>ⱪ</w:t>
      </w:r>
      <w:r>
        <w:rPr/>
        <w:t>䵁䑍䄣㑱烂슱䵚玩ꌲꏂ컎</w:t>
      </w:r>
      <w:r>
        <w:rPr/>
        <w:t>ⱨ</w:t>
      </w:r>
      <w:r>
        <w:rPr/>
        <w:t>숲疏剤㪵汴츷繓擂樤欽呥䩎뭆ꍤ憿뼣爭炣</w:t>
      </w:r>
      <w:r>
        <w:rPr/>
        <w:t>ꕀ</w:t>
      </w:r>
      <w:r>
        <w:rPr/>
        <w:t>⽞碡恭婆繉坢숳溻占䄳栮䱙㌻䳂䩉痎䊿쉴㷍湥긪婞㊩쉾䘪䱟숰㐵㕭녔䌤で俍癃縤ꍾ⽎㵋祭␵攨㗂</w:t>
      </w:r>
      <w:r>
        <w:rPr/>
        <w:t>ⴹ</w:t>
      </w:r>
      <w:r>
        <w:rPr/>
        <w:t>쉎煐싃啐灓恵슣䈯禥쉸촸啚쉡ꥢ璮墩勂㊥〥䥑㮥숺呣䵆穗枩칾걭浇쉄썧⩩矂䁀妡㦮歞懂輪뭣捹㬶㑘䘯畴慢畏㄰〪ㆣ縬ꥸ塇㝅栮稭㵠갮뿃ㄴ</w:t>
      </w:r>
      <w:r>
        <w:rPr/>
        <w:t>ꥑ</w:t>
      </w:r>
      <w:r>
        <w:rPr/>
        <w:t>穠種⩓♱匪쉨ꅏ刬⯂곂⑚棂猭곂悩汁⍸㠣票昱걓摾⸪係㵱づ甭슩㥆䭁䭤썧摩怸繃啺뗂숹䘫昰毂湵獾硏敍㠵湶뼽偂䉉晓㵯뽖슩坦곎楐轠佊</w:t>
      </w:r>
      <w:r>
        <w:rPr/>
        <w:t>⠻</w:t>
      </w:r>
      <w:r>
        <w:rPr/>
        <w:t>䱧⯂穄ぁ㟂꥗⍇䁊⸥꥙㤪䘮숪</w:t>
      </w:r>
      <w:r>
        <w:rPr/>
        <w:t>⡆</w:t>
      </w:r>
      <w:r>
        <w:rPr/>
        <w:t>㑁㨲뭆걶来</w:t>
      </w:r>
      <w:r>
        <w:rPr/>
        <w:t>⢣</w:t>
      </w:r>
      <w:r>
        <w:rPr/>
        <w:t>忂吭悥╴쏂柃㵘䩷颿걤婤</w:t>
      </w:r>
      <w:r>
        <w:rPr/>
        <w:t>⡐</w:t>
      </w:r>
      <w:r>
        <w:rPr/>
        <w:t>挽䕹失槂</w:t>
      </w:r>
      <w:r>
        <w:rPr/>
        <w:t>꥓</w:t>
      </w:r>
      <w:r>
        <w:rPr/>
        <w:t>딺噈橶숬爽夤㒱⴯癴뾏楆⹬䮣╆⥳瀮쉞㝘⩯㏂㥟怵棎填㐊托䳎</w:t>
      </w:r>
      <w:r>
        <w:rPr/>
        <w:t>ꥇ꧎</w:t>
      </w:r>
      <w:r>
        <w:rPr/>
        <w:t>扦</w:t>
      </w:r>
      <w:r>
        <w:rPr/>
        <w:t>ꤪ⥢</w:t>
      </w:r>
      <w:r>
        <w:rPr/>
        <w:t>烂汤嚏挨</w:t>
      </w:r>
      <w:r>
        <w:rPr/>
        <w:t>⢬␤</w:t>
      </w:r>
      <w:r>
        <w:rPr/>
        <w:t>ꅆ㇂쉙繧쉢⬱㡃㑬</w:t>
      </w:r>
      <w:r>
        <w:rPr/>
        <w:t>ⶡ</w:t>
      </w:r>
      <w:r>
        <w:rPr/>
        <w:t>瓂㠵쉔䐳촮</w:t>
      </w:r>
      <w:r>
        <w:rPr/>
        <w:t>ꥅ</w:t>
      </w:r>
      <w:r>
        <w:rPr/>
        <w:t>숩煁쉴ꄪ㑏숱慺祉迂걾䰪</w:t>
      </w:r>
      <w:r>
        <w:rPr/>
        <w:t>ꤽ</w:t>
      </w:r>
      <w:r>
        <w:rPr/>
        <w:t>㙆兕⮱㡂轌춮役盂剒쉭ꍏ䙚쉑┸╗敌輱㙹猥␬夨眻</w:t>
      </w:r>
      <w:r>
        <w:rPr/>
        <w:t>⠯</w:t>
      </w:r>
      <w:r>
        <w:rPr/>
        <w:t>쉑夲묹㘪〷䶏繕뭐뽅頶떿㯂㠺橶䱋怳⍕깩橂䱤뽺兂癨咡灤쉶浉⚬㭱</w:t>
      </w:r>
      <w:r>
        <w:rPr/>
        <w:t>ꔽ</w:t>
      </w:r>
      <w:r>
        <w:rPr/>
        <w:t>縳쉪佃꺮瀥⌭㧃뮣䙹썺佌ꥥ㕎㵲㉥䈬琫剰䒥㞣啂票婉⌽纱淂⭣따쏍伲啁</w:t>
      </w:r>
      <w:r>
        <w:rPr/>
        <w:t>ꖵ</w:t>
      </w:r>
      <w:r>
        <w:rPr/>
        <w:t>繠庡싂</w:t>
      </w:r>
      <w:r>
        <w:rPr/>
        <w:t>ꥀ</w:t>
      </w:r>
      <w:r>
        <w:rPr/>
        <w:t>晏祎偩楀䬫녩䩥믂⭤汲ꅵ⽣ꥺꅣ甭쵷珂獘ꄪ穱䌺㊣縩⽯獘坌⩃䅷䥀侣㜦殻⚱ꌣꍗ숶煵썩浩긬㷂쉈䩮扤彍䝉䔳⎻揂煉刣䤱䃂䅞忂楍⨬䊮浫╍乾礩䵣恠㌵䙓䵟뾱楔吶䘻㏎촭쉏灹彚쉄価䇂䅫쉥䑘쵫䑧獵甩汹摙걀䟂꥘票</w:t>
      </w:r>
      <w:r>
        <w:rPr/>
        <w:t>ⲏ</w:t>
      </w:r>
      <w:r>
        <w:rPr/>
        <w:t>䉘灈妬♶㮏⫂䰺乖㩊숳䚿⧂싎㋂輩</w:t>
      </w:r>
      <w:r>
        <w:rPr/>
        <w:t>ꕟ</w:t>
      </w:r>
      <w:r>
        <w:rPr/>
        <w:t>싂㑩㝭㶱丹⚬컂湌칺印䀺ꇂ㕎擂땬㍣克쉗ㅮ慗輦슱妻挲</w:t>
      </w:r>
      <w:r>
        <w:rPr/>
        <w:t>ⵎ</w:t>
      </w:r>
      <w:r>
        <w:rPr/>
        <w:t>쉾쉆穒睢䐯</w:t>
      </w:r>
      <w:r>
        <w:rPr/>
        <w:t>ꕧ</w:t>
      </w:r>
      <w:r>
        <w:rPr/>
        <w:t>䝔囍</w:t>
      </w:r>
      <w:r>
        <w:rPr/>
        <w:t>ⵄ</w:t>
      </w:r>
      <w:r>
        <w:rPr/>
        <w:t>䎘浟㜷煫숻싂佅恟牷⑃橪㡉⼬</w:t>
      </w:r>
      <w:r>
        <w:rPr/>
        <w:t>ꤷ</w:t>
      </w:r>
      <w:r>
        <w:rPr/>
        <w:t>䝳桲⌷⩑㤳ꅸ頥쉞㬪ꅗ煂轋䱎坵♙噇䂻㙚潺帪慳扏䰮溱便䝅⬮偊㡯껂㙣㍥氹뼹뮣쉁扟廂偵昫ꌮ煆㫂㜶⩌껂輨灡佂厱ꌻ슏쉊</w:t>
      </w:r>
      <w:r>
        <w:rPr/>
        <w:t>ꤷ┻␩</w:t>
      </w:r>
      <w:r>
        <w:rPr/>
        <w:t>⢡</w:t>
      </w:r>
      <w:r>
        <w:rPr/>
        <w:t>嗂⩖놿呡堸⌥恍쵸㷂䭔攷婬卞㬫颵㭍䫍礣䍔瓃䩐牯䴨敶散</w:t>
      </w:r>
      <w:r>
        <w:rPr/>
        <w:t>ꤴ</w:t>
      </w:r>
      <w:r>
        <w:rPr/>
        <w:t>奚ꍇ浨梥䱴穮䝑輨ꍁ奴캻ⸯ쉘危䔲</w:t>
      </w:r>
      <w:r>
        <w:rPr/>
        <w:t>Ⳃ</w:t>
      </w:r>
      <w:r>
        <w:rPr/>
        <w:t>칊ㅣ迂춥떬㊏</w:t>
      </w:r>
      <w:r>
        <w:rPr/>
        <w:t>ⱪⓃ</w:t>
      </w:r>
      <w:r>
        <w:rPr/>
        <w:t>咩╉䆻弰䟂㵙沮쉑䐫㔲㍨㍈䥦愮㡄兮땬柂槂싍娵竂</w:t>
      </w:r>
      <w:r>
        <w:rPr/>
        <w:t>ⶮ</w:t>
      </w:r>
      <w:r>
        <w:rPr/>
        <w:t>睱㯍穖所쎥ꍳ狂䃎湇佐䓂䃂⨯幷偗焣儬㤸㔻⥨깫啔捣䌩칋䐫</w:t>
      </w:r>
      <w:r>
        <w:rPr/>
        <w:t>ⱳ</w:t>
      </w:r>
      <w:r>
        <w:rPr/>
        <w:t>䮏敨䝈숶漻塾숮楀ꍕ爴煳檮㝶</w:t>
      </w:r>
      <w:r>
        <w:rPr/>
        <w:t>ꔦ</w:t>
      </w:r>
      <w:r>
        <w:rPr/>
        <w:t>䐪弸挱ꥴ奋揂쉌抵쉨싎쉈⥈猱쉪⩗槃绂㴭⨬湑瑧欫⑟塟쉌劥潏㊿㙠い怩椭뽊쉉春秂⩗䰤挴瑅쉫쉣ꄦ溣灔쉅佹㯂녙獮쉮捚⹧</w:t>
      </w:r>
      <w:r>
        <w:rPr/>
        <w:t>ⱡ</w:t>
      </w:r>
      <w:r>
        <w:rPr/>
        <w:t>숊⨯䍸穡圯싂䝒敳噺꥕⸷琬㒵况쉌㬣칗䋂㑏㙱垵䝉ꎻꍄ딱き眣瑱깞뼵⥲础녎潆椶㨨轀瀰帳싂劬樫⭟쉺⍍숪䩶쉫犱⨷</w:t>
      </w:r>
      <w:r>
        <w:rPr/>
        <w:t>ⰳ</w:t>
      </w:r>
      <w:r>
        <w:rPr/>
        <w:t>㝧뼷⦏噃슱숲潌制䵇숩䧂樵</w:t>
      </w:r>
      <w:r>
        <w:rPr/>
        <w:t>⢡</w:t>
      </w:r>
      <w:r>
        <w:rPr/>
        <w:t>䵇⩩</w:t>
      </w:r>
      <w:r>
        <w:rPr/>
        <w:t>⣎</w:t>
      </w:r>
      <w:r>
        <w:rPr/>
        <w:t>㵎뭷奲喣♶슱츸쉲畣頵摃쉰䕙묣</w:t>
      </w:r>
      <w:r>
        <w:rPr/>
        <w:t>ꦿꔥ</w:t>
      </w:r>
      <w:r>
        <w:rPr/>
        <w:t>杚⽨䜤ꍡꆱㅊ浭㇂썠⸪</w:t>
      </w:r>
      <w:r>
        <w:rPr/>
        <w:t>⡳</w:t>
      </w:r>
      <w:r>
        <w:rPr/>
        <w:t>㝰␽㵍捒摷㩪䱲䄻敮㦘硩㝘焺쉢ㄥ坂祣쉯㴷땐㬣塇杹슡禥숪䥒䐮ꥧ쉏摺娫쉴〩쉃界㬭槂飃盎㓂♵숯懂</w:t>
      </w:r>
      <w:r>
        <w:rPr/>
        <w:t>⡩⥾</w:t>
      </w:r>
      <w:r>
        <w:rPr/>
        <w:t>繲婥椶쉄彉침睍乬燃氽쵺奡㍒睊枵坟碵곂ꌻ㙩뭞㣂깞㬣华숴숨</w:t>
      </w:r>
      <w:r>
        <w:rPr/>
        <w:t>꤯</w:t>
      </w:r>
      <w:r>
        <w:rPr/>
        <w:t>啮䤨㍤即⿂䵕畾쉙怮⹷噣ꄳ⽔珂副</w:t>
      </w:r>
      <w:r>
        <w:rPr/>
        <w:t>ⵂ</w:t>
      </w:r>
      <w:r>
        <w:rPr/>
        <w:t>潯䦣ㅤ䯂䜵㔤䉸㏍祹⴪㑸丰싂</w:t>
      </w:r>
      <w:r>
        <w:rPr/>
        <w:t>꧂</w:t>
      </w:r>
      <w:r>
        <w:rPr/>
        <w:t>歈搳㏂㕥佮䞩</w:t>
      </w:r>
      <w:r>
        <w:rPr/>
        <w:t>꧂</w:t>
      </w:r>
      <w:r>
        <w:rPr/>
        <w:t>幊栣匬슥㋂⩏䑺洦哂䧂쉾瘯敚ㅗꌪ䡂䅓䗂䬶㢱뭎䪵녺積쉆☩䬵갴䕍㙨䷂䙮颵ㅥ</w:t>
      </w:r>
      <w:r>
        <w:rPr/>
        <w:t>⢻</w:t>
      </w:r>
      <w:r>
        <w:rPr/>
        <w:t>싂风頲摱␳쉒穵佔⭌⹧弦㡹喣䕎습㥞伯抵繚ꍟ⭫슩汉䱑</w:t>
      </w:r>
      <w:r>
        <w:rPr/>
        <w:t>ⵑ</w:t>
      </w:r>
      <w:r>
        <w:rPr/>
        <w:t>轍矂쉣怦秂㐤婔⽆瞩婷㝲놻頰扶廂쎱琳癵⌯扖慖㥐깦</w:t>
      </w:r>
      <w:r>
        <w:rPr/>
        <w:t>ꦱ</w:t>
      </w:r>
      <w:r>
        <w:rPr/>
        <w:t>っ췃䕩㮻斩刦췂䭌⽐숪猴氦徣睂䴥㵤䴣斻琬숹㜱爰⸪㙱</w:t>
      </w:r>
      <w:r>
        <w:rPr/>
        <w:t>ꕺ</w:t>
      </w:r>
      <w:r>
        <w:rPr/>
        <w:t>㯂㴣䍙문坘乾쎵汬⻂佳뭬㵬쉊灍場㕉㧂䰪㣍깢朻㘫佗橓㵖敢姂来顮坡䴲啈䌪䐸췂畐桁⽮䵞쉏숸猤</w:t>
      </w:r>
      <w:r>
        <w:rPr/>
        <w:t>ꦏ</w:t>
      </w:r>
      <w:r>
        <w:rPr/>
        <w:t>뿎㕣㉧乲⹐顲숪㥳칗㤪㗃걧쵯쉁榱塪쌴뇂⑅넩嚬䙟欻䅬䨵㵮싃攷畣⍳䡲䅘慮䐺</w:t>
      </w:r>
      <w:r>
        <w:rPr/>
        <w:t>ⱦ</w:t>
      </w:r>
      <w:r>
        <w:rPr/>
        <w:t>숤畩侩뭆瀤⮮⑆䑠뽅揂横숽凎瑸䬹㌸</w:t>
      </w:r>
      <w:r>
        <w:rPr/>
        <w:t>⡟</w:t>
      </w:r>
      <w:r>
        <w:rPr/>
        <w:t>慢ꅖ</w:t>
      </w:r>
      <w:r>
        <w:rPr/>
        <w:t>ⱥⱂ</w:t>
      </w:r>
      <w:r>
        <w:rPr/>
        <w:t>쉑▻䆥祹땲效㭴쉪檻漺彦</w:t>
      </w:r>
      <w:r>
        <w:rPr/>
        <w:t>ꤶ</w:t>
      </w:r>
      <w:r>
        <w:rPr/>
        <w:t>偲</w:t>
      </w:r>
      <w:r>
        <w:rPr/>
        <w:t>ꕥ</w:t>
      </w:r>
      <w:r>
        <w:rPr/>
        <w:t>㐦㶿췃䗎녣싎㥫㇂䵙㝓</w:t>
      </w:r>
      <w:r>
        <w:rPr/>
        <w:t>ⲥ</w:t>
      </w:r>
      <w:r>
        <w:rPr/>
        <w:t>䱡⑮泂쉩㴽䌵䭒쉨涿忂䥇䈮쉉怦쉙ꥹ쵊쉆䡏쉦盂츬哃儩⴪</w:t>
      </w:r>
      <w:r>
        <w:rPr/>
        <w:t>ꤦ</w:t>
      </w:r>
      <w:r>
        <w:rPr/>
        <w:t>午뇎䩔◂㌬檏⽃㑖娴슿輵⎩楃係廍悬彀捺嗍⹞ㅍ佧橩浰⽢</w:t>
      </w:r>
      <w:r>
        <w:rPr/>
        <w:t>ꕪ</w:t>
      </w:r>
      <w:r>
        <w:rPr/>
        <w:t>䉏⍬顥呰癅</w:t>
      </w:r>
      <w:r>
        <w:rPr/>
        <w:t>꤭⑴</w:t>
      </w:r>
      <w:r>
        <w:rPr/>
        <w:t>㥾ㅚ㢮깉싂坹彋䵓㛎题♟啘䕯㡢쉳숊쉾쉩깲呒琸㵓⽙橦充⑾京▩쉗㐦슣䅢</w:t>
      </w:r>
      <w:r>
        <w:rPr/>
        <w:t>⡬</w:t>
      </w:r>
      <w:r>
        <w:rPr/>
        <w:t>婋숸⧂䁈䘦㙔</w:t>
      </w:r>
      <w:r>
        <w:rPr/>
        <w:t>ⵥ⌯</w:t>
      </w:r>
      <w:r>
        <w:rPr/>
        <w:t>慂⩥뽥埂㍘컎㉃칭♶扇㘬쉂䍆㟂愪</w:t>
      </w:r>
      <w:r>
        <w:rPr/>
        <w:t>ꗂ</w:t>
      </w:r>
      <w:r>
        <w:rPr/>
        <w:t>繤呌䍦┳㛂</w:t>
      </w:r>
      <w:r>
        <w:rPr/>
        <w:t>ꗂ꧂⨹</w:t>
      </w:r>
      <w:r>
        <w:rPr/>
        <w:t>䡱顰噤넳♯</w:t>
      </w:r>
      <w:r>
        <w:rPr/>
        <w:t>ⰱ</w:t>
      </w:r>
      <w:r>
        <w:rPr/>
        <w:t>츺瀱뮡⹹쵦曂䀣坕칁쉷딬䙑汑幒♤䭦噆⩢朲䍕睾⨰⹎⤦⹗噪䃍⿍囎氨쉹䬫</w:t>
      </w:r>
      <w:r>
        <w:rPr/>
        <w:t>ꦥ</w:t>
      </w:r>
      <w:r>
        <w:rPr/>
        <w:t>獫佔挪噺牥瘲䄬硓뽹頮挱䣂啨猩䁵祠쉌ィ䭾㓂⎵ㄯ心礣⹄㜷珂癧뭪碡䠻⎡⽾柂栬橵䍄치㌽燂⤪쉱䠮氦</w:t>
      </w:r>
      <w:r>
        <w:rPr/>
        <w:t>ꤨ</w:t>
      </w:r>
      <w:r>
        <w:rPr/>
        <w:t>穵䞩뽑䦬歔濍商쉊䁯泂噮쉭亩懎瑭슘Ⓨ</w:t>
      </w:r>
      <w:r>
        <w:rPr/>
        <w:t>Ɫ</w:t>
      </w:r>
      <w:r>
        <w:rPr/>
        <w:t>㴴忂掘썙渮쵫╁咣焱勂桵숴啖쉰⩓㭤搳入挰祕唶ꌪ妏䋂弴㥄ぴ⌻䒩Ⓜ⭃佊剓刭皮칑䝡汃⨶⥯⌭습参慳쉬湧⌳煑飂啞썷硪轩圥稳瑞睧㕡㉓㦻暡係歳彭㌨㙘楟剹権䭫</w:t>
      </w:r>
      <w:r>
        <w:rPr/>
        <w:t>ⷂ</w:t>
      </w:r>
      <w:r>
        <w:rPr/>
        <w:t>㦵뼦⚥슣牦嗂檩▣⚩午兎쉐心焲쉱⏎쉋敵⍀瑬掻嗍嘬㄰牫䬱悻⍔䰽稨┯䠻싂⥁췎䤤충辡扰</w:t>
      </w:r>
      <w:r>
        <w:rPr/>
        <w:t>ⶮ</w:t>
      </w:r>
      <w:r>
        <w:rPr/>
        <w:t>䝒䈫⻂璮啹䗂勂䳍⩞丯㵃㑸넽숪欲啅Ⓜ</w:t>
      </w:r>
      <w:r>
        <w:rPr/>
        <w:t>ꔺ</w:t>
      </w:r>
      <w:r>
        <w:rPr/>
        <w:t>兤⍖啧⑏繌䍞ꥪ</w:t>
      </w:r>
      <w:r>
        <w:rPr/>
        <w:t>Ɱ</w:t>
      </w:r>
      <w:r>
        <w:rPr/>
        <w:t>㵫飂ꅣ⽭쌩浖쉟뼥쉊㶥瘮숲琵磂⭓묭⍂匸偉掵㡩瘯䴻乎쉘䝶갰焹</w:t>
      </w:r>
      <w:r>
        <w:rPr/>
        <w:t>ⱘ</w:t>
      </w:r>
      <w:r>
        <w:rPr/>
        <w:t>깅捚䟃窣搦汾㗎⑓棂矂⼯斘暘べ넻ꄱ坟濂긴♉뮘獖ち繹桴䝍丣擂쉑冿ꍸヂ祺땈쉔뽈摕䵊捥숴毎슡䕓庩刺䕦扒喵䙲敲穱쉨忎吽⯍┥숳</w:t>
      </w:r>
      <w:r>
        <w:rPr/>
        <w:t>ꥁ</w:t>
      </w:r>
      <w:r>
        <w:rPr/>
        <w:t>渴硴扑♊⭏帯䚵睇걫䑠稣숦奕⭃</w:t>
      </w:r>
      <w:r>
        <w:rPr/>
        <w:t>⠳</w:t>
      </w:r>
      <w:r>
        <w:rPr/>
        <w:t>噭㵪䔫截썃쉠抏仂숽〺噾玮⤷斏⩃ꆣ쵰佉太稫慯䶵兩⥞ㅇ䭋槍轆䟂쉞摍뇃啤婺쌣偉䑆摒剅䖱ꥣ瑤硾へ劵⑴歌⧂畀싂숳畃쎥漨ꅗ䈶幫숳㙁䙦䑵幷땚圫땸䤦卫奍泂땪湾㥸偆炣㍄㩵╪숭쉟歟㯍灸</w:t>
      </w:r>
      <w:r>
        <w:rPr/>
        <w:t>꧂</w:t>
      </w:r>
      <w:r>
        <w:rPr/>
        <w:t>㥔쉭顕离숨〈䍚囂䭡溵⩄撣㚵쉁쵆托彸夭䳍卄쉊晖幃㭺喩瀫꥙ꌪ䉱朲㥣輩</w:t>
      </w:r>
      <w:r>
        <w:rPr/>
        <w:t>⡱</w:t>
      </w:r>
      <w:r>
        <w:rPr/>
        <w:t>坰⹥〮</w:t>
      </w:r>
      <w:r>
        <w:rPr/>
        <w:t>ꖘ</w:t>
      </w:r>
      <w:r>
        <w:rPr/>
        <w:t>쉥琊繠썴伪뿍佔剘⨦䈬㙂檏婸扺彥♏ネ</w:t>
      </w:r>
      <w:r>
        <w:rPr/>
        <w:t>⠪</w:t>
      </w:r>
      <w:r>
        <w:rPr/>
        <w:t>偫ꌫ䃂쌱숣</w:t>
      </w:r>
      <w:r>
        <w:rPr/>
        <w:t>ꥄ⑩</w:t>
      </w:r>
      <w:r>
        <w:rPr/>
        <w:t>瀦〯뾡䔹</w:t>
      </w:r>
      <w:r>
        <w:rPr/>
        <w:t>Ⳃ</w:t>
      </w:r>
      <w:r>
        <w:rPr/>
        <w:t>㡙⩊丱坆硭㬰㑇偯숳勂䅾輴ご⩷䖘奮⿂⼣⨴楲喥㜲㙠ꏎ䁬⥅乧묥轾⨩奌榏砪⥺堵㕊䥱㮱쏂⾵㕑噕쉬爨額泂䅅슬练卨楸㙇</w:t>
      </w:r>
      <w:r>
        <w:rPr/>
        <w:t>⠬</w:t>
      </w:r>
      <w:r>
        <w:rPr/>
        <w:t>쌱ꆣ轵傩쉾牤떩打䡨䕲䴨煭朰⬲ꄫⓂ쉤轏朵㜪刳墡亱僂숪㵆䳂抬珂歀湚␣㉓⻂㩙楓쉡㓍쉘び쉫</w:t>
      </w:r>
      <w:r>
        <w:rPr/>
        <w:t>ꦻ</w:t>
      </w:r>
      <w:r>
        <w:rPr/>
        <w:t>䱢劏䲏⚵쉀긫顐摔畣唦䔹⎻瀹潌㎏숲ꍞ䥇祌㵖뭥溘숴㉇兊⨲깶뭤썶幚쉇䘪恬䫂갮䙋䉙栽佪愨゘</w:t>
      </w:r>
      <w:r>
        <w:rPr/>
        <w:t>⡭</w:t>
      </w:r>
      <w:r>
        <w:rPr/>
        <w:t>狃숶쵐䡌㡗⻂浳䖻</w:t>
      </w:r>
      <w:r>
        <w:rPr/>
        <w:t>ⵅ</w:t>
      </w:r>
      <w:r>
        <w:rPr/>
        <w:t>輷挪㍺㖻义ꌬ灯쉖숪榘睱㤦敌슥ヂ頦癎䱷䳂쉎桢뽈兏〷兒㔨䁺</w:t>
      </w:r>
      <w:r>
        <w:rPr/>
        <w:t>ⲻ</w:t>
      </w:r>
      <w:r>
        <w:rPr/>
        <w:t>慉㜽쉑㒬煲㑚䙶</w:t>
      </w:r>
      <w:r>
        <w:rPr/>
        <w:t>ⷂ</w:t>
      </w:r>
      <w:r>
        <w:rPr/>
        <w:t>䘸穩⩀䶏槂쉯⴬녉싂曃칥䎻뽡㭅㌥숪婹䙳溵煤犩晲䭭␽墮␣啂</w:t>
      </w:r>
      <w:r>
        <w:rPr/>
        <w:t>ꥇ</w:t>
      </w:r>
      <w:r>
        <w:rPr/>
        <w:t>软㶣ㅵ浺頯庱싂④濂塈䐣牂塔燂兩ꏃ⨤慟⬩飂췂㋂㟂䞱䰺頶竂濂䱯扎棂歡毂嚡夵㋂⼱╰쵢땫㢩䀩㝏爬报</w:t>
      </w:r>
      <w:r>
        <w:rPr/>
        <w:t>Ⲙ</w:t>
      </w:r>
      <w:r>
        <w:rPr/>
        <w:t>㞱潵繰⥮慯ꄩ㈺掬◍务때槂剫ꎡ뗎套䅹㓎䰽挸뮏硄爨瀺収⸤쉦体춵䵬恂煖㕨杭㙇긪썪㥙㓂놱쉆㝢穌硰⹊</w:t>
      </w:r>
      <w:r>
        <w:rPr/>
        <w:t>ⴷ</w:t>
      </w:r>
      <w:r>
        <w:rPr/>
        <w:t>㛂충橶䡀䡈拂⭱䕤娺□㇂䣃㩠桎帲猪╈〳⛂</w:t>
      </w:r>
      <w:r>
        <w:rPr/>
        <w:t>ꕇ</w:t>
      </w:r>
      <w:r>
        <w:rPr/>
        <w:t>숯炩쉤</w:t>
      </w:r>
      <w:r>
        <w:rPr/>
        <w:t>Ⳃ</w:t>
      </w:r>
      <w:r>
        <w:rPr/>
        <w:t>숥㫂㥈番㷂湦㬪㪮쉂㵒녋べ〸で⧂놣做䴥珂佳ꅑ䫂㙢湟灑慮轆浕轕⑶捔婘㵁⬹⿂卲슬楁䑊䉴숭㇂䡁썧䐵䢘싂깡䣂䑡燂䍓商깇繅</w:t>
      </w:r>
      <w:r>
        <w:rPr/>
        <w:t>ꤩ</w:t>
      </w:r>
      <w:r>
        <w:rPr/>
        <w:t>摱穰䈫㦩ィ㶮瑺〩숪啐塳뗂濂䛂␩쉩䕭쉕椬칬䭬欪䝊戳余䱈儭䷂㵯晆䥓⑩</w:t>
      </w:r>
      <w:r>
        <w:rPr/>
        <w:t>ꤰ</w:t>
      </w:r>
      <w:r>
        <w:rPr/>
        <w:t>幄㙣슘䀲䁄案㋂亡忂쉊琵뭦㵲䗂</w:t>
      </w:r>
      <w:r>
        <w:rPr/>
        <w:t>꧂</w:t>
      </w:r>
      <w:r>
        <w:rPr/>
        <w:t>㠦幆캵䀫櫍⮡〦䄲⸪㝙쉌㭯숰橘䗂뿃ヂ긦녖䌩け䥦</w:t>
      </w:r>
      <w:r>
        <w:rPr/>
        <w:t>⢡</w:t>
      </w:r>
      <w:r>
        <w:rPr/>
        <w:t>稳칆恸</w:t>
      </w:r>
      <w:r>
        <w:rPr/>
        <w:t>Ɑ</w:t>
      </w:r>
      <w:r>
        <w:rPr/>
        <w:t>숰⑫柂</w:t>
      </w:r>
      <w:r>
        <w:rPr/>
        <w:t>⠰</w:t>
      </w:r>
      <w:r>
        <w:rPr/>
        <w:t>囂싎쉋昹䭉쉑敢忂偩⽵⥰渵⍒</w:t>
      </w:r>
      <w:r>
        <w:rPr/>
        <w:t>ꕂ</w:t>
      </w:r>
      <w:r>
        <w:rPr/>
        <w:t>ꅔ倴♄剴祓깦숰幆椊쉱匹⹁쉋뗍桒块ꌫ</w:t>
      </w:r>
      <w:r>
        <w:rPr/>
        <w:t>ⵅ</w:t>
      </w:r>
      <w:r>
        <w:rPr/>
        <w:t>䨤숲䙘䝐⍤쉶坑㉶噄䧂迂뽷橳쉕㕴</w:t>
      </w:r>
      <w:r>
        <w:rPr/>
        <w:t>ꥌ</w:t>
      </w:r>
      <w:r>
        <w:rPr/>
        <w:t>祭⾡愽䏎⛂⑹晉넯㑲浟瀫档숴쉆䈥䁩䅇䵪噍숫甦㑳쉠憮⯍畩楞걾䰮坏믍捚亮恆煪㵏뭌㉩㨣顠湅⤸序慀싂╪甥輹쉹伳佃卩顂♏溻䱔煡熩瀸呄ㅸ⩉息䑳垩幢啢畗浢皩楫湖珂</w:t>
      </w:r>
      <w:r>
        <w:rPr/>
        <w:t>ⱕ</w:t>
      </w:r>
      <w:r>
        <w:rPr/>
        <w:t>桞쉎䭣쉐獓䊡㝰捑捓潰</w:t>
      </w:r>
      <w:r>
        <w:rPr/>
        <w:t>ⴤ</w:t>
      </w:r>
      <w:r>
        <w:rPr/>
        <w:t>奟橍促婒쉃溱䀨輸⌭栫슩溥壂汋쉹湙㎵⽱塬걑꥞ꅱ뾬☽㊻轇櫍㤻す㐫穦䝋㦏⍈슮⒥奃싂硇⩘泂癥䕑乏剧漪⮻䩾䑢</w:t>
      </w:r>
      <w:r>
        <w:rPr/>
        <w:t>ⰹ</w:t>
      </w:r>
      <w:r>
        <w:rPr/>
        <w:t>ㄱ滎橫牕仂ꍴꅚ浧辥䥂쉖㙸濂擂彯⪩</w:t>
      </w:r>
      <w:r>
        <w:rPr/>
        <w:t>ꦥ</w:t>
      </w:r>
      <w:r>
        <w:rPr/>
        <w:t>桀쉏숲䠸湶塗帻싂徘潗ギ琬奅㐪숽䓂䉣歺䍷놻㘻㏂制灎牰⽨슩곂湢䁋䡑㴥쵙圹슱燂䑸熿儦숸⌫䙭숬썞湒歚넩ꏃ┻憿飃䎣⫂Ⓜ祹쉘煦⨬칗朮ㅰ</w:t>
      </w:r>
      <w:r>
        <w:rPr/>
        <w:t>ⵕ</w:t>
      </w:r>
      <w:r>
        <w:rPr/>
        <w:t>꺘䅟恴녢䕌慀䴹싍㝘䘵痂䁚␵奊泂</w:t>
      </w:r>
      <w:r>
        <w:rPr/>
        <w:t>ꦻ</w:t>
      </w:r>
      <w:r>
        <w:rPr/>
        <w:t>㌬</w:t>
      </w:r>
      <w:r>
        <w:rPr/>
        <w:t>⡱</w:t>
      </w:r>
      <w:r>
        <w:rPr/>
        <w:t>橩⒣浲쉊顨媱▱牖ꥨ坫飂抻椦渵汖顸⤥祈扖半슩穴䋂쉬䥁칃㩣㉀堽䡍⤯帤⻂穦╪㴳轾</w:t>
      </w:r>
      <w:r>
        <w:rPr/>
        <w:t>ⱴ</w:t>
      </w:r>
      <w:r>
        <w:rPr/>
        <w:t>狂獙捶⒬</w:t>
      </w:r>
      <w:r>
        <w:rPr/>
        <w:t>⡍</w:t>
      </w:r>
      <w:r>
        <w:rPr/>
        <w:t>碣娸扢㙈쉇</w:t>
      </w:r>
      <w:r>
        <w:rPr/>
        <w:t>⢣</w:t>
      </w:r>
      <w:r>
        <w:rPr/>
        <w:t>搶</w:t>
      </w:r>
      <w:r>
        <w:rPr/>
        <w:t>ꕟ</w:t>
      </w:r>
      <w:r>
        <w:rPr/>
        <w:t>業䩭녩㥅⫂幃䝎㋂辿䓂㠺䕁쉆䱟䅨䉶繃䶿儣䔲䱺슏呟䔩轾䥀轏츰八轺促㕯㇂卋뼣嗂⩔吤슥稭ㄱ幘㉄擃敃쉥畺掬쉃쉱</w:t>
      </w:r>
      <w:r>
        <w:rPr/>
        <w:t>ꥍ⑧</w:t>
      </w:r>
      <w:r>
        <w:rPr/>
        <w:t>坒䍄뭤猱幆䟂ꥣ瑕扟侩♗焴囂췂慒쉁슡숦䉩㡺ꥠ㝁쵨㘬⹉⹥㥲㝖狂物뭌佮弭き쉈橫杄䈴숥때噇껂囂晄쵊繎㛃㥸쉞据疻畠兦䷍⫂䝢䤥갦㬻揂뮡慯硾갮⾱穵</w:t>
      </w:r>
      <w:r>
        <w:rPr/>
        <w:t>꧂</w:t>
      </w:r>
      <w:r>
        <w:rPr/>
        <w:t>橥쉢쉀朮깐僂掩㵺柂杗彘⨴㵱⦏愳䅎ガ㨺焣☣䇂⍖㕃獟싂刻椰乍㇂</w:t>
      </w:r>
      <w:r>
        <w:rPr/>
        <w:t>ꔤ⑓</w:t>
      </w:r>
      <w:r>
        <w:rPr/>
        <w:t>䴸␰㯍㕶㷂⮮뼯敚元䦥吸㙪痎彐깷⥒⍐娪䉉橙䉂㝓䙣⹮㭒쉞男⤯䐴</w:t>
      </w:r>
      <w:r>
        <w:rPr/>
        <w:t>⡈</w:t>
      </w:r>
      <w:r>
        <w:rPr/>
        <w:t>泃㨫쵰㍄埂䶏垻㖻昪䍆獙㴯㩓</w:t>
      </w:r>
      <w:r>
        <w:rPr/>
        <w:t>ꦩ</w:t>
      </w:r>
      <w:r>
        <w:rPr/>
        <w:t>㉏焮㉓숬㈮敤⥘㙹䙥㔊슮ꍑ偱딷뼶</w:t>
      </w:r>
      <w:r>
        <w:rPr/>
        <w:t>ꔶ</w:t>
      </w:r>
      <w:r>
        <w:rPr/>
        <w:t>㙘춮ㅔ矂厘싂碡쉆⍒术㙷㗂㩑ㅵ槍䅓澵</w:t>
      </w:r>
      <w:r>
        <w:rPr/>
        <w:t>ⱉ</w:t>
      </w:r>
      <w:r>
        <w:rPr/>
        <w:t>哂ꌶ③祍湭</w:t>
      </w:r>
      <w:r>
        <w:rPr/>
        <w:t>⡠</w:t>
      </w:r>
      <w:r>
        <w:rPr/>
        <w:t>쉊⨳䤮㕵佴㚱딭㝵쵩彞</w:t>
      </w:r>
      <w:r>
        <w:rPr/>
        <w:t>ⲿ</w:t>
      </w:r>
      <w:r>
        <w:rPr/>
        <w:t>쉀⹱绂슩⤳㑬整磂獂傏枥⤲춮숪䕴塧痎</w:t>
      </w:r>
      <w:r>
        <w:rPr/>
        <w:t>ꕊ╍</w:t>
      </w:r>
      <w:r>
        <w:rPr/>
        <w:t>呮⩉⨫䧂栵싂츰剨숣噃䇂祚</w:t>
      </w:r>
      <w:r>
        <w:rPr/>
        <w:t>⣂</w:t>
      </w:r>
      <w:r>
        <w:rPr/>
        <w:t>稪땁䕫䈰撱╎塡슡揍啹䕒⴨奮쉇ꥠ悏恩䷎扦牣깦</w:t>
      </w:r>
      <w:r>
        <w:rPr/>
        <w:t>ꤲ⩃┺</w:t>
      </w:r>
      <w:r>
        <w:rPr/>
        <w:t>㩹쉐兀ㅳ儷珍넷</w:t>
      </w:r>
      <w:r>
        <w:rPr/>
        <w:t>ꔺ</w:t>
      </w:r>
      <w:r>
        <w:rPr/>
        <w:t>䭳䍯⥞㐮땟囂八㍱窥⥹⬻㝴딳桖吵쉗긴扆汄㕅温挺䗂㩔⬯Ⓧ烂⌽╔</w:t>
      </w:r>
      <w:r>
        <w:rPr/>
        <w:t>ⶩ⩊</w:t>
      </w:r>
      <w:r>
        <w:rPr/>
        <w:t>呷㒱썚ㄴ⑺쉣녺쉌</w:t>
      </w:r>
      <w:r>
        <w:rPr/>
        <w:t>ꤴ</w:t>
      </w:r>
      <w:r>
        <w:rPr/>
        <w:t>楺攤櫎䵓煊♄参廍䔤桉塁⼽畅춣摸♵㚱⾵妩䡭⨳싂⭲싂橃䜻땱伥</w:t>
      </w:r>
      <w:r>
        <w:rPr/>
        <w:t>⠭</w:t>
      </w:r>
      <w:r>
        <w:rPr/>
        <w:t>慇㉃书秂䅓싍奭吨䜥懂坂</w:t>
      </w:r>
      <w:r>
        <w:rPr/>
        <w:t>ꔪ⌯</w:t>
      </w:r>
      <w:r>
        <w:rPr/>
        <w:t>潙類쉖狎濂朷갲璣쉾唥参㑨⍨ꌷ穪含積䉦㉲睩啬氷㝥⑬ꥭ単⩲㘰䠦搲⨹穬斵悵䁒丸执ꇎ熣쉎䵋쉊ꇂ</w:t>
      </w:r>
      <w:r>
        <w:rPr/>
        <w:t>⠯</w:t>
      </w:r>
      <w:r>
        <w:rPr/>
        <w:t>氭쎬朽⮩戳猺〉癊昭</w:t>
      </w:r>
      <w:r>
        <w:rPr/>
        <w:t>ꤷⓍ</w:t>
      </w:r>
      <w:r>
        <w:rPr/>
        <w:t>ꏂ䯂⩨㑘塟㵶は⎻偢挰况琪婍㣂兄刽쉴亥眶쉸뽪䑂别浈㵖摴쉖⩯催䍀漺揂쉤쉹頺슥</w:t>
      </w:r>
      <w:r>
        <w:rPr/>
        <w:t>ꦮ</w:t>
      </w:r>
      <w:r>
        <w:rPr/>
        <w:t>慪긵썆숫⥶쵡湌㵐濂究쉅䁔㟂恙䥞摬䚿乍⻍摩뮱㕺瘵ㄴ䤥狂쉢潁싂땘⭇瀣䉏숸쵭</w:t>
      </w:r>
      <w:r>
        <w:rPr/>
        <w:t>ꥈ</w:t>
      </w:r>
      <w:r>
        <w:rPr/>
        <w:t>䭔楤┸婉估恈勂싂쉨庡䭠䦣页瞿扺싂疵垿员䟂뽍</w:t>
      </w:r>
      <w:r>
        <w:rPr/>
        <w:t>ⵄ</w:t>
      </w:r>
      <w:r>
        <w:rPr/>
        <w:t>㬩♅㑥樽ㄵ煸䵀歌䪵⿂潓┥濂슩位뭾긨剌쉩恰匩♯㝦嘪슻頥振䚡묪頦⯍䯂䏂䄮畒⑃㵭⹊繋䵴䡴걘쉚圥쵲♧敗ㆿ㍁哂猷瑥竂申쉴㪩㝎슮䲥潰䕮㤺愸</w:t>
      </w:r>
      <w:r>
        <w:rPr/>
        <w:t>⡦</w:t>
      </w:r>
      <w:r>
        <w:rPr/>
        <w:t>婭ꄷ晄幇⩲䆬濃汎㉙爬硭儳噙쵟渴挦榣ꇂ⥁㶥硔囂倥獘线疮䱘僃깍珃ꄹ꺮뼻䱬䕪協恈皻偦䚏轚쉀奠扬⵳㭲⵶䭪습┮㜫擂癊幆䪣䜴橌䚿䬫活♁䀤ぺ⩄침뽓뽺噒╒呕䚏竂숰썬橞痃䆩偅㉞歯旃䎻슮㥟숦䘫牲뭄╙墻創꥙怰㟃恭⸪呶ㅫ㡏噖慅㥢긷繯爨숪䐩帪偓輭䬊췂埂깈软塭頻慂烍并幬瑙佢琨厏堭ふ</w:t>
      </w:r>
      <w:r>
        <w:rPr/>
        <w:t>⡭</w:t>
      </w:r>
      <w:r>
        <w:rPr/>
        <w:t>㋂煞ꥺ噧⛂◂ꅴ쉗</w:t>
      </w:r>
      <w:r>
        <w:rPr/>
        <w:t>ⴤ</w:t>
      </w:r>
      <w:r>
        <w:rPr/>
        <w:t>噖顑乢僎녔穌砹砨䵨</w:t>
      </w:r>
      <w:r>
        <w:rPr/>
        <w:t>Ⱟ⩳</w:t>
      </w:r>
      <w:r>
        <w:rPr/>
        <w:t>呹㩈ゥ瞣礲쉂嘪㙃剈숲捦⑯쌻础쵵䇎ꍃ⑾但瀭䗎떱縴㎱䝹녎䶡썋♫汚䗂춘橮眽獦䙉䝇䆻䷂싂欪䙵働汐奞禬깕樯束뼽䕥碮䁬倸穹╸琳따䈮⪿泂〰獡쉢⎘䙌┸數䙄祘묣㞡</w:t>
      </w:r>
      <w:r>
        <w:rPr/>
        <w:t>ꤶ</w:t>
      </w:r>
      <w:r>
        <w:rPr/>
        <w:t>숫曎圯㩓</w:t>
      </w:r>
      <w:r>
        <w:rPr/>
        <w:t>ꥑ</w:t>
      </w:r>
      <w:r>
        <w:rPr/>
        <w:t>牶</w:t>
      </w:r>
      <w:r>
        <w:rPr/>
        <w:t>ⰽ</w:t>
      </w:r>
      <w:r>
        <w:rPr/>
        <w:t>쉬䩒䬹슻䉶⹕福〵숩摪䢘숽</w:t>
      </w:r>
      <w:r>
        <w:rPr/>
        <w:t>ꤸ⚬</w:t>
      </w:r>
      <w:r>
        <w:rPr/>
        <w:t>숭㝫卪䅎⑁⌹쉨咿䍥歳稴坩䍕嘥</w:t>
      </w:r>
      <w:r>
        <w:rPr/>
        <w:t>Ⲭ</w:t>
      </w:r>
      <w:r>
        <w:rPr/>
        <w:t>瀹穰㙣녖輶穢㥹</w:t>
      </w:r>
      <w:r>
        <w:rPr/>
        <w:t>ꥍ</w:t>
      </w:r>
      <w:r>
        <w:rPr/>
        <w:t>榮㍞侱쉒긲瑏稥椷⴮㖮㙖晤슥噡때</w:t>
      </w:r>
      <w:r>
        <w:rPr/>
        <w:t>ⱈ</w:t>
      </w:r>
      <w:r>
        <w:rPr/>
        <w:t>䘦輳⼤쉴䊩楔劏싂桯⺥▻㐥ꅹ䭷沬⽃㐩桄牘傣䊿䤩㍔灮ꌰ쉑泂슩껂쉪卅呥扄ꄨ嗃京䈱㵉ㅮ唺츪爽书䥡歹ꇂ炘䭨女</w:t>
      </w:r>
      <w:r>
        <w:rPr/>
        <w:t>ꕠ</w:t>
      </w:r>
      <w:r>
        <w:rPr/>
        <w:t>繥㮻擂煯⽶╚썓睙㬪딬숷䩐䙎焵컂斮噡▬彟燂廂쵌幤뭡컂츰塙昵㕟佔坶䩗懂佺ꥪ卍</w:t>
      </w:r>
      <w:r>
        <w:rPr/>
        <w:t>Ⳃ</w:t>
      </w:r>
      <w:r>
        <w:rPr/>
        <w:t>仂氬</w:t>
      </w:r>
      <w:r>
        <w:rPr/>
        <w:t>ꦥ</w:t>
      </w:r>
      <w:r>
        <w:rPr/>
        <w:t>な湚圵㉙喱싂䔫녹쵮춿녌⹐彲뼣껂窩塇怩当啠숽㉕</w:t>
      </w:r>
      <w:r>
        <w:rPr/>
        <w:t>꧂</w:t>
      </w:r>
      <w:r>
        <w:rPr/>
        <w:t>䬪ꄨ⭩䐬䮩剦顴䁸⤷⻂䅉㩅忂㵵쉯⛂砪塦숽杭乷䠽䍡숽甭쉬堹祑㍯⴪⽖쉠ㅑ</w:t>
      </w:r>
      <w:r>
        <w:rPr/>
        <w:t>ⱔ</w:t>
      </w:r>
      <w:r>
        <w:rPr/>
        <w:t>깇㜥넪묰卂顏橦吲晐㤩揂⪣䑆坞携幓娸넷栳㘹⨬促牂</w:t>
      </w:r>
      <w:r>
        <w:rPr/>
        <w:t>ꤦ</w:t>
      </w:r>
      <w:r>
        <w:rPr/>
        <w:t>딸㍠</w:t>
      </w:r>
      <w:r>
        <w:rPr/>
        <w:t>ꤪ</w:t>
      </w:r>
      <w:r>
        <w:rPr/>
        <w:t>湵楆䵣㔨塰㗂⽫味欻焵뽥䍪䘣⹂䟎쌣겏ꌶ싂猲睨ꍧ䒵쉪촳㩪婈桞妩狍⽅橎畧쉰橂䏂䶻</w:t>
      </w:r>
      <w:r>
        <w:rPr/>
        <w:t>⡆</w:t>
      </w:r>
      <w:r>
        <w:rPr/>
        <w:t>쵬値ㅨ쵁咵䭰灦䐷넺♃琽㭵♺◂婉種倶㈤垣䎬딬쉉䄸圤淂炬輯獑㬺싂灈䍾⸪噲캮塺汶슱㙗숪㘹䥐㏂쉉示呆な쉙䁉御彐恨䱥⼽䘵㤵⍁幚칓ꥴ畏䁢碣婳⩬瓂恒䎻旂特⩓橐勂쉅㑴쉄厥奁煏칶</w:t>
      </w:r>
      <w:r>
        <w:rPr/>
        <w:t>꧂</w:t>
      </w:r>
      <w:r>
        <w:rPr/>
        <w:t>㑧彪味딦쉖咮輨栶截⪏幥犡亻桋⍉㊬彪</w:t>
      </w:r>
      <w:r>
        <w:rPr/>
        <w:t>ꤷ</w:t>
      </w:r>
      <w:r>
        <w:rPr/>
        <w:t>쉺皥轶泂硚㉇㑷㎣㣍烃穇</w:t>
      </w:r>
      <w:r>
        <w:rPr/>
        <w:t>⡁</w:t>
      </w:r>
      <w:r>
        <w:rPr/>
        <w:t>䙵겡姍㠨㘦瘭䱵⑧廂䁹㍬슬唩쉫깚汣⾮</w:t>
      </w:r>
      <w:r>
        <w:rPr/>
        <w:t>⡐</w:t>
      </w:r>
      <w:r>
        <w:rPr/>
        <w:t>䬊䅃吺縸ㆮ橪㷍斘㠩晰뼶幔쉒穀걥彃䚡⮡쉴磂뽙</w:t>
      </w:r>
      <w:r>
        <w:rPr/>
        <w:t>ꔣ</w:t>
      </w:r>
      <w:r>
        <w:rPr/>
        <w:t>걌你㌲序쎡漣晀녟桢嚻卅䍙呚쉳</w:t>
      </w:r>
      <w:r>
        <w:rPr/>
        <w:t>ⱬ</w:t>
      </w:r>
      <w:r>
        <w:rPr/>
        <w:t>䐷ꍰ潸ꥮ䁦珂㥊쉬⪏卵燂䭕䁯⍶卨揂쌸䕟쉶攷偂</w:t>
      </w:r>
      <w:r>
        <w:rPr/>
        <w:t>ꤦ</w:t>
      </w:r>
      <w:r>
        <w:rPr/>
        <w:t>卬砷䥁竂潖䤣旃</w:t>
      </w:r>
      <w:r>
        <w:rPr/>
        <w:t>⢿</w:t>
      </w:r>
      <w:r>
        <w:rPr/>
        <w:t>匨⒘汱쌪䪱㴳䟃䓂湧</w:t>
      </w:r>
      <w:r>
        <w:rPr/>
        <w:t>Ɫ</w:t>
      </w:r>
      <w:r>
        <w:rPr/>
        <w:t>㩑烃硕⹷숻扊녊转䡨뽔懂ꄪ䭺氦뭕♆䌨呒쉹㧂㗂問先㥀䌻忂㘷乐㴭䴺䖩쉰숩槂⑈獹</w:t>
      </w:r>
      <w:r>
        <w:rPr/>
        <w:t>ꕅ</w:t>
      </w:r>
      <w:r>
        <w:rPr/>
        <w:t>䥉촪⑵墻伬绂来녗扊깠套㉷㔲䄹</w:t>
      </w:r>
      <w:r>
        <w:rPr/>
        <w:t>ⲣ</w:t>
      </w:r>
      <w:r>
        <w:rPr/>
        <w:t>啂춻◂挣楧겿璵⌬琹洽颥慄숰䓂奈쉕⩸䩇犻</w:t>
      </w:r>
      <w:r>
        <w:rPr/>
        <w:t>⡃</w:t>
      </w:r>
      <w:r>
        <w:rPr/>
        <w:t>䬯愯序쉀縹彔䡫瘹⤩顭쉪噑쉟䉙⍮☫䤻⌫䑕싃⽨椤媮쉋渷䁑䛍䱳⹯⥬愽묵㶩戽炱⥯䍪䱗秎杩朴⒮뇎썈깔䮏쉏璩␦浟▵失⭷灪晤䱲쌭䮏</w:t>
      </w:r>
      <w:r>
        <w:rPr/>
        <w:t>ꕪ</w:t>
      </w:r>
      <w:r>
        <w:rPr/>
        <w:t>斡偉</w:t>
      </w:r>
      <w:r>
        <w:rPr/>
        <w:t>⠮</w:t>
      </w:r>
      <w:r>
        <w:rPr/>
        <w:t>櫂쉟縷⑂뗂⹤䝃欮㇍乯ヂ凃쉺琴쉟奐䗂⥳꺡ㆱ佪숩䏂䁨⏂껂橔캻昻癆⮏㩄敘獖獚彋뽉儥䡟⭒儩䝡㔹쉐〉썓党㟂噣䳂㭀祯匪숥숩</w:t>
      </w:r>
      <w:r>
        <w:rPr/>
        <w:t>ⵒ</w:t>
      </w:r>
      <w:r>
        <w:rPr/>
        <w:t>䟂☪縷㉤彖싂쉈싂䭠䲻婆偀⬳쉸汦⽈所䜪剣⍗歑䲱噄쉧瘩㝦䊮飍刣䐬쉶䥾䕀洯縥幪⤦彋㙞숬儥繮䬩칷䍎癋桷佟湬燍</w:t>
      </w:r>
      <w:r>
        <w:rPr/>
        <w:t>ⵕ</w:t>
      </w:r>
      <w:r>
        <w:rPr/>
        <w:t>쉤斱</w:t>
      </w:r>
      <w:r>
        <w:rPr/>
        <w:t>⡓▣</w:t>
      </w:r>
      <w:r>
        <w:rPr/>
        <w:t>䴵唥녰䉋涩⨺쉷䁊婤彯槍쵹渣轎幮啲㠹걃ㆥ싂㣂땰浒刱갨떣쉄癷橴⨶奅㒩넪栨땠걲⪏뼭南⪣滂䢩䡓圥䥯㟂磂汐繷婲⚵䳂쉰硖㡯숷⩘晬䕴欳璡穰떿牸刺刭⵭숨쉨⽎㨭ꥫ圭싂뽆⩉슡哂禘⬥뽳╠䂩嗂䖵瓎奏䭫穡걳슡䁤㗍䬩ꥫ噷㶿㚬䴸祋숪쉩쉴⺻殮䫎顰畠겣㘴</w:t>
      </w:r>
      <w:r>
        <w:rPr/>
        <w:t>꥟</w:t>
      </w:r>
      <w:r>
        <w:rPr/>
        <w:t>䎵牲떩</w:t>
      </w:r>
      <w:r>
        <w:rPr/>
        <w:t>ⴳ</w:t>
      </w:r>
      <w:r>
        <w:rPr/>
        <w:t>䁕佈圸执쉲</w:t>
      </w:r>
      <w:r>
        <w:rPr/>
        <w:t>꧂</w:t>
      </w:r>
      <w:r>
        <w:rPr/>
        <w:t>쉡剡縸晾㗍檩溏⑈</w:t>
      </w:r>
      <w:r>
        <w:rPr/>
        <w:t>ⷂ</w:t>
      </w:r>
      <w:r>
        <w:rPr/>
        <w:t>斻뭨橕敕䈹㋂䩳坣ꥪ疿묨</w:t>
      </w:r>
      <w:r>
        <w:rPr/>
        <w:t>⠻</w:t>
      </w:r>
      <w:r>
        <w:rPr/>
        <w:t>入㙏ㅴ敒仂⏂吨夰䯃佟⼬顃숵匷⨻쉔响恴▣〳䠻䏍硎惂⍱</w:t>
      </w:r>
      <w:r>
        <w:rPr/>
        <w:t>ꔮ</w:t>
      </w:r>
      <w:r>
        <w:rPr/>
        <w:t>녕忂乹⹵搪䭥</w:t>
      </w:r>
      <w:r>
        <w:rPr/>
        <w:t>⡎</w:t>
      </w:r>
      <w:r>
        <w:rPr/>
        <w:t>啺숷吨㶿偦䲣㏂䩁姂杚疡걔瞥䚥㚡쌊䕟䀭䭥ꍯ嚘䨷⥨⸱夹䚩䉇⭭</w:t>
      </w:r>
      <w:r>
        <w:rPr/>
        <w:t>ꕭ</w:t>
      </w:r>
      <w:r>
        <w:rPr/>
        <w:t>厬⺣䠷执炬撥穸⛍⩰㑒浣砪숰㷂캻츬旂伳놿噈憵㡍</w:t>
      </w:r>
      <w:r>
        <w:rPr/>
        <w:t>⢱</w:t>
      </w:r>
      <w:r>
        <w:rPr/>
        <w:t>쉆瑱悬㬴爭咩㉫숰㵞ꌻ㛂쉔焺挨⭣쉇䭦佷숴畯⩆⫂⦿敘쉭䕷䥔恡┽入瑃뽬䱄〉牁佬㝩쉣䈦中歾哂桉</w:t>
      </w:r>
      <w:r>
        <w:rPr/>
        <w:t>ⵘ</w:t>
      </w:r>
      <w:r>
        <w:rPr/>
        <w:t>敟㭟⵩ꥢ䂥䔱숶祣眴䅮睖彔轎␰숳쉩伥</w:t>
      </w:r>
      <w:r>
        <w:rPr/>
        <w:t>ꦮ</w:t>
      </w:r>
      <w:r>
        <w:rPr/>
        <w:t>溵匸쉅塹楚嘯♙䉭痂뭺彪무惂滍꺮顨쉡樱啶浩嘳儭츦悮晘걏⦩땕呅䨯믂癖쉰쉣</w:t>
      </w:r>
      <w:r>
        <w:rPr/>
        <w:t>Ⱳ</w:t>
      </w:r>
      <w:r>
        <w:rPr/>
        <w:t>甹兖칋⹏㤴槂彙㭍⽹塤촹</w:t>
      </w:r>
      <w:r>
        <w:rPr/>
        <w:t>ⲏ</w:t>
      </w:r>
      <w:r>
        <w:rPr/>
        <w:t>棍썗쉨䕆剓쉏仂쉢쉈湯㩬沮盂녖燂䧂㈵䡰晘幞뭊炘睳浄䀪㩯컂䮩⦣眯湸䀱숨쉓㢩犡䭬촸䕅겵幅塦슩た</w:t>
      </w:r>
      <w:r>
        <w:rPr/>
        <w:t>ꖡ</w:t>
      </w:r>
      <w:r>
        <w:rPr/>
        <w:t>㉱潚䖻꺡割單顩繘圽幠栩执췂숹슩㬪繖攻匦㑕潗慤參呑伮䈴汫㎵凃썆㑴땫义ㄺ䦡周습㬥䍱剷䙗쉯癵敕湨乡埂</w:t>
      </w:r>
      <w:r>
        <w:rPr/>
        <w:t>ⳃ</w:t>
      </w:r>
      <w:r>
        <w:rPr/>
        <w:t>쉯歱悘</w:t>
      </w:r>
      <w:r>
        <w:rPr/>
        <w:t>⡡</w:t>
      </w:r>
      <w:r>
        <w:rPr/>
        <w:t>칃칧塞佭㨻䑆ꅵ佞頲걤橧⿂䡄㫂慆䴻願槂땎绂쉗</w:t>
      </w:r>
      <w:r>
        <w:rPr/>
        <w:t>ꦻ┪</w:t>
      </w:r>
      <w:r>
        <w:rPr/>
        <w:t>煐嗂〪</w:t>
      </w:r>
      <w:r>
        <w:rPr/>
        <w:t>Ⱬ</w:t>
      </w:r>
      <w:r>
        <w:rPr/>
        <w:t>숺ㅅ䱩游䘽祮ꄣ碥䌱歆睰⤱䁋医啒⧎뇂䔲硡杂凃匪촵潃䫂숶쉚债ꇂꍺ伳</w:t>
      </w:r>
      <w:r>
        <w:rPr/>
        <w:t>ⵕ</w:t>
      </w:r>
      <w:r>
        <w:rPr/>
        <w:t>쉷쉖杩깟䕊쉑깧◂䜽廂卫⹸幖ꇂ깬쉄⿂⴫쉳㩈敫䁄張䑈穞榘⨮救哂쉹犵쉶⩓⨮⾻皻怭ꍇ㖵恵彰剐쉙縪顪䝩ㅤ獅䷂㑧䬭祬轧䡏摔ꌻ䵚癒㡈䢱싂氻</w:t>
      </w:r>
      <w:r>
        <w:rPr/>
        <w:t>⢮</w:t>
      </w:r>
      <w:r>
        <w:rPr/>
        <w:t>楥쵑</w:t>
      </w:r>
      <w:r>
        <w:rPr/>
        <w:t>ꕫ</w:t>
      </w:r>
      <w:r>
        <w:rPr/>
        <w:t>煎땐前</w:t>
      </w:r>
      <w:r>
        <w:rPr/>
        <w:t>ⵌ</w:t>
      </w:r>
      <w:r>
        <w:rPr/>
        <w:t>ꥲ欫쉹</w:t>
      </w:r>
      <w:r>
        <w:rPr/>
        <w:t>Ⱖ</w:t>
      </w:r>
      <w:r>
        <w:rPr/>
        <w:t>止쉎吤嗂敓ㄮ䄨쵴♡楓侏㌹</w:t>
      </w:r>
      <w:r>
        <w:rPr/>
        <w:t>ꥁ</w:t>
      </w:r>
      <w:r>
        <w:rPr/>
        <w:t>榻㇂넸뇂䲵쉄䩉䧂⻂㌲쉵</w:t>
      </w:r>
      <w:r>
        <w:rPr/>
        <w:t>ⴣ</w:t>
      </w:r>
      <w:r>
        <w:rPr/>
        <w:t>呇㩧橔晴〸넵婑⩣뗂㈸㭢䷂厘硖畱뼻楶祆漶㵵쉡刭祹㙑⿂╂瓂榥걒祵㨲싍䭐獹</w:t>
      </w:r>
      <w:r>
        <w:rPr/>
        <w:t>ꤸ</w:t>
      </w:r>
      <w:r>
        <w:rPr/>
        <w:t>娦⪘啘⯂Ⓜッ치녹㡲쉏僂䑖睈㥰汖塓幐ꅓ懂㵵쉶쌰繖㑑䁂畋凂坦末깨쉃㥺祉⻂歚䑵效瞩乍傣⯂뇃껂김瘰捇</w:t>
      </w:r>
    </w:p>
    <w:p>
      <w:pPr>
        <w:pStyle w:val="PreformattedText"/>
        <w:bidi w:val="0"/>
        <w:spacing w:before="0" w:after="0"/>
        <w:jc w:val="left"/>
        <w:rPr/>
      </w:pPr>
      <w:r>
        <w:rPr/>
        <w:t>습칯捯䩵곂⑏쉹⌰⩇幡딹䰶囂⒡䨨㯂䑳쵪猲</w:t>
      </w:r>
      <w:r>
        <w:rPr/>
        <w:t>ꥆ</w:t>
      </w:r>
      <w:r>
        <w:rPr/>
        <w:t>⽖庱浳儴뭖㨻䅐쉑儦⪣礊㕊䩯暏놵偒倬坟煟杷넴숵쉷嘷敟兎숪栦숹䝟땡穋쉗꺏⌬琱浠䴵䵾侮㘶䍱楇乇쉊奡含䃂㑫橁⬺晵猳竂䚏㧂拂泂쌩⪩</w:t>
      </w:r>
      <w:r>
        <w:rPr/>
        <w:t>Ⱚ</w:t>
      </w:r>
      <w:r>
        <w:rPr/>
        <w:t>刴䱔浹焹䐲創䑨灂⵸숳恟캏俍⿂⹵䔲</w:t>
      </w:r>
      <w:r>
        <w:rPr/>
        <w:t>ꦣ</w:t>
      </w:r>
      <w:r>
        <w:rPr/>
        <w:t>곂⒩颿쉧佟卷淂牗昱䚩橡䝍灓㙨묱</w:t>
      </w:r>
      <w:r>
        <w:rPr/>
        <w:t>ꔸ</w:t>
      </w:r>
      <w:r>
        <w:rPr/>
        <w:t>㓂㛂愴㘶⭐⨽숹쉕顨乍儱</w:t>
      </w:r>
      <w:r>
        <w:rPr/>
        <w:t>ⵯ</w:t>
      </w:r>
      <w:r>
        <w:rPr/>
        <w:t>灬顟⻂䭨䶥ꎵ㉳䊩坐側㖵扏㎩慣怰䬪ꄲ瞵睎⤹㚵</w:t>
      </w:r>
      <w:r>
        <w:rPr/>
        <w:t>⡸</w:t>
      </w:r>
      <w:r>
        <w:rPr/>
        <w:t>䱶師⪿꥕ァ繠偷</w:t>
      </w:r>
      <w:r>
        <w:rPr/>
        <w:t>ꥀ</w:t>
      </w:r>
      <w:r>
        <w:rPr/>
        <w:t>썊硂걚</w:t>
      </w:r>
      <w:r>
        <w:rPr/>
        <w:t>⣂</w:t>
      </w:r>
      <w:r>
        <w:rPr/>
        <w:t>刪촲칊庱㵏⭐묺㔷묣겻ꅰ弽桴㜷곎瑕ꍳ卖㤴슻段䘤昻쉍츮ケ㛂砨䤲╌矂攪愩唷묺穲た뽮슣⽖䙀兔쉮獟睕칹㇂ㅷ敷捀瑬洫丨䟃獺祏층⿂뽏汄䩮滍⭢曂共㑥숴牟䉠䁬䬬祊숨濂ꥴꥨ汲숱係⹨㊘掱彷㦘㩄ꍶ숮㟍㑞轃摗繃㋂묨⑞넭㔳㐩</w:t>
      </w:r>
      <w:r>
        <w:rPr/>
        <w:t>ꦩ</w:t>
      </w:r>
      <w:r>
        <w:rPr/>
        <w:t>넸</w:t>
      </w:r>
      <w:r>
        <w:rPr/>
        <w:t>ꗂ</w:t>
      </w:r>
      <w:r>
        <w:rPr/>
        <w:t>쵴爫搸樻䅓疥剂ꇂ汘ㄫ绎扄䞩䘣坉住奭</w:t>
      </w:r>
      <w:r>
        <w:rPr/>
        <w:t>⠦</w:t>
      </w:r>
      <w:r>
        <w:rPr/>
        <w:t>搭쉹㊩硔⽓乆窿걯橁쉀㙪ꍣ䵵</w:t>
      </w:r>
      <w:r>
        <w:rPr/>
        <w:t>ꤻ</w:t>
      </w:r>
      <w:r>
        <w:rPr/>
        <w:t>쉔吪䥟䇂</w:t>
      </w:r>
      <w:r>
        <w:rPr/>
        <w:t>ꕬ</w:t>
      </w:r>
      <w:r>
        <w:rPr/>
        <w:t>亘걯</w:t>
      </w:r>
      <w:r>
        <w:rPr/>
        <w:t>Ⱙ</w:t>
      </w:r>
      <w:r>
        <w:rPr/>
        <w:t>껂潟縱瑹牁䩵獗圸汌橁妻ヂ昽숵祕쉬楍䅘具吱䱈㧂⽬슬ㅚ汉ꥮ⸻▩乓盂杓⥌꺥憮㓎싃盎卑忂砭㴴係⍃轨쉖凃㙴</w:t>
      </w:r>
      <w:r>
        <w:rPr/>
        <w:t>ⰶ</w:t>
      </w:r>
      <w:r>
        <w:rPr/>
        <w:t>㩕⌱㩀쉞桸杢晪</w:t>
      </w:r>
      <w:r>
        <w:rPr/>
        <w:t>ꔻ</w:t>
      </w:r>
      <w:r>
        <w:rPr/>
        <w:t>习歰僂䧂䩦晃嫂捐猵楃ꥪ</w:t>
      </w:r>
      <w:r>
        <w:rPr/>
        <w:t>꧂⍥</w:t>
      </w:r>
      <w:r>
        <w:rPr/>
        <w:t>쉥恳歭怩汓䌯剮쌪㔣啂䋂숦扴숳녚䡌促㴴慹喬掿䫂⮥䭉⵫슬湌</w:t>
      </w:r>
      <w:r>
        <w:rPr/>
        <w:t>꧂</w:t>
      </w:r>
      <w:r>
        <w:rPr/>
        <w:t>ꄦ哃倱♲夹埂搳奉彪䉠牐杬慉吨㝏轄獎海</w:t>
      </w:r>
      <w:r>
        <w:rPr/>
        <w:t>⠶</w:t>
      </w:r>
      <w:r>
        <w:rPr/>
        <w:t>쉏ꄣ獸䬭捞獩숬▣쉔䀬畧梩쉊㤣⹴慄摋쵸</w:t>
      </w:r>
      <w:r>
        <w:rPr/>
        <w:t>ꤪ</w:t>
      </w:r>
      <w:r>
        <w:rPr/>
        <w:t>싂쉧㕶䱣⹲䅏埃슣䭯ぇ漱桡䢵䵵슘㟂榮頦ꌺ㬴⾡</w:t>
      </w:r>
      <w:r>
        <w:rPr/>
        <w:t>Ⱚ</w:t>
      </w:r>
      <w:r>
        <w:rPr/>
        <w:t>⽾⪏슱縤㡀姂乢㠰껃漶♄㭍</w:t>
      </w:r>
      <w:r>
        <w:rPr/>
        <w:t>ꦣ</w:t>
      </w:r>
      <w:r>
        <w:rPr/>
        <w:t>牵⬽쉧㐪䍪썩썊┸辬</w:t>
      </w:r>
      <w:r>
        <w:rPr/>
        <w:t>ꖩ</w:t>
      </w:r>
      <w:r>
        <w:rPr/>
        <w:t>绂</w:t>
      </w:r>
      <w:r>
        <w:rPr/>
        <w:t>ⱏ</w:t>
      </w:r>
      <w:r>
        <w:rPr/>
        <w:t>㏂쉺皘◂樳捉哂㑸ㅱ⑰</w:t>
      </w:r>
      <w:r>
        <w:rPr/>
        <w:t>⢬</w:t>
      </w:r>
      <w:r>
        <w:rPr/>
        <w:t>ꍦ⑉侻㤰㟂扄数㍒捆⍠娬䉐䁏爵䕰⑇灳쉦啉㜺䑉灊輻氤⩕뽪캵숤쵵⴦偠畯捍☺佌⍀昽</w:t>
      </w:r>
      <w:r>
        <w:rPr/>
        <w:t>Ᵽ</w:t>
      </w:r>
      <w:r>
        <w:rPr/>
        <w:t>㕴䜪摒犣呙牡吹┭⌫匊ꍩ</w:t>
      </w:r>
      <w:r>
        <w:rPr/>
        <w:t>ꔥ</w:t>
      </w:r>
      <w:r>
        <w:rPr/>
        <w:t>䁵</w:t>
      </w:r>
      <w:r>
        <w:rPr/>
        <w:t>ꦬ</w:t>
      </w:r>
      <w:r>
        <w:rPr/>
        <w:t>睓㢩㕲嚻牮整뼸⩶溻⩚숫숳喏㩨쵕䰣壂曂癧畂摀睖爩䱩睑촬抵┫楥塲杏쉎䐸啬㉣晄彠㜪뗂䝈欪䉦쉶㙀竃啓牋</w:t>
      </w:r>
      <w:r>
        <w:rPr/>
        <w:t>꧂</w:t>
      </w:r>
      <w:r>
        <w:rPr/>
        <w:t>晇㝴卷</w:t>
      </w:r>
      <w:r>
        <w:rPr/>
        <w:t>ꗂ</w:t>
      </w:r>
      <w:r>
        <w:rPr/>
        <w:t>睨殱䭞㒥弬⺿슿㝣싂瞡쉎穀啵挰奤㉄⑇呋强洲⹇顁䵪쉩⥓㑪䳂딵쉗㗂睖쉇㡥</w:t>
      </w:r>
      <w:r>
        <w:rPr/>
        <w:t>⣍</w:t>
      </w:r>
      <w:r>
        <w:rPr/>
        <w:t>癣湣堽哃慬䀵㐸</w:t>
      </w:r>
      <w:r>
        <w:rPr/>
        <w:t>ꕏ</w:t>
      </w:r>
      <w:r>
        <w:rPr/>
        <w:t>椹싂歮䱚⽣믃䪮畆杌</w:t>
      </w:r>
      <w:r>
        <w:rPr/>
        <w:t>ꦮ</w:t>
      </w:r>
      <w:r>
        <w:rPr/>
        <w:t>䂏</w:t>
      </w:r>
      <w:r>
        <w:rPr/>
        <w:t>⡦</w:t>
      </w:r>
      <w:r>
        <w:rPr/>
        <w:t>습䝅瑾갶䄺扱僂獨칥纏浧睱獯䕈䱀ㄯ卢䰤䨽䅐恓⫂牋歏湡</w:t>
      </w:r>
      <w:r>
        <w:rPr/>
        <w:t>ꥉ</w:t>
      </w:r>
      <w:r>
        <w:rPr/>
        <w:t>䘶乙쵣ꌣ佡䥗婾戬⹖䭁哃坸是塗ꌰ灊縳⪏甭╭煏䧍䉣惍♑䄬祂</w:t>
      </w:r>
      <w:r>
        <w:rPr/>
        <w:t>ꕲ</w:t>
      </w:r>
      <w:r>
        <w:rPr/>
        <w:t>奠떩㥆䩄瀭猬깊</w:t>
      </w:r>
      <w:r>
        <w:rPr/>
        <w:t>⡙</w:t>
      </w:r>
      <w:r>
        <w:rPr/>
        <w:t>偦쌬㵍춬旃걑剳녪爴洩</w:t>
      </w:r>
      <w:r>
        <w:rPr/>
        <w:t>⠤</w:t>
      </w:r>
      <w:r>
        <w:rPr/>
        <w:t>㭫䦩</w:t>
      </w:r>
      <w:r>
        <w:rPr/>
        <w:t>꥟</w:t>
      </w:r>
      <w:r>
        <w:rPr/>
        <w:t>䓂숫㟃奋淂㟂慮䔪挪〥繺熵勂☭䊵</w:t>
      </w:r>
      <w:r>
        <w:rPr/>
        <w:t>ꦬ</w:t>
      </w:r>
      <w:r>
        <w:rPr/>
        <w:t>㙰㑶⯂㝵嗂奧䭈睈䛍濍祄䁎╤䵃쉘漵兘窥ꅥ꥖☫칧ㅷ㖬충㍵硍绂⨲ㅟ㑗此侬殻㙮係⒡⥞䝭䌸䰥昱</w:t>
      </w:r>
      <w:r>
        <w:rPr/>
        <w:t>ꤷ</w:t>
      </w:r>
      <w:r>
        <w:rPr/>
        <w:t>牔㒿ぷ캻䡗䤣⼽㙐䵧ꇂ畋㟂䬻渦泂㍰ꄫ뗂슡뼷⹩숩</w:t>
      </w:r>
      <w:r>
        <w:rPr/>
        <w:t>꤭</w:t>
      </w:r>
      <w:r>
        <w:rPr/>
        <w:t>䠨呤利</w:t>
      </w:r>
      <w:r>
        <w:rPr/>
        <w:t>⢱</w:t>
      </w:r>
      <w:r>
        <w:rPr/>
        <w:t>뽙先충</w:t>
      </w:r>
      <w:r>
        <w:rPr/>
        <w:t>ꤸ</w:t>
      </w:r>
      <w:r>
        <w:rPr/>
        <w:t>㤪쉥婎橀湨剫뽱娲⩫繙澿玡쉶卫쉚辘䨭䌱湌쉪摖ケ睳</w:t>
      </w:r>
      <w:r>
        <w:rPr/>
        <w:t>⡫</w:t>
      </w:r>
      <w:r>
        <w:rPr/>
        <w:t>灧氥䩈㕁쉉䢬䩥</w:t>
      </w:r>
      <w:r>
        <w:rPr/>
        <w:t>ⱐ</w:t>
      </w:r>
      <w:r>
        <w:rPr/>
        <w:t>硂樨湞쌩따樴项䇂佳㨯䴦䅃㘪揂쉇쉊橋␽渭浌</w:t>
      </w:r>
      <w:r>
        <w:rPr/>
        <w:t>ꗎ</w:t>
      </w:r>
      <w:r>
        <w:rPr/>
        <w:t>碮甸⥣㩵녶⌬灎払슥⬮⭭쌶牷秂</w:t>
      </w:r>
      <w:r>
        <w:rPr/>
        <w:t>Ɱ</w:t>
      </w:r>
      <w:r>
        <w:rPr/>
        <w:t>攬䮣숵쵕奥弪䃂⪏뽷頻</w:t>
      </w:r>
      <w:r>
        <w:rPr/>
        <w:t>ⱉ</w:t>
      </w:r>
      <w:r>
        <w:rPr/>
        <w:t>并稴甥㪡㟎噇ㄱ㝠쵟⨻桺㓂㉵咬㡞뮏숽㍠徏娨ヂ⯂</w:t>
      </w:r>
      <w:r>
        <w:rPr/>
        <w:t>ⲵ</w:t>
      </w:r>
      <w:r>
        <w:rPr/>
        <w:t>埍ぷ䅑撻슡숫숷㜹挳⩗䉫</w:t>
      </w:r>
      <w:r>
        <w:rPr/>
        <w:t>ⵎ</w:t>
      </w:r>
      <w:r>
        <w:rPr/>
        <w:t>䨪떘촨ꌥ昻倦쉌梬昶栺ㅢ䭰头参抩繅⥎廂睊睩䁙⑯䒘ㅋ潗ꆱ칄䚩䝎싂⑺ꥣ瞿䤵쉂瓂珎榬歖㝤乞츨걉䓍㤬嘶숶〶⍗䚬洨걍摱い㵅嚬䝊⨰ㅤ橓䰤愨煉琦嗂挪䢿숪⑬⍺ꥸꌴ奦僂〪</w:t>
      </w:r>
      <w:r>
        <w:rPr/>
        <w:t>ꥐ</w:t>
      </w:r>
      <w:r>
        <w:rPr/>
        <w:t>录㧂㉣싎熡塓䙫깙辘</w:t>
      </w:r>
      <w:r>
        <w:rPr/>
        <w:t>ꦩ</w:t>
      </w:r>
      <w:r>
        <w:rPr/>
        <w:t>帯颻㛎汎♒彔測竂玩⾬</w:t>
      </w:r>
      <w:r>
        <w:rPr/>
        <w:t>꧃</w:t>
      </w:r>
      <w:r>
        <w:rPr/>
        <w:t>敁뽵㌯┺吮</w:t>
      </w:r>
      <w:r>
        <w:rPr/>
        <w:t>ꔩ</w:t>
      </w:r>
      <w:r>
        <w:rPr/>
        <w:t>慶⽅</w:t>
      </w:r>
      <w:r>
        <w:rPr/>
        <w:t>꧃</w:t>
      </w:r>
      <w:r>
        <w:rPr/>
        <w:t>允穆䈪杰⵮榥갻堽╬䫂啫碻⩅奕䴶숊놱갩橂昳䔥습⚡揂⍥婂䭚坍Ⓜ婎幇╳䝤竂皻䵆㈣슩橪䕘춵滂幕琮䵓㜯癫繷ꍦ</w:t>
      </w:r>
      <w:r>
        <w:rPr/>
        <w:t>꧂</w:t>
      </w:r>
      <w:r>
        <w:rPr/>
        <w:t>㒘㈣</w:t>
      </w:r>
      <w:r>
        <w:rPr/>
        <w:t>ꕗ</w:t>
      </w:r>
      <w:r>
        <w:rPr/>
        <w:t>땎䩃</w:t>
      </w:r>
      <w:r>
        <w:rPr/>
        <w:t>ꦿ</w:t>
      </w:r>
      <w:r>
        <w:rPr/>
        <w:t>稻칞猲㨬縪䔺뽭ㅲ㔭㊻⼽쉴梵晀쉇㇂棎獳⯂瘳喥춣损沱拍㤪䵟祔⩒䬨䦡㡖䉍珍轇ꅌ弭</w:t>
      </w:r>
      <w:r>
        <w:rPr/>
        <w:t>꤬</w:t>
      </w:r>
      <w:r>
        <w:rPr/>
        <w:t>欹⽉稳䕰긬⻂╒䕘卥伲슘ꥱ㥹礪</w:t>
      </w:r>
      <w:r>
        <w:rPr/>
        <w:t>ꔻ</w:t>
      </w:r>
      <w:r>
        <w:rPr/>
        <w:t>뼪㡐穏抬暻晈쉬拂㙘뽰猲妻捫嚻䙴毂䁺轚池㑴⩓䅙怪碩恁䵦슻末㋂牵</w:t>
      </w:r>
      <w:r>
        <w:rPr/>
        <w:t>ⴥ</w:t>
      </w:r>
      <w:r>
        <w:rPr/>
        <w:t>乣㦿뇂祋쌴䐲妘娰쉢杲㩨捌扌淃놱㑂⫂⩕뿂丣ꎘ䣍♠칪匫ꥠ</w:t>
      </w:r>
      <w:r>
        <w:rPr/>
        <w:t>ⵣ</w:t>
      </w:r>
      <w:r>
        <w:rPr/>
        <w:t>湫呪瑎싂欣㪵偳⍉㉺ꏎ㤸幀䕏</w:t>
      </w:r>
      <w:r>
        <w:rPr/>
        <w:t>ꕖ</w:t>
      </w:r>
      <w:r>
        <w:rPr/>
        <w:t>栦狂䱥捹瀺㵠弭쵏㤷ꥴꎱ攲呮䨷橲䆱</w:t>
      </w:r>
      <w:r>
        <w:rPr/>
        <w:t>ꤲ</w:t>
      </w:r>
      <w:r>
        <w:rPr/>
        <w:t>⡀</w:t>
      </w:r>
      <w:r>
        <w:rPr/>
        <w:t>滂곂娩儮</w:t>
      </w:r>
      <w:r>
        <w:rPr/>
        <w:t>ꔪꕕ</w:t>
      </w:r>
      <w:r>
        <w:rPr/>
        <w:t>悩숨牎牨涻轱セ顃⽀婹⽗쉱畓뽬㍍溩毂温</w:t>
      </w:r>
      <w:r>
        <w:rPr/>
        <w:t>⡁</w:t>
      </w:r>
      <w:r>
        <w:rPr/>
        <w:t>䊘䱆ꍃ숩뭂뇂믂輺普杧摮䌪夺쉊쉯䵯柂婲⑊┬䕮⩠䘥뿂㟂ꅨ椪繠㎩㘽掘ꥥ呍䫃迂撘仂塷㌳╱㤭弬琴猦眩䰱䡤橹奁啫儹㇃㭲绂䜭㍸㥢䨩呂╖兣垮䄯惂촣쉬ꅨ彟幠灄渹暘獓㈤楖扭湬䵑瑦南欭컂㏂爺갮拂卤猫쵍</w:t>
      </w:r>
      <w:r>
        <w:rPr/>
        <w:t>⡁</w:t>
      </w:r>
      <w:r>
        <w:rPr/>
        <w:t>꺣㗃⥶䍠놘梘婟庣⍠㡨柎拂樶桰䘺숲橱亩⨰櫂</w:t>
      </w:r>
      <w:r>
        <w:rPr/>
        <w:t>꧂</w:t>
      </w:r>
      <w:r>
        <w:rPr/>
        <w:t>㏂佦</w:t>
      </w:r>
      <w:r>
        <w:rPr/>
        <w:t>⡯</w:t>
      </w:r>
      <w:r>
        <w:rPr/>
        <w:t>歹剘䎘䈪⩌㮱硣</w:t>
      </w:r>
      <w:r>
        <w:rPr/>
        <w:t>ⶻ</w:t>
      </w:r>
      <w:r>
        <w:rPr/>
        <w:t>䧂칱奉㊮歯썢믂湴㍶姎⤱啈䵥报䨲剅걘穲</w:t>
      </w:r>
      <w:r>
        <w:rPr/>
        <w:t>ⵟ</w:t>
      </w:r>
      <w:r>
        <w:rPr/>
        <w:t>伦弥⸵抮噮</w:t>
      </w:r>
      <w:r>
        <w:rPr/>
        <w:t>Ɫ</w:t>
      </w:r>
      <w:r>
        <w:rPr/>
        <w:t>唹涡䴯䤻ꥨ숮戸碬</w:t>
      </w:r>
      <w:r>
        <w:rPr/>
        <w:t>꧂</w:t>
      </w:r>
      <w:r>
        <w:rPr/>
        <w:t>㉐⼱쉑矂顟捃戴㩊⏂</w:t>
      </w:r>
      <w:r>
        <w:rPr/>
        <w:t>ꦵꤽ</w:t>
      </w:r>
      <w:r>
        <w:rPr/>
        <w:t>슮쉱싍숴炻</w:t>
      </w:r>
      <w:r>
        <w:rPr/>
        <w:t>⠵</w:t>
      </w:r>
      <w:r>
        <w:rPr/>
        <w:t>璵䜩ㅥ坪樴楪╟圶滍깉澩</w:t>
      </w:r>
      <w:r>
        <w:rPr/>
        <w:t>⢩</w:t>
      </w:r>
      <w:r>
        <w:rPr/>
        <w:t>ꥇ⧂</w:t>
      </w:r>
      <w:r>
        <w:rPr/>
        <w:t>换䞿</w:t>
      </w:r>
      <w:r>
        <w:rPr/>
        <w:t>⡧</w:t>
      </w:r>
      <w:r>
        <w:rPr/>
        <w:t>狂剭⨰䁳♤欨䥪뗂换㙯䥷깄㙯ꅀ숽⽕猯卖䜯쉂瘽佑顗⑐䱓㤱⩶輶㙑㛂浨䰥㡐䯂僂侘쉪潲</w:t>
      </w:r>
      <w:r>
        <w:rPr/>
        <w:t>⣂☹</w:t>
      </w:r>
      <w:r>
        <w:rPr/>
        <w:t>ꦩ</w:t>
      </w:r>
      <w:r>
        <w:rPr/>
        <w:t>㝚⽕産쉠䝦⚘⽃㭘䔵坂婘猰촱캩슻</w:t>
      </w:r>
      <w:r>
        <w:rPr/>
        <w:t>ⳃ</w:t>
      </w:r>
      <w:r>
        <w:rPr/>
        <w:t>捩幧湮乫窱싂坪揂♥桳晤䰽⫂슡奯楄쉾硈넥桌㌣숩㩰ꏃ在ㆱ깗싂灁低㤲憿獖淃</w:t>
      </w:r>
      <w:r>
        <w:rPr/>
        <w:t>ꕪ</w:t>
      </w:r>
      <w:r>
        <w:rPr/>
        <w:t>땙桠싂╰摕⍣쉩繫⾮뇃⫂숬倰⬯䥀⍉ⸯ䡥⪩欶슣䴊獋㕆㉗炿搪䉋婫숷䍄扥㕮</w:t>
      </w:r>
      <w:r>
        <w:rPr/>
        <w:t>ꤱ</w:t>
      </w:r>
      <w:r>
        <w:rPr/>
        <w:t>値ォ썺</w:t>
      </w:r>
      <w:r>
        <w:rPr/>
        <w:t>ꤽ</w:t>
      </w:r>
      <w:r>
        <w:rPr/>
        <w:t>䮩ꇂ슥╃䦵싂㑇䠻걥拂坈摗깖䤹嘹瑅칬캮</w:t>
      </w:r>
      <w:r>
        <w:rPr/>
        <w:t>ⱑ</w:t>
      </w:r>
      <w:r>
        <w:rPr/>
        <w:t>洸䵭扬싂⩭䭕楪깺砸癏촸䯂⩄顰㭓皏歪䬺╢뼶</w:t>
      </w:r>
      <w:r>
        <w:rPr/>
        <w:t>ꦮ</w:t>
      </w:r>
      <w:r>
        <w:rPr/>
        <w:t>䕺䱊㡠쉸䵾即㝴恧湄癬䞬乚㥵婅㑗儫爸䕐䴱惎妵⨭쉶䉵堽숪搭♡쉘㏂禱䍭版</w:t>
      </w:r>
      <w:r>
        <w:rPr/>
        <w:t>ꥅ</w:t>
      </w:r>
      <w:r>
        <w:rPr/>
        <w:t>슥硇灱䩪溬晭싂晍轊捹싂쉋뭵嘴칖숷䫂⹺␻㤦╉㡘쉨畏睔⭵槂슻轗䁷ꅲ㨹牂⛂敓㌹挣쌬䟂䉟㥔㡋뽪</w:t>
      </w:r>
      <w:r>
        <w:rPr/>
        <w:t>ⶣ</w:t>
      </w:r>
      <w:r>
        <w:rPr/>
        <w:t>뭅昶忍⍢䅮浅╔䱂ꄵ潢⬩涬쉟飂⽤滂㯂桧幩欪椥⿂䷂㘥捰硧戳夵焦㥸䉁쉯칰幁桭䅧敨췂ㅯ㘲䌳礨甩ꅖ擂㦿컂䵔犘彾</w:t>
      </w:r>
      <w:r>
        <w:rPr/>
        <w:t>꧂⭦ⵆ</w:t>
      </w:r>
      <w:r>
        <w:rPr/>
        <w:t>㡗顚싂烂㵖硂⹍䈥硄朻칷皩湡䋂噅㤹┽桤㡎㭂あ慄催㡬恹슣撏䮱䅒敪㫂숳牗悮䕗☶숻哂挤ㅑ뽬쉀쉥污슩쉭没轌걲䅟㍆秂썚㑊滂㗂畅〥皮前潚㩅⥢㇂ꌱ㙃辻䬲严㭊䀬쵕㈮潊呆䟂楌䵓칂⍷恂ꍊ哃쉔偠䞬싂츳卖碵繢뭖슩ꇃ㭲氺䭨潁䔯狂轘쉯견䐳昴嘳慥佥</w:t>
      </w:r>
      <w:r>
        <w:rPr/>
        <w:t>ⱡⓃ</w:t>
      </w:r>
      <w:r>
        <w:rPr/>
        <w:t>뽕䀲䝗슱쉱䵊癥皣灇䍀毂⫂슡䀸걬캩癐숸潞</w:t>
      </w:r>
      <w:r>
        <w:rPr/>
        <w:t>ⵦ</w:t>
      </w:r>
      <w:r>
        <w:rPr/>
        <w:t>乇䴶䉅穒␶颩恺㈫썶禬</w:t>
      </w:r>
      <w:r>
        <w:rPr/>
        <w:t>⠪</w:t>
      </w:r>
      <w:r>
        <w:rPr/>
        <w:t>潓</w:t>
      </w:r>
      <w:r>
        <w:rPr/>
        <w:t>ꦵꕈꔤ</w:t>
      </w:r>
      <w:r>
        <w:rPr/>
        <w:t>嚿慯幤▥攷㥹쉨슱湊⹵⽋儽摋傡깔牂繇⩫쏃吷⭱堽묰囂곂㉄氻頻䕆숬䡳䱯儰彞</w:t>
      </w:r>
      <w:r>
        <w:rPr/>
        <w:t>Ⱡ</w:t>
      </w:r>
      <w:r>
        <w:rPr/>
        <w:t>㢘䘦呶瞥呰꥞繹칵뭞숰慃歊䉃偭䌯曂숣䗃넨灹쵆凂⫎녔㍧╩溩扷ꏂ㙹扟숬⥲㑧㫂</w:t>
      </w:r>
      <w:r>
        <w:rPr/>
        <w:t>ⴻ</w:t>
      </w:r>
      <w:r>
        <w:rPr/>
        <w:t>쉌싃圽㵬쉠㠪</w:t>
      </w:r>
      <w:r>
        <w:rPr/>
        <w:t>Ⱛ</w:t>
      </w:r>
      <w:r>
        <w:rPr/>
        <w:t>涵恔쉬ㄣ爺迎䡙樭痂꥞뿎撵</w:t>
      </w:r>
      <w:r>
        <w:rPr/>
        <w:t>ꖩ</w:t>
      </w:r>
      <w:r>
        <w:rPr/>
        <w:t>겮╬슥쉯䱍⪥갶甭</w:t>
      </w:r>
      <w:r>
        <w:rPr/>
        <w:t>ꔪ</w:t>
      </w:r>
      <w:r>
        <w:rPr/>
        <w:t>癧㐵땏秂熡偔뽬剃쉶呀橥슥ꍹꄳ圦</w:t>
      </w:r>
      <w:r>
        <w:rPr/>
        <w:t>ꖡ</w:t>
      </w:r>
      <w:r>
        <w:rPr/>
        <w:t>偢⽠ꥬ䉆䕾㎡㘪</w:t>
      </w:r>
      <w:r>
        <w:rPr/>
        <w:t>ꗂ</w:t>
      </w:r>
      <w:r>
        <w:rPr/>
        <w:t>噹뗂뼷煂煆䷂땲繢⸶䁠㐻琷㔤숹婖녔敘冮䵰견컂䡁潹卧ꥱ爷䍖</w:t>
      </w:r>
      <w:r>
        <w:rPr/>
        <w:t>ꕱ</w:t>
      </w:r>
      <w:r>
        <w:rPr/>
        <w:t>쉈湚坾急䓎卤轄건ꍱ歙뾻䌤䕠䍚殻噂楫⨯깘껂</w:t>
      </w:r>
      <w:r>
        <w:rPr/>
        <w:t>ꗂ</w:t>
      </w:r>
      <w:r>
        <w:rPr/>
        <w:t>䪵㈱纮뮻숸㍋樊彊䗂㥪ꏍ勂楲㫂氻摔偒剔</w:t>
      </w:r>
      <w:r>
        <w:rPr/>
        <w:t>ꥉ</w:t>
      </w:r>
      <w:r>
        <w:rPr/>
        <w:t>㫂兟䱢楯䂩땀妡㩨䷎捞盂䭤塊숳湆曂甽䥵김彑䘺䥂䥸眻禩飂婚</w:t>
      </w:r>
      <w:r>
        <w:rPr/>
        <w:t>ꕑ⍶</w:t>
      </w:r>
      <w:r>
        <w:rPr/>
        <w:t>嘪깁䍓歾⹗</w:t>
      </w:r>
      <w:r>
        <w:rPr/>
        <w:t>ⶩ</w:t>
      </w:r>
      <w:r>
        <w:rPr/>
        <w:t>栲恤ꄮ</w:t>
      </w:r>
      <w:r>
        <w:rPr/>
        <w:t>ꗂ</w:t>
      </w:r>
      <w:r>
        <w:rPr/>
        <w:t>㵡怰</w:t>
      </w:r>
      <w:r>
        <w:rPr/>
        <w:t>ⷂ</w:t>
      </w:r>
      <w:r>
        <w:rPr/>
        <w:t>䥤幒毂츬싂슩怵晵昱敩╬㥁畺卦磂곍轾卭㭔坰</w:t>
      </w:r>
      <w:r>
        <w:rPr/>
        <w:t>ꤳ</w:t>
      </w:r>
      <w:r>
        <w:rPr/>
        <w:t>圯梬瀪癓坐쉸䡀䮵쉌影幊㵩慫뗂濂㑊噳</w:t>
      </w:r>
      <w:r>
        <w:rPr/>
        <w:t>ꕴ</w:t>
      </w:r>
      <w:r>
        <w:rPr/>
        <w:t>㐤敯쉭湡填慫㩤奦⩩䡡嫂丱숫繟㝳䀨猯獫杓땂</w:t>
      </w:r>
      <w:r>
        <w:rPr/>
        <w:t>ꥊ</w:t>
      </w:r>
      <w:r>
        <w:rPr/>
        <w:t>搯⹵䅹楖娺嫂浶♚</w:t>
      </w:r>
      <w:r>
        <w:rPr/>
        <w:t>ꕱ</w:t>
      </w:r>
      <w:r>
        <w:rPr/>
        <w:t>숪뭑浱싎㘲椶숤圪䕷깖㧂땡㶿뽸頤쉆穕斿抻㙗㎏⌱瀲⥫ꍷ捴繘唨彞쉕싂輴췂硴晩싍乺掱⥅煞䣂ꌷ䜩숵祄父䧂轵冱⽋⩯</w:t>
      </w:r>
      <w:r>
        <w:rPr/>
        <w:t>ꔮ</w:t>
      </w:r>
      <w:r>
        <w:rPr/>
        <w:t>歌旍䦮걆獎䘬歟칵汄厵媵恵ꍐ</w:t>
      </w:r>
      <w:r>
        <w:rPr/>
        <w:t>ⱗ</w:t>
      </w:r>
      <w:r>
        <w:rPr/>
        <w:t>뽅䪱歎獳彲쉑燂뽔梻䶩ꌷ㘫쵠穫慡㫂㠤桉뮵ꌮ碿쉆敔㉮慫態숱⌫杇싃♵䝂⭇归敺숤潩碬弽憩㋂姂廂䰸䅱甥竂</w:t>
      </w:r>
      <w:r>
        <w:rPr/>
        <w:t>ⵑ</w:t>
      </w:r>
      <w:r>
        <w:rPr/>
        <w:t>旂䭦欮㥁轶㵥㉩㟂䅴穔栲䂬</w:t>
      </w:r>
      <w:r>
        <w:rPr/>
        <w:t>ⲱ</w:t>
      </w:r>
      <w:r>
        <w:rPr/>
        <w:t>넪숳問긺穸灁槂扩珍⿂</w:t>
      </w:r>
      <w:r>
        <w:rPr/>
        <w:t>ⱊ</w:t>
      </w:r>
      <w:r>
        <w:rPr/>
        <w:t>晾丱欩穾뽰瞻⑸〰ㅫ깠깄永䱐恅摆桔漶栳佑갣⌹姂⩒␲⑄㵵敒㖡숬浤⤽樵㞥캩땓捈氺딦朽⥤擂쉧◂眭⮿▘썩䘭晣暩</w:t>
      </w:r>
      <w:r>
        <w:rPr/>
        <w:t>ꥌ</w:t>
      </w:r>
      <w:r>
        <w:rPr/>
        <w:t>枣</w:t>
      </w:r>
      <w:r>
        <w:rPr/>
        <w:t>ⱚⓂ</w:t>
      </w:r>
      <w:r>
        <w:rPr/>
        <w:t>ꎵ厥但쵉揎㨸汕頮☪䅥歬摦</w:t>
      </w:r>
      <w:r>
        <w:rPr/>
        <w:t>⡲</w:t>
      </w:r>
      <w:r>
        <w:rPr/>
        <w:t>㐶㉙◍숤㚥㍍쵍Ⓜ녔桔睹☺㍢</w:t>
      </w:r>
      <w:r>
        <w:rPr/>
        <w:t>ꕁ</w:t>
      </w:r>
      <w:r>
        <w:rPr/>
        <w:t>潨睂⹷⨷嗂氪狍塘煆啭숲䠷㬦挳穠㏂곂䥉䐯滂效㉰䫃扆穈汄䝚뽐깔獐녹䀺숫㙐畾뭚䇃稽䦩扔</w:t>
      </w:r>
      <w:r>
        <w:rPr/>
        <w:t>ⱊ</w:t>
      </w:r>
      <w:r>
        <w:rPr/>
        <w:t>灂轄ふ牔ꥧ楤ㅓ쉗椫㙴參싃䱘㝯卵娱皱穋쉖넦걃㕧칤</w:t>
      </w:r>
      <w:r>
        <w:rPr/>
        <w:t>⡥</w:t>
      </w:r>
      <w:r>
        <w:rPr/>
        <w:t>㭓御㍰㦻坹強碿牣⪩䵮䈸穐啰䍟唦唽녔⫂</w:t>
      </w:r>
      <w:r>
        <w:rPr/>
        <w:t>ⴥ</w:t>
      </w:r>
      <w:r>
        <w:rPr/>
        <w:t>畣</w:t>
      </w:r>
      <w:r>
        <w:rPr/>
        <w:t>ⱗ</w:t>
      </w:r>
      <w:r>
        <w:rPr/>
        <w:t>潙凂썀彾ꌩ㕮⵸顸⫂瞩㵟䁟焦盂娪⿂戮硣♊え䕁橫침块䥟楧칂⽥촸弽⦩爹奲쉍瞵氪걕係迃⩆に</w:t>
      </w:r>
      <w:r>
        <w:rPr/>
        <w:t>ꗂ</w:t>
      </w:r>
      <w:r>
        <w:rPr/>
        <w:t>ⰴ</w:t>
      </w:r>
      <w:r>
        <w:rPr/>
        <w:t>㴨係喣뇃烂⭚겘뮿潟妣뼩숬顸깆歶癰쎘㮥䓂䁓쉠娩숹甫欩㭉땨㤷⑟츩摒矂䜪灃㡺窿</w:t>
      </w:r>
      <w:r>
        <w:rPr/>
        <w:t>ⵥ</w:t>
      </w:r>
      <w:r>
        <w:rPr/>
        <w:t>忂䘪쉒⤊⼷싍橬䩏䵌潔㙵瘩쉸슬摅썍塷爪洹熵땬⎬ꍰ卮圪票묤报</w:t>
      </w:r>
      <w:r>
        <w:rPr/>
        <w:t>ⵈ</w:t>
      </w:r>
      <w:r>
        <w:rPr/>
        <w:t>䔰⹐┵瘰갹幷婘敠㕡갺⹍쵔秂獀⾩〰♈㨪넱杅쉪㛂⎩⦱딬僂⽰硬갪쉖ꎩ⥈㙧摡噬杂䂩싎㕮囂㜷棂睯輸奊灲䨪㠱䜲쉡㑳䵊♀硱硣㡰⥣穸걯ꇎ扷⎣婗㜩橩䉢칶</w:t>
      </w:r>
      <w:r>
        <w:rPr/>
        <w:t>⡟</w:t>
      </w:r>
      <w:r>
        <w:rPr/>
        <w:t>磍㘮쉹睵썆禿쎬栦癪쉤넪歍⿎坖汮⧎礲牾嘶㕚呧囂䴤╡䡘껂㣍刱梱쉐▥㩉ꏂ䝷䉒㛂祀숸由⴪朤</w:t>
      </w:r>
      <w:r>
        <w:rPr/>
        <w:t>⠷</w:t>
      </w:r>
      <w:r>
        <w:rPr/>
        <w:t>쉥촦䵪嗂⩀啪쌪㥈乊繍㠵昶恩⨸摈䉢瑕쉃哂싂弨欶啭桞䩆⼻晷碱</w:t>
      </w:r>
      <w:r>
        <w:rPr/>
        <w:t>ⵐ</w:t>
      </w:r>
      <w:r>
        <w:rPr/>
        <w:t>縲歄쉍깾쉧憏䁇㡱쉅</w:t>
      </w:r>
      <w:r>
        <w:rPr/>
        <w:t>ꕳ</w:t>
      </w:r>
      <w:r>
        <w:rPr/>
        <w:t>긩丸䭧걕ꅠ⴦䙅睷彐㤣촪☱䝕潆㴣噪漮㘴녅䬵ꍾ数甪穯顩嚮噵攭䴩䕄䊘⚻㍯晆䙒걩껂</w:t>
      </w:r>
      <w:r>
        <w:rPr/>
        <w:t>⡧</w:t>
      </w:r>
      <w:r>
        <w:rPr/>
        <w:t>쌶繟掬䔨썍漥䁞桩䑌䰪⨸㩭涩쉁灳䵕呚渵利愯曂劘쉤</w:t>
      </w:r>
      <w:r>
        <w:rPr/>
        <w:t>ⲥ</w:t>
      </w:r>
      <w:r>
        <w:rPr/>
        <w:t>瑬捀싂</w:t>
      </w:r>
      <w:r>
        <w:rPr/>
        <w:t>ⵊ</w:t>
      </w:r>
      <w:r>
        <w:rPr/>
        <w:t>役䎬쉕橀쵲捏⭟긷⧍䑲䙒⽯㐣숳彀㜶╱亵绂⩮♚用怪燂乀煅坰쉡쉧쉕檿敦灈㵖䡄츪뽠갪爬</w:t>
      </w:r>
      <w:r>
        <w:rPr/>
        <w:t>ⷍ◂</w:t>
      </w:r>
      <w:r>
        <w:rPr/>
        <w:t>㈦</w:t>
      </w:r>
      <w:r>
        <w:rPr/>
        <w:t>Ⱘ</w:t>
      </w:r>
      <w:r>
        <w:rPr/>
        <w:t>䭊䷂␤杇扯埂穧櫃卢슻椽䙸걣卷숦桩㑙⑃輪ꍟ⬯㑁⨶湁ꅔ⽾偮깵母牟愸䶡쌯㑗祃</w:t>
      </w:r>
      <w:r>
        <w:rPr/>
        <w:t>⣂</w:t>
      </w:r>
      <w:r>
        <w:rPr/>
        <w:t>楴䲡슡堺恤䕧쉸⩊쉒쉦杗칄㔤妥ꥸ㍞썴숹曎繴姂㴥䝲敫ㅇ⧂䜮⫍杪桬놮矂㩴쉲参쉉癍係㫂截剋촷楦湬ㅸ㷂쉌⒏쉢揂⑷湤⍪涬㷂係塰䘲쉴슮焩ꥳ畆㚘</w:t>
      </w:r>
      <w:r>
        <w:rPr/>
        <w:t>ⳍ</w:t>
      </w:r>
      <w:r>
        <w:rPr/>
        <w:t>攮䍩揂轆厬쉸琵䭶㍣⦩嘶旂쉊兓䱌䨶睄◂걈吪ꍖ轞六穅繓ꍥ煟癉眳犣啲년䍬堫䖡㶥さ㢬砵㵥煋䔵效ㄩ汍祑挭뽩떩㕒걟썶昣숯潘㵩帨輵穋</w:t>
      </w:r>
      <w:r>
        <w:rPr/>
        <w:t>ⵢ⏂</w:t>
      </w:r>
      <w:r>
        <w:rPr/>
        <w:t>䮡</w:t>
      </w:r>
      <w:r>
        <w:rPr/>
        <w:t>ⵑ⬥</w:t>
      </w:r>
      <w:r>
        <w:rPr/>
        <w:t>㜭嚮䷂</w:t>
      </w:r>
      <w:r>
        <w:rPr/>
        <w:t>⠱</w:t>
      </w:r>
      <w:r>
        <w:rPr/>
        <w:t>轪뭷䍀깄側⦡擂䙸쉩機䡗깊䍐挺硧桎⌭㙢橉쉯䅾</w:t>
      </w:r>
      <w:r>
        <w:rPr/>
        <w:t>ꕀ</w:t>
      </w:r>
      <w:r>
        <w:rPr/>
        <w:t>썴瘽歌</w:t>
      </w:r>
      <w:r>
        <w:rPr/>
        <w:t>ⲥ</w:t>
      </w:r>
      <w:r>
        <w:rPr/>
        <w:t>兇愮뇂穬ꌺ㴪⤵煾</w:t>
      </w:r>
      <w:r>
        <w:rPr/>
        <w:t>⡌</w:t>
      </w:r>
      <w:r>
        <w:rPr/>
        <w:t>뽧玵䶥</w:t>
      </w:r>
      <w:r>
        <w:rPr/>
        <w:t>ⵓ</w:t>
      </w:r>
      <w:r>
        <w:rPr/>
        <w:t>楍瘴灺攭떥轇丩吰</w:t>
      </w:r>
      <w:r>
        <w:rPr/>
        <w:t>꤬</w:t>
      </w:r>
      <w:r>
        <w:rPr/>
        <w:t>嗂癄穏拂⑶숯砷칒啐儶숪┊昤䆡䃎彠縳玣㔹㠥灠쉥溥㬨䔦⯍䤭쉰</w:t>
      </w:r>
      <w:r>
        <w:rPr/>
        <w:t>ⴷ</w:t>
      </w:r>
      <w:r>
        <w:rPr/>
        <w:t>繊땂</w:t>
      </w:r>
      <w:r>
        <w:rPr/>
        <w:t>ⵄꕌ</w:t>
      </w:r>
      <w:r>
        <w:rPr/>
        <w:t>숣晘䱚弴勂啚㥤睍䑯ꍠ⩖漥䶬⮩㜺칣䱎呃⍡䱺汢싂㋎⩐潴積</w:t>
      </w:r>
      <w:r>
        <w:rPr/>
        <w:t>ⱨ</w:t>
      </w:r>
      <w:r>
        <w:rPr/>
        <w:t>搮轁犥쏂⩺单♆㬩슬⩫塯⭧㕶숥숴ꥬ㕦⼸갴瘳歮ㅋ</w:t>
      </w:r>
      <w:r>
        <w:rPr/>
        <w:t>ⷂ</w:t>
      </w:r>
      <w:r>
        <w:rPr/>
        <w:t>쉥抏䕵ㅹ쉚摲뇎</w:t>
      </w:r>
      <w:r>
        <w:rPr/>
        <w:t>ⵅ⬲</w:t>
      </w:r>
      <w:r>
        <w:rPr/>
        <w:t>싎礳煳䕖怸医奎氫犘㙋摑카睋榣顑䝎⫂潺쵞〷栶即㴦㙌䵪␷乱楄癠あ쉢⌵䅠⍖繉㙕偫㕒堽䐳╕䕓◂⫂呮뭣䤫稳䞻ꍎ犏㤤吳痂擂䅩汸濂瑵숸숱拂䉠煐쉑泎숯숪녷⤨焨</w:t>
      </w:r>
      <w:r>
        <w:rPr/>
        <w:t>ꤲ</w:t>
      </w:r>
      <w:r>
        <w:rPr/>
        <w:t>㭣朲慞⮘깠车ꌻ䁔ㄺ汘輰迂䭡共敢㑗啑顫⹆繁⸬쉫机⨤繳扩戴숹瓂李兏徻灮飂</w:t>
      </w:r>
      <w:r>
        <w:rPr/>
        <w:t>ⲵ</w:t>
      </w:r>
      <w:r>
        <w:rPr/>
        <w:t>偨쉈炵</w:t>
      </w:r>
      <w:r>
        <w:rPr/>
        <w:t>⠹</w:t>
      </w:r>
      <w:r>
        <w:rPr/>
        <w:t>呺⺿䂩슏숴</w:t>
      </w:r>
      <w:r>
        <w:rPr/>
        <w:t>⠽</w:t>
      </w:r>
      <w:r>
        <w:rPr/>
        <w:t>椭奢穄癤ꄽ顺昶䎱䌪䑲♥⬣◂噤囂硪⿃塳焻撥浌⩱䀥暻喥顖湨摯싃쉎싂䚮춥䧂穦慨兞淂칤䵡䬽䘶ꎵ</w:t>
      </w:r>
      <w:r>
        <w:rPr/>
        <w:t>ⵒꕈ</w:t>
      </w:r>
      <w:r>
        <w:rPr/>
        <w:t>슩瑺乢╗춏頸洦䗂䓎噢啀焲祲嘺渴颮뭭</w:t>
      </w:r>
      <w:r>
        <w:rPr/>
        <w:t>⡵</w:t>
      </w:r>
      <w:r>
        <w:rPr/>
        <w:t>椦뼬䅦煅橥䖏㉂䩇䀪격砲⩅슏쉬暥㞡捈䫂䄣쉮넣쉍쉁ㅲ挪乂當樲瑞梬ꥦ⬭</w:t>
      </w:r>
      <w:r>
        <w:rPr/>
        <w:t>ꕫ</w:t>
      </w:r>
      <w:r>
        <w:rPr/>
        <w:t>湰쉖带汏㦩畈쉎当恠殥⺬숪㴨硦䬲猪</w:t>
      </w:r>
      <w:r>
        <w:rPr/>
        <w:t>⢥</w:t>
      </w:r>
      <w:r>
        <w:rPr/>
        <w:t>飃䬤凂妩潚㕾춵恉䵇칹汷♎㋂䠺䥮ꍲ彾싂汸啳权뇂㙊쉋媣쉭썔</w:t>
      </w:r>
      <w:r>
        <w:rPr/>
        <w:t>ⵈ</w:t>
      </w:r>
      <w:r>
        <w:rPr/>
        <w:t>棂医砮痂쉥䘷瑇뭐쉨㑙⸻䊻⪻婃㍤奋䬲㌥⥴⹉焴넳䵊壃窩⥌溡䁖繙眳垡</w:t>
      </w:r>
      <w:r>
        <w:rPr/>
        <w:t>ⵏ</w:t>
      </w:r>
      <w:r>
        <w:rPr/>
        <w:t>线䒩穞瑘┳㑘싂枬灺깷䴶쉩쉐ꎥ䈷呯◍ず䁧♴䄪䍕⭩숤縮⪥挨ꥯ</w:t>
      </w:r>
      <w:r>
        <w:rPr/>
        <w:t>ꕭ</w:t>
      </w:r>
      <w:r>
        <w:rPr/>
        <w:t>楷半⩱쉯䱒撏恉娣捴獒뭬䙠殱</w:t>
      </w:r>
      <w:r>
        <w:rPr/>
        <w:t>ꖿ</w:t>
      </w:r>
      <w:r>
        <w:rPr/>
        <w:t>ꅕ곃愹㡹⥂䕶氵쉍䤲嫂㭘슡戩䘻♞幹哂堵⦩繃礵</w:t>
      </w:r>
      <w:r>
        <w:rPr/>
        <w:t>ⰴ</w:t>
      </w:r>
      <w:r>
        <w:rPr/>
        <w:t>但ꥠ从梵</w:t>
      </w:r>
      <w:r>
        <w:rPr/>
        <w:t>ꦿ</w:t>
      </w:r>
      <w:r>
        <w:rPr/>
        <w:t>滂輥申弽䙍桇⺥쉵嘹䫍儦曃䵫䀵柎碥夰⨤썪娩伺頨才⍋䉹婟녤䪥毂挺塷䱠㨤渣</w:t>
      </w:r>
      <w:r>
        <w:rPr/>
        <w:t>ⴱ</w:t>
      </w:r>
      <w:r>
        <w:rPr/>
        <w:t>䁆㜯갵㵂䦡礱彬쉵枿痂當䕘磂祪䙐䫂뇂佣쉴狂咱癶⛂奈幌奱䝭㦿䋂䂻쉁뭢⼺患灍쉇䠊扈磂쉄庱㙯奊⯂㦱愲㡕</w:t>
      </w:r>
      <w:r>
        <w:rPr/>
        <w:t>ⰺ</w:t>
      </w:r>
      <w:r>
        <w:rPr/>
        <w:t>硞济塸䞩㘫渮窱伨〨ꅷ䭫네䦣犻玣⤬쉪项⩖㙃奧摔⭑♢따敳㴺烃쉎䡓숰憩傏⩱䰯ꥮ␪疣캘戻浔啯玥싎䩏擎偷쉴╱㐺땑奕熥⽐䀰◂正㝓쉌쉶㥚坃晳쉾慕ꏂ⹑⭭㗂娮㕍쉟䮮䉟䉶繺</w:t>
      </w:r>
      <w:r>
        <w:rPr/>
        <w:t>ⱂ♷</w:t>
      </w:r>
      <w:r>
        <w:rPr/>
        <w:t>刲</w:t>
      </w:r>
      <w:r>
        <w:rPr/>
        <w:t>ꕫ</w:t>
      </w:r>
      <w:r>
        <w:rPr/>
        <w:t>䆩た㕐뾘⩒겣㠩桚䅉摖辬싂딭쌫牃녳漪㪮娽䁯㝆顫┯䕥壂⮣⹯</w:t>
      </w:r>
      <w:r>
        <w:rPr/>
        <w:t>ꤽ⥑</w:t>
      </w:r>
      <w:r>
        <w:rPr/>
        <w:t>䐦㌰灷輨</w:t>
      </w:r>
      <w:r>
        <w:rPr/>
        <w:t>ⱙ</w:t>
      </w:r>
      <w:r>
        <w:rPr/>
        <w:t>㥁쉶塊中坑䳂燂⫂娵</w:t>
      </w:r>
      <w:r>
        <w:rPr/>
        <w:t>ꤶ</w:t>
      </w:r>
      <w:r>
        <w:rPr/>
        <w:t>歯쉈䈷䅺䊏顦ꥯ偙潯公깯⩆㇍敗帹奰卪硺⮘䘱♏⎮浆漮凂쉷㡰⑾嫂䝗澩㍟깴䅐ꌬ輩〤땓䦥䐩㕪⺣恷煩싎䯎䙉呉并</w:t>
      </w:r>
      <w:r>
        <w:rPr/>
        <w:t>ⵙ</w:t>
      </w:r>
      <w:r>
        <w:rPr/>
        <w:t>쌯ㅙ䍪䕪⭐砹ㅣ哂뿃칅畑晾슮쉰</w:t>
      </w:r>
      <w:r>
        <w:rPr/>
        <w:t>ⰲ⤣</w:t>
      </w:r>
      <w:r>
        <w:rPr/>
        <w:t>単쉏〲뭁戰뽊</w:t>
      </w:r>
      <w:r>
        <w:rPr/>
        <w:t>ꤺ</w:t>
      </w:r>
      <w:r>
        <w:rPr/>
        <w:t>䝳쉸晫㨰伹껃彺ꇂ䱰潡䧂楉穮顸</w:t>
      </w:r>
      <w:r>
        <w:rPr/>
        <w:t>ꤲ⏂</w:t>
      </w:r>
      <w:r>
        <w:rPr/>
        <w:t>㏂䜪牊䱳祑潏</w:t>
      </w:r>
      <w:r>
        <w:rPr/>
        <w:t>Ɐ</w:t>
      </w:r>
      <w:r>
        <w:rPr/>
        <w:t>櫂싂癚杫슩╘桵梻克㩇䇂勎뗎娵</w:t>
      </w:r>
      <w:r>
        <w:rPr/>
        <w:t>⣃␩</w:t>
      </w:r>
      <w:r>
        <w:rPr/>
        <w:t>顨싂㩖犥쵄쉮瞵戬瑌뼮戴接癖녂ꍀ쉦⩘뭘갫㊵㧂攵쉆䙞㡀ꎮ┦컎傮敏♡廂瘮㥰쉤桁獵싂匫嘦穲磂杦估潩ッ䬺⨹敇</w:t>
      </w:r>
      <w:r>
        <w:rPr/>
        <w:t>ꥒ</w:t>
      </w:r>
      <w:r>
        <w:rPr/>
        <w:t>쉑땓䎩⍵갶뭯쌵⭠</w:t>
      </w:r>
      <w:r>
        <w:rPr/>
        <w:t>ꕖ</w:t>
      </w:r>
      <w:r>
        <w:rPr/>
        <w:t>炣㭞渣⩡獭〦뗂湗䉶癶喩㜣洳䝰璘烂⩷剓汷㊣恘</w:t>
      </w:r>
      <w:r>
        <w:rPr/>
        <w:t>ꤵ</w:t>
      </w:r>
      <w:r>
        <w:rPr/>
        <w:t>椯柎⍘恆ꥪ㠩㩣恨祘獘潱⻍牂㉋主塸䒣ꆩ㗍뼷啮䦱啸⭧⭕椷䛃</w:t>
      </w:r>
      <w:r>
        <w:rPr/>
        <w:t>ⷃ</w:t>
      </w:r>
      <w:r>
        <w:rPr/>
        <w:t>爰䁏睉숲␣澣䠬</w:t>
      </w:r>
      <w:r>
        <w:rPr/>
        <w:t>Ⳃ</w:t>
      </w:r>
      <w:r>
        <w:rPr/>
        <w:t>彩輩䦩⩳い擂木䐻䑁쉙써쉀復恧䙆炣䔽쉲噂쉩⍃</w:t>
      </w:r>
      <w:r>
        <w:rPr/>
        <w:t>꤯</w:t>
      </w:r>
      <w:r>
        <w:rPr/>
        <w:t>숽ヂ朽</w:t>
      </w:r>
      <w:r>
        <w:rPr/>
        <w:t>ꕬ</w:t>
      </w:r>
      <w:r>
        <w:rPr/>
        <w:t>恵쉑懍愦奭쉴㑥㈽䉦䌤䲩丣䵸</w:t>
      </w:r>
      <w:r>
        <w:rPr/>
        <w:t>Ⲭ</w:t>
      </w:r>
      <w:r>
        <w:rPr/>
        <w:t>㉦乗畞敄긭飂䩤珂之⸦ㅚ⹔뽪䆏涩攤㵍긤摀쉨歹䰷㐯뭙⌵慌㉥攮猨쉂坲슣▮뼣奩䵖쏂乗㨨捯晬晾㩃凂슻ꌰ瑺싂䤻捐礨輥㌩갴㣂沩穁쉗숺촮⵫䡢⭓㧂䅵쉅畑⩡ㅚ⫂㯂Ⓜ䭇쉸쉬☤汓皬䍇싂㤻匶顷뽥女硓桦璩繂ぢ뾩爨㤹걾烂穁側杠㥀싂䄭璡싂숭㩺䐵䪘挊氪穩顣숳</w:t>
      </w:r>
      <w:r>
        <w:rPr/>
        <w:t>ⵑ</w:t>
      </w:r>
      <w:r>
        <w:rPr/>
        <w:t>싂썭땁䜥슿爵䩌砲⩅畷ㄬ忍</w:t>
      </w:r>
      <w:r>
        <w:rPr/>
        <w:t>⡡</w:t>
      </w:r>
      <w:r>
        <w:rPr/>
        <w:t>䕠祭捙杏㕗⭡㌩㑅䀲䠯坹祀繢䕵䍋㥮䬩熬</w:t>
      </w:r>
      <w:r>
        <w:rPr/>
        <w:t>ⰺ</w:t>
      </w:r>
      <w:r>
        <w:rPr/>
        <w:t>䈥껂顩⪩碬禬⧂㭋⵩恀㝆壍幂뽠☮䱲☦때㡴숪녂彔甲㫃頨桰</w:t>
      </w:r>
      <w:r>
        <w:rPr/>
        <w:t>⡃</w:t>
      </w:r>
      <w:r>
        <w:rPr/>
        <w:t>槍烂彄顭뗂⤥⭁㬻秂恨뽲塺潺촸为</w:t>
      </w:r>
      <w:r>
        <w:rPr/>
        <w:t>ⱑ⵬⛂</w:t>
      </w:r>
      <w:r>
        <w:rPr/>
        <w:t>喩儨䴺堨쉢䎵煯硢⑒乞⍇瀽桚唺癔当痂乧冮䅯㔸걣潢撡輫䅠</w:t>
      </w:r>
      <w:r>
        <w:rPr/>
        <w:t>ꖱ</w:t>
      </w:r>
      <w:r>
        <w:rPr/>
        <w:t>墬䭷䪘佇忂縬㬨椥乢䥍쉠㎣恫ꅦꏂ呺伤噞␪捠䕄穔㠬䅅숪浠</w:t>
      </w:r>
      <w:r>
        <w:rPr/>
        <w:t>ⵈ</w:t>
      </w:r>
      <w:r>
        <w:rPr/>
        <w:t>㍢슱扃⴩뾏䱱㊿恋껂嚵뗂摏갫싍淂싍숨싂㣂</w:t>
      </w:r>
      <w:r>
        <w:rPr/>
        <w:t>ꦵ</w:t>
      </w:r>
      <w:r>
        <w:rPr/>
        <w:t>쉑⧂⩰䨸仂쉶乃㙊䎵⨩猻⨭숸㍃⿂䭑刻奈㵸煺䍡顥숸⥏神奏墿⩖</w:t>
      </w:r>
      <w:r>
        <w:rPr/>
        <w:t>⡴</w:t>
      </w:r>
      <w:r>
        <w:rPr/>
        <w:t>깏숵㤨㴵湊从쉨⽘挪䅅䤫⩥囂猸渶␶䪥㍨뾏穮⩊ㅴ噲硷嫂숴쉤确츪㬴汎呩曂仂⭙夯嘪昴⩙㨣挵㠶슩湯纩䙢䡒㡴</w:t>
      </w:r>
      <w:r>
        <w:rPr/>
        <w:t>Ⱙ⑩</w:t>
      </w:r>
      <w:r>
        <w:rPr/>
        <w:t>쉎쉶搮䲿䑓䭙䅹噘⥍䕢숤䭌噕佳獤䥰灴扔刪㌭斘窱╭䴮⹧㵅썤儳⿂淃뽄婲䘳䅊ꄰ瘪㵌숱椹캩</w:t>
      </w:r>
      <w:r>
        <w:rPr/>
        <w:t>ꦵ</w:t>
      </w:r>
      <w:r>
        <w:rPr/>
        <w:t>硕扨쉏䱱쉵뽲㝚㧂㵣쉏歔뽏痂䜬♢告畈䦱</w:t>
      </w:r>
      <w:r>
        <w:rPr/>
        <w:t>⠪</w:t>
      </w:r>
      <w:r>
        <w:rPr/>
        <w:t>䔯䥵潣묬着海愻믃㦵㑁쉆嘲厱㌻딳⨲꥕晉</w:t>
      </w:r>
      <w:r>
        <w:rPr/>
        <w:t>ꦮ꧂</w:t>
      </w:r>
      <w:r>
        <w:rPr/>
        <w:t>硸晶㥚⭘扅䥯⵫慀⥔瞩槂噦⹕䝋斏☥㌶⑍余扁숹쉮浢䊬㮬ㄺ畔瓂㭄戰庩樳畡厮</w:t>
      </w:r>
      <w:r>
        <w:rPr/>
        <w:t>Ⱓ</w:t>
      </w:r>
      <w:r>
        <w:rPr/>
        <w:t>瑳㡴⚡梘떮⼭剌塆䍩⎏洴泃뽳⑇晹佞滂䁫</w:t>
      </w:r>
      <w:r>
        <w:rPr/>
        <w:t>ꕏ</w:t>
      </w:r>
      <w:r>
        <w:rPr/>
        <w:t>䭙김쉾势</w:t>
      </w:r>
      <w:r>
        <w:rPr/>
        <w:t>ꕉ⏍</w:t>
      </w:r>
      <w:r>
        <w:rPr/>
        <w:t>㫍췂勂奕梏噾䅸긥䜤</w:t>
      </w:r>
      <w:r>
        <w:rPr/>
        <w:t>ⴹ</w:t>
      </w:r>
      <w:r>
        <w:rPr/>
        <w:t>쉱敁놻䥡쉣ㄻ㗂殩䌦洯⧂슻䜣偹頣㭱䱥꥘</w:t>
      </w:r>
      <w:r>
        <w:rPr/>
        <w:t>⡑</w:t>
      </w:r>
      <w:r>
        <w:rPr/>
        <w:t>恩㌽ꅲ強Ⓜ斥␪瑔</w:t>
      </w:r>
      <w:r>
        <w:rPr/>
        <w:t>꤯</w:t>
      </w:r>
      <w:r>
        <w:rPr/>
        <w:t>칷쉲㉵㘭樳楣䅞뭷佖昨싂飂兩䄶敌싂뗍㠮숻쉾⏂彄⥑㕩祙䆏쉉싂姂칓ꅤ⨤橃〱梬獍㭸뽣</w:t>
      </w:r>
      <w:r>
        <w:rPr/>
        <w:t>⵰</w:t>
      </w:r>
      <w:r>
        <w:rPr/>
        <w:t>딪辿⩠汯弨偖╚䯂♏昷呐㦩⍍㝯嘰㑟祩⸴䉃䬶ば⥉儣⩦亥⿂毂券쌮슱瘽춣</w:t>
      </w:r>
      <w:r>
        <w:rPr/>
        <w:t>⡭◂</w:t>
      </w:r>
      <w:r>
        <w:rPr/>
        <w:t>慨⵫伪䁓顫</w:t>
      </w:r>
      <w:r>
        <w:rPr/>
        <w:t>꤫</w:t>
      </w:r>
      <w:r>
        <w:rPr/>
        <w:t>슱䩳凂숦ふ卒</w:t>
      </w:r>
      <w:r>
        <w:rPr/>
        <w:t>ⱟ</w:t>
      </w:r>
      <w:r>
        <w:rPr/>
        <w:t>旂㑱仂祥婦ꌤ硾㭹ꍄ⍂쉓╖</w:t>
      </w:r>
      <w:r>
        <w:rPr/>
        <w:t>Ⰺ</w:t>
      </w:r>
      <w:r>
        <w:rPr/>
        <w:t>婹ꥤ硲ㄮ奷⮻㌻猴剨繌䝱┷兏☸䪘八캥</w:t>
      </w:r>
      <w:r>
        <w:rPr/>
        <w:t>꧂</w:t>
      </w:r>
      <w:r>
        <w:rPr/>
        <w:t>䝖䥞숴㘹␪곎估숩쉭쉌砥楲⛂娪䅘㞵⸰庘㗂⨹彡쉌廂怺へ炵⩤䘮捣⹗剚獅䈸癎⹗싂恗嘬乆쌰┽䪵⧂쉞䍱獄㨰⹈쉂扯쉭⥍啱樴吨䕞㙠⸰穱圪䍈쉸</w:t>
      </w:r>
      <w:r>
        <w:rPr/>
        <w:t>⡞</w:t>
      </w:r>
      <w:r>
        <w:rPr/>
        <w:t>쉏吶兄䡹떵쉂晰┸捹ꆘ촶</w:t>
      </w:r>
      <w:r>
        <w:rPr/>
        <w:t>ꤺ</w:t>
      </w:r>
      <w:r>
        <w:rPr/>
        <w:t>㨮煏纩㛂쉏湬橮㴪㏂㍶싃ꌨ츥楙䄯氹㬴䗂㊩氫弩䜥깗⹬⥤㙲▘䑅媏甤潺숲䄹㐪㓎ꅍ⭎뭠♰䅪㘪硧㗂䭴堻磂洺</w:t>
      </w:r>
      <w:r>
        <w:rPr/>
        <w:t>⢱</w:t>
      </w:r>
      <w:r>
        <w:rPr/>
        <w:t>礭憮栩㉅氥湌㴪炱⨪瀮ㆥ㝠繍</w:t>
      </w:r>
      <w:r>
        <w:rPr/>
        <w:t>⡋</w:t>
      </w:r>
      <w:r>
        <w:rPr/>
        <w:t>獫㩺㙑⨯纱幀婏䙰摌摅䅖ヂ쉯숵洫</w:t>
      </w:r>
      <w:r>
        <w:rPr/>
        <w:t>ꤴ</w:t>
      </w:r>
      <w:r>
        <w:rPr/>
        <w:t>搶湧쉊橌娥栮䢩䵣⻂뿂⩡⑙⽓䒻숴칠</w:t>
      </w:r>
      <w:r>
        <w:rPr/>
        <w:t>꤫</w:t>
      </w:r>
      <w:r>
        <w:rPr/>
        <w:t>ꎬ녮녾珂䌥걱㘱</w:t>
      </w:r>
      <w:r>
        <w:rPr/>
        <w:t>⡃</w:t>
      </w:r>
      <w:r>
        <w:rPr/>
        <w:t>숸滂䕑磂㛂禥⪥穘</w:t>
      </w:r>
      <w:r>
        <w:rPr/>
        <w:t>ⰹ⩉</w:t>
      </w:r>
      <w:r>
        <w:rPr/>
        <w:t>䅢僂彔㣃煖쉞⽑兕㑩爯걯믂繃㋂쉵ㅤ쉳䙭弯䳂慱䌬쉖佹쉁扵㟎䑞䪘슡㝫梏싂⭨⨱䮏牫慖怴䙉㝃꧎瑠㟂㭓氤礮噭䮩㩮䃎숦䏂䀪嘲칗汃</w:t>
      </w:r>
      <w:r>
        <w:rPr/>
        <w:t>ꥁ</w:t>
      </w:r>
      <w:r>
        <w:rPr/>
        <w:t>兲犏㒡㬮汒帤⭐⭠輳䙟㕷䇂牦⑙␥╸晤楂敬䡙쌵摀⵾쉮쉢♥츯</w:t>
      </w:r>
      <w:r>
        <w:rPr/>
        <w:t>ⷂ</w:t>
      </w:r>
      <w:r>
        <w:rPr/>
        <w:t>㴰䕮帳㮏抵쉂爴欤晈䴭䅤ꥮ允湀䡉</w:t>
      </w:r>
      <w:r>
        <w:rPr/>
        <w:t>ⵦ</w:t>
      </w:r>
      <w:r>
        <w:rPr/>
        <w:t>姍싂浒쉒弬쉉濂䀲䫂悮</w:t>
      </w:r>
      <w:r>
        <w:rPr/>
        <w:t>ⴭ</w:t>
      </w:r>
      <w:r>
        <w:rPr/>
        <w:t>獸绎敕뽸숪⤭㑐쉶䡶⭧싍⌤⩺숳숬瑠㌤⛎汘佢㵍頪娶没숬썐攨捠撩䥥懍䥧㙑칤녘桸⪵朮㖻⩶䀪塢䩸皥깍ㅢ⩄ꇂ灀䱑佃啃㉵㪱⪘⪩䁾땲⼻乧ꎣ輥숷</w:t>
      </w:r>
      <w:r>
        <w:rPr/>
        <w:t>ꕗ</w:t>
      </w:r>
      <w:r>
        <w:rPr/>
        <w:t>䬨쵧潕楈欰䏂</w:t>
      </w:r>
      <w:r>
        <w:rPr/>
        <w:t>ⴻ</w:t>
      </w:r>
      <w:r>
        <w:rPr/>
        <w:t>煶䱢뮩昽땚</w:t>
      </w:r>
      <w:r>
        <w:rPr/>
        <w:t>ⵟ</w:t>
      </w:r>
      <w:r>
        <w:rPr/>
        <w:t>枩䅃祵廃</w:t>
      </w:r>
      <w:r>
        <w:rPr/>
        <w:t>ꕬ</w:t>
      </w:r>
      <w:r>
        <w:rPr/>
        <w:t>싂呚唰沥晦갭㍗쉎숦䕕⩅㘽䭏䥉喩ꅩ洤쉃싃䭺䁀습琳奢ꆥ䨳숺颱癰㊩戯卅䖘㉬깩</w:t>
      </w:r>
      <w:r>
        <w:rPr/>
        <w:t>⡉</w:t>
      </w:r>
      <w:r>
        <w:rPr/>
        <w:t>也帤攳⑯깏䜸ꥩ滍쉉嚏だ䍲쉭⩳䕔㎩</w:t>
      </w:r>
      <w:r>
        <w:rPr/>
        <w:t>ꔨ</w:t>
      </w:r>
      <w:r>
        <w:rPr/>
        <w:t>숯䈹뭶椪灶</w:t>
      </w:r>
      <w:r>
        <w:rPr/>
        <w:t>꤯♺</w:t>
      </w:r>
      <w:r>
        <w:rPr/>
        <w:t>咱啵輳䁹녚坑㑞捈噎恨㐱䭗쉲㓂䜴睭쉕汩懍㐪囂䩇싂楷쉐敹扡浆柂㕹ꍞ嘪뮩ꅙ⽰妘䑎之☣</w:t>
      </w:r>
      <w:r>
        <w:rPr/>
        <w:t>ꕰ</w:t>
      </w:r>
      <w:r>
        <w:rPr/>
        <w:t>땋㉷牆㝌娯㙳疩䝢浤枱ꌊ⑪쉸䴻係嚘䅍湀欵걖슘喏樦卢칧뽶擂㤨獎䘸츲輩슱㕀䌭㧍浈硐梿奯⎡燂슩싂䵗嘭刭乱助걘꤮뭒㴯㙱쉲奯㕤슻搤磂䅬揂獌偀硠</w:t>
      </w:r>
      <w:r>
        <w:rPr/>
        <w:t>ꥀ</w:t>
      </w:r>
      <w:r>
        <w:rPr/>
        <w:t>禣砤쉾⬴剎쉰쉾灆炵걐䝌㫂㕀쉫쉧湾㡦⩃㑓敉╹㕨椴</w:t>
      </w:r>
      <w:r>
        <w:rPr/>
        <w:t>ꖡ</w:t>
      </w:r>
      <w:r>
        <w:rPr/>
        <w:t>ヂ쉸</w:t>
      </w:r>
      <w:r>
        <w:rPr/>
        <w:t>ⱬ</w:t>
      </w:r>
      <w:r>
        <w:rPr/>
        <w:t>に㬵</w:t>
      </w:r>
      <w:r>
        <w:rPr/>
        <w:t>ꤽ</w:t>
      </w:r>
      <w:r>
        <w:rPr/>
        <w:t>捊ꄪ땐╺顮㐶廂婦盍忂㡷卹傱⯂⨮䱬呈⹾氪⍭漬祰辘쉥䥐恗⍢걊噠䗂쉉⽌쉲껎揂焪쉥顐䀵䭆利爪爪轖昷灷復숲劣⍭空徱⎘敾䒣瑣쉚楅兇䗂挣⫃꺣玡ㅯ撩婌癮䳂厏숳슥䧃怲妏摔坍⩠췂吽㑑丷꤮呏秂☦畨㕞㭱ㄣ㵑睟㴱⑦㒥</w:t>
      </w:r>
      <w:r>
        <w:rPr/>
        <w:t>꧃</w:t>
      </w:r>
      <w:r>
        <w:rPr/>
        <w:t>輹䧂쉟캡挸仍㮿䓂숣䩨⩂轑⪿ꄪ歸䙠穷桲桑㉭昲祈冩䆻梩슮憻特䭄戻坚垣䵔升䁹쉲契㧂뽖奩㥸幸潎</w:t>
      </w:r>
      <w:r>
        <w:rPr/>
        <w:t>ⵄ</w:t>
      </w:r>
      <w:r>
        <w:rPr/>
        <w:t>껂⸲柍㫍䵴슩洸㥇凂攱</w:t>
      </w:r>
      <w:r>
        <w:rPr/>
        <w:t>ꔽ</w:t>
      </w:r>
      <w:r>
        <w:rPr/>
        <w:t>䘷䬫䅴䋎⌮甫ㅖ搽併</w:t>
      </w:r>
      <w:r>
        <w:rPr/>
        <w:t>ꦥ</w:t>
      </w:r>
      <w:r>
        <w:rPr/>
        <w:t>獀뼳⑹</w:t>
      </w:r>
      <w:r>
        <w:rPr/>
        <w:t>ⱱ</w:t>
      </w:r>
      <w:r>
        <w:rPr/>
        <w:t>ぴ涘慰奙娸숳㍑䄽</w:t>
      </w:r>
      <w:r>
        <w:rPr/>
        <w:t>Ⱘ</w:t>
      </w:r>
      <w:r>
        <w:rPr/>
        <w:t>ォ獢䵢㨯ꄳ珂걮⑑</w:t>
      </w:r>
      <w:r>
        <w:rPr/>
        <w:t>ⴳ</w:t>
      </w:r>
      <w:r>
        <w:rPr/>
        <w:t>操呎숦䡒㑈㕱序噫㠻犿</w:t>
      </w:r>
      <w:r>
        <w:rPr/>
        <w:t>ꗂ</w:t>
      </w:r>
      <w:r>
        <w:rPr/>
        <w:t>姂物埂쉧⹋ヂ廍廂뭉倽ꇂ㜹婺쉗轴⑮桟歖칕㠰獫獡䭁凂䁒䢣⥺䍣㌳轩묬硔긺唤托뭆㵦슻弥廂┤稪亥䰮㬦棂幘땮⼹</w:t>
      </w:r>
      <w:r>
        <w:rPr/>
        <w:t>꧂</w:t>
      </w:r>
      <w:r>
        <w:rPr/>
        <w:t>쵅㈨乨䬷ァ</w:t>
      </w:r>
      <w:r>
        <w:rPr/>
        <w:t>꧂</w:t>
      </w:r>
      <w:r>
        <w:rPr/>
        <w:t>㞮╧☭渤扱堯쉅枏⪘䌸긫柂参⨯ㅵ汇倬僂搬婖湍䕏땹娴⩇扈榥瞩㥦쌫繫兺䤪⴮쉖䗂㗂䇂煵氺춱楡쉹⸽毂橔侬撵⾵썰</w:t>
      </w:r>
      <w:r>
        <w:rPr/>
        <w:t>ⵘ</w:t>
      </w:r>
      <w:r>
        <w:rPr/>
        <w:t>㭄彦恁癮믂숺剸⍦敬걯䈯栭쵁啵땐繇䣂畳슻쉎䁀딤侵堲勂㪵䍂⭸갮扷梵숰穾潺▵⻂昤瑵㬳땎摭쉚䅩灬磂〪</w:t>
      </w:r>
      <w:r>
        <w:rPr/>
        <w:t>ꕚꕲ▮</w:t>
      </w:r>
      <w:r>
        <w:rPr/>
        <w:t>皱떵䑲㭑숨딴灢洸洴嫂䬮婏搰槂⩊쉂慱此썓潢喥썊쉆栵뭡㵮吤ꌴ╋썭ꥹ徥묣숺轏싂싂㵴斻촫梻쉎玻</w:t>
      </w:r>
      <w:r>
        <w:rPr/>
        <w:t>⡄</w:t>
      </w:r>
      <w:r>
        <w:rPr/>
        <w:t>漫⵾♰⼪祩⿂㏂</w:t>
      </w:r>
      <w:r>
        <w:rPr/>
        <w:t>ⶡ</w:t>
      </w:r>
      <w:r>
        <w:rPr/>
        <w:t>䰪潷㵅䍂嘺⨳⍄䝕濂硍⤻弨넬硓䰹爫㥊ꄪ쉹忂숸㡪⩓杒갊狃䕮䑓橷촸歡녶斩쉟싂㇂㝂썤㭨斣祐勂湠녲</w:t>
      </w:r>
      <w:r>
        <w:rPr/>
        <w:t>ꦏ</w:t>
      </w:r>
      <w:r>
        <w:rPr/>
        <w:t>楟곂☴䍍◂䭸朻獭䬪䜭뾩焷潙ㄹ慉危杮⨭廂㤤䥐꺥畭软⹭쉃敮㫂夻桢뗃呙䆮䪩</w:t>
      </w:r>
      <w:r>
        <w:rPr/>
        <w:t>ꤣ</w:t>
      </w:r>
      <w:r>
        <w:rPr/>
        <w:t>싂摲넷砪繴摇ꥸ⺩剗썐〉⵫䲮슘昩穌湑䴪瘮㥺</w:t>
      </w:r>
      <w:r>
        <w:rPr/>
        <w:t>ꥑ</w:t>
      </w:r>
      <w:r>
        <w:rPr/>
        <w:t>灳奶㶘㌪㵞乾圽轀吶싂⥍滂呃堣⮩䝬년쉍憬祷㵫㓂掘ꏂ</w:t>
      </w:r>
      <w:r>
        <w:rPr/>
        <w:t>ꕁ</w:t>
      </w:r>
      <w:r>
        <w:rPr/>
        <w:t>稣⨫百⨬歊㕊獵쉤伭墡唳桫栨䋂橔摊㈹係䁹䳂</w:t>
      </w:r>
      <w:r>
        <w:rPr/>
        <w:t>ⰴ</w:t>
      </w:r>
      <w:r>
        <w:rPr/>
        <w:t>䤮⍣䑁獰㍐禵</w:t>
      </w:r>
      <w:r>
        <w:rPr/>
        <w:t>ⶏ</w:t>
      </w:r>
      <w:r>
        <w:rPr/>
        <w:t>玡頭別䀫☦쉗瓂䷎䭚瞮彲⩲쉲穫숪煡쉸ㅙ熻橐쉊䩎楗䥇⬪뭧兄敞廃氳瘽⩬쉃⮮瑉戮眫浈楗甦</w:t>
      </w:r>
      <w:r>
        <w:rPr/>
        <w:t>⡏</w:t>
      </w:r>
      <w:r>
        <w:rPr/>
        <w:t>昪繄⨹楧ꅕ癖塧⩣扟奊☸쉫妮㥧䮩瀻椷⑷却䓂䜴捋㗂츺牀㝊⨦쉎쉁䅱砩뽵さ浩䉷啍姂㞘뽄徿⍚䧂</w:t>
      </w:r>
      <w:r>
        <w:rPr/>
        <w:t>ⲱ</w:t>
      </w:r>
      <w:r>
        <w:rPr/>
        <w:t>兄楅泂㏃恥</w:t>
      </w:r>
      <w:r>
        <w:rPr/>
        <w:t>꤭</w:t>
      </w:r>
      <w:r>
        <w:rPr/>
        <w:t>뭊슩</w:t>
      </w:r>
      <w:r>
        <w:rPr/>
        <w:t>Ɒ</w:t>
      </w:r>
      <w:r>
        <w:rPr/>
        <w:t>敷癖傏圹砰슡頴水丮䷂쉋╁䅯㣂쉖꺥桋䑨⾘쉯믂晒썲熩条갽</w:t>
      </w:r>
      <w:r>
        <w:rPr/>
        <w:t>ꥐ</w:t>
      </w:r>
      <w:r>
        <w:rPr/>
        <w:t>汊ꥶ</w:t>
      </w:r>
      <w:r>
        <w:rPr/>
        <w:t>⠸</w:t>
      </w:r>
      <w:r>
        <w:rPr/>
        <w:t>䌲䁲㙍⽏䕳츳嚩</w:t>
      </w:r>
      <w:r>
        <w:rPr/>
        <w:t>ꕢ</w:t>
      </w:r>
      <w:r>
        <w:rPr/>
        <w:t>繆싃쌳</w:t>
      </w:r>
      <w:r>
        <w:rPr/>
        <w:t>ⴽ</w:t>
      </w:r>
      <w:r>
        <w:rPr/>
        <w:t>ꥫ⥾칌瑫湩䞬썚⌤渴싂</w:t>
      </w:r>
      <w:r>
        <w:rPr/>
        <w:t>ꗂ</w:t>
      </w:r>
      <w:r>
        <w:rPr/>
        <w:t>碩嫂㡃</w:t>
      </w:r>
      <w:r>
        <w:rPr/>
        <w:t>ⷎ⩄</w:t>
      </w:r>
      <w:r>
        <w:rPr/>
        <w:t>斩</w:t>
      </w:r>
      <w:r>
        <w:rPr/>
        <w:t>ꖵ</w:t>
      </w:r>
      <w:r>
        <w:rPr/>
        <w:t>䚩烂顲</w:t>
      </w:r>
      <w:r>
        <w:rPr/>
        <w:t>⡭</w:t>
      </w:r>
      <w:r>
        <w:rPr/>
        <w:t>⻂㎡牖䡥숱</w:t>
      </w:r>
      <w:r>
        <w:rPr/>
        <w:t>ⷍ</w:t>
      </w:r>
      <w:r>
        <w:rPr/>
        <w:t>曂奖捰쉤숬竂⽘㍺习嘪⩳떥㥸湹慇ㄥ♙쉯ꆏ䐷㨲</w:t>
      </w:r>
      <w:r>
        <w:rPr/>
        <w:t>ⱋ</w:t>
      </w:r>
      <w:r>
        <w:rPr/>
        <w:t>噰厩쉒婡乸ꏂ䑹◃樲칑습숵碵䬩秂呧꥘뭇䄪䰸㑆䘲㕴䝈側쵭</w:t>
      </w:r>
      <w:r>
        <w:rPr/>
        <w:t>꤫</w:t>
      </w:r>
      <w:r>
        <w:rPr/>
        <w:t>䑉숷囂㥐辻瘸⩢檱啗묬䮩䷂倱쉵䵋牆䉕뮮侵䭍䍵熿問硺☶䄲毂湓潶⑷厮ꎣ熡癋顩⧂摓圮쉉㙳睁爫⍓깟</w:t>
      </w:r>
      <w:r>
        <w:rPr/>
        <w:t>ꤨ</w:t>
      </w:r>
      <w:r>
        <w:rPr/>
        <w:t>Ⲯ</w:t>
      </w:r>
      <w:r>
        <w:rPr/>
        <w:t>䙙뭪硃ㄬ놻츭潱숯쉤뽾㭮쉮䅐ㅊ女轸折⨵</w:t>
      </w:r>
      <w:r>
        <w:rPr/>
        <w:t>ꗂ</w:t>
      </w:r>
      <w:r>
        <w:rPr/>
        <w:t>䂡⼩摁⯂婱⌷㟍煹</w:t>
      </w:r>
      <w:r>
        <w:rPr/>
        <w:t>ⲿ</w:t>
      </w:r>
      <w:r>
        <w:rPr/>
        <w:t>ꎥ爷䡌穓숺摕뽬䑴歚껂㩸녁</w:t>
      </w:r>
      <w:r>
        <w:rPr/>
        <w:t>ꗂ</w:t>
      </w:r>
      <w:r>
        <w:rPr/>
        <w:t>뭺煙쉰炵瓂㙇䤰㐨슿⤮颵顃㒣㘻顀测爯㯂㚣䤸ㅔ顟卵</w:t>
      </w:r>
      <w:r>
        <w:rPr/>
        <w:t>ꦱ</w:t>
      </w:r>
      <w:r>
        <w:rPr/>
        <w:t>㙪⨵汈</w:t>
      </w:r>
      <w:r>
        <w:rPr/>
        <w:t>꤯</w:t>
      </w:r>
      <w:r>
        <w:rPr/>
        <w:t>숴땳㩏㙀湌偶뽓䯂⩱欰⪩㩃㇍頺䀮晡칯兯⤸䉗摪卩䝨曂⑟稩컎敍</w:t>
      </w:r>
      <w:r>
        <w:rPr/>
        <w:t>ꦥ</w:t>
      </w:r>
      <w:r>
        <w:rPr/>
        <w:t>䧂쉫䴱兔䠪卢Ⓜ㵋싃ꆡ䵮㡡䨦䑭弹呓▻ぱ珍㩵ㄵ쉶囂刪㋂츶《瀤硥䈸幯姂晤剰㝳䵓㉠䍦깠긬싂㬣㊿ꥶ濂悩♾䍔愣牾䛂湆䭕恨숲唭㕋뭭怭䰻䆬临ご樫剾懂쉓</w:t>
      </w:r>
      <w:r>
        <w:rPr/>
        <w:t>ꖩ</w:t>
      </w:r>
      <w:r>
        <w:rPr/>
        <w:t>申쉤潅슮㓂㜩쉑穪䫍滂⺩䑳汮숸㴻䞘摰前顀꥕牫땐㍣祟頬뮱슿䋍㜭ꄯ䪮ꌽ捯剘䁌棍쉣䵣灁㊡ꥥ秎灁㤳⩰幘</w:t>
      </w:r>
      <w:r>
        <w:rPr/>
        <w:t>ꥑ</w:t>
      </w:r>
      <w:r>
        <w:rPr/>
        <w:t>截年⼴塟䙱쉁㥎梏䑩煮枡</w:t>
      </w:r>
      <w:r>
        <w:rPr/>
        <w:t>ⱗ</w:t>
      </w:r>
      <w:r>
        <w:rPr/>
        <w:t>垬⍄䯂껂</w:t>
      </w:r>
      <w:r>
        <w:rPr/>
        <w:t>ꕲ</w:t>
      </w:r>
      <w:r>
        <w:rPr/>
        <w:t>塹㕌䐷숸㥖祶畯쉐껂뭨⸴璵〨䅟슘</w:t>
      </w:r>
      <w:r>
        <w:rPr/>
        <w:t>ⵑ</w:t>
      </w:r>
      <w:r>
        <w:rPr/>
        <w:t>癓녖ꏂ㟂つ渣㟂卡꥕</w:t>
      </w:r>
      <w:r>
        <w:rPr/>
        <w:t>ꥐ</w:t>
      </w:r>
      <w:r>
        <w:rPr/>
        <w:t>歮뾩녳灇쉚坍⬬썱ꍌ뽬캡㑧湊楑栣ヂ顨溱噣噢곂䦩煫쵙㐯⪻㵎</w:t>
      </w:r>
      <w:r>
        <w:rPr/>
        <w:t>⡍</w:t>
      </w:r>
      <w:r>
        <w:rPr/>
        <w:t>塂䅗榮産奰䃂㉡摭辥繁⩢ꄨ橑轷十昣礱桄㝲⿂䅳䱶瑏</w:t>
      </w:r>
      <w:r>
        <w:rPr/>
        <w:t>ꦘ</w:t>
      </w:r>
      <w:r>
        <w:rPr/>
        <w:t>䰣숪▥ꥯꄥ憏祀슻栦ꅪ株녈걓揂䡚启</w:t>
      </w:r>
      <w:r>
        <w:rPr/>
        <w:t>ꦬ</w:t>
      </w:r>
      <w:r>
        <w:rPr/>
        <w:t>⡭</w:t>
      </w:r>
      <w:r>
        <w:rPr/>
        <w:t>쉎牸긴湑⼻婙㋂쌷皵䦵榥</w:t>
      </w:r>
      <w:r>
        <w:rPr/>
        <w:t>ꕾ</w:t>
      </w:r>
      <w:r>
        <w:rPr/>
        <w:t>슣㍷埂⤱슮杖䔰때湤彬캣䟍剢犘焴乲슩䇃</w:t>
      </w:r>
      <w:r>
        <w:rPr/>
        <w:t>ꔪ</w:t>
      </w:r>
      <w:r>
        <w:rPr/>
        <w:t>縪爽凂檬忂⿂繇䁚毂䈰怹係朰猺뭑䑥䅘ꄯ伩湁⩨㭺♔婲䆩숷䶱긫恁칭偯䙓彅⹈勎</w:t>
      </w:r>
      <w:r>
        <w:rPr/>
        <w:t>ꔦ</w:t>
      </w:r>
      <w:r>
        <w:rPr/>
        <w:t>睆坳珂⍠쉕浰㑘圯㞬컃⩣촩扶㜲ꅞ兺⍇牊棎㴥</w:t>
      </w:r>
      <w:r>
        <w:rPr/>
        <w:t>ꔰ</w:t>
      </w:r>
      <w:r>
        <w:rPr/>
        <w:t>슥䔺걘</w:t>
      </w:r>
      <w:r>
        <w:rPr/>
        <w:t>ꗂ</w:t>
      </w:r>
      <w:r>
        <w:rPr/>
        <w:t>婶輷⨲姂煵繫㕰䘦</w:t>
      </w:r>
      <w:r>
        <w:rPr/>
        <w:t>ꦿ</w:t>
      </w:r>
      <w:r>
        <w:rPr/>
        <w:t>㍁硢䩣䡀煓쵸拂䕔㍯猹夬辏䡏</w:t>
      </w:r>
      <w:r>
        <w:rPr/>
        <w:t>⠦</w:t>
      </w:r>
      <w:r>
        <w:rPr/>
        <w:t>ꄹ</w:t>
      </w:r>
      <w:r>
        <w:rPr/>
        <w:t>⣂</w:t>
      </w:r>
      <w:r>
        <w:rPr/>
        <w:t>恎䵈搮숯捗ꍉ쉔ꆱ汈쉫汚슩睋入斩䝢咡</w:t>
      </w:r>
      <w:r>
        <w:rPr/>
        <w:t>⡀Ɐ</w:t>
      </w:r>
      <w:r>
        <w:rPr/>
        <w:t>牶兒⤬췂搳쉃쉨촵六汎猹䭬㕕땍摬</w:t>
      </w:r>
      <w:r>
        <w:rPr/>
        <w:t>⠤</w:t>
      </w:r>
      <w:r>
        <w:rPr/>
        <w:t>䒮頴ꥥ㐦쌲佊쉋サ♂玏숰⍗䏂䳎呔愮灲㦏</w:t>
      </w:r>
      <w:r>
        <w:rPr/>
        <w:t>ꕯ</w:t>
      </w:r>
      <w:r>
        <w:rPr/>
        <w:t>偣祩䭤䭫呇㴪⫂⌽濂㫂썺⦥吸숮㶘癤⭰㒮喵畞坳⩸桱</w:t>
      </w:r>
      <w:r>
        <w:rPr/>
        <w:t>ⰺ</w:t>
      </w:r>
      <w:r>
        <w:rPr/>
        <w:t>ꕌ</w:t>
      </w:r>
      <w:r>
        <w:rPr/>
        <w:t>䀫</w:t>
      </w:r>
      <w:r>
        <w:rPr/>
        <w:t>ꕖ⭉</w:t>
      </w:r>
      <w:r>
        <w:rPr/>
        <w:t>䄰刳♄숻洬갦塺亡暻㘩嘻䝗煱犩쉦悬㑨竍ㅟ</w:t>
      </w:r>
      <w:r>
        <w:rPr/>
        <w:t>ⲩ</w:t>
      </w:r>
      <w:r>
        <w:rPr/>
        <w:t>傻砥㢡弸</w:t>
      </w:r>
      <w:r>
        <w:rPr/>
        <w:t>ꔳ</w:t>
      </w:r>
      <w:r>
        <w:rPr/>
        <w:t>숨竂坞䥏男䵂䉆扦㵒</w:t>
      </w:r>
      <w:r>
        <w:rPr/>
        <w:t>ꦩ</w:t>
      </w:r>
      <w:r>
        <w:rPr/>
        <w:t>묪琯쉖㍄㉯㞬⥚䅩书奋䀯╌䯂䀨⽏䑩쉵슮瘳㏂㷂䅆捘ㅃ晆䱎䤷넨뭷깵獵</w:t>
      </w:r>
      <w:r>
        <w:rPr/>
        <w:t>ꥒ</w:t>
      </w:r>
      <w:r>
        <w:rPr/>
        <w:t>圥㙈挫敓</w:t>
      </w:r>
      <w:r>
        <w:rPr/>
        <w:t>꧂</w:t>
      </w:r>
      <w:r>
        <w:rPr/>
        <w:t>听뭶纣뮮♙싂娸礫⹔怰䝗숫彣桋ꌦ打䝓숺</w:t>
      </w:r>
      <w:r>
        <w:rPr/>
        <w:t>ꥀ</w:t>
      </w:r>
      <w:r>
        <w:rPr/>
        <w:t>㕬歱埂捞㪮䎵灨숶䅚䕫ꄫ弥㠩獲䝌杲</w:t>
      </w:r>
      <w:r>
        <w:rPr/>
        <w:t>⡡</w:t>
      </w:r>
      <w:r>
        <w:rPr/>
        <w:t>䨭껂慩洊숴㦥쉡煔싂쉩</w:t>
      </w:r>
      <w:r>
        <w:rPr/>
        <w:t>꧂</w:t>
      </w:r>
      <w:r>
        <w:rPr/>
        <w:t>眮┪戣</w:t>
      </w:r>
      <w:r>
        <w:rPr/>
        <w:t>ⵑꦘ</w:t>
      </w:r>
      <w:r>
        <w:rPr/>
        <w:t>椺焲兆噄ꍑ䲬⵱숽顄</w:t>
      </w:r>
      <w:r>
        <w:rPr/>
        <w:t>ⵢ</w:t>
      </w:r>
      <w:r>
        <w:rPr/>
        <w:t>礶湌숲⼲</w:t>
      </w:r>
      <w:r>
        <w:rPr/>
        <w:t>ⴣ</w:t>
      </w:r>
      <w:r>
        <w:rPr/>
        <w:t>촺쉋쉎湈亘剾繸旂䧂䣂䠲</w:t>
      </w:r>
      <w:r>
        <w:rPr/>
        <w:t>⢿</w:t>
      </w:r>
      <w:r>
        <w:rPr/>
        <w:t>瀪炿㷍䩇㍚畎㠲泂⍡뭥帨曂⬫䍒䣎偏䄻싂椶儰縨睮싂䍍㠺䝟◂呌汒䱕땰䑳畧歞슮㕸⥬㩘딥堪〺䦱穄숴改</w:t>
      </w:r>
      <w:r>
        <w:rPr/>
        <w:t>ⲏ</w:t>
      </w:r>
      <w:r>
        <w:rPr/>
        <w:t>䩨⑱⭪梱伩潙䡹숹ꍸ媬䨷ꄥꅌ칲堺녑䡩숷歵䃍㛂녩</w:t>
      </w:r>
      <w:r>
        <w:rPr/>
        <w:t>ꔤ</w:t>
      </w:r>
      <w:r>
        <w:rPr/>
        <w:t>숪汔玱慀䰥숥顰䔩坺㠫午洳扢㘹슱㵐ꏎ䘦䚣깍싂</w:t>
      </w:r>
      <w:r>
        <w:rPr/>
        <w:t>ⶡ</w:t>
      </w:r>
      <w:r>
        <w:rPr/>
        <w:t>犻싂숺㙒䍏⸬䍺晭⚣⑙喏䖩灸㜱偮稲쉉䱮칈暻區䭨呀窻쌪쵅㘪⵾㮡㢩协䥾彆꥾御</w:t>
      </w:r>
      <w:r>
        <w:rPr/>
        <w:t>Ⲭ</w:t>
      </w:r>
      <w:r>
        <w:rPr/>
        <w:t>䵳娦䡟걢䴹幌㭚戯獟妩꺩䉗歍ꍧ偟뇂㮻沵傩䕐㍃縭慦쉋䩸ꅩ恞㑯嫂</w:t>
      </w:r>
      <w:r>
        <w:rPr/>
        <w:t>ⷎⶩ</w:t>
      </w:r>
      <w:r>
        <w:rPr/>
        <w:t>昦瘲劏收䞮따䟂票ꏂ䤸䧂凂捡⫂⻍噩暬瑎⾥㏂顋</w:t>
      </w:r>
      <w:r>
        <w:rPr/>
        <w:t>ꕆ</w:t>
      </w:r>
      <w:r>
        <w:rPr/>
        <w:t>瓂株练穕쉈㴪뼰춮墩癉癖恋㓂䠣渶쉈杊䴥㗎迂啴녓轁⨬ꍾ祥礬偲뾥⩺佺㑇砻拂啳</w:t>
      </w:r>
      <w:r>
        <w:rPr/>
        <w:t>Ⱙ</w:t>
      </w:r>
      <w:r>
        <w:rPr/>
        <w:t>棂暩扪愶슮䭭䠨恟땣쉅辮殻恚楰啐浐숳</w:t>
      </w:r>
      <w:r>
        <w:rPr/>
        <w:t>⡆</w:t>
      </w:r>
      <w:r>
        <w:rPr/>
        <w:t>擂뽨쉬䩑㫂烂ꌰ〷썇쉕浔⑬㩩㫂截焦沵橦癥뇂煨㝵摃带⎥眦㙋煣戽㔪䍬䖏◂櫂</w:t>
      </w:r>
      <w:r>
        <w:rPr/>
        <w:t>ꤨ</w:t>
      </w:r>
      <w:r>
        <w:rPr/>
        <w:t>疿瞡쵯ꍥ頶㥒쉣玏⹥瘣地쉸皏洶䨤充슡く䃂䳂朥噓晊祃梥㑯숸㑉扶◂</w:t>
      </w:r>
      <w:r>
        <w:rPr/>
        <w:t>ꦱ</w:t>
      </w:r>
      <w:r>
        <w:rPr/>
        <w:t>뼫煗⪩婬㶮ꥺ汫</w:t>
      </w:r>
      <w:r>
        <w:rPr/>
        <w:t>ꦵ</w:t>
      </w:r>
      <w:r>
        <w:rPr/>
        <w:t>縳䍉梩兕婙攽쉁䮻皘縭㝶칈숪硄䄮⬦硭奋晒</w:t>
      </w:r>
      <w:r>
        <w:rPr/>
        <w:t>꧍</w:t>
      </w:r>
      <w:r>
        <w:rPr/>
        <w:t>뭴挳㡒⵩ꍷ⥓</w:t>
      </w:r>
      <w:r>
        <w:rPr/>
        <w:t>ꕏ</w:t>
      </w:r>
      <w:r>
        <w:rPr/>
        <w:t>걌ꥢ梱䕠싂祘</w:t>
      </w:r>
      <w:r>
        <w:rPr/>
        <w:t>Ⱕ</w:t>
      </w:r>
      <w:r>
        <w:rPr/>
        <w:t>恾</w:t>
      </w:r>
      <w:r>
        <w:rPr/>
        <w:t>⠽</w:t>
      </w:r>
      <w:r>
        <w:rPr/>
        <w:t>湌㍎䘲ぁ숣㇂ꎬ㐰숫珎㶣偰䵁塮</w:t>
      </w:r>
      <w:r>
        <w:rPr/>
        <w:t>ⵑ</w:t>
      </w:r>
      <w:r>
        <w:rPr/>
        <w:t>印去⩖㯂㵫䘰</w:t>
      </w:r>
      <w:r>
        <w:rPr/>
        <w:t>⡙</w:t>
      </w:r>
      <w:r>
        <w:rPr/>
        <w:t>쉆</w:t>
      </w:r>
      <w:r>
        <w:rPr/>
        <w:t>⡢</w:t>
      </w:r>
      <w:r>
        <w:rPr/>
        <w:t>匱妡</w:t>
      </w:r>
      <w:r>
        <w:rPr/>
        <w:t>ꤰ⹃</w:t>
      </w:r>
      <w:r>
        <w:rPr/>
        <w:t>伦슱걬㮮偦츭⹠뽱䑞뽈䁣䛂輷扞湏䴯싃⸩㮮呀숫䑃婥ꎩ䗂뇂彲瘫晵㗍渤眯</w:t>
      </w:r>
      <w:r>
        <w:rPr/>
        <w:t>ⶱ</w:t>
      </w:r>
      <w:r>
        <w:rPr/>
        <w:t>㫂汆슩칙⑗쉖뽁㉵㬰梱⪩楉䩮秂殩䑊⭉⭱쌭</w:t>
      </w:r>
      <w:r>
        <w:rPr/>
        <w:t>ⱥ</w:t>
      </w:r>
      <w:r>
        <w:rPr/>
        <w:t>弱</w:t>
      </w:r>
      <w:r>
        <w:rPr/>
        <w:t>ⵣ</w:t>
      </w:r>
      <w:r>
        <w:rPr/>
        <w:t>儳쉯㑚偒兣䔺긪⩤⹉囂䲏㥵쉸煺ꥰ䩖慌㨳䂏㡠䧃䁚嚣擂畋</w:t>
      </w:r>
      <w:r>
        <w:rPr/>
        <w:t>ꦻ</w:t>
      </w:r>
      <w:r>
        <w:rPr/>
        <w:t>깣㡅㩬㭦⦥</w:t>
      </w:r>
      <w:r>
        <w:rPr/>
        <w:t>ꕡ</w:t>
      </w:r>
      <w:r>
        <w:rPr/>
        <w:t>啷놩⿎卵堤䣃♅⑐촺쌤塇愶꺣ㄊ㊵哂㯂瑰噖䧂쉮碬ꎻ礽숮</w:t>
      </w:r>
      <w:r>
        <w:rPr/>
        <w:t>ꗂ</w:t>
      </w:r>
      <w:r>
        <w:rPr/>
        <w:t>갳掵䟂睑㚣唫䙑㭹䦻昻歸숹⩞䴸嘹슣⎡纮栭䄤䌶⌲</w:t>
      </w:r>
      <w:r>
        <w:rPr/>
        <w:t>ꕵ</w:t>
      </w:r>
      <w:r>
        <w:rPr/>
        <w:t>㈰殬塑</w:t>
      </w:r>
      <w:r>
        <w:rPr/>
        <w:t>ꕺ</w:t>
      </w:r>
      <w:r>
        <w:rPr/>
        <w:t>㍃놮䑧㴬绂䑹浔汞㤴녆뽟㤬秃繘獵쉭쉋䡐䆩歨쉵堶뭞쉯穹㏂</w:t>
      </w:r>
      <w:r>
        <w:rPr/>
        <w:t>ꕤ</w:t>
      </w:r>
      <w:r>
        <w:rPr/>
        <w:t>쉊溵곂ㆩ䛂婭</w:t>
      </w:r>
      <w:r>
        <w:rPr/>
        <w:t>⡔</w:t>
      </w:r>
      <w:r>
        <w:rPr/>
        <w:t>儨딪⾩咿㤥浫㩾呁숣婮儭쉪걥瀭▘㔥䅄슡싂栵㭇⻂圫</w:t>
      </w:r>
      <w:r>
        <w:rPr/>
        <w:t>ⱔ⧂</w:t>
      </w:r>
      <w:r>
        <w:rPr/>
        <w:t>㝳㩔狂⹱⯂ꥳ㞏歟쉟⬬晁쉌썃䭗㫂檮쉱㇂偂⭌ꅡ숭奪歶盃㵓乮</w:t>
      </w:r>
      <w:r>
        <w:rPr/>
        <w:t>⵰</w:t>
      </w:r>
      <w:r>
        <w:rPr/>
        <w:t>旂愫飂떡嘩桗煮晉擂ꍗ啊縫係䩐浭ㅰㄯꆡ㥾䉲捌⩂</w:t>
      </w:r>
      <w:r>
        <w:rPr/>
        <w:t>꧍</w:t>
      </w:r>
      <w:r>
        <w:rPr/>
        <w:t>矂復繠숻㞣땔㋂煾䀬䘰楀깂熡</w:t>
      </w:r>
      <w:r>
        <w:rPr/>
        <w:t>⠨⍡</w:t>
      </w:r>
      <w:r>
        <w:rPr/>
        <w:t>쉑乵쉫싂ꇂ泍</w:t>
      </w:r>
      <w:r>
        <w:rPr/>
        <w:t>⢵</w:t>
      </w:r>
      <w:r>
        <w:rPr/>
        <w:t>곂兇瑲稺坩伦顦쉚奱啐뾣☪奦楞싂⑑眻煲넫침矃㫂ꍰ懍㑕침㵨뭋煫晸⼭쉮坔㧂</w:t>
      </w:r>
      <w:r>
        <w:rPr/>
        <w:t>꥓ꦘⷂ⥯</w:t>
      </w:r>
      <w:r>
        <w:rPr/>
        <w:t>畷潌株㢘⭬ꅰ堰李⭖⩊⮻珂⍠╹灶卒未䑨Ⓜ㝔抿㴽䆣恺⌺⵶䥘⥮㑚斣此싂㉭碩䴬轴䅊䱣⩄桀슏㶡쉩䅢촩婊奐</w:t>
      </w:r>
      <w:r>
        <w:rPr/>
        <w:t>⡪</w:t>
      </w:r>
      <w:r>
        <w:rPr/>
        <w:t>瑌穒뭀⍆녌奴숹樹剾⦵䍖悡숨ꅾ䤽촰佒㈹쉒슿昺㗎㦿瑄䆮搫噖䕲⨱⩅穌珎㩯ㆻ싂㉟⪬祉嗂㩆㴪癮㮩䞡恆獸쉒䔱㟂兏䕬彦朹⭌䷂潰쉗쉡⫂⨥츯뽏祐㍅桸숤憡祾燂畞䈯睮䍗琻쉵⼽땪⎱沥摵怤䨳㙫欫쉡榘싂⹚⌯圣働嫎呍繲☺숩恸쉡╫欱</w:t>
      </w:r>
      <w:r>
        <w:rPr/>
        <w:t>ꦩ</w:t>
      </w:r>
      <w:r>
        <w:rPr/>
        <w:t>顥</w:t>
      </w:r>
      <w:r>
        <w:rPr/>
        <w:t>ꖏ</w:t>
      </w:r>
      <w:r>
        <w:rPr/>
        <w:t>栭뽋㇂⩲㤣輲す圶乘쉘ꄨ문户湠䕡</w:t>
      </w:r>
      <w:r>
        <w:rPr/>
        <w:t>꧂Ⓝ</w:t>
      </w:r>
      <w:r>
        <w:rPr/>
        <w:t>쉟쉢쉁</w:t>
      </w:r>
      <w:r>
        <w:rPr/>
        <w:t>⣂</w:t>
      </w:r>
      <w:r>
        <w:rPr/>
        <w:t>幭拃婃濂䘰ヂ䞮电庿쉡城氻竂䥨澡뽕嚿㡅杔촭㩀䍵㐽濂㙆伳䷂瑺智슩唨쵹凂㔪䕏捍䡑庩⩐て彗䈵㒮媘橊御㩡놱瑦歒슮擎ギ⫍딪敃칩磍顰⭬땆㔯歺䅤䬴轉㵃㑌</w:t>
      </w:r>
      <w:r>
        <w:rPr/>
        <w:t>ꗂ</w:t>
      </w:r>
      <w:r>
        <w:rPr/>
        <w:t>쉮㞡顚촲</w:t>
      </w:r>
      <w:r>
        <w:rPr/>
        <w:t>ꕞ</w:t>
      </w:r>
      <w:r>
        <w:rPr/>
        <w:t>䡎㫎栨祩䑇㷂걹╤쉤꺩徣撱㟃撮勂⽄㩐㐬㡢䥡슥幟⺣⑀吻轮桀썇㈪쉦</w:t>
      </w:r>
      <w:r>
        <w:rPr/>
        <w:t>ꔯ</w:t>
      </w:r>
      <w:r>
        <w:rPr/>
        <w:t>뾱剀硸Ⓜ弤䁉婯癇㙷癄灞놥共⸺摤汗쉩ヂ숰卨獉縻싂奋番朊硖슏㕴ꍾ䙒䙮㨭⿂ꌰ䅪⚿稺顙뭨⬪㣂쉓癎</w:t>
      </w:r>
      <w:r>
        <w:rPr/>
        <w:t>ⵕ</w:t>
      </w:r>
      <w:r>
        <w:rPr/>
        <w:t>桨挴㉅獔갤ꥭ땬囂♲䐷楧珂⭴䅠樨촨䗂灁䵗</w:t>
      </w:r>
      <w:r>
        <w:rPr/>
        <w:t>ꕎ</w:t>
      </w:r>
      <w:r>
        <w:rPr/>
        <w:t>㍞㋂暵㠤歔㙑숷夳嚩⼻呃捋奫汈숶䈰匶奡</w:t>
      </w:r>
      <w:r>
        <w:rPr/>
        <w:t>ꗂ</w:t>
      </w:r>
      <w:r>
        <w:rPr/>
        <w:t>枬ꌳ玩</w:t>
      </w:r>
      <w:r>
        <w:rPr/>
        <w:t>⡰</w:t>
      </w:r>
      <w:r>
        <w:rPr/>
        <w:t>㙪싃䡢旂榩⫂ヂ䰪頸┫써稸栽걙쉫䗂떥</w:t>
      </w:r>
      <w:r>
        <w:rPr/>
        <w:t>Ⳃ</w:t>
      </w:r>
      <w:r>
        <w:rPr/>
        <w:t>稻</w:t>
      </w:r>
      <w:r>
        <w:rPr/>
        <w:t>꤯ꕇ</w:t>
      </w:r>
      <w:r>
        <w:rPr/>
        <w:t>係獖忂坨歱뽏柂栰戳䎱摒塎㶮䟂の☸折勂⩟歄氩浲僂ㆱ捘矂䩌澣瞘㤵ꍴ썄숲쉓</w:t>
      </w:r>
      <w:r>
        <w:rPr/>
        <w:t>ⵣ</w:t>
      </w:r>
      <w:r>
        <w:rPr/>
        <w:t>䇍␯쉮♣㥁</w:t>
      </w:r>
      <w:r>
        <w:rPr/>
        <w:t>ꕫ</w:t>
      </w:r>
      <w:r>
        <w:rPr/>
        <w:t>嚩番⧎湁㙴兇奧</w:t>
      </w:r>
      <w:r>
        <w:rPr/>
        <w:t>ꖥ</w:t>
      </w:r>
      <w:r>
        <w:rPr/>
        <w:t>㶘슥깘捴噘녞強䢡⑧偀㶩瘹뗂╚</w:t>
      </w:r>
      <w:r>
        <w:rPr/>
        <w:t>ꤰ⥉</w:t>
      </w:r>
      <w:r>
        <w:rPr/>
        <w:t>숫⎱</w:t>
      </w:r>
      <w:r>
        <w:rPr/>
        <w:t>ꕺ</w:t>
      </w:r>
      <w:r>
        <w:rPr/>
        <w:t>䱏ひ砪⭩䬫⭹忍戥ㅷ䅩䱲㉅㗂睊瑚獆䱫䉨㪘싂춥슻슱칣♃䨳飂〻免䤪㖵转䑾</w:t>
      </w:r>
      <w:r>
        <w:rPr/>
        <w:t>ꗍ</w:t>
      </w:r>
      <w:r>
        <w:rPr/>
        <w:t>洨숻㝗⩆숳숪夰凂砥㤫㤯䁬樰偡⥎䠮愴ꅩ啣⽙橍彘㦮毂漶祶頪傻⍁뽦쉶㍐쌫䬯䎵쉩뽳䕘</w:t>
      </w:r>
      <w:r>
        <w:rPr/>
        <w:t>Ɑ</w:t>
      </w:r>
      <w:r>
        <w:rPr/>
        <w:t>㍣㥁犿帯㦩㑾㵓珂牁毎㋍樮摧</w:t>
      </w:r>
      <w:r>
        <w:rPr/>
        <w:t>ꖱ</w:t>
      </w:r>
      <w:r>
        <w:rPr/>
        <w:t>싎</w:t>
      </w:r>
      <w:r>
        <w:rPr/>
        <w:t>꧂⨩</w:t>
      </w:r>
      <w:r>
        <w:rPr/>
        <w:t>顂㨭歭轪곂쉁⍷䅫磂江䡋晫塈䡤氽呚倥栺洱곎䇎</w:t>
      </w:r>
      <w:r>
        <w:rPr/>
        <w:t>꧂</w:t>
      </w:r>
      <w:r>
        <w:rPr/>
        <w:t>暬噺⫍㩱恩䑀佐䰺扺쉺歯溵㬴慁㩨䱔䅀恪㩰捧硁깖顀쉢☤椷</w:t>
      </w:r>
      <w:r>
        <w:rPr/>
        <w:t>⠻</w:t>
      </w:r>
      <w:r>
        <w:rPr/>
        <w:t>奯晏⑈⺬戺㡱单䐣慶쵱顋恸쵹橐桤圳</w:t>
      </w:r>
      <w:r>
        <w:rPr/>
        <w:t>⢥</w:t>
      </w:r>
      <w:r>
        <w:rPr/>
        <w:t>慥㡁녆嫂患</w:t>
      </w:r>
      <w:r>
        <w:rPr/>
        <w:t>ⵯ</w:t>
      </w:r>
      <w:r>
        <w:rPr/>
        <w:t>䙃稯㘺轳⹦⽀</w:t>
      </w:r>
      <w:r>
        <w:rPr/>
        <w:t>⡦</w:t>
      </w:r>
      <w:r>
        <w:rPr/>
        <w:t>㵩嘬癅⍞㬸愯䥡坳癵⩓쉐㝇祵慶䌵搰숤奚界囂硈쵣뿍刭ꄲ梵埂迂⏎싂硢歆갰쉘嘪截䜭㩆䤺㉫慤䵙⥵⯂㝈橙쉙㉱氫輵䨷桷个㝕</w:t>
      </w:r>
      <w:r>
        <w:rPr/>
        <w:t>ꗂ</w:t>
      </w:r>
      <w:r>
        <w:rPr/>
        <w:t>䱡憬欴圯</w:t>
      </w:r>
      <w:r>
        <w:rPr/>
        <w:t>ꕾ</w:t>
      </w:r>
      <w:r>
        <w:rPr/>
        <w:t>뾮㑹唺⹴旂犘乔㜻眩瘴䰽쉚⤽汌</w:t>
      </w:r>
      <w:r>
        <w:rPr/>
        <w:t>ꗂ</w:t>
      </w:r>
      <w:r>
        <w:rPr/>
        <w:t>쉤㘮ꅗꄤ숶摤灗乷䜺慌㔪䝺㔬</w:t>
      </w:r>
      <w:r>
        <w:rPr/>
        <w:t>Ⱔ</w:t>
      </w:r>
      <w:r>
        <w:rPr/>
        <w:t>쉯䴽쎣⭸㫂딪⛂穊氦炥⼦쉔坅灠積倽䁱畆뮡쉥䐳⤭츴㊮婈瘱땫禱䙭獴ヂ凂</w:t>
      </w:r>
      <w:r>
        <w:rPr/>
        <w:t>Ⱓ</w:t>
      </w:r>
      <w:r>
        <w:rPr/>
        <w:t>眸瞬㙖汌洺欨儬쉫䈰숣뿂救危⽢漷숤땴</w:t>
      </w:r>
      <w:r>
        <w:rPr/>
        <w:t>Ɱ</w:t>
      </w:r>
      <w:r>
        <w:rPr/>
        <w:t>斩搽쉇깳쉪穫ㆣ嚥噫뽹元⼱㚩婌㵙쵚䲿</w:t>
      </w:r>
      <w:r>
        <w:rPr/>
        <w:t>꧂</w:t>
      </w:r>
      <w:r>
        <w:rPr/>
        <w:t>䩲䟂浫䁘쉖穒숭䙲迃弥煚滂祫쉵㪥〰숭쉡剅䦏彫㐳稩쎣硤쵧䉐⌥⏍凂惂〸⫂帊䝀䱯䋂⺡疻媣칋婆</w:t>
      </w:r>
      <w:r>
        <w:rPr/>
        <w:t>⡫</w:t>
      </w:r>
      <w:r>
        <w:rPr/>
        <w:t>瀳䰦㭮南偞䪩땵池旍穑桧䱯쉢搫뇂椲땯ꥶ䢡⒵暻搭⍋䔨繤뗂㷂浥頵瘬懂쉲惂庻싃⭯珃무拃睗縩䃂숮䭅瀦뿎침扒琭潮㇂䧂绂攻桙磂ꥩ㌯怲⸬に男彆橵㑾歺珂쉯昦偁彌䕳瑂汃␪㌤칤⑧侩栭쎮㩁刬弤</w:t>
      </w:r>
      <w:r>
        <w:rPr/>
        <w:t>ꥎ</w:t>
      </w:r>
      <w:r>
        <w:rPr/>
        <w:t>䍄倥䑺뾵</w:t>
      </w:r>
      <w:r>
        <w:rPr/>
        <w:t>ꔳ</w:t>
      </w:r>
      <w:r>
        <w:rPr/>
        <w:t>䵗獹⽳㠳儥東竂쉄쉤幚璱뽀싂瓂砪㦿墣쉠否⯂慇炘轇䩣넻䩬㔻匣☶⑔㎣⍯類昤ꇂ憵㍠ㅡ쉑깞썰쌦숣쉷测ꌱ⛍㝸坬⪩깙硥䱾㜱剟硶㡐䕡䇂䵶싍氬칸칮㍗夸汧咥塾숽䠹⼮痂싂싍⚏갤妱㜵恡⩢却迃땖數⭶橯恌㉺⍗ꎏ⪡煞⹯皩쉠砷䌤垩砸顅⩨硴爣쉂㍊未枵䙡溏辮偟弽㉄幏</w:t>
      </w:r>
      <w:r>
        <w:rPr/>
        <w:t>⣂</w:t>
      </w:r>
      <w:r>
        <w:rPr/>
        <w:t>䦡䟂坚撵슏㬩术戫䝸䂥䙹쵕⪘佇佤쎏ꇂ娷幇ꅷ呲㙭㕖</w:t>
      </w:r>
      <w:r>
        <w:rPr/>
        <w:t>⠸</w:t>
      </w:r>
      <w:r>
        <w:rPr/>
        <w:t>優佁</w:t>
      </w:r>
      <w:r>
        <w:rPr/>
        <w:t>ꥁꤷ</w:t>
      </w:r>
      <w:r>
        <w:rPr/>
        <w:t>繙秂ㄬ⎣匪车伺佨坪썣轉擂ㅚꥱ歀畖㑢爦潢딯杀캱ꍚ뽟⹓캘娪쌥婾쉏漽</w:t>
      </w:r>
      <w:r>
        <w:rPr/>
        <w:t>ⴲ</w:t>
      </w:r>
      <w:r>
        <w:rPr/>
        <w:t>壂땷䈸㙊쉢當桙溿幱拂狂⏂ꥶ幐쉋卧䡊礣㩧煲㌭슱㝓㓂灄칐䉩</w:t>
      </w:r>
      <w:r>
        <w:rPr/>
        <w:t>⢻</w:t>
      </w:r>
      <w:r>
        <w:rPr/>
        <w:t>슿丸츰㆏⩥</w:t>
      </w:r>
      <w:r>
        <w:rPr/>
        <w:t>ⰻ</w:t>
      </w:r>
      <w:r>
        <w:rPr/>
        <w:t>넷⩺採썅浶㗂矃쉮</w:t>
      </w:r>
      <w:r>
        <w:rPr/>
        <w:t>ꕶ</w:t>
      </w:r>
      <w:r>
        <w:rPr/>
        <w:t>瘳浏璬㡧水昬땋꥾썅倬㕖걬쵡ㅤ幭슱䀻♙眸奭ꅔ瀩䉭片㢘ꥭ夹顀넽兤⹷䥋䋂噳슡쉞䑧浈㬰䁊傘⩐愤쌱㪩䩮愬뭲秂湅䎬촫捎</w:t>
      </w:r>
      <w:r>
        <w:rPr/>
        <w:t>⡹</w:t>
      </w:r>
      <w:r>
        <w:rPr/>
        <w:t>뭄眵ꅐ偕☦牃硲䵳祘愵녵獍䆏睱氯湍彯縥⥓匮头渴樤⥰當䉈坙幺㬵䉞奤</w:t>
      </w:r>
      <w:r>
        <w:rPr/>
        <w:t>ꤸ</w:t>
      </w:r>
      <w:r>
        <w:rPr/>
        <w:t>搵祡㕅⍵⽣獴㜵啳櫃楁⬯㋍ꇃ妬捋䤰冘啟轉瞿祚椺䃂噎⩮歔恐吸ꄫ꥾娨砦稤湞㬹炏扊助</w:t>
      </w:r>
      <w:r>
        <w:rPr/>
        <w:t>ⵡ</w:t>
      </w:r>
      <w:r>
        <w:rPr/>
        <w:t>슡쉖歪䩷条矂쉩숸瑺灅⹰캩㯂</w:t>
      </w:r>
      <w:r>
        <w:rPr/>
        <w:t>⡒</w:t>
      </w:r>
      <w:r>
        <w:rPr/>
        <w:t>⿎殩燃恳ꥹ犥睨䑅⪩漮䥰㬪桌䅅딤⒬涩쉷䰫䣂奚䩢界쉆㣎ノ六㯂䴺㌻塠樦䵰ㄴ䩠썙⥴參兑䒣⹰劮䷎弬딷晗沣熩䩙슡乎獊䫃㕖ㄊ灶⩈歭䕗㵷渥祵浶䈲쉮㑧䡤䌷坔噎湁</w:t>
      </w:r>
      <w:r>
        <w:rPr/>
        <w:t>⡐⯂</w:t>
      </w:r>
      <w:r>
        <w:rPr/>
        <w:t>䭢㤺䭆欲昲惂㫍杶㇂⺻쵵恚畑</w:t>
      </w:r>
      <w:r>
        <w:rPr/>
        <w:t>ⵢ</w:t>
      </w:r>
      <w:r>
        <w:rPr/>
        <w:t>太⥙␯樻㙍類癖梿⩎桴⍧瑷숮ꍈ伶㭤㙔㟂慥佖瑂唭땮㟂惂祒劬㴪歂⿂⪏剁숥슿滂⭖涬匪睸啨着偺䩀䄷촽⛂摏⍀ꥥ䜪啾䥡渰橶漦쉊䪱竂녬慗쉅婣佂䁕濂彘乧汓쉨뾥僂甽䕦飂眨㵣싍㕇ꄬ쉋칭圷⩋</w:t>
      </w:r>
      <w:r>
        <w:rPr/>
        <w:t>ⷂ</w:t>
      </w:r>
      <w:r>
        <w:rPr/>
        <w:t>㝶獎太䡪숬Ⓨ抿彲⽹</w:t>
      </w:r>
      <w:r>
        <w:rPr/>
        <w:t>Ɒ</w:t>
      </w:r>
      <w:r>
        <w:rPr/>
        <w:t>쉋久稲凂杉皻磎싂祢숪㆘焣꧎ㅰ뗂晾牓ㅗ곂</w:t>
      </w:r>
      <w:r>
        <w:rPr/>
        <w:t>ꖘ♷</w:t>
      </w:r>
      <w:r>
        <w:rPr/>
        <w:t>晣싍㒘汒睚偄㗂ㄷ恁洱숣颬뽴䴻轨쉟盂㢮뼱嘣幫澥⹨乨쉓癨㍺碱</w:t>
      </w:r>
      <w:r>
        <w:rPr/>
        <w:t>꤫⌸⸫</w:t>
      </w:r>
      <w:r>
        <w:rPr/>
        <w:t>佚䍑숩呄轱㚡搵䖿</w:t>
      </w:r>
      <w:r>
        <w:rPr/>
        <w:t>ꥐ</w:t>
      </w:r>
      <w:r>
        <w:rPr/>
        <w:t>긥獾㙃熣娤⮬숵㑓䰦輴礯䥇勂漦뭹㉣弱䥭湦䱁佶但䌦┹硸䅅折㷂灁</w:t>
      </w:r>
      <w:r>
        <w:rPr/>
        <w:t>⡈</w:t>
      </w:r>
      <w:r>
        <w:rPr/>
        <w:t>爪⍢濎䣂愳䉚쉊仍灲奭숰뭟兇瑲䂘ぞ睔슮ꎵ党坰쉐塙䥹깬囂睟⨸㪬檱绂ꇂ灌㴭〪Ⓜ숬刻䥸⯂숳쵋淂습燂㍖슩♚纥梬楣ꅢ⎵㦩拂纵歚㙣〣䘻딳晬ㅁ쉁⩪䩇㭲⫂攵㍁焴⤺싎妿煳婂杄⩮쌸坩䘲ま䰸獐뽞湃㐤뼸桤㜤䷂㨩棎捩䷂姂쉍䤸亵䱷瓂捪爣㘳ノ쉈䡀兌浯ㅨ浞䦡놩⹺㩊㯂彫枿녨䐪⹪甪㕪갰轵⥁煡䫃㬸쌭㍅桨牨쉒曂啹喻걦唫㘽夳矂깡⥭쉡ꅓ</w:t>
      </w:r>
      <w:r>
        <w:rPr/>
        <w:t>⡯</w:t>
      </w:r>
      <w:r>
        <w:rPr/>
        <w:t>긻轾갰哂䍮䈭묬欸쵒㵬</w:t>
      </w:r>
      <w:r>
        <w:rPr/>
        <w:t>⠪</w:t>
      </w:r>
      <w:r>
        <w:rPr/>
        <w:t>ㆩ唩쉂䝹䀳䉬㓃桐슥</w:t>
      </w:r>
      <w:r>
        <w:rPr/>
        <w:t>ꕋ</w:t>
      </w:r>
      <w:r>
        <w:rPr/>
        <w:t>ꥬ婳䘣䥡木쉡숫偁쉵儵竂癯</w:t>
      </w:r>
      <w:r>
        <w:rPr/>
        <w:t>꧃</w:t>
      </w:r>
      <w:r>
        <w:rPr/>
        <w:t>놿癰쉟怣㕩쉅穧顰</w:t>
      </w:r>
      <w:r>
        <w:rPr/>
        <w:t>⡙</w:t>
      </w:r>
      <w:r>
        <w:rPr/>
        <w:t>母飂㭪哂㋂⨰溏쉯䉆杦⌴숺⏎皻⏂㋂䘭䉣恮쉘⺵浗㙓걅㙧匥啄傩ㆮ⩂䋂䋂</w:t>
      </w:r>
      <w:r>
        <w:rPr/>
        <w:t>ꕭ</w:t>
      </w:r>
      <w:r>
        <w:rPr/>
        <w:t>伻敄帩갪싂䨹梣Ⓨ쉆㝨♚ㅟ扶砷烂䍷䟂</w:t>
      </w:r>
      <w:r>
        <w:rPr/>
        <w:t>ꗎ⨩</w:t>
      </w:r>
      <w:r>
        <w:rPr/>
        <w:t>唯쉊⽀繚㚡㛂歂뾩췂楷딲䠦弳坹暏⼦囂</w:t>
      </w:r>
      <w:r>
        <w:rPr/>
        <w:t>ⱙ⩺</w:t>
      </w:r>
      <w:r>
        <w:rPr/>
        <w:t>쵰弱슘쉣帬깟⤬禡⥆ꌫ㑅轉㙦佘</w:t>
      </w:r>
      <w:r>
        <w:rPr/>
        <w:t>ꔭ</w:t>
      </w:r>
      <w:r>
        <w:rPr/>
        <w:t>矂濂䀷ꥸ</w:t>
      </w:r>
      <w:r>
        <w:rPr/>
        <w:t>Ⳃ</w:t>
      </w:r>
      <w:r>
        <w:rPr/>
        <w:t>盃燎䔵戺桎㩎冡佁徻ㅮ䙢甮畯䔊泂㜸뽨꺏慴춣䩴棂盂刵癙슏沬㑾敹織慅䘪쉀佄</w:t>
      </w:r>
      <w:r>
        <w:rPr/>
        <w:t>ꤲ</w:t>
      </w:r>
      <w:r>
        <w:rPr/>
        <w:t>晕딨䄳檥恖⺩⩹⬻땄</w:t>
      </w:r>
      <w:r>
        <w:rPr/>
        <w:t>⠪</w:t>
      </w:r>
      <w:r>
        <w:rPr/>
        <w:t>瑬帵㕕丫㜳噷㤹⭂晢㴵流禩祈⽷녃䜮⽸彳숥▩渵㌪䐲㟂穅䧂灖쉩瑅䵍㩞䕤䙓㕈㵳╚⭉㇂漳䬮朣秂䎣㯂⥰겘땰砹ꍟ⬣㍦</w:t>
      </w:r>
      <w:r>
        <w:rPr/>
        <w:t>⣂</w:t>
      </w:r>
      <w:r>
        <w:rPr/>
        <w:t>呣䁫浦</w:t>
      </w:r>
      <w:r>
        <w:rPr/>
        <w:t>꧂</w:t>
      </w:r>
      <w:r>
        <w:rPr/>
        <w:t>⽎껂㕯牕싂濍仂䌶あ</w:t>
      </w:r>
      <w:r>
        <w:rPr/>
        <w:t>ⱷ</w:t>
      </w:r>
      <w:r>
        <w:rPr/>
        <w:t>呪ꄱ㨲⹈潫㩵儦眴㕯朩⑶㉋썠轒祥ꅶ縶橺㩞确싃㔶娫㭐佧췍串瘵뼸竂䋂江쉪獕䜦搮䥰⍊䱋쉏姃䙆䬨숪ご〉㥞㠷ㅚ딱婅噪䦣⨯⽺縣깢䰸竂猪㕫媘</w:t>
      </w:r>
      <w:r>
        <w:rPr/>
        <w:t>⡌</w:t>
      </w:r>
      <w:r>
        <w:rPr/>
        <w:t>欨놬㩫쉶䨪</w:t>
      </w:r>
      <w:r>
        <w:rPr/>
        <w:t>ꕹ</w:t>
      </w:r>
      <w:r>
        <w:rPr/>
        <w:t>㵾丮㝌썓洨彩쉎椯な揂䌬슮㡤懂祳〵戦갵傣彦⩎吲㙧穖쉅䱙⥵⬭伱兇怸䭈眬⼱쉑浄뗂窿䭉쉱廂歗㦏庻㫃橰䀮灣⩔ꇂ㝒穌놬䌵쉯숩슮숫쉾㏍ㆬ媡砨㔤㨷⼷呦쉰ꅖ牷땚╳䑂䱟䶮⤤僂涮㩢儷犣䡉櫂뮱幭癠춥╕㒱</w:t>
      </w:r>
      <w:r>
        <w:rPr/>
        <w:t>⣂䷍</w:t>
      </w:r>
      <w:r>
        <w:rPr/>
        <w:t>츯㑡㷍渨뽄㕖䐬겘땥넸呭栲쵣頴䪱棂矂塃娮娭塚浭琯</w:t>
      </w:r>
      <w:r>
        <w:rPr/>
        <w:t>⣂</w:t>
      </w:r>
      <w:r>
        <w:rPr/>
        <w:t>썩쉠毂瑣垥彦头狂惂晆뗂䝡걟썊䥱쵵</w:t>
      </w:r>
      <w:r>
        <w:rPr/>
        <w:t>ⵇ╴</w:t>
      </w:r>
      <w:r>
        <w:rPr/>
        <w:t>㌴ꥨꌨ┳䠬攦⨥쉅徱칄뾱乩싂磎</w:t>
      </w:r>
      <w:r>
        <w:rPr/>
        <w:t>ⶬ</w:t>
      </w:r>
      <w:r>
        <w:rPr/>
        <w:t>䱶䐮㭅⿎㥪㥪䡙⽟䱱灏湮煆갯쉫垥쉈♃쉍㡓</w:t>
      </w:r>
      <w:r>
        <w:rPr/>
        <w:t>ꥅ</w:t>
      </w:r>
      <w:r>
        <w:rPr/>
        <w:t>ヂ汳</w:t>
      </w:r>
      <w:r>
        <w:rPr/>
        <w:t>꧂</w:t>
      </w:r>
      <w:r>
        <w:rPr/>
        <w:t>䉦싍䍰歨攦⸨썚</w:t>
      </w:r>
      <w:r>
        <w:rPr/>
        <w:t>⡕</w:t>
      </w:r>
      <w:r>
        <w:rPr/>
        <w:t>癵ꥥ땒⩀䵟㤹桾ꥸ쉒迂并䩶걪䳂捨␬䱪楈恚ꅩ䡪쵘呀캬弶師繸쏂橍漽숷潈兴☹搨㌬匩쵸⦬榮䍾쉫洲</w:t>
      </w:r>
      <w:r>
        <w:rPr/>
        <w:t>ꤱ</w:t>
      </w:r>
      <w:r>
        <w:rPr/>
        <w:t>僂䗂穷쉲偒</w:t>
      </w:r>
      <w:r>
        <w:rPr/>
        <w:t>ꕞ</w:t>
      </w:r>
      <w:r>
        <w:rPr/>
        <w:t>戭从㖿쉳곂䫂</w:t>
      </w:r>
      <w:r>
        <w:rPr/>
        <w:t>ⵄ</w:t>
      </w:r>
      <w:r>
        <w:rPr/>
        <w:t>拂썕堽䱗⼻䝂兑牡䡰⛎杄剆曂呯摎匸쉥</w:t>
      </w:r>
      <w:r>
        <w:rPr/>
        <w:t>ⷂ</w:t>
      </w:r>
      <w:r>
        <w:rPr/>
        <w:t>ꍍ걞</w:t>
      </w:r>
      <w:r>
        <w:rPr/>
        <w:t>ꤣⶬ</w:t>
      </w:r>
      <w:r>
        <w:rPr/>
        <w:t>圵䠮싂瘽哂숺墥旂杪뭷犏獔あ걧ꌵ础捭떏究숹佈櫂⾮⿃䭪忂坚慬겡⏂眦䅍頲姂幌㙨뭒猭祂쉫䁃扤癦㘦깚婾杴</w:t>
      </w:r>
      <w:r>
        <w:rPr/>
        <w:t>⠨⩓</w:t>
      </w:r>
      <w:r>
        <w:rPr/>
        <w:t>頯儻稵惂䌲슩䉋扚樴쉩焤䘴桁彚䓂唫囂㡆曂榱辣ꥢ灏</w:t>
      </w:r>
      <w:r>
        <w:rPr/>
        <w:t>ꕍ</w:t>
      </w:r>
      <w:r>
        <w:rPr/>
        <w:t>䴴⨺昳촽䍬橣⥔呤⑯㠰塃㏂ヂ奌䬊쎵⩹䆱</w:t>
      </w:r>
      <w:r>
        <w:rPr/>
        <w:t>ⵌ</w:t>
      </w:r>
      <w:r>
        <w:rPr/>
        <w:t>庱䵲䅷㤰쉲呷䑋</w:t>
      </w:r>
      <w:r>
        <w:rPr/>
        <w:t>⡈</w:t>
      </w:r>
      <w:r>
        <w:rPr/>
        <w:t>숤䲩䣂</w:t>
      </w:r>
      <w:r>
        <w:rPr/>
        <w:t>ꕨ</w:t>
      </w:r>
      <w:r>
        <w:rPr/>
        <w:t>淂う嫂彋㕁濂쵱欭⩡ㆩ斱榱楍㑾쉀⨤䭬쌨䁖抏㑙顅片⭄线柂泂㌵灂㭈滂䌰纩繯乫徏汅轨䗂昨㜤侵䂬㧂㦣瞩煒⑗</w:t>
      </w:r>
      <w:r>
        <w:rPr/>
        <w:t>ⵃ</w:t>
      </w:r>
      <w:r>
        <w:rPr/>
        <w:t>窵灘뽧楘⩢掻⤵⹲輴숨㷂</w:t>
      </w:r>
      <w:r>
        <w:rPr/>
        <w:t>ⵣ</w:t>
      </w:r>
      <w:r>
        <w:rPr/>
        <w:t>扷㝌滎忂痂电焺⩪☯彋㜪氬ꅟ㡶⴪纵摌䄣杮㝒㕫⩰곃㨨ꅣ睧싂숨⩭穟㑠ꍚ慃쉡曂</w:t>
      </w:r>
      <w:r>
        <w:rPr/>
        <w:t>ꥀ</w:t>
      </w:r>
      <w:r>
        <w:rPr/>
        <w:t>䡰쎮没ㅯ㵢睌敇딬싂⹡㈶䫍䑵숰傿</w:t>
      </w:r>
      <w:r>
        <w:rPr/>
        <w:t>ꥎ</w:t>
      </w:r>
      <w:r>
        <w:rPr/>
        <w:t>甥䑸繳圳㮣⴩䵪癴쉎堫㬷ꏂ杴긳䨶㐳氻礣㕴⥱녉㕖䟍唺塢쉚</w:t>
      </w:r>
      <w:r>
        <w:rPr/>
        <w:t>⡡</w:t>
      </w:r>
      <w:r>
        <w:rPr/>
        <w:t>깈뭋긪䅷숱Ⓜ轰偬嫂挱乢焨礲㍣싂幆啃ꄻ䱙兹썖긺숱䌶</w:t>
      </w:r>
      <w:r>
        <w:rPr/>
        <w:t>ꥊ</w:t>
      </w:r>
      <w:r>
        <w:rPr/>
        <w:t>䶩猯㞬娵乌㥺猹牬弽⬳体㗂㐵佚㮩깞</w:t>
      </w:r>
      <w:r>
        <w:rPr/>
        <w:t>ⲏ</w:t>
      </w:r>
      <w:r>
        <w:rPr/>
        <w:t>故</w:t>
      </w:r>
      <w:r>
        <w:rPr/>
        <w:t>ꕆ</w:t>
      </w:r>
      <w:r>
        <w:rPr/>
        <w:t>核㝚婘㙲䛂싂䁆摴䁒楟橀坕쉕幞砩ꍙ啮玩兙㌦⾩㍲⤬氲㕪㓂曍䃂</w:t>
      </w:r>
      <w:r>
        <w:rPr/>
        <w:t>꧂⩎</w:t>
      </w:r>
      <w:r>
        <w:rPr/>
        <w:t>㒩元さ♶㑕㡗㡩汃䅶割</w:t>
      </w:r>
    </w:p>
    <w:p>
      <w:pPr>
        <w:pStyle w:val="PreformattedText"/>
        <w:bidi w:val="0"/>
        <w:spacing w:before="0" w:after="0"/>
        <w:jc w:val="left"/>
        <w:rPr/>
      </w:pPr>
      <w:r>
        <w:rPr/>
        <w:t>쉭⩗㙀伳놏欪뽇♑싂汓䌣燂洪呐浥栭圳쵄摎ꍗ䀵</w:t>
      </w:r>
      <w:r>
        <w:rPr/>
        <w:t>ꕏ</w:t>
      </w:r>
      <w:r>
        <w:rPr/>
        <w:t>琮渳숳㠸轰璘⍋烂匶欥顕껂⽘轍⥔娱慃卌櫃⍃琻⫃녊䯍瑔땀棂灺녩䨰㨲㐬</w:t>
      </w:r>
      <w:r>
        <w:rPr/>
        <w:t>ꖱ</w:t>
      </w:r>
      <w:r>
        <w:rPr/>
        <w:t>究⩾䡏쉀㠰⑙凂쉓㎮燂攳段⭒慂い稵䩡㪿뾮㠯䂮쉇熩䰥窘</w:t>
      </w:r>
      <w:r>
        <w:rPr/>
        <w:t>꧂</w:t>
      </w:r>
      <w:r>
        <w:rPr/>
        <w:t>暡恋欺囂飂捞쉲</w:t>
      </w:r>
      <w:r>
        <w:rPr/>
        <w:t>ⵧ</w:t>
      </w:r>
      <w:r>
        <w:rPr/>
        <w:t>䝤㉹桑㑊捓兹⫂쵶쉀䎩⚥뽭痂䤩ꍈ欪へ㙘晭쉊票爷眤㎬洲쉔㥀浩䝨쉍䏎쉺㩵</w:t>
      </w:r>
      <w:r>
        <w:rPr/>
        <w:t>꤭</w:t>
      </w:r>
      <w:r>
        <w:rPr/>
        <w:t>䅅숳㉭挦䭞</w:t>
      </w:r>
      <w:r>
        <w:rPr/>
        <w:t>꧍</w:t>
      </w:r>
      <w:r>
        <w:rPr/>
        <w:t>㡴</w:t>
      </w:r>
      <w:r>
        <w:rPr/>
        <w:t>ꕃ</w:t>
      </w:r>
      <w:r>
        <w:rPr/>
        <w:t>㴨㴱搦珂睟╌愩⭒뭢䙈条숨⸪</w:t>
      </w:r>
      <w:r>
        <w:rPr/>
        <w:t>⡉</w:t>
      </w:r>
      <w:r>
        <w:rPr/>
        <w:t>䳎繂슏쉓势칮牠ヂ놣⪮䠣稴쉔瘵㩣擂</w:t>
      </w:r>
      <w:r>
        <w:rPr/>
        <w:t>ⷂ</w:t>
      </w:r>
      <w:r>
        <w:rPr/>
        <w:t>쏂塇䩶숦摎쉱灭疬䥙뇂䔳䆩挭㜦쉺⍇獅縹</w:t>
      </w:r>
      <w:r>
        <w:rPr/>
        <w:t>⠭</w:t>
      </w:r>
      <w:r>
        <w:rPr/>
        <w:t>㈰㵕堶⨣煞㑵</w:t>
      </w:r>
      <w:r>
        <w:rPr/>
        <w:t>ꤵ</w:t>
      </w:r>
      <w:r>
        <w:rPr/>
        <w:t>쉤䥄抏拂祔嘽쉫쉄⯂묱挦</w:t>
      </w:r>
      <w:r>
        <w:rPr/>
        <w:t>ꤥ</w:t>
      </w:r>
      <w:r>
        <w:rPr/>
        <w:t>琸瀹㯂㛎輽慁녶╳䌹⩢瀣硟⪵癖狂皣깄⥴㠪쉈☥縨</w:t>
      </w:r>
      <w:r>
        <w:rPr/>
        <w:t>⡌</w:t>
      </w:r>
      <w:r>
        <w:rPr/>
        <w:t>癍祎猺敤딶恇쉔㔸칳娳瀸祫쏂ꥪ쉺硤漽쉞쉵烂汁獰</w:t>
      </w:r>
      <w:r>
        <w:rPr/>
        <w:t>⠶</w:t>
      </w:r>
      <w:r>
        <w:rPr/>
        <w:t>䱙숭㛂煑䕈楁슘</w:t>
      </w:r>
      <w:r>
        <w:rPr/>
        <w:t>ⵉ</w:t>
      </w:r>
      <w:r>
        <w:rPr/>
        <w:t>瑦慞⪬䢱쉸䱟숵呂㢩⩐</w:t>
      </w:r>
      <w:r>
        <w:rPr/>
        <w:t>ꕥ</w:t>
      </w:r>
      <w:r>
        <w:rPr/>
        <w:t>助녪</w:t>
      </w:r>
      <w:r>
        <w:rPr/>
        <w:t>ꕭ</w:t>
      </w:r>
      <w:r>
        <w:rPr/>
        <w:t>帻䡺妏숊䭋䄹瞩깄嚿堭䡾汀㥤㧂匭癦숮쉪쉯乾䃂找梱祴쉀숽뿂㊻瓂啥抩䨣彊⺘䅩椰쉃瑉䥂⾻䱌숽唳쉣♖帲牵</w:t>
      </w:r>
      <w:r>
        <w:rPr/>
        <w:t>Ɽ</w:t>
      </w:r>
      <w:r>
        <w:rPr/>
        <w:t>쉔砻ꥲ⩀纘轩뭒䲩㫂䐪嗂㬦煢츲㝱乵䙣⩑汧습쉪녴爥杭穅䴵栦숬䉹栽佣캘䅟歶坷䙪迂ㆩ㕓娳쎣辮걯睘啟埂쉤卬숪쉧껂⌮㐺智轎㵣吨쌮곎顓넣㔩숴쉂奷ꄦ皬才恧儯㨬燂佤桶〸催扚䑗</w:t>
      </w:r>
      <w:r>
        <w:rPr/>
        <w:t>Ⱟ</w:t>
      </w:r>
      <w:r>
        <w:rPr/>
        <w:t>久摘䑒冬妻焱䝓䟂捅숪慀璿㉐汲숯义䟂䍥쉩顴䖡猽湹쉣䝺⥡永䤹卩坴䙴싂⛂⍄쉞䶱⛂䱀乬穙散</w:t>
      </w:r>
      <w:r>
        <w:rPr/>
        <w:t>ꕮ</w:t>
      </w:r>
      <w:r>
        <w:rPr/>
        <w:t>矍쉊</w:t>
      </w:r>
      <w:r>
        <w:rPr/>
        <w:t>⠥</w:t>
      </w:r>
      <w:r>
        <w:rPr/>
        <w:t>䱾쉫⦩哂</w:t>
      </w:r>
      <w:r>
        <w:rPr/>
        <w:t>ꥂ</w:t>
      </w:r>
      <w:r>
        <w:rPr/>
        <w:t>畾灷捯敨䅹愷⒏녳氰灰ㄵ⧂뽚砹绂녫彯辡䑎䩬婥䟍啇才䡺㡋쉡倳䑇㝎</w:t>
      </w:r>
      <w:r>
        <w:rPr/>
        <w:t>ⵗ</w:t>
      </w:r>
      <w:r>
        <w:rPr/>
        <w:t>恺㤳氬个䝾䐪橕䫍剤狎玬彥煾䮱䩲䠻慲㍓昮⩧顬䝥ꏂ䥄떩瘺䥵㪵</w:t>
      </w:r>
      <w:r>
        <w:rPr/>
        <w:t>Ⱛ</w:t>
      </w:r>
      <w:r>
        <w:rPr/>
        <w:t>䌬숯摯凂╙</w:t>
      </w:r>
      <w:r>
        <w:rPr/>
        <w:t>ꥐ</w:t>
      </w:r>
      <w:r>
        <w:rPr/>
        <w:t>㝚ꌺ䕍쵵桏滂䙯㬪彞癏稸딺딺䥈㠪爺券穈㎥⸪╈</w:t>
      </w:r>
      <w:r>
        <w:rPr/>
        <w:t>ꦮ</w:t>
      </w:r>
      <w:r>
        <w:rPr/>
        <w:t>硫繘枮嘨묣ꅘ卫</w:t>
      </w:r>
      <w:r>
        <w:rPr/>
        <w:t>ꕷ</w:t>
      </w:r>
      <w:r>
        <w:rPr/>
        <w:t>灐⍇놣歇ㆻ㭲쉭弮⼹▮燂晈猺╫㊣㙮㉱䷂ꥸ싂楕偖㉆弰쉑畞◃⩀㍳䩲癌牣슣㉺攥⥁ꍋ䭬䡓毂䴷婤㤹쉒唻</w:t>
      </w:r>
      <w:r>
        <w:rPr/>
        <w:t>ꤴ</w:t>
      </w:r>
      <w:r>
        <w:rPr/>
        <w:t>䍰捐愬⭍楳櫂㑅䆮偎斩煃棂</w:t>
      </w:r>
      <w:r>
        <w:rPr/>
        <w:t>⡮</w:t>
      </w:r>
      <w:r>
        <w:rPr/>
        <w:t>楢</w:t>
      </w:r>
      <w:r>
        <w:rPr/>
        <w:t>ⱑ</w:t>
      </w:r>
      <w:r>
        <w:rPr/>
        <w:t>汎攩㕃乔싃㕃祸䁏睋汷渦</w:t>
      </w:r>
      <w:r>
        <w:rPr/>
        <w:t>⠹</w:t>
      </w:r>
      <w:r>
        <w:rPr/>
        <w:t>爴爲㬫쉱䃂係</w:t>
      </w:r>
      <w:r>
        <w:rPr/>
        <w:t>⡱</w:t>
      </w:r>
      <w:r>
        <w:rPr/>
        <w:t>ꍧ깦轠녶쉒䵊䀲圽╌扱⏂쵖殏쉑㓍卡御嫂癮圮禡䎣䝌猬橂⫂輫뭅쵾</w:t>
      </w:r>
      <w:r>
        <w:rPr/>
        <w:t>ꕲ</w:t>
      </w:r>
      <w:r>
        <w:rPr/>
        <w:t>䣃촰盂汴뽥垣㫂换绂싍妩ꇂ썋⦮쉃汳䱹㉂쉮湑势穲㩞参뾿槂槂倦乧爸숳喵㬨㉞숦㕤轣촮㥈䦮묲䲏瀵卩㤪䚿彁쵢朲慕浰ꥪ⍞숻愯</w:t>
      </w:r>
      <w:r>
        <w:rPr/>
        <w:t>ꕤ</w:t>
      </w:r>
      <w:r>
        <w:rPr/>
        <w:t>쌬♺啠ァ⬴</w:t>
      </w:r>
      <w:r>
        <w:rPr/>
        <w:t>ꤻ</w:t>
      </w:r>
      <w:r>
        <w:rPr/>
        <w:t>奖쉖湴캿煬䥎</w:t>
      </w:r>
      <w:r>
        <w:rPr/>
        <w:t>ⵤ</w:t>
      </w:r>
      <w:r>
        <w:rPr/>
        <w:t>輤믂</w:t>
      </w:r>
      <w:r>
        <w:rPr/>
        <w:t>ꗂ</w:t>
      </w:r>
      <w:r>
        <w:rPr/>
        <w:t>㝙塇㥤睯噃쉍</w:t>
      </w:r>
      <w:r>
        <w:rPr/>
        <w:t>ⵣ</w:t>
      </w:r>
      <w:r>
        <w:rPr/>
        <w:t>쉅䱕ㆩ䱶䣎䑩潚</w:t>
      </w:r>
      <w:r>
        <w:rPr/>
        <w:t>ꖥ</w:t>
      </w:r>
      <w:r>
        <w:rPr/>
        <w:t>慴㯂妩ꏂ颏桕쉩쉧㇃塎걏悬㷂嘥♪䠽컃甦塹器帹匥婉╔</w:t>
      </w:r>
      <w:r>
        <w:rPr/>
        <w:t>⡧</w:t>
      </w:r>
      <w:r>
        <w:rPr/>
        <w:t>優攻沥⫂♁슩楹乑旂挬⼸朸╉촳쉌ㄮ㉊極</w:t>
      </w:r>
      <w:r>
        <w:rPr/>
        <w:t>꤭</w:t>
      </w:r>
      <w:r>
        <w:rPr/>
        <w:t>欪昊쉫㴽伺ꆏ䓂䲩㩠懂숯쉌</w:t>
      </w:r>
      <w:r>
        <w:rPr/>
        <w:t>⠮</w:t>
      </w:r>
      <w:r>
        <w:rPr/>
        <w:t>辩畬┣㩯뗂</w:t>
      </w:r>
      <w:r>
        <w:rPr/>
        <w:t>ꥁ</w:t>
      </w:r>
      <w:r>
        <w:rPr/>
        <w:t>썥轶䙪㭅潚칕ォ⨤橘</w:t>
      </w:r>
      <w:r>
        <w:rPr/>
        <w:t>꧂</w:t>
      </w:r>
      <w:r>
        <w:rPr/>
        <w:t>츣촴♦쉉硐眹゘ꅠ숯슥奞瑶쵹牡㌣숵☨숥晲㈶忍劵杧䅡奇据⩀䙒仂啰䟂拂땶㮬㑡榣ꅄ㍓恰瓂䬦硋托쉯疏뽬婆</w:t>
      </w:r>
      <w:r>
        <w:rPr/>
        <w:t>ⵕ</w:t>
      </w:r>
      <w:r>
        <w:rPr/>
        <w:t>枏␣⥑쉶䅙搰⼭曂ꅪ數檣쉹뭈</w:t>
      </w:r>
      <w:r>
        <w:rPr/>
        <w:t>ⳍ</w:t>
      </w:r>
      <w:r>
        <w:rPr/>
        <w:t>繎⛂潩</w:t>
      </w:r>
      <w:r>
        <w:rPr/>
        <w:t>⡢</w:t>
      </w:r>
      <w:r>
        <w:rPr/>
        <w:t>㉁䷂堦氦幖幇</w:t>
      </w:r>
      <w:r>
        <w:rPr/>
        <w:t>꧂</w:t>
      </w:r>
      <w:r>
        <w:rPr/>
        <w:t>㐬㣂ꥣ</w:t>
      </w:r>
      <w:r>
        <w:rPr/>
        <w:t>ⱚ</w:t>
      </w:r>
      <w:r>
        <w:rPr/>
        <w:t>ㅩ剚☵顟걯걦奈뗂樫䥤飂䱈轆꤮슬颡朤㑎浇㵲刣䱷</w:t>
      </w:r>
      <w:r>
        <w:rPr/>
        <w:t>⡹</w:t>
      </w:r>
      <w:r>
        <w:rPr/>
        <w:t>婔硹⛍䑍쉄⭸歂땶慰危</w:t>
      </w:r>
      <w:r>
        <w:rPr/>
        <w:t>꤭</w:t>
      </w:r>
      <w:r>
        <w:rPr/>
        <w:t>㤺輥숦</w:t>
      </w:r>
      <w:r>
        <w:rPr/>
        <w:t>ⲵ</w:t>
      </w:r>
      <w:r>
        <w:rPr/>
        <w:t>穐넫䡊</w:t>
      </w:r>
      <w:r>
        <w:rPr/>
        <w:t>ⷍ</w:t>
      </w:r>
      <w:r>
        <w:rPr/>
        <w:t>灮㩥礪㵥㟂⬣呵檥⨴奶㡋垱숩쉆港吮轂</w:t>
      </w:r>
      <w:r>
        <w:rPr/>
        <w:t>⡡⥄</w:t>
      </w:r>
      <w:r>
        <w:rPr/>
        <w:t>䵺榵撏䡷⨹䥲歁参猺쌥啄</w:t>
      </w:r>
      <w:r>
        <w:rPr/>
        <w:t>⢩</w:t>
      </w:r>
      <w:r>
        <w:rPr/>
        <w:t>旂栻땰㝩쏂컂◂䁮</w:t>
      </w:r>
      <w:r>
        <w:rPr/>
        <w:t>⡙ⱎ</w:t>
      </w:r>
      <w:r>
        <w:rPr/>
        <w:t>㍇걚椫匳┰숬牤ꥪ㤯⿂繇</w:t>
      </w:r>
      <w:r>
        <w:rPr/>
        <w:t>ꤪ</w:t>
      </w:r>
      <w:r>
        <w:rPr/>
        <w:t>숨⩑⽾报䡈偒촵깍洷⩶浖㈰⬵䕩䂥と焻榿㚬朤睶媥䘮捇獷攴㶮嚻牺晥碡䡷ꅇ</w:t>
      </w:r>
      <w:r>
        <w:rPr/>
        <w:t>ⱕ</w:t>
      </w:r>
      <w:r>
        <w:rPr/>
        <w:t>䚘䁾숭櫎去全旂</w:t>
      </w:r>
      <w:r>
        <w:rPr/>
        <w:t>⡒</w:t>
      </w:r>
      <w:r>
        <w:rPr/>
        <w:t>㕲犡쉚楠匪⹅ꄻ敦娥畭깏䁓䙉숤佦睔灦숺㙎晋圲偤䝧㗂쉀杘拍こ縳쉊㕾倸参砫㭠䱇坯</w:t>
      </w:r>
      <w:r>
        <w:rPr/>
        <w:t>ꔲ</w:t>
      </w:r>
      <w:r>
        <w:rPr/>
        <w:t>⽥攳컂⩳剾偳䕏㉲縻䥐挪䕸䨨층칢狂</w:t>
      </w:r>
      <w:r>
        <w:rPr/>
        <w:t>Ᵽ</w:t>
      </w:r>
      <w:r>
        <w:rPr/>
        <w:t>쉂嘩䍅䱣䀥뽵勂僂䉵⪮爪ꍬ㧂瑵숯겥쉀㇂輵䪵揂䠺딪㠪숤䄩</w:t>
      </w:r>
      <w:r>
        <w:rPr/>
        <w:t>ꦿ</w:t>
      </w:r>
      <w:r>
        <w:rPr/>
        <w:t>睋噐믂쉐繷呒쉐슩⑆僂僂妩䡒䍪凍䕇쉏亵晫꥔㡞䴹겿坖⍏縬䅢灅廂䍐싎ꍀ慗琰쌭녎넯竂㉱겏䄩楅뭟䖱쉍䌵◂䎩뭘娸뽐겻䖩⛃䉈乞偁딱㖱ꅌ爫⹫氤⌷摂⵪䴥</w:t>
      </w:r>
      <w:r>
        <w:rPr/>
        <w:t>Ⳃ</w:t>
      </w:r>
      <w:r>
        <w:rPr/>
        <w:t>쉇揂</w:t>
      </w:r>
      <w:r>
        <w:rPr/>
        <w:t>ꔽ</w:t>
      </w:r>
      <w:r>
        <w:rPr/>
        <w:t>뼣桊㥧䳂뾵䅳摾⾬橓彨偫䝃썦偔</w:t>
      </w:r>
      <w:r>
        <w:rPr/>
        <w:t>ⵉ</w:t>
      </w:r>
      <w:r>
        <w:rPr/>
        <w:t>佋싂欪婒唫砺浌쉭繎</w:t>
      </w:r>
      <w:r>
        <w:rPr/>
        <w:t>ⱋ</w:t>
      </w:r>
      <w:r>
        <w:rPr/>
        <w:t>噎漽挩乩䉇偫쉰礲扏䎿頫斩</w:t>
      </w:r>
      <w:r>
        <w:rPr/>
        <w:t>ꥒ</w:t>
      </w:r>
      <w:r>
        <w:rPr/>
        <w:t>䩩畕嗃㧃쉋묬楢濂物䱫䴦촪犵冬地쉞啱║☪⛂䌱쉶䄳䔣䌱㨽㢿</w:t>
      </w:r>
      <w:r>
        <w:rPr/>
        <w:t>ꤺ</w:t>
      </w:r>
      <w:r>
        <w:rPr/>
        <w:t>晕㞮瓂⽎⨸쉷囂긱顶汮뼵⴮墣쉉猬䥍浹㍴⥺싃奩䱦婨橇ꆥ幋玘컎녾싍祌⹕⍣㗂㥌濂佸杒┰㝹䭯</w:t>
      </w:r>
      <w:r>
        <w:rPr/>
        <w:t>ꦱ</w:t>
      </w:r>
      <w:r>
        <w:rPr/>
        <w:t>捚쌭呆扪칎䘵</w:t>
      </w:r>
      <w:r>
        <w:rPr/>
        <w:t>ⷍ</w:t>
      </w:r>
      <w:r>
        <w:rPr/>
        <w:t>申싎琊䦣囍歐洵㠻㉢걠灄쉇숭桃㑇䉆猻⥂쉓⵫㪣▩⭶㟂넣癁㋂</w:t>
      </w:r>
      <w:r>
        <w:rPr/>
        <w:t>ꤶ꧂</w:t>
      </w:r>
      <w:r>
        <w:rPr/>
        <w:t>䢥㵊慚䬲澥䋂䥄䦡㑩妘䠹濂숻恟測嘪癘땱梱畦轇剳啥쉮䒬슩兏땘㬣䈶㕓掮䝄숵睔䀮쉬숱浐牧ꄱ④だ灂</w:t>
      </w:r>
      <w:r>
        <w:rPr/>
        <w:t>꧂</w:t>
      </w:r>
      <w:r>
        <w:rPr/>
        <w:t>凂ꄣ䗂쉺昪䐳垵捃ꍂ숨ㅉ䥂摙晢䑦忂䝭轉㩥䋂䗂獉䀮㧂啖숨䕞╧䙩쉀涱☷싂䧂庮繩沘卤輮ꌬ晬橠哃⫂䑃㞩呍쉖춏쉁䢩䌪頣⬦瞩쉞窱⥦뼳幯</w:t>
      </w:r>
      <w:r>
        <w:rPr/>
        <w:t>ꕮ</w:t>
      </w:r>
      <w:r>
        <w:rPr/>
        <w:t>熩캻痃⽉匫挷㥞</w:t>
      </w:r>
      <w:r>
        <w:rPr/>
        <w:t>ⷂ</w:t>
      </w:r>
      <w:r>
        <w:rPr/>
        <w:t>携숽㵥瑗쉀</w:t>
      </w:r>
      <w:r>
        <w:rPr/>
        <w:t>꧂</w:t>
      </w:r>
      <w:r>
        <w:rPr/>
        <w:t>乴㵕顭彄輫䅣祪⨯壍㪮䁰ㅺ</w:t>
      </w:r>
      <w:r>
        <w:rPr/>
        <w:t>⠶</w:t>
      </w:r>
      <w:r>
        <w:rPr/>
        <w:t>䠰暿䠪㘵쉩뽤䭇璘</w:t>
      </w:r>
      <w:r>
        <w:rPr/>
        <w:t>ꕶ</w:t>
      </w:r>
      <w:r>
        <w:rPr/>
        <w:t>뽗䪬㕒彚獇䑂哂㉟幵㶻毂⹂</w:t>
      </w:r>
      <w:r>
        <w:rPr/>
        <w:t>ꕦ</w:t>
      </w:r>
      <w:r>
        <w:rPr/>
        <w:t>燂ꍯ忎◂싂䑭뭏쉍睏</w:t>
      </w:r>
      <w:r>
        <w:rPr/>
        <w:t>ⵓ</w:t>
      </w:r>
      <w:r>
        <w:rPr/>
        <w:t>쉞</w:t>
      </w:r>
      <w:r>
        <w:rPr/>
        <w:t>ⴤ</w:t>
      </w:r>
      <w:r>
        <w:rPr/>
        <w:t>견绂☭亏⩹奯깲㍋犮㴵㙂憱⭆拂싂갴☯儴坁乤穒啘뭏畦㔳散䑉뭙⺿⽒慾玩쉕戶㍌</w:t>
      </w:r>
      <w:r>
        <w:rPr/>
        <w:t>ⳃ</w:t>
      </w:r>
      <w:r>
        <w:rPr/>
        <w:t>晏揍㌹⽌㉞㕀ꍗ䱘㡡䷂濎亡櫂떿捃䪮뼤⨵煴浘㈳춘涮儲桄숺녨先뮻㛎걆幂</w:t>
      </w:r>
      <w:r>
        <w:rPr/>
        <w:t>Ⱘ</w:t>
      </w:r>
      <w:r>
        <w:rPr/>
        <w:t>䈳焫敠䙐䩤䲵嘻捉</w:t>
      </w:r>
      <w:r>
        <w:rPr/>
        <w:t>ꕮ</w:t>
      </w:r>
      <w:r>
        <w:rPr/>
        <w:t>捀①뭘䕆䅚㥘싂眲幥촫䴦㝌⥠欽숶䩄窣妡쵅칆뽊㩦懂撿</w:t>
      </w:r>
      <w:r>
        <w:rPr/>
        <w:t>ꤴ</w:t>
      </w:r>
      <w:r>
        <w:rPr/>
        <w:t>䍐♈㜭轓䑓朵橉䌩爦</w:t>
      </w:r>
      <w:r>
        <w:rPr/>
        <w:t>ⱨ</w:t>
      </w:r>
      <w:r>
        <w:rPr/>
        <w:t>慌뭉椳六㦣汶㕊♦썁顶㕣喬⑯磂⩟浩䮣칤輬狃⹖썀䝆쉠䠹䥙⑆</w:t>
      </w:r>
      <w:r>
        <w:rPr/>
        <w:t>ꖣꔳ</w:t>
      </w:r>
      <w:r>
        <w:rPr/>
        <w:t>㴽</w:t>
      </w:r>
      <w:r>
        <w:rPr/>
        <w:t>ꤸ</w:t>
      </w:r>
      <w:r>
        <w:rPr/>
        <w:t>쉟⤮䜨榏녊</w:t>
      </w:r>
      <w:r>
        <w:rPr/>
        <w:t>ⵕ</w:t>
      </w:r>
      <w:r>
        <w:rPr/>
        <w:t>쉠伳矂ꌦ쉂圵⭖丵뭓䜸</w:t>
      </w:r>
      <w:r>
        <w:rPr/>
        <w:t>ⷂ</w:t>
      </w:r>
      <w:r>
        <w:rPr/>
        <w:t>燂甥沩쉥㡐䌪獖㭔춥扐䐫⩲顖싃媘⹣狎嚩㵌ㄴ㍂庣橦卉硺⸬☮㝱朱䴣⌰砽昹쉰㞮ㅀ</w:t>
      </w:r>
      <w:r>
        <w:rPr/>
        <w:t>ꗂ</w:t>
      </w:r>
      <w:r>
        <w:rPr/>
        <w:t>쉭⤯灘根쎡灒炵䩑묭ꌮ䆩愺갫乷晗堷䙫땪䝎⍹쉁㠹쉒徘悡ꅠ⫂숤䧂矂灂⩇꥾숴㵩땖싂䙖㝅⚱伥轨摲⪏쵵绂숺ꆱ䟍殩灺싎숴犘믂⿂숺땣䍲项ꄦ⬶穊쉆⍟ㄣ⽤䱅</w:t>
      </w:r>
      <w:r>
        <w:rPr/>
        <w:t>꧃</w:t>
      </w:r>
      <w:r>
        <w:rPr/>
        <w:t>稻㴫捷搨쉉桟⩨䁬庥㏂숬顊ㄨ떏抣摢</w:t>
      </w:r>
      <w:r>
        <w:rPr/>
        <w:t>ⱐ</w:t>
      </w:r>
      <w:r>
        <w:rPr/>
        <w:t>昮㩕⚱楳㍃繈焮樯묷쉷埍婫쵱ꅀ嘽䭈眪싂䪱夣剑⽴</w:t>
      </w:r>
      <w:r>
        <w:rPr/>
        <w:t>ⴣ</w:t>
      </w:r>
      <w:r>
        <w:rPr/>
        <w:t>倪昻猥䢱싂촤䵪⭎㣂슡䑐愊㭱瑏挻긹爩䡊橗</w:t>
      </w:r>
      <w:r>
        <w:rPr/>
        <w:t>ꗂ</w:t>
      </w:r>
      <w:r>
        <w:rPr/>
        <w:t>倸딤㘶娭姂櫂㡁灏牑뭓쵷䏍</w:t>
      </w:r>
      <w:r>
        <w:rPr/>
        <w:t>ⵟ</w:t>
      </w:r>
      <w:r>
        <w:rPr/>
        <w:t>㇂欨쉫戩쉫㡉숸坭쉴쉱㐹滂幾买廂숯橱쉄뗂⛂쉦쉡䁧깷카椦畑⩯딳䝟䈣侥㥍㭞湴恹⎿㩚㏂㝗㗎爽쌩䵉槂깧␦䙪䑁傣磎쉘⨯轊㥏㕃뗎╉楖싂칲숹⫍䙩㉯ㅶ쉺䏂矂싍橍䃎╢쉰祦楥㔨砨뮵痂㤵㭚䩓怵䱤幬稻恵䛂쉡䠪材숻</w:t>
      </w:r>
      <w:r>
        <w:rPr/>
        <w:t>⡋</w:t>
      </w:r>
      <w:r>
        <w:rPr/>
        <w:t>㕗姂숳䘪䁸剒⩠뼴츫橷捣⩁癕漭䅈땟쉩皏뽧㵲扅啾컃ㅞ◂걖ꍦ〲佃捶彬⦮</w:t>
      </w:r>
      <w:r>
        <w:rPr/>
        <w:t>ꥄ</w:t>
      </w:r>
      <w:r>
        <w:rPr/>
        <w:t>싂剸⩒ꅴ祯䑔坒␦戽丮绂儺滂㖡⥶䮩⻂䰶疻碩䈷㭐㥲䖬썎칾漸䑳つ쉉祆浹偎ㄤ㦵弴潨绂埂⹫㑮䱐櫃㝭䖩㑰</w:t>
      </w:r>
      <w:r>
        <w:rPr/>
        <w:t>ꤣ</w:t>
      </w:r>
      <w:r>
        <w:rPr/>
        <w:t>ꍚ䕖氭⿂佖䥏쉀䜨䬳此⭭䭤⼹㮱槂噵漰也䑀㏂焩奶煑뽷쉭㒬캥穊央刱⸥ꄹ䟂忎縬㉨⍹</w:t>
      </w:r>
      <w:r>
        <w:rPr/>
        <w:t>ꦿ</w:t>
      </w:r>
      <w:r>
        <w:rPr/>
        <w:t>彍亻</w:t>
      </w:r>
      <w:r>
        <w:rPr/>
        <w:t>ꥆ</w:t>
      </w:r>
      <w:r>
        <w:rPr/>
        <w:t>䙡帷숳ㅃ桢쉟硭䄹掿睫쉢ꥺ塡㝹估伪㐽暵牷ꌴ牘嗂긻凎</w:t>
      </w:r>
      <w:r>
        <w:rPr/>
        <w:t>ꥐ</w:t>
      </w:r>
      <w:r>
        <w:rPr/>
        <w:t>匹柎</w:t>
      </w:r>
      <w:r>
        <w:rPr/>
        <w:t>ꦘ</w:t>
      </w:r>
      <w:r>
        <w:rPr/>
        <w:t>輷㴵䛂憮撡⥔쵮免쉄獸격序䷂싃쉫䯂欹槂種숳纩权眥쉯湚ꍷ㡗곂⥙뾏⹍䩹堪煐㛂哎⚱䲵䳂祣㵕猸숱淂♙畑塉뼱た呈敤</w:t>
      </w:r>
      <w:r>
        <w:rPr/>
        <w:t>ⶻ</w:t>
      </w:r>
      <w:r>
        <w:rPr/>
        <w:t>숣ꌻ瑀睅䛂顚⽪乬䇂姂䘯㍕噌旎뭏为䉈䥦杭䵲쉲嗂ꎩ漲</w:t>
      </w:r>
      <w:r>
        <w:rPr/>
        <w:t>ⰲ</w:t>
      </w:r>
      <w:r>
        <w:rPr/>
        <w:t>べ쉑恪쵔㓂쉾◃彤さ숫⩦쉸⩄⑫癲湡ꌱ⩨</w:t>
      </w:r>
      <w:r>
        <w:rPr/>
        <w:t>ⰰ</w:t>
      </w:r>
      <w:r>
        <w:rPr/>
        <w:t>㷂ㅐ䄯䤪䝆㛂参䐽㦮걷</w:t>
      </w:r>
      <w:r>
        <w:rPr/>
        <w:t>ꕶ</w:t>
      </w:r>
      <w:r>
        <w:rPr/>
        <w:t>䲘▣숮轵싂䉚ꍬ㇎╅䡃䈻싂䠤牂爺</w:t>
      </w:r>
      <w:r>
        <w:rPr/>
        <w:t>⢮⩸</w:t>
      </w:r>
      <w:r>
        <w:rPr/>
        <w:t>佁癦顮乕偹瘱渲失硌⭶纵쉂䵐瑢㙬칡楓沩㕔淂帬琲⹎塅癯挽ヂ瞣ꌱ橧㧎圷頹歴〪⽸</w:t>
      </w:r>
      <w:r>
        <w:rPr/>
        <w:t>Ⱪ</w:t>
      </w:r>
      <w:r>
        <w:rPr/>
        <w:t>쉾䃂촤ꍹ㵂轴䛂ꍖ⑸ㄥ뮩㦥</w:t>
      </w:r>
      <w:r>
        <w:rPr/>
        <w:t>Ⱔ</w:t>
      </w:r>
      <w:r>
        <w:rPr/>
        <w:t>嫂剡㋂䓂숯䑋挮㡞␺杷礫䑄挥쉸⍎刻⻂奅</w:t>
      </w:r>
      <w:r>
        <w:rPr/>
        <w:t>⠥</w:t>
      </w:r>
      <w:r>
        <w:rPr/>
        <w:t>洸斣쵴迍싂歫䩁泂㜵䪮繰瑙睮浕怪⬹쏂瀺㵒ꍁ⩄⿎佢犣椻⍃䖣绂烂溡帬쵡桨숮兀匯ꥥ䴨䐴</w:t>
      </w:r>
      <w:r>
        <w:rPr/>
        <w:t>ꕩ</w:t>
      </w:r>
      <w:r>
        <w:rPr/>
        <w:t>碵㋂海갪䡎冱갻ꥵ牌樥ꅨ奣㎥쉬쌊</w:t>
      </w:r>
      <w:r>
        <w:rPr/>
        <w:t>ⱐ</w:t>
      </w:r>
      <w:r>
        <w:rPr/>
        <w:t>녓乍卐걄乾쉉쉱䍏だ⵷楲䝳믂䨱뽥係㯂녯</w:t>
      </w:r>
      <w:r>
        <w:rPr/>
        <w:t>ⴤ</w:t>
      </w:r>
      <w:r>
        <w:rPr/>
        <w:t>쉑</w:t>
      </w:r>
      <w:r>
        <w:rPr/>
        <w:t>ꦬ</w:t>
      </w:r>
      <w:r>
        <w:rPr/>
        <w:t>睃䐽䨻꺥뮿싎⨶扐곂깩⮏긦</w:t>
      </w:r>
      <w:r>
        <w:rPr/>
        <w:t>ꥏ⥩</w:t>
      </w:r>
      <w:r>
        <w:rPr/>
        <w:t>彖癫兕㕾卖╺䍈ち䄭䡦䯂뼪⯂슱硢䀥潤⩂⪿쉋敏濂卡䗂彬烎怨⭒檿牉ꍸ䉰偬⪣뗃䨲䕍䜱⥡䀯쉺⍺顆⛂儶쉗劬搹牢⍋坕夹晍䅦쉐</w:t>
      </w:r>
      <w:r>
        <w:rPr/>
        <w:t>⡥</w:t>
      </w:r>
      <w:r>
        <w:rPr/>
        <w:t>㌪愯쉏숹䈪扴㍣据☮㙒㴦漴嗂䥇㝬뼥樤佁繖꥚浏㨩㙆犩ㅶ爻슘畉╓䙚ㅦ凂盂㔽㣂슘꥖廎晡⫍♧뼵</w:t>
      </w:r>
      <w:r>
        <w:rPr/>
        <w:t>ⵃ</w:t>
      </w:r>
      <w:r>
        <w:rPr/>
        <w:t>싂싍輺祠뼱䙎䜻帽싂瑁兰唴숫Ⓜ晚싂넪쉋昤☹칈䈲奭憵䁎╺楺輰佴稱ꍾ揂㍐⑴轵恥쉬㋂䉱悱辻땥㫂걮乴晋깒怱椤쉤⩣眩晖挳⵾㨵杶뽚㍦漳獾湨⽢榡杆</w:t>
      </w:r>
      <w:r>
        <w:rPr/>
        <w:t>ꕋ</w:t>
      </w:r>
      <w:r>
        <w:rPr/>
        <w:t>匣捭⨶</w:t>
      </w:r>
      <w:r>
        <w:rPr/>
        <w:t>⣂</w:t>
      </w:r>
      <w:r>
        <w:rPr/>
        <w:t>쉍⬵矎畗挭⍦充䌶晆朣䨲☵㞩싂</w:t>
      </w:r>
      <w:r>
        <w:rPr/>
        <w:t>⡴☦</w:t>
      </w:r>
      <w:r>
        <w:rPr/>
        <w:t>뇃䤯䁹쉆㉮</w:t>
      </w:r>
      <w:r>
        <w:rPr/>
        <w:t>ꔷ</w:t>
      </w:r>
      <w:r>
        <w:rPr/>
        <w:t>䙩搽☯济䁟杹곂滂䘪쉳湰㜪ꇂ</w:t>
      </w:r>
      <w:r>
        <w:rPr/>
        <w:t>ⱱ</w:t>
      </w:r>
      <w:r>
        <w:rPr/>
        <w:t>仂걅頷䭬⬴</w:t>
      </w:r>
      <w:r>
        <w:rPr/>
        <w:t>⡠</w:t>
      </w:r>
      <w:r>
        <w:rPr/>
        <w:t>뽸硖㝈㑺</w:t>
      </w:r>
      <w:r>
        <w:rPr/>
        <w:t>ꥁ</w:t>
      </w:r>
      <w:r>
        <w:rPr/>
        <w:t>㈩╀⯂썢䑔姂숣㤻揃숯摏佄뇂颡ꥸ浕⩏쵑싃〱䧎彮㍀䊘楞梥녵䦡壃恂꺵珂ㅌ卭猵睎⹪걌樸刬뽎␽慟昦</w:t>
      </w:r>
      <w:r>
        <w:rPr/>
        <w:t>ꗂ</w:t>
      </w:r>
      <w:r>
        <w:rPr/>
        <w:t>䙰칆쵴抬畮⹍瘴瘮䰶⹭쉸幮恴♯㭎숵쉧쉓梱庘ꅱ扁⵮绍獱숶뭖椻䤫⑞㍷太弹捶⬤昵幣칕潵뽂轘⚩碩獩ね⧍숽䭭⩏뽊㍄敖숦廂쉺䔪㑾⛂㵞쉓㭁婟熩批㡰並䝅灲㑅潶轇彶婧恐㜥⛂頱硩佉塪姂칾但쉌㵇偬割灡쉱싎塥싎䙑轟䱺⵵⫂䖬숱쏂⨺㕄勍⻂䶬㜮ꅣ听瞩㉚숫㨩♫⹏⑄癕㞘⌳䰵걏쵳区顖썾揂╣⑄</w:t>
      </w:r>
      <w:r>
        <w:rPr/>
        <w:t>⠵</w:t>
      </w:r>
      <w:r>
        <w:rPr/>
        <w:t>뭩㘽歯ヂ㘦녤漲숪㌬캘⥲㥊</w:t>
      </w:r>
      <w:r>
        <w:rPr/>
        <w:t>ꕺ</w:t>
      </w:r>
      <w:r>
        <w:rPr/>
        <w:t>숨걤</w:t>
      </w:r>
      <w:r>
        <w:rPr/>
        <w:t>꤫♙</w:t>
      </w:r>
      <w:r>
        <w:rPr/>
        <w:t>䎏沏唱参䱑侩硧㑎䮣歍䭙㙩ㅲ灅喩爺숨㕣凂係쉲</w:t>
      </w:r>
      <w:r>
        <w:rPr/>
        <w:t>ꤴ</w:t>
      </w:r>
      <w:r>
        <w:rPr/>
        <w:t>氫㝦촪睪쉊䉧ㅇ牚㙷</w:t>
      </w:r>
      <w:r>
        <w:rPr/>
        <w:t>ⱇ</w:t>
      </w:r>
      <w:r>
        <w:rPr/>
        <w:t>呀♖⿂쉃男㇂䩍숶㙊佞쉷ㅬ丵싂㬲숯깪⺥ㅭ쉥㊩挷쉊摸숰</w:t>
      </w:r>
      <w:r>
        <w:rPr/>
        <w:t>꧂☩</w:t>
      </w:r>
      <w:r>
        <w:rPr/>
        <w:t>Ɑ꥞</w:t>
      </w:r>
      <w:r>
        <w:rPr/>
        <w:t>숳㥦戶员䠯辻슡뿂唊ꅳ怹⍇쉘侩⽸㕧歙㕤窩琯丣昵㩍⩈ヂ澡侥扩汴칤塤츰呩璡扠水繖䡆⿂硵棂澻轷㡴ㅈ磂懂䐣猵祯㷂⿂㑶ꅈ┽䒡䁕偊쉧畫</w:t>
      </w:r>
      <w:r>
        <w:rPr/>
        <w:t>ⱖ</w:t>
      </w:r>
      <w:r>
        <w:rPr/>
        <w:t>ꎘ㙦╪塺ꍏ⨪싃斘婋剤坡歑扑⩗㬴癬畂秂⬷쉦䨩幾㐳</w:t>
      </w:r>
      <w:r>
        <w:rPr/>
        <w:t>ꕺ</w:t>
      </w:r>
      <w:r>
        <w:rPr/>
        <w:t>쉒뽍優㦩穸䄳煮怤乂瑫戴彤串껂癏䜰쎏䓎┩妬䝐</w:t>
      </w:r>
      <w:r>
        <w:rPr/>
        <w:t>ⱑ</w:t>
      </w:r>
      <w:r>
        <w:rPr/>
        <w:t>김竂彔に搦怭关灖橆偟⩉暿㑎獖昬䚮㞻슮恖숣祲㡣瀹㡋戱쉎慑䭺窣쉚⻂䨸傘</w:t>
      </w:r>
      <w:r>
        <w:rPr/>
        <w:t>ꔤ</w:t>
      </w:r>
      <w:r>
        <w:rPr/>
        <w:t>㯎쉅悩녓柂汰冻뭧㑆䭥䅸塡暘☮</w:t>
      </w:r>
      <w:r>
        <w:rPr/>
        <w:t>ꗂ</w:t>
      </w:r>
      <w:r>
        <w:rPr/>
        <w:t>춘䝥匥</w:t>
      </w:r>
      <w:r>
        <w:rPr/>
        <w:t>ⲩ</w:t>
      </w:r>
      <w:r>
        <w:rPr/>
        <w:t>칊礫慉넸</w:t>
      </w:r>
      <w:r>
        <w:rPr/>
        <w:t>ꕚ</w:t>
      </w:r>
      <w:r>
        <w:rPr/>
        <w:t>⡇</w:t>
      </w:r>
      <w:r>
        <w:rPr/>
        <w:t>㙍䑘뭢敓䝇䥘栵佡쉷⌨傩숭儫枿乷䥁懂䢡땏戦㐽쉊噵彬⼯ꍫ睟塍쉑ヂ⩉⒩싂僂⹹䉞璩䡳뭆㑩ㅱ슿ꥢ⯂桄坬⍁╴囂癫䔥彳祀</w:t>
      </w:r>
      <w:r>
        <w:rPr/>
        <w:t>ⵑ⨥䷂</w:t>
      </w:r>
      <w:r>
        <w:rPr/>
        <w:t>犱숭䟂懂砫㊿⩃</w:t>
      </w:r>
      <w:r>
        <w:rPr/>
        <w:t>ꦣ</w:t>
      </w:r>
      <w:r>
        <w:rPr/>
        <w:t>칷繶䛂</w:t>
      </w:r>
      <w:r>
        <w:rPr/>
        <w:t>⢬</w:t>
      </w:r>
      <w:r>
        <w:rPr/>
        <w:t>䙨圤疵</w:t>
      </w:r>
      <w:r>
        <w:rPr/>
        <w:t>ꥊ</w:t>
      </w:r>
      <w:r>
        <w:rPr/>
        <w:t>敶㯂奤녊總</w:t>
      </w:r>
      <w:r>
        <w:rPr/>
        <w:t>ꕊ</w:t>
      </w:r>
      <w:r>
        <w:rPr/>
        <w:t>䁃杵㥫㮣题煸繡䯂㭌垥싂伴桗歄걘ㅣ쉌쵥瀳䙗瓂灣땒녎╹쉧㢘繸便轘㘪䘬쉷⦱녇쉒婢睖꥾╬畫䴪䕙恞ꍊ쉎汸硷敍㐵숴䍱</w:t>
      </w:r>
      <w:r>
        <w:rPr/>
        <w:t>ꕮ</w:t>
      </w:r>
      <w:r>
        <w:rPr/>
        <w:t>䡇梥䱌㘶㡢煴爻圥并</w:t>
      </w:r>
      <w:r>
        <w:rPr/>
        <w:t>ⴽ</w:t>
      </w:r>
      <w:r>
        <w:rPr/>
        <w:t>䦥♃숲㝉①싂橉쉐伱敬㵤亱⫂⽸썸厡㊻곂␣싍秂㑁숫ꍢꇂ樦繫坟卾쉸地啪㌣뗎夺姃쉨歷③싂啁䈤䤱䊏㣂녗䌽ꎥ琫䡧卓⹚싂䁰㣃녥䝙痍꥖䣂毂䘽䕫㡞㐺싂摎夲轑䄫所渰⥢牥徬㵆濂㉣柂⩈婤扰␨◂䙁〦䣂䗂呂⍑㎏炩딮樮睔⹒搨䟂䢏奔ㅢ</w:t>
      </w:r>
      <w:r>
        <w:rPr/>
        <w:t>ꕬ</w:t>
      </w:r>
      <w:r>
        <w:rPr/>
        <w:t>㛂䃂쉷쉆䤬繚䆱偫噪䖣ꎣ獧㵇廂㮘盍䕥ォ싂컂칓椫捀㠴쉓啗칶曂쌳婫瑶껂땋㝒轃㮩쉙뭁㕶䅍呷顈㯎瑒枡慊䙗䕆吣焱督⩕扈촻烂싂㍥戤쉴♡眽瓍ㅓ曂츣潇歲潳畠⏂湵쉞摯</w:t>
      </w:r>
      <w:r>
        <w:rPr/>
        <w:t>ꕈ</w:t>
      </w:r>
      <w:r>
        <w:rPr/>
        <w:t>쵌啡</w:t>
      </w:r>
      <w:r>
        <w:rPr/>
        <w:t>⢏</w:t>
      </w:r>
      <w:r>
        <w:rPr/>
        <w:t>쉱歡쉯㠵瘵</w:t>
      </w:r>
      <w:r>
        <w:rPr/>
        <w:t>ꕅ</w:t>
      </w:r>
      <w:r>
        <w:rPr/>
        <w:t>ꇂ쉇患⩥뼣剙숺숱媩㄰㢘</w:t>
      </w:r>
      <w:r>
        <w:rPr/>
        <w:t>ⱐ</w:t>
      </w:r>
      <w:r>
        <w:rPr/>
        <w:t>쉕⽱╚傱嘣䭎畺獪书</w:t>
      </w:r>
      <w:r>
        <w:rPr/>
        <w:t>⡣</w:t>
      </w:r>
      <w:r>
        <w:rPr/>
        <w:t>涮녚녬䭬䠦㔩ꌊ坨ヂ晕㵃걑숹㢻숱ꎻㅬ숳㋍䍐</w:t>
      </w:r>
      <w:r>
        <w:rPr/>
        <w:t>ꕲ⥋</w:t>
      </w:r>
      <w:r>
        <w:rPr/>
        <w:t>㑙㯂久◂⩑捶숺㕧価䕑ㆻ奬昩⥢ꅓ獡⵷䡒剔숸놵睅砮㑧䉵憘떱㍷扤걠䲮滂</w:t>
      </w:r>
      <w:r>
        <w:rPr/>
        <w:t>ꥇ</w:t>
      </w:r>
      <w:r>
        <w:rPr/>
        <w:t>幾塦皥⩱晇轳ꅫ灱슡畡窩⥬</w:t>
      </w:r>
      <w:r>
        <w:rPr/>
        <w:t>⡟</w:t>
      </w:r>
      <w:r>
        <w:rPr/>
        <w:t>ヂ㴩쉅㧂〶瑡걷㕵䙳</w:t>
      </w:r>
      <w:r>
        <w:rPr/>
        <w:t>ⱚ</w:t>
      </w:r>
      <w:r>
        <w:rPr/>
        <w:t>硐ꥴ奐業⦮慓</w:t>
      </w:r>
      <w:r>
        <w:rPr/>
        <w:t>ꔪ</w:t>
      </w:r>
      <w:r>
        <w:rPr/>
        <w:t>灐䡴焹⌻싂圩</w:t>
      </w:r>
      <w:r>
        <w:rPr/>
        <w:t>ꥅ</w:t>
      </w:r>
      <w:r>
        <w:rPr/>
        <w:t>恺湑啢柂♆䚏剁滂汌䈽싂쉳灡숭旍쉾䡑䄤敶䱍怣㠷♓偫싂쉚欦♕㐦昺䞡♋琯顡䯍</w:t>
      </w:r>
      <w:r>
        <w:rPr/>
        <w:t>ⱟ</w:t>
      </w:r>
      <w:r>
        <w:rPr/>
        <w:t>懂䩦䢬恸皣櫂쉳繑䑂䧂桑䭣汉□帩싂兴⑲숦</w:t>
      </w:r>
      <w:r>
        <w:rPr/>
        <w:t>⠬</w:t>
      </w:r>
      <w:r>
        <w:rPr/>
        <w:t>ꏂ䑰䍵캩柂쉢㙀偲긺䝖竂䔮轠橙剰⽌㮥ꥯ⌷嚘噧</w:t>
      </w:r>
      <w:r>
        <w:rPr/>
        <w:t>⡠</w:t>
      </w:r>
      <w:r>
        <w:rPr/>
        <w:t>珂ꄬ쉈썁⚻⬤ㅪ瑶痂ꍙ</w:t>
      </w:r>
      <w:r>
        <w:rPr/>
        <w:t>ⴭ</w:t>
      </w:r>
      <w:r>
        <w:rPr/>
        <w:t>쉀祚쉷쉙㕡轍숱㍧䒻也扠利䱾稹畸䤺⻍䈪쉏㗂䡑䝈⧍䚱깤徵坖颩㤲䂡槂</w:t>
      </w:r>
      <w:r>
        <w:rPr/>
        <w:t>⠮</w:t>
      </w:r>
      <w:r>
        <w:rPr/>
        <w:t>祕弲猸東ꥥ楡䙅奺⨯灅懂䭢떱㞡곂䥆㜯쉌娺堰㋃䢿穮땕槂呲㉓䎡晟⑟轢⏂⨺恴</w:t>
      </w:r>
      <w:r>
        <w:rPr/>
        <w:t>꧂</w:t>
      </w:r>
      <w:r>
        <w:rPr/>
        <w:t>楷䴽䘫㑩獥쉨긤啵⿂썵딶冩儯敟䇂뮩㘤㉍灥㉮汍頺☯㴪쉫䅳縬䩔潩夽ꅫ噪╎㞩盂䪩䖏刪㡺⌴⍲䱴䒏싂䅈ꅰ㬱䡂抡壃</w:t>
      </w:r>
      <w:r>
        <w:rPr/>
        <w:t>ꖣ</w:t>
      </w:r>
      <w:r>
        <w:rPr/>
        <w:t>䡯</w:t>
      </w:r>
      <w:r>
        <w:rPr/>
        <w:t>ꕾ</w:t>
      </w:r>
      <w:r>
        <w:rPr/>
        <w:t>爨哂☰顴䪵䨪㍗⹃㉓轗䒿吺쉪䰪</w:t>
      </w:r>
      <w:r>
        <w:rPr/>
        <w:t>⡱</w:t>
      </w:r>
      <w:r>
        <w:rPr/>
        <w:t>敱깕숰츽卂䬪摃獀幚燂촸╷瑎㵸</w:t>
      </w:r>
      <w:r>
        <w:rPr/>
        <w:t>ꗂ</w:t>
      </w:r>
      <w:r>
        <w:rPr/>
        <w:t>⽚噕썍䁾쉅㑇䅮櫂佪慷砽</w:t>
      </w:r>
      <w:r>
        <w:rPr/>
        <w:t>ꤻ</w:t>
      </w:r>
      <w:r>
        <w:rPr/>
        <w:t>幸⥬䐶䭸㮘盂湹⹐췂硡䊿㝴捃쵖呶슘㩥⫂슡䉗쉪쉆壂숮쉈䰦湢圩㣂⩢쉘⵷⪬⫂뿍橰䢻㭩⦱吩乓狃穴姂乣녉㵀땢녑싂걧㵳㷂숻ꄻ</w:t>
      </w:r>
      <w:r>
        <w:rPr/>
        <w:t>꧍</w:t>
      </w:r>
      <w:r>
        <w:rPr/>
        <w:t>녊䌷熻㘬䕢顎顏挸땠桷潥쉀绂扺㌫⸤⨶繹檵恲嘯㵬</w:t>
      </w:r>
      <w:r>
        <w:rPr/>
        <w:t>ꤴ</w:t>
      </w:r>
      <w:r>
        <w:rPr/>
        <w:t>떩堤쉬嫂싃晐녅浱뭢瑩䥵ㅶ媘燂䄮汗摕呥瞻쉮歳獂⨬塬䣂㛂婱兡ꆱ걦唳䠴숯繪瀰啣奬杆摷</w:t>
      </w:r>
      <w:r>
        <w:rPr/>
        <w:t>ⱸ</w:t>
      </w:r>
      <w:r>
        <w:rPr/>
        <w:t>쉀渣뭵獐浏弣顁쉒ꏂ䅔쉳捊禩춻〣㯂抡놣洬䵅㴹숩싂⽶噟搽╊</w:t>
      </w:r>
      <w:r>
        <w:rPr/>
        <w:t>⣂</w:t>
      </w:r>
      <w:r>
        <w:rPr/>
        <w:t>倫䍩ず걸</w:t>
      </w:r>
      <w:r>
        <w:rPr/>
        <w:t>ⱐ</w:t>
      </w:r>
      <w:r>
        <w:rPr/>
        <w:t>狂䌯쉨</w:t>
      </w:r>
      <w:r>
        <w:rPr/>
        <w:t>ꕬ⩏</w:t>
      </w:r>
      <w:r>
        <w:rPr/>
        <w:t>쉎橦塍䨬櫂║⑎䈪浺奃轏䥥滂纘㦵穲恈䠬砊牮瘲䉖䷎共售쉶뭄䍥⩒橇춥怲瘣⍹걨</w:t>
      </w:r>
      <w:r>
        <w:rPr/>
        <w:t>ⲱ</w:t>
      </w:r>
      <w:r>
        <w:rPr/>
        <w:t>㟂繗▬〺暿</w:t>
      </w:r>
      <w:r>
        <w:rPr/>
        <w:t>ꔳ</w:t>
      </w:r>
      <w:r>
        <w:rPr/>
        <w:t>ⱄ</w:t>
      </w:r>
      <w:r>
        <w:rPr/>
        <w:t>怬婮块♴䍧慬떵䈦浺睋痃㩬曃䁷畡</w:t>
      </w:r>
      <w:r>
        <w:rPr/>
        <w:t>꧂</w:t>
      </w:r>
      <w:r>
        <w:rPr/>
        <w:t>쉬⛂䌮숬갴塪슘凂㇂佑걍쉺㠹슣眣碘쉔匪㍍畫杊숫猷칦燍䱺画流䛂楡쉣녥㉈䬮犱吩겘優穱吨⩲㕴㕄쉑牾컃空⨴㯂吻捊㥗㈷㞿</w:t>
      </w:r>
      <w:r>
        <w:rPr/>
        <w:t>⡟</w:t>
      </w:r>
      <w:r>
        <w:rPr/>
        <w:t>啁</w:t>
      </w:r>
      <w:r>
        <w:rPr/>
        <w:t>ꔦ</w:t>
      </w:r>
      <w:r>
        <w:rPr/>
        <w:t>슏쏂䩋扁㕭桒港ㅇ嗂哂匨檘ぉꎻ䍕</w:t>
      </w:r>
      <w:r>
        <w:rPr/>
        <w:t>ꤹ</w:t>
      </w:r>
      <w:r>
        <w:rPr/>
        <w:t>癞쉆嘱┮平쉡䅕묫眦쉚</w:t>
      </w:r>
      <w:r>
        <w:rPr/>
        <w:t>ⷂ⏎</w:t>
      </w:r>
      <w:r>
        <w:rPr/>
        <w:t>䴮斏䝏歮〶楓갩坲䀩</w:t>
      </w:r>
      <w:r>
        <w:rPr/>
        <w:t>⡱</w:t>
      </w:r>
      <w:r>
        <w:rPr/>
        <w:t>㕂卙⩣轌湍顕楟⽥깙쏂뽭䬷䝸恹㏂䁎ꍗ쵌堥敬䡏㖵쉪䏎</w:t>
      </w:r>
      <w:r>
        <w:rPr/>
        <w:t>ꤣ</w:t>
      </w:r>
      <w:r>
        <w:rPr/>
        <w:t>啗깩玥䫂仂爻楚瑕吵⑩쉰繐偰쏂♫搳딦⍎㊏恅땺㝸㬮ꄱ摂㩎愰쉇歔</w:t>
      </w:r>
      <w:r>
        <w:rPr/>
        <w:t>ⰽ</w:t>
      </w:r>
      <w:r>
        <w:rPr/>
        <w:t>뼴參幹䤯煁㨹ヂ洭숥</w:t>
      </w:r>
      <w:r>
        <w:rPr/>
        <w:t>ꔲ</w:t>
      </w:r>
      <w:r>
        <w:rPr/>
        <w:t>牴㈹쉗䴽⌹땵㑍뽘쉷廂捥槎⍣</w:t>
      </w:r>
      <w:r>
        <w:rPr/>
        <w:t>ꖮ</w:t>
      </w:r>
      <w:r>
        <w:rPr/>
        <w:t>㣂礽╎䭫⬶슏쉧䱤㝉獤懂䤯긦</w:t>
      </w:r>
      <w:r>
        <w:rPr/>
        <w:t>ⵙ</w:t>
      </w:r>
      <w:r>
        <w:rPr/>
        <w:t>싂幨棂ꇂ喱쉉㗎ㅊ녴㖣㨲␺㨬뭳⧂䅓幵㧂싂杅김摔⽎⩌䍕䁳呉⑄⩙搱䋂㮬ꥩ꥖</w:t>
      </w:r>
      <w:r>
        <w:rPr/>
        <w:t>⠬</w:t>
      </w:r>
      <w:r>
        <w:rPr/>
        <w:t>捔⥾</w:t>
      </w:r>
      <w:r>
        <w:rPr/>
        <w:t>⠲</w:t>
      </w:r>
      <w:r>
        <w:rPr/>
        <w:t>獵睪啬烃恐쉤剋煴畩夨浊匸欻䝷뽮橉㚩놱쉟眻</w:t>
      </w:r>
      <w:r>
        <w:rPr/>
        <w:t>ꕌ</w:t>
      </w:r>
      <w:r>
        <w:rPr/>
        <w:t>抩⩱㍨犣ꅁ⺩槂彘⧍䁁쉑㤨②呟⹣⨪⛂煙츴䭨ꥶꌪ恏싍䛂克숳慤没┵摂犘殩䝠〪⩄捗숻汦祵桑㉮䅷溡⨬椸긪⨻轃睡껍⩔幈穂䝏㝤痂柂址깆쉵係䎱潸潌榮쉑</w:t>
      </w:r>
      <w:r>
        <w:rPr/>
        <w:t>⡨</w:t>
      </w:r>
      <w:r>
        <w:rPr/>
        <w:t>쉪ㅹ摨슬넸捬쉘겘뭷䳂槃廂捠䕤桍狂瑑䭮숱⵸쉃啊⭂⥣㚬䨨</w:t>
      </w:r>
      <w:r>
        <w:rPr/>
        <w:t>ꤹ</w:t>
      </w:r>
      <w:r>
        <w:rPr/>
        <w:t>䋂䋂乴䬷뭵㖿썋䢡⫂ぅ</w:t>
      </w:r>
      <w:r>
        <w:rPr/>
        <w:t>ꕸ</w:t>
      </w:r>
      <w:r>
        <w:rPr/>
        <w:t>硬⩖쉚땡쉕杫绂慯偊姂晊㉳⩚疮穔焹飂</w:t>
      </w:r>
      <w:r>
        <w:rPr/>
        <w:t>ꥊ</w:t>
      </w:r>
      <w:r>
        <w:rPr/>
        <w:t>⽵扲㘻쉣椰曂猽㑆摞畞涘⺡䝀捎摒轃䥈獄䴮娤ꆱ啯扡坚⫂洩䁴싎ㅉ噗⽧癨땵⭅꥙乶㙕층⹞顒晋䀴在坴䩢⑍쉩슩䘽녖矂뗂歞╷쉹㘽匶猪㩦싂煔┪淂⤳潊ㅴ㤸伪䶣穭㝠</w:t>
      </w:r>
      <w:r>
        <w:rPr/>
        <w:t>⡋</w:t>
      </w:r>
      <w:r>
        <w:rPr/>
        <w:t>婟憮</w:t>
      </w:r>
      <w:r>
        <w:rPr/>
        <w:t>ⲩ</w:t>
      </w:r>
      <w:r>
        <w:rPr/>
        <w:t>獺싂牚䓂⨽瑪卮䩇啘凎䙱欬⛂⎵딣晎欤㉁癶쉥䵘婷烂</w:t>
      </w:r>
      <w:r>
        <w:rPr/>
        <w:t>ꕶ╄</w:t>
      </w:r>
      <w:r>
        <w:rPr/>
        <w:t>稊坕뽕쉃䞩뮬熬䏂畗杹刻捍ꅆ才</w:t>
      </w:r>
      <w:r>
        <w:rPr/>
        <w:t>꧂</w:t>
      </w:r>
      <w:r>
        <w:rPr/>
        <w:t>䴱싂顩㜨儺汆♗瑟垩⥒晒䣂䈴쉒僂䉋暏潷愺掩⩙㍨츸滂汓併䝨슱㵗楷숳元吰숩ㅸ쉓㜺礭⩴쌪堯☷捊䙐㭟琻䡍潇机⪩ꄶ㓂깢깗䷂畤썋ꍮ敨祃嘲긷㑚걭쉸ㅳꄽ獺ꌭ㪵䠶場</w:t>
      </w:r>
      <w:r>
        <w:rPr/>
        <w:t>ⵊ</w:t>
      </w:r>
      <w:r>
        <w:rPr/>
        <w:t>뗂녓ㄮ睫䉚㤺䠤</w:t>
      </w:r>
      <w:r>
        <w:rPr/>
        <w:t>꥓</w:t>
      </w:r>
      <w:r>
        <w:rPr/>
        <w:t>䁞뼨硤朹</w:t>
      </w:r>
      <w:r>
        <w:rPr/>
        <w:t>ꕅ⑔</w:t>
      </w:r>
      <w:r>
        <w:rPr/>
        <w:t>栲쉓欤眷䭙</w:t>
      </w:r>
      <w:r>
        <w:rPr/>
        <w:t>ꕎ</w:t>
      </w:r>
      <w:r>
        <w:rPr/>
        <w:t>㭎ꅯ</w:t>
      </w:r>
      <w:r>
        <w:rPr/>
        <w:t>ꕡ</w:t>
      </w:r>
      <w:r>
        <w:rPr/>
        <w:t>땮ꅞ쵔佞渹ㆩ竎⛂婍僂숩⬳쉑摏곂掵匷</w:t>
      </w:r>
      <w:r>
        <w:rPr/>
        <w:t>꧃</w:t>
      </w:r>
      <w:r>
        <w:rPr/>
        <w:t>捪䘵㙣㌭恡ㆱ才獔䣂㒱⽦側䕇</w:t>
      </w:r>
      <w:r>
        <w:rPr/>
        <w:t>ⵖ</w:t>
      </w:r>
      <w:r>
        <w:rPr/>
        <w:t>ꍀ</w:t>
      </w:r>
      <w:r>
        <w:rPr/>
        <w:t>⡞</w:t>
      </w:r>
      <w:r>
        <w:rPr/>
        <w:t>ꕞ</w:t>
      </w:r>
      <w:r>
        <w:rPr/>
        <w:t>걡⪣⩌묥숱潓⵹숪奺쉏澮</w:t>
      </w:r>
      <w:r>
        <w:rPr/>
        <w:t>Ⱶ</w:t>
      </w:r>
      <w:r>
        <w:rPr/>
        <w:t>䕖⭕具♀䁲䧂瑔숻婥曍쉩쉧㣎浏㠵㡅捾</w:t>
      </w:r>
      <w:r>
        <w:rPr/>
        <w:t>Ⳃ</w:t>
      </w:r>
      <w:r>
        <w:rPr/>
        <w:t>浳</w:t>
      </w:r>
      <w:r>
        <w:rPr/>
        <w:t>ꥉ</w:t>
      </w:r>
      <w:r>
        <w:rPr/>
        <w:t>㜣旍正</w:t>
      </w:r>
      <w:r>
        <w:rPr/>
        <w:t>ⶩ</w:t>
      </w:r>
      <w:r>
        <w:rPr/>
        <w:t>숤䓂惂䍭㧎㩀䝁䊩▣䡫칆䚏な㙨癚呔喵</w:t>
      </w:r>
      <w:r>
        <w:rPr/>
        <w:t>⡂</w:t>
      </w:r>
      <w:r>
        <w:rPr/>
        <w:t>䕁싃슱ず⹩扺䌳卺䛃娰䵐䈽ꥣ싃㡠㪩ꍒ쉂녇䔫塃떩祘</w:t>
      </w:r>
      <w:r>
        <w:rPr/>
        <w:t>ꕧ╀</w:t>
      </w:r>
      <w:r>
        <w:rPr/>
        <w:t>䔹㴹</w:t>
      </w:r>
      <w:r>
        <w:rPr/>
        <w:t>ⴽ</w:t>
      </w:r>
      <w:r>
        <w:rPr/>
        <w:t>桟⯂樲╂싂灵㭯疮숤塳浴␣⚏晴歷뿂뽺⛂㛂坪㯂椰獵䥭灊㣂乙䍳쉐쉥⽤</w:t>
      </w:r>
      <w:r>
        <w:rPr/>
        <w:t>ⱦ</w:t>
      </w:r>
      <w:r>
        <w:rPr/>
        <w:t>䙭숤顒싂슘玬彪優坦䵤堨兓</w:t>
      </w:r>
      <w:r>
        <w:rPr/>
        <w:t>⡲</w:t>
      </w:r>
      <w:r>
        <w:rPr/>
        <w:t>梵ꌪ稳帣琽䡞兣伮呬쉆獑㌱ㅬ刣쉯洯쉦㙺硘䐣⻂䅗䙞㎣主浟䵉朶</w:t>
      </w:r>
      <w:r>
        <w:rPr/>
        <w:t>꧂ꔸ</w:t>
      </w:r>
      <w:r>
        <w:rPr/>
        <w:t>㠯ꥧ䁔瀣♏㙑瑯</w:t>
      </w:r>
      <w:r>
        <w:rPr/>
        <w:t>ꤱ</w:t>
      </w:r>
      <w:r>
        <w:rPr/>
        <w:t>昬熡偣幮卄浠儱쉋⽪䕬뭭僂䛍䅞䉩歞곍</w:t>
      </w:r>
      <w:r>
        <w:rPr/>
        <w:t>ꔪ</w:t>
      </w:r>
      <w:r>
        <w:rPr/>
        <w:t>ꅟ卉䁪슬썾攪숸</w:t>
      </w:r>
      <w:r>
        <w:rPr/>
        <w:t>Ⱡ</w:t>
      </w:r>
      <w:r>
        <w:rPr/>
        <w:t>㙋摃♊玩绂硩⫂ꅾ眩싂㣂湶䫂硠⯃参卺</w:t>
      </w:r>
      <w:r>
        <w:rPr/>
        <w:t>ꤣ</w:t>
      </w:r>
      <w:r>
        <w:rPr/>
        <w:t>迂轢⪻桉㭥숹捓䍖乡㔮湗摸⑗</w:t>
      </w:r>
      <w:r>
        <w:rPr/>
        <w:t>ⰽ</w:t>
      </w:r>
      <w:r>
        <w:rPr/>
        <w:t>晧슣幒숩䟂怺☯⹌祀ꥫ颩婷碮숶</w:t>
      </w:r>
      <w:r>
        <w:rPr/>
        <w:t>ꥇ</w:t>
      </w:r>
      <w:r>
        <w:rPr/>
        <w:t>䜱天氤旂瓂㖏쌩彯根也佥忍仂슬쉭輰硲䓂坷㜬┵坱瑀甬뿂㩡땁祴呍㑂䟂⑪</w:t>
      </w:r>
      <w:r>
        <w:rPr/>
        <w:t>ⲱⴥ</w:t>
      </w:r>
      <w:r>
        <w:rPr/>
        <w:t>刭稬䵢쵍㙶㞩睔䓂슘埂ꥬ佅顲</w:t>
      </w:r>
      <w:r>
        <w:rPr/>
        <w:t>ⵒ</w:t>
      </w:r>
      <w:r>
        <w:rPr/>
        <w:t>곂䘬祌걭땵ꇂ剅潰夤ꄸ璿䝓쉅輲</w:t>
      </w:r>
      <w:r>
        <w:rPr/>
        <w:t>ⲏ</w:t>
      </w:r>
      <w:r>
        <w:rPr/>
        <w:t>顴ꍪ輬咣㡶偮瀣㫂凂慺껂甽⭙渥㴲碵㝃桐㈱</w:t>
      </w:r>
      <w:r>
        <w:rPr/>
        <w:t>ꕤ</w:t>
      </w:r>
      <w:r>
        <w:rPr/>
        <w:t>䡓彏〳⽁ꅸ焷</w:t>
      </w:r>
      <w:r>
        <w:rPr/>
        <w:t>Ɱ</w:t>
      </w:r>
      <w:r>
        <w:rPr/>
        <w:t>睗竍㵩䦡⥁悡䍌⍞쉠橍捦▩☪爽䉷〦뮵뼴祠煈䁌촦▩㕱㑺嘯</w:t>
      </w:r>
      <w:r>
        <w:rPr/>
        <w:t>ⱒ</w:t>
      </w:r>
      <w:r>
        <w:rPr/>
        <w:t>⺏兞㦩繑쉌微㵺挽坧뽍咿䨊㑤쉅捲ꍐ乍珂婸顏▩뽇뮮㍅䙸轏</w:t>
      </w:r>
      <w:r>
        <w:rPr/>
        <w:t>ⵘ</w:t>
      </w:r>
      <w:r>
        <w:rPr/>
        <w:t>㥤싃♯캵祸嚱桲ꅙ彞숻⶿庡幰䅊株䁘攥捘祖⹫뭅橂畴剎</w:t>
      </w:r>
      <w:r>
        <w:rPr/>
        <w:t>ꕴ</w:t>
      </w:r>
      <w:r>
        <w:rPr/>
        <w:t>䤤睡瀦暩䥢싂櫂썺쉅㕆楥⨺厩繋㣂竂櫂猥软䥄┥㟎䡮䈹</w:t>
      </w:r>
      <w:r>
        <w:rPr/>
        <w:t>Ⱨ</w:t>
      </w:r>
      <w:r>
        <w:rPr/>
        <w:t>⺥恅㋂燂㠬ꥱ숦뭨堻䱑䄮瘵杯癗啣쉨⪬旂䭣䧂兪湖ꍚ㛎⯎┻쉺ㄤ顑☦쉂ꅃ㛍ꌽ땭䈩皿礤</w:t>
      </w:r>
      <w:r>
        <w:rPr/>
        <w:t>ⱪⓂ</w:t>
      </w:r>
      <w:r>
        <w:rPr/>
        <w:t>㑬幕ꅭ杂楷뽀䰶汗係棍㔩</w:t>
      </w:r>
      <w:r>
        <w:rPr/>
        <w:t>ꥐ</w:t>
      </w:r>
      <w:r>
        <w:rPr/>
        <w:t>칆䭺䑏瑚湃印䈥䙎䭾慁婂卌쉯䥫捺㈶噏</w:t>
      </w:r>
      <w:r>
        <w:rPr/>
        <w:t>ⱡ</w:t>
      </w:r>
      <w:r>
        <w:rPr/>
        <w:t>告煓䝨㤴礱䙱㕋楔溻癄惎⏂づ뽠쵎</w:t>
      </w:r>
      <w:r>
        <w:rPr/>
        <w:t>ⵤ</w:t>
      </w:r>
      <w:r>
        <w:rPr/>
        <w:t>㡸䎣啐惂彲塭漪憻</w:t>
      </w:r>
      <w:r>
        <w:rPr/>
        <w:t>ⰶ</w:t>
      </w:r>
      <w:r>
        <w:rPr/>
        <w:t>썞并塘⩳瞡㩲쉂╋㡍칆䐤길㬹䩔忂㠨쉪䵬</w:t>
      </w:r>
      <w:r>
        <w:rPr/>
        <w:t>ⵍ</w:t>
      </w:r>
      <w:r>
        <w:rPr/>
        <w:t>㭾⸤揂題녍⒱</w:t>
      </w:r>
      <w:r>
        <w:rPr/>
        <w:t>ⱒ</w:t>
      </w:r>
      <w:r>
        <w:rPr/>
        <w:t>颮컂䭦䴽湳䴲濂埂㠦뭺㤹㬥噆싂夨㬭깾</w:t>
      </w:r>
      <w:r>
        <w:rPr/>
        <w:t>⡢</w:t>
      </w:r>
      <w:r>
        <w:rPr/>
        <w:t>㒣싂슱싂恮迂塾䄤쉑湸䵫漲녗㠲</w:t>
      </w:r>
      <w:r>
        <w:rPr/>
        <w:t>⣃</w:t>
      </w:r>
      <w:r>
        <w:rPr/>
        <w:t>䕃匫</w:t>
      </w:r>
      <w:r>
        <w:rPr/>
        <w:t>ꤵ</w:t>
      </w:r>
      <w:r>
        <w:rPr/>
        <w:t>䍰</w:t>
      </w:r>
      <w:r>
        <w:rPr/>
        <w:t>ⴤ</w:t>
      </w:r>
      <w:r>
        <w:rPr/>
        <w:t>瑌싂游祡걇䉷桾⩉迂⿍숺⭄慾搤憩䜤䣂渪쉨ꌩ榩硂쉁䱪㝣칔庩杖漯栽</w:t>
      </w:r>
      <w:r>
        <w:rPr/>
        <w:t>ꦏ</w:t>
      </w:r>
      <w:r>
        <w:rPr/>
        <w:t>幮浀䵮兾뿂眤ꅒ⹚㕔桚渽牠떬ꥲ⽦狃杅晒㷎禣슣쉗쉎業ꥥ싂췂䝓媘ꆱ顰ꌻ쉹⑐䁧꥕湎弭偉唬깚殏抵쉈䉉䔲偡㬥奞攴削㯎⛂汅쉊湊䈭⫍䙍㫃⿂ど♠乁顈녙⍅棂坣猲縺䈻䳂炡넬♹漸숽唶婾쉎䥧⩋ꅈ♫䕦㐻㖱䙤母딥묪⩏䞣㡖爤ㅂ㭫놣썐㬲㥟쉘ꆵ坲⏂失䍅砺悵吹갻䇂쉵⑋㜴㩸浡㗂</w:t>
      </w:r>
      <w:r>
        <w:rPr/>
        <w:t>ꕾ⹡</w:t>
      </w:r>
      <w:r>
        <w:rPr/>
        <w:t>啥䔨姂딪䅂ꄣ恷㙍</w:t>
      </w:r>
      <w:r>
        <w:rPr/>
        <w:t>⢿</w:t>
      </w:r>
      <w:r>
        <w:rPr/>
        <w:t>슩⍱体따㥰쉺栭漷愽䶏坾쉲渷輥⤰숪元䏂欹싂촴䵴猸圸懂</w:t>
      </w:r>
      <w:r>
        <w:rPr/>
        <w:t>ꔲ</w:t>
      </w:r>
      <w:r>
        <w:rPr/>
        <w:t>佲殡卺癭</w:t>
      </w:r>
      <w:r>
        <w:rPr/>
        <w:t>ⵍ</w:t>
      </w:r>
      <w:r>
        <w:rPr/>
        <w:t>㯂㕢摹礵꺱䒡땮◂㎩照ま☹呢佥</w:t>
      </w:r>
      <w:r>
        <w:rPr/>
        <w:t>ⵘ</w:t>
      </w:r>
      <w:r>
        <w:rPr/>
        <w:t>澬均쉫椻⭫璵揂ꇂ攦剗⤷쎥㚮扺㖻⤪啞淂쉉癋扎䟂㥱⤴扌숽牡稵</w:t>
      </w:r>
      <w:r>
        <w:rPr/>
        <w:t>ⲡ⥠</w:t>
      </w:r>
      <w:r>
        <w:rPr/>
        <w:t>䉞쉭⨤쉈兀匪쏂녅갨걈숤䡇⍕ㅹ䍳묺䉴梩숺떻⽚넯⽹瘣椤博㘽䓂绂戽䤪娬쉡䅱䩸⩙뼻㵾춘㏂慱⭉眤礮썬⨯쵤뽐凂来䀊奅쉮䍠㭫婟⍴쉦歠넽䀮甭嗂涡畎숫쉶瑨晗䔴朦⑊㠵歾㥨獣媩</w:t>
      </w:r>
      <w:r>
        <w:rPr/>
        <w:t>ⱬ</w:t>
      </w:r>
      <w:r>
        <w:rPr/>
        <w:t>捑겡녫甬拃땑⦻䑤캮八婧ꥧ㶻晵䎻伵ꅐ役博愥썎</w:t>
      </w:r>
      <w:r>
        <w:rPr/>
        <w:t>ⷂ</w:t>
      </w:r>
      <w:r>
        <w:rPr/>
        <w:t>瑨쉣⨷싂㡱㕴噪믂</w:t>
      </w:r>
      <w:r>
        <w:rPr/>
        <w:t>⣂</w:t>
      </w:r>
      <w:r>
        <w:rPr/>
        <w:t>摇佒</w:t>
      </w:r>
      <w:r>
        <w:rPr/>
        <w:t>ꤪ</w:t>
      </w:r>
      <w:r>
        <w:rPr/>
        <w:t>檡썷쉟汋</w:t>
      </w:r>
      <w:r>
        <w:rPr/>
        <w:t>ꔯ</w:t>
      </w:r>
      <w:r>
        <w:rPr/>
        <w:t>㔪涏瀴䴣弯쉢䑪묮幍瓂⧂䬬숱䖥쉲彟슩⑤樻䑅쉠ぶ뭉牖个厵歰瓂噁슏쉺⥪畃⫃擎䫎輪㥭╈旂咻ꌮ档䥦圻싂撘呗南</w:t>
      </w:r>
      <w:r>
        <w:rPr/>
        <w:t>ꤥ</w:t>
      </w:r>
      <w:r>
        <w:rPr/>
        <w:t>㙢栥犿琳疵</w:t>
      </w:r>
      <w:r>
        <w:rPr/>
        <w:t>ⰺ</w:t>
      </w:r>
      <w:r>
        <w:rPr/>
        <w:t>뽟睗樦긷숪顬㘭摌疻煸殡嘻敎啱뽂칇么丶⤲潬䍕ㅊꍠ♁偠싂⸽</w:t>
      </w:r>
      <w:r>
        <w:rPr/>
        <w:t>ⵈ</w:t>
      </w:r>
      <w:r>
        <w:rPr/>
        <w:t>噯녓恒㝲䚘伯뭠䝳녗瘶柂佦坈쉄售칲砭疏䨰敡쉀䈪攥猤⩢墻椭䜻䈬祀椱搻㟂敏㭧ꥹ晏瘱げ깓睨⍞娲搬숨摴</w:t>
      </w:r>
      <w:r>
        <w:rPr/>
        <w:t>ꗃ</w:t>
      </w:r>
      <w:r>
        <w:rPr/>
        <w:t>坭䦿桓썡敄咮⩚晅塐浵橷䑕獳噕燂獟슥╀㫂䍲녅䙸桙쉑捤ꍱ뽓䓃◂ꥭ䔥湖췎ꅏ䕗뗂扅洯䀮숭♆</w:t>
      </w:r>
      <w:r>
        <w:rPr/>
        <w:t>ꔲ</w:t>
      </w:r>
      <w:r>
        <w:rPr/>
        <w:t>췍</w:t>
      </w:r>
      <w:r>
        <w:rPr/>
        <w:t>꧂</w:t>
      </w:r>
      <w:r>
        <w:rPr/>
        <w:t>깵繎坹灄䭃敔쵶㑺櫎敬㷂䣃쉹挲䀫顰柂兇⤩儣긮</w:t>
      </w:r>
      <w:r>
        <w:rPr/>
        <w:t>⡨</w:t>
      </w:r>
      <w:r>
        <w:rPr/>
        <w:t>㶘</w:t>
      </w:r>
      <w:r>
        <w:rPr/>
        <w:t>ꔺ</w:t>
      </w:r>
      <w:r>
        <w:rPr/>
        <w:t>枡䏂㩀湂㩋䁷⩓⭉奴䥮컂쉇딦꺡䅶뽙㨶核旂딴晩쉮ꍍ痂㠶쉕楊숯榣䩠</w:t>
      </w:r>
      <w:r>
        <w:rPr/>
        <w:t>⡾</w:t>
      </w:r>
      <w:r>
        <w:rPr/>
        <w:t>痍䥥䕪周兹쉐敕⵸琬坰캮⹳歳硌殏普䩒楶乗⩌쉪侣⥢䘥䱈坯厬摒桱깺盂䍳截㊘</w:t>
      </w:r>
      <w:r>
        <w:rPr/>
        <w:t>ⱏ</w:t>
      </w:r>
      <w:r>
        <w:rPr/>
        <w:t>㭴偮䓍痂摷䃎呴獪䍖</w:t>
      </w:r>
      <w:r>
        <w:rPr/>
        <w:t>ꤣ</w:t>
      </w:r>
      <w:r>
        <w:rPr/>
        <w:t>ㅱ╌ヂ걘ꍃ⩊</w:t>
      </w:r>
      <w:r>
        <w:rPr/>
        <w:t>꧂</w:t>
      </w:r>
      <w:r>
        <w:rPr/>
        <w:t>㝧⺿䨫愦깾灎捂쵭☤掣恆砬湏깙撣偏戻䑫繚ㅥ怪輰걊뿎瑤颣序슻歕슩㇃迂쉪쉤┳㍳슘┲䘷曂獡⩕놬汄⚩㕂找浥汚吸믂〰걱쉘扅伦쉙䖮暵㵺爭쉑</w:t>
      </w:r>
      <w:r>
        <w:rPr/>
        <w:t>꤭</w:t>
      </w:r>
      <w:r>
        <w:rPr/>
        <w:t>쉌䡀</w:t>
      </w:r>
      <w:r>
        <w:rPr/>
        <w:t>Ɽ</w:t>
      </w:r>
      <w:r>
        <w:rPr/>
        <w:t>慙㠷䮥游㬭璣쉤浹䘱䴵䰽漺䙵盂싂硵璩兠䀷圭㕹恠</w:t>
      </w:r>
      <w:r>
        <w:rPr/>
        <w:t>⠬</w:t>
      </w:r>
      <w:r>
        <w:rPr/>
        <w:t>㥧䒥⧂剡쉷吹썬娹䭾ꇂ땎쉪숶슿ヂ䍙쵐汸涏</w:t>
      </w:r>
      <w:r>
        <w:rPr/>
        <w:t>ꦩ</w:t>
      </w:r>
      <w:r>
        <w:rPr/>
        <w:t>쉷㑆恑嗍獮쉣磂⒮幉䥆촮㭋䑚䡠㵠啟㵪싃㜮쉩㍎촻姃⚡㙢帯놥⨣㵴쵞숫ち滃汸⨫䡰쉵슡顋䲿幣쉳剴顫㯂摷噒䈳숷쉯卢玡㔫⩟넊値䃂ㅴ砫浓牮⛂狎堩㒥㵱⍴♉砪⶘깱껎⤰洵녎剺歯戤䱎僂걅剚䵘癔涵灯牭⫂敃㮱⑩噓滂㍰깢癟噵㨱ㆿ〰숹洯㨬涱爺媣买㵫⹮磂潇䄶䙢</w:t>
      </w:r>
      <w:r>
        <w:rPr/>
        <w:t>꧂</w:t>
      </w:r>
      <w:r>
        <w:rPr/>
        <w:t>猫쉸슻坰䉞啊썫䅯䳂쵵⭔㡬╩圽╮㵔剰곂兙噣䭗㨭♬䜽뭒䓂⾵쉖䭇轫슻煸䕩㑺潔泂쵮楷쉐묦䒥ꏂ権䔭쉹쉱䡀砪㥡㭴䖱㥤晣쉨喿丮犬ꌥ숹슩</w:t>
      </w:r>
      <w:r>
        <w:rPr/>
        <w:t>ꕄ</w:t>
      </w:r>
      <w:r>
        <w:rPr/>
        <w:t>츸㛎츴⹢</w:t>
      </w:r>
      <w:r>
        <w:rPr/>
        <w:t>ꦥ</w:t>
      </w:r>
      <w:r>
        <w:rPr/>
        <w:t>Ɒ</w:t>
      </w:r>
      <w:r>
        <w:rPr/>
        <w:t>땯㵂㧃婧昰뼮橾睸甩⤸</w:t>
      </w:r>
      <w:r>
        <w:rPr/>
        <w:t>ⲏ</w:t>
      </w:r>
      <w:r>
        <w:rPr/>
        <w:t>녕䞮</w:t>
      </w:r>
      <w:r>
        <w:rPr/>
        <w:t>ꦏ</w:t>
      </w:r>
      <w:r>
        <w:rPr/>
        <w:t>䄬쉨쉄䟂坷卖⩡⫂쉉吽晨瑢垵頬楳坄猪潴䕴②槂䄯瀫㉹煰䩚䍣㏍㐳焹䐫㌨ぃ噅庩夰⩇쉴뭷瞏㥰㈨쉱戹㚣</w:t>
      </w:r>
      <w:r>
        <w:rPr/>
        <w:t>⡑</w:t>
      </w:r>
      <w:r>
        <w:rPr/>
        <w:t>剑佘䃂⼦ぁ썯</w:t>
      </w:r>
      <w:r>
        <w:rPr/>
        <w:t>ꦘ</w:t>
      </w:r>
      <w:r>
        <w:rPr/>
        <w:t>䕷济䂘歭</w:t>
      </w:r>
      <w:r>
        <w:rPr/>
        <w:t>⡐</w:t>
      </w:r>
      <w:r>
        <w:rPr/>
        <w:t>㵇</w:t>
      </w:r>
      <w:r>
        <w:rPr/>
        <w:t>ꦩ</w:t>
      </w:r>
      <w:r>
        <w:rPr/>
        <w:t>儶洬廍⯍䉂咩䎣⩺䨤晤䴥㎮쉖味싃汏浨Ⓜ䐯繶弦礰僂䊏瓂浧㔸㡉</w:t>
      </w:r>
      <w:r>
        <w:rPr/>
        <w:t>ⱐ</w:t>
      </w:r>
      <w:r>
        <w:rPr/>
        <w:t>恬녨⥍幨⪘䩫㡊䀩⪩</w:t>
      </w:r>
      <w:r>
        <w:rPr/>
        <w:t>ⱥ</w:t>
      </w:r>
      <w:r>
        <w:rPr/>
        <w:t>穡䂩塭⽞眪㠸슱㝎乡呄쉧兒딭땳汩兔灆睚ㅔ䔭쉍捐믍䵉슻嗍顕䁙甶⍟뭗⸭䗂슩啱숤㩑淎䰰㐽쉎繒쉹奪걱偖쉴⥑뽸䩵牄炱墘䡲滂⺩㩸瑙曂쉄쉀쉹䒮琴䝯쉃캡礻係匬㵤恑俍㩵截ꅟ쉾塖㈩⻍걑擂ꥦ⑯昽숪昦啞呧ㅟ땷싂슮竎獥桨⩸䕷ꥫ쎘䝔썔쉚딴㵤䁮庱땅啞㖩污䤵楗恾杔쉤㥷昷䊩㣂╵恡싂渫䬵硒⍌ꅦ兮㊵媏癉栬繷睠値幒戬啤勂⑙쌫瀱䩄썩녱숦湀壂쉀쉙䤤캮깊싂畀㔲썹穷쉓呙䤹塌</w:t>
      </w:r>
      <w:r>
        <w:rPr/>
        <w:t>ꦘ</w:t>
      </w:r>
      <w:r>
        <w:rPr/>
        <w:t>昣㉞</w:t>
      </w:r>
      <w:r>
        <w:rPr/>
        <w:t>ⱸ</w:t>
      </w:r>
      <w:r>
        <w:rPr/>
        <w:t>䋂쉮䅩</w:t>
      </w:r>
      <w:r>
        <w:rPr/>
        <w:t>⣂⨪</w:t>
      </w:r>
      <w:r>
        <w:rPr/>
        <w:t>뭺㪱⨻</w:t>
      </w:r>
      <w:r>
        <w:rPr/>
        <w:t>ꕇ</w:t>
      </w:r>
      <w:r>
        <w:rPr/>
        <w:t>䑇㨣捺㓂쉋</w:t>
      </w:r>
      <w:r>
        <w:rPr/>
        <w:t>⠺</w:t>
      </w:r>
      <w:r>
        <w:rPr/>
        <w:t>穣偋Ⓙ숫㝞썭츤⍄瑏딪깸浑</w:t>
      </w:r>
      <w:r>
        <w:rPr/>
        <w:t>ⵯ</w:t>
      </w:r>
      <w:r>
        <w:rPr/>
        <w:t>彭飂捴㝕㜶永倦쉧昩㬳恊櫎犏穓㡈噾ぶ뽪쌣</w:t>
      </w:r>
      <w:r>
        <w:rPr/>
        <w:t>Ɑ</w:t>
      </w:r>
      <w:r>
        <w:rPr/>
        <w:t>쎬㞩䞮稽숫呬䓂㡾に⶘</w:t>
      </w:r>
      <w:r>
        <w:rPr/>
        <w:t>ⵂ</w:t>
      </w:r>
      <w:r>
        <w:rPr/>
        <w:t>⠩</w:t>
      </w:r>
      <w:r>
        <w:rPr/>
        <w:t>挬主愶㪥浧</w:t>
      </w:r>
      <w:r>
        <w:rPr/>
        <w:t>Ɑ╴</w:t>
      </w:r>
      <w:r>
        <w:rPr/>
        <w:t>桧ㆿ㑟⬥쌻瑴啡楮䭕⍃</w:t>
      </w:r>
      <w:r>
        <w:rPr/>
        <w:t>Ⱚ</w:t>
      </w:r>
      <w:r>
        <w:rPr/>
        <w:t>曎</w:t>
      </w:r>
      <w:r>
        <w:rPr/>
        <w:t>ꥑ</w:t>
      </w:r>
      <w:r>
        <w:rPr/>
        <w:t>揂へ伻䍁숥䝔戻㫃㉑䑐䔽䲏⑪숣걨뿎婙兏䙖</w:t>
      </w:r>
      <w:r>
        <w:rPr/>
        <w:t>ꕧ</w:t>
      </w:r>
      <w:r>
        <w:rPr/>
        <w:t>숩㏂堦</w:t>
      </w:r>
      <w:r>
        <w:rPr/>
        <w:t>ꥎ</w:t>
      </w:r>
      <w:r>
        <w:rPr/>
        <w:t>땈䜊濂桃䩞噾洭偙獱楑䑑呰圵摅縭ꍪ滂抣杉묶䅧樳쎥前㭢</w:t>
      </w:r>
      <w:r>
        <w:rPr/>
        <w:t>ⱦ</w:t>
      </w:r>
      <w:r>
        <w:rPr/>
        <w:t>ꤶ</w:t>
      </w:r>
      <w:r>
        <w:rPr/>
        <w:t>㏂㇎䥴顖ち䵧你⚿쉪㥶厮䢏圫⭉扑壂獬칤</w:t>
      </w:r>
      <w:r>
        <w:rPr/>
        <w:t>ⴳ</w:t>
      </w:r>
      <w:r>
        <w:rPr/>
        <w:t>䡐瀤伸㙞暵뽑䕙参썷潕捯獕䜶猵洰冣畢</w:t>
      </w:r>
      <w:r>
        <w:rPr/>
        <w:t>ꤽ</w:t>
      </w:r>
      <w:r>
        <w:rPr/>
        <w:t>䀵쉇塌쉺棂禘垘촪劬浚總塱噱⏍䨴瞻⌴嗎┩摞瑖쉨廂㑶슏ꌵ槎䥥</w:t>
      </w:r>
      <w:r>
        <w:rPr/>
        <w:t>⠮ⲱ</w:t>
      </w:r>
      <w:r>
        <w:rPr/>
        <w:t>㉾柂</w:t>
      </w:r>
      <w:r>
        <w:rPr/>
        <w:t>Ⲙ</w:t>
      </w:r>
      <w:r>
        <w:rPr/>
        <w:t>係䩯䡷뾘瞘썖묹䈲⍔㝴䱮䆬塲朽䴭息⽑䙸瑶榘뾘㑔</w:t>
      </w:r>
      <w:r>
        <w:rPr/>
        <w:t>ꦮ</w:t>
      </w:r>
      <w:r>
        <w:rPr/>
        <w:t>쵆灕〹滂頺頯㭬稬㩺卄䝙剟㈶ㅌ杚㌷⽷瑍◂槂殘晁䍋歖䈤뭋根恃숯扸⪿춬</w:t>
      </w:r>
      <w:r>
        <w:rPr/>
        <w:t>⡩</w:t>
      </w:r>
      <w:r>
        <w:rPr/>
        <w:t>㜣㣂⥎⹎撮⹖䱬㭦쉯⽘倭쉃幪㬮</w:t>
      </w:r>
      <w:r>
        <w:rPr/>
        <w:t>ⱦ</w:t>
      </w:r>
      <w:r>
        <w:rPr/>
        <w:t>祄♣朱攣獋婠층䃂畢㔱⮱싂숫㯂碡䇂⨣唵吴쉖磂슡䌮䭍啕쉧㕅牏ꅩ頯坠㝮쉆啧㷎㬱幹坶瀹겵杋榣汁迂⼬㊿䙰瀣穎㈣⍷깰䱥쉆惂潑⥳摯㵱甴碡넴圲⤤㠦橬⩡쉋溻⍷⤻瑙䗍係䁥福㉍쉦䱏⑖묯啩瑌㍺櫂걓仂⽂伶♎竂䪘繗싂乔㑉쉹⩓㊵殩牃䢩</w:t>
      </w:r>
      <w:r>
        <w:rPr/>
        <w:t>ꦏ</w:t>
      </w:r>
      <w:r>
        <w:rPr/>
        <w:t>灨汥拂䵲</w:t>
      </w:r>
      <w:r>
        <w:rPr/>
        <w:t>ꗂ</w:t>
      </w:r>
      <w:r>
        <w:rPr/>
        <w:t>겻㜽兾硐⚥幸딲柍凂昭睁氪䵹⩺㉵䔥쉨숭</w:t>
      </w:r>
      <w:r>
        <w:rPr/>
        <w:t>ⶩ</w:t>
      </w:r>
      <w:r>
        <w:rPr/>
        <w:t>爴嚿ひ橚㐬繠㍺숴濂卨汖䄪㡑㌣慑兾癮ㆡ机뽏垻</w:t>
      </w:r>
      <w:r>
        <w:rPr/>
        <w:t>ⷂ</w:t>
      </w:r>
      <w:r>
        <w:rPr/>
        <w:t>䍸㑶㡟摹♙徥朲汦瀪쉄汔㷂깏佩⍊⑭䄷怣</w:t>
      </w:r>
      <w:r>
        <w:rPr/>
        <w:t>ꤣ</w:t>
      </w:r>
      <w:r>
        <w:rPr/>
        <w:t>琨係坆㪿㉃</w:t>
      </w:r>
      <w:r>
        <w:rPr/>
        <w:t>꧂</w:t>
      </w:r>
      <w:r>
        <w:rPr/>
        <w:t>父圵嘷〽祋测쉔䐳㡞㢬偷櫎浒䬬繁⚬⹱䡵党頩佸</w:t>
      </w:r>
      <w:r>
        <w:rPr/>
        <w:t>ⶩ</w:t>
      </w:r>
      <w:r>
        <w:rPr/>
        <w:t>瑃㶏捸眥ꍸ灊䙇䕟猺깥祟轥䉙牖싎䒣神걇쉀㚩䨪⩹㍀晒眪䅎婱浤♭⼽䢬쉓㓂䓂氲㵫㈯䡚뮘䨽滂䙕顁┷恧朲⑘佱䪘㙹䝢惂係䠤怮泂⑉獳槂捖╁暩⪿穯噍䙚㭑싂砹畒숩噦㉖쉲殩當䘥抏묵塱婳啣쵓ꍔ⺵急⩇㡯뇃穴坤䉗㩹䋂⼴뭘☴桇壂䧂硴뭏땷쉃掩橆</w:t>
      </w:r>
      <w:r>
        <w:rPr/>
        <w:t>ⱔ⥁</w:t>
      </w:r>
      <w:r>
        <w:rPr/>
        <w:t>䵚婁䇂䁠걍㝮</w:t>
      </w:r>
      <w:r>
        <w:rPr/>
        <w:t>⠥</w:t>
      </w:r>
      <w:r>
        <w:rPr/>
        <w:t>怫塏祠⑴奐칗䐹䝮⽁싂㵤쉍㬯녡溥創洮깴煣⩗⤪䝥</w:t>
      </w:r>
      <w:r>
        <w:rPr/>
        <w:t>ꥒ</w:t>
      </w:r>
      <w:r>
        <w:rPr/>
        <w:t>쉖깡ㅐ䩠䝏种긣▣</w:t>
      </w:r>
      <w:r>
        <w:rPr/>
        <w:t>Ⳃ♔</w:t>
      </w:r>
      <w:r>
        <w:rPr/>
        <w:t>塶洊囎摪⩋䂥䙩䧂㉴揃쉉祮氳䬬䲡怦</w:t>
      </w:r>
      <w:r>
        <w:rPr/>
        <w:t>ꕢ</w:t>
      </w:r>
      <w:r>
        <w:rPr/>
        <w:t>쵖ꄪ⹬攵쉶⺣〪㌦片겥䴭䅦䍠瑕健余圬ꥧ㚱⵬灸⽌繕</w:t>
      </w:r>
      <w:r>
        <w:rPr/>
        <w:t>ꤺ</w:t>
      </w:r>
      <w:r>
        <w:rPr/>
        <w:t>婐捪棂䁀䰥ꥰ埂呩쵞稪</w:t>
      </w:r>
      <w:r>
        <w:rPr/>
        <w:t>⵰♅</w:t>
      </w:r>
      <w:r>
        <w:rPr/>
        <w:t>䨤眸䧂澩녎넵倶僂婔楀㟂⽵帻娰쉴䪩쉱⍉株슻愳쉱숥넮숳槃欤ꥯ⹪㴯破庘㶬䐹彥僂㚡係䯂杵㩒佱㨫禵㷂䲱嚮쉴䢱倮쉌⩥彔♯䦬쉋爪</w:t>
      </w:r>
      <w:r>
        <w:rPr/>
        <w:t>⢬</w:t>
      </w:r>
      <w:r>
        <w:rPr/>
        <w:t>涩䙳</w:t>
      </w:r>
      <w:r>
        <w:rPr/>
        <w:t>⡃⍓</w:t>
      </w:r>
      <w:r>
        <w:rPr/>
        <w:t>㙷㞬䔶⩍넨仂</w:t>
      </w:r>
      <w:r>
        <w:rPr/>
        <w:t>⣂</w:t>
      </w:r>
      <w:r>
        <w:rPr/>
        <w:t>㋂㣂埂轒㠽⬽奲稶橵䘦玘쉺</w:t>
      </w:r>
      <w:r>
        <w:rPr/>
        <w:t>ꔫ</w:t>
      </w:r>
      <w:r>
        <w:rPr/>
        <w:t>䵤䉧扤彄㠪</w:t>
      </w:r>
      <w:r>
        <w:rPr/>
        <w:t>ⷂ</w:t>
      </w:r>
      <w:r>
        <w:rPr/>
        <w:t>쉧湨⒩墣畇制昰噦㖥轠⚏䉠顸卑쉸椬稺ꥵ㌲슡湎擂숸䢻䀰㵢欻쵍瘳⾮彗噌싃潳⭩竂㨩⩅曍唬䥅恟ꅺ⽍䴲䕹呍輨깎っ숨瀺䙍礬恎佧㙩搴繪欤㧂磂庣㩬瑘ꍸ㍡掘僂礣䁘圦⌥</w:t>
      </w:r>
      <w:r>
        <w:rPr/>
        <w:t>ꕧ</w:t>
      </w:r>
      <w:r>
        <w:rPr/>
        <w:t>쉺擃顚樲揂㡫숭噋䍩䰽呢揂辱싂漦呬㖿</w:t>
      </w:r>
      <w:r>
        <w:rPr/>
        <w:t>ꦩ⑔</w:t>
      </w:r>
      <w:r>
        <w:rPr/>
        <w:t>晓㕨䉕測婗ㄷ㈪㵩礪㙾䥕㩡彭㌫祹彯兊潩㍾⼺煸믂杆뼩㜴掩⛂顪㔨땞乴䈮䈭䈱⑦슩쉦廂挹싂兯⩑㴣䲣殻㑀拂</w:t>
      </w:r>
      <w:r>
        <w:rPr/>
        <w:t>ⶡ</w:t>
      </w:r>
      <w:r>
        <w:rPr/>
        <w:t>潞쉑䶵懂怪獑䬵畹椮お숮敖</w:t>
      </w:r>
      <w:r>
        <w:rPr/>
        <w:t>⡐</w:t>
      </w:r>
      <w:r>
        <w:rPr/>
        <w:t>琦熮⽉⾮䘱斱ꥶ癥싂䳂昪〵싂ㅫ暘㪬䕖⽞</w:t>
      </w:r>
      <w:r>
        <w:rPr/>
        <w:t>⢩</w:t>
      </w:r>
      <w:r>
        <w:rPr/>
        <w:t>湙戶汹㥞榡숷䭌䧂㵣䨫숷睒兌卸呐䃂숱兌樣䆵㣂뼳⩏췂녾卪넪⧂⥉䩃썱㎘斥</w:t>
      </w:r>
      <w:r>
        <w:rPr/>
        <w:t>Ⳃ</w:t>
      </w:r>
      <w:r>
        <w:rPr/>
        <w:t>医䛂뭆⫂</w:t>
      </w:r>
      <w:r>
        <w:rPr/>
        <w:t>ꥅ</w:t>
      </w:r>
      <w:r>
        <w:rPr/>
        <w:t>爳ꥰꅁ㤮㠦䡦瞿牸繾쉬숻偁䃂ꆩ㙚뽷浡噳䞡䰶믂䭂䙷呯杪硦㏃땎畖㣍榩燂䙪뭉入妮걟쏂淂塨杠</w:t>
      </w:r>
      <w:r>
        <w:rPr/>
        <w:t>ꦬ</w:t>
      </w:r>
      <w:r>
        <w:rPr/>
        <w:t>숽㝟祙救婈纻慭䠲㔦啞条彡偧痂噪剘惍㥥䙎䡢㡷</w:t>
      </w:r>
      <w:r>
        <w:rPr/>
        <w:t>ⵥ</w:t>
      </w:r>
      <w:r>
        <w:rPr/>
        <w:t>숰싂潣稻塡칾⹭恆䥄䛎嘩ꍌ䤨揂䝘숳祆</w:t>
      </w:r>
      <w:r>
        <w:rPr/>
        <w:t>ⵘ</w:t>
      </w:r>
      <w:r>
        <w:rPr/>
        <w:t>䑂楟帨幬縤㎿呤䄸⩙슥㷂㒱⵳␽⽠瞩杩</w:t>
      </w:r>
      <w:r>
        <w:rPr/>
        <w:t>⡨</w:t>
      </w:r>
      <w:r>
        <w:rPr/>
        <w:t>婂浍뭩뭫䷂揍䋂⹪䥱䳃⍰敞䝥汬걀䱕剹顢䵹㭪祖슩圭⩈癋쉡牴㩴棂樱䍕剗㵥싂ㅠ⑌庮䍾䑙ぐ䗎洭剰伦硷⚬礳䓂싍</w:t>
      </w:r>
      <w:r>
        <w:rPr/>
        <w:t>ⵑ</w:t>
      </w:r>
      <w:r>
        <w:rPr/>
        <w:t>丯僂器숴幎⥄两旂嫂⽰갊쉔㬵晣䙧暩瀴</w:t>
      </w:r>
      <w:r>
        <w:rPr/>
        <w:t>⣎</w:t>
      </w:r>
      <w:r>
        <w:rPr/>
        <w:t>숱</w:t>
      </w:r>
      <w:r>
        <w:rPr/>
        <w:t>ⱒ</w:t>
      </w:r>
      <w:r>
        <w:rPr/>
        <w:t>畀坩⼫佷녆쉢㕀ꍈ眪⸰ꥶ䅇娳썄습浹疵⺥咩뼯徻䒩彎偊㑃彩㥷扭揂䱇㊘䘬숪撣刪ꎵ估뭏䵚⌻╺呆䅍䙍抩</w:t>
      </w:r>
      <w:r>
        <w:rPr/>
        <w:t>Ⱔ⹃</w:t>
      </w:r>
      <w:r>
        <w:rPr/>
        <w:t>轮䡬頰䩢浂瑥垿轌灺测슥⒘⍹썃䙨橳穔㌪恴䛂걠偔쉩㵡㭧墵㘦弭獩㓂報灖㥌䌲畘슿䔤쉯㌫幷ꍆ껂稬䵅숷⤮焥稦㧂䈹⪮䱋쉴캘瓂堦⌰熩潺ꍔ儰㟂╆祪儽</w:t>
      </w:r>
      <w:r>
        <w:rPr/>
        <w:t>ꔳ</w:t>
      </w:r>
      <w:r>
        <w:rPr/>
        <w:t>繤汬땴⭋吪㠮瞻䀪⏂⧂쉑</w:t>
      </w:r>
      <w:r>
        <w:rPr/>
        <w:t>ꖿ⩩</w:t>
      </w:r>
      <w:r>
        <w:rPr/>
        <w:t>㑹␪ㆮ畲䀪긮</w:t>
      </w:r>
      <w:r>
        <w:rPr/>
        <w:t>⡁</w:t>
      </w:r>
      <w:r>
        <w:rPr/>
        <w:t>䍰曂䌣瑚潷㡑캣乲侬♥⴯昤祃걐㎮先湭</w:t>
      </w:r>
      <w:r>
        <w:rPr/>
        <w:t>ꕪ</w:t>
      </w:r>
      <w:r>
        <w:rPr/>
        <w:t>㥹⌤䱩ㄴ䕁汈땾捳쉂</w:t>
      </w:r>
      <w:r>
        <w:rPr/>
        <w:t>ⴲ</w:t>
      </w:r>
      <w:r>
        <w:rPr/>
        <w:t>싂稲䙈娣䕦姂奃卙䆵睟昴冥晄䍚싂婷犬竂╌ꎻ䆡습☻䨷搪㕊扅䇂慍愱쏂㔻䗎쵵</w:t>
      </w:r>
      <w:r>
        <w:rPr/>
        <w:t>⡶</w:t>
      </w:r>
      <w:r>
        <w:rPr/>
        <w:t>慐䓍뭺兩橮櫂桔係斏䨳滂</w:t>
      </w:r>
      <w:r>
        <w:rPr/>
        <w:t>꧂</w:t>
      </w:r>
      <w:r>
        <w:rPr/>
        <w:t>し疱額桕곃彑㞩걸ギ뼩㑯圣䙭</w:t>
      </w:r>
      <w:r>
        <w:rPr/>
        <w:t>ꔬ</w:t>
      </w:r>
      <w:r>
        <w:rPr/>
        <w:t>渦样塀傩</w:t>
      </w:r>
      <w:r>
        <w:rPr/>
        <w:t>ⶩ</w:t>
      </w:r>
      <w:r>
        <w:rPr/>
        <w:t>抬싂싂畏田슘숺쉹⽌숻喏兟癍ꄮ␥㖩䨯䊬彰䙥놻촶㝞껂矂䑟幺彁剾〭</w:t>
      </w:r>
      <w:r>
        <w:rPr/>
        <w:t>⣂</w:t>
      </w:r>
      <w:r>
        <w:rPr/>
        <w:t>硙</w:t>
      </w:r>
      <w:r>
        <w:rPr/>
        <w:t>ⲱ</w:t>
      </w:r>
      <w:r>
        <w:rPr/>
        <w:t>牷</w:t>
      </w:r>
      <w:r>
        <w:rPr/>
        <w:t>ⴵ</w:t>
      </w:r>
      <w:r>
        <w:rPr/>
        <w:t>㐲ꍙ票쵃浅ꎵ㍚䄩呮ㆿ녌榏㎏弤촱⭒晴硠䅘⨩䅋싂欰䮣漶倲戺种㉅싎ꌫ稨</w:t>
      </w:r>
      <w:r>
        <w:rPr/>
        <w:t>ⱸ</w:t>
      </w:r>
      <w:r>
        <w:rPr/>
        <w:t>攱⦮⍤縰ふ㇃嚥⸹숣㚻䖱깞쉷䁖슘毎쉗⽷숤ꥡㅨ矂䥊넵愮㈪䥨禩㭶츺䱉䨯䔸獉歓ⸯ⌤⫂뽾炡⭲⮻</w:t>
      </w:r>
      <w:r>
        <w:rPr/>
        <w:t>⡚</w:t>
      </w:r>
      <w:r>
        <w:rPr/>
        <w:t>쉳⪏</w:t>
      </w:r>
      <w:r>
        <w:rPr/>
        <w:t>ⰲ</w:t>
      </w:r>
      <w:r>
        <w:rPr/>
        <w:t>摸汄燂㩷</w:t>
      </w:r>
      <w:r>
        <w:rPr/>
        <w:t>⢩</w:t>
      </w:r>
      <w:r>
        <w:rPr/>
        <w:t>戥痂⻂䩰</w:t>
      </w:r>
      <w:r>
        <w:rPr/>
        <w:t>ⲵ</w:t>
      </w:r>
      <w:r>
        <w:rPr/>
        <w:t>婓뽎촴秎剓冡戶</w:t>
      </w:r>
      <w:r>
        <w:rPr/>
        <w:t>ꔻ</w:t>
      </w:r>
      <w:r>
        <w:rPr/>
        <w:t>㈣쉧戵堽땰ꍇ⵲㉯浪浟숶卞浰⦥璵</w:t>
      </w:r>
      <w:r>
        <w:rPr/>
        <w:t>ⷂ</w:t>
      </w:r>
      <w:r>
        <w:rPr/>
        <w:t>唱㌮쉹傏唸縤뭪썕癍츫坬ㄵ祍䶵촱</w:t>
      </w:r>
      <w:r>
        <w:rPr/>
        <w:t>Ⱛ</w:t>
      </w:r>
      <w:r>
        <w:rPr/>
        <w:t>摚䯎㟂ꅀ織⍴싂乱焰木晚䑨</w:t>
      </w:r>
      <w:r>
        <w:rPr/>
        <w:t>ⴤ</w:t>
      </w:r>
      <w:r>
        <w:rPr/>
        <w:t>涻䁐䍨穏㠻⩱傩썪頬⩸〻⏂牐⽲焷垵ㅖ䘷</w:t>
      </w:r>
      <w:r>
        <w:rPr/>
        <w:t>ꥋ</w:t>
      </w:r>
      <w:r>
        <w:rPr/>
        <w:t>慑勂묶樨</w:t>
      </w:r>
      <w:r>
        <w:rPr/>
        <w:t>ꤪ</w:t>
      </w:r>
      <w:r>
        <w:rPr/>
        <w:t>㥬䅖⸤忂⶿싂갬椱⹆쉪㭙⩇㡃⍾び㍙啯갪唫</w:t>
      </w:r>
      <w:r>
        <w:rPr/>
        <w:t>Ⱓ</w:t>
      </w:r>
      <w:r>
        <w:rPr/>
        <w:t>걅樲⨶绂</w:t>
      </w:r>
      <w:r>
        <w:rPr/>
        <w:t>ꕰ</w:t>
      </w:r>
      <w:r>
        <w:rPr/>
        <w:t>砬쉲樴橣剟丩췃䱶</w:t>
      </w:r>
      <w:r>
        <w:rPr/>
        <w:t>ⲩ</w:t>
      </w:r>
      <w:r>
        <w:rPr/>
        <w:t>硌礥숺睍쉅橄</w:t>
      </w:r>
      <w:r>
        <w:rPr/>
        <w:t>ⰱ</w:t>
      </w:r>
      <w:r>
        <w:rPr/>
        <w:t>쉳㑤漳硵㍱稱⤦㍙瑨縣╦싂㕎쉕稷掵⨳숣</w:t>
      </w:r>
      <w:r>
        <w:rPr/>
        <w:t>ꤽ</w:t>
      </w:r>
      <w:r>
        <w:rPr/>
        <w:t>湶烂塌敗</w:t>
      </w:r>
      <w:r>
        <w:rPr/>
        <w:t>ꤺ</w:t>
      </w:r>
      <w:r>
        <w:rPr/>
        <w:t>繓硤썒뽲偒祄䷃</w:t>
      </w:r>
      <w:r>
        <w:rPr/>
        <w:t>ⴭ</w:t>
      </w:r>
      <w:r>
        <w:rPr/>
        <w:t>洬權䄵싂塡䥴䎵</w:t>
      </w:r>
      <w:r>
        <w:rPr/>
        <w:t>Ⳃ</w:t>
      </w:r>
      <w:r>
        <w:rPr/>
        <w:t>ꦬ</w:t>
      </w:r>
      <w:r>
        <w:rPr/>
        <w:t>䔩녫灅剥㝢싂䳂憱⥌⩵⨥슮땷乴䡁</w:t>
      </w:r>
      <w:r>
        <w:rPr/>
        <w:t>⠮</w:t>
      </w:r>
      <w:r>
        <w:rPr/>
        <w:t>桑䩚䑄㍯橡癊⸴ꆘꍩ僂싂慞橥싂圯㕵쉉츦㝬숪吭别痂㤪㩇枻</w:t>
      </w:r>
      <w:r>
        <w:rPr/>
        <w:t>ꕇ</w:t>
      </w:r>
      <w:r>
        <w:rPr/>
        <w:t>䳂㡶坦佉䤣禵䡅㛂係䉗쵢㑞숦氰斏䱹</w:t>
      </w:r>
      <w:r>
        <w:rPr/>
        <w:t>ⶣ</w:t>
      </w:r>
      <w:r>
        <w:rPr/>
        <w:t>䈬恔瀦嘩놩睤녇촹</w:t>
      </w:r>
      <w:r>
        <w:rPr/>
        <w:t>⣎</w:t>
      </w:r>
      <w:r>
        <w:rPr/>
        <w:t>䑩Ⓜ䵖ꅏ㛃穪쉱슡슱瑘稭娻╪兵䍾</w:t>
      </w:r>
      <w:r>
        <w:rPr/>
        <w:t>⡌</w:t>
      </w:r>
      <w:r>
        <w:rPr/>
        <w:t>㉑昤捚沣㔶㬥橸♇瑊쵸䙖슘欲쉏ꅑ咻䑴</w:t>
      </w:r>
      <w:r>
        <w:rPr/>
        <w:t>ꥂ</w:t>
      </w:r>
      <w:r>
        <w:rPr/>
        <w:t>捰噈乑䌣㉞슮㣂潐椹柂䕦烍䑇㵗㵭⎡䶥䎣䳂㕃獙㘴ꅓ䙮싂쵐䁚妏숰奓䰯卑埍牖껂㥥껂ノ奃䍋瀳숵恃츫磂⥪싍瑧䳂겏灕牆</w:t>
      </w:r>
      <w:r>
        <w:rPr/>
        <w:t>꧂</w:t>
      </w:r>
      <w:r>
        <w:rPr/>
        <w:t>䡠䋎ꍘ㠽癸녾⹲⼶冩㬩⩊浵⍵</w:t>
      </w:r>
      <w:r>
        <w:rPr/>
        <w:t>ꥒ</w:t>
      </w:r>
      <w:r>
        <w:rPr/>
        <w:t>䅴긽ィ꥖炡妬塣恴꥗瀥畒塤䕖歐ꅭ䭞単㕏㨦䬬咡歏⴫ꌴ㇂潐</w:t>
      </w:r>
      <w:r>
        <w:rPr/>
        <w:t>ⵞ</w:t>
      </w:r>
      <w:r>
        <w:rPr/>
        <w:t>쉡쉮祭쉑頪⽌顫䑰䱄䧂쉥</w:t>
      </w:r>
      <w:r>
        <w:rPr/>
        <w:t>⡢</w:t>
      </w:r>
      <w:r>
        <w:rPr/>
        <w:t>の乊䃂䳂</w:t>
      </w:r>
      <w:r>
        <w:rPr/>
        <w:t>ꦵ</w:t>
      </w:r>
      <w:r>
        <w:rPr/>
        <w:t>⽀⨪䩮㷂㠥卶⼫숵㤤뽴伹치쌥䙨⬤</w:t>
      </w:r>
      <w:r>
        <w:rPr/>
        <w:t>ꦩ</w:t>
      </w:r>
      <w:r>
        <w:rPr/>
        <w:t>䁚䍙썹窿䟂䕋湑哂ㅗ晏轞吴慰⌬칀갩桺㟂뽺〤⹊兮㬯䭥矂〬쉘䨶䑬쏂䉹效ꌩ츶祅㩄䪣☹湐ꅌ杂싂睕ꌭ쌸挩뽠㩧겏㡊숩矂狂⑌呲㷂㜸澣洯㩐㯂⼸㙟䥍僂㨸濃쉷슥</w:t>
      </w:r>
      <w:r>
        <w:rPr/>
        <w:t>ꔩ</w:t>
      </w:r>
      <w:r>
        <w:rPr/>
        <w:t>し吤獠呹浦潐势煪澏㩙썤⩠䩪㔭䛂煥깒⽦矂冱吹畺</w:t>
      </w:r>
      <w:r>
        <w:rPr/>
        <w:t>ꕒ</w:t>
      </w:r>
      <w:r>
        <w:rPr/>
        <w:t>晍䔩㎮㴤䤸偀祐扞촺䁂⴪⩊䄺瀤廂穫飂䜺䄦眤⭮싂⍀妣䀺呚쉪劏뇂䎵ち䭊䘩⩺걆쉘顃犣䑟⭰쉰䣂숦⨬槂擂ꅈ㘦䕍</w:t>
      </w:r>
      <w:r>
        <w:rPr/>
        <w:t>ꤽ</w:t>
      </w:r>
      <w:r>
        <w:rPr/>
        <w:t>啕漽佒摎揂焺區⫂쉦</w:t>
      </w:r>
      <w:r>
        <w:rPr/>
        <w:t>Ⱝ</w:t>
      </w:r>
      <w:r>
        <w:rPr/>
        <w:t>嫂督橖畖㙀슱쉳䩢䴬䥑⽺啥惍汔쉅⽎⌳歕캵쉊슘</w:t>
      </w:r>
      <w:r>
        <w:rPr/>
        <w:t>ꗂ</w:t>
      </w:r>
      <w:r>
        <w:rPr/>
        <w:t>偰爴쉶啀ꥰ獫砵窱繆숬䅄䩤쉞徿皩䱫䬣䉴걃쎩䡔칚䠯⽕䭫樤晘숷⍹䛂剸⨳쉶佧⍵䛃䩙浗뗎쵓乘</w:t>
      </w:r>
      <w:r>
        <w:rPr/>
        <w:t>ⲻ</w:t>
      </w:r>
      <w:r>
        <w:rPr/>
        <w:t>䉫昽噬⩪摨ꅉ位묹儰礵抏䌤䈤梻亿숪⽊䈺䨴</w:t>
      </w:r>
      <w:r>
        <w:rPr/>
        <w:t>Ⳃ</w:t>
      </w:r>
      <w:r>
        <w:rPr/>
        <w:t>깟⨪걯䪘畬潂橃椤打栩塍朥淂숥瓂䕃㥶愹憥刻䓂⥗猯</w:t>
      </w:r>
      <w:r>
        <w:rPr/>
        <w:t>ꗎ</w:t>
      </w:r>
      <w:r>
        <w:rPr/>
        <w:t>깷⴨凂숺䙣畞㭠䬮䙫뭥湑ꥮ⸻焊爪㭵偧ꥷ狂㭴中䔨ㅵ⥪繵䝬쉢쉒</w:t>
      </w:r>
      <w:r>
        <w:rPr/>
        <w:t>ꥁ</w:t>
      </w:r>
      <w:r>
        <w:rPr/>
        <w:t>㘸婓京㔬쉗㕳쉂皡すꍦ䡾假假⎮強彭ꥬ</w:t>
      </w:r>
      <w:r>
        <w:rPr/>
        <w:t>ꥂ♾ꔦ</w:t>
      </w:r>
      <w:r>
        <w:rPr/>
        <w:t>硱ꥡ⭩믂剶牅썔숮佮㜬⩶噙␥</w:t>
      </w:r>
      <w:r>
        <w:rPr/>
        <w:t>ⶵ⭴</w:t>
      </w:r>
      <w:r>
        <w:rPr/>
        <w:t>뮘留穱쉘긩㕘圫쉹睞攻㵃넴悏䬽</w:t>
      </w:r>
      <w:r>
        <w:rPr/>
        <w:t>ꥁ</w:t>
      </w:r>
      <w:r>
        <w:rPr/>
        <w:t>䤮쉦</w:t>
      </w:r>
      <w:r>
        <w:rPr/>
        <w:t>ⶩ</w:t>
      </w:r>
      <w:r>
        <w:rPr/>
        <w:t>긱灘䅠协걘轅슥婨숰濂쉐嗂쉱㥢䘱圪ꍏ♠캥䕟硈</w:t>
      </w:r>
      <w:r>
        <w:rPr/>
        <w:t>ꕴ</w:t>
      </w:r>
      <w:r>
        <w:rPr/>
        <w:t>獅搯슡晋㉪쉴伨㭯噡噳恪⸥洲㘰⭰圬䩶뼬㶮䜳㐤さ䍾亻喵䩊䱤捧⩙瑤櫂⹡ꅯ기썱㫂</w:t>
      </w:r>
      <w:r>
        <w:rPr/>
        <w:t>ⶱ</w:t>
      </w:r>
      <w:r>
        <w:rPr/>
        <w:t>㙴</w:t>
      </w:r>
      <w:r>
        <w:rPr/>
        <w:t>ꥏ</w:t>
      </w:r>
      <w:r>
        <w:rPr/>
        <w:t>仂쌪妩㚩䨫㭣济⩋꥔䆱쉺渻ꎿ</w:t>
      </w:r>
      <w:r>
        <w:rPr/>
        <w:t>⡭</w:t>
      </w:r>
      <w:r>
        <w:rPr/>
        <w:t>㭈㋍떿奙做쌫ꥦ⼮䞻嫂偣䤶䂬盂</w:t>
      </w:r>
      <w:r>
        <w:rPr/>
        <w:t>ꔰ</w:t>
      </w:r>
      <w:r>
        <w:rPr/>
        <w:t>姂旂꥾硍</w:t>
      </w:r>
      <w:r>
        <w:rPr/>
        <w:t>ⶬ</w:t>
      </w:r>
      <w:r>
        <w:rPr/>
        <w:t>㝺츶廂</w:t>
      </w:r>
      <w:r>
        <w:rPr/>
        <w:t>⡥</w:t>
      </w:r>
      <w:r>
        <w:rPr/>
        <w:t>䊿啗㗂㚩に䬨ず㎣䵹縪넭㡁⑊ꥱ⚬桪朦縪슘溻⿂숻挶狂塹</w:t>
      </w:r>
      <w:r>
        <w:rPr/>
        <w:t>⢱</w:t>
      </w:r>
      <w:r>
        <w:rPr/>
        <w:t>㕇⩀⤸뼰㵙⩡窡劏쉕攨㡲쉷</w:t>
      </w:r>
      <w:r>
        <w:rPr/>
        <w:t>ꥍ</w:t>
      </w:r>
      <w:r>
        <w:rPr/>
        <w:t>⣂</w:t>
      </w:r>
      <w:r>
        <w:rPr/>
        <w:t>㭢妮䘤⽵⩙圫娮䳂匳쉂䡲⥮剾⩚弲⩸猯쉑沣垻</w:t>
      </w:r>
      <w:r>
        <w:rPr/>
        <w:t>Ⳃ</w:t>
      </w:r>
      <w:r>
        <w:rPr/>
        <w:t>轃桗</w:t>
      </w:r>
      <w:r>
        <w:rPr/>
        <w:t>ⲱ</w:t>
      </w:r>
      <w:r>
        <w:rPr/>
        <w:t>秂☽숥歈싍穏纡懂䤩匱䱧ね춡ꆬ畵␨ꇂꌬ꺣䵨㩬灡㠱却磂␨갮쉪녊㚡彲䜪廂壂䉘땑片㋂</w:t>
      </w:r>
      <w:r>
        <w:rPr/>
        <w:t>⢻╌</w:t>
      </w:r>
      <w:r>
        <w:rPr/>
        <w:t>㚱眴㌫䵫倪</w:t>
      </w:r>
      <w:r>
        <w:rPr/>
        <w:t>ꦮ</w:t>
      </w:r>
      <w:r>
        <w:rPr/>
        <w:t>⿂넳⩒獑瘴汫夥䕤捪䰬⥖湁ノ硐歂⫂</w:t>
      </w:r>
      <w:r>
        <w:rPr/>
        <w:t>Ⱘ</w:t>
      </w:r>
      <w:r>
        <w:rPr/>
        <w:t>䵚啄捔</w:t>
      </w:r>
      <w:r>
        <w:rPr/>
        <w:t>ꦣ</w:t>
      </w:r>
      <w:r>
        <w:rPr/>
        <w:t>狂䲣婁硾戬䧂愰ꍳ䡟㙤녡츩拂슿恚뽫쉦䱟쉕哂坕뮘㍋慤䉇</w:t>
      </w:r>
      <w:r>
        <w:rPr/>
        <w:t>ꤶ</w:t>
      </w:r>
      <w:r>
        <w:rPr/>
        <w:t>怳沿쉭抩䈸⎏焺堣␬⭃䑭啮쉄㭬숬珂㕑</w:t>
      </w:r>
      <w:r>
        <w:rPr/>
        <w:t>⢵</w:t>
      </w:r>
      <w:r>
        <w:rPr/>
        <w:t>穉㴯뾡썘㑢剶磂磂䙂璿匷飂垩</w:t>
      </w:r>
      <w:r>
        <w:rPr/>
        <w:t>ꔷ⤯</w:t>
      </w:r>
      <w:r>
        <w:rPr/>
        <w:t>쵧칐䵣뾬繯㣂泂畁亩㫂⽗</w:t>
      </w:r>
      <w:r>
        <w:rPr/>
        <w:t>ⶱ</w:t>
      </w:r>
      <w:r>
        <w:rPr/>
        <w:t>氪頤㵧숸掣</w:t>
      </w:r>
      <w:r>
        <w:rPr/>
        <w:t>⢮</w:t>
      </w:r>
      <w:r>
        <w:rPr/>
        <w:t>縤⽮瀻湷杨⨯기㬪昮椴㩑⽂</w:t>
      </w:r>
      <w:r>
        <w:rPr/>
        <w:t>ⱀ</w:t>
      </w:r>
      <w:r>
        <w:rPr/>
        <w:t>쉍䏂冥ꍕ稪祥㣂견轌컍╚긣㡹硰㓎☴䦥夷䡥칷⹑㯂⩞繙⹹숬兕碿㴦忂慨숭⨮怦뭰抱䇂佱춮橡礦⪥㩣幢塴嚥쉰䠪灀䌴쉘啹⚥싂畧才⍓</w:t>
      </w:r>
      <w:r>
        <w:rPr/>
        <w:t>⣂</w:t>
      </w:r>
      <w:r>
        <w:rPr/>
        <w:t>硫獏甸敩捫矂癟浫嗂晙쉍䋎䑴숨쉍睑㴳䁇싂㮘싂⦥</w:t>
      </w:r>
      <w:r>
        <w:rPr/>
        <w:t>⠪</w:t>
      </w:r>
      <w:r>
        <w:rPr/>
        <w:t>眰䠷丱슘璩</w:t>
      </w:r>
      <w:r>
        <w:rPr/>
        <w:t>ꥇ</w:t>
      </w:r>
      <w:r>
        <w:rPr/>
        <w:t>噩㭏⸲ꄹ旍癭䜯쵌㉨뿎癗뭁㵏䅯㬴⭰쉍序쉩ꍗ䬶쉲䱘璣䍨⭋塺䙙浏㮘攨响灧䭊䬽䵦숊游幒⑬썦灀⚥䠶싍⭺晗眲ギ䘷깙剴⨤唪礮쉓쉊쉌ꍲ㬶䍷</w:t>
      </w:r>
      <w:r>
        <w:rPr/>
        <w:t>⢱</w:t>
      </w:r>
      <w:r>
        <w:rPr/>
        <w:t>湵싍뮱䐳⭨캘⫂㉥㤨䒿ㄪ磍灙彖䁩㥓쉖</w:t>
      </w:r>
      <w:r>
        <w:rPr/>
        <w:t>ⱙ</w:t>
      </w:r>
      <w:r>
        <w:rPr/>
        <w:t>녓塚숵䝊</w:t>
      </w:r>
      <w:r>
        <w:rPr/>
        <w:t>⡢</w:t>
      </w:r>
      <w:r>
        <w:rPr/>
        <w:t>睐畴</w:t>
      </w:r>
      <w:r>
        <w:rPr/>
        <w:t>ꕃ</w:t>
      </w:r>
      <w:r>
        <w:rPr/>
        <w:t>츲殩滂쉓忂ヂ컂县ꥫ䅕</w:t>
      </w:r>
      <w:r>
        <w:rPr/>
        <w:t>ꤸ␤⤫</w:t>
      </w:r>
      <w:r>
        <w:rPr/>
        <w:t>䳎⛂報桟㭪㩍땃吮睫楢</w:t>
      </w:r>
      <w:r>
        <w:rPr/>
        <w:t>ꥄ</w:t>
      </w:r>
      <w:r>
        <w:rPr/>
        <w:t>겡쉦桄䱣⽣䜲쉥夶眰珃┯倬깥煣䆻ꏂ乓쉞</w:t>
      </w:r>
      <w:r>
        <w:rPr/>
        <w:t>ꗍ⭪</w:t>
      </w:r>
      <w:r>
        <w:rPr/>
        <w:t>振甶⏂⽙㍩輸楧㭀偳漨乒⽨╀彉⥧췂歨穧疣䉌炣싂畬佥懂쉉䌳㘮䑎砲◂歚乆縹䙦剅㶡쉃쉤⭅喩奺쉃甬⍡놥怩卓슏劮恧☤슿䕎扚썑뇂</w:t>
      </w:r>
      <w:r>
        <w:rPr/>
        <w:t>ꕅ</w:t>
      </w:r>
      <w:r>
        <w:rPr/>
        <w:t>佄恐㒘쉟砪㧂灩㇎䑠穩挵⥠⑹硠㝒⮣쉊挻顄歸쉰㴴剞獅쉉彋슬䡅숱녂猴쉧☥婍뽁싃ꌭ䏂冱녺核카煞治</w:t>
      </w:r>
      <w:r>
        <w:rPr/>
        <w:t>ꕀ</w:t>
      </w:r>
      <w:r>
        <w:rPr/>
        <w:t>⿎䨥愽嫂冡灴䵬㭥破⴮ꥲ旂輥敶捹爰껂橘昸縣㥘辏矍뭩⑒匩⵸㉪♤㙃ꌽ걶⑐戱⨥싂幹숭㉥䔱㘭顪係꧎仂坺㶻䥄쉾䈱㴻乀숲汆坪땍⹄灈偂㝡췍桸㝴㡮䧂頳뗍牃꥕</w:t>
      </w:r>
      <w:r>
        <w:rPr/>
        <w:t>ⵠ</w:t>
      </w:r>
      <w:r>
        <w:rPr/>
        <w:t>ꄽ</w:t>
      </w:r>
      <w:r>
        <w:rPr/>
        <w:t>⡷</w:t>
      </w:r>
      <w:r>
        <w:rPr/>
        <w:t>쉾䝶捓奋⻂兮輹問兯癇⧂쉡㍳캏磂♎㈭瘥〶</w:t>
      </w:r>
      <w:r>
        <w:rPr/>
        <w:t>꧂</w:t>
      </w:r>
      <w:r>
        <w:rPr/>
        <w:t>䬴佫䰵瓂䰴疥</w:t>
      </w:r>
      <w:r>
        <w:rPr/>
        <w:t>ⱏ⤰</w:t>
      </w:r>
      <w:r>
        <w:rPr/>
        <w:t>ꍐ塵穀㨲帪㕏쉶䔮迂꺬⑳卧ㅦ瑴ꍐ㛃쉙檬癄䀭㎬䄽嫂㕃柂㥐⭁䊏渮␪硩䄷Ⓜ쉯轍轑㍃噗슮</w:t>
      </w:r>
      <w:r>
        <w:rPr/>
        <w:t>ⲱ⪩⍵</w:t>
      </w:r>
      <w:r>
        <w:rPr/>
        <w:t>堽쉧㡹꥕ꍯ䠽㬨瀴婹녨쉶併쉯眮䥯坧祙䕷▬㍩本䖿彭堰싎싂彷種싂숦㠩㠪昹☷숩</w:t>
      </w:r>
      <w:r>
        <w:rPr/>
        <w:t>ⱅ</w:t>
      </w:r>
      <w:r>
        <w:rPr/>
        <w:t>秂㥫夳磂橁㕓风쉈天䉣砳⽪촽梮숲슥㩐㛂楘硇⍺纩䬵弨┳䰶䔸欮䚱䟂컂⺩䗍㕖盃㡯也繟슣</w:t>
      </w:r>
      <w:r>
        <w:rPr/>
        <w:t>ꤪ</w:t>
      </w:r>
      <w:r>
        <w:rPr/>
        <w:t>㩱</w:t>
      </w:r>
      <w:r>
        <w:rPr/>
        <w:t>ⱅ</w:t>
      </w:r>
      <w:r>
        <w:rPr/>
        <w:t>癸烃숮䔻䁕쉶剑扫</w:t>
      </w:r>
      <w:r>
        <w:rPr/>
        <w:t>⡈</w:t>
      </w:r>
      <w:r>
        <w:rPr/>
        <w:t>慳쉱奢㑪칑浊卉䃂摤⾡扣䭷䵺뭸顷穭戫榘걙䱂稶浶恄摐☶䌬⩬辿习ざ쉔ㅾ嘽仂쌨쉔▱⥃䐻䝫㪵㑳㙷뭶歑䣃㕢⥎䮣쉆㭘⩷䲱啫癥䀸뼦㔰⹵湐塰</w:t>
      </w:r>
      <w:r>
        <w:rPr/>
        <w:t>ꗂ</w:t>
      </w:r>
      <w:r>
        <w:rPr/>
        <w:t>䫃촩⾩轊⩢坶㬰䝶旂歅⒣䀬쉬䌰夰焮㉁瑰眬晳㈴洩䬊썮䙡㵏淂㎩䨱쉴䡤</w:t>
      </w:r>
      <w:r>
        <w:rPr/>
        <w:t>ⴶ</w:t>
      </w:r>
      <w:r>
        <w:rPr/>
        <w:t>쉈牖㶩</w:t>
      </w:r>
      <w:r>
        <w:rPr/>
        <w:t>ꔫ</w:t>
      </w:r>
      <w:r>
        <w:rPr/>
        <w:t>偀慅檥</w:t>
      </w:r>
      <w:r>
        <w:rPr/>
        <w:t>⡱</w:t>
      </w:r>
      <w:r>
        <w:rPr/>
        <w:t>䤥컂䔦橀壂灃䇂⽃䉂㆏潭</w:t>
      </w:r>
      <w:r>
        <w:rPr/>
        <w:t>Ⱳ</w:t>
      </w:r>
      <w:r>
        <w:rPr/>
        <w:t>ꥴ懂侩䨥撡玘兩填</w:t>
      </w:r>
      <w:r>
        <w:rPr/>
        <w:t>ⱡ</w:t>
      </w:r>
      <w:r>
        <w:rPr/>
        <w:t>刦百䖩畆繇番쉳ꅉ䵭</w:t>
      </w:r>
      <w:r>
        <w:rPr/>
        <w:t>Ⱨ</w:t>
      </w:r>
      <w:r>
        <w:rPr/>
        <w:t>偓礪戴瑦䜻㟂刲┵㭬乨㙂놿싂噞쉩싃䅣㝕긤䥧뽌典⒮㛂䕄䠮㐦⼳䥨⛂㉞㤫⭦쉏㑄匪刱㛂湠参縥公䜫凎桗塶恀㭨ꅣ쉘橱⭤摴礣숩䛂數䳂悵⹂슬ꍐ슱䅘欪穔况漺⭤㕺쉐⩵⥕摎쉯剫瑂⺱䡬뿂䛂⬱슘㑋瑀㝐쉅쉒哂楃☷⭰촨喿㥨숵</w:t>
      </w:r>
      <w:r>
        <w:rPr/>
        <w:t>꧂꧍</w:t>
      </w:r>
      <w:r>
        <w:rPr/>
        <w:t>暏땟嫂ㆱꎿ</w:t>
      </w:r>
      <w:r>
        <w:rPr/>
        <w:t>Ⱜ</w:t>
      </w:r>
      <w:r>
        <w:rPr/>
        <w:t>㘬쉮쉂乧숥侩婬橇步칃슿瑥⑗䛃が療䮥睺䆻걉㫍</w:t>
      </w:r>
      <w:r>
        <w:rPr/>
        <w:t>ꔷ</w:t>
      </w:r>
      <w:r>
        <w:rPr/>
        <w:t>䩰ꅾ</w:t>
      </w:r>
      <w:r>
        <w:rPr/>
        <w:t>ⱐ</w:t>
      </w:r>
      <w:r>
        <w:rPr/>
        <w:t>兗</w:t>
      </w:r>
      <w:r>
        <w:rPr/>
        <w:t>⡥</w:t>
      </w:r>
      <w:r>
        <w:rPr/>
        <w:t>ꥅ</w:t>
      </w:r>
      <w:r>
        <w:rPr/>
        <w:t>瑋〸輪㫂扔獬䅮执䭥쉉싎</w:t>
      </w:r>
      <w:r>
        <w:rPr/>
        <w:t>ꖿ</w:t>
      </w:r>
      <w:r>
        <w:rPr/>
        <w:t>灀䭑辿</w:t>
      </w:r>
      <w:r>
        <w:rPr/>
        <w:t>꧃</w:t>
      </w:r>
      <w:r>
        <w:rPr/>
        <w:t>㒻垵㩘㉵敱⹧䝯╟橔禿썀偈㷎䌪묬긴슣矂</w:t>
      </w:r>
      <w:r>
        <w:rPr/>
        <w:t>⡞</w:t>
      </w:r>
      <w:r>
        <w:rPr/>
        <w:t>㥲䵂⿂䜣庿婦㩂䪿犻㝑縲余獸㇂썢䕨畟䨤乖䝍</w:t>
      </w:r>
      <w:r>
        <w:rPr/>
        <w:t>Ɫ</w:t>
      </w:r>
      <w:r>
        <w:rPr/>
        <w:t>ꏂ쉷㊡义穬匶劏ꏂ쉳ꄴ㎘喱녨</w:t>
      </w:r>
      <w:r>
        <w:rPr/>
        <w:t>꧂</w:t>
      </w:r>
      <w:r>
        <w:rPr/>
        <w:t>畚爺䲣狍⭦顐⨵〣䫂䙧礸⭣녱燂⩳汎慌敒ꅑ⩞梣㵍汕</w:t>
      </w:r>
      <w:r>
        <w:rPr/>
        <w:t>Ⱪ</w:t>
      </w:r>
      <w:r>
        <w:rPr/>
        <w:t>숪歰슡嫂煾儻㉕㥠쉒춮浵ㄻꎱ</w:t>
      </w:r>
      <w:r>
        <w:rPr/>
        <w:t>ꔫ</w:t>
      </w:r>
      <w:r>
        <w:rPr/>
        <w:t>汴ꥭ쉑く䕧塞◂坱卉楞䅴摁摌싍</w:t>
      </w:r>
      <w:r>
        <w:rPr/>
        <w:t>⠭</w:t>
      </w:r>
      <w:r>
        <w:rPr/>
        <w:t>䑚ꎘ嚘⑬氨뭩쉩䑧⸱枱㙭</w:t>
      </w:r>
      <w:r>
        <w:rPr/>
        <w:t>ⱷ</w:t>
      </w:r>
      <w:r>
        <w:rPr/>
        <w:t>㘷䜥卂</w:t>
      </w:r>
      <w:r>
        <w:rPr/>
        <w:t>ⵗ</w:t>
      </w:r>
      <w:r>
        <w:rPr/>
        <w:t>⽹㐬쉗竍㧂녣⸫㨭◂㥙䠬噫䶱䥧湵悬⩌顺뽔㩭ㅤ⩂祥䔷⹕晴⨴啵ꥨ助ꅮ顯汗▮⧂䊬ꥥ䳂뿂煱焬卄煙绂뿂穃䁣쉄甩离쏂䦥ㄪꅫ䈤㝶⬭⽧䊏冥㡂뭨瀴炱愹瑘硷싂䮩쉖칏爸咬䰸㝦痂主⽕扒急⌬䬶䞏⫃䘻녶甩䋂楌漲䵺楟畏免椲ㅟ侩䯂橪녃㉒㙴瀽抵抵煩숬녂䐽挣쉐뽷嗂塨ꥯ⩁却恏㝡ꄻ䯂㠷⹫䵭쉬㋂꥖元塚䜪숯습쉸㡠녏╴潓쉢쵩뭨ꅁ</w:t>
      </w:r>
      <w:r>
        <w:rPr/>
        <w:t>ⱎ⨪</w:t>
      </w:r>
      <w:r>
        <w:rPr/>
        <w:t>숯繳輣ꍹ椣묻㯍춘뮬䉠</w:t>
      </w:r>
      <w:r>
        <w:rPr/>
        <w:t>ꥎ</w:t>
      </w:r>
      <w:r>
        <w:rPr/>
        <w:t>㐪灓⍳慄슣췂䀭䕄</w:t>
      </w:r>
      <w:r>
        <w:rPr/>
        <w:t>⡋</w:t>
      </w:r>
      <w:r>
        <w:rPr/>
        <w:t>砮㕨╈䁸⼤쵲습奘䝪슻칶瑡ㅣ橲䩉䒥㙩⥊</w:t>
      </w:r>
      <w:r>
        <w:rPr/>
        <w:t>ꥃ</w:t>
      </w:r>
      <w:r>
        <w:rPr/>
        <w:t>㭏瓎漲㈯繀䉢䅦嘨䒘漹</w:t>
      </w:r>
    </w:p>
    <w:p>
      <w:pPr>
        <w:pStyle w:val="PreformattedText"/>
        <w:bidi w:val="0"/>
        <w:spacing w:before="0" w:after="0"/>
        <w:jc w:val="left"/>
        <w:rPr/>
      </w:pPr>
      <w:r>
        <w:rPr/>
        <w:t>묊쉚扸⩵⪩朩䥋秎熬ꅫ뽄⺮䦩䷂佨䨫䡔쉡焬堭⍷싂湀塞䩘⩙</w:t>
      </w:r>
      <w:r>
        <w:rPr/>
        <w:t>ꗂ</w:t>
      </w:r>
      <w:r>
        <w:rPr/>
        <w:t>扑캥⩐桠漥䡎垡睂ꎩ礶潋塕祎卭⯂㘪䆘㴨⥱ꍁ䮮㊵㩃顬㔪畩師楟䦻쉬偱㥶〯ㄻ慍춥摉ꥱ楮</w:t>
      </w:r>
      <w:r>
        <w:rPr/>
        <w:t>ꖩ</w:t>
      </w:r>
      <w:r>
        <w:rPr/>
        <w:t>刣䤲䝢爯⥔戩Ⓝ偟⥉숭欴敀㚮䞥哂뮡框搲쉯딷先㯂ヂ䜪㛍</w:t>
      </w:r>
      <w:r>
        <w:rPr/>
        <w:t>⡲⌣</w:t>
      </w:r>
      <w:r>
        <w:rPr/>
        <w:t>媣⩺兰☵濎뮥⭥噮敗恵</w:t>
      </w:r>
      <w:r>
        <w:rPr/>
        <w:t>ꕨ</w:t>
      </w:r>
      <w:r>
        <w:rPr/>
        <w:t>걫싂⨯槂쉭</w:t>
      </w:r>
      <w:r>
        <w:rPr/>
        <w:t>ⱆ</w:t>
      </w:r>
      <w:r>
        <w:rPr/>
        <w:t>쉡㥌뽨䭬䒣傏⌵浢玩柂摖䔦恥䧂䫎</w:t>
      </w:r>
      <w:r>
        <w:rPr/>
        <w:t>⡹</w:t>
      </w:r>
      <w:r>
        <w:rPr/>
        <w:t>䜺숤懃⩶⸺☶梩凂녘䡕灍䫂捔搪顦쉅䵟璿幪姂攳炩獷磂땠</w:t>
      </w:r>
      <w:r>
        <w:rPr/>
        <w:t>ⱍ</w:t>
      </w:r>
      <w:r>
        <w:rPr/>
        <w:t>㨴佁砵啳땞䁘縵깕㑐♲</w:t>
      </w:r>
      <w:r>
        <w:rPr/>
        <w:t>꥓</w:t>
      </w:r>
      <w:r>
        <w:rPr/>
        <w:t>쉦浺㔪ꍦ격歇刱쉚쉲</w:t>
      </w:r>
      <w:r>
        <w:rPr/>
        <w:t>ⵐ</w:t>
      </w:r>
      <w:r>
        <w:rPr/>
        <w:t>ち⛂捁썯깮役乱㘺썲㵘婠憡뭃㕺㝪璥</w:t>
      </w:r>
      <w:r>
        <w:rPr/>
        <w:t>ꥇ</w:t>
      </w:r>
      <w:r>
        <w:rPr/>
        <w:t>決캩㉄쉫╇ㅂ넥縦⸸浮쉆꺻䙎ꥳ㙣輬䉔싂㵕㡢斵㩟깾湔顲堩⨤숲祥⍉乢⦮</w:t>
      </w:r>
      <w:r>
        <w:rPr/>
        <w:t>⡳</w:t>
      </w:r>
      <w:r>
        <w:rPr/>
        <w:t>歐䴴揍杉幱뽟</w:t>
      </w:r>
      <w:r>
        <w:rPr/>
        <w:t>ꔳꕐ</w:t>
      </w:r>
      <w:r>
        <w:rPr/>
        <w:t>㩐㭸쉇片㨹땸⧂㝤牙깋쉤쉫⍊㶘ꇂ캘濂</w:t>
      </w:r>
      <w:r>
        <w:rPr/>
        <w:t>⡖</w:t>
      </w:r>
      <w:r>
        <w:rPr/>
        <w:t>偤땕⽱ꥤ础呎縯呥쉓係⩩疬쉁쉠售㩂⩰堬擂稱呏⹙炵⼯뼵</w:t>
      </w:r>
      <w:r>
        <w:rPr/>
        <w:t>ꕨ⵨</w:t>
      </w:r>
      <w:r>
        <w:rPr/>
        <w:t>彠㜸协숹䇂䬨硠㵗㊵ꄨ긻칉繺⥍漱☮䬴潍㌨奲㡤쉱坅꥙㭖</w:t>
      </w:r>
      <w:r>
        <w:rPr/>
        <w:t>⠹</w:t>
      </w:r>
      <w:r>
        <w:rPr/>
        <w:t>焻䝬幰㡲⒩⨭䱚⦘敉싂㉤硡⹌輹껍⩞⽨愩긩慍㡗깾梩썶⨭杹牦㬲偮剩㵕浠䦏㉡숮䙦匪숳츬</w:t>
      </w:r>
      <w:r>
        <w:rPr/>
        <w:t>⠷</w:t>
      </w:r>
      <w:r>
        <w:rPr/>
        <w:t>䜹⨸⽌克㥷㭶噁䀹兮⩬䞩숨</w:t>
      </w:r>
      <w:r>
        <w:rPr/>
        <w:t>Ɽ</w:t>
      </w:r>
      <w:r>
        <w:rPr/>
        <w:t>便潅싂晓녗⹸晪娴㪩坠桭</w:t>
      </w:r>
      <w:r>
        <w:rPr/>
        <w:t>ꖏ</w:t>
      </w:r>
      <w:r>
        <w:rPr/>
        <w:t>根砮ㅀ숻䩩숫䚻潱⑀姂깪呗倽扈뭙㙀䨲砬㋂楡⥧⼻師걔允啩㩹橑</w:t>
      </w:r>
      <w:r>
        <w:rPr/>
        <w:t>ꦵ</w:t>
      </w:r>
      <w:r>
        <w:rPr/>
        <w:t>䍁琲爵촪〳䅹쉏橊㩲㇂</w:t>
      </w:r>
      <w:r>
        <w:rPr/>
        <w:t>ⵓ</w:t>
      </w:r>
      <w:r>
        <w:rPr/>
        <w:t>䤶㩴坤걣拂吥숶쉺⦩繡쉓싂</w:t>
      </w:r>
      <w:r>
        <w:rPr/>
        <w:t>꧂</w:t>
      </w:r>
      <w:r>
        <w:rPr/>
        <w:t>澘㒩乤婌佤䞣悡婀㨫컃癡祐捅住㡬숪썖쉘穐瑟䙾ꍓ卞⨹傘慉㦮딴㎥礱쉫桵剤妻牎뭵傱</w:t>
      </w:r>
      <w:r>
        <w:rPr/>
        <w:t>꧃</w:t>
      </w:r>
      <w:r>
        <w:rPr/>
        <w:t>汁殣쉬乙⦩㍲㮮潯焺쉥辡걶冩坩</w:t>
      </w:r>
      <w:r>
        <w:rPr/>
        <w:t>ꕊ</w:t>
      </w:r>
      <w:r>
        <w:rPr/>
        <w:t>单玡ㆿ䌫㛂쵣绂ꥷ␭忍숣ヂ㑊ꅡ煚넰칭㵅唫软佱䙔伽䱹牮奃㐽쉘佱쉖</w:t>
      </w:r>
      <w:r>
        <w:rPr/>
        <w:t>ⰶ</w:t>
      </w:r>
      <w:r>
        <w:rPr/>
        <w:t>춬䁒㨥轋㞻</w:t>
      </w:r>
      <w:r>
        <w:rPr/>
        <w:t>⡍</w:t>
      </w:r>
      <w:r>
        <w:rPr/>
        <w:t>瓂䄊⥡輱⭏恨烃恩쉪⩣⩌䵧滂딨猭䠶顃泂싂仂䰤쉵⹴ꍋ⹲滂⩄뮮⬺걊䎣㋂䉏乐畡䬮䱀畢浧櫂睬煴琱璣䁺摞㉟潂歃䍹幥倪⵨쉤瘣⦻⸺⻍㈰䁑昶怣⧂䩫숲琷塳癘⦮쉮杙佃睍</w:t>
      </w:r>
      <w:r>
        <w:rPr/>
        <w:t>ꗂ</w:t>
      </w:r>
      <w:r>
        <w:rPr/>
        <w:t>⠨</w:t>
      </w:r>
      <w:r>
        <w:rPr/>
        <w:t>幓쉟슩싂</w:t>
      </w:r>
      <w:r>
        <w:rPr/>
        <w:t>꧂</w:t>
      </w:r>
      <w:r>
        <w:rPr/>
        <w:t>믂洪␪녬</w:t>
      </w:r>
      <w:r>
        <w:rPr/>
        <w:t>ꕄ</w:t>
      </w:r>
      <w:r>
        <w:rPr/>
        <w:t>潀摵ヂ땆佞漴⧂걞堦숶</w:t>
      </w:r>
      <w:r>
        <w:rPr/>
        <w:t>꧂</w:t>
      </w:r>
      <w:r>
        <w:rPr/>
        <w:t>䱘쉋쏃㓍☤ꥠ坥쉾쉀睦쉟呬慊㉄䑀噡䥾㚥啌⨶䕹竂쉮渫顒㖩懂싂쉀⍬쵘묣⥐轃</w:t>
      </w:r>
      <w:r>
        <w:rPr/>
        <w:t>⡁⡊</w:t>
      </w:r>
      <w:r>
        <w:rPr/>
        <w:t>뭃슣煌歚䍉</w:t>
      </w:r>
      <w:r>
        <w:rPr/>
        <w:t>꧂</w:t>
      </w:r>
      <w:r>
        <w:rPr/>
        <w:t>䭆싂拂䭃습挻ꄪ剱睾쵘쉈䙫摭找彸坸걢硦儭柂懂슱㕁㍲쉏숯㤮玩琸츭師캘梵쉐䥯攻怽塖牤挪⩰뼳뗂쉲䘦癃㑄뭀绂┺⥍曂倷쵄</w:t>
      </w:r>
      <w:r>
        <w:rPr/>
        <w:t>⡲</w:t>
      </w:r>
      <w:r>
        <w:rPr/>
        <w:t>ꆡ桴楅</w:t>
      </w:r>
      <w:r>
        <w:rPr/>
        <w:t>ⵘ</w:t>
      </w:r>
      <w:r>
        <w:rPr/>
        <w:t>숬欮癑刪娳䁉繨祖쉟顔䋂♏㮵䎬䐤</w:t>
      </w:r>
      <w:r>
        <w:rPr/>
        <w:t>ꦻ</w:t>
      </w:r>
      <w:r>
        <w:rPr/>
        <w:t>恈ꍹ凂啯朮唹弬⼮攫悿ꌦ⭪쉚歁奬慈颡縲伯㡃⸳坔싃쉈숯瞩楒瑀┪伲</w:t>
      </w:r>
      <w:r>
        <w:rPr/>
        <w:t>꤯</w:t>
      </w:r>
      <w:r>
        <w:rPr/>
        <w:t>숫쉘䩩뼰촴⦡晇㙪⽋偱</w:t>
      </w:r>
      <w:r>
        <w:rPr/>
        <w:t>ꕅ</w:t>
      </w:r>
      <w:r>
        <w:rPr/>
        <w:t>汥뼪㭢㍕纡쉃拂矂㑴칓剕橅掣쉓瘰塮㝐⤥睰♇츬쉋焨噒氻㈹숺▩㙕䡁㉖뼽쵲숫纘쉀ㅖ䘨䑍轸为⹆灹䴪⑺ち㝯瘸彶猤묬</w:t>
      </w:r>
      <w:r>
        <w:rPr/>
        <w:t>⢬</w:t>
      </w:r>
      <w:r>
        <w:rPr/>
        <w:t>싂♑싂</w:t>
      </w:r>
      <w:r>
        <w:rPr/>
        <w:t>ꔺ</w:t>
      </w:r>
      <w:r>
        <w:rPr/>
        <w:t>㭃뽰師佃♣䗂幞⑉㈪㡋⽐湳</w:t>
      </w:r>
      <w:r>
        <w:rPr/>
        <w:t>⣂</w:t>
      </w:r>
      <w:r>
        <w:rPr/>
        <w:t>橎㓂歔䡯倮䴺땖䥢㟂⩖</w:t>
      </w:r>
      <w:r>
        <w:rPr/>
        <w:t>ꥇ╲</w:t>
      </w:r>
      <w:r>
        <w:rPr/>
        <w:t>䭒䅳䐰偀灓㝦썗捇슥摒嘺扳⽯땾묬♲睴汑쉀瑯쉢带⏎颻玏瑨癴瘤嘦橞懍盂祱䡔瑾轑嘶슣矂칏瑞</w:t>
      </w:r>
      <w:r>
        <w:rPr/>
        <w:t>ⰻ</w:t>
      </w:r>
      <w:r>
        <w:rPr/>
        <w:t>禥䱪㈷畗䅩佉숦轭捒所䁵䗃䙗㌫牍뇂洺쉏쉋楳싎䱲漲扊䡇</w:t>
      </w:r>
      <w:r>
        <w:rPr/>
        <w:t>ⶮ</w:t>
      </w:r>
      <w:r>
        <w:rPr/>
        <w:t>쉥戣ꍯ걃䅓</w:t>
      </w:r>
      <w:r>
        <w:rPr/>
        <w:t>ꤦ</w:t>
      </w:r>
      <w:r>
        <w:rPr/>
        <w:t>숹㑐걗迍㨲㑭㏂橊䩩枻䙥숩揂浹焩䠯殩漪</w:t>
      </w:r>
      <w:r>
        <w:rPr/>
        <w:t>ꗂ</w:t>
      </w:r>
      <w:r>
        <w:rPr/>
        <w:t>幄</w:t>
      </w:r>
      <w:r>
        <w:rPr/>
        <w:t>ⱡ</w:t>
      </w:r>
      <w:r>
        <w:rPr/>
        <w:t>儬夭쉅媩䝾桄숰師슮獧䅗迂坲流</w:t>
      </w:r>
      <w:r>
        <w:rPr/>
        <w:t>Ᵽ</w:t>
      </w:r>
      <w:r>
        <w:rPr/>
        <w:t>兒䅀䣂擂歈样乌䉓ꌪ硂쉾㥓繲⑄劬〮뗂唣啹␻⩑畀涡⑍浥⺘癶忍扬慸㡡</w:t>
      </w:r>
      <w:r>
        <w:rPr/>
        <w:t>ꦿ</w:t>
      </w:r>
      <w:r>
        <w:rPr/>
        <w:t>㥨䝔㐣ㄣ䑋畩ꎮ䀨佊猫究쉂飂㑃㟂揂䤥㈰㣂떱轋䋂</w:t>
      </w:r>
      <w:r>
        <w:rPr/>
        <w:t>Ⳃ</w:t>
      </w:r>
      <w:r>
        <w:rPr/>
        <w:t>䭩瘽츮䬩ㅣꥢㅯ弬쉗䫂</w:t>
      </w:r>
      <w:r>
        <w:rPr/>
        <w:t>ⵊ</w:t>
      </w:r>
      <w:r>
        <w:rPr/>
        <w:t>㉟숊癸䉾歑穈싍쉶湌⥇⤳숪㉡㕵썁㉺ꇂ懃㡈숪䵠䕹䨣㵺敾㍫䈬썒䷂輳춵磃녺㊘昵杫タ亘ꄽ伹컍뭤凎쉆딹留盂卟迃䭠係䝸扫搫⹖䇎</w:t>
      </w:r>
      <w:r>
        <w:rPr/>
        <w:t>ꥏ</w:t>
      </w:r>
      <w:r>
        <w:rPr/>
        <w:t>匳</w:t>
      </w:r>
      <w:r>
        <w:rPr/>
        <w:t>⠤</w:t>
      </w:r>
      <w:r>
        <w:rPr/>
        <w:t>숵</w:t>
      </w:r>
      <w:r>
        <w:rPr/>
        <w:t>⡉</w:t>
      </w:r>
      <w:r>
        <w:rPr/>
        <w:t>숳䱶ガ⍓䝹䴮呣</w:t>
      </w:r>
      <w:r>
        <w:rPr/>
        <w:t>ꤨ</w:t>
      </w:r>
      <w:r>
        <w:rPr/>
        <w:t>礪睫㌮橳믍坌뿂䵤㜲縪뭋⽢歡쉡슻毂☴㨪敚칱棂땍⭮쉬숸믂슿稨㌬싍瓂䬱头嫂毂〬녢吩䨸潃瑥彭俎幑渨䵡瓎恐㨵쉏ꥸ</w:t>
      </w:r>
      <w:r>
        <w:rPr/>
        <w:t>ꥈ</w:t>
      </w:r>
      <w:r>
        <w:rPr/>
        <w:t>뽉獃쵦㢩㡄垩䁤攽칷枩剁䨽参睷恎浔䕋⥲쉾厮楉녒煵媩歯녺䔬㥐딫眤疵┹쉁㫂獣ㄱ숪㇂瑩</w:t>
      </w:r>
      <w:r>
        <w:rPr/>
        <w:t>ꥎ</w:t>
      </w:r>
      <w:r>
        <w:rPr/>
        <w:t>敟㑘☲甶뭸묨栫㘥瀱彑⛂佳쉍</w:t>
      </w:r>
      <w:r>
        <w:rPr/>
        <w:t>⡠</w:t>
      </w:r>
      <w:r>
        <w:rPr/>
        <w:t>繋ꍂꏂ敦飃숮䕨㉒⯂䉩摷幖썳捙㣂㨴ぁ쉢슮쉙㨴忂컂睧⑵╔婸猷䍣久磂猻祮⩒⥴겡쉖䯎愭㌰⽧</w:t>
      </w:r>
      <w:r>
        <w:rPr/>
        <w:t>⡍</w:t>
      </w:r>
      <w:r>
        <w:rPr/>
        <w:t>勂乺姂깍煙䉩갬佂夯◂䴻楨ꌰ桩㥇摢揍◂斻䁉㬽⑭㠳⩍슏㍊쉴璱쉨㫂禩⾣⽓埍☫䡰</w:t>
      </w:r>
      <w:r>
        <w:rPr/>
        <w:t>ⶮ</w:t>
      </w:r>
      <w:r>
        <w:rPr/>
        <w:t>㭮⩃䡄</w:t>
      </w:r>
      <w:r>
        <w:rPr/>
        <w:t>ꕡ</w:t>
      </w:r>
      <w:r>
        <w:rPr/>
        <w:t>겱䱫</w:t>
      </w:r>
      <w:r>
        <w:rPr/>
        <w:t>⣂</w:t>
      </w:r>
      <w:r>
        <w:rPr/>
        <w:t>䬳歙䕋⭆⽢嚥剹䅅刯걊긣䶱㙁猥</w:t>
      </w:r>
      <w:r>
        <w:rPr/>
        <w:t>ⱟ</w:t>
      </w:r>
      <w:r>
        <w:rPr/>
        <w:t>썞晷硘캣㠤䇂⫂㔰䰽숩幩뼤</w:t>
      </w:r>
      <w:r>
        <w:rPr/>
        <w:t>ⵊ</w:t>
      </w:r>
      <w:r>
        <w:rPr/>
        <w:t>쎻䙢猶漨顖傘땄婯欵澿牚匫쉭䙘楴瘽洪䡓挥깔䌵窬硍⨭烂ꌪ㡁㐹奏づ奘쉱侏㔬瑺甬填쏂佰愲永ꥫ뽄瑸奘顂쉬敪顄楖쉍穪䀰</w:t>
      </w:r>
      <w:r>
        <w:rPr/>
        <w:t>ⱸ</w:t>
      </w:r>
      <w:r>
        <w:rPr/>
        <w:t>奡嚻歙㍹⧂穘塮住〣쉏扷</w:t>
      </w:r>
      <w:r>
        <w:rPr/>
        <w:t>ⱱ</w:t>
      </w:r>
      <w:r>
        <w:rPr/>
        <w:t>㠬쉇繃ꍑ櫂</w:t>
      </w:r>
      <w:r>
        <w:rPr/>
        <w:t>ⶡ</w:t>
      </w:r>
      <w:r>
        <w:rPr/>
        <w:t>䥠汑昦䔪⥣否佪壎桖㵪⑦컂䉒䙣匫敩</w:t>
      </w:r>
      <w:r>
        <w:rPr/>
        <w:t>ꥆ</w:t>
      </w:r>
      <w:r>
        <w:rPr/>
        <w:t>佖效噉⹈佉ꄲ</w:t>
      </w:r>
      <w:r>
        <w:rPr/>
        <w:t>ⰰ</w:t>
      </w:r>
      <w:r>
        <w:rPr/>
        <w:t>婴梥⼴癈㩭绂熥녖䭖⑧硭쌥</w:t>
      </w:r>
      <w:r>
        <w:rPr/>
        <w:t>⡖</w:t>
      </w:r>
      <w:r>
        <w:rPr/>
        <w:t>䅷쉯㨳畎䝡㟂內繪썦穋暮⩧䓂㴣ꄥꅫ쉱䉆뗂湊充轚渥☥擃㩴㙄⍺彚段䰪獅搮</w:t>
      </w:r>
      <w:r>
        <w:rPr/>
        <w:t>ꕥ</w:t>
      </w:r>
      <w:r>
        <w:rPr/>
        <w:t>煵ㄪ⥶⨸䩬뭬쉅츽쉕坎⩐顋剮</w:t>
      </w:r>
      <w:r>
        <w:rPr/>
        <w:t>ꦘ</w:t>
      </w:r>
      <w:r>
        <w:rPr/>
        <w:t>㇂䩕兖卖싂灒</w:t>
      </w:r>
      <w:r>
        <w:rPr/>
        <w:t>ꦣ</w:t>
      </w:r>
      <w:r>
        <w:rPr/>
        <w:t>幓㡆穢权⥃嚣㈥숷딵㖱뮮故㤪偹畎ꇂ燂뭖潊⩸⪏뭹琬㞱灞</w:t>
      </w:r>
      <w:r>
        <w:rPr/>
        <w:t>ⷂ</w:t>
      </w:r>
      <w:r>
        <w:rPr/>
        <w:t>祗杆䌱〬牃汗㑾싂꺿繺뿂놵䕎㉤亡숪䥉橰ㅚ䤺칀稦呁沩䙧⩷숩ꍴ걧</w:t>
      </w:r>
      <w:r>
        <w:rPr/>
        <w:t>Ⳏ</w:t>
      </w:r>
      <w:r>
        <w:rPr/>
        <w:t>싂㍊㐪</w:t>
      </w:r>
      <w:r>
        <w:rPr/>
        <w:t>ⱂ⨊</w:t>
      </w:r>
      <w:r>
        <w:rPr/>
        <w:t>㝲哂긽灷⺘뭟嚡曂㘱入辮㛃꺵婸倪䭱䘰兇係㙢⩐噁猱䑰樴睓⑖슥㍘繲Ⓕ幸츺⌭义䉓湍㊵敐匸乨쉡</w:t>
      </w:r>
      <w:r>
        <w:rPr/>
        <w:t>Ⳃ</w:t>
      </w:r>
      <w:r>
        <w:rPr/>
        <w:t>圭弤䵚穦杩⬵쎥숶弩百塰㩊辏淎纮䑠슥ㅓ杳⽬瑚⵭⎻晒㴪䁵㓃戸칖땺쉗夤旂攩颥璮绂䡪㞡䕹㬬十穹坯쉁囂㊩汇</w:t>
      </w:r>
      <w:r>
        <w:rPr/>
        <w:t>ⱖ</w:t>
      </w:r>
      <w:r>
        <w:rPr/>
        <w:t>塒␷瓂⤸긪奱瑲⑄㌪녇㝦쉑☱⩈兒뭤浭썸乗㡕㔲쉰咿䜦獾匹憥眺㩩渱磂㍨뼻ㄦ㈪栬瑎其剚乲洪㏂䡌竍⫂䡞㑰桙啬ꥷ楅繩攩⵨㬲⨥뗂뽙</w:t>
      </w:r>
      <w:r>
        <w:rPr/>
        <w:t>ꥈ</w:t>
      </w:r>
      <w:r>
        <w:rPr/>
        <w:t>異뽈塡䉾䩁捋⹈㈹焪䚣ㄸ㦮</w:t>
      </w:r>
      <w:r>
        <w:rPr/>
        <w:t>ⵍ</w:t>
      </w:r>
      <w:r>
        <w:rPr/>
        <w:t>忂伸쉯슥顠</w:t>
      </w:r>
      <w:r>
        <w:rPr/>
        <w:t>⡔</w:t>
      </w:r>
      <w:r>
        <w:rPr/>
        <w:t>牘썵ㅈ劬焴┱䊩潬煕䁦⑒䅺쉑썤䬻凂散儰主</w:t>
      </w:r>
      <w:r>
        <w:rPr/>
        <w:t>⣂</w:t>
      </w:r>
      <w:r>
        <w:rPr/>
        <w:t>轠ぷ칦⥸欪㙑頤枮ꎩ嫂瘳ご䀪쵂灧浖촮员</w:t>
      </w:r>
      <w:r>
        <w:rPr/>
        <w:t>⠬</w:t>
      </w:r>
      <w:r>
        <w:rPr/>
        <w:t>偡㍰噞췂⦏䉇</w:t>
      </w:r>
      <w:r>
        <w:rPr/>
        <w:t>ⶣ</w:t>
      </w:r>
      <w:r>
        <w:rPr/>
        <w:t>去娺穧潋亘쉄쉣頪뮘⏃⽦䥹〷輷䏂爬ㄶ恵␣⑷昻矂뇎塲彠⑭걑슥塌깲愩⼸㙊潾</w:t>
      </w:r>
      <w:r>
        <w:rPr/>
        <w:t>ꕦ</w:t>
      </w:r>
      <w:r>
        <w:rPr/>
        <w:t>숸敧桖䰴厱䭣䙷</w:t>
      </w:r>
      <w:r>
        <w:rPr/>
        <w:t>ꕆ</w:t>
      </w:r>
      <w:r>
        <w:rPr/>
        <w:t>㉘까</w:t>
      </w:r>
      <w:r>
        <w:rPr/>
        <w:t>⠱</w:t>
      </w:r>
      <w:r>
        <w:rPr/>
        <w:t>楤䝶斩㈬噾琻䵍瘮棂쌳슩ꄤ넭竍⽠滂㖱壃쉚儮㩂漥碥갵땴땕玱䙣恲湌汊ㄶ浥숰㚱㯂竂䩶幘슥䶏</w:t>
      </w:r>
      <w:r>
        <w:rPr/>
        <w:t>ꕒ</w:t>
      </w:r>
      <w:r>
        <w:rPr/>
        <w:t>㡫磂㯂橖潫쉩畲敱ㅸ疿兡坞㭠捧愥숱澿䑋㭮执兖ꆥ榩䘤믂轤倱╦䗂㭢䕐㩸숹⤶걢洸敋䁩숣嚻䇂湞뾿獠抣㒡太묲乀噫煏暏橪瑖㚻兪쌸捷숹╳搮쵃츲뿂</w:t>
      </w:r>
      <w:r>
        <w:rPr/>
        <w:t>꧂</w:t>
      </w:r>
      <w:r>
        <w:rPr/>
        <w:t>㗂恲쉁び⩃痂汬⛂쉌晸漴塍参䮡䁋珂幒癬㊵纏녁搵囂</w:t>
      </w:r>
      <w:r>
        <w:rPr/>
        <w:t>⡵</w:t>
      </w:r>
      <w:r>
        <w:rPr/>
        <w:t>獏㜨⒡㙯祘柂쉉瑪숴걳䤸晌瀨媻侱㡸䇎⬰쉵㷂⨯乍슱놬䫂숪畐ꍍ樰┻㑄숣㍂㦻⫂牞㡧䑁㘥䵉牀〦춮숻婂ㄮ</w:t>
      </w:r>
      <w:r>
        <w:rPr/>
        <w:t>ꦵ</w:t>
      </w:r>
      <w:r>
        <w:rPr/>
        <w:t>䕃㉣⹚⤩榏ㆡ噩놮烂뿂儦㑍瑡㩡凂正䝉戴쵯彞婑頴䩟堹ひ䉅圽뽡㐭䬯匮毂咵睨㘵쉷ㅮ癰ꍞ슿⫎㝳♔껍煂⩗땓쵊㒮䶡樭癪汕썆哂쵧㙇汀⥤彃䠴츸湋쉎칮숭眭묰</w:t>
      </w:r>
      <w:r>
        <w:rPr/>
        <w:t>⣂</w:t>
      </w:r>
      <w:r>
        <w:rPr/>
        <w:t>烂땷椊</w:t>
      </w:r>
      <w:r>
        <w:rPr/>
        <w:t>ꥂ</w:t>
      </w:r>
      <w:r>
        <w:rPr/>
        <w:t>㟍绂數⧂䡁Ⓕ꺘䡤</w:t>
      </w:r>
      <w:r>
        <w:rPr/>
        <w:t>ꕰ</w:t>
      </w:r>
      <w:r>
        <w:rPr/>
        <w:t>恮㑯卪樰⧂⹕⩷슏⩷긱片㣂抬瑢쉅瓂䕭싂싎幂</w:t>
      </w:r>
      <w:r>
        <w:rPr/>
        <w:t>ⱱ</w:t>
      </w:r>
      <w:r>
        <w:rPr/>
        <w:t>䫂</w:t>
      </w:r>
      <w:r>
        <w:rPr/>
        <w:t>ⰺ</w:t>
      </w:r>
      <w:r>
        <w:rPr/>
        <w:t>썹뇂⭘⼶䜺</w:t>
      </w:r>
      <w:r>
        <w:rPr/>
        <w:t>⢥</w:t>
      </w:r>
      <w:r>
        <w:rPr/>
        <w:t>⻂䜭唩恙ꌮ갻</w:t>
      </w:r>
      <w:r>
        <w:rPr/>
        <w:t>ⵚ</w:t>
      </w:r>
      <w:r>
        <w:rPr/>
        <w:t>亣⻍쉸걦縨幯┻䱦녀쵩灏쉂ꅢ媻䐲曍僃稯</w:t>
      </w:r>
      <w:r>
        <w:rPr/>
        <w:t>ꖩⵡ</w:t>
      </w:r>
      <w:r>
        <w:rPr/>
        <w:t>喩穡轤슬昲䡠獲⪬㭚兵</w:t>
      </w:r>
      <w:r>
        <w:rPr/>
        <w:t>ⴥ</w:t>
      </w:r>
      <w:r>
        <w:rPr/>
        <w:t>桠ギ㠺뗂ㄦ癧䮻네뼽뭐慺Ⓜ乨摟橃⴯幨㪿吥싂ꥦ⬰斩슻㷂쉄㭇뇃쉅伶쉏煌慥㡆〺</w:t>
      </w:r>
      <w:r>
        <w:rPr/>
        <w:t>⡚</w:t>
      </w:r>
      <w:r>
        <w:rPr/>
        <w:t>浈䍫坏浊</w:t>
      </w:r>
      <w:r>
        <w:rPr/>
        <w:t>ⵋ</w:t>
      </w:r>
      <w:r>
        <w:rPr/>
        <w:t>꺩猱쉌䱨楰轋毂煔汫溥倯⥓涿㈲杀⩬濂呄㚩䵴ㅷ쉷捋ꌬ䜭硹쉢㵉晅恱쉨项</w:t>
      </w:r>
      <w:r>
        <w:rPr/>
        <w:t>Ⱳ</w:t>
      </w:r>
      <w:r>
        <w:rPr/>
        <w:t>㬯㐥쉯夷㵒䕗쉃꺻▵恨倳猤㭾亩</w:t>
      </w:r>
      <w:r>
        <w:rPr/>
        <w:t>⠷⍢</w:t>
      </w:r>
      <w:r>
        <w:rPr/>
        <w:t>刬䥚漯⥄慞堪碱楮獴䚘㩄깪㔯偒䥠쉶ꥳ杳슩䡎ㄻ縶䃂㟂摑欽䰽佁싂쉑松㓂䡆㥣녎쉺焣繡桯걠㚏䉆숬繰뗂噾㮱⩱纩噎撵䆏䈦땡␽䉑숯僂ꍦ灠ꇍ㕾扞믎歟䭭슻匭椰晰啇싂⌨숦轸椯唵撥㭳睶숭䭪榏帥㘺㪥⦻♢</w:t>
      </w:r>
      <w:r>
        <w:rPr/>
        <w:t>ꖏ</w:t>
      </w:r>
      <w:r>
        <w:rPr/>
        <w:t>䠯⫂ꍱ牪捨㘰噁쉐灸쉦怨캥副</w:t>
      </w:r>
      <w:r>
        <w:rPr/>
        <w:t>⡫</w:t>
      </w:r>
      <w:r>
        <w:rPr/>
        <w:t>砷싂慄칶嘲攪쉩亘츸㍬쉟挦櫂㔥扳塇㝪獘숽塧䭤쉌慶喣⥤势䓂춿柂⩭橣ꥤ</w:t>
      </w:r>
      <w:r>
        <w:rPr/>
        <w:t>꧍</w:t>
      </w:r>
      <w:r>
        <w:rPr/>
        <w:t>禮䍳쉕潟㝱䘶䟃天숦싂噖쉰숫</w:t>
      </w:r>
      <w:r>
        <w:rPr/>
        <w:t>ꕤ</w:t>
      </w:r>
      <w:r>
        <w:rPr/>
        <w:t>縳충Ⓜ</w:t>
      </w:r>
      <w:r>
        <w:rPr/>
        <w:t>Ⱓ</w:t>
      </w:r>
      <w:r>
        <w:rPr/>
        <w:t>䆏</w:t>
      </w:r>
      <w:r>
        <w:rPr/>
        <w:t>ⵤ</w:t>
      </w:r>
      <w:r>
        <w:rPr/>
        <w:t>繭㷂♫쉁⩒걸乺녠灀椸畨⏂灷쌰䡅㦡㔴娤쏂뭂걡辥吺桕㌬꺩碩㨴噺杅곂</w:t>
      </w:r>
      <w:r>
        <w:rPr/>
        <w:t>ꕺ⍨</w:t>
      </w:r>
      <w:r>
        <w:rPr/>
        <w:t>竃⫂瘹츥䗂ꍇ灣䥚䏂祳</w:t>
      </w:r>
      <w:r>
        <w:rPr/>
        <w:t>ꕎ</w:t>
      </w:r>
      <w:r>
        <w:rPr/>
        <w:t>딬⬬츯滂潩矂</w:t>
      </w:r>
      <w:r>
        <w:rPr/>
        <w:t>⡺⚻</w:t>
      </w:r>
      <w:r>
        <w:rPr/>
        <w:t>㈯汎䵉㨬犬䀦灖恔搯넴쉐剬썔ㅕ搫刵瑈㣂摳㮬⹢䩒싂⼤碿녏</w:t>
      </w:r>
      <w:r>
        <w:rPr/>
        <w:t>ꦻ⥭</w:t>
      </w:r>
      <w:r>
        <w:rPr/>
        <w:t>䉅汙吥砦⻂究㧂㡷彟</w:t>
      </w:r>
      <w:r>
        <w:rPr/>
        <w:t>⡦</w:t>
      </w:r>
      <w:r>
        <w:rPr/>
        <w:t>啕⤥橧坶䲻桠㈳쉰ꍊ㜮塋輪猪砤浆剮轎䳂䉴楰ㆡ쉀ぶ撡䅚㔸眺托前⛂轹线㝕囂쉆徵䅅瑎䯎轲丬䉆쉰䟂則걠恉긬⥆咣別剺倬⍡숮꥔撻㭙栬㝋欬</w:t>
      </w:r>
      <w:r>
        <w:rPr/>
        <w:t>⡞</w:t>
      </w:r>
      <w:r>
        <w:rPr/>
        <w:t>䁣ヂ䁉䱚恵䒡甴珂兮啡⹖玩♘㠱䱠午丨⨫輪㴴넫䙏䍬싂뮵玻칸奶占か캵슣兮歋嘻쉰䤊⨭啩怯婩싂䕁㩷顪⨪昲湫⹦☵⻂⌶㖣⾡坏兹싎湉瞏䐷䬪椱㈪㞘쉠䥐</w:t>
      </w:r>
      <w:r>
        <w:rPr/>
        <w:t>⡓</w:t>
      </w:r>
      <w:r>
        <w:rPr/>
        <w:t>䵓䍑悘</w:t>
      </w:r>
      <w:r>
        <w:rPr/>
        <w:t>ⵇ</w:t>
      </w:r>
      <w:r>
        <w:rPr/>
        <w:t>楺㨪捩僂뭰甭걞슿싂癨⌴折淂䦿煄忂䀱⥟䘳썖깁い숫⨹䢬坭佐幏⑊睞丶㐨穇瑘席䩥䤵㜯枮뽰춵슣㘭쉐쉾䆣긪䑰ꎥ싂〷反昪䡎㌱慍ㄬ⒡쉘削僂</w:t>
      </w:r>
      <w:r>
        <w:rPr/>
        <w:t>ⱨ</w:t>
      </w:r>
      <w:r>
        <w:rPr/>
        <w:t>뽲념䕒焪总뮣剠쉢㬯䁩塬噳䵈</w:t>
      </w:r>
      <w:r>
        <w:rPr/>
        <w:t>⡺</w:t>
      </w:r>
      <w:r>
        <w:rPr/>
        <w:t>㛂ィ쵵帥祋䥢㠹╹䧂㢥䘭㙚</w:t>
      </w:r>
      <w:r>
        <w:rPr/>
        <w:t>ꔸ</w:t>
      </w:r>
      <w:r>
        <w:rPr/>
        <w:t>卩숤䲥</w:t>
      </w:r>
      <w:r>
        <w:rPr/>
        <w:t>ꗂ</w:t>
      </w:r>
      <w:r>
        <w:rPr/>
        <w:t>敃㈪곂쉏皩戴䅭ꌽ彭朵습仂犿슩</w:t>
      </w:r>
      <w:r>
        <w:rPr/>
        <w:t>ⱘ</w:t>
      </w:r>
      <w:r>
        <w:rPr/>
        <w:t>瞻嚿䣎劥哂熥쉑뿂䤯㡗潎挦扐殡ꥲ繐樽呩깨⩸㓂⒵䕧껂揂䝎䑵⩓</w:t>
      </w:r>
      <w:r>
        <w:rPr/>
        <w:t>ꗂ</w:t>
      </w:r>
      <w:r>
        <w:rPr/>
        <w:t>摒⍰숹琥㇂⑩</w:t>
      </w:r>
      <w:r>
        <w:rPr/>
        <w:t>⠴</w:t>
      </w:r>
      <w:r>
        <w:rPr/>
        <w:t>썴檮係⮿恟⦣涩쉙촦㕃녶皬啯顃⨺猱㇂⹔㢣䅔埂㈤嘰氷쉈轺⸭据♩婯</w:t>
      </w:r>
      <w:r>
        <w:rPr/>
        <w:t>⠦</w:t>
      </w:r>
      <w:r>
        <w:rPr/>
        <w:t>ⵗ</w:t>
      </w:r>
      <w:r>
        <w:rPr/>
        <w:t>揂樹婕㙦剬燎䱤싂偫㡕唹ꥹ凂㝹ㅄ撩側䐯顓뼭ヂ⨷</w:t>
      </w:r>
      <w:r>
        <w:rPr/>
        <w:t>ⴽ</w:t>
      </w:r>
      <w:r>
        <w:rPr/>
        <w:t>昩</w:t>
      </w:r>
      <w:r>
        <w:rPr/>
        <w:t>⠻⡇</w:t>
      </w:r>
      <w:r>
        <w:rPr/>
        <w:t>䭏摓攸㄰先轩⯂숭幔啟僃䓎湱䕢㵮䁗填䉮뼯嘶겘漰题朶瑗넱㑾怱濂숪买⧃楒揂㍡㔴䕚㎩⚿넬숦癃畩穕刦컃</w:t>
      </w:r>
      <w:r>
        <w:rPr/>
        <w:t>ꕗ</w:t>
      </w:r>
      <w:r>
        <w:rPr/>
        <w:t>娹뽅쉑娽彸ꎣ㕂僃惂恮쉧⹦払䮩䱍싃猶</w:t>
      </w:r>
      <w:r>
        <w:rPr/>
        <w:t>⠯</w:t>
      </w:r>
      <w:r>
        <w:rPr/>
        <w:t>꺣츹ꅢぇ녉剖䧂䍧䞮磂煶揂頫㝘⨽祸䕬䙊噀恎奈䛂䖱梩ꍍ輹♓䁴䝴㔭䝅Ⓜ辥싂⿂䍁넩礣墩杩䪿斵噲쉹䧎〮슻㶬佧吩㷂え숫䁄</w:t>
      </w:r>
      <w:r>
        <w:rPr/>
        <w:t>꥟</w:t>
      </w:r>
      <w:r>
        <w:rPr/>
        <w:t>兡〬ꎣ恸㪏卑캏嘮쉂秂⸶坂欸⨹䕖숺ㅬ楔䁌城⩆㕆꥗樰㋃</w:t>
      </w:r>
      <w:r>
        <w:rPr/>
        <w:t>ⵅ</w:t>
      </w:r>
      <w:r>
        <w:rPr/>
        <w:t>捸轚樳싂딬彾겣偧ꅵ⼦唪쉭买漵䙏匬堸숯浉参넥竂⪮泂䴶㴷싂欱㝄乌䶿㴥繉噂碥⹏わ坯믂剙洹焫쏂</w:t>
      </w:r>
      <w:r>
        <w:rPr/>
        <w:t>ꗂ</w:t>
      </w:r>
      <w:r>
        <w:rPr/>
        <w:t>㌤䋍示㥲囂䑳㑄丳晕깡⽞㭣呶剥</w:t>
      </w:r>
      <w:r>
        <w:rPr/>
        <w:t>⠵</w:t>
      </w:r>
      <w:r>
        <w:rPr/>
        <w:t>㡠嘥䎏䵸汪㦩⤱䕮쉦䩶⍢</w:t>
      </w:r>
      <w:r>
        <w:rPr/>
        <w:t>ꤩ</w:t>
      </w:r>
      <w:r>
        <w:rPr/>
        <w:t>穥Ⓜ㌵싂櫂䙗励싂㵤刴䉬㫂䛂㙸亏彶埂㝨숹㴭䑭响㶩幍坖뽅ꅕ奢</w:t>
      </w:r>
      <w:r>
        <w:rPr/>
        <w:t>⡁</w:t>
      </w:r>
      <w:r>
        <w:rPr/>
        <w:t>奄땍썦⼪⨻쉥썎唱습㴷㯎</w:t>
      </w:r>
      <w:r>
        <w:rPr/>
        <w:t>ⴻ</w:t>
      </w:r>
      <w:r>
        <w:rPr/>
        <w:t>燂偕㐩♡⍥뽏姍卐䎿넬쉵灢묲쉴㧂쌽</w:t>
      </w:r>
      <w:r>
        <w:rPr/>
        <w:t>ꤸ</w:t>
      </w:r>
      <w:r>
        <w:rPr/>
        <w:t>頊幬ꅐ곂啋敟助卟싎녤䯂潡䅡琸旂㍶單㦩숶⹵氷뼨</w:t>
      </w:r>
      <w:r>
        <w:rPr/>
        <w:t>ꥍ⏂</w:t>
      </w:r>
      <w:r>
        <w:rPr/>
        <w:t>歉卪䂻湊係㙚⑏㝰⭔⪡椩촤犣瑦楷</w:t>
      </w:r>
      <w:r>
        <w:rPr/>
        <w:t>ⵈ</w:t>
      </w:r>
      <w:r>
        <w:rPr/>
        <w:t>偠汥싂썾뽭喣</w:t>
      </w:r>
      <w:r>
        <w:rPr/>
        <w:t>ꥉ</w:t>
      </w:r>
      <w:r>
        <w:rPr/>
        <w:t>栵쉨⽱湉넭㨭䭗쉘浀⯂ㅍ爭慺獅炮浇䜵⽎⩍汫䉄슿숴쉍⒡쉵㡯摙皥㑓㧍땍숨믂</w:t>
      </w:r>
      <w:r>
        <w:rPr/>
        <w:t>ⵗ</w:t>
      </w:r>
      <w:r>
        <w:rPr/>
        <w:t>塒湡剃沵单</w:t>
      </w:r>
      <w:r>
        <w:rPr/>
        <w:t>ⰹ</w:t>
      </w:r>
      <w:r>
        <w:rPr/>
        <w:t>䨥碻</w:t>
      </w:r>
      <w:r>
        <w:rPr/>
        <w:t>ꥒ</w:t>
      </w:r>
      <w:r>
        <w:rPr/>
        <w:t>䧂㉋⯂飂슻슿樵㧂싂⺩싂婢礳榏捗㎩쉫⑾뮩숷昤从㈱壂ぢ䇂㑧뽂</w:t>
      </w:r>
      <w:r>
        <w:rPr/>
        <w:t>꧍</w:t>
      </w:r>
      <w:r>
        <w:rPr/>
        <w:t>녅晟厥싂㍉慤쉣牕⑲╅㣂橗橧浑㇂樽漥溥䁣穵幢䑐縬礵瓎⨤䁁畱싂㝾</w:t>
      </w:r>
      <w:r>
        <w:rPr/>
        <w:t>ⱦ⬪</w:t>
      </w:r>
      <w:r>
        <w:rPr/>
        <w:t>ꤻ</w:t>
      </w:r>
      <w:r>
        <w:rPr/>
        <w:t>⡴⛂</w:t>
      </w:r>
      <w:r>
        <w:rPr/>
        <w:t>䋂䪮</w:t>
      </w:r>
      <w:r>
        <w:rPr/>
        <w:t>ⵅ</w:t>
      </w:r>
      <w:r>
        <w:rPr/>
        <w:t>捎轒圲廍⪡</w:t>
      </w:r>
      <w:r>
        <w:rPr/>
        <w:t>ꕠ⩳</w:t>
      </w:r>
      <w:r>
        <w:rPr/>
        <w:t>ⱴⓂ</w:t>
      </w:r>
      <w:r>
        <w:rPr/>
        <w:t>暿㔪獀뭑恵쎘ꅯ슻㘬怨猶츰㮩䙦</w:t>
      </w:r>
      <w:r>
        <w:rPr/>
        <w:t>ꥏ</w:t>
      </w:r>
      <w:r>
        <w:rPr/>
        <w:t>摯䘫妡䜨쉫⭨⩅挽ꌯ</w:t>
      </w:r>
      <w:r>
        <w:rPr/>
        <w:t>ꤸ</w:t>
      </w:r>
      <w:r>
        <w:rPr/>
        <w:t>숩䱳슣奟䢩橯截摦䭅⭚㚻䕸㭒䄻곂썞Ⓜ</w:t>
      </w:r>
      <w:r>
        <w:rPr/>
        <w:t>ⱴ</w:t>
      </w:r>
      <w:r>
        <w:rPr/>
        <w:t>숪䁏䩫汇숺䅤顓ꇂ塒噖㣂ꏂ稵㞥</w:t>
      </w:r>
      <w:r>
        <w:rPr/>
        <w:t>ꕅ⹩</w:t>
      </w:r>
      <w:r>
        <w:rPr/>
        <w:t>㘥弱㔫⥤硓䛂椵⭚惎杬㴹쉪灠恋䋂꺥䁔㙘걙䣂췃쉙싂ㅇꍶ伴瑵猱敭䱏⬯⫂슘꥕䵢숸ㅂ녁煀戥㭄坫⩲垩畄녩仂佚捱恫慞坰쉪硋</w:t>
      </w:r>
      <w:r>
        <w:rPr/>
        <w:t>ꕚ</w:t>
      </w:r>
      <w:r>
        <w:rPr/>
        <w:t>噯搫뽓参升⹵쉇壂싂⹸樵㴵彧┸淂㴦䳂嘪쉗坔㜲쉙棂㖣摠뮣摚㝠塩瑚⍣슡</w:t>
      </w:r>
      <w:r>
        <w:rPr/>
        <w:t>ꥄ⑐</w:t>
      </w:r>
      <w:r>
        <w:rPr/>
        <w:t>쉯슡쉧教乸眩</w:t>
      </w:r>
      <w:r>
        <w:rPr/>
        <w:t>ⴶ</w:t>
      </w:r>
      <w:r>
        <w:rPr/>
        <w:t>㤪䝵ꌩ䋂柎轲숸中兔뼥塓瓂呑業爲獢滍긪樦捞쉮敫쉴懂쉓쉙⤫싂촪뗂썁眳</w:t>
      </w:r>
      <w:r>
        <w:rPr/>
        <w:t>ⱊ</w:t>
      </w:r>
      <w:r>
        <w:rPr/>
        <w:t>㠦⩈㭇杸쉾⨹뿂⎩쉈彬珂⼹刵ꥪ♱⹃㉨搯穫轤䑫楖厩樻䝬婪⍞堶꺡䑘⮿啦㍔熡뭨占㖵⚮㵺ꅖ橗</w:t>
      </w:r>
      <w:r>
        <w:rPr/>
        <w:t>ꕴ</w:t>
      </w:r>
      <w:r>
        <w:rPr/>
        <w:t>ꌸ⽶깉昴圮画뽑桀</w:t>
      </w:r>
      <w:r>
        <w:rPr/>
        <w:t>ꤲ</w:t>
      </w:r>
      <w:r>
        <w:rPr/>
        <w:t>樷쉇묪숭浆頹㋂灖癃甤쉫瑘び浯婤⸩썵㙾枻燂顅奯繎杈녵</w:t>
      </w:r>
      <w:r>
        <w:rPr/>
        <w:t>⡁</w:t>
      </w:r>
      <w:r>
        <w:rPr/>
        <w:t>扐煕뼩栩犣┵渽긦䮬怳⩖䃍캱頯㠺</w:t>
      </w:r>
      <w:r>
        <w:rPr/>
        <w:t>꧂</w:t>
      </w:r>
      <w:r>
        <w:rPr/>
        <w:t>睫数쉮乁쉋厬♈轋乧⭪丣儤㪮믂义숻㩆櫃䔺꺩ꅘ숬嫍去⥘쉟煦숵ꥣ砱쉁</w:t>
      </w:r>
      <w:r>
        <w:rPr/>
        <w:t>ⱬ</w:t>
      </w:r>
      <w:r>
        <w:rPr/>
        <w:t>ギ⚣瘫洴䍣䔥䵂</w:t>
      </w:r>
      <w:r>
        <w:rPr/>
        <w:t>⡦</w:t>
      </w:r>
      <w:r>
        <w:rPr/>
        <w:t>㨮塢숬</w:t>
      </w:r>
      <w:r>
        <w:rPr/>
        <w:t>ꔱ</w:t>
      </w:r>
      <w:r>
        <w:rPr/>
        <w:t>䙓䵬皡硙煷쉫彠㷂⭋䙒숪싂⼸뗍熩瀲㥱䡌㌶㜨␊ㄴ꥘倹⼣㩇佹숻</w:t>
      </w:r>
      <w:r>
        <w:rPr/>
        <w:t>ꕔ</w:t>
      </w:r>
      <w:r>
        <w:rPr/>
        <w:t>ꥲ슘䍡璩牤㌩캣勂焳燂쵐盂⤽㶡楎뭦⿂䡒煎亡䉲ぺ烂猨㝗啒呬濂硓⎻椺䘤⩎係硡⭾컂䱋춘㚬憘쉯䴮去</w:t>
      </w:r>
      <w:r>
        <w:rPr/>
        <w:t>Ⱓ</w:t>
      </w:r>
      <w:r>
        <w:rPr/>
        <w:t>㝪㒘奲㍾ㅮ慚潪坙</w:t>
      </w:r>
      <w:r>
        <w:rPr/>
        <w:t>ⱎ</w:t>
      </w:r>
      <w:r>
        <w:rPr/>
        <w:t>䡠뗍㌳ꆏ癶眬佤쉞穴</w:t>
      </w:r>
      <w:r>
        <w:rPr/>
        <w:t>ⰺ</w:t>
      </w:r>
      <w:r>
        <w:rPr/>
        <w:t>猷㮩址䔸썏璥땳</w:t>
      </w:r>
      <w:r>
        <w:rPr/>
        <w:t>ꤻ⹰</w:t>
      </w:r>
      <w:r>
        <w:rPr/>
        <w:t>㭷忂캥潖⍎⪏䵸淂湸扲䝴䍺⩣䭘恘⪘恩怫䅋⹢ꆡ搯埂ꥹ児㧂싂⩇♊傱</w:t>
      </w:r>
      <w:r>
        <w:rPr/>
        <w:t>꤫</w:t>
      </w:r>
      <w:r>
        <w:rPr/>
        <w:t>䂮껂</w:t>
      </w:r>
      <w:r>
        <w:rPr/>
        <w:t>Ⲯ</w:t>
      </w:r>
      <w:r>
        <w:rPr/>
        <w:t>敱뭇畆䟎慞걚</w:t>
      </w:r>
      <w:r>
        <w:rPr/>
        <w:t>ꔲ</w:t>
      </w:r>
      <w:r>
        <w:rPr/>
        <w:t>놮⌫䟂쎡硖唵싂癷㝺㍎䲬氫䩃</w:t>
      </w:r>
      <w:r>
        <w:rPr/>
        <w:t>⡷⥁</w:t>
      </w:r>
      <w:r>
        <w:rPr/>
        <w:t>ゥ汤畫幎쉧㗂⬭쉅幇墣嘩䃂㘹乤</w:t>
      </w:r>
      <w:r>
        <w:rPr/>
        <w:t>⡕</w:t>
      </w:r>
      <w:r>
        <w:rPr/>
        <w:t>㘦轂優浱轒奙숥䠬頥ꆻ煷乕绂䠮㶘顨⺘㝩ね⑎䨽썦㐳恾昦塄쉁</w:t>
      </w:r>
      <w:r>
        <w:rPr/>
        <w:t>⡱</w:t>
      </w:r>
      <w:r>
        <w:rPr/>
        <w:t>숩쵄싂恱쉟剖椶䜫悡땩ㅘ㷂껂䞘瀶</w:t>
      </w:r>
      <w:r>
        <w:rPr/>
        <w:t>ꗂ</w:t>
      </w:r>
      <w:r>
        <w:rPr/>
        <w:t>䂩⭢煮칏媬䓂滂桭堤縥䑤</w:t>
      </w:r>
      <w:r>
        <w:rPr/>
        <w:t>ⰶ</w:t>
      </w:r>
      <w:r>
        <w:rPr/>
        <w:t>異櫃싂瑷轙漻숲启䑍숪쉵숰牱烂⍄浠䡡뽪믂䀫䵦⽗は⩂疿仂䑀娦쉲䓂湦䐣礶</w:t>
      </w:r>
      <w:r>
        <w:rPr/>
        <w:t>⠤</w:t>
      </w:r>
      <w:r>
        <w:rPr/>
        <w:t>녩㪬㝸ヂ⼵♪瑨</w:t>
      </w:r>
      <w:r>
        <w:rPr/>
        <w:t>Ⱟ⠮╂</w:t>
      </w:r>
      <w:r>
        <w:rPr/>
        <w:t>㝑습싂떩橆橸㟂䶩㵶亏</w:t>
      </w:r>
      <w:r>
        <w:rPr/>
        <w:t>ꕊ</w:t>
      </w:r>
      <w:r>
        <w:rPr/>
        <w:t>晚俎걑摱㮱䘣㠤쉪圶婶濂㡀䏃쉡凃싃擂</w:t>
      </w:r>
      <w:r>
        <w:rPr/>
        <w:t>ꕒ</w:t>
      </w:r>
      <w:r>
        <w:rPr/>
        <w:t>妘晰乎绂㙤ꏂ</w:t>
      </w:r>
      <w:r>
        <w:rPr/>
        <w:t>꥓</w:t>
      </w:r>
      <w:r>
        <w:rPr/>
        <w:t>䧂䁢썾䗂⨶숨뿂쉕敠桏슡뽉䣂䭇朤浈杚䤫㘹㜵⽥瞵瑉䲡睐</w:t>
      </w:r>
      <w:r>
        <w:rPr/>
        <w:t>⠷</w:t>
      </w:r>
      <w:r>
        <w:rPr/>
        <w:t>뼶</w:t>
      </w:r>
      <w:r>
        <w:rPr/>
        <w:t>ꗂ</w:t>
      </w:r>
      <w:r>
        <w:rPr/>
        <w:t>쉌爨恍湕䄣㗂慄㓂穷ㄮ極問㇂⎥枻䁣뽾瀲㑍</w:t>
      </w:r>
      <w:r>
        <w:rPr/>
        <w:t>ⴤ</w:t>
      </w:r>
      <w:r>
        <w:rPr/>
        <w:t>䫂䕀凂㐱浭䕃吥樭搶䷂縲㗂挥嘩輤⬱㐵숰ꅇ祡䲘䷂숺쉾奸並し㩭穓쉹╴潥捏⼵兵佀곎㩆绍ㅫ却뭾㥐㡗癚䁱摁⭾뾥</w:t>
      </w:r>
      <w:r>
        <w:rPr/>
        <w:t>꧂</w:t>
      </w:r>
      <w:r>
        <w:rPr/>
        <w:t>楢㈥啗敩묭깍⹓⨶♱⸩ꅡ漱滂穊婈唤층晈쉴ꎮꍳ뇂</w:t>
      </w:r>
      <w:r>
        <w:rPr/>
        <w:t>ꕣ⌶</w:t>
      </w:r>
      <w:r>
        <w:rPr/>
        <w:t>㖡썐◂撩䅄摑戮橌濂䊥㈶捾</w:t>
      </w:r>
      <w:r>
        <w:rPr/>
        <w:t>ⵯ</w:t>
      </w:r>
      <w:r>
        <w:rPr/>
        <w:t>刷┷ꍶ淂쉅숣辬打払슬⯂唩㍑⍏␽</w:t>
      </w:r>
      <w:r>
        <w:rPr/>
        <w:t>ⵏ</w:t>
      </w:r>
      <w:r>
        <w:rPr/>
        <w:t>쉪廂뇃⽖癴㜪⯃쉠⤹썬慹⮬即䠲埂顟畣㭋ꌺ䘪깇塦歐呋䍖縪坹ꍨ䩫</w:t>
      </w:r>
      <w:r>
        <w:rPr/>
        <w:t>ꦣ</w:t>
      </w:r>
      <w:r>
        <w:rPr/>
        <w:t>䙐⑤䡭潨</w:t>
      </w:r>
      <w:r>
        <w:rPr/>
        <w:t>ꥉ</w:t>
      </w:r>
      <w:r>
        <w:rPr/>
        <w:t>㐣厬䩍㜪獖㝋䆥⭋쉮啃쌶㇂梬䥳摃⥵搶쉱㝴쉇㑶浅爤㈦㒿辿</w:t>
      </w:r>
      <w:r>
        <w:rPr/>
        <w:t>⡬</w:t>
      </w:r>
      <w:r>
        <w:rPr/>
        <w:t>妏㯂⑉쉟圣㔷痂睍顡숤⨊䁋湑杵㡷ꍋ╧祳氮穰愴朱녢顗쉩걷쉖쌸䍋</w:t>
      </w:r>
      <w:r>
        <w:rPr/>
        <w:t>꧂</w:t>
      </w:r>
      <w:r>
        <w:rPr/>
        <w:t>쉣媩廂杊兎쉥숤쉵䙡녤渪横슣캻磃㥬怱</w:t>
      </w:r>
      <w:r>
        <w:rPr/>
        <w:t>ꦡ</w:t>
      </w:r>
      <w:r>
        <w:rPr/>
        <w:t>棎⑞侣楪걊攦慍婾⍒䱦</w:t>
      </w:r>
      <w:r>
        <w:rPr/>
        <w:t>⡡</w:t>
      </w:r>
      <w:r>
        <w:rPr/>
        <w:t>쉅⌶</w:t>
      </w:r>
      <w:r>
        <w:rPr/>
        <w:t>ꔹ</w:t>
      </w:r>
      <w:r>
        <w:rPr/>
        <w:t>칠瞻彈ꍺ슩ꆱ</w:t>
      </w:r>
      <w:r>
        <w:rPr/>
        <w:t>ꥄ</w:t>
      </w:r>
      <w:r>
        <w:rPr/>
        <w:t>ꅀ</w:t>
      </w:r>
      <w:r>
        <w:rPr/>
        <w:t>⢬</w:t>
      </w:r>
      <w:r>
        <w:rPr/>
        <w:t>咱帶弳幣瀴㩨ꥣ쉌뽁憬癁扯空啙穪瑲䶵禵䅹ざ⨯啐⌣ꏂ슏⧂쉾捇䝓摞⺏䉾枱뇂䙥</w:t>
      </w:r>
      <w:r>
        <w:rPr/>
        <w:t>ꤦ꥾</w:t>
      </w:r>
      <w:r>
        <w:rPr/>
        <w:t>䙅槂⨺稻栯稰奶⍂㜨쉓顤꺏瞩燂娹뭗칮습䝴썔ꅶ噧㴭婊⑰〹⭈慬眲泂穐䉚绂쉔⨹娬穬㑥</w:t>
      </w:r>
      <w:r>
        <w:rPr/>
        <w:t>⣂</w:t>
      </w:r>
      <w:r>
        <w:rPr/>
        <w:t>椶㵙</w:t>
      </w:r>
      <w:r>
        <w:rPr/>
        <w:t>ꕉ</w:t>
      </w:r>
      <w:r>
        <w:rPr/>
        <w:t>奫硅쵀爴⨺协䉍㩵囂㥋皏ふ䜥䤤繶汰䳂쉩頱䉉</w:t>
      </w:r>
      <w:r>
        <w:rPr/>
        <w:t>ꥌ</w:t>
      </w:r>
      <w:r>
        <w:rPr/>
        <w:t>タ䉫睗智⤥⨨挶煸梿佳漪ㄪ⮘主䳂䙞縺칃䥐넶但</w:t>
      </w:r>
      <w:r>
        <w:rPr/>
        <w:t>ꔦ</w:t>
      </w:r>
      <w:r>
        <w:rPr/>
        <w:t>䵊쉁㝔坵ꥥ彏煈쉶䙱儲獺協충徻쉠⩪昦忂漯䖥쉑ㅰ帷쉲ꥸ斩캘汬顖</w:t>
      </w:r>
      <w:r>
        <w:rPr/>
        <w:t>ꖵ</w:t>
      </w:r>
      <w:r>
        <w:rPr/>
        <w:t>䦡兴䅍쉠杪숬碡뭔兂쉒湠䩩㣎ꄪ顋顂䡱奬䰵⬪迂㘹呾⑸⬭牖㵠婒稵砳烍堵㣎</w:t>
      </w:r>
      <w:r>
        <w:rPr/>
        <w:t>⡆</w:t>
      </w:r>
      <w:r>
        <w:rPr/>
        <w:t>䙴ꅐ⩋ꄫ㍤㬱긤ꆩ╡稲䉭中</w:t>
      </w:r>
      <w:r>
        <w:rPr/>
        <w:t>ⷃ</w:t>
      </w:r>
      <w:r>
        <w:rPr/>
        <w:t>갨䗍瑒㢱걉ꌬ㇍㉡穩䐸쉍뮩㮬ꇂ坪䣂╭䴦䰽싂⩚䷃㭟噫湣䡸䱊灭ꌬ剪溬⩃숲쉑쉠㥪汚摠㥳걆硞ㅎ⿂ꅈ┨㩋灤⩑䥸㉓③朩㏎䇂呑슩徘嘽Ⓝ㑧䤯堤ꥬ个啨獷⭠䞮쉞까势촪뗂楕뼣⵸㷂쉷㌸⭤숽슘䁦在⎩뗂伯싂流䰮⹁䡢城砯㭓♉㍧㢻䩅眻䛃䱳</w:t>
      </w:r>
      <w:r>
        <w:rPr/>
        <w:t>ꖵ▮</w:t>
      </w:r>
      <w:r>
        <w:rPr/>
        <w:t>갳捾㩍䉰幨</w:t>
      </w:r>
      <w:r>
        <w:rPr/>
        <w:t>ⱶ</w:t>
      </w:r>
      <w:r>
        <w:rPr/>
        <w:t>녷帨⻂乴⥯㭾浆ꅡ⨳婪㝈쉃䅣佭乄橬祌䱺㋂梱쉹昶썧ㅷ瑁幫畄颻瀥頲朮</w:t>
      </w:r>
      <w:r>
        <w:rPr/>
        <w:t>⡁</w:t>
      </w:r>
      <w:r>
        <w:rPr/>
        <w:t>슩啑冣杍쎏碱쉭㉎昨穌㬻噸䝎쉔厣䄪䙀敬畉捬欨쉧ꄩ囃㑈</w:t>
      </w:r>
      <w:r>
        <w:rPr/>
        <w:t>ⵠ</w:t>
      </w:r>
      <w:r>
        <w:rPr/>
        <w:t>⡗</w:t>
      </w:r>
      <w:r>
        <w:rPr/>
        <w:t>넭ㅇ彣㨯睚顴急沩眹䱯㉀</w:t>
      </w:r>
      <w:r>
        <w:rPr/>
        <w:t>ꗂ</w:t>
      </w:r>
      <w:r>
        <w:rPr/>
        <w:t>瀥㈬徻弥ㄻ㵩䕈땅ぅ㓂硉轲〭㝱偂桦塉凂轷朻숰㩇ꥰ牋獚栬畆總㕂쉆繭ꥨ䜮⛂溱獘䩏扳慢塨こ畊䇂ꌤ</w:t>
      </w:r>
      <w:r>
        <w:rPr/>
        <w:t>ⷂ</w:t>
      </w:r>
      <w:r>
        <w:rPr/>
        <w:t>慭⌴〲쉊妏⥔顢ㄨ厬㵮䡨䑱싂潾䕗♂쎻땲䝵摫橉㝌䊮䆩㜥</w:t>
      </w:r>
      <w:r>
        <w:rPr/>
        <w:t>ⰳ</w:t>
      </w:r>
      <w:r>
        <w:rPr/>
        <w:t>⼊숣卮칲啇⩏顰㕖⭷慫瞏顮슱䱈숶穆녚娽㶮丷</w:t>
      </w:r>
      <w:r>
        <w:rPr/>
        <w:t>⠹</w:t>
      </w:r>
      <w:r>
        <w:rPr/>
        <w:t>呍䔺</w:t>
      </w:r>
      <w:r>
        <w:rPr/>
        <w:t>ꔽ</w:t>
      </w:r>
      <w:r>
        <w:rPr/>
        <w:t>浖䇂兟⨳</w:t>
      </w:r>
      <w:r>
        <w:rPr/>
        <w:t>ꖮ</w:t>
      </w:r>
      <w:r>
        <w:rPr/>
        <w:t>쉾畟숨廂썋㩨浀畦㡙堹啨允嘴䍤㕊离㝏䶘䲬㒻⍚硑ꅲ愰㵟李元纩⤲⪩⫍爷摧攰祫㔶涡칋秂䁗祙哂㔣牆睺歬飂爨䩱슘싂컂䃂䢱䑆拃頥</w:t>
      </w:r>
      <w:r>
        <w:rPr/>
        <w:t>ⷂ</w:t>
      </w:r>
      <w:r>
        <w:rPr/>
        <w:t>淂桱츮㭺煶兞쉀䶩慂䒱</w:t>
      </w:r>
      <w:r>
        <w:rPr/>
        <w:t>ⱦ</w:t>
      </w:r>
      <w:r>
        <w:rPr/>
        <w:t>捂猵䰳⻂숲瞏놏烂轰玩⤲䘬牎ꅃ捋⨳捠㠯㍳儰泂깅䅡暡䭏扚⴨⹈稴秂⽘깧䭕䗂㚵敯숹㔭城楧쉒⫂⛂</w:t>
      </w:r>
      <w:r>
        <w:rPr/>
        <w:t>ⳃ</w:t>
      </w:r>
      <w:r>
        <w:rPr/>
        <w:t>祐⩷⼣牡ㅗ쉊潖穷깳灶啁깟촪⑌⽤⑁犻飃吩焦䖻䵩쉦眺汰䉌䀽汭㵠䉇ヂ쉘쉎瞵㇂辥匫亱杲瀽椻㊡싂願묻</w:t>
      </w:r>
      <w:r>
        <w:rPr/>
        <w:t>ꤲ</w:t>
      </w:r>
      <w:r>
        <w:rPr/>
        <w:t>㑉쉩硈䇂쉎竂</w:t>
      </w:r>
      <w:r>
        <w:rPr/>
        <w:t>ꥏ</w:t>
      </w:r>
      <w:r>
        <w:rPr/>
        <w:t>顉嚘♬歀숴帬⑳歂繘⍤슣㝟恀䂘䵾榿幌쵮㍑⨽땚㴩帴⭥䍫슮</w:t>
      </w:r>
      <w:r>
        <w:rPr/>
        <w:t>ꔴ</w:t>
      </w:r>
      <w:r>
        <w:rPr/>
        <w:t>䨯䃂⻎뭴걤殿䵵唭䴸</w:t>
      </w:r>
      <w:r>
        <w:rPr/>
        <w:t>ⲥ</w:t>
      </w:r>
      <w:r>
        <w:rPr/>
        <w:t>掩斡䑄䵸摋</w:t>
      </w:r>
      <w:r>
        <w:rPr/>
        <w:t>ⶮꕵ</w:t>
      </w:r>
      <w:r>
        <w:rPr/>
        <w:t>묵特乌쉕숺䨥瑱숩畓䉃暘쉧땴╳繳쉫䚵䝙㶏壃瘰䚱숵⩵汱䝬庻燂旂䙲橊숦䂵㨲㫂㕸顸㙨㩮辩輬숨㴯囂䬥</w:t>
      </w:r>
      <w:r>
        <w:rPr/>
        <w:t>ⱖ</w:t>
      </w:r>
      <w:r>
        <w:rPr/>
        <w:t>ㄨ쉔걷⭑</w:t>
      </w:r>
      <w:r>
        <w:rPr/>
        <w:t>⡫</w:t>
      </w:r>
      <w:r>
        <w:rPr/>
        <w:t>㪬쉇㝘⑴㭕稺ㅥ瑶坅㜪땮쎣䈳傘긯䁰숰䰺彋湙☵썍甪</w:t>
      </w:r>
      <w:r>
        <w:rPr/>
        <w:t>Ⱨ</w:t>
      </w:r>
      <w:r>
        <w:rPr/>
        <w:t>㡥倷⍎</w:t>
      </w:r>
      <w:r>
        <w:rPr/>
        <w:t>⢩</w:t>
      </w:r>
      <w:r>
        <w:rPr/>
        <w:t>숱④쉏䍾⩨數칲䁰圱⩙☥辣쉗⍶⩵愨忂搯</w:t>
      </w:r>
      <w:r>
        <w:rPr/>
        <w:t>ꥐ</w:t>
      </w:r>
      <w:r>
        <w:rPr/>
        <w:t>婵㍒♳朥㏃晭囂盎壂䫂㣂怣㑉ギ慱</w:t>
      </w:r>
      <w:r>
        <w:rPr/>
        <w:t>ꕇ⬱</w:t>
      </w:r>
      <w:r>
        <w:rPr/>
        <w:t>싂㬤愹쉂痎㔭칩坂劣㍫䥋㙏恌슩</w:t>
      </w:r>
      <w:r>
        <w:rPr/>
        <w:t>ⵎ</w:t>
      </w:r>
      <w:r>
        <w:rPr/>
        <w:t>塦쵠⭃䵨嚏습乇㭴싂⹤</w:t>
      </w:r>
      <w:r>
        <w:rPr/>
        <w:t>⢥</w:t>
      </w:r>
      <w:r>
        <w:rPr/>
        <w:t>땊㛂㏎圹♤䵬⩦䴨슏祫</w:t>
      </w:r>
      <w:r>
        <w:rPr/>
        <w:t>ꤸ</w:t>
      </w:r>
      <w:r>
        <w:rPr/>
        <w:t>쉟娱쉘犮</w:t>
      </w:r>
      <w:r>
        <w:rPr/>
        <w:t>ⶩ</w:t>
      </w:r>
      <w:r>
        <w:rPr/>
        <w:t>䥴⭨싂轤</w:t>
      </w:r>
      <w:r>
        <w:rPr/>
        <w:t>ꥀ</w:t>
      </w:r>
      <w:r>
        <w:rPr/>
        <w:t>㡷䠹㘭噷䃂欩쉳⿂㞵⹢猭頯伲商숮쉓䥗㍗㠮깡䛂㎱쵦彃漬䤥⭱䰻뭃奢橩楷</w:t>
      </w:r>
      <w:r>
        <w:rPr/>
        <w:t>⠶⡾</w:t>
      </w:r>
      <w:r>
        <w:rPr/>
        <w:t>娦燂쉨긩慧♰쉓㦩䀫牚燂♄猸侣䅑丰㤦</w:t>
      </w:r>
      <w:r>
        <w:rPr/>
        <w:t>⢮</w:t>
      </w:r>
      <w:r>
        <w:rPr/>
        <w:t>田떮搳䝔⛂쉟㕡걇쉯杚㩚䴭汋䵵䠪㖬㩖㥄䡥뗂戵</w:t>
      </w:r>
      <w:r>
        <w:rPr/>
        <w:t>⢮</w:t>
      </w:r>
      <w:r>
        <w:rPr/>
        <w:t>戴汵瑓壍슩风晹珂츣䱎摈</w:t>
      </w:r>
      <w:r>
        <w:rPr/>
        <w:t>ꕰ</w:t>
      </w:r>
      <w:r>
        <w:rPr/>
        <w:t>䑙걂㯂托慀䉇</w:t>
      </w:r>
      <w:r>
        <w:rPr/>
        <w:t>ⱑ</w:t>
      </w:r>
      <w:r>
        <w:rPr/>
        <w:t>ꄩ쉌硙딴䔪稺㩨䙋땉輰⸳⩰お淎䝓刮㜣⥴숊危䔫딺䙲悩㥷䀮땚欲싂楐⥠眪ꅸ畺戦䄫焵䁗䍢ꍙ轹噱畍싎硺뇂轰싂愨敂奶㜸漣⭱䩵쉤㭷磂갶䑫썩</w:t>
      </w:r>
      <w:r>
        <w:rPr/>
        <w:t>Ɱ</w:t>
      </w:r>
      <w:r>
        <w:rPr/>
        <w:t>弹</w:t>
      </w:r>
      <w:r>
        <w:rPr/>
        <w:t>⡕</w:t>
      </w:r>
      <w:r>
        <w:rPr/>
        <w:t>搽딭楞堭</w:t>
      </w:r>
      <w:r>
        <w:rPr/>
        <w:t>ⱓ</w:t>
      </w:r>
      <w:r>
        <w:rPr/>
        <w:t>伴㭶⥤匪圱噒す湈煦捰</w:t>
      </w:r>
      <w:r>
        <w:rPr/>
        <w:t>Ⱝ</w:t>
      </w:r>
      <w:r>
        <w:rPr/>
        <w:t>健橃䗂긭瞱싂촭摲뽪噷㤻슣㍂䴦쉊佃▣┹噔䩱彶⸪⑟心䨷ꅌ禱乫췂䷂怰㕘啙倩무㙷䁺煁㎘</w:t>
      </w:r>
      <w:r>
        <w:rPr/>
        <w:t>ꤰ</w:t>
      </w:r>
      <w:r>
        <w:rPr/>
        <w:t>⠶</w:t>
      </w:r>
      <w:r>
        <w:rPr/>
        <w:t>쌥ꍱ┦␵䄳顋슱平딺습輨顖ꅺꥳ⥎癯乎㍯稵戽숪偖㍲䍵⽃偭础縺䷂⍹☪塀恣쉑쉰</w:t>
      </w:r>
      <w:r>
        <w:rPr/>
        <w:t>⣃</w:t>
      </w:r>
      <w:r>
        <w:rPr/>
        <w:t>潟䘪꥞㩺癠皬两⏂䬮䕅숩䬳婦侮湟瞱</w:t>
      </w:r>
      <w:r>
        <w:rPr/>
        <w:t>ⲿ</w:t>
      </w:r>
      <w:r>
        <w:rPr/>
        <w:t>颣挲儵</w:t>
      </w:r>
      <w:r>
        <w:rPr/>
        <w:t>Ⱘ</w:t>
      </w:r>
      <w:r>
        <w:rPr/>
        <w:t>ㅋꌸ䅦깑湓쉾挣쉺쉄</w:t>
      </w:r>
      <w:r>
        <w:rPr/>
        <w:t>꧃</w:t>
      </w:r>
      <w:r>
        <w:rPr/>
        <w:t>㝡䩍䈶⤽</w:t>
      </w:r>
      <w:r>
        <w:rPr/>
        <w:t>⡓</w:t>
      </w:r>
      <w:r>
        <w:rPr/>
        <w:t>匭啍⩁塊㡍扷恺숣썞㍤婶㙤用幺玩玻땆湄旂䘳慦㕎櫂넴쉢䱹쉵塰ꍏ㔸땹슥吺仂</w:t>
      </w:r>
      <w:r>
        <w:rPr/>
        <w:t>ꕩ</w:t>
      </w:r>
      <w:r>
        <w:rPr/>
        <w:t>㡦숻┵猱幩㉀ꄪ쉲盂㭾䋃</w:t>
      </w:r>
      <w:r>
        <w:rPr/>
        <w:t>ꤳ</w:t>
      </w:r>
      <w:r>
        <w:rPr/>
        <w:t>瑄㡊무㵌뭁䧂뮮玿숦슬伹煞곂쉘䇂ꍳ㖵坕繶㥆汣</w:t>
      </w:r>
      <w:r>
        <w:rPr/>
        <w:t>ⳃ</w:t>
      </w:r>
      <w:r>
        <w:rPr/>
        <w:t>丨㊥깷쉎㗂彶깹佲㍦⭯䋂ꌫ⍺䕞幦㒵㤺憏</w:t>
      </w:r>
      <w:r>
        <w:rPr/>
        <w:t>ⵢ</w:t>
      </w:r>
      <w:r>
        <w:rPr/>
        <w:t>㡠卋洨넪㈪㧎촭廍䑱幎칪䙉埂慅悻塰䅤숳㥹獯䩃㌲</w:t>
      </w:r>
      <w:r>
        <w:rPr/>
        <w:t>ⶬ</w:t>
      </w:r>
      <w:r>
        <w:rPr/>
        <w:t>稺槂쉋䝹</w:t>
      </w:r>
      <w:r>
        <w:rPr/>
        <w:t>ⲵ╱</w:t>
      </w:r>
      <w:r>
        <w:rPr/>
        <w:t>쉰憩</w:t>
      </w:r>
      <w:r>
        <w:rPr/>
        <w:t>ⱎ</w:t>
      </w:r>
      <w:r>
        <w:rPr/>
        <w:t>妘쉧歍⺩㍚汃牬숰⹁䍵숫㉾슩⌯扪숤ㅴ䑤䭢婥吩捩㵪쉲☮쉓㭐坁䮵㙪</w:t>
      </w:r>
      <w:r>
        <w:rPr/>
        <w:t>ⱂ</w:t>
      </w:r>
      <w:r>
        <w:rPr/>
        <w:t>䍹숴쉔硞ぷ壂ざ쉖幡整</w:t>
      </w:r>
      <w:r>
        <w:rPr/>
        <w:t>⡦</w:t>
      </w:r>
      <w:r>
        <w:rPr/>
        <w:t>唻␻䭡悬⭊兢싎숤</w:t>
      </w:r>
      <w:r>
        <w:rPr/>
        <w:t>ⳃ</w:t>
      </w:r>
      <w:r>
        <w:rPr/>
        <w:t>㑙奮</w:t>
      </w:r>
      <w:r>
        <w:rPr/>
        <w:t>⠸</w:t>
      </w:r>
      <w:r>
        <w:rPr/>
        <w:t>䍤㎣癡攻⑎썹⩖扯灥㎣繉㙢㡬깵䑍㭲嫎兎娭硖㙠呡幡쉭撥⛃䝎䍣用操⥉琽</w:t>
      </w:r>
      <w:r>
        <w:rPr/>
        <w:t>Ⲙ</w:t>
      </w:r>
      <w:r>
        <w:rPr/>
        <w:t>쵃水쉇츨晄⵴顶䗍㡙䱲牵쉌繭╡</w:t>
      </w:r>
      <w:r>
        <w:rPr/>
        <w:t>ꔷ</w:t>
      </w:r>
      <w:r>
        <w:rPr/>
        <w:t>숬摥堨春썰嫂</w:t>
      </w:r>
      <w:r>
        <w:rPr/>
        <w:t>ꦱ</w:t>
      </w:r>
      <w:r>
        <w:rPr/>
        <w:t>숶呺쎻㋂䑢</w:t>
      </w:r>
      <w:r>
        <w:rPr/>
        <w:t>ꤽ</w:t>
      </w:r>
      <w:r>
        <w:rPr/>
        <w:t>久⸲䚘㘽㟂焭㷂㍠䩃슏䮩숭䁐ㆡ</w:t>
      </w:r>
      <w:r>
        <w:rPr/>
        <w:t>ꦥ</w:t>
      </w:r>
      <w:r>
        <w:rPr/>
        <w:t>䁘갷繚⛂㝅睔䬣㌪呸</w:t>
      </w:r>
      <w:r>
        <w:rPr/>
        <w:t>Ⲭ</w:t>
      </w:r>
      <w:r>
        <w:rPr/>
        <w:t>넻⎏⩯䉱䠳䩊廂䲿剱拃潾悩珂牣彐哂</w:t>
      </w:r>
      <w:r>
        <w:rPr/>
        <w:t>Ⲙ</w:t>
      </w:r>
      <w:r>
        <w:rPr/>
        <w:t>繃♟兹⬦䙸橔卧넲㑀偏쌪쉅⎻噚䕔哂呧敒佗ꏂ</w:t>
      </w:r>
      <w:r>
        <w:rPr/>
        <w:t>ꥎ</w:t>
      </w:r>
      <w:r>
        <w:rPr/>
        <w:t>椪博潚磂䷂嚮楚磂䔻겥攽顂㥆◂剨</w:t>
      </w:r>
      <w:r>
        <w:rPr/>
        <w:t>⢩</w:t>
      </w:r>
      <w:r>
        <w:rPr/>
        <w:t>싂</w:t>
      </w:r>
      <w:r>
        <w:rPr/>
        <w:t>ꗂ</w:t>
      </w:r>
      <w:r>
        <w:rPr/>
        <w:t>悿楇獢墱䉂礤䙎儵漰⩐♂轙浍燂㥱榩礱唱顰☰杣⨊㐭㯂瑮ꍢ㋂숫슩怩升楇뗂⥉䱅䁤싂</w:t>
      </w:r>
      <w:r>
        <w:rPr/>
        <w:t>⠳</w:t>
      </w:r>
      <w:r>
        <w:rPr/>
        <w:t>啸噷겏敵⥖樽㖬숲搳</w:t>
      </w:r>
      <w:r>
        <w:rPr/>
        <w:t>꧂</w:t>
      </w:r>
      <w:r>
        <w:rPr/>
        <w:t>掩뗂ꍀ畁然║숱⪿氽䙧瑔樹渥礫慯䝤</w:t>
      </w:r>
      <w:r>
        <w:rPr/>
        <w:t>ꔺ</w:t>
      </w:r>
      <w:r>
        <w:rPr/>
        <w:t>ㅫ璩澏ꏃ⍓奤琴惂숷䡦ꅯ刮矂刱穭幪〻㙟廂㥱琪偈浠㥯嗎긨ꥩ䷂摋쉺偆䩍呞㡢싎㪥쉹畓朮䱴쉙睴佹硲ヂ쉣单⚿㫂⥘䂘煁斮啵쵘㔸皡䙌㓂쉟浬ꆩ汏祔촣绎⫂䭬㝘扈帰썍쉯㧂䩋梮塰싂愵啤䥑⭬常坢걗吹䑧숻狂䁋⽳싍</w:t>
      </w:r>
      <w:r>
        <w:rPr/>
        <w:t>ⷂ</w:t>
      </w:r>
      <w:r>
        <w:rPr/>
        <w:t>싍쉩䴣䌬琽喻摲ꄱ忂♲갮兆㭊䧂⴫弴컍㍑抱绂杤澵杄汩狂輦쵒祇촶瘫䙸卣</w:t>
      </w:r>
      <w:r>
        <w:rPr/>
        <w:t>Ⱝ</w:t>
      </w:r>
      <w:r>
        <w:rPr/>
        <w:t>縷刺堩䨻䡷⥋</w:t>
      </w:r>
      <w:r>
        <w:rPr/>
        <w:t>ꔬ</w:t>
      </w:r>
      <w:r>
        <w:rPr/>
        <w:t>䂵剭祫⑋疱洳瓂쵊뇂愹䠸쉧柂奵彺弯啯⩓㩧榩썣䶿〲倪㪥㡭㩪彖匯煹㑠⏂䩠ㅺ轓纩</w:t>
      </w:r>
      <w:r>
        <w:rPr/>
        <w:t>ꗂ</w:t>
      </w:r>
      <w:r>
        <w:rPr/>
        <w:t>䔻畵숬璱徵瑅癤䄩㵤㉡忂䭖⥞兵憩묷䱈呯⑎䚵♋頭䳎牂牁깱⭁</w:t>
      </w:r>
      <w:r>
        <w:rPr/>
        <w:t>ꤳ</w:t>
      </w:r>
      <w:r>
        <w:rPr/>
        <w:t>슥噯燂常洫甤匮䁦䢱䉺湞偊䑃擂䅟噊⪮</w:t>
      </w:r>
      <w:r>
        <w:rPr/>
        <w:t>ⱬ</w:t>
      </w:r>
      <w:r>
        <w:rPr/>
        <w:t>涬吶晎ꄭ</w:t>
      </w:r>
      <w:r>
        <w:rPr/>
        <w:t>⡰</w:t>
      </w:r>
      <w:r>
        <w:rPr/>
        <w:t>ꅎ奉形숪싂䨥쵌숯䥈甥势⭋</w:t>
      </w:r>
      <w:r>
        <w:rPr/>
        <w:t>ⵡ</w:t>
      </w:r>
      <w:r>
        <w:rPr/>
        <w:t>쵋</w:t>
      </w:r>
      <w:r>
        <w:rPr/>
        <w:t>ꖿ</w:t>
      </w:r>
      <w:r>
        <w:rPr/>
        <w:t>䭀숤婾쉈弨楑坺㯂媱彇䩬䁌♁딤䛂䩾䁙㕏縯ꅵ儷䥷恭䱅㥄奵摦숻乥弰昲の㭲灣湬偂污珂쉇⨫挤쉂⬯쉢꥞뽁䇍⼫塪㦩싂충䩠灔婾桧䭥囎㶱╤櫂</w:t>
      </w:r>
      <w:r>
        <w:rPr/>
        <w:t>⡗</w:t>
      </w:r>
      <w:r>
        <w:rPr/>
        <w:t>쉘儶帨擂넪丨땁슘쉏捕慒杠쌣偀걍濂쎻䉒敶⑆㥆싂⭬敎</w:t>
      </w:r>
      <w:r>
        <w:rPr/>
        <w:t>ꕄ</w:t>
      </w:r>
      <w:r>
        <w:rPr/>
        <w:t>噃䙆쉲夵䕹䟎步</w:t>
      </w:r>
      <w:r>
        <w:rPr/>
        <w:t>ꖥ</w:t>
      </w:r>
      <w:r>
        <w:rPr/>
        <w:t>䫂慚⽦䠵奠걷쉈슥⥫弳单숩卖㩹灘䍃</w:t>
      </w:r>
      <w:r>
        <w:rPr/>
        <w:t>ⲏ</w:t>
      </w:r>
      <w:r>
        <w:rPr/>
        <w:t>畏⽅琬佣弪穎繢纥䐪䱶顺쉕꥔깤</w:t>
      </w:r>
      <w:r>
        <w:rPr/>
        <w:t>ꤹ</w:t>
      </w:r>
      <w:r>
        <w:rPr/>
        <w:t>쉯쉎へ皥厡本⪩穕慴뭓参ヂ㠭牱輫ꅗ슘㑈毂촭㙬㕄㫂숷㭆┭ㅣ쉪⸷ꏃ忂娣쌯捀坫넮婯㢱⼪ꌱ煾䮘䔫夰祢숬숮瓂㛎搯婃</w:t>
      </w:r>
      <w:r>
        <w:rPr/>
        <w:t>⡨</w:t>
      </w:r>
      <w:r>
        <w:rPr/>
        <w:t>䯂噓槂榬倴獖㠭묪匪습㘲潦슬걑幢ꄦ䑠㔲꺥⚵♧⬰严促⼷百쉁䢥啎䰦⥒縤悵䈻瀱⹅坹坴㎣넥⻂䘰嫂㮱⹤攬砲쉕幖䁹넲捦싂㘊㠥╶쉯唭伸楉烂䫂⛂䲮楟炬妵</w:t>
      </w:r>
      <w:r>
        <w:rPr/>
        <w:t>ꥊ</w:t>
      </w:r>
      <w:r>
        <w:rPr/>
        <w:t>䧂칊癆싂촫狎</w:t>
      </w:r>
      <w:r>
        <w:rPr/>
        <w:t>ꕍ</w:t>
      </w:r>
      <w:r>
        <w:rPr/>
        <w:t>䁅犩╅儮旂싂泂뽋帱츰쵓婋㕮帪婶슮檥녉</w:t>
      </w:r>
      <w:r>
        <w:rPr/>
        <w:t>⢘</w:t>
      </w:r>
      <w:r>
        <w:rPr/>
        <w:t>爪捰ꅐ䰽湳轟傩䬫檩ꄲ쉈婲灖啾㧍晗⹌䕱乗幌扫灰匫㭙牑⺡凂</w:t>
      </w:r>
      <w:r>
        <w:rPr/>
        <w:t>ꕡ</w:t>
      </w:r>
      <w:r>
        <w:rPr/>
        <w:t>扦彤</w:t>
      </w:r>
      <w:r>
        <w:rPr/>
        <w:t>ꥌ</w:t>
      </w:r>
      <w:r>
        <w:rPr/>
        <w:t>⾘娭⍋䱟㫂♪䕮瑰␨쵐眳쉭⹷壂榱烂♺攺⚬倻싂㍎쉀땙슩♐漷卯</w:t>
      </w:r>
      <w:r>
        <w:rPr/>
        <w:t>ⵢ</w:t>
      </w:r>
      <w:r>
        <w:rPr/>
        <w:t>玮狂䫂犻숮꥙츥䫂嚵쉹㏂뽰䅖兩晞愵䳎⭘숴唸䵡㍎䯎숫啑⺣䦿ㄽ걩⩪淂⺡半슘⻎垩奉㕬쉅汞乸呦并숷獍⨬硏惂䔶㓂㚘쉚⭕疡⩅ꍔ噠䅰쉙䴲顙⭋栩</w:t>
      </w:r>
      <w:r>
        <w:rPr/>
        <w:t>ⱶ</w:t>
      </w:r>
      <w:r>
        <w:rPr/>
        <w:t>櫂煠僃ꍺ䤭┣截歪⪏澣晢䁯䭱</w:t>
      </w:r>
      <w:r>
        <w:rPr/>
        <w:t>ⶩ</w:t>
      </w:r>
      <w:r>
        <w:rPr/>
        <w:t>汋쉨牙㔽獉츸⩸㘵싂吽䙪乭뮿⭶啨抮戫盂掻娤へ숷ㅓ圯嚻㌳未걱츲惃坢槂</w:t>
      </w:r>
      <w:r>
        <w:rPr/>
        <w:t>ⱆ</w:t>
      </w:r>
      <w:r>
        <w:rPr/>
        <w:t>슡⽁硭儣䜮</w:t>
      </w:r>
      <w:r>
        <w:rPr/>
        <w:t>ꥐ</w:t>
      </w:r>
      <w:r>
        <w:rPr/>
        <w:t>쉯䒩숷⬩煴㇂㝀䩭㊮倯憏烂嫎熘别圯卂匪報彇⒩</w:t>
      </w:r>
      <w:r>
        <w:rPr/>
        <w:t>⡅</w:t>
      </w:r>
      <w:r>
        <w:rPr/>
        <w:t>䵮瞘䱙㡗ㅕ泃䥞⥒쉵䵹뽇彇⨮ꅹ圬슩佱瀴</w:t>
      </w:r>
      <w:r>
        <w:rPr/>
        <w:t>ꥐ</w:t>
      </w:r>
      <w:r>
        <w:rPr/>
        <w:t>湈㕾楈単暥㜻婘揃器秂⍶娶槂渻䠪偤⩧䟂桇⍸⾬㙏쉕쉩畭浢㈣⏍戮㌪숰硦挵⍚뽡牓뽕獰쌳♬</w:t>
      </w:r>
      <w:r>
        <w:rPr/>
        <w:t>ꔴ</w:t>
      </w:r>
      <w:r>
        <w:rPr/>
        <w:t>䩖䢻♮ꍢ쉠䙤㠽䊩廂촣弯浒䖵䘸扖轪♚樫㖻㜪〈畯⼸슡栥ꄩ㤯㐽ㄦ栱ꍙ㩱숬泂晩夦痂䇂싎䊘숺㉱숩愰㋂桶照㉠啉</w:t>
      </w:r>
      <w:r>
        <w:rPr/>
        <w:t>ⵅ</w:t>
      </w:r>
      <w:r>
        <w:rPr/>
        <w:t>汾汐뽥㠴䶩쉲䝆浐㕠犥슿ꅑ琣縹쉯幷墿㯎息仂ꥧ뼥䕂쉎</w:t>
      </w:r>
      <w:r>
        <w:rPr/>
        <w:t>ꕖ</w:t>
      </w:r>
      <w:r>
        <w:rPr/>
        <w:t>깰츬⭀杳䩓彡徘곂攰汷噩晦녌䛍⦵노䣂</w:t>
      </w:r>
      <w:r>
        <w:rPr/>
        <w:t>⢩</w:t>
      </w:r>
      <w:r>
        <w:rPr/>
        <w:t>棂ち欷窥繬㤴⸨</w:t>
      </w:r>
      <w:r>
        <w:rPr/>
        <w:t>ꥉ</w:t>
      </w:r>
      <w:r>
        <w:rPr/>
        <w:t>ぴ㚿焪쉁⿍쉸摩쉯歭뾘⦻戴夵츽⹌橍⼸獈竂稸湔쉣⩅扩Ⓕ樺䄤䵖煢㈤뼥䴪╚䠵场㪬焬礴슩꺡嘵棂栦춏䱴栨숪쉾洩凂丮僃轇뽊犩ꍭ⪩婓쉋쉄卌傿繶쉐䀸쉰⹧썙싃䟂睤憏⩹呱柂⑦燂䩟⑹秂儵乲</w:t>
      </w:r>
      <w:r>
        <w:rPr/>
        <w:t>Ⲯ</w:t>
      </w:r>
      <w:r>
        <w:rPr/>
        <w:t>慴刮燂㵒⽓ꏂ䡤䎱偑汊쉬當輯츬估싂竂搽吥Ⓜ쉆灠却숱쵸㩙</w:t>
      </w:r>
      <w:r>
        <w:rPr/>
        <w:t>ꕁꔪ</w:t>
      </w:r>
      <w:r>
        <w:rPr/>
        <w:t>䄊㠽㈣⑅뽞唽浩╫䅇쉖㝕싂㘪妬⩀⻂㋃뽴彋噔䕢싂㮘䱦庣ꥢ뭭痂㕱稫嘮충╱桇䢏㑚㩫擂盂穦歚潇㕱幄츩彑쎡⴪惎䡊繬䌩顡</w:t>
      </w:r>
      <w:r>
        <w:rPr/>
        <w:t>ꔯ</w:t>
      </w:r>
      <w:r>
        <w:rPr/>
        <w:t>䩠㦘津</w:t>
      </w:r>
      <w:r>
        <w:rPr/>
        <w:t>ꕋ</w:t>
      </w:r>
      <w:r>
        <w:rPr/>
        <w:t>㊣朮䶏쵕㒩뇂슻嚮サ焥㕊䙴썭婎▘剨쉓佘</w:t>
      </w:r>
      <w:r>
        <w:rPr/>
        <w:t>ꕬ</w:t>
      </w:r>
      <w:r>
        <w:rPr/>
        <w:t>歁䅐ꅃ뭋칅兯䠺䯂橄先숻싍呂磎㉌㪣䨲兄婚潔걆弸숭䷂喬쉄ꆻ乱㯂⥤깫㘶扟㍑쉞飂㙟䰹娨⩁佭</w:t>
      </w:r>
      <w:r>
        <w:rPr/>
        <w:t>ꥉ</w:t>
      </w:r>
      <w:r>
        <w:rPr/>
        <w:t>녃敎爸쉙歌樸穐瘴㑃湣걎㥱⩈㴱슥慁䡳兤帩숹⻃</w:t>
      </w:r>
      <w:r>
        <w:rPr/>
        <w:t>ꦣ</w:t>
      </w:r>
      <w:r>
        <w:rPr/>
        <w:t>磂䭭쉱⾩䴩戤溮䡠ꥧ</w:t>
      </w:r>
      <w:r>
        <w:rPr/>
        <w:t>ꕣ</w:t>
      </w:r>
      <w:r>
        <w:rPr/>
        <w:t>灾抻摬썵싂⼺싍损夫䗂숵쉣心⭈䂬뗂櫂傥</w:t>
      </w:r>
      <w:r>
        <w:rPr/>
        <w:t>ꤪ</w:t>
      </w:r>
      <w:r>
        <w:rPr/>
        <w:t>䥢쉾쉓䱶⵲㵅⼥</w:t>
      </w:r>
      <w:r>
        <w:rPr/>
        <w:t>ⱸ</w:t>
      </w:r>
      <w:r>
        <w:rPr/>
        <w:t>㯂献椴㔮⬹쉘槂⻂</w:t>
      </w:r>
      <w:r>
        <w:rPr/>
        <w:t>⡁</w:t>
      </w:r>
      <w:r>
        <w:rPr/>
        <w:t>䣂䭧䝨컍⽸煐싂卢呺Ⓜ棂㋂㚏⽲䤪뮮睏㬪㊱슣损咬昬摤摯幡䝚놘㙹␴숺쉋澏瑮埂圭뮻</w:t>
      </w:r>
      <w:r>
        <w:rPr/>
        <w:t>Ⱛ</w:t>
      </w:r>
      <w:r>
        <w:rPr/>
        <w:t>怯猩䅈㕌汓쵑啙䍋椨昦戨싂걡㊡㬹숣㟃䧂뮩捖優䅘塟瘰쉶싂䙡樤갵╇쉕心所父</w:t>
      </w:r>
      <w:r>
        <w:rPr/>
        <w:t>ⱋ</w:t>
      </w:r>
      <w:r>
        <w:rPr/>
        <w:t>顾堸㍘疵炘迂깂䡚㭞숫◂㡖砽繑癊戲</w:t>
      </w:r>
      <w:r>
        <w:rPr/>
        <w:t>ⱊ</w:t>
      </w:r>
      <w:r>
        <w:rPr/>
        <w:t>版ㅦ䬤㈹䕍佉栭䨯쉈쉂㬥⧂䴽쎻䬶琸松슬㭖싂㠤숥湾䀦♈佡怲桗刦㥲澩佣故潂ꥳꄭ슩⻂긥⍶ㄬ긮쉒숳䈭婱徿</w:t>
      </w:r>
      <w:r>
        <w:rPr/>
        <w:t>ⴺ</w:t>
      </w:r>
      <w:r>
        <w:rPr/>
        <w:t>쉖ꇂ栬䉄塧祣⼰壎</w:t>
      </w:r>
      <w:r>
        <w:rPr/>
        <w:t>ꔪ</w:t>
      </w:r>
      <w:r>
        <w:rPr/>
        <w:t>⣂</w:t>
      </w:r>
      <w:r>
        <w:rPr/>
        <w:t>싂材儮</w:t>
      </w:r>
      <w:r>
        <w:rPr/>
        <w:t>ꥃ</w:t>
      </w:r>
      <w:r>
        <w:rPr/>
        <w:t>ꅺ걙쉚啟痂猶戯</w:t>
      </w:r>
      <w:r>
        <w:rPr/>
        <w:t>⡔</w:t>
      </w:r>
      <w:r>
        <w:rPr/>
        <w:t>녏⹑㋂</w:t>
      </w:r>
      <w:r>
        <w:rPr/>
        <w:t>ⲥⰶ</w:t>
      </w:r>
      <w:r>
        <w:rPr/>
        <w:t>圵潾癘㚏槂썩䑨幉枩㩟걑㑙숣禩母䗍珂禬</w:t>
      </w:r>
      <w:r>
        <w:rPr/>
        <w:t>ⴻ</w:t>
      </w:r>
      <w:r>
        <w:rPr/>
        <w:t>쉍㏂夸捌꥾ꅢ吳뗂晄乡ꍲ獟⑘唫戨啑⩞㠨廂䭙㑐潘繳⎡</w:t>
      </w:r>
      <w:r>
        <w:rPr/>
        <w:t>ꖻ</w:t>
      </w:r>
      <w:r>
        <w:rPr/>
        <w:t>漳瑞꺻⍃㛂余㮵䑊轵毂⍤畒㡮</w:t>
      </w:r>
      <w:r>
        <w:rPr/>
        <w:t>ꖩ</w:t>
      </w:r>
      <w:r>
        <w:rPr/>
        <w:t>輺潰깦捄噈⍟䅮㌱⍁怷쉀쵹吪杪坐쉉慯㙐堤䏂칟䩅氹ꅮ</w:t>
      </w:r>
      <w:r>
        <w:rPr/>
        <w:t>ⵚ</w:t>
      </w:r>
      <w:r>
        <w:rPr/>
        <w:t>숩坈磂䈱㵴疥쉏쉠䒩犬㍭</w:t>
      </w:r>
      <w:r>
        <w:rPr/>
        <w:t>⠱⍉</w:t>
      </w:r>
      <w:r>
        <w:rPr/>
        <w:t>㍤䇂硺걑㐱⚩㝡洯体⑔숴땅婥硂㉙枱条繒迂猬㐭槃ꥧぞ</w:t>
      </w:r>
      <w:r>
        <w:rPr/>
        <w:t>⡎</w:t>
      </w:r>
      <w:r>
        <w:rPr/>
        <w:t>玱䟂ꅪ⭹⿂奖뗂獮싂</w:t>
      </w:r>
      <w:r>
        <w:rPr/>
        <w:t>꧂</w:t>
      </w:r>
      <w:r>
        <w:rPr/>
        <w:t>䞬庩倬</w:t>
      </w:r>
      <w:r>
        <w:rPr/>
        <w:t>ꕭ</w:t>
      </w:r>
      <w:r>
        <w:rPr/>
        <w:t>슿獁嫂䭖⩐뗂䡯扈挰㝚䱭⥗쵓䩒怩숩圶炡棍</w:t>
      </w:r>
      <w:r>
        <w:rPr/>
        <w:t>ⱎ</w:t>
      </w:r>
      <w:r>
        <w:rPr/>
        <w:t>㭠嗂㗂挪쉊眊䕈⩃ㅾ䥹⻂嘪䮵⩔欸旂뭞䀷敦겱彅긻녃呣⥱䰶뽅䨵</w:t>
      </w:r>
      <w:r>
        <w:rPr/>
        <w:t>ⴺ</w:t>
      </w:r>
      <w:r>
        <w:rPr/>
        <w:t>䙣潟칳䝳㌪쉭㑊瘵긵乖</w:t>
      </w:r>
      <w:r>
        <w:rPr/>
        <w:t>⡤</w:t>
      </w:r>
      <w:r>
        <w:rPr/>
        <w:t>쉂䍧㣂◍㡹媩쉣쉧戴쉀捯䧂捾夦凂⫂ꥮ⍃⭈彰㍂痂쉖쉷硙楈ㆥ啢ꎮ싂</w:t>
      </w:r>
      <w:r>
        <w:rPr/>
        <w:t>ⱹ╊</w:t>
      </w:r>
      <w:r>
        <w:rPr/>
        <w:t>뽣㥘搰绂轤呂䄬湶쉺悩⹐煫嗂넻垬㭪犮瑞繂㚘瑡䩟숪</w:t>
      </w:r>
      <w:r>
        <w:rPr/>
        <w:t>ⴻ</w:t>
      </w:r>
      <w:r>
        <w:rPr/>
        <w:t>䝩</w:t>
      </w:r>
      <w:r>
        <w:rPr/>
        <w:t>ⱄ╨</w:t>
      </w:r>
      <w:r>
        <w:rPr/>
        <w:t>憘쉇ꌭ쉂弸煁䙩擂敌僂眵䬺쉉숨刷ㅥ塯渣奍幩숥⬲墬偙㩱㉭㣃嚮␤ꅆ䥍숬쉑ꥢ幑⼯妡䩲欮爳䍒辵䗂搷癄㘯犮兲噄떿䡪䕀쉀䎥슡깳㕓쉊䋂祤</w:t>
      </w:r>
      <w:r>
        <w:rPr/>
        <w:t>⢡</w:t>
      </w:r>
      <w:r>
        <w:rPr/>
        <w:t>슩ꆥ썷繹⥚</w:t>
      </w:r>
      <w:r>
        <w:rPr/>
        <w:t>Ⱘ</w:t>
      </w:r>
      <w:r>
        <w:rPr/>
        <w:t>乲ヂ垩䥪䘴땀欩夶</w:t>
      </w:r>
      <w:r>
        <w:rPr/>
        <w:t>⡱</w:t>
      </w:r>
      <w:r>
        <w:rPr/>
        <w:t>煓⛂畨牷땣彌䍺潃⩣숻璘뭓䥟넥㮵뭑㝦䴬쏂䑾噅</w:t>
      </w:r>
      <w:r>
        <w:rPr/>
        <w:t>ꥏ</w:t>
      </w:r>
      <w:r>
        <w:rPr/>
        <w:t>㓂숤个刯㤰⭥〭咩䜻潹ご滂䨪辱䋂</w:t>
      </w:r>
      <w:r>
        <w:rPr/>
        <w:t>ꤰ</w:t>
      </w:r>
      <w:r>
        <w:rPr/>
        <w:t>쉕顂椱樽堰汲⹲浒슮奦橯슘䩇뽯湾꺣숫쉕砥ꍂ䴳쉑氳</w:t>
      </w:r>
      <w:r>
        <w:rPr/>
        <w:t>ⱍ</w:t>
      </w:r>
      <w:r>
        <w:rPr/>
        <w:t>轂楓梩濍슱戤潚촩</w:t>
      </w:r>
      <w:r>
        <w:rPr/>
        <w:t>ⱑ</w:t>
      </w:r>
      <w:r>
        <w:rPr/>
        <w:t>䈦䉐椥쉚⵷牠惎滂㬦氪汦愺㔹⚵뼫即捎숪</w:t>
      </w:r>
      <w:r>
        <w:rPr/>
        <w:t>ꕴ</w:t>
      </w:r>
      <w:r>
        <w:rPr/>
        <w:t>捴飂㴬砵⍔曂癫捾</w:t>
      </w:r>
      <w:r>
        <w:rPr/>
        <w:t>⡣</w:t>
      </w:r>
      <w:r>
        <w:rPr/>
        <w:t>싂敎丹썉⩒숤否乢⒏</w:t>
      </w:r>
      <w:r>
        <w:rPr/>
        <w:t>⠺</w:t>
      </w:r>
      <w:r>
        <w:rPr/>
        <w:t>捴䅔</w:t>
      </w:r>
      <w:r>
        <w:rPr/>
        <w:t>ꕑ</w:t>
      </w:r>
      <w:r>
        <w:rPr/>
        <w:t>녨䆿セ浕扭㕧㖻恄捂䨩汃㗂癕⨵㡠ꅶ싂吸杋칕뭯中ꍚ畆䕔穚뇂㟂獋攸ꎘ䙀䑟天䀭떩㭠㍢瓂걐䛂깓쉁㨮㧂䡗䱒〹䴸␲曂ァ輪獄元숭㵉欱䬺坖䇂剃䩳㕣⹓楹슣ꅭに쉊⧂䡶䕠彃ㆮ</w:t>
      </w:r>
      <w:r>
        <w:rPr/>
        <w:t>ⶻ</w:t>
      </w:r>
      <w:r>
        <w:rPr/>
        <w:t>㠫㈳䅕轧䵪걒洶⥢癅</w:t>
      </w:r>
      <w:r>
        <w:rPr/>
        <w:t>꧂</w:t>
      </w:r>
      <w:r>
        <w:rPr/>
        <w:t>唭</w:t>
      </w:r>
      <w:r>
        <w:rPr/>
        <w:t>ⱨ♷</w:t>
      </w:r>
      <w:r>
        <w:rPr/>
        <w:t>㍈桡侣汧촪前츹䮏乯䬱⽡㴳䰣싂彅䏂쉌䒥♦⑧슘携亿쉫兺䑏쉊㓂椲伪뼱绂橧뭘떬吴䑗愷♍敦怱煦碩偌䥠⻂땵故⥮栯딱</w:t>
      </w:r>
      <w:r>
        <w:rPr/>
        <w:t>ⱴ</w:t>
      </w:r>
      <w:r>
        <w:rPr/>
        <w:t>ꌴ㗂慉갳췂䭤쉏䅃竂恸绂晢ꅢ⭮樵ꅔ児⸷슏瀰㕬兑격彘吨祔㚥湞块乥䉯愫䐴块浤</w:t>
      </w:r>
      <w:r>
        <w:rPr/>
        <w:t>ⵡ</w:t>
      </w:r>
      <w:r>
        <w:rPr/>
        <w:t>슘攨捲䍹㵆䕈䡅ꌷ嘦쉎ば汨⪩쉗䕴参⫂硤兰䑏幣扰⽴摓儥</w:t>
      </w:r>
      <w:r>
        <w:rPr/>
        <w:t>ⱉ</w:t>
      </w:r>
      <w:r>
        <w:rPr/>
        <w:t>꧂</w:t>
      </w:r>
      <w:r>
        <w:rPr/>
        <w:t>뗂⦬傡顩珍偕䱪恹㏎쉰㑦轤㎮啣稬ち橞⫂칚䱤쵺䜰뇂祯歖摑頊挱⌹異㇂匯彠仂녰넫樯쉁揂慅欷橵頹刨歈㑳恳ꥰꥭ狂쉸㩱区슿㙨</w:t>
      </w:r>
      <w:r>
        <w:rPr/>
        <w:t>ꤣ</w:t>
      </w:r>
      <w:r>
        <w:rPr/>
        <w:t>ヂ彄煢橚楴懂㌸帩癶畅横䗂⛂䕆⏎䥴稲㡤琮剭</w:t>
      </w:r>
      <w:r>
        <w:rPr/>
        <w:t>ꤤ</w:t>
      </w:r>
      <w:r>
        <w:rPr/>
        <w:t>䪩싂⤨䈩䪱넥橍䄯瞻繩</w:t>
      </w:r>
      <w:r>
        <w:rPr/>
        <w:t>ꖘ</w:t>
      </w:r>
      <w:r>
        <w:rPr/>
        <w:t>숦ㅞ迂䅷媘⽍剺쉂䭐쏂⩢汋䁅穪숩迂㴵뽓䋂痎㍆偫싂瀻싂倳㚵기⹍佘奥揂㚩슻⩋繩晒쉮㇂樹嗃ㅲ汅싎晄畯䙹䕸癓쉭穰娽⒵㭊硏놿䶱</w:t>
      </w:r>
      <w:r>
        <w:rPr/>
        <w:t>ⴲ</w:t>
      </w:r>
      <w:r>
        <w:rPr/>
        <w:t>濂弴⭇颿슻쉩卙毂䈯恶玿㕷殿梘楉亏顶꥕ꄤ䙄汴䉀昪碩檬뽕倥㩦玩昱㬪搲㘽灂弭乫ꥴ匹湶颡䵓⯂浇䠸噱椩梱䏂厮</w:t>
      </w:r>
      <w:r>
        <w:rPr/>
        <w:t>ꖘ</w:t>
      </w:r>
      <w:r>
        <w:rPr/>
        <w:t>栺걔町䜷奵</w:t>
      </w:r>
      <w:r>
        <w:rPr/>
        <w:t>ꥏ</w:t>
      </w:r>
      <w:r>
        <w:rPr/>
        <w:t>婺</w:t>
      </w:r>
      <w:r>
        <w:rPr/>
        <w:t>Ⱝ</w:t>
      </w:r>
      <w:r>
        <w:rPr/>
        <w:t>㝷㞘㶩㙣쉀䁔ꍬ슡堸넲恢ꥲ걒昦⑰㝱兊녑⭍⬶嗂땅숻券⯂ꎵ쉙晞</w:t>
      </w:r>
      <w:r>
        <w:rPr/>
        <w:t>ⵆ</w:t>
      </w:r>
      <w:r>
        <w:rPr/>
        <w:t>歆숱㕪䘳㚬偢䘺䣂▿嚵䑏滂䱣啞쉟㈱晴濂䈦穁转帩䭋쉙潮氶奱囂亥걲⻂䟂</w:t>
      </w:r>
      <w:r>
        <w:rPr/>
        <w:t>ⱐ</w:t>
      </w:r>
      <w:r>
        <w:rPr/>
        <w:t>沏</w:t>
      </w:r>
      <w:r>
        <w:rPr/>
        <w:t>⡨</w:t>
      </w:r>
      <w:r>
        <w:rPr/>
        <w:t>戥㭷皿쉯䵏숦숰猴쉱痂参⼰㟂瀩쉱樰渥摂㫎時䩅奺潆뼯昸땦繊橓넯玮瑆懂捆䵬숰瓂颣夯╄슘页睚塸帯䑀䐽眩㌰⨲湶橳㭣係ꌫ♏쉄あ㡱䳍숦悱㝕咬땙繈䉶쉊쉟ㅬ숷ꅫ迍깨漪충䞩哂烂</w:t>
      </w:r>
      <w:r>
        <w:rPr/>
        <w:t>ꦬ</w:t>
      </w:r>
      <w:r>
        <w:rPr/>
        <w:t>㕚ㅤ燂轐晅⍷刷昭쉸弯䮬昰䀤㫎㓂挺㕏䙩剬畉䉺彙之</w:t>
      </w:r>
      <w:r>
        <w:rPr/>
        <w:t>ꗂ</w:t>
      </w:r>
      <w:r>
        <w:rPr/>
        <w:t>繣刲⤤⽏奷♉녷⩯까걌怳浄ㅫ</w:t>
      </w:r>
      <w:r>
        <w:rPr/>
        <w:t>꧂</w:t>
      </w:r>
      <w:r>
        <w:rPr/>
        <w:t>㥦</w:t>
      </w:r>
      <w:r>
        <w:rPr/>
        <w:t>ꤹ</w:t>
      </w:r>
      <w:r>
        <w:rPr/>
        <w:t>祔啓䚵</w:t>
      </w:r>
      <w:r>
        <w:rPr/>
        <w:t>ꖣ</w:t>
      </w:r>
      <w:r>
        <w:rPr/>
        <w:t>땎䵑杺她쵭䬥沩ꎻ</w:t>
      </w:r>
      <w:r>
        <w:rPr/>
        <w:t>ⵔ</w:t>
      </w:r>
      <w:r>
        <w:rPr/>
        <w:t>쉤稶牪뿂┶乖깸㑎㥢㭴때坎숭厬䁷䊬敢恤㙣毂䞏枩桰沿㶩䐤䱄⸨楋걈⸵倲疣</w:t>
      </w:r>
      <w:r>
        <w:rPr/>
        <w:t>ꥁ</w:t>
      </w:r>
      <w:r>
        <w:rPr/>
        <w:t>슿匶流昳㡐墱顶</w:t>
      </w:r>
      <w:r>
        <w:rPr/>
        <w:t>⠫</w:t>
      </w:r>
      <w:r>
        <w:rPr/>
        <w:t>慺噫囎戫具ꍕ땘䍀勂ㆻ歗摰倽穟싂㕍䱣썹쵀䵖㓂坅柃昵吤牗斬슩슏嘣桠轂숪区撥겵㉶쉅⽉副쉾뽉䔦廂佦⮬殿眭刲슿沣け䘻㖘䩱슘⑓㔹ꅲ쉥⥞⴨</w:t>
      </w:r>
      <w:r>
        <w:rPr/>
        <w:t>ꗂ</w:t>
      </w:r>
      <w:r>
        <w:rPr/>
        <w:t>䥤泎⥓䓂扟쉐쉈灷橑⬦쉵㌣⩁넽〥ㄲ挪恣䌵煺䒿い곂쉸帥䬰썮㚣獐琻쉣</w:t>
      </w:r>
      <w:r>
        <w:rPr/>
        <w:t>ꥈ⒮</w:t>
      </w:r>
      <w:r>
        <w:rPr/>
        <w:t>䈊睾ヂ痂⩴䉞塯䈪惎⽘</w:t>
      </w:r>
      <w:r>
        <w:rPr/>
        <w:t>ⵊⵉ⹨</w:t>
      </w:r>
      <w:r>
        <w:rPr/>
        <w:t>偲䜩⍢걊氮</w:t>
      </w:r>
      <w:r>
        <w:rPr/>
        <w:t>ꕅ</w:t>
      </w:r>
      <w:r>
        <w:rPr/>
        <w:t>쉔婎洸扇⨮愹敱뿂枱㥯禩ꅦ朣皣瑣制怤</w:t>
      </w:r>
      <w:r>
        <w:rPr/>
        <w:t>Ⳃ</w:t>
      </w:r>
      <w:r>
        <w:rPr/>
        <w:t>숫쉐쉷䕇</w:t>
      </w:r>
      <w:r>
        <w:rPr/>
        <w:t>ꥄ⹡</w:t>
      </w:r>
      <w:r>
        <w:rPr/>
        <w:t>㵳</w:t>
      </w:r>
      <w:r>
        <w:rPr/>
        <w:t>ⴱ</w:t>
      </w:r>
      <w:r>
        <w:rPr/>
        <w:t>䤶⼹涩</w:t>
      </w:r>
      <w:r>
        <w:rPr/>
        <w:t>Ɱ</w:t>
      </w:r>
      <w:r>
        <w:rPr/>
        <w:t>偃壂礻牫ꎬ硳䱥뭴쉢⵹榬湫拎쉆</w:t>
      </w:r>
      <w:r>
        <w:rPr/>
        <w:t>ꕘ</w:t>
      </w:r>
      <w:r>
        <w:rPr/>
        <w:t>쉗쉔厡䡸砨ㅎ⭾⧂摅䉑搣伪쉆汰쉘쉹佩</w:t>
      </w:r>
      <w:r>
        <w:rPr/>
        <w:t>ꦏ</w:t>
      </w:r>
      <w:r>
        <w:rPr/>
        <w:t>㌶圴쉰슻啳쉅⪏嗂㭓㘳䙄傡숨숯</w:t>
      </w:r>
      <w:r>
        <w:rPr/>
        <w:t>ⵎ</w:t>
      </w:r>
      <w:r>
        <w:rPr/>
        <w:t>眫</w:t>
      </w:r>
      <w:r>
        <w:rPr/>
        <w:t>ⵣ</w:t>
      </w:r>
      <w:r>
        <w:rPr/>
        <w:t>㵕㉔睵氫睒䘥</w:t>
      </w:r>
      <w:r>
        <w:rPr/>
        <w:t>ⱅ⡫</w:t>
      </w:r>
      <w:r>
        <w:rPr/>
        <w:t>前䶘歆촯偱態뭚坖㉯恭㩬겻⩥㔺坍뿃쉦깯䵕㵤숰㕘⽷㖥ꄱ煢묫␷싍橕曂㑹䵀乞䍥쉴녉㥙쉨숳Ⓜ桗⩠輸潫쉄䠨䖬㕃娵ꍰ습쉫䭫쉴关䐴㓂顺戸䩓숣䁈祠䗂⵬ꅾ뮵ꥥ頥䌯瀪쉓㇍㜣卪㔽</w:t>
      </w:r>
      <w:r>
        <w:rPr/>
        <w:t>⠺</w:t>
      </w:r>
      <w:r>
        <w:rPr/>
        <w:t>奟긵斱歂ꅪ幨쌸䵳淂䑉㑨䒩⹨瘹用⵱䍙ꍋ桮⽎䰴睑柂珃硯婮숻슘䩟価㑡婧痂䲘⫂牺㌨䜣⹎䨰⑞㭍䒱祴싂渤歋楋焣偞娰㤦㠺숰┭녪牱睎놩숵䬪㷂</w:t>
      </w:r>
      <w:r>
        <w:rPr/>
        <w:t>꧂</w:t>
      </w:r>
      <w:r>
        <w:rPr/>
        <w:t>煘幵攺癆焬㶻甸쉏䔸慣ꎵ뽣㝫</w:t>
      </w:r>
      <w:r>
        <w:rPr/>
        <w:t>⠯</w:t>
      </w:r>
      <w:r>
        <w:rPr/>
        <w:t>忂ꥶ摍㭘䥪戺</w:t>
      </w:r>
      <w:r>
        <w:rPr/>
        <w:t>ⱨ</w:t>
      </w:r>
      <w:r>
        <w:rPr/>
        <w:t>侏⭨썂惂</w:t>
      </w:r>
      <w:r>
        <w:rPr/>
        <w:t>⡗</w:t>
      </w:r>
      <w:r>
        <w:rPr/>
        <w:t>仂橂깎⽺쉊搸䜩澬⥊㝬썲䅰〦뼬㵟쉡㟂䍉녮縯㦩ꄦ땄啟焩潱☳㆘쉤渥噇氹烎싂</w:t>
      </w:r>
      <w:r>
        <w:rPr/>
        <w:t>꧍</w:t>
      </w:r>
      <w:r>
        <w:rPr/>
        <w:t>㕖㉹⚿桲◍숱쵭칀懂䓃쵶䘴娺睯츫숶槃㡇啂⭒䣂瘦剌唨噎剋婥䥟么浐晴칡㩰⽟繢据秂숸瑃繋⩊♇牏썤⻂ꅷ牳擂</w:t>
      </w:r>
      <w:r>
        <w:rPr/>
        <w:t>꧂</w:t>
      </w:r>
      <w:r>
        <w:rPr/>
        <w:t>뽡弥轠戵场刦땎촮坖榱唥쵴活㩴垱㚘晡婷汗떥껎걥</w:t>
      </w:r>
      <w:r>
        <w:rPr/>
        <w:t>ꕁ</w:t>
      </w:r>
      <w:r>
        <w:rPr/>
        <w:t>塪ꍕ䌴汦琬畲䙒娦쉌剗⹍夻썶╴占参䅘彖疻┮圲䋂㴩䝖奕塕䥃煣噈㌰▬杙㯂濂剴六⥰㕒㍈㞬ꌯ輭ꥪ싂⥌㡃栺潐摌䭊⪏卩</w:t>
      </w:r>
      <w:r>
        <w:rPr/>
        <w:t>ⰽ</w:t>
      </w:r>
      <w:r>
        <w:rPr/>
        <w:t>칲甤긫求坯䁖쉥睧煚⫂癒䲘␤ぶ歕⎵㑆偒㫂쉔攫椹ꍰ嗃㜥</w:t>
      </w:r>
      <w:r>
        <w:rPr/>
        <w:t>ꥂ</w:t>
      </w:r>
      <w:r>
        <w:rPr/>
        <w:t>亣뽵区㡇呑栮弳䅤⸪숥䙋啕渭机</w:t>
      </w:r>
      <w:r>
        <w:rPr/>
        <w:t>Ⳃ</w:t>
      </w:r>
      <w:r>
        <w:rPr/>
        <w:t>䇂숮⩃剆넣䣂⵾䱅ꥪ棂숱컂呦䵉⴮噵㨴朣奔쉔扠洹ㄬ繓칀楙䊮ꅢ㵱쉐캏⑯扖㵎昬⛃塦쌊〷싂搲䓂潃煡彯煨⵬꤮ꌮ溬뭖㫂떵眻␤䠷</w:t>
      </w:r>
      <w:r>
        <w:rPr/>
        <w:t>ⲱ</w:t>
      </w:r>
      <w:r>
        <w:rPr/>
        <w:t>痂㍄怴䲵买슻⮬숤깇牗⵪畍䌷쵚祡땆쉀熬㖬㜶嗎</w:t>
      </w:r>
      <w:r>
        <w:rPr/>
        <w:t>⡳</w:t>
      </w:r>
      <w:r>
        <w:rPr/>
        <w:t>母뽀쉂桐垿タ㯂침䁐ꥥ깤䥷吻顭汥⺻뭃祇</w:t>
      </w:r>
      <w:r>
        <w:rPr/>
        <w:t>ꤱ</w:t>
      </w:r>
      <w:r>
        <w:rPr/>
        <w:t>뭫쉯</w:t>
      </w:r>
      <w:r>
        <w:rPr/>
        <w:t>ꕎ</w:t>
      </w:r>
      <w:r>
        <w:rPr/>
        <w:t>䟂</w:t>
      </w:r>
      <w:r>
        <w:rPr/>
        <w:t>⠦</w:t>
      </w:r>
      <w:r>
        <w:rPr/>
        <w:t>䭏畤칅넵彤䩂쉥辮숱幈瑏⨸恱奰唣䥨偂題쉱</w:t>
      </w:r>
      <w:r>
        <w:rPr/>
        <w:t>ꕁ</w:t>
      </w:r>
      <w:r>
        <w:rPr/>
        <w:t>头䟂吻佚㕁彧㧂㉣䅠쌫敾挺ꌣ眣䅖㥇숹⸸㭃地䦿䤱數걍敫㜽딣惃딶</w:t>
      </w:r>
      <w:r>
        <w:rPr/>
        <w:t>ⵯ</w:t>
      </w:r>
      <w:r>
        <w:rPr/>
        <w:t>瓂갦갸ㅘ幸楈싂䬮믂丫湗㙾䰫䭪숨㴦</w:t>
      </w:r>
      <w:r>
        <w:rPr/>
        <w:t>ꤪ</w:t>
      </w:r>
      <w:r>
        <w:rPr/>
        <w:t>⢿</w:t>
      </w:r>
      <w:r>
        <w:rPr/>
        <w:t>䲩䭢ㆵ걙挩爺쉍䰹㡹쉬䜰秂席⛂䤯佲</w:t>
      </w:r>
      <w:r>
        <w:rPr/>
        <w:t>ⵏ</w:t>
      </w:r>
      <w:r>
        <w:rPr/>
        <w:t>墱뼪湱㙵</w:t>
      </w:r>
      <w:r>
        <w:rPr/>
        <w:t>ꥑ</w:t>
      </w:r>
      <w:r>
        <w:rPr/>
        <w:t>攱楨穚ꍷ</w:t>
      </w:r>
      <w:r>
        <w:rPr/>
        <w:t>⡫⪱</w:t>
      </w:r>
      <w:r>
        <w:rPr/>
        <w:t>湊塱轳戮凂块쉕</w:t>
      </w:r>
      <w:r>
        <w:rPr/>
        <w:t>ꤹ</w:t>
      </w:r>
      <w:r>
        <w:rPr/>
        <w:t>쎏⑗穈乖縲內쉉䉦輨䭭뽳獤⍃滂朤쉠煣쉃摫問墏㗂䬺녉睌櫂㙈奃⎏戯쉎䉂䅓桄숲刽堵⫂㝫琦扬䝡숬侩弬싂뇎쉃澬㭯쎻㷂塒亘⪻橹쉭䀤쉮슣皱绂輲䱡</w:t>
      </w:r>
      <w:r>
        <w:rPr/>
        <w:t>ⱌ</w:t>
      </w:r>
      <w:r>
        <w:rPr/>
        <w:t>딨忂뽟兏扗ꅶ쉶毂刷熥쉪项䑴⭺컂☪ꇍ걱ꍶ刬偌潀㚿䭉쏂畭轄⤯㙐걎</w:t>
      </w:r>
      <w:r>
        <w:rPr/>
        <w:t>⡏</w:t>
      </w:r>
      <w:r>
        <w:rPr/>
        <w:t>㵐ꄺ숯垣灸槂扊恴掻畡ꅫ떬輭ꎮ䠱忂쉕煊夸쎏搶总슮嗂桃弽㠷砥祲䌻盂慶㏂㩾灘碬⛂睯숹䚻匥ꥰ</w:t>
      </w:r>
      <w:r>
        <w:rPr/>
        <w:t>⡃ⱉ</w:t>
      </w:r>
      <w:r>
        <w:rPr/>
        <w:t>ㄪ戲</w:t>
      </w:r>
      <w:r>
        <w:rPr/>
        <w:t>ⰲ</w:t>
      </w:r>
      <w:r>
        <w:rPr/>
        <w:t>걫⥰썥档⺬칢䑸⩟申平</w:t>
      </w:r>
      <w:r>
        <w:rPr/>
        <w:t>⢥</w:t>
      </w:r>
      <w:r>
        <w:rPr/>
        <w:t>奷싂</w:t>
      </w:r>
      <w:r>
        <w:rPr/>
        <w:t>ⲡ</w:t>
      </w:r>
      <w:r>
        <w:rPr/>
        <w:t>㉬</w:t>
      </w:r>
      <w:r>
        <w:rPr/>
        <w:t>ꔥ</w:t>
      </w:r>
      <w:r>
        <w:rPr/>
        <w:t>治㤷녇㘫䡯⿃㎩䏂䯂䭀纮䁡숷ꎿ㵓わ쉰╷䈪땉쵠㭚媩砣䱭唪䳂⦻䢘䮣䍌梬숹湉㥕⩙숲뽈涣佺㉗숥␫橚뭅䤻뼻숳숺晐周촲</w:t>
      </w:r>
      <w:r>
        <w:rPr/>
        <w:t>ⱉ</w:t>
      </w:r>
      <w:r>
        <w:rPr/>
        <w:t>쉌쉃숲坱畐塅摔⭴걆彰癵檥꺥쌭긴幄숭䈻焳㉚걏债䱕䈽㵑奟겣発稰䅅䳂䅟梵発渪乮繢勂쉂㑾污旂桹⽥俎恦뭘哂쌻桨䴫ꆘ吽牨㔸块䥔싂砸걆⩑潥⤬썟佨㵑ꅋ頪ぶ䙍欣扅㴹飂勍畬䭹磂求ぶ灂忂숺哂づ⤲癷䩉⹀쌺⼪㥚ꅬ帩湂딸卋绎曂噺䩱㛂⹇呭瀸檡㭉쎻参䌸깋떏쉄忂硦洦⽘哂䌤쉳亻梏</w:t>
      </w:r>
      <w:r>
        <w:rPr/>
        <w:t>ⱖ</w:t>
      </w:r>
      <w:r>
        <w:rPr/>
        <w:t>㩺恺嚘㏂䤽㉣⤽숊牮轱眰悩瘬</w:t>
      </w:r>
      <w:r>
        <w:rPr/>
        <w:t>⡓</w:t>
      </w:r>
      <w:r>
        <w:rPr/>
        <w:t>쉠ぴ洪牬쉲䌪敳쉃㗂轈䓂䉦╦㵹ㆥ禥⥯祩䋂伭あ熿佄䭷批⥊烂倣硏摧唪⥆攫㣂區窡⩠䡵ꅆ港灵쉧牁欵潰噕䲵癭슩쵠땍쵕涏楲狃쉞琣栫縨劥䜺甴湰埂书뽇坓ꥴ嘬滂ꥺ㭢뭢㊮䡕椺乐㎱싂㥕湂</w:t>
      </w:r>
      <w:r>
        <w:rPr/>
        <w:t>ⰵ</w:t>
      </w:r>
      <w:r>
        <w:rPr/>
        <w:t>싃㡆</w:t>
      </w:r>
      <w:r>
        <w:rPr/>
        <w:t>ⲡ</w:t>
      </w:r>
      <w:r>
        <w:rPr/>
        <w:t>쉰녏昪丩㐥⑮썐瀨㑃䡹䭆</w:t>
      </w:r>
      <w:r>
        <w:rPr/>
        <w:t>꧂</w:t>
      </w:r>
      <w:r>
        <w:rPr/>
        <w:t>株恒㉦眺쉎䚩쉔呑ꇂ瀪櫂倯塲썖⑄숬숪쉦傿捵⽡</w:t>
      </w:r>
      <w:r>
        <w:rPr/>
        <w:t>ⱁ</w:t>
      </w:r>
      <w:r>
        <w:rPr/>
        <w:t>슩做쉏䕠堭땢㙦礴殩ꄶ佈扥㉒正䳂祑皿䇂牉쵒穟偓椤⍺⚣畘⥱䙱棃卟漥䅦㍾㇂睾뼶嘴琻噤◂숷⪩剳轭乹啋杶丣傥䅕䆣</w:t>
      </w:r>
      <w:r>
        <w:rPr/>
        <w:t>⡘</w:t>
      </w:r>
      <w:r>
        <w:rPr/>
        <w:t>坣噴獂㘺쉓嘰䧂绂</w:t>
      </w:r>
      <w:r>
        <w:rPr/>
        <w:t>ꦱ</w:t>
      </w:r>
      <w:r>
        <w:rPr/>
        <w:t>焤땭㊏슱灉夭䆮☸渣浾䬯琱奯坑쉸種◂汾㘱杭㊡㔪啺䘪冬</w:t>
      </w:r>
      <w:r>
        <w:rPr/>
        <w:t>⡵</w:t>
      </w:r>
      <w:r>
        <w:rPr/>
        <w:t>異땏䥤걅⹇䭉♺뽥㈺캻⍞숨っ䒮⹳旂杋␻獾</w:t>
      </w:r>
      <w:r>
        <w:rPr/>
        <w:t>⠴</w:t>
      </w:r>
      <w:r>
        <w:rPr/>
        <w:t>썏歖숷䕋</w:t>
      </w:r>
      <w:r>
        <w:rPr/>
        <w:t>ꗂ</w:t>
      </w:r>
      <w:r>
        <w:rPr/>
        <w:t>猸竂⑱穪䈸⫂䌵椥슮䩑뭆勂ꅬ畗噠憵쉸绂㙮幠潾棂┵䯂</w:t>
      </w:r>
      <w:r>
        <w:rPr/>
        <w:t>ꕢ⹭ꥑ</w:t>
      </w:r>
      <w:r>
        <w:rPr/>
        <w:t>亩湶싂㍦⍲㉇㭩싂渷態ꅖ玡塤⤤</w:t>
      </w:r>
      <w:r>
        <w:rPr/>
        <w:t>⠳</w:t>
      </w:r>
      <w:r>
        <w:rPr/>
        <w:t>㙋眻ㄻ⍟䁢⽱䭾楡갻炥嫂쉞夹⬰〱</w:t>
      </w:r>
      <w:r>
        <w:rPr/>
        <w:t>ⱹ</w:t>
      </w:r>
      <w:r>
        <w:rPr/>
        <w:t>숱</w:t>
      </w:r>
      <w:r>
        <w:rPr/>
        <w:t>ꔻ</w:t>
      </w:r>
      <w:r>
        <w:rPr/>
        <w:t>瀣桢係桳⼭浳쉋剈㕰⩕㍮⪘敢ꏂ㌴縷牏塠땔</w:t>
      </w:r>
      <w:r>
        <w:rPr/>
        <w:t>⡷</w:t>
      </w:r>
      <w:r>
        <w:rPr/>
        <w:t>〩</w:t>
      </w:r>
      <w:r>
        <w:rPr/>
        <w:t>ꕌ</w:t>
      </w:r>
      <w:r>
        <w:rPr/>
        <w:t>䱏䔩也㜪侻徬䰪ぬ睊ꄲ輨䏂坠뽨敎</w:t>
      </w:r>
      <w:r>
        <w:rPr/>
        <w:t>ꤤ╵</w:t>
      </w:r>
      <w:r>
        <w:rPr/>
        <w:t>杠扁戽梻뽙䏂숩</w:t>
      </w:r>
      <w:r>
        <w:rPr/>
        <w:t>⠵</w:t>
      </w:r>
      <w:r>
        <w:rPr/>
        <w:t>㡯瀩㭉</w:t>
      </w:r>
      <w:r>
        <w:rPr/>
        <w:t>ⱂ</w:t>
      </w:r>
      <w:r>
        <w:rPr/>
        <w:t>㦩幣㑞癅쵠普励녵灮㝫汦겵㐩㡏䮣䩈堷⍮䬵瘯⽬庡䬹</w:t>
      </w:r>
      <w:r>
        <w:rPr/>
        <w:t>⡷</w:t>
      </w:r>
      <w:r>
        <w:rPr/>
        <w:t>抿睴쉖珂쉖稶㇍慕噎깢砲걞㭅惂넺癤썕뭲楤磂娲딦䃂䦏枵猴䭳嘫</w:t>
      </w:r>
      <w:r>
        <w:rPr/>
        <w:t>ꕲ</w:t>
      </w:r>
      <w:r>
        <w:rPr/>
        <w:t>䴶強㖻깫ㅇ旂⦿䤵㑸䈣渪䞵匫䙭걑⵾彍䄯嘽⑴浵⿂싂ꥨ癣㭶⥁⎣⨣䩓칲㭢㴳숮</w:t>
      </w:r>
      <w:r>
        <w:rPr/>
        <w:t>ⱨ</w:t>
      </w:r>
      <w:r>
        <w:rPr/>
        <w:t>䉺⬳㣂傥ꍓ넮⛂匦氰䋂녘獷䱋廂佸汰煯㵴쉗疣敘䍣ꄣ厩呶呒㇂槂┩믂眩却䒬慺珂뮮䍇䝅</w:t>
      </w:r>
      <w:r>
        <w:rPr/>
        <w:t>⠪</w:t>
      </w:r>
      <w:r>
        <w:rPr/>
        <w:t>䥫套㤤堳昸橲ゥ㵦攣竂乢썱㇂</w:t>
      </w:r>
      <w:r>
        <w:rPr/>
        <w:t>ꥐ⭾</w:t>
      </w:r>
      <w:r>
        <w:rPr/>
        <w:t>囎ず㫂⪻㵰䕸㉃灷睹촳晍⹗⩘땚䞘牴</w:t>
      </w:r>
      <w:r>
        <w:rPr/>
        <w:t>⠳</w:t>
      </w:r>
      <w:r>
        <w:rPr/>
        <w:t>ꥪ</w:t>
      </w:r>
      <w:r>
        <w:rPr/>
        <w:t>ⵀ</w:t>
      </w:r>
      <w:r>
        <w:rPr/>
        <w:t>地</w:t>
      </w:r>
      <w:r>
        <w:rPr/>
        <w:t>ⱅ</w:t>
      </w:r>
      <w:r>
        <w:rPr/>
        <w:t>㔊呔䙉䑠⽾쉨꺻싂뼥녢䩨潪扣塭杭况幙梏⩏䡬泂吮䡨磂祡匱槂别츷偰灣汔ꎵ㩴晥搱抵▬祅桒浰숪啔때捩䍮㘳摙䐯</w:t>
      </w:r>
      <w:r>
        <w:rPr/>
        <w:t>ⷂ</w:t>
      </w:r>
      <w:r>
        <w:rPr/>
        <w:t>幬</w:t>
      </w:r>
      <w:r>
        <w:rPr/>
        <w:t>⵰</w:t>
      </w:r>
      <w:r>
        <w:rPr/>
        <w:t>ㅊ攩毂ꍋ兵䭴쉡囂恐夶슿乮幞㠱䄫涩㇂璣⼻㟂癌杞䙬乃</w:t>
      </w:r>
      <w:r>
        <w:rPr/>
        <w:t>ꦥ</w:t>
      </w:r>
      <w:r>
        <w:rPr/>
        <w:t>囍칩䩹</w:t>
      </w:r>
      <w:r>
        <w:rPr/>
        <w:t>ꔦ</w:t>
      </w:r>
      <w:r>
        <w:rPr/>
        <w:t>㍨炻歰</w:t>
      </w:r>
      <w:r>
        <w:rPr/>
        <w:t>ꕪꔦ⥘</w:t>
      </w:r>
      <w:r>
        <w:rPr/>
        <w:t>슩숱㜶슬坔㯂婎柂幔㵲슏㎻吸⩑쉨獶参㦏㑥卲ꅞヂ뭱煱伩㏍歌㕐乔琺⽨⽃呆媩䔰⩸潃㝕扠䨥刳</w:t>
      </w:r>
      <w:r>
        <w:rPr/>
        <w:t>ꦱ</w:t>
      </w:r>
      <w:r>
        <w:rPr/>
        <w:t>ꍕ橸啬揂㉲䥍掣睹她晄橾췂䝠漫捃쉆琶矂䛂ꍨ嚬〹⨴믎㟂卤睤</w:t>
      </w:r>
      <w:r>
        <w:rPr/>
        <w:t>ꥅ</w:t>
      </w:r>
      <w:r>
        <w:rPr/>
        <w:t>懂䵹ꍈ</w:t>
      </w:r>
      <w:r>
        <w:rPr/>
        <w:t>ꔤ</w:t>
      </w:r>
      <w:r>
        <w:rPr/>
        <w:t>頪㝩犬깦넲垬盂</w:t>
      </w:r>
      <w:r>
        <w:rPr/>
        <w:t>⢏</w:t>
      </w:r>
      <w:r>
        <w:rPr/>
        <w:t>搤埂㤹敕쉢璱넽쉔ꅘ䶏繦牒帺㭍㕠繓匹쉳稲䮥婰槂</w:t>
      </w:r>
      <w:r>
        <w:rPr/>
        <w:t>Ⱙ</w:t>
      </w:r>
      <w:r>
        <w:rPr/>
        <w:t>㨳═歡츷숺捹</w:t>
      </w:r>
      <w:r>
        <w:rPr/>
        <w:t>ⰽ</w:t>
      </w:r>
      <w:r>
        <w:rPr/>
        <w:t>쉂⻂㖣♆㧎ぃ繥繞슡䙊慊슘慙㘯뇂䨬▻ꅓ繡䉕쌻估係䕪㛍檮嫂숳㥖剚</w:t>
      </w:r>
      <w:r>
        <w:rPr/>
        <w:t>ꕴ</w:t>
      </w:r>
      <w:r>
        <w:rPr/>
        <w:t>꺩㡫擃䀵써깷ꄰ㑓싂怪䰥</w:t>
      </w:r>
      <w:r>
        <w:rPr/>
        <w:t>⡬</w:t>
      </w:r>
      <w:r>
        <w:rPr/>
        <w:t>段ꅅ</w:t>
      </w:r>
      <w:r>
        <w:rPr/>
        <w:t>ꤶ</w:t>
      </w:r>
      <w:r>
        <w:rPr/>
        <w:t>쉭欬䱖䷂砱刮係桄䭯ꥢ䎱槎쌲䵙쉧ꄹ穆㯂⹑偣机ꥬ悵싍숩恎</w:t>
      </w:r>
    </w:p>
    <w:p>
      <w:pPr>
        <w:pStyle w:val="PreformattedText"/>
        <w:bidi w:val="0"/>
        <w:spacing w:before="0" w:after="0"/>
        <w:jc w:val="left"/>
        <w:rPr/>
      </w:pPr>
      <w:r>
        <w:rPr/>
        <w:t>쵲倻쉃㥖佭汆㌷砷瘣畄敭㊬憩싂</w:t>
      </w:r>
      <w:r>
        <w:rPr/>
        <w:t>Ⱡ</w:t>
      </w:r>
      <w:r>
        <w:rPr/>
        <w:t>烂⦿睹捹敫㞡癪䉈涏⴨걙㬲䁫ꅞ䋂乶刯</w:t>
      </w:r>
      <w:r>
        <w:rPr/>
        <w:t>ⴽ</w:t>
      </w:r>
      <w:r>
        <w:rPr/>
        <w:t>䧂歭灖ꥵ柂淂숸</w:t>
      </w:r>
      <w:r>
        <w:rPr/>
        <w:t>⠩</w:t>
      </w:r>
      <w:r>
        <w:rPr/>
        <w:t>幯ꍤ夨⸹⽞䮩瑐䝓䡓輲煎ㄻ䛂䰪ꇂ쉙㞥䬨楐⌬⩇숻剺㘩啘싂瀯剆䍡奨攤輽㷍⹁穰哂㨹⽡ꍮ뭏磍凂䡔攩㘴㖿ㅴ칹縫澩䱤⪻柃稲畱啧긤稽쉦⽙ꅲꏂ噭辬软숪숽材瓂廂䝤垮쵉㖻䵒楷歍末</w:t>
      </w:r>
      <w:r>
        <w:rPr/>
        <w:t>ⰵ</w:t>
      </w:r>
      <w:r>
        <w:rPr/>
        <w:t>ⵀ</w:t>
      </w:r>
      <w:r>
        <w:rPr/>
        <w:t>怵浞仂桭⩎睩쉭뮻䭬쉠啋쉚썆爪䞏싂쉊갱䙡擂␵皮硧䵂戻㥭㋂䰻쉆⍗噫砳⫃坚甪刭獦껂ㄫ睴牐⒩</w:t>
      </w:r>
      <w:r>
        <w:rPr/>
        <w:t>⡘</w:t>
      </w:r>
      <w:r>
        <w:rPr/>
        <w:t>숻竂殥慖㉨磂獢⌹智呥䁞숤杏䳂杴懂採塓晉ꎏ⥮烎〫⯂噾㦱</w:t>
      </w:r>
      <w:r>
        <w:rPr/>
        <w:t>꧂</w:t>
      </w:r>
      <w:r>
        <w:rPr/>
        <w:t>䚿溩礨⺵</w:t>
      </w:r>
      <w:r>
        <w:rPr/>
        <w:t>ⱀ</w:t>
      </w:r>
      <w:r>
        <w:rPr/>
        <w:t>䍔飂牴䢵橧禮䳂挶</w:t>
      </w:r>
      <w:r>
        <w:rPr/>
        <w:t>ⰲ</w:t>
      </w:r>
      <w:r>
        <w:rPr/>
        <w:t>땳숥㔻䝋夨飂戬쉅顨瑳뭁</w:t>
      </w:r>
      <w:r>
        <w:rPr/>
        <w:t>⣎</w:t>
      </w:r>
      <w:r>
        <w:rPr/>
        <w:t>参䙗칹烎⩞</w:t>
      </w:r>
      <w:r>
        <w:rPr/>
        <w:t>⡷</w:t>
      </w:r>
      <w:r>
        <w:rPr/>
        <w:t>㑟獮盂嚥칆쉄坪瘦旃⹌╊䦻䱊⑰幹吣묺睂䔊彥숭슥䘶䜴樰쵭挺淂犥疩㉔が곂䥍겏顭硷♶嚮噐㵶⏂䉅䔰</w:t>
      </w:r>
      <w:r>
        <w:rPr/>
        <w:t>꧂</w:t>
      </w:r>
      <w:r>
        <w:rPr/>
        <w:t>깊晷㙪溥灳▘愱쉪姂㉫뭪㶵쉕䰻礳숶潷䑩뭷輷䉞䵴㵷慉䉬⥫ꍩ䉈姂噕煖㭵⛂싂ꅮ♣䣂</w:t>
      </w:r>
      <w:r>
        <w:rPr/>
        <w:t>⣂</w:t>
      </w:r>
      <w:r>
        <w:rPr/>
        <w:t>ꗂ</w:t>
      </w:r>
      <w:r>
        <w:rPr/>
        <w:t>䌶믃橾♢䮣憩忂縨乾瓂柂伪쵗晖㵲⽔湎㚩榘땃䱪澥쉏䘷侩歘單愥ㅲ䉇㩳ꅐ溡婆塯쉘獱⥩偈싂ㆩ쉨珂睙꺏쉫♞呢</w:t>
      </w:r>
      <w:r>
        <w:rPr/>
        <w:t>ꤪ</w:t>
      </w:r>
      <w:r>
        <w:rPr/>
        <w:t>䥏㉣顚</w:t>
      </w:r>
      <w:r>
        <w:rPr/>
        <w:t>Ⲯ</w:t>
      </w:r>
      <w:r>
        <w:rPr/>
        <w:t>䵍컂㥋⪡䌳睺㤴㷂珂꥾恌是妡㕆䔻滂轣⬦㈹⮿묳쉌䝓䴳⥉㙏</w:t>
      </w:r>
      <w:r>
        <w:rPr/>
        <w:t>Ⱖ</w:t>
      </w:r>
      <w:r>
        <w:rPr/>
        <w:t>頭灰숨打</w:t>
      </w:r>
      <w:r>
        <w:rPr/>
        <w:t>⡥⨪</w:t>
      </w:r>
      <w:r>
        <w:rPr/>
        <w:t>朶슻䍘晐䒘䍮祈䌽땺묹ꍋ呢亩쉲㒮䷂恉縹썴顕쉬䥣坅稭</w:t>
      </w:r>
      <w:r>
        <w:rPr/>
        <w:t>⢩</w:t>
      </w:r>
      <w:r>
        <w:rPr/>
        <w:t>圮书ꍅꥲ僂쉺祃䔰뭡ꅁ㵠危뭑歪䁓漺䙾总乍쉞瘯땎⭘睫녔ガ厏㩂煕厏塠甥渦䂩땕슿䰨噠佶䌻⬬쉗䝨潸毃顫轩灇慧쎬</w:t>
      </w:r>
      <w:r>
        <w:rPr/>
        <w:t>ꤣ</w:t>
      </w:r>
      <w:r>
        <w:rPr/>
        <w:t>걒뭅庩숥</w:t>
      </w:r>
      <w:r>
        <w:rPr/>
        <w:t>⡁</w:t>
      </w:r>
      <w:r>
        <w:rPr/>
        <w:t>䥎땷⤥琵⨤䋂兮〤⩤乩桀眽懍쉇㟃祱捵⤦Ⓙ仂슱㨳䱳怣䶩㑈ꅕ䝰挨癕긹佭櫍穧啂곂⽹㑣⵵䐯嚣獰圥轌㍁䕺쎘䉓㦵浴爹츲攥</w:t>
      </w:r>
      <w:r>
        <w:rPr/>
        <w:t>⡳⪩</w:t>
      </w:r>
      <w:r>
        <w:rPr/>
        <w:t>煅样扡㧂넣숯奰숨쉾⏂瑍</w:t>
      </w:r>
      <w:r>
        <w:rPr/>
        <w:t>ꤻ</w:t>
      </w:r>
      <w:r>
        <w:rPr/>
        <w:t>ꥬ㫂冻䍪抩渶☬晙㙄泂樨吩顙猺㕣硞</w:t>
      </w:r>
      <w:r>
        <w:rPr/>
        <w:t>Ⱜ⨱</w:t>
      </w:r>
      <w:r>
        <w:rPr/>
        <w:t>㕑僂〯썙助쉌⏂伭ㅃ㒘ꍤ쉊狂戥䅅拂싂剄슡桨녗䍾䱗杔摢䒥恰噬숲瘪皥䔪쉆廍夽捑껂仂㡈녤⹢獰㴵䰹竂䜬ㄫ문噔쉦塁싂䵖彈ꎡ칁⸸渰湣</w:t>
      </w:r>
      <w:r>
        <w:rPr/>
        <w:t>ⵂ</w:t>
      </w:r>
      <w:r>
        <w:rPr/>
        <w:t>昱弯⹯㨫牠␱묥ꍩ䉹妣䚻䒩慯甮␽숺壂灋庩걯浘睄땘㌪䁚</w:t>
      </w:r>
      <w:r>
        <w:rPr/>
        <w:t>ⲻ</w:t>
      </w:r>
      <w:r>
        <w:rPr/>
        <w:t>䟂塖⿂姃嚬瘵颿⥱年㈱갬剩䉱坓㍷䅖ㅌ䬫쉺㥓㠪䩥丮嚻㥡嚏⒡㗍䥀䝡</w:t>
      </w:r>
      <w:r>
        <w:rPr/>
        <w:t>ꥋ␯</w:t>
      </w:r>
      <w:r>
        <w:rPr/>
        <w:t>뽫걦祇瓂ꥯ䙆硷辥匦䍖恶弸杏兌摥稥幀杕夯䁍쉘楴땄겥匴呚ꍎ䀺摈숹䏂㵨ꅘ䍢</w:t>
      </w:r>
      <w:r>
        <w:rPr/>
        <w:t>ⰺ</w:t>
      </w:r>
      <w:r>
        <w:rPr/>
        <w:t>繉쉇奣</w:t>
      </w:r>
      <w:r>
        <w:rPr/>
        <w:t>Ⱛ</w:t>
      </w:r>
      <w:r>
        <w:rPr/>
        <w:t>䁥숷쉟⚮䡔㑇넳焸僂칹䕉녁埂畺숶惃숶址帩偐梏</w:t>
      </w:r>
      <w:r>
        <w:rPr/>
        <w:t>ⵁ</w:t>
      </w:r>
      <w:r>
        <w:rPr/>
        <w:t>㑎㍟恈㡰ꌺ埂쉣潕杴䙁漷䛂</w:t>
      </w:r>
      <w:r>
        <w:rPr/>
        <w:t>Ⳃ</w:t>
      </w:r>
      <w:r>
        <w:rPr/>
        <w:t>㦮䰥䨊繟쉄⫍則⩠䬲䏂丽䐵</w:t>
      </w:r>
      <w:r>
        <w:rPr/>
        <w:t>⠽</w:t>
      </w:r>
      <w:r>
        <w:rPr/>
        <w:t>灁⥗皩轖㙎</w:t>
      </w:r>
      <w:r>
        <w:rPr/>
        <w:t>⢡</w:t>
      </w:r>
      <w:r>
        <w:rPr/>
        <w:t>彏⸴㩉넦暥刳柂硹畭焪뾻䵖䱨䙪橭呡恡쉔氮쉴</w:t>
      </w:r>
      <w:r>
        <w:rPr/>
        <w:t>ꥊ</w:t>
      </w:r>
      <w:r>
        <w:rPr/>
        <w:t>㩳煹䀸䡠灲쉒儸䶩〣ㅘ⸶긩灑䎩渮姂쉫琤祯纩</w:t>
      </w:r>
      <w:r>
        <w:rPr/>
        <w:t>Ɒ</w:t>
      </w:r>
      <w:r>
        <w:rPr/>
        <w:t>泂㌲婒넶걏氤倨䟂䭉刵싍癈椶꤮⵲쉯ꄬ䙮癖숺쵞쉅놱捭䬦ꄷ䆱촵⹃冘⌻⍣㬸溣磂顬쉹쵖칎칑墩⌳숪䤴汵쉮㩈뭑▏琶輵ꥺ迎숳转樳</w:t>
      </w:r>
      <w:r>
        <w:rPr/>
        <w:t>⡦⍓</w:t>
      </w:r>
      <w:r>
        <w:rPr/>
        <w:t>係祉㝆썱䩌煖䂿当繴改抿乞䁃숻楩婵⭈䬴斡║斡뿂犮楱庣䫂灴畦㈵晶ꍣ湚쉶盂䒣夷洯皿믂嘰⵾椤槂坓縺挴쉪婐侬参輽噵噧⍣歃쉋⹹䕲☶㨸坦䵇䅶</w:t>
      </w:r>
      <w:r>
        <w:rPr/>
        <w:t>⢱</w:t>
      </w:r>
      <w:r>
        <w:rPr/>
        <w:t>㯍䯂䒻䄫畍촻轡숪䨷㕭칂딯弲睓츴㧎斥熿싎橱嘪㌫⩆슥歓㡍湇⹷奾쉒쎡⽟浭슏獌䰱㜴숸㵥晏㩳泂㉇桃墩䴭䀨</w:t>
      </w:r>
      <w:r>
        <w:rPr/>
        <w:t>ⵧ◂</w:t>
      </w:r>
      <w:r>
        <w:rPr/>
        <w:t>뮡挥쉰兏杴摣ꅩ栲䑎曎形呶슬깡儩쉄杏㜬쌦楾皩㥸㬽</w:t>
      </w:r>
      <w:r>
        <w:rPr/>
        <w:t>ꕈ</w:t>
      </w:r>
      <w:r>
        <w:rPr/>
        <w:t>䁸绎㥭숨♸䂡㵎⩴乇さ畍㉗啄⭬忂卭쵎㟂䞿姂婵䛂祉渵恂</w:t>
      </w:r>
      <w:r>
        <w:rPr/>
        <w:t>⠣</w:t>
      </w:r>
      <w:r>
        <w:rPr/>
        <w:t>啈㨸⯂婍녖⼮恖딱夭썄쉓稤窱㡾熡滂稯溘棂䧂䔩녙䡫걄⹟拂쵕櫂</w:t>
      </w:r>
      <w:r>
        <w:rPr/>
        <w:t>꧂</w:t>
      </w:r>
      <w:r>
        <w:rPr/>
        <w:t>轊㷂ㄭㅠ秂彃ヂ㍁奎⸴头矂瑙窱Ⓜ쉚춱ꅘꥢ㵂卆繇㌻拂偺䵂䫂깪</w:t>
      </w:r>
      <w:r>
        <w:rPr/>
        <w:t>ꤣ</w:t>
      </w:r>
      <w:r>
        <w:rPr/>
        <w:t>え帪爴숯䑁䫂弪池걦止垿⩴㩸䴶湖⥙쉯収쉓㤵燂䙨偃䵡䥙旃䝨皩墱뭎⬩体恍</w:t>
      </w:r>
      <w:r>
        <w:rPr/>
        <w:t>ꔪ</w:t>
      </w:r>
      <w:r>
        <w:rPr/>
        <w:t>싍䏎뮏</w:t>
      </w:r>
      <w:r>
        <w:rPr/>
        <w:t>ꖡ</w:t>
      </w:r>
      <w:r>
        <w:rPr/>
        <w:t>쉣䨳┰帣楈싂ꆮ㭄⒱ꌫ捯떏긳싂䤫秂並⑄쉷䉍㨬딤澏穇충㩾⍟䙾婒穈瑠</w:t>
      </w:r>
      <w:r>
        <w:rPr/>
        <w:t>ꥈꥃ</w:t>
      </w:r>
      <w:r>
        <w:rPr/>
        <w:t>潀䉣ヂ䕙亘㪿奵㧂ꅀꍴ숣㜱截䁯싂☳</w:t>
      </w:r>
      <w:r>
        <w:rPr/>
        <w:t>ꕲ</w:t>
      </w:r>
      <w:r>
        <w:rPr/>
        <w:t>䱧쉰䝇祫㬪⼲皿穈曂슱浮㤨츶䐨숪頷쉇㓂걟欦썌㞡╔ꥣ竂㭆秂ꅱ췍㯂싂穸狂揂쉃溻뽕</w:t>
      </w:r>
      <w:r>
        <w:rPr/>
        <w:t>ⴲ</w:t>
      </w:r>
      <w:r>
        <w:rPr/>
        <w:t>噅㬬䱋杈쉵㩌僂싂䅥佋噸匱竂</w:t>
      </w:r>
      <w:r>
        <w:rPr/>
        <w:t>ⱃ</w:t>
      </w:r>
      <w:r>
        <w:rPr/>
        <w:t>牋⺡䱋슩</w:t>
      </w:r>
      <w:r>
        <w:rPr/>
        <w:t>⠳</w:t>
      </w:r>
      <w:r>
        <w:rPr/>
        <w:t>䨷媘⑃顱奮④ꥴ쉮딱㛂</w:t>
      </w:r>
      <w:r>
        <w:rPr/>
        <w:t>ⵖ</w:t>
      </w:r>
      <w:r>
        <w:rPr/>
        <w:t>伯◂奒䭩捑숵⨤妬獇㈦䩮⫃轱猹䦮穏⨶潠琊丨⤰八쉳呴ꥷ䍌㴱䬽壂䑡妮浞쉁瘳飂圻딸じ숦䬽硹淂ꅂ祄</w:t>
      </w:r>
      <w:r>
        <w:rPr/>
        <w:t>ꥁ</w:t>
      </w:r>
      <w:r>
        <w:rPr/>
        <w:t>㷂쉍偩眰ꍰ⽩㝨唩㗎⯂싂汏迂奥캥倪敨睾䯂捫䴱顭ㆿ䌰꤮숵뭉淂攽汫扃娲決汅츲由䒿㭅祩긦晆慹䛂乙哂䞩㎩輨䡵</w:t>
      </w:r>
      <w:r>
        <w:rPr/>
        <w:t>Ⳃ</w:t>
      </w:r>
      <w:r>
        <w:rPr/>
        <w:t>뿍杀秂ꍾ녘幹氬ꍓ氰뾩䍧㕙廍秂戻㙈㦡뽫煵卶⤶㋎皘灸⩉䙨噖꥔㜴玱㍨⑆獃⽱䴥稪쵧硬쉢爸奐䮵係冿㓂⽟䕲㑅槂숳轨쉭⧎橖캿椪ꍒ惂</w:t>
      </w:r>
      <w:r>
        <w:rPr/>
        <w:t>ꤣ</w:t>
      </w:r>
      <w:r>
        <w:rPr/>
        <w:t>飂쉙䚵걸뗂㥉䝕彦숻㬺䗂䵍쉄挱</w:t>
      </w:r>
      <w:r>
        <w:rPr/>
        <w:t>ⱎ</w:t>
      </w:r>
      <w:r>
        <w:rPr/>
        <w:t>쏂睐庣䀯末㩷タꆻ숪⴯㌻⑉湐剠㚱段啚瀮僂兮噊숺땑쉏쌸焩䕄䟃卦䡑Ⓧ湙꺡穊扱縰塨䱙숥䉉奭秂炘츯╗쉬䘫ꆡ⪬䪏</w:t>
      </w:r>
      <w:r>
        <w:rPr/>
        <w:t>ꥉ</w:t>
      </w:r>
      <w:r>
        <w:rPr/>
        <w:t>皘┭剢慏⸳걙쉄㥸椭컂쉇싂柃㕓ㄵꏃ关䬹䵗ㅸ圽塷啦쉐牍⼤砸瞥睇渪ꌦ</w:t>
      </w:r>
      <w:r>
        <w:rPr/>
        <w:t>ⷍ</w:t>
      </w:r>
      <w:r>
        <w:rPr/>
        <w:t>㡶쉈쉬並㥣쉨杓숷䯂㙄숵넨䠷畟噇ㅒ㵌䘳㡑㜳䅃㑞㜥晗싂恂奇㊩숴⩟숬啂弻</w:t>
      </w:r>
      <w:r>
        <w:rPr/>
        <w:t>⡾</w:t>
      </w:r>
      <w:r>
        <w:rPr/>
        <w:t>㙎</w:t>
      </w:r>
      <w:r>
        <w:rPr/>
        <w:t>ꕳ⵶</w:t>
      </w:r>
      <w:r>
        <w:rPr/>
        <w:t>濂</w:t>
      </w:r>
      <w:r>
        <w:rPr/>
        <w:t>⡔</w:t>
      </w:r>
      <w:r>
        <w:rPr/>
        <w:t>䟂</w:t>
      </w:r>
      <w:r>
        <w:rPr/>
        <w:t>ꥆ</w:t>
      </w:r>
      <w:r>
        <w:rPr/>
        <w:t>㝱洨渳懂百潵暡깮浑燂䶬</w:t>
      </w:r>
      <w:r>
        <w:rPr/>
        <w:t>꧂</w:t>
      </w:r>
      <w:r>
        <w:rPr/>
        <w:t>㠭믎</w:t>
      </w:r>
      <w:r>
        <w:rPr/>
        <w:t>ꤵ</w:t>
      </w:r>
      <w:r>
        <w:rPr/>
        <w:t>넪恧娤烍쉎ꥢ⍀㠰槍悿浾䯂僂썄䟂䤻〬畄轞稲㬥换杳䵡쉙绎慭恒佳痍ꄳ顑扌捖㞩㑦䵥䙥怱㉎亻䣂⩭</w:t>
      </w:r>
      <w:r>
        <w:rPr/>
        <w:t>ⰲ</w:t>
      </w:r>
      <w:r>
        <w:rPr/>
        <w:t>츺♍杦浚꥞恍㩭瓂畠っ祥뭨숨䎩潵空杌搨ㄻ顬呤湸瀪</w:t>
      </w:r>
      <w:r>
        <w:rPr/>
        <w:t>⡃</w:t>
      </w:r>
      <w:r>
        <w:rPr/>
        <w:t>⽁뼽뾥㕤숳䑅剢썃䩱⌺䶏汨奧囃</w:t>
      </w:r>
      <w:r>
        <w:rPr/>
        <w:t>꤯</w:t>
      </w:r>
      <w:r>
        <w:rPr/>
        <w:t>慰쉖儷琭㋂쉚卧ꅹ쉠恂䗎䙭</w:t>
      </w:r>
      <w:r>
        <w:rPr/>
        <w:t>ꥌ</w:t>
      </w:r>
      <w:r>
        <w:rPr/>
        <w:t>塢㌸쉇汃㉬桤䵔丱⥴䵾抩佩啇て⤳㡩ネ庻幓쉵嗂숵㵘呥⍔頣</w:t>
      </w:r>
      <w:r>
        <w:rPr/>
        <w:t>ⰶ</w:t>
      </w:r>
      <w:r>
        <w:rPr/>
        <w:t>癪汲敢泎噘䚵꤮竍牎涘搹쉫㉕걬♙㉬捕췂숩彟么</w:t>
      </w:r>
      <w:r>
        <w:rPr/>
        <w:t>⡨</w:t>
      </w:r>
      <w:r>
        <w:rPr/>
        <w:t>곂䤸凂燂坖숷쏂嘪뽦晋숦噥堭浦䔽숱唹恡璩䵩ꍐ䅎쉉亿吷頶塆╃䐥쉀䖩䞩攽䐽慭䍈䷂䄤瀮橠ꥯ뼨徿㋂䙭쉊숻睬囂繅摃琯䞱顯싂卐ꍌ깅啷橕偱쌬佚ꍍꌤꥦ곂䅸쉪敗</w:t>
      </w:r>
      <w:r>
        <w:rPr/>
        <w:t>ꤴ</w:t>
      </w:r>
      <w:r>
        <w:rPr/>
        <w:t>䜳숤橢ㄩ爳㭾긊䵖婮ㅘ䥍겥쉮䅣숫숬쉐灞</w:t>
      </w:r>
      <w:r>
        <w:rPr/>
        <w:t>ꦥ⩾</w:t>
      </w:r>
      <w:r>
        <w:rPr/>
        <w:t>걧싂癐ꆵ何␪㵬瑴⺿깈债䴵扪ꎩ┰㷂敦眬㤳</w:t>
      </w:r>
      <w:r>
        <w:rPr/>
        <w:t>⡊</w:t>
      </w:r>
      <w:r>
        <w:rPr/>
        <w:t>ꌥ竎㈴슥⑶㭈秂硴㌯놩䩐奢猫㑞⏂焻숵䌮乘夽煠㪩䠤</w:t>
      </w:r>
      <w:r>
        <w:rPr/>
        <w:t>ⰩⳂ⩨</w:t>
      </w:r>
      <w:r>
        <w:rPr/>
        <w:t>⼫煂</w:t>
      </w:r>
      <w:r>
        <w:rPr/>
        <w:t>⡧</w:t>
      </w:r>
      <w:r>
        <w:rPr/>
        <w:t>ꍷ輨溵啫䱷堶抮⩚焬悡繾参汬䃂灹䩠⛂☽㔥ꄶ挴摯㌹㪡卩涥뭓슬硐氥䵈縫갴猪숺煇ㄵ晣均⽐猪㵅毎䱙泍さ噇ꍠ浺祴潷쉖慒⫂輮䅑焬䙫슏幎䕶㗎潥久䵊㘥쉖㈥浀敶</w:t>
      </w:r>
      <w:r>
        <w:rPr/>
        <w:t>ꥒ</w:t>
      </w:r>
      <w:r>
        <w:rPr/>
        <w:t>斱㖣쉶촬晗䲡䥺걦杸亘兺祠剘</w:t>
      </w:r>
      <w:r>
        <w:rPr/>
        <w:t>ꕅ</w:t>
      </w:r>
      <w:r>
        <w:rPr/>
        <w:t>仂쉋枩䱑䕏丰撿쉡갴쉥⩋獣噤쉔灔뭇묵矎桵䥸眪</w:t>
      </w:r>
      <w:r>
        <w:rPr/>
        <w:t>Ⱓ</w:t>
      </w:r>
      <w:r>
        <w:rPr/>
        <w:t>ꥁ♠</w:t>
      </w:r>
      <w:r>
        <w:rPr/>
        <w:t>쉓䩔扡⸫塥檡쉬濎睟␵⩷䩍슩⤻㍷轏⛍⹰䣂毂䙵圬䔭庥⭾</w:t>
      </w:r>
      <w:r>
        <w:rPr/>
        <w:t>ⵄ</w:t>
      </w:r>
      <w:r>
        <w:rPr/>
        <w:t>숬彴⽢傡㬻乚䍫⺥♲湤깔穁䐸穂悿╾頽쉹딣쉋⮩䙎칷歍池㭩歹圽打祍딪㎘堸⍆ㅗ䦏娳놱ㄴ뼨濂ィ帺쉚欯녢縮㘳㙁摔㡯繨畑숣쉸䭮燂摣ꥧ䥣☥䚱渵☹㖏呴숯䅖숱㨪</w:t>
      </w:r>
      <w:r>
        <w:rPr/>
        <w:t>⠫</w:t>
      </w:r>
      <w:r>
        <w:rPr/>
        <w:t>慊숣䳃㕤촬⽳뽆⑊㉕숶囂刽╙慯煔䔯潅⒬␱圥枱汫㕶渹獷뭌쏂参슥嘨㒡⥎畟☽⭱乙捌睠䠹⍊劮浩⑸摶╧㡄㭘⩮㉕牢剘晎갲䥸祷故㉧扙뼣⍩⑋怪䡖㨽〶杪</w:t>
      </w:r>
      <w:r>
        <w:rPr/>
        <w:t>⡹⩣</w:t>
      </w:r>
      <w:r>
        <w:rPr/>
        <w:t>挮䡰㛂䝆愣弪䀥㬥쉤⮬㝪摗欰㌮㊵쉳婍㩌毂䍧⑳框</w:t>
      </w:r>
      <w:r>
        <w:rPr/>
        <w:t>⡭</w:t>
      </w:r>
      <w:r>
        <w:rPr/>
        <w:t>啁싍券䐶뗂䈫䉥꺵☭숯䝭掏朩ꅧ昪</w:t>
      </w:r>
      <w:r>
        <w:rPr/>
        <w:t>ꤰ</w:t>
      </w:r>
      <w:r>
        <w:rPr/>
        <w:t>䬹</w:t>
      </w:r>
      <w:r>
        <w:rPr/>
        <w:t>⢱</w:t>
      </w:r>
      <w:r>
        <w:rPr/>
        <w:t>彙䥏♩痂⑇穪⭢슣䝅䠫⩣䕂㤥个乸輵⭵喡⾮䌩㵰㡬䬩뿂爥恤睈⑂㗂㕬걈⽅恃뽬傱㠩癓⧂夹㝶땾㩋㣂춵摞㖬칏慚噥愲⽏竂뽌晨㴰䑅䡶婭伩␵捞珂䏃恳槂㋂〉猳係乤</w:t>
      </w:r>
      <w:r>
        <w:rPr/>
        <w:t>꤭</w:t>
      </w:r>
      <w:r>
        <w:rPr/>
        <w:t>쉪㵚촴瑋喣戱㠦浥䠻姂歁ꅒ䭥氲偄忂쉶쉷敊䷂숪煇㬬奊꤮걤䨺싂奫煷竂愱䏂뭮묤☷彙╨吭쉒炱繋⍚⍫剶噠窿뽔췂긵Ⓜ㋂㗎⛂䨺㡓乫쉪慴☰㉞㑅녵稊〰摲⭴幾⸫㎩</w:t>
      </w:r>
      <w:r>
        <w:rPr/>
        <w:t>ꕣ</w:t>
      </w:r>
      <w:r>
        <w:rPr/>
        <w:t>㌰绂㤻䄪亮瑮栶⧂⨣㕳爷楯㠹숥烃숶䎱獟扗㍍幃硎痂싃瘩췂橮彳䀮䘬僂䥈뾡槂㜻係숶䤹</w:t>
      </w:r>
      <w:r>
        <w:rPr/>
        <w:t>ꥌ</w:t>
      </w:r>
      <w:r>
        <w:rPr/>
        <w:t>幏乨숱瀽塇輺뭷卩颱썌繢䳎⩐䨱辻摄偫憘氯橯恀㓂樣꤮숵揂숻䘪顯为煬䰥晙쉌慘捧ꅩ쉹穗灎㍤⩞汀瀮쵢㨱兕뼱녍㩦媘唬㕋硳</w:t>
      </w:r>
      <w:r>
        <w:rPr/>
        <w:t>ꗂ</w:t>
      </w:r>
      <w:r>
        <w:rPr/>
        <w:t>攸穘形쉧놡싍⽬쉆</w:t>
      </w:r>
      <w:r>
        <w:rPr/>
        <w:t>Ɐ</w:t>
      </w:r>
      <w:r>
        <w:rPr/>
        <w:t>싂┺숳秂쉏깵♪刨⹄滂슘圬掱㪿楖娥䅈쉭嗂㥃挰祥湍쉉㬥숣</w:t>
      </w:r>
      <w:r>
        <w:rPr/>
        <w:t>ⱓ</w:t>
      </w:r>
      <w:r>
        <w:rPr/>
        <w:t>心㓂⍾䝙Ⓜꄽㅕ⹧뗂ㅮ⩙컂瀭䱅䅧ㅧ㥳쌰㝡伣㙏Ⓧ뽏涱繦䨳⫂깣畒䅢숹噵뭫싂ꅅ䕢幄全玡噮쉕兵㠥戬</w:t>
      </w:r>
      <w:r>
        <w:rPr/>
        <w:t>Ⳃ</w:t>
      </w:r>
      <w:r>
        <w:rPr/>
        <w:t>슥깙輳丰嘥剦㬪쉳</w:t>
      </w:r>
      <w:r>
        <w:rPr/>
        <w:t>⡭</w:t>
      </w:r>
      <w:r>
        <w:rPr/>
        <w:t>䌳剂剙輹牞䖻獉輶橩氭쵕兲繓</w:t>
      </w:r>
      <w:r>
        <w:rPr/>
        <w:t>꧃</w:t>
      </w:r>
      <w:r>
        <w:rPr/>
        <w:t>繱꤮쉌컎㐪슬숪⶘⬫썙猪ꥩ瑴ッ놬썭徏疣䚿㣂㟂甥祹さ칫쉯櫂⿂濂♲彳啺橬䱌䱞녅ꌻ偐슬剨넭扫싂䉇廂⎬揂걹瘥瘹䙑⽑恌쉸㍱⨺唫䀲㏃쉫墡꺮繑䌺扶䝢嘻㤥</w:t>
      </w:r>
      <w:r>
        <w:rPr/>
        <w:t>ꥅ</w:t>
      </w:r>
      <w:r>
        <w:rPr/>
        <w:t>吳縺◂쉴畳奯뼫束녀渴輤也␯⭾㪘⩘㷂歘䠪⤶彑痂숯</w:t>
      </w:r>
      <w:r>
        <w:rPr/>
        <w:t>ꕢ</w:t>
      </w:r>
      <w:r>
        <w:rPr/>
        <w:t>넺쎩恞쉐匪</w:t>
      </w:r>
      <w:r>
        <w:rPr/>
        <w:t>⠣</w:t>
      </w:r>
      <w:r>
        <w:rPr/>
        <w:t>쵎쉂彟癯⨨㵌味쉏⩅䪬瑔슩쉡㡔㮘㝶旂渥埂橒ゥ縳숦帰㝪㈮쉅䐻䨭癴㑮묫⨱場丹玱㝳⩖痂♬⥱䄪숱漪</w:t>
      </w:r>
      <w:r>
        <w:rPr/>
        <w:t>⡞</w:t>
      </w:r>
      <w:r>
        <w:rPr/>
        <w:t>슩焯䇂扉㝋䳂걘㓂넥뼵숤⹅佚廃牏슥㙑</w:t>
      </w:r>
      <w:r>
        <w:rPr/>
        <w:t>ⰶ</w:t>
      </w:r>
      <w:r>
        <w:rPr/>
        <w:t>珂쵢긭☱䈮愻㣃瑞佂橐췍㩡쉕決Ⓧ纮䇂涘ㅭ即⤺ぱ슬栤┯䉂⩞桗</w:t>
      </w:r>
      <w:r>
        <w:rPr/>
        <w:t>ⲻ</w:t>
      </w:r>
      <w:r>
        <w:rPr/>
        <w:t>썂㔱╱癆ㅓ繊癄塡䁺博㭖⏂䵌爭㝳䱲</w:t>
      </w:r>
      <w:r>
        <w:rPr/>
        <w:t>ꖩ⹐</w:t>
      </w:r>
      <w:r>
        <w:rPr/>
        <w:t>㔱挭嗃Ⓜ</w:t>
      </w:r>
      <w:r>
        <w:rPr/>
        <w:t>⡧</w:t>
      </w:r>
      <w:r>
        <w:rPr/>
        <w:t>漹♞劘䟂</w:t>
      </w:r>
      <w:r>
        <w:rPr/>
        <w:t>ꕰ</w:t>
      </w:r>
      <w:r>
        <w:rPr/>
        <w:t>䪮楔顔瑑땃䵨㠨䀷쉡䐻긬弱橷㚥쉯㕸䩏掏㠨淃涬⥆쉮喿怯슩ꍨ⒥⻍㕮桏煖뾱䩤묥</w:t>
      </w:r>
      <w:r>
        <w:rPr/>
        <w:t>ꔦ</w:t>
      </w:r>
      <w:r>
        <w:rPr/>
        <w:t>䡫癳㩅</w:t>
      </w:r>
      <w:r>
        <w:rPr/>
        <w:t>ꕂ</w:t>
      </w:r>
      <w:r>
        <w:rPr/>
        <w:t>䁹橠</w:t>
      </w:r>
      <w:r>
        <w:rPr/>
        <w:t>꧂</w:t>
      </w:r>
      <w:r>
        <w:rPr/>
        <w:t>䖮癟</w:t>
      </w:r>
      <w:r>
        <w:rPr/>
        <w:t>꤭</w:t>
      </w:r>
      <w:r>
        <w:rPr/>
        <w:t>瑕㧂壂䚿縶嗂匮景♭䍙쉎燍楳㥍杣慒礽ꅉ㙾㭺쌣硟灋쉬琫ꎥ츯副灇橤眨쉙仂橦쵑俎抿♊䘫⩗㨣䴊硇攰䍹䜩</w:t>
      </w:r>
      <w:r>
        <w:rPr/>
        <w:t>ⷂ</w:t>
      </w:r>
      <w:r>
        <w:rPr/>
        <w:t>㭦习㡅㤩뾵䔻⽣㋂眣⭃姂噗幌걐刮䀶</w:t>
      </w:r>
      <w:r>
        <w:rPr/>
        <w:t>⢩</w:t>
      </w:r>
      <w:r>
        <w:rPr/>
        <w:t>猺璩㑑氮쌷欰恣⸵瀸䍧轤</w:t>
      </w:r>
      <w:r>
        <w:rPr/>
        <w:t>Ⱝ</w:t>
      </w:r>
      <w:r>
        <w:rPr/>
        <w:t>㡫恹</w:t>
      </w:r>
      <w:r>
        <w:rPr/>
        <w:t>ⵟ</w:t>
      </w:r>
      <w:r>
        <w:rPr/>
        <w:t>礥呑췂攳쉖獖迂䕱栬噟싂汷枻㕊熿䍢璏☻싂厡㖱呏⦏棍㡧桄琱ヂ㵆</w:t>
      </w:r>
      <w:r>
        <w:rPr/>
        <w:t>Ⲭ</w:t>
      </w:r>
      <w:r>
        <w:rPr/>
        <w:t>㭑灅捵䴱埂頯刭칇灡玬剢㴶뗍畉ꌻ䳂轏碥⹙⿂欺畫啕牊땄㕂䔨껂녎䅍䓂숱䋃ꅹ㕡䨵攤僂堥곂⑀싂帷瑧</w:t>
      </w:r>
      <w:r>
        <w:rPr/>
        <w:t>ⴤ</w:t>
      </w:r>
      <w:r>
        <w:rPr/>
        <w:t>䝴彫♉컍颬こ⌭捰ꏂ囂㘴㊩䕎췂㘩浖쉷汄挦斩桃</w:t>
      </w:r>
      <w:r>
        <w:rPr/>
        <w:t>ⵘ</w:t>
      </w:r>
      <w:r>
        <w:rPr/>
        <w:t>갵쉇睍䯃숮숦쉖녬</w:t>
      </w:r>
      <w:r>
        <w:rPr/>
        <w:t>Ⱙ</w:t>
      </w:r>
      <w:r>
        <w:rPr/>
        <w:t>㍕瀦敕轨颻㠨䭁昫믂♄츻沬溡⩆吩柂㗂湟䈻し땾⨪㑲䕧坃兘䡟堳其䝓䝳녇个⸺顮⍄싂䙇뽞顭兕⑰싂别硍獢</w:t>
      </w:r>
      <w:r>
        <w:rPr/>
        <w:t>ⶬ</w:t>
      </w:r>
      <w:r>
        <w:rPr/>
        <w:t>轊䙥䚿匹䇃땫쉋⍦쉧揂嫂矂⽯轖六䍘⨩櫂䅦扔濎뽰佇昬⽾丱婁⫂䩖⑑겻䵳牕㍶숻圽䁧⩤㭹쉀⹀橇뿂湦겏縤嫂쉙椹쉣瞘䁤昴恶慞䡋숩洴浃卦烂狂风쉆摕䩣垩浣獉㑇滂灵㩣璱쉪㥚Ⓜ㵣厥㵢츷炘칦矂㭸㏂穊</w:t>
      </w:r>
      <w:r>
        <w:rPr/>
        <w:t>⡓</w:t>
      </w:r>
      <w:r>
        <w:rPr/>
        <w:t>ⷂ</w:t>
      </w:r>
      <w:r>
        <w:rPr/>
        <w:t>嗂伵摪圤䕳䎱딫䈮昤癟穡칣녷㵉猣슩㍏䕏桩旍㬤땷焣딯伳㭡␰䤷㕖帬氤甩顉땹轶쉥甤㥹正懂싂淎䄳</w:t>
      </w:r>
      <w:r>
        <w:rPr/>
        <w:t>Ⱡ</w:t>
      </w:r>
      <w:r>
        <w:rPr/>
        <w:t>㗂</w:t>
      </w:r>
      <w:r>
        <w:rPr/>
        <w:t>ꕋ</w:t>
      </w:r>
      <w:r>
        <w:rPr/>
        <w:t>㎥㔹쉓呈쉍㬹쉌啭㍪⯂</w:t>
      </w:r>
      <w:r>
        <w:rPr/>
        <w:t>ⱴ</w:t>
      </w:r>
      <w:r>
        <w:rPr/>
        <w:t>櫂䂣쉤傏䡩癷呌㭬頶䤬쉷숯䠷묭䴪权彯㝧渦㔨ꌩ匨扸慌</w:t>
      </w:r>
      <w:r>
        <w:rPr/>
        <w:t>ⶮ</w:t>
      </w:r>
      <w:r>
        <w:rPr/>
        <w:t>余걠췍恏児桍擂榩啯쉊湑捒輶䜨卶␩〪䵈匪</w:t>
      </w:r>
      <w:r>
        <w:rPr/>
        <w:t>ⱖ⒱</w:t>
      </w:r>
      <w:r>
        <w:rPr/>
        <w:t>䬰タ妱䑇습쉑偞張쉎㭠촦</w:t>
      </w:r>
      <w:r>
        <w:rPr/>
        <w:t>ⱦ</w:t>
      </w:r>
      <w:r>
        <w:rPr/>
        <w:t>橆忂䨻쉖硂欳⩉쉺牕䄴楓ꌨ䕗弯桂䩫슥啅㨱⩖⍒䩥祁⑁쉣⸪嗂頣っ⥱㙓깴쉩塨</w:t>
      </w:r>
      <w:r>
        <w:rPr/>
        <w:t>ⳍ</w:t>
      </w:r>
      <w:r>
        <w:rPr/>
        <w:t>顐</w:t>
      </w:r>
      <w:r>
        <w:rPr/>
        <w:t>꥟</w:t>
      </w:r>
      <w:r>
        <w:rPr/>
        <w:t>户嚬奆⸴</w:t>
      </w:r>
      <w:r>
        <w:rPr/>
        <w:t>꧂</w:t>
      </w:r>
      <w:r>
        <w:rPr/>
        <w:t>当䭊</w:t>
      </w:r>
      <w:r>
        <w:rPr/>
        <w:t>ⱍ</w:t>
      </w:r>
      <w:r>
        <w:rPr/>
        <w:t>桢䑒䰳䪏㣃呬太兾쉊檿쉪牌獐瞿䉺䩅晭项瞱䵹恴䔥畨쉕딤䔽㉍煥⿂噏뿂幏澏矂딨ㄨ뽆䎵⫂䤷吴沵슿䙾繤奐样幐㙄ꄫ땕⩈⹞쉅ㅵ㑁庵䕳塄䜫㝱䤷呗꺣劘☵妵╫㔵敆湁敃吊㉦杘畐⚏</w:t>
      </w:r>
      <w:r>
        <w:rPr/>
        <w:t>⡮</w:t>
      </w:r>
      <w:r>
        <w:rPr/>
        <w:t>噺䍋汁津ㅭ</w:t>
      </w:r>
      <w:r>
        <w:rPr/>
        <w:t>ⱀ☱</w:t>
      </w:r>
      <w:r>
        <w:rPr/>
        <w:t>塞촲썡啖潫</w:t>
      </w:r>
      <w:r>
        <w:rPr/>
        <w:t>ꕗ</w:t>
      </w:r>
      <w:r>
        <w:rPr/>
        <w:t>硐</w:t>
      </w:r>
      <w:r>
        <w:rPr/>
        <w:t>ꕆ꥔⵳</w:t>
      </w:r>
      <w:r>
        <w:rPr/>
        <w:t>䛂⏍숺䵡㖡ꥭ甦␭楐썍䝸숣♖杫堲䂡塣䉲浪쉗潘祱⏂䴮䯂恸뮘啤땂䩌ꅞ䉬柃敌</w:t>
      </w:r>
      <w:r>
        <w:rPr/>
        <w:t>ꕯ</w:t>
      </w:r>
      <w:r>
        <w:rPr/>
        <w:t>㠮㌵桧顮輶临녃奟呱幵䵉䵟穓吲䕍傘犱츴쉷무숴坕ꎣ惂슱䍤渮쉚乞毃桪敁⥺</w:t>
      </w:r>
      <w:r>
        <w:rPr/>
        <w:t>ꕔ</w:t>
      </w:r>
      <w:r>
        <w:rPr/>
        <w:t>庮녮姃滂剳ꏎ╨䕎浤矃쉍獔啪䑌䦥ꅅ剫毂丬沱劥⚱婞䷂橫쉍彬牞쉟♉</w:t>
      </w:r>
      <w:r>
        <w:rPr/>
        <w:t>ꦵ</w:t>
      </w:r>
      <w:r>
        <w:rPr/>
        <w:t>쉘捙㑶畱쉅煨硪쉞滂⛂䡤䥹꺩帺쉸⭥磂浦瀳潇쉑썏瀷碥灲㎡ㄷ⽚☸</w:t>
      </w:r>
      <w:r>
        <w:rPr/>
        <w:t>⣂</w:t>
      </w:r>
      <w:r>
        <w:rPr/>
        <w:t>噎冘末썗␽摺婺쵫穒係䥷碘⍋幙䟎町䂡</w:t>
      </w:r>
      <w:r>
        <w:rPr/>
        <w:t>ⵟ</w:t>
      </w:r>
      <w:r>
        <w:rPr/>
        <w:t>坵䵚哎橩</w:t>
      </w:r>
      <w:r>
        <w:rPr/>
        <w:t>ⱴ</w:t>
      </w:r>
      <w:r>
        <w:rPr/>
        <w:t>嫂⩨숬갺畓췂⌻슿婋숹쉨楕습숹</w:t>
      </w:r>
      <w:r>
        <w:rPr/>
        <w:t>Ⳏ</w:t>
      </w:r>
      <w:r>
        <w:rPr/>
        <w:t>恹깖盂⩂戶卷䝲䦩涣촫娬㔪촻⩫</w:t>
      </w:r>
      <w:r>
        <w:rPr/>
        <w:t>⡃</w:t>
      </w:r>
      <w:r>
        <w:rPr/>
        <w:t>唩硌숤㵫䋎㐱⽓⩊乔呥뭙婸欪泂㕈㝤嘶㫃슏㬮恓揂柂⍠쉳䚘杵┸㚻呷倬숭坠咿뭔</w:t>
      </w:r>
      <w:r>
        <w:rPr/>
        <w:t>ꤦ⹵</w:t>
      </w:r>
      <w:r>
        <w:rPr/>
        <w:t>嘸囂◂ꅞ䡳㥀␷䈮쉬⩓慺䝔剄숳㉙칡녧ꥣ┳䍢㡪쉠㭉䆡汕㡩⩆뼵䄱係⌣㪱⽋⨽婪汅땊䟂户䵁䡺潭倪䣂슻쉆쉇煔⹵瑯睺䫂惂녧櫂總楴灁</w:t>
      </w:r>
      <w:r>
        <w:rPr/>
        <w:t>ꤲ</w:t>
      </w:r>
      <w:r>
        <w:rPr/>
        <w:t>㭇杗䑧⥚㭰帹䵫㘪숪습뮿㎬녫぀晌䝴ㄦ⻎⒱汸坏㓂쉃灟썧繠稤慑㇂䵎㝱折囂䬮姎녌恐㮿昲嫂쉗䈸丱セ㠹㉑쉲彩堽⩀疡⭊쉍椣䕚つ䵢쉅牕瓍㖏找㤶玿㑅乱悻쉴厥㍾焸汵䪱䂥奉杸瘨爴穂浺녥㠸쉬剦晖ꇂ癵䙗欭甩竂슥䅪撿딳⼳녫坙쉞䁊嗂恇弣摋焬㷃廂㍅☭㘣</w:t>
      </w:r>
      <w:r>
        <w:rPr/>
        <w:t>ⲣ</w:t>
      </w:r>
      <w:r>
        <w:rPr/>
        <w:t>弪뼮扄쉵犥㥟桚唭┭婳슻欨䥾⾣슏슡偑㔮凂쉑䡚칌⑩땟䩕⨺썍숷견╫䭦쉀⤭⺻刴㧂</w:t>
      </w:r>
      <w:r>
        <w:rPr/>
        <w:t>꧂</w:t>
      </w:r>
      <w:r>
        <w:rPr/>
        <w:t>쉃戥</w:t>
      </w:r>
      <w:r>
        <w:rPr/>
        <w:t>⡆</w:t>
      </w:r>
      <w:r>
        <w:rPr/>
        <w:t>嗂ꄹ僂꥚捂㕃쉑╏⎱♬뮣슣㵆♆㣂敃轟뽱䯂⸨幪⾥嘲㝗坞걳䟂畘㩵쉓⽗땂椥輺땮即啫숷츳㤨哃㩱⩱礤䥠磍꥖ꅞ䑳㓍</w:t>
      </w:r>
      <w:r>
        <w:rPr/>
        <w:t>Ⳃ</w:t>
      </w:r>
      <w:r>
        <w:rPr/>
        <w:t>숵땯攺恐㋂쉌㍤쉩</w:t>
      </w:r>
      <w:r>
        <w:rPr/>
        <w:t>ꔊ</w:t>
      </w:r>
      <w:r>
        <w:rPr/>
        <w:t>쏂䌲濂䐽习츪쉫炮</w:t>
      </w:r>
      <w:r>
        <w:rPr/>
        <w:t>ꦘ</w:t>
      </w:r>
      <w:r>
        <w:rPr/>
        <w:t>乴숬汤썚䪏婾</w:t>
      </w:r>
      <w:r>
        <w:rPr/>
        <w:t>ꕳ</w:t>
      </w:r>
      <w:r>
        <w:rPr/>
        <w:t>痂쉊頪ꆬ쉑焵皏╇塥䙷쉋瑸쉫䉦䡰類硭繏捑㯂幸⍙纏顷飂침琲䉶놿澡棃숸ꥤ璮浇㜳歵恾㜽㝵건ꅮ뭫杁歾灥쉀⥕숭녡뽺ㅘ䝱猯⒮入曂畑晞</w:t>
      </w:r>
      <w:r>
        <w:rPr/>
        <w:t>ꥎ</w:t>
      </w:r>
      <w:r>
        <w:rPr/>
        <w:t>噲䙷扆꤮乃</w:t>
      </w:r>
      <w:r>
        <w:rPr/>
        <w:t>ꥏ</w:t>
      </w:r>
      <w:r>
        <w:rPr/>
        <w:t>⽵</w:t>
      </w:r>
      <w:r>
        <w:rPr/>
        <w:t>ⱀ⨲</w:t>
      </w:r>
      <w:r>
        <w:rPr/>
        <w:t>㩩♋娫떡䙂禵㵎墩㵮쵐싂</w:t>
      </w:r>
      <w:r>
        <w:rPr/>
        <w:t>ꕷ</w:t>
      </w:r>
      <w:r>
        <w:rPr/>
        <w:t>㨵㣂췂猷⭍慚곎⥅单䍎⹙砫⯃</w:t>
      </w:r>
      <w:r>
        <w:rPr/>
        <w:t>ⰲ</w:t>
      </w:r>
      <w:r>
        <w:rPr/>
        <w:t>潟䑠⨷䈶佥㙇문佦㖥㍀⩫⩸犏彫渦쉑挽䅇⥕忂넯⾣</w:t>
      </w:r>
      <w:r>
        <w:rPr/>
        <w:t>⡀</w:t>
      </w:r>
      <w:r>
        <w:rPr/>
        <w:t>机썘썊쉸碩刲쉺㉩䭔┨睞깑伸⵬㖻璬塙窣╋⮱殥⹥쉡쉦㔱땭䙔卆</w:t>
      </w:r>
      <w:r>
        <w:rPr/>
        <w:t>ꤪ</w:t>
      </w:r>
      <w:r>
        <w:rPr/>
        <w:t>冮䖩潖歹컃⩖␳칺컂쉓灺乧㵪㭩䴴顇轮ꏂ獣浹扰潟ㅰ拂䱄ヂ䋂쉲湊쉧긫⩰㑨奂恍獹牪뗂숶䅖㍗樦</w:t>
      </w:r>
      <w:r>
        <w:rPr/>
        <w:t>ꕍ</w:t>
      </w:r>
      <w:r>
        <w:rPr/>
        <w:t>䫂㗃㧂囎玘浍싃쉤칉す椫杧⹂瞵쉥偺泍쉰庣⹺녾噥䭏䏂䕮뾿憩㩒㎱儨䉎癬据䨽䡧怵曂♪쎻噧憿矃轉䗂礻扩㞮⦿颡㚬</w:t>
      </w:r>
      <w:r>
        <w:rPr/>
        <w:t>⠪</w:t>
      </w:r>
      <w:r>
        <w:rPr/>
        <w:t>橫</w:t>
      </w:r>
      <w:r>
        <w:rPr/>
        <w:t>ⵔ</w:t>
      </w:r>
      <w:r>
        <w:rPr/>
        <w:t>你㩯眩捵倽惂卋歌㵁쉱㑂쉄㠭㦘ぉ㡕㑴묺劣䌶⽦㑵㦵稷䲥싂䱁㉹칳⑐䫂䁹쉯⽉⑑幓䭱吣⫂氪䧂㕋匣층쉲쉳䰸䩄①敡㟂⛃ꥠꅳ洹唪刵䄮浳だ⫃噘噟瘸睁땳⩑乁昴슬撿冱繡썗呇ꌣ믂棂彦契㴪椫㥲欯뽭梏䑎⺻僂䨳擂쉳</w:t>
      </w:r>
      <w:r>
        <w:rPr/>
        <w:t>ꔪ</w:t>
      </w:r>
      <w:r>
        <w:rPr/>
        <w:t>숮輶쉩㔽復◍佰㝑媩갨쉹䅺癯숺뼣癨ꅂ</w:t>
      </w:r>
      <w:r>
        <w:rPr/>
        <w:t>ꕟ</w:t>
      </w:r>
      <w:r>
        <w:rPr/>
        <w:t>거䣂쉵桊术恏杗䝥瀵䨰塰妬楦獥㉲歇</w:t>
      </w:r>
      <w:r>
        <w:rPr/>
        <w:t>⠳ⴣ</w:t>
      </w:r>
      <w:r>
        <w:rPr/>
        <w:t>깃ꌥ⌤⪩ㄳ砬깷믂㐳㥹뾻䡲轱☱甥㡌슮㜵潪䩊硠癩㪣低窵穟⻂⨷总入啦쌯淂칚塳慲</w:t>
      </w:r>
      <w:r>
        <w:rPr/>
        <w:t>ꕠ</w:t>
      </w:r>
      <w:r>
        <w:rPr/>
        <w:t>歵숮쉮䕨㑮</w:t>
      </w:r>
      <w:r>
        <w:rPr/>
        <w:t>ꔰ</w:t>
      </w:r>
      <w:r>
        <w:rPr/>
        <w:t>捍煾</w:t>
      </w:r>
      <w:r>
        <w:rPr/>
        <w:t>⠩</w:t>
      </w:r>
      <w:r>
        <w:rPr/>
        <w:t>摪牲䋎穆쉇</w:t>
      </w:r>
      <w:r>
        <w:rPr/>
        <w:t>⡳</w:t>
      </w:r>
      <w:r>
        <w:rPr/>
        <w:t>䙂슿㖬䛃庻⫂碱挥䕖攷䱱쉁숴捩ㅲ癯〪步㚣⸰⌬칡䰷䁒쵉ꆩ塾⩦썤湰㶡슬ꍒ䘴悩塔╔绂숨⾡眱␺焦䅲䨳ꍧ妏祗戨㫂숯⤤㦬㮵䝔毂滂㨻♉䷂═廍숯咿Ⓕ⪻ノ扱榵뭏䍀┊</w:t>
      </w:r>
      <w:r>
        <w:rPr/>
        <w:t>ꕐ</w:t>
      </w:r>
      <w:r>
        <w:rPr/>
        <w:t>촭幘扳址䭵딶殩⑲㍤㒘凂숫塂浆㑮乶則竍敺ㄷ医睆敬숤⹩뮣瀹䖿擂䡑穲</w:t>
      </w:r>
      <w:r>
        <w:rPr/>
        <w:t>ꥒ</w:t>
      </w:r>
      <w:r>
        <w:rPr/>
        <w:t>瑌䬫捐ゥ㉓쉠싍塢쉒堫싃晏⩧ㅲ갪쉂⿂깴爨쉹☶䴺⽣婗呐䙯⬲</w:t>
      </w:r>
      <w:r>
        <w:rPr/>
        <w:t>ꦿ</w:t>
      </w:r>
      <w:r>
        <w:rPr/>
        <w:t>秂숵쉲䅵⭊迂㯂疩싂㩈쵸</w:t>
      </w:r>
      <w:r>
        <w:rPr/>
        <w:t>꤭</w:t>
      </w:r>
      <w:r>
        <w:rPr/>
        <w:t>湑橂깓숴쉭䝱嗂</w:t>
      </w:r>
      <w:r>
        <w:rPr/>
        <w:t>ꔤ</w:t>
      </w:r>
      <w:r>
        <w:rPr/>
        <w:t>䉥潊䵚焦癷轈晈犘츬땖夷⍹䨺⑥㒥牠썏쉈⥳</w:t>
      </w:r>
      <w:r>
        <w:rPr/>
        <w:t>ⱱ</w:t>
      </w:r>
      <w:r>
        <w:rPr/>
        <w:t>擂卲숩䙞歩䥴㦩䜩䰱瑮캘祉녖迂䌥㥘干䅣땆吴⑤䒮숪㑍湊晤畸껂쉎걚眬</w:t>
      </w:r>
      <w:r>
        <w:rPr/>
        <w:t>꧂</w:t>
      </w:r>
      <w:r>
        <w:rPr/>
        <w:t>昦彸</w:t>
      </w:r>
      <w:r>
        <w:rPr/>
        <w:t>⡶ⱊ</w:t>
      </w:r>
      <w:r>
        <w:rPr/>
        <w:t>뽱쉖</w:t>
      </w:r>
      <w:r>
        <w:rPr/>
        <w:t>ⰽ⹆</w:t>
      </w:r>
      <w:r>
        <w:rPr/>
        <w:t>꧂</w:t>
      </w:r>
      <w:r>
        <w:rPr/>
        <w:t>뽤䕐⹅彬洩轋㝌쉂믂ㅞ쉎쉫㵥䈺砮⍏쉦㩦㡌ꇂ묨癘喥甪쉔㝨캏妘⺱啷呇暻⥀䩶⌦挪촨乓⹒㡆믂㠬쉡協瑲䇂⏍珂佧䟂쉑禩⩴卧⽯쉊ꅣ怯슡⨩칗潸ㅙ⽧姂妻瞩</w:t>
      </w:r>
      <w:r>
        <w:rPr/>
        <w:t>ⵘ</w:t>
      </w:r>
      <w:r>
        <w:rPr/>
        <w:t>걒牏㟂숶㝡斱䦱㵍▘塞彰亡⛂쉠䉞⍰ꏂ㍈桡⌻祂桑扳歹㙓樫⫂䡧ㅶ䡺䃍煬㵦䄲䊱╷㍥䑫䍢啞䙐縺倥何</w:t>
      </w:r>
      <w:r>
        <w:rPr/>
        <w:t>ⵆ</w:t>
      </w:r>
      <w:r>
        <w:rPr/>
        <w:t>迂䥒</w:t>
      </w:r>
      <w:r>
        <w:rPr/>
        <w:t>ꦥꔸ</w:t>
      </w:r>
      <w:r>
        <w:rPr/>
        <w:t>摁漪쉙숷噐걧㇂幔擂쎡漦濂砶</w:t>
      </w:r>
      <w:r>
        <w:rPr/>
        <w:t>ꥒ</w:t>
      </w:r>
      <w:r>
        <w:rPr/>
        <w:t>擂㕰佋쉰牀㌻剖煌쉗⑆ㅷꥹ摱싂昲쵅⦿䁱桊䂏狂橱ꌮ슡悿㵁杠⹫摚氶䴷䜲术⬨榡婾㕣㑂ꥺ⑮⨫址슩摴쏎䆘㑴套캩娽☫㡚侘녰갫뇃晲䭡た䎩栱彉楠썾䲩坓瓂歵</w:t>
      </w:r>
      <w:r>
        <w:rPr/>
        <w:t>⢡</w:t>
      </w:r>
      <w:r>
        <w:rPr/>
        <w:t>淂㵺䟃ꄪ㉟쉔슩쎩㥸䔹䳂䥕쉅⑅禡믂烃⧂⫂쉲㐶ꆏ㝠灦乎枩</w:t>
      </w:r>
      <w:r>
        <w:rPr/>
        <w:t>⡚</w:t>
      </w:r>
      <w:r>
        <w:rPr/>
        <w:t>䵌彘㉚쉃轤债颱㝊允㍹㴥姂偲嗃擂湍え䕨滂砯㈳䙂穷䏃䕸⏎䍷깭䖬⯂ꄬ⬩瑠剕넶</w:t>
      </w:r>
      <w:r>
        <w:rPr/>
        <w:t>ⵤ</w:t>
      </w:r>
      <w:r>
        <w:rPr/>
        <w:t>䰵朵癠ꅷ쉦泂䜫⪻㤹ꅗ㏂凂</w:t>
      </w:r>
      <w:r>
        <w:rPr/>
        <w:t>ꤨ⭗</w:t>
      </w:r>
      <w:r>
        <w:rPr/>
        <w:t>燎㠪녢凂䉇瑭녫桍⑒䩡顰㷂쉲쵏묳쉊奱挶砷걬烂㦩쉔啗彔ꌽ癩⴮䍹婚쉸彈正㣂</w:t>
      </w:r>
      <w:r>
        <w:rPr/>
        <w:t>⡠</w:t>
      </w:r>
      <w:r>
        <w:rPr/>
        <w:t>녩䙶뗂숹灵杌天</w:t>
      </w:r>
      <w:r>
        <w:rPr/>
        <w:t>ⱓ</w:t>
      </w:r>
      <w:r>
        <w:rPr/>
        <w:t>恃浰砻쉵䷂㍄禿숶洩彴쉞汍⒵슥싂丹汏⸳婐㔦㝙睨癷牋䘥㕍㨣故ꄵ妻䙈轰矂딮걢䁣숤</w:t>
      </w:r>
      <w:r>
        <w:rPr/>
        <w:t>ꤦ</w:t>
      </w:r>
      <w:r>
        <w:rPr/>
        <w:t>㑎⚿㯂⥖䕟䑑繀㜫搸免⩲⬊唸奔牷뮱ㅥꎡ剠㎮䝵⨨灾湆殥</w:t>
      </w:r>
      <w:r>
        <w:rPr/>
        <w:t>ꥆ</w:t>
      </w:r>
      <w:r>
        <w:rPr/>
        <w:t>嘪䱫쉨偌烂申䞩㡩扟䵲檘䣂⯂䩀쉇뽖牷春</w:t>
      </w:r>
      <w:r>
        <w:rPr/>
        <w:t>ꕇ⩐</w:t>
      </w:r>
      <w:r>
        <w:rPr/>
        <w:t>习⒩䂘乓깳Ⓜ敂〤</w:t>
      </w:r>
      <w:r>
        <w:rPr/>
        <w:t>⡀</w:t>
      </w:r>
      <w:r>
        <w:rPr/>
        <w:t>畱넩넣⮩䲥⧂㨥䝖唳甴쉍ꆿ䈳쉚䮬捫䀦捶䍱吣晋☳慵슩⽭㨤堩</w:t>
      </w:r>
      <w:r>
        <w:rPr/>
        <w:t>⠮⑙</w:t>
      </w:r>
      <w:r>
        <w:rPr/>
        <w:t>칧狃묷쉸⼸牢䱱␨䧎灲슡祔㩕抩带</w:t>
      </w:r>
      <w:r>
        <w:rPr/>
        <w:t>ꥀ</w:t>
      </w:r>
      <w:r>
        <w:rPr/>
        <w:t>戲깾煋숹嚮〰䝄쉹㍈欰疩所⨭捨㧂楫澥뽞祭响亥犵ꌹꍱ⥭ꥳ娨⪏爽剸䑮檻캿걋䱓䡯쉕祕䌮猫喩⽶椦㠺쉖轳乲㙫</w:t>
      </w:r>
      <w:r>
        <w:rPr/>
        <w:t>ⵘ</w:t>
      </w:r>
      <w:r>
        <w:rPr/>
        <w:t>䃂ㄳ</w:t>
      </w:r>
      <w:r>
        <w:rPr/>
        <w:t>⠩ⱙ</w:t>
      </w:r>
      <w:r>
        <w:rPr/>
        <w:t>眳㡗⌻쉁啫䠯息瑟ꥤ䀭䮩ꅏ䧎䠬癶㌭狂䍣亩栮橗擂摇ꄸ╨稬쉱懂땯拃彨♟䎱䅯㵷乯挺䏂숶癅슻쉉䍎깊㉁㶵剡쉒뭶</w:t>
      </w:r>
      <w:r>
        <w:rPr/>
        <w:t>ꕌ</w:t>
      </w:r>
      <w:r>
        <w:rPr/>
        <w:t>묶犵噮䱶䝩偡䚱ァ姂㴽쉲숳⍠䭸佣捠啾뮿爽瑕炩㡬슱伲䙩璘滂ꅫ捣⹟牁博坬昨癱炮촫</w:t>
      </w:r>
      <w:r>
        <w:rPr/>
        <w:t>Ⱬ</w:t>
      </w:r>
      <w:r>
        <w:rPr/>
        <w:t>涱쉸浣弨珃⵵㕩稦灏겡⑩楹眨盂癖⍦㘩兹搮</w:t>
      </w:r>
      <w:r>
        <w:rPr/>
        <w:t>ⷂ</w:t>
      </w:r>
      <w:r>
        <w:rPr/>
        <w:t>䘽쉐䱇⎩⸲氭欫㪿䴣輦ㅎ咘싂⼫숬넰䁨灒攭㥂廎湵慊쉡㉙忂禵䭘䩺⑇⼦써㙵卋碵뽡䭋쉥䐵佰슿♟껍搷⩖⌻癖ꅥꅡ炩䠥䏂刽弱䲻⥟䥫</w:t>
      </w:r>
      <w:r>
        <w:rPr/>
        <w:t>ꕣ</w:t>
      </w:r>
      <w:r>
        <w:rPr/>
        <w:t>祁繎牙ꥧ偵</w:t>
      </w:r>
      <w:r>
        <w:rPr/>
        <w:t>ⱆ</w:t>
      </w:r>
      <w:r>
        <w:rPr/>
        <w:t>彇썌値㡚䭚⵮</w:t>
      </w:r>
      <w:r>
        <w:rPr/>
        <w:t>ꕶ</w:t>
      </w:r>
      <w:r>
        <w:rPr/>
        <w:t>㩔拎䭞싃湷㥲ꥫ弮쉩䃃弦㭑杊㜱꥘㥋嚱숫㑗婋楋䰳䔫䁤⫂</w:t>
      </w:r>
      <w:r>
        <w:rPr/>
        <w:t>⢡</w:t>
      </w:r>
      <w:r>
        <w:rPr/>
        <w:t>穵潅根㙩浰䨨쉙ꍠ汰깖ㅹ瑣搰娶긺㶩溬煇凂슩긮皱毂栭焯欮숩䁫䆡♔캵</w:t>
      </w:r>
      <w:r>
        <w:rPr/>
        <w:t>ꕥ</w:t>
      </w:r>
      <w:r>
        <w:rPr/>
        <w:t>ち穳磂⭀呖</w:t>
      </w:r>
      <w:r>
        <w:rPr/>
        <w:t>ꗂⵗ</w:t>
      </w:r>
      <w:r>
        <w:rPr/>
        <w:t>栩㤵㉙</w:t>
      </w:r>
      <w:r>
        <w:rPr/>
        <w:t>ꦻ</w:t>
      </w:r>
      <w:r>
        <w:rPr/>
        <w:t>㶮⻂挬瘶뼰倥䊣ꄱ깲䅰䡅洲숯슬䕇⾥桄㥟ヂ䝳녏⹀桓甫䨴優싂顊偪ꅀꍺ숹奣</w:t>
      </w:r>
      <w:r>
        <w:rPr/>
        <w:t>⡾</w:t>
      </w:r>
      <w:r>
        <w:rPr/>
        <w:t>偲汬쉖곂䴲㙹⺏⥰污</w:t>
      </w:r>
      <w:r>
        <w:rPr/>
        <w:t>ⷂ⫂</w:t>
      </w:r>
      <w:r>
        <w:rPr/>
        <w:t>썒⚱┶슥딣뽸⥐煥㠸濂䔮㯂㊏㡍껂倸栨攴㬵딶浈畭打뾻慰辡┵卧歒䨵殮ぢ晶慞礭䰯녺䦩䰥禿ㅸ♑䅗绂轊㊘敱▏穀⍙긻敤壂⭖䡄湕␰甹♫繱䠸</w:t>
      </w:r>
      <w:r>
        <w:rPr/>
        <w:t>ꦻ</w:t>
      </w:r>
      <w:r>
        <w:rPr/>
        <w:t>㑃畋</w:t>
      </w:r>
      <w:r>
        <w:rPr/>
        <w:t>⡞</w:t>
      </w:r>
      <w:r>
        <w:rPr/>
        <w:t>物杏捇壂睪塗㵮뿂摺穈惂㟂숊</w:t>
      </w:r>
      <w:r>
        <w:rPr/>
        <w:t>ꔷ</w:t>
      </w:r>
      <w:r>
        <w:rPr/>
        <w:t>溱긪㍨卩戥頳然䈬⧍杳坴⹟扔恾乩⪿畈ꏂ㥓</w:t>
      </w:r>
      <w:r>
        <w:rPr/>
        <w:t>ⱴ</w:t>
      </w:r>
      <w:r>
        <w:rPr/>
        <w:t>뗂건쵐堲瓂恃䢬㉔淂갮榿啩睲⩫쉫㫂㴫ㄽ獤牫䡳愱쉗</w:t>
      </w:r>
      <w:r>
        <w:rPr/>
        <w:t>ⵔ</w:t>
      </w:r>
      <w:r>
        <w:rPr/>
        <w:t>쉓숥は쉲砶窏쉄奰⤪䭔夸倵太츱䑀곂ꥲ汥습캮烂灦頭깲妩곂穯㝓䕯ㅹ扤썴嗂</w:t>
      </w:r>
      <w:r>
        <w:rPr/>
        <w:t>ⵎ</w:t>
      </w:r>
      <w:r>
        <w:rPr/>
        <w:t>幋桹揂噩懂䙰거塸ど嚱⧂こ㪿⫂㩢㜬</w:t>
      </w:r>
      <w:r>
        <w:rPr/>
        <w:t>ⱈ</w:t>
      </w:r>
      <w:r>
        <w:rPr/>
        <w:t>枏</w:t>
      </w:r>
      <w:r>
        <w:rPr/>
        <w:t>ⷂ</w:t>
      </w:r>
      <w:r>
        <w:rPr/>
        <w:t>䝐噎前掱딭</w:t>
      </w:r>
      <w:r>
        <w:rPr/>
        <w:t>ꤪ</w:t>
      </w:r>
      <w:r>
        <w:rPr/>
        <w:t>圳瀰뮡抵猬慘婅扂䀤沘</w:t>
      </w:r>
      <w:r>
        <w:rPr/>
        <w:t>ꔥ</w:t>
      </w:r>
      <w:r>
        <w:rPr/>
        <w:t>硡伫斥㕀㨹걵숬쉭⫂戱걖姂⑆</w:t>
      </w:r>
      <w:r>
        <w:rPr/>
        <w:t>ⲱ</w:t>
      </w:r>
      <w:r>
        <w:rPr/>
        <w:t>兪슣</w:t>
      </w:r>
      <w:r>
        <w:rPr/>
        <w:t>⠹</w:t>
      </w:r>
      <w:r>
        <w:rPr/>
        <w:t>䠳㥨䐩婎㴱瑟忂华췂쵡彌⤣╤桘䜶숸礽䘷㝨㞣眱쉮偒啺썯㞏潏㙺壂䕦⬣痂潦䵦걀⍟䎩晗䰵䜪⸽숪⒩告桧彀轾び묻恴汸⍚캩卑焮䯂꧎╷婷竂⼪光쉞썎璻쉱嘸廍㶬幸⬮㥰伪擂甶䤵</w:t>
      </w:r>
      <w:r>
        <w:rPr/>
        <w:t>Ⱔ</w:t>
      </w:r>
      <w:r>
        <w:rPr/>
        <w:t>煄慅噂䈻㍱걁䦘㄰䁦䥇乕畨輲栯䥆⩦⑄⩞쉶䅡싎毂䠪敗Ⓜ煘摟〣穰嘳㘸䚻甬䌱☸슻⛂昺牯ꌽ뽄穏</w:t>
      </w:r>
      <w:r>
        <w:rPr/>
        <w:t>ꤵ</w:t>
      </w:r>
      <w:r>
        <w:rPr/>
        <w:t>ꏂ轅⨩祯䂮䱆䋂〈䳂</w:t>
      </w:r>
      <w:r>
        <w:rPr/>
        <w:t>⡊</w:t>
      </w:r>
      <w:r>
        <w:rPr/>
        <w:t>场䩤䕀</w:t>
      </w:r>
      <w:r>
        <w:rPr/>
        <w:t>⡐</w:t>
      </w:r>
      <w:r>
        <w:rPr/>
        <w:t>檮⭳㢣䇂帲嫎숤䑫</w:t>
      </w:r>
      <w:r>
        <w:rPr/>
        <w:t>⡴</w:t>
      </w:r>
      <w:r>
        <w:rPr/>
        <w:t>ꤸ</w:t>
      </w:r>
      <w:r>
        <w:rPr/>
        <w:t>슏䐲녬넻숰癀䅳⧃⩡楩쉳촽⽱楥㍾彲摚淂忂ꌪ䘦䋍땗⑕</w:t>
      </w:r>
      <w:r>
        <w:rPr/>
        <w:t>⡱</w:t>
      </w:r>
      <w:r>
        <w:rPr/>
        <w:t>숨冡䑍歹⭟싂佁쉉燎湒쉶㐩捤剬殱捏䔮쉇뭑쉞椹弲煾墘䵬瘪♒䀥䐮꤮</w:t>
      </w:r>
      <w:r>
        <w:rPr/>
        <w:t>ⵞ</w:t>
      </w:r>
      <w:r>
        <w:rPr/>
        <w:t>䔵Ⓜ棂ㅚ䁺呦敊숸欤쌶</w:t>
      </w:r>
      <w:r>
        <w:rPr/>
        <w:t>Ⲯ</w:t>
      </w:r>
      <w:r>
        <w:rPr/>
        <w:t>爣쉡묬숪쉈疻슘摖╾䨽獰織ꆏ쉎㍯䁟䑃㢩격⻂䕊㵯極㭩긯た숹乱剕頳き⩀捷</w:t>
      </w:r>
      <w:r>
        <w:rPr/>
        <w:t>꧃</w:t>
      </w:r>
      <w:r>
        <w:rPr/>
        <w:t>顩⨤佄⤩쉍䨴䙕⩀㵗긺갭煶싂䅑</w:t>
      </w:r>
      <w:r>
        <w:rPr/>
        <w:t>⠬</w:t>
      </w:r>
      <w:r>
        <w:rPr/>
        <w:t>欹汢纱묪掩⍤飂撿</w:t>
      </w:r>
      <w:r>
        <w:rPr/>
        <w:t>ꕤ꧎</w:t>
      </w:r>
      <w:r>
        <w:rPr/>
        <w:t>숣倶瓂㤱䘲숤슿㗂極汚㉈濂갹䥆瘫汦꺵숶⤷㕔輯䡊偊</w:t>
      </w:r>
      <w:r>
        <w:rPr/>
        <w:t>ꦱ</w:t>
      </w:r>
      <w:r>
        <w:rPr/>
        <w:t>ꌪ</w:t>
      </w:r>
      <w:r>
        <w:rPr/>
        <w:t>ꔬ</w:t>
      </w:r>
      <w:r>
        <w:rPr/>
        <w:t>⽾癔䗃䷂呟䄪⪩湰幇㛂깁䗂䃂轎쌩櫃摨쉨</w:t>
      </w:r>
      <w:r>
        <w:rPr/>
        <w:t>ⵄ</w:t>
      </w:r>
      <w:r>
        <w:rPr/>
        <w:t>ꅐ㝘畔㍀佒</w:t>
      </w:r>
      <w:r>
        <w:rPr/>
        <w:t>ꕣ</w:t>
      </w:r>
      <w:r>
        <w:rPr/>
        <w:t>歆쉖⸰㦩㘭㡩䁈촫橫䯂辿ꏃ䙣㨭</w:t>
      </w:r>
      <w:r>
        <w:rPr/>
        <w:t>ⱹ</w:t>
      </w:r>
      <w:r>
        <w:rPr/>
        <w:t>䙬䕏堯湴䁱뽡毂</w:t>
      </w:r>
      <w:r>
        <w:rPr/>
        <w:t>ꥀ</w:t>
      </w:r>
      <w:r>
        <w:rPr/>
        <w:t>墿㨫㘪礣깓㕮</w:t>
      </w:r>
      <w:r>
        <w:rPr/>
        <w:t>Ɱ</w:t>
      </w:r>
      <w:r>
        <w:rPr/>
        <w:t>栱䍀㣂瑖妱䍚兄㠤숣숻⨴녕쉓殬䥪呱䌨睶칸捐㙫꺩位摺숹䝯壂区猊噃䕳</w:t>
      </w:r>
      <w:r>
        <w:rPr/>
        <w:t>⡅</w:t>
      </w:r>
      <w:r>
        <w:rPr/>
        <w:t>ⵎ⍶</w:t>
      </w:r>
      <w:r>
        <w:rPr/>
        <w:t>汰뽥⯂㔹吹쉌彗</w:t>
      </w:r>
      <w:r>
        <w:rPr/>
        <w:t>ⱺ</w:t>
      </w:r>
      <w:r>
        <w:rPr/>
        <w:t>轆</w:t>
      </w:r>
      <w:r>
        <w:rPr/>
        <w:t>ⱖ</w:t>
      </w:r>
      <w:r>
        <w:rPr/>
        <w:t>晄쉍㔺䷃</w:t>
      </w:r>
      <w:r>
        <w:rPr/>
        <w:t>ⴲ⮡꥟</w:t>
      </w:r>
      <w:r>
        <w:rPr/>
        <w:t>洱슡숹轢</w:t>
      </w:r>
      <w:r>
        <w:rPr/>
        <w:t>ꤲ</w:t>
      </w:r>
      <w:r>
        <w:rPr/>
        <w:t>捈橠䳂漯敓啓⏂ꍀ싍丸剴坷쉕㵵</w:t>
      </w:r>
      <w:r>
        <w:rPr/>
        <w:t>⢘</w:t>
      </w:r>
      <w:r>
        <w:rPr/>
        <w:t>㝁䰩㭞╵敲偙幦㍨</w:t>
      </w:r>
      <w:r>
        <w:rPr/>
        <w:t>ꖘ</w:t>
      </w:r>
      <w:r>
        <w:rPr/>
        <w:t>쉑䴻瘷匦揃⺏뭬泂⽎쉵⨥䤳堺浹妿揃㶩绂垿䶣睅桓쉧쉣彰縷䍢婟䋍乾겿秂㡅㐥欽㘣䙅乸슱숵䢥칣⑮⏂䉢奇潆ꅖ⥕㓂⬷硦㈰썎獉㎿쉥敫╾渮䠥䋎倦깶怫㍊㘷㑉㦣⯂颩쉢</w:t>
      </w:r>
      <w:r>
        <w:rPr/>
        <w:t>⡳</w:t>
      </w:r>
      <w:r>
        <w:rPr/>
        <w:t>彇測㥊䙹䁶</w:t>
      </w:r>
      <w:r>
        <w:rPr/>
        <w:t>ꔶ</w:t>
      </w:r>
      <w:r>
        <w:rPr/>
        <w:t>꺬㝳仂쉌숮䘷恄</w:t>
      </w:r>
      <w:r>
        <w:rPr/>
        <w:t>⡃</w:t>
      </w:r>
      <w:r>
        <w:rPr/>
        <w:t>癯쉓怮幫</w:t>
      </w:r>
      <w:r>
        <w:rPr/>
        <w:t>ꥒ</w:t>
      </w:r>
      <w:r>
        <w:rPr/>
        <w:t>痂嫂彰䱳썉橾燂冱倬䨪␤</w:t>
      </w:r>
      <w:r>
        <w:rPr/>
        <w:t>ⴥ</w:t>
      </w:r>
      <w:r>
        <w:rPr/>
        <w:t>㡠㬰桤伨</w:t>
      </w:r>
      <w:r>
        <w:rPr/>
        <w:t>ⷃ</w:t>
      </w:r>
      <w:r>
        <w:rPr/>
        <w:t>畷⥪焣橇悻坹㝆䬻兖</w:t>
      </w:r>
      <w:r>
        <w:rPr/>
        <w:t>ꔹ</w:t>
      </w:r>
      <w:r>
        <w:rPr/>
        <w:t>枥桖췂숴㕏䀪栣숳⍷嚻쉁ꄷ殮璬㟂䲥숦뭈䑰偖兇숪失싎숱䥠顬㐦</w:t>
      </w:r>
      <w:r>
        <w:rPr/>
        <w:t>ꕋ</w:t>
      </w:r>
      <w:r>
        <w:rPr/>
        <w:t>吨䔺⬯禣쉪挮ㅐ㎣祹♋淂칠堺剃㶬㙴쉅㒮〶ꄩ㘺㩑ꥺ睎眽╧倹㬷毂캩澥潟䑾牚䁆⼽䇍䭾穱犮恊㈲䃂㐤䟂娲⸷⩧슬烂땁先칐뭊</w:t>
      </w:r>
      <w:r>
        <w:rPr/>
        <w:t>ꦬ</w:t>
      </w:r>
      <w:r>
        <w:rPr/>
        <w:t>偍䐪惂奍幦吪쉺癬☣숨䝷ꄵ扇꧎촮獱뭠ꥹ䁓繎쉅汘⚱秂쉨䅸浊祺</w:t>
      </w:r>
      <w:r>
        <w:rPr/>
        <w:t>⡓</w:t>
      </w:r>
      <w:r>
        <w:rPr/>
        <w:t>唺㵮㨥⥸쉥</w:t>
      </w:r>
      <w:r>
        <w:rPr/>
        <w:t>⢻</w:t>
      </w:r>
      <w:r>
        <w:rPr/>
        <w:t>繭㮩땞슡熘뽷㷂皡獵</w:t>
      </w:r>
      <w:r>
        <w:rPr/>
        <w:t>ꕲ</w:t>
      </w:r>
      <w:r>
        <w:rPr/>
        <w:t>噢␯斏쉍</w:t>
      </w:r>
      <w:r>
        <w:rPr/>
        <w:t>⡪</w:t>
      </w:r>
      <w:r>
        <w:rPr/>
        <w:t>此칩㵖츥㐯䡃硗穖汗穧癊刨㑘갯㥷쉐特</w:t>
      </w:r>
      <w:r>
        <w:rPr/>
        <w:t>ⵃ</w:t>
      </w:r>
      <w:r>
        <w:rPr/>
        <w:t>뭢䃂䙓</w:t>
      </w:r>
      <w:r>
        <w:rPr/>
        <w:t>⡉</w:t>
      </w:r>
      <w:r>
        <w:rPr/>
        <w:t>䊩칂</w:t>
      </w:r>
      <w:r>
        <w:rPr/>
        <w:t>ꕤ</w:t>
      </w:r>
      <w:r>
        <w:rPr/>
        <w:t>坤땶</w:t>
      </w:r>
      <w:r>
        <w:rPr/>
        <w:t>ⴶ</w:t>
      </w:r>
      <w:r>
        <w:rPr/>
        <w:t>뾬싎搽䜴㋂婃䯂⨮㘰⭴䝠李淂</w:t>
      </w:r>
      <w:r>
        <w:rPr/>
        <w:t>ⱔ</w:t>
      </w:r>
      <w:r>
        <w:rPr/>
        <w:t>弸슿떩坁纻⼺牨敘썂歇幡숣呢畧㗂伫㊩瞬㝤㫂祶깑婮㯍쉏쉙쉠숲坤湌땂佢㕎슡楒◎뭘稶夷㵏偞潭檣쉅㭗囍㙑䷂䮏䉪橃㈵憿䉨썐㍱灯扆䝟㈩獥獢뽸쉋╙瓂ꅞ⑲뭀</w:t>
      </w:r>
      <w:r>
        <w:rPr/>
        <w:t>Ⳃ</w:t>
      </w:r>
      <w:r>
        <w:rPr/>
        <w:t>ꅯ㕨ꅌ彈䕗ꥯ⺵걑倸</w:t>
      </w:r>
      <w:r>
        <w:rPr/>
        <w:t>ꕳ</w:t>
      </w:r>
      <w:r>
        <w:rPr/>
        <w:t>쉒䜸㑾치쉴湋塁</w:t>
      </w:r>
      <w:r>
        <w:rPr/>
        <w:t>ꥋ</w:t>
      </w:r>
      <w:r>
        <w:rPr/>
        <w:t>䚩嗂娲⵵体ꥯ煄䝹쉹恔帮깥㔬䏃쉑勂㐨⽦䋃剦㥰쌷輴⨪幋硒⥰</w:t>
      </w:r>
      <w:r>
        <w:rPr/>
        <w:t>ꤺ</w:t>
      </w:r>
      <w:r>
        <w:rPr/>
        <w:t>슩焪䭅䏂頫쉢䊣쉨䘺䔴爬촥摔攺刣㉌牔稸▬㴷䔬㐹</w:t>
      </w:r>
      <w:r>
        <w:rPr/>
        <w:t>ꦏ</w:t>
      </w:r>
      <w:r>
        <w:rPr/>
        <w:t>燃夬剩⼯㠳䖮旂</w:t>
      </w:r>
      <w:r>
        <w:rPr/>
        <w:t>ꦻ</w:t>
      </w:r>
      <w:r>
        <w:rPr/>
        <w:t>怮穣浱쉘⍯⭈㷂牂䂱☴㶿䐸噥湏㠫恗䥠场䌊産뽪⩄繡䣂䍠奖䒬坪〬㨻숦</w:t>
      </w:r>
      <w:r>
        <w:rPr/>
        <w:t>⠣</w:t>
      </w:r>
      <w:r>
        <w:rPr/>
        <w:t>棍奮辣喥昴䋂晵넹⯂㛂쉇噷怯卶栻奐迂</w:t>
      </w:r>
      <w:r>
        <w:rPr/>
        <w:t>ⷂ</w:t>
      </w:r>
      <w:r>
        <w:rPr/>
        <w:t>婒丽⩴믂唶掿</w:t>
      </w:r>
      <w:r>
        <w:rPr/>
        <w:t>Ⳃ</w:t>
      </w:r>
      <w:r>
        <w:rPr/>
        <w:t>쉾</w:t>
      </w:r>
      <w:r>
        <w:rPr/>
        <w:t>Ⱔ</w:t>
      </w:r>
      <w:r>
        <w:rPr/>
        <w:t>㵔ꅧ㫂䱗╹浵塤싎㨷묹㏂䩥琥漽彟畺ꥠ</w:t>
      </w:r>
      <w:r>
        <w:rPr/>
        <w:t>ꔽ</w:t>
      </w:r>
      <w:r>
        <w:rPr/>
        <w:t>灈〶쉣楢槂</w:t>
      </w:r>
      <w:r>
        <w:rPr/>
        <w:t>ⱔ</w:t>
      </w:r>
      <w:r>
        <w:rPr/>
        <w:t>쉥㉁㦵꧎㝓⍭桶썒畔칶橥沘ꄷ㩓炘睇㙊⑩泃顓䋂䍶䁐갪甪뽊䪿⧂츪慑汹㙭</w:t>
      </w:r>
      <w:r>
        <w:rPr/>
        <w:t>Ɫ</w:t>
      </w:r>
      <w:r>
        <w:rPr/>
        <w:t>㥟桂擂橘꧎熘걂ꥫ垏⺮佐䉹漬쏂唹땄㝱縣숻</w:t>
      </w:r>
      <w:r>
        <w:rPr/>
        <w:t>⡾</w:t>
      </w:r>
      <w:r>
        <w:rPr/>
        <w:t>疣걹懂壍㞮嚬⸩ꍖ㭢⨭浠슘摢녔瑊</w:t>
      </w:r>
      <w:r>
        <w:rPr/>
        <w:t>ⵟ</w:t>
      </w:r>
      <w:r>
        <w:rPr/>
        <w:t>ꥠ⑂ꄪ䆩㌶慍䗂뼴ꅖ侩琭娵⼭䙾䆩捭걆燂晌䝤딭婭獪㒩眽숩꥙⹮묱⨣쉃ㅀ潚䭍쉠칔氰绂ꌰ啭壂坔爨儥⾬塈䨹离䲻癪㐩总ば灩湲ꅴ爭䉭䱏䭐ㅤ䫂</w:t>
      </w:r>
      <w:r>
        <w:rPr/>
        <w:t>꧂</w:t>
      </w:r>
      <w:r>
        <w:rPr/>
        <w:t>木䕀쉂強瑀㍢瞡뾩쉡쉒⹸殱쉾㞣슩㭔槂㐤灣䉬則뽪㕌奌</w:t>
      </w:r>
      <w:r>
        <w:rPr/>
        <w:t>ꕶ</w:t>
      </w:r>
      <w:r>
        <w:rPr/>
        <w:t>䱕沱唳䵓녆⹢㭺⩧帹纱녳弥숸熏⨺㬥樲憿瘻淂䱲䵎濍轈瘤喵繳兺쉺剥䙵兇ꅬ䱉⎘䦱㪮汃⤯⤫곍</w:t>
      </w:r>
      <w:r>
        <w:rPr/>
        <w:t>꧂⫂⵨</w:t>
      </w:r>
      <w:r>
        <w:rPr/>
        <w:t>炮兂参㥅栭琪ㅷ⾩輳⎥⹧摸㙌㡑湧敀纡슻啣秂썖颻殩⩊㒏煫쉡杒恎쵊㜻⑞䵀佊⿂矂쉀䁷</w:t>
      </w:r>
      <w:r>
        <w:rPr/>
        <w:t>ⰷ</w:t>
      </w:r>
      <w:r>
        <w:rPr/>
        <w:t>橞䰳㕑⬲싃浉盃ꍔ䈥䬽쵰ㅆ썷垩浮쉖⹙䥰䓂䅟⽐噣⎵歓⨪穆⨮녞曂⪩單禘슏숦㵦䤣摟慓瑖迂唳ꎱ쉾ㅟ䣂쉎盂ㅴ歙쉴</w:t>
      </w:r>
      <w:r>
        <w:rPr/>
        <w:t>Ⱖ</w:t>
      </w:r>
      <w:r>
        <w:rPr/>
        <w:t>꺵敧♇칇⨲숪祭㭘⭧㥰⩹嫂壂睍䍅뾣뭘⹌쌰扴䁔涿湠烎䠥扔쉥坫숦쉊</w:t>
      </w:r>
      <w:r>
        <w:rPr/>
        <w:t>ꕟ</w:t>
      </w:r>
      <w:r>
        <w:rPr/>
        <w:t>㷂婩䝴䉙獪媩싂噃녭玥䥌숬焱ꎮ쉪煅䉃主䝔㵀啫숵␥硑櫂横㩑轋㥣쉷쉌⯎㑤埂帹녞ㆥ湈䬷奥挪뼹䪵搣婀칰숱䂩塊彏Ⓧ숸㏂⩹摀╸杠싂皻⨲䛂即㙓哂䮻䵡彥썂䇍쉂뮡䱈긮쉈뭨澿堽毂颿䰶㡸ꥢ䁁佉桁䩯䁴绂</w:t>
      </w:r>
      <w:r>
        <w:rPr/>
        <w:t>ꥎ</w:t>
      </w:r>
      <w:r>
        <w:rPr/>
        <w:t>婾⫂</w:t>
      </w:r>
      <w:r>
        <w:rPr/>
        <w:t>ⰻ</w:t>
      </w:r>
      <w:r>
        <w:rPr/>
        <w:t>ꍒ</w:t>
      </w:r>
      <w:r>
        <w:rPr/>
        <w:t>ꗂ</w:t>
      </w:r>
      <w:r>
        <w:rPr/>
        <w:t>敎曂䙫溮뇎挩厥奡慁ꥣ쎵⭏灩쉕睕獴砨⻍⌴㭷㨻䄣╺뽘숮䈤</w:t>
      </w:r>
      <w:r>
        <w:rPr/>
        <w:t>ⲡ</w:t>
      </w:r>
      <w:r>
        <w:rPr/>
        <w:t>믂㤻根䝰戊睗櫂⾱催坪슻㑾挺㩾飂迂倵椪쉐睐枻渨침㯂坲㤪秎䢻㭒冩摢쉵츳⩺⬮</w:t>
      </w:r>
      <w:r>
        <w:rPr/>
        <w:t>ꤥ</w:t>
      </w:r>
      <w:r>
        <w:rPr/>
        <w:t>뭡橅〲뼵⥇</w:t>
      </w:r>
      <w:r>
        <w:rPr/>
        <w:t>ⱌ</w:t>
      </w:r>
      <w:r>
        <w:rPr/>
        <w:t>㐨卢</w:t>
      </w:r>
      <w:r>
        <w:rPr/>
        <w:t>ⵚ</w:t>
      </w:r>
      <w:r>
        <w:rPr/>
        <w:t>䡯</w:t>
      </w:r>
      <w:r>
        <w:rPr/>
        <w:t>꤬</w:t>
      </w:r>
      <w:r>
        <w:rPr/>
        <w:t>畑쵸⮩뾿⭫㑅睠㊏⽑畓庵㵣暡</w:t>
      </w:r>
      <w:r>
        <w:rPr/>
        <w:t>Ᵽ</w:t>
      </w:r>
      <w:r>
        <w:rPr/>
        <w:t>㞘噺㘯刷䥇◍眶◂瑓싂ꍢ暱摬깍㚥捣ꥮ⑬犥䌴㭶橀畚㝣쉦彸㑹쉪쉾쉚뼫獏扖㘨⸸潒兖숪剅</w:t>
      </w:r>
      <w:r>
        <w:rPr/>
        <w:t>⠴</w:t>
      </w:r>
      <w:r>
        <w:rPr/>
        <w:t>獖쉈䉰땤樨뽐圸潹䭬㡸流輽琣則뽚숵辬爨㔺坂⮿뾮充</w:t>
      </w:r>
      <w:r>
        <w:rPr/>
        <w:t>ꦻ</w:t>
      </w:r>
      <w:r>
        <w:rPr/>
        <w:t>穓奏숣漦⩃毂男㖻숮숳ꆣげ㩰縹樦촰㙘㵾渪癤步㍀ㄽ㙄渺㥥</w:t>
      </w:r>
      <w:r>
        <w:rPr/>
        <w:t>ꕱ</w:t>
      </w:r>
      <w:r>
        <w:rPr/>
        <w:t>呱縥頴呇䌣</w:t>
      </w:r>
      <w:r>
        <w:rPr/>
        <w:t>ꥂ</w:t>
      </w:r>
      <w:r>
        <w:rPr/>
        <w:t>懂杩쉤</w:t>
      </w:r>
      <w:r>
        <w:rPr/>
        <w:t>ꔯ</w:t>
      </w:r>
      <w:r>
        <w:rPr/>
        <w:t>啧幌乯쉇梻斏䰦㝎溡揂㑙坆歹䏂惂⹸湩䀫뭕쉮쉠卭楀媿䐵䤷啹療䉓쵰쉺捯噮䜷칳숳㐪䓂扡㙫㩴갸䝓抮潙ꌻ싃乆숺⭦桒坙危⬯뮱竂⼲䱌㷂杚祩厥䩣녖䝙嚮숷こ㡎瓂器칬秂䩫␯⸬</w:t>
      </w:r>
      <w:r>
        <w:rPr/>
        <w:t>⡄</w:t>
      </w:r>
      <w:r>
        <w:rPr/>
        <w:t>頸䆏妥橫柃䑖䵀♔株轟♢矎瓎㎵ꌴ☪楒녧␴兠⹃䌽㥨⍲</w:t>
      </w:r>
      <w:r>
        <w:rPr/>
        <w:t>ⲡ</w:t>
      </w:r>
      <w:r>
        <w:rPr/>
        <w:t>쉒坫쉙䄫썲乶乖䍚牞뇂Ⓜ幯</w:t>
      </w:r>
      <w:r>
        <w:rPr/>
        <w:t>ꔨ</w:t>
      </w:r>
      <w:r>
        <w:rPr/>
        <w:t>顐㥓牳㉃乯甬摪幯䭾딲㝒</w:t>
      </w:r>
      <w:r>
        <w:rPr/>
        <w:t>⠨</w:t>
      </w:r>
      <w:r>
        <w:rPr/>
        <w:t>塹䒮榻쌴⯂䥟넹</w:t>
      </w:r>
      <w:r>
        <w:rPr/>
        <w:t>ⲱ</w:t>
      </w:r>
      <w:r>
        <w:rPr/>
        <w:t>㐦晉⭹剀숰㨵쉢䄩㕎嘣普卷偧绂县㑮歩㝚땎䑓牨묯쉢숴愷呀ご轉歙䱅䶮⿂⯂恁匽㶩쉂擂뭚婲轢焽쎿玡⑓</w:t>
      </w:r>
      <w:r>
        <w:rPr/>
        <w:t>ꤹ</w:t>
      </w:r>
      <w:r>
        <w:rPr/>
        <w:t>걑ぴ䍒뇂♾⑰넴漽숹恨ꏃ⑩牏嘺䴺呵슬帷곍槂䝨䵴旃숫⦿䠣樭甦䩯칣丬䙊佮湘穒录亩뽔䍄迂獟氣剰Ⓜ偕䦿吸坫吳⍀⑈栰쉍숹숰夳䅀砮⹶┪告Ⓧ硞</w:t>
      </w:r>
      <w:r>
        <w:rPr/>
        <w:t>ⷂ╱╰</w:t>
      </w:r>
      <w:r>
        <w:rPr/>
        <w:t>䏂⧂圩儻猫剨眸쎮</w:t>
      </w:r>
      <w:r>
        <w:rPr/>
        <w:t>ꥍ</w:t>
      </w:r>
      <w:r>
        <w:rPr/>
        <w:t>쉁숷穷檥⩸輺㖻瑭칊쉦䋂묲㔬凂ꍈ숪挪嚩桹娦쉫䩰慲㵫</w:t>
      </w:r>
      <w:r>
        <w:rPr/>
        <w:t>⣂</w:t>
      </w:r>
      <w:r>
        <w:rPr/>
        <w:t>敹㑭㕂䕯睹⩶党㥊恬悩쉱쉣慠绂슱</w:t>
      </w:r>
      <w:r>
        <w:rPr/>
        <w:t>ⰸ</w:t>
      </w:r>
      <w:r>
        <w:rPr/>
        <w:t>ꌴ䱂眯숯썑뭭棂ꥴ癪⍄⩕䍊쉉㙱넯⫂녟⍰ㅪ䩩䨪쉆刪础奒</w:t>
      </w:r>
      <w:r>
        <w:rPr/>
        <w:t>Ⳃ</w:t>
      </w:r>
      <w:r>
        <w:rPr/>
        <w:t>㉖쉰싃⯂</w:t>
      </w:r>
      <w:r>
        <w:rPr/>
        <w:t>ⶵ⌫</w:t>
      </w:r>
      <w:r>
        <w:rPr/>
        <w:t>ꍠ䝤⩕䡐倽쉏敱䔪⿂⨫기숭仍彰쎿摍</w:t>
      </w:r>
      <w:r>
        <w:rPr/>
        <w:t>ꔱ</w:t>
      </w:r>
      <w:r>
        <w:rPr/>
        <w:t>㵪轠椴⧎뼥긲嫍땉爊⴪婮쉾</w:t>
      </w:r>
      <w:r>
        <w:rPr/>
        <w:t>ꕣ</w:t>
      </w:r>
      <w:r>
        <w:rPr/>
        <w:t>枮矂䵀촮䑪塣쉞擂㭉㨶幘숽숨쉊䉐繇썡儸晢ꥵ庮䐺县呁⬷䳂憵</w:t>
      </w:r>
      <w:r>
        <w:rPr/>
        <w:t>ꕁ</w:t>
      </w:r>
      <w:r>
        <w:rPr/>
        <w:t>慒卣怣牥㢱癬怫㆘㌤ꅏ╢숹攫亻顊쵴〣䵟ㅏ䤨夣싂쵂⚏컂䄭䪿ꥸ歓⫂㖘뿂ㄤ䉀儽</w:t>
      </w:r>
      <w:r>
        <w:rPr/>
        <w:t>ꖱ</w:t>
      </w:r>
      <w:r>
        <w:rPr/>
        <w:t>ꅌ쉂䥘换瀶妱쉞书璩슩䝠䣂㴪燎⤵깵穀䮩</w:t>
      </w:r>
      <w:r>
        <w:rPr/>
        <w:t>ꥆ</w:t>
      </w:r>
      <w:r>
        <w:rPr/>
        <w:t>촪䲩␱礸䩨⨬湒숮뽳飂滂穅矍ꆏ㔯夳┺心</w:t>
      </w:r>
      <w:r>
        <w:rPr/>
        <w:t>ꥃ</w:t>
      </w:r>
      <w:r>
        <w:rPr/>
        <w:t>믍娽䕖挻輰숸⬶䩴䙈䗂煐穤搣⨰⨣勂穇輴㓂矂ꅨ춣乂⭡䚻票쉤촩煃ㅟ꺮义縨⮱㗎塞燃</w:t>
      </w:r>
      <w:r>
        <w:rPr/>
        <w:t>ꕨ</w:t>
      </w:r>
      <w:r>
        <w:rPr/>
        <w:t>칵樴슩竂偎</w:t>
      </w:r>
      <w:r>
        <w:rPr/>
        <w:t>ⲏ</w:t>
      </w:r>
      <w:r>
        <w:rPr/>
        <w:t>㵳⒵⸷䥪♈걸</w:t>
      </w:r>
      <w:r>
        <w:rPr/>
        <w:t>꤬</w:t>
      </w:r>
      <w:r>
        <w:rPr/>
        <w:t>㙀⛂♬眩쉹楒昻⸱쉌哂晸偡厱䙚燂䬽쉵㕷仂獰礣䑯⽏㊣潆橫瑓煹숪뿂顬纏䕏硘ꌪ쉧䘨埂呆䌣䈸</w:t>
      </w:r>
      <w:r>
        <w:rPr/>
        <w:t>ꕯ</w:t>
      </w:r>
      <w:r>
        <w:rPr/>
        <w:t>娷勂刨硭ꅈ啯☻搪⛃쵔숵숸䳂䀳뭄橩⩉뿂ꅤ瑱幨⥍숯梣卟㙏橓ぴ弥ㅃ恈㛎瘥䴽㉈숲䅀焥枮뭆뭨債轎怳㑀楥㟂쉈㐲⼳ꌸ㭚╸⩀</w:t>
      </w:r>
      <w:r>
        <w:rPr/>
        <w:t>꥟</w:t>
      </w:r>
      <w:r>
        <w:rPr/>
        <w:t>䴲⽅㑸挱啉숬抵佐祶ꇂ昪떬㐰乕㐫ㄥ쉍쉒眰兙쉳畬㝢穏䷂㉤쉧棂㈯쉪湔슣嘽갲</w:t>
      </w:r>
      <w:r>
        <w:rPr/>
        <w:t>ꕦ</w:t>
      </w:r>
      <w:r>
        <w:rPr/>
        <w:t>浊ꍱ擂쉴㑖␯㕺栻摖促뼹恁꥕⹹瞮쉯势眫梩畸㫃䴫䥳掩⩣䬮眩땪搭倲幬嫂칩呅쉦쵓噕䩒票婇뇃䉅㙠ꄥ쎩⤮싃湐梿瑌玱折녭檘䐭쉄乀</w:t>
      </w:r>
      <w:r>
        <w:rPr/>
        <w:t>ⲵ</w:t>
      </w:r>
      <w:r>
        <w:rPr/>
        <w:t>㍯扉⍨漲䌨</w:t>
      </w:r>
      <w:r>
        <w:rPr/>
        <w:t>ꕪ</w:t>
      </w:r>
      <w:r>
        <w:rPr/>
        <w:t>뭷뼰祘ꥬ繶礶ㅉ갴顊츫瑣眸䠸琵䊮㍭믂쉘쉹涿敫䥀卍㕕婩䥗</w:t>
      </w:r>
      <w:r>
        <w:rPr/>
        <w:t>ⶻ</w:t>
      </w:r>
      <w:r>
        <w:rPr/>
        <w:t>顑⭊⽳숣悿㒮㛂㯂칶슘싂</w:t>
      </w:r>
      <w:r>
        <w:rPr/>
        <w:t>⣂</w:t>
      </w:r>
      <w:r>
        <w:rPr/>
        <w:t>㥏獾呞䅴夥戳吳쉬轗쉕䑆潦땋俍槂䥌窮彅㙮촥乞㑐睄썸싂橶㠺㗎ꍮ獴Ⓜ飂塣⼸䱱迂⭤䯂㐱涬婔㥎商攵길뼺睦匽충砪껂⪘㵢쉅獮뿂椰敧</w:t>
      </w:r>
      <w:r>
        <w:rPr/>
        <w:t>ꔨ</w:t>
      </w:r>
      <w:r>
        <w:rPr/>
        <w:t>礩瘦뭅쉚椲戵擂⩶穗</w:t>
      </w:r>
      <w:r>
        <w:rPr/>
        <w:t>ꥃ</w:t>
      </w:r>
      <w:r>
        <w:rPr/>
        <w:t>䎿</w:t>
      </w:r>
      <w:r>
        <w:rPr/>
        <w:t>꧂</w:t>
      </w:r>
      <w:r>
        <w:rPr/>
        <w:t>쉡扄⫂䈥平갬勃⍇兄땏땧┲䜸䕆䅅犮䎡⺏恡繘湌䥍璻绂䥌␬⩊竂兗恬싂㌥⽖桍睱颮汖轷뭱䑷㚩氰桏兪갨㕹权昤縊䮥녷걓㠮䕳䎣Ⓜ癠ꇃㄵ쉘㘳쉐</w:t>
      </w:r>
      <w:r>
        <w:rPr/>
        <w:t>ꕡ</w:t>
      </w:r>
      <w:r>
        <w:rPr/>
        <w:t>썞獭쉞灭価ㅱ</w:t>
      </w:r>
      <w:r>
        <w:rPr/>
        <w:t>ꥌ</w:t>
      </w:r>
      <w:r>
        <w:rPr/>
        <w:t>穡䵅剑┽⹏疱㑅楔癀楁㩾瀣桙䥯ꍎ牌忂㡪⚱╊⫂湰㛂䄫態怰救㉞匮〉㇎䶣ꅊ䗂땡優樺曂츪⹾燂搰쉙숶娱쉭땦壍㮵䅟剮憘洶쉏쵢愦幁⹴頬楇걬场쵰䉑긨♉ꍅ婣主걳䙂⍢祦╚뽔ꌣ顅㑒㥶⬪㩧⨽䱷뽇䅌竂</w:t>
      </w:r>
      <w:r>
        <w:rPr/>
        <w:t>ꔹ</w:t>
      </w:r>
      <w:r>
        <w:rPr/>
        <w:t>㇂㛂⹫礪⩺뾱㣂橳楯쉠㬯뭈㵹땳⍒⨽㠴塏⑲⏂⍱乮捾䉾当쉲갴样睈澏⨨</w:t>
      </w:r>
      <w:r>
        <w:rPr/>
        <w:t>ꕠ</w:t>
      </w:r>
      <w:r>
        <w:rPr/>
        <w:t>兕숹츩夲쉴䕇쉈䚿淃뽩啍擎딸䧂ꥹ⽎ㄤ㥍곂㍸ꍍ⯂其䡸佑㘲涩</w:t>
      </w:r>
      <w:r>
        <w:rPr/>
        <w:t>ⷎ</w:t>
      </w:r>
      <w:r>
        <w:rPr/>
        <w:t>갰⮩␸硰⼩升扚䌤㤪녎䱁䍡擎乲离</w:t>
      </w:r>
      <w:r>
        <w:rPr/>
        <w:t>ꤳ</w:t>
      </w:r>
      <w:r>
        <w:rPr/>
        <w:t>係䠲睵숱㍺䡗囂晍䝵녭壂슏䉾䡇摄奮わ䈷㘭슩塱樬碬䕉㛂</w:t>
      </w:r>
      <w:r>
        <w:rPr/>
        <w:t>⢬</w:t>
      </w:r>
      <w:r>
        <w:rPr/>
        <w:t>㝧⍀</w:t>
      </w:r>
      <w:r>
        <w:rPr/>
        <w:t>⡘⪵</w:t>
      </w:r>
      <w:r>
        <w:rPr/>
        <w:t>測毂⥃湶뽙</w:t>
      </w:r>
      <w:r>
        <w:rPr/>
        <w:t>ꕷ</w:t>
      </w:r>
      <w:r>
        <w:rPr/>
        <w:t>䶥呡瑞칮䱟넭♷뿂䔸</w:t>
      </w:r>
      <w:r>
        <w:rPr/>
        <w:t>Ⱳ</w:t>
      </w:r>
      <w:r>
        <w:rPr/>
        <w:t>歶辵</w:t>
      </w:r>
      <w:r>
        <w:rPr/>
        <w:t>⢻⍟</w:t>
      </w:r>
      <w:r>
        <w:rPr/>
        <w:t>䁋䝐</w:t>
      </w:r>
      <w:r>
        <w:rPr/>
        <w:t>ꦵ</w:t>
      </w:r>
      <w:r>
        <w:rPr/>
        <w:t>넥噭呶쉔櫃격숱쉴廂쵵㴱䁭牸묣♳愪䌪塗㤣</w:t>
      </w:r>
      <w:r>
        <w:rPr/>
        <w:t>⢥</w:t>
      </w:r>
      <w:r>
        <w:rPr/>
        <w:t>㉱䨪춱걮瑱䤰偢灇哂漴䩤噎噟⹐偳숸瞣䵤穊湦妡椬牋쉮坓갷숯</w:t>
      </w:r>
      <w:r>
        <w:rPr/>
        <w:t>ꕴ</w:t>
      </w:r>
      <w:r>
        <w:rPr/>
        <w:t>㤸噂㡁</w:t>
      </w:r>
      <w:r>
        <w:rPr/>
        <w:t>⡭</w:t>
      </w:r>
      <w:r>
        <w:rPr/>
        <w:t>桵㍭䨪䜷樽㯂䛂䍨圱坤彏然呠㒩</w:t>
      </w:r>
      <w:r>
        <w:rPr/>
        <w:t>ꔷ</w:t>
      </w:r>
      <w:r>
        <w:rPr/>
        <w:t>㉦㡌길礻伦䨺牚滃太곃쉂歺␳枏㑁彅穲⽐晁⺬䵆䥬杖⨤䙸秂泍⺿潾泂潉⑬칟穚撱歒땡剈輴㭔슥㭞晷칹樹倷⩉ꅯう縩桎⭒䜱⭘</w:t>
      </w:r>
      <w:r>
        <w:rPr/>
        <w:t>ꖏ</w:t>
      </w:r>
      <w:r>
        <w:rPr/>
        <w:t>쉩恺슣</w:t>
      </w:r>
      <w:r>
        <w:rPr/>
        <w:t>ⵙ</w:t>
      </w:r>
      <w:r>
        <w:rPr/>
        <w:t>⽫問쉟쉫㯂䃂</w:t>
      </w:r>
      <w:r>
        <w:rPr/>
        <w:t>ⰽ</w:t>
      </w:r>
      <w:r>
        <w:rPr/>
        <w:t>䱣傘犻숪洵乆쏂썀쉗⬳㔫뿍瑪汦䱥걀␮뮥澿䥏슏㋂潊是庱㝠穣⩈䤵䱇彑㕕渵쉣싂칎뭦䎿쉒迂患䅆걘慭딣匭ꅦ꺵ꌻ橮仂弫䶣疡恔獵枥⎥뿂깧㎥弭쉘</w:t>
      </w:r>
      <w:r>
        <w:rPr/>
        <w:t>ⴹ</w:t>
      </w:r>
      <w:r>
        <w:rPr/>
        <w:t>䁳⸷織</w:t>
      </w:r>
      <w:r>
        <w:rPr/>
        <w:t>ꖻ⫂</w:t>
      </w:r>
      <w:r>
        <w:rPr/>
        <w:t>䢿乕㓂ꅏ柎慦ぎ燂</w:t>
      </w:r>
      <w:r>
        <w:rPr/>
        <w:t>ꔶ</w:t>
      </w:r>
      <w:r>
        <w:rPr/>
        <w:t>쉪숰浭偱♎剳䲥㝊</w:t>
      </w:r>
      <w:r>
        <w:rPr/>
        <w:t>⡀</w:t>
      </w:r>
      <w:r>
        <w:rPr/>
        <w:t>兢幺晡♤椺瓂佡</w:t>
      </w:r>
      <w:r>
        <w:rPr/>
        <w:t>ⵈ</w:t>
      </w:r>
      <w:r>
        <w:rPr/>
        <w:t>迂痂촬帷ꅭ㍳䕟怩㉸╚䌱⩆婢抩忂␵穏땕頮쉮숪砽顃㨪딣伽升䥉敁晍쉓䇍⬽䭴迂剁慄珂</w:t>
      </w:r>
      <w:r>
        <w:rPr/>
        <w:t>ꖬ꧂</w:t>
      </w:r>
      <w:r>
        <w:rPr/>
        <w:t>痂儽⑵놻瀰瀸戊䊮慭噇㕧歂䈹硬䧂繐硫扑轭轗呒뭸匱㭉慺◂䵆</w:t>
      </w:r>
      <w:r>
        <w:rPr/>
        <w:t>꧂</w:t>
      </w:r>
      <w:r>
        <w:rPr/>
        <w:t>憮癔㙩䰹嗂</w:t>
      </w:r>
      <w:r>
        <w:rPr/>
        <w:t>ꕚ</w:t>
      </w:r>
      <w:r>
        <w:rPr/>
        <w:t>뮩参砶奱䡳㉕睁㉾</w:t>
      </w:r>
      <w:r>
        <w:rPr/>
        <w:t>⡖</w:t>
      </w:r>
      <w:r>
        <w:rPr/>
        <w:t>却撩䝺弪焹揍㭌䶘轶㋂</w:t>
      </w:r>
      <w:r>
        <w:rPr/>
        <w:t>ꕦ</w:t>
      </w:r>
      <w:r>
        <w:rPr/>
        <w:t>燃㜻汃页畣棍壎썙䆘㑋곎灘싎剎哂겣㥘摯癆䅀牊㩎ꥭ깑⒣</w:t>
      </w:r>
      <w:r>
        <w:rPr/>
        <w:t>ⱶ</w:t>
      </w:r>
      <w:r>
        <w:rPr/>
        <w:t>轔甪⍃</w:t>
      </w:r>
      <w:r>
        <w:rPr/>
        <w:t>⠶</w:t>
      </w:r>
      <w:r>
        <w:rPr/>
        <w:t>療싂충䉴⭉䵊煏⏂慦층㍄⍦쎣煏吺彚┬</w:t>
      </w:r>
      <w:r>
        <w:rPr/>
        <w:t>ⳃ</w:t>
      </w:r>
      <w:r>
        <w:rPr/>
        <w:t>싂䎥墣䐯潰</w:t>
      </w:r>
      <w:r>
        <w:rPr/>
        <w:t>ⴺ</w:t>
      </w:r>
      <w:r>
        <w:rPr/>
        <w:t>迂䔩쉠䙤녠侏슥습顎唱彺呏䄴ꍖꇂ䩌サ媱䐸攭쉚䭍轁攮㢮䱅䱢沬顮晪婅睷㈫顩桀쵟卆싂彮坉べ東┸㩂</w:t>
      </w:r>
      <w:r>
        <w:rPr/>
        <w:t>⠯</w:t>
      </w:r>
      <w:r>
        <w:rPr/>
        <w:t>딪ㅡ뗂㝃䠪㭵쉉溩歖⩪幔</w:t>
      </w:r>
      <w:r>
        <w:rPr/>
        <w:t>ⵌ</w:t>
      </w:r>
      <w:r>
        <w:rPr/>
        <w:t>斘⭇싂䁍䔶㧍乄潰⵾繅男頦㈷숭땗쉞姂뽖丬兓彷㓂䭓即␹哃档港쉵╮彞䍖⽴噁橯漰䭦䕞暮䭯噑⻂슱쵣숫噮颏噏슱㵌␪灋潏摥啅〈微刳妮咩ァ⭇쉨ꅑ漣㉸㊻뽋쉾㚏숩弦♈㵩䙇柂呈䱶싂穾㊮坦爤姂㠦廃䘥卞䰯咏㤴檿䌦╙딥睺ꆏ彑繲帰塮㑵扬玘䉱哂쎏迃숬佔⹚畄⨺䩲䝗ꥡ樦䭇ㄴ쉟猱彏弱橚쉯啠匽컃昻쉂</w:t>
      </w:r>
      <w:r>
        <w:rPr/>
        <w:t>⡊</w:t>
      </w:r>
      <w:r>
        <w:rPr/>
        <w:t>䑺㊻⭙塅漪盂婟묱䅸礹穵싂⌤暿꺏䞩Ⓜ畂㍅摀쉚숴㎮숵竂牃ꍘ晫⌤催</w:t>
      </w:r>
      <w:r>
        <w:rPr/>
        <w:t>ⵑ♥</w:t>
      </w:r>
      <w:r>
        <w:rPr/>
        <w:t>昨㵱㉠쏂</w:t>
      </w:r>
      <w:r>
        <w:rPr/>
        <w:t>⣂</w:t>
      </w:r>
      <w:r>
        <w:rPr/>
        <w:t>묳搽䦱㑚깂塄啍㜫䩷⧂玻㝄剄뭑瑸䱢瑘㩮䤫⽠</w:t>
      </w:r>
      <w:r>
        <w:rPr/>
        <w:t>ⰻ</w:t>
      </w:r>
      <w:r>
        <w:rPr/>
        <w:t>偖뽒ꄺ믍浢숺栻땩</w:t>
      </w:r>
      <w:r>
        <w:rPr/>
        <w:t>ⱴ⩚</w:t>
      </w:r>
      <w:r>
        <w:rPr/>
        <w:t>濂⑨㎱湄</w:t>
      </w:r>
      <w:r>
        <w:rPr/>
        <w:t>ꕠ</w:t>
      </w:r>
      <w:r>
        <w:rPr/>
        <w:t>숭呗㍐䵣⹴䱈佉穬㇃칖⫍숭嫂㠻势摐싂</w:t>
      </w:r>
      <w:r>
        <w:rPr/>
        <w:t>⢩</w:t>
      </w:r>
      <w:r>
        <w:rPr/>
        <w:t>ꌬ捘潧촨</w:t>
      </w:r>
      <w:r>
        <w:rPr/>
        <w:t>ⶩ</w:t>
      </w:r>
      <w:r>
        <w:rPr/>
        <w:t>倲㑭攩摲㕍쉓纘㠳㊩㐣ꆿ欺䉺䩌幧슥♚煀⑆䔭灘</w:t>
      </w:r>
      <w:r>
        <w:rPr/>
        <w:t>Ɑ</w:t>
      </w:r>
      <w:r>
        <w:rPr/>
        <w:t>䩳ꏃ⑑晇朰㈽㩧뮩ꍚ㟎㖘獒坋㡇偪䵓녠⭹䵾녡燂䵄牥쉂䆏䄤⹆辘숪䡲㐤칌슏楚ꥶ♕䐺眹干榿䷎㑎쉨焣噳쏂噐싂手ꅤ牆䝾㨩磂䩺輰싂坕墵帨㡆땎䭯꧎</w:t>
      </w:r>
      <w:r>
        <w:rPr/>
        <w:t>ꕵ</w:t>
      </w:r>
      <w:r>
        <w:rPr/>
        <w:t>偑㵧硕㢱숻췎䍂䕗䈰䌲걪ꅗ䵘瀳竂杮䌪摉⥾〮䑙塍轇㮥⪱䄤㭅婸携䭗쉶湫쉔剓쉸쏂纥㠱埂渊冮繑㋂㓂怩▘爺煠㭀敶垮〴⍳쉾쉹⭡瓂䐰愮栮匵숪╯癀坟슣剚纡乱䱊칅汬깐ㅐ怽恡땥櫂쉧渺祌繒䙫狂瀳㙏⨹ꏂ싂䁘穞〶ꥤ</w:t>
      </w:r>
      <w:r>
        <w:rPr/>
        <w:t>⡖</w:t>
      </w:r>
      <w:r>
        <w:rPr/>
        <w:t>쉇啓杈敄⼰䶵漶潄쉠⹒</w:t>
      </w:r>
      <w:r>
        <w:rPr/>
        <w:t>ⷂ</w:t>
      </w:r>
      <w:r>
        <w:rPr/>
        <w:t>慁⽺滂녁顏㣂⩲揎䥪匷⥩㘷䏂瘲⍈㙺啩</w:t>
      </w:r>
      <w:r>
        <w:rPr/>
        <w:t>⡧</w:t>
      </w:r>
      <w:r>
        <w:rPr/>
        <w:t>䰻슣迂牐숸啁숪儣㥡濂숽玮⹃⌸䂮殏䱰串曂⌰썔竃䐬Ⓜ剰砳匪쉁</w:t>
      </w:r>
      <w:r>
        <w:rPr/>
        <w:t>ⰰ</w:t>
      </w:r>
      <w:r>
        <w:rPr/>
        <w:t>卧뼴䴬㒿</w:t>
      </w:r>
      <w:r>
        <w:rPr/>
        <w:t>ꕉ</w:t>
      </w:r>
      <w:r>
        <w:rPr/>
        <w:t>摠砺幵䅌挪礷榣潥惍㟂䑯噗䍒奔쉷䀸㠨歙繊╺⪘債걤毂垡楔䰩澻呉놣牁䚩慫樲浅䥩浉㠵窻恶쉙㠱曂頮싍啄쌶祘为慄坤彎ꍎ⬥䠬瑣갺潓㐸㝘㛂獗䕸灇☪䝃㦏涩㭃㈳⩬樣</w:t>
      </w:r>
      <w:r>
        <w:rPr/>
        <w:t>ꕇ⑷</w:t>
      </w:r>
      <w:r>
        <w:rPr/>
        <w:t>㍫</w:t>
      </w:r>
      <w:r>
        <w:rPr/>
        <w:t>ꦿ</w:t>
      </w:r>
      <w:r>
        <w:rPr/>
        <w:t>䙗⏂䈣䁞曂㡇䙅潤砳♡扎佾</w:t>
      </w:r>
      <w:r>
        <w:rPr/>
        <w:t>ꦘ</w:t>
      </w:r>
      <w:r>
        <w:rPr/>
        <w:t>䝷썌숤恘呧恚䗂슱㩰卲⛂婾쉸栩祚潰䣂榵き敉쉃ㅮ䎱ꄪ噭쵹츱廂傿땖怴浉쉬庣儣䙣㙐㵉係婋뽩㵵䦩숤掩쵦쉹匲焯ぐ썦㔲迂濂썺⽚</w:t>
      </w:r>
      <w:r>
        <w:rPr/>
        <w:t>ꥈ</w:t>
      </w:r>
      <w:r>
        <w:rPr/>
        <w:t>쉂뭃砭癙朣갮昰</w:t>
      </w:r>
      <w:r>
        <w:rPr/>
        <w:t>ⳃ</w:t>
      </w:r>
      <w:r>
        <w:rPr/>
        <w:t>㉷싂㘲㕺刱녨㉠☩佱㨽숦塂</w:t>
      </w:r>
      <w:r>
        <w:rPr/>
        <w:t>ⳃ</w:t>
      </w:r>
      <w:r>
        <w:rPr/>
        <w:t>⿂嘹㑳秎涏숪橯㇂숲㙙䋃쉭㇂쉊숣剱㡲颱썊䅦뭮楱싂㡳䅗㙟쉍</w:t>
      </w:r>
      <w:r>
        <w:rPr/>
        <w:t>ꥁ</w:t>
      </w:r>
      <w:r>
        <w:rPr/>
        <w:t>⼹ㅒ眪桷</w:t>
      </w:r>
      <w:r>
        <w:rPr/>
        <w:t>ꔰ</w:t>
      </w:r>
      <w:r>
        <w:rPr/>
        <w:t>싂쉎摚䀸掵䙡杖⻎擎ꌷ䭴熩祷穋橷挲쌤뿂硋쉐噙䚩숪䙷纵䟎啡撱坲슮깬吸Ⓜ</w:t>
      </w:r>
      <w:r>
        <w:rPr/>
        <w:t>ꤽ</w:t>
      </w:r>
      <w:r>
        <w:rPr/>
        <w:t>栳歬灏儫싂㓂쉚숮䁬䌴汈璡䃎仂敂뿂싃쉚㴱㇃璏⻂怤䁣䧂깂㑷浧䵒䔹⥏杙쉮㛂氣恕媏㕵氦斘䋂䉩쉪湤桭䙈䨹썎䍣硡슏刲</w:t>
      </w:r>
      <w:r>
        <w:rPr/>
        <w:t>ⱉ</w:t>
      </w:r>
      <w:r>
        <w:rPr/>
        <w:t>슥㗂欪獨쉄濂╫牷⑸昳ꎿ眫츲싂唪㝨⩀椰䝮묭擂炵䭭海땂䏂珍䉯榡묬쉌浯䶿扚쏂琵츭</w:t>
      </w:r>
      <w:r>
        <w:rPr/>
        <w:t>ⵌ</w:t>
      </w:r>
      <w:r>
        <w:rPr/>
        <w:t>哂⧂ꍉ㘶楄싃⫂璻㘯畟稫⯂婱慒猺ꆮ쉮癍啞慸⫃</w:t>
      </w:r>
      <w:r>
        <w:rPr/>
        <w:t>⠹</w:t>
      </w:r>
      <w:r>
        <w:rPr/>
        <w:t>㌷⩆皥⨲㝬轗䮡伱⼶妻汘䚿顀愸숪〳㔤揎䭬ꥷ䜴㡚숰쉣偣슬冱⫂礵땊攴Ⓜ晁䑋垣㏂煊祑⩢㑗⏎㍇穪倱칯㍄╋瘊倱㴸縩但쉷䵓␭磂垬恡</w:t>
      </w:r>
      <w:r>
        <w:rPr/>
        <w:t>ꥁ</w:t>
      </w:r>
      <w:r>
        <w:rPr/>
        <w:t>䮡椫⵳塌恎挪䇎㨺摫␬呇쉆捏奇畬䁞캻侘澡睴㘤印⍞䑁潠瑈义剆䞱⺮杦幥塏単㣂▻䗂쉟摘䗂癙渻卦曂쉨㡥㥾彞楗⵱䐷伵䎱썥䈭楠⨽塪啮姂슮歕䡏⺥싂嫂䏂瑸</w:t>
      </w:r>
      <w:r>
        <w:rPr/>
        <w:t>ⶱ</w:t>
      </w:r>
      <w:r>
        <w:rPr/>
        <w:t>捔ꌩ䩞쉂匱砻␥슏슘䡚百噞⪩쉥</w:t>
      </w:r>
      <w:r>
        <w:rPr/>
        <w:t>ꥅⴺ</w:t>
      </w:r>
      <w:r>
        <w:rPr/>
        <w:t>㟂㯍⛂歈㕷⫂幗⽆⩡㤽숪㭉</w:t>
      </w:r>
      <w:r>
        <w:rPr/>
        <w:t>ꦻ</w:t>
      </w:r>
      <w:r>
        <w:rPr/>
        <w:t>癟顋</w:t>
      </w:r>
      <w:r>
        <w:rPr/>
        <w:t>ⱡ♂</w:t>
      </w:r>
      <w:r>
        <w:rPr/>
        <w:t>촨垩⵫頶⽠䍢걟쉱畊㵌䝥恴䧂㫂쉨奯焬祸㙋䕷㪿偦츩쌬</w:t>
      </w:r>
      <w:r>
        <w:rPr/>
        <w:t>ⱐ║</w:t>
      </w:r>
      <w:r>
        <w:rPr/>
        <w:t>圫丯㡾㪱㨶吱瀪⬤㥄</w:t>
      </w:r>
      <w:r>
        <w:rPr/>
        <w:t>⡯</w:t>
      </w:r>
      <w:r>
        <w:rPr/>
        <w:t>쎮幡浟</w:t>
      </w:r>
      <w:r>
        <w:rPr/>
        <w:t>ꤪ</w:t>
      </w:r>
      <w:r>
        <w:rPr/>
        <w:t>싂⩗</w:t>
      </w:r>
      <w:r>
        <w:rPr/>
        <w:t>⡂</w:t>
      </w:r>
      <w:r>
        <w:rPr/>
        <w:t>澬痍␨</w:t>
      </w:r>
      <w:r>
        <w:rPr/>
        <w:t>⡦</w:t>
      </w:r>
      <w:r>
        <w:rPr/>
        <w:t>䑬佐揂䯂䜳剭㜬쉇䱟沘昨䘪㝙甩㄰㖘㵙숹欺睉䁶璡朲乩⍾䥨⾵쌦櫍䁓䪣啹䱯깡쏂晣㔦敾噇䁈쉅㕊燍䕺扎䘸ㅋ㝭</w:t>
      </w:r>
      <w:r>
        <w:rPr/>
        <w:t>⡾ⴣ</w:t>
      </w:r>
      <w:r>
        <w:rPr/>
        <w:t>䆏⬺䡲䀪桚厘䱔</w:t>
      </w:r>
      <w:r>
        <w:rPr/>
        <w:t>Ⳃ</w:t>
      </w:r>
      <w:r>
        <w:rPr/>
        <w:t>埂扥懍</w:t>
      </w:r>
      <w:r>
        <w:rPr/>
        <w:t>⠳</w:t>
      </w:r>
      <w:r>
        <w:rPr/>
        <w:t>㫂瑭싂㐷湫㍲憵갹⑨㎿慆㇂敮䊥恢쉀䝨濎䁊䥑睉䵪䱍䲱痂繕䝾싂䍣擂⩷뮿싎䕍琵㞩榱癖㴳⑊捐䁸쉙啅煺欷㘮㍨땾ㄺ⸦쵊㐪洯뭨〪〨幷檥竂拍䄭烂⬭䅑⩌暩䍵涣㕤榘畍瀽碩櫍栵숭穷⸤轷숳嘥춵坈ぬ绂</w:t>
      </w:r>
      <w:r>
        <w:rPr/>
        <w:t>ⲩ</w:t>
      </w:r>
      <w:r>
        <w:rPr/>
        <w:t>爲坐⤳쉲恔⹋繏爷⹀楡浮</w:t>
      </w:r>
      <w:r>
        <w:rPr/>
        <w:t>ꕠꥋ</w:t>
      </w:r>
      <w:r>
        <w:rPr/>
        <w:t>䔰㖵ꍵ楥慇櫂</w:t>
      </w:r>
      <w:r>
        <w:rPr/>
        <w:t>ꕆ</w:t>
      </w:r>
      <w:r>
        <w:rPr/>
        <w:t>湆㑒⤨啢숷䜱묳瀸慀吪䱺䉓䬽眶幎䟂暱䥀㊏洳硆ꍸ㙰狂㋂晳㭍㙤嫂椱숶㗂쉗</w:t>
      </w:r>
      <w:r>
        <w:rPr/>
        <w:t>ⷂ</w:t>
      </w:r>
      <w:r>
        <w:rPr/>
        <w:t>뿂땫㴽扩祎嘥쉊숳愺晦猥기㖩掿</w:t>
      </w:r>
      <w:r>
        <w:rPr/>
        <w:t>ⶏ</w:t>
      </w:r>
      <w:r>
        <w:rPr/>
        <w:t>㕆갣䍞汶汕啷㍁晫녬놘乳朦䆩湅歸䄸⭑砮슣슮㥦庵䌽唸歷쉏⭔顙</w:t>
      </w:r>
      <w:r>
        <w:rPr/>
        <w:t>ꥏ</w:t>
      </w:r>
      <w:r>
        <w:rPr/>
        <w:t>⽶䭤晚䁆⭱⍁旂녭匭乪㇂坷灘堻辮㭨ꍰ桁匳䅹協內슬汅䝵⸦㕷に䐥捖</w:t>
      </w:r>
      <w:r>
        <w:rPr/>
        <w:t>ⲩ</w:t>
      </w:r>
      <w:r>
        <w:rPr/>
        <w:t>㍌垡⎱ꅴ堣싂⬶䦩杲쵌橅</w:t>
      </w:r>
      <w:r>
        <w:rPr/>
        <w:t>ⵒ⩺</w:t>
      </w:r>
      <w:r>
        <w:rPr/>
        <w:t>뼤뭏湦슏ご⭃길嚬</w:t>
      </w:r>
      <w:r>
        <w:rPr/>
        <w:t>ꕔ</w:t>
      </w:r>
      <w:r>
        <w:rPr/>
        <w:t>䥾ㅃ殘격갺畧ꥤ䍢㚵祱쉪㤴쉉뭷楖䜷⍊</w:t>
      </w:r>
      <w:r>
        <w:rPr/>
        <w:t>ⳍ</w:t>
      </w:r>
      <w:r>
        <w:rPr/>
        <w:t>⻂火⮩創⌬⻂䑾疏쉂步稺毂䋂睗䯍㖥復䢩电暏⽓東</w:t>
      </w:r>
      <w:r>
        <w:rPr/>
        <w:t>ꔥ⩵</w:t>
      </w:r>
      <w:r>
        <w:rPr/>
        <w:t>煶凂硦⪏쉞싂</w:t>
      </w:r>
      <w:r>
        <w:rPr/>
        <w:t>⠰</w:t>
      </w:r>
      <w:r>
        <w:rPr/>
        <w:t>绂潦⨊쉰汮㝆츪</w:t>
      </w:r>
      <w:r>
        <w:rPr/>
        <w:t>ꕞ</w:t>
      </w:r>
      <w:r>
        <w:rPr/>
        <w:t>案숪</w:t>
      </w:r>
      <w:r>
        <w:rPr/>
        <w:t>ⱹ</w:t>
      </w:r>
      <w:r>
        <w:rPr/>
        <w:t>䲵╌揂潓堭矂⻂婗⑦帺幷뭭⩷쉋싂㒬瘨恰灗浊浤</w:t>
      </w:r>
    </w:p>
    <w:p>
      <w:pPr>
        <w:pStyle w:val="PreformattedText"/>
        <w:bidi w:val="0"/>
        <w:spacing w:before="0" w:after="0"/>
        <w:jc w:val="left"/>
        <w:rPr/>
      </w:pPr>
      <w:r>
        <w:rPr/>
        <w:t>沵秂洪匳䁩뭆敧쉀䋃ꅈ数슡䐴⹧䅥攪穆啪㈮嗂쉷弦啁頶涣⭊礣⨰</w:t>
      </w:r>
      <w:r>
        <w:rPr/>
        <w:t>ꕥ</w:t>
      </w:r>
      <w:r>
        <w:rPr/>
        <w:t>䤥䵶ꥰ幹媬♋긦숪㡁싂縹╫㌰恑参坪⛂䩏坭싂숱⼺畾㝐숻ꄣ煮썸旂洪⭑杪぀숴뭅祫敄⴦彍딺숳橆숲瘦澩塉徏癗げ圮⼬䲣䁄㶮ㅆ牧轡睑哂呯</w:t>
      </w:r>
      <w:r>
        <w:rPr/>
        <w:t>ꥒ</w:t>
      </w:r>
      <w:r>
        <w:rPr/>
        <w:t>偌䌻稤䏎䥋칍况猻晓敧傣䡟繫抬㌮뭧뽲䩌쉃䬷쉟슥쉐ㅏ䑑깭卓䢵睨严縥</w:t>
      </w:r>
      <w:r>
        <w:rPr/>
        <w:t>ⱁ</w:t>
      </w:r>
      <w:r>
        <w:rPr/>
        <w:t>쉹䱘亱쉅⑇䙩슱㯂⽅㉀䝌檥参硬䅅晧㋂쉾優幐䩹入쉌夲畔䶣ꌭ㈺䡁⽅礽䍘彸汫䦥楙橔싂熱♡㣂䅡긲䒱䀥쉵䝘䊬㈹⛂啭假䨸獔獨䋂浮秂슩ꄮ</w:t>
      </w:r>
      <w:r>
        <w:rPr/>
        <w:t>ꤪ</w:t>
      </w:r>
      <w:r>
        <w:rPr/>
        <w:t>浬䑏♣帻긫쉣⧂䫂㦮떣䁗♙晗䑑㬶瘦噳瀰쉖숬㥔⵲汚硆焦女쌪䜬숫穙䐥뽣搭䵮䝋橅쉕壂梘썙㉣䬭呋盍穀穅灠⩇⥲帵穾䁘潗숪县숨ꥣ</w:t>
      </w:r>
      <w:r>
        <w:rPr/>
        <w:t>ⵐ</w:t>
      </w:r>
      <w:r>
        <w:rPr/>
        <w:t>李</w:t>
      </w:r>
      <w:r>
        <w:rPr/>
        <w:t>⡵</w:t>
      </w:r>
      <w:r>
        <w:rPr/>
        <w:t>氹걑啦瀱慸촽㬭扵묲迂癊坸싍쉸しꇍꍠ捁㣎倫딩烂긷쉄⏎疮畧⨫긫擂沩</w:t>
      </w:r>
      <w:r>
        <w:rPr/>
        <w:t>ⱂ</w:t>
      </w:r>
      <w:r>
        <w:rPr/>
        <w:t>祎灭値纩꥾⬦뾮뽯僂</w:t>
      </w:r>
      <w:r>
        <w:rPr/>
        <w:t>ꤣ</w:t>
      </w:r>
      <w:r>
        <w:rPr/>
        <w:t>쉎塏ꄯ㭧㬩猪㭂役ꄻ쌪䁊ㅅ䯍䔪䁬殱싂癩⩕⚻婊橗娩濂슣徏榱㏂匣숷湡⿂憥仂걃ꍔ顕卌迃抮睫</w:t>
      </w:r>
      <w:r>
        <w:rPr/>
        <w:t>Ⱟ</w:t>
      </w:r>
      <w:r>
        <w:rPr/>
        <w:t>㌨슘꥾㨰穦歺便쉈䊣傡沱숴潏䂻</w:t>
      </w:r>
      <w:r>
        <w:rPr/>
        <w:t>꧍</w:t>
      </w:r>
      <w:r>
        <w:rPr/>
        <w:t>剗㍩떩㨦</w:t>
      </w:r>
      <w:r>
        <w:rPr/>
        <w:t>ꔥ</w:t>
      </w:r>
      <w:r>
        <w:rPr/>
        <w:t>䥩㩙伪旂ꥨ⩊䈸捾ヂꄸ洴</w:t>
      </w:r>
      <w:r>
        <w:rPr/>
        <w:t>ꤪ</w:t>
      </w:r>
      <w:r>
        <w:rPr/>
        <w:t>乌</w:t>
      </w:r>
      <w:r>
        <w:rPr/>
        <w:t>ꥆ⍅</w:t>
      </w:r>
      <w:r>
        <w:rPr/>
        <w:t>䩲怴擂䜶견偧摬姂⨭桲瑎剨噸癱樺䐽</w:t>
      </w:r>
      <w:r>
        <w:rPr/>
        <w:t>ꔹ</w:t>
      </w:r>
      <w:r>
        <w:rPr/>
        <w:t>昵堪쉾坘救⚬쉬㧂忂幗愫眩渭迂뭋廂愰⽰땷ꍡ栣飂꥙⸴</w:t>
      </w:r>
      <w:r>
        <w:rPr/>
        <w:t>⠸</w:t>
      </w:r>
      <w:r>
        <w:rPr/>
        <w:t>咿祵槍繾呄炡┩祪䵢ꎘ㜬</w:t>
      </w:r>
      <w:r>
        <w:rPr/>
        <w:t>ꕡ</w:t>
      </w:r>
      <w:r>
        <w:rPr/>
        <w:t>쏃㠬煂稯䍪獹〥熘楯獣⭁瘲伥敊繄癯檩穙뭲䎻搲㭡幯甫ꥡ攷칖⬽票㕠㛂</w:t>
      </w:r>
      <w:r>
        <w:rPr/>
        <w:t>ꔦꔸ</w:t>
      </w:r>
      <w:r>
        <w:rPr/>
        <w:t>ꌲ扔縥湍助塞╣㝌瓂佴ꆱ☹婗ㅔ畃帻䙚礮偐帪縹畁灬䵧檵为㕈姂硯䥎㑄㵌♃䰊㏃</w:t>
      </w:r>
      <w:r>
        <w:rPr/>
        <w:t>Ɐ</w:t>
      </w:r>
      <w:r>
        <w:rPr/>
        <w:t>껂뿂䙣㖏婩㔻亣슩䌳兢幸⹏獧㧂</w:t>
      </w:r>
      <w:r>
        <w:rPr/>
        <w:t>⡅</w:t>
      </w:r>
      <w:r>
        <w:rPr/>
        <w:t>㋃땄</w:t>
      </w:r>
      <w:r>
        <w:rPr/>
        <w:t>ꤻ</w:t>
      </w:r>
      <w:r>
        <w:rPr/>
        <w:t>片</w:t>
      </w:r>
      <w:r>
        <w:rPr/>
        <w:t>ꕯ꥞</w:t>
      </w:r>
      <w:r>
        <w:rPr/>
        <w:t>㪮싂</w:t>
      </w:r>
      <w:r>
        <w:rPr/>
        <w:t>ⴻ</w:t>
      </w:r>
      <w:r>
        <w:rPr/>
        <w:t>矃싂䐰元浒㬪䑨</w:t>
      </w:r>
      <w:r>
        <w:rPr/>
        <w:t>꧂</w:t>
      </w:r>
      <w:r>
        <w:rPr/>
        <w:t>녱ꥥ晘⵳썖䥢걕⩺娥쌨捔噉樫뼸⦘⯂殥쵊睷柂硣啄♫⨵䭶⭕帱佤坞䝒칾廂眻䭌슘䮩偲</w:t>
      </w:r>
      <w:r>
        <w:rPr/>
        <w:t>꤭⹺</w:t>
      </w:r>
      <w:r>
        <w:rPr/>
        <w:t>㷎㝳⍄輭䩁슮쉫卟촴⫂쌮녵쉙㵺坥汬楞杅㴤顬澘匲䐪公楂뽊兩㝨䮱辏否䷍佹Ⓨ㦿걧䰻㐴輩䤹곂㑷轺⩂儸礥濂ィ쉊㙦䷂넩偲깠걩枡卩쉎䴲⾮㡃啌癡浈癚獴㥫㈳䙡䡢䪩㫂噩☨쉴偟⌦䠺썶嘥</w:t>
      </w:r>
      <w:r>
        <w:rPr/>
        <w:t>꤭</w:t>
      </w:r>
      <w:r>
        <w:rPr/>
        <w:t>⽨숭顎䇂</w:t>
      </w:r>
      <w:r>
        <w:rPr/>
        <w:t>ⱨ⨽</w:t>
      </w:r>
      <w:r>
        <w:rPr/>
        <w:t>깒슏㋂ꥩ㩒⩵㮥숷䝉捚瘷恷⮿ꅠ輣쉮걮央噤㪩杩䭉䵌梩</w:t>
      </w:r>
      <w:r>
        <w:rPr/>
        <w:t>ⰰ♐</w:t>
      </w:r>
      <w:r>
        <w:rPr/>
        <w:t>䵋报夳轅怦桧싂硸乖烍⦮媩䐬묰娹穗敐票⩔佡顾㟂刦奄슣썗⿂□器啗</w:t>
      </w:r>
      <w:r>
        <w:rPr/>
        <w:t>ⰻ</w:t>
      </w:r>
      <w:r>
        <w:rPr/>
        <w:t>䲡⩨䔬㛂뽉瀷䙗倩汔㩹⼴쉥</w:t>
      </w:r>
      <w:r>
        <w:rPr/>
        <w:t>Ⳃ</w:t>
      </w:r>
      <w:r>
        <w:rPr/>
        <w:t>䉯䋂녲猻勂礦쉐ヂ녰澿先䑶頬⍡땤쉑㍦䑏갷仂쉓㘹決</w:t>
      </w:r>
      <w:r>
        <w:rPr/>
        <w:t>⠨</w:t>
      </w:r>
      <w:r>
        <w:rPr/>
        <w:t>獇쉪䟂㩄㉷盂焦梬椤楄婁䱔刭彘元㵊琳䝮⑚挴睐類䤥ꥭ䰨瑖潍爨䢩氵㭂㊱伫㝉䄰䅯㍍╙患㉤弫䮣</w:t>
      </w:r>
      <w:r>
        <w:rPr/>
        <w:t>ꕩ</w:t>
      </w:r>
      <w:r>
        <w:rPr/>
        <w:t>丵숺䵤䖏쉨슬湕厱癌塳㑡佋猻㉚㩚瓂녱奟ꥹ昺㉕㌺㝒╭㟃慍숰</w:t>
      </w:r>
      <w:r>
        <w:rPr/>
        <w:t>꥟</w:t>
      </w:r>
      <w:r>
        <w:rPr/>
        <w:t>쉎⥞䑁긭䥏湦㩎䬦偟獋⑾㴯䗂㥲瀦♬㮿塱塑⩧颮い䩮渳싂摭䰤ㄸ㑁䪘⩌㕲䑙潓䩺䅕쉅さ쉳浮ꍙ⑱㝦숥싍扥㜲狂⨤겘娹⑉쉡썠㉊슩䊬穓究儹ꍸ</w:t>
      </w:r>
      <w:r>
        <w:rPr/>
        <w:t>ⱱ</w:t>
      </w:r>
      <w:r>
        <w:rPr/>
        <w:t>吪呴䉐䡋牊쉑ㄯ旂泂瑖䲿㉨瘩쉡㩃頥땵姂⽪畈뇂싂숶淂쎩㔩櫂</w:t>
      </w:r>
      <w:r>
        <w:rPr/>
        <w:t>⢬</w:t>
      </w:r>
      <w:r>
        <w:rPr/>
        <w:t>浕걡㥐䠳倶싂㝫䌳兊浊</w:t>
      </w:r>
      <w:r>
        <w:rPr/>
        <w:t>ꤦ</w:t>
      </w:r>
      <w:r>
        <w:rPr/>
        <w:t>㡩汦⹱䠪溩䑹䝂窡凂뇂⭢呵쉾獡哎杀쉀田卵뿂榣걂剌噔㍇廃䄨祗땺⚱⒬灐瘺㙠䁲轔㥊佳쉔癟怰䨦敲㵗쉎뽓쉙睷摏牫䕤⽏䚿窵</w:t>
      </w:r>
      <w:r>
        <w:rPr/>
        <w:t>ꕦ</w:t>
      </w:r>
      <w:r>
        <w:rPr/>
        <w:t>劻㶣癨䢩橮슩쉷淂</w:t>
      </w:r>
      <w:r>
        <w:rPr/>
        <w:t>ꕤ</w:t>
      </w:r>
      <w:r>
        <w:rPr/>
        <w:t>爹其睆</w:t>
      </w:r>
      <w:r>
        <w:rPr/>
        <w:t>⡖</w:t>
      </w:r>
      <w:r>
        <w:rPr/>
        <w:t>䭳洣⩆ꍩ쉸쉙쉆垱╱䤺묽땍顾奒㍁倦</w:t>
      </w:r>
      <w:r>
        <w:rPr/>
        <w:t>⠲</w:t>
      </w:r>
      <w:r>
        <w:rPr/>
        <w:t>䜊䬤䨩㑍偮⑷䔽爭穘딯捔殩ꥷ娱충淂助䡞</w:t>
      </w:r>
      <w:r>
        <w:rPr/>
        <w:t>ⴥ</w:t>
      </w:r>
      <w:r>
        <w:rPr/>
        <w:t>㦣呣쉉䝶旂쉳㭹汧焺ꥹ噹딥뽐忂⹠偷皏⬽캮晱佔㩟顭爨㫂䵌⤻獵堻牭⭧恑坂湯彞歪礣癏歔썶䪱ㅶ쉒轞䩨㙠⩬⺣뿂䁵䖥</w:t>
      </w:r>
      <w:r>
        <w:rPr/>
        <w:t>ꦿ</w:t>
      </w:r>
      <w:r>
        <w:rPr/>
        <w:t>涩⸤㈩憵涻⍴㍕䘺슬猴㗂奁⨽䎣桯⭦넳呾硹㍘칾䈯⥊犏穁㉺ꄱ兤䁊⤷呱珂咻纡乖䵭柃䗍潂姎㑒畯㕉况쉖啧啀㯂쉵㝁冱撻쉄晈䵋医曂쎥</w:t>
      </w:r>
      <w:r>
        <w:rPr/>
        <w:t>ꤣ▬</w:t>
      </w:r>
      <w:r>
        <w:rPr/>
        <w:t>欸湏㵹땆㵆䵵녧㒬㙆⩸쉧呬뼥〮싃䗂㈣䭧何쉭</w:t>
      </w:r>
      <w:r>
        <w:rPr/>
        <w:t>ⶩ</w:t>
      </w:r>
      <w:r>
        <w:rPr/>
        <w:t>뭇㌯啟䡟깒</w:t>
      </w:r>
      <w:r>
        <w:rPr/>
        <w:t>ꦵ</w:t>
      </w:r>
      <w:r>
        <w:rPr/>
        <w:t>㘪쉘슬櫂䩦祑⼳䇃ꥤ礷㊏兘숤⭷梵懍⨴海児㉴⭂姂㭣⭨슬♀쉦놏唦䡧戱偵氭㑗䕈呾し恭轺숦뇂疡䀪쉱灵㉶穈⬬妣⽍塾꺱쌥輸唶⽶⪿칩湡⵺⽁</w:t>
      </w:r>
      <w:r>
        <w:rPr/>
        <w:t>ꥁ</w:t>
      </w:r>
      <w:r>
        <w:rPr/>
        <w:t>쉒穑㫂焽睇繀䩗쉀</w:t>
      </w:r>
      <w:r>
        <w:rPr/>
        <w:t>⢻</w:t>
      </w:r>
      <w:r>
        <w:rPr/>
        <w:t>欪悿쵬숽쉍瑢琰</w:t>
      </w:r>
      <w:r>
        <w:rPr/>
        <w:t>ⴥ</w:t>
      </w:r>
      <w:r>
        <w:rPr/>
        <w:t>䵚㡟轵欨딺䁌獘뭙帱瀹춵彖쉗瓂ㅗ㍧㵪摟깾</w:t>
      </w:r>
      <w:r>
        <w:rPr/>
        <w:t>ⵑ</w:t>
      </w:r>
      <w:r>
        <w:rPr/>
        <w:t>迃圭⫃〽垻兀掣⧎䑠飂䉔쉑獑汌칖祸焳ㅴ熥㥍</w:t>
      </w:r>
      <w:r>
        <w:rPr/>
        <w:t>ⵏ</w:t>
      </w:r>
      <w:r>
        <w:rPr/>
        <w:t>쉮䋂怹䯂湍습㇂쉮溘轘쉷䅰枥쉁䥩쉦愵쉏췂숨슥煤煋奫䥂敋␣⩐쉤輩㥗</w:t>
      </w:r>
      <w:r>
        <w:rPr/>
        <w:t>ꦩ</w:t>
      </w:r>
      <w:r>
        <w:rPr/>
        <w:t>숰쏍䔦穾繩坸㙘㵑媮쌮扂</w:t>
      </w:r>
      <w:r>
        <w:rPr/>
        <w:t>ⱔ</w:t>
      </w:r>
      <w:r>
        <w:rPr/>
        <w:t>楅싂뾩쉄◍䈪쉗</w:t>
      </w:r>
      <w:r>
        <w:rPr/>
        <w:t>ꤩ</w:t>
      </w:r>
      <w:r>
        <w:rPr/>
        <w:t>碿⺱㉞슣슻㷂⭃䑫湯뿂</w:t>
      </w:r>
      <w:r>
        <w:rPr/>
        <w:t>ꤻ</w:t>
      </w:r>
      <w:r>
        <w:rPr/>
        <w:t>倣㐺캩촯ㅸ쉞썊晓䤨倷쉕䂩猩纥║뮵┵摶⽄济涩㦿딶䈩깉갴妥棂䧂⫂颱兡숯噙쉫㷂皵怶渵恖䨪</w:t>
      </w:r>
      <w:r>
        <w:rPr/>
        <w:t>ꤵ</w:t>
      </w:r>
      <w:r>
        <w:rPr/>
        <w:t>㘷慰⾵偊楕</w:t>
      </w:r>
      <w:r>
        <w:rPr/>
        <w:t>ꕖ</w:t>
      </w:r>
      <w:r>
        <w:rPr/>
        <w:t>쵦竂硆♥瑃⎡䭁ㄥ쉂땺晹䙧厬塩梡桪㩩兩奄冥䰴숨剩⫂昭㉸⼫曂祐⩳䴦췃㷂暮㉏ꅒ㜯丰쵾뮏⫂䁍깒㍒楠佪떣⛂</w:t>
      </w:r>
      <w:r>
        <w:rPr/>
        <w:t>ⲣ</w:t>
      </w:r>
      <w:r>
        <w:rPr/>
        <w:t>偟搻䱗䱊㌭凃믂걥▘㫎伶乏之</w:t>
      </w:r>
      <w:r>
        <w:rPr/>
        <w:t>ꕫ</w:t>
      </w:r>
      <w:r>
        <w:rPr/>
        <w:t>䑾轸獧䐯佱参쉐칙嘣坩ㅱ摳ꌫ轸弥忂殬Ⓝ熬䅫练츷㏎⵬⦻껂樻뽸剬㞻兦䠴幡呮ㅉ劻慶晆쉳⼹槍ꥥ礭䌫䀬桚쉾纮䌻䧂坑幂吸䍈噃䒥䃂䉔摳뼽吊参싂㘶⍠ꇂ硆㐶쌱쉨拂眵츣긯⭑쉫㉰숲⨱쉃歐䙡䩡呪仂</w:t>
      </w:r>
      <w:r>
        <w:rPr/>
        <w:t>ⰲ</w:t>
      </w:r>
      <w:r>
        <w:rPr/>
        <w:t>땦橱䡌쉉䕉⼷轾幃偎䘸䶻䊻啕竂〫㯂祳⩾䥍扬啷⥐</w:t>
      </w:r>
      <w:r>
        <w:rPr/>
        <w:t>⠦⫂</w:t>
      </w:r>
      <w:r>
        <w:rPr/>
        <w:t>测氳㙰슏ㅡ獠矂㕲啨牕</w:t>
      </w:r>
      <w:r>
        <w:rPr/>
        <w:t>ꥄ</w:t>
      </w:r>
      <w:r>
        <w:rPr/>
        <w:t>㙓⯎䑬丣땮瀳坋慴䙁垥䀱䊩佖㌻䲿㨯쉡ꥥ乾䱔ꏂ⏍䰭噇츥㮣浂뭺創뽎쉠㟂㐵䆻♚挥圮抵夦쉕眯</w:t>
      </w:r>
      <w:r>
        <w:rPr/>
        <w:t>ꤨ</w:t>
      </w:r>
      <w:r>
        <w:rPr/>
        <w:t>䵲䭳䁇</w:t>
      </w:r>
      <w:r>
        <w:rPr/>
        <w:t>꧃</w:t>
      </w:r>
      <w:r>
        <w:rPr/>
        <w:t>敵炏㐲㧂㵩潄쉙稩晒㵋捤恗겵쉹싂搨䆘노쉃朷未哂⨦歰䥪娰썬</w:t>
      </w:r>
      <w:r>
        <w:rPr/>
        <w:t>ꖩ</w:t>
      </w:r>
      <w:r>
        <w:rPr/>
        <w:t>婅䛂硧卢桳䱓敗䈨㵸㭀怬싂䎮橠떥쉅㕑䭋㗂⪘䙏吶祈坯䅯</w:t>
      </w:r>
      <w:r>
        <w:rPr/>
        <w:t>ꖥ</w:t>
      </w:r>
      <w:r>
        <w:rPr/>
        <w:t>쉎㭄甦㞘䷂倥味䦥楎⭂⥱顤㜦䤥㝵幎氪楅⿂嘦甹抮ꌨ㜲딫㨷癫愣徘䩳潤⫂䜲嚬歧뭉辵䭟卭嘬乱枥㐽⩧䎿쉷䕯⹟幙㌽⮩䀩席ㅳ幩慨奙㍳┩ヂ擂攵填さ</w:t>
      </w:r>
      <w:r>
        <w:rPr/>
        <w:t>⢮</w:t>
      </w:r>
      <w:r>
        <w:rPr/>
        <w:t>䝔뭅촪恨ㅖ砣頮橙ㄮ晇劮䥂숪⽴呾㭲☷䭘煁♫穞⪵딻怵歨牓䭢㋂䑸䁊牐橈喱猪긮⥀숪灏⥏꺻槂┰硒䎡灄漵䖣彤樺轉쉋☵ꅴ漪땵䱸숵꥗䪩䇂共䍰凂幅桭쉯ꎬ㈯怷剉姂獉䕀瞥숺쉂樴塔彳</w:t>
      </w:r>
      <w:r>
        <w:rPr/>
        <w:t>ꔵ</w:t>
      </w:r>
      <w:r>
        <w:rPr/>
        <w:t>潇ꍗ숨呾⪡㝊쵣穎瞏쉶殮</w:t>
      </w:r>
      <w:r>
        <w:rPr/>
        <w:t>꧂</w:t>
      </w:r>
      <w:r>
        <w:rPr/>
        <w:t>嚿僂ꅞ䐩礭⛂⽌㐩캏椵灒깊䀽쉃沩㡗⍵䙢偱漶꥚땘ꄺづ⛂水嘺⪥瓂彎㫎ㅈ숦㕔梱繱ꅞ唨坾⼣剘矂⸪칔吴瘦칋䷎</w:t>
      </w:r>
      <w:r>
        <w:rPr/>
        <w:t>ⱸ</w:t>
      </w:r>
      <w:r>
        <w:rPr/>
        <w:t>䜥垩ㅗ娹䬺䬷㐱㭠㭔䬩慃揂怹佇숱㡟晈佇쉠⏍䍦쉵坬晦슥칸ꌻ掬⨦獞⩋獟</w:t>
      </w:r>
      <w:r>
        <w:rPr/>
        <w:t>ⲩ</w:t>
      </w:r>
      <w:r>
        <w:rPr/>
        <w:t>厮㒏協縪딥啅㤳戵䱣녬祧뭃숴ㅚ找杣䲱歨睲</w:t>
      </w:r>
      <w:r>
        <w:rPr/>
        <w:t>⣂</w:t>
      </w:r>
      <w:r>
        <w:rPr/>
        <w:t>䊩䐹栩쵑겡䐽祟䔪㙹䭲䣂㠱녣怴爷뇂⩫㙘潢飂冩穓ㅣ</w:t>
      </w:r>
      <w:r>
        <w:rPr/>
        <w:t>⡁</w:t>
      </w:r>
      <w:r>
        <w:rPr/>
        <w:t>㑋뽲넣칥ꄮ䟂け掵䤤┪〶⬽瀤䱣칫獠婈㉾恈쌰쉌㠤戩頴⬵쉥柂</w:t>
      </w:r>
      <w:r>
        <w:rPr/>
        <w:t>⡲</w:t>
      </w:r>
      <w:r>
        <w:rPr/>
        <w:t>쉐弴ꄥ믂畁慹癍䈩縸橌쉌걸繑쉵떻堦儳頬扎䵺湍顲㘴渶婨僂⛂♊幎뭓卍繨址쵋䕔戤♤ꅅ䱫䙪稊周</w:t>
      </w:r>
      <w:r>
        <w:rPr/>
        <w:t>ꥏ</w:t>
      </w:r>
      <w:r>
        <w:rPr/>
        <w:t>慬ぷ숱䘺⨭땷攱䩯楥쉕쉯㍠⥃扗뽚梩</w:t>
      </w:r>
      <w:r>
        <w:rPr/>
        <w:t>ꗂ</w:t>
      </w:r>
      <w:r>
        <w:rPr/>
        <w:t>슱御堫䱩疏眲憱牾㝮문ꌴ╶⭇쉋䡵啗摳㪘迂擂⦡</w:t>
      </w:r>
      <w:r>
        <w:rPr/>
        <w:t>ⱆ</w:t>
      </w:r>
      <w:r>
        <w:rPr/>
        <w:t>ꗂ♏</w:t>
      </w:r>
      <w:r>
        <w:rPr/>
        <w:t>뿂䑡惂刹睴殏剆㕔춿旂</w:t>
      </w:r>
      <w:r>
        <w:rPr/>
        <w:t>ꔣ</w:t>
      </w:r>
      <w:r>
        <w:rPr/>
        <w:t>慲砯㘦䚮䡏뭋ねう戫Ⓜ㝺兊厡壃睧</w:t>
      </w:r>
      <w:r>
        <w:rPr/>
        <w:t>ꖥ</w:t>
      </w:r>
      <w:r>
        <w:rPr/>
        <w:t>䥰뭢散〺楷㬸畍欪㭍輮眮쉬ㅪ쉐⥱矎硚㙺㭋䗍浯쉃潲⭺顪쉆⹣輦⿂轠쉢④ㅙㅁ⑧䱑斻碩溘</w:t>
      </w:r>
      <w:r>
        <w:rPr/>
        <w:t>ꥐ</w:t>
      </w:r>
      <w:r>
        <w:rPr/>
        <w:t>싂輰뭀싂浱䉃瘤㈱徻쉕媩〪㥮㉤猫㉑칭梥따杴瘨暣녔㕆㣂歯彇䝐쉤㔤㔸쎻刮楟數⸲⺏哃⨷ꅎ㭤攵灦⪿䍙兢橄ꍪ奠䀻塱睙煹╊顥썷㉏숶긪䀪쉐呰ㆣ䅚瀨䟂㙉砹焴浩䙒煃츸쉡睇硍奢⥩睟놘䄨숪纣습椵ꄩ杬㆘䨱숪㤲戬쉷攤輻䁡〫ꌷ㵂숩曂䴴潞犩◂䰮⩕츫㶣딪畴</w:t>
      </w:r>
      <w:r>
        <w:rPr/>
        <w:t>⡐</w:t>
      </w:r>
      <w:r>
        <w:rPr/>
        <w:t>䱞걍ケ攤琨㉖䐦䐷卩㉵쉾㉺⩧彍㔮晎婌洩浳䕓匥わ根楦恹촻㑂妥瑎㌨㎿㴴䂱畣乆치쉞㩪剦て쉴䰻숺顩䥋컂碩ギ␵塦潲</w:t>
      </w:r>
      <w:r>
        <w:rPr/>
        <w:t>ꤹ⤤</w:t>
      </w:r>
      <w:r>
        <w:rPr/>
        <w:t>涏ꍵ슿⹑桇䈱啞⑩</w:t>
      </w:r>
      <w:r>
        <w:rPr/>
        <w:t>⠯</w:t>
      </w:r>
      <w:r>
        <w:rPr/>
        <w:t>㊩꥔碮婥顈獗獏</w:t>
      </w:r>
      <w:r>
        <w:rPr/>
        <w:t>ⵅ⎏</w:t>
      </w:r>
      <w:r>
        <w:rPr/>
        <w:t>搪䱕촳뿂숬⑚ꍬ⭦煊┴㩦揂ꅡ䎥췂滂挦乶⪵⹂儥ꎩ佐쉍䙮㕬뭌㭥䈸☺晍쉵㷂㭭梩ꥷ娦轴摤繬朮渻쉐㵠睐뽅婉幡潲쉯佚削쉖</w:t>
      </w:r>
      <w:r>
        <w:rPr/>
        <w:t>ⱱ</w:t>
      </w:r>
      <w:r>
        <w:rPr/>
        <w:t>침桄祬㥃䝳昴捭뇂婇暡涘佁徏⹚物쉡슘湔熿ァ䈦걳喩怫丣嗂迃䇎쉷</w:t>
      </w:r>
      <w:r>
        <w:rPr/>
        <w:t>ⵟ</w:t>
      </w:r>
      <w:r>
        <w:rPr/>
        <w:t>㡁뭦䫂㥸</w:t>
      </w:r>
      <w:r>
        <w:rPr/>
        <w:t>⣂</w:t>
      </w:r>
      <w:r>
        <w:rPr/>
        <w:t>䙁牚숺义ㅈ夶卯㥪爦⦮ꆏ㊣䥶긤ꥰ㵬캵䑦璡䧂㤮囂とꌮ㯂绎墘䂣㡒樭㌵ꍳ⸽⛂慴㇂摗杧䅗䡉㊏啲由쉇䏎㞣㡞㉳䱣頷痎⩴ぢ狃厩㝁顖⩹熻㡷䫂愩器䤫瀲矂䍭ꌷ䙍㉺慏싍媮噏䥁ꅂ⤩滂䄪摁氹煄淂㵢</w:t>
      </w:r>
      <w:r>
        <w:rPr/>
        <w:t>ⰹ</w:t>
      </w:r>
      <w:r>
        <w:rPr/>
        <w:t>싂兯╕뇂怣</w:t>
      </w:r>
      <w:r>
        <w:rPr/>
        <w:t>⡹</w:t>
      </w:r>
      <w:r>
        <w:rPr/>
        <w:t>깙㈹楁䱦쉠╙痎䭷갪쵘♒ぃ㓂幺䈰䲘䑈㈮⩋㛂땍뗎⶿䞻奏슏獔㵀</w:t>
      </w:r>
      <w:r>
        <w:rPr/>
        <w:t>ⲵ</w:t>
      </w:r>
      <w:r>
        <w:rPr/>
        <w:t>쉖걫䠫</w:t>
      </w:r>
      <w:r>
        <w:rPr/>
        <w:t>ꦬ</w:t>
      </w:r>
      <w:r>
        <w:rPr/>
        <w:t>슏⩕㴰浡땪《뼦</w:t>
      </w:r>
      <w:r>
        <w:rPr/>
        <w:t>⣂</w:t>
      </w:r>
      <w:r>
        <w:rPr/>
        <w:t>拂㜹梱쉉摌㎩玩♄㷍㗂啺겿磂坉䓂␻쉘슻⮏辥東甫瓂棃숷ꍖ找単止䍱ㅚ轆潯扬娩⩋껂䡤纥⽌</w:t>
      </w:r>
      <w:r>
        <w:rPr/>
        <w:t>⣃</w:t>
      </w:r>
      <w:r>
        <w:rPr/>
        <w:t>厣깫癫␬쉅楉塱⚩拎轣洷⑨쉭扷䥦⍇牞</w:t>
      </w:r>
      <w:r>
        <w:rPr/>
        <w:t>ⵐ</w:t>
      </w:r>
      <w:r>
        <w:rPr/>
        <w:t>毂㡌㤷䤶</w:t>
      </w:r>
      <w:r>
        <w:rPr/>
        <w:t>ꖮ</w:t>
      </w:r>
      <w:r>
        <w:rPr/>
        <w:t>允吨抬啩栶灷楞⹹䁢⑪㌯睈ꥯ㩦顂瑃숶䡴䕍⭇湥숪ㄦ⹉쉞쉘媣幞</w:t>
      </w:r>
      <w:r>
        <w:rPr/>
        <w:t>⢩</w:t>
      </w:r>
      <w:r>
        <w:rPr/>
        <w:t>泂䝎㩈桏䩀㑺䉈㏂武潈穈㉏彴穄⨬歵䍤긲쉆琬⪘硕ꍰ瓂癤⹦䂡塚沬睏</w:t>
      </w:r>
      <w:r>
        <w:rPr/>
        <w:t>ⱱ</w:t>
      </w:r>
      <w:r>
        <w:rPr/>
        <w:t>两坏氯쉁䵌뭵ォ御䢣䩡ㄤ䴳䤲슬瑄枻묪㉌洯楱侘</w:t>
      </w:r>
      <w:r>
        <w:rPr/>
        <w:t>ⱉ</w:t>
      </w:r>
      <w:r>
        <w:rPr/>
        <w:t>숯㔤啟䀯⼯䠮</w:t>
      </w:r>
      <w:r>
        <w:rPr/>
        <w:t>⡈☹</w:t>
      </w:r>
      <w:r>
        <w:rPr/>
        <w:t>ꥺ旂妏瑐序泃쉏復僂㌸弮獅썖煞⌶恔슬⑭⹎녴⌬뽀</w:t>
      </w:r>
      <w:r>
        <w:rPr/>
        <w:t>ⰳ</w:t>
      </w:r>
      <w:r>
        <w:rPr/>
        <w:t>䐪</w:t>
      </w:r>
      <w:r>
        <w:rPr/>
        <w:t>ꥅ</w:t>
      </w:r>
      <w:r>
        <w:rPr/>
        <w:t>扴㬽쉆獪儲</w:t>
      </w:r>
      <w:r>
        <w:rPr/>
        <w:t>ⵠ</w:t>
      </w:r>
      <w:r>
        <w:rPr/>
        <w:t>넦䋂⴬竎䐪슮䙑㩊㊵牭参땴橹㵖挸䒻汧段㋂噾쉬⑖歞傮</w:t>
      </w:r>
      <w:r>
        <w:rPr/>
        <w:t>ꥆꥏ┫</w:t>
      </w:r>
      <w:r>
        <w:rPr/>
        <w:t>ꍬꍳ⥀꥚㡟姂㢘㨯轔徬幾恩</w:t>
      </w:r>
      <w:r>
        <w:rPr/>
        <w:t>ⲿ</w:t>
      </w:r>
      <w:r>
        <w:rPr/>
        <w:t>牨녱琭獟壂姎繊䭭攪爨橭쉞⬥煨䥟⪘䕟ꍷ䄹쉨걱卟䭥슘㩹쉪怭䚩祖嗂瀥숫暩睳㝸걂椱㤨卦</w:t>
      </w:r>
      <w:r>
        <w:rPr/>
        <w:t>⡆</w:t>
      </w:r>
      <w:r>
        <w:rPr/>
        <w:t>㝅㥯ꌺꍥ䏂儱线쉍뾣숯渶檵▵幉揂⛂숰玮</w:t>
      </w:r>
      <w:r>
        <w:rPr/>
        <w:t>ⵯ♎</w:t>
      </w:r>
      <w:r>
        <w:rPr/>
        <w:t>壂轩弫쉯䑟溩縪쉚녭쉀㠱㥑깘쉀楇棂枥撡敪쉫䇃㩖쉌桌凂廂싂ㄽ⩏倭츷䘱燂</w:t>
      </w:r>
      <w:r>
        <w:rPr/>
        <w:t>⣂</w:t>
      </w:r>
      <w:r>
        <w:rPr/>
        <w:t>썉㐳㋎ꥬ◂숴䕀썳┩䡩燂㨱牀楟걺呎㡚㞬⩗穣싂䥞杒ぷ촰ꅐ㩆꺩쉺献睴汱㫂頯껂⑙숵숺㙎汋湅㝍總檩䡎넬䅗穌뽕瀸䮘媩敂㐸洬䤷♵ꥳ啊⭀딫쉏</w:t>
      </w:r>
      <w:r>
        <w:rPr/>
        <w:t>ⱍ</w:t>
      </w:r>
      <w:r>
        <w:rPr/>
        <w:t>顀噣塴䱟뽏╷㭯⫂禡㵘싂ꅐ瑟묤䌨碱塔㮮ꍬ姂䅅뽥椪䕦ꌪ㙁㈵ぶ㩏昫㣂땧껂曃㍠䍫块⼱ꥥ睅숣噆䡴桎♙</w:t>
      </w:r>
      <w:r>
        <w:rPr/>
        <w:t>꧂</w:t>
      </w:r>
      <w:r>
        <w:rPr/>
        <w:t>汭牢獬獘䰶숫繨坒ꌭ扷⭇䅡츺⬳搸⵩ꅋ塚塒⍸䍏놵㝍䝇⹉竂䑕㍀䑟止ꥷ玘</w:t>
      </w:r>
      <w:r>
        <w:rPr/>
        <w:t>ꤷ</w:t>
      </w:r>
      <w:r>
        <w:rPr/>
        <w:t>瞬䈶䐭塆辩쉆⑦坔䱣⍉奯ꎻ䆩灣쉔慫祢쉌䴩顭숺넽睁떮䎻⵩極㶮㥳</w:t>
      </w:r>
      <w:r>
        <w:rPr/>
        <w:t>ꗍ</w:t>
      </w:r>
      <w:r>
        <w:rPr/>
        <w:t>剗敵兔偒숥㤮䍦쉪㈤恵樻춻㕾佁숮楗橉煩츊啬㠬⩀깴硯弴䇂爥轸歄⨦㵬숸䶡恚ꥷ佡⽸쉧こ唷묥剩⩶㩕決숣幣輽冮颻杔悥칎쉾啑振䍾㑙晢㥀呗땀捯㥂䄸睇䅒渣ㅓ惂奢㵆⬮쌳輤슬䴻</w:t>
      </w:r>
      <w:r>
        <w:rPr/>
        <w:t>ⵖ</w:t>
      </w:r>
      <w:r>
        <w:rPr/>
        <w:t>㞱晘敘⧂浀싂</w:t>
      </w:r>
      <w:r>
        <w:rPr/>
        <w:t>ⱆ</w:t>
      </w:r>
      <w:r>
        <w:rPr/>
        <w:t>硐䩯䩖佃樮穯슥抮슩圪恗助橏畑歠慔㌬炬⩃숨瞻㥑쉘䉃倦绂</w:t>
      </w:r>
      <w:r>
        <w:rPr/>
        <w:t>ꦩ</w:t>
      </w:r>
      <w:r>
        <w:rPr/>
        <w:t>묯䉸㥥䑷䕨瑵㉥䥪㥙䗂뼴顑쉒穲㬺㑊砷싂쉥䌷䅞䱟ꌹ쉌ㅋ⺱彫匨亻廂䄦</w:t>
      </w:r>
      <w:r>
        <w:rPr/>
        <w:t>ꥍ</w:t>
      </w:r>
      <w:r>
        <w:rPr/>
        <w:t>佲瀺┦</w:t>
      </w:r>
      <w:r>
        <w:rPr/>
        <w:t>ꕣ</w:t>
      </w:r>
      <w:r>
        <w:rPr/>
        <w:t>숪喵</w:t>
      </w:r>
      <w:r>
        <w:rPr/>
        <w:t>⢿</w:t>
      </w:r>
      <w:r>
        <w:rPr/>
        <w:t>䁩䕰㙃圥숷㜴⦮瑀慕框僎癡摡슩♘쉤㥉칤眬칧</w:t>
      </w:r>
      <w:r>
        <w:rPr/>
        <w:t>⠲</w:t>
      </w:r>
      <w:r>
        <w:rPr/>
        <w:t>㣂╾奾妵썕柂㡅싂슩癤帬䴪彡▵䚣慈걫繯䎻䝌繦䢿縣╖倳⩈歂ノ</w:t>
      </w:r>
      <w:r>
        <w:rPr/>
        <w:t>ⰳ</w:t>
      </w:r>
      <w:r>
        <w:rPr/>
        <w:t>쉵㧍쉟㊩祊Ⓜ⬰窏䝹徘䨹썊浊沣⚿敉䄯㌦숰濂縮쉶䥍ꅹ␰䠬㩃숶縪</w:t>
      </w:r>
      <w:r>
        <w:rPr/>
        <w:t>ꕡ</w:t>
      </w:r>
      <w:r>
        <w:rPr/>
        <w:t>䕔棂参埍瘰婂㡱と⍏夦撬桍䙅䙈⮏숮䤪擂ㄻ䠷ꥧヂ䬲矂穇넩⨬䐨䷂䟂癰䰣쉩圪슮걢㨱時顬⍂갩䔩㑥뾱歒㩷潲砽</w:t>
      </w:r>
      <w:r>
        <w:rPr/>
        <w:t>ꦱ⭅</w:t>
      </w:r>
      <w:r>
        <w:rPr/>
        <w:t>쉁碥皿䐸坊䥶╙湍楅묫♑䝗䥟䕬之㝈弮ꅯ橋㉭松潙쉚⭤䱏杷呞③싎䤤칣汃块⦩숫䱋槂稪</w:t>
      </w:r>
      <w:r>
        <w:rPr/>
        <w:t>ⱚ</w:t>
      </w:r>
      <w:r>
        <w:rPr/>
        <w:t>⽵</w:t>
      </w:r>
      <w:r>
        <w:rPr/>
        <w:t>ꤳ</w:t>
      </w:r>
      <w:r>
        <w:rPr/>
        <w:t>砻么䁥싂꧎迂믃癮</w:t>
      </w:r>
      <w:r>
        <w:rPr/>
        <w:t>ⱴ</w:t>
      </w:r>
      <w:r>
        <w:rPr/>
        <w:t>㈱戨쉮촻쉯㵍轹㉘</w:t>
      </w:r>
      <w:r>
        <w:rPr/>
        <w:t>ⴥ⮥</w:t>
      </w:r>
      <w:r>
        <w:rPr/>
        <w:t>뽒㥐な녢焻㡵㍪摌⥗</w:t>
      </w:r>
      <w:r>
        <w:rPr/>
        <w:t>ⷂ</w:t>
      </w:r>
      <w:r>
        <w:rPr/>
        <w:t>摌㩗瑡㬨敢参</w:t>
      </w:r>
      <w:r>
        <w:rPr/>
        <w:t>ꥏ</w:t>
      </w:r>
      <w:r>
        <w:rPr/>
        <w:t>췍啧걳䙇⩲묳겵</w:t>
      </w:r>
      <w:r>
        <w:rPr/>
        <w:t>꧂</w:t>
      </w:r>
      <w:r>
        <w:rPr/>
        <w:t>桁䨽</w:t>
      </w:r>
      <w:r>
        <w:rPr/>
        <w:t>ⷂ</w:t>
      </w:r>
      <w:r>
        <w:rPr/>
        <w:t>㖘쉰녗甮숮䬥歁佊狂䬤䠳䥹䱤㕂㉖污㜦떩慬㛃</w:t>
      </w:r>
      <w:r>
        <w:rPr/>
        <w:t>ꥒ</w:t>
      </w:r>
      <w:r>
        <w:rPr/>
        <w:t>祾㩰灄嚿潍⹅칍㵎湸䩴䋂抩牑圪㍦㴷쉣놣沱太쉄</w:t>
      </w:r>
      <w:r>
        <w:rPr/>
        <w:t>ⴥ</w:t>
      </w:r>
      <w:r>
        <w:rPr/>
        <w:t>轳䝓狂숥㌨땕䜫憥썗⫂ꇎ昮컂♯灂橏犻䨤㞬浠療䰱싂㄰仃坋</w:t>
      </w:r>
      <w:r>
        <w:rPr/>
        <w:t>⡘</w:t>
      </w:r>
      <w:r>
        <w:rPr/>
        <w:t>ㄸ唴깹剂䙾㜱슡⤴㩫췂撏⸩帤㘽㜹녺쉒뭟ꎱ⨳숹</w:t>
      </w:r>
      <w:r>
        <w:rPr/>
        <w:t>ꦵ</w:t>
      </w:r>
      <w:r>
        <w:rPr/>
        <w:t>硏ꅳ묣쉢⩔䉍뼪䨶䂮堥殮塦쵲땥獅싍珂쉣硳쉪喱䳂䵖㉏쌶</w:t>
      </w:r>
      <w:r>
        <w:rPr/>
        <w:t>ⱪ</w:t>
      </w:r>
      <w:r>
        <w:rPr/>
        <w:t>숤⦡〦潃숳卪別楑愫숺獈瑙佔⹓塇㛂䍸⯂␩䲘⛎䭑쉸㇂繏䱵戺깒垥㥇땾䍲⺵</w:t>
      </w:r>
      <w:r>
        <w:rPr/>
        <w:t>ꔶ</w:t>
      </w:r>
      <w:r>
        <w:rPr/>
        <w:t>썰橞䰭⩍夨뇂刱䁨䊥숊</w:t>
      </w:r>
      <w:r>
        <w:rPr/>
        <w:t>ꕲ</w:t>
      </w:r>
      <w:r>
        <w:rPr/>
        <w:t>㜤숯</w:t>
      </w:r>
      <w:r>
        <w:rPr/>
        <w:t>⡍</w:t>
      </w:r>
      <w:r>
        <w:rPr/>
        <w:t>숯伭愱쉓⑳묽</w:t>
      </w:r>
      <w:r>
        <w:rPr/>
        <w:t>ꦿ</w:t>
      </w:r>
      <w:r>
        <w:rPr/>
        <w:t>摙㈪숷潺</w:t>
      </w:r>
      <w:r>
        <w:rPr/>
        <w:t>ⴺ⍖</w:t>
      </w:r>
      <w:r>
        <w:rPr/>
        <w:t>急䝷䐱䌥坵纡▻琺妣䅍祳䣂츸쉬竂</w:t>
      </w:r>
      <w:r>
        <w:rPr/>
        <w:t>ꕴ</w:t>
      </w:r>
      <w:r>
        <w:rPr/>
        <w:t>晞쉃츤㍹쉣╷숫기</w:t>
      </w:r>
      <w:r>
        <w:rPr/>
        <w:t>ꦡ</w:t>
      </w:r>
      <w:r>
        <w:rPr/>
        <w:t>숭䔶攮百澵⥨㕃癀ギ숦♠쉍㣂걹呙뼱㡑뭺獢ㅶ㐶䥠</w:t>
      </w:r>
      <w:r>
        <w:rPr/>
        <w:t>ꥄ</w:t>
      </w:r>
      <w:r>
        <w:rPr/>
        <w:t>㉕祣扮ꍉ쵄ㄲ呀潪煮柃䉔</w:t>
      </w:r>
      <w:r>
        <w:rPr/>
        <w:t>ꖻ</w:t>
      </w:r>
      <w:r>
        <w:rPr/>
        <w:t>繮挭伥砬</w:t>
      </w:r>
      <w:r>
        <w:rPr/>
        <w:t>⢩</w:t>
      </w:r>
      <w:r>
        <w:rPr/>
        <w:t>獎䁑㘫♒煀㦩ꆘ䈶</w:t>
      </w:r>
      <w:r>
        <w:rPr/>
        <w:t>ꕞ</w:t>
      </w:r>
      <w:r>
        <w:rPr/>
        <w:t>숨ꏎ쉠뭠佅塷㇂睢⩨癟卧⥰低弽䝘湨⦏䤱栫挷숸㭓㣎㘮⥺⩲깴♭쉞ㄽ썮쌴걞䔵⩏⌸䝢盂♐硴</w:t>
      </w:r>
      <w:r>
        <w:rPr/>
        <w:t>ꕓ</w:t>
      </w:r>
      <w:r>
        <w:rPr/>
        <w:t>㉟㴪쉫싂晱灑欮彺態㮵쉬偏忂瑑璣剳뭑ꅫ㬯㍶呯偕⍑</w:t>
      </w:r>
      <w:r>
        <w:rPr/>
        <w:t>ⱁ⫎</w:t>
      </w:r>
      <w:r>
        <w:rPr/>
        <w:t>捡楺恫䵮㤹娷䆻澱⹂</w:t>
      </w:r>
      <w:r>
        <w:rPr/>
        <w:t>ⱔ</w:t>
      </w:r>
      <w:r>
        <w:rPr/>
        <w:t>噚䎡⪻晞숲揂歬呡橒瀦</w:t>
      </w:r>
      <w:r>
        <w:rPr/>
        <w:t>ꕉ</w:t>
      </w:r>
      <w:r>
        <w:rPr/>
        <w:t>城뼵⿂쵑䬻穚</w:t>
      </w:r>
      <w:r>
        <w:rPr/>
        <w:t>ꕉ</w:t>
      </w:r>
      <w:r>
        <w:rPr/>
        <w:t>煮䙸㥐皘ヂ梩쉁</w:t>
      </w:r>
      <w:r>
        <w:rPr/>
        <w:t>ⶥ</w:t>
      </w:r>
      <w:r>
        <w:rPr/>
        <w:t>敌⑃塈</w:t>
      </w:r>
      <w:r>
        <w:rPr/>
        <w:t>ꤳⵧ</w:t>
      </w:r>
      <w:r>
        <w:rPr/>
        <w:t>칁炥䵟썣㗎吳ㅶ㭊싃ꄮ묫뽀掱㞥售⑸ㅠ┣か㝕輷</w:t>
      </w:r>
      <w:r>
        <w:rPr/>
        <w:t>ꤹ</w:t>
      </w:r>
      <w:r>
        <w:rPr/>
        <w:t>㕡⪵⍬暣杉轰⼨ㄬ䠽땦㘸柂坐唸䚘䣂㥫㙅♗◂澿囂浔넥佘슥쏍⹟燂뽱䅧⑊䪘㕆⌬轴啧䔵㵇挤묮</w:t>
      </w:r>
      <w:r>
        <w:rPr/>
        <w:t>ꤺ</w:t>
      </w:r>
      <w:r>
        <w:rPr/>
        <w:t>牘촭䲩瑥䘤ꥳ䥀伷澣嫂擂凂뭊套㘴䞮懂숮⤮柂畩测㇂칚䘭㘦뿂땇䘯輶唬呥╊㍕쉂㈣爥䛂</w:t>
      </w:r>
      <w:r>
        <w:rPr/>
        <w:t>ꦿ</w:t>
      </w:r>
      <w:r>
        <w:rPr/>
        <w:t>穌塗쉘㑳瑗┪뾿慚㭺癈㩷칢</w:t>
      </w:r>
      <w:r>
        <w:rPr/>
        <w:t>⡰</w:t>
      </w:r>
      <w:r>
        <w:rPr/>
        <w:t>摠ㆱ盍䑍圶澥奆坞㍸♷嗂穯㐪皥ꅔ⛎枏戵顔䷃춏䆮뭰墩个녊쉉漦剁灯썡墮留乓</w:t>
      </w:r>
      <w:r>
        <w:rPr/>
        <w:t>ꕳ</w:t>
      </w:r>
      <w:r>
        <w:rPr/>
        <w:t>쏃쉋頪吸偎杏싂畗棂㵃䮱걣䙏轋䕒捪ꅈ⎣丫盂</w:t>
      </w:r>
      <w:r>
        <w:rPr/>
        <w:t>ꕚ</w:t>
      </w:r>
      <w:r>
        <w:rPr/>
        <w:t>縥䭈깷幦㢘妵䩍싎슩顚䍴⎵眱㉄䄹뼦숨</w:t>
      </w:r>
      <w:r>
        <w:rPr/>
        <w:t>꧂</w:t>
      </w:r>
      <w:r>
        <w:rPr/>
        <w:t>㕂</w:t>
      </w:r>
      <w:r>
        <w:rPr/>
        <w:t>ⱗ</w:t>
      </w:r>
      <w:r>
        <w:rPr/>
        <w:t>攨쉩䣂갭숲捾숭乓癖㠱浖깣䩨㍗䈪⤯愪⨫</w:t>
      </w:r>
      <w:r>
        <w:rPr/>
        <w:t>ⵠ</w:t>
      </w:r>
      <w:r>
        <w:rPr/>
        <w:t>ㄵ睺㣃㥾숪勎⩊楀㭴墡涻⿂佋㋍䫂䡖奕⨦䃂捑楆习䥵燂䘥桵㠲摆슬価㙫䁪⒮ꍩ奙嗂䵫坈獖睆兄捣ㅖ쉪漬䲱䝫쉳姂ꥰ䩾쉇䥅꥗⑄奸䑠⍡䙊슿ꥱ僂祀⪩⩰⻂⌸案帺⽊䫂潄䇂䌨꥖䟂ㄳ䄭毂㨲쉯浠机견칬䛂뭃囂뾥</w:t>
      </w:r>
      <w:r>
        <w:rPr/>
        <w:t>ⲱ</w:t>
      </w:r>
      <w:r>
        <w:rPr/>
        <w:t>긶믂柃慬ꅠ頤枵啖</w:t>
      </w:r>
      <w:r>
        <w:rPr/>
        <w:t>⡦</w:t>
      </w:r>
      <w:r>
        <w:rPr/>
        <w:t>쉃쉟㉯甊㙅쉰嘪坂⼩䝱싂忂䢏浮砷焪佧⭹榏䏎唷꺥儺㚣싂䙲湓䍘け땒搱䵊㡃ㅈ辱棂佨겣剨繷충穒塖㈶쉇は数婆숪☪桎顏땂쉪</w:t>
      </w:r>
      <w:r>
        <w:rPr/>
        <w:t>⡞</w:t>
      </w:r>
      <w:r>
        <w:rPr/>
        <w:t>㬮䵭촶惂啪䕣佄⮿</w:t>
      </w:r>
      <w:r>
        <w:rPr/>
        <w:t>ⵘ</w:t>
      </w:r>
      <w:r>
        <w:rPr/>
        <w:t>㥬ꌫ싍</w:t>
      </w:r>
      <w:r>
        <w:rPr/>
        <w:t>⠶</w:t>
      </w:r>
      <w:r>
        <w:rPr/>
        <w:t>䩓깗㵷⩮卋务稸䰣䕕䡡ꆬ橾樭柃습䡔樵忂녢摂䐰쵆쵐♚亩땊䱷婏䁹䜩塁飂顴䩑쉉桗䞡쉺兇癘穭㩓汴쵲穖䭁┲硦싂做쉴㩓㣂憘⩶瑈湟⥄顎擃㡦쉴㨨╷ꌪ䱊䱨癸礥䌦⫂ꍇ䍱碩⤹䉞ㅕ㖬싂乢辻㭸㋎䜪쉚쉎䐴</w:t>
      </w:r>
      <w:r>
        <w:rPr/>
        <w:t>⡷</w:t>
      </w:r>
      <w:r>
        <w:rPr/>
        <w:t>歏䱍倥盂䑴䠭㩞婆嫂淍㚏㴥떘때쉍畒沩顅呆칤抡䧃</w:t>
      </w:r>
      <w:r>
        <w:rPr/>
        <w:t>ꔬ</w:t>
      </w:r>
      <w:r>
        <w:rPr/>
        <w:t>㢻㝈䭔㡄惂⻃䡫瘷쏂湩焩哂㑱쉕싂愹싍䂏壎乔估Ⓜ怩套㨫業倣幹び쉆㉾濂㭗〉슩숱</w:t>
      </w:r>
      <w:r>
        <w:rPr/>
        <w:t>ꥋ</w:t>
      </w:r>
      <w:r>
        <w:rPr/>
        <w:t>扙㐫収桸甩轧␹숲竂玩呔垿䵧扌估乎䘺歩偌㊱넺⎏⸣쉅呕딮倨怣썦㦡䌳䉇䜷嗂䱇䎱煲䘯奶쉯묳㍓쉏묫㖱䊻弥爩栥뾱쉠䠸殩㉭깍⏂炏剉깦優楮땘</w:t>
      </w:r>
      <w:r>
        <w:rPr/>
        <w:t>ꗂ</w:t>
      </w:r>
      <w:r>
        <w:rPr/>
        <w:t>뮬⍷뗍</w:t>
      </w:r>
      <w:r>
        <w:rPr/>
        <w:t>꥟⩢</w:t>
      </w:r>
      <w:r>
        <w:rPr/>
        <w:t>䖻⩃ぎ墩䁦㙮啍丹剣䑀䭤卹旂㗂⽹欷⽤漮帮䌹</w:t>
      </w:r>
      <w:r>
        <w:rPr/>
        <w:t>ⵡ⩍</w:t>
      </w:r>
      <w:r>
        <w:rPr/>
        <w:t>灁爻䐯䛂습</w:t>
      </w:r>
      <w:r>
        <w:rPr/>
        <w:t>Ⱶ</w:t>
      </w:r>
      <w:r>
        <w:rPr/>
        <w:t>ꕦ</w:t>
      </w:r>
      <w:r>
        <w:rPr/>
        <w:t>㌷㝉恅䴻⹹坳栬㴴牵師⵾绎䨶墘숹뽄䧂ꆩ꥔⽉し歯슏嘵⩤㠩㥔浑䞥⎮쉇쉯숯㭴橓㥟쵑䙶偈숮扞⫂ꄫ繤겱瀬ꥸ畏⹪</w:t>
      </w:r>
      <w:r>
        <w:rPr/>
        <w:t>⢩</w:t>
      </w:r>
      <w:r>
        <w:rPr/>
        <w:t>싂껂圪놮焭幄前ㅕ潺⑺놬縤兗⯃⹐塱싂㔸杤剄䃂偣祶ㆬ</w:t>
      </w:r>
      <w:r>
        <w:rPr/>
        <w:t>ꤰ</w:t>
      </w:r>
      <w:r>
        <w:rPr/>
        <w:t>燂刷싂숣뗂㮡䁦⹅㥒眸䥔忂潘嚬猰拍쉔䖿䍘꺏䭆쌣㙁稴춵䀬氨稽槂䵌⚡</w:t>
      </w:r>
      <w:r>
        <w:rPr/>
        <w:t>Ⱔ</w:t>
      </w:r>
      <w:r>
        <w:rPr/>
        <w:t>䈲潲⑤뽞瀺䂣离㑆祦仂ꍢ摘正敺⨣</w:t>
      </w:r>
      <w:r>
        <w:rPr/>
        <w:t>ꤤ</w:t>
      </w:r>
      <w:r>
        <w:rPr/>
        <w:t>夯䪮쉥䋂㩍慐䁊뭳ㅎ㈴⑕楆䱀䖥㉙囂䖬⑱쉘숴䵇獈灾碿䊵嘭ꅡ㐸奍犵㣂䭠猳</w:t>
      </w:r>
      <w:r>
        <w:rPr/>
        <w:t>Ⳃ</w:t>
      </w:r>
      <w:r>
        <w:rPr/>
        <w:t>乫帴갺Ⓕ쉯兀渹轃犘쉷慙䕑쉟뭈剩搮绂湤迎㣂䌻愳䀶涵땨琨娲灯쉕걱䴶䕨洺硑</w:t>
      </w:r>
      <w:r>
        <w:rPr/>
        <w:t>ꕦ</w:t>
      </w:r>
      <w:r>
        <w:rPr/>
        <w:t>㧍ꅋ瑣硄⑱㩫⩵썯劏깢ㄊ䝥吭떩攺⍕갸㍐䚿䉚獀轾⩒漬䡤숱余䠪瑑㏂単涘⼦槂䁭坆栺㤷췍汯ォ䭡煹䙥噌ꄫ딬娽깟橕剄꧎席숳䥢♏璥䠵秂㖩䡰幡汙啊卐偶츭欦㐳䕋䷂噞幧数䚣䐶晧伽⤩啒睠䙄憩坂〵⍀䅉쉾敞䑘㙾䟂⥄慂お䋂㔶쉋撏风䠥긻</w:t>
      </w:r>
      <w:r>
        <w:rPr/>
        <w:t>ꔦ</w:t>
      </w:r>
      <w:r>
        <w:rPr/>
        <w:t>ꥢ⩇䡖啯䞣轑縰䀳쏂烂勂捫쉞䈬숹獓⤹⥯⭷临槂뽧瑱㕦</w:t>
      </w:r>
      <w:r>
        <w:rPr/>
        <w:t>ⱐ</w:t>
      </w:r>
      <w:r>
        <w:rPr/>
        <w:t>楐㥀椪㬴</w:t>
      </w:r>
      <w:r>
        <w:rPr/>
        <w:t>ⰽ</w:t>
      </w:r>
      <w:r>
        <w:rPr/>
        <w:t>牎竂⭑䭕兢곂꧎垣弮♳䄥绂勂捵噧쵠㙹䯂뿂甶獃㜪⦮ㅂ슡块佫⨸㗂싂⬬繇</w:t>
      </w:r>
      <w:r>
        <w:rPr/>
        <w:t>ꤪ</w:t>
      </w:r>
      <w:r>
        <w:rPr/>
        <w:t>뽒睓㤫濂䚿溻䳂⨽嚩璮㩭㍵䷂⬰橤㏂朶떩컂穑쵄싂ꍆ癳擂妱㖘䅭珃畍玣爷啥區祟塭</w:t>
      </w:r>
      <w:r>
        <w:rPr/>
        <w:t>⣃</w:t>
      </w:r>
      <w:r>
        <w:rPr/>
        <w:t>堦촺勂惂渴뇂唸㑍쌶䛃䬳걤쉰</w:t>
      </w:r>
      <w:r>
        <w:rPr/>
        <w:t>Ⳃ⠽</w:t>
      </w:r>
      <w:r>
        <w:rPr/>
        <w:t>㫍⍚䑟灮䳎䁅䐰</w:t>
      </w:r>
      <w:r>
        <w:rPr/>
        <w:t>ⰳ</w:t>
      </w:r>
      <w:r>
        <w:rPr/>
        <w:t>ⶩ</w:t>
      </w:r>
      <w:r>
        <w:rPr/>
        <w:t>ㅇ係敯嫂濂㔭숵䍴淂⽃唯斏歞瓂㔥뿂䣂쉎瑍䠶䩒僂⽅땚㆘⭨㵋㍀廂쉤䩭哂畵㮱术⥞堦嫂⭪䆮♲嚘슩䴳熮数㗂偈吰㚏䍮碻쎩瘴곂浘栶ぃ摨樤绂ꅫ兺⍚싂妩熬㊩〻潯묤䀨㝗춮䥶獄┻奈췂뽤⦻쉀幁惂潠쉔愭깃买忂楢ꅶ搷慗攪㝀漷㧂믂ꌻ潠ぢ瘳ꇂ쉐䤸桙묨뼤㡠呏䩮げ뭥噬乓꺡䔺儬⪬쉃㘨捔牊䨭</w:t>
      </w:r>
      <w:r>
        <w:rPr/>
        <w:t>ꕋ</w:t>
      </w:r>
      <w:r>
        <w:rPr/>
        <w:t>㛍⬣浆灢⩘䋂婡婗숣ꄩ슡咡参떬싂救</w:t>
      </w:r>
      <w:r>
        <w:rPr/>
        <w:t>ꕹ</w:t>
      </w:r>
      <w:r>
        <w:rPr/>
        <w:t>㐣参祀佑쌬㈱湆畔ꅍ촽ꥢ仂㕇頫俎䴵搨珃㓂恕痂輻竂䐮쉵疘桵沬</w:t>
      </w:r>
      <w:r>
        <w:rPr/>
        <w:t>⠨</w:t>
      </w:r>
      <w:r>
        <w:rPr/>
        <w:t>敊㙒剄츱㔵쵴㐰砳呦깺걘偸㨱</w:t>
      </w:r>
      <w:r>
        <w:rPr/>
        <w:t>Ⳃ╔</w:t>
      </w:r>
      <w:r>
        <w:rPr/>
        <w:t>㬵䈣颏忂輪䍵旂쉉㭊扤窿滂㭷</w:t>
      </w:r>
      <w:r>
        <w:rPr/>
        <w:t>Ⳃ</w:t>
      </w:r>
      <w:r>
        <w:rPr/>
        <w:t>契坊䴹犬䙢懂仂迂奞긪瑘⽙撮쉗單瑵뮏⫂歵캩♕⑫쉖㟂䋂㍔窣⑊卍刦䀰촣㑥繈琱䌶汄欷⥈ꥴ䕨瀭쉌땍䪡倵䋂前乮乤⩺梿㤫㴤佌싂㜮歷潍⭉瑣땊乏䍈쉢䀮唻□</w:t>
      </w:r>
      <w:r>
        <w:rPr/>
        <w:t>⠨</w:t>
      </w:r>
      <w:r>
        <w:rPr/>
        <w:t>幕습⥣⍕奈坤剨㡕㈮椫畉㍎䬶抩䍀捋䨨㮵ꇂ㔥祑体轒弥竂䨊橠燂畈智檏縮ꥵ쉲</w:t>
      </w:r>
      <w:r>
        <w:rPr/>
        <w:t>⡳</w:t>
      </w:r>
      <w:r>
        <w:rPr/>
        <w:t>祥癮쉖婋⌬揂癷ㅁ䀰飂偳㏂沥䁶攭䊮瑲灤辘⼪䐸㋂䑱㦩</w:t>
      </w:r>
      <w:r>
        <w:rPr/>
        <w:t>⡨</w:t>
      </w:r>
      <w:r>
        <w:rPr/>
        <w:t>獊䅄瓂头啪싃딭顰ㅀ䘪떿칃汆땣䭸頽ꎿ㧂捚抵츩䵲</w:t>
      </w:r>
      <w:r>
        <w:rPr/>
        <w:t>ꦻ</w:t>
      </w:r>
      <w:r>
        <w:rPr/>
        <w:t>숺煖飂쉒䣂⤮쉤彪䅯쉣䙞⹚抩䄪</w:t>
      </w:r>
      <w:r>
        <w:rPr/>
        <w:t>ꖮ</w:t>
      </w:r>
      <w:r>
        <w:rPr/>
        <w:t>剭䡘㝷物▥毂睵汨恀ㄽ슬噉곂媩太䑁㝂</w:t>
      </w:r>
      <w:r>
        <w:rPr/>
        <w:t>⢵</w:t>
      </w:r>
      <w:r>
        <w:rPr/>
        <w:t>歒牖婶悬⻂刣卦睍潫禩姎掵䙷컂栮洫</w:t>
      </w:r>
      <w:r>
        <w:rPr/>
        <w:t>ꤷ</w:t>
      </w:r>
      <w:r>
        <w:rPr/>
        <w:t>㭹⩷梮</w:t>
      </w:r>
      <w:r>
        <w:rPr/>
        <w:t>⡔</w:t>
      </w:r>
      <w:r>
        <w:rPr/>
        <w:t>䔣迂⩺煶쉍硚격䯂㥊偶碵䌲춮竎ㄲ癊磂㝇⑈癓ㅢ䤣呢㭍숸䙆⭷潚</w:t>
      </w:r>
      <w:r>
        <w:rPr/>
        <w:t>ꥈ</w:t>
      </w:r>
      <w:r>
        <w:rPr/>
        <w:t>浞祴</w:t>
      </w:r>
      <w:r>
        <w:rPr/>
        <w:t>ⱓ</w:t>
      </w:r>
      <w:r>
        <w:rPr/>
        <w:t>⽑飂츤利</w:t>
      </w:r>
      <w:r>
        <w:rPr/>
        <w:t>ꔪ</w:t>
      </w:r>
      <w:r>
        <w:rPr/>
        <w:t>㯂쵵辿攤㤻숫</w:t>
      </w:r>
      <w:r>
        <w:rPr/>
        <w:t>ⲥ</w:t>
      </w:r>
      <w:r>
        <w:rPr/>
        <w:t>卨⪡倪䎵䱔倲䵄捆</w:t>
      </w:r>
      <w:r>
        <w:rPr/>
        <w:t>ⴱ</w:t>
      </w:r>
      <w:r>
        <w:rPr/>
        <w:t>微頰晀囂⼲樥淂殿╟嗂숪</w:t>
      </w:r>
      <w:r>
        <w:rPr/>
        <w:t>Ⱞ⥬</w:t>
      </w:r>
      <w:r>
        <w:rPr/>
        <w:t>梮㵳䕵稻⬨䵴☵影礳숵槂㠫帰싂슱坁䝎뇂걙깄숶숤硚堬呦쉒䀦녯癏</w:t>
      </w:r>
      <w:r>
        <w:rPr/>
        <w:t>ꥁ</w:t>
      </w:r>
      <w:r>
        <w:rPr/>
        <w:t>伸㵂敂⬪啬</w:t>
      </w:r>
      <w:r>
        <w:rPr/>
        <w:t>ⱺ</w:t>
      </w:r>
      <w:r>
        <w:rPr/>
        <w:t>祮ꥢ掱넺千◂㉶啫硣⵬堺搳剸㉡潅唱湭㉏乹⹸励䖻㘪穁싍䥸䁢㍮</w:t>
      </w:r>
      <w:r>
        <w:rPr/>
        <w:t>ⰸ</w:t>
      </w:r>
      <w:r>
        <w:rPr/>
        <w:t>輵㯂ꍡ飂ꥳ伶</w:t>
      </w:r>
      <w:r>
        <w:rPr/>
        <w:t>Ⱳ</w:t>
      </w:r>
      <w:r>
        <w:rPr/>
        <w:t>칉唲充橔墣䦱堽搤쉁쌲凂</w:t>
      </w:r>
      <w:r>
        <w:rPr/>
        <w:t>ꖱ⩏</w:t>
      </w:r>
      <w:r>
        <w:rPr/>
        <w:t>䊱뽟㬨㙀倯㘣⼳ꍥ汥</w:t>
      </w:r>
      <w:r>
        <w:rPr/>
        <w:t>ⵧ</w:t>
      </w:r>
      <w:r>
        <w:rPr/>
        <w:t>䙍湡</w:t>
      </w:r>
      <w:r>
        <w:rPr/>
        <w:t>ꔰ</w:t>
      </w:r>
      <w:r>
        <w:rPr/>
        <w:t>严쉑砰杤땙昹땳䀦杮浊奾步伮뗂⨯櫂␭슩쉲쉂樺冬컍獚숨⮱</w:t>
      </w:r>
      <w:r>
        <w:rPr/>
        <w:t>ⲻ</w:t>
      </w:r>
      <w:r>
        <w:rPr/>
        <w:t>㐺潗䒏㋂抩ꄽ뾩䩙䝨숷</w:t>
      </w:r>
      <w:r>
        <w:rPr/>
        <w:t>Ɐ</w:t>
      </w:r>
      <w:r>
        <w:rPr/>
        <w:t>㵍歵盂䕋祃㜪琰♶묬楫䙵顔</w:t>
      </w:r>
      <w:r>
        <w:rPr/>
        <w:t>ⱟ</w:t>
      </w:r>
      <w:r>
        <w:rPr/>
        <w:t>슻拂䴦佈牗㥟⩫녆㑦ご摊䩥숷䡦毂⭸♰离咻숹曂䭁縣깩⥔㘽乫摑汢働쉺㕭䉷⹅疵㭳愺どけ숵⑷깞侥</w:t>
      </w:r>
      <w:r>
        <w:rPr/>
        <w:t>⠳⪘</w:t>
      </w:r>
      <w:r>
        <w:rPr/>
        <w:t>㈱祧摒걐剴璩</w:t>
      </w:r>
      <w:r>
        <w:rPr/>
        <w:t>⡦</w:t>
      </w:r>
      <w:r>
        <w:rPr/>
        <w:t>쉀</w:t>
      </w:r>
      <w:r>
        <w:rPr/>
        <w:t>ꦿ</w:t>
      </w:r>
      <w:r>
        <w:rPr/>
        <w:t>獲䭌⭮䍭슩㭌</w:t>
      </w:r>
      <w:r>
        <w:rPr/>
        <w:t>⠱</w:t>
      </w:r>
      <w:r>
        <w:rPr/>
        <w:t>썏瓂秂剗䆘㘪습呷쉪묥쉈䝂畟娳卂㍑楑砫唥欬⪩걗䡧</w:t>
      </w:r>
      <w:r>
        <w:rPr/>
        <w:t>Ⱚ</w:t>
      </w:r>
      <w:r>
        <w:rPr/>
        <w:t>㌶ꅒ侬顨剔쉘ꌫ</w:t>
      </w:r>
      <w:r>
        <w:rPr/>
        <w:t>ꥁ</w:t>
      </w:r>
      <w:r>
        <w:rPr/>
        <w:t>㩖竎뽚摃</w:t>
      </w:r>
      <w:r>
        <w:rPr/>
        <w:t>ⵣ</w:t>
      </w:r>
      <w:r>
        <w:rPr/>
        <w:t>칏慩⫂硴㝥숸穞☺䇂呣㞻氭祚썀稶圲</w:t>
      </w:r>
      <w:r>
        <w:rPr/>
        <w:t>ⵊ</w:t>
      </w:r>
      <w:r>
        <w:rPr/>
        <w:t>쉙眻䌷쉫渶뽌桍煙䙔䤯癮冡晥䏂灤㫂䑔䕩帤㋂쉣眯䅤츹㴤樱側⹪츶夥䇂㝔唲硂桊冥㍾칭㐦琻㗂컍</w:t>
      </w:r>
      <w:r>
        <w:rPr/>
        <w:t>⢬</w:t>
      </w:r>
      <w:r>
        <w:rPr/>
        <w:t>㴪ꅓ㥍꥙恒怪牟䁴殮顕捁쉧伣繶</w:t>
      </w:r>
      <w:r>
        <w:rPr/>
        <w:t>⠬</w:t>
      </w:r>
      <w:r>
        <w:rPr/>
        <w:t>丱汢剌⩩䥞劏ꅌ㡦㭨畎ㆿ湏弊ㅸ⹉녺뭷ヂ⽃╗㙄⭣飂剟⩦칁飂㍄啸硆佊쉉㐬䉀帩䮻殻䪏䡇燂穧쉴摐䔽惂㍾敃玵栰䱮싂쉒쉺⭨橑灆숱敋轐攰䝥㉍兟漵숹⽆떵ꌨ佱⪥平䠪슏뭦㡏숶䕷쉾垮怬殮뮘슬⽡楤䱱汷꧎㴴㧃슡㉪㉩飂辩쉚㌮땑ꌰㄥ畉䥱拂䙎</w:t>
      </w:r>
      <w:r>
        <w:rPr/>
        <w:t>⡩</w:t>
      </w:r>
      <w:r>
        <w:rPr/>
        <w:t>嘥顣쉰㘯⑀䝁쉳祮吪侩参㙂揂楧恄슮䩣⒥礶竎⨮쉹垥슣녺숺毂恀㴴扒ㄤ㉪</w:t>
      </w:r>
      <w:r>
        <w:rPr/>
        <w:t>꧃</w:t>
      </w:r>
      <w:r>
        <w:rPr/>
        <w:t>椪睩</w:t>
      </w:r>
      <w:r>
        <w:rPr/>
        <w:t>ⰹ</w:t>
      </w:r>
      <w:r>
        <w:rPr/>
        <w:t>䬸㜪傘南⿂垘朩</w:t>
      </w:r>
      <w:r>
        <w:rPr/>
        <w:t>ꤷ</w:t>
      </w:r>
      <w:r>
        <w:rPr/>
        <w:t>싂♬쉯⯂摪ꥹ辵獸灓煋礻縣中朷去ꍔ䣂춬瓂묱⯂敂瑷㉋쉴杙へ幃繯뇂㭠燂氳</w:t>
      </w:r>
      <w:r>
        <w:rPr/>
        <w:t>ꦮ</w:t>
      </w:r>
      <w:r>
        <w:rPr/>
        <w:t>頯㡚乺榱儳⩺愶剞䇂㓂㵷딵嚵䠪⎮獊깣摧㐷㖏輰㉏杀㒏㕴檮竂繀츯犬迂潟䴳稤珂㡘灋쉉䶘䑎吪別⵮㥅浕䞩㑱ヂ䁓ꅬ扄䣂숶扟㍄䌹䠯䣂㑔煢뼤ꅦ汱澘䍫⑍쉹礰䡊硗歾숲䅤⤯牗뭹瑋</w:t>
      </w:r>
      <w:r>
        <w:rPr/>
        <w:t>ⵧ</w:t>
      </w:r>
      <w:r>
        <w:rPr/>
        <w:t>繴䕙潠呾쉇勂⽒쵃䒏揂灳䌬◎彚䵵㩶쉪⛂䙐ィꄯ숫繐畇걷䱫慌쉟噷♐䟂㜲⯂䈣칯칯쉵弽숮轋斱⯂䕅⬤暱䦮娣幏칹㊩䝒</w:t>
      </w:r>
      <w:r>
        <w:rPr/>
        <w:t>⡩</w:t>
      </w:r>
      <w:r>
        <w:rPr/>
        <w:t>惂♰쉬녱梱䱬睞쉆呂⽾㍶東顲</w:t>
      </w:r>
      <w:r>
        <w:rPr/>
        <w:t>Ⳃ</w:t>
      </w:r>
      <w:r>
        <w:rPr/>
        <w:t>䲬曍幧</w:t>
      </w:r>
      <w:r>
        <w:rPr/>
        <w:t>⢮</w:t>
      </w:r>
      <w:r>
        <w:rPr/>
        <w:t>䈣轾百ㅐ犿쉤䭑䉥⻂桹㟂橎䳂⩞湢㩳⤱㡒㵡㬰기輶䤱摧桾伴䉖싂㛂</w:t>
      </w:r>
      <w:r>
        <w:rPr/>
        <w:t>ꕡ</w:t>
      </w:r>
      <w:r>
        <w:rPr/>
        <w:t>楸⦩猯摯䥕䝴䕁橱뽾喡牐昣怨䌥㝦㞵䅰쉺攤⥕꥖倬䈽</w:t>
      </w:r>
      <w:r>
        <w:rPr/>
        <w:t>ꕯ⹞</w:t>
      </w:r>
      <w:r>
        <w:rPr/>
        <w:t>䍩磂㉦桳㥥⨶嚡㢱㩈䕗㪩☨浮㢵歂ꍪ㇃稽썬常灙手쉹㎏슡쉆⍣猴㐪⨫恷숻䭙吪쉀䉣뭘摱眥癶㡌眯愦噴眯㝅㥏⑆斩㵘痂쌯彍깉䙙</w:t>
      </w:r>
      <w:r>
        <w:rPr/>
        <w:t>⡳</w:t>
      </w:r>
      <w:r>
        <w:rPr/>
        <w:t>失⪿剑䑖輫浈咏幨曂썫ꄻ쉞ꍹ㉯쉘녨䊮瘪㜴硢犮嘺湚顒쉄숰㉗䉆㥭嘰浣硑␦嫂쉶</w:t>
      </w:r>
      <w:r>
        <w:rPr/>
        <w:t>꧂</w:t>
      </w:r>
      <w:r>
        <w:rPr/>
        <w:t>䜣㡗</w:t>
      </w:r>
      <w:r>
        <w:rPr/>
        <w:t>⢡</w:t>
      </w:r>
      <w:r>
        <w:rPr/>
        <w:t>쉃輺硡䪡浈㜦狂禮거㍪⴫桬玡䇃禩㢱係뾮洪䨵㉍뮣䰪쵣쉏칩숬嚻䃂ㄸ</w:t>
      </w:r>
      <w:r>
        <w:rPr/>
        <w:t>ⰶ⑘</w:t>
      </w:r>
      <w:r>
        <w:rPr/>
        <w:t>㵏㵇倹</w:t>
      </w:r>
      <w:r>
        <w:rPr/>
        <w:t>ⷂ</w:t>
      </w:r>
      <w:r>
        <w:rPr/>
        <w:t>칟䆻灭牗琩戽爪갊</w:t>
      </w:r>
      <w:r>
        <w:rPr/>
        <w:t>⡰</w:t>
      </w:r>
      <w:r>
        <w:rPr/>
        <w:t>偔弽╺</w:t>
      </w:r>
      <w:r>
        <w:rPr/>
        <w:t>⡺</w:t>
      </w:r>
      <w:r>
        <w:rPr/>
        <w:t>墬ヂ䈶瑙㑎녍묳漵頮䏍婀磂㞩䈲瘩䞣䅥╹㑅忂긨㌷卪㪬瑔뼳汗慊㭩</w:t>
      </w:r>
      <w:r>
        <w:rPr/>
        <w:t>ⵣ⫂</w:t>
      </w:r>
      <w:r>
        <w:rPr/>
        <w:t>쉞㋂戳걀劬㨨僂♩則睉䥾⼯䗂奵쉟㭥㛂掵걙컂쉖瑔样㷂⪻榮扱ꅍ㬬呗숶乡␵䁢祆쉗伭坺顴㑐㐥剥㙁顮</w:t>
      </w:r>
      <w:r>
        <w:rPr/>
        <w:t>ⷂ</w:t>
      </w:r>
      <w:r>
        <w:rPr/>
        <w:t>楳싂쌦噏</w:t>
      </w:r>
      <w:r>
        <w:rPr/>
        <w:t>ꖿ</w:t>
      </w:r>
      <w:r>
        <w:rPr/>
        <w:t>塑싂䑢녤慣쵍繠ㅑ</w:t>
      </w:r>
      <w:r>
        <w:rPr/>
        <w:t>ꥃ</w:t>
      </w:r>
      <w:r>
        <w:rPr/>
        <w:t>䃂䍅䉷㙁段爷츨塍⭍쉩䐸木㙆爲摫沩</w:t>
      </w:r>
      <w:r>
        <w:rPr/>
        <w:t>ⱸ</w:t>
      </w:r>
      <w:r>
        <w:rPr/>
        <w:t>䡍㴭⭌</w:t>
      </w:r>
      <w:r>
        <w:rPr/>
        <w:t>ⵁ</w:t>
      </w:r>
      <w:r>
        <w:rPr/>
        <w:t>ꇂ椥⍰迂㧍뼵땫㍤木깓勂㵬⤱⩀佅港呟猫穯祑㵷䫂乑쉏幓ㅟ䶱煩抬깵䵪偳䙪顔쉊睊㥔潡㌶坩㩓啫</w:t>
      </w:r>
      <w:r>
        <w:rPr/>
        <w:t>ꔯ䷃</w:t>
      </w:r>
      <w:r>
        <w:rPr/>
        <w:t>乫⩍┵滂䴶此슬囂䀨穣纘帩</w:t>
      </w:r>
      <w:r>
        <w:rPr/>
        <w:t>ⱺ</w:t>
      </w:r>
      <w:r>
        <w:rPr/>
        <w:t>ꄳ壂ざ健㍸渴슻⪩づ⩘䕐伪橰窣⥞慠싂쉆ꄹ弨䧂칕㉀</w:t>
      </w:r>
      <w:r>
        <w:rPr/>
        <w:t>ⶱ</w:t>
      </w:r>
      <w:r>
        <w:rPr/>
        <w:t>挪숶䟂坶㉹쌣㥢轹敤땢쉷䄤⯂䵧礫깐癶妻惃㝆⮡걂䛂⥭㥂슿暻畦䣂䈪整䢱</w:t>
      </w:r>
      <w:r>
        <w:rPr/>
        <w:t>ⷂ</w:t>
      </w:r>
      <w:r>
        <w:rPr/>
        <w:t>潊決淂師佫炩䴥偸弥㡃漳媮僂䯂斮牷㏂</w:t>
      </w:r>
      <w:r>
        <w:rPr/>
        <w:t>ⵏ</w:t>
      </w:r>
      <w:r>
        <w:rPr/>
        <w:t>頬琯塳敤⬸㫃副⭠惂樰싂塃㔴⚩㨶偾땇セ戭㵉桟䐮</w:t>
      </w:r>
      <w:r>
        <w:rPr/>
        <w:t>ꥌ</w:t>
      </w:r>
      <w:r>
        <w:rPr/>
        <w:t>愪</w:t>
      </w:r>
      <w:r>
        <w:rPr/>
        <w:t>ꦩ</w:t>
      </w:r>
      <w:r>
        <w:rPr/>
        <w:t>쉕슮熮乭䥐쉩㩷⦏㤭㙄⵲䕊昤顊牉㑒␪樰⍫玿栳㈣ꅵ쵧칵低㈦搪䮩뼴捀㷂䡺轢쉺祌婃ꌮ넩숦洱啉漩礮㦮扶㥟쉗⹕慗뼬水祔䱢味썍쉄繞⬤瞬柂걠偌</w:t>
      </w:r>
      <w:r>
        <w:rPr/>
        <w:t>ꥍ⩯</w:t>
      </w:r>
      <w:r>
        <w:rPr/>
        <w:t>皮䥲䍦싂げ䒏榥⿂硨</w:t>
      </w:r>
      <w:r>
        <w:rPr/>
        <w:t>ꥒ</w:t>
      </w:r>
      <w:r>
        <w:rPr/>
        <w:t>㘤䲿⒩潊潎䈣걅恣쉵쉑枘</w:t>
      </w:r>
      <w:r>
        <w:rPr/>
        <w:t>Ⱙ</w:t>
      </w:r>
      <w:r>
        <w:rPr/>
        <w:t>ꥱ쉘숬顲숺汀池䞻徘⫍쉂⨶䚵楈슏㵯䭤쉟䱷쉞쵩㗂扖싎㚏嫂㙔</w:t>
      </w:r>
      <w:r>
        <w:rPr/>
        <w:t>ꤩ</w:t>
      </w:r>
      <w:r>
        <w:rPr/>
        <w:t>穒쉣땑究䩄泂ꄳ兺杘䔪쉂塷㴦浐뽆곂쉇榥㉧ぱ</w:t>
      </w:r>
      <w:r>
        <w:rPr/>
        <w:t>ꕞ</w:t>
      </w:r>
      <w:r>
        <w:rPr/>
        <w:t>䈨⭌晚卨⸸祺㤴橩擂┽㞵㵉婔摥単捪偃浏䑸</w:t>
      </w:r>
      <w:r>
        <w:rPr/>
        <w:t>ⶡ</w:t>
      </w:r>
      <w:r>
        <w:rPr/>
        <w:t>冿當睘쉙㷃⪣슿㜽</w:t>
      </w:r>
      <w:r>
        <w:rPr/>
        <w:t>ⵖ</w:t>
      </w:r>
      <w:r>
        <w:rPr/>
        <w:t>뼳⧃疬⫂떱䮥炏坺忂湗湉拂顣츸쉨⌨潢媡썹矂䪻싂숻氯⶘컍싂急渭枩⫂⹥䩈⩍煑뗂頮繗⩦⯍䩪扶斮㈰琬呴⑵ꍟ</w:t>
      </w:r>
      <w:r>
        <w:rPr/>
        <w:t>Ⳏ</w:t>
      </w:r>
      <w:r>
        <w:rPr/>
        <w:t>婶䱬敷䧂㙘썧硊쉗姂쉞眬䡞㛂⏂</w:t>
      </w:r>
      <w:r>
        <w:rPr/>
        <w:t>ꕹ</w:t>
      </w:r>
      <w:r>
        <w:rPr/>
        <w:t>卧쉨獙晎幉</w:t>
      </w:r>
      <w:r>
        <w:rPr/>
        <w:t>ꕐ◂</w:t>
      </w:r>
      <w:r>
        <w:rPr/>
        <w:t>䉬狂ꄊ숤䧂䡤䍹乩汁么䜦奶䁨␤仂싂步祤厱怮愪扭歌䬹啾壂㉘♦⩪㜷긲䙇丽⸽狂杗疻䜺</w:t>
      </w:r>
      <w:r>
        <w:rPr/>
        <w:t>꤯</w:t>
      </w:r>
      <w:r>
        <w:rPr/>
        <w:t>䡌깖瘱嚥⑋磂⭨⫂⩉㥴䙔椭橕</w:t>
      </w:r>
      <w:r>
        <w:rPr/>
        <w:t>ꗂ</w:t>
      </w:r>
      <w:r>
        <w:rPr/>
        <w:t>敖⨯</w:t>
      </w:r>
      <w:r>
        <w:rPr/>
        <w:t>⠨</w:t>
      </w:r>
      <w:r>
        <w:rPr/>
        <w:t>暻䃂汵婚佐恊ꎩ녋⭬珂敆쉊秂</w:t>
      </w:r>
      <w:r>
        <w:rPr/>
        <w:t>ꥍ</w:t>
      </w:r>
      <w:r>
        <w:rPr/>
        <w:t>䍄䂱砣걩母㡬㏂⪮싂ꏍ㡲䝒ぺ䇂䎏ꄣ쉓畕⬽␰㑃숦䱠睋顺</w:t>
      </w:r>
      <w:r>
        <w:rPr/>
        <w:t>ꕤ</w:t>
      </w:r>
      <w:r>
        <w:rPr/>
        <w:t>姍䁌䁉쌥䘶⥺쉏欷</w:t>
      </w:r>
      <w:r>
        <w:rPr/>
        <w:t>⡨</w:t>
      </w:r>
      <w:r>
        <w:rPr/>
        <w:t>场㌸牸慵넦䄩습泂㑌佪愵焻穰临쉱否啌欣⹾彎椪쉎䉓甫⾬汗穫千카㑅䱩婆奢썪쉂ꆿꎱ촫쌸⮥숤깇朴㝍垱⩤싂䚩</w:t>
      </w:r>
      <w:r>
        <w:rPr/>
        <w:t>ⰸ</w:t>
      </w:r>
      <w:r>
        <w:rPr/>
        <w:t>搭</w:t>
      </w:r>
      <w:r>
        <w:rPr/>
        <w:t>ꕒ</w:t>
      </w:r>
      <w:r>
        <w:rPr/>
        <w:t>㍆歒㥠坷䁐捌㵅祘긺托㦥犱健</w:t>
      </w:r>
      <w:r>
        <w:rPr/>
        <w:t>ⲩ</w:t>
      </w:r>
      <w:r>
        <w:rPr/>
        <w:t>穱쉗떣弱녌⩩⩪櫂伫李쉪⥩긬䱠彆</w:t>
      </w:r>
      <w:r>
        <w:rPr/>
        <w:t>ⵘ</w:t>
      </w:r>
      <w:r>
        <w:rPr/>
        <w:t>偕瑮䘺悡쉱慪䎘玩䭐匭桀쌥竂扚⍸䝩㉠乺㢱颣扂⨣⽐갩⒵愨枬儣墏䝠⏂沮䪻冡䉌ꄸ슬</w:t>
      </w:r>
      <w:r>
        <w:rPr/>
        <w:t>⡲┫</w:t>
      </w:r>
      <w:r>
        <w:rPr/>
        <w:t>ꍺ恣</w:t>
      </w:r>
      <w:r>
        <w:rPr/>
        <w:t>ⶱ⏂</w:t>
      </w:r>
      <w:r>
        <w:rPr/>
        <w:t>䌥㙒儥쉔䩏塋캵⍾䉚暩䥇婘潇䣂䝀⽤唥卺慓䟂㡪恾䉓恰숣</w:t>
      </w:r>
      <w:r>
        <w:rPr/>
        <w:t>⢩</w:t>
      </w:r>
      <w:r>
        <w:rPr/>
        <w:t>⼺橠㡓썕㐲쉍棂⨩㤹⩮吨칐⨹䧂硰栮卫㠰촬煷睙쉆硰ꎘ窩顏⩈䀪琮㚮쉯䐫쵫⭔묭뿂</w:t>
      </w:r>
      <w:r>
        <w:rPr/>
        <w:t>ⰽ</w:t>
      </w:r>
      <w:r>
        <w:rPr/>
        <w:t>쉣</w:t>
      </w:r>
      <w:r>
        <w:rPr/>
        <w:t>ⲱ</w:t>
      </w:r>
      <w:r>
        <w:rPr/>
        <w:t>뗃꥗䑊쉹쌬砤⩃⺩渴숸㏎습秂䩃斡窱繉썭癲</w:t>
      </w:r>
      <w:r>
        <w:rPr/>
        <w:t>⣍</w:t>
      </w:r>
      <w:r>
        <w:rPr/>
        <w:t>슱び쵦␬♯㞏挴</w:t>
      </w:r>
      <w:r>
        <w:rPr/>
        <w:t>ⲥ</w:t>
      </w:r>
      <w:r>
        <w:rPr/>
        <w:t>⾣㗂攰ㄹ牯砤㎬䐩⛂牵傩啬祔吳㭆녔④넣</w:t>
      </w:r>
      <w:r>
        <w:rPr/>
        <w:t>ꤺ</w:t>
      </w:r>
      <w:r>
        <w:rPr/>
        <w:t>獹㚱涥港斥硘轢ㅒ쉯㏂烍冡溡呟獆婺奊塡촦쉕</w:t>
      </w:r>
      <w:r>
        <w:rPr/>
        <w:t>ⵇ</w:t>
      </w:r>
      <w:r>
        <w:rPr/>
        <w:t>숨썃㩺䭑顓硯㙞䑟ぢ湬뭳䑡囎繅쉎쉯㴵幙땐숪㔩剸杲䁾⽏ꥷ싂潄獇ぬ匪┶䷂쵮</w:t>
      </w:r>
      <w:r>
        <w:rPr/>
        <w:t>⡵</w:t>
      </w:r>
      <w:r>
        <w:rPr/>
        <w:t>쉙畁绂睂帪쉄㌨╗噊⤴䑶啢</w:t>
      </w:r>
      <w:r>
        <w:rPr/>
        <w:t>꥓</w:t>
      </w:r>
      <w:r>
        <w:rPr/>
        <w:t>䲮輮媱倭걚ꄸ䲥桾吤</w:t>
      </w:r>
      <w:r>
        <w:rPr/>
        <w:t>Ⳃ</w:t>
      </w:r>
      <w:r>
        <w:rPr/>
        <w:t>쉏⩞슬爷⩤催㔪⻂㬭佒济쵦䅣␯敪䄪䳂娲싂偞슮爰攭㇃䩬頮쉰䴫梬┺ꏂ㭦摘榩昰쉔뽟╮䀯숩攴ㅓ</w:t>
      </w:r>
      <w:r>
        <w:rPr/>
        <w:t>⠸</w:t>
      </w:r>
      <w:r>
        <w:rPr/>
        <w:t>䝲칅捐䑓䎘</w:t>
      </w:r>
      <w:r>
        <w:rPr/>
        <w:t>Ⳃ⑞</w:t>
      </w:r>
      <w:r>
        <w:rPr/>
        <w:t>祄冡硃剁䬥澣뽔癅⏂쉅</w:t>
      </w:r>
      <w:r>
        <w:rPr/>
        <w:t>⢡</w:t>
      </w:r>
      <w:r>
        <w:rPr/>
        <w:t>㓃䷂䩒啶伶䍚䉴圫㉎쉞顑ꄽヂ䵀㉊ㅌ慑ꍤ䥑睕迂㥱䌦숱걬</w:t>
      </w:r>
      <w:r>
        <w:rPr/>
        <w:t>ꤲ</w:t>
      </w:r>
      <w:r>
        <w:rPr/>
        <w:t>뼷ꅪ纥꥖坑㕱쵌㘊唳㡍깑뽱盂슻뗂劘癓渪</w:t>
      </w:r>
      <w:r>
        <w:rPr/>
        <w:t>ꤶ</w:t>
      </w:r>
      <w:r>
        <w:rPr/>
        <w:t>⽰싎毂塴ꆏ櫂촰숮걾䵰뼭⥢⽇橌昷㈹⩬彍쵧쉶</w:t>
      </w:r>
      <w:r>
        <w:rPr/>
        <w:t>꧂</w:t>
      </w:r>
      <w:r>
        <w:rPr/>
        <w:t>㚩佫☲숶츶㡫ꏂ剋楩仂偔㯂ㆿ礮奮⑚务恳ꍩ礵㇂㕺䀹䓍⭤⥨㩙乍氣</w:t>
      </w:r>
      <w:r>
        <w:rPr/>
        <w:t>⢵</w:t>
      </w:r>
      <w:r>
        <w:rPr/>
        <w:t>ꏂ♑䋂猷쉙母⩒㜫汞㩑吺◂㝲珂쉶쉓獣</w:t>
      </w:r>
      <w:r>
        <w:rPr/>
        <w:t>ⵂ</w:t>
      </w:r>
      <w:r>
        <w:rPr/>
        <w:t>愣쉄겘之癮㵑녠슥쉎㤪ㆱ⸳깾䡹橆⬤</w:t>
      </w:r>
      <w:r>
        <w:rPr/>
        <w:t>Ɒ</w:t>
      </w:r>
      <w:r>
        <w:rPr/>
        <w:t>ꄮ欷䢘ヂ갴䦵</w:t>
      </w:r>
      <w:r>
        <w:rPr/>
        <w:t>ꤱ</w:t>
      </w:r>
      <w:r>
        <w:rPr/>
        <w:t>䝚</w:t>
      </w:r>
      <w:r>
        <w:rPr/>
        <w:t>⢣</w:t>
      </w:r>
      <w:r>
        <w:rPr/>
        <w:t>〱彔぀景쉮携汑ㄸ洳</w:t>
      </w:r>
      <w:r>
        <w:rPr/>
        <w:t>ⵂ</w:t>
      </w:r>
      <w:r>
        <w:rPr/>
        <w:t>狍癹쉾捨䉾䡘쉏強䙰쵎湣⴦揂㵎楓夰䪩⨷⪵♢こ支圹迂乩⑓偵⩖癆숦囂뮻䄶</w:t>
      </w:r>
      <w:r>
        <w:rPr/>
        <w:t>Ⱟ</w:t>
      </w:r>
      <w:r>
        <w:rPr/>
        <w:t>䎿⥎㭚격煥䍳쉺㜻䅚と偙쉇⍨ㅄ奍</w:t>
      </w:r>
      <w:r>
        <w:rPr/>
        <w:t>ꕀ</w:t>
      </w:r>
      <w:r>
        <w:rPr/>
        <w:t>幒稫扲㨲㩋쵟⥩</w:t>
      </w:r>
      <w:r>
        <w:rPr/>
        <w:t>ꔪ</w:t>
      </w:r>
      <w:r>
        <w:rPr/>
        <w:t>㙀祗牡嘨⥹䙣縳扗祷獯栤児쉈쉎⾥㍱⿃ꅷ꥚飃⥠圮췎猽獹ㄪ⫂佋楯</w:t>
      </w:r>
      <w:r>
        <w:rPr/>
        <w:t>⡟</w:t>
      </w:r>
      <w:r>
        <w:rPr/>
        <w:t>榩獈塞㫂恷</w:t>
      </w:r>
      <w:r>
        <w:rPr/>
        <w:t>ꦱ</w:t>
      </w:r>
      <w:r>
        <w:rPr/>
        <w:t>㝥䙧쉵ㅯ呎剣깰呗㜤숮枏숳捰纬</w:t>
      </w:r>
      <w:r>
        <w:rPr/>
        <w:t>ꕭ䷂</w:t>
      </w:r>
      <w:r>
        <w:rPr/>
        <w:t>㫂㙮晾珂䛂厣繕ꅦ䭮䠭숳䄽煒⨸怶䬪䑠歳땟䕍㫃搪⽅땎䡨</w:t>
      </w:r>
      <w:r>
        <w:rPr/>
        <w:t>ⱒ</w:t>
      </w:r>
      <w:r>
        <w:rPr/>
        <w:t>汫䉀汹㡂츫ㅷ灐⺮畬癌䑯䵹呑玩啴幍䤭㙘㞻⧂匶⌳㩈嘬⑬⌵彦쏃瀶彮婏儥숵⨮㌥兗縬椳䡡뭌⼹⽨♆係䥚㤲梥䈭쉈畨氦涩嫃氫㡗숺Ⓜ佬숫朥璩딹盂㉋촹⸶兤垩ㅩ獋咿뿃싃眻⩶汨刦㒩⮣侩㛂⹘㥟쉙쌽㕞ぴ쉫䉅㙄캵넶涱䕒숷噬瑈䜳堺㙚塑呆䅖⒥쉂⍗썬䳂仂呷䤥숬湦癭쉧쉦沥⽂幁⭆䴽</w:t>
      </w:r>
      <w:r>
        <w:rPr/>
        <w:t>ⶱ</w:t>
      </w:r>
      <w:r>
        <w:rPr/>
        <w:t>넽㕓놻놡ꌶ䞱潍䁠ꎩ⭟슡땉轭䝋⹙疡숯慺捕⽊⭈啟</w:t>
      </w:r>
      <w:r>
        <w:rPr/>
        <w:t>ⲡ</w:t>
      </w:r>
      <w:r>
        <w:rPr/>
        <w:t>䴹佣캮獘䚥쉏礹숻夭偹悡숽</w:t>
      </w:r>
      <w:r>
        <w:rPr/>
        <w:t>Ⱔ</w:t>
      </w:r>
      <w:r>
        <w:rPr/>
        <w:t>旂㨨䙢瀣嘷㛂愹㉡元挪娷⹑캏㡇쉘뭩㚵䣂㊥稱䥋剤び㓃슮㯂䲮㵣燂⏎䘴欳剴딥췂揂⎬恃煋稵썄⸪扱깫帷</w:t>
      </w:r>
      <w:r>
        <w:rPr/>
        <w:t>꧂</w:t>
      </w:r>
      <w:r>
        <w:rPr/>
        <w:t>䍑礴㝂숱넺桹亻ꥰ㍠쉑潱䜪浕䡏땯吽稦</w:t>
      </w:r>
      <w:r>
        <w:rPr/>
        <w:t>ꗂ</w:t>
      </w:r>
      <w:r>
        <w:rPr/>
        <w:t>ㅭ╆</w:t>
      </w:r>
      <w:r>
        <w:rPr/>
        <w:t>꤬</w:t>
      </w:r>
      <w:r>
        <w:rPr/>
        <w:t>瑁煄塄</w:t>
      </w:r>
      <w:r>
        <w:rPr/>
        <w:t>⣂</w:t>
      </w:r>
      <w:r>
        <w:rPr/>
        <w:t>쉥␹㑍煂氮偑縻싂哎</w:t>
      </w:r>
      <w:r>
        <w:rPr/>
        <w:t>ꦩ</w:t>
      </w:r>
      <w:r>
        <w:rPr/>
        <w:t>숯䙭쉐瑕</w:t>
      </w:r>
      <w:r>
        <w:rPr/>
        <w:t>ꥃ</w:t>
      </w:r>
      <w:r>
        <w:rPr/>
        <w:t>깴剨㔯싂䴲䡗</w:t>
      </w:r>
      <w:r>
        <w:rPr/>
        <w:t>⡆</w:t>
      </w:r>
      <w:r>
        <w:rPr/>
        <w:t>澬썴伬噣嫎湋绂癬琊⑀䅵쉳䵦䤳</w:t>
      </w:r>
      <w:r>
        <w:rPr/>
        <w:t>ⱈ</w:t>
      </w:r>
      <w:r>
        <w:rPr/>
        <w:t>祫嘽扌⵪㈪佔懂쉩顭䬴ꇂ测ꍇ䣂㛎䘨牁슱䝠⨱恗䫍묪䭊㣂区䱁숹䨺繵灮⼱쉄げ卡侮汌琷䀶侣惂깺견쉈䑠딦獖䘪㡩숶㩱췂〺쉈䧂䵰潄眨輪厱昸癑戺佑</w:t>
      </w:r>
      <w:r>
        <w:rPr/>
        <w:t>ꕲ</w:t>
      </w:r>
      <w:r>
        <w:rPr/>
        <w:t>컎妏䖡䀫뇂偔</w:t>
      </w:r>
      <w:r>
        <w:rPr/>
        <w:t>Ⲭ</w:t>
      </w:r>
      <w:r>
        <w:rPr/>
        <w:t>秃垵넽癭</w:t>
      </w:r>
      <w:r>
        <w:rPr/>
        <w:t>ⵊ</w:t>
      </w:r>
      <w:r>
        <w:rPr/>
        <w:t>愤悏⩩껂朴㗎嫂嗂⼺⎻欤䪱숪㩲婥迂咩摎桅㝏卭栮</w:t>
      </w:r>
      <w:r>
        <w:rPr/>
        <w:t>ꦥ</w:t>
      </w:r>
      <w:r>
        <w:rPr/>
        <w:t>灊稲疱䚿䌵딱숤䜹</w:t>
      </w:r>
      <w:r>
        <w:rPr/>
        <w:t>ⵘ</w:t>
      </w:r>
      <w:r>
        <w:rPr/>
        <w:t>쉇䙨歟奅⽳㩬⥩䥥</w:t>
      </w:r>
      <w:r>
        <w:rPr/>
        <w:t>ⱡ</w:t>
      </w:r>
      <w:r>
        <w:rPr/>
        <w:t>牌渣礭㥾</w:t>
      </w:r>
      <w:r>
        <w:rPr/>
        <w:t>ꕣ</w:t>
      </w:r>
      <w:r>
        <w:rPr/>
        <w:t>䫂갴깫깮摖䭶⑇䍉♌䅤긴⵹怶焨硧眽숩䈦獶牋뮬䱌湥㩀噒嘳わ卲穥묺䇃幘买啦쉒撩쉤쉄礱</w:t>
      </w:r>
      <w:r>
        <w:rPr/>
        <w:t>ꔺ</w:t>
      </w:r>
      <w:r>
        <w:rPr/>
        <w:t>췍睦浠숮帥쉞礷礫旂㘣썫捥ㆮ瞏颬딵䰳⩬䝏⿍㥱츷숬</w:t>
      </w:r>
      <w:r>
        <w:rPr/>
        <w:t>꧂</w:t>
      </w:r>
      <w:r>
        <w:rPr/>
        <w:t>慫⫂䴮싍穊</w:t>
      </w:r>
      <w:r>
        <w:rPr/>
        <w:t>ⰸ</w:t>
      </w:r>
      <w:r>
        <w:rPr/>
        <w:t>穘䯂䵴㗂亩㬵䥕溘晤숫爪⨻㉴⹰婟뭘圲넴걅帬䀳䖥婟䮩㄰</w:t>
      </w:r>
      <w:r>
        <w:rPr/>
        <w:t>ꥑ</w:t>
      </w:r>
      <w:r>
        <w:rPr/>
        <w:t>暩숵䙳輽⥧갤쉶淂繬势楥㉩䲘㤩ꄱ썌夦숫䏂猽</w:t>
      </w:r>
      <w:r>
        <w:rPr/>
        <w:t>Ɱ</w:t>
      </w:r>
      <w:r>
        <w:rPr/>
        <w:t>啱㊿娪쉬⮬㡸녖쉶☣摉☮╚癶噈睪숪⽲㭭㐱㩸䅶쉴쉋牷㣂㕫䝳숰桁</w:t>
      </w:r>
      <w:r>
        <w:rPr/>
        <w:t>ⶵ⩠</w:t>
      </w:r>
      <w:r>
        <w:rPr/>
        <w:t>캏夽⼺⩲坕怰䛃⩦頲⩉櫂⤫깆䡀嘽杀썄⥓帯欰ꅈ愲噉堶깾ㄫ䀮桵ꥠ◂쉁椰啸愲杺嗂卆歁侥町獠㩈别奨椺匸滂廂⨤㯂癹弪䠽㤪䢮椷奷栳쉓녠췂伭땓役焸㈽␦瓎쏂</w:t>
      </w:r>
      <w:r>
        <w:rPr/>
        <w:t>ⵎ</w:t>
      </w:r>
      <w:r>
        <w:rPr/>
        <w:t>录</w:t>
      </w:r>
      <w:r>
        <w:rPr/>
        <w:t>ⱡ</w:t>
      </w:r>
      <w:r>
        <w:rPr/>
        <w:t>乡䑀湁䩪沱㕄⼺湓獹偆쉈㥳捣䕟뽌ㄳ慉〴杫御긻唨池뽉娱녒塾塳</w:t>
      </w:r>
      <w:r>
        <w:rPr/>
        <w:t>ꦡ⏂</w:t>
      </w:r>
      <w:r>
        <w:rPr/>
        <w:t>숺㠨⹯繧兄䮩⮡⍆睕啶▥㍅뭟썾╩뽟ꌶꄭ쉀浥⩂♓轞䶏歐幺䥴昨⹾ꅢ䍤</w:t>
      </w:r>
      <w:r>
        <w:rPr/>
        <w:t>⠳</w:t>
      </w:r>
      <w:r>
        <w:rPr/>
        <w:t>촥딵걂츪慺桘灕浚慸䅇긷ꇍ뭑ㅒ幀쉴♴㜪橭넩坞噧爣塷兰␲㗂䡞䇂乶捄䧂䝷㕰⹹⍋掿츴긺怶쉔쉧掣</w:t>
      </w:r>
      <w:r>
        <w:rPr/>
        <w:t>ꔫ</w:t>
      </w:r>
      <w:r>
        <w:rPr/>
        <w:t>䡺⼵숫䕖咘㯍䔥敱䱟♗繖額乺婡㘭㔪瀴㭲歠廂㛂縳匪剴祄呰偹녋</w:t>
      </w:r>
      <w:r>
        <w:rPr/>
        <w:t>ꤱ</w:t>
      </w:r>
      <w:r>
        <w:rPr/>
        <w:t>칇祌慵싃灓⥪⭙㵗汣</w:t>
      </w:r>
      <w:r>
        <w:rPr/>
        <w:t>⣂</w:t>
      </w:r>
      <w:r>
        <w:rPr/>
        <w:t>救츷싂穭厡洹䌥䩧⪡恪汲湢儲쉓乬媵弪洊䖮㠸桢輶쉁剤䍪춥쉃煴쉩未轶</w:t>
      </w:r>
      <w:r>
        <w:rPr/>
        <w:t>ⱶ</w:t>
      </w:r>
      <w:r>
        <w:rPr/>
        <w:t>玻㑀勃坎椵</w:t>
      </w:r>
      <w:r>
        <w:rPr/>
        <w:t>⠪</w:t>
      </w:r>
      <w:r>
        <w:rPr/>
        <w:t>禵䮬⬽湾⿃䆣겏睯啎㮵뮡㐴橬슡</w:t>
      </w:r>
      <w:r>
        <w:rPr/>
        <w:t>ꦮ</w:t>
      </w:r>
      <w:r>
        <w:rPr/>
        <w:t>栱椦ꏂ㡚䷂㪮㉍汮ꅍ습⭕汩숣䪬㕒䟃䍥쉮뽋ꍇ畦</w:t>
      </w:r>
      <w:r>
        <w:rPr/>
        <w:t>꥓</w:t>
      </w:r>
      <w:r>
        <w:rPr/>
        <w:t>穕啁◂숸녂♩</w:t>
      </w:r>
      <w:r>
        <w:rPr/>
        <w:t>ꤳ</w:t>
      </w:r>
      <w:r>
        <w:rPr/>
        <w:t>䁹</w:t>
      </w:r>
      <w:r>
        <w:rPr/>
        <w:t>ꥇ</w:t>
      </w:r>
      <w:r>
        <w:rPr/>
        <w:t>砳㥊쉰晩╭숩녬䕶ꍤ剔㖩䔸焳䥹塠瀻摔佴쉥损梣種愪</w:t>
      </w:r>
      <w:r>
        <w:rPr/>
        <w:t>⡸</w:t>
      </w:r>
      <w:r>
        <w:rPr/>
        <w:t>帴싂쉤㏂摪쉾婒숽䴪䅘숫縴圻ꄣ礷뽓奚游伵䬯㵍捦␭顧樬眫⩭♍漪⮣䢵㵌㵇⹞⴨煓뗂㉅①盍갻쉠坈ㄣ칥乩〉쵵堸汑潄Ⓜ쌱浴窘䏂╖帺活썷檣ぐ㩳穾健⭎숣⍊㌱뽳╒뽂깧嚵㩴掱싂䚩額㉴갪甫䩉顔쉣䦡뗂潡㣂⺡呈㝔숰㑒牥</w:t>
      </w:r>
      <w:r>
        <w:rPr/>
        <w:t>ꥋ</w:t>
      </w:r>
      <w:r>
        <w:rPr/>
        <w:t>嚩쉶歯恵딥쉘</w:t>
      </w:r>
      <w:r>
        <w:rPr/>
        <w:t>ꕱ</w:t>
      </w:r>
      <w:r>
        <w:rPr/>
        <w:t>催㕫뗂⥖匭妏쉤憵䝁甪敫걈땷彊뇂</w:t>
      </w:r>
      <w:r>
        <w:rPr/>
        <w:t>ꥆ</w:t>
      </w:r>
      <w:r>
        <w:rPr/>
        <w:t>숳䔭牥ㅓ忍䇂䕲㥳쉔䝊砥슱쉖猽汤甦橅┻䤮輦䝢쉙獵썳焹䁞灷堣橍䆵潇愯繅♡潮䭤繾㈹祭숯穴愨眫㛂䢩楟쉀沏䕄係㞵䙸癥砭♨◂眬</w:t>
      </w:r>
      <w:r>
        <w:rPr/>
        <w:t>ⱋ</w:t>
      </w:r>
      <w:r>
        <w:rPr/>
        <w:t>挽숰瘽</w:t>
      </w:r>
      <w:r>
        <w:rPr/>
        <w:t>ꕬ</w:t>
      </w:r>
      <w:r>
        <w:rPr/>
        <w:t>䩩繏⾏쉆䉞싂浵䛂珂㫂橃⛂쵌䰮⑌㪏頴䔹캘䢏뾏䡕㨽绂䁅䝳煣갭걱杧</w:t>
      </w:r>
      <w:r>
        <w:rPr/>
        <w:t>ⲵ</w:t>
      </w:r>
      <w:r>
        <w:rPr/>
        <w:t>䈰슩䈪䧂幋䝚兦晲䬥䨯⮣弻㵾眻</w:t>
      </w:r>
      <w:r>
        <w:rPr/>
        <w:t>ꤵ</w:t>
      </w:r>
      <w:r>
        <w:rPr/>
        <w:t>椣뭤俍䨨朣䘸晳慳싂晫쌴㠪纏䁫洨摄⑪灵㈳</w:t>
      </w:r>
      <w:r>
        <w:rPr/>
        <w:t>ꔻ</w:t>
      </w:r>
      <w:r>
        <w:rPr/>
        <w:t>㏍떡땴쉹瑊磎㩸⪻〳▩硔숣樬煎瑌䵤쉗䲵挭⫂捷⒣</w:t>
      </w:r>
      <w:r>
        <w:rPr/>
        <w:t>Ⱨ</w:t>
      </w:r>
      <w:r>
        <w:rPr/>
        <w:t>煺䝶愱睨긨㥵䪻瀺恨犱慃</w:t>
      </w:r>
      <w:r>
        <w:rPr/>
        <w:t>ꕹ</w:t>
      </w:r>
      <w:r>
        <w:rPr/>
        <w:t>扎쉟놡幯䧃쉞䱇㟂橺䠫䩭</w:t>
      </w:r>
      <w:r>
        <w:rPr/>
        <w:t>ꕅ</w:t>
      </w:r>
      <w:r>
        <w:rPr/>
        <w:t>渰䓃ㅇ摣묬뭎슻㡅</w:t>
      </w:r>
      <w:r>
        <w:rPr/>
        <w:t>ꕄ</w:t>
      </w:r>
      <w:r>
        <w:rPr/>
        <w:t>떥쉏忂쉸彙⬪겥卩䲩浓朮⵫橄欣䡬뗂条桥欲輳㜶⼪䅴⩬㌥顎瑀曎橹杴</w:t>
      </w:r>
      <w:r>
        <w:rPr/>
        <w:t>ⱨ</w:t>
      </w:r>
      <w:r>
        <w:rPr/>
        <w:t>쉓扃䙯祺砪婋䀪睲⩈긤珂⌰䠺侬权슏䇂奥ꥤ当䗎㶱쉯숣瞻迂㑙㊱劻扥剭㒬</w:t>
      </w:r>
      <w:r>
        <w:rPr/>
        <w:t>ꕏ⌰</w:t>
      </w:r>
      <w:r>
        <w:rPr/>
        <w:t>뽬⩹楊곃猥䝪穓䰤䋃쉥爽⬩㕣楶呹칤♸䵳夥噭癈쉨숬싂䔲쉯噘㔹䧂矂␪丸ꆩ</w:t>
      </w:r>
      <w:r>
        <w:rPr/>
        <w:t>⡩</w:t>
      </w:r>
      <w:r>
        <w:rPr/>
        <w:t>权敺兕溵꥘䍆䩱厩쉢彊껎쉩凂玿</w:t>
      </w:r>
      <w:r>
        <w:rPr/>
        <w:t>ⵕ</w:t>
      </w:r>
      <w:r>
        <w:rPr/>
        <w:t>摱䙲㡳䉗吊湸놻</w:t>
      </w:r>
      <w:r>
        <w:rPr/>
        <w:t>ꕗ</w:t>
      </w:r>
      <w:r>
        <w:rPr/>
        <w:t>ꄩ쉰剫凂勂睃纵㝆䉍縫束旍⯂橐單</w:t>
      </w:r>
      <w:r>
        <w:rPr/>
        <w:t>ⱆ</w:t>
      </w:r>
      <w:r>
        <w:rPr/>
        <w:t>摧娪딨ㄯ䯂帱う佄╮捸䏂⨣昵⤩摢彍㍗瑰椵䥯㑘숺슣冩⽗▮䗂</w:t>
      </w:r>
      <w:r>
        <w:rPr/>
        <w:t>ꕴ</w:t>
      </w:r>
      <w:r>
        <w:rPr/>
        <w:t>쉳㉃쵟穸╚婃⫂昴♎㙹⩩ꍠ瀶걱䳂쵰꺡戬桦縸㘰쉢妘繘劻숫奋汉䕦䮵䝯</w:t>
      </w:r>
      <w:r>
        <w:rPr/>
        <w:t>ꖏ</w:t>
      </w:r>
      <w:r>
        <w:rPr/>
        <w:t>漲</w:t>
      </w:r>
      <w:r>
        <w:rPr/>
        <w:t>Ⱖ⭒</w:t>
      </w:r>
      <w:r>
        <w:rPr/>
        <w:t>摳癁◂㡔塑뽈뭐㍑넨쉚</w:t>
      </w:r>
      <w:r>
        <w:rPr/>
        <w:t>ꔤ</w:t>
      </w:r>
      <w:r>
        <w:rPr/>
        <w:t>沏썦干師䅕䅅撻戦⽘쉎</w:t>
      </w:r>
      <w:r>
        <w:rPr/>
        <w:t>ⱇ</w:t>
      </w:r>
      <w:r>
        <w:rPr/>
        <w:t>题柍䥩㑔潅䕟䝴쉁塦潱쌥洰穚⩈示娫歃嘫ꅗꄯ䚡뼽夫숦ꌪ塯䔯恱㝢걮</w:t>
      </w:r>
      <w:r>
        <w:rPr/>
        <w:t>ꤷ</w:t>
      </w:r>
      <w:r>
        <w:rPr/>
        <w:t>䝴灯抮쉪繏때ꅰ♎ꥭ⽙쵤쉷灸♌ꍅ딦灐쉎ㄹ㔭䰯䓂♂玿㭍牊ㅬ两夰墵克焵兌楈戱䁴愥彺ㅞ⫍常狂愽쉴㑳斵㍇ㅯべ껂䖻亩瀯佒⨮</w:t>
      </w:r>
      <w:r>
        <w:rPr/>
        <w:t>⢥</w:t>
      </w:r>
      <w:r>
        <w:rPr/>
        <w:t>煙䜩ꍨ堪䩉䡪痂숲漷歊㬶쉅㡧䶻灘쉶獑操써</w:t>
      </w:r>
      <w:r>
        <w:rPr/>
        <w:t>Ⳃ</w:t>
      </w:r>
      <w:r>
        <w:rPr/>
        <w:t>䕨䕔⩃啲祗刱浩</w:t>
      </w:r>
      <w:r>
        <w:rPr/>
        <w:t>⡯</w:t>
      </w:r>
      <w:r>
        <w:rPr/>
        <w:t>慨㨹顇ꅂ䐳甽䝂䉬硦畒彾</w:t>
      </w:r>
      <w:r>
        <w:rPr/>
        <w:t>ꦥ</w:t>
      </w:r>
      <w:r>
        <w:rPr/>
        <w:t>䥹</w:t>
      </w:r>
      <w:r>
        <w:rPr/>
        <w:t>ⵞ</w:t>
      </w:r>
      <w:r>
        <w:rPr/>
        <w:t>捕긶㵰ꌲ步彤쉌⩚▥넺幢ꄬ䛂㑯㈦㈶侣</w:t>
      </w:r>
      <w:r>
        <w:rPr/>
        <w:t>꧂</w:t>
      </w:r>
      <w:r>
        <w:rPr/>
        <w:t>乆</w:t>
      </w:r>
      <w:r>
        <w:rPr/>
        <w:t>Ɒ</w:t>
      </w:r>
      <w:r>
        <w:rPr/>
        <w:t>ヂ슥깉䔷迂泃ㅸㄤ竂⹙参橓쉰顈侵呵⛍漬䤯⯂슏呙㡈磂</w:t>
      </w:r>
      <w:r>
        <w:rPr/>
        <w:t>ꔦ</w:t>
      </w:r>
      <w:r>
        <w:rPr/>
        <w:t>硠슱⥙佁壂슿䠤䥹剮숹숽猵㑫䢿泎剡㑙⮏扎汭婟砰䢘椥眣幈轟쵙</w:t>
      </w:r>
      <w:r>
        <w:rPr/>
        <w:t>⡉</w:t>
      </w:r>
      <w:r>
        <w:rPr/>
        <w:t>쉏뽃㕘ꍌ瑨挪璮싍怣奯䥓㢘㭶卯啁㨸⼬</w:t>
      </w:r>
      <w:r>
        <w:rPr/>
        <w:t>ⷂ</w:t>
      </w:r>
      <w:r>
        <w:rPr/>
        <w:t>兔嚿硰縯䉴쉙允旂畦䒣全卉係愱⨷䰫喻㵓㩑숺쉠硶捭땪嘭漤溻</w:t>
      </w:r>
      <w:r>
        <w:rPr/>
        <w:t>꤬ⷎ☦</w:t>
      </w:r>
      <w:r>
        <w:rPr/>
        <w:t>轌楚㠷丫搦⥢⸭</w:t>
      </w:r>
      <w:r>
        <w:rPr/>
        <w:t>ꤣ</w:t>
      </w:r>
      <w:r>
        <w:rPr/>
        <w:t>浊凂</w:t>
      </w:r>
      <w:r>
        <w:rPr/>
        <w:t>ꦡ</w:t>
      </w:r>
      <w:r>
        <w:rPr/>
        <w:t>漶곂슿숪橒兓䁬乕䆏䮩⯂洪䷂</w:t>
      </w:r>
      <w:r>
        <w:rPr/>
        <w:t>⠶</w:t>
      </w:r>
      <w:r>
        <w:rPr/>
        <w:t>䬥䠭㝾㘮涮싂뽪㭁⍔彷牃爩넭쉡繡䟂焽挥奴䐺线⭇䩤栭洦쉑橸⮱杔ㄴ爽囂⾏䙏☽焸깊䇂쉖䱸硔뽨割䩉㶡⩣滂㜦恀ㅟ╺睘卂䛃佭쉫㧂湫恵梿凂⭄㡟썃儮䓂嫎슏橧䕰祢殘</w:t>
      </w:r>
      <w:r>
        <w:rPr/>
        <w:t>⡨</w:t>
      </w:r>
      <w:r>
        <w:rPr/>
        <w:t>썗顨㍒㮘⿃㉔桎㘯싂쉷㙶쉣⭘瘱①⯂橎朦무揎</w:t>
      </w:r>
      <w:r>
        <w:rPr/>
        <w:t>ⱸ</w:t>
      </w:r>
      <w:r>
        <w:rPr/>
        <w:t>㵺뭨慗쉇㡌칤뼵怪杉䵾싂</w:t>
      </w:r>
      <w:r>
        <w:rPr/>
        <w:t>ꦱ</w:t>
      </w:r>
      <w:r>
        <w:rPr/>
        <w:t>兑嫂㯂⪮䕗⎵⤪ꇂ⯂㷂㝢㘫㨸䩟╚쉒㔵䠪䩋칾档坭癕㘲敨䔊礸璩쉭䩪獐㊻</w:t>
      </w:r>
      <w:r>
        <w:rPr/>
        <w:t>ⱖ</w:t>
      </w:r>
      <w:r>
        <w:rPr/>
        <w:t>忍眸슮䰥썵ㅃ㙯斘⩎䆘彧潤㤣쉞係㭗㌫쉫쵩猪㴪䑖炏䔯匹是㙧帽䥨썓䡨佘걚ꅙ祢</w:t>
      </w:r>
      <w:r>
        <w:rPr/>
        <w:t>⠭</w:t>
      </w:r>
      <w:r>
        <w:rPr/>
        <w:t>敆晥㨺⌽䳂녹쉪꧎쉥䁞</w:t>
      </w:r>
      <w:r>
        <w:rPr/>
        <w:t>ꖮ</w:t>
      </w:r>
      <w:r>
        <w:rPr/>
        <w:t>䙒㘷⌱쉚䖮놻輸뗂䈩湨ㅒ硨쌨⥆晐⑬⺡樣呎㌽楣⑦摄㉗䴭</w:t>
      </w:r>
      <w:r>
        <w:rPr/>
        <w:t>ꥌ</w:t>
      </w:r>
      <w:r>
        <w:rPr/>
        <w:t>桘⧃쉫㙷䬴矂摉⽉쉱縭䩢奙䑭灦䩒先㗃欸⸵癧⭙⥳⭋㥀汤䑗剫嘩묣⍍扊顢摳</w:t>
      </w:r>
      <w:r>
        <w:rPr/>
        <w:t>Ⲭ</w:t>
      </w:r>
      <w:r>
        <w:rPr/>
        <w:t>轕뭌煁伯㋂䦵묷卅⹋獒帪ꅊ䨻啇偗떱쉎ꌰ〲⨣㧂洤䱚喵숫滂杹濍</w:t>
      </w:r>
      <w:r>
        <w:rPr/>
        <w:t>ⵀ⮮</w:t>
      </w:r>
      <w:r>
        <w:rPr/>
        <w:t>婇</w:t>
      </w:r>
      <w:r>
        <w:rPr/>
        <w:t>ⴭ</w:t>
      </w:r>
      <w:r>
        <w:rPr/>
        <w:t>ⵘ</w:t>
      </w:r>
      <w:r>
        <w:rPr/>
        <w:t>슥쉏숪㍕䤯杨쎬⭞坶潤㨥␹顯塏桫発湅</w:t>
      </w:r>
      <w:r>
        <w:rPr/>
        <w:t>Ⱡ</w:t>
      </w:r>
      <w:r>
        <w:rPr/>
        <w:t>归敡䶵걘䩙塚쉏䅚怸슱䩒䧂㨤쉈瑂慤救뮿⭓⺩㕩</w:t>
      </w:r>
      <w:r>
        <w:rPr/>
        <w:t>ꔪ</w:t>
      </w:r>
      <w:r>
        <w:rPr/>
        <w:t>䰺⨦呩い㆏⦩䘽䠻卯沿顨䊱䬰♄轇浞窩㥅쵁䓃浊ꍃ䬫轗斬瑋杞侮쉸稪灷싍滂扎녤擂ꌯ䜪歭汆䬻楂暏㉈痂숸太轲⸣整싃瑮濂슡欳䡄挪帽㵀슱湳칹束㑗</w:t>
      </w:r>
      <w:r>
        <w:rPr/>
        <w:t>ⱸ</w:t>
      </w:r>
      <w:r>
        <w:rPr/>
        <w:t>슱兊뽂䭮牀숱</w:t>
      </w:r>
      <w:r>
        <w:rPr/>
        <w:t>⠪</w:t>
      </w:r>
      <w:r>
        <w:rPr/>
        <w:t>ꔪ</w:t>
      </w:r>
      <w:r>
        <w:rPr/>
        <w:t>칮숽슣瀯勍쉱넦漦쉐쉷匷⵶⑏䳂顺盃칠颥쉎晋칳㙫㢩䅐숵㈹㕐䁳䐤칉斏啀墻땷沱䐣⩩묪桙甮杂⭊䙚㵰⩤▿爰껂礭顂橦⩨慱欣搪ヂ輨偏</w:t>
      </w:r>
      <w:r>
        <w:rPr/>
        <w:t>ⴺ⚱</w:t>
      </w:r>
      <w:r>
        <w:rPr/>
        <w:t>㜲䴪츪䡓垬呱焨쉉䍁䙀哃楘湖癈걵䍓戱欳</w:t>
      </w:r>
      <w:r>
        <w:rPr/>
        <w:t>ꖡ⭺</w:t>
      </w:r>
      <w:r>
        <w:rPr/>
        <w:t>쉖긹兹㭯걞佢辩碘琥嘶⵹㕹勂噠쵀䨤潧㵶汑⽲ꌣ믂啾懂怲쉳慹⨪⩑㄰㵕䭴儨䅦䩑⤫囂沩㜩䩔撣쉙쉋䕏⍍洤婡</w:t>
      </w:r>
      <w:r>
        <w:rPr/>
        <w:t>꤬</w:t>
      </w:r>
      <w:r>
        <w:rPr/>
        <w:t>숶⭵⻃氹竂㔭</w:t>
      </w:r>
      <w:r>
        <w:rPr/>
        <w:t>⡨</w:t>
      </w:r>
      <w:r>
        <w:rPr/>
        <w:t>슩쉠娦췂싂ㅾ쉇䝰猤㙖瑎⭘</w:t>
      </w:r>
      <w:r>
        <w:rPr/>
        <w:t>ꦵ</w:t>
      </w:r>
      <w:r>
        <w:rPr/>
        <w:t>噱堹瓂楠呩䜶砨囂㋃剀楙塡숸㘩⿃睈䡇奩</w:t>
      </w:r>
      <w:r>
        <w:rPr/>
        <w:t>⠻</w:t>
      </w:r>
      <w:r>
        <w:rPr/>
        <w:t>呸䥁</w:t>
      </w:r>
      <w:r>
        <w:rPr/>
        <w:t>⠩</w:t>
      </w:r>
      <w:r>
        <w:rPr/>
        <w:t>瘳⨹㨤㷂汱㥟</w:t>
      </w:r>
      <w:r>
        <w:rPr/>
        <w:t>Ⱪ⹯</w:t>
      </w:r>
      <w:r>
        <w:rPr/>
        <w:t>ㅏꥪ</w:t>
      </w:r>
      <w:r>
        <w:rPr/>
        <w:t>ꤹ</w:t>
      </w:r>
      <w:r>
        <w:rPr/>
        <w:t>㘤☥㭷硗牲</w:t>
      </w:r>
      <w:r>
        <w:rPr/>
        <w:t>ꗂ</w:t>
      </w:r>
      <w:r>
        <w:rPr/>
        <w:t>䫎䩩坹㤶</w:t>
      </w:r>
      <w:r>
        <w:rPr/>
        <w:t>ⰵ</w:t>
      </w:r>
      <w:r>
        <w:rPr/>
        <w:t>䰥⫎㩎⦩䜸摆</w:t>
      </w:r>
      <w:r>
        <w:rPr/>
        <w:t>ꔷ</w:t>
      </w:r>
      <w:r>
        <w:rPr/>
        <w:t>䜪庿燂㗍纡</w:t>
      </w:r>
      <w:r>
        <w:rPr/>
        <w:t>ꕂ</w:t>
      </w:r>
      <w:r>
        <w:rPr/>
        <w:t>쉣⩤쉸倬橏쉡囂撻⍬걵嘥煕縬砫⼮쉴䭅⹑⩙払</w:t>
      </w:r>
      <w:r>
        <w:rPr/>
        <w:t>꤯</w:t>
      </w:r>
      <w:r>
        <w:rPr/>
        <w:t>轊⿂깆䲘䝀무칁⯂迂숪䭰㦬摃건徏㡸瞿뭗㋂슏䡬</w:t>
      </w:r>
      <w:r>
        <w:rPr/>
        <w:t>⡱</w:t>
      </w:r>
      <w:r>
        <w:rPr/>
        <w:t>갵쉎⬭㠊⭥걯㥶攫⩺呬稪칆㎩䙱㉌仂쉓ヂ쉏嘰浘쉃㝕沬⍋䖥潷礪싃繓㘩㕒㩫畖摥㔺㩚噪䴯땕狂ㆻ囂畦슏㎵璮⮿柍刦뼴兡穮깩</w:t>
      </w:r>
      <w:r>
        <w:rPr/>
        <w:t>⡠</w:t>
      </w:r>
      <w:r>
        <w:rPr/>
        <w:t>え歊氹歱㑘匬깃</w:t>
      </w:r>
      <w:r>
        <w:rPr/>
        <w:t>Ɫ</w:t>
      </w:r>
      <w:r>
        <w:rPr/>
        <w:t>剷</w:t>
      </w:r>
      <w:r>
        <w:rPr/>
        <w:t>ⰻ</w:t>
      </w:r>
      <w:r>
        <w:rPr/>
        <w:t>嚻猨忂总繞抿㙬江☸⥤숯墏쉕䉨呪싂㈮</w:t>
      </w:r>
      <w:r>
        <w:rPr/>
        <w:t>ⵑ␶</w:t>
      </w:r>
      <w:r>
        <w:rPr/>
        <w:t>쉆橕⧂嘯㎣瀮佧䙓横䍨卆獎䱥涱灘⽔櫃摩⩎슬⯂焻厥卑攱姃喡㭅穚猴쉃桌쉍矂祑拂參䦵兗䙃灙汤庬䷂抣㭚嘨橉</w:t>
      </w:r>
      <w:r>
        <w:rPr/>
        <w:t>꧂</w:t>
      </w:r>
      <w:r>
        <w:rPr/>
        <w:t>塵䚩</w:t>
      </w:r>
      <w:r>
        <w:rPr/>
        <w:t>ꕳ</w:t>
      </w:r>
      <w:r>
        <w:rPr/>
        <w:t>漰枱䙲抡绂넻☮㐽坦欳슩ꅦ넺싂杭숬娲㵢繷䭁습㑥䗂㩒挲㑗彳浲楔丰땵洯繥㶣</w:t>
      </w:r>
      <w:r>
        <w:rPr/>
        <w:t>ꕁ</w:t>
      </w:r>
      <w:r>
        <w:rPr/>
        <w:t>㬶㝳削ㆵ뽂⑐㨲攵泂扯扟䎘뽠䧂䃃깬</w:t>
      </w:r>
      <w:r>
        <w:rPr/>
        <w:t>ꔪ⎮╓</w:t>
      </w:r>
      <w:r>
        <w:rPr/>
        <w:t>㨱婔抏땇쏂䩧彇뽔</w:t>
      </w:r>
      <w:r>
        <w:rPr/>
        <w:t>Ᵽ</w:t>
      </w:r>
      <w:r>
        <w:rPr/>
        <w:t>晢庩뽚뽾㑏沩熩⨽쉸䊿灺⛂佄渺痂싂쵷슮噓䊻쉕䵯繏䦏汥䑴啠彮䗂歬싃쵺套㥒沣츬ㅤ亵⚩㑃⨤㤲桓の义䤬旂</w:t>
      </w:r>
      <w:r>
        <w:rPr/>
        <w:t>꧂</w:t>
      </w:r>
      <w:r>
        <w:rPr/>
        <w:t>灑廂긽쉗㭰䞮꥔砸ꍐ칇슘县ꍣ敧䁙ꥪ彚뽶浬单뽯㉏娩㔳쉘䂬䎻㵶㬨╚仂㚱숯뽪痃牒摸挶쉴㔰顇皻塡㴥㫂噹唬冘畵お㩾뽢灑席瘲练</w:t>
      </w:r>
      <w:r>
        <w:rPr/>
        <w:t>⡍</w:t>
      </w:r>
    </w:p>
    <w:p>
      <w:pPr>
        <w:pStyle w:val="PreformattedText"/>
        <w:bidi w:val="0"/>
        <w:spacing w:before="0" w:after="0"/>
        <w:jc w:val="left"/>
        <w:rPr/>
      </w:pPr>
      <w:r>
        <w:rPr/>
        <w:t>怶쉫牞뭳幮懂栻쉠䡧伤卬㵍毂뭞傱㉙壂쉚娱⍪㉟婀쉦</w:t>
      </w:r>
      <w:r>
        <w:rPr/>
        <w:t>ꕆ</w:t>
      </w:r>
      <w:r>
        <w:rPr/>
        <w:t>朽</w:t>
      </w:r>
      <w:r>
        <w:rPr/>
        <w:t>ꔦ</w:t>
      </w:r>
      <w:r>
        <w:rPr/>
        <w:t>䉠⒣ㅉ李㭒썪⥇汔彂㮿慇츹㧃⩰숽녉䑫쉾숰ꅷ䊿㴪塞⩋깓厵䑘睹쉚異습㥯嫂㡙䫂恸䝲쉸쏂榡⪣畣</w:t>
      </w:r>
      <w:r>
        <w:rPr/>
        <w:t>⠲</w:t>
      </w:r>
      <w:r>
        <w:rPr/>
        <w:t>㍵⚡䍸輴嚬츮喏敪癪乁⏃♘⑇碘쵩껂⍵ꇂ祺欸怣剮勂庮懂参ꆱ䱤兠칓坴묵㥺츪捍걗䋂⩨놮忎䉅瞵㍆撡뽵딽牭䅁⩪塷㝍勎妣碬噆◂갯勂桔㴯숣䄥佂䅌䡩䒮㈴쉑칡浬䫎繫⻂剶勂</w:t>
      </w:r>
      <w:r>
        <w:rPr/>
        <w:t>⡨</w:t>
      </w:r>
      <w:r>
        <w:rPr/>
        <w:t>쉊㍯牣㙷ッ䵀略썶䁐儸壂呟晇い灇顋⺏畊潮刳䰽繧㔹樹숤䍣噱楊皩긳猵숽쉁</w:t>
      </w:r>
      <w:r>
        <w:rPr/>
        <w:t>ꗂ</w:t>
      </w:r>
      <w:r>
        <w:rPr/>
        <w:t>祇㓂祆뽟偫싂浲썚彚堽ꥥ쉂㕐䵨ꍃ䗂䛂瘶顠瑹輶捄牺婑㞘䭞⿂썌䂱䌱䕘䬪㬊㟎䈻獳㓎搦싍噲啇㉅␦⪥⑵䏂뽘㍷怰넬</w:t>
      </w:r>
      <w:r>
        <w:rPr/>
        <w:t>ꔦꔽ</w:t>
      </w:r>
      <w:r>
        <w:rPr/>
        <w:t>塞ꍘ③썫쏂獭싂뼨⹶ꅃ녦欨飂㒮槂挺掩㕀繩ꅧ坮幺掘놏뭚兣倸㍄縴渹顤慇疻곂乔ꌬ길숴㄰繕瀳⛂哂</w:t>
      </w:r>
      <w:r>
        <w:rPr/>
        <w:t>ⷎ</w:t>
      </w:r>
      <w:r>
        <w:rPr/>
        <w:t>싂珍溵ㄪ竂顙勎幙숩㪡䜲슮歩䝰戯据</w:t>
      </w:r>
      <w:r>
        <w:rPr/>
        <w:t>⡨</w:t>
      </w:r>
      <w:r>
        <w:rPr/>
        <w:t>珂슬䝲歍挮걸啹䉧㭾⨣慄丩医㍎漽烎儭绂쉑妣轣䡬妩却칷い歲⩳偌䩋⩞⭹剉쉇中畴㯂뼽庿ꅀꥲ┰⩙ꌨ䙂</w:t>
      </w:r>
      <w:r>
        <w:rPr/>
        <w:t>ꕩ</w:t>
      </w:r>
      <w:r>
        <w:rPr/>
        <w:t>䴸⮣䑓げ椣啱㵆깷偐䰭ッ䦣</w:t>
      </w:r>
      <w:r>
        <w:rPr/>
        <w:t>ⲩ</w:t>
      </w:r>
      <w:r>
        <w:rPr/>
        <w:t>㨴⾻哂恔飍窩湘嘥祙呋樷歆㈣</w:t>
      </w:r>
      <w:r>
        <w:rPr/>
        <w:t>ꕅ</w:t>
      </w:r>
      <w:r>
        <w:rPr/>
        <w:t>摪昳灢义昪疥䛂婹</w:t>
      </w:r>
      <w:r>
        <w:rPr/>
        <w:t>ⱙ</w:t>
      </w:r>
      <w:r>
        <w:rPr/>
        <w:t>싂奠ꥧ칮繰</w:t>
      </w:r>
      <w:r>
        <w:rPr/>
        <w:t>⠹</w:t>
      </w:r>
      <w:r>
        <w:rPr/>
        <w:t>桋䑔쉃埂癑㬤塧䘤쉀ㅅ䆩▱䡡抩さ煉</w:t>
      </w:r>
      <w:r>
        <w:rPr/>
        <w:t>⣂</w:t>
      </w:r>
      <w:r>
        <w:rPr/>
        <w:t>湮坹⹨彎䁇깁潄┴䵱䛂쉍仍癑皬㉄哂ꍗ偑㪻촻偤슩썖䡬겿㤶廍걵执斿㇂瞱䅑縫竂彯汴뗂稨숭䰪徱캩䉄ꅡ쉆깏⭑㭸⩐犻㙠杓</w:t>
      </w:r>
      <w:r>
        <w:rPr/>
        <w:t>ꥒ</w:t>
      </w:r>
      <w:r>
        <w:rPr/>
        <w:t>止拂㍷榻札晑숪挪䔪晤⥔习㭔♋䕲䘨숻</w:t>
      </w:r>
      <w:r>
        <w:rPr/>
        <w:t>ꔸ</w:t>
      </w:r>
      <w:r>
        <w:rPr/>
        <w:t>㡉瑈썐奬慬佚挵档㍦汆㍣帳䙑ꥷ搱智礭昺繣㉘傿␵⑓渤⚩㶿欬琺뇂</w:t>
      </w:r>
      <w:r>
        <w:rPr/>
        <w:t>꧂</w:t>
      </w:r>
      <w:r>
        <w:rPr/>
        <w:t>绂쉣</w:t>
      </w:r>
      <w:r>
        <w:rPr/>
        <w:t>ꕊ</w:t>
      </w:r>
      <w:r>
        <w:rPr/>
        <w:t>呍⫂刵⍚猰</w:t>
      </w:r>
      <w:r>
        <w:rPr/>
        <w:t>ⴹ</w:t>
      </w:r>
      <w:r>
        <w:rPr/>
        <w:t>㯂歪啴쉩숱場</w:t>
      </w:r>
      <w:r>
        <w:rPr/>
        <w:t>⡪</w:t>
      </w:r>
      <w:r>
        <w:rPr/>
        <w:t>뾿⨭儭伺䵑땚컂焱숦뭃ꅲ睴慷疻㭀椭</w:t>
      </w:r>
      <w:r>
        <w:rPr/>
        <w:t>ⴽ</w:t>
      </w:r>
      <w:r>
        <w:rPr/>
        <w:t>䱠橷쉯ォ䛂쉍♘厩쉩瓂⏂摣갽桮䭆ㅢ啢ꅈ</w:t>
      </w:r>
      <w:r>
        <w:rPr/>
        <w:t>꤯</w:t>
      </w:r>
      <w:r>
        <w:rPr/>
        <w:t>쉵쉆걆㕄䩒싂窬䭌쉫㶣䩴汀⍶䚣瑂쉵㙯朰㥶䙉匴䐪녣䄰깵潫┹쉄촱㗂捳㡮卙彣婺䖘礦␰㬮彶榏긽쉭婋嗂⭷䍍⹦焤坷灊슱殥䤳쉹뿃⵲噹剑</w:t>
      </w:r>
      <w:r>
        <w:rPr/>
        <w:t>꧂</w:t>
      </w:r>
      <w:r>
        <w:rPr/>
        <w:t>硧怦䝲䒩뽪䂥滂〉塊⩎砣녴⮮긳桄皩偘癊㝡偃硺䶮䘴乫㬭⩶䏍祮塵㭣䢩㌲墩砶싍搥呾␸祃ꅓ伺칰쉷ꇍ恚깟癠噰䚣썗樷㶩歸䜷場䌤㴪싂⿃晸癹쉙漪ꍀ旂幃쉴</w:t>
      </w:r>
      <w:r>
        <w:rPr/>
        <w:t>ꕗ</w:t>
      </w:r>
      <w:r>
        <w:rPr/>
        <w:t>獠扣⼨㵵년湒⺱汐</w:t>
      </w:r>
      <w:r>
        <w:rPr/>
        <w:t>⣃</w:t>
      </w:r>
      <w:r>
        <w:rPr/>
        <w:t>瞵繢㘫楓瘨뽭桤㐤숬㬤奒ㄹ烂䑉㴫쉯怪␯䡩牮儤捤夬⭨〪싂婎깗揍歨㔱汞뽶쉈㭇⼊琸䗍吨⩨숦杢嚩偷摮</w:t>
      </w:r>
      <w:r>
        <w:rPr/>
        <w:t>ꥂ</w:t>
      </w:r>
      <w:r>
        <w:rPr/>
        <w:t>걶㑃啎⨪氺卧쵠所쉠䭸쵓彯䱟쉀李碩걌昪㡥숰禩㝨</w:t>
      </w:r>
      <w:r>
        <w:rPr/>
        <w:t>ⲵ</w:t>
      </w:r>
      <w:r>
        <w:rPr/>
        <w:t>㐵뾵惎漥呾</w:t>
      </w:r>
      <w:r>
        <w:rPr/>
        <w:t>ⱒ</w:t>
      </w:r>
      <w:r>
        <w:rPr/>
        <w:t>슡枱쉞挳㵦</w:t>
      </w:r>
      <w:r>
        <w:rPr/>
        <w:t>⡩</w:t>
      </w:r>
      <w:r>
        <w:rPr/>
        <w:t>潭愦싂㎻輩沩⭳㔱穢䜻椱噊쉵⭱칲깡䛍⥉⿂</w:t>
      </w:r>
      <w:r>
        <w:rPr/>
        <w:t>꧂</w:t>
      </w:r>
      <w:r>
        <w:rPr/>
        <w:t>䑀䬳匣秂</w:t>
      </w:r>
      <w:r>
        <w:rPr/>
        <w:t>ⱌ</w:t>
      </w:r>
      <w:r>
        <w:rPr/>
        <w:t>뽍ꍆ쏂㐹欤景曂輯併숪慍⩀䱇䙭扵扙䪩쉞쉔䡆⧂</w:t>
      </w:r>
      <w:r>
        <w:rPr/>
        <w:t>Ᵽ</w:t>
      </w:r>
      <w:r>
        <w:rPr/>
        <w:t>깙妩깙幙</w:t>
      </w:r>
      <w:r>
        <w:rPr/>
        <w:t>ꕺ</w:t>
      </w:r>
      <w:r>
        <w:rPr/>
        <w:t>䈵</w:t>
      </w:r>
      <w:r>
        <w:rPr/>
        <w:t>ꔬ☮</w:t>
      </w:r>
      <w:r>
        <w:rPr/>
        <w:t>搬슡䝑⩬⨸甪㨬哎㥍ꇍ⥙婰ꍢ㚻㭑偸殻䯂싎㴳乡傱䈳쉁剧轺뼮숭怭녞칎㵵㏂縰玵㏍捓칅썖싂쉎놱칸協☴具뭤攪ꎡ</w:t>
      </w:r>
      <w:r>
        <w:rPr/>
        <w:t>ⵆ</w:t>
      </w:r>
      <w:r>
        <w:rPr/>
        <w:t>䡪䌷珂ꅍ䝢顁䐣</w:t>
      </w:r>
      <w:r>
        <w:rPr/>
        <w:t>ⱡ</w:t>
      </w:r>
      <w:r>
        <w:rPr/>
        <w:t>墣顸싂䩔攩ꍨ匦┺뽤䡸䧂숮⩊偀쵪䕟䵄牾䡆</w:t>
      </w:r>
      <w:r>
        <w:rPr/>
        <w:t>⠥</w:t>
      </w:r>
      <w:r>
        <w:rPr/>
        <w:t>싎䯂㢮䡹⽴䯂狂땯㧂江</w:t>
      </w:r>
      <w:r>
        <w:rPr/>
        <w:t>ⴳ</w:t>
      </w:r>
      <w:r>
        <w:rPr/>
        <w:t>噐䡾吴숩⭧䅒䩵歊ㄻ䍃咵숶㞬牢㧂歭칢䑒걈啕䭏춥⺻吨⩹녵</w:t>
      </w:r>
      <w:r>
        <w:rPr/>
        <w:t>ⱙ</w:t>
      </w:r>
      <w:r>
        <w:rPr/>
        <w:t>帩</w:t>
      </w:r>
      <w:r>
        <w:rPr/>
        <w:t>ꦬ</w:t>
      </w:r>
      <w:r>
        <w:rPr/>
        <w:t>ⲵ</w:t>
      </w:r>
      <w:r>
        <w:rPr/>
        <w:t>䅵</w:t>
      </w:r>
      <w:r>
        <w:rPr/>
        <w:t>ⱺ</w:t>
      </w:r>
      <w:r>
        <w:rPr/>
        <w:t>ꦱ</w:t>
      </w:r>
      <w:r>
        <w:rPr/>
        <w:t>未⬷杆㑕䜸⒥朰佊燂汔䜩䨣渫娵盂⩒乒幷</w:t>
      </w:r>
      <w:r>
        <w:rPr/>
        <w:t>⡀</w:t>
      </w:r>
      <w:r>
        <w:rPr/>
        <w:t>ꖩ</w:t>
      </w:r>
      <w:r>
        <w:rPr/>
        <w:t>쉧忂橕䍹㥸昮쉀睶熡</w:t>
      </w:r>
      <w:r>
        <w:rPr/>
        <w:t>ⱷ</w:t>
      </w:r>
      <w:r>
        <w:rPr/>
        <w:t>䵡伳丩䥾쉨〈</w:t>
      </w:r>
      <w:r>
        <w:rPr/>
        <w:t>ꦘꥅ</w:t>
      </w:r>
      <w:r>
        <w:rPr/>
        <w:t>婩놘싂䁟</w:t>
      </w:r>
      <w:r>
        <w:rPr/>
        <w:t>ꕪ</w:t>
      </w:r>
      <w:r>
        <w:rPr/>
        <w:t>⠱</w:t>
      </w:r>
      <w:r>
        <w:rPr/>
        <w:t>硪䛂㎘ꅦ悱垩圻瑈帷쉳싂䎥캘版슩⑱땊告輨䝍⩞塣䕁</w:t>
      </w:r>
      <w:r>
        <w:rPr/>
        <w:t>⢡</w:t>
      </w:r>
      <w:r>
        <w:rPr/>
        <w:t>ㄻㅤ浖㑇䟂琵⸮䔴㨰㬥⿂䥆噪⪮㞬栭♫祧</w:t>
      </w:r>
      <w:r>
        <w:rPr/>
        <w:t>⡈</w:t>
      </w:r>
      <w:r>
        <w:rPr/>
        <w:t>坯愷䧂䇍땒㟂쉲甪瘻쉰땕匤䡌呅瑐⺘⹇偉</w:t>
      </w:r>
      <w:r>
        <w:rPr/>
        <w:t>ⵐ</w:t>
      </w:r>
      <w:r>
        <w:rPr/>
        <w:t>煵㦿칎卅㵹椱넽景轲䀽쉳숲쌻㵥䤵쉗漪䈻䆥ど㉹削摨堺元㍥呶㐱昭狍쉸䜻㈮喘╰♵䋂璡䩁땱◃楏숻숪숫⍓☱깑塉쉤컂㭙깵禘摮䮏礽儺獹☦⎵⹘⥯䭙戭칭琸輭牷슡埍</w:t>
      </w:r>
      <w:r>
        <w:rPr/>
        <w:t>ꥁ</w:t>
      </w:r>
      <w:r>
        <w:rPr/>
        <w:t>⡘⪩</w:t>
      </w:r>
      <w:r>
        <w:rPr/>
        <w:t>绂䩁捉⹸</w:t>
      </w:r>
      <w:r>
        <w:rPr/>
        <w:t>ⶡ</w:t>
      </w:r>
      <w:r>
        <w:rPr/>
        <w:t>싂䕱乒㍦</w:t>
      </w:r>
      <w:r>
        <w:rPr/>
        <w:t>ꥀ</w:t>
      </w:r>
      <w:r>
        <w:rPr/>
        <w:t>숷怵乹佀</w:t>
      </w:r>
      <w:r>
        <w:rPr/>
        <w:t>꧂ⴽ</w:t>
      </w:r>
      <w:r>
        <w:rPr/>
        <w:t>慅⌫浞⹕</w:t>
      </w:r>
      <w:r>
        <w:rPr/>
        <w:t>ꤵ</w:t>
      </w:r>
      <w:r>
        <w:rPr/>
        <w:t>輳灢뼹㥍㍡彤땹⍗쉞⪮쉩乔創㪵갪澮┦ぞ呍玣䇂</w:t>
      </w:r>
      <w:r>
        <w:rPr/>
        <w:t>ⵢ</w:t>
      </w:r>
      <w:r>
        <w:rPr/>
        <w:t>걗呂䵵噁䔷ꆘ捋啳炣쉑掬⬺㩣싂㕅</w:t>
      </w:r>
      <w:r>
        <w:rPr/>
        <w:t>ꔸ</w:t>
      </w:r>
      <w:r>
        <w:rPr/>
        <w:t>繕形璥振穥</w:t>
      </w:r>
      <w:r>
        <w:rPr/>
        <w:t>Ⳃ</w:t>
      </w:r>
      <w:r>
        <w:rPr/>
        <w:t>务땖煉쉉縪ꍟ焪⩄㈷䢏悵掘䄶</w:t>
      </w:r>
      <w:r>
        <w:rPr/>
        <w:t>ⲣ</w:t>
      </w:r>
      <w:r>
        <w:rPr/>
        <w:t>淂顰獚杲漮쉌</w:t>
      </w:r>
      <w:r>
        <w:rPr/>
        <w:t>⡙</w:t>
      </w:r>
      <w:r>
        <w:rPr/>
        <w:t>顗⨭녋⩮畸␪ꆏ䅱녗⍥兹쉴愻</w:t>
      </w:r>
      <w:r>
        <w:rPr/>
        <w:t>ꤶ⩩</w:t>
      </w:r>
      <w:r>
        <w:rPr/>
        <w:t>믂땪吺何썏䄥轕迂氊顈쉌䍖瑂䕃쵰轐妱接뮱⦡䉣ꥺ◂猬势哂䪩⨵䜦睢欫獱쉹䕞⥗剐ꍸ砤싂⻂侻佀☭捩囂卓⨺㇍祄⪵녋숦㖬㜦䙩嘽㙾䐤쉇煔姂䄰熻奎䵧</w:t>
      </w:r>
      <w:r>
        <w:rPr/>
        <w:t>ⵀ</w:t>
      </w:r>
      <w:r>
        <w:rPr/>
        <w:t>瓂쵅쉚湘㑉␣㜻唽楇䙮焪绂䩭晁城偁䤳뭮뼶毎㥠㙬⍆녠磎㔷⽇</w:t>
      </w:r>
      <w:r>
        <w:rPr/>
        <w:t>ⱈ</w:t>
      </w:r>
      <w:r>
        <w:rPr/>
        <w:t>啑杪煌繶촳儳济뼴⤣歭濂슏䉢쉪</w:t>
      </w:r>
      <w:r>
        <w:rPr/>
        <w:t>Ⱚ</w:t>
      </w:r>
      <w:r>
        <w:rPr/>
        <w:t>恢睄⯎杖㈴剒呲坑囂⑮婆뽬⼩</w:t>
      </w:r>
      <w:r>
        <w:rPr/>
        <w:t>ⲣⱚ</w:t>
      </w:r>
      <w:r>
        <w:rPr/>
        <w:t>榏儨穖⺘当㌨畈</w:t>
      </w:r>
      <w:r>
        <w:rPr/>
        <w:t>ꗂꗎ</w:t>
      </w:r>
      <w:r>
        <w:rPr/>
        <w:t>嘦皬捙쉐싂⍙껂⍙灏剕㏂冏</w:t>
      </w:r>
      <w:r>
        <w:rPr/>
        <w:t>ꤦ</w:t>
      </w:r>
      <w:r>
        <w:rPr/>
        <w:t>癆挦刳绂噞䍂南쉕㴮溱䪏츭㡓걘쵢㝃潓秂㩁㣍夣⹞瞻♏恌썯瀤か⮻䡎頬炬☰쉑婫ぱ秂ꅳ䥶</w:t>
      </w:r>
      <w:r>
        <w:rPr/>
        <w:t>ꤣ</w:t>
      </w:r>
      <w:r>
        <w:rPr/>
        <w:t>ꅶ溡㪱楲片숥浏䤳</w:t>
      </w:r>
      <w:r>
        <w:rPr/>
        <w:t>ꤪ</w:t>
      </w:r>
      <w:r>
        <w:rPr/>
        <w:t>䍲ㅃ涡깤⮮轐䨣瑦䆩傩㡃㨱也伯쵯栽䟂歷䴬䄹</w:t>
      </w:r>
      <w:r>
        <w:rPr/>
        <w:t>ꕗ</w:t>
      </w:r>
      <w:r>
        <w:rPr/>
        <w:t>층㡐♹⵬柂凂楑呎⥮煀거栲⩣싂輵⑯橳轖兩瑷睇幏</w:t>
      </w:r>
      <w:r>
        <w:rPr/>
        <w:t>⣍Ⓜ</w:t>
      </w:r>
      <w:r>
        <w:rPr/>
        <w:t>燂盂所㗂昪盂檏䱇坖</w:t>
      </w:r>
      <w:r>
        <w:rPr/>
        <w:t>ꕮ</w:t>
      </w:r>
      <w:r>
        <w:rPr/>
        <w:t>柃浔㊩䈬唰┷媬汋⭴卾污⧎ꅕ䪩敋慹䵇</w:t>
      </w:r>
      <w:r>
        <w:rPr/>
        <w:t>ⱥ</w:t>
      </w:r>
      <w:r>
        <w:rPr/>
        <w:t>䰸㇍䱡繣体牁禘轢⑁䕲䱂妵剶師쉉頽縭䍇⩾汭⨱顬䝰쉖䈬剑䞬⼴䟍걹</w:t>
      </w:r>
      <w:r>
        <w:rPr/>
        <w:t>ꤽ</w:t>
      </w:r>
      <w:r>
        <w:rPr/>
        <w:t>址中癓숩伪⨺䡪㕖冩䵬</w:t>
      </w:r>
      <w:r>
        <w:rPr/>
        <w:t>ⰶ</w:t>
      </w:r>
      <w:r>
        <w:rPr/>
        <w:t>楺䝃㚿摙⒬䓂ィ⩉갣璥㩉㝋氶渫㤬쉎顓뼬</w:t>
      </w:r>
      <w:r>
        <w:rPr/>
        <w:t>Ⳃ</w:t>
      </w:r>
      <w:r>
        <w:rPr/>
        <w:t>毎睨뽙佺쵋泃썞츪䰦榻磍㉭椩쉤</w:t>
      </w:r>
      <w:r>
        <w:rPr/>
        <w:t>ꥑ╞ⵤ</w:t>
      </w:r>
      <w:r>
        <w:rPr/>
        <w:t>䥷縮쉀㍪⩪넩幍땧깨娮繯擂ぬ䍨㷂⺮놡䂥㴥畍祵椪㘩䖏窡佃ꥺ걢䕋幏偘䅍烍⍌㘭䉸䉖</w:t>
      </w:r>
      <w:r>
        <w:rPr/>
        <w:t>ꔶ</w:t>
      </w:r>
      <w:r>
        <w:rPr/>
        <w:t>싂丱ㅌ僂⚡溘啟㡥輳䪏歾䒩睡癠改喣䫂㘲녾眷</w:t>
      </w:r>
      <w:r>
        <w:rPr/>
        <w:t>꧂</w:t>
      </w:r>
      <w:r>
        <w:rPr/>
        <w:t>懂洲偡䰥磎敨䝊ꅞ뽺㭘乬䮘녥⚵칀㡎ꇂ㯂</w:t>
      </w:r>
      <w:r>
        <w:rPr/>
        <w:t>ꕒ</w:t>
      </w:r>
      <w:r>
        <w:rPr/>
        <w:t>潐焳뗂</w:t>
      </w:r>
      <w:r>
        <w:rPr/>
        <w:t>ⷂ</w:t>
      </w:r>
      <w:r>
        <w:rPr/>
        <w:t>嚵㖏䱙싂⸻䝆㨰䝪쵰쉪㕌䙬숪㢩쉰䑾⒩㩳㥆神渨㶘숤긤村㭨䔣噰㴳楈╣䉕⤤欺⫂橌⽺煍䁡</w:t>
      </w:r>
      <w:r>
        <w:rPr/>
        <w:t>ⱘ</w:t>
      </w:r>
      <w:r>
        <w:rPr/>
        <w:t>琸숷Ⓜꄦ숰㈰뮘㕮盎</w:t>
      </w:r>
      <w:r>
        <w:rPr/>
        <w:t>ꕴ</w:t>
      </w:r>
      <w:r>
        <w:rPr/>
        <w:t>㒩䎣塗㍪䈱汥兖樽乾䑰촳⩌䂏⿂⽃갷⩀⩸頴礳㡲卉祋楣㉾祾头桍쉧쉭擂㠹䩪㍩瑫땹憣숰䑯꥔⸭壃猊쉘⨳녗쉷䯂ォ쉟祵愱畾ꅨ㇂潏㡨㭒ꎱ䥟漬䤻睭㥩煸쉥毂㌸䍞嗂䰶瘷⨫朩頵䦥奺䰩傏⍑䩄⹙</w:t>
      </w:r>
      <w:r>
        <w:rPr/>
        <w:t>ⰽ</w:t>
      </w:r>
      <w:r>
        <w:rPr/>
        <w:t>ヂ</w:t>
      </w:r>
      <w:r>
        <w:rPr/>
        <w:t>Ᵽ</w:t>
      </w:r>
      <w:r>
        <w:rPr/>
        <w:t>奓瑄轓쵌嗂槎焵敎땐火䂘啷塤⑲潭䕚뽧参迂睶湍깤睴充☯</w:t>
      </w:r>
      <w:r>
        <w:rPr/>
        <w:t>ⶮ⵴</w:t>
      </w:r>
      <w:r>
        <w:rPr/>
        <w:t>槂숥冏䱉潾뗂ꄦ⥆晨瑷㐪ꎡ⭎ご䡷䆿쉮싂⫎礭㕗晁⧂半敀ꍢ婰</w:t>
      </w:r>
      <w:r>
        <w:rPr/>
        <w:t>ꕨ</w:t>
      </w:r>
      <w:r>
        <w:rPr/>
        <w:t>쵑ぁ숷숷仍걡</w:t>
      </w:r>
      <w:r>
        <w:rPr/>
        <w:t>꧍</w:t>
      </w:r>
      <w:r>
        <w:rPr/>
        <w:t>曍</w:t>
      </w:r>
      <w:r>
        <w:rPr/>
        <w:t>ꤶ</w:t>
      </w:r>
      <w:r>
        <w:rPr/>
        <w:t>㍨츸奆彧쉹⩘䁬㍃⮘濂䭇⫂幋䴪顴깮</w:t>
      </w:r>
      <w:r>
        <w:rPr/>
        <w:t>⡨</w:t>
      </w:r>
      <w:r>
        <w:rPr/>
        <w:t>轓⑈悮㠪숻琽⩅䨭묬癮㭄ꍆ</w:t>
      </w:r>
      <w:r>
        <w:rPr/>
        <w:t>⡲</w:t>
      </w:r>
      <w:r>
        <w:rPr/>
        <w:t>䉬媡䥎㐰㩫⸨䛂⪣䒏琦爥䡰싂佯珂춿⽔㵰㉤浦剧㤸숹戺㠰쉒ぃ轭散扒灂㎥⥬桡뽟堻繷涣晊숴䩩䡯積坢긫周숸ꅾ㶩偘</w:t>
      </w:r>
      <w:r>
        <w:rPr/>
        <w:t>ꕂ</w:t>
      </w:r>
      <w:r>
        <w:rPr/>
        <w:t>朣㭅㮬涻晘촮</w:t>
      </w:r>
      <w:r>
        <w:rPr/>
        <w:t>⡧</w:t>
      </w:r>
      <w:r>
        <w:rPr/>
        <w:t>䴺瘲澩</w:t>
      </w:r>
      <w:r>
        <w:rPr/>
        <w:t>⡨</w:t>
      </w:r>
      <w:r>
        <w:rPr/>
        <w:t>숸竂숩⎿彏㍷⏂埂⿃氲␪⍅䅘捬痂숻抮걎畉䙫⮡䵍⦥쉥湞漦⧂⨹쵓쉱䅰呯䏎偧㑡卖䱤偂딣硩ꄷ昩</w:t>
      </w:r>
      <w:r>
        <w:rPr/>
        <w:t>ꕍ</w:t>
      </w:r>
      <w:r>
        <w:rPr/>
        <w:t>灂갷㤽㜺䉁싂㙣懂潌矂</w:t>
      </w:r>
      <w:r>
        <w:rPr/>
        <w:t>⠸</w:t>
      </w:r>
      <w:r>
        <w:rPr/>
        <w:t>뽳乘䁋◂</w:t>
      </w:r>
      <w:r>
        <w:rPr/>
        <w:t>ⱸ</w:t>
      </w:r>
      <w:r>
        <w:rPr/>
        <w:t>偉狂㨹用⎩쵅潚쉸㭣娫癶桺坫䘬䝤䪻偉昳猦慑㈨ꎩ漶浙긪僃㑥彳呫㉧싂わ幭긦浯婦㐨⽲⎱</w:t>
      </w:r>
      <w:r>
        <w:rPr/>
        <w:t>⢩</w:t>
      </w:r>
      <w:r>
        <w:rPr/>
        <w:t>쉶</w:t>
      </w:r>
      <w:r>
        <w:rPr/>
        <w:t>⠱</w:t>
      </w:r>
      <w:r>
        <w:rPr/>
        <w:t>浺㩭偺㉂㦏쉶⼨埂</w:t>
      </w:r>
      <w:r>
        <w:rPr/>
        <w:t>ꤲ</w:t>
      </w:r>
      <w:r>
        <w:rPr/>
        <w:t>ⰳ</w:t>
      </w:r>
      <w:r>
        <w:rPr/>
        <w:t>쉺琻杳䱣暘⽒儤娬偕繈촹牯깙併揂瘪쉮塎縲䁬㙅싎䐳⼹慴긵绂牚칅뼩㬤䁚獳␶䞱唤瑄⪥⥂숵쎵杁漯壂걕갪쵚睲番䩖楩嘲偙攨쉵숣㗂䝥⩑曍橏쉲䥺棃瑋ㅄ⍊⑓㩴ꇎ䴪佢㈪獧睁ㅘ㙑昪</w:t>
      </w:r>
      <w:r>
        <w:rPr/>
        <w:t>ꔴ</w:t>
      </w:r>
      <w:r>
        <w:rPr/>
        <w:t>숹奆枬걙猦䱮넳쵺唲县弨礳⥞卢顩쉈㵬숤玿⮿㔪⦬싂浫㑐濂晚䩹焩ㆵ庻㠩䔴堪ꥶ䥇帻</w:t>
      </w:r>
      <w:r>
        <w:rPr/>
        <w:t>ⱈ</w:t>
      </w:r>
      <w:r>
        <w:rPr/>
        <w:t>杙㙵佘숨썢彙⍤弬䡴䅷䙡ꆵ祇仂习㣎쉴㵌㍥額啷쉋嫂昣僂⩲⯎竂䑨ꅕ偳⽨䥋楢䑡㕹ꎘ쌶쉚⩕깙䀲㮏숬祲呕煈싂桁㍇幭猭췂䠥⻍</w:t>
      </w:r>
      <w:r>
        <w:rPr/>
        <w:t>ꕡ</w:t>
      </w:r>
      <w:r>
        <w:rPr/>
        <w:t>쵸䑕⿂颵뇍䔷쉦⩐弴䁅䑈桇敠㑉婟꥕汯敒坚칶⼸瘤獆쉔㧂쉄偔梥</w:t>
      </w:r>
      <w:r>
        <w:rPr/>
        <w:t>ⷂ</w:t>
      </w:r>
      <w:r>
        <w:rPr/>
        <w:t>ㄊ婫扈塂䝀票敥恫扈걾걳㑓曎卨⨬㩩ꅂ佣橲⿂⛂书䕓娴洪轣쉊彎⫂㧂</w:t>
      </w:r>
      <w:r>
        <w:rPr/>
        <w:t>ꤥ</w:t>
      </w:r>
      <w:r>
        <w:rPr/>
        <w:t>哂煳倨</w:t>
      </w:r>
      <w:r>
        <w:rPr/>
        <w:t>꤫</w:t>
      </w:r>
      <w:r>
        <w:rPr/>
        <w:t>獨㡗匰滂</w:t>
      </w:r>
      <w:r>
        <w:rPr/>
        <w:t>ⵖ</w:t>
      </w:r>
      <w:r>
        <w:rPr/>
        <w:t>ㄷⓂ까⨨顭쉕哂ꌥ넦</w:t>
      </w:r>
      <w:r>
        <w:rPr/>
        <w:t>꤭</w:t>
      </w:r>
      <w:r>
        <w:rPr/>
        <w:t>否奍瑠彴㭲쉉녖璩㍒椺悵儣뽎⵱湢숨㣃癔갮楸</w:t>
      </w:r>
      <w:r>
        <w:rPr/>
        <w:t>⡎♦</w:t>
      </w:r>
      <w:r>
        <w:rPr/>
        <w:t>塞땏㉃搹㭔匯쉲ꇃ쉕㍖忂煨⨴㈴䩴硭쵦숫氫槎帤쉭收圲爻楱⨺唲녇⨨숴䪬乞䉾ㅐ係儣矂쉱䊱輫⒥㫂뽙畎⩣坕辩㬩掬䈳숽稪쉢ㅵ窻牵幒䍇画䕩穖</w:t>
      </w:r>
      <w:r>
        <w:rPr/>
        <w:t>Ⳃ</w:t>
      </w:r>
      <w:r>
        <w:rPr/>
        <w:t>숽䙹嘻뗂㩊숫⥞怱쉣䎬沩땢砽呤⒵㥆瞱怪쉃眶㷂澏㝌칰</w:t>
      </w:r>
      <w:r>
        <w:rPr/>
        <w:t>ⱏ</w:t>
      </w:r>
      <w:r>
        <w:rPr/>
        <w:t>ꦮ</w:t>
      </w:r>
      <w:r>
        <w:rPr/>
        <w:t>쉐䤦用ꥵ㕞獀禵⩸截敭</w:t>
      </w:r>
      <w:r>
        <w:rPr/>
        <w:t>ꔣ</w:t>
      </w:r>
      <w:r>
        <w:rPr/>
        <w:t>伩浧呎啙♯煳</w:t>
      </w:r>
      <w:r>
        <w:rPr/>
        <w:t>ⴭ</w:t>
      </w:r>
      <w:r>
        <w:rPr/>
        <w:t>ꅰ杤亻㝋쉔爷澡ꍩ临奺穰睱긭㭔呔⥗쉍扳</w:t>
      </w:r>
      <w:r>
        <w:rPr/>
        <w:t>ⳍ⤴</w:t>
      </w:r>
      <w:r>
        <w:rPr/>
        <w:t>䝯䱁격ㅣ竂塨뇎쎩㘺␥숵熏堸</w:t>
      </w:r>
      <w:r>
        <w:rPr/>
        <w:t>ⵖ</w:t>
      </w:r>
      <w:r>
        <w:rPr/>
        <w:t>䐵空敓悏⧂桔슘⤵偒瑸</w:t>
      </w:r>
      <w:r>
        <w:rPr/>
        <w:t>ꤶ⨩</w:t>
      </w:r>
      <w:r>
        <w:rPr/>
        <w:t>怦⼲ꄴ恌䉉꥙嚣ꌪ䨹睸扚䭮䬪⽕杢珍偵慄乢⌯</w:t>
      </w:r>
      <w:r>
        <w:rPr/>
        <w:t>ꕖ</w:t>
      </w:r>
      <w:r>
        <w:rPr/>
        <w:t>⿂輫䉀䐹⭣㫂兦뽶昰㬸䍮䏂㩗厩栳⮿䁅㇂ぷ䤷轚䞩楋楫楯顏潓湏ꄴ슥⨦㮥瀴⸪惂㪱쉁캿䱇䅩녌昨</w:t>
      </w:r>
      <w:r>
        <w:rPr/>
        <w:t>ꦥ</w:t>
      </w:r>
      <w:r>
        <w:rPr/>
        <w:t>䤽䴲껂䕆䛂䕀딻匫瑋숲侱玬瘥午湺㟂⹄㘴☪漮潺灮깣㍂眴䦵㓂免煂摞癰稯⍢䒿⺻䠩ꥦ玬㡟⹯〺䭑嘵凂숺瘵ㅗ䤪墣㶥㘱䗂敕嘥㟃</w:t>
      </w:r>
      <w:r>
        <w:rPr/>
        <w:t>ꤪ</w:t>
      </w:r>
      <w:r>
        <w:rPr/>
        <w:t>坟瘺䐭嫂汯牸䶏⸻숸獡숫歌슬敡㝌췃ꥯ⽑</w:t>
      </w:r>
      <w:r>
        <w:rPr/>
        <w:t>ⴻꤱ</w:t>
      </w:r>
      <w:r>
        <w:rPr/>
        <w:t>瘭싂㎿슘畷顇묳嫂㡹唸썸瀬璵廎쉱撬䦘⦮⍥⥯</w:t>
      </w:r>
      <w:r>
        <w:rPr/>
        <w:t>ⱴ</w:t>
      </w:r>
      <w:r>
        <w:rPr/>
        <w:t>칮칒睵㍀☽た⻃㐪䑷碥슩㧂㏂슬䊩䅅摄쉆㣂슣㏂</w:t>
      </w:r>
      <w:r>
        <w:rPr/>
        <w:t>⡒</w:t>
      </w:r>
      <w:r>
        <w:rPr/>
        <w:t>싂䋂䅋㩹椪祮偹㬤煔㷂砶</w:t>
      </w:r>
      <w:r>
        <w:rPr/>
        <w:t>ⰻ</w:t>
      </w:r>
      <w:r>
        <w:rPr/>
        <w:t>縮䑵琯頴䝷숴睆搳瑳㵫ꍺ垥쉪㥗卆睲뭢秃抏⍯䡫</w:t>
      </w:r>
      <w:r>
        <w:rPr/>
        <w:t>ꕳ</w:t>
      </w:r>
      <w:r>
        <w:rPr/>
        <w:t>ꇂ䡧</w:t>
      </w:r>
      <w:r>
        <w:rPr/>
        <w:t>ⱍ⦘⩤</w:t>
      </w:r>
      <w:r>
        <w:rPr/>
        <w:t>ꍊ쉸梮뇂㵦忂쉴깤딵充攽也⩓悱㍥樻欫湸㘶㑪녒卧妻땎</w:t>
      </w:r>
      <w:r>
        <w:rPr/>
        <w:t>Ⱳ</w:t>
      </w:r>
      <w:r>
        <w:rPr/>
        <w:t>匨⾵汙彄彍㭧쉕녆捒⸫漽瞱瑷쉎땒⽹</w:t>
      </w:r>
      <w:r>
        <w:rPr/>
        <w:t>ⱊ</w:t>
      </w:r>
      <w:r>
        <w:rPr/>
        <w:t>湶☲</w:t>
      </w:r>
      <w:r>
        <w:rPr/>
        <w:t>꧍</w:t>
      </w:r>
      <w:r>
        <w:rPr/>
        <w:t>㓂牃卹礷䇂樴♰瀷</w:t>
      </w:r>
      <w:r>
        <w:rPr/>
        <w:t>ꤷ⫂</w:t>
      </w:r>
      <w:r>
        <w:rPr/>
        <w:t>祹手祕當숤煨㉵晅匫숳樊㛂株癆煶♰嘬晃悡쉞ㅙ쉧싂捴䱚쉫䩰未캻췂擂㝭䕕쉦凂⤳䍖⬺⸹㉤</w:t>
      </w:r>
      <w:r>
        <w:rPr/>
        <w:t>ꥀ</w:t>
      </w:r>
      <w:r>
        <w:rPr/>
        <w:t>轇숹⾩촵숹</w:t>
      </w:r>
      <w:r>
        <w:rPr/>
        <w:t>ⱇ</w:t>
      </w:r>
      <w:r>
        <w:rPr/>
        <w:t>迃慘䥚䌨쵣◂⧂䰦㐯숲㩀䴲祁⨵</w:t>
      </w:r>
      <w:r>
        <w:rPr/>
        <w:t>⡙</w:t>
      </w:r>
      <w:r>
        <w:rPr/>
        <w:t>䡃싍婬坳땉癲䲬슱眺の</w:t>
      </w:r>
      <w:r>
        <w:rPr/>
        <w:t>ⱖ</w:t>
      </w:r>
      <w:r>
        <w:rPr/>
        <w:t>睓⪵ぎ쉠땟䳎숬쉱水瑹䡁쉋䩨⾏兓䁁㛂恺ㄣ欵㡓㵡</w:t>
      </w:r>
      <w:r>
        <w:rPr/>
        <w:t>ꥉ⭰</w:t>
      </w:r>
      <w:r>
        <w:rPr/>
        <w:t>梮㭥㝍祔洨</w:t>
      </w:r>
      <w:r>
        <w:rPr/>
        <w:t>⡞</w:t>
      </w:r>
      <w:r>
        <w:rPr/>
        <w:t>쉁慴츨썞係습氭㩾컂嫂凂쉩塇䥳</w:t>
      </w:r>
      <w:r>
        <w:rPr/>
        <w:t>⢿⨵</w:t>
      </w:r>
      <w:r>
        <w:rPr/>
        <w:t>䡱숤囂</w:t>
      </w:r>
      <w:r>
        <w:rPr/>
        <w:t>ꥂ</w:t>
      </w:r>
      <w:r>
        <w:rPr/>
        <w:t>㵮ꍅ楀焩ㅎ곂⑰琬怯礽由쵫⬱꺏乇◂♧壎⩑松⧃䡇拂奠畀㍵戫奁䁬뭤轂䰱漬棂竂䍧繹㉍⻂焩⩬</w:t>
      </w:r>
      <w:r>
        <w:rPr/>
        <w:t>Ⲭ</w:t>
      </w:r>
      <w:r>
        <w:rPr/>
        <w:t>矂⼱摢檣縰</w:t>
      </w:r>
      <w:r>
        <w:rPr/>
        <w:t>ꤴ⑒</w:t>
      </w:r>
      <w:r>
        <w:rPr/>
        <w:t>慐秂破㡌☨㨩䡤슻埂佮壂쵶慏♏ㅆꆮ뮻ㅏ穓桵䄩濂</w:t>
      </w:r>
      <w:r>
        <w:rPr/>
        <w:t>ⵥ</w:t>
      </w:r>
      <w:r>
        <w:rPr/>
        <w:t>䡘㩍頷ㅀ杠㕡㇂㑥까氰쉸쉅ざ轘哂⫂氰쵏㉦䐦䱋썤畣⸵秂汢勃</w:t>
      </w:r>
      <w:r>
        <w:rPr/>
        <w:t>ꕮꥑ</w:t>
      </w:r>
      <w:r>
        <w:rPr/>
        <w:t>炘칙숪캥轗䌦段㭡쉹前輣啗桭涱䡠칥璏곂绎썔⮩⭠呈燂⦬㑏</w:t>
      </w:r>
      <w:r>
        <w:rPr/>
        <w:t>ꔮ</w:t>
      </w:r>
      <w:r>
        <w:rPr/>
        <w:t>戽⩡걹㭞畑쉲㭣㉏玿嘣硯㬦柂棂㙪㜶㌻⽵牶습债긯偖浧瞡䩃亣犥盂父䕳⫂㧎癐㘫厏⽍䁋畎洽䙴䅢숤㝰夳㠯伺㨻</w:t>
      </w:r>
      <w:r>
        <w:rPr/>
        <w:t>ꗂ</w:t>
      </w:r>
      <w:r>
        <w:rPr/>
        <w:t>六</w:t>
      </w:r>
      <w:r>
        <w:rPr/>
        <w:t>ꔣ</w:t>
      </w:r>
      <w:r>
        <w:rPr/>
        <w:t>쉧쉧䕸瑍ꅡ墮熡啉懂㘽겘珂╇硈棂暩顲⵮砮䎵瘲㪿⍨稭汫獚㏂捁敥⩇㙤</w:t>
      </w:r>
      <w:r>
        <w:rPr/>
        <w:t>ꕖ</w:t>
      </w:r>
      <w:r>
        <w:rPr/>
        <w:t>湯兏䦘⧂ㄫ离佀♁</w:t>
      </w:r>
      <w:r>
        <w:rPr/>
        <w:t>꥟</w:t>
      </w:r>
      <w:r>
        <w:rPr/>
        <w:t>欪埂䵠⹺숪县ꍰ䂏</w:t>
      </w:r>
      <w:r>
        <w:rPr/>
        <w:t>ꤺ</w:t>
      </w:r>
      <w:r>
        <w:rPr/>
        <w:t>䏂䣃塙厩奡䍵⨰う⑔䚘眽슩</w:t>
      </w:r>
      <w:r>
        <w:rPr/>
        <w:t>⡗⏂</w:t>
      </w:r>
      <w:r>
        <w:rPr/>
        <w:t>嘻쉋疩噢③顟楤瘮捶쉨䥮䨲卒⍩㡫呁⧂</w:t>
      </w:r>
      <w:r>
        <w:rPr/>
        <w:t>꤯</w:t>
      </w:r>
      <w:r>
        <w:rPr/>
        <w:t>塬澻⑃걲ご燎汃项繭◂ㅈ獑쉗⸪硪爱쉈䀺뽰䘶颬㩎꥞䵢⭆㙡㤶녹恪䨪堺ぢꥤ轲㷂⤽縱唫㗎⫂쌷ꥹꎱ顯䒱⏃庻溘冏㭃䷂僂쉊漭幠캱潢꺩彂煤丶㑥頰䙌㬵䙕곂垱䝪㟂㭖癯婎术䰸쌨깦湷乄瞘ꏂ弣㕒愶썩凂伴偓쉞</w:t>
      </w:r>
      <w:r>
        <w:rPr/>
        <w:t>ⷎ</w:t>
      </w:r>
      <w:r>
        <w:rPr/>
        <w:t>惂禬㠴摧䑃䍗圦칑挩䦵쉑쉥㐸轔ꌩ偸䏂抿</w:t>
      </w:r>
      <w:r>
        <w:rPr/>
        <w:t>꤫</w:t>
      </w:r>
      <w:r>
        <w:rPr/>
        <w:t>愭ꍸ杸</w:t>
      </w:r>
      <w:r>
        <w:rPr/>
        <w:t>⡏⪻</w:t>
      </w:r>
      <w:r>
        <w:rPr/>
        <w:t>嘬슮彬彇싍穏䤪绂滎쉡䑬⧂挤쉹깁묲㜶⌯쉐ꅏꍪ♀⍄㉠⼊ゥ♦㐥唦搦番圬⍳畚</w:t>
      </w:r>
      <w:r>
        <w:rPr/>
        <w:t>⢬</w:t>
      </w:r>
      <w:r>
        <w:rPr/>
        <w:t>꥟</w:t>
      </w:r>
      <w:r>
        <w:rPr/>
        <w:t>穖쉢䁆牴彡洪湉橚쉥剥䱐绂츳쉱䧂瘸숻栥䘵皥獢</w:t>
      </w:r>
      <w:r>
        <w:rPr/>
        <w:t>ⱶ</w:t>
      </w:r>
      <w:r>
        <w:rPr/>
        <w:t>畕䨺䩫㤻悬␪䭇椫䔤珂㣂倲䥗㩱䇂⑲煶癊쉁伯㩨娺爴쉑긽䞵抩䱸轉濂썣슡潣⼽쉬墡堲㍲</w:t>
      </w:r>
      <w:r>
        <w:rPr/>
        <w:t>ⱐ</w:t>
      </w:r>
      <w:r>
        <w:rPr/>
        <w:t>촷数㥪奬炡쵯瑣숰쉌㕒쉗䋎漪繳㬯㩀ㅷ娬穉⨭湆䏎㤪揂栵欽쉍灊儫扢䉠䲩뭖촨ㅤ慬杂泂顣渨칦䉅碿슏슡卺畏捉䩕쏂䠺甽㡘䝔Ⓜ쉗扟갪슡殩┩纬摹㄰䈥쉶焯潍ㅾ恆摯伣歋ㆵ㑵ꌮ淂ꍗ숪㨪䭲슘此쉳䎣㢩敕湶䱇㙖願⽯갪⭭쉃奙劘䁑盂ꅢ繊ㅔ㉇璏㡔䈷쉶唪秂쉗⺩㭃晅⑸㉭䐣</w:t>
      </w:r>
      <w:r>
        <w:rPr/>
        <w:t>ⵤ</w:t>
      </w:r>
      <w:r>
        <w:rPr/>
        <w:t>㔶晢⾩栲华癲渪싂뭨䭇╍柎㫂ꍏ歎桳抏␱棂쉈㯂뭇䱶⴪瑄ヂㆡㄴ剥春깬⑾䡍䅊湾頵땉㥃쵑㕳⵱璩⭣쉹牶浚顖츤礰浒껂䙵</w:t>
      </w:r>
      <w:r>
        <w:rPr/>
        <w:t>ꦻ</w:t>
      </w:r>
      <w:r>
        <w:rPr/>
        <w:t>乗ꆱ䘪싂쉊䆏冘愤぀潒琽埂祎伣㈲挭</w:t>
      </w:r>
      <w:r>
        <w:rPr/>
        <w:t>⡊</w:t>
      </w:r>
      <w:r>
        <w:rPr/>
        <w:t>祙㩶懂甹䌦啎</w:t>
      </w:r>
      <w:r>
        <w:rPr/>
        <w:t>ꔵ☻</w:t>
      </w:r>
      <w:r>
        <w:rPr/>
        <w:t>掬䕦◂獚奐㩭⤬忂渪矂◂䢱슬晧䕋䄴浀甲䆘쉌乏繰ꌤ쉴墘쉧넩奡畲쵕纮䜪䞏뗂繄朥㡷㍦摍伻㗂ꌰ뭐슏㉭枬쌰⭙⨲䍍䰬兊疣䭍꺡쉉徻眥뭕圮倦♺⥁ㅵ䙅䝥▿㒏걠剂㍗㷂</w:t>
      </w:r>
      <w:r>
        <w:rPr/>
        <w:t>⡈</w:t>
      </w:r>
      <w:r>
        <w:rPr/>
        <w:t>卆㭦쵔湁撥捊䔱☭</w:t>
      </w:r>
      <w:r>
        <w:rPr/>
        <w:t>꧂</w:t>
      </w:r>
      <w:r>
        <w:rPr/>
        <w:t>烂⿂砥䈵獺氭䰹䇂⭊</w:t>
      </w:r>
      <w:r>
        <w:rPr/>
        <w:t>ⵈ⍍</w:t>
      </w:r>
      <w:r>
        <w:rPr/>
        <w:t>奴枏⨷㝂㬥䱰华圹싂쉐㴥サ⩣母纩夣ꅎ轍焫㑒</w:t>
      </w:r>
      <w:r>
        <w:rPr/>
        <w:t>ꗂꦩ⒘</w:t>
      </w:r>
      <w:r>
        <w:rPr/>
        <w:t>攦쉡䬫拂㟂輦䱯</w:t>
      </w:r>
      <w:r>
        <w:rPr/>
        <w:t>ꕁ</w:t>
      </w:r>
      <w:r>
        <w:rPr/>
        <w:t>歚癑⫂땆깞洶奚⚻ず潕䅂␪</w:t>
      </w:r>
      <w:r>
        <w:rPr/>
        <w:t>ꥂ</w:t>
      </w:r>
      <w:r>
        <w:rPr/>
        <w:t>歱甭啠䌤쉠촵泂䈪㉮縯</w:t>
      </w:r>
      <w:r>
        <w:rPr/>
        <w:t>ꦮ</w:t>
      </w:r>
      <w:r>
        <w:rPr/>
        <w:t>䢮㩊</w:t>
      </w:r>
      <w:r>
        <w:rPr/>
        <w:t>⡙</w:t>
      </w:r>
      <w:r>
        <w:rPr/>
        <w:t>狂畳㶮䀶䭔婲◂勂䌮浂恦录穒头뭪⍢</w:t>
      </w:r>
      <w:r>
        <w:rPr/>
        <w:t>꧂◂</w:t>
      </w:r>
      <w:r>
        <w:rPr/>
        <w:t>⠣</w:t>
      </w:r>
      <w:r>
        <w:rPr/>
        <w:t>䃂</w:t>
      </w:r>
      <w:r>
        <w:rPr/>
        <w:t>⡆⵫</w:t>
      </w:r>
      <w:r>
        <w:rPr/>
        <w:t>愹ㆩ填穓ꥣ䌣擂猽じ啄抵땓砷쉉쌮쉦䵲啵땏㚵⑔獚媩曂쉣</w:t>
      </w:r>
      <w:r>
        <w:rPr/>
        <w:t>ⲻ</w:t>
      </w:r>
      <w:r>
        <w:rPr/>
        <w:t>彘⍒纘쉗杩瘹㬪녑쉯ꥺ췂侣䵞㢣縭䌰参嘩뿂㝵☲楾濎煭瀩栴ꥹ뿎⨨㕦걈廂榡眩拂禱奅仂ꌷ㉓숥⼮則⧂掻ꄊ頦帬㐳年쵞숹か㗎塹䜴㛍唺㋎ꍋ張</w:t>
      </w:r>
      <w:r>
        <w:rPr/>
        <w:t>⡪⚩</w:t>
      </w:r>
      <w:r>
        <w:rPr/>
        <w:t>㤦烂㶻⭟슩顳烃㟂畎䴹</w:t>
      </w:r>
      <w:r>
        <w:rPr/>
        <w:t>ꕾ⫂</w:t>
      </w:r>
      <w:r>
        <w:rPr/>
        <w:t>湗䉕뭡㮩ꄽ⧍</w:t>
      </w:r>
      <w:r>
        <w:rPr/>
        <w:t>ꥄ</w:t>
      </w:r>
      <w:r>
        <w:rPr/>
        <w:t>㍮싂쉺䁆恙긮ㅭ手偑未泂杶㥳朥剧䔴䉮㵘⭹挰땁潋䕦䣎쵠涬숯䕋뽒繃呩㑷싂儷㓂⍤敯癏䵀塡棂䕩呸き</w:t>
      </w:r>
      <w:r>
        <w:rPr/>
        <w:t>ꥁ</w:t>
      </w:r>
      <w:r>
        <w:rPr/>
        <w:t>浆䔬숪䭹숥⩏揂奴塟爫浓煮㩩숯撩⧂敟슣ꄥꄫ㍞伺摪穲徥䫂</w:t>
      </w:r>
      <w:r>
        <w:rPr/>
        <w:t>⣂</w:t>
      </w:r>
      <w:r>
        <w:rPr/>
        <w:t>䞱繯繘䵥飂䙍㖬쉔制㨯쌨敊쉕ㄣ㭱ㅫ眳䠻偧☵㙨⨮⍶⨭䐮䑇쵕千䝬畴츤쉺ꍞケ썣怶徵숯栺⨽犿싂</w:t>
      </w:r>
      <w:r>
        <w:rPr/>
        <w:t>꤫</w:t>
      </w:r>
      <w:r>
        <w:rPr/>
        <w:t>䂥䅫圵쵰乔卌砻抮⨥攮穰⑞䮱杄䕞顎犣쉮眤䝷⿂个㝥总슣긨䑍쵥繓揂ォ憻뽩⭢䍰㝀㵓辮昰⫍晑体喩㒱卲吵슏䋎썦堪煠녥䨨縣㡯쉷䤻䛂䗂慑쉡䔱婖撿꥗딩煈ꏂ슮瀴潰䵯싂ꄵ⭇ꅯ䜯ㄵ汉싂楢穇숨</w:t>
      </w:r>
      <w:r>
        <w:rPr/>
        <w:t>⡢</w:t>
      </w:r>
      <w:r>
        <w:rPr/>
        <w:t>쉥槎슏猻㙒</w:t>
      </w:r>
      <w:r>
        <w:rPr/>
        <w:t>Ⱙ</w:t>
      </w:r>
      <w:r>
        <w:rPr/>
        <w:t>商♏썟⴪溣晘긥슮㴫ㄯ䥭畓</w:t>
      </w:r>
      <w:r>
        <w:rPr/>
        <w:t>ꥄ</w:t>
      </w:r>
      <w:r>
        <w:rPr/>
        <w:t>쉅畔畯㙴숫嘦悬</w:t>
      </w:r>
      <w:r>
        <w:rPr/>
        <w:t>ⱉ</w:t>
      </w:r>
      <w:r>
        <w:rPr/>
        <w:t>쉈䁷㤻⪩䝚컃捥嫂顫⵮쉇숹숸걘灂摃墩䢩䅆갤啑杒㘪걱쉒掣㙣㤨ꆩ牦䕞⹁쉶顃㩆⼫亻乸硰</w:t>
      </w:r>
      <w:r>
        <w:rPr/>
        <w:t>ⵉ</w:t>
      </w:r>
      <w:r>
        <w:rPr/>
        <w:t>爱</w:t>
      </w:r>
      <w:r>
        <w:rPr/>
        <w:t>ꤪ</w:t>
      </w:r>
      <w:r>
        <w:rPr/>
        <w:t>坯긵䢏쉂㠺╄⥂帰⭳䪩☦䵈쉌㡓悮繲䟂噰劮슡輫轙ꅙ쉫⩲捃䭞ꌩ䫂硥ꆡ䨲棂撱䛎䍲쉯练歲瑔氽䔨䎻쉰썸祭뗂⽶⛂吪㴱涿澥격輸걞㮘彠徣杂摑숲㙑㇂䵴澥潪쉈彇썄싂塂歏␶㔩</w:t>
      </w:r>
      <w:r>
        <w:rPr/>
        <w:t>ꖮ</w:t>
      </w:r>
      <w:r>
        <w:rPr/>
        <w:t>㔽칡佋㉴䌮獾숱顫䘭卵㜪瓂</w:t>
      </w:r>
      <w:r>
        <w:rPr/>
        <w:t>ꥅ</w:t>
      </w:r>
      <w:r>
        <w:rPr/>
        <w:t>杤䯂쉩숽㡐兂뇂兺䍺㍟恬印칺勂癊畺䒩ㅞꍭ怦㭊埂樦媬㣎䌣汭쉷䉟婐넺䁄磂獃싂슩䉇䝤積</w:t>
      </w:r>
      <w:r>
        <w:rPr/>
        <w:t>⠰</w:t>
      </w:r>
      <w:r>
        <w:rPr/>
        <w:t>欻瓃⩖긳ㄨ칇쌽丯轋砳⹊畮㙲</w:t>
      </w:r>
      <w:r>
        <w:rPr/>
        <w:t>ⴹ</w:t>
      </w:r>
      <w:r>
        <w:rPr/>
        <w:t>椫䅳쵴▣ꍯ煀繊츺㬷쉾♎쉯咮䉃묣</w:t>
      </w:r>
      <w:r>
        <w:rPr/>
        <w:t>ꥊ</w:t>
      </w:r>
      <w:r>
        <w:rPr/>
        <w:t>婓歎⪻盂녟啥㯂</w:t>
      </w:r>
      <w:r>
        <w:rPr/>
        <w:t>ꤺ</w:t>
      </w:r>
      <w:r>
        <w:rPr/>
        <w:t>쌭欺䉀顯榮璵窏䭹䝥ꅑ碩걧眦䡖䕸恎䶻攭䭴숶㊏穞ꄸ䅱䝩习넬깷焩䀽쉆⭒㎡框㪣쌶쉡恬녾쵇넊䌮䴶頺쉨碵䕸</w:t>
      </w:r>
      <w:r>
        <w:rPr/>
        <w:t>⡆</w:t>
      </w:r>
      <w:r>
        <w:rPr/>
        <w:t>㉙塅と</w:t>
      </w:r>
      <w:r>
        <w:rPr/>
        <w:t>ꤻ</w:t>
      </w:r>
      <w:r>
        <w:rPr/>
        <w:t>囂䝹쉊湟琨〪⑕瞡娰뇂䍧呴䫍䉺效仂䓎㊣男愱橉ㆥ㥗쉊癭䵚奯廂繂桺</w:t>
      </w:r>
      <w:r>
        <w:rPr/>
        <w:t>ⱪ</w:t>
      </w:r>
      <w:r>
        <w:rPr/>
        <w:t>䲏⼫伨슩潙칥堵슮츪睧⸪㊵浬㑬睷斘☭걉扉䡄潡싃彵ㆡ顓獐昪㐮ꥥ氨愹畋矃䲘뗂樣쉌䁕奆뼷焫獱슿䑲㕐穟旂깁歁곎輪㥓摯쉫琽噦ノ㡘숬썣깹㈨䰰汧⭦䠲媏䅔쉳견厱中㥆但긦噦彪싂顾⥆ꅇ珍쉋䛎⌳㙆⸷䕅睙㕬楧⥵뽘촬䁓礬炣ㅷ쉅䵡呎㭃形撣猲歋쉵䉕渪㭴䆡滂湚䠻䵐䤴愴䫂䈫ㅩ㮡砻</w:t>
      </w:r>
      <w:r>
        <w:rPr/>
        <w:t>ꕚ</w:t>
      </w:r>
      <w:r>
        <w:rPr/>
        <w:t>煥轘숭坥쵧ㅀ椯ꏂ㌸㖡ꅮ扖璘쵋쉐숭偳숺捒겥걣氳傮䕓䂡쉪捵깸䎥恟쉠煴灍겻催뭞喩컎</w:t>
      </w:r>
      <w:r>
        <w:rPr/>
        <w:t>⢥</w:t>
      </w:r>
      <w:r>
        <w:rPr/>
        <w:t>쉤䕈奌쉨敳奔掵䦱쉐ꥰ쉖瘯掏瀦洸⌲뮘擂颡え佅夯</w:t>
      </w:r>
      <w:r>
        <w:rPr/>
        <w:t>ⴻ</w:t>
      </w:r>
      <w:r>
        <w:rPr/>
        <w:t>乍桖煃쉖剚넫싂껂睖毂縪垬判攰䑉坐棍砰ꎱ슏䵪兀㣂卪䈻塐ꅭ厱烂惎ひ卮幤漳吨殩佸檮䳂潀さ楆斻</w:t>
      </w:r>
      <w:r>
        <w:rPr/>
        <w:t>⡎⍍</w:t>
      </w:r>
      <w:r>
        <w:rPr/>
        <w:t>숻</w:t>
      </w:r>
      <w:r>
        <w:rPr/>
        <w:t>⡺</w:t>
      </w:r>
      <w:r>
        <w:rPr/>
        <w:t>쉚抏쉥⩞樽ㅥ㷃쉏硭眰晫摰⒬辘㘯剓숻쉩䰤䕥䙪⺩㫂浅具쉤⩧涱䱓ꅸ楟掿⛂녏弮楉</w:t>
      </w:r>
      <w:r>
        <w:rPr/>
        <w:t>⡹</w:t>
      </w:r>
      <w:r>
        <w:rPr/>
        <w:t>敄⩁圯睃愷捂瑚坸㍏祋攮练땹癪煸涮䩎싃扂㔩呫썣汵</w:t>
      </w:r>
      <w:r>
        <w:rPr/>
        <w:t>꧂</w:t>
      </w:r>
      <w:r>
        <w:rPr/>
        <w:t>灢繊〈煸䕯☴怣杒参⹁廂⧂卌噩恊桐뭲溮䵹吪믂轁䬵塩女䵬炥䅥⍡⨭뼩싂旂ㄮ穲顱䚻䍈</w:t>
      </w:r>
      <w:r>
        <w:rPr/>
        <w:t>ꥃ⥘</w:t>
      </w:r>
      <w:r>
        <w:rPr/>
        <w:t>硰䰶昨䀽뾣ぎ幱䭎䑵䃃䱺㙡乴幌硤わ</w:t>
      </w:r>
      <w:r>
        <w:rPr/>
        <w:t>ꥊ</w:t>
      </w:r>
      <w:r>
        <w:rPr/>
        <w:t>慏쉥轌쌰쉫⼸쏂걨딵懂⛂숵䍀塾皘⤮깯땯䆻浕䱔滂䑡侩숩扮숤㋂겮氯斻㙚睕숤卅䝭╵㵞姂嚘ꥥ硅朳枵㣂䓂恉挦牤䍓檵⭪</w:t>
      </w:r>
      <w:r>
        <w:rPr/>
        <w:t>ⱁ</w:t>
      </w:r>
      <w:r>
        <w:rPr/>
        <w:t>싂墣숯励㘦掵䴪⽁㥒扠佑쌹ㄱ숤⽕⽋䑀ꄫ乘</w:t>
      </w:r>
      <w:r>
        <w:rPr/>
        <w:t>ꤩ</w:t>
      </w:r>
      <w:r>
        <w:rPr/>
        <w:t>㟂⩧晋</w:t>
      </w:r>
      <w:r>
        <w:rPr/>
        <w:t>ꕶ</w:t>
      </w:r>
      <w:r>
        <w:rPr/>
        <w:t>䉮녃温䛎总㝔啴捾⼦ꍉ</w:t>
      </w:r>
      <w:r>
        <w:rPr/>
        <w:t>Ⱳ</w:t>
      </w:r>
      <w:r>
        <w:rPr/>
        <w:t>渵党䭳摭무塁싂뽑䚣恃ꅓ昤瀭睟뾩㡃䨸걣ꏂ쉍潞쉂偒溵⽖佨猱潲啦頥껂긊⨥档┺朴⍄瀯济⥶갫</w:t>
      </w:r>
      <w:r>
        <w:rPr/>
        <w:t>ꥆ</w:t>
      </w:r>
      <w:r>
        <w:rPr/>
        <w:t>彣䕖⻂晈橍뭐ケ扁潂场䑩쌺僃</w:t>
      </w:r>
      <w:r>
        <w:rPr/>
        <w:t>ꥆ┨⪻</w:t>
      </w:r>
      <w:r>
        <w:rPr/>
        <w:t>瀶媵䅦刪匭㞡摟礥捭ㄭ츤䴵瑌䎻⨸捄䬰캏晬⩆㍚</w:t>
      </w:r>
      <w:r>
        <w:rPr/>
        <w:t>ꕈꥌ</w:t>
      </w:r>
      <w:r>
        <w:rPr/>
        <w:t>㵆┥䖡쉉㑹</w:t>
      </w:r>
      <w:r>
        <w:rPr/>
        <w:t>ⵦ</w:t>
      </w:r>
      <w:r>
        <w:rPr/>
        <w:t>椪桃夰枏碻䝧㯂곂歴伪싂づ捖㦩嚮숣䩔ꆿ纮䵤㉐</w:t>
      </w:r>
      <w:r>
        <w:rPr/>
        <w:t>ꔪ</w:t>
      </w:r>
      <w:r>
        <w:rPr/>
        <w:t>䉨䨵䱺㵒</w:t>
      </w:r>
      <w:r>
        <w:rPr/>
        <w:t>ⱉ</w:t>
      </w:r>
      <w:r>
        <w:rPr/>
        <w:t>當娱灦着弻숳⻂愩㭉煰⹢曂쉚</w:t>
      </w:r>
      <w:r>
        <w:rPr/>
        <w:t>ⴷ</w:t>
      </w:r>
      <w:r>
        <w:rPr/>
        <w:t>ꍣ朸頵◂硆␭僎㍊䁲畊橋剁䡕槂㵒숬辱㫂僂슏䭧欪煴⫂毂奒佘⤸ォ瓍㩅佶瘶坰䡞␰쌵</w:t>
      </w:r>
      <w:r>
        <w:rPr/>
        <w:t>⢩</w:t>
      </w:r>
      <w:r>
        <w:rPr/>
        <w:t>ㅭ⪘㖣㕞♄</w:t>
      </w:r>
      <w:r>
        <w:rPr/>
        <w:t>⠰</w:t>
      </w:r>
      <w:r>
        <w:rPr/>
        <w:t>딵㙚䦬䂣昪</w:t>
      </w:r>
      <w:r>
        <w:rPr/>
        <w:t>Ⱓ</w:t>
      </w:r>
      <w:r>
        <w:rPr/>
        <w:t>쉲埂楺痂䁷痂⽏뭲䏂ꅩ旂頣勂㑃䁡憡央圹撥抿噥녏琬䙥圣䌪쉨塄䜹</w:t>
      </w:r>
      <w:r>
        <w:rPr/>
        <w:t>ⷂ</w:t>
      </w:r>
      <w:r>
        <w:rPr/>
        <w:t>㣂숩侱汓橉깘䱒顒놩쉭䞿썕꺩숲繬녵싂噩♍떘㴫땀厡싂묭㥏䑎숷栭債灀㍈欺슣卐묣갻쉸丩猳榥䁷</w:t>
      </w:r>
      <w:r>
        <w:rPr/>
        <w:t>ⵂ</w:t>
      </w:r>
      <w:r>
        <w:rPr/>
        <w:t>Ⱟ⮣</w:t>
      </w:r>
      <w:r>
        <w:rPr/>
        <w:t>싂熵䍹剌檬婱嫂㕡㭔䩬䱫</w:t>
      </w:r>
      <w:r>
        <w:rPr/>
        <w:t>ⵢ</w:t>
      </w:r>
      <w:r>
        <w:rPr/>
        <w:t>거</w:t>
      </w:r>
      <w:r>
        <w:rPr/>
        <w:t>⡡</w:t>
      </w:r>
      <w:r>
        <w:rPr/>
        <w:t>싂⵮䢣桶摃쉞녶乚㡀扳祁쉘瑴灊쉂</w:t>
      </w:r>
      <w:r>
        <w:rPr/>
        <w:t>ꕘ</w:t>
      </w:r>
      <w:r>
        <w:rPr/>
        <w:t>⡒</w:t>
      </w:r>
      <w:r>
        <w:rPr/>
        <w:t>墿</w:t>
      </w:r>
      <w:r>
        <w:rPr/>
        <w:t>⡦</w:t>
      </w:r>
      <w:r>
        <w:rPr/>
        <w:t>䁬⽥敨杵昳싂僂⹳慗廂ꍋ꤮䔦烃䵹䙊䎥㴣숷쌷㙌昻</w:t>
      </w:r>
      <w:r>
        <w:rPr/>
        <w:t>꧃</w:t>
      </w:r>
      <w:r>
        <w:rPr/>
        <w:t>䰱枿ꅂ㠸ꅴ䝇忂䦻걍怤⍞㶡㑓杤ぅ輣㝕ꍍ吷뼽㡭ꅁ</w:t>
      </w:r>
      <w:r>
        <w:rPr/>
        <w:t>ꥋ</w:t>
      </w:r>
      <w:r>
        <w:rPr/>
        <w:t>怺녫檬倻ꍏ䝫㘳獺氽⹥⍩楲⥯䑋桐</w:t>
      </w:r>
      <w:r>
        <w:rPr/>
        <w:t>⠰Ⳃ</w:t>
      </w:r>
      <w:r>
        <w:rPr/>
        <w:t>䵭⭷噷灪療♲頲䕺㜤뽏栽㜥渹㫂⩓쉢朣쉋轓潙㚩ㅣ쉤灘振깗넲癆숲㌭穁긲숴썁</w:t>
      </w:r>
      <w:r>
        <w:rPr/>
        <w:t>ꕋ</w:t>
      </w:r>
      <w:r>
        <w:rPr/>
        <w:t>穄촤轆睭奌睯稪窿숵婪潔䄵倽䄹础据㵚徱ㅯ瑊兵䅓⤥⩲啗쏂⼴쌫䨩帩䉋쉋䍭礭捰⹡㕋憩竂哂㭇澻绂㑎繄슩㉌⑸啢⩚䥟䛂繯⫂ꥳ涏䡵⎻勂쉖浔䔶쉙숩伩</w:t>
      </w:r>
      <w:r>
        <w:rPr/>
        <w:t>⡪</w:t>
      </w:r>
      <w:r>
        <w:rPr/>
        <w:t>敀싍䝗䱖</w:t>
      </w:r>
      <w:r>
        <w:rPr/>
        <w:t>ꔵ</w:t>
      </w:r>
      <w:r>
        <w:rPr/>
        <w:t>晖</w:t>
      </w:r>
      <w:r>
        <w:rPr/>
        <w:t>ⷂ</w:t>
      </w:r>
      <w:r>
        <w:rPr/>
        <w:t>㝄嘳㴽</w:t>
      </w:r>
      <w:r>
        <w:rPr/>
        <w:t>Ⱘ</w:t>
      </w:r>
      <w:r>
        <w:rPr/>
        <w:t>꺣慉本䈶磃㢣㙾亮䕲牵浩㯂其澏煂䪵䉐㣍뽬㦩䌴䮿帯쉗㖵䘰숭</w:t>
      </w:r>
      <w:r>
        <w:rPr/>
        <w:t>⡪</w:t>
      </w:r>
      <w:r>
        <w:rPr/>
        <w:t>兒盂頩爲㑉㩡炵숹告쵀</w:t>
      </w:r>
      <w:r>
        <w:rPr/>
        <w:t>ⱁ</w:t>
      </w:r>
      <w:r>
        <w:rPr/>
        <w:t>歧椪棃㤩⩩繺걱썍쵩</w:t>
      </w:r>
      <w:r>
        <w:rPr/>
        <w:t>ⳃ</w:t>
      </w:r>
      <w:r>
        <w:rPr/>
        <w:t>礥泂憥䈳㌬关</w:t>
      </w:r>
      <w:r>
        <w:rPr/>
        <w:t>꧂</w:t>
      </w:r>
      <w:r>
        <w:rPr/>
        <w:t>澿堥硉挭琩吪⭾斬넯䑗䭢氲놻克칟䅾㫂䞣㩮숫縪煚煈숨佣</w:t>
      </w:r>
      <w:r>
        <w:rPr/>
        <w:t>ꦬ</w:t>
      </w:r>
      <w:r>
        <w:rPr/>
        <w:t>⼊㡨슏槂怩呐쉑䵦凂땤欪㍗秂⥥睸彙憿쉂漰顐묰旎䉥ꍅ秃幸癤숹䂩佪䒻</w:t>
      </w:r>
      <w:r>
        <w:rPr/>
        <w:t>ꔦ</w:t>
      </w:r>
      <w:r>
        <w:rPr/>
        <w:t>吺䥰渮숵쉭斮橖䭢埂䵁䉌녮걖卡氪縱湁슻窩牞쉣䡊皥扴␺뽨㌻␯</w:t>
      </w:r>
      <w:r>
        <w:rPr/>
        <w:t>Ⲭ</w:t>
      </w:r>
      <w:r>
        <w:rPr/>
        <w:t>漴百槂憘䫃쉦쉮湚츲촦樳桋慌⸬䶥ㅬ䈺繖뽡썑싂㠳⫂</w:t>
      </w:r>
      <w:r>
        <w:rPr/>
        <w:t>Ⱙ</w:t>
      </w:r>
      <w:r>
        <w:rPr/>
        <w:t>췍⩬䔵⩮呟前䲻条칗梣歡뮡쉓쉵䙚곃橸⩶䅠뽵</w:t>
      </w:r>
      <w:r>
        <w:rPr/>
        <w:t>ⱅ</w:t>
      </w:r>
      <w:r>
        <w:rPr/>
        <w:t>ㄪ</w:t>
      </w:r>
      <w:r>
        <w:rPr/>
        <w:t>ⱀ</w:t>
      </w:r>
      <w:r>
        <w:rPr/>
        <w:t>瓂滂쉭恏쉬吣伩䀱⍃僂┮깘䘫䭙숯檣놵㝀뽲㑮煆稩</w:t>
      </w:r>
      <w:r>
        <w:rPr/>
        <w:t>ⵃ⩔♺</w:t>
      </w:r>
      <w:r>
        <w:rPr/>
        <w:t>彠東椺㵨乁攪䔪辱걹础沵㮻슱繇縴䕀䥂⒩睥땒烂〉摗柃禘ꥺ쉺漻呙卡獀画埂䡕眹捱偭㒏攥恬繄敥떏슥摖㉐쉵㮵顚䵹䍀▣䬶砫竃캵뿂浪檣湳挦䶘䱦㝹䘭ꅈ숨䍎ꅙ㠵촹㫂뗂噅剃湉ㅓ</w:t>
      </w:r>
      <w:r>
        <w:rPr/>
        <w:t>ꖮ</w:t>
      </w:r>
      <w:r>
        <w:rPr/>
        <w:t>硅矎㠣慂物扠剉䥳쉾婑</w:t>
      </w:r>
      <w:r>
        <w:rPr/>
        <w:t>ꕡ</w:t>
      </w:r>
      <w:r>
        <w:rPr/>
        <w:t>䕙煄燎硶뼪䒬䏂勂쉋慷㕴卞櫃娭嚮䍍⭍ꍡ싂ꥴ昪睩き伫⩟숨쉢畍䗂嘰伳䗂싂⩡梡㩘媥煸剋氨ꍊ槂숻䡌漱</w:t>
      </w:r>
      <w:r>
        <w:rPr/>
        <w:t>ꥑ꥘</w:t>
      </w:r>
      <w:r>
        <w:rPr/>
        <w:t>녧枥㉀쉞怶㏂榡轪⪿囂쉟쵆뇂슮</w:t>
      </w:r>
      <w:r>
        <w:rPr/>
        <w:t>ꤴ</w:t>
      </w:r>
      <w:r>
        <w:rPr/>
        <w:t>쌦堤ㅴっ숲梵䐸㕉䉙쉕牧䝱䡏㗂숲쉒</w:t>
      </w:r>
      <w:r>
        <w:rPr/>
        <w:t>ꥂ</w:t>
      </w:r>
      <w:r>
        <w:rPr/>
        <w:t>汀⻎杷컃獒䭥♪匷永䪘唻㡄뽨䭢扙</w:t>
      </w:r>
      <w:r>
        <w:rPr/>
        <w:t>ⱳ</w:t>
      </w:r>
      <w:r>
        <w:rPr/>
        <w:t>㉐쉁썐䥌牬쵣猺ꄭ啁拂</w:t>
      </w:r>
      <w:r>
        <w:rPr/>
        <w:t>ⱨ</w:t>
      </w:r>
      <w:r>
        <w:rPr/>
        <w:t>娴怺⑱勂⭟睑</w:t>
      </w:r>
      <w:r>
        <w:rPr/>
        <w:t>Ɑ⡰</w:t>
      </w:r>
      <w:r>
        <w:rPr/>
        <w:t>楊춱ぺ㯂灮쵣父塱桲輤棃㎥楒</w:t>
      </w:r>
      <w:r>
        <w:rPr/>
        <w:t>ⵕ</w:t>
      </w:r>
      <w:r>
        <w:rPr/>
        <w:t>〩煣庻栺뭙畤㠦椹㥋⥾쉕쏂믂숪癄⑓攷⪘긴䲿㉏痍싂䣂♧㪣뭯氻弹滂츽쏂⼸樶兄煸㩋欭䃂夽䇂呪䱋⑄噧㝺칬숶䡱氦䬨㈴넪♱灏⫂꧎兂癤⥍呫卺懂煕帯슣⑀危轲捘ꍃ⑗뼱䝅</w:t>
      </w:r>
      <w:r>
        <w:rPr/>
        <w:t>ꔴ</w:t>
      </w:r>
      <w:r>
        <w:rPr/>
        <w:t>帳啓충摧瑟싂촽쉡</w:t>
      </w:r>
      <w:r>
        <w:rPr/>
        <w:t>⠮</w:t>
      </w:r>
      <w:r>
        <w:rPr/>
        <w:t>牀캱偩倪䒘浞㙧縵ず湐摕䝨輭幹쵗玩뗂杩姂瀯潾䚥熘♶癅冩䥲捊㎩垵㙘ꥥ㴮濎湵슘녙䥩䑰쉚ꎘ睵猥</w:t>
      </w:r>
      <w:r>
        <w:rPr/>
        <w:t>ⵡ</w:t>
      </w:r>
      <w:r>
        <w:rPr/>
        <w:t>癲璥輥뽇湅㵰썍伴捨츺搶썱㙫㵘戥㥎⵴䝟촣䭒쉳䕷秂㴮搪歺去䁪倪╎䓂⦬녨</w:t>
      </w:r>
      <w:r>
        <w:rPr/>
        <w:t>ꤪ</w:t>
      </w:r>
      <w:r>
        <w:rPr/>
        <w:t>ꄊ猵㥩㣂</w:t>
      </w:r>
      <w:r>
        <w:rPr/>
        <w:t>꧂</w:t>
      </w:r>
      <w:r>
        <w:rPr/>
        <w:t>쉚汐싂廂灈湠轗⽣姂い顫숪牮쉆挰娥棂긯扬썈㉧拂㩒㨳䙙䩁쉩堨吲攫쉊⩣渳帵扯䅬拂猻ꥢ䥙啕飂쉹祅칟㩬</w:t>
      </w:r>
      <w:r>
        <w:rPr/>
        <w:t>ⲩ</w:t>
      </w:r>
      <w:r>
        <w:rPr/>
        <w:t>佅㞘</w:t>
      </w:r>
      <w:r>
        <w:rPr/>
        <w:t>꧂</w:t>
      </w:r>
      <w:r>
        <w:rPr/>
        <w:t>깣칓唳坆숵⩴⤦긪뿎떏⚻</w:t>
      </w:r>
      <w:r>
        <w:rPr/>
        <w:t>ꥅ</w:t>
      </w:r>
      <w:r>
        <w:rPr/>
        <w:t>㧂啃彎⸨呥夳帯估软䝅啰曂獓煶</w:t>
      </w:r>
      <w:r>
        <w:rPr/>
        <w:t>ⱋ</w:t>
      </w:r>
      <w:r>
        <w:rPr/>
        <w:t>丯喱⹘愦㌨区숦걕匰쉴參㊬㫃쉓䵑竂犵䀷㌯쉥슩㙚㜹싂ꥥ䱰쉉剅♌ꅧ瀷깇䙚⹦严⴩쉴穸㶩㉵䐽垮싂䰰䂿櫂䶱塈偟䲻穢쉂穈㬸⍸카䜹畐浯涵㒬쉫䵐걎啱쉩쉈칅坹潑桭ꆱ砤뽐㫎썥烂ꥩ⑸㵳旂⩕坥䴽㮻⸭⨭㔹┽쉍⍐判亮否䊡⨱亡쌻⑟䕂</w:t>
      </w:r>
      <w:r>
        <w:rPr/>
        <w:t>ꔥ</w:t>
      </w:r>
      <w:r>
        <w:rPr/>
        <w:t>䬸盂</w:t>
      </w:r>
      <w:r>
        <w:rPr/>
        <w:t>ⶏ</w:t>
      </w:r>
      <w:r>
        <w:rPr/>
        <w:t>婌吹瓂䛂晟䭳竂涿燂㕍顙</w:t>
      </w:r>
      <w:r>
        <w:rPr/>
        <w:t>ⱶ꥔</w:t>
      </w:r>
      <w:r>
        <w:rPr/>
        <w:t>垱ヂ榣쉃</w:t>
      </w:r>
      <w:r>
        <w:rPr/>
        <w:t>ꔬ</w:t>
      </w:r>
      <w:r>
        <w:rPr/>
        <w:t>칭껂䙘㑇晊䱋晆疻轎썚숸슮䠯㑆㉳♓䮥溮揂䕗뿎杉쉳</w:t>
      </w:r>
      <w:r>
        <w:rPr/>
        <w:t>꧂</w:t>
      </w:r>
      <w:r>
        <w:rPr/>
        <w:t>Ⱔ</w:t>
      </w:r>
      <w:r>
        <w:rPr/>
        <w:t>㙹䨦硴뽏樱嚡⹹쉫쉍飂</w:t>
      </w:r>
      <w:r>
        <w:rPr/>
        <w:t>ꤨ</w:t>
      </w:r>
      <w:r>
        <w:rPr/>
        <w:t>㯂徱卣䐮呐㡐䩂眬攣椤㞩䓂␣䝉っ轒숤䙒熩杖穣猷</w:t>
      </w:r>
      <w:r>
        <w:rPr/>
        <w:t>ꤳ</w:t>
      </w:r>
      <w:r>
        <w:rPr/>
        <w:t>泎昦ꌫ䩋慲묥斏㌶</w:t>
      </w:r>
      <w:r>
        <w:rPr/>
        <w:t>⡄</w:t>
      </w:r>
      <w:r>
        <w:rPr/>
        <w:t>㉌㎱까싂橫瞩</w:t>
      </w:r>
      <w:r>
        <w:rPr/>
        <w:t>ⰳ</w:t>
      </w:r>
      <w:r>
        <w:rPr/>
        <w:t>央潓㒵㔳嚬ꥸ剌㔥䑐汶睕쉺浠㐮쉓䑯晑</w:t>
      </w:r>
      <w:r>
        <w:rPr/>
        <w:t>⠮</w:t>
      </w:r>
      <w:r>
        <w:rPr/>
        <w:t>颵兗캣䉌</w:t>
      </w:r>
      <w:r>
        <w:rPr/>
        <w:t>ⶩ</w:t>
      </w:r>
      <w:r>
        <w:rPr/>
        <w:t>싃㉷て歖䥃䙸恬칸敥呧┥䴹╇녕䁕㤩숵㟂呅긬辻쉘⩭⾡䵖濂㈪䊩獀</w:t>
      </w:r>
      <w:r>
        <w:rPr/>
        <w:t>ⴭ</w:t>
      </w:r>
      <w:r>
        <w:rPr/>
        <w:t>橴䱔칹婒束温㛂</w:t>
      </w:r>
      <w:r>
        <w:rPr/>
        <w:t>ꥄ⤣</w:t>
      </w:r>
      <w:r>
        <w:rPr/>
        <w:t>䩵癞洺⻂畬乞땂㡉曎䦬晶湳偍녇彞숱䝸뼪䥌䯍枿싎ぇ煋ꄸ믂㑐焦㧂坞쉔넽剳熮灑</w:t>
      </w:r>
      <w:r>
        <w:rPr/>
        <w:t>Ⱬ</w:t>
      </w:r>
      <w:r>
        <w:rPr/>
        <w:t>栺啱䍠縻䪘戩潵⎥歩</w:t>
      </w:r>
      <w:r>
        <w:rPr/>
        <w:t>⡧</w:t>
      </w:r>
      <w:r>
        <w:rPr/>
        <w:t>㯂䍱灷嚩淂㮵䁋⍨촸⭧た䄰㍤쉐婑湫练⫂숬ꍱ〤땯㭓䤻乄숲㑈⑮⚱硎祮䭃睦㑥숳捍슘</w:t>
      </w:r>
      <w:r>
        <w:rPr/>
        <w:t>ⴤ</w:t>
      </w:r>
      <w:r>
        <w:rPr/>
        <w:t>䓂縱</w:t>
      </w:r>
      <w:r>
        <w:rPr/>
        <w:t>ꕨ</w:t>
      </w:r>
      <w:r>
        <w:rPr/>
        <w:t>慠쉷뼴견〪喵딥㏍⩒砷묰⹂</w:t>
      </w:r>
      <w:r>
        <w:rPr/>
        <w:t>⠺</w:t>
      </w:r>
      <w:r>
        <w:rPr/>
        <w:t>쉁顬填걉䲮䣂걊⽺숮녘兗偋㪘桓</w:t>
      </w:r>
      <w:r>
        <w:rPr/>
        <w:t>꧂⬽</w:t>
      </w:r>
      <w:r>
        <w:rPr/>
        <w:t>哂扦䑚ꌶ惃ꎏ뽣䁰䅒㙞幭夷㵄⩺獚숨弱唷摮㕤곂縫䕶䨳㖣漵⤰ꏂ潗䪵ꅓ습㟎盂⽗ꅢ싍싂䗃栭䔬晐䕁⚵뽧䐣呎ꅳ슡㤰皬砨㋂⍎⩔䰊㐣</w:t>
      </w:r>
      <w:r>
        <w:rPr/>
        <w:t>ꕹ</w:t>
      </w:r>
      <w:r>
        <w:rPr/>
        <w:t>칫걷䙄䵉捥呚䟍╴㒩㘭㉦㊣䍔ꅉ癚䱪</w:t>
      </w:r>
      <w:r>
        <w:rPr/>
        <w:t>꧂</w:t>
      </w:r>
      <w:r>
        <w:rPr/>
        <w:t>歾┴⺣㣂のぉ湡䥰⻃</w:t>
      </w:r>
      <w:r>
        <w:rPr/>
        <w:t>⢡</w:t>
      </w:r>
      <w:r>
        <w:rPr/>
        <w:t>党㑵䲿쉦砩嚣㵎瘪轍䱀⑴彊㈺竎</w:t>
      </w:r>
      <w:r>
        <w:rPr/>
        <w:t>⡯</w:t>
      </w:r>
      <w:r>
        <w:rPr/>
        <w:t>淃딦桕祔䑥싂奨썠媮圦䡥䦩䅱刪</w:t>
      </w:r>
      <w:r>
        <w:rPr/>
        <w:t>ꔴ</w:t>
      </w:r>
      <w:r>
        <w:rPr/>
        <w:t>轭濎佪녫煡灶㑅浦묨慥楒㝶毂飂灮㑇⸦</w:t>
      </w:r>
      <w:r>
        <w:rPr/>
        <w:t>ⵠ</w:t>
      </w:r>
      <w:r>
        <w:rPr/>
        <w:t>뮱녗嫎桨刽땊橨橴⭒儲㜻㍡쉦䥤ッ案㉭復싎슩䭭㵡숤</w:t>
      </w:r>
      <w:r>
        <w:rPr/>
        <w:t>ꕤ</w:t>
      </w:r>
      <w:r>
        <w:rPr/>
        <w:t>㫂⯂걡洳瞿</w:t>
      </w:r>
      <w:r>
        <w:rPr/>
        <w:t>ꦻ⥐</w:t>
      </w:r>
      <w:r>
        <w:rPr/>
        <w:t>쉟亱佬⬷埂䝋偯湭幀䪣焰䁡칉㡫坞春畗깢쵇</w:t>
      </w:r>
      <w:r>
        <w:rPr/>
        <w:t>⠤</w:t>
      </w:r>
      <w:r>
        <w:rPr/>
        <w:t>싂⩳뿂ꥶ垣飂参祆恘猭䄣⩉琪⺘㍀쉘㝬願숪摙⴦穏⭩潄圯敳啹㉵⼫㍀썾䗂⽒瑂때䠥</w:t>
      </w:r>
      <w:r>
        <w:rPr/>
        <w:t>꧃</w:t>
      </w:r>
      <w:r>
        <w:rPr/>
        <w:t>浔⫂繟抬</w:t>
      </w:r>
      <w:r>
        <w:rPr/>
        <w:t>⡤</w:t>
      </w:r>
      <w:r>
        <w:rPr/>
        <w:t>磍吰㙀싂䕾枩獒</w:t>
      </w:r>
      <w:r>
        <w:rPr/>
        <w:t>ⱴ</w:t>
      </w:r>
      <w:r>
        <w:rPr/>
        <w:t>畍僂睦嘵ꥧ囍砣싂⬣쉣瀭뭦䌽穥썳㙩癠䡑쉺㴦┷牮弮ꎡ쉏뽸奧䓃쉯轲纥婒</w:t>
      </w:r>
      <w:r>
        <w:rPr/>
        <w:t>꧂</w:t>
      </w:r>
      <w:r>
        <w:rPr/>
        <w:t>彌瞮䨺쉠쉔㙊뽋㨮쉌ꅴ䝔㢮⚥滂䥞亣싂喻癲䘫땍䝈癇</w:t>
      </w:r>
      <w:r>
        <w:rPr/>
        <w:t>ⵒ</w:t>
      </w:r>
      <w:r>
        <w:rPr/>
        <w:t>䵰</w:t>
      </w:r>
      <w:r>
        <w:rPr/>
        <w:t>ⷃ</w:t>
      </w:r>
      <w:r>
        <w:rPr/>
        <w:t>쵡页橶</w:t>
      </w:r>
      <w:r>
        <w:rPr/>
        <w:t>ⴸ</w:t>
      </w:r>
      <w:r>
        <w:rPr/>
        <w:t>欮⌲捂컂歨䩀洣燍偫䉠氪濍⪻䚘㉫汦嘺晳皩搮쉩쉏潬␻揎秂쌦쉃갸⪏쉳䡸墻卪祐ꏂ䝅態婋婋並썚癈奪숣礸쉆凂넦䝕轴克彰圶⨶ꌺ♀</w:t>
      </w:r>
      <w:r>
        <w:rPr/>
        <w:t>ⲩ</w:t>
      </w:r>
      <w:r>
        <w:rPr/>
        <w:t>쉣火㭌⍙▱檏숣湴⩙⑤㈹⥠쉨⸨吲牫썫㍠婌⌲彃뭳쉀⽏쌽⬹堲쉃꤮汒治䚮㌯呆問樸㉇숤걏ꍊ㩨愭儯䈹佱䮡갤놣港䑢牘ㅶ戦써顨쉘䍄뭆畁</w:t>
      </w:r>
      <w:r>
        <w:rPr/>
        <w:t>⣂</w:t>
      </w:r>
      <w:r>
        <w:rPr/>
        <w:t>ㄻ潎戬㙐秂壂撱㡆繙拂眣挻쉟䡥機㜰ッ奢♔⚩㦣뼭뭏䠣䵅칄㷂㡞轥猣卂㘫⭑轩煣松묥卦呀杗㵸싂숣秂疻떮剞瑀⥒숹⍓쉟</w:t>
      </w:r>
      <w:r>
        <w:rPr/>
        <w:t>ⷂ⍟</w:t>
      </w:r>
      <w:r>
        <w:rPr/>
        <w:t>싂剣</w:t>
      </w:r>
      <w:r>
        <w:rPr/>
        <w:t>ꕱ</w:t>
      </w:r>
      <w:r>
        <w:rPr/>
        <w:t>牑⩩剁딹䥎偅剨癹䩐넬</w:t>
      </w:r>
      <w:r>
        <w:rPr/>
        <w:t>ꕯ</w:t>
      </w:r>
      <w:r>
        <w:rPr/>
        <w:t>䝇値딷椽습␬쎣⤺⹀皵쉺竃灂悮录䧂潭伤</w:t>
      </w:r>
      <w:r>
        <w:rPr/>
        <w:t>ⵊ</w:t>
      </w:r>
      <w:r>
        <w:rPr/>
        <w:t>쉯恉㙓뭍숩㧂枿䏂ꥷ幬䌫싂呓轅慶愣奷䞮擂亥确무䬪쉅㶻☦䯂媻媏瑟㩶㥕㥯灌匨牎ꌤ㥫恂瀤畈ꥪ㘦䠸敹洤唱畘</w:t>
      </w:r>
      <w:r>
        <w:rPr/>
        <w:t>ⵢ</w:t>
      </w:r>
      <w:r>
        <w:rPr/>
        <w:t>勂㬩䩴쵉偉㉃䰫䷂繬뽡呷㈰㥅⪡딺䅋</w:t>
      </w:r>
      <w:r>
        <w:rPr/>
        <w:t>ꔊ</w:t>
      </w:r>
      <w:r>
        <w:rPr/>
        <w:t>幠ㅂ숷煬氰䎘掵</w:t>
      </w:r>
      <w:r>
        <w:rPr/>
        <w:t>ⱴ</w:t>
      </w:r>
      <w:r>
        <w:rPr/>
        <w:t>挻潖녳㩍녤땇㑳掘渱믂祟潓뿍㨥뽣쵡卭払牰숰椶녦祘⚵偲搪䜤㡟䡑⩔灋悩ꍬ</w:t>
      </w:r>
      <w:r>
        <w:rPr/>
        <w:t>ꤲ</w:t>
      </w:r>
      <w:r>
        <w:rPr/>
        <w:t>喣䅧슣⛂氶⩡呤쉅稻佑┨㬻쵥㩩ヂ皬瑗穑㪬稴䴽</w:t>
      </w:r>
      <w:r>
        <w:rPr/>
        <w:t>ꤪ⥟</w:t>
      </w:r>
      <w:r>
        <w:rPr/>
        <w:t>뿂숪㥯㍉敫扃䈵Ⓜ㩬츥쉷潶㜣灩ㄴ圬䍒㵴쉟쉤㡁挦剋䖥㵆쉬秂滂</w:t>
      </w:r>
      <w:r>
        <w:rPr/>
        <w:t>ꤲ┥</w:t>
      </w:r>
      <w:r>
        <w:rPr/>
        <w:t>쉳䵁剢치憘禱쌴竂煮ヂ母頸쌫昰牐䰦輷⺡桬咿佾㡭穙뽑练䑾烂뽯㡎녬껎䥣㯃㏂ꥲ쉾⍢喣顓㍅⨳⥳稬쉗㝱쉙兞</w:t>
      </w:r>
      <w:r>
        <w:rPr/>
        <w:t>⢩</w:t>
      </w:r>
      <w:r>
        <w:rPr/>
        <w:t>殻奮㧂戫숮㧂並꺘</w:t>
      </w:r>
      <w:r>
        <w:rPr/>
        <w:t>ꤣ</w:t>
      </w:r>
      <w:r>
        <w:rPr/>
        <w:t>䬲槂䭖⭅ꍑ䮬⵫䡊껂쉴䛂䤻䷂窏穢녫▏橋쉞⍢⽂澩怹㠪㎡⍸扙㝀橒煋偏顂利喻礴㖵癡䓂䠦祪䪻ぶ걢濂㪿䗂䓃獪</w:t>
      </w:r>
      <w:r>
        <w:rPr/>
        <w:t>ꤦ</w:t>
      </w:r>
      <w:r>
        <w:rPr/>
        <w:t>䉟彍㤫땊䬺琶㭱㑊窩櫂▣傡梩䁎⚩䵘㍪䥀穰땲⭤䘩⬴ㅶ☮爳丨䉐佫䞣溣㣍毂辘쉪乖揂깵䙑⽟䥥쉰⍓䩒㍂眥깶쉯쉘硉쉸彉ㅏ坑곂뽑獾疵䙹呈䉥꺡礽癯쉌盂㌥㮩繆偺숥㙗椻싂뽟㫂礲噸捸㏂쉙♘炻⨳橣㒩佹싂쉕㬭冥浆쉞縤㖬搻轫⪱捹숵㭡㩂㵖숮䥰示㘶畖惂싂㉕獘䱒</w:t>
      </w:r>
      <w:r>
        <w:rPr/>
        <w:t>ⴭ</w:t>
      </w:r>
      <w:r>
        <w:rPr/>
        <w:t>묶圮䮩輹䭞</w:t>
      </w:r>
      <w:r>
        <w:rPr/>
        <w:t>ꤤ</w:t>
      </w:r>
      <w:r>
        <w:rPr/>
        <w:t>歃侻쉦</w:t>
      </w:r>
      <w:r>
        <w:rPr/>
        <w:t>⠹</w:t>
      </w:r>
      <w:r>
        <w:rPr/>
        <w:t>坶슡뭦䫂㝵佁䡇䍯歯撮싂擂兟㏂㓂灹</w:t>
      </w:r>
      <w:r>
        <w:rPr/>
        <w:t>⡋</w:t>
      </w:r>
      <w:r>
        <w:rPr/>
        <w:t>碱旎㕡䍈杮㵈斩숬匲涻斬⨦䧎</w:t>
      </w:r>
      <w:r>
        <w:rPr/>
        <w:t>ꗂ</w:t>
      </w:r>
      <w:r>
        <w:rPr/>
        <w:t>夥땰쵈⛂煢䏂啐縸剸㮿䎣䆡轪晐⭂㘲㥰쉋땪㑅㴴䴪</w:t>
      </w:r>
      <w:r>
        <w:rPr/>
        <w:t>꧂</w:t>
      </w:r>
      <w:r>
        <w:rPr/>
        <w:t>慨</w:t>
      </w:r>
      <w:r>
        <w:rPr/>
        <w:t>ⱕ</w:t>
      </w:r>
      <w:r>
        <w:rPr/>
        <w:t>쉙㝮瑣睅㭱浙⩑慎䈩숶㙨犘믂楋奏㩤쉰칀扉㨦습攳枮쉹颱䑪䇂倹쉡⩡㐹</w:t>
      </w:r>
      <w:r>
        <w:rPr/>
        <w:t>꧂</w:t>
      </w:r>
      <w:r>
        <w:rPr/>
        <w:t>쉙뼱噰떮幠埂䙨䱊䝙䥑ꅨ樳株⑥☤硍珂枬幎쉏걎쉾䛂䙌棂摵⩯ꅵ쉋䥤繨犵쉮⩷䄻夤썓⭲摸澵㵏窡䬹숴숱䴱쌹䝃쉔䞩輫斘娽晔㍫焩㝍㛂뽅摤</w:t>
      </w:r>
      <w:r>
        <w:rPr/>
        <w:t>ꦬ</w:t>
      </w:r>
      <w:r>
        <w:rPr/>
        <w:t>곂녥参眬涮姂ꍐ⸹⿂序繣眳搮䷍礨</w:t>
      </w:r>
      <w:r>
        <w:rPr/>
        <w:t>꥟</w:t>
      </w:r>
      <w:r>
        <w:rPr/>
        <w:t>䅱县</w:t>
      </w:r>
      <w:r>
        <w:rPr/>
        <w:t>ꕉ</w:t>
      </w:r>
      <w:r>
        <w:rPr/>
        <w:t>䱍슥믂垻ꄦ櫂庵恥놵땀</w:t>
      </w:r>
      <w:r>
        <w:rPr/>
        <w:t>ⵖ</w:t>
      </w:r>
      <w:r>
        <w:rPr/>
        <w:t>発ァ</w:t>
      </w:r>
      <w:r>
        <w:rPr/>
        <w:t>ⰴ</w:t>
      </w:r>
      <w:r>
        <w:rPr/>
        <w:t>ꅶ甭咱㡲숊⩷到悮㥪桔啶䱁楌⍤쉖兣슮塀䩟䘽</w:t>
      </w:r>
      <w:r>
        <w:rPr/>
        <w:t>ꔪ⩀</w:t>
      </w:r>
      <w:r>
        <w:rPr/>
        <w:t>䥀싂夦滃顀䅇䄳飂捫숹伪䘷䗎〳녠版牏숯쉏浇뿂䀥䥖奶䝏村汬㴯幫╏橢⫂頣⫂껎じ戯䧂</w:t>
      </w:r>
      <w:r>
        <w:rPr/>
        <w:t>ꥇ</w:t>
      </w:r>
      <w:r>
        <w:rPr/>
        <w:t>㉦숯넴へ䥮ꅒ濂싂䕨灅〪㠪䊵剱⩪쉤颮㦬䩖⮏眨奦煨</w:t>
      </w:r>
      <w:r>
        <w:rPr/>
        <w:t>Ⱔ</w:t>
      </w:r>
      <w:r>
        <w:rPr/>
        <w:t>焻噀纩㕆捨呴繇䱦ꏂ䁅⽷㩱縸攷⥾㦬㙀껂뭲つ㬯숹䅤び汇橌䮿ꇂ頰쉎</w:t>
      </w:r>
      <w:r>
        <w:rPr/>
        <w:t>ꦡ</w:t>
      </w:r>
      <w:r>
        <w:rPr/>
        <w:t>䵲㥵恊潁捍䶏漨ꅉ摔亥뭹㙶䴤桤忂摭䡦愯硞숮昪㕡쏂쉵싂䉚啇숥쵰♓塾쉃榩ꇂ⭷杵䃂䉓樷乞歩睴걂뼬⧍嗍䈪㐬刬䮬磂枻券숫쉋⪩㥄⍥䭦⹗⽌㆘睪㨳䌤婲獈伭쉅䘳恑䑌绂啍쉕縴没㙾刨㙙沩뽯⯂潲桮</w:t>
      </w:r>
      <w:r>
        <w:rPr/>
        <w:t>ꔩ</w:t>
      </w:r>
      <w:r>
        <w:rPr/>
        <w:t>恔汱䪩傩繥濂砬亘Ⓜㄮ愳器⦿뿂㉍媱晱숤</w:t>
      </w:r>
      <w:r>
        <w:rPr/>
        <w:t>ⴴ</w:t>
      </w:r>
      <w:r>
        <w:rPr/>
        <w:t>䁆䑆ꏂヂ歹㦱쉥䩃칶昣椣䉺㝒쉪癳㡂</w:t>
      </w:r>
      <w:r>
        <w:rPr/>
        <w:t>ⳍ</w:t>
      </w:r>
      <w:r>
        <w:rPr/>
        <w:t>敩礣뼴䬪榥疩䇂埂슮</w:t>
      </w:r>
      <w:r>
        <w:rPr/>
        <w:t>⠨</w:t>
      </w:r>
      <w:r>
        <w:rPr/>
        <w:t>쉕⩅㵸洬猣䙳砪珂䨭㠵쉈䁩璮㌯繷摭徻咡䭃䎣㩓䲵촴拃⸪㩲</w:t>
      </w:r>
      <w:r>
        <w:rPr/>
        <w:t>ⶥ</w:t>
      </w:r>
      <w:r>
        <w:rPr/>
        <w:t>係呞㵙쉸⫂䥥轈㙨⌲䌱滃摾䍉슩껂姂㶻䠶쉣쎩䍞</w:t>
      </w:r>
      <w:r>
        <w:rPr/>
        <w:t>꥟</w:t>
      </w:r>
      <w:r>
        <w:rPr/>
        <w:t>츤䚮䓂攦⼮뮘繙㊻姂⩮併㤣</w:t>
      </w:r>
      <w:r>
        <w:rPr/>
        <w:t>ꦮ</w:t>
      </w:r>
      <w:r>
        <w:rPr/>
        <w:t>뭀㡕批湂䉮㗂棃䀪䀱獱䕺ꌤ汉乪呪갰嫂敱洺쵌䀩㧂쉾</w:t>
      </w:r>
      <w:r>
        <w:rPr/>
        <w:t>⡙</w:t>
      </w:r>
      <w:r>
        <w:rPr/>
        <w:t>㔳睹縦擂⩒䔨</w:t>
      </w:r>
      <w:r>
        <w:rPr/>
        <w:t>ⷂ</w:t>
      </w:r>
      <w:r>
        <w:rPr/>
        <w:t>숴⍓⿂숽싂싂祉灘뗂뾱堷㕒⹙䰹癊彩敾뭓䑙滂䠪㝅戸椳㙞ㅐ쉭填㴩㝱盂⩌浔䉲㛂쵓⾥獄㘣䱺汾⤷䲡迂ꅢ䩢涻䝈쉩ꍡ䧂숪拂䫂䓂医㩩㒥䰭䮱䡋䵰流奴걭ꥬ瑁</w:t>
      </w:r>
      <w:r>
        <w:rPr/>
        <w:t>ꖩꤦ</w:t>
      </w:r>
      <w:r>
        <w:rPr/>
        <w:t>玵⵺奀䍟㍵⭅刪吰繫炵甪爻♵ㅅ쉔迂䘶쉪呭纮</w:t>
      </w:r>
      <w:r>
        <w:rPr/>
        <w:t>⣎</w:t>
      </w:r>
      <w:r>
        <w:rPr/>
        <w:t>⽕瓂䏂쉵䶡楾⽍汲䜷</w:t>
      </w:r>
      <w:r>
        <w:rPr/>
        <w:t>⡣</w:t>
      </w:r>
      <w:r>
        <w:rPr/>
        <w:t>⾬漪</w:t>
      </w:r>
      <w:r>
        <w:rPr/>
        <w:t>ꦏ</w:t>
      </w:r>
      <w:r>
        <w:rPr/>
        <w:t>뾮祪瑘ꆮ㇎彘깉礻刴⫂</w:t>
      </w:r>
      <w:r>
        <w:rPr/>
        <w:t>Ⳃ</w:t>
      </w:r>
      <w:r>
        <w:rPr/>
        <w:t>㥭䕩쉁쉭䕒穣㥳礨淂⨷穏⩹깷</w:t>
      </w:r>
      <w:r>
        <w:rPr/>
        <w:t>⡪</w:t>
      </w:r>
      <w:r>
        <w:rPr/>
        <w:t>斥晠습</w:t>
      </w:r>
      <w:r>
        <w:rPr/>
        <w:t>ⱅ</w:t>
      </w:r>
      <w:r>
        <w:rPr/>
        <w:t>ⷍ</w:t>
      </w:r>
      <w:r>
        <w:rPr/>
        <w:t>卨숱升뽢楔⌱쉤쉁渥乂桪쉎</w:t>
      </w:r>
      <w:r>
        <w:rPr/>
        <w:t>ꤽ</w:t>
      </w:r>
      <w:r>
        <w:rPr/>
        <w:t>숥딫䔩䮘䭺䍘湊ㄸ㨵䕙猩塱䕁盎为抡칞⽡猽敦습뼥牶䐰甹ㅖ◎么</w:t>
      </w:r>
      <w:r>
        <w:rPr/>
        <w:t>ꔻ</w:t>
      </w:r>
      <w:r>
        <w:rPr/>
        <w:t>挊噃뮩乷睹슱疵칢쉵䁺㟂珂垣쎮瑺䉍⥢⹮礯숲頫숩玵♱쉠摵ꄴ癯䰭⭇땶</w:t>
      </w:r>
      <w:r>
        <w:rPr/>
        <w:t>ꤩ</w:t>
      </w:r>
      <w:r>
        <w:rPr/>
        <w:t>㩋偹垡䅾噊㥫㨺⵳滂⦵嚩㋂䉂䵠</w:t>
      </w:r>
      <w:r>
        <w:rPr/>
        <w:t>ꖵ</w:t>
      </w:r>
      <w:r>
        <w:rPr/>
        <w:t>껎갻䊱⨦쉦䔸묫づ숰洴㑵畱넭参歚녀氩抻琬㤬䕨⭺慍瘪椱䅀卙䙌䭙ㄦ嫎쉂橣灬</w:t>
      </w:r>
      <w:r>
        <w:rPr/>
        <w:t>ꥄ</w:t>
      </w:r>
      <w:r>
        <w:rPr/>
        <w:t>湃䵤垱숪ꅔ츰⸻䊩⾏畺珍烎挸녾䛂쉇䫂い쉵䶵䴱㉒䣍潷쉷轨㣃숴熿⬲숷⒥睩䵙䍾溘</w:t>
      </w:r>
      <w:r>
        <w:rPr/>
        <w:t>ꔫ</w:t>
      </w:r>
      <w:r>
        <w:rPr/>
        <w:t>挸딻梬䀱㍢뽑堳䋍湢摶싍桱楇</w:t>
      </w:r>
      <w:r>
        <w:rPr/>
        <w:t>Ȿ</w:t>
      </w:r>
      <w:r>
        <w:rPr/>
        <w:t>䭑쉩쉫䅦⾡㉏轃뽲쉨숳ꎱ㞏卍啩堬䀳旂♠䊮⩍</w:t>
      </w:r>
      <w:r>
        <w:rPr/>
        <w:t>Ɱ</w:t>
      </w:r>
      <w:r>
        <w:rPr/>
        <w:t>穷䜤깂活</w:t>
      </w:r>
      <w:r>
        <w:rPr/>
        <w:t>ⱈ</w:t>
      </w:r>
      <w:r>
        <w:rPr/>
        <w:t>廂汋곂㥟塯瘫</w:t>
      </w:r>
      <w:r>
        <w:rPr/>
        <w:t>ⱂ</w:t>
      </w:r>
      <w:r>
        <w:rPr/>
        <w:t>塂뽆哂⥱㎬⒮㕄榱걧㴷流뭺㌥쉘坉彞</w:t>
      </w:r>
      <w:r>
        <w:rPr/>
        <w:t>⡺</w:t>
      </w:r>
      <w:r>
        <w:rPr/>
        <w:t>숤旂彪幍椴硈숤欯擂㉯找뽨싎걖</w:t>
      </w:r>
      <w:r>
        <w:rPr/>
        <w:t>꧂</w:t>
      </w:r>
      <w:r>
        <w:rPr/>
        <w:t>橗㈴啡슣框係皻唹칎湯뽸䠬佩땳檩刲㯂㠩弫</w:t>
      </w:r>
      <w:r>
        <w:rPr/>
        <w:t>ꕗ</w:t>
      </w:r>
      <w:r>
        <w:rPr/>
        <w:t>ㅯ⥔숵橆䤩쉤牏⬣䆩磂쉯類繹䎬䅁飂畋恭㉥硖堦䩖祖䥉㬴뭙䌩ꅍ砯㕉⥢꥾嘰垡愣䣂⛎쉀㤬⵸䕭䊩妱</w:t>
      </w:r>
      <w:r>
        <w:rPr/>
        <w:t>꧂</w:t>
      </w:r>
      <w:r>
        <w:rPr/>
        <w:t>⡭</w:t>
      </w:r>
      <w:r>
        <w:rPr/>
        <w:t>療潢䝉楏䩆㘥獳┫뭫凎㭴株㞿䫂䙳䞻氶䨩☶쉉串免杫顷숬◂㝨湆ꍍ䵈佀婤杕쉸䩢呤뭄쉉녡ず뭋䊘泂洦㕆㬨樤</w:t>
      </w:r>
      <w:r>
        <w:rPr/>
        <w:t>ꕨ</w:t>
      </w:r>
      <w:r>
        <w:rPr/>
        <w:t>憬⴨找暡挸瑄摐晄㝒癤</w:t>
      </w:r>
      <w:r>
        <w:rPr/>
        <w:t>⠵</w:t>
      </w:r>
      <w:r>
        <w:rPr/>
        <w:t>㟂ヂ楨稤兂</w:t>
      </w:r>
      <w:r>
        <w:rPr/>
        <w:t>ⶩ</w:t>
      </w:r>
      <w:r>
        <w:rPr/>
        <w:t>灾坅☺灾均刣</w:t>
      </w:r>
      <w:r>
        <w:rPr/>
        <w:t>ⱱ</w:t>
      </w:r>
      <w:r>
        <w:rPr/>
        <w:t>䩎版倸瑇쉑敘呐䀺桋䉈淂卺愫辘썖效䟂顣ㅌ⧍②啳牊タ격▥橚江庩奊䐲恆㵃瑀洪⬲</w:t>
      </w:r>
      <w:r>
        <w:rPr/>
        <w:t>ꔸ</w:t>
      </w:r>
      <w:r>
        <w:rPr/>
        <w:t>勂⹉癯䩥穖摉䞩䴽敪䉅䍥兵硙곂䲣⹳</w:t>
      </w:r>
      <w:r>
        <w:rPr/>
        <w:t>ꥉ</w:t>
      </w:r>
      <w:r>
        <w:rPr/>
        <w:t>숻┯㙠⯎㥞牧㭡㝶䉃⍮煪놱⥉辩㑰佇さ캘湞⍖汀땂奨깉숷㘭甸쉚㭋㶥敏⍫싂㝺勂獴䭖䌽刬썚쉤슩浇⽡漴</w:t>
      </w:r>
      <w:r>
        <w:rPr/>
        <w:t>⡱</w:t>
      </w:r>
      <w:r>
        <w:rPr/>
        <w:t>䃂凂숫坓땞轉쉫顲</w:t>
      </w:r>
      <w:r>
        <w:rPr/>
        <w:t>ꕠ</w:t>
      </w:r>
      <w:r>
        <w:rPr/>
        <w:t>쉕뽟歺숴㘥䣂쵗⮣싎祘⬮䷂</w:t>
      </w:r>
      <w:r>
        <w:rPr/>
        <w:t>ꔦ</w:t>
      </w:r>
      <w:r>
        <w:rPr/>
        <w:t>獫䴬吪㙧兾쉱㵗⽞㵆⪏⩹</w:t>
      </w:r>
      <w:r>
        <w:rPr/>
        <w:t>⣎Ⓜ</w:t>
      </w:r>
      <w:r>
        <w:rPr/>
        <w:t>䕉칫㕑癰渫療奵⍣䩷眱</w:t>
      </w:r>
      <w:r>
        <w:rPr/>
        <w:t>ꕫ⹶</w:t>
      </w:r>
      <w:r>
        <w:rPr/>
        <w:t>摚䔦磎穌僂剧ꅷ彧乐輶</w:t>
      </w:r>
      <w:r>
        <w:rPr/>
        <w:t>ꤷ</w:t>
      </w:r>
      <w:r>
        <w:rPr/>
        <w:t>䕹弴☪♃操畫䝓⏂㙞㚵⩲棂啣摺噒䀰ꄪ䘵㍂딊숱煱犥噑绂䅚椻恞僂싂慞⩣繟ꍈ栻昵䘺䠴㌷캡幯뭙쉏奎땍쉚眬伶㈽숭㯂⵨⭬䯂梱権婢</w:t>
      </w:r>
      <w:r>
        <w:rPr/>
        <w:t>ⵌ</w:t>
      </w:r>
      <w:r>
        <w:rPr/>
        <w:t>抬硈䅈娦辮䩠ꆣ獶丸丹⥹숸쌮쉾稤Ⓜ쉲僂㑨纬㗂긪䜸</w:t>
      </w:r>
      <w:r>
        <w:rPr/>
        <w:t>ⰷ</w:t>
      </w:r>
      <w:r>
        <w:rPr/>
        <w:t>灎䤮㢻⑒㑏㩱䡄떩쉭氰㯂頻〥⾡䴻딲</w:t>
      </w:r>
      <w:r>
        <w:rPr/>
        <w:t>⡘</w:t>
      </w:r>
      <w:r>
        <w:rPr/>
        <w:t>㡰슬碱녓愨番걄櫂뿃悱쉾㠦䍳乱뽸圬稵㝶</w:t>
      </w:r>
      <w:r>
        <w:rPr/>
        <w:t>ꔳ</w:t>
      </w:r>
      <w:r>
        <w:rPr/>
        <w:t>㜥쉩彬넸⩲⭃䞣㡢啘쉂縬넺織ꍕ㏂璬⦱녙⽄䁇뼹䍵딷㶡灔橷䙔☲䝗㈥</w:t>
      </w:r>
      <w:r>
        <w:rPr/>
        <w:t>ꦻ</w:t>
      </w:r>
      <w:r>
        <w:rPr/>
        <w:t>由輶瑬㝥恘佌</w:t>
      </w:r>
      <w:r>
        <w:rPr/>
        <w:t>⣂</w:t>
      </w:r>
      <w:r>
        <w:rPr/>
        <w:t>쉈浨䩌㵎牥䎣顃䘴㔯橵ꆏ兵㏂䔨⪵묪偞䓂땎㨫⩗⸤頬斵숮⭤睯兖亵䢩ㅳ橠憱掵ꅾ⽭</w:t>
      </w:r>
      <w:r>
        <w:rPr/>
        <w:t>⢬</w:t>
      </w:r>
      <w:r>
        <w:rPr/>
        <w:t>サ攦摁䁅㇂쉩楔䍇溘姂㍪幒䍮刨癭㴪椴뽵䅐癠摱㴪</w:t>
      </w:r>
      <w:r>
        <w:rPr/>
        <w:t>Ɫ⯂⨽</w:t>
      </w:r>
      <w:r>
        <w:rPr/>
        <w:t>䕕㘺쉍勃欯侻걱慭㑱ꌴ値繩杣춣朶堫쉹祐挸磂</w:t>
      </w:r>
      <w:r>
        <w:rPr/>
        <w:t>ⴥ</w:t>
      </w:r>
      <w:r>
        <w:rPr/>
        <w:t>煮㎣刽晊煫䁾䥈㤩쉂㜶㍋旂沬〵䅠浘䙯䎡ꥰꍣ⼯手䱔牋㣂㪿昪쉵䡬</w:t>
      </w:r>
      <w:r>
        <w:rPr/>
        <w:t>⡌</w:t>
      </w:r>
      <w:r>
        <w:rPr/>
        <w:t>㤶䡌ㆩ癑뽚厩剠䍧瘥敡场칞奶棎숩瑉긳慩㏂歊쉩獭恳䚏㨩⴬㨦ぺ椮㝦㭞䳃欪⨳歀廂哃捨⩬玱瑚䕒洯頺垻췂䐪딺䰬⬦穎徬㫂⹍䤴슮</w:t>
      </w:r>
      <w:r>
        <w:rPr/>
        <w:t>ⴻ</w:t>
      </w:r>
      <w:r>
        <w:rPr/>
        <w:t>䩏攣㦵묹㍡䴮⭥䡱種</w:t>
      </w:r>
      <w:r>
        <w:rPr/>
        <w:t>ⶵ</w:t>
      </w:r>
      <w:r>
        <w:rPr/>
        <w:t>ネ樨係⑵绂搷祾唯祚쉨ꍏ橊㭉껂珍⪱䘣숳焳扒乆ꄺ桠橚쉫쉨녉婴售␲䟂侩㖥㡒甥싂喣劣樮恌风ぇ坹桩</w:t>
      </w:r>
      <w:r>
        <w:rPr/>
        <w:t>ⵡ</w:t>
      </w:r>
      <w:r>
        <w:rPr/>
        <w:t>幓㍰㬻쵆摾璬⸨</w:t>
      </w:r>
      <w:r>
        <w:rPr/>
        <w:t>⣂</w:t>
      </w:r>
      <w:r>
        <w:rPr/>
        <w:t>ⴱ</w:t>
      </w:r>
      <w:r>
        <w:rPr/>
        <w:t>놿爷怰媏案</w:t>
      </w:r>
      <w:r>
        <w:rPr/>
        <w:t>⡾</w:t>
      </w:r>
      <w:r>
        <w:rPr/>
        <w:t>噓浀컎橂㍱⬳㍦啎椯橗㥺癫挲⍖璱晖㡚┨㧂啍⤵</w:t>
      </w:r>
      <w:r>
        <w:rPr/>
        <w:t>⣂</w:t>
      </w:r>
      <w:r>
        <w:rPr/>
        <w:t>亻⩊畎䤤쉦娪컂眪걨⽧ꍢ⭵䙁噃ꥥ瓂숭穲╔㓍⹄겥䡱䈰㵘摅걧照⎘⍁冱걾瀳묨쉅쉶䕵㐮䝷温걹쉂灣ㅌㅗ泂玘圬漺⹆뽐䜻怷념⌲橍楖坒넰⮵쉮쌽ꍂ쉞칲䄸畵沵檏㐥繱啾숯攫䑞䭣⑕矃녥儱쉡塗⍱繴洴곂儱⹆숫㮬⩄쉒쉒扴桥倮䕍䥺⯎嘽爪⫂습ㄸ䌪쉉䥊幹䄻㑅䟂㷂捹䤊䅅䘶彭橴支杔桉뽆㯂牞浈␪䶡浅쏂畩</w:t>
      </w:r>
      <w:r>
        <w:rPr/>
        <w:t>ꕩ</w:t>
      </w:r>
      <w:r>
        <w:rPr/>
        <w:t>䔨獡洤㨯쉔刵㜪⥎扄灐䱋㣂뽘䙍售</w:t>
      </w:r>
      <w:r>
        <w:rPr/>
        <w:t>ꖱ</w:t>
      </w:r>
      <w:r>
        <w:rPr/>
        <w:t>딤␪湍쉢ꅱ⍅䁬䄵䵬쉺㑧녥䕆癋ꎩ땖썓쉭䶏㝾쉄⑇슩╬䬭嗂儸捸칉숭摔㘷⽔㝴煦쉄席獫㝯䅆⨱땰䙹獰奬嘵⽏㨵땙쉺</w:t>
      </w:r>
      <w:r>
        <w:rPr/>
        <w:t>ꖡ</w:t>
      </w:r>
      <w:r>
        <w:rPr/>
        <w:t>䵰껃䥪묪䨹狂攱Ⓜ═썸뽇껂晵㩦䩠疩썒婧쉰쉴堬㮏塮搽悩䳂煅㍍浍桧堳컂汴䥡瑥⒏伲慈때㐹⥖㟃쌨敯⪣塢呧倳⧃硆佖</w:t>
      </w:r>
      <w:r>
        <w:rPr/>
        <w:t>⣂</w:t>
      </w:r>
      <w:r>
        <w:rPr/>
        <w:t>싂䐦婏獯磂矂㩥갮繮捯慁쉲䭇噹繒抻㙺슩濂稴䭚係伱딦穨瀲뭏䫂䭧⏃湦帺䐵䴰䨴揎吹㊻⹅숯溩⪩쏂쉃㔣㍥督⸽걖䍷⿂䙎煡䬴攣坥䩸㍲</w:t>
      </w:r>
      <w:r>
        <w:rPr/>
        <w:t>ⱐ⒩</w:t>
      </w:r>
      <w:r>
        <w:rPr/>
        <w:t>䀪䧍⑲惃쉖䡙楌䉖갲⾩睊䖏佮唽썣乆䵓⑐</w:t>
      </w:r>
      <w:r>
        <w:rPr/>
        <w:t>ⰲ</w:t>
      </w:r>
      <w:r>
        <w:rPr/>
        <w:t>塢䬣⯂捐燂깥怷帰券⌣㉉䲣漫⑅䝰䘪栨♱䳍</w:t>
      </w:r>
      <w:r>
        <w:rPr/>
        <w:t>⢥</w:t>
      </w:r>
      <w:r>
        <w:rPr/>
        <w:t>松⩁ꅄ䵫䂩渭⫂飂繇䉢숶惂슘旂⬵숱求䜫炮獥㶱けタ슘걳噔璬㜫熵</w:t>
      </w:r>
      <w:r>
        <w:rPr/>
        <w:t>ⵍ</w:t>
      </w:r>
      <w:r>
        <w:rPr/>
        <w:t>㡺䪘쉙ꅔㄺ䥮㫂勂⼭䰣伸瞩抩␸㙂挸䬺㉥⎡奵㕦쉘⫂䛂㝭癌汕꺿▵⭐晘䘳⎩䂥䫂猻</w:t>
      </w:r>
      <w:r>
        <w:rPr/>
        <w:t>ⷂ</w:t>
      </w:r>
      <w:r>
        <w:rPr/>
        <w:t>뭐쉰恢</w:t>
      </w:r>
      <w:r>
        <w:rPr/>
        <w:t>ⵕ⥍ꦩ</w:t>
      </w:r>
      <w:r>
        <w:rPr/>
        <w:t>슻睺⼦輩갪ꅊ吰㠹䠹圫ㅨ⩭幷瑂쉀呱㥑痂穅쉲㙥䙟桊ꇂ쉆갤擂塍畩䉩兩䅁</w:t>
      </w:r>
      <w:r>
        <w:rPr/>
        <w:t>ꤳ</w:t>
      </w:r>
      <w:r>
        <w:rPr/>
        <w:t>쵇쵲㝆刨楚겣媻싂㵋숤</w:t>
      </w:r>
      <w:r>
        <w:rPr/>
        <w:t>ꥌ</w:t>
      </w:r>
      <w:r>
        <w:rPr/>
        <w:t>쉞啸你쉭썵䜻煓⑇ꆮ灟⽧♶礪␬쉅걈圣瑍</w:t>
      </w:r>
      <w:r>
        <w:rPr/>
        <w:t>ꤦ⪵</w:t>
      </w:r>
      <w:r>
        <w:rPr/>
        <w:t>猳僂㶡숴敳겡숪걺ꌮ䙭撩♚걄㐩皏⍠匯䱤磂灂李뾬</w:t>
      </w:r>
      <w:r>
        <w:rPr/>
        <w:t>꤯</w:t>
      </w:r>
      <w:r>
        <w:rPr/>
        <w:t>輥畈䄽깺ꅒꅣ縻轹뼬숷楮䕦⤺㦡䉃䁒</w:t>
      </w:r>
      <w:r>
        <w:rPr/>
        <w:t>ꥉ</w:t>
      </w:r>
      <w:r>
        <w:rPr/>
        <w:t>숴䕳䙓ㅷ㭓敩敹䁈䩙쉕䣃奍疻樱⫍汆뾮獀猪숰䲣ꌥ䕄㤪卬䭒⒬</w:t>
      </w:r>
      <w:r>
        <w:rPr/>
        <w:t>ꕶ</w:t>
      </w:r>
      <w:r>
        <w:rPr/>
        <w:t>朥攸䭾壂䙢⑵硳㩐噘參啇牰旍獣</w:t>
      </w:r>
      <w:r>
        <w:rPr/>
        <w:t>Ⱚ</w:t>
      </w:r>
      <w:r>
        <w:rPr/>
        <w:t>奒幉䭪繊畐轚弪⚩彬硤䝑憩묻杍</w:t>
      </w:r>
      <w:r>
        <w:rPr/>
        <w:t>ⱊ</w:t>
      </w:r>
      <w:r>
        <w:rPr/>
        <w:t>咘冻煄塵㮬妏桺硂⍎煒猪䎿╧憬㉩ꥰ欺㡍䡯▣싂剴⎩</w:t>
      </w:r>
      <w:r>
        <w:rPr/>
        <w:t>ⵅ</w:t>
      </w:r>
      <w:r>
        <w:rPr/>
        <w:t>㵹瘬䡶夬䫍꥗</w:t>
      </w:r>
      <w:r>
        <w:rPr/>
        <w:t>⠹</w:t>
      </w:r>
      <w:r>
        <w:rPr/>
        <w:t>녡剮⥵呖</w:t>
      </w:r>
      <w:r>
        <w:rPr/>
        <w:t>Ɱ</w:t>
      </w:r>
      <w:r>
        <w:rPr/>
        <w:t>䐹穳㉒꥞䉳愊洷㋂ꎬ㵋싂畯⮏⩸剶煅婂䍯䚱㉒吵㑈椲眷슡⎿帮쵠⽙椶婺牎伭ㅋ兕꥕䔴摤ꅓ䧂㥢杤칇楐瀯离㒏㑯㉌</w:t>
      </w:r>
      <w:r>
        <w:rPr/>
        <w:t>ꕍ</w:t>
      </w:r>
      <w:r>
        <w:rPr/>
        <w:t>䉮숱칐䀴潪㋂싂偯硉儽ヂ⍗怩㬩싎䩄묣쉏칞瑣稳暩쉐瑎⒡噗슱ꄸ걚睗⩺䡁涩硏곂內♗冣泂땶</w:t>
      </w:r>
      <w:r>
        <w:rPr/>
        <w:t>꥟</w:t>
      </w:r>
      <w:r>
        <w:rPr/>
        <w:t>泂狂딲쉰쉢㇂椣幄憣⥵⼤㔹ㄱ猬䙏揂睏煓㩓⪩䱆塈뇂⼫쉇㍍♒敍劵䆿淃䏂滂儸呅姂땨扣盂惂異慫抻䒘뽸⴦딶乮乲核湘䃂䳂噎㕉␩⦩넫</w:t>
      </w:r>
      <w:r>
        <w:rPr/>
        <w:t>Ⱜ</w:t>
      </w:r>
      <w:r>
        <w:rPr/>
        <w:t>䯂戱䭄ㅖ⍧剕枥步쉣숭獔健勎⌽恍놵쉖슘믂晏参う㧎纏卤朤녠</w:t>
      </w:r>
      <w:r>
        <w:rPr/>
        <w:t>꥓</w:t>
      </w:r>
      <w:r>
        <w:rPr/>
        <w:t>繟桐숪⹣䱩壎긩嚏㥂딥䁎夽来슩杇剡獚坧堭砸䏍뽌곂楏뭋㊬参䈩縤쉳瑃컂꤮卟廂㥊丷乘䑍杨㕑倪颬䛃畎䥦⽹弳㕖界伶溱梣厩깍咩䛎徻橴灶뭷㛂瘭긩⨥从换䲏⍾浈▿桦周敲歏僂㙰婈摳ㄸ甪报㕥暩䥓恙湅琵䵆稣婑슮</w:t>
      </w:r>
      <w:r>
        <w:rPr/>
        <w:t>ꤺ</w:t>
      </w:r>
      <w:r>
        <w:rPr/>
        <w:t>䵖繀쵇吰坸뭖썅쉥㌭䍥扆㜺硁恅</w:t>
      </w:r>
      <w:r>
        <w:rPr/>
        <w:t>ꤰꕙ</w:t>
      </w:r>
      <w:r>
        <w:rPr/>
        <w:t>坲䲩쵵습涩딭眭넪江幤걞㊿塱⫂嘵汸汁䥉婚</w:t>
      </w:r>
      <w:r>
        <w:rPr/>
        <w:t>ꤸ</w:t>
      </w:r>
      <w:r>
        <w:rPr/>
        <w:t>砮㝙敨䭮湩繲砰圳ꅘ◎쉑煦㢿仂偃</w:t>
      </w:r>
      <w:r>
        <w:rPr/>
        <w:t>⢘</w:t>
      </w:r>
      <w:r>
        <w:rPr/>
        <w:t>㶮㟍㍏癞</w:t>
      </w:r>
      <w:r>
        <w:rPr/>
        <w:t>ⱟ</w:t>
      </w:r>
      <w:r>
        <w:rPr/>
        <w:t>㕶㎬剦档썈䥨傣┪㌬⼯繸쉎캵䉩㕘㝋䁰李敀輥橗〺䷂兊兟牸썸所偗䭂쏍祋稨</w:t>
      </w:r>
      <w:r>
        <w:rPr/>
        <w:t>⠱⌸</w:t>
      </w:r>
      <w:r>
        <w:rPr/>
        <w:t>睞㭫汾</w:t>
      </w:r>
      <w:r>
        <w:rPr/>
        <w:t>⡃Ⳏ⥺</w:t>
      </w:r>
      <w:r>
        <w:rPr/>
        <w:t>禬䄪厏獈㧂湈⩔㚩ꅊ地忂</w:t>
      </w:r>
      <w:r>
        <w:rPr/>
        <w:t>⡨</w:t>
      </w:r>
      <w:r>
        <w:rPr/>
        <w:t>쉁숬偸殱杏⪩縨⑤唷匳䡴呹싃㤲祈쉈㞻牗熩惂䑷쉗⥬壂넩</w:t>
      </w:r>
      <w:r>
        <w:rPr/>
        <w:t>ⶬ</w:t>
      </w:r>
      <w:r>
        <w:rPr/>
        <w:t>轞숴摗딣슣䭃痂쉒䨯厏浐숪兪㩷⍫恇녟祂剎䙀䛂浩刭넻灗䌪쉭ꥮ䫃䵰失硷桗슿䗂㝋⫂슡怰轫乓⼨䓂㶘</w:t>
      </w:r>
      <w:r>
        <w:rPr/>
        <w:t>ⰲ</w:t>
      </w:r>
      <w:r>
        <w:rPr/>
        <w:t>㌯换쉦숣轖⻂㢡洦쉢飂⚮绂噞ꄰ祉欴圷狂䡚永昤ご祠䂱桰䕥㒱輨禥游橴か䓍晄殩䩺灮漺矂⑂洺敹녒攵⹾朹㛂쵭㙠㩐桱䎮ꄪ쉄眪</w:t>
      </w:r>
      <w:r>
        <w:rPr/>
        <w:t>ⱕ</w:t>
      </w:r>
      <w:r>
        <w:rPr/>
        <w:t>繵總ꅪ⤵異⑯汯녕㦣漊㧍⤮幒묣ㄳ쌪滂㕖싍䑴㍬썩㕑갭⿂゘쉦䦬䪣쉁믂繐捓坓⸭繧䩌幕け㌨祮㘪偬㙱땠⭒飂奁䘬䵆⭥쉁刴칺곂㚥䨻敾縣忂卂䧃ꎿ⑒噀쵗智汆뭟</w:t>
      </w:r>
    </w:p>
    <w:p>
      <w:pPr>
        <w:pStyle w:val="PreformattedText"/>
        <w:bidi w:val="0"/>
        <w:spacing w:before="0" w:after="0"/>
        <w:jc w:val="left"/>
        <w:rPr/>
      </w:pPr>
      <w:r>
        <w:rPr/>
        <w:t>믂慱兎䭌슩乣曂塦慵頫敃䢣猦쵀欸挮癷渦㨻⺡</w:t>
      </w:r>
      <w:r>
        <w:rPr/>
        <w:t>Ⱕ</w:t>
      </w:r>
      <w:r>
        <w:rPr/>
        <w:t>懂䭄猦㌶䡩䳂暬礷ㄱ獑쉾</w:t>
      </w:r>
      <w:r>
        <w:rPr/>
        <w:t>ꥂ</w:t>
      </w:r>
      <w:r>
        <w:rPr/>
        <w:t>顧䝭㍆搣䋂樸轺浹</w:t>
      </w:r>
      <w:r>
        <w:rPr/>
        <w:t>Ⱓ⥃</w:t>
      </w:r>
      <w:r>
        <w:rPr/>
        <w:t>潷䜻頪㡠剎゘뭒䶵眥刺歇딱桗擎䟂曂☽</w:t>
      </w:r>
      <w:r>
        <w:rPr/>
        <w:t>꤭</w:t>
      </w:r>
      <w:r>
        <w:rPr/>
        <w:t>兕</w:t>
      </w:r>
      <w:r>
        <w:rPr/>
        <w:t>⠯</w:t>
      </w:r>
      <w:r>
        <w:rPr/>
        <w:t>眵偋⩐㵁焭숬癍▱㬺쉃갥眨숩ꥬ枩</w:t>
      </w:r>
      <w:r>
        <w:rPr/>
        <w:t>ꤰ</w:t>
      </w:r>
      <w:r>
        <w:rPr/>
        <w:t>滂竂轀拃窿뭁</w:t>
      </w:r>
      <w:r>
        <w:rPr/>
        <w:t>ꦏ⭱</w:t>
      </w:r>
      <w:r>
        <w:rPr/>
        <w:t>䝷刹否だ厘␺煈懂祘へ슩䍆暘뭓䩡숯捧纱䙡轮卸</w:t>
      </w:r>
      <w:r>
        <w:rPr/>
        <w:t>꧂</w:t>
      </w:r>
      <w:r>
        <w:rPr/>
        <w:t>슥䂻⩖剢珂繒숯愸〬ㅟ쉾갵쉳㜪礣僃灢⨩吮浗ゥ湡奊晇㵓깇拂牷拎䐸</w:t>
      </w:r>
      <w:r>
        <w:rPr/>
        <w:t>ꔽ</w:t>
      </w:r>
      <w:r>
        <w:rPr/>
        <w:t>帰䟍祺伵쉾刺ㅲ쉸拂㶥뇂琤㉭桑ㅃ䅕㞣瀷숲櫍毃썏ꍷ湺</w:t>
      </w:r>
      <w:r>
        <w:rPr/>
        <w:t>꧂</w:t>
      </w:r>
      <w:r>
        <w:rPr/>
        <w:t>숫弬攸橐严彦䨶嘲䍄䋂扒剉桌捅棂ꄲ㥷汙窘祩쉖䩦⑖穋䈱橪呕숷⩦灙⽄</w:t>
      </w:r>
      <w:r>
        <w:rPr/>
        <w:t>ⴰ</w:t>
      </w:r>
      <w:r>
        <w:rPr/>
        <w:t>⠫</w:t>
      </w:r>
      <w:r>
        <w:rPr/>
        <w:t>䦥ꍐ䦬绂璵堣쉎帨捚㍂쉎澿䈺䀶㨽␦㢬唥幇琹ꎘ厣彍牾溿睍</w:t>
      </w:r>
      <w:r>
        <w:rPr/>
        <w:t>ⱍ</w:t>
      </w:r>
      <w:r>
        <w:rPr/>
        <w:t>㴶墻╋숶纣獸뽓䌣景眨쵘㵹橱线</w:t>
      </w:r>
      <w:r>
        <w:rPr/>
        <w:t>ⱄ</w:t>
      </w:r>
      <w:r>
        <w:rPr/>
        <w:t>瘫슿</w:t>
      </w:r>
      <w:r>
        <w:rPr/>
        <w:t>ꕨ⨴</w:t>
      </w:r>
      <w:r>
        <w:rPr/>
        <w:t>㨷䔫畐딻杲忂㴪剶깾呭쉟輭址䱳繍쵾㔵栶咩湯䜮㟂㩲午숽딱쉘睲怣㍥睱뭀彨䬽㡧㑗妘䅁婴㒿槂灇</w:t>
      </w:r>
      <w:r>
        <w:rPr/>
        <w:t>ⱑ⍾</w:t>
      </w:r>
      <w:r>
        <w:rPr/>
        <w:t>㈴呥搯㑖␵㭢썎캘䇂䁔⬪数⌳꥾浀쉉년㴩</w:t>
      </w:r>
      <w:r>
        <w:rPr/>
        <w:t>Ⱜ⍚</w:t>
      </w:r>
      <w:r>
        <w:rPr/>
        <w:t>穩</w:t>
      </w:r>
      <w:r>
        <w:rPr/>
        <w:t>⠪</w:t>
      </w:r>
      <w:r>
        <w:rPr/>
        <w:t>癳╖煔喩깅㩶⸷㍞뭣䌴顢祩倬쉕窻㜳併땞圪扙⽅卋瑫嘨禩畺</w:t>
      </w:r>
      <w:r>
        <w:rPr/>
        <w:t>⢘</w:t>
      </w:r>
      <w:r>
        <w:rPr/>
        <w:t>갸</w:t>
      </w:r>
      <w:r>
        <w:rPr/>
        <w:t>⠲⨺</w:t>
      </w:r>
      <w:r>
        <w:rPr/>
        <w:t>췂洪⫂䱖晶䛂䨳朽〸搲歇䈹異</w:t>
      </w:r>
      <w:r>
        <w:rPr/>
        <w:t>ⱪ</w:t>
      </w:r>
      <w:r>
        <w:rPr/>
        <w:t>㙱癓䭘⹹╠周䞩긹充繤숪噖硵ꅚ归涻⑉䄶恆</w:t>
      </w:r>
      <w:r>
        <w:rPr/>
        <w:t>ꥅ</w:t>
      </w:r>
      <w:r>
        <w:rPr/>
        <w:t>瑹뭪䢻㴵剱㐣⬯吣㥬䥨瓂捴操ꍗ旂煅㝨唥噍睉壂╕坚繙願갽╒⑪쎏橖瓍䍎㉮橫灇쉷쉊쉌癢乩係怴嗂呣습氱䗂怽娶</w:t>
      </w:r>
      <w:r>
        <w:rPr/>
        <w:t>ⱖ</w:t>
      </w:r>
      <w:r>
        <w:rPr/>
        <w:t>戨䛂剡쉕숭Ⓜ䦩㍙</w:t>
      </w:r>
      <w:r>
        <w:rPr/>
        <w:t>⡒</w:t>
      </w:r>
      <w:r>
        <w:rPr/>
        <w:t>禱徱焳䩮畘㌮穟㉙슻牀歩唲⫂庥䇂땕슱係亩䀊䝆㩕祸긴殣澘㌮</w:t>
      </w:r>
      <w:r>
        <w:rPr/>
        <w:t>ꔭ</w:t>
      </w:r>
      <w:r>
        <w:rPr/>
        <w:t>䍓⌽쉁怷⨪Ⓜ긥떩兎ꍔ灥쉦䙡♠⾥숸싂収吪묳㵫⩈싂瞬슻⽆櫃㡑䯂梿</w:t>
      </w:r>
      <w:r>
        <w:rPr/>
        <w:t>⡁</w:t>
      </w:r>
      <w:r>
        <w:rPr/>
        <w:t>䣂攪</w:t>
      </w:r>
      <w:r>
        <w:rPr/>
        <w:t>ⵡ</w:t>
      </w:r>
      <w:r>
        <w:rPr/>
        <w:t>歅殣挸澻䑋暣浱⭰▿ꍶ瘴녌轘曃唵╇敓㑇癕떿彙㵾疻쉄습⻂噲껂穓⵬䥕婩噱ꎩ歩轈穔梘䑲輨슬㙍쉧照偍乞婌</w:t>
      </w:r>
      <w:r>
        <w:rPr/>
        <w:t>ꥊ</w:t>
      </w:r>
      <w:r>
        <w:rPr/>
        <w:t>㒻䊥ぴ긶瑬畓戺뼮쉳呱枮㇂싂촹㟂櫍獱啓ꥲ숳棂杴ꌪ帻⭢塔皣穰쉵氪䢵슏汯⚱㭊㊏浤땥䒻捗㚘뿍癉繤塠瓂稳濂갪⑱煠⼲囃ꅊ쉥烂䃂別琨쉔畖갪枣㇂ꄽ攺灯弪穋싂顇涱⛎顲슩䇂⸪䋂㘨뭎슏䑅습꥙ꍮ칱⬴숲㖏뮩䵧썪睎녚庱湀슡幗㎻⭷슘哂漪吩땐䑌恧僂彫桭䥹㑤㐦㜬</w:t>
      </w:r>
      <w:r>
        <w:rPr/>
        <w:t>Ⱚ</w:t>
      </w:r>
      <w:r>
        <w:rPr/>
        <w:t>㴶⥰廂㢡㥺㵤噪</w:t>
      </w:r>
      <w:r>
        <w:rPr/>
        <w:t>ꕉ</w:t>
      </w:r>
      <w:r>
        <w:rPr/>
        <w:t>녹⥟쉟䍶䱁컂</w:t>
      </w:r>
      <w:r>
        <w:rPr/>
        <w:t>ꤷ</w:t>
      </w:r>
      <w:r>
        <w:rPr/>
        <w:t>㘨竍着歺갶穔瘥</w:t>
      </w:r>
      <w:r>
        <w:rPr/>
        <w:t>Ⱬ</w:t>
      </w:r>
      <w:r>
        <w:rPr/>
        <w:t>䳂걸⍠⽐䕨㍔쉚꤮㖵⛍䗃輺♖㵸㙊쏍反䝬</w:t>
      </w:r>
      <w:r>
        <w:rPr/>
        <w:t>ꕨ</w:t>
      </w:r>
      <w:r>
        <w:rPr/>
        <w:t>㙥쉒块眤䙁煹煺漽歟亡슥䰷믂ꆡ딮⽕쵍砭㩉</w:t>
      </w:r>
      <w:r>
        <w:rPr/>
        <w:t>ꗍ</w:t>
      </w:r>
      <w:r>
        <w:rPr/>
        <w:t>暘䘻奀摣懂숪悬䗎敍</w:t>
      </w:r>
      <w:r>
        <w:rPr/>
        <w:t>꧂</w:t>
      </w:r>
      <w:r>
        <w:rPr/>
        <w:t>圳녠⿂䶏媱쵅勂⯂娽娬㥸䁬挥瑹繨☺䵘땃廂쌩䍅幧椵⎱窿塋䵲呑䩞䣂洵睋걖䑑걱싂熵칔䀲乌숨枵숹슏摥䟂塵祺슩纣枬쵣参汸獍泂洨䙤啲搪柍⴩깭쉸뭮祠쵋ꥯ囂♠⩏捈⹦⑔쉡呒</w:t>
      </w:r>
      <w:r>
        <w:rPr/>
        <w:t>ꕙ</w:t>
      </w:r>
      <w:r>
        <w:rPr/>
        <w:t>坎穓䵫呗創㌸ꥸ칗䰭ꅅ顡䖥姂슏㯂건䑍䴣歈画쉒〥⬦桶敷쉳⍤쉾ꅂ㘤놘䙮沣쉌幅收숮圭惂뽕㵳㑵</w:t>
      </w:r>
      <w:r>
        <w:rPr/>
        <w:t>ⵇ</w:t>
      </w:r>
      <w:r>
        <w:rPr/>
        <w:t>싂睦깶䉯怦딩湇戨촤忂獏弲䈽矂䔭쉧쉄氮制싂쉅礩쉆㎻兌⩎⯂欸琪䵃㥄싂⑀촹䑰漵묮㑟恌놏㡈檬ꥴ쉷礵싂夶噌煊狂㉈싎㉢橦㜻</w:t>
      </w:r>
      <w:r>
        <w:rPr/>
        <w:t>ꦩ</w:t>
      </w:r>
      <w:r>
        <w:rPr/>
        <w:t>朰깑㭊㧍깥⼤⹓し搦噴村剕吴矂䆬뇍䉯</w:t>
      </w:r>
      <w:r>
        <w:rPr/>
        <w:t>ⴳ⫍</w:t>
      </w:r>
      <w:r>
        <w:rPr/>
        <w:t>쉳慆捺灨╁ꅰ䥎啙䅯愪䩀湠祄ꄪ숯橙ꍊ䡾恴㈺眹㡄戺斵␴稻㍍⩃숵犵⹈⨰辱欥敡䝲깅潮ꅑ栊剅㝑☷ァ묮楋⍨晃쉟녏䩲╘쏂쉩瑟뼵쵇쉒䄸佊縥</w:t>
      </w:r>
      <w:r>
        <w:rPr/>
        <w:t>ꔬ</w:t>
      </w:r>
      <w:r>
        <w:rPr/>
        <w:t>獰쉨忂쵅别全の焪⏂䵠䬦숶⩓䡲䏂乑櫂㘫㤹䑙樬䜨䵭갳姃㇃⻂쉹飍灟ぎ潷参䰣泃㴴埂싂㨣に곍䂿㕠奖汇⽫䕢䙧䥎勂쉏㍃⥃㑓뼻唷슡뾏숮稵涣뭅쉠⽞ꍃ␱뼸珂⍸䄹숰㊏⎘䂬</w:t>
      </w:r>
      <w:r>
        <w:rPr/>
        <w:t>⠣</w:t>
      </w:r>
      <w:r>
        <w:rPr/>
        <w:t>轘敹슣⑁썟⭏䘻䵢깄쉄炱䞣뮏⎮⨲幍䉸㮻䷂숷䙯싂恋⧂싃숲揂㚩㝢眷磎轣습䍏⹚땪権⽔曂㠬段깃輮</w:t>
      </w:r>
      <w:r>
        <w:rPr/>
        <w:t>Ɐ</w:t>
      </w:r>
      <w:r>
        <w:rPr/>
        <w:t>놻</w:t>
      </w:r>
      <w:r>
        <w:rPr/>
        <w:t>ꔭ</w:t>
      </w:r>
      <w:r>
        <w:rPr/>
        <w:t>䝰慃䞩ꍴ漵半</w:t>
      </w:r>
      <w:r>
        <w:rPr/>
        <w:t>ꤳ</w:t>
      </w:r>
      <w:r>
        <w:rPr/>
        <w:t>珍繅瑣숻畟ㄸ坁긪㝆썌俎捉▏䝥㡁槂</w:t>
      </w:r>
      <w:r>
        <w:rPr/>
        <w:t>ⱂ</w:t>
      </w:r>
      <w:r>
        <w:rPr/>
        <w:t>䘤棂槂쉖壃䘤䁦漶⑗憬싂썾扱</w:t>
      </w:r>
      <w:r>
        <w:rPr/>
        <w:t>ꥈ</w:t>
      </w:r>
      <w:r>
        <w:rPr/>
        <w:t>焻で⵵琤䰨슿䉇噘䕄噵升浆癚⑟盂楥䀯䙯⩳扺䕭匨扑び擂䠭旂爣</w:t>
      </w:r>
      <w:r>
        <w:rPr/>
        <w:t>ⱷ</w:t>
      </w:r>
      <w:r>
        <w:rPr/>
        <w:t>䓂橣呁㐬为栩佱塊偯轟啮</w:t>
      </w:r>
      <w:r>
        <w:rPr/>
        <w:t>Ⳃ</w:t>
      </w:r>
      <w:r>
        <w:rPr/>
        <w:t>ㅾ㗃⴮쉾땙樬ㅌ晁㙊参╂婊瑔</w:t>
      </w:r>
      <w:r>
        <w:rPr/>
        <w:t>⡸</w:t>
      </w:r>
      <w:r>
        <w:rPr/>
        <w:t>䌥쉒穱뿂ꅔ挱䌤瀥</w:t>
      </w:r>
      <w:r>
        <w:rPr/>
        <w:t>ⰸ</w:t>
      </w:r>
      <w:r>
        <w:rPr/>
        <w:t>䭌潄┦䁱捍땦㵬♂䙍쉄楕ㄣ㍣</w:t>
      </w:r>
      <w:r>
        <w:rPr/>
        <w:t>ꗂ</w:t>
      </w:r>
      <w:r>
        <w:rPr/>
        <w:t>㥞쵞煋곂濂䡋㩅桏숭쉙㴩갣啲灑㉧숺灹쉴畲暩獍쉖⽴截卟㤪⼫㐻䥱쉤싂䵈⮡⍘䧃ꥢ䙰ꏂ칒穌〈彖⥙⪵昱浓楗㘴칙㝫㝬䙘町꥔婶⹖㈭䞵䔬땚硓幉䤲</w:t>
      </w:r>
      <w:r>
        <w:rPr/>
        <w:t>Ⳃ</w:t>
      </w:r>
      <w:r>
        <w:rPr/>
        <w:t>汏⍀橵ㅭ氹ꆩ칠䬣╳禬═싂报偍䯍樲┹䏂쉤痃疏转䰷浦稽烂숴⒩秂犱ꥢ催쉖牾噸⨮倪噸슘㍹氶㑪㭚恶싂䶻갽塥㯂䱳ꍷ㇎呢汳乬砸쉫</w:t>
      </w:r>
      <w:r>
        <w:rPr/>
        <w:t>ⰺ</w:t>
      </w:r>
      <w:r>
        <w:rPr/>
        <w:t>慐楋瑰⒘䝃⩮瑹슬䗂洲㝳杗顒䘷ꅀ䲿橐楸쉇䄪ꎮ쏂⸫晈皩䰻숥䣂녣䥳뼪迂뭪瑩ㅱ澡绍洲偟⩔婅は庮䤫␰䥪慲䥍㠲</w:t>
      </w:r>
      <w:r>
        <w:rPr/>
        <w:t>ꤩ</w:t>
      </w:r>
      <w:r>
        <w:rPr/>
        <w:t>禵땲㍆䱄⭇㊩発倥♨썄䍰䬯漵楔燂泃⻂</w:t>
      </w:r>
      <w:r>
        <w:rPr/>
        <w:t>⡦</w:t>
      </w:r>
      <w:r>
        <w:rPr/>
        <w:t>才䬥燍녭䭋갮ㅙ땫幷ꍖ㔸쉯䤽㘦潷</w:t>
      </w:r>
      <w:r>
        <w:rPr/>
        <w:t>ꦬ</w:t>
      </w:r>
      <w:r>
        <w:rPr/>
        <w:t>뽫䱒쉫</w:t>
      </w:r>
      <w:r>
        <w:rPr/>
        <w:t>⠥</w:t>
      </w:r>
      <w:r>
        <w:rPr/>
        <w:t>摍砻䭔畘捴洪栴睪氭兓뾩係䮮䒘猫</w:t>
      </w:r>
      <w:r>
        <w:rPr/>
        <w:t>꧂</w:t>
      </w:r>
      <w:r>
        <w:rPr/>
        <w:t>䩵搴㈨痎旍</w:t>
      </w:r>
      <w:r>
        <w:rPr/>
        <w:t>⣂</w:t>
      </w:r>
      <w:r>
        <w:rPr/>
        <w:t>兌烂潨긨ㄩ碿煬싂뭈乲싃땊弭低㝩쉬⽇쉐磂㭕┊迂⻎䏂礹숲㥀㏂㈦损걃⥂㙶础⑹䤣灱䘽</w:t>
      </w:r>
      <w:r>
        <w:rPr/>
        <w:t>ꥆ</w:t>
      </w:r>
      <w:r>
        <w:rPr/>
        <w:t>쉂㊩뭀协⾩䔽歂</w:t>
      </w:r>
      <w:r>
        <w:rPr/>
        <w:t>ꕪ</w:t>
      </w:r>
      <w:r>
        <w:rPr/>
        <w:t>硢컂䕔涿</w:t>
      </w:r>
      <w:r>
        <w:rPr/>
        <w:t>Ɑ</w:t>
      </w:r>
      <w:r>
        <w:rPr/>
        <w:t>穨䝥剹땹㑬ヂ槎⹭䩧㡢깐佡䬽Ⓧ▿䵇垻䑟⩫㕳☺砰㡺쵱杕䬩煊㔩刺㙧乁쉇彎䉃惂繶쌮䍖噌숩䭘绂⸵䀳⩳춱橑춱싂췂眴疏㘮潆輺猵竂呌风㤸ꅊ갱♀㔬싍僃甸쉾婒僂⿂楪껂ぶ⨬帩숹歴栦쉈焽愶㮮晙睧漲席淂숤砽矂䩷䂩嗂瑁녺琯婎슿李䵫䕀敲湎숨卑秂睆⵳쉄⨤쉤稤没〺㵇痂䕋燂믍⒏楅</w:t>
      </w:r>
      <w:r>
        <w:rPr/>
        <w:t>⢵</w:t>
      </w:r>
      <w:r>
        <w:rPr/>
        <w:t>礴睱⥓疩攮걟긻䌻䑡䥯䁡꺡뽸嚩幔烂⍈棂砻뽆癫츽슩㶻⑄썯䜬愪疵歰숷ꥥ⩰轤ꏂ싎瑮㒻䥔</w:t>
      </w:r>
      <w:r>
        <w:rPr/>
        <w:t>ⵗⵘ</w:t>
      </w:r>
      <w:r>
        <w:rPr/>
        <w:t>ꎥ⼩㤰啭⬴쉶水恅⌥㴷䑐쌸</w:t>
      </w:r>
      <w:r>
        <w:rPr/>
        <w:t>ꦏꕚ</w:t>
      </w:r>
      <w:r>
        <w:rPr/>
        <w:t>⽩偗숣繪숳唴⒱㜴䡙⹈쌻곎獄㙣楖슘啀搴囂쉰㍉䍡䅕⭚싂⼸䷂슻䍇䫂묪</w:t>
      </w:r>
      <w:r>
        <w:rPr/>
        <w:t>ⷂ</w:t>
      </w:r>
      <w:r>
        <w:rPr/>
        <w:t>ꍺ䡉勂ꥠ♏숬</w:t>
      </w:r>
      <w:r>
        <w:rPr/>
        <w:t>ⰹ⭤ⱅ</w:t>
      </w:r>
      <w:r>
        <w:rPr/>
        <w:t>柂榱秂곂渨䮿剆晙幓瑪㭺昨⛂祘椰捞噇剅挩☫绂祙㯎䥫㬽칕ꅆ쉂䈹彆歱䴩뼷䕷║ꍪꎥ깢ꅞ堤橦桩칶㮵䵦㴯긣╒㉮娦㝡楧㍗䵩㵁濂쉳꥙檡歲쉀琶禣敆㙄潷㓂甦〽智啇狂습畳瑃䩇佧녆挷纩瀹汌坨䁱♙䥋湣쉯倦牸呺Ⓕ畇敢㩮쉌削甴⩷⛂䅒㵺塞</w:t>
      </w:r>
      <w:r>
        <w:rPr/>
        <w:t>ⲩ</w:t>
      </w:r>
      <w:r>
        <w:rPr/>
        <w:t>辩㛂⭖獢仃㭋䁬</w:t>
      </w:r>
      <w:r>
        <w:rPr/>
        <w:t>⠶⎵╍</w:t>
      </w:r>
      <w:r>
        <w:rPr/>
        <w:t>㉺㜪熡쵒ꅘ䖻纘䡣䑁쉠♶⑏숹⽹严⨹㜶쉗썟</w:t>
      </w:r>
      <w:r>
        <w:rPr/>
        <w:t>ꦩ</w:t>
      </w:r>
      <w:r>
        <w:rPr/>
        <w:t>轤彂婤䳂㬮⥑갪㝫瑥쵾䀱㕖䱅⿃䟂걧段╙䈥⨫쉮穴彑杲⎮⨷掵쉷畺␫湞礳㫂싂兕浒싂䝤䨦䱟剰⨺吰ꎡ樱浥幘㟂쉐圦㡎</w:t>
      </w:r>
      <w:r>
        <w:rPr/>
        <w:t>ꦥ⭎</w:t>
      </w:r>
      <w:r>
        <w:rPr/>
        <w:t>塦ꅷ係惍棎䱵ꍈ⭃⨪㝏傡烂牸绎挤㐨縺췂摢漬攽圶恆깉烂</w:t>
      </w:r>
      <w:r>
        <w:rPr/>
        <w:t>ⶱ</w:t>
      </w:r>
      <w:r>
        <w:rPr/>
        <w:t>来䢱顆</w:t>
      </w:r>
      <w:r>
        <w:rPr/>
        <w:t>ꕆ</w:t>
      </w:r>
      <w:r>
        <w:rPr/>
        <w:t>找䩷䭉本瘮暩狂쉱䰶丹쉪㭀깷</w:t>
      </w:r>
      <w:r>
        <w:rPr/>
        <w:t>⠭</w:t>
      </w:r>
      <w:r>
        <w:rPr/>
        <w:t>⽫▩厩꧎䵔轟㙎⩷쉂飂䍙顖顁䀤㍫愶睌で䉆喩䞏ꇂ</w:t>
      </w:r>
      <w:r>
        <w:rPr/>
        <w:t>ꤸ</w:t>
      </w:r>
      <w:r>
        <w:rPr/>
        <w:t>쉭颻种䅔灬楑딽㤊利䍀幟칳么슿䁧㩔惂ꥦㅐ擂</w:t>
      </w:r>
      <w:r>
        <w:rPr/>
        <w:t>⠸</w:t>
      </w:r>
      <w:r>
        <w:rPr/>
        <w:t>亩䋂곂佭吥桖䆱⵴厮쌻ꌷ䥖擂㑬嫂쏍癲</w:t>
      </w:r>
      <w:r>
        <w:rPr/>
        <w:t>ꥁ</w:t>
      </w:r>
      <w:r>
        <w:rPr/>
        <w:t>操漰㥅쉾쉰䎬⸮⩥奪ꅅ夳竂唫磂䆣싂眺䭯쉺瓂㙄</w:t>
      </w:r>
      <w:r>
        <w:rPr/>
        <w:t>ꖿ</w:t>
      </w:r>
      <w:r>
        <w:rPr/>
        <w:t>뿂砰⩥乺땢뽆氹㡾汥㥵晖杶獂墮</w:t>
      </w:r>
      <w:r>
        <w:rPr/>
        <w:t>ⱶ</w:t>
      </w:r>
      <w:r>
        <w:rPr/>
        <w:t>땥恭幔뭳穀斩⤦쉑煠琲浑䈣慌皵嚮楗発呋쌲쉷㝍幄〪⍢ꥺ题㈹灬卶</w:t>
      </w:r>
      <w:r>
        <w:rPr/>
        <w:t>ꤵ</w:t>
      </w:r>
      <w:r>
        <w:rPr/>
        <w:t>㥺⸪䤨㥖恋塠污⹑曂╪眳㙅だ怶⩃䙖瑓쉈쉙䊩摋灏⹣壂⹯ヂ顅棃䔤呚썕妿㝀凂歗♤㄰㕖椽ꄻ栬깉긯⎱渹剂䡧㞻砩䈫洯涵奴쉲䥲獺祕ꥳ㕵輹迂쌦戮獧쉡穸뭦슿炣剙⼱漤긪뗂㯂煥딪恠㭵썡뽪槂㐩쉯摚畫쉆氣畞뽔숻⥠䢻⑗佫놩㝔⩧槎츯榣喘숲</w:t>
      </w:r>
      <w:r>
        <w:rPr/>
        <w:t>⠴</w:t>
      </w:r>
      <w:r>
        <w:rPr/>
        <w:t>썲╰灤쉒ꌲ扸慧䠱㠷䖱䝌穭㖬⼷깆ꅴ搳ꅗ</w:t>
      </w:r>
      <w:r>
        <w:rPr/>
        <w:t>⡒</w:t>
      </w:r>
      <w:r>
        <w:rPr/>
        <w:t>喩꧎剧䬹싂겡恥뽀⥕䉧</w:t>
      </w:r>
      <w:r>
        <w:rPr/>
        <w:t>ⵘ</w:t>
      </w:r>
      <w:r>
        <w:rPr/>
        <w:t>湫朩䍇䂬湬╊묺쉎堲쉔䨸䈯놥烍㦬燂㕾碻딵䝂䄷</w:t>
      </w:r>
      <w:r>
        <w:rPr/>
        <w:t>Ⱚ</w:t>
      </w:r>
      <w:r>
        <w:rPr/>
        <w:t>⻂㭕숷⧍椳뽥깮┮╳潤쉸桧ㅖ汑昨싂⨥쉐搽僂攽溩䥆疏⹔䩄佷硬䝈뽺椤瘦参</w:t>
      </w:r>
      <w:r>
        <w:rPr/>
        <w:t>ⵏ</w:t>
      </w:r>
      <w:r>
        <w:rPr/>
        <w:t>숤걗偪棃㝗甬廂쉥㬱恠猷숰慚⫂溩</w:t>
      </w:r>
      <w:r>
        <w:rPr/>
        <w:t>ⵑ</w:t>
      </w:r>
      <w:r>
        <w:rPr/>
        <w:t>䛂兪獦摭䮩朹⺻棂憬♲吪樽</w:t>
      </w:r>
      <w:r>
        <w:rPr/>
        <w:t>ꕮ</w:t>
      </w:r>
      <w:r>
        <w:rPr/>
        <w:t>揂</w:t>
      </w:r>
      <w:r>
        <w:rPr/>
        <w:t>ⱷ</w:t>
      </w:r>
      <w:r>
        <w:rPr/>
        <w:t>婟</w:t>
      </w:r>
      <w:r>
        <w:rPr/>
        <w:t>⠪</w:t>
      </w:r>
      <w:r>
        <w:rPr/>
        <w:t>瘸灓欪繷쉪㎩⭬⽸秂䙇敩睐䙃</w:t>
      </w:r>
      <w:r>
        <w:rPr/>
        <w:t>ꥂ</w:t>
      </w:r>
      <w:r>
        <w:rPr/>
        <w:t>刨䉣㈦狂䰣꥖┷湰祭䜯䥊稽</w:t>
      </w:r>
      <w:r>
        <w:rPr/>
        <w:t>ⶻ</w:t>
      </w:r>
      <w:r>
        <w:rPr/>
        <w:t>乄䙸睗숥兲䉅녞〥䵶</w:t>
      </w:r>
      <w:r>
        <w:rPr/>
        <w:t>ⱈ</w:t>
      </w:r>
      <w:r>
        <w:rPr/>
        <w:t>椤㍹礽㡌暵⹣煯烃扊桉剉丫캻㑄㝯⭾弯뿂摔뭴戳䒱㚿辣⩾㌯䷂</w:t>
      </w:r>
      <w:r>
        <w:rPr/>
        <w:t>ꕡ</w:t>
      </w:r>
      <w:r>
        <w:rPr/>
        <w:t>䖬숪䰽橰㯎㵃兯剰迎磂⥑</w:t>
      </w:r>
      <w:r>
        <w:rPr/>
        <w:t>⡗</w:t>
      </w:r>
      <w:r>
        <w:rPr/>
        <w:t>坃狂ぐ</w:t>
      </w:r>
      <w:r>
        <w:rPr/>
        <w:t>⠰</w:t>
      </w:r>
      <w:r>
        <w:rPr/>
        <w:t>䱡싎奍壂噾步䁉䅟䅬别⚩㍤睺㠬쉁슱䭲牣剭㇂䔮愦顒䕍丸⚡告䅚㑥婔걸쵠䚮⧍繖僂㖥淎卅湐⌨슏睳浧㘪⤱乮擂␽儬㇂偍吳䟂瞩꥾侩숣ꥰ楎牞啳灆嫃硌㙊奁灳ꥣ剄䣂坏㦡弪ꍱ싂쵁쉈慎㡟䛂照䂵⍂䅷갷숤础歊싃桭쉐嚡祦灂暿䉮ꄭ쉺爪媩乇ꍱ⽨⬪䞩숰奷嘸刊ꎩ╮䕨뽺祪愣걑憬䅫圬숮녈坄㠺숫㡡刵䔨⯎轧</w:t>
      </w:r>
      <w:r>
        <w:rPr/>
        <w:t>ⴭ⒘</w:t>
      </w:r>
      <w:r>
        <w:rPr/>
        <w:t>땐䁔췂㡱ㅅ⩐枮쉺⶘ꥩ</w:t>
      </w:r>
      <w:r>
        <w:rPr/>
        <w:t>ꤥ</w:t>
      </w:r>
      <w:r>
        <w:rPr/>
        <w:t>椴元䡶믂嘮儥⩥쉁䁠</w:t>
      </w:r>
      <w:r>
        <w:rPr/>
        <w:t>ꕺ⫂</w:t>
      </w:r>
      <w:r>
        <w:rPr/>
        <w:t>쎏뭣癄</w:t>
      </w:r>
      <w:r>
        <w:rPr/>
        <w:t>⡲</w:t>
      </w:r>
      <w:r>
        <w:rPr/>
        <w:t>牺䪬繕ォ</w:t>
      </w:r>
      <w:r>
        <w:rPr/>
        <w:t>ꤵ</w:t>
      </w:r>
      <w:r>
        <w:rPr/>
        <w:t>悬쏂ꅃ싂싂칮䰴睟浓偷䑕㨲願▱슡亻</w:t>
      </w:r>
      <w:r>
        <w:rPr/>
        <w:t>ꕄ</w:t>
      </w:r>
      <w:r>
        <w:rPr/>
        <w:t>쉮䰴ㄲ娸㫂母뽲摠䉖活</w:t>
      </w:r>
      <w:r>
        <w:rPr/>
        <w:t>ꤶ</w:t>
      </w:r>
      <w:r>
        <w:rPr/>
        <w:t>偕唪瑬扏䭙</w:t>
      </w:r>
      <w:r>
        <w:rPr/>
        <w:t>ⴹ</w:t>
      </w:r>
      <w:r>
        <w:rPr/>
        <w:t>呲뭦佅╗噒縭숮⩭㕟甽斿棂䂬㧃</w:t>
      </w:r>
      <w:r>
        <w:rPr/>
        <w:t>Ⱨ</w:t>
      </w:r>
      <w:r>
        <w:rPr/>
        <w:t>䙱춘⨳㚮ꄸ汄쉒쉣娭兏싂失⩉䩂숻㉭뭮啟桍堸슏䣂迂⹲</w:t>
      </w:r>
      <w:r>
        <w:rPr/>
        <w:t>ꤹ</w:t>
      </w:r>
      <w:r>
        <w:rPr/>
        <w:t>喿乃〹╖入숽奎匨䱢㖣渺獩庱䥕⿍ꇂ╦ㄸꄤ祵畷刣⩰ꌬ桓숦⹚깉</w:t>
      </w:r>
      <w:r>
        <w:rPr/>
        <w:t>⡨⌥</w:t>
      </w:r>
      <w:r>
        <w:rPr/>
        <w:t>ꥺ䚡愪㟂㴽伬ꅙ嘵彙숫㭰㕐뭾ꥩ䉆庬㤻쉰쉨╷䅥뗂곃潣뭅噘䅁⩉浄嫂▩熱硊偵䰫㵗丱췂⭎쉲䩧䉚땄頮⵴⯂묺䅙㵐㓂⺻</w:t>
      </w:r>
      <w:r>
        <w:rPr/>
        <w:t>ⵖ</w:t>
      </w:r>
      <w:r>
        <w:rPr/>
        <w:t>懂櫂玣匮⸬瞡슩⻂쉣垥⚡␣欹汾两欱呟䰷</w:t>
      </w:r>
      <w:r>
        <w:rPr/>
        <w:t>Ⱬ</w:t>
      </w:r>
      <w:r>
        <w:rPr/>
        <w:t>渽␩쵳哎㇂灃╬䱃拂氪惂</w:t>
      </w:r>
      <w:r>
        <w:rPr/>
        <w:t>ꗂ</w:t>
      </w:r>
      <w:r>
        <w:rPr/>
        <w:t>䝥坃䴯ꏂ㩋</w:t>
      </w:r>
      <w:r>
        <w:rPr/>
        <w:t>ⷂ</w:t>
      </w:r>
      <w:r>
        <w:rPr/>
        <w:t>剒杉判伩䭏⑩䕎쉴쉇䍯㯂厩畏숻氲乃</w:t>
      </w:r>
      <w:r>
        <w:rPr/>
        <w:t>ꤥ</w:t>
      </w:r>
      <w:r>
        <w:rPr/>
        <w:t>夹戶</w:t>
      </w:r>
      <w:r>
        <w:rPr/>
        <w:t>꤫</w:t>
      </w:r>
      <w:r>
        <w:rPr/>
        <w:t>ꇃ泂쉥쉎땟撡䩭⨽獶䲵棂</w:t>
      </w:r>
      <w:r>
        <w:rPr/>
        <w:t>ⵄ</w:t>
      </w:r>
      <w:r>
        <w:rPr/>
        <w:t>䍾咏僂䥀漴淂䥞睺繈③뾵╬⽚悏煹</w:t>
      </w:r>
      <w:r>
        <w:rPr/>
        <w:t>ⱎⳂ</w:t>
      </w:r>
      <w:r>
        <w:rPr/>
        <w:t>쉈呦⬪쉐⥇⽲捙ㆩ歲榵枮긲ꄣ氻坔㙚⽋</w:t>
      </w:r>
      <w:r>
        <w:rPr/>
        <w:t>Ɐ⹳</w:t>
      </w:r>
      <w:r>
        <w:rPr/>
        <w:t>渹㙷㡭顕唳数ꥮ숮涿柍</w:t>
      </w:r>
      <w:r>
        <w:rPr/>
        <w:t>ⴥ</w:t>
      </w:r>
      <w:r>
        <w:rPr/>
        <w:t>䄤싂⽍䑯甽숪急噂㑸㎩劵䭋坵쉋汸澩㕔灞幚䑱儥㵺ꎏ伦廃☣㑺歰幮估顈類復牸</w:t>
      </w:r>
      <w:r>
        <w:rPr/>
        <w:t>ꤺ</w:t>
      </w:r>
      <w:r>
        <w:rPr/>
        <w:t>숬䍾⑨긦㉦싂捺╔㑏ꍪ␹漶係爵싎쵟噴⭧ꅣ眤婧㈹</w:t>
      </w:r>
      <w:r>
        <w:rPr/>
        <w:t>ꗂ</w:t>
      </w:r>
      <w:r>
        <w:rPr/>
        <w:t>洬䙩䔺䍈⵬畠㥊깍㔰揍弤支勂䎩噂带㝌㬩繪繬欵⏍慡禿♎偬쉢숩栬㡒灅꥚떻♮幆뽫涡䤵慍伹슻硬⺿搶쏂⭍倪漱妡⩇䧂⭥쵏ぇ㝹⪬涣㍣庮廂据桡㉣敯是</w:t>
      </w:r>
      <w:r>
        <w:rPr/>
        <w:t>ⵤ</w:t>
      </w:r>
      <w:r>
        <w:rPr/>
        <w:t>偵塔彆㵢瑕盂☰昫穇毂썁䑅쉟⨦畎깄㝶╙쉗瑷</w:t>
      </w:r>
      <w:r>
        <w:rPr/>
        <w:t>Ⱖ</w:t>
      </w:r>
      <w:r>
        <w:rPr/>
        <w:t>㍋幅䑰悘놩煏歱哂祭㔶쉭牁墮轂ꅢꅁ䭑攳㔷녑숴繸桹쉬⭳漹ꍥ쉰䴷숵磂漸瓂乎硏睈彍⤰㬳淂冣⬊䱇ꄥ䑘輺䱟꥞烃쵖슮쉫ㅚ긹츰㍇䖘⥓楶甲ꥯ畧㕸숨础쌥㉔癵桉쉣</w:t>
      </w:r>
      <w:r>
        <w:rPr/>
        <w:t>ꤥ</w:t>
      </w:r>
      <w:r>
        <w:rPr/>
        <w:t>뽴晌瑈廂</w:t>
      </w:r>
      <w:r>
        <w:rPr/>
        <w:t>ꦡ</w:t>
      </w:r>
      <w:r>
        <w:rPr/>
        <w:t>䅘䰷┮⽞熣ꍾ⸴㍺䄹瀭㕥あ穃㩋偗㞥⭰惂믂幠娺캡晇䩐塚ꥯ昮潄刦窡挶녓⪏乘潁娮㙶묻⹇啷庡幺䗂䋂顢</w:t>
      </w:r>
      <w:r>
        <w:rPr/>
        <w:t>⠤</w:t>
      </w:r>
      <w:r>
        <w:rPr/>
        <w:t>绂䝴㭀䚻ꄵぐ㯃偳䩚쉴㩀쉯㤲⫂炻⪱녙〬愻䁄㥫杌╮ꥺ䥫䔳⤲㥍㥚痂仍㈶椱䷍䬳灷쵶㉡</w:t>
      </w:r>
      <w:r>
        <w:rPr/>
        <w:t>ⵞ</w:t>
      </w:r>
      <w:r>
        <w:rPr/>
        <w:t>㗂슘嘱䐥瀶䕶斩</w:t>
      </w:r>
      <w:r>
        <w:rPr/>
        <w:t>ꕏ⨽</w:t>
      </w:r>
      <w:r>
        <w:rPr/>
        <w:t>湋촰呕⽖</w:t>
      </w:r>
      <w:r>
        <w:rPr/>
        <w:t>ꔵ</w:t>
      </w:r>
      <w:r>
        <w:rPr/>
        <w:t>넭潶땁旂㖿湹♊惂庱쉱</w:t>
      </w:r>
      <w:r>
        <w:rPr/>
        <w:t>ⲻ♋</w:t>
      </w:r>
      <w:r>
        <w:rPr/>
        <w:t>㝓쉶䘦⨪쉐䚻싂</w:t>
      </w:r>
      <w:r>
        <w:rPr/>
        <w:t>ⱪ⩀</w:t>
      </w:r>
      <w:r>
        <w:rPr/>
        <w:t>䑧뼬⨹쉘捚㏂捙灍쵷栥汋㝸䜰쉤曂쉭潋</w:t>
      </w:r>
      <w:r>
        <w:rPr/>
        <w:t>⠺</w:t>
      </w:r>
      <w:r>
        <w:rPr/>
        <w:t>䙄♮秂</w:t>
      </w:r>
      <w:r>
        <w:rPr/>
        <w:t>ⱨ⑄</w:t>
      </w:r>
      <w:r>
        <w:rPr/>
        <w:t>숲睥瀯敭栴싂䅗僂ㅕ塩䱗쉭搭奕㞩</w:t>
      </w:r>
      <w:r>
        <w:rPr/>
        <w:t>ꤪ</w:t>
      </w:r>
      <w:r>
        <w:rPr/>
        <w:t>㘬⺿㣂祑㐷〈昶뭈棂쉋깹嫂眮浫ㆿ⍳␱頩頣쉮县廂쉈戮奕淍넪ㄦ┫ㅭ瓂番獖塰</w:t>
      </w:r>
      <w:r>
        <w:rPr/>
        <w:t>Ⱟ</w:t>
      </w:r>
      <w:r>
        <w:rPr/>
        <w:t>슿䠬쉢ㄷ땾⛂썹⛂놡칯츩⹕</w:t>
      </w:r>
      <w:r>
        <w:rPr/>
        <w:t>꧂</w:t>
      </w:r>
      <w:r>
        <w:rPr/>
        <w:t>幓愩숮攵⌴乨彆㖿䭦쉳䕶숫啸떻扈䊬㵡쉎넦湢쎵䙔㦿兆♓⫂⶿急㟂㕐欥넴깯摕䅭横䰩㕀獞</w:t>
      </w:r>
      <w:r>
        <w:rPr/>
        <w:t>ꕫ</w:t>
      </w:r>
      <w:r>
        <w:rPr/>
        <w:t>繩</w:t>
      </w:r>
      <w:r>
        <w:rPr/>
        <w:t>ꤤ</w:t>
      </w:r>
      <w:r>
        <w:rPr/>
        <w:t>忂ㆩ摁㝬뭲㖿搲䇂䱔ꅖ㕴烂⥊숴㧂涮숬皻㡣汢㉥ꅯ未束㠬畩쉞㌵ㅔꍊ亱琷噑熣㕢呚⬶㐯</w:t>
      </w:r>
      <w:r>
        <w:rPr/>
        <w:t>ⵊ</w:t>
      </w:r>
      <w:r>
        <w:rPr/>
        <w:t>칫涡参⴯潭櫃佪쉧㭪湎ꍣ䄥깢咵䉷䩚灸⹎䕯潫琸충숤繱捓⪱渶꺬浹姂䕪㵰떘㵹쉐</w:t>
      </w:r>
      <w:r>
        <w:rPr/>
        <w:t>ⲻ</w:t>
      </w:r>
      <w:r>
        <w:rPr/>
        <w:t>䁭䂏偀ꍁꥶ⽵촮頵佭嗂㍌⛍ꄨ嚣슿</w:t>
      </w:r>
      <w:r>
        <w:rPr/>
        <w:t>⡯</w:t>
      </w:r>
      <w:r>
        <w:rPr/>
        <w:t>央⍪喬䜪爰숨䁪䜯昻坢⫂땒稽싂梩畀杓䜸⌨烂娩漻浔浩䕩뿂坯</w:t>
      </w:r>
      <w:r>
        <w:rPr/>
        <w:t>ⷂ⭚</w:t>
      </w:r>
      <w:r>
        <w:rPr/>
        <w:t>太</w:t>
      </w:r>
      <w:r>
        <w:rPr/>
        <w:t>ꥌ</w:t>
      </w:r>
      <w:r>
        <w:rPr/>
        <w:t>䃂㝕♏쉠㬪䥤䉬ꍶサ⩩䭺䬶坏仂䏂땱㑈歮⦮䩹乊쉀┨ꅙㄪ⬽슱斏ꄪ䜦楰总灖꥞顨塳습갨乤ꌱ帲⯂惃㕎牫湒䓂䝚村䳂顈㪻䒬繈彟⨻슩欱䍯⬽瑲썴䱩潏祘灥杲ꅗ썫嘹숹婦弰䂣</w:t>
      </w:r>
      <w:r>
        <w:rPr/>
        <w:t>ꕏ</w:t>
      </w:r>
      <w:r>
        <w:rPr/>
        <w:t>甩ㅺ彇窥䓂㵰뿂☷扟䍹䵬奓⍃橣ꎏざ慃䠭⭯楊㭃扏칈形㕁拂㡑磎浩硧껂縊弥头砦瞥漤矂쉣犩〪⥫녙䕸㶏縬쏂塆咻礱刽璩㉩態反卦뽄壂</w:t>
      </w:r>
      <w:r>
        <w:rPr/>
        <w:t>⡱</w:t>
      </w:r>
      <w:r>
        <w:rPr/>
        <w:t>癪顳싂䎿潭⌣뭸所彤</w:t>
      </w:r>
      <w:r>
        <w:rPr/>
        <w:t>⣂</w:t>
      </w:r>
      <w:r>
        <w:rPr/>
        <w:t>額䢏䭆㴹䗂</w:t>
      </w:r>
      <w:r>
        <w:rPr/>
        <w:t>⡧⮮</w:t>
      </w:r>
      <w:r>
        <w:rPr/>
        <w:t>㭖㍦╪夫熘桲⿂䌪彞</w:t>
      </w:r>
      <w:r>
        <w:rPr/>
        <w:t>⡐⢮</w:t>
      </w:r>
      <w:r>
        <w:rPr/>
        <w:t>䌻⫂쉕쵉⑵㑁捳슻㑶䅗页焱뿂쉅긭⨤瓂ꅊ汴幖⭃呺䡅쉌硯捌䋂㘪皬⑶쉩杶㔺싂渰捦뇂㮣ꅑ╡汰㑮慀吽䧂繏싂丹썡極䋂扱迂伯⩹椴䖿槂㇂吻☣椰츨䴳穃⍀숳숲祸䫃싃塱瘯歌党쵫䎡乺␴䯂㢿</w:t>
      </w:r>
      <w:r>
        <w:rPr/>
        <w:t>Ⳃ</w:t>
      </w:r>
      <w:r>
        <w:rPr/>
        <w:t>슿機奙傿䅟辩䲱㐵摕⦩顳杙㘶医⍫</w:t>
      </w:r>
      <w:r>
        <w:rPr/>
        <w:t>ꥅ꥙</w:t>
      </w:r>
      <w:r>
        <w:rPr/>
        <w:t>슿쉧쉆숲慢杘숯洺䉮</w:t>
      </w:r>
      <w:r>
        <w:rPr/>
        <w:t>ⵁ</w:t>
      </w:r>
      <w:r>
        <w:rPr/>
        <w:t>㑡</w:t>
      </w:r>
      <w:r>
        <w:rPr/>
        <w:t>꧂</w:t>
      </w:r>
      <w:r>
        <w:rPr/>
        <w:t>患䘺싂啨㉫䅈擂䄤ゥ唺刮♺㐷猬牓江⤳佳</w:t>
      </w:r>
      <w:r>
        <w:rPr/>
        <w:t>ꤹ</w:t>
      </w:r>
      <w:r>
        <w:rPr/>
        <w:t>扪䕚倪깊⹁䚻楡湆넩㍥怪癏ꍗ䑂春뇂攪┫疣⌤쉍㵥ꅑ쉎⫂倬⸴숶浟㌵넮瘨値쉹걢䀣呞䌵剋敪뽰ꆘ煳䤮⤹⎬㭬捬囂别넺瓂栵瞣Ⓜ뿂䡾䫂倪쉾㗎쉎縩犵걱쉳冿全愶슱ꥤ⭺慤쵊奆ꌶ灚䐪穰䉣猬楖⻂㭧㑲쉖㶬㊿㨷吪㬻슻伬獀䱈䁄쵈⭥䝮ぃ뿂䞿㙞恡浗㵑嘵燃兓瓂攤䤴繉ㄪ㙡㵳땭㤪楺決</w:t>
      </w:r>
      <w:r>
        <w:rPr/>
        <w:t>ꤥ</w:t>
      </w:r>
      <w:r>
        <w:rPr/>
        <w:t>䓂眳磂恄깍ꥶ浕歈쉩䪬㨲顅㘻燂깾</w:t>
      </w:r>
      <w:r>
        <w:rPr/>
        <w:t>⡞</w:t>
      </w:r>
      <w:r>
        <w:rPr/>
        <w:t>땘松䎵楥䋂怫之⩯쉭걾癊参坾싂쌶啢</w:t>
      </w:r>
      <w:r>
        <w:rPr/>
        <w:t>Ⳃ</w:t>
      </w:r>
      <w:r>
        <w:rPr/>
        <w:t>歚䥱☷係쉐㗎⽄橩슻⎬玥爥</w:t>
      </w:r>
      <w:r>
        <w:rPr/>
        <w:t>ꕡ</w:t>
      </w:r>
      <w:r>
        <w:rPr/>
        <w:t>숺쉎ꌲ楅摭傣千䢬㌽⩺뾱⩺땠䉊칦⾩她瑲</w:t>
      </w:r>
      <w:r>
        <w:rPr/>
        <w:t>ⶩ</w:t>
      </w:r>
      <w:r>
        <w:rPr/>
        <w:t>䭺倷䱳䞥ꄪ硴䤳渻숦㍹㡅㈴쉰⑴㐰㭸杦穎捁䓂</w:t>
      </w:r>
      <w:r>
        <w:rPr/>
        <w:t>ꥒ</w:t>
      </w:r>
      <w:r>
        <w:rPr/>
        <w:t>녥㵯漥琨稵严ꇂ쉦䌬㙕竎侻偶㗂獸啷甬</w:t>
      </w:r>
      <w:r>
        <w:rPr/>
        <w:t>꧂</w:t>
      </w:r>
      <w:r>
        <w:rPr/>
        <w:t>䂱呫摱䬹熵䵤⑱ꍑ業䭎氫㡴徥╭䦣⿂睧䍲启㶣婩䪏㝮燂㤸</w:t>
      </w:r>
      <w:r>
        <w:rPr/>
        <w:t>ⱔ</w:t>
      </w:r>
      <w:r>
        <w:rPr/>
        <w:t>ꄯ䩰繪⑱䑇쉇쉰梻⍡㛂媿숪扦楰숦橍싂眸橈棎䕞泂棂娤㝲充卹哂⼴泂쉣獓㴽椩╎㑦䨪⹓ꅎ깠숦㜯汅椷昲癒㨨썱枩</w:t>
      </w:r>
      <w:r>
        <w:rPr/>
        <w:t>ꕚ</w:t>
      </w:r>
      <w:r>
        <w:rPr/>
        <w:t>ꅟꌸ⩥⑐繨⿂쉳ㅨ娪橏ㄱ瓃습䖣䅠뇍쉒則</w:t>
      </w:r>
      <w:r>
        <w:rPr/>
        <w:t>ꦿ</w:t>
      </w:r>
      <w:r>
        <w:rPr/>
        <w:t>狂塮䉅䩔檱捵⌊畲桚</w:t>
      </w:r>
      <w:r>
        <w:rPr/>
        <w:t>Ⱙ</w:t>
      </w:r>
      <w:r>
        <w:rPr/>
        <w:t>浀乵獍弪</w:t>
      </w:r>
      <w:r>
        <w:rPr/>
        <w:t>ⲻ</w:t>
      </w:r>
      <w:r>
        <w:rPr/>
        <w:t>偾祙뮮뭟䣂捥츪쉤㥰⩈䅈縭䲡彀頻</w:t>
      </w:r>
      <w:r>
        <w:rPr/>
        <w:t>ⱁ</w:t>
      </w:r>
      <w:r>
        <w:rPr/>
        <w:t>游疱兘桞㵴淂⛂䥞녟眴奶畁惍儺걓氫뽶䅣幇䙍쉚촮썹祃佰牸☭㨱ꆱ獢䶡啰ꍢ啴啸窥勍⩋</w:t>
      </w:r>
      <w:r>
        <w:rPr/>
        <w:t>ⱘ</w:t>
      </w:r>
      <w:r>
        <w:rPr/>
        <w:t>窩掩䟂剂く塡묦恀痂㙋牌㴸啴枘㕉浔㕡穕異땗숮楋㛂쉈</w:t>
      </w:r>
      <w:r>
        <w:rPr/>
        <w:t>⠪</w:t>
      </w:r>
      <w:r>
        <w:rPr/>
        <w:t>㉬呸䓎檮⌥㌳ꆡ⍀歙</w:t>
      </w:r>
      <w:r>
        <w:rPr/>
        <w:t>ꦩ</w:t>
      </w:r>
      <w:r>
        <w:rPr/>
        <w:t>彞瀱넨㬸䣂輹桯併愫凂숻欪啋ꇂ㊮䥢㠱◂⫂捘砻⬻</w:t>
      </w:r>
      <w:r>
        <w:rPr/>
        <w:t>ⲿ</w:t>
      </w:r>
      <w:r>
        <w:rPr/>
        <w:t>䉴参쉧</w:t>
      </w:r>
      <w:r>
        <w:rPr/>
        <w:t>ꕹ</w:t>
      </w:r>
      <w:r>
        <w:rPr/>
        <w:t>㯂숵斿싂䗂捕嘺堮彂ꎮ䡍䕊單녢砫噧娪ㅣ쉘㨽쎮썭洹彎쉄춘拂坨硆桍烂䨭걈䅱♉⥫ㄭꌸ츩⍶䝫哂⩄癉㤷쉄婬奡땙瑓獺⍣坑汫땕㈵稥煘勂㜳싂</w:t>
      </w:r>
      <w:r>
        <w:rPr/>
        <w:t>ꖩ</w:t>
      </w:r>
      <w:r>
        <w:rPr/>
        <w:t>杺뭐ꥬ㔱䃂⭡昽ꥤ䔣棂♮</w:t>
      </w:r>
      <w:r>
        <w:rPr/>
        <w:t>꥟⯂⒵</w:t>
      </w:r>
      <w:r>
        <w:rPr/>
        <w:t>㷂椶땏⫂</w:t>
      </w:r>
      <w:r>
        <w:rPr/>
        <w:t>⡸</w:t>
      </w:r>
      <w:r>
        <w:rPr/>
        <w:t>囍係</w:t>
      </w:r>
      <w:r>
        <w:rPr/>
        <w:t>ⵃ</w:t>
      </w:r>
      <w:r>
        <w:rPr/>
        <w:t>浯秂숮䍋旂煌⬫쏎⨺䠥⫍</w:t>
      </w:r>
      <w:r>
        <w:rPr/>
        <w:t>ꕂ</w:t>
      </w:r>
      <w:r>
        <w:rPr/>
        <w:t>쉁顭啢☳痂焥</w:t>
      </w:r>
      <w:r>
        <w:rPr/>
        <w:t>꧂ꕹ⥵</w:t>
      </w:r>
      <w:r>
        <w:rPr/>
        <w:t>쉓숪⸶숵ꥨ䩇梱捀儵⩙쉓洮楙灢娣싃噑洤쉌颡쉥刵㝕♪숷䩹䉖䤽㝔⵵걕㬹扮摎䧍㡱㵾晗䩦습灬㬩呰䭺浐㕤㕎㎣梘暮幇㴦祣渽掮癦⪻⤹祣ㅯ慨噣㴺칳</w:t>
      </w:r>
      <w:r>
        <w:rPr/>
        <w:t>⢮</w:t>
      </w:r>
      <w:r>
        <w:rPr/>
        <w:t>媿ꥳ䈮噍迂⬵決廂半晱묮娦祤⍘깾瘲澱썌敘⽶獓春㡄坣⬲㏂个숮쵥䍴䱡夤쉐儻ㄣ獉⹪儻⩟操</w:t>
      </w:r>
      <w:r>
        <w:rPr/>
        <w:t>⡃</w:t>
      </w:r>
      <w:r>
        <w:rPr/>
        <w:t>挶깂䍰堨丰㨴</w:t>
      </w:r>
      <w:r>
        <w:rPr/>
        <w:t>ꖬ</w:t>
      </w:r>
      <w:r>
        <w:rPr/>
        <w:t>扺䀨쎩⯂곃㩙쌪䁢갵关뽉竂䍌䥮橔乵⏂숭辏␳颱町硋ꍐ䩥卄㕔네䙘眯绂슘㵦숪僂ꥯ</w:t>
      </w:r>
      <w:r>
        <w:rPr/>
        <w:t>ꤷ</w:t>
      </w:r>
      <w:r>
        <w:rPr/>
        <w:t>ⴥ</w:t>
      </w:r>
      <w:r>
        <w:rPr/>
        <w:t>칹숻䝌쉔卑뾬긮䝋幄幩녨畗㜪倯䱹獒䅇奃쉦飂쉓楞ꇎ␪껂⥤쉆濂ꅗ쉢떩䡷꺥剅⽎䵏圻䉬㵱䕚桰皩㕡</w:t>
      </w:r>
      <w:r>
        <w:rPr/>
        <w:t>⡏▩</w:t>
      </w:r>
      <w:r>
        <w:rPr/>
        <w:t>濎㬺녩䱅䟃呮帻癎䊱噁</w:t>
      </w:r>
      <w:r>
        <w:rPr/>
        <w:t>⡭</w:t>
      </w:r>
      <w:r>
        <w:rPr/>
        <w:t>硇当㙅浃⫂纵䵐㷂⭺泂沏㠤倸サ♵㭾哃坨咿숺䕈撻瘶牆츻瘶␵乭쉭뽂쉕</w:t>
      </w:r>
      <w:r>
        <w:rPr/>
        <w:t>ꥉ♇</w:t>
      </w:r>
      <w:r>
        <w:rPr/>
        <w:t>㍣♪暩♧ぴ쉹㙘啮佴쉱墘숭┩⑘杅㵣䄩☫䵸㝱</w:t>
      </w:r>
      <w:r>
        <w:rPr/>
        <w:t>꧂</w:t>
      </w:r>
      <w:r>
        <w:rPr/>
        <w:t>囂祰昱쉀晓灞⑐伷䢩䤪䝄䕱㚿㘤</w:t>
      </w:r>
      <w:r>
        <w:rPr/>
        <w:t>⡸</w:t>
      </w:r>
      <w:r>
        <w:rPr/>
        <w:t>㝸䲡杷嗎散䌊䗂䭩䡣䙸㇂兪儱繀ヂ庿⥺䣂厡捴뭷剱쉙</w:t>
      </w:r>
      <w:r>
        <w:rPr/>
        <w:t>ⴥ</w:t>
      </w:r>
      <w:r>
        <w:rPr/>
        <w:t>䌶爦燂숮쉃䋂歃噦塩䩂쎡넻勂칫⿂䩙┳㕁灹楐쉪栩武쉣䕇瘣쉎恤⼨䠱牋恬</w:t>
      </w:r>
      <w:r>
        <w:rPr/>
        <w:t>ⵥ</w:t>
      </w:r>
      <w:r>
        <w:rPr/>
        <w:t>堳ꍳ⧃恅呷磍쉏⥰䍏㴦쏂㑓癣</w:t>
      </w:r>
      <w:r>
        <w:rPr/>
        <w:t>ꦩꥂ</w:t>
      </w:r>
      <w:r>
        <w:rPr/>
        <w:t>쉖숪⹷䘵싂겘爨⽳숳⭉㣂䙚灟칐沘ꌪ繱優䵹䍣껂㵣砩䅶䌴旂獅ꅸ쉆䟂</w:t>
      </w:r>
      <w:r>
        <w:rPr/>
        <w:t>ⵞ</w:t>
      </w:r>
      <w:r>
        <w:rPr/>
        <w:t>婭榡䑥쌣㵷㢵</w:t>
      </w:r>
      <w:r>
        <w:rPr/>
        <w:t>ⷍ</w:t>
      </w:r>
      <w:r>
        <w:rPr/>
        <w:t>㵪呰숪繣为攻◂</w:t>
      </w:r>
      <w:r>
        <w:rPr/>
        <w:t>Ⱚ</w:t>
      </w:r>
      <w:r>
        <w:rPr/>
        <w:t>彇坦愺딩걣䰷</w:t>
      </w:r>
      <w:r>
        <w:rPr/>
        <w:t>⡰</w:t>
      </w:r>
      <w:r>
        <w:rPr/>
        <w:t>뭵</w:t>
      </w:r>
      <w:r>
        <w:rPr/>
        <w:t>⡑</w:t>
      </w:r>
      <w:r>
        <w:rPr/>
        <w:t>扡</w:t>
      </w:r>
      <w:r>
        <w:rPr/>
        <w:t>⠺</w:t>
      </w:r>
      <w:r>
        <w:rPr/>
        <w:t>䙷쉣╒徣쉕䥧䭖䡑樵乡倫䎡⵨</w:t>
      </w:r>
      <w:r>
        <w:rPr/>
        <w:t>ꥑ⯍</w:t>
      </w:r>
      <w:r>
        <w:rPr/>
        <w:t>潒쉆딩晐䱺噀㕗숥슥⒵婄㒥䰯⮬姂뼩奅䌸坠盂㮵쉷公썘㉒帣睫뇂撡㡖牥</w:t>
      </w:r>
      <w:r>
        <w:rPr/>
        <w:t>Ⲙ</w:t>
      </w:r>
      <w:r>
        <w:rPr/>
        <w:t>杣㦣湮䡠ㅲ⮩쉌䧂㡐쏂㥉愷敆䱞쌻슩⸱㝁堦䅒䧂穸ヂ洩䕸扳숪쉙灕䒩剎慾슮横榏妵ㅅ噒媮繬⩆㥃㍆瑌땶㉃⨣輩稩䄤⨱⶿嫂獄䑡祌浖싂숫촫㑺娪牄犵ꌯ䐷⾱繟儶珍䎣숪樫㮮䗂晐쉳呙怽䚣矂橗♙楖㐴穏繶⼺㘪態싍楾䙉☬牊怤慮帨㓂쉁撩䕓繐牎畬揂療杫싂斩숥ꍊ⨪</w:t>
      </w:r>
      <w:r>
        <w:rPr/>
        <w:t>ꥏ☰</w:t>
      </w:r>
      <w:r>
        <w:rPr/>
        <w:t>栳쉔⥗겮숥冣匦숯彘剦⩹쉇顂␲㥸戴⩊뽒</w:t>
      </w:r>
      <w:r>
        <w:rPr/>
        <w:t>ꕗ</w:t>
      </w:r>
      <w:r>
        <w:rPr/>
        <w:t>㬽猩䥎숵⹖窱ヂ숨</w:t>
      </w:r>
      <w:r>
        <w:rPr/>
        <w:t>ⰰ</w:t>
      </w:r>
      <w:r>
        <w:rPr/>
        <w:t>ぅ扔</w:t>
      </w:r>
      <w:r>
        <w:rPr/>
        <w:t>ꥄ</w:t>
      </w:r>
      <w:r>
        <w:rPr/>
        <w:t>攷嗂珂䌤敕支⏃汌瓂刣恑數┥怨䭖掵㡍㍪曂片</w:t>
      </w:r>
      <w:r>
        <w:rPr/>
        <w:t>⡟</w:t>
      </w:r>
      <w:r>
        <w:rPr/>
        <w:t>쉎㉴傩迂ꍵꄽ䝔</w:t>
      </w:r>
      <w:r>
        <w:rPr/>
        <w:t>⠸</w:t>
      </w:r>
      <w:r>
        <w:rPr/>
        <w:t>䬭㬶䍨姎㑏瑨坮숽〭斩橂⭪☺뭮夯⽃䙣汎╤ㅷ瓍塶啖掱ㄫ</w:t>
      </w:r>
      <w:r>
        <w:rPr/>
        <w:t>ꕣ</w:t>
      </w:r>
      <w:r>
        <w:rPr/>
        <w:t>樫넶┮潇</w:t>
      </w:r>
      <w:r>
        <w:rPr/>
        <w:t>ⷂ</w:t>
      </w:r>
      <w:r>
        <w:rPr/>
        <w:t>皩棎堫颥♲䵎慄⿍쉆싂</w:t>
      </w:r>
      <w:r>
        <w:rPr/>
        <w:t>ꥀ</w:t>
      </w:r>
      <w:r>
        <w:rPr/>
        <w:t>Ᵽ</w:t>
      </w:r>
      <w:r>
        <w:rPr/>
        <w:t>䁞⹢界穂啰</w:t>
      </w:r>
      <w:r>
        <w:rPr/>
        <w:t>Ⲙ</w:t>
      </w:r>
      <w:r>
        <w:rPr/>
        <w:t>䡭Ⓜ캱瑠弤㣃禣楇</w:t>
      </w:r>
      <w:r>
        <w:rPr/>
        <w:t>ꦱ</w:t>
      </w:r>
      <w:r>
        <w:rPr/>
        <w:t>渲녫瓍纵愴쉾䑾쉐㑬䝊眷䪏媣䄱츥晥☹뭧쉵惂爳浗喘⹨⽺칺嫍主捏揂넶熘婪凂䘻䱚숽㍑⌷朲噋㧂癦戫欨쵃瀵搴쉋穥䱩䊱倦䔬⫂</w:t>
      </w:r>
      <w:r>
        <w:rPr/>
        <w:t>ꦘ</w:t>
      </w:r>
      <w:r>
        <w:rPr/>
        <w:t>卧</w:t>
      </w:r>
      <w:r>
        <w:rPr/>
        <w:t>ꗂ</w:t>
      </w:r>
      <w:r>
        <w:rPr/>
        <w:t>쉳侏硐灊碥⪥杮礷뾩潃㥮旂⽇入</w:t>
      </w:r>
      <w:r>
        <w:rPr/>
        <w:t>ꤵ</w:t>
      </w:r>
      <w:r>
        <w:rPr/>
        <w:t>쌴⿃</w:t>
      </w:r>
      <w:r>
        <w:rPr/>
        <w:t>⠰</w:t>
      </w:r>
      <w:r>
        <w:rPr/>
        <w:t>橠䁐塨剌숩슮䤸棂숬䥳潶䆥慸啕</w:t>
      </w:r>
      <w:r>
        <w:rPr/>
        <w:t>⠪</w:t>
      </w:r>
      <w:r>
        <w:rPr/>
        <w:t>쉃獁睐䕥歀愪槂ꆣ瑪⽵僂凃쉈繭떡㝍ㄪ㈊歟㇂묲疱쉤歀瑹녁轇▵䫍䱷庬婰票䑰깊㉦䥄숦啴卑ㅾ</w:t>
      </w:r>
      <w:r>
        <w:rPr/>
        <w:t>⡶</w:t>
      </w:r>
      <w:r>
        <w:rPr/>
        <w:t>畎숪听录慯楬㡠⨩㭆杮硷쉲彋㙁ㆿ䡊浲晐㩑昫쉈</w:t>
      </w:r>
      <w:r>
        <w:rPr/>
        <w:t>⡞</w:t>
      </w:r>
      <w:r>
        <w:rPr/>
        <w:t>泂꧎䷍㩞쉷啖徻깹捫乾⑦厥扠슏煡瀺幓ꍐ堫</w:t>
      </w:r>
      <w:r>
        <w:rPr/>
        <w:t>꧂⩀⵫꧂</w:t>
      </w:r>
      <w:r>
        <w:rPr/>
        <w:t>唽ㄺ湹녮⨳呲⍅숨쉮焻洰⮿䩥▮㙃쉖쉞⨣㠨⑂쉦쉈슬䜫砷畷熮쉁⥚䕥쉠㘹칶柂あ⫃㕠䱏ꥥ썰牙䙮歇䝩♉前奒쉗갦瑃䱯䬺쉆䙌吨㭔⥰轺⩲춘輲敩疬地癹껂縵</w:t>
      </w:r>
      <w:r>
        <w:rPr/>
        <w:t>Ⱳ</w:t>
      </w:r>
      <w:r>
        <w:rPr/>
        <w:t>츴顐䕡犩⹎ꍮ䰮쉲</w:t>
      </w:r>
      <w:r>
        <w:rPr/>
        <w:t>ⱳ</w:t>
      </w:r>
      <w:r>
        <w:rPr/>
        <w:t>쉏䕳晳乇繟搴䘦婗⏂䗍습䏂쌰⩱㡠汎깃ガ㭇슥䥙䎩㝱敷⵴捇숪싃掘儥砦秃䭫獳復</w:t>
      </w:r>
      <w:r>
        <w:rPr/>
        <w:t>ⴶ</w:t>
      </w:r>
      <w:r>
        <w:rPr/>
        <w:t>媮⹄숪灑㕄Ⓜ縫䃂싂⽐숶挱頥⭁㨤⽋怳牔⹅썋狂橳┽무䁠묽쉉顗</w:t>
      </w:r>
      <w:r>
        <w:rPr/>
        <w:t>ꤨ</w:t>
      </w:r>
      <w:r>
        <w:rPr/>
        <w:t>槂⹴⨮稭⏂䯂⏂㨵顟쉺䭠⮵䝒㴨顐</w:t>
      </w:r>
      <w:r>
        <w:rPr/>
        <w:t>⠯⢻ⱇ</w:t>
      </w:r>
      <w:r>
        <w:rPr/>
        <w:t>婶弪</w:t>
      </w:r>
      <w:r>
        <w:rPr/>
        <w:t>ⱋ</w:t>
      </w:r>
      <w:r>
        <w:rPr/>
        <w:t>轡</w:t>
      </w:r>
      <w:r>
        <w:rPr/>
        <w:t>⠯</w:t>
      </w:r>
      <w:r>
        <w:rPr/>
        <w:t>깄湓ꥱ䚏橳挲垬璩勂⪘敡뽺⤣夳긵</w:t>
      </w:r>
      <w:r>
        <w:rPr/>
        <w:t>⣂</w:t>
      </w:r>
      <w:r>
        <w:rPr/>
        <w:t>쉺╳⑙柂쉒佦㑟輽㜦⤵抵圪瑣瓂㈪壂摗檘숴쉣☷獬⥴輸㚩⌮뗂쉌㖿</w:t>
      </w:r>
      <w:r>
        <w:rPr/>
        <w:t>ꔷ⫂</w:t>
      </w:r>
      <w:r>
        <w:rPr/>
        <w:t>딯㨱窿垏䃂淃싎灓츻坍㴤橌뮱쉷⻃汧煸㤻䱒⩙</w:t>
      </w:r>
      <w:r>
        <w:rPr/>
        <w:t>Ⱜ</w:t>
      </w:r>
      <w:r>
        <w:rPr/>
        <w:t>춣숹숥启怣催걔敧炡깾</w:t>
      </w:r>
      <w:r>
        <w:rPr/>
        <w:t>ⱎ</w:t>
      </w:r>
      <w:r>
        <w:rPr/>
        <w:t>奒䕖圵僂껃ꍂ幐檏␽束轢ꎮ슱汚堩⭲䝤案슣樵晆䀪䐯䔹쉄兣噇㧂曂䙐䁬뭐㩰犬潥做嗂⑎汁㴶睷䥨싂ꄲ昤樳皮神义䇂囃䤶焮숨幬橤䐭쏂珂戣⑓眳숪㕋窬㕋噆䑱</w:t>
      </w:r>
      <w:r>
        <w:rPr/>
        <w:t>ꗂ</w:t>
      </w:r>
      <w:r>
        <w:rPr/>
        <w:t>숱㍁㯂슱㵓呅狎严ꍐꄶ㒬恹猸㓂㑦懂攲潧呠䓃挽甦歧쉖伷쉚甥촺</w:t>
      </w:r>
      <w:r>
        <w:rPr/>
        <w:t>ⶩ</w:t>
      </w:r>
      <w:r>
        <w:rPr/>
        <w:t>䰴갽넷婧㈳깆곂</w:t>
      </w:r>
      <w:r>
        <w:rPr/>
        <w:t>⣂</w:t>
      </w:r>
      <w:r>
        <w:rPr/>
        <w:t>ꦱ</w:t>
      </w:r>
      <w:r>
        <w:rPr/>
        <w:t>딴颩㍫䪡氪썘㥣砶⤱唸啕싂乙愬녫쉥䶩</w:t>
      </w:r>
      <w:r>
        <w:rPr/>
        <w:t>⡐</w:t>
      </w:r>
      <w:r>
        <w:rPr/>
        <w:t>纱瓂㊥⸭딽䥵㔤暣懂㗂䵷卣㐫坶ꥴ⍄곂칹灆㭍畒獗偺컍㍷⹥彮쉁砱⸱畫ꎡ婧슿䭂〤츪轑珂캻⩨䨷砰쉮兖畷쉱甲啢쉉故쉮쉀甪⼩ꅭ瀨⍌䕦摺彩ꄪꆥ㨽㶩슘佗挸唨㈻쉭嗂㠽頊㬷⻎</w:t>
      </w:r>
      <w:r>
        <w:rPr/>
        <w:t>ⵃ</w:t>
      </w:r>
      <w:r>
        <w:rPr/>
        <w:t>燎唣惂颮䱢䙟慠쉨⑋䄻槃깴⵮⨹剐灴⧂牟憩十촪嗂卺㕸⑪頳♶㤪䤭겡䵠㜸睆测⩺绂갵兴⑾䨽㔸ꌫ䌭穊䬳쉎唽橋컂琶싂⥢牢䲮祥〈걯坈䝬䅏⩳婐卞⩬ꄰ佭♆抣뽃撩ㅟ㜮冩㥒쉏㧂카轏⪿㏍</w:t>
      </w:r>
      <w:r>
        <w:rPr/>
        <w:t>⡡</w:t>
      </w:r>
      <w:r>
        <w:rPr/>
        <w:t>ㅵ啒㍮㨹䖏㟂쉏숹偺痂妻ꍋ䭏偲璬搩顂䝞</w:t>
      </w:r>
      <w:r>
        <w:rPr/>
        <w:t>ꕀ</w:t>
      </w:r>
      <w:r>
        <w:rPr/>
        <w:t>塓ꥶ幑䉨</w:t>
      </w:r>
      <w:r>
        <w:rPr/>
        <w:t>ⱪ</w:t>
      </w:r>
      <w:r>
        <w:rPr/>
        <w:t>ꅵ湎呀쉘顂䜨灑겥뽵擂敁딯僂⪘</w:t>
      </w:r>
      <w:r>
        <w:rPr/>
        <w:t>ⲥ</w:t>
      </w:r>
      <w:r>
        <w:rPr/>
        <w:t>并㤲砷䝟爣슩椷</w:t>
      </w:r>
      <w:r>
        <w:rPr/>
        <w:t>ꦣ</w:t>
      </w:r>
      <w:r>
        <w:rPr/>
        <w:t>⽓憬拂㉢</w:t>
      </w:r>
      <w:r>
        <w:rPr/>
        <w:t>ꥂ</w:t>
      </w:r>
      <w:r>
        <w:rPr/>
        <w:t>㉠䷂䅲╨䅏⬨숭</w:t>
      </w:r>
      <w:r>
        <w:rPr/>
        <w:t>ꕈ</w:t>
      </w:r>
      <w:r>
        <w:rPr/>
        <w:t>㐹쉫쉪昦䰵啞当顤熏</w:t>
      </w:r>
      <w:r>
        <w:rPr/>
        <w:t>⡁</w:t>
      </w:r>
      <w:r>
        <w:rPr/>
        <w:t>頮潰慆⍉㡤ㅩ숦⩺䄹゘갤㝁辮㕄캣숤塭゘䕚</w:t>
      </w:r>
      <w:r>
        <w:rPr/>
        <w:t>ꔱ</w:t>
      </w:r>
      <w:r>
        <w:rPr/>
        <w:t>斬婩睎否假┯슻匣싂竂㑯抻殥걦椺㵩噲䌫⫂</w:t>
      </w:r>
      <w:r>
        <w:rPr/>
        <w:t>ꥆ</w:t>
      </w:r>
      <w:r>
        <w:rPr/>
        <w:t>恞춘뮵쉃┹併㝢㬨쌱칪梻䏃䐲땲깍朹乯〰⹵䣃쉆䈪ꄷ瘰⩶걶䄤用輵┦参㴦쉅⨲愪纡䆩䌣♧딭砹祬䵸㖱┦䌥砪쉏ꌰ恉쉂繢剢ꍺꥪ㵡쉔갪沿䐤留怶䳃抣砯⌵惂漱쉰ꍷ⤤⨤䉢㠸䴱⩞⽨栵入㤪疱癐㊬潌繌촥㥱㯂㷂慖洱嗂壍꥚慳걖剓䵢砳䙘썬쉪♘싍照奎숣숽쉰拂䚏䩔</w:t>
      </w:r>
      <w:r>
        <w:rPr/>
        <w:t>⡤╔</w:t>
      </w:r>
      <w:r>
        <w:rPr/>
        <w:t>伴⴪</w:t>
      </w:r>
      <w:r>
        <w:rPr/>
        <w:t>Ⱛ</w:t>
      </w:r>
      <w:r>
        <w:rPr/>
        <w:t>㉮⑸쵂瑀숶싂⩣攮乔䍇녩䍒櫂ꌵ녒⴪䅈땳剈캏朵숱╵佐</w:t>
      </w:r>
      <w:r>
        <w:rPr/>
        <w:t>⡚</w:t>
      </w:r>
      <w:r>
        <w:rPr/>
        <w:t>싍珂숣琴넬颣畍쉨泂⌽싍쉯㬬⹵健佢쉧晱忂汢焭ꥱꅥ⽇慟䊏獊싂䨭祑ꅆ眽걞</w:t>
      </w:r>
      <w:r>
        <w:rPr/>
        <w:t>ꤩ</w:t>
      </w:r>
      <w:r>
        <w:rPr/>
        <w:t>玘彆垵櫂壂䒥싂硣</w:t>
      </w:r>
      <w:r>
        <w:rPr/>
        <w:t>⡵</w:t>
      </w:r>
      <w:r>
        <w:rPr/>
        <w:t>哂正卉懎녩慤</w:t>
      </w:r>
      <w:r>
        <w:rPr/>
        <w:t>ⰶ</w:t>
      </w:r>
      <w:r>
        <w:rPr/>
        <w:t>穾爹</w:t>
      </w:r>
      <w:r>
        <w:rPr/>
        <w:t>ⷂ</w:t>
      </w:r>
      <w:r>
        <w:rPr/>
        <w:t>汑顨焣䍬㨨梻</w:t>
      </w:r>
      <w:r>
        <w:rPr/>
        <w:t>ꔪ</w:t>
      </w:r>
      <w:r>
        <w:rPr/>
        <w:t>䥃ㅁ猻숰䍗㜺杇념挮㉯攥繆㒵䕏樦⿂⍲쉌䏂䝷</w:t>
      </w:r>
      <w:r>
        <w:rPr/>
        <w:t>ꕷ</w:t>
      </w:r>
      <w:r>
        <w:rPr/>
        <w:t>㇂〭携䉨哂㜸ꍾ䨯䉍싎䨤슩⨬礵㇍祷㩨䋂湱商恾⨮獸䙯쉧潯㋂捁쎩轹殥湵ꅴ쉰⥅</w:t>
      </w:r>
      <w:r>
        <w:rPr/>
        <w:t>⡺</w:t>
      </w:r>
      <w:r>
        <w:rPr/>
        <w:t>숷繳</w:t>
      </w:r>
      <w:r>
        <w:rPr/>
        <w:t>ꕖ</w:t>
      </w:r>
      <w:r>
        <w:rPr/>
        <w:t>ㅔ䢿땱㩭牎⹡넳⥈倥䁐偺匶㛂窱</w:t>
      </w:r>
      <w:r>
        <w:rPr/>
        <w:t>ꖩ</w:t>
      </w:r>
      <w:r>
        <w:rPr/>
        <w:t>疣䉊숦繌塀♈쉩㍉쉵乄拂딹숽⥖⼨☻깈䃂촵夤䨷䭵㜯歬䘻敠⑐┱㋎걠숨瑠扪噬䑸劣㉱恏弽㐭䄊⩡噣</w:t>
      </w:r>
      <w:r>
        <w:rPr/>
        <w:t>ꤻ</w:t>
      </w:r>
      <w:r>
        <w:rPr/>
        <w:t>祪䑈睫ꌴ㥵䭎戭燂㘲⩟</w:t>
      </w:r>
      <w:r>
        <w:rPr/>
        <w:t>꧍</w:t>
      </w:r>
      <w:r>
        <w:rPr/>
        <w:t>亘䀦牾㏂睥剫㑨唤犮頱썓</w:t>
      </w:r>
      <w:r>
        <w:rPr/>
        <w:t>ꗂ</w:t>
      </w:r>
      <w:r>
        <w:rPr/>
        <w:t>㈷唲⍖⵸숸父⩺䵡☦㟂繖㭦ꄸ쉟畟橲</w:t>
      </w:r>
      <w:r>
        <w:rPr/>
        <w:t>ⰲ</w:t>
      </w:r>
      <w:r>
        <w:rPr/>
        <w:t>仂</w:t>
      </w:r>
      <w:r>
        <w:rPr/>
        <w:t>Ⱪ</w:t>
      </w:r>
      <w:r>
        <w:rPr/>
        <w:t>쉸偷偑灩㥋瑊⍆슻亵䀹쉮墩㑷優ꍾ㭩㥹却깫쉠㑋版쉴硎㭆喘㑱놡桹충♥싂䤫琴䩶㍅ꏂ䣂츱⨬䁷䩭칆䌪甴楅睃䮵廂㐸呯</w:t>
      </w:r>
      <w:r>
        <w:rPr/>
        <w:t>ꥁ</w:t>
      </w:r>
      <w:r>
        <w:rPr/>
        <w:t>彩⌦未</w:t>
      </w:r>
      <w:r>
        <w:rPr/>
        <w:t>ⱀ</w:t>
      </w:r>
      <w:r>
        <w:rPr/>
        <w:t>焣묤竂䠩䥪</w:t>
      </w:r>
      <w:r>
        <w:rPr/>
        <w:t>Ɑ</w:t>
      </w:r>
      <w:r>
        <w:rPr/>
        <w:t>倩䘦싃▬뇂湌瀯样問숴坏拂垵悿側慀㓂殬嫂쉆쉃䝱⨬乷</w:t>
      </w:r>
      <w:r>
        <w:rPr/>
        <w:t>ꕆꥋ</w:t>
      </w:r>
      <w:r>
        <w:rPr/>
        <w:t>係浏㖣녘焥⍗㠪㝭뭌㌴ケ⥇㛂欱剉䀶㭐縲㉌僂朥〹⩑偁迂뭫</w:t>
      </w:r>
      <w:r>
        <w:rPr/>
        <w:t>ꤸ</w:t>
      </w:r>
      <w:r>
        <w:rPr/>
        <w:t>㵩⥀婄佴朷</w:t>
      </w:r>
      <w:r>
        <w:rPr/>
        <w:t>ⵂ</w:t>
      </w:r>
      <w:r>
        <w:rPr/>
        <w:t>獊㜹慭</w:t>
      </w:r>
      <w:r>
        <w:rPr/>
        <w:t>ꕚ</w:t>
      </w:r>
      <w:r>
        <w:rPr/>
        <w:t>ⲩ</w:t>
      </w:r>
      <w:r>
        <w:rPr/>
        <w:t>㤱焬㝫䈯捓䒩垻瓍䁣껍唽歮곃걥쉘噦</w:t>
      </w:r>
      <w:r>
        <w:rPr/>
        <w:t>ⵐ</w:t>
      </w:r>
      <w:r>
        <w:rPr/>
        <w:t>颡椷쉦䀥䵎佶⩔硟</w:t>
      </w:r>
      <w:r>
        <w:rPr/>
        <w:t>Ⱘ⸵䷂</w:t>
      </w:r>
      <w:r>
        <w:rPr/>
        <w:t>桚⽀瑇㴫⭞櫂撻欺橴怲⭞ぇ䌪</w:t>
      </w:r>
      <w:r>
        <w:rPr/>
        <w:t>ꤤ☫</w:t>
      </w:r>
      <w:r>
        <w:rPr/>
        <w:t>㊘䡰桦걅쉍⭮敵琸煚⧂琷칌彂슩捀瑠呍䮻匪슿捣䕶澥窻</w:t>
      </w:r>
      <w:r>
        <w:rPr/>
        <w:t>ⱐ</w:t>
      </w:r>
      <w:r>
        <w:rPr/>
        <w:t>偠쉩槂秂沩⩾㑟塡礦伭⬣㜹⍬㬷偁⑄쉯丹⸺䂩搶橨㍞偹吻䕖㝸拂㟍牠쉪倶때玏睧싂卥⻂頷畚ꌷ⾏㣎ꄺ긪繀参슻执㙍輯榮䢻</w:t>
      </w:r>
      <w:r>
        <w:rPr/>
        <w:t>⡅</w:t>
      </w:r>
      <w:r>
        <w:rPr/>
        <w:t>싂摬</w:t>
      </w:r>
      <w:r>
        <w:rPr/>
        <w:t>Ⳃ</w:t>
      </w:r>
      <w:r>
        <w:rPr/>
        <w:t>숨坄㉰穟捴⨣凂⩯䝳㈲츤</w:t>
      </w:r>
      <w:r>
        <w:rPr/>
        <w:t>ⵁ</w:t>
      </w:r>
      <w:r>
        <w:rPr/>
        <w:t>畡</w:t>
      </w:r>
      <w:r>
        <w:rPr/>
        <w:t>ꔬ⥱</w:t>
      </w:r>
      <w:r>
        <w:rPr/>
        <w:t>偷⪏쌤砱껂幙佟캣牃⹄쉃剈</w:t>
      </w:r>
      <w:r>
        <w:rPr/>
        <w:t>⠺</w:t>
      </w:r>
      <w:r>
        <w:rPr/>
        <w:t>嚩轅䯂妵싃䓂녡䰩쉯ち䈪甭灄</w:t>
      </w:r>
      <w:r>
        <w:rPr/>
        <w:t>ꤸ</w:t>
      </w:r>
      <w:r>
        <w:rPr/>
        <w:t>䍠</w:t>
      </w:r>
      <w:r>
        <w:rPr/>
        <w:t>ⵆ</w:t>
      </w:r>
      <w:r>
        <w:rPr/>
        <w:t>㤯䄭䷂墣硬䑱敗柂㑑轖曂䨥幥搦숹썪⮵</w:t>
      </w:r>
      <w:r>
        <w:rPr/>
        <w:t>ⰺ</w:t>
      </w:r>
      <w:r>
        <w:rPr/>
        <w:t>椨쉈倽䱓춿飂坟楈乮썦⥤쉧浮癘䥔啮伳杍奵盍煎坵쉡璿嫂⑷⑐䝠顁渮焤摬㷂總䍸쉌슮㩰⭆奍슿䌬숪䤭旂祀働硧彊硙긪剀쉪갯▥癟</w:t>
      </w:r>
      <w:r>
        <w:rPr/>
        <w:t>ⲣ</w:t>
      </w:r>
      <w:r>
        <w:rPr/>
        <w:t>䑎쉸껂ㅗ㗂汙泂</w:t>
      </w:r>
      <w:r>
        <w:rPr/>
        <w:t>ⰽ</w:t>
      </w:r>
      <w:r>
        <w:rPr/>
        <w:t>汾㓂⌬쵵싍䅹쉌♐仂瑍㚡嘪橙绂䄸琩皡歎䡱쉎⍩睆幺녙溩⩹⨷猸䏂棂奋쉯繃抱稣垡</w:t>
      </w:r>
      <w:r>
        <w:rPr/>
        <w:t>ꤨ</w:t>
      </w:r>
      <w:r>
        <w:rPr/>
        <w:t>싂㩫⩎坓眮浉䞘厵杷偞㵃㥪榩獇㩉⩧땙⪩㘴⩢⥊㭕搲싂淎共숯䁌䏂佫⽋㝾슣䂏깗㨪兾䥐숷갦瓂</w:t>
      </w:r>
      <w:r>
        <w:rPr/>
        <w:t>ⶬ</w:t>
      </w:r>
      <w:r>
        <w:rPr/>
        <w:t>囍슱䐰璥칊⨮繄橬煖⨊싂⪩뽘杷䳂甲瑟稲</w:t>
      </w:r>
      <w:r>
        <w:rPr/>
        <w:t>⣂</w:t>
      </w:r>
      <w:r>
        <w:rPr/>
        <w:t>灈뇂恚呂䕬㗂場䜪迂卆址䞱䬻斿䵫浲㕫</w:t>
      </w:r>
      <w:r>
        <w:rPr/>
        <w:t>ꕖ</w:t>
      </w:r>
      <w:r>
        <w:rPr/>
        <w:t>쉠䉧</w:t>
      </w:r>
      <w:r>
        <w:rPr/>
        <w:t>ꕌ</w:t>
      </w:r>
      <w:r>
        <w:rPr/>
        <w:t>版쉕□䣃䑄쉰洨⩦쉦恠ꌱ숷晳㍌倯顭癢⑸堰璥㝈癐숵䜽㊱绂啭쉴㉤橯ꆻ杌䘶桇打汘杠恸煰帤㢘佐渣恋杀㩞쉓⹥㡹旂櫂滂唳轚偠䤭㡬</w:t>
      </w:r>
      <w:r>
        <w:rPr/>
        <w:t>⡴</w:t>
      </w:r>
      <w:r>
        <w:rPr/>
        <w:t>㭒쉃⩇璘囃㙗䩏䠪汨剣縫뭧彖溡熏╍僂㕴ꍍ灡</w:t>
      </w:r>
      <w:r>
        <w:rPr/>
        <w:t>ⴹ</w:t>
      </w:r>
      <w:r>
        <w:rPr/>
        <w:t>坂皩矂촹⨦⭟㥺免杹䨹楕ㅹ</w:t>
      </w:r>
      <w:r>
        <w:rPr/>
        <w:t>ꕔ</w:t>
      </w:r>
      <w:r>
        <w:rPr/>
        <w:t>⡲</w:t>
      </w:r>
      <w:r>
        <w:rPr/>
        <w:t>숷睑쉘轤숩摍⑟뿂⪏㌯妥䈵䑕䍸⽳榘疘䡔涩澵䘯䕧뭉娩煱</w:t>
      </w:r>
      <w:r>
        <w:rPr/>
        <w:t>ꕥ</w:t>
      </w:r>
      <w:r>
        <w:rPr/>
        <w:t>㵧橑㭣涥湦⎡쉇项匭</w:t>
      </w:r>
      <w:r>
        <w:rPr/>
        <w:t>ⰶ⩍</w:t>
      </w:r>
      <w:r>
        <w:rPr/>
        <w:t>桒潏牾器㓂䔽</w:t>
      </w:r>
      <w:r>
        <w:rPr/>
        <w:t>꧂</w:t>
      </w:r>
      <w:r>
        <w:rPr/>
        <w:t>㡾倵䍥⥔牳뿂燂㈱㙩</w:t>
      </w:r>
      <w:r>
        <w:rPr/>
        <w:t>ⱟ</w:t>
      </w:r>
      <w:r>
        <w:rPr/>
        <w:t>㭴䑶㙣䀪兰䙭橀</w:t>
      </w:r>
      <w:r>
        <w:rPr/>
        <w:t>ꤷ</w:t>
      </w:r>
      <w:r>
        <w:rPr/>
        <w:t>싂</w:t>
      </w:r>
      <w:r>
        <w:rPr/>
        <w:t>ꥑ☨</w:t>
      </w:r>
      <w:r>
        <w:rPr/>
        <w:t>琴쉮</w:t>
      </w:r>
      <w:r>
        <w:rPr/>
        <w:t>⠬</w:t>
      </w:r>
      <w:r>
        <w:rPr/>
        <w:t>牆穳橰縤뭄</w:t>
      </w:r>
      <w:r>
        <w:rPr/>
        <w:t>ꦮ</w:t>
      </w:r>
      <w:r>
        <w:rPr/>
        <w:t>硇㖩뇂䖱䑋㙋煣灨⑭楈畵乂稥걔奡㙦䙾扙뽆캥輮璱쉡拂⥡歶</w:t>
      </w:r>
      <w:r>
        <w:rPr/>
        <w:t>ꔤ</w:t>
      </w:r>
      <w:r>
        <w:rPr/>
        <w:t>兏쉥䥱㕪쉶숰㑦⩤쉔乷</w:t>
      </w:r>
      <w:r>
        <w:rPr/>
        <w:t>⣂</w:t>
      </w:r>
      <w:r>
        <w:rPr/>
        <w:t>丮㙴天㥕穒⻂飃깚䁂ꌵ</w:t>
      </w:r>
      <w:r>
        <w:rPr/>
        <w:t>⡴</w:t>
      </w:r>
      <w:r>
        <w:rPr/>
        <w:t>쉸纡⍃敇杘⥯숯䡾쏂㌩呔</w:t>
      </w:r>
      <w:r>
        <w:rPr/>
        <w:t>ⱚ</w:t>
      </w:r>
      <w:r>
        <w:rPr/>
        <w:t>䖵ㅄ⏂嘽⭠쉰捆뮩깏䈲䬫䙃搲㊥컂柂稸㉖</w:t>
      </w:r>
      <w:r>
        <w:rPr/>
        <w:t>⡭</w:t>
      </w:r>
      <w:r>
        <w:rPr/>
        <w:t>㥏㬰㮵쵗奷䍗兵숨捌爹恐爻睞⺘弭㍫嚻ꥧ改咘</w:t>
      </w:r>
      <w:r>
        <w:rPr/>
        <w:t>ꕥ</w:t>
      </w:r>
      <w:r>
        <w:rPr/>
        <w:t>厱歹傣</w:t>
      </w:r>
      <w:r>
        <w:rPr/>
        <w:t>ⱴ</w:t>
      </w:r>
      <w:r>
        <w:rPr/>
        <w:t>⿂僂㍙楐歧⬰䡊乙彬係㭭噌싂슿癣擎儹㣂</w:t>
      </w:r>
      <w:r>
        <w:rPr/>
        <w:t>ⴸ</w:t>
      </w:r>
      <w:r>
        <w:rPr/>
        <w:t>欥灆䕚ぃ顙烂</w:t>
      </w:r>
      <w:r>
        <w:rPr/>
        <w:t>⢏</w:t>
      </w:r>
      <w:r>
        <w:rPr/>
        <w:t>勍形㩍婰刴穗䍕칣쉬슘</w:t>
      </w:r>
      <w:r>
        <w:rPr/>
        <w:t>ꖱ</w:t>
      </w:r>
      <w:r>
        <w:rPr/>
        <w:t>汳㋃堶㭎䩙獪纻ꆩ╕䚿⹔晶ꅕ쉄䍎䨹燂塲䮩䉷슱쉋䄭硥껂ㄵ䱫採歳輥挶癸㉎䩷砸樦桘䖩夵噷迃숥狂套싂祸뼳ꆵ㝧乔뽲䜬</w:t>
      </w:r>
      <w:r>
        <w:rPr/>
        <w:t>ꥋ</w:t>
      </w:r>
      <w:r>
        <w:rPr/>
        <w:t>璣擂瀵淃穙뽱䐬暡嘹ꅧ숸쉰䍧꥙㥉숪</w:t>
      </w:r>
      <w:r>
        <w:rPr/>
        <w:t>꧂</w:t>
      </w:r>
      <w:r>
        <w:rPr/>
        <w:t>浨婩㭮獠</w:t>
      </w:r>
      <w:r>
        <w:rPr/>
        <w:t>ⱚ</w:t>
      </w:r>
      <w:r>
        <w:rPr/>
        <w:t>숰乳촵冣轖뭟瘫斥渵⽸甲ꆘ⑑㭨쉟䠩츴ꅊ杤颩幄깳깋ꍥ</w:t>
      </w:r>
      <w:r>
        <w:rPr/>
        <w:t>ꥆ</w:t>
      </w:r>
      <w:r>
        <w:rPr/>
        <w:t>㥍</w:t>
      </w:r>
      <w:r>
        <w:rPr/>
        <w:t>ꥉ⯍</w:t>
      </w:r>
      <w:r>
        <w:rPr/>
        <w:t>䉌怲㬩</w:t>
      </w:r>
      <w:r>
        <w:rPr/>
        <w:t>⠷</w:t>
      </w:r>
      <w:r>
        <w:rPr/>
        <w:t>奵献畖싂</w:t>
      </w:r>
      <w:r>
        <w:rPr/>
        <w:t>ꕍ</w:t>
      </w:r>
      <w:r>
        <w:rPr/>
        <w:t>뭲䈣쵉御昮숤䱵⭭䰨쵊頬쉵</w:t>
      </w:r>
      <w:r>
        <w:rPr/>
        <w:t>⡫</w:t>
      </w:r>
      <w:r>
        <w:rPr/>
        <w:t>쉇埂䅈䢥䩳顇칚쉋╠摎痂갫祣㐲硘䥏坙떩匣批싍</w:t>
      </w:r>
      <w:r>
        <w:rPr/>
        <w:t>ꗂ</w:t>
      </w:r>
      <w:r>
        <w:rPr/>
        <w:t>숫癳䌷䠣轴싂㭆偔䱅뽠换礪倶썮矃刻⤵싂䥺佄杚䩫⽭佹殘┊뿂䏂湃쵂㴵怳敕싂충瑒깨户䑶䡕㖩瑩敱쉮㑁숽쉢㡺唣⩱㠣嘮싎</w:t>
      </w:r>
      <w:r>
        <w:rPr/>
        <w:t>ꥏ</w:t>
      </w:r>
      <w:r>
        <w:rPr/>
        <w:t>㐵晐摞歩숱묦䱲䍅ま칔け뼫ꍂ䑾⼹⽟䥃癁ꍾ䱬녂┶숬⹸쉶㩑㵍⥆䝐灋녓楋玩깬瓂ぷ㬴塗싂⩀</w:t>
      </w:r>
      <w:r>
        <w:rPr/>
        <w:t>ⵡꕍ♬</w:t>
      </w:r>
      <w:r>
        <w:rPr/>
        <w:t>桉⩩悩숫땒䠬㍳係떻␻촫挱晁䙘碣싂ꄫꥥ晙飂䝨ꎘ勂恰塧⸪獧쉢숪⩕携⼦䕘伷☭匶从⭒쉉托䠲㮡뼺嘫캻汒쉮弱</w:t>
      </w:r>
      <w:r>
        <w:rPr/>
        <w:t>⡶</w:t>
      </w:r>
      <w:r>
        <w:rPr/>
        <w:t>楪敦䱪㛃浠뽪◂㨷泂揂숣㯂땕</w:t>
      </w:r>
      <w:r>
        <w:rPr/>
        <w:t>ꤦ</w:t>
      </w:r>
      <w:r>
        <w:rPr/>
        <w:t>煾⩅쵪⭉㵖췂纡䉇싍㥠㈶捀㩏轁숯恭싂㤪惍䩃썫愨晩♟䝡⹶⻍꥔砤頩乑쉷</w:t>
      </w:r>
      <w:r>
        <w:rPr/>
        <w:t>⡨</w:t>
      </w:r>
      <w:r>
        <w:rPr/>
        <w:t>ꇂㅉ痃갥欴숪穟䭇⍗佳余</w:t>
      </w:r>
      <w:r>
        <w:rPr/>
        <w:t>⣂</w:t>
      </w:r>
      <w:r>
        <w:rPr/>
        <w:t>瑁쉕儦♮濂牴</w:t>
      </w:r>
      <w:r>
        <w:rPr/>
        <w:t>ⴴ</w:t>
      </w:r>
      <w:r>
        <w:rPr/>
        <w:t>栻彾⵨煪喡卂䊻䁮澿㞩拎䙔뿂甶憬瑍瘵㍏㟎祡水ꄬ㭚⬻殱䝀煕싂넽浦㘭爰璻숰あㅉ当⑎浙䍾坠渥攲䶡㈬숪橡縵녃㎣炏牥咏</w:t>
      </w:r>
      <w:r>
        <w:rPr/>
        <w:t>ꗂ</w:t>
      </w:r>
      <w:r>
        <w:rPr/>
        <w:t>㥱佗㙲轌⍰썶眰轊淂兺</w:t>
      </w:r>
      <w:r>
        <w:rPr/>
        <w:t>ꕕ</w:t>
      </w:r>
      <w:r>
        <w:rPr/>
        <w:t>嘭盂兎㉮浅ㅬ䤰墱⩥싂咻䍖쉗</w:t>
      </w:r>
      <w:r>
        <w:rPr/>
        <w:t>ⲿ</w:t>
      </w:r>
      <w:r>
        <w:rPr/>
        <w:t>䱢掵땖㭅瑃㉢堹敓㝀</w:t>
      </w:r>
      <w:r>
        <w:rPr/>
        <w:t>ꤣ</w:t>
      </w:r>
      <w:r>
        <w:rPr/>
        <w:t>䀵漽䑫딽쏂癋㕋깕熿㩀넰瘬㟂坬晧佨䭂曂瑊没恊⑕䍆</w:t>
      </w:r>
      <w:r>
        <w:rPr/>
        <w:t>ⵤ</w:t>
      </w:r>
      <w:r>
        <w:rPr/>
        <w:t>琵竂厩桠䱾䀪뽚䥅䏂⛂䤹噱㉋썍</w:t>
      </w:r>
      <w:r>
        <w:rPr/>
        <w:t>ⱴ</w:t>
      </w:r>
      <w:r>
        <w:rPr/>
        <w:t>轰쉱恭煾숭湟</w:t>
      </w:r>
      <w:r>
        <w:rPr/>
        <w:t>ⴱ</w:t>
      </w:r>
      <w:r>
        <w:rPr/>
        <w:t>㔸䔹㧂浥긭㌴㘲䱷捣㔪塞싂㡥뽙摫撥砱☫眨넪⭎绂쉰⨭皩瓂╃䩰땎別⺩슩䵈摈戤垵氣哂䏂썮時䍾㙓⹦⾿癮䵰濂瀵牷痂扗祴㑲䤲⩟쉶㑤썃㈨녑䐭橸啓쉎쉱쉙失㍧뾥䅮䱓䙣濂</w:t>
      </w:r>
      <w:r>
        <w:rPr/>
        <w:t>Ⳃ</w:t>
      </w:r>
      <w:r>
        <w:rPr/>
        <w:t>牄楙攵卉⸪繯㩅⩫숸䡮㐱㕈㑯㵟⤰쉶柂䅧癶뽾祫截䫂繊㙟걲㭃䡘☴呦㮥〰䁬숥㢿轍汭噫傿滍⭟繰깧厏숹穴⦥挱⭟ꅘ捲拂츫潍␹䟂允곂숫㥪瀫㌪圽歁䭾壂쉌♒</w:t>
      </w:r>
      <w:r>
        <w:rPr/>
        <w:t>ꤹ</w:t>
      </w:r>
      <w:r>
        <w:rPr/>
        <w:t>周격싂并</w:t>
      </w:r>
      <w:r>
        <w:rPr/>
        <w:t>ꥈ</w:t>
      </w:r>
      <w:r>
        <w:rPr/>
        <w:t>焩疬栭쉐男⨥奉嫂挥渫땾걊庩㈺싂⧂㭹搭ㄫ㡵♲㉟쉏獃甭䁥숹湷⹑䱱圵♶⭗⩺畘䟂</w:t>
      </w:r>
      <w:r>
        <w:rPr/>
        <w:t>Ⱛ</w:t>
      </w:r>
      <w:r>
        <w:rPr/>
        <w:t>ꥲ⭙堻</w:t>
      </w:r>
      <w:r>
        <w:rPr/>
        <w:t>ꤰ</w:t>
      </w:r>
      <w:r>
        <w:rPr/>
        <w:t>嘊㥱</w:t>
      </w:r>
      <w:r>
        <w:rPr/>
        <w:t>ⷂ</w:t>
      </w:r>
      <w:r>
        <w:rPr/>
        <w:t>걠⼦</w:t>
      </w:r>
      <w:r>
        <w:rPr/>
        <w:t>ꤩ</w:t>
      </w:r>
      <w:r>
        <w:rPr/>
        <w:t>毂刹仂浙▘瑩昱噾楍椬牏べ뼰窬檥㣃♈楡䣂</w:t>
      </w:r>
      <w:r>
        <w:rPr/>
        <w:t>ꗎ</w:t>
      </w:r>
      <w:r>
        <w:rPr/>
        <w:t>涩浮椺㕵啹䠻畑䚩⨶䁧䈪禥弤컂佦樤</w:t>
      </w:r>
      <w:r>
        <w:rPr/>
        <w:t>ⵞ</w:t>
      </w:r>
      <w:r>
        <w:rPr/>
        <w:t>歟㥨</w:t>
      </w:r>
      <w:r>
        <w:rPr/>
        <w:t>Ɒ</w:t>
      </w:r>
      <w:r>
        <w:rPr/>
        <w:t>入䓍⵱斡乑쉹촪樷⿂う䡅䭩獙塥槂剧焲噷㵵촽⭏䕂煠慳䩘</w:t>
      </w:r>
      <w:r>
        <w:rPr/>
        <w:t>ⱅ</w:t>
      </w:r>
      <w:r>
        <w:rPr/>
        <w:t>싂</w:t>
      </w:r>
      <w:r>
        <w:rPr/>
        <w:t>Ⲙ</w:t>
      </w:r>
      <w:r>
        <w:rPr/>
        <w:t>卾秂</w:t>
      </w:r>
      <w:r>
        <w:rPr/>
        <w:t>ⱋ</w:t>
      </w:r>
      <w:r>
        <w:rPr/>
        <w:t>뭟쉦呆睡</w:t>
      </w:r>
      <w:r>
        <w:rPr/>
        <w:t>ⱑ⍣</w:t>
      </w:r>
      <w:r>
        <w:rPr/>
        <w:t>顤㒘礥捭䧍灕㏂䍧䲏爵怽깯쉅䥥㒘磂㬦䭬敏婢⸴녑䗂㬣䭇ꇂ頱乤쉳䆵쉍祏坺䌮쉫⽔余쉫㋂䰱⸸䎱⥭䳂쉇㒏妬䬲䅎䀯䝓곂䑏癁쉺䥹壂喻㵳濂</w:t>
      </w:r>
      <w:r>
        <w:rPr/>
        <w:t>ⱓ</w:t>
      </w:r>
      <w:r>
        <w:rPr/>
        <w:t>䡎㊏녕䎩呂彲싃㭉</w:t>
      </w:r>
      <w:r>
        <w:rPr/>
        <w:t>ⱑ</w:t>
      </w:r>
      <w:r>
        <w:rPr/>
        <w:t>ꥎ</w:t>
      </w:r>
      <w:r>
        <w:rPr/>
        <w:t>坩ꄺ壂츦⪣潞堫儯㐻縶⥘幟当싂拂㐪㕉쵃幁し䧍때婌㔲숪咥뽅煟䄤䛃唶慊䉊칫璬硃䉳汶䠨時佢⌱礻䀪嘷碵䛍ヂ⪵컎⨽䅅뽺쉥䣎싂</w:t>
      </w:r>
      <w:r>
        <w:rPr/>
        <w:t>꥓</w:t>
      </w:r>
      <w:r>
        <w:rPr/>
        <w:t>縣硞偢亿㘥㬰쉸橶煬䝑㨯슩</w:t>
      </w:r>
      <w:r>
        <w:rPr/>
        <w:t>⡯</w:t>
      </w:r>
      <w:r>
        <w:rPr/>
        <w:t>畅㇂㡘氷祟㯃儥㆘쉱ㅤ쉆牥</w:t>
      </w:r>
      <w:r>
        <w:rPr/>
        <w:t>⡎</w:t>
      </w:r>
      <w:r>
        <w:rPr/>
        <w:t>矂㢻⽒椱瞏ㄣ獦녪쉰凂䭫슡婗睤쵢䛎佷猴숺깗䀬彫湷䦻숯轔⵴쉋⭣숶煎㡄侘塥㵙썂䍔⩧㕰港㴸廂窩癡歍癯⽋</w:t>
      </w:r>
      <w:r>
        <w:rPr/>
        <w:t>⡵</w:t>
      </w:r>
      <w:r>
        <w:rPr/>
        <w:t>㐬倳伴㯎</w:t>
      </w:r>
      <w:r>
        <w:rPr/>
        <w:t>ꕱ</w:t>
      </w:r>
      <w:r>
        <w:rPr/>
        <w:t>怣恴䵪眩㩣췂痂믂碘䅾禩⫂ꅄ没䥀㨻攸喻쉱㍙⩴㈭</w:t>
      </w:r>
      <w:r>
        <w:rPr/>
        <w:t>⡲</w:t>
      </w:r>
      <w:r>
        <w:rPr/>
        <w:t>쉘轒⽩潟睂⯂摤並긱煡</w:t>
      </w:r>
      <w:r>
        <w:rPr/>
        <w:t>⢩</w:t>
      </w:r>
      <w:r>
        <w:rPr/>
        <w:t>朻숺⤶슡㕹劻ㄪ䱑汹</w:t>
      </w:r>
      <w:r>
        <w:rPr/>
        <w:t>⡞</w:t>
      </w:r>
      <w:r>
        <w:rPr/>
        <w:t>ㄩ歕</w:t>
      </w:r>
      <w:r>
        <w:rPr/>
        <w:t>ⴥ</w:t>
      </w:r>
      <w:r>
        <w:rPr/>
        <w:t>䍭汾슣</w:t>
      </w:r>
      <w:r>
        <w:rPr/>
        <w:t>ꤺ</w:t>
      </w:r>
      <w:r>
        <w:rPr/>
        <w:t>倱⭯浈⩓䢏뽸⥌椪䇂썓썬⼥辘彫煁砥繑睢①頸㩕啞勂뭄䈻懂獓㘰ꅚ祐䭄</w:t>
      </w:r>
      <w:r>
        <w:rPr/>
        <w:t>ꕴ</w:t>
      </w:r>
      <w:r>
        <w:rPr/>
        <w:t>轒쎘슬繋㈳塾堩䵦쉺慌〳噚淎</w:t>
      </w:r>
      <w:r>
        <w:rPr/>
        <w:t>Ȿ</w:t>
      </w:r>
      <w:r>
        <w:rPr/>
        <w:t>㥪啒智┰徥畴</w:t>
      </w:r>
      <w:r>
        <w:rPr/>
        <w:t>Ⳃ</w:t>
      </w:r>
      <w:r>
        <w:rPr/>
        <w:t>䑶灑况䳂係幃쵗쉊䕮걟獀倬晳⨺恉䑞殮乀䱌杧</w:t>
      </w:r>
      <w:r>
        <w:rPr/>
        <w:t>⡒</w:t>
      </w:r>
      <w:r>
        <w:rPr/>
        <w:t>쉖繣㍯䷂槂념쏎䃍㷂溩㙮</w:t>
      </w:r>
      <w:r>
        <w:rPr/>
        <w:t>ⱊⲵ</w:t>
      </w:r>
      <w:r>
        <w:rPr/>
        <w:t>沣㋂抡呠䏂뭎쉤♞顇⹐汞婁楎堭䝍坮캿䧃恘儹元䫂⻍깳땫ꌱ捩싂㴨㵤뇂嘩⨯砹䇂</w:t>
      </w:r>
      <w:r>
        <w:rPr/>
        <w:t>⡰♅</w:t>
      </w:r>
      <w:r>
        <w:rPr/>
        <w:t>杞祣ꌨ䱂廎嘫뭦䴺卋彂쉴敢땉喘㏂癔澱劻猻䕆ꍇ㝭쉇䶘⽩⍖噓匪璬뼥繷畐䩓⸥䙅搹熘⩞朮㬯뼱忂㠰쉺匸䭺䔭딊歏儩㥬䔲䨺汳ㅧ轐砳湀憵⯂劣</w:t>
      </w:r>
      <w:r>
        <w:rPr/>
        <w:t>ꖥ</w:t>
      </w:r>
      <w:r>
        <w:rPr/>
        <w:t>䣂绎し挪穄䇂㡍䧍䡁〦怣弨䈫녷炡熥싂歋乬幹숤爵繊䁎ꄳ㥄疥兩㘶挬佭㌯⑮辩圴䑓沵쉂㜯ㅓ橵繣쉇쉅┽㩯㕣種幠뾬쉦慾晑뭉⭰쌥扁촭祗</w:t>
      </w:r>
      <w:r>
        <w:rPr/>
        <w:t>ⷂ</w:t>
      </w:r>
      <w:r>
        <w:rPr/>
        <w:t>녌⭟瀲ㄥ䨭믂ㄪ轾슥춏匳焭㉧〳䧂圭싂칃숺䱨哂久倪吨긽췂⩲䀷搭ㅚ幋⯂⽫楂쉘ꅐ迂䷂帳嗂ꍡ剈捔扚匸</w:t>
      </w:r>
      <w:r>
        <w:rPr/>
        <w:t>ⶏ</w:t>
      </w:r>
      <w:r>
        <w:rPr/>
        <w:t>뿂㴭汒噮㢥긻㉀剠䏂쉑䌱䑫獹쉸⎡倭煢쉃썘飂䵓</w:t>
      </w:r>
      <w:r>
        <w:rPr/>
        <w:t>ⱊ</w:t>
      </w:r>
      <w:r>
        <w:rPr/>
        <w:t>䏂⌬</w:t>
      </w:r>
      <w:r>
        <w:rPr/>
        <w:t>ꔺ⑏</w:t>
      </w:r>
      <w:r>
        <w:rPr/>
        <w:t>却渶싂䑷顊汆㩧</w:t>
      </w:r>
      <w:r>
        <w:rPr/>
        <w:t>ꦘ</w:t>
      </w:r>
      <w:r>
        <w:rPr/>
        <w:t>琹癆⫂磂</w:t>
      </w:r>
      <w:r>
        <w:rPr/>
        <w:t>ꤶ</w:t>
      </w:r>
      <w:r>
        <w:rPr/>
        <w:t>秂껎뮵뭆쉵⽨⴫渨ꍡ</w:t>
      </w:r>
      <w:r>
        <w:rPr/>
        <w:t>ⵄ</w:t>
      </w:r>
      <w:r>
        <w:rPr/>
        <w:t>氰塂桡䵔煣奷㇂顫湁浕捶습䮻洷楐乫김⑍卖皵⑴싃䆿쉷灭忂冻㓂櫂㉴싎丶쉋</w:t>
      </w:r>
      <w:r>
        <w:rPr/>
        <w:t>ꤶ</w:t>
      </w:r>
      <w:r>
        <w:rPr/>
        <w:t>땆杘杦⤹䑸湴</w:t>
      </w:r>
      <w:r>
        <w:rPr/>
        <w:t>ⷂ</w:t>
      </w:r>
      <w:r>
        <w:rPr/>
        <w:t>쉉顸깴摦煩奶묺녠乲</w:t>
      </w:r>
      <w:r>
        <w:rPr/>
        <w:t>ꤨ</w:t>
      </w:r>
      <w:r>
        <w:rPr/>
        <w:t>㍋쉨슿㌶䵲╍뽅㠵⌻슱熥ꄰ㥇枮䚮憩䡀普癒媩䬸坧싂侣㍡迂扭狎恃偔ꥹ猽뭤佣⩒㘦半䍊쉦숫稰迎顯氯タ矂뮏硄캿滂ぱ㍒㙯쵨싃畠㙤噢発숶䍣浭妿敞幎㙐⑇⩫ꥰ娤긣㮮뿂䝫桊㉉숥獾瘶塈슬浓</w:t>
      </w:r>
      <w:r>
        <w:rPr/>
        <w:t>ꥋ</w:t>
      </w:r>
      <w:r>
        <w:rPr/>
        <w:t>㭮쉄主䮘眥去⥞</w:t>
      </w:r>
      <w:r>
        <w:rPr/>
        <w:t>ꔸ</w:t>
      </w:r>
      <w:r>
        <w:rPr/>
        <w:t>敦⭾嚩捙卂䊩ꄶ剕숤栰嘯싍ㅢ숨⌱뾡㩩湳种䏍彀쉞걩㧎䱇⬯㑃参破牎</w:t>
      </w:r>
      <w:r>
        <w:rPr/>
        <w:t>ⰳ</w:t>
      </w:r>
      <w:r>
        <w:rPr/>
        <w:t>埂椯숪煳欮痃㬣橎㵃べ啷挹皻⩹뮿湶䧃ㅩ瑆췃獰呗乹뼲栭恚䝙磂쉡䅾剡충⹤ꄵ繮ꇎ愦兴獮⥬㘪也慮娫参㣂祪颩㫂뗂㤽敆숸</w:t>
      </w:r>
      <w:r>
        <w:rPr/>
        <w:t>ⱘ</w:t>
      </w:r>
      <w:r>
        <w:rPr/>
        <w:t>㭆</w:t>
      </w:r>
      <w:r>
        <w:rPr/>
        <w:t>⠪</w:t>
      </w:r>
      <w:r>
        <w:rPr/>
        <w:t>㥐煒넪숩戱殱쉟磂㕇ꍸ眮</w:t>
      </w:r>
      <w:r>
        <w:rPr/>
        <w:t>ꤲⴰ</w:t>
      </w:r>
      <w:r>
        <w:rPr/>
        <w:t>쉂䌤敁떵恡扸睑塉琩䅭䡇栮</w:t>
      </w:r>
      <w:r>
        <w:rPr/>
        <w:t>ꕇꖥ</w:t>
      </w:r>
      <w:r>
        <w:rPr/>
        <w:t>뇂执⼣䩘⽇暏⹧憩甬뽢塈婶祤楾亮䂏恺は</w:t>
      </w:r>
      <w:r>
        <w:rPr/>
        <w:t>⠽</w:t>
      </w:r>
      <w:r>
        <w:rPr/>
        <w:t>漣晴摭⸰橮疩䟂⦡</w:t>
      </w:r>
      <w:r>
        <w:rPr/>
        <w:t>ⱋ</w:t>
      </w:r>
      <w:r>
        <w:rPr/>
        <w:t>칠啁坂繒쉨场㭲녒卶⭟懂╭⽡兩䩀ゥ坶楷匨숸꤮뭮䡲㩄㥸溬爭垻参컍쵍쵫燂ꅍㅘ䀤瘷兖摯瑢㡗忂⾘爬</w:t>
      </w:r>
      <w:r>
        <w:rPr/>
        <w:t>⡔</w:t>
      </w:r>
      <w:r>
        <w:rPr/>
        <w:t>爫ꥲ뭹迃刷⽇塋捲썷쉙毂滂☭吊쎻싍甪㝕刵䱳浢溬灃䣂쉌〣礻䤻轃穆숲ㆵ숨ꄲ쉈祥</w:t>
      </w:r>
      <w:r>
        <w:rPr/>
        <w:t>ꕞ</w:t>
      </w:r>
      <w:r>
        <w:rPr/>
        <w:t>浶楱꥚견顐㴲츺䭆㢩卺☹䴸栮㟂꺱㍋冱ꅌ㫂싂䋂猸⍁쉫汸㐣佃⩎깚☵否嗂䠽⸴㡎䱲䳂䀨䂿⸱䨪㣂䫂䙇</w:t>
      </w:r>
      <w:r>
        <w:rPr/>
        <w:t>ꥉ</w:t>
      </w:r>
      <w:r>
        <w:rPr/>
        <w:t>毃桡椱唣㦘꺩摉頭凂㌪砹⍸㉟䴩頨싍䯂庵䁺浱牸䐫煈♂京㙖䆣欦㕏</w:t>
      </w:r>
      <w:r>
        <w:rPr/>
        <w:t>ꖮ</w:t>
      </w:r>
      <w:r>
        <w:rPr/>
        <w:t>喵⩧棂撵⎘무奠ㅮ唪⨴㬱촣慞㵴쉯桦桃䩍㥾㶮䐥썑浩摓㝎毃쉩倪䁳䕱氹禥㌣敧剸婟싂硁猪轓</w:t>
      </w:r>
      <w:r>
        <w:rPr/>
        <w:t>⢣</w:t>
      </w:r>
      <w:r>
        <w:rPr/>
        <w:t>慚⽡㎿䴪⦏僂䀪䩴㍥䓂弦䡑洱㟂御䮮녔㊩忂쉲슮眩顗頯佇啋䧂⩺塎㉫橥櫂婬쉀娺䡌쵪㩟컂쉶䮵슏Ⓧ숱⫂䆻ꥱ슏乒䁍쉍噚⪩⩒顢斣働潟憿兞晹㉔坋敪硚䴽坤乗晎䔯䢻䡶ꌳ占슘樦彦佈녯彵딨啕ォ쉫楈ꆩ⩏⽥䭚摟⥴</w:t>
      </w:r>
      <w:r>
        <w:rPr/>
        <w:t>ⴻ</w:t>
      </w:r>
      <w:r>
        <w:rPr/>
        <w:t>轰♏秎⥋슘⭌</w:t>
      </w:r>
      <w:r>
        <w:rPr/>
        <w:t>ⰵ</w:t>
      </w:r>
      <w:r>
        <w:rPr/>
        <w:t>狂澩⏂⨩畇㔴⑳丸숥칍噧䄪쉱䫃㍘䋂䤥깰䀯⸦㫂乌凂㶵</w:t>
      </w:r>
      <w:r>
        <w:rPr/>
        <w:t>⠰</w:t>
      </w:r>
      <w:r>
        <w:rPr/>
        <w:t>妡⸽⺣硴塶㯃捸ꥣ㙵媣땵䩄칮娬싂漶㮻␭䳂⩊䈸숫ꆡ䚮劮卶ꍮ㦻㐳噵摙䣃橓灪䀶</w:t>
      </w:r>
      <w:r>
        <w:rPr/>
        <w:t>ꦿ</w:t>
      </w:r>
      <w:r>
        <w:rPr/>
        <w:t>쉾뭵皡湨䩱년喱쉀ꅎ久抬숶ꅊ㐦㥐窩迂畨瑰꥞睮㕓뭇㵡쉎䱇畎㝑歄湨庩煓쉑㶏㵀潭쉗夶쉶吪䅈䥆畱⽮㘸婨㘭嗂䁨呐녚厘䬨㡘쉋硋숹甴㭪⥾겥㨷堺⬣吪␪䴩쉧煊洳噧</w:t>
      </w:r>
      <w:r>
        <w:rPr/>
        <w:t>ⱡ</w:t>
      </w:r>
      <w:r>
        <w:rPr/>
        <w:t>汅ꍬ</w:t>
      </w:r>
      <w:r>
        <w:rPr/>
        <w:t>ꦣ</w:t>
      </w:r>
      <w:r>
        <w:rPr/>
        <w:t>澘杗辿浂숬嘺け督㦩攨穪뾥哂啗숽㤫⨺偣</w:t>
      </w:r>
      <w:r>
        <w:rPr/>
        <w:t>ꖬ</w:t>
      </w:r>
      <w:r>
        <w:rPr/>
        <w:t>妣䉇䨰庩奣䵬쉋쉀㵘췂牒숻輸佄䠮䪏</w:t>
      </w:r>
      <w:r>
        <w:rPr/>
        <w:t>ꖮ</w:t>
      </w:r>
      <w:r>
        <w:rPr/>
        <w:t>穯爱䂩祅⬦兏䥔쉔ㆵ母䇎䰱⨳㯍呱숩穰뽎썥묭䥗儻㍪쉵狂㡬噇㩩タ䣂仂⏍⹌幈쉑ケ</w:t>
      </w:r>
      <w:r>
        <w:rPr/>
        <w:t>ꕰ</w:t>
      </w:r>
      <w:r>
        <w:rPr/>
        <w:t>䵙㴲睨쉠卡窻♆딬湊牥싂쉸渹䬪걉㤩䤽橙슻썮⪵湏澥楳ꍌ㨦</w:t>
      </w:r>
      <w:r>
        <w:rPr/>
        <w:t>ꦮ</w:t>
      </w:r>
      <w:r>
        <w:rPr/>
        <w:t>ꅰ䑂浙䬪䷂猽䕱束㪣㟂♀椴濍싂ꏂ椪滎慁頭꥕㈫싂䓂䍰硞☻꧎吸슮僎⬺㷍積㩔䣂㍳䙑츊杚⤣內珂娳칮뽆㛂顕⨦䭌測ꅹ敭쉰䤫</w:t>
      </w:r>
      <w:r>
        <w:rPr/>
        <w:t>⠹</w:t>
      </w:r>
      <w:r>
        <w:rPr/>
        <w:t>枣긪桉㕩樶뽶땚⫂쵹歍硊淂堻ㅙ憏⵫쵯</w:t>
      </w:r>
      <w:r>
        <w:rPr/>
        <w:t>ⵀ</w:t>
      </w:r>
      <w:r>
        <w:rPr/>
        <w:t>겏ㅎ亵爯䩧썯砷⹗慠䬸䜪㘬櫂䅙쉣ꄨ牣䎩⯂䌥䟂渦㴲뽕汮牥䵐潁썂㊩쌳顯䋂㨤걥歏츰婭⿂ㅷ窱췂깺쉓⽚ꥷ⩁䥎넳奢娳⬩쉠夲啑쵣凂堥潂㴺砩潙䜯迍⪿숰⍄颻䥁墻帽슿䁒姂瀫䷂輥쉣䘴슿福㈺┭顡ㅳ皻⏂╆慷偹갯㇂爩뭐敄挨娬</w:t>
      </w:r>
      <w:r>
        <w:rPr/>
        <w:t>ꤷ</w:t>
      </w:r>
      <w:r>
        <w:rPr/>
        <w:t>〳怷⍕⑐畘䍱禩뽸䡑歡ꅋ㴮摨硩䥯乳숹쉧攩つ洭塗睉슥偆燂䴴坯砷砲唪쉕皻璡唯</w:t>
      </w:r>
      <w:r>
        <w:rPr/>
        <w:t>ꤰ</w:t>
      </w:r>
      <w:r>
        <w:rPr/>
        <w:t>彟枩⦣</w:t>
      </w:r>
      <w:r>
        <w:rPr/>
        <w:t>ꔥ</w:t>
      </w:r>
      <w:r>
        <w:rPr/>
        <w:t>㞵넦▬頨</w:t>
      </w:r>
      <w:r>
        <w:rPr/>
        <w:t>ꕑ</w:t>
      </w:r>
      <w:r>
        <w:rPr/>
        <w:t>烂渨䡲◂敍煗쉖獭禬쌥䠱䥍㙹恎꧎磂⌯縪栱䠮珂녴⍏湎橦슏⒩惂幏濂廂┪判䠸</w:t>
      </w:r>
      <w:r>
        <w:rPr/>
        <w:t>꧂</w:t>
      </w:r>
      <w:r>
        <w:rPr/>
        <w:t>䁶勂颩㵭䝗컂竂㤶湹娪竂싂⨨습朤婘⹁啲</w:t>
      </w:r>
      <w:r>
        <w:rPr/>
        <w:t>ⲱ</w:t>
      </w:r>
      <w:r>
        <w:rPr/>
        <w:t>匸쉀榥䡓杖⫂숽㈳促ꥯ걆숻癬瀴㥂ꇃ⩮捃㣂䎣摹癠싂硵灄㤻숲⿂</w:t>
      </w:r>
      <w:r>
        <w:rPr/>
        <w:t>ⱔ</w:t>
      </w:r>
      <w:r>
        <w:rPr/>
        <w:t>쉈牔땘枥瓂牮硆쌯哂䝣灀㙏䅧㭨䥤⥞䟎刬ㆿ䤮㩉싂戱刱㩲갣䔸</w:t>
      </w:r>
      <w:r>
        <w:rPr/>
        <w:t>ꔤ</w:t>
      </w:r>
      <w:r>
        <w:rPr/>
        <w:t>圴ゥ祉䱎뼩</w:t>
      </w:r>
      <w:r>
        <w:rPr/>
        <w:t>⡰▿</w:t>
      </w:r>
      <w:r>
        <w:rPr/>
        <w:t>揃哂柂⵮溡ꥥ길湤⩄㝞</w:t>
      </w:r>
      <w:r>
        <w:rPr/>
        <w:t>ⵖ</w:t>
      </w:r>
      <w:r>
        <w:rPr/>
        <w:t>㕦뭘㩓㟂뼰</w:t>
      </w:r>
      <w:r>
        <w:rPr/>
        <w:t>⡗</w:t>
      </w:r>
      <w:r>
        <w:rPr/>
        <w:t>剌䣂싂慀態渰</w:t>
      </w:r>
      <w:r>
        <w:rPr/>
        <w:t>ꔶ</w:t>
      </w:r>
      <w:r>
        <w:rPr/>
        <w:t>繯</w:t>
      </w:r>
      <w:r>
        <w:rPr/>
        <w:t>ꥎ</w:t>
      </w:r>
      <w:r>
        <w:rPr/>
        <w:t>땒녉呺硣劬摥戤ꥸ乱䮮由湨晥徏䎻</w:t>
      </w:r>
      <w:r>
        <w:rPr/>
        <w:t>⣂</w:t>
      </w:r>
      <w:r>
        <w:rPr/>
        <w:t>䰶嚏䜩奅䥹숩깩咬㨸溬䆩爩顪</w:t>
      </w:r>
      <w:r>
        <w:rPr/>
        <w:t>ꗃ⛂</w:t>
      </w:r>
      <w:r>
        <w:rPr/>
        <w:t>武㎬뾏䱆唽ꄪ☶摋凂</w:t>
      </w:r>
      <w:r>
        <w:rPr/>
        <w:t>Ⱬ</w:t>
      </w:r>
      <w:r>
        <w:rPr/>
        <w:t>形䦡琨걵䉙凂</w:t>
      </w:r>
      <w:r>
        <w:rPr/>
        <w:t>ⴸ</w:t>
      </w:r>
      <w:r>
        <w:rPr/>
        <w:t>ꆱ㵐掩슬쏂杸轟㉇䲵뿍쉦獪特〷䋂䌯㕂</w:t>
      </w:r>
      <w:r>
        <w:rPr/>
        <w:t>꧂</w:t>
      </w:r>
      <w:r>
        <w:rPr/>
        <w:t>ꆮ♁厵㉢䝎瓂竂怺摍啱䱏摟甪煟䕘쉮쉵刳婠㝤愲☸걅⸨슏ꄯ㠱⌬쉦捏</w:t>
      </w:r>
      <w:r>
        <w:rPr/>
        <w:t>ꕶ</w:t>
      </w:r>
      <w:r>
        <w:rPr/>
        <w:t>楠⍶汷祮柂뭢䅕䔮啙䉄攲㍩啰䱣⼩䰱뭣⬲儹Ⓨ䆻嘶亵슘吷栦㄰넩⹌⽲㡴슩䙠瓂晶瑤뽮扇숻牐䙂睏쉂䩑埂徏㘱싂슩䱃横䭄绂㪘䮥㑳ꎘꏂ睕䫂쉵ㅩ⦱㍉勂㭧뼻⵵湕先歬䯂吪┽㙨슬拎쉎㣂㕳潈〻瑳䤭昭橹㪬焯갣</w:t>
      </w:r>
      <w:r>
        <w:rPr/>
        <w:t>Ɐ</w:t>
      </w:r>
      <w:r>
        <w:rPr/>
        <w:t>凂䵠䄊娷稥䕚</w:t>
      </w:r>
      <w:r>
        <w:rPr/>
        <w:t>⡾</w:t>
      </w:r>
      <w:r>
        <w:rPr/>
        <w:t>㍸䂮</w:t>
      </w:r>
      <w:r>
        <w:rPr/>
        <w:t>ⵋ</w:t>
      </w:r>
      <w:r>
        <w:rPr/>
        <w:t>慙쉓ꍫ䏂則</w:t>
      </w:r>
      <w:r>
        <w:rPr/>
        <w:t>꧂</w:t>
      </w:r>
      <w:r>
        <w:rPr/>
        <w:t>䥴恕쌹䁡橁땒춿碱숪싂皩뇂柂梿쵔습ヂ䅅師啁煍걬걷㍾㙺繒榩슥</w:t>
      </w:r>
      <w:r>
        <w:rPr/>
        <w:t>ⴣ</w:t>
      </w:r>
      <w:r>
        <w:rPr/>
        <w:t>烂</w:t>
      </w:r>
      <w:r>
        <w:rPr/>
        <w:t>⠯</w:t>
      </w:r>
      <w:r>
        <w:rPr/>
        <w:t>噆</w:t>
      </w:r>
      <w:r>
        <w:rPr/>
        <w:t>⡙</w:t>
      </w:r>
      <w:r>
        <w:rPr/>
        <w:t>숻澵⥒쉈쉏乷㝭呕樮ꅈ怯䥃ㅫ⥍䡩⭩뗂癴뼳㠮熩</w:t>
      </w:r>
      <w:r>
        <w:rPr/>
        <w:t>Ⱓ</w:t>
      </w:r>
      <w:r>
        <w:rPr/>
        <w:t>㩥㭰䇍䁵⨦啉㞬啎䰪♙쉚◂畾橰瑺䅬⥫</w:t>
      </w:r>
      <w:r>
        <w:rPr/>
        <w:t>ꕵ</w:t>
      </w:r>
      <w:r>
        <w:rPr/>
        <w:t>䒩恋뽌䉐⍾䍫⩯䁴療升佯斥眵刪婲䩰摅楶呕庬縴潌歒㵁仂旂깂╳洶슩㝧▻쉹숪晲⴫촫ꇂ♌䥢㡎⹣唴枩쉩ꄤ佬㕌癑슥湈☲㝪さ痂坅㎩숤놡轏椪䝩䦥⿂浃슩盂</w:t>
      </w:r>
      <w:r>
        <w:rPr/>
        <w:t>ꕟ</w:t>
      </w:r>
      <w:r>
        <w:rPr/>
        <w:t>柂奂Ⓕ奎焤컂憿杘搰⩏쉵쉷⭰狂椶繃潙坪쉗吤</w:t>
      </w:r>
      <w:r>
        <w:rPr/>
        <w:t>ⷂ</w:t>
      </w:r>
      <w:r>
        <w:rPr/>
        <w:t>汁晀䫂柂쉠ꥥ癯썥쵕怶ꅯ旂坉焪䅵䱶䈬湰䛂촴浨毂⫂쉍䥅싂슬牋刯쌻㈰坠橎恧佈昹䶱㌯偨硆싂兌枻㥱䍊橓넽촤余启ꇂ╸潓牺䕀媻뮩⒣</w:t>
      </w:r>
      <w:r>
        <w:rPr/>
        <w:t>ꕐ</w:t>
      </w:r>
      <w:r>
        <w:rPr/>
        <w:t>숽㤪徏璮扗婲뗂깑╅숶眷슣</w:t>
      </w:r>
      <w:r>
        <w:rPr/>
        <w:t>ⱂ♑</w:t>
      </w:r>
      <w:r>
        <w:rPr/>
        <w:t>䀸浹㬦뭶뽑塉</w:t>
      </w:r>
      <w:r>
        <w:rPr/>
        <w:t>Ɒ</w:t>
      </w:r>
      <w:r>
        <w:rPr/>
        <w:t>쉢䙖刵甴灙湘儰瘪窩숰㯂潢䪩沵</w:t>
      </w:r>
      <w:r>
        <w:rPr/>
        <w:t>ꥂⵔ</w:t>
      </w:r>
      <w:r>
        <w:rPr/>
        <w:t>䞣晊㉑侘儫昷쉲嘻㨲歔慭</w:t>
      </w:r>
      <w:r>
        <w:rPr/>
        <w:t>ꔱ</w:t>
      </w:r>
      <w:r>
        <w:rPr/>
        <w:t>⽨斵幗㝸쉮輻勂繊刺漤㙉幏㉫圽䵪⑑쉖䬰㨫⿂</w:t>
      </w:r>
      <w:r>
        <w:rPr/>
        <w:t>ⱦ</w:t>
      </w:r>
      <w:r>
        <w:rPr/>
        <w:t>圹婋顫癤䱃丷稣印亮⸲⬴潕䵆啉栩瀷䱩쉵厩쉌狂ꍍ啅䭆呌瑃</w:t>
      </w:r>
    </w:p>
    <w:p>
      <w:pPr>
        <w:pStyle w:val="PreformattedText"/>
        <w:bidi w:val="0"/>
        <w:spacing w:before="0" w:after="0"/>
        <w:jc w:val="left"/>
        <w:rPr/>
      </w:pPr>
      <w:r>
        <w:rPr/>
        <w:t>㚩쉐㙳暮떵繦琦㕤ꅱ촽㢡슘⩄䷂灀슣쉍福慇싂싃䅦疩⼷䱨쌲쉕츲復뽈䬰♟␶䰶䉮捊浵䉆楾㥋숦䑪礰习</w:t>
      </w:r>
      <w:r>
        <w:rPr/>
        <w:t>ꕢ</w:t>
      </w:r>
      <w:r>
        <w:rPr/>
        <w:t>汾顐㙭</w:t>
      </w:r>
      <w:r>
        <w:rPr/>
        <w:t>ꖣ</w:t>
      </w:r>
      <w:r>
        <w:rPr/>
        <w:t>뭤⩐⥉偫戱祉穬㕊扣숩䀦䴦⑖眣剑쉇䙪슘琹䑵</w:t>
      </w:r>
      <w:r>
        <w:rPr/>
        <w:t>꧂</w:t>
      </w:r>
      <w:r>
        <w:rPr/>
        <w:t>䡤⩌幥獡숵䄮乏卾䀸㴵䢩潠匫疮뽔뽒秂쉇䩕砨쉌⤸䗂⌬뾏捩癤썭䚿兠充쉌産乣쉘輷䰮곍</w:t>
      </w:r>
      <w:r>
        <w:rPr/>
        <w:t>ꕳ</w:t>
      </w:r>
      <w:r>
        <w:rPr/>
        <w:t>묱摤摬쉞넹削</w:t>
      </w:r>
      <w:r>
        <w:rPr/>
        <w:t>ꕸ</w:t>
      </w:r>
      <w:r>
        <w:rPr/>
        <w:t>⣍</w:t>
      </w:r>
      <w:r>
        <w:rPr/>
        <w:t>摂㞥䴹捓乌㴳楓呟⽱硷츸幯䢱䰸䰲쵰ぐ</w:t>
      </w:r>
      <w:r>
        <w:rPr/>
        <w:t>ⰴ</w:t>
      </w:r>
      <w:r>
        <w:rPr/>
        <w:t>숰슡䁃焤㤴䵪ꍨ쉪쉎桟㝆╳㕚쉤㙺ꄨ䋂坫걏畵䯃╾歵単氩㐽坲皡桅䝕恌晁걣츺㩲쉯䅫䳎眵唦ㅾ䙡싍䩴免攣礊</w:t>
      </w:r>
      <w:r>
        <w:rPr/>
        <w:t>ⱊ</w:t>
      </w:r>
      <w:r>
        <w:rPr/>
        <w:t>妿獓녰⧂⽣矂洪숵</w:t>
      </w:r>
      <w:r>
        <w:rPr/>
        <w:t>ⱪ</w:t>
      </w:r>
      <w:r>
        <w:rPr/>
        <w:t>獃䄫䉈숯①䁄⑬猲䭾楟䤦䌯呙⍱쉵칏</w:t>
      </w:r>
      <w:r>
        <w:rPr/>
        <w:t>⠤</w:t>
      </w:r>
      <w:r>
        <w:rPr/>
        <w:t>ꥱ琹㝥折牋䲡摋嗍歔秂穑▥摪犻땸㘩炩灎䀱濂䀦숣乢墵␰䍘啌楒き䑒琬恹싂䌽㑎녔嫂汐갯告烂礩㑆䖮칂婖汑剶儰眪䀬槂唪ꍓ㑠偹칐⬴䍞㚱婖⭱抵슩⬣ㆬ瑒浔攸칗圮廂汤柂㴩ꅆ䵐帯禘牅㕁猣づ䕡樦犥㜪⽟犏䙉洮㓍也ꄤ㉶㫂昻䕥숷㩢⩌걑⩊熩䤬題⑶䅞촤슣㘸塚쉀㨰恖쉔⍇橨♐㖬㢏썪䵕焰╵瘺繑乇癊⩣桌</w:t>
      </w:r>
      <w:r>
        <w:rPr/>
        <w:t>ⶩ</w:t>
      </w:r>
      <w:r>
        <w:rPr/>
        <w:t>淂㙚싂⦩弴㥟㤫╚䥣䈫戸㍬</w:t>
      </w:r>
      <w:r>
        <w:rPr/>
        <w:t>ꔮ╃⹞</w:t>
      </w:r>
      <w:r>
        <w:rPr/>
        <w:t>䊣쉶横氮橏ꥨ⩤숰悡숽捍㯂쌶癩盂⩚♫캩쉅参깷㑴䰯瓂숰㍲䶿涏佸あ眨슻呥碡쵋㏂癅捭쉥皏</w:t>
      </w:r>
      <w:r>
        <w:rPr/>
        <w:t>ꤱ</w:t>
      </w:r>
      <w:r>
        <w:rPr/>
        <w:t>䑫넬쵔窮⺥渤硗䵾⭑㔣ꥵ쉍䤮⬲瓂奰쉊偮丨䡫呩剎愵⦘梣顮쉶䝉䔱䫂玱㩤轢ギ</w:t>
      </w:r>
      <w:r>
        <w:rPr/>
        <w:t>ꕐ</w:t>
      </w:r>
      <w:r>
        <w:rPr/>
        <w:t>㩶䍴漱㯂곂㬶㒣练携兴牰橯捬땏䵐</w:t>
      </w:r>
      <w:r>
        <w:rPr/>
        <w:t>⢏</w:t>
      </w:r>
      <w:r>
        <w:rPr/>
        <w:t>幁┫洮䴣瓂务稻⭤婊杅眫숦ꍐ㤱墥愲輮䥊澡</w:t>
      </w:r>
      <w:r>
        <w:rPr/>
        <w:t>ꥌ</w:t>
      </w:r>
      <w:r>
        <w:rPr/>
        <w:t>녍㈭쵓땎</w:t>
      </w:r>
      <w:r>
        <w:rPr/>
        <w:t>ꕹ</w:t>
      </w:r>
      <w:r>
        <w:rPr/>
        <w:t>썔ꥨ</w:t>
      </w:r>
      <w:r>
        <w:rPr/>
        <w:t>ⵙ</w:t>
      </w:r>
      <w:r>
        <w:rPr/>
        <w:t>⼻슡⹩⩩畐㶬⫂唺坨☦⴬焨䭬쏂䀪㵖椴㙨䥈穭칾漩ぅꌻꅎ⥐䴸婣숰捳喵町姂♚櫂쉊㠹㝕쉁厵瑟復汆䆏冩⥳䉺䳂묵瓂뇂楋㕫⽷卸⽭⍩쉹쉮㭏䡗佤暮䌣ꍱ捩癃頤猣挸獠汋卦昽쉭暻朸硰ㅡ㩾䉎恈歰曂⩁◂⍉埍別䰯㞡꥗浶⯂⽌⑒</w:t>
      </w:r>
      <w:r>
        <w:rPr/>
        <w:t>Ⱚ</w:t>
      </w:r>
      <w:r>
        <w:rPr/>
        <w:t>걍碬㞵奭뗂浗乇慄㨶桒䱆㢏硕쎏〳쵵⍇瑰刬掩夶眦</w:t>
      </w:r>
      <w:r>
        <w:rPr/>
        <w:t>⡣</w:t>
      </w:r>
      <w:r>
        <w:rPr/>
        <w:t>纣䤪숯畡䱷슡쉑䌩冥㈳뿂啔㨶摉⹚䌪乱瑇痍歗</w:t>
      </w:r>
      <w:r>
        <w:rPr/>
        <w:t>ꗎ</w:t>
      </w:r>
      <w:r>
        <w:rPr/>
        <w:t>晡㉶慅種扔쉘匲</w:t>
      </w:r>
      <w:r>
        <w:rPr/>
        <w:t>⣂</w:t>
      </w:r>
      <w:r>
        <w:rPr/>
        <w:t>婞佹칏淍瘨晃凂柂捇澡䨽䝪焰㩃㕗쉚숷機㍆㯂습쉎暵깏⥓獏쉈䬷뼤偤吭⍋䤭㭭䩧绂컂摇涣奭쵊濂㈣辩呔㡒䡪</w:t>
      </w:r>
      <w:r>
        <w:rPr/>
        <w:t>ⵡ</w:t>
      </w:r>
      <w:r>
        <w:rPr/>
        <w:t>伣歩怯⑥녚뮬扑漱♍帴㍴祤㚘⼮䣂枘쉠⩘⭮⹐夊楈숰⍲機䱂晵쉟縪歶ㅲ啑婒뼥厵迎숪㨷墣녬쉃佂㛂娭㘪䁕晢䈤뽹䅊숻쎻䙨爣曂婇췂깸䙎쉙滍㬳⪩悩⽯뗂숨礥癶㇂䧍䷂硇쉏幄坨㩒攫泂畄⯂</w:t>
      </w:r>
      <w:r>
        <w:rPr/>
        <w:t>ꕓ</w:t>
      </w:r>
      <w:r>
        <w:rPr/>
        <w:t>䩔特쉐슘单</w:t>
      </w:r>
      <w:r>
        <w:rPr/>
        <w:t>ⱋ</w:t>
      </w:r>
      <w:r>
        <w:rPr/>
        <w:t>页䙁</w:t>
      </w:r>
      <w:r>
        <w:rPr/>
        <w:t>⡓</w:t>
      </w:r>
      <w:r>
        <w:rPr/>
        <w:t>溵숺ꄪ畖⩨쉫녟䟂儷泂ㅌ䊏╏뭆쉡丫浏</w:t>
      </w:r>
      <w:r>
        <w:rPr/>
        <w:t>⡮☹</w:t>
      </w:r>
      <w:r>
        <w:rPr/>
        <w:t>䵣䫂㕥搪厣䉧ꥰ쉇䝒싎兣珂숲뿂</w:t>
      </w:r>
      <w:r>
        <w:rPr/>
        <w:t>ꥈ</w:t>
      </w:r>
      <w:r>
        <w:rPr/>
        <w:t>칯䅖扫瘲</w:t>
      </w:r>
      <w:r>
        <w:rPr/>
        <w:t>Ⳃ</w:t>
      </w:r>
      <w:r>
        <w:rPr/>
        <w:t>碥剶穪矃捙⵳쉟䥓瑡煃媏櫂歄쉄쉵깪쉒獐䢵䡗䩥䘫숪</w:t>
      </w:r>
      <w:r>
        <w:rPr/>
        <w:t>⡅</w:t>
      </w:r>
      <w:r>
        <w:rPr/>
        <w:t>砲煣⩋</w:t>
      </w:r>
      <w:r>
        <w:rPr/>
        <w:t>ꥊ</w:t>
      </w:r>
      <w:r>
        <w:rPr/>
        <w:t>㄰䓂⶿⌤䇃扃歉斘䊏欯䧂쉯瑯痂煲卷噷⹺⭲扐숦ꥳ凂䵹썬溣䡚ꄪ슩滂㷂挵恍믂䓂䙰獔</w:t>
      </w:r>
      <w:r>
        <w:rPr/>
        <w:t>꧂</w:t>
      </w:r>
      <w:r>
        <w:rPr/>
        <w:t>䫂ㄮ暬婚⫂䴯坱晪䙅쉊싃繯ぬ숤顶䯍</w:t>
      </w:r>
      <w:r>
        <w:rPr/>
        <w:t>⡴</w:t>
      </w:r>
      <w:r>
        <w:rPr/>
        <w:t>㗂ꍪ</w:t>
      </w:r>
      <w:r>
        <w:rPr/>
        <w:t>ⲣ</w:t>
      </w:r>
      <w:r>
        <w:rPr/>
        <w:t>愳漽乖</w:t>
      </w:r>
      <w:r>
        <w:rPr/>
        <w:t>꧍</w:t>
      </w:r>
      <w:r>
        <w:rPr/>
        <w:t>燂顑⒥♐故剦㥖慒圫栦湹敔渱쉎止ꥺ硬珂伻嗎䯂㦘쉆轥秎⫂却㗂쉕㭂徿癧兮兴䝧㙋呷⏂稰</w:t>
      </w:r>
      <w:r>
        <w:rPr/>
        <w:t>꤫</w:t>
      </w:r>
      <w:r>
        <w:rPr/>
        <w:t>䕳⽑稭睡</w:t>
      </w:r>
      <w:r>
        <w:rPr/>
        <w:t>꧂</w:t>
      </w:r>
      <w:r>
        <w:rPr/>
        <w:t>枥쉇싂煊⽃묣扸䭆㕺뾥椥싍吷煵狎䬺㈣쉭㙊⼤顰ꄪ녮⚏㯂䔳纡⻂眪楢䝩⪩ꄫ杴輴祸㡎㕴埂뭵熏枬㘹䍟係坸䧂ꅷ␦⑎⑳䃍輭싃깒砸晬㝞㍱愴喏춿쵅抻ぞ㑩疡</w:t>
      </w:r>
      <w:r>
        <w:rPr/>
        <w:t>Ⱨ</w:t>
      </w:r>
      <w:r>
        <w:rPr/>
        <w:t>祄渴ヂ쉇䍶漪輹䨭䕢녊轶磂</w:t>
      </w:r>
      <w:r>
        <w:rPr/>
        <w:t>ꕩ</w:t>
      </w:r>
      <w:r>
        <w:rPr/>
        <w:t>숵⩂匴갻ꍎ伬䌱쏎숱㟂쉋䠰쵯싂칭</w:t>
      </w:r>
      <w:r>
        <w:rPr/>
        <w:t>ⱎ</w:t>
      </w:r>
      <w:r>
        <w:rPr/>
        <w:t>ꥂ</w:t>
      </w:r>
      <w:r>
        <w:rPr/>
        <w:t>測㠨塗焴㕗窮䅢坞⮥䘵䅨ꄰ憱</w:t>
      </w:r>
      <w:r>
        <w:rPr/>
        <w:t>⠻</w:t>
      </w:r>
      <w:r>
        <w:rPr/>
        <w:t>䇍痂癪⑘㕣摠⭀䐻숣慭㌵⼰冱</w:t>
      </w:r>
      <w:r>
        <w:rPr/>
        <w:t>Ⱨ┲</w:t>
      </w:r>
      <w:r>
        <w:rPr/>
        <w:t>徵뽣䅳촨㝕䡂ꄵ컂⨲樮忂佬곂偃榘⨯瑾슱戱㓂㝴</w:t>
      </w:r>
      <w:r>
        <w:rPr/>
        <w:t>ⱦ</w:t>
      </w:r>
      <w:r>
        <w:rPr/>
        <w:t>兟뽱⾏䔲놏ꅰ䖥橤⍅敮瑴偡灞뼩猰㚮當숷쉰쉱䅾뼫倣焰顫䥇䡊쉾㉵⥴恶擂䒏夺⭙슱㍉습㊩촱狂싂쉖⩊㢱圹㣃숰揂偗뮱扤灁猱刣乞䰤⨫浀쉴啙䥄涥池䶿䥄䵓⤷嗂幇塶䰺ꍠ淂⑋ヂ썎檥녙㵕ㄸ楾묤兕倹眤䢣╃曂</w:t>
      </w:r>
      <w:r>
        <w:rPr/>
        <w:t>ⱄ</w:t>
      </w:r>
      <w:r>
        <w:rPr/>
        <w:t>急쉖䴻ど㣂슮晲㥚棂㍄杓쉩磃頴넽깤噍뽕畳漫壂쉸㠴矂쉫⚩쉭ꍄ堊䪩呖ぱ摺숩俎㢥儸榱稪녑幖</w:t>
      </w:r>
      <w:r>
        <w:rPr/>
        <w:t>ꕃ</w:t>
      </w:r>
      <w:r>
        <w:rPr/>
        <w:t>晘㡊䀹ꍚ♕琭싂し稻榥쉡迂썶⼲涿促䈹칟䑋숵썙Ⓜ䁘䱌愺煯ꅪ佚堦칍煨䳂ㅚ涩泂稵䐫깂悩뭘썊쉩带㭴녥橹곂曂撡㉍窘㬴飂뽶⸤㫂珂捁牓漫牳淂䤸숹ꍆ楦顆渪栮㉧췂疩㥵顥숽玣ひ㐦㥬ㅓㅅ折獖⩪䱀쌯놏晟ㅒ╕뽏献숰딦湳쵑䵣潥䙇뭇껂灊걷</w:t>
      </w:r>
      <w:r>
        <w:rPr/>
        <w:t>ꗂ</w:t>
      </w:r>
      <w:r>
        <w:rPr/>
        <w:t>欺䥴敗췂䉓汎䢣灃係㢵珂䝾䕍灞欱♎爱渻㝫㶩⏂殩䉬㭫┤伪皿瞵㑷澩愱⹟⤨ꇂ⹆㤽捈쉾轂伥썴⪿䗂啤슩쉔咿楍盂彙⑑䉔獇쉣䁏李ꍖ戩壂ㄺ겘療</w:t>
      </w:r>
      <w:r>
        <w:rPr/>
        <w:t>⠴</w:t>
      </w:r>
      <w:r>
        <w:rPr/>
        <w:t>ꍋ匯싂䙧</w:t>
      </w:r>
      <w:r>
        <w:rPr/>
        <w:t>⡮</w:t>
      </w:r>
      <w:r>
        <w:rPr/>
        <w:t>뿂潞㗍⥓䜤楅獔倣灚㍠䭇殏⭍湫㴺㥩㩰帽焬䤺䥟꥘깪㭧婑硘␰</w:t>
      </w:r>
      <w:r>
        <w:rPr/>
        <w:t>ꕺ</w:t>
      </w:r>
      <w:r>
        <w:rPr/>
        <w:t>ꏂ颡眹㉦숲恌唦걱慇⹶塢⽐⸰ꥵ幦丣쉀⥉䅵痍楦䠤춻剘塹潇睤슡</w:t>
      </w:r>
      <w:r>
        <w:rPr/>
        <w:t>ⵞ</w:t>
      </w:r>
      <w:r>
        <w:rPr/>
        <w:t>拂珂Ⓙ䮡歌䭁╾㈵檥㭉숴枡氦㉯熣썵♫慘⩁쉒ꍎ機敤䬯♴梮㥬恓昪땠䉁䙕牃䫂涿㝀뽲ꅹ璮쉒⭡䵶恳焪咻꥚橗䙴㜫⩋ꌵ呈ꌭ捵깧䝵䬯〷깳伴㪱쉇♥犬幧桦⽤쉟♳恸䉍佘坙</w:t>
      </w:r>
      <w:r>
        <w:rPr/>
        <w:t>⡹</w:t>
      </w:r>
      <w:r>
        <w:rPr/>
        <w:t>䑾㦱⬯癦疱䂣쉫⾣扯</w:t>
      </w:r>
      <w:r>
        <w:rPr/>
        <w:t>⠱</w:t>
      </w:r>
      <w:r>
        <w:rPr/>
        <w:t>㵄獍㇂潍숺䛂䩭떣序朽䥳츻摇숷兗숮䤤</w:t>
      </w:r>
      <w:r>
        <w:rPr/>
        <w:t>⡗</w:t>
      </w:r>
      <w:r>
        <w:rPr/>
        <w:t>廂믂ꆩ㠣憩⽌⥋⭾懂䳂捪卯榮깸偅っㄨ䕩䟂搥</w:t>
      </w:r>
      <w:r>
        <w:rPr/>
        <w:t>ꦩ</w:t>
      </w:r>
      <w:r>
        <w:rPr/>
        <w:t>㛂䋂䘰㞣</w:t>
      </w:r>
      <w:r>
        <w:rPr/>
        <w:t>꧂</w:t>
      </w:r>
      <w:r>
        <w:rPr/>
        <w:t>䅎쉥啚睈⾵倽曂摨㙖싂瑢勍⨱㡟</w:t>
      </w:r>
      <w:r>
        <w:rPr/>
        <w:t>Ⱚ</w:t>
      </w:r>
      <w:r>
        <w:rPr/>
        <w:t>弤쵺唻煹쉆䥁ꎣ㥥뽺㪏㪥㴻噱桊檿輬䞬</w:t>
      </w:r>
      <w:r>
        <w:rPr/>
        <w:t>꤫</w:t>
      </w:r>
      <w:r>
        <w:rPr/>
        <w:t>쉎쵏뽺攪껂쉕깣伮쉘扗㍅칮扴攩⨯㬷쵭䕩쉔椹朽灈☱唴</w:t>
      </w:r>
      <w:r>
        <w:rPr/>
        <w:t>ꦏ</w:t>
      </w:r>
      <w:r>
        <w:rPr/>
        <w:t>뽵奄䁳䦩</w:t>
      </w:r>
      <w:r>
        <w:rPr/>
        <w:t>Ᵽ</w:t>
      </w:r>
      <w:r>
        <w:rPr/>
        <w:t>捴迃慷⫂⨪㖩桡⩹塊숳烍稻珃猨⹀橲焦䍚䱍㝡恐㢥惃䙑㞡</w:t>
      </w:r>
      <w:r>
        <w:rPr/>
        <w:t>ⱟ</w:t>
      </w:r>
      <w:r>
        <w:rPr/>
        <w:t>淂㈽坔뽲疻䭲坖摌䣂싂㍄潯⼯癴儭搩⒣㕑瑅晠䜯ꅕ欪瘬㑐灭곂榿兯啥┪╓卉祧⩗澿ꄸ┶嘱</w:t>
      </w:r>
      <w:r>
        <w:rPr/>
        <w:t>⢥</w:t>
      </w:r>
      <w:r>
        <w:rPr/>
        <w:t>㥣疿癁煀䗂極㡍全瞥숵⹉쉀礊佗䟂쌨㙸氫⹥䛂橫繰싂塡␨ㅩ飂偔</w:t>
      </w:r>
      <w:r>
        <w:rPr/>
        <w:t>ꖬ</w:t>
      </w:r>
      <w:r>
        <w:rPr/>
        <w:t>熬䍶䵖</w:t>
      </w:r>
      <w:r>
        <w:rPr/>
        <w:t>ⱏ</w:t>
      </w:r>
      <w:r>
        <w:rPr/>
        <w:t>䚩䵳䓂</w:t>
      </w:r>
      <w:r>
        <w:rPr/>
        <w:t>⣃</w:t>
      </w:r>
      <w:r>
        <w:rPr/>
        <w:t>䅰奒⹧揂橤剺䑲栨⻂숻⚥⒩㆏㟂摦걾⺩숵癨抱獓吷が師测⑑㙺㷂䠱䠬㞮奦娪㑤夺</w:t>
      </w:r>
      <w:r>
        <w:rPr/>
        <w:t>ⷎ</w:t>
      </w:r>
      <w:r>
        <w:rPr/>
        <w:t>车④</w:t>
      </w:r>
      <w:r>
        <w:rPr/>
        <w:t>ꕨ</w:t>
      </w:r>
      <w:r>
        <w:rPr/>
        <w:t>劬䭤쉎楏㥌쉡쵘戫</w:t>
      </w:r>
      <w:r>
        <w:rPr/>
        <w:t>ⵃ</w:t>
      </w:r>
      <w:r>
        <w:rPr/>
        <w:t>䩇汬</w:t>
      </w:r>
      <w:r>
        <w:rPr/>
        <w:t>Ⳃ</w:t>
      </w:r>
      <w:r>
        <w:rPr/>
        <w:t>촷堯椪慎䟂掻の싂噘ㄯ㘰⥌촥䏂迂싂⑃숨땠䍶灈㕄亣⩤䴪佗㫎婌╸匲ꇂ塙塑ꍷ⽷䙗㥂畉썋ㅡ匸쉖츮쉬ㆩ</w:t>
      </w:r>
      <w:r>
        <w:rPr/>
        <w:t>ⳍ</w:t>
      </w:r>
      <w:r>
        <w:rPr/>
        <w:t>䉮슩睸╀嘲焲六썋典䓂垡</w:t>
      </w:r>
      <w:r>
        <w:rPr/>
        <w:t>ⵤ</w:t>
      </w:r>
      <w:r>
        <w:rPr/>
        <w:t>杁庿捂⩴䙹☽猣婊烂䯎敯⑙쉹땍⭞姂婬産</w:t>
      </w:r>
      <w:r>
        <w:rPr/>
        <w:t>ⰺ</w:t>
      </w:r>
      <w:r>
        <w:rPr/>
        <w:t>䏂奇䨪⬣椳㌤ぺ슏渹妏㡪瘸歉䛂╶쉮坫썾噧칵之㜰爷俎夻皱⭀渣쉮礣ぷ㛂</w:t>
      </w:r>
      <w:r>
        <w:rPr/>
        <w:t>⢻</w:t>
      </w:r>
      <w:r>
        <w:rPr/>
        <w:t>䉁穚䪩</w:t>
      </w:r>
      <w:r>
        <w:rPr/>
        <w:t>ꥂ</w:t>
      </w:r>
      <w:r>
        <w:rPr/>
        <w:t>窩䇍眪到㩷塭繸攴⼽儴숻伦浡숰⶿⍟쉎녬⻎帥깉⛂佥츽坍㇂⩊䩐쉶䯂쉔湁⑐潮乳</w:t>
      </w:r>
      <w:r>
        <w:rPr/>
        <w:t>⡊</w:t>
      </w:r>
      <w:r>
        <w:rPr/>
        <w:t>쉇ㆩ⭋쉋⤹䥄⫍㵁츻</w:t>
      </w:r>
      <w:r>
        <w:rPr/>
        <w:t>ꤵ</w:t>
      </w:r>
      <w:r>
        <w:rPr/>
        <w:t>ꆵ轢珂쉈⍏㈳㙖䜪渰䉟轨沵㥠㙚싎倯</w:t>
      </w:r>
      <w:r>
        <w:rPr/>
        <w:t>ⵢ⌰</w:t>
      </w:r>
      <w:r>
        <w:rPr/>
        <w:t>汒扴迎</w:t>
      </w:r>
      <w:r>
        <w:rPr/>
        <w:t>Ⳃ</w:t>
      </w:r>
      <w:r>
        <w:rPr/>
        <w:t>㉳싂䷂뽍</w:t>
      </w:r>
      <w:r>
        <w:rPr/>
        <w:t>ꔦ</w:t>
      </w:r>
      <w:r>
        <w:rPr/>
        <w:t>㛂쉏♅夤쉸싂䩏뭳硞顭䕰</w:t>
      </w:r>
      <w:r>
        <w:rPr/>
        <w:t>ⱍ</w:t>
      </w:r>
      <w:r>
        <w:rPr/>
        <w:t>䥩手⵷㋃稪䕚숹煂갹剬捤쵡슘㞡싂潗砮瑫⑏轏席쉪☳輮䇃牠칒㡡潭打믂慙⥋╈弸繺썋瑢㵐挦쉑噓쉔슱⺿㴲ꍍ濂䵡焺ꌭ㙅䷂慘칧㢱坡穏樳䙚坭㵓煴㈶秂痂䶬딪⩍㉣⮣柂䆮</w:t>
      </w:r>
      <w:r>
        <w:rPr/>
        <w:t>ꕟ</w:t>
      </w:r>
      <w:r>
        <w:rPr/>
        <w:t>佭頻琵吸⑊ꅭ땱眺뼸♋㝉㖩䩈</w:t>
      </w:r>
      <w:r>
        <w:rPr/>
        <w:t>ꔴ</w:t>
      </w:r>
      <w:r>
        <w:rPr/>
        <w:t>딦녆㵤쉐椤復䵚꥾쉗</w:t>
      </w:r>
      <w:r>
        <w:rPr/>
        <w:t>ꦬ</w:t>
      </w:r>
      <w:r>
        <w:rPr/>
        <w:t>昨㟍䬽獺䗂潎</w:t>
      </w:r>
      <w:r>
        <w:rPr/>
        <w:t>ꤪ</w:t>
      </w:r>
      <w:r>
        <w:rPr/>
        <w:t>쉰</w:t>
      </w:r>
      <w:r>
        <w:rPr/>
        <w:t>⣍</w:t>
      </w:r>
      <w:r>
        <w:rPr/>
        <w:t>뽆㤹䱑⩬敳偞⩺</w:t>
      </w:r>
      <w:r>
        <w:rPr/>
        <w:t>ꦥ</w:t>
      </w:r>
      <w:r>
        <w:rPr/>
        <w:t>摙⏂⻂䑪倪儶쵘䈬꺻숫汀䡫뭣䏂癪뭦桾쉱乏䴱㘦瘻串</w:t>
      </w:r>
      <w:r>
        <w:rPr/>
        <w:t>ⱺ</w:t>
      </w:r>
      <w:r>
        <w:rPr/>
        <w:t>쉹쉡⽲⑋쌻䥃橳쉄楑縤숤䷃䭳戦☭兓㎵穥ꥤ䢮墮䟂丮칲</w:t>
      </w:r>
      <w:r>
        <w:rPr/>
        <w:t>ꦡ</w:t>
      </w:r>
      <w:r>
        <w:rPr/>
        <w:t>氬坠㡤填潒ㅖ쉦穭僂迂仂쉑牐帪㐥뼭楙䑬</w:t>
      </w:r>
      <w:r>
        <w:rPr/>
        <w:t>Ᵽ</w:t>
      </w:r>
      <w:r>
        <w:rPr/>
        <w:t>灪っ슏秂畬栻顗欯湾㗂쉹漮礱숨啭乖妱湮숪⭑僂䑟싎䅃걸䙉䑫</w:t>
      </w:r>
      <w:r>
        <w:rPr/>
        <w:t>ꦩ</w:t>
      </w:r>
      <w:r>
        <w:rPr/>
        <w:t>煋神싎䯂乁周䈲畕摂杒</w:t>
      </w:r>
      <w:r>
        <w:rPr/>
        <w:t>ⶻ╙</w:t>
      </w:r>
      <w:r>
        <w:rPr/>
        <w:t>㕹깄瓂䁩⌷洪╷싂䉳싂噣弪䬫╦ㄊ䏎效哂浄癴炬⸮琹</w:t>
      </w:r>
      <w:r>
        <w:rPr/>
        <w:t>ⱙ</w:t>
      </w:r>
      <w:r>
        <w:rPr/>
        <w:t>恒뼨湍㭉⒩湱拂⑩奒슬䋂塴扑眦䡁䅱牌뽡䶏婁䖣牭沱놵祗橄</w:t>
      </w:r>
      <w:r>
        <w:rPr/>
        <w:t>ꥆ</w:t>
      </w:r>
      <w:r>
        <w:rPr/>
        <w:t>偨땣놻춬佪㓃堺揎灗ㅥ♓쉸癇櫂微夲⩬䅶楬쉗츶</w:t>
      </w:r>
      <w:r>
        <w:rPr/>
        <w:t>ⴳ</w:t>
      </w:r>
      <w:r>
        <w:rPr/>
        <w:t>嫂䩠䤻㑦쉸盂⑅幉⩰噈户⪩쉦湬뇂</w:t>
      </w:r>
      <w:r>
        <w:rPr/>
        <w:t>꧍</w:t>
      </w:r>
      <w:r>
        <w:rPr/>
        <w:t>妿⮩氱䭾</w:t>
      </w:r>
      <w:r>
        <w:rPr/>
        <w:t>ⶬ</w:t>
      </w:r>
      <w:r>
        <w:rPr/>
        <w:t>쉋彭㡸敞没⽘⯂戸录䢬䉮捑녵幵瘣盂䕞㕈쉶浩┯䏎堪澻熣眯坑䇂䑰幯㡒쉂䷍䮣汄떮橆㞘徘癪剓惂縴懂쌬捭⩺幆瑬滂쵠걾癕⬬䌦䥧䜥</w:t>
      </w:r>
      <w:r>
        <w:rPr/>
        <w:t>ꕍ</w:t>
      </w:r>
      <w:r>
        <w:rPr/>
        <w:t>桏㵒楮⛂搷半걣剌憣娻㑋䁊⭈捯檣慀煹녕䁮湨䐣穫燂䭷쉙땇溘堩䅔轁⬷佪쉩䑮㴱捒䔷㍬塢椱숭䶡䉙婙攺瘮칞漺⥷睏䱄輸⽷싂䬸炩㧂畗業</w:t>
      </w:r>
      <w:r>
        <w:rPr/>
        <w:t>ⱗ</w:t>
      </w:r>
      <w:r>
        <w:rPr/>
        <w:t>촮㥒㫂슿쵇䱹姃䶣危幥䂥</w:t>
      </w:r>
      <w:r>
        <w:rPr/>
        <w:t>ꕃ</w:t>
      </w:r>
      <w:r>
        <w:rPr/>
        <w:t>䲏縫</w:t>
      </w:r>
      <w:r>
        <w:rPr/>
        <w:t>ⵖ</w:t>
      </w:r>
      <w:r>
        <w:rPr/>
        <w:t>䵓㥋⿂甫뗂㇂떻嘰싍坢砲쉵⩮⽈ꥱ䝹憥橣歗场轭㵷弹牊旂ꇂ쉦□충〽㐲㚏洤䭟쉪〰焥祔</w:t>
      </w:r>
      <w:r>
        <w:rPr/>
        <w:t>⣂</w:t>
      </w:r>
      <w:r>
        <w:rPr/>
        <w:t>噐㉙⽉啧䘩㩪긩ㅮ妩싎숨㵇䙓⭎䄸榻䴸灑⭣楸殥䴰彬䊵繂奞匲硬氷晅桴㡊때縶玻䍺摔녷칗棃睖喩䣃</w:t>
      </w:r>
      <w:r>
        <w:rPr/>
        <w:t>⠻</w:t>
      </w:r>
      <w:r>
        <w:rPr/>
        <w:t>仂个䡧Ⓜ婴琻伳呠츭⩈漪洨숱ꆣ쉃樶</w:t>
      </w:r>
      <w:r>
        <w:rPr/>
        <w:t>⣍</w:t>
      </w:r>
      <w:r>
        <w:rPr/>
        <w:t>슱扞쉕䁺栥棂楙떣坲偌潍祦㞵뭳堻㜣瑉㩙滂</w:t>
      </w:r>
      <w:r>
        <w:rPr/>
        <w:t>⡖⌸</w:t>
      </w:r>
      <w:r>
        <w:rPr/>
        <w:t>녍䝴⼸顔</w:t>
      </w:r>
      <w:r>
        <w:rPr/>
        <w:t>꧂</w:t>
      </w:r>
      <w:r>
        <w:rPr/>
        <w:t>晆瘯偂싂컂坸䕌쉔ꥵ庣슩딪䕂㌬㉰瀬녷㚘啈晆땕颩瀽춣숷쎥쉒⭤祚〤⨲⽖캣匬烂</w:t>
      </w:r>
      <w:r>
        <w:rPr/>
        <w:t>꥟</w:t>
      </w:r>
      <w:r>
        <w:rPr/>
        <w:t>䁬呤걎⚱쉀戺숽溮</w:t>
      </w:r>
      <w:r>
        <w:rPr/>
        <w:t>⡚</w:t>
      </w:r>
      <w:r>
        <w:rPr/>
        <w:t>쉲圴丱쉪煁ㅹ␹⩶ㄴ⒏㩋슮瞮</w:t>
      </w:r>
      <w:r>
        <w:rPr/>
        <w:t>ⴽ</w:t>
      </w:r>
      <w:r>
        <w:rPr/>
        <w:t>땂祏⫂슘傿슡た䝦긫啹⚏</w:t>
      </w:r>
      <w:r>
        <w:rPr/>
        <w:t>ꤸ</w:t>
      </w:r>
      <w:r>
        <w:rPr/>
        <w:t>츩敗䢩䡥쉹ꅹ奴</w:t>
      </w:r>
      <w:r>
        <w:rPr/>
        <w:t>ⵌ</w:t>
      </w:r>
      <w:r>
        <w:rPr/>
        <w:t>깬勂娦⸮捺㜲佡</w:t>
      </w:r>
      <w:r>
        <w:rPr/>
        <w:t>⢏</w:t>
      </w:r>
      <w:r>
        <w:rPr/>
        <w:t>ꥴꄺ㤳瘰琻歡컍쉟⸫</w:t>
      </w:r>
      <w:r>
        <w:rPr/>
        <w:t>⣂</w:t>
      </w:r>
      <w:r>
        <w:rPr/>
        <w:t>乾煚樰슬䈫⬵潒䌣䙶쌦佄繹쉚쉙癇捋佔⨤㝈㩲ꍎ繾䝮⽔쉾㒩</w:t>
      </w:r>
      <w:r>
        <w:rPr/>
        <w:t>ꤲ</w:t>
      </w:r>
      <w:r>
        <w:rPr/>
        <w:t>潌ꍁ싎医帲僂쉳ꆵ곂昷牫䪩慺娴祚牡쉗쉭砯</w:t>
      </w:r>
      <w:r>
        <w:rPr/>
        <w:t>Ⲯ⏂</w:t>
      </w:r>
      <w:r>
        <w:rPr/>
        <w:t>瑧危潖</w:t>
      </w:r>
      <w:r>
        <w:rPr/>
        <w:t>Ⱟ</w:t>
      </w:r>
      <w:r>
        <w:rPr/>
        <w:t>긨╥奞⍪슩䤮乳牤䮱䱚䔽Ⓜ婍䉯⩥⹬갵敠㩬㗂砷ꄩ秎儤朊稳깁䞩眹긲쉨痂挵⵾種㷍媘咩〫숥슿⼮</w:t>
      </w:r>
      <w:r>
        <w:rPr/>
        <w:t>ꔥ</w:t>
      </w:r>
      <w:r>
        <w:rPr/>
        <w:t>슣愰幁爷슻眶櫂䙁坉ꅅ䵴摭췂␨⭔縰塁䧂䩂䓂猴ㄮ公쉞繊ァ㍷祵猯숳側</w:t>
      </w:r>
      <w:r>
        <w:rPr/>
        <w:t>ꤹꔺ</w:t>
      </w:r>
      <w:r>
        <w:rPr/>
        <w:t>摫</w:t>
      </w:r>
      <w:r>
        <w:rPr/>
        <w:t>ⴲ</w:t>
      </w:r>
      <w:r>
        <w:rPr/>
        <w:t>䨬材뽐츶䉂未㤤㉸</w:t>
      </w:r>
      <w:r>
        <w:rPr/>
        <w:t>ⵡ</w:t>
      </w:r>
      <w:r>
        <w:rPr/>
        <w:t>偠쉔춘싂媱㠽䥋⨣䅅版䵳뭗侩剹䶣쉸䠪</w:t>
      </w:r>
      <w:r>
        <w:rPr/>
        <w:t>ⱄ</w:t>
      </w:r>
      <w:r>
        <w:rPr/>
        <w:t>쉞恵뽹吷彗橄䵆ꍖ輨纣昭檬㯂濎囂婄㍊㴽琳ひ┻嘳瓍ꌭ旂湲쌵毂묹㌩吰玱쉓奱</w:t>
      </w:r>
      <w:r>
        <w:rPr/>
        <w:t>ꤵ</w:t>
      </w:r>
      <w:r>
        <w:rPr/>
        <w:t>㯂丨䉆堵浞뗃㯂㓎딯싂瑬楂ꌳ⭠쉘⭲⸴딨松</w:t>
      </w:r>
      <w:r>
        <w:rPr/>
        <w:t>ꥌ</w:t>
      </w:r>
      <w:r>
        <w:rPr/>
        <w:t>頪슬캩汇䩶穐㙧⬶㑁㍨쉏㄰匪┫顗昵幁㑴煊</w:t>
      </w:r>
      <w:r>
        <w:rPr/>
        <w:t>⢏</w:t>
      </w:r>
      <w:r>
        <w:rPr/>
        <w:t>쉶뭗</w:t>
      </w:r>
      <w:r>
        <w:rPr/>
        <w:t>ꦥ</w:t>
      </w:r>
      <w:r>
        <w:rPr/>
        <w:t>拂깒㭰仂쉉癏뭦倽杶橂⩀牺䠥侩歚欰怽檵辣睢便嘫쉒愵숯⽯⧂琹挭㕄剤帶싃ㅗ</w:t>
      </w:r>
      <w:r>
        <w:rPr/>
        <w:t>ꤪ</w:t>
      </w:r>
      <w:r>
        <w:rPr/>
        <w:t>컂㑨䜭슮⨵哂敂녘场⽈㌪塸灂⽞㔲潅☺㘳㥍䞩䜸</w:t>
      </w:r>
      <w:r>
        <w:rPr/>
        <w:t>Ⱚ</w:t>
      </w:r>
      <w:r>
        <w:rPr/>
        <w:t>㠶瞩䉞☶㨸潌㘴믂洨㢘㬸危䧂弫㝫뼫䳂껃⭋</w:t>
      </w:r>
      <w:r>
        <w:rPr/>
        <w:t>ꗂ</w:t>
      </w:r>
      <w:r>
        <w:rPr/>
        <w:t>仂㕫僂晭䝩烂뽣㭱䵖㝲夣슣⑅䉵</w:t>
      </w:r>
      <w:r>
        <w:rPr/>
        <w:t>ⵥ</w:t>
      </w:r>
      <w:r>
        <w:rPr/>
        <w:t>㑶丸</w:t>
      </w:r>
      <w:r>
        <w:rPr/>
        <w:t>ꗂ</w:t>
      </w:r>
      <w:r>
        <w:rPr/>
        <w:t>坰欽쉺츺ꥯ幀牬ꍓ㉞兏㑔睓㞩㖩潨Ⓜ坰煞绂넯礸所潱ㅰ䤻</w:t>
      </w:r>
      <w:r>
        <w:rPr/>
        <w:t>ꗃꕯ</w:t>
      </w:r>
      <w:r>
        <w:rPr/>
        <w:t>䑅摢䮣怪䍠숪숯摓䉆扖뭥싍䁨辣浣繏뮥䡹顓䫂㭠☶䀪㦻神⩌</w:t>
      </w:r>
      <w:r>
        <w:rPr/>
        <w:t>ⰲ</w:t>
      </w:r>
      <w:r>
        <w:rPr/>
        <w:t>䵒ㅔꌺ噶㠫뭺㏂爹烍뇂녬熥䴷⭁쉤䟂牕</w:t>
      </w:r>
      <w:r>
        <w:rPr/>
        <w:t>ⴲ</w:t>
      </w:r>
      <w:r>
        <w:rPr/>
        <w:t>汳潮䔺⹉之榡⨣</w:t>
      </w:r>
      <w:r>
        <w:rPr/>
        <w:t>ꤣ</w:t>
      </w:r>
      <w:r>
        <w:rPr/>
        <w:t>橳撩剖</w:t>
      </w:r>
      <w:r>
        <w:rPr/>
        <w:t>ⷎ</w:t>
      </w:r>
      <w:r>
        <w:rPr/>
        <w:t>塦㑥넥焷摭㝧縬</w:t>
      </w:r>
      <w:r>
        <w:rPr/>
        <w:t>Ⱪ</w:t>
      </w:r>
      <w:r>
        <w:rPr/>
        <w:t>䵔䙃廂浘</w:t>
      </w:r>
      <w:r>
        <w:rPr/>
        <w:t>⣍</w:t>
      </w:r>
      <w:r>
        <w:rPr/>
        <w:t>㖵떬瓃兄쵆쌲卋挹뭧䪣䵤ぞ䥵晇㔪兗⫎戨䏂漻䑟쉱爻䙌䈯獘쉵䝅㘬田㕔䢡璩쎻汐恗惎䈰䓎</w:t>
      </w:r>
      <w:r>
        <w:rPr/>
        <w:t>⢏</w:t>
      </w:r>
      <w:r>
        <w:rPr/>
        <w:t>照唹戥㭺奂䰦㩲恶杰㙚㢵</w:t>
      </w:r>
      <w:r>
        <w:rPr/>
        <w:t>⠫</w:t>
      </w:r>
      <w:r>
        <w:rPr/>
        <w:t>쉐쉂뽙㍁扦欷䑒䂬畳ば</w:t>
      </w:r>
      <w:r>
        <w:rPr/>
        <w:t>ꥍ</w:t>
      </w:r>
      <w:r>
        <w:rPr/>
        <w:t>㑢桸塴쏂뾘㈸䵄抏氤瑆ꅎ㢿嚩쵹⬻걮水弥슥㕰슮㙯㥱쵎杏䈬助쉮窣䁔潀ꍯ係⽺㭹祯咮㵌繬춱</w:t>
      </w:r>
      <w:r>
        <w:rPr/>
        <w:t>ꔪ</w:t>
      </w:r>
      <w:r>
        <w:rPr/>
        <w:t>顷汗本♅</w:t>
      </w:r>
      <w:r>
        <w:rPr/>
        <w:t>ꥀ</w:t>
      </w:r>
      <w:r>
        <w:rPr/>
        <w:t>獗稫믃쉮㴶ㅮ㩭桑䝰ネ先䗂쉑㡥瀩轙㌪⨭怪䉄怭</w:t>
      </w:r>
      <w:r>
        <w:rPr/>
        <w:t>ⱊ</w:t>
      </w:r>
      <w:r>
        <w:rPr/>
        <w:t>吻栭戶煮楮繓䰯⥖䵸汌䕂㡌曂男ㅡ氷楖쵸⫂䄩</w:t>
      </w:r>
      <w:r>
        <w:rPr/>
        <w:t>ⱕ</w:t>
      </w:r>
      <w:r>
        <w:rPr/>
        <w:t>쉾뿂縪䍤⍶㴬䵧슥┮숊焮</w:t>
      </w:r>
      <w:r>
        <w:rPr/>
        <w:t>ⵕ</w:t>
      </w:r>
      <w:r>
        <w:rPr/>
        <w:t>夸뭋㫂䬣喣╅廂䉎㚮쌫㮮彳</w:t>
      </w:r>
      <w:r>
        <w:rPr/>
        <w:t>ⴰ</w:t>
      </w:r>
      <w:r>
        <w:rPr/>
        <w:t>攨䝋迂</w:t>
      </w:r>
      <w:r>
        <w:rPr/>
        <w:t>ⲣ</w:t>
      </w:r>
      <w:r>
        <w:rPr/>
        <w:t>ꕾ⹬</w:t>
      </w:r>
      <w:r>
        <w:rPr/>
        <w:t>䩗㐦㔽堷顮䜤㚣坉㫎⽢♾砣䘲ㄥ戥䢿</w:t>
      </w:r>
      <w:r>
        <w:rPr/>
        <w:t>ⷂ</w:t>
      </w:r>
      <w:r>
        <w:rPr/>
        <w:t>㬺䍙</w:t>
      </w:r>
      <w:r>
        <w:rPr/>
        <w:t>ꥃ</w:t>
      </w:r>
      <w:r>
        <w:rPr/>
        <w:t>瘤嚣偩恠唭㓎婩敲칵썑</w:t>
      </w:r>
      <w:r>
        <w:rPr/>
        <w:t>Ⱡ</w:t>
      </w:r>
      <w:r>
        <w:rPr/>
        <w:t>숹瓂㤴㩅歎汈泂曂〪噊㭪潓ㅶ竂㡞呇컂佶쉣て朤偔券걉</w:t>
      </w:r>
      <w:r>
        <w:rPr/>
        <w:t>Ⳃ</w:t>
      </w:r>
      <w:r>
        <w:rPr/>
        <w:t>䉧煲꺘깮⏎札쉦兟겏䘻暣꺱壎燂燂偌砵桹娸瑐䈥単갺㠴轆쉹帱슡さ助♑䡌怰瀰⸱䃍⨷</w:t>
      </w:r>
      <w:r>
        <w:rPr/>
        <w:t>Ⳃ</w:t>
      </w:r>
      <w:r>
        <w:rPr/>
        <w:t>猯㡥쉘㭈슡숴쉑働䳍䧂</w:t>
      </w:r>
      <w:r>
        <w:rPr/>
        <w:t>ꖥ</w:t>
      </w:r>
      <w:r>
        <w:rPr/>
        <w:t>娪㙎ㅾ亏쉵䝺䀰䤲穮㒩䒬⩅歗쉉땩顫湹繌渭抩䕍䝈䑹㙃敌匸깇☫哂厏敌嘺婖朻枩爲㡦淂住歈样㵵쉰䰱⩨栤慩轔⛂桠䪬䩇䁌㓂浧㗂䙓䒥㨨噹땾轾䑤⑺掻숪悩煍ꥠ⑬녫䨮䡳쉉땪敃剬츨敨㭹永ꥵ쉫卹僎췎䅥漥㤷땠뾮䕦⩢劮</w:t>
      </w:r>
      <w:r>
        <w:rPr/>
        <w:t>꧂</w:t>
      </w:r>
      <w:r>
        <w:rPr/>
        <w:t>䵦嗎㥴㝄桢⼪唹쉞땸彚䰻㙩뼵ꥭ䐬䴭뽄䦩츲敡塳⪵攭䝐瓂</w:t>
      </w:r>
      <w:r>
        <w:rPr/>
        <w:t>ⴥ</w:t>
      </w:r>
      <w:r>
        <w:rPr/>
        <w:t>쉸湎㝪䴥⩱顣⽈揂瑗ꎮ㢬坨䴪剕汬Ⓜ䍓㫍楷畸䡺⤯㩏㵁硌㍪싂䨷䪻䎏穬䖏洷칥⍘䪏抩ꅮ妣䌻䁚묪呃㉒琺쉶䵵椥㉊쵢숳</w:t>
      </w:r>
      <w:r>
        <w:rPr/>
        <w:t>ⱆ</w:t>
      </w:r>
      <w:r>
        <w:rPr/>
        <w:t>栤橱</w:t>
      </w:r>
      <w:r>
        <w:rPr/>
        <w:t>꧂</w:t>
      </w:r>
      <w:r>
        <w:rPr/>
        <w:t>㩬뇂䁶〉</w:t>
      </w:r>
      <w:r>
        <w:rPr/>
        <w:t>ꤳ</w:t>
      </w:r>
      <w:r>
        <w:rPr/>
        <w:t>슩췂䁳㙢□䌥穧쉄</w:t>
      </w:r>
      <w:r>
        <w:rPr/>
        <w:t>⡉</w:t>
      </w:r>
      <w:r>
        <w:rPr/>
        <w:t>硏㗂쉬㕫剳共懂䅭㩄弱䲘輭塆愹</w:t>
      </w:r>
      <w:r>
        <w:rPr/>
        <w:t>Ⱚ</w:t>
      </w:r>
      <w:r>
        <w:rPr/>
        <w:t>䆮䅍䔮꺮땸쉺牫ꅬ䵷쉶珂⑲㙮竎쉞㟂犩</w:t>
      </w:r>
      <w:r>
        <w:rPr/>
        <w:t>ⵐ</w:t>
      </w:r>
      <w:r>
        <w:rPr/>
        <w:t>슩歐쉎潚䮬摟梏숫此堮⥡숥穁䣂磂氫⾱歾灯捭儨숸⹌挤ㅥ㥞佫䨣梮眫</w:t>
      </w:r>
      <w:r>
        <w:rPr/>
        <w:t>ꤷ</w:t>
      </w:r>
      <w:r>
        <w:rPr/>
        <w:t>㤰㷂⬽攮</w:t>
      </w:r>
      <w:r>
        <w:rPr/>
        <w:t>ꦩꗂ</w:t>
      </w:r>
      <w:r>
        <w:rPr/>
        <w:t>穩段䪿噴숣卩⍏㦥぀칇㦩䍦䁚畮灙쉌칉칫㵋䍚绂潲彀址ꎿ</w:t>
      </w:r>
      <w:r>
        <w:rPr/>
        <w:t>Ⱚ</w:t>
      </w:r>
      <w:r>
        <w:rPr/>
        <w:t>녶敔㊩갩㑠縨㥷숰䁵숦扩䤦桮䉰咿습佑儦䶩␭㊮⭍仃敤炱㜥ゥ</w:t>
      </w:r>
      <w:r>
        <w:rPr/>
        <w:t>ⱦ⡡</w:t>
      </w:r>
      <w:r>
        <w:rPr/>
        <w:t>䘰⯍焣䰳</w:t>
      </w:r>
      <w:r>
        <w:rPr/>
        <w:t>꤫</w:t>
      </w:r>
      <w:r>
        <w:rPr/>
        <w:t>䝊皿䉹暮⫎ꇂ塲㴯쉳冣忎䨫捕╌꺵⺮䡀╎⩴ꥢ䚡뭆癗㙣믃㙎</w:t>
      </w:r>
      <w:r>
        <w:rPr/>
        <w:t>ꦻ</w:t>
      </w:r>
      <w:r>
        <w:rPr/>
        <w:t>䱎ヂ䩾払空쉤쉷爪놣침䴪쉕甲</w:t>
      </w:r>
      <w:r>
        <w:rPr/>
        <w:t>Ⱚ</w:t>
      </w:r>
      <w:r>
        <w:rPr/>
        <w:t>疮䴳徵飂癑乂䰹橷䮵横地婒걶♁態⥖썩㉤⑲畨垣♯</w:t>
      </w:r>
      <w:r>
        <w:rPr/>
        <w:t>ⱔ</w:t>
      </w:r>
      <w:r>
        <w:rPr/>
        <w:t>걗㨊⚏녟汌愪曂硊녅䩶烍㉃⩦</w:t>
      </w:r>
      <w:r>
        <w:rPr/>
        <w:t>ꕧ</w:t>
      </w:r>
      <w:r>
        <w:rPr/>
        <w:t>勂쉉䭆轒무䃂烍♟⼰</w:t>
      </w:r>
      <w:r>
        <w:rPr/>
        <w:t>ꔮ</w:t>
      </w:r>
      <w:r>
        <w:rPr/>
        <w:t>滂⑗畘쉧堩佭䗂攱㎡</w:t>
      </w:r>
      <w:r>
        <w:rPr/>
        <w:t>⠭</w:t>
      </w:r>
      <w:r>
        <w:rPr/>
        <w:t>㭔禩丬⎬⹶</w:t>
      </w:r>
      <w:r>
        <w:rPr/>
        <w:t>⡆</w:t>
      </w:r>
      <w:r>
        <w:rPr/>
        <w:t>佟楉摡딯䴭唽⽘㨤桇숩䰻䡬䱣淎䙏乵榮</w:t>
      </w:r>
      <w:r>
        <w:rPr/>
        <w:t>Ⳏ</w:t>
      </w:r>
      <w:r>
        <w:rPr/>
        <w:t>㕐㘶捇쉈洽䍲▻쉖䉞쉯竂椤䌩䱬䡇습伸ꅙ䥍浮硵娣剶ꆏ割</w:t>
      </w:r>
      <w:r>
        <w:rPr/>
        <w:t>ⱆ</w:t>
      </w:r>
      <w:r>
        <w:rPr/>
        <w:t>꧍</w:t>
      </w:r>
      <w:r>
        <w:rPr/>
        <w:t>숴</w:t>
      </w:r>
      <w:r>
        <w:rPr/>
        <w:t>⣂</w:t>
      </w:r>
      <w:r>
        <w:rPr/>
        <w:t>䌸쎡䈨硲㠬</w:t>
      </w:r>
      <w:r>
        <w:rPr/>
        <w:t>ꕫ</w:t>
      </w:r>
      <w:r>
        <w:rPr/>
        <w:t>㵋</w:t>
      </w:r>
      <w:r>
        <w:rPr/>
        <w:t>⣍</w:t>
      </w:r>
      <w:r>
        <w:rPr/>
        <w:t>剘序幔깥棂쵉⪵槂六兙䐤樷䩅拂ヂ敡뮻乘壂〷削숶䔸㠪썠慕㎮⬪幦♭桟䉎⿂汍썁⥢棂偐㐥췍圴㚡쉞噧쉄泂㉊걂庡䃂⩺</w:t>
      </w:r>
      <w:r>
        <w:rPr/>
        <w:t>ꕎ</w:t>
      </w:r>
      <w:r>
        <w:rPr/>
        <w:t>싂㗂ꄽ</w:t>
      </w:r>
      <w:r>
        <w:rPr/>
        <w:t>ⵧ</w:t>
      </w:r>
      <w:r>
        <w:rPr/>
        <w:t>す䝯涥佑柂습㈫⹉杸䱥捏疏㮱䅥娯绂姂扰⬪噸㜽棍⭙ꍱ欥쉧ꍚ싍㈨䵗䡂㘦穐瀤煦墘㉔⩕扔숽걓㥤婈瑺顬</w:t>
      </w:r>
      <w:r>
        <w:rPr/>
        <w:t>ꤱ⍈</w:t>
      </w:r>
      <w:r>
        <w:rPr/>
        <w:t>卄摋類␮淂⴫效甬쉬⪿㐦洸ꍃ㑬뼤焪䡚갮⹠⮻㑐䄤䥠썾丫㭠⬯♐䕘牟撵壂懂囃䌱䙣梏熬쉟扚旃㥹飂ㄷ䷃ꅯꍞ숣婊潕牮乾幄숳긤䁖㍺塄숶扅䃂㠬</w:t>
      </w:r>
      <w:r>
        <w:rPr/>
        <w:t>ꕪ⩧</w:t>
      </w:r>
      <w:r>
        <w:rPr/>
        <w:t>㜥⼻硌奣璱⭁奧䝧摄绂뿂싂쉟䴲䀤晇═牎</w:t>
      </w:r>
      <w:r>
        <w:rPr/>
        <w:t>ⲱ</w:t>
      </w:r>
      <w:r>
        <w:rPr/>
        <w:t>張搹漰쵑㩞슮噖㕕㩕䩘瑺㵥㵢怺ヂ갪⨹쉴輸呀쉇纣䱋穟嗂䢥㩟뇎숶㘶⑹䍔朮呮䱰쉩깎幩㭳쉯䅕䱅쉶恋垬䳂䩨쉅쌪幬䙗컂㵎欯⮿぀싂侱啗㜬睡ꎣ숫卉〣慗┻告슩攷窡䩅睆焹佥쵑壂㣂㭄㡩彾쉣㓂婆╨忂녦</w:t>
      </w:r>
      <w:r>
        <w:rPr/>
        <w:t>⣃</w:t>
      </w:r>
      <w:r>
        <w:rPr/>
        <w:t>楷攫穄㊮㥤浧眤彎㕇漺畴漳佲况偉捡䷂⦵⩺㵕숰⚮䎿澵帨썘煎⍆䅉쉞冡渷幤飂汷本䤵</w:t>
      </w:r>
      <w:r>
        <w:rPr/>
        <w:t>꧂</w:t>
      </w:r>
      <w:r>
        <w:rPr/>
        <w:t>殮쉸싍繑쉥纏칍⹢䃃ꥤ漩顷</w:t>
      </w:r>
      <w:r>
        <w:rPr/>
        <w:t>ꤷ</w:t>
      </w:r>
      <w:r>
        <w:rPr/>
        <w:t>癢⬱偗搥䱅쉖ぬ毎㮻싃䄪䔵璏</w:t>
      </w:r>
      <w:r>
        <w:rPr/>
        <w:t>ⷂ</w:t>
      </w:r>
      <w:r>
        <w:rPr/>
        <w:t>汄뿍쌥瀣㋂凂夤摓썺㆘槂䵓쉷㟂祆稣偘敘</w:t>
      </w:r>
      <w:r>
        <w:rPr/>
        <w:t>Ⳏ</w:t>
      </w:r>
      <w:r>
        <w:rPr/>
        <w:t>ꄶ㌭敩栣䣂㑱췂깋쉄攽⹅歱楷稰놡㬱䈣䉠捇⍳쉡▩㕺⨥곂㮣戩榘爫䙲⩔洭温䞮扰㋂䷂쵭꺻쵱恨</w:t>
      </w:r>
      <w:r>
        <w:rPr/>
        <w:t>⡘</w:t>
      </w:r>
      <w:r>
        <w:rPr/>
        <w:t>溥䪿⭳奒䞥㑒ㅒ䥺呦照䢵怬㋂</w:t>
      </w:r>
      <w:r>
        <w:rPr/>
        <w:t>ꤷ</w:t>
      </w:r>
      <w:r>
        <w:rPr/>
        <w:t>幭걚⸩㉍上쵳爱悘䴲楠嚏㢘䛂温䙡扖ꅄ⛂䮥䍢㶱䉶泂뭱뭪盂痎칊쉠쉗싎湐뿂쌥乢偷㟂䡭딬쉦㙔⫎戯潊ꅇ瘲䕫쉶颥癐䆩唪♈걞充걃묩㕷㉭㨹ꍣ캩繯㉔桙呶㚿䕬㓂戵慂넱呞䷂磂繙撏䠷敠参狂摺潉쉙거楗啉쉉橷䕠싎쉓⑱칞䌰䱾倯瘻⫂쌺䕣迂愥呆═㒩塨硯땄ぐ기晗兮盂⵩⫂暮┦穔㇂偩㵱杋轋䤹싎椵㡰묪㑈涡復</w:t>
      </w:r>
      <w:r>
        <w:rPr/>
        <w:t>ꕘ</w:t>
      </w:r>
      <w:r>
        <w:rPr/>
        <w:t>敕걲敩뭕⍒쉕䢩뽏塔䜵颱쉹쉙ꇂ⭗ㅫ䥺칲ㆩ⽭썡╣㖮⏂㇂숭뭡쉒㙉摾␥ガ漷⛍䠯□䫍딮炮墿佺㘲칄㉚湰</w:t>
      </w:r>
      <w:r>
        <w:rPr/>
        <w:t>ⵙꦘ</w:t>
      </w:r>
      <w:r>
        <w:rPr/>
        <w:t>頯半敐쌽港祣㤶亱纘棂䋍穟猲♴㝏䙵ꅃ䜰쉇楷稷桔⩶⥷㷃䠴焷祖㭍㌺쌦灐硞係䈸뭺㑀쉱딵獌㕑⴩愯</w:t>
      </w:r>
      <w:r>
        <w:rPr/>
        <w:t>ⰲ</w:t>
      </w:r>
      <w:r>
        <w:rPr/>
        <w:t>㭈</w:t>
      </w:r>
      <w:r>
        <w:rPr/>
        <w:t>ꗂ</w:t>
      </w:r>
      <w:r>
        <w:rPr/>
        <w:t>㨮廃ㅆ松挲戫ꍪ歠㊬⨲</w:t>
      </w:r>
      <w:r>
        <w:rPr/>
        <w:t>ꦩ</w:t>
      </w:r>
      <w:r>
        <w:rPr/>
        <w:t>䙓㭖柂⑗숦夹쉃㕪娤⭩灱⩂湉呄慷塈睞ꍄ쉠㣎㡞欦㩟⩖䠬㥦㛎⒣砣쉦ꌣ颩䴵꥗뭇㝲轤</w:t>
      </w:r>
      <w:r>
        <w:rPr/>
        <w:t>ꤻ</w:t>
      </w:r>
      <w:r>
        <w:rPr/>
        <w:t>䕡顎쉾佳숭뭪煇㕵匲㜯쉖ヂ畚佑坷⿂숴迍沬歁㥰瀪祉뭕䑄䵌쉴线ꥡ頯㗂쉱㍥⍂슻绍</w:t>
      </w:r>
      <w:r>
        <w:rPr/>
        <w:t>ꕯ</w:t>
      </w:r>
      <w:r>
        <w:rPr/>
        <w:t>灕䨩〉⩐㈦䣂놩敔⩟䥴슱怨併砪싂捎顚津顳䠸睯쉰쏂⥓奂㕰◂썁㣂쉳爩⥖轫哂奰㵎㡟쌩獯㵄䏂恪㭲滂橚洪䯂쉂♃䭾䌯坄昪㓂⥡슮䞻砩츸痂䉐⍂湞숹츣</w:t>
      </w:r>
      <w:r>
        <w:rPr/>
        <w:t>ꦣ</w:t>
      </w:r>
      <w:r>
        <w:rPr/>
        <w:t>乑⥩쉶䟎㉯帰矃桶⹊檵㤵燂㉩ꄦ婳䙔䥉䨵稯㔩ꌩ</w:t>
      </w:r>
      <w:r>
        <w:rPr/>
        <w:t>ꕦ</w:t>
      </w:r>
      <w:r>
        <w:rPr/>
        <w:t>噄쉒䥎幉뭸塖캣䩧繋㥙太塡쉥녑健䩗䏂辿嗍⏂桫繧┤䠲壂㤦</w:t>
      </w:r>
      <w:r>
        <w:rPr/>
        <w:t>ꕗ</w:t>
      </w:r>
      <w:r>
        <w:rPr/>
        <w:t>䑄슩칪㝸㝗쌮治쉺硯疘摡껂术䩔䩬㑅汓쉔뽦䤬☤╂썙湞싂걵係쉦掮湘쉰㷂卪䑮䑹쉘䨵㴶協䍶䯂쉕亵쉮唽</w:t>
      </w:r>
      <w:r>
        <w:rPr/>
        <w:t>ꕮ</w:t>
      </w:r>
      <w:r>
        <w:rPr/>
        <w:t>⡃</w:t>
      </w:r>
      <w:r>
        <w:rPr/>
        <w:t>㡥</w:t>
      </w:r>
      <w:r>
        <w:rPr/>
        <w:t>⡤</w:t>
      </w:r>
      <w:r>
        <w:rPr/>
        <w:t>쉦䡞拃儴便쉑</w:t>
      </w:r>
      <w:r>
        <w:rPr/>
        <w:t>ⶥ</w:t>
      </w:r>
      <w:r>
        <w:rPr/>
        <w:t>䩙뼤亮딷쉐帯义㍡㨯⨳썀㷂걡쉭輶싂乮숫參瀬汫渦쵗숩睞쉓嫂歟␣숩䀴⪿숽⤊칈攱瑂␻㣃澮䉥䥬嘣恱拎彏쌩轓伳䡓椩癘⹯䝸穮皩䜵恉搰숬슥쉆彯歊⩮㥥싂䅷ィ婉㜸疻獊啤캻䕹兔医⩥犩㯂判숪浍쉌㥱䭶戸⩎俍啫啸䄺轄싂뮘쉡⭉⌮쵉䵈䁲ぱ㭨⪣녩泂㭋権榡䝞ꅥ搨畃辡轹珂넲䱣㓂ꍋ轲睄갻⚡眪䦣ㅴ䩆</w:t>
      </w:r>
      <w:r>
        <w:rPr/>
        <w:t>⠬</w:t>
      </w:r>
      <w:r>
        <w:rPr/>
        <w:t>㝾㏂숴佂⩞뽗⥔⍧檥㭞睳棂入漪琫싂卮䵭쉄㠶穒</w:t>
      </w:r>
      <w:r>
        <w:rPr/>
        <w:t>ꗃ</w:t>
      </w:r>
      <w:r>
        <w:rPr/>
        <w:t>㯍塇⒵숺縤頽</w:t>
      </w:r>
      <w:r>
        <w:rPr/>
        <w:t>ꔨ</w:t>
      </w:r>
      <w:r>
        <w:rPr/>
        <w:t>喬噷轮啀歾꺡</w:t>
      </w:r>
      <w:r>
        <w:rPr/>
        <w:t>ⱇ</w:t>
      </w:r>
      <w:r>
        <w:rPr/>
        <w:t>ꎩ䭱橭⨰㇂癁츰춱쵠䈬</w:t>
      </w:r>
      <w:r>
        <w:rPr/>
        <w:t>ꤽ</w:t>
      </w:r>
      <w:r>
        <w:rPr/>
        <w:t>橲噫佊䐩</w:t>
      </w:r>
      <w:r>
        <w:rPr/>
        <w:t>Ⳃ</w:t>
      </w:r>
      <w:r>
        <w:rPr/>
        <w:t>竂쉓䒬畄싂瘺㪵쉪숮灇さ㥏숵案潚瓂楕䬻쉀矍쉢⺡ꅥ䝆⨪敵填夸椦呭硱块⍈ㅫ깢涡卅⸺棂颡䅞䩙숱癸</w:t>
      </w:r>
      <w:r>
        <w:rPr/>
        <w:t>⠰</w:t>
      </w:r>
      <w:r>
        <w:rPr/>
        <w:t>杔扑㩈㑭堹⎬㪣壂⩹䮵⫂</w:t>
      </w:r>
      <w:r>
        <w:rPr/>
        <w:t>ⱀ⍮</w:t>
      </w:r>
      <w:r>
        <w:rPr/>
        <w:t>捍</w:t>
      </w:r>
      <w:r>
        <w:rPr/>
        <w:t>⡖</w:t>
      </w:r>
      <w:r>
        <w:rPr/>
        <w:t>刮⺮䉫牋썵놱ꅷ剨㞏㍞㌥䴰戤癐</w:t>
      </w:r>
      <w:r>
        <w:rPr/>
        <w:t>ⶩ</w:t>
      </w:r>
      <w:r>
        <w:rPr/>
        <w:t>䀲쉦㝯悻颮旂ꍙ榏湋彴썍䍎繉繸梘䝮츣뇂⑹匪⌬慄淂幁婊砷쉀䙃뗂숬䗂쉷㭴玮扂</w:t>
      </w:r>
      <w:r>
        <w:rPr/>
        <w:t>꧂</w:t>
      </w:r>
      <w:r>
        <w:rPr/>
        <w:t>ꥧ쏂㖥焩塢㙰⭁갹쉋嘯帽恚ꍑ쉕䡄瞱㭀䑷桤痂</w:t>
      </w:r>
      <w:r>
        <w:rPr/>
        <w:t>⡂</w:t>
      </w:r>
      <w:r>
        <w:rPr/>
        <w:t>嘴繚潌뽑䩂ꇎ⹌坬䁥ヂ⍺⏂깒⍸珂쉎稽颩癯䧂乗층</w:t>
      </w:r>
      <w:r>
        <w:rPr/>
        <w:t>⡴</w:t>
      </w:r>
      <w:r>
        <w:rPr/>
        <w:t>杇⽈㙬丰槂</w:t>
      </w:r>
      <w:r>
        <w:rPr/>
        <w:t>ꥐ</w:t>
      </w:r>
      <w:r>
        <w:rPr/>
        <w:t>瘩䁎匸䅞㚮⩯⍹ね쌸</w:t>
      </w:r>
      <w:r>
        <w:rPr/>
        <w:t>ⶱ</w:t>
      </w:r>
      <w:r>
        <w:rPr/>
        <w:t>䄮䥪啲</w:t>
      </w:r>
      <w:r>
        <w:rPr/>
        <w:t>ꤷ</w:t>
      </w:r>
      <w:r>
        <w:rPr/>
        <w:t>恮折㭡</w:t>
      </w:r>
      <w:r>
        <w:rPr/>
        <w:t>ꤹ</w:t>
      </w:r>
      <w:r>
        <w:rPr/>
        <w:t>쉠⽺쉚娨䍷㣂뽈慺㉒么⩥⧂습炻淎㕳䈰䑀䄶䑌哂쉖쉀祱浥㖩但⬺㵳뿂녍숦썌卵ꄻ撡稰灪穬獗啌塇敠嗂吣桓頴슣싂坅牡㤣煯畍슮淂憡츩祺伪⍺㇍⹊橊圥┻睠穪쎘숨䭳</w:t>
      </w:r>
      <w:r>
        <w:rPr/>
        <w:t>ⲩ</w:t>
      </w:r>
      <w:r>
        <w:rPr/>
        <w:t>㔪㴸淂田칫</w:t>
      </w:r>
      <w:r>
        <w:rPr/>
        <w:t>ⱦ</w:t>
      </w:r>
      <w:r>
        <w:rPr/>
        <w:t>ꍡ⍾</w:t>
      </w:r>
      <w:r>
        <w:rPr/>
        <w:t>⠮</w:t>
      </w:r>
      <w:r>
        <w:rPr/>
        <w:t>뭐⍪䑯味쉶佉稥ꅑ剆⽖煗숪轰䉙畔顏碥冩嚮渵ꌽ檥䇂正㟂䐷</w:t>
      </w:r>
      <w:r>
        <w:rPr/>
        <w:t>꧂</w:t>
      </w:r>
      <w:r>
        <w:rPr/>
        <w:t>䍪瘩⍚㥖昻쉮Ⓜ昫䑷</w:t>
      </w:r>
      <w:r>
        <w:rPr/>
        <w:t>ⱦ</w:t>
      </w:r>
      <w:r>
        <w:rPr/>
        <w:t>슏倰㵃斣쉣䥮캵刯</w:t>
      </w:r>
      <w:r>
        <w:rPr/>
        <w:t>ꗎ</w:t>
      </w:r>
      <w:r>
        <w:rPr/>
        <w:t>㵀暥顫㝃쉹</w:t>
      </w:r>
      <w:r>
        <w:rPr/>
        <w:t>ꥒ⌶</w:t>
      </w:r>
      <w:r>
        <w:rPr/>
        <w:t>ⱹ⹚</w:t>
      </w:r>
      <w:r>
        <w:rPr/>
        <w:t>ꄪ╰䟂䠷㭱坶</w:t>
      </w:r>
      <w:r>
        <w:rPr/>
        <w:t>ꖻ</w:t>
      </w:r>
      <w:r>
        <w:rPr/>
        <w:t>쉗刷㬴뼨䧂⩗슡廂촻⪮䡪⭚䁤唯䘱믂䝸슩⩅䍞슬칗轶숲싂숪뽂共煪⫂㕇䄶樻ッ┮㉙㍃礳煎棂捀怊橲䏂飂╹䙰䬻뽴䑆帬伴⽹祚愫烂攨뮘睯㡇ꌨ纬ꅺ쉳㡒⭡繯柂쉫敗㡟䧍慙녒걈梥쉰㉘䕱穾䤶㢩牵愭凂玥</w:t>
      </w:r>
      <w:r>
        <w:rPr/>
        <w:t>ⱍ</w:t>
      </w:r>
      <w:r>
        <w:rPr/>
        <w:t>⺩⨯䅉쵵</w:t>
      </w:r>
      <w:r>
        <w:rPr/>
        <w:t>ⶣ</w:t>
      </w:r>
      <w:r>
        <w:rPr/>
        <w:t>ꎡ㝵깪⥠䬤</w:t>
      </w:r>
      <w:r>
        <w:rPr/>
        <w:t>꤬</w:t>
      </w:r>
      <w:r>
        <w:rPr/>
        <w:t>滂恠</w:t>
      </w:r>
      <w:r>
        <w:rPr/>
        <w:t>⡺</w:t>
      </w:r>
      <w:r>
        <w:rPr/>
        <w:t>畕䵎礷⬰䙄抡</w:t>
      </w:r>
      <w:r>
        <w:rPr/>
        <w:t>ⱺ</w:t>
      </w:r>
      <w:r>
        <w:rPr/>
        <w:t>䥹♺批䑢䊮ꏂ㩫ꄵ幠쉨㔭</w:t>
      </w:r>
      <w:r>
        <w:rPr/>
        <w:t>ⶩ</w:t>
      </w:r>
      <w:r>
        <w:rPr/>
        <w:t>䭱疿睮坁线</w:t>
      </w:r>
      <w:r>
        <w:rPr/>
        <w:t>꥓</w:t>
      </w:r>
      <w:r>
        <w:rPr/>
        <w:t>甦汀瀶強稻ꅋ</w:t>
      </w:r>
      <w:r>
        <w:rPr/>
        <w:t>⠳</w:t>
      </w:r>
      <w:r>
        <w:rPr/>
        <w:t>䀻う兮彟䄦飂䚿涿쎡㪣춡쵇愪ꥭꍊ坎⹪숪煙挷깓㵚⬤⒵欶硸㞮晍穃㵒欷㴹瘸♦䰪䁕묩땬熩쉲槂ꅇ䟃焣欸甪</w:t>
      </w:r>
      <w:r>
        <w:rPr/>
        <w:t>ꦘ</w:t>
      </w:r>
      <w:r>
        <w:rPr/>
        <w:t>強洬ꥫ쌰쉸婦䬶숯佰</w:t>
      </w:r>
      <w:r>
        <w:rPr/>
        <w:t>ꦡ</w:t>
      </w:r>
      <w:r>
        <w:rPr/>
        <w:t>洬幺堶䥠㙘亘瘺幑ꌤ愻庵쉴㩠淂㵹枮䶱㋂ꥥ杫♖祧啰婁䅮助䤽浵䖿뭴䙫</w:t>
      </w:r>
      <w:r>
        <w:rPr/>
        <w:t>ⴵⵔ</w:t>
      </w:r>
      <w:r>
        <w:rPr/>
        <w:t>녚⑷僂╃飃☶稲㨺琪䝞</w:t>
      </w:r>
      <w:r>
        <w:rPr/>
        <w:t>ꔬ</w:t>
      </w:r>
      <w:r>
        <w:rPr/>
        <w:t>但⑟燃㶩幎쉊㙳⩁甯㴪싎䖬깷쉡쉡䷂吪迂㍂判䍾쉮乇</w:t>
      </w:r>
      <w:r>
        <w:rPr/>
        <w:t>ꥆ</w:t>
      </w:r>
      <w:r>
        <w:rPr/>
        <w:t>ꍁ坍歀⥂㡘歖╶慁棂쉞㎮⩁</w:t>
      </w:r>
      <w:r>
        <w:rPr/>
        <w:t>⡏</w:t>
      </w:r>
      <w:r>
        <w:rPr/>
        <w:t>䔤䁡ㅵ䮿汈쏃纘⩎氻〥䍙戥輵␣轥慵硶㒿剮䭥壂䐭䬬晚乳佞숩捁㩉쎩䜷繈奕焪쵏娫竂杄⨱䤩╘砫瞬♾⌨따硬丣ヂ땅塶ㄯ獲싂쉋癡熩⛎㍰畩彚奘参㕷憱漫䈸浯칄佄딤䑊唺⌱但⨬术䉗牗杹⤬捏㞏쉮㧂ㆱ熻轍祮凂䋂桾拂쉑畡췂囂獮</w:t>
      </w:r>
      <w:r>
        <w:rPr/>
        <w:t>⣃</w:t>
      </w:r>
      <w:r>
        <w:rPr/>
        <w:t>瓂ㅭ䁰䲥㥨䕉嘦橨ㅌ㉚쉣컂昻䚣皘咡</w:t>
      </w:r>
      <w:r>
        <w:rPr/>
        <w:t>⡚</w:t>
      </w:r>
      <w:r>
        <w:rPr/>
        <w:t>슡ォ⹋</w:t>
      </w:r>
      <w:r>
        <w:rPr/>
        <w:t>꤫ꕺ</w:t>
      </w:r>
      <w:r>
        <w:rPr/>
        <w:t>焹䠥攻珂◂슬䔣⨤⒏쉧飃坊ꏍ呺⩂쉴㵂坑佱浏揂㝺䌯戺求</w:t>
      </w:r>
      <w:r>
        <w:rPr/>
        <w:t>⡒⸦</w:t>
      </w:r>
      <w:r>
        <w:rPr/>
        <w:t>嚿卙䀦䏂</w:t>
      </w:r>
      <w:r>
        <w:rPr/>
        <w:t>ⵃ</w:t>
      </w:r>
      <w:r>
        <w:rPr/>
        <w:t>䕗眪놩ꆘ슘匣儬㕕橐㇂偰獅奊촽扰䬰뾵쉁圬䵳牤⩳剢瀺쉲摀㗃쉮㵈倽㵁癓ꍔ␺땊</w:t>
      </w:r>
      <w:r>
        <w:rPr/>
        <w:t>ꥎ┰</w:t>
      </w:r>
      <w:r>
        <w:rPr/>
        <w:t>噃뮘類戲栮슿Ⓜ煞刵⩪</w:t>
      </w:r>
      <w:r>
        <w:rPr/>
        <w:t>ꥋ</w:t>
      </w:r>
      <w:r>
        <w:rPr/>
        <w:t>捳䉍祹䊥걩㡥兔㟂呷䖿</w:t>
      </w:r>
      <w:r>
        <w:rPr/>
        <w:t>ꕍ</w:t>
      </w:r>
      <w:r>
        <w:rPr/>
        <w:t>啗䬳</w:t>
      </w:r>
      <w:r>
        <w:rPr/>
        <w:t>Ⱓ</w:t>
      </w:r>
      <w:r>
        <w:rPr/>
        <w:t>㴳뽥㵏洩⽞</w:t>
      </w:r>
      <w:r>
        <w:rPr/>
        <w:t>ⷂ</w:t>
      </w:r>
      <w:r>
        <w:rPr/>
        <w:t>뼬輹恔轚嘹쉺㕋⿂攪䶵㩯</w:t>
      </w:r>
      <w:r>
        <w:rPr/>
        <w:t>ⰰ</w:t>
      </w:r>
      <w:r>
        <w:rPr/>
        <w:t>뽺썡ㅫ夬썧칊숺兢奧剨</w:t>
      </w:r>
      <w:r>
        <w:rPr/>
        <w:t>ꦻ</w:t>
      </w:r>
      <w:r>
        <w:rPr/>
        <w:t>歉垏숨南杉䤩睸</w:t>
      </w:r>
      <w:r>
        <w:rPr/>
        <w:t>ⰳ</w:t>
      </w:r>
      <w:r>
        <w:rPr/>
        <w:t>礹쉯䓂䱙䗂䂱塆⾮쉠걂㊵ꍗ⽑䟂垏湸</w:t>
      </w:r>
      <w:r>
        <w:rPr/>
        <w:t>⣃</w:t>
      </w:r>
      <w:r>
        <w:rPr/>
        <w:t>氲漸喡䓂쵸싂甥瑋偙㞡湎㴶嫂䌊⽌ㅤ⪘㕁┪⍊佗漦捉⭸</w:t>
      </w:r>
      <w:r>
        <w:rPr/>
        <w:t>ꤨ</w:t>
      </w:r>
      <w:r>
        <w:rPr/>
        <w:t>晓噂㓂썃ꍡ䪣縱걩牄쉮淂扃佤〳ꇂ녑</w:t>
      </w:r>
      <w:r>
        <w:rPr/>
        <w:t>ⱓ</w:t>
      </w:r>
      <w:r>
        <w:rPr/>
        <w:t>ꕠ</w:t>
      </w:r>
      <w:r>
        <w:rPr/>
        <w:t>슘뮻顚</w:t>
      </w:r>
      <w:r>
        <w:rPr/>
        <w:t>ꥒ</w:t>
      </w:r>
      <w:r>
        <w:rPr/>
        <w:t>䄩㊡┪</w:t>
      </w:r>
      <w:r>
        <w:rPr/>
        <w:t>⡠</w:t>
      </w:r>
      <w:r>
        <w:rPr/>
        <w:t>繀싍才㪬漺睎刮䚩橦</w:t>
      </w:r>
      <w:r>
        <w:rPr/>
        <w:t>ꔺ</w:t>
      </w:r>
      <w:r>
        <w:rPr/>
        <w:t>뽔㖣瓎杺丳牾务</w:t>
      </w:r>
      <w:r>
        <w:rPr/>
        <w:t>⢡</w:t>
      </w:r>
      <w:r>
        <w:rPr/>
        <w:t>싃婕㵚嚱坞쉗欬ㄵ拂㜲䌤奪캱䱨䱋㝊㌶倶伱妵到츤⽬䰭⥋煡</w:t>
      </w:r>
      <w:r>
        <w:rPr/>
        <w:t>ꕑ</w:t>
      </w:r>
      <w:r>
        <w:rPr/>
        <w:t>磂㒵䏎쉕䆮嫂兀攲灎</w:t>
      </w:r>
      <w:r>
        <w:rPr/>
        <w:t>⢣</w:t>
      </w:r>
      <w:r>
        <w:rPr/>
        <w:t>㙣洤䙐辏㖬繒杂쉤瀣㑫礹쉞쉱祒䞩</w:t>
      </w:r>
      <w:r>
        <w:rPr/>
        <w:t>⡯</w:t>
      </w:r>
      <w:r>
        <w:rPr/>
        <w:t>㵈临슱䞱넰皿㙺뭔剩ㆩ惂礪畃顦慗祢⮵</w:t>
      </w:r>
      <w:r>
        <w:rPr/>
        <w:t>꧃</w:t>
      </w:r>
      <w:r>
        <w:rPr/>
        <w:t>䨱倯놏犿優㩨票</w:t>
      </w:r>
      <w:r>
        <w:rPr/>
        <w:t>ꦩ</w:t>
      </w:r>
      <w:r>
        <w:rPr/>
        <w:t>晏毂猣悬燂</w:t>
      </w:r>
      <w:r>
        <w:rPr/>
        <w:t>ꤥ</w:t>
      </w:r>
      <w:r>
        <w:rPr/>
        <w:t>쉗⩣厬슘歧┭噺䱔疏湓⽖淂</w:t>
      </w:r>
      <w:r>
        <w:rPr/>
        <w:t>ꕦ</w:t>
      </w:r>
      <w:r>
        <w:rPr/>
        <w:t>쉡⻂洵挭惂⹾䷂歩呠劥♊奢祬敂쉯汋申倬嘷습䉗砨啾橸僂⑩쉒桄䗂䕧┭䡠ꅥ佖䗂칓慹깢曍嘩쉘塱⛎䍢㐩쉸</w:t>
      </w:r>
      <w:r>
        <w:rPr/>
        <w:t>ꤪ</w:t>
      </w:r>
      <w:r>
        <w:rPr/>
        <w:t>ꍣ绂痂䤪穠㭉ㅔ䅢㙷넣䯂썬浉擂沱氻⮬漳ㄱ旂숰呲疩墵⸬㏎焵瑎㩘慌쵫⿂甭佉殩ぬ竂䝥싂搶剗暡縲卖</w:t>
      </w:r>
      <w:r>
        <w:rPr/>
        <w:t>Ⳃ</w:t>
      </w:r>
      <w:r>
        <w:rPr/>
        <w:t>쵺⤣⑴復䄹狂⌷つ湑⽩䑾뭪갪垿䅫顣꺏䄺畏</w:t>
      </w:r>
      <w:r>
        <w:rPr/>
        <w:t>Ⱓ</w:t>
      </w:r>
      <w:r>
        <w:rPr/>
        <w:t>㴺䊬㔨㶩䥍䙉眺桃疏쉮癔딥䁲朩繷敮昱塯妱쉣䤩廍毃⚡⍂㟂牌칮싂㷂놥◂が愩摵が⩶㍁橰䐺䞻⭧敷쉶</w:t>
      </w:r>
      <w:r>
        <w:rPr/>
        <w:t>ꖘ</w:t>
      </w:r>
      <w:r>
        <w:rPr/>
        <w:t>塊☹쉊쉄</w:t>
      </w:r>
      <w:r>
        <w:rPr/>
        <w:t>ⷂ</w:t>
      </w:r>
      <w:r>
        <w:rPr/>
        <w:t>湙䴩欩⪵䦿␦浵슬偧䬫⩶</w:t>
      </w:r>
      <w:r>
        <w:rPr/>
        <w:t>ꕙ</w:t>
      </w:r>
      <w:r>
        <w:rPr/>
        <w:t>竃啧の業畕⭧⩂畗㙩칭ꅈ㜪䍘旂橗썧㎻ꥳ㭋⎘僂䩏䱖숲氣祆灚䝺矍干ㅓ丱䳎♉⩒㫂숱㎬炻産촰숩뭃숱樱싎땑壂㵊䗂⍠㵵㑃濂쉑嚻坳塌⯂凂䅥</w:t>
      </w:r>
      <w:r>
        <w:rPr/>
        <w:t>ⷃ</w:t>
      </w:r>
      <w:r>
        <w:rPr/>
        <w:t>溘嗂磂</w:t>
      </w:r>
      <w:r>
        <w:rPr/>
        <w:t>ⵄ⧃꧂</w:t>
      </w:r>
      <w:r>
        <w:rPr/>
        <w:t>慳㙭轁䄺匹⬪⩃싂个䅦⽓㇎㝓㔲捶</w:t>
      </w:r>
      <w:r>
        <w:rPr/>
        <w:t>⡏</w:t>
      </w:r>
      <w:r>
        <w:rPr/>
        <w:t>㉑䍯磍䏂뭞⼤瘥</w:t>
      </w:r>
      <w:r>
        <w:rPr/>
        <w:t>ꦘ</w:t>
      </w:r>
      <w:r>
        <w:rPr/>
        <w:t>䶬</w:t>
      </w:r>
      <w:r>
        <w:rPr/>
        <w:t>ꤤ</w:t>
      </w:r>
      <w:r>
        <w:rPr/>
        <w:t>噔ꥩ㕆ヂ컂䇎浟ヂ㙦䵃쉉☯꥖ꄱ땹埂䰺癞칹걷⤯䁨</w:t>
      </w:r>
      <w:r>
        <w:rPr/>
        <w:t>ⰺ</w:t>
      </w:r>
      <w:r>
        <w:rPr/>
        <w:t>㪬噃庮强썫冩松橣촱</w:t>
      </w:r>
      <w:r>
        <w:rPr/>
        <w:t>ⶬ</w:t>
      </w:r>
      <w:r>
        <w:rPr/>
        <w:t>쉨㠣敵䅘弳걲甤</w:t>
      </w:r>
      <w:r>
        <w:rPr/>
        <w:t>⢏</w:t>
      </w:r>
      <w:r>
        <w:rPr/>
        <w:t>汄</w:t>
      </w:r>
      <w:r>
        <w:rPr/>
        <w:t>⢡</w:t>
      </w:r>
      <w:r>
        <w:rPr/>
        <w:t>ꤱ</w:t>
      </w:r>
      <w:r>
        <w:rPr/>
        <w:t>頴䉾愻䗂쉚礵⹪숮平匴䘷㘯뿂䉔幆</w:t>
      </w:r>
      <w:r>
        <w:rPr/>
        <w:t>ꕋ</w:t>
      </w:r>
      <w:r>
        <w:rPr/>
        <w:t>庬ㅣ劬冘䁐睶㆘⍰㈷㵁獭牕㑸⽒䀮昭穕啋畬쉥盂㦩⽪猰硘♁瀩恶숻撱㜊䖏姂䭬䉸忂</w:t>
      </w:r>
      <w:r>
        <w:rPr/>
        <w:t>ꗎ</w:t>
      </w:r>
      <w:r>
        <w:rPr/>
        <w:t>㝡瀱津䁓䰮扯䄲㜨参碩ぱ徿䘵ㅦㅴ瑸㷂皮숩⭬놣橳쉟䵏捔㙵㭴㕋捾㵰〤┥ꇂ䘲쉧䩭䬭㜴뮩怺</w:t>
      </w:r>
      <w:r>
        <w:rPr/>
        <w:t>ⷃ</w:t>
      </w:r>
      <w:r>
        <w:rPr/>
        <w:t>漨掿⍢뭍䮻쉋䡺渨䧂䐰꥔⤯䈪捃渮穭넷啧瀴搪椺䤹带䝑</w:t>
      </w:r>
      <w:r>
        <w:rPr/>
        <w:t>ꤣ</w:t>
      </w:r>
      <w:r>
        <w:rPr/>
        <w:t>潹敹呵ぱ浑묣敚</w:t>
      </w:r>
      <w:r>
        <w:rPr/>
        <w:t>⡚</w:t>
      </w:r>
      <w:r>
        <w:rPr/>
        <w:t>帺湕쉂祡硧㜲㡣㌫뗃숽娶㯂ꄳ쉫場⥙쉺걸㍓㕱卹⩑瘥偌戤兴獭䬶典祳␫奉</w:t>
      </w:r>
      <w:r>
        <w:rPr/>
        <w:t>⠬</w:t>
      </w:r>
      <w:r>
        <w:rPr/>
        <w:t>땳睷刽敊瘹쵋昮搱싃걁倩⤪医ꄹ</w:t>
      </w:r>
      <w:r>
        <w:rPr/>
        <w:t>ⴥ⥞⩉</w:t>
      </w:r>
      <w:r>
        <w:rPr/>
        <w:t>䅬慙</w:t>
      </w:r>
      <w:r>
        <w:rPr/>
        <w:t>⡅</w:t>
      </w:r>
      <w:r>
        <w:rPr/>
        <w:t>ꍦ숩煫츷懂䝂ㄲ昻敞</w:t>
      </w:r>
      <w:r>
        <w:rPr/>
        <w:t>ꦱ</w:t>
      </w:r>
      <w:r>
        <w:rPr/>
        <w:t>䠶然村䝃䌨晢䓂썩쌳⬳⛂杲听⭰柂幱䭴㠪祌勂係긣䉖癣칒⥸㶱抱灞灑⥕瞬㴩乯㙃⧂偑呎녾捆䭂㵧䅢棎⭦쉨沥愱♄䴺畖䠥佰䵮◂倶숯㔴戳쉣깙㒵华쉍ㅏ쉺䭤⑯硳뿂⪱꥙</w:t>
      </w:r>
      <w:r>
        <w:rPr/>
        <w:t>ꦻ</w:t>
      </w:r>
      <w:r>
        <w:rPr/>
        <w:t>䩦쉹㥀轶䍔䩑夣繨ꥭ咘</w:t>
      </w:r>
      <w:r>
        <w:rPr/>
        <w:t>ꦿ</w:t>
      </w:r>
      <w:r>
        <w:rPr/>
        <w:t>催縹䵆⍠縩暱㭠柂畸㡟깰쉧㉆迂畟䵖幋땬燂쉉썞떻㵢䉋⽶⭲㉆亩䩞숨睁묯㖿놿䷂㭋</w:t>
      </w:r>
      <w:r>
        <w:rPr/>
        <w:t>꧂</w:t>
      </w:r>
      <w:r>
        <w:rPr/>
        <w:t>偎숪䕋椦슩㤪琤䘻㚥徬啍䮻恚ㄶ噸揂浅쵗洯㨰䥣呂</w:t>
      </w:r>
      <w:r>
        <w:rPr/>
        <w:t>ⶩ</w:t>
      </w:r>
      <w:r>
        <w:rPr/>
        <w:t>夳廂硡㔥☹싂核⹂⑈ꅲ牳剔䙋㷂瞮䕎繸䐽攨忂숵囂⨦⫂枵쉶싂녫쉥媿祑걐獮壂䖿⥷䏂쵄携⸸ꄹ䵾囂⮏ꄪ숫娴夲飂繾欷啯捸扏媡敧쉐稷炿欩㵀拂夳쵐畭기㩢숩␸眴쉓䉸</w:t>
      </w:r>
      <w:r>
        <w:rPr/>
        <w:t>⡾</w:t>
      </w:r>
      <w:r>
        <w:rPr/>
        <w:t>嘺治飃㡥儰㙣䑩乳㇂㚣⸹轁</w:t>
      </w:r>
      <w:r>
        <w:rPr/>
        <w:t>ⱹ</w:t>
      </w:r>
      <w:r>
        <w:rPr/>
        <w:t>㥪攵㭣㜹숥䁘䴪煺䅕⼩썖쎵믂⹘塙主ㅒ䵸炘䏂⨹捑䜲㎻㝟䊵⚵狂䀸숣㮡⸲숥䝩㥧</w:t>
      </w:r>
      <w:r>
        <w:rPr/>
        <w:t>⣂</w:t>
      </w:r>
      <w:r>
        <w:rPr/>
        <w:t>搱兾眲⑏恆潫넭顈顚</w:t>
      </w:r>
      <w:r>
        <w:rPr/>
        <w:t>ⴺ</w:t>
      </w:r>
      <w:r>
        <w:rPr/>
        <w:t>쉕□䉹㬯┮땙㴪쉎⥠䁈挻盂┺㝭晨䉇条♾牞⑨偺㈲䝮⑯徻껂</w:t>
      </w:r>
      <w:r>
        <w:rPr/>
        <w:t>⡮</w:t>
      </w:r>
      <w:r>
        <w:rPr/>
        <w:t>偭䀣迃숤┦頥歨厬歳</w:t>
      </w:r>
      <w:r>
        <w:rPr/>
        <w:t>ꤲ</w:t>
      </w:r>
      <w:r>
        <w:rPr/>
        <w:t>颬煘☪㌩帺娤椱쵈垡⨣穲呑橫奙ꆱ쉄攷쉳쵸䉔쎩칙飂轮杞싂싂懂池㈺冱礬㷂⩐咏个뿂灠쉅物숥놵쉷㥘</w:t>
      </w:r>
      <w:r>
        <w:rPr/>
        <w:t>ⵌ</w:t>
      </w:r>
      <w:r>
        <w:rPr/>
        <w:t>⡊</w:t>
      </w:r>
      <w:r>
        <w:rPr/>
        <w:t>쉑䑤䙔㥩쵚쉦㵩婋汎弊숣⥁촨䋂牞捒煎䂵⎩⩠䍏媩뭫灦䑦支悬䥣彴쉪䘪穟㍋旂ꎵ慲牅믂</w:t>
      </w:r>
      <w:r>
        <w:rPr/>
        <w:t>⡶</w:t>
      </w:r>
      <w:r>
        <w:rPr/>
        <w:t>輳稸䋂噅⌤歠㭊祗쉦</w:t>
      </w:r>
      <w:r>
        <w:rPr/>
        <w:t>Ⱔ</w:t>
      </w:r>
      <w:r>
        <w:rPr/>
        <w:t>扳徻坈⺘獔쉲碻췂칡ꌷ允漺也</w:t>
      </w:r>
      <w:r>
        <w:rPr/>
        <w:t>⢩</w:t>
      </w:r>
      <w:r>
        <w:rPr/>
        <w:t>㮥扅噥庩濂涿쉬⩗⬱暱</w:t>
      </w:r>
      <w:r>
        <w:rPr/>
        <w:t>ꤨ</w:t>
      </w:r>
      <w:r>
        <w:rPr/>
        <w:t>ꌽ氳頫䃎</w:t>
      </w:r>
      <w:r>
        <w:rPr/>
        <w:t>ꤳ</w:t>
      </w:r>
      <w:r>
        <w:rPr/>
        <w:t>潾攰琲䟂쉦ꎩヂ</w:t>
      </w:r>
      <w:r>
        <w:rPr/>
        <w:t>⢣</w:t>
      </w:r>
      <w:r>
        <w:rPr/>
        <w:t>汔쉬⨥彌䭸칪悘疵佬甴쉁㍑䮮攽숻㇂浰䥕獃쵠䭖瑔䗂摊幣㕍唱柃徱㐮痂숬㨭䍤㥴ꄸ㒵쏂䙆吲噉栺䥲据洮ꍍ礸⭀뭁⌫太剚拂쎿ꥡ䩸䐩彵秂䉷凂亮㕁癳剬牧䡂㘴␫숬충䬽椳㌶䶣㉠☥</w:t>
      </w:r>
      <w:r>
        <w:rPr/>
        <w:t>ꔪ</w:t>
      </w:r>
      <w:r>
        <w:rPr/>
        <w:t>潗場캬晪뭂咮쉷⑰浴⨻歋㔺旂傩焪걌㷂⌱戹痎䥠┥쉞つ㥧숰쉏┳䥬氪湑玩恫婎␦⑍뭪穞睕䁤ㄹ⩅轁䈽㭪䚮䶩乷숣漦繧㩳㴭싂砶凂⑮㉸ꅚꥱ乹㷂쉓坚⩁瞏歒桓쉘㑣숸䱯쉗</w:t>
      </w:r>
      <w:r>
        <w:rPr/>
        <w:t>Ⱟ⨵</w:t>
      </w:r>
      <w:r>
        <w:rPr/>
        <w:t>䥔癰⤴撻㥹樸⩪㍤쉲潚쉮畗긥⥑䠪䑥⩒畣猣썥쉧渲칯녨椬㞵뽍쏂ㅏ䙂縶唬䤵⨻숪쉠⭱噱夨㇂线盂䗂狂</w:t>
      </w:r>
      <w:r>
        <w:rPr/>
        <w:t>ꥆ</w:t>
      </w:r>
      <w:r>
        <w:rPr/>
        <w:t>䜦䰰彐</w:t>
      </w:r>
      <w:r>
        <w:rPr/>
        <w:t>⡕⮱</w:t>
      </w:r>
      <w:r>
        <w:rPr/>
        <w:t>ꄫ反䛃㠥轴ㆮ剚䍖㭭䡔㕄類䡀䰪圱쉲슥䃂迂췃娷</w:t>
      </w:r>
      <w:r>
        <w:rPr/>
        <w:t>ꕨ</w:t>
      </w:r>
      <w:r>
        <w:rPr/>
        <w:t>悬㡀㏂䕕쉘猸呚싂〩㣂㕮摥特깓套嚏䰮悩塃䙏㤹ꇂ㙕䑵뗍䷂㷎檮䫂楃䑕櫍칒㏂烎㉉㭾㩒뭺強昻働⼤䨱扇㭑䵥妡쵪と督摭䑚朦拂嗂싂䪿䭡녭㡾䝡畖츺抮盂ꍚ㢮슬㥬燂幸숫믂㡧绂㙤〤彳컃㥊殣眳숹戤믂</w:t>
      </w:r>
      <w:r>
        <w:rPr/>
        <w:t>꤯</w:t>
      </w:r>
      <w:r>
        <w:rPr/>
        <w:t>揂海⴦싍剡⚬猴㵷砰쌱㏂啺⻂슬啕お싂䳂稴搳獏썲쵂〲玡ㆬ⒥⨦㜦顬楚頹㧂</w:t>
      </w:r>
      <w:r>
        <w:rPr/>
        <w:t>ꥍ</w:t>
      </w:r>
      <w:r>
        <w:rPr/>
        <w:t>塣䨱飂䭙쉕犬⑌</w:t>
      </w:r>
      <w:r>
        <w:rPr/>
        <w:t>ꖏ</w:t>
      </w:r>
      <w:r>
        <w:rPr/>
        <w:t>숯쉬䓍縬澩奮걲勂⩧䅐瀰玥㌵幈묽䯂긬</w:t>
      </w:r>
      <w:r>
        <w:rPr/>
        <w:t>Ⱛ</w:t>
      </w:r>
      <w:r>
        <w:rPr/>
        <w:t>拂牡㒵쉙䨥䱓㙚</w:t>
      </w:r>
      <w:r>
        <w:rPr/>
        <w:t>ⵕ</w:t>
      </w:r>
      <w:r>
        <w:rPr/>
        <w:t>わꍪ憩慏录싎桹恕摁卷氤湬떻か녰煈䉺⺣朻剪⩚䩡䭙쉀帩癋曂┵걓쉊全</w:t>
      </w:r>
      <w:r>
        <w:rPr/>
        <w:t>ⱍ⩉</w:t>
      </w:r>
      <w:r>
        <w:rPr/>
        <w:t>㍱祺숪쉙乶歬坠櫂쉥㋂숳輣⴦㒻㔹僂녊䜨傩䔥ꅰ氊東⭞☻⮮伸캩</w:t>
      </w:r>
      <w:r>
        <w:rPr/>
        <w:t>⡣</w:t>
      </w:r>
      <w:r>
        <w:rPr/>
        <w:t>〺杷䩓⭠⽸绂兕♱恭㓂뼸</w:t>
      </w:r>
      <w:r>
        <w:rPr/>
        <w:t>⢘</w:t>
      </w:r>
      <w:r>
        <w:rPr/>
        <w:t>슮숹捱澩ꍤ呭쉲䕣⍱싂塹쉁</w:t>
      </w:r>
      <w:r>
        <w:rPr/>
        <w:t>ⰲ</w:t>
      </w:r>
      <w:r>
        <w:rPr/>
        <w:t>瑌춬潊積䚥犡歊坓䪱礫獳穔壎㨳껂췂㈨坮偓䎣뭴䶵㑞숤</w:t>
      </w:r>
      <w:r>
        <w:rPr/>
        <w:t>Ⲯ</w:t>
      </w:r>
      <w:r>
        <w:rPr/>
        <w:t>䩉䖵恢쉫助嘩畇⪏嘱䈶㩲녅揂䢣睳湩쉺뭄绂</w:t>
      </w:r>
      <w:r>
        <w:rPr/>
        <w:t>ꤵ</w:t>
      </w:r>
      <w:r>
        <w:rPr/>
        <w:t>吷殩顓䈷㨺䚬䂥硬㬱汘䝾숲捞娻ㅃ⚣啦䘸⹷쉦쉵견쉧塞␭啎創愫涣갬玱⭥숪潰硄亩䒩쉈顇쵎䥌⨭⩷쉐쉅檬䆬婌㉈땈偸㞡</w:t>
      </w:r>
      <w:r>
        <w:rPr/>
        <w:t>ꥁ</w:t>
      </w:r>
      <w:r>
        <w:rPr/>
        <w:t>顅쉴䙨時栱ꍏ瘦</w:t>
      </w:r>
      <w:r>
        <w:rPr/>
        <w:t>Ɐ</w:t>
      </w:r>
      <w:r>
        <w:rPr/>
        <w:t>灶쉾쉊곂盂뭘</w:t>
      </w:r>
      <w:r>
        <w:rPr/>
        <w:t>ⴹ</w:t>
      </w:r>
      <w:r>
        <w:rPr/>
        <w:t>拃땺</w:t>
      </w:r>
      <w:r>
        <w:rPr/>
        <w:t>ꤳ</w:t>
      </w:r>
      <w:r>
        <w:rPr/>
        <w:t>帥</w:t>
      </w:r>
      <w:r>
        <w:rPr/>
        <w:t>ⱱ</w:t>
      </w:r>
      <w:r>
        <w:rPr/>
        <w:t>掬䙴넮숺䆩ꍢ슩㝱⾏쉇戰䞏檻⨶䈻ꥦ攻涿书琫</w:t>
      </w:r>
      <w:r>
        <w:rPr/>
        <w:t>ⵢ</w:t>
      </w:r>
      <w:r>
        <w:rPr/>
        <w:t>츸捌숫</w:t>
      </w:r>
      <w:r>
        <w:rPr/>
        <w:t>ⴵ</w:t>
      </w:r>
      <w:r>
        <w:rPr/>
        <w:t>瑴电㝠䌲婨烎佔柎坊廎㍮땯쉸䕹䔣</w:t>
      </w:r>
      <w:r>
        <w:rPr/>
        <w:t>ꖥ</w:t>
      </w:r>
      <w:r>
        <w:rPr/>
        <w:t>儶恱뾩싂栦潍쉂⍃뮬떩㆏</w:t>
      </w:r>
      <w:r>
        <w:rPr/>
        <w:t>ⴤ</w:t>
      </w:r>
      <w:r>
        <w:rPr/>
        <w:t>䶘</w:t>
      </w:r>
      <w:r>
        <w:rPr/>
        <w:t>ꦥ</w:t>
      </w:r>
      <w:r>
        <w:rPr/>
        <w:t>䵋⪬㝌䓂쌹걈归䊿䩦㬻睷깗伷礦ㄣ埂捩</w:t>
      </w:r>
      <w:r>
        <w:rPr/>
        <w:t>ꤳ⮱</w:t>
      </w:r>
      <w:r>
        <w:rPr/>
        <w:t>晖䀶浹〴䐹摪츤㴵獄䕟䡩共㍦␳坅㬥쵾㓍潙㝡啐</w:t>
      </w:r>
      <w:r>
        <w:rPr/>
        <w:t>ꕨ</w:t>
      </w:r>
      <w:r>
        <w:rPr/>
        <w:t>㧍싂㉥究䙁ㅕꍩ쉣䉆䔤睠ꍍ츨⵬䭍煎</w:t>
      </w:r>
      <w:r>
        <w:rPr/>
        <w:t>ꕨ</w:t>
      </w:r>
      <w:r>
        <w:rPr/>
        <w:t>妵</w:t>
      </w:r>
      <w:r>
        <w:rPr/>
        <w:t>ⵓ</w:t>
      </w:r>
      <w:r>
        <w:rPr/>
        <w:t>䔱뼻쉶⥶偕㛎擂╙睤</w:t>
      </w:r>
      <w:r>
        <w:rPr/>
        <w:t>ꖮ</w:t>
      </w:r>
      <w:r>
        <w:rPr/>
        <w:t>ꏂ㴨䦮녚惃슱쉧㙣呇半妿쉆⼰㷂</w:t>
      </w:r>
      <w:r>
        <w:rPr/>
        <w:t>ⰺ</w:t>
      </w:r>
      <w:r>
        <w:rPr/>
        <w:t>潞塴⤥䮩澡磂畧暩┴뭇梬䬺⫂徬깯♢凍亮㋂噓䧂䨸顪庱</w:t>
      </w:r>
      <w:r>
        <w:rPr/>
        <w:t>ꥍ</w:t>
      </w:r>
      <w:r>
        <w:rPr/>
        <w:t>䨤嗂</w:t>
      </w:r>
      <w:r>
        <w:rPr/>
        <w:t>ⱳ</w:t>
      </w:r>
      <w:r>
        <w:rPr/>
        <w:t>㝌灢圪癖</w:t>
      </w:r>
      <w:r>
        <w:rPr/>
        <w:t>ꤤ</w:t>
      </w:r>
      <w:r>
        <w:rPr/>
        <w:t>䱞妩庡⭨牓</w:t>
      </w:r>
      <w:r>
        <w:rPr/>
        <w:t>ꔮ</w:t>
      </w:r>
      <w:r>
        <w:rPr/>
        <w:t>吪䉲⏂ヂ⩥塅夭숰쉙票椦䕄䧂♧쉚㥉湱쉩樥乷橒灙畉乬眮깍佷⚿忂뮘┰⥘㭧䫍쉗倴欷慭婓慮怳㕭枻쉑砫欱敢攣䡪숩枩剄㭎깴汓撘く㉂䚬⺏ㅖ夤䡙</w:t>
      </w:r>
      <w:r>
        <w:rPr/>
        <w:t>ꤱ</w:t>
      </w:r>
      <w:r>
        <w:rPr/>
        <w:t>쉕繭橥䡵啎뽠毂쉺쉯⩟㝖湅硆⑂戩婧梥殥弯䅵䐩김䆣暥ꄭ㠲⽲䕞撬⵩㔽彉䲏슘쉚撱囂䏂瀩掬橹纩捀汄䏃壂瘤灙戯쉮⥓촪測⯂惎⫍⍺䙟㥃싂迂⩪祂旂㏂쉟梩</w:t>
      </w:r>
      <w:r>
        <w:rPr/>
        <w:t>ⶣ</w:t>
      </w:r>
      <w:r>
        <w:rPr/>
        <w:t>輳䭷⍣쉘썕쉖⥙⫂㠬숳䂵♀</w:t>
      </w:r>
      <w:r>
        <w:rPr/>
        <w:t>Ⱬ⨷</w:t>
      </w:r>
      <w:r>
        <w:rPr/>
        <w:t>剐싍㡢湤ꅕ嚩礦瓂숻</w:t>
      </w:r>
      <w:r>
        <w:rPr/>
        <w:t>ꕱ┸</w:t>
      </w:r>
      <w:r>
        <w:rPr/>
        <w:t>桊䧂ꅮ깺别㩈쉹睋桃녵噮ⸯ牔穰䎬뿃暮娤掣捶숻㵚㆘뽪㬫䰊扐嘻▬넭깫㑋</w:t>
      </w:r>
      <w:r>
        <w:rPr/>
        <w:t>Ɫ</w:t>
      </w:r>
      <w:r>
        <w:rPr/>
        <w:t>彠頳䖩䥌欨䃎ꌶ뮻㢘칒</w:t>
      </w:r>
      <w:r>
        <w:rPr/>
        <w:t>⣂</w:t>
      </w:r>
      <w:r>
        <w:rPr/>
        <w:t>火挰剬湋娽䕣劥㉧㉈쉈䈪䇎㨥乹橫㭁乗㬳䐴䬳炻氬厘卫乾婖쉱䥹獆㡯桱漺㖩ㅀ繖顪恬촫䜹甭䕌迂癫⸪硣朲㥭䴤䑌</w:t>
      </w:r>
      <w:r>
        <w:rPr/>
        <w:t>ⷂ</w:t>
      </w:r>
      <w:r>
        <w:rPr/>
        <w:t>撻䮮갵ㅵ䙭曂</w:t>
      </w:r>
      <w:r>
        <w:rPr/>
        <w:t>ⵋ</w:t>
      </w:r>
      <w:r>
        <w:rPr/>
        <w:t>䔷쉒呾㬭</w:t>
      </w:r>
      <w:r>
        <w:rPr/>
        <w:t>⡐</w:t>
      </w:r>
      <w:r>
        <w:rPr/>
        <w:t>ꔪ</w:t>
      </w:r>
      <w:r>
        <w:rPr/>
        <w:t>梡哂佈䌷⭦潹⑶䁡슣幣竂䱁堰共뭫䝳剌㥉ꄺ攫쉤</w:t>
      </w:r>
      <w:r>
        <w:rPr/>
        <w:t>ⴻ</w:t>
      </w:r>
      <w:r>
        <w:rPr/>
        <w:t>쉰幭ꥠ䝭吪㔹</w:t>
      </w:r>
      <w:r>
        <w:rPr/>
        <w:t>ⵄ⫂</w:t>
      </w:r>
      <w:r>
        <w:rPr/>
        <w:t>坾</w:t>
      </w:r>
      <w:r>
        <w:rPr/>
        <w:t>꤯</w:t>
      </w:r>
      <w:r>
        <w:rPr/>
        <w:t>敮幀淎⹵녶䰰</w:t>
      </w:r>
      <w:r>
        <w:rPr/>
        <w:t>ꤺ⩰</w:t>
      </w:r>
      <w:r>
        <w:rPr/>
        <w:t>⼬</w:t>
      </w:r>
      <w:r>
        <w:rPr/>
        <w:t>ꦮ</w:t>
      </w:r>
      <w:r>
        <w:rPr/>
        <w:t>儺쉥垘ㆡ䭵幩</w:t>
      </w:r>
      <w:r>
        <w:rPr/>
        <w:t>ⱷ</w:t>
      </w:r>
      <w:r>
        <w:rPr/>
        <w:t>睘썸珍⯂⒬⒡뽈ꍇ㍡灘犩愻쉖摦冿敲칤瑑倩佫歒彺쉒䊻慇⛂浄⻂┨싂숪扢䱬칬⌮畱桾含煰漪䝟戥ꅸ婌琸긮䵅</w:t>
      </w:r>
      <w:r>
        <w:rPr/>
        <w:t>ꕞ</w:t>
      </w:r>
      <w:r>
        <w:rPr/>
        <w:t>启쵑⵶䰩坵</w:t>
      </w:r>
      <w:r>
        <w:rPr/>
        <w:t>ꤲ⪬</w:t>
      </w:r>
      <w:r>
        <w:rPr/>
        <w:t>楩乂뭹녆㧂㥄</w:t>
      </w:r>
      <w:r>
        <w:rPr/>
        <w:t>ꤨ</w:t>
      </w:r>
      <w:r>
        <w:rPr/>
        <w:t>㏂敖꺿砷䕰湪纬䠪㬺お漻硊顴䏍杏朽쉳쉍挦ㅯ㥘瘮䈦偓嘶숪牯⨵憻╓眩桲瀯⩄┸㐨渥䔵项쉷烂㩺畀兵땲⽪촸浞䭦廎☰</w:t>
      </w:r>
      <w:r>
        <w:rPr/>
        <w:t>Ɱ</w:t>
      </w:r>
      <w:r>
        <w:rPr/>
        <w:t>癉쉤㨹䥠係⽋䡡摭㵢奞壂恙숦숸㭸灦슱砲⨥습㑍婡䄪㵢摐◂吸㯂娤⍩숰制䉩晧숵僂䫍쉮╃㓂╦呌痍뭱╰깆埂⑱㙆쉬뾬丨ㅇ䄹晏㠰</w:t>
      </w:r>
      <w:r>
        <w:rPr/>
        <w:t>⢿</w:t>
      </w:r>
      <w:r>
        <w:rPr/>
        <w:t>뽙⹟</w:t>
      </w:r>
      <w:r>
        <w:rPr/>
        <w:t>Ⱬ</w:t>
      </w:r>
      <w:r>
        <w:rPr/>
        <w:t>⿍怳嚩숨戵싂彄␹䩶ㅧ♐祯㶏楓칀</w:t>
      </w:r>
      <w:r>
        <w:rPr/>
        <w:t>⠤</w:t>
      </w:r>
      <w:r>
        <w:rPr/>
        <w:t>煢乄쉱搥䍢녩㧍㨹쉗슩た轣쉎䕬㯂깶呆䏂䩘慡哂矂怩到㵵治쉋칙噈灀䤲쉴佩穬쉣恏숽畃穗戺眸爪湷숵</w:t>
      </w:r>
      <w:r>
        <w:rPr/>
        <w:t>ⵕ</w:t>
      </w:r>
      <w:r>
        <w:rPr/>
        <w:t>쵙깭愩䙊捌䡍愪⯍쉳㭏栭匷쵋檩䁫뭍爯歈烂쉒㍅䷎灎♮繩浶쉃츭숺슮題⩾頫</w:t>
      </w:r>
      <w:r>
        <w:rPr/>
        <w:t>ꕠ</w:t>
      </w:r>
      <w:r>
        <w:rPr/>
        <w:t>禥䵍⩷⛃塇⽫ꅉ䊡䪡㕚歲㵳迂넵毂溿椨쉔穫쵔婶</w:t>
      </w:r>
      <w:r>
        <w:rPr/>
        <w:t>⢣</w:t>
      </w:r>
      <w:r>
        <w:rPr/>
        <w:t>凂煟㭦䦡竂쏂⏍扱땅쉘抣啢獣⥥쵑䴷愸컂겣轋顐쉄剓此</w:t>
      </w:r>
      <w:r>
        <w:rPr/>
        <w:t>ꕴ⦡</w:t>
      </w:r>
      <w:r>
        <w:rPr/>
        <w:t>橲⹎⽄堮㢮幨洴滂㝑곂攣戱䜯彁㩥ꎩ䀦䐻婴泎畱游氫쉡쉶쎿슱捐朻癰㡶쵬曂绂䃂숤睧⚮祓攣幁猶檬嫂幎卤〈따㍯</w:t>
      </w:r>
      <w:r>
        <w:rPr/>
        <w:t>ⵙ</w:t>
      </w:r>
      <w:r>
        <w:rPr/>
        <w:t>춱䙆坐恮彸䐱⌱</w:t>
      </w:r>
      <w:r>
        <w:rPr/>
        <w:t>ⷃ</w:t>
      </w:r>
      <w:r>
        <w:rPr/>
        <w:t>㝁焳츻䅋㗂쉓夊컂癙⥰輥⹚䖬ꅐ儨䔤愳⩚</w:t>
      </w:r>
      <w:r>
        <w:rPr/>
        <w:t>꧂</w:t>
      </w:r>
      <w:r>
        <w:rPr/>
        <w:t>櫂佲䑇刴䡕剅</w:t>
      </w:r>
      <w:r>
        <w:rPr/>
        <w:t>ꤰ</w:t>
      </w:r>
      <w:r>
        <w:rPr/>
        <w:t>搸⺣㉴ꥢ懂습뭲䝱䩍㞮㙖梵㫂숯뭏ꏃ䰷䍫㑣塢싃㨮싂呒䵡ꥺ祂䩙䐩渫⹹剠㛂뮮溬爳䉠兟㬺⨦</w:t>
      </w:r>
      <w:r>
        <w:rPr/>
        <w:t>ꕺ</w:t>
      </w:r>
      <w:r>
        <w:rPr/>
        <w:t>㥤匷㒘䩐쉘幅쉤</w:t>
      </w:r>
      <w:r>
        <w:rPr/>
        <w:t>ꔩ</w:t>
      </w:r>
      <w:r>
        <w:rPr/>
        <w:t>幂盂湮姂決悏㥟散♺ꥲ婕珂䁡</w:t>
      </w:r>
      <w:r>
        <w:rPr/>
        <w:t>ꕪ</w:t>
      </w:r>
      <w:r>
        <w:rPr/>
        <w:t>伹弻</w:t>
      </w:r>
      <w:r>
        <w:rPr/>
        <w:t>⡠</w:t>
      </w:r>
      <w:r>
        <w:rPr/>
        <w:t>强眭捈浸⬭畀穷쉶쵫竂</w:t>
      </w:r>
      <w:r>
        <w:rPr/>
        <w:t>⡖</w:t>
      </w:r>
      <w:r>
        <w:rPr/>
        <w:t>嗍䬲慰Ⓕ牊恟䧂穙칂歸汍숣橤⸤恏慣灧獕偯䲿歀땘췂䉱ㅇ䏂┮烂䮡浉쉓䥌걬浔䦵쉆奈쵤僂窱⭩倥⽅捧䑀⤪숹啾뼸쉔杘썰扪奃淂⥀秂뼤◃쉯灐剐㣂⭃幎半춥</w:t>
      </w:r>
      <w:r>
        <w:rPr/>
        <w:t>ꔪ</w:t>
      </w:r>
      <w:r>
        <w:rPr/>
        <w:t>〮</w:t>
      </w:r>
      <w:r>
        <w:rPr/>
        <w:t>ꕀ</w:t>
      </w:r>
      <w:r>
        <w:rPr/>
        <w:t>〥⻂␪쉒㘪畀㧂椺攨㔹녔</w:t>
      </w:r>
      <w:r>
        <w:rPr/>
        <w:t>⡴</w:t>
      </w:r>
      <w:r>
        <w:rPr/>
        <w:t>쉒뗂楋䰽</w:t>
      </w:r>
      <w:r>
        <w:rPr/>
        <w:t>ꥂ</w:t>
      </w:r>
      <w:r>
        <w:rPr/>
        <w:t>칐싂ꎬ洫䭲</w:t>
      </w:r>
      <w:r>
        <w:rPr/>
        <w:t>Ⱶ</w:t>
      </w:r>
      <w:r>
        <w:rPr/>
        <w:t>塠䨻䉏灮╢狂䂥牆䵍獟♗婚䱆⬸⤬䉰숸캿䈤썓쉱습⽟</w:t>
      </w:r>
      <w:r>
        <w:rPr/>
        <w:t>⡋⨮</w:t>
      </w:r>
      <w:r>
        <w:rPr/>
        <w:t>㍾桎獤싂顨犱䁖䵤ㄳ</w:t>
      </w:r>
      <w:r>
        <w:rPr/>
        <w:t>ꖘ</w:t>
      </w:r>
      <w:r>
        <w:rPr/>
        <w:t>扙橑㉶六漷䒿呈游⦿묺ꍱ곂䦿抵䐵┦摯䫂晌쉷縰䉵깉</w:t>
      </w:r>
      <w:r>
        <w:rPr/>
        <w:t>ꦩ</w:t>
      </w:r>
      <w:r>
        <w:rPr/>
        <w:t>숥넺싎楐㕶浏㵚쌶橗潬嘺呄ふ䑵噥彰⽠硖䕮潉쉗╌噸</w:t>
      </w:r>
      <w:r>
        <w:rPr/>
        <w:t>ꖵ</w:t>
      </w:r>
      <w:r>
        <w:rPr/>
        <w:t>⼭⹐⨤</w:t>
      </w:r>
      <w:r>
        <w:rPr/>
        <w:t>ⱇ</w:t>
      </w:r>
      <w:r>
        <w:rPr/>
        <w:t>媵㇂塮깰潍轈칲⍅類㷃㑦</w:t>
      </w:r>
      <w:r>
        <w:rPr/>
        <w:t>ꕲ</w:t>
      </w:r>
      <w:r>
        <w:rPr/>
        <w:t>쉧煭䗂싂䟂㘭䉏숱癑쉰숷싂ꇂ숮ぅ䔹쉘㠩䓎깘㑳噬䃂㞻ㄳ济</w:t>
      </w:r>
      <w:r>
        <w:rPr/>
        <w:t>Ⲭ</w:t>
      </w:r>
      <w:r>
        <w:rPr/>
        <w:t>空祫汋氣㡕泂뼭쉺▱⤨夬춡䜥㠥穢栣㶮滂䒏</w:t>
      </w:r>
      <w:r>
        <w:rPr/>
        <w:t>ⱹ</w:t>
      </w:r>
      <w:r>
        <w:rPr/>
        <w:t>㉕湹㎣玮䉃쉊⭶㑵䚡⥬縭帷</w:t>
      </w:r>
      <w:r>
        <w:rPr/>
        <w:t>ꖮ</w:t>
      </w:r>
      <w:r>
        <w:rPr/>
        <w:t>ㅆ䬫⑎◂</w:t>
      </w:r>
      <w:r>
        <w:rPr/>
        <w:t>ⵥ</w:t>
      </w:r>
      <w:r>
        <w:rPr/>
        <w:t>숱⽞䄽⑐䕥弱⭤䭍敎丶湌ㄻ䭆瀸冡쉄녯䙦䈷⍸䱺福剑䙺䯂⺬挽</w:t>
      </w:r>
      <w:r>
        <w:rPr/>
        <w:t>ꕷ</w:t>
      </w:r>
      <w:r>
        <w:rPr/>
        <w:t>㭗</w:t>
      </w:r>
      <w:r>
        <w:rPr/>
        <w:t>ꕮ</w:t>
      </w:r>
      <w:r>
        <w:rPr/>
        <w:t>쉯儰깅噯盂숶澥癙硦噖䎱갵偾廃떥煣䍟쉥奐㘩쉸乣䵔啀숴쉳枻䇂偡偀䙮㐷滃㬥橲╗歠䁰䭒㉞飂䜦啬喥쉎㝦㭾婅숷⏂</w:t>
      </w:r>
      <w:r>
        <w:rPr/>
        <w:t>ꥐ</w:t>
      </w:r>
      <w:r>
        <w:rPr/>
        <w:t>斵楔㔻쉲䔻㯂曂㷂暏壂䴵呆䫂恺ぴ祯썮收滃是轣곍䩅卸ꥰ䭴種穮⻂쉋侩具㵧熩䱇㌲礳뼦楸挨㝮殱机㓂穀ヂ쉂⑤쉗婍넴煚張敩慐䙭彡뭘潔忂犿⨩</w:t>
      </w:r>
      <w:r>
        <w:rPr/>
        <w:t>ⱂ</w:t>
      </w:r>
      <w:r>
        <w:rPr/>
        <w:t>况㬣䠽䅌唲㞿㚡惃撮䚿䀤灅找割怊幵堶⩴</w:t>
      </w:r>
      <w:r>
        <w:rPr/>
        <w:t>ꤳ</w:t>
      </w:r>
      <w:r>
        <w:rPr/>
        <w:t>䥴⌰㔻숵숪百噰</w:t>
      </w:r>
      <w:r>
        <w:rPr/>
        <w:t>ꕥ</w:t>
      </w:r>
      <w:r>
        <w:rPr/>
        <w:t>奱傥灶䰻係㝳⍅㝠堨瀬뼴䁉梩곂瞮汷硎숦僂쉁춿灙瓂ㄲ⩖뽤勂㚻㬵䭏䍢䐸歓奓䡖䑡戹低祂</w:t>
      </w:r>
      <w:r>
        <w:rPr/>
        <w:t>ꥋ</w:t>
      </w:r>
      <w:r>
        <w:rPr/>
        <w:t>쉈睥</w:t>
      </w:r>
      <w:r>
        <w:rPr/>
        <w:t>Ⱔ</w:t>
      </w:r>
      <w:r>
        <w:rPr/>
        <w:t>깊</w:t>
      </w:r>
      <w:r>
        <w:rPr/>
        <w:t>⠩</w:t>
      </w:r>
      <w:r>
        <w:rPr/>
        <w:t>땩兯幸</w:t>
      </w:r>
      <w:r>
        <w:rPr/>
        <w:t>ꔪ</w:t>
      </w:r>
      <w:r>
        <w:rPr/>
        <w:t>欵欲☪①䰥썳♪슬㧂灠䌪묱㘤帱乷믂癞灇晋䈫档洣썞⍯⍧쵸曂潭䨵</w:t>
      </w:r>
      <w:r>
        <w:rPr/>
        <w:t>ⷂ⧂</w:t>
      </w:r>
      <w:r>
        <w:rPr/>
        <w:t>埂♺㵟㢿忂ꥥ轎扵畺㶏⩞촮癮⩱偫瑬ꍘ䭒䮬䌱弪煡⪩䲘ㄪ楳㠫㧂硓넦㯍쉕焹汐摡뭯⭤瞻⼭㠹爭긣㌺䮩</w:t>
      </w:r>
      <w:r>
        <w:rPr/>
        <w:t>⡾</w:t>
      </w:r>
      <w:r>
        <w:rPr/>
        <w:t>ꗂ⩔</w:t>
      </w:r>
      <w:r>
        <w:rPr/>
        <w:t>㯂墩䭙暡䛂帩㈰㉸㖩歬䩯剄ꥢ촶긷㎩硪歀桊</w:t>
      </w:r>
      <w:r>
        <w:rPr/>
        <w:t>Ᵽ</w:t>
      </w:r>
      <w:r>
        <w:rPr/>
        <w:t>滂䑷欫奷䀥䓂</w:t>
      </w:r>
      <w:r>
        <w:rPr/>
        <w:t>⡊⧎</w:t>
      </w:r>
      <w:r>
        <w:rPr/>
        <w:t>㝲</w:t>
      </w:r>
      <w:r>
        <w:rPr/>
        <w:t>꧂</w:t>
      </w:r>
      <w:r>
        <w:rPr/>
        <w:t>烎㤹ꅐ櫂䍹ꅷ沵䷂涥採䅹</w:t>
      </w:r>
      <w:r>
        <w:rPr/>
        <w:t>ꔪ</w:t>
      </w:r>
      <w:r>
        <w:rPr/>
        <w:t>剦㟂仂䡚䈽敹䈷ꅊ⏂䭒礶轧橈쵢抵</w:t>
      </w:r>
      <w:r>
        <w:rPr/>
        <w:t>Ⱙ⍃</w:t>
      </w:r>
      <w:r>
        <w:rPr/>
        <w:t>䠴숪ꥱ埂</w:t>
      </w:r>
      <w:r>
        <w:rPr/>
        <w:t>ꔬ</w:t>
      </w:r>
      <w:r>
        <w:rPr/>
        <w:t>欣㡆╰녰쉧딽◂祢䑃潇쉁숺ꏂ桇楳䥚⍕㍨</w:t>
      </w:r>
      <w:r>
        <w:rPr/>
        <w:t>Ⱜ</w:t>
      </w:r>
      <w:r>
        <w:rPr/>
        <w:t>쉢噠䰪䁙㡐</w:t>
      </w:r>
      <w:r>
        <w:rPr/>
        <w:t>ꕌ</w:t>
      </w:r>
      <w:r>
        <w:rPr/>
        <w:t>㝀슏獥걡⸸坙쉯氻䀩걾婅偾ꏂ⩖䬴啂슱䁟㡎</w:t>
      </w:r>
      <w:r>
        <w:rPr/>
        <w:t>ꗂ</w:t>
      </w:r>
      <w:r>
        <w:rPr/>
        <w:t>助泎䅲㦱炡啕☪䶡栳싂땴㎩戨琪⵭穦䫂渨⦮⹇䁕숨氽</w:t>
      </w:r>
      <w:r>
        <w:rPr/>
        <w:t>ⵠ</w:t>
      </w:r>
      <w:r>
        <w:rPr/>
        <w:t>愬呮䐸煂㉍旂佹晳䁗싂쉅⩺슬瘨旂丰恒㧂㙳瑭㭓䯂禩攽㎘⩺杆撥싂捠娩奣⏎栲㍫䙂썐䬫侮㩥䣂獬坈⑔㎱쉞䬹堨繐䍨摮为榩䩦噵猪⭇烂飂櫂䭐䛂唷㍚㘽숸杇珂⽲䶣⑅睥걖</w:t>
      </w:r>
      <w:r>
        <w:rPr/>
        <w:t>ꕂ</w:t>
      </w:r>
      <w:r>
        <w:rPr/>
        <w:t>咱珂깰ꄲꇂ䉩ꅖ㑠焭걲ꄴ㑲⥲硋䜳⥥究廂긪爮㭃⵭ꥰꍱ㵙娺幧㶬숣搵㣂쉡䉱⤣㙂쉡㝱⥦杗ꅳ婈慍⼣㉐</w:t>
      </w:r>
      <w:r>
        <w:rPr/>
        <w:t>⠻</w:t>
      </w:r>
      <w:r>
        <w:rPr/>
        <w:t>纮㍓浖㑆䃂璣쵗꥕</w:t>
      </w:r>
      <w:r>
        <w:rPr/>
        <w:t>⠱</w:t>
      </w:r>
      <w:r>
        <w:rPr/>
        <w:t>晰瘸䍊컃瑊</w:t>
      </w:r>
      <w:r>
        <w:rPr/>
        <w:t>ⵥ</w:t>
      </w:r>
      <w:r>
        <w:rPr/>
        <w:t>祡䃍煂㥨쉗䩌⹧⽦摷슱쉌浢䅌帽泂繶樫盂氶䙦깹컂瘥砸垵⪿䗂츸</w:t>
      </w:r>
      <w:r>
        <w:rPr/>
        <w:t>⡁</w:t>
      </w:r>
      <w:r>
        <w:rPr/>
        <w:t>涣棂炏揂摞䡉塏汙偧烂坑ꍘ婺恴싃⴩䕬窩⌻⺵歁䙔</w:t>
      </w:r>
      <w:r>
        <w:rPr/>
        <w:t>ⵦ␭⵵</w:t>
      </w:r>
      <w:r>
        <w:rPr/>
        <w:t>繦깢䵒䱺夣沥啊恥걍㌻神⦬䝋牕繧싂恮発㩯⒏뼻颿ꍢ싍䝅㭤剮杍䮥䗂係䭟樰</w:t>
      </w:r>
      <w:r>
        <w:rPr/>
        <w:t>꧃</w:t>
      </w:r>
      <w:r>
        <w:rPr/>
        <w:t>顴中싂她◂敭ꥥ␫搩剱싂ꥤ圪繩쉋淂䐣昊싂칔㝶</w:t>
      </w:r>
      <w:r>
        <w:rPr/>
        <w:t>ⱎ</w:t>
      </w:r>
      <w:r>
        <w:rPr/>
        <w:t>숦卫棂숤奤嘱䝕땢䪵쉅뽗㩺숬䀣㑲ㆮ⩷쏂⧂䴦稨촶縩녟曂⽊瀪迂扒</w:t>
      </w:r>
      <w:r>
        <w:rPr/>
        <w:t>ꕉ</w:t>
      </w:r>
      <w:r>
        <w:rPr/>
        <w:t>楫껂㦱眯</w:t>
      </w:r>
      <w:r>
        <w:rPr/>
        <w:t>ⷂ</w:t>
      </w:r>
      <w:r>
        <w:rPr/>
        <w:t>啶╊䑚扞⽠</w:t>
      </w:r>
      <w:r>
        <w:rPr/>
        <w:t>ꤰ</w:t>
      </w:r>
      <w:r>
        <w:rPr/>
        <w:t>秂⾥姂촮兒䅟轺殮喿⩧</w:t>
      </w:r>
      <w:r>
        <w:rPr/>
        <w:t>꥟</w:t>
      </w:r>
      <w:r>
        <w:rPr/>
        <w:t>쉶瘨㍚⚱㭸橤쉔캻㤥婙䮩슏꥗桓䓂㍖䙾쎏녍믂桴䶩⩧打䃂⏃地썹亻松窱痂⩸欥䗂</w:t>
      </w:r>
      <w:r>
        <w:rPr/>
        <w:t>Ⳏ</w:t>
      </w:r>
      <w:r>
        <w:rPr/>
        <w:t>正숪깆䎡䥧繒⹶⛂伻♵</w:t>
      </w:r>
      <w:r>
        <w:rPr/>
        <w:t>⣂</w:t>
      </w:r>
      <w:r>
        <w:rPr/>
        <w:t>搫쵤⭦繫쉭숨䧃뽌䙋獮䝡䱾暩啇と㵎塪繑穱</w:t>
      </w:r>
      <w:r>
        <w:rPr/>
        <w:t>ꦱ</w:t>
      </w:r>
      <w:r>
        <w:rPr/>
        <w:t>䵖槂浾쉇佹◍伭㤰쵌樯땯六浇⵸㬨뮬뭫眮㍸䵀坙䂡顤伯쉂䉰轃扎歾浖呉㕱묱祭䨱椣獹熻</w:t>
      </w:r>
      <w:r>
        <w:rPr/>
        <w:t>ꔮ</w:t>
      </w:r>
      <w:r>
        <w:rPr/>
        <w:t>湭뿂꥕垱晩牾㖵䓂갤兤焽ꎬ䍌瑰侣䡬椵㍠氵슏싂偱䥺頩偞䁔싂捈刨⥦묶묶捈奰</w:t>
      </w:r>
      <w:r>
        <w:rPr/>
        <w:t>⡔</w:t>
      </w:r>
      <w:r>
        <w:rPr/>
        <w:t>乢㡘䄷쵾睟䑋쉭灠⩩⌷㭪뗂싂搦ㅓ䂘⏎爽怫㬵⩅橫⹶带걠꥔䱘숯ぺ䬸朶歃䁈㔸物</w:t>
      </w:r>
      <w:r>
        <w:rPr/>
        <w:t>ꤰ</w:t>
      </w:r>
      <w:r>
        <w:rPr/>
        <w:t>䒏쉓绂华夦</w:t>
      </w:r>
      <w:r>
        <w:rPr/>
        <w:t>ꕳ</w:t>
      </w:r>
      <w:r>
        <w:rPr/>
        <w:t>뼩㚡땭ㄥ纻싂⪩穊奦㌹䌫숬䮣싂쉮⼥恌⩈㴣쉃</w:t>
      </w:r>
      <w:r>
        <w:rPr/>
        <w:t>ⱥ</w:t>
      </w:r>
      <w:r>
        <w:rPr/>
        <w:t>爪䝫╭浸桕㨰偣噆</w:t>
      </w:r>
      <w:r>
        <w:rPr/>
        <w:t>ꕉ</w:t>
      </w:r>
      <w:r>
        <w:rPr/>
        <w:t>稴슣類恙改⛂ꅭ㭮</w:t>
      </w:r>
      <w:r>
        <w:rPr/>
        <w:t>꧂</w:t>
      </w:r>
      <w:r>
        <w:rPr/>
        <w:t>慔㩅杲㉚畐場뇂⩑㩇〺頺䡒䷂쉸畄㣂♔⺏娯爸</w:t>
      </w:r>
      <w:r>
        <w:rPr/>
        <w:t>ꦬ</w:t>
      </w:r>
      <w:r>
        <w:rPr/>
        <w:t>溿쉢㍘凂倨⽸畅䣂椱뼭ㅣ夵桟燂䒬䑖꥕㍲撵䀹〴♵燂祸䑍䇂♊瞘犘歆쉩爬媣㓂㙷乯숲槎싂櫂反㡏땁㏂啄炵奕傣쉆♇⥩塇硕䮿眰㜯猷䅞뇍ヂ窵係䣂⭉冱珂繩뽙䙊</w:t>
      </w:r>
      <w:r>
        <w:rPr/>
        <w:t>ⱓ</w:t>
      </w:r>
      <w:r>
        <w:rPr/>
        <w:t>塰䧂汾塕⭎䖵偱渰</w:t>
      </w:r>
      <w:r>
        <w:rPr/>
        <w:t>ⶻ</w:t>
      </w:r>
      <w:r>
        <w:rPr/>
        <w:t>쉣슣</w:t>
      </w:r>
      <w:r>
        <w:rPr/>
        <w:t>⠸</w:t>
      </w:r>
      <w:r>
        <w:rPr/>
        <w:t>ꅡ扞䙴숬歭䥠⑊樵묣㡑◂</w:t>
      </w:r>
      <w:r>
        <w:rPr/>
        <w:t>Ⳏ</w:t>
      </w:r>
      <w:r>
        <w:rPr/>
        <w:t>䇂匱䩤坎슮扐娣ꏂ쉠㎘쉙剭䆱캱⧂湗嗎焭偑ꍤ頳漴䰣埂㴴⺘疬䡬ꅟ煊顀核媣㍲뭓味㠷縶湞洳佊旎䢥숮洬㵷슱쉫걔</w:t>
      </w:r>
      <w:r>
        <w:rPr/>
        <w:t>ⶩ</w:t>
      </w:r>
      <w:r>
        <w:rPr/>
        <w:t>䩲쉳㝗㍓畸㨭쉯兊ぷ涮䍾䁌ㅪ㉉슡渨唰꧎彟쉬싃淃⍗♹物戺敄卯呭쉾䉸㓂档湑獳琨췎㩖싂䠮縥坥杧潓뾣䣂⨪䯂</w:t>
      </w:r>
      <w:r>
        <w:rPr/>
        <w:t>ꤶ</w:t>
      </w:r>
      <w:r>
        <w:rPr/>
        <w:t>뭖偙⾻䦬浈儳䝐갸㛂⒘⥌䅎獊汌䚬扪싂♧坢䴊녠爴쉶颬껂㍉㟂㕇⸤杯ㄪ䓂䊬䈣쉡믂䙄쉱건䩶쉺懂湌䌲⯂區午啪䚬쉗㣍恔㉙␮扁㝏杌睏쉞牢습勂䴥繴卖软Ⓜ⿂擂쉭㜤扴䩧㜳値䆬숲ㆿ떮</w:t>
      </w:r>
      <w:r>
        <w:rPr/>
        <w:t>ꕪ⸽</w:t>
      </w:r>
      <w:r>
        <w:rPr/>
        <w:t>改㋂⍧䅉땶犡嗂</w:t>
      </w:r>
      <w:r>
        <w:rPr/>
        <w:t>Ⱟ</w:t>
      </w:r>
      <w:r>
        <w:rPr/>
        <w:t>쉂恊ギ甦反㝤㚩乌뭬墣䵏轙숨儭僂䈽⩍</w:t>
      </w:r>
      <w:r>
        <w:rPr/>
        <w:t>⠻</w:t>
      </w:r>
      <w:r>
        <w:rPr/>
        <w:t>깭㘤</w:t>
      </w:r>
    </w:p>
    <w:p>
      <w:pPr>
        <w:pStyle w:val="PreformattedText"/>
        <w:bidi w:val="0"/>
        <w:spacing w:before="0" w:after="0"/>
        <w:jc w:val="left"/>
        <w:rPr/>
      </w:pPr>
      <w:r>
        <w:rPr/>
        <w:t>头㉦䟂녞⩬灆婐녇㡷溩眽꥘䵂╉啐垏</w:t>
      </w:r>
      <w:r>
        <w:rPr/>
        <w:t>ꗂ</w:t>
      </w:r>
      <w:r>
        <w:rPr/>
        <w:t>㵋樷〮䀻썒㵾뽱疵朶湚칤㈣湴丵ꥬ輤怶捡灉䣎쵀䭧捊</w:t>
      </w:r>
      <w:r>
        <w:rPr/>
        <w:t>ⱴ</w:t>
      </w:r>
      <w:r>
        <w:rPr/>
        <w:t>싂䖡怩㌷癙쉬쉠썚⒡꥚楩䂥</w:t>
      </w:r>
      <w:r>
        <w:rPr/>
        <w:t>⢡</w:t>
      </w:r>
      <w:r>
        <w:rPr/>
        <w:t>쵐椰</w:t>
      </w:r>
      <w:r>
        <w:rPr/>
        <w:t>ꔸ</w:t>
      </w:r>
      <w:r>
        <w:rPr/>
        <w:t>㈮㵕♃楠昹숴칍惂摨゘潊窣싎ꥺ㥁슻㥓</w:t>
      </w:r>
      <w:r>
        <w:rPr/>
        <w:t>Ɽ☮</w:t>
      </w:r>
      <w:r>
        <w:rPr/>
        <w:t>瓂敓琵䡫칕廂⚩灍楂⨳⪬␣瑗习斱彖깴쉑攻卲杏걹㔯뽣싂唵싂憥⺮</w:t>
      </w:r>
      <w:r>
        <w:rPr/>
        <w:t>ꔬ</w:t>
      </w:r>
      <w:r>
        <w:rPr/>
        <w:t>瘰쉊쉬䴦塴⩴南䇂仂晐恋Ⓜ╱奇爵炩濂搽砸類伤ꅔ欻䜰千쉉席⸫슥午춱</w:t>
      </w:r>
      <w:r>
        <w:rPr/>
        <w:t>Ⱞ</w:t>
      </w:r>
      <w:r>
        <w:rPr/>
        <w:t>兑惂㫂繪</w:t>
      </w:r>
      <w:r>
        <w:rPr/>
        <w:t>ⶏ</w:t>
      </w:r>
      <w:r>
        <w:rPr/>
        <w:t>㙆夲咩㑋娻⩺㭣迂㕵庣䣃⹪㒵䋍恱嘶医</w:t>
      </w:r>
      <w:r>
        <w:rPr/>
        <w:t>Ⱕ</w:t>
      </w:r>
      <w:r>
        <w:rPr/>
        <w:t>묹擂⏂坞싂♵䈩䁹䜺橫숻걢䑈숶䬤㭾</w:t>
      </w:r>
      <w:r>
        <w:rPr/>
        <w:t>Ⳃ</w:t>
      </w:r>
      <w:r>
        <w:rPr/>
        <w:t>辻⑉䖻磂熡䧂徣䑖啡뿂</w:t>
      </w:r>
      <w:r>
        <w:rPr/>
        <w:t>ⶻꥏ꧃</w:t>
      </w:r>
      <w:r>
        <w:rPr/>
        <w:t>牳殩瀪縯嘫㵅ㅭ䂵瑾⨷湎㐴焲촬ㅧ晤</w:t>
      </w:r>
      <w:r>
        <w:rPr/>
        <w:t>⡀</w:t>
      </w:r>
      <w:r>
        <w:rPr/>
        <w:t>坧숻땘砱뼶侏ㅠ䰰</w:t>
      </w:r>
      <w:r>
        <w:rPr/>
        <w:t>⡀⛂</w:t>
      </w:r>
      <w:r>
        <w:rPr/>
        <w:t>㢘繸扫⪡疵亥䐻ꥣ氶뇂쉷睞䨹썤㨪暿㠣⥒ㅄ⛂</w:t>
      </w:r>
      <w:r>
        <w:rPr/>
        <w:t>ꕆ</w:t>
      </w:r>
      <w:r>
        <w:rPr/>
        <w:t>㥡⵲숩欫䝈塌⹎싂浣捨㈣땡哂⨲㭅穩걗⬣䣃祆漵䠲㛂吷灧洳慄㭟兠橠쉉䷂桴南牴洶楅걎</w:t>
      </w:r>
      <w:r>
        <w:rPr/>
        <w:t>ꦵ</w:t>
      </w:r>
      <w:r>
        <w:rPr/>
        <w:t>숥恙琩殻쉎儱琴栰〳⍚畃刮㡟㙣</w:t>
      </w:r>
      <w:r>
        <w:rPr/>
        <w:t>ⵦ</w:t>
      </w:r>
      <w:r>
        <w:rPr/>
        <w:t>摅繏癅呟毂㍦䑘쉁嚡츭佊깢圱ꄦ䝘</w:t>
      </w:r>
      <w:r>
        <w:rPr/>
        <w:t>ⵣ⫂</w:t>
      </w:r>
      <w:r>
        <w:rPr/>
        <w:t>㚘숰瑨渪抩湠輬쉄磍䬱剎繟썚浟⚿䤺䝓ㅣ</w:t>
      </w:r>
      <w:r>
        <w:rPr/>
        <w:t>ꔫ</w:t>
      </w:r>
      <w:r>
        <w:rPr/>
        <w:t>䣂瞮쉯뽳꤮㤤呥묣呞쉌漸䌷␵畴兗⩖䆵灪参쉕䭉㝲搻牁䭩㧂枱㠥㨴煋㭊年쉞轘昨慎轈䨮䨻碬擂瑢歉</w:t>
      </w:r>
      <w:r>
        <w:rPr/>
        <w:t>⡮</w:t>
      </w:r>
      <w:r>
        <w:rPr/>
        <w:t>습恎䙢伤兂땉䆮塃繐㇂橁⪩숰幓쉔촳숮桭奰ꇂ碘㫂쉖䄺堰쉙╺剀쉄⚬쉖㩞╔唷礱칯偖</w:t>
      </w:r>
      <w:r>
        <w:rPr/>
        <w:t>ꤪ</w:t>
      </w:r>
      <w:r>
        <w:rPr/>
        <w:t>숥㎬싍걬뿎兠㑢</w:t>
      </w:r>
      <w:r>
        <w:rPr/>
        <w:t>ꤪ</w:t>
      </w:r>
      <w:r>
        <w:rPr/>
        <w:t>ꇍ㋂ꅥ숊砹㣍埂뗂䬻獹穵硹칷㉶獭䜥㴸쏂숪瑑쉴瀣䜽倻㥱坮㙵숺湧䕸珂⚿幠썌</w:t>
      </w:r>
      <w:r>
        <w:rPr/>
        <w:t>ⰲ</w:t>
      </w:r>
      <w:r>
        <w:rPr/>
        <w:t>燎슩淍䠮䨱牪떏</w:t>
      </w:r>
      <w:r>
        <w:rPr/>
        <w:t>ꦵ</w:t>
      </w:r>
      <w:r>
        <w:rPr/>
        <w:t>奕祹깵灂偓쉤湂</w:t>
      </w:r>
      <w:r>
        <w:rPr/>
        <w:t>ⱚ</w:t>
      </w:r>
      <w:r>
        <w:rPr/>
        <w:t>䙮싂</w:t>
      </w:r>
      <w:r>
        <w:rPr/>
        <w:t>꥟</w:t>
      </w:r>
      <w:r>
        <w:rPr/>
        <w:t>숣䞻夭슡ꄭ漦捰䉚䍾㙆煳쉞⿂㷂犥ꄪ쉤歷祠ㅈ竂楪繫쵌伣⥪㍀䱔垿佢꥾䣂盂⩒扃녫칵绂佮ꥢ쉘吲쵒摨촵敷䬻</w:t>
      </w:r>
      <w:r>
        <w:rPr/>
        <w:t>⡖</w:t>
      </w:r>
      <w:r>
        <w:rPr/>
        <w:t>楃癏兦䥫⑚⍚㣂⎩挦</w:t>
      </w:r>
      <w:r>
        <w:rPr/>
        <w:t>ꤦ</w:t>
      </w:r>
      <w:r>
        <w:rPr/>
        <w:t>桎徥卓꤮䍂彳㭤繶</w:t>
      </w:r>
      <w:r>
        <w:rPr/>
        <w:t>ⱖ</w:t>
      </w:r>
      <w:r>
        <w:rPr/>
        <w:t>檬恂浧껃洪厏䥞儨⭙楸塟顉䄻䓃啑쉎偬㐤侏斏</w:t>
      </w:r>
      <w:r>
        <w:rPr/>
        <w:t>ꤰ</w:t>
      </w:r>
      <w:r>
        <w:rPr/>
        <w:t>砳瞱婪歪纥쉹겵殥娣倯깍煐곂컃⑁</w:t>
      </w:r>
      <w:r>
        <w:rPr/>
        <w:t>ꔻ</w:t>
      </w:r>
      <w:r>
        <w:rPr/>
        <w:t>埃뇃䇂悘⤨䍖〥⼲칍〪싂娪傩睾쉪숸彅䧂⧂殘⽪䂥╊杞䭡璱⩘塌䵋㠴焮渳</w:t>
      </w:r>
      <w:r>
        <w:rPr/>
        <w:t>ꦬ</w:t>
      </w:r>
      <w:r>
        <w:rPr/>
        <w:t>싂劣</w:t>
      </w:r>
      <w:r>
        <w:rPr/>
        <w:t>ꦬ</w:t>
      </w:r>
      <w:r>
        <w:rPr/>
        <w:t>玮䍟塾쉩奺漹坶佸</w:t>
      </w:r>
      <w:r>
        <w:rPr/>
        <w:t>⠣</w:t>
      </w:r>
      <w:r>
        <w:rPr/>
        <w:t>쉊䩔摗⽱瑥䉹ꎬ扯쵭㑉轣쌣㝧쉕䵡唵䧂㠫㣃ㆥ洶㜵䍂싂슘뭥浰쉏摙据敷䒏䙒爭㭡녃縪恒⹊㟂桚쉔轂塚⹡批忂轱犻報冩╪걸㙶♄偅</w:t>
      </w:r>
      <w:r>
        <w:rPr/>
        <w:t>⠦</w:t>
      </w:r>
      <w:r>
        <w:rPr/>
        <w:t>㐽祀晆䅘⩤児䙲⬭▩穅䨥䤱⸷⤷ꎻ獭䁺倪</w:t>
      </w:r>
      <w:r>
        <w:rPr/>
        <w:t>⣂</w:t>
      </w:r>
      <w:r>
        <w:rPr/>
        <w:t>牅</w:t>
      </w:r>
      <w:r>
        <w:rPr/>
        <w:t>⠲</w:t>
      </w:r>
      <w:r>
        <w:rPr/>
        <w:t>攭硙</w:t>
      </w:r>
      <w:r>
        <w:rPr/>
        <w:t>ꥀ</w:t>
      </w:r>
      <w:r>
        <w:rPr/>
        <w:t>싃㵴汓</w:t>
      </w:r>
      <w:r>
        <w:rPr/>
        <w:t>⠬</w:t>
      </w:r>
      <w:r>
        <w:rPr/>
        <w:t>嘦⭖ꍒ眻⩣佢楄䕊슩痃㉶</w:t>
      </w:r>
      <w:r>
        <w:rPr/>
        <w:t>ꦿ</w:t>
      </w:r>
      <w:r>
        <w:rPr/>
        <w:t>爴剃䄥桨떻⻂㘲쵇숷뼷削危떏䨯싂砪濂轚顄穀慔겡福畔㙥슘卧숹啹獦熬獌캻橑㡚깴</w:t>
      </w:r>
      <w:r>
        <w:rPr/>
        <w:t>ꔤ</w:t>
      </w:r>
      <w:r>
        <w:rPr/>
        <w:t>琬汭歞䕲칗쵣</w:t>
      </w:r>
      <w:r>
        <w:rPr/>
        <w:t>Ⱞ</w:t>
      </w:r>
      <w:r>
        <w:rPr/>
        <w:t>㬥㕞汎幒뼬坑⼸䲬噙半灡컍쉡塚吤㑘歫䅎㜣棂㕱顓ꍙ싂熩〻奢繫㚥⭥㯂갨뭔番䉳穋穾숺佾ꅩ凂뽸㝢惃쉆ㅘ怯牥⥅숨뿂㪡刣䭃牄⩆歪䵟伸숭䡱쉨䈯㕓婪쉍慓砤䩂摅䐳溩㡐㡷</w:t>
      </w:r>
      <w:r>
        <w:rPr/>
        <w:t>ꕕ⹈</w:t>
      </w:r>
      <w:r>
        <w:rPr/>
        <w:t>汚칑㩚넭扔䑣浐⍚䌯㢥噥㩔痂⚥</w:t>
      </w:r>
      <w:r>
        <w:rPr/>
        <w:t>ꕙ</w:t>
      </w:r>
      <w:r>
        <w:rPr/>
        <w:t>䝎䭖쉃弫繯</w:t>
      </w:r>
      <w:r>
        <w:rPr/>
        <w:t>ⰷ</w:t>
      </w:r>
      <w:r>
        <w:rPr/>
        <w:t>橃땐廂㑮畳</w:t>
      </w:r>
      <w:r>
        <w:rPr/>
        <w:t>꧂</w:t>
      </w:r>
      <w:r>
        <w:rPr/>
        <w:t>朷倹䭴㕈副䩵겏</w:t>
      </w:r>
      <w:r>
        <w:rPr/>
        <w:t>ⱄ</w:t>
      </w:r>
      <w:r>
        <w:rPr/>
        <w:t>〯쉣癵楋瑡䫎剱ㅑ츶灹컂塸恵⍢侻싂春⹃散绍碬</w:t>
      </w:r>
      <w:r>
        <w:rPr/>
        <w:t>ꤴ</w:t>
      </w:r>
      <w:r>
        <w:rPr/>
        <w:t>洤㝨뭞娮䮵䩺싂乗汍爣㘬</w:t>
      </w:r>
      <w:r>
        <w:rPr/>
        <w:t>ⰲ</w:t>
      </w:r>
      <w:r>
        <w:rPr/>
        <w:t>殥⼻㔦䕟序啚㴸纬搻横䕦⨪⯍䕫䴵슻呦땀䜲㟂剙佇⽌栳</w:t>
      </w:r>
      <w:r>
        <w:rPr/>
        <w:t>ꕧ</w:t>
      </w:r>
      <w:r>
        <w:rPr/>
        <w:t>녑挊稯槂幺瘮㵨ꍥ幆딺싂恕꥔樦墿栭䥢쏂啑쉏䵩啸묮ね烂⩂⹦⏂㠵뭨矂兵弨決쵾㑘灥숽硨䵨깢䵞녤</w:t>
      </w:r>
      <w:r>
        <w:rPr/>
        <w:t>꥓</w:t>
      </w:r>
      <w:r>
        <w:rPr/>
        <w:t>劏拂䭔书凂䢡廂䕷䡋⩭浯♰䕤㑯祅䚬咏䜰㥘숷犮㦡♑㡶悏喱ㅨ段㝱침敩⩕긬䩘恠彦쉰녑汖杂呯⚬⭦扌⥊숪</w:t>
      </w:r>
      <w:r>
        <w:rPr/>
        <w:t>⠵</w:t>
      </w:r>
      <w:r>
        <w:rPr/>
        <w:t>䍾쏂䝙頬</w:t>
      </w:r>
      <w:r>
        <w:rPr/>
        <w:t>ꕈ</w:t>
      </w:r>
      <w:r>
        <w:rPr/>
        <w:t>渪剎橍⥨彌䓍硙쉖䘨숶䮿</w:t>
      </w:r>
      <w:r>
        <w:rPr/>
        <w:t>⠮</w:t>
      </w:r>
      <w:r>
        <w:rPr/>
        <w:t>弥싍睹稰湦涻摫坸걯䥲獉猣䙑딫쵰睇녅窘싂流</w:t>
      </w:r>
      <w:r>
        <w:rPr/>
        <w:t>ꦮ</w:t>
      </w:r>
      <w:r>
        <w:rPr/>
        <w:t>䒥扲숮じ</w:t>
      </w:r>
      <w:r>
        <w:rPr/>
        <w:t>ꤤ</w:t>
      </w:r>
      <w:r>
        <w:rPr/>
        <w:t>ꅦ璻囂㡸ꍦ㬮歏幏璏桐㴳</w:t>
      </w:r>
      <w:r>
        <w:rPr/>
        <w:t>⢣</w:t>
      </w:r>
      <w:r>
        <w:rPr/>
        <w:t>檩䅙</w:t>
      </w:r>
      <w:r>
        <w:rPr/>
        <w:t>⡪</w:t>
      </w:r>
      <w:r>
        <w:rPr/>
        <w:t>轌浦䱫敉母啎⍯쉓昤╗繈</w:t>
      </w:r>
      <w:r>
        <w:rPr/>
        <w:t>ꕤ</w:t>
      </w:r>
      <w:r>
        <w:rPr/>
        <w:t>㩩뽄渥睔ꏂ绂栴⨽⹧╱녰ꆏ슘母쉈婃</w:t>
      </w:r>
      <w:r>
        <w:rPr/>
        <w:t>ⷂ⹮</w:t>
      </w:r>
      <w:r>
        <w:rPr/>
        <w:t>䦥갺繅䨰顁溣囂쵷䙗</w:t>
      </w:r>
      <w:r>
        <w:rPr/>
        <w:t>ⱒ</w:t>
      </w:r>
      <w:r>
        <w:rPr/>
        <w:t>汯ꏂ匩⌷㴭뼻뭈㥠䴴⚥</w:t>
      </w:r>
      <w:r>
        <w:rPr/>
        <w:t>ⴵ</w:t>
      </w:r>
      <w:r>
        <w:rPr/>
        <w:t>썾扔쉣栺泂춵憬儩汓瓂깑䵐乯⩠扢浚㡩汙⩰䜫慆塅♾䁀匱㍔歸昶繮䉧숨쉏灤楰微䌤㭍猩⹚쉖窘ꅏ繱</w:t>
      </w:r>
      <w:r>
        <w:rPr/>
        <w:t>ꖡ</w:t>
      </w:r>
      <w:r>
        <w:rPr/>
        <w:t>䑳占⭫ꄬ晙圪쉵뾱炩㌳깟欪</w:t>
      </w:r>
      <w:r>
        <w:rPr/>
        <w:t>ⳃ</w:t>
      </w:r>
      <w:r>
        <w:rPr/>
        <w:t>煺柂抏⸳숯晎噊㘣쉬夯싍瀱猭⚏噶䓃䱣佐侵㖣瘻㪿숵妩縶燂䭺佒⫂椲敨帱兑嚥⩦獯䃂䉪㘳䥵ꥠ⿂⎣愶䭰甪♧걇䵵䩲璮橬悵䍗ꍁ쉕甸㵵㉙橱愥㉈숦</w:t>
      </w:r>
      <w:r>
        <w:rPr/>
        <w:t>⡶</w:t>
      </w:r>
      <w:r>
        <w:rPr/>
        <w:t>琸쉥坏㩭䬱</w:t>
      </w:r>
      <w:r>
        <w:rPr/>
        <w:t>⢮</w:t>
      </w:r>
      <w:r>
        <w:rPr/>
        <w:t>梻슻쉆偬ꎿ橑墮畕㉗껂㒵略匮晠㮣呱㵃顅䌽癲㐯䌣ꥺ湠뽄㷃쉰㵦Ⓜ瑆⨹䘤剾伶</w:t>
      </w:r>
      <w:r>
        <w:rPr/>
        <w:t>⡐</w:t>
      </w:r>
      <w:r>
        <w:rPr/>
        <w:t>䒮깲⩬</w:t>
      </w:r>
      <w:r>
        <w:rPr/>
        <w:t>꤯</w:t>
      </w:r>
      <w:r>
        <w:rPr/>
        <w:t>拂⌬攲睰礪䡞⤱未췂啩慵☽깯䱧倳烂갮</w:t>
      </w:r>
      <w:r>
        <w:rPr/>
        <w:t>ⵦ</w:t>
      </w:r>
      <w:r>
        <w:rPr/>
        <w:t>嫂侵쉑깸夥坶橏㍡╴焩䑀녋䙥穅䒿숭䀺盂썳汅穀㭖⬣な㜫⤽副㭃습╏䎘瘪慱䉞</w:t>
      </w:r>
      <w:r>
        <w:rPr/>
        <w:t>⡋</w:t>
      </w:r>
      <w:r>
        <w:rPr/>
        <w:t>祟辬⫎颩䙋쉹⹾䄯쵮桋晰쉗棂♀牳땾㠯䏂瑖⪏곍灨彰痂敮㠴浧瀬㑱㝃⽶啹㵹浥涩㩅樷䋂쵲礷申彶煒侩捈噣쉦暡䄴祚棂쉃䙧㆏숲楮戫쉂恵숲ꅌ墩칗畋䉡㭰䓂核冩슘椲欬柎欬슱</w:t>
      </w:r>
      <w:r>
        <w:rPr/>
        <w:t>ⱌ</w:t>
      </w:r>
      <w:r>
        <w:rPr/>
        <w:t>김䕥福슮珂㶻츸摪䫍優椥怺⩩偡㜻督ꅥ뽍㠊丮吵〤故䞻䒱⨫䮵䯃쉮ㅇ㒘쉕</w:t>
      </w:r>
      <w:r>
        <w:rPr/>
        <w:t>Ᵽ</w:t>
      </w:r>
      <w:r>
        <w:rPr/>
        <w:t>橊╮슘漴泂⹶㍎欵扩싂灔㣂쉀ㆩ䁮깥㐷䑙頻ꆥ녒䕁䝁楠倨</w:t>
      </w:r>
      <w:r>
        <w:rPr/>
        <w:t>ꥄ</w:t>
      </w:r>
      <w:r>
        <w:rPr/>
        <w:t>뽚捗숣䜴㬴佊⸱晇숪匦擂⪏䭲뼶䅦䆏녩壃浚㶣⯎㇍숵칕숬㓂甸灞䵋㥋偍眨穕</w:t>
      </w:r>
      <w:r>
        <w:rPr/>
        <w:t>ⵍ</w:t>
      </w:r>
      <w:r>
        <w:rPr/>
        <w:t>矂녴甽쉴渮潬狂┭䁊䣂ꌪꇂ쵾⽁⽞䵾煹쉫䀲槂⑟婔杙共扦䱙</w:t>
      </w:r>
      <w:r>
        <w:rPr/>
        <w:t>ⱁ</w:t>
      </w:r>
      <w:r>
        <w:rPr/>
        <w:t>갩煇䔷⤭眶</w:t>
      </w:r>
      <w:r>
        <w:rPr/>
        <w:t>ꥊ</w:t>
      </w:r>
      <w:r>
        <w:rPr/>
        <w:t>겥呂䰽숥䭟䞣矂</w:t>
      </w:r>
      <w:r>
        <w:rPr/>
        <w:t>ⴸ</w:t>
      </w:r>
      <w:r>
        <w:rPr/>
        <w:t>뽘摗䴷杀䁖ꇎ䁢伸氽䑌</w:t>
      </w:r>
      <w:r>
        <w:rPr/>
        <w:t>ꗂ</w:t>
      </w:r>
      <w:r>
        <w:rPr/>
        <w:t>坨싂稴䝡䎬慫쉁慶䠺ꍐ숳숬䡳</w:t>
      </w:r>
      <w:r>
        <w:rPr/>
        <w:t>Ⱞ</w:t>
      </w:r>
      <w:r>
        <w:rPr/>
        <w:t>ⵆ</w:t>
      </w:r>
      <w:r>
        <w:rPr/>
        <w:t>慢璬潁习椵⽊걤湮攺慱顗쉀札놩燂</w:t>
      </w:r>
      <w:r>
        <w:rPr/>
        <w:t>ⴱ</w:t>
      </w:r>
      <w:r>
        <w:rPr/>
        <w:t>䶻넽⑖♫漪硪떡䍂⛎싎㎬朮䅑歖걓</w:t>
      </w:r>
      <w:r>
        <w:rPr/>
        <w:t>ⵒ</w:t>
      </w:r>
      <w:r>
        <w:rPr/>
        <w:t>矂橌쉦쉟슡䍶␣奉溩숳煳㊬⩌顭쉶</w:t>
      </w:r>
      <w:r>
        <w:rPr/>
        <w:t>ⰸ</w:t>
      </w:r>
      <w:r>
        <w:rPr/>
        <w:t>ꦿ</w:t>
      </w:r>
      <w:r>
        <w:rPr/>
        <w:t>㭮䵙䨰幥偎쉑扐㌮癨</w:t>
      </w:r>
      <w:r>
        <w:rPr/>
        <w:t>⣂</w:t>
      </w:r>
      <w:r>
        <w:rPr/>
        <w:t>挱硴題䛂琹춣숳潃㑐熬慅轺쉅祷㩦䅵佷涩浙の㑩斩坊珂杔⸰眲䣂䙷瀣깞渮ꎏと䊡犮</w:t>
      </w:r>
      <w:r>
        <w:rPr/>
        <w:t>ⷂ</w:t>
      </w:r>
      <w:r>
        <w:rPr/>
        <w:t>堰㨩幊創婦媏呖䉙灦녕⯎春䠫쌻껂搻䈲㣂</w:t>
      </w:r>
      <w:r>
        <w:rPr/>
        <w:t>ⱇ</w:t>
      </w:r>
      <w:r>
        <w:rPr/>
        <w:t>䪬嚣㗂瑪䡇睫숥촦숯仍⻂쉁捓</w:t>
      </w:r>
      <w:r>
        <w:rPr/>
        <w:t>ⴥ</w:t>
      </w:r>
      <w:r>
        <w:rPr/>
        <w:t>懂㧂䑲窩輫啥潖슩䙬⸮</w:t>
      </w:r>
      <w:r>
        <w:rPr/>
        <w:t>ꦘ</w:t>
      </w:r>
      <w:r>
        <w:rPr/>
        <w:t>䍂狍떱䨪⫃䦻</w:t>
      </w:r>
      <w:r>
        <w:rPr/>
        <w:t>Ɒ⡯</w:t>
      </w:r>
      <w:r>
        <w:rPr/>
        <w:t>㌽汪歏㋂숻測㔦乸⼻</w:t>
      </w:r>
      <w:r>
        <w:rPr/>
        <w:t>꧂</w:t>
      </w:r>
      <w:r>
        <w:rPr/>
        <w:t>㏎掏䬯堷批䍵㙵㡁撵顗쉬칵䠬浣</w:t>
      </w:r>
      <w:r>
        <w:rPr/>
        <w:t>ꤷ</w:t>
      </w:r>
      <w:r>
        <w:rPr/>
        <w:t>楤啣䤤</w:t>
      </w:r>
      <w:r>
        <w:rPr/>
        <w:t>ꗂ</w:t>
      </w:r>
      <w:r>
        <w:rPr/>
        <w:t>ꎥ復쉆灅煙偧慱㧂佪㔸숫⵳㭮畆㉅唴硠ꅓ숬⵾⭯种獲⺿暘㨰츷ㅈ슩␮慟⍠䐥⯃슬ꎱ䍥癤␶◂䁧㧂洷礻䦥칮㐩</w:t>
      </w:r>
      <w:r>
        <w:rPr/>
        <w:t>ⰺ</w:t>
      </w:r>
      <w:r>
        <w:rPr/>
        <w:t>㞬怲頤뭰珂넪灇㮩渨㩖</w:t>
      </w:r>
      <w:r>
        <w:rPr/>
        <w:t>ꔨ</w:t>
      </w:r>
      <w:r>
        <w:rPr/>
        <w:t>睋ぷ╏묵忂┭扩敫깫⪻婷썣祮橫칓䑊恟</w:t>
      </w:r>
      <w:r>
        <w:rPr/>
        <w:t>ꔵ</w:t>
      </w:r>
      <w:r>
        <w:rPr/>
        <w:t>瘥⾏匤吪灴欭㩗㭶㍠怽歫汚〯䕅浀숪沬ꏂ㍷轳ꥯ㢥坓䱶㐦ꍏ畉轳矂㙦ㅎ痂䉮숲便䷂桦㗂輹쵂⼪넭㑂䐩ㄺ⥴㋃⥌쉁</w:t>
      </w:r>
      <w:r>
        <w:rPr/>
        <w:t>⣂</w:t>
      </w:r>
      <w:r>
        <w:rPr/>
        <w:t>暿桒䩘捭㬦떱뭑㥐슱츦愯木昰柂㘦祹䭳⩲쉡㥯</w:t>
      </w:r>
      <w:r>
        <w:rPr/>
        <w:t>⡹</w:t>
      </w:r>
      <w:r>
        <w:rPr/>
        <w:t>繖䱣䱥問쌲帻转䞩쉕䅠䰴匨丹伮咏겻燂獃䡤꺿盂</w:t>
      </w:r>
      <w:r>
        <w:rPr/>
        <w:t>ⵁ</w:t>
      </w:r>
      <w:r>
        <w:rPr/>
        <w:t>辵䩅䞩⩓㵥䘴슮梩厥礭吵⩣弹</w:t>
      </w:r>
      <w:r>
        <w:rPr/>
        <w:t>ꕟ</w:t>
      </w:r>
      <w:r>
        <w:rPr/>
        <w:t>砯剢嫂垡㛂ꍀ⎡慆獾☊樫</w:t>
      </w:r>
      <w:r>
        <w:rPr/>
        <w:t>ⵉ</w:t>
      </w:r>
      <w:r>
        <w:rPr/>
        <w:t>坩啀</w:t>
      </w:r>
      <w:r>
        <w:rPr/>
        <w:t>⡬</w:t>
      </w:r>
      <w:r>
        <w:rPr/>
        <w:t>㓂繘쉙ꍞ㝨啉싂⽣䠰溩き織싂⩋僎䍒滃ꅌ瞻䀫㡆⨴⼪婺숱뭌允揂䔸敎奆䉍䟂䇂縪楔秂㍰䅞䀱䪘쉬吣潎쉀兗䩹漶䯃캥촻</w:t>
      </w:r>
      <w:r>
        <w:rPr/>
        <w:t>ꕏ</w:t>
      </w:r>
      <w:r>
        <w:rPr/>
        <w:t>瞱䕷畬媣䵴畧䍲ꎿ</w:t>
      </w:r>
      <w:r>
        <w:rPr/>
        <w:t>ꔪ</w:t>
      </w:r>
      <w:r>
        <w:rPr/>
        <w:t>㏂惂㙯⩭숰㬨噷⭀⭒쵚琪睎뇃祈뽶漱쉾眰偆ꄷ㑫彣珂녖户㥹嚩䩌䛎晡㙖纮䗂搦灖㙗숮슱犵⌫権晫灌怹绂䘷긫㉵砭믂䱙汲䙧佫〭㵾◍⥊桳⍓〲⑃瀲繡⤵礦㮬礭僂瀳㯍쉍⩨╨쉷瑩媩由呪⽩䃃㦩瞵㐱⤷슩浉䌥懂㐮壂껂瘺⌤㕦썰ꥠ⑸⨲㚏㉑噂</w:t>
      </w:r>
      <w:r>
        <w:rPr/>
        <w:t>Ⲭ</w:t>
      </w:r>
      <w:r>
        <w:rPr/>
        <w:t>楇깆䅄渺數剩쎡䉌♳祕焥幬息⌽쉏뽨䦮匣楤</w:t>
      </w:r>
      <w:r>
        <w:rPr/>
        <w:t>ꔯ</w:t>
      </w:r>
      <w:r>
        <w:rPr/>
        <w:t>䆣縺縺拂싃窥㮥桡礷㯂썟潨瘽䘥猨剺㙰⧂景♙㍔</w:t>
      </w:r>
      <w:r>
        <w:rPr/>
        <w:t>⡗</w:t>
      </w:r>
      <w:r>
        <w:rPr/>
        <w:t>楈楎䯂哂穘忂♳敓ㄶ欪ㄹ싂偊睐⹏㦏纩ꏂ燂㖏䨶湋療◂汴䤶䂻</w:t>
      </w:r>
      <w:r>
        <w:rPr/>
        <w:t>ⲘⱮ</w:t>
      </w:r>
      <w:r>
        <w:rPr/>
        <w:t>슱䮬埂䉙歅⹏숳盂</w:t>
      </w:r>
      <w:r>
        <w:rPr/>
        <w:t>⡴</w:t>
      </w:r>
      <w:r>
        <w:rPr/>
        <w:t>땷</w:t>
      </w:r>
      <w:r>
        <w:rPr/>
        <w:t>ꤴ</w:t>
      </w:r>
      <w:r>
        <w:rPr/>
        <w:t>컂灃悩炬숯㊩啍侘昶䳍頨桠根</w:t>
      </w:r>
      <w:r>
        <w:rPr/>
        <w:t>ꕵ</w:t>
      </w:r>
      <w:r>
        <w:rPr/>
        <w:t>䈫湧䒻䝂掩㤴夦秂榱싎</w:t>
      </w:r>
      <w:r>
        <w:rPr/>
        <w:t>꤫</w:t>
      </w:r>
      <w:r>
        <w:rPr/>
        <w:t>係潕婟숭姂桓坯剭땆桹こ♘썰棂땷幹긯쉁圮꺏疩煵昲顴朦畮兑㝄勂椣䭃婰䉑⌥쉇⼬㗂⧂剮걚쉆丫㯂頴祺牦吩깥繩淂㝄</w:t>
      </w:r>
      <w:r>
        <w:rPr/>
        <w:t>ꕎ</w:t>
      </w:r>
      <w:r>
        <w:rPr/>
        <w:t>剬䁈╚槂㝲浧㟂</w:t>
      </w:r>
      <w:r>
        <w:rPr/>
        <w:t>ꕗ</w:t>
      </w:r>
      <w:r>
        <w:rPr/>
        <w:t>硬穯灣ꌬ剓쉏凃쎵䱶쉙⤵䍣뽷㩳ꥱ⑖</w:t>
      </w:r>
      <w:r>
        <w:rPr/>
        <w:t>ꥆ</w:t>
      </w:r>
      <w:r>
        <w:rPr/>
        <w:t>䱌副ꅀ忂⽧啺愥輥땑㤭忂故䭎</w:t>
      </w:r>
      <w:r>
        <w:rPr/>
        <w:t>ꤩ</w:t>
      </w:r>
      <w:r>
        <w:rPr/>
        <w:t>椽癨춻䪘㠮漥琰頯⫂执ꍯ숪潵⬤吵</w:t>
      </w:r>
      <w:r>
        <w:rPr/>
        <w:t>⡮</w:t>
      </w:r>
      <w:r>
        <w:rPr/>
        <w:t>偀瑍㵯顫妣湶쉑숷繭が䬦愻䫂縶㉳乆습㷂摄景卢䝩潦싂뽍㵅啟椳꥙秎畯慕旍䦏⍋䬪嚩繗㓂皩䯂</w:t>
      </w:r>
      <w:r>
        <w:rPr/>
        <w:t>꤫</w:t>
      </w:r>
      <w:r>
        <w:rPr/>
        <w:t>噏朳〱奁瘸枥汪䱦䏂偋婰弦㶘쉩㦿䤬慨栨㢿帪掬쵯ꄹ䥨旂幒厩㖬晉뇂㄰슏츥䩇쉬楫幺䂮祡㛂䵆毂㥩⯂⹤칷쉎潱슘癠䴩媵ꍐ婷框쉨썓깘怺䩂</w:t>
      </w:r>
      <w:r>
        <w:rPr/>
        <w:t>꧂</w:t>
      </w:r>
      <w:r>
        <w:rPr/>
        <w:t>歔숽杺助⻂쉟杣杘拃働獔横뭋㦱</w:t>
      </w:r>
      <w:r>
        <w:rPr/>
        <w:t>ꤻ</w:t>
      </w:r>
      <w:r>
        <w:rPr/>
        <w:t>㞿쉤䩥䳂弰떻洮旂⚘쵌瘊哂㴸䵸썥☺桉洽匪쉟帺싂夵⩳</w:t>
      </w:r>
      <w:r>
        <w:rPr/>
        <w:t>ꤳ</w:t>
      </w:r>
      <w:r>
        <w:rPr/>
        <w:t>긣쉮惂쉍딨甶夻쉯呥䦩컂뮡썸쉳曂壍넱㢏戨櫂总汾㕓户췂⛃</w:t>
      </w:r>
      <w:r>
        <w:rPr/>
        <w:t>⡬</w:t>
      </w:r>
      <w:r>
        <w:rPr/>
        <w:t>甯爯㠫┴숲獷䒩⒵</w:t>
      </w:r>
      <w:r>
        <w:rPr/>
        <w:t>ꥊ</w:t>
      </w:r>
      <w:r>
        <w:rPr/>
        <w:t>䱈⫂䝓</w:t>
      </w:r>
      <w:r>
        <w:rPr/>
        <w:t>ꦥ</w:t>
      </w:r>
      <w:r>
        <w:rPr/>
        <w:t>㤯穅昰㕠媬㨷쉔겏畲䥙扈棂椴㥟㭋兠䘪</w:t>
      </w:r>
      <w:r>
        <w:rPr/>
        <w:t>ⱌ</w:t>
      </w:r>
      <w:r>
        <w:rPr/>
        <w:t>㖮樲瞻㥷▮⼤䚥折䱁쉴쉇㶮㵓䡠땅穁彡摪潄噳䉆呔</w:t>
      </w:r>
      <w:r>
        <w:rPr/>
        <w:t>ꤲ⥦</w:t>
      </w:r>
      <w:r>
        <w:rPr/>
        <w:t>㙯䝳䝢奠䪏䭷な㩊㪩係牌兙圹쉅単䦥帷僂㝑櫂塞所⍕㡄</w:t>
      </w:r>
      <w:r>
        <w:rPr/>
        <w:t>Ⱳ</w:t>
      </w:r>
      <w:r>
        <w:rPr/>
        <w:t>뾥亵㡊轰狂쉂㍈쉭ꄺ㬺⸨䠪⩂⩥슏녃㡹㴳䫎呇⑺㝁㙱╚쉬慓ꅠ睓畘䕢㵦煐쉃丳ꍑ杍䗂玣䙞嚘甩枏纥⥄娫彃噤⼹轫杒⽵䰽</w:t>
      </w:r>
      <w:r>
        <w:rPr/>
        <w:t>ⰶ</w:t>
      </w:r>
      <w:r>
        <w:rPr/>
        <w:t>뭩㐽⥱绂쉑㬭疻㌹쉊쉙禣桗㬸硾싍轱</w:t>
      </w:r>
      <w:r>
        <w:rPr/>
        <w:t>⢘</w:t>
      </w:r>
      <w:r>
        <w:rPr/>
        <w:t>爲쉳땨攤㵀憿畚幙㬬励灓⯂</w:t>
      </w:r>
      <w:r>
        <w:rPr/>
        <w:t>Ⱔ</w:t>
      </w:r>
      <w:r>
        <w:rPr/>
        <w:t>칙녒占嗂斮㤽却潧灷倯畾쉤䕑㑢硷쉟春擂捵甽幍祋숲쉙恙丩彚</w:t>
      </w:r>
      <w:r>
        <w:rPr/>
        <w:t>⠶</w:t>
      </w:r>
      <w:r>
        <w:rPr/>
        <w:t>ꥍ</w:t>
      </w:r>
      <w:r>
        <w:rPr/>
        <w:t>㙢</w:t>
      </w:r>
      <w:r>
        <w:rPr/>
        <w:t>ⷎ</w:t>
      </w:r>
      <w:r>
        <w:rPr/>
        <w:t>갮⛂숱扌ꆘ䘨䣍┮偄쉰儺뽕쉞倲⤭参恄呂썾⩵瓂剏稰㕈⽃槍嚡ꄳ䦏煷㐪䝚夲뮏䋂◍㥕櫂呧塒庘倹</w:t>
      </w:r>
      <w:r>
        <w:rPr/>
        <w:t>⠪</w:t>
      </w:r>
      <w:r>
        <w:rPr/>
        <w:t>癣噏쉖쉉</w:t>
      </w:r>
      <w:r>
        <w:rPr/>
        <w:t>⠥</w:t>
      </w:r>
      <w:r>
        <w:rPr/>
        <w:t>䡋儨㙴汷⑁뭴♍䰹숱칍</w:t>
      </w:r>
      <w:r>
        <w:rPr/>
        <w:t>ꤵ</w:t>
      </w:r>
      <w:r>
        <w:rPr/>
        <w:t>單幒晠㍠暮쉑䭊뮱깪㐫䥅ま⭟땃㨺쉶搥䧃</w:t>
      </w:r>
      <w:r>
        <w:rPr/>
        <w:t>ⱁ</w:t>
      </w:r>
      <w:r>
        <w:rPr/>
        <w:t>塀痍盎穕䩃쉺걮깓池썹坋啪橧㔰싂䰨䬯썕칚☵匮姂医⭘母浳쉓쎥䧂挤煇䘺쉋┦싂㦬쉺땐딶圫쉐案숪숬儤參䖥⸫쉆갬䮘</w:t>
      </w:r>
      <w:r>
        <w:rPr/>
        <w:t>⡊</w:t>
      </w:r>
      <w:r>
        <w:rPr/>
        <w:t>畤彆뭕䥔ꎬ⭐琭</w:t>
      </w:r>
      <w:r>
        <w:rPr/>
        <w:t>⢥</w:t>
      </w:r>
      <w:r>
        <w:rPr/>
        <w:t>曂ꌸ싎帻㭲渽䥂畘㟂兠뿂獰㭮</w:t>
      </w:r>
      <w:r>
        <w:rPr/>
        <w:t>ⱍ⠽⴬</w:t>
      </w:r>
      <w:r>
        <w:rPr/>
        <w:t>塘兤剌甮セ쉧严㕎潣뽉㥵ꎩ栬⩧䂩喡㜪桁堭㣂歭祖獓睪煅싂䈴㝉頶⮻呵겏欮䏂㜰</w:t>
      </w:r>
      <w:r>
        <w:rPr/>
        <w:t>Ɑ</w:t>
      </w:r>
      <w:r>
        <w:rPr/>
        <w:t>唩칦杢㢏쉪顶쉵䃂㈥싃䅑涻䑏㐺頥佺⭺牾ば娵ꄲ敩怶⑞廂稥䀲⭲偟╄幑兓ꍕ〷瑷ꇂ偒捚䘩㝵䇂ꅓ滎敥ㄣ剏穫㶩咏䍴䲥㞵頦摙兏⥣쉪썱䜦</w:t>
      </w:r>
      <w:r>
        <w:rPr/>
        <w:t>ⶵ</w:t>
      </w:r>
      <w:r>
        <w:rPr/>
        <w:t>䟂䙰伱穳䙺쉔瘹</w:t>
      </w:r>
      <w:r>
        <w:rPr/>
        <w:t>꧂</w:t>
      </w:r>
      <w:r>
        <w:rPr/>
        <w:t>揂쉌扲쉉</w:t>
      </w:r>
      <w:r>
        <w:rPr/>
        <w:t>ⵁ</w:t>
      </w:r>
      <w:r>
        <w:rPr/>
        <w:t>쌺辻걨奄半⭐㵋礨祷껂⬦숰ヂ猊涘䍬婨澩䗂䉈</w:t>
      </w:r>
      <w:r>
        <w:rPr/>
        <w:t>ꤣ</w:t>
      </w:r>
      <w:r>
        <w:rPr/>
        <w:t>㤸䈤揂㒏え䁩兣</w:t>
      </w:r>
      <w:r>
        <w:rPr/>
        <w:t>ꖬ</w:t>
      </w:r>
      <w:r>
        <w:rPr/>
        <w:t>癱朵쉐溱㩗吺婵睲㉅匥⸶䑤⫂畁户␭⥑杂숥⩹녖⯂</w:t>
      </w:r>
      <w:r>
        <w:rPr/>
        <w:t>⠪</w:t>
      </w:r>
      <w:r>
        <w:rPr/>
        <w:t>捠╳䘹橾쉋ꥴ䳂☷숬頻硕佫扑椦䘲檿</w:t>
      </w:r>
      <w:r>
        <w:rPr/>
        <w:t>ꔶ</w:t>
      </w:r>
      <w:r>
        <w:rPr/>
        <w:t>ㆿ⛎䥕牪癏昩湗䉯楠夵恩㙐百㑃㝢匰녅丯洮뭗杮쉣灓䨩▥䕯ꍲ㘶쵌숻氻걶㌭湶砥㍄姂㔱㝦쉊</w:t>
      </w:r>
      <w:r>
        <w:rPr/>
        <w:t>⣂</w:t>
      </w:r>
      <w:r>
        <w:rPr/>
        <w:t>侵奚檣牶绂睉㍵</w:t>
      </w:r>
      <w:r>
        <w:rPr/>
        <w:t>ⱕ</w:t>
      </w:r>
      <w:r>
        <w:rPr/>
        <w:t>㩎칋㝕⵴顲㉁䫂</w:t>
      </w:r>
      <w:r>
        <w:rPr/>
        <w:t>Ᵽ</w:t>
      </w:r>
      <w:r>
        <w:rPr/>
        <w:t>畓啲奔瓂䡚楷넥⥧</w:t>
      </w:r>
      <w:r>
        <w:rPr/>
        <w:t>꧂</w:t>
      </w:r>
      <w:r>
        <w:rPr/>
        <w:t>䏂癅⎥䮩넮礲繣㕟䕃⪏炮䇃</w:t>
      </w:r>
      <w:r>
        <w:rPr/>
        <w:t>⣎</w:t>
      </w:r>
      <w:r>
        <w:rPr/>
        <w:t>偎㋂买䩙㥎슏쉄找彣싂㘲쉃⵾猱㠺揍嗂숳㚱딹㗍剳㑟뾻</w:t>
      </w:r>
      <w:r>
        <w:rPr/>
        <w:t>ꔦ</w:t>
      </w:r>
      <w:r>
        <w:rPr/>
        <w:t>䨳倯슡⹒쵺ꍭ兀䍆恌壃</w:t>
      </w:r>
      <w:r>
        <w:rPr/>
        <w:t>ꕹ</w:t>
      </w:r>
      <w:r>
        <w:rPr/>
        <w:t>噉㉾眶ㅏ</w:t>
      </w:r>
      <w:r>
        <w:rPr/>
        <w:t>⡕</w:t>
      </w:r>
      <w:r>
        <w:rPr/>
        <w:t>땃哂丬</w:t>
      </w:r>
      <w:r>
        <w:rPr/>
        <w:t>⵰</w:t>
      </w:r>
      <w:r>
        <w:rPr/>
        <w:t>㵶걄숰灋⭾廃幭⩦瘮슱䝳疻慫ꇂ싃칯稣乐䀯ꥸ剈ォ櫂꥾听걲橊격㍴剔啩䱦걡潩뮮⬸昻狂쉗</w:t>
      </w:r>
      <w:r>
        <w:rPr/>
        <w:t>Ⱔ</w:t>
      </w:r>
      <w:r>
        <w:rPr/>
        <w:t>䌯䛂䙳뽣忂</w:t>
      </w:r>
      <w:r>
        <w:rPr/>
        <w:t>ꤨ</w:t>
      </w:r>
      <w:r>
        <w:rPr/>
        <w:t>恙⩋ぅ⍭㍊숯싂䔯磂䝙哂奧判䰮砨㟃䍟歺硵渹▩夽爸汔䝍⥅暵冻㩧狂䩕䞵娫㨫䱈⽷牂楘슮쉬㉳㝺䝧䨣⨺穪瓂쏃숩</w:t>
      </w:r>
      <w:r>
        <w:rPr/>
        <w:t>ⵎ</w:t>
      </w:r>
      <w:r>
        <w:rPr/>
        <w:t>竍槂녢쵒楃飂淂⤳乒㥁뽸㘩塡煡║曂曂</w:t>
      </w:r>
      <w:r>
        <w:rPr/>
        <w:t>ꤳ</w:t>
      </w:r>
      <w:r>
        <w:rPr/>
        <w:t>湉绎⼭䚮⍶瘩硏䱸頲歉숪瑾栵堸牋異䱈䳂眥矂愩轪껂弲⩳䵶놣쉨䯂싎ꌮ⹢쌮䔹噂㥔⬩䝋쉵橢䒣䲿쉡溩ꎘ䵵䁹녓⑰녣㖥䧂䕾洳畄쉖灟扱⿂吳䁤獚漬걎条슩䭚㩲㙭⏂쉂</w:t>
      </w:r>
      <w:r>
        <w:rPr/>
        <w:t>⡪</w:t>
      </w:r>
      <w:r>
        <w:rPr/>
        <w:t>繺煪䘱묻幒慃㏂㥖冩堷㊬</w:t>
      </w:r>
      <w:r>
        <w:rPr/>
        <w:t>ꕟ</w:t>
      </w:r>
      <w:r>
        <w:rPr/>
        <w:t>땚䭂㥗</w:t>
      </w:r>
      <w:r>
        <w:rPr/>
        <w:t>Ⳃ</w:t>
      </w:r>
      <w:r>
        <w:rPr/>
        <w:t>䩍奺</w:t>
      </w:r>
      <w:r>
        <w:rPr/>
        <w:t>ⵣ</w:t>
      </w:r>
      <w:r>
        <w:rPr/>
        <w:t>숴䩷楐⺘䓎쌴㕍甭㤦滃ꍳ总㬻潋濂囍䭾䊬⨷摧摠彸丸う䁤㬪䛂渵㜺昨㍁♨䭎Ⓜ䢻轟橉</w:t>
      </w:r>
      <w:r>
        <w:rPr/>
        <w:t>ⷎ</w:t>
      </w:r>
      <w:r>
        <w:rPr/>
        <w:t>뽋</w:t>
      </w:r>
      <w:r>
        <w:rPr/>
        <w:t>ꤹ⭺</w:t>
      </w:r>
      <w:r>
        <w:rPr/>
        <w:t>煯⥀灲侏딱ꌷ㍙䴰䅙歞䙬䢏녋娰䩘ꍙ轌喡쉃⑃煱挮㩂支쉵䙕で⭷櫃此汪灤㡮朩種㔭扳</w:t>
      </w:r>
      <w:r>
        <w:rPr/>
        <w:t>ꦩ</w:t>
      </w:r>
      <w:r>
        <w:rPr/>
        <w:t>䫂긪坸⨫⥮傩娨</w:t>
      </w:r>
      <w:r>
        <w:rPr/>
        <w:t>ⷂ</w:t>
      </w:r>
      <w:r>
        <w:rPr/>
        <w:t>䰮䈸幡㑫䕏倣堳櫂쉚然䠳夫뭷急쵗㝎䐤タ塂根抿╍婰</w:t>
      </w:r>
      <w:r>
        <w:rPr/>
        <w:t>ꖏ</w:t>
      </w:r>
      <w:r>
        <w:rPr/>
        <w:t>ⱹ</w:t>
      </w:r>
      <w:r>
        <w:rPr/>
        <w:t>쉳</w:t>
      </w:r>
      <w:r>
        <w:rPr/>
        <w:t>꧂</w:t>
      </w:r>
      <w:r>
        <w:rPr/>
        <w:t>㍶焺땺砩⮩獨楾橡㷂♙쉱䛂䜸氊</w:t>
      </w:r>
      <w:r>
        <w:rPr/>
        <w:t>⠬</w:t>
      </w:r>
      <w:r>
        <w:rPr/>
        <w:t>慃塞㉱汈獯摩⏂ꅟ㖱숤⥄</w:t>
      </w:r>
      <w:r>
        <w:rPr/>
        <w:t>⢡</w:t>
      </w:r>
      <w:r>
        <w:rPr/>
        <w:t>䝠⛂亥痂쉔</w:t>
      </w:r>
      <w:r>
        <w:rPr/>
        <w:t>ⲩ</w:t>
      </w:r>
      <w:r>
        <w:rPr/>
        <w:t>溮照⤪숨╯䲩䑮癤本浃</w:t>
      </w:r>
      <w:r>
        <w:rPr/>
        <w:t>ⵌ</w:t>
      </w:r>
      <w:r>
        <w:rPr/>
        <w:t>浫㬫㉑㝬碩幃剾</w:t>
      </w:r>
      <w:r>
        <w:rPr/>
        <w:t>ⴳ</w:t>
      </w:r>
      <w:r>
        <w:rPr/>
        <w:t>숲␯槂싂灍役숴ꍴꥦ䦥떩瘣䆵慬劻슱</w:t>
      </w:r>
      <w:r>
        <w:rPr/>
        <w:t>ꥆ</w:t>
      </w:r>
      <w:r>
        <w:rPr/>
        <w:t>捞</w:t>
      </w:r>
      <w:r>
        <w:rPr/>
        <w:t>ꥋ</w:t>
      </w:r>
      <w:r>
        <w:rPr/>
        <w:t>䑏╘䦩柂⸬䔷㇂渹椪瞱쉹</w:t>
      </w:r>
      <w:r>
        <w:rPr/>
        <w:t>ꦮ</w:t>
      </w:r>
      <w:r>
        <w:rPr/>
        <w:t>㔪⌱摟䂥䜨쉺딷微轊仂燂㝮祫梩灗㝔矂ꄦ㶩⤵卢垣䅉帬㕨깴뗃⑒堰뇂䧂濂兕摬䩏㉱⥑⩵偰浗뿂獃楐席㤱뇂䵖潁⽫뾥䘺瞘⥭丵䓂㵆っ㐳⨭☷䑢䶩㉓䅾䉌슿㗂兕䣎</w:t>
      </w:r>
      <w:r>
        <w:rPr/>
        <w:t>⡩</w:t>
      </w:r>
      <w:r>
        <w:rPr/>
        <w:t>搪컂㥗朻弩⩱す灀⸣䡄⾩倹辱参㑤拂䝗숹쉂슥眪坒汎⫃㍌磂ひ싎⭀㈮싃乪䔸⽩</w:t>
      </w:r>
      <w:r>
        <w:rPr/>
        <w:t>ⵞ</w:t>
      </w:r>
      <w:r>
        <w:rPr/>
        <w:t>췃ꅞ땡쉌⥡堰䙊쉤</w:t>
      </w:r>
      <w:r>
        <w:rPr/>
        <w:t>꤫</w:t>
      </w:r>
      <w:r>
        <w:rPr/>
        <w:t>㕈塠㌪쵟꺩☣疵숬숺숵㌬㭗截㭥぀晘眺䁠쵷昮뭌䋂捧瑪김뗂♸捴숳額煀쉨䟂깡싃㎩债숽⏃㥸漱⧂䑘㡒穅娹䛂숴</w:t>
      </w:r>
      <w:r>
        <w:rPr/>
        <w:t>ꥀ</w:t>
      </w:r>
      <w:r>
        <w:rPr/>
        <w:t>㕫ㄺ䉕숶㩈縶塑㨨幀癌俍抏⵾恮숵╕ꌮ⥓䁓쉑䩢땙幍숰橠䶩</w:t>
      </w:r>
      <w:r>
        <w:rPr/>
        <w:t>꧂</w:t>
      </w:r>
      <w:r>
        <w:rPr/>
        <w:t>噦㈽䶮䭔牕긶纮♢窘牒獚秂浉泂捗恁녖ㅵ爴╖勃⽏ꇂ涬</w:t>
      </w:r>
      <w:r>
        <w:rPr/>
        <w:t>ꕊ</w:t>
      </w:r>
      <w:r>
        <w:rPr/>
        <w:t>쎬쉠걲癖嗂⽢⚣</w:t>
      </w:r>
      <w:r>
        <w:rPr/>
        <w:t>⣂</w:t>
      </w:r>
      <w:r>
        <w:rPr/>
        <w:t>㞡佥⭯頶嗂쉉숹兔塤┯竂╀㓃摗晦㉭䴰灾㶿싂瑹칣숥⩳</w:t>
      </w:r>
      <w:r>
        <w:rPr/>
        <w:t>ⴥ</w:t>
      </w:r>
      <w:r>
        <w:rPr/>
        <w:t>抩㢣周漺걖⍍捶䁟临疣噃縷숨</w:t>
      </w:r>
      <w:r>
        <w:rPr/>
        <w:t>꧂</w:t>
      </w:r>
      <w:r>
        <w:rPr/>
        <w:t>頩</w:t>
      </w:r>
      <w:r>
        <w:rPr/>
        <w:t>ꤦ</w:t>
      </w:r>
      <w:r>
        <w:rPr/>
        <w:t>嘶</w:t>
      </w:r>
      <w:r>
        <w:rPr/>
        <w:t>ⷂ</w:t>
      </w:r>
      <w:r>
        <w:rPr/>
        <w:t>䍩㞬뇍</w:t>
      </w:r>
      <w:r>
        <w:rPr/>
        <w:t>ꔦ</w:t>
      </w:r>
      <w:r>
        <w:rPr/>
        <w:t>䥾極愺쵹牎⹘辵ヂ뽨睬楟캡䉧⽃汔㉨啄摯㉚칗彄䍐⎻쉚瀸塪땈汢㫂滂</w:t>
      </w:r>
      <w:r>
        <w:rPr/>
        <w:t>ꥎ</w:t>
      </w:r>
      <w:r>
        <w:rPr/>
        <w:t>슡濂楤</w:t>
      </w:r>
      <w:r>
        <w:rPr/>
        <w:t>⠪</w:t>
      </w:r>
      <w:r>
        <w:rPr/>
        <w:t>顶杰㥖㢮〨㩡뽘㡩庘㜪쉘烂慗桞긬瀻煀⑚彅忍敎剳旂⥇㭶橅湸瑓췃㵁㍥츪輺숷恃㌷犘潅㔰㭴쉠圵⍲㌦숴⧎㠪䱥㭶患䉤쉱⭤</w:t>
      </w:r>
      <w:r>
        <w:rPr/>
        <w:t>꥓</w:t>
      </w:r>
      <w:r>
        <w:rPr/>
        <w:t>橓瓂汢꥖塴</w:t>
      </w:r>
      <w:r>
        <w:rPr/>
        <w:t>ⲻ</w:t>
      </w:r>
      <w:r>
        <w:rPr/>
        <w:t>惂⽸⩳䡁㩾嘵烂劏╶泂啲严⻂㣂樭꺡싂숣䳃쉳毂䑢쉮甤瑪穇楒睭쉺柂⻂倥港⹙㩢㭪㉗숩張榩㡬쉟㥫㙸睷쉠ꅍ浤쉟뽴쉘玿搥䫃뭴奂䣂䡚䅮做</w:t>
      </w:r>
      <w:r>
        <w:rPr/>
        <w:t>Ⱨ</w:t>
      </w:r>
      <w:r>
        <w:rPr/>
        <w:t>档</w:t>
      </w:r>
      <w:r>
        <w:rPr/>
        <w:t>ꤵ</w:t>
      </w:r>
      <w:r>
        <w:rPr/>
        <w:t>瘹슻긳⭩㫂昨ꅮ㑊顴硦쉾䭬⩗掮ꌊ⽦㡏愲</w:t>
      </w:r>
      <w:r>
        <w:rPr/>
        <w:t>ꥎ</w:t>
      </w:r>
      <w:r>
        <w:rPr/>
        <w:t>慚䞻㴹쉹넦䟂朶勂乍乨쉪柎녓⮏</w:t>
      </w:r>
      <w:r>
        <w:rPr/>
        <w:t>⡙</w:t>
      </w:r>
      <w:r>
        <w:rPr/>
        <w:t>旂ꅅ⬲</w:t>
      </w:r>
      <w:r>
        <w:rPr/>
        <w:t>⠪</w:t>
      </w:r>
      <w:r>
        <w:rPr/>
        <w:t>ꥨ녦橫♟㶬恔</w:t>
      </w:r>
      <w:r>
        <w:rPr/>
        <w:t>⠯</w:t>
      </w:r>
      <w:r>
        <w:rPr/>
        <w:t>ⶏ</w:t>
      </w:r>
      <w:r>
        <w:rPr/>
        <w:t>䟂걒</w:t>
      </w:r>
      <w:r>
        <w:rPr/>
        <w:t>ⵌ</w:t>
      </w:r>
      <w:r>
        <w:rPr/>
        <w:t>冿⵬彌眭⨪싃偢䄤⽊奢ꍾ뽁涣⽌깩쉤뽈煎쉗婞⹩㧂㑊慳牸</w:t>
      </w:r>
      <w:r>
        <w:rPr/>
        <w:t>⢿</w:t>
      </w:r>
      <w:r>
        <w:rPr/>
        <w:t>撻䟂☻摠땺</w:t>
      </w:r>
      <w:r>
        <w:rPr/>
        <w:t>ꦵ</w:t>
      </w:r>
      <w:r>
        <w:rPr/>
        <w:t>䵓坫朹㴸畩쉘丫獇䁎䶡㤶</w:t>
      </w:r>
      <w:r>
        <w:rPr/>
        <w:t>Ɫ</w:t>
      </w:r>
      <w:r>
        <w:rPr/>
        <w:t>奮皬쉴智丫砩堶㐦擂䉘冩呄庘㩩䚿捕㌯熱⌤쉷믂䲣洪⥗幰殬㭉晫묫娮嫂ㆵ扃䕑⨺煺㫂䇂⥃땺㙑슱席䄯乇戻긤</w:t>
      </w:r>
      <w:r>
        <w:rPr/>
        <w:t>⠵</w:t>
      </w:r>
      <w:r>
        <w:rPr/>
        <w:t>硭䩚䄫䪏⽂穯䩕扎쉠浨扃숷숮㨸櫍</w:t>
      </w:r>
      <w:r>
        <w:rPr/>
        <w:t>ꕗ⭐</w:t>
      </w:r>
      <w:r>
        <w:rPr/>
        <w:t>㠽쉪숯갳庮땫㵨쉂㙾乎浀䑣</w:t>
      </w:r>
      <w:r>
        <w:rPr/>
        <w:t>⠮</w:t>
      </w:r>
      <w:r>
        <w:rPr/>
        <w:t>皣戽⨭彂뽋摑䦩犮幂敚䅓瞣</w:t>
      </w:r>
      <w:r>
        <w:rPr/>
        <w:t>⣂</w:t>
      </w:r>
      <w:r>
        <w:rPr/>
        <w:t>㉇꥕弳ㅣ䄰䭄ꍟ슻䫂婉䔰丫숲슡愪摞땯吹뽆㧂┳</w:t>
      </w:r>
      <w:r>
        <w:rPr/>
        <w:t>ⵎ</w:t>
      </w:r>
      <w:r>
        <w:rPr/>
        <w:t>敓쉯丱汒㉖싂戫僂曂쉆녯땫塍咱숷㉰</w:t>
      </w:r>
      <w:r>
        <w:rPr/>
        <w:t>ꤽ</w:t>
      </w:r>
      <w:r>
        <w:rPr/>
        <w:t>挭╾</w:t>
      </w:r>
      <w:r>
        <w:rPr/>
        <w:t>⡋</w:t>
      </w:r>
      <w:r>
        <w:rPr/>
        <w:t>쉧椱ꥬ㡇䁠䵴⑹쉯姂쎬</w:t>
      </w:r>
      <w:r>
        <w:rPr/>
        <w:t>꧂</w:t>
      </w:r>
      <w:r>
        <w:rPr/>
        <w:t>珂㍐쉶頱⌷깢싍之㙯䲡녣瓎壂♡싂</w:t>
      </w:r>
      <w:r>
        <w:rPr/>
        <w:t>ⲵ</w:t>
      </w:r>
      <w:r>
        <w:rPr/>
        <w:t>䑄걬噦唯☭㖏무</w:t>
      </w:r>
      <w:r>
        <w:rPr/>
        <w:t>ꕇ</w:t>
      </w:r>
      <w:r>
        <w:rPr/>
        <w:t>桲㙨䛂㵕㥢桢捦촲</w:t>
      </w:r>
      <w:r>
        <w:rPr/>
        <w:t>ꦿ</w:t>
      </w:r>
      <w:r>
        <w:rPr/>
        <w:t>䘳쉹⸥㛂僂圩恍숭녯䴪椺湦쵵挻婮眺礸쉇땸漷兙严徿縤晰</w:t>
      </w:r>
      <w:r>
        <w:rPr/>
        <w:t>ꕘ</w:t>
      </w:r>
      <w:r>
        <w:rPr/>
        <w:t>䖿扯扪⧂䙴⬩갹䍅⩈⸥충窻싂숵獕繟㏂</w:t>
      </w:r>
      <w:r>
        <w:rPr/>
        <w:t>ꥅ</w:t>
      </w:r>
      <w:r>
        <w:rPr/>
        <w:t>㉑氳幡촦⽅녚㑠烂幬⦥촱䅒昤周ꌨ痂쉾根쉋숽碥噀</w:t>
      </w:r>
      <w:r>
        <w:rPr/>
        <w:t>⡭</w:t>
      </w:r>
      <w:r>
        <w:rPr/>
        <w:t>獀彬癭穔㵒敀䵠묪</w:t>
      </w:r>
      <w:r>
        <w:rPr/>
        <w:t>ꔪ</w:t>
      </w:r>
      <w:r>
        <w:rPr/>
        <w:t>潚슏䥤</w:t>
      </w:r>
      <w:r>
        <w:rPr/>
        <w:t>ꥄ</w:t>
      </w:r>
      <w:r>
        <w:rPr/>
        <w:t>침䌺숨</w:t>
      </w:r>
      <w:r>
        <w:rPr/>
        <w:t>⠽</w:t>
      </w:r>
      <w:r>
        <w:rPr/>
        <w:t>깅쵊슏歴㨦牨幥汇칢橫쉔깳㗂㙳疥厬灀㖱䑴稭抱摋摑彭㉕窱張㚥ꅳ朶쉲䈩瞥땈</w:t>
      </w:r>
      <w:r>
        <w:rPr/>
        <w:t>ꖱ</w:t>
      </w:r>
      <w:r>
        <w:rPr/>
        <w:t>梱欥姂㕁剱繊㏂っ師睕䯍싂㴷櫂뮏焷飂垬氩㵋瘣係㍞先</w:t>
      </w:r>
      <w:r>
        <w:rPr/>
        <w:t>ⱳ</w:t>
      </w:r>
      <w:r>
        <w:rPr/>
        <w:t>떡췂犮⵶쉹支の权绂橊婯딤</w:t>
      </w:r>
      <w:r>
        <w:rPr/>
        <w:t>Ⳃ</w:t>
      </w:r>
      <w:r>
        <w:rPr/>
        <w:t>㭮걊䴩</w:t>
      </w:r>
      <w:r>
        <w:rPr/>
        <w:t>ⲣ</w:t>
      </w:r>
      <w:r>
        <w:rPr/>
        <w:t>䍙뼯祇幹摏䉒⵴㙳䝣썑〯摴轘歐㵵㇂癫炏꥗牕◂甸侥媣掮瀥ッ숦乫쉒朳긳숥㥓⦿⑆硍捖灁盂佢㵖佡歫땉䎥ꥹ䑤扫䥉淂䴫쉊슣垥斏땆桢칳歹睉㠲淂썯欭걡飂猪♡䡾⨬伮⌻㏂佰呶乭䱸쉑㐷晤쉃쉠挻㷎쉬瘺쉚뿂䶥剞쵣</w:t>
      </w:r>
      <w:r>
        <w:rPr/>
        <w:t>ꔸ</w:t>
      </w:r>
      <w:r>
        <w:rPr/>
        <w:t>彊橧</w:t>
      </w:r>
      <w:r>
        <w:rPr/>
        <w:t>ꤊ</w:t>
      </w:r>
      <w:r>
        <w:rPr/>
        <w:t>숦⽅硱憱놱圦單㧂睔⵴攣⑩頳牷땕⍯숹攪殬䕳呲㍋⦘效䣂焩栩㏎攽ꅍ㜮㙅⩶⭳䬫䁸助쉌参숪煃┪睂䚣沵勂义滂</w:t>
      </w:r>
      <w:r>
        <w:rPr/>
        <w:t>ꦘ</w:t>
      </w:r>
      <w:r>
        <w:rPr/>
        <w:t>䝞彗䍆稣㇂甹嚻婨㴫澣⩡嘴쉘싂兞</w:t>
      </w:r>
      <w:r>
        <w:rPr/>
        <w:t>ꔳ</w:t>
      </w:r>
      <w:r>
        <w:rPr/>
        <w:t>㫍堤땞쉵싂乔넫圽扡딤砷⨤怦䵟儫砱畆뭳䡅䍥䉪欭쉈䔸㘥祶瘶䩺唫⼪▩櫂숫♍湺䖡頹⥊㥕╱䨺뾩싂採⍤㇂塉唪潀㍉栵䙨壂欯뼽⥡㭌쉇㨷痎ꍚ</w:t>
      </w:r>
      <w:r>
        <w:rPr/>
        <w:t>ⵤ</w:t>
      </w:r>
      <w:r>
        <w:rPr/>
        <w:t>㍹㝯♁噾㍕䰥</w:t>
      </w:r>
      <w:r>
        <w:rPr/>
        <w:t>⡢</w:t>
      </w:r>
      <w:r>
        <w:rPr/>
        <w:t>ⶏ</w:t>
      </w:r>
      <w:r>
        <w:rPr/>
        <w:t>匪䭏㷃儽쉄숵</w:t>
      </w:r>
      <w:r>
        <w:rPr/>
        <w:t>ⵣ</w:t>
      </w:r>
      <w:r>
        <w:rPr/>
        <w:t>䰩䵌䕱畮熬慖쉔䕲喡嘴䕅捥ㅓ묺冩䣂숦㭃橌㝂따⹞穎〶位쉚睲⹤飂橡榻杂㘬</w:t>
      </w:r>
      <w:r>
        <w:rPr/>
        <w:t>ꤶ</w:t>
      </w:r>
      <w:r>
        <w:rPr/>
        <w:t>偾塉涻硢桥浯䫎㚩㮏㨱쉉쉩㐦䴵뗂숶⌻</w:t>
      </w:r>
      <w:r>
        <w:rPr/>
        <w:t>ꕤ</w:t>
      </w:r>
      <w:r>
        <w:rPr/>
        <w:t>곂渷</w:t>
      </w:r>
      <w:r>
        <w:rPr/>
        <w:t>ⵒ</w:t>
      </w:r>
      <w:r>
        <w:rPr/>
        <w:t>㑲祸쉯㜫㭑칣ꅸ㐷쏎楆㤹슩南湹䴩캏汇⨴䁪땘㎡徿䵋</w:t>
      </w:r>
      <w:r>
        <w:rPr/>
        <w:t>ⱥ</w:t>
      </w:r>
      <w:r>
        <w:rPr/>
        <w:t>㴺慵쉪影剗</w:t>
      </w:r>
      <w:r>
        <w:rPr/>
        <w:t>ꥄ⍏⹄</w:t>
      </w:r>
      <w:r>
        <w:rPr/>
        <w:t>쌷㡤樥塠桥⶘딲녗㥨쉵ꄥ婞婪椳</w:t>
      </w:r>
      <w:r>
        <w:rPr/>
        <w:t>⡢</w:t>
      </w:r>
      <w:r>
        <w:rPr/>
        <w:t>攪汭☵</w:t>
      </w:r>
      <w:r>
        <w:rPr/>
        <w:t>Ⱔ</w:t>
      </w:r>
      <w:r>
        <w:rPr/>
        <w:t>뿃煚쉎ꥢ슬撿</w:t>
      </w:r>
      <w:r>
        <w:rPr/>
        <w:t>ⶡ</w:t>
      </w:r>
      <w:r>
        <w:rPr/>
        <w:t>畤⩂喱甽傣湘췎兣싍쉌㥬冡唪繚숮〤뇂⩬촭儨䘤㤶堩协匭딻⹩櫍깰繂䉶쌷䥦㌦곂吣整⨻믂ꄻ硄⥅䮬긶煎彋㜭呭卣싂繒淍妘㍞猳ꅣ㈴熬㙵쉃橷쉙ꥫ橕㶬〉슱婘䬦濂㫂轏䭶␵</w:t>
      </w:r>
      <w:r>
        <w:rPr/>
        <w:t>ⵑ</w:t>
      </w:r>
      <w:r>
        <w:rPr/>
        <w:t>췍╂칧쉹婙땰轕쵄쉤䄱쉐䭹㋂㕚撥牬睯䕵쏂彐</w:t>
      </w:r>
      <w:r>
        <w:rPr/>
        <w:t>⠮</w:t>
      </w:r>
      <w:r>
        <w:rPr/>
        <w:t>숪佮쉲ㅳ䢥싂츯湹䱱꺘♪㉁ꍊ乚墡輵쎩即⩧硈숦凂䙚숷䰷쎬截乂歒ꍓ硬</w:t>
      </w:r>
      <w:r>
        <w:rPr/>
        <w:t>ꦻ</w:t>
      </w:r>
      <w:r>
        <w:rPr/>
        <w:t>梻</w:t>
      </w:r>
      <w:r>
        <w:rPr/>
        <w:t>⢥</w:t>
      </w:r>
      <w:r>
        <w:rPr/>
        <w:t>䶏槂侘佗䭺桰椽䉑䫂䇂㥠䭰☴汓橋恁獈䕍竎䁀呋걋컂䑥捎⪩䃂춏瑓깏⽶嘻쵍쉶쉉쉧ㅹ嘶㭫庮繑慾䨥朹쉢佀쉑䮣焹䡍䯂츥瑧깸戳숨幩忍겏墬䡬</w:t>
      </w:r>
      <w:r>
        <w:rPr/>
        <w:t>ⵧ</w:t>
      </w:r>
      <w:r>
        <w:rPr/>
        <w:t>긽ぇ兟繍䱰噈⾥仂ꅀ䘶熩䁃䝨뭑咿䟂㍊桢ꌯ爪婁䦣坌</w:t>
      </w:r>
      <w:r>
        <w:rPr/>
        <w:t>ⴥ</w:t>
      </w:r>
      <w:r>
        <w:rPr/>
        <w:t>㘨쉺卒㕗쉵瀨䱴쉊㭇쵀</w:t>
      </w:r>
      <w:r>
        <w:rPr/>
        <w:t>ⶱ</w:t>
      </w:r>
      <w:r>
        <w:rPr/>
        <w:t>卐㗂䯂慞</w:t>
      </w:r>
      <w:r>
        <w:rPr/>
        <w:t>⢥</w:t>
      </w:r>
      <w:r>
        <w:rPr/>
        <w:t>琳䴳㬷偅녫撵⛂ꄣ硭</w:t>
      </w:r>
      <w:r>
        <w:rPr/>
        <w:t>⡀</w:t>
      </w:r>
      <w:r>
        <w:rPr/>
        <w:t>卾敨◂⦬㝚쉑쉐⾵䴩畓ォ㝉晗澣숊晷쉱䱧殥恇㐶묪橫䬹</w:t>
      </w:r>
      <w:r>
        <w:rPr/>
        <w:t>⡭⨽</w:t>
      </w:r>
      <w:r>
        <w:rPr/>
        <w:t>걕涡削숵뼸ꌱ幓쏂彥䝆䍬</w:t>
      </w:r>
      <w:r>
        <w:rPr/>
        <w:t>ꗍ</w:t>
      </w:r>
      <w:r>
        <w:rPr/>
        <w:t>숱打</w:t>
      </w:r>
      <w:r>
        <w:rPr/>
        <w:t>ꥅ</w:t>
      </w:r>
      <w:r>
        <w:rPr/>
        <w:t>漰猯㚥㕥奠䅗晬盎</w:t>
      </w:r>
      <w:r>
        <w:rPr/>
        <w:t>⡫</w:t>
      </w:r>
      <w:r>
        <w:rPr/>
        <w:t>埂숩牣숤ㅂ湸妱輯偐䁥슘숵츷祍걸丹ꍵ场兴卦숬墿㝹썘摣瑙㕲</w:t>
      </w:r>
      <w:r>
        <w:rPr/>
        <w:t>ⱥ</w:t>
      </w:r>
      <w:r>
        <w:rPr/>
        <w:t>頬轍㠱㢿㐸䈽ㅳ媵器煕䎣츭㣂佋</w:t>
      </w:r>
      <w:r>
        <w:rPr/>
        <w:t>ꕮ</w:t>
      </w:r>
      <w:r>
        <w:rPr/>
        <w:t>䭕㓎ꆬ皵䬪淂</w:t>
      </w:r>
      <w:r>
        <w:rPr/>
        <w:t>⣂</w:t>
      </w:r>
      <w:r>
        <w:rPr/>
        <w:t>忍僂淂癤ꍙ㜻㋂帬쌥쵶뾿뿂긬</w:t>
      </w:r>
      <w:r>
        <w:rPr/>
        <w:t>⡥</w:t>
      </w:r>
      <w:r>
        <w:rPr/>
        <w:t>㕕摸⨵夷繴슿㗂숪䅀偙㦥촹欭䅉</w:t>
      </w:r>
      <w:r>
        <w:rPr/>
        <w:t>Ⱚ</w:t>
      </w:r>
      <w:r>
        <w:rPr/>
        <w:t>繀쉂♇倫쵤</w:t>
      </w:r>
      <w:r>
        <w:rPr/>
        <w:t>ꥀ</w:t>
      </w:r>
      <w:r>
        <w:rPr/>
        <w:t>歾䉸⵶礽</w:t>
      </w:r>
      <w:r>
        <w:rPr/>
        <w:t>꧃</w:t>
      </w:r>
      <w:r>
        <w:rPr/>
        <w:t>ꅱ⚣剆杳敶䤷穚쉥⑍⼪㗎숣⵸㝰㩗䈪晸姂</w:t>
      </w:r>
      <w:r>
        <w:rPr/>
        <w:t>ꤺ⚩</w:t>
      </w:r>
      <w:r>
        <w:rPr/>
        <w:t>煉砳䉦洳촯瑆䉱</w:t>
      </w:r>
      <w:r>
        <w:rPr/>
        <w:t>Ⱜ</w:t>
      </w:r>
      <w:r>
        <w:rPr/>
        <w:t>䕴顗繉瞬呀倪쉱썷쉯偟ꏍ朩ꆵ䩐殬穃␳つ车呙칯䵭䯍積㞥〣䏎㠵暩㈶넭갮㬻坤싂</w:t>
      </w:r>
      <w:r>
        <w:rPr/>
        <w:t>⡙</w:t>
      </w:r>
      <w:r>
        <w:rPr/>
        <w:t>슱摙汷圵쉂㜪뽎啪쉁壃潞╓쉔⥑쉋쉌煰뭶眹ꍕ甸枩䃂㙮⭩彫䂏僂繱毎뭶䰨璥仂쉗㡶皥慤祖䄮玵쏂䯂卹⚏䘯䴥뼤☫䁱椴䝢♯㬨皱刽睷䡡</w:t>
      </w:r>
      <w:r>
        <w:rPr/>
        <w:t>ꗂ</w:t>
      </w:r>
      <w:r>
        <w:rPr/>
        <w:t>싂</w:t>
      </w:r>
      <w:r>
        <w:rPr/>
        <w:t>ⵗ</w:t>
      </w:r>
      <w:r>
        <w:rPr/>
        <w:t>쉾쉕껂갶晸쉣题㩄汧녆떘쉺潡硍枏⍆弬疡浫㘭檿쉉</w:t>
      </w:r>
      <w:r>
        <w:rPr/>
        <w:t>ⵅ</w:t>
      </w:r>
      <w:r>
        <w:rPr/>
        <w:t>숺⯂椮㫂ㅤ숹㴺숺쉺医测楪䁵漴恐嚘瀨㪣煆㕉딳䍸汀⨨건㶻䔨떿䅄쉚帪偒湇뇂싂쉊ꌨ긶⽉䍕긮쌱딬彩숶慭㑑䱯睾䎡숶璮䖵稤䔻奠棂ꍌに兔㌩で䈰瞻䘫婷</w:t>
      </w:r>
      <w:r>
        <w:rPr/>
        <w:t>⡚</w:t>
      </w:r>
      <w:r>
        <w:rPr/>
        <w:t>懂䜽䅄穀썢</w:t>
      </w:r>
      <w:r>
        <w:rPr/>
        <w:t>Ⳃ</w:t>
      </w:r>
      <w:r>
        <w:rPr/>
        <w:t>䖣싂帶喵⹠穤匳䰣㤹뽡㦩┭䡪唰䁮圣꥘쉉硬捄숮쵰땬圳㉾瞥䈺栣㔲쉤坈쉈楂漶亡濎㡘쉑숩쎥⾬偂㦮깯墥뿎祠姂畍ꅓ䣂뼰噪洫뭗㥒䠭汔⍥⵺橎䩗支㵨䭀噗価摃㑟怽䙶欥穞썒飍顭掏㩰㗂倷</w:t>
      </w:r>
      <w:r>
        <w:rPr/>
        <w:t>⣂</w:t>
      </w:r>
      <w:r>
        <w:rPr/>
        <w:t>ꎿ䅵ꆵ咬汨墩숺싂坩묣畣敹幥彩Ⓝ幠换♊</w:t>
      </w:r>
      <w:r>
        <w:rPr/>
        <w:t>ꔫ</w:t>
      </w:r>
      <w:r>
        <w:rPr/>
        <w:t>滃㭖䨤橭䴫摕䥓䱳䥙轤쉁亥ォ瘩숦単樻噯眨䎮頺캬㍂故㔬摕抡颵쌪땙䜺癹〉㩰⯂摈据ꄵ窬埂㩠啍⵸煘㡟ꅋ婀</w:t>
      </w:r>
      <w:r>
        <w:rPr/>
        <w:t>Ⲭ</w:t>
      </w:r>
      <w:r>
        <w:rPr/>
        <w:t>쉉䠶䫂땞匥㡧</w:t>
      </w:r>
      <w:r>
        <w:rPr/>
        <w:t>ⱗ</w:t>
      </w:r>
      <w:r>
        <w:rPr/>
        <w:t>歓浀ㆿ歫堬横摦卧썞㢣뼊䒣䴤䡹位㤹뽯⩊僂稳㌫숽楒垡牌䯂㬩忂煴剡噣ヂ忎숻▮㭏六灂傡轃灍壂䍑坖녳煔眶〈棍彍⩏牣⥷춮㡏恭䬩䡾洭帯␪圻┬梿椲悱㦘湌뇍癁땠穡绂</w:t>
      </w:r>
      <w:r>
        <w:rPr/>
        <w:t>⡖</w:t>
      </w:r>
      <w:r>
        <w:rPr/>
        <w:t>ㄶ쉓䳂濂㇂⽎冩꺘妵灞䜶幭摘䉤呩䑡南㉉㔤숨澩⩍♆갽䙍び㩬㥹氽晗砺硅쉭ケ녣㛂㈨ꍇ</w:t>
      </w:r>
      <w:r>
        <w:rPr/>
        <w:t>ꔹ⹶</w:t>
      </w:r>
      <w:r>
        <w:rPr/>
        <w:t>쉮側</w:t>
      </w:r>
      <w:r>
        <w:rPr/>
        <w:t>ⰸ</w:t>
      </w:r>
      <w:r>
        <w:rPr/>
        <w:t>㍯␫歊㠫䮵殏쉗뽁ぞ敷쉙杹뭋勂䇍塥쵬掻쉄ꍎ⌣</w:t>
      </w:r>
      <w:r>
        <w:rPr/>
        <w:t>ꕘ</w:t>
      </w:r>
      <w:r>
        <w:rPr/>
        <w:t>杒塀䑕淂潀慈梘쉬</w:t>
      </w:r>
      <w:r>
        <w:rPr/>
        <w:t>ⴰ</w:t>
      </w:r>
      <w:r>
        <w:rPr/>
        <w:t>愮愤䥅쉈墡䊵㤲圷睗싂仃栨</w:t>
      </w:r>
      <w:r>
        <w:rPr/>
        <w:t>ⵉ</w:t>
      </w:r>
      <w:r>
        <w:rPr/>
        <w:t>こ뭕䱆縵걭烂䕅揂⹱漩⥔佲墥塆矂╈䖡䈪⩬欭版ぢ䦥穗ㅏ㥵瞣璮汵䄶㥒숷爳䉱枩悩쉔ꍢ幂㉅쉂䴪偪</w:t>
      </w:r>
      <w:r>
        <w:rPr/>
        <w:t>⠶</w:t>
      </w:r>
      <w:r>
        <w:rPr/>
        <w:t>㣂⨬䅸뭤氽긺愶乥▱睆眬漯帻噃轁囂畸⿂橊㩫溘쵃慬뼸昬㞵敄녞數⩧扶㈪䑲慦帣杙獲땦딪숷䥖穎奲㗎曃甭⩋칸怦㔣炻㥍䥡㕈⽪㔴</w:t>
      </w:r>
      <w:r>
        <w:rPr/>
        <w:t>ⰸ⧎⩸</w:t>
      </w:r>
      <w:r>
        <w:rPr/>
        <w:t>놥噸쉷淂扣杬깅㝲汇츫䝌晔䵒⤨</w:t>
      </w:r>
      <w:r>
        <w:rPr/>
        <w:t>Ⱘ</w:t>
      </w:r>
      <w:r>
        <w:rPr/>
        <w:t>䵤䐭⍀祈⨤䗂숳墮姂䘻瑓쉉湤ꥦ⌶牑쉎伤깶㍫싂畑徵敄啹㉣刮떿㉭楓</w:t>
      </w:r>
      <w:r>
        <w:rPr/>
        <w:t>ꤵ</w:t>
      </w:r>
      <w:r>
        <w:rPr/>
        <w:t>䢘땶獇⻂頦繗係䜣摌</w:t>
      </w:r>
      <w:r>
        <w:rPr/>
        <w:t>ꗍ</w:t>
      </w:r>
      <w:r>
        <w:rPr/>
        <w:t>쉬쉉㭥ゥ䁪咱䡣⫍厡沵쉹彊</w:t>
      </w:r>
      <w:r>
        <w:rPr/>
        <w:t>ꤪ</w:t>
      </w:r>
      <w:r>
        <w:rPr/>
        <w:t>倥⭤淂</w:t>
      </w:r>
      <w:r>
        <w:rPr/>
        <w:t>ꤸ</w:t>
      </w:r>
      <w:r>
        <w:rPr/>
        <w:t>㧂뭔獑때ꍸ쉗쉷쉑뽶ꅁ汙</w:t>
      </w:r>
      <w:r>
        <w:rPr/>
        <w:t>ⲥ</w:t>
      </w:r>
      <w:r>
        <w:rPr/>
        <w:t>㭤긱</w:t>
      </w:r>
      <w:r>
        <w:rPr/>
        <w:t>ꕆ</w:t>
      </w:r>
      <w:r>
        <w:rPr/>
        <w:t>ꅙ걩柂䨲♠奧氤</w:t>
      </w:r>
      <w:r>
        <w:rPr/>
        <w:t>Ⳃ</w:t>
      </w:r>
      <w:r>
        <w:rPr/>
        <w:t>슘潃便싂</w:t>
      </w:r>
      <w:r>
        <w:rPr/>
        <w:t>ꥃ</w:t>
      </w:r>
      <w:r>
        <w:rPr/>
        <w:t>䑪刴쉬㭫牵䡶㋃橃</w:t>
      </w:r>
      <w:r>
        <w:rPr/>
        <w:t>ⱑ</w:t>
      </w:r>
      <w:r>
        <w:rPr/>
        <w:t>㟂湀埂㉭嫎㥮娷ꅷ⭺楪佫㙺犘</w:t>
      </w:r>
      <w:r>
        <w:rPr/>
        <w:t>⢿</w:t>
      </w:r>
      <w:r>
        <w:rPr/>
        <w:t>쉘숮暩横礰䔩䭌⚬扥慘⭆焣ꥱ伣渦䐴䋂ꇂ媮䬷⑟㴸䩈匨䙷慨歟䖿倯怤</w:t>
      </w:r>
      <w:r>
        <w:rPr/>
        <w:t>ꥃ</w:t>
      </w:r>
      <w:r>
        <w:rPr/>
        <w:t>쉂♕哂烃䯂揂☽娵䶘栳긥</w:t>
      </w:r>
      <w:r>
        <w:rPr/>
        <w:t>ꥀ</w:t>
      </w:r>
      <w:r>
        <w:rPr/>
        <w:t>禩쉾숺</w:t>
      </w:r>
      <w:r>
        <w:rPr/>
        <w:t>ꤨ</w:t>
      </w:r>
      <w:r>
        <w:rPr/>
        <w:t>쉀丣썚㔻⵴濂促㞩쉡⩲싂⩗摁싂⴯顾湤⽘㡡㉙杴獨問䕾畍ꅟ憮⫂佹稶쵍䥊ㄳ砬⥲穰払⽌摩쉔湡⌰䳍㔵싂睮䆩㩲칇㷂썋熣숥숹僃䣂啤癰걙倽摳丳僂숵ꅦあꆏ䁍䴪摍싍싃⨴帺䛎숸囂㝍♷樴䙧㗂捍칾⑃曂暩琊</w:t>
      </w:r>
      <w:r>
        <w:rPr/>
        <w:t>⠮</w:t>
      </w:r>
      <w:r>
        <w:rPr/>
        <w:t>卤橃乆㤪䃂䑁炣浒뭗⑥䋂奱ꍃ弰쉟硓塊⧂䤨潂猻怤珃秂獤칎㕢</w:t>
      </w:r>
      <w:r>
        <w:rPr/>
        <w:t>ꕃ</w:t>
      </w:r>
      <w:r>
        <w:rPr/>
        <w:t>썃츮숵獥♺攽渵秂⫂畆味汪圭♤剶䝌㙂㕓飂䵴⹲싍䝸슮忂</w:t>
      </w:r>
      <w:r>
        <w:rPr/>
        <w:t>Ⱛ</w:t>
      </w:r>
      <w:r>
        <w:rPr/>
        <w:t>䶣灈畹⬣쏂㌱搦␹䝥廂埂䕫◂쉍瑺輭幋稬ㆣ㮘扄堪㵂䭠獹攷硊뼥쉭슣湖祎晱⨸㈺⑙</w:t>
      </w:r>
      <w:r>
        <w:rPr/>
        <w:t>⡠</w:t>
      </w:r>
      <w:r>
        <w:rPr/>
        <w:t>䁓뽢冱埂䉲</w:t>
      </w:r>
      <w:r>
        <w:rPr/>
        <w:t>ꕠ</w:t>
      </w:r>
      <w:r>
        <w:rPr/>
        <w:t>㠩싂歸琹帴䘦슘堸塶㑊恲㌪䅮䭬䕯㥖竂態㬳ㆩ쏎匵灨倱䑊㬶⽹䱠䱸瑁奾믂䓂搥䒬</w:t>
      </w:r>
      <w:r>
        <w:rPr/>
        <w:t>ⱌ</w:t>
      </w:r>
      <w:r>
        <w:rPr/>
        <w:t>癩䁌煅汬浡帣ぺ堷竂㕉⼬䊱䡐礥䘮⭶楂䔴也樴婈쉁꥗㈩⨱ꥮ哂㥣湄摉溘⹱牫洶㝆弴戲㉑⿎㉪䦿睔幩⩄癤䮱썏⤴珂䱯秂⴩뭍䈣磂㍀땞畞堥㡹뽯嘶쉯䅎晦偒䵅</w:t>
      </w:r>
      <w:r>
        <w:rPr/>
        <w:t>ꥁ</w:t>
      </w:r>
      <w:r>
        <w:rPr/>
        <w:t>숵숦圵䴰䡗긹東焫㋂唥녷㖿쵇橫彐檩瑄䨩ꥶ</w:t>
      </w:r>
      <w:r>
        <w:rPr/>
        <w:t>ⱑ</w:t>
      </w:r>
      <w:r>
        <w:rPr/>
        <w:t>䧂㵧쉍瑬潱㉾偊春乭쉒싂䁳㊥▩殻楂捐䱀烂怽쉤쉱溮申뾡桖╯幈帤㊥⩖㓍杙束땮쉸겱슮⥩㍪摀ち䡥槂䘶匨飂帽敦怪昩⌰硎⯂㓂㓂恍䪩戣땒樺唴揂牦䩓晊捈</w:t>
      </w:r>
      <w:r>
        <w:rPr/>
        <w:t>ꥊ</w:t>
      </w:r>
      <w:r>
        <w:rPr/>
        <w:t>伪</w:t>
      </w:r>
      <w:r>
        <w:rPr/>
        <w:t>⠤</w:t>
      </w:r>
      <w:r>
        <w:rPr/>
        <w:t>ꍬ輱卹쉸㩆炩㉱䕕䤶⎣甶兠兵⹰꥘瑵療没딺㡹쉇楐恰䱥䴥㩫婧㠵㜥找桷㝱憻䔩㩣</w:t>
      </w:r>
      <w:r>
        <w:rPr/>
        <w:t>⣂</w:t>
      </w:r>
      <w:r>
        <w:rPr/>
        <w:t>參桕Ⓝ海㕣땒쉆숦䍧⎥瘷㥧灙癲ꌪ皥㩪㩬卸眪䵸䴰㭔쉈稻䱊캥꥘㕁潵獰愸拂毂ꌰ쉚占截</w:t>
      </w:r>
      <w:r>
        <w:rPr/>
        <w:t>Ɫ</w:t>
      </w:r>
      <w:r>
        <w:rPr/>
        <w:t>痂뼪쉍㋍強瑉䩅呒塍堪␹넩䅘朳海䑏쌸㡡手睮ꌶ츯玘灰땍唸쉒쉏㘸</w:t>
      </w:r>
      <w:r>
        <w:rPr/>
        <w:t>꥓</w:t>
      </w:r>
      <w:r>
        <w:rPr/>
        <w:t>곂飍⒥轠慚晷䴩㔪</w:t>
      </w:r>
      <w:r>
        <w:rPr/>
        <w:t>ⱍ</w:t>
      </w:r>
      <w:r>
        <w:rPr/>
        <w:t>䀮砨䤳㠪啦쉊쉀㩎</w:t>
      </w:r>
      <w:r>
        <w:rPr/>
        <w:t>꧍</w:t>
      </w:r>
      <w:r>
        <w:rPr/>
        <w:t>獠䜻䉯飂쌷否딺帺啎㉢稽넹晲</w:t>
      </w:r>
      <w:r>
        <w:rPr/>
        <w:t>ⱃ</w:t>
      </w:r>
      <w:r>
        <w:rPr/>
        <w:t>灘炮牮⩾堨㢻佗煠슱㑃뽐쉔싂㜥㌪⭏㥒䩠䭶ꥫ楒싂椷獐꺡楞⸲䖱塌啬⍂㭮⭖氦⍣祗촳</w:t>
      </w:r>
      <w:r>
        <w:rPr/>
        <w:t>꧍</w:t>
      </w:r>
      <w:r>
        <w:rPr/>
        <w:t>䤯ꍘ穸櫍䕡㑶旂㌱㓂걉슿顇쉇恇곂쉸眹潥㩀婕ꄦ㉣슻뗂썹䉅橋</w:t>
      </w:r>
      <w:r>
        <w:rPr/>
        <w:t>Ⳃ</w:t>
      </w:r>
      <w:r>
        <w:rPr/>
        <w:t>⽹严繱喏㡨煌䙷砦硉쉅쉚堺㡆昬橒ꏂ椊獘</w:t>
      </w:r>
      <w:r>
        <w:rPr/>
        <w:t>ꦬ</w:t>
      </w:r>
      <w:r>
        <w:rPr/>
        <w:t>䇂商总䠱걥䅎⹪⥲斡땊╹</w:t>
      </w:r>
      <w:r>
        <w:rPr/>
        <w:t>ⱸ</w:t>
      </w:r>
      <w:r>
        <w:rPr/>
        <w:t>칏穬吰栱ꅔ癍䩊쉩愨瞬䚿穵桖灄砩卑瀪</w:t>
      </w:r>
      <w:r>
        <w:rPr/>
        <w:t>ⱇ</w:t>
      </w:r>
      <w:r>
        <w:rPr/>
        <w:t>ꕖ</w:t>
      </w:r>
      <w:r>
        <w:rPr/>
        <w:t>䁣㘺佥┩瑫穬쉕塎</w:t>
      </w:r>
      <w:r>
        <w:rPr/>
        <w:t>ꤻ</w:t>
      </w:r>
      <w:r>
        <w:rPr/>
        <w:t>佐⯎넰啳쉒䱷딥┫⾘⩷䄸㴤䥏⭆偵⫂杨碣丳な挺係佀⌤걄䋍珍婎轧㡹㭥摔優걧걵쉺⩒绂煃싍㷂깖싂㔹婒淂뾿㋂飃ꍧ슘⸦䯂㙨칬㔻㖵곂</w:t>
      </w:r>
      <w:r>
        <w:rPr/>
        <w:t>ⷃ</w:t>
      </w:r>
      <w:r>
        <w:rPr/>
        <w:t>㫂樸뭳䙄䛂숻</w:t>
      </w:r>
      <w:r>
        <w:rPr/>
        <w:t>ⱴ</w:t>
      </w:r>
      <w:r>
        <w:rPr/>
        <w:t>침塳濂☮⩈炏⍆癭匱䌪슻癇䑂슏</w:t>
      </w:r>
      <w:r>
        <w:rPr/>
        <w:t>⵰</w:t>
      </w:r>
      <w:r>
        <w:rPr/>
        <w:t>堪䜪┰掣牥慢稫媥㙓摇求稫恊</w:t>
      </w:r>
      <w:r>
        <w:rPr/>
        <w:t>ꕞ▬</w:t>
      </w:r>
      <w:r>
        <w:rPr/>
        <w:t>顇䡐ꥥ佧㵯⑨싂꥙牅㥆⽈䈭䆣䧂䞩⤬싍佶㯂ꅌ勂ꍓ</w:t>
      </w:r>
      <w:r>
        <w:rPr/>
        <w:t>ꔳ</w:t>
      </w:r>
      <w:r>
        <w:rPr/>
        <w:t>㗂䒩帵繰幪啓剗</w:t>
      </w:r>
      <w:r>
        <w:rPr/>
        <w:t>ⲩ</w:t>
      </w:r>
      <w:r>
        <w:rPr/>
        <w:t>癧갸灈⨷싂뽔㨫</w:t>
      </w:r>
      <w:r>
        <w:rPr/>
        <w:t>ꕌ</w:t>
      </w:r>
      <w:r>
        <w:rPr/>
        <w:t>떮슬㊣琶쉩䁢六쉪놡무捳丹婖⩾塲タ숺뭇쵎쉪㌵썡䬤㤭</w:t>
      </w:r>
      <w:r>
        <w:rPr/>
        <w:t>ⱍ</w:t>
      </w:r>
      <w:r>
        <w:rPr/>
        <w:t>瘸␪末楐쉲慘䕬䝁恌싂㔦呶㉐楘⥥奮畏䊵싂Ⓨ䃂仂㓂繱樽㥏⍖◍딸㑸㍧쉇╰䬫싂䵣䀶亡繀곂歱㨹䡆攷</w:t>
      </w:r>
      <w:r>
        <w:rPr/>
        <w:t>⡬</w:t>
      </w:r>
      <w:r>
        <w:rPr/>
        <w:t>쉵㧂뇂恏恆㤽㉥燂澏㵡渭쵵湫㤻サ栺幢瘻䒬扬⍈彫轤</w:t>
      </w:r>
      <w:r>
        <w:rPr/>
        <w:t>⡉</w:t>
      </w:r>
      <w:r>
        <w:rPr/>
        <w:t>䵳桒</w:t>
      </w:r>
      <w:r>
        <w:rPr/>
        <w:t>ⴻ</w:t>
      </w:r>
      <w:r>
        <w:rPr/>
        <w:t>썬싂兗焹彍慲⾩洨쉡徱剃搳㫂啘촱在</w:t>
      </w:r>
      <w:r>
        <w:rPr/>
        <w:t>⠫</w:t>
      </w:r>
      <w:r>
        <w:rPr/>
        <w:t>쵯뭞ㅎ䉷欪쉅䵖穚督拂㵸愫洰숪䀨奮뭰倴燂╰琶伯燂쉉㜴晣㌰参檵녈쵈☰塇긵㥱⤥츤⛂碩祢뭧ヂ晋呴掮い숣</w:t>
      </w:r>
      <w:r>
        <w:rPr/>
        <w:t>꧂</w:t>
      </w:r>
      <w:r>
        <w:rPr/>
        <w:t>䡦杅係堪쉮쉊⎣쉵䙵숪姂嘦夹噶獷睮썲䂻頫埂桍汬幂港춏슩슘䉹䭗쌸氺⿂湋痂稯䡅恮係</w:t>
      </w:r>
      <w:r>
        <w:rPr/>
        <w:t>ꤶ</w:t>
      </w:r>
      <w:r>
        <w:rPr/>
        <w:t>洰頮ㄲ獉摚佀彬쉉咥煠ぶ縫쉠䒡⪻玏뭀哂横㤲싂촺䛂榥Ⓝ䙵櫂䑠䥐戥㡂⑲䙄쉄䢬䴤⭠桶戦嗎竂슣슱㉰炣浡⩖恡딮䓂悱拂㬪䐹䑂幭儨㴫桐뭑晋璥殩犩</w:t>
      </w:r>
      <w:r>
        <w:rPr/>
        <w:t>Ⱔ</w:t>
      </w:r>
      <w:r>
        <w:rPr/>
        <w:t>䧂娽杂⩺숬䇂槂穀浙㵂猯縱畸싍슣党</w:t>
      </w:r>
      <w:r>
        <w:rPr/>
        <w:t>ꔪ</w:t>
      </w:r>
      <w:r>
        <w:rPr/>
        <w:t>㕴卦싂㢬劮</w:t>
      </w:r>
      <w:r>
        <w:rPr/>
        <w:t>ꕭ</w:t>
      </w:r>
      <w:r>
        <w:rPr/>
        <w:t>ꍺ췂⩉쉁捉</w:t>
      </w:r>
      <w:r>
        <w:rPr/>
        <w:t>⠪</w:t>
      </w:r>
      <w:r>
        <w:rPr/>
        <w:t>皬兏뽀槃柍僂⩫玘䚻朮獡㴺僂疬䉬樥䭏</w:t>
      </w:r>
      <w:r>
        <w:rPr/>
        <w:t>⣂</w:t>
      </w:r>
      <w:r>
        <w:rPr/>
        <w:t>横䱷뼪싃平炿轱㌬怶穨剮焰矂䏂㥃⹹唪㩶纮㕇帮吊䬳桄㑳枬⩹獠</w:t>
      </w:r>
      <w:r>
        <w:rPr/>
        <w:t>ⵁ</w:t>
      </w:r>
      <w:r>
        <w:rPr/>
        <w:t>䩀䇎</w:t>
      </w:r>
      <w:r>
        <w:rPr/>
        <w:t>ꔤ</w:t>
      </w:r>
      <w:r>
        <w:rPr/>
        <w:t>⡒</w:t>
      </w:r>
      <w:r>
        <w:rPr/>
        <w:t>䃂奌癍砳㝮㐮盂揂䉵㥐␩</w:t>
      </w:r>
      <w:r>
        <w:rPr/>
        <w:t>ꤳ</w:t>
      </w:r>
      <w:r>
        <w:rPr/>
        <w:t>쉣⭭⦣顉婸ㆬ痂佃ぅ晃伨䩶㥗圪歘歐睄䥣뽎䅵䑆⍩</w:t>
      </w:r>
      <w:r>
        <w:rPr/>
        <w:t>ⰲ</w:t>
      </w:r>
      <w:r>
        <w:rPr/>
        <w:t>䱬堣京幮㔦㈨澬娰쉙⌯뮮彐䉋ㅶ뿂佰頺ꌴ偰䝒⤭愻쵊䕯쉧ꍎ쵘숥轏傮숺슩潧矂佩㫃</w:t>
      </w:r>
      <w:r>
        <w:rPr/>
        <w:t>ꦿⴹ</w:t>
      </w:r>
      <w:r>
        <w:rPr/>
        <w:t>습埂坂穐污䁢獌〰쉙煸문桯䭰</w:t>
      </w:r>
      <w:r>
        <w:rPr/>
        <w:t>ⵧ⑎ꕷ</w:t>
      </w:r>
      <w:r>
        <w:rPr/>
        <w:t>䕤䮩唨䩧쉎ꏂ硎潍獅ꄽ⥱漶⑅㕕奎囂潕⸵奣쉥㯂䲻〯⸪䉮吺廂潨⽘</w:t>
      </w:r>
      <w:r>
        <w:rPr/>
        <w:t>ꦱ</w:t>
      </w:r>
      <w:r>
        <w:rPr/>
        <w:t>䩒琻廂䍑뽂呫圪飂䕥䑺恌焹昲</w:t>
      </w:r>
      <w:r>
        <w:rPr/>
        <w:t>ꔺ</w:t>
      </w:r>
      <w:r>
        <w:rPr/>
        <w:t>轇员</w:t>
      </w:r>
      <w:r>
        <w:rPr/>
        <w:t>⡙⑈</w:t>
      </w:r>
      <w:r>
        <w:rPr/>
        <w:t>㚩䆩䍑쉭쎥䅷♩녖堸磂歹正䦥奒</w:t>
      </w:r>
      <w:r>
        <w:rPr/>
        <w:t>⡨</w:t>
      </w:r>
      <w:r>
        <w:rPr/>
        <w:t>숣挬犻牷쵗ꆡ䆵</w:t>
      </w:r>
      <w:r>
        <w:rPr/>
        <w:t>ꦩ</w:t>
      </w:r>
      <w:r>
        <w:rPr/>
        <w:t>⾵橪员㥾䈫㥅攺㩎䌪</w:t>
      </w:r>
      <w:r>
        <w:rPr/>
        <w:t>ⵧ</w:t>
      </w:r>
      <w:r>
        <w:rPr/>
        <w:t>埂暥欪䝶燂ヂ⩘纥싂帣슬幅ꅁ呧슮슬⼭┹㖵佖㒡숫칋␻䈴숫쉺묻⍗䀸昰♏㬩㜤</w:t>
      </w:r>
      <w:r>
        <w:rPr/>
        <w:t>⠺</w:t>
      </w:r>
      <w:r>
        <w:rPr/>
        <w:t>硘ば稤乲깋</w:t>
      </w:r>
      <w:r>
        <w:rPr/>
        <w:t>⡊</w:t>
      </w:r>
      <w:r>
        <w:rPr/>
        <w:t>啔䫂걭䡈僂㌽뽒当㈰歗澿癖ㅫ桠┯䠥浀瀶傿焭塗</w:t>
      </w:r>
      <w:r>
        <w:rPr/>
        <w:t>⣂</w:t>
      </w:r>
      <w:r>
        <w:rPr/>
        <w:t>剔</w:t>
      </w:r>
      <w:r>
        <w:rPr/>
        <w:t>⠥</w:t>
      </w:r>
      <w:r>
        <w:rPr/>
        <w:t>橒뽢⑎䀳顯冩⍧䫂栨穳微檩飍䑡瑦畮䍥믂剨㩕</w:t>
      </w:r>
      <w:r>
        <w:rPr/>
        <w:t>ꕏ</w:t>
      </w:r>
      <w:r>
        <w:rPr/>
        <w:t>瑃슱㡢</w:t>
      </w:r>
      <w:r>
        <w:rPr/>
        <w:t>Ᵽ</w:t>
      </w:r>
      <w:r>
        <w:rPr/>
        <w:t>飂䮱쉉嫂☷ヂ䕘㬫␫㩵숲썫①</w:t>
      </w:r>
      <w:r>
        <w:rPr/>
        <w:t>ꖬ</w:t>
      </w:r>
      <w:r>
        <w:rPr/>
        <w:t>別䑥伤숽떩梩婖琤辡復쵲嗂⫍彶妮⑲⑖碿♕⍌숷⽠瑉奦⸹⩆ꏂ싂吹凂싎䜭⫂</w:t>
      </w:r>
      <w:r>
        <w:rPr/>
        <w:t>ꕚ</w:t>
      </w:r>
      <w:r>
        <w:rPr/>
        <w:t>㭪捺䨯燃低呎夹癆⭵♊繘䝵꥗땊</w:t>
      </w:r>
      <w:r>
        <w:rPr/>
        <w:t>ꦱ</w:t>
      </w:r>
      <w:r>
        <w:rPr/>
        <w:t>㞩冏싂♶㦩繞彍但⩦㥲</w:t>
      </w:r>
      <w:r>
        <w:rPr/>
        <w:t>ⷎ⭆</w:t>
      </w:r>
      <w:r>
        <w:rPr/>
        <w:t>䉉쉳搷ꅾ쉷녭塉癃䕢䡋璮</w:t>
      </w:r>
      <w:r>
        <w:rPr/>
        <w:t>⡔</w:t>
      </w:r>
      <w:r>
        <w:rPr/>
        <w:t>㙪槂䭖녩䈳⩘䱡圩瀣쉐灞⨫塄柂煹⺏䮿⥸⍖⽬〭䕮</w:t>
      </w:r>
      <w:r>
        <w:rPr/>
        <w:t>⡚</w:t>
      </w:r>
      <w:r>
        <w:rPr/>
        <w:t>컂煒䳂啨믎ꥠ㈰䭺㉳堸⯂庱㒡捬䠷沩숩硥쉴⫂㉴枩䕆쉆</w:t>
      </w:r>
      <w:r>
        <w:rPr/>
        <w:t>꥓</w:t>
      </w:r>
      <w:r>
        <w:rPr/>
        <w:t>깦硠믍ㄬ㡉轹䔱㶥凂ꎱ哂塎睡ꅑ特⍃ꅮꍸ埂쉎穠䶩硤公䬻獋奌顒⬮敂쉌剪⥢稪⍙框쵅쉆슩㥫㊻╮䮮</w:t>
      </w:r>
      <w:r>
        <w:rPr/>
        <w:t>ꗍ</w:t>
      </w:r>
      <w:r>
        <w:rPr/>
        <w:t>ꍬ</w:t>
      </w:r>
      <w:r>
        <w:rPr/>
        <w:t>ꕅ</w:t>
      </w:r>
      <w:r>
        <w:rPr/>
        <w:t>숶䉾㊘榻浄⽌䭷急쉳顋慓㓂僂毂☳㭁䡹㍢</w:t>
      </w:r>
      <w:r>
        <w:rPr/>
        <w:t>ꤹ</w:t>
      </w:r>
      <w:r>
        <w:rPr/>
        <w:t>㑫搩狎䡘䝙繓⫂⍩뽺亩⎵걆䗂ꍖ湭灈穒帹潈牷燂嫂炣婢䈪武睡淂慦卂懂䝮⹰</w:t>
      </w:r>
      <w:r>
        <w:rPr/>
        <w:t>⡈</w:t>
      </w:r>
      <w:r>
        <w:rPr/>
        <w:t>쎵뭧⭬幪쉹뽮娊硋㵰묵帨䊱恧刨示䤴硧</w:t>
      </w:r>
      <w:r>
        <w:rPr/>
        <w:t>⡍</w:t>
      </w:r>
      <w:r>
        <w:rPr/>
        <w:t>摁㩅걙㑾夬뽇걂</w:t>
      </w:r>
      <w:r>
        <w:rPr/>
        <w:t>ꔷꕕ</w:t>
      </w:r>
      <w:r>
        <w:rPr/>
        <w:t>깑캣쉂䁤歗㔨猪瞩㕳㥄ㄴ偺䵯썤炵⑵떣썫硯輮慘숣</w:t>
      </w:r>
      <w:r>
        <w:rPr/>
        <w:t>ⴶ</w:t>
      </w:r>
      <w:r>
        <w:rPr/>
        <w:t>䱭䋂⍒怷ꥩ슻乪⽫</w:t>
      </w:r>
      <w:r>
        <w:rPr/>
        <w:t>ꤺ</w:t>
      </w:r>
      <w:r>
        <w:rPr/>
        <w:t>噵㉾♗痂汙쉞㇃⴦㛃婾獀쉾捺呡쉁䏂時曍瑤숥ㆮ䥫⩰놿</w:t>
      </w:r>
      <w:r>
        <w:rPr/>
        <w:t>ⵞ</w:t>
      </w:r>
      <w:r>
        <w:rPr/>
        <w:t>ⱆ</w:t>
      </w:r>
      <w:r>
        <w:rPr/>
        <w:t>䍮㆘䑫쉒㌩㣂桎䉒灓</w:t>
      </w:r>
      <w:r>
        <w:rPr/>
        <w:t>ꖘ</w:t>
      </w:r>
      <w:r>
        <w:rPr/>
        <w:t>싂獱쉓⩕凂ㄬ㕧쉶ꅕ党㘮娷</w:t>
      </w:r>
      <w:r>
        <w:rPr/>
        <w:t>ⱸ</w:t>
      </w:r>
      <w:r>
        <w:rPr/>
        <w:t>歃瑴걮忍爴焵㙅ꏂ숽沩☲쉭爵컍⏂䃂딲睰䋂䗂㙦뽖䥦汣䥅땔</w:t>
      </w:r>
      <w:r>
        <w:rPr/>
        <w:t>ⱊ</w:t>
      </w:r>
      <w:r>
        <w:rPr/>
        <w:t>싂吰剎껂攬䘭䉳쉲獙䍗뾡㍠㊣습쌬䜵獴⨮玩兩擂⍞⤭榿ケ뽇딴</w:t>
      </w:r>
      <w:r>
        <w:rPr/>
        <w:t>Ⳃ</w:t>
      </w:r>
      <w:r>
        <w:rPr/>
        <w:t>危䩲䨥쵄䍍⒥頤ㄺ⸰儺撮⭣䔹쉳</w:t>
      </w:r>
      <w:r>
        <w:rPr/>
        <w:t>ꖵ</w:t>
      </w:r>
      <w:r>
        <w:rPr/>
        <w:t>奶爱幹⮻䵈硘橎埂憩⾱搻⺻瑞䁨兩⫂㇂쵐겏</w:t>
      </w:r>
      <w:r>
        <w:rPr/>
        <w:t>ⴲ</w:t>
      </w:r>
      <w:r>
        <w:rPr/>
        <w:t>扩睚椴撵숪㍈弪䛂碘쉰싂撩㝚쉯䝉庬洲㍟㵒幸癲슣摟䄦쉨祱爭珂䮣습矂묦溮仂䛍癆活㩭硡䍃䁵</w:t>
      </w:r>
      <w:r>
        <w:rPr/>
        <w:t>ꕎ⹓</w:t>
      </w:r>
      <w:r>
        <w:rPr/>
        <w:t>㨹竂烂습싂橓祠㣂氫彸㝍⨨空午佸㠳⩐쉉ぅ</w:t>
      </w:r>
      <w:r>
        <w:rPr/>
        <w:t>⡏</w:t>
      </w:r>
      <w:r>
        <w:rPr/>
        <w:t>勂䘹墥剸栭沩恒湨쉴勎쉟슿縲儥쉥싂䦵庩倹⨹</w:t>
      </w:r>
      <w:r>
        <w:rPr/>
        <w:t>ꥐ</w:t>
      </w:r>
      <w:r>
        <w:rPr/>
        <w:t>ゥ慉ꥲ啉㩂渥㇍䥏楏湳䙴</w:t>
      </w:r>
      <w:r>
        <w:rPr/>
        <w:t>ꕹ</w:t>
      </w:r>
      <w:r>
        <w:rPr/>
        <w:t>占㵋兩截纮潊</w:t>
      </w:r>
      <w:r>
        <w:rPr/>
        <w:t>ꗂ</w:t>
      </w:r>
      <w:r>
        <w:rPr/>
        <w:t>夨眳壂䮱拂㡥涥쉉颻ꌸ쉰䨪斱浞灉浅딶灀伵쉱䤬婩㢵ㅨ擂悿䛂뽡</w:t>
      </w:r>
      <w:r>
        <w:rPr/>
        <w:t>Ⳃ</w:t>
      </w:r>
      <w:r>
        <w:rPr/>
        <w:t>䝬晣报辮㴽䱳㴤놩䱘㮵汵뇂쉦晆쉇쉯顊煅煈㕍㝕싂䀺桱䉮䷍佉䮥䌰窬汮㡎堻磂쉣㷃⹺桤䉶橈⹊漸樮㥦䩇Ⓜ㊘幪</w:t>
      </w:r>
      <w:r>
        <w:rPr/>
        <w:t>ⶬ</w:t>
      </w:r>
      <w:r>
        <w:rPr/>
        <w:t>䑒뭒䥕顫凍畵偎◂㌶咣坨䐤幖㯂澿</w:t>
      </w:r>
      <w:r>
        <w:rPr/>
        <w:t>꧂</w:t>
      </w:r>
      <w:r>
        <w:rPr/>
        <w:t>妵暩뿂썖牀쉂뇂싂쉶䶮䙃</w:t>
      </w:r>
      <w:r>
        <w:rPr/>
        <w:t>ꥆ</w:t>
      </w:r>
      <w:r>
        <w:rPr/>
        <w:t>煶䤪䔩숷⴩䍧䌫쏂㗍껂汑䡾䙆</w:t>
      </w:r>
      <w:r>
        <w:rPr/>
        <w:t>ⵗ</w:t>
      </w:r>
      <w:r>
        <w:rPr/>
        <w:t>䭗㑭䰻촤迂㞡ꅳ䵶⼫♸浗䁳⚵绂쉸䭪숸䲘⤱㵡䤣쉋⪣濂⩵깖僂祲㑣쉈噕㥣쉧㠯㴩㨵奓쌰瘫桤庵嘵ꥡꅪ䋂侘뗂⹬晪뽂뽑偡䕏㋂⹒곂㎬䝒頲煺⽧춣唱潔Ⓜ塐昹湾걱盎ꅸ슬唸䈹彙㠤䛂촶㧂㉯倰祧剣洴顧촴숦游⽃慀뗂⭮</w:t>
      </w:r>
      <w:r>
        <w:rPr/>
        <w:t>ꕈ</w:t>
      </w:r>
      <w:r>
        <w:rPr/>
        <w:t>䭨倶⪱㩾猊떩栦㬪剡摢䇂摰槂⩌䭡㥋떱꥖⚮皮⩱䉩扟습갦牭摷皣▥</w:t>
      </w:r>
      <w:r>
        <w:rPr/>
        <w:t>ꕔ</w:t>
      </w:r>
      <w:r>
        <w:rPr/>
        <w:t>頩㙈〲</w:t>
      </w:r>
      <w:r>
        <w:rPr/>
        <w:t>Ᵽ</w:t>
      </w:r>
      <w:r>
        <w:rPr/>
        <w:t>洭䌩焮㥾癹쉟숩⬺ꇍ쉎呲忂牚削⺬䶩㡉媥㌥ㄵ녂䵺쏂䑣㣎绂堻</w:t>
      </w:r>
      <w:r>
        <w:rPr/>
        <w:t>ⷂ</w:t>
      </w:r>
      <w:r>
        <w:rPr/>
        <w:t>棂쉱ㅚ啡戣㔺땑忂⵹祕烂</w:t>
      </w:r>
      <w:r>
        <w:rPr/>
        <w:t>Ⳃ</w:t>
      </w:r>
      <w:r>
        <w:rPr/>
        <w:t>뇂洰免瀷⼪䜪䵦♓项敺</w:t>
      </w:r>
      <w:r>
        <w:rPr/>
        <w:t>Ⱚ</w:t>
      </w:r>
      <w:r>
        <w:rPr/>
        <w:t>䕤⨴⍒⍖㨴䅃灎窵㴮䴱剖婥治㜤숣숪畗⥱䡤䞏橓</w:t>
      </w:r>
      <w:r>
        <w:rPr/>
        <w:t>Ⱬ</w:t>
      </w:r>
      <w:r>
        <w:rPr/>
        <w:t>䉲浠弤稪쉁슬䤭ぺ╮档땈瀪⼪슬繤㭣偤牔朣╄晊呥䎩㮣涘딴恵슻쉘䝦⹹稥具㤲㥡㥒顩⩖ꍐ朩⿎溩頩㶻䑳ꅐ優繋灚夵响縫䰯㊮倶䩘儺꺏㘹䩧㷂犬癓䉵升刷儱㵎飂穯睤꥚氥䭹㑵쉘ꅆ攭伬場姂䍏㴱숤杄㵅뽱略␬採捩硒넦帻㤤牬ㅁ乲䁕頺䳂〨</w:t>
      </w:r>
      <w:r>
        <w:rPr/>
        <w:t>ꤴ</w:t>
      </w:r>
      <w:r>
        <w:rPr/>
        <w:t>싂憵㔶썵⩫侵ꍨ咣䑇撘歁漻꺘䰱穭偩幌母숬水㕟係⍞曂쉣猽剆牥浨⥒勂ꅇ䷂皩䁋穫</w:t>
      </w:r>
      <w:r>
        <w:rPr/>
        <w:t>ⱺ</w:t>
      </w:r>
      <w:r>
        <w:rPr/>
        <w:t>獎䵵瑌栣爱칥妘婖纬嚥䩀婃충恗</w:t>
      </w:r>
      <w:r>
        <w:rPr/>
        <w:t>ⶮ</w:t>
      </w:r>
      <w:r>
        <w:rPr/>
        <w:t>쉀瑦䵷</w:t>
      </w:r>
      <w:r>
        <w:rPr/>
        <w:t>⡌</w:t>
      </w:r>
      <w:r>
        <w:rPr/>
        <w:t>썙쉒䔦獎갪唨⍋썢칱䨷녇⭾祄彔⮬쉢䈦㥩딣녚㴪焯忂礪帲憵ꅚ䱎顋啶쉤顁兕恟깥䥫潩琰쉹晘䭰碿⧍</w:t>
      </w:r>
      <w:r>
        <w:rPr/>
        <w:t>ꕔ</w:t>
      </w:r>
      <w:r>
        <w:rPr/>
        <w:t>ⱄ</w:t>
      </w:r>
      <w:r>
        <w:rPr/>
        <w:t>䣂싂勂넪㡒䙆⨥䖣乡뼶琬嫎䑊漩넹樷吨偔쉾是洬墩喘㔩쉃兗</w:t>
      </w:r>
      <w:r>
        <w:rPr/>
        <w:t>ꤪ</w:t>
      </w:r>
      <w:r>
        <w:rPr/>
        <w:t>決</w:t>
      </w:r>
      <w:r>
        <w:rPr/>
        <w:t>Ⱟ</w:t>
      </w:r>
      <w:r>
        <w:rPr/>
        <w:t>嗂䱱恡汚䜺潔㥱㍀⻍堨昪啮⥕噥灠歲獚뇎쉐䉐㘬ꥧ歪䢿칉濂␽䬪꥞煁쉖뽣㐮凎숰䪩㑭摰常燂⍱㨲⍒칩숱儩㠳颻쉊恪梻㡊煁盃辩框⚵晄毂☣滂愹⿃灚뼽슏浐㒱橶獣ꎮ咏睑䕌䁪携杤⛎</w:t>
      </w:r>
      <w:r>
        <w:rPr/>
        <w:t>ꕃ</w:t>
      </w:r>
      <w:r>
        <w:rPr/>
        <w:t>復恢獂땖㞵⬲圯幂ꅄ䍰撩泂딦쉦</w:t>
      </w:r>
      <w:r>
        <w:rPr/>
        <w:t>ꦣ</w:t>
      </w:r>
      <w:r>
        <w:rPr/>
        <w:t>㑎◂␭浯杗汚剦灚颥</w:t>
      </w:r>
      <w:r>
        <w:rPr/>
        <w:t>ꤱꕤ</w:t>
      </w:r>
      <w:r>
        <w:rPr/>
        <w:t>偀㈳凂㐪怺䝞兮⭟쉕⍠倩汵䡅す洳䠷䵀</w:t>
      </w:r>
      <w:r>
        <w:rPr/>
        <w:t>⠱</w:t>
      </w:r>
      <w:r>
        <w:rPr/>
        <w:t>徘⧂㑷㢡玩恔쉳幄칞뭞쉫淂䬨伬囂杓侩甲▥潸⪱摊塇異〩㌦愸</w:t>
      </w:r>
      <w:r>
        <w:rPr/>
        <w:t>ꕯ</w:t>
      </w:r>
      <w:r>
        <w:rPr/>
        <w:t>䴸灂㇍뽵䜪扵</w:t>
      </w:r>
      <w:r>
        <w:rPr/>
        <w:t>ꦡ</w:t>
      </w:r>
      <w:r>
        <w:rPr/>
        <w:t>港⩥㛂扫㈽睯㈦䰥㉤牘⩨</w:t>
      </w:r>
      <w:r>
        <w:rPr/>
        <w:t>⢬</w:t>
      </w:r>
      <w:r>
        <w:rPr/>
        <w:t>揂슏咥⩤僂乱匊</w:t>
      </w:r>
      <w:r>
        <w:rPr/>
        <w:t>Ⳃ</w:t>
      </w:r>
      <w:r>
        <w:rPr/>
        <w:t>绂ꥶ⹈促焽牢積祰恸礨涬幣拂ꇂ爥颵䎏晏縸䑇⍢</w:t>
      </w:r>
      <w:r>
        <w:rPr/>
        <w:t>ⵐ</w:t>
      </w:r>
      <w:r>
        <w:rPr/>
        <w:t>琳捳穭㶣仂玥싂け㝉⪘쉋眫琸㷍㍋恏晙㭏┭⼬㦥쉂煱堲湂㑅</w:t>
      </w:r>
      <w:r>
        <w:rPr/>
        <w:t>⡂</w:t>
      </w:r>
      <w:r>
        <w:rPr/>
        <w:t>䐤狂穚住牕䵂쉋檣䱵</w:t>
      </w:r>
      <w:r>
        <w:rPr/>
        <w:t>ꥊꦏ</w:t>
      </w:r>
      <w:r>
        <w:rPr/>
        <w:t>漶쉠⍩䝲묱熬吷숽溻临便桭敎┵츫恈䗂ꅯ歨㕚⭍뭴䉾㌩䑩䥕曂剉㙘깁䝨넣䆩⤣싂匸毂</w:t>
      </w:r>
      <w:r>
        <w:rPr/>
        <w:t>Ⱖ</w:t>
      </w:r>
      <w:r>
        <w:rPr/>
        <w:t>枩⸴偰确㜥⻂䭁墮捳癈梡洶㕵睵⛂〣皘伸䩆係뽓䡒牶㷂惎촵슩〭戺㥒溣⎮ꅩ獦숨硗晾佟縣⽮㜷祮松毂㴨参뿂䍸⌶쉴쉷⫂쉷頷䕄䁔敠楶玵壃ㅨ♫佣뼺昷뗂猽半䟂櫂倯슩嫎䘤潡숱땺㖻欴䝁壂稳嘫┭湮涻㎥灃顱狂㥒ꎩ颬</w:t>
      </w:r>
      <w:r>
        <w:rPr/>
        <w:t>ⵁ</w:t>
      </w:r>
      <w:r>
        <w:rPr/>
        <w:t>摶浥</w:t>
      </w:r>
      <w:r>
        <w:rPr/>
        <w:t>ⵡ</w:t>
      </w:r>
      <w:r>
        <w:rPr/>
        <w:t>扥损偗噫桹䟂숱急竂쉋걄奬吻뭯</w:t>
      </w:r>
      <w:r>
        <w:rPr/>
        <w:t>⡂</w:t>
      </w:r>
      <w:r>
        <w:rPr/>
        <w:t>栶숪슘쉫奁頱轅깍婹畘⩷兄숣塘䠤砪䙨⨵公兾辱迂治僂숶쉰㩖⚵깘슿䵌⎣쉦⮮顥㎏⽖椤捑奆乬쉑깯숣䖱ꥦ㐴ꥬ廂</w:t>
      </w:r>
      <w:r>
        <w:rPr/>
        <w:t>ⵄ</w:t>
      </w:r>
      <w:r>
        <w:rPr/>
        <w:t>勎䅲</w:t>
      </w:r>
      <w:r>
        <w:rPr/>
        <w:t>ꗍ⦏</w:t>
      </w:r>
      <w:r>
        <w:rPr/>
        <w:t>숴癲頣剂獃</w:t>
      </w:r>
      <w:r>
        <w:rPr/>
        <w:t>꤬</w:t>
      </w:r>
      <w:r>
        <w:rPr/>
        <w:t>牥硔䎮揂䥙根焩㩭係偄瘥썔砺숫䡶久ꍤ</w:t>
      </w:r>
      <w:r>
        <w:rPr/>
        <w:t>ⰺ</w:t>
      </w:r>
      <w:r>
        <w:rPr/>
        <w:t>䫂</w:t>
      </w:r>
      <w:r>
        <w:rPr/>
        <w:t>ꦵ</w:t>
      </w:r>
      <w:r>
        <w:rPr/>
        <w:t>㔵敠堭戬㵋㎏쵳挪</w:t>
      </w:r>
      <w:r>
        <w:rPr/>
        <w:t>ⱸ</w:t>
      </w:r>
      <w:r>
        <w:rPr/>
        <w:t>䞬䠪걕坤狂揂⫂♋凂썒顶偂祡兑</w:t>
      </w:r>
      <w:r>
        <w:rPr/>
        <w:t>⠨☤</w:t>
      </w:r>
      <w:r>
        <w:rPr/>
        <w:t>㍑㬶䈳녙䜦묱彔婩䵓⛂輹⮥촭쉁♍杣쌴窱咩䀣ꥹ禘兌昳戬</w:t>
      </w:r>
      <w:r>
        <w:rPr/>
        <w:t>ꤷ</w:t>
      </w:r>
      <w:r>
        <w:rPr/>
        <w:t>ꅰ亩땆⼹⻂吵</w:t>
      </w:r>
      <w:r>
        <w:rPr/>
        <w:t>ⱍ</w:t>
      </w:r>
      <w:r>
        <w:rPr/>
        <w:t>刪掘ㄶ刷딻</w:t>
      </w:r>
      <w:r>
        <w:rPr/>
        <w:t>⡗</w:t>
      </w:r>
      <w:r>
        <w:rPr/>
        <w:t>う</w:t>
      </w:r>
      <w:r>
        <w:rPr/>
        <w:t>ⱉ⍟</w:t>
      </w:r>
      <w:r>
        <w:rPr/>
        <w:t>䅰奎働䭙놥懂愩䔤帰噖繬㍋숪㍶瘰硫ꍔ桂⽷ꅞ땳⌶쏂枥渶撡䐮婰妻⨮春姂湘깗ㆬ泂⽙⎱㡘卵捁㟎䓂匮砲渴쏂颵湒䱫㦩쉩燂쉁쉉⚘㷂操䕎杲ꎩ洲杅䈨参갵竂㓂癈䈫洫㞻䑢쉥呾䱸쵙숬⩬⹐䶣偑梱挨䣂뿍⽙갤剳杦㈲炘繺杸桱쉳㒻䃂䵨䉹欵浵ꥰ䧂牺ꌨ琤搥▻摸栤楴䵇</w:t>
      </w:r>
      <w:r>
        <w:rPr/>
        <w:t>ⶮ</w:t>
      </w:r>
      <w:r>
        <w:rPr/>
        <w:t>㦏轲湞埂숽娶⑭䊿䦘</w:t>
      </w:r>
      <w:r>
        <w:rPr/>
        <w:t>ꥁ</w:t>
      </w:r>
      <w:r>
        <w:rPr/>
        <w:t>ぁ싍顅幟㕢扴♫犘穚ギꅥ噔䡔櫂呠庣獐䥅⑷ꌦ椽쉁獥ォ땬枮⿂䷂</w:t>
      </w:r>
      <w:r>
        <w:rPr/>
        <w:t>Ɒ</w:t>
      </w:r>
      <w:r>
        <w:rPr/>
        <w:t>ꄊ折넭に㉁깵幱歍甲㡶珂㦘┨썩</w:t>
      </w:r>
      <w:r>
        <w:rPr/>
        <w:t>ꗂ</w:t>
      </w:r>
      <w:r>
        <w:rPr/>
        <w:t>坌㒻</w:t>
      </w:r>
      <w:r>
        <w:rPr/>
        <w:t>ⱎ</w:t>
      </w:r>
      <w:r>
        <w:rPr/>
        <w:t>써</w:t>
      </w:r>
      <w:r>
        <w:rPr/>
        <w:t>ꥊ</w:t>
      </w:r>
      <w:r>
        <w:rPr/>
        <w:t>惂㣂䕨㝨婫䵍갭橸䍨琭㒩갭匱䔦捹灰깹吨創冱呶歮</w:t>
      </w:r>
      <w:r>
        <w:rPr/>
        <w:t>⡯</w:t>
      </w:r>
      <w:r>
        <w:rPr/>
        <w:t>偣♄楄氦⹀噒Ⓜ睍颻䇎</w:t>
      </w:r>
      <w:r>
        <w:rPr/>
        <w:t>ꦘ</w:t>
      </w:r>
      <w:r>
        <w:rPr/>
        <w:t>㝵⮱╭搷恂坑㪩㩎쉰䕾뭘뽂摈恫䵞</w:t>
      </w:r>
      <w:r>
        <w:rPr/>
        <w:t>꧂</w:t>
      </w:r>
      <w:r>
        <w:rPr/>
        <w:t>浺稦溏换㝖僂㒡䍺♟㨤⩅捩슘瀳夳䭁乖㇂</w:t>
      </w:r>
      <w:r>
        <w:rPr/>
        <w:t>ⱃ</w:t>
      </w:r>
      <w:r>
        <w:rPr/>
        <w:t>歷摨塘츤䷂䦣僂摐牙㧂恱䵇楢䆣桂晵幪㈺慷㒡⬣灮嗃礱䅈刦啞</w:t>
      </w:r>
      <w:r>
        <w:rPr/>
        <w:t>ꔯ</w:t>
      </w:r>
      <w:r>
        <w:rPr/>
        <w:t>灹㑂圫⬪쉈땫嗃繫쉈歒繗噷䓂坐娳츩⿂怫ꍟ摙煕颿係勂쉞䵮〱쉌帯㝀木믂⥎乞皏☫</w:t>
      </w:r>
      <w:r>
        <w:rPr/>
        <w:t>ꕃ</w:t>
      </w:r>
      <w:r>
        <w:rPr/>
        <w:t>쉢쉗⫂囂䭟刪硊な㡖㕗쏂숦췂쉠䅟㑤恩㉚呣㉆㉴</w:t>
      </w:r>
      <w:r>
        <w:rPr/>
        <w:t>ꤨ</w:t>
      </w:r>
      <w:r>
        <w:rPr/>
        <w:t>摵繩묽㢘〪漬昹浣슏칵琨䜳㑭쉾弹쉎ヂ別⦩䪡女䑎牋灾㠨穨咥濂唯幖䑡縴纩滂堨⽗</w:t>
      </w:r>
      <w:r>
        <w:rPr/>
        <w:t>ꤩ</w:t>
      </w:r>
      <w:r>
        <w:rPr/>
        <w:t>啪医싂쎣晐㌮顇㥩噒暵佫슱쉚ㄱ繀䍵䟂䇂숳浪奟昳柂㕮㐲輤</w:t>
      </w:r>
      <w:r>
        <w:rPr/>
        <w:t>ⱎ</w:t>
      </w:r>
      <w:r>
        <w:rPr/>
        <w:t>슩碵嫂</w:t>
      </w:r>
      <w:r>
        <w:rPr/>
        <w:t>ꕍ</w:t>
      </w:r>
      <w:r>
        <w:rPr/>
        <w:t>땐渴祐晷곂杋</w:t>
      </w:r>
      <w:r>
        <w:rPr/>
        <w:t>ꔦ</w:t>
      </w:r>
      <w:r>
        <w:rPr/>
        <w:t>깋搣⹺⑵䙒ꅓ顷坮⩣䘰䁋슮㭕玥怫溩㎻⹉뇎顗繒䍔睊䈽䨵炏숫眬슱䵦乺輺墮䟍幵癬⍀珂뭲⏂礽⌻楴䩗곂캡堪汔䝞卉⽒싂쉢㭢㉙䙫</w:t>
      </w:r>
      <w:r>
        <w:rPr/>
        <w:t>ⵥ</w:t>
      </w:r>
      <w:r>
        <w:rPr/>
        <w:t>㪵楐劻稣灖䜪楺춵滂쉺壂䨬춣</w:t>
      </w:r>
      <w:r>
        <w:rPr/>
        <w:t>ⱂ</w:t>
      </w:r>
      <w:r>
        <w:rPr/>
        <w:t>䝔⎿ꅵ柂꥕┮垏ッ췃娩␲偅彊쉠ꅏ䋂两呅㩧䳂숶煷稵䥷敢쉕㠳㍣敮呡㙲䱴㜴ꏎ祹畾쉹噹ꏂぇ䈪䍨⑕歚ꍰ橯祧쉔ぷ幅株⌫潧頻硆</w:t>
      </w:r>
      <w:r>
        <w:rPr/>
        <w:t>⡍</w:t>
      </w:r>
      <w:r>
        <w:rPr/>
        <w:t>숪</w:t>
      </w:r>
      <w:r>
        <w:rPr/>
        <w:t>ꔭ</w:t>
      </w:r>
      <w:r>
        <w:rPr/>
        <w:t>癢㈤睈䎵⑫焵츣䥭┽㝓睪墣癩┱䵉撩湨洳浸朱垩䘱呍慑떱䵹瘷쉏䩩梩頩敇숫쉭塗稳汗呙겡쉅ꅎ怪슻䅫═㐥彇㩪熮个歺</w:t>
      </w:r>
      <w:r>
        <w:rPr/>
        <w:t>⡄</w:t>
      </w:r>
      <w:r>
        <w:rPr/>
        <w:t>啖坌넨瑬㜶쉑坴</w:t>
      </w:r>
      <w:r>
        <w:rPr/>
        <w:t>⡾</w:t>
      </w:r>
      <w:r>
        <w:rPr/>
        <w:t>뇎沬㚮넪슮幷슩숫㨫싂神硣煤긩嫂杲抣頶╥</w:t>
      </w:r>
      <w:r>
        <w:rPr/>
        <w:t>ꕇ</w:t>
      </w:r>
      <w:r>
        <w:rPr/>
        <w:t>쉁䕎⭐쉹矂䌮⾵⽓춱橋慖쉰㵠吭쉧╏쉋䘮眻璩</w:t>
      </w:r>
      <w:r>
        <w:rPr/>
        <w:t>Ⳃ</w:t>
      </w:r>
      <w:r>
        <w:rPr/>
        <w:t>䅔䵰뭎䀫䉄⹇ꏂ悬慖唰乙呃㠲⧂㎻丫癣땮婌䱔숹숱敋싃䡹⹐永煮眰⥸呋搊丩摷慠忂硗嘰䕀䧂唯䬰㡗ꌥ겘㋂砹歸ꥧ䱗쵂爨頬㓂㝋偋⤤⩤숭⽊ꎮꌯ㈽彳⥠澏灄捚䩂穠狃婂䁟彸係睤䨲⭖쌸乃刷帨</w:t>
      </w:r>
      <w:r>
        <w:rPr/>
        <w:t>ꕒ</w:t>
      </w:r>
      <w:r>
        <w:rPr/>
        <w:t>칆婚㜪䥅㴤札쉷梵쉗㓍礷슩ꍍ䵐祮䤭쉨㠬쉎⥤⎿䩊쉂㓂䅐㠹塺넮䲩䨷⌺槂䁲ꥸ⹪彌漽顩</w:t>
      </w:r>
      <w:r>
        <w:rPr/>
        <w:t>ⶱ♺</w:t>
      </w:r>
      <w:r>
        <w:rPr/>
        <w:t>춣♘摌轟癉瓂䐵쉋쉲⺬㵮⩲㢻矂뽒슻昻쉄睾깚쉩湫숩㯂⥚昫땇⬱㤥奫슱ㅣ敮숦⩤夥治奲嚩噙干ꇂ祴佅塡</w:t>
      </w:r>
      <w:r>
        <w:rPr/>
        <w:t>ꔫ</w:t>
      </w:r>
      <w:r>
        <w:rPr/>
        <w:t>忂</w:t>
      </w:r>
      <w:r>
        <w:rPr/>
        <w:t>ⵋ</w:t>
      </w:r>
      <w:r>
        <w:rPr/>
        <w:t>洩䁫㡎步▮歆樴灱潵Ⓨ쉏㇂扳祧接汇恦埂と楺奰冘乬⩋䱘㩺㜭殮晠婴轱椷䥅橚깠㥹䵦橔亩㙮</w:t>
      </w:r>
      <w:r>
        <w:rPr/>
        <w:t>ꥑ</w:t>
      </w:r>
      <w:r>
        <w:rPr/>
        <w:t>쉾⤫䫂䙧吴㡑䤥䨰穣쉖쉺ォが⯂弭⹮䡘䙈憬拂楧</w:t>
      </w:r>
      <w:r>
        <w:rPr/>
        <w:t>Ⱙ</w:t>
      </w:r>
      <w:r>
        <w:rPr/>
        <w:t>纏㉚㵨捾毂硱쵒䨹ꌳ썗犣⑑䥺⍱颣凂疵劣澻䫂两칏䰤昱</w:t>
      </w:r>
      <w:r>
        <w:rPr/>
        <w:t>ⰶ</w:t>
      </w:r>
      <w:r>
        <w:rPr/>
        <w:t>縺뼥컂步洫炻慎顮</w:t>
      </w:r>
      <w:r>
        <w:rPr/>
        <w:t>ⱔ⨱</w:t>
      </w:r>
      <w:r>
        <w:rPr/>
        <w:t>嘱묨漻㘥摕ꥣ汇슱掩潚礥磂갶是㍄췃乇숨㣂杭轂딽坾甪㉟晏含瑯堸余浉恖煶瀨猪敌呩⥞쉆쉅</w:t>
      </w:r>
      <w:r>
        <w:rPr/>
        <w:t>ⰹ</w:t>
      </w:r>
      <w:r>
        <w:rPr/>
        <w:t>쉉ヂ穆숺</w:t>
      </w:r>
      <w:r>
        <w:rPr/>
        <w:t>꧂</w:t>
      </w:r>
      <w:r>
        <w:rPr/>
        <w:t>珍⍞䥸䔷㕚涡꥗⫎쉤뿍䅯⪘伱硨杌㥉숪顋⾻▵甭抩晈捎搮轆䵴䷂쉦슩䍟</w:t>
      </w:r>
      <w:r>
        <w:rPr/>
        <w:t>ⵖ</w:t>
      </w:r>
      <w:r>
        <w:rPr/>
        <w:t>轇响㴶⌶㍧儣싂硅</w:t>
      </w:r>
      <w:r>
        <w:rPr/>
        <w:t>꧂</w:t>
      </w:r>
      <w:r>
        <w:rPr/>
        <w:t>ⳃ</w:t>
      </w:r>
      <w:r>
        <w:rPr/>
        <w:t>썔湃⥆㉡┹┺䇂⩕䄻㢮</w:t>
      </w:r>
      <w:r>
        <w:rPr/>
        <w:t>ꔪ</w:t>
      </w:r>
      <w:r>
        <w:rPr/>
        <w:t>ⱔ</w:t>
      </w:r>
      <w:r>
        <w:rPr/>
        <w:t>頤甶䶏畯辏䃂쉲噥㑯氺㝇壂䐰睗碬拂栨䭭掏⎮㕈ご祅</w:t>
      </w:r>
    </w:p>
    <w:p>
      <w:pPr>
        <w:pStyle w:val="PreformattedText"/>
        <w:bidi w:val="0"/>
        <w:spacing w:before="0" w:after="0"/>
        <w:jc w:val="left"/>
        <w:rPr/>
      </w:pPr>
      <w:r>
        <w:rPr/>
        <w:t>쉵⚿㔭墱쉙슩䤨瑫嘻橃愣떩쉲䇂坊䡒歓祾儳娮䵣쉉䰩祟歴母㉀䘶恷圹쉏⹡⽶畑칮噩</w:t>
      </w:r>
      <w:r>
        <w:rPr/>
        <w:t>ⲩ</w:t>
      </w:r>
      <w:r>
        <w:rPr/>
        <w:t>玣唽䩩Ⓨ</w:t>
      </w:r>
      <w:r>
        <w:rPr/>
        <w:t>ⵓ</w:t>
      </w:r>
      <w:r>
        <w:rPr/>
        <w:t>㨴溬繮㤵㵍ꍵ潖䐺䝦䙡썐扬橈㩍쉴싂啉</w:t>
      </w:r>
      <w:r>
        <w:rPr/>
        <w:t>ꗂ꥚</w:t>
      </w:r>
      <w:r>
        <w:rPr/>
        <w:t>熿</w:t>
      </w:r>
      <w:r>
        <w:rPr/>
        <w:t>ꤶ⥡Ⓜ</w:t>
      </w:r>
      <w:r>
        <w:rPr/>
        <w:t>慐浟쵮睪㠦瘭슡ꌰ䡫轂묲顉砲㩴愲䴮⴯㘰⚏熡獓顷䑑</w:t>
      </w:r>
      <w:r>
        <w:rPr/>
        <w:t>ⱸ</w:t>
      </w:r>
      <w:r>
        <w:rPr/>
        <w:t>欪穩槎䱸㡘婖⧂쉠ꌭ쉚</w:t>
      </w:r>
      <w:r>
        <w:rPr/>
        <w:t>⡶Ⱪ</w:t>
      </w:r>
      <w:r>
        <w:rPr/>
        <w:t>煗繕䍔儦숫㥐橇全㝪辬ꄩ恚䇂쵃㬷</w:t>
      </w:r>
      <w:r>
        <w:rPr/>
        <w:t>ⱍ</w:t>
      </w:r>
      <w:r>
        <w:rPr/>
        <w:t>楨숴卦쉄䔽㪿副땆䴪䈴䡐䉪塂煂撥㍐⩰硭沩啟䕀橢煓暬示敄帣䉹頣⩚潉㩪濂쉲唊</w:t>
      </w:r>
      <w:r>
        <w:rPr/>
        <w:t>ⰰ</w:t>
      </w:r>
      <w:r>
        <w:rPr/>
        <w:t>쉌쉸㥚歠䦱幉縵灾卯㵘煵㒩㜹偸嘵䍋㮏珂</w:t>
      </w:r>
      <w:r>
        <w:rPr/>
        <w:t>⢡</w:t>
      </w:r>
      <w:r>
        <w:rPr/>
        <w:t>佢쉤䪡</w:t>
      </w:r>
      <w:r>
        <w:rPr/>
        <w:t>ꕌ</w:t>
      </w:r>
      <w:r>
        <w:rPr/>
        <w:t>䠹摪帯쉑⭯焣</w:t>
      </w:r>
      <w:r>
        <w:rPr/>
        <w:t>ⷎ</w:t>
      </w:r>
      <w:r>
        <w:rPr/>
        <w:t>昺쉱쵄⩂捩帨娭건㕉㤬䅺캥塞睊斥⨪쉺䴩䈨</w:t>
      </w:r>
      <w:r>
        <w:rPr/>
        <w:t>ⷂ</w:t>
      </w:r>
      <w:r>
        <w:rPr/>
        <w:t>침깊㭰㘹䕲⩠碵䤵㉩깋彅㡶牔䑡쉱</w:t>
      </w:r>
      <w:r>
        <w:rPr/>
        <w:t>ꥍ</w:t>
      </w:r>
      <w:r>
        <w:rPr/>
        <w:t>㉳剹硱瑙纩戺卫戩妬乎⥞总慩쉐ꏎ全쉺</w:t>
      </w:r>
      <w:r>
        <w:rPr/>
        <w:t>ⵃ</w:t>
      </w:r>
      <w:r>
        <w:rPr/>
        <w:t>佈컂걔佹㤵璩她呉伤湦쉅쉨䲘嚩䩪뭡橵奖䁌䉧╣佔牊反弲⭈縯㡳㥒㍰쉦㆘佚爹㉹牀瑵婈䙷䵭䢱뿂檘曎</w:t>
      </w:r>
      <w:r>
        <w:rPr/>
        <w:t>ꤽ</w:t>
      </w:r>
      <w:r>
        <w:rPr/>
        <w:t>쉠剹⑧쵍佤杌略徏敤䌪怦歅㌥神庱뭞쉔묽桄걭婰㍞☭楏╶㖏⩟뭆颻</w:t>
      </w:r>
      <w:r>
        <w:rPr/>
        <w:t>Ⳃ</w:t>
      </w:r>
      <w:r>
        <w:rPr/>
        <w:t>堷渴ꄲ䍘䱐숣噯堥ィ䁷彰</w:t>
      </w:r>
      <w:r>
        <w:rPr/>
        <w:t>ⰲ⫂</w:t>
      </w:r>
      <w:r>
        <w:rPr/>
        <w:t>ⴹ</w:t>
      </w:r>
      <w:r>
        <w:rPr/>
        <w:t>䕷㵍幱こ숮⬬渣伶</w:t>
      </w:r>
      <w:r>
        <w:rPr/>
        <w:t>⠰</w:t>
      </w:r>
      <w:r>
        <w:rPr/>
        <w:t>䱫ㅭ惂ㅤ埂㞱⚬ꄫ狂쎻䏂㦱⭾㖏涻⪡숺쉖嚱卶稽参놿狂⥓亡拃뾏䘰쉐ㅾ桮쏍煥䌰㤪顸烂㙵㏂뼫㡩㭲㙣卪네쉞䁱녡긳焮</w:t>
      </w:r>
      <w:r>
        <w:rPr/>
        <w:t>⡗</w:t>
      </w:r>
      <w:r>
        <w:rPr/>
        <w:t>㡦猫洬櫂拂㡭㈬䕌</w:t>
      </w:r>
      <w:r>
        <w:rPr/>
        <w:t>ꕃ</w:t>
      </w:r>
      <w:r>
        <w:rPr/>
        <w:t>牥䘥㡚昪ꌨ乭煮㙵晎䶏⦏싂쉧쉚匫矂쉬ꏂꅂ矂幕㠴㊮浓乾㝒ㅥ쵢⩔䍔쉔⪮㷍쉇塡쉁坾彆㇂瘤쉨</w:t>
      </w:r>
      <w:r>
        <w:rPr/>
        <w:t>ꦱ</w:t>
      </w:r>
      <w:r>
        <w:rPr/>
        <w:t>㥾批永슬穬瀫ꏂ唨㥵䘩썯싂辏䞡盂係猥⤲䀳숷啹㝥㙲䘨⛂䐤⤮禣卯⹘痃啎奺㇂堶抬乇춱㋂刯캩⼪⥰㵙쉗쉳塘쉆㎵畭갮쉖利쵒䝦捣슱䳂佱ㄽ쉄뭳싃싂攥瞡ꄸ匭柂䗃ㅄ컃榩潬側煪⮩䣂⵵㵁⍷捠㏂ꅫ녣㑊丹朦傏♶畟ㄫ㡦啂倣枩檩슥㥆䀶㑩꥖⤲䧂滂걄㬬䍟⧎</w:t>
      </w:r>
      <w:r>
        <w:rPr/>
        <w:t>⠮</w:t>
      </w:r>
      <w:r>
        <w:rPr/>
        <w:t>啵쉴쉡儶印쉮딬垮⮿㡒䥴⤪쵴晫䍷倩䌷䓂奲⪘慘摗슏湞呾䙵㉡䩭捤犏桙歬さ弥㥡숲⩵슿祱愻</w:t>
      </w:r>
      <w:r>
        <w:rPr/>
        <w:t>ꗂ</w:t>
      </w:r>
      <w:r>
        <w:rPr/>
        <w:t>反甯숮⹵⍹獨磍渰爺㵭稵㕮걨</w:t>
      </w:r>
      <w:r>
        <w:rPr/>
        <w:t>ꤰ</w:t>
      </w:r>
      <w:r>
        <w:rPr/>
        <w:t>䏂偳セ淂쉅楶纵슣桷ꎬ⬬䌪촴偧ㅦ쉙⽬쉪帺숮쉭打獶㙉䡈傘ㆵ</w:t>
      </w:r>
      <w:r>
        <w:rPr/>
        <w:t>ꤲ꥾</w:t>
      </w:r>
      <w:r>
        <w:rPr/>
        <w:t>楃╳걟潫晟䰦灃깑惃쉋由䈤穕㋂徘쉾慖㌥㞬男䧃⽵亩縪㜨眦搳쌳沬堪煌䨊眬剙</w:t>
      </w:r>
      <w:r>
        <w:rPr/>
        <w:t>⠴</w:t>
      </w:r>
      <w:r>
        <w:rPr/>
        <w:t>彷䤽㶥盂㠥㈰䦥쉂幄싂纮婋</w:t>
      </w:r>
      <w:r>
        <w:rPr/>
        <w:t>⠶</w:t>
      </w:r>
      <w:r>
        <w:rPr/>
        <w:t>쉪玿ꌳ숫걑㥁䤳쉏栳揂䍔뽳塳㎬㙸䘷㠰녰䡆玮硷轧瑭嘣슬쉂浈恘</w:t>
      </w:r>
      <w:r>
        <w:rPr/>
        <w:t>ⵁ</w:t>
      </w:r>
      <w:r>
        <w:rPr/>
        <w:t>硚䄷傻席䥤十普⌳㣃쏂ꅉ</w:t>
      </w:r>
      <w:r>
        <w:rPr/>
        <w:t>ꦿ</w:t>
      </w:r>
      <w:r>
        <w:rPr/>
        <w:t>㖮䊮숴浪⨲㍵繷睵쎵噔ㅉ穔䡧刬ㅙ숽呄㭭疡睁</w:t>
      </w:r>
      <w:r>
        <w:rPr/>
        <w:t>ꦵ</w:t>
      </w:r>
      <w:r>
        <w:rPr/>
        <w:t>⾱㐻伽㌦犘㔻쉙숽䥖</w:t>
      </w:r>
      <w:r>
        <w:rPr/>
        <w:t>ꤰ╢</w:t>
      </w:r>
      <w:r>
        <w:rPr/>
        <w:t>吭癵뿂쉨</w:t>
      </w:r>
      <w:r>
        <w:rPr/>
        <w:t>Ⱨ</w:t>
      </w:r>
      <w:r>
        <w:rPr/>
        <w:t>硗碣칔숣烂倮쉄旂软䭏㵂◂♮祍橗⼽っ十〴丫㏂冩╔桃㴲狂충彊啇䅲㓂㝢⥵䛂뾵祆氪</w:t>
      </w:r>
      <w:r>
        <w:rPr/>
        <w:t>ⶣ</w:t>
      </w:r>
      <w:r>
        <w:rPr/>
        <w:t>뿂␵奏㖩념眩⨦䉐抱昺쉰毂슥䢿⹤䄨䠫颿刻촦禱䏂䝂䡑䝆顳杴숨촳쉘睹숥轴䗂顏瓂楦䥳숮䵭䌨갫杷䑎迂䥟쵖쉣働痍婹㶬半祰슘兦ꍲ㧂ꎩ彥걕㙞洹扮⑆㪱䌶殿奃녭㚡</w:t>
      </w:r>
      <w:r>
        <w:rPr/>
        <w:t>ꗃ⌣</w:t>
      </w:r>
      <w:r>
        <w:rPr/>
        <w:t>恤⸤乢꺮刨玣</w:t>
      </w:r>
      <w:r>
        <w:rPr/>
        <w:t>ⶣ</w:t>
      </w:r>
      <w:r>
        <w:rPr/>
        <w:t>ꍣ</w:t>
      </w:r>
      <w:r>
        <w:rPr/>
        <w:t>ꔦ</w:t>
      </w:r>
      <w:r>
        <w:rPr/>
        <w:t>桡牺婮㝨収뾮伨쉐쉡╎⽎摵䝏ꅐ</w:t>
      </w:r>
      <w:r>
        <w:rPr/>
        <w:t>ⰻ⠬</w:t>
      </w:r>
      <w:r>
        <w:rPr/>
        <w:t>噸剮㴰캿⤴塑쉷示樫쉐⩵䁊桓㴷煱슥㧍⪮싃㑟乖ㄩ偞眷祂㜵땔㷂穇圯碻啩㜷⾻吻⍃숵䇂뼷</w:t>
      </w:r>
      <w:r>
        <w:rPr/>
        <w:t>ⱖ</w:t>
      </w:r>
      <w:r>
        <w:rPr/>
        <w:t>䑉熿㩭灷쉍廂뽭攭晤漳쉌瑉玩䕢弲⵴䑪⑃併䎩츹剓⭐䬴獀穗♃</w:t>
      </w:r>
      <w:r>
        <w:rPr/>
        <w:t>ⲣ</w:t>
      </w:r>
      <w:r>
        <w:rPr/>
        <w:t>乾䋍</w:t>
      </w:r>
      <w:r>
        <w:rPr/>
        <w:t>ꥂ</w:t>
      </w:r>
      <w:r>
        <w:rPr/>
        <w:t>呵係䋂䭍䱂灓䍋묲係噩幪⨫녬싂眺䉁츭㍫䳂挴숴㥘꥗倨戳彐坅䙅♳⴪恨䵥䱺敍䡣㍁扠츰⎩稶䆥깘쵓⩓</w:t>
      </w:r>
      <w:r>
        <w:rPr/>
        <w:t>ꤻ</w:t>
      </w:r>
      <w:r>
        <w:rPr/>
        <w:t>厥숨慃슮㑋奥轵</w:t>
      </w:r>
      <w:r>
        <w:rPr/>
        <w:t>ꥁ</w:t>
      </w:r>
      <w:r>
        <w:rPr/>
        <w:t>쉇帯槂愸㵟깕爽晙啙卬慯硏䥅㩘迂쵠⩗㵦ꥬ</w:t>
      </w:r>
      <w:r>
        <w:rPr/>
        <w:t>ⱡ</w:t>
      </w:r>
      <w:r>
        <w:rPr/>
        <w:t>䵕㇎圪䝏㴪䙤꥘ꇂ⚣牒畬琻숵弪⹐睵眳㋂칾</w:t>
      </w:r>
      <w:r>
        <w:rPr/>
        <w:t>⢿</w:t>
      </w:r>
      <w:r>
        <w:rPr/>
        <w:t>潓㢬奎繑唶攴</w:t>
      </w:r>
      <w:r>
        <w:rPr/>
        <w:t>ⷃ</w:t>
      </w:r>
      <w:r>
        <w:rPr/>
        <w:t>哂ꍄ䉱潲⬬㉐灃⨬䜫渨⥳礨㯂㉀</w:t>
      </w:r>
      <w:r>
        <w:rPr/>
        <w:t>꤭</w:t>
      </w:r>
      <w:r>
        <w:rPr/>
        <w:t>朮⫂숱眯╇䑸䑘娻</w:t>
      </w:r>
      <w:r>
        <w:rPr/>
        <w:t>ꕕ</w:t>
      </w:r>
      <w:r>
        <w:rPr/>
        <w:t>剌㑊怫澥╾䡭儴祾䎵㵩䜲䑪쉁칖칠猹繂㨬娬䙤싎睺湷⨳轊⭌ꍉ㞻㉄父䉣䕠슣爩沮朴礴쉣⑵槂殮恚써摁媥묻⩤䅢礱䵦숥</w:t>
      </w:r>
      <w:r>
        <w:rPr/>
        <w:t>ꥉ</w:t>
      </w:r>
      <w:r>
        <w:rPr/>
        <w:t>瓎梘쉠啚㐹䁀晏</w:t>
      </w:r>
      <w:r>
        <w:rPr/>
        <w:t>Ⱘ</w:t>
      </w:r>
      <w:r>
        <w:rPr/>
        <w:t>쉕䙷䥂㤹㉄姂歕楹</w:t>
      </w:r>
      <w:r>
        <w:rPr/>
        <w:t>Ⱞ</w:t>
      </w:r>
      <w:r>
        <w:rPr/>
        <w:t>轋ヂ</w:t>
      </w:r>
      <w:r>
        <w:rPr/>
        <w:t>Ⱕ</w:t>
      </w:r>
      <w:r>
        <w:rPr/>
        <w:t>ⷂ♆╌</w:t>
      </w:r>
      <w:r>
        <w:rPr/>
        <w:t>截䪡⭔匦䜻䫂䵦䭙쉃췂丶伊䌪奞顦숴⽓숪</w:t>
      </w:r>
      <w:r>
        <w:rPr/>
        <w:t>⡵</w:t>
      </w:r>
      <w:r>
        <w:rPr/>
        <w:t>㕋뽧</w:t>
      </w:r>
      <w:r>
        <w:rPr/>
        <w:t>ꕩ</w:t>
      </w:r>
      <w:r>
        <w:rPr/>
        <w:t>칐礷汶</w:t>
      </w:r>
      <w:r>
        <w:rPr/>
        <w:t>ꗂ</w:t>
      </w:r>
      <w:r>
        <w:rPr/>
        <w:t>卟䤪ꌽ顬껂뭎⼳熥飃戱㈻测싎灅ㅁ쉠싂晷ꍾ䑺쉴쎱繲繆땬礯㩉㉋梱䉥癁慺柂습畣圭猪숦㬬〦숷療㝺쉗牬㮵䁋걬㯃⏂䝾愽䵕呑쉧恌㑌</w:t>
      </w:r>
      <w:r>
        <w:rPr/>
        <w:t>ꦵ</w:t>
      </w:r>
      <w:r>
        <w:rPr/>
        <w:t>昨쉯슱㩩䘯㧂捡猱䃍㥩抮쉮뭞㕕燂⥳䭾䊩氦桘㙧枵춡朣暬䥧墱</w:t>
      </w:r>
      <w:r>
        <w:rPr/>
        <w:t>⡁</w:t>
      </w:r>
      <w:r>
        <w:rPr/>
        <w:t>湚吵꥙쉏偎硥㭩썹</w:t>
      </w:r>
      <w:r>
        <w:rPr/>
        <w:t>⠤⡦</w:t>
      </w:r>
      <w:r>
        <w:rPr/>
        <w:t>轚䴨㘴澘冬枻Ⓝ揂佯壂輶头쉃땇</w:t>
      </w:r>
      <w:r>
        <w:rPr/>
        <w:t>ⴺ</w:t>
      </w:r>
      <w:r>
        <w:rPr/>
        <w:t>礸㌵縷地쉌睱깃⩱㩶</w:t>
      </w:r>
      <w:r>
        <w:rPr/>
        <w:t>ꕳ</w:t>
      </w:r>
      <w:r>
        <w:rPr/>
        <w:t>瑐䲩啥쉡⑋㥱쉡判捥쉳</w:t>
      </w:r>
      <w:r>
        <w:rPr/>
        <w:t>ⶬ</w:t>
      </w:r>
      <w:r>
        <w:rPr/>
        <w:t>컂쉓囂䨭숬捯攥땨녭䙧堰灓畋썐䢘㣂⍦厮⥠䍅桂颥坥瑇潔㬱ꆱ䱆啚幬</w:t>
      </w:r>
      <w:r>
        <w:rPr/>
        <w:t>ⱓ</w:t>
      </w:r>
      <w:r>
        <w:rPr/>
        <w:t>㕳严塬浓亩堪浀㩅䑟</w:t>
      </w:r>
      <w:r>
        <w:rPr/>
        <w:t>⡴</w:t>
      </w:r>
      <w:r>
        <w:rPr/>
        <w:t>稵輬믂ꥱ桸珂ꅵ穮걅</w:t>
      </w:r>
      <w:r>
        <w:rPr/>
        <w:t>Ɫ</w:t>
      </w:r>
      <w:r>
        <w:rPr/>
        <w:t>竂싂楷␷煕沬</w:t>
      </w:r>
      <w:r>
        <w:rPr/>
        <w:t>ꕓ</w:t>
      </w:r>
      <w:r>
        <w:rPr/>
        <w:t>庻恚癎嘺㑎㜮</w:t>
      </w:r>
      <w:r>
        <w:rPr/>
        <w:t>ꔨ</w:t>
      </w:r>
      <w:r>
        <w:rPr/>
        <w:t>ꍷ祁濃核</w:t>
      </w:r>
      <w:r>
        <w:rPr/>
        <w:t>⡗</w:t>
      </w:r>
      <w:r>
        <w:rPr/>
        <w:t>쉃ꌰ쉞싂숳〲㐥亻汮䬽㩵ぇ</w:t>
      </w:r>
      <w:r>
        <w:rPr/>
        <w:t>⡨⨰⹍</w:t>
      </w:r>
      <w:r>
        <w:rPr/>
        <w:t>懂伬⍠䭄周㙳仂뾿䊮㐪硬䕟</w:t>
      </w:r>
      <w:r>
        <w:rPr/>
        <w:t>Ⳃ</w:t>
      </w:r>
      <w:r>
        <w:rPr/>
        <w:t>博地堬㥩杗믂뭀⾩쉃爮ꎣ煕</w:t>
      </w:r>
      <w:r>
        <w:rPr/>
        <w:t>⣃</w:t>
      </w:r>
      <w:r>
        <w:rPr/>
        <w:t>칎便묶坯带䤬䭱⑰吶숪斩䉪깍搭横涘⍢쉅瓂㶏䱖奌녶哂啍</w:t>
      </w:r>
      <w:r>
        <w:rPr/>
        <w:t>ⶩ</w:t>
      </w:r>
      <w:r>
        <w:rPr/>
        <w:t>凂抡숥⺩긺땸䦻숽抿矃㩐滂㙳</w:t>
      </w:r>
      <w:r>
        <w:rPr/>
        <w:t>ⵂ</w:t>
      </w:r>
      <w:r>
        <w:rPr/>
        <w:t>剞㓎犱䵕奫싂瀯⹇噘哂䜤䑅䭗㩵櫂珂癱暿슱擂物㝩告⩦漤幦塱</w:t>
      </w:r>
      <w:r>
        <w:rPr/>
        <w:t>ꤶ</w:t>
      </w:r>
      <w:r>
        <w:rPr/>
        <w:t>橘恰癕쉅幧墱潰㍢琥䪥꥚숱氷灪皿쉋㥖瑈䥞믂顕䙧掮洨睈轪昶䅸琯斿夹擂⨩㫂⩸슩噎⍗숸恎㝁䄬䑢纻♧</w:t>
      </w:r>
      <w:r>
        <w:rPr/>
        <w:t>⡡</w:t>
      </w:r>
      <w:r>
        <w:rPr/>
        <w:t>祺⥸伶婎䍲焻婥嗂㍆╥挽䡟⩬㡚灹⍵⩆䃂⍆</w:t>
      </w:r>
      <w:r>
        <w:rPr/>
        <w:t>⠬</w:t>
      </w:r>
      <w:r>
        <w:rPr/>
        <w:t>丶㝕克桧깑毂</w:t>
      </w:r>
      <w:r>
        <w:rPr/>
        <w:t>ⲻ</w:t>
      </w:r>
      <w:r>
        <w:rPr/>
        <w:t>慵曂떩椲⺩穚唯嗂⍢欪憻ꏍ숶奃䨮欩㶻浒攳㤹ꍠ뽹㩃幣㜣タ灈凎䉅쉄幰摖㕥㑬乗畏噮</w:t>
      </w:r>
      <w:r>
        <w:rPr/>
        <w:t>ꕆ</w:t>
      </w:r>
      <w:r>
        <w:rPr/>
        <w:t>㝢깅噏煌숱漤だ愭</w:t>
      </w:r>
      <w:r>
        <w:rPr/>
        <w:t>ⵂ</w:t>
      </w:r>
      <w:r>
        <w:rPr/>
        <w:t>木拂</w:t>
      </w:r>
      <w:r>
        <w:rPr/>
        <w:t>ꦬ</w:t>
      </w:r>
      <w:r>
        <w:rPr/>
        <w:t>旂쉋拂䀥橲䑓忂㶮吣췂</w:t>
      </w:r>
      <w:r>
        <w:rPr/>
        <w:t>ⷂ⛂</w:t>
      </w:r>
      <w:r>
        <w:rPr/>
        <w:t>忍ꄳ</w:t>
      </w:r>
      <w:r>
        <w:rPr/>
        <w:t>ꥎ</w:t>
      </w:r>
      <w:r>
        <w:rPr/>
        <w:t>煦㛂숸</w:t>
      </w:r>
      <w:r>
        <w:rPr/>
        <w:t>꤫</w:t>
      </w:r>
      <w:r>
        <w:rPr/>
        <w:t>轮燂㙺숣뼷㌮顚䁣⭒怣뭇愭嫂㶻묶祯쉫彔䝳</w:t>
      </w:r>
      <w:r>
        <w:rPr/>
        <w:t>ꕇ</w:t>
      </w:r>
      <w:r>
        <w:rPr/>
        <w:t>彊䱈敫僃樳썅姂ꏂ穱呠⩭塂堲瑎⏂숺⥱塳轷ꍅ步䬬쉊却渊戹噍⩰汣の♐㙠⮥䟂橌浊匩わ穫䑓喡彺焰╞瞩姍滂恋纣弥⬤뗂ꍳ쉴僂帽穊␹⼪</w:t>
      </w:r>
      <w:r>
        <w:rPr/>
        <w:t>ⵏ</w:t>
      </w:r>
      <w:r>
        <w:rPr/>
        <w:t>助癦⽃ꌵ勂卤䱯꥕㕅穖帴䥋繒ꌱ轵䢱䗂礬㗂뽭</w:t>
      </w:r>
      <w:r>
        <w:rPr/>
        <w:t>⠴</w:t>
      </w:r>
      <w:r>
        <w:rPr/>
        <w:t>㙚䜪桀㙔穈灗⵺獰䍗午熏捭洵䅹猻⍘䭒纵癞愷⼱坰䷂⑓幮쉑쉳捘測쉶㙩쉱䙞슻㝇博僂</w:t>
      </w:r>
      <w:r>
        <w:rPr/>
        <w:t>⡘</w:t>
      </w:r>
      <w:r>
        <w:rPr/>
        <w:t>顸䵚</w:t>
      </w:r>
      <w:r>
        <w:rPr/>
        <w:t>⡰</w:t>
      </w:r>
      <w:r>
        <w:rPr/>
        <w:t>갱⩸</w:t>
      </w:r>
      <w:r>
        <w:rPr/>
        <w:t>ⱚ</w:t>
      </w:r>
      <w:r>
        <w:rPr/>
        <w:t>䛂窡갦싍쉈捁い썟녷㍴ㅎ⩞瑪싂灂䍭杈⾱妥</w:t>
      </w:r>
      <w:r>
        <w:rPr/>
        <w:t>ꔬ</w:t>
      </w:r>
      <w:r>
        <w:rPr/>
        <w:t>抣穊⽎䝗禬⨱䥤皿䅸浬內⩵⹳⍥쵟숭䧂げ⵳別婓⼴潙䗂橪攽椹㥀㍃딳䖿卹㈳긴全奙䥷ꅤ恾䠷싂䵤ㄭ</w:t>
      </w:r>
      <w:r>
        <w:rPr/>
        <w:t>ꖩ</w:t>
      </w:r>
      <w:r>
        <w:rPr/>
        <w:t>橖僃䵑䱰び▘</w:t>
      </w:r>
      <w:r>
        <w:rPr/>
        <w:t>ꥏ</w:t>
      </w:r>
      <w:r>
        <w:rPr/>
        <w:t>嚩㕐⨴䩚㥡</w:t>
      </w:r>
      <w:r>
        <w:rPr/>
        <w:t>ꦱ</w:t>
      </w:r>
      <w:r>
        <w:rPr/>
        <w:t>晆㩏䢏⩙䱱⌬⑆ꍩ</w:t>
      </w:r>
      <w:r>
        <w:rPr/>
        <w:t>⣃</w:t>
      </w:r>
      <w:r>
        <w:rPr/>
        <w:t>摃⍒撵灘ꄽ⍅䨶䕓桰㑤꥕支</w:t>
      </w:r>
      <w:r>
        <w:rPr/>
        <w:t>ⲣ</w:t>
      </w:r>
      <w:r>
        <w:rPr/>
        <w:t>싎䬷떥쏂唨겘묥숤쉳ꍱ偪쉢䍇⪮別ꍑ书䑸㭄坌沏㌹⌵䝈敭偉扌嗂ぁ녒㑰扐繚庩쌴슘㑹彴嘤爦瑍⿂狂숲䗂녊싂㩵숲潭㙡歆玬쉀离ꌶ숦딯纮쉐쵳恴숪㜮洷盂画㍧䌲⭵慶穉⯂䘫瘦砥</w:t>
      </w:r>
      <w:r>
        <w:rPr/>
        <w:t>⣂</w:t>
      </w:r>
      <w:r>
        <w:rPr/>
        <w:t>뾣瑶싂㖻偷䉰╷恋䥁뭤숭㥪頦摒䂮䠸㖘灔⍩䥁傿留녞뽅淂硧㐲</w:t>
      </w:r>
      <w:r>
        <w:rPr/>
        <w:t>ꦵ</w:t>
      </w:r>
      <w:r>
        <w:rPr/>
        <w:t>桱㍐汐榱㗂놵妏攪싂瑶䞱</w:t>
      </w:r>
      <w:r>
        <w:rPr/>
        <w:t>⠥</w:t>
      </w:r>
      <w:r>
        <w:rPr/>
        <w:t>畹琴쉨⦱塁슮겵㡮樭楴噢潁颵㡊斣뽞反썑쉳䙊쉈노⨲琸八깱慑八</w:t>
      </w:r>
      <w:r>
        <w:rPr/>
        <w:t>ⵣ</w:t>
      </w:r>
      <w:r>
        <w:rPr/>
        <w:t>挭㥆뾻⪿呮汊ꥸ┦㫎瑇畊参睞</w:t>
      </w:r>
      <w:r>
        <w:rPr/>
        <w:t>ꕹ⯂</w:t>
      </w:r>
      <w:r>
        <w:rPr/>
        <w:t>쌴偬㨥武뭪묩䋂歡⩵挪柂ㄯ瓂ꆻ煶瑉旂祧瘴〤숯挺湖㬩슡</w:t>
      </w:r>
      <w:r>
        <w:rPr/>
        <w:t>⡘</w:t>
      </w:r>
      <w:r>
        <w:rPr/>
        <w:t>搪쉁埂⩟矃슏慓㝫쵨㎻彘䖮偃⽴搯痂欭⥐灚㝉〥㔹㝸䰨悮䉗慴㭬帹哂硠╋㑡疵慫䄶䬽䕈癌先欴</w:t>
      </w:r>
      <w:r>
        <w:rPr/>
        <w:t>⠦⍤</w:t>
      </w:r>
      <w:r>
        <w:rPr/>
        <w:t>숤懂쉌뽀恬쉌刷縥欻扗㍰숤ㄺ癆繙繉堽眷嘵灐䉡쵈쉒䁟燎扈㞣╾䁫♵뼯扳␽偩抡╫㗂숦⹰绍쉸</w:t>
      </w:r>
      <w:r>
        <w:rPr/>
        <w:t>ⵖ</w:t>
      </w:r>
      <w:r>
        <w:rPr/>
        <w:t>쉰슬顭欩纩輩쏍⤤慪</w:t>
      </w:r>
      <w:r>
        <w:rPr/>
        <w:t>ⱃ</w:t>
      </w:r>
      <w:r>
        <w:rPr/>
        <w:t>㌰晳캘啺긯唫䁠䝊䉴䄬匦</w:t>
      </w:r>
      <w:r>
        <w:rPr/>
        <w:t>⢡</w:t>
      </w:r>
      <w:r>
        <w:rPr/>
        <w:t>顣㭶뽍あ奁숨匥噩</w:t>
      </w:r>
      <w:r>
        <w:rPr/>
        <w:t>⠮</w:t>
      </w:r>
      <w:r>
        <w:rPr/>
        <w:t>携埂싎危椺慡ㅫ</w:t>
      </w:r>
      <w:r>
        <w:rPr/>
        <w:t>ⱖ</w:t>
      </w:r>
      <w:r>
        <w:rPr/>
        <w:t>䵵栊碣塃㯂㩊쉩</w:t>
      </w:r>
      <w:r>
        <w:rPr/>
        <w:t>ⷂ</w:t>
      </w:r>
      <w:r>
        <w:rPr/>
        <w:t>숫⥺떵年</w:t>
      </w:r>
      <w:r>
        <w:rPr/>
        <w:t>ꔪ</w:t>
      </w:r>
      <w:r>
        <w:rPr/>
        <w:t>獎慖幈㝴⼨夨쉯⨩㮩녅丵䍨党</w:t>
      </w:r>
      <w:r>
        <w:rPr/>
        <w:t>ꔰ</w:t>
      </w:r>
      <w:r>
        <w:rPr/>
        <w:t>㕴浠景䃂呟䨯濍⻂央⍃쉡싂쉹⩌⨤</w:t>
      </w:r>
      <w:r>
        <w:rPr/>
        <w:t>⡃</w:t>
      </w:r>
      <w:r>
        <w:rPr/>
        <w:t>す⑉㑴걡쉉漣欰妩毂ꥤ伱扩땎ヂ窘⩷炿瀦剱䟂䱄</w:t>
      </w:r>
      <w:r>
        <w:rPr/>
        <w:t>ꕩ⭮</w:t>
      </w:r>
      <w:r>
        <w:rPr/>
        <w:t>ⴤ</w:t>
      </w:r>
      <w:r>
        <w:rPr/>
        <w:t>䘭䅯浠敚ꄴ娪䠩㗍땣歀㨴户쉸쉋浦䵟塣</w:t>
      </w:r>
      <w:r>
        <w:rPr/>
        <w:t>ⴰ</w:t>
      </w:r>
      <w:r>
        <w:rPr/>
        <w:t>塳⥘䕇쉋㪩뭢潢牔稥㡄㌩녺冩뗂⍪値洬搴䉩ꅓ憩⯍〥㴸〉䱱煵</w:t>
      </w:r>
      <w:r>
        <w:rPr/>
        <w:t>ⴴ</w:t>
      </w:r>
      <w:r>
        <w:rPr/>
        <w:t>爥朣㡀깆奮⫂乖睉牬㥂썦啃깅⨤帴塍䑊䉪卍䩩⹹榩⨨炩忂䳂쵲拂助䘩䔻潯슡쉺丸⼭숨츽捭䟂妿㵏熻㩈䁐⽥뇂䉉츲淂桁㣂听湙嗂깚</w:t>
      </w:r>
      <w:r>
        <w:rPr/>
        <w:t>⠷</w:t>
      </w:r>
      <w:r>
        <w:rPr/>
        <w:t>坠嗂㴦敀欷奷卲쉂쉰김娨摩淂䶮㜬頪⥄兵怹〹䨪</w:t>
      </w:r>
      <w:r>
        <w:rPr/>
        <w:t>ⵓ</w:t>
      </w:r>
      <w:r>
        <w:rPr/>
        <w:t>弦쉰潩佄澮楕㚩傿</w:t>
      </w:r>
      <w:r>
        <w:rPr/>
        <w:t>ⵉ</w:t>
      </w:r>
      <w:r>
        <w:rPr/>
        <w:t>灪쉯滍櫂噦弬佰쉅⍦㙓䓃쵴뭥</w:t>
      </w:r>
      <w:r>
        <w:rPr/>
        <w:t>ꗂ</w:t>
      </w:r>
      <w:r>
        <w:rPr/>
        <w:t>쉠丣欲敱䣂轕顂ㄶ⽵䙀䆱⹓⥈</w:t>
      </w:r>
      <w:r>
        <w:rPr/>
        <w:t>ⱌ</w:t>
      </w:r>
      <w:r>
        <w:rPr/>
        <w:t>㥤伴砥䉠⵴⩃쉅</w:t>
      </w:r>
      <w:r>
        <w:rPr/>
        <w:t>⡂</w:t>
      </w:r>
      <w:r>
        <w:rPr/>
        <w:t>捦杠ꅹ⌹狂轘싂噒杹朰䕙敡뇂쌩㵓뮿⭱뮥뮮䏂䩎ヂ땫䁖㏂㒻ꌥ㉤穣幸쉠䉸⮏怦䉤渴⩂䕫넣</w:t>
      </w:r>
      <w:r>
        <w:rPr/>
        <w:t>ꤱ⑑</w:t>
      </w:r>
      <w:r>
        <w:rPr/>
        <w:t>潡䉯繣椩珂⍳㢵쉃ꅞ呴</w:t>
      </w:r>
      <w:r>
        <w:rPr/>
        <w:t>ⵕ</w:t>
      </w:r>
      <w:r>
        <w:rPr/>
        <w:t>之䩡쵲焱㍾</w:t>
      </w:r>
      <w:r>
        <w:rPr/>
        <w:t>ⲵ</w:t>
      </w:r>
      <w:r>
        <w:rPr/>
        <w:t>䰭</w:t>
      </w:r>
      <w:r>
        <w:rPr/>
        <w:t>ⱎ</w:t>
      </w:r>
      <w:r>
        <w:rPr/>
        <w:t>湏㴬쉹쉫䩐</w:t>
      </w:r>
      <w:r>
        <w:rPr/>
        <w:t>ꤥ␥</w:t>
      </w:r>
      <w:r>
        <w:rPr/>
        <w:t>㣂땁썚䵡畀⩴恔㝧⯂</w:t>
      </w:r>
      <w:r>
        <w:rPr/>
        <w:t>Ⳃ</w:t>
      </w:r>
      <w:r>
        <w:rPr/>
        <w:t>䑵⎮쉫쌲㩧橳啊쉅䬲</w:t>
      </w:r>
      <w:r>
        <w:rPr/>
        <w:t>ꕣ</w:t>
      </w:r>
      <w:r>
        <w:rPr/>
        <w:t>息㍸汨䶏步圫꥾纻皣瀮⪣䢩囂⚿䕙䅪瑙䅑坙吷瘪쉇汮㓂⩖㕮繗乸䱬敐婡灐畭</w:t>
      </w:r>
      <w:r>
        <w:rPr/>
        <w:t>ⲣ</w:t>
      </w:r>
      <w:r>
        <w:rPr/>
        <w:t>䐶䱌䡞瑔旎䬯愽뽋깕</w:t>
      </w:r>
      <w:r>
        <w:rPr/>
        <w:t>ꥏ╗</w:t>
      </w:r>
      <w:r>
        <w:rPr/>
        <w:t>녔䉦㒩怰⸩䑌숰弬倫剸輮䮮뽸쵭쉙ꄺ桎曃滂㉟숨ꥹ盂䳂〤㥡你썶싂婇䙉슱敷䵦䬷轧偅捧䉄⺵奤숬</w:t>
      </w:r>
      <w:r>
        <w:rPr/>
        <w:t>Ⱜ⪣</w:t>
      </w:r>
      <w:r>
        <w:rPr/>
        <w:t>䵶Ⓙ숳땙硸걪</w:t>
      </w:r>
      <w:r>
        <w:rPr/>
        <w:t>ꔭ</w:t>
      </w:r>
      <w:r>
        <w:rPr/>
        <w:t>䞡涣ꍯ樷뿂쉡숦塏晎ꍉ廂䤫깵灐殬쉏䥒╪䁾穫飂⌸ꏂ太숦㴲惂♎浔䠳┵堥秂碱䬮塳䦥걔⎻憱凎䁀䁾</w:t>
      </w:r>
      <w:r>
        <w:rPr/>
        <w:t>⡁♊</w:t>
      </w:r>
      <w:r>
        <w:rPr/>
        <w:t>厥勂쉥歒痂潋㋂</w:t>
      </w:r>
      <w:r>
        <w:rPr/>
        <w:t>⠥</w:t>
      </w:r>
      <w:r>
        <w:rPr/>
        <w:t>牨</w:t>
      </w:r>
      <w:r>
        <w:rPr/>
        <w:t>ꤷ⍈</w:t>
      </w:r>
      <w:r>
        <w:rPr/>
        <w:t>쎮痂㑸傩츫㔩咮塥䖵捦싂伨숮橁쉕카摐ꌻ乡こ䍎쉢狂玩⴪扌硊捐썙潳</w:t>
      </w:r>
      <w:r>
        <w:rPr/>
        <w:t>ꤸ</w:t>
      </w:r>
      <w:r>
        <w:rPr/>
        <w:t>淎☴쵰栩僂懂朊쵤㑉</w:t>
      </w:r>
      <w:r>
        <w:rPr/>
        <w:t>ꔸ</w:t>
      </w:r>
      <w:r>
        <w:rPr/>
        <w:t>癥當숸桯⥏䜪⭣㭏⽰쉥沥묺氬⽫뮮颩⾮</w:t>
      </w:r>
      <w:r>
        <w:rPr/>
        <w:t>꧂</w:t>
      </w:r>
      <w:r>
        <w:rPr/>
        <w:t>쉥砪輶剋쉐숮瀨□㔦쉺뽅佚쉱䅩协쉶숭獬㓎㘥㭍樺迂䅇畎숣汱婞䘽煾浘딻슮琽顷瀴璮㌹浱獔啰冩歶撬渶⩩琸䠮䱉⬯幏憡떏䟂䝺潓燂敦䙓浅敉晓憘璵◂晒䈭㈲熏䂩灅䍧䤹⨱桔깸湉슏稽䑯갬뿍㩾㪻녖ꍫ싂겡숪丵璘䱄쉓佪輳숸⸵嗂䅇䨷頹汌瑢㣎櫂쉥ㅩ䝯ꅥ뿂湫㘨妏橯慗ꄩ걷挹倫㙬磂彭牔迃う獪庿噹溮깔乬⑞슻䱲뾩⨻㥫뽷獤瀨敋懂瑑燂촽㩲忂祎奓썆믃弭垣娪䩦⛂쉀墩畴䝩庣⤪硄頪긪擂䐩♖</w:t>
      </w:r>
      <w:r>
        <w:rPr/>
        <w:t>ꤲ</w:t>
      </w:r>
      <w:r>
        <w:rPr/>
        <w:t>偖湆뾡朤싍㞮䝥녦塚乖浖刣䫂歹幭婄弱╓䅍旂捱䭞㊵䅭挳坺쎮</w:t>
      </w:r>
      <w:r>
        <w:rPr/>
        <w:t>⡶</w:t>
      </w:r>
      <w:r>
        <w:rPr/>
        <w:t>煦沩</w:t>
      </w:r>
      <w:r>
        <w:rPr/>
        <w:t>ꦡ</w:t>
      </w:r>
      <w:r>
        <w:rPr/>
        <w:t>顟姃牍┸瘰昨㕚ㅅ顷橏⍨縭仍㵶칬甲男磃⎥⫂杣뼤䁘넰奕ㄲ㡦没燂♣憩〲兾쉆䕤渽놣噪⼯⩂㤦䷂ꄽ㌥ꥧㅠ뮏㜭牺丽婊⑞绎㜶刽</w:t>
      </w:r>
      <w:r>
        <w:rPr/>
        <w:t>⡦⢵</w:t>
      </w:r>
      <w:r>
        <w:rPr/>
        <w:t>ꤱ</w:t>
      </w:r>
      <w:r>
        <w:rPr/>
        <w:t>캡넱⪥뼩</w:t>
      </w:r>
      <w:r>
        <w:rPr/>
        <w:t>ⲏ</w:t>
      </w:r>
      <w:r>
        <w:rPr/>
        <w:t>쉃쉑刺㬷㝴⍾㐴昫䭣搨⥎㙏䙳䃂⼰慮轎徵练쏂瘷仂摖숣乊扈毂浞䤺吽⯎걌穹쌭⨷泍呇쉅쉘</w:t>
      </w:r>
      <w:r>
        <w:rPr/>
        <w:t>꧂</w:t>
      </w:r>
      <w:r>
        <w:rPr/>
        <w:t>슻㍙帲瑢쉇쉞幾坌䄤溱扙纡</w:t>
      </w:r>
      <w:r>
        <w:rPr/>
        <w:t>ꤸ</w:t>
      </w:r>
      <w:r>
        <w:rPr/>
        <w:t>疩䙳㖏䢡偅煒㑬䁧뾬숱澡숩噡␫幋勂䎩兴⬪쉂咵幭桥䱨䰣煫</w:t>
      </w:r>
      <w:r>
        <w:rPr/>
        <w:t>ꥂ</w:t>
      </w:r>
      <w:r>
        <w:rPr/>
        <w:t>埂縶睞슡濂癏썩슡潾䘱弬칍汧嘸呌硋䝍婃杵偷係䴪捪㭺䒣飂橁輫걧洨幪䩆傏䴶䐬㎩噶숭䅂愪쉲唴婾</w:t>
      </w:r>
      <w:r>
        <w:rPr/>
        <w:t>ꥃ</w:t>
      </w:r>
      <w:r>
        <w:rPr/>
        <w:t>ㅠ⍹䟂</w:t>
      </w:r>
      <w:r>
        <w:rPr/>
        <w:t>⠶</w:t>
      </w:r>
      <w:r>
        <w:rPr/>
        <w:t>轍ꇂ噪猳촲㴨畢吤烂⦻뼣祓䡐桹昫</w:t>
      </w:r>
      <w:r>
        <w:rPr/>
        <w:t>ⴺ</w:t>
      </w:r>
      <w:r>
        <w:rPr/>
        <w:t>ꍧ⬶灙쉃㠨燂ꅺ吣깋盂伴炘⧂㘪幩묪䝵劏惂澘䠶昱뗍䤱っ挦砲䰶偧关뽁땦甥⍎⮬쉇瓍穅ꅘ䦬</w:t>
      </w:r>
      <w:r>
        <w:rPr/>
        <w:t>ꕆ</w:t>
      </w:r>
      <w:r>
        <w:rPr/>
        <w:t>㔦䢥垘䑎⨻쉬䥸潧狍姂䁷ォ祎摩婣㍅䑧떮㐮ㄱ汳㵚쌯偡稴㡄䓂摈䘬獌깾♺祅氤㋂玡</w:t>
      </w:r>
      <w:r>
        <w:rPr/>
        <w:t>ⱞ╯</w:t>
      </w:r>
      <w:r>
        <w:rPr/>
        <w:t>㉑煯頤쉪砊쉏瑇倲乢僂牺쉮湃夹眪堤걱㮥㑴朸牎쉵杺歵쌥癢洮颻뭌㊣町栬乂⭃㭒⩩</w:t>
      </w:r>
      <w:r>
        <w:rPr/>
        <w:t>Ⲭ</w:t>
      </w:r>
      <w:r>
        <w:rPr/>
        <w:t>瘶漹〭⤪轴摢⹳搶估㥖싂⪏♋</w:t>
      </w:r>
      <w:r>
        <w:rPr/>
        <w:t>ꔲ</w:t>
      </w:r>
      <w:r>
        <w:rPr/>
        <w:t>㕢剹♡쉅奬ㄲ扞然穁쉈幾ꎡ栽</w:t>
      </w:r>
      <w:r>
        <w:rPr/>
        <w:t>ꤲ</w:t>
      </w:r>
      <w:r>
        <w:rPr/>
        <w:t>썾奉埂㔣걭썚</w:t>
      </w:r>
      <w:r>
        <w:rPr/>
        <w:t>⡅</w:t>
      </w:r>
      <w:r>
        <w:rPr/>
        <w:t>琨慊䑞硨噀녲熥⽃橲繖剄⥕▮♩䤳ꌪ歟憘畨㗂꺡盎珂啗슿⫃燂噪煂ヂ㥵扺ㅶ㴺㑷祂ꍦ殻橩匪쉖䭡쉇桵昬燂姂⭢湖⹵瞩</w:t>
      </w:r>
      <w:r>
        <w:rPr/>
        <w:t>ꥆ</w:t>
      </w:r>
      <w:r>
        <w:rPr/>
        <w:t>䆏擂晄⹺抵歎兴⏍䰭樴</w:t>
      </w:r>
      <w:r>
        <w:rPr/>
        <w:t>ꕯ</w:t>
      </w:r>
      <w:r>
        <w:rPr/>
        <w:t>噇䨫硢숴瑘썫숭祤畫묭</w:t>
      </w:r>
      <w:r>
        <w:rPr/>
        <w:t>Ⳃ</w:t>
      </w:r>
      <w:r>
        <w:rPr/>
        <w:t>喏숦슥牥佄숺偷㙩⽩䈭輹㭉⍣ꌨ燂쉊▩䭈栳䋂桖顢杯浀칵偒</w:t>
      </w:r>
      <w:r>
        <w:rPr/>
        <w:t>꧂</w:t>
      </w:r>
      <w:r>
        <w:rPr/>
        <w:t>倣㗂䌳泎숶攵辬뽂癫䱟㮣䴫庣</w:t>
      </w:r>
      <w:r>
        <w:rPr/>
        <w:t>Ⲯ</w:t>
      </w:r>
      <w:r>
        <w:rPr/>
        <w:t>쏂擂㍸㋎䴪</w:t>
      </w:r>
      <w:r>
        <w:rPr/>
        <w:t>⠤</w:t>
      </w:r>
      <w:r>
        <w:rPr/>
        <w:t>딨暥썧禣뽅堽䭊䤣䙱䱎쉠쏎⹢숰䭱뼳䭭슣⫃</w:t>
      </w:r>
      <w:r>
        <w:rPr/>
        <w:t>⵰</w:t>
      </w:r>
      <w:r>
        <w:rPr/>
        <w:t>さ쉧⭲啗썯硏⭄⾡숵㑎嗂䬷副塞䓂獳⒡䣂썤</w:t>
      </w:r>
      <w:r>
        <w:rPr/>
        <w:t>ꕭ</w:t>
      </w:r>
      <w:r>
        <w:rPr/>
        <w:t>低刯ꍍꍦ煎剣캏녑啗⽾䳍欯⧎땗汥堹㡰幨輸獥뭰㕥㈴窿숱숰喏⩴奂슩㍈歡㵥㛎剔䢿쉹怸䍏䡈␶䙌⺘頯恸ꏍ卶썰ꄴ칣全瀭桖╌彥␺숻걍칕旎轇㩃佩䅌⤨嗂㵍壂땆䑚㡑꥗䱎场牬頸⭧愮숰噌ꅮ坴䔱套坈긳䮵㍶걮䙙炣㎥숸伯䮘燂䍖䵧깷㑹쉎䙉仂⌮㑎橡䥸樮悬䇍拂偔䥵⾮汃所疥⦬⩅ꍥ⍱䍨㐪稭♃啢璩뭪橗넵氪冩牴婂弶礴쉗䛂㇂卂䨩㋍슏幒漬걯克㕀廂䨦輳䱞㡧煏㤩墩天摬弪</w:t>
      </w:r>
      <w:r>
        <w:rPr/>
        <w:t>⠮</w:t>
      </w:r>
      <w:r>
        <w:rPr/>
        <w:t>ꤸ⫂</w:t>
      </w:r>
      <w:r>
        <w:rPr/>
        <w:t>쉈땍쉹䑊瑺싂泂慎欽穋ꍭ쉯䬤礥⩀㥓恎</w:t>
      </w:r>
      <w:r>
        <w:rPr/>
        <w:t>꧂</w:t>
      </w:r>
      <w:r>
        <w:rPr/>
        <w:t>㞘䥬僎奢欫乣䵦弸쉡䑪㵎摶쵞䋂枮ㄹ㑧썡㩭呴껂ㄵ쉫㕗╋㙦珂깆㙵녱䉴䠦癘允㙋</w:t>
      </w:r>
      <w:r>
        <w:rPr/>
        <w:t>⡤</w:t>
      </w:r>
      <w:r>
        <w:rPr/>
        <w:t>㙪ㅂ㭘䅊汎セ╄꥞轡뇂焬䕗ㄣ活쉃穏㡴㤬䗂슬桞矂丬儩䔪䑅氶湐썋琣ㄷ</w:t>
      </w:r>
      <w:r>
        <w:rPr/>
        <w:t>ⱈ┲</w:t>
      </w:r>
      <w:r>
        <w:rPr/>
        <w:t>睔ꎻ䲬䨪싂쌥啣顇쉪顄湒恂㪥㭨敢쉗㕯㐴⚿㉪</w:t>
      </w:r>
      <w:r>
        <w:rPr/>
        <w:t>Ⱝ</w:t>
      </w:r>
      <w:r>
        <w:rPr/>
        <w:t>꧃</w:t>
      </w:r>
      <w:r>
        <w:rPr/>
        <w:t>䅸칤㈪潫</w:t>
      </w:r>
      <w:r>
        <w:rPr/>
        <w:t>ⵖ⵬</w:t>
      </w:r>
      <w:r>
        <w:rPr/>
        <w:t>劬䙎싂墘欷偮帊⌻쉏䌻⩐㛂⥵⨭欣숳</w:t>
      </w:r>
      <w:r>
        <w:rPr/>
        <w:t>⠻</w:t>
      </w:r>
      <w:r>
        <w:rPr/>
        <w:t>㕙</w:t>
      </w:r>
      <w:r>
        <w:rPr/>
        <w:t>꧂</w:t>
      </w:r>
      <w:r>
        <w:rPr/>
        <w:t>䠷䵺뗂⥁⌣뼩䱲싂纩摞</w:t>
      </w:r>
      <w:r>
        <w:rPr/>
        <w:t>ꕰ</w:t>
      </w:r>
      <w:r>
        <w:rPr/>
        <w:t>ꇂ쉧敤</w:t>
      </w:r>
      <w:r>
        <w:rPr/>
        <w:t>ⴴ</w:t>
      </w:r>
      <w:r>
        <w:rPr/>
        <w:t>쉁佭漣䪥䑲兪</w:t>
      </w:r>
      <w:r>
        <w:rPr/>
        <w:t>ꦘ</w:t>
      </w:r>
      <w:r>
        <w:rPr/>
        <w:t>㏂影ꆣ塂썄煅潳쉭乑睯潆䭪枻㌲껂摵ヂ쉷繷卯轂ꄲ㐶盎㭗搯䑍圲便䊬쉟ꌫ具攣♮싃ꅣ妣䩓칌☳凎敓充䝲淂帥刻⪿术琻年⹕</w:t>
      </w:r>
      <w:r>
        <w:rPr/>
        <w:t>ꥑ</w:t>
      </w:r>
      <w:r>
        <w:rPr/>
        <w:t>穐䗃쏂頬㬺⸣</w:t>
      </w:r>
      <w:r>
        <w:rPr/>
        <w:t>ꕥ</w:t>
      </w:r>
      <w:r>
        <w:rPr/>
        <w:t>뭸圭扥㌤䐰澵顣</w:t>
      </w:r>
      <w:r>
        <w:rPr/>
        <w:t>Ⳃ⹐⫂</w:t>
      </w:r>
      <w:r>
        <w:rPr/>
        <w:t>䎬璵</w:t>
      </w:r>
      <w:r>
        <w:rPr/>
        <w:t>ꕢ</w:t>
      </w:r>
      <w:r>
        <w:rPr/>
        <w:t>楸깑乳䡇偔婬囂☨扴䀯뇂圷慖쉗ꥰ썾瓂ㅙ뿂顀쵤摳擂쉘깸㪡㍦Ⓜ⥫</w:t>
      </w:r>
      <w:r>
        <w:rPr/>
        <w:t>ꤦ</w:t>
      </w:r>
      <w:r>
        <w:rPr/>
        <w:t>뼭暥塪걗㍸ㅗ㧃獘㴨뿂䈩擂奎땡</w:t>
      </w:r>
      <w:r>
        <w:rPr/>
        <w:t>Ⳃ</w:t>
      </w:r>
      <w:r>
        <w:rPr/>
        <w:t>숯㵟倵슏⩉奢⹮佃깁䐪剷ꆻ瀳숨癕걙썱땞뭌♲輣圸⽵녲</w:t>
      </w:r>
      <w:r>
        <w:rPr/>
        <w:t>ⷂ</w:t>
      </w:r>
      <w:r>
        <w:rPr/>
        <w:t>꺘⹮㬦杒桁䯂疩뭵䑫祾扑吣츸㵑瑮숰䉆㍲䠣⑉楲帥晆䖵癴埂㡒䄽珍䱹僂⥰㥔睍潄♃頽畲瀥쉔汅╘ꄤ䨽녒磂沘本嘨䩓䱟戥⦩乁⼶湗䩺楟뼫䣂墏偠啙本␰揂䦿䫂湳⯍䘹㕃뽀噹⻂惂㕅ꌥ慉媻䀮懂싍ꅥ쉬唣㢩뭑ꇂ味扴㈶㉫剞栳曂ㅮ㔪瘬</w:t>
      </w:r>
      <w:r>
        <w:rPr/>
        <w:t>ⵈ</w:t>
      </w:r>
      <w:r>
        <w:rPr/>
        <w:t>䟂曂㫂挫頳쉟걱</w:t>
      </w:r>
      <w:r>
        <w:rPr/>
        <w:t>ꤳ</w:t>
      </w:r>
      <w:r>
        <w:rPr/>
        <w:t>咮㇂湏猫稵싂㍷⒮矂佭掬䗂䭯</w:t>
      </w:r>
      <w:r>
        <w:rPr/>
        <w:t>꧂</w:t>
      </w:r>
      <w:r>
        <w:rPr/>
        <w:t>㙱夬捌渣䍓䭥숸䭵卒뗂烎嘦⬻甶獏棃䱚倫偩⩌쉵슿㗂檬쉃用䯂桊䛂扪啖걋</w:t>
      </w:r>
      <w:r>
        <w:rPr/>
        <w:t>꧂</w:t>
      </w:r>
      <w:r>
        <w:rPr/>
        <w:t>㗍쉃繮圽歑⑥칤䱮숭嚥䵘㓂ꅉ</w:t>
      </w:r>
      <w:r>
        <w:rPr/>
        <w:t>꤭</w:t>
      </w:r>
      <w:r>
        <w:rPr/>
        <w:t>쉯㘵昴칹㩷䬦</w:t>
      </w:r>
      <w:r>
        <w:rPr/>
        <w:t>ⶱꥏ</w:t>
      </w:r>
      <w:r>
        <w:rPr/>
        <w:t>㇂쉰䒱搽㵺㙳琵捄깚堥氷☥쉂㕁瑧䑴䛂㘨砨뼸䉆垵쵀</w:t>
      </w:r>
      <w:r>
        <w:rPr/>
        <w:t>ⴥ</w:t>
      </w:r>
      <w:r>
        <w:rPr/>
        <w:t>ㅉ瀨쉰츣䭘ぷ㕶係頰煒䓂싂温䁥坶晨⸤䦬怱갭⽱堮扨䨨㥉</w:t>
      </w:r>
      <w:r>
        <w:rPr/>
        <w:t>ⱞ</w:t>
      </w:r>
      <w:r>
        <w:rPr/>
        <w:t>瀦頮こ嗂堹ꅄ숵┣噀っ㍈恖䥪垬쉂猥恘䡩쉗砪㬦呇欨䲬싂⻎</w:t>
      </w:r>
      <w:r>
        <w:rPr/>
        <w:t>ⴰ</w:t>
      </w:r>
      <w:r>
        <w:rPr/>
        <w:t>䬹ꄣ☬뮿⩙딨弯睮塇〫⥵佾吶地埂㕳㐤幰숴ꅓ㩢⑨乸⤽搤べ倦㕑朷⎥愪쉌</w:t>
      </w:r>
      <w:r>
        <w:rPr/>
        <w:t>⡖</w:t>
      </w:r>
      <w:r>
        <w:rPr/>
        <w:t>睋⽶숭뗂떵淂あ敵믂劵ㄭ딲癃䄶츶</w:t>
      </w:r>
      <w:r>
        <w:rPr/>
        <w:t>Ⳃ</w:t>
      </w:r>
      <w:r>
        <w:rPr/>
        <w:t>㩓䦩磂ꇂ癞甬顶춥쏂쉂㌱쉓壂▥슿瘻熿䥅漶獁숵潨숲⎡╒䤱㍵⏂潲㕪⨊迂偑⹗輱쉬㵩碬㇂眥뼹㬥睚⽊抱▩䂡ꅍ⽲娺畤㩌繌</w:t>
      </w:r>
      <w:r>
        <w:rPr/>
        <w:t>ⶏ</w:t>
      </w:r>
      <w:r>
        <w:rPr/>
        <w:t>䤻⑑㙸朽泂〺␸惂䙍ꥢ䳂䪘뽌䃂稬⸽⧃㑗㑇溬쉀㍭漬晷懂澡⨱㉺匵ꏃ刦奆ꏂ冏㫎䙲쉇ぇ숴ㅯ뽣恬</w:t>
      </w:r>
      <w:r>
        <w:rPr/>
        <w:t>ꦩ</w:t>
      </w:r>
      <w:r>
        <w:rPr/>
        <w:t>숩晕礬䬹쉃ꏂ쉨匱䘥摞</w:t>
      </w:r>
      <w:r>
        <w:rPr/>
        <w:t>ꖣ</w:t>
      </w:r>
      <w:r>
        <w:rPr/>
        <w:t>䱋⺩傩䍎싂獣戵䙚☨癤⧂</w:t>
      </w:r>
      <w:r>
        <w:rPr/>
        <w:t>ⵑ</w:t>
      </w:r>
      <w:r>
        <w:rPr/>
        <w:t>ꍺꄪ楞㕃辮弶䊬朤㬻䫂슥쵺</w:t>
      </w:r>
      <w:r>
        <w:rPr/>
        <w:t>ⱥ</w:t>
      </w:r>
      <w:r>
        <w:rPr/>
        <w:t>ⴹ</w:t>
      </w:r>
      <w:r>
        <w:rPr/>
        <w:t>쉀┤氦畞⥍癟楯偮䍨뭀噘슮栴怭㥊博싂쉭矂╔歂佰垘枿╘呤㕒〦奲儷甽猲癕栱䘺瑚䉹</w:t>
      </w:r>
      <w:r>
        <w:rPr/>
        <w:t>ꕳ</w:t>
      </w:r>
      <w:r>
        <w:rPr/>
        <w:t>顪♤␤䙴灰䁺吷⻂昮轖嫂䣂</w:t>
      </w:r>
      <w:r>
        <w:rPr/>
        <w:t>Ⱙ</w:t>
      </w:r>
      <w:r>
        <w:rPr/>
        <w:t>쉋繨</w:t>
      </w:r>
      <w:r>
        <w:rPr/>
        <w:t>⠣</w:t>
      </w:r>
      <w:r>
        <w:rPr/>
        <w:t>䩌깊呅㭌彗쉅䔩ꥴ䫂扅奕䁭</w:t>
      </w:r>
      <w:r>
        <w:rPr/>
        <w:t>ꔻ</w:t>
      </w:r>
      <w:r>
        <w:rPr/>
        <w:t>걬ぉ싂䗎復繠</w:t>
      </w:r>
      <w:r>
        <w:rPr/>
        <w:t>⡔</w:t>
      </w:r>
      <w:r>
        <w:rPr/>
        <w:t>歁噃づ䩇䡨♤牚㟂柂朱Ⓜ갻噣䁓㵃썋썪媩⤺⹧濃</w:t>
      </w:r>
      <w:r>
        <w:rPr/>
        <w:t>ⲥ</w:t>
      </w:r>
      <w:r>
        <w:rPr/>
        <w:t>㵕숸䛍㩨쉭㜰㕭㵭ꌥ楀䛍偒輻䜴桱凂ꅉ숻睳쉁ꍅ灏ㄴ繱</w:t>
      </w:r>
      <w:r>
        <w:rPr/>
        <w:t>⠲</w:t>
      </w:r>
      <w:r>
        <w:rPr/>
        <w:t>橣幷幞揂㝢㍓땧ぉ橲⯂敌攴䱑㭒䩒顭债⭂⥈䙮顦渲슣ㄶ獁䩺稦ㅲ揍⌬쉘쉢♷狂믂単㉃㎣䚿㗍湦년䩬숸摃晩㝓厩㒱摙㔰瑙⩡깇澥擃塇⩟쉘⍭䱕稪䫂䈴彸ꆻ</w:t>
      </w:r>
      <w:r>
        <w:rPr/>
        <w:t>⡣</w:t>
      </w:r>
      <w:r>
        <w:rPr/>
        <w:t>놩</w:t>
      </w:r>
      <w:r>
        <w:rPr/>
        <w:t>ꤥ</w:t>
      </w:r>
      <w:r>
        <w:rPr/>
        <w:t>氣㑡┲穄싂쏂</w:t>
      </w:r>
      <w:r>
        <w:rPr/>
        <w:t>ꕺ</w:t>
      </w:r>
      <w:r>
        <w:rPr/>
        <w:t>숯ꄫ숤녞䭱年뮩쉧묷䩴㠤玿硦쉌쉟汑ꏂ㡎䝈奥敂</w:t>
      </w:r>
      <w:r>
        <w:rPr/>
        <w:t>꤭</w:t>
      </w:r>
      <w:r>
        <w:rPr/>
        <w:t>썢瑺暮숲氪䈻쉰⦵痎⿂㋂呾녖숷⹑칲䈬㧂䙺浴㠺燂䙸㈣㚵剖䥪쌷䱋璩吶稳㍋呃彑㉬⿃⑹쉃濎땸歹숩祭싎⸶▣䭕쉁⥈쉴䜷츳繒</w:t>
      </w:r>
      <w:r>
        <w:rPr/>
        <w:t>ꥑ</w:t>
      </w:r>
      <w:r>
        <w:rPr/>
        <w:t>ꄭ爺╾摎惂때ㆥ썑椴⌮䩥奏쉳</w:t>
      </w:r>
      <w:r>
        <w:rPr/>
        <w:t>ꤨ</w:t>
      </w:r>
      <w:r>
        <w:rPr/>
        <w:t>轮剙⩡긬伤条兟瑢坃⒬</w:t>
      </w:r>
      <w:r>
        <w:rPr/>
        <w:t>ꗂ</w:t>
      </w:r>
      <w:r>
        <w:rPr/>
        <w:t>牀⧎飂ぞ숶쌪㯂睆뗂♓ㄦ䴽䔰㩖␦係䝰嘦</w:t>
      </w:r>
      <w:r>
        <w:rPr/>
        <w:t>꥟</w:t>
      </w:r>
      <w:r>
        <w:rPr/>
        <w:t>晾浃䱮ㆣ</w:t>
      </w:r>
      <w:r>
        <w:rPr/>
        <w:t>ꕌ</w:t>
      </w:r>
      <w:r>
        <w:rPr/>
        <w:t>㭵슏頽슻</w:t>
      </w:r>
      <w:r>
        <w:rPr/>
        <w:t>ⷂ</w:t>
      </w:r>
      <w:r>
        <w:rPr/>
        <w:t>컂숶余枮䵺块☴녹噅活瓎</w:t>
      </w:r>
      <w:r>
        <w:rPr/>
        <w:t>ⵈ</w:t>
      </w:r>
      <w:r>
        <w:rPr/>
        <w:t>捇繮싃䥪㡧㡄䐪⩦숺檻堩祬슩╵䙳ꎏ䝐䘵㍶</w:t>
      </w:r>
      <w:r>
        <w:rPr/>
        <w:t>Ɽ</w:t>
      </w:r>
      <w:r>
        <w:rPr/>
        <w:t>쉲幎䩩㠴潦帨瑮窻⿂睁呓庻⍨ꇂ轸瓂⩢瘶╇⭚卉뽹盂䘤♸</w:t>
      </w:r>
      <w:r>
        <w:rPr/>
        <w:t>⡘⍔</w:t>
      </w:r>
      <w:r>
        <w:rPr/>
        <w:t>禩瘪㶩灗꥖㕶쉗쉓碬䝑㍑妥䜱㖣墮㊘⵹牨轌쌵쉋樊쉂썐㵂쉪싍䪻⬷桍䍠灲긱</w:t>
      </w:r>
      <w:r>
        <w:rPr/>
        <w:t>ꤳ</w:t>
      </w:r>
      <w:r>
        <w:rPr/>
        <w:t>䝾恾㍑⭐䴶㖥㩯呟쎿係┳⎘獺犣䤻㶬깗쵐㭭쉫祟噡楯愩㵺쵰煏㓂呰</w:t>
      </w:r>
      <w:r>
        <w:rPr/>
        <w:t>ⱖ</w:t>
      </w:r>
      <w:r>
        <w:rPr/>
        <w:t>걫䱭濂繈畇婰撡䓃砳⻍쉪祏䅠무䆱䊵캣뽟恘炱㦘䅾乞穈穔딴䉫⩄瑷䋍췍㡕㩮ㄨ⹍썵灅ꥸꇂ녕碩杇숯䙈瑖癔汯啦卅춣깒潸幚灃歈뭣</w:t>
      </w:r>
      <w:r>
        <w:rPr/>
        <w:t>⡉</w:t>
      </w:r>
      <w:r>
        <w:rPr/>
        <w:t>⻂⎬⩍傩槂䮵숲䞡秂祠⑞⪿ꥫꆵ䦩圴쉫瑥卲䣍쉬灺頣⾡䀤뭘☷</w:t>
      </w:r>
      <w:r>
        <w:rPr/>
        <w:t>ꕪ</w:t>
      </w:r>
      <w:r>
        <w:rPr/>
        <w:t>畡扤ㄶ숨╙ꅶ擂恍䑵咵</w:t>
      </w:r>
      <w:r>
        <w:rPr/>
        <w:t>ꦮ</w:t>
      </w:r>
      <w:r>
        <w:rPr/>
        <w:t>确숩⼯砻启烂♱숻㨷㵘摁䙭컍卡厩拂갲쉉㘣뽋戰妵쉗瑪⵸毎⸱쉏擂盂䰯슏勂䅦䄻䐯쌰桐顟歅䗂</w:t>
      </w:r>
      <w:r>
        <w:rPr/>
        <w:t>ꤲ</w:t>
      </w:r>
      <w:r>
        <w:rPr/>
        <w:t>㣂䜮㡹硗</w:t>
      </w:r>
      <w:r>
        <w:rPr/>
        <w:t>Ⳃ</w:t>
      </w:r>
      <w:r>
        <w:rPr/>
        <w:t>携婕Ⓜ睸쉐归燃祋䍞彈㬽춬楆硊䄹뿂戹⽁瓂㍒洴☯木</w:t>
      </w:r>
      <w:r>
        <w:rPr/>
        <w:t>ꕟ</w:t>
      </w:r>
      <w:r>
        <w:rPr/>
        <w:t>掻剀桃싂␱쉤㈳恚㴻땸㩠竂</w:t>
      </w:r>
      <w:r>
        <w:rPr/>
        <w:t>Ɱ</w:t>
      </w:r>
      <w:r>
        <w:rPr/>
        <w:t>瘣</w:t>
      </w:r>
      <w:r>
        <w:rPr/>
        <w:t>ꥂ</w:t>
      </w:r>
      <w:r>
        <w:rPr/>
        <w:t>묥쉄磂쉔⍓娴␪땬</w:t>
      </w:r>
      <w:r>
        <w:rPr/>
        <w:t>ⷎ</w:t>
      </w:r>
      <w:r>
        <w:rPr/>
        <w:t>栵쉀걈땄갪숻슿⽴瀲噍䕐㜨㕥깳⑄㑕꺥</w:t>
      </w:r>
      <w:r>
        <w:rPr/>
        <w:t>ꕔ</w:t>
      </w:r>
      <w:r>
        <w:rPr/>
        <w:t>潢㍓㠻⚻⽺挤滃奙</w:t>
      </w:r>
      <w:r>
        <w:rPr/>
        <w:t>꧍</w:t>
      </w:r>
      <w:r>
        <w:rPr/>
        <w:t>收硈쉀眪濂◂㤪㤳ꏂ╡拂橱⭅㉪琣瀦灞㛂㠯⑋쉚榿塹⩐牨浅칶澿捌瑃慄䇃⑁矂춱绂牂걫璣繵㭱䑥ぎ</w:t>
      </w:r>
      <w:r>
        <w:rPr/>
        <w:t>⵰</w:t>
      </w:r>
      <w:r>
        <w:rPr/>
        <w:t>㤻숫㉁僂呡拂䵖㩺漬㔹牕祣䵬縱쏂㊥儱啳僂숹㩔噌歊呀䝆쉹奢싂顴㴣噧飍䑉</w:t>
      </w:r>
      <w:r>
        <w:rPr/>
        <w:t>ꤪ</w:t>
      </w:r>
      <w:r>
        <w:rPr/>
        <w:t>轺繂쉆ㅫ琦䦬쉕榬獄싂䨣땥場坑䐯奅䙪媣슥䑐周轭⹊晤䀽佔涻䩦뭕넯䠲牬⹱䷂䭉㭬칍匴琹硗숸昫깤⥅澻㵁떵倴⽹⥡㈦</w:t>
      </w:r>
      <w:r>
        <w:rPr/>
        <w:t>ⵚ</w:t>
      </w:r>
      <w:r>
        <w:rPr/>
        <w:t>㘩곎땁繂愳⩤䴶㩯ꅡ걭␹뗎児睊㑌痂쉮稵恀䣂♢걎桇冩䱉暵숶䂩心僂뼪嗂♶慣䆱슬췂毂⨪⑄總側渫⾵</w:t>
      </w:r>
      <w:r>
        <w:rPr/>
        <w:t>ꔯ</w:t>
      </w:r>
      <w:r>
        <w:rPr/>
        <w:t>〨獱幤佅┳㫂䉚놘땘㴻䭴</w:t>
      </w:r>
      <w:r>
        <w:rPr/>
        <w:t>ꔷ</w:t>
      </w:r>
      <w:r>
        <w:rPr/>
        <w:t>숺슻ꥲ惂</w:t>
      </w:r>
      <w:r>
        <w:rPr/>
        <w:t>ꖏ</w:t>
      </w:r>
      <w:r>
        <w:rPr/>
        <w:t>숣묳惂睁偵㈽䝌</w:t>
      </w:r>
      <w:r>
        <w:rPr/>
        <w:t>ⱬ</w:t>
      </w:r>
      <w:r>
        <w:rPr/>
        <w:t>顕悻怬懂䵍㩖쉀㊮썃ぞ橄⩴㥡圭咮弭剢숲쉈⨷녋嫂㴪梮㫂濂</w:t>
      </w:r>
      <w:r>
        <w:rPr/>
        <w:t>ꥏ</w:t>
      </w:r>
      <w:r>
        <w:rPr/>
        <w:t>窏</w:t>
      </w:r>
      <w:r>
        <w:rPr/>
        <w:t>⠺</w:t>
      </w:r>
      <w:r>
        <w:rPr/>
        <w:t>塲璩⩔玩⽭勂㙒쉈㉞汉쵚⧃걠╦掬癳땦뼣䉍쉲䡴奵</w:t>
      </w:r>
      <w:r>
        <w:rPr/>
        <w:t>ꤊ</w:t>
      </w:r>
      <w:r>
        <w:rPr/>
        <w:t>捷㘹䳂</w:t>
      </w:r>
      <w:r>
        <w:rPr/>
        <w:t>⡗</w:t>
      </w:r>
      <w:r>
        <w:rPr/>
        <w:t>汃欲䠲䞩兑硪搥㒥칥恏撿旂</w:t>
      </w:r>
      <w:r>
        <w:rPr/>
        <w:t>ꔮ</w:t>
      </w:r>
      <w:r>
        <w:rPr/>
        <w:t>猪婌氬究扨瑄슩⧂숶䒩晡땮</w:t>
      </w:r>
      <w:r>
        <w:rPr/>
        <w:t>ꦥ</w:t>
      </w:r>
      <w:r>
        <w:rPr/>
        <w:t>焲奊⒩㮬獷繙㴯㥃</w:t>
      </w:r>
      <w:r>
        <w:rPr/>
        <w:t>ꕷ</w:t>
      </w:r>
      <w:r>
        <w:rPr/>
        <w:t>纵穤뇍싂ぇ轘</w:t>
      </w:r>
      <w:r>
        <w:rPr/>
        <w:t>꧂</w:t>
      </w:r>
      <w:r>
        <w:rPr/>
        <w:t>㛎䕈㛃썕묣</w:t>
      </w:r>
      <w:r>
        <w:rPr/>
        <w:t>ꕧ</w:t>
      </w:r>
      <w:r>
        <w:rPr/>
        <w:t>佮畕⥥剃礪た辻숴</w:t>
      </w:r>
      <w:r>
        <w:rPr/>
        <w:t>ⵚ</w:t>
      </w:r>
      <w:r>
        <w:rPr/>
        <w:t>䄰橠䝉⥠㧂</w:t>
      </w:r>
      <w:r>
        <w:rPr/>
        <w:t>⡭</w:t>
      </w:r>
      <w:r>
        <w:rPr/>
        <w:t>塵奺摡⽪䑡䯃쵢搱恤㝶묽啓憬긪潌䛂칉楆</w:t>
      </w:r>
      <w:r>
        <w:rPr/>
        <w:t>꧂</w:t>
      </w:r>
      <w:r>
        <w:rPr/>
        <w:t>敨ꅄ琱煑⥇携㈷樷椻瑏幟⎵楢칺</w:t>
      </w:r>
      <w:r>
        <w:rPr/>
        <w:t>Ɱ</w:t>
      </w:r>
      <w:r>
        <w:rPr/>
        <w:t>뽇坢礳⴫</w:t>
      </w:r>
      <w:r>
        <w:rPr/>
        <w:t>ꤸ</w:t>
      </w:r>
      <w:r>
        <w:rPr/>
        <w:t>䖣仂朴侻䄩攷娶䲵</w:t>
      </w:r>
      <w:r>
        <w:rPr/>
        <w:t>ꕘ</w:t>
      </w:r>
      <w:r>
        <w:rPr/>
        <w:t>ㅰ䍖䚩㔤頪깚칈츽䭃䡩啇㵒整栴</w:t>
      </w:r>
      <w:r>
        <w:rPr/>
        <w:t>⡷⎣</w:t>
      </w:r>
      <w:r>
        <w:rPr/>
        <w:t>奰摰堹</w:t>
      </w:r>
      <w:r>
        <w:rPr/>
        <w:t>ⱉ</w:t>
      </w:r>
      <w:r>
        <w:rPr/>
        <w:t>㕑浨</w:t>
      </w:r>
      <w:r>
        <w:rPr/>
        <w:t>ⵔ</w:t>
      </w:r>
      <w:r>
        <w:rPr/>
        <w:t>쉴</w:t>
      </w:r>
      <w:r>
        <w:rPr/>
        <w:t>ⵎ</w:t>
      </w:r>
      <w:r>
        <w:rPr/>
        <w:t>慌⹋琺婊祑䭄搩⹄땹扲</w:t>
      </w:r>
      <w:r>
        <w:rPr/>
        <w:t>⠴</w:t>
      </w:r>
      <w:r>
        <w:rPr/>
        <w:t>㛂䝲䙅깙穰뮿쉅䁨辩</w:t>
      </w:r>
      <w:r>
        <w:rPr/>
        <w:t>⡙⩒</w:t>
      </w:r>
      <w:r>
        <w:rPr/>
        <w:t>潄깔ㄫ쉸⩄嘽쉹䘫奮䅯⌰⥈搪兀䝾禩뭓⍙杒촫悿뭳칀쉙桧恍乴숹䍇䩖伹㡀䱡쉯㐵싂⨫넸쉓栮쉦婚䰪䭦쉔䃂疻歷檡䡠數漮㡭ꅾ䠽甥䉴넻先쉎㨻杣灦⩱㮡⮣슏竂繚㩮⨽ꍏ⾣朳㥗ㄩ亮쵹睃숸㦬瑩项䕱䴸䐳噺㨵㉐⵩䉉䂻㵤迂䭯刴慱숪样䞡㡩何슥䱁傻쉮쉨☷䠮轧쉋癠㡯䇂㉘幋</w:t>
      </w:r>
      <w:r>
        <w:rPr/>
        <w:t>ⱄ</w:t>
      </w:r>
      <w:r>
        <w:rPr/>
        <w:t>䀱걆ꎩ⭅皬⛂슮櫂ꌲ百勂䕸㑘㏂ꌳ氨㨳矂剪</w:t>
      </w:r>
      <w:r>
        <w:rPr/>
        <w:t>⠸</w:t>
      </w:r>
      <w:r>
        <w:rPr/>
        <w:t>ꅨꆩ慑盂ꍰ䤹噄漳䬵流⏍敄彤넳梱斻쉐父㠭⸳⑑浏微</w:t>
      </w:r>
      <w:r>
        <w:rPr/>
        <w:t>꤯</w:t>
      </w:r>
      <w:r>
        <w:rPr/>
        <w:t>뽬朤㓂噆幏砶䱠</w:t>
      </w:r>
      <w:r>
        <w:rPr/>
        <w:t>ⷂ</w:t>
      </w:r>
      <w:r>
        <w:rPr/>
        <w:t>㵳煑燂뽑䳃뼴甪쉰䱵偗ꥥ儻⩃䡋穌洺녱扯녫</w:t>
      </w:r>
      <w:r>
        <w:rPr/>
        <w:t>⢬</w:t>
      </w:r>
      <w:r>
        <w:rPr/>
        <w:t>タ䕚㷂呈淂슿復励杴♬穩く칒烍瑓碡</w:t>
      </w:r>
      <w:r>
        <w:rPr/>
        <w:t>⣂⩨</w:t>
      </w:r>
      <w:r>
        <w:rPr/>
        <w:t>匪䭬쉹䘪姂䵅숻劮婶漸唷嘦渹漯녴숸쉏쉸䘩╧䭴⑉</w:t>
      </w:r>
      <w:r>
        <w:rPr/>
        <w:t>⠣</w:t>
      </w:r>
      <w:r>
        <w:rPr/>
        <w:t>啍泂䴪䥑戤</w:t>
      </w:r>
      <w:r>
        <w:rPr/>
        <w:t>ⴸ</w:t>
      </w:r>
      <w:r>
        <w:rPr/>
        <w:t>〻</w:t>
      </w:r>
      <w:r>
        <w:rPr/>
        <w:t>ꕌ</w:t>
      </w:r>
      <w:r>
        <w:rPr/>
        <w:t>㥹畦䰵숶未䅾㥢쉪丱汍扁焺瑞쉐晕嘲敨晴땇燂쉁쉆係勂⯂⩮慧</w:t>
      </w:r>
      <w:r>
        <w:rPr/>
        <w:t>ꕁ</w:t>
      </w:r>
      <w:r>
        <w:rPr/>
        <w:t>⿂摎䚱</w:t>
      </w:r>
      <w:r>
        <w:rPr/>
        <w:t>ꔴ</w:t>
      </w:r>
      <w:r>
        <w:rPr/>
        <w:t>畍㷂⩊䔱掩녑╘晧睲姂婔걳佒믂塃䰮湞愮⩳橾厮⬽숪乊칙칪⾣顄⑙⥢쉆꥗瀬刺䤬슘</w:t>
      </w:r>
      <w:r>
        <w:rPr/>
        <w:t>ⱎ☣</w:t>
      </w:r>
      <w:r>
        <w:rPr/>
        <w:t>也整呐㑱썲瘪䉈</w:t>
      </w:r>
      <w:r>
        <w:rPr/>
        <w:t>ꥈ</w:t>
      </w:r>
      <w:r>
        <w:rPr/>
        <w:t>䤷깰晖뼵㕁线婋恭쉎娲搯塑斘瞥娤㨫긵칦㵙婎垩숪珂숨彲⨻愹轶걥뾻칇輽쉁䨊숤樱쵓椱怬䈹䁑线熡</w:t>
      </w:r>
      <w:r>
        <w:rPr/>
        <w:t>ⵏ</w:t>
      </w:r>
      <w:r>
        <w:rPr/>
        <w:t>䛃⸷</w:t>
      </w:r>
      <w:r>
        <w:rPr/>
        <w:t>⣂</w:t>
      </w:r>
      <w:r>
        <w:rPr/>
        <w:t>嘵䨭䍞긹畊걃ꍱ癉顸䙗䈵彈䱴쉪然教物塭㘳㋂䏂嘷⵨焤뽖䙦捹稳뼭没匩畤穟뼸숩公牥䂩獴欱싂瀨⧂䭀っ뭘䀦䥹숣㜫灹⭅䔷穩潣䚻昨䵾䡒䖵쉞䅆쉉싂㘪䍍䥓</w:t>
      </w:r>
      <w:r>
        <w:rPr/>
        <w:t>ⱃ</w:t>
      </w:r>
      <w:r>
        <w:rPr/>
        <w:t>祾깓䥈쎮숸⩠쉣걆則믃狂䁢怤숬块㐥穉児桨田</w:t>
      </w:r>
      <w:r>
        <w:rPr/>
        <w:t>Ɐ</w:t>
      </w:r>
      <w:r>
        <w:rPr/>
        <w:t>攷縣䣂癑⴮슣쉧䬶琬쉩戨㢻氫㒱싃䔷橪묺⑯嗂쉨創</w:t>
      </w:r>
      <w:r>
        <w:rPr/>
        <w:t>Ⳃ</w:t>
      </w:r>
      <w:r>
        <w:rPr/>
        <w:t>⻂ꍬ놘꥞沵㑭幒칖癟ꅙ묬싎㝂顕㧎祬器亡</w:t>
      </w:r>
      <w:r>
        <w:rPr/>
        <w:t>ⵃ</w:t>
      </w:r>
      <w:r>
        <w:rPr/>
        <w:t>璱⦩し穇女滎潙畲伳凂갴␭㘥壂捋㐪䋂ꎩ긦㪿♫㑴晩ㄻ汙</w:t>
      </w:r>
      <w:r>
        <w:rPr/>
        <w:t>ꥂ</w:t>
      </w:r>
      <w:r>
        <w:rPr/>
        <w:t>뭅䔻</w:t>
      </w:r>
      <w:r>
        <w:rPr/>
        <w:t>ⱳ</w:t>
      </w:r>
      <w:r>
        <w:rPr/>
        <w:t>㍕噏쉱⍖쉏礭䥧㈲䖿楨湕숸ꄻ洶獡꥘㉵⪩깋䠴堯쉡⛂妡捆䥢</w:t>
      </w:r>
      <w:r>
        <w:rPr/>
        <w:t>ⱎ</w:t>
      </w:r>
      <w:r>
        <w:rPr/>
        <w:t>㙮컂债㎮棂⑹ꎿ⿎獫⒏ㄻ숣燃昴噦뭨䡞ㆻ颻쉀⺮嘲掬㘴캿渵圭㮱仂칠慑硗䩵堭参低捐楕</w:t>
      </w:r>
      <w:r>
        <w:rPr/>
        <w:t>ⱬ</w:t>
      </w:r>
      <w:r>
        <w:rPr/>
        <w:t>汅⥃礶扺愭慌䌽땺塗슬偸㡬쉥숻轶杔擂は䉞䑨癵⪻潢漣㴱估</w:t>
      </w:r>
      <w:r>
        <w:rPr/>
        <w:t>⡘</w:t>
      </w:r>
      <w:r>
        <w:rPr/>
        <w:t>㭇䘵㑥掘䍸⥳湡䕟</w:t>
      </w:r>
      <w:r>
        <w:rPr/>
        <w:t>ⱙ⑚</w:t>
      </w:r>
      <w:r>
        <w:rPr/>
        <w:t>磂㝃</w:t>
      </w:r>
      <w:r>
        <w:rPr/>
        <w:t>ꦵ</w:t>
      </w:r>
      <w:r>
        <w:rPr/>
        <w:t>㘥煺쉁䅤⹩汀䩒쉧ꍄ</w:t>
      </w:r>
      <w:r>
        <w:rPr/>
        <w:t>ⷎ☻</w:t>
      </w:r>
      <w:r>
        <w:rPr/>
        <w:t>㥺</w:t>
      </w:r>
      <w:r>
        <w:rPr/>
        <w:t>ꤻ</w:t>
      </w:r>
      <w:r>
        <w:rPr/>
        <w:t>㈪䕱쉂쉬創췂昩䐸䞱⍺⌨⥫♎縰㩏뾻䬬歔</w:t>
      </w:r>
      <w:r>
        <w:rPr/>
        <w:t>꧂</w:t>
      </w:r>
      <w:r>
        <w:rPr/>
        <w:t>埃</w:t>
      </w:r>
      <w:r>
        <w:rPr/>
        <w:t>ⶬ╇⥾</w:t>
      </w:r>
      <w:r>
        <w:rPr/>
        <w:t>煯橬⩱ꥧ亻婷橒싃</w:t>
      </w:r>
      <w:r>
        <w:rPr/>
        <w:t>⡌</w:t>
      </w:r>
      <w:r>
        <w:rPr/>
        <w:t>憿䝬ꍇ橴幃ꅇ믂쉑䉕呾栱挽噱坹䑒䵵䗂煒䭯悘䧍걚</w:t>
      </w:r>
      <w:r>
        <w:rPr/>
        <w:t>Ⱛ</w:t>
      </w:r>
      <w:r>
        <w:rPr/>
        <w:t>쵒牍磂辵⦡扥咘쌦懂㈭䠳쉱♁恧朦䕧坣偁䂱</w:t>
      </w:r>
      <w:r>
        <w:rPr/>
        <w:t>⡏</w:t>
      </w:r>
      <w:r>
        <w:rPr/>
        <w:t>偂</w:t>
      </w:r>
      <w:r>
        <w:rPr/>
        <w:t>ⷎ</w:t>
      </w:r>
      <w:r>
        <w:rPr/>
        <w:t>㉨䯂쉐䩗숯矂祹嘣䞩⪘毂쵤瀮ㄯ偰穪뗂땯扁参燂硫汗ꅁ䇂</w:t>
      </w:r>
      <w:r>
        <w:rPr/>
        <w:t>ꥂ</w:t>
      </w:r>
      <w:r>
        <w:rPr/>
        <w:t>础绂⍳♘堥囃梬䉣欩㔥䦥⩉竂슩㑳攦噗㌹⩟㚵⨹칂쉏縯塦</w:t>
      </w:r>
      <w:r>
        <w:rPr/>
        <w:t>⣂</w:t>
      </w:r>
      <w:r>
        <w:rPr/>
        <w:t>妮㯃畈</w:t>
      </w:r>
      <w:r>
        <w:rPr/>
        <w:t>Ɒ</w:t>
      </w:r>
      <w:r>
        <w:rPr/>
        <w:t>㵦</w:t>
      </w:r>
      <w:r>
        <w:rPr/>
        <w:t>ꤱ</w:t>
      </w:r>
      <w:r>
        <w:rPr/>
        <w:t>眪녟䴫䩗ㅭꌫ啵獒祕惂㜻暣湃</w:t>
      </w:r>
      <w:r>
        <w:rPr/>
        <w:t>⡫</w:t>
      </w:r>
      <w:r>
        <w:rPr/>
        <w:t>繶柂潈⏂숲瑳㙫戲桪汳瑚⧃㙳쉓奖乃㵏䍉摅㑡쉭輪昶椻╚ꄷ츤砺搩捱숮뇂ꌯ㚻欺坑猱䏂顋眫泂捨䕅뿂</w:t>
      </w:r>
      <w:r>
        <w:rPr/>
        <w:t>Ⱬ</w:t>
      </w:r>
      <w:r>
        <w:rPr/>
        <w:t>桃縺䷎堫㞩䋂夬쉡琦祔䭂⹏䑅牷娬깬䠳Ⓜ椯夷歕숣쉤䤹┳攊쵚⪻䩬</w:t>
      </w:r>
      <w:r>
        <w:rPr/>
        <w:t>ꤦ</w:t>
      </w:r>
      <w:r>
        <w:rPr/>
        <w:t>숱㩀婵顎쉴뗃긻天幐㩞坊숪쉫犮硠彟啞녥䍤堰㚥䝠쵓䙘쉬ッ別敏슮榥㍨纏㉅쉠兙⨱䬽勍炣啶쉨眤婤怴㝪䱚幨杷갴䁔</w:t>
      </w:r>
      <w:r>
        <w:rPr/>
        <w:t>꧂⩒</w:t>
      </w:r>
      <w:r>
        <w:rPr/>
        <w:t>ㆥ뭰슻睉秂煟智⽬䨺</w:t>
      </w:r>
      <w:r>
        <w:rPr/>
        <w:t>ⵌ</w:t>
      </w:r>
      <w:r>
        <w:rPr/>
        <w:t>Ⳃ</w:t>
      </w:r>
      <w:r>
        <w:rPr/>
        <w:t>妬䌴곃⩑卅㐪歄柃䁣䌹㘰烂㯍숨⻂偉晫䵖䵊湟⍓䪬厮䵆문硳䵺汸克㡂砬⺩䭪䭠䩈䩗也⍅橆坔㇂㝘쉦숺</w:t>
      </w:r>
      <w:r>
        <w:rPr/>
        <w:t>Ⱟ</w:t>
      </w:r>
      <w:r>
        <w:rPr/>
        <w:t>甴䜮摔⿂䬲晸渨⩨䅔㫂硈⍁싂䭩睏塀⩤搳䕨♴⸨䳂땶㩈啒义㉟⨣싂棂쉵輺确</w:t>
      </w:r>
      <w:r>
        <w:rPr/>
        <w:t>⡖</w:t>
      </w:r>
      <w:r>
        <w:rPr/>
        <w:t>䙪쉗㩗䍈乡槂湫㮘</w:t>
      </w:r>
      <w:r>
        <w:rPr/>
        <w:t>ꤥ</w:t>
      </w:r>
      <w:r>
        <w:rPr/>
        <w:t>숮塢뿂乹埂싎㓂싂쌷뭘㷃堶䀥奸</w:t>
      </w:r>
      <w:r>
        <w:rPr/>
        <w:t>ⵟ</w:t>
      </w:r>
      <w:r>
        <w:rPr/>
        <w:t>㩪칂碵⯃쉳璣㪥眯숶猽畄厵眳ꄦ橵뽰칍燂</w:t>
      </w:r>
      <w:r>
        <w:rPr/>
        <w:t>⡵</w:t>
      </w:r>
      <w:r>
        <w:rPr/>
        <w:t>䟂灰깎ꄫ匬頩쉮晸ꅙ</w:t>
      </w:r>
      <w:r>
        <w:rPr/>
        <w:t>Ȿ</w:t>
      </w:r>
      <w:r>
        <w:rPr/>
        <w:t>婍⾬慴奬⥾슥⻃㍞呪䫂剺倷⨶⹰㔮佦䌽㵒䌷㥅쉠幀昷棂撻䋃䊻佒悬歾牰㭾걩쉍㔦䲩恑쉐⨨㥷䍬拂</w:t>
      </w:r>
      <w:r>
        <w:rPr/>
        <w:t>ⰽ</w:t>
      </w:r>
      <w:r>
        <w:rPr/>
        <w:t>洱㉪唭瀥橦㉁繋汳仃</w:t>
      </w:r>
      <w:r>
        <w:rPr/>
        <w:t>ꦥ</w:t>
      </w:r>
      <w:r>
        <w:rPr/>
        <w:t>칭⩲땩㚏壂漸깤歺곂焬땾庮</w:t>
      </w:r>
      <w:r>
        <w:rPr/>
        <w:t>ⰺ⭺⩘</w:t>
      </w:r>
      <w:r>
        <w:rPr/>
        <w:t>䭚쵢ꎥ妮</w:t>
      </w:r>
      <w:r>
        <w:rPr/>
        <w:t>꧂</w:t>
      </w:r>
      <w:r>
        <w:rPr/>
        <w:t>숪䬮⑟瀭秂婸숯</w:t>
      </w:r>
      <w:r>
        <w:rPr/>
        <w:t>Ⳃ</w:t>
      </w:r>
      <w:r>
        <w:rPr/>
        <w:t>䗂䄷쉶嫂旂╞ꅺ玩⭣㭭췂瀰敡灗浖촦ꆩ뇃桘䑭</w:t>
      </w:r>
      <w:r>
        <w:rPr/>
        <w:t>ⱟ</w:t>
      </w:r>
      <w:r>
        <w:rPr/>
        <w:t>쉘塔</w:t>
      </w:r>
      <w:r>
        <w:rPr/>
        <w:t>꥟</w:t>
      </w:r>
      <w:r>
        <w:rPr/>
        <w:t>䑊朷睄搪䕯쉖暮嚻싂</w:t>
      </w:r>
      <w:r>
        <w:rPr/>
        <w:t>ⱑ⑐</w:t>
      </w:r>
      <w:r>
        <w:rPr/>
        <w:t>㈦呋呒꥾䤷楥䙀䐬䝩堰顉␣兾ꥬ걐⻂噶ꄻ⨬徥卾</w:t>
      </w:r>
      <w:r>
        <w:rPr/>
        <w:t>ꔲ</w:t>
      </w:r>
      <w:r>
        <w:rPr/>
        <w:t>淎㭠䥄穩幨〣⪬긳䲣곂縳䒩㵉汅</w:t>
      </w:r>
      <w:r>
        <w:rPr/>
        <w:t>⡂⌫</w:t>
      </w:r>
      <w:r>
        <w:rPr/>
        <w:t>㜰䣂佱䱹㥈㩒䌣丨╪飍뭀⩺</w:t>
      </w:r>
      <w:r>
        <w:rPr/>
        <w:t>ꕑ▣</w:t>
      </w:r>
      <w:r>
        <w:rPr/>
        <w:t>硗⩁㝐⩆슱楆瀨슘僂⥚쉯灅놏杞槍ꏂ核땲숲匲畡㕯☤䍋窱壎抵淎潨ゥ䜭矂幡칭瘫䊩敥╀⑅珂䝎湃冣丬⪿眮㑖쉖</w:t>
      </w:r>
      <w:r>
        <w:rPr/>
        <w:t>ⱅ</w:t>
      </w:r>
      <w:r>
        <w:rPr/>
        <w:t>ꅩ</w:t>
      </w:r>
      <w:r>
        <w:rPr/>
        <w:t>ꕍ</w:t>
      </w:r>
      <w:r>
        <w:rPr/>
        <w:t>灮䡩竂父在攦坫偕⸲ㅱ券</w:t>
      </w:r>
      <w:r>
        <w:rPr/>
        <w:t>ꥅ</w:t>
      </w:r>
      <w:r>
        <w:rPr/>
        <w:t>繤⦘䨻䝤祏噾杰噸䐦僎</w:t>
      </w:r>
      <w:r>
        <w:rPr/>
        <w:t>ⵄ</w:t>
      </w:r>
      <w:r>
        <w:rPr/>
        <w:t>䜱긮넪枮揂婎䋂⩰䄯캬䕅呾Ⓕ㍔촸䙾┴歳㈸敺奙共䜬猵쉭⼪瑱㘶쉲响㑸湅⹔╒朴㮿猥</w:t>
      </w:r>
      <w:r>
        <w:rPr/>
        <w:t>⠮</w:t>
      </w:r>
      <w:r>
        <w:rPr/>
        <w:t>猤䔽⾣쉔㌰䁆䴪␳䉵湤顷媬杦깾넵毂囂氩쉔婫傿㉐⨤曂刴⯍唳싂㷍䅬㑭㍀䔊㍶轇䌶材ㆩ眯싂瑳䨮哂瑞ꌶ懂㭉䉄껂瑧ꆮ⍗㎘䃂憻츪煞偶歾츮䠲磂⹠你乔䒩⼮幘⭂䜭䍙</w:t>
      </w:r>
      <w:r>
        <w:rPr/>
        <w:t>꧂</w:t>
      </w:r>
      <w:r>
        <w:rPr/>
        <w:t>挩䙢䬷</w:t>
      </w:r>
      <w:r>
        <w:rPr/>
        <w:t>ꗂ</w:t>
      </w:r>
      <w:r>
        <w:rPr/>
        <w:t>帪땇甩䯃䍴湫㢩毂⑨꥔顅婗꥕䕳倫椰ㅺ䇂ꥣ슩⽇묽䊡숪楒杍扎⎩㡆⽑⽀䠥⩔ㄶ砭</w:t>
      </w:r>
      <w:r>
        <w:rPr/>
        <w:t>ⱊ</w:t>
      </w:r>
      <w:r>
        <w:rPr/>
        <w:t>穈슬䁮牀ꅊ</w:t>
      </w:r>
      <w:r>
        <w:rPr/>
        <w:t>ꕵ</w:t>
      </w:r>
      <w:r>
        <w:rPr/>
        <w:t>扬啹⩀썄⬳䛂摇쉮異洣㠪廂ꅺ䨬⪱毂佹녱쉟</w:t>
      </w:r>
      <w:r>
        <w:rPr/>
        <w:t>Ⲙ</w:t>
      </w:r>
      <w:r>
        <w:rPr/>
        <w:t>㑴恴囂쉮㑢噡</w:t>
      </w:r>
      <w:r>
        <w:rPr/>
        <w:t>Ɑ</w:t>
      </w:r>
      <w:r>
        <w:rPr/>
        <w:t>搪潬䉴す渤㬳깗䭑灔兤⶿쉠땙䨪⨹</w:t>
      </w:r>
      <w:r>
        <w:rPr/>
        <w:t>⡪</w:t>
      </w:r>
      <w:r>
        <w:rPr/>
        <w:t>穁숺㡞㩯䬴椪渨㵈䁁堷慃ꥴ⩣</w:t>
      </w:r>
      <w:r>
        <w:rPr/>
        <w:t>꧂ꦘ</w:t>
      </w:r>
      <w:r>
        <w:rPr/>
        <w:t>彾橣㨴슩繀⴬싃桌㬱幧偑䜴瑰㙴䅆䴩숵쏂婁䗂䖮⬳싂⚩沩䀻</w:t>
      </w:r>
      <w:r>
        <w:rPr/>
        <w:t>ꕠ</w:t>
      </w:r>
      <w:r>
        <w:rPr/>
        <w:t>㘥淂媿䀭숵奓䙆䓍书㜨瀦迂歉쉆浐㒬搸㉩ぉ⎿녁䲮쉃쉶숳䥹圤䅉숵坐⪮칵檘猰</w:t>
      </w:r>
      <w:r>
        <w:rPr/>
        <w:t>ⵂ</w:t>
      </w:r>
      <w:r>
        <w:rPr/>
        <w:t>睲묨쉕竂⦬쉕䵣淂</w:t>
      </w:r>
      <w:r>
        <w:rPr/>
        <w:t>ⰺ</w:t>
      </w:r>
      <w:r>
        <w:rPr/>
        <w:t>㜤⫃⾏䍑椰䰯橆㍓廂乯剟딦Ⓜ䉾⎻坰⍍璮믂磂⯍戤䝙숱넯㚣慱칯彆娳㎘歂湎싂⩮⾘牣瑦㓂㦡㛍☲祟伽亩縴搯剣㯂湃縨䩕湆皩㒘ꥧ䭫ꥱ晏汲摴歾</w:t>
      </w:r>
      <w:r>
        <w:rPr/>
        <w:t>Ⲭ</w:t>
      </w:r>
      <w:r>
        <w:rPr/>
        <w:t>痂猫槂琭灢况㖿슡⻂凂⍁숽⭔刲땘숽䵖</w:t>
      </w:r>
      <w:r>
        <w:rPr/>
        <w:t>⡭</w:t>
      </w:r>
      <w:r>
        <w:rPr/>
        <w:t>뭵灈믎</w:t>
      </w:r>
      <w:r>
        <w:rPr/>
        <w:t>ꖬ</w:t>
      </w:r>
      <w:r>
        <w:rPr/>
        <w:t>㕎均갸⭗쉌圵</w:t>
      </w:r>
      <w:r>
        <w:rPr/>
        <w:t>⣂</w:t>
      </w:r>
      <w:r>
        <w:rPr/>
        <w:t>场㑲睘步頲㢥캡㤻㙖㯂숰漳奕欮떬圵습싂녇䙂</w:t>
      </w:r>
      <w:r>
        <w:rPr/>
        <w:t>ꦵ</w:t>
      </w:r>
      <w:r>
        <w:rPr/>
        <w:t>䫂啑轺쉷┴汴뮥畫㕇뮱磂偙啤幔㭢奧迍䩺斿剱圤쉆掿䩳暮뭩ꆥ㍗榮쉭百ꄪ佀</w:t>
      </w:r>
      <w:r>
        <w:rPr/>
        <w:t>ⱓ</w:t>
      </w:r>
      <w:r>
        <w:rPr/>
        <w:t>㬹뾵傘컂㝖격療惂칸㐦</w:t>
      </w:r>
      <w:r>
        <w:rPr/>
        <w:t>ⰱ</w:t>
      </w:r>
      <w:r>
        <w:rPr/>
        <w:t>炏㉐쉪砬頳䒣獇놮쉲縹㶥哂䕮䮩娳䖥搸쉐䝮숲묪</w:t>
      </w:r>
      <w:r>
        <w:rPr/>
        <w:t>꤯</w:t>
      </w:r>
      <w:r>
        <w:rPr/>
        <w:t>⡄</w:t>
      </w:r>
      <w:r>
        <w:rPr/>
        <w:t>繚穖숪瘨坺嘷쉰뿃灁硕ば䍟浂䡌㍮呺</w:t>
      </w:r>
      <w:r>
        <w:rPr/>
        <w:t>⡭</w:t>
      </w:r>
      <w:r>
        <w:rPr/>
        <w:t>쉶獕뗎睍楉쉴⪿㝗摀墏匰刵긥歳埂쉢</w:t>
      </w:r>
      <w:r>
        <w:rPr/>
        <w:t>ⳃ</w:t>
      </w:r>
      <w:r>
        <w:rPr/>
        <w:t>猸凂䕫㍌癳圣癖涱⩈䈬繏橉妥</w:t>
      </w:r>
      <w:r>
        <w:rPr/>
        <w:t>ⵋ</w:t>
      </w:r>
      <w:r>
        <w:rPr/>
        <w:t>偕彉숷扅捶吨⑍䡑橧纣䐹싂숪辿슩㩔땭㛂㥗奄捪礫樱㦬⫂⍯</w:t>
      </w:r>
      <w:r>
        <w:rPr/>
        <w:t>ⴽ</w:t>
      </w:r>
      <w:r>
        <w:rPr/>
        <w:t>偧䭯瀵怵䈨朽䵊䆥넨뗂囂⥁匥禵㔣䵊ꍀ塇</w:t>
      </w:r>
      <w:r>
        <w:rPr/>
        <w:t>ⰺ⥟</w:t>
      </w:r>
      <w:r>
        <w:rPr/>
        <w:t>坔㞬쉾싂彞⽈楎輭挪</w:t>
      </w:r>
      <w:r>
        <w:rPr/>
        <w:t>꤫</w:t>
      </w:r>
      <w:r>
        <w:rPr/>
        <w:t>㕏橶憣⼬頳⤸⍖磂䕷㐽参礊㭸䱺姂华</w:t>
      </w:r>
      <w:r>
        <w:rPr/>
        <w:t>ⴶ</w:t>
      </w:r>
      <w:r>
        <w:rPr/>
        <w:t>묳䙧椷牐㡵迃卓匷㠭畵婯恭㙴⥸䷎䇂弽⩦渳搻㐩⼣奦䫂戸婞㘹㙘⩒氱䤮潈䑾凂숷吲꥖堭䢘䅃췂眩汌慫煣㩄䭙㐷숮ꥩ</w:t>
      </w:r>
      <w:r>
        <w:rPr/>
        <w:t>ⵗ</w:t>
      </w:r>
      <w:r>
        <w:rPr/>
        <w:t>쉺숰暮痂</w:t>
      </w:r>
      <w:r>
        <w:rPr/>
        <w:t>⡁</w:t>
      </w:r>
      <w:r>
        <w:rPr/>
        <w:t>㈪溥ꅍ捋⵨䘵兣㙩㕑睌啩扞牢彖疡枘뇂◂捗䅊坮旂ꆘ캥</w:t>
      </w:r>
      <w:r>
        <w:rPr/>
        <w:t>ꥄ</w:t>
      </w:r>
      <w:r>
        <w:rPr/>
        <w:t>怪亣⽎娣숤껂䙮䲱ꌨ䘩㡸扳佅囂杳⑃㉨歫</w:t>
      </w:r>
      <w:r>
        <w:rPr/>
        <w:t>ꗂ</w:t>
      </w:r>
      <w:r>
        <w:rPr/>
        <w:t>㡑㡵쉘漩䢬</w:t>
      </w:r>
      <w:r>
        <w:rPr/>
        <w:t>Ⱟ</w:t>
      </w:r>
      <w:r>
        <w:rPr/>
        <w:t>奯ꅒ唥ꄥ쉓╀䭒焨泂숪㧎敫㛎噬♭硨剡獋恎␽婣䕇쉢䝖瑖㌺뽔唻숣䩤䋂员슣割幦憡쉏놡㙃柂碘堲䅘癡㕤犬仂稭匪暮칅ひ潨媮忂平숥爱뽞桉橋쉞♰櫂</w:t>
      </w:r>
      <w:r>
        <w:rPr/>
        <w:t>ꔪ</w:t>
      </w:r>
      <w:r>
        <w:rPr/>
        <w:t>轃归䎻⩘♭⹾橹挭䷂⤲ケ祹瑆㫂뽳厘䅡癣䑄䥘쉅숵⯎顃姃䌳칓輳⪣⹲㪥縪⿃仂債僂癟㚣ꄸ㢩䉳촳嫂癒䖏噄煑䴰䭬ㅠ狂懂썅䠲㌴奴庵ㅏ礽㵬⪣⽵捌슩彨녡슿䭁숤倯䭁汉⼮</w:t>
      </w:r>
      <w:r>
        <w:rPr/>
        <w:t>ⴳ</w:t>
      </w:r>
      <w:r>
        <w:rPr/>
        <w:t>犘</w:t>
      </w:r>
      <w:r>
        <w:rPr/>
        <w:t>⡲</w:t>
      </w:r>
      <w:r>
        <w:rPr/>
        <w:t>恋쉕</w:t>
      </w:r>
      <w:r>
        <w:rPr/>
        <w:t>ⴣⱗ</w:t>
      </w:r>
      <w:r>
        <w:rPr/>
        <w:t>呈</w:t>
      </w:r>
      <w:r>
        <w:rPr/>
        <w:t>ⰹ</w:t>
      </w:r>
      <w:r>
        <w:rPr/>
        <w:t>畬쉟</w:t>
      </w:r>
      <w:r>
        <w:rPr/>
        <w:t>ꕮ</w:t>
      </w:r>
      <w:r>
        <w:rPr/>
        <w:t>떻颵杋䅘楥櫂獘⸵ꥶ契勂晇嗂喩繳曂</w:t>
      </w:r>
      <w:r>
        <w:rPr/>
        <w:t>ⲣ♕</w:t>
      </w:r>
      <w:r>
        <w:rPr/>
        <w:t>땤㎏䙩愤䓂䉊樰쉟煀㬵煡怱猸㘤䡺쉔牄䬰汐䤹条敒㬮甭䝃ぴ</w:t>
      </w:r>
      <w:r>
        <w:rPr/>
        <w:t>ꤳ</w:t>
      </w:r>
      <w:r>
        <w:rPr/>
        <w:t>焰숪城輦䙅䟂潄妏穐䨯⑲嘲슏佱⩖슩썣ㆬ䏂⺮쉶숪캩摬伪琶칢츬슿䭀タ矃䑶测뿂璏⩕穷反串</w:t>
      </w:r>
      <w:r>
        <w:rPr/>
        <w:t>⡡ⴣ</w:t>
      </w:r>
      <w:r>
        <w:rPr/>
        <w:t>㯂狂䐮⪿꥗㨥堫坅伻片㟂㥧㒏浄㙲⴯뗍殿煥㕂彋▱⥹䱺坒㈪婉칓</w:t>
      </w:r>
      <w:r>
        <w:rPr/>
        <w:t>ꕇ</w:t>
      </w:r>
      <w:r>
        <w:rPr/>
        <w:t>䐪㋍⩣쉠歅⿂숥ꍈ</w:t>
      </w:r>
      <w:r>
        <w:rPr/>
        <w:t>ⲵ</w:t>
      </w:r>
      <w:r>
        <w:rPr/>
        <w:t>乶甸䰫然</w:t>
      </w:r>
      <w:r>
        <w:rPr/>
        <w:t>⡙</w:t>
      </w:r>
      <w:r>
        <w:rPr/>
        <w:t>坉杂㑌ㅎ顰⑑ꅒ弸갴戨效ꅏ栤婨쌦䕬唦칈䁡</w:t>
      </w:r>
      <w:r>
        <w:rPr/>
        <w:t>ⵎ</w:t>
      </w:r>
      <w:r>
        <w:rPr/>
        <w:t>夶</w:t>
      </w:r>
      <w:r>
        <w:rPr/>
        <w:t>ꔹ⩖</w:t>
      </w:r>
      <w:r>
        <w:rPr/>
        <w:t>㑴㭲㉖桒䦵挽盂곂䊩亵楧쉲檣狂汷䅸睨䳂琩격녇췎쉖㝧⽣䬬쉯딸ꍟ㒡⑯⛂为仂⨰带稪⽙슘⽏컂乷쉱ヂ싂你㍘睱㖣</w:t>
      </w:r>
      <w:r>
        <w:rPr/>
        <w:t>ꦥ</w:t>
      </w:r>
      <w:r>
        <w:rPr/>
        <w:t>剦㡯⑅⸣獞쉓吭숣ꌬ뽑䬪䡄儱숪䅀潙祐썟쌴⸹䍭⥄噃矂拂坶疘圪僂塉㭵쉋⼲㭦呄㓂쌻䇎椰摩瀹慕呄뭨곂䱒僂숊歾䝤⬪繾</w:t>
      </w:r>
      <w:r>
        <w:rPr/>
        <w:t>ꔵ</w:t>
      </w:r>
      <w:r>
        <w:rPr/>
        <w:t>䉌㭨忂⨪쉸쉬쉋吩爻撩녶潓浾汕夰⑦恧䗂┯塬⦻彦⨻㝭伺幗䭎⹥쉾痂슩☻䵪쉏攴凂攵凂沏㢘轇微쉶䬪䎣䨽싃佬㗃䄣幯堽恕婞䤳䑄䁹睯捭杋㜣婹殥猯䎡䱊晦䚣䔯쉒迎쌮ꅩ뾣䶬썪䕂</w:t>
      </w:r>
      <w:r>
        <w:rPr/>
        <w:t>⡂</w:t>
      </w:r>
      <w:r>
        <w:rPr/>
        <w:t>搱奓⾩⨫</w:t>
      </w:r>
      <w:r>
        <w:rPr/>
        <w:t>ꕌ</w:t>
      </w:r>
      <w:r>
        <w:rPr/>
        <w:t>숽颮㜩偆凂慟</w:t>
      </w:r>
      <w:r>
        <w:rPr/>
        <w:t>⡫</w:t>
      </w:r>
      <w:r>
        <w:rPr/>
        <w:t>㩕갥숱瑗儭⥊䑴슡칗挷쉆㍍</w:t>
      </w:r>
      <w:r>
        <w:rPr/>
        <w:t>ꗎ</w:t>
      </w:r>
      <w:r>
        <w:rPr/>
        <w:t>쉀嫂㜶⽊</w:t>
      </w:r>
      <w:r>
        <w:rPr/>
        <w:t>⡱</w:t>
      </w:r>
      <w:r>
        <w:rPr/>
        <w:t>깙晚拂</w:t>
      </w:r>
      <w:r>
        <w:rPr/>
        <w:t>ꗂ</w:t>
      </w:r>
      <w:r>
        <w:rPr/>
        <w:t>庩⯂禩塯숬渳彄⩇椤㴭䵨쉥歑⑦栶滂瘪呕㥃㊿啅␫㦘倴捾ㅣ쉰䬷</w:t>
      </w:r>
      <w:r>
        <w:rPr/>
        <w:t>Ɫ</w:t>
      </w:r>
      <w:r>
        <w:rPr/>
        <w:t>獠穫灃牯咿㗃夶䰷獺礣偹匩䬸䫂숰囍</w:t>
      </w:r>
      <w:r>
        <w:rPr/>
        <w:t>ꔸ</w:t>
      </w:r>
      <w:r>
        <w:rPr/>
        <w:t>䅍썑恅䕗擂</w:t>
      </w:r>
      <w:r>
        <w:rPr/>
        <w:t>ꕠ⧂</w:t>
      </w:r>
      <w:r>
        <w:rPr/>
        <w:t>弲썰婆冿㵗䓂根슻ꍅ슬狂嫂堳⻂癸䩇朦䔻♪싂呮⵸眴ㅓ礦┣칧</w:t>
      </w:r>
      <w:r>
        <w:rPr/>
        <w:t>ꤵ♵⫂</w:t>
      </w:r>
      <w:r>
        <w:rPr/>
        <w:t>砳䔮㠵㙧䤣太㥑幎숻剧뽃殡塓⩀憮ꍸ硃⮡敋䝦䄬捶㵃晏汈㢏⹏据晨⩑숭숤㪥</w:t>
      </w:r>
      <w:r>
        <w:rPr/>
        <w:t>ⴽ</w:t>
      </w:r>
      <w:r>
        <w:rPr/>
        <w:t>晖䉱睆画呞烂顾녖슩⴦䉹䶱㜶숲砱䅦睨쉘撣쉥䁩姂㈥愱繤幂㍊쉘摹㐩佤瓂꥖㬲㍥츩濂飃㫂摵♑숺⑔憩㖣畵㜴媥ㅂ곍쉖砽偹䵅䡳숸숷⬶ㄪꎏㅉ扶㉔擂〥斻噾걳⭌슡䙭╂塍婏斩帱</w:t>
      </w:r>
      <w:r>
        <w:rPr/>
        <w:t>Ⱞ</w:t>
      </w:r>
      <w:r>
        <w:rPr/>
        <w:t>ㄻ뼽걃䄲긦挥</w:t>
      </w:r>
      <w:r>
        <w:rPr/>
        <w:t>ⱌ</w:t>
      </w:r>
      <w:r>
        <w:rPr/>
        <w:t>欹䵅吪넰倪</w:t>
      </w:r>
      <w:r>
        <w:rPr/>
        <w:t>⠮</w:t>
      </w:r>
      <w:r>
        <w:rPr/>
        <w:t>㙹⸦ꅦ㵅딴㴲璿숺숵夲㵏䱷쉀姍窡䩅䀭⤶橷塟⨴㵊슮⩓</w:t>
      </w:r>
      <w:r>
        <w:rPr/>
        <w:t>ꗃ</w:t>
      </w:r>
      <w:r>
        <w:rPr/>
        <w:t>숪䠪敺⽖慘⑤☹㡨ꏂ⩅灘乹걎內㛂ꍲ䙵㎡㩘</w:t>
      </w:r>
      <w:r>
        <w:rPr/>
        <w:t>ꥎ</w:t>
      </w:r>
      <w:r>
        <w:rPr/>
        <w:t>顏僂痂佒睄扗祔㩏␺爷䵣싂輩쉖갴썣쉠䆮硐녧⑔촮甶⚩执䝠╂쉎⬮㗂♓硧⨽珂㓂뽐婺浉쉊ꅍㆻ頣격뗂汓睭믃穦쉦䵧䍥츥烂쉡唪⍏쉋皩潬歌濂䥗䱂쉴䝷䱉쵥㨪㑠啉煃⯂쉏걡碩䤨숫⦏偗搽䑘擂쉢숭㓂儱䄫䶩⩺潍</w:t>
      </w:r>
      <w:r>
        <w:rPr/>
        <w:t>ꤦ</w:t>
      </w:r>
      <w:r>
        <w:rPr/>
        <w:t>愰顖땖</w:t>
      </w:r>
      <w:r>
        <w:rPr/>
        <w:t>ꕖ</w:t>
      </w:r>
      <w:r>
        <w:rPr/>
        <w:t>ꍲꅑ捒倣숳啫</w:t>
      </w:r>
      <w:r>
        <w:rPr/>
        <w:t>ⰻ</w:t>
      </w:r>
      <w:r>
        <w:rPr/>
        <w:t>㭇塥⩰飂兣녩숤䲡殥乑⥚打</w:t>
      </w:r>
      <w:r>
        <w:rPr/>
        <w:t>⡦</w:t>
      </w:r>
      <w:r>
        <w:rPr/>
        <w:t>樸</w:t>
      </w:r>
      <w:r>
        <w:rPr/>
        <w:t>ⶩ</w:t>
      </w:r>
      <w:r>
        <w:rPr/>
        <w:t>싃ꎵ楉䬴扯</w:t>
      </w:r>
      <w:r>
        <w:rPr/>
        <w:t>ꔳ</w:t>
      </w:r>
      <w:r>
        <w:rPr/>
        <w:t>䈻䁞䝡䐫䙗</w:t>
      </w:r>
      <w:r>
        <w:rPr/>
        <w:t>ⵂ⒬</w:t>
      </w:r>
      <w:r>
        <w:rPr/>
        <w:t>䞣額䇂㜨飃狂껂攲吹䁖亮〥䄊樫㝋硪㑰焹⾡䝯火쉏琳㣍⵴砲た䱬䢿쉘숪竂♰獺礹幉兾뭯憩䕴</w:t>
      </w:r>
      <w:r>
        <w:rPr/>
        <w:t>ⴸ</w:t>
      </w:r>
      <w:r>
        <w:rPr/>
        <w:t>彣뽥牴猷㜣</w:t>
      </w:r>
      <w:r>
        <w:rPr/>
        <w:t>ꗎ</w:t>
      </w:r>
      <w:r>
        <w:rPr/>
        <w:t>嘸뗃慲㡏桬总瑂恕削欦ꌯ椵佖顪縫洸便戰牥慣乑嘫㥈朱洮弻⽖烂☨歟椻畕꥚煒㵢</w:t>
      </w:r>
      <w:r>
        <w:rPr/>
        <w:t>ꤳ</w:t>
      </w:r>
      <w:r>
        <w:rPr/>
        <w:t>⺻渪딪䜱奌믂䱈題恁婭捑愵䫍冘窘䬪⏂Ⓜ恷硔癏坑</w:t>
      </w:r>
      <w:r>
        <w:rPr/>
        <w:t>ⵣ</w:t>
      </w:r>
      <w:r>
        <w:rPr/>
        <w:t>囂永⌤影迂㤨䕖搳⭯슘싂싂㩠ꄣ㍙⫃싂廎㍔ㅾ佞帪㝗⽞橢┰暱畷ꄨ䨵橪숷煸嫃㵸쉏圤곃䁯숨戤搦☤䈻⽡䘵㵎扥⑃</w:t>
      </w:r>
      <w:r>
        <w:rPr/>
        <w:t>ꕷ⨻</w:t>
      </w:r>
      <w:r>
        <w:rPr/>
        <w:t>䴥뿂쉱摷煘坴⩪顢䔪轘뽍个乮捶偰쉘㴷娣㐭숲㬪硩⥰ꅞ</w:t>
      </w:r>
      <w:r>
        <w:rPr/>
        <w:t>꥓</w:t>
      </w:r>
      <w:r>
        <w:rPr/>
        <w:t>뼳硱奫收ざ積癶纮㚏⤬戰쉈슏쉊微䮿䩣㵑쉍썋䀪쉯뭾猲䰬䋂奦獒䅓ꍙ燂汣쉅⴯</w:t>
      </w:r>
      <w:r>
        <w:rPr/>
        <w:t>꧂</w:t>
      </w:r>
      <w:r>
        <w:rPr/>
        <w:t>쉐䮡</w:t>
      </w:r>
      <w:r>
        <w:rPr/>
        <w:t>ⱨ</w:t>
      </w:r>
      <w:r>
        <w:rPr/>
        <w:t>㵰揂⍹㌪杅㡌幓숮쉤☪槎繦놵싂懂䝟䱥</w:t>
      </w:r>
      <w:r>
        <w:rPr/>
        <w:t>ꔶ</w:t>
      </w:r>
      <w:r>
        <w:rPr/>
        <w:t>ㄨ쉘⍭ꍶ䍖쉰쉧ꥪ转焷告偪뭄摀㛂猵숨挦夫</w:t>
      </w:r>
      <w:r>
        <w:rPr/>
        <w:t>ꦮ</w:t>
      </w:r>
      <w:r>
        <w:rPr/>
        <w:t>怸숵輻牙煭</w:t>
      </w:r>
      <w:r>
        <w:rPr/>
        <w:t>Ⳃ</w:t>
      </w:r>
      <w:r>
        <w:rPr/>
        <w:t>猪畊稬楀祙쌽栳墮焹卨ꍃ琣浇啺弥卂疏ㅈ♄梻숲⨽灨戦〩⫃</w:t>
      </w:r>
      <w:r>
        <w:rPr/>
        <w:t>ꕣ</w:t>
      </w:r>
      <w:r>
        <w:rPr/>
        <w:t>塢䪥杖䑁硢䤰玵幟쉓ꍒ쉷䄪摒칏塖숪쉑弱挪桁</w:t>
      </w:r>
      <w:r>
        <w:rPr/>
        <w:t>꧂</w:t>
      </w:r>
      <w:r>
        <w:rPr/>
        <w:t>䂥㟂䃂枏㚣椩彙⹈㛂⫂㕆睏塓㉳㜱䧂琺츺숱ꎏ唶⥤갬⛂坅ꇃ⨥쵵㓂塣ㄵ</w:t>
      </w:r>
      <w:r>
        <w:rPr/>
        <w:t>ꤶ</w:t>
      </w:r>
      <w:r>
        <w:rPr/>
        <w:t>梩坹ぞ䄽挨녑숪깨盂䕪杙</w:t>
      </w:r>
      <w:r>
        <w:rPr/>
        <w:t>Ⱳ</w:t>
      </w:r>
      <w:r>
        <w:rPr/>
        <w:t>슮싂䈫┶掬轫ꇂ䌲⸲㕙㥧殻楊⥗唵乶橈㒿⩫嗃㨱癨쵃썣䱷⿂堤婌땗⭫⹅牍쉋爲䙚ꥫ顳䝄壂拂䧂촺쵓辿㡖栨淂垵䡤甶獵娻뼷御睏纮㵚</w:t>
      </w:r>
      <w:r>
        <w:rPr/>
        <w:t>ꥈ</w:t>
      </w:r>
      <w:r>
        <w:rPr/>
        <w:t>潩䍭뭖ガ</w:t>
      </w:r>
      <w:r>
        <w:rPr/>
        <w:t>⡈</w:t>
      </w:r>
      <w:r>
        <w:rPr/>
        <w:t>ꖬ</w:t>
      </w:r>
      <w:r>
        <w:rPr/>
        <w:t>㥷㴣녗䱲硆츳싂⸸辘쉐ぞ潖㠣卬硐꥾㜽樲顀顐儫</w:t>
      </w:r>
      <w:r>
        <w:rPr/>
        <w:t>Ⱡ</w:t>
      </w:r>
      <w:r>
        <w:rPr/>
        <w:t>婵彐⩈䗍䬤⺥摊癋坬쉸顨㵉楤⑑輽徿김⬷┩㡀䷂卡㴥쉍쵁瑄涡䱾矂嚮</w:t>
      </w:r>
      <w:r>
        <w:rPr/>
        <w:t>ⲿ</w:t>
      </w:r>
      <w:r>
        <w:rPr/>
        <w:t>呗櫂뭡猯偲䕱䫃旎▣塞佰㕗楤</w:t>
      </w:r>
      <w:r>
        <w:rPr/>
        <w:t>꧂</w:t>
      </w:r>
      <w:r>
        <w:rPr/>
        <w:t>濂㙗〦䅳䝬䳂쉘숹晸䪬瑎ㅁ拍疩쉚</w:t>
      </w:r>
      <w:r>
        <w:rPr/>
        <w:t>⣂</w:t>
      </w:r>
      <w:r>
        <w:rPr/>
        <w:t>䵰秂畸夦䷂꥘쵧묲囎壂䓂⩠㡰乣獪쉠洱</w:t>
      </w:r>
      <w:r>
        <w:rPr/>
        <w:t>ⱑ</w:t>
      </w:r>
      <w:r>
        <w:rPr/>
        <w:t>썑惂樲䴊쵂䵹奯祳⩑䕘캮</w:t>
      </w:r>
      <w:r>
        <w:rPr/>
        <w:t>⠽</w:t>
      </w:r>
      <w:r>
        <w:rPr/>
        <w:t>庩䕦祳楇痃䕵海ぬ걳싂恊慌숰㕔伲堵</w:t>
      </w:r>
      <w:r>
        <w:rPr/>
        <w:t>ꤻ</w:t>
      </w:r>
      <w:r>
        <w:rPr/>
        <w:t>ⰻ</w:t>
      </w:r>
      <w:r>
        <w:rPr/>
        <w:t>戯</w:t>
      </w:r>
      <w:r>
        <w:rPr/>
        <w:t>ⴻ</w:t>
      </w:r>
      <w:r>
        <w:rPr/>
        <w:t>祦▮쉵参⍺硏啓顦秃轥剁숤</w:t>
      </w:r>
      <w:r>
        <w:rPr/>
        <w:t>⡌</w:t>
      </w:r>
      <w:r>
        <w:rPr/>
        <w:t>㷍忂䙏䰱搷轚쉮䘻丣⨱瞏姃㜤딸杢䩵⤺슣樸稱啃뽟뿂숶䝒犣䁣燂쉎䴩狍䁇埂潇䡍컎쉨な넲灖숯物䑪䉯痂坥싂䀶䣂⪱撩敶婖杦깹䝠乯楔㊱听瘪숲겮⥶쉌搣杲쉕恇㯂矂呣燂㘸䜭숭区䄵쵬䢘㉐ꍌ睶時쉙쉘숯整㵁圬쉐樽숯湳猵쉈绂</w:t>
      </w:r>
      <w:r>
        <w:rPr/>
        <w:t>꧂</w:t>
      </w:r>
      <w:r>
        <w:rPr/>
        <w:t>穥灩椺㝳橭딹杩心横俎䴵⭘뿂땟슘⩰녋䭩䑀㑙佦㦮轘ㅁ䉑迂곂뽩┣䍈Ⓨ稶㙨긨㉓ꥪ坵冘癶係橦乖噄䶣椬䔱</w:t>
      </w:r>
      <w:r>
        <w:rPr/>
        <w:t>ⴺ</w:t>
      </w:r>
      <w:r>
        <w:rPr/>
        <w:t>㑋帮쉆</w:t>
      </w:r>
      <w:r>
        <w:rPr/>
        <w:t>ꥀ</w:t>
      </w:r>
      <w:r>
        <w:rPr/>
        <w:t>곂乶䐱癥</w:t>
      </w:r>
      <w:r>
        <w:rPr/>
        <w:t>ꥎ</w:t>
      </w:r>
      <w:r>
        <w:rPr/>
        <w:t>싂時辡숲頪縵恭⤪溣奊眨䉄⽆爨堷┹싂싍晍䍢瑔뇂潶㩐噠熥㝢쵮췂␩⍹夦⩶⛂憿ꅎ쉀습ꅖ睬桓妩썁ㅺ杅淂䕉숯숬⩟㵲㥗䦱淂塔䘲堨樨輲當熩䥸晀䨰뮮ꅕ頥㦬瘩㕺㔴烂쉵ꄪ嘷♞쉫쉄在</w:t>
      </w:r>
      <w:r>
        <w:rPr/>
        <w:t>ⵃ</w:t>
      </w:r>
      <w:r>
        <w:rPr/>
        <w:t>䥔ꌭ䈵乤⸻癟쉅㓎䠪噙晲穧䩸⮘쉖槂牃幒爫㜯䪿株쌵꥘㈫㡨㕌疻</w:t>
      </w:r>
      <w:r>
        <w:rPr/>
        <w:t>Ⱪ</w:t>
      </w:r>
      <w:r>
        <w:rPr/>
        <w:t>煗桋䑎⥞㐶狂乬䱑썔⫂穲쉠㈰偁⌬慙㥨䕪儷쉦乆㬶깑㐸</w:t>
      </w:r>
      <w:r>
        <w:rPr/>
        <w:t>Ⱖ</w:t>
      </w:r>
      <w:r>
        <w:rPr/>
        <w:t>깅㴽妬嘵牸</w:t>
      </w:r>
      <w:r>
        <w:rPr/>
        <w:t>ⴹ</w:t>
      </w:r>
      <w:r>
        <w:rPr/>
        <w:t>扩ㆥ䭢瘨坘쉎뽧䙞橑朴渣♟쉢⼱숬痂轭䯂쌱⪏横</w:t>
      </w:r>
      <w:r>
        <w:rPr/>
        <w:t>ꤺ</w:t>
      </w:r>
      <w:r>
        <w:rPr/>
        <w:t>偯⽏䕒ꍋ末⾵頭쉃긬녘싂㉏繙墿搽㏂剙熥</w:t>
      </w:r>
      <w:r>
        <w:rPr/>
        <w:t>⡁</w:t>
      </w:r>
      <w:r>
        <w:rPr/>
        <w:t>け摒汰噃츲䒬⍄㪥쉵딸浰㭋╣牣睇숳츤瀺ㅇ䩪橑깸쉖㝔⯍充䓂싂妏쉋쉳䓃곂</w:t>
      </w:r>
      <w:r>
        <w:rPr/>
        <w:t>ⴴ</w:t>
      </w:r>
      <w:r>
        <w:rPr/>
        <w:t>炘稩䈤㜣싂卣憩ㅵ娵뿂慂㕑㔹㪘㥨뇂떏係걄冩柂쉕来쉠쌣低㦣쉺䖱䩩㵲䔻䆿奷物癭⬳楓칅摹쉲㟎䶩䙹䝈辣櫂溥㝡愶</w:t>
      </w:r>
      <w:r>
        <w:rPr/>
        <w:t>ⳍ</w:t>
      </w:r>
      <w:r>
        <w:rPr/>
        <w:t>숣䀭僂朰噺쉍䙤兲⩖㡦쉕㩭쉉뗂䙁祸疱♅쉒挴卷稵쉩㗂䮘偍쉹㩚桰輰淂䰳⫂⹯⭂썓婒</w:t>
      </w:r>
      <w:r>
        <w:rPr/>
        <w:t>ⰶ</w:t>
      </w:r>
      <w:r>
        <w:rPr/>
        <w:t>걋兺奖楚奺</w:t>
      </w:r>
      <w:r>
        <w:rPr/>
        <w:t>ꖡ</w:t>
      </w:r>
      <w:r>
        <w:rPr/>
        <w:t>싂欰숸념⹞摬숊믃㑉埃滂㵺顷㍹塹쉸旂扂痂桺彐㕾䇂儯央挣숴塾淂䯂쉑㔫潓䁹飂쉭ꥣ䅭偨態㜶坺坭䵧쉲總㫂䟂䠵슱晙䙕땘㭳긥怩☥䐭楚쉲娩䁡쉾琲ぉ塢敃䥤ꍬ㒻椸椺妮轭獣瀪캿썰䁋泂땔㞩</w:t>
      </w:r>
      <w:r>
        <w:rPr/>
        <w:t>ⱺ</w:t>
      </w:r>
      <w:r>
        <w:rPr/>
        <w:t>치㋍╌쉢卟䬹轥皮땓辏捷䰰</w:t>
      </w:r>
      <w:r>
        <w:rPr/>
        <w:t>⠣</w:t>
      </w:r>
      <w:r>
        <w:rPr/>
        <w:t>뽚砻㍌竂㵟彁段抻灟捵⏃䙎わ硉济吥禱</w:t>
      </w:r>
      <w:r>
        <w:rPr/>
        <w:t>ⴺ</w:t>
      </w:r>
      <w:r>
        <w:rPr/>
        <w:t>䵭쉍쉹</w:t>
      </w:r>
      <w:r>
        <w:rPr/>
        <w:t>ⷂ</w:t>
      </w:r>
      <w:r>
        <w:rPr/>
        <w:t>뭩䍄札슿奟</w:t>
      </w:r>
      <w:r>
        <w:rPr/>
        <w:t>Ɒ</w:t>
      </w:r>
      <w:r>
        <w:rPr/>
        <w:t>쉩㭪痂㠪灎칖⩗䝠䊻</w:t>
      </w:r>
      <w:r>
        <w:rPr/>
        <w:t>ꕶ</w:t>
      </w:r>
      <w:r>
        <w:rPr/>
        <w:t>低氦ㅆ숦戯⩭췂拂矂嘫䩾暥뗂걥䯂쉁礵捲⭸</w:t>
      </w:r>
      <w:r>
        <w:rPr/>
        <w:t>⡲</w:t>
      </w:r>
      <w:r>
        <w:rPr/>
        <w:t>琸⑆乤歴䙑䡱昹䆵쉹頳㍩䐻숥㊩歧㞱祭匯㔬⹋捃㊱祲漺甲㜴琪␥娸싎な剗㛎乹⥷ꅎ哂</w:t>
      </w:r>
      <w:r>
        <w:rPr/>
        <w:t>ꗂ</w:t>
      </w:r>
      <w:r>
        <w:rPr/>
        <w:t>쵕깶摡湁컂ꅀ扩⍰ꆻ濍쉒㩑</w:t>
      </w:r>
      <w:r>
        <w:rPr/>
        <w:t>ꕁ</w:t>
      </w:r>
      <w:r>
        <w:rPr/>
        <w:t>斮两敊촣곂⥨⩠㔬촳</w:t>
      </w:r>
      <w:r>
        <w:rPr/>
        <w:t>⠦</w:t>
      </w:r>
      <w:r>
        <w:rPr/>
        <w:t>啰䫂歭㬮⑂㙆慆쉹싎䔩煯䭇♮癚䥺穄揂八쉩쉮瑇썩묯숷깁䖮넮쉁숺瑎걖剄ꅥ걉䩆</w:t>
      </w:r>
      <w:r>
        <w:rPr/>
        <w:t>ꤳ</w:t>
      </w:r>
      <w:r>
        <w:rPr/>
        <w:t>쉾뇂䨲ㆬ槎㬨뽚噮</w:t>
      </w:r>
      <w:r>
        <w:rPr/>
        <w:t>⡲</w:t>
      </w:r>
      <w:r>
        <w:rPr/>
        <w:t>坴牳瘱榻幩⍡뭫嘩唱佘畟⸺</w:t>
      </w:r>
      <w:r>
        <w:rPr/>
        <w:t>Ⱬ</w:t>
      </w:r>
      <w:r>
        <w:rPr/>
        <w:t>噯㓂顑榡歳쉨츩䔥奭礵昨穊쉠枩⯂忂幅⦏渮◂嚡楰埂숬溣슿</w:t>
      </w:r>
      <w:r>
        <w:rPr/>
        <w:t>ꕚ</w:t>
      </w:r>
      <w:r>
        <w:rPr/>
        <w:t>䑫⪡ꅭ咩歏犏㭣瑓輯辱䁩ꌴ뗂彘狂中㩲喡뭢櫂噊숷╀歃ꥸ归슩稶뭤싂䝮넦伪爲榩슱垣깤ㄺ⯂묭硲卥卍㎘䩓ㄴ䳂␵扥싂㕋쉮晗</w:t>
      </w:r>
      <w:r>
        <w:rPr/>
        <w:t>⡒</w:t>
      </w:r>
      <w:r>
        <w:rPr/>
        <w:t>묦顕怬恌㴲瘪걤깱숹䈲슿䁧页㙺쉂ꍗ狂䄳畊䬹⬤嫂㑰顕숫摳玏婭쉲㵶癙牴啱獈䆣癨䒬䁳䬴ꆮ㩡商斡</w:t>
      </w:r>
      <w:r>
        <w:rPr/>
        <w:t>꥟</w:t>
      </w:r>
      <w:r>
        <w:rPr/>
        <w:t>녎⽞䉨숯昸偊然숬扴偬쉡歱떮Ⓜ䫂쉇䴹捥</w:t>
      </w:r>
      <w:r>
        <w:rPr/>
        <w:t>꤯</w:t>
      </w:r>
      <w:r>
        <w:rPr/>
        <w:t>厥䍑癇檮瑱値侘浶</w:t>
      </w:r>
      <w:r>
        <w:rPr/>
        <w:t>ꥉ</w:t>
      </w:r>
      <w:r>
        <w:rPr/>
        <w:t>喱揂䩊ꅠ䑊瑶曂쉔硁敲䛎歂격歳땲ㆣ쉀䡄␶䜤用⧂妮ㅪ쉱ㅶ㴸䑟뾿숯垵㚩恋總慡是ㅊ㡒쉮当♨䝶⩏䍲夬쉭壎彟</w:t>
      </w:r>
      <w:r>
        <w:rPr/>
        <w:t>ꗎ</w:t>
      </w:r>
      <w:r>
        <w:rPr/>
        <w:t>捞㪬㙳颩狎䓎䮩⨦硣⪿㋂깍歌唹㤬슏</w:t>
      </w:r>
      <w:r>
        <w:rPr/>
        <w:t>ꔥ</w:t>
      </w:r>
      <w:r>
        <w:rPr/>
        <w:t>樬奘侵⻎㞻椱⨥뿃汓渲떮䭎䄹䧂殱け⎩♷幰☤쉯劣偧</w:t>
      </w:r>
      <w:r>
        <w:rPr/>
        <w:t>ꗎ</w:t>
      </w:r>
      <w:r>
        <w:rPr/>
        <w:t>㦘猊쉯䆬뾿檣⑗</w:t>
      </w:r>
      <w:r>
        <w:rPr/>
        <w:t>ⱞ⥗⸪</w:t>
      </w:r>
      <w:r>
        <w:rPr/>
        <w:t>欳攺슮奆⽀⾬쉷輱䱴䤯汕潷䂥⻂㐷偂伱쉉估♳╞庘堯顀ꆱ㭯兤汄砨䍀┴꺵挫桺㕫淃丸⻂</w:t>
      </w:r>
      <w:r>
        <w:rPr/>
        <w:t>꥓</w:t>
      </w:r>
      <w:r>
        <w:rPr/>
        <w:t>㎡쌵떩悏⚬噎彑ꅞ湐</w:t>
      </w:r>
      <w:r>
        <w:rPr/>
        <w:t>⡕⩲</w:t>
      </w:r>
      <w:r>
        <w:rPr/>
        <w:t>뭶楔⽀啁段摶⼭ꍮ칊㬤㉒敚久唯</w:t>
      </w:r>
      <w:r>
        <w:rPr/>
        <w:t>Ɐ</w:t>
      </w:r>
      <w:r>
        <w:rPr/>
        <w:t>䩚䡆♫楉礰畱乍煡숮싂문晥㩧昪敆漴捨曃깺咮㬹</w:t>
      </w:r>
      <w:r>
        <w:rPr/>
        <w:t>ⴲ</w:t>
      </w:r>
      <w:r>
        <w:rPr/>
        <w:t>칦䗂㗍暵〉昶㥙ꅨ떡潮슥淂繥칢彐㨯䶵浠枩硇⩇썾材췂</w:t>
      </w:r>
    </w:p>
    <w:p>
      <w:pPr>
        <w:pStyle w:val="PreformattedText"/>
        <w:bidi w:val="0"/>
        <w:spacing w:before="0" w:after="0"/>
        <w:jc w:val="left"/>
        <w:rPr/>
      </w:pPr>
      <w:r>
        <w:rPr/>
        <w:t>洮破啫땕╖</w:t>
      </w:r>
      <w:r>
        <w:rPr/>
        <w:t>ꕰ</w:t>
      </w:r>
      <w:r>
        <w:rPr/>
        <w:t>꺏䱋撘睧䗂妥쉫㄰垡㉹彈祖䄹쉆䗂墮佸ふ♸䰹䦘猤</w:t>
      </w:r>
      <w:r>
        <w:rPr/>
        <w:t>ⱙ</w:t>
      </w:r>
      <w:r>
        <w:rPr/>
        <w:t>䉞⌳扃瞘ㆱ䉌㖏晗◂쉚ꍧ⩚⥬쉺毎堮忍轫栤坸弹焦㏂轪쌣䍈慂婆㘶⹁㪘䣂Ⓜ㵠䩗╥⺥迂啍쉷쉶䥮免♸〱珂㷂獊⑎ꌷ썄쉞쉌◂汕쉅⹑쉗犮侵夤捖侻딳煳숤⍉㵚껂걭嫂漩捸⿂灭剰轮愲瘪䍳畐晏慏沬堶칶쉅⨪顬婢祹쉋捉斬䰩扳捨딫〵㑠颩㝈</w:t>
      </w:r>
      <w:r>
        <w:rPr/>
        <w:t>ꗂ</w:t>
      </w:r>
      <w:r>
        <w:rPr/>
        <w:t>쉟曂顬獬싃믂⑁땡㮱冬䀨쉦⍭眣╗싂煀㥗颿⧂䍒祥쉗晙瘯䴮坪䣃썙㥐瓂庣段䍚兠㚏슏쵳浵⵨畺繄⑏眶ꏂ䅗놿깦⩋剩珂焪䡱顤뭊䤶껂숨숣⏂䴦뼨따䔴电䌸瘪啣础扠垿䁨彮걀쉷百穋焭具䤴⿂爱忂䕎喩</w:t>
      </w:r>
      <w:r>
        <w:rPr/>
        <w:t>⡊</w:t>
      </w:r>
      <w:r>
        <w:rPr/>
        <w:t>쉈椷焩哂ꆘ캣㋎䎬轚쉖♠徿춿</w:t>
      </w:r>
      <w:r>
        <w:rPr/>
        <w:t>ꤹ</w:t>
      </w:r>
      <w:r>
        <w:rPr/>
        <w:t>吨縯盎眳磎싂橡</w:t>
      </w:r>
      <w:r>
        <w:rPr/>
        <w:t>Ⳏ</w:t>
      </w:r>
      <w:r>
        <w:rPr/>
        <w:t>䍌⺿怵슩兟媮쉘䔽毂⽂싂㩗潫</w:t>
      </w:r>
      <w:r>
        <w:rPr/>
        <w:t>Ɒ</w:t>
      </w:r>
      <w:r>
        <w:rPr/>
        <w:t>㡷戳뭲䑔恚숮员</w:t>
      </w:r>
      <w:r>
        <w:rPr/>
        <w:t>ⵋ</w:t>
      </w:r>
      <w:r>
        <w:rPr/>
        <w:t>䡴溥쉰氷뭁䜣揂纡瀴榻슮㙢⤤㒱晫傿殘</w:t>
      </w:r>
      <w:r>
        <w:rPr/>
        <w:t>⣂</w:t>
      </w:r>
      <w:r>
        <w:rPr/>
        <w:t>奮拂歺参恀挩輳䭹</w:t>
      </w:r>
      <w:r>
        <w:rPr/>
        <w:t>⠫♠Ⲙ</w:t>
      </w:r>
      <w:r>
        <w:rPr/>
        <w:t>㨹猳瑬㙞쉚悬①</w:t>
      </w:r>
      <w:r>
        <w:rPr/>
        <w:t>⢘</w:t>
      </w:r>
      <w:r>
        <w:rPr/>
        <w:t>䚣䵅䕄쉷僂걗洵묫㥫倹怴䵑搰⾱걎따㙖숪䍓⑯긬澏獷㬯</w:t>
      </w:r>
      <w:r>
        <w:rPr/>
        <w:t>⢘ⱇ</w:t>
      </w:r>
      <w:r>
        <w:rPr/>
        <w:t>䍂橅</w:t>
      </w:r>
      <w:r>
        <w:rPr/>
        <w:t>⡸</w:t>
      </w:r>
      <w:r>
        <w:rPr/>
        <w:t>䨹㬫⩡숵淂䰣충⬨佸</w:t>
      </w:r>
      <w:r>
        <w:rPr/>
        <w:t>ⵢꥑ</w:t>
      </w:r>
      <w:r>
        <w:rPr/>
        <w:t>ꍇ睟捡硃⽪⽵⤸煈䴦쉰廍칯䜯㈭埂걕㡸쉖뿂䎘檏冣⥩㥐硅卤扲갩</w:t>
      </w:r>
      <w:r>
        <w:rPr/>
        <w:t>ꤳ</w:t>
      </w:r>
      <w:r>
        <w:rPr/>
        <w:t>彙䥋顆습慞㎘囂䴫䕩䇂批</w:t>
      </w:r>
      <w:r>
        <w:rPr/>
        <w:t>⡰</w:t>
      </w:r>
      <w:r>
        <w:rPr/>
        <w:t>㉷</w:t>
      </w:r>
      <w:r>
        <w:rPr/>
        <w:t>ꥉ</w:t>
      </w:r>
      <w:r>
        <w:rPr/>
        <w:t>䦩䁌ꇍ♘쉣딤乎쉉㩭块吊䙟痂썶瀤쉰拂㍸幰伻䝪쉏⤥炮摞涩盂♥疵⩴煫ぎへ䢡あ卹げ싍眻婅䃂쉘㔥汌顇묻朥总</w:t>
      </w:r>
      <w:r>
        <w:rPr/>
        <w:t>ⷂ</w:t>
      </w:r>
      <w:r>
        <w:rPr/>
        <w:t>杪⭤璮녦⨵⵾晊㡸辻㝩㵠</w:t>
      </w:r>
      <w:r>
        <w:rPr/>
        <w:t>ꗂ</w:t>
      </w:r>
      <w:r>
        <w:rPr/>
        <w:t>惂</w:t>
      </w:r>
      <w:r>
        <w:rPr/>
        <w:t>ꤶ</w:t>
      </w:r>
      <w:r>
        <w:rPr/>
        <w:t>쉂䆱ꍂ칣瘱䱭䩓䥡䞡숨㝹息ꅨ□瑹䍶ꏂ潷㭷爱伪礱潯⯂쉠╡㵱硨䑚䆥捗䗂顳正䌽녹싂</w:t>
      </w:r>
      <w:r>
        <w:rPr/>
        <w:t>⡑</w:t>
      </w:r>
      <w:r>
        <w:rPr/>
        <w:t>呯汮⫍橉숩娰䄽</w:t>
      </w:r>
      <w:r>
        <w:rPr/>
        <w:t>Ⱟ</w:t>
      </w:r>
      <w:r>
        <w:rPr/>
        <w:t>슡癈</w:t>
      </w:r>
      <w:r>
        <w:rPr/>
        <w:t>ⵋ</w:t>
      </w:r>
      <w:r>
        <w:rPr/>
        <w:t>樣湗숪녈䥷噑</w:t>
      </w:r>
      <w:r>
        <w:rPr/>
        <w:t>ꔥ♠</w:t>
      </w:r>
      <w:r>
        <w:rPr/>
        <w:t>穑兲싍넰浖⩄澮⥡쉁汒暱</w:t>
      </w:r>
      <w:r>
        <w:rPr/>
        <w:t>⡀</w:t>
      </w:r>
      <w:r>
        <w:rPr/>
        <w:t>恈嫂쉁囍┦⽸║檬棂ゥ슥䛂묹녴녪㈮땐㛂幕꧎</w:t>
      </w:r>
      <w:r>
        <w:rPr/>
        <w:t>ⴺ</w:t>
      </w:r>
      <w:r>
        <w:rPr/>
        <w:t>쉹硺听</w:t>
      </w:r>
      <w:r>
        <w:rPr/>
        <w:t>ꤥ</w:t>
      </w:r>
      <w:r>
        <w:rPr/>
        <w:t>呇딦捎⾥㡒쉧☸쌣Ⓜ</w:t>
      </w:r>
      <w:r>
        <w:rPr/>
        <w:t>ꕯ</w:t>
      </w:r>
      <w:r>
        <w:rPr/>
        <w:t>쉙⽺䳂㞻猯㑟㑔と〬桥扅䕐</w:t>
      </w:r>
      <w:r>
        <w:rPr/>
        <w:t>ⱶ</w:t>
      </w:r>
      <w:r>
        <w:rPr/>
        <w:t>쉹䞩㷂췃䜭杒쉥䔨係</w:t>
      </w:r>
      <w:r>
        <w:rPr/>
        <w:t>ⵚ</w:t>
      </w:r>
      <w:r>
        <w:rPr/>
        <w:t>䊘硄に䳂㵲㙍싂制촯瞻㈻ꅠ〹썵䗂숱쉙</w:t>
      </w:r>
      <w:r>
        <w:rPr/>
        <w:t>ⱡ</w:t>
      </w:r>
      <w:r>
        <w:rPr/>
        <w:t>㤳㵂䭔</w:t>
      </w:r>
      <w:r>
        <w:rPr/>
        <w:t>ꥃ</w:t>
      </w:r>
      <w:r>
        <w:rPr/>
        <w:t>祐盂縪䩄⭍쉊캱玥</w:t>
      </w:r>
      <w:r>
        <w:rPr/>
        <w:t>ⰵ</w:t>
      </w:r>
      <w:r>
        <w:rPr/>
        <w:t>癴睟墿㥭놏쉅䕗⺩⏎쵭䱱泂痃㫂搦㈮琥稱컂弩砩䕁支慙戦츽转浳숳硭婞꥗쉆兲丽獓煘⭡쉰䈴獐䤤吤窻㴭䕺焫쉖乢晣燍㥈⦡넩</w:t>
      </w:r>
      <w:r>
        <w:rPr/>
        <w:t>ꥇ</w:t>
      </w:r>
      <w:r>
        <w:rPr/>
        <w:t>碵쉏傩숫栬칸殏厮슏枘</w:t>
      </w:r>
      <w:r>
        <w:rPr/>
        <w:t>ꥃ</w:t>
      </w:r>
      <w:r>
        <w:rPr/>
        <w:t>塣顁晸煘䄪㝠湞㦏歠쉣⨲札〦漬妿╇슩</w:t>
      </w:r>
      <w:r>
        <w:rPr/>
        <w:t>Ⱡ</w:t>
      </w:r>
      <w:r>
        <w:rPr/>
        <w:t>숳㵑숦ァ䑁숹䱸偀</w:t>
      </w:r>
      <w:r>
        <w:rPr/>
        <w:t>ⱥ</w:t>
      </w:r>
      <w:r>
        <w:rPr/>
        <w:t>딻쉊彡䱋</w:t>
      </w:r>
      <w:r>
        <w:rPr/>
        <w:t>ꤰ</w:t>
      </w:r>
      <w:r>
        <w:rPr/>
        <w:t>敡娹帷拂塟灚副㬬恎㕞曂ㄦ놏쉈㙢딷㮮㙭⨣㡪쉖砬䰻슿㡏䮵䕨獦嫂칲劏</w:t>
      </w:r>
      <w:r>
        <w:rPr/>
        <w:t>꤭</w:t>
      </w:r>
      <w:r>
        <w:rPr/>
        <w:t>顰</w:t>
      </w:r>
      <w:r>
        <w:rPr/>
        <w:t>ꕉ</w:t>
      </w:r>
      <w:r>
        <w:rPr/>
        <w:t>䢵瘷牖繉敶㇂◂⨽╀壂넥䥖쉏洹姂沥丷玘彅捪뿂쉹㐬䡃</w:t>
      </w:r>
      <w:r>
        <w:rPr/>
        <w:t>ꦻ</w:t>
      </w:r>
      <w:r>
        <w:rPr/>
        <w:t>湬刱帲溘㤪</w:t>
      </w:r>
      <w:r>
        <w:rPr/>
        <w:t>꥟</w:t>
      </w:r>
      <w:r>
        <w:rPr/>
        <w:t>祮뭤䬪繉㩲⤸㠨쉐斡㡋漲杖ꆵ겮숭䍫慬李乵딷䅠卥䕭掱㙡䱢⽖囂磂㘻㡵毂慸㐸挪䆩䬩⮏晈</w:t>
      </w:r>
      <w:r>
        <w:rPr/>
        <w:t>Ⳃ</w:t>
      </w:r>
      <w:r>
        <w:rPr/>
        <w:t>曂橷憘偓㐷怤쉩晢⽊䁊䤬쉱勃灃⭇쉞䘥䬩䝺</w:t>
      </w:r>
      <w:r>
        <w:rPr/>
        <w:t>ꥋ</w:t>
      </w:r>
      <w:r>
        <w:rPr/>
        <w:t>汉爭泂䭎焳땥㥷洱䘨</w:t>
      </w:r>
      <w:r>
        <w:rPr/>
        <w:t>⠷</w:t>
      </w:r>
      <w:r>
        <w:rPr/>
        <w:t>䯎捎</w:t>
      </w:r>
      <w:r>
        <w:rPr/>
        <w:t>ⱄ</w:t>
      </w:r>
      <w:r>
        <w:rPr/>
        <w:t>摠搸昨倽灖頨⹉</w:t>
      </w:r>
      <w:r>
        <w:rPr/>
        <w:t>⡯</w:t>
      </w:r>
      <w:r>
        <w:rPr/>
        <w:t>싂商썌潟쉠쉋飂쉇总乄偕纡皮優깸숺</w:t>
      </w:r>
      <w:r>
        <w:rPr/>
        <w:t>ꔭ</w:t>
      </w:r>
      <w:r>
        <w:rPr/>
        <w:t>썵⤩㌷挨佸幠煾⽍樷穗슘嫂숭䐪便⥩桋䂿眣⤱䩐皘쉮숥</w:t>
      </w:r>
      <w:r>
        <w:rPr/>
        <w:t>⠭</w:t>
      </w:r>
      <w:r>
        <w:rPr/>
        <w:t>碵灄쉹䔪サ녘쉐무썣姃⪵琻⪬쉖灕㈊戤⨩䣂㙦䠨</w:t>
      </w:r>
      <w:r>
        <w:rPr/>
        <w:t>⡫⩓</w:t>
      </w:r>
      <w:r>
        <w:rPr/>
        <w:t>窩乶⑨놮憡䍃</w:t>
      </w:r>
      <w:r>
        <w:rPr/>
        <w:t>ꔭ</w:t>
      </w:r>
      <w:r>
        <w:rPr/>
        <w:t>晪敢슡癢歪槃㴭䝟楰炿斬</w:t>
      </w:r>
      <w:r>
        <w:rPr/>
        <w:t>ꖏꦿ</w:t>
      </w:r>
      <w:r>
        <w:rPr/>
        <w:t>䑬瘩칭㵪䥬</w:t>
      </w:r>
      <w:r>
        <w:rPr/>
        <w:t>꤭</w:t>
      </w:r>
      <w:r>
        <w:rPr/>
        <w:t>㌨ꎡ⽘摟盃㕂汖䑨䵆绂穫䍧煮ꥣ煦⯂쉃ꎏ숪歘⩉䷂䃂攤䬻䣂繦䯂녘輩⛂䥨숭顉摵䉹圪匣㑍㛂┶升䰤䥫䵥ㄭ㩥帺䃂氣쵭手塚</w:t>
      </w:r>
      <w:r>
        <w:rPr/>
        <w:t>ꕗ</w:t>
      </w:r>
      <w:r>
        <w:rPr/>
        <w:t>噒迃싂祏扩楗쉴䒡뭥御璱Ⓜ欹⩲廂題쉢칏뭚䉹幄㧂晰恓⯍썯㤪ㅮ녹⩙쉫塺⪘䑆☷欴츹但湅顁ㅁ뭔欫䱖㭕㭮쉋瘰⼦搵䥵⩄侬쉙歾旂숯嘻噃兘晃㭆恙摊塟싂ꆩ☩䪘䗂堯婋ꍀ</w:t>
      </w:r>
      <w:r>
        <w:rPr/>
        <w:t>ꥎ</w:t>
      </w:r>
      <w:r>
        <w:rPr/>
        <w:t>愮旎炩潚嘵顰䔻촫旂㕃暡敉庻旂㕍䵂⸦捰平晵偖⑋㙓套㣂㝋</w:t>
      </w:r>
      <w:r>
        <w:rPr/>
        <w:t>⡮ⰰ</w:t>
      </w:r>
      <w:r>
        <w:rPr/>
        <w:t>仂갨䉨唦⑱㏂㥕♀♸쉀㍂䍑輲숲숽ㄦ⸳걋⥌滂剗싂쉰뽯䝬⩘쉅</w:t>
      </w:r>
      <w:r>
        <w:rPr/>
        <w:t>Ⱚ</w:t>
      </w:r>
      <w:r>
        <w:rPr/>
        <w:t>䅌䑶偟칢形⌲䩔숭㉴⩺䅮丮晕㡘⥎쉹㯂</w:t>
      </w:r>
      <w:r>
        <w:rPr/>
        <w:t>ꔵ</w:t>
      </w:r>
      <w:r>
        <w:rPr/>
        <w:t>쉲㥮뮮磂</w:t>
      </w:r>
      <w:r>
        <w:rPr/>
        <w:t>ꥆ</w:t>
      </w:r>
      <w:r>
        <w:rPr/>
        <w:t>䨶⹃ꥨ䅧슘柂皿싂恔坠禩䔰썂杊ꌹ숯彳⭭晾䠸㝋䳂昴牙꥞⹟⥉슘쉍⍰稹☳⍠睋긭촹䭀䵸唵䵅</w:t>
      </w:r>
      <w:r>
        <w:rPr/>
        <w:t>ⱐ</w:t>
      </w:r>
      <w:r>
        <w:rPr/>
        <w:t>ꕯꥍ</w:t>
      </w:r>
      <w:r>
        <w:rPr/>
        <w:t>浣千㥊氫泂䡟䬲┭捥싂</w:t>
      </w:r>
      <w:r>
        <w:rPr/>
        <w:t>⡘</w:t>
      </w:r>
      <w:r>
        <w:rPr/>
        <w:t>秂汘癐呑촳弩朩浌숩뗂싍</w:t>
      </w:r>
      <w:r>
        <w:rPr/>
        <w:t>ꕟ</w:t>
      </w:r>
      <w:r>
        <w:rPr/>
        <w:t>충⌮幈⹠</w:t>
      </w:r>
      <w:r>
        <w:rPr/>
        <w:t>⡴</w:t>
      </w:r>
      <w:r>
        <w:rPr/>
        <w:t>六ꅊ䥌깶㮡洰瀻杦┥䚱硞睥걭灧⚮슥䊵为䌳樰꥔䥴㭓佭摺弮</w:t>
      </w:r>
      <w:r>
        <w:rPr/>
        <w:t>꤭</w:t>
      </w:r>
      <w:r>
        <w:rPr/>
        <w:t>⽩欮쉱啞瘤쉋쉨</w:t>
      </w:r>
      <w:r>
        <w:rPr/>
        <w:t>⡕</w:t>
      </w:r>
      <w:r>
        <w:rPr/>
        <w:t>䢬쉕氮囂ꍮ싂䍑䝂䍈奏곂뽵䕴淂땫佳䧂䭂╪ヂ쉁컎媿⥠䌬㍘쉈滂熬ꄯ◂焣氬忂猽걋䃂䝈쉏䁳갫浆捱䥁⬲䭕㠽爴췂硗拂⪱䐺녍穡ꅰ</w:t>
      </w:r>
      <w:r>
        <w:rPr/>
        <w:t>ⴽ</w:t>
      </w:r>
      <w:r>
        <w:rPr/>
        <w:t>噌摁䀲㤦睺兴⫂⽇䘳爵⑧慺쉘⩀⨦㇂쉈쉔牱⨮⪻乖睄瑂狂㢩橞㡷䉳牎䍚ヂ㉑䅮晠䧂㑤⏃敱</w:t>
      </w:r>
      <w:r>
        <w:rPr/>
        <w:t>ꕓ</w:t>
      </w:r>
      <w:r>
        <w:rPr/>
        <w:t>奨䑵뼹⩰싂硓兗僂⥨촵䥴넰噊匯忂睵浓愺겱橦쉋쉬쉣汇䯃嗂쵞楲獗䱞숵朰湹穧ꌹ慡橠灴ꄶ敚䕚輬浉潂杈砯⨨㟎䡸䑕卪侩氮</w:t>
      </w:r>
      <w:r>
        <w:rPr/>
        <w:t>ⵡ</w:t>
      </w:r>
      <w:r>
        <w:rPr/>
        <w:t>挤껂媘</w:t>
      </w:r>
      <w:r>
        <w:rPr/>
        <w:t>⠩</w:t>
      </w:r>
      <w:r>
        <w:rPr/>
        <w:t>晉傣ㅬ묵瑷</w:t>
      </w:r>
      <w:r>
        <w:rPr/>
        <w:t>ⷂ</w:t>
      </w:r>
      <w:r>
        <w:rPr/>
        <w:t>쉯㜪㔦땖䬊縨塂</w:t>
      </w:r>
      <w:r>
        <w:rPr/>
        <w:t>⡱</w:t>
      </w:r>
      <w:r>
        <w:rPr/>
        <w:t>穫啟縶䅡㡟땒ꌺ⌣纮䧂灒䕇ꇎ剚갫獳辵敗쉲䙪㥰⪵춻瑢㐴暏〽걋⍾뽩潨䙳㕳晠㜹쵞瑰䍍吨慃쉶媘绂斮輨樱⤷숩楱爯ㆵ뿃</w:t>
      </w:r>
      <w:r>
        <w:rPr/>
        <w:t>ꦥ</w:t>
      </w:r>
      <w:r>
        <w:rPr/>
        <w:t>瞵䱇㯂湂歈③恪㊿촣ꄻ畋㬫ꍶ兘彊䍢쉾</w:t>
      </w:r>
      <w:r>
        <w:rPr/>
        <w:t>ⵁ⩋</w:t>
      </w:r>
      <w:r>
        <w:rPr/>
        <w:t>敄딻</w:t>
      </w:r>
      <w:r>
        <w:rPr/>
        <w:t>ꥄ</w:t>
      </w:r>
      <w:r>
        <w:rPr/>
        <w:t>䙲쉟汱ꥹ神殘㘪숨璿䦘䩐쉙぀惂⿂㭚䅉⪻䝩敧捴晵㘽操숣⍠쉇쎏辡榡䭾쉩楈唽㵍〨轋䔫噳䫂楠中吰摧瑭쌹뽭婊䬣㙨顐乨剾ㅈ搤뽠䜱⽖격㎮湏걘頨捱顖偷慅湅愵긹⪘橍쉥䁷㴤䬨璵ㅪ갷㋃㭑泂咣⦡䓂灮꺥⍡獲父坺떬㷂뽘䱔</w:t>
      </w:r>
      <w:r>
        <w:rPr/>
        <w:t>ꕔ</w:t>
      </w:r>
      <w:r>
        <w:rPr/>
        <w:t>䝤婰㎿颬楅幖㖵烂ꥱ㩴搳㵏쵒物套⬰硹ꏃ쉑⒩ꥰ欶灉朻슮刺⚏⥈圸㓎⥊彧爥⵪⌰䍈形ㄷ払偕</w:t>
      </w:r>
      <w:r>
        <w:rPr/>
        <w:t>ⶮ</w:t>
      </w:r>
      <w:r>
        <w:rPr/>
        <w:t>䲩濂┣</w:t>
      </w:r>
      <w:r>
        <w:rPr/>
        <w:t>ⲥ</w:t>
      </w:r>
      <w:r>
        <w:rPr/>
        <w:t>㵞쉇</w:t>
      </w:r>
      <w:r>
        <w:rPr/>
        <w:t>ꖏ</w:t>
      </w:r>
      <w:r>
        <w:rPr/>
        <w:t>嘪梩扐疿顇⭃싂⩥⵳癯繎硂頯</w:t>
      </w:r>
      <w:r>
        <w:rPr/>
        <w:t>⠣</w:t>
      </w:r>
      <w:r>
        <w:rPr/>
        <w:t>㕍묳太⸶뭭媏兟轋娴䉐쉑걖쉇獖楑⻂䪏妏䂿쉹䕣㡧ꄯ轘숱㪱층效䂏縷免呖縵곍槍쉁搫噺</w:t>
      </w:r>
      <w:r>
        <w:rPr/>
        <w:t>ꔯ</w:t>
      </w:r>
      <w:r>
        <w:rPr/>
        <w:t>帰採䕸汎慞䖱♋䩊慗戮䉧⸸㪱컍䰪轤癠⸻쉡⼥参偓쉈繒咩싎ꍃ溏堵㗍绂</w:t>
      </w:r>
      <w:r>
        <w:rPr/>
        <w:t>ꕗ▱</w:t>
      </w:r>
      <w:r>
        <w:rPr/>
        <w:t>か䧍䃂⭙ꌮ繺㩮쉕瘵佲俍参汀㭒䝙</w:t>
      </w:r>
      <w:r>
        <w:rPr/>
        <w:t>ⷂ</w:t>
      </w:r>
      <w:r>
        <w:rPr/>
        <w:t>灚熻㗂祗坞彸춥⍕嫂</w:t>
      </w:r>
      <w:r>
        <w:rPr/>
        <w:t>ⷂ</w:t>
      </w:r>
      <w:r>
        <w:rPr/>
        <w:t>窥⨣䥸⫍㓍䏂</w:t>
      </w:r>
      <w:r>
        <w:rPr/>
        <w:t>Ⳏ⌬</w:t>
      </w:r>
      <w:r>
        <w:rPr/>
        <w:t>쉥㇂㓂确쉳깥</w:t>
      </w:r>
      <w:r>
        <w:rPr/>
        <w:t>ⵑ</w:t>
      </w:r>
      <w:r>
        <w:rPr/>
        <w:t>싂쉌愫䡡㣂矂穌潋甲䱆묣昣㕫쉦쉍⚥</w:t>
      </w:r>
      <w:r>
        <w:rPr/>
        <w:t>꥓</w:t>
      </w:r>
      <w:r>
        <w:rPr/>
        <w:t>䰩栥䍭䉇卅숫◂㨷梵慚京庮칠潩㘸싂奎녍歂숩싍㙭剌卥痂䝎樦睄係</w:t>
      </w:r>
      <w:r>
        <w:rPr/>
        <w:t>ꤦ</w:t>
      </w:r>
      <w:r>
        <w:rPr/>
        <w:t>株쉺摯숮㉺㩡猸穇⍏䉈</w:t>
      </w:r>
      <w:r>
        <w:rPr/>
        <w:t>ⱁ</w:t>
      </w:r>
      <w:r>
        <w:rPr/>
        <w:t>慥吵ꄫ凃⾣轮㡣瓎⻂⽹숣쉦쉭⥠⽣⽈䅗硏깾⹎뽍䞣⭚䡨敔䴸摨湩璱</w:t>
      </w:r>
      <w:r>
        <w:rPr/>
        <w:t>꤫</w:t>
      </w:r>
      <w:r>
        <w:rPr/>
        <w:t>弦牉琻涩싂⴪</w:t>
      </w:r>
      <w:r>
        <w:rPr/>
        <w:t>ꥉ</w:t>
      </w:r>
      <w:r>
        <w:rPr/>
        <w:t>硏扨㓂乮걪搵婶匽캣뭍╢깉ゥ㥳⑌䝑䡉㋂숺┰㶣惃䱮兢飃⹦䍂矂廂祄꺏䤻甴㕫</w:t>
      </w:r>
      <w:r>
        <w:rPr/>
        <w:t>ꔱ</w:t>
      </w:r>
      <w:r>
        <w:rPr/>
        <w:t>繙⸪䴫嚵献顋뽗祦汣䩵숹城昨䕞⑯㩎捃뗂忍晾㩓┬⵭嗂Ⓜ揃戳쉘쵉ꅇ勂婗숊쉬쎻洴晡㝒殥␣뭵䔣圯杩塐戴쉩圮㍃쉸㝐丷⭈ㄵ뽒㉲儣</w:t>
      </w:r>
      <w:r>
        <w:rPr/>
        <w:t>ⴹ</w:t>
      </w:r>
      <w:r>
        <w:rPr/>
        <w:t>䘹쉓</w:t>
      </w:r>
      <w:r>
        <w:rPr/>
        <w:t>ⱍ</w:t>
      </w:r>
      <w:r>
        <w:rPr/>
        <w:t>쉬䀦浈伷攲輦쉱숦⹨쉯넪슻䆬⥊</w:t>
      </w:r>
      <w:r>
        <w:rPr/>
        <w:t>ꦬ</w:t>
      </w:r>
      <w:r>
        <w:rPr/>
        <w:t>㡡싍쉐磎쉓殩쉍祌ヂ㉃攮쵋긻숶呉塁쉬兤坋呑㑍䍒䶥斮坃䵟㑔杴採憏䕵彐</w:t>
      </w:r>
      <w:r>
        <w:rPr/>
        <w:t>Ⳃ</w:t>
      </w:r>
      <w:r>
        <w:rPr/>
        <w:t>䥰⩟た繪슩澩╏ꍸ睓ㆥ떩⫂䤩䱲㏂넶㭇숸걞녚⻂搣确䭄癤涮떩椹顅帯⛂⽏쉑䗂⩙쉵嚘</w:t>
      </w:r>
      <w:r>
        <w:rPr/>
        <w:t>⢣</w:t>
      </w:r>
      <w:r>
        <w:rPr/>
        <w:t>㘥␳캩┬朥䕙䍳㈣㜫彲⨥䭮㍱╊汫瞱濂牅娯佴숪녦吨</w:t>
      </w:r>
      <w:r>
        <w:rPr/>
        <w:t>ⷂ</w:t>
      </w:r>
      <w:r>
        <w:rPr/>
        <w:t>畤䜥灌⩲㉤㘨⧂䷂⭋奰穣㮣숮걀⥥☲╈</w:t>
      </w:r>
      <w:r>
        <w:rPr/>
        <w:t>ꤦ</w:t>
      </w:r>
      <w:r>
        <w:rPr/>
        <w:t>敪恂㄰眫畧啶ꆵ偪</w:t>
      </w:r>
      <w:r>
        <w:rPr/>
        <w:t>⡉</w:t>
      </w:r>
      <w:r>
        <w:rPr/>
        <w:t>抩橅祡奦</w:t>
      </w:r>
      <w:r>
        <w:rPr/>
        <w:t>ⵉ</w:t>
      </w:r>
      <w:r>
        <w:rPr/>
        <w:t>뿂䩋䭸獶刽슻灋䅇繶⹟稤䙈框癤츴䭂㉡檿ꍞ䙒㍾橶㙬硁䈺긴㕶썋䄴걆娭⭶甲甸湑쉁樣⨽楨改昲㥳䷂穏顊</w:t>
      </w:r>
      <w:r>
        <w:rPr/>
        <w:t>ⴽ</w:t>
      </w:r>
      <w:r>
        <w:rPr/>
        <w:t>坠㌥攳</w:t>
      </w:r>
      <w:r>
        <w:rPr/>
        <w:t>ⱞ⎱</w:t>
      </w:r>
      <w:r>
        <w:rPr/>
        <w:t>楱쎻墘촴灲㞣㋃夭⍧㕹깋쉊⍄票䆥檥卞䊩쉄珍</w:t>
      </w:r>
      <w:r>
        <w:rPr/>
        <w:t>ⵔ</w:t>
      </w:r>
      <w:r>
        <w:rPr/>
        <w:t>숹⩲⩡殥䴦쉃긬깵攪迂슣縥恴慞</w:t>
      </w:r>
      <w:r>
        <w:rPr/>
        <w:t>ꔣ</w:t>
      </w:r>
      <w:r>
        <w:rPr/>
        <w:t>䇂䩶渳㶩쉕妘㜻숩쉹싂縭乾浃坢瘷䱹刪畖ꥢ⍌ㅣ哂砲䡭㜪に極ꥢ渷伮䴪䡌⑀</w:t>
      </w:r>
      <w:r>
        <w:rPr/>
        <w:t>⢬</w:t>
      </w:r>
      <w:r>
        <w:rPr/>
        <w:t>쉴栻瓍츭ㆡ橇䛍</w:t>
      </w:r>
      <w:r>
        <w:rPr/>
        <w:t>⡊</w:t>
      </w:r>
      <w:r>
        <w:rPr/>
        <w:t>畓䠪嚣㍠塀䨮쵒ど쉮䏂橃䓂猫䥷㝃슻秂束偲㤷㛂濂⹓睍</w:t>
      </w:r>
      <w:r>
        <w:rPr/>
        <w:t>ꥇ</w:t>
      </w:r>
      <w:r>
        <w:rPr/>
        <w:t>㒣娫</w:t>
      </w:r>
      <w:r>
        <w:rPr/>
        <w:t>ꤺ</w:t>
      </w:r>
      <w:r>
        <w:rPr/>
        <w:t>契땦뭷弽坱烂幕ꏂ儣䴽母⭤塣ば䠩夸䱥栮쎵楺䍇幍杴</w:t>
      </w:r>
      <w:r>
        <w:rPr/>
        <w:t>ⱔ</w:t>
      </w:r>
      <w:r>
        <w:rPr/>
        <w:t>乘ꅕ匰墱㉮⩊</w:t>
      </w:r>
      <w:r>
        <w:rPr/>
        <w:t>ⲿ</w:t>
      </w:r>
      <w:r>
        <w:rPr/>
        <w:t>伸癔䕾숺䱟祊╗轄繡쉔╙㵞戽䇃싍硚㑫疩咡쉵啑⦥䕟⹕♰칅㑲䱀뭬깁牰걢䘦癳㜴쉕獤恀㘽䅧ꅫ⸮㛂⑧杳卺秃硡汏ꍐ䬴坋奨に柂슥⏂轰쉫杈畋傘塉梩捞纩</w:t>
      </w:r>
      <w:r>
        <w:rPr/>
        <w:t>⡕</w:t>
      </w:r>
      <w:r>
        <w:rPr/>
        <w:t>䐷䍦琬塁晏䁐䝵♫㜦繨扔渥呄ㄮ佔憏湊喏㵄堪뭖䡈䵱쉐년恄怸硵㬴</w:t>
      </w:r>
      <w:r>
        <w:rPr/>
        <w:t>꧂ꤽ꧂</w:t>
      </w:r>
      <w:r>
        <w:rPr/>
        <w:t>睩㡬圸卮繌渹㩂䰹⩁㥊杴ㅰ꺩帹㝈숻で쉢갮䩩帳뿂倥곂梵䝆</w:t>
      </w:r>
      <w:r>
        <w:rPr/>
        <w:t>ꔹ</w:t>
      </w:r>
      <w:r>
        <w:rPr/>
        <w:t>炣埍炏믂㙡㒵㵌䲩⚥㵾活抮眻彃㴩ꥡ</w:t>
      </w:r>
      <w:r>
        <w:rPr/>
        <w:t>ꕌ</w:t>
      </w:r>
      <w:r>
        <w:rPr/>
        <w:t>啾乄</w:t>
      </w:r>
      <w:r>
        <w:rPr/>
        <w:t>ꥍ</w:t>
      </w:r>
      <w:r>
        <w:rPr/>
        <w:t>ㆿ⌺奋쉪晉做䙰㠊䞡癇瓂㙞싂䡩塐呦䐣歞䤤⩪ꅦ⦣䄺뼩輤습田塉獒参쉆轣灤昺椨儦㕘䈵⑩㢵儯숽睨쉂ꍘ㊩숨眫癊䣂㮱╴序⩓橪乢塐硦䘰㡭썀塚숫䑕樸</w:t>
      </w:r>
      <w:r>
        <w:rPr/>
        <w:t>ꕾ</w:t>
      </w:r>
      <w:r>
        <w:rPr/>
        <w:t>换갱䮩㌷殣皿쉠創飂㡅呥渪쉔ꌰ⹹癕ㆵ㑹伴晗䖱慨▬땎⨭쉁参</w:t>
      </w:r>
      <w:r>
        <w:rPr/>
        <w:t>ꥏ</w:t>
      </w:r>
      <w:r>
        <w:rPr/>
        <w:t>쉫妡쉦㝯뗂䙂卨</w:t>
      </w:r>
      <w:r>
        <w:rPr/>
        <w:t>ⱓ</w:t>
      </w:r>
      <w:r>
        <w:rPr/>
        <w:t>숯辵숷␬</w:t>
      </w:r>
      <w:r>
        <w:rPr/>
        <w:t>ⱇ</w:t>
      </w:r>
      <w:r>
        <w:rPr/>
        <w:t>池㝙乓䵨䑱憩媥撵凂戮穘</w:t>
      </w:r>
      <w:r>
        <w:rPr/>
        <w:t>⡨</w:t>
      </w:r>
      <w:r>
        <w:rPr/>
        <w:t>勂䙫甸卧䈹晘䡔쉑眭歍搥ㄵ喻䔸擂녇拂쉾凍ꍇ没䈹榵䡇夹偟썒瘸숰뇂牕갶灺⍮幁桅䐻爵⍪曍㍪⩗ꥵ숱츤썓䙐㢬圮Ⓜ쉞⪱⹐⩴䫂뗂⽐勂쉊쉏嘮</w:t>
      </w:r>
      <w:r>
        <w:rPr/>
        <w:t>⢘</w:t>
      </w:r>
      <w:r>
        <w:rPr/>
        <w:t>싂彌쉰眻쉗憱才婵怬䃂吲㷂㍬绂瑯㌯恉䫂捚摹겻猣坃㝏䐳毂婐╙╍縻搳慂晢参硟㑭煘뇂놵㉺쉖䁺㬣枩估磂㖩쵁쉠嘵堯ꄱ䲘</w:t>
      </w:r>
      <w:r>
        <w:rPr/>
        <w:t>ⴴ♍</w:t>
      </w:r>
      <w:r>
        <w:rPr/>
        <w:t>乾顗ㄤ</w:t>
      </w:r>
      <w:r>
        <w:rPr/>
        <w:t>ꔤ</w:t>
      </w:r>
      <w:r>
        <w:rPr/>
        <w:t>祭ヂ썒姂䅊䣂佘䴸㟂䇍슿幙䅍桟쏃⩦牪㕡⤩㍕슮懂㉹</w:t>
      </w:r>
      <w:r>
        <w:rPr/>
        <w:t>ꔸ</w:t>
      </w:r>
      <w:r>
        <w:rPr/>
        <w:t>䊘䒻輨轫汚佃⩚㓂扣何整玿䣍쉕忂㵓祾쉧㨳汗㡷檱橹뭦竂恗♗⎻쵥</w:t>
      </w:r>
      <w:r>
        <w:rPr/>
        <w:t>ꕂ</w:t>
      </w:r>
      <w:r>
        <w:rPr/>
        <w:t>湨䒱勃攥㕲纡썅楨넭瑢⴩䗂⽩繈䀮⿂쉕숩䇂灎숨晴</w:t>
      </w:r>
      <w:r>
        <w:rPr/>
        <w:t>ꥐ♋ꥍ</w:t>
      </w:r>
      <w:r>
        <w:rPr/>
        <w:t>婍乬浟숲</w:t>
      </w:r>
      <w:r>
        <w:rPr/>
        <w:t>ꥃ</w:t>
      </w:r>
      <w:r>
        <w:rPr/>
        <w:t>썴䪱刪</w:t>
      </w:r>
      <w:r>
        <w:rPr/>
        <w:t>ⷂ</w:t>
      </w:r>
      <w:r>
        <w:rPr/>
        <w:t>杲䁊䐴猶</w:t>
      </w:r>
      <w:r>
        <w:rPr/>
        <w:t>ꕊ</w:t>
      </w:r>
      <w:r>
        <w:rPr/>
        <w:t>㭉쉨䴥玱⽾窏⛂懍塦♺橒깲◂</w:t>
      </w:r>
      <w:r>
        <w:rPr/>
        <w:t>ꤶ</w:t>
      </w:r>
      <w:r>
        <w:rPr/>
        <w:t>숥䄮䓂</w:t>
      </w:r>
      <w:r>
        <w:rPr/>
        <w:t>⡎</w:t>
      </w:r>
      <w:r>
        <w:rPr/>
        <w:t>卢⪏숻䔫㑀㩇</w:t>
      </w:r>
      <w:r>
        <w:rPr/>
        <w:t>ꔹ</w:t>
      </w:r>
      <w:r>
        <w:rPr/>
        <w:t>춣傻쉃偞䅾焭ꥱ帱ꅱ</w:t>
      </w:r>
      <w:r>
        <w:rPr/>
        <w:t>ⴭ</w:t>
      </w:r>
      <w:r>
        <w:rPr/>
        <w:t>㌤抩캬쉪쉫쉺廂☪呩㭞⪬咥㭷숻碥眰㇎㙗⍹煓꺘亻쉦깦䂵䳃㩔쉔䉓슣䁒啤㕭攮┳</w:t>
      </w:r>
      <w:r>
        <w:rPr/>
        <w:t>Ɒ</w:t>
      </w:r>
      <w:r>
        <w:rPr/>
        <w:t>슘欰摷疣啉塸䡉轋◂䀨洫塮扸㗂⨤畦ꄰ恚唲忂埂瑉숫恠딹㷂ㄮ쉅堻䭐御䕏뗂物⥃捷彚</w:t>
      </w:r>
      <w:r>
        <w:rPr/>
        <w:t>Ⱡ</w:t>
      </w:r>
      <w:r>
        <w:rPr/>
        <w:t>䌭뼨哂⏍㜵亮畩稵ㄣ칙獦颿畮츩䃂噥竂䑑쉭泂噁㩅坱樮唷洬䩌싂䭲䵳妩⬱㕙縹쉓쉆㮱単湰䵀⹋淂츳쵉橺摶⍢䝓⤩쉗㟂乏晗佣恏灅ꍥ㑚坉⎵祂怮䭣橄㐮琬믂⫂ꌪ呰</w:t>
      </w:r>
      <w:r>
        <w:rPr/>
        <w:t>꧂</w:t>
      </w:r>
      <w:r>
        <w:rPr/>
        <w:t>⾩긪椴슬咵긶숊剢⮥畲擂拂⤱</w:t>
      </w:r>
      <w:r>
        <w:rPr/>
        <w:t>ⴭ⨬</w:t>
      </w:r>
      <w:r>
        <w:rPr/>
        <w:t>䳎츯楨䭷颱硁漨曂䵣圶敢璡涿☵䅮숱⩬䙌碻佒䨦輵⎡㐲⿂⚏㜤䅔姂仂撿깘坬썄㝩⛂⭍⻂㨷汑䘷뇃䉷汓㏂浭쉭쉖晧㠰玘温扆乙中䙎㢩䝌뽑쉯㭈轐ㅋ䑁⑌䓂欦⑀싍뭶圽扥彸⭩彂䵶䡧ꆣ㨥ꌩ</w:t>
      </w:r>
      <w:r>
        <w:rPr/>
        <w:t>ⷂ</w:t>
      </w:r>
      <w:r>
        <w:rPr/>
        <w:t>㛂繉㕔⑰䡊漪澩撘㉰䵮⿂⫎抮⚡瑖뭰戱䅷쌣䯍숵⭥欷㈺㵡ꆻ䙓䜷炩녦ꅲ뭵⤦숫煸䙒</w:t>
      </w:r>
      <w:r>
        <w:rPr/>
        <w:t>⣂</w:t>
      </w:r>
      <w:r>
        <w:rPr/>
        <w:t>挽깔䅍숥湥框䕦쉴ꌦ否슘敹㌪湨</w:t>
      </w:r>
      <w:r>
        <w:rPr/>
        <w:t>Ⱘ</w:t>
      </w:r>
      <w:r>
        <w:rPr/>
        <w:t>〨䧂坕睦砽쉸</w:t>
      </w:r>
      <w:r>
        <w:rPr/>
        <w:t>⡑</w:t>
      </w:r>
      <w:r>
        <w:rPr/>
        <w:t>䏂슮슥썔</w:t>
      </w:r>
      <w:r>
        <w:rPr/>
        <w:t>꧂</w:t>
      </w:r>
      <w:r>
        <w:rPr/>
        <w:t>甯牶绂⴫栺半㍦ꥯ怴晰穭㍈慸넵盂䢿㕶슘噾⫂䕨㍏硢컎쉑夰梣戥㚥搯剬䶘쌣꺏⨭挻⑸怱㥉盎瑌汅亏㬺⩆㒻璘㩘쉀⽬甫뽧⾮컂쉏㔲烂猰䁐犥쉓┨싍欨夸癈쉏刺捎䵘䡾䡘轈仂♂庡祦熏碥瑱唥䷂㠩灚轞ꥵ潱䜯쌰楄敋但숪⍀慶灒瓂쉸偯═쉘뭗칖习辡㓂歟숲▩뽔뭎瓍ꇃ⥹啭噄垩佅呬瑇䁧幩焹썏僂걦盂⚡伸숳ヂ慇桄測숽剣⽯㕱▿转㝣擂栩㉟⤲磂⿂佋䀨堳㩯㭾幘㛂㷂䬯㢱桏匮煵獎㉘䇂帯稳㑰䥉ꎬ炻ㅘ䕈犿쉍来꺱眫⬲㫂䥦견썺抮㕚媩䦿歫匤</w:t>
      </w:r>
      <w:r>
        <w:rPr/>
        <w:t>ꤲ</w:t>
      </w:r>
      <w:r>
        <w:rPr/>
        <w:t>灊溏碱䴱╓捱䭳唹灯ꎥ橾㌵祌䑄⵺㕪䈳务⑲剏瓂绂煐䕋슣繴⬺㑋䑢呸㵀䥳乐⭠깏싂⌰䁊楠楈㉀싍</w:t>
      </w:r>
      <w:r>
        <w:rPr/>
        <w:t>ꔣ</w:t>
      </w:r>
      <w:r>
        <w:rPr/>
        <w:t>敇뭦塠⦿쎬녡</w:t>
      </w:r>
      <w:r>
        <w:rPr/>
        <w:t>ꗂ</w:t>
      </w:r>
      <w:r>
        <w:rPr/>
        <w:t>㊘⩸녒䬻㇂买眳牎搰癊슡䄯獱吭⺏</w:t>
      </w:r>
      <w:r>
        <w:rPr/>
        <w:t>⠫</w:t>
      </w:r>
      <w:r>
        <w:rPr/>
        <w:t>길䇂㑁ꎡ쉒洫穋摘䡘〺䰨ꎱ吩洳ꍹ淂䛂㕰姂</w:t>
      </w:r>
      <w:r>
        <w:rPr/>
        <w:t>ꤪⴻ</w:t>
      </w:r>
      <w:r>
        <w:rPr/>
        <w:t>摑ꍟꅣ㑁㍲넭乮㌳帣䱂⍥</w:t>
      </w:r>
      <w:r>
        <w:rPr/>
        <w:t>꤫</w:t>
      </w:r>
      <w:r>
        <w:rPr/>
        <w:t>땖吲넳牉㤺</w:t>
      </w:r>
      <w:r>
        <w:rPr/>
        <w:t>ꕏ</w:t>
      </w:r>
      <w:r>
        <w:rPr/>
        <w:t>䔦</w:t>
      </w:r>
      <w:r>
        <w:rPr/>
        <w:t>⡰</w:t>
      </w:r>
      <w:r>
        <w:rPr/>
        <w:t>愻欫砯䕓横慉㙣牡숥煣塶쉔䡚彤湀뽥櫎煃㍃捸⩙뾱㈺쉊䀻갦싂䅚䀷ヂ婮瑸猺獱䡥弦䘵橋㏂⏂穳䋂뼣긪싂㍊佌㝑䭚쌷뮥稻奱</w:t>
      </w:r>
      <w:r>
        <w:rPr/>
        <w:t>ꥂ</w:t>
      </w:r>
      <w:r>
        <w:rPr/>
        <w:t>숪啵䏍䄷땁䦩噞楥噶⌊⍺䱾橂䉢ꥮ淂撡媏㚥浨넵桊䊵충䅄⹠Ⓜ湯슘</w:t>
      </w:r>
      <w:r>
        <w:rPr/>
        <w:t>ⳃ</w:t>
      </w:r>
      <w:r>
        <w:rPr/>
        <w:t>轳</w:t>
      </w:r>
      <w:r>
        <w:rPr/>
        <w:t>ꥑ</w:t>
      </w:r>
      <w:r>
        <w:rPr/>
        <w:t>顬繧⥈䙄〦촴⫂刬栩䥰瀦喻⑲㮘灤煵煟坮ꆣ䪩䑯恇숳숥瑬쉧稥</w:t>
      </w:r>
      <w:r>
        <w:rPr/>
        <w:t>⠦</w:t>
      </w:r>
      <w:r>
        <w:rPr/>
        <w:t>⽑뗂땮쉪䍨晘げ䋃塗唸▥⧂䵳␶㙟濎瑎彖쉃숭凂썅挳偞격畸湕ꎩ畉䃎睎㗂页样쉬䝤奢⥙</w:t>
      </w:r>
      <w:r>
        <w:rPr/>
        <w:t>Ⱶ</w:t>
      </w:r>
      <w:r>
        <w:rPr/>
        <w:t>ꍖ㥟ꥡ쉬䑔狍⵪䤣쉐剤䡮꥖쉂긤</w:t>
      </w:r>
      <w:r>
        <w:rPr/>
        <w:t>ꖮ</w:t>
      </w:r>
      <w:r>
        <w:rPr/>
        <w:t>쉑顓</w:t>
      </w:r>
      <w:r>
        <w:rPr/>
        <w:t>ꖱ</w:t>
      </w:r>
      <w:r>
        <w:rPr/>
        <w:t>䁧㈨⮥亩绂噵䱖但쉑卮㍱뽹硧㞮捪朴唥檬栰╀␻쉈뮱䏂䭾䕢⨫奞㴤䊘㒩楷〴묨䭤搶㵫쉰䩋䜴꥔깑恢ꍊ攸允憩Ⓨ㋂뼹쉵ㄴ兏䘫毂塆쉄♾㙫</w:t>
      </w:r>
      <w:r>
        <w:rPr/>
        <w:t>ꤻ</w:t>
      </w:r>
      <w:r>
        <w:rPr/>
        <w:t>溵憻掮䤰</w:t>
      </w:r>
      <w:r>
        <w:rPr/>
        <w:t>Ⱡ</w:t>
      </w:r>
      <w:r>
        <w:rPr/>
        <w:t>幸쌳ぷ癱塄䵩㵟凍놻쌹䨤묹斥报⪬⤣㵁䕞灲䍌⥄町숰㵙奄딥⮮</w:t>
      </w:r>
      <w:r>
        <w:rPr/>
        <w:t>ꕢ</w:t>
      </w:r>
      <w:r>
        <w:rPr/>
        <w:t>㕁ꏂ쉨兔瑌橕娯奺묣곂啸숦</w:t>
      </w:r>
      <w:r>
        <w:rPr/>
        <w:t>ꖩ</w:t>
      </w:r>
      <w:r>
        <w:rPr/>
        <w:t>牶Ⓨ⭵</w:t>
      </w:r>
      <w:r>
        <w:rPr/>
        <w:t>Ȿ</w:t>
      </w:r>
      <w:r>
        <w:rPr/>
        <w:t>쉕♣썃숤䐮攲싃利呰轍㘣ㆿ琩呑⹃䓂眯ꌳォ奤㵳癘⮣쉯䔽㭂</w:t>
      </w:r>
      <w:r>
        <w:rPr/>
        <w:t>ꕚ</w:t>
      </w:r>
      <w:r>
        <w:rPr/>
        <w:t>Ⱜ⧂</w:t>
      </w:r>
      <w:r>
        <w:rPr/>
        <w:t>쎮놘楉㦡쉴</w:t>
      </w:r>
      <w:r>
        <w:rPr/>
        <w:t>ꦥ</w:t>
      </w:r>
      <w:r>
        <w:rPr/>
        <w:t>䠩㡇숽硨⦡橋䱪⤽ꅭ쉉頪⹊⯂墣㙊澵绂夯뾥恟椻輱␶슩쵙걁檬周숳瀥殻ꅶ㥥杆</w:t>
      </w:r>
      <w:r>
        <w:rPr/>
        <w:t>ⵞ</w:t>
      </w:r>
      <w:r>
        <w:rPr/>
        <w:t>ꍦ婯걪呠幢㥥瘯㥖濍轤䠹侣㨶쉅㗂壂佱㩳췂椸슩畊偶⫂䜰丩䀹泂⹪泂䔲쉐쉹䟂媵칇奾䋂噰ꅔ숤쉎</w:t>
      </w:r>
      <w:r>
        <w:rPr/>
        <w:t>ꕸ</w:t>
      </w:r>
      <w:r>
        <w:rPr/>
        <w:t>썇ꏂ敟甪</w:t>
      </w:r>
      <w:r>
        <w:rPr/>
        <w:t>Ⱳ</w:t>
      </w:r>
      <w:r>
        <w:rPr/>
        <w:t>摨瑱擂㍔㍤䕍疥挺佭䁘⨲촱睩墬䩒ㅤ싂䉑⤬⽤獘ㅋき礥ꅏ쉸쌶儦㝀姂ㅍ戤⫂晖</w:t>
      </w:r>
      <w:r>
        <w:rPr/>
        <w:t>ꕘ</w:t>
      </w:r>
      <w:r>
        <w:rPr/>
        <w:t>㔰ㄪ穹⍧</w:t>
      </w:r>
      <w:r>
        <w:rPr/>
        <w:t>ⵠ</w:t>
      </w:r>
      <w:r>
        <w:rPr/>
        <w:t>祔懍慐䘷㏂洶甤䫂乖뭶坥㑟煖湤③㍯㐤캣䛂슻⹌㕍뾻恎摵捈쉩⭧</w:t>
      </w:r>
      <w:r>
        <w:rPr/>
        <w:t>꧂</w:t>
      </w:r>
      <w:r>
        <w:rPr/>
        <w:t>숤倮쉌</w:t>
      </w:r>
      <w:r>
        <w:rPr/>
        <w:t>ⷍ</w:t>
      </w:r>
      <w:r>
        <w:rPr/>
        <w:t>㫂㑗疥祈湤쉡柂쉾쉨㙳䤮猱䬩쉸䡃㙧䡱扗怽磂뼮㤱刬熘潂刪呤</w:t>
      </w:r>
      <w:r>
        <w:rPr/>
        <w:t>ꤲ</w:t>
      </w:r>
      <w:r>
        <w:rPr/>
        <w:t>쉭䵵疡彳嘪䭙껂灪땺曃녶甥潮唵梵ꥧ䰬硠⩓숹▻嘯놣塹轀偶⭵敉䆵輴䍀䵸㮵摡⹇쉴楋⏎㠪㜰䨯䕐繲慷⩀伯㕃Ⓙ䁙숪숶⨪쉱榱昪䌮枮슮䇂䞿但</w:t>
      </w:r>
      <w:r>
        <w:rPr/>
        <w:t>ꤦ</w:t>
      </w:r>
      <w:r>
        <w:rPr/>
        <w:t>㦱䓂쉈놩攣硄슡뇂쎘䂣숵ꄴ믂䰊样恠⽫买䝄佲懎㜪싂奚⥳䐮</w:t>
      </w:r>
      <w:r>
        <w:rPr/>
        <w:t>ꕄ</w:t>
      </w:r>
      <w:r>
        <w:rPr/>
        <w:t>煵⬺쉑</w:t>
      </w:r>
      <w:r>
        <w:rPr/>
        <w:t>ⵑ╭</w:t>
      </w:r>
      <w:r>
        <w:rPr/>
        <w:t>쉎繕嘭</w:t>
      </w:r>
      <w:r>
        <w:rPr/>
        <w:t>꤭ⷂ</w:t>
      </w:r>
      <w:r>
        <w:rPr/>
        <w:t>癠꺩⌤쉊卞䑇癶迂噓⨯╏窥硹䪡⑎쉦䍤歵犣숨吪繎橔쉺㎬䭒愮㭩㇎</w:t>
      </w:r>
      <w:r>
        <w:rPr/>
        <w:t>ꔦ⑕</w:t>
      </w:r>
      <w:r>
        <w:rPr/>
        <w:t>塹㭯ꅶ㪥け坰伲䡁⌷⒩녲</w:t>
      </w:r>
      <w:r>
        <w:rPr/>
        <w:t>꥟</w:t>
      </w:r>
      <w:r>
        <w:rPr/>
        <w:t>䴽兖礽摠权启杈⬹着㩕徥㢥亻⑴⎮㜶⪱滂匥쵌넩田䉠䁣ㅞ쉠칬㈥戭갸惎砸㵞</w:t>
      </w:r>
      <w:r>
        <w:rPr/>
        <w:t>꧃ꔯ</w:t>
      </w:r>
      <w:r>
        <w:rPr/>
        <w:t>瞵幖伷⼱昰㝣슡呁䩸佧䊻㡩⻃ꥭ녙쵇ぞ恸䝹䈸啣㣂쉯䝰娹拂挦썄煭硂⽫怯㉤厘徣쉲싂⭠憘呅顦疵⥵䤰⩂恗䥘灺汢湱昹ꄫ䕣㑯⨺假싂ꅠ</w:t>
      </w:r>
      <w:r>
        <w:rPr/>
        <w:t>ꕚ</w:t>
      </w:r>
      <w:r>
        <w:rPr/>
        <w:t>㜰㶩䕮杺쉘晊唶匹侏뭠쉚斮咿</w:t>
      </w:r>
      <w:r>
        <w:rPr/>
        <w:t>⢥</w:t>
      </w:r>
      <w:r>
        <w:rPr/>
        <w:t>䟃뼴噯渴儫噆㍈瀹䭶挳⬳䵢◂恈瑏쵰㭶⸨灂癡啵潩帯</w:t>
      </w:r>
      <w:r>
        <w:rPr/>
        <w:t>⠩</w:t>
      </w:r>
      <w:r>
        <w:rPr/>
        <w:t>佟⩔㭎ꥱ䣂矂</w:t>
      </w:r>
      <w:r>
        <w:rPr/>
        <w:t>⡨</w:t>
      </w:r>
      <w:r>
        <w:rPr/>
        <w:t>殻廂婓껍嗂㙓䁩佘⍒楐쉰玵쎻塲㝏乁䎣洬믂廂㜩숹捐䱪䵭뭕偹⚡从</w:t>
      </w:r>
      <w:r>
        <w:rPr/>
        <w:t>Ⳃ</w:t>
      </w:r>
      <w:r>
        <w:rPr/>
        <w:t>쉤䈱숻쉘</w:t>
      </w:r>
      <w:r>
        <w:rPr/>
        <w:t>⡅</w:t>
      </w:r>
      <w:r>
        <w:rPr/>
        <w:t>瀯怤干땖剧剓䖩琵슩⩶ꅩ忍䡡껂</w:t>
      </w:r>
      <w:r>
        <w:rPr/>
        <w:t>ⶮ</w:t>
      </w:r>
      <w:r>
        <w:rPr/>
        <w:t>ꍊ㦡㉙捰⤬琺⭸䉾</w:t>
      </w:r>
      <w:r>
        <w:rPr/>
        <w:t>ꕣ꧂</w:t>
      </w:r>
      <w:r>
        <w:rPr/>
        <w:t>䧎䑯썀橑䋂♖刴禩绂〭戸췂輷楰쉪♳畦皵⹑슘噺뾻䭕睹瘫㏂冡强ず⹁䇂揂剭轴⥹瑧烎㵐妥쏂扠狍媻眳㡊故婈掿洤㩂㝬ꅧ쉭䍃땤뼴ば湓呈䉏⭤悡䅳䅑獭杫敶㬺춿倲</w:t>
      </w:r>
      <w:r>
        <w:rPr/>
        <w:t>Ⱖ</w:t>
      </w:r>
      <w:r>
        <w:rPr/>
        <w:t>㌦煎ꅤ䨥␭䜴넭䊥녓☬㔴昣顙숱☵㍨쉱䙾ꥢ勂杓뽠␸盂汢敺噌㍸⭯硷䵏焴楏嗂徏捕⤻䡔昶뮵潣䀰晵䡴湟㉪ꥦ쉟쵧牓䡦</w:t>
      </w:r>
      <w:r>
        <w:rPr/>
        <w:t>ⵦ</w:t>
      </w:r>
      <w:r>
        <w:rPr/>
        <w:t>姃ꅤ쉵楀녘楢㝪쉥쉳㍑쉀㵣漣琩媵甮哂䢏幈⩮쉫뇂⿂㑶㓂⑴ㆻ睫쏂稣䘲⴨䙂䝚浒珍㮵㕂</w:t>
      </w:r>
      <w:r>
        <w:rPr/>
        <w:t>ⴥ</w:t>
      </w:r>
      <w:r>
        <w:rPr/>
        <w:t>獦〨䵖␥傏䡰木㕋䨳廍ꄸ嗂㌣敂灶湏乎獘䝕硏쉟쉱㉂㬭昦涻㭩旂琳䅁䏂㦻睯睈㝚硗</w:t>
      </w:r>
      <w:r>
        <w:rPr/>
        <w:t>ꦩ</w:t>
      </w:r>
      <w:r>
        <w:rPr/>
        <w:t>䓂汣㦏塕⩉廂卒</w:t>
      </w:r>
      <w:r>
        <w:rPr/>
        <w:t>꧂</w:t>
      </w:r>
      <w:r>
        <w:rPr/>
        <w:t>㒩䬮她슿⤵瑴㍥嚩싂䱨⸺啯칎滂捉彡㖣竂땤獂懂</w:t>
      </w:r>
      <w:r>
        <w:rPr/>
        <w:t>ꕲ</w:t>
      </w:r>
      <w:r>
        <w:rPr/>
        <w:t>싂</w:t>
      </w:r>
      <w:r>
        <w:rPr/>
        <w:t>ⱂ</w:t>
      </w:r>
      <w:r>
        <w:rPr/>
        <w:t>㙖庱丸⩔䬳八犘斻形摌⴪뭦珂殱頵攊硸쉍䤥⹚䙮㌳㞿䕨怬⹭쉡칄㩂婹쉐橕䧂桀</w:t>
      </w:r>
      <w:r>
        <w:rPr/>
        <w:t>ꤽ</w:t>
      </w:r>
      <w:r>
        <w:rPr/>
        <w:t>쌻뗂敌兀䠯⼭⸩쉬ꅩ⪵愨绂灂䳍숣</w:t>
      </w:r>
      <w:r>
        <w:rPr/>
        <w:t>ꔵ</w:t>
      </w:r>
      <w:r>
        <w:rPr/>
        <w:t>䥍幠傿汀䒵丷傩⩆쉲垮䏎쉱쉴碏剥꺬悥䶵狂숴灎䕤嚘䩪⭥穧⥂拃</w:t>
      </w:r>
      <w:r>
        <w:rPr/>
        <w:t>ⱂ</w:t>
      </w:r>
      <w:r>
        <w:rPr/>
        <w:t>㒻㣂땋㌫쉚슏瀮㝅쏃祍⭍⩦딺䁷獯</w:t>
      </w:r>
      <w:r>
        <w:rPr/>
        <w:t>ꔺ</w:t>
      </w:r>
      <w:r>
        <w:rPr/>
        <w:t>컂ꥰ뮱츷汁쌳䱬瑚睙㥫칏쉐劮⏂䤷䁢䙞⩓䌰䃂弰쎥坸縪쉳쉳╗澘═揂凂㙶</w:t>
      </w:r>
      <w:r>
        <w:rPr/>
        <w:t>ꕷ</w:t>
      </w:r>
      <w:r>
        <w:rPr/>
        <w:t>坍橐ꥥ길쉑䇂摄쉟ㅶ盂⌮䁄쉣䃂攬꥔皥걑疿ㆡ弶渽楘棂싂㵒奠䍰ꥲ噱ㄪ㴱ぶ㙠禥䮬쵅敌䱾⹅洬䫂⤬쉦拂䪩㶡쉧旂</w:t>
      </w:r>
      <w:r>
        <w:rPr/>
        <w:t>ꤵ</w:t>
      </w:r>
      <w:r>
        <w:rPr/>
        <w:t>⡹⚥</w:t>
      </w:r>
      <w:r>
        <w:rPr/>
        <w:t>깔⧍媵㝺갣瑉浇㕷顀뼣⎮秂쉄⩦桙勎䝾⌺␸㴪⩘⽣숹㩈칥⤬㉒뽴卸轇㫂⥃곂묹烂煂乤瀱ꥷ⑃⌷</w:t>
      </w:r>
      <w:r>
        <w:rPr/>
        <w:t>ꤵ</w:t>
      </w:r>
      <w:r>
        <w:rPr/>
        <w:t>깅喱⵾칩睎匮⍹硧㕊䲘扢橺쉇⽮奴桱繌千竂뭚畡⩁⮥匵䞩捏潔䁁䎬㜯⥧䝡숦偑䣂轈䵩机♥깧栵穎쵾쉂暿幚娩⤪╷녷甴묶ギの쵇杞␮櫂怫</w:t>
      </w:r>
      <w:r>
        <w:rPr/>
        <w:t>꤭</w:t>
      </w:r>
      <w:r>
        <w:rPr/>
        <w:t>㝅</w:t>
      </w:r>
      <w:r>
        <w:rPr/>
        <w:t>꧂ⷂ</w:t>
      </w:r>
      <w:r>
        <w:rPr/>
        <w:t>禘쉂싎剋灕㍸⼮氷戳截绂呌놡刪뽙╘橊ꥦ쉓</w:t>
      </w:r>
      <w:r>
        <w:rPr/>
        <w:t>Ⳃ</w:t>
      </w:r>
      <w:r>
        <w:rPr/>
        <w:t>싂⩞䩡䍑礩搱䰩澮朱</w:t>
      </w:r>
      <w:r>
        <w:rPr/>
        <w:t>ꤪ</w:t>
      </w:r>
      <w:r>
        <w:rPr/>
        <w:t>⾿䉑╖</w:t>
      </w:r>
      <w:r>
        <w:rPr/>
        <w:t>ꥊ</w:t>
      </w:r>
      <w:r>
        <w:rPr/>
        <w:t>㖿灴</w:t>
      </w:r>
      <w:r>
        <w:rPr/>
        <w:t>⢣</w:t>
      </w:r>
      <w:r>
        <w:rPr/>
        <w:t>御櫍灐丯眺㥒硢刴牯걶썆ふ싎去扦Ⓜ懂䜵渷</w:t>
      </w:r>
      <w:r>
        <w:rPr/>
        <w:t>Ɒ</w:t>
      </w:r>
      <w:r>
        <w:rPr/>
        <w:t>恧딶</w:t>
      </w:r>
      <w:r>
        <w:rPr/>
        <w:t>ⰹ</w:t>
      </w:r>
      <w:r>
        <w:rPr/>
        <w:t>漱别묺䥏䁐䷂뭎쌶⦣幃䔨轆⌸䝳橕䩀䥇䦻倻皥뼯⥂</w:t>
      </w:r>
      <w:r>
        <w:rPr/>
        <w:t>ꦱ</w:t>
      </w:r>
      <w:r>
        <w:rPr/>
        <w:t>剩⩉娲⑄</w:t>
      </w:r>
      <w:r>
        <w:rPr/>
        <w:t>Ⱬ</w:t>
      </w:r>
      <w:r>
        <w:rPr/>
        <w:t>溩⩐⌭숰䭣亵恄ㄳ⨻楇㙲깨弴썢刹怨轟㙞繫朻㟂榱䔽弩橯⽂疣㤤</w:t>
      </w:r>
      <w:r>
        <w:rPr/>
        <w:t>ⱞ</w:t>
      </w:r>
      <w:r>
        <w:rPr/>
        <w:t>旂䥥싂䓂㭍奡伣⥚</w:t>
      </w:r>
      <w:r>
        <w:rPr/>
        <w:t>ⱓ</w:t>
      </w:r>
      <w:r>
        <w:rPr/>
        <w:t>ꅾ顂㝆氮쉌깦亣⹹쉶ㄨ쉔㙤歏䑳縺歅쉏晨捯剌쉌㬣쉙걕顅灍摨숫轟汮䁓橑幱츥㴫슘녚</w:t>
      </w:r>
      <w:r>
        <w:rPr/>
        <w:t>⡊⭍</w:t>
      </w:r>
      <w:r>
        <w:rPr/>
        <w:t>强숯぀灅硭塾䤷캏</w:t>
      </w:r>
      <w:r>
        <w:rPr/>
        <w:t>ꔮ╊</w:t>
      </w:r>
      <w:r>
        <w:rPr/>
        <w:t>撡⑙偉痂䟂딽桉繱쉰栳칾㝵敱◂僃⿂</w:t>
      </w:r>
      <w:r>
        <w:rPr/>
        <w:t>Ⲙ</w:t>
      </w:r>
      <w:r>
        <w:rPr/>
        <w:t>쉃晟杶浣丱</w:t>
      </w:r>
      <w:r>
        <w:rPr/>
        <w:t>⡇</w:t>
      </w:r>
      <w:r>
        <w:rPr/>
        <w:t>⽖䍁盂䌵傿憏珂梩㍉灥㗂컂썎</w:t>
      </w:r>
      <w:r>
        <w:rPr/>
        <w:t>ⱏ</w:t>
      </w:r>
      <w:r>
        <w:rPr/>
        <w:t>卢杅㍃㙁䑗挰⎵⮩檘幫灾愱皏㷂⻂캿䕗䉚</w:t>
      </w:r>
      <w:r>
        <w:rPr/>
        <w:t>ꤪ</w:t>
      </w:r>
      <w:r>
        <w:rPr/>
        <w:t>瑐㟂䗂㠲汔慒灾숸쉭ꆻ弊䨨盍싍깇敋㡣⽑䠱ꇂ礹廂毂쉢㘺쵶쉴䕟帪㩟䡟挥悱♠繙疏걯</w:t>
      </w:r>
      <w:r>
        <w:rPr/>
        <w:t>꧂</w:t>
      </w:r>
      <w:r>
        <w:rPr/>
        <w:t>刣⩚㚿⚣掮⻂숲彍窣㩷㇂䥡⩈灾뽒塴畞䙂抿䵞䜱䘹슱䆮</w:t>
      </w:r>
      <w:r>
        <w:rPr/>
        <w:t>Ⱕ⪣</w:t>
      </w:r>
      <w:r>
        <w:rPr/>
        <w:t>䁯ꏂ牂▩盂뼮炵숦輮穣쉡㯂쉬녕쌦⭊䡺顟收壂杞⧍恌묻㩰瑊⑩싃䬻玩쎣㵘슥廂䐷▬狂刬檩晚扯磂㷎顥狂䌤祡䈯춵䭎嘪杆ꥺ捴侩〩奩㵄䝣係♇祪㡧⯍깚⩱⥉瀲去攺쉾깕歪轂亿挤녌䐣摓㖥⽶歐㐶⸶싂飂䐰瞱숨擎㠭㝓⾵숬氬啍瘮⽓湆剈㓂瑬⵸稱싂䑎쉯䬱㭸⚩祈祋浞㦏ぶ</w:t>
      </w:r>
      <w:r>
        <w:rPr/>
        <w:t>ꤻ⹚</w:t>
      </w:r>
      <w:r>
        <w:rPr/>
        <w:t>弱썅땰䇃긹牴쉬</w:t>
      </w:r>
      <w:r>
        <w:rPr/>
        <w:t>ꕘꖮ</w:t>
      </w:r>
      <w:r>
        <w:rPr/>
        <w:t>녧ㅙ楷摫䤹堯洹☫畨䡎숴쉅숯搨㙵樮⹈</w:t>
      </w:r>
      <w:r>
        <w:rPr/>
        <w:t>ꕴ꧂</w:t>
      </w:r>
      <w:r>
        <w:rPr/>
        <w:t>㩉긤ꍀ䞥㭏⍷㇂⍱㥾걍歾杚睴燂潁⵮柂䩥䥡⭧䡓깨㉧뗎⻂潢㭅⌥䧂㍂♷㥚噥䛍깥䰶ꎡ撏煯㡀㉣桨暡컂땮㚘⭏轪⩮숲숭ぞ㑆껂捈株뭥㋂ㅏ쉌⍵걹捈朥恓怩䡈</w:t>
      </w:r>
      <w:r>
        <w:rPr/>
        <w:t>ꖱ</w:t>
      </w:r>
      <w:r>
        <w:rPr/>
        <w:t>㦵쉧忂歷쉣쉈갴煉╒根ꅩ슻䎱忂慗迂匣样⍭䛂忎撿</w:t>
      </w:r>
      <w:r>
        <w:rPr/>
        <w:t>ⷂ</w:t>
      </w:r>
      <w:r>
        <w:rPr/>
        <w:t>뭹啁奮ꅄ䘹癓䍹⻎㔲穅땃楀䎮㣂棂槂㧂슬ㅫ묤晪╮礵걱業䭴⩬塈ꍥ㜨硗䇂硨収겥䰭㐯䵗癶칢敵쉕䛂頩杶㑊걪滂厩ꅮ噥숩ꍨ磂洽愸䔪땅㦵瘣싂ꇃ췎䌸땆嘳归彥灑奺睭媿卌㋎</w:t>
      </w:r>
      <w:r>
        <w:rPr/>
        <w:t>Ɑ</w:t>
      </w:r>
      <w:r>
        <w:rPr/>
        <w:t>曍䲩〭彇㑈掵䩚䅩礪䱱啳乁</w:t>
      </w:r>
      <w:r>
        <w:rPr/>
        <w:t>ꤶ</w:t>
      </w:r>
      <w:r>
        <w:rPr/>
        <w:t>煀颏毎杅㢵╀쉈썰堪畗䟍搯杂㕷</w:t>
      </w:r>
      <w:r>
        <w:rPr/>
        <w:t>ꖮ</w:t>
      </w:r>
      <w:r>
        <w:rPr/>
        <w:t>爨楆㇎䟂䅶㕤畴疮</w:t>
      </w:r>
      <w:r>
        <w:rPr/>
        <w:t>꧂ꕁ</w:t>
      </w:r>
      <w:r>
        <w:rPr/>
        <w:t>恑뼴枣䭀걳珂顧㠵⩾攬⑬녃㛂㐭묩塠䴶嘷䑃喡칧㭳椨쉢獙儣⨩슿津磂呵琬堤倹쉓곂丯㜺쵙ꅱ条♯쉐䗂剕穯㵣⺿呄⹱㇂캏礰噞녀쉌䩳䓂ㅀ杰桪췂低</w:t>
      </w:r>
      <w:r>
        <w:rPr/>
        <w:t>ꥌ</w:t>
      </w:r>
      <w:r>
        <w:rPr/>
        <w:t>쉣睷劬浔㍴慈뭐깦砨⎬熬燂彉슮婭</w:t>
      </w:r>
      <w:r>
        <w:rPr/>
        <w:t>ⰲ</w:t>
      </w:r>
      <w:r>
        <w:rPr/>
        <w:t>쉐䅩ꍕ癭儴캵嘴破啔硏⾮神揂㤦♳䙢熵⍚촭㝚쉕戵㩭쎘沏숱싎娴嗂愊⽨帷</w:t>
      </w:r>
      <w:r>
        <w:rPr/>
        <w:t>⡬</w:t>
      </w:r>
      <w:r>
        <w:rPr/>
        <w:t>싂忂归⩧恙塋滂㩲ㄭ梡淂噫㡅⏂㵘쉉</w:t>
      </w:r>
      <w:r>
        <w:rPr/>
        <w:t>ꥍ</w:t>
      </w:r>
      <w:r>
        <w:rPr/>
        <w:t>䩢畺楃㧂뽩곂渤う㵏♗㉹뼫顬曎晎歮쉯䥤㵎潣ꥩ獰癷䈩価㏂쉠丯쉪潄桴扲瓂灙䱨怪⩋⨵噪⒏敚䁒숫离쉑桋⭌ꍡ㥈ㅁ╦䚬敓Ⓨ쉤䭴姂甪쏂䱨㪘䭔曂穩噾䏂楆墘牰䱋숦깯䓍兟䣂珂畊摷뭪恱䍣倻䑏⥀㕳곂朳☰丸摨㬣框頸䟂縨츤숵轺㝴</w:t>
      </w:r>
      <w:r>
        <w:rPr/>
        <w:t>Ⱚ</w:t>
      </w:r>
      <w:r>
        <w:rPr/>
        <w:t>ⵤ</w:t>
      </w:r>
      <w:r>
        <w:rPr/>
        <w:t>彇瘭唽泂ㅁ㙎쏂秂ꍅ汯冬婓싂ꏂ쉵뿂椬㑄票쉺䁅㝐▮潉쉕䫂嘥顋⭳砬繓㉸畬瞱㧂쉸䆥剺뾡乬卖㵧쉡䚱컂挱㑅瑸슩䄶䘥頺숪뿃䙄圪㕩㐱垩⬷彭灪╞묦ꇎ䑍</w:t>
      </w:r>
      <w:r>
        <w:rPr/>
        <w:t>ꤷ</w:t>
      </w:r>
      <w:r>
        <w:rPr/>
        <w:t>睇欤焵䮩䬹㝡杋갫㙑䁫墮䁭灤并숵뭺獍兞燂䵣炿版껂</w:t>
      </w:r>
      <w:r>
        <w:rPr/>
        <w:t>ꗂ䷂</w:t>
      </w:r>
      <w:r>
        <w:rPr/>
        <w:t>숪㝂李ꄫ势溥쉒睴ꥸ쉦䮏䅢싂⼥</w:t>
      </w:r>
      <w:r>
        <w:rPr/>
        <w:t>ⱡ</w:t>
      </w:r>
      <w:r>
        <w:rPr/>
        <w:t>捇䍀䒻</w:t>
      </w:r>
      <w:r>
        <w:rPr/>
        <w:t>ꔬ</w:t>
      </w:r>
      <w:r>
        <w:rPr/>
        <w:t>싍츫숴땁绂恁㘨㑀◂㒘晏樨摬㍮㠶佾</w:t>
      </w:r>
      <w:r>
        <w:rPr/>
        <w:t>ꥂ</w:t>
      </w:r>
      <w:r>
        <w:rPr/>
        <w:t>仂啵奖梵晫溿ꇂ䯍䅲煰칌噣⩮⏂潦㶿䙞浩捞䃂㍕</w:t>
      </w:r>
      <w:r>
        <w:rPr/>
        <w:t>ꕟ</w:t>
      </w:r>
      <w:r>
        <w:rPr/>
        <w:t>⽠㙐璥永숲쉤瑵掩㥥䡺䅔幂쵅佡吮樨䥾캩摌瞻쌳涮〪㴭䨣怰㕳</w:t>
      </w:r>
      <w:r>
        <w:rPr/>
        <w:t>ⵖ</w:t>
      </w:r>
      <w:r>
        <w:rPr/>
        <w:t>汾㎵뼳䡥呓묳余뽞䗂昭縷뭁磎攨䩫浾畺╠녈禱繖䁥슏煕䝰䉑瞬唵䪣䊩쉮⬮쉀슻⨲樶㈫敶䭭ꌬ况ꥮ</w:t>
      </w:r>
      <w:r>
        <w:rPr/>
        <w:t>ꔪ</w:t>
      </w:r>
      <w:r>
        <w:rPr/>
        <w:t>㧂垏칅⩰숨</w:t>
      </w:r>
      <w:r>
        <w:rPr/>
        <w:t>⣂</w:t>
      </w:r>
      <w:r>
        <w:rPr/>
        <w:t>숩⪣摷楥ㆩ嗃妩敘参</w:t>
      </w:r>
      <w:r>
        <w:rPr/>
        <w:t>ꕧ</w:t>
      </w:r>
      <w:r>
        <w:rPr/>
        <w:t>쉨㵱敩슏⑎䓂亮㙫甽</w:t>
      </w:r>
      <w:r>
        <w:rPr/>
        <w:t>⣎</w:t>
      </w:r>
      <w:r>
        <w:rPr/>
        <w:t>确䷂뇂济婰擂扩棂竂穓博琺沩㉀ㄩ䬬嫃皮琰⿂</w:t>
      </w:r>
      <w:r>
        <w:rPr/>
        <w:t>ꦱ</w:t>
      </w:r>
      <w:r>
        <w:rPr/>
        <w:t>琣쉋㡮䕱㗂䃍䆻敡牗⹮⩃偺伷礦斡卢䝬勂때쉢칒⚿⑷䥤春彭뭎坹頩숪㥮圯牘幖䕎嘹秃</w:t>
      </w:r>
      <w:r>
        <w:rPr/>
        <w:t>Ɑ</w:t>
      </w:r>
      <w:r>
        <w:rPr/>
        <w:t>㑖婶숱琯堪◂玡㥐㥴⭧促瓂涿⭺⍌⩊夹䠴䩒疥곂噈睳땯撮儲㢩쉣托㡴㯍쉏ꍯ뗂睒渶⎣䩷䟂秂恡婄獾</w:t>
      </w:r>
      <w:r>
        <w:rPr/>
        <w:t>⡐</w:t>
      </w:r>
      <w:r>
        <w:rPr/>
        <w:t>쉢捭ㄫ癚橉㔤쌪쉚䴣䷃ꍯ飂枏攸㜶䅦湺싂싂梮ば㕸璮坖▏㙦兰㔷김䀦䠻祀⼤燍潞獬䔮뽨ꆥ츬㨊庿㕦幵繰䡷䈪ぁ伵촲숤纬㥍츮㞵⥫쉾昳䑺쉄漩止㘲願ꅠ뗂☤繎畉歠卺䕘剞䭈</w:t>
      </w:r>
      <w:r>
        <w:rPr/>
        <w:t>ꔤ</w:t>
      </w:r>
      <w:r>
        <w:rPr/>
        <w:t>䜦ꍐ㇂㭇䙡싂䂣⩇䰨煘싂㑨㚮輦弯㑎燂䠹乇쉴楾쌦场嚣</w:t>
      </w:r>
      <w:r>
        <w:rPr/>
        <w:t>꥓</w:t>
      </w:r>
      <w:r>
        <w:rPr/>
        <w:t>㩏㵅稣畑汵㩯佔圥喏쉱刣ꍀガ债⽬⭧㥮䛍価礣⽴숸犥参曂</w:t>
      </w:r>
      <w:r>
        <w:rPr/>
        <w:t>⡃</w:t>
      </w:r>
      <w:r>
        <w:rPr/>
        <w:t>썖剺뭎㝡뾵숴썷</w:t>
      </w:r>
      <w:r>
        <w:rPr/>
        <w:t>ⶡ</w:t>
      </w:r>
      <w:r>
        <w:rPr/>
        <w:t>슏╈⨣쉮쉤灸⥟㝑毂쉀怩쉑⪻娮ㅔ塣䡩縻卶쉄㭪⹎枩쉏☹嘷⽲轎䕉䳂㕏䥸娳䰱싎祗楕썫嫂睪깾栵䃂⩅槃</w:t>
      </w:r>
      <w:r>
        <w:rPr/>
        <w:t>ꗂ</w:t>
      </w:r>
      <w:r>
        <w:rPr/>
        <w:t>纩䌭䤶佬䙹畠獴숶滂싍媿쉮涡䉾녁ꄰ䝤冮쉎㈣慃╌㷂⺡䏂椹彘뼲뇃䁯瀶</w:t>
      </w:r>
      <w:r>
        <w:rPr/>
        <w:t>ꦥ⹊</w:t>
      </w:r>
      <w:r>
        <w:rPr/>
        <w:t>䱅轥栺㥱䕢煑兆〱䙟쉉⍰灹嘩瀹뼴囂⥚敦</w:t>
      </w:r>
      <w:r>
        <w:rPr/>
        <w:t>⢮</w:t>
      </w:r>
      <w:r>
        <w:rPr/>
        <w:t>曂玵矂潷싂䁥쉆㭄顐☪䚻</w:t>
      </w:r>
      <w:r>
        <w:rPr/>
        <w:t>ꕫ</w:t>
      </w:r>
      <w:r>
        <w:rPr/>
        <w:t>㝴奲</w:t>
      </w:r>
      <w:r>
        <w:rPr/>
        <w:t>ⵂ</w:t>
      </w:r>
      <w:r>
        <w:rPr/>
        <w:t>䅺烂䭍뇂</w:t>
      </w:r>
      <w:r>
        <w:rPr/>
        <w:t>⡕</w:t>
      </w:r>
      <w:r>
        <w:rPr/>
        <w:t>䌹묺繱父㕴䨨佷췂긲㋂㷂㵸䁤橋쉷</w:t>
      </w:r>
      <w:r>
        <w:rPr/>
        <w:t>ꕏ⪥</w:t>
      </w:r>
      <w:r>
        <w:rPr/>
        <w:t>潚硙沿뽅⽮ꅄ뼵冩춻㌩쉅獖䱅⍕쉖縬㕧</w:t>
      </w:r>
      <w:r>
        <w:rPr/>
        <w:t>Ⱪ</w:t>
      </w:r>
      <w:r>
        <w:rPr/>
        <w:t>奖㉆涘䙤擂㕫걡燂쌶⥧⼺쉟灔♹쏂묵䥦刭⹂䵕⸺㦱侬嫂╯䤨塑丯ꥺ까庩썣䒥獾夥徏绍怳㦻㍷辩䩨⴯啃冮戽⾮슣쉰㍨牢싍商佹䯂䤤瑰녨⭪顙啲쉃묩惂熮男㢘슩쌮䑾녆憬晙◂砪昩칈땾ꇂ癙䖣ꇃ祉确敨濂䩶爴캻瑎ꥸ䥉⪡擂繱䁹潩扣栥働あ䌸깠⤸僃く彗瀣쵭⻍䙪幤</w:t>
      </w:r>
      <w:r>
        <w:rPr/>
        <w:t>ꦩ</w:t>
      </w:r>
      <w:r>
        <w:rPr/>
        <w:t>껎瑁⩙㙆</w:t>
      </w:r>
      <w:r>
        <w:rPr/>
        <w:t>ꤩ</w:t>
      </w:r>
      <w:r>
        <w:rPr/>
        <w:t>䉭</w:t>
      </w:r>
      <w:r>
        <w:rPr/>
        <w:t>ⴹ</w:t>
      </w:r>
      <w:r>
        <w:rPr/>
        <w:t>䦡뗂숦猰뽤䶘</w:t>
      </w:r>
      <w:r>
        <w:rPr/>
        <w:t>⡎</w:t>
      </w:r>
      <w:r>
        <w:rPr/>
        <w:t>癑之摢案ꄴ㵨堯䈹걕䍄</w:t>
      </w:r>
      <w:r>
        <w:rPr/>
        <w:t>ⱙ</w:t>
      </w:r>
      <w:r>
        <w:rPr/>
        <w:t>晙㌱䬹싂溩橪㫎㭒⽘猶硄ㅴ䍄厮㵞恧ꥩ抻纡ꏃ怫狍숵㕟◂哂䵣硟㊬噭楫䜱牡呏拂䅲</w:t>
      </w:r>
      <w:r>
        <w:rPr/>
        <w:t>⠰⒡</w:t>
      </w:r>
      <w:r>
        <w:rPr/>
        <w:t>懂숶儵㝌슏䬤⫎䍲䱞晹哂癎ꇂ믃轤瑤䙁頩垮䝸숪䜭⚿轨쉓뽉䖣嗂⬳</w:t>
      </w:r>
      <w:r>
        <w:rPr/>
        <w:t>⡡</w:t>
      </w:r>
      <w:r>
        <w:rPr/>
        <w:t>廂</w:t>
      </w:r>
      <w:r>
        <w:rPr/>
        <w:t>ꔴ</w:t>
      </w:r>
      <w:r>
        <w:rPr/>
        <w:t>汲</w:t>
      </w:r>
      <w:r>
        <w:rPr/>
        <w:t>Ⳃ</w:t>
      </w:r>
      <w:r>
        <w:rPr/>
        <w:t>䐪딤噙Ⓨ䕺涏止긥挻轘攫䩸싍䱶朽⭋纩㎻漪묦礵楊票湑ヂ佬숯嗂圭</w:t>
      </w:r>
      <w:r>
        <w:rPr/>
        <w:t>ꦥ⑴</w:t>
      </w:r>
      <w:r>
        <w:rPr/>
        <w:t>䉄☬숻瓂礪㌪쵯⨣䨰繗转</w:t>
      </w:r>
      <w:r>
        <w:rPr/>
        <w:t>ꥀ</w:t>
      </w:r>
      <w:r>
        <w:rPr/>
        <w:t>⽧㴲쉵</w:t>
      </w:r>
      <w:r>
        <w:rPr/>
        <w:t>ꕤ</w:t>
      </w:r>
      <w:r>
        <w:rPr/>
        <w:t>捈䦩뾏숻啚䅺㕰</w:t>
      </w:r>
      <w:r>
        <w:rPr/>
        <w:t>⡁</w:t>
      </w:r>
      <w:r>
        <w:rPr/>
        <w:t>㘊横䴩改쵥䍣吩婬㪏숱╁쉲湡땋离毂歪㦬␱汏刨䕞唵슻䍾슡樳槂䘯싃㴨녗䠻䄱牳곂⩨唽临㨬旂硄㗂⒩甸숥爹晞頷㴽♩哂ꥬけ㠮樴䅇婤ꅣ湩欵畊뽟㯂䌪숱䋂㡥桷唽슡⩮숷㦻㯎촮⩨㴪䙒䡔㷂깟瘪䤶䷂쉂쉊㍠</w:t>
      </w:r>
      <w:r>
        <w:rPr/>
        <w:t>ⲥ</w:t>
      </w:r>
      <w:r>
        <w:rPr/>
        <w:t>汵䠯깮⮮輰扪刲顊案쉓璻⮱싂癪⧂浀敥걊싂쉁绂怩䍋爺入癱㇃긽꺻毃啀浢稳呐劏</w:t>
      </w:r>
      <w:r>
        <w:rPr/>
        <w:t>ⶡ</w:t>
      </w:r>
      <w:r>
        <w:rPr/>
        <w:t>쉶揂牶</w:t>
      </w:r>
      <w:r>
        <w:rPr/>
        <w:t>ꦵ</w:t>
      </w:r>
      <w:r>
        <w:rPr/>
        <w:t>숩唫䗃轐李뼲傮</w:t>
      </w:r>
      <w:r>
        <w:rPr/>
        <w:t>ꔩ</w:t>
      </w:r>
      <w:r>
        <w:rPr/>
        <w:t>煌䛂削頰쉦甴슩繈慴㝺娸儷卆睸嘯쵰汗땨╟䡖㡋傥뭁걄문⩾䙅㓃癤娳숫稸盂洽示쉥㐺兔</w:t>
      </w:r>
      <w:r>
        <w:rPr/>
        <w:t>ⵞ</w:t>
      </w:r>
      <w:r>
        <w:rPr/>
        <w:t>嘷嘥췂䕃儯坱繀牃煫潞⽇京ヂ瑃땸慨柂䕰⑫⤯</w:t>
      </w:r>
      <w:r>
        <w:rPr/>
        <w:t>ⴹ</w:t>
      </w:r>
      <w:r>
        <w:rPr/>
        <w:t>係녧慔䱮㣂ꥱ☪挩슮橞䍭潈䴫爤ꅈ砪㩧⛍⭈┩债砯㩬㥊摵輷⼤</w:t>
      </w:r>
      <w:r>
        <w:rPr/>
        <w:t>ⱐ</w:t>
      </w:r>
      <w:r>
        <w:rPr/>
        <w:t>쉕걏⫂䋂盂嗎♤뭧</w:t>
      </w:r>
      <w:r>
        <w:rPr/>
        <w:t>ꦥ⑸</w:t>
      </w:r>
      <w:r>
        <w:rPr/>
        <w:t>颮䰶ㄸ㈲傿뽳颥绍쉮갳浭剗⩄瀴湁뽚쉆䞬歖㮘佒⑔坍⩅幐䶩믂쉦敇⎮顣⦬㓂㞡扵㓂⥯䡁椽〶ㅠ♥㤮熣剹⥯╉顷⨣䃂㑉価</w:t>
      </w:r>
      <w:r>
        <w:rPr/>
        <w:t>ⵈ</w:t>
      </w:r>
      <w:r>
        <w:rPr/>
        <w:t>昰</w:t>
      </w:r>
      <w:r>
        <w:rPr/>
        <w:t>ꤪ</w:t>
      </w:r>
      <w:r>
        <w:rPr/>
        <w:t>偡뭔぀뭒䱑楥⌳哂㚱㉷磂䈩含쉔</w:t>
      </w:r>
      <w:r>
        <w:rPr/>
        <w:t>ⴸ</w:t>
      </w:r>
      <w:r>
        <w:rPr/>
        <w:t>㏂䬫䪻⩺</w:t>
      </w:r>
      <w:r>
        <w:rPr/>
        <w:t>ꗂ␸</w:t>
      </w:r>
      <w:r>
        <w:rPr/>
        <w:t>儮⩇呇껂䩮⩆畤⨬祤䅖漤⹐䭓쉴焤⵸砱╤繍䕏</w:t>
      </w:r>
      <w:r>
        <w:rPr/>
        <w:t>ⶵ</w:t>
      </w:r>
      <w:r>
        <w:rPr/>
        <w:t>쉶暱㩦꧎싂繎斿칾⵩㜴쉁╕䀰쌪䝗塷쉪</w:t>
      </w:r>
      <w:r>
        <w:rPr/>
        <w:t>ⱐ</w:t>
      </w:r>
      <w:r>
        <w:rPr/>
        <w:t>恤所䈻杞</w:t>
      </w:r>
      <w:r>
        <w:rPr/>
        <w:t>⡯</w:t>
      </w:r>
      <w:r>
        <w:rPr/>
        <w:t>㩂䭍㡒녳旂쵈㕏⩐㔣⧂</w:t>
      </w:r>
      <w:r>
        <w:rPr/>
        <w:t>꧂</w:t>
      </w:r>
      <w:r>
        <w:rPr/>
        <w:t>䉕穢捤䕢癱㝁췂廂</w:t>
      </w:r>
      <w:r>
        <w:rPr/>
        <w:t>ꖩ</w:t>
      </w:r>
      <w:r>
        <w:rPr/>
        <w:t>쉯怳녖䤩濎匽</w:t>
      </w:r>
      <w:r>
        <w:rPr/>
        <w:t>ⰷ</w:t>
      </w:r>
      <w:r>
        <w:rPr/>
        <w:t>㵦欯樬呄琬긻⩉䒩橩暮䌶⩺걟㩱ꥭセ䍠쉦沿䝆녾䁟潄䅖묥쵄㝍슏庬</w:t>
      </w:r>
      <w:r>
        <w:rPr/>
        <w:t>Ⱳ</w:t>
      </w:r>
      <w:r>
        <w:rPr/>
        <w:t>㡔煆塓焳涬兢⭠䫃슏ㅃ坸剘㙂䦘䣂妩㛂㍈⥺甥浈彳쉈噆⻎纻☩瘤껂曎쉘숶컂た債㦏瑢㡔挰珃䂩怵䫂㬻⩴桷䩨焮캱䍯扈䡀䥉琦垏拂䩲㍶싂㨽슮㙬甽攮</w:t>
      </w:r>
      <w:r>
        <w:rPr/>
        <w:t>꥓╣</w:t>
      </w:r>
      <w:r>
        <w:rPr/>
        <w:t>掵ꌭ쉀뭈쵕囂숪쉒呀䭷</w:t>
      </w:r>
      <w:r>
        <w:rPr/>
        <w:t>Ⳃ</w:t>
      </w:r>
      <w:r>
        <w:rPr/>
        <w:t>ふ쵠煚⩧쉗䘭杁椣䥋䔸칑㬷噟쵀䉠兪嚿禿摊䅟쉉숣⨬숊悻㥡</w:t>
      </w:r>
      <w:r>
        <w:rPr/>
        <w:t>ⰺ</w:t>
      </w:r>
      <w:r>
        <w:rPr/>
        <w:t>㠥掮灘⽑䱶쉣⩪痂┳䊥瑴摞쉲㵬䍬柂⩹쉴묮⼻</w:t>
      </w:r>
      <w:r>
        <w:rPr/>
        <w:t>ꤹ</w:t>
      </w:r>
      <w:r>
        <w:rPr/>
        <w:t>쉎㍓㧂⍃晳扏杮汬⼷爨쉮츣䒘쉐㷂卹⮱歟盂ꥩ槂䁙뭄넪숮</w:t>
      </w:r>
      <w:r>
        <w:rPr/>
        <w:t>ⶬꤰ</w:t>
      </w:r>
      <w:r>
        <w:rPr/>
        <w:t>硂⥥⥵☱丫</w:t>
      </w:r>
      <w:r>
        <w:rPr/>
        <w:t>ꕥ</w:t>
      </w:r>
      <w:r>
        <w:rPr/>
        <w:t>兢䉠吴쉊쉄</w:t>
      </w:r>
      <w:r>
        <w:rPr/>
        <w:t>ⴣ</w:t>
      </w:r>
      <w:r>
        <w:rPr/>
        <w:t>땮晕숽⍊칃拂㌦兵ち⼽䗍砱噏硏⬵燎㑢瞘札䝙ꅵ䭯竃纩奇䭷㷂顡轊塴泍睡녑盂숯䁊倩䠩쉙䙳摂樤ꅁ③湏</w:t>
      </w:r>
      <w:r>
        <w:rPr/>
        <w:t>꥟</w:t>
      </w:r>
      <w:r>
        <w:rPr/>
        <w:t>卮ꆥ꺱矂䲡悩汦䠺쉙⥋喵㴭㙺祆⮮歐◂</w:t>
      </w:r>
      <w:r>
        <w:rPr/>
        <w:t>⢿</w:t>
      </w:r>
      <w:r>
        <w:rPr/>
        <w:t>숶昹숬뾏癟ꎵ갽Ⓜ䍔㧂쉂슱穧换䂿㒏擂㣂硊泂剡啀㎡喣焽쉺칾瑇甬䱏剸䭣뇂ꅙ噤겥묷▘㡃琯㘭㜪㴥ꇎ䔰䑩惂䜬梩瘮橵㈵㕅䤥⮿庩㔻扶⩞㍦⦿攣穖壂欭微쉘딫瘴뾿甮믃坲㕒싂㏂㝩嗂㥩慎硗伶堯㥴矂⩣窩欬䌰</w:t>
      </w:r>
      <w:r>
        <w:rPr/>
        <w:t>ꤤ</w:t>
      </w:r>
      <w:r>
        <w:rPr/>
        <w:t>ꌤ▻쏂捸癨⚏㥠䥚乤㭶㷂漰硶繮䔣匥榏싂췂숭獍䥆亩</w:t>
      </w:r>
      <w:r>
        <w:rPr/>
        <w:t>⢡</w:t>
      </w:r>
      <w:r>
        <w:rPr/>
        <w:t>㞥쉞녳⭹㨮쎥䁡</w:t>
      </w:r>
      <w:r>
        <w:rPr/>
        <w:t>ꔺ</w:t>
      </w:r>
      <w:r>
        <w:rPr/>
        <w:t>⽏</w:t>
      </w:r>
      <w:r>
        <w:rPr/>
        <w:t>ꗂ⹠⦬</w:t>
      </w:r>
      <w:r>
        <w:rPr/>
        <w:t>䌥</w:t>
      </w:r>
      <w:r>
        <w:rPr/>
        <w:t>ⱒ</w:t>
      </w:r>
      <w:r>
        <w:rPr/>
        <w:t>䕴䝊⴦♔涬呦橷쵸㒩辘侬껂慅⨪桵䥡⸵捸싂痂䤽楀ㅋ썢숬쉵숸쉗䡉剌쉇㶩㥬쉔뽂숭瓍輯协啧侏怳湒圣⚱煆滂ㄳꅟ㡉</w:t>
      </w:r>
      <w:r>
        <w:rPr/>
        <w:t>ⶣ</w:t>
      </w:r>
      <w:r>
        <w:rPr/>
        <w:t>䄴〵㤫䉘싃쉇沬㑨砶䩣㚬䟂䐱さ┻숥穣슮⩴㕡쉉떵幏╒倶쉮澘䭃䭆汳⤸⩍昬㣍⹸</w:t>
      </w:r>
      <w:r>
        <w:rPr/>
        <w:t>ꗂ⨣</w:t>
      </w:r>
      <w:r>
        <w:rPr/>
        <w:t>ㆵ辱⭎湟㑁瑌⹡沮䄣쉓숫輣樮址쉹⥃猪</w:t>
      </w:r>
      <w:r>
        <w:rPr/>
        <w:t>ꤸ</w:t>
      </w:r>
      <w:r>
        <w:rPr/>
        <w:t>砬깺䴦ꥴ카뾻禵㕲</w:t>
      </w:r>
      <w:r>
        <w:rPr/>
        <w:t>ⵈ</w:t>
      </w:r>
      <w:r>
        <w:rPr/>
        <w:t>㝍幦쉦㖱ꅢ⾵睦堫䑭㧂숩〰轥儺橎捅䵘䰭쵍痂悩</w:t>
      </w:r>
      <w:r>
        <w:rPr/>
        <w:t>꧂</w:t>
      </w:r>
      <w:r>
        <w:rPr/>
        <w:t>깋䩂飂⥔擂桗橬㭵뭢숳ꍙ摚獸䭶祗䶩깷㯂捀䳂⽙쉃슥</w:t>
      </w:r>
      <w:r>
        <w:rPr/>
        <w:t>ⵑ</w:t>
      </w:r>
      <w:r>
        <w:rPr/>
        <w:t>偓兣싂䔽숷⺘戸⥤䎩塬猺슣䱚⴬獧燂⽰⵵㌴犣쉡栤Ⓕ璮幉䡮䳂䥁뿂兀痂䙟뭣㶩捁玩거</w:t>
      </w:r>
      <w:r>
        <w:rPr/>
        <w:t>⢵</w:t>
      </w:r>
      <w:r>
        <w:rPr/>
        <w:t>浠䖿甯癸䴯䈪稫┪珂⩮䝃쉯걡</w:t>
      </w:r>
      <w:r>
        <w:rPr/>
        <w:t>ꥐ</w:t>
      </w:r>
      <w:r>
        <w:rPr/>
        <w:t>㘵師⍁摂歬㍀䵞堽㍢㉤穞싂材쵞쉇硋싂竂慡칣㵳⽙뼪泃녒㊏暻</w:t>
      </w:r>
      <w:r>
        <w:rPr/>
        <w:t>⡇</w:t>
      </w:r>
      <w:r>
        <w:rPr/>
        <w:t>䩣♗痍敠묬壂</w:t>
      </w:r>
      <w:r>
        <w:rPr/>
        <w:t>ꥎ</w:t>
      </w:r>
      <w:r>
        <w:rPr/>
        <w:t>僂㖩㠬嚮敓䕠繊⭵昊嚘㵑圭琹䑬捁쉥⚩汏⩰奷湤䰨숽㤰뭥ꅏ䪥⺬砵쌺欮쉕漦火勂㕟扇⛂㵐쉃坧睪츬㕱뇂㑀ꌫ䁾稺樤㜪䀹</w:t>
      </w:r>
      <w:r>
        <w:rPr/>
        <w:t>꧍</w:t>
      </w:r>
      <w:r>
        <w:rPr/>
        <w:t>땡ꌹ㍇숭掬啗娮㕾쉮坈穈쉐琥换睬悩皘䔯쉭⩮剺䭠䕆㬯䁇♟뽖숽瞩뽢숶⩠⬸쉧슱뿂ⸯ⨶囂갥ꍞ㈴㭴琮硩㘲싂䖿㕳旂奧愳穆슥慹</w:t>
      </w:r>
      <w:r>
        <w:rPr/>
        <w:t>ꕱ</w:t>
      </w:r>
      <w:r>
        <w:rPr/>
        <w:t>뿂쉇땎┮㉮䅊뼻䪩쵡⦵♵</w:t>
      </w:r>
      <w:r>
        <w:rPr/>
        <w:t>ⱑ</w:t>
      </w:r>
      <w:r>
        <w:rPr/>
        <w:t>쉕ꌯ</w:t>
      </w:r>
      <w:r>
        <w:rPr/>
        <w:t>ꔽ</w:t>
      </w:r>
      <w:r>
        <w:rPr/>
        <w:t>橲偟椪兘뾘欽⌴㎿ꥴ幩浟껂怪歃嘦浄䕠ꍍ㬶숴㟂⌳瀲㭃㥆㙧⬵⹸숤祅䘸佧⑴檥⩟녅坠偞琵扐㶥⸽</w:t>
      </w:r>
      <w:r>
        <w:rPr/>
        <w:t>ꕕ</w:t>
      </w:r>
      <w:r>
        <w:rPr/>
        <w:t>묲땑싂唣㥟㡯疿榩杶㈫佩숸싂⚡捅䒮冬〺㭩乁飂洸砱</w:t>
      </w:r>
      <w:r>
        <w:rPr/>
        <w:t>⡣</w:t>
      </w:r>
      <w:r>
        <w:rPr/>
        <w:t>ⵊ</w:t>
      </w:r>
      <w:r>
        <w:rPr/>
        <w:t>柎搲㑙㑡嘪쉂⽫獔䰻㤪扔싂㚏曂塲⭏柂獬묪숨⦮䥫숨츱⪵䤤䕞挶㙤な戭帲슩숹眪</w:t>
      </w:r>
      <w:r>
        <w:rPr/>
        <w:t>꧃ꤸ</w:t>
      </w:r>
      <w:r>
        <w:rPr/>
        <w:t>睄⌬쉅患㠤뿂쉮ꍣ丬ꅑ伽ぃ쉦뇂䈮栬䌭東獁䓂亘⯂磂滂濎恧⪏쉂轃䅷╇</w:t>
      </w:r>
      <w:r>
        <w:rPr/>
        <w:t>ꥋ</w:t>
      </w:r>
      <w:r>
        <w:rPr/>
        <w:t>㋂愽╳㉣潟ㅙ恠䊮믂숮㙅㐤睾㔣坉▩⍉卢싂牞穚㠥䩺⹾縷㯂쉖偕仂슥桗㪻䛂㣍玘⑾</w:t>
      </w:r>
      <w:r>
        <w:rPr/>
        <w:t>⠸</w:t>
      </w:r>
      <w:r>
        <w:rPr/>
        <w:t>䱁⹙숥敃偱㩤泂녳犬犩</w:t>
      </w:r>
      <w:r>
        <w:rPr/>
        <w:t>Ȿ</w:t>
      </w:r>
      <w:r>
        <w:rPr/>
        <w:t>浌쉠쉮也嚏剘刪숮</w:t>
      </w:r>
      <w:r>
        <w:rPr/>
        <w:t>꧂</w:t>
      </w:r>
      <w:r>
        <w:rPr/>
        <w:t>礬╟剞滂䒩吪뭴便⥏䁓浾뽌夷偮숻炣⬲妱䐱넻⑶숦矂戨</w:t>
      </w:r>
      <w:r>
        <w:rPr/>
        <w:t>ⴭ</w:t>
      </w:r>
      <w:r>
        <w:rPr/>
        <w:t>ꄵ兑禣쉙⸪䒣땍乒彈殿倣䅧剁旂劥⵱燂ヂ䍌姍䎥㫂걌⤷窿と썙撬</w:t>
      </w:r>
      <w:r>
        <w:rPr/>
        <w:t>ⴴ</w:t>
      </w:r>
      <w:r>
        <w:rPr/>
        <w:t>硁頰䰹塏斮穉甴啪桮䗍쉏囂ꥮ〪倣갶</w:t>
      </w:r>
      <w:r>
        <w:rPr/>
        <w:t>⣂</w:t>
      </w:r>
      <w:r>
        <w:rPr/>
        <w:t>䩨걌⩨⽃㙋奲⩘媿灾쉪◂周쉳暬顰칆啦昷䏍䇂㬶쉷䃂⎿슻獰ꥨ걲쵄䡡墏㈣獘敬㕲瀳疮頫</w:t>
      </w:r>
      <w:r>
        <w:rPr/>
        <w:t>ꔪ</w:t>
      </w:r>
      <w:r>
        <w:rPr/>
        <w:t>ꅋ䠮歒㝀秂㒘總摾</w:t>
      </w:r>
      <w:r>
        <w:rPr/>
        <w:t>⡸▮</w:t>
      </w:r>
      <w:r>
        <w:rPr/>
        <w:t>䂱纘䇍畕쉷縸</w:t>
      </w:r>
      <w:r>
        <w:rPr/>
        <w:t>ꤸ</w:t>
      </w:r>
      <w:r>
        <w:rPr/>
        <w:t>숪⭺</w:t>
      </w:r>
      <w:r>
        <w:rPr/>
        <w:t>ⱈ</w:t>
      </w:r>
      <w:r>
        <w:rPr/>
        <w:t>偠嗃쎥䑠</w:t>
      </w:r>
      <w:r>
        <w:rPr/>
        <w:t>꧂</w:t>
      </w:r>
      <w:r>
        <w:rPr/>
        <w:t>䡶⸳唦䛂㬮䠤癣ꅁ쉪⍾磂⻂彨田칓</w:t>
      </w:r>
      <w:r>
        <w:rPr/>
        <w:t>꤯</w:t>
      </w:r>
      <w:r>
        <w:rPr/>
        <w:t>搬兟卵〶序숭こ䕺</w:t>
      </w:r>
      <w:r>
        <w:rPr/>
        <w:t>⡐</w:t>
      </w:r>
      <w:r>
        <w:rPr/>
        <w:t>沩䠨컂습딪摒啪祮䳂⩅⾩椭⑗硤䤸㓂쉳㍌䓃灣</w:t>
      </w:r>
      <w:r>
        <w:rPr/>
        <w:t>ꤨⴺ</w:t>
      </w:r>
      <w:r>
        <w:rPr/>
        <w:t>恨㌸挺敳⭒⩷</w:t>
      </w:r>
      <w:r>
        <w:rPr/>
        <w:t>ⵒ</w:t>
      </w:r>
      <w:r>
        <w:rPr/>
        <w:t>䍫頯곍怰㤲⼪氽ㅯ쉨娯具攦びꄊ愬</w:t>
      </w:r>
      <w:r>
        <w:rPr/>
        <w:t>꤫</w:t>
      </w:r>
      <w:r>
        <w:rPr/>
        <w:t>춣䐹橸싂䒩㯃쉀祙䗂劥奆쉇쉉⩣뭓⑋뗍⻂ꎥ컂竂䁟䣂敱⚮숥猵䶩砩ꎱ瀷ꄥ⹊ꥧ쉠恒塌묣潦㕾亣╠輽戺㉞捊抿䚱♤䧂⽁㭖斘쉸歾딩奢么䝭</w:t>
      </w:r>
      <w:r>
        <w:rPr/>
        <w:t>⡎</w:t>
      </w:r>
      <w:r>
        <w:rPr/>
        <w:t>ꤦ</w:t>
      </w:r>
      <w:r>
        <w:rPr/>
        <w:t>싂彁爥䙳쉥夸㑀</w:t>
      </w:r>
      <w:r>
        <w:rPr/>
        <w:t>ⱸ</w:t>
      </w:r>
      <w:r>
        <w:rPr/>
        <w:t>쎣⩍㠬坥녈畃㗂ㅙㅥ劣뽧䊡䅸녂参ꥲ吨䠹䑊瑢䘶垏㔸㓂倨澵⧂坞楇凎徵싃具〉䉧㉳⑲䬺슣汈折㉉汀味湮㇂㗎㧂惍䮵쉌䥁焷癷칲摤匨噸恒略뇂剾⑷슻땑䣃ꍣ伸ꅺ㵴♗轵㵳쉉╏單ꍉ慅杣時䍥瑉稽泂쉕䴬繶慫쉎煓꥘믂쉄䡠憩㆏㠥楑硦쉬璿偕汍</w:t>
      </w:r>
      <w:r>
        <w:rPr/>
        <w:t>ꕲ</w:t>
      </w:r>
      <w:r>
        <w:rPr/>
        <w:t>稻㡉㑚䩟㝵숹㭔㠤畴䀯所扫汤쉢⏂⦵旂땮깚獢㌶⑲䣂樥䋂㤻䠽</w:t>
      </w:r>
      <w:r>
        <w:rPr/>
        <w:t>⡤</w:t>
      </w:r>
      <w:r>
        <w:rPr/>
        <w:t>潇䩢敚䝾䛂埂甪禮㔵⦮ㅒ</w:t>
      </w:r>
      <w:r>
        <w:rPr/>
        <w:t>ⵘ</w:t>
      </w:r>
      <w:r>
        <w:rPr/>
        <w:t>玱垘䱇媱</w:t>
      </w:r>
      <w:r>
        <w:rPr/>
        <w:t>ꥑ</w:t>
      </w:r>
      <w:r>
        <w:rPr/>
        <w:t>瑳塰</w:t>
      </w:r>
      <w:r>
        <w:rPr/>
        <w:t>ꥄ</w:t>
      </w:r>
      <w:r>
        <w:rPr/>
        <w:t>ꌨ㴣⮿㘲⤬㘻顇嚬뭤䓂㒮段夶偓갸</w:t>
      </w:r>
      <w:r>
        <w:rPr/>
        <w:t>ꔰ</w:t>
      </w:r>
      <w:r>
        <w:rPr/>
        <w:t>㉊潶ꄭ皩睹썾橌繳䵶䜸ꅊ轞㉭땩⮩䈨児穬乶⽖䁥〮쉍㍥片咮㣂枘</w:t>
      </w:r>
      <w:r>
        <w:rPr/>
        <w:t>ⵥ</w:t>
      </w:r>
      <w:r>
        <w:rPr/>
        <w:t>歰</w:t>
      </w:r>
      <w:r>
        <w:rPr/>
        <w:t>ꔤ</w:t>
      </w:r>
      <w:r>
        <w:rPr/>
        <w:t>㐬⼻柎䬫쉏䲿汚</w:t>
      </w:r>
      <w:r>
        <w:rPr/>
        <w:t>ⵡ</w:t>
      </w:r>
      <w:r>
        <w:rPr/>
        <w:t>輫䩐㍍欯㙨灁乵슏睁癥쵘䙨쏃♯捚亣싎棎摱愩㕧䙭딶䵘ꍮ敹ㅶ</w:t>
      </w:r>
      <w:r>
        <w:rPr/>
        <w:t>ꥋ</w:t>
      </w:r>
      <w:r>
        <w:rPr/>
        <w:t>圷瘲擂⍴긵땋숨싂䅍偖⥑㙹斩桁쉪䵷┤썗揍</w:t>
      </w:r>
      <w:r>
        <w:rPr/>
        <w:t>ⱗ</w:t>
      </w:r>
      <w:r>
        <w:rPr/>
        <w:t>汈녲䭥쵖拂넭┳</w:t>
      </w:r>
      <w:r>
        <w:rPr/>
        <w:t>ⲥ</w:t>
      </w:r>
      <w:r>
        <w:rPr/>
        <w:t>浞橓瑶卌싂慎嚱㥯ㅔ漰㑏橊</w:t>
      </w:r>
      <w:r>
        <w:rPr/>
        <w:t>꧂</w:t>
      </w:r>
      <w:r>
        <w:rPr/>
        <w:t>婁摄㔪儺♠㌩쉣洶깤頤㍺砷繩䱀쉯婟繉㙂睉灋晧숶䁸䇂強汪⬦惂쉹庣뭭⭨䝮쉦淂㉱偈癈瑒摏숨昦쉳䑆祗佫慠但넫싂쉘囂㧃兗䱩싂㔲䵣塤桱䙆㤪춿</w:t>
      </w:r>
      <w:r>
        <w:rPr/>
        <w:t>ⷂ</w:t>
      </w:r>
      <w:r>
        <w:rPr/>
        <w:t>杫쉠䝞┵㛂䜱䘣彆䜺싂换啋獞⑥丹숽슥煁♈噹䍹坂슥꧎㶏㍣彈䩤彷漩㷂卲⨶㕮㟍戤媻⽥䴬櫂灾</w:t>
      </w:r>
      <w:r>
        <w:rPr/>
        <w:t>Ȿ</w:t>
      </w:r>
      <w:r>
        <w:rPr/>
        <w:t>㈣깱䥠걸쉫䚏㙘㗂㚘䔣堤㟂户矎쉓ㄶ䍷쉂汐</w:t>
      </w:r>
      <w:r>
        <w:rPr/>
        <w:t>⠨</w:t>
      </w:r>
      <w:r>
        <w:rPr/>
        <w:t>䱠ꅒ뗂䝪䂩숻竂祲⨽枥ッ⾥轈橗哂㭐⪿甦潰浕꥾獦⍮顀䵇佉佱怴欭뽬嘰⒘卯晡っ䴥反奱匊呲疬숤八頺用㘫㍞占懂䅷⌮◂楐슿㈰슬煕申춱殏곃䠹╘㵖桰</w:t>
      </w:r>
      <w:r>
        <w:rPr/>
        <w:t>ⱞ⹲</w:t>
      </w:r>
      <w:r>
        <w:rPr/>
        <w:t>嘫杇쉕䥴瘽轶쉢瘣䠽洹䬽䐹썱뭅</w:t>
      </w:r>
      <w:r>
        <w:rPr/>
        <w:t>ꕌ</w:t>
      </w:r>
      <w:r>
        <w:rPr/>
        <w:t>㕡갭⨱⫂쉙녙㭲㩱쉑묻쉈䜺䅓徘穎畅쉄䜭湮猤䝸</w:t>
      </w:r>
      <w:r>
        <w:rPr/>
        <w:t>Ⱚ</w:t>
      </w:r>
      <w:r>
        <w:rPr/>
        <w:t>슩焳쉖㞱넯手딻⽰䡱䳂㭟⍃獖灶쉟䳂捚</w:t>
      </w:r>
      <w:r>
        <w:rPr/>
        <w:t>ⱊ</w:t>
      </w:r>
      <w:r>
        <w:rPr/>
        <w:t>䐵</w:t>
      </w:r>
      <w:r>
        <w:rPr/>
        <w:t>ⱇ</w:t>
      </w:r>
      <w:r>
        <w:rPr/>
        <w:t>㬱㵚⍀쎩䟂顨䌽䄮儳☺旂⑄㣃䖩</w:t>
      </w:r>
      <w:r>
        <w:rPr/>
        <w:t>ⱚ</w:t>
      </w:r>
      <w:r>
        <w:rPr/>
        <w:t>䭒⥥⨤⬮繒斮⌰批橕䚘㝱숸䁕繟䥇縴㩏㮣坟㡤畉䙯具盃䉹숮橔䩚睪쉊槂쉡싂恵穧䑀灾䁳楢䅘穷犥㑒䮥圵⍉劵䙩⌶敒⵬ꥺ⩡䜶⍄⹏䝩썲汬</w:t>
      </w:r>
      <w:r>
        <w:rPr/>
        <w:t>ꥋ</w:t>
      </w:r>
      <w:r>
        <w:rPr/>
        <w:t>㉴칓㥬砻╅䥬剨䙁⩸恋到ꆿ</w:t>
      </w:r>
      <w:r>
        <w:rPr/>
        <w:t>⠯</w:t>
      </w:r>
      <w:r>
        <w:rPr/>
        <w:t>㉏䅯獴䭠㤲绎癃ꏂ㵞牴摪氨䢮깟걳⑤〰쉑塎顚䴻亡㟂⸪煊段湳뽅䱲⪡䄴⹩㥎畗㌪╓煬⨦쉠⍌矎塓㵾䝫뽤師扎励뮻塴ぎꍔ숦乨卆呔⪮疘ꇂ싂摩䨦幯䘩祁</w:t>
      </w:r>
      <w:r>
        <w:rPr/>
        <w:t>⠨</w:t>
      </w:r>
      <w:r>
        <w:rPr/>
        <w:t>矍癨歙㥳票猺숤畹뗂슘〫楖婆䅆癮䍠呡慫싂绂没치ㅂ慬뮥顺䩙䥖껂쉠仂뇂㙥惂놘㚥딨썥啹쉞</w:t>
      </w:r>
      <w:r>
        <w:rPr/>
        <w:t>ⷂ⥆</w:t>
      </w:r>
      <w:r>
        <w:rPr/>
        <w:t>颻磂쌱懂긣숮䏂㉱欪栳㛂㉴뭙塹▏䐦瀵쉾帬珂汐♍⬣收患㙱橤㩊╚</w:t>
      </w:r>
      <w:r>
        <w:rPr/>
        <w:t>ⲩ</w:t>
      </w:r>
      <w:r>
        <w:rPr/>
        <w:t>并䍋厏㍩ㅯ쉋䍶䉟깵숵숴婷䊥숳㌶敹숥ꄪ剨䷂ㅶ䡸呶框桁畋䏎硖䁗䩋䜵辬輮灢썍䒩圪䂘枡睡婧慖쉾걫뽀쌨䩅⍚檿♑瑢䰭⬵浈ㆻ稪⸪瑠灊催Ⓜꇂꍌ潪摷呍쉺䈹㥺묰㕒⚿㶥뽬䴰拂䕖㘤泎슘☸䱨婄촸⨭じ䜬뼤</w:t>
      </w:r>
      <w:r>
        <w:rPr/>
        <w:t>ⵢ</w:t>
      </w:r>
      <w:r>
        <w:rPr/>
        <w:t>쉥慵┪祷</w:t>
      </w:r>
      <w:r>
        <w:rPr/>
        <w:t>ꖣ</w:t>
      </w:r>
      <w:r>
        <w:rPr/>
        <w:t>堩啺뮏⤸彟䔴僂⽄ぐ쎻뼪倸⨱ㅉ灘⍌</w:t>
      </w:r>
      <w:r>
        <w:rPr/>
        <w:t>ⴽ</w:t>
      </w:r>
      <w:r>
        <w:rPr/>
        <w:t>쉤칏橭ㄳ⼭䱞䟂䙌獤뿃뇂扡㢣䨹瑏䀸뽆䠪䍶㴨⹂⸷딸榣⫍櫂敠奁쉥煶硐剧廂䛂쉵</w:t>
      </w:r>
      <w:r>
        <w:rPr/>
        <w:t>꧂</w:t>
      </w:r>
      <w:r>
        <w:rPr/>
        <w:t>在숫墻촯㛂♋㝎䱑㫃䲩꧎㤸横䉑Ⓜ</w:t>
      </w:r>
      <w:r>
        <w:rPr/>
        <w:t>ꦿ</w:t>
      </w:r>
      <w:r>
        <w:rPr/>
        <w:t>ꍧ䐱㵏楋価灊䲡숪</w:t>
      </w:r>
      <w:r>
        <w:rPr/>
        <w:t>ꤵ</w:t>
      </w:r>
      <w:r>
        <w:rPr/>
        <w:t>쉒倱뼮揂澱榵뽙吩쉵浘圶䭞⩂䕵恒䁊㨪扗夺督辥䃎氪顀桖䌫敞甫樊暩썒숪疩⼱䉧昩</w:t>
      </w:r>
      <w:r>
        <w:rPr/>
        <w:t>ꦮ</w:t>
      </w:r>
      <w:r>
        <w:rPr/>
        <w:t>䬯땮쉰캻슥榿</w:t>
      </w:r>
      <w:r>
        <w:rPr/>
        <w:t>ꕘ</w:t>
      </w:r>
      <w:r>
        <w:rPr/>
        <w:t>䴳ㅸ</w:t>
      </w:r>
      <w:r>
        <w:rPr/>
        <w:t>ꕚ</w:t>
      </w:r>
      <w:r>
        <w:rPr/>
        <w:t>携뽳硊뽙橹㖣捏ꌣ昣捬圣灠樵</w:t>
      </w:r>
      <w:r>
        <w:rPr/>
        <w:t>⠰</w:t>
      </w:r>
      <w:r>
        <w:rPr/>
        <w:t>뽎㐰䙾쉪䉷瑢㙓椬걏⩃慸⑑녬슱位⭂檩</w:t>
      </w:r>
      <w:r>
        <w:rPr/>
        <w:t>ꥆ</w:t>
      </w:r>
      <w:r>
        <w:rPr/>
        <w:t>旂쉰㷂佚匬摨㐴</w:t>
      </w:r>
      <w:r>
        <w:rPr/>
        <w:t>ꗂ</w:t>
      </w:r>
      <w:r>
        <w:rPr/>
        <w:t>幧</w:t>
      </w:r>
      <w:r>
        <w:rPr/>
        <w:t>Ⱡ</w:t>
      </w:r>
      <w:r>
        <w:rPr/>
        <w:t>쉒⵾牅⮩싂䵢䙂嚩⍸剙壂禮亏琰⒣佟♁ꅎ戨常扠坔숷䍨┷㍐㐰쉚爫</w:t>
      </w:r>
      <w:r>
        <w:rPr/>
        <w:t>ꕭ</w:t>
      </w:r>
      <w:r>
        <w:rPr/>
        <w:t>䍭㬪獒桱彮⛂㚵恕슏牎</w:t>
      </w:r>
      <w:r>
        <w:rPr/>
        <w:t>⣂</w:t>
      </w:r>
      <w:r>
        <w:rPr/>
        <w:t>焳ㄩ䴩쉲䭀媩喱縺御瑒係洴䨳丨橄昫⑚㠪㨽曂쉴恷墥㵐㕃␸⚬扊칌䲱쉨瘫兮渭楳녂牐쉫撘쉔彩습Ⓜꍚ㕨䙨䱓癡眹䬳㏂䑤湐╩復ꌷ怮牐ꍰ灮긳氭弪⨸壂슥慣쉥磂楄涩숪</w:t>
      </w:r>
      <w:r>
        <w:rPr/>
        <w:t>ꤶ</w:t>
      </w:r>
      <w:r>
        <w:rPr/>
        <w:t>쉀㞥숴⩎祥梿뽧㤻䥣䔰塁倩ꏂ⛍뭭숹斿㜱晤녬冮瀦깶</w:t>
      </w:r>
      <w:r>
        <w:rPr/>
        <w:t>⢘♟</w:t>
      </w:r>
      <w:r>
        <w:rPr/>
        <w:t>㗂瀨⩍啇⑯䠤뼮⤨뭉楫佣䵧䖬뾩숶撿㩹싂⤬</w:t>
      </w:r>
      <w:r>
        <w:rPr/>
        <w:t>꧃⚏</w:t>
      </w:r>
      <w:r>
        <w:rPr/>
        <w:t>ꅥ㍾堻睒녁칇牵慂幺⍉꺡싂桫轆슩媻㍶쉔匤氹♊ꥨ쵆숷</w:t>
      </w:r>
      <w:r>
        <w:rPr/>
        <w:t>⡂</w:t>
      </w:r>
      <w:r>
        <w:rPr/>
        <w:t>楒洸㋂ꌭ捄坳</w:t>
      </w:r>
      <w:r>
        <w:rPr/>
        <w:t>ⱒ</w:t>
      </w:r>
      <w:r>
        <w:rPr/>
        <w:t>塈搸梩쉂ꅠ㠮牄뽅呰쵀뿂쉃㕋쎬썾쉕兡땕㈨뭖숨䥺摇焮ㅔ䙒䘪漽</w:t>
      </w:r>
      <w:r>
        <w:rPr/>
        <w:t>ⱏ</w:t>
      </w:r>
      <w:r>
        <w:rPr/>
        <w:t>渹⬮慡㣂潫ㄮ㠯㑤䷃䆮㵅瓃䝊</w:t>
      </w:r>
      <w:r>
        <w:rPr/>
        <w:t>⠲</w:t>
      </w:r>
      <w:r>
        <w:rPr/>
        <w:t>渶橪恠숨쉎澘轀䁢ㅘ䯎獌싂㠭</w:t>
      </w:r>
      <w:r>
        <w:rPr/>
        <w:t>ꤣ</w:t>
      </w:r>
      <w:r>
        <w:rPr/>
        <w:t>恗㜳佦겡ꅹ</w:t>
      </w:r>
      <w:r>
        <w:rPr/>
        <w:t>⣂</w:t>
      </w:r>
      <w:r>
        <w:rPr/>
        <w:t>싂숳䨭祸䵴쉒㥍渫乪矃⨬㈪ꎵ⹈䍢甩㬸䬦컂繫浦䍾䡷䙾ꍠ掵樵厣沵汆⥱侘썋㦬坲㍂挤</w:t>
      </w:r>
      <w:r>
        <w:rPr/>
        <w:t>ⱪ</w:t>
      </w:r>
      <w:r>
        <w:rPr/>
        <w:t>䪩ꄦ</w:t>
      </w:r>
      <w:r>
        <w:rPr/>
        <w:t>ꦣ</w:t>
      </w:r>
      <w:r>
        <w:rPr/>
        <w:t>支⩵</w:t>
      </w:r>
      <w:r>
        <w:rPr/>
        <w:t>ⱄ╫</w:t>
      </w:r>
      <w:r>
        <w:rPr/>
        <w:t>䍎ꍑ⹑獪䝏㝋渷䙵◂橞ㄪ攩ㆣ习扃╤⦻纡</w:t>
      </w:r>
      <w:r>
        <w:rPr/>
        <w:t>ꤪ</w:t>
      </w:r>
      <w:r>
        <w:rPr/>
        <w:t>京愶䢮托揂弽쉗ꍴ嚬⭀轑杮⪱쵄剱涻㈲煚癑쉈㕬砽♮숲祰䨲畈㩏┤쉶䆘泂⩡琸ꄰ狂歗䈨쉏숭塧숩婎ㅸ</w:t>
      </w:r>
      <w:r>
        <w:rPr/>
        <w:t>ⱘ</w:t>
      </w:r>
      <w:r>
        <w:rPr/>
        <w:t>숩硦秃숦顷唲潂卾쉎슡漷娭䕒䢻縨썮卟伶偞坲轍祰䍺㉶獙갷伭䶡⸪䍤㊡怴㜵汢洣夣㝧쉠䔴彅쉁칃㔤㮿䤨⦬畭琲숰뽩⹞兣⫍敞啨堮䵺숱吤慴ꎩ䥍뾻啊▩╋⵪䕲</w:t>
      </w:r>
      <w:r>
        <w:rPr/>
        <w:t>ⵁ</w:t>
      </w:r>
      <w:r>
        <w:rPr/>
        <w:t>甬癗晃獂顈㋂</w:t>
      </w:r>
      <w:r>
        <w:rPr/>
        <w:t>ꤽ</w:t>
      </w:r>
      <w:r>
        <w:rPr/>
        <w:t>曃樰썗䃂摃愸캵쉏漸䑭</w:t>
      </w:r>
      <w:r>
        <w:rPr/>
        <w:t>ꕸ</w:t>
      </w:r>
      <w:r>
        <w:rPr/>
        <w:t>䬊</w:t>
      </w:r>
      <w:r>
        <w:rPr/>
        <w:t>ꕕ</w:t>
      </w:r>
      <w:r>
        <w:rPr/>
        <w:t>쉩쵉⥾轋䛎뭒怵浈剓婀㮣潧愪癏䱦畨ꅐ䩾␽㵒ぴ◂暣⽮䡑♨㙵걚摨䭟稹䡃♖煳⩎穵㯂ꅪ塷㡸䭱畓飂긽䢡</w:t>
      </w:r>
      <w:r>
        <w:rPr/>
        <w:t>ⵄ</w:t>
      </w:r>
      <w:r>
        <w:rPr/>
        <w:t>獀㶘庿盂卹伮䭳挪礶㑙ㅳ伤넣噩㡞땰䌤䤨徣扢㍲䆿䕾ꅷ歁眵永㛂唲쉾匲⹏頺㦥쉧奕㭅喱㐳㜵땏机乎䅨浲</w:t>
      </w:r>
      <w:r>
        <w:rPr/>
        <w:t>꤯</w:t>
      </w:r>
      <w:r>
        <w:rPr/>
        <w:t>繠喣䊩䑍啑슿渪抏⸶地䗂朻汳싍♱☲琵</w:t>
      </w:r>
      <w:r>
        <w:rPr/>
        <w:t>꧂</w:t>
      </w:r>
      <w:r>
        <w:rPr/>
        <w:t>㥎顰ꅱ꤮楁뽅쉙牁칃쎮睠</w:t>
      </w:r>
      <w:r>
        <w:rPr/>
        <w:t>ꕵ</w:t>
      </w:r>
      <w:r>
        <w:rPr/>
        <w:t>幦䑋䈽⫎硪桍櫂污㌱넥숰⛂쉧ㆿ뗂⩠曍㵦揂</w:t>
      </w:r>
      <w:r>
        <w:rPr/>
        <w:t>ꤻ</w:t>
      </w:r>
      <w:r>
        <w:rPr/>
        <w:t>磂묩녅䅱딮䏂媥疵穢㎬⪬</w:t>
      </w:r>
      <w:r>
        <w:rPr/>
        <w:t>ꕶ▏</w:t>
      </w:r>
      <w:r>
        <w:rPr/>
        <w:t>뭘⽌㡭略쏍䍔濂㞣顑㣂轒眴츨㙲슏숥牱䠮䴷榮绍</w:t>
      </w:r>
      <w:r>
        <w:rPr/>
        <w:t>ꦘ</w:t>
      </w:r>
      <w:r>
        <w:rPr/>
        <w:t>横睎拍䪱숺凂ꆘ⫂⼣吱枩晤㞣癄湖捒䒥嫍帵掩ヂ剦圱♺땕橭乩潘兇</w:t>
      </w:r>
      <w:r>
        <w:rPr/>
        <w:t>ꕙ</w:t>
      </w:r>
      <w:r>
        <w:rPr/>
        <w:t>촷犡쉙䭮狂숵淂瑱</w:t>
      </w:r>
      <w:r>
        <w:rPr/>
        <w:t>⡹</w:t>
      </w:r>
      <w:r>
        <w:rPr/>
        <w:t>㕩ㅐ慺䂬</w:t>
      </w:r>
      <w:r>
        <w:rPr/>
        <w:t>ꕰ</w:t>
      </w:r>
      <w:r>
        <w:rPr/>
        <w:t>䭕㙆⥉攸䕊䷍䍃ꄪ璵湄坂쉾憡㍹⾻氥兇쉐佬墿頳刪歂䮬䜰憥妵싂뭣唵亘禱煁䁰쉮㕎杭쉃ꆡ轌恈樰㬰쉢甪䘹</w:t>
      </w:r>
      <w:r>
        <w:rPr/>
        <w:t>ꤩ</w:t>
      </w:r>
      <w:r>
        <w:rPr/>
        <w:t>슿ꄳ㐻㙱슬䵓䙵塎䅫坆ꎿ⮮琨桳汊싂洬</w:t>
      </w:r>
      <w:r>
        <w:rPr/>
        <w:t>ⵎ</w:t>
      </w:r>
      <w:r>
        <w:rPr/>
        <w:t>㝔땲㣂⹟㭺㛂獏㐦橦畹⫂⫂塇磂ꅞ佹恇</w:t>
      </w:r>
      <w:r>
        <w:rPr/>
        <w:t>⡓</w:t>
      </w:r>
      <w:r>
        <w:rPr/>
        <w:t>橢슩㒵ㅵ恕ꍋ慩</w:t>
      </w:r>
      <w:r>
        <w:rPr/>
        <w:t>Ⳃ</w:t>
      </w:r>
      <w:r>
        <w:rPr/>
        <w:t>璘땀暏辩獖杁捥歲䕬奕⮩滂ꥺ쉸</w:t>
      </w:r>
      <w:r>
        <w:rPr/>
        <w:t>ꥉⵢ</w:t>
      </w:r>
      <w:r>
        <w:rPr/>
        <w:t>扆南</w:t>
      </w:r>
      <w:r>
        <w:rPr/>
        <w:t>⡣</w:t>
      </w:r>
      <w:r>
        <w:rPr/>
        <w:t>쉩㑴ꥦ額ꍞ礲⍫縪╤睭䍤稪㠶攫爬␲</w:t>
      </w:r>
      <w:r>
        <w:rPr/>
        <w:t>ꦩ</w:t>
      </w:r>
      <w:r>
        <w:rPr/>
        <w:t>⽴癚䞿쌪쉩樸ꄭ⛂껂ꄴ⬦쉆㫂쉩깫㜳ꅋ뗍敀䱋㍘䔪䐪뽠㖘䊻⤸秎婫ꅂ숣쵥倨忂놏坦⩈嗂摷汩⑚</w:t>
      </w:r>
    </w:p>
    <w:p>
      <w:pPr>
        <w:pStyle w:val="PreformattedText"/>
        <w:bidi w:val="0"/>
        <w:spacing w:before="0" w:after="0"/>
        <w:jc w:val="left"/>
        <w:rPr/>
      </w:pPr>
      <w:r>
        <w:rPr/>
        <w:t>쉇㵏</w:t>
      </w:r>
      <w:r>
        <w:rPr/>
        <w:t>ⷂ</w:t>
      </w:r>
      <w:r>
        <w:rPr/>
        <w:t>㠫싂䗂</w:t>
      </w:r>
      <w:r>
        <w:rPr/>
        <w:t>ꥒ</w:t>
      </w:r>
      <w:r>
        <w:rPr/>
        <w:t>犱朣堰쉞䉺䑪㟂㤳嫃捎亣ꥫ⹯뭁䅨挮䱺䝊⽠쉌浧彰䆘떱䩐⼯䪬뽇⴮쉋쌱䂵佲</w:t>
      </w:r>
      <w:r>
        <w:rPr/>
        <w:t>ⴭ</w:t>
      </w:r>
      <w:r>
        <w:rPr/>
        <w:t>ꕚ⮿</w:t>
      </w:r>
      <w:r>
        <w:rPr/>
        <w:t>妵쉊曂洪쉦곍烂┻㊩濂潈侬姂䄵슱</w:t>
      </w:r>
      <w:r>
        <w:rPr/>
        <w:t>ꔨ</w:t>
      </w:r>
      <w:r>
        <w:rPr/>
        <w:t>싂扆䝗⥃</w:t>
      </w:r>
      <w:r>
        <w:rPr/>
        <w:t>⢬⹱</w:t>
      </w:r>
      <w:r>
        <w:rPr/>
        <w:t>츦祢␲璩䱑挣瑐樻姂뾻┴串⥒䥡쏂䙫♘䭔囂싂睎眰患偾ㅱꍈ瀵幰싂숤㨤䥚䉅嚩ィ䭏儹␰⹄숳㍦⩞汤ꅇ⹖⫂欪ꅕ咮䥇곎唬</w:t>
      </w:r>
      <w:r>
        <w:rPr/>
        <w:t>꧂</w:t>
      </w:r>
      <w:r>
        <w:rPr/>
        <w:t>恴獨嘮숊㷂扦嫂䉱⩵㯂䠪</w:t>
      </w:r>
      <w:r>
        <w:rPr/>
        <w:t>ⱄ</w:t>
      </w:r>
      <w:r>
        <w:rPr/>
        <w:t>矂⸶斬㣎侻䣂ꆏ牒걄煨꥘暘硑습怵䡀晹䤪奏徻䱂䱋딪㨦⨵灙硚숯숰帻㢱椫䕺漯Ⓜ壂ㅧ⹦杀浲Ⓜ숻</w:t>
      </w:r>
      <w:r>
        <w:rPr/>
        <w:t>ꕰ</w:t>
      </w:r>
      <w:r>
        <w:rPr/>
        <w:t>䩪潠</w:t>
      </w:r>
      <w:r>
        <w:rPr/>
        <w:t>ⲩ</w:t>
      </w:r>
      <w:r>
        <w:rPr/>
        <w:t>唸</w:t>
      </w:r>
      <w:r>
        <w:rPr/>
        <w:t>ꖏ</w:t>
      </w:r>
      <w:r>
        <w:rPr/>
        <w:t>㔻㒻쉏</w:t>
      </w:r>
      <w:r>
        <w:rPr/>
        <w:t>ꦣꔰ</w:t>
      </w:r>
      <w:r>
        <w:rPr/>
        <w:t>橡獓䅍彅깮矎轐☬䥦䁳嘹䅺ꥬ泎晩牌硪㭐灞⬥囂畸輦</w:t>
      </w:r>
      <w:r>
        <w:rPr/>
        <w:t>ꔥ</w:t>
      </w:r>
      <w:r>
        <w:rPr/>
        <w:t>汙㩴ㅵ◂嘮ꅂ⯂扲㥙㋂昰췂갶琲숩䢿쉨㜴䲡쉹歶쌨浑灦倭때䙆梥䪩䳂숸칀쉂憵㥰꤮㡦䨦⭒竂㕉䒵쉂澩兒㠽㩃洪猭〵⽫䇂瑱</w:t>
      </w:r>
      <w:r>
        <w:rPr/>
        <w:t>ꥐ</w:t>
      </w:r>
      <w:r>
        <w:rPr/>
        <w:t>쉇䙚䚏繩盂犻䰱湒⫂頳绂姂䩸쵐㩌⸭⼸䌮츺塅⻂瑤䯂暏禿慚♎⍅녊婏杷濎奶嗂슮䕅싂湦䐮걔䵀㨷䩯䵶稣癳䑲仂쉢슿梥痂洩쌨䕕乣㥀竎쉕숸挽櫂獡⹘㵚䱷楡㩎㵯⽴㏂晹顅渭礪䉅</w:t>
      </w:r>
      <w:r>
        <w:rPr/>
        <w:t>ⱕ</w:t>
      </w:r>
      <w:r>
        <w:rPr/>
        <w:t>䔺汐긯쉓뿂㨫据쉊歋칔兵䕏쉮桑ꍡ奀쉪䍆攵䭈湘汬⭰悏⸪䌳⨦姂瑁捾㛂⮘䢿㋂旂游쉍쉦纮滂쵡뽔熘䅍焪㉣䉔顫洭뽢敂⪮캮告㵭쉕吶爵쵋숫ꄳ涬⤥㥄쉢熡</w:t>
      </w:r>
      <w:r>
        <w:rPr/>
        <w:t>⡥</w:t>
      </w:r>
      <w:r>
        <w:rPr/>
        <w:t>强潒㐭ꎩ쉨礫梱䟂칷漻坋␷拂걋칃놥䥸⼯쎻⥍奰䑟쉷㥰瘴쉶♘厣砷敲촣溏㥹兾㨬㬲㙸䵶疻䊩啴歎〉飍瓂䡣故爽䭺䑗硤쉢䙀䱑輻⽫땳쉢顄䞻䱆汨⭮</w:t>
      </w:r>
      <w:r>
        <w:rPr/>
        <w:t>ꤻ</w:t>
      </w:r>
      <w:r>
        <w:rPr/>
        <w:t>䘥䑥坁慕䥎忂␫♈毂ꥺ奏坖顸䡥ぢ妬炻╹懂묪㉵捴쉇䉥䩷</w:t>
      </w:r>
      <w:r>
        <w:rPr/>
        <w:t>⡏</w:t>
      </w:r>
      <w:r>
        <w:rPr/>
        <w:t>坋䅂婐暿⹒㠪㜰ꍺ潸㭵쉮䬰</w:t>
      </w:r>
      <w:r>
        <w:rPr/>
        <w:t>ⷂ</w:t>
      </w:r>
      <w:r>
        <w:rPr/>
        <w:t>䕘奀媩⺩穐숬쉱橤匪㙥䥪䁾⥚ꄩ</w:t>
      </w:r>
      <w:r>
        <w:rPr/>
        <w:t>ⵥ</w:t>
      </w:r>
      <w:r>
        <w:rPr/>
        <w:t>쵗땉烂楑奈㉦┥椭</w:t>
      </w:r>
      <w:r>
        <w:rPr/>
        <w:t>ꔣ</w:t>
      </w:r>
      <w:r>
        <w:rPr/>
        <w:t>숪</w:t>
      </w:r>
      <w:r>
        <w:rPr/>
        <w:t>ꤷ</w:t>
      </w:r>
      <w:r>
        <w:rPr/>
        <w:t>㙈뗂숺卥Ⓙ䑐埂</w:t>
      </w:r>
      <w:r>
        <w:rPr/>
        <w:t>Ⳃ</w:t>
      </w:r>
      <w:r>
        <w:rPr/>
        <w:t>㣂穤䭚勍洮㝆䘦䁦⑭</w:t>
      </w:r>
      <w:r>
        <w:rPr/>
        <w:t>ⱁ</w:t>
      </w:r>
      <w:r>
        <w:rPr/>
        <w:t>䭷⥒灎㜦뼸ꅩ䲬輬㝬狂祎㥚</w:t>
      </w:r>
      <w:r>
        <w:rPr/>
        <w:t>Ɽ</w:t>
      </w:r>
      <w:r>
        <w:rPr/>
        <w:t>猷䜥㭲晨洳⽤┪池幊⛂묲쉈潉䠷允瘴禡楑뼦</w:t>
      </w:r>
      <w:r>
        <w:rPr/>
        <w:t>ꕙ</w:t>
      </w:r>
      <w:r>
        <w:rPr/>
        <w:t>숳䋂뾻ꍪ痂츳숳摰娤䩤浵ㄯ땥愭䍓⼽娣婳楡㑃仂砯딳杀坞顋湺⦵⻂氽┯允㠳⥗剌㍴盂싎㝈⨺㩐係晌</w:t>
      </w:r>
      <w:r>
        <w:rPr/>
        <w:t>ꦥ</w:t>
      </w:r>
      <w:r>
        <w:rPr/>
        <w:t>쉐獣⧂⩢輊㝙䱊帩砵⾘獮㡕摌㎮徏漭ㄪ⹞⭴案氬숨灣牊㥁䈳杊塃썚桕⹢쉲숳뮬䍸슘㕣潯캥숥㊬轕灘ㅨ獍炮婢☺並流㇂㐲</w:t>
      </w:r>
      <w:r>
        <w:rPr/>
        <w:t>ꦮ</w:t>
      </w:r>
      <w:r>
        <w:rPr/>
        <w:t>呌㈫</w:t>
      </w:r>
      <w:r>
        <w:rPr/>
        <w:t>⢵</w:t>
      </w:r>
      <w:r>
        <w:rPr/>
        <w:t>⽪㉢洭㑄㝞彣♎㑠뼨㩑⏂垘煌쉴쉯ꍴ╂㌵썣쉚칹乢顈쉴辱</w:t>
      </w:r>
      <w:r>
        <w:rPr/>
        <w:t>ⱐ</w:t>
      </w:r>
      <w:r>
        <w:rPr/>
        <w:t>額䜵ㆱ⭹숴䦥媘瀯搰歁迂⛂牵秂番♩歐쉊飍䅢敵婵땔⭬顁佫䄸칀灭湸牰壂禣쉨獰批䍄䯂걏쉠漥穸⪵癇ꍸ쉅䕃砻㙮싂癫╲瀷暱츨</w:t>
      </w:r>
      <w:r>
        <w:rPr/>
        <w:t>ⵣ</w:t>
      </w:r>
      <w:r>
        <w:rPr/>
        <w:t>䨪彍슣ㅉ敍轪쵈塒剫敨넽䭎㝔㈲♔쎏</w:t>
      </w:r>
      <w:r>
        <w:rPr/>
        <w:t>ꥂ</w:t>
      </w:r>
      <w:r>
        <w:rPr/>
        <w:t>搻</w:t>
      </w:r>
      <w:r>
        <w:rPr/>
        <w:t>ⷂ</w:t>
      </w:r>
      <w:r>
        <w:rPr/>
        <w:t>깈㬴噀습汥眣劥⏂⥖㊥믂땷倸窘쉞㍆䔰姂쌽⬤䭗⴫䢱冩⑏ꄳ㑴杬뽟⹍䁇䕹汁㭗溮湥䘶싃姂䕉슥⩠䵱䏂擂숪⵨灠硧皩䕩䈹奆⌴䍕䲻땙╳쌱䍏味颥ꅧ싂䩔䙇迂념䌽䇂䋂⍮뽫丮䮩橘杪䔮㌮彯뽁歫憻壂匷䮻允믂</w:t>
      </w:r>
      <w:r>
        <w:rPr/>
        <w:t>ꤰ</w:t>
      </w:r>
      <w:r>
        <w:rPr/>
        <w:t>ꅲ壂땊䠱쉆</w:t>
      </w:r>
      <w:r>
        <w:rPr/>
        <w:t>꤭</w:t>
      </w:r>
      <w:r>
        <w:rPr/>
        <w:t>䉧㍗歩䒣컂ꥯ䱤䝃⑓걭⵶勂ꌹ搲슩彣⯍⩘煓䵦⛂獆</w:t>
      </w:r>
      <w:r>
        <w:rPr/>
        <w:t>ⷂ</w:t>
      </w:r>
      <w:r>
        <w:rPr/>
        <w:t>ⴭ</w:t>
      </w:r>
      <w:r>
        <w:rPr/>
        <w:t>こ㙂䱉橫瘭泂⭀숪㝹䯂瘽쉋佒⹸␫⍟숩珂ㅀ愶呡䅑党⮵本걚슮㕷숤䩶㝴㴬쉸幤捫㙷</w:t>
      </w:r>
      <w:r>
        <w:rPr/>
        <w:t>ꕍ</w:t>
      </w:r>
      <w:r>
        <w:rPr/>
        <w:t>猬汁灬춘㨨䵦秂뼯뾘睷㣃ꅶ璏㭯㠫ꇂ㑙쉱쵰ꍲ녠䶩礵</w:t>
      </w:r>
      <w:r>
        <w:rPr/>
        <w:t>ꥌ⩩ꦮ</w:t>
      </w:r>
      <w:r>
        <w:rPr/>
        <w:t>쉶䎏쉉疿䓂戭䴯</w:t>
      </w:r>
      <w:r>
        <w:rPr/>
        <w:t>ꤪ⥚</w:t>
      </w:r>
      <w:r>
        <w:rPr/>
        <w:t>䭆♞⹩㕅彏幗䁀</w:t>
      </w:r>
      <w:r>
        <w:rPr/>
        <w:t>ⵍ</w:t>
      </w:r>
      <w:r>
        <w:rPr/>
        <w:t>㤪画熩橥</w:t>
      </w:r>
      <w:r>
        <w:rPr/>
        <w:t>ꕫ</w:t>
      </w:r>
      <w:r>
        <w:rPr/>
        <w:t>止⩴䵍啾涮숥쉋♗쉳䋂쉭깞牂⛃⍴倨춿</w:t>
      </w:r>
      <w:r>
        <w:rPr/>
        <w:t>ꖘ</w:t>
      </w:r>
      <w:r>
        <w:rPr/>
        <w:t>ⲵ</w:t>
      </w:r>
      <w:r>
        <w:rPr/>
        <w:t>땃倪넽</w:t>
      </w:r>
      <w:r>
        <w:rPr/>
        <w:t>⣂</w:t>
      </w:r>
      <w:r>
        <w:rPr/>
        <w:t>獏⑔뾻渦砶싂䙱네㟍呯넺瀽瓃佸曃勂禥太ꌨ別㮩䷎ꅷ쏂</w:t>
      </w:r>
      <w:r>
        <w:rPr/>
        <w:t>ⵖ</w:t>
      </w:r>
      <w:r>
        <w:rPr/>
        <w:t>䝯卣朮桎捉쉠㡈扷⥭甽⥁슬牫瘦䵥쉰懂䙖땮⬬䌨矍㏂ꎿ婘潭䩱㑄婇戹汴坢䆣ꎿ</w:t>
      </w:r>
      <w:r>
        <w:rPr/>
        <w:t>Ɑ</w:t>
      </w:r>
      <w:r>
        <w:rPr/>
        <w:t>圩╄昻捎䁳뼽博㍔뭌⑩ꥥ灸皡䩐䕕䡹䑄䓂瘲轞녂</w:t>
      </w:r>
      <w:r>
        <w:rPr/>
        <w:t>ꔯ</w:t>
      </w:r>
      <w:r>
        <w:rPr/>
        <w:t>彰歴</w:t>
      </w:r>
      <w:r>
        <w:rPr/>
        <w:t>ⵄ</w:t>
      </w:r>
      <w:r>
        <w:rPr/>
        <w:t>뭦쉱䃂檬噀䙘䪡뭬㟂潍喏䍸뽔䘱㥣췂嘨⸵こ啮畞縫璘礻⤨樱穐쉺쉮头ㄽꍡ싂싂㮱⽸㤩⪩쉚쉙곂匪␪⩎쉋㑮싃㨊䬳琪⑀禘⍨䉗놩쉤㉎숲⩉潅⎣䜪</w:t>
      </w:r>
      <w:r>
        <w:rPr/>
        <w:t>ꤤ</w:t>
      </w:r>
      <w:r>
        <w:rPr/>
        <w:t>땲捋晔㌮⩄㠵㠱掻懂縤⽕쉫쉗珂㑭㛂䉌剦猩祇灋숳伱</w:t>
      </w:r>
      <w:r>
        <w:rPr/>
        <w:t>ꕠ</w:t>
      </w:r>
      <w:r>
        <w:rPr/>
        <w:t>㥓杋㕲</w:t>
      </w:r>
      <w:r>
        <w:rPr/>
        <w:t>ⶡ♖</w:t>
      </w:r>
      <w:r>
        <w:rPr/>
        <w:t>쉭⩕⩹⑁卅彃슿晅㶩┷䁠쎻唱灣硞뗂瑱䶬慣⭙⨽싃珂塭呍⽸璩䰰啍潩佤㡋燂樻</w:t>
      </w:r>
      <w:r>
        <w:rPr/>
        <w:t>ⵯ</w:t>
      </w:r>
      <w:r>
        <w:rPr/>
        <w:t>硒숦䤯딳乕쉣뼯쵒쵩䋂쉧䌪㴻슏걏⹾爺⩟</w:t>
      </w:r>
      <w:r>
        <w:rPr/>
        <w:t>Ⳃ</w:t>
      </w:r>
      <w:r>
        <w:rPr/>
        <w:t>㪱쉤乯摕奔⺡⼮溩숣溡숣䉒</w:t>
      </w:r>
      <w:r>
        <w:rPr/>
        <w:t>⣂</w:t>
      </w:r>
      <w:r>
        <w:rPr/>
        <w:t>⽉㇎䢏쉪仂呡㵅婱ㄳ䍂</w:t>
      </w:r>
      <w:r>
        <w:rPr/>
        <w:t>ⷂꖩ</w:t>
      </w:r>
      <w:r>
        <w:rPr/>
        <w:t>啒⼸晸⌤㒣煳䨯⭃쉆牊떡ꅢ睾潭⍡䙓獢㥆㜲礴㵴㢻坢ㄣ渰灰䆥㡵㎩쉟숻⬰㚏渻♋抵摲⿂㑔㡪</w:t>
      </w:r>
      <w:r>
        <w:rPr/>
        <w:t>Ɐ</w:t>
      </w:r>
      <w:r>
        <w:rPr/>
        <w:t>傱숻뼨怲싂숮깚쉦绂穚슩瘫埂⭉쉓杵ㅄ믂쉩也ぬ轵汢䩪㌯瑢</w:t>
      </w:r>
      <w:r>
        <w:rPr/>
        <w:t>ꕤ</w:t>
      </w:r>
      <w:r>
        <w:rPr/>
        <w:t>㡟춮漰㥓怭゘癱噠参㑨䉟此갻䡪䁃弥稱숹㥭顶</w:t>
      </w:r>
      <w:r>
        <w:rPr/>
        <w:t>ⱚ</w:t>
      </w:r>
      <w:r>
        <w:rPr/>
        <w:t>숰䅠䪬幊䵗</w:t>
      </w:r>
      <w:r>
        <w:rPr/>
        <w:t>ⵕ</w:t>
      </w:r>
      <w:r>
        <w:rPr/>
        <w:t>㊥灇㯃壂啘砯뽚</w:t>
      </w:r>
      <w:r>
        <w:rPr/>
        <w:t>ꤽ◂</w:t>
      </w:r>
      <w:r>
        <w:rPr/>
        <w:t>㈪䩯囂쌮爵䣃쉯㵀㈻憣帴䝖掬桅䭶♳城塘숲⺿</w:t>
      </w:r>
      <w:r>
        <w:rPr/>
        <w:t>ꤳ</w:t>
      </w:r>
      <w:r>
        <w:rPr/>
        <w:t>獀搬摀〉䄭癋橨璮垘숭㴲癋䰫擂偺婄棃僃兩⼹쉚傱♫盃橏睃㗎牃灸飂坋浞숭⩪녗䕞뇎쉆䃂犘甫潮䳍克䰶뗂㘦畄䡪瑍扏惍㙁뭧徣</w:t>
      </w:r>
      <w:r>
        <w:rPr/>
        <w:t>ꕴ</w:t>
      </w:r>
      <w:r>
        <w:rPr/>
        <w:t>抵䁘洦湁넲䙨䔳껍䉠吸椣쉙㌩ꥱ焫땵捦㉅</w:t>
      </w:r>
      <w:r>
        <w:rPr/>
        <w:t>ⵯ</w:t>
      </w:r>
      <w:r>
        <w:rPr/>
        <w:t>ꌽ㘵싂㉧彺뭹瘳慶ꥩ悬䵺帴</w:t>
      </w:r>
      <w:r>
        <w:rPr/>
        <w:t>ⶥ</w:t>
      </w:r>
      <w:r>
        <w:rPr/>
        <w:t>㧂剁ㅸ㥒䍸弨⚻⩚ꇂ㡙䕨⭇濂⽞䤮橀倳䅆奦쉰숯嗎뽤疏䉬䭵溻攥圮辻숸㵗䨪扆⽹嚩迂离䆬곍쉮祍埂쉶</w:t>
      </w:r>
      <w:r>
        <w:rPr/>
        <w:t>ⴰ</w:t>
      </w:r>
      <w:r>
        <w:rPr/>
        <w:t>䥉斣垣쉸乒㘻ꏍ憿ꌩ</w:t>
      </w:r>
      <w:r>
        <w:rPr/>
        <w:t>ⱉ</w:t>
      </w:r>
      <w:r>
        <w:rPr/>
        <w:t>媬</w:t>
      </w:r>
      <w:r>
        <w:rPr/>
        <w:t>ꕊ</w:t>
      </w:r>
      <w:r>
        <w:rPr/>
        <w:t>䁒憥截慳㩵怫穗㷂甽憘㑞䳂㡩䕳励쉧帲䝙㭎〸䐮桃</w:t>
      </w:r>
      <w:r>
        <w:rPr/>
        <w:t>ⴶ⛂</w:t>
      </w:r>
      <w:r>
        <w:rPr/>
        <w:t>뭊㥄折㉧磍䔮飍␤穴䖵噚䙎싂幟恪깠숶壂弳㐰ㅕ瘭栲</w:t>
      </w:r>
      <w:r>
        <w:rPr/>
        <w:t>Ⳃ</w:t>
      </w:r>
      <w:r>
        <w:rPr/>
        <w:t>桨挻灕偅노썁刬䙃ꌩ夫䕚稲䙠☯싂悘橦癓㍦歎䜻녦ꥬ㝾⵴晌桑넳쉞긵礻䑗⺵媡並격ꍈ슡硊♍껂瞿媱䭦䍎䩨</w:t>
      </w:r>
      <w:r>
        <w:rPr/>
        <w:t>ꥇ</w:t>
      </w:r>
      <w:r>
        <w:rPr/>
        <w:t>걏㔬慞㝺䁁䠶犣䔬♟싂晨睳㥚⹵</w:t>
      </w:r>
      <w:r>
        <w:rPr/>
        <w:t>ꥀ</w:t>
      </w:r>
      <w:r>
        <w:rPr/>
        <w:t>硥椥甩轃쉌牃⩍걣礊䙨촴秂땬쉍쉣</w:t>
      </w:r>
      <w:r>
        <w:rPr/>
        <w:t>⠽⡔</w:t>
      </w:r>
      <w:r>
        <w:rPr/>
        <w:t>넳䗂</w:t>
      </w:r>
      <w:r>
        <w:rPr/>
        <w:t>Ⳃ</w:t>
      </w:r>
      <w:r>
        <w:rPr/>
        <w:t>⻂戮彲噢熬⫂曂圥㢏숤㈺뽅묰䭉旎嚱夲깰砫爳當쵗쉦杰</w:t>
      </w:r>
      <w:r>
        <w:rPr/>
        <w:t>ꔲ</w:t>
      </w:r>
      <w:r>
        <w:rPr/>
        <w:t>杪䙷</w:t>
      </w:r>
      <w:r>
        <w:rPr/>
        <w:t>ꕨ</w:t>
      </w:r>
      <w:r>
        <w:rPr/>
        <w:t>숨瑆灙ꅐ</w:t>
      </w:r>
      <w:r>
        <w:rPr/>
        <w:t>⡁</w:t>
      </w:r>
      <w:r>
        <w:rPr/>
        <w:t>ㅶ硌埂곃䲡칦挽⌣楔敩</w:t>
      </w:r>
      <w:r>
        <w:rPr/>
        <w:t>ꕸ</w:t>
      </w:r>
      <w:r>
        <w:rPr/>
        <w:t>椭媩⭎숻딷뗎뭧⭨怶</w:t>
      </w:r>
      <w:r>
        <w:rPr/>
        <w:t>ⱥ</w:t>
      </w:r>
      <w:r>
        <w:rPr/>
        <w:t>忂</w:t>
      </w:r>
      <w:r>
        <w:rPr/>
        <w:t>ꕁ</w:t>
      </w:r>
      <w:r>
        <w:rPr/>
        <w:t>䙺澣坴㑄敱숣䦡歚녍昲掣樷碬滂䡶洹ꅊ题㎡伩㥯䘻疿䩡樱썫䙏盂⑘컍汏噉</w:t>
      </w:r>
      <w:r>
        <w:rPr/>
        <w:t>⠴</w:t>
      </w:r>
      <w:r>
        <w:rPr/>
        <w:t>ꥦ쉞숣뭊辻㥴믂쉂潴瑯歔숪숮妩湢浠㴤뽶슮㕯憮呑塅䙴偩㍶く穃睋⩋䁠捕⨵輳</w:t>
      </w:r>
      <w:r>
        <w:rPr/>
        <w:t>ꕷ</w:t>
      </w:r>
      <w:r>
        <w:rPr/>
        <w:t>䴫땪䜦偱ㅖꄦ</w:t>
      </w:r>
      <w:r>
        <w:rPr/>
        <w:t>⡅</w:t>
      </w:r>
      <w:r>
        <w:rPr/>
        <w:t>㞱洩儩䤨婫䈦碵竂焪㕂松䙐⩉㖿䷂㕺厘⵸⹬慏祱晤</w:t>
      </w:r>
      <w:r>
        <w:rPr/>
        <w:t>ⶡ</w:t>
      </w:r>
      <w:r>
        <w:rPr/>
        <w:t>輤䅅忂쉫㑌㥯剤強놥</w:t>
      </w:r>
      <w:r>
        <w:rPr/>
        <w:t>꧂</w:t>
      </w:r>
      <w:r>
        <w:rPr/>
        <w:t>㨹瀻卌쉪㭯敄㦿桚兣煷숳牉さ轟䥇㡏㭵ㄫ㉠溿걘㙒뇂癈䁀埂掱ꅾ克㑖⥾疬牬渫噬傡慵湁獾싂뽔⶿䴴㫂桮츸뮱さ浪〯朻쉃倨㈦쉖녚䔣癙㯂砬♘⨽斩硋潪갸晡灙숺╵쉮㕐煷뗂繵㖥匲슡췂掩쉦</w:t>
      </w:r>
      <w:r>
        <w:rPr/>
        <w:t>Ⳃ</w:t>
      </w:r>
      <w:r>
        <w:rPr/>
        <w:t>䧃狎甲㴪吴媻斵媵䬶䎻䲏뽸䀫剏拂䉍慹</w:t>
      </w:r>
      <w:r>
        <w:rPr/>
        <w:t>⡗</w:t>
      </w:r>
      <w:r>
        <w:rPr/>
        <w:t>䚮兎㉠潊扣⵪</w:t>
      </w:r>
      <w:r>
        <w:rPr/>
        <w:t>⡸</w:t>
      </w:r>
      <w:r>
        <w:rPr/>
        <w:t>〣繪㈮敟䵭弫쉥彞䣂绂幑䁏景䠷㡕湠廂ㅮ</w:t>
      </w:r>
      <w:r>
        <w:rPr/>
        <w:t>ꖩ</w:t>
      </w:r>
      <w:r>
        <w:rPr/>
        <w:t>共뭖奸䒱商捱浌患昪縹瀭숭爪䠪넳쵇깂碥숦弶⭾⑓桩땍⩈㜦쉢淂檱⑓敹剱皬</w:t>
      </w:r>
      <w:r>
        <w:rPr/>
        <w:t>꧍</w:t>
      </w:r>
      <w:r>
        <w:rPr/>
        <w:t>䭗汏呍䱶䐱⫂㥮攳轗㭥⬳轴ꥱ䔬뽟⎘쉸歗浴</w:t>
      </w:r>
      <w:r>
        <w:rPr/>
        <w:t>ꔣ</w:t>
      </w:r>
      <w:r>
        <w:rPr/>
        <w:t>㵡㓂轥㗎㉦☶㝗갪橇ꥬ촳爦</w:t>
      </w:r>
      <w:r>
        <w:rPr/>
        <w:t>ⵀ⤨</w:t>
      </w:r>
      <w:r>
        <w:rPr/>
        <w:t>掩숤繵녚杔癖⫂쉌涘⌫硪䙰㨴긽쉌〭㕋ꍘ䴪㧎╆</w:t>
      </w:r>
      <w:r>
        <w:rPr/>
        <w:t>꧂</w:t>
      </w:r>
      <w:r>
        <w:rPr/>
        <w:t>䙩總䱌輪췂浡嫃䧂</w:t>
      </w:r>
      <w:r>
        <w:rPr/>
        <w:t>⡞</w:t>
      </w:r>
      <w:r>
        <w:rPr/>
        <w:t>欪䄩䥣倻䔽䅫㕋쉨牄㠣棃毎䁴⯂穫硶숰䍁䈦玮㇂슬䈺⩀䯂</w:t>
      </w:r>
      <w:r>
        <w:rPr/>
        <w:t>ⱦ</w:t>
      </w:r>
      <w:r>
        <w:rPr/>
        <w:t>㑒奄䝲洮濎卐呪硖⭃焣䌪㶩姎숤⍒쉬繲쉒凍놡☸磂깪䱅劥㉷撡噩穯垱碬擂㘫슿助</w:t>
      </w:r>
      <w:r>
        <w:rPr/>
        <w:t>⡐⦩</w:t>
      </w:r>
      <w:r>
        <w:rPr/>
        <w:t>澏숯昨넻ꍘ䲻숻⍬䩺稵㨽☮㔱痂쉥</w:t>
      </w:r>
      <w:r>
        <w:rPr/>
        <w:t>Ɱ</w:t>
      </w:r>
      <w:r>
        <w:rPr/>
        <w:t>剘呵☤㙕畑攦匫</w:t>
      </w:r>
      <w:r>
        <w:rPr/>
        <w:t>ⱗ</w:t>
      </w:r>
      <w:r>
        <w:rPr/>
        <w:t>䉖昱歋温眻䤨䝧殻怤汨싂稦䈱뭥幭兘睙⽱毂吴乱숣쉭吩栊㠲썓카㜵䄱</w:t>
      </w:r>
      <w:r>
        <w:rPr/>
        <w:t>ꤣꗂ</w:t>
      </w:r>
      <w:r>
        <w:rPr/>
        <w:t>묭</w:t>
      </w:r>
      <w:r>
        <w:rPr/>
        <w:t>⡮⥄</w:t>
      </w:r>
      <w:r>
        <w:rPr/>
        <w:t>䔣玬䍳슬猽⾏⦩帺䒣ꍂ淂땘颩쉴䓂츬슿</w:t>
      </w:r>
      <w:r>
        <w:rPr/>
        <w:t>ⶻ</w:t>
      </w:r>
      <w:r>
        <w:rPr/>
        <w:t>滍穷䭟䥮歲债㒘⭣犡䇂</w:t>
      </w:r>
      <w:r>
        <w:rPr/>
        <w:t>ꕧ⭤</w:t>
      </w:r>
      <w:r>
        <w:rPr/>
        <w:t>勂깐迍묰䳂䢥奄噮슘彥</w:t>
      </w:r>
      <w:r>
        <w:rPr/>
        <w:t>ꤥ</w:t>
      </w:r>
      <w:r>
        <w:rPr/>
        <w:t>㩂⬪뭫畘</w:t>
      </w:r>
      <w:r>
        <w:rPr/>
        <w:t>ⱚ</w:t>
      </w:r>
      <w:r>
        <w:rPr/>
        <w:t>슬妏頵亿떩쉷摺敒愵䵇</w:t>
      </w:r>
      <w:r>
        <w:rPr/>
        <w:t>⢥</w:t>
      </w:r>
      <w:r>
        <w:rPr/>
        <w:t>쉢ㄴ塬迃쉌爱칐却⨪뾩印⎩䉌䝡䕊幟⹂䃂쉵栽瀷爴ㅟ睵捊卭⩑坎弭쉴䡌氳쉣䡒䡓㕑쵸쵑㘷쉊⫃䕯ꌤ㍦썟㝎琷⯂飂䉳輰츹⚬畫쉡埍甶쉡䕆礥歶塚</w:t>
      </w:r>
      <w:r>
        <w:rPr/>
        <w:t>ꥈ</w:t>
      </w:r>
      <w:r>
        <w:rPr/>
        <w:t>뭌契싂␣塃넻绂繇䉠形呅輭留⭶汕⦘ꌺ</w:t>
      </w:r>
      <w:r>
        <w:rPr/>
        <w:t>ꕌ</w:t>
      </w:r>
      <w:r>
        <w:rPr/>
        <w:t>擂乃顕䡍獵䍂</w:t>
      </w:r>
      <w:r>
        <w:rPr/>
        <w:t>ⴽ</w:t>
      </w:r>
      <w:r>
        <w:rPr/>
        <w:t>忂䵟䠯偯㝅쉍盂搳癃な⨪䉔啖쉎</w:t>
      </w:r>
      <w:r>
        <w:rPr/>
        <w:t>ⴷ</w:t>
      </w:r>
      <w:r>
        <w:rPr/>
        <w:t>婏컂啈輴瀪슥瀻䊏⼤毂뼱湳哂㠥</w:t>
      </w:r>
      <w:r>
        <w:rPr/>
        <w:t>ꤳ</w:t>
      </w:r>
      <w:r>
        <w:rPr/>
        <w:t>싃쉩뽥⭡쉌敾숩</w:t>
      </w:r>
      <w:r>
        <w:rPr/>
        <w:t>ꥋ</w:t>
      </w:r>
      <w:r>
        <w:rPr/>
        <w:t>ꥡ偙顷繶숺칐⹬䬦⿍甲⭟擂瀪侥繴獸䌹ꌪ䀤塓촰쉤所걷쉨旂楧汔ꆏ⩌喩</w:t>
      </w:r>
      <w:r>
        <w:rPr/>
        <w:t>Ⱬ</w:t>
      </w:r>
      <w:r>
        <w:rPr/>
        <w:t>䒮捈砪㠣爷彑묹㬪슮촮䕢洴顧戶払㡞긩㉰쉖숬䶵䝡条傮숸㘴⑈玥桹买㷂㖥ꍊ奃</w:t>
      </w:r>
      <w:r>
        <w:rPr/>
        <w:t>ꔩ</w:t>
      </w:r>
      <w:r>
        <w:rPr/>
        <w:t>쉲扱坹⨷浱걚绂</w:t>
      </w:r>
      <w:r>
        <w:rPr/>
        <w:t>ꥁ</w:t>
      </w:r>
      <w:r>
        <w:rPr/>
        <w:t>쉾刽ꅗ</w:t>
      </w:r>
      <w:r>
        <w:rPr/>
        <w:t>ⶏ</w:t>
      </w:r>
      <w:r>
        <w:rPr/>
        <w:t>眱</w:t>
      </w:r>
      <w:r>
        <w:rPr/>
        <w:t>ⵉ</w:t>
      </w:r>
      <w:r>
        <w:rPr/>
        <w:t>朥䢡䌣㪣</w:t>
      </w:r>
      <w:r>
        <w:rPr/>
        <w:t>ꥆ</w:t>
      </w:r>
      <w:r>
        <w:rPr/>
        <w:t>꺘㬬悱䣂ꍅ剐允漴熡␺⽱攽烍䉺⿂쎡䭓檏䱤⒩㜩⾻䀷녥稤◂䕸䭗쉏⼵칁숤䀪㩢⪣煬灪悩浠䩩䥰幀佑⍏☦礲묤⾏楡爺扞戤畋淂栳⩹쉾撮쉯숦㪥ㅆ䷂熿掩</w:t>
      </w:r>
      <w:r>
        <w:rPr/>
        <w:t>ꕸ</w:t>
      </w:r>
      <w:r>
        <w:rPr/>
        <w:t>쉂</w:t>
      </w:r>
      <w:r>
        <w:rPr/>
        <w:t>⡑</w:t>
      </w:r>
      <w:r>
        <w:rPr/>
        <w:t>㓂䐹瀣䙟朹䇂唭涩慊曂旂쏂쉒뗂唵竂瘪싎噀敃◎迃䱀쉮쉚呺䠴睧乗伬넨曂쉀䭷奖㝸慊㩍㙎楏㦿싂怽昮硚㠸㒣栳숺⑵㵹祫㝕쌣칐眶夬쉐䥱⻍뽙⪵</w:t>
      </w:r>
      <w:r>
        <w:rPr/>
        <w:t>ⱬ</w:t>
      </w:r>
      <w:r>
        <w:rPr/>
        <w:t>숪利姂迂瑏砵ꍅꏂ⑸㤻奌䕁严땍嘥㝭㉑圽䡁煰祹䝩싂席뽇㬮쌵溩弩䭁矂쉦䴸䝲숵歎玘䑗쉨毂橗쉑灓佹싂ꎣ汚䔵䬺쉯橱砪䨽䱎㔻瀪倯칚숲</w:t>
      </w:r>
      <w:r>
        <w:rPr/>
        <w:t>ⶵ</w:t>
      </w:r>
      <w:r>
        <w:rPr/>
        <w:t>摢偏쉆坮㤤쉪煱䃂戤䉑㑉䉙숪参</w:t>
      </w:r>
      <w:r>
        <w:rPr/>
        <w:t>ꕈ꥗</w:t>
      </w:r>
      <w:r>
        <w:rPr/>
        <w:t>偆朹彩框싂㥾眻녣㤻敶傣响䱺晓庩杁䕑쉡堶⦘兒⨸⾏佁婫㤊橓湳숥쉒ㅾ呶喬湉䞣䩩칠㥶晥浲债⑮</w:t>
      </w:r>
      <w:r>
        <w:rPr/>
        <w:t>ꥉ</w:t>
      </w:r>
      <w:r>
        <w:rPr/>
        <w:t>杯⑩辏ꄪ旂쉘卮倩깏ꥣ䃂쉂䰱䇂欺㮡쉥偊参䠪京飃㭸떩夻⍆兕輤꥚쉟垡껂쉋揂到䅳㵑㏂庩ꄬ㕖甪穫儮䅆祤睱숸㈻㈸숯潅ㅖ庣묷眭쵳ꥣ䱙쉤㏂┺典⽡걈싃䝡걊䍡幫䕎扟⹟瑄뽱</w:t>
      </w:r>
      <w:r>
        <w:rPr/>
        <w:t>⡇</w:t>
      </w:r>
      <w:r>
        <w:rPr/>
        <w:t>츻䵵䞩嚩␮䵒㑾뮣⵶⭔䥬瞘⌲㥔哂硗磂쉖썈埂灠ぇ숭Ⓕꅑ氭㉴猽⾩놘㬽穂㪥匣싂쉠噲쉢ꌮ灮쉖䡰컃㴨獟䧂䄹噮ꌶ祔믂䊘漳卑</w:t>
      </w:r>
      <w:r>
        <w:rPr/>
        <w:t>ⱥ</w:t>
      </w:r>
      <w:r>
        <w:rPr/>
        <w:t>䅒⩌곂䉹떘偍</w:t>
      </w:r>
      <w:r>
        <w:rPr/>
        <w:t>ꔵ</w:t>
      </w:r>
      <w:r>
        <w:rPr/>
        <w:t>츯獦䜨슬녀滂춘ꏂ啶⺥严䑡囍䞣☮⪻录呸栴䨲䙴</w:t>
      </w:r>
      <w:r>
        <w:rPr/>
        <w:t>Ⱳ</w:t>
      </w:r>
      <w:r>
        <w:rPr/>
        <w:t>畯妻⥨뭋橕⫂嘥癭㙱涘쉐䓂恦椨깾쉠硭朶숴⫂쉷쉌獱婄摗恙싂⎻㮮溡瀭埂䥔갶땪⻂뾥㑘瑇呂㇂匸䘵柂땈攸◍弣橭㝬뗎竂劮楅쉶꺻㍶싎噖䭃幡갴啘⬱⹓⹑䙸썏㜮숻剹兣⤣ꥹ쉓測䟎컂숰숮걒䆣싎⯂懂䖥♋⪏</w:t>
      </w:r>
      <w:r>
        <w:rPr/>
        <w:t>ⰩⰣ</w:t>
      </w:r>
      <w:r>
        <w:rPr/>
        <w:t>싂侏䔥䏂煤⑨䜶䱳䆵㑳</w:t>
      </w:r>
      <w:r>
        <w:rPr/>
        <w:t>⢣</w:t>
      </w:r>
      <w:r>
        <w:rPr/>
        <w:t>渮摆癦匭兟␪潳幍쉱勍㵭㩉䪡攣睴㵨숴坞</w:t>
      </w:r>
      <w:r>
        <w:rPr/>
        <w:t>ꥏ</w:t>
      </w:r>
      <w:r>
        <w:rPr/>
        <w:t>噱楚슘䌪</w:t>
      </w:r>
      <w:r>
        <w:rPr/>
        <w:t>ꦘ</w:t>
      </w:r>
      <w:r>
        <w:rPr/>
        <w:t>唬⯂湠楦割潔敺摶祕⨰䴺䥲嘪긦㉹桑啍슘愺惎쉈쉠녕伽㉨쉅燂捳彣쏂뇂扖녰浞㥊</w:t>
      </w:r>
      <w:r>
        <w:rPr/>
        <w:t>ⱆ</w:t>
      </w:r>
      <w:r>
        <w:rPr/>
        <w:t>洳⵵䡃帯杗썍⒡슱쉗ꍴ灯題쵤倦㥞勍慧嫂猪爮彋噔捖䔫助噫擂乸겡㎩牠䤬깉ㅭ归껂癄쉲ㅑ⮿浘땸㑂♭갳磂쉳禱睥氥칟䕦婴杚녘㕱㙙쉍抵ㅒ昱䝥䅐刨쉺漸佭輤杇숽</w:t>
      </w:r>
      <w:r>
        <w:rPr/>
        <w:t>⡺</w:t>
      </w:r>
      <w:r>
        <w:rPr/>
        <w:t>뭚㏂桷ꄰ硴쉣㧂</w:t>
      </w:r>
      <w:r>
        <w:rPr/>
        <w:t>ⴽ</w:t>
      </w:r>
      <w:r>
        <w:rPr/>
        <w:t>㡥憮撵㌱濂㵭싂䐷♁偰氯▩穊땢慧湠⩋庮쉚参⩭</w:t>
      </w:r>
      <w:r>
        <w:rPr/>
        <w:t>ⵖ⩏</w:t>
      </w:r>
      <w:r>
        <w:rPr/>
        <w:t>칋㵹䴣싃㈪䢣쉫浯倯䍌녈睕獖恲걄⮡슩믂䌫颻슡儩奐ㅪ</w:t>
      </w:r>
      <w:r>
        <w:rPr/>
        <w:t>⡮</w:t>
      </w:r>
      <w:r>
        <w:rPr/>
        <w:t>슿晴晞뭚⩐䗂㗂砫棂浾ꇂ녫幟娥晘所䍂砳◃㍶⿂䂘く楔摚㍦祑䷂䵡欹硠劻癰摔㑂쉡㤱␳渱㕙䡱녺숳唯堰ꆘ⬊싂䁺숺ꄷ爪</w:t>
      </w:r>
      <w:r>
        <w:rPr/>
        <w:t>ꔱ</w:t>
      </w:r>
      <w:r>
        <w:rPr/>
        <w:t>䚥津쉕䕸棎䇂䩈沿末䁢仂娶䐰슡扳ꍙ쵍㎘딴块儻┬琤⭂壎슘</w:t>
      </w:r>
      <w:r>
        <w:rPr/>
        <w:t>ⵄ</w:t>
      </w:r>
      <w:r>
        <w:rPr/>
        <w:t>䭗</w:t>
      </w:r>
      <w:r>
        <w:rPr/>
        <w:t>⠳</w:t>
      </w:r>
      <w:r>
        <w:rPr/>
        <w:t>칚⸬摕걄☵ꍵ琬祏뮘⩴숴䑯⾥凂쉑㍾亩烂桗쉖쉳긵怸뽌쉣䌤係㍈</w:t>
      </w:r>
      <w:r>
        <w:rPr/>
        <w:t>ⱳ</w:t>
      </w:r>
      <w:r>
        <w:rPr/>
        <w:t>佈ㄴ</w:t>
      </w:r>
      <w:r>
        <w:rPr/>
        <w:t>ꕭ</w:t>
      </w:r>
      <w:r>
        <w:rPr/>
        <w:t>㥭均㉗冻䤰䷂</w:t>
      </w:r>
      <w:r>
        <w:rPr/>
        <w:t>ꕖ</w:t>
      </w:r>
      <w:r>
        <w:rPr/>
        <w:t>ꄯ䩰⭳䄬歩㥮轵숲⎱㯂繟睯</w:t>
      </w:r>
      <w:r>
        <w:rPr/>
        <w:t>Ⱓ</w:t>
      </w:r>
      <w:r>
        <w:rPr/>
        <w:t>ꤩ</w:t>
      </w:r>
      <w:r>
        <w:rPr/>
        <w:t>䁩</w:t>
      </w:r>
      <w:r>
        <w:rPr/>
        <w:t>Ⳃ</w:t>
      </w:r>
      <w:r>
        <w:rPr/>
        <w:t>忂곂䜴盂娽㥠忂䕴ꏍヂ䴤㈺卬判啣杭ꥥ㡭⭙睥㑅땤␶싂쉵칫䅦숯椯从楬⽧䅰煘쉢⤸櫂⪣却겣䝦歎</w:t>
      </w:r>
      <w:r>
        <w:rPr/>
        <w:t>ꕺ</w:t>
      </w:r>
      <w:r>
        <w:rPr/>
        <w:t>슩ご㥭칓</w:t>
      </w:r>
      <w:r>
        <w:rPr/>
        <w:t>ⱌ</w:t>
      </w:r>
      <w:r>
        <w:rPr/>
        <w:t>갬ィ䱴묷琮</w:t>
      </w:r>
      <w:r>
        <w:rPr/>
        <w:t>⡑</w:t>
      </w:r>
      <w:r>
        <w:rPr/>
        <w:t>浟吪乞硑削檥㍈産噭獬</w:t>
      </w:r>
      <w:r>
        <w:rPr/>
        <w:t>⢵</w:t>
      </w:r>
      <w:r>
        <w:rPr/>
        <w:t>漫痂廂䁫</w:t>
      </w:r>
      <w:r>
        <w:rPr/>
        <w:t>⠵</w:t>
      </w:r>
      <w:r>
        <w:rPr/>
        <w:t>䗍祚㏎戶嘳㘰㈨娪冏♰佑擃쉁걍믂煋侘</w:t>
      </w:r>
      <w:r>
        <w:rPr/>
        <w:t>ꕹ</w:t>
      </w:r>
      <w:r>
        <w:rPr/>
        <w:t>橴え⬬슥걨噂擎䱢幍棂ꥫ磂㤻眱忎汕㨭倨憣烂㣃輦ㅎ⽯㎬㤪㡵㍳㤫쉅㎬灙䟂⹾塏껂繉긩숺卨奭</w:t>
      </w:r>
      <w:r>
        <w:rPr/>
        <w:t>ꦵ</w:t>
      </w:r>
      <w:r>
        <w:rPr/>
        <w:t>塊⍑䭉⹥奨⑱侩唭╂振嫎堶㦏쉢뭸긬쉧◂㬰楄歙疱頲쵈祁㌨쉂匽朮뽧歉狂〫ぱ奀畫盂㈰厵▻呶愽㩡渥䰥䥸潮㩀坥㖬⤻숵祒偣溻木</w:t>
      </w:r>
      <w:r>
        <w:rPr/>
        <w:t>ⴵ</w:t>
      </w:r>
      <w:r>
        <w:rPr/>
        <w:t>㐰</w:t>
      </w:r>
      <w:r>
        <w:rPr/>
        <w:t>ⶣ</w:t>
      </w:r>
      <w:r>
        <w:rPr/>
        <w:t>晳歂珂⵨煩㥙䩣噐樭╘䅺壂쉤㍲䔫顏슏슥梩</w:t>
      </w:r>
      <w:r>
        <w:rPr/>
        <w:t>ⴣ</w:t>
      </w:r>
      <w:r>
        <w:rPr/>
        <w:t>䱓癍汗彳烂繮㬹⻂㉣洤勂䍓疩呬丣⫂塳潬쉕慐噪㡶⧂元嫂〪쉈┨睞</w:t>
      </w:r>
      <w:r>
        <w:rPr/>
        <w:t>ꦣ</w:t>
      </w:r>
      <w:r>
        <w:rPr/>
        <w:t>䀲⩚偀瓂쌰뇂쉔</w:t>
      </w:r>
      <w:r>
        <w:rPr/>
        <w:t>⡁</w:t>
      </w:r>
      <w:r>
        <w:rPr/>
        <w:t>㍧䃂砽싂쉌䑀ꥣ싂繫攸硭匽⩕⹨奭偤㗂놩䚩墣煷䦩ㅠ슏倯숣橉摊畦㑋歌☻</w:t>
      </w:r>
      <w:r>
        <w:rPr/>
        <w:t>ꕠ</w:t>
      </w:r>
      <w:r>
        <w:rPr/>
        <w:t>㔯晔쉥乃皵䕓䅘Ⓜ煗䀣</w:t>
      </w:r>
      <w:r>
        <w:rPr/>
        <w:t>⠣</w:t>
      </w:r>
      <w:r>
        <w:rPr/>
        <w:t>穉丮匲䘲ꍄ啮䕬塩偵琽뽑輴偒席쉸㕗쉄盂쉥婚摕矂㝓ꅅ乧硞輺婯摪珂⨣ㄤ华䌲⍍싂⤤때뇍썰숰塥奉泎깍䲩䕠皘♈儨㧂</w:t>
      </w:r>
      <w:r>
        <w:rPr/>
        <w:t>⡒</w:t>
      </w:r>
      <w:r>
        <w:rPr/>
        <w:t>깋䥊㜻秂䩤㠴䮥⵴牙䝍瑨╙┳뭏곂瑂䕔儤敢ꍹ昻⫃쉌⻃兠䙁쉄䣍竂쉴⩘允싃㈨勂䉊敶枩䕍</w:t>
      </w:r>
      <w:r>
        <w:rPr/>
        <w:t>ꦡ</w:t>
      </w:r>
      <w:r>
        <w:rPr/>
        <w:t>㶣顰쉞껂䕎쉦㩣惂佚䭊䁏</w:t>
      </w:r>
      <w:r>
        <w:rPr/>
        <w:t>Ɒ</w:t>
      </w:r>
      <w:r>
        <w:rPr/>
        <w:t>焴燍䵊瓂ㅵ⭹㍣穚䷂ガ敖ꅎ犵幬㩷</w:t>
      </w:r>
      <w:r>
        <w:rPr/>
        <w:t>⠦</w:t>
      </w:r>
      <w:r>
        <w:rPr/>
        <w:t>촣窘⹎</w:t>
      </w:r>
      <w:r>
        <w:rPr/>
        <w:t>ⵐꦩ</w:t>
      </w:r>
      <w:r>
        <w:rPr/>
        <w:t>䉕</w:t>
      </w:r>
      <w:r>
        <w:rPr/>
        <w:t>ⱗ</w:t>
      </w:r>
      <w:r>
        <w:rPr/>
        <w:t>䈳吨쉁ㄊ㴺䡨䃂⩈楬⥕䊘㴤뮡䀱啅瓂サ쉵㕑썑묬瞣攬橮넸呰䌩쉔</w:t>
      </w:r>
      <w:r>
        <w:rPr/>
        <w:t>ꕁ</w:t>
      </w:r>
      <w:r>
        <w:rPr/>
        <w:t>穯뭯</w:t>
      </w:r>
      <w:r>
        <w:rPr/>
        <w:t>ꥈ</w:t>
      </w:r>
      <w:r>
        <w:rPr/>
        <w:t>玏潂楂廃冘扌뭟쉯汣䓂囂⩮숯ꥨ쎣て偀場湇梻</w:t>
      </w:r>
      <w:r>
        <w:rPr/>
        <w:t>ⱦ</w:t>
      </w:r>
      <w:r>
        <w:rPr/>
        <w:t>慲砨獥㡷싎긤埂窬쉡쵶呄劬乓䅩疏쵙ꏂ慪썭䱥咏䁲䐱瑗슡埂쉥歐숶嘪⸥㥨幘㝢䧂䲘⺡㉗숳奖쉪ꍾ犩摪穲ㅇ淂슮ꥠ☤帨泂坎栬뾘兲걨祚乱숤충⾘係숹〳⩃숹塔㍍䙣⼨⼭䩋뭙睸쉅璩䀪升年窥䡾숪㑭婳甸䨽ꍩ浢剮⸲垬潇</w:t>
      </w:r>
      <w:r>
        <w:rPr/>
        <w:t>⣂</w:t>
      </w:r>
      <w:r>
        <w:rPr/>
        <w:t>壂扑䀻迂쉚浱瑱琶婒毂瑂礱⦻瑆归刲皱轩숱</w:t>
      </w:r>
      <w:r>
        <w:rPr/>
        <w:t>Ⱳ</w:t>
      </w:r>
      <w:r>
        <w:rPr/>
        <w:t>昬</w:t>
      </w:r>
      <w:r>
        <w:rPr/>
        <w:t>ꤸ</w:t>
      </w:r>
      <w:r>
        <w:rPr/>
        <w:t>㝹慡쉺沏⨹ꏂ慇㘤桠桓狂秂彋㷂䁙抱쉬淂⎏櫂獬⧂걣䐱漪娬璿忂뗂걟轄␷泂⤥</w:t>
      </w:r>
      <w:r>
        <w:rPr/>
        <w:t>Ⳃ⍅</w:t>
      </w:r>
      <w:r>
        <w:rPr/>
        <w:t>쉂숺坷싂櫂⭧佪㑾碣䳂啚檡♁撥汾䶩揍䮩뽎总祌幉癨썴癧⩠禩</w:t>
      </w:r>
      <w:r>
        <w:rPr/>
        <w:t>ꗎ</w:t>
      </w:r>
      <w:r>
        <w:rPr/>
        <w:t>栨毂坯矎涣㬴䄦㬵䧂㮘硗䨫䕕썦濂⍖䕩呱쉑ꌲ뽊亮慍埂䨳啦</w:t>
      </w:r>
      <w:r>
        <w:rPr/>
        <w:t>ⲩ</w:t>
      </w:r>
      <w:r>
        <w:rPr/>
        <w:t>䌵䉮椭</w:t>
      </w:r>
      <w:r>
        <w:rPr/>
        <w:t>ⵟ</w:t>
      </w:r>
      <w:r>
        <w:rPr/>
        <w:t>㬱㗂呉啙䥢問䡗佔㟂㧂凂췂掿愰䉨彶땔䍏싂灞쵘楢⿂慄但</w:t>
      </w:r>
      <w:r>
        <w:rPr/>
        <w:t>ꤵ</w:t>
      </w:r>
      <w:r>
        <w:rPr/>
        <w:t>輽</w:t>
      </w:r>
      <w:r>
        <w:rPr/>
        <w:t>ꦮ</w:t>
      </w:r>
      <w:r>
        <w:rPr/>
        <w:t>搣槂栵圪⹌♖㭮⽯쉬䉠潠璏⎵坣㥓攥轮</w:t>
      </w:r>
      <w:r>
        <w:rPr/>
        <w:t>ꕘ</w:t>
      </w:r>
      <w:r>
        <w:rPr/>
        <w:t>䵈捖晇亡梻㗍䡩⤽璮灥繪⨱桞牐摳繎啃吱㡄</w:t>
      </w:r>
      <w:r>
        <w:rPr/>
        <w:t>ꔸ</w:t>
      </w:r>
      <w:r>
        <w:rPr/>
        <w:t>徣쉇㈷쉀숹执漬咬飃䵊啢㈦墵浔彺㭙禩促轊湆춱沏쉺ㅬ囂㝬杰痎煱唶䎣昷썇썶硇䋂믂婨깖䯍쉩딮슡넸䐩☲䅴╎⥖㉟種⹃畱⩀䉕塮꺣琳椭強㐺㴫⦥ꇍ剐쉳⩂忂⽖娱⹤땂捏䑂쉢䗂呪싂습쉭優겥쏂㔪䳂偌奞剁䛂</w:t>
      </w:r>
      <w:r>
        <w:rPr/>
        <w:t>ꕊ</w:t>
      </w:r>
      <w:r>
        <w:rPr/>
        <w:t>䆱恮乧㍀洵煎㵡싃灩杇桫榩ꥮ㮮畎棂仂硨扒컂쉤싍徏殏公</w:t>
      </w:r>
      <w:r>
        <w:rPr/>
        <w:t>⡯⠦</w:t>
      </w:r>
      <w:r>
        <w:rPr/>
        <w:t>繎啩晆梣㩷⭉䏂乑栽㟂〥搶䥷㙺쉲䛂⻂⽍瓍⭴䟂숹쉀⭄硲彰桚掮㍺쉑獰帣녆⤶塗㥷普⩞迂䢮㋃䩢礹䭯녲空㝾⹳伩汊夶곂噀䳂</w:t>
      </w:r>
      <w:r>
        <w:rPr/>
        <w:t>ꤸ⥬</w:t>
      </w:r>
      <w:r>
        <w:rPr/>
        <w:t>ㅊ嘳⯂䩲㝑䝄硢爭橳䡂㝬幯䜊쵋뭘䬳泃</w:t>
      </w:r>
      <w:r>
        <w:rPr/>
        <w:t>⢩⵲</w:t>
      </w:r>
      <w:r>
        <w:rPr/>
        <w:t>ꗂ</w:t>
      </w:r>
      <w:r>
        <w:rPr/>
        <w:t>位浦䈸轐槂㵱⤪旂ꥷㄳ쏂㦩쉇⽔䵎␪楈쉸⩡⑮䣂攪䝶奊倴痂迂偘景獥楱싃洫織彋噶祶䥹䅋剓轓䈸</w:t>
      </w:r>
      <w:r>
        <w:rPr/>
        <w:t>⠯</w:t>
      </w:r>
      <w:r>
        <w:rPr/>
        <w:t>䧂爸剐䑙佨촭恗噬㨨顤</w:t>
      </w:r>
      <w:r>
        <w:rPr/>
        <w:t>ꦩ</w:t>
      </w:r>
      <w:r>
        <w:rPr/>
        <w:t>숵竂绎땲櫂ꇍ䀥䝩㦣</w:t>
      </w:r>
      <w:r>
        <w:rPr/>
        <w:t>ⲿ</w:t>
      </w:r>
      <w:r>
        <w:rPr/>
        <w:t>攥</w:t>
      </w:r>
      <w:r>
        <w:rPr/>
        <w:t>⡧</w:t>
      </w:r>
      <w:r>
        <w:rPr/>
        <w:t>湰頳㗂楄婢䭗摗뽕䨮䂣圻旂䗂⍵婢顤歟⬺䵷䔤䒩睐뽈奙</w:t>
      </w:r>
      <w:r>
        <w:rPr/>
        <w:t>ⰳ</w:t>
      </w:r>
      <w:r>
        <w:rPr/>
        <w:t>礫㕅稴䊏䡧剃썋儵睚䍨瞣㑗㨹䄪싂况㵸䵙縤䷂噬㙰䚣⩤㞘瑭假㈯긪䅨顑㈺싍乾垩뭮㨯䯂獓㣂抩は쵲䭤딹</w:t>
      </w:r>
      <w:r>
        <w:rPr/>
        <w:t>ⴺ</w:t>
      </w:r>
      <w:r>
        <w:rPr/>
        <w:t>⠸</w:t>
      </w:r>
      <w:r>
        <w:rPr/>
        <w:t>㬪갶嗎嚱싎㬮敺㦥䲱桕竂꤮枱琤㞏㶏㩬䩖竂쎥轡䭳瀺녫쉁⍓㵯⎩╵到唷垵呺⩕塨昫</w:t>
      </w:r>
      <w:r>
        <w:rPr/>
        <w:t>⡰</w:t>
      </w:r>
      <w:r>
        <w:rPr/>
        <w:t>材㪩쉍䑴㌤묹⭍㩢噖漫ꥲ䑅䨹뭍䁮ꌨ쉨畁</w:t>
      </w:r>
      <w:r>
        <w:rPr/>
        <w:t>ꖿ</w:t>
      </w:r>
      <w:r>
        <w:rPr/>
        <w:t>硔坩灚슱칺儴♳秂ꎥ兰긷䝆뿎䩁뼪獤䅔㧍묹⸷⽓땺ㄺ</w:t>
      </w:r>
      <w:r>
        <w:rPr/>
        <w:t>ⱙ</w:t>
      </w:r>
      <w:r>
        <w:rPr/>
        <w:t>噄ꥫ唩깥䨽楥奁쉶⯃⎣츪㝧䛂㎬쉚恦弮⍏㭣䭪숦䑈憣眮뮏⎬쉋喩⥤㜸噾䖏</w:t>
      </w:r>
      <w:r>
        <w:rPr/>
        <w:t>꧃</w:t>
      </w:r>
      <w:r>
        <w:rPr/>
        <w:t>䉆ꍁ㘯祒塾灟䨣䂏䪿殡卺偤眥㡸⩈⻂燂㞏쉱칬然䩋接⫂瑆盂㙘䕗偖惍쉕</w:t>
      </w:r>
      <w:r>
        <w:rPr/>
        <w:t>ⲣ</w:t>
      </w:r>
      <w:r>
        <w:rPr/>
        <w:t>允싂⨫쉰偢繏矂⩇⩖갬捁䉉㥔쉐枮㜭䩩恺䔴䢡秂㔤猲䨨堦⼹汐ゥ幒뭉㎵⥬彈걍㖻绂㨭ꥱ唦쉴㬯</w:t>
      </w:r>
      <w:r>
        <w:rPr/>
        <w:t>⡘</w:t>
      </w:r>
      <w:r>
        <w:rPr/>
        <w:t>沏縳穬숦슻䭹倨㨵뮬⍬氤녋䁓頥쉐㬭⎥</w:t>
      </w:r>
      <w:r>
        <w:rPr/>
        <w:t>ꦻ</w:t>
      </w:r>
      <w:r>
        <w:rPr/>
        <w:t>뿂䛂頮썸┰㬦갫ꌳꄰ㝣慄⨲䰷瘲䀯</w:t>
      </w:r>
      <w:r>
        <w:rPr/>
        <w:t>ꥑ</w:t>
      </w:r>
      <w:r>
        <w:rPr/>
        <w:t>䡏祹⑙䙇땘숦壂칑娵瑥听働串噒顤ꅲ圶轃倷卍汍䵘㥤뽈䆱猨姃䴪灱䅂炬做╃煁썙敧浇ꌨ䋂慨츪</w:t>
      </w:r>
      <w:r>
        <w:rPr/>
        <w:t>ⲱ</w:t>
      </w:r>
      <w:r>
        <w:rPr/>
        <w:t>깸淂但㭹弫숴欣䭰抏洪頶넥⫂剬呢幨⍾䅙燍偹戳䝥帱䙕쌱㡐〤㡭⻃婐㡰庩슩㍂硊슱淂武쉌奨㗂䱸沿飂爻畟⩑硋怨쉗갪䕷タ嘬䉢</w:t>
      </w:r>
      <w:r>
        <w:rPr/>
        <w:t>ⱕ</w:t>
      </w:r>
      <w:r>
        <w:rPr/>
        <w:t>敁㥆瀥㕚ㅇ㭗⩨䖡仂剐潇檡䵖䩀敔쵢䴩攸ㄪ瓂摩묶㘽顏沩䱍䆬礵땵䑡剖瑠婈枩⽰湎쵅딺슱兟撘싂咮恾八</w:t>
      </w:r>
      <w:r>
        <w:rPr/>
        <w:t>ⲥ⹱</w:t>
      </w:r>
      <w:r>
        <w:rPr/>
        <w:t>㠊敪싂奤溵區</w:t>
      </w:r>
      <w:r>
        <w:rPr/>
        <w:t>ꖮ</w:t>
      </w:r>
      <w:r>
        <w:rPr/>
        <w:t>䁮㞩㕗㪬摟ꥨ犿</w:t>
      </w:r>
      <w:r>
        <w:rPr/>
        <w:t>⢿</w:t>
      </w:r>
      <w:r>
        <w:rPr/>
        <w:t>쉸堹狎浣뼮䆱塲㝭瑰⑱囂쉤洵쉀㑓숵湄쵬칰幍ꏂ⸪甪⑀焴獤ꥸ䩴땺⚻</w:t>
      </w:r>
      <w:r>
        <w:rPr/>
        <w:t>ꦩ</w:t>
      </w:r>
      <w:r>
        <w:rPr/>
        <w:t>䩵␨穗⑸걣は噅類煵敋揂╇슿㧂䝾</w:t>
      </w:r>
      <w:r>
        <w:rPr/>
        <w:t>Ⳃ</w:t>
      </w:r>
      <w:r>
        <w:rPr/>
        <w:t>暏勂䈬싂⌽㍌숻쉱婖礯䑫げ栨乶</w:t>
      </w:r>
      <w:r>
        <w:rPr/>
        <w:t>ꕱ</w:t>
      </w:r>
      <w:r>
        <w:rPr/>
        <w:t>쉌㔱惂ㅒ繱⹐歯潐噢捷梻囂䕸䳂流繁晌</w:t>
      </w:r>
      <w:r>
        <w:rPr/>
        <w:t>ⱔ</w:t>
      </w:r>
      <w:r>
        <w:rPr/>
        <w:t>旂</w:t>
      </w:r>
      <w:r>
        <w:rPr/>
        <w:t>⡪⫂</w:t>
      </w:r>
      <w:r>
        <w:rPr/>
        <w:t>奊쉓쉸䉖輭㤸䩋쵍琴쉆╚即뿂숴偨䱁◂䉖绂㙗쉪漬쉌숫渲⏂䁄</w:t>
      </w:r>
      <w:r>
        <w:rPr/>
        <w:t>Ɑ⡑</w:t>
      </w:r>
      <w:r>
        <w:rPr/>
        <w:t>焪</w:t>
      </w:r>
      <w:r>
        <w:rPr/>
        <w:t>⢩</w:t>
      </w:r>
      <w:r>
        <w:rPr/>
        <w:t>쌥ꥠ숷습䈮묦⤶⥸柃숶捧䜤뗂欻夭枻䮵싂改숦䙢䯃⹖䝩旂㭯㍅呕效쌮䕟㩰均⬩䘯䅬喏奕塡쉌湔㭏挺兊⩐塸㴴썈쉡⏃걭䡏쉌</w:t>
      </w:r>
      <w:r>
        <w:rPr/>
        <w:t>ꕫ⥶</w:t>
      </w:r>
      <w:r>
        <w:rPr/>
        <w:t>⺩㤥橓거梩㔬㌺쉑匴毂愣桘ꅎ猸쉊橉捄䥺ꎬ楔뭉ꥱ싂庣쉕</w:t>
      </w:r>
      <w:r>
        <w:rPr/>
        <w:t>ꔰ</w:t>
      </w:r>
      <w:r>
        <w:rPr/>
        <w:t>䨽⑞华</w:t>
      </w:r>
      <w:r>
        <w:rPr/>
        <w:t>ꕉ⛂</w:t>
      </w:r>
      <w:r>
        <w:rPr/>
        <w:t>䵲坆䄹愵㩸쉚슱敯婁㙉硍쵨塠塹煓偠䋂묨캵㖱㈰囍쉟猲⚬䙘갬꥞쉑瞩⫂縳묣</w:t>
      </w:r>
      <w:r>
        <w:rPr/>
        <w:t>ⱴⱗ</w:t>
      </w:r>
      <w:r>
        <w:rPr/>
        <w:t>䋎繞敓䏎竂昮厵樰珂깚縦瑨쉎㤬䱌伶斡㋃</w:t>
      </w:r>
      <w:r>
        <w:rPr/>
        <w:t>ⴭ</w:t>
      </w:r>
      <w:r>
        <w:rPr/>
        <w:t>숣☭氯캮潴쉺㙗橁촶⵸䩀僂⩲㥏灐〴砻쉾琤㤭㈦煰癘慑䍌♩埃䬬㑬年ꇂꆵ繀歌䈴悱겮倦䍑顾</w:t>
      </w:r>
      <w:r>
        <w:rPr/>
        <w:t>ꤵ</w:t>
      </w:r>
      <w:r>
        <w:rPr/>
        <w:t>䱙摃</w:t>
      </w:r>
      <w:r>
        <w:rPr/>
        <w:t>ⵯ⑺ⵊ</w:t>
      </w:r>
      <w:r>
        <w:rPr/>
        <w:t>䑗䜩쵣</w:t>
      </w:r>
      <w:r>
        <w:rPr/>
        <w:t>ⰷ</w:t>
      </w:r>
      <w:r>
        <w:rPr/>
        <w:t>䁧䥰塸溿䕒쉪催犣⼭⤫桀⨽</w:t>
      </w:r>
      <w:r>
        <w:rPr/>
        <w:t>ⵔ</w:t>
      </w:r>
      <w:r>
        <w:rPr/>
        <w:t>䴣穃䭖</w:t>
      </w:r>
      <w:r>
        <w:rPr/>
        <w:t>ꤪ⥚</w:t>
      </w:r>
      <w:r>
        <w:rPr/>
        <w:t>땋╸懂楗稳숲꥗㐸正㕣쉧轵쉀䯂愥㉟숴畖</w:t>
      </w:r>
      <w:r>
        <w:rPr/>
        <w:t>ⱑ</w:t>
      </w:r>
      <w:r>
        <w:rPr/>
        <w:t>싎␣뭩쉐䎘圯惂뮮丨䩖칰숻吱瀫绂䭶稷愽強♪㓂桗㝪婋㡍儳⧂䉉涩⭯枏咱䚮浳刭歳嘫䥺啹㊻懎♕쵌</w:t>
      </w:r>
      <w:r>
        <w:rPr/>
        <w:t>ⱴ</w:t>
      </w:r>
      <w:r>
        <w:rPr/>
        <w:t>乸吴쵸⤬倹</w:t>
      </w:r>
      <w:r>
        <w:rPr/>
        <w:t>꥓</w:t>
      </w:r>
      <w:r>
        <w:rPr/>
        <w:t>ꄥ楰갸癆剶䍘쉡㫂䢏晓싂뽩淂⪮⽵搣睆制攲偡ꏂ敎㢩颩┪㘸佶奄柂⩉싂愰桉䎏싂塞</w:t>
      </w:r>
      <w:r>
        <w:rPr/>
        <w:t>ⱙ</w:t>
      </w:r>
      <w:r>
        <w:rPr/>
        <w:t>爲獴䥡♑⍦湵焰숩啨亿⭁䡂睑浌㡲▏飂㎣㕨噓䭰싎⿂㌬坩伥勂㎿轠</w:t>
      </w:r>
      <w:r>
        <w:rPr/>
        <w:t>ⶩ</w:t>
      </w:r>
      <w:r>
        <w:rPr/>
        <w:t>녀暩橥䨰넥층</w:t>
      </w:r>
      <w:r>
        <w:rPr/>
        <w:t>ꤩ</w:t>
      </w:r>
      <w:r>
        <w:rPr/>
        <w:t>滃砤䱉䯂⏂㩺칐佋輳戽⵳䍉勃쎏佒㇂祪㍮慠潖奵塆匫挲♇⻂㍔恀떱㴵䟂檬甊盂䱖甦挫</w:t>
      </w:r>
      <w:r>
        <w:rPr/>
        <w:t>ⴻ</w:t>
      </w:r>
      <w:r>
        <w:rPr/>
        <w:t>쉲싂ꥡ游</w:t>
      </w:r>
      <w:r>
        <w:rPr/>
        <w:t>ꥑ</w:t>
      </w:r>
      <w:r>
        <w:rPr/>
        <w:t>旂䫂䡉뿂┩䡤</w:t>
      </w:r>
      <w:r>
        <w:rPr/>
        <w:t>ꔭ</w:t>
      </w:r>
      <w:r>
        <w:rPr/>
        <w:t>绂ꍧ椴颵䵌橷檏獴걔恭刣否⩴䉇咏楁䞘</w:t>
      </w:r>
      <w:r>
        <w:rPr/>
        <w:t>ⶵ</w:t>
      </w:r>
      <w:r>
        <w:rPr/>
        <w:t>硲摴塅䮘㙸晚♦쎬</w:t>
      </w:r>
      <w:r>
        <w:rPr/>
        <w:t>ⵗ</w:t>
      </w:r>
      <w:r>
        <w:rPr/>
        <w:t>偘싂扌洰澵㡯칵㴣忎</w:t>
      </w:r>
      <w:r>
        <w:rPr/>
        <w:t>⣂</w:t>
      </w:r>
      <w:r>
        <w:rPr/>
        <w:t>獳䓂䒣檏犵改浰슘습㍨彨焩䶿冩偗瑐쉈䕟灟圲ꅈ⤻滂晅⤵敧檥</w:t>
      </w:r>
      <w:r>
        <w:rPr/>
        <w:t>ꤩ</w:t>
      </w:r>
      <w:r>
        <w:rPr/>
        <w:t>か婉겣噃싂䩈嫂쉁쌺楹䮩輻顮穦녧焪顮䔴녢⤮睥뼭竂캵に坶挰幂⽓칟繤噔땠楞䁖쉁㷂⼰㉥뼱挨⭑歇㩏⩲捱䁠穞佀딱幟橈쉋</w:t>
      </w:r>
      <w:r>
        <w:rPr/>
        <w:t>ⱙ</w:t>
      </w:r>
      <w:r>
        <w:rPr/>
        <w:t>牟놻充␪쉄㊏</w:t>
      </w:r>
      <w:r>
        <w:rPr/>
        <w:t>ꥅ</w:t>
      </w:r>
      <w:r>
        <w:rPr/>
        <w:t>슿澩슩쉦婏㧂㶬捹偡숸걮깴廂橸奋㍗㠤⽦橐䩩싂䒩⑴</w:t>
      </w:r>
      <w:r>
        <w:rPr/>
        <w:t>⡆</w:t>
      </w:r>
      <w:r>
        <w:rPr/>
        <w:t>췂䭩珍뇂砸幋䢱礪煨䩫쉳獑匹┳泂仃⪬⑤싂晧灪땎䃃</w:t>
      </w:r>
      <w:r>
        <w:rPr/>
        <w:t>⡹</w:t>
      </w:r>
      <w:r>
        <w:rPr/>
        <w:t>䙁恏矍⑎纡繯숺丵捚⽇쉄攭抩䙪ꥭ䨽䍮〥⭴橓䦿幌佷껂</w:t>
      </w:r>
      <w:r>
        <w:rPr/>
        <w:t>ꦡ</w:t>
      </w:r>
      <w:r>
        <w:rPr/>
        <w:t>厩悡뿂硩噢⸺䂬䬫㯂㋎⸥ꎩ슻⽌쵤묮浺㡙䱠䅲䡨㢬浺攴땀</w:t>
      </w:r>
      <w:r>
        <w:rPr/>
        <w:t>⠬</w:t>
      </w:r>
      <w:r>
        <w:rPr/>
        <w:t>潈偍桂轪穗瀽忎偨ꅭ灤券쵈썓祌⑾珂挵灞</w:t>
      </w:r>
      <w:r>
        <w:rPr/>
        <w:t>ꥄ</w:t>
      </w:r>
      <w:r>
        <w:rPr/>
        <w:t>幍儳婟㙈㝹⌫슘啳겱元⑄婚偳祪摐⽧䡃塆숦</w:t>
      </w:r>
      <w:r>
        <w:rPr/>
        <w:t>꤬</w:t>
      </w:r>
      <w:r>
        <w:rPr/>
        <w:t>䝟卍ぬ瑫䭙⦵挭挹琱灣甫㉚♨칰滂⭓숹㖱瘩手偾⹵䱪窥갪幂䴯⍥幗⩃氳呬䈯摌䠽㒻氯䁴嘹皱柂갣槃䵔輦捭㔪獒⽏쵉牞䬪㭑椭㍃瑌潘⍫偮䑙䱀쉋倷敌䫂갥</w:t>
      </w:r>
      <w:r>
        <w:rPr/>
        <w:t>ꕙ</w:t>
      </w:r>
      <w:r>
        <w:rPr/>
        <w:t>㪣㊱璻庡쉳</w:t>
      </w:r>
      <w:r>
        <w:rPr/>
        <w:t>ꥎ</w:t>
      </w:r>
      <w:r>
        <w:rPr/>
        <w:t>哎摘焱㉖癏辩眹</w:t>
      </w:r>
      <w:r>
        <w:rPr/>
        <w:t>ⱗ⤻</w:t>
      </w:r>
      <w:r>
        <w:rPr/>
        <w:t>犘㕭恇⩹睧ꥷ쉘槂칳歭辿⑕呉扏㥅皩塒㥐뭃⫍矂卙瑦␪녔歖꥘儲愹䇂썌剖㚡卥晉剐瞿數䞣漰䩩㡡뽀㈣䕖䑐奄ꎏ兞ꍠ捇뽄쉾狂㡈柎ꎱ㠤䌩涡慏䮩ꇃ昪抡彇佟ꥥ</w:t>
      </w:r>
      <w:r>
        <w:rPr/>
        <w:t>⡏☲</w:t>
      </w:r>
      <w:r>
        <w:rPr/>
        <w:t>카檵쉪㌲뭕䍙촷</w:t>
      </w:r>
      <w:r>
        <w:rPr/>
        <w:t>ⱃ</w:t>
      </w:r>
      <w:r>
        <w:rPr/>
        <w:t>캡灣㉋煱⩪啷ꏂ싍䍤輦䤨䑢깬愵喣䭃년쉃㩱瞩姍␷奆䝙亡ヂ싂妮猰䣎쉌</w:t>
      </w:r>
      <w:r>
        <w:rPr/>
        <w:t>Ȿ</w:t>
      </w:r>
      <w:r>
        <w:rPr/>
        <w:t>昳ꏂ亥뗂䭇揂䩭硸</w:t>
      </w:r>
      <w:r>
        <w:rPr/>
        <w:t>ꕐꔳ</w:t>
      </w:r>
      <w:r>
        <w:rPr/>
        <w:t>뽔奁未</w:t>
      </w:r>
      <w:r>
        <w:rPr/>
        <w:t>ꖬ</w:t>
      </w:r>
      <w:r>
        <w:rPr/>
        <w:t>쉂䝡䙁숫</w:t>
      </w:r>
      <w:r>
        <w:rPr/>
        <w:t>ⴺ</w:t>
      </w:r>
      <w:r>
        <w:rPr/>
        <w:t>㏂숫쉯</w:t>
      </w:r>
      <w:r>
        <w:rPr/>
        <w:t>ⱱ</w:t>
      </w:r>
      <w:r>
        <w:rPr/>
        <w:t>顤숹祒췍湊瑃</w:t>
      </w:r>
      <w:r>
        <w:rPr/>
        <w:t>ⲥ</w:t>
      </w:r>
      <w:r>
        <w:rPr/>
        <w:t>䥎㫂眩揂</w:t>
      </w:r>
      <w:r>
        <w:rPr/>
        <w:t>⡢</w:t>
      </w:r>
      <w:r>
        <w:rPr/>
        <w:t>穪䨯奁갊䝟煉橀㕱廂</w:t>
      </w:r>
      <w:r>
        <w:rPr/>
        <w:t>ꖩ</w:t>
      </w:r>
      <w:r>
        <w:rPr/>
        <w:t>灊</w:t>
      </w:r>
      <w:r>
        <w:rPr/>
        <w:t>꧂</w:t>
      </w:r>
      <w:r>
        <w:rPr/>
        <w:t>숫啺칣숶牰숬㝥쉪彲㎥땸発䙍쉎渦瀻</w:t>
      </w:r>
      <w:r>
        <w:rPr/>
        <w:t>ⰺ</w:t>
      </w:r>
      <w:r>
        <w:rPr/>
        <w:t>橗掻㝋噡癉䵉⮬橁彲뼷숯넭穪䝉⩨슘辡㓂頶癫輱敍务敍츶쏂睮圱獱剎䶡潀䴶쉕ꅃ㙄ㄣ䑍숴琵漶帵쌭橳⥊献轄伪⵹㤰⬤汏┽䷂顇唳禣걠䝾浖㕘</w:t>
      </w:r>
      <w:r>
        <w:rPr/>
        <w:t>ꤩ</w:t>
      </w:r>
      <w:r>
        <w:rPr/>
        <w:t>떘㈶䡵㭯恪䛂拂睑묽</w:t>
      </w:r>
      <w:r>
        <w:rPr/>
        <w:t>⣂␦</w:t>
      </w:r>
      <w:r>
        <w:rPr/>
        <w:t>쌺湚쉹</w:t>
      </w:r>
      <w:r>
        <w:rPr/>
        <w:t>Ⱟ</w:t>
      </w:r>
      <w:r>
        <w:rPr/>
        <w:t>꧂</w:t>
      </w:r>
      <w:r>
        <w:rPr/>
        <w:t>浆</w:t>
      </w:r>
      <w:r>
        <w:rPr/>
        <w:t>ꕕ</w:t>
      </w:r>
      <w:r>
        <w:rPr/>
        <w:t>瞬</w:t>
      </w:r>
      <w:r>
        <w:rPr/>
        <w:t>ꔳ</w:t>
      </w:r>
      <w:r>
        <w:rPr/>
        <w:t>䬪橹㵹橡</w:t>
      </w:r>
      <w:r>
        <w:rPr/>
        <w:t>ⷍ</w:t>
      </w:r>
      <w:r>
        <w:rPr/>
        <w:t>ⴥ</w:t>
      </w:r>
      <w:r>
        <w:rPr/>
        <w:t>ꕸ</w:t>
      </w:r>
      <w:r>
        <w:rPr/>
        <w:t>㣂打姂碮䘬ꏂ</w:t>
      </w:r>
      <w:r>
        <w:rPr/>
        <w:t>꧂</w:t>
      </w:r>
      <w:r>
        <w:rPr/>
        <w:t>轳䄺㬪쉖㉃뽡ぱ瑐塺㝚倦䦬塍䪏ꌰ頥杒䴶칑썧땳怫灃ꏂ쉎楹盎뭎㕓瞬㉾䵟ꇂ넣⩪え咩剞</w:t>
      </w:r>
      <w:r>
        <w:rPr/>
        <w:t>ⱥ</w:t>
      </w:r>
      <w:r>
        <w:rPr/>
        <w:t>㭃迂쉓噭숳㏂穖쵸娯䝍札迂氩숱〻灄◂䇂⽎쉟</w:t>
      </w:r>
      <w:r>
        <w:rPr/>
        <w:t>⡔</w:t>
      </w:r>
      <w:r>
        <w:rPr/>
        <w:t>㷂㈩⍍樸㬶䤴䆩稵ꏍ갴産</w:t>
      </w:r>
      <w:r>
        <w:rPr/>
        <w:t>ⱎ</w:t>
      </w:r>
      <w:r>
        <w:rPr/>
        <w:t>쌭䐺幋百쉤飂癧轢桔㗂繹</w:t>
      </w:r>
      <w:r>
        <w:rPr/>
        <w:t>Ⲭ</w:t>
      </w:r>
      <w:r>
        <w:rPr/>
        <w:t>긪䃂⨻䭺坐欵⭦㥾䙊瞩硲䵟</w:t>
      </w:r>
      <w:r>
        <w:rPr/>
        <w:t>ⱦ</w:t>
      </w:r>
      <w:r>
        <w:rPr/>
        <w:t>斩桺ꏂ㥑彷焦䁐縣싂슣╢幸촬㇂⼩圽䠻桖츮</w:t>
      </w:r>
      <w:r>
        <w:rPr/>
        <w:t>⢡</w:t>
      </w:r>
      <w:r>
        <w:rPr/>
        <w:t>洬⬸搨숮㈦䂩题</w:t>
      </w:r>
      <w:r>
        <w:rPr/>
        <w:t>ꤩ</w:t>
      </w:r>
      <w:r>
        <w:rPr/>
        <w:t>쉙ぎ뭪숸䭊䩯쉈</w:t>
      </w:r>
      <w:r>
        <w:rPr/>
        <w:t>ꦥ</w:t>
      </w:r>
      <w:r>
        <w:rPr/>
        <w:t>쉧䫂㕖顬浉玱뗎儸朣</w:t>
      </w:r>
      <w:r>
        <w:rPr/>
        <w:t>ⷂ</w:t>
      </w:r>
      <w:r>
        <w:rPr/>
        <w:t>갰슘〪硯吶</w:t>
      </w:r>
      <w:r>
        <w:rPr/>
        <w:t>ꕳ</w:t>
      </w:r>
      <w:r>
        <w:rPr/>
        <w:t>婷䕳쉣轴⽮䜸꺻㍰ㅂ㘴嗍偸⭾㜤╤抬㙎梿偺</w:t>
      </w:r>
      <w:r>
        <w:rPr/>
        <w:t>Ⱓ</w:t>
      </w:r>
      <w:r>
        <w:rPr/>
        <w:t>ㆿ⽵䤣녑㨤縪숪㜪䍄갴㕞쉨㠴㥕㩳쉨彥䉉⑮</w:t>
      </w:r>
      <w:r>
        <w:rPr/>
        <w:t>ꥏ</w:t>
      </w:r>
      <w:r>
        <w:rPr/>
        <w:t>⼵㉎숭秂妩㓂磂廂呷泂李稦䛃頱☪</w:t>
      </w:r>
      <w:r>
        <w:rPr/>
        <w:t>ꦱ</w:t>
      </w:r>
      <w:r>
        <w:rPr/>
        <w:t>兀䗂犿㥠䅒썹䰷뗂㡶㗃辿䴱坉穸㥌瀽⌶撩殡쉄瑟㢮慓䑊參㝰</w:t>
      </w:r>
      <w:r>
        <w:rPr/>
        <w:t>ꕃ</w:t>
      </w:r>
      <w:r>
        <w:rPr/>
        <w:t>畂쉴爣䉥ꥫ幆煚쉰䎵扩珂쉹㤤榘㔦啱䐯뇎⨴敩㡋싂摂䕰椬璥礶⚱㇂쉖쉋礷欫ꄪ⨦㇂딻顤晆䘬⾣刴䯂뽀䱏癵劬㝞啂⌽㉵兏묶쉎숪숯水癱呕ㄥ싂</w:t>
      </w:r>
      <w:r>
        <w:rPr/>
        <w:t>ⱥ</w:t>
      </w:r>
      <w:r>
        <w:rPr/>
        <w:t>㕗땓놵⥀㕰㙲컂싂㥨쉏剎癙縪⭀㶿呰烂쉬쉮啣坋恙겻輣偠債䅍☳슱姍䦏㙵㡚</w:t>
      </w:r>
      <w:r>
        <w:rPr/>
        <w:t>⣂</w:t>
      </w:r>
      <w:r>
        <w:rPr/>
        <w:t>倱슻㬨녤砳䇎⩥㴴䬶憡㉂쉡扩</w:t>
      </w:r>
      <w:r>
        <w:rPr/>
        <w:t>ⶡ</w:t>
      </w:r>
      <w:r>
        <w:rPr/>
        <w:t>砯♚晒⩾偲恶擂쉕ꄬ␮枵媩⭄濂縪䵣녚츥啧⹳恕쉑㝨⎩咡杓穑⭁澵네⑙㍤栲曂걧ꏂ䐵쌮㕬傩</w:t>
      </w:r>
      <w:r>
        <w:rPr/>
        <w:t>ꤲ</w:t>
      </w:r>
      <w:r>
        <w:rPr/>
        <w:t>촣땯㓂쉂福値⥈</w:t>
      </w:r>
      <w:r>
        <w:rPr/>
        <w:t>⠊</w:t>
      </w:r>
      <w:r>
        <w:rPr/>
        <w:t>恄㈹딪⍬敌⹀</w:t>
      </w:r>
      <w:r>
        <w:rPr/>
        <w:t>ⱴ</w:t>
      </w:r>
      <w:r>
        <w:rPr/>
        <w:t>灳吻숲㫂쌷㫍ꆡ䂮㑣䄻噟䮩嘽挳쉨</w:t>
      </w:r>
      <w:r>
        <w:rPr/>
        <w:t>ꤷ</w:t>
      </w:r>
      <w:r>
        <w:rPr/>
        <w:t>슻䤱䩮싎眦㙊欥싂礥쉓玮⩴轅땧</w:t>
      </w:r>
      <w:r>
        <w:rPr/>
        <w:t>ꕟ</w:t>
      </w:r>
      <w:r>
        <w:rPr/>
        <w:t>僂柂顱穭㍘が婋</w:t>
      </w:r>
      <w:r>
        <w:rPr/>
        <w:t>ⵗ</w:t>
      </w:r>
      <w:r>
        <w:rPr/>
        <w:t>깊쉢㌤卺숯㉀摅숹禘⏂䷂禣㉮偔㫂毂䩍껂</w:t>
      </w:r>
      <w:r>
        <w:rPr/>
        <w:t>ⶱ</w:t>
      </w:r>
      <w:r>
        <w:rPr/>
        <w:t>喏䳂</w:t>
      </w:r>
      <w:r>
        <w:rPr/>
        <w:t>⡋</w:t>
      </w:r>
      <w:r>
        <w:rPr/>
        <w:t>ⷂ</w:t>
      </w:r>
      <w:r>
        <w:rPr/>
        <w:t>浦乄祋奘喘壂</w:t>
      </w:r>
      <w:r>
        <w:rPr/>
        <w:t>꧂</w:t>
      </w:r>
      <w:r>
        <w:rPr/>
        <w:t>瑍倷㗂䅟灚娸柂</w:t>
      </w:r>
      <w:r>
        <w:rPr/>
        <w:t>ꦮ</w:t>
      </w:r>
      <w:r>
        <w:rPr/>
        <w:t>楒⑟䀪쉇</w:t>
      </w:r>
      <w:r>
        <w:rPr/>
        <w:t>ꗂ</w:t>
      </w:r>
      <w:r>
        <w:rPr/>
        <w:t>灞㍸뽋煈㒩曂弫</w:t>
      </w:r>
      <w:r>
        <w:rPr/>
        <w:t>ꖮ</w:t>
      </w:r>
      <w:r>
        <w:rPr/>
        <w:t>牭稪䕚䥏촶⤮</w:t>
      </w:r>
      <w:r>
        <w:rPr/>
        <w:t>ꤳ</w:t>
      </w:r>
      <w:r>
        <w:rPr/>
        <w:t>总皻楕䶮䁣榣婴祘䴷瘲㩫䘷</w:t>
      </w:r>
      <w:r>
        <w:rPr/>
        <w:t>ꤲ</w:t>
      </w:r>
      <w:r>
        <w:rPr/>
        <w:t>뾘湩㟂⩬⨷堯幃䞵⵴繥ꥯㅌ熬繴쉍摟㕐㕾⹮頷숳婟獑숺ぃ桯⏂㩋⨱嗂摘檣㪘水䖱⹷ꍆ쵣穸㥹掻汙쉁坢恏䐶繌恐◂⹨⹒癳䏂䵐╱呶䥲正琲告唻攴</w:t>
      </w:r>
      <w:r>
        <w:rPr/>
        <w:t>ꖡ┭</w:t>
      </w:r>
      <w:r>
        <w:rPr/>
        <w:t>ꌦ并녑䊘䃂⸻⵷숵匷廂剑⨫㩱숹䙚歰幰칣佴盂걚⩠併本⍣幒⸵頪⫂畔쉳슏㡑李ꥡ⹲ꅒ徻坡⥱꺡싂싂㗂拂欲╷䙇쏂改㞮␸婀癤硩敱顪ꅎ╪싂⎬潱䯂塒곂特契촹▣슘喣轲⽲瑠⪵㥀Ⓙ䉺娣㡷㶵䥊狃⩘癁⺮婕⦵弲䁎⹒䕑䁊쉦塦ぎ灎奈뇍瑟ꌪ潎繳慆숳皬太㊬䍫橣䍗楡顪獞뽤䲻僂潠头ꄨ硌㡐㩯䔴睢땾堶뼥䵴㙟㜯㉶㵘뮩䵢㥉䎘桖忎ꄪ㍔</w:t>
      </w:r>
      <w:r>
        <w:rPr/>
        <w:t>ꕉ</w:t>
      </w:r>
      <w:r>
        <w:rPr/>
        <w:t>㠮礲轐㕡뗂偤浱㵠瑖썧㈥ꏂ佪䩌ッ癨乞䎩뽵仂뼯㊮噐㍴㏂슱玬⹙洳扃⭧ꍖ儯㑟</w:t>
      </w:r>
      <w:r>
        <w:rPr/>
        <w:t>꧂</w:t>
      </w:r>
      <w:r>
        <w:rPr/>
        <w:t>䰣싍䧂噇顾颩╘稵東⻂䲬倪偠⼭䚱侮桰〪䑡眲䱴㘷䱣⸳潤淂硓㤷</w:t>
      </w:r>
      <w:r>
        <w:rPr/>
        <w:t>꧂ꗂ</w:t>
      </w:r>
      <w:r>
        <w:rPr/>
        <w:t>㖥塎⸤딸쏂쌵깓㠲ꅋ飃搵䋂싂ꌵ쉴ㆬ숲狂䵇灑⦱桭礥恘뮮亵</w:t>
      </w:r>
      <w:r>
        <w:rPr/>
        <w:t>ꤳ</w:t>
      </w:r>
      <w:r>
        <w:rPr/>
        <w:t>껂批싂䀶ꄨ⨩䍥싂朽䱃슩畣幮迍䀳슏쌬㵵㜻獆⽌徻祕䡍轱</w:t>
      </w:r>
      <w:r>
        <w:rPr/>
        <w:t>ⰰ</w:t>
      </w:r>
      <w:r>
        <w:rPr/>
        <w:t>䄮瘹</w:t>
      </w:r>
      <w:r>
        <w:rPr/>
        <w:t>꧂⩋</w:t>
      </w:r>
      <w:r>
        <w:rPr/>
        <w:t>㨦ꍙ呅強㙩㈲堺圵싂楪窿滂橣䓂쵷啉</w:t>
      </w:r>
      <w:r>
        <w:rPr/>
        <w:t>Ɑ</w:t>
      </w:r>
      <w:r>
        <w:rPr/>
        <w:t>卋♠盎愹䉵쉋</w:t>
      </w:r>
      <w:r>
        <w:rPr/>
        <w:t>⡳</w:t>
      </w:r>
      <w:r>
        <w:rPr/>
        <w:t>쉦㚥쵎䍣깧</w:t>
      </w:r>
      <w:r>
        <w:rPr/>
        <w:t>ꥒ</w:t>
      </w:r>
      <w:r>
        <w:rPr/>
        <w:t>긻噱佔塉奬땫檡竂</w:t>
      </w:r>
      <w:r>
        <w:rPr/>
        <w:t>ꦩ</w:t>
      </w:r>
      <w:r>
        <w:rPr/>
        <w:t>徵䮥⼺哂쉐䷂츱桱㭩䀣㔻澣淂䳂晅䁬幎슻㥂⌽奕ꏂ福䱣╢硅㡆夊晞攭㖡珂㞮廂껂숥㮬玻堨쉏䖩䱢뿂堦稤ꇍ焲㶩⸳歫㞣幮☤伣⼩䯂挻畭쉦扃兏䌰㤦睃灠㝫牺买抣䑌瓃쉴</w:t>
      </w:r>
      <w:r>
        <w:rPr/>
        <w:t>ꤩ</w:t>
      </w:r>
      <w:r>
        <w:rPr/>
        <w:t>稪帺旂쵚◂䱥砭␽欳碵䩇儯⚩煶䖩䡗⤪쵬促⨳䃂</w:t>
      </w:r>
      <w:r>
        <w:rPr/>
        <w:t>꧂</w:t>
      </w:r>
      <w:r>
        <w:rPr/>
        <w:t>婈牊怲⩒勎슬恤楦㩲輷ꄻ禥촪</w:t>
      </w:r>
      <w:r>
        <w:rPr/>
        <w:t>ⵡ♙</w:t>
      </w:r>
      <w:r>
        <w:rPr/>
        <w:t>幬焪╲儺</w:t>
      </w:r>
      <w:r>
        <w:rPr/>
        <w:t>ꖩ</w:t>
      </w:r>
      <w:r>
        <w:rPr/>
        <w:t>牱䭃⌵䈤惍䉆숻潂永숺䰥㔬䝙㯍晚䨽徿来䴹녋痂㕺浍浴礽㍶癧뿎迃牱㜪䣂璏䡠뾘䅹䮣繥澵숪頵う촲䈮惂媣漳</w:t>
      </w:r>
      <w:r>
        <w:rPr/>
        <w:t>ⵌꤰ</w:t>
      </w:r>
      <w:r>
        <w:rPr/>
        <w:t>곎뇂䥓穑㵍兢䫎⏂听娪牄男晲炥䍀䭣㒥⿂戨㙣⪩秂畆</w:t>
      </w:r>
      <w:r>
        <w:rPr/>
        <w:t>Ⳏ</w:t>
      </w:r>
      <w:r>
        <w:rPr/>
        <w:t>㎘쉷㑬弹捌楈縮抬䵫爮⯂啁㝴㍉㕬깔싂쉎娨쉁믃癘焣体䶻摋쉱䱁礷烂䄺噘穃瘴傏砶挪䙏䚬ꥯ쉭땯ꅕ䩌杭㞱</w:t>
      </w:r>
      <w:r>
        <w:rPr/>
        <w:t>ⲩ</w:t>
      </w:r>
      <w:r>
        <w:rPr/>
        <w:t>䉉</w:t>
      </w:r>
      <w:r>
        <w:rPr/>
        <w:t>ⲩ</w:t>
      </w:r>
      <w:r>
        <w:rPr/>
        <w:t>䒻剦䡶㌫杙奬㏂祥癯䑫婠⬯</w:t>
      </w:r>
      <w:r>
        <w:rPr/>
        <w:t>ⳍ</w:t>
      </w:r>
      <w:r>
        <w:rPr/>
        <w:t>䕋ꅯ媿楌䧂塳촯</w:t>
      </w:r>
      <w:r>
        <w:rPr/>
        <w:t>ꕍ</w:t>
      </w:r>
      <w:r>
        <w:rPr/>
        <w:t>囂⩑捰轘Ⓜ㜵堪愪</w:t>
      </w:r>
      <w:r>
        <w:rPr/>
        <w:t>ꕾ</w:t>
      </w:r>
      <w:r>
        <w:rPr/>
        <w:t>㡔䥗뾮썴凎</w:t>
      </w:r>
      <w:r>
        <w:rPr/>
        <w:t>ꖿ</w:t>
      </w:r>
      <w:r>
        <w:rPr/>
        <w:t>싃滂檿潩灕弪厮껂䙆䊵싂쉂쉓偤묩䨽䜱</w:t>
      </w:r>
      <w:r>
        <w:rPr/>
        <w:t>ꕦ</w:t>
      </w:r>
      <w:r>
        <w:rPr/>
        <w:t>揂佨⽸䱙㈤</w:t>
      </w:r>
      <w:r>
        <w:rPr/>
        <w:t>ꖻ</w:t>
      </w:r>
      <w:r>
        <w:rPr/>
        <w:t>⺿㦵㔪䚻弫砻佄湦斩</w:t>
      </w:r>
      <w:r>
        <w:rPr/>
        <w:t>ꦘ</w:t>
      </w:r>
      <w:r>
        <w:rPr/>
        <w:t>䫂䅄ꥴ싂걥⑊쉅䖩ꄤ佹쉉녩畨䀪䥺믂项䗂嚥쉨娺慶佬쉨轐쉈嫍⽣쉃☤碣皮ꏂ㭐轍當轓╈烂摹뭒칀싂㭋숥䟂橾䶩傱搷뇂䉸뭪슱煆숸㖏呰据瘰暬ꍃ╠畔偍恲</w:t>
      </w:r>
      <w:r>
        <w:rPr/>
        <w:t>ꔫ</w:t>
      </w:r>
      <w:r>
        <w:rPr/>
        <w:t>奰婅쉕弴绂䐨嘳䳂䞘䴲䶣⸴录噬剒</w:t>
      </w:r>
      <w:r>
        <w:rPr/>
        <w:t>ꗍ</w:t>
      </w:r>
      <w:r>
        <w:rPr/>
        <w:t>쉄䍐⿂潦⭩뗂㗂煗硚㢡媩洪싂执ꏃ憡垩礰绂沏圱⑎枘瑋捰灙敶䄫顗ꇂ嗂ꎣ猳捱⥖</w:t>
      </w:r>
      <w:r>
        <w:rPr/>
        <w:t>ꕲ</w:t>
      </w:r>
      <w:r>
        <w:rPr/>
        <w:t>氵싂轘怴뼴츣⮘ㅺ珂⫂쎻汆⑁剭걯㩇㥰썳䝘⵬慧숭捍⾵쉬⩂ざぇ㒵⨽㘻☮劵</w:t>
      </w:r>
      <w:r>
        <w:rPr/>
        <w:t>ⱅ</w:t>
      </w:r>
      <w:r>
        <w:rPr/>
        <w:t>偺쉫协뼪䁋㙹숰⼦塸䯂㓂㓂垩</w:t>
      </w:r>
      <w:r>
        <w:rPr/>
        <w:t>ⴥ</w:t>
      </w:r>
      <w:r>
        <w:rPr/>
        <w:t>䭞獣싂㦥噙澩湭ꍾ颿㤺則䙩㉀⩡㣂硧╈걖㵡ꍱ숮䡚淎</w:t>
      </w:r>
      <w:r>
        <w:rPr/>
        <w:t>⢘</w:t>
      </w:r>
      <w:r>
        <w:rPr/>
        <w:t>搵䊱㜨欶䕐⭑䴴牭繏䱯乫獄愴⑈収汎쉢係뽩彫⧂辩怶低截ㆮ걨東䓂ㄬ䟂䈵㠺獪ꅄ松昹况㈥圥㉨頊</w:t>
      </w:r>
      <w:r>
        <w:rPr/>
        <w:t>ⵑ</w:t>
      </w:r>
      <w:r>
        <w:rPr/>
        <w:t>⼬橭쉄漹넦⥨놵坁圳昱吭ꄺ橢㜶砦䚵춿㵨┹㝍竂䰮畦䧂䥗㉀䲬싎</w:t>
      </w:r>
      <w:r>
        <w:rPr/>
        <w:t>ⵆ</w:t>
      </w:r>
      <w:r>
        <w:rPr/>
        <w:t>慂썌癧榏払⿂呆䌷숷⪱圸䈤券⒩亮充䉵佸拂깕⩢</w:t>
      </w:r>
      <w:r>
        <w:rPr/>
        <w:t>ꗃ⹰</w:t>
      </w:r>
      <w:r>
        <w:rPr/>
        <w:t>氹穣㝧撬僂䱯⽌枮ꅙ떮슩㩴濎쉁顣剢곂숳䬣乨Ⓝ㙟剋숹쉚⽐欮㴸敷児⩕㑉礵㢵뭣㵅슩盍⪬迃㞣暥ꅊ瀺硫␪伪渻㩯奥祄ꍑ坟䫂䈬淍䷂怹⦵꥙䩭㍎</w:t>
      </w:r>
      <w:r>
        <w:rPr/>
        <w:t>ⲵ</w:t>
      </w:r>
      <w:r>
        <w:rPr/>
        <w:t>ꥎ</w:t>
      </w:r>
      <w:r>
        <w:rPr/>
        <w:t>姂</w:t>
      </w:r>
      <w:r>
        <w:rPr/>
        <w:t>ꤲ</w:t>
      </w:r>
      <w:r>
        <w:rPr/>
        <w:t>坨⍵塺꥕潬䮘瑒䙄ꄪ싎䶱꥙牤㕹扙⩱㤺쉨ㅬ⭸☸</w:t>
      </w:r>
      <w:r>
        <w:rPr/>
        <w:t>⡳</w:t>
      </w:r>
      <w:r>
        <w:rPr/>
        <w:t>汲ꍯ쉵䐨⍟总䤷慢뭮係⍠繾넪睄숰揂顥⨺쎱瑊슱瀲⼯繬쉚婪敵盂橴쉥幁楡싂㬰捳䇂廂啙洺搪歔싂⭑廂═뭞䀥獮땎啭係쉍睸㍸呌쉬慾䴪⌽Ⓧ䍙爭딨ꅧ䍱</w:t>
      </w:r>
      <w:r>
        <w:rPr/>
        <w:t>Ⲯ</w:t>
      </w:r>
      <w:r>
        <w:rPr/>
        <w:t>杋⨰걍吻쉪싂䙊䵄슣䍉礷㚩숱眺䭙♬숨灤⏎竂禬䡤뽾牐磂䁞她畅</w:t>
      </w:r>
      <w:r>
        <w:rPr/>
        <w:t>ꤰ</w:t>
      </w:r>
      <w:r>
        <w:rPr/>
        <w:t>깹溻癡쉄晞嗂䇂묶ꍬ偠䏂쉕ꇂ쉯窩쉟㝶轸戨拂睦繷村뿂⫂⤰쉌컃㷎娶쉾炵䱠숬</w:t>
      </w:r>
      <w:r>
        <w:rPr/>
        <w:t>ꔲ</w:t>
      </w:r>
      <w:r>
        <w:rPr/>
        <w:t>䃂瑋厱ꍾ䭚椦⹅参㇂坚걕䌯䵴曂獞狃ꎘ溱Ⓜ</w:t>
      </w:r>
      <w:r>
        <w:rPr/>
        <w:t>ꥐ</w:t>
      </w:r>
      <w:r>
        <w:rPr/>
        <w:t>䅆柍⪘</w:t>
      </w:r>
      <w:r>
        <w:rPr/>
        <w:t>ꕙ</w:t>
      </w:r>
      <w:r>
        <w:rPr/>
        <w:t>싃㭯쉊ㄩ桊⻂匴</w:t>
      </w:r>
      <w:r>
        <w:rPr/>
        <w:t>ꥑ⫂</w:t>
      </w:r>
      <w:r>
        <w:rPr/>
        <w:t>㤷塹橐坸橤塮긹㉪쉩潫怰䕦㶵牅塸喵为佡穓㡺⥭㉍䉵䑩㉩녃⫂⧂偉祷⑧婒䱬渴哃夹䭫繡㊡橷你싂</w:t>
      </w:r>
      <w:r>
        <w:rPr/>
        <w:t>ⷂ</w:t>
      </w:r>
      <w:r>
        <w:rPr/>
        <w:t>敎䆵あ淂㬫惂坳嗂睺▵熣㧃含頸䀫㝏칍坙㡢⬤</w:t>
      </w:r>
      <w:r>
        <w:rPr/>
        <w:t>꤯</w:t>
      </w:r>
      <w:r>
        <w:rPr/>
        <w:t>㪿⹨</w:t>
      </w:r>
      <w:r>
        <w:rPr/>
        <w:t>꧂</w:t>
      </w:r>
      <w:r>
        <w:rPr/>
        <w:t>愵䤩☲싎ꥤ</w:t>
      </w:r>
      <w:r>
        <w:rPr/>
        <w:t>ꥋ</w:t>
      </w:r>
      <w:r>
        <w:rPr/>
        <w:t>묨쵒歀㵺</w:t>
      </w:r>
      <w:r>
        <w:rPr/>
        <w:t>ꕑ</w:t>
      </w:r>
      <w:r>
        <w:rPr/>
        <w:t>㤱</w:t>
      </w:r>
      <w:r>
        <w:rPr/>
        <w:t>ꕢ</w:t>
      </w:r>
      <w:r>
        <w:rPr/>
        <w:t>䥑䰩汘㢏㩏䥟⽗漴䋂슻</w:t>
      </w:r>
      <w:r>
        <w:rPr/>
        <w:t>ꦵ</w:t>
      </w:r>
      <w:r>
        <w:rPr/>
        <w:t>ㅋ樴침弩쉱ㅪ爹</w:t>
      </w:r>
      <w:r>
        <w:rPr/>
        <w:t>ꤲꥊ</w:t>
      </w:r>
      <w:r>
        <w:rPr/>
        <w:t>䑥捤栥䑧㩫瑑딥囂ꌸ摋㚿㨳枿쉲</w:t>
      </w:r>
      <w:r>
        <w:rPr/>
        <w:t>⡊⍫</w:t>
      </w:r>
      <w:r>
        <w:rPr/>
        <w:t>澣⩒瑇딭ꍡ쉅⿂扙⤦䭈ꥬ㡢繏ㅮ示勂걤乚涏沏硊東䯂⩆㉂噮</w:t>
      </w:r>
      <w:r>
        <w:rPr/>
        <w:t>ⴵ</w:t>
      </w:r>
      <w:r>
        <w:rPr/>
        <w:t>䙒䭃⹪뾡㔳媻勂⑩婎싂㙲뭐圦塮娱쉭䵱슱䱘繱娶䪮⪡条畈眨洹</w:t>
      </w:r>
      <w:r>
        <w:rPr/>
        <w:t>ⴱ</w:t>
      </w:r>
      <w:r>
        <w:rPr/>
        <w:t>仂㵏䘺偬쉨匽䩎秎優曂䄪杣呇䍷嚏斬뽧▩쉉⵹㍔슩⥍㑠㵖氷</w:t>
      </w:r>
      <w:r>
        <w:rPr/>
        <w:t>ꕒ</w:t>
      </w:r>
      <w:r>
        <w:rPr/>
        <w:t>扅깵</w:t>
      </w:r>
      <w:r>
        <w:rPr/>
        <w:t>⡘</w:t>
      </w:r>
      <w:r>
        <w:rPr/>
        <w:t>楦潵⍄䏂灳믂儊㘺兇䟍彘싂䩗㊻睞䰵炿䡷穞䅇び䟂䍁婅䡕땒䅃␷䬹슬䐦畊体潖땔䯂玻刯䤰걘歷䝆䙋橐甶牉⯂拂쉁煏ㅓ恨쉧䴴㭀䔵뮮杨뭪㐤컂⯃䶘</w:t>
      </w:r>
      <w:r>
        <w:rPr/>
        <w:t>⣂</w:t>
      </w:r>
      <w:r>
        <w:rPr/>
        <w:t>佊爺칭㑇㈰睥㯂츳䥏妣其摪묻뽐䵺⺩槂쉱頮ꄣ景槂䥘洫甭싎䫂橅걍棂ㅯ䱌䅨猻彇땎⿎㍰䊩䩉땙슱癙ずꅷ䬨╥뭵晙晶㠥慇妿싂겡穏䩯歸깚奧⭧䉤촻憱执䥘奮侣⹊瑍</w:t>
      </w:r>
      <w:r>
        <w:rPr/>
        <w:t>ⵤ⩢</w:t>
      </w:r>
      <w:r>
        <w:rPr/>
        <w:t>쉔㵃㍲然ㅣ䉨숷䑗⩳䲣㍯䁹伤猲쉃条☤</w:t>
      </w:r>
      <w:r>
        <w:rPr/>
        <w:t>ꕂ</w:t>
      </w:r>
      <w:r>
        <w:rPr/>
        <w:t>츴╥䀯䠪昨⨽긴㍈乀浆</w:t>
      </w:r>
      <w:r>
        <w:rPr/>
        <w:t>ꥆ╊</w:t>
      </w:r>
      <w:r>
        <w:rPr/>
        <w:t>湇쉍숮쉑⬺㘶긺슮䯂䁫南쉷拂䔩⨰⩣戸窮䙒겿䠦☥⩷⴪⥡념け硇⒩슏坖</w:t>
      </w:r>
      <w:r>
        <w:rPr/>
        <w:t>ꥏ</w:t>
      </w:r>
      <w:r>
        <w:rPr/>
        <w:t>稦긥秂䴻쉢땚╢僂咩栦縫ꌰ帲꥙뼻쉳걑倪싂⾵㜴唶狍橉甬亡䡬숤攥懍縻䠨㑓뭐⑲녚浩숨瓂楎癓活湓썺</w:t>
      </w:r>
      <w:r>
        <w:rPr/>
        <w:t>ꕡ⸳</w:t>
      </w:r>
      <w:r>
        <w:rPr/>
        <w:t>䭸㩚卮⨰</w:t>
      </w:r>
      <w:r>
        <w:rPr/>
        <w:t>ⴲ</w:t>
      </w:r>
      <w:r>
        <w:rPr/>
        <w:t>瀮攱堣潱ꌱ䕞㑄枡⥣䩸쉎創哂㩕숲⪿䬽婡䃎䙠䁹潓</w:t>
      </w:r>
      <w:r>
        <w:rPr/>
        <w:t>ꥒ</w:t>
      </w:r>
      <w:r>
        <w:rPr/>
        <w:t>㉊㈥⩭㬩离䱱䀭穇䵔슩♐숴쉖炿礬츩瘰⍪卟材ꅶ摶捪║쉞깥䵩䝱廂⸨㔤㭦彩繒썐穡묣ㅺꌺ⹳⧎㥖㖩깋杞剷⧂儸⼨㐰</w:t>
      </w:r>
      <w:r>
        <w:rPr/>
        <w:t>ꦥ</w:t>
      </w:r>
      <w:r>
        <w:rPr/>
        <w:t>䭟㆘濂깡쉡礴倦䡺䄺㨺쵤䕤슿偁桍穾쵈㙗呶䲮狂쉖歋떣盂␶洪杏㙐⍑倽眰䵂案⽅潴숤ꌦ⪏㥘歐㥗䉫洸祁匥쉳ꥶ⽇灀䜮⏍썃䉦棂䵘㙘㛍嗂⌰⩓쵡걣狂稱励</w:t>
      </w:r>
      <w:r>
        <w:rPr/>
        <w:t>꧂</w:t>
      </w:r>
      <w:r>
        <w:rPr/>
        <w:t>쉞湂䪏媘䉯佅⎘瑺䚡皩彺쉨㥎梵倫깪僂⎮⤣熥凂潍쉎䁋灃뭘䀥⩸䫂⩠싍슥样⍚参䌲䥉椮䅺녧춱䣂뽨獵㘺䬶䁠숰癅䁗殱畱佞꥙繯</w:t>
      </w:r>
      <w:r>
        <w:rPr/>
        <w:t>ꖱ</w:t>
      </w:r>
      <w:r>
        <w:rPr/>
        <w:t>䇂㑥⥉䩕䭟䲣穆⒡뭏싂䤽氮䙩操沘搯♑숶걉皩䶥祸破彵쌶⨸뭫乨祍츭㋂牕䥦吴契숭㠮⫂ㄱ쉍獺쎣</w:t>
      </w:r>
      <w:r>
        <w:rPr/>
        <w:t>⢣</w:t>
      </w:r>
      <w:r>
        <w:rPr/>
        <w:t>硕丵帶㵑坕쉖촲戩疿걫쵧顭照䀪縪</w:t>
      </w:r>
      <w:r>
        <w:rPr/>
        <w:t>ꔬ⫍</w:t>
      </w:r>
      <w:r>
        <w:rPr/>
        <w:t>ㅮ才쉂숸㌸</w:t>
      </w:r>
      <w:r>
        <w:rPr/>
        <w:t>ꤶ</w:t>
      </w:r>
      <w:r>
        <w:rPr/>
        <w:t>쉦㌲쉖坞넭</w:t>
      </w:r>
      <w:r>
        <w:rPr/>
        <w:t>ꕒ</w:t>
      </w:r>
      <w:r>
        <w:rPr/>
        <w:t>⠊⹑</w:t>
      </w:r>
      <w:r>
        <w:rPr/>
        <w:t>穂쉞䵨䦣䭈䕈䄰攪㕑䓂</w:t>
      </w:r>
      <w:r>
        <w:rPr/>
        <w:t>ꦡ</w:t>
      </w:r>
      <w:r>
        <w:rPr/>
        <w:t>煕싂▘扯䲩㤦顾숱晞截䙏杸▩娦슬딹庻佰㉹癳墬恾材꺱뭘썍晚䉷䙥歑椺䊏♂숪华硢䝴䆵䉳橈瘶쉨땱㑵睪싂唽䋎嫂䔸幅燂㕑佒쉉㥊쉉츪슘ꅾꇂ婨⭟딲㭎敡槂</w:t>
      </w:r>
      <w:r>
        <w:rPr/>
        <w:t>ꗂ</w:t>
      </w:r>
      <w:r>
        <w:rPr/>
        <w:t>瑭㶩⯂眻ꏂ땹②䆿쉫呌쉁⼻䦮玮䓂瓂楫</w:t>
      </w:r>
      <w:r>
        <w:rPr/>
        <w:t>⡆</w:t>
      </w:r>
      <w:r>
        <w:rPr/>
        <w:t>츥䰷꥞弮轊楏</w:t>
      </w:r>
      <w:r>
        <w:rPr/>
        <w:t>ⱚ</w:t>
      </w:r>
      <w:r>
        <w:rPr/>
        <w:t>幐顊싂숦幎숹⎻迂䥒瞩涿疏瑨숦㡄⍑</w:t>
      </w:r>
      <w:r>
        <w:rPr/>
        <w:t>ⵗ</w:t>
      </w:r>
      <w:r>
        <w:rPr/>
        <w:t>싂凂㙡檩䕺껂捫䰷睫㙱䐭㐭묹䫂㞮䅈⍏뽧⽙兹뽘䱋㔭⥹㦡柍ㅆ梥旎㤩卐木⽇</w:t>
      </w:r>
      <w:r>
        <w:rPr/>
        <w:t>⣂</w:t>
      </w:r>
      <w:r>
        <w:rPr/>
        <w:t>䋂껍싃䝖琹쉋䮿乊䣂䡊⎏䅾丯꺏扚㘹庩⩁欦숩㯃⤭⑘쉙㩭숵⥅ꥷ숹⸦妩㡢㥉姂ꥫ䎥♬㩈걌䙸俎ㅅ쉉濂轵徿甫佂奂䕵㕵습㴤㙨䧂䵙䕏枣怲枿敥犡⍢兑愪㍠쵟墡䅚炏㐽㝙슘</w:t>
      </w:r>
      <w:r>
        <w:rPr/>
        <w:t>ꖩ▏</w:t>
      </w:r>
      <w:r>
        <w:rPr/>
        <w:t>䔤㉧◂昴⭒⑸⍌䱾啧倴⼽梩入숱ꥭ㕯汥犬쵋⥶썄輶쉌嘨氪灁轕瑦慘</w:t>
      </w:r>
      <w:r>
        <w:rPr/>
        <w:t>ⵒ</w:t>
      </w:r>
      <w:r>
        <w:rPr/>
        <w:t>Ⳃ</w:t>
      </w:r>
      <w:r>
        <w:rPr/>
        <w:t>㯃轋䩾䩥佨䈺汕뾱䀴땠䡗㙃䡐ㅉ㮱㩁犡の㕪婹䡅㏂棂⍩匪栻奱♉쉬烂刪䅺⍱䷂䟂쉶睔摸あ䍐え♸䄯넣䯂</w:t>
      </w:r>
      <w:r>
        <w:rPr/>
        <w:t>ꕐ</w:t>
      </w:r>
      <w:r>
        <w:rPr/>
        <w:t>欲枥㡞㧂쉧⶿䵘敾쉇䑒⑳垣㙂䵋晑ㄻ摍쉡䭮⨫轘갱癃</w:t>
      </w:r>
      <w:r>
        <w:rPr/>
        <w:t>꥓</w:t>
      </w:r>
      <w:r>
        <w:rPr/>
        <w:t>㙘䁡劥䁂쉪썄쉭噚</w:t>
      </w:r>
      <w:r>
        <w:rPr/>
        <w:t>ꕩ</w:t>
      </w:r>
      <w:r>
        <w:rPr/>
        <w:t>瞻䤳㷂뼬⨨㑅慊㑞㍔慘⨪⥵う</w:t>
      </w:r>
      <w:r>
        <w:rPr/>
        <w:t>ꖩ</w:t>
      </w:r>
      <w:r>
        <w:rPr/>
        <w:t>塕⭤</w:t>
      </w:r>
      <w:r>
        <w:rPr/>
        <w:t>ꕞ</w:t>
      </w:r>
      <w:r>
        <w:rPr/>
        <w:t>썌媱卷䧂⽔㍶怰㍬奘▩㜫⽘싂ㅭ⦱庵猵囍䵓싂痂㵘䁺碥坞슻</w:t>
      </w:r>
      <w:r>
        <w:rPr/>
        <w:t>ꕹ</w:t>
      </w:r>
      <w:r>
        <w:rPr/>
        <w:t>㩹䭯杬⌨楘欴䱷礯ꌰ湦⫂抡</w:t>
      </w:r>
      <w:r>
        <w:rPr/>
        <w:t>ⱨ</w:t>
      </w:r>
      <w:r>
        <w:rPr/>
        <w:t>捞瑮쉸⩧⸵䶮뮥딳숴㊣ㅅ穹</w:t>
      </w:r>
      <w:r>
        <w:rPr/>
        <w:t>ꕒ</w:t>
      </w:r>
      <w:r>
        <w:rPr/>
        <w:t>㵬敎䡅⩳繂㑺䝚䕹栣睸頫슻녦</w:t>
      </w:r>
      <w:r>
        <w:rPr/>
        <w:t>ⱹ</w:t>
      </w:r>
      <w:r>
        <w:rPr/>
        <w:t>兏칒䔫ꥥ쉆彣止彭啸䉄歞⻂䅃䎱ꥤ碏⺣䲻⥘⼰䵢ⸯ䇎긣☽礹</w:t>
      </w:r>
      <w:r>
        <w:rPr/>
        <w:t>ꥋ</w:t>
      </w:r>
      <w:r>
        <w:rPr/>
        <w:t>爺匶</w:t>
      </w:r>
      <w:r>
        <w:rPr/>
        <w:t>Ⱛ</w:t>
      </w:r>
      <w:r>
        <w:rPr/>
        <w:t>ꍳ杹奟ꍎ兹潒縲㷂歩쉷䘯쉺榘啒뮥ꆬ盂</w:t>
      </w:r>
      <w:r>
        <w:rPr/>
        <w:t>ꦣ☱</w:t>
      </w:r>
      <w:r>
        <w:rPr/>
        <w:t>ꆱ然쉸恄厣⯂㏂ꅩ焫⸬狍쉥ꥩ呢㴣ꅦ瑨坃婬か뭓㡃扃䙌扳狂ㄴ硎ꌲ䐨숮쉌㡤昻䩁坮㶱㐊뽈숸䥞廂瞬煮椥䵪㓂쉦숲慔喡灦쉓♐嘫㙸Ⓜꥳ獒</w:t>
      </w:r>
      <w:r>
        <w:rPr/>
        <w:t>ꦩ</w:t>
      </w:r>
      <w:r>
        <w:rPr/>
        <w:t>썞慡桾ꏂ䄴硔⥗嘨丩搮颮뽴灲玣ꍉ䕕⍠位攷⨲收硙㵐䶬쉱呮䌽쉤뽌䱠睵潇灁♖Ⓜ坓礨⸬殿京偢䩡⥩灱夲</w:t>
      </w:r>
      <w:r>
        <w:rPr/>
        <w:t>ⰰ</w:t>
      </w:r>
      <w:r>
        <w:rPr/>
        <w:t>娹䙊㩕⑩䑄癘⪵</w:t>
      </w:r>
      <w:r>
        <w:rPr/>
        <w:t>ꔨ</w:t>
      </w:r>
      <w:r>
        <w:rPr/>
        <w:t>晹楋来㡏⪣礰</w:t>
      </w:r>
      <w:r>
        <w:rPr/>
        <w:t>ⱸ</w:t>
      </w:r>
      <w:r>
        <w:rPr/>
        <w:t>ꦘ</w:t>
      </w:r>
      <w:r>
        <w:rPr/>
        <w:t>浰ꍇ㬸쉨济掘䅉⨱䌪䝧䖏琯⽶⨳歪䌬㤮ㅹ䭑煀걙칯ꥲ䙶䙦桕⩨敔甪晷扶礦쵇</w:t>
      </w:r>
      <w:r>
        <w:rPr/>
        <w:t>⡸</w:t>
      </w:r>
      <w:r>
        <w:rPr/>
        <w:t>祐</w:t>
      </w:r>
      <w:r>
        <w:rPr/>
        <w:t>ꥍ</w:t>
      </w:r>
      <w:r>
        <w:rPr/>
        <w:t>㑠䱊刵㑕攫ꇂ琽䵯쉸㶥싂갥噳䲱䁵縵싂</w:t>
      </w:r>
      <w:r>
        <w:rPr/>
        <w:t>⠪</w:t>
      </w:r>
      <w:r>
        <w:rPr/>
        <w:t>믂呬剞㙀쉟딨쵠묳繹渥瑣塟濂쉒촭칾깢仂项浄㴷佦♊扔歴䐷䵈皘쉨穗㥑眦嗂仂</w:t>
      </w:r>
      <w:r>
        <w:rPr/>
        <w:t>ⵕ</w:t>
      </w:r>
      <w:r>
        <w:rPr/>
        <w:t>㢣捄ꅒ桌䒡哂㥭縷숷쵍瀺䭲猴</w:t>
      </w:r>
      <w:r>
        <w:rPr/>
        <w:t>⡐</w:t>
      </w:r>
      <w:r>
        <w:rPr/>
        <w:t>浪稯䗃䵚䯂㑪䍅뼴묽♴煇칶</w:t>
      </w:r>
      <w:r>
        <w:rPr/>
        <w:t>Ⱓ</w:t>
      </w:r>
      <w:r>
        <w:rPr/>
        <w:t>䟎숵晕儯况㙍畉┭憡ꥥ⑒뽂席⻂⤨恭䁙䤭숹깫숭ꍥ⑯칍㩀╟晶㤥䰲敁걁噺䩆썵⩢䠫</w:t>
      </w:r>
      <w:r>
        <w:rPr/>
        <w:t>Ⱬ</w:t>
      </w:r>
      <w:r>
        <w:rPr/>
        <w:t>뼲䩃쉇䉨⼥捥</w:t>
      </w:r>
      <w:r>
        <w:rPr/>
        <w:t>ⷃ</w:t>
      </w:r>
      <w:r>
        <w:rPr/>
        <w:t>ꏂ싂䗂昪䝅呡唽彌⬪㝆숴殩彘飂</w:t>
      </w:r>
      <w:r>
        <w:rPr/>
        <w:t>ꥇ</w:t>
      </w:r>
      <w:r>
        <w:rPr/>
        <w:t>⽑╖参쉷硬</w:t>
      </w:r>
      <w:r>
        <w:rPr/>
        <w:t>ⱡ</w:t>
      </w:r>
      <w:r>
        <w:rPr/>
        <w:t>幉</w:t>
      </w:r>
      <w:r>
        <w:rPr/>
        <w:t>ꤺ</w:t>
      </w:r>
      <w:r>
        <w:rPr/>
        <w:t>捅쉈䍊⤲</w:t>
      </w:r>
      <w:r>
        <w:rPr/>
        <w:t>⡞</w:t>
      </w:r>
      <w:r>
        <w:rPr/>
        <w:t>쉁</w:t>
      </w:r>
      <w:r>
        <w:rPr/>
        <w:t>ꕊ⑇</w:t>
      </w:r>
      <w:r>
        <w:rPr/>
        <w:t>㓂䉰䪬䳂圲⍵䓂㏂彐眪䒏⌦⼥ꥦꍈ⨪橦唬湴⑔妱갬秂截壂䐮㉴칬哂䝍扑䮿⽶楧扔⹟䀷啪噕㴬係乒▘狂橔璮硵┵㉎猸춣噲䬫沱⭡摠㥔⩬橢侬揂슿</w:t>
      </w:r>
      <w:r>
        <w:rPr/>
        <w:t>⠤⫍</w:t>
      </w:r>
      <w:r>
        <w:rPr/>
        <w:t>瑔⹖忂慺扁势싂㡧犮梡⸤ꍸ灙㍚┪佮兡쉞ꌺꅥ숺ꍏ咣ㅪ⥅ꄲ䙊䵤숳桢䛂穈灯䭺噶ꎩ禣係奵禵㕠뽨ꍩ夰⽨獪䘸</w:t>
      </w:r>
      <w:r>
        <w:rPr/>
        <w:t>ⱷ</w:t>
      </w:r>
      <w:r>
        <w:rPr/>
        <w:t>쉲쉗길⬯╺⹚䭷쉧轾썾깁㉒睄䭶䌯庩狂</w:t>
      </w:r>
      <w:r>
        <w:rPr/>
        <w:t>ⲱ</w:t>
      </w:r>
      <w:r>
        <w:rPr/>
        <w:t>瑘㵚䴦⽍颩娫捃ꥡ晵獧伹ꥯ媵쉘潄쉁儨놵㘳奅䦻丩촭癓</w:t>
      </w:r>
      <w:r>
        <w:rPr/>
        <w:t>⡟⩨</w:t>
      </w:r>
      <w:r>
        <w:rPr/>
        <w:t>汶癙䜫䕚쉁器㗂㩺元⸹怤䳂佺凂쵈⬻㋂瓎坋潠╵쉦⩄拂</w:t>
      </w:r>
      <w:r>
        <w:rPr/>
        <w:t>ꔪ</w:t>
      </w:r>
      <w:r>
        <w:rPr/>
        <w:t>焸뼪为愬眽쉚畺䩇流싍</w:t>
      </w:r>
      <w:r>
        <w:rPr/>
        <w:t>ⱌ</w:t>
      </w:r>
      <w:r>
        <w:rPr/>
        <w:t>桋</w:t>
      </w:r>
      <w:r>
        <w:rPr/>
        <w:t>ⵎ</w:t>
      </w:r>
      <w:r>
        <w:rPr/>
        <w:t>䊘㩏婅싂㩕슘䕒ꥲ쉩挰勂䗂䬬䑀㨶䐤坃숹䰳⩾⥨뽑迃쉕</w:t>
      </w:r>
      <w:r>
        <w:rPr/>
        <w:t>⠷</w:t>
      </w:r>
      <w:r>
        <w:rPr/>
        <w:t>䔪䁏慌娴껂恱⑬䙓녂汍쉕⫂녚繊熮挱憡怊椩㌴╁㭀䩑뭒묯畏惂創⩪剑ꥶ싂牆愻걾ꅊ桵⩢╇⨴Ⓜ⿂扉劮뗎帩⚥걡㡪轐汅卵⑴噆춮▬</w:t>
      </w:r>
      <w:r>
        <w:rPr/>
        <w:t>Ⳃ</w:t>
      </w:r>
      <w:r>
        <w:rPr/>
        <w:t>癕㎥⿃櫂䍲쉕슣擂䭂风</w:t>
      </w:r>
      <w:r>
        <w:rPr/>
        <w:t>꥟⪿</w:t>
      </w:r>
      <w:r>
        <w:rPr/>
        <w:t>㙤⌸墵ꅖ䯂庻枵⑶丰昶㛎⿂杙ꌨお㣂辱</w:t>
      </w:r>
      <w:r>
        <w:rPr/>
        <w:t>ꤰ</w:t>
      </w:r>
      <w:r>
        <w:rPr/>
        <w:t>갮潾剤䕔癲渤╠⥐칺暣犵싎渱乏㕡뾱촴</w:t>
      </w:r>
      <w:r>
        <w:rPr/>
        <w:t>ⵈ⦩</w:t>
      </w:r>
      <w:r>
        <w:rPr/>
        <w:t>㵈稸촶녆</w:t>
      </w:r>
      <w:r>
        <w:rPr/>
        <w:t>⠪</w:t>
      </w:r>
      <w:r>
        <w:rPr/>
        <w:t>䫂厬㣂幡眮飂깃슻半슩쉱楪숺⌭癑媱쉂숺</w:t>
      </w:r>
      <w:r>
        <w:rPr/>
        <w:t>ⱪ</w:t>
      </w:r>
      <w:r>
        <w:rPr/>
        <w:t>㍧䑲潂뭦䤪轫숨轎녀⩹䙄汫⹭手係㵔⭍䬺吸轸祲⹔坟깁쏂乫쉅╁□䵥䥑夨头旂䲱㩈쉈䶩숮儭⨳婔뭞쉘溘伺摭猤儯繥昺⍖</w:t>
      </w:r>
      <w:r>
        <w:rPr/>
        <w:t>ⰴ</w:t>
      </w:r>
      <w:r>
        <w:rPr/>
        <w:t>偤껃</w:t>
      </w:r>
      <w:r>
        <w:rPr/>
        <w:t>ꤦ</w:t>
      </w:r>
      <w:r>
        <w:rPr/>
        <w:t>㵒汯뽧㞵䆱⮡乸戹쉾쉥䬪䚵䁎㡤け䥾䄯䏂싂㙃扴䅌泂㍪숫ㄪ䍣ㄳ呁捇</w:t>
      </w:r>
      <w:r>
        <w:rPr/>
        <w:t>ꦬ</w:t>
      </w:r>
      <w:r>
        <w:rPr/>
        <w:t>쉓</w:t>
      </w:r>
      <w:r>
        <w:rPr/>
        <w:t>꧂</w:t>
      </w:r>
      <w:r>
        <w:rPr/>
        <w:t>畵䘫刱癓㑟㙄拃磎䠫䭺凂깡ヂ嘻㤫녵䅦倫쌥╪㩟眥⼮㉭扔嫎ㄤ쵋浊㞘</w:t>
      </w:r>
      <w:r>
        <w:rPr/>
        <w:t>ⱳ</w:t>
      </w:r>
      <w:r>
        <w:rPr/>
        <w:t>稫뿃쉚䮿伮捶칌쉷柂晙㐱숥䱶⬬辩䌪剕潫겮♂敐浇⥋桦桷</w:t>
      </w:r>
      <w:r>
        <w:rPr/>
        <w:t>ꥂ</w:t>
      </w:r>
      <w:r>
        <w:rPr/>
        <w:t>ꅍ獣圹皻춣熮쉀慾凂⩚坣ꄯ噤쉯⌶示琺睰䴪椹싂ꅪ곎⥠喵⨷奘䮥余쉐㣂姂</w:t>
      </w:r>
      <w:r>
        <w:rPr/>
        <w:t>ꕾ</w:t>
      </w:r>
      <w:r>
        <w:rPr/>
        <w:t>为噾䩷癘汫傏䵘瑯쉲ィ轠⥋祄쉹塊⍗睌ꥮ䑥䑪ㅁ牷㡫⍷갲ꍫ㭡係뾬䎏싂쏂䉖ꥰ繮⨯睋⬬䉁样㕗ꆻ䄩</w:t>
      </w:r>
      <w:r>
        <w:rPr/>
        <w:t>꧃☫</w:t>
      </w:r>
      <w:r>
        <w:rPr/>
        <w:t>昸⥎䜷刷⮵㑇瀨♪侣嗂抮쵷塷䅠咬뼲╂</w:t>
      </w:r>
      <w:r>
        <w:rPr/>
        <w:t>ⳍ</w:t>
      </w:r>
      <w:r>
        <w:rPr/>
        <w:t>ⵢ</w:t>
      </w:r>
      <w:r>
        <w:rPr/>
        <w:t>〬숰䅙忂柃䪥昵䳂䑋㭃⚥쉌썹䩮쵕穬楟幹瞿쉫佱♤䎡㙇㚥捐숸䦩匨</w:t>
      </w:r>
      <w:r>
        <w:rPr/>
        <w:t>⠯</w:t>
      </w:r>
      <w:r>
        <w:rPr/>
        <w:t>牌眭䍣ꇂ㑮슬煑뽹轙㘮氷临쉚卵ꅮ슿䥤ꇃ쉁扥頭䍥⹇煨䉖㖡⌱ぁ牱쉥㔪칈縪ꥶ⍪湾곎싍싂纻县䉡쉦䉘攰⑷淂䟂칫獆嚱㷍⥣䡏䫎㕰彚숸廂纡㝀슘䥏䡬橠噩칲煘汯割䛃疩た뇎노煫</w:t>
      </w:r>
      <w:r>
        <w:rPr/>
        <w:t>⡮</w:t>
      </w:r>
      <w:r>
        <w:rPr/>
        <w:t>깪㬲⨶䔵㈵捱礬伵剄㪵䑺唨ㅍ卮楙晦ㅀ烂칗摖垩戱쉀딦呷䥭睵爩⮩숣呪䢡쉇淂췂쉚勂䚵婍勂形䉥㘵⍉</w:t>
      </w:r>
      <w:r>
        <w:rPr/>
        <w:t>꧂</w:t>
      </w:r>
      <w:r>
        <w:rPr/>
        <w:t>썆믂慰㨹ㄊ敁䑕츮堯⵲潪슣則습㐹浦捧嗂⼱眵㓂뇂⽴㧂촱獙뽃瑲㇂傡呺싎轇쉭슥⩴쉮㩧ㅳ쉍⺱㑎䥫颏卉ォ싂걤輥猭歑㈨ど꥚㙱⑐彶坖妻떩㑯䰩䕐㬰磂춮䰬杰䅂牦彊慲녳쉀</w:t>
      </w:r>
      <w:r>
        <w:rPr/>
        <w:t>ⱚ⨱</w:t>
      </w:r>
      <w:r>
        <w:rPr/>
        <w:t>漫뭎䕺㑊媱㩬슮⹚숬⮿⧂䭩⸷偤묩㈭橹ず⎮䑯琱兀捅䥟썴䙑棂况쉘庬숲睊㨫ꥱゥ坏䁨㍓깣䄪쉏啇ꥳ㍙䨬쉇㡦♘䏂幰㓃札狂獘挬ꏂ㥰潰働䔦纣⌭楅⌴䄦拂掱堮䔤㝦뿎打轢㨴㴮⮿䞵㌬</w:t>
      </w:r>
    </w:p>
    <w:p>
      <w:pPr>
        <w:pStyle w:val="PreformattedText"/>
        <w:bidi w:val="0"/>
        <w:spacing w:before="0" w:after="0"/>
        <w:jc w:val="left"/>
        <w:rPr/>
      </w:pPr>
      <w:r>
        <w:rPr/>
        <w:t>썪彧潆䅈䐤쵐</w:t>
      </w:r>
      <w:r>
        <w:rPr/>
        <w:t>ꥒ</w:t>
      </w:r>
      <w:r>
        <w:rPr/>
        <w:t>떥坧忂</w:t>
      </w:r>
      <w:r>
        <w:rPr/>
        <w:t>꧂</w:t>
      </w:r>
      <w:r>
        <w:rPr/>
        <w:t>渪䁭뼰䬪⵫塄顢湹氷쉦䠪㙐兾搥칄䓂媥䉎樳쉵춿䐩带쉘땮摇ㆻ晬佦硞楬塋媿떵䍀瀸敘╦仂㍏䁏呥</w:t>
      </w:r>
      <w:r>
        <w:rPr/>
        <w:t>ꗂ</w:t>
      </w:r>
      <w:r>
        <w:rPr/>
        <w:t>싂⩐併㮩칔⹆싂㵴䊻倪砹㡍䡹竃䉉썦㴫滂䁩⸭캥⍏⥭睤</w:t>
      </w:r>
      <w:r>
        <w:rPr/>
        <w:t>ꦣ</w:t>
      </w:r>
      <w:r>
        <w:rPr/>
        <w:t>숣</w:t>
      </w:r>
      <w:r>
        <w:rPr/>
        <w:t>Ⱡ</w:t>
      </w:r>
      <w:r>
        <w:rPr/>
        <w:t>呔⩄싂ㅉ</w:t>
      </w:r>
      <w:r>
        <w:rPr/>
        <w:t>⡒</w:t>
      </w:r>
      <w:r>
        <w:rPr/>
        <w:t>栬牱涩凂쉗</w:t>
      </w:r>
      <w:r>
        <w:rPr/>
        <w:t>ⶬ</w:t>
      </w:r>
      <w:r>
        <w:rPr/>
        <w:t>穀㧂䑢䲩祈忎⑁䃂⽈⍍뽋㬫쉹쵕⌳狂㢥䍴㕆녲⌸⽔烂숶搤캡啋⨹轶丮䍥⼴ㅔ盂敥⩺带⑪놵쉦䔬</w:t>
      </w:r>
      <w:r>
        <w:rPr/>
        <w:t>ⵆ</w:t>
      </w:r>
      <w:r>
        <w:rPr/>
        <w:t>潖幭뗂呹楢</w:t>
      </w:r>
      <w:r>
        <w:rPr/>
        <w:t>ꗂ</w:t>
      </w:r>
      <w:r>
        <w:rPr/>
        <w:t>塚쉡癡㍋獒⤰沬熱朸潨ꅰ枘ㆩ㥚㙧夽灺䍎礵숺攱傱奨䢥礭䴵焦偋</w:t>
      </w:r>
      <w:r>
        <w:rPr/>
        <w:t>⡄</w:t>
      </w:r>
      <w:r>
        <w:rPr/>
        <w:t>놿熵䬣檱繱쉦⨵땩땖幙湸䥔</w:t>
      </w:r>
      <w:r>
        <w:rPr/>
        <w:t>꧃⑴</w:t>
      </w:r>
      <w:r>
        <w:rPr/>
        <w:t>䵉䡅䲡瀣슣奂䉥</w:t>
      </w:r>
      <w:r>
        <w:rPr/>
        <w:t>ꥐ⨴</w:t>
      </w:r>
      <w:r>
        <w:rPr/>
        <w:t>わ颿ꅷ딤溏儮亱㍺깂癧坄䧂㘯穳䉤싂卺ꥣ쉐</w:t>
      </w:r>
      <w:r>
        <w:rPr/>
        <w:t>ꤥ</w:t>
      </w:r>
      <w:r>
        <w:rPr/>
        <w:t>⾣䒬敓숶ㄤ깒参顩㡭쉧⼮挨뿂娥㏎거㔽唵⨬瀺杔쉂彉昫⩏䍙輮㭾奞㑉숱Ⓜ䅪畑䁂㵔</w:t>
      </w:r>
      <w:r>
        <w:rPr/>
        <w:t>ⱬ</w:t>
      </w:r>
      <w:r>
        <w:rPr/>
        <w:t>㭟땧坍㭵琱颩䭥她䴣␯手傣妿</w:t>
      </w:r>
      <w:r>
        <w:rPr/>
        <w:t>ꤪ</w:t>
      </w:r>
      <w:r>
        <w:rPr/>
        <w:t>㜨⭨顄</w:t>
      </w:r>
      <w:r>
        <w:rPr/>
        <w:t>ꖱ</w:t>
      </w:r>
      <w:r>
        <w:rPr/>
        <w:t>揂頶</w:t>
      </w:r>
      <w:r>
        <w:rPr/>
        <w:t>Ⳃⱖ</w:t>
      </w:r>
      <w:r>
        <w:rPr/>
        <w:t>轐圴㦿ꍯ</w:t>
      </w:r>
      <w:r>
        <w:rPr/>
        <w:t>ⵉꤻ</w:t>
      </w:r>
      <w:r>
        <w:rPr/>
        <w:t>넥煣廂僎㔸瘦顟浨穆뗎欷灔ꍹ믂슻䝋㙹⭬숺呍녈</w:t>
      </w:r>
      <w:r>
        <w:rPr/>
        <w:t>ꗂ</w:t>
      </w:r>
      <w:r>
        <w:rPr/>
        <w:t>䔮慢Ⓜ乑슩䜽八灉⪿媘塣숪彇繪ꍡ긦㇃绂汸懂睮Ⓜひ牖쉴┪淂뾩丮䡱樸唵층䷂쉰쉖浧睍扨숦堯ꇂ녇</w:t>
      </w:r>
      <w:r>
        <w:rPr/>
        <w:t>ꔳ</w:t>
      </w:r>
      <w:r>
        <w:rPr/>
        <w:t>쵤</w:t>
      </w:r>
      <w:r>
        <w:rPr/>
        <w:t>⡑</w:t>
      </w:r>
      <w:r>
        <w:rPr/>
        <w:t>收橕乲썸䙡⽫娻</w:t>
      </w:r>
      <w:r>
        <w:rPr/>
        <w:t>ꖵ</w:t>
      </w:r>
      <w:r>
        <w:rPr/>
        <w:t>㑚꥞䈨⥉池</w:t>
      </w:r>
      <w:r>
        <w:rPr/>
        <w:t>ⵊ</w:t>
      </w:r>
      <w:r>
        <w:rPr/>
        <w:t>칚椵䔣갊␮礱儻썫顬촳䪱垥㬵忂</w:t>
      </w:r>
      <w:r>
        <w:rPr/>
        <w:t>ꦱ</w:t>
      </w:r>
      <w:r>
        <w:rPr/>
        <w:t>믍뼫⽏ヂ歋ㅤ畊쉡컂眺汔唶偢䵲䙷勂쉰⥷䆿〉</w:t>
      </w:r>
      <w:r>
        <w:rPr/>
        <w:t>ⴺ</w:t>
      </w:r>
      <w:r>
        <w:rPr/>
        <w:t>㮮䵌啠挽㕪桵䲵滂␬摱呲⧂</w:t>
      </w:r>
      <w:r>
        <w:rPr/>
        <w:t>꧂</w:t>
      </w:r>
      <w:r>
        <w:rPr/>
        <w:t>썱墩싂쉥祩ㅭ싂䙳⥧䋂뭺个</w:t>
      </w:r>
      <w:r>
        <w:rPr/>
        <w:t>⡏</w:t>
      </w:r>
      <w:r>
        <w:rPr/>
        <w:t>㉮㔻㙙䌤棂湋䠭⨤칷</w:t>
      </w:r>
      <w:r>
        <w:rPr/>
        <w:t>ⰷ</w:t>
      </w:r>
      <w:r>
        <w:rPr/>
        <w:t>塑惂輺</w:t>
      </w:r>
      <w:r>
        <w:rPr/>
        <w:t>ⵃ</w:t>
      </w:r>
      <w:r>
        <w:rPr/>
        <w:t>摟⩐囂慊灬䡁㩱坭価ꅣ炥吶沮숬습뭗</w:t>
      </w:r>
      <w:r>
        <w:rPr/>
        <w:t>꧂</w:t>
      </w:r>
      <w:r>
        <w:rPr/>
        <w:t>㋍㉈卫硥</w:t>
      </w:r>
      <w:r>
        <w:rPr/>
        <w:t>ꦏ</w:t>
      </w:r>
      <w:r>
        <w:rPr/>
        <w:t>牺久伪⚿体㠵犱あ䕚烂⑞䐣</w:t>
      </w:r>
      <w:r>
        <w:rPr/>
        <w:t>⡇</w:t>
      </w:r>
      <w:r>
        <w:rPr/>
        <w:t>ぺ免䗂顅걣⏂䚻䈨쉂剪㩸晒稣⑧⍐칑礥⌹塉㔣ㅴ䭈頪</w:t>
      </w:r>
      <w:r>
        <w:rPr/>
        <w:t>ⵏ</w:t>
      </w:r>
      <w:r>
        <w:rPr/>
        <w:t>ꌷ㩊倪䓂憥㩲뿃湯䍱캱긬㉩琥睔顩</w:t>
      </w:r>
      <w:r>
        <w:rPr/>
        <w:t>⡦</w:t>
      </w:r>
      <w:r>
        <w:rPr/>
        <w:t>娦㬰싂䡹橑걾䥱ꍬ剓㩙硑瀰㵟癢杹숦恓䭟歉뿂䋂쉳愲嘳漰煈</w:t>
      </w:r>
      <w:r>
        <w:rPr/>
        <w:t>ⱅ⩗</w:t>
      </w:r>
      <w:r>
        <w:rPr/>
        <w:t>䞵呀⫂歄䶏厏倲僂䇎ꆩ⥦兀嘦㜫䅋垿ꅱ䉗⺵揂癷硕숶꥘穆瑋㨱嘰⥤縩睟┣㈹琲</w:t>
      </w:r>
      <w:r>
        <w:rPr/>
        <w:t>꧂</w:t>
      </w:r>
      <w:r>
        <w:rPr/>
        <w:t>倯煂狃㭪怭㝇桢煁ꇍ䀺憩㜹䵟敯뮵쵗⻂捪䩏䈸偢噊澥㐩싂含獊昭窩㑔</w:t>
      </w:r>
      <w:r>
        <w:rPr/>
        <w:t>Ᵽ</w:t>
      </w:r>
      <w:r>
        <w:rPr/>
        <w:t>㴵㦡楆輫朰⎏夶⭨敹晉偮䅬䮵ꄣ焰坒㒬쵑㙷佚깬係䜤畾㜰䡠뽁䧂轾䌣䕩䏂京䩯偷泂쵮慉䩲䉊溣㕠楉㒬啬機摲䮿쌸⽴</w:t>
      </w:r>
      <w:r>
        <w:rPr/>
        <w:t>ⶮ</w:t>
      </w:r>
      <w:r>
        <w:rPr/>
        <w:t>湤㔮扡</w:t>
      </w:r>
      <w:r>
        <w:rPr/>
        <w:t>Ⱘ</w:t>
      </w:r>
      <w:r>
        <w:rPr/>
        <w:t>ヂ吵唱㥫秃故숰㑆柂掿爪䰥捚쎻幁䑤㵣㑶⑺㉍淂䱲䵮쏂썭걘漪썞䩐䥭㜣싍◎㴰磍㎡쉁⍑瞿㜮憥넽⩬匨嗍商祴뽌숱烂矂䏂슱慞䲡淂橭䴱塙쵙쉂欭风㥚彌◂䯂哂㑃㵆旂⥔⴮掩㌫顋顺穌ꍉ</w:t>
      </w:r>
      <w:r>
        <w:rPr/>
        <w:t>꤯</w:t>
      </w:r>
      <w:r>
        <w:rPr/>
        <w:t>쉳敌顋捒卉㡠婘䬴깖⌰夣癈⥨㙭㞱갵䜺摩种넲䝆⼹疿倮⮣㩸祑䕸숽痂㷂㕀䕺䓂칮匮㑢わ御怷礪た瀥슥乖쉊䝶꺘奍祮㊮⩪捈潬쉊婕치唷⩆⨽椵姂㜺婪栲딻熮璻뽹쵓┵䁰景쉙顊獲</w:t>
      </w:r>
      <w:r>
        <w:rPr/>
        <w:t>⢡</w:t>
      </w:r>
      <w:r>
        <w:rPr/>
        <w:t>㍊놻믂뾱怵熮佩啥坣戲숦顱囂啢⥐琶䝬⩂쉡毂䔨ꍌ儣吶뮩斩숦䁬쉦묺긪堲䵙䟂恶㬫極⸷㨮ꇂ恡橗偗灨䱧</w:t>
      </w:r>
      <w:r>
        <w:rPr/>
        <w:t>ⷂ</w:t>
      </w:r>
      <w:r>
        <w:rPr/>
        <w:t>剥甭䘻婁水뽳烍땶갽㨭㉙朷갊䁓片㕒</w:t>
      </w:r>
      <w:r>
        <w:rPr/>
        <w:t>ⱙ</w:t>
      </w:r>
      <w:r>
        <w:rPr/>
        <w:t>廂䭰녧䮩䙁割⭫뭶弳䅋幉暣㊵䝲猷汴䖣썂ꅭ쉳杳</w:t>
      </w:r>
      <w:r>
        <w:rPr/>
        <w:t>ⲱ</w:t>
      </w:r>
      <w:r>
        <w:rPr/>
        <w:t>녖焷傥燂䱪漭琰⨩倬䭉批䅾匷䛂⻂兴⯂긯畦䡪⒘䁡繋畓卌䅫긴㍵</w:t>
      </w:r>
      <w:r>
        <w:rPr/>
        <w:t>ꥒ</w:t>
      </w:r>
      <w:r>
        <w:rPr/>
        <w:t>숬ꅓ⑲兘淂㍁溬江갪灄欱硒⼣쌺䉤瘸楙⥚䩡칔㵸♟㉯☰妱슻䜥⩊噧㕡䩁卶ꎬヂ沵呤㜸䩌桓幣飂㭡䗂楬捸竂䍲㇂幭⦥甩瀹殩㐩極묦樰奶쉢畵啐汅쉭⯂塀㑅쉀䥴숸扭슥䔱溿倮佩博⹗廂</w:t>
      </w:r>
      <w:r>
        <w:rPr/>
        <w:t>ꕯ</w:t>
      </w:r>
      <w:r>
        <w:rPr/>
        <w:t>淂⍣顒悥牘畟䣂瞩轪癍䄵剐偢怰倩掘㉨썃頵뭘쉂䋂䷂瘣䘳幡畞䭘〹啲ㄩ并偒⨣夦䁳슱⏃䁮汫塡痂参쵓掬╮ㅰ繱</w:t>
      </w:r>
      <w:r>
        <w:rPr/>
        <w:t>ꕑ</w:t>
      </w:r>
      <w:r>
        <w:rPr/>
        <w:t>㞩敕匥䡱슮䓍䱮呋딪抱繑樵愺呗堭婌쉾숷乁媬쉄牮䍞</w:t>
      </w:r>
      <w:r>
        <w:rPr/>
        <w:t>ⱁ</w:t>
      </w:r>
      <w:r>
        <w:rPr/>
        <w:t>桯眶䲏숪犘ꅗ搣⸻汣䭗</w:t>
      </w:r>
      <w:r>
        <w:rPr/>
        <w:t>ⵓ</w:t>
      </w:r>
      <w:r>
        <w:rPr/>
        <w:t>幡䱆쉡깾⼺柂址䎡⍩䵚浮眪晱䶮澩촷</w:t>
      </w:r>
      <w:r>
        <w:rPr/>
        <w:t>ⵯ</w:t>
      </w:r>
      <w:r>
        <w:rPr/>
        <w:t>ꌣ楊䠤幥깯廂癮堣⩒呭㑄⪬Ⓜ併㭥景塚㈪略㆏녹쉤䕀䥡砣䧂戶</w:t>
      </w:r>
      <w:r>
        <w:rPr/>
        <w:t>꧂⭅</w:t>
      </w:r>
      <w:r>
        <w:rPr/>
        <w:t>㋃⬳⽯敚繺焸뽺㭩癏杆爭捍껂⑇⤯噤⑔뽤㈶ꄷ싂䕸⩡㐣轎츦塤僂兊穤썢⯂䞬␤㛂欰杶㭇疥摏♠ꆡ걠䷂㕏琣晞깒栽䱃慎네㍚䶣䟂啘㡞⵾⸳员</w:t>
      </w:r>
      <w:r>
        <w:rPr/>
        <w:t>Ⱓ</w:t>
      </w:r>
      <w:r>
        <w:rPr/>
        <w:t>깯땪╊㙤</w:t>
      </w:r>
      <w:r>
        <w:rPr/>
        <w:t>ꕞ</w:t>
      </w:r>
      <w:r>
        <w:rPr/>
        <w:t>ꏂ⹮깘뽃䰥睔晷</w:t>
      </w:r>
      <w:r>
        <w:rPr/>
        <w:t>ꕺ</w:t>
      </w:r>
      <w:r>
        <w:rPr/>
        <w:t>䵲楞⤭哂潞쉰䑉숶⿂睋牀숷뽖榱奟樨⩪쉘搮㝍段䉢쉱㎡┨썪녘唬⼴걟쉎따㩲哂婾⹂⒏ㄵ皮柂</w:t>
      </w:r>
      <w:r>
        <w:rPr/>
        <w:t>ꕞ</w:t>
      </w:r>
      <w:r>
        <w:rPr/>
        <w:t>Ɱ</w:t>
      </w:r>
      <w:r>
        <w:rPr/>
        <w:t>掩䩊䎿浩亮愻⥀ꥶ녭䉉뭥忂⛂ꍲ睡慭歯嘨刽⥫</w:t>
      </w:r>
      <w:r>
        <w:rPr/>
        <w:t>ⵃ</w:t>
      </w:r>
      <w:r>
        <w:rPr/>
        <w:t>癅欪</w:t>
      </w:r>
      <w:r>
        <w:rPr/>
        <w:t>ꕈ꤯</w:t>
      </w:r>
      <w:r>
        <w:rPr/>
        <w:t>ꍙ獢湇縩穳숰䥎</w:t>
      </w:r>
      <w:r>
        <w:rPr/>
        <w:t>⡌⨹</w:t>
      </w:r>
      <w:r>
        <w:rPr/>
        <w:t>剐쵷焪숽췃轂㥰瑸땷䴮⭬䩎♐氩깬</w:t>
      </w:r>
      <w:r>
        <w:rPr/>
        <w:t>⢘</w:t>
      </w:r>
      <w:r>
        <w:rPr/>
        <w:t>㈪♏㵎䝇〬츳⵫祒印䴶捫曎쉔</w:t>
      </w:r>
      <w:r>
        <w:rPr/>
        <w:t>ꥌ</w:t>
      </w:r>
      <w:r>
        <w:rPr/>
        <w:t>溬㇂啀ꍊ네㥒辱〻壂쉗樳㝦슡쉾㢻⤦䊩⨨㈸㝺〬侱潶㭰뭅쎻</w:t>
      </w:r>
      <w:r>
        <w:rPr/>
        <w:t>ꦩ</w:t>
      </w:r>
      <w:r>
        <w:rPr/>
        <w:t>칾⍲矂쵓䁟䡗</w:t>
      </w:r>
      <w:r>
        <w:rPr/>
        <w:t>Ⳏ</w:t>
      </w:r>
      <w:r>
        <w:rPr/>
        <w:t>긥숨婺棃䡏畃悡뭏顴务惂灯뼸愦桏쉬偣캩䨻숬ㅖ㖏숵䉪牶碻숻문쉧录䏂穫⤹渊쉄</w:t>
      </w:r>
      <w:r>
        <w:rPr/>
        <w:t>⡩</w:t>
      </w:r>
      <w:r>
        <w:rPr/>
        <w:t>炩뇂䴤䵵</w:t>
      </w:r>
      <w:r>
        <w:rPr/>
        <w:t>⠬</w:t>
      </w:r>
      <w:r>
        <w:rPr/>
        <w:t>㕊</w:t>
      </w:r>
      <w:r>
        <w:rPr/>
        <w:t>⡱⹩</w:t>
      </w:r>
      <w:r>
        <w:rPr/>
        <w:t>䌺</w:t>
      </w:r>
      <w:r>
        <w:rPr/>
        <w:t>⠩</w:t>
      </w:r>
      <w:r>
        <w:rPr/>
        <w:t>㙋䅧䟍恍䐻쉵㨰䏂卙楓䖩〤</w:t>
      </w:r>
      <w:r>
        <w:rPr/>
        <w:t>ꤣ⸳</w:t>
      </w:r>
      <w:r>
        <w:rPr/>
        <w:t>ꍷ劵种숨喿珂뭧</w:t>
      </w:r>
      <w:r>
        <w:rPr/>
        <w:t>ⷃ</w:t>
      </w:r>
      <w:r>
        <w:rPr/>
        <w:t>䭵挤쉃疮敏䀸奣暡轩幪搫啑嚵槂撬佷䀳㫂祃녹䟂噑㠫습䴪㵆佇儶毂쉵晢깗ㅯ兆憮숨䖘玣⤮゘ㅭ㛎礵彂쉭싎噪奇쉠掵硈焫瞩㥱汅ㅁ㡃帨숺싂獣쉃䱱瑆긭纱썮㌶熡슥㐮녁佌쉔ꥴ硏싂捘兴㙢</w:t>
      </w:r>
      <w:r>
        <w:rPr/>
        <w:t>⡲</w:t>
      </w:r>
      <w:r>
        <w:rPr/>
        <w:t>㵊何⴩䕭为⍑炿瑤䫂쉠塉䡙䉄뽩㕠旂囂制䴦亮</w:t>
      </w:r>
      <w:r>
        <w:rPr/>
        <w:t>ꥈ</w:t>
      </w:r>
      <w:r>
        <w:rPr/>
        <w:t>쉺䈤渱䅹⭶㉈玱</w:t>
      </w:r>
      <w:r>
        <w:rPr/>
        <w:t>ⱗ</w:t>
      </w:r>
      <w:r>
        <w:rPr/>
        <w:t>吷䔬啮뭯ㅯ㊿⤪㝰奌꥔⪻䵳䤲卩汓棂垣뭢繄</w:t>
      </w:r>
      <w:r>
        <w:rPr/>
        <w:t>ꥁ</w:t>
      </w:r>
      <w:r>
        <w:rPr/>
        <w:t>汲㵯㠮噓瑂컂砥乨催㦩뾩栩頳截渰썺▣い숨畟ꍺ䤴稦䤱䤻汆땋妵摠</w:t>
      </w:r>
      <w:r>
        <w:rPr/>
        <w:t>ꔻ</w:t>
      </w:r>
      <w:r>
        <w:rPr/>
        <w:t>凂怤㭕䥓樴婟⪩呮ꍚ숩姂悱扡⭸쉠슏┤癹ꇂ婒爳焷呶潵칰伩帻</w:t>
      </w:r>
      <w:r>
        <w:rPr/>
        <w:t>ⰽ</w:t>
      </w:r>
      <w:r>
        <w:rPr/>
        <w:t>䑔</w:t>
      </w:r>
      <w:r>
        <w:rPr/>
        <w:t>ꦱ</w:t>
      </w:r>
      <w:r>
        <w:rPr/>
        <w:t>眥噵⩠䫎泂쉗畱搰扅玵着꺻㙈樶哂恢擂ꎥ䲥炣䭓揍숸癸䍴넥뾏숲</w:t>
      </w:r>
      <w:r>
        <w:rPr/>
        <w:t>ꤵ</w:t>
      </w:r>
      <w:r>
        <w:rPr/>
        <w:t>丹쉉啅昳挻쉧䪻戥恅恌呾ꥤ쵓夺樱⶿刵쉟⑗猫忂䞡繥⿂⤶䐬▱䱍末漱姎䍆䗂畨橫奲潪磍ꥳ㙈츽⹁숣䅤煌쉳䢬</w:t>
      </w:r>
      <w:r>
        <w:rPr/>
        <w:t>ꔤ</w:t>
      </w:r>
      <w:r>
        <w:rPr/>
        <w:t>輳㝙年祘卒쉐⹴䂿墡숨䤱㉎匯縬啸㵯싂䱷꥚䥓塵쎬獳깙ꥢ璿깔輨䳍ぁ䑤〳ㆱ刨棂쉱㜵機⩉숰偳묵쉾湮柎⽅矂</w:t>
      </w:r>
      <w:r>
        <w:rPr/>
        <w:t>ꗂ</w:t>
      </w:r>
      <w:r>
        <w:rPr/>
        <w:t>湟創塎뽞꥙窩坁⨬ꅡ⹋嗂辬兤䍋焺盂</w:t>
      </w:r>
      <w:r>
        <w:rPr/>
        <w:t>ꕍ</w:t>
      </w:r>
      <w:r>
        <w:rPr/>
        <w:t>橷窣쉚硭愰佮捉䍎⿂捾㍂숣囂㈵숩㧂㝪⭖슡</w:t>
      </w:r>
      <w:r>
        <w:rPr/>
        <w:t>ⱗ</w:t>
      </w:r>
      <w:r>
        <w:rPr/>
        <w:t>䆱ꥺ쵘剀㔹䍩㨵⍊</w:t>
      </w:r>
      <w:r>
        <w:rPr/>
        <w:t>⣎</w:t>
      </w:r>
      <w:r>
        <w:rPr/>
        <w:t>眪恕㨴卷숭쉏ㅾ꥔呂桎숰太䰣乴촮䔲顴奬숥夽啩恰␪噫ㅟ爰ꍠ煥</w:t>
      </w:r>
      <w:r>
        <w:rPr/>
        <w:t>⡮</w:t>
      </w:r>
      <w:r>
        <w:rPr/>
        <w:t>皘半涱ꥧ湺䨻吳⯂ꆵ晑浅䱭╕⽨湇쵇桕煇껂⯎ㅥ啒戳幦毃걄辬⨩䵇氩墥썕숺㈰睈깑⭏숨녧㭰넱別쉖⨤㩺栲杨楏癳⸶㯂挷滂쉷绂㪻圭呯磎䘥⵶轾䭖䅖〸싂䵁⑯湳旍ꏃ䱙䕘♣楅쉶䍚禱䃂쉑슿㬣繠䫂⍆걂</w:t>
      </w:r>
      <w:r>
        <w:rPr/>
        <w:t>ⱒ</w:t>
      </w:r>
      <w:r>
        <w:rPr/>
        <w:t>䜊슮㍘㙈䑰䅅⩵埂㨺⸤杙䭐쉐慗䉗汾슣</w:t>
      </w:r>
      <w:r>
        <w:rPr/>
        <w:t>ꖩ</w:t>
      </w:r>
      <w:r>
        <w:rPr/>
        <w:t>㩘♺織劏</w:t>
      </w:r>
      <w:r>
        <w:rPr/>
        <w:t>ꦻ</w:t>
      </w:r>
      <w:r>
        <w:rPr/>
        <w:t>洱⥏彭쉬姂䁑㘤⩷顅婪晹싂쉤썎ヂ⩪㘶漨숺뭾澬땗涣♾䕎춻ㄬ쉭幇幺ꥣ洩</w:t>
      </w:r>
      <w:r>
        <w:rPr/>
        <w:t>ꤹ</w:t>
      </w:r>
      <w:r>
        <w:rPr/>
        <w:t>甲깒</w:t>
      </w:r>
      <w:r>
        <w:rPr/>
        <w:t>ꔸ</w:t>
      </w:r>
      <w:r>
        <w:rPr/>
        <w:t>㚡佧ꇂ쉘䨻㒻彳弴椽딷歘㊩怭潵䫎克㵯⍢䁄䀱噈㮮쉾偫旂⍣洩免琱딶</w:t>
      </w:r>
      <w:r>
        <w:rPr/>
        <w:t>ꔺ</w:t>
      </w:r>
      <w:r>
        <w:rPr/>
        <w:t>겡礩䂩쉲⽦䩘ㄤ격氶栲䪱刣뼬瑚츳쉧쉥慡㑩嚿ꍫ㩑䙨</w:t>
      </w:r>
      <w:r>
        <w:rPr/>
        <w:t>ⵏ</w:t>
      </w:r>
      <w:r>
        <w:rPr/>
        <w:t>갲牷⫂祀㓂灗嘵땲極佶熻ꅱ泂㥙쉑㵳䯂縱㣂䉧</w:t>
      </w:r>
      <w:r>
        <w:rPr/>
        <w:t>⡺</w:t>
      </w:r>
      <w:r>
        <w:rPr/>
        <w:t>㑷䤰ㅹ潍瀱〴㩳㙒ㅧ張爪⩂䴩猽뭇湏쉠佇懍恡㷂瞡繡⨰</w:t>
      </w:r>
      <w:r>
        <w:rPr/>
        <w:t>ꥏ</w:t>
      </w:r>
      <w:r>
        <w:rPr/>
        <w:t>쉑瓂숴䥮撣牋積㤤슣塌爬晁⶿㥋婍</w:t>
      </w:r>
      <w:r>
        <w:rPr/>
        <w:t>ꕖ</w:t>
      </w:r>
      <w:r>
        <w:rPr/>
        <w:t>煭伫㓃걹戸ꄦ幐徻旂쉰썡⪥䩉㕮穩啩偀ꍰ</w:t>
      </w:r>
      <w:r>
        <w:rPr/>
        <w:t>ꥆ</w:t>
      </w:r>
      <w:r>
        <w:rPr/>
        <w:t>矎杵喻噫쉳㦡顚癞䤶敯愦利縦䨣轂弣ꆡ佥쉍쌥䈽塍䔯</w:t>
      </w:r>
      <w:r>
        <w:rPr/>
        <w:t>ⲡ</w:t>
      </w:r>
      <w:r>
        <w:rPr/>
        <w:t>轚䙵⍌妏繶䩕祤숽稤䥘㔽</w:t>
      </w:r>
      <w:r>
        <w:rPr/>
        <w:t>⡠</w:t>
      </w:r>
      <w:r>
        <w:rPr/>
        <w:t>䉃印䝾㕣洪⨴쉨昩娨䀬枘♨슡浄䫂塴彙䚩뽣긴畷怯然</w:t>
      </w:r>
      <w:r>
        <w:rPr/>
        <w:t>ꥊ</w:t>
      </w:r>
      <w:r>
        <w:rPr/>
        <w:t>兾䑏惂渽塄깈쉈쎬뗍뼪潁⻂슩걭婭쉭⑴䕲癨⨱慸汲숭♘쉁常数숫乇㉷典䴲⩗⚩穭◂庿㈱ꌺ㘭兢뭭煑㍄颣쉈숰㩱泂睋婕⩗숲㌻渪㉇浱瑈쉤⵸繊䮡뿃슡♊ꇂ兕</w:t>
      </w:r>
      <w:r>
        <w:rPr/>
        <w:t>꤬</w:t>
      </w:r>
      <w:r>
        <w:rPr/>
        <w:t>쉹</w:t>
      </w:r>
      <w:r>
        <w:rPr/>
        <w:t>ꥐ</w:t>
      </w:r>
      <w:r>
        <w:rPr/>
        <w:t>奠⨩싂塂輨侥⵮灢恥槂䫂戲䫂쉕ꌮ쉙䱮䌺⪘⤵⴪㣂橸ㄴ㚱ㅞ䑋偢吹欱牞婷㉞숬츻쉉剫獇㉘㋂祉숫쉖潢潋</w:t>
      </w:r>
      <w:r>
        <w:rPr/>
        <w:t>⡍</w:t>
      </w:r>
      <w:r>
        <w:rPr/>
        <w:t>⼫揂搳썇獵琪椸⛂⭂搶㜬╘╾㥔㌤唵숬渪숭水場杔㖬䋂㠱䛂뼴飂䓃䑀⹳産䵀⩧㭯쉬䅑祰ꄤ啩⭶勍数侘犘啖䲮뼲瀣쉮뭂⩞先撥䱠憬</w:t>
      </w:r>
      <w:r>
        <w:rPr/>
        <w:t>꧂ꦵ</w:t>
      </w:r>
      <w:r>
        <w:rPr/>
        <w:t>쉅婹睥⩨瀸䬤呋灧僂摴㴯楳匽㠫⼽걺쉆䘣䙪㭰뼮䣂㭄獶楙慑뮡⥳㙅칐♲琵숴</w:t>
      </w:r>
      <w:r>
        <w:rPr/>
        <w:t>ⱆ</w:t>
      </w:r>
      <w:r>
        <w:rPr/>
        <w:t>乯搥㕔쉾獁獢땗她䀲湺扏⫂묳ꥶ쉂獔䁇쉥彋슻楫吰癌御瑶塢摆⑋伪秂稽癰⩤숽㊱㩑㨪焺⩔偠⩈楀張顀歏썾捄♰勂䨊ꥱ琥쉃⨯☣⩄儹轤睅䌰㗂⍾⩎湫䕧頰쌹浣</w:t>
      </w:r>
      <w:r>
        <w:rPr/>
        <w:t>ꦡ</w:t>
      </w:r>
      <w:r>
        <w:rPr/>
        <w:t>썐瘲⺻庩凃㑍═䌦奢燂㛂㯂畒棂㨽湉㖮묳㵨뇍㕪産偏㑡쉥쉥娶㊿彁䥐䥦쉣坖䷂沏卺牡슡㜱㴫겘걧涩갹穖㑋⨽◂⹟</w:t>
      </w:r>
      <w:r>
        <w:rPr/>
        <w:t>⡡</w:t>
      </w:r>
      <w:r>
        <w:rPr/>
        <w:t>㪏癒쉹喏噲㉍⨺䡆㝨딹幷</w:t>
      </w:r>
      <w:r>
        <w:rPr/>
        <w:t>⠯</w:t>
      </w:r>
      <w:r>
        <w:rPr/>
        <w:t>걏揂⍢슣⍚慰勂㵶걷兰쉗祹췂㟂칌싂뭄ㅓ別㵱䍤睐啑癤ꅡ㊏</w:t>
      </w:r>
      <w:r>
        <w:rPr/>
        <w:t>⡌</w:t>
      </w:r>
      <w:r>
        <w:rPr/>
        <w:t>灃⌸ꍇ㙙敵涵窬媩땂쉣䑡界烂</w:t>
      </w:r>
      <w:r>
        <w:rPr/>
        <w:t>ꤪ</w:t>
      </w:r>
      <w:r>
        <w:rPr/>
        <w:t>漸⤤繑儫습쉨斣坉憘쉖漵敦</w:t>
      </w:r>
      <w:r>
        <w:rPr/>
        <w:t>ꦏ</w:t>
      </w:r>
      <w:r>
        <w:rPr/>
        <w:t>歗氪</w:t>
      </w:r>
      <w:r>
        <w:rPr/>
        <w:t>ⰹ</w:t>
      </w:r>
      <w:r>
        <w:rPr/>
        <w:t>冡頳⦥숨顄⨲⚿坐뽐䯍쉫畁㉳㴮뭠煑</w:t>
      </w:r>
      <w:r>
        <w:rPr/>
        <w:t>꧂⭡</w:t>
      </w:r>
      <w:r>
        <w:rPr/>
        <w:t>奧㯂⍍偓쉷丣忂奮썮싂唬㇎㡋ꅆ灃ꍔ⑓䐵椰㜥䀳⎻瑥顦繖쉞䎥佔긫唣頰</w:t>
      </w:r>
      <w:r>
        <w:rPr/>
        <w:t>ⵎ</w:t>
      </w:r>
      <w:r>
        <w:rPr/>
        <w:t>캿失㏂殬걢仂쉯ꥪ뭡♅㒬噍</w:t>
      </w:r>
      <w:r>
        <w:rPr/>
        <w:t>⡦</w:t>
      </w:r>
      <w:r>
        <w:rPr/>
        <w:t>ꌭ昦呺㇂潇숴쉐⭸報搩廂䅟亿扄췎</w:t>
      </w:r>
      <w:r>
        <w:rPr/>
        <w:t>ꖬ</w:t>
      </w:r>
      <w:r>
        <w:rPr/>
        <w:t>澬楆䮣婇㜦攬卂㥑㜶㧂晹䗂쎮㧎쉋杀朰媩つ攷깲䘹礽橵吷딬숩쉶奌忎쉗</w:t>
      </w:r>
      <w:r>
        <w:rPr/>
        <w:t>ⱺ</w:t>
      </w:r>
      <w:r>
        <w:rPr/>
        <w:t>乌繲束猣묺穀兓轰斱싎싂췍⭔쉘숽幃洺䧂䨽牤䂣て쵱秂⭉쉳㤬녁</w:t>
      </w:r>
      <w:r>
        <w:rPr/>
        <w:t>ⴵ♮</w:t>
      </w:r>
      <w:r>
        <w:rPr/>
        <w:t>䴽ꎏ묷⥵纥楄産䰺䤪쉧瞏婲慾㡾瀯夦婤係㎩㌴⫍䍺⭙䀷嘽②⼻칖㩡슬哂朮灁◂♐䥓쉎쉣湪堲⑆䩎㡑䍍䙔坃⼮䫂彇凂㡮轙쉖砩澥쉢㝀숯㈺⑱⑐䐹䍗潁橖䒥슱</w:t>
      </w:r>
      <w:r>
        <w:rPr/>
        <w:t>꤬⌰</w:t>
      </w:r>
      <w:r>
        <w:rPr/>
        <w:t>ꄵ</w:t>
      </w:r>
      <w:r>
        <w:rPr/>
        <w:t>⡡⠯</w:t>
      </w:r>
      <w:r>
        <w:rPr/>
        <w:t>㑄㈲媘</w:t>
      </w:r>
      <w:r>
        <w:rPr/>
        <w:t>ⱈ</w:t>
      </w:r>
      <w:r>
        <w:rPr/>
        <w:t>쉑┲眸䱐廂⩳䨮뾵㍮숳卌ㅫ㐭㈦慒</w:t>
      </w:r>
      <w:r>
        <w:rPr/>
        <w:t>ꦮ</w:t>
      </w:r>
      <w:r>
        <w:rPr/>
        <w:t>煙㍭㘰㗂갺</w:t>
      </w:r>
      <w:r>
        <w:rPr/>
        <w:t>ꔺ</w:t>
      </w:r>
      <w:r>
        <w:rPr/>
        <w:t>싂㕄復㉟ꅔ卨囂卦䴭䜣䊏䕲楖浇썍숲劵瑒</w:t>
      </w:r>
      <w:r>
        <w:rPr/>
        <w:t>ⵁ</w:t>
      </w:r>
      <w:r>
        <w:rPr/>
        <w:t>䡙⸻㙫乏䱠쉙뭑㤣稽⬫啒敢垏绂⩺⩈奣皩쉚䠻넰숳㙏숺☺㊩㝵垡썥戨습卂뼲ㅲ痂怽硘쎵䕍由爩䨫䈶ヂ电氦⑒幎砶䥇瀬栯䌬溱頳呩걋㝹噍柂쉑烂席暵榥</w:t>
      </w:r>
      <w:r>
        <w:rPr/>
        <w:t>Ⳃ</w:t>
      </w:r>
      <w:r>
        <w:rPr/>
        <w:t>摪斩捓䈷杴䄳㙧싂</w:t>
      </w:r>
      <w:r>
        <w:rPr/>
        <w:t>ꕕ</w:t>
      </w:r>
      <w:r>
        <w:rPr/>
        <w:t>睩淂天䪘㥢啊㭁焫䡥瀹扺</w:t>
      </w:r>
      <w:r>
        <w:rPr/>
        <w:t>ꦵ</w:t>
      </w:r>
      <w:r>
        <w:rPr/>
        <w:t>㑟㝶⩡柂橒忂扊㴦뭠걍幅㕞掩쉭䲥䆏塐㕞쉃쉮㵁쉬긦汣き丱䁸⩦㌊넳刯쉟⫂䩙ꌶ⒬䳂㑫쌣杏깂㘭싂䉒䔵촯⩕瑩捕仂⩥䀰穋㜤顾쉄쵔乨㦩曍煉䡳澿瀪猵䈴딣廂㭋呈樳漳쉟뼳⨸ꍒ仂欤ꍘ㩓딯瑷枩싂⭾썲뭓쌰⤦䙤숮뭊䔦琨⹅垱숯恌申旂啈갩쉰䧂楱⍄䓂䃂慗ꅎ슮偄췂㨰싂</w:t>
      </w:r>
      <w:r>
        <w:rPr/>
        <w:t>ꕌ</w:t>
      </w:r>
      <w:r>
        <w:rPr/>
        <w:t>곂欴偤촯㯃顚㤷爺䉨䩔쉭猽慠夷♩檬煤㦬⎘㋂栰摞쏎剗숩䀮뭩呺㎣㉫㉭輻搻幥橂⽊┦晷流숱⥦垩橠恤嚘煏쎮迂썐슘䙈ꌷ䯂颱帶盂㬦剪㢣묪써숽㕚槂丵癪㋂싂頻㭐⨮慓払ꄦ氥␽┯㍧䟂숤쉦㮱渰琰뮱坬悵轤ㅓ䋂噆䤦⭂庡녬싂숶䩂䫂湍䵲橁쉉勍⹢⍨</w:t>
      </w:r>
      <w:r>
        <w:rPr/>
        <w:t>ⵟ</w:t>
      </w:r>
      <w:r>
        <w:rPr/>
        <w:t>⼺慌漲湖숴쉳呶㚵塢뽑浾噃幦㜻張쵬쉚矃場迂獀쉗싂⭅扲汄䈪㌭䭂狃⼲</w:t>
      </w:r>
      <w:r>
        <w:rPr/>
        <w:t>ꕚ</w:t>
      </w:r>
      <w:r>
        <w:rPr/>
        <w:t>坮♑穷堲⼪췎捑⨬溱䠪⭾㑤啡ꥰ危䤪⩮晞⹰洽砯猯쉠䙏㍦界땱ぷ塈</w:t>
      </w:r>
      <w:r>
        <w:rPr/>
        <w:t>꧃</w:t>
      </w:r>
      <w:r>
        <w:rPr/>
        <w:t>顓싂㢏〽묱焳</w:t>
      </w:r>
      <w:r>
        <w:rPr/>
        <w:t>ⵇ</w:t>
      </w:r>
      <w:r>
        <w:rPr/>
        <w:t>㏂╾㝾</w:t>
      </w:r>
      <w:r>
        <w:rPr/>
        <w:t>⡘</w:t>
      </w:r>
      <w:r>
        <w:rPr/>
        <w:t>埂獠秂佖⨪䧂唺䔺卪捪꺮恏ㅇ撩⏂瞡别竂숳䩵㏂넮瑁㑌㝕㟎欮갸</w:t>
      </w:r>
      <w:r>
        <w:rPr/>
        <w:t>⠯</w:t>
      </w:r>
      <w:r>
        <w:rPr/>
        <w:t>䉥㔽숪㗂뽞습숽䏂ꇂꥴ奟</w:t>
      </w:r>
      <w:r>
        <w:rPr/>
        <w:t>ꔣ</w:t>
      </w:r>
      <w:r>
        <w:rPr/>
        <w:t>乹</w:t>
      </w:r>
      <w:r>
        <w:rPr/>
        <w:t>ⱚ♰</w:t>
      </w:r>
      <w:r>
        <w:rPr/>
        <w:t>䝣</w:t>
      </w:r>
      <w:r>
        <w:rPr/>
        <w:t>ⴸ</w:t>
      </w:r>
      <w:r>
        <w:rPr/>
        <w:t>僂㔵掬걩帯⩹䫂㬸녓瑾⚻</w:t>
      </w:r>
      <w:r>
        <w:rPr/>
        <w:t>Ɑ</w:t>
      </w:r>
      <w:r>
        <w:rPr/>
        <w:t>倰</w:t>
      </w:r>
      <w:r>
        <w:rPr/>
        <w:t>⠰</w:t>
      </w:r>
      <w:r>
        <w:rPr/>
        <w:t>禱쉂⹯⑇뭀穧갻䑫층㥰㧎㩳⥩㵷⸸偂㌵ꇂ樮㪩䪵剥乂쵈䬵⼪㵁碻쉡扠當癧偖狂䭰呅䊣硔㙇猵癮㩋</w:t>
      </w:r>
      <w:r>
        <w:rPr/>
        <w:t>Ɽ</w:t>
      </w:r>
      <w:r>
        <w:rPr/>
        <w:t>쌫쉙毂䭬恹救湪桔搶⭥⭸甮⎿쉊Ⓝ숥㓂䁡慹䶥싎䭴㷂⛂</w:t>
      </w:r>
      <w:r>
        <w:rPr/>
        <w:t>ⵏ</w:t>
      </w:r>
      <w:r>
        <w:rPr/>
        <w:t>ⱀ⑺</w:t>
      </w:r>
      <w:r>
        <w:rPr/>
        <w:t>뗂㏃쉸帣촭晸땯⥀䛎夣䷃쉲汧䥇疩飂玿晏䍾뽕䒣䂏땤놘⩱晈㈺칄支㒩䅵</w:t>
      </w:r>
      <w:r>
        <w:rPr/>
        <w:t>ꕬ</w:t>
      </w:r>
      <w:r>
        <w:rPr/>
        <w:t>뮏啺⥩썋瑔䙔灷畵猶佹䎏辏䱫녓㕇껂滂㙬䲩ぬ⤭昬䘫㑗爷쉄顕⧍喡松♓桊癥녖頳䞬㥡浔捬坆㨭⦮扮딪슥䷂剗</w:t>
      </w:r>
      <w:r>
        <w:rPr/>
        <w:t>ⵕ</w:t>
      </w:r>
      <w:r>
        <w:rPr/>
        <w:t>㥈⯂싍슩뭞숹係쉐숷ꍖ煾⍄⬤扆㵶</w:t>
      </w:r>
      <w:r>
        <w:rPr/>
        <w:t>⢮</w:t>
      </w:r>
      <w:r>
        <w:rPr/>
        <w:t>숹땋轨嫂뽢㩪䂮畃⹙砰坐㫂卫旂塭夳쉵䂣㬊䮣晆뭃칯넻쉶䐷</w:t>
      </w:r>
      <w:r>
        <w:rPr/>
        <w:t>꧂</w:t>
      </w:r>
      <w:r>
        <w:rPr/>
        <w:t>ꌺ⾬䑉뽑㟎숪啰畖싂牆啈깣ㄳ洦겻쉓㝪炿䜲㴤⎣幙椬楮㨫悮⤬쉮桕サ⥑녫氵숥䛂䐶䏂⼥汚涥敡炥䤯栣樳</w:t>
      </w:r>
      <w:r>
        <w:rPr/>
        <w:t>ꤩ</w:t>
      </w:r>
      <w:r>
        <w:rPr/>
        <w:t>敠깟쉏</w:t>
      </w:r>
      <w:r>
        <w:rPr/>
        <w:t>Ⱘ</w:t>
      </w:r>
      <w:r>
        <w:rPr/>
        <w:t>ꌺ䬪户䱦쎥䀩恬䅔媿␶嗂깋⾿甥婀穰ꥠ</w:t>
      </w:r>
      <w:r>
        <w:rPr/>
        <w:t>ꥂ</w:t>
      </w:r>
      <w:r>
        <w:rPr/>
        <w:t>坟뮱⩪湃쉌瘪숨숳柃䑨呕佤习</w:t>
      </w:r>
      <w:r>
        <w:rPr/>
        <w:t>ꥆ</w:t>
      </w:r>
      <w:r>
        <w:rPr/>
        <w:t>匱噬伷㥖␪瘰⛂䍠ㄫ淂夭歆砪疿䷂浉뽩◍㍊呗楔쉨埂昳䏂놡㍬뭂</w:t>
      </w:r>
      <w:r>
        <w:rPr/>
        <w:t>ꥉ</w:t>
      </w:r>
      <w:r>
        <w:rPr/>
        <w:t>汍㝨⽯⩠偓卢䚩椵怸睥彎▣祏祗쉲쉀矂轱䦩</w:t>
      </w:r>
      <w:r>
        <w:rPr/>
        <w:t>ⱇ</w:t>
      </w:r>
      <w:r>
        <w:rPr/>
        <w:t>乯㯂戽䝒</w:t>
      </w:r>
      <w:r>
        <w:rPr/>
        <w:t>꧂</w:t>
      </w:r>
      <w:r>
        <w:rPr/>
        <w:t>楯辏卄㍰╵䙨♂⍮婊숤㵰䕥剱砹听⥨썅繸㤵噳樯㑇帣礤唵쏂쉋</w:t>
      </w:r>
      <w:r>
        <w:rPr/>
        <w:t>ꕔ</w:t>
      </w:r>
      <w:r>
        <w:rPr/>
        <w:t>쉡䵅숳</w:t>
      </w:r>
      <w:r>
        <w:rPr/>
        <w:t>ꤥ⑓□</w:t>
      </w:r>
      <w:r>
        <w:rPr/>
        <w:t>㟂〤瓂帰䅙</w:t>
      </w:r>
      <w:r>
        <w:rPr/>
        <w:t>ꔬ</w:t>
      </w:r>
      <w:r>
        <w:rPr/>
        <w:t>硶䄽▥⑃敋믂搮숸汖低䩱抮㓂䰯䩩㥬壂䰭璡楔䙄䡤睉卺復扒昬亻瑶㉧</w:t>
      </w:r>
      <w:r>
        <w:rPr/>
        <w:t>⠴▱</w:t>
      </w:r>
      <w:r>
        <w:rPr/>
        <w:t>떬</w:t>
      </w:r>
      <w:r>
        <w:rPr/>
        <w:t>ꦣ</w:t>
      </w:r>
      <w:r>
        <w:rPr/>
        <w:t>쉕䁘⯂</w:t>
      </w:r>
      <w:r>
        <w:rPr/>
        <w:t>⡟</w:t>
      </w:r>
      <w:r>
        <w:rPr/>
        <w:t>輰揎쉔쉸</w:t>
      </w:r>
      <w:r>
        <w:rPr/>
        <w:t>ⵁ</w:t>
      </w:r>
      <w:r>
        <w:rPr/>
        <w:t>뾩嚻⨻䅢</w:t>
      </w:r>
      <w:r>
        <w:rPr/>
        <w:t>ⱶ</w:t>
      </w:r>
      <w:r>
        <w:rPr/>
        <w:t>뇂</w:t>
      </w:r>
      <w:r>
        <w:rPr/>
        <w:t>ꦩ</w:t>
      </w:r>
      <w:r>
        <w:rPr/>
        <w:t>쌲슬䦱抻唰サ䇂⽷倪㙬쉷䍚楋㭍欺輲ぺ녧㉊쉆榿熏ꥺ睏⥙矂㍠╧슥</w:t>
      </w:r>
      <w:r>
        <w:rPr/>
        <w:t>⣎</w:t>
      </w:r>
      <w:r>
        <w:rPr/>
        <w:t>矂뮏㑤瓂</w:t>
      </w:r>
      <w:r>
        <w:rPr/>
        <w:t>Ⳃ</w:t>
      </w:r>
      <w:r>
        <w:rPr/>
        <w:t>佊</w:t>
      </w:r>
      <w:r>
        <w:rPr/>
        <w:t>⠺</w:t>
      </w:r>
      <w:r>
        <w:rPr/>
        <w:t>㨴㑺ㄦ厬慓곂</w:t>
      </w:r>
      <w:r>
        <w:rPr/>
        <w:t>ⱌ</w:t>
      </w:r>
      <w:r>
        <w:rPr/>
        <w:t>쉚㷂䩈㉩묺壂쉪橶캵汶毂싂慇䥘批唻決縯椤瑦</w:t>
      </w:r>
      <w:r>
        <w:rPr/>
        <w:t>⡈</w:t>
      </w:r>
      <w:r>
        <w:rPr/>
        <w:t>愰䒥熣㘹姃浰⭄呮汦畵쉪쌳䨴嚥琳䌹墥湡ꏍ촺浧灘彵숳乞䎣䑂䵤㡇䱗憿⚩瞮녍题㢏쉑穎恃偗轰쉆㑸⸰쉨撥吱噞周硫⨭癧┮⺩㡥㬺㭗䩦瞏杬轋啎窥䱔卶갳췂恁㵶掩䵣悿橓䈣꥚顡噬䲿瑕怵湞淂瑺숰깈㩮슻輸⼮깔뾩悘劘⬣╬倴㣍숱촹㝄戮</w:t>
      </w:r>
      <w:r>
        <w:rPr/>
        <w:t>Ⱝ</w:t>
      </w:r>
      <w:r>
        <w:rPr/>
        <w:t>ꥁꥃꕆ</w:t>
      </w:r>
      <w:r>
        <w:rPr/>
        <w:t>䂿뭬祬㤹</w:t>
      </w:r>
      <w:r>
        <w:rPr/>
        <w:t>ⱨ</w:t>
      </w:r>
      <w:r>
        <w:rPr/>
        <w:t>甩晈卖㙇믂换ꅷ䍹슮䑞䱅㮩꥗䵇</w:t>
      </w:r>
      <w:r>
        <w:rPr/>
        <w:t>ꕺ</w:t>
      </w:r>
      <w:r>
        <w:rPr/>
        <w:t>뮘쉳䎣坌㩓積㕅깕䕥썏爻碣⿂㌬䭷⭏</w:t>
      </w:r>
      <w:r>
        <w:rPr/>
        <w:t>Ⱛ</w:t>
      </w:r>
      <w:r>
        <w:rPr/>
        <w:t>땂轉牰</w:t>
      </w:r>
      <w:r>
        <w:rPr/>
        <w:t>⡹</w:t>
      </w:r>
      <w:r>
        <w:rPr/>
        <w:t>따嘲䌨</w:t>
      </w:r>
      <w:r>
        <w:rPr/>
        <w:t>ꤣ</w:t>
      </w:r>
      <w:r>
        <w:rPr/>
        <w:t>䙤歸怶⬹⼴숶</w:t>
      </w:r>
      <w:r>
        <w:rPr/>
        <w:t>⡮</w:t>
      </w:r>
      <w:r>
        <w:rPr/>
        <w:t>䤸䅴ꥥ恒焩䵱㡯牂⌽숽䣂뗂乄䳃䥲珂㒥곂轰䔳녨썴烂싂潫⌭癨캮慹椻扶숶쉹务慂ꅌ싍嫂ꍄ搹轊㩹♚뮡區䀫숻⬳쉫䍴䰴싂⥳䰱䕀怊兑깨문偬걥䱏痂縩智㍡挺恕牔偉㵙㈪㎻䪥兔㬯♹갰㭱珂圤毂</w:t>
      </w:r>
      <w:r>
        <w:rPr/>
        <w:t>ꤥ⹢</w:t>
      </w:r>
      <w:r>
        <w:rPr/>
        <w:t>䧂카Ⓜ瞥</w:t>
      </w:r>
      <w:r>
        <w:rPr/>
        <w:t>ⲿ</w:t>
      </w:r>
      <w:r>
        <w:rPr/>
        <w:t>㞩㥧㩖堫</w:t>
      </w:r>
      <w:r>
        <w:rPr/>
        <w:t>ꥃ</w:t>
      </w:r>
      <w:r>
        <w:rPr/>
        <w:t>쉳䫂嗂頳爭쉤쵢쉦幂䡞搳摧䉳⑒㥯쉐朷䡬⹂桌牆慐瀦㩹⯂㌱䵧僂㪻썂单䝯습仂䥭㬤硃깄䅉㣂睑䀷破ㅡ쉓睪湱㒏</w:t>
      </w:r>
      <w:r>
        <w:rPr/>
        <w:t>ⵉ</w:t>
      </w:r>
      <w:r>
        <w:rPr/>
        <w:t>捇</w:t>
      </w:r>
      <w:r>
        <w:rPr/>
        <w:t>ꦿ</w:t>
      </w:r>
      <w:r>
        <w:rPr/>
        <w:t>䈪橺ꥲ</w:t>
      </w:r>
      <w:r>
        <w:rPr/>
        <w:t>ꖩ</w:t>
      </w:r>
      <w:r>
        <w:rPr/>
        <w:t>숴䎥ꄷ搩♩奾挪걢敭摌⩖塔䮏㍺꺘汵</w:t>
      </w:r>
      <w:r>
        <w:rPr/>
        <w:t>ꕉ</w:t>
      </w:r>
      <w:r>
        <w:rPr/>
        <w:t>瀪</w:t>
      </w:r>
      <w:r>
        <w:rPr/>
        <w:t>⵰</w:t>
      </w:r>
      <w:r>
        <w:rPr/>
        <w:t>禱甬쉯櫎剸⽸婂娷</w:t>
      </w:r>
      <w:r>
        <w:rPr/>
        <w:t>ꔩ</w:t>
      </w:r>
      <w:r>
        <w:rPr/>
        <w:t>檱畅㖮넲싍噎쉙㙋䉡䝉塶䴣塀㬩쉬쉎⹁顾䝮倱䐵橱唹矂颿㉴㥔䌺</w:t>
      </w:r>
      <w:r>
        <w:rPr/>
        <w:t>ꔤ</w:t>
      </w:r>
      <w:r>
        <w:rPr/>
        <w:t>塐摎凂灖䊣㩀뮣숸⩦츪心䅤␩车䃃Ⓕ縴欯塡颩쵀㑧숻뼺㍨櫂⻂⩌슻泎䤴슘䓂唤晥㘣盂䷂獶兗恸橤煕숣挵⤵쉑쉗囂嘵砱忂</w:t>
      </w:r>
      <w:r>
        <w:rPr/>
        <w:t>ⱔ</w:t>
      </w:r>
      <w:r>
        <w:rPr/>
        <w:t>츤穫㍶偨䙷⩟瞮걲㵁</w:t>
      </w:r>
      <w:r>
        <w:rPr/>
        <w:t>ꕄ</w:t>
      </w:r>
      <w:r>
        <w:rPr/>
        <w:t>檣㉸䌪ㅠ轕숽⏂숷䭴捱⹳䩠┩戫㨭䴹ꇂ⑀썪┴卥墿㕶穒㖮昸쉎걍떱떡䮱欫繇㇃憡栵䔫</w:t>
      </w:r>
      <w:r>
        <w:rPr/>
        <w:t>ⵠ</w:t>
      </w:r>
      <w:r>
        <w:rPr/>
        <w:t>皮幑䑔坮咻懂漵뽡匸䮘䉸⩷橹嗂㌨勃䌮楆⍉ば䭢塵湓浳碏煗穔ㄷ允癁㩩⽥へ剌坓⨴쉷楨딩쉬뇍歚칂䁵浂㉅着䱤숬쉹娰䙖걂䝙㥧㔦</w:t>
      </w:r>
      <w:r>
        <w:rPr/>
        <w:t>ⱚ</w:t>
      </w:r>
      <w:r>
        <w:rPr/>
        <w:t>恩䙳긪漪쉪睌磂眩묣㠵㘨欪䡌汭硌숱ꄷ썫▻䕪啹瓎癋牘</w:t>
      </w:r>
      <w:r>
        <w:rPr/>
        <w:t>ꥊ</w:t>
      </w:r>
      <w:r>
        <w:rPr/>
        <w:t>쉈</w:t>
      </w:r>
      <w:r>
        <w:rPr/>
        <w:t>ⴻ</w:t>
      </w:r>
      <w:r>
        <w:rPr/>
        <w:t>슿睓䮬㵃♳쉎䍲橘㩷ㄲ딲刲漨㕈⚮㑷깁쉔湙卓츱礩㉂쉗ꥬ쉡ꍷ獬㉞⹅</w:t>
      </w:r>
      <w:r>
        <w:rPr/>
        <w:t>ⱂ</w:t>
      </w:r>
      <w:r>
        <w:rPr/>
        <w:t>煭뭱ꅾ䁔㨳癩⹢㏂䙾栺ꥤ츯呓ꄸ슥䋂厘䅊儶䈯旂䑃漭슣㢻噮匶㡋倨䘦㨮瑫塳뼬㙏</w:t>
      </w:r>
      <w:r>
        <w:rPr/>
        <w:t>ⱉ</w:t>
      </w:r>
      <w:r>
        <w:rPr/>
        <w:t>挳☵瀸╢썗䆱瀴슻懂㘤侣㡊⽇硚⥲ꅎ⭶攷窬瘮嘤晰숰玥剷恺橶쉄䣂</w:t>
      </w:r>
      <w:r>
        <w:rPr/>
        <w:t>ⲻ</w:t>
      </w:r>
      <w:r>
        <w:rPr/>
        <w:t>䣂頪津⍣⍶</w:t>
      </w:r>
      <w:r>
        <w:rPr/>
        <w:t>ⵥ⛂⫎</w:t>
      </w:r>
      <w:r>
        <w:rPr/>
        <w:t>쉍悩쉩灮쉁䔩轘⍃媩剉☽</w:t>
      </w:r>
      <w:r>
        <w:rPr/>
        <w:t>꧂</w:t>
      </w:r>
      <w:r>
        <w:rPr/>
        <w:t>汘橈㑡쉯漨轹嘤쉊橾慮漸牪湙滂⾩氨㛂濂博楉ㄽ䏍癯츰╘照摑</w:t>
      </w:r>
      <w:r>
        <w:rPr/>
        <w:t>⡰⶿</w:t>
      </w:r>
      <w:r>
        <w:rPr/>
        <w:t>썥姍壂㍇湒䚮祗兲ꄰ枏頭㉶㮏䁤杆繾쉫쎩楑㊮싂氳껂쉳묭쉖牀畒媏쉔儊싂喡窵땯㩀쉒㨹买旂卫䦩攦쉫⤴㊡뮵䠴칡抩㝇</w:t>
      </w:r>
      <w:r>
        <w:rPr/>
        <w:t>ⱔ</w:t>
      </w:r>
      <w:r>
        <w:rPr/>
        <w:t>幯</w:t>
      </w:r>
      <w:r>
        <w:rPr/>
        <w:t>⠣</w:t>
      </w:r>
      <w:r>
        <w:rPr/>
        <w:t>ꖥ</w:t>
      </w:r>
      <w:r>
        <w:rPr/>
        <w:t>䭊剳浤歃樨싂⍕⦘⴪䩶畢浟쉥济甸</w:t>
      </w:r>
      <w:r>
        <w:rPr/>
        <w:t>⡓</w:t>
      </w:r>
      <w:r>
        <w:rPr/>
        <w:t>扳╒</w:t>
      </w:r>
      <w:r>
        <w:rPr/>
        <w:t>⡂</w:t>
      </w:r>
      <w:r>
        <w:rPr/>
        <w:t>䲣䨫眯偯䵀轂⵱䥐䰥ꍉ爺傏쉷㙉彑戯汐樫桞湣</w:t>
      </w:r>
      <w:r>
        <w:rPr/>
        <w:t>ꕎ</w:t>
      </w:r>
      <w:r>
        <w:rPr/>
        <w:t>兤癷깱秎ꥳ䁰숸縸㵟兑顮쵗剅ヂ걶佲䕧⨣㎵</w:t>
      </w:r>
      <w:r>
        <w:rPr/>
        <w:t>꧂</w:t>
      </w:r>
      <w:r>
        <w:rPr/>
        <w:t>䔱㪱䅘㡩浀牨⥾</w:t>
      </w:r>
      <w:r>
        <w:rPr/>
        <w:t>⢩</w:t>
      </w:r>
      <w:r>
        <w:rPr/>
        <w:t>䈳琹歳㷂䕮㌱⭭潕┴컂潥⍪祂숽䈱祮㣂橲幓着啙狃촥捭쉌䵥㝟㛎</w:t>
      </w:r>
      <w:r>
        <w:rPr/>
        <w:t>ꕕ</w:t>
      </w:r>
      <w:r>
        <w:rPr/>
        <w:t>䵦⥲飂橆⍟橚칸꥙㘶숩⦻橃슣男湭쉀쉠㵢⍩䑃䉆睟슿㩸걦⨩囂窻⩗泍䂣辏䵭婓싂爻惂奷繣敍䂬䅪䨱所噦</w:t>
      </w:r>
      <w:r>
        <w:rPr/>
        <w:t>⢥⨲</w:t>
      </w:r>
      <w:r>
        <w:rPr/>
        <w:t>凎儮漯祭䙌䍎朷슣ぁ獎稥利쉭䉋⹗稨싂沏㩦숨쉉䕐숽彣</w:t>
      </w:r>
      <w:r>
        <w:rPr/>
        <w:t>꧂</w:t>
      </w:r>
      <w:r>
        <w:rPr/>
        <w:t>ㅕ页䵲</w:t>
      </w:r>
      <w:r>
        <w:rPr/>
        <w:t>Ⳃ</w:t>
      </w:r>
      <w:r>
        <w:rPr/>
        <w:t>打☥幒㨭卡쉈쉎땾넻쉸䩃䍰싂䤯氳娴奧櫂⼭쉺㥙ꆘ㓂繧䤫䵱〨䁔쉢갵⹘땸玩顕䧂⨦役漮牺쉏슣쉦</w:t>
      </w:r>
      <w:r>
        <w:rPr/>
        <w:t>ⶮ⌱</w:t>
      </w:r>
      <w:r>
        <w:rPr/>
        <w:t>帺浾顃浣겘頯⹥䅯碵未㉪暡歭㍭겣쉓婊</w:t>
      </w:r>
      <w:r>
        <w:rPr/>
        <w:t>ꕖ</w:t>
      </w:r>
      <w:r>
        <w:rPr/>
        <w:t>冩吮幢</w:t>
      </w:r>
      <w:r>
        <w:rPr/>
        <w:t>ꔲ</w:t>
      </w:r>
      <w:r>
        <w:rPr/>
        <w:t>损㝎놿㑺╫䨹呞뗂⑑믂䎥丸싂愫泂슣儭㌽⨭竂땲嚘</w:t>
      </w:r>
      <w:r>
        <w:rPr/>
        <w:t>ⵅ</w:t>
      </w:r>
      <w:r>
        <w:rPr/>
        <w:t>쉡兠摗㍡칾䅸䡾堻支♏烂쉡ォ뮿吨╖狂枘꥘딶ꍀ䱩樥⹾獺쉮㶣䱨䒻쉏矃参匪䝲㈲ꄲ䁰中슘姂噈䓂</w:t>
      </w:r>
      <w:r>
        <w:rPr/>
        <w:t>⠶</w:t>
      </w:r>
      <w:r>
        <w:rPr/>
        <w:t>䡴⸪㐷뽲</w:t>
      </w:r>
      <w:r>
        <w:rPr/>
        <w:t>⡤</w:t>
      </w:r>
      <w:r>
        <w:rPr/>
        <w:t>⺵甽乖烂䆿浫䪩桪坯쉨据슱栬剙⴯䱠焤轙쉋㠪ꥴ숸ꅲ⧂⨹疬牐쉱믂轥獆⯂쉇朶彔潕㙶썫䨬泂幸牟쉐</w:t>
      </w:r>
      <w:r>
        <w:rPr/>
        <w:t>ꕋ</w:t>
      </w:r>
      <w:r>
        <w:rPr/>
        <w:t>と䍯ꅫ쵪眲呶犮瑤⹋싂싂䜺⑌䨴ネ溻仂畈浈敃넴頺嘯</w:t>
      </w:r>
      <w:r>
        <w:rPr/>
        <w:t>ꤻ</w:t>
      </w:r>
      <w:r>
        <w:rPr/>
        <w:t>ⰲ</w:t>
      </w:r>
      <w:r>
        <w:rPr/>
        <w:t>䄬湤橱㭇奲⼸╏炻⛂捀⍙</w:t>
      </w:r>
      <w:r>
        <w:rPr/>
        <w:t>ꕉ</w:t>
      </w:r>
      <w:r>
        <w:rPr/>
        <w:t>쉩뽾盎쉺⨺软쉉湲츱穐儱瘯땶䡹쉠䐹⹲䀮뭸⭡⨻숯ㅷ싂긲兇䝡根汸쉇쉀剣䖻싎愷弨녭患䅉牾湐깒쉄䨮⭘슩橯攻䬭⽇噷坎䱕垘敪ꍡ扈庘슩⩳㌶桅䍰</w:t>
      </w:r>
      <w:r>
        <w:rPr/>
        <w:t>ꤪ</w:t>
      </w:r>
      <w:r>
        <w:rPr/>
        <w:t>쎱ꄨ</w:t>
      </w:r>
      <w:r>
        <w:rPr/>
        <w:t>ꤩ</w:t>
      </w:r>
      <w:r>
        <w:rPr/>
        <w:t>呪㕅</w:t>
      </w:r>
      <w:r>
        <w:rPr/>
        <w:t>ꔳ</w:t>
      </w:r>
      <w:r>
        <w:rPr/>
        <w:t>䰵⺏쉉䕢坃浏㐵겵睠㢡싂䘵⭏䲩䅨㝺쉨㡾숨</w:t>
      </w:r>
      <w:r>
        <w:rPr/>
        <w:t>ꕖ⩭</w:t>
      </w:r>
      <w:r>
        <w:rPr/>
        <w:t>倣汘偡唩彥稊</w:t>
      </w:r>
      <w:r>
        <w:rPr/>
        <w:t>ꔵ</w:t>
      </w:r>
      <w:r>
        <w:rPr/>
        <w:t>쉸參쌪㮩㈤牃쉾憮㴥</w:t>
      </w:r>
      <w:r>
        <w:rPr/>
        <w:t>Ɐ</w:t>
      </w:r>
      <w:r>
        <w:rPr/>
        <w:t>촸䰩䂘쉈橳畊奷癈</w:t>
      </w:r>
      <w:r>
        <w:rPr/>
        <w:t>ꔻ</w:t>
      </w:r>
      <w:r>
        <w:rPr/>
        <w:t>轫牘⤱漩┴甽輦뭾癗愺㗂⩔楨䰥㝑歸倽ꥮ⫂쉄ꅄ㝳徿场偠輻廂慧㝠晳朷搣琯偏橫숦췂焣伣愶弩쵙㍴䨬㵈摢㯂</w:t>
      </w:r>
      <w:r>
        <w:rPr/>
        <w:t>꧂┯⩶</w:t>
      </w:r>
      <w:r>
        <w:rPr/>
        <w:t>睊숷煺쉄瓂圯挥㋂绂㐳湈⽪숣⍶囂到䱈嘴攺걞悬쉺株䝈奸⪬碵旂均偞摵祔䩲ꌺ䩢当╅咬쉡剟と㩟㍲䀱싃녀묳丶䙥␴接㟂</w:t>
      </w:r>
      <w:r>
        <w:rPr/>
        <w:t>ꕍ</w:t>
      </w:r>
      <w:r>
        <w:rPr/>
        <w:t>䩏䩟⹟倱渳쉂캩슱䝩䵴㑉穈剌愥湘爫傮砦䐳䎥桀뽰쉚䬫甹㉙塞仂㎬䭦</w:t>
      </w:r>
      <w:r>
        <w:rPr/>
        <w:t>꧂</w:t>
      </w:r>
      <w:r>
        <w:rPr/>
        <w:t>揍쉵⪿敮ꍗ䥲ꆩ쉵ꎻ湄捂</w:t>
      </w:r>
      <w:r>
        <w:rPr/>
        <w:t>ꤷ</w:t>
      </w:r>
      <w:r>
        <w:rPr/>
        <w:t>は♦䉅癶轅⌵窮䜪</w:t>
      </w:r>
      <w:r>
        <w:rPr/>
        <w:t>ꤴ</w:t>
      </w:r>
      <w:r>
        <w:rPr/>
        <w:t>楋獋슻숭栴冘ꅶ◃䵓넫⩴䆬㡱〺卨泂烍梏묶矂漣催걘奰摑녈潎轫⍀碬컍幔否䀻敒슱澵頪硲깞</w:t>
      </w:r>
      <w:r>
        <w:rPr/>
        <w:t>꤯</w:t>
      </w:r>
      <w:r>
        <w:rPr/>
        <w:t>䉰쉠穈䝸矂橌㈬澘⍍쉁祯⍇☭硚慶䛂癔뮩ꅋ쉩〴机</w:t>
      </w:r>
      <w:r>
        <w:rPr/>
        <w:t>ꥉ⭶</w:t>
      </w:r>
      <w:r>
        <w:rPr/>
        <w:t>䭶濂ヂ⪥캱迃塩䷂䕲帱쉸姂䄴扲쉖ꇂ䅹䣂</w:t>
      </w:r>
      <w:r>
        <w:rPr/>
        <w:t>ⵆ</w:t>
      </w:r>
      <w:r>
        <w:rPr/>
        <w:t>ꅒ擂稸睷獐㕅繎쉧⨣⭫䡉乢쉦뗂啱㑠别⩊噫捚牒슮癶뽩⛂쉔吳煬汔癊灄㬳副┤煪怪朻♟땩硇숱疘쉂뿂匹睔究偷䐫彚䩳겏练庱뮬硾䴭䡉悮呃甹哂╟䰲㍣煺ꆡ딹恠⪩噳瑉㌬绂숮畏繅넣쉄㙾癈晙녋晠悵䦏㌸䞡䵇〹싂䂬砪祇</w:t>
      </w:r>
      <w:r>
        <w:rPr/>
        <w:t>⠪〉</w:t>
      </w:r>
      <w:r>
        <w:rPr/>
        <w:t>䰸捈璣倷松䈸昲晁떡睥橵潐轟泎ꅘ☹층땷根땪睡</w:t>
      </w:r>
      <w:r>
        <w:rPr/>
        <w:t>⡺</w:t>
      </w:r>
      <w:r>
        <w:rPr/>
        <w:t>䯂ꏂ慖頸䇂╁쵸梩瀪⩦겣숩唤</w:t>
      </w:r>
      <w:r>
        <w:rPr/>
        <w:t>⡁</w:t>
      </w:r>
      <w:r>
        <w:rPr/>
        <w:t>扑쉷▣扃쉎塱⭍怩睸畇㕱悬轩獡㵠䘶쉙</w:t>
      </w:r>
      <w:r>
        <w:rPr/>
        <w:t>⠰</w:t>
      </w:r>
      <w:r>
        <w:rPr/>
        <w:t>璬쉚쵥椻䅑⽧灾㜽싂樷뽤呴썐梘녞穏䰶땖榿⺘础琥偫칊ⸯ㝕㓂㦡畗쵖㤰搷祓䙉縦穞穞攺╌㉺䅲稲뭍땏䞏䍀繚뿍䩆</w:t>
      </w:r>
      <w:r>
        <w:rPr/>
        <w:t>ⵉ</w:t>
      </w:r>
      <w:r>
        <w:rPr/>
        <w:t>ꇂ㘫◎澘㍙䵧ꍦ樳♞㑫圻彐稷䉎牲呌걲⽗暮琺쉺숪曂⛎囂⵵畱긦걪싂숬⯂汐恊瑦摀毂啬㍀놡Ⓜ䲣㡪㨳뽦뽤牣䱒剐쉮⥨慀礊吤繁戭倴떻⫂ꍁ䉘䄻歏</w:t>
      </w:r>
      <w:r>
        <w:rPr/>
        <w:t>⠮</w:t>
      </w:r>
      <w:r>
        <w:rPr/>
        <w:t>潤䩉丨匬떩为숽䊩瓂</w:t>
      </w:r>
      <w:r>
        <w:rPr/>
        <w:t>Ɒ꥙</w:t>
      </w:r>
      <w:r>
        <w:rPr/>
        <w:t>ꦱ</w:t>
      </w:r>
      <w:r>
        <w:rPr/>
        <w:t>滂㛍炵䝀滂츻</w:t>
      </w:r>
      <w:r>
        <w:rPr/>
        <w:t>⡳</w:t>
      </w:r>
      <w:r>
        <w:rPr/>
        <w:t>ꆥ畤楓䡮僎睍ㄭ쵹斿欫쏂頷扖쉂䍅㥧뼻揂冩쉔歩</w:t>
      </w:r>
      <w:r>
        <w:rPr/>
        <w:t>ꥐ⸮</w:t>
      </w:r>
      <w:r>
        <w:rPr/>
        <w:t>堷딹汵싂⭒汋슏㜴塳䭩橣に伤灆쉢灒㍫呶琸䥂䜣役㵦꥾뽦⑂帻◂䬯恫䕥曂㝌</w:t>
      </w:r>
      <w:r>
        <w:rPr/>
        <w:t>⢮</w:t>
      </w:r>
      <w:r>
        <w:rPr/>
        <w:t>埂燂朽杖㘵䈣犏ꅏ慲礻䈱冣⺣奐</w:t>
      </w:r>
      <w:r>
        <w:rPr/>
        <w:t>ꗂ</w:t>
      </w:r>
      <w:r>
        <w:rPr/>
        <w:t>幵㪿晴䤦㊩䝷⌹㭒</w:t>
      </w:r>
      <w:r>
        <w:rPr/>
        <w:t>ꤶ</w:t>
      </w:r>
      <w:r>
        <w:rPr/>
        <w:t>彘뼤⽁佫⹉╗㥲녒樨䕕曂㛂㌦杍主♥</w:t>
      </w:r>
      <w:r>
        <w:rPr/>
        <w:t>ꕀ</w:t>
      </w:r>
      <w:r>
        <w:rPr/>
        <w:t>氨㙤䝟꺵坱囎佒䩍䅬䙏牰ꄭ桋쉣숯싂澣彀㮻橆㣂竂㩥㡷䕡硋唷쉋⭞穔杗歎穤杍䁫쉌睡䘰⦱倲숤뮥摷⍠⭯〬䝂瑑傮偙嚘⭐䑷潾飂癔䶮╪ꏂ棂쉇</w:t>
      </w:r>
      <w:r>
        <w:rPr/>
        <w:t>ⶩ</w:t>
      </w:r>
      <w:r>
        <w:rPr/>
        <w:t>㔮ꍊ</w:t>
      </w:r>
      <w:r>
        <w:rPr/>
        <w:t>⢩</w:t>
      </w:r>
      <w:r>
        <w:rPr/>
        <w:t>㔸㍒䉶</w:t>
      </w:r>
      <w:r>
        <w:rPr/>
        <w:t>ꦱ⪻</w:t>
      </w:r>
      <w:r>
        <w:rPr/>
        <w:t>幧婁숤╆奀⍾削䕗</w:t>
      </w:r>
      <w:r>
        <w:rPr/>
        <w:t>ꕆ</w:t>
      </w:r>
      <w:r>
        <w:rPr/>
        <w:t>沱</w:t>
      </w:r>
      <w:r>
        <w:rPr/>
        <w:t>ꦮ</w:t>
      </w:r>
      <w:r>
        <w:rPr/>
        <w:t>䍖穓橁ㄳ䷂싃繵䄨⑏ꅺ쉞町ぎ슱坈쵨媱䄷쉨浄ꌮ䕶撏疩쉠〉溮瘮撵眸楯浘枩</w:t>
      </w:r>
      <w:r>
        <w:rPr/>
        <w:t>⣂</w:t>
      </w:r>
      <w:r>
        <w:rPr/>
        <w:t>䁚也뽔</w:t>
      </w:r>
      <w:r>
        <w:rPr/>
        <w:t>ꥋ</w:t>
      </w:r>
      <w:r>
        <w:rPr/>
        <w:t>噉⑗繳䠥倣뾏䑾匳呺劘숵䜥㘸塶</w:t>
      </w:r>
      <w:r>
        <w:rPr/>
        <w:t>ꥎⷂ</w:t>
      </w:r>
      <w:r>
        <w:rPr/>
        <w:t>숸뽪쉈刨穌䩊쉀桐敐ꇂ䆿穩㥑愦坙纵歀杩㡔숬숸깈걚轰漤</w:t>
      </w:r>
      <w:r>
        <w:rPr/>
        <w:t>ꥀ</w:t>
      </w:r>
      <w:r>
        <w:rPr/>
        <w:t>嘵湋污</w:t>
      </w:r>
      <w:r>
        <w:rPr/>
        <w:t>⠦</w:t>
      </w:r>
      <w:r>
        <w:rPr/>
        <w:t>칳扃乲樴佫⿂伵擃⩨㑮扲䏂싂㬶惂⦏⭱⪵琦桖숷忍깈⻂⼳쉎</w:t>
      </w:r>
      <w:r>
        <w:rPr/>
        <w:t>ꤻ</w:t>
      </w:r>
      <w:r>
        <w:rPr/>
        <w:t>숯넪湬䬷扷問祆⸸</w:t>
      </w:r>
      <w:r>
        <w:rPr/>
        <w:t>ⱋ</w:t>
      </w:r>
      <w:r>
        <w:rPr/>
        <w:t>杅⩦싃浡彇狂硧䩾㥴㷂</w:t>
      </w:r>
      <w:r>
        <w:rPr/>
        <w:t>⡷</w:t>
      </w:r>
      <w:r>
        <w:rPr/>
        <w:t>繑橘䝡䎩熥</w:t>
      </w:r>
      <w:r>
        <w:rPr/>
        <w:t>ꕋ</w:t>
      </w:r>
      <w:r>
        <w:rPr/>
        <w:t>獏畦⫎橢柍⸣䥵껂煾甴슥⨷瑪異⩤╶ㅣ⌺䄪挱畭㘶姂杣㬻瑨珂쉘晴㒱땘硐䮩쉑矂䮮⩲硔䪩쉂뿂</w:t>
      </w:r>
      <w:r>
        <w:rPr/>
        <w:t>ꤵ</w:t>
      </w:r>
      <w:r>
        <w:rPr/>
        <w:t>깈</w:t>
      </w:r>
      <w:r>
        <w:rPr/>
        <w:t>ꕱ⬨</w:t>
      </w:r>
      <w:r>
        <w:rPr/>
        <w:t>匫</w:t>
      </w:r>
      <w:r>
        <w:rPr/>
        <w:t>⣂</w:t>
      </w:r>
      <w:r>
        <w:rPr/>
        <w:t>䡰겡⍫悩杢갮쉖</w:t>
      </w:r>
      <w:r>
        <w:rPr/>
        <w:t>ꕵ</w:t>
      </w:r>
      <w:r>
        <w:rPr/>
        <w:t>䙡男澮걟摢⥋炩䔵싂甫䂬硬帱곂</w:t>
      </w:r>
      <w:r>
        <w:rPr/>
        <w:t>ꕎ</w:t>
      </w:r>
      <w:r>
        <w:rPr/>
        <w:t>⽘儹劘충轺倬弪</w:t>
      </w:r>
      <w:r>
        <w:rPr/>
        <w:t>ⵊ</w:t>
      </w:r>
      <w:r>
        <w:rPr/>
        <w:t>䁏껃橥⪥橖ㅬ쉃䞻熿</w:t>
      </w:r>
      <w:r>
        <w:rPr/>
        <w:t>Ⱚ</w:t>
      </w:r>
      <w:r>
        <w:rPr/>
        <w:t>䉂슘䚡椤㝥䰯</w:t>
      </w:r>
      <w:r>
        <w:rPr/>
        <w:t>ⴷ</w:t>
      </w:r>
      <w:r>
        <w:rPr/>
        <w:t>䑕毂䜷捙쉺쌰⹦ㅸ걺䂏䁸啥昪䡏⫂䜩썐ꌣ㠳啷걯⽳撱ㅨ䕔圣伭⼣䳃㭖㝟⩉旎㑧숶瓂</w:t>
      </w:r>
      <w:r>
        <w:rPr/>
        <w:t>ⱄ</w:t>
      </w:r>
      <w:r>
        <w:rPr/>
        <w:t>塁쉐䰥䙡䱂縬⤥㉙╫쉉潲㈦吣</w:t>
      </w:r>
      <w:r>
        <w:rPr/>
        <w:t>ꦩ</w:t>
      </w:r>
      <w:r>
        <w:rPr/>
        <w:t>촻刻</w:t>
      </w:r>
      <w:r>
        <w:rPr/>
        <w:t>Ᵽ</w:t>
      </w:r>
      <w:r>
        <w:rPr/>
        <w:t>㈵䉠夻䍸㬪䨦灒櫂惂琵㘶垱搵奬佦♈儊亮슩䅊</w:t>
      </w:r>
      <w:r>
        <w:rPr/>
        <w:t>⣂</w:t>
      </w:r>
      <w:r>
        <w:rPr/>
        <w:t>䵕쉔⫂ꆻ晖㤻녯숬㕷晢ꅹ睄㜨掵⯂싂稳內</w:t>
      </w:r>
      <w:r>
        <w:rPr/>
        <w:t>ꕧ</w:t>
      </w:r>
      <w:r>
        <w:rPr/>
        <w:t>偊串⭫싂疏㚮⹂じ値쉳棂ㅘ㍂숵村쵵婓繊䁖ꆵ唬灣ㆣꅒ㨨㔻濂㤴祏债啀礪슥牄憏䣂숹普䬦檥숹摤㝆䐻桧㝀⵴圵滂⨳呉꺮吪䀬恅厵婰ꥨ䑠愦䧃垵杁䅠僂昪쉎頶땞穾䑆쉳滍繰싂桞㤨</w:t>
      </w:r>
      <w:r>
        <w:rPr/>
        <w:t>Ⳏ</w:t>
      </w:r>
      <w:r>
        <w:rPr/>
        <w:t>쉲쉖墣䡕슘儮乶⾥⥱⬱歃攮疵⹰㫂ꍰ晹礮䥺夹⩑浍嚩썉縴䑒쉌繡癑砪彯搤ꍕ攬汍김⬯</w:t>
      </w:r>
      <w:r>
        <w:rPr/>
        <w:t>Ⱘ</w:t>
      </w:r>
      <w:r>
        <w:rPr/>
        <w:t>輱偣䥁격깆⹔슩숵䦩漱卵呏ꇂ㕒䡯</w:t>
      </w:r>
      <w:r>
        <w:rPr/>
        <w:t>ꥁ</w:t>
      </w:r>
      <w:r>
        <w:rPr/>
        <w:t>燃쉊⌺匴䍶㉮㜱煟⦩</w:t>
      </w:r>
      <w:r>
        <w:rPr/>
        <w:t>Ɱ</w:t>
      </w:r>
      <w:r>
        <w:rPr/>
        <w:t>뭗楠瘺祅긮泃疩䥲쉥炘縫䅑䝱剈ꅲて䙾繇幑捠泂煓ꍪㅓ땧厘偟汰㙱숣輻眯挶䀹啋⒡슮⫂倣슣啰㐲㏂悮</w:t>
      </w:r>
      <w:r>
        <w:rPr/>
        <w:t>⡞</w:t>
      </w:r>
      <w:r>
        <w:rPr/>
        <w:t>걮⮘伣쉇슣㣃幥乒噫⪱憿祩惂頮皿濃숭⨱⩱⥕灃䟂㡥㢥摀䨹㘨橙뼸⼵溻潗扞ꅡ縪所싎炩悩숹汕畬猺教쉃捍朹꺻呆딲ꅗ㖘⚘丰츯憵穮昮晙㍞㕭쉱⻂⩲䬱䘫깶惂㣃숹瀩殬睶瀦焷슿啠橺</w:t>
      </w:r>
      <w:r>
        <w:rPr/>
        <w:t>ⰲ</w:t>
      </w:r>
      <w:r>
        <w:rPr/>
        <w:t>㇂⌷뭨輺煣╪뭮卵奄獧吸␩瞡⺵ꇂ</w:t>
      </w:r>
      <w:r>
        <w:rPr/>
        <w:t>ꤲ</w:t>
      </w:r>
      <w:r>
        <w:rPr/>
        <w:t>䬺슩杷哂깯卸</w:t>
      </w:r>
      <w:r>
        <w:rPr/>
        <w:t>ⱅ</w:t>
      </w:r>
      <w:r>
        <w:rPr/>
        <w:t>刵</w:t>
      </w:r>
      <w:r>
        <w:rPr/>
        <w:t>ⴻ</w:t>
      </w:r>
      <w:r>
        <w:rPr/>
        <w:t>㝂猪⵫渥</w:t>
      </w:r>
      <w:r>
        <w:rPr/>
        <w:t>ꕮ</w:t>
      </w:r>
      <w:r>
        <w:rPr/>
        <w:t>깢㝡</w:t>
      </w:r>
      <w:r>
        <w:rPr/>
        <w:t>꧂</w:t>
      </w:r>
      <w:r>
        <w:rPr/>
        <w:t>㯂瑞㭉</w:t>
      </w:r>
      <w:r>
        <w:rPr/>
        <w:t>ⰲ</w:t>
      </w:r>
      <w:r>
        <w:rPr/>
        <w:t>瓂㕧㗂濂╨圷奃㇎徘뭗櫂㢩催䰤勂⨴乨䀵뭊顢嗂䤱♟</w:t>
      </w:r>
      <w:r>
        <w:rPr/>
        <w:t>꧂</w:t>
      </w:r>
      <w:r>
        <w:rPr/>
        <w:t>쉨썧㍹揂伯曂抣㥾숵佺䈣䙆頶⑾獋瀰⸰ꅚ璻材뭵㇂硅晗숶湪津㉣樺㜰⥮㩏</w:t>
      </w:r>
      <w:r>
        <w:rPr/>
        <w:t>ꖩ</w:t>
      </w:r>
      <w:r>
        <w:rPr/>
        <w:t>禣깡⥉浵⭄칈氤䲘听썈㏂匦橠䩺吩ꇂ캻䠵㗂㡟㝊书층浀</w:t>
      </w:r>
      <w:r>
        <w:rPr/>
        <w:t>⠱⨶</w:t>
      </w:r>
      <w:r>
        <w:rPr/>
        <w:t>㙍긳輽慬匱㭵瑏瑋啲숤⏂咘穎徏㙟䐱⹭㦻棃娷ㅃ</w:t>
      </w:r>
      <w:r>
        <w:rPr/>
        <w:t>⡏</w:t>
      </w:r>
      <w:r>
        <w:rPr/>
        <w:t>彣</w:t>
      </w:r>
      <w:r>
        <w:rPr/>
        <w:t>⡠</w:t>
      </w:r>
      <w:r>
        <w:rPr/>
        <w:t>瀽栲旎氯䌮ꄣ㈵䑑媘帮쉈⹅呑䕟숩쵑䯂⥖쉟</w:t>
      </w:r>
      <w:r>
        <w:rPr/>
        <w:t>ꕨ</w:t>
      </w:r>
      <w:r>
        <w:rPr/>
        <w:t>뇂㤵洹坷⭍䗂恍ꍶ⹲棂歇⤸䴴ꥹ䂬㌥䞡㍏媩㠪䤦厡洸侱奧楈걺㕍숽捥墡窱恠㕐꧎徿輣숴㔯䈥滍啖㨷繷꥗燎愯㵒娯䝃䱲獆䥱牐䩩恳儺숯挊㠴숺Ⓜ⺿쉩뭳䩱┲쉦瀵㡐桌湬潴瑥纏</w:t>
      </w:r>
      <w:r>
        <w:rPr/>
        <w:t>Ⱚ</w:t>
      </w:r>
      <w:r>
        <w:rPr/>
        <w:t>䅦쉴䵈ヂ♵㴮妥痂癘婤ぬ쵁嫂쵫</w:t>
      </w:r>
      <w:r>
        <w:rPr/>
        <w:t>ⴺ</w:t>
      </w:r>
      <w:r>
        <w:rPr/>
        <w:t>个塲넷㫂浱妏쉢㍹甯䁴쉨깭䢩㭾⸺潈긣䪥녉輽䘵䝏쉖湔슮</w:t>
      </w:r>
      <w:r>
        <w:rPr/>
        <w:t>ⵙ</w:t>
      </w:r>
      <w:r>
        <w:rPr/>
        <w:t>頬轳䁅침䜽</w:t>
      </w:r>
      <w:r>
        <w:rPr/>
        <w:t>⠮</w:t>
      </w:r>
      <w:r>
        <w:rPr/>
        <w:t>싂숬怩塖䝉㭤况猸縪</w:t>
      </w:r>
      <w:r>
        <w:rPr/>
        <w:t>⡶</w:t>
      </w:r>
      <w:r>
        <w:rPr/>
        <w:t>䑩</w:t>
      </w:r>
      <w:r>
        <w:rPr/>
        <w:t>ꗂ</w:t>
      </w:r>
      <w:r>
        <w:rPr/>
        <w:t>氨쵑㝄儣䍶쉂⬬썲扵瑨掿쉸넳䔬埂厩玬⭍㍞숩呅䥯幞ㅂ</w:t>
      </w:r>
      <w:r>
        <w:rPr/>
        <w:t>ⶻ</w:t>
      </w:r>
      <w:r>
        <w:rPr/>
        <w:t>杁㌽癱⭲⨰䫎ꅰ浱⨺㑨</w:t>
      </w:r>
      <w:r>
        <w:rPr/>
        <w:t>ꥅ</w:t>
      </w:r>
      <w:r>
        <w:rPr/>
        <w:t>땩矂厏墡灕걫瘬쵰祭쉭橑䂩⭥轲从䥓㟂晖奸䵁쉨</w:t>
      </w:r>
      <w:r>
        <w:rPr/>
        <w:t>ꕧ</w:t>
      </w:r>
      <w:r>
        <w:rPr/>
        <w:t>漩䥗迂氣슥梥慓ꅕⓂ䕓숶墩䥮㈳渮猴</w:t>
      </w:r>
      <w:r>
        <w:rPr/>
        <w:t>ⱕ</w:t>
      </w:r>
      <w:r>
        <w:rPr/>
        <w:t>璣ꥯ䬲뗃╹</w:t>
      </w:r>
      <w:r>
        <w:rPr/>
        <w:t>ꖱ</w:t>
      </w:r>
      <w:r>
        <w:rPr/>
        <w:t>숩㍬숵</w:t>
      </w:r>
      <w:r>
        <w:rPr/>
        <w:t>⣂</w:t>
      </w:r>
      <w:r>
        <w:rPr/>
        <w:t>쉴囂땑⬵眴潷柂쌩ヂ⩑▿浦쉞</w:t>
      </w:r>
      <w:r>
        <w:rPr/>
        <w:t>⡲</w:t>
      </w:r>
      <w:r>
        <w:rPr/>
        <w:t>晦숻뭘張䝳䙁奚쉴榩䠮㡊癹쉏䴨䅠怺乫檏汙摭⏂䗂墬癑恢湈䨤兰浯夤侵帻妱㩃䀵瑇砩㠣⿂⭭⤮㤽</w:t>
      </w:r>
      <w:r>
        <w:rPr/>
        <w:t>⡑</w:t>
      </w:r>
      <w:r>
        <w:rPr/>
        <w:t>爨ㅊ㦥䵏昪⍱〴䩵硗⪿싂轡ꏂ兂づ⑖橖⽉磂깍슡獠䩍㤱␸窬쉵숪䭉奥땚</w:t>
      </w:r>
      <w:r>
        <w:rPr/>
        <w:t>ꤤ</w:t>
      </w:r>
      <w:r>
        <w:rPr/>
        <w:t>㩭故녏睷䑫纥♀瑒⩤쵪⮬ꍹ땤温䝾뽟垻䱚塕⫂⤵睑轘묳杓飂췂䕃偑潦⑁㑠㌶</w:t>
      </w:r>
      <w:r>
        <w:rPr/>
        <w:t>ⱡ</w:t>
      </w:r>
      <w:r>
        <w:rPr/>
        <w:t>车佔牓㕟묬</w:t>
      </w:r>
      <w:r>
        <w:rPr/>
        <w:t>ꤺ</w:t>
      </w:r>
      <w:r>
        <w:rPr/>
        <w:t>䠪캻</w:t>
      </w:r>
      <w:r>
        <w:rPr/>
        <w:t>ꤤ</w:t>
      </w:r>
      <w:r>
        <w:rPr/>
        <w:t>ꥯ</w:t>
      </w:r>
      <w:r>
        <w:rPr/>
        <w:t>ⴵ</w:t>
      </w:r>
      <w:r>
        <w:rPr/>
        <w:t>슿ꥤ슩䉀╘숳㉢슻懂晪㉎灕硁䖮䖬</w:t>
      </w:r>
      <w:r>
        <w:rPr/>
        <w:t>ꤨ</w:t>
      </w:r>
      <w:r>
        <w:rPr/>
        <w:t>⾥䰪㩯獦繘</w:t>
      </w:r>
      <w:r>
        <w:rPr/>
        <w:t>ⳍ</w:t>
      </w:r>
      <w:r>
        <w:rPr/>
        <w:t>㑒쉫컃慹ㅩ〫뭰凎ꥧ㥭潒䳂쵚䜸漪습㥂助伣兟係촦쉌婋普娷灏轩䈩檬慣儽扣숦單憩㐣檩氪⩭摫囂敓卋歓쉞싂ꅵ彴</w:t>
      </w:r>
      <w:r>
        <w:rPr/>
        <w:t>ꤽ</w:t>
      </w:r>
      <w:r>
        <w:rPr/>
        <w:t>圳㭨췂癃떩⩳䋂硺奩㣂䱥쵕硋奞⫍噂쏂쉺녁福㬬畑쌲䕘嗂䍲䨹</w:t>
      </w:r>
      <w:r>
        <w:rPr/>
        <w:t>Ⳏ</w:t>
      </w:r>
      <w:r>
        <w:rPr/>
        <w:t>쉂歸ㅗ㡋䫂煂戴乤</w:t>
      </w:r>
      <w:r>
        <w:rPr/>
        <w:t>⠪</w:t>
      </w:r>
      <w:r>
        <w:rPr/>
        <w:t>拃䥃ꌥ㙌娴⥯䰺㭸쉳䩣挵땒甮姂걯슣䁪䳂晲</w:t>
      </w:r>
      <w:r>
        <w:rPr/>
        <w:t>ꥇ</w:t>
      </w:r>
      <w:r>
        <w:rPr/>
        <w:t>滍䊡써땵甽䙪㉸ㅩ攻绎⪬쉙徻</w:t>
      </w:r>
      <w:r>
        <w:rPr/>
        <w:t>ꦿ</w:t>
      </w:r>
      <w:r>
        <w:rPr/>
        <w:t>㎩슩㐦枥囃놥슡칳㝆䈥</w:t>
      </w:r>
      <w:r>
        <w:rPr/>
        <w:t>Ɐ</w:t>
      </w:r>
      <w:r>
        <w:rPr/>
        <w:t>䥍煐桨佟ꥥ䘵⑭싂꥕㐭穏㝷梬㌰廎</w:t>
      </w:r>
      <w:r>
        <w:rPr/>
        <w:t>ⱐ</w:t>
      </w:r>
      <w:r>
        <w:rPr/>
        <w:t>㴹琫晸姂戭쉨⥡奐燂</w:t>
      </w:r>
      <w:r>
        <w:rPr/>
        <w:t>ꤽ</w:t>
      </w:r>
      <w:r>
        <w:rPr/>
        <w:t>⼤敂싂쵕싂幞呎▥辡瀹</w:t>
      </w:r>
      <w:r>
        <w:rPr/>
        <w:t>ꔪ</w:t>
      </w:r>
      <w:r>
        <w:rPr/>
        <w:t>睅䩁佳촰䱨ㅫ</w:t>
      </w:r>
      <w:r>
        <w:rPr/>
        <w:t>ꤩ</w:t>
      </w:r>
      <w:r>
        <w:rPr/>
        <w:t>䍋挬</w:t>
      </w:r>
      <w:r>
        <w:rPr/>
        <w:t>ⱊ</w:t>
      </w:r>
      <w:r>
        <w:rPr/>
        <w:t>숵伺㶩卯煌桴䖿傘挬塡偂杄⸪⭆稫嘊歵㛂쉢</w:t>
      </w:r>
      <w:r>
        <w:rPr/>
        <w:t>ꕬ</w:t>
      </w:r>
      <w:r>
        <w:rPr/>
        <w:t>乔ッ滂쉡瑲䥖䵢晵爲쉙뽉伥땵愩㉭䜩쉏兴쉩槎싂痍䱆쵶桇숨</w:t>
      </w:r>
      <w:r>
        <w:rPr/>
        <w:t>ꤪ</w:t>
      </w:r>
      <w:r>
        <w:rPr/>
        <w:t>呎걅癓剸碻</w:t>
      </w:r>
      <w:r>
        <w:rPr/>
        <w:t>⠯</w:t>
      </w:r>
      <w:r>
        <w:rPr/>
        <w:t>柎㗂憩䎱繧洩숣畒勂쉳榮輹⫂瀣䰹椺㉄渵矂ㆩ쉩썇䈰敘礪噹瀴繈㠳撬啔兲印㉌쌶䖥Ⓜ쉙恭걙㧂숭</w:t>
      </w:r>
      <w:r>
        <w:rPr/>
        <w:t>ⲩ</w:t>
      </w:r>
      <w:r>
        <w:rPr/>
        <w:t>灢딦㑑㋂轣䟂癌䯂削</w:t>
      </w:r>
      <w:r>
        <w:rPr/>
        <w:t>ꖬ</w:t>
      </w:r>
      <w:r>
        <w:rPr/>
        <w:t>䲬ꥣ⭁牄㉬浣啲噷彄墏浈瑦</w:t>
      </w:r>
      <w:r>
        <w:rPr/>
        <w:t>⢥</w:t>
      </w:r>
      <w:r>
        <w:rPr/>
        <w:t>쉀䬦믂쉧灡楎㐱睘㥰砮汫⌮䝟㘳䭷숬⩰剑⦱殏幟쉀伸湶</w:t>
      </w:r>
      <w:r>
        <w:rPr/>
        <w:t>ⷂ</w:t>
      </w:r>
      <w:r>
        <w:rPr/>
        <w:t>喩畧칉싂㴥扌挹奨녒ꅁ㌺奂䯂㝳甥Ⓙ</w:t>
      </w:r>
      <w:r>
        <w:rPr/>
        <w:t>ꕙ</w:t>
      </w:r>
      <w:r>
        <w:rPr/>
        <w:t>숪颩▩啭灢쉮쏂䬽桄嚡彪咡ㅑ奃숷쉚剢怨瘣䅸숫썁啟搤䁔㎩矍⬷復슘㵋乏䙥扺永</w:t>
      </w:r>
      <w:r>
        <w:rPr/>
        <w:t>ꥅ</w:t>
      </w:r>
      <w:r>
        <w:rPr/>
        <w:t>囂╏⑓㩾瑉轖숸쉍硾摷奪债㗃⭒硺晚쉀쉋弤⩱勂숶刯</w:t>
      </w:r>
      <w:r>
        <w:rPr/>
        <w:t>ꕭ</w:t>
      </w:r>
      <w:r>
        <w:rPr/>
        <w:t>繥䝙칌⭰ㅵ⩨頽㏂까焺撿圩灒䅀쉉쉺帩榻婂䞵ꄦ迂쉎</w:t>
      </w:r>
      <w:r>
        <w:rPr/>
        <w:t>ⱷ</w:t>
      </w:r>
      <w:r>
        <w:rPr/>
        <w:t>睰凂摬嗎㡩쉍썖⍯슣㍱䅚㣍숪뼣</w:t>
      </w:r>
      <w:r>
        <w:rPr/>
        <w:t>Ⱨ</w:t>
      </w:r>
      <w:r>
        <w:rPr/>
        <w:t>轟깎夥燂厮䇍佑⹡갤䥅碵沱剌뭖歳囂橭㙁卬啀⽴</w:t>
      </w:r>
      <w:r>
        <w:rPr/>
        <w:t>ꤷꗂ</w:t>
      </w:r>
      <w:r>
        <w:rPr/>
        <w:t>均ꅇ周妡辬拍걄〸숻싂쉬쵌慥拎♪⛂䤪猪䤦歁⭑䙒숣泂쉉䜽㚮桬埃</w:t>
      </w:r>
      <w:r>
        <w:rPr/>
        <w:t>Ⱝ</w:t>
      </w:r>
      <w:r>
        <w:rPr/>
        <w:t>㵖湢䨴Ⓝ숯䱴氶⍅婃칭祂怤䫂쉗䩰칂쉗⹓但榬숥偔湦癰㡩䯃♯썕槂ꏍ</w:t>
      </w:r>
      <w:r>
        <w:rPr/>
        <w:t>ⱷ</w:t>
      </w:r>
      <w:r>
        <w:rPr/>
        <w:t>뗂恔</w:t>
      </w:r>
      <w:r>
        <w:rPr/>
        <w:t>ꤪ</w:t>
      </w:r>
      <w:r>
        <w:rPr/>
        <w:t>湒쵂㜸憱</w:t>
      </w:r>
      <w:r>
        <w:rPr/>
        <w:t>꧍</w:t>
      </w:r>
      <w:r>
        <w:rPr/>
        <w:t>䤫䀭쉾轘瀲扆呎伫쉵慑吷슬</w:t>
      </w:r>
      <w:r>
        <w:rPr/>
        <w:t>ꥂ</w:t>
      </w:r>
      <w:r>
        <w:rPr/>
        <w:t>傮摒砩╨漷⑑埂㨯用橷㍀束␤㙁枣</w:t>
      </w:r>
      <w:r>
        <w:rPr/>
        <w:t>ⲩ</w:t>
      </w:r>
      <w:r>
        <w:rPr/>
        <w:t>楩</w:t>
      </w:r>
      <w:r>
        <w:rPr/>
        <w:t>ꗂ</w:t>
      </w:r>
      <w:r>
        <w:rPr/>
        <w:t>繚彥犡䗂歧幦</w:t>
      </w:r>
      <w:r>
        <w:rPr/>
        <w:t>ⴭ</w:t>
      </w:r>
      <w:r>
        <w:rPr/>
        <w:t>橸歘긯䑲䕞㕸싎</w:t>
      </w:r>
      <w:r>
        <w:rPr/>
        <w:t>ꥊ</w:t>
      </w:r>
      <w:r>
        <w:rPr/>
        <w:t>쉇猸橭勂俎㵎牗㑁吰䆣眶㑥</w:t>
      </w:r>
      <w:r>
        <w:rPr/>
        <w:t>⢥</w:t>
      </w:r>
      <w:r>
        <w:rPr/>
        <w:t>廂漪䕸剠칂걮损ㆡꅃ슱㑑䡈썢⥳⽦꥕帺⽩ㅴ摷灘깷䡠♰㨯整楀䡟㌩녙扉ꌴ䱭䱳敪䵁炏啸䓂⸸繪䀵䀣噧</w:t>
      </w:r>
      <w:r>
        <w:rPr/>
        <w:t>Ɒ</w:t>
      </w:r>
      <w:r>
        <w:rPr/>
        <w:t>汬浒卯吳焹嗂ㆻ愸棎慦춻盃琭乱ꅃ亩盎摂瑩恒떩斡㜲炵䱮⿃☪橨湐곂슡숻㬱㚿䌹䙷扩♢쉴喿怪숲旂놵百〶츩繅</w:t>
      </w:r>
      <w:r>
        <w:rPr/>
        <w:t>ꖩ</w:t>
      </w:r>
      <w:r>
        <w:rPr/>
        <w:t>㝦숺㉪䷂╇歓偖垩僂太兏♸</w:t>
      </w:r>
      <w:r>
        <w:rPr/>
        <w:t>ꕵ</w:t>
      </w:r>
      <w:r>
        <w:rPr/>
        <w:t>恡⹍毃⩺噠깬깷佭曂␊쉂杳ꍸ╅</w:t>
      </w:r>
      <w:r>
        <w:rPr/>
        <w:t>ⵚ</w:t>
      </w:r>
      <w:r>
        <w:rPr/>
        <w:t>䄶⼲㯂㐰⾩뽃墩</w:t>
      </w:r>
      <w:r>
        <w:rPr/>
        <w:t>⣂</w:t>
      </w:r>
      <w:r>
        <w:rPr/>
        <w:t>쵗䀩ꥭ打싂楥仂숦䎡딱㉑ね쉥敶䱰祑쉡楀漳车潺斮껎녔呯꥘㬪⸻䅷䒱떥쉲☱硺쉡ꅠ㡞䱩砸惂兊痍憿ꥫ</w:t>
      </w:r>
      <w:r>
        <w:rPr/>
        <w:t>ꦏ</w:t>
      </w:r>
      <w:r>
        <w:rPr/>
        <w:t>睹瘦쉳㮿쉙獵伯畯煠頣确穂긪ㆻ㋂兲䝉⩑ꇂ㤬쉆样䰷㥀甥挽恀湩쉆攭숶呯쉊偷뭸滂쉸㶘</w:t>
      </w:r>
      <w:r>
        <w:rPr/>
        <w:t>⠲⨵</w:t>
      </w:r>
      <w:r>
        <w:rPr/>
        <w:t>䬪</w:t>
      </w:r>
      <w:r>
        <w:rPr/>
        <w:t>ⱬ</w:t>
      </w:r>
      <w:r>
        <w:rPr/>
        <w:t>汎⦩</w:t>
      </w:r>
      <w:r>
        <w:rPr/>
        <w:t>ꥁ꥗</w:t>
      </w:r>
      <w:r>
        <w:rPr/>
        <w:t>扳쉰䙂祉塦䡦쉔啢츬傿┸⭇㈪⸻㶵묺朤劻㙵뽍깒ㄬ⧎皱媣呪础㑟眱⽦쉑祑䰩瞡췂嗂䝤ꌲ獸⭷犥숽갮卮潳嚬毎䏎硆畀䥹沩⩞噤迂䔽䤰㏍朻㑣䧂䕄䬨昮뭆湶湗瞘湶瓂㥆⻍㈩假㪿슘傩땟顡䵞놮</w:t>
      </w:r>
      <w:r>
        <w:rPr/>
        <w:t>ꥆ</w:t>
      </w:r>
      <w:r>
        <w:rPr/>
        <w:t>⠫</w:t>
      </w:r>
      <w:r>
        <w:rPr/>
        <w:t>漽䐤걳넯㘳슩畸佤춥⑖慖⻂梏녁⫂쌴儷╪䦬㙮╖噧뇂㤰츥ど搦䊻愫湔꺬䘺到㬫䣂䡔깰喱숥彲㉶䜰㦥숫땮⹶株뭬啁摌♤쉕䀽㙸瀹⽊㡞礽㕩䁘㝥</w:t>
      </w:r>
      <w:r>
        <w:rPr/>
        <w:t>ꕷ</w:t>
      </w:r>
      <w:r>
        <w:rPr/>
        <w:t>㍁塭曂湍廍朴썫䵌䣂ꅘ䡨䟍剦㔷玻穀摸轖컂発</w:t>
      </w:r>
      <w:r>
        <w:rPr/>
        <w:t>꧂</w:t>
      </w:r>
      <w:r>
        <w:rPr/>
        <w:t>硳⿂⭚乂⩰䣂䡃ꍤ䴭奦싂焸쉈䆱睌傱㉊洤㢣祂싂噭⬮슥潨纵숵갴攱⩓쉡㕴祹ぁ帺穐轖㕶祓䅢慢沱㨵숳洲曂㤪䱄噋♒朻ꌪ⥦牺捖坕㍲⥑쉾兞䕫㡠숤䨳䥳㏎쉌㧂睏</w:t>
      </w:r>
      <w:r>
        <w:rPr/>
        <w:t>ⱥ</w:t>
      </w:r>
      <w:r>
        <w:rPr/>
        <w:t>婞싂惂⩦쉄灨⭚潏樨淂⧃쉂浧㔽煷깤쏂</w:t>
      </w:r>
      <w:r>
        <w:rPr/>
        <w:t>ꤵ</w:t>
      </w:r>
      <w:r>
        <w:rPr/>
        <w:t>侱㑉쉮쉳㏂걃囂住☴牗搮䅎⮮⦻䵁撬ㄣ癙䨹惍呤㇎䈰坦橭☽䠨츶數㉹牅⩯걵㮿⒏祚偂⥨⭫迂뭒䍑〭墣쉢䅤啧捳ꍑ䠽正㌤㴪걂晨恣╆쉎╪剦塲わ媱敹琩☫⬻窣䵩敕</w:t>
      </w:r>
      <w:r>
        <w:rPr/>
        <w:t>⢩</w:t>
      </w:r>
      <w:r>
        <w:rPr/>
        <w:t>畒쎮偈䁄ꅠネ囍㊏顨긴䭑⫂䭵甲⥦欫䑳熱繣潖㕘㙺ㅘ恂쉀쉴ꌴ勂呤轉⹢䍖猬䭲䖮頥㩙ㅃ瑳</w:t>
      </w:r>
      <w:r>
        <w:rPr/>
        <w:t>ⵕ</w:t>
      </w:r>
      <w:r>
        <w:rPr/>
        <w:t>づ颩穁坍甫䍖攪㦩歊쉎슬</w:t>
      </w:r>
      <w:r>
        <w:rPr/>
        <w:t>ⷂ</w:t>
      </w:r>
      <w:r>
        <w:rPr/>
        <w:t>で쉊啹婤㒩⭲䜨浖婓㔥柂硉놩启ど稦⼰燂</w:t>
      </w:r>
      <w:r>
        <w:rPr/>
        <w:t>ⱎ</w:t>
      </w:r>
      <w:r>
        <w:rPr/>
        <w:t>牡輲䐭⌨幚㭏㙘佨埂支橗숊⭙♹칦䮻㏃숸牣堦</w:t>
      </w:r>
      <w:r>
        <w:rPr/>
        <w:t>ⱔ</w:t>
      </w:r>
      <w:r>
        <w:rPr/>
        <w:t>딴测䭏婈轤恗䍵恉愨灶</w:t>
      </w:r>
      <w:r>
        <w:rPr/>
        <w:t>⵰</w:t>
      </w:r>
      <w:r>
        <w:rPr/>
        <w:t>凂怬煁땍姂剡纵䅣⎬䩆㬶兟迎滂殮反숯ꥹ母</w:t>
      </w:r>
      <w:r>
        <w:rPr/>
        <w:t>ⵀ</w:t>
      </w:r>
      <w:r>
        <w:rPr/>
        <w:t>嘯㡢숤呓㏂曎䠻㌽딩㓂쵒栵祐哂硓䌦㫍汃傿숭</w:t>
      </w:r>
      <w:r>
        <w:rPr/>
        <w:t>ꔥ</w:t>
      </w:r>
      <w:r>
        <w:rPr/>
        <w:t>䙊쉈䡘剾</w:t>
      </w:r>
      <w:r>
        <w:rPr/>
        <w:t>⢬</w:t>
      </w:r>
      <w:r>
        <w:rPr/>
        <w:t>顆䐤偤晡ヂ⹚䋂㛂⑱</w:t>
      </w:r>
      <w:r>
        <w:rPr/>
        <w:t>ⶏ</w:t>
      </w:r>
      <w:r>
        <w:rPr/>
        <w:t>疘傏灕呄狂䞻泂佨䳂䭀㚩긦栰㕞땘䩴㩀⪬쉫矂楉숭㙞䑞晋䜯숶凂䩳숯卷狃坁硕칟䢩㵖䱫嚵㥣</w:t>
      </w:r>
      <w:r>
        <w:rPr/>
        <w:t>⠹</w:t>
      </w:r>
      <w:r>
        <w:rPr/>
        <w:t>숪쉃쉟朶믂呒숮숬坈㤭䡾样畅싂啗䔰㭬祃⹏뼷⑆听穷洺ㅎ뇂晧⤻狂页㫂ꍵ杭뮩㯂</w:t>
      </w:r>
      <w:r>
        <w:rPr/>
        <w:t>⣂</w:t>
      </w:r>
      <w:r>
        <w:rPr/>
        <w:t>洰忂䝭⏂⯃癹拂딦</w:t>
      </w:r>
      <w:r>
        <w:rPr/>
        <w:t>ꕦ</w:t>
      </w:r>
      <w:r>
        <w:rPr/>
        <w:t>䱥습㠣䡬땤♌䢬㢻潁ꥶ婀櫂</w:t>
      </w:r>
      <w:r>
        <w:rPr/>
        <w:t>ꔮ</w:t>
      </w:r>
      <w:r>
        <w:rPr/>
        <w:t>㞱뼮䆬敘</w:t>
      </w:r>
      <w:r>
        <w:rPr/>
        <w:t>⠭</w:t>
      </w:r>
      <w:r>
        <w:rPr/>
        <w:t>乷䪥偌ꅱ⑤牂㥘哂췎灀猱쉪썷繱쉖参䨶숨眥㙣쉂</w:t>
      </w:r>
      <w:r>
        <w:rPr/>
        <w:t>ⱶ⍧</w:t>
      </w:r>
      <w:r>
        <w:rPr/>
        <w:t>幆吲쏎䑑係숣쌶劏汩싂呱</w:t>
      </w:r>
      <w:r>
        <w:rPr/>
        <w:t>ⷂ</w:t>
      </w:r>
      <w:r>
        <w:rPr/>
        <w:t>昨┦㭠牑䄸</w:t>
      </w:r>
      <w:r>
        <w:rPr/>
        <w:t>⡎</w:t>
      </w:r>
      <w:r>
        <w:rPr/>
        <w:t>䡔㡳帶쏂汘㥨ꥩㅧ晫뭌쉨堺</w:t>
      </w:r>
      <w:r>
        <w:rPr/>
        <w:t>ⱊ</w:t>
      </w:r>
      <w:r>
        <w:rPr/>
        <w:t>懂福䁘㥷숫㘽焤䁂畗䔱㝤</w:t>
      </w:r>
      <w:r>
        <w:rPr/>
        <w:t>ⱖ╋</w:t>
      </w:r>
      <w:r>
        <w:rPr/>
        <w:t>䊏晓劏䡖☪㶥極測넨⌫濂匱暮纘䣂卞轤㧂坨璿쉪䈬卦幸⽣堶䩾뮥橴⾻桭㭞㦱梘敳㡱쉬甸㗎杵汸摺쉏硔</w:t>
      </w:r>
      <w:r>
        <w:rPr/>
        <w:t>ⱀ</w:t>
      </w:r>
      <w:r>
        <w:rPr/>
        <w:t>桲쉯䙙䑡券⹗乫䚏㠻䵋敔⎘뽎쉰쵭繀晆⑭䔺兴쉋庡⯂⩨⬫㉨桎쉨ぢ䕹ㅮ쉏櫃⑧睘걈禮ꄻ㉾䩦珂礯牎썔㤺숣然洵栱浟</w:t>
      </w:r>
      <w:r>
        <w:rPr/>
        <w:t>⣂</w:t>
      </w:r>
      <w:r>
        <w:rPr/>
        <w:t>嫂埍뽌ꅓ쵖敗⼰䍪僂㍊奫ꍯ⾩㑌圳ꍧ佳㭣繟㙉株獧⫍穷㜤求癘⌣䪵彷沏</w:t>
      </w:r>
      <w:r>
        <w:rPr/>
        <w:t>ꤶ</w:t>
      </w:r>
      <w:r>
        <w:rPr/>
        <w:t>䈰倬♙싂㉭繺⪵㩐畅쏂</w:t>
      </w:r>
      <w:r>
        <w:rPr/>
        <w:t>ꕈ</w:t>
      </w:r>
      <w:r>
        <w:rPr/>
        <w:t>ꍓ깘漥瑎娴厩塎⬫묩쉗㙕☴㔵㡫圭㫎湲恏쉮믂⩵揂縩갭䖡䚘썧䋍椶땅顰㕑</w:t>
      </w:r>
      <w:r>
        <w:rPr/>
        <w:t>꧂</w:t>
      </w:r>
      <w:r>
        <w:rPr/>
        <w:t>撩啨쉲娲슩偋轄숣싍愶숺勂畂斡⺵뭓慟</w:t>
      </w:r>
      <w:r>
        <w:rPr/>
        <w:t>ꔮ</w:t>
      </w:r>
      <w:r>
        <w:rPr/>
        <w:t>愫</w:t>
      </w:r>
      <w:r>
        <w:rPr/>
        <w:t>Ɱ</w:t>
      </w:r>
      <w:r>
        <w:rPr/>
        <w:t>矂捺쉯䥎幓吴婀뽐⌺帺塏숵獮椫乒爭橈싎呭䕡갺奍揂껂穲濂䱭뭄</w:t>
      </w:r>
      <w:r>
        <w:rPr/>
        <w:t>ꦵ</w:t>
      </w:r>
      <w:r>
        <w:rPr/>
        <w:t>窩㪻⩴夲瑺穇弫㢻㮩帥뭲焫彰</w:t>
      </w:r>
      <w:r>
        <w:rPr/>
        <w:t>ⵔ</w:t>
      </w:r>
      <w:r>
        <w:rPr/>
        <w:t>싍䧂彡⛎泂ㅲ掱潨物㈺㑎乎⫎檱灠⧂甩弻剳㭧때澩䌣숯⩪㥍ꥲ䔬숱숊␳扏䗂䵦걗䯂㨵毂⦵辮㍬圯夷</w:t>
      </w:r>
      <w:r>
        <w:rPr/>
        <w:t>⡪</w:t>
      </w:r>
      <w:r>
        <w:rPr/>
        <w:t>䡮⴫Ⓜ掱榵쎵Ⓕ㠻問㡣畧欪습獹㝸畬⭉䍡掩琣佊颩䵁眬歏㵅恍偖獯何㘹㍀⩙浵乭余쉅梻敲쉰䜮汄硪碮㙎츯쉨䌥㙉ꅒ䅾䱣幫슣橍弽〸燂晄숣睱슩숪⮻쵎⼫䞡</w:t>
      </w:r>
      <w:r>
        <w:rPr/>
        <w:t>ꤽꥄ</w:t>
      </w:r>
      <w:r>
        <w:rPr/>
        <w:t>揂ꆻ䧎䑩滂㍚ヂ䍙圥쉇歶輶幨㭕偑뮱⚻竂と䔴颬ꆩ斬썢䥊欮礲䝳떱칱戨匵㕖䩧煳熥桗入債㝀㍢칡䁦爽沬䅲勂칕㮻剘</w:t>
      </w:r>
      <w:r>
        <w:rPr/>
        <w:t>ⱱ</w:t>
      </w:r>
      <w:r>
        <w:rPr/>
        <w:t>숹歓䁢䱅氱働㥒硞頩⵩⭔⩵⹅䴣伽㝘㬦幔䄩䌪숮甩䍷⥢媥辡㡷爪〫</w:t>
      </w:r>
      <w:r>
        <w:rPr/>
        <w:t>ꗂ</w:t>
      </w:r>
      <w:r>
        <w:rPr/>
        <w:t>쉙</w:t>
      </w:r>
      <w:r>
        <w:rPr/>
        <w:t>ꤳ</w:t>
      </w:r>
      <w:r>
        <w:rPr/>
        <w:t>痂㡚춏숥媿瑂㈦嫂瘦쉖乩⭎楾슣츶䡪䖱晩</w:t>
      </w:r>
      <w:r>
        <w:rPr/>
        <w:t>꤬</w:t>
      </w:r>
      <w:r>
        <w:rPr/>
        <w:t>쌷뾩盂桘榣䱰걩眤㬷娲싎惂㕆슡甯怮⥪琹汪䓂쉡䙄漳쉈䑑쉣슣咩⦘主楹塂ㅎ扏摗偕쉸瞥⩁㛂䍹⨮䱢</w:t>
      </w:r>
      <w:r>
        <w:rPr/>
        <w:t>ⰵ</w:t>
      </w:r>
      <w:r>
        <w:rPr/>
        <w:t>䑀娭㉋去䳂凂奸幀䩬戹⚡䉉打䷂㑱塾묱쉦걯溩幹頺㬵쉈碻掮䉄禵⑺唽甯䚘㝤칈</w:t>
      </w:r>
      <w:r>
        <w:rPr/>
        <w:t>ⲏ</w:t>
      </w:r>
      <w:r>
        <w:rPr/>
        <w:t>煩南쉡슻땵幙䕒㇂⽪╳奥婵㩠礸漰깃ꥯ</w:t>
      </w:r>
      <w:r>
        <w:rPr/>
        <w:t>⡹</w:t>
      </w:r>
      <w:r>
        <w:rPr/>
        <w:t>墩徬쉘礵䝐㡯쉉䙯倱瘣⍩숰꥙旃啯改칸䩶神爭妵⽎祺牞⛂焻熱睦畣栰獇䭏칯곂侥䏂ㄶ䌭</w:t>
      </w:r>
      <w:r>
        <w:rPr/>
        <w:t>ⰵ</w:t>
      </w:r>
      <w:r>
        <w:rPr/>
        <w:t>桱㜩쉁杳晫ㅒ䵃头祀泂쉧擂ꥨ惂甭硦㍩䐦䉐序瘷窥⑈硘䫎幬䑷┻</w:t>
      </w:r>
      <w:r>
        <w:rPr/>
        <w:t>Ⱟ</w:t>
      </w:r>
      <w:r>
        <w:rPr/>
        <w:t>䥗亥㝄盍䴥㔣掏㗂깟弩癶剅䌰測戦⹯</w:t>
      </w:r>
      <w:r>
        <w:rPr/>
        <w:t>ꦘ</w:t>
      </w:r>
      <w:r>
        <w:rPr/>
        <w:t>盂╌掵澮숵쉉华갥츺䍢濂橵冏啕ㅢ埃汮걪썎쉔啢䵐䈽⮿䍪䱏⿂顗婪⩦幪奬卢䵄䵐䵉楘╄쉂仂䋂⪣煩쉺䆡秂㍎⎿숺꺥䡉갪画晦䉣ꍘ</w:t>
      </w:r>
      <w:r>
        <w:rPr/>
        <w:t>⣂</w:t>
      </w:r>
      <w:r>
        <w:rPr/>
        <w:t>겥兘毂䚡</w:t>
      </w:r>
      <w:r>
        <w:rPr/>
        <w:t>ꗍ</w:t>
      </w:r>
      <w:r>
        <w:rPr/>
        <w:t>㉵漹硺瑫硈⽠⍭</w:t>
      </w:r>
      <w:r>
        <w:rPr/>
        <w:t>ꕗ</w:t>
      </w:r>
      <w:r>
        <w:rPr/>
        <w:t>깊䣂幧惂刵橐辩뿎⺩슘轴䩔䞣繑曃橓꥚䲥䝎娺洺嫂偧琵擂⑱뽰橃廎㌵갩住⾵歊秃춿卯䑆歳桶䈺䜹</w:t>
      </w:r>
      <w:r>
        <w:rPr/>
        <w:t>⠰␽</w:t>
      </w:r>
      <w:r>
        <w:rPr/>
        <w:t>玿䝖䱘⭟㫍橑輰坊갤䙭氨Ⓜ冿煍숶㉈</w:t>
      </w:r>
      <w:r>
        <w:rPr/>
        <w:t>ꕖ꧂</w:t>
      </w:r>
      <w:r>
        <w:rPr/>
        <w:t>协沩堬稲⨪稪樯奢彞㭧슻ꥶ夊䨯㍬쉒③畄⑋䩡쵴㫍㛎쉲盎捑敺긩夵扐䨨㍸〪땉⽉믎⹳础㤴㡙</w:t>
      </w:r>
      <w:r>
        <w:rPr/>
        <w:t>⡮</w:t>
      </w:r>
      <w:r>
        <w:rPr/>
        <w:t>奐䝂</w:t>
      </w:r>
      <w:r>
        <w:rPr/>
        <w:t>ꦥ</w:t>
      </w:r>
      <w:r>
        <w:rPr/>
        <w:t>潘扯焺</w:t>
      </w:r>
      <w:r>
        <w:rPr/>
        <w:t>ꤸ</w:t>
      </w:r>
      <w:r>
        <w:rPr/>
        <w:t>싂慃</w:t>
      </w:r>
      <w:r>
        <w:rPr/>
        <w:t>ⱌ</w:t>
      </w:r>
      <w:r>
        <w:rPr/>
        <w:t>ꥭ㔽⑭䩱걊뽁牸䘫⹟株䭒ꍌ愳根䘬⑸䐶</w:t>
      </w:r>
      <w:r>
        <w:rPr/>
        <w:t>ⵓ</w:t>
      </w:r>
      <w:r>
        <w:rPr/>
        <w:t>䈭渨긥㵘㑈湷ヂ</w:t>
      </w:r>
      <w:r>
        <w:rPr/>
        <w:t>ꦥ</w:t>
      </w:r>
      <w:r>
        <w:rPr/>
        <w:t>愶榥呣顖넨䉋㎘啃兡쉯䯂烂☴썪숮䱌⥇㏂ꍧ슩슏珂쉦转敡㭠慟녧⩐硬췂怲䐪</w:t>
      </w:r>
      <w:r>
        <w:rPr/>
        <w:t>ⱎ</w:t>
      </w:r>
      <w:r>
        <w:rPr/>
        <w:t>敀䩵슩䠪炱哎稷顯⒥撬晚ꆻ匤</w:t>
      </w:r>
      <w:r>
        <w:rPr/>
        <w:t>ꤲ</w:t>
      </w:r>
      <w:r>
        <w:rPr/>
        <w:t>갱⹏㮣㉕材輳㈩䙺㭯䁟䩴숩串ꍞ䇂圯頺䡎汀⩧꥖⤮櫂吣</w:t>
      </w:r>
      <w:r>
        <w:rPr/>
        <w:t>⠩</w:t>
      </w:r>
      <w:r>
        <w:rPr/>
        <w:t>轘奃쎡칀썌迂싃懂㓍⍥䪥⍄ꄶ䴤⽚侬썓껍哂厡㨪睷㕐㥊㥵燂祊㈥㥉吮뭋쉔걢ꌴ项悩堺敨䁴䅙쉆䵴촷䌹欶䉫㵂쉯䴵灲</w:t>
      </w:r>
      <w:r>
        <w:rPr/>
        <w:t>⡮Ⓜ</w:t>
      </w:r>
      <w:r>
        <w:rPr/>
        <w:t>쉟噹卹䱯敮⪘奱쉴彇ꍤ숥갩숯哂쎱祾摈硣䐽㵴쉃䗂瑓칃场</w:t>
      </w:r>
      <w:r>
        <w:rPr/>
        <w:t>ⲣ⫂</w:t>
      </w:r>
      <w:r>
        <w:rPr/>
        <w:t>㡶扳愰믂偦牾亣⨫썤넷乭瘸⩀礻칩猶制뾏캩瀣焱䉾䤴㭸夯ꏂ噣䡁⹥灟컂꥕槂昨썷䴻㵵刦쵠楙掏뭀䁓榡</w:t>
      </w:r>
      <w:r>
        <w:rPr/>
        <w:t>ꥏ⯂</w:t>
      </w:r>
      <w:r>
        <w:rPr/>
        <w:t>擂䭐싂䑯ꍋ䝡坣╃漴啢勂仂䉄깇깈</w:t>
      </w:r>
      <w:r>
        <w:rPr/>
        <w:t>ⳃ</w:t>
      </w:r>
      <w:r>
        <w:rPr/>
        <w:t>摵⥶潴楐即䑙棂祉슘桦⼴䤸獴╫</w:t>
      </w:r>
      <w:r>
        <w:rPr/>
        <w:t>⡩</w:t>
      </w:r>
      <w:r>
        <w:rPr/>
        <w:t>㵁太楃견䜭嗂弦㣂禘쉱煕䩀⸻쉤쉸⴬슻</w:t>
      </w:r>
      <w:r>
        <w:rPr/>
        <w:t>ꦮ</w:t>
      </w:r>
      <w:r>
        <w:rPr/>
        <w:t>땂擂숥ㄪ煅噖㝖㡾ꆩ슡⭤顃䲩䘷쉺皱깁珂卺捞뼤㛂區偧㙏䳂剧䱠券嚩單╊剓噳</w:t>
      </w:r>
      <w:r>
        <w:rPr/>
        <w:t>ⷂ</w:t>
      </w:r>
      <w:r>
        <w:rPr/>
        <w:t>쉘单㙋⽰㜩练䊏娪纣떡䍵灎獙쉰䥆穙䍂氵</w:t>
      </w:r>
      <w:r>
        <w:rPr/>
        <w:t>ⵕ</w:t>
      </w:r>
      <w:r>
        <w:rPr/>
        <w:t>瘣⨥싂쉄顟⩁</w:t>
      </w:r>
      <w:r>
        <w:rPr/>
        <w:t>⣂</w:t>
      </w:r>
      <w:r>
        <w:rPr/>
        <w:t>䑤係</w:t>
      </w:r>
      <w:r>
        <w:rPr/>
        <w:t>⵰</w:t>
      </w:r>
      <w:r>
        <w:rPr/>
        <w:t>㋂㥴轺㈽쉷䵡㥲⩤㭓㉥䯂䵖숬쉎격숪⻂㗂ヂ␽슏쉰㊡泂䃂쉙穨숬숵啯쉟걮㡈┫뿂⭗츸䳂䭔廎京㝆䑾灆☨䬰</w:t>
      </w:r>
      <w:r>
        <w:rPr/>
        <w:t>ⴴ</w:t>
      </w:r>
      <w:r>
        <w:rPr/>
        <w:t>㩯卯顳슏飍♙惂焪땲嚘䭕湔䮏⑋ㄭ恌㐦汌䉟嘭㇂げ䘷⹣쉎㶮墮执栦㉵슿</w:t>
      </w:r>
      <w:r>
        <w:rPr/>
        <w:t>ꖻ</w:t>
      </w:r>
      <w:r>
        <w:rPr/>
        <w:t>䝌䈮쉭뭒䉤恨仂㡴㋂䁣汦劏숬䱔怦㠷係佢桨䓂兗媵幑♪⾬⬥캏⩘眪</w:t>
      </w:r>
      <w:r>
        <w:rPr/>
        <w:t>ꦥ</w:t>
      </w:r>
      <w:r>
        <w:rPr/>
        <w:t>佭䱗</w:t>
      </w:r>
      <w:r>
        <w:rPr/>
        <w:t>ꦬ</w:t>
      </w:r>
      <w:r>
        <w:rPr/>
        <w:t>ぉ</w:t>
      </w:r>
      <w:r>
        <w:rPr/>
        <w:t>⡖</w:t>
      </w:r>
      <w:r>
        <w:rPr/>
        <w:t>㝎숥䍵祃㓍㪏⥅⧎块◎攸뽗轐캩塙顤넩㵓瑂㡵숮洳輊亩眪⑦敊利쉥␥帹䡃㭴恆橰쉪㓂㯎报噦䭥灚쉤奠恔恓祯</w:t>
      </w:r>
      <w:r>
        <w:rPr/>
        <w:t>ꥍ</w:t>
      </w:r>
      <w:r>
        <w:rPr/>
        <w:t>兓㡈썥㥌</w:t>
      </w:r>
      <w:r>
        <w:rPr/>
        <w:t>⡘♠</w:t>
      </w:r>
      <w:r>
        <w:rPr/>
        <w:t>坾炱亮♒輳싂煟灵⭾礥洩瑍喣⺱䞥㝀</w:t>
      </w:r>
      <w:r>
        <w:rPr/>
        <w:t>ⰴ</w:t>
      </w:r>
      <w:r>
        <w:rPr/>
        <w:t>係</w:t>
      </w:r>
      <w:r>
        <w:rPr/>
        <w:t>Ⱚ</w:t>
      </w:r>
      <w:r>
        <w:rPr/>
        <w:t>䝳碥枿⽪瑔㘺</w:t>
      </w:r>
      <w:r>
        <w:rPr/>
        <w:t>Ⱛ</w:t>
      </w:r>
      <w:r>
        <w:rPr/>
        <w:t>戹ꌸ炘싃숤㉣摃⵷塗땸㪵⍑すꎮ䍞亩㝇灚䤴⿂奬⹁㷂㉞ㅕ䷂䕗椫汨</w:t>
      </w:r>
      <w:r>
        <w:rPr/>
        <w:t>꤭</w:t>
      </w:r>
      <w:r>
        <w:rPr/>
        <w:t>畈㝅匱☣爸牌亥♏瑅塄慆쵕迂䢏捦縻橷츬㧃䱃걁㟂㒣㝉桄心恮ㅫ䑃戹轘恇㤩ꅐ⭸琭⾩썧枻츨⽶⩥⭓恣桎쌶祲⥶ꆬ䳂슘灞㑒</w:t>
      </w:r>
      <w:r>
        <w:rPr/>
        <w:t>⡯</w:t>
      </w:r>
      <w:r>
        <w:rPr/>
        <w:t>嫂⑆쵔㍀䍭무绂㵕뗂毂</w:t>
      </w:r>
      <w:r>
        <w:rPr/>
        <w:t>ꤽ</w:t>
      </w:r>
      <w:r>
        <w:rPr/>
        <w:t>汫䔪䁎擂恑㩬ꍠ녅㋂㡡兴眭䩑䥀慥偤偆瓂个㉶</w:t>
      </w:r>
      <w:r>
        <w:rPr/>
        <w:t>ⷂ</w:t>
      </w:r>
      <w:r>
        <w:rPr/>
        <w:t>⺣䴣⹮汥橉奍㡨愷╰㟂㘨㒩⽖믂灍浄녗疡䥺⦮</w:t>
      </w:r>
      <w:r>
        <w:rPr/>
        <w:t>ⲣ</w:t>
      </w:r>
      <w:r>
        <w:rPr/>
        <w:t>セ갴䨹带祹뼽䅟䭸䡣녳兓㞻敡䳂쉕䜵啌쉠⍲칟湎午숹婈</w:t>
      </w:r>
      <w:r>
        <w:rPr/>
        <w:t>Ⳃ⬶</w:t>
      </w:r>
      <w:r>
        <w:rPr/>
        <w:t>䙈杦뽨뼫쉶숩敗㵸ꥤ쉃ꅂ┰桡깅棂◂㫂쏂去ㅗ쉦䵫灏剦침捞姂繙婶㵨勂婞繌旂쉦㈪깆䵪䴰䨬쉱⸷輬䝕║䦣颏㔮슮</w:t>
      </w:r>
      <w:r>
        <w:rPr/>
        <w:t>ꕊ</w:t>
      </w:r>
      <w:r>
        <w:rPr/>
        <w:t>猪⩀㕤繋江攳⭲ꌻ쉰숣㟂影桓塳慫ㆩ㴷恧䆻쉞숪儮썴쉳⛂뽏璿㧂熬쉣揂촪氭⼨掘冏걞䏂洲䍆埂㫂슿쉺</w:t>
      </w:r>
      <w:r>
        <w:rPr/>
        <w:t>⢘</w:t>
      </w:r>
      <w:r>
        <w:rPr/>
        <w:t>杣氷컂깍쉥䱳䍥扯┤⸨</w:t>
      </w:r>
      <w:r>
        <w:rPr/>
        <w:t>ꔨ</w:t>
      </w:r>
      <w:r>
        <w:rPr/>
        <w:t>껂㉯呪컍椸噅旂㥐灷摘奁걚皿杲숩湱쉨⩩顴焤扉슣乍繙攪慡佱쉨䘳</w:t>
      </w:r>
      <w:r>
        <w:rPr/>
        <w:t>⡀</w:t>
      </w:r>
      <w:r>
        <w:rPr/>
        <w:t>㋂⤮ꥶ</w:t>
      </w:r>
      <w:r>
        <w:rPr/>
        <w:t>ⵞ</w:t>
      </w:r>
      <w:r>
        <w:rPr/>
        <w:t>㑄䕹煾瓂浖畆⥯</w:t>
      </w:r>
      <w:r>
        <w:rPr/>
        <w:t>⡭</w:t>
      </w:r>
      <w:r>
        <w:rPr/>
        <w:t>䆥쉏㙁癥䩟痂晒뮘恪睔</w:t>
      </w:r>
      <w:r>
        <w:rPr/>
        <w:t>⡉</w:t>
      </w:r>
      <w:r>
        <w:rPr/>
        <w:t>晪帩</w:t>
      </w:r>
      <w:r>
        <w:rPr/>
        <w:t>⡭▩</w:t>
      </w:r>
      <w:r>
        <w:rPr/>
        <w:t>䑮奶쵔輶拃⵴쉖⥳繹㝋넲疬轁汐싎춥䩶䁉橀奏㨤慈䵘楹盂따㝣쉟⭅ꄶꆿ⎡㝹⼪塔器祯</w:t>
      </w:r>
    </w:p>
    <w:p>
      <w:pPr>
        <w:pStyle w:val="PreformattedText"/>
        <w:bidi w:val="0"/>
        <w:spacing w:before="0" w:after="0"/>
        <w:jc w:val="left"/>
        <w:rPr/>
      </w:pPr>
      <w:r>
        <w:rPr/>
        <w:t>㔳塡</w:t>
      </w:r>
      <w:r>
        <w:rPr/>
        <w:t>ꕬ⤥</w:t>
      </w:r>
      <w:r>
        <w:rPr/>
        <w:t>亡ど彡</w:t>
      </w:r>
      <w:r>
        <w:rPr/>
        <w:t>ꥑ</w:t>
      </w:r>
      <w:r>
        <w:rPr/>
        <w:t>㡐숲뭉䕋廂쉆乁浾쉅兲攥厥╍슡㇂偤䬲⚱冩桖⽂輵傮ꎱ넯䱡깑싍朥㓃潾ꥣꌣ싂摌㬲슬䩪숵㦥揎걎捒⥸쉌꤮輱䁌妻슿⤮䰮曃⻂숳껂兀</w:t>
      </w:r>
      <w:r>
        <w:rPr/>
        <w:t>ⶥ</w:t>
      </w:r>
      <w:r>
        <w:rPr/>
        <w:t>숷彞瀮犩稪睍녨瀻頤ꌱ䅨洮瑂扶썯洬㥉師穋媏倶싂녱杊㭧夊輯</w:t>
      </w:r>
      <w:r>
        <w:rPr/>
        <w:t>ⷂ</w:t>
      </w:r>
      <w:r>
        <w:rPr/>
        <w:t>晱利佧ㅎ䯂쉒뾩ꥢ䔪⵫䑟橁䙟숲潏儴䷂塀쉐条㴤椣杄杩쉄쉕飂⤻깆影ꎱ㬱剄桕䙖璘䋂䥨扟넲摂쉨⿂칞兰䠪뭕⤪彩公䌶桁</w:t>
      </w:r>
      <w:r>
        <w:rPr/>
        <w:t>ⶻ</w:t>
      </w:r>
      <w:r>
        <w:rPr/>
        <w:t>㍺쉮⪻䔥敍쉅䍩⽔䁔熣숫딪䡚㴶츩䡠슣쉺汋坓㖮吩㑖썓戬桓毂頩啴䮻</w:t>
      </w:r>
      <w:r>
        <w:rPr/>
        <w:t>꥟</w:t>
      </w:r>
      <w:r>
        <w:rPr/>
        <w:t>睏⑬䱺瑀佱⛂㑍㄰畁祋汮杂凍묩楊光ꥺ䄫彔곎㭹⸲促换⥁㝚딸걥敭쉞䝎㥔</w:t>
      </w:r>
      <w:r>
        <w:rPr/>
        <w:t>⣂</w:t>
      </w:r>
      <w:r>
        <w:rPr/>
        <w:t>땔</w:t>
      </w:r>
      <w:r>
        <w:rPr/>
        <w:t>ⶮ⥸</w:t>
      </w:r>
      <w:r>
        <w:rPr/>
        <w:t>楃灹쉈椤䧂㩈户千쵬䀽旂</w:t>
      </w:r>
      <w:r>
        <w:rPr/>
        <w:t>꧂</w:t>
      </w:r>
      <w:r>
        <w:rPr/>
        <w:t>䔬䁃ꅳ숭奁桕</w:t>
      </w:r>
      <w:r>
        <w:rPr/>
        <w:t>꧂</w:t>
      </w:r>
      <w:r>
        <w:rPr/>
        <w:t>祂彷䑞止䝂쉏兗㜫祍⭦쌳</w:t>
      </w:r>
      <w:r>
        <w:rPr/>
        <w:t>ⵉ</w:t>
      </w:r>
      <w:r>
        <w:rPr/>
        <w:t>奃佹攮쵏㉓䩀瘣犱㥥싎뽔卡〨ㄽ䠰䛂⩱啔繰瀬</w:t>
      </w:r>
      <w:r>
        <w:rPr/>
        <w:t>꧂</w:t>
      </w:r>
      <w:r>
        <w:rPr/>
        <w:t>牃繂媬</w:t>
      </w:r>
      <w:r>
        <w:rPr/>
        <w:t>ꗂ</w:t>
      </w:r>
      <w:r>
        <w:rPr/>
        <w:t>顩㭓猩㙒ヂ䀣䔵䘪썭禮䌮ꄻ启䭰숸勂꺵獭⩭㍱숤㤪쉏圳</w:t>
      </w:r>
      <w:r>
        <w:rPr/>
        <w:t>ⲥ⍌</w:t>
      </w:r>
      <w:r>
        <w:rPr/>
        <w:t>㥤柂땲㭯瓂쉕儵䩠싂䎏╕䘥槂〉䕈埂㴪玮晴䜷Ⓜ</w:t>
      </w:r>
      <w:r>
        <w:rPr/>
        <w:t>⠹</w:t>
      </w:r>
      <w:r>
        <w:rPr/>
        <w:t>欸䷍촤猪瑨㭊㵨晧㥣冻⧂䍌潃瀰潢晡ꥸ玥㝏쉡㣂㣂琬⥬乲췂쉡㑧嫂泂䱒떡吤晲⚿煷塥怪樸츭何ꄯ긯㞵䈥⺣㕉汨挬⥓ꏂ颣拂桴</w:t>
      </w:r>
      <w:r>
        <w:rPr/>
        <w:t>ꕦ</w:t>
      </w:r>
      <w:r>
        <w:rPr/>
        <w:t>쉵䄭⍑席䰱쉙楾恤㢩灬ぺ煦녨䈰懂䝄㬹뿂轏䕡䍙柎慫偳슘㫂쵰捬㔵䈴㊿</w:t>
      </w:r>
      <w:r>
        <w:rPr/>
        <w:t>ꕭ</w:t>
      </w:r>
      <w:r>
        <w:rPr/>
        <w:t>瞻㉓捺塈呵㍙㑮僂睌쵰䣂绂帶습ꥹ</w:t>
      </w:r>
      <w:r>
        <w:rPr/>
        <w:t>ꔭ</w:t>
      </w:r>
      <w:r>
        <w:rPr/>
        <w:t>䨤ꍁ捊埂敺主䉃睈燂䅔憘⤺컂䔽泂迃橯䩾쉥稣轵쉵朩丣뭁报仂塏摴뾘甭㉰⩮ガ</w:t>
      </w:r>
      <w:r>
        <w:rPr/>
        <w:t>ⵃ</w:t>
      </w:r>
      <w:r>
        <w:rPr/>
        <w:t>橐䀹㧂漲囂㒘圷啢幖㍓樫窬当䅙䁏㷂딤⹄㍐武쉡쉮ꅇ㌪⭂璻弯꺘ㅶ漸숲楡깅츤ꎵ싂㍖嫂甭뇃㮮啹橶懂⪱㥮倷␹☰슏쉵癀쉸䑴磃㵵쉴媡掮㑧假㥓憬顧瞘愺琸숴뭧榡⍟瀰뽨媵쉏沣쉙䩖呅奠⥑⩩</w:t>
      </w:r>
      <w:r>
        <w:rPr/>
        <w:t>ꕘ</w:t>
      </w:r>
      <w:r>
        <w:rPr/>
        <w:t>垏睱〷쉱煢彣썅䦱牁轌乢캥</w:t>
      </w:r>
      <w:r>
        <w:rPr/>
        <w:t>ⷂ</w:t>
      </w:r>
      <w:r>
        <w:rPr/>
        <w:t>乔⹚姂奎촽㡔温䑨䤱然⪩敆㙏勃京ꄴ纘</w:t>
      </w:r>
      <w:r>
        <w:rPr/>
        <w:t>ꔵ</w:t>
      </w:r>
      <w:r>
        <w:rPr/>
        <w:t>捥坒䄯杺쉲顀䅗䪱搬</w:t>
      </w:r>
      <w:r>
        <w:rPr/>
        <w:t>ꥄ</w:t>
      </w:r>
      <w:r>
        <w:rPr/>
        <w:t>⽪⭘ㅎ⭉</w:t>
      </w:r>
      <w:r>
        <w:rPr/>
        <w:t>ꔪ</w:t>
      </w:r>
      <w:r>
        <w:rPr/>
        <w:t>迍쉠汧昨녘숵转咬䭾硹癌촣砫瑘긫⨻ㄯ爪⨊䠳⫃稤⧂⽑㙬啖숪琳煃勂䡌넮接䩙幬殏㭹佰惂</w:t>
      </w:r>
      <w:r>
        <w:rPr/>
        <w:t>⢏</w:t>
      </w:r>
      <w:r>
        <w:rPr/>
        <w:t>湷꥘</w:t>
      </w:r>
      <w:r>
        <w:rPr/>
        <w:t>ⰵ</w:t>
      </w:r>
      <w:r>
        <w:rPr/>
        <w:t>쉁げ呁䡀┲旃睔췂뭋繷╞祒⥂畲긪</w:t>
      </w:r>
      <w:r>
        <w:rPr/>
        <w:t>ꤵ</w:t>
      </w:r>
      <w:r>
        <w:rPr/>
        <w:t>惂稣截畠숣㍏ꄻ䑀稳爰暩づ癶䙯캘곂祌绂倨單슩懎㥂晨䍰뗂䉁䨸煎쉩穁ㅖ䍀싂欷㕶䇂磂䵭䣂牋⽃丹呰圦㉗걔亡碱犿䨹䑒顺䵞曍</w:t>
      </w:r>
      <w:r>
        <w:rPr/>
        <w:t>Ⱡ</w:t>
      </w:r>
      <w:r>
        <w:rPr/>
        <w:t>뭊⮻⽳⩙⍆䩓걌⨨楓汒⸴捏㐪䉆떣姂槎奘唳㠩潨㝳㠸呡</w:t>
      </w:r>
      <w:r>
        <w:rPr/>
        <w:t>ꥁ⥠</w:t>
      </w:r>
      <w:r>
        <w:rPr/>
        <w:t>슻頯㠬칦껂渶ꄬ稫彑걯싂楩癆쵞땇旂內뇂䩗疩杠慣泂녔⹶偂묱久う恠徵䥭숭堵녂㑔題杄㕪灩㧂䲿硞⽱㥣⥌畺⿂쉗⩤倮坟쉘묥</w:t>
      </w:r>
      <w:r>
        <w:rPr/>
        <w:t>Ⳃ⡍</w:t>
      </w:r>
      <w:r>
        <w:rPr/>
        <w:t>䭧奯灬년긴枏皥歚晄扂뾩⹴㠻批㬶癗㠪沥싂い壃㡥쉅参믂剔䬰ꆬ倪㈺㮩싂梩</w:t>
      </w:r>
      <w:r>
        <w:rPr/>
        <w:t>ꤹ</w:t>
      </w:r>
      <w:r>
        <w:rPr/>
        <w:t>쉀䍇땹恇쵲猴㉦浲洪㭪⸹杷涡⑫㑨眩䑎믃拂恹但뿂椵䜬秂磂䵙栤䱓㍹樺亮轕员ꥵ</w:t>
      </w:r>
      <w:r>
        <w:rPr/>
        <w:t>ꔳ⍕</w:t>
      </w:r>
      <w:r>
        <w:rPr/>
        <w:t>潥硷兆⩱䜻瘣㴪類䶘⧂畟熬쉹⥋♒뽩쉬㥴㯂㚩畳㨶㌥⩥뭠숳㭗丱嚱彺␫戽갰䈳</w:t>
      </w:r>
      <w:r>
        <w:rPr/>
        <w:t>Ɑ</w:t>
      </w:r>
      <w:r>
        <w:rPr/>
        <w:t>潺梘䵚숮䋂뭴汊䛃嘵ꥺ条㙴硅畀깨</w:t>
      </w:r>
      <w:r>
        <w:rPr/>
        <w:t>ꤰ</w:t>
      </w:r>
      <w:r>
        <w:rPr/>
        <w:t>䠵쉤敭⨦潓噙⍸땍琽</w:t>
      </w:r>
      <w:r>
        <w:rPr/>
        <w:t>⡊</w:t>
      </w:r>
      <w:r>
        <w:rPr/>
        <w:t>ꍳ⨽坉䆘厱슻煒⭅㩰慙쉉촹㝕㍇嘸砨䩍惂务䩗扤兖쉠癨䥚䀱縸〵偰凂晁敘係</w:t>
      </w:r>
      <w:r>
        <w:rPr/>
        <w:t>ⱡ</w:t>
      </w:r>
      <w:r>
        <w:rPr/>
        <w:t>旂嘴㥂쵃䕑㭴楤䚡⭰䡩䯂练쉰塣竂䌬䒩숯쵈泂숪칳⵬㟂戣㭓欮</w:t>
      </w:r>
      <w:r>
        <w:rPr/>
        <w:t>ⱎ</w:t>
      </w:r>
      <w:r>
        <w:rPr/>
        <w:t>採兦☽깅</w:t>
      </w:r>
      <w:r>
        <w:rPr/>
        <w:t>ⷂ</w:t>
      </w:r>
      <w:r>
        <w:rPr/>
        <w:t>て</w:t>
      </w:r>
      <w:r>
        <w:rPr/>
        <w:t>ꖬ</w:t>
      </w:r>
      <w:r>
        <w:rPr/>
        <w:t>冘顢廂档呃</w:t>
      </w:r>
      <w:r>
        <w:rPr/>
        <w:t>ⷂ</w:t>
      </w:r>
      <w:r>
        <w:rPr/>
        <w:t>㉮に녇䡐쉪칶䑚Ⓕ冻湄쵱㑡橥湞㘴煭潞⴯䦱㍱쵇⑒쉱婡䉸扷㕭㜱塔さ</w:t>
      </w:r>
      <w:r>
        <w:rPr/>
        <w:t>ⱶ</w:t>
      </w:r>
      <w:r>
        <w:rPr/>
        <w:t>梏穦湹㐭ꍅ䙪䅷唶樫嚬ꄰ橉쉤싂䩡な⍖㗂</w:t>
      </w:r>
      <w:r>
        <w:rPr/>
        <w:t>⠭⢬</w:t>
      </w:r>
      <w:r>
        <w:rPr/>
        <w:t>啩恘䥆䬮参晲獣凎䡔㍭䍘梵쉎滂轟숳片㛂䤱瑉⑔ꌵ儭␳穌㞡</w:t>
      </w:r>
      <w:r>
        <w:rPr/>
        <w:t>ⱶ</w:t>
      </w:r>
      <w:r>
        <w:rPr/>
        <w:t>湭杗溥䶡炩쵲걭⾩畬救哂櫂元ꅨ幭☤⪩殘顧</w:t>
      </w:r>
      <w:r>
        <w:rPr/>
        <w:t>ⵀ⥢</w:t>
      </w:r>
      <w:r>
        <w:rPr/>
        <w:t>㠤숻淂ꆮ帵㶩</w:t>
      </w:r>
      <w:r>
        <w:rPr/>
        <w:t>ꖩ</w:t>
      </w:r>
      <w:r>
        <w:rPr/>
        <w:t>쵪⼪瑕䭦歘椴⺩쉙檩琯㬯</w:t>
      </w:r>
      <w:r>
        <w:rPr/>
        <w:t>꥟</w:t>
      </w:r>
      <w:r>
        <w:rPr/>
        <w:t>쉲쎥嫂쉊圪㴤䕪婓</w:t>
      </w:r>
      <w:r>
        <w:rPr/>
        <w:t>ⴊ</w:t>
      </w:r>
      <w:r>
        <w:rPr/>
        <w:t>쉶슘瑦쉷歩</w:t>
      </w:r>
      <w:r>
        <w:rPr/>
        <w:t>⡍</w:t>
      </w:r>
      <w:r>
        <w:rPr/>
        <w:t>权㉠㭍桓숻㯂</w:t>
      </w:r>
      <w:r>
        <w:rPr/>
        <w:t>ⵊ</w:t>
      </w:r>
      <w:r>
        <w:rPr/>
        <w:t>埂潋瞩竎㫂䔴⸵㤺ㅀ朽椽㘶䒵榣堻념瑴썞勂顙⽋싃䝌牑䪥怭⍳呂믂깄⵶祄⩅橆䛍⿂䈸牮䝟슬砲䡏飂睟䂻ꥨ椩䔫爩瘪긤燍迂䑉扇쵚㚣Ⓜ濂唹㛂帵飃稭佬栦㕶堻</w:t>
      </w:r>
      <w:r>
        <w:rPr/>
        <w:t>ⲥ</w:t>
      </w:r>
      <w:r>
        <w:rPr/>
        <w:t>婌塕偕獦㥠䅔䖬갯繪楴쉏晶␭煍偙䩸땯䨴䕈╴樲⦻橙쉈砨⍥싂쉄䛎䌰㤩湘〫췂습</w:t>
      </w:r>
      <w:r>
        <w:rPr/>
        <w:t>Ⳃ</w:t>
      </w:r>
      <w:r>
        <w:rPr/>
        <w:t>璬츮噗곂杄䴳♱怲</w:t>
      </w:r>
      <w:r>
        <w:rPr/>
        <w:t>ⱶ</w:t>
      </w:r>
      <w:r>
        <w:rPr/>
        <w:t>숲⩇徘䟍㩖䭍䩁睈쉯╡뼳扂⽈眤㍩䉌攱깮瀥썱御슏䌷犘뭪ㅢ츷슏穇</w:t>
      </w:r>
      <w:r>
        <w:rPr/>
        <w:t>⢏</w:t>
      </w:r>
      <w:r>
        <w:rPr/>
        <w:t>愣朹欻ⸯ⵵䭓</w:t>
      </w:r>
      <w:r>
        <w:rPr/>
        <w:t>ꕙ</w:t>
      </w:r>
      <w:r>
        <w:rPr/>
        <w:t>쏂䥅䬶塮䥾塃㭖奕怳</w:t>
      </w:r>
      <w:r>
        <w:rPr/>
        <w:t>ꤩ</w:t>
      </w:r>
      <w:r>
        <w:rPr/>
        <w:t>偮卉䭅ꌮ촹穦ꥴ楆瑡煌彩쉓㝖뭨㙶兑뼯䐨⸰ꅕ㙑䉠辥偕䈲牶歓䵤棂㠳䡒ヂ恠㍄收쉯쵟梵焲떮㬶奥獐轲䨦</w:t>
      </w:r>
      <w:r>
        <w:rPr/>
        <w:t>Ⱟ</w:t>
      </w:r>
      <w:r>
        <w:rPr/>
        <w:t>惂⼸慬帨땉㍲쌽儫껂숳啙䡀땮㉇⩟味䣍숦㙮쉇癗救㋂䝅㵾㥗䝥漵</w:t>
      </w:r>
      <w:r>
        <w:rPr/>
        <w:t>Ɑ</w:t>
      </w:r>
      <w:r>
        <w:rPr/>
        <w:t>䕱橦⽳䦏⍦⻂⍯䰹䙫匪䚥㛍畴喣䬸♗濂䎿創딻夦扵㕟㭐偆栶瀷暿湲婘堽</w:t>
      </w:r>
      <w:r>
        <w:rPr/>
        <w:t>ⵀ⌸ⵑ</w:t>
      </w:r>
      <w:r>
        <w:rPr/>
        <w:t>田䩶䐻㭤掿㍾뿂唥㕚믃〻泂</w:t>
      </w:r>
      <w:r>
        <w:rPr/>
        <w:t>ꦩ</w:t>
      </w:r>
      <w:r>
        <w:rPr/>
        <w:t>厥쉧奢땒掏⩹䩭⭲갬⍯</w:t>
      </w:r>
      <w:r>
        <w:rPr/>
        <w:t>꧍ꤪ</w:t>
      </w:r>
      <w:r>
        <w:rPr/>
        <w:t>㕾䕊楓禡繧猹參쉺걫穰煆⌫弦㵍䑂⭍⫂帵싂㩲嚱啩焺⭓晘琨囃</w:t>
      </w:r>
      <w:r>
        <w:rPr/>
        <w:t>⡀</w:t>
      </w:r>
      <w:r>
        <w:rPr/>
        <w:t>塇␴걟㏂⍾쉩싂㍷쉐⽋㉃溥䰦㌷䞻噯绂╴⻍쌣㭌㋂㠸㥣䒣捤䙗싍쉕놮ꥣ슩扲琰쉡⯂㦱䆩넶쉏䞮圴煨⍒幍售䙡⹠啤</w:t>
      </w:r>
      <w:r>
        <w:rPr/>
        <w:t>ⴰ╀◂</w:t>
      </w:r>
      <w:r>
        <w:rPr/>
        <w:t>梿䲣</w:t>
      </w:r>
      <w:r>
        <w:rPr/>
        <w:t>ⲡ</w:t>
      </w:r>
      <w:r>
        <w:rPr/>
        <w:t>狂믂獡䗂쉃嘳橞</w:t>
      </w:r>
      <w:r>
        <w:rPr/>
        <w:t>ꥍ</w:t>
      </w:r>
      <w:r>
        <w:rPr/>
        <w:t>䙅촦珂쉹摾半꥔숨</w:t>
      </w:r>
      <w:r>
        <w:rPr/>
        <w:t>Ⱙ</w:t>
      </w:r>
      <w:r>
        <w:rPr/>
        <w:t>䀫☣氰숣䪘쉺㤩⽌堮癚桨祏</w:t>
      </w:r>
      <w:r>
        <w:rPr/>
        <w:t>ⵁ</w:t>
      </w:r>
      <w:r>
        <w:rPr/>
        <w:t>춬㪱①䑕㉖㯂怯䅍瀽畢⸶璥⼵䝅묭⾻樰⩢㕨磎吪숱땅奵輫</w:t>
      </w:r>
      <w:r>
        <w:rPr/>
        <w:t>ꤦ⭤</w:t>
      </w:r>
      <w:r>
        <w:rPr/>
        <w:t>썎⻂慠副啠䁍때枱묰뽐㴨椸䵉䬰♵濂擂懂坬桐⑂ㄪ㈮浠恟刺칎싂幣強杷揂䍑㓍埂轡亣갰⍡</w:t>
      </w:r>
      <w:r>
        <w:rPr/>
        <w:t>ꤦ</w:t>
      </w:r>
      <w:r>
        <w:rPr/>
        <w:t>쉇牊㑌쌭湌ㅣ橗桷䭒긽儨縯怽쌷긣洪湢쎘갰쉱⬶㨥䙞䤊涥繥瓂녔恖卮喵甮为砰㵁곍䴺桂뽟爦娯⩌䘭㍣佘割氥䁭숪瞵䟂㍁䡇爳쉙〩㵪ꅅ㒡쉋繸걫슿塹䅙</w:t>
      </w:r>
      <w:r>
        <w:rPr/>
        <w:t>꤬</w:t>
      </w:r>
      <w:r>
        <w:rPr/>
        <w:t>㑆䘺쌹䱍㙓玥楥湐顪奬䩲쉵つ繁あ恄⽬砶⨣□䨽䗂㜥㍄嘲溮歟橊쵆主丫㩈䓂㌭䤩瀳숴㜨礵乀숸⸨琮</w:t>
      </w:r>
      <w:r>
        <w:rPr/>
        <w:t>ꤩ</w:t>
      </w:r>
      <w:r>
        <w:rPr/>
        <w:t>勂䱙䑔砺㑯炩嘲㵱ꍹ毂穀뇂땑숪䃂桌癦쉳뾣敍剭偹埂噶洶佬湇礴浖栬澏⪮쉕敞㠱㕟⥒⌵轡</w:t>
      </w:r>
      <w:r>
        <w:rPr/>
        <w:t>Ⳃ⩍</w:t>
      </w:r>
      <w:r>
        <w:rPr/>
        <w:t>㐣干䤬浔⩚⏂䥓䭧氬쵦灘쉒</w:t>
      </w:r>
      <w:r>
        <w:rPr/>
        <w:t>⡡</w:t>
      </w:r>
      <w:r>
        <w:rPr/>
        <w:t>剎슬ꥪ挮䂮㘱䁇桫</w:t>
      </w:r>
      <w:r>
        <w:rPr/>
        <w:t>ꔽ</w:t>
      </w:r>
      <w:r>
        <w:rPr/>
        <w:t>掩䥰녘</w:t>
      </w:r>
      <w:r>
        <w:rPr/>
        <w:t>⠹</w:t>
      </w:r>
      <w:r>
        <w:rPr/>
        <w:t>䵹쉠쉆剤♋슥㵭睮ꥬ㮘䐫⦩땷琪䉦㷂</w:t>
      </w:r>
      <w:r>
        <w:rPr/>
        <w:t>ⴰ</w:t>
      </w:r>
      <w:r>
        <w:rPr/>
        <w:t>쉎圪殩恇窣浏㖡떩䍱操㵲떡仃浌祀埂ꍉ쉗싍㐷칧뿂숫い稽祭昱썗坁㉴冮䑴⪮⎮숽わ⹘ꍸ怣滂♨쉺뭥칾喱뭟呬⍵䜫♲捹⨫牯䐪摧怭</w:t>
      </w:r>
      <w:r>
        <w:rPr/>
        <w:t>ꥊ</w:t>
      </w:r>
      <w:r>
        <w:rPr/>
        <w:t>䃃</w:t>
      </w:r>
      <w:r>
        <w:rPr/>
        <w:t>ⵄ</w:t>
      </w:r>
      <w:r>
        <w:rPr/>
        <w:t>潇歰넦债䥚숯恉䉚㧂䥃恐䓃繎卦敥䥅</w:t>
      </w:r>
      <w:r>
        <w:rPr/>
        <w:t>ꤺ</w:t>
      </w:r>
      <w:r>
        <w:rPr/>
        <w:t>쉊硺캣恉䐮恳캡䭴⬰轉題</w:t>
      </w:r>
      <w:r>
        <w:rPr/>
        <w:t>ⱨ</w:t>
      </w:r>
      <w:r>
        <w:rPr/>
        <w:t>搽捍愮㢵扤䵄䡒⼶⭟惃쉅㏂弯쉉䔷眰쵳敹♆ꆮ딮슿⪱㴽伱㇎⥁爷쉎㑶</w:t>
      </w:r>
      <w:r>
        <w:rPr/>
        <w:t>ꔪ</w:t>
      </w:r>
      <w:r>
        <w:rPr/>
        <w:t>䔸䧃䶡硯歔縭㈩穟牰䥍◂晞춻䌺廂楔奘幧뭬쉰煂䡎琰⚩矂⫂嚿癅㝳⹁禬␤쵤믂슥쉥ネ䅡䌳瑍ヂ姂㶩ꍓ洽䖬浇쵄ㅺ敂摃瀭祙梱㕱</w:t>
      </w:r>
      <w:r>
        <w:rPr/>
        <w:t>ꔣ</w:t>
      </w:r>
      <w:r>
        <w:rPr/>
        <w:t>欪⩠숴煢䅃</w:t>
      </w:r>
      <w:r>
        <w:rPr/>
        <w:t>ꕳ</w:t>
      </w:r>
      <w:r>
        <w:rPr/>
        <w:t>딭ゥ種噹獳</w:t>
      </w:r>
      <w:r>
        <w:rPr/>
        <w:t>꤬ⷂ</w:t>
      </w:r>
      <w:r>
        <w:rPr/>
        <w:t>쉥甴㍲滂칳</w:t>
      </w:r>
      <w:r>
        <w:rPr/>
        <w:t>ⶮ</w:t>
      </w:r>
      <w:r>
        <w:rPr/>
        <w:t>稣캏넳ꄰ㟂扅匴뽉は噩뽠</w:t>
      </w:r>
      <w:r>
        <w:rPr/>
        <w:t>⡯</w:t>
      </w:r>
      <w:r>
        <w:rPr/>
        <w:t>ꌦ瑕쎬㎻刷⪻䪿歫쉓砩頶桒杉瀬䱵壂数绂礻痂癋帲楖㔺〸㑇㮵숪췂稽濎啋쉞攸⩡兗㆏╁禩갽常扅婵汹䝩颏쉎氬地㕎䅬灮咵嫂矂싂顬治䙓捌䥮咻垡⨯⿂昪助嫂水搹</w:t>
      </w:r>
      <w:r>
        <w:rPr/>
        <w:t>ꤣ⑮</w:t>
      </w:r>
      <w:r>
        <w:rPr/>
        <w:t>先␥ꥰ湯딪昻</w:t>
      </w:r>
      <w:r>
        <w:rPr/>
        <w:t>ꗃ</w:t>
      </w:r>
      <w:r>
        <w:rPr/>
        <w:t>䋂</w:t>
      </w:r>
      <w:r>
        <w:rPr/>
        <w:t>ꦩ</w:t>
      </w:r>
      <w:r>
        <w:rPr/>
        <w:t>懃</w:t>
      </w:r>
      <w:r>
        <w:rPr/>
        <w:t>⡹</w:t>
      </w:r>
      <w:r>
        <w:rPr/>
        <w:t>ꥐ</w:t>
      </w:r>
      <w:r>
        <w:rPr/>
        <w:t>쉳帽湯춡慑⑕獖⑗朵潷套垏睲㭰䘪洹⩞</w:t>
      </w:r>
      <w:r>
        <w:rPr/>
        <w:t>⣂</w:t>
      </w:r>
      <w:r>
        <w:rPr/>
        <w:t>싂殘䭘䵉</w:t>
      </w:r>
      <w:r>
        <w:rPr/>
        <w:t>ꥐ</w:t>
      </w:r>
      <w:r>
        <w:rPr/>
        <w:t>慃⹁⯂潫䲵㉥瘨扷湦侩ꅹ秂㶥ㄵ㕶慂깦㝨䕈坍彙祩碩畨㨭ꍊ⒩濎⌊ꍔ녙煺슡浓暏싂䙀顒穠쉒埂䡕塤ꅷ썫㦡仂吻ㅫ㩀䄣儱係囂⥑♆걭㴷汙亩⥍没㘲╈南恵⧂姂塒걫⍆⩎殩瀰捐⑟㕋Ⓜ昣♍쉮䙔伯걋</w:t>
      </w:r>
      <w:r>
        <w:rPr/>
        <w:t>Ⱨ</w:t>
      </w:r>
      <w:r>
        <w:rPr/>
        <w:t>깐牢䲏牅曎癞樷⽺嫂䩦㕬敆楂쎿슥竂㠫ㄤ깩乑慇䩆坈䞩</w:t>
      </w:r>
      <w:r>
        <w:rPr/>
        <w:t>ꕑ</w:t>
      </w:r>
      <w:r>
        <w:rPr/>
        <w:t>䅢倩쉇쉐</w:t>
      </w:r>
      <w:r>
        <w:rPr/>
        <w:t>ⰷ</w:t>
      </w:r>
      <w:r>
        <w:rPr/>
        <w:t>䥐긱싃⸳ꅟ桾猨佟棂겵㍴⸫㴽껂穘猪剾쉤┫喩쵉帽묬</w:t>
      </w:r>
      <w:r>
        <w:rPr/>
        <w:t>ⱞ</w:t>
      </w:r>
      <w:r>
        <w:rPr/>
        <w:t>繯幂瀲뭥⹉㥰單䰦余恳僂⭱깁庡晷슿䁦쉌㜦姂睌啁刮焯⪵㙇쉴匥</w:t>
      </w:r>
      <w:r>
        <w:rPr/>
        <w:t>ⱈ</w:t>
      </w:r>
      <w:r>
        <w:rPr/>
        <w:t>䰦䍉쉃癒䠩瘣싂ꅷ癧</w:t>
      </w:r>
      <w:r>
        <w:rPr/>
        <w:t>ⱃ</w:t>
      </w:r>
      <w:r>
        <w:rPr/>
        <w:t>潷㡶摌䬱桕뽰䥡榻ꌹ煒칁⵫䝂偗</w:t>
      </w:r>
      <w:r>
        <w:rPr/>
        <w:t>ꕳ</w:t>
      </w:r>
      <w:r>
        <w:rPr/>
        <w:t>쌲䡂刽䃂剔㵙甸吱䥠㉪縰瑒塓㷃쉗뽀睴녺⨱渭淂㶡⍤顔㕷㥨숴師䅍䱳䃂暩海츰乹汤䵍し쉔勃䁟㵤믃濂ㅥ潠愲擂㤪쵘㩐⥴</w:t>
      </w:r>
      <w:r>
        <w:rPr/>
        <w:t>ꖵ</w:t>
      </w:r>
      <w:r>
        <w:rPr/>
        <w:t>걳䘹恧걨溵椥⭖桇㚘딽榥⦬</w:t>
      </w:r>
      <w:r>
        <w:rPr/>
        <w:t>ⱷ</w:t>
      </w:r>
      <w:r>
        <w:rPr/>
        <w:t>痂</w:t>
      </w:r>
      <w:r>
        <w:rPr/>
        <w:t>⡂</w:t>
      </w:r>
      <w:r>
        <w:rPr/>
        <w:t>ざ㍮位땠ꌦ㷂㩥汑顐╣皩伨걥㚿ㅅ礪䠹㏂檬䉥挨䍲㭯礨匷朳厵硡㨻洶橌迍桓丳焭凂烂炵</w:t>
      </w:r>
      <w:r>
        <w:rPr/>
        <w:t>꧂</w:t>
      </w:r>
      <w:r>
        <w:rPr/>
        <w:t>獥䀰僂쉺祁⍶圹ㄲ顢䥹쌲ꌲ堩弩쉹쉀䑩⭔㘦</w:t>
      </w:r>
      <w:r>
        <w:rPr/>
        <w:t>ꦘ</w:t>
      </w:r>
      <w:r>
        <w:rPr/>
        <w:t>㝤슣⏂吪サ⤲轒쎮繴湱쉲畒剩椱䭋㭹䍤묽爴皻桃䵌</w:t>
      </w:r>
      <w:r>
        <w:rPr/>
        <w:t>ⳍ</w:t>
      </w:r>
      <w:r>
        <w:rPr/>
        <w:t>佨㔽〽倭쉵䫃晧椺剦</w:t>
      </w:r>
      <w:r>
        <w:rPr/>
        <w:t>⡦</w:t>
      </w:r>
      <w:r>
        <w:rPr/>
        <w:t>슩眪㐪〰䀤</w:t>
      </w:r>
      <w:r>
        <w:rPr/>
        <w:t>ⵃ</w:t>
      </w:r>
      <w:r>
        <w:rPr/>
        <w:t>䍓쉉⩡ㅟ卦썐杩套㝀쉪太戰㩈婭⿍礪痂춿灳⤥ꥰ励슩</w:t>
      </w:r>
      <w:r>
        <w:rPr/>
        <w:t>ꕣꖣ</w:t>
      </w:r>
      <w:r>
        <w:rPr/>
        <w:t>쉟䃂뇂㝨</w:t>
      </w:r>
      <w:r>
        <w:rPr/>
        <w:t>ꕬ</w:t>
      </w:r>
      <w:r>
        <w:rPr/>
        <w:t>䉷╉恷毂愳숨垥㙆橪♧⼽쉸⍠牳䭁塚깡㕯囂䕀呬癖⸮</w:t>
      </w:r>
      <w:r>
        <w:rPr/>
        <w:t>ꔨ</w:t>
      </w:r>
      <w:r>
        <w:rPr/>
        <w:t>柂䥓ꄩ</w:t>
      </w:r>
      <w:r>
        <w:rPr/>
        <w:t>⡯</w:t>
      </w:r>
      <w:r>
        <w:rPr/>
        <w:t>䯂咱恚㡈卹촹彆恬쉠癷⾩◂㑧⩏杣恠彦꥕顗㮏戦㎘⪣欻潺畊⎏县기⍷뭕⽘싎汁帣榵僂쉸瑀昫䥯癷偹个漹殬煾깯췂欪壂杢쉎兢䐫⦩厣㷂呢㍒㐪䲡뭖</w:t>
      </w:r>
      <w:r>
        <w:rPr/>
        <w:t>ⷍ</w:t>
      </w:r>
      <w:r>
        <w:rPr/>
        <w:t>쉘땯歡疱祭未㝔婄촰⫎㑕榡ㆩ숨慪兙싂쉧숻楣⦘⽋뽋潟歡놬썇촬</w:t>
      </w:r>
      <w:r>
        <w:rPr/>
        <w:t>ꤨ</w:t>
      </w:r>
      <w:r>
        <w:rPr/>
        <w:t>䘬쉂用쉖乧䌳㩢疵䜰摺㍰杣嘻</w:t>
      </w:r>
      <w:r>
        <w:rPr/>
        <w:t>ⴲ⥁</w:t>
      </w:r>
      <w:r>
        <w:rPr/>
        <w:t>江㵹潈⶘㎥㠷䁭쵭ま项⍏䞵瑍凂璿넊ぃ㍥걲숽伦㷎숯妵䴶暘깡㍯䞻╈땹煇</w:t>
      </w:r>
      <w:r>
        <w:rPr/>
        <w:t>ꕔ</w:t>
      </w:r>
      <w:r>
        <w:rPr/>
        <w:t>桦⫂䲘ꥦ㫍䱗묮㊏䆬禣瘹㝐칩䉞惂頽걂畭촤䭉剬⿂㉆⪡塣㪩⑌䀫湠姂歴稵硁稽恥</w:t>
      </w:r>
      <w:r>
        <w:rPr/>
        <w:t>ⷂ</w:t>
      </w:r>
      <w:r>
        <w:rPr/>
        <w:t>珂떡䟂䙧녗㜮ꎡ㙠쉚櫂區춮⫂單䀷敱䑹䩀頪㋂栭婓摹奭歨䘺兆䷂⵮獐灗칵쵦ꥫ걀塤놬</w:t>
      </w:r>
      <w:r>
        <w:rPr/>
        <w:t>ꔪ</w:t>
      </w:r>
      <w:r>
        <w:rPr/>
        <w:t>晒䐪估掮獹⨥䰺떘䢥㍨楦潩囂㍾渦稺溥㌭礷弫⍐떱숱坕淂祾⽏䖘偔쉾桁뿂ꥥ걄歷朦</w:t>
      </w:r>
      <w:r>
        <w:rPr/>
        <w:t>ⶏ</w:t>
      </w:r>
      <w:r>
        <w:rPr/>
        <w:t>쉨슏榩</w:t>
      </w:r>
      <w:r>
        <w:rPr/>
        <w:t>ꕞ</w:t>
      </w:r>
      <w:r>
        <w:rPr/>
        <w:t>㪱깃䄻獕焩瀵⩇슿䴪摊促숮㗎쉊촦撩</w:t>
      </w:r>
      <w:r>
        <w:rPr/>
        <w:t>⣂</w:t>
      </w:r>
      <w:r>
        <w:rPr/>
        <w:t>쉬㟍旂檏ꌨ㭀灒椮甲쉄杵싎忂珂捩</w:t>
      </w:r>
      <w:r>
        <w:rPr/>
        <w:t>Ⳃ</w:t>
      </w:r>
      <w:r>
        <w:rPr/>
        <w:t>喏♔뗂唯㵪갹䱤牒⽓거╅╊がꥰ╡뽓牷넭㝨穔扐</w:t>
      </w:r>
      <w:r>
        <w:rPr/>
        <w:t>ꔳ</w:t>
      </w:r>
      <w:r>
        <w:rPr/>
        <w:t>坠䌯厬㑐振怪摏</w:t>
      </w:r>
      <w:r>
        <w:rPr/>
        <w:t>ⴽ</w:t>
      </w:r>
      <w:r>
        <w:rPr/>
        <w:t>浑숦숽敋縻䫂쉱㖮쉳⭮㘺爤䵊䥥䕷牷䥍坐瑁偀㠪뽕熱㙾硪唷搲獣놘⑦숵뿎狎쵚</w:t>
      </w:r>
      <w:r>
        <w:rPr/>
        <w:t>ⵞ⸻⹺</w:t>
      </w:r>
      <w:r>
        <w:rPr/>
        <w:t>䯂</w:t>
      </w:r>
      <w:r>
        <w:rPr/>
        <w:t>⡉</w:t>
      </w:r>
      <w:r>
        <w:rPr/>
        <w:t>촦䇃췂썖㐹坫㊘欪ち깋槂쉒㨴⨵殡뾩㟂쉺䜰쉢媡䎱┴썾塲唨⼨묽쉓ꎏ뭐⪵佥츪壃㗎䁎ꅞ癅児쵙䙶挽ꍴ㥎ㅌ</w:t>
      </w:r>
      <w:r>
        <w:rPr/>
        <w:t>⡱</w:t>
      </w:r>
      <w:r>
        <w:rPr/>
        <w:t>쉫䱚⿂⛂⽇姂㋂쉖煫䅵煨敓ケ쉑䃂暏䰹塚䡧〈깕丵⹎䰶숤側ꥲ땴瑵</w:t>
      </w:r>
      <w:r>
        <w:rPr/>
        <w:t>ⰷ</w:t>
      </w:r>
      <w:r>
        <w:rPr/>
        <w:t>놱쵫圪瀵㉤</w:t>
      </w:r>
      <w:r>
        <w:rPr/>
        <w:t>ⱞ</w:t>
      </w:r>
      <w:r>
        <w:rPr/>
        <w:t>穾춏䍷⭨䎏ꥹ</w:t>
      </w:r>
      <w:r>
        <w:rPr/>
        <w:t>⡈</w:t>
      </w:r>
      <w:r>
        <w:rPr/>
        <w:t>淂</w:t>
      </w:r>
      <w:r>
        <w:rPr/>
        <w:t>⡴</w:t>
      </w:r>
      <w:r>
        <w:rPr/>
        <w:t>偳⴪갩㵎䃂</w:t>
      </w:r>
      <w:r>
        <w:rPr/>
        <w:t>ꖬ</w:t>
      </w:r>
      <w:r>
        <w:rPr/>
        <w:t>㒣厬稽㇂顟捍䥵氫硧⨵♠쉫䵓攣㔥ꌪ畇㵪䍪쉌穤</w:t>
      </w:r>
      <w:r>
        <w:rPr/>
        <w:t>⠮</w:t>
      </w:r>
      <w:r>
        <w:rPr/>
        <w:t>䏂拂䩎䥍㝙쉯坦呴潢あ㙨싂飂瑧</w:t>
      </w:r>
      <w:r>
        <w:rPr/>
        <w:t>ꥇ</w:t>
      </w:r>
      <w:r>
        <w:rPr/>
        <w:t>愱媥浕祶揎촶⴬栽瘣枱杆곂ꍪ䕎ㄽ䁇쉄☣⽠⾣慥晦</w:t>
      </w:r>
      <w:r>
        <w:rPr/>
        <w:t>꤯</w:t>
      </w:r>
      <w:r>
        <w:rPr/>
        <w:t>欹䱾䓂ㅁ싂㩠婊쌤祰秂〦祄轤淃玏딮숪긻뾱싂浨敤癊䌻䡔䔭䉴橗港㡀㉲</w:t>
      </w:r>
      <w:r>
        <w:rPr/>
        <w:t>⠪</w:t>
      </w:r>
      <w:r>
        <w:rPr/>
        <w:t>㗂䌫㔮炿</w:t>
      </w:r>
      <w:r>
        <w:rPr/>
        <w:t>⡍</w:t>
      </w:r>
      <w:r>
        <w:rPr/>
        <w:t>晌슥㵩㙁싂쉉䩪楹♴</w:t>
      </w:r>
      <w:r>
        <w:rPr/>
        <w:t>ꥒ</w:t>
      </w:r>
      <w:r>
        <w:rPr/>
        <w:t>抣灶뇂䮱䨪灶扌쉘兘䅊济♡깅⽫숽歡塮␤슩甭搨け䙱厏칏垣坆뇂䥡橀奘碥䜵乭抮盂깥ㄶ䵟</w:t>
      </w:r>
      <w:r>
        <w:rPr/>
        <w:t>ꗂ</w:t>
      </w:r>
      <w:r>
        <w:rPr/>
        <w:t>⽦泂䍱彖싂㙾䚡奖渣䊬电楊㚥晣䨫쉤</w:t>
      </w:r>
      <w:r>
        <w:rPr/>
        <w:t>ⲿ</w:t>
      </w:r>
      <w:r>
        <w:rPr/>
        <w:t>氽儵슏眽桓呱瑗</w:t>
      </w:r>
      <w:r>
        <w:rPr/>
        <w:t>ⴺⶱ</w:t>
      </w:r>
      <w:r>
        <w:rPr/>
        <w:t>㝖然䪬獠䪣䭉䜊⥯㵑쎱걟焳䭌걄䅷娶塸䈷澏䆩溮繗䙌䰳⥪奷㭵渮쉃㑋쉍ꍫ坊쉈畵</w:t>
      </w:r>
      <w:r>
        <w:rPr/>
        <w:t>ꖵ</w:t>
      </w:r>
      <w:r>
        <w:rPr/>
        <w:t>傻깮녦⼦㏍烂炿쉶噶猪㠵奠⽇䟂쉪摅㝙桠뇂㟂㩇⨶眭쏍洨</w:t>
      </w:r>
      <w:r>
        <w:rPr/>
        <w:t>ꦡ</w:t>
      </w:r>
      <w:r>
        <w:rPr/>
        <w:t>卮</w:t>
      </w:r>
      <w:r>
        <w:rPr/>
        <w:t>ⲻ</w:t>
      </w:r>
      <w:r>
        <w:rPr/>
        <w:t>䉌䏂噵䉬抏奴涩</w:t>
      </w:r>
      <w:r>
        <w:rPr/>
        <w:t>Ⳃ⡎</w:t>
      </w:r>
      <w:r>
        <w:rPr/>
        <w:t>ざ㝋飂쵉䁟䭥氺싂슘쉆⚿瞿숲쉨㓍眻㬫</w:t>
      </w:r>
      <w:r>
        <w:rPr/>
        <w:t>ꤦ</w:t>
      </w:r>
      <w:r>
        <w:rPr/>
        <w:t>柎쉣ꥳ慷</w:t>
      </w:r>
      <w:r>
        <w:rPr/>
        <w:t>⠦</w:t>
      </w:r>
      <w:r>
        <w:rPr/>
        <w:t>濂皻䥯圸㕄务싍⩡䕐⩷漥䋎슥听渤꤮䴵⛂╰堪䳂쉸睵녍瘲숥砤歎咿䁚㍀⽚氫숥噂乎㧂晸婗</w:t>
      </w:r>
      <w:r>
        <w:rPr/>
        <w:t>Ⱬ</w:t>
      </w:r>
      <w:r>
        <w:rPr/>
        <w:t>숸</w:t>
      </w:r>
      <w:r>
        <w:rPr/>
        <w:t>Ⱚ</w:t>
      </w:r>
      <w:r>
        <w:rPr/>
        <w:t>쉔쉄쉫睟丽⑵Ⓜ┬䱱땴㖿갦쉄싂汀</w:t>
      </w:r>
      <w:r>
        <w:rPr/>
        <w:t>⠴</w:t>
      </w:r>
      <w:r>
        <w:rPr/>
        <w:t>堯</w:t>
      </w:r>
      <w:r>
        <w:rPr/>
        <w:t>ꤷꕪ</w:t>
      </w:r>
      <w:r>
        <w:rPr/>
        <w:t>㵆惂┴轑ꍩ⩙甬⿍久</w:t>
      </w:r>
      <w:r>
        <w:rPr/>
        <w:t>ⱄ</w:t>
      </w:r>
      <w:r>
        <w:rPr/>
        <w:t>䁃䰦䥂嫂穠捪灦刬䘶쉞㶱곂幏淍췂䙈頴怱䕇⩎㥱ㄫ慠ꄴ䇂䨻ꍨ繋⍩㑉壂悏桴傻⹢⩠氲憡懂旂뇂沘㔰坩⹀</w:t>
      </w:r>
      <w:r>
        <w:rPr/>
        <w:t>⡗</w:t>
      </w:r>
      <w:r>
        <w:rPr/>
        <w:t>㔦⹡敕</w:t>
      </w:r>
      <w:r>
        <w:rPr/>
        <w:t>ꕸ</w:t>
      </w:r>
      <w:r>
        <w:rPr/>
        <w:t>㙗泂轺쉲丳弽乲</w:t>
      </w:r>
      <w:r>
        <w:rPr/>
        <w:t>⡯</w:t>
      </w:r>
      <w:r>
        <w:rPr/>
        <w:t>匱䆘塋帬卑〨汷奓싂ㆡ㈻ꍨ㉫㕉쉍䝃䠱焪䞩癀</w:t>
      </w:r>
      <w:r>
        <w:rPr/>
        <w:t>ⱞ⌳</w:t>
      </w:r>
      <w:r>
        <w:rPr/>
        <w:t>ㅙ灹</w:t>
      </w:r>
      <w:r>
        <w:rPr/>
        <w:t>꤬</w:t>
      </w:r>
      <w:r>
        <w:rPr/>
        <w:t>䳂䵒싍⵷輫⥣硘</w:t>
      </w:r>
      <w:r>
        <w:rPr/>
        <w:t>ꤥ</w:t>
      </w:r>
      <w:r>
        <w:rPr/>
        <w:t>㡡敆딷슩呎幰爲묱</w:t>
      </w:r>
      <w:r>
        <w:rPr/>
        <w:t>ⶏ</w:t>
      </w:r>
      <w:r>
        <w:rPr/>
        <w:t>쉇䅧긮氥⥌泂쉒ꌱ㝹䯃擂䝁ꍾ湶彠区砹捰癠䀳弲懂棍亣祓潵싂樺杢呇</w:t>
      </w:r>
      <w:r>
        <w:rPr/>
        <w:t>⠯</w:t>
      </w:r>
      <w:r>
        <w:rPr/>
        <w:t>䴬毂捗㔹ꅆ슮氪呙啁걾싂㈴ꥢ</w:t>
      </w:r>
      <w:r>
        <w:rPr/>
        <w:t>ꔮ</w:t>
      </w:r>
      <w:r>
        <w:rPr/>
        <w:t>㉙瀪</w:t>
      </w:r>
      <w:r>
        <w:rPr/>
        <w:t>Ⳃ</w:t>
      </w:r>
      <w:r>
        <w:rPr/>
        <w:t>輲</w:t>
      </w:r>
      <w:r>
        <w:rPr/>
        <w:t>⣂</w:t>
      </w:r>
      <w:r>
        <w:rPr/>
        <w:t>矂迂쵏⦮畳╟敬숸幈䡁♩福碣</w:t>
      </w:r>
      <w:r>
        <w:rPr/>
        <w:t>ⱉ</w:t>
      </w:r>
      <w:r>
        <w:rPr/>
        <w:t>컂潭⭄帹</w:t>
      </w:r>
      <w:r>
        <w:rPr/>
        <w:t>ꔻ</w:t>
      </w:r>
      <w:r>
        <w:rPr/>
        <w:t>烂頤</w:t>
      </w:r>
      <w:r>
        <w:rPr/>
        <w:t>⡡</w:t>
      </w:r>
      <w:r>
        <w:rPr/>
        <w:t>甭繵⭕傣⤺䁺户憻慄優곂楐携㤩悱恴쉶偄车ꇂ帴㙔䠫숬걊쏂ꏂ娽䥺渤싂㎩땙轓㉸넸濎ざ䢮⚡瓂⌴㛂洹牗⩡癶쉣湃仂剖</w:t>
      </w:r>
      <w:r>
        <w:rPr/>
        <w:t>ⱳ</w:t>
      </w:r>
      <w:r>
        <w:rPr/>
        <w:t>䎱䝑슡癒硳柂㥵儵뮬ꄷ渷汐嗂搭㨣救䂱쉢놵眹춿硚楧♍㜯瑩춿쉭㥏椵䵏♠梱㓃䗂䙟㉁䣂䴪棂燂뽫瑂瘣伬츸껂轉忂</w:t>
      </w:r>
      <w:r>
        <w:rPr/>
        <w:t>ⰴ</w:t>
      </w:r>
      <w:r>
        <w:rPr/>
        <w:t>㕠旍</w:t>
      </w:r>
      <w:r>
        <w:rPr/>
        <w:t>꤬</w:t>
      </w:r>
      <w:r>
        <w:rPr/>
        <w:t>玡䈵⽯瀴穯穵㢏</w:t>
      </w:r>
      <w:r>
        <w:rPr/>
        <w:t>ꥅ</w:t>
      </w:r>
      <w:r>
        <w:rPr/>
        <w:t>盂</w:t>
      </w:r>
      <w:r>
        <w:rPr/>
        <w:t>ꥉ</w:t>
      </w:r>
      <w:r>
        <w:rPr/>
        <w:t>束坩㑏楪佐眻敾뼨攣㡭䤬婱辘歨⑨</w:t>
      </w:r>
      <w:r>
        <w:rPr/>
        <w:t>⡑</w:t>
      </w:r>
      <w:r>
        <w:rPr/>
        <w:t>区♶漺禬㓎橙⩹夷쉞㵅⩀뭷ヂ☸楣囂⌯琺䨫㑌␲㬪睃♄眨桇쉥䇂쵃썫㌴晫⥱掱浡囂쉥쉢桂㡯⍁睚컂䵷澡⨯▮⥤㬊쉮⩣긲矂뽚㈰⽀渮칲呅쎬埂灬㉈噁䜰䏂奄昸㠲뮩䓃渺쉞ꍎ恹汷瘹歃顟</w:t>
      </w:r>
      <w:r>
        <w:rPr/>
        <w:t>ꤤ</w:t>
      </w:r>
      <w:r>
        <w:rPr/>
        <w:t>䥅쉃</w:t>
      </w:r>
      <w:r>
        <w:rPr/>
        <w:t>⡾</w:t>
      </w:r>
      <w:r>
        <w:rPr/>
        <w:t>塌⺬轑圥稸숴牦疿磃婇⥦</w:t>
      </w:r>
      <w:r>
        <w:rPr/>
        <w:t>⠪</w:t>
      </w:r>
      <w:r>
        <w:rPr/>
        <w:t>挩坙슩⭫䷂㊩佧盂걳쉢㣂</w:t>
      </w:r>
      <w:r>
        <w:rPr/>
        <w:t>ꔪ</w:t>
      </w:r>
      <w:r>
        <w:rPr/>
        <w:t>䵡곂㥩䍸礨惃ぴ◂穷슘㐥城⌫嚬卶</w:t>
      </w:r>
      <w:r>
        <w:rPr/>
        <w:t>ⴱ</w:t>
      </w:r>
      <w:r>
        <w:rPr/>
        <w:t>ㄬ睺㑏㟂뽟扗䵕긪氨咻奀</w:t>
      </w:r>
      <w:r>
        <w:rPr/>
        <w:t>ⵉ⨩⤣</w:t>
      </w:r>
      <w:r>
        <w:rPr/>
        <w:t>ㅘ唣ぺ弬䝔ꍬ浵䑱㙅⩬幍繹吹녯㘸ꄥ婩橀执窣</w:t>
      </w:r>
      <w:r>
        <w:rPr/>
        <w:t>ꗂⴵ⨱⍹╞</w:t>
      </w:r>
      <w:r>
        <w:rPr/>
        <w:t>帯䉵</w:t>
      </w:r>
      <w:r>
        <w:rPr/>
        <w:t>ꕆ</w:t>
      </w:r>
      <w:r>
        <w:rPr/>
        <w:t>䍗년佔걡廂橺攭䇂畇⯂颩㬮땓⬪殮싂쉬漫⍟⚿넪睉乱礳坾숪곂浶긱䱄帥칭楋⌬輻쉬뭲싂䑘⑔䍍䰯⸫昩䊣⹮㞵䍶㮿癚싂㥡㝣䴸报氲㍔♹秎儩繍녶╣敔桯ꇃ슩潘꺣娤噏迂䩋⪬䅺㔥沬哎湞塬</w:t>
      </w:r>
      <w:r>
        <w:rPr/>
        <w:t>ꔳ</w:t>
      </w:r>
      <w:r>
        <w:rPr/>
        <w:t>캘숪</w:t>
      </w:r>
      <w:r>
        <w:rPr/>
        <w:t>ⱇ</w:t>
      </w:r>
      <w:r>
        <w:rPr/>
        <w:t>㑖䛂싂庵㫎姂㶮녚呄橰걣湅坣楏䳂䥐栥洰督䌻狂偄棂숦坃痂慇礪뽧㌻味</w:t>
      </w:r>
      <w:r>
        <w:rPr/>
        <w:t>ꕺ</w:t>
      </w:r>
      <w:r>
        <w:rPr/>
        <w:t>仂⦩㕖癠㭮曂숵쎱窱</w:t>
      </w:r>
      <w:r>
        <w:rPr/>
        <w:t>ⱌ</w:t>
      </w:r>
      <w:r>
        <w:rPr/>
        <w:t>縮䩾顤ꄪ슣䐪栬⩊城倷摠弦慶轮䙄묽ꅾ⥊♾迍䔣╭卺䔽乨ꆡ渥촴䁅깬딨⹌ꍐ啺徿㥌碬숪䱙겿夫彫</w:t>
      </w:r>
      <w:r>
        <w:rPr/>
        <w:t>⣂⥢</w:t>
      </w:r>
      <w:r>
        <w:rPr/>
        <w:t>ⵉ</w:t>
      </w:r>
      <w:r>
        <w:rPr/>
        <w:t>䄪璱䝫䩇卶剮喿쉓ꍏ佗㣂摱堵塸</w:t>
      </w:r>
      <w:r>
        <w:rPr/>
        <w:t>ꥆ</w:t>
      </w:r>
      <w:r>
        <w:rPr/>
        <w:t>⻂</w:t>
      </w:r>
      <w:r>
        <w:rPr/>
        <w:t>꤭</w:t>
      </w:r>
      <w:r>
        <w:rPr/>
        <w:t>쉙绂䠯䢬犬쉆㕸佑婦땲摰彅䝚亵⿂䛂偾䔨㝖䰲⬲恚㵘心睙쌥普뭪㎏䅑쉊揂⩄桎䟂땫汭〉⩍䩠싂姂止녩♬澩仂䵈摳꥔捭⪘智敊横</w:t>
      </w:r>
      <w:r>
        <w:rPr/>
        <w:t>ꤸ</w:t>
      </w:r>
      <w:r>
        <w:rPr/>
        <w:t>쉧煹硍楹㑰㮥婲ㅱ┻澱丰㥵顋殿獑䂵彰湒剩䭍䉠ꇂ哎㘣놬䣂暵㍡㋂帰⒩夫輬䨨㔹匮㥵뗂⨹⎥眶뭈告䱈撏ㅉ䄨淎쉐쉋침圸晷쉆숰窵슬䜦噈㩐뇂㵵愦숣㐨丣ꅳ䘪☸轁䱦䝪떿╎录걒ꍋ</w:t>
      </w:r>
      <w:r>
        <w:rPr/>
        <w:t>ⴺ</w:t>
      </w:r>
      <w:r>
        <w:rPr/>
        <w:t>ⱦ</w:t>
      </w:r>
      <w:r>
        <w:rPr/>
        <w:t>彗䳂숭涥䑷</w:t>
      </w:r>
      <w:r>
        <w:rPr/>
        <w:t>ⴵ</w:t>
      </w:r>
      <w:r>
        <w:rPr/>
        <w:t>숥ꎮ䱪壎</w:t>
      </w:r>
      <w:r>
        <w:rPr/>
        <w:t>ꥐ</w:t>
      </w:r>
      <w:r>
        <w:rPr/>
        <w:t>淂卵媡숳땦</w:t>
      </w:r>
      <w:r>
        <w:rPr/>
        <w:t>ꦬ</w:t>
      </w:r>
      <w:r>
        <w:rPr/>
        <w:t>歳呕掏轃⩴幸㑂츲ꏂ璩䙟晙숤样啎樳䱮媱瀶つ呣婉斿㑇♔塔䱙⪥⥣㨶</w:t>
      </w:r>
      <w:r>
        <w:rPr/>
        <w:t>ⴳ</w:t>
      </w:r>
      <w:r>
        <w:rPr/>
        <w:t>繇哂㦣債쉔⍂쉫◎柂⛂敯쉡쉂匪䱫揂瑏䃂칦뭎</w:t>
      </w:r>
      <w:r>
        <w:rPr/>
        <w:t>꤫⸰☻</w:t>
      </w:r>
      <w:r>
        <w:rPr/>
        <w:t>㡂⨊呩潊ꄶ♷䩮㮿쉶晾惂瑍㉣杆䍚洦꺬䅏〹飂쉨䟂愪刺䝈⑰畯䤹玮据呔㢥湃䌰卢䓂灔뇂</w:t>
      </w:r>
      <w:r>
        <w:rPr/>
        <w:t>ꤶ</w:t>
      </w:r>
      <w:r>
        <w:rPr/>
        <w:t>繀⎩彩潊</w:t>
      </w:r>
      <w:r>
        <w:rPr/>
        <w:t>ⱄ</w:t>
      </w:r>
      <w:r>
        <w:rPr/>
        <w:t>摋澩⹫긻琭癭숵噲㮥䁵뭺▏㌣䕕汗㴻哃㭊ꆻ牮䔲䈪帬㶥쉨囂꥖獚杕㙥堥䬥䍖娺쉾쉀氺漣䉩䝹⍓乭㷍ㄹ䷂嘫䕇梣潡皿殏喘녓坘䫃숽숰⍫嘺䀪깶套恭楪娩뭄歆춥긹촨䑚䩑瑬牐牭꥕䖻⥉ꍚ슩ꄰ䰫깂</w:t>
      </w:r>
      <w:r>
        <w:rPr/>
        <w:t>ꦻ</w:t>
      </w:r>
      <w:r>
        <w:rPr/>
        <w:t>곂㉱Ⓜ偯싂㵺ㅏ㍔磍䪵깳㓂摨⧂⑟䷂囂걷</w:t>
      </w:r>
      <w:r>
        <w:rPr/>
        <w:t>ꥒ</w:t>
      </w:r>
      <w:r>
        <w:rPr/>
        <w:t>쉎䛂橒䑌挸춵楙䥵숺</w:t>
      </w:r>
      <w:r>
        <w:rPr/>
        <w:t>ⱬ</w:t>
      </w:r>
      <w:r>
        <w:rPr/>
        <w:t>쉔呭橩Ⓜ坤뼽㑠輨晘扑긣幈何녣㷂䷂䮡䵕偹縪捣싂咩堷璵挫껂搥剓敒䝢䕧帯숳欹飂ꏂ⩖汬繱䚥淃칍㠶吪ꄦ桁䙍礩ぐ䌪䫂</w:t>
      </w:r>
      <w:r>
        <w:rPr/>
        <w:t>ⵊ</w:t>
      </w:r>
      <w:r>
        <w:rPr/>
        <w:t>䌵⵱땯</w:t>
      </w:r>
      <w:r>
        <w:rPr/>
        <w:t>ⴸ</w:t>
      </w:r>
      <w:r>
        <w:rPr/>
        <w:t>塒祃弽䃎쉔춮녞깏兖㉲䜴捸彄烂䍭뿂⫂䉦砱乓䞘剰壂偆♧砯⎿䕲轪쉞栣湔싂녨칲凂㓃儩㙞숤겮뭣숽㍭ꥰ䅣싂桬愲㜮ꍷ砷䱑䵧⺬䐵⪬긺숭㙆㜣䷂杔恥湟桏䱡剱⯂䩋焻〈橂䕙常塪䂥嚿㦥磂㫂쉌㉘</w:t>
      </w:r>
      <w:r>
        <w:rPr/>
        <w:t>ꔯ</w:t>
      </w:r>
      <w:r>
        <w:rPr/>
        <w:t>㐤컂</w:t>
      </w:r>
      <w:r>
        <w:rPr/>
        <w:t>ꤩ</w:t>
      </w:r>
      <w:r>
        <w:rPr/>
        <w:t>汌瑖䱃䥘抱恤㓂싂眥곂瘰년⛂쉎惍䁥딭䵯쉵頷狂䝠却숺㝷㑈珂㴯畞쉞轥⍺䕅棂칵剑係쉦칹䑶慞㭳꤮싂⭉歎囂吮ꥦ갪ꥳ㫂떡晠癩⹟䉮婎澣橙㉊␭䱠梩兓䁂搩䁃兗칕朩숶딹⑟쉰婓決숵㓂嘹煋㍦挫橢</w:t>
      </w:r>
      <w:r>
        <w:rPr/>
        <w:t>⢣</w:t>
      </w:r>
      <w:r>
        <w:rPr/>
        <w:t>싂揂쏎⽧顎轭䀳桗幃쉑䨩港帥轥숯썄</w:t>
      </w:r>
      <w:r>
        <w:rPr/>
        <w:t>ꤵ</w:t>
      </w:r>
      <w:r>
        <w:rPr/>
        <w:t>칤䙭깬摶㥃䁗摗祏</w:t>
      </w:r>
      <w:r>
        <w:rPr/>
        <w:t>ⱋ</w:t>
      </w:r>
      <w:r>
        <w:rPr/>
        <w:t>䲡佞㙢燂櫂䪡㡰嘯䑕擂愯</w:t>
      </w:r>
      <w:r>
        <w:rPr/>
        <w:t>ⰵ</w:t>
      </w:r>
      <w:r>
        <w:rPr/>
        <w:t>䢣⨸</w:t>
      </w:r>
      <w:r>
        <w:rPr/>
        <w:t>ⷂ</w:t>
      </w:r>
      <w:r>
        <w:rPr/>
        <w:t>썅</w:t>
      </w:r>
      <w:r>
        <w:rPr/>
        <w:t>ⷍ</w:t>
      </w:r>
      <w:r>
        <w:rPr/>
        <w:t>넭ꄪ辘珃場쉎슮浬呈⪡剎䣂䍞䜪为쉲摯㟂㬬仂㗂䬪쉉硙춿䐨癫쉵顊祃</w:t>
      </w:r>
      <w:r>
        <w:rPr/>
        <w:t>ꕤ</w:t>
      </w:r>
      <w:r>
        <w:rPr/>
        <w:t>噁䆘玣㩀绎갸塾</w:t>
      </w:r>
      <w:r>
        <w:rPr/>
        <w:t>ꗂ</w:t>
      </w:r>
      <w:r>
        <w:rPr/>
        <w:t>圪썋煾恮昷숩⩣쉢䫂奕☨爣⌴꥘⍀䡬숻眪쉟稰歒媻㍸揂爵剆匯ꆵ걦欯긫㬨䢩⍟⍲洳</w:t>
      </w:r>
      <w:r>
        <w:rPr/>
        <w:t>ꕹ</w:t>
      </w:r>
      <w:r>
        <w:rPr/>
        <w:t>뭄奡╷⮬獳⚬颬揂倊灾㍂獮爬偧</w:t>
      </w:r>
      <w:r>
        <w:rPr/>
        <w:t>ꦻ</w:t>
      </w:r>
      <w:r>
        <w:rPr/>
        <w:t>⾏慾拂뭢估瑤㙷⫂숨䉱睩</w:t>
      </w:r>
      <w:r>
        <w:rPr/>
        <w:t>Ⱞ⹂</w:t>
      </w:r>
      <w:r>
        <w:rPr/>
        <w:t>촯础⽚䙗繪樤⽹癬쉨뼣㭷㎏⩍澬䉵怵⦩숲䩢漺</w:t>
      </w:r>
      <w:r>
        <w:rPr/>
        <w:t>ꥊ⫂</w:t>
      </w:r>
      <w:r>
        <w:rPr/>
        <w:t>숽䢘㨳싂浮穆㐬磂捾쉂쉃뇂⭾朸壂⹘㘴숺ꥶ儯쌻ꍶ㈪칉⹀딶䠸㥏典╾⍖癣쉢爭頱䁂䭨潺쉬⎬䅃坪桳樫癨䝭䱊坚곎㈪唥瑟恚ㆬ㝧䩸䱟쉌</w:t>
      </w:r>
      <w:r>
        <w:rPr/>
        <w:t>⡧⥕</w:t>
      </w:r>
      <w:r>
        <w:rPr/>
        <w:t>瑅☽ネ夤</w:t>
      </w:r>
      <w:r>
        <w:rPr/>
        <w:t>꤯</w:t>
      </w:r>
      <w:r>
        <w:rPr/>
        <w:t>爻뽮㑆쉀灑⼱飂숲轍参거슣㕰帩ㅴ㵺⻂㟂睨쉠拂쉋玘⫂쉀䉔⎱녥垮㒘⻂促楹栰㜷쵧㌸⸥㥶䝨숴⍂㆏毂伲勂칺䝞갳睠쌴䩷㡨⽸婄疱収睴䅀ケ⪿㉂깠捵䋂㩱⍢ㅗ六㦏슩䕗㡅穒恦㉨晈⑔숩㙮埂嘦秂㧎䭃が걚쉴滂䲣牑⹤案숭⩁</w:t>
      </w:r>
      <w:r>
        <w:rPr/>
        <w:t>Ⱪ</w:t>
      </w:r>
      <w:r>
        <w:rPr/>
        <w:t>쉀頩㫂丸쉃ㅯ썰䔱</w:t>
      </w:r>
      <w:r>
        <w:rPr/>
        <w:t>ⱋ</w:t>
      </w:r>
      <w:r>
        <w:rPr/>
        <w:t>뭥伺썟夰쉍</w:t>
      </w:r>
      <w:r>
        <w:rPr/>
        <w:t>ⵡ</w:t>
      </w:r>
      <w:r>
        <w:rPr/>
        <w:t>䋂䑫䍊䵪啸㷂</w:t>
      </w:r>
      <w:r>
        <w:rPr/>
        <w:t>⡲</w:t>
      </w:r>
      <w:r>
        <w:rPr/>
        <w:t>欥䩊輪⩉</w:t>
      </w:r>
      <w:r>
        <w:rPr/>
        <w:t>ⱃ</w:t>
      </w:r>
      <w:r>
        <w:rPr/>
        <w:t>ꅾ컂煬灮䅖慡숵参杕쉡殏眷㍏敳쉅吥㉺搸䂵</w:t>
      </w:r>
      <w:r>
        <w:rPr/>
        <w:t>ꕶ</w:t>
      </w:r>
      <w:r>
        <w:rPr/>
        <w:t>浏쉱晖䎘⧂③偙夤毂僂坸梿瑅㍠갺稣戸䝈嘬썑唦슬㭇㭬頵槂䏂櫂爺恘搵</w:t>
      </w:r>
      <w:r>
        <w:rPr/>
        <w:t>Ⳃ</w:t>
      </w:r>
      <w:r>
        <w:rPr/>
        <w:t>긪ꅓ穗ㄱ礱⭫噲싂儣昦父熻䄮䬲⪘</w:t>
      </w:r>
      <w:r>
        <w:rPr/>
        <w:t>ꦿ</w:t>
      </w:r>
      <w:r>
        <w:rPr/>
        <w:t>ⳍ</w:t>
      </w:r>
      <w:r>
        <w:rPr/>
        <w:t>칉䄨堪嚏唤煑烂僃啞䓂奞뭓杄慖</w:t>
      </w:r>
      <w:r>
        <w:rPr/>
        <w:t>⡆</w:t>
      </w:r>
      <w:r>
        <w:rPr/>
        <w:t>捙⛂汳</w:t>
      </w:r>
      <w:r>
        <w:rPr/>
        <w:t>⡚</w:t>
      </w:r>
      <w:r>
        <w:rPr/>
        <w:t>뼬㢵</w:t>
      </w:r>
      <w:r>
        <w:rPr/>
        <w:t>ⰲ</w:t>
      </w:r>
      <w:r>
        <w:rPr/>
        <w:t>湡獆忂楀䨴䍂扴牙垥偺楕卭沩恅癭厏녚♇㭏ꌶ⼯㕔㜴䤽걎塎砪ꥪ坷╵傩Ⓙ⭮쉠癑</w:t>
      </w:r>
      <w:r>
        <w:rPr/>
        <w:t>⠤</w:t>
      </w:r>
      <w:r>
        <w:rPr/>
        <w:t>㫍瞬</w:t>
      </w:r>
      <w:r>
        <w:rPr/>
        <w:t>⡄</w:t>
      </w:r>
      <w:r>
        <w:rPr/>
        <w:t>炮</w:t>
      </w:r>
      <w:r>
        <w:rPr/>
        <w:t>ꔸ⩀⚣⩑</w:t>
      </w:r>
      <w:r>
        <w:rPr/>
        <w:t>稴䙁⭂쉂睉쉸䮩⭠갽ꅓ坂㟂걠攤묻潗偔⴯䉷㭔婢ꆮ⮬呩㶩呁</w:t>
      </w:r>
      <w:r>
        <w:rPr/>
        <w:t>ⶱ</w:t>
      </w:r>
      <w:r>
        <w:rPr/>
        <w:t>歓洪숨䨪땲썆䥔页ꌦ</w:t>
      </w:r>
      <w:r>
        <w:rPr/>
        <w:t>Ⳃ</w:t>
      </w:r>
      <w:r>
        <w:rPr/>
        <w:t>䉨告䲡㬥珎뼥繅슩彏◂慞桤ꇂ㮩⽒慃奢櫂硆쉈恙쉡㡏칾⽯㈤繚瑌슣⒣⫎ㅠ䍇쉷剓㕈榏⩁⭓㭅ㅣ긲쉁ㄬ</w:t>
      </w:r>
      <w:r>
        <w:rPr/>
        <w:t>⠵</w:t>
      </w:r>
      <w:r>
        <w:rPr/>
        <w:t>쉓칤䟂䁫䫂ꏃ柂帮噦⩷</w:t>
      </w:r>
      <w:r>
        <w:rPr/>
        <w:t>꧂</w:t>
      </w:r>
      <w:r>
        <w:rPr/>
        <w:t>䩬礷걪塊祹ㄲ纥ꄫ乸爩偃侥ㅍ礶烂副⩃啦숪뭍ꍫ뽫剬ꥧ갯昳쉊眱仂煞숦쉯幥暱㣃杀⿎焮灓娫㘥坠⏂⥗䈴飂汴긽媘核쉠㏍塕泃夊䎿晶晹卨瓂旂㴩㩢庩埂䇃䨺숷撿欸⽱㥦繅乳朮㙷칚浌㉘䃂䐲뭄꺵쉷㡈䕦轞搳慳㝍쉳嘶匦瘺㜷㉊숳顖⒮剺◃⵵偠ㆩ䅕☤␲㭮䵂迂䯂姂䔫媱婳共</w:t>
      </w:r>
      <w:r>
        <w:rPr/>
        <w:t>Ⲭ</w:t>
      </w:r>
      <w:r>
        <w:rPr/>
        <w:t>戰撏ꥴ쉺玵㙗♥婎䭇䍩呕摆畇뮘旂촴枱瑪百䴮⭞㐳칯挶汶捩슘⩤䍖쉐㧂</w:t>
      </w:r>
      <w:r>
        <w:rPr/>
        <w:t>Ⳃ</w:t>
      </w:r>
      <w:r>
        <w:rPr/>
        <w:t>旂촽浖䏂䅄㦡疱敶㈺擂</w:t>
      </w:r>
      <w:r>
        <w:rPr/>
        <w:t>꤭</w:t>
      </w:r>
      <w:r>
        <w:rPr/>
        <w:t>擃</w:t>
      </w:r>
      <w:r>
        <w:rPr/>
        <w:t>ꥁ</w:t>
      </w:r>
      <w:r>
        <w:rPr/>
        <w:t>奶숽洰楕兦䰽槂딹걕썲硟쉵剸⍤晥⑵</w:t>
      </w:r>
      <w:r>
        <w:rPr/>
        <w:t>ⵂⴶ</w:t>
      </w:r>
      <w:r>
        <w:rPr/>
        <w:t>呣䣃㕩轲琺⼸枡⫂䐴䱠偦灋㯂〉擂╎楐丮瀹쌯䥦瑯復싂䕙乊伳浱㡚㜰朰</w:t>
      </w:r>
      <w:r>
        <w:rPr/>
        <w:t>⡆</w:t>
      </w:r>
      <w:r>
        <w:rPr/>
        <w:t>湳◂</w:t>
      </w:r>
      <w:r>
        <w:rPr/>
        <w:t>⠷</w:t>
      </w:r>
      <w:r>
        <w:rPr/>
        <w:t>䦣噭╁䈬</w:t>
      </w:r>
      <w:r>
        <w:rPr/>
        <w:t>ⵡ</w:t>
      </w:r>
      <w:r>
        <w:rPr/>
        <w:t>습僂刺浍烂䱀숤佇숪敧䡃䥑轧昲欪忂䆮㚣㔥䅷䁘⹞⌴楦⧂층䑺</w:t>
      </w:r>
      <w:r>
        <w:rPr/>
        <w:t>꧂</w:t>
      </w:r>
      <w:r>
        <w:rPr/>
        <w:t>쉯戹싂瞬奒暬䑞䂩⑆塬䡈檥獖䍈⯂榿슮ꅰ伺</w:t>
      </w:r>
      <w:r>
        <w:rPr/>
        <w:t>ꦩ</w:t>
      </w:r>
      <w:r>
        <w:rPr/>
        <w:t>㮱县庮䅉璩䕞䝢吷쉚㡄㋍䶩娨畱㉃䁬允㦻☪彨⬮稳咵⑒뽎㤹灔Ⓜ䙋ぉ哂㘳䀯칲硅䉫潎根⑈圱憩숰꥖䥣◂겮</w:t>
      </w:r>
      <w:r>
        <w:rPr/>
        <w:t>ⵣ</w:t>
      </w:r>
      <w:r>
        <w:rPr/>
        <w:t>䌮㥙⸻䉒柂参묺㖥䕁祊佯捨犏칎슡判㕎䕳䚥⭋㍢칉슱㙾甩垏顳埃숴线癳⪏䁁湍ꥬ䍚汙⑏쉹┩捯慡碮硺礯따땊弸欥</w:t>
      </w:r>
      <w:r>
        <w:rPr/>
        <w:t>ꔮ</w:t>
      </w:r>
      <w:r>
        <w:rPr/>
        <w:t>㧎</w:t>
      </w:r>
      <w:r>
        <w:rPr/>
        <w:t>꧂</w:t>
      </w:r>
      <w:r>
        <w:rPr/>
        <w:t>ꥹ쌸㬺晏㭓湗썞歆頬䒏</w:t>
      </w:r>
      <w:r>
        <w:rPr/>
        <w:t>ⵢ</w:t>
      </w:r>
      <w:r>
        <w:rPr/>
        <w:t>摹僃㡗䭌掵䬮慏</w:t>
      </w:r>
      <w:r>
        <w:rPr/>
        <w:t>ꤺ⪮</w:t>
      </w:r>
      <w:r>
        <w:rPr/>
        <w:t>儱䱵㇃싂쉊偬㝈㥃ꥲ慙㨶㝲⽥쵒湺兲칂ꆩ彃搪瑤쉗䔦殻㕎슬瑀⩦礬䑔쉦㐦묷䵠⹓⑹栰洹␪㝁㒩煣琸숦㑶</w:t>
      </w:r>
      <w:r>
        <w:rPr/>
        <w:t>ꦩ⬯</w:t>
      </w:r>
      <w:r>
        <w:rPr/>
        <w:t>칀싃埂䱧䒣洨䩆刨츺⤩㐲硯瑬ꍫ㑣伮㈻繚佖ꅅ灔怮飂</w:t>
      </w:r>
      <w:r>
        <w:rPr/>
        <w:t>꥟</w:t>
      </w:r>
      <w:r>
        <w:rPr/>
        <w:t>䄪⑙殩汋⌱⍄渰㩎㑧⦥獪䛂쉭娨</w:t>
      </w:r>
      <w:r>
        <w:rPr/>
        <w:t>⡇</w:t>
      </w:r>
      <w:r>
        <w:rPr/>
        <w:t>걍喘쉰怱䱥쉅輳泂⥂깱偑晳皵乞榩䡖ヂ彟숥슮䁐䞥습橄䦵潹칗ꍌ爫숭⥯〷䉭刪숽拂奊㜱䀫禩奎⼬嘮뽑쉏⒡娯ヂ昰眬㙕睐㊥숽</w:t>
      </w:r>
      <w:r>
        <w:rPr/>
        <w:t>ꤴ</w:t>
      </w:r>
      <w:r>
        <w:rPr/>
        <w:t>痂乪伣문愯⿂呉漥ꥠ䩺</w:t>
      </w:r>
      <w:r>
        <w:rPr/>
        <w:t>⡀⡋</w:t>
      </w:r>
      <w:r>
        <w:rPr/>
        <w:t>熥묯䛂傘뭣숱睨</w:t>
      </w:r>
      <w:r>
        <w:rPr/>
        <w:t>ꕷ</w:t>
      </w:r>
      <w:r>
        <w:rPr/>
        <w:t>時ꍁ뼺䅐彬</w:t>
      </w:r>
      <w:r>
        <w:rPr/>
        <w:t>ⴶ</w:t>
      </w:r>
      <w:r>
        <w:rPr/>
        <w:t>䙴㨯琻⥎⽅슩吪┹䍨쉧畡彂稊ꎘ湹囂兦㠰묷쉣歷⪿喩䉒♾⫂䯂䬻㯃갽啑</w:t>
      </w:r>
      <w:r>
        <w:rPr/>
        <w:t>ꤸ</w:t>
      </w:r>
      <w:r>
        <w:rPr/>
        <w:t>䳂攫㭴敓⩤긤䍔㷂檣</w:t>
      </w:r>
      <w:r>
        <w:rPr/>
        <w:t>ꕧ</w:t>
      </w:r>
      <w:r>
        <w:rPr/>
        <w:t>䀬ㅦ櫂㛂湒┱彮潃㝤</w:t>
      </w:r>
      <w:r>
        <w:rPr/>
        <w:t>⡚</w:t>
      </w:r>
      <w:r>
        <w:rPr/>
        <w:t>썃䉯偵䊩婭均싂쉑怱썈癃㕸䩆노祹婚呈卣⥶殿偺⩟㝌㘸숦㉋輴䴭㵄䅧䡖楡숫</w:t>
      </w:r>
      <w:r>
        <w:rPr/>
        <w:t>⡓</w:t>
      </w:r>
      <w:r>
        <w:rPr/>
        <w:t>未㯂싍㙧㎬猱獊딭剔ꥳ䓂磎㵹䔫嚿婆⭵䭆䂮䥨㨻䩟㑖곂</w:t>
      </w:r>
      <w:r>
        <w:rPr/>
        <w:t>ⵂ</w:t>
      </w:r>
      <w:r>
        <w:rPr/>
        <w:t>潣辵輻䭘䦬㕸슮䢩숪㇂䈲㠱戺</w:t>
      </w:r>
      <w:r>
        <w:rPr/>
        <w:t>ꖩ</w:t>
      </w:r>
      <w:r>
        <w:rPr/>
        <w:t>䉒挥쉖숱녇⹌䲩쉄毂歩垩剶桡ㄳ</w:t>
      </w:r>
      <w:r>
        <w:rPr/>
        <w:t>ꦣ☶</w:t>
      </w:r>
      <w:r>
        <w:rPr/>
        <w:t>氻浦䑎</w:t>
      </w:r>
      <w:r>
        <w:rPr/>
        <w:t>⡳</w:t>
      </w:r>
      <w:r>
        <w:rPr/>
        <w:t>䡍䡚㩗</w:t>
      </w:r>
      <w:r>
        <w:rPr/>
        <w:t>⡠</w:t>
      </w:r>
      <w:r>
        <w:rPr/>
        <w:t>橎쌰싂♱㙥眩㜳쉃⵫偹넭条磂坹␮お㭈뗃䴷禩㭭ꅸ佴녈㬰갻䉶夷⬯뇂券쉁⩥ꆵ싂允杣숴奈凎煌䙯깾圸㵚숤硎⩂⼩濍췎ㅘ쉞印㦥쏂쉧䫂昭顓⨭걈껂썆剬⩌轀促瓂捓灸坎쉦㍚櫂⴯컂㑒敯揂⨪</w:t>
      </w:r>
      <w:r>
        <w:rPr/>
        <w:t>⡵</w:t>
      </w:r>
      <w:r>
        <w:rPr/>
        <w:t>硄澩兂딪슱从칍乮䨪潀仍⭏㵄燍墱㔲㥑쌪穡⸻⨭⧂姎庩칱⑗⭤뭔ꅀ␭쉁噵숹爥畆⮡숷䡇磂恇䁲䕉㙵㑙䑇䥞㦩幹桍磎湃겏勂佾</w:t>
      </w:r>
      <w:r>
        <w:rPr/>
        <w:t>ꗂ</w:t>
      </w:r>
      <w:r>
        <w:rPr/>
        <w:t>偗㑘嘰輨婺⍏㣍幃墣䔦匤䚩縦䮩ꅪ㜪佷</w:t>
      </w:r>
      <w:r>
        <w:rPr/>
        <w:t>ꗂ</w:t>
      </w:r>
      <w:r>
        <w:rPr/>
        <w:t>癒⶘숽儯削坆쉯⩩쉑烂怬ォ瘳䄺꥗斮䲵㕏⮥쉞땷報⼥</w:t>
      </w:r>
      <w:r>
        <w:rPr/>
        <w:t>ⱄ</w:t>
      </w:r>
      <w:r>
        <w:rPr/>
        <w:t>兌彭䁾⩋싂癄</w:t>
      </w:r>
      <w:r>
        <w:rPr/>
        <w:t>꤯</w:t>
      </w:r>
      <w:r>
        <w:rPr/>
        <w:t>廃숱祕╌橁䅨䏂칭숥轞楢슱漹⨤⩪歴則㥯浥숩쉱</w:t>
      </w:r>
      <w:r>
        <w:rPr/>
        <w:t>Ⳏ</w:t>
      </w:r>
      <w:r>
        <w:rPr/>
        <w:t>獬㴰祾ꍳ帻祅쉁땠煷匮䁋捙䕳촥悥♬ꄻ♄倲咩깕䥮딯䙁䩔⻂刳㙎⬹ꍟ㏂㷂</w:t>
      </w:r>
      <w:r>
        <w:rPr/>
        <w:t>⡚</w:t>
      </w:r>
      <w:r>
        <w:rPr/>
        <w:t>晎녺䠤</w:t>
      </w:r>
      <w:r>
        <w:rPr/>
        <w:t>ⵍ</w:t>
      </w:r>
      <w:r>
        <w:rPr/>
        <w:t>璩噁䵟숫숯睚疵痂低츥歭氪㙩卧썓䙞⾵ㅳ䴶挱쉶㠸ㄽ卤숤⍑䒥瓂呥쉒㕹䄯ぷ㋍䁘佈朽⽳〻쉡㞩䉹愳⍯囂㨻䥄㩹㕱颵永숬䝹徵瑐㑄㵏晱썖䐦昩칃歅⒮</w:t>
      </w:r>
      <w:r>
        <w:rPr/>
        <w:t>ꔮ</w:t>
      </w:r>
      <w:r>
        <w:rPr/>
        <w:t>숶쉇䈬㍵쉴쉣䱖</w:t>
      </w:r>
      <w:r>
        <w:rPr/>
        <w:t>ⰴ⥄</w:t>
      </w:r>
      <w:r>
        <w:rPr/>
        <w:t>䡊㥁妥洶氪㙫⺩ヂ瞡摍⨻牒䘱歫涻癱摅숣걠숦督䥀桀䊵㶡戭쉆싂㦡쉁숫싂慂</w:t>
      </w:r>
      <w:r>
        <w:rPr/>
        <w:t>ⵋ</w:t>
      </w:r>
      <w:r>
        <w:rPr/>
        <w:t>摁䦘奙䜯䉫⨣ꥴ䩩䆘娰梥␤䝀歇⍂</w:t>
      </w:r>
      <w:r>
        <w:rPr/>
        <w:t>ⵧ</w:t>
      </w:r>
      <w:r>
        <w:rPr/>
        <w:t>偟燂뭂쵪改㷍⤊彇摬唰柂쏂朳埂⽰乓䱘</w:t>
      </w:r>
      <w:r>
        <w:rPr/>
        <w:t>ⶩ</w:t>
      </w:r>
      <w:r>
        <w:rPr/>
        <w:t>⡨</w:t>
      </w:r>
      <w:r>
        <w:rPr/>
        <w:t>⼫䍍녨碩囂땠긯塰礪磂쉐㚥쵱㏂䜨┬썕䵔⦩弮浱僂䝑敔灌刨ꍬ浍㬰ꌩ嘽䑨㬴廍㟂顇㷎䐲슻傮䪮獭礭싂挨</w:t>
      </w:r>
      <w:r>
        <w:rPr/>
        <w:t>ꕶ</w:t>
      </w:r>
      <w:r>
        <w:rPr/>
        <w:t>教⬥㡇䳂</w:t>
      </w:r>
      <w:r>
        <w:rPr/>
        <w:t>ⱶ⩐⹢</w:t>
      </w:r>
      <w:r>
        <w:rPr/>
        <w:t>䎮参뽗竂卦硰䕧仂</w:t>
      </w:r>
      <w:r>
        <w:rPr/>
        <w:t>ⴵ</w:t>
      </w:r>
      <w:r>
        <w:rPr/>
        <w:t>亱棂夭嘪</w:t>
      </w:r>
      <w:r>
        <w:rPr/>
        <w:t>⡗</w:t>
      </w:r>
      <w:r>
        <w:rPr/>
        <w:t>쉌땈⺻恬</w:t>
      </w:r>
      <w:r>
        <w:rPr/>
        <w:t>ⱅ</w:t>
      </w:r>
      <w:r>
        <w:rPr/>
        <w:t>瀳</w:t>
      </w:r>
      <w:r>
        <w:rPr/>
        <w:t>⠤</w:t>
      </w:r>
      <w:r>
        <w:rPr/>
        <w:t>別䙖颱⍮洸祫䆩塲杹㝏싃䅥㥏⏂問㥟슏䝤悏㵋恠睴瑥쎥橑㕯唳砫▮ぷ眬䳂睪潪彞慎췂㕷睰Ⓙ晑㓂嚣ㅨ㑑浈氶䤹쎱庵䈽䡺祈攭깨版䐫⨸싎刯囂瑸숶捏⩰⴦ꥬ湾㭉⼣䕸匳塙扦⼴쉭䰤顋</w:t>
      </w:r>
      <w:r>
        <w:rPr/>
        <w:t>ⶣ</w:t>
      </w:r>
      <w:r>
        <w:rPr/>
        <w:t>䱲숦㨩火䭔⨥㛂걲坩幌⮬뭷ꥴ噧㌲</w:t>
      </w:r>
      <w:r>
        <w:rPr/>
        <w:t>ꖩ</w:t>
      </w:r>
      <w:r>
        <w:rPr/>
        <w:t>慪渹</w:t>
      </w:r>
      <w:r>
        <w:rPr/>
        <w:t>ⱑ</w:t>
      </w:r>
      <w:r>
        <w:rPr/>
        <w:t>䕵㙥煖쵵怩䕆携吴噞畟쉉䒩䵷㫂湚숮☪⨤燂뭭儥亱䑎</w:t>
      </w:r>
      <w:r>
        <w:rPr/>
        <w:t>ⱳ</w:t>
      </w:r>
      <w:r>
        <w:rPr/>
        <w:t>焸颿娩捆歾䁠恺姂ꏃ剆ㅈ橔䁓敁輷甹僎䙨믍擎㕁䰻獩敨슱ㅌ桵汪쉣쉞愶乹쉖刦庥</w:t>
      </w:r>
      <w:r>
        <w:rPr/>
        <w:t>ⵇ</w:t>
      </w:r>
      <w:r>
        <w:rPr/>
        <w:t>珂䁉㕌桦뽅礬⍉䵩慀晊楷</w:t>
      </w:r>
      <w:r>
        <w:rPr/>
        <w:t>⠵</w:t>
      </w:r>
      <w:r>
        <w:rPr/>
        <w:t>潇す姂怸⩏幷㐨뽡桥네ぉ쉡奟榬即䰶瞱南促冿哂㕌촦橾쉺塆飍汐〳䤹渳썂╯쉶</w:t>
      </w:r>
      <w:r>
        <w:rPr/>
        <w:t>ꥍ</w:t>
      </w:r>
      <w:r>
        <w:rPr/>
        <w:t>쉯棂㡅㡄榵⴮䕳䁯╏깰杙恮揂숵氽☻煨圷朷䡘攸捭卌祯⍇⯂稪堨硷䜴숮睱捒傱燂繐⍖佴嗂祱畒␶兲杯歊碩㠫歚츯</w:t>
      </w:r>
      <w:r>
        <w:rPr/>
        <w:t>⡌</w:t>
      </w:r>
      <w:r>
        <w:rPr/>
        <w:t>숬灮㤩燂洰縯㕏㤺걌何ꥶ呔噶捗爣颡ヂ漭塋쉎䰥斿彥怸䚏䬰獭쉳杳㮣츣㡢㨷㕤卐泂桑顯㴳严報쉶輺恷䨪䩕片摠㝯⨳徿捉</w:t>
      </w:r>
      <w:r>
        <w:rPr/>
        <w:t>ⰱ</w:t>
      </w:r>
      <w:r>
        <w:rPr/>
        <w:t>ꅒ쉡쉙</w:t>
      </w:r>
      <w:r>
        <w:rPr/>
        <w:t>ꔣ</w:t>
      </w:r>
      <w:r>
        <w:rPr/>
        <w:t>夳쉕㥺䠨杋杠촬⭏쉘</w:t>
      </w:r>
      <w:r>
        <w:rPr/>
        <w:t>⡭</w:t>
      </w:r>
      <w:r>
        <w:rPr/>
        <w:t>㦻떡梵</w:t>
      </w:r>
      <w:r>
        <w:rPr/>
        <w:t>ⵍ</w:t>
      </w:r>
      <w:r>
        <w:rPr/>
        <w:t>滂彳䀵呏쉏偆暡䑠뭗歶䱏녟轆㡲䣂䁳싂녮⩍硴⭔䢿慮</w:t>
      </w:r>
      <w:r>
        <w:rPr/>
        <w:t>ⴻ</w:t>
      </w:r>
      <w:r>
        <w:rPr/>
        <w:t>爵䡉</w:t>
      </w:r>
      <w:r>
        <w:rPr/>
        <w:t>ꔻ</w:t>
      </w:r>
      <w:r>
        <w:rPr/>
        <w:t>拂칈숹焴楮潎䕋숭⥡潹汏轅氥ꄬ깩偬䑶榥焸묭戨딶䈭䔥</w:t>
      </w:r>
      <w:r>
        <w:rPr/>
        <w:t>ꕀ</w:t>
      </w:r>
      <w:r>
        <w:rPr/>
        <w:t>쵁䈷⍈悩뽕轔슻쌬⦩朽䨦顈礷侏砫싂⹃吻⻃㓂䂥㕧꥔潅䛂㥒䏎䌽</w:t>
      </w:r>
      <w:r>
        <w:rPr/>
        <w:t>ⴳ</w:t>
      </w:r>
      <w:r>
        <w:rPr/>
        <w:t>縪繨坏偩㧍敨瘣㘣쉎楳婌슩䙠橶繡</w:t>
      </w:r>
      <w:r>
        <w:rPr/>
        <w:t>꧂</w:t>
      </w:r>
      <w:r>
        <w:rPr/>
        <w:t>䙔䃃䠊歁䓂㐸彩潅呌ꆩ썈⺻쉷䬺氫㚘뽴쉨幬戯帪枮걋圲獲夸</w:t>
      </w:r>
      <w:r>
        <w:rPr/>
        <w:t>⡤</w:t>
      </w:r>
      <w:r>
        <w:rPr/>
        <w:t>埂倱긬汋쉍쉞</w:t>
      </w:r>
      <w:r>
        <w:rPr/>
        <w:t>ꥎ</w:t>
      </w:r>
      <w:r>
        <w:rPr/>
        <w:t>㞵㠳禬ㅌꥶ猹㵬⫂뭀瞥坭⒡亮轐慘穳洪愯녫ぢ䌶⮡斥㚣칙침癤䅯䄮矂勂㍹⭴㊵⹗灕䭇칠㭔楟뽓䭏毂쉢</w:t>
      </w:r>
      <w:r>
        <w:rPr/>
        <w:t>ⷂ</w:t>
      </w:r>
      <w:r>
        <w:rPr/>
        <w:t>㬰奾奆煺쉮⧂♣숺汵⩵车⩴㡤ォ㡞</w:t>
      </w:r>
      <w:r>
        <w:rPr/>
        <w:t>ⴥ</w:t>
      </w:r>
      <w:r>
        <w:rPr/>
        <w:t>爦쉆㭎畱漭䦘吣䖿畠禥䩤呒충⑞</w:t>
      </w:r>
      <w:r>
        <w:rPr/>
        <w:t>ꕮ</w:t>
      </w:r>
      <w:r>
        <w:rPr/>
        <w:t>煚渳に뽦晖㝂䨪䊥㵾恌⌦媻癪戱䥬硩朴䩟繉╚䙢츭枵쉲嚻ꅊ␭䁉ㅭ㬪ㅹ傏썱ㅥ玱땔⩚䅫坯㔲瓂擎䙶〤⑱圭癙䥦촳⩅幉噶䱇쌷䕑䑮䀲⩙</w:t>
      </w:r>
      <w:r>
        <w:rPr/>
        <w:t>꧃</w:t>
      </w:r>
      <w:r>
        <w:rPr/>
        <w:t>槎숤颮灋ꎥ焷坺䲣㎻秂⤦╷땦潹ꄹ朳㍯싂幟䱁䱊㓂佲㫂⩞捷㝄곂숣䩚輱塙惎畔⪩䂣⽬딮垩䁏㓂浪彭쉯潒燂ꎵ㣂㩣넰帲何䶩딺燃㧍䩷来뮏ꌶ쉏債싂캵惂</w:t>
      </w:r>
      <w:r>
        <w:rPr/>
        <w:t>ⱳ</w:t>
      </w:r>
      <w:r>
        <w:rPr/>
        <w:t>奖灄쉘䉁憿㎮奚汹넸歫䔻幓猩娱㚏꥘⩺䠳煎⨪쉴㷂⛂兢繰쉎䔩⎏慉뼣払숲换</w:t>
      </w:r>
      <w:r>
        <w:rPr/>
        <w:t>⣂</w:t>
      </w:r>
      <w:r>
        <w:rPr/>
        <w:t>祈圹슥꥘ꄭ㍀썷恭杀䬭ꥣꆮ쉀嫂쉸离䈴쉃灟㓂桳珂瘽砰⮵啾䜮录㢿䔳彣땈</w:t>
      </w:r>
      <w:r>
        <w:rPr/>
        <w:t>ꔺꔪ</w:t>
      </w:r>
      <w:r>
        <w:rPr/>
        <w:t>쉞値㫂䃂놣쉟뽵췂潰㡺硯献䲣ㅓ焮</w:t>
      </w:r>
      <w:r>
        <w:rPr/>
        <w:t>ⱌ</w:t>
      </w:r>
      <w:r>
        <w:rPr/>
        <w:t>뽦뭠渤䝂㯎숴䎵奰</w:t>
      </w:r>
      <w:r>
        <w:rPr/>
        <w:t>Ⱡ</w:t>
      </w:r>
      <w:r>
        <w:rPr/>
        <w:t>毂깗䪩杰䝉䨸⪵䍈匬殬㉴♱焹⑕娮䵯⻂⽍䤻슡䁐䵆</w:t>
      </w:r>
      <w:r>
        <w:rPr/>
        <w:t>⢏</w:t>
      </w:r>
      <w:r>
        <w:rPr/>
        <w:t>噹䅹㨲秂颮뼹晗</w:t>
      </w:r>
      <w:r>
        <w:rPr/>
        <w:t>⠤</w:t>
      </w:r>
      <w:r>
        <w:rPr/>
        <w:t>禵쉕挫昪곂䇂縥繂䕷昴禩渭䍍⑤⩁礤湁⨸⑤싎♗䵌到係㙯哂</w:t>
      </w:r>
      <w:r>
        <w:rPr/>
        <w:t>ⵟ</w:t>
      </w:r>
      <w:r>
        <w:rPr/>
        <w:t>䎿儸乩坂㕬䁞</w:t>
      </w:r>
      <w:r>
        <w:rPr/>
        <w:t>ꕸ</w:t>
      </w:r>
      <w:r>
        <w:rPr/>
        <w:t>䥴娹칁䤥曂縪䝣塨숽⾿</w:t>
      </w:r>
      <w:r>
        <w:rPr/>
        <w:t>ꥈ</w:t>
      </w:r>
      <w:r>
        <w:rPr/>
        <w:t>抵壂⽊䱖</w:t>
      </w:r>
      <w:r>
        <w:rPr/>
        <w:t>ꦣ</w:t>
      </w:r>
      <w:r>
        <w:rPr/>
        <w:t>习㒿ㅷ媿楲癲炱娶쉪갴䞏嘬㏂撡♱愮䙀䕣僂䡞百䝔敏쉤卷奇녢䑳娪슮矂昷䩶⮣䰮抩⽁쵃全깵쉫</w:t>
      </w:r>
      <w:r>
        <w:rPr/>
        <w:t>ꥅ</w:t>
      </w:r>
      <w:r>
        <w:rPr/>
        <w:t>뽉瘶ꍡ</w:t>
      </w:r>
      <w:r>
        <w:rPr/>
        <w:t>ꕈ</w:t>
      </w:r>
      <w:r>
        <w:rPr/>
        <w:t>숵숫㡇썊䣂㭤御槃硺䷂⩷敇佩쉧䍗辱ꆱ쉳┸乑灄걷쉮⭳㥭쉥唱ꌨ뽍卯硁瘱噗䕀污圩勂縶歞긣⽶쉄숲恨䛂⪬䀹桭⴪⫂ꄶ⬳瑒䉌⩹䵣獄⧂㬨唊숻䌣䑙暱</w:t>
      </w:r>
      <w:r>
        <w:rPr/>
        <w:t>⡯</w:t>
      </w:r>
      <w:r>
        <w:rPr/>
        <w:t>ꌳ獰䢬䐥乇⎏⨣숯숣穗䔭◃眸ꌣ숴橯⩒䝉싃呡竃䝒畩츲ꥸ挮⺬쉪礸ォ숪쉍</w:t>
      </w:r>
      <w:r>
        <w:rPr/>
        <w:t>ꦱ</w:t>
      </w:r>
      <w:r>
        <w:rPr/>
        <w:t>奕䵉㚿㴦瑌涩습㤪쉬奢걲轡顧焩⬤䥂啔딶숬쉍卓涻䶡곃剸㤬녊녫䱞楫⥌ㄷ싂輪쉬䐶獾婄㔴♠뼴땠썔쵸搽♙딳椵ㄤ丱숦䬭쉄䉀춻㭫㍩⩱슥偆汵쉺걚⮘穑</w:t>
      </w:r>
      <w:r>
        <w:rPr/>
        <w:t>ꔷ</w:t>
      </w:r>
      <w:r>
        <w:rPr/>
        <w:t>奺䬮促氤秂杰獒썬䍳湷ꌩ</w:t>
      </w:r>
      <w:r>
        <w:rPr/>
        <w:t>꤫</w:t>
      </w:r>
      <w:r>
        <w:rPr/>
        <w:t>瑏䯂䱄ㄪ炘曂䥎䀺㟃䈵捄㏂仂杆䑨⍌䋂넹敬䠽甪橢묹⥎䑅쉮〳瞏晐</w:t>
      </w:r>
      <w:r>
        <w:rPr/>
        <w:t>ⰹ</w:t>
      </w:r>
      <w:r>
        <w:rPr/>
        <w:t>汴丱ꇂ땯䕉걏縣녭顤츪吪</w:t>
      </w:r>
      <w:r>
        <w:rPr/>
        <w:t>ⶩ</w:t>
      </w:r>
      <w:r>
        <w:rPr/>
        <w:t>偊桸㪮湴棂</w:t>
      </w:r>
      <w:r>
        <w:rPr/>
        <w:t>ꥋ</w:t>
      </w:r>
      <w:r>
        <w:rPr/>
        <w:t>摦恱媬浸쉺</w:t>
      </w:r>
      <w:r>
        <w:rPr/>
        <w:t>ꦬ</w:t>
      </w:r>
      <w:r>
        <w:rPr/>
        <w:t>㨶玿슣䝉彖泂⍰娸㵥䈪䶘췎딸䧂熥䵑ꇂ咘䶥決쉹㥗周枏幊㕢兴슮案兌䩟獎呢⹸痂咮婔뼥䬭煎쉢쉑쉩㑧幞䔬绂勂</w:t>
      </w:r>
      <w:r>
        <w:rPr/>
        <w:t>꥟</w:t>
      </w:r>
      <w:r>
        <w:rPr/>
        <w:t>拂⹯兦噌</w:t>
      </w:r>
      <w:r>
        <w:rPr/>
        <w:t>ⱂ</w:t>
      </w:r>
      <w:r>
        <w:rPr/>
        <w:t>ⵯ</w:t>
      </w:r>
      <w:r>
        <w:rPr/>
        <w:t>扸⥑浈⭯⚱塸ꍳ㘰槂쉎剔剖</w:t>
      </w:r>
      <w:r>
        <w:rPr/>
        <w:t>ꕋ</w:t>
      </w:r>
      <w:r>
        <w:rPr/>
        <w:t>㫂숩敺恱㵺ꍅㅔ䛂㏂关뭕哂㭎쉙湫䂱竂塤䡩戽瀻갫㥡爣㬬쉄㙯匹䭨濂澩塶吩呦쎬ꅌ繸뼪琳╬㙚廂쉦丸斬抮쉯㡫奁瑏䥧땄㷎슩썹顐♢顱♏䙃⍄싎䁯䍸ꅢ썑婧⴮婡攬瑎䢵僂숰촻浾滂轋䡰㡨쉢㠱☱</w:t>
      </w:r>
      <w:r>
        <w:rPr/>
        <w:t>ⵠ</w:t>
      </w:r>
      <w:r>
        <w:rPr/>
        <w:t>医毂⾮穥쉂夹漦汙佗顔桟眨䕠摚䕵㑩䁳湍娫⍪싂縯㮵</w:t>
      </w:r>
      <w:r>
        <w:rPr/>
        <w:t>ⱺ</w:t>
      </w:r>
      <w:r>
        <w:rPr/>
        <w:t>䳎□껂侣뼤╨惃⪩憣杁楱壂㎻</w:t>
      </w:r>
      <w:r>
        <w:rPr/>
        <w:t>ꥃ</w:t>
      </w:r>
      <w:r>
        <w:rPr/>
        <w:t>㑎긩汒牪轑싂砯戩勂⧂睍싎䁙矂㉰</w:t>
      </w:r>
      <w:r>
        <w:rPr/>
        <w:t>Ɒ</w:t>
      </w:r>
      <w:r>
        <w:rPr/>
        <w:t>牂繩쉞幾涏眮䥧兑긻縶</w:t>
      </w:r>
      <w:r>
        <w:rPr/>
        <w:t>Ɽ</w:t>
      </w:r>
      <w:r>
        <w:rPr/>
        <w:t>䐭⩫敆煈皏倵材倣쵏⼱쌮啵迂㔭Ⓨ⨬反㏂灧庻쉗䄽条쵡㚣枮欨癎ꌮ뿂䜪꥗㭱炩挥㚮쉉顸</w:t>
      </w:r>
      <w:r>
        <w:rPr/>
        <w:t>ꕳ</w:t>
      </w:r>
      <w:r>
        <w:rPr/>
        <w:t>睯䵣昫奪㞵仂繤働睞⌬깲瑩獸䏂帺㵹⹾㥰瓂轐㶬㦩䥴汳⍌䁔믂婈未㪬剤쉎䩠挺䩵慓뭇ꥴ⒮呐䙷煞琣瓂䌲㟂䜰쉶䩠儲䭍쵾砭卟こ瘶秂瘺⵫掵枱斬䨮슮⫂뼷㩩♊⽱偨䖬⩰扨坍</w:t>
      </w:r>
      <w:r>
        <w:rPr/>
        <w:t>ꕣ</w:t>
      </w:r>
      <w:r>
        <w:rPr/>
        <w:t>塍䩃칄썠啬位⩈琦㥑⥡䌊噍旂</w:t>
      </w:r>
      <w:r>
        <w:rPr/>
        <w:t>ꦩ</w:t>
      </w:r>
      <w:r>
        <w:rPr/>
        <w:t>⽪</w:t>
      </w:r>
      <w:r>
        <w:rPr/>
        <w:t>ⱄ</w:t>
      </w:r>
      <w:r>
        <w:rPr/>
        <w:t>㢏慣녙깏숴顱涥</w:t>
      </w:r>
      <w:r>
        <w:rPr/>
        <w:t>Ɐ</w:t>
      </w:r>
      <w:r>
        <w:rPr/>
        <w:t>䚘㉫䥨⩞堲輲</w:t>
      </w:r>
      <w:r>
        <w:rPr/>
        <w:t>ꕙ</w:t>
      </w:r>
      <w:r>
        <w:rPr/>
        <w:t>䌳憣ꍔ儺츰쌨⌫矂䃂獓顱⍈䍕礴뗂쉾㔩㩓帽洯땰凂呃</w:t>
      </w:r>
      <w:r>
        <w:rPr/>
        <w:t>ⵈ</w:t>
      </w:r>
      <w:r>
        <w:rPr/>
        <w:t>繐쏂矍썊轁갶㴹汭囂硪劬瀳</w:t>
      </w:r>
      <w:r>
        <w:rPr/>
        <w:t>ꕙ</w:t>
      </w:r>
      <w:r>
        <w:rPr/>
        <w:t>ꎩ辡㍥㭲灆佢汳ꅣ䍚ꅚ싂䞣╚䩷䁺䇂復쉈쉆</w:t>
      </w:r>
      <w:r>
        <w:rPr/>
        <w:t>ꥌ</w:t>
      </w:r>
      <w:r>
        <w:rPr/>
        <w:t>泃穇⿃</w:t>
      </w:r>
      <w:r>
        <w:rPr/>
        <w:t>ꖱ</w:t>
      </w:r>
      <w:r>
        <w:rPr/>
        <w:t>桴潾㤨楗浞嫂楗쉉땟</w:t>
      </w:r>
      <w:r>
        <w:rPr/>
        <w:t>ꥌ</w:t>
      </w:r>
      <w:r>
        <w:rPr/>
        <w:t>싂攪⥀畅䒿</w:t>
      </w:r>
      <w:r>
        <w:rPr/>
        <w:t>ⵤ</w:t>
      </w:r>
      <w:r>
        <w:rPr/>
        <w:t>䂿朻䉕氩숱䩺㉺슣晷䇂㌭䉖⤴뭸䨦幌㕱㷍⧂珂䦏潄夽ꍕ</w:t>
      </w:r>
      <w:r>
        <w:rPr/>
        <w:t>ꖏ⫃</w:t>
      </w:r>
      <w:r>
        <w:rPr/>
        <w:t>쵯츯㗃㉺슏獢兑煶恔㫂䅁쵤녍쉓</w:t>
      </w:r>
      <w:r>
        <w:rPr/>
        <w:t>ⴷ</w:t>
      </w:r>
      <w:r>
        <w:rPr/>
        <w:t>떮噋睦㷂渶䒡碏兪슮䙬瑠爮쏂偫␪쉵䦥슬禮呄禩</w:t>
      </w:r>
      <w:r>
        <w:rPr/>
        <w:t>꧂</w:t>
      </w:r>
      <w:r>
        <w:rPr/>
        <w:t>䝮䊬䅪䖱썒告額焲捧但牍䐴㏂䞱縷札䑘딳쵍㫂⹓恱彙䮣싂䕭ꥫ䩧壂反⭗䭺县輲㴷䜴漪</w:t>
      </w:r>
      <w:r>
        <w:rPr/>
        <w:t>⡕⢱</w:t>
      </w:r>
      <w:r>
        <w:rPr/>
        <w:t>ㅥ걢⩮灇亮捙京㔭䡲⹶쉐㙥熿숬栣䘥쉨⨵剾墻畈㣂㴬囎䴺싂녎櫂곂务瑺놘䨥戲匦슮⩋恎卂兑ず唳썠癖녏㊬쵏컂⑳栨䃃湄ケ擃玬䌭㊡旂怺牥䅑⸷婍쌲乴楏䥆쌦ギ뭋憡㌫⍊区뭨⧂숶坩䒡</w:t>
      </w:r>
      <w:r>
        <w:rPr/>
        <w:t>ꤥ</w:t>
      </w:r>
      <w:r>
        <w:rPr/>
        <w:t>晦牁⾱湘歋꤮㡘摄牁㵯</w:t>
      </w:r>
      <w:r>
        <w:rPr/>
        <w:t>ꥈ</w:t>
      </w:r>
      <w:r>
        <w:rPr/>
        <w:t>㭦朲</w:t>
      </w:r>
      <w:r>
        <w:rPr/>
        <w:t>ꕊ</w:t>
      </w:r>
      <w:r>
        <w:rPr/>
        <w:t>䰷撘福唪땟儮⽋浚쉗呺떥</w:t>
      </w:r>
      <w:r>
        <w:rPr/>
        <w:t>ꕞ</w:t>
      </w:r>
      <w:r>
        <w:rPr/>
        <w:t>숯쉟</w:t>
      </w:r>
      <w:r>
        <w:rPr/>
        <w:t>ꔺ</w:t>
      </w:r>
      <w:r>
        <w:rPr/>
        <w:t>ꄲ⏂夫恔뭗洲⑕䩅⽡牚揂䋂쉗牬뭗⩇伩㡠⽨䕓〳䗂㚡녗☻楣煗깯쉇枥乴뽺獑㕁杦</w:t>
      </w:r>
      <w:r>
        <w:rPr/>
        <w:t>ꦘ╬</w:t>
      </w:r>
      <w:r>
        <w:rPr/>
        <w:t>穤稸栬烂摨穲浞꥞怴湑倰澏牂ꏂ㩡⥈䵀畔扮頴浖禣쉗㏂嚿㍑ꥠ⪣</w:t>
      </w:r>
      <w:r>
        <w:rPr/>
        <w:t>ꕇ</w:t>
      </w:r>
      <w:r>
        <w:rPr/>
        <w:t>쉾搴繲晎♦喩噍晨떿⽦㥙矂为⭈⫂䀣囂㐰兮皩㨳轎獪剙䅦槂塯䅂⥘牑⪿⍯浩</w:t>
      </w:r>
      <w:r>
        <w:rPr/>
        <w:t>꧂</w:t>
      </w:r>
      <w:r>
        <w:rPr/>
        <w:t>㵎숲⑋堺瘹濂癱瑚反긪䕃ㅭ硙</w:t>
      </w:r>
      <w:r>
        <w:rPr/>
        <w:t>ⲣ</w:t>
      </w:r>
      <w:r>
        <w:rPr/>
        <w:t>埂썱꥙䬹슩♚쉲剚믍畏夤䩕溏쉋쉦彤い쉴勂彣橩䂥⭍</w:t>
      </w:r>
      <w:r>
        <w:rPr/>
        <w:t>ⱍ</w:t>
      </w:r>
      <w:r>
        <w:rPr/>
        <w:t>啕⻂䀨⩱櫍䥧묻瑎䜸</w:t>
      </w:r>
      <w:r>
        <w:rPr/>
        <w:t>ꤥ</w:t>
      </w:r>
      <w:r>
        <w:rPr/>
        <w:t>䡗쉂떥㑂㉈䀴捾䎱䍇婁뇂佶䡙컎䦩䙹㜩剩싎復뽮剄坆挪〣熩㉔吭恘㕹ꅍ┱숷䅩礷慡䁤◂玥樳澥쉵䮿敥╗爬쉦쉆묫刭</w:t>
      </w:r>
      <w:r>
        <w:rPr/>
        <w:t>⡫</w:t>
      </w:r>
      <w:r>
        <w:rPr/>
        <w:t>汮垵佒儲㨊곂ꥺ啐煥칅題䅂㑉杗싂㨮㨪㍱伱쉹␶⍎捶核僂⭎澘頬䁆ꥬ숴縵姂㨫숫搻ィ쉋䁰쉐㝟⽮堵愰⍕뽟伬挪牚乯慸䁈嘱䕒쉅顤㜸轈⚻숴㏎搱䕖쉡</w:t>
      </w:r>
      <w:r>
        <w:rPr/>
        <w:t>⡧</w:t>
      </w:r>
      <w:r>
        <w:rPr/>
        <w:t>奸繳畯䷃ꥳ⹱뭠媱珂儫嗍瀰</w:t>
      </w:r>
      <w:r>
        <w:rPr/>
        <w:t>ꤤ</w:t>
      </w:r>
      <w:r>
        <w:rPr/>
        <w:t>漣숫桥ㅵ搲</w:t>
      </w:r>
      <w:r>
        <w:rPr/>
        <w:t>ⰷ</w:t>
      </w:r>
      <w:r>
        <w:rPr/>
        <w:t>痂伦繌⏍깷숩╗䘵挸摐㝊噎祒㉕䵭㟂凂昭䥥쵔䉇⪩</w:t>
      </w:r>
      <w:r>
        <w:rPr/>
        <w:t>꧂</w:t>
      </w:r>
      <w:r>
        <w:rPr/>
        <w:t>倩ꥲ䐨砹ㅦ噕慹</w:t>
      </w:r>
      <w:r>
        <w:rPr/>
        <w:t>ꤨꕆ</w:t>
      </w:r>
      <w:r>
        <w:rPr/>
        <w:t>갵䅍</w:t>
      </w:r>
      <w:r>
        <w:rPr/>
        <w:t>ⱊ</w:t>
      </w:r>
      <w:r>
        <w:rPr/>
        <w:t>獖㵷⤣䜽敞</w:t>
      </w:r>
      <w:r>
        <w:rPr/>
        <w:t>ⵈ</w:t>
      </w:r>
      <w:r>
        <w:rPr/>
        <w:t>杴㨷䨲挨地彩츫疮</w:t>
      </w:r>
      <w:r>
        <w:rPr/>
        <w:t>ⵅ</w:t>
      </w:r>
      <w:r>
        <w:rPr/>
        <w:t>穴싂摟숪㢣㔥⤪煓椲쉁ꄮ䱙쌹걹</w:t>
      </w:r>
      <w:r>
        <w:rPr/>
        <w:t>ꤵ</w:t>
      </w:r>
      <w:r>
        <w:rPr/>
        <w:t>뿎⽦䴶怰剬牣壂䩂斏⥮䕸㉚堩獃攳䉌쵔䉄</w:t>
      </w:r>
      <w:r>
        <w:rPr/>
        <w:t>꤬</w:t>
      </w:r>
      <w:r>
        <w:rPr/>
        <w:t>浶獓慅琬硚⩗䈺䱞ꅆ뭦쉉坦摃捬쉋幔偭㮱㉴⍞磍⮿㠱塟偌⏂쉠塥睎㣂㕷佚瞿痍㐤ꅉ斩㴱⹺䈱</w:t>
      </w:r>
      <w:r>
        <w:rPr/>
        <w:t>⣂</w:t>
      </w:r>
      <w:r>
        <w:rPr/>
        <w:t>椥㡶썰⭢䉩⒥爤獔敷玡轕⩩稴癫田⴯ま頣뽏泂䉯彙⤻䩣</w:t>
      </w:r>
      <w:r>
        <w:rPr/>
        <w:t>ꔩ</w:t>
      </w:r>
      <w:r>
        <w:rPr/>
        <w:t>㏂</w:t>
      </w:r>
      <w:r>
        <w:rPr/>
        <w:t>⢿</w:t>
      </w:r>
      <w:r>
        <w:rPr/>
        <w:t>涩㯃</w:t>
      </w:r>
      <w:r>
        <w:rPr/>
        <w:t>ꥊⷂ</w:t>
      </w:r>
      <w:r>
        <w:rPr/>
        <w:t>⽊嫂偡䅏佃琩㛂⥗쉮ꄻ곂☱걏슻⭺䖩䋂㌩汈抱灇扞揂㑸쌻堣쉯㔷輽捔报攪癕刹촰䭶䱏숽哂뭨柂縪噮⥀㭲払䚮琭㔽ꍥ乷欲版浰彰㕷ꥡ浕扦㍊慒歪䌫徣獩㉦⑫</w:t>
      </w:r>
      <w:r>
        <w:rPr/>
        <w:t>ⴵ</w:t>
      </w:r>
      <w:r>
        <w:rPr/>
        <w:t>禘㙒䈩䞥灖䔣䑭弣</w:t>
      </w:r>
      <w:r>
        <w:rPr/>
        <w:t>ꔽ</w:t>
      </w:r>
      <w:r>
        <w:rPr/>
        <w:t>㝂㋂⫂碩囂懂</w:t>
      </w:r>
      <w:r>
        <w:rPr/>
        <w:t>Ⳃ</w:t>
      </w:r>
      <w:r>
        <w:rPr/>
        <w:t>㏂⦻㉕숽䔤刺㙯华桗䮬뿂䘯頣启䙆쉃眸뭏</w:t>
      </w:r>
      <w:r>
        <w:rPr/>
        <w:t>ꤥ</w:t>
      </w:r>
      <w:r>
        <w:rPr/>
        <w:t>療넰</w:t>
      </w:r>
      <w:r>
        <w:rPr/>
        <w:t>Ⱶ⭞</w:t>
      </w:r>
      <w:r>
        <w:rPr/>
        <w:t>ꆵ䁳帵㗂⽳䌣獡淂쉋烃쉇穢氣侩䑢穌뭟涮</w:t>
      </w:r>
      <w:r>
        <w:rPr/>
        <w:t>ꖮ</w:t>
      </w:r>
      <w:r>
        <w:rPr/>
        <w:t>쉖晸</w:t>
      </w:r>
      <w:r>
        <w:rPr/>
        <w:t>⡳</w:t>
      </w:r>
      <w:r>
        <w:rPr/>
        <w:t>睏ㅄ걑㡔䝂灘슱帪㋂硨㓂넬灂</w:t>
      </w:r>
      <w:r>
        <w:rPr/>
        <w:t>⡾</w:t>
      </w:r>
      <w:r>
        <w:rPr/>
        <w:t>䭾汄쏂煰⽲湁旂䱥止汶竍畳ㅢ卖䁘⨭ꥬ嘵슥쎿</w:t>
      </w:r>
      <w:r>
        <w:rPr/>
        <w:t>ꤩ</w:t>
      </w:r>
      <w:r>
        <w:rPr/>
        <w:t>㡪</w:t>
      </w:r>
      <w:r>
        <w:rPr/>
        <w:t>꤫</w:t>
      </w:r>
      <w:r>
        <w:rPr/>
        <w:t>䏂漰까剐戶㐲稦何獶츪橃⴪쉲⒩믂皘甸户種䢵桬⽟䀱璏꤮䠫⩊㍱⼮䦣</w:t>
      </w:r>
      <w:r>
        <w:rPr/>
        <w:t>ⴰ</w:t>
      </w:r>
      <w:r>
        <w:rPr/>
        <w:t>뿂牏䥑䥮╡䦻</w:t>
      </w:r>
      <w:r>
        <w:rPr/>
        <w:t>⡷꤮</w:t>
      </w:r>
      <w:r>
        <w:rPr/>
        <w:t>㑮촥㙎晔</w:t>
      </w:r>
      <w:r>
        <w:rPr/>
        <w:t>ⱖ</w:t>
      </w:r>
      <w:r>
        <w:rPr/>
        <w:t>佴獰瑰楂⪥⎘뿂쉅㜴Ⓜ祾匭䅑磂䉪促</w:t>
      </w:r>
      <w:r>
        <w:rPr/>
        <w:t>ꦵ</w:t>
      </w:r>
      <w:r>
        <w:rPr/>
        <w:t>㵗䉶숱⧂⥦ꍢ桓撻㑣啗䱔澬兑⫎狂⥂樽</w:t>
      </w:r>
      <w:r>
        <w:rPr/>
        <w:t>⡕</w:t>
      </w:r>
      <w:r>
        <w:rPr/>
        <w:t>ぇ堬睒㔻斻戶슣㠪ㄷ假煏갯ꇂ⩮捗싂ㅵ塗뼪⫂䋎栦슩</w:t>
      </w:r>
      <w:r>
        <w:rPr/>
        <w:t>ꗂ</w:t>
      </w:r>
      <w:r>
        <w:rPr/>
        <w:t>佋䕹싍智䜲煹싂㔊숳걵顣</w:t>
      </w:r>
      <w:r>
        <w:rPr/>
        <w:t>⢩⫂</w:t>
      </w:r>
      <w:r>
        <w:rPr/>
        <w:t>煰轀뾘潟⏂땊绂瘩⥉㡘숸灚뽍㦮扪䪮까ꍍ䍕䔮</w:t>
      </w:r>
      <w:r>
        <w:rPr/>
        <w:t>ⱱ</w:t>
      </w:r>
      <w:r>
        <w:rPr/>
        <w:t>灯䥳䋂䝀녱☲懍櫂䙱瘺뿂촵슿硏䱔濂懂⑌恱⤶⭇</w:t>
      </w:r>
      <w:r>
        <w:rPr/>
        <w:t>Ⱔ</w:t>
      </w:r>
      <w:r>
        <w:rPr/>
        <w:t>亻也坅囎竃㩋迂丨㬲燍䱹頰暡⑰硺숭穎燃湂卵</w:t>
      </w:r>
      <w:r>
        <w:rPr/>
        <w:t>Ⱟ</w:t>
      </w:r>
      <w:r>
        <w:rPr/>
        <w:t>決䅕䝆⩈圲卣䕁婳㶡䘤㵶味䖱</w:t>
      </w:r>
      <w:r>
        <w:rPr/>
        <w:t>Ⱨ</w:t>
      </w:r>
      <w:r>
        <w:rPr/>
        <w:t>轏㈩╫炩㡳⤩캿䁴伷睪䖻䫃济ㅡ䴬瀣㠸䅡䇂╘䰩䝫</w:t>
      </w:r>
      <w:r>
        <w:rPr/>
        <w:t>⣂</w:t>
      </w:r>
      <w:r>
        <w:rPr/>
        <w:t>ꗃ</w:t>
      </w:r>
      <w:r>
        <w:rPr/>
        <w:t>僂ꎿ瀯ꥫ洣䴵氪쉰旃婱類ꏃ晑䇂㥞쉐곎晖哂㫂㋍뭚棃</w:t>
      </w:r>
      <w:r>
        <w:rPr/>
        <w:t>ꦿ</w:t>
      </w:r>
      <w:r>
        <w:rPr/>
        <w:t>ꥭ⩦㭠廂噲噗</w:t>
      </w:r>
      <w:r>
        <w:rPr/>
        <w:t>ꦥ</w:t>
      </w:r>
      <w:r>
        <w:rPr/>
        <w:t>쉓吰㩾쉮칔⎘㉯亩⚵䙸㡰쉃쉮ꥫ倭칐㘯優䩦硡砸嗃畭楄ㆡ쉖扳곍迂ㆮ쉕㝘㊣彈稳擂攵僂瑲掘剂䱧㭕个䴰㌴㡗싂坆椹⺬癹塉株纡祹㧎制䅍걸兟塙숥㜹潁爰䵘⛂干䑈洸廂</w:t>
      </w:r>
      <w:r>
        <w:rPr/>
        <w:t>ꕹ</w:t>
      </w:r>
      <w:r>
        <w:rPr/>
        <w:t>潞兩⍴噡牳㝰쉉⚣䥶㵓쉴䛂㯂獉䵈亩⧂匥칪컃硡</w:t>
      </w:r>
      <w:r>
        <w:rPr/>
        <w:t>ꔩ</w:t>
      </w:r>
      <w:r>
        <w:rPr/>
        <w:t>䫂슏仂瑰㥳捬땪습照忂䙤搶ꅺ䮿橃係㩥숹║恌㍦</w:t>
      </w:r>
      <w:r>
        <w:rPr/>
        <w:t>ꥉ</w:t>
      </w:r>
      <w:r>
        <w:rPr/>
        <w:t>纡떻慘剏␷쉏浞睙顣슘䵴牒⬳坞輬㝌滎伽㈤㩒婓㜺畴䱞쉅㶻깩䰩⑁婥穫凂䱷뼵㦮䰺噅䅐뽟캡瀹塳燎坓頲䠺䑾搻焵彤慪뭎㍨爮狂㤹伫때⩐䌲橙恓쉰楴뽧</w:t>
      </w:r>
      <w:r>
        <w:rPr/>
        <w:t>ⵟ</w:t>
      </w:r>
      <w:r>
        <w:rPr/>
        <w:t>쉴◂礩䠳㜴夷塪㘬</w:t>
      </w:r>
      <w:r>
        <w:rPr/>
        <w:t>ꕔ</w:t>
      </w:r>
      <w:r>
        <w:rPr/>
        <w:t>䴫堬暱䉾</w:t>
      </w:r>
      <w:r>
        <w:rPr/>
        <w:t>ꦵ</w:t>
      </w:r>
      <w:r>
        <w:rPr/>
        <w:t>ꥢ朱轥⑇</w:t>
      </w:r>
      <w:r>
        <w:rPr/>
        <w:t>ꖮ</w:t>
      </w:r>
      <w:r>
        <w:rPr/>
        <w:t>ㅀ假㥑畮숤䍾吹礪微⭞顉㉹儫丸쉢汶㫂䅰⾡숣쵅偖㙣牸⑁橶劣ノ杰㴥뮻䒻欲番顕䔻㭦䥵㨩摈㫃婇杉쌪摥滂挵斬䩟䁙桴晶克㉅쉪꥾治㘨極㭒瑨玩싂奫っ츬⹘由恹啎佚⭂⵪疻奘</w:t>
      </w:r>
      <w:r>
        <w:rPr/>
        <w:t>ꥂ╎</w:t>
      </w:r>
      <w:r>
        <w:rPr/>
        <w:t>未䝫</w:t>
      </w:r>
      <w:r>
        <w:rPr/>
        <w:t>ⴭ</w:t>
      </w:r>
      <w:r>
        <w:rPr/>
        <w:t>噁柂ꍯ⥗㴳㇂晆伨扇숯碱塅䍩⽁顺亿搶쉺燂ㅥ䓂쏂楘歸泍䛂썬幮싂㏂焷ꍯ睁穮⩉싂煱⫂䄨☹䛂뽚汶</w:t>
      </w:r>
      <w:r>
        <w:rPr/>
        <w:t>ⱍ</w:t>
      </w:r>
      <w:r>
        <w:rPr/>
        <w:t>抵꥖嚣⭶畡㨽恾味쉵潀쉍強禩䡡츸䠥</w:t>
      </w:r>
      <w:r>
        <w:rPr/>
        <w:t>ⱏ</w:t>
      </w:r>
      <w:r>
        <w:rPr/>
        <w:t>쉠䩥슥숹瀸恣ㅥ汹⨪忂䯂쉯쉨䂵㮿坦뼥쉍媮惎⭸焣牠䜩颬ꎘ偀⩀慨繖</w:t>
      </w:r>
      <w:r>
        <w:rPr/>
        <w:t>ⴊ</w:t>
      </w:r>
      <w:r>
        <w:rPr/>
        <w:t>䩅㏂ㆡ깄囎䑢㏂㠫灴⤥</w:t>
      </w:r>
      <w:r>
        <w:rPr/>
        <w:t>⡊</w:t>
      </w:r>
      <w:r>
        <w:rPr/>
        <w:t>烂⯂瑭〬싂栽㉕漥䅫穄湅숦恈쉲娲弪渲堸䴵㡤奦⪱槂濍䠩憣</w:t>
      </w:r>
      <w:r>
        <w:rPr/>
        <w:t>Ⱞ</w:t>
      </w:r>
      <w:r>
        <w:rPr/>
        <w:t>勂棂</w:t>
      </w:r>
      <w:r>
        <w:rPr/>
        <w:t>ꕇ</w:t>
      </w:r>
      <w:r>
        <w:rPr/>
        <w:t>뮏椪⑞睏캣갱쉲泂䐲㥌楴뗍䬳⥉福飂ꍃㅢ㝑쉧⨳썇걠槂㛂슏㴪求슱䅭쉬串朸뇎晰⩯窘뽒뮻䵺䒿眹⑅쌦繶伭䀲䈨捑㵉</w:t>
      </w:r>
      <w:r>
        <w:rPr/>
        <w:t>꧂</w:t>
      </w:r>
      <w:r>
        <w:rPr/>
        <w:t>숨㥐掬</w:t>
      </w:r>
      <w:r>
        <w:rPr/>
        <w:t>Ⱚ</w:t>
      </w:r>
      <w:r>
        <w:rPr/>
        <w:t>湗䱫㡊㴷딹磂䬷</w:t>
      </w:r>
      <w:r>
        <w:rPr/>
        <w:t>⠳</w:t>
      </w:r>
      <w:r>
        <w:rPr/>
        <w:t>杤뽪恶쉁愬</w:t>
      </w:r>
      <w:r>
        <w:rPr/>
        <w:t>ⲣ</w:t>
      </w:r>
      <w:r>
        <w:rPr/>
        <w:t>䕞╘칊⽧</w:t>
      </w:r>
      <w:r>
        <w:rPr/>
        <w:t>⡊</w:t>
      </w:r>
      <w:r>
        <w:rPr/>
        <w:t>㑪輬⚩擂ꆥ</w:t>
      </w:r>
      <w:r>
        <w:rPr/>
        <w:t>ꕃ</w:t>
      </w:r>
      <w:r>
        <w:rPr/>
        <w:t>㨪嫎䋎瑫췂南塥䙓ꍘ</w:t>
      </w:r>
      <w:r>
        <w:rPr/>
        <w:t>ⶮ</w:t>
      </w:r>
      <w:r>
        <w:rPr/>
        <w:t>ⱋ</w:t>
      </w:r>
      <w:r>
        <w:rPr/>
        <w:t>䐸㕅扟䜺椤䨦</w:t>
      </w:r>
      <w:r>
        <w:rPr/>
        <w:t>ꥑ</w:t>
      </w:r>
      <w:r>
        <w:rPr/>
        <w:t>彳摯⵨䄶抿㕌䔵伤甥ㆬ瞻栮⹀♐ꆱ깡硩碱넩怶쉡歡╪</w:t>
      </w:r>
      <w:r>
        <w:rPr/>
        <w:t>⡫⥖</w:t>
      </w:r>
      <w:r>
        <w:rPr/>
        <w:t>砦촨䰴쉶䠯</w:t>
      </w:r>
      <w:r>
        <w:rPr/>
        <w:t>⡞</w:t>
      </w:r>
      <w:r>
        <w:rPr/>
        <w:t>祀⥖灘弳换歪櫂晃숰㎮䉟㍮婾ꍕ⽞卮恺眩㡸㍥ち㥑䷍淃⵲咩⏂⸱瞵⩂㙷勂䌯</w:t>
      </w:r>
      <w:r>
        <w:rPr/>
        <w:t>⠸</w:t>
      </w:r>
      <w:r>
        <w:rPr/>
        <w:t>朴塎뿃颩晹楃恦뽚쉬禩彀繐䕞⦵슱匳あ獕头但ヂ⪥ㅯ係⚩祴쉮䩂抬</w:t>
      </w:r>
      <w:r>
        <w:rPr/>
        <w:t>⠰</w:t>
      </w:r>
      <w:r>
        <w:rPr/>
        <w:t>佾싂䜫㍮碩輯乑刹꥔ꌩ去㭷橌抱䃂⩌떏넮ꌳ津戸䁖〦犮䉒䨻奩䜤帣倷汞癮㙟싂埃</w:t>
      </w:r>
      <w:r>
        <w:rPr/>
        <w:t>ⵆ</w:t>
      </w:r>
      <w:r>
        <w:rPr/>
        <w:t>玏潉凂쉃䳂⍅갩♤㵷䆻ㅍ䆬㍤썀淂乕兕쉗珂䌫떮</w:t>
      </w:r>
      <w:r>
        <w:rPr/>
        <w:t>Ⱟ</w:t>
      </w:r>
      <w:r>
        <w:rPr/>
        <w:t>疡㝨⹗䙺䈬쉎㠩坋抩</w:t>
      </w:r>
      <w:r>
        <w:rPr/>
        <w:t>ⱸ</w:t>
      </w:r>
      <w:r>
        <w:rPr/>
        <w:t>ꖣ</w:t>
      </w:r>
      <w:r>
        <w:rPr/>
        <w:t>⻂忂䎣깭穃摠녗뽷䅄晧䶣䱁穋獪摙⛂깷瑾湘偖䷂绂ꥬ쉌쉎⛂婲䊩癁쉣숺幑搫扺礪⥰⬨䕹ㅕ</w:t>
      </w:r>
      <w:r>
        <w:rPr/>
        <w:t>ꦣ</w:t>
      </w:r>
      <w:r>
        <w:rPr/>
        <w:t>甤噪</w:t>
      </w:r>
      <w:r>
        <w:rPr/>
        <w:t>ⴸ</w:t>
      </w:r>
      <w:r>
        <w:rPr/>
        <w:t>䩋䠸쌫焰漩㞩ꥮ</w:t>
      </w:r>
      <w:r>
        <w:rPr/>
        <w:t>⣂</w:t>
      </w:r>
      <w:r>
        <w:rPr/>
        <w:t>六숵숯⚏竍潲搷╷厣爰烂⪣纘▮⵺䶵汅眪㭡畠地䥁걁竃睧숫䵰恶幮㕉婙▱숹⍐橍䃂睖洬</w:t>
      </w:r>
      <w:r>
        <w:rPr/>
        <w:t>ꕈ</w:t>
      </w:r>
      <w:r>
        <w:rPr/>
        <w:t>뭕㍳乗䫂</w:t>
      </w:r>
      <w:r>
        <w:rPr/>
        <w:t>⠳</w:t>
      </w:r>
      <w:r>
        <w:rPr/>
        <w:t>獣ㄱ彑捨䝢숺堸穰갫䄣䡸</w:t>
      </w:r>
      <w:r>
        <w:rPr/>
        <w:t>ꕋ</w:t>
      </w:r>
      <w:r>
        <w:rPr/>
        <w:t>硑曎䓎吱쉉扙싂╀싂㑞㙟䉏䬽</w:t>
      </w:r>
      <w:r>
        <w:rPr/>
        <w:t>⡓</w:t>
      </w:r>
      <w:r>
        <w:rPr/>
        <w:t>伮爺迍牭橚㪻垵⵴欮ꥪ㵏䕓噍⼮</w:t>
      </w:r>
      <w:r>
        <w:rPr/>
        <w:t>ꤨ</w:t>
      </w:r>
      <w:r>
        <w:rPr/>
        <w:t>䩀煡</w:t>
      </w:r>
      <w:r>
        <w:rPr/>
        <w:t>⡮</w:t>
      </w:r>
      <w:r>
        <w:rPr/>
        <w:t>㭴</w:t>
      </w:r>
      <w:r>
        <w:rPr/>
        <w:t>ⲣ</w:t>
      </w:r>
      <w:r>
        <w:rPr/>
        <w:t>슏㉑奱䁍迂뽁坯숵곍嘮뽡㡶皿⩩穳掏싂㝑숵䘣깷</w:t>
      </w:r>
      <w:r>
        <w:rPr/>
        <w:t>⡏</w:t>
      </w:r>
      <w:r>
        <w:rPr/>
        <w:t>䅨㜳㬱ヂ轨䉈㝞⍁㤱⑖</w:t>
      </w:r>
      <w:r>
        <w:rPr/>
        <w:t>ⵖ</w:t>
      </w:r>
      <w:r>
        <w:rPr/>
        <w:t>牅슩佡摕皘묺枩⫂䅍揎壃灆썅吱⪥憥㥪㑋슡쉐쉠䴦걧䱠畫쉪숭</w:t>
      </w:r>
      <w:r>
        <w:rPr/>
        <w:t>ꗂ⨭꧂</w:t>
      </w:r>
      <w:r>
        <w:rPr/>
        <w:t>绂攣頫쉱樊㜣䩪塵쉰淂坃沘䭀슡䁄㕈题恁䩸㗂湒幅쉰ꅤ䥀睫쉚춡쉹쉧䜤垻灖㴥㭆ꍱ刲숫狂慞輻渭憘恇牖㭶⩩㝴땦䕺剹땓頲ꇂ떻刦伲걥⸶灢据彧</w:t>
      </w:r>
      <w:r>
        <w:rPr/>
        <w:t>ꕮ</w:t>
      </w:r>
      <w:r>
        <w:rPr/>
        <w:t>䣂幈摌㕠疬きき䴷址楊ꅦ慚唦唻⚩䢻坏繶瑧归绂婠쉊扢烂㝔㉱㚬뭍浌汴嘫怸竃䅏恳䝪吱䝯⸨輭頱塗漮㭎⥱⸷䖘㨵䅾顗㩞썗乒噗桮⭮橹䢘䠺⍳拂꥔縳婴㥡庮␤⩋稽飂뾏땒田欵촷◂硰⤦걀㝎帬䕂㥉彵⹱䇃썔㉕뭶㥫Ⓙ平ꍢ춻슿䡲夥겵〺攽㑢</w:t>
      </w:r>
      <w:r>
        <w:rPr/>
        <w:t>ꕶ□</w:t>
      </w:r>
      <w:r>
        <w:rPr/>
        <w:t>楨</w:t>
      </w:r>
      <w:r>
        <w:rPr/>
        <w:t>ꤲ</w:t>
      </w:r>
      <w:r>
        <w:rPr/>
        <w:t>쉄쉤쌹묮겥㙄㬷딣佰ꆩ䍾</w:t>
      </w:r>
      <w:r>
        <w:rPr/>
        <w:t>ꕋ</w:t>
      </w:r>
      <w:r>
        <w:rPr/>
        <w:t>奇皏췂</w:t>
      </w:r>
    </w:p>
    <w:p>
      <w:pPr>
        <w:pStyle w:val="PreformattedText"/>
        <w:bidi w:val="0"/>
        <w:spacing w:before="0" w:after="0"/>
        <w:jc w:val="left"/>
        <w:rPr/>
      </w:pPr>
      <w:r>
        <w:rPr/>
        <w:t>뭹普슱眩㉂⑧啎契䉆效偤䵏⩐㉘⛂䰦潭슣瘥壂</w:t>
      </w:r>
      <w:r>
        <w:rPr/>
        <w:t>ⴣ</w:t>
      </w:r>
      <w:r>
        <w:rPr/>
        <w:t>쉇⹹㍁䴪恠</w:t>
      </w:r>
      <w:r>
        <w:rPr/>
        <w:t>ꔣ</w:t>
      </w:r>
      <w:r>
        <w:rPr/>
        <w:t>歯♕⨴ㅶ繬洫扺숣䵅쉺쵆숭싂㭬⌻氭椤㝬彏瑘⭢睡擃䑊땡娱㫍橦㍠</w:t>
      </w:r>
      <w:r>
        <w:rPr/>
        <w:t>Ⱨ</w:t>
      </w:r>
      <w:r>
        <w:rPr/>
        <w:t>辿⹍쉖浇繵攮橘旃뼪ꏍ䂮䄭業䱴⏂믍恞啌幫塥睖㜴潋樮㤪㥍橞⺱</w:t>
      </w:r>
      <w:r>
        <w:rPr/>
        <w:t>꧂</w:t>
      </w:r>
      <w:r>
        <w:rPr/>
        <w:t>䭷䨹숯뽙悬畋䈶</w:t>
      </w:r>
      <w:r>
        <w:rPr/>
        <w:t>ⵚ</w:t>
      </w:r>
      <w:r>
        <w:rPr/>
        <w:t>䅤⩾ゥ쉡婯摙桁烂䵾뽤숴盎昸숯☺顔믍⾩⬽奨娹㩁㊵楖㜻䤳輣䗍債</w:t>
      </w:r>
      <w:r>
        <w:rPr/>
        <w:t>ⵕ</w:t>
      </w:r>
      <w:r>
        <w:rPr/>
        <w:t>䥤低兮</w:t>
      </w:r>
      <w:r>
        <w:rPr/>
        <w:t>ⶏ</w:t>
      </w:r>
      <w:r>
        <w:rPr/>
        <w:t>佰⑲⽾佑쉯塚䤦쉄䬬</w:t>
      </w:r>
      <w:r>
        <w:rPr/>
        <w:t>ꖬ</w:t>
      </w:r>
      <w:r>
        <w:rPr/>
        <w:t>師䝍⑂㍚厩穪⺩ㅸ劬䑶䭙晏橪숬灎┽⚏䕏쵠眩䀱㥅⥒繆頥뭅㏂䤵啖噞杓穹㪩깠拂쉟⭦뼮灩걶猨攷⑬港䡯䱧슬</w:t>
      </w:r>
      <w:r>
        <w:rPr/>
        <w:t>⢏⍉</w:t>
      </w:r>
      <w:r>
        <w:rPr/>
        <w:t>噹⵭洮믂싂䙤辘뭠剎㌩䵸勎坎奸⾻灢</w:t>
      </w:r>
      <w:r>
        <w:rPr/>
        <w:t>ⵍ</w:t>
      </w:r>
      <w:r>
        <w:rPr/>
        <w:t>䗎꥖⍊㇎䳂灐䴳炻癰ꌴ◂僂硹ꅁ摞</w:t>
      </w:r>
      <w:r>
        <w:rPr/>
        <w:t>ⷂ</w:t>
      </w:r>
      <w:r>
        <w:rPr/>
        <w:t>㑅䐱煳眵嫂玩獱</w:t>
      </w:r>
      <w:r>
        <w:rPr/>
        <w:t>꧂</w:t>
      </w:r>
      <w:r>
        <w:rPr/>
        <w:t>㵄猽ぃ癠迍쉊榻丽恤剉潇슥矂뽩剙窩䩕싂◂</w:t>
      </w:r>
      <w:r>
        <w:rPr/>
        <w:t>⠱</w:t>
      </w:r>
      <w:r>
        <w:rPr/>
        <w:t>䔳啬术䋂촯ㅃ䚥뽸憮</w:t>
      </w:r>
      <w:r>
        <w:rPr/>
        <w:t>Ɒ</w:t>
      </w:r>
      <w:r>
        <w:rPr/>
        <w:t>숪扌㭲浳䅐쉗堲擂䑋⍱刳㞿搥剔卉䫂䓂싂晬䄳渨猪摅珂쉞瑮忂꺱걪廂쉨朷輽さ깲噸印⍶汰⮩㑓㈯倫뭔䭣쉨則㤨枥䭆㵾幢䧂歀参単䵎污㡂</w:t>
      </w:r>
      <w:r>
        <w:rPr/>
        <w:t>ꥇ</w:t>
      </w:r>
      <w:r>
        <w:rPr/>
        <w:t>칪懂獄⤷恴敧彖剀颥뽴⴫潗♕췂㤊걮걖炮縵昪彊땉珍㑇쉸䉭妥ꅕ㴴䝠㖏㕘䙏滂</w:t>
      </w:r>
      <w:r>
        <w:rPr/>
        <w:t>ⰸ</w:t>
      </w:r>
      <w:r>
        <w:rPr/>
        <w:t>即쉞뭫彭䴷캡界䉑㉦䨶⥍㔦奃忂啲쉤堪곂</w:t>
      </w:r>
      <w:r>
        <w:rPr/>
        <w:t>ꥐ</w:t>
      </w:r>
      <w:r>
        <w:rPr/>
        <w:t>慾⯂ㆡ犵⩶睄打䉈㕖穑䕄浖䍞幦䴬뽚슡佪</w:t>
      </w:r>
      <w:r>
        <w:rPr/>
        <w:t>ⳍ</w:t>
      </w:r>
      <w:r>
        <w:rPr/>
        <w:t>㘺渭䵭땤㍃숻쉾琦䡴䡊僂┥싃놬扗㉐䊱䭱僂楱쉣ひ㗍쉡⸪㥋㍟橭䍙潪伶獤⭠獟䉷俎奸顸</w:t>
      </w:r>
      <w:r>
        <w:rPr/>
        <w:t>ⵟ</w:t>
      </w:r>
      <w:r>
        <w:rPr/>
        <w:t>揃㝟獧劘惂숶䱬徿杷恊싎䩭悡⸵㫂灴圻圪숺칯㩀뾣剡䡤㑗㌵㭷勂水敷⨷㘻슡楩䡁媘婵䅞쉚㣂</w:t>
      </w:r>
      <w:r>
        <w:rPr/>
        <w:t>ⵑ</w:t>
      </w:r>
      <w:r>
        <w:rPr/>
        <w:t>䪻⹕䧂倲ㄹ</w:t>
      </w:r>
      <w:r>
        <w:rPr/>
        <w:t>ⲻ</w:t>
      </w:r>
      <w:r>
        <w:rPr/>
        <w:t>䵸㭈坴싂⑘牉⥋焱㍅숪⧂焴</w:t>
      </w:r>
      <w:r>
        <w:rPr/>
        <w:t>꧂</w:t>
      </w:r>
      <w:r>
        <w:rPr/>
        <w:t>用桏숥桥㫂䄪췂ヂ幯䬽塚㔤㛍</w:t>
      </w:r>
      <w:r>
        <w:rPr/>
        <w:t>ꕨ</w:t>
      </w:r>
      <w:r>
        <w:rPr/>
        <w:t>繮╄</w:t>
      </w:r>
      <w:r>
        <w:rPr/>
        <w:t>ꖥ</w:t>
      </w:r>
      <w:r>
        <w:rPr/>
        <w:t>涩䥁䫂⌵쉭⩮瀻䍰乐⥞䓎漮盂犘怺쉐쉀䵆煇⧂匪煥創쵔䑄と걐䝺습⫂뾏杕㢡㄰⑗⪵㜪纩灲含싂噐䭙䣂⭞긣栯</w:t>
      </w:r>
      <w:r>
        <w:rPr/>
        <w:t>ⵃ</w:t>
      </w:r>
      <w:r>
        <w:rPr/>
        <w:t>걷㗂</w:t>
      </w:r>
      <w:r>
        <w:rPr/>
        <w:t>⢥</w:t>
      </w:r>
      <w:r>
        <w:rPr/>
        <w:t>刲兏盂伮灄あ䫂㋂㎮旃辏兇䈽묺渲纵熣⏂䐲佀쎡ㅸ㎬朴䐪儻쉙</w:t>
      </w:r>
      <w:r>
        <w:rPr/>
        <w:t>⢬</w:t>
      </w:r>
      <w:r>
        <w:rPr/>
        <w:t>ⵠ</w:t>
      </w:r>
      <w:r>
        <w:rPr/>
        <w:t>ㆬ▵숨獾婟숭怹勂⩱朻卺束㕔뽵䤵辬⩹⫂卞</w:t>
      </w:r>
      <w:r>
        <w:rPr/>
        <w:t>ꦏ</w:t>
      </w:r>
      <w:r>
        <w:rPr/>
        <w:t>瑧⿂싂汒⸩</w:t>
      </w:r>
      <w:r>
        <w:rPr/>
        <w:t>ꤩ</w:t>
      </w:r>
      <w:r>
        <w:rPr/>
        <w:t>㉒奵䍉僂戯兲㜻뼥㙑䤻쉓싂쉖뭨숥煣쉴䡒慔旂䴴愨칚㝄깇劏녕䀽渶㊻绂晪䭶獶</w:t>
      </w:r>
      <w:r>
        <w:rPr/>
        <w:t>⣂</w:t>
      </w:r>
      <w:r>
        <w:rPr/>
        <w:t>祊獊勃쉚橾桓췂縪⭲</w:t>
      </w:r>
      <w:r>
        <w:rPr/>
        <w:t>ꥒ</w:t>
      </w:r>
      <w:r>
        <w:rPr/>
        <w:t>뭺牸䬺塦</w:t>
      </w:r>
      <w:r>
        <w:rPr/>
        <w:t>ꥍ</w:t>
      </w:r>
      <w:r>
        <w:rPr/>
        <w:t>숸숺⩩滂䀷ꎥ敥癢</w:t>
      </w:r>
      <w:r>
        <w:rPr/>
        <w:t>⡾⶘</w:t>
      </w:r>
      <w:r>
        <w:rPr/>
        <w:t>䣂䥣</w:t>
      </w:r>
      <w:r>
        <w:rPr/>
        <w:t>ꖡ</w:t>
      </w:r>
      <w:r>
        <w:rPr/>
        <w:t>숩쉟眬칐潤破䍎쵯䑚㕕䮱橨㍠곂歋竂䁘</w:t>
      </w:r>
      <w:r>
        <w:rPr/>
        <w:t>ꤪ</w:t>
      </w:r>
      <w:r>
        <w:rPr/>
        <w:t>숩旂柂㔰汮⥨㙈</w:t>
      </w:r>
      <w:r>
        <w:rPr/>
        <w:t>ⱅ</w:t>
      </w:r>
      <w:r>
        <w:rPr/>
        <w:t>때뼻㨣矂쉀䵅⩏뽞癈汏潐穠꧎꥕湪㢬䨻潾䂬</w:t>
      </w:r>
      <w:r>
        <w:rPr/>
        <w:t>ꕂ</w:t>
      </w:r>
      <w:r>
        <w:rPr/>
        <w:t>婏</w:t>
      </w:r>
      <w:r>
        <w:rPr/>
        <w:t>ꗂ</w:t>
      </w:r>
      <w:r>
        <w:rPr/>
        <w:t>徘</w:t>
      </w:r>
      <w:r>
        <w:rPr/>
        <w:t>ꖬ</w:t>
      </w:r>
      <w:r>
        <w:rPr/>
        <w:t>䄯嚱䱪싂㡮㑲䝴䁃긪䏍쉒㎩儶㤷焲㡣䨶偄䂏⼶牗劥깵⽰⑭硧顑摃⮩㥃꺱ㅬ冱䁚畧歉縹숳㉃㕣瑲僂楸㴭</w:t>
      </w:r>
      <w:r>
        <w:rPr/>
        <w:t>ⵂ</w:t>
      </w:r>
      <w:r>
        <w:rPr/>
        <w:t>䒵顒纘㟂뽲癃㦱帱⪮櫂⵮啶㩎곂矎䐮⥋汁悵㝴熻㢿樺敮䮣扭</w:t>
      </w:r>
      <w:r>
        <w:rPr/>
        <w:t>⣂</w:t>
      </w:r>
      <w:r>
        <w:rPr/>
        <w:t>칕海숬姂磂</w:t>
      </w:r>
      <w:r>
        <w:rPr/>
        <w:t>⡥</w:t>
      </w:r>
      <w:r>
        <w:rPr/>
        <w:t>숩䉚ꆩ싂깁㕥䄤典䇂䵣썙㡧뇂卲䆻昫⥒㷂╂奢復晕䵭⚣</w:t>
      </w:r>
      <w:r>
        <w:rPr/>
        <w:t>ꤤꦻ</w:t>
      </w:r>
      <w:r>
        <w:rPr/>
        <w:t>숪♥灑测䓂쉓</w:t>
      </w:r>
      <w:r>
        <w:rPr/>
        <w:t>⣂</w:t>
      </w:r>
      <w:r>
        <w:rPr/>
        <w:t>矂縺䇍曂㏃榩㚡猊쉤癤矂쉢楂⑯갺쉵坁挰㉙꺿㥒㛂䨯灨떮晞澘砨䈨旂숫啈縸璿栩숳幃卐䤪灺ヂ瘨啒戽㥘参縫盂慰卓獆帶㢥㤫祢墿䏂穟典딫뭫땄쉑ㅑ䥚놏⹀</w:t>
      </w:r>
      <w:r>
        <w:rPr/>
        <w:t>ⵗ□</w:t>
      </w:r>
      <w:r>
        <w:rPr/>
        <w:t>拂敪啧땚ꄬ戭塌玥炡伬穙䁗稳效喬䵌⫂㥟矂䑍瀳</w:t>
      </w:r>
      <w:r>
        <w:rPr/>
        <w:t>ⴵ</w:t>
      </w:r>
      <w:r>
        <w:rPr/>
        <w:t>䑾刮磂轔灎洷敇砬幕廎</w:t>
      </w:r>
      <w:r>
        <w:rPr/>
        <w:t>ⴷ</w:t>
      </w:r>
      <w:r>
        <w:rPr/>
        <w:t>爫⸣婌飃灺숫㋎㕪䌮澱䮩惂灧䊩祣㟂氷㈨穑긹쵱䝣쉸䅠䉓犣洵䁌ㆥ刻썮稨슩䒩⚮が喩甬䭸瑡栮庥䆱佪㡵썋딪垵坹䩰迍䝏伸嘽榣⹗겘ꍐ쉙医淂</w:t>
      </w:r>
      <w:r>
        <w:rPr/>
        <w:t>꥓</w:t>
      </w:r>
      <w:r>
        <w:rPr/>
        <w:t>归䥆㍃汑桏橏</w:t>
      </w:r>
      <w:r>
        <w:rPr/>
        <w:t>ꥍ╋</w:t>
      </w:r>
      <w:r>
        <w:rPr/>
        <w:t>갷쉋假歄汞况쉎橁㑏偁泂까伵挬䌲係◂繧⑉뇂泂㉊⤪ず㬶慩</w:t>
      </w:r>
      <w:r>
        <w:rPr/>
        <w:t>⡊</w:t>
      </w:r>
      <w:r>
        <w:rPr/>
        <w:t>䞮䠬슩剗䢵捹⪩獥뿂珎갹䌦殩牢彐恟䙧싂☭쉉⥣ꌻ佔쉊攪㶬쉈ㅾ␪쌴땚琵町</w:t>
      </w:r>
      <w:r>
        <w:rPr/>
        <w:t>⡪</w:t>
      </w:r>
      <w:r>
        <w:rPr/>
        <w:t>歰塮╡健稶噣⪩㘸煔䋂剈憩唯䔨⬦㝆䈪晦쉠칦㬩縬坐悏⍷쉎中穞帱忂㉣䉣㐤瞮䀯楀墻物浬쉀䱡璏彂䘭繀噡慭帴兵拂녨恬ㄥ걬ㅬ痂睒깳깵祶㙑䍥奁㑇䪣놱绂斩娦ꅺ盂癁木偓쉵爣䚮慞擂恀伯㭗쉘깺偫䕹㑯⹎丶瞬偪沥淎匰兠쉹攦䫂轂쉏飂煬㢵䥥匶䖱嗂瑢뭐婡쉏䜺♒⒣㗂穅ꥨぎ㢱⤻숩⑞⥒摠</w:t>
      </w:r>
      <w:r>
        <w:rPr/>
        <w:t>⣂</w:t>
      </w:r>
      <w:r>
        <w:rPr/>
        <w:t>畘</w:t>
      </w:r>
      <w:r>
        <w:rPr/>
        <w:t>꤭</w:t>
      </w:r>
      <w:r>
        <w:rPr/>
        <w:t>쉁睴く␣䁅䝤昪습☲떏䙧睶⩧㥹媡乎☩ꥭ⽯㙺䶥䌫响䶡爳䭯㬶倳캮婗塢</w:t>
      </w:r>
      <w:r>
        <w:rPr/>
        <w:t>⡍</w:t>
      </w:r>
      <w:r>
        <w:rPr/>
        <w:t>癲쵋㘷녒䫍灾</w:t>
      </w:r>
      <w:r>
        <w:rPr/>
        <w:t>ⱳ</w:t>
      </w:r>
      <w:r>
        <w:rPr/>
        <w:t>ꇂ䮿䞣⩫㌩㍬塈䬦湺畣杪汐剕㞩佃啉숻畅塎乯圱쉏瑂㑐깶媿㗂䲮⽭쉾ꌬ㑷姂䐨ꅱ䖵垵穳硩쉗ꍁ㧂⍮幭噡</w:t>
      </w:r>
      <w:r>
        <w:rPr/>
        <w:t>ⶣ</w:t>
      </w:r>
      <w:r>
        <w:rPr/>
        <w:t>挨歍㡶슥柂⩴䰯넷輮ㄶ䡭浖咿汦歎⹁䉫咬</w:t>
      </w:r>
      <w:r>
        <w:rPr/>
        <w:t>⠭</w:t>
      </w:r>
      <w:r>
        <w:rPr/>
        <w:t>ⶵ</w:t>
      </w:r>
      <w:r>
        <w:rPr/>
        <w:t>繺䅺奶䈲</w:t>
      </w:r>
      <w:r>
        <w:rPr/>
        <w:t>⡀</w:t>
      </w:r>
      <w:r>
        <w:rPr/>
        <w:t>灈堪녙⫃敵煗幯畓獥땏獷싂吩夥溩㕲㶥쉯숲悿㌣싂ヂ䥗朳㝒轎䅑槍䍨䡯녺⾮囂䅪乲䵢♍浺扱圳櫂亣卲眵㇂췂䲬⒘㈊⥑ꅤ殩倳ꍈ㉚⬪⍁甪瑹㤯</w:t>
      </w:r>
      <w:r>
        <w:rPr/>
        <w:t>ꦣ</w:t>
      </w:r>
      <w:r>
        <w:rPr/>
        <w:t>丨坡滂⨳뼽䤥䙮䙶杫䀸쉲旂␳쉀嘺ꍦ橭㤯⯍䔰牖幚塥况怷⪬⚡撿惂ꅱ䑪숳喿⥄樣⽘ꌨ㬶싂噳캬㄰旂㵃䒱彣晠</w:t>
      </w:r>
      <w:r>
        <w:rPr/>
        <w:t>ꔮ</w:t>
      </w:r>
      <w:r>
        <w:rPr/>
        <w:t>燂枮㷂灴焲䨯║䙣㉚硵싂꺿猣䟂썃颡䜪䙡敯깾仍ㅴꥲ䲩</w:t>
      </w:r>
      <w:r>
        <w:rPr/>
        <w:t>Ɱ</w:t>
      </w:r>
      <w:r>
        <w:rPr/>
        <w:t>瑸懂傡㭟䙅䑯놣溵뽅婦眷䅬ど쉦썲沬渨㜱瑉쉪倥걱熩⒱収␴繘縷쉥쉍䡑</w:t>
      </w:r>
      <w:r>
        <w:rPr/>
        <w:t>ꕪ</w:t>
      </w:r>
      <w:r>
        <w:rPr/>
        <w:t>걋쉱숲穪形爯㵐畱㡍颵㛍깮䱠燂矃넺뼫琽⿎</w:t>
      </w:r>
      <w:r>
        <w:rPr/>
        <w:t>ꔰ</w:t>
      </w:r>
      <w:r>
        <w:rPr/>
        <w:t>滂頬㋎䈻穲㈻㉪䈪䬭㩘숪磂</w:t>
      </w:r>
      <w:r>
        <w:rPr/>
        <w:t>ⴳ</w:t>
      </w:r>
      <w:r>
        <w:rPr/>
        <w:t>딣噘⹉晪◂䑂沣轍뿂頪땧怬剎滎嫂䗎㕇㆘橇ꍟ㍳䔥呀核彣畬燂싂毎숯楎</w:t>
      </w:r>
      <w:r>
        <w:rPr/>
        <w:t>ꥏ</w:t>
      </w:r>
      <w:r>
        <w:rPr/>
        <w:t>䙅歫쉸瓂⩇顀祔爲瀻뗂뽥①쉡佊硯奓㦬偃갦奔</w:t>
      </w:r>
      <w:r>
        <w:rPr/>
        <w:t>Ⱖ</w:t>
      </w:r>
      <w:r>
        <w:rPr/>
        <w:t>癨㑱뿃쉖怱乳숻磃剃佧⵬溮슬ꍒ歇塐晖쉳⽦盂璿炻楅䘦昷⹸瑖睡㧎惎払떿⹋牌榬穹뭍숩囍怽婥㙐噢䦩珂㩸</w:t>
      </w:r>
      <w:r>
        <w:rPr/>
        <w:t>Ⱟ</w:t>
      </w:r>
      <w:r>
        <w:rPr/>
        <w:t>溣瓂싎摵쉂硠☬㙸걤槂녔</w:t>
      </w:r>
      <w:r>
        <w:rPr/>
        <w:t>⡗</w:t>
      </w:r>
      <w:r>
        <w:rPr/>
        <w:t>䱡뿂촷硸塓뾘㉎㩙갷䜣癣匸㤣㏂焪燎쉦嚵䩕㒏䉄潩畒牾⽪慱</w:t>
      </w:r>
      <w:r>
        <w:rPr/>
        <w:t>ⶡ</w:t>
      </w:r>
      <w:r>
        <w:rPr/>
        <w:t>浈슱숦뼦䬦稲㏂⩣楎ノ䭭⩋㥒垵剃㭘쎥㐬束礱っ䵀侵㨰疥쵕╊싂畆㟂걲싂쉢繉浶畾⹖泂拂쉬枥╫杊囂⨤渤朷쉂⧂쌫⩨庬䵷揂柂戬倣框氪숨穳䉒㈱橪㧎䁌顳ꥥ徱丯䯂</w:t>
      </w:r>
      <w:r>
        <w:rPr/>
        <w:t>ꔲ</w:t>
      </w:r>
      <w:r>
        <w:rPr/>
        <w:t>捭癲䠮꥾㉭䕮</w:t>
      </w:r>
      <w:r>
        <w:rPr/>
        <w:t>ⱴ</w:t>
      </w:r>
      <w:r>
        <w:rPr/>
        <w:t>煶칒瓎칞䤮扈츳㴰䕡긪儤ꄸ恈䅾㥵뿂㣂쉈䇂灂걏摊</w:t>
      </w:r>
      <w:r>
        <w:rPr/>
        <w:t>ꔩ</w:t>
      </w:r>
      <w:r>
        <w:rPr/>
        <w:t>㩷쉧悮㨦坭ꍙ愸捤䲻</w:t>
      </w:r>
      <w:r>
        <w:rPr/>
        <w:t>ꥃ</w:t>
      </w:r>
      <w:r>
        <w:rPr/>
        <w:t>쉧㝬⧂澏䢏僂獒䥆嫂頲坘夦稽䏂䍏㭕䮩帱캵媩畈䡚뼰슡</w:t>
      </w:r>
      <w:r>
        <w:rPr/>
        <w:t>ⱆ</w:t>
      </w:r>
      <w:r>
        <w:rPr/>
        <w:t>숴撵㠫싎捔捎䥡啕떻祖슣뭉⪱</w:t>
      </w:r>
      <w:r>
        <w:rPr/>
        <w:t>ⴻ</w:t>
      </w:r>
      <w:r>
        <w:rPr/>
        <w:t>딸뼤杅䟂浖啅捖廂愪壂側녅䬯쎬擂狂䅥ꥬ媡뽃䙕顄숩䕎싂싂煘轮쏂杍嘺轣</w:t>
      </w:r>
      <w:r>
        <w:rPr/>
        <w:t>Ɱ</w:t>
      </w:r>
      <w:r>
        <w:rPr/>
        <w:t>ꥏ</w:t>
      </w:r>
      <w:r>
        <w:rPr/>
        <w:t>ꎿ歯瘽縸䄶깦㝘繵瘰㇂▏㉰氶昻㗂</w:t>
      </w:r>
      <w:r>
        <w:rPr/>
        <w:t>ꤴ</w:t>
      </w:r>
      <w:r>
        <w:rPr/>
        <w:t>㥏瑎⽖昦獕ㅲ䕯つ䒩晪</w:t>
      </w:r>
      <w:r>
        <w:rPr/>
        <w:t>ꕂ</w:t>
      </w:r>
      <w:r>
        <w:rPr/>
        <w:t>剾격뭵㑉捡䳂斣</w:t>
      </w:r>
      <w:r>
        <w:rPr/>
        <w:t>ⲱ</w:t>
      </w:r>
      <w:r>
        <w:rPr/>
        <w:t>䬽䶣긊䝲㥦</w:t>
      </w:r>
      <w:r>
        <w:rPr/>
        <w:t>Ⱨ</w:t>
      </w:r>
      <w:r>
        <w:rPr/>
        <w:t>䏂啞촩䒮爫싂顤太䍍䦘쉔㤪⹬彴吸걢㭺刮䉮ꇂ䬪洣쵓㕢汦ꍥ⭔뮿潭숷熡稨允딪䍙슱ヂ堽겣劬华┲뽬桐䁪⍃唸壂</w:t>
      </w:r>
      <w:r>
        <w:rPr/>
        <w:t>ꔫ</w:t>
      </w:r>
      <w:r>
        <w:rPr/>
        <w:t>䵒搴爱煄</w:t>
      </w:r>
      <w:r>
        <w:rPr/>
        <w:t>ꕤ</w:t>
      </w:r>
      <w:r>
        <w:rPr/>
        <w:t>㴵噴땃汸슘噱總䲣匪</w:t>
      </w:r>
      <w:r>
        <w:rPr/>
        <w:t>ꦩ</w:t>
      </w:r>
      <w:r>
        <w:rPr/>
        <w:t>敟쉋쵍硧挨煗塄싎쉵攫瞏繣䄱㩀ꥯ眤痂ㅒ䭬匴搤摸ꎿ呏䞿</w:t>
      </w:r>
      <w:r>
        <w:rPr/>
        <w:t>⠪</w:t>
      </w:r>
      <w:r>
        <w:rPr/>
        <w:t>帵껂橏숥獏妡坢䲣掣慘壂丮儩걺漷彐Ⓜ焪숳祢</w:t>
      </w:r>
      <w:r>
        <w:rPr/>
        <w:t>⣂</w:t>
      </w:r>
      <w:r>
        <w:rPr/>
        <w:t>쌣⑍搮슱칌</w:t>
      </w:r>
      <w:r>
        <w:rPr/>
        <w:t>⡟╘</w:t>
      </w:r>
      <w:r>
        <w:rPr/>
        <w:t>午倱☸百吥页</w:t>
      </w:r>
      <w:r>
        <w:rPr/>
        <w:t>ꤹ</w:t>
      </w:r>
      <w:r>
        <w:rPr/>
        <w:t>땣ㅤ땁轡ꍨ곂⮻녍淂⽨㈳偆庡娩♟⩸䆡䚬砹문礷戸痂澵⥯摣䩯Ⓧ恢䍢牟为⽗뾱乇唳繁싂數쉺뽉⒵䵞坊⚵ꍇ爷願甪参側浮汥娨⹕橅䘰嘦</w:t>
      </w:r>
      <w:r>
        <w:rPr/>
        <w:t>꧂</w:t>
      </w:r>
      <w:r>
        <w:rPr/>
        <w:t>愤캱氬슮⭴숤싂嫂㍆⹐숤숦䠱숳䟂쉨橏樬⭑栨礨땘畖⹄灹瑧匴稫砺⭑奉쉤䉶偋漥㊮㞩飂繥꥾幠ㄮ塳㖩兵㎮</w:t>
      </w:r>
      <w:r>
        <w:rPr/>
        <w:t>ⷂ</w:t>
      </w:r>
      <w:r>
        <w:rPr/>
        <w:t>땃뭹㈽昺쉯꥾숲쉹妵⸬쉕쉴쌫猹㈹䢘쉃汓縷딦滂媩う㬦⒥奅癮⒡〳ㅸ㙄㑮硑祵숱</w:t>
      </w:r>
      <w:r>
        <w:rPr/>
        <w:t>꧂</w:t>
      </w:r>
      <w:r>
        <w:rPr/>
        <w:t>䝓塭捯䕕桟噒ꅨ婮췂奚숤轖䕐湊</w:t>
      </w:r>
      <w:r>
        <w:rPr/>
        <w:t>ⱗ⹄</w:t>
      </w:r>
      <w:r>
        <w:rPr/>
        <w:t>㑤氦横弬檱숬欶䩺奃⑅쉮묹쉨ㅡ礸</w:t>
      </w:r>
      <w:r>
        <w:rPr/>
        <w:t>ꤦ</w:t>
      </w:r>
      <w:r>
        <w:rPr/>
        <w:t>쉇圶福庩础噩칠⼥숭呱㤤ꎩ咿슻㍺留癐뿎椻䬰㬻슿縪操十䥑懂彾晶㯂㭱숱扃ꍈㄶ湌哂㩩쉋쉉殻䅉</w:t>
      </w:r>
      <w:r>
        <w:rPr/>
        <w:t>ⴷ</w:t>
      </w:r>
      <w:r>
        <w:rPr/>
        <w:t>쉔稥睋쎩乲燂쉤㗂㫂⥮⹬䅐哂旃㭖煚慢긤䡚ッ숪轲</w:t>
      </w:r>
      <w:r>
        <w:rPr/>
        <w:t>ꦩ</w:t>
      </w:r>
      <w:r>
        <w:rPr/>
        <w:t>슩瑴砭㔨녒㕃䈫䉍ꄷ歺轘ꍲ塎慡䁖ꅳ䁁숭僂뭄┬慉呾樫쉤乖燍</w:t>
      </w:r>
      <w:r>
        <w:rPr/>
        <w:t>⠹</w:t>
      </w:r>
      <w:r>
        <w:rPr/>
        <w:t>깦땒㴺䌤</w:t>
      </w:r>
      <w:r>
        <w:rPr/>
        <w:t>ꥇ⮱⌷꧍</w:t>
      </w:r>
      <w:r>
        <w:rPr/>
        <w:t>偠僃繢涡杈溡</w:t>
      </w:r>
      <w:r>
        <w:rPr/>
        <w:t>ꦩ</w:t>
      </w:r>
      <w:r>
        <w:rPr/>
        <w:t>礨䑪⭩㑃嘱쉐怴縸樻</w:t>
      </w:r>
      <w:r>
        <w:rPr/>
        <w:t>Ⱚ</w:t>
      </w:r>
      <w:r>
        <w:rPr/>
        <w:t>ꆵ무卧秂⑾䇎</w:t>
      </w:r>
      <w:r>
        <w:rPr/>
        <w:t>ꥋ</w:t>
      </w:r>
      <w:r>
        <w:rPr/>
        <w:t>㥷ㄸ㕶</w:t>
      </w:r>
      <w:r>
        <w:rPr/>
        <w:t>꧂</w:t>
      </w:r>
      <w:r>
        <w:rPr/>
        <w:t>㞵䡏습穟桱哂恎湢所䣂祪䝷繌䱠쵥䙫뽖唶⚬瑁䅮穙껂癲땴爫䡣祘⿃堯䐲㪩歰塕ㆿ䠲⩾禩썾⽘燂攣ꇂ剋㗍硱㕙瓂䩗숫㝡ㅏ偐䊩橪⿃托㟂畮橕슿쉁Ⓜ슘☵갲캻⨫㈨뮡깹뽙桥ꍴ숫숪獊䨽</w:t>
      </w:r>
      <w:r>
        <w:rPr/>
        <w:t>ⱙ</w:t>
      </w:r>
      <w:r>
        <w:rPr/>
        <w:t>㐊ち瀵栯攨</w:t>
      </w:r>
      <w:r>
        <w:rPr/>
        <w:t>ꥊ</w:t>
      </w:r>
      <w:r>
        <w:rPr/>
        <w:t>㦣拂슘佪㨯䑞쉲⦩疏쉩䕊☽癟츽⩠斥㙪겵㙮穦쉆瑃</w:t>
      </w:r>
      <w:r>
        <w:rPr/>
        <w:t>ꥂ</w:t>
      </w:r>
      <w:r>
        <w:rPr/>
        <w:t>쉫녯輽楑⯂㕄숰䄦䃂츷쉱쉢숳冬숸唴唳匪䒿떮㑩〯楡娣䌲㈦ꆣ頥畁危䢻輤彡べ깦</w:t>
      </w:r>
      <w:r>
        <w:rPr/>
        <w:t>ꕴꦵ</w:t>
      </w:r>
      <w:r>
        <w:rPr/>
        <w:t>瘪㜭㥤愯쵃嫂</w:t>
      </w:r>
      <w:r>
        <w:rPr/>
        <w:t>⵰</w:t>
      </w:r>
      <w:r>
        <w:rPr/>
        <w:t>喣祎儮畖廂䭢慑皡泂⨯쉓땅䴴滂牦轫㬥慬㐫뾩礬⨸㑢呲㔬䖏怱也䧂奰㡉슣⩗ꏂ潗⨮卉倪㉤⬵礴敾⽶⑥曂悮硈埂걍堪噸⪩㙆⺩㥦념썹슏僂塷ꥮ숶潢轫충盂㕥呁Ⓜ㵏ぴ穰晸哂摖頪从娱ꍔ뭮䐩숪轪噁</w:t>
      </w:r>
      <w:r>
        <w:rPr/>
        <w:t>⢬</w:t>
      </w:r>
      <w:r>
        <w:rPr/>
        <w:t>壂⭉娵츷쉁</w:t>
      </w:r>
      <w:r>
        <w:rPr/>
        <w:t>ⴥ</w:t>
      </w:r>
      <w:r>
        <w:rPr/>
        <w:t>ⵒ</w:t>
      </w:r>
      <w:r>
        <w:rPr/>
        <w:t>䑸䚥眣梻䅥呙╍숮</w:t>
      </w:r>
      <w:r>
        <w:rPr/>
        <w:t>ꥅ</w:t>
      </w:r>
      <w:r>
        <w:rPr/>
        <w:t>䨴歂䍈㔺㨨区煒恭㖬侱喘쉳⬳㠵穱晄伦㙶깬⸩뼰㟂頵並슘</w:t>
      </w:r>
      <w:r>
        <w:rPr/>
        <w:t>ⵖ</w:t>
      </w:r>
      <w:r>
        <w:rPr/>
        <w:t>燂倴瀰数轏㈹矂㩕澣湸쉤슡촩冩쉄全嗂숺漨䉧㜹칲⏂䩮歠扣⤣䅍桹⚡䤳䕺秂䛂涥쉞擎㡖涥넣楦榘㞣⸸䭴뮏㧂숮䱨㈻䫂搫浟仂땇囃갨䨱㛂漱椨</w:t>
      </w:r>
      <w:r>
        <w:rPr/>
        <w:t>⠷⩉</w:t>
      </w:r>
      <w:r>
        <w:rPr/>
        <w:t>쉙愰敷慇顋牆䰱뭡぀☪♴䳍䨮䐬㨸吻噞쉂䱘</w:t>
      </w:r>
      <w:r>
        <w:rPr/>
        <w:t>꤭</w:t>
      </w:r>
      <w:r>
        <w:rPr/>
        <w:t>쉲倷㌪칵⏂⻎㡑⽔딷摤</w:t>
      </w:r>
      <w:r>
        <w:rPr/>
        <w:t>⡹⨸</w:t>
      </w:r>
      <w:r>
        <w:rPr/>
        <w:t>쉏⸹싂彵䒬슡싂䑦䯂煈参㡲</w:t>
      </w:r>
      <w:r>
        <w:rPr/>
        <w:t>⡥</w:t>
      </w:r>
      <w:r>
        <w:rPr/>
        <w:t>䓂晈䔴城ꥺ</w:t>
      </w:r>
      <w:r>
        <w:rPr/>
        <w:t>ꤣ</w:t>
      </w:r>
      <w:r>
        <w:rPr/>
        <w:t>婅ꥵ慳戰亮佴숵㝎칥딽싎剰轔갲啦儱넯㉟걓䘰刪☥幃</w:t>
      </w:r>
      <w:r>
        <w:rPr/>
        <w:t>ⱡ</w:t>
      </w:r>
      <w:r>
        <w:rPr/>
        <w:t>碱济湞㔽捴祭䭨쉃㏂숣쉨䬴㏂渳汕䭏싎業㤥煶䝵믂㈨樰믂杍촴奖ꅋ平祒쉾㤽䉖䡭쌰係玱䑈飂␥䡶洫硺츥숰氳唲뇍⭘⮵䭎</w:t>
      </w:r>
      <w:r>
        <w:rPr/>
        <w:t>⠹</w:t>
      </w:r>
      <w:r>
        <w:rPr/>
        <w:t>焺╓㕁慠뭱ㄷ䤨䑎璻⸰䌷♒欰⛂穫歓ꍫ㭍</w:t>
      </w:r>
      <w:r>
        <w:rPr/>
        <w:t>ⱇ⠸</w:t>
      </w:r>
      <w:r>
        <w:rPr/>
        <w:t>砯畸扃挭伽潭楺癕抮啄떣㍍㨫쵹牑쉾䯂坳䑸䅋焭쉾瑷㔭圽㉀煱畦禮</w:t>
      </w:r>
      <w:r>
        <w:rPr/>
        <w:t>ꦬ</w:t>
      </w:r>
      <w:r>
        <w:rPr/>
        <w:t>䡺䁺㤰轢壂</w:t>
      </w:r>
      <w:r>
        <w:rPr/>
        <w:t>ꤥ</w:t>
      </w:r>
      <w:r>
        <w:rPr/>
        <w:t>䕈煢쉆㯂㵠췍쉷⎩ぶ撏䡚轠㑢癮</w:t>
      </w:r>
      <w:r>
        <w:rPr/>
        <w:t>ꥐ</w:t>
      </w:r>
      <w:r>
        <w:rPr/>
        <w:t>䀩轸剩猯塐掣䫂쉓␴ま㭌</w:t>
      </w:r>
      <w:r>
        <w:rPr/>
        <w:t>ꥉ╊</w:t>
      </w:r>
      <w:r>
        <w:rPr/>
        <w:t>塂瀤╣쵍⽈竂⵾楙⒮⍊䞩꥚⮬単猭㨴圬쉵秃</w:t>
      </w:r>
      <w:r>
        <w:rPr/>
        <w:t>ꥁꕩ</w:t>
      </w:r>
      <w:r>
        <w:rPr/>
        <w:t>繄묰쉕㥍摙䈬쉉塔㘲炩뼣坨填撬⩂숣倊䈬児か⤱⑹쉕昪嫂ㅖ浓숷</w:t>
      </w:r>
      <w:r>
        <w:rPr/>
        <w:t>ꥃ</w:t>
      </w:r>
      <w:r>
        <w:rPr/>
        <w:t>㑪煐揍쉌塀潣纱撩</w:t>
      </w:r>
      <w:r>
        <w:rPr/>
        <w:t>Ⱖ</w:t>
      </w:r>
      <w:r>
        <w:rPr/>
        <w:t>㵳禩䝭쉪穃留畨䤥坾䅀</w:t>
      </w:r>
      <w:r>
        <w:rPr/>
        <w:t>ⰺ</w:t>
      </w:r>
      <w:r>
        <w:rPr/>
        <w:t>䍂㝬♊䑗㬶灍ꆘ싂⍰䜥买単숥炮䡷칟椤㝸䭂쌴䔲礯奕⹠幧䧂㑩쉹슥㑖⥰幧䅯슿㭫갰⹘睕曃슬츻札㕲䚏竍瞵㞩啑䕬䊩⨻ꅂ</w:t>
      </w:r>
      <w:r>
        <w:rPr/>
        <w:t>ⷂ</w:t>
      </w:r>
      <w:r>
        <w:rPr/>
        <w:t>䭑䱱㨭ꥲ쉧╀欤儤</w:t>
      </w:r>
      <w:r>
        <w:rPr/>
        <w:t>ⷂ</w:t>
      </w:r>
      <w:r>
        <w:rPr/>
        <w:t>浮恔㥔䊬桢呱帻䍗츴漪乸⯃䉲嫂㉦╪玩츨䅆쉷廂뇂㬣Ⓜ㔶壂役땘숱焷╷뽠千⼭灔个窥囂か楒</w:t>
      </w:r>
      <w:r>
        <w:rPr/>
        <w:t>Ⳃ</w:t>
      </w:r>
      <w:r>
        <w:rPr/>
        <w:t>〯딲㥋</w:t>
      </w:r>
      <w:r>
        <w:rPr/>
        <w:t>ⴹ</w:t>
      </w:r>
      <w:r>
        <w:rPr/>
        <w:t>潅</w:t>
      </w:r>
      <w:r>
        <w:rPr/>
        <w:t>⡚</w:t>
      </w:r>
      <w:r>
        <w:rPr/>
        <w:t>啘</w:t>
      </w:r>
      <w:r>
        <w:rPr/>
        <w:t>ⵟ</w:t>
      </w:r>
      <w:r>
        <w:rPr/>
        <w:t>抩⽚湒⨪♄䤤狂쉩䡣犻䫎␪믎癨弨㗂坱猪ꍔ〱嘨嫎㵪칺ㄻ㯍놬恣ꍏ㕏␳䐻䩴䄥걋戨斘㕌轸䋂㙂湔ꌬ礯</w:t>
      </w:r>
      <w:r>
        <w:rPr/>
        <w:t>ꦩ</w:t>
      </w:r>
      <w:r>
        <w:rPr/>
        <w:t>弯䃃妵䶩䤫牬䠭ꥬつ⭇⩬</w:t>
      </w:r>
      <w:r>
        <w:rPr/>
        <w:t>⡗</w:t>
      </w:r>
      <w:r>
        <w:rPr/>
        <w:t>帻摃䭦쉋⩄玿げ♖㠰</w:t>
      </w:r>
      <w:r>
        <w:rPr/>
        <w:t>ꕷ</w:t>
      </w:r>
      <w:r>
        <w:rPr/>
        <w:t>乣촪顃曍㭾⭵坃牠潯숰䩒牫䱲汹싂喱吲㬩춿⏂숳怫䄱㘤㡾䵀畫挻伸獭ぱ囂ヂ뇂</w:t>
      </w:r>
      <w:r>
        <w:rPr/>
        <w:t>ⲻ</w:t>
      </w:r>
      <w:r>
        <w:rPr/>
        <w:t>慭쉱⽓爱녂婶뾬癦⪩㐭⑗绎䰰㩁堪潌䥫恅㜸㇍쉚</w:t>
      </w:r>
      <w:r>
        <w:rPr/>
        <w:t>ꕌꕥ</w:t>
      </w:r>
      <w:r>
        <w:rPr/>
        <w:t>垻婃婯恧숴燂⤩䙩瑪湰ꥳ</w:t>
      </w:r>
      <w:r>
        <w:rPr/>
        <w:t>⢡⬺</w:t>
      </w:r>
      <w:r>
        <w:rPr/>
        <w:t>䁉쏂⨲䮡㝡ㅢ䡮</w:t>
      </w:r>
      <w:r>
        <w:rPr/>
        <w:t>ꖻ</w:t>
      </w:r>
      <w:r>
        <w:rPr/>
        <w:t>睙⭃䔥札╙旂</w:t>
      </w:r>
      <w:r>
        <w:rPr/>
        <w:t>ⱬ</w:t>
      </w:r>
      <w:r>
        <w:rPr/>
        <w:t>㓂㓎쌨䭳칺欴獥㌪㥓佲䉵쉟숮⪘䫂뽖뼨捁夦橠㤽捉</w:t>
      </w:r>
      <w:r>
        <w:rPr/>
        <w:t>ꦩ</w:t>
      </w:r>
      <w:r>
        <w:rPr/>
        <w:t>瀪䈲䜫䙉塅彔恮䜯㭈䕫䅞桍䅉</w:t>
      </w:r>
      <w:r>
        <w:rPr/>
        <w:t>ⵓ</w:t>
      </w:r>
      <w:r>
        <w:rPr/>
        <w:t>숯숱癐</w:t>
      </w:r>
      <w:r>
        <w:rPr/>
        <w:t>⣂</w:t>
      </w:r>
      <w:r>
        <w:rPr/>
        <w:t>焪硤쉀⑰ꆘ㩗㑶噒塮幸吰秂穌䘸⪱썈潌칡瀩呵廂㖏⽄◂潡츺</w:t>
      </w:r>
      <w:r>
        <w:rPr/>
        <w:t>⡠</w:t>
      </w:r>
      <w:r>
        <w:rPr/>
        <w:t>㷂땎⨬䤩䙡뿂䍳䙘窬浱輹の婯㡀슱晄䞻摁╢숱敆番拂┭䄶儯⾏⌷숩칑牓彭务</w:t>
      </w:r>
      <w:r>
        <w:rPr/>
        <w:t>⣂</w:t>
      </w:r>
      <w:r>
        <w:rPr/>
        <w:t>슻㒱싂⥳쉠㌴㐪㑂棂⪬숫甫枩櫂쉣쉰㤻㕖潋믂㢡㎏⿂矃㵨婉쉢並獥㍵䄰棂떵쉪轋摟漷㮱繭楳畒怱堻⧂䮥咮촴숨⽒넵쉡㥞⸷煤偱믂夷禬㠺쉆敨埂⩮</w:t>
      </w:r>
      <w:r>
        <w:rPr/>
        <w:t>ꦵ</w:t>
      </w:r>
      <w:r>
        <w:rPr/>
        <w:t>敀䇂伲曂㔻旃䉂㦬뿂冡抵劬쉕촽华䱵충炣澡⑩ꅵ痂飂顃楳呦爰圪圤뽒捏潒穄涡♵䀣扊繦</w:t>
      </w:r>
      <w:r>
        <w:rPr/>
        <w:t>ⷂ</w:t>
      </w:r>
      <w:r>
        <w:rPr/>
        <w:t>䙨櫂싍ꌵ榱ꅍ숳术去顤</w:t>
      </w:r>
      <w:r>
        <w:rPr/>
        <w:t>ꤊ</w:t>
      </w:r>
      <w:r>
        <w:rPr/>
        <w:t>싂㑸恾儴㴳玿呪㬫숲ㅲ樷縮䆿썹ꏂ쵘正䝠慫䥈⥴偧쉀뇂걄圳繗갳쉶⥨幧捎⬬㜫뭀町숻帳轮䵡Ⓜ浟䬥顓䝢뼫繕㉧啚䫂瑔夬㕞喵◎⮬ꏂ汘䩊哂㏂戹焤䨥眩汎㖩깭쵑㍨㈸洸㩑伽ꍳ䌴歅彺␭숣䵗숣┲示⪿쉙琩쉊ꅵ晗</w:t>
      </w:r>
      <w:r>
        <w:rPr/>
        <w:t>Ⱔ</w:t>
      </w:r>
      <w:r>
        <w:rPr/>
        <w:t>㖵숮㩋䅲輴䯃剁䭂숴㓂嚏⸴䵙䝨ㆿ䙢쵑슬〲쵚䵥뭷♫〻乡櫂楮枵㑡㭯⽉楴뭉⬶坾䁆兎㌴⸱楀㢡䌮浍瘲䁤樻⹘睶㙾杷쉗呕숷숦쉷䊬㤱쉍灋䁔权</w:t>
      </w:r>
      <w:r>
        <w:rPr/>
        <w:t>ꕪ</w:t>
      </w:r>
      <w:r>
        <w:rPr/>
        <w:t>䌱䵢넶㜶ꥡ扄扇⼱婆倶卄슩⤺꥾䇎瀩⹐桚넫ꅌ⫂⩬䀭㴣숥佡去坊㵌憏쉐浃쉰⌹</w:t>
      </w:r>
      <w:r>
        <w:rPr/>
        <w:t>ꕢ</w:t>
      </w:r>
      <w:r>
        <w:rPr/>
        <w:t>颣⚏縩떘睔砦䵢主畂到싂牆濂╬䄰忂福㠦䡒稥凎噤捃뽀朸㥣숵③敮</w:t>
      </w:r>
      <w:r>
        <w:rPr/>
        <w:t>ꤽⵅ</w:t>
      </w:r>
      <w:r>
        <w:rPr/>
        <w:t>僂䉂唷煓娨桂厣싂弯㬦䮡窥㍴쉖쉫⏍塢쵡恂㩲祳㡲</w:t>
      </w:r>
      <w:r>
        <w:rPr/>
        <w:t>ⲏ</w:t>
      </w:r>
      <w:r>
        <w:rPr/>
        <w:t>㞏㝓飂♾䏂琻䠮畸슏ꇂ㇂戦ま唱</w:t>
      </w:r>
      <w:r>
        <w:rPr/>
        <w:t>ꖱ</w:t>
      </w:r>
      <w:r>
        <w:rPr/>
        <w:t>塭ㅭ洭涮儵瀪쎿슻갱澻䠺歖牥潷㕐單繬䉤㓃硈佤뿂畾炣爦㬽顲긤妩숰杊繲杳䭄㤱</w:t>
      </w:r>
      <w:r>
        <w:rPr/>
        <w:t>ⱀ</w:t>
      </w:r>
      <w:r>
        <w:rPr/>
        <w:t>ꏂ㍳</w:t>
      </w:r>
      <w:r>
        <w:rPr/>
        <w:t>⡙</w:t>
      </w:r>
      <w:r>
        <w:rPr/>
        <w:t>묻坈䆵</w:t>
      </w:r>
      <w:r>
        <w:rPr/>
        <w:t>ꤣ</w:t>
      </w:r>
      <w:r>
        <w:rPr/>
        <w:t>坠玩砽☲䅆슩拂䚱惂奙栰䑏㵉썚愽䉏坌㷂礳唵ꅀ쉥擂숻쉦䁤ꎡ燂佲䍖乫牟쉚堨㧂斡䖱䍫슩㣂ꆩ煶땵䍷䉭㛂㍕쉸㑒纩曂䩍숻ꅓ坢汲秂걘唬쎘秂㝴䠵숩䥵숸碥쌩䥗숯걍洽쉕</w:t>
      </w:r>
      <w:r>
        <w:rPr/>
        <w:t>ⵑ</w:t>
      </w:r>
      <w:r>
        <w:rPr/>
        <w:t>桴䁢㩍愯㷂녲捥㣂츪睥扎壃拂⼰㑱놩媮걟ꍢ輭卌甯嘩㉇攦싂啖欶塌⸥쉹⩸ㅢㄴ䍗⽡煷㭶攪漵濂╉㧎瓂㆏䀴樯⩋싎塡䤸玮㭒䅀瘶㫃㠨癇숬獔ꄺ뭍礬䯂硞싂슏䦻太⹫</w:t>
      </w:r>
      <w:r>
        <w:rPr/>
        <w:t>ⱪ</w:t>
      </w:r>
      <w:r>
        <w:rPr/>
        <w:t>쉕습䁔숩䡆⍭쉲㥞쉨㩔⛂旂甲</w:t>
      </w:r>
      <w:r>
        <w:rPr/>
        <w:t>ꕲ⨫</w:t>
      </w:r>
      <w:r>
        <w:rPr/>
        <w:t>漸堨ㅏꏎ眰</w:t>
      </w:r>
      <w:r>
        <w:rPr/>
        <w:t>⡄</w:t>
      </w:r>
      <w:r>
        <w:rPr/>
        <w:t>痎朥⵭㡦㩮佗꺥䌳浡䈥普쉢䀴숻捥䕤庥晆䝔塷䅴♗ㄫ</w:t>
      </w:r>
      <w:r>
        <w:rPr/>
        <w:t>ꦻ</w:t>
      </w:r>
      <w:r>
        <w:rPr/>
        <w:t>컂戻焩䴨欶哂䏍⥍숩숱</w:t>
      </w:r>
      <w:r>
        <w:rPr/>
        <w:t>⡬</w:t>
      </w:r>
      <w:r>
        <w:rPr/>
        <w:t>ꕰ⭬⨮⛂</w:t>
      </w:r>
      <w:r>
        <w:rPr/>
        <w:t>ꅋ督♏浔깴䐯⨊⩔쉁兟쉓㍧䡢䬫磍䵱뼰뭙쉨䍘㑧䕊媵㈰</w:t>
      </w:r>
      <w:r>
        <w:rPr/>
        <w:t>ꤩ⫂</w:t>
      </w:r>
      <w:r>
        <w:rPr/>
        <w:t>携挶䠲垡䩧뽘溡佶㶥佴瀻䰯ꎬ㕹攽⩂洴♂繱쌩ꅮ係刪㎥㜣杆䉷幥穯</w:t>
      </w:r>
      <w:r>
        <w:rPr/>
        <w:t>⡥</w:t>
      </w:r>
      <w:r>
        <w:rPr/>
        <w:t>稹쉥</w:t>
      </w:r>
      <w:r>
        <w:rPr/>
        <w:t>ⱂ</w:t>
      </w:r>
      <w:r>
        <w:rPr/>
        <w:t>礱썒</w:t>
      </w:r>
      <w:r>
        <w:rPr/>
        <w:t>Ⳃ</w:t>
      </w:r>
      <w:r>
        <w:rPr/>
        <w:t>뽱⹠쉙숱␳䥷䜯悩栯䛂橱䦮祹㙃桢⛂믂做</w:t>
      </w:r>
      <w:r>
        <w:rPr/>
        <w:t>Ᵽ⴯</w:t>
      </w:r>
      <w:r>
        <w:rPr/>
        <w:t>催噆墿䧂䡈깗쉌縫䩏Ⓧ焺乩慓춡숱剙潔</w:t>
      </w:r>
      <w:r>
        <w:rPr/>
        <w:t>ⴳ</w:t>
      </w:r>
      <w:r>
        <w:rPr/>
        <w:t>ガ獁䁩坾余츻杂橯䴬呉樴稥狂䝥쉶⥀⚩ふ䳂桭欰⍓㞏쉴勂椹⪡慆滍䱯싂⨱</w:t>
      </w:r>
      <w:r>
        <w:rPr/>
        <w:t>⢩⹊</w:t>
      </w:r>
      <w:r>
        <w:rPr/>
        <w:t>杏䩅㵫┽硂䇂㍑禡㴨穾湘䁬</w:t>
      </w:r>
      <w:r>
        <w:rPr/>
        <w:t>ꕴ</w:t>
      </w:r>
      <w:r>
        <w:rPr/>
        <w:t>琸쵍捆⑄啨⩑쉋</w:t>
      </w:r>
      <w:r>
        <w:rPr/>
        <w:t>ꕒ</w:t>
      </w:r>
      <w:r>
        <w:rPr/>
        <w:t>쉏掣䣂쉶擂朩徵暥걙摟䉓敲ꍐ㥒奈救䩲䡂㒮㌦⩋汳噑䬴冣乗㨮焹祱</w:t>
      </w:r>
      <w:r>
        <w:rPr/>
        <w:t>ⰴ</w:t>
      </w:r>
      <w:r>
        <w:rPr/>
        <w:t>䱗♅䫃뽩⑙晗ꌷ啢燍㩘挷愥㕤䜮涱쉐♄썰䈹싃뼰습儻眮쉫</w:t>
      </w:r>
      <w:r>
        <w:rPr/>
        <w:t>⠰</w:t>
      </w:r>
      <w:r>
        <w:rPr/>
        <w:t>轀悏歔癉숤佮ヂ⩮㙎䪣쌲땏煩썹偢䬩盂</w:t>
      </w:r>
      <w:r>
        <w:rPr/>
        <w:t>ⱌ</w:t>
      </w:r>
      <w:r>
        <w:rPr/>
        <w:t>㩦䶩숹⩕</w:t>
      </w:r>
      <w:r>
        <w:rPr/>
        <w:t>⠺</w:t>
      </w:r>
      <w:r>
        <w:rPr/>
        <w:t>歊㑡㑸婇窱⍥</w:t>
      </w:r>
      <w:r>
        <w:rPr/>
        <w:t>Ⳃ</w:t>
      </w:r>
      <w:r>
        <w:rPr/>
        <w:t>䆥磎䙶㴰㑔䁒浑숯쉕칫曂ㅎ媏仂ヂ⥗墻扭㕶䭱塁畯╣쉀其⫍媩䩌䕺眷挶</w:t>
      </w:r>
      <w:r>
        <w:rPr/>
        <w:t>⡸</w:t>
      </w:r>
      <w:r>
        <w:rPr/>
        <w:t>煤⥶☸▻䃎</w:t>
      </w:r>
      <w:r>
        <w:rPr/>
        <w:t>ꤨ</w:t>
      </w:r>
      <w:r>
        <w:rPr/>
        <w:t>싂㬳</w:t>
      </w:r>
      <w:r>
        <w:rPr/>
        <w:t>⢩</w:t>
      </w:r>
      <w:r>
        <w:rPr/>
        <w:t>녙</w:t>
      </w:r>
      <w:r>
        <w:rPr/>
        <w:t>ꤴ</w:t>
      </w:r>
      <w:r>
        <w:rPr/>
        <w:t>咥㆘揃</w:t>
      </w:r>
      <w:r>
        <w:rPr/>
        <w:t>ꦬꕇꔹ</w:t>
      </w:r>
      <w:r>
        <w:rPr/>
        <w:t>矂</w:t>
      </w:r>
      <w:r>
        <w:rPr/>
        <w:t>ⵆ</w:t>
      </w:r>
      <w:r>
        <w:rPr/>
        <w:t>쵉⩚呦⭠媻恨ㅭ弥㗂␬祠栱䭐堳㦏녑쉹娽␫癋獐湭쉓숩⚱摹㬰爰橁䝧顬䧂쉨熿䠶㎏琭컂ꏃ갮숭⼸⺻轚썵쉘祯拎歮徣⌸穟ꏂ䓂㴹슬⌽䌩伷㍞縶輭〻煢摅䕈䃂硪ꍁ䉞氪ꍾ</w:t>
      </w:r>
      <w:r>
        <w:rPr/>
        <w:t>ꤴꦣ</w:t>
      </w:r>
      <w:r>
        <w:rPr/>
        <w:t>슮睠幋楺ꥹ潲쉢㠸⪻⭾숻㵍南噈穋쏂☪癀繱䅯컂稷쏂⏂싂輨㙫딯咻㡤嗂ꆩ쉊⭋䰪쉑睮ꥱ</w:t>
      </w:r>
      <w:r>
        <w:rPr/>
        <w:t>ꥎ</w:t>
      </w:r>
      <w:r>
        <w:rPr/>
        <w:t>㕃杅疩䤵䙩焽埂瓍嗂獵洮䝦吽桇㈳剂⑥㝭䁂쉯揂녀愻奇䡾</w:t>
      </w:r>
      <w:r>
        <w:rPr/>
        <w:t>ꕁ</w:t>
      </w:r>
      <w:r>
        <w:rPr/>
        <w:t>긤</w:t>
      </w:r>
      <w:r>
        <w:rPr/>
        <w:t>⡎</w:t>
      </w:r>
      <w:r>
        <w:rPr/>
        <w:t>쉱潵瘩쉮䠫㫂啶䰻㭶㜺睭呚厩䁢숱䔦㛂穸숹Ⓝ슻び숯␷㴭</w:t>
      </w:r>
      <w:r>
        <w:rPr/>
        <w:t>ꥊꥁ</w:t>
      </w:r>
      <w:r>
        <w:rPr/>
        <w:t>练怺歔繠㝱稴</w:t>
      </w:r>
      <w:r>
        <w:rPr/>
        <w:t>ⴻ</w:t>
      </w:r>
      <w:r>
        <w:rPr/>
        <w:t>쉸橅⬫⿍⩰䐷쉮廎㕸㚩硟</w:t>
      </w:r>
      <w:r>
        <w:rPr/>
        <w:t>꤬</w:t>
      </w:r>
      <w:r>
        <w:rPr/>
        <w:t>싂㚵⥃塚恙〻瘴漭㵒留㋂䳍䊿䭢ꥶ剑剒䉫칇䔭䫎煒中夷瑅幔捁棂⼯숵넴㉯슘䉋ꅱ쉡䕢䋂쉳⬊啄偀扺⹵㈥硱暘禡㌻쉸瘻</w:t>
      </w:r>
      <w:r>
        <w:rPr/>
        <w:t>꧂</w:t>
      </w:r>
      <w:r>
        <w:rPr/>
        <w:t>硅忂땙憿浸焪ㅏ䕓常㨹丶䘪㌹呷丵䱓沱곍乮썓烂伪朶瀺礸⩴⹚涩쉱牉湡䙹怫䰦ㄫ癕䉴昹㓎瑢뇂年㐰숤涿쉧숣췂晤⌦䝀싍䜻䑵쵊礫</w:t>
      </w:r>
      <w:r>
        <w:rPr/>
        <w:t>꧂</w:t>
      </w:r>
      <w:r>
        <w:rPr/>
        <w:t>嘪</w:t>
      </w:r>
      <w:r>
        <w:rPr/>
        <w:t>ⵦ</w:t>
      </w:r>
      <w:r>
        <w:rPr/>
        <w:t>䵺畠⩵㘵硒迃뼯颩췂摴〬繸슮匳捍䵆歮㵹㤫噐䵶彀剤Ⓜ価獔䩦繏쉫㙈祢╏⹾䙚椱竂爪쉌ꅒ⤩楥㕍瘭쵤㠳⍖</w:t>
      </w:r>
      <w:r>
        <w:rPr/>
        <w:t>ⳃ</w:t>
      </w:r>
      <w:r>
        <w:rPr/>
        <w:t>攭䍇☪䗂䙺兠啎乹㥨奡仍⏂⩗㝖兴䳂숰摀欭怶䘬庣䲻頶䵆劵⵲夻潸〴싂焵㣂䅞颮쵐䕆瀯쉂债쉶樥迎껂⌻竂迂</w:t>
      </w:r>
      <w:r>
        <w:rPr/>
        <w:t>ⰴ</w:t>
      </w:r>
      <w:r>
        <w:rPr/>
        <w:t>来슻圭ㆮ䒘久揂轮컂焩㉖呎票颿䡬儵睈辻㕉㕳쉁娤뮮砹焳瘱㯂氫싂딶䕅启乄㋂갻쉨⥠妡믂㍚ꅣ곂硩쉾摄쉨</w:t>
      </w:r>
      <w:r>
        <w:rPr/>
        <w:t>ꕗ</w:t>
      </w:r>
      <w:r>
        <w:rPr/>
        <w:t>㝇㉁⩴⫂䄵搬깱堺洽揂싎炡꥞ꍵ㐦䰪⏂样쉓摾橢顀垿奥䵡癘畯</w:t>
      </w:r>
      <w:r>
        <w:rPr/>
        <w:t>⡧</w:t>
      </w:r>
      <w:r>
        <w:rPr/>
        <w:t>슩ꥥ딥⑪瓂䝸狂䉇特㠴㥁湁嫂㡉抵촣獥㙠걚⵪쵲䝘ꄭ瞬御숬⹢㩑䰮檩淂㈷㑸剢电吸丱⧃꺥딩栮ꍪ쌣</w:t>
      </w:r>
      <w:r>
        <w:rPr/>
        <w:t>ꖩ</w:t>
      </w:r>
      <w:r>
        <w:rPr/>
        <w:t>偩뭕兯䱖乑攺䠰䠱け轃輪䝪㌻獤䉺䘰㉥⍉⭰迃囂繧繪奭弹题╆張싂临呈㠵橧煡◃䭳</w:t>
      </w:r>
      <w:r>
        <w:rPr/>
        <w:t>⠳</w:t>
      </w:r>
      <w:r>
        <w:rPr/>
        <w:t>示轗놏䌮歬飍摤깤㞩博㧂䑅晒쉱琻䇎祳搻繴쉣싎牅琹輱</w:t>
      </w:r>
      <w:r>
        <w:rPr/>
        <w:t>ⱑ</w:t>
      </w:r>
      <w:r>
        <w:rPr/>
        <w:t>嗂␪氦潲㒘㝅丬歕冬䯂⏂쉦狃洽</w:t>
      </w:r>
      <w:r>
        <w:rPr/>
        <w:t>ⱘ</w:t>
      </w:r>
      <w:r>
        <w:rPr/>
        <w:t>칟깂䠴</w:t>
      </w:r>
      <w:r>
        <w:rPr/>
        <w:t>ⴵ</w:t>
      </w:r>
      <w:r>
        <w:rPr/>
        <w:t>쉕숩㊱녆츻畓䉒ギ싂䒬祙ꥫ⎮⤰녓痃溮朻摒슡⽨ち帪㙳썖灨䝨㏂幏ꥷ</w:t>
      </w:r>
      <w:r>
        <w:rPr/>
        <w:t>Ⳃ⎘⵬</w:t>
      </w:r>
      <w:r>
        <w:rPr/>
        <w:t>㭏堣䱓兺恗ꅘ쉵洽䴱䉱㵁慊</w:t>
      </w:r>
      <w:r>
        <w:rPr/>
        <w:t>ⱘ</w:t>
      </w:r>
      <w:r>
        <w:rPr/>
        <w:t>噧倹㕶㶏婵牮㐯剥頰湭䥒쉄츮쉪棂⩒ꍹ炣녯䲵②睘쉱숸湶숹潷</w:t>
      </w:r>
      <w:r>
        <w:rPr/>
        <w:t>ꕗ</w:t>
      </w:r>
      <w:r>
        <w:rPr/>
        <w:t>깉玡憮坔ꥬ䙲飂┷楍캩犿믂穇㝌洴瘱칫♃䥎盂伷橦䵑䈫</w:t>
      </w:r>
      <w:r>
        <w:rPr/>
        <w:t>ꖘ</w:t>
      </w:r>
      <w:r>
        <w:rPr/>
        <w:t>䫂㥘싂⮵</w:t>
      </w:r>
      <w:r>
        <w:rPr/>
        <w:t>ꕳⵔ</w:t>
      </w:r>
      <w:r>
        <w:rPr/>
        <w:t>弪걄쉭眥뾮□䜵迂䘽☪塹奰㖡䍣䳂灋쉐⑯땷넺</w:t>
      </w:r>
      <w:r>
        <w:rPr/>
        <w:t>⡬</w:t>
      </w:r>
      <w:r>
        <w:rPr/>
        <w:t>揂伻搳櫂䴨</w:t>
      </w:r>
      <w:r>
        <w:rPr/>
        <w:t>Ɑ</w:t>
      </w:r>
      <w:r>
        <w:rPr/>
        <w:t>瘵⩖㝇奬쉏䜺㜭栽溣⩇♯ꄺ燂椊顪╙䝋痎制义輩뼭</w:t>
      </w:r>
      <w:r>
        <w:rPr/>
        <w:t>ⶏ</w:t>
      </w:r>
      <w:r>
        <w:rPr/>
        <w:t>칰슿灡슡䁋ぴ䭥슩昪</w:t>
      </w:r>
      <w:r>
        <w:rPr/>
        <w:t>꧂</w:t>
      </w:r>
      <w:r>
        <w:rPr/>
        <w:t>䩆䬨朣熣眵깑桌噪伻掘恮⥟䕂晨㦥䐴㶣卅⬺</w:t>
      </w:r>
      <w:r>
        <w:rPr/>
        <w:t>ⲿ</w:t>
      </w:r>
      <w:r>
        <w:rPr/>
        <w:t>溣</w:t>
      </w:r>
      <w:r>
        <w:rPr/>
        <w:t>ⷂ</w:t>
      </w:r>
      <w:r>
        <w:rPr/>
        <w:t>넱奐樹橦徘輪輬泂灋</w:t>
      </w:r>
      <w:r>
        <w:rPr/>
        <w:t>ꕺ</w:t>
      </w:r>
      <w:r>
        <w:rPr/>
        <w:t>牱䩤⨸潨⪵椰⮵㤽쉺䑈</w:t>
      </w:r>
      <w:r>
        <w:rPr/>
        <w:t>ⱑ</w:t>
      </w:r>
      <w:r>
        <w:rPr/>
        <w:t>畵꤮㵂슘敊썶⩊刷滂吻穃䔰⩴吪爪旂㭈轨⤮뇂쉙␪摶싂機⬪㉵灢浅┤卧╩쉇横塆♕浯梣뿎쉸쉐睂⭳깰祙娰⫂楔깇示䑒稸穑⌰偵</w:t>
      </w:r>
      <w:r>
        <w:rPr/>
        <w:t>ꔲ</w:t>
      </w:r>
      <w:r>
        <w:rPr/>
        <w:t>ꌷ㙈ꅭ싂쉁녧䇂㤭䌺反畎</w:t>
      </w:r>
      <w:r>
        <w:rPr/>
        <w:t>ꗂ</w:t>
      </w:r>
      <w:r>
        <w:rPr/>
        <w:t>呴♆쉮♦䅠牉圳祉煷亩㉓獮⫂幈朻啙믂칷睰晇湱㩚䉞</w:t>
      </w:r>
      <w:r>
        <w:rPr/>
        <w:t>⢿</w:t>
      </w:r>
      <w:r>
        <w:rPr/>
        <w:t>쉉挵砣㎮飂䯂伸㗂夺묷ꌱ瀫湑숴縵⽭怹</w:t>
      </w:r>
      <w:r>
        <w:rPr/>
        <w:t>ꗂ⧂</w:t>
      </w:r>
      <w:r>
        <w:rPr/>
        <w:t>扎</w:t>
      </w:r>
      <w:r>
        <w:rPr/>
        <w:t>⡐</w:t>
      </w:r>
      <w:r>
        <w:rPr/>
        <w:t>츱㭠쉢槂䭄쉤兪栨㚿眮捰⑺䔬츱쉩슱⮏䄬ㅓ㑤䭎砵쉍㫂皻㙚摯⌥楓⑓㵤䕤쉏轨测䂘䗃촪습侘䆬ㅟ</w:t>
      </w:r>
      <w:r>
        <w:rPr/>
        <w:t>⣂</w:t>
      </w:r>
      <w:r>
        <w:rPr/>
        <w:t>刷숻䉢쵄僂瀥㒏轁哃摤䚏䅎ꆬ刪顈쉰⼯칹呢쌸瘶䞣쌺窻呪⚱瑸⩑矃쉓㩫㙎쉁㍊⵹㙺쉨䤯伱秂䁫쉨䕺畺⾮츹겥쉏녕떵瑌뭖</w:t>
      </w:r>
      <w:r>
        <w:rPr/>
        <w:t>Ⳃ</w:t>
      </w:r>
      <w:r>
        <w:rPr/>
        <w:t>쉣㝍쵓녊僂㙷啣汷문ꥺ呗싂⥺ꄭ僂㭫촷충⮻偎싂䰶潶殮䗎䇂䆬煥䳂ꥭ싂䰤敾帪㈹〺〷桵瘥即洶뭋椯촰片⽀쉙䥕⨦未쵧뼲슡䞮劬㢻㚵</w:t>
      </w:r>
      <w:r>
        <w:rPr/>
        <w:t>⠫</w:t>
      </w:r>
      <w:r>
        <w:rPr/>
        <w:t>轧뽚쉸䮣喡䑵땤쉘琯桁⩰컂䥁杵⑸숳⩬窥秂쉈愴奶顆睨幤♒恸慫숪䝥㋂癪住䟂ꌰ祊⑕칲杈昪䍺쉶⿃⶿祏䅇</w:t>
      </w:r>
      <w:r>
        <w:rPr/>
        <w:t>ⰸ</w:t>
      </w:r>
      <w:r>
        <w:rPr/>
        <w:t>燍楉䍲껂㈳㟂爸䂬춬截啸놱洱挬⽵卤垥⽭縰⥗坆砵뿂㭗㣃偪쉵廎㉙夯⪏╓厮潒礴㗍侩싂根䥊䥙䯂㩥啓⹍긷⩭睹敆矎幪祒轉㑧㕟縮活庿参ㅺ㨬⑥㕩슣쉫䐸癣䖿⑀䓂㫂䑳瑀깡礲䙀㖩ꏂ슿顈쉋游</w:t>
      </w:r>
      <w:r>
        <w:rPr/>
        <w:t>ⷂ</w:t>
      </w:r>
      <w:r>
        <w:rPr/>
        <w:t>䵫䥁桖ꅱ偭때</w:t>
      </w:r>
      <w:r>
        <w:rPr/>
        <w:t>ꥏꦣ</w:t>
      </w:r>
      <w:r>
        <w:rPr/>
        <w:t>媿刱䝹奖恫坡ㅓ넭</w:t>
      </w:r>
      <w:r>
        <w:rPr/>
        <w:t>ꕸ</w:t>
      </w:r>
      <w:r>
        <w:rPr/>
        <w:t>纵</w:t>
      </w:r>
      <w:r>
        <w:rPr/>
        <w:t>ⴸ</w:t>
      </w:r>
      <w:r>
        <w:rPr/>
        <w:t>呸쉓⾵㑃뮡ꌨ숸捭㝉㋂쉢䩥氳숪党ㅤ숳栲㠪碣쉀劮橕棍</w:t>
      </w:r>
      <w:r>
        <w:rPr/>
        <w:t>⠬♵</w:t>
      </w:r>
      <w:r>
        <w:rPr/>
        <w:t>卲珂䙢쉙⩌쉺䔺砊惂係㐬싍</w:t>
      </w:r>
      <w:r>
        <w:rPr/>
        <w:t>ꤰ</w:t>
      </w:r>
      <w:r>
        <w:rPr/>
        <w:t>禩뮮椨㡑憵걚淂奴싂䘮䝮䈲潔䚻㭖곂䝔窮㕐繴쌩塎䉐砪夭넪婏彁䒿쉂杣穇䚵呍皬╘塖䬤쉔泂␹㶏ꌪ曂䐱硭䈭滂䍙쉕丰偵싂祅</w:t>
      </w:r>
      <w:r>
        <w:rPr/>
        <w:t>ꦘ</w:t>
      </w:r>
      <w:r>
        <w:rPr/>
        <w:t>걠</w:t>
      </w:r>
      <w:r>
        <w:rPr/>
        <w:t>ꖣ</w:t>
      </w:r>
      <w:r>
        <w:rPr/>
        <w:t>挬呉㐬㎥辮匪䱍</w:t>
      </w:r>
      <w:r>
        <w:rPr/>
        <w:t>ꥏ</w:t>
      </w:r>
      <w:r>
        <w:rPr/>
        <w:t>彸䉃倦䪩숦땣</w:t>
      </w:r>
      <w:r>
        <w:rPr/>
        <w:t>⡘</w:t>
      </w:r>
      <w:r>
        <w:rPr/>
        <w:t>穯牐䥔ꥩ獾긣兕䱞濂顀깂</w:t>
      </w:r>
      <w:r>
        <w:rPr/>
        <w:t>ⱑ</w:t>
      </w:r>
      <w:r>
        <w:rPr/>
        <w:t>ⵂ</w:t>
      </w:r>
      <w:r>
        <w:rPr/>
        <w:t>汪쉘쉕㯂㩃ꌬ挹</w:t>
      </w:r>
      <w:r>
        <w:rPr/>
        <w:t>ꕖ</w:t>
      </w:r>
      <w:r>
        <w:rPr/>
        <w:t>䑲㡡걔䭢㭗</w:t>
      </w:r>
      <w:r>
        <w:rPr/>
        <w:t>ⱕ</w:t>
      </w:r>
      <w:r>
        <w:rPr/>
        <w:t>㡐绂컂䞵</w:t>
      </w:r>
      <w:r>
        <w:rPr/>
        <w:t>ꥑ</w:t>
      </w:r>
      <w:r>
        <w:rPr/>
        <w:t>ꄶ⼥唯庡</w:t>
      </w:r>
      <w:r>
        <w:rPr/>
        <w:t>Ⱖ</w:t>
      </w:r>
      <w:r>
        <w:rPr/>
        <w:t>ꥢ숪</w:t>
      </w:r>
      <w:r>
        <w:rPr/>
        <w:t>ꕹ</w:t>
      </w:r>
      <w:r>
        <w:rPr/>
        <w:t>ꆏ充䵄浺䔷参敏坥飍㤰</w:t>
      </w:r>
      <w:r>
        <w:rPr/>
        <w:t>ꗂ</w:t>
      </w:r>
      <w:r>
        <w:rPr/>
        <w:t>㪿潒䡲㐷䝭숽䦘輸㘦䘣춏㕓摁숱嘺炻杸〻猪뭵㶵⫂窩䒩助습橁⫍⴨噬⫂⩋쉵朶쉸洤</w:t>
      </w:r>
      <w:r>
        <w:rPr/>
        <w:t>ⷂⷎ</w:t>
      </w:r>
      <w:r>
        <w:rPr/>
        <w:t>坡촻ꅚ嗎㠺딥秂䲣堵긺䂏桍䈸㩘슡弯쵋녞瀵櫂煠扩⭓⻂䱾摺㩙摶䲮쉯竂䪮拂쉢渨</w:t>
      </w:r>
      <w:r>
        <w:rPr/>
        <w:t>⠨</w:t>
      </w:r>
      <w:r>
        <w:rPr/>
        <w:t>䑩䡐⹷〴繠ꍰ痂⒮뽺⭫微숣優䙃㗂⫂个䀭ㅩ梘㵊䉀璘</w:t>
      </w:r>
      <w:r>
        <w:rPr/>
        <w:t>ꔯ</w:t>
      </w:r>
      <w:r>
        <w:rPr/>
        <w:t>䡙癖乨㭖㇎恬畭啎疵⥁牴琵硣⥣䡠㦏輷儯⥙䅇</w:t>
      </w:r>
      <w:r>
        <w:rPr/>
        <w:t>Ⱟ</w:t>
      </w:r>
      <w:r>
        <w:rPr/>
        <w:t>䳂㬮晫쉢䨰㉯쉍䎩瘴庘⭤恟싃槂䊩⿂睚湋柂⩕䑙ㅌ</w:t>
      </w:r>
      <w:r>
        <w:rPr/>
        <w:t>⡴</w:t>
      </w:r>
      <w:r>
        <w:rPr/>
        <w:t>桁刻洬㜥䱈塁䱑昫坪⦿ㅰ䡙쉧操</w:t>
      </w:r>
      <w:r>
        <w:rPr/>
        <w:t>⡖</w:t>
      </w:r>
      <w:r>
        <w:rPr/>
        <w:t>杷노싂㩖佤㜯쉔批䱥頲塁刦淍</w:t>
      </w:r>
      <w:r>
        <w:rPr/>
        <w:t>Ⳏ</w:t>
      </w:r>
      <w:r>
        <w:rPr/>
        <w:t>啭喡쵬☲⽔땋廂</w:t>
      </w:r>
      <w:r>
        <w:rPr/>
        <w:t>ꥃ</w:t>
      </w:r>
      <w:r>
        <w:rPr/>
        <w:t>硠⦮䆣뭵숰⍢爲揂瞡捰췂⚱堸噬⼳쉕浭ꥸ싂</w:t>
      </w:r>
      <w:r>
        <w:rPr/>
        <w:t>ꤣ</w:t>
      </w:r>
      <w:r>
        <w:rPr/>
        <w:t>㴣⬳参捶片ㅮ싂呅挣㬳㇂奷悥嘮숨쉃浺숤飂쉱㎬敠䬻幕㍉䬱㈮⒵놣丳轎佞溥쉱녟䯂⫍뽠㬱⩱䡁뭘䥎쵑넵쉌眣浹⎩㟎</w:t>
      </w:r>
      <w:r>
        <w:rPr/>
        <w:t>ꥍ</w:t>
      </w:r>
      <w:r>
        <w:rPr/>
        <w:t>歁亵垡恓</w:t>
      </w:r>
      <w:r>
        <w:rPr/>
        <w:t>⡷</w:t>
      </w:r>
      <w:r>
        <w:rPr/>
        <w:t>伺䚻䛂祘╅唪⹳넦獶ꄶꌯ强싃接슩㢮싂牑녑ㄱ塠䍇剅슿녢䕳싂⸫䵰䬳㝵⩳</w:t>
      </w:r>
      <w:r>
        <w:rPr/>
        <w:t>ⷂ</w:t>
      </w:r>
      <w:r>
        <w:rPr/>
        <w:t>ꇂ㉌硔唬⹷竂穷圪壂漯偯椦䅄㛂⍥䭫㙃싂橋瑌䡾⌨쉯眲迂쉁♮숥쉟䉥帺㑨㏎㍉畄槍恔圻歇</w:t>
      </w:r>
      <w:r>
        <w:rPr/>
        <w:t>ꕭ</w:t>
      </w:r>
      <w:r>
        <w:rPr/>
        <w:t>甥겥쉞迂춏캩</w:t>
      </w:r>
      <w:r>
        <w:rPr/>
        <w:t>ⴤ</w:t>
      </w:r>
      <w:r>
        <w:rPr/>
        <w:t>䝩灑杸䣂汘쉀啹祾</w:t>
      </w:r>
      <w:r>
        <w:rPr/>
        <w:t>⠪</w:t>
      </w:r>
      <w:r>
        <w:rPr/>
        <w:t>頹</w:t>
      </w:r>
      <w:r>
        <w:rPr/>
        <w:t>ⵯ</w:t>
      </w:r>
      <w:r>
        <w:rPr/>
        <w:t>䩮</w:t>
      </w:r>
      <w:r>
        <w:rPr/>
        <w:t>꧂</w:t>
      </w:r>
      <w:r>
        <w:rPr/>
        <w:t>㡣硈⽢潎⎏㩒싂前㏂椫</w:t>
      </w:r>
      <w:r>
        <w:rPr/>
        <w:t>ꥄ</w:t>
      </w:r>
      <w:r>
        <w:rPr/>
        <w:t>놡穎搥颥⽎卒긬辿䡃쵕㝂べ</w:t>
      </w:r>
      <w:r>
        <w:rPr/>
        <w:t>ⱓ</w:t>
      </w:r>
      <w:r>
        <w:rPr/>
        <w:t>咡뗂쵸◍㘤熩㴤ㄸ쉗㴸漷䐊</w:t>
      </w:r>
      <w:r>
        <w:rPr/>
        <w:t>ⵃ</w:t>
      </w:r>
      <w:r>
        <w:rPr/>
        <w:t>㮡縰喩汒䭱䥭ꄩ䵞泎猥匨䵷슣汇츴䁴</w:t>
      </w:r>
      <w:r>
        <w:rPr/>
        <w:t>⡴</w:t>
      </w:r>
      <w:r>
        <w:rPr/>
        <w:t>싂嘱癟灚䴫㭸숤ㄫ⬷䇂呰颣勂㨹슣</w:t>
      </w:r>
      <w:r>
        <w:rPr/>
        <w:t>ⵌꕅ</w:t>
      </w:r>
      <w:r>
        <w:rPr/>
        <w:t>㑌恋뼴暩⥫ꥭ稤숺걍䕣佺愭⭂疱㵧伵瀪歡녃汌枏깮猥Ⓜ恡橁彯꥚⿂⻃泂倲⤶걡圪ぅ楀欳</w:t>
      </w:r>
      <w:r>
        <w:rPr/>
        <w:t>ꕨ</w:t>
      </w:r>
      <w:r>
        <w:rPr/>
        <w:t>㎿슩⬴䜽㨤싂㘬쉌䌪扂♙</w:t>
      </w:r>
      <w:r>
        <w:rPr/>
        <w:t>ꦥ♺Ⓜ</w:t>
      </w:r>
      <w:r>
        <w:rPr/>
        <w:t>䡣皻硆㫂갷殥畁挣発믂堳⹱쉪䕮</w:t>
      </w:r>
      <w:r>
        <w:rPr/>
        <w:t>ꤨ</w:t>
      </w:r>
      <w:r>
        <w:rPr/>
        <w:t>쉵</w:t>
      </w:r>
      <w:r>
        <w:rPr/>
        <w:t>ⱺ</w:t>
      </w:r>
      <w:r>
        <w:rPr/>
        <w:t>㥦㚿ꥱ忂딽天䕴兩⫂㙂熘倹䕂幡㙌䑡奃晙㕱㠦坏</w:t>
      </w:r>
      <w:r>
        <w:rPr/>
        <w:t>ⱟ</w:t>
      </w:r>
      <w:r>
        <w:rPr/>
        <w:t>積⏂畱渥䴣場</w:t>
      </w:r>
      <w:r>
        <w:rPr/>
        <w:t>⡋</w:t>
      </w:r>
      <w:r>
        <w:rPr/>
        <w:t>쉩祂顐</w:t>
      </w:r>
      <w:r>
        <w:rPr/>
        <w:t>ꥒ</w:t>
      </w:r>
      <w:r>
        <w:rPr/>
        <w:t>共겏㐨痂晭㙗剠뭍炮䄳澘ꥷ琣㥩숯婙䩰췂炵⎏弪歭癇東卆숹䑲뼴ꍧ㑢盂焵㗂쉰挸㴴歘灮⌴〽硗깱⹺顲幗䁹䭮但盂入걫⥓溩塮輵ㅇ䃂</w:t>
      </w:r>
      <w:r>
        <w:rPr/>
        <w:t>ꦵ</w:t>
      </w:r>
      <w:r>
        <w:rPr/>
        <w:t>䑬奯慪祋슡䛂쉎</w:t>
      </w:r>
      <w:r>
        <w:rPr/>
        <w:t>ꔻ</w:t>
      </w:r>
      <w:r>
        <w:rPr/>
        <w:t>彃縶楉㉤祒祫␫⫂浖㚡䥶㭃侬</w:t>
      </w:r>
      <w:r>
        <w:rPr/>
        <w:t>⡬</w:t>
      </w:r>
      <w:r>
        <w:rPr/>
        <w:t>䅙瀷╔砻㬤⥦呆</w:t>
      </w:r>
      <w:r>
        <w:rPr/>
        <w:t>ⲿ</w:t>
      </w:r>
      <w:r>
        <w:rPr/>
        <w:t>䬥③㡒玥⥵湀⥦烃䉬埂梻䮮挮噋渶斡⩺촶㖵牀깶</w:t>
      </w:r>
      <w:r>
        <w:rPr/>
        <w:t>ꦵ</w:t>
      </w:r>
      <w:r>
        <w:rPr/>
        <w:t>썤⩔湲숶╩乊䢩畢稦䨩⬫喥湦旃兺兎櫂磂믂♏䠤슘ꍦ䲡ꅱ杵㘯启杇숫싂㵦⑯娷㬱㉊眪穨ꌫ</w:t>
      </w:r>
      <w:r>
        <w:rPr/>
        <w:t>ꤽ</w:t>
      </w:r>
      <w:r>
        <w:rPr/>
        <w:t>眷炩⏂嘫辡䀦⹇颡平嫂㵹㡂㙶ꍯ㕹㕦挹恺㈭恺쉦弳摈澡䝥숲뇂樶牗쵋操浧轒朽歠땟〺匫䠹䥤䍋길え㥑넬⸽亵畾걭뭊䝊⪘縲쉲뿂⭴◂뭫㍷捒쉳⸪ꎮ쉹긮컃䘮䅭㙊䂩囂䨶䉫침㥑敤劏砻䐻걠䎩慚쉒繒숫⍞桨䝭䉌㑸ꍧ╎䙴쏂쏂┽쉯䥆幥拃顮搬쉟堲쉊</w:t>
      </w:r>
      <w:r>
        <w:rPr/>
        <w:t>ꤽ</w:t>
      </w:r>
      <w:r>
        <w:rPr/>
        <w:t>乓䕭佢♸普剒㗂</w:t>
      </w:r>
      <w:r>
        <w:rPr/>
        <w:t>ⶬ</w:t>
      </w:r>
      <w:r>
        <w:rPr/>
        <w:t>䱇쉌眲</w:t>
      </w:r>
      <w:r>
        <w:rPr/>
        <w:t>ꥑ</w:t>
      </w:r>
      <w:r>
        <w:rPr/>
        <w:t>긥⍅督㫂乂쉮扷⸪㬪㡍〻⚥噊汎쉴祹㍆爰盍⫂颩♔ㅙ슩ㆣぎ煶堳哂灘嘷呢㘤걤绍戳</w:t>
      </w:r>
      <w:r>
        <w:rPr/>
        <w:t>⡦⍣</w:t>
      </w:r>
      <w:r>
        <w:rPr/>
        <w:t>㴰潠楘䶱쉎쉷</w:t>
      </w:r>
      <w:r>
        <w:rPr/>
        <w:t>⠶</w:t>
      </w:r>
      <w:r>
        <w:rPr/>
        <w:t>㍵㍆彾題扵〰侏㐴쉆ꍬ뭧䕧汭礷┯䝂轍唥⑮⽬┦偔乞</w:t>
      </w:r>
      <w:r>
        <w:rPr/>
        <w:t>ꕵ</w:t>
      </w:r>
      <w:r>
        <w:rPr/>
        <w:t>䕚⹭쉧猩堳椯䃂煎㐰捩湈컂婎⥧㉦쉶뾘싃䀣䁠숭顥曎쉾塏弩㢩䋂♣斣摮ꍉ</w:t>
      </w:r>
      <w:r>
        <w:rPr/>
        <w:t>ⱍ⹅</w:t>
      </w:r>
      <w:r>
        <w:rPr/>
        <w:t>㣂兗㤊強뗂礣穱決ꥰ畹</w:t>
      </w:r>
      <w:r>
        <w:rPr/>
        <w:t>⡮</w:t>
      </w:r>
      <w:r>
        <w:rPr/>
        <w:t>か䕈격</w:t>
      </w:r>
      <w:r>
        <w:rPr/>
        <w:t>⡴</w:t>
      </w:r>
      <w:r>
        <w:rPr/>
        <w:t>쵥杅슥辏놥堥㡞䯂檣</w:t>
      </w:r>
      <w:r>
        <w:rPr/>
        <w:t>⢥</w:t>
      </w:r>
      <w:r>
        <w:rPr/>
        <w:t>걘幵</w:t>
      </w:r>
      <w:r>
        <w:rPr/>
        <w:t>ⴲ</w:t>
      </w:r>
      <w:r>
        <w:rPr/>
        <w:t>乥么欺砻ぃ싂䊏㈲╊䩰婱捵갳䄨䝨治㥤</w:t>
      </w:r>
      <w:r>
        <w:rPr/>
        <w:t>꧂</w:t>
      </w:r>
      <w:r>
        <w:rPr/>
        <w:t>䑵췂♋䭈瑇㕍桷쉒⥧㡲決⨪浞䄵爩櫂橔撵祀㛃恱칱㙉扐㮿슏⬰垥ꅅ쉦싂活</w:t>
      </w:r>
      <w:r>
        <w:rPr/>
        <w:t>ꦩ</w:t>
      </w:r>
      <w:r>
        <w:rPr/>
        <w:t>㕺⨽墣㬳眪桧숹ꅇ捅夭煹濂禩䢵㉇嘵ꥬ쉞湫䁆땴칺䡵㙊礭繢婈湣煋犘猰瞻竂丩攪⬩녋䩨䷂쉍쉦䒻杙澿䠽棂䉳㉱⶿㨩ォ慫㑇⤴幖</w:t>
      </w:r>
      <w:r>
        <w:rPr/>
        <w:t>ⶩ</w:t>
      </w:r>
      <w:r>
        <w:rPr/>
        <w:t>頦湋忎稨쉠㉐狂眦문卤唴싂㶩㴻朲⨦썐</w:t>
      </w:r>
      <w:r>
        <w:rPr/>
        <w:t>ⵧ</w:t>
      </w:r>
      <w:r>
        <w:rPr/>
        <w:t>䅆쉍頣噞瑓愲甲숥児熥だ嚩頨坋⫂䔺摂頳辡縯걕燂䁌桨䭷♅⹈뽰輤숽撥⪩ꍴ㯂ꅠ轠떩京䫎뇂</w:t>
      </w:r>
      <w:r>
        <w:rPr/>
        <w:t>ꕰ</w:t>
      </w:r>
      <w:r>
        <w:rPr/>
        <w:t>㵶琷瘻呋䅅䜥쉬摌숤㝐婕喥捹礽盃╴橑橃槂支쉁</w:t>
      </w:r>
      <w:r>
        <w:rPr/>
        <w:t>ⰶ</w:t>
      </w:r>
      <w:r>
        <w:rPr/>
        <w:t>쵐췂㐻㡪䋂浐䣎は䓂뗂猦䠷䵭⫂녡䁋湡乘娳占埂䚩䍕ꇂ♩颮㝪</w:t>
      </w:r>
      <w:r>
        <w:rPr/>
        <w:t>ⴺ</w:t>
      </w:r>
      <w:r>
        <w:rPr/>
        <w:t>䕒慏桶♒琣亡楌桸氲启䌥个帳匨㡨亡坶뇍刵睹搯䀨</w:t>
      </w:r>
      <w:r>
        <w:rPr/>
        <w:t>ꥄ</w:t>
      </w:r>
      <w:r>
        <w:rPr/>
        <w:t>灴扡泎礥䎘⏃沩䢡䩃灭䱰娪싃瘺⯍쉔搤呬玡搸㉤媏┦싂⼯ꌥ丯⽯煟䠶칰㉃垘싍쉗禮㥈슏墥唽畸㉀樭佒復⩏䄦⭱恅</w:t>
      </w:r>
      <w:r>
        <w:rPr/>
        <w:t>⡡</w:t>
      </w:r>
      <w:r>
        <w:rPr/>
        <w:t>塡슱囂숶枩买捩쉲䁎</w:t>
      </w:r>
      <w:r>
        <w:rPr/>
        <w:t>⠲</w:t>
      </w:r>
      <w:r>
        <w:rPr/>
        <w:t>烂恨쉰놏䷂㝐繉슩恃潪彩揂</w:t>
      </w:r>
      <w:r>
        <w:rPr/>
        <w:t>⠦</w:t>
      </w:r>
      <w:r>
        <w:rPr/>
        <w:t>䞩㤭䦱䙢眮㶬妱싂녢㭤匥婪噴乞剳墩숯䪥⭦掵䩘穚⸮⨹싂㩺</w:t>
      </w:r>
      <w:r>
        <w:rPr/>
        <w:t>ⵁ</w:t>
      </w:r>
      <w:r>
        <w:rPr/>
        <w:t>癖甲⑬ㅨ녓䍒䱦䝷䛂睄幈櫂슬쉴兕䝖畧녖猷숭싂䭨슩狂촽䀪浈湾쉚关⼫뇂祠</w:t>
      </w:r>
      <w:r>
        <w:rPr/>
        <w:t>⢩</w:t>
      </w:r>
      <w:r>
        <w:rPr/>
        <w:t>〪뮱眨皣娳뭁毂䱃㊩爨䋂喿猯</w:t>
      </w:r>
      <w:r>
        <w:rPr/>
        <w:t>ꖬ</w:t>
      </w:r>
      <w:r>
        <w:rPr/>
        <w:t>ꥨ渷썁〬爬祺컂佟┬敾ꎵ畢꥾侵奮싃楁児쉤䋂층歍漤땡歏垩쉂仃䁨⑧睫䗂쉀纩쉙䁒婑汑⽀␨㔬梱⵪祃</w:t>
      </w:r>
      <w:r>
        <w:rPr/>
        <w:t>⡷</w:t>
      </w:r>
      <w:r>
        <w:rPr/>
        <w:t>轗㐽偋浺繶䵺昨獎숶卧咥䮏捐촫</w:t>
      </w:r>
      <w:r>
        <w:rPr/>
        <w:t>ⲱ</w:t>
      </w:r>
      <w:r>
        <w:rPr/>
        <w:t>共㨩側沏渪拂촣⩶⼴惂</w:t>
      </w:r>
      <w:r>
        <w:rPr/>
        <w:t>ⱔ</w:t>
      </w:r>
      <w:r>
        <w:rPr/>
        <w:t>唸⽠䡊䛍슻䵸쏂</w:t>
      </w:r>
      <w:r>
        <w:rPr/>
        <w:t>ⶩ</w:t>
      </w:r>
      <w:r>
        <w:rPr/>
        <w:t>惎</w:t>
      </w:r>
      <w:r>
        <w:rPr/>
        <w:t>ⰱ⹞</w:t>
      </w:r>
      <w:r>
        <w:rPr/>
        <w:t>墮睦⨯⹞硌噟祂縯⩄獀ꎬ䔤䆵婵⭴硞</w:t>
      </w:r>
      <w:r>
        <w:rPr/>
        <w:t>Ⱘ⌊</w:t>
      </w:r>
      <w:r>
        <w:rPr/>
        <w:t>ꔤ⩄</w:t>
      </w:r>
      <w:r>
        <w:rPr/>
        <w:t>敦婧쉲畁⑦輮䴹╲盂彈塶懂䖘旂㡳껍牨꺩扆</w:t>
      </w:r>
      <w:r>
        <w:rPr/>
        <w:t>ꕓ</w:t>
      </w:r>
      <w:r>
        <w:rPr/>
        <w:t>䁶숣頭⾵䵢깡手䐨䀥䍣⭅䖬㩥嘨倸晹䀷㨪썶扑⽂䡟쉊毎쉤瘷佨깙䙸䥭⑁</w:t>
      </w:r>
      <w:r>
        <w:rPr/>
        <w:t>ꔥ</w:t>
      </w:r>
      <w:r>
        <w:rPr/>
        <w:t>⡟</w:t>
      </w:r>
      <w:r>
        <w:rPr/>
        <w:t>䑬橠䩭㝔㝙⸳⼪녲婵哂긪⪱⿎䙘㎥⩒</w:t>
      </w:r>
      <w:r>
        <w:rPr/>
        <w:t>ꔸ</w:t>
      </w:r>
      <w:r>
        <w:rPr/>
        <w:t>牮䕰</w:t>
      </w:r>
      <w:r>
        <w:rPr/>
        <w:t>꧂</w:t>
      </w:r>
      <w:r>
        <w:rPr/>
        <w:t>刪㤻칁潮䁔㇂摓䘲㭆垵硠顨䥣⌶噫쌫楊幰䡤ꥱㅉ䶮琷瑟扟쵢淂놘</w:t>
      </w:r>
      <w:r>
        <w:rPr/>
        <w:t>⡓⌱</w:t>
      </w:r>
      <w:r>
        <w:rPr/>
        <w:t>쉆浚㭪朶杅䭴扟㕭顟㥉</w:t>
      </w:r>
      <w:r>
        <w:rPr/>
        <w:t>ꤦ</w:t>
      </w:r>
      <w:r>
        <w:rPr/>
        <w:t>濃汖彅썇杒〻⧂丶㑖</w:t>
      </w:r>
      <w:r>
        <w:rPr/>
        <w:t>ꕋ</w:t>
      </w:r>
      <w:r>
        <w:rPr/>
        <w:t>㜽癥樴牂㕮</w:t>
      </w:r>
      <w:r>
        <w:rPr/>
        <w:t>ꤸ</w:t>
      </w:r>
      <w:r>
        <w:rPr/>
        <w:t>ㅅ⦥쉷쉪䡗䬺㥉㙹⪮놩忂</w:t>
      </w:r>
      <w:r>
        <w:rPr/>
        <w:t>⡡</w:t>
      </w:r>
      <w:r>
        <w:rPr/>
        <w:t>冿呁䅒䦵疥충⍔倽樶⿂狃歭깩厥䍏㡀</w:t>
      </w:r>
      <w:r>
        <w:rPr/>
        <w:t>⡮⥀</w:t>
      </w:r>
      <w:r>
        <w:rPr/>
        <w:t>㏂灾슬╎绂轩쉔婶⽲癮싍䚩뽃畠場恇쉸땂牗땕晢祮⩥啞汚獗꥕⨶呒歄娶껂䝔南쉑䳂</w:t>
      </w:r>
      <w:r>
        <w:rPr/>
        <w:t>ꔯ</w:t>
      </w:r>
      <w:r>
        <w:rPr/>
        <w:t>迂쉢䵆싂振⧂䲱猬縶坮辩슘䈴呟㉡曂㥢깳쎱</w:t>
      </w:r>
      <w:r>
        <w:rPr/>
        <w:t>꥓</w:t>
      </w:r>
      <w:r>
        <w:rPr/>
        <w:t>䭹迂㘻쉵䕑⮻楺却竂帪┻㉸⹲䅁席楄⾵䍰쉈桬䵮橆啬煇盂䵮伪쉳殡㥫쉷恒䅈㡱杏扙겏쉅煗䀺㪩㵇乕督</w:t>
      </w:r>
      <w:r>
        <w:rPr/>
        <w:t>ꖣ</w:t>
      </w:r>
      <w:r>
        <w:rPr/>
        <w:t>呐┰穤䴬样숹숮䬣䉬㥭⽃䙈偺쉊痂⴪媿츥橲轨㑄顏⑔灺楄⭥捨塄祎ꍣ侬睶⽱輦♔䀶焲槂呗▿幬栻㍄㏍㜨䝄䙥㬲쉬곂倽顈痂嘩♬碮쉘</w:t>
      </w:r>
      <w:r>
        <w:rPr/>
        <w:t>ⲏ</w:t>
      </w:r>
      <w:r>
        <w:rPr/>
        <w:t>㕑砬쉙桩</w:t>
      </w:r>
      <w:r>
        <w:rPr/>
        <w:t>ⵕ</w:t>
      </w:r>
      <w:r>
        <w:rPr/>
        <w:t>淎䍶⪩╤䌦걭♇卸獤砤䠹뭆㙷殩⍵぀㇂晲犩槂뼨⧃갨浪噋⯎긲佧浈轾㏂뽶떱☱眺</w:t>
      </w:r>
      <w:r>
        <w:rPr/>
        <w:t>Ⱓ</w:t>
      </w:r>
      <w:r>
        <w:rPr/>
        <w:t>ㅨ걙걯勂繉繕泎丰幚긽柎⼩縪㥩싃轾쉳塔桐</w:t>
      </w:r>
      <w:r>
        <w:rPr/>
        <w:t>ⲻ⑟</w:t>
      </w:r>
      <w:r>
        <w:rPr/>
        <w:t>䙇晞畄䙸</w:t>
      </w:r>
      <w:r>
        <w:rPr/>
        <w:t>ⰶ</w:t>
      </w:r>
      <w:r>
        <w:rPr/>
        <w:t>畎潰檻ㄬꍔ숶숷䛍⩭湇圫牮淂깇溏㣃睉ꄭ繭㨭③䞣穀⍢削␪啟ㅗ䶘䵘䣂櫂颿㥋汒瓍</w:t>
      </w:r>
      <w:r>
        <w:rPr/>
        <w:t>ꥇ</w:t>
      </w:r>
      <w:r>
        <w:rPr/>
        <w:t>剷</w:t>
      </w:r>
      <w:r>
        <w:rPr/>
        <w:t>⡺</w:t>
      </w:r>
      <w:r>
        <w:rPr/>
        <w:t>㔰圥⼣♹瑫㩕ꄽ숷硄敺ꍉ</w:t>
      </w:r>
      <w:r>
        <w:rPr/>
        <w:t>ꕫ</w:t>
      </w:r>
      <w:r>
        <w:rPr/>
        <w:t>杨桑敚娭徏䏂参愯슡⩠唵싂漹</w:t>
      </w:r>
      <w:r>
        <w:rPr/>
        <w:t>ⲡ</w:t>
      </w:r>
      <w:r>
        <w:rPr/>
        <w:t>佉壂坣ꥮ䑦뼨촬⭮欤塸皩껂㪻牸咘딩獂扌摪楓쵒掩⚩煍冡燂係떱汘ず娦갫睩싃䜷</w:t>
      </w:r>
      <w:r>
        <w:rPr/>
        <w:t>ⵯ</w:t>
      </w:r>
      <w:r>
        <w:rPr/>
        <w:t>婉轑숬勂歕祯䅭偃䱐䁌爴⌯⸺⹇悻㉰䝕넱䍮쏂潱㈊㭋き瑷䴸南䰵쵍㈣杖䠺戨䬨漺⥑廃栩帮䍋㕳쉚䴱㬵싂㵁淂痃</w:t>
      </w:r>
      <w:r>
        <w:rPr/>
        <w:t>ꤴ</w:t>
      </w:r>
      <w:r>
        <w:rPr/>
        <w:t>歭ꅃ䊩쉫ꍾ䨫㗎晉㍯㭵쉐ㆮ놘挲䝵㋂㍵晀⚻ꌪ걬칭䅀奊㓂捦⼳怩礸挪圵抬ㆣ㑊걪꥗⩦彨棂뇂㧂浴磂䌴枻㭬穰♦秂縬숥烂㤺</w:t>
      </w:r>
      <w:r>
        <w:rPr/>
        <w:t>⡣</w:t>
      </w:r>
      <w:r>
        <w:rPr/>
        <w:t>㔲塞欶⩾</w:t>
      </w:r>
      <w:r>
        <w:rPr/>
        <w:t>Ⲯ</w:t>
      </w:r>
      <w:r>
        <w:rPr/>
        <w:t>窬䑫㉯玩䩉㝠㶣⪏琪〨嘲畳穐▩⌭時슩㉍憩䱩㙧你딩䑴䟂㜭摪䗂欥仂╧晷啾ꇍ杕䫂䜳畱搪</w:t>
      </w:r>
      <w:r>
        <w:rPr/>
        <w:t>ꔨꕅ</w:t>
      </w:r>
      <w:r>
        <w:rPr/>
        <w:t>䁂뇂恊兓楰淂堵顖䭌쉩䠴捦䩐歲睐</w:t>
      </w:r>
      <w:r>
        <w:rPr/>
        <w:t>Ⱖ</w:t>
      </w:r>
      <w:r>
        <w:rPr/>
        <w:t>儱쉋㵴⑌湎슿敆믂兲⩠</w:t>
      </w:r>
      <w:r>
        <w:rPr/>
        <w:t>ⴷ╪</w:t>
      </w:r>
      <w:r>
        <w:rPr/>
        <w:t>兩⽴㩄</w:t>
      </w:r>
      <w:r>
        <w:rPr/>
        <w:t>ꕞ</w:t>
      </w:r>
      <w:r>
        <w:rPr/>
        <w:t>此䕬䵱걡</w:t>
      </w:r>
      <w:r>
        <w:rPr/>
        <w:t>⠦</w:t>
      </w:r>
      <w:r>
        <w:rPr/>
        <w:t>甸썇뮩㍠숱겏䭆싂䡍池焥係瑺䉆슣╮넦␣ꅚ撮⨶䅋녙搵칷䓂ㅸ⎣Ⓜ㩁樹倩眴楚ꄳ杩㝞页戣</w:t>
      </w:r>
      <w:r>
        <w:rPr/>
        <w:t>ꗂ</w:t>
      </w:r>
      <w:r>
        <w:rPr/>
        <w:t>剎㒣幔児捈㧂硵습䎻楲ぬ圦쉱숩ꥴ獘癡祱⫂穆嘦⛂䎩仂塗╠䍈普刱숽噥䰯⸮㭐칈柂</w:t>
      </w:r>
      <w:r>
        <w:rPr/>
        <w:t>꧂</w:t>
      </w:r>
      <w:r>
        <w:rPr/>
        <w:t>睊ㄴ뽶㩾츶ꅯ摐⨫迂剗䙩⥢⹫ㅐ中쏂玥滂⭈㞡佬呸</w:t>
      </w:r>
      <w:r>
        <w:rPr/>
        <w:t>ⵡ</w:t>
      </w:r>
      <w:r>
        <w:rPr/>
        <w:t>㨹兄䝡喱敉懂쌲䃎儨だ싂</w:t>
      </w:r>
      <w:r>
        <w:rPr/>
        <w:t>⵰</w:t>
      </w:r>
      <w:r>
        <w:rPr/>
        <w:t>塨䲡</w:t>
      </w:r>
      <w:r>
        <w:rPr/>
        <w:t>ꥇ</w:t>
      </w:r>
      <w:r>
        <w:rPr/>
        <w:t>ꌪ㉪⨸뽴땸慖侥㭪㙎勂㩎偌⩥䓂瘲䛂㥉쉹컂栣椥䂡䥲爥剄⌭쉐䲱彘쉑쉳䛂〷厥条⍋灰㞮昩纱ꌶ㖩䕔뽷쉔䥓㡘ㅌ儻牬㩶⽦畉슘쉌硂烂帥䩒쉆畟灰䑔㕐䁁쉢䚏䳎땹⨥싂쉦瘦夽쉚싂犱ㄫ⚩潣◎뇂⫂䞿垣愶祷轙䠸䙁䑡塹⶘恪䒡ꎘ♯긪</w:t>
      </w:r>
      <w:r>
        <w:rPr/>
        <w:t>⡉⬥</w:t>
      </w:r>
      <w:r>
        <w:rPr/>
        <w:t>숹轳拂䉌潰</w:t>
      </w:r>
      <w:r>
        <w:rPr/>
        <w:t>ⲥ</w:t>
      </w:r>
      <w:r>
        <w:rPr/>
        <w:t>橑䱟禩啴겮末㙢睌犩㜳䉯␮御쉟깺ㄱ땞轕暩⧂싍娻</w:t>
      </w:r>
      <w:r>
        <w:rPr/>
        <w:t>⡣</w:t>
      </w:r>
      <w:r>
        <w:rPr/>
        <w:t>䁾쎮쉶쉧㡱</w:t>
      </w:r>
      <w:r>
        <w:rPr/>
        <w:t>ꥅ</w:t>
      </w:r>
      <w:r>
        <w:rPr/>
        <w:t>ꆡ㭖㓃轩欺ぢ祬䞻⹸垘啚壂旂싂</w:t>
      </w:r>
      <w:r>
        <w:rPr/>
        <w:t>ⵈ</w:t>
      </w:r>
      <w:r>
        <w:rPr/>
        <w:t>琹扷毂癀䁕⼪쉍娲泂楦噪挪</w:t>
      </w:r>
      <w:r>
        <w:rPr/>
        <w:t>꧂</w:t>
      </w:r>
      <w:r>
        <w:rPr/>
        <w:t>땾淂千</w:t>
      </w:r>
      <w:r>
        <w:rPr/>
        <w:t>⠩</w:t>
      </w:r>
      <w:r>
        <w:rPr/>
        <w:t>畍狂㷃쉨㝒䩙汢쉨兵♍㗂㋂墣轀캘噙婮⭪䥩敗䵭㭪</w:t>
      </w:r>
      <w:r>
        <w:rPr/>
        <w:t>꤬</w:t>
      </w:r>
      <w:r>
        <w:rPr/>
        <w:t>녇㍖</w:t>
      </w:r>
      <w:r>
        <w:rPr/>
        <w:t>ꕾ</w:t>
      </w:r>
      <w:r>
        <w:rPr/>
        <w:t>㯍䅳⼺睔슏浄縱䖏겿</w:t>
      </w:r>
      <w:r>
        <w:rPr/>
        <w:t>ꕯ</w:t>
      </w:r>
      <w:r>
        <w:rPr/>
        <w:t>㜦渰癕琳</w:t>
      </w:r>
      <w:r>
        <w:rPr/>
        <w:t>ꥅ</w:t>
      </w:r>
      <w:r>
        <w:rPr/>
        <w:t>쉄礬漯</w:t>
      </w:r>
      <w:r>
        <w:rPr/>
        <w:t>ꕡ</w:t>
      </w:r>
      <w:r>
        <w:rPr/>
        <w:t>年頴⮣䥣⾵䢱䄭ꌳ㝰◂쉫瑔棂檏㝳╞</w:t>
      </w:r>
      <w:r>
        <w:rPr/>
        <w:t>ⵂ</w:t>
      </w:r>
      <w:r>
        <w:rPr/>
        <w:t>쉔㤺</w:t>
      </w:r>
      <w:r>
        <w:rPr/>
        <w:t>ꔺ</w:t>
      </w:r>
      <w:r>
        <w:rPr/>
        <w:t>㐊⬬硟</w:t>
      </w:r>
      <w:r>
        <w:rPr/>
        <w:t>ⱆ</w:t>
      </w:r>
      <w:r>
        <w:rPr/>
        <w:t>坋⯂䳂䔳⑴朱⺘䐣乫츴䲏凂係砤橁㨽ま绂⥫轆噚夸椪슡珂㭀㘭䢵彲㌯㤫甭숪쉒桭僃썁浂嫎渻湰㛂</w:t>
      </w:r>
      <w:r>
        <w:rPr/>
        <w:t>Ⳃ</w:t>
      </w:r>
      <w:r>
        <w:rPr/>
        <w:t>칍恄쉞ㆡ츣뾩䱢䵆䦣⑾杫⭧⩰啎ꍯぞ뽧炩㙷㵕焵䟍䕲㑠뾬杰嘳쉠轤</w:t>
      </w:r>
      <w:r>
        <w:rPr/>
        <w:t>⡧</w:t>
      </w:r>
      <w:r>
        <w:rPr/>
        <w:t>꧃</w:t>
      </w:r>
      <w:r>
        <w:rPr/>
        <w:t>쉥걔澡獭쉑䛂灉뼣佟穒囂彩⤫睤ㅫ䁳沩歫捃쉺穷떏䄺䩖刲⭞</w:t>
      </w:r>
      <w:r>
        <w:rPr/>
        <w:t>ⵖ</w:t>
      </w:r>
      <w:r>
        <w:rPr/>
        <w:t>Ⲭ</w:t>
      </w:r>
      <w:r>
        <w:rPr/>
        <w:t>塯秂囂斏䱫牄晚쉲㕟纩幏喘쉕㝸㴸彴⑒歶숪䯎╉浖⹰⼲䆬穒捋卬瀪슘歐畮䁇䭃뽗牀ꆡ濂䃂䑁䁑</w:t>
      </w:r>
      <w:r>
        <w:rPr/>
        <w:t>⢬</w:t>
      </w:r>
      <w:r>
        <w:rPr/>
        <w:t>帬剟核䜯曂僂乔帲廂䥞捐咻竂춥</w:t>
      </w:r>
      <w:r>
        <w:rPr/>
        <w:t>ꤸ⍪</w:t>
      </w:r>
      <w:r>
        <w:rPr/>
        <w:t>칔剔瞿顸ꇂ䁫㡟庮䚬摒⌳㉍䝉繍㖮슮㡖㵊㴤뭋㉤╈午⫃瑈恉숣㌬平썱轳䕚ꌮ㠰杣穣</w:t>
      </w:r>
      <w:r>
        <w:rPr/>
        <w:t>ꕵ</w:t>
      </w:r>
      <w:r>
        <w:rPr/>
        <w:t>㥠</w:t>
      </w:r>
      <w:r>
        <w:rPr/>
        <w:t>ꕦ</w:t>
      </w:r>
      <w:r>
        <w:rPr/>
        <w:t>숥걪硟뭦㍺▵橇䚩〰㤻ꍴ奲䈭堻娥⼤繓ꅁ䣂㡹⭬杮䘩朷뮩佹䵥怪뮩슩䭠ꌥ캿ㅳ딵氨婢歵斩䙩䕰煮㝵楫☻昦□奐扏</w:t>
      </w:r>
      <w:r>
        <w:rPr/>
        <w:t>ꕭ</w:t>
      </w:r>
      <w:r>
        <w:rPr/>
        <w:t>쉁僂䑣⍏숰時偊礦穩桭捦礪朲浢㭧擂劘쌩〉幌溮䊘떬沱牋㍣꥞㑠䤵ꄻ䃍輤歇へ櫂㔽地</w:t>
      </w:r>
      <w:r>
        <w:rPr/>
        <w:t>ꤥ⑅</w:t>
      </w:r>
      <w:r>
        <w:rPr/>
        <w:t>⠯</w:t>
      </w:r>
      <w:r>
        <w:rPr/>
        <w:t>ꍁ縥迂</w:t>
      </w:r>
      <w:r>
        <w:rPr/>
        <w:t>ⰴ</w:t>
      </w:r>
      <w:r>
        <w:rPr/>
        <w:t>轅睄㙺⭡갣⑚盎穣ㄤ䐩ㅸ슏圦녃炏䯂夽䧂녖旂噂煋뼲媡椪瀯䆵嘪⵶奬繟䕞ꍚ仂쉦䭬猶囂묯䝯㧂싂칯⼪渭곂</w:t>
      </w:r>
      <w:r>
        <w:rPr/>
        <w:t>⠪</w:t>
      </w:r>
      <w:r>
        <w:rPr/>
        <w:t>썋䍠僂轾⍮㕹华妘땱夫癷澥瑀剘毂嘭䩢싂␻堳</w:t>
      </w:r>
      <w:r>
        <w:rPr/>
        <w:t>ⱞ</w:t>
      </w:r>
      <w:r>
        <w:rPr/>
        <w:t>摮䬨忂摳썯⨫뼳欤껂딪캵敂杚剓믃䭉⥾䢱무㍹奣쉺㞱噌</w:t>
      </w:r>
      <w:r>
        <w:rPr/>
        <w:t>ⶱ╒</w:t>
      </w:r>
      <w:r>
        <w:rPr/>
        <w:t>杄縺䲩婗挬⎣쉡䕨䙏嗂㝠琪쉪橃䭯┰䩓ꆣ晦丱싂䝵㒏䫂䠫␣䷂吳쵣츳楕⽵䅁祖慈淎䇃爲圫ꍾ</w:t>
      </w:r>
      <w:r>
        <w:rPr/>
        <w:t>Ⲙ</w:t>
      </w:r>
      <w:r>
        <w:rPr/>
        <w:t>员圸煭䱍㭕㌴噄뭠䲱㚡㐩숫ケ㩩䘷</w:t>
      </w:r>
      <w:r>
        <w:rPr/>
        <w:t>ⱃ</w:t>
      </w:r>
      <w:r>
        <w:rPr/>
        <w:t>ⵔ</w:t>
      </w:r>
      <w:r>
        <w:rPr/>
        <w:t>洹歋㝩♄海㉉깧喬㤨ꥸ眵㷂埂㯂㝃兦晐奁息轃斻쉺氲婆渦㭅恥䝘囃晸䡬烂슏数煮뭹쉁䝌⨻朷㤵䀵煘⒘䓂딦㝠歪</w:t>
      </w:r>
      <w:r>
        <w:rPr/>
        <w:t>⡚</w:t>
      </w:r>
      <w:r>
        <w:rPr/>
        <w:t>兦䑋欨瀮彀</w:t>
      </w:r>
      <w:r>
        <w:rPr/>
        <w:t>⡦</w:t>
      </w:r>
      <w:r>
        <w:rPr/>
        <w:t>湟搶佭딽楨⿂쵈쉐上縰告쉎係㙈㊩㫂쉰뽖㨽瀮噙゘噫啐쉤兠妮ꇂ呯⹕겵␵녫쉠坄䩍畀</w:t>
      </w:r>
      <w:r>
        <w:rPr/>
        <w:t>ⵔ</w:t>
      </w:r>
      <w:r>
        <w:rPr/>
        <w:t>㩈</w:t>
      </w:r>
      <w:r>
        <w:rPr/>
        <w:t>⢿</w:t>
      </w:r>
      <w:r>
        <w:rPr/>
        <w:t>便睌쵸䡸埂呯失쉤┰堫迂㉴㝥眵</w:t>
      </w:r>
      <w:r>
        <w:rPr/>
        <w:t>ꤻ</w:t>
      </w:r>
      <w:r>
        <w:rPr/>
        <w:t>㝐㎿䄪썕㥠싂飍쉏쉹係䑞婹땖燂䱹</w:t>
      </w:r>
      <w:r>
        <w:rPr/>
        <w:t>Ⲙ</w:t>
      </w:r>
      <w:r>
        <w:rPr/>
        <w:t>뼳潭⪩穁輦坩</w:t>
      </w:r>
      <w:r>
        <w:rPr/>
        <w:t>꤯</w:t>
      </w:r>
      <w:r>
        <w:rPr/>
        <w:t>冻㴽䕐⹋窡㈤䘮迂䕲⑘㙠싂㪣〣㥗⼲뼳婋䇍颣䕥㐩깶偗戫啮뽾슮烂䋂婳䁶</w:t>
      </w:r>
      <w:r>
        <w:rPr/>
        <w:t>⣂</w:t>
      </w:r>
      <w:r>
        <w:rPr/>
        <w:t>刵愩</w:t>
      </w:r>
      <w:r>
        <w:rPr/>
        <w:t>⡁</w:t>
      </w:r>
      <w:r>
        <w:rPr/>
        <w:t>楒祶┺뽳渽꥙녱㐪歗劮ꥬꆮ㣂깸</w:t>
      </w:r>
      <w:r>
        <w:rPr/>
        <w:t>⡄</w:t>
      </w:r>
      <w:r>
        <w:rPr/>
        <w:t>偖쉆獳䁬恵䣂䭌㏂匪䧂瀻泂牎㙸쉴歙숶汸♭估⸦轏</w:t>
      </w:r>
      <w:r>
        <w:rPr/>
        <w:t>ꥁ</w:t>
      </w:r>
      <w:r>
        <w:rPr/>
        <w:t>搪ㅒ</w:t>
      </w:r>
      <w:r>
        <w:rPr/>
        <w:t>ꕊ</w:t>
      </w:r>
      <w:r>
        <w:rPr/>
        <w:t>쉐氣⨦䆏殡싂滂牉橢坲</w:t>
      </w:r>
      <w:r>
        <w:rPr/>
        <w:t>ꕨ</w:t>
      </w:r>
      <w:r>
        <w:rPr/>
        <w:t>灄顗숤牯恣㔪氹飂㉱顑ㅇ䩒怽㊩庩橮㢏㕕䷂⹵繎仍爣숻딦㐮瑳欩䪿쉌슡⧂墏䜩奺癸㞩塺祍쉯㉩쉙伯䗂牋㙎扬㊱㥚╟埍卯䚿⎩㥆瑨磂サ⌤顙椳</w:t>
      </w:r>
      <w:r>
        <w:rPr/>
        <w:t>ⳃ</w:t>
      </w:r>
      <w:r>
        <w:rPr/>
        <w:t>呂䐽딹敚恂傥亡⭯矂歰쵸慌㕭其娽㝠㙦凎偕⽈쉥煲彥䁆㚩䁗業쉠쉹溘怭쉫ꌷ䜲습䢥挣㮩꥘ㄣ㑪⭂畈쵨싂☺瑆刨슡刳ꥳ氩⚩㜫稦晚矂啅</w:t>
      </w:r>
      <w:r>
        <w:rPr/>
        <w:t>Ⳃ</w:t>
      </w:r>
      <w:r>
        <w:rPr/>
        <w:t>框</w:t>
      </w:r>
      <w:r>
        <w:rPr/>
        <w:t>ⵥ</w:t>
      </w:r>
      <w:r>
        <w:rPr/>
        <w:t>ꄳ嗂坥当⭾♕唨숹升呭딻呰숲䛂숨쉗⸴猪䙁栱</w:t>
      </w:r>
      <w:r>
        <w:rPr/>
        <w:t>ⱈ</w:t>
      </w:r>
      <w:r>
        <w:rPr/>
        <w:t>恰牲唪滂㥦燂쉕浙㕷䡔䍶㑮檏습㖡䤲柂녎ㄳ慉歔썉橖싍㶏䳂兟┭⩐䉎⌬슡ꏂ䕬♳㝖㵋灭녱쌯촫棂䙑繇싂슘숨杸ꇂ䧂前睦䁇슥⩪⍦</w:t>
      </w:r>
      <w:r>
        <w:rPr/>
        <w:t>ꦿ</w:t>
      </w:r>
      <w:r>
        <w:rPr/>
        <w:t>徥쉌㉈殣䛂㉩顳昫㑗ㄬ슬㘪揍ꇂ⪻쉥</w:t>
      </w:r>
      <w:r>
        <w:rPr/>
        <w:t>ⷂ</w:t>
      </w:r>
      <w:r>
        <w:rPr/>
        <w:t>拂㵸奘畱</w:t>
      </w:r>
      <w:r>
        <w:rPr/>
        <w:t>ꔻ</w:t>
      </w:r>
      <w:r>
        <w:rPr/>
        <w:t>걅惍䀹쉐㨴습迂噾呎䦮幰숨┮䙈㕗</w:t>
      </w:r>
      <w:r>
        <w:rPr/>
        <w:t>Ⲙ</w:t>
      </w:r>
      <w:r>
        <w:rPr/>
        <w:t>卬⸤䋎ㅐ偙ヂ䅴⑶ꇂ䗍廂㵬䅗</w:t>
      </w:r>
      <w:r>
        <w:rPr/>
        <w:t>ⱄ</w:t>
      </w:r>
      <w:r>
        <w:rPr/>
        <w:t>䞵␭</w:t>
      </w:r>
      <w:r>
        <w:rPr/>
        <w:t>ⲩ</w:t>
      </w:r>
      <w:r>
        <w:rPr/>
        <w:t>⽙佟潚勂</w:t>
      </w:r>
      <w:r>
        <w:rPr/>
        <w:t>ⵕ</w:t>
      </w:r>
      <w:r>
        <w:rPr/>
        <w:t>飂卥칈浑␦噹</w:t>
      </w:r>
      <w:r>
        <w:rPr/>
        <w:t>ꦥ</w:t>
      </w:r>
      <w:r>
        <w:rPr/>
        <w:t>㘮兹䩁廂㕓㓂〮⨺</w:t>
      </w:r>
      <w:r>
        <w:rPr/>
        <w:t>ꕩ</w:t>
      </w:r>
      <w:r>
        <w:rPr/>
        <w:t>䕫숮桕槂뽟싂示쉲睑䑬辻걭測䠤뭥</w:t>
      </w:r>
      <w:r>
        <w:rPr/>
        <w:t>⠰</w:t>
      </w:r>
      <w:r>
        <w:rPr/>
        <w:t>漩楞䴰숭㍭䀤㬳䅲㉫♗썪摔츬㩥䉰</w:t>
      </w:r>
      <w:r>
        <w:rPr/>
        <w:t>⢣</w:t>
      </w:r>
      <w:r>
        <w:rPr/>
        <w:t>業</w:t>
      </w:r>
      <w:r>
        <w:rPr/>
        <w:t>ⷂ</w:t>
      </w:r>
      <w:r>
        <w:rPr/>
        <w:t>懃湩咩⽮伯瘪쉏䩇ꅳꍁ</w:t>
      </w:r>
      <w:r>
        <w:rPr/>
        <w:t>ⴻ</w:t>
      </w:r>
      <w:r>
        <w:rPr/>
        <w:t>璿䞻⬩쵵兠䀸⭠</w:t>
      </w:r>
      <w:r>
        <w:rPr/>
        <w:t>Ⱛ</w:t>
      </w:r>
      <w:r>
        <w:rPr/>
        <w:t>㌨㕌⥳쉶呌䥫㧂廃⎱䪿免墻긥䕊愣唶쉳칾挬䥀☥⨷칌쉖吊㔫⦬噔吴樲䅕䈤㥁䄪幞桨㡂뽋儳⨶묵獶</w:t>
      </w:r>
      <w:r>
        <w:rPr/>
        <w:t>ꦣ</w:t>
      </w:r>
      <w:r>
        <w:rPr/>
        <w:t>쉟⏂昦潋獐䍭儹县㝾뇎믂칒껂㑂氤ꥦ喡쉓卸栤彰⽭烃輱硘䥉夷</w:t>
      </w:r>
      <w:r>
        <w:rPr/>
        <w:t>ꕉ</w:t>
      </w:r>
      <w:r>
        <w:rPr/>
        <w:t>싂㙒겻숺䔷䃂廂⹬博╏썭祸呏あ毎歓稲⿃傱卭</w:t>
      </w:r>
      <w:r>
        <w:rPr/>
        <w:t>Ⳃ</w:t>
      </w:r>
      <w:r>
        <w:rPr/>
        <w:t>숱䍹〸俎츺</w:t>
      </w:r>
      <w:r>
        <w:rPr/>
        <w:t>⢏</w:t>
      </w:r>
      <w:r>
        <w:rPr/>
        <w:t>쉲䩥唫㔪弬抣䥪䜪䁯焣뿂䭫地</w:t>
      </w:r>
      <w:r>
        <w:rPr/>
        <w:t>⡨</w:t>
      </w:r>
      <w:r>
        <w:rPr/>
        <w:t>뾣㩬쵔䧂啑啃컂烂穹㉌⪻⵷牆嫍⹉쉾䑩썱焣㙏柂恆免⎏쉔奙⨬</w:t>
      </w:r>
      <w:r>
        <w:rPr/>
        <w:t>ⴷ</w:t>
      </w:r>
      <w:r>
        <w:rPr/>
        <w:t>顂쉍⨷㍳⩭癣슬츷彌栯뾬㤸⽩⍩ꍘ慡敢㇂녋坩㬷憮堨⩟兴⨶畲䩐攽⑮䌭쉵䉸␰⩩숮珃숷ㅘ⪵◂剧ㄹ利</w:t>
      </w:r>
      <w:r>
        <w:rPr/>
        <w:t>꥟</w:t>
      </w:r>
      <w:r>
        <w:rPr/>
        <w:t>쉱濂㈶夣촬ꌵ㴤싂䈸坠ꅵ칪⩹</w:t>
      </w:r>
      <w:r>
        <w:rPr/>
        <w:t>⠪</w:t>
      </w:r>
      <w:r>
        <w:rPr/>
        <w:t>猲쉌乢䨩䑣毂恹쉹㕪牕硤䤷䦥㍀⼮㩓⩔⌬朲勂颩䝲㩔灢悬쉔䀭䁘䭮㫃뿍</w:t>
      </w:r>
      <w:r>
        <w:rPr/>
        <w:t>Ⱳ</w:t>
      </w:r>
      <w:r>
        <w:rPr/>
        <w:t>未灺슘涱쉖뭁뼫ꥠ壂⥅祱䥥礱恡</w:t>
      </w:r>
      <w:r>
        <w:rPr/>
        <w:t>ꔯ♬</w:t>
      </w:r>
      <w:r>
        <w:rPr/>
        <w:t>〯</w:t>
      </w:r>
      <w:r>
        <w:rPr/>
        <w:t>ꦬ</w:t>
      </w:r>
      <w:r>
        <w:rPr/>
        <w:t>䱙㜰㋂瀳㦥拂뼭⾏䏍䅭㝩破䉙뭟癧ㅪ潇畲⮩䍱彳卦朹癟㉔뭪禮㕸쉯⩪땂췂㝴</w:t>
      </w:r>
      <w:r>
        <w:rPr/>
        <w:t>ⶩ</w:t>
      </w:r>
      <w:r>
        <w:rPr/>
        <w:t>睓⵴䭘坳╴〳䥦疥礬核䁳㧂咡습⴨䘮濂쉫桭⹕た䑋录婐뮻奴佇奌뭃</w:t>
      </w:r>
      <w:r>
        <w:rPr/>
        <w:t>ꔰ</w:t>
      </w:r>
      <w:r>
        <w:rPr/>
        <w:t>䓂硞匭公숲⤥伦傣☴恥敦债囂☹彌까</w:t>
      </w:r>
      <w:r>
        <w:rPr/>
        <w:t>ꥏ</w:t>
      </w:r>
      <w:r>
        <w:rPr/>
        <w:t>쉀쉕㝲彁役坫㙒硶繓湗劻춏쉳祷曍쉪</w:t>
      </w:r>
      <w:r>
        <w:rPr/>
        <w:t>ꥂ</w:t>
      </w:r>
      <w:r>
        <w:rPr/>
        <w:t>슡걑坄쉈恥䵩숳卌硍</w:t>
      </w:r>
      <w:r>
        <w:rPr/>
        <w:t>ꥏ</w:t>
      </w:r>
      <w:r>
        <w:rPr/>
        <w:t>父ꍣ㖏㕓彑㏂瘶〰䯂숲婠깞燂硖⬬⵫帯</w:t>
      </w:r>
      <w:r>
        <w:rPr/>
        <w:t>ⷂ</w:t>
      </w:r>
      <w:r>
        <w:rPr/>
        <w:t>싃⑏㍖沥帣户㛂戶坩䩯⭢こ슏⩱䃂伫䍦当敥슬携桍䉗塡娸牆㭱猥牯쉉抩猬ꥹ▿떏扦</w:t>
      </w:r>
      <w:r>
        <w:rPr/>
        <w:t>⡴</w:t>
      </w:r>
      <w:r>
        <w:rPr/>
        <w:t>썖卡潙湔쉋涻䒩쉳愺䤺煉</w:t>
      </w:r>
      <w:r>
        <w:rPr/>
        <w:t>꧂</w:t>
      </w:r>
      <w:r>
        <w:rPr/>
        <w:t>습䝀⏍ꄺ쉒澵숩㡲쵁浾繕♉怷쵡쉥刬潑䅷忍繐囂坆ㄵ걌䀪썓ꍂ⑏㙪뭺䱆⫎</w:t>
      </w:r>
      <w:r>
        <w:rPr/>
        <w:t>ꦱ</w:t>
      </w:r>
      <w:r>
        <w:rPr/>
        <w:t>池쉌쉇㬥桬炡䫃歚싂⪮㵸页</w:t>
      </w:r>
      <w:r>
        <w:rPr/>
        <w:t>Ⳃ</w:t>
      </w:r>
      <w:r>
        <w:rPr/>
        <w:t>䩐敗䡠뭐㵪狂⚣䁦倱䩖瓂</w:t>
      </w:r>
      <w:r>
        <w:rPr/>
        <w:t>꧃</w:t>
      </w:r>
      <w:r>
        <w:rPr/>
        <w:t>싂癇時来堤娦쏂晳</w:t>
      </w:r>
      <w:r>
        <w:rPr/>
        <w:t>Ⳃ</w:t>
      </w:r>
      <w:r>
        <w:rPr/>
        <w:t>顙樹䛂姍枏싂쉘쵇轚쉕ㄻ⥣猬正㶡䝍㙱썈ㅃ㊡灭㝢ま쉊媏䉓㶮</w:t>
      </w:r>
      <w:r>
        <w:rPr/>
        <w:t>꧂</w:t>
      </w:r>
      <w:r>
        <w:rPr/>
        <w:t>䱱偢欬䱟乂ォ땉顩䩉⻂氷㕞㩫䜮乒꺮넫묊晞▩琪</w:t>
      </w:r>
      <w:r>
        <w:rPr/>
        <w:t>Ⳃ</w:t>
      </w:r>
      <w:r>
        <w:rPr/>
        <w:t>䆵䘷㧂䐣珂</w:t>
      </w:r>
      <w:r>
        <w:rPr/>
        <w:t>꤭</w:t>
      </w:r>
      <w:r>
        <w:rPr/>
        <w:t>頬ꆘォ㝵乍츸祰懂轢瑊泂쉶숨檡㝀幆슘䕥⑁佭쉋擂爯桄슿睈㥸㇂㐩뭮瑧椪䂵쵳毂䧂䭬</w:t>
      </w:r>
      <w:r>
        <w:rPr/>
        <w:t>ⶥ</w:t>
      </w:r>
      <w:r>
        <w:rPr/>
        <w:t>嚿澘䅐㭉洣썬慏倹楚婺䕄潴塨쉆疩쉅䭋剬⵪犵슣쉇⥅䠦啥⼽㭣뽌塀呎顆넲呏䁵斩䡏瑋栵坆卍䋂影</w:t>
      </w:r>
      <w:r>
        <w:rPr/>
        <w:t>ⱞ</w:t>
      </w:r>
      <w:r>
        <w:rPr/>
        <w:t>䥶</w:t>
      </w:r>
      <w:r>
        <w:rPr/>
        <w:t>ꦩ</w:t>
      </w:r>
      <w:r>
        <w:rPr/>
        <w:t>ꥧ偄㶥꺩㴫쉘攮</w:t>
      </w:r>
      <w:r>
        <w:rPr/>
        <w:t>ꤶ</w:t>
      </w:r>
      <w:r>
        <w:rPr/>
        <w:t>쉓敶㑞ꅒ繮硗堵㜻쌻㬻⤤⽧걉挣쉅幟⩇六땰╅縬秃䆩祐촦橍칩䤥〸쵇弻盂넦問稨歡涮㵔獺㖿㘷㷂颻싂ꎏ㝖㭱쉯썱</w:t>
      </w:r>
      <w:r>
        <w:rPr/>
        <w:t>ⶩ</w:t>
      </w:r>
      <w:r>
        <w:rPr/>
        <w:t>䵲偊瀰〸㙯ぺ啫㨽ꄭ颬㫂쉧琸ㄨ轔䅰ㄤ睳걨硹囍䫎祲奰䂏⻃圬歺噺穤⚮摑癬⨶ꥴ㘶぀䡤剒恔幃殿愩㭤㈺㭱楌䏂슬砺</w:t>
      </w:r>
      <w:r>
        <w:rPr/>
        <w:t>ⵠ</w:t>
      </w:r>
      <w:r>
        <w:rPr/>
        <w:t>뼸</w:t>
      </w:r>
      <w:r>
        <w:rPr/>
        <w:t>Ⱚ</w:t>
      </w:r>
      <w:r>
        <w:rPr/>
        <w:t>䇂愳摄桾獶皏湷轖䮏㐵넶땾毂녠犵䚩</w:t>
      </w:r>
      <w:r>
        <w:rPr/>
        <w:t>⣂</w:t>
      </w:r>
      <w:r>
        <w:rPr/>
        <w:t>싂㇂併倮桂烎㕌⧎컂偉幇㝙</w:t>
      </w:r>
      <w:r>
        <w:rPr/>
        <w:t>ꕵ</w:t>
      </w:r>
      <w:r>
        <w:rPr/>
        <w:t>쉎兔㵲㵳砥輪깘쉐땪걲䳂獸慸쵶琩묪斥怤敲䓂忂繚쉙쵠뽄祳椰땪숶㢻</w:t>
      </w:r>
      <w:r>
        <w:rPr/>
        <w:t>ꕷ</w:t>
      </w:r>
      <w:r>
        <w:rPr/>
        <w:t>䔽顕⨬ㅸ㕙殬숺頸⼪稣斣垬煶呄䚘</w:t>
      </w:r>
      <w:r>
        <w:rPr/>
        <w:t>ꔻ</w:t>
      </w:r>
      <w:r>
        <w:rPr/>
        <w:t>쵀뼱䦩㕺뗂歍㍩獓䙮搬㈣쉟♳癙斱䍡磂単쉈塷倫뗎쉀</w:t>
      </w:r>
      <w:r>
        <w:rPr/>
        <w:t>⠣</w:t>
      </w:r>
      <w:r>
        <w:rPr/>
        <w:t>㡞㔴칎乫獆惎ꥨ㜹♯硪㞏䈥㬦㥯搴䩃挺坎뾻剩冮儰썥玡儸쉟⦏걔繭挮쉩暬䞡䴨矃㡯㞡歱悘匣昰숱ゥ㮏禿☮숯㍍딴㦏</w:t>
      </w:r>
      <w:r>
        <w:rPr/>
        <w:t>⠱</w:t>
      </w:r>
      <w:r>
        <w:rPr/>
        <w:t>刬奇</w:t>
      </w:r>
      <w:r>
        <w:rPr/>
        <w:t>ꕨ</w:t>
      </w:r>
      <w:r>
        <w:rPr/>
        <w:t>㉌뼹䉕㜽⸨깦輸</w:t>
      </w:r>
      <w:r>
        <w:rPr/>
        <w:t>ⱙ</w:t>
      </w:r>
      <w:r>
        <w:rPr/>
        <w:t>癧㝍畚琽䱇煷⩔浘䁚㈽썲ꅍ洩挭暮癮䭖갵禬挶䮏潷割뭫䀨桙厮坁䐯䉑쉃싃䮏</w:t>
      </w:r>
      <w:r>
        <w:rPr/>
        <w:t>⡡⨨</w:t>
      </w:r>
      <w:r>
        <w:rPr/>
        <w:t>址灣ッ挰獟硙쉠䱢</w:t>
      </w:r>
      <w:r>
        <w:rPr/>
        <w:t>꥟</w:t>
      </w:r>
      <w:r>
        <w:rPr/>
        <w:t>䙔㴵䚣䡚硸ꍷ乢숮싂縶䑡꥖숵偙协</w:t>
      </w:r>
      <w:r>
        <w:rPr/>
        <w:t>ꕳ</w:t>
      </w:r>
      <w:r>
        <w:rPr/>
        <w:t>卒伺㌺桄</w:t>
      </w:r>
      <w:r>
        <w:rPr/>
        <w:t>⢱⨴</w:t>
      </w:r>
      <w:r>
        <w:rPr/>
        <w:t>⽴㦩婰䉕쉔쵥畖轀䟃嫃旂䄰⭅촸뽓쉺䈰</w:t>
      </w:r>
    </w:p>
    <w:p>
      <w:pPr>
        <w:pStyle w:val="PreformattedText"/>
        <w:bidi w:val="0"/>
        <w:spacing w:before="0" w:after="0"/>
        <w:jc w:val="left"/>
        <w:rPr/>
      </w:pPr>
      <w:r>
        <w:rPr/>
        <w:t>⩺</w:t>
      </w:r>
      <w:r>
        <w:rPr/>
        <w:t>촸</w:t>
      </w:r>
      <w:r>
        <w:rPr/>
        <w:t>⡍</w:t>
      </w:r>
      <w:r>
        <w:rPr/>
        <w:t>ꌨ䞩⬷仂⬨晖䷂縨㔻煠乁呒㧂偌彷㈪㝍汞</w:t>
      </w:r>
      <w:r>
        <w:rPr/>
        <w:t>ⱬ</w:t>
      </w:r>
      <w:r>
        <w:rPr/>
        <w:t>䘥輥㔵⍵뭀䥇䧎丸㟂旂㝁癆</w:t>
      </w:r>
      <w:r>
        <w:rPr/>
        <w:t>⡵</w:t>
      </w:r>
      <w:r>
        <w:rPr/>
        <w:t>ꤩ</w:t>
      </w:r>
      <w:r>
        <w:rPr/>
        <w:t>㌪湰쉒䵉겏쉅忎䡬⍈䇂숽娭縹䊿쉠뮡숣칫㡕</w:t>
      </w:r>
      <w:r>
        <w:rPr/>
        <w:t>ꥀ</w:t>
      </w:r>
      <w:r>
        <w:rPr/>
        <w:t>顈㬻ꌬ吮㜬礊싂䝉浆쵣㭃侬朥儩乐呵獗쉗纮狂恌뭴䟂児琬栵⑟䲵婆䵥넪祎䑹䬨ꍥ珂楮숪殬伭</w:t>
      </w:r>
      <w:r>
        <w:rPr/>
        <w:t>Ⱟ</w:t>
      </w:r>
      <w:r>
        <w:rPr/>
        <w:t>稩伣䄭숪橏畎啅䝲庣怦㩣⩵䁮뭎穙旍숭</w:t>
      </w:r>
      <w:r>
        <w:rPr/>
        <w:t>ⵙ</w:t>
      </w:r>
      <w:r>
        <w:rPr/>
        <w:t>乸곂쉂摯칣彵썑呑捱汤⾿</w:t>
      </w:r>
      <w:r>
        <w:rPr/>
        <w:t>⠹</w:t>
      </w:r>
      <w:r>
        <w:rPr/>
        <w:t>쉍쉩칌㔸汫圮䥋칺溡㕲橋摇⤭祗畣慑数㌭칮䨷▩䚣㑅㈲♍쉨楯뽳䴭뽯⾩挪</w:t>
      </w:r>
      <w:r>
        <w:rPr/>
        <w:t>ꕸ</w:t>
      </w:r>
      <w:r>
        <w:rPr/>
        <w:t>轧ぐ栬♒㈽掱ꎵ怳皘牠땥싍㣂䐺싂슘硫ꅴ猥潠浯奵</w:t>
      </w:r>
      <w:r>
        <w:rPr/>
        <w:t>ⷂ</w:t>
      </w:r>
      <w:r>
        <w:rPr/>
        <w:t>㙬墻⑵ぶ〨썲彖縸獍㬳쉚걲㦿⒱䪩姂␪辘漽싂䭘顫쉥乃ꏂ浟椽桘汶싂䕨䮱쵾䘨숯⑏䕫쉺</w:t>
      </w:r>
      <w:r>
        <w:rPr/>
        <w:t>ꤤ</w:t>
      </w:r>
      <w:r>
        <w:rPr/>
        <w:t>䟂憿⚱䇂擂䠣杮</w:t>
      </w:r>
      <w:r>
        <w:rPr/>
        <w:t>ꤶ</w:t>
      </w:r>
      <w:r>
        <w:rPr/>
        <w:t>窡⑆濂奠摞慌瀹幓</w:t>
      </w:r>
      <w:r>
        <w:rPr/>
        <w:t>ꖬ</w:t>
      </w:r>
      <w:r>
        <w:rPr/>
        <w:t>惎椴춱㔨䴱㧍矂숩쉓獥灇憵뽾禮⹙⭐䁡싂䂿츻ꥥ숤偺䔰瀽瑍쉲슻딶㝟灌畚췂煑</w:t>
      </w:r>
      <w:r>
        <w:rPr/>
        <w:t>ⱀ</w:t>
      </w:r>
      <w:r>
        <w:rPr/>
        <w:t>搰쉩</w:t>
      </w:r>
      <w:r>
        <w:rPr/>
        <w:t>⠦</w:t>
      </w:r>
      <w:r>
        <w:rPr/>
        <w:t>幯怣轀㵆쎡</w:t>
      </w:r>
      <w:r>
        <w:rPr/>
        <w:t>ⵁ⸫</w:t>
      </w:r>
      <w:r>
        <w:rPr/>
        <w:t>彙庬吲⤣撥⥧㥙䝠䝙Ⓜ쵯㜸㑓啚뭵깫畊婍⤰㝇㠯♈狂╢兤⯂眤쉥暱㉃歖幘迎㯂⩢䋂습㩥</w:t>
      </w:r>
      <w:r>
        <w:rPr/>
        <w:t>ⵑ</w:t>
      </w:r>
      <w:r>
        <w:rPr/>
        <w:t>䞏⫂栥깰㢏瓂瑯盂䎘眦䋍䜩쉇⮣노扎뭞䭡爭</w:t>
      </w:r>
      <w:r>
        <w:rPr/>
        <w:t>ꥀ</w:t>
      </w:r>
      <w:r>
        <w:rPr/>
        <w:t>䍑䜱䑂㕓㠽⴩꥔吩湣⺮⤪⻂炘瘷치䨮硶㜯漩吰稲♈摬摵丩㫂⨶颩썺⫎㓂摲㡸奍㯂墏坴뭭⥧僂䓂剢慡灍暮歟긪⑟</w:t>
      </w:r>
      <w:r>
        <w:rPr/>
        <w:t>ꤲ☸</w:t>
      </w:r>
      <w:r>
        <w:rPr/>
        <w:t>䑈溮썰ꍕ坟䀨㷂㵒坤䭅䙲싂兌⫂</w:t>
      </w:r>
      <w:r>
        <w:rPr/>
        <w:t>ꥃ</w:t>
      </w:r>
      <w:r>
        <w:rPr/>
        <w:t>칒瓃췂䀥乷捪坸숯☬娣뗂幣㕾⩬晰㏂㐰싍伷䄶敍嗂橙䅎昫싂摉쉋㶏唽㵆穷怳㙂睃氶呕쉚噫轶싂</w:t>
      </w:r>
      <w:r>
        <w:rPr/>
        <w:t>ꕣ</w:t>
      </w:r>
      <w:r>
        <w:rPr/>
        <w:t>参⍧檩슱呢歫ㄤ슏뭯瀻㑲ꅸ숩䝤䬭㦥㵨癐年繷쉫䯂㨻ꄯ╋ꍳ⾣輽</w:t>
      </w:r>
      <w:r>
        <w:rPr/>
        <w:t>ꖩ</w:t>
      </w:r>
      <w:r>
        <w:rPr/>
        <w:t>쉵睑瘴獐슱祹爪ꥣ묭廂畉煴⒬呄⩾剏㝳㜰凍䑀╙䙈媱㵣侥檩뭒わ</w:t>
      </w:r>
      <w:r>
        <w:rPr/>
        <w:t>꧂</w:t>
      </w:r>
      <w:r>
        <w:rPr/>
        <w:t>搸쉮欦犬呏⒱꺻痂ㅫ坙㩫䝃썗畇丱彯㵑敇樨㖡䵩牧⼦</w:t>
      </w:r>
      <w:r>
        <w:rPr/>
        <w:t>ⵣ</w:t>
      </w:r>
      <w:r>
        <w:rPr/>
        <w:t>쉧䭦幉㇂싂䉟㍆协䅪㢩癞㑪뽡轭⨳⩊⤶桑⥄䡖䍊⿂㘳槍㷂潚〽偟噎氶弮縪⪵䍟嗂剥䱎⹄ꎵ䍀⍴숊싂⍗珂朤쉁参㒻㩇匭뿂捪싂搣츴곂摌</w:t>
      </w:r>
      <w:r>
        <w:rPr/>
        <w:t>ꕑ</w:t>
      </w:r>
      <w:r>
        <w:rPr/>
        <w:t>숦摐佟컂嘪䁩爪슱쉹槂</w:t>
      </w:r>
      <w:r>
        <w:rPr/>
        <w:t>⣂</w:t>
      </w:r>
      <w:r>
        <w:rPr/>
        <w:t>瑷숹ꆣ㞿㷂ꅓ⏂쉨轲纏頱걾㕏쉰䡴㟂♉⑑숸畬辡瑾䝵乢쌰䴸ꄩ価务ꅾ灂뽆盂㡯楋漤帪獑㊘嘽</w:t>
      </w:r>
      <w:r>
        <w:rPr/>
        <w:t>ꕒ</w:t>
      </w:r>
      <w:r>
        <w:rPr/>
        <w:t>㑂砯歄뭁</w:t>
      </w:r>
      <w:r>
        <w:rPr/>
        <w:t>ⵃ</w:t>
      </w:r>
      <w:r>
        <w:rPr/>
        <w:t>쉘긺幉㩎橖祚䭋</w:t>
      </w:r>
      <w:r>
        <w:rPr/>
        <w:t>ꥈ</w:t>
      </w:r>
      <w:r>
        <w:rPr/>
        <w:t>攽䩫⯍</w:t>
      </w:r>
      <w:r>
        <w:rPr/>
        <w:t>ⶩ</w:t>
      </w:r>
      <w:r>
        <w:rPr/>
        <w:t>励걹⍣数숽㕇㝚棃⻂쉷飂㙾</w:t>
      </w:r>
      <w:r>
        <w:rPr/>
        <w:t>ⵓ</w:t>
      </w:r>
      <w:r>
        <w:rPr/>
        <w:t>쉙䶮懃灗㡲☵㘯敵㵴㉮刲⍬䴨깬眥穾뽞쉞䁒⤪썣砰㡘关垵牸⸷磂</w:t>
      </w:r>
      <w:r>
        <w:rPr/>
        <w:t>ⷂ</w:t>
      </w:r>
      <w:r>
        <w:rPr/>
        <w:t>氪垥ꥩ䅒㕸䱸쉄䝖</w:t>
      </w:r>
      <w:r>
        <w:rPr/>
        <w:t>ꥋ</w:t>
      </w:r>
      <w:r>
        <w:rPr/>
        <w:t>숰䑎用싂橏弭숭珂ꥫ⏍㍟땱⫂攻숥晬뭸⹎凂㞏び⍰ガ廂</w:t>
      </w:r>
      <w:r>
        <w:rPr/>
        <w:t>ⴭ</w:t>
      </w:r>
      <w:r>
        <w:rPr/>
        <w:t>ꌯ㑑</w:t>
      </w:r>
      <w:r>
        <w:rPr/>
        <w:t>⠮</w:t>
      </w:r>
      <w:r>
        <w:rPr/>
        <w:t>䝗䱞⎻樭ꅳ甥縸奍䕢㭌䭆稥㡟甫祋义묹䞩㌤숲吣䬯㬣㡅晭ッ㪥쉴⍤摁吻</w:t>
      </w:r>
      <w:r>
        <w:rPr/>
        <w:t>⡢</w:t>
      </w:r>
      <w:r>
        <w:rPr/>
        <w:t>敡汮䱎䚩䡤桓係儲칕婱牵潠乐涡癋楉擂⭄ㄫ</w:t>
      </w:r>
      <w:r>
        <w:rPr/>
        <w:t>ꥄ</w:t>
      </w:r>
      <w:r>
        <w:rPr/>
        <w:t>㎵瑸㎻㔫</w:t>
      </w:r>
      <w:r>
        <w:rPr/>
        <w:t>ꥃ⸪</w:t>
      </w:r>
      <w:r>
        <w:rPr/>
        <w:t>㕨ヂ砯싎丬伬恚</w:t>
      </w:r>
      <w:r>
        <w:rPr/>
        <w:t>ⴽꗂ꤯</w:t>
      </w:r>
      <w:r>
        <w:rPr/>
        <w:t>㇃晠䰦佾쉁⭧䙡䡱䑴䙴泂敎㩹セ槎塱㕺⽕숸琻䵫庮㮣璬嫂幆⩅奙振ꅪ⺵䓍숦橰喩숷湰㵆쉀党⍎煮敖넽戩썧琴㍺梩椲쉧湯畞瀬礯ꄭ顈</w:t>
      </w:r>
      <w:r>
        <w:rPr/>
        <w:t>꧂</w:t>
      </w:r>
      <w:r>
        <w:rPr/>
        <w:t>噏繩</w:t>
      </w:r>
      <w:r>
        <w:rPr/>
        <w:t>ⴳ</w:t>
      </w:r>
      <w:r>
        <w:rPr/>
        <w:t>乙ꎣ桎쉳⪮</w:t>
      </w:r>
      <w:r>
        <w:rPr/>
        <w:t>ꖡ</w:t>
      </w:r>
      <w:r>
        <w:rPr/>
        <w:t>抵䝍⪮ㅆ啥彈䀰䭯썉塏녒参滂啮묪㪮牎夻煮噸娮䩶㵬啒䑶縻⦮殱䳍漱佴⥉캘♘곂☸痍㐻㬫砬</w:t>
      </w:r>
      <w:r>
        <w:rPr/>
        <w:t>ⵧ</w:t>
      </w:r>
      <w:r>
        <w:rPr/>
        <w:t>稷䍔夺쉐焩畖슣⺥煟☭쉳倨쉔潳⩋䰲뗂摐ꥳ椯曂ꍦ㏂</w:t>
      </w:r>
      <w:r>
        <w:rPr/>
        <w:t>Ⱪ</w:t>
      </w:r>
      <w:r>
        <w:rPr/>
        <w:t>ꔮ</w:t>
      </w:r>
      <w:r>
        <w:rPr/>
        <w:t>妱ꅟ扚㍉숤穹㎵</w:t>
      </w:r>
      <w:r>
        <w:rPr/>
        <w:t>ꖣ</w:t>
      </w:r>
      <w:r>
        <w:rPr/>
        <w:t>싂呫⎣䵋哂숤췂슩⚱削⑨숲䁀쉢숶堤坦뼤婆㍵㝁惃㘮⹃䩮厣唨偗ꅂ丹呈ㅲ橱숳쉎䕃䜷牔쉖쏂摟䟂浢浗䙵珎䜥</w:t>
      </w:r>
      <w:r>
        <w:rPr/>
        <w:t>ꔳ</w:t>
      </w:r>
      <w:r>
        <w:rPr/>
        <w:t>瑄湑▵狂撣⵩녉田䵷烂⑭㈹桸㵢쉃晞㣂㨹䳂汞硢㡓㜪㍂</w:t>
      </w:r>
      <w:r>
        <w:rPr/>
        <w:t>Ⱪ</w:t>
      </w:r>
      <w:r>
        <w:rPr/>
        <w:t>轀䜲咥䨨瑐䈶畦㤯呲䕌䍹㵧⛍䓂</w:t>
      </w:r>
      <w:r>
        <w:rPr/>
        <w:t>ꖻ</w:t>
      </w:r>
      <w:r>
        <w:rPr/>
        <w:t>㍁╒싂뽷秂⦱瘶뭭쉖潮㨱琷䑘䅈噚樬牣썳䬶兌滂㍃庱땬▩</w:t>
      </w:r>
      <w:r>
        <w:rPr/>
        <w:t>ⷍ</w:t>
      </w:r>
      <w:r>
        <w:rPr/>
        <w:t>渹䲬横</w:t>
      </w:r>
      <w:r>
        <w:rPr/>
        <w:t>ꖮꔵ</w:t>
      </w:r>
      <w:r>
        <w:rPr/>
        <w:t>㛂숶㞵㷂䀽</w:t>
      </w:r>
      <w:r>
        <w:rPr/>
        <w:t>⡔</w:t>
      </w:r>
      <w:r>
        <w:rPr/>
        <w:t>㴦帴㝯</w:t>
      </w:r>
      <w:r>
        <w:rPr/>
        <w:t>ⱟ</w:t>
      </w:r>
      <w:r>
        <w:rPr/>
        <w:t>辮</w:t>
      </w:r>
      <w:r>
        <w:rPr/>
        <w:t>ꕧ</w:t>
      </w:r>
      <w:r>
        <w:rPr/>
        <w:t>攳澩ꌺ轚硦䰨漊殮⨶牆격뮱⽙숨숳뽏橫湘浨⑏櫂</w:t>
      </w:r>
      <w:r>
        <w:rPr/>
        <w:t>꤬</w:t>
      </w:r>
      <w:r>
        <w:rPr/>
        <w:t>뭘呉剨㟂熱珂㕔⩢煒毂硋佂纵牾숬っ灍뾱恅㗂暡⽋ꌲ徿憻慑旂ꌩ╭凂㡳⤻㯎㵯嚘摴싂</w:t>
      </w:r>
      <w:r>
        <w:rPr/>
        <w:t>ꤽ</w:t>
      </w:r>
      <w:r>
        <w:rPr/>
        <w:t>爷顤⽏㦿堮奢싂싂㌩㣂⺥促뽢</w:t>
      </w:r>
      <w:r>
        <w:rPr/>
        <w:t>⠪</w:t>
      </w:r>
      <w:r>
        <w:rPr/>
        <w:t>焦䌤쉘㭤嫃㕺┺╹ꥲ擂⑊噪뭯쉳旎䨦㡖쉄♍</w:t>
      </w:r>
      <w:r>
        <w:rPr/>
        <w:t>ꔰ◂</w:t>
      </w:r>
      <w:r>
        <w:rPr/>
        <w:t>䙅找㉈戣⽐珂凂硹⩫⩸겻쉾䅩涮䑙쉚横䑆瓂潱场䃂歅㐺⹊ꥤ땒䎱癌㨺儩摕</w:t>
      </w:r>
      <w:r>
        <w:rPr/>
        <w:t>ⳃ</w:t>
      </w:r>
      <w:r>
        <w:rPr/>
        <w:t>斵䲥깰䚥橙㏂䉙䌶쉳禮丷婢뭸㎡⨪쉏繹</w:t>
      </w:r>
      <w:r>
        <w:rPr/>
        <w:t>ⱞ</w:t>
      </w:r>
      <w:r>
        <w:rPr/>
        <w:t>婏敪恳⬲乭⑀劻숲辩塋썾䥺彍ꥬ싎쉱㕍旂桃䋂㕲婖桯捅頫긱浥渪扨숳⨵帴戹땇栴슮呣䙙僂䕞框摐⪘땃䒻㖩牙䄨轉呀犘穑㑅䪘숫失Ⓙ</w:t>
      </w:r>
      <w:r>
        <w:rPr/>
        <w:t>⣎⹆</w:t>
      </w:r>
      <w:r>
        <w:rPr/>
        <w:t>쉶썮䵕癥恙患넨榡畓琪꥗御캩걺吩繠쉎</w:t>
      </w:r>
      <w:r>
        <w:rPr/>
        <w:t>ⵊ</w:t>
      </w:r>
      <w:r>
        <w:rPr/>
        <w:t>썷쉌発欽⌰婾</w:t>
      </w:r>
      <w:r>
        <w:rPr/>
        <w:t>ⵍ</w:t>
      </w:r>
      <w:r>
        <w:rPr/>
        <w:t>뭹⻍ㄥ</w:t>
      </w:r>
      <w:r>
        <w:rPr/>
        <w:t>ꥀ</w:t>
      </w:r>
      <w:r>
        <w:rPr/>
        <w:t>䍵⭱搬啌恹堤</w:t>
      </w:r>
      <w:r>
        <w:rPr/>
        <w:t>ⲻ</w:t>
      </w:r>
      <w:r>
        <w:rPr/>
        <w:t>媮奥浟奓區⴯捕쉮朩汾〱轶婓婐顃憏⹠⒮搵枩䁐柂䩂숴숸䬶硧杍湨刨畤⫃㪩浧縱껂し牕♩䥇息噆숪献剩</w:t>
      </w:r>
      <w:r>
        <w:rPr/>
        <w:t>ⲩ</w:t>
      </w:r>
      <w:r>
        <w:rPr/>
        <w:t>䍙䨬䴸牌숪䕇慭긽收㡾佲⦡㧎䆡쉾ꌭ䮩꥞婓䚵淂縬┩쉆㖿濂䉐朱⑒䢏晃健땮뿂⍐㉥⩮㒏㭄⬭䄩</w:t>
      </w:r>
      <w:r>
        <w:rPr/>
        <w:t>ⵁ</w:t>
      </w:r>
      <w:r>
        <w:rPr/>
        <w:t>㑟ァく乇㍹啠痂䒿쉌쌦噕쉈潄㡫爴쵓傣㠵乚湷渶촹ꌪ睋쉱焹䵢䍫庣浑奪㙒㴩䞡㐶撣杴숸匸㥁穈囂㣂煥呓䨭礷쉄썹䨩뇂损Ⓕ么晕쉇祷灨㉰燂乍⭷춣硬爹㡸棎䌲桏刳䁔穦⎿刦秂숪㴫쉷</w:t>
      </w:r>
      <w:r>
        <w:rPr/>
        <w:t>⠺Ⳏ</w:t>
      </w:r>
      <w:r>
        <w:rPr/>
        <w:t>䂣慟憏⩶汫칕겘穱ㄲ뿃뾡槃䗍䘺㔫㡲奾쉋兦浰䧂쏂⑋⹊爸⾻쉂也樵⹫到䕷⒩疡兞摣</w:t>
      </w:r>
      <w:r>
        <w:rPr/>
        <w:t>ꦮ</w:t>
      </w:r>
      <w:r>
        <w:rPr/>
        <w:t>啐⩩⚥䗂촱㌶晌晵喘斘⹹ꥧ⑘狂㩦㉆娤㍊瑗䔮佞②䁪뿂䱘⑦췂䷂焦䮩哂</w:t>
      </w:r>
      <w:r>
        <w:rPr/>
        <w:t>ꤹ</w:t>
      </w:r>
      <w:r>
        <w:rPr/>
        <w:t>칗睧㍫劘⨩憻⤪息칔䀵幆╫</w:t>
      </w:r>
      <w:r>
        <w:rPr/>
        <w:t>Ⱚ</w:t>
      </w:r>
      <w:r>
        <w:rPr/>
        <w:t>㍑㛂숫顃습操쉾쉱䵳쉧浙㔤ꌤ㙺걌礤礥쉭䑃榣扵㖩䀺煙⍩⑒䨶䈊</w:t>
      </w:r>
      <w:r>
        <w:rPr/>
        <w:t>Ⲙ⪣</w:t>
      </w:r>
      <w:r>
        <w:rPr/>
        <w:t>㚘婯슩啖쵠㮩</w:t>
      </w:r>
      <w:r>
        <w:rPr/>
        <w:t>ꕷ</w:t>
      </w:r>
      <w:r>
        <w:rPr/>
        <w:t>慹殮吭䱐䥌曂䆿뽠䥕䞡쉇攲慾猳䶮</w:t>
      </w:r>
      <w:r>
        <w:rPr/>
        <w:t>ꗂ</w:t>
      </w:r>
      <w:r>
        <w:rPr/>
        <w:t>杀块熡癆兌㉋牴ꍠ⍁⚥</w:t>
      </w:r>
      <w:r>
        <w:rPr/>
        <w:t>ꗂ</w:t>
      </w:r>
      <w:r>
        <w:rPr/>
        <w:t>ㄪ玏䦵浰噁⼥ꎩ慗숵椤⍮ꍁ灴泂숳</w:t>
      </w:r>
      <w:r>
        <w:rPr/>
        <w:t>ꔵ</w:t>
      </w:r>
      <w:r>
        <w:rPr/>
        <w:t>⼳係㒵㞮䷂伻쉔쉃뭋唦㬲湫壂㏂㥪⯍堶䴽⩒睲願뭁싂⍡塅쉌㓂䔴⨲㝑璘♑悮噯䵠佲䐺ꥦ㡓쉁</w:t>
      </w:r>
      <w:r>
        <w:rPr/>
        <w:t>ⷂ</w:t>
      </w:r>
      <w:r>
        <w:rPr/>
        <w:t>桐</w:t>
      </w:r>
      <w:r>
        <w:rPr/>
        <w:t>⡞</w:t>
      </w:r>
      <w:r>
        <w:rPr/>
        <w:t>뭨썭㐽䯂䤵轰⪩䑋漺眵♯䩴磎ꇂ搸</w:t>
      </w:r>
      <w:r>
        <w:rPr/>
        <w:t>ⵅ</w:t>
      </w:r>
      <w:r>
        <w:rPr/>
        <w:t>轆⦩쎱䎩朳䥖ꍳ姂䨤䅓숯⫂穘슣쉗溮쉷兂</w:t>
      </w:r>
      <w:r>
        <w:rPr/>
        <w:t>ⱚ</w:t>
      </w:r>
      <w:r>
        <w:rPr/>
        <w:t>䑬䒘쉢㡳㭺幫怸㙱쉏戺숷⍏慨䌨㙱㉇䙩睒呕⬽䑺灋轀晢</w:t>
      </w:r>
      <w:r>
        <w:rPr/>
        <w:t>Ⱚ</w:t>
      </w:r>
      <w:r>
        <w:rPr/>
        <w:t>轆㚻㥁꺻쉶⹹佊䢻兑纥塥溿慶</w:t>
      </w:r>
      <w:r>
        <w:rPr/>
        <w:t>꧂</w:t>
      </w:r>
      <w:r>
        <w:rPr/>
        <w:t>춿稸㶬䞮瘭矂䥫ꍗ堷쵓ㆵ奬䃂獙촷卐癘쉕ꏂ숱淂㦏⼱⛂橗</w:t>
      </w:r>
      <w:r>
        <w:rPr/>
        <w:t>ⵂ</w:t>
      </w:r>
      <w:r>
        <w:rPr/>
        <w:t>䒵檣쉍㉘佴噺塮ꥷ䭦壍睋契搱㔬㙤</w:t>
      </w:r>
      <w:r>
        <w:rPr/>
        <w:t>ꥅ</w:t>
      </w:r>
      <w:r>
        <w:rPr/>
        <w:t>⻎纬䔶쉁呤獸䰸㝦亩㔪</w:t>
      </w:r>
      <w:r>
        <w:rPr/>
        <w:t>ⵣ꧂</w:t>
      </w:r>
      <w:r>
        <w:rPr/>
        <w:t>쉊墻祧砭奕㩬쉇쉗칫囂浍㜪걱㐯枘</w:t>
      </w:r>
      <w:r>
        <w:rPr/>
        <w:t>ⱒ⪥</w:t>
      </w:r>
      <w:r>
        <w:rPr/>
        <w:t>ⶡ</w:t>
      </w:r>
      <w:r>
        <w:rPr/>
        <w:t>⽹吣㴣숳怤顅╒슩㭐濂뭣◂瞡轡卌哂縬⴩⪻㕥츱컂〣硩슩栵睈乕⭖䥉砥乘㝎爹噸䌸췂䚬佀슻䱺撱䊵㭥ꥧ廂㑮戽䤯瑴</w:t>
      </w:r>
      <w:r>
        <w:rPr/>
        <w:t>Ⱟ</w:t>
      </w:r>
      <w:r>
        <w:rPr/>
        <w:t>儲溣ꍱ䵠氰춵瘸싃컂㝚㜪爬</w:t>
      </w:r>
      <w:r>
        <w:rPr/>
        <w:t>ꔨ</w:t>
      </w:r>
      <w:r>
        <w:rPr/>
        <w:t>兰쉃債䟂䍬䙐汈䝴獙ぎ挣쉨쉟⺘撻搩轣㐨⩠</w:t>
      </w:r>
      <w:r>
        <w:rPr/>
        <w:t>Ⱝ</w:t>
      </w:r>
      <w:r>
        <w:rPr/>
        <w:t>哂䵯猶段䑱쉰쉈ꅠ䧂쉯䁠瑋灂獲딴썵㙧串㍰敶㏂偦硙㕈쉂砺숺츦咬</w:t>
      </w:r>
      <w:r>
        <w:rPr/>
        <w:t>⠦</w:t>
      </w:r>
      <w:r>
        <w:rPr/>
        <w:t>䬱⦏㙧䝲䇂㵾䉬䠥元悵歪獄䍐㡭硫䄶쉣顄㜶悏㜻䡃瑭ꥯ歱䝪匲疻㥃숳䦣ㆩ塖癟╹뭠㥁䜺汭ꥤ慚奮☤䉤㐫啀頱㆘ꇂ</w:t>
      </w:r>
      <w:r>
        <w:rPr/>
        <w:t>⣂</w:t>
      </w:r>
      <w:r>
        <w:rPr/>
        <w:t>严ゥ썇時䴮㶡캏ぉ瑪橍昸</w:t>
      </w:r>
      <w:r>
        <w:rPr/>
        <w:t>ꥀ</w:t>
      </w:r>
      <w:r>
        <w:rPr/>
        <w:t>㕯楔䅟</w:t>
      </w:r>
      <w:r>
        <w:rPr/>
        <w:t>ⰴ</w:t>
      </w:r>
      <w:r>
        <w:rPr/>
        <w:t>熥䖩垻娬儶皘⥎哂츻捑愬쏃副숱刴㜺敘☺ꥥ迂稫⨵恍畲䁷㑁辩⽞儫㟂夥㵬佸畨칲䅓췂깉</w:t>
      </w:r>
      <w:r>
        <w:rPr/>
        <w:t>⢣</w:t>
      </w:r>
      <w:r>
        <w:rPr/>
        <w:t>䤤ヂ䉧慩碮쉥뇂塡㎥ꅹ⪥䐳갩㟂㩍䥴촳숳娽뗂䱇正穫䜶嘤唬慇穔㪩卉檣㘲灱墣垻姎♈唶歡⎿塢松呠䌮숹㎮煱参湑偬啚䰊䡧䦩♾┪歉殡湊䶬㑗熿㢿机숩塩길湹匨㈮⾵塮䯃弪넪汮塖㝾뭦轔슮쵙〉⩮쉊灥ㅚ敘컂⮥䟂䍒⪏㑣灑捹轸㩃場㨥⪡矂穰攩碻佂㉄䁧并䑉爴㫂煬灒磍洣痂쉾揂婈潁츣励숳顯䰥⍖⒥奥繦礳癞汬⨤㙁䫂㙟슿䅬䴴</w:t>
      </w:r>
      <w:r>
        <w:rPr/>
        <w:t>ꦬ</w:t>
      </w:r>
      <w:r>
        <w:rPr/>
        <w:t>晔㝾쉊쵏⩎ꍕ吵⭑䆻쉧⧂䡦쉅䇍垻祧支⨤洵䟂겵佷䘽⥨辮猣敭潾뽪瘨슡恳땧橀啫㨴䚘敺浐</w:t>
      </w:r>
      <w:r>
        <w:rPr/>
        <w:t>⠳</w:t>
      </w:r>
      <w:r>
        <w:rPr/>
        <w:t>狍爦ꄲ㬹싂숺쉇꥙뭖䠶硡佷轑ꅀ䥴</w:t>
      </w:r>
      <w:r>
        <w:rPr/>
        <w:t>ꦵ⩊</w:t>
      </w:r>
      <w:r>
        <w:rPr/>
        <w:t>쉚摳漦壂乵䙋佔牌깈䥉䑵땕䵇걕癳숫矂轥쉃</w:t>
      </w:r>
      <w:r>
        <w:rPr/>
        <w:t>ⱊ</w:t>
      </w:r>
      <w:r>
        <w:rPr/>
        <w:t>圷습쌮㬱䥡䴰扸싂칶畐庩䍰媮䴪ꆩ습숹㉞㉫⭾곍埂㙄矃湍烂烍夶䁶瑬ꄰ㍐剳幄춏牶㓂쉀匱쉤頲쉂쉨潢癴䱵⸪䄤㵞⛂坪䋍礦㜪ま伪</w:t>
      </w:r>
      <w:r>
        <w:rPr/>
        <w:t>ꕟ</w:t>
      </w:r>
      <w:r>
        <w:rPr/>
        <w:t>呸桁淂悬숬辻ㅴ</w:t>
      </w:r>
      <w:r>
        <w:rPr/>
        <w:t>ⱓ</w:t>
      </w:r>
      <w:r>
        <w:rPr/>
        <w:t>敵㈺㭩</w:t>
      </w:r>
      <w:r>
        <w:rPr/>
        <w:t>ⴭ⣃</w:t>
      </w:r>
      <w:r>
        <w:rPr/>
        <w:t>䙇係楌噇</w:t>
      </w:r>
      <w:r>
        <w:rPr/>
        <w:t>ꦏ</w:t>
      </w:r>
      <w:r>
        <w:rPr/>
        <w:t>浐䭣쉙䉺敐⩫偔䳂洹役뼲㐴幱㋍㝰Ⓜ整昵⽭彶</w:t>
      </w:r>
      <w:r>
        <w:rPr/>
        <w:t>⡊</w:t>
      </w:r>
      <w:r>
        <w:rPr/>
        <w:t>뽨奁愬彲浦㉠兰㭡ꄤ塯樭汪楆夭쉧䗂徿浉ꅐ卢싂柂쏂ㅶ墻啄⺏稩匹</w:t>
      </w:r>
      <w:r>
        <w:rPr/>
        <w:t>⠤</w:t>
      </w:r>
      <w:r>
        <w:rPr/>
        <w:t>畉瞘썁</w:t>
      </w:r>
      <w:r>
        <w:rPr/>
        <w:t>Ⱕ</w:t>
      </w:r>
      <w:r>
        <w:rPr/>
        <w:t>쉶卒㖿ꅃ傡쉉纘숯瘨썀</w:t>
      </w:r>
      <w:r>
        <w:rPr/>
        <w:t>ⵎꕱ</w:t>
      </w:r>
      <w:r>
        <w:rPr/>
        <w:t>滂硵䈭㗂슥㛃쎩⑚ㆱ欪侏쌭㩤䙉塠彮亿䑭本氪⚏칭⩪㕍顪伩㴻싂瀣六㍓䝐弣儺畣㋍橃潫埂</w:t>
      </w:r>
      <w:r>
        <w:rPr/>
        <w:t>⡎</w:t>
      </w:r>
      <w:r>
        <w:rPr/>
        <w:t>갽숥乷繯丮춣ꍳ⹥♑䲩厘</w:t>
      </w:r>
      <w:r>
        <w:rPr/>
        <w:t>ꤻ</w:t>
      </w:r>
      <w:r>
        <w:rPr/>
        <w:t>쉪㙮⚮슏汥䆘斏塖ㆩ琸쵟伽㙲⧂䑴뮮쉶㤷숶桺乚呡뼪ꥷ㝌㈰䀱椴〩뿂⩔㫂䵀䁆</w:t>
      </w:r>
      <w:r>
        <w:rPr/>
        <w:t>ꤵ</w:t>
      </w:r>
      <w:r>
        <w:rPr/>
        <w:t>⠸</w:t>
      </w:r>
      <w:r>
        <w:rPr/>
        <w:t>頣竂㇂숫搯頣畘礹剨▱숴徥쉎偁䍥긽厥쉋副掩䩴塍╵</w:t>
      </w:r>
      <w:r>
        <w:rPr/>
        <w:t>ꖵꕾ</w:t>
      </w:r>
      <w:r>
        <w:rPr/>
        <w:t>⺣眤Ⓜ祦</w:t>
      </w:r>
      <w:r>
        <w:rPr/>
        <w:t>ꕆ</w:t>
      </w:r>
      <w:r>
        <w:rPr/>
        <w:t>乺婹彃쉍㋂垿獋獱㝔䙣儬</w:t>
      </w:r>
      <w:r>
        <w:rPr/>
        <w:t>ꖱ</w:t>
      </w:r>
      <w:r>
        <w:rPr/>
        <w:t>条半抵⩲떏坂썱㕭䵉깑</w:t>
      </w:r>
      <w:r>
        <w:rPr/>
        <w:t>꥓</w:t>
      </w:r>
      <w:r>
        <w:rPr/>
        <w:t>縤伷唩挱숺瘰ꍧ뽥⹈摗參桮겣伴䠭⸥</w:t>
      </w:r>
      <w:r>
        <w:rPr/>
        <w:t>ⰰ</w:t>
      </w:r>
      <w:r>
        <w:rPr/>
        <w:t>숮幢克䈪ꥥ氭䓂숷朲槂묺晋䂮㩩䯂㩨┤䢿⻎㞩桇㉠䤳慦쉸迂ꅴ呐싂썅</w:t>
      </w:r>
      <w:r>
        <w:rPr/>
        <w:t>ⱦ</w:t>
      </w:r>
      <w:r>
        <w:rPr/>
        <w:t>ꍬ슻櫂䱙슮乥ꥫ♟垻숴繘窏䪵쉓嘊䞮氮⚱硣⚿⍆空楍㍄椲칞楾纩灑㤪쉈顈捧昨</w:t>
      </w:r>
      <w:r>
        <w:rPr/>
        <w:t>⡖</w:t>
      </w:r>
      <w:r>
        <w:rPr/>
        <w:t>圶潞䱣싂湏ꅎꥨꅮ南熩㉯묺珂䝗瑈晟潆뇂</w:t>
      </w:r>
      <w:r>
        <w:rPr/>
        <w:t>ꕕ</w:t>
      </w:r>
      <w:r>
        <w:rPr/>
        <w:t>䁉挸婐樨䩢넵䤯轟䢩⨨愥♙</w:t>
      </w:r>
      <w:r>
        <w:rPr/>
        <w:t>ⲩ</w:t>
      </w:r>
      <w:r>
        <w:rPr/>
        <w:t>ꏂ쉂晪执䑾琰䬴뼨쵭쉷숱칞♰䴷䢻</w:t>
      </w:r>
      <w:r>
        <w:rPr/>
        <w:t>ⵇ</w:t>
      </w:r>
      <w:r>
        <w:rPr/>
        <w:t>慥䘣숨併</w:t>
      </w:r>
      <w:r>
        <w:rPr/>
        <w:t>ꥀ</w:t>
      </w:r>
      <w:r>
        <w:rPr/>
        <w:t>坦䵬ꍨ升瑏牋挥딴硲쉬츶쌬뽰㭱䈨⾥⸻뽄䙧䱊䚡怮싎畘</w:t>
      </w:r>
      <w:r>
        <w:rPr/>
        <w:t>ꕞ</w:t>
      </w:r>
      <w:r>
        <w:rPr/>
        <w:t>ヂ숱䔰穑깚晳츦砲㬪畓ꍨ䌪に慮杆쉩䝴㥄녋⑊浊侣ꅮ싂⪥쉍</w:t>
      </w:r>
      <w:r>
        <w:rPr/>
        <w:t>ꕉ</w:t>
      </w:r>
      <w:r>
        <w:rPr/>
        <w:t>습割䡥뾱갷㬵㪱쉲傱毂⥂渪囂佮眴厩䕤쉈刪摍涿廂䱄</w:t>
      </w:r>
      <w:r>
        <w:rPr/>
        <w:t>ꤱ</w:t>
      </w:r>
      <w:r>
        <w:rPr/>
        <w:t>싂磂╘硃畡堵㍯</w:t>
      </w:r>
      <w:r>
        <w:rPr/>
        <w:t>⠨</w:t>
      </w:r>
      <w:r>
        <w:rPr/>
        <w:t>䑯縷䐱煕䐰䅢兏弭䝁충숤刭쉠兲슱䁌㚿쉆䙢䞡捵뗂䡯䑖싂楰柂깓㘤㒩璿偶拂㩯⯂珂뮘颻磂挹乏䅏㔳奵汎㐵繡濂ꍠ儥時㷂樳◍伴婗㗂佟슘牱㭪剄숷䴴嘸캮㋂䏃⨩捃汱ꥩ兡믂쌸㕴슻쉦</w:t>
      </w:r>
      <w:r>
        <w:rPr/>
        <w:t>⡥</w:t>
      </w:r>
      <w:r>
        <w:rPr/>
        <w:t>㬥冘奘땑䉟⎥</w:t>
      </w:r>
      <w:r>
        <w:rPr/>
        <w:t>ꕆ</w:t>
      </w:r>
      <w:r>
        <w:rPr/>
        <w:t>穖毂┽す쉸捐</w:t>
      </w:r>
      <w:r>
        <w:rPr/>
        <w:t>ꕮ</w:t>
      </w:r>
      <w:r>
        <w:rPr/>
        <w:t>破㪣昽쉷쏂牤쉸䉮</w:t>
      </w:r>
      <w:r>
        <w:rPr/>
        <w:t>ꕅ</w:t>
      </w:r>
      <w:r>
        <w:rPr/>
        <w:t>劥㐹婀墵剨砦뗂恞ㆬ╇獇癪⼪㵥깔爣焮啌쉮쉍㔱汒洩묷숪冘噘쏂中䉰穑抻洯哃㝣㢡瘫䉃숤䯂⍃繠垘女껂桹㠩夰汳뾩壃癤ꄨ祧当泂猶㉳婖㩩党쉆⍱呚禣녒繈䨹恒⪩쉑뮏㍰㏃䔰쉶㍍㭸㍎䑯숥슥甮樤慚䄽㏂畟쉲䑯懂슬⎩䎘㈩㍏䅔僂癗쉤濃쉔㬽䔭㬵桥䷂毃⼶䭵쉾㌤㙆㕠剅숭〲䙂⦡ꆡꍮ㩀泍䊥䆱穒䅞硚獧淂瑘䙏䕺催扙䍡⩞㍃批顷뗃扪⽴뾥櫂䡏幡溏</w:t>
      </w:r>
      <w:r>
        <w:rPr/>
        <w:t>⡏</w:t>
      </w:r>
      <w:r>
        <w:rPr/>
        <w:t>嗂瀤</w:t>
      </w:r>
      <w:r>
        <w:rPr/>
        <w:t>⣂</w:t>
      </w:r>
      <w:r>
        <w:rPr/>
        <w:t>顴䭰뿂쉅㖘㍳嘯䉓곂䭋⵩깧쉑畴䈽係㔷劘⽕숳䁸⩈拍숲㖱礽숪轸䵌福柂⑈〺䠵纩⪻恑ꥵ㩣䵑嚮䬹⺻顈恗线䈨琽慆硒</w:t>
      </w:r>
      <w:r>
        <w:rPr/>
        <w:t>ꕊ</w:t>
      </w:r>
      <w:r>
        <w:rPr/>
        <w:t>㕟佸瘱犣䲬쉧䮣ꅖ䃂ꅏぉ</w:t>
      </w:r>
      <w:r>
        <w:rPr/>
        <w:t>Ⱖ</w:t>
      </w:r>
      <w:r>
        <w:rPr/>
        <w:t>憬䵺獌塂乭扃⤲仂걟䰻睳쉴</w:t>
      </w:r>
      <w:r>
        <w:rPr/>
        <w:t>ⴹ</w:t>
      </w:r>
      <w:r>
        <w:rPr/>
        <w:t>悏䚥⭧䝅ꌨ䑗獟㴳䩕䞬㝣堶⨶⭉☱䆮愪焤傮쉋䠱睟輯녨挊牉슿</w:t>
      </w:r>
      <w:r>
        <w:rPr/>
        <w:t>ꥒ</w:t>
      </w:r>
      <w:r>
        <w:rPr/>
        <w:t>䱬</w:t>
      </w:r>
      <w:r>
        <w:rPr/>
        <w:t>ⱋ</w:t>
      </w:r>
      <w:r>
        <w:rPr/>
        <w:t>瘺츭싂歵杩쎥䅊姂刪䅡ꅋ刬䅳穈㣎㏂乬䞡䩏婚㝚乂卾딦猺뼴䟂떻祡</w:t>
      </w:r>
      <w:r>
        <w:rPr/>
        <w:t>ꥏ</w:t>
      </w:r>
      <w:r>
        <w:rPr/>
        <w:t>ㆬ癭⥅</w:t>
      </w:r>
      <w:r>
        <w:rPr/>
        <w:t>ꕚ</w:t>
      </w:r>
      <w:r>
        <w:rPr/>
        <w:t>㩸⫂걔頶滂扗癖欪摐爩敇ꌲ扯㵠㍆坱녠</w:t>
      </w:r>
      <w:r>
        <w:rPr/>
        <w:t>Ⳃ</w:t>
      </w:r>
      <w:r>
        <w:rPr/>
        <w:t>堵⩅</w:t>
      </w:r>
      <w:r>
        <w:rPr/>
        <w:t>ꥊ</w:t>
      </w:r>
      <w:r>
        <w:rPr/>
        <w:t>㐦檻쉅瓂쉾楄㝱飃⯂䅑浫禡쉟䑅氽汢焫</w:t>
      </w:r>
      <w:r>
        <w:rPr/>
        <w:t>⠤</w:t>
      </w:r>
      <w:r>
        <w:rPr/>
        <w:t>汌汥熩勂䁕癧㉹쉸瑺䥓㩩呍⭔喥쉨兡䍀䄣◂⨳癊䵃兊年㒱⸻㨺기㪡╠⬥썃쉏轂</w:t>
      </w:r>
      <w:r>
        <w:rPr/>
        <w:t>⡕</w:t>
      </w:r>
      <w:r>
        <w:rPr/>
        <w:t>䙠杆係㵺塵⍦</w:t>
      </w:r>
      <w:r>
        <w:rPr/>
        <w:t>ⵄ</w:t>
      </w:r>
      <w:r>
        <w:rPr/>
        <w:t>序䩁僎扟쉮爭畲┺楂敳⫂㜰㯂浪獕敠⩕琮轂憮彣</w:t>
      </w:r>
      <w:r>
        <w:rPr/>
        <w:t>⠬</w:t>
      </w:r>
      <w:r>
        <w:rPr/>
        <w:t>䅉竍ꥫ䭓穖䅮坩⍞濍숱䱫⍯卂쉹繕睘ꥤ䩌╯♮</w:t>
      </w:r>
      <w:r>
        <w:rPr/>
        <w:t>Ⳃ</w:t>
      </w:r>
      <w:r>
        <w:rPr/>
        <w:t>嘶洹</w:t>
      </w:r>
      <w:r>
        <w:rPr/>
        <w:t>⡡</w:t>
      </w:r>
      <w:r>
        <w:rPr/>
        <w:t>嘨쉩䘩䃍뭖䲱囂头쉒쉅뽴쉨瘪㙌㘴ㅲ璿杺칭婷쉘䘥䥌瘶싎䶿轥䙍쉤㆘焳廃캩䍗깹卫쉖獧滎㍄㩍</w:t>
      </w:r>
      <w:r>
        <w:rPr/>
        <w:t>ꤥ</w:t>
      </w:r>
      <w:r>
        <w:rPr/>
        <w:t>숱ꄻ싂♪뿂㶡剚䙺啷⼮䫂冩♁㶿ꍞ㞩癷僂瑇窱獪슮㨰㖱䳂呁汈条땮ㅅ썮歩녔⤹걳</w:t>
      </w:r>
      <w:r>
        <w:rPr/>
        <w:t>⡲</w:t>
      </w:r>
      <w:r>
        <w:rPr/>
        <w:t>伩ꍊ쉾殬䁋⩾䰷㑮窮㮬汘湄쉸</w:t>
      </w:r>
      <w:r>
        <w:rPr/>
        <w:t>ⵂ⤴</w:t>
      </w:r>
      <w:r>
        <w:rPr/>
        <w:t>㜬参⶘䳎</w:t>
      </w:r>
      <w:r>
        <w:rPr/>
        <w:t>ⷂ</w:t>
      </w:r>
      <w:r>
        <w:rPr/>
        <w:t>婯猽㉞▻㫂䃂砨歄爫꤮㭚녏㢱婷㕇呭╸䝞쉉測ꍡ繪炡丽橄顥啗䢿㵳㡏坶㕉㧂欭쉞㧂䣎㩳係煊攸倽䵌숪医㮬公㕘湞긣쉏까穓䓍恱畘뭠⍹㪮䶘싂쉴┺毂⩶칃䕏ꅞ皿砲䰫쉪䨦哂갻愪뽩睯慸䞱畊䠽싂暘ꍾ䱒涵権盂假䩹㭔竂堣畋捺卦丵喵歘㕧싂佘꺻</w:t>
      </w:r>
      <w:r>
        <w:rPr/>
        <w:t>Ⱳ</w:t>
      </w:r>
      <w:r>
        <w:rPr/>
        <w:t>兙㊱祂嚿녺珂⽬䏂慆佷擂</w:t>
      </w:r>
      <w:r>
        <w:rPr/>
        <w:t>ꗃ⩪</w:t>
      </w:r>
      <w:r>
        <w:rPr/>
        <w:t>⽭뽉</w:t>
      </w:r>
      <w:r>
        <w:rPr/>
        <w:t>ꔴ</w:t>
      </w:r>
      <w:r>
        <w:rPr/>
        <w:t>칫⑘䕬싂걤䥹⍦摁ꥮ揂慌㕸</w:t>
      </w:r>
      <w:r>
        <w:rPr/>
        <w:t>ⱳ</w:t>
      </w:r>
      <w:r>
        <w:rPr/>
        <w:t>砬䳂帷쉋ㄬ䳂⵹桤婳⪘㬽㵍繧숩䬵䥤轢汅ㆿ轭呭싂䆘泂毂쉋</w:t>
      </w:r>
      <w:r>
        <w:rPr/>
        <w:t>ⵯ</w:t>
      </w:r>
      <w:r>
        <w:rPr/>
        <w:t>惂啧⥀〶숪壂楍仂숪㵣㴽輣䓂恏㑊</w:t>
      </w:r>
      <w:r>
        <w:rPr/>
        <w:t>ꥇ</w:t>
      </w:r>
      <w:r>
        <w:rPr/>
        <w:t>呡徘璩쉵䭚歧ꍪ礽㢮吱坡淃吶湏㏂灹痍祣噁癢瑂녅兂瀨㩳垡⸪泂嫂憏恪쌹禡䖬⍄扙㓍╆愶洫㕙䉖쉪⾮䱙㥅쉺걚健癳㩒쉤숻楅싂⹴幹呷⎩皘砤</w:t>
      </w:r>
      <w:r>
        <w:rPr/>
        <w:t>ꦘ</w:t>
      </w:r>
      <w:r>
        <w:rPr/>
        <w:t>敕勂飂䡎㡐⧂癶畢怊</w:t>
      </w:r>
      <w:r>
        <w:rPr/>
        <w:t>ⱗ</w:t>
      </w:r>
      <w:r>
        <w:rPr/>
        <w:t>ꥀ</w:t>
      </w:r>
      <w:r>
        <w:rPr/>
        <w:t>榘䨦噑䳂噭♙穹䝒即䯍쉸潌琽㞬癸</w:t>
      </w:r>
      <w:r>
        <w:rPr/>
        <w:t>⢥</w:t>
      </w:r>
      <w:r>
        <w:rPr/>
        <w:t>壂䛃嘯</w:t>
      </w:r>
      <w:r>
        <w:rPr/>
        <w:t>ꔬ</w:t>
      </w:r>
      <w:r>
        <w:rPr/>
        <w:t>숻뿂⹨㙉⩆숬澬⌷栦쵈界㢱痃♂㕁穗쉔뼥䄰䥬숪傻칲ꅕ</w:t>
      </w:r>
      <w:r>
        <w:rPr/>
        <w:t>꤯</w:t>
      </w:r>
      <w:r>
        <w:rPr/>
        <w:t>禣⨲帻䱦扈㍨䳍杋㩖㥮㵬䄻⽞뭣땨打䙺兔㙮㵃汅琺焴䘬㥔쉌攽쉡湌縹숹㟍㤫쉂焸頰咥慪싂盂㑾町뼮쉋䀨䷍牠노㭴㥂䓎䚿</w:t>
      </w:r>
      <w:r>
        <w:rPr/>
        <w:t>ꥍ</w:t>
      </w:r>
      <w:r>
        <w:rPr/>
        <w:t>撵颬稯䮡쉄扐潥㍷㋂땉⼦뽯쉃恟凂䆻堩</w:t>
      </w:r>
      <w:r>
        <w:rPr/>
        <w:t>ꥍ</w:t>
      </w:r>
      <w:r>
        <w:rPr/>
        <w:t>싃숣栳녯ꥶ〪坓ꆏ栶㗂哂亏녔䔽</w:t>
      </w:r>
      <w:r>
        <w:rPr/>
        <w:t>⡌</w:t>
      </w:r>
      <w:r>
        <w:rPr/>
        <w:t>梏⩘㙀攻숲楇弫⤴佞辩숬朻癦呅⺬㣂ꅖ迎䜨╚眹别갺䡍⥀⨲</w:t>
      </w:r>
      <w:r>
        <w:rPr/>
        <w:t>ⵔ♯╁</w:t>
      </w:r>
      <w:r>
        <w:rPr/>
        <w:t>枱买⩖⪏⨦睴睢</w:t>
      </w:r>
      <w:r>
        <w:rPr/>
        <w:t>ⱸ</w:t>
      </w:r>
      <w:r>
        <w:rPr/>
        <w:t>䁁깚售⨶슱ꎣ杖猶乃♶惂ふ⯂䧂䵏十ꇂ顔┦뿂캿㥘쉖湰啀◂漸唷㵬偙㉪燍䭐輩꥖쵡顕촤眵喩杫䙐禡䱌ꌤ䅗⨱瑆悿碩〴뇂놩京쉥</w:t>
      </w:r>
      <w:r>
        <w:rPr/>
        <w:t>ⱺ</w:t>
      </w:r>
      <w:r>
        <w:rPr/>
        <w:t>쵌쉑琯䥗</w:t>
      </w:r>
      <w:r>
        <w:rPr/>
        <w:t>ꦏ</w:t>
      </w:r>
      <w:r>
        <w:rPr/>
        <w:t>쉤䱦⨳㋂祎⥫촰⹌癇欶帵祔犮</w:t>
      </w:r>
      <w:r>
        <w:rPr/>
        <w:t>⢿</w:t>
      </w:r>
      <w:r>
        <w:rPr/>
        <w:t>䩲䕞</w:t>
      </w:r>
      <w:r>
        <w:rPr/>
        <w:t>ꖥ</w:t>
      </w:r>
      <w:r>
        <w:rPr/>
        <w:t>뭥歧䝎淂捕卟厥晍⥬</w:t>
      </w:r>
      <w:r>
        <w:rPr/>
        <w:t>ꔴ</w:t>
      </w:r>
      <w:r>
        <w:rPr/>
        <w:t>⽊嗂ひ䉦䘻䩁洦⩏祘ꥬ숻慭殘㍯啣</w:t>
      </w:r>
      <w:r>
        <w:rPr/>
        <w:t>⠸</w:t>
      </w:r>
      <w:r>
        <w:rPr/>
        <w:t>犣䩍쉔暱乱</w:t>
      </w:r>
      <w:r>
        <w:rPr/>
        <w:t>ⰲ⹏⚘</w:t>
      </w:r>
      <w:r>
        <w:rPr/>
        <w:t>㩲轸쉏쉴彵焰婇睌䜫㔬匦쏂ふ䈰兗頭摤묫숹䰴啳⽅ォ⿂쉷攸礮冩쉂勂䤰㙴⻂䏃惃癷㝹쉎甩淂轩㋂</w:t>
      </w:r>
      <w:r>
        <w:rPr/>
        <w:t>⠨</w:t>
      </w:r>
      <w:r>
        <w:rPr/>
        <w:t>側묹扶䌽</w:t>
      </w:r>
      <w:r>
        <w:rPr/>
        <w:t>ⴣ</w:t>
      </w:r>
      <w:r>
        <w:rPr/>
        <w:t>뗂䛍ꇂ牄㠳⩥淎싂歪</w:t>
      </w:r>
      <w:r>
        <w:rPr/>
        <w:t>ꤩ</w:t>
      </w:r>
      <w:r>
        <w:rPr/>
        <w:t>쌨땚げ祮䁷旎刪祹쎥杺灭瑨칏䷃䨻坷媿쉒乷깎썁睊숤轳⩃戣捫䘵䙊쉲㐽㕨㢱습䵶欨婗飂儷</w:t>
      </w:r>
      <w:r>
        <w:rPr/>
        <w:t>ꤨꕯ</w:t>
      </w:r>
      <w:r>
        <w:rPr/>
        <w:t>쉰쉴牞琷슻甯䡟輩㯂㡾녑ㄹ뼹沩椹⭺灧⥨嚏慺匩</w:t>
      </w:r>
      <w:r>
        <w:rPr/>
        <w:t>⡠</w:t>
      </w:r>
      <w:r>
        <w:rPr/>
        <w:t>㘶㋂歏⑙幁</w:t>
      </w:r>
      <w:r>
        <w:rPr/>
        <w:t>⡁</w:t>
      </w:r>
      <w:r>
        <w:rPr/>
        <w:t>戹晟弻㢱㙟䡆㕓⤯칏瘺▏泂쉆㍖⯂伮樬ꆣ숮⏂祵焻㖻싂抏卅住抻ㅯ⑁太숻硔姂싂婯쉃뽡幔杹䡹㤰깞卷䰨䕐㈵䙊䏂慕敷쉶ꍢ⵹祵쉫梵⸸㎥㡰☻畄焻碩䀱呀츬</w:t>
      </w:r>
      <w:r>
        <w:rPr/>
        <w:t>ꕉ</w:t>
      </w:r>
      <w:r>
        <w:rPr/>
        <w:t>䍋本瀣栵⥾䭶썅欥怸慵㔫㐥㟂ꅅ䏂쉄椳걎悩</w:t>
      </w:r>
      <w:r>
        <w:rPr/>
        <w:t>⡫</w:t>
      </w:r>
      <w:r>
        <w:rPr/>
        <w:t>떿祇欯串扚㭫丵夯숪浣磂卐⫂朻⸊辩䙃摅掩㘦</w:t>
      </w:r>
      <w:r>
        <w:rPr/>
        <w:t>ꤣ</w:t>
      </w:r>
      <w:r>
        <w:rPr/>
        <w:t>㥒硑쉩晍</w:t>
      </w:r>
      <w:r>
        <w:rPr/>
        <w:t>ꤻ</w:t>
      </w:r>
      <w:r>
        <w:rPr/>
        <w:t>㜻⩾긦</w:t>
      </w:r>
      <w:r>
        <w:rPr/>
        <w:t>⡲</w:t>
      </w:r>
      <w:r>
        <w:rPr/>
        <w:t>숲</w:t>
      </w:r>
      <w:r>
        <w:rPr/>
        <w:t>ꤳ</w:t>
      </w:r>
      <w:r>
        <w:rPr/>
        <w:t>넮츭繴땹㓂牷묶猣摋⫂䁡㕅晖뿂剕䯂歴ㅩ癎瘽싂숯璿쉄倱仂촩싎睋숤㉐㝾堤畂㕡偃种ꥹ儣敄䑖⨸◂㈲硬㠪</w:t>
      </w:r>
      <w:r>
        <w:rPr/>
        <w:t>ꕗ</w:t>
      </w:r>
      <w:r>
        <w:rPr/>
        <w:t>呶</w:t>
      </w:r>
      <w:r>
        <w:rPr/>
        <w:t>Ɱ</w:t>
      </w:r>
      <w:r>
        <w:rPr/>
        <w:t>㵅砳温⧂⸵◂㵴䥮䫂㕪䬣幸偅숭습徬ㄹ卬娥䐬㥹儺䅐彂뭅支</w:t>
      </w:r>
      <w:r>
        <w:rPr/>
        <w:t>ꔥ⹔</w:t>
      </w:r>
      <w:r>
        <w:rPr/>
        <w:t>䭔䑣㮵㤣쌦㝑欹夫⼽䰱䕲㝯憩楄働匥칡⍁愪⩎椯䍢轣畟㞱쉰㋂䅓딩</w:t>
      </w:r>
      <w:r>
        <w:rPr/>
        <w:t>ⱒ</w:t>
      </w:r>
      <w:r>
        <w:rPr/>
        <w:t>啯쎱㉠⍂촪䙹琭砱制숤쉚憮愭⭤</w:t>
      </w:r>
      <w:r>
        <w:rPr/>
        <w:t>ꕅꤩ</w:t>
      </w:r>
      <w:r>
        <w:rPr/>
        <w:t>攨⑺睚碵ꇃ桔輰轍䑪喩⍨潗慱㑋䯂䵙ッ城捯뽚㕪䚻偢婩쉂䐣䂩捌뼨䌺䩳묷卖浮䳂걫桊깤砸♲㥔ㆱ乃쉏䑷㡲츦㏂깈湩</w:t>
      </w:r>
      <w:r>
        <w:rPr/>
        <w:t>ꤴ</w:t>
      </w:r>
      <w:r>
        <w:rPr/>
        <w:t>㑾桹乎痂쉆㐨숦⽔㶮㣂칞窡ꅪ</w:t>
      </w:r>
      <w:r>
        <w:rPr/>
        <w:t>ⰽ</w:t>
      </w:r>
      <w:r>
        <w:rPr/>
        <w:t>ㅸ幷싂</w:t>
      </w:r>
      <w:r>
        <w:rPr/>
        <w:t>ⰲ</w:t>
      </w:r>
      <w:r>
        <w:rPr/>
        <w:t>坠</w:t>
      </w:r>
      <w:r>
        <w:rPr/>
        <w:t>ꔰ</w:t>
      </w:r>
      <w:r>
        <w:rPr/>
        <w:t>滂⽍쉏㘱䕊兪쉐깏穤梥璩㷂䘤猲믂쉂칄⩕救녪䁷쉓쵊湍祐硋偮숸㓍矃䗍抩棂㝟⤥ꌽ쵘弽㢡믂轊幎숦쉒㞱昣淂楂熥㟂깉䩸廂ꥥ㇂睏Ⓜ♅䍭싂睧濂坩灒辱ꍣ⨯䍣䁍㷂敾䡇呵潵㑭䔸呟珂䅩䨵뭞┸㬸䍣놵啗⨱擂獨䕊操⌺⺣䟂瘻녕坡斘轸搮婎쉒䉷䰹秂砱橬灨</w:t>
      </w:r>
      <w:r>
        <w:rPr/>
        <w:t>ⱥ</w:t>
      </w:r>
      <w:r>
        <w:rPr/>
        <w:t>焣猶䙃싂椹严䵹</w:t>
      </w:r>
      <w:r>
        <w:rPr/>
        <w:t>⡄</w:t>
      </w:r>
      <w:r>
        <w:rPr/>
        <w:t>䁬넯桗뽠䭓测꺵朴ꥨ本䁮榻材顭䑱춻</w:t>
      </w:r>
      <w:r>
        <w:rPr/>
        <w:t>⡈</w:t>
      </w:r>
      <w:r>
        <w:rPr/>
        <w:t>㩰䍄⨪깃湈樤땔䶱㥀娴暵</w:t>
      </w:r>
      <w:r>
        <w:rPr/>
        <w:t>ꕺ</w:t>
      </w:r>
      <w:r>
        <w:rPr/>
        <w:t>疬㮮</w:t>
      </w:r>
      <w:r>
        <w:rPr/>
        <w:t>⠸</w:t>
      </w:r>
      <w:r>
        <w:rPr/>
        <w:t>뽦쉬癡㦮仂穃扫堽슡穫⤫慭㜶捏䝨䜻쵪싂㓎ꥡ呎礹参췂쉕彴⸽咿㮥汁⩪</w:t>
      </w:r>
      <w:r>
        <w:rPr/>
        <w:t>ꕮ</w:t>
      </w:r>
      <w:r>
        <w:rPr/>
        <w:t>囍쉮㢿娪喱</w:t>
      </w:r>
      <w:r>
        <w:rPr/>
        <w:t>ꤷ</w:t>
      </w:r>
      <w:r>
        <w:rPr/>
        <w:t>뭖</w:t>
      </w:r>
      <w:r>
        <w:rPr/>
        <w:t>ꕳ</w:t>
      </w:r>
      <w:r>
        <w:rPr/>
        <w:t>䩄땦値䱎攮ꏂ爻䩠穮ヂ皬㮣㕅칩㥥涩촦克硙䔬汳坋</w:t>
      </w:r>
      <w:r>
        <w:rPr/>
        <w:t>ꥐ</w:t>
      </w:r>
      <w:r>
        <w:rPr/>
        <w:t>⠶</w:t>
      </w:r>
      <w:r>
        <w:rPr/>
        <w:t>겻쉉ꆬ쏂Ⓜ뭥墘䚡奷睈煋佅</w:t>
      </w:r>
      <w:r>
        <w:rPr/>
        <w:t>Ⱚ⸫</w:t>
      </w:r>
      <w:r>
        <w:rPr/>
        <w:t>捩揂㢱䝒⬪圸壂牺剅㕮떥䥙슩丶侘㔪癁睙嗂䯂뽞兓彬칷뭰佁堳</w:t>
      </w:r>
      <w:r>
        <w:rPr/>
        <w:t>ⰵ</w:t>
      </w:r>
      <w:r>
        <w:rPr/>
        <w:t>싂깔吮㵷熮䭊橙⩶敲愴칤淂坊⽟ꅕ啀쵧䩖쉚娰㍲㟍恄ꅧ癘〬嘶䡙⽥㴴偷㥱琪</w:t>
      </w:r>
      <w:r>
        <w:rPr/>
        <w:t>⣂</w:t>
      </w:r>
      <w:r>
        <w:rPr/>
        <w:t>噈㥭彊廂畸깮쎩숹䰱凂⬨넊묻慩㉙珂⌱痎䱖⧍㜲撵䑵걇ꇂ㥭献焳媏玱愹矂싂爹㝚㨽慲⌦㎮撡ꥹ⨤껂汬싂䩪㙎갷栥뽙┱権층䁾䡃㨺杵촩摘쉇㍙哂땭摨념♂㞮䕠䉾乐吽㜯☻⸣ꅙ倦瀸㵏칡㘪</w:t>
      </w:r>
      <w:r>
        <w:rPr/>
        <w:t>ꔤ</w:t>
      </w:r>
      <w:r>
        <w:rPr/>
        <w:t>昪깔뽞恍칥汎奃ノ㭄橘䰴ぇ⬭⺩灄䴷⭣숷犥㡐升땨慅恾朽⌱䐨瘫戽瑙䦻녪唽幰猯⹥拂䪥爱炩쌳䣃䩄偎⩢뭊깑䈪棍硘䅨厮䉧樨</w:t>
      </w:r>
      <w:r>
        <w:rPr/>
        <w:t>ⷂꕮ</w:t>
      </w:r>
      <w:r>
        <w:rPr/>
        <w:t>棂婍쉪手⧂</w:t>
      </w:r>
      <w:r>
        <w:rPr/>
        <w:t>ⵓ</w:t>
      </w:r>
      <w:r>
        <w:rPr/>
        <w:t>浲っ縶⥹娥䥣녭摗땣♃갷숲判쉶䅪椣뗂稸㴪䲘斩㝵扫䑩偐玿幏ꥰ숣숵쉫癶拂촦䆥参壂炥歶怭♇쉳䴩璩嘩</w:t>
      </w:r>
      <w:r>
        <w:rPr/>
        <w:t>ꤻ</w:t>
      </w:r>
      <w:r>
        <w:rPr/>
        <w:t>ㅸ䕪⩐横땊㡥슩歡㏂狂㊿쉞兌㡃䥥牡⚿숱坞妏煪⼬䅠唫顑⩹쉯⥄渭╸怣啓☻百窩쉧㩭吺恩㥳敮朻橏㠳쏂䤬䙔硂</w:t>
      </w:r>
      <w:r>
        <w:rPr/>
        <w:t>ⶮ</w:t>
      </w:r>
      <w:r>
        <w:rPr/>
        <w:t>㡲繤뽌䒮㛂卮슩쉭嗎偍穃歫㇂</w:t>
      </w:r>
      <w:r>
        <w:rPr/>
        <w:t>ⱑ</w:t>
      </w:r>
      <w:r>
        <w:rPr/>
        <w:t>噪뽺織</w:t>
      </w:r>
      <w:r>
        <w:rPr/>
        <w:t>ⵢ</w:t>
      </w:r>
      <w:r>
        <w:rPr/>
        <w:t>갺┮⩫숣싂㠴⥲轳┭⹧煥汱嫂剫㩫摲⌴捎䝟槂慑摠걏樥煇쉔숨⩧爥繬쉫</w:t>
      </w:r>
      <w:r>
        <w:rPr/>
        <w:t>꥓</w:t>
      </w:r>
      <w:r>
        <w:rPr/>
        <w:t>晱곎캏穅斮殩稰歎ꍚ걆嘻㕭쵵㣂桔灌䱷䵷㐵㬸묻痂儷⎩牯滂㍸쉕䡭嘫⴪浟別槂㒘슡癨기琵싂䱙颏뗂坧啷슿㙉걶䶵㭟䡀㶩</w:t>
      </w:r>
      <w:r>
        <w:rPr/>
        <w:t>ⴣ</w:t>
      </w:r>
      <w:r>
        <w:rPr/>
        <w:t>灙潘쉭䅨싂䘸啄숦磂䓂⩓恉测ㅐ䱵싂䱪⿂쵥</w:t>
      </w:r>
      <w:r>
        <w:rPr/>
        <w:t>ꦻ</w:t>
      </w:r>
      <w:r>
        <w:rPr/>
        <w:t>숥搪瑌浃浀⭬䵭䞣슡䮘楃織䞡ꥢ浟㙙</w:t>
      </w:r>
      <w:r>
        <w:rPr/>
        <w:t>ꕑ</w:t>
      </w:r>
      <w:r>
        <w:rPr/>
        <w:t>枡</w:t>
      </w:r>
      <w:r>
        <w:rPr/>
        <w:t>꧂</w:t>
      </w:r>
      <w:r>
        <w:rPr/>
        <w:t>し彩璱弽䴳♘</w:t>
      </w:r>
      <w:r>
        <w:rPr/>
        <w:t>ⵢ</w:t>
      </w:r>
      <w:r>
        <w:rPr/>
        <w:t>㯃儥恣协숶䅅愮숣悻⑟彚䑏䵉㕕啳쉧盂轈顎㛂ꍲ甫㜷烂뽯쉾卾숩梻䧎</w:t>
      </w:r>
      <w:r>
        <w:rPr/>
        <w:t>⢵</w:t>
      </w:r>
      <w:r>
        <w:rPr/>
        <w:t>꧂</w:t>
      </w:r>
      <w:r>
        <w:rPr/>
        <w:t>⡞</w:t>
      </w:r>
      <w:r>
        <w:rPr/>
        <w:t>䝲ㄻꍲ伣슩⑵秂␮こ묭套䥠十쌦숮㫎쉂扶䍨癐䙘쉋猱쵩⩩壂穓걁㵎ꌤ煋깅갤㝰⭾땭䅄싂䀮쉇숵纩㥖噒䜱婰⬨</w:t>
      </w:r>
      <w:r>
        <w:rPr/>
        <w:t>ꤨ</w:t>
      </w:r>
      <w:r>
        <w:rPr/>
        <w:t>䠽亏쉠盍为祟ꍕ眹ㅗ㍀敡樳㒥坟䥊偁</w:t>
      </w:r>
      <w:r>
        <w:rPr/>
        <w:t>ꕑ</w:t>
      </w:r>
      <w:r>
        <w:rPr/>
        <w:t>秂暩ꍌ煖⑌僂ꄸ</w:t>
      </w:r>
      <w:r>
        <w:rPr/>
        <w:t>ꕲ</w:t>
      </w:r>
      <w:r>
        <w:rPr/>
        <w:t>堫呫佶쏂憬牉㣂噟슮璵兔濂猭帺䀴桾祕歏响</w:t>
      </w:r>
      <w:r>
        <w:rPr/>
        <w:t>ⲩ</w:t>
      </w:r>
      <w:r>
        <w:rPr/>
        <w:t>湲㍤뇂瞏</w:t>
      </w:r>
      <w:r>
        <w:rPr/>
        <w:t>ⱟ</w:t>
      </w:r>
      <w:r>
        <w:rPr/>
        <w:t>䉭⹭刹吸⑬吊䩲䱭ㅤ</w:t>
      </w:r>
      <w:r>
        <w:rPr/>
        <w:t>ⰹ</w:t>
      </w:r>
      <w:r>
        <w:rPr/>
        <w:t>碬瑲ㅷ땔숶놿㌨⍵䑈⦣䓂䀶䐱祌컂頸뽦杔绂촲</w:t>
      </w:r>
      <w:r>
        <w:rPr/>
        <w:t>ꤴ</w:t>
      </w:r>
      <w:r>
        <w:rPr/>
        <w:t>塁桐䲡潷楺彥⧎</w:t>
      </w:r>
      <w:r>
        <w:rPr/>
        <w:t>ꦿ</w:t>
      </w:r>
      <w:r>
        <w:rPr/>
        <w:t>睃♃쉫䕞瘪뼷慲㥈䜵㍊磂䕨⽧䬨뽤캩⻍ケ轸㪣刴䊥材䎡柃埂숺</w:t>
      </w:r>
      <w:r>
        <w:rPr/>
        <w:t>ꦿ</w:t>
      </w:r>
      <w:r>
        <w:rPr/>
        <w:t>⡔</w:t>
      </w:r>
      <w:r>
        <w:rPr/>
        <w:t>㛂쉸깥⾏</w:t>
      </w:r>
      <w:r>
        <w:rPr/>
        <w:t>ⵊ</w:t>
      </w:r>
      <w:r>
        <w:rPr/>
        <w:t>㬸敹噰䬲禡呀奨潩습佳ㅄ⮘㠺䡈剰슿㭄決摁歷녶㤩䩫頭⨫</w:t>
      </w:r>
      <w:r>
        <w:rPr/>
        <w:t>ꔬ</w:t>
      </w:r>
      <w:r>
        <w:rPr/>
        <w:t>ㄩ旂帬椹걧갵싂嚣Ⓜ㒩䲩刱⪮ꥨ♇싃쌶䯎뮬略参穀숣⽬⩚穙䙕瑕놩煆숣䘪슻쵮⻂쉪挻䫂捉瑷쉋㩖슩昴爰⮥㨣䩪滍</w:t>
      </w:r>
      <w:r>
        <w:rPr/>
        <w:t>ⱱ</w:t>
      </w:r>
      <w:r>
        <w:rPr/>
        <w:t>潺渥䅇숨じ칦싂</w:t>
      </w:r>
      <w:r>
        <w:rPr/>
        <w:t>ꥀꦻ╋</w:t>
      </w:r>
      <w:r>
        <w:rPr/>
        <w:t>挪氳넹깓歠㝳쵵㮥깳栦쉦䕷뿂ꥢ欥佇쉄◂땬㵅帬漭츳歗㓂柂唷䰴䝡倳汆䙤䂩敠␥噌㉩确㍳Ⓜ쉭</w:t>
      </w:r>
      <w:r>
        <w:rPr/>
        <w:t>ꕎ</w:t>
      </w:r>
      <w:r>
        <w:rPr/>
        <w:t>玱⑰⸷갸恑㷂땸係녋䚩摓坩䪩疵쵈抡硯습</w:t>
      </w:r>
      <w:r>
        <w:rPr/>
        <w:t>ꥈ</w:t>
      </w:r>
      <w:r>
        <w:rPr/>
        <w:t>䠥</w:t>
      </w:r>
      <w:r>
        <w:rPr/>
        <w:t>ⱬ</w:t>
      </w:r>
      <w:r>
        <w:rPr/>
        <w:t>싂숵슱쉪敄扶</w:t>
      </w:r>
      <w:r>
        <w:rPr/>
        <w:t>ꤤ</w:t>
      </w:r>
      <w:r>
        <w:rPr/>
        <w:t>㜩㙉쉬⨻뭋硕瑴攨촭⭑乌ꍭ</w:t>
      </w:r>
      <w:r>
        <w:rPr/>
        <w:t>꧂</w:t>
      </w:r>
      <w:r>
        <w:rPr/>
        <w:t>Ɐ</w:t>
      </w:r>
      <w:r>
        <w:rPr/>
        <w:t>슣伽싎쉌汶䕤♞毂䀱轵涬瑏</w:t>
      </w:r>
      <w:r>
        <w:rPr/>
        <w:t>⠤</w:t>
      </w:r>
      <w:r>
        <w:rPr/>
        <w:t>煀䭅坭偋䠺奕숨뭙礣潏딳숨숪⌵橭╀堮嫃㙌╉㉑㬪䫂Ⓜ땔䀳␱瑒碘朱㉴</w:t>
      </w:r>
      <w:r>
        <w:rPr/>
        <w:t>ⱗ</w:t>
      </w:r>
      <w:r>
        <w:rPr/>
        <w:t>旂ꎡ礪⹾圬廎採䁺⾮⥷幬亏⹲䊩ꥤ眶⑯慍䓂幀橔⽴獖瀩䵑捘嗂總欪炏ㄵ憱䉡旂⑲㍫㩶呢㍣慚噪㞣쉲穰㵟剩⸥ꌵ瞬䄤䐶깾䵎</w:t>
      </w:r>
      <w:r>
        <w:rPr/>
        <w:t>ꦮ</w:t>
      </w:r>
      <w:r>
        <w:rPr/>
        <w:t>쉊놩㭹䰫摫쉀轢⎏㜬䏂♎䬩頳䭰녍辵擂⬫㭉쉨浱넯稤숭伪䗂뽐쵀瀨䃂</w:t>
      </w:r>
      <w:r>
        <w:rPr/>
        <w:t>ꕡ</w:t>
      </w:r>
      <w:r>
        <w:rPr/>
        <w:t>汦㟃癬껂䝁쉵樵㩊漪洪썓䡀⥳獇쉴漪娮</w:t>
      </w:r>
      <w:r>
        <w:rPr/>
        <w:t>⡳␱</w:t>
      </w:r>
      <w:r>
        <w:rPr/>
        <w:t>㜸╟쉯䌹勎䋂㜤䵘㵈</w:t>
      </w:r>
      <w:r>
        <w:rPr/>
        <w:t>ⴤ</w:t>
      </w:r>
      <w:r>
        <w:rPr/>
        <w:t>亩㕷炵쎘䕷㕗傥ㅳ䑮坱懂㬹</w:t>
      </w:r>
      <w:r>
        <w:rPr/>
        <w:t>ꤪ</w:t>
      </w:r>
      <w:r>
        <w:rPr/>
        <w:t>Ɽ</w:t>
      </w:r>
      <w:r>
        <w:rPr/>
        <w:t>䦏暏慔儽摆䥺ㅨ䅢揂奥微슮숫⭘䜯睉礥㡎㕗䊘飃䁰┦칗沬⤨땃頨㡴丫㵶樱穄桥㕚卅䅔砭恕⬥껂怤灗帲곂䤷损䰲歓坧繗祰啊晍輬긭祠桃梡㋂卍坕⹬ꥶ啗췂哂縭潠ㆬ幚⴦⿂곂䡳䐳촹楖슩⩈㙗䥥娺䦥싂딨䢩湙</w:t>
      </w:r>
      <w:r>
        <w:rPr/>
        <w:t>꤭</w:t>
      </w:r>
      <w:r>
        <w:rPr/>
        <w:t>녆祰楊</w:t>
      </w:r>
      <w:r>
        <w:rPr/>
        <w:t>Ⱡ</w:t>
      </w:r>
      <w:r>
        <w:rPr/>
        <w:t>쉣捏椯仂歓촬⸻䭊츊ケ坲煎쉚凂⼬搬⿂㓃⨪츸焩싂㵦含啔쉡流쉭幕</w:t>
      </w:r>
      <w:r>
        <w:rPr/>
        <w:t>ꤥ</w:t>
      </w:r>
      <w:r>
        <w:rPr/>
        <w:t>硙摠兴瘵⩗㫂䐺썯쉭</w:t>
      </w:r>
      <w:r>
        <w:rPr/>
        <w:t>ꥎ</w:t>
      </w:r>
      <w:r>
        <w:rPr/>
        <w:t>啂儭獊佇嘥䁨呠眦猳㮡ㆬ朩剹䘪㵵潟慂㞘</w:t>
      </w:r>
      <w:r>
        <w:rPr/>
        <w:t>⠬</w:t>
      </w:r>
      <w:r>
        <w:rPr/>
        <w:t>䝢癦뽸㵗樸땘䑸쉵쉐걒쉐䀰勂㡦没流汫㍈䄹㴬ꌦ䍶☮</w:t>
      </w:r>
      <w:r>
        <w:rPr/>
        <w:t>ⱨ</w:t>
      </w:r>
      <w:r>
        <w:rPr/>
        <w:t>礹噮佗⨷睶欩슻䎣偗溘쉸奋싂䵱兑쉱睓땉绂愮슣䙧愹뼲ㅙ싂䀪繟⽈숩庿穏伹뮥▬矂儫</w:t>
      </w:r>
      <w:r>
        <w:rPr/>
        <w:t>⣃</w:t>
      </w:r>
      <w:r>
        <w:rPr/>
        <w:t>呩㜽椰㉍㍣䑍슩⩀䡸⛂䕏䤰䰫偭䱐䙮晥⬣</w:t>
      </w:r>
      <w:r>
        <w:rPr/>
        <w:t>ꥑ</w:t>
      </w:r>
      <w:r>
        <w:rPr/>
        <w:t>儬㞣䩞싎娵媡⭺窵牌␫㥕徏ꥮ匽温⍱幗畘깾哂㵲咬⩨</w:t>
      </w:r>
      <w:r>
        <w:rPr/>
        <w:t>⡵</w:t>
      </w:r>
      <w:r>
        <w:rPr/>
        <w:t>갻䶩칀橱砶痃䢮⛂ぐ㔳䍙䲥땁䅃㙐䱒갸轫㋃캱洺繗⒮⎡婱䑵䵡거竂疣滂琶輨旂쉙␱㈦쉨堣暮爮檘땎娶啤㞏煪⥤</w:t>
      </w:r>
      <w:r>
        <w:rPr/>
        <w:t>⡧</w:t>
      </w:r>
      <w:r>
        <w:rPr/>
        <w:t>偶☱摭晄㭯䌰睰숲碿꥘䴸㌫㮮䷂晒す㈴晁剭쉰忂⹁걪壂奏䩹䨨潕空쉃뿂</w:t>
      </w:r>
      <w:r>
        <w:rPr/>
        <w:t>ꤦ</w:t>
      </w:r>
      <w:r>
        <w:rPr/>
        <w:t>畳뽹灮쉌䤲医㤸싂⩲䄷⬰冩煢䑍浏숷癲ꍰ쉈繪牷칵쉍╡㥷竂䁁撣兄쉩奧墩恷頸晭縲숻嗂뽀쉣ㆵ⹭䡡偧啕参歒噺㴷㑥䢏♞燂묭䆥㌵牔쉠썔꺣䧂烍响奄䫂쉏䤪氳彌千商䦬䁚촬⑰姃潷</w:t>
      </w:r>
      <w:r>
        <w:rPr/>
        <w:t>꧂</w:t>
      </w:r>
      <w:r>
        <w:rPr/>
        <w:t>쉙ꎡ奾参琰癁唱뽚亡깙⸪</w:t>
      </w:r>
      <w:r>
        <w:rPr/>
        <w:t>ꤤ</w:t>
      </w:r>
      <w:r>
        <w:rPr/>
        <w:t>穑</w:t>
      </w:r>
      <w:r>
        <w:rPr/>
        <w:t>ꗎ</w:t>
      </w:r>
      <w:r>
        <w:rPr/>
        <w:t>ꥩ</w:t>
      </w:r>
      <w:r>
        <w:rPr/>
        <w:t>⡩</w:t>
      </w:r>
      <w:r>
        <w:rPr/>
        <w:t>䳍깨㜸촸畔穗④㙺䉾</w:t>
      </w:r>
      <w:r>
        <w:rPr/>
        <w:t>ⷂ</w:t>
      </w:r>
      <w:r>
        <w:rPr/>
        <w:t>噳焻╅쌥幺㪵⍭ꥮ奭㕋冩乎䳂椯䐭쉎縦砩啴㭆쉂㨸御檻㭲垿갭橖漬</w:t>
      </w:r>
      <w:r>
        <w:rPr/>
        <w:t>ꗂ</w:t>
      </w:r>
      <w:r>
        <w:rPr/>
        <w:t>㤺숱倣ꅣ䵥ꅐ漫</w:t>
      </w:r>
      <w:r>
        <w:rPr/>
        <w:t>꤫</w:t>
      </w:r>
      <w:r>
        <w:rPr/>
        <w:t>ꍯ敞眱㤵╭睶⿎嚏㎻纵氻⑒땳뭸祵⩺療䨹䕺</w:t>
      </w:r>
      <w:r>
        <w:rPr/>
        <w:t>Ⱪ</w:t>
      </w:r>
      <w:r>
        <w:rPr/>
        <w:t>䥦䏂쉶杯⚵</w:t>
      </w:r>
      <w:r>
        <w:rPr/>
        <w:t>ꔥ⑁</w:t>
      </w:r>
      <w:r>
        <w:rPr/>
        <w:t>ꆮ坖⑒噬䰬嚩㡨卌娩⑨欣䌺乳桦啎긯</w:t>
      </w:r>
      <w:r>
        <w:rPr/>
        <w:t>ⱉ</w:t>
      </w:r>
      <w:r>
        <w:rPr/>
        <w:t>夬痂玻</w:t>
      </w:r>
      <w:r>
        <w:rPr/>
        <w:t>Ⱚ</w:t>
      </w:r>
      <w:r>
        <w:rPr/>
        <w:t>怷琮䀷喱ぴⒻ쉫쉯敵毂㪥숸轏摉</w:t>
      </w:r>
      <w:r>
        <w:rPr/>
        <w:t>ⴴꕱ</w:t>
      </w:r>
      <w:r>
        <w:rPr/>
        <w:t>斬깋晶瑺䡥浟渱⥟숪䭬⭾瘻싂䩨塇咘厏ꥵ䬷㞥畒숻瑠伪㨰컂㴨牪ㅕ爲䰹䥲潩쉵▘</w:t>
      </w:r>
      <w:r>
        <w:rPr/>
        <w:t>ⱕ</w:t>
      </w:r>
      <w:r>
        <w:rPr/>
        <w:t>潇楑瑴㉵슻涥眲繏숵㛂ꍄ⽳뽂쉁⩑╴硞㮻稴⤩桤㓂渵愰㨮呐땫숶癑䡯때挰⩩㬊땠쉔깰䁌穸䡕呞〸幰⾱⩹䄰塌恨䬫㮱숶㝚唰䓂烂䩅幹秂䥴㷂掱␪䈦夻숰䁡刲⿂栤⥦皩䥎♺䰱秂</w:t>
      </w:r>
      <w:r>
        <w:rPr/>
        <w:t>ꤴ⌥</w:t>
      </w:r>
      <w:r>
        <w:rPr/>
        <w:t>敥ꍷ兲⹆僂歂</w:t>
      </w:r>
      <w:r>
        <w:rPr/>
        <w:t>ⵁ</w:t>
      </w:r>
      <w:r>
        <w:rPr/>
        <w:t>庥爪</w:t>
      </w:r>
      <w:r>
        <w:rPr/>
        <w:t>⣂</w:t>
      </w:r>
      <w:r>
        <w:rPr/>
        <w:t>牒ㄥ칱㙐漥칙◂촣䕃숲勂⑙쉌㙦た嗂䈻刷⑲걖</w:t>
      </w:r>
      <w:r>
        <w:rPr/>
        <w:t>⢏</w:t>
      </w:r>
      <w:r>
        <w:rPr/>
        <w:t>쵟淂从繃烂䲬嘹槂乭ㄤꏂ칪쉙㩩懂</w:t>
      </w:r>
      <w:r>
        <w:rPr/>
        <w:t>ꕢ</w:t>
      </w:r>
      <w:r>
        <w:rPr/>
        <w:t>砪⒡⎱燂嫂㵫汓䠣剠⮻습摷振彡帵㘣潵佅柂汢媣彾싍슏녁申슥婄떿礻⧂䙾녗獦췂ꍺ啂</w:t>
      </w:r>
      <w:r>
        <w:rPr/>
        <w:t>Ɱ</w:t>
      </w:r>
      <w:r>
        <w:rPr/>
        <w:t>泂畲⩚䱆坨</w:t>
      </w:r>
      <w:r>
        <w:rPr/>
        <w:t>ⰸ</w:t>
      </w:r>
      <w:r>
        <w:rPr/>
        <w:t>朮쉸畉썲乏冩</w:t>
      </w:r>
      <w:r>
        <w:rPr/>
        <w:t>⠻</w:t>
      </w:r>
      <w:r>
        <w:rPr/>
        <w:t>䥭䵘슡깣敁喱她䩀쉘䟂䭓㩯繏捚♫晥噐塗係싂帬欺熩♳夭愻斱쵮晚䨤⽠儺㙶⭪⪮䰫땍久⬦뭆㇂污洳㔶㝢慭䚩</w:t>
      </w:r>
      <w:r>
        <w:rPr/>
        <w:t>ⲩ</w:t>
      </w:r>
      <w:r>
        <w:rPr/>
        <w:t>촷ꍒꏃ辮夤扉䥸䡥儬勂呚㔣㛂剳䅨嚩㕱䄮婩晞輽⨴䉞⌤擂㈽</w:t>
      </w:r>
      <w:r>
        <w:rPr/>
        <w:t>ꖱ</w:t>
      </w:r>
      <w:r>
        <w:rPr/>
        <w:t>㩸临䃂䨣⨨쵞戽썲画㙌꺡䚣䚵⴦歳䥪䑤凂助呎뿂쉲唹땠츳䵫㩨犿婇玏ꅪ묵ヂ伫呔숰䕃敦佱㑑渪㈷㇂칚恓剞渲澥䝺縳榏䩙抻꺥뽩숫㜩㝂싂㤺䵇⑦䵘㊡繗歲⑍숲埂컎땤䁺䜫䥓㬦瓂㟂浌㕴坶昱橧㭚㙘ㅪ橗ㅚ숱咥㕧炥묪慔禵㔸呒䕡哂㵙敺噒䙫㐮꥔㫂싂剈쉆坴숹澱</w:t>
      </w:r>
      <w:r>
        <w:rPr/>
        <w:t>⡹</w:t>
      </w:r>
      <w:r>
        <w:rPr/>
        <w:t>督楑쉹㑩湯畑䁯颬䵴䃂ꥰ擃为䉣瑗쉚䥗㤱椨䘺㑖慬壍쉠</w:t>
      </w:r>
      <w:r>
        <w:rPr/>
        <w:t>⡙</w:t>
      </w:r>
      <w:r>
        <w:rPr/>
        <w:t>촳奅枿ꍔ</w:t>
      </w:r>
      <w:r>
        <w:rPr/>
        <w:t>ꦣ</w:t>
      </w:r>
      <w:r>
        <w:rPr/>
        <w:t>伮䢩祒䴺扥漱⭴</w:t>
      </w:r>
      <w:r>
        <w:rPr/>
        <w:t>꧂ꥌ</w:t>
      </w:r>
      <w:r>
        <w:rPr/>
        <w:t>ꥡ䙵頣ꥮ憣뭴飂横渦廂畒囃扊쉖畮⫂䵘爭歗噵♌⎡녱䱳墱㙨櫂颩癆煲媩䂥䧂ꅫ슻䒏⍅穳ꥮ</w:t>
      </w:r>
      <w:r>
        <w:rPr/>
        <w:t>Ⱚ⑗</w:t>
      </w:r>
      <w:r>
        <w:rPr/>
        <w:t>숥挨</w:t>
      </w:r>
      <w:r>
        <w:rPr/>
        <w:t>ꥂ</w:t>
      </w:r>
      <w:r>
        <w:rPr/>
        <w:t>쉓煇瑡걈㩍쉖顳䉔䡈쉦묦㗂琨喩</w:t>
      </w:r>
      <w:r>
        <w:rPr/>
        <w:t>ꕶ</w:t>
      </w:r>
      <w:r>
        <w:rPr/>
        <w:t>祖⑮뮮⨱딶⪩毃⺣</w:t>
      </w:r>
      <w:r>
        <w:rPr/>
        <w:t>Ɫ</w:t>
      </w:r>
      <w:r>
        <w:rPr/>
        <w:t>슣䪿廎潾</w:t>
      </w:r>
      <w:r>
        <w:rPr/>
        <w:t>⢡</w:t>
      </w:r>
      <w:r>
        <w:rPr/>
        <w:t>祀넫㐣쉇椹湩슣뽚䊮䭌</w:t>
      </w:r>
      <w:r>
        <w:rPr/>
        <w:t>ꕀ☳</w:t>
      </w:r>
      <w:r>
        <w:rPr/>
        <w:t>䕆噬</w:t>
      </w:r>
      <w:r>
        <w:rPr/>
        <w:t>⢩</w:t>
      </w:r>
      <w:r>
        <w:rPr/>
        <w:t>㵨浧⭒뼲の散丹</w:t>
      </w:r>
      <w:r>
        <w:rPr/>
        <w:t>⡑</w:t>
      </w:r>
      <w:r>
        <w:rPr/>
        <w:t>畈乮⫂䅂妿殮</w:t>
      </w:r>
      <w:r>
        <w:rPr/>
        <w:t>Ⱨ</w:t>
      </w:r>
      <w:r>
        <w:rPr/>
        <w:t>捫晦頮쉭疵姂顔숴敮</w:t>
      </w:r>
      <w:r>
        <w:rPr/>
        <w:t>⡩</w:t>
      </w:r>
      <w:r>
        <w:rPr/>
        <w:t>싂頨殩繁轅䁈ꌽ砬싍</w:t>
      </w:r>
      <w:r>
        <w:rPr/>
        <w:t>ꔲ</w:t>
      </w:r>
      <w:r>
        <w:rPr/>
        <w:t>䝍䍣甩婁榬ꌱ丽枩㩞숥䬪桌漯㠴䵨♲睺㫂⍞㭐顅圊䩔㈶⹨㎥妱♢䠷愦ぉ뭾剠</w:t>
      </w:r>
      <w:r>
        <w:rPr/>
        <w:t>ⰵ</w:t>
      </w:r>
      <w:r>
        <w:rPr/>
        <w:t>㑕ꅒ싎倵懍夳婬꺣愵優쉾⩭燂╶</w:t>
      </w:r>
      <w:r>
        <w:rPr/>
        <w:t>ⴽ</w:t>
      </w:r>
      <w:r>
        <w:rPr/>
        <w:t>깕</w:t>
      </w:r>
      <w:r>
        <w:rPr/>
        <w:t>ⱄ</w:t>
      </w:r>
      <w:r>
        <w:rPr/>
        <w:t>漴㠸䢿⭲䦘</w:t>
      </w:r>
      <w:r>
        <w:rPr/>
        <w:t>ꤰ</w:t>
      </w:r>
      <w:r>
        <w:rPr/>
        <w:t>㧂助晭咩㋂弪⍭煸侘橶췂</w:t>
      </w:r>
      <w:r>
        <w:rPr/>
        <w:t>ꥍ</w:t>
      </w:r>
      <w:r>
        <w:rPr/>
        <w:t>癴彍槂깃⒣숯哂睗㷂繄숮㌺䋂䱡猱娲竂乨䵊颣䠪獗祁♇⒵㮻㈤ꆿ뽩䭗⨲䤣쉰ぁ幙氷⵩犮䵅䮿圩ꄱ츣䩐ꍙ畋䜸⥪泍꥕池ꌦ楥爴癁놣싎䛂㡏乢㌩⿂獪佯</w:t>
      </w:r>
      <w:r>
        <w:rPr/>
        <w:t>ꤪ</w:t>
      </w:r>
      <w:r>
        <w:rPr/>
        <w:t>敍䀣䔪ꍚ呆摥敁㙀杌㵱䴲僂栩瑀淂卖녲</w:t>
      </w:r>
      <w:r>
        <w:rPr/>
        <w:t>꧍</w:t>
      </w:r>
      <w:r>
        <w:rPr/>
        <w:t>ꅉ숱䦿㉧兟깂离㕳㙧䡄깗쉋◂⍮噑噤兲㯎扁╴䜽숬䱠䱷㍰琰彶绂焪㦵䙍⥘掻瑧쵒䌨傩긳慰쉂숬䚥</w:t>
      </w:r>
      <w:r>
        <w:rPr/>
        <w:t>⠥</w:t>
      </w:r>
      <w:r>
        <w:rPr/>
        <w:t>ꤩ</w:t>
      </w:r>
      <w:r>
        <w:rPr/>
        <w:t>숩쉥怦䭤塒中㖩渮䍔┷䤵䱫♍⭐柂亮總繢繴穸쉳⽉뾥⹋썩⻂㍊딨洯懎䧂倸⩲扄䩵㤭⤥佊浐壂嘨깉楖刮晢織䡸ꥰ磂숴㩚땫쉟ꥤ慑㥄㕧摶䁮㜳砭㙏쉾敚ꍆ䁊㩮剐뽩⍉뽤㩭僂㵭뾩쉲㟂瑶쵀⨤牣㉡숶㓎砬㵬低䨳打䪻䱙低汓畯ꅡ䄣顧昪㙗걨⯂♀컂䠻晒壂⭑儫牸䉄噎潈庿쉔电畷쉎乥⤴㡄祹㤹쉂太䨤㝓⦱㤯係婱㭓䂵扄佱ꄽ噱⩟庮瞣堷숤爵炩䉳⪏佖ꍰ奲杩㉠摌塪灬㩪쵸周滂澏쉒싂啰浾漰♤㫂ꥨ</w:t>
      </w:r>
      <w:r>
        <w:rPr/>
        <w:t>Ⱚ⥔</w:t>
      </w:r>
      <w:r>
        <w:rPr/>
        <w:t>췂䥅櫍禵祰幮扏䊥䆘怭⭹쉄曃堦㥣숶㜣⴫帴疻欣㐪㔵⑟吺帻䯂䟂㓂塨⹆媥ꥰ⧂彉깥癦㕲欵潆쉕瘥䐸颡穃숪</w:t>
      </w:r>
      <w:r>
        <w:rPr/>
        <w:t>ꕍ</w:t>
      </w:r>
      <w:r>
        <w:rPr/>
        <w:t>숹楤潥焱剮㝢嗂⸰㉞ꇂ忂슻䅉㉯摎姂⨭挺숩仍灊䍏⤮怺</w:t>
      </w:r>
      <w:r>
        <w:rPr/>
        <w:t>ꖬ</w:t>
      </w:r>
      <w:r>
        <w:rPr/>
        <w:t>呱輲恚</w:t>
      </w:r>
      <w:r>
        <w:rPr/>
        <w:t>ⱔ⭈</w:t>
      </w:r>
      <w:r>
        <w:rPr/>
        <w:t>䀽䥧顠啺캻ぇ숴䑁츬슘塯拂䀮彍</w:t>
      </w:r>
      <w:r>
        <w:rPr/>
        <w:t>ꕘ⎩</w:t>
      </w:r>
      <w:r>
        <w:rPr/>
        <w:t>쉰쉤䡡硖㩤慕敞燂嗂⩦</w:t>
      </w:r>
      <w:r>
        <w:rPr/>
        <w:t>ꔵ</w:t>
      </w:r>
      <w:r>
        <w:rPr/>
        <w:t>䈶磂</w:t>
      </w:r>
      <w:r>
        <w:rPr/>
        <w:t>ꤷ</w:t>
      </w:r>
      <w:r>
        <w:rPr/>
        <w:t>쉔啅種Ⓝ䵋祒ꄫ䩱猹歸쉁噏杒摕䁚♢煀땣扙♠쉺㵏㑨樲⏂凂숨婖</w:t>
      </w:r>
      <w:r>
        <w:rPr/>
        <w:t>ⵕ</w:t>
      </w:r>
      <w:r>
        <w:rPr/>
        <w:t>녭幥㓂儷橀晊㛂┤猩䬺唤쉄쉰슻沏侻頦匩灎嘽싂</w:t>
      </w:r>
      <w:r>
        <w:rPr/>
        <w:t>Ⱝ</w:t>
      </w:r>
      <w:r>
        <w:rPr/>
        <w:t>⽸䁶䛂轵朰噊</w:t>
      </w:r>
      <w:r>
        <w:rPr/>
        <w:t>ꔰ</w:t>
      </w:r>
      <w:r>
        <w:rPr/>
        <w:t>徱숤䜷堬甊ꥹ䡤⑇㵊䧂쌯싍捷걧뽥㐲奯쉸穒⩳姍㍓ひ噕楙扄녖ꥮ㠬䩟⥕倳塅祊睱썂犱㙔晅쎣瞡䑠숬㕖䑎㩃ꅗ摹㔸</w:t>
      </w:r>
      <w:r>
        <w:rPr/>
        <w:t>ꥉ</w:t>
      </w:r>
      <w:r>
        <w:rPr/>
        <w:t>栤祗杳兂♥♬⥱걊㨤㍈ㄴ</w:t>
      </w:r>
      <w:r>
        <w:rPr/>
        <w:t>⣎</w:t>
      </w:r>
      <w:r>
        <w:rPr/>
        <w:t>偺琭拂䄴갮슘㣂百祂⥳Ⓜㅤꅞ䑘무匽ㅢ啍濂칈쉏문䰪圪쉱㨨㙸榱갹彩全쉤ꅹ</w:t>
      </w:r>
      <w:r>
        <w:rPr/>
        <w:t>ⴸ</w:t>
      </w:r>
      <w:r>
        <w:rPr/>
        <w:t>쵟硣彁味㩹湺婦쉃┳⻂䄲煠漫䕄췍췂䭉䑓㚣䌦쉊슩싂⬩獶手晈毂껂⯎吺</w:t>
      </w:r>
      <w:r>
        <w:rPr/>
        <w:t>ⱔ</w:t>
      </w:r>
      <w:r>
        <w:rPr/>
        <w:t>칆쉌乔ꍐ녒敳䝏칂潂㝃䃂캩슣匦⑂䡪塌憵擂쉱恬敟係ꅫ쉬抬偙唪</w:t>
      </w:r>
      <w:r>
        <w:rPr/>
        <w:t>ⵠ</w:t>
      </w:r>
      <w:r>
        <w:rPr/>
        <w:t>⠫ⰶ</w:t>
      </w:r>
      <w:r>
        <w:rPr/>
        <w:t>츥슬썙䰥掘㍒쉗乌墩</w:t>
      </w:r>
      <w:r>
        <w:rPr/>
        <w:t>ꦣ⭘</w:t>
      </w:r>
      <w:r>
        <w:rPr/>
        <w:t>當뽺佇뽃支悻쉩</w:t>
      </w:r>
      <w:r>
        <w:rPr/>
        <w:t>ꕲ▿</w:t>
      </w:r>
      <w:r>
        <w:rPr/>
        <w:t>䢥䐱㤶쉋䭬┪䕣係땓䜰愫轸渷䗂漩</w:t>
      </w:r>
      <w:r>
        <w:rPr/>
        <w:t>ⱋ♓</w:t>
      </w:r>
      <w:r>
        <w:rPr/>
        <w:t>㥞ꥮ䭚烂갳欲杵쉈瑊儻㶿煸磂䲘涵</w:t>
      </w:r>
      <w:r>
        <w:rPr/>
        <w:t>⢩</w:t>
      </w:r>
      <w:r>
        <w:rPr/>
        <w:t>㩡据杶䎣치㴦⩢〨怽⫂ꅥ썌⩲穢晰玩榱숮숸畅瘶</w:t>
      </w:r>
      <w:r>
        <w:rPr/>
        <w:t>ⱶ</w:t>
      </w:r>
      <w:r>
        <w:rPr/>
        <w:t>皣婹⤮쉘炿</w:t>
      </w:r>
      <w:r>
        <w:rPr/>
        <w:t>ⵥꥊ</w:t>
      </w:r>
      <w:r>
        <w:rPr/>
        <w:t>厥㩎伩稶⥡⌷슬凂杚牧딣痂穬놏놱栱쉤噫땡䑢䗂毂슱繁⵴⽭潕㡗숫朶겏䠫囂䙙彣녋䔣獏숸䭳⫂㕮쉳㦮䃂숻ꎘ珍稸㐫䃂</w:t>
      </w:r>
      <w:r>
        <w:rPr/>
        <w:t>ꕊ</w:t>
      </w:r>
      <w:r>
        <w:rPr/>
        <w:t>슮㙅祉䍵獤噭䬦䋂츮⮘ꍸ潱쉓䝦坈淂繍쏂⤮檥顯窡⫂츨넨⑌圽숵䡐䉄俍奏</w:t>
      </w:r>
      <w:r>
        <w:rPr/>
        <w:t>ꥐ</w:t>
      </w:r>
      <w:r>
        <w:rPr/>
        <w:t>⢥</w:t>
      </w:r>
      <w:r>
        <w:rPr/>
        <w:t>䄽쉸싂慴</w:t>
      </w:r>
      <w:r>
        <w:rPr/>
        <w:t>ⰽ</w:t>
      </w:r>
      <w:r>
        <w:rPr/>
        <w:t>欴偏䝓⑤垏卡</w:t>
      </w:r>
      <w:r>
        <w:rPr/>
        <w:t>ꤴ</w:t>
      </w:r>
      <w:r>
        <w:rPr/>
        <w:t>䕸坖싂쉅칉㑺才䂮转ꄦ⹫땏汧䷂摬뗂</w:t>
      </w:r>
      <w:r>
        <w:rPr/>
        <w:t>ꗃ</w:t>
      </w:r>
      <w:r>
        <w:rPr/>
        <w:t>㋂樹싂습㐦⩪摀ㅖ佦㒵恶佐</w:t>
      </w:r>
      <w:r>
        <w:rPr/>
        <w:t>ⳍ</w:t>
      </w:r>
      <w:r>
        <w:rPr/>
        <w:t>繢긻깸쉫摑㐮妣䵔幢뾥컂轏⩈䀲⽥䷂漭숩쉕埍圱ꏂ橃潺쉅싂숪卫㉠㴥♾쵫싂걋㟂倷ꅮ숭偁㒿昵瑄ꍊ嚩獏뽞姍칡</w:t>
      </w:r>
      <w:r>
        <w:rPr/>
        <w:t>ꕤ</w:t>
      </w:r>
      <w:r>
        <w:rPr/>
        <w:t>〫⩦뮻䡣刨牱⑆䜫㩾䐳㙾ꄫ䅵䉷ꅡ砪刳彺焨㥵亏쉶쌪灑숵ꆡ恱䨷囍무怷䶩슩</w:t>
      </w:r>
      <w:r>
        <w:rPr/>
        <w:t>꧂</w:t>
      </w:r>
      <w:r>
        <w:rPr/>
        <w:t>批䅋氰垬歘㴥杗⽵ꥹ䤪䙥⽪췂㤱獚</w:t>
      </w:r>
      <w:r>
        <w:rPr/>
        <w:t>⡌</w:t>
      </w:r>
      <w:r>
        <w:rPr/>
        <w:t>䓍㊻㕱䰰㦘朶眻噾숷焵剈䩥㝪斮㓂欲딮洮輸擂欮囂摎ㄭ䁒棂畟믍⫂祅⑍㥀婷磂䵖噒䝇㕁쉷湎쉮彠슮㉔桨⨬瑏剃츊塚猽湟癗㝈쉶䶩㉅쉱爰</w:t>
      </w:r>
      <w:r>
        <w:rPr/>
        <w:t>⣂</w:t>
      </w:r>
      <w:r>
        <w:rPr/>
        <w:t>㭥㍧⫂煊栦깪礥て쉴扟杫㭆嚩숷戶朴狂싂㌹쉍⛂⩹繅縳걶媏쎡</w:t>
      </w:r>
      <w:r>
        <w:rPr/>
        <w:t>⣂</w:t>
      </w:r>
      <w:r>
        <w:rPr/>
        <w:t>䕈</w:t>
      </w:r>
      <w:r>
        <w:rPr/>
        <w:t>ꔥ</w:t>
      </w:r>
      <w:r>
        <w:rPr/>
        <w:t>楇㞱催뭩睮套⍓걠渽땰櫎拂碿眷漦⪩ぃ輽쉃浆烂䕇楙싂汎⬦땫뽶煔繮넵佩䉣㒏幤䳃㙯慶䔬湞慓火春晰扵獤㑭㠴癆䜮䂻朱涥쏂僂䀱촺潆扅숵㙳朻䁸呒㒵丰灠땟䍘뭘睙副塋爪㤨颮㭢</w:t>
      </w:r>
      <w:r>
        <w:rPr/>
        <w:t>ꤹ</w:t>
      </w:r>
      <w:r>
        <w:rPr/>
        <w:t>愩湕쵮꺩轂숪掣㦮쉫ꅮ䘮颻슮췂쉌⭘䖮싂䂣</w:t>
      </w:r>
      <w:r>
        <w:rPr/>
        <w:t>⣂</w:t>
      </w:r>
      <w:r>
        <w:rPr/>
        <w:t>氫⑰숫쉒⼸绂䑡䐹㤭垏쉈썮</w:t>
      </w:r>
      <w:r>
        <w:rPr/>
        <w:t>⣂</w:t>
      </w:r>
      <w:r>
        <w:rPr/>
        <w:t>䥨干浪杈ꌭ湷ꍤ习䑵顎婣影䅏奣坉喱犥㨰⽳㵫⭔㙒⎮㭪쉓檿畦卶凍暡爫祏啧响묪䡥呗뇍㍺搤琶䱬び暮ꌫ縥싍㢮䩇卶뭂䨮⼻䱮쉔</w:t>
      </w:r>
      <w:r>
        <w:rPr/>
        <w:t>⠶</w:t>
      </w:r>
      <w:r>
        <w:rPr/>
        <w:t>瘯猲潀儯棂ꎘ숲偱⩅</w:t>
      </w:r>
      <w:r>
        <w:rPr/>
        <w:t>ꔺ</w:t>
      </w:r>
      <w:r>
        <w:rPr/>
        <w:t>䁁습쉘䩄꺥淂噅桠╆㣎ィ䚏ꥡ輪쉯ꍂ䍊瑁</w:t>
      </w:r>
      <w:r>
        <w:rPr/>
        <w:t>⣎</w:t>
      </w:r>
      <w:r>
        <w:rPr/>
        <w:t>䅲擂</w:t>
      </w:r>
      <w:r>
        <w:rPr/>
        <w:t>⡪</w:t>
      </w:r>
      <w:r>
        <w:rPr/>
        <w:t>䠣</w:t>
      </w:r>
      <w:r>
        <w:rPr/>
        <w:t>꧂</w:t>
      </w:r>
      <w:r>
        <w:rPr/>
        <w:t>溵畟숸娱䡗辵깸澬瑉㜥伣㙺湋䘰䂵灅泂滂牐弻㫂쉋癱ㆻ䕲啹灚䵷佘㠤㟍祭楅䅸㪮繭슮ㄬ桂껂痂䀪</w:t>
      </w:r>
      <w:r>
        <w:rPr/>
        <w:t>ⶥ</w:t>
      </w:r>
      <w:r>
        <w:rPr/>
        <w:t>㡡颡懂輲걥</w:t>
      </w:r>
      <w:r>
        <w:rPr/>
        <w:t>⡢</w:t>
      </w:r>
      <w:r>
        <w:rPr/>
        <w:t>兞㈷㕈慥⨤</w:t>
      </w:r>
      <w:r>
        <w:rPr/>
        <w:t>ꦩ⯂</w:t>
      </w:r>
      <w:r>
        <w:rPr/>
        <w:t>敡便⭙噰癙祑</w:t>
      </w:r>
      <w:r>
        <w:rPr/>
        <w:t>ꕘ</w:t>
      </w:r>
      <w:r>
        <w:rPr/>
        <w:t>媘슮夰䥬獋</w:t>
      </w:r>
      <w:r>
        <w:rPr/>
        <w:t>ꕑ♙</w:t>
      </w:r>
      <w:r>
        <w:rPr/>
        <w:t>壂♙噘䳎塊㤤㵣飂く懂嫂㜣쉥</w:t>
      </w:r>
      <w:r>
        <w:rPr/>
        <w:t>ꤱ</w:t>
      </w:r>
      <w:r>
        <w:rPr/>
        <w:t>㤭䩑딮牸</w:t>
      </w:r>
      <w:r>
        <w:rPr/>
        <w:t>ꕤ</w:t>
      </w:r>
      <w:r>
        <w:rPr/>
        <w:t>땅晖</w:t>
      </w:r>
      <w:r>
        <w:rPr/>
        <w:t>ⶣ</w:t>
      </w:r>
      <w:r>
        <w:rPr/>
        <w:t>㞬燂쉕⻂⩟旃쉒㨷</w:t>
      </w:r>
      <w:r>
        <w:rPr/>
        <w:t>ꕊ꧂</w:t>
      </w:r>
      <w:r>
        <w:rPr/>
        <w:t>棂곂涥榩䥍娺䂏㤬⩙䅒彃䩣秂汄䭹㬣䥏㕎숱㵏伭㉠</w:t>
      </w:r>
      <w:r>
        <w:rPr/>
        <w:t>꧂⹨</w:t>
      </w:r>
      <w:r>
        <w:rPr/>
        <w:t>갽숺塖ゥ쉚숪녙䶥쉱⽔縵䕞䈭札걁䆣㘤䁴穔偹쉕輫㡶㕗ㄷ題䟎爦쉫䵒딬뭎㛂夶</w:t>
      </w:r>
      <w:r>
        <w:rPr/>
        <w:t>ⶵ</w:t>
      </w:r>
      <w:r>
        <w:rPr/>
        <w:t>䥬浰纣戶䑊䥲沏㣂喩슘⵹䉐轐⼪ꥠ⵫䱹쉀户渤爭뭡坱砺쉃⍟灊搱塊㵤</w:t>
      </w:r>
      <w:r>
        <w:rPr/>
        <w:t>⢿</w:t>
      </w:r>
      <w:r>
        <w:rPr/>
        <w:t>顪偠</w:t>
      </w:r>
      <w:r>
        <w:rPr/>
        <w:t>ⱥ</w:t>
      </w:r>
      <w:r>
        <w:rPr/>
        <w:t>떮之輵垮伲곂숺繤敶⑀</w:t>
      </w:r>
      <w:r>
        <w:rPr/>
        <w:t>ⵒ</w:t>
      </w:r>
      <w:r>
        <w:rPr/>
        <w:t>㭠㓂숦欥匮숰縳䖬彆睶炻忂긥칬</w:t>
      </w:r>
      <w:r>
        <w:rPr/>
        <w:t>ꥉ</w:t>
      </w:r>
      <w:r>
        <w:rPr/>
        <w:t>쉙䔻獇助녕䌫顗슮</w:t>
      </w:r>
      <w:r>
        <w:rPr/>
        <w:t>⢵⍋</w:t>
      </w:r>
      <w:r>
        <w:rPr/>
        <w:t>焤췍㨶攰碿싍摦撩搶噸╏掩㩗畔쉟슬瞣唭昩㮏䭘츭슻</w:t>
      </w:r>
      <w:r>
        <w:rPr/>
        <w:t>ꤻ</w:t>
      </w:r>
      <w:r>
        <w:rPr/>
        <w:t>啵噁싂搽习沬壂뽓䀪</w:t>
      </w:r>
      <w:r>
        <w:rPr/>
        <w:t>ꕓ</w:t>
      </w:r>
      <w:r>
        <w:rPr/>
        <w:t>㭌侩⥳</w:t>
      </w:r>
      <w:r>
        <w:rPr/>
        <w:t>⡨</w:t>
      </w:r>
      <w:r>
        <w:rPr/>
        <w:t>㐊䖵牂쉕┷기슏匮㕴㕑쉦畢瀪䙴繮䇂㞥숪恫</w:t>
      </w:r>
      <w:r>
        <w:rPr/>
        <w:t>Ⳃ</w:t>
      </w:r>
      <w:r>
        <w:rPr/>
        <w:t>㶡</w:t>
      </w:r>
      <w:r>
        <w:rPr/>
        <w:t>Ⱝ</w:t>
      </w:r>
      <w:r>
        <w:rPr/>
        <w:t>ꦏ</w:t>
      </w:r>
      <w:r>
        <w:rPr/>
        <w:t>㩠㒬仂슏</w:t>
      </w:r>
      <w:r>
        <w:rPr/>
        <w:t>ꗂ⤩</w:t>
      </w:r>
      <w:r>
        <w:rPr/>
        <w:t>⡺</w:t>
      </w:r>
      <w:r>
        <w:rPr/>
        <w:t>䕸걵瑭抵숪뮘漰䲱㥥깴䁙</w:t>
      </w:r>
      <w:r>
        <w:rPr/>
        <w:t>ⲣ</w:t>
      </w:r>
      <w:r>
        <w:rPr/>
        <w:t>싂㙮䵩䉰煙ぱ⚵䁾禱窏橆䙂쉦숱噱싂刷㙢砨䰪䷎啎畑䀰顳쉢슿均懂旂秂㡟汉恈숣痍摗顾ꍣ䇂䵥彔ꍤ焪⍬㕹榩</w:t>
      </w:r>
      <w:r>
        <w:rPr/>
        <w:t>ⴣ</w:t>
      </w:r>
      <w:r>
        <w:rPr/>
        <w:t>拂塅㉸♀䚏頸燂桱㩃杣〪슿걆숣깍ꥣ楨冩㵑爸䷂쉖㡪칺♊㤷</w:t>
      </w:r>
      <w:r>
        <w:rPr/>
        <w:t>ⵤ</w:t>
      </w:r>
      <w:r>
        <w:rPr/>
        <w:t>慙朥믂牱쉪ꌱ숭噗쉷煃㵹䱗슬旂䥸瞩毂犿䥎穈㍈⩗畫捔쌹橉桥磂㞵塑㡸㨹⑉곂乘心䙂か仂㥉⩌攱煒싂桓稽쉐摮獧渺顀◂咣⭵塙伤㉦啚⾩穃슏촬彋䤱</w:t>
      </w:r>
      <w:r>
        <w:rPr/>
        <w:t>꧃</w:t>
      </w:r>
      <w:r>
        <w:rPr/>
        <w:t>睙쉋쉈숱䃂쉲쉆㘨眫妱</w:t>
      </w:r>
      <w:r>
        <w:rPr/>
        <w:t>꧂♨</w:t>
      </w:r>
      <w:r>
        <w:rPr/>
        <w:t>㵡ㄥ潎ꥵ帣쉴넪뮮䙯杪㚵깸䴱㬶垥姂噟こ</w:t>
      </w:r>
      <w:r>
        <w:rPr/>
        <w:t>⡯⚩</w:t>
      </w:r>
      <w:r>
        <w:rPr/>
        <w:t>䑀偤祓쉩瓂</w:t>
      </w:r>
      <w:r>
        <w:rPr/>
        <w:t>ⵘ</w:t>
      </w:r>
      <w:r>
        <w:rPr/>
        <w:t>㥚癘毃䱒帤䴱ꍡ⿂ㅐ슣忂걈序㙉ㅥ朽숻쉀쉈濂쵴旃깫ㆩ㊩㉯츨㤻穰獱땒䦵䫃硩쌻电颣⿂䅫⍇䕊䃂䡎捥疮겣싂슣秂땅犬扭쵅⑩挺埂쉋숴</w:t>
      </w:r>
      <w:r>
        <w:rPr/>
        <w:t>ⱆ</w:t>
      </w:r>
      <w:r>
        <w:rPr/>
        <w:t>汙楏䉅㍟夯숪╌瑎䘪숳歮</w:t>
      </w:r>
      <w:r>
        <w:rPr/>
        <w:t>⠹</w:t>
      </w:r>
      <w:r>
        <w:rPr/>
        <w:t>ꌪ쵥䔲䬻㩒琴㕃捖椤</w:t>
      </w:r>
      <w:r>
        <w:rPr/>
        <w:t>⠹</w:t>
      </w:r>
      <w:r>
        <w:rPr/>
        <w:t>乚</w:t>
      </w:r>
      <w:r>
        <w:rPr/>
        <w:t>ⱆ</w:t>
      </w:r>
      <w:r>
        <w:rPr/>
        <w:t>煗㩗東獋敵⤪湀渭冡츣䴰㫂じ㴰䑁䴩㞡樲䖿祐熩㡥슘䍞ꄥげ⒣쉇䍤䢩渤갬泂╙</w:t>
      </w:r>
      <w:r>
        <w:rPr/>
        <w:t>ⴸ</w:t>
      </w:r>
      <w:r>
        <w:rPr/>
        <w:t>䎩䀩묭繩啃숯</w:t>
      </w:r>
      <w:r>
        <w:rPr/>
        <w:t>ꦘ</w:t>
      </w:r>
      <w:r>
        <w:rPr/>
        <w:t>㤸캮뽌幚╥䙒呗㑊璥㡉橒ꇂ㌪䭰⹒</w:t>
      </w:r>
      <w:r>
        <w:rPr/>
        <w:t>ꔴ</w:t>
      </w:r>
      <w:r>
        <w:rPr/>
        <w:t>㣂䉴Ⓝ䰩ぐ氲頴꺬偄슿堩걁쉆琳ㅶ녇洫㘬偳ꅪ狃⥑⫂轃뽴墿䄻卢啨쉗</w:t>
      </w:r>
      <w:r>
        <w:rPr/>
        <w:t>Ⱶ</w:t>
      </w:r>
      <w:r>
        <w:rPr/>
        <w:t>祣湗伽╔昫䱷㨩灷</w:t>
      </w:r>
      <w:r>
        <w:rPr/>
        <w:t>ꤷ</w:t>
      </w:r>
      <w:r>
        <w:rPr/>
        <w:t>慍쉢扳瞿卑摓橷匹⌱걈倪暿桀ꍴ⑀滂ㆮ轄꥞徥桪滂啹칣疩</w:t>
      </w:r>
      <w:r>
        <w:rPr/>
        <w:t>ꦵ</w:t>
      </w:r>
      <w:r>
        <w:rPr/>
        <w:t>숻湒㑉壂參䥩轇</w:t>
      </w:r>
      <w:r>
        <w:rPr/>
        <w:t>ⱥ⨶</w:t>
      </w:r>
      <w:r>
        <w:rPr/>
        <w:t>쉳妩컂뼷숺剷硔⺥眵䳂偓㙩澵畷愲繾摲硃</w:t>
      </w:r>
      <w:r>
        <w:rPr/>
        <w:t>Ⲙ</w:t>
      </w:r>
      <w:r>
        <w:rPr/>
        <w:t>⼶姂㕺火兏뮿䜶슣쉃⦻䕌⩏쉒겏ꥭ輷恔幀써墱⥫⛂〹悥䈩す숨梏⑋슿倽䰪协</w:t>
      </w:r>
      <w:r>
        <w:rPr/>
        <w:t>ꕹ</w:t>
      </w:r>
      <w:r>
        <w:rPr/>
        <w:t>晕拂庿塧憏䭃堤乲</w:t>
      </w:r>
      <w:r>
        <w:rPr/>
        <w:t>ꦬ</w:t>
      </w:r>
      <w:r>
        <w:rPr/>
        <w:t>橎练㏃쉷ꌦ湂쉀⩓숵쉦딷瑏朰慧怊⹩潟뽦┻硍㉩┦⎮㉘䵌浸곂䊩곂慅繊⥄桀圸纏摳窘묰♳</w:t>
      </w:r>
      <w:r>
        <w:rPr/>
        <w:t>꧂</w:t>
      </w:r>
      <w:r>
        <w:rPr/>
        <w:t>囂幋싍ꅞ㝯깳浕憻㥒쉴柂氲䯂檣呱숩咏㝦쉮걌噭祸㌹ㆵ넯⩃䤱抩揂橓㥞⽟掩녚㝊ㅈ捃轃か㭟Ⓜꍳ漰㕓䶩牞쵙歃䅃䁥㝎堽숱䱩⪩䁺勂䅌㉹⦩睍┹祵桮㪩䙡滂쉦</w:t>
      </w:r>
      <w:r>
        <w:rPr/>
        <w:t>ꔭ</w:t>
      </w:r>
      <w:r>
        <w:rPr/>
        <w:t>恊뼪歞吵瀹摷乍䑅㉲쉯㨽⑶皣뗂㑰獺撬眰伬弮⦘ꍇ瑤堪伤泂楬쉧츦爦璣㉋䲿䨬冩</w:t>
      </w:r>
      <w:r>
        <w:rPr/>
        <w:t>ꥒ⩷</w:t>
      </w:r>
      <w:r>
        <w:rPr/>
        <w:t>䵌申䅄䝺ꏂ呸쉥撮ꌹ䁫⩍杳摷䰪㝋㵵ㆵ뇂쉲⩓캻䍀⏃堭南⿂㨺뗂甬</w:t>
      </w:r>
      <w:r>
        <w:rPr/>
        <w:t>ⱄ</w:t>
      </w:r>
      <w:r>
        <w:rPr/>
        <w:t>䁣䁥坟灬䕚汀슘犏問塐啺ꍌ</w:t>
      </w:r>
      <w:r>
        <w:rPr/>
        <w:t>ⵐ</w:t>
      </w:r>
      <w:r>
        <w:rPr/>
        <w:t>ヂ㚩촱祵㯍唷칸췂䴦卺顀㜪䌥칣礮灏⶘</w:t>
      </w:r>
      <w:r>
        <w:rPr/>
        <w:t>ꔮ</w:t>
      </w:r>
      <w:r>
        <w:rPr/>
        <w:t>潐㜵숪妡꺿祖숪䷂쉦껂⦩䝆矃浖㬳㧂栨숵㮏⽧嗎幣礬넱祧汳칒搯㵪뼤ꥡ䭏助擂녩⮣</w:t>
      </w:r>
      <w:r>
        <w:rPr/>
        <w:t>ⱃ</w:t>
      </w:r>
      <w:r>
        <w:rPr/>
        <w:t>㝥㑨版</w:t>
      </w:r>
      <w:r>
        <w:rPr/>
        <w:t>⡊</w:t>
      </w:r>
      <w:r>
        <w:rPr/>
        <w:t>㋂䱀垿琭습䁹거싂彭䭂煶</w:t>
      </w:r>
      <w:r>
        <w:rPr/>
        <w:t>ⱔ</w:t>
      </w:r>
      <w:r>
        <w:rPr/>
        <w:t>頦晡湫</w:t>
      </w:r>
      <w:r>
        <w:rPr/>
        <w:t>ⶡ</w:t>
      </w:r>
      <w:r>
        <w:rPr/>
        <w:t>썹컂廂株쉺숸⑄䷂朽깨문뭨䱶炥啔䊵䵟쉬悬祈侣넻걦땵玬♴䁆</w:t>
      </w:r>
      <w:r>
        <w:rPr/>
        <w:t>⡌</w:t>
      </w:r>
      <w:r>
        <w:rPr/>
        <w:t>祘⩌쵫⵬싂䙠㕎</w:t>
      </w:r>
      <w:r>
        <w:rPr/>
        <w:t>ꥇ</w:t>
      </w:r>
      <w:r>
        <w:rPr/>
        <w:t>呧㏂㭴刴䛂卒兦浕偳ッ걹党秂䔳㋂捖⑯梿剕墻游娭䕦⩙䶱廂春渨疱ㄽ冥</w:t>
      </w:r>
      <w:r>
        <w:rPr/>
        <w:t>ꕥ</w:t>
      </w:r>
      <w:r>
        <w:rPr/>
        <w:t>숩祭債녳싂顪砥⩸뽃쉹䨰⭆쉅焦地恍㋂婉䒘놿撻</w:t>
      </w:r>
      <w:r>
        <w:rPr/>
        <w:t>ꕏ⧃</w:t>
      </w:r>
      <w:r>
        <w:rPr/>
        <w:t>㉠轄㢵깃浱輦硠啈囂춏쉹殣壂䭭毃琭毂⩉䙳坡湥㉋⿂䝪ꥣ徣슡쌷♢걤쵮晦穀쉖</w:t>
      </w:r>
      <w:r>
        <w:rPr/>
        <w:t>ⷎ</w:t>
      </w:r>
      <w:r>
        <w:rPr/>
        <w:t>瀫䇂捒輪䕳㬵き个祒煺慇䕮쌸礩곂杣獈⚵廍瀯浆⪵</w:t>
      </w:r>
      <w:r>
        <w:rPr/>
        <w:t>ꥇ</w:t>
      </w:r>
      <w:r>
        <w:rPr/>
        <w:t>儸呍</w:t>
      </w:r>
      <w:r>
        <w:rPr/>
        <w:t>ꔰ</w:t>
      </w:r>
      <w:r>
        <w:rPr/>
        <w:t>洸ꥯ當摪묥ꍔ繦忎┥亻囃䅩싂墱䀲╖Ⓜ旂슻숵ㅙ汃獤▘㑌幥優婨㥯Ⓜ协婟䏂睰ꍦ倷睢䱇湶䤰礣땅栺䝎䃂㠩넳숳怫啕쵨쉋㜹칱憣썉柂歚ꍅ幓迃灷㴪商䡎ヂ䙲㬱䝟슣⼸숤⹲坸싂䂘䧂㑞顲쉐칵쉈䰮碡⩤⴪녕㙷</w:t>
      </w:r>
      <w:r>
        <w:rPr/>
        <w:t>Ɒ</w:t>
      </w:r>
      <w:r>
        <w:rPr/>
        <w:t>晲㟂㯂砣塤䁒쉰㓂杋奖䥡㍠싂灎祙♆쉷䱫쉙䕇坏䀊㭩噧썖㴸䡚쉺噩칈伺㥠䩰卭⬺㴯㝏꺡쉎⩙쉹⨻㭬ꍱ싂ꅔ哎ꌮ쵦⹱쉒㕎ꍒ③伷硄婨쉋戤啵榿슻噀</w:t>
      </w:r>
      <w:r>
        <w:rPr/>
        <w:t>ꤣ</w:t>
      </w:r>
      <w:r>
        <w:rPr/>
        <w:t>㤷灤슿쉋⦥灪ㄷ땴砸</w:t>
      </w:r>
      <w:r>
        <w:rPr/>
        <w:t>ꕎ</w:t>
      </w:r>
      <w:r>
        <w:rPr/>
        <w:t>㭊䭴㥧싂潰劏칟싂㤨帩穎辵⍊쉣債ꄣ쉴ꥳ祍쉀〮杤㑾礲싂稻䫂ꆣ㇂ヂ䮩劵泂䝌嘦습朽占뭀깣狂牋㘰쌴乢䕺녓䁃墏痂딲晲㌣䧍쉮쉹瑲㜴㉃盂是橷繌쉡䵾晥㥲侩싂傻倱涏䜨㍅哂깉窵⮣슣</w:t>
      </w:r>
      <w:r>
        <w:rPr/>
        <w:t>Ⱨ</w:t>
      </w:r>
      <w:r>
        <w:rPr/>
        <w:t>䠽⏂启</w:t>
      </w:r>
      <w:r>
        <w:rPr/>
        <w:t>ꗃ</w:t>
      </w:r>
      <w:r>
        <w:rPr/>
        <w:t>穌</w:t>
      </w:r>
      <w:r>
        <w:rPr/>
        <w:t>Ɫ⎬</w:t>
      </w:r>
      <w:r>
        <w:rPr/>
        <w:t>슩⥐攥皻塆쉃싃敒뭯㩉땀쉆洳倹</w:t>
      </w:r>
      <w:r>
        <w:rPr/>
        <w:t>ⰵ</w:t>
      </w:r>
      <w:r>
        <w:rPr/>
        <w:t>䄤慟ꅨ哂䈱彑䐷䈲昪盂婚桪쉐慰䁶숱夨싍堫</w:t>
      </w:r>
      <w:r>
        <w:rPr/>
        <w:t>ꔹ┤</w:t>
      </w:r>
      <w:r>
        <w:rPr/>
        <w:t>ㄣ넶ㄻ䝟</w:t>
      </w:r>
      <w:r>
        <w:rPr/>
        <w:t>ⴵ</w:t>
      </w:r>
      <w:r>
        <w:rPr/>
        <w:t>忎䈳敀쉋楗牣뭰</w:t>
      </w:r>
      <w:r>
        <w:rPr/>
        <w:t>ⱴ</w:t>
      </w:r>
      <w:r>
        <w:rPr/>
        <w:t>悩㤦┫慐瑐楑숭⭪</w:t>
      </w:r>
      <w:r>
        <w:rPr/>
        <w:t>Ⱕ</w:t>
      </w:r>
      <w:r>
        <w:rPr/>
        <w:t>촱</w:t>
      </w:r>
      <w:r>
        <w:rPr/>
        <w:t>ⱺ⹧</w:t>
      </w:r>
      <w:r>
        <w:rPr/>
        <w:t>꧂</w:t>
      </w:r>
      <w:r>
        <w:rPr/>
        <w:t>敊겿䍣亘␱痂爵걩㢥盂㝱⒩睧␭奲⥑</w:t>
      </w:r>
      <w:r>
        <w:rPr/>
        <w:t>⡠</w:t>
      </w:r>
      <w:r>
        <w:rPr/>
        <w:t>땹灳⑺숩櫂歶潐㵡뾣⨪噯滂〻㋂䭆䊏䩔䵂뭎ꍄ쉹쉮</w:t>
      </w:r>
      <w:r>
        <w:rPr/>
        <w:t>ⱈ</w:t>
      </w:r>
      <w:r>
        <w:rPr/>
        <w:t>畱싂</w:t>
      </w:r>
      <w:r>
        <w:rPr/>
        <w:t>ⲡ</w:t>
      </w:r>
      <w:r>
        <w:rPr/>
        <w:t>쉋捣⽕긬㉧ヂ㬻</w:t>
      </w:r>
      <w:r>
        <w:rPr/>
        <w:t>ⵃ</w:t>
      </w:r>
      <w:r>
        <w:rPr/>
        <w:t>瑎쉸晇燃婃檮瑧禩칙頯扅싂婠⨭噑껂싂뮏썇㩫炥촺晆䎮⹐⪮⨽顗灗쉎</w:t>
      </w:r>
      <w:r>
        <w:rPr/>
        <w:t>ꥉ</w:t>
      </w:r>
      <w:r>
        <w:rPr/>
        <w:t>煖⩇칅ㄬ㡵揃㙡晟촲믂僂䗂坡ꍖ擎⴩䈭䕌쉠슩獙朳框抡旂숵㯂쎣뽲쉉㡰坴䱭敥煩숦卌噓⤺娣奔䠫</w:t>
      </w:r>
      <w:r>
        <w:rPr/>
        <w:t>ꦱ</w:t>
      </w:r>
      <w:r>
        <w:rPr/>
        <w:t>쉲ꅀ녺眴슥䣎昱哂⌫轅뭌幀칒</w:t>
      </w:r>
      <w:r>
        <w:rPr/>
        <w:t>⡗</w:t>
      </w:r>
      <w:r>
        <w:rPr/>
        <w:t>캱橦湉扩</w:t>
      </w:r>
      <w:r>
        <w:rPr/>
        <w:t>⡰</w:t>
      </w:r>
      <w:r>
        <w:rPr/>
        <w:t>㜤材楩㇃</w:t>
      </w:r>
      <w:r>
        <w:rPr/>
        <w:t>ꕆ</w:t>
      </w:r>
      <w:r>
        <w:rPr/>
        <w:t>㝍㥰ꄱ☰쉆慹辣猭쉰轋쉯</w:t>
      </w:r>
      <w:r>
        <w:rPr/>
        <w:t>ⱓ</w:t>
      </w:r>
      <w:r>
        <w:rPr/>
        <w:t>긤</w:t>
      </w:r>
      <w:r>
        <w:rPr/>
        <w:t>ꔤ</w:t>
      </w:r>
      <w:r>
        <w:rPr/>
        <w:t>僂㦣⛂硉촴㌬繦䔮䝤䵭㯍埂㷂摞</w:t>
      </w:r>
      <w:r>
        <w:rPr/>
        <w:t>⠸⩠</w:t>
      </w:r>
      <w:r>
        <w:rPr/>
        <w:t>싂䭆晴칌㈣昳䄫ꏍ⭳쉓縩坟㡔㞩㌬区숹⸸묥ꍐ숹⻃槂䰸싃</w:t>
      </w:r>
      <w:r>
        <w:rPr/>
        <w:t>ꤩ</w:t>
      </w:r>
      <w:r>
        <w:rPr/>
        <w:t>䩄噌剋慇䘶䁠畈婁숬稯㍠꺩丩⛂⩁ꥡ佲儱伻촶桮┮䍊偳僎剒䜹硉昤礤旎刺湹兗椫ꥩ嗃쉇浠쉕䂮쉯㭁⫃㭙䉚祍捦墵剴긯䭢輷쵎쉷䂘滂ꏂ뽦䈪僂ㅲ炣挺⹮뿂偌㝦칪싂䄯摬㩐긩숮䐱噩柂礦浐싂痎䠶昶</w:t>
      </w:r>
      <w:r>
        <w:rPr/>
        <w:t>ꥏ</w:t>
      </w:r>
      <w:r>
        <w:rPr/>
        <w:t>쌥Ⓜ쵃</w:t>
      </w:r>
      <w:r>
        <w:rPr/>
        <w:t>ⱴ</w:t>
      </w:r>
      <w:r>
        <w:rPr/>
        <w:t>涩☪슣睊㨱</w:t>
      </w:r>
      <w:r>
        <w:rPr/>
        <w:t>ꕹ⹠</w:t>
      </w:r>
      <w:r>
        <w:rPr/>
        <w:t>䙫</w:t>
      </w:r>
      <w:r>
        <w:rPr/>
        <w:t>ꖏ</w:t>
      </w:r>
      <w:r>
        <w:rPr/>
        <w:t>垣䂥䴯犬⍺쉇녈戊擂䥞촵깱灲ꥭ㡓䀴繌牯照毂㩶싂套獑熵䍒뇂츭楕</w:t>
      </w:r>
      <w:r>
        <w:rPr/>
        <w:t>ꤤ</w:t>
      </w:r>
      <w:r>
        <w:rPr/>
        <w:t>页颩䎻㡔䍥湍⌹䉫樽捶䉉渱쉙䂩㞣幍⼴㑯榬窮攪╾땐窘ꆿ来䈸쉘枏</w:t>
      </w:r>
      <w:r>
        <w:rPr/>
        <w:t>ꔱ</w:t>
      </w:r>
      <w:r>
        <w:rPr/>
        <w:t>쎻㇂䜽璬橃쉸쉹䂵⮬</w:t>
      </w:r>
      <w:r>
        <w:rPr/>
        <w:t>ꔯ</w:t>
      </w:r>
      <w:r>
        <w:rPr/>
        <w:t>喿桅歰⽱䁀㷂琣싂䩒⭈㥱쉑</w:t>
      </w:r>
      <w:r>
        <w:rPr/>
        <w:t>Ⱶ</w:t>
      </w:r>
      <w:r>
        <w:rPr/>
        <w:t>㝗뼽숪楃㨰浾偃</w:t>
      </w:r>
      <w:r>
        <w:rPr/>
        <w:t>ⱃ</w:t>
      </w:r>
      <w:r>
        <w:rPr/>
        <w:t>扎㉾员䝨敒濂䉢칱㵗⩫䝨棂</w:t>
      </w:r>
      <w:r>
        <w:rPr/>
        <w:t>Ⳃ</w:t>
      </w:r>
      <w:r>
        <w:rPr/>
        <w:t>烂䥫㘳決䔦揂쏂⪮땉㥊㈰뽉渦迂㙲溩㉯㕣뽬晭厥ꅑ쉾权쉣慑唰쉤숸捂⽊哂恌痂</w:t>
      </w:r>
      <w:r>
        <w:rPr/>
        <w:t>⢣</w:t>
      </w:r>
      <w:r>
        <w:rPr/>
        <w:t>싂狂楙䏂⥔䅟썸城䓂뾿䂏쉠狂㑘乾積潀助百㖩䨲♸矂樭䝪⮩숬</w:t>
      </w:r>
      <w:r>
        <w:rPr/>
        <w:t>ⷍ</w:t>
      </w:r>
      <w:r>
        <w:rPr/>
        <w:t>お숱帻卞㍢浘穖捊䙏瘮숰䥬㕍ㅔ摬縶類㉓䵲塈䭬绂獴썆夫䡟轤核䙄⩤泂ㄫ乳梘⍙碏恆ꅺ㑁쉵싂睺䩠ㅪ䓂殣洮礻┶뭎</w:t>
      </w:r>
    </w:p>
    <w:p>
      <w:pPr>
        <w:pStyle w:val="PreformattedText"/>
        <w:bidi w:val="0"/>
        <w:spacing w:before="0" w:after="0"/>
        <w:jc w:val="left"/>
        <w:rPr/>
      </w:pPr>
      <w:r>
        <w:rPr/>
        <w:t>㢬归㉗契</w:t>
      </w:r>
      <w:r>
        <w:rPr/>
        <w:t>Ⱨ</w:t>
      </w:r>
      <w:r>
        <w:rPr/>
        <w:t>匣☯뭁칋睘慪깗싂⤭昱긪⍂呦ㅑ㝊묨㘥㝕泂싂墘ㅱ뽁忂쉅㭚灎⸽쉴恱㩇쉀슻⤹玥婐徵䏂橱窏떏剕瓂䶮䑎ㅲ㈽狃㡍獔䍾◂㩈쉈戬ひ睰朮㩖쉸忂彦갪쎡</w:t>
      </w:r>
      <w:r>
        <w:rPr/>
        <w:t>ꕐ</w:t>
      </w:r>
      <w:r>
        <w:rPr/>
        <w:t>䤱ꌩ깒␨쉊䴭슩晆쉠佞䭁ㆥ⩴㌻싂㴪旂⻂녁娰⚵潗囃㞘轋㥇㑠硇扆摚煰窿꺩硳甬乖⼰澏숶㉰딻圮甹䑢䧂穎뭾⩄獖䐩㎬뮵橏爹輴썡潆䝰癣䑭剗䥴䧂㗂숳㧎⥭恴彍咩㖮玩䝀戨쉵쉕稩칚浩祵뿂形ゥ㍨怺캱匸쵒</w:t>
      </w:r>
      <w:r>
        <w:rPr/>
        <w:t>⡪⍒</w:t>
      </w:r>
      <w:r>
        <w:rPr/>
        <w:t>弩쵲㩪⫂久䔩쉦爵ꅬ攺꥕⽇䞣眽睦桡灺䏂㬪䵏땄㜰硉挺ㅓ䘨⭫⑓杂啤슣ꅈ⩰倰쉣쉥顫㦡칒协な硂䦵슩㨱恎縦</w:t>
      </w:r>
      <w:r>
        <w:rPr/>
        <w:t>ⷂ</w:t>
      </w:r>
      <w:r>
        <w:rPr/>
        <w:t>兴娪䭚</w:t>
      </w:r>
      <w:r>
        <w:rPr/>
        <w:t>ⵉ</w:t>
      </w:r>
      <w:r>
        <w:rPr/>
        <w:t>㑲梿숳땏㞥걯敓洸⍁䊻ꎡ昰桘甲歸⩊㡕㵫悩뭋䉐䮬扺迍促</w:t>
      </w:r>
      <w:r>
        <w:rPr/>
        <w:t>ꦘꥉ⑁</w:t>
      </w:r>
      <w:r>
        <w:rPr/>
        <w:t>剅쉢㙰</w:t>
      </w:r>
      <w:r>
        <w:rPr/>
        <w:t>ꕀ</w:t>
      </w:r>
      <w:r>
        <w:rPr/>
        <w:t>ꥬ塗剋略⫂ꍪ㍘呸</w:t>
      </w:r>
      <w:r>
        <w:rPr/>
        <w:t>ꔷ</w:t>
      </w:r>
      <w:r>
        <w:rPr/>
        <w:t>吩ꍖ䙪곃ㄦ桄㑍纱䁖ꥹ潉㍕佶㕄匰嗂瀴頶ꅥ瘫唣睌㍯浓숹♨瓂橤㤰㩧䤹仂卆쉀輫</w:t>
      </w:r>
      <w:r>
        <w:rPr/>
        <w:t>ꕞ</w:t>
      </w:r>
      <w:r>
        <w:rPr/>
        <w:t>쵇곂没⯂兄ꥫ㠴娣淂쉫칳넹</w:t>
      </w:r>
      <w:r>
        <w:rPr/>
        <w:t>꤫</w:t>
      </w:r>
      <w:r>
        <w:rPr/>
        <w:t>猊噊</w:t>
      </w:r>
      <w:r>
        <w:rPr/>
        <w:t>⠴╘</w:t>
      </w:r>
      <w:r>
        <w:rPr/>
        <w:t>矂⏍㩎呕╩桟窻䭫䉆슣睎係未썗⽳㐹⺵䜤쉷獖</w:t>
      </w:r>
      <w:r>
        <w:rPr/>
        <w:t>ⱃ</w:t>
      </w:r>
      <w:r>
        <w:rPr/>
        <w:t>硎捹㙨䗂췂佒氥㵐ꄸ捱畅潱⽤癯䁒录䵑权㮬樭䛃⺻繍敍䬭䈪嫂媩䱋䔫칆祷ꇍ㕩丩捸煋⧂뼭㉑뭀⸫䔺녪啂穏㯍녘⩀ꇂ塕㝭扢乞疣晙版쌱갦쉪⼹穙仍晾幇⍔住쉆㐺桮䔤㙶㟂쉊摣佈并㩬撏啁䱙䡅㊘㞡窬匪쉧䶘偡妮旂爹塡妘ꅘ숭挻敵␤刬칀器䡬杄䈺⫃塟쵢祏</w:t>
      </w:r>
      <w:r>
        <w:rPr/>
        <w:t>ꔬ</w:t>
      </w:r>
      <w:r>
        <w:rPr/>
        <w:t>火㮥㝣⾘棂</w:t>
      </w:r>
      <w:r>
        <w:rPr/>
        <w:t>ⷂ</w:t>
      </w:r>
      <w:r>
        <w:rPr/>
        <w:t>势䲘橃싂⎡㥹焪숰殿㝟愨狂㭍扣⩯♾硲䁘愹䯂洦겻ヂ䔭䆥쉓ꍷ橅瓂녒녍䨵然渻깴睲ꅑ嘴歃㭍䎣</w:t>
      </w:r>
      <w:r>
        <w:rPr/>
        <w:t>ⶣ</w:t>
      </w:r>
      <w:r>
        <w:rPr/>
        <w:t>潕橠啍</w:t>
      </w:r>
      <w:r>
        <w:rPr/>
        <w:t>⠵</w:t>
      </w:r>
      <w:r>
        <w:rPr/>
        <w:t>긶噁燂唬灹仂揂ㅊ儹䡟⥫䩐ꌫ⵶뮵ꍺ뽒㙞츪儩ꏂ瑲썇</w:t>
      </w:r>
      <w:r>
        <w:rPr/>
        <w:t>ꤩ</w:t>
      </w:r>
      <w:r>
        <w:rPr/>
        <w:t>䓂偬歱㥳䉡截㍅年쉁䎡</w:t>
      </w:r>
      <w:r>
        <w:rPr/>
        <w:t>ꤰ</w:t>
      </w:r>
      <w:r>
        <w:rPr/>
        <w:t>〭楗㍃搹磂稭眪㙟</w:t>
      </w:r>
      <w:r>
        <w:rPr/>
        <w:t>⠸</w:t>
      </w:r>
      <w:r>
        <w:rPr/>
        <w:t>쉂睕娪㓂㣂⾡渳頯塡獆꥗䰤礱썡</w:t>
      </w:r>
      <w:r>
        <w:rPr/>
        <w:t>ꤰ</w:t>
      </w:r>
      <w:r>
        <w:rPr/>
        <w:t>輨渨⛂櫂䧃쵂婞歆橈䓂㩪恅淂ꍴ顄姂䴣</w:t>
      </w:r>
      <w:r>
        <w:rPr/>
        <w:t>꤬♷</w:t>
      </w:r>
      <w:r>
        <w:rPr/>
        <w:t>兕杶牞斏煄䕓쉺㇂滂甮昰ィ慉㥢嘪桓扈</w:t>
      </w:r>
      <w:r>
        <w:rPr/>
        <w:t>ꥁ</w:t>
      </w:r>
      <w:r>
        <w:rPr/>
        <w:t>뽹敀燂숤⪏▮彏뽏彆⺮剤⽈츪䉨ㅥꆘ䘹䵳╟灍</w:t>
      </w:r>
      <w:r>
        <w:rPr/>
        <w:t>ꕟ</w:t>
      </w:r>
      <w:r>
        <w:rPr/>
        <w:t>㠦숣顶⬪剟䑌㨥晱㍚恟깢〶揂欥쉌쉳哃祴⍹璘</w:t>
      </w:r>
      <w:r>
        <w:rPr/>
        <w:t>ꕴ</w:t>
      </w:r>
      <w:r>
        <w:rPr/>
        <w:t>쉡ꅌ場싂䍸樷㝟飂╓漪쉒樺爽⽲</w:t>
      </w:r>
      <w:r>
        <w:rPr/>
        <w:t>ⱂ</w:t>
      </w:r>
      <w:r>
        <w:rPr/>
        <w:t>䴥䔵摎湃杗⒘㖥塃뼬竂恎皏玘쉰숬婩㬮剀쉵噺䤮╯뭸沱䥬迃숶</w:t>
      </w:r>
      <w:r>
        <w:rPr/>
        <w:t>ⱖ</w:t>
      </w:r>
      <w:r>
        <w:rPr/>
        <w:t>毂䩄頹쉙獂䑦⪡┪牱뮘쉢쉢焬⏂杹璮⮏栫⤮⩁</w:t>
      </w:r>
      <w:r>
        <w:rPr/>
        <w:t>ⱟ</w:t>
      </w:r>
      <w:r>
        <w:rPr/>
        <w:t>쉖㙮痂쉳숹䕭뿂げ쉤が㡄ꍚㄲ儦뽓䮡⩶䪮轠㔬颡</w:t>
      </w:r>
      <w:r>
        <w:rPr/>
        <w:t>ꔺ</w:t>
      </w:r>
      <w:r>
        <w:rPr/>
        <w:t>洪깰</w:t>
      </w:r>
      <w:r>
        <w:rPr/>
        <w:t>⡴</w:t>
      </w:r>
      <w:r>
        <w:rPr/>
        <w:t>㩙䕣彎畱⸭戯䰫칅畩䍪慂泂䓃癄뭥堸晓</w:t>
      </w:r>
      <w:r>
        <w:rPr/>
        <w:t>⡰⤪</w:t>
      </w:r>
      <w:r>
        <w:rPr/>
        <w:t>䓃澏牟砽숭</w:t>
      </w:r>
      <w:r>
        <w:rPr/>
        <w:t>⠱</w:t>
      </w:r>
      <w:r>
        <w:rPr/>
        <w:t>顀䧂牮숶싂噟昨櫂슩繐坤㕵迂</w:t>
      </w:r>
      <w:r>
        <w:rPr/>
        <w:t>Ⱳ</w:t>
      </w:r>
      <w:r>
        <w:rPr/>
        <w:t>숻칭㜶玩氱㥯轣</w:t>
      </w:r>
      <w:r>
        <w:rPr/>
        <w:t>ꔹ</w:t>
      </w:r>
      <w:r>
        <w:rPr/>
        <w:t>漱꥔┳</w:t>
      </w:r>
      <w:r>
        <w:rPr/>
        <w:t>ⲵ</w:t>
      </w:r>
      <w:r>
        <w:rPr/>
        <w:t>䁔濂儯⩦侣딵卯</w:t>
      </w:r>
      <w:r>
        <w:rPr/>
        <w:t>ꥊ⬨</w:t>
      </w:r>
      <w:r>
        <w:rPr/>
        <w:t>썳䭒硒⩂겘㌪⨲區쉅숭</w:t>
      </w:r>
      <w:r>
        <w:rPr/>
        <w:t>ꥏ</w:t>
      </w:r>
      <w:r>
        <w:rPr/>
        <w:t>䰣頽슱䊡㉸啀湇⩄癞恨噍</w:t>
      </w:r>
      <w:r>
        <w:rPr/>
        <w:t>ⰰ</w:t>
      </w:r>
      <w:r>
        <w:rPr/>
        <w:t>썯㉵凂䄳걚Ⓜ㴰쉣癆礶獟䬩쉖湞⭗묊曂⴩灄</w:t>
      </w:r>
      <w:r>
        <w:rPr/>
        <w:t>꧂</w:t>
      </w:r>
      <w:r>
        <w:rPr/>
        <w:t>䭴〪㵍烂匶慷奂輹伭䁤ꇂ䭦⥷숨㵳뭏촤⍩怫嘺儦湱窮硧땥琮㥵㏍啑伣䴣䱌쉵縪枩㌣㟂⚿煙晧칌侮橪䏂惂碩㧂숻瑥埂쉐⩬湅썋숲却䊡䘶㑬⽺塞㊩뼹甹摧</w:t>
      </w:r>
      <w:r>
        <w:rPr/>
        <w:t>ꤣ</w:t>
      </w:r>
      <w:r>
        <w:rPr/>
        <w:t>华顨⭊</w:t>
      </w:r>
      <w:r>
        <w:rPr/>
        <w:t>ꤶꦡ</w:t>
      </w:r>
      <w:r>
        <w:rPr/>
        <w:t>ⱁ</w:t>
      </w:r>
      <w:r>
        <w:rPr/>
        <w:t>烃湇洤復搤䁡爯꧎䨮牞榻縵怵쉨ꥬ䩒圥夯䭠ㄸ吵䑏┴</w:t>
      </w:r>
      <w:r>
        <w:rPr/>
        <w:t>ꤻꖡ</w:t>
      </w:r>
      <w:r>
        <w:rPr/>
        <w:t>䱺咿⨦␨슘䍒㵏⭩䁨쉧幺车㙧㵳䄩倵</w:t>
      </w:r>
      <w:r>
        <w:rPr/>
        <w:t>Ⳃ</w:t>
      </w:r>
      <w:r>
        <w:rPr/>
        <w:t>䴵牱⺬坾玬坌믂쉷媱㬻污䕧긳凂剗걾␽딨幨福幺擂갥숱即ꄴㄱ杶뭏獶쉸㵙곂깏債슡꧎╫縬㑇싍䍍㙯䵂牕⻍〯⩮䝖敉ㄬ慎吥☶〷쉮㌣揂숣橲佧懂㑟싂䗂⌳㥥꥘㢣㍍乭䕾╰䆏⽡⨭䁆넲䰤䷂愥䰻否犱⾘⼭싂㡄煲嘹춣汘婡䒩쉎</w:t>
      </w:r>
      <w:r>
        <w:rPr/>
        <w:t>Ⱛ</w:t>
      </w:r>
      <w:r>
        <w:rPr/>
        <w:t>忂畾</w:t>
      </w:r>
      <w:r>
        <w:rPr/>
        <w:t>ⴥ</w:t>
      </w:r>
      <w:r>
        <w:rPr/>
        <w:t>惂츺䥖潸䐵䊡㕁⽔呍㍭飂㬷狂澡硁徘쉸ꅚ㒿⍱獏䔨쉆䙁欣厏䑦䩭⎩㪮숶䵚싂쉠촵슩祵㗂繏浗뭃癲䄤㐤쉧儨轌⪬ꌵ䣂⫂㬭た癪뭟佘猻☦楘쵞坶걃쉖♗⾿촨㛍帷偗쉍䔻㉉兪䜳秂녰⺩漰䡫婖쉊쉈呏뭉睭⤨곂捳쉧㐷슩</w:t>
      </w:r>
      <w:r>
        <w:rPr/>
        <w:t>ꔹ</w:t>
      </w:r>
      <w:r>
        <w:rPr/>
        <w:t>厏潐戱⨦☲搪녕啃丨㗂睨⩋</w:t>
      </w:r>
      <w:r>
        <w:rPr/>
        <w:t>ⵁ</w:t>
      </w:r>
      <w:r>
        <w:rPr/>
        <w:t>쉞ꅄ쉃ꅩ硐彆璱⍐汋摦㉬㉶䵑䩃摪䠸╉⍰긤쉑呎갽썂䴣⽃</w:t>
      </w:r>
      <w:r>
        <w:rPr/>
        <w:t>⡙</w:t>
      </w:r>
      <w:r>
        <w:rPr/>
        <w:t>〬춏㐭揂슡佪彡稻䰤瞵</w:t>
      </w:r>
      <w:r>
        <w:rPr/>
        <w:t>⡍</w:t>
      </w:r>
      <w:r>
        <w:rPr/>
        <w:t>쉵쵥</w:t>
      </w:r>
      <w:r>
        <w:rPr/>
        <w:t>꧂</w:t>
      </w:r>
      <w:r>
        <w:rPr/>
        <w:t>슱⛂㞮</w:t>
      </w:r>
      <w:r>
        <w:rPr/>
        <w:t>ꤰ</w:t>
      </w:r>
      <w:r>
        <w:rPr/>
        <w:t>ㅪ竂噊ꅚ歸⍵㨪ꅢ쉄♧䱬啌䒥晭⽙⴩庡㕚㑤ꇂ栺䶵煦㵮噥儯橁ぴ⬨깥쉮䚻汑乁⹗쉀㔫⽫喵숩</w:t>
      </w:r>
      <w:r>
        <w:rPr/>
        <w:t>ꦱꥆ⩢</w:t>
      </w:r>
      <w:r>
        <w:rPr/>
        <w:t>漪</w:t>
      </w:r>
      <w:r>
        <w:rPr/>
        <w:t>Ⲯ</w:t>
      </w:r>
      <w:r>
        <w:rPr/>
        <w:t>䅩硞뽞㠨</w:t>
      </w:r>
      <w:r>
        <w:rPr/>
        <w:t>ꕟ</w:t>
      </w:r>
      <w:r>
        <w:rPr/>
        <w:t>怺쉒繮漪汮䱪딣潠䁗㥙㫂坫쉘囂뭭⍕땔玻砣쉒쉌牧夥牷䁊쉠칙㍉佰嫎떣禬䣂䲻㕫拂㥫幤畾ꥸꥪ䭑쵑⯂煪깮漲忂뼫놻ꅌ擂쉎⨽ꅐㄪ⛎㡬燂圶ꅟ</w:t>
      </w:r>
      <w:r>
        <w:rPr/>
        <w:t>⡦</w:t>
      </w:r>
      <w:r>
        <w:rPr/>
        <w:t>塀微䥳殱ꥪ椳傿</w:t>
      </w:r>
      <w:r>
        <w:rPr/>
        <w:t>ꕤ</w:t>
      </w:r>
      <w:r>
        <w:rPr/>
        <w:t>告嘤䁢湞뇍喣㦣傻墩曂㡚칈咱⮩ꎻ䊮㑺椶㬦슮琭濃㪥ㅃ슱</w:t>
      </w:r>
      <w:r>
        <w:rPr/>
        <w:t>Ⰺ</w:t>
      </w:r>
      <w:r>
        <w:rPr/>
        <w:t>⽣忎榻딭礪건㕅⼥떮䵂塅獏썮縮牯瑪䴽澘幱扒欮㭐哂⴫㣂時딩䡒숷ㅬ䝫춵떩ꌽ⩑ㅬ</w:t>
      </w:r>
      <w:r>
        <w:rPr/>
        <w:t>ⱨ</w:t>
      </w:r>
      <w:r>
        <w:rPr/>
        <w:t>㑙畎</w:t>
      </w:r>
      <w:r>
        <w:rPr/>
        <w:t>ꕡ</w:t>
      </w:r>
      <w:r>
        <w:rPr/>
        <w:t>癰啴숬恒溩숴뭯㑧獎뽪汢䔥䡭㝺뽞䁲깑㟂漻殥㈤愪</w:t>
      </w:r>
      <w:r>
        <w:rPr/>
        <w:t>ꕘ</w:t>
      </w:r>
      <w:r>
        <w:rPr/>
        <w:t>檡땾杶㝳䌮⭱佪䙤䝐䖘䵥㡑癏摥⍹䋂唴祊쉬䱠긵塳땦Ⓜ걚欰䛂澘☮佘쉖佷숪쉶♮⩫㏂⭴ꥩ獉浆氰啹숵曃⩅甹摱⬪ꆵ坖숫晾丩硌땣㕊朽煔䕋瘩䐪杪桰㜳繌璱㝇믂幏쉊卮뮱䡣儽卯</w:t>
      </w:r>
      <w:r>
        <w:rPr/>
        <w:t>ⲵ⩋</w:t>
      </w:r>
      <w:r>
        <w:rPr/>
        <w:t>彟畹슩䊥䭴ꍦ㥊昪丰颏猶太ㆩち輣㝥灂⿂춏氹憩俍쌵⫂喘刲䧂幧睬䍕䠲쵂㥮㘭㐨싂塄䵣쌮</w:t>
      </w:r>
      <w:r>
        <w:rPr/>
        <w:t>ⱀ</w:t>
      </w:r>
      <w:r>
        <w:rPr/>
        <w:t>䊩ꇂ䅱쉈唲⹵㉨汱㡒喩䋂娱쉔</w:t>
      </w:r>
      <w:r>
        <w:rPr/>
        <w:t>ⵄ</w:t>
      </w:r>
      <w:r>
        <w:rPr/>
        <w:t>⡨</w:t>
      </w:r>
      <w:r>
        <w:rPr/>
        <w:t>猦쌱싂뽔겱琺뗂⍄䛂⎡淂㨻皬</w:t>
      </w:r>
      <w:r>
        <w:rPr/>
        <w:t>⢥</w:t>
      </w:r>
      <w:r>
        <w:rPr/>
        <w:t>祬界父瑺㬶</w:t>
      </w:r>
      <w:r>
        <w:rPr/>
        <w:t>Ⳃ</w:t>
      </w:r>
      <w:r>
        <w:rPr/>
        <w:t>䉖쉑䭘幚砳㡘悱渨깈</w:t>
      </w:r>
      <w:r>
        <w:rPr/>
        <w:t>ꦏ</w:t>
      </w:r>
      <w:r>
        <w:rPr/>
        <w:t>栰槂컂䰮ケ䲮纥䄦㭃戦⻂㉄쉗圥卸</w:t>
      </w:r>
      <w:r>
        <w:rPr/>
        <w:t>ꦱ</w:t>
      </w:r>
      <w:r>
        <w:rPr/>
        <w:t>㘨㎵䭴湔쉣⯂䎬槂揍</w:t>
      </w:r>
      <w:r>
        <w:rPr/>
        <w:t>꧃</w:t>
      </w:r>
      <w:r>
        <w:rPr/>
        <w:t>㥾䱢呴⎵㓎傿</w:t>
      </w:r>
      <w:r>
        <w:rPr/>
        <w:t>ꥁ</w:t>
      </w:r>
      <w:r>
        <w:rPr/>
        <w:t>辮剕쉩쉁땓申⥀⭴땺癹帹摴ㄭ㇂冻싂䁕Ⓜ㪥扠祑琭瑎䊘带䪏㝘㍾⥩ꌪ栵噱矂弳漶츱煌䔫瓂㐻檥牭㈤㬤㪏戮乯熵晴㵸浯幞칎⹉䅡㎩숲桰숱捊朲愪䑣㬪⩹쉇楾㤨㏎䒣</w:t>
      </w:r>
      <w:r>
        <w:rPr/>
        <w:t>ꕬ</w:t>
      </w:r>
      <w:r>
        <w:rPr/>
        <w:t>㉐ヂ쉭⴪깉쉡♥獢칠쉏⍄⩄䵯숰ォ㌴儤쌨ꥸ儲漭⍆⮥⹥</w:t>
      </w:r>
      <w:r>
        <w:rPr/>
        <w:t>ⱈ</w:t>
      </w:r>
      <w:r>
        <w:rPr/>
        <w:t>쵄䎮摯恡</w:t>
      </w:r>
      <w:r>
        <w:rPr/>
        <w:t>ⱃ</w:t>
      </w:r>
      <w:r>
        <w:rPr/>
        <w:t>瀲㚥싃䄦쉲婳</w:t>
      </w:r>
      <w:r>
        <w:rPr/>
        <w:t>⣃</w:t>
      </w:r>
      <w:r>
        <w:rPr/>
        <w:t>睈と㔸䥉榥嫂⍵䑯䑔䦩㧃䥳硌⑈瘪쉢祸斣㑲佰倫轕祐潙绂桑塙穕剡噒䑠堯塕剫쌨剌⍮␦</w:t>
      </w:r>
      <w:r>
        <w:rPr/>
        <w:t>ꕤ</w:t>
      </w:r>
      <w:r>
        <w:rPr/>
        <w:t>ꄽ㶣眥椻沥攽쉣擂쉖轮뾣奺⭐㍅싃䱸卩㔷剁</w:t>
      </w:r>
      <w:r>
        <w:rPr/>
        <w:t>ⵢ</w:t>
      </w:r>
      <w:r>
        <w:rPr/>
        <w:t>午䘫숬椶♠</w:t>
      </w:r>
      <w:r>
        <w:rPr/>
        <w:t>ⴷ</w:t>
      </w:r>
      <w:r>
        <w:rPr/>
        <w:t>捚㥞烃㮩䥁</w:t>
      </w:r>
      <w:r>
        <w:rPr/>
        <w:t>ꥂ</w:t>
      </w:r>
      <w:r>
        <w:rPr/>
        <w:t>慙䤵㭶⺵ꏃ捣</w:t>
      </w:r>
      <w:r>
        <w:rPr/>
        <w:t>ꦏ</w:t>
      </w:r>
      <w:r>
        <w:rPr/>
        <w:t>㔰ㅾ겏⒩歅䁩⭁쉪滂輩</w:t>
      </w:r>
      <w:r>
        <w:rPr/>
        <w:t>ꔳ</w:t>
      </w:r>
      <w:r>
        <w:rPr/>
        <w:t>痂䅫桔⻂쉯㉤䭶䱑걘뾵㥂䉋佧穕涮哃䅒䲮汉惂䅎伽⺘幠灕</w:t>
      </w:r>
      <w:r>
        <w:rPr/>
        <w:t>ꔺ</w:t>
      </w:r>
      <w:r>
        <w:rPr/>
        <w:t>㌶繋淂䁧㍬価丶숷칭⌴倹긮㆏쉖楂前䁍䊘쉔䙚繂䊩䉷숳뽡ㅹ氰숲匳䤊墵㥄頭</w:t>
      </w:r>
      <w:r>
        <w:rPr/>
        <w:t>⡊</w:t>
      </w:r>
      <w:r>
        <w:rPr/>
        <w:t>㍺⩭湁</w:t>
      </w:r>
      <w:r>
        <w:rPr/>
        <w:t>ⴽ䷂</w:t>
      </w:r>
      <w:r>
        <w:rPr/>
        <w:t>稥쉁䬷砣╒轍</w:t>
      </w:r>
      <w:r>
        <w:rPr/>
        <w:t>꧂</w:t>
      </w:r>
      <w:r>
        <w:rPr/>
        <w:t>넣朻慭淂憿頸㶻㘵</w:t>
      </w:r>
      <w:r>
        <w:rPr/>
        <w:t>ꕌ</w:t>
      </w:r>
      <w:r>
        <w:rPr/>
        <w:t>潳橤컂判潐入䉟乤쉺牶頶숻㙹䙙〵丶쉥녵䙺轶晍</w:t>
      </w:r>
      <w:r>
        <w:rPr/>
        <w:t>ꥒ</w:t>
      </w:r>
      <w:r>
        <w:rPr/>
        <w:t>倸㖵츬♭⥐⻂⮥塡ꥲ䑭뇂氣썉㘩慑딮灙䭠㙕␨睅䴫䉇冏⩃꺮䥦朥獬⴯媣㖬</w:t>
      </w:r>
      <w:r>
        <w:rPr/>
        <w:t>ꔱ</w:t>
      </w:r>
      <w:r>
        <w:rPr/>
        <w:t>䴪佢欬☷幺㏂䭑뼣䷃呧敬摺䝖곂췃쉬뽆輹縶䪿⥢숶げ깆劵㜳㙨⽂⭞뗂严迂瑉惂䀦</w:t>
      </w:r>
      <w:r>
        <w:rPr/>
        <w:t>ꥎ</w:t>
      </w:r>
      <w:r>
        <w:rPr/>
        <w:t>쉺썌쉣</w:t>
      </w:r>
      <w:r>
        <w:rPr/>
        <w:t>ꤺ</w:t>
      </w:r>
      <w:r>
        <w:rPr/>
        <w:t>컂</w:t>
      </w:r>
      <w:r>
        <w:rPr/>
        <w:t>ꔳ</w:t>
      </w:r>
      <w:r>
        <w:rPr/>
        <w:t>숩⽣㆏땉揂쉆硧欪偺㢵쵎⩭䔹㙤㍅슩쉸庘</w:t>
      </w:r>
      <w:r>
        <w:rPr/>
        <w:t>ꕰ</w:t>
      </w:r>
      <w:r>
        <w:rPr/>
        <w:t>偺碏䭧晀긦猲朦䙷쵠竂佗㉁쉦摣녣獪꺡㷂䰪圲縹㧂ꅎ呣頳㷂▏츺쉕㑴쉋㝮쉳땫슿搥礻潂甪惂洲睳㍖䐵橠딬潡䉙畮깇쉧砱㉈壂楊㝶琯ぇ痂싃癨癫䛎☨伲頨恶氬癣盎⹆</w:t>
      </w:r>
      <w:r>
        <w:rPr/>
        <w:t>ꕤ</w:t>
      </w:r>
      <w:r>
        <w:rPr/>
        <w:t>㝗촽숹㮘쉒咵쉕仂晡䬤㡌杂䑢䢻쉯奯䴰⩬☪幺䇂ꄻ幒䍙뽗串㑵卤啞☨妡攣꥞噚</w:t>
      </w:r>
      <w:r>
        <w:rPr/>
        <w:t>ꦵ</w:t>
      </w:r>
      <w:r>
        <w:rPr/>
        <w:t>쉚䩺⒮欩䳂䝗㕧꺡淂佒⍁煱瀻⨪㔪旂汳쉵숲䤶쉖</w:t>
      </w:r>
      <w:r>
        <w:rPr/>
        <w:t>ꦡ</w:t>
      </w:r>
      <w:r>
        <w:rPr/>
        <w:t>䜶㴭䟂쵑ぱꅰ夣䘣</w:t>
      </w:r>
      <w:r>
        <w:rPr/>
        <w:t>ꤳ</w:t>
      </w:r>
      <w:r>
        <w:rPr/>
        <w:t>䝗⽫噡穢枥뭄摒墩㢻㘦搽⸻灄</w:t>
      </w:r>
      <w:r>
        <w:rPr/>
        <w:t>ꦥ</w:t>
      </w:r>
      <w:r>
        <w:rPr/>
        <w:t>㐣䰣╱㕤⩐㭺곎㨪숰吳땊싍</w:t>
      </w:r>
      <w:r>
        <w:rPr/>
        <w:t>ⰹ䷂ⱉ</w:t>
      </w:r>
      <w:r>
        <w:rPr/>
        <w:t>浩䂻쉶ꥠ컍ꌪ㉱娭䞮䥕㒏偘顯⹰뽮⨪㕮没☻樨弩甹晈</w:t>
      </w:r>
      <w:r>
        <w:rPr/>
        <w:t>ⱱ</w:t>
      </w:r>
      <w:r>
        <w:rPr/>
        <w:t>곂⹾怹帺彀彨숽噆㖻</w:t>
      </w:r>
      <w:r>
        <w:rPr/>
        <w:t>ꤱ</w:t>
      </w:r>
      <w:r>
        <w:rPr/>
        <w:t>䱯㧂㕳颮␽칠曂⑤㴣믂⎩䘤狎䭥묫塨䡂뽩中쉲䱗⩳⥳硎</w:t>
      </w:r>
      <w:r>
        <w:rPr/>
        <w:t>ꤺ</w:t>
      </w:r>
      <w:r>
        <w:rPr/>
        <w:t>䌤伱䕷䙟坓瑐䗂椫쵒墩♤㍥疩䵀呵숴睱⽶挬</w:t>
      </w:r>
      <w:r>
        <w:rPr/>
        <w:t>⣂</w:t>
      </w:r>
      <w:r>
        <w:rPr/>
        <w:t>㯎ꥡ噠彘</w:t>
      </w:r>
      <w:r>
        <w:rPr/>
        <w:t>꧂</w:t>
      </w:r>
      <w:r>
        <w:rPr/>
        <w:t>幁╡쉉숻睫李㋂쉗쉡枣电</w:t>
      </w:r>
      <w:r>
        <w:rPr/>
        <w:t>ꤴ</w:t>
      </w:r>
      <w:r>
        <w:rPr/>
        <w:t>㦵ㄹ䤽桭彠䲻忂䂥깁䞵榬숬繈숫김⹖煊煇䅱颩她</w:t>
      </w:r>
      <w:r>
        <w:rPr/>
        <w:t>꧂</w:t>
      </w:r>
      <w:r>
        <w:rPr/>
        <w:t>㌥껂渪믂䫂傩橌轎甩幫侮債磂숪泎숪</w:t>
      </w:r>
      <w:r>
        <w:rPr/>
        <w:t>⡬</w:t>
      </w:r>
      <w:r>
        <w:rPr/>
        <w:t>䩍</w:t>
      </w:r>
      <w:r>
        <w:rPr/>
        <w:t>ⱙ</w:t>
      </w:r>
      <w:r>
        <w:rPr/>
        <w:t>䂿椳㡪⯂南磂춡숰⻂䥹⽞慏뭑걸傣䁥縤硵</w:t>
      </w:r>
      <w:r>
        <w:rPr/>
        <w:t>ꤸ</w:t>
      </w:r>
      <w:r>
        <w:rPr/>
        <w:t>쉐쉧</w:t>
      </w:r>
      <w:r>
        <w:rPr/>
        <w:t>ⵋ</w:t>
      </w:r>
      <w:r>
        <w:rPr/>
        <w:t>慢칅㘱⪬쌴椮偾䤲䕉⩏</w:t>
      </w:r>
      <w:r>
        <w:rPr/>
        <w:t>ⱗ</w:t>
      </w:r>
      <w:r>
        <w:rPr/>
        <w:t>桨䁌兖칅습㑅弴㢥썲癱캵㓂哂䅉䑇⩹慲숦䲣䩣沬㎬涥慎숭匽䍁弴</w:t>
      </w:r>
      <w:r>
        <w:rPr/>
        <w:t>ⰷ</w:t>
      </w:r>
      <w:r>
        <w:rPr/>
        <w:t>슿兰偄싂頊参㨨摑䵾䡥䭆搨㭣丨捣焺</w:t>
      </w:r>
      <w:r>
        <w:rPr/>
        <w:t>Ⱶ</w:t>
      </w:r>
      <w:r>
        <w:rPr/>
        <w:t>깎</w:t>
      </w:r>
      <w:r>
        <w:rPr/>
        <w:t>⣍</w:t>
      </w:r>
      <w:r>
        <w:rPr/>
        <w:t>㍊瑞ꍃ䛂曂뽩穣쉚砬畈剺䬩⽮䐴匽澡繭祎뭢捱婱싂啘䭥䨷Ⓜꅖ쉠㭾㔨项썃뽱畭繐믂沘搦㈭캻顡塘숵䱂</w:t>
      </w:r>
      <w:r>
        <w:rPr/>
        <w:t>ꔱ</w:t>
      </w:r>
      <w:r>
        <w:rPr/>
        <w:t>㜩䥯㑱</w:t>
      </w:r>
      <w:r>
        <w:rPr/>
        <w:t>Ɫ</w:t>
      </w:r>
      <w:r>
        <w:rPr/>
        <w:t>䮏浉㵮凂㉣捆浙촪㉑䫂䵕挰숣䥁䨣⥹㙣䴥걗쉱頽䭚杊㶻䍍弭츻쉮⭮슏夹殘㑉썀癅潤嗂㵀潋ꥷ싂柂</w:t>
      </w:r>
      <w:r>
        <w:rPr/>
        <w:t>ꦘ</w:t>
      </w:r>
      <w:r>
        <w:rPr/>
        <w:t>숪潲㤵쉶⨪</w:t>
      </w:r>
      <w:r>
        <w:rPr/>
        <w:t>꤫</w:t>
      </w:r>
      <w:r>
        <w:rPr/>
        <w:t>猩瑱뽸⸳㩦㉐깈㕾䝫睅</w:t>
      </w:r>
      <w:r>
        <w:rPr/>
        <w:t>Ⱞ⥍</w:t>
      </w:r>
      <w:r>
        <w:rPr/>
        <w:t>晨張怪㒥⏂轥㣂쉷く痂㥺剠碥쵃뇂쉦䯂쉖쉂幚哃乭刵⩖搨㋂㛂睇㊘⦩뭞㗂</w:t>
      </w:r>
      <w:r>
        <w:rPr/>
        <w:t>ⱓ</w:t>
      </w:r>
      <w:r>
        <w:rPr/>
        <w:t>佬쉤协瑪氫偒䑎</w:t>
      </w:r>
      <w:r>
        <w:rPr/>
        <w:t>ꥀ</w:t>
      </w:r>
      <w:r>
        <w:rPr/>
        <w:t>橕戳쉕䍸숱넲拂縺癟攫电瑥</w:t>
      </w:r>
      <w:r>
        <w:rPr/>
        <w:t>ⱑ⍢</w:t>
      </w:r>
      <w:r>
        <w:rPr/>
        <w:t>䴺㇂⥺佘따숳嘫歨</w:t>
      </w:r>
      <w:r>
        <w:rPr/>
        <w:t>꧂</w:t>
      </w:r>
      <w:r>
        <w:rPr/>
        <w:t>ꆘ礩捪甥穲㡄噢쉴䈵捸춬싍敌夳埂䡐ꆮ偨㗂搫㷂潀䒱摋䗍㕭亩뽋辬攰⤱⩅〦㕧딤땤瘯䫎漵숶瑶湑全牊캱䴬唹䭐⪡欬㊵쎩⵭싂䋂쉦⽑佸슘䨸</w:t>
      </w:r>
      <w:r>
        <w:rPr/>
        <w:t>ⶬ</w:t>
      </w:r>
      <w:r>
        <w:rPr/>
        <w:t>쉨卩洫䆮佪</w:t>
      </w:r>
      <w:r>
        <w:rPr/>
        <w:t>⡰</w:t>
      </w:r>
      <w:r>
        <w:rPr/>
        <w:t>䙬쉐㛂㙆</w:t>
      </w:r>
      <w:r>
        <w:rPr/>
        <w:t>ꕳ</w:t>
      </w:r>
      <w:r>
        <w:rPr/>
        <w:t>坊忂佩痂仂䅒</w:t>
      </w:r>
      <w:r>
        <w:rPr/>
        <w:t>ꔲ</w:t>
      </w:r>
      <w:r>
        <w:rPr/>
        <w:t>⡕</w:t>
      </w:r>
      <w:r>
        <w:rPr/>
        <w:t>ꕘ</w:t>
      </w:r>
      <w:r>
        <w:rPr/>
        <w:t>䍆晀슻睞⪱〸ꅷ䍃쉡거彞걁祋爷奒㉃爵㨻쉭噙滂㇂썉㥈숬⭁뿃䭌纩畐쉸⬶쵘掘浃⥌繑娮兗稵橷⩏矂灸떣栶</w:t>
      </w:r>
      <w:r>
        <w:rPr/>
        <w:t>ⱋ</w:t>
      </w:r>
      <w:r>
        <w:rPr/>
        <w:t>숩偅澮㒱碻橬熮轎摗꥙㓂쉆䭧㜣个橗狂頨恗쉌炣쉊恶싂뽍慥</w:t>
      </w:r>
      <w:r>
        <w:rPr/>
        <w:t>ⱆ⍡</w:t>
      </w:r>
      <w:r>
        <w:rPr/>
        <w:t>ⵆ</w:t>
      </w:r>
      <w:r>
        <w:rPr/>
        <w:t>眳恏┺딳㩓㡠㷂⿂瞘煀</w:t>
      </w:r>
      <w:r>
        <w:rPr/>
        <w:t>ꥐ</w:t>
      </w:r>
      <w:r>
        <w:rPr/>
        <w:t>繹殏ꥲ䋂♺넵幋㴭쉨숹熵딨汓䵪疱뽂썣擂⹘頻</w:t>
      </w:r>
      <w:r>
        <w:rPr/>
        <w:t>꧃</w:t>
      </w:r>
      <w:r>
        <w:rPr/>
        <w:t>㙁弳禩㤪繡䵡塊彩灪긭</w:t>
      </w:r>
      <w:r>
        <w:rPr/>
        <w:t>ꕆ</w:t>
      </w:r>
      <w:r>
        <w:rPr/>
        <w:t>ㅯ</w:t>
      </w:r>
      <w:r>
        <w:rPr/>
        <w:t>ⱍ</w:t>
      </w:r>
      <w:r>
        <w:rPr/>
        <w:t>濂杪䁪奣䓂繮䍅攴ざ㍉䗎⧎꥖긦䌺⬭㩂쵅쉵䍬湯戱けづ伬쉙䍦䬽ꥮ潪凂縩張妩頽⑆㭒뇂旂䡤癳坥䥙她숨쉥䟂輷儯嚩㇂彣☫佩╘侻슿婓晬⽆盂䥏숣洸壂泂㡳ꎏ摪楃묳婥煅㑠頲恠䱇촽呟䅤䟂枻䂩</w:t>
      </w:r>
      <w:r>
        <w:rPr/>
        <w:t>ꤣ</w:t>
      </w:r>
      <w:r>
        <w:rPr/>
        <w:t>썥晥拎ꥴ</w:t>
      </w:r>
      <w:r>
        <w:rPr/>
        <w:t>ⷎ</w:t>
      </w:r>
      <w:r>
        <w:rPr/>
        <w:t>㦮㑳㕊樭乑㉍扗</w:t>
      </w:r>
      <w:r>
        <w:rPr/>
        <w:t>ꕦ⥅꧂</w:t>
      </w:r>
      <w:r>
        <w:rPr/>
        <w:t>뽳䴪㤲䎩瞡繉桎</w:t>
      </w:r>
      <w:r>
        <w:rPr/>
        <w:t>⡴</w:t>
      </w:r>
      <w:r>
        <w:rPr/>
        <w:t>慘曂칒潅枱搤䙏汀⌰機╶唸㥘쉪吊䒱刣</w:t>
      </w:r>
      <w:r>
        <w:rPr/>
        <w:t>ⶮ</w:t>
      </w:r>
      <w:r>
        <w:rPr/>
        <w:t>湦柂㘶싃㬬䜤⍴佯嘤奇쉡䂱녂䦣㕏㝣⪬媵ꅎ顫</w:t>
      </w:r>
      <w:r>
        <w:rPr/>
        <w:t>ⵡ</w:t>
      </w:r>
      <w:r>
        <w:rPr/>
        <w:t>䡹潨䳂걾♴슱⑀晧敩娻㌪㙓㬸ꄫ圬⍤䥕類獲掏楟촺㍸关幅呮ꍱ媮晅乯縫㔣♺⬤溘亱쉇䔰䰵㨷⩸㛂⪵充⩳⭾坧땴伹爬⚩</w:t>
      </w:r>
      <w:r>
        <w:rPr/>
        <w:t>ꕺ</w:t>
      </w:r>
      <w:r>
        <w:rPr/>
        <w:t>愰狂䙚礱䕰싂꺵䦩⩯떡測㙤⹎싂佩⩊䵶牺숺깢</w:t>
      </w:r>
      <w:r>
        <w:rPr/>
        <w:t>ꕘ</w:t>
      </w:r>
      <w:r>
        <w:rPr/>
        <w:t>悵묲幌㝦祃丩㓂轒渦䤰渰ꌭ쉢怹넽ず甦ꅪ瓂䱰숤獫ꇂ懂䷂㑔䉍䨣썭⚵츪</w:t>
      </w:r>
      <w:r>
        <w:rPr/>
        <w:t>⡠</w:t>
      </w:r>
      <w:r>
        <w:rPr/>
        <w:t>痂䪘䬥捶䁊</w:t>
      </w:r>
      <w:r>
        <w:rPr/>
        <w:t>ⶮ</w:t>
      </w:r>
      <w:r>
        <w:rPr/>
        <w:t>丬䯂橲⑗沏숰䙸绂⭕䞩⭠灟⼣極䋂쎏柂佶楆㈪䅟夹協</w:t>
      </w:r>
      <w:r>
        <w:rPr/>
        <w:t>ꤳ</w:t>
      </w:r>
      <w:r>
        <w:rPr/>
        <w:t>痂㑶䵆奡칋</w:t>
      </w:r>
      <w:r>
        <w:rPr/>
        <w:t>Ⱪ</w:t>
      </w:r>
      <w:r>
        <w:rPr/>
        <w:t>纵彨䂬䐷쉵㠨⩉敟쉲춻㙞숦䑖䑵걨囂剈牣轟㧂ꅥ䩏칵獤걕楙⨽扲슩㝒恋쉴㍗⩫搶</w:t>
      </w:r>
      <w:r>
        <w:rPr/>
        <w:t>ⴶ</w:t>
      </w:r>
      <w:r>
        <w:rPr/>
        <w:t>暵</w:t>
      </w:r>
      <w:r>
        <w:rPr/>
        <w:t>⡌</w:t>
      </w:r>
      <w:r>
        <w:rPr/>
        <w:t>쉳畂䉊漯咵㧂㯂쉂䍵䵞꤮쉗뭊恮杓⵹⑫ꆱ反圪ㄪ䅗哂傱墬䨺稷䠶䐱埂彚㦩䁄썇쉋䧂繬숴㤷弪쉇圹䵃걞磂瑅搻㫂䱗㕏歆久獣쉴昱⍸婃䙐⪣뗂恁㵂䜸捪硟畵熿顣縲</w:t>
      </w:r>
      <w:r>
        <w:rPr/>
        <w:t>⣂</w:t>
      </w:r>
      <w:r>
        <w:rPr/>
        <w:t>潂幣㗍슱⫂쉨優働䨭㕊⑳</w:t>
      </w:r>
      <w:r>
        <w:rPr/>
        <w:t>ⱂ</w:t>
      </w:r>
      <w:r>
        <w:rPr/>
        <w:t>䝫⽹䁶晟싂㩺㪩䎮圤慦䰹㴵烂ꍱ偪夥煁</w:t>
      </w:r>
      <w:r>
        <w:rPr/>
        <w:t>ꗍ▱</w:t>
      </w:r>
      <w:r>
        <w:rPr/>
        <w:t>乊촫晕祱滂潬ꅺ</w:t>
      </w:r>
      <w:r>
        <w:rPr/>
        <w:t>ꕞ</w:t>
      </w:r>
      <w:r>
        <w:rPr/>
        <w:t>睒ꥲ轸䋂䅱瑆硃啓</w:t>
      </w:r>
      <w:r>
        <w:rPr/>
        <w:t>Ⳃ</w:t>
      </w:r>
      <w:r>
        <w:rPr/>
        <w:t>슿单㐽匮圻瀴䝹扞洪䩔烂摺쉀칆机卉眰兌⭌乆䭏晍⌴汸䃍桭儴璩濂唺侘怽伴縷㗎쵦⍢湘秂㴣䰪䈶걈슡⽹싂幢⏂煕八眳뼰꥕쵶䐳䊥塃煥泎싂浏敾瘤䨥畓쉹䩭䝔皘顪呞砯眶㡵匨磂䑢쉋䷂桺䐫</w:t>
      </w:r>
      <w:r>
        <w:rPr/>
        <w:t>꥓</w:t>
      </w:r>
      <w:r>
        <w:rPr/>
        <w:t>䣂枻䨺㤫䦥</w:t>
      </w:r>
      <w:r>
        <w:rPr/>
        <w:t>ꤪ</w:t>
      </w:r>
      <w:r>
        <w:rPr/>
        <w:t>땪숱盂</w:t>
      </w:r>
      <w:r>
        <w:rPr/>
        <w:t>ꕆ</w:t>
      </w:r>
      <w:r>
        <w:rPr/>
        <w:t>䅲쉺瓂⩴夽沿</w:t>
      </w:r>
      <w:r>
        <w:rPr/>
        <w:t>⠥</w:t>
      </w:r>
      <w:r>
        <w:rPr/>
        <w:t>긦挮♔兔牍繬㯂摩慮恩⩯╨塘拂㨣旂</w:t>
      </w:r>
      <w:r>
        <w:rPr/>
        <w:t>ⱱ</w:t>
      </w:r>
      <w:r>
        <w:rPr/>
        <w:t>츸䅲恍䱊뭺숣㭹쵋캮彙Ⓕが䔨䚩㈶⍫㡳ㅰ꥞掩䜣⤷䕸癏♏卶㙭ꄻ</w:t>
      </w:r>
      <w:r>
        <w:rPr/>
        <w:t>ꖥ</w:t>
      </w:r>
      <w:r>
        <w:rPr/>
        <w:t>⡪</w:t>
      </w:r>
      <w:r>
        <w:rPr/>
        <w:t>㩢녺䲱湬䝍汴⩧㍇䜪쉣䵪</w:t>
      </w:r>
      <w:r>
        <w:rPr/>
        <w:t>ꕴ</w:t>
      </w:r>
      <w:r>
        <w:rPr/>
        <w:t>䡵쉤夲싂憡桎쉚昩嘱壂</w:t>
      </w:r>
      <w:r>
        <w:rPr/>
        <w:t>꧂</w:t>
      </w:r>
      <w:r>
        <w:rPr/>
        <w:t>纡䝊놮为轪㛂␳⭧䂩</w:t>
      </w:r>
      <w:r>
        <w:rPr/>
        <w:t>Ⳃ</w:t>
      </w:r>
      <w:r>
        <w:rPr/>
        <w:t>쉮ㄺ␳</w:t>
      </w:r>
      <w:r>
        <w:rPr/>
        <w:t>ꔴ</w:t>
      </w:r>
      <w:r>
        <w:rPr/>
        <w:t>䗂⭤㘩뽫쉔繪쉹甊땁坎䵎⑑칢恰㵊匣㇂췂⪩朹㍩㋍唱問䓂タ쉕稵㵔䞮㩘怤⵸䝈㭺㕲싂⽰皿托忂媻䙰擂怪卦쉪滂䰭呎頽ㆬ牱䨩稭祩渰儤湦</w:t>
      </w:r>
      <w:r>
        <w:rPr/>
        <w:t>ꕮ</w:t>
      </w:r>
      <w:r>
        <w:rPr/>
        <w:t>䏂⍣싂溘縦㵌呴撻썸곂稴暮発땈皘⭇ꅷ吳䥲恅兇瑱숯䤰㝈쉩꥘⿂쉍慷</w:t>
      </w:r>
      <w:r>
        <w:rPr/>
        <w:t>ꕺ</w:t>
      </w:r>
      <w:r>
        <w:rPr/>
        <w:t>싂㈨뭂矂橵㧂ꍾ뽊♠攣〺焫䙯쉊뽇嚩숻獃䯂㬨䙌㭲㝏瑕礻摂倵⺱</w:t>
      </w:r>
      <w:r>
        <w:rPr/>
        <w:t>⡏</w:t>
      </w:r>
      <w:r>
        <w:rPr/>
        <w:t>䑨氳쉡瞩떩쉟橥䬴珎</w:t>
      </w:r>
      <w:r>
        <w:rPr/>
        <w:t>ꖣ</w:t>
      </w:r>
      <w:r>
        <w:rPr/>
        <w:t>潣穸땚䁵橺祃漣뿂䮱倩含숺촯슩⥧燂噏䩑畡捣숴㍾뭃灵⭶樲唽㕲哂ぺ泂⽟썓顋곃㮬夣쉓쉂擃䏂煪쉒敍⍚䩥㨮恞剴뭓䄸晀挵⴯嘦乐祃獳⯃⑇瀦㒡넲䋂⹾䷂ꍶ㝊ꥮ母䟍때䝰⍄敐┫摹濂</w:t>
      </w:r>
      <w:r>
        <w:rPr/>
        <w:t>ꥏ</w:t>
      </w:r>
      <w:r>
        <w:rPr/>
        <w:t>浠ꅖ㠵넻洲땏擂숤숱㕫☪㢻⤪圭녢在数扊</w:t>
      </w:r>
      <w:r>
        <w:rPr/>
        <w:t>ⱪ</w:t>
      </w:r>
      <w:r>
        <w:rPr/>
        <w:t>幩佬㌺땸绂歉㖱獷劵䵾䕮祪瑰⥬但뼻敫磍䍎</w:t>
      </w:r>
      <w:r>
        <w:rPr/>
        <w:t>ⲏ</w:t>
      </w:r>
      <w:r>
        <w:rPr/>
        <w:t>悘⥒䀶䕞儻⍉㥬䔪佡⨱地䉢⹢兠柂乀牔㎩梡◂䄣牏㡊⥚䭂硭숤ヂ牧䔥飂㙥偃焫뾡⑬䖮䲬ッ㡶딫哎戺挺愺ㅂ䙧㍂㔸勂䰽⽸♧䉅砮昦夲㤪牶䩧楘䙷</w:t>
      </w:r>
      <w:r>
        <w:rPr/>
        <w:t>ⵦ</w:t>
      </w:r>
      <w:r>
        <w:rPr/>
        <w:t>慑</w:t>
      </w:r>
      <w:r>
        <w:rPr/>
        <w:t>ꥂ</w:t>
      </w:r>
      <w:r>
        <w:rPr/>
        <w:t>楃쉏땥煴䩥穴橉쉇</w:t>
      </w:r>
      <w:r>
        <w:rPr/>
        <w:t>⡟</w:t>
      </w:r>
      <w:r>
        <w:rPr/>
        <w:t>䕨楐⯎破숤ꥦ㍞㝳珂䭁繠〵晉迂쉭塟⩚컂싂復䆵뭉迂걃쉐䭌믂㙾瑏䵑싂坋剧祔椪</w:t>
      </w:r>
      <w:r>
        <w:rPr/>
        <w:t>ꤽ</w:t>
      </w:r>
      <w:r>
        <w:rPr/>
        <w:t>恸幾㝤캬䁰坰癃⩗伨⍋녟榻␵婸纘搶⍈⍞晴䕺啀䅘杺䙹敬晲</w:t>
      </w:r>
      <w:r>
        <w:rPr/>
        <w:t>꤭</w:t>
      </w:r>
      <w:r>
        <w:rPr/>
        <w:t>싍㒩垿긪橶佒뇂뭎⩳쉙婒쉾娵敠㏂啵㝧ヂ⑦㣂</w:t>
      </w:r>
      <w:r>
        <w:rPr/>
        <w:t>ꥏ</w:t>
      </w:r>
      <w:r>
        <w:rPr/>
        <w:t>깆㮬</w:t>
      </w:r>
      <w:r>
        <w:rPr/>
        <w:t>ⱊ</w:t>
      </w:r>
      <w:r>
        <w:rPr/>
        <w:t>㒥쉵䲏䈪⩠묰꤮扰凂䅞⽡䍦⩱숴彋썴偓玿</w:t>
      </w:r>
      <w:r>
        <w:rPr/>
        <w:t>ⴸ⑅</w:t>
      </w:r>
      <w:r>
        <w:rPr/>
        <w:t>깵숴䂻嗎䘥灙⩢娴拂晧쉳㍠쉓六癠Ⓜ氻湌썣㍳⩸쉳문煒幉䍗</w:t>
      </w:r>
      <w:r>
        <w:rPr/>
        <w:t>ꗂ</w:t>
      </w:r>
      <w:r>
        <w:rPr/>
        <w:t>乢</w:t>
      </w:r>
      <w:r>
        <w:rPr/>
        <w:t>⡂</w:t>
      </w:r>
      <w:r>
        <w:rPr/>
        <w:t>ㅑ囂匣椱噓䍙</w:t>
      </w:r>
      <w:r>
        <w:rPr/>
        <w:t>ⵢ</w:t>
      </w:r>
      <w:r>
        <w:rPr/>
        <w:t>㙐乭놘䍞⹧</w:t>
      </w:r>
      <w:r>
        <w:rPr/>
        <w:t>ⵎ⚮</w:t>
      </w:r>
      <w:r>
        <w:rPr/>
        <w:t>⾻쉈</w:t>
      </w:r>
      <w:r>
        <w:rPr/>
        <w:t>ꖿ꥔</w:t>
      </w:r>
      <w:r>
        <w:rPr/>
        <w:t>呏炡颩䥬あꥲ瑮撿ⸯ啦⭂⹟╴敔녂⪻뭩</w:t>
      </w:r>
      <w:r>
        <w:rPr/>
        <w:t>ꔺ</w:t>
      </w:r>
      <w:r>
        <w:rPr/>
        <w:t>抵</w:t>
      </w:r>
      <w:r>
        <w:rPr/>
        <w:t>ⵑ</w:t>
      </w:r>
      <w:r>
        <w:rPr/>
        <w:t>㵒瀰甯圵樦⹭㬫椪쉠㘬믂塃治普긶啥㝣쉌㉤仂쏂幒䁹怊</w:t>
      </w:r>
      <w:r>
        <w:rPr/>
        <w:t>꤭</w:t>
      </w:r>
      <w:r>
        <w:rPr/>
        <w:t>쉕繾</w:t>
      </w:r>
      <w:r>
        <w:rPr/>
        <w:t>꧂</w:t>
      </w:r>
      <w:r>
        <w:rPr/>
        <w:t>亵</w:t>
      </w:r>
      <w:r>
        <w:rPr/>
        <w:t>ⱅ</w:t>
      </w:r>
      <w:r>
        <w:rPr/>
        <w:t>庮狂깅塊汃╧瑢姍歓䜯堹쉱㡋썬き坢喥櫎頸浸嘤䝡ㄥ</w:t>
      </w:r>
      <w:r>
        <w:rPr/>
        <w:t>ꕪ</w:t>
      </w:r>
      <w:r>
        <w:rPr/>
        <w:t>悮桇</w:t>
      </w:r>
      <w:r>
        <w:rPr/>
        <w:t>ⶬ</w:t>
      </w:r>
      <w:r>
        <w:rPr/>
        <w:t>坣爥䭙㥐ꄨ智䵌允柃썐纣걘杴⴪곂瓂烂匹欪㎥氩䟂ꄦ꺬灓싂䳃畞瑆쉌슡뽉偈牬偋⍌䥣䩷㎥♱ꎬ欰慈⩫놩㧂斻梏歇㩋ꍹ뾣撮</w:t>
      </w:r>
      <w:r>
        <w:rPr/>
        <w:t>ꥅ⹓</w:t>
      </w:r>
      <w:r>
        <w:rPr/>
        <w:t>숲整쉙㠯⾿坑殩</w:t>
      </w:r>
      <w:r>
        <w:rPr/>
        <w:t>ꕧ</w:t>
      </w:r>
      <w:r>
        <w:rPr/>
        <w:t>婊ꍧ琥쉀</w:t>
      </w:r>
      <w:r>
        <w:rPr/>
        <w:t>ꗂ</w:t>
      </w:r>
      <w:r>
        <w:rPr/>
        <w:t>뽲㕫㘲䕮拍䁡䥢䮥婌佨㚥⺮⦏磃䷂㬴䝑懂歴숩쉨䙫㚬㝧⾡桱䩊</w:t>
      </w:r>
      <w:r>
        <w:rPr/>
        <w:t>ⵧ</w:t>
      </w:r>
      <w:r>
        <w:rPr/>
        <w:t>畸</w:t>
      </w:r>
      <w:r>
        <w:rPr/>
        <w:t>⡭</w:t>
      </w:r>
      <w:r>
        <w:rPr/>
        <w:t>乗剟䩂毎쌥ガ敃㝁䡄丵뭊瀫쉠쉙㝰㓂ꅎ剱쉯걱쎱⥎⥳♃瑂恋頫㈪氨</w:t>
      </w:r>
      <w:r>
        <w:rPr/>
        <w:t>꥓</w:t>
      </w:r>
      <w:r>
        <w:rPr/>
        <w:t>䠸뭶㵠啺뭰땴搦슏쉊呐旂䗂</w:t>
      </w:r>
      <w:r>
        <w:rPr/>
        <w:t>ꥒ꥗</w:t>
      </w:r>
      <w:r>
        <w:rPr/>
        <w:t>ꌻ숹䵊剓縥⍮輮㉒䮏츲䩵轞扙杯橺捊쉨吸癢깰⌻숫眥⫂勎⨻顀凂♡縩䕡⹄轄䴯碩싂㴴뽬쏃祺溵슡ㅾ쉑顲揂䡕㯂婹嫂숷⧂氪칹䭶ㄵ䵍쉇䙆繋渱⍯唬䞡</w:t>
      </w:r>
      <w:r>
        <w:rPr/>
        <w:t>Ⱛ</w:t>
      </w:r>
      <w:r>
        <w:rPr/>
        <w:t>ꅪ柂㙕塤칧挫㗂琵녲㶘䑑㡗洭个䅧䰪㕙숪牧䑶</w:t>
      </w:r>
      <w:r>
        <w:rPr/>
        <w:t>ⷂ</w:t>
      </w:r>
      <w:r>
        <w:rPr/>
        <w:t>䂡ꄦ㉊⨭䥫녚凂ꍈ捁渶써⦮嘹</w:t>
      </w:r>
      <w:r>
        <w:rPr/>
        <w:t>ⰲ</w:t>
      </w:r>
      <w:r>
        <w:rPr/>
        <w:t>祘澬幆烂䄪쉑奄깱窣危䝈偀繙䥶숽扎</w:t>
      </w:r>
      <w:r>
        <w:rPr/>
        <w:t>ꤴꥈ</w:t>
      </w:r>
      <w:r>
        <w:rPr/>
        <w:t>挽쉖䅹⹸㪏漰㖻ꅳ䙂䗍䯍뽶硖畬㞥⮣搽夲挴䤺摘䕤坑睖㝞㦩␵⭓楳</w:t>
      </w:r>
      <w:r>
        <w:rPr/>
        <w:t>ⷂ</w:t>
      </w:r>
      <w:r>
        <w:rPr/>
        <w:t>ꎵ㌨䅖䪥䓃浅⨬䡫숤</w:t>
      </w:r>
      <w:r>
        <w:rPr/>
        <w:t>ꕘ</w:t>
      </w:r>
      <w:r>
        <w:rPr/>
        <w:t>ꍍ걅숶슿䝘灕싂婎䅧⥃呱垬穈砣勍䉱眻싂⤶㫍慾쵁쉉湨⨻撬に⤸㘬槂㩵숯ꥱ歆䑤䜫㜩盍⬥</w:t>
      </w:r>
      <w:r>
        <w:rPr/>
        <w:t>ꥒ</w:t>
      </w:r>
      <w:r>
        <w:rPr/>
        <w:t>瘣촦䄴⑕쉒⥂冡ꥤ迂⵸꺻ꅀ</w:t>
      </w:r>
      <w:r>
        <w:rPr/>
        <w:t>ⲏ</w:t>
      </w:r>
      <w:r>
        <w:rPr/>
        <w:t>吱か⏂楳</w:t>
      </w:r>
      <w:r>
        <w:rPr/>
        <w:t>Ɫ</w:t>
      </w:r>
      <w:r>
        <w:rPr/>
        <w:t>ㅦ걓轍</w:t>
      </w:r>
      <w:r>
        <w:rPr/>
        <w:t>ꤳ</w:t>
      </w:r>
      <w:r>
        <w:rPr/>
        <w:t>丷ꎣ캩ꎏ渰썰쉰㋂⤭</w:t>
      </w:r>
      <w:r>
        <w:rPr/>
        <w:t>ꔱ</w:t>
      </w:r>
      <w:r>
        <w:rPr/>
        <w:t>䱙囂</w:t>
      </w:r>
      <w:r>
        <w:rPr/>
        <w:t>ꥆ</w:t>
      </w:r>
      <w:r>
        <w:rPr/>
        <w:t>䁰㗎䍆扈쌴浔秂쉅⌣䅥楴瑄⍃쏂塶摸䡂剧넸䁤瀥숴湤⑃습⽍㗂搭湥쉣姂杧㍆쉖仂䀺忂⵶숤啳╄焵奂浌</w:t>
      </w:r>
      <w:r>
        <w:rPr/>
        <w:t>Ⱖ</w:t>
      </w:r>
      <w:r>
        <w:rPr/>
        <w:t>嗂搷丣澮杴쉙爻乁䈱숴剣♧䭸쉔䉤㩱㡃ヂ뇂⨹亻奬믂䩤炿㝖넹㠹㝌奤䑓噃悡䨥吭挷숳癆칉刴䳂ꥨ䐨</w:t>
      </w:r>
      <w:r>
        <w:rPr/>
        <w:t>ꥑ</w:t>
      </w:r>
      <w:r>
        <w:rPr/>
        <w:t>쉃⨯犏傡㭸㴬걩䵴桲敲櫂㥹䝙ꆡ䜊쉆땥沿杶喣坞䝷⽯䍫顡繙䥡瀻啗㕇쉱抿</w:t>
      </w:r>
      <w:r>
        <w:rPr/>
        <w:t>꧂</w:t>
      </w:r>
      <w:r>
        <w:rPr/>
        <w:t>業㑫眪쉞䱱揂圦氷䉥䳍瑰怴乀㈪捱塋歔㡞㫎䷍䉅儥ꍅ</w:t>
      </w:r>
      <w:r>
        <w:rPr/>
        <w:t>ꕔ</w:t>
      </w:r>
      <w:r>
        <w:rPr/>
        <w:t>顑</w:t>
      </w:r>
      <w:r>
        <w:rPr/>
        <w:t>ꕵ</w:t>
      </w:r>
      <w:r>
        <w:rPr/>
        <w:t>獮収쉷</w:t>
      </w:r>
      <w:r>
        <w:rPr/>
        <w:t>Ⱝ</w:t>
      </w:r>
      <w:r>
        <w:rPr/>
        <w:t>吮췂칙瑳彳쏂떱⽗뭧杍䡢用⨻癄♗䥊㢿䌬䶣ꍂ겱桍䍮洽窿灏䅠縴䠻樮卄슩噃塙䌴到協姂硐㍄㡦窻浉쉪㴴噄쉈椥⭷滂㦣椷潇唸坷䬯⚱輹⛂潲弯珂⤦⍷琽ㄦ⥍쉯쉏桀側쌤</w:t>
      </w:r>
      <w:r>
        <w:rPr/>
        <w:t>ꗂ</w:t>
      </w:r>
      <w:r>
        <w:rPr/>
        <w:t>琱쉳쉠㙳浶砬甽䒮怸妻䎵凂帹猤捹㝆墩敆颣晞깇㦥싂㴳슩</w:t>
      </w:r>
      <w:r>
        <w:rPr/>
        <w:t>ꕤ</w:t>
      </w:r>
      <w:r>
        <w:rPr/>
        <w:t>숴椦挶⽈她</w:t>
      </w:r>
      <w:r>
        <w:rPr/>
        <w:t>ꦮ</w:t>
      </w:r>
      <w:r>
        <w:rPr/>
        <w:t>牱占䜦녔숸깵㒻洶ꎮ䚏练⩎㠦뮘悮灸䩰㩾竂ꌪ沩ꅔ獆⪬⦿挴习嚏䥥支飂济뮣䵄嘩夸儶䭌䝃健</w:t>
      </w:r>
      <w:r>
        <w:rPr/>
        <w:t>⠷</w:t>
      </w:r>
      <w:r>
        <w:rPr/>
        <w:t>ꥺ桑垻㇂轫쉘묷</w:t>
      </w:r>
      <w:r>
        <w:rPr/>
        <w:t>ꦻ</w:t>
      </w:r>
      <w:r>
        <w:rPr/>
        <w:t>懂畡㉁숫辻㴪碱쉂⥔</w:t>
      </w:r>
      <w:r>
        <w:rPr/>
        <w:t>ꕑ</w:t>
      </w:r>
      <w:r>
        <w:rPr/>
        <w:t>숪ァ擂琷癇ㆿ䑖㶬▬</w:t>
      </w:r>
      <w:r>
        <w:rPr/>
        <w:t>Ⳃ</w:t>
      </w:r>
      <w:r>
        <w:rPr/>
        <w:t>깅瀯兎ㆵ㈽㎱䉩䞣梿倪</w:t>
      </w:r>
      <w:r>
        <w:rPr/>
        <w:t>ⴴꕫ</w:t>
      </w:r>
      <w:r>
        <w:rPr/>
        <w:t>䤱♢啧</w:t>
      </w:r>
      <w:r>
        <w:rPr/>
        <w:t>Ⳃ⑲</w:t>
      </w:r>
      <w:r>
        <w:rPr/>
        <w:t>㭣쉹㣂奥㪩吹</w:t>
      </w:r>
      <w:r>
        <w:rPr/>
        <w:t>⠪</w:t>
      </w:r>
      <w:r>
        <w:rPr/>
        <w:t>唲纣⭊싂숺輺쉕䢘딮녲畄</w:t>
      </w:r>
      <w:r>
        <w:rPr/>
        <w:t>⡉</w:t>
      </w:r>
      <w:r>
        <w:rPr/>
        <w:t>㪱쉩㡗㬹䐥癰㥆䶮썈唪䫂쎩</w:t>
      </w:r>
      <w:r>
        <w:rPr/>
        <w:t>ⵯ</w:t>
      </w:r>
      <w:r>
        <w:rPr/>
        <w:t>컎歆獆</w:t>
      </w:r>
      <w:r>
        <w:rPr/>
        <w:t>ꤸ</w:t>
      </w:r>
      <w:r>
        <w:rPr/>
        <w:t>砵ꌽ碬睹㴷ㆣ奯测䕣숥收숪곂⧃偓佑䱸ꅙ柃硈楟ぃ轴⭊橦쉹洫夥䗂庡洭䤹䰨㌸䕐轰㐺ꍀ㐯睏슏便佥쌦⍑獣奨繏楃扂쉐歡睄</w:t>
      </w:r>
      <w:r>
        <w:rPr/>
        <w:t>⡀</w:t>
      </w:r>
      <w:r>
        <w:rPr/>
        <w:t>㍐ꅯ啘ꄭ偱쉥眰</w:t>
      </w:r>
      <w:r>
        <w:rPr/>
        <w:t>Ⳏ</w:t>
      </w:r>
      <w:r>
        <w:rPr/>
        <w:t>朮扨⬱</w:t>
      </w:r>
      <w:r>
        <w:rPr/>
        <w:t>ꤣ</w:t>
      </w:r>
      <w:r>
        <w:rPr/>
        <w:t>参ヂ</w:t>
      </w:r>
      <w:r>
        <w:rPr/>
        <w:t>⣂</w:t>
      </w:r>
      <w:r>
        <w:rPr/>
        <w:t>挻灪媏砫牍嚩䈱쵮숸⤤夳䫂゘㫂暩摺畏쉦囂䉮輹硈</w:t>
      </w:r>
      <w:r>
        <w:rPr/>
        <w:t>ⱕ</w:t>
      </w:r>
      <w:r>
        <w:rPr/>
        <w:t>췂⥹嚡噰⍀捥⫎묬㙚婡䱴偈䞿爣欷숬㈴猵沱㐶㌫柍兴쉠묰㢩冬㶣㘴摳쉢</w:t>
      </w:r>
      <w:r>
        <w:rPr/>
        <w:t>Ⱘ⥟</w:t>
      </w:r>
      <w:r>
        <w:rPr/>
        <w:t>睳俍땵敷⽐㉅Ⓝ㝚⥸穸牘橀㥋</w:t>
      </w:r>
      <w:r>
        <w:rPr/>
        <w:t>ꕵ</w:t>
      </w:r>
      <w:r>
        <w:rPr/>
        <w:t>㡖슩䫍彵塣쉳槂딣䠪뮻徬瑴㗂숭⩋硘䨣㧎䞥椱䆱卧䩈偈㬽슻싂꺿斩奤乄愭㑈⑹쉘떥睊术灍塕</w:t>
      </w:r>
      <w:r>
        <w:rPr/>
        <w:t>ꗂ</w:t>
      </w:r>
      <w:r>
        <w:rPr/>
        <w:t>䅑㭧串숨欪㇂䦮䁬兘兓☮塈ꌯꎩ싍懂噇䁟迃嘪䚏숫䤮걗쉈䣂栦싍⸭䕖숲奱员䰣彰␵㯂쉯㵲偒潋桹⽘뾏塀織癷⌬熵쵠</w:t>
      </w:r>
      <w:r>
        <w:rPr/>
        <w:t>ⱡ</w:t>
      </w:r>
      <w:r>
        <w:rPr/>
        <w:t>晦䊣⭪깣埃숊挪ざ嗂唲愦慌♍썸ꍷ䑁㖿㝥䤸癸㑤呖幏汵颿꥘깺牢捴걇촺</w:t>
      </w:r>
      <w:r>
        <w:rPr/>
        <w:t>⡒</w:t>
      </w:r>
      <w:r>
        <w:rPr/>
        <w:t>坋噉淎輺넨쉰걬⩨䰪네漵</w:t>
      </w:r>
      <w:r>
        <w:rPr/>
        <w:t>ⱚ</w:t>
      </w:r>
      <w:r>
        <w:rPr/>
        <w:t>䱊</w:t>
      </w:r>
      <w:r>
        <w:rPr/>
        <w:t>ꥈ</w:t>
      </w:r>
      <w:r>
        <w:rPr/>
        <w:t>쉄瓂淂愬浇넯⨴䧂嫂䌽⵬伲㙪긽녢㉇げ슘牍慫横⬲슩䡐쉑暡⺡怭ꅾ⏂㠱碥ꏂ㉒涱䡅⨤㪬拍殩纣㩇䥺Ⓜ㝢싂싂呵殥渤⫂厵䵑汦㵴싂㭆슏쉪䦵秂硠姂悵쉞䠯殩ぉꄺ弪쉗呬⽏쉱杶</w:t>
      </w:r>
      <w:r>
        <w:rPr/>
        <w:t>ⵦ</w:t>
      </w:r>
      <w:r>
        <w:rPr/>
        <w:t>䲱俍べ⪡슻䂿숭䄣⍸㔹䩃浬桖䵊쉕䙨⥚</w:t>
      </w:r>
      <w:r>
        <w:rPr/>
        <w:t>ꕊ</w:t>
      </w:r>
      <w:r>
        <w:rPr/>
        <w:t>䲮싂</w:t>
      </w:r>
      <w:r>
        <w:rPr/>
        <w:t>ꔤ⤯</w:t>
      </w:r>
      <w:r>
        <w:rPr/>
        <w:t>䵁슻录쎻숰焳숷놥牓澮娪扭仂☻⩖</w:t>
      </w:r>
      <w:r>
        <w:rPr/>
        <w:t>⡬</w:t>
      </w:r>
      <w:r>
        <w:rPr/>
        <w:t>愩䳂殡♧晳㨫婍幒쉤⌹칸碏⩵䨤㪻䗂䅲疩</w:t>
      </w:r>
      <w:r>
        <w:rPr/>
        <w:t>ⱳ</w:t>
      </w:r>
      <w:r>
        <w:rPr/>
        <w:t>㤺☪奒슘㌽䎣畨슩轏⑫㥴깡</w:t>
      </w:r>
      <w:r>
        <w:rPr/>
        <w:t>⣂</w:t>
      </w:r>
      <w:r>
        <w:rPr/>
        <w:t>䕓갽欭쉵쉍匫</w:t>
      </w:r>
      <w:r>
        <w:rPr/>
        <w:t>ⵤ</w:t>
      </w:r>
      <w:r>
        <w:rPr/>
        <w:t>숷㑳䴭䭍ꍲ쉴㠱䔥갮獍颥敋祴⑅漪沏䙾夸⎮땞쉵ぶ㑖</w:t>
      </w:r>
      <w:r>
        <w:rPr/>
        <w:t>ⵈ</w:t>
      </w:r>
      <w:r>
        <w:rPr/>
        <w:t>㠩〻숯䨽偵䙌櫂䩰䖡椷灓稺㭙摯㙑惂䡈䇂摤〩⩂欭䱵ꍔ⹂佩쉷⪮瓂⒘녡⩟쎣㤬뽩䡂琰檬</w:t>
      </w:r>
      <w:r>
        <w:rPr/>
        <w:t>ⵉ</w:t>
      </w:r>
      <w:r>
        <w:rPr/>
        <w:t>㡂扆戥㜨⽰刭쵡슥㗂쉥䬷춣䍈歍䡔帬婲⩌⦏⦿䬪놻礵爸⸰浉攱顗廂嫍</w:t>
      </w:r>
      <w:r>
        <w:rPr/>
        <w:t>ꕵ</w:t>
      </w:r>
      <w:r>
        <w:rPr/>
        <w:t>슩測췎敘瘶刣쉰갪摞眲䳂槎䭤乣楨䩰ㅏ儬䕖㋂╢桋⩁奈偨ꥢ䟂䢿⤬뇂䅮瑧딪甫쉾㔪슬婡收顋顺扆␱柂㥌⨭쏂皵쉎囂</w:t>
      </w:r>
      <w:r>
        <w:rPr/>
        <w:t>Ⳃ</w:t>
      </w:r>
      <w:r>
        <w:rPr/>
        <w:t>䀪⮻⽷㉩乆卥쉚건쵕㤱涩쉡ꥲ㨤쉩挵䉨杋桯␯䡴⌥潠剗⒡</w:t>
      </w:r>
      <w:r>
        <w:rPr/>
        <w:t>ꔦ</w:t>
      </w:r>
      <w:r>
        <w:rPr/>
        <w:t>䥐㮩湞㷎烃爹愷䖘牟䰥ㅒ쉠ꅊ縷䱔긷匥⍠潈</w:t>
      </w:r>
      <w:r>
        <w:rPr/>
        <w:t>ⵔ</w:t>
      </w:r>
      <w:r>
        <w:rPr/>
        <w:t>穴挦慗쉷厵䩐⍥恊캱碥歸眴呟䳂䣂␦ㄥ쉇䧂㴷䕘</w:t>
      </w:r>
      <w:r>
        <w:rPr/>
        <w:t>⢩</w:t>
      </w:r>
      <w:r>
        <w:rPr/>
        <w:t>겮뇂㩵恥槂婙㜷ꄫ▿ꆬ玏㥌썃㭥㩄䡫壂㓂숭숮㩷欸恸ꥺ仂┩埂䎮顺具녃恵䝌䒬</w:t>
      </w:r>
      <w:r>
        <w:rPr/>
        <w:t>ꥀ</w:t>
      </w:r>
      <w:r>
        <w:rPr/>
        <w:t>殱䉲뗂䩸ㄽ䔳穄焪债⍦䢩숤쉹廂⧃춵煵啑쉪쉎濂哂㨫숣濂숭匣椹摥숺桏ꥳ⒩䞡牨떣슏囎촺⤮偢癶ꄪ슬摃姃歞쉾⑰</w:t>
      </w:r>
      <w:r>
        <w:rPr/>
        <w:t>ꥐ</w:t>
      </w:r>
      <w:r>
        <w:rPr/>
        <w:t>吻颿ꍥ㪬飂剔ꅰ</w:t>
      </w:r>
      <w:r>
        <w:rPr/>
        <w:t>⣂</w:t>
      </w:r>
      <w:r>
        <w:rPr/>
        <w:t>䡫䩯縤㮡㐱伦撩⍅쵆總䍱坦上址㭶쉺쉷슿⥗業搯쉰洺꺩䇂䶩浢숦㗂</w:t>
      </w:r>
      <w:r>
        <w:rPr/>
        <w:t>ꕬ</w:t>
      </w:r>
      <w:r>
        <w:rPr/>
        <w:t>촥歬䐱⶘摨噎쉧쉄쉕쉂未칊燂䟂晋噌硃捧焨⩖〉硕矂㫂䀳氪呍╆㭔畔刺怩婗</w:t>
      </w:r>
      <w:r>
        <w:rPr/>
        <w:t>ⷂ</w:t>
      </w:r>
      <w:r>
        <w:rPr/>
        <w:t>繲䝘䕬깦⑱슬卩呺㎩ヂ쉑绂乬矂滂㌪㑸</w:t>
      </w:r>
      <w:r>
        <w:rPr/>
        <w:t>ꔸ</w:t>
      </w:r>
      <w:r>
        <w:rPr/>
        <w:t>ㆡ걟쉦恒繷╉㜲⹃⎥䌫损떿潺숰썕砪⩮긤獑쉫熿慵䁧䉢㊩</w:t>
      </w:r>
      <w:r>
        <w:rPr/>
        <w:t>ꕕ</w:t>
      </w:r>
      <w:r>
        <w:rPr/>
        <w:t>㙥畠䜤쉎♁摁⹒歒쉞⨷䊡啭䁩䁒唩䭯ꅓ䉺擂㞵⛂슩⥪곂녅㢮搽䈭䭤桩䚮䶿䨩⹯쉵顑擂壂湍恴싃䍺쉒眴䱈ꆿ╧◂♘⸻</w:t>
      </w:r>
      <w:r>
        <w:rPr/>
        <w:t>⡥</w:t>
      </w:r>
      <w:r>
        <w:rPr/>
        <w:t>뽀杳囂埂⑄녋䋂璬淍ㅂ坹䵥䞩戩츰渪妮㙺嚏呣㭂␤哂恋ꅘ先異</w:t>
      </w:r>
      <w:r>
        <w:rPr/>
        <w:t>ⰱ</w:t>
      </w:r>
      <w:r>
        <w:rPr/>
        <w:t>顭棂䈪ꄴ㥀䭧숻슬漳姂坅䭭拂묪䩴睲彰姂㤦嘻侣싂睇뭸뗂슱칸숣䂏┲卸恣ꅈ剃䭉</w:t>
      </w:r>
      <w:r>
        <w:rPr/>
        <w:t>꧂</w:t>
      </w:r>
      <w:r>
        <w:rPr/>
        <w:t>뇂쉢쉄䀵榮㑏洤⛂䱨㉇乺潮椶䁍䡠ꄵ牉䭭䫂畬뭍⭔쉐쉮坄䃂弰㵺쉨㭟劵㥣灍ꎱ⽳⩙㥳㕟⵪㥈溘戰祲䮻싎瘬䁔櫂㈲</w:t>
      </w:r>
      <w:r>
        <w:rPr/>
        <w:t>⠹</w:t>
      </w:r>
      <w:r>
        <w:rPr/>
        <w:t>䁁␸䌩묭煂쉀穖뽏㏂瀤</w:t>
      </w:r>
      <w:r>
        <w:rPr/>
        <w:t>ⵐ</w:t>
      </w:r>
      <w:r>
        <w:rPr/>
        <w:t>啞佉⬴敇倲䵅ꇂ쉖쉪幌⭋㥡䋂䡴疩떏⩚④㢵䜪䙔㤵扚睨␶䱨칄㪱奵㥰쉲啬⽦⫂熘⥬싃塁ꌳ싍㡦楱縮枣悵奇捳塬뿂⩥歋⩟䕷ぶ䰩㙃㗂</w:t>
      </w:r>
      <w:r>
        <w:rPr/>
        <w:t>ⱹ</w:t>
      </w:r>
      <w:r>
        <w:rPr/>
        <w:t>噭颮禿搳碥숥쉁㍩♗瀶습䝦癰</w:t>
      </w:r>
      <w:r>
        <w:rPr/>
        <w:t>ⰸ</w:t>
      </w:r>
      <w:r>
        <w:rPr/>
        <w:t>噟⨣쉄嚡兯䜷♈겣怰狍⩖污䩙</w:t>
      </w:r>
      <w:r>
        <w:rPr/>
        <w:t>꥓</w:t>
      </w:r>
      <w:r>
        <w:rPr/>
        <w:t>煯╖圯숣墡㑙瑰輱牾䁨싂⽫슮캱潦㧂㚵彊걮㈰쉖梣噅깇䍂</w:t>
      </w:r>
      <w:r>
        <w:rPr/>
        <w:t>ꤥ</w:t>
      </w:r>
      <w:r>
        <w:rPr/>
        <w:t>쉇祰坬焵쉩喡瓍熥砽㬻頭꥚䡊穾갷哂썺汫輵恗ㅤ噩剢쉳䍨䑡渪숯쉧獂滎湌堫瀷杠⨪䕄쉍侱쉌ㄮ佌潲婑懂仂⭬慍囂弱灢矂猫싂쉀㘻創䊵걞쉎卭㵃弻ꥦ떩䜷㇍넪媻㝇▬썹㖻칰㤩ꥤ繓</w:t>
      </w:r>
      <w:r>
        <w:rPr/>
        <w:t>⠨⪮⩰</w:t>
      </w:r>
      <w:r>
        <w:rPr/>
        <w:t>꧂</w:t>
      </w:r>
      <w:r>
        <w:rPr/>
        <w:t>忂䄥깪ꅄ楕쵯奘䱔呹㴷癟呵湏䥑䥱⩢奁敀㙗⺘㔴ㄴ嘶걡琺</w:t>
      </w:r>
      <w:r>
        <w:rPr/>
        <w:t>Ɱ</w:t>
      </w:r>
      <w:r>
        <w:rPr/>
        <w:t>欨頰瑠㉆㕦㍕穟琲懂㭠恀婞쉄横枘斿◎䝊獪䔱䅠搊偂⩀䉌あ辬</w:t>
      </w:r>
      <w:r>
        <w:rPr/>
        <w:t>⡷</w:t>
      </w:r>
      <w:r>
        <w:rPr/>
        <w:t>穣䭁祗帮檮渲免␵瓂쉑優輲䕢䛂</w:t>
      </w:r>
      <w:r>
        <w:rPr/>
        <w:t>ⱦ</w:t>
      </w:r>
      <w:r>
        <w:rPr/>
        <w:t>쉾㶩㐱㈫硾㑰䕈㠣呏楍婄珂ㅶ䞱呉⦩뼪瑄</w:t>
      </w:r>
      <w:r>
        <w:rPr/>
        <w:t>Ⳃ</w:t>
      </w:r>
      <w:r>
        <w:rPr/>
        <w:t>쉑䒻</w:t>
      </w:r>
      <w:r>
        <w:rPr/>
        <w:t>Ⲯ</w:t>
      </w:r>
      <w:r>
        <w:rPr/>
        <w:t>婁⤱灡쉫쎩楪걘뇂濎䏂獅⽩䕖䳂剠倳⬪幦び梘㙫伣ꍆ戹㝹㐽䡟㤳ッ祮慤湑뮬숷</w:t>
      </w:r>
      <w:r>
        <w:rPr/>
        <w:t>⡋</w:t>
      </w:r>
      <w:r>
        <w:rPr/>
        <w:t>㐮橲땋喻䝯剈頺⩱偷</w:t>
      </w:r>
      <w:r>
        <w:rPr/>
        <w:t>⣍</w:t>
      </w:r>
      <w:r>
        <w:rPr/>
        <w:t>煮⫂䉔쉓</w:t>
      </w:r>
      <w:r>
        <w:rPr/>
        <w:t>⡕</w:t>
      </w:r>
      <w:r>
        <w:rPr/>
        <w:t>䘻繁硲䅷朸唸呚炮䱏榬┶</w:t>
      </w:r>
      <w:r>
        <w:rPr/>
        <w:t>ⰻ</w:t>
      </w:r>
      <w:r>
        <w:rPr/>
        <w:t>桥洭疡彀圴䠽嘪繫圬㗂㨴</w:t>
      </w:r>
      <w:r>
        <w:rPr/>
        <w:t>ꥄ</w:t>
      </w:r>
      <w:r>
        <w:rPr/>
        <w:t>䕧颏㭏⩹堲獋坧</w:t>
      </w:r>
      <w:r>
        <w:rPr/>
        <w:t>Ⱝ</w:t>
      </w:r>
      <w:r>
        <w:rPr/>
        <w:t>ꇂ㴽껃䶮㍞甥뭚츪</w:t>
      </w:r>
      <w:r>
        <w:rPr/>
        <w:t>Ⱛ</w:t>
      </w:r>
      <w:r>
        <w:rPr/>
        <w:t>㑫廂刱抣⪣䴥쵫ꆻ奖擂奎뼩窱怭橥쉶侥壍䦘汱呱捬甭㕭㩮瑌㐵煖싂싂㭙╖쉇⽌癲硏歮澩ꌦ쉧穅썸䙱潄䌪塣奈숰畟汓掩晠凂䡡呍쉬꺩쉴㡃쵋朰䱇⩩㠻䵂긹㡶㞡▣Ⓜ쵁⤥쉫楟捅㯎싂⩇庮䎣</w:t>
      </w:r>
      <w:r>
        <w:rPr/>
        <w:t>ⱺ</w:t>
      </w:r>
      <w:r>
        <w:rPr/>
        <w:t>呃繥⭘扬柂숵䡍ꍐ琴싂縱扙欶恏纩噈縶䉥䡇㝪傩䚵㎬呩捵澘䠣⩔뭈䖥묫숬繩</w:t>
      </w:r>
      <w:r>
        <w:rPr/>
        <w:t>ꕵ</w:t>
      </w:r>
      <w:r>
        <w:rPr/>
        <w:t>싂䤬쵏顏濂桪쉖飃穀⭙㔫㷂ⸯ健䑓땣ꌭ慓煘㑁䡙숪婬睶쵍洪⼵ꏂ숪僂縪쉷䖿嚿杰塟䍕ꄦ澮䈴昶盂</w:t>
      </w:r>
      <w:r>
        <w:rPr/>
        <w:t>⠩⥵</w:t>
      </w:r>
      <w:r>
        <w:rPr/>
        <w:t>䭁睉싂묯╕嚏轙㵔쉾⶘捸削䬨捳뭁ꅪ⥕컂桃渨栲⚣濂㝂⤬䘮旂轵㩮䨥㣂浐ꍨ㉁䪻摟</w:t>
      </w:r>
      <w:r>
        <w:rPr/>
        <w:t>ⱱ</w:t>
      </w:r>
      <w:r>
        <w:rPr/>
        <w:t>戰䕗祅皏쉙瑓ꥬ碬䝎쉖숯㷂杺㗂넰硱㑁</w:t>
      </w:r>
      <w:r>
        <w:rPr/>
        <w:t>⡐</w:t>
      </w:r>
      <w:r>
        <w:rPr/>
        <w:t>쉾敊塓檣燂璩極㎏깶⨱㞵濂啈么⸹</w:t>
      </w:r>
      <w:r>
        <w:rPr/>
        <w:t>ⰹ</w:t>
      </w:r>
      <w:r>
        <w:rPr/>
        <w:t>桅愩쉸쉟灨参幱と䐨稭⩭珍싍楔橎眽㌸⌶뼩ꎿ掘쉘䫂痃</w:t>
      </w:r>
      <w:r>
        <w:rPr/>
        <w:t>ꕄ</w:t>
      </w:r>
      <w:r>
        <w:rPr/>
        <w:t>縶轉浚剧쉳繟ꅸ䴸쉆僂긦璘</w:t>
      </w:r>
      <w:r>
        <w:rPr/>
        <w:t>ꥈ</w:t>
      </w:r>
      <w:r>
        <w:rPr/>
        <w:t>朰땞䠩䉒暣㕘楞䉎猣剀桲摀晄䵎硊䒻䉰숪㬮憿⌶♚䌲뼽橆㶬砳숸䛃敹椫倲꥕撏濂䏎㉤㡇砭捸楀ꌽ颻捣収玣楠㛂싂⏂倳爭ㅫ㥐㨻칊쉟喿浀⩎毂쉦幔氣獵硠</w:t>
      </w:r>
      <w:r>
        <w:rPr/>
        <w:t>ꕵ</w:t>
      </w:r>
      <w:r>
        <w:rPr/>
        <w:t>썟㦩穚</w:t>
      </w:r>
      <w:r>
        <w:rPr/>
        <w:t>ꦱ</w:t>
      </w:r>
      <w:r>
        <w:rPr/>
        <w:t>䯂㕪㣂勂ꅤ纻쉣</w:t>
      </w:r>
      <w:r>
        <w:rPr/>
        <w:t>⡹</w:t>
      </w:r>
      <w:r>
        <w:rPr/>
        <w:t>넬</w:t>
      </w:r>
      <w:r>
        <w:rPr/>
        <w:t>꧂</w:t>
      </w:r>
      <w:r>
        <w:rPr/>
        <w:t>牳⬸彭恄⦩⹣㮩颏栽䗂株㒬縴넺強⹟숹撮㙧秂숷⚘쉒䡂쉂怶噉컎숊婦正祁♉⬽⥣숦幭걤畞砬⵮帪恏⬣⼴</w:t>
      </w:r>
      <w:r>
        <w:rPr/>
        <w:t>꧂</w:t>
      </w:r>
      <w:r>
        <w:rPr/>
        <w:t>獣嫍</w:t>
      </w:r>
      <w:r>
        <w:rPr/>
        <w:t>ꤩ</w:t>
      </w:r>
      <w:r>
        <w:rPr/>
        <w:t>涏뽢깅䈪숮乔桉쉢げ婱쉭䔻仂슘扭춮슡株棍䁣ㄤ숥顴㍡婰轫♃嘷</w:t>
      </w:r>
      <w:r>
        <w:rPr/>
        <w:t>ⲩ</w:t>
      </w:r>
      <w:r>
        <w:rPr/>
        <w:t>ꍢ瀷墬摔⯂걣쉥䈭圻畫䩲汥啒䠯煍⩉漪斻玮숺깤ꅐ䥞걉乕ꥳ츥㍅습⹞卺轓⍕䩩㩂싃⸲卨㝊失㬱슿㍋捚塶姂䥋</w:t>
      </w:r>
      <w:r>
        <w:rPr/>
        <w:t>ꥁ⯂</w:t>
      </w:r>
      <w:r>
        <w:rPr/>
        <w:t>坥朦漥弱煎楈㠤柃昦뭪畂뗍䄳┪婠⨸た䭔⩡썍她挵慱뭊썷毂쉄轩뇂</w:t>
      </w:r>
      <w:r>
        <w:rPr/>
        <w:t>ⵉ</w:t>
      </w:r>
      <w:r>
        <w:rPr/>
        <w:t>䉁䘯⑥所剰⍂Ⓨ䵖浰穸䭊䙄쉠慍晖䌸㵰쌤</w:t>
      </w:r>
      <w:r>
        <w:rPr/>
        <w:t>ⷂ</w:t>
      </w:r>
      <w:r>
        <w:rPr/>
        <w:t>嘬싂畋熘㵋中무疡쵤灮곎轰䧂碩硫䆱⾩潧쵶弲⩰眩咩㑄⯃塕쉷⑎祚弹㩲硊ꍚ껍뗎繸䭊숻⸤䚥婕䣂濂㐱珂癇㔽ꄶ䨰漹喘扣긻썩␺䐸깦䒘漵ァ六䶬싂健央稹</w:t>
      </w:r>
      <w:r>
        <w:rPr/>
        <w:t>ⱇ</w:t>
      </w:r>
      <w:r>
        <w:rPr/>
        <w:t>㭷䔴慥ꅢ䭏煏㈬平ꍂ숴䐨埂쉋⿂夺摀朰㪻⒮ꆏ䓍䭹㭈䮣</w:t>
      </w:r>
      <w:r>
        <w:rPr/>
        <w:t>ⱴ</w:t>
      </w:r>
      <w:r>
        <w:rPr/>
        <w:t>楶顬猨㕬輸♸䀪牂싂䌬嚥䂩㉌歅</w:t>
      </w:r>
      <w:r>
        <w:rPr/>
        <w:t>ꕧ</w:t>
      </w:r>
      <w:r>
        <w:rPr/>
        <w:t>㪮圫㞘쉙⍁䈬晕</w:t>
      </w:r>
      <w:r>
        <w:rPr/>
        <w:t>ⵆ</w:t>
      </w:r>
      <w:r>
        <w:rPr/>
        <w:t>충湩䔭뭟縣⫂彄䳂汀⩥뭾穧꺩辻獳效〉穡䫂轆묲녶匯噩幨㛂微猲⽉䠭</w:t>
      </w:r>
      <w:r>
        <w:rPr/>
        <w:t>Ⱚ</w:t>
      </w:r>
      <w:r>
        <w:rPr/>
        <w:t>䕶垮兩㎩촭澿⩹卺奆숭㘵</w:t>
      </w:r>
      <w:r>
        <w:rPr/>
        <w:t>ⱋ</w:t>
      </w:r>
      <w:r>
        <w:rPr/>
        <w:t>䌯꥞╵圣䰨⭾뇍㭑䍺䝠⨯썺숻䒬㵰浐걶䊣⭋挱凂姂穨恦깦契奁싂숺䜲吪㐱갶顕ꥯ䷂㉨扢⩴⫂璻㈣愸堸쉉㋂碬컂氪櫂</w:t>
      </w:r>
      <w:r>
        <w:rPr/>
        <w:t>ꤦ</w:t>
      </w:r>
      <w:r>
        <w:rPr/>
        <w:t>僂汖┴</w:t>
      </w:r>
      <w:r>
        <w:rPr/>
        <w:t>ⷂ</w:t>
      </w:r>
      <w:r>
        <w:rPr/>
        <w:t>卾彥匣位瘵⭸싂樥㝐剩䥡熥唸呆剅뗂㴭㝔瀫㤹丸쉀</w:t>
      </w:r>
      <w:r>
        <w:rPr/>
        <w:t>ⰰ</w:t>
      </w:r>
      <w:r>
        <w:rPr/>
        <w:t>婚婷漻▩쉧樨到䭫䏂⹹㔪䩁숮ꄪ䍺㶥辿⩀啸⩇㊘⍏</w:t>
      </w:r>
      <w:r>
        <w:rPr/>
        <w:t>ꤸ</w:t>
      </w:r>
      <w:r>
        <w:rPr/>
        <w:t>捅創歉爫橑坉㖩㠸䁳捧㇂垻⩯</w:t>
      </w:r>
      <w:r>
        <w:rPr/>
        <w:t>ꥉ</w:t>
      </w:r>
      <w:r>
        <w:rPr/>
        <w:t>⡰</w:t>
      </w:r>
      <w:r>
        <w:rPr/>
        <w:t>쉎慰⬭係殡썑ㄱ걅</w:t>
      </w:r>
      <w:r>
        <w:rPr/>
        <w:t>⠶</w:t>
      </w:r>
      <w:r>
        <w:rPr/>
        <w:t>毃썍䵚</w:t>
      </w:r>
      <w:r>
        <w:rPr/>
        <w:t>ꕊ</w:t>
      </w:r>
      <w:r>
        <w:rPr/>
        <w:t>㌵凂〪䑲뽣긩쌫䪬껂츳轴䵾╴쉵䝖㈲唰穇啣䉖晦䊻颮顧쎮㕺쉰</w:t>
      </w:r>
      <w:r>
        <w:rPr/>
        <w:t>꧂</w:t>
      </w:r>
      <w:r>
        <w:rPr/>
        <w:t>쉚䶬깵ꍪ吴形淂㕣畇㜦㍰㏂灇椳が幟⛂⪏쉖兡彔⑹湁戯瀱ꍮ哂㷎䉖┥䪵帷䩞䝸匯䥬壂此겣㑎爷纬㩌浑☥䁄쉬</w:t>
      </w:r>
      <w:r>
        <w:rPr/>
        <w:t>ꤺ</w:t>
      </w:r>
      <w:r>
        <w:rPr/>
        <w:t>쉏礊⥑積乘䋂䔸妥器䅭⭪쉔䭙㨰灠썃⩘塈츥獂盂噹쉨뾩歓噤弳浸弹呃弪⥍숩䅋啄䩕</w:t>
      </w:r>
      <w:r>
        <w:rPr/>
        <w:t>ⱚ</w:t>
      </w:r>
      <w:r>
        <w:rPr/>
        <w:t>擂䏂䈩䓂슣畫䭵⨦嘬⍷䋂땨批슡権䭢䔶⨽庱</w:t>
      </w:r>
      <w:r>
        <w:rPr/>
        <w:t>ꥇ</w:t>
      </w:r>
      <w:r>
        <w:rPr/>
        <w:t>ⴭ</w:t>
      </w:r>
      <w:r>
        <w:rPr/>
        <w:t>嘭땇숣洤䣍䱐⩕㍳</w:t>
      </w:r>
      <w:r>
        <w:rPr/>
        <w:t>ꕌ</w:t>
      </w:r>
      <w:r>
        <w:rPr/>
        <w:t>扫ꅕ걍洴杨皩㐯㍡棂䄱슥乺儻呍</w:t>
      </w:r>
      <w:r>
        <w:rPr/>
        <w:t>Ⱶ⡓</w:t>
      </w:r>
      <w:r>
        <w:rPr/>
        <w:t>ⵚ</w:t>
      </w:r>
      <w:r>
        <w:rPr/>
        <w:t>盂䉟⭠䙚김䵍䩺갵改썉⩧쉄䉍輽㡃炻䇂䡸慒쉪灒潠⨷〱嘤婶䬰슏愲ꅌ獨</w:t>
      </w:r>
      <w:r>
        <w:rPr/>
        <w:t>ⱎ</w:t>
      </w:r>
      <w:r>
        <w:rPr/>
        <w:t>癸㤣枏㘣䷍輻幰弽뽕깖쉆쌷濂뽮慮啦怱썚單䝄㨵利漳⸮剒癹摲쎵䉾⍲⩅硸㐦〉灶쉡⭥坯갵㵹坾쉟ㄻ慄쉲䱏⹂枏㉅춥䭦䵣</w:t>
      </w:r>
      <w:r>
        <w:rPr/>
        <w:t>ꔦ</w:t>
      </w:r>
      <w:r>
        <w:rPr/>
        <w:t>쉩剬ꌨ</w:t>
      </w:r>
      <w:r>
        <w:rPr/>
        <w:t>ꗎ</w:t>
      </w:r>
      <w:r>
        <w:rPr/>
        <w:t>久썙칪숺㑧㉢渲剌噤潃焷ㅀ③攺癱䪣䀬숨憬ㄥ濂摲⮵⥕걐</w:t>
      </w:r>
      <w:r>
        <w:rPr/>
        <w:t>ꖩ⑪</w:t>
      </w:r>
      <w:r>
        <w:rPr/>
        <w:t>ぁ婌硃ꆩ呖䥊숳쵞⫂瓂썀칣呁繖暩稦⭩頫轇嘷㎵䨫繆깏쉪</w:t>
      </w:r>
      <w:r>
        <w:rPr/>
        <w:t>ꥇ</w:t>
      </w:r>
      <w:r>
        <w:rPr/>
        <w:t>㝣쉧兗쉁녀침偈瘭쉥氹奄穎恷䚬⌸⭭溣㯍㦱ノ牚轂瀯弯㑤습繮갣瑭圪侏獮泂숴砪㉑䅀㫎䵔칑坋</w:t>
      </w:r>
      <w:r>
        <w:rPr/>
        <w:t>ⱑ⸬</w:t>
      </w:r>
      <w:r>
        <w:rPr/>
        <w:t>玮㤪欱灄䨨䧍潈䟂䰬</w:t>
      </w:r>
      <w:r>
        <w:rPr/>
        <w:t>⢥</w:t>
      </w:r>
      <w:r>
        <w:rPr/>
        <w:t>楶⩦쉮嘲㨸矂䈮額䑇Ⓧ䑱쌶㠶슏〥</w:t>
      </w:r>
      <w:r>
        <w:rPr/>
        <w:t>ꥉ</w:t>
      </w:r>
      <w:r>
        <w:rPr/>
        <w:t>帹묺ꏂ櫂㙵吳ㆩ湗揂焦湠ꥴ䖻䭴轤ㄺ</w:t>
      </w:r>
      <w:r>
        <w:rPr/>
        <w:t>ꥇ</w:t>
      </w:r>
      <w:r>
        <w:rPr/>
        <w:t>顎㶿䄷㉧歬櫂䕹㥶栰믂</w:t>
      </w:r>
      <w:r>
        <w:rPr/>
        <w:t>⡚</w:t>
      </w:r>
      <w:r>
        <w:rPr/>
        <w:t>쉨汶潋䥘矍潸汃䴪伣⧂儺썫穒뽱쉋慇楙慅庿䉥瀨</w:t>
      </w:r>
      <w:r>
        <w:rPr/>
        <w:t>⣂</w:t>
      </w:r>
      <w:r>
        <w:rPr/>
        <w:t>嘲噦灆㵹ꇂ숲剮灵捴</w:t>
      </w:r>
      <w:r>
        <w:rPr/>
        <w:t>⢻</w:t>
      </w:r>
      <w:r>
        <w:rPr/>
        <w:t>灭딺坊畡ꅃ㍖楊칥①壎ㅰ儤穀칞㒘⩀ꍅ㝸䰴嘨⸹䵉祠㤳㕄丱杫獧⽮塑噺걇㔨照䵠䙪慣灍慣</w:t>
      </w:r>
      <w:r>
        <w:rPr/>
        <w:t>ꔱ</w:t>
      </w:r>
      <w:r>
        <w:rPr/>
        <w:t>坢幘╣塆걶氫橲䠬⺬ꥦ싂稻⹓㥍幯䩸䱷쵗ㅃ䁋獑㦡並</w:t>
      </w:r>
      <w:r>
        <w:rPr/>
        <w:t>⠱</w:t>
      </w:r>
      <w:r>
        <w:rPr/>
        <w:t>ꅦ⩹땄灊⬩딵硩盍劵竍㑉唥╄▻兎숨䵤垮㑢爤㡶촻⯂灠婦뽚㜶뼱ㄽ睑椲幞塟䄸塨䉙㵮奮乱䙵숣纵┩ꌦ磂</w:t>
      </w:r>
      <w:r>
        <w:rPr/>
        <w:t>ⰱ</w:t>
      </w:r>
      <w:r>
        <w:rPr/>
        <w:t>쉂桏㭷爮ꌵ兊漵噯瓂䅍灙杇嫂뾵僂妿</w:t>
      </w:r>
      <w:r>
        <w:rPr/>
        <w:t>ⱙ</w:t>
      </w:r>
      <w:r>
        <w:rPr/>
        <w:t>䗂户繙飂⎩슱噖慰㫍㥫䨵䄯祮楴䍠㙃䝩긫ㅲ쉔쉢么䡸縺桡썇㩖뽧㡰奦〮䬊橉毂痂䢮ꅍ䅲刭桑쉷杫䑶䱭ケ쉓䬯쉁憏啴䁙㝆硯⭫撡挷䕴呸慧㞣碬浠㑨♴䅁ㅬ녂湦䕄䗂䩷ꅍ㐲䞱竂樫䍚界䭘♵總爺䘻⬥㩾别䄴冥ㅀ쉃㊱橒癔湅㬤春㵢恑췍ꆥ冏따呇촵猣娨復</w:t>
      </w:r>
      <w:r>
        <w:rPr/>
        <w:t>ꤺ</w:t>
      </w:r>
      <w:r>
        <w:rPr/>
        <w:t>䟂</w:t>
      </w:r>
      <w:r>
        <w:rPr/>
        <w:t>ⴭ</w:t>
      </w:r>
      <w:r>
        <w:rPr/>
        <w:t>㕉䈩ꎵ塞</w:t>
      </w:r>
      <w:r>
        <w:rPr/>
        <w:t>Ɑ</w:t>
      </w:r>
      <w:r>
        <w:rPr/>
        <w:t>쌫뭩橔妏ꄵ쉨㙏숲磂ꅂ쉶녢숮䁐▥⨻㴶䰯䩍䑈畴㔫癦⏂哂挪䮩兖┯湊盂㍊欷㌰ꍩ䝴䆵顰䷂壂숩恰㞻偍墥</w:t>
      </w:r>
      <w:r>
        <w:rPr/>
        <w:t>ⵯ</w:t>
      </w:r>
      <w:r>
        <w:rPr/>
        <w:t>歡슩╕楂牾떏摗她瑀</w:t>
      </w:r>
      <w:r>
        <w:rPr/>
        <w:t>ꕅ</w:t>
      </w:r>
      <w:r>
        <w:rPr/>
        <w:t>㩮桀긷㤳乥敇曂㝞䝎䭫祱⩥柂睒䗎瀯㵉剶慚걢䷂唯嘳㜪呓땪瑦杂䠪畚슬㓂潍槂싂䆣桎浃洳䋍愪</w:t>
      </w:r>
      <w:r>
        <w:rPr/>
        <w:t>ꕰ</w:t>
      </w:r>
      <w:r>
        <w:rPr/>
        <w:t>斏</w:t>
      </w:r>
      <w:r>
        <w:rPr/>
        <w:t>⠴</w:t>
      </w:r>
      <w:r>
        <w:rPr/>
        <w:t>䗂䔬啔潷㥎䯂䄰䂩㢥畏숨숥싂稶䤻颩轚긯⹵⾻</w:t>
      </w:r>
      <w:r>
        <w:rPr/>
        <w:t>ꦥ</w:t>
      </w:r>
      <w:r>
        <w:rPr/>
        <w:t>颻䱭倭櫂ㆩ敁䬱枘걅散檱ギꍄㅠ㵸煦숳녪橧串掱䕑癖䑩坢㡓ざ䱆瘳갸</w:t>
      </w:r>
      <w:r>
        <w:rPr/>
        <w:t>ⱟ</w:t>
      </w:r>
      <w:r>
        <w:rPr/>
        <w:t>쉧</w:t>
      </w:r>
      <w:r>
        <w:rPr/>
        <w:t>ⷂ</w:t>
      </w:r>
      <w:r>
        <w:rPr/>
        <w:t>轢㩬䭴슩㠳䍾㩲츤煶奌慑췂⑸䨨꺡㎮촣숽猽</w:t>
      </w:r>
      <w:r>
        <w:rPr/>
        <w:t>ꕓ</w:t>
      </w:r>
      <w:r>
        <w:rPr/>
        <w:t>此뇎㉷㒣顨㕵幥◃쉰塱⥕䁂制奰嗂摤棎泂쉨쉮ꄸ汯䑊炬繋捞뽡狂䩶</w:t>
      </w:r>
      <w:r>
        <w:rPr/>
        <w:t>ꔸ</w:t>
      </w:r>
      <w:r>
        <w:rPr/>
        <w:t>슩嗂</w:t>
      </w:r>
      <w:r>
        <w:rPr/>
        <w:t>꧂</w:t>
      </w:r>
      <w:r>
        <w:rPr/>
        <w:t>東敂傣此㙗딮쌪컂灐かサ攩仂⛂剸札쵺♫淃㑖㡔ㅐ싂⛍걢村癨畞敥꥚牞</w:t>
      </w:r>
      <w:r>
        <w:rPr/>
        <w:t>ꕠ</w:t>
      </w:r>
      <w:r>
        <w:rPr/>
        <w:t>漻愪㕰兖散祭祌圴</w:t>
      </w:r>
      <w:r>
        <w:rPr/>
        <w:t>ⵞ</w:t>
      </w:r>
      <w:r>
        <w:rPr/>
        <w:t>彀坠猩桬牶갮硲妏桀숽숤껂抬⦣♩喣晦ㅉㄨ恄슣䩧䔽塉䉖쵀뼬磂쉐⤭惎泂녏䆬攻</w:t>
      </w:r>
      <w:r>
        <w:rPr/>
        <w:t>ꥏ</w:t>
      </w:r>
      <w:r>
        <w:rPr/>
        <w:t>噸칤䈤␴关ぇ䕈煨歮䄦擂㕭甪쉠楬抡</w:t>
      </w:r>
      <w:r>
        <w:rPr/>
        <w:t>Ⳃ</w:t>
      </w:r>
      <w:r>
        <w:rPr/>
        <w:t>癲乹䝱䝤幡煢숵濂ꅲ⑫걌揂䐵</w:t>
      </w:r>
      <w:r>
        <w:rPr/>
        <w:t>⠸</w:t>
      </w:r>
      <w:r>
        <w:rPr/>
        <w:t>瘲쉋砪窡忂넶썳슏쉆⹅畲묭㝆뽷咡楷⩚쉷쉢楸㌶剉㔯䦮扳惂呭쉕⎩塠灶瀪䩕ㄭ숳囂楦칫晑仂</w:t>
      </w:r>
      <w:r>
        <w:rPr/>
        <w:t>ꕇ</w:t>
      </w:r>
      <w:r>
        <w:rPr/>
        <w:t>汢⤣摃䲣</w:t>
      </w:r>
      <w:r>
        <w:rPr/>
        <w:t>ꔤ⹰</w:t>
      </w:r>
      <w:r>
        <w:rPr/>
        <w:t>싂砤稳抮녁䅵㐹䕂⤽示歁쉊캩믂慐癢㡮</w:t>
      </w:r>
      <w:r>
        <w:rPr/>
        <w:t>⡀⪬</w:t>
      </w:r>
      <w:r>
        <w:rPr/>
        <w:t>甥╘ꍃ䥱⸦◂숱⫂䱨削漩渣桂歲䭘犬爻お嘳匪㷂怮䙞䭑칢㘫傿婈⨽昶穖</w:t>
      </w:r>
      <w:r>
        <w:rPr/>
        <w:t>ꖿ</w:t>
      </w:r>
      <w:r>
        <w:rPr/>
        <w:t>䐶煅⼭顭쉹⿍彤扂榱㈩䡚厩䙟㠺天㘊澣戦뮻佤桱ㅩ⭢⥂愯冡犱쉬믍䶥步숯㢵䩪쉌녙浃쉃</w:t>
      </w:r>
      <w:r>
        <w:rPr/>
        <w:t>ꔰ</w:t>
      </w:r>
      <w:r>
        <w:rPr/>
        <w:t>兌쉏斿票癠㊿樲泂⌰癇⽊꥕䬽乳百㵞湬䜸쉆㒬畄䂡湍堻쌸百柂▿뗂⸰☶⩾䨶습⹇㝋쉷涩汳昳䁟썉恖参妬噆숭斩쉨忂쉣⥣噡⑞手숦䉢䙚㋃</w:t>
      </w:r>
      <w:r>
        <w:rPr/>
        <w:t>Ⳃ</w:t>
      </w:r>
      <w:r>
        <w:rPr/>
        <w:t>催䤩礰㑞總亥湾ꌳ</w:t>
      </w:r>
      <w:r>
        <w:rPr/>
        <w:t>ꔣ</w:t>
      </w:r>
      <w:r>
        <w:rPr/>
        <w:t>숻利矂䉎쉫礤畂浢䈽单挪녢㘹硧剤眩䜶⽏묦㕊祩⽵禥濂ㄮ⻍쉭䝖欻슘␥顉㴽㓍敚㇂䱁䥯䚩⸭䁤⽟⍄浪싂㕓煴㡠硔쉣⫂㉌秃晔䬷颡乥汔暩䋂⸰뗃뽺싂긥캿斘</w:t>
      </w:r>
      <w:r>
        <w:rPr/>
        <w:t>⣂⑎</w:t>
      </w:r>
      <w:r>
        <w:rPr/>
        <w:t>摠ㅹ묣䚥䵙剏冘慞䔶㕶䰸⸲歌奖睯⍐</w:t>
      </w:r>
      <w:r>
        <w:rPr/>
        <w:t>ꦱ</w:t>
      </w:r>
      <w:r>
        <w:rPr/>
        <w:t>칎㕞䉁㡫칐뭠걓쉠摯기칆놘奔</w:t>
      </w:r>
      <w:r>
        <w:rPr/>
        <w:t>ⱗ</w:t>
      </w:r>
      <w:r>
        <w:rPr/>
        <w:t>䉏輱異⵲沩埃㙅ꥮ숥䫂</w:t>
      </w:r>
      <w:r>
        <w:rPr/>
        <w:t>⠭</w:t>
      </w:r>
      <w:r>
        <w:rPr/>
        <w:t>吣숽⹖꥖愪</w:t>
      </w:r>
      <w:r>
        <w:rPr/>
        <w:t>ⶣ</w:t>
      </w:r>
      <w:r>
        <w:rPr/>
        <w:t>眤숽ꍓ㉘桘䥡剅娨쉙焯㚬㉕乤싃⤺⑐嘩⑴㙵捭硅渪睄뼤슡牉汒硯奌㬥塹㩗깘彑녤捕㩇뭵䐻催㝳</w:t>
      </w:r>
      <w:r>
        <w:rPr/>
        <w:t>⡖</w:t>
      </w:r>
      <w:r>
        <w:rPr/>
        <w:t>熡湌偊硠磂恵桤⵷쉠Ⓜ牴썄殥⍄媩뿂쉗䉆쉕塠务纻彴⽲問楅뭰檏䝐毂狂忂卭塖㎥汕䭴⹅숶祹䙹긯ꆮ㵐穁轍獮䑍煋◎</w:t>
      </w:r>
      <w:r>
        <w:rPr/>
        <w:t>⡃</w:t>
      </w:r>
      <w:r>
        <w:rPr/>
        <w:t>䐥敯佹䈬漭㙧싂쌷⫂껂뭀㚡슣</w:t>
      </w:r>
      <w:r>
        <w:rPr/>
        <w:t>ⱉ</w:t>
      </w:r>
      <w:r>
        <w:rPr/>
        <w:t>䕂癨奕渦␣戤썷眶栵兢㏂弲儳㟂濂礯榿礳ꥷ뮣痂ꄶ䝀牓㵰㵀剨碱だ颵獘橀擂ꄬ潂䵺㕨</w:t>
      </w:r>
      <w:r>
        <w:rPr/>
        <w:t>⡬</w:t>
      </w:r>
      <w:r>
        <w:rPr/>
        <w:t>楺⨱쉞⍮ꍈꌨ氪ば㙙䱙攰䇂䗎浇眴뽱佅彲췂幹⍴棂䕐쉺札쉶깟帬숻</w:t>
      </w:r>
      <w:r>
        <w:rPr/>
        <w:t>ꕕ</w:t>
      </w:r>
      <w:r>
        <w:rPr/>
        <w:t>ꥲ㝂抬쉉슥㏂煹쉉穃呍穏㗂獦倵⩈㑟滂칒⭩題滂湾쵱䥩慹禘繪쉍숰娰┯␨㵋⍆숮숨쉙싂輵扌夶䂵辡な숪侩媣歧慗怽䁟額쵈珂吪奌⤫傣䠬믂䥋䅣䄭㚮㜵䕲쉟묮㶩촻佩啑䝎</w:t>
      </w:r>
      <w:r>
        <w:rPr/>
        <w:t>⡨</w:t>
      </w:r>
      <w:r>
        <w:rPr/>
        <w:t>允唯婏㭲䡣뽱潧</w:t>
      </w:r>
      <w:r>
        <w:rPr/>
        <w:t>꧂</w:t>
      </w:r>
      <w:r>
        <w:rPr/>
        <w:t>灏췂䲱䍦䔲榡촦ㅃ㈱숩㊡畅繵⸵䅉轟깡杉</w:t>
      </w:r>
      <w:r>
        <w:rPr/>
        <w:t>⡷</w:t>
      </w:r>
      <w:r>
        <w:rPr/>
        <w:t>繵⩳ꏍ余氣쉊</w:t>
      </w:r>
      <w:r>
        <w:rPr/>
        <w:t>ⱔ</w:t>
      </w:r>
      <w:r>
        <w:rPr/>
        <w:t>皿䭆〻⤩楳䡥恲뗍쉌㡱䬽슮仂䎏䕕沵樻㛂⒘ꌊ㫂</w:t>
      </w:r>
      <w:r>
        <w:rPr/>
        <w:t>ꥋ</w:t>
      </w:r>
      <w:r>
        <w:rPr/>
        <w:t>⠮</w:t>
      </w:r>
      <w:r>
        <w:rPr/>
        <w:t>㌺♳쉁煇⚩⩗㴪穆末녌ꏂ搥㇂湳嫍犬⩈䱠싂硍</w:t>
      </w:r>
      <w:r>
        <w:rPr/>
        <w:t>ꥄ</w:t>
      </w:r>
      <w:r>
        <w:rPr/>
        <w:t>㌳⩉㑌Ⓕ㑷♑⧃숯㣂凂掘㥷쉕뮻璻쉹涩䣂㍄</w:t>
      </w:r>
      <w:r>
        <w:rPr/>
        <w:t>Ⱜ</w:t>
      </w:r>
      <w:r>
        <w:rPr/>
        <w:t>湉䤶矂儮쉉物쉨쌶飂䭞倲歷纵쉋汢繳슬㡥䥭彖㵦숶煳딨</w:t>
      </w:r>
      <w:r>
        <w:rPr/>
        <w:t>ꔪ</w:t>
      </w:r>
      <w:r>
        <w:rPr/>
        <w:t>漪ꅁ뿂冬昬儳䢱母祫⼽偁怫畍㡓猯ꥯ眪䬳摨쉩祑晩㥇洭쉰歇녢䳂澡껂䅎灕稣♉幫汙浙⥂쉮繗坟걊才츦ꍣ䘩急슥ㄫ攫斡╧恑촸䘸弭␴⼪捄㩄揂숣쉃䡅獀㥟╌ꅔ瓍싂</w:t>
      </w:r>
      <w:r>
        <w:rPr/>
        <w:t>ꕬ</w:t>
      </w:r>
      <w:r>
        <w:rPr/>
        <w:t>扙㥞䵹걳卾漳㵣噷歨庡㈬匸ꅭ⹚硙朶〫ぃ狂⩊ꍔ氣쉷䭪獈奞</w:t>
      </w:r>
      <w:r>
        <w:rPr/>
        <w:t>ꤰ</w:t>
      </w:r>
      <w:r>
        <w:rPr/>
        <w:t>凍ꥭ䴯⭞㨯刦年づ䙈곎瑊쉾쏂卹䡪慣憵㵍楃偦㥴딸䠪䅧䍋칇䬣煁쉏㨴⽞䤦憣䬤⨸뮣䥵䉬帩兵掏乖ꌴ塲戺</w:t>
      </w:r>
      <w:r>
        <w:rPr/>
        <w:t>꧂</w:t>
      </w:r>
      <w:r>
        <w:rPr/>
        <w:t>溩頫瑺恔坴刮彟秂쉂倣欪摐眰쉴呌䜥煣넣⥚칶ꎩ㉍ꎻ⑥쉡쉰旂㟂溩㍣圳⭫戰捎䝙ꆵ슮㌸倷㫂慾啁⫂㔦㇂奴ꎩ㝾杉潏唹㥰畭揂뗂┥娻䴴䵞䉃祧</w:t>
      </w:r>
      <w:r>
        <w:rPr/>
        <w:t>⡌</w:t>
      </w:r>
      <w:r>
        <w:rPr/>
        <w:t>匱쉺슡떩瑃⩸勂䠥樺牕뼻頴匪숯때厏걪礽㢘乩牯歍䡁佥䙫䌬⨬顔怵</w:t>
      </w:r>
      <w:r>
        <w:rPr/>
        <w:t>⠴</w:t>
      </w:r>
      <w:r>
        <w:rPr/>
        <w:t>辡摑游쌰║췂䔯卣廂眸</w:t>
      </w:r>
      <w:r>
        <w:rPr/>
        <w:t>Ⱘ</w:t>
      </w:r>
      <w:r>
        <w:rPr/>
        <w:t>쉅湄㕨㉤쉃䙰凂灶䓂숭户ㄦ숨쉷⸲卍㌱䵢摙</w:t>
      </w:r>
      <w:r>
        <w:rPr/>
        <w:t>ꥐ</w:t>
      </w:r>
      <w:r>
        <w:rPr/>
        <w:t>廂⨱꺥㝷Ⓜ䍤싂位甩⌰桞繟㝀塱㧂䡰敃䰬楷呷⯂㐩⽈㕷췂㡂쉥堻匰十⼹捀䥕穋䝌奪楂棂슘</w:t>
      </w:r>
      <w:r>
        <w:rPr/>
        <w:t>ꤰꥂ</w:t>
      </w:r>
      <w:r>
        <w:rPr/>
        <w:t>싂卉侩燂牖碘睎係祫䠦쉄㡒녵⩍⨳嘷䢏ㅄ櫍䑁淂䕞</w:t>
      </w:r>
      <w:r>
        <w:rPr/>
        <w:t>⠬</w:t>
      </w:r>
      <w:r>
        <w:rPr/>
        <w:t>睩涥啾숳⑦뽄㨳硡♰㍌</w:t>
      </w:r>
      <w:r>
        <w:rPr/>
        <w:t>⠨</w:t>
      </w:r>
      <w:r>
        <w:rPr/>
        <w:t>坂</w:t>
      </w:r>
      <w:r>
        <w:rPr/>
        <w:t>Ⱛ</w:t>
      </w:r>
      <w:r>
        <w:rPr/>
        <w:t>쉥䕴夹䜥깅摰体ꍱ睳䑥横</w:t>
      </w:r>
      <w:r>
        <w:rPr/>
        <w:t>⡖</w:t>
      </w:r>
      <w:r>
        <w:rPr/>
        <w:t>慖獫繮疥婌眶占䰯轱版땡쉳쉇뇍䱕⮩㘵⹫桶䀶兯燃噠瑋昬⑎</w:t>
      </w:r>
      <w:r>
        <w:rPr/>
        <w:t>ⷂ</w:t>
      </w:r>
      <w:r>
        <w:rPr/>
        <w:t>깂⹒⩯也촷싎</w:t>
      </w:r>
      <w:r>
        <w:rPr/>
        <w:t>Ɒ</w:t>
      </w:r>
      <w:r>
        <w:rPr/>
        <w:t>婈彴㤳쉌䁶堹㢵侩睱넨撩煾쉪㋂棂䩓皱瑉飂□䥞뽤婆썩</w:t>
      </w:r>
      <w:r>
        <w:rPr/>
        <w:t>ⳃ</w:t>
      </w:r>
      <w:r>
        <w:rPr/>
        <w:t>㡪囂걓갱</w:t>
      </w:r>
      <w:r>
        <w:rPr/>
        <w:t>ꖮ</w:t>
      </w:r>
      <w:r>
        <w:rPr/>
        <w:t>칥㞩奣싍潌䷃狂㌥ꅍ彶㗎烂뼤䡩桨ꅥ欭佀㦏⾬慒穯嘊쉧</w:t>
      </w:r>
      <w:r>
        <w:rPr/>
        <w:t>Ⱞ</w:t>
      </w:r>
      <w:r>
        <w:rPr/>
        <w:t>김ㅖㆣ䋂牯楷㝩扑㑂뭑心쉫ꅲ</w:t>
      </w:r>
      <w:r>
        <w:rPr/>
        <w:t>ꤪ</w:t>
      </w:r>
      <w:r>
        <w:rPr/>
        <w:t>㩯繟슘쉟汭灡䅗弽獹䩥⩩⑀㜣뮮斿㍈椬湥숪卨칮䤷쌷顎㉑ꍌㅢ⹍炿䔳癙䃂쵧뗎啘㈴䣂䟍猫⑺惂긫싃쵗奤半㎻氪焰ꥸ硆</w:t>
      </w:r>
      <w:r>
        <w:rPr/>
        <w:t>꧂</w:t>
      </w:r>
      <w:r>
        <w:rPr/>
        <w:t>쉾꥕㙀抻䭓縳쉯摌◂倷瘰严祋숨㵞摊捤䉒䵹⦮䙪妮帷汕칊䠦斩媬㜩呢⩉㕸䬱⩾攵숸⭟㩂恰䞣䑹睐㨥恸獢⿂⵳㣃ꍂ疮䈤숲ぁ㤲䀺攴⑎쉖伨祥中녎䅪쉩拃╬橫湖恉⼺绂帷쉦樱穇确⩮㷍㵈</w:t>
      </w:r>
      <w:r>
        <w:rPr/>
        <w:t>Ⳃ</w:t>
      </w:r>
      <w:r>
        <w:rPr/>
        <w:t>㜺搭ꌮ♌䯂殏딶礻ꥺ깁繺皮㭞堺帵潋煟去⎵䕒㥑⥂⥙</w:t>
      </w:r>
      <w:r>
        <w:rPr/>
        <w:t>ꤦ</w:t>
      </w:r>
      <w:r>
        <w:rPr/>
        <w:t>毂ꅳ纏堭ぢ</w:t>
      </w:r>
      <w:r>
        <w:rPr/>
        <w:t>ꔳ</w:t>
      </w:r>
      <w:r>
        <w:rPr/>
        <w:t>轎썧㡪뽤亱䳍딮숦婀樶圶浧㶬</w:t>
      </w:r>
      <w:r>
        <w:rPr/>
        <w:t>⢏⍇</w:t>
      </w:r>
      <w:r>
        <w:rPr/>
        <w:t>ㄪ䴦务넷ꅶ繢䜫녊稪슘䬶</w:t>
      </w:r>
      <w:r>
        <w:rPr/>
        <w:t>ꥅ</w:t>
      </w:r>
      <w:r>
        <w:rPr/>
        <w:t>㪣恧</w:t>
      </w:r>
      <w:r>
        <w:rPr/>
        <w:t>ꖬ</w:t>
      </w:r>
      <w:r>
        <w:rPr/>
        <w:t>渥♵捘숯檩</w:t>
      </w:r>
      <w:r>
        <w:rPr/>
        <w:t>ꤶ⭉</w:t>
      </w:r>
      <w:r>
        <w:rPr/>
        <w:t>㨣쉤勂갦⼵轢췂㒘䟂쉸츷</w:t>
      </w:r>
      <w:r>
        <w:rPr/>
        <w:t>ꤣ</w:t>
      </w:r>
      <w:r>
        <w:rPr/>
        <w:t>硸㔳㑧걷剬敭刵攪쉒뭶썫楐㘨偾敯⛂䎡䕌㭯啫㔰䄯䁔嘳噌斥</w:t>
      </w:r>
      <w:r>
        <w:rPr/>
        <w:t>ⴤ</w:t>
      </w:r>
      <w:r>
        <w:rPr/>
        <w:t>漫䮬秂쉮</w:t>
      </w:r>
      <w:r>
        <w:rPr/>
        <w:t>ⰲ</w:t>
      </w:r>
      <w:r>
        <w:rPr/>
        <w:t>숲갮栴㭪쉯⴦䅨♺뮡</w:t>
      </w:r>
      <w:r>
        <w:rPr/>
        <w:t>ⵠ</w:t>
      </w:r>
      <w:r>
        <w:rPr/>
        <w:t>劵䵏㐤뽠</w:t>
      </w:r>
      <w:r>
        <w:rPr/>
        <w:t>ⱊⲥ</w:t>
      </w:r>
      <w:r>
        <w:rPr/>
        <w:t>ま春界䤰獥繐뿂쵬穵⩆숮朤</w:t>
      </w:r>
      <w:r>
        <w:rPr/>
        <w:t>⡪</w:t>
      </w:r>
      <w:r>
        <w:rPr/>
        <w:t>瞣嫂㔶桖츩搻䅱瑉䛂矂惂獌㙗兀◂⌱恩卮姂䍾癪㙎繗呺㌷뿍獂塣숫兣ꌻ浴彏</w:t>
      </w:r>
      <w:r>
        <w:rPr/>
        <w:t>⡘</w:t>
      </w:r>
      <w:r>
        <w:rPr/>
        <w:t>椣竂之쉙慪椳숥</w:t>
      </w:r>
      <w:r>
        <w:rPr/>
        <w:t>Ⳃ</w:t>
      </w:r>
      <w:r>
        <w:rPr/>
        <w:t>긨㌭▏佣畏⹪䱎䕰</w:t>
      </w:r>
      <w:r>
        <w:rPr/>
        <w:t>ꕵ</w:t>
      </w:r>
      <w:r>
        <w:rPr/>
        <w:t>傿䡱⮿慮쉫愪쉙䙷㬽⚱旂䵑捩⩖瑑깚牚娵㨴竂へ㕂傿⌱㭂滂녊払䖿걃⍷⴨╶內뾩㒻扺輶ꌩ澵䵀</w:t>
      </w:r>
      <w:r>
        <w:rPr/>
        <w:t>ꤰ</w:t>
      </w:r>
      <w:r>
        <w:rPr/>
        <w:t>걗㇂䖬繳쉬</w:t>
      </w:r>
      <w:r>
        <w:rPr/>
        <w:t>Ⱚ</w:t>
      </w:r>
      <w:r>
        <w:rPr/>
        <w:t>彴숰姂䅢灾䮬琽嫂洦磂匽싃伯숺쉐䥙瑩싂倽䳂떱佾场䉠橌ぱ</w:t>
      </w:r>
      <w:r>
        <w:rPr/>
        <w:t>ⱋ</w:t>
      </w:r>
      <w:r>
        <w:rPr/>
        <w:t>싍쉆</w:t>
      </w:r>
      <w:r>
        <w:rPr/>
        <w:t>ⱳ</w:t>
      </w:r>
      <w:r>
        <w:rPr/>
        <w:t>㋂⦘䔫吽♀啹⍴⍾䇂恟愫쵰깔の충堺媻慇㥳杞橸숤啊晐⦱䥖挳溘갣幖橤伽䬭⎱堶싂ꍹ爵┰弱䨮㈭䃂嚬啩⩑믂摢䝏䝷兴䬳╄㏂견뽸囃쉁⍶轀䓃䵱ꍣ暣熥⸶⽥슩稸㕪啟櫂ヂ燂☴걨㙮뭃庻숻</w:t>
      </w:r>
      <w:r>
        <w:rPr/>
        <w:t>ꕲ</w:t>
      </w:r>
      <w:r>
        <w:rPr/>
        <w:t>獏䭈⚮촹⩞⫂숤癌瞱吰怪뽵䙢䤊䡬縭檮垘慳⩴䇂뭚␬氩䅾㜻쵴┯䟎⧍꺘촷뭯쉁⑵싂⚏㵦⭒䈪摃</w:t>
      </w:r>
      <w:r>
        <w:rPr/>
        <w:t>꧂</w:t>
      </w:r>
      <w:r>
        <w:rPr/>
        <w:t>撵</w:t>
      </w:r>
      <w:r>
        <w:rPr/>
        <w:t>ꥐ</w:t>
      </w:r>
      <w:r>
        <w:rPr/>
        <w:t>碥⺵♗焦縦쉦┫楳쉭쉟繾싂녶啷悏깭唤櫂녲㉗</w:t>
      </w:r>
      <w:r>
        <w:rPr/>
        <w:t>⡄⍲</w:t>
      </w:r>
      <w:r>
        <w:rPr/>
        <w:t>橆㖻䁀电眪窣⤤぀乑숩㩠䜰㉀獠⥨</w:t>
      </w:r>
      <w:r>
        <w:rPr/>
        <w:t>ꥋ</w:t>
      </w:r>
      <w:r>
        <w:rPr/>
        <w:t>幮ヂ琱</w:t>
      </w:r>
      <w:r>
        <w:rPr/>
        <w:t>ⲥ</w:t>
      </w:r>
      <w:r>
        <w:rPr/>
        <w:t>㙫児橎捯</w:t>
      </w:r>
      <w:r>
        <w:rPr/>
        <w:t>ꦥ</w:t>
      </w:r>
      <w:r>
        <w:rPr/>
        <w:t>䡮⌶庿⽁䥑㭚㍫숩䫂㐰숱쉑♴쉪汾殥で顙牨吪◂숳南숴싂쉇⸪ㅕ幨䆡</w:t>
      </w:r>
      <w:r>
        <w:rPr/>
        <w:t>ꥐ</w:t>
      </w:r>
      <w:r>
        <w:rPr/>
        <w:t>縩微慬汙㨮楳뽵츴凂䍣彤䆿慓啇牡䝨杕䙦䀫걖⤻櫎繌捚䡖㝔㌶噮싂䵐汱䫂㠱ㅕ㥰睘⫃⒥㔣㣎䱬睥⹈汥啌㝗⫂♕㒬㈸迂颱칇璩◂潙幌⚿쌪掿ㄪ繭㠪⭗</w:t>
      </w:r>
      <w:r>
        <w:rPr/>
        <w:t>ꤱ</w:t>
      </w:r>
      <w:r>
        <w:rPr/>
        <w:t>㩬⩱</w:t>
      </w:r>
      <w:r>
        <w:rPr/>
        <w:t>ⵢ꤬☫</w:t>
      </w:r>
      <w:r>
        <w:rPr/>
        <w:t>쵰㥇棂浯ㅔ㡈坌䜵兹㶩⿂⎡</w:t>
      </w:r>
      <w:r>
        <w:rPr/>
        <w:t>ⵂ</w:t>
      </w:r>
      <w:r>
        <w:rPr/>
        <w:t>䭰汩悘ꍰ橌浤摾幬ꅞ쉬䐽ꅅ싂浺䊩길㈥⪱桌㏂䡄娷ꅖ뮱漲쉧䊮䡳榱숨瑗ꥭ⍇쉾</w:t>
      </w:r>
      <w:r>
        <w:rPr/>
        <w:t>ⵇ</w:t>
      </w:r>
      <w:r>
        <w:rPr/>
        <w:t>慳䝱⩋兺嚬</w:t>
      </w:r>
      <w:r>
        <w:rPr/>
        <w:t>꥓⬱</w:t>
      </w:r>
      <w:r>
        <w:rPr/>
        <w:t>扃떬썯繏兰뭂㥰㋃繤呺礰묹楂炱䝹䜹쉓喱婹ㅑ⨴䙴㌬ꥸ䥮摘捏獂䖥㩭枮뼸㩰歇䥏楔䵱</w:t>
      </w:r>
      <w:r>
        <w:rPr/>
        <w:t>⢣</w:t>
      </w:r>
      <w:r>
        <w:rPr/>
        <w:t>椳摨슡ꥺ倵氫㧂ꅸ涩塅♧勂璘䥳䕋㝱喵ꥳꥬ쉈쉔泂슣剓嘲倣⥱컍窏繋幍⦮䁡㩀쉏洵䇂扩呰奖轧乔쉊뭀仍栴祒䉇帵橆㉎瘪䉖瀯칏牚⼥兌猪牙䰥㎣檵䉪恧倩攷㈻㥱磍睮䅘숬㡦䅱辣弱祤㑱칤ꄺ</w:t>
      </w:r>
      <w:r>
        <w:rPr/>
        <w:t>ⶵ</w:t>
      </w:r>
      <w:r>
        <w:rPr/>
        <w:t>澬顭ꅐ㒵쌫昴暩佌破㘩쉘</w:t>
      </w:r>
      <w:r>
        <w:rPr/>
        <w:t>ꥇ</w:t>
      </w:r>
      <w:r>
        <w:rPr/>
        <w:t>⡑</w:t>
      </w:r>
      <w:r>
        <w:rPr/>
        <w:t>썧䁑顤䡚䵴䡨</w:t>
      </w:r>
      <w:r>
        <w:rPr/>
        <w:t>ⰷ</w:t>
      </w:r>
      <w:r>
        <w:rPr/>
        <w:t>쉳⬷樺卩䁨⯂坓㉤晴⪩婷煩</w:t>
      </w:r>
      <w:r>
        <w:rPr/>
        <w:t>ꦩ⑤</w:t>
      </w:r>
      <w:r>
        <w:rPr/>
        <w:t>䰪儫堬쉉嚬䱷㊥睉츫숮梱桦䵏䈲카⮩挰區埂〰亥犥勂機塗</w:t>
      </w:r>
      <w:r>
        <w:rPr/>
        <w:t>ⱘ</w:t>
      </w:r>
      <w:r>
        <w:rPr/>
        <w:t>걟䏃䙎偪〳瓂㈤㢩䰯佺딲杨⬪㊮쎬⭖췂㜽問塂救橄乂捋癫쵈繨硸㘮땍㞮싂㝩喡숱㇎浣⍱䡵⮘ꍫ䤮슏牴㵰喻婳춣䕂</w:t>
      </w:r>
      <w:r>
        <w:rPr/>
        <w:t>⠵</w:t>
      </w:r>
      <w:r>
        <w:rPr/>
        <w:t>ㅣ枵癤녹䗂</w:t>
      </w:r>
      <w:r>
        <w:rPr/>
        <w:t>⠮</w:t>
      </w:r>
      <w:r>
        <w:rPr/>
        <w:t>瓃䑩넦典떣◂숫歸ꅁ⑒䅢</w:t>
      </w:r>
    </w:p>
    <w:p>
      <w:pPr>
        <w:pStyle w:val="PreformattedText"/>
        <w:bidi w:val="0"/>
        <w:spacing w:before="0" w:after="0"/>
        <w:jc w:val="left"/>
        <w:rPr/>
      </w:pPr>
      <w:r>
        <w:rPr/>
        <w:t>싂䦏쉡勂噌弩劮慠䯂甬䫂卭欨㓂ꏍ珂侮搬䫍</w:t>
      </w:r>
      <w:r>
        <w:rPr/>
        <w:t>Ⳃ</w:t>
      </w:r>
      <w:r>
        <w:rPr/>
        <w:t>畔䚻偁䥃啧긦煲㴤䉤숮午焊䄺䇂믂</w:t>
      </w:r>
      <w:r>
        <w:rPr/>
        <w:t>ⶮ</w:t>
      </w:r>
      <w:r>
        <w:rPr/>
        <w:t>⾘☰숥숰桐䂡쉾执쉴兑强♊吱㝥浚懃ꅍ劏⵳㮘塘㠦묺灷潓坐ꅢ떱䐬唬浡嫂㡦㑬䁈扡쉾焩砱쵖㣂긱樺㍨쉳㐫硶쉍奴㖥潍㑲⩂촦慳斏留浣䥭싂</w:t>
      </w:r>
      <w:r>
        <w:rPr/>
        <w:t>ꦿ⏂</w:t>
      </w:r>
      <w:r>
        <w:rPr/>
        <w:t>坔⽀輪佬煡췂硧挷ꄳ썀╌燂쉙疏</w:t>
      </w:r>
      <w:r>
        <w:rPr/>
        <w:t>ⱍ</w:t>
      </w:r>
      <w:r>
        <w:rPr/>
        <w:t>穯ッ獎呱呎䴥⌮碡爽⶘杏噒洱噔슻塞싂쉖佢쉰湁楄縴瑞썘㨩싂⸥뽪癕桉堪</w:t>
      </w:r>
      <w:r>
        <w:rPr/>
        <w:t>ⴣ</w:t>
      </w:r>
      <w:r>
        <w:rPr/>
        <w:t>녮㡪噵䞵偫䞵䠳ォ</w:t>
      </w:r>
      <w:r>
        <w:rPr/>
        <w:t>꧂</w:t>
      </w:r>
      <w:r>
        <w:rPr/>
        <w:t>硠禮幊㏂쉧쉗㡏쉮橩㉹乞晌奭숲쉀</w:t>
      </w:r>
      <w:r>
        <w:rPr/>
        <w:t>⠲</w:t>
      </w:r>
      <w:r>
        <w:rPr/>
        <w:t>쉮䕹旎싂쉕剣숥숣〨獬쉇婓ꅫ숫戬刱轀䇂䮣묤</w:t>
      </w:r>
      <w:r>
        <w:rPr/>
        <w:t>⠪</w:t>
      </w:r>
      <w:r>
        <w:rPr/>
        <w:t>䐽췃株䪣㇂</w:t>
      </w:r>
      <w:r>
        <w:rPr/>
        <w:t>ⱄ</w:t>
      </w:r>
      <w:r>
        <w:rPr/>
        <w:t>㝹쉲䥫垥뼩轋周橫⽠牠♚쉘⭂㑾眷㍧呃㋂煂浲긬쉂㭣쉍㮥⑰쉧䵳倽抱眫⽟䍂穕睁뇂欱䍡</w:t>
      </w:r>
      <w:r>
        <w:rPr/>
        <w:t>ⲥ</w:t>
      </w:r>
      <w:r>
        <w:rPr/>
        <w:t>偉㵯⮩슱塥쵸꥘曎▏칫洸助祑朴</w:t>
      </w:r>
      <w:r>
        <w:rPr/>
        <w:t>⡘</w:t>
      </w:r>
      <w:r>
        <w:rPr/>
        <w:t>䐬具╩汬䍗쵈愰啁䟂倻彋슻梩塇弪瞩㩸渤쉠⑂晊숨䅬䵈ㅧ兢</w:t>
      </w:r>
      <w:r>
        <w:rPr/>
        <w:t>ꥏ</w:t>
      </w:r>
      <w:r>
        <w:rPr/>
        <w:t>䡢</w:t>
      </w:r>
      <w:r>
        <w:rPr/>
        <w:t>ⶥ</w:t>
      </w:r>
      <w:r>
        <w:rPr/>
        <w:t>碵愰</w:t>
      </w:r>
      <w:r>
        <w:rPr/>
        <w:t>Ⱛ</w:t>
      </w:r>
      <w:r>
        <w:rPr/>
        <w:t>奨䍺쵞쉟毂⩾㡆摲剬ㅮ쉢䜫칍⩊┳䌷쉗䧂⒥</w:t>
      </w:r>
      <w:r>
        <w:rPr/>
        <w:t>ꤷ</w:t>
      </w:r>
      <w:r>
        <w:rPr/>
        <w:t>깫㧂椵猯㶬琫䍁⩣傥轇깭㯂卍猲磃奤쉐</w:t>
      </w:r>
      <w:r>
        <w:rPr/>
        <w:t>ꦘ</w:t>
      </w:r>
      <w:r>
        <w:rPr/>
        <w:t>砹䰵㒏び㜱캡伨㉔嚩♯淂㔻䯂兟Ⓜ杶┪묷숵ꅔ㍞</w:t>
      </w:r>
      <w:r>
        <w:rPr/>
        <w:t>ⱗ</w:t>
      </w:r>
      <w:r>
        <w:rPr/>
        <w:t>깲窩炘䩀㝁捗呋⒡⫃⹊㭤煮礶䝓뽷判㒻礲</w:t>
      </w:r>
      <w:r>
        <w:rPr/>
        <w:t>ⵘ</w:t>
      </w:r>
      <w:r>
        <w:rPr/>
        <w:t>淂䩋幮䈵䋂䜮⑧⽈╁穇䭾⸺㗂獉㪡㘭吵彫슬种瀪瑧䝅㖩禿⹦</w:t>
      </w:r>
      <w:r>
        <w:rPr/>
        <w:t>ⰴ⫂</w:t>
      </w:r>
      <w:r>
        <w:rPr/>
        <w:t>㇂瑺係飃幥爹湶녎쉑⩠㷃␹卫컍쌯쉵傱碬㬣厡숸</w:t>
      </w:r>
      <w:r>
        <w:rPr/>
        <w:t>ⶱ</w:t>
      </w:r>
      <w:r>
        <w:rPr/>
        <w:t>숦싂窏㭱姂</w:t>
      </w:r>
      <w:r>
        <w:rPr/>
        <w:t>ꦿ</w:t>
      </w:r>
      <w:r>
        <w:rPr/>
        <w:t>婑暩䴷믂</w:t>
      </w:r>
      <w:r>
        <w:rPr/>
        <w:t>ꕧ</w:t>
      </w:r>
      <w:r>
        <w:rPr/>
        <w:t>㕣䮏瘲嘵㍱敐뇂瓂쉲⹊䰫⍶晙쉄</w:t>
      </w:r>
      <w:r>
        <w:rPr/>
        <w:t>ꕳ</w:t>
      </w:r>
      <w:r>
        <w:rPr/>
        <w:t>瑌奵ꥫ倯</w:t>
      </w:r>
      <w:r>
        <w:rPr/>
        <w:t>ⴰ</w:t>
      </w:r>
      <w:r>
        <w:rPr/>
        <w:t>쵷啐ノ䅩⑀吤䙏偕厮깎冩쉓䉺畭濂╊쉵㙰伩濂</w:t>
      </w:r>
      <w:r>
        <w:rPr/>
        <w:t>Ⱞ</w:t>
      </w:r>
      <w:r>
        <w:rPr/>
        <w:t>䋂⸸쉬縯⩹䍪䚣朤땘嘱晑䦻䭠㕺쉲싃ꄨ쉠䂵䪘櫂湨䋎⴬촲兮뭥ꥨ燂쉒숪盍旂</w:t>
      </w:r>
      <w:r>
        <w:rPr/>
        <w:t>ⱍ</w:t>
      </w:r>
      <w:r>
        <w:rPr/>
        <w:t>㙋嘰겡潉顎䅫奆噭歂숲슥汴咡㍖慶</w:t>
      </w:r>
      <w:r>
        <w:rPr/>
        <w:t>ⱦ</w:t>
      </w:r>
      <w:r>
        <w:rPr/>
        <w:t>슩䑠甬㝗杪㖘圷榥婕䞿╌䵶囂쵤偒㧂摒幦㕮칡⌲輲夨긦</w:t>
      </w:r>
      <w:r>
        <w:rPr/>
        <w:t>Ⱡ</w:t>
      </w:r>
      <w:r>
        <w:rPr/>
        <w:t>䭎⾏␴┊桡轭椴䆱欳쉹凎⽌뼵㡤⑮琱單瑖轢◂墣曂깱呢找긴津扪恓숮䱵㧍値猦습別奋ぴ愪竂欥歡뿂</w:t>
      </w:r>
      <w:r>
        <w:rPr/>
        <w:t>⡁</w:t>
      </w:r>
      <w:r>
        <w:rPr/>
        <w:t>僎墿슻墬⩇⹳疿䡏䥡⻂游</w:t>
      </w:r>
      <w:r>
        <w:rPr/>
        <w:t>ⱅ</w:t>
      </w:r>
      <w:r>
        <w:rPr/>
        <w:t>쉒쉦殣䬩飍㵍佐畁싂佢䝅⑂䶮숰瘴ぁ揎⯂佸⸤燂抿潨㛂⪏ꅆ瘩쉰㜰㉦顓⭉去</w:t>
      </w:r>
      <w:r>
        <w:rPr/>
        <w:t>⡇</w:t>
      </w:r>
      <w:r>
        <w:rPr/>
        <w:t>儯췎っ⴬煎扐㘰繎婓䭳庩ꅲ匸⽌楋⧂䰩恚썠䴥</w:t>
      </w:r>
      <w:r>
        <w:rPr/>
        <w:t>ꕣ</w:t>
      </w:r>
      <w:r>
        <w:rPr/>
        <w:t>穎㐫丹슱㈩弪唷쉔㈽盂슮䡗䂡妵㡴〴橥䵁ㅉ䡎ꅲ촰樤뭹硳捱㡥⽡䉕⿂</w:t>
      </w:r>
      <w:r>
        <w:rPr/>
        <w:t>ꕲ</w:t>
      </w:r>
      <w:r>
        <w:rPr/>
        <w:t>撩숷쉯晵䫎䴣纩숽⹠뭗砨䡡䕷땣拂偂灉슱敏䑨睈䕋砣⩵⩈䅔슱畒</w:t>
      </w:r>
      <w:r>
        <w:rPr/>
        <w:t>ⱂ</w:t>
      </w:r>
      <w:r>
        <w:rPr/>
        <w:t>偫潐⽩䈨싂捐⹊汀柂Ⓜ奩忍个겿㷂摇㙮秎⸽ㅊ扇䑵뽐磂▥㪵手㉍瑯㙸刷挭唰坐䖿灩⏃갭㩂㜰</w:t>
      </w:r>
      <w:r>
        <w:rPr/>
        <w:t>Ⱝ</w:t>
      </w:r>
      <w:r>
        <w:rPr/>
        <w:t>쉯⭚딲䈫⩁</w:t>
      </w:r>
      <w:r>
        <w:rPr/>
        <w:t>⢘</w:t>
      </w:r>
      <w:r>
        <w:rPr/>
        <w:t>ㅶ</w:t>
      </w:r>
      <w:r>
        <w:rPr/>
        <w:t>ꤻ</w:t>
      </w:r>
      <w:r>
        <w:rPr/>
        <w:t>囂ꌥ䐪䡮丯㵸扥㍇녘吪ꍕ㉘쉆⛂슣녤坯넸墡䍧쎮涮</w:t>
      </w:r>
      <w:r>
        <w:rPr/>
        <w:t>Ⳃ⧂</w:t>
      </w:r>
      <w:r>
        <w:rPr/>
        <w:t>춱㵂帥幒䐸䥬쉫㝴䟂슱嗂津습瘸䝄䵡䏂싂乚愣幧墵湄灩飂칣묵땣㵬湵係剫ㅃ䉢噪刺泂偑唴捦慐弤瑮깧습愰숴濂쉤싂䕯縪쎡ꍭ浇洴⹪ꅏ⩩惂㚮庡뽥땡槂㮡㔴佣棃싂</w:t>
      </w:r>
      <w:r>
        <w:rPr/>
        <w:t>ꥉ</w:t>
      </w:r>
      <w:r>
        <w:rPr/>
        <w:t>歭䀹潰䱱ㅳ䲵框搹䈪䄴佭슏썪ꍗ睵쉅䓂뽚昣猰偡彚䉐쉦榮䝹湉㡪珂揂挨灔䱹愱繘梥奇</w:t>
      </w:r>
      <w:r>
        <w:rPr/>
        <w:t>⠶</w:t>
      </w:r>
      <w:r>
        <w:rPr/>
        <w:t>뽥䵢輸嗂摧啙</w:t>
      </w:r>
      <w:r>
        <w:rPr/>
        <w:t>ꕧ</w:t>
      </w:r>
      <w:r>
        <w:rPr/>
        <w:t>序癑⹈辡썮녁弯珍</w:t>
      </w:r>
      <w:r>
        <w:rPr/>
        <w:t>ⱔ⹖</w:t>
      </w:r>
      <w:r>
        <w:rPr/>
        <w:t>걙㔷쉒</w:t>
      </w:r>
      <w:r>
        <w:rPr/>
        <w:t>ꕄ</w:t>
      </w:r>
      <w:r>
        <w:rPr/>
        <w:t>嘲䬭曂半牆ぎ♁灂숫坷ㅡ䅏䩫て숯㍪긭榱倯坫顥숺쉸䵘㬭쉣㥵项</w:t>
      </w:r>
      <w:r>
        <w:rPr/>
        <w:t>⠫</w:t>
      </w:r>
      <w:r>
        <w:rPr/>
        <w:t>쉎쵱⿂塐㉧䝙欹슻쉍塗♇</w:t>
      </w:r>
      <w:r>
        <w:rPr/>
        <w:t>ꕱ</w:t>
      </w:r>
      <w:r>
        <w:rPr/>
        <w:t>㡶吪⹀摟⍁坆</w:t>
      </w:r>
      <w:r>
        <w:rPr/>
        <w:t>ⵥꤻ</w:t>
      </w:r>
      <w:r>
        <w:rPr/>
        <w:t>㕴뾥手浠愤깯㩣㐭숩숨㞵咻쌣䑥掩枵歖쉱䕌쵔扒</w:t>
      </w:r>
      <w:r>
        <w:rPr/>
        <w:t>ⰳ</w:t>
      </w:r>
      <w:r>
        <w:rPr/>
        <w:t>稱捵쉟楋秂憡䠦䍊쉟係摷割컃八㟎橹用汅参㎥䀬礫ꥰ㙳䆿숶娶歪㉀痂</w:t>
      </w:r>
      <w:r>
        <w:rPr/>
        <w:t>ⱊ</w:t>
      </w:r>
      <w:r>
        <w:rPr/>
        <w:t>歖䊵倨祂㚱</w:t>
      </w:r>
      <w:r>
        <w:rPr/>
        <w:t>ⱏ</w:t>
      </w:r>
      <w:r>
        <w:rPr/>
        <w:t>ꥥ唯穎숷㜯頯♐䢿䕸⩃摶ꍮ䨭挩刭⍂䡏砤ꏂ⭏剄쉖싂牘㡔䝉쉥䫂塣㭣炏幟洤嘊顒쉟㍗湔牮</w:t>
      </w:r>
      <w:r>
        <w:rPr/>
        <w:t>ꕯ</w:t>
      </w:r>
      <w:r>
        <w:rPr/>
        <w:t>쉀깭㤨ꍎ䥎づ쵢剑㬽쉎㙧拎彦ꌷ♣㦩㟃⩃䮮䙀⫂㍞䁯㵠쉴㵪숹ㅶ䬭揃瞩쉲申녯幉夫쉣皘</w:t>
      </w:r>
      <w:r>
        <w:rPr/>
        <w:t>ꤣ</w:t>
      </w:r>
      <w:r>
        <w:rPr/>
        <w:t>曂磂촥⭁淂煳㭅瀫䑑係㫂塮ヂ땳玱䭔輲䐶땔淍㦏슘帪歶</w:t>
      </w:r>
      <w:r>
        <w:rPr/>
        <w:t>⣃</w:t>
      </w:r>
      <w:r>
        <w:rPr/>
        <w:t>ㅷ轮䰴쉺ꥡ敘稰⌵埂䵎</w:t>
      </w:r>
      <w:r>
        <w:rPr/>
        <w:t>ꕬ</w:t>
      </w:r>
      <w:r>
        <w:rPr/>
        <w:t>쉶畋㠥쉭쉋넬穏㗂ㄴ쎱〭䐸䰽䶻飂숴쉳䋎䤤捚㌨㓂呃欲佣</w:t>
      </w:r>
      <w:r>
        <w:rPr/>
        <w:t>ⱐ</w:t>
      </w:r>
      <w:r>
        <w:rPr/>
        <w:t>囃㴤獏囂ㅧ凂ꍔ乫潑쉗㞏䡅㥇亡캿扚</w:t>
      </w:r>
      <w:r>
        <w:rPr/>
        <w:t>⡕⌷</w:t>
      </w:r>
      <w:r>
        <w:rPr/>
        <w:t>柃绂⯎깤䨹淂뾿⭶슱甫䌽灒儳䁇飂煒⭟ꍄ쉔㠤싂洶</w:t>
      </w:r>
      <w:r>
        <w:rPr/>
        <w:t>ꥂ</w:t>
      </w:r>
      <w:r>
        <w:rPr/>
        <w:t>쉤䕑呅熣癀潄效갳〽쉦堶싃슿뼳捱놬矂搬쉹⩴㴪轇ꅺ⤤繵佂⸤䵀癬숨氱쉰썅匹</w:t>
      </w:r>
      <w:r>
        <w:rPr/>
        <w:t>ꦩ</w:t>
      </w:r>
      <w:r>
        <w:rPr/>
        <w:t>掏䵎抮꥙䆏潹쉸㟃祟噀긭껂煤璡健㕁桯撏疥幇渺</w:t>
      </w:r>
      <w:r>
        <w:rPr/>
        <w:t>ꦘ</w:t>
      </w:r>
      <w:r>
        <w:rPr/>
        <w:t>숭桓</w:t>
      </w:r>
      <w:r>
        <w:rPr/>
        <w:t>ꦥ</w:t>
      </w:r>
      <w:r>
        <w:rPr/>
        <w:t>䑊幖顉堸깄佭쉢怩묶䙐⑴⥨異㈯檿徿숫䍫</w:t>
      </w:r>
      <w:r>
        <w:rPr/>
        <w:t>ⱒ</w:t>
      </w:r>
      <w:r>
        <w:rPr/>
        <w:t>뭤献搽⨸⩞╸딽걐䵖ꥫ婩朮ꄶ啬匯㉊彪䜤噁灾䵠䊬凂䯂祸䔽㑨숯㝲洨</w:t>
      </w:r>
      <w:r>
        <w:rPr/>
        <w:t>⡸</w:t>
      </w:r>
      <w:r>
        <w:rPr/>
        <w:t>쉎⨴⭊湑轡え䁈溵ꥳ冮</w:t>
      </w:r>
      <w:r>
        <w:rPr/>
        <w:t>ꔤ</w:t>
      </w:r>
      <w:r>
        <w:rPr/>
        <w:t>⣂</w:t>
      </w:r>
      <w:r>
        <w:rPr/>
        <w:t>橮숫쉫쉴⤻쉱㩋⑱䴺╇㟂佥ㄤ䂮佧卮挨긪㕄彏櫂䒵个긻偨䰵〻慧戴䁴</w:t>
      </w:r>
      <w:r>
        <w:rPr/>
        <w:t>⡮</w:t>
      </w:r>
      <w:r>
        <w:rPr/>
        <w:t>ꍶ擂祙䤰硅♅㘮슩凂䵦瘦㌥䚮顬曂슱⩨묩숶泂⎩䪬港䁤⤺唶熥妱獔㔶啠㵤汤埂⹶恲꥚䖘瞣⨰쉞㠺䄥㈱춻┪敚绂숬垿督攨亩뮿</w:t>
      </w:r>
      <w:r>
        <w:rPr/>
        <w:t>⡙⨥</w:t>
      </w:r>
      <w:r>
        <w:rPr/>
        <w:t>祰ㅤ摑矂꺥쉊楗ꆬ睔塌㬥⨷槂嚡輩痃┤䙔䅅权㙍塺轂睋넣䔮</w:t>
      </w:r>
      <w:r>
        <w:rPr/>
        <w:t>Ⱬ</w:t>
      </w:r>
      <w:r>
        <w:rPr/>
        <w:t>戸輽顷쉂吶佉걾䍑쉁爲촸㷂쉕别輽燂䒮싎녶㭬浵쉁縭澱搵朴㭰壂㌻䙤矎潸⩘参攱</w:t>
      </w:r>
      <w:r>
        <w:rPr/>
        <w:t>ꕕ</w:t>
      </w:r>
      <w:r>
        <w:rPr/>
        <w:t>걾永悩哃⬳祩슡⭏眴㯃䩇泍䙉燍㐥슩㇂싂捄卹伴睘녁칪乏</w:t>
      </w:r>
      <w:r>
        <w:rPr/>
        <w:t>Ⳃ</w:t>
      </w:r>
      <w:r>
        <w:rPr/>
        <w:t>幏媬煰⪮㞵싎깔⑪䙦</w:t>
      </w:r>
      <w:r>
        <w:rPr/>
        <w:t>ꕢ</w:t>
      </w:r>
      <w:r>
        <w:rPr/>
        <w:t>䵺⽶⍫㑓⽬쉶睺깶䫎捵䩂恲䷂奨咩䤱窱剴숲䟂牧䍶⚿眰ꥲ쉏쉞泂怹㗂캘딭ヂ䜤繗⩩埂㟂潬䔰此츷稶渷</w:t>
      </w:r>
      <w:r>
        <w:rPr/>
        <w:t>ꕅ</w:t>
      </w:r>
      <w:r>
        <w:rPr/>
        <w:t>囂싂⭌䴲숷ꄸ䔳稴倸쉮輊쉊䴱御㏃瑟㥟䠻塤㉉盂꺱숲㥧䡊倩硠涵穡洯썷놩쉉╺쉕灯</w:t>
      </w:r>
      <w:r>
        <w:rPr/>
        <w:t>Ɐ</w:t>
      </w:r>
      <w:r>
        <w:rPr/>
        <w:t>䐷쉇㨱栻壂剠</w:t>
      </w:r>
      <w:r>
        <w:rPr/>
        <w:t>⣎</w:t>
      </w:r>
      <w:r>
        <w:rPr/>
        <w:t>싍</w:t>
      </w:r>
      <w:r>
        <w:rPr/>
        <w:t>ⱥ</w:t>
      </w:r>
      <w:r>
        <w:rPr/>
        <w:t>櫂坱㮩冬琸♖㥸㈷⍯ꥤ촹⩰䳃䙇뭎⨳槂稯䑎</w:t>
      </w:r>
      <w:r>
        <w:rPr/>
        <w:t>Ɫ</w:t>
      </w:r>
      <w:r>
        <w:rPr/>
        <w:t>㙢</w:t>
      </w:r>
      <w:r>
        <w:rPr/>
        <w:t>ⱥ</w:t>
      </w:r>
      <w:r>
        <w:rPr/>
        <w:t>슏帴쉘倽恤╊啴浟긺쵞溣溻硆칋杭桓◂楳쉉걔汏婠帬⎩㤹싂硅숤⑨㬦楄穙캵슏塐稸垡싂睫䵟杕쉬お췂㔵깮㐩悱념浮䉢쉟㔰㑣땲㩐卢㨪吵☤ꅱ愹䁒⭭㔻</w:t>
      </w:r>
      <w:r>
        <w:rPr/>
        <w:t>ꥒ</w:t>
      </w:r>
      <w:r>
        <w:rPr/>
        <w:t>敠⹟묬彂丰뽸慊걃쉬楓걫깚</w:t>
      </w:r>
      <w:r>
        <w:rPr/>
        <w:t>⵰▩</w:t>
      </w:r>
      <w:r>
        <w:rPr/>
        <w:t>ⱐ</w:t>
      </w:r>
      <w:r>
        <w:rPr/>
        <w:t>싂</w:t>
      </w:r>
      <w:r>
        <w:rPr/>
        <w:t>⢻</w:t>
      </w:r>
      <w:r>
        <w:rPr/>
        <w:t>㵦㵄䦱䚬췍숪懎圳까촪ꇎ㑠싎㩕碻竍카柂⽕煳⥅썘⩙쉙墩瘦㌥末䵇獭␪</w:t>
      </w:r>
      <w:r>
        <w:rPr/>
        <w:t>⡃</w:t>
      </w:r>
      <w:r>
        <w:rPr/>
        <w:t>겻畇秂䉑</w:t>
      </w:r>
      <w:r>
        <w:rPr/>
        <w:t>⠮</w:t>
      </w:r>
      <w:r>
        <w:rPr/>
        <w:t>㔪⍞㝮⪏携啢攦恠永⫂卪住塡窩杲煠쉡뽔쉫朩㥚⬵㙰梿</w:t>
      </w:r>
      <w:r>
        <w:rPr/>
        <w:t>ⶏ</w:t>
      </w:r>
      <w:r>
        <w:rPr/>
        <w:t>묭偫柂♸⍦珂숰潢⸪払ꍗ敤噟帨䱮昵戽꺥Ⓜ潤⹒曂杨㨳䖮숨쌱彏涵ꥧ㔩</w:t>
      </w:r>
      <w:r>
        <w:rPr/>
        <w:t>ꦣ</w:t>
      </w:r>
      <w:r>
        <w:rPr/>
        <w:t>圶ꎡ</w:t>
      </w:r>
      <w:r>
        <w:rPr/>
        <w:t>ꥐ</w:t>
      </w:r>
      <w:r>
        <w:rPr/>
        <w:t>咏幅硕㑵䥀䝩쎣걶㥈顢⹸碩쉑䬯奢礹弰璬硥穃戻㕊㥮꺩楄硣⾬</w:t>
      </w:r>
      <w:r>
        <w:rPr/>
        <w:t>ꗂ</w:t>
      </w:r>
      <w:r>
        <w:rPr/>
        <w:t>偎坌䙚噬扯㉚嘰癭彐⤽ㄹ材㕩뽪繕깈縰啴檵啟磂䍡撩幇⽋쌻䍾㝙칢呪㶮㞣ぢ뼣瀺祺渹쉣</w:t>
      </w:r>
      <w:r>
        <w:rPr/>
        <w:t>ⷂ</w:t>
      </w:r>
      <w:r>
        <w:rPr/>
        <w:t>剫</w:t>
      </w:r>
      <w:r>
        <w:rPr/>
        <w:t>Ɽ</w:t>
      </w:r>
      <w:r>
        <w:rPr/>
        <w:t>灖䭅飂浾橢䧂쌸禩澿䁁꥔迂煂坸쉨浘䖻땸欤恥䭥숥⹨⫂橧쵌◂㔴䍌熥娩ꆮ參獁</w:t>
      </w:r>
      <w:r>
        <w:rPr/>
        <w:t>Ⳃ♙</w:t>
      </w:r>
      <w:r>
        <w:rPr/>
        <w:t>껂戮媬㕱묺嘶噌숴怨祮硙侵㛂搫⩢兄卢䝕䘦揂숨╈㕍敢쉺䵡</w:t>
      </w:r>
      <w:r>
        <w:rPr/>
        <w:t>ⱟ</w:t>
      </w:r>
      <w:r>
        <w:rPr/>
        <w:t>冮</w:t>
      </w:r>
      <w:r>
        <w:rPr/>
        <w:t>ꤸ</w:t>
      </w:r>
      <w:r>
        <w:rPr/>
        <w:t>漭硒牊丣圣뇂媻票掮强㙸灨焨슻쉢▘㕃⬹烂숹祁㔪幰仂祩睂串呐䩏</w:t>
      </w:r>
      <w:r>
        <w:rPr/>
        <w:t>⢏</w:t>
      </w:r>
      <w:r>
        <w:rPr/>
        <w:t>㐲䕋涣倷窩㡭熡䖏頣迂⩗秂䕚깚㫂奈⩯䇂䀲슬◂싂皻䖵撏뾬扣昷燂촭䒵㒩嫂䕹矂啁⨰䩂坱</w:t>
      </w:r>
      <w:r>
        <w:rPr/>
        <w:t>ⱐ</w:t>
      </w:r>
      <w:r>
        <w:rPr/>
        <w:t>敞숪䁈皿녘䱈奺䀭</w:t>
      </w:r>
      <w:r>
        <w:rPr/>
        <w:t>⠴</w:t>
      </w:r>
      <w:r>
        <w:rPr/>
        <w:t>縴쉰㒏㉉䬩竎䵲欤☩桓⍩㵙숱甪쉭彙䲵⼣澩縮曂쉖䡊株䨬偀ꥭ掱䈳汘녃倫♕繞싂ㅕ┲쉧灌⹕䰫⑾橇港炻甦侮娮戴Ⓜ恱ノ숪昭䡴딲兹矎轭㒱넬嘊劣䓂姂礣䩢땯昸⎥湙瀤숬㎮쉉슣失</w:t>
      </w:r>
      <w:r>
        <w:rPr/>
        <w:t>ꕗ</w:t>
      </w:r>
      <w:r>
        <w:rPr/>
        <w:t>䵅ꇍ坷</w:t>
      </w:r>
      <w:r>
        <w:rPr/>
        <w:t>꧂</w:t>
      </w:r>
      <w:r>
        <w:rPr/>
        <w:t>쵅㥬䁖ㅂ顉䌬䢩輩甯깋去婹剢㑚玡쉳祩猻쉏䡍媘哂洮亩捐뽳磂䑾呓焪쵒癅䳂湔妬砪䱯쉁媣촣摖瑟</w:t>
      </w:r>
      <w:r>
        <w:rPr/>
        <w:t>ꖣ</w:t>
      </w:r>
      <w:r>
        <w:rPr/>
        <w:t>䵪恁睳漬㉯噡橀飂掱是⩧㥐녳砳伮㉠癒⩁扡㏂垡拂䁨䥓⎣䨸永깾浱뽴㊣滂兢ꍣ䝫甸걨楱㛂⭴轗슘仂狂쉌獖슡䥺쌯卷ꎥ㙔卆㍭ꅚ㘶祏싂殡由睎祤䘽慂땰㑈쉠䎻䚩䙞⩞⮥兖䛂牀䙈抱쉯숥慓숽䧍矂䵃⼰䢵瀽牆⧂쉏敐か⮏䥠㏂䔶㑈㠭⚬숪슏ꅙ塾嗂䱾畇묽燂湈扦栨橅뼳䫂䁹採문녂䥓瓂摌쉋ぬ䕴</w:t>
      </w:r>
      <w:r>
        <w:rPr/>
        <w:t>Ⳃ</w:t>
      </w:r>
      <w:r>
        <w:rPr/>
        <w:t>䡑噥⩯깷剖쉩搻</w:t>
      </w:r>
      <w:r>
        <w:rPr/>
        <w:t>ⵙ</w:t>
      </w:r>
      <w:r>
        <w:rPr/>
        <w:t>颡</w:t>
      </w:r>
      <w:r>
        <w:rPr/>
        <w:t>ꥉ</w:t>
      </w:r>
      <w:r>
        <w:rPr/>
        <w:t>뽕슘牟숻䊱灔噌橔䱧歺</w:t>
      </w:r>
      <w:r>
        <w:rPr/>
        <w:t>ꕱ</w:t>
      </w:r>
      <w:r>
        <w:rPr/>
        <w:t>甬쉋</w:t>
      </w:r>
      <w:r>
        <w:rPr/>
        <w:t>ꥌ</w:t>
      </w:r>
      <w:r>
        <w:rPr/>
        <w:t>넪烍䴯⩡扫风額灇兲䌨䉔䕎姍㵹뽆㕩䎬忍乏佖⭡䶣㍱牷䋃欬䟂걸佸总杬䈵㥒徣熵</w:t>
      </w:r>
      <w:r>
        <w:rPr/>
        <w:t>ꗂ</w:t>
      </w:r>
      <w:r>
        <w:rPr/>
        <w:t>㡵⵹⯍滂⑇䬨禬弴煫城</w:t>
      </w:r>
      <w:r>
        <w:rPr/>
        <w:t>ⵉ</w:t>
      </w:r>
      <w:r>
        <w:rPr/>
        <w:t>숲捊䜵澩⯂爵걤攴䔱仍깖䦻娦䡐츲枱珂䩧㝧䜫㈴禵ィ䩗뼺斡⮱煩椶玏䝧皘兔捁洭㙃쉤焳囂瞏뭤㡩杴㜱牪幇䕀숻▱㟂컂슬爸⌯祀䍓乓㑒깭憵䰣뾮뇃⴯䡦䴰쵙抏㘫䳍庱묦</w:t>
      </w:r>
      <w:r>
        <w:rPr/>
        <w:t>ꦘ</w:t>
      </w:r>
      <w:r>
        <w:rPr/>
        <w:t>䝭楰睲</w:t>
      </w:r>
      <w:r>
        <w:rPr/>
        <w:t>ⱑ</w:t>
      </w:r>
      <w:r>
        <w:rPr/>
        <w:t>뇂격仂</w:t>
      </w:r>
      <w:r>
        <w:rPr/>
        <w:t>ⶵ╡</w:t>
      </w:r>
      <w:r>
        <w:rPr/>
        <w:t>껂氷쉆体쉊䝌숽쵍兙쎻ꄵ</w:t>
      </w:r>
      <w:r>
        <w:rPr/>
        <w:t>ⵢ</w:t>
      </w:r>
      <w:r>
        <w:rPr/>
        <w:t>噡㍖㉹伥싂싎㎱㌦싂䄭歚䰯쏂瑲橄拂싎妩戻䉓嘩徘灶⑄顕㥧㚻⺮ㆬ⭌⬶쉢氱⧍玱到ㄩ晡녤捑煯㌱⨮놘⤭幐允䁳숦숣湬氤繑穆啋桵깺䭪獊쉍㪡楮껂</w:t>
      </w:r>
      <w:r>
        <w:rPr/>
        <w:t>ⷂ</w:t>
      </w:r>
      <w:r>
        <w:rPr/>
        <w:t>쵱顪壎숦䁤畓⼬ぢ煩䋂䉡㑦卶䙑澬䓂碮匦呣ㄲ뗂櫂轳썐쉲칎</w:t>
      </w:r>
      <w:r>
        <w:rPr/>
        <w:t>꧂</w:t>
      </w:r>
      <w:r>
        <w:rPr/>
        <w:t>哂꤮住乚⏂繆颬竂뽢충淂瘨囂</w:t>
      </w:r>
      <w:r>
        <w:rPr/>
        <w:t>ꕓ</w:t>
      </w:r>
      <w:r>
        <w:rPr/>
        <w:t>昣㕢䁐습⽀溩桹ꥨ橆毂凃碬䱷愲⪮杠䱑祹㩋䁞㜱䉑</w:t>
      </w:r>
      <w:r>
        <w:rPr/>
        <w:t>꧂</w:t>
      </w:r>
      <w:r>
        <w:rPr/>
        <w:t>畒㣂礹奞爪뾣쉱捬潸曂焳䐣竍〵浞㔦</w:t>
      </w:r>
      <w:r>
        <w:rPr/>
        <w:t>ꗂ</w:t>
      </w:r>
      <w:r>
        <w:rPr/>
        <w:t>洤숮车ヂ⹏⥉䬭⌵㑟櫎쉌㉃瞱숊危物浳丣츹츩쌮彴硓洸갲迂</w:t>
      </w:r>
      <w:r>
        <w:rPr/>
        <w:t>⡃</w:t>
      </w:r>
      <w:r>
        <w:rPr/>
        <w:t>楈婖㋂橁顠䮱</w:t>
      </w:r>
      <w:r>
        <w:rPr/>
        <w:t>ꤹ</w:t>
      </w:r>
      <w:r>
        <w:rPr/>
        <w:t>㩂숶␨캿吩幬敱匭幑땰眺⭨硣쉘愪</w:t>
      </w:r>
      <w:r>
        <w:rPr/>
        <w:t>ꥐ⌣</w:t>
      </w:r>
      <w:r>
        <w:rPr/>
        <w:t>桔③쵤瞣卙帤塑깔쉷瘲⎡쉀䅞䤩숪儰彡⩪晁悱棂杣瓂礯柂啵湬京卦旂䗂뽣㔬㔪♌칩潗ꥥꍩ爨㟂⎏⽱䑐㦮磂条갥佬幣瑙⍞ꍹ畃轞䥖椶䩷숤禩竂슩祍㗂橸땘歶ꍤ㥅种恅瘥栨纵쉧뭷攪批畬奶坧慸焻䐬硈㴯ㆩ汎瀱杰딳囃恬剂捾㇂쉴␮갫숱ꄭ</w:t>
      </w:r>
      <w:r>
        <w:rPr/>
        <w:t>⡾</w:t>
      </w:r>
      <w:r>
        <w:rPr/>
        <w:t>斱撮갫㵴嘥假⪣쉊⥌䔲㖱堹彉獏摵㉆䅘桹䀪琣㮘숪浧凎</w:t>
      </w:r>
      <w:r>
        <w:rPr/>
        <w:t>⡲</w:t>
      </w:r>
      <w:r>
        <w:rPr/>
        <w:t>ꥴ⍌</w:t>
      </w:r>
      <w:r>
        <w:rPr/>
        <w:t>ⱃ</w:t>
      </w:r>
      <w:r>
        <w:rPr/>
        <w:t>숳恩佦晵帨瑺創⹁枘녥</w:t>
      </w:r>
      <w:r>
        <w:rPr/>
        <w:t>꤭</w:t>
      </w:r>
      <w:r>
        <w:rPr/>
        <w:t>䥔抱쉔懎묥㝏獷쉒権␽쉕瓃츰뭰⹣庣䭢䩐䳂쉞㴣柂␪敇⌻</w:t>
      </w:r>
      <w:r>
        <w:rPr/>
        <w:t>⢩</w:t>
      </w:r>
      <w:r>
        <w:rPr/>
        <w:t>䨻⩶쵡쎣㑹她睧㑉숨㴬쉦吣扐旂⹍㉎쵦䵴䙷汰ꅡ係昴⫂쉗⥗癏㉦懂㔽樦쉵个쉧淎䁭住싂쉺囂瀫㡶</w:t>
      </w:r>
      <w:r>
        <w:rPr/>
        <w:t>ꗂ</w:t>
      </w:r>
      <w:r>
        <w:rPr/>
        <w:t>灇쉮潳亣睡㉀숸潁㡔⭆灟◂瑈迂깖煦柂䊘䊱</w:t>
      </w:r>
      <w:r>
        <w:rPr/>
        <w:t>ꔪ</w:t>
      </w:r>
      <w:r>
        <w:rPr/>
        <w:t>䉟慬楾쉃幱卲吨㬭㐪㶩쉱车㭒ꇂ묰</w:t>
      </w:r>
      <w:r>
        <w:rPr/>
        <w:t>꤭</w:t>
      </w:r>
      <w:r>
        <w:rPr/>
        <w:t>곂⹴</w:t>
      </w:r>
      <w:r>
        <w:rPr/>
        <w:t>ⷂ</w:t>
      </w:r>
      <w:r>
        <w:rPr/>
        <w:t>娰稣䘲懂쉁仂䟂슻㡦①㓂橞擂漹㠰咱㖻㬸煷䍤呶㤥숥木슏㡰╍浶玡折</w:t>
      </w:r>
      <w:r>
        <w:rPr/>
        <w:t>ⵂ</w:t>
      </w:r>
      <w:r>
        <w:rPr/>
        <w:t>ⲡ</w:t>
      </w:r>
      <w:r>
        <w:rPr/>
        <w:t>ꆩ卺㞿⑟䜷싂쌪⬯䙚穆繶㩡轡䵊䝬묺埍啊廍灏乢灬⥠偎枮敷揍渲䭊啟殡顦獱単轮䷂敺숺灍쉚穕쉞⑌⥡㗂ꇂ뗂㈤頪⵷繦劵싂疩窻掻焸㌷䩪䔻潁坮⌹摨頭湱슏氽숫⎥건勂⤸猫飃慳焩슱㜳榥㉡弮楫唩싂䆩拂믂䑨歄穟␴療䚻䑑張䝨偤亘㥷</w:t>
      </w:r>
      <w:r>
        <w:rPr/>
        <w:t>ꤷ⩭</w:t>
      </w:r>
      <w:r>
        <w:rPr/>
        <w:t>쉖牟때慳㢩㯃磍绂뗂┣歓촹恊쉘쉺棂産䘻县㑚싂横片䕍㭯뮩䆩偕땪㪿</w:t>
      </w:r>
      <w:r>
        <w:rPr/>
        <w:t>⡢</w:t>
      </w:r>
      <w:r>
        <w:rPr/>
        <w:t>딳ꅸ넰䍗彧쵠䭃</w:t>
      </w:r>
      <w:r>
        <w:rPr/>
        <w:t>⡠⢱</w:t>
      </w:r>
      <w:r>
        <w:rPr/>
        <w:t>桂祖숬숵砬牯牃뼦⸹</w:t>
      </w:r>
      <w:r>
        <w:rPr/>
        <w:t>ⰹ</w:t>
      </w:r>
      <w:r>
        <w:rPr/>
        <w:t>쉋⨷爱⑋畫딸</w:t>
      </w:r>
      <w:r>
        <w:rPr/>
        <w:t>꧂◂</w:t>
      </w:r>
      <w:r>
        <w:rPr/>
        <w:t>ざ쌨䗍䤭⭃ꅱ쉳㚮湄畩ꆩ╟浩仂䴹뿂쉺⩚⩡痂䉒䜱獬啢坁祟穊㭭䤷㡧䐩㎱儦묊쌦轫㏂轙쉞㫎</w:t>
      </w:r>
      <w:r>
        <w:rPr/>
        <w:t>ꕍ</w:t>
      </w:r>
      <w:r>
        <w:rPr/>
        <w:t>㡌䩳䴬啷乄瀷匦歴婢搥䜦쉍告䚥㓂</w:t>
      </w:r>
      <w:r>
        <w:rPr/>
        <w:t>ꕚ</w:t>
      </w:r>
      <w:r>
        <w:rPr/>
        <w:t>컂ꄯ䙭乪廂堪䲿㯂⬻쉵剣쉤䒬곂噱总뽷輽穮촺⼬㴤潉顱刻楨瑔슘䀥剓㵊</w:t>
      </w:r>
      <w:r>
        <w:rPr/>
        <w:t>Ⳏ</w:t>
      </w:r>
      <w:r>
        <w:rPr/>
        <w:t>晍ㅦ䩕痂⎮뭕⽹稭䖱烂搵抣辘숬淂祥辥⽈乳湱䊻㖿⥨㔩獴㍥桱놩侬䫍⼷䁥癟땭⩪塑䭗摇슮仂䄮캩⽗</w:t>
      </w:r>
      <w:r>
        <w:rPr/>
        <w:t>⠲</w:t>
      </w:r>
      <w:r>
        <w:rPr/>
        <w:t>䅮㤺严坑呫䥂䚩쉮⥱</w:t>
      </w:r>
      <w:r>
        <w:rPr/>
        <w:t>ꕙ</w:t>
      </w:r>
      <w:r>
        <w:rPr/>
        <w:t>㤲刽⫂䓂쉇숯歟㤽㔹</w:t>
      </w:r>
      <w:r>
        <w:rPr/>
        <w:t>ⵌⴷ</w:t>
      </w:r>
      <w:r>
        <w:rPr/>
        <w:t>廂⪵璵嫍ꍫ泂묰お녴䵑㨯榏䬸䶘㥕甽揃㭧噢啕祆抩佶䫃轹仂橧汁⩅稹癅毂♄쵏係氵啾淂⨸拂⨽깇䒮幑㈭昴</w:t>
      </w:r>
      <w:r>
        <w:rPr/>
        <w:t>꤭</w:t>
      </w:r>
      <w:r>
        <w:rPr/>
        <w:t>炱瑈썱ꅚ싂轳䱺㷂椭䌽⯂㑲啶⬥䟂</w:t>
      </w:r>
      <w:r>
        <w:rPr/>
        <w:t>ⷎ</w:t>
      </w:r>
      <w:r>
        <w:rPr/>
        <w:t>㬭橢呖䩶敊㓂㝠</w:t>
      </w:r>
      <w:r>
        <w:rPr/>
        <w:t>ⰴ⩳</w:t>
      </w:r>
      <w:r>
        <w:rPr/>
        <w:t>剱쉉柍轫</w:t>
      </w:r>
      <w:r>
        <w:rPr/>
        <w:t>ꔤ</w:t>
      </w:r>
      <w:r>
        <w:rPr/>
        <w:t>䋂縮儺塊쌸䢻媣東꤮穄痂ㆡ㟂煪</w:t>
      </w:r>
      <w:r>
        <w:rPr/>
        <w:t>⡵</w:t>
      </w:r>
      <w:r>
        <w:rPr/>
        <w:t>牲ヂ䭺启彉䲮形敡牊獴䱌䤥⩂㗂弬偏⹟禿堭걨澏瘥쉗썂癢祂㛂穯敇㒩㭳ꄷ捕㞥頶朸㥰⭦偳繚묻␴彅䓍⽔걠쉌</w:t>
      </w:r>
      <w:r>
        <w:rPr/>
        <w:t>ꔯ</w:t>
      </w:r>
      <w:r>
        <w:rPr/>
        <w:t>欪䇂畷싂㎏⵮㍷슣䵹伨걍⥳</w:t>
      </w:r>
      <w:r>
        <w:rPr/>
        <w:t>ꥅ</w:t>
      </w:r>
      <w:r>
        <w:rPr/>
        <w:t>杍幔⯎塺煈㵖쉱</w:t>
      </w:r>
      <w:r>
        <w:rPr/>
        <w:t>ꔬ</w:t>
      </w:r>
      <w:r>
        <w:rPr/>
        <w:t>㑊夫吽祗瘤兩濍쉸憬녒㫂뽍䵬忂䐲卵숤ぴ⸤睱氺⑏帨쉚ꅄㅳ⌵牍㴴⨬睌㑯囂䆵嗂㨭⸸ꍤ쉇卞併숦䟂⹩㫎㚩㕾⹘渮싂싂攰恧╨抩䢻쉞슱啴辬彊쉆牸灊硟兘燂睢戬恍㔯쉤歔䜵楎恨ㅐ䥥⒣厡慫㭔</w:t>
      </w:r>
      <w:r>
        <w:rPr/>
        <w:t>ꥃ</w:t>
      </w:r>
      <w:r>
        <w:rPr/>
        <w:t>捣割갷夣䦡狍뮏㋂썀촫슱␭漺⏂牲숸㵚徵㝍쉈祃쉪㝌㫃쉷㤵癩姃潔䝴怰攨㶣숹潈䧂偀煺쉈⽣汘頺獂䝮顃㭧</w:t>
      </w:r>
      <w:r>
        <w:rPr/>
        <w:t>⡪</w:t>
      </w:r>
      <w:r>
        <w:rPr/>
        <w:t>汹慔稥倯浈㜭♓슩䴪䡞懃</w:t>
      </w:r>
      <w:r>
        <w:rPr/>
        <w:t>ꥄ⌬</w:t>
      </w:r>
      <w:r>
        <w:rPr/>
        <w:t>汗眣䄪瘻䍮숱䥗懂慂槂쉕丷ㅪ촲䭱䃂⦩ꅮ眹䨨灢偐䙸啑䒡橯滂묭ꥷ䰻숬瀳獒刴呋㉅䘵㧂</w:t>
      </w:r>
      <w:r>
        <w:rPr/>
        <w:t>꤯</w:t>
      </w:r>
      <w:r>
        <w:rPr/>
        <w:t>䛂</w:t>
      </w:r>
      <w:r>
        <w:rPr/>
        <w:t>ꥈ</w:t>
      </w:r>
      <w:r>
        <w:rPr/>
        <w:t>穟</w:t>
      </w:r>
      <w:r>
        <w:rPr/>
        <w:t>꤫</w:t>
      </w:r>
      <w:r>
        <w:rPr/>
        <w:t>妱顡칖䥵숸歊슥</w:t>
      </w:r>
      <w:r>
        <w:rPr/>
        <w:t>Ⱳ</w:t>
      </w:r>
      <w:r>
        <w:rPr/>
        <w:t>쉑㞱촬楶株걢뼣歸⽑┤䶻䔶</w:t>
      </w:r>
      <w:r>
        <w:rPr/>
        <w:t>ꤦ⹇</w:t>
      </w:r>
      <w:r>
        <w:rPr/>
        <w:t>燂촫䁾㕞轺彲慤顙獠쉲뇎㩭⏂⺏奓</w:t>
      </w:r>
      <w:r>
        <w:rPr/>
        <w:t>⡋</w:t>
      </w:r>
      <w:r>
        <w:rPr/>
        <w:t>㭷扥㝳䧂⹏⩹《䱢愥컂</w:t>
      </w:r>
      <w:r>
        <w:rPr/>
        <w:t>ⷂ</w:t>
      </w:r>
      <w:r>
        <w:rPr/>
        <w:t>祕⥩椤塇攦꤮灂䫂剸祘⯂咏ꥩ╏坱䡆㣂캩坱⛍ㄮ入嗂㘩䵧⩮⥞䐣猹</w:t>
      </w:r>
      <w:r>
        <w:rPr/>
        <w:t>ꕓ</w:t>
      </w:r>
      <w:r>
        <w:rPr/>
        <w:t>䘯㝍⑘啢焥䄪㛂医䥢䉎슩ꍢ恍䥵녱獀숥</w:t>
      </w:r>
      <w:r>
        <w:rPr/>
        <w:t>ꤴ</w:t>
      </w:r>
      <w:r>
        <w:rPr/>
        <w:t>ꥠ䒩㎵☳㕆㑖⩯⹨㭠숯䙇扤䡬砯쉡眻썧幞塘矂偺犱䱀땪㍴䜪䩭夫永⑇쉺䡗槎琲椱ꎡ唵깈啁</w:t>
      </w:r>
      <w:r>
        <w:rPr/>
        <w:t>⠬</w:t>
      </w:r>
      <w:r>
        <w:rPr/>
        <w:t>㌲䑣橋㩪썀⩧갻係う牅♫槍㡗뭵㜬㙈쉭ꎏ影晷睔㟂㘳썑䟂⻂祢挶狂㨶橂䴳쌱参䱕摦盂轩瀪╨幮㑶亩欮幫兵殬䌪穒⬦啂칂䜲쉹䴽怬剃</w:t>
      </w:r>
      <w:r>
        <w:rPr/>
        <w:t>ꤵ</w:t>
      </w:r>
      <w:r>
        <w:rPr/>
        <w:t>拂橖擂䀳偅䕅顚幟걂揂歹湐⹲쉨傏恪庩䐰䑟睓圱京棂ꥠ嗂䡪</w:t>
      </w:r>
      <w:r>
        <w:rPr/>
        <w:t>ꤹ⚩</w:t>
      </w:r>
      <w:r>
        <w:rPr/>
        <w:t>䍗싃恷汐⭃䄹㕗〷楁쉳塀睨啞겮뿂䭾</w:t>
      </w:r>
      <w:r>
        <w:rPr/>
        <w:t>ⱐ</w:t>
      </w:r>
      <w:r>
        <w:rPr/>
        <w:t>余쉆㡣쉙ꅂ〱姂쉃愪</w:t>
      </w:r>
      <w:r>
        <w:rPr/>
        <w:t>⡞</w:t>
      </w:r>
      <w:r>
        <w:rPr/>
        <w:t>轳斥쉇┦电</w:t>
      </w:r>
      <w:r>
        <w:rPr/>
        <w:t>ⲩ⤹</w:t>
      </w:r>
      <w:r>
        <w:rPr/>
        <w:t>㥒쉟ꅂ姂书啢吭玘硐ꍐ䍓梮⩞촪ꆻ公숳瘤睠滃㑈쉺䔨捖燂併璮係䡪坉쉠桪쉴垬桬䁁㉴甹╺朳깗愬攻㉆枣</w:t>
      </w:r>
      <w:r>
        <w:rPr/>
        <w:t>ⱚ</w:t>
      </w:r>
      <w:r>
        <w:rPr/>
        <w:t>㍍眯狂濂摁匭䭬췂掱瞩憬况쉕湈䱲㩫䕠佑慓㭧</w:t>
      </w:r>
      <w:r>
        <w:rPr/>
        <w:t>ⰴ</w:t>
      </w:r>
      <w:r>
        <w:rPr/>
        <w:t>档塦桰⸱쉯䜨䥗㐫쉮ꎡ䱓☺␲飂獭わ㑏⥡䏃浵䡒㍅숸㡓刳㘹ノꥢ攣쵶婥壂癩わ愮癫湡㥾</w:t>
      </w:r>
      <w:r>
        <w:rPr/>
        <w:t>ꦻ</w:t>
      </w:r>
      <w:r>
        <w:rPr/>
        <w:t>片礸쉴䡞⽕䕗婋免䁬䓂攥否坂쉉均녒䕈㴪殡슡쉆걙吹숤</w:t>
      </w:r>
      <w:r>
        <w:rPr/>
        <w:t>ꕞ</w:t>
      </w:r>
      <w:r>
        <w:rPr/>
        <w:t>䴯啖문礬䃂乾㡅杗嘭컂ㆩ䱋쉑ꆡ䥔炻쌲㖻ꆩ搪儯ꍀ〭</w:t>
      </w:r>
      <w:r>
        <w:rPr/>
        <w:t>ⴽ</w:t>
      </w:r>
      <w:r>
        <w:rPr/>
        <w:t>瘯㙷⑲䚣쉁쉤䉬琩쉇⩤瀹炻妡扈쉥䎣썰</w:t>
      </w:r>
      <w:r>
        <w:rPr/>
        <w:t>ꤱ</w:t>
      </w:r>
      <w:r>
        <w:rPr/>
        <w:t>佋</w:t>
      </w:r>
      <w:r>
        <w:rPr/>
        <w:t>ⴲ</w:t>
      </w:r>
      <w:r>
        <w:rPr/>
        <w:t>Ⱝ</w:t>
      </w:r>
      <w:r>
        <w:rPr/>
        <w:t>䕄숤䐫穞㴴</w:t>
      </w:r>
      <w:r>
        <w:rPr/>
        <w:t>⡂</w:t>
      </w:r>
      <w:r>
        <w:rPr/>
        <w:t>搪ꅣ扎塲䵷갸氯⹄求䝗䑾猵컂䨥婊뽓</w:t>
      </w:r>
      <w:r>
        <w:rPr/>
        <w:t>ⱀ</w:t>
      </w:r>
      <w:r>
        <w:rPr/>
        <w:t>渣摇숰沥</w:t>
      </w:r>
      <w:r>
        <w:rPr/>
        <w:t>ꗂ</w:t>
      </w:r>
      <w:r>
        <w:rPr/>
        <w:t>䮿쉉㙋柂䴴伻偤刽⩱숳슡⯂⸦畾䁳ㅠ걐䒡뼤杙呀숶䅵別彆摃债䐻㩙숦榥爣徱䍀땀썠숻</w:t>
      </w:r>
      <w:r>
        <w:rPr/>
        <w:t>꧂</w:t>
      </w:r>
      <w:r>
        <w:rPr/>
        <w:t>啍⸱䯂祚䜭뮩曂䘻㒩</w:t>
      </w:r>
      <w:r>
        <w:rPr/>
        <w:t>⣂</w:t>
      </w:r>
      <w:r>
        <w:rPr/>
        <w:t>汹쏂뿂䤬纮♇㉱쉚琦쉋牋坚䳂⒥싂뇍컂숸祪橎뭣ㅍ</w:t>
      </w:r>
      <w:r>
        <w:rPr/>
        <w:t>ꕮ</w:t>
      </w:r>
      <w:r>
        <w:rPr/>
        <w:t>夵焰쉢櫂⸽⹉㩱橥쉥䵬춵㓂쉫偖긺⍍㵃幵轾쉑獉琭⭉䌩㐊땊懂╘剟칂擂㕎掩彾䙞</w:t>
      </w:r>
      <w:r>
        <w:rPr/>
        <w:t>ꗎ</w:t>
      </w:r>
      <w:r>
        <w:rPr/>
        <w:t>潨㬨穔䉭櫂䱭⽮煥托汱橓㨬繑숶㌪眪爭뗂⬭坎硑뽔嫂洤徥䴶㒏瑾瑰橎牴凂佭뼤㣂⾩䢿晈琸啾딤奫썞⪩种恋庩ꅚ㡹砪䡶祴㧂뭠治武</w:t>
      </w:r>
      <w:r>
        <w:rPr/>
        <w:t>ꕒ</w:t>
      </w:r>
      <w:r>
        <w:rPr/>
        <w:t>䥲摯䙢灔㡲甦ꥥ猬</w:t>
      </w:r>
      <w:r>
        <w:rPr/>
        <w:t>꧃</w:t>
      </w:r>
      <w:r>
        <w:rPr/>
        <w:t>乌橎䠽췂䥭漭슘硎</w:t>
      </w:r>
      <w:r>
        <w:rPr/>
        <w:t>ⱺ</w:t>
      </w:r>
      <w:r>
        <w:rPr/>
        <w:t>䩵⺩焳쉬䭎ꥠ椨</w:t>
      </w:r>
      <w:r>
        <w:rPr/>
        <w:t>⣂</w:t>
      </w:r>
      <w:r>
        <w:rPr/>
        <w:t>泎顈㘫ꏂ幡쉍쉕焹㩙䨱㗂掱䝕㝄䵬瘱散㘽䥓쉍䥲犩擃䁉쉋癰슿ꥦ㍒戳ꅠ㉠穰帩䷍坡췂䭲츪淎㥞쉎瞣⍵㵸⨶쉊汓䏂穠㞬禬火</w:t>
      </w:r>
      <w:r>
        <w:rPr/>
        <w:t>ⵡ</w:t>
      </w:r>
      <w:r>
        <w:rPr/>
        <w:t>뿂䳍</w:t>
      </w:r>
      <w:r>
        <w:rPr/>
        <w:t>ⵕ</w:t>
      </w:r>
      <w:r>
        <w:rPr/>
        <w:t>栤㙟䥗甭婉</w:t>
      </w:r>
      <w:r>
        <w:rPr/>
        <w:t>Ⱳ</w:t>
      </w:r>
      <w:r>
        <w:rPr/>
        <w:t>넵掩瑮瓂彅껂쉲♒猹灰쉐♔氪㈪勂壂䢵숪段㍾ㅴ쉔㝀唬</w:t>
      </w:r>
      <w:r>
        <w:rPr/>
        <w:t>ꖘ</w:t>
      </w:r>
      <w:r>
        <w:rPr/>
        <w:t>倬슥ご䱠</w:t>
      </w:r>
      <w:r>
        <w:rPr/>
        <w:t>⡇┸␶</w:t>
      </w:r>
      <w:r>
        <w:rPr/>
        <w:t>穞㜬⽢♒⏂</w:t>
      </w:r>
      <w:r>
        <w:rPr/>
        <w:t>⡦</w:t>
      </w:r>
      <w:r>
        <w:rPr/>
        <w:t>ꕷ</w:t>
      </w:r>
      <w:r>
        <w:rPr/>
        <w:t>슿썟䃂딴ヂⓂ썹䵊땈穚☸歅晢䵍믃췂┹呺㒮頯쉗楏湖㩵㙮싂♭歎佉㘰䅀㞿넭忂㵍卧㏎쏂娵䬪穇넳䉡⒮⿂獀獶ꌻ渹␯奂숽湄䷂䖡䓂橠帥뽵꺡曂ꆥ┥</w:t>
      </w:r>
      <w:r>
        <w:rPr/>
        <w:t>ꦩꥁ</w:t>
      </w:r>
      <w:r>
        <w:rPr/>
        <w:t>쉧䱃곃♎䕾䵩斩匹侱㴩玥</w:t>
      </w:r>
      <w:r>
        <w:rPr/>
        <w:t>⣂⴨</w:t>
      </w:r>
      <w:r>
        <w:rPr/>
        <w:t>礫⭹滂漥乷쉭䡇촵䢻걭䙷磂숰䱑窡㮩쉵輫䌽╪쉩②倩⽠ꌣ</w:t>
      </w:r>
      <w:r>
        <w:rPr/>
        <w:t>ⵞ</w:t>
      </w:r>
      <w:r>
        <w:rPr/>
        <w:t>〪䰥Ⓜ㉲칮㉃쉩⩆爩㭢</w:t>
      </w:r>
      <w:r>
        <w:rPr/>
        <w:t>ⱖ</w:t>
      </w:r>
      <w:r>
        <w:rPr/>
        <w:t>㍲䍱潣䘶窣</w:t>
      </w:r>
      <w:r>
        <w:rPr/>
        <w:t>⡎</w:t>
      </w:r>
      <w:r>
        <w:rPr/>
        <w:t>畬컂ꄽ⭍抩</w:t>
      </w:r>
      <w:r>
        <w:rPr/>
        <w:t>ꔻ</w:t>
      </w:r>
      <w:r>
        <w:rPr/>
        <w:t>漮䐵圦⍍氹⍘繉묱故ꅌ䄸까犩䟂繣磂쉆祃潇吲セ㚮䀵癊䩴湹䶩뽋煆ㅖ〰⍍⨽慏咡㵧Ⓧ⨵ꅳ眰婕恗䱩</w:t>
      </w:r>
      <w:r>
        <w:rPr/>
        <w:t>Ⱛ</w:t>
      </w:r>
      <w:r>
        <w:rPr/>
        <w:t>숺泂숮㑁剤슣氷쵃쉀殏㟍熵瀬㉈偠⯂线升㠱⑘皘灚䁄杭䙏急┸毂ꄽ⩴䭂䪮</w:t>
      </w:r>
      <w:r>
        <w:rPr/>
        <w:t>Ᵽ♈</w:t>
      </w:r>
      <w:r>
        <w:rPr/>
        <w:t>숨쉟땒倨杧勂⧂⦮懎㑄牅쏎汍曂</w:t>
      </w:r>
      <w:r>
        <w:rPr/>
        <w:t>ꥆꕡ</w:t>
      </w:r>
      <w:r>
        <w:rPr/>
        <w:t>쉑彆䙩㶵涮庮椵⩗丸춘</w:t>
      </w:r>
      <w:r>
        <w:rPr/>
        <w:t>⢿</w:t>
      </w:r>
      <w:r>
        <w:rPr/>
        <w:t>ꥰ㘶顱㉵幖㨥睡㧃疿㵙쉫㗍剆彺憿䯂樰쉅卐杧剴</w:t>
      </w:r>
      <w:r>
        <w:rPr/>
        <w:t>⡲</w:t>
      </w:r>
      <w:r>
        <w:rPr/>
        <w:t>㏂썎숦晟浾倯繫硋繬넮奤桷뼽䷂掻顯熿噕㡒癡⿂潳䬲狎⩅帱浟䛂컎뭮ꅤ懂㝢</w:t>
      </w:r>
      <w:r>
        <w:rPr/>
        <w:t>ꔷ</w:t>
      </w:r>
      <w:r>
        <w:rPr/>
        <w:t>礸⤵䎩䵌⸶畨凂碵⑃ꅶ뼹䉌兊쉾㬷</w:t>
      </w:r>
      <w:r>
        <w:rPr/>
        <w:t>ⷂ</w:t>
      </w:r>
      <w:r>
        <w:rPr/>
        <w:t>슮㏍䩫⥳㓂其歨⩄炵칫䱁猊䵘丩繧幣㢻ㄱ晦橵쉉촬瑔䬬</w:t>
      </w:r>
      <w:r>
        <w:rPr/>
        <w:t>⢣</w:t>
      </w:r>
      <w:r>
        <w:rPr/>
        <w:t>쉒칮㌳繅獔</w:t>
      </w:r>
      <w:r>
        <w:rPr/>
        <w:t>⡕</w:t>
      </w:r>
      <w:r>
        <w:rPr/>
        <w:t>沱畾祦</w:t>
      </w:r>
      <w:r>
        <w:rPr/>
        <w:t>ⷂ</w:t>
      </w:r>
      <w:r>
        <w:rPr/>
        <w:t>祚献偔䃂숱쉎䠭玮奂쌱┦⥐㭌獫穇本〣敧眻䶮灴浶䭪擂⚩㓂⥾䝭⩭숭挵췂뼮揂桠畎⑲⨳浀扮슘싂㉸⪱匴偞슘⼵쉄녣穕쉲橳硙㤽懎⴪䋂㕐䝓녢</w:t>
      </w:r>
      <w:r>
        <w:rPr/>
        <w:t>ꕰ</w:t>
      </w:r>
      <w:r>
        <w:rPr/>
        <w:t>玡䍂♊渱樮䯍㬬揂乊洦㩌濎쉍쉙歾否</w:t>
      </w:r>
      <w:r>
        <w:rPr/>
        <w:t>ꔲ</w:t>
      </w:r>
      <w:r>
        <w:rPr/>
        <w:t>䡋쉈</w:t>
      </w:r>
      <w:r>
        <w:rPr/>
        <w:t>ⷍ</w:t>
      </w:r>
      <w:r>
        <w:rPr/>
        <w:t>㐰㶩すꍑ쉾幤畡㑏〤쉤쉘䎬拍ꌭ漨묱쉲奆⩑쉍瓂ㅌ</w:t>
      </w:r>
      <w:r>
        <w:rPr/>
        <w:t>꧃</w:t>
      </w:r>
      <w:r>
        <w:rPr/>
        <w:t>㈭䕲坁奯牾</w:t>
      </w:r>
      <w:r>
        <w:rPr/>
        <w:t>⠥⎡</w:t>
      </w:r>
      <w:r>
        <w:rPr/>
        <w:t>異⍳㩠쉪噹⼹딤썷瀩쉮削㮏</w:t>
      </w:r>
      <w:r>
        <w:rPr/>
        <w:t>⠬</w:t>
      </w:r>
      <w:r>
        <w:rPr/>
        <w:t>䉍㑀沵偎唲公协뾱♩쉦⌺攪㕹氨儴⵺䱗䕀坪婶䟃䱔</w:t>
      </w:r>
      <w:r>
        <w:rPr/>
        <w:t>ⱃ</w:t>
      </w:r>
      <w:r>
        <w:rPr/>
        <w:t>坨湎䄬쉊슏煡啩㊡並刱厏⾮츰捲澣</w:t>
      </w:r>
      <w:r>
        <w:rPr/>
        <w:t>⠻</w:t>
      </w:r>
      <w:r>
        <w:rPr/>
        <w:t>캣⥁숣朵汌ꅃ㌹わ娥⹱⽞ㅰ겿潅楇쉧湧㩋⭲⩬顐猫䭦⽠捩⩆儹扳ぃ⾿겥쉥쉧㕹堳쉷穰㙈卫歪썄敁⎱㭤㟂䤯楕뭩䙀犵橱믂䊮쉞祧겱⩩㶬獴⩫照瑆숴炵轀쉂䤬癳㭟晑㭓煕慑橇彪䪩⑨㍢╤ꏂ捡㕟䕺瑥轢㖮怬쉧洳넱┭쉎슮桧㈷㷃䍵彔쉯싂땐匨⏂숣嗎⑫ꅬ䌷渨⒡瞘楎</w:t>
      </w:r>
      <w:r>
        <w:rPr/>
        <w:t>ꤳ</w:t>
      </w:r>
      <w:r>
        <w:rPr/>
        <w:t>䄴淂礰ꍺ⹐㥹汃⵾</w:t>
      </w:r>
      <w:r>
        <w:rPr/>
        <w:t>꧂</w:t>
      </w:r>
      <w:r>
        <w:rPr/>
        <w:t>㈽㍐딤═뮥欺</w:t>
      </w:r>
      <w:r>
        <w:rPr/>
        <w:t>ꗎ</w:t>
      </w:r>
      <w:r>
        <w:rPr/>
        <w:t>侮쉐ꎩ㶘␬繇慄弩䀥㓂갤物丷湄쵎㘩䤤扃奺㉔礶땸禮材嘸绂噲抡啇촱꥔儶䱈⩍悘ꆥ敤㵺璵숤䅪㣂㝇㓂䑵땭塒畡杦飂辏砺㕳弻氶礰땂㡭䤰䰰⫂煱┵갮⹎惂쉰繩䈳⤱婦쉞坡㔤恙쉺呖숭</w:t>
      </w:r>
      <w:r>
        <w:rPr/>
        <w:t>ꕲ</w:t>
      </w:r>
      <w:r>
        <w:rPr/>
        <w:t>땐眰</w:t>
      </w:r>
      <w:r>
        <w:rPr/>
        <w:t>ꤳ⬨</w:t>
      </w:r>
      <w:r>
        <w:rPr/>
        <w:t>䜦洰㉂䉱穹参숺⛂⹮쉆쉎</w:t>
      </w:r>
      <w:r>
        <w:rPr/>
        <w:t>⣎</w:t>
      </w:r>
      <w:r>
        <w:rPr/>
        <w:t>顏煬뮬䨦䑉勂坈⍩䴭녃嚏垣䵥⫃砯囂㠣㉡⧂䍕埂䄤꤮㙈ꎮ㧎婺䀥쉮穙</w:t>
      </w:r>
      <w:r>
        <w:rPr/>
        <w:t>⡦</w:t>
      </w:r>
      <w:r>
        <w:rPr/>
        <w:t>ㄦ싂椯抱䞬椨䡆⬮⽶伷</w:t>
      </w:r>
      <w:r>
        <w:rPr/>
        <w:t>⠻</w:t>
      </w:r>
      <w:r>
        <w:rPr/>
        <w:t>矂䕯題㘵扰⵱</w:t>
      </w:r>
      <w:r>
        <w:rPr/>
        <w:t>ⱪ</w:t>
      </w:r>
      <w:r>
        <w:rPr/>
        <w:t>ꥃ</w:t>
      </w:r>
      <w:r>
        <w:rPr/>
        <w:t>䩹</w:t>
      </w:r>
      <w:r>
        <w:rPr/>
        <w:t>ⰺ</w:t>
      </w:r>
      <w:r>
        <w:rPr/>
        <w:t>捆㩢娭杴쌬䩅㯂⭰硗䇂㛂昩䌭悻</w:t>
      </w:r>
      <w:r>
        <w:rPr/>
        <w:t>Ɽ⮘⨮</w:t>
      </w:r>
      <w:r>
        <w:rPr/>
        <w:t>䔻ꥰ䄪⌺㪘䷃䩟뽈㕇␸喵潂쉣懂㡡㡫が쉃숹ꆥ땡</w:t>
      </w:r>
      <w:r>
        <w:rPr/>
        <w:t>ⷍ</w:t>
      </w:r>
      <w:r>
        <w:rPr/>
        <w:t>潠䳂橗姂ꌳ㎘圯숴⽋砊깖⩧싎ꌩ牔形쉏쉗⑃</w:t>
      </w:r>
      <w:r>
        <w:rPr/>
        <w:t>ⴱ┥</w:t>
      </w:r>
      <w:r>
        <w:rPr/>
        <w:t>抣嗂쉠偎㜺涥氣吻䣂洰祟</w:t>
      </w:r>
      <w:r>
        <w:rPr/>
        <w:t>ⵔ</w:t>
      </w:r>
      <w:r>
        <w:rPr/>
        <w:t>촦╒㞿噾䱐橆轨〲〨䜨싂⭔昪挥⫂㧂䥾◂偃쵫唴瘨梘䃂ㄲ湄</w:t>
      </w:r>
      <w:r>
        <w:rPr/>
        <w:t>Ɫ</w:t>
      </w:r>
      <w:r>
        <w:rPr/>
        <w:t>䌹散偠捊竂癷儵㡦치⥠⍴䑌념塤磍绎㒿</w:t>
      </w:r>
      <w:r>
        <w:rPr/>
        <w:t>ⱞ</w:t>
      </w:r>
      <w:r>
        <w:rPr/>
        <w:t>슬䡧싂ꅓ</w:t>
      </w:r>
      <w:r>
        <w:rPr/>
        <w:t>⡌</w:t>
      </w:r>
      <w:r>
        <w:rPr/>
        <w:t>칺⹆轾㋍〲欺⧂습瘺⹱氪偵吻渷㥟瑮獖坅ꍱ⍕㥆쉍껂슿⽌⑥⒵圪塦椪╞浊畚</w:t>
      </w:r>
      <w:r>
        <w:rPr/>
        <w:t>ꔯ</w:t>
      </w:r>
      <w:r>
        <w:rPr/>
        <w:t>⡹</w:t>
      </w:r>
      <w:r>
        <w:rPr/>
        <w:t>啬䨶땕㉒栣⏍歎垩礤쉖쉆歚倷幾䰪</w:t>
      </w:r>
      <w:r>
        <w:rPr/>
        <w:t>ⱚ䷍⡇</w:t>
      </w:r>
      <w:r>
        <w:rPr/>
        <w:t>祌杣⼥汯쏂츰側娨捵</w:t>
      </w:r>
      <w:r>
        <w:rPr/>
        <w:t>ⰹ</w:t>
      </w:r>
      <w:r>
        <w:rPr/>
        <w:t>氽急燃奀겵婲歈瘩ꥲ㯂⹮撿㇂祐炩⤳卢㝐稵恃潑뭡쉏彂ꏂ㖘晗㡡뭘칉捲쉆禡䨶뭴긱卾</w:t>
      </w:r>
      <w:r>
        <w:rPr/>
        <w:t>ꔱ</w:t>
      </w:r>
      <w:r>
        <w:rPr/>
        <w:t>갲슩⮮㐸</w:t>
      </w:r>
      <w:r>
        <w:rPr/>
        <w:t>ꤷ</w:t>
      </w:r>
      <w:r>
        <w:rPr/>
        <w:t>杈帥棂떵䬫⑉㖩氱唪庩䃂䑉</w:t>
      </w:r>
      <w:r>
        <w:rPr/>
        <w:t>⠪</w:t>
      </w:r>
      <w:r>
        <w:rPr/>
        <w:t>窿숪䵟쵊䇂牰呟で</w:t>
      </w:r>
      <w:r>
        <w:rPr/>
        <w:t>⡡</w:t>
      </w:r>
      <w:r>
        <w:rPr/>
        <w:t>䅙嫂쉸䧂</w:t>
      </w:r>
      <w:r>
        <w:rPr/>
        <w:t>ꤶ</w:t>
      </w:r>
      <w:r>
        <w:rPr/>
        <w:t>轴硍䁬⵩녘⭯橞顣쉧煥쵔쉀桔䐴䓂녥㑮⩲⩀画쎿䡟ぇ框䝧㠶</w:t>
      </w:r>
      <w:r>
        <w:rPr/>
        <w:t>⢻</w:t>
      </w:r>
      <w:r>
        <w:rPr/>
        <w:t>쉅뽞眭쎣癮뽙㒵涏쉖䬪捵숤쉙参䑂㷂⽃⍲畕稩⭳夷</w:t>
      </w:r>
      <w:r>
        <w:rPr/>
        <w:t>꤭</w:t>
      </w:r>
      <w:r>
        <w:rPr/>
        <w:t>㐵㭹</w:t>
      </w:r>
      <w:r>
        <w:rPr/>
        <w:t>ꔯ</w:t>
      </w:r>
      <w:r>
        <w:rPr/>
        <w:t>ꍘ㘳琷㖥⨦㜸싂㙀땘쉠녀☨䁄唸湭썫㉎接く쉲恋㑀㨤捳偯숯⹹㍩⽍椮㨵䞩仂牋쉭䄪싂䐹䆩䅚숵</w:t>
      </w:r>
      <w:r>
        <w:rPr/>
        <w:t>⣂</w:t>
      </w:r>
      <w:r>
        <w:rPr/>
        <w:t>썮⧍싂稤瀴⭌숳汶䙣彘轷彪䑵긮칬摇</w:t>
      </w:r>
      <w:r>
        <w:rPr/>
        <w:t>⡵</w:t>
      </w:r>
      <w:r>
        <w:rPr/>
        <w:t>㏂兕兒䧂⥁呣⿃㚱⸤㭢㍮㖩䡰ꥦ喻䀶녎</w:t>
      </w:r>
      <w:r>
        <w:rPr/>
        <w:t>ⱴ</w:t>
      </w:r>
      <w:r>
        <w:rPr/>
        <w:t>ꗂ</w:t>
      </w:r>
      <w:r>
        <w:rPr/>
        <w:t>䜽搻療婒숩쉚䁄䥨攽㶘橾칬〨딯礮煭㩯쉍ꍑ㑑⬭䙆䐹亡婱段뼷䉹㥱⍴⭔</w:t>
      </w:r>
      <w:r>
        <w:rPr/>
        <w:t>ꤩ</w:t>
      </w:r>
      <w:r>
        <w:rPr/>
        <w:t>쵞摘㡰捌がꄳ㑤払晔婭昲瘰扪ꅈ偒깦㋂ꄨ숭㙓颥吮橹楞ꄷ穀캘汊⎿捭</w:t>
      </w:r>
      <w:r>
        <w:rPr/>
        <w:t>⠵⹇</w:t>
      </w:r>
      <w:r>
        <w:rPr/>
        <w:t>坫캥䐣쉢玮╹䔷쉦戵⌱槂긬⯂瑇썔싎唩歃</w:t>
      </w:r>
      <w:r>
        <w:rPr/>
        <w:t>⢘</w:t>
      </w:r>
      <w:r>
        <w:rPr/>
        <w:t>積癆⍇쉈癩敮⮵숶쉅恡眳浓쵠㞣卲敌汖申썐㈷楃⛂参쉸久窮哂䋍枣㭶쉡䉈㏂祔樺쉈숯儨쏂숽仂䍪䩮湊湱␨埂灃奷瀶㔹吳</w:t>
      </w:r>
      <w:r>
        <w:rPr/>
        <w:t>⡟</w:t>
      </w:r>
      <w:r>
        <w:rPr/>
        <w:t>㞩녕䐹愷⬦뮏䭾건㘯쉓䖥⩭㭞擂匴㐮潱⼥为杅䕚⍦慙⌬礦剷竃䕺ㅕ痂嫎婬䅒硕歱ㅐ朰媱䴊楆쉾싂⥐慐乕泂⽒䅔硾㐫彂係</w:t>
      </w:r>
      <w:r>
        <w:rPr/>
        <w:t>Ⱞ</w:t>
      </w:r>
      <w:r>
        <w:rPr/>
        <w:t>疻츴毂摍믂㍣塁</w:t>
      </w:r>
      <w:r>
        <w:rPr/>
        <w:t>Ⱶ</w:t>
      </w:r>
      <w:r>
        <w:rPr/>
        <w:t>樺썔䡎䠬婀침婎녰梵穾殿㠺竂슮头쉺썖䘽㝴쵐䨸㝍杯⏂扮컂擂ꍟ灥彫整㉰朶걃湈椹칳璣칉涘䍌梬쉇싂奦ㄦ䈭숷</w:t>
      </w:r>
      <w:r>
        <w:rPr/>
        <w:t>⡵</w:t>
      </w:r>
      <w:r>
        <w:rPr/>
        <w:t>䂮㭫♕界塖佹ꥭ偁䅓倮⑄顸物挮䋂䗂㑳슿頣瑎䣍</w:t>
      </w:r>
      <w:r>
        <w:rPr/>
        <w:t>ⳍ</w:t>
      </w:r>
      <w:r>
        <w:rPr/>
        <w:t>硓枻産䔴묩䴩䷂쉹氹转싂畈⹪㕩슩쉄</w:t>
      </w:r>
      <w:r>
        <w:rPr/>
        <w:t>⠬</w:t>
      </w:r>
      <w:r>
        <w:rPr/>
        <w:t>儫獁剬栫⩒꺮戻䒮쉫捊兎灁晁䙕䁃媿恑쉗쉟䩵繞땶䕣㨫넰䍎⾵⽣䡌ꇂ땢ꥭ晌助潬녷䝔恌匲쉥疬⌭☣쉍놿㉶楦갲判⏂牊牸朶枻滂칚䌻挹㍆ꏍ</w:t>
      </w:r>
      <w:r>
        <w:rPr/>
        <w:t>Ⱬ</w:t>
      </w:r>
      <w:r>
        <w:rPr/>
        <w:t>숭촴칢㚿礭묷朵츬栽뮣矂슡伤칵䅋冬条뾣敟摉칠⑓永摧濂癤嘩煓穁䔯쉪歋䌳吩쉑ㄭ䥋類㡶帬惂䈣漥偤䔷具</w:t>
      </w:r>
      <w:r>
        <w:rPr/>
        <w:t>ꥈ</w:t>
      </w:r>
      <w:r>
        <w:rPr/>
        <w:t>瀱䔩㫂皱쉄稯猨彟뽑佤䕮</w:t>
      </w:r>
      <w:r>
        <w:rPr/>
        <w:t>Ɐ</w:t>
      </w:r>
      <w:r>
        <w:rPr/>
        <w:t>䝮婌⹱楠买兯⑾攪夷卶⵺쉨啋⫂僂潊噱妱묷㏎⻂嫎싂掩嫂㑠洬唨桚</w:t>
      </w:r>
      <w:r>
        <w:rPr/>
        <w:t>⡣</w:t>
      </w:r>
      <w:r>
        <w:rPr/>
        <w:t>ꕘ⭮</w:t>
      </w:r>
      <w:r>
        <w:rPr/>
        <w:t>쉕⍪</w:t>
      </w:r>
      <w:r>
        <w:rPr/>
        <w:t>⡳</w:t>
      </w:r>
      <w:r>
        <w:rPr/>
        <w:t>祯䄰⑲獳个晉쉾숽녕䉧绂</w:t>
      </w:r>
      <w:r>
        <w:rPr/>
        <w:t>ꕣ⫂</w:t>
      </w:r>
      <w:r>
        <w:rPr/>
        <w:t>䟂쉗畉嚡灅樷㩹⭈䏂⺿㌫洤瑫㙷╳䝰捺帵㨫믍䑕眷煂湧䱧걷⶘恋䂘張猱ㅊ쉤⤩媱㕴垣䬤䪬ꅸ復䩵頦긱捀慡䍔瑷䮥⸽쉒㌶䛂彂⺱쉇㉩睊⭷䌷쉲坔噬嗂晾偸⭇樴毂懂싂</w:t>
      </w:r>
      <w:r>
        <w:rPr/>
        <w:t>ꥊ</w:t>
      </w:r>
      <w:r>
        <w:rPr/>
        <w:t>긱⹮쎻긺숮쉖乎䕩僂ㅂ뭉♦⤦浅䑥</w:t>
      </w:r>
      <w:r>
        <w:rPr/>
        <w:t>Ⳃ</w:t>
      </w:r>
      <w:r>
        <w:rPr/>
        <w:t>뽷煍劣䑖싎</w:t>
      </w:r>
      <w:r>
        <w:rPr/>
        <w:t>⢱</w:t>
      </w:r>
      <w:r>
        <w:rPr/>
        <w:t>洬㚡敁⹔㑌⿂硒䡞䮱慡来庘塹</w:t>
      </w:r>
      <w:r>
        <w:rPr/>
        <w:t>꧂</w:t>
      </w:r>
      <w:r>
        <w:rPr/>
        <w:t>䋂熩䁯썺㪱</w:t>
      </w:r>
      <w:r>
        <w:rPr/>
        <w:t>Ɐ</w:t>
      </w:r>
      <w:r>
        <w:rPr/>
        <w:t>䔬ꥷ唨毂쵶쉘ꥶ橔㐴䄩쉡あ☨䩋</w:t>
      </w:r>
      <w:r>
        <w:rPr/>
        <w:t>ꖩ</w:t>
      </w:r>
      <w:r>
        <w:rPr/>
        <w:t>猻겵</w:t>
      </w:r>
      <w:r>
        <w:rPr/>
        <w:t>ⰵ</w:t>
      </w:r>
      <w:r>
        <w:rPr/>
        <w:t>칒彍採漶癡抮匦슩⍄䭭⑹쉢䝋慙숤뇂兤娨쉡湲廂㣎</w:t>
      </w:r>
      <w:r>
        <w:rPr/>
        <w:t>ꕣ</w:t>
      </w:r>
      <w:r>
        <w:rPr/>
        <w:t>琨砳桡怷彦싂쉒穷㉡㤴䎿ꍯ⌱破⵮斩祋</w:t>
      </w:r>
      <w:r>
        <w:rPr/>
        <w:t>Ⱪ</w:t>
      </w:r>
      <w:r>
        <w:rPr/>
        <w:t>㜪⩅긶぀숱쉳ꥥ䊏⦡㨲瑇㍍쉵瀣嗂㩀煱奋埂㍤쉚</w:t>
      </w:r>
      <w:r>
        <w:rPr/>
        <w:t>Ⱘ⩐</w:t>
      </w:r>
      <w:r>
        <w:rPr/>
        <w:t>䰵⥷길歵숱丸⪩ꌴ촯녥ꥡ</w:t>
      </w:r>
      <w:r>
        <w:rPr/>
        <w:t>ⶻ</w:t>
      </w:r>
      <w:r>
        <w:rPr/>
        <w:t>㠪㴽焲䷂갭</w:t>
      </w:r>
      <w:r>
        <w:rPr/>
        <w:t>ꕄ</w:t>
      </w:r>
      <w:r>
        <w:rPr/>
        <w:t>㈪䍍䉀丬矂敩嫍癠</w:t>
      </w:r>
      <w:r>
        <w:rPr/>
        <w:t>꥟</w:t>
      </w:r>
      <w:r>
        <w:rPr/>
        <w:t>⽉䡧뭓棍嘩海䱓妏䍰쉨숊ㄬ〶啥は䬱쉠䒻㵄</w:t>
      </w:r>
      <w:r>
        <w:rPr/>
        <w:t>ꦥ</w:t>
      </w:r>
      <w:r>
        <w:rPr/>
        <w:t>ⱆ</w:t>
      </w:r>
      <w:r>
        <w:rPr/>
        <w:t>瓂檩䮡梿⧂쉋枮㉃泂㛂쉌堫棂啖</w:t>
      </w:r>
      <w:r>
        <w:rPr/>
        <w:t>꧍</w:t>
      </w:r>
      <w:r>
        <w:rPr/>
        <w:t>컂㌮</w:t>
      </w:r>
      <w:r>
        <w:rPr/>
        <w:t>ꗃ</w:t>
      </w:r>
      <w:r>
        <w:rPr/>
        <w:t>愽녳挣繎姂婉╶쉔穀卵쉱弮싂伯㬫竂埍橀纩ꥭꅡ㞿㵈싎焨㕾涩刹</w:t>
      </w:r>
      <w:r>
        <w:rPr/>
        <w:t>ꕎ⫂</w:t>
      </w:r>
      <w:r>
        <w:rPr/>
        <w:t>窩斩瑥깎歅ぎ</w:t>
      </w:r>
      <w:r>
        <w:rPr/>
        <w:t>ⵗ⬫</w:t>
      </w:r>
      <w:r>
        <w:rPr/>
        <w:t>撱⵩㣂䁁〻沱併灈㭘ꥫ晴攦</w:t>
      </w:r>
      <w:r>
        <w:rPr/>
        <w:t>ⱇ</w:t>
      </w:r>
      <w:r>
        <w:rPr/>
        <w:t>싂晚⭴䵯쉍痂摑䥑걠쎡</w:t>
      </w:r>
      <w:r>
        <w:rPr/>
        <w:t>⡠</w:t>
      </w:r>
      <w:r>
        <w:rPr/>
        <w:t>楏ꇂ쉀쉮쉁䉷ꍓ氥揎坦㤷䁡㒱潹頷</w:t>
      </w:r>
      <w:r>
        <w:rPr/>
        <w:t>ꖻ</w:t>
      </w:r>
      <w:r>
        <w:rPr/>
        <w:t>忂Ⓜ㬱䰽쉗䄨儦䌯梱䉀灠쉊ꍹ쉳ギ칾쵆슿捧据佮㔯䕌吺繂⴪畔㪘洺彪쉂㡒⍴徥숻猪奇窡倱朥ꅊ⩦ꍙ䱂灩嗂</w:t>
      </w:r>
      <w:r>
        <w:rPr/>
        <w:t>⡚</w:t>
      </w:r>
      <w:r>
        <w:rPr/>
        <w:t>剠◂浧䌽硦숲딥振㝩숨㴺煈㝹㤺</w:t>
      </w:r>
      <w:r>
        <w:rPr/>
        <w:t>ꦥ</w:t>
      </w:r>
      <w:r>
        <w:rPr/>
        <w:t>䤮棃숱ꍳ䵖⑭党瓃㭾颥㊱㬩昷収硰顙ꌫ楌畞甫坓窥磂㨪䔮乤漪顆</w:t>
      </w:r>
      <w:r>
        <w:rPr/>
        <w:t>⡋</w:t>
      </w:r>
      <w:r>
        <w:rPr/>
        <w:t>䘻䐺獸奭爮㑨傥歃迎䑶쉟奥㘺</w:t>
      </w:r>
      <w:r>
        <w:rPr/>
        <w:t>ꖘ</w:t>
      </w:r>
      <w:r>
        <w:rPr/>
        <w:t>쉸䳂</w:t>
      </w:r>
      <w:r>
        <w:rPr/>
        <w:t>ꕍ</w:t>
      </w:r>
      <w:r>
        <w:rPr/>
        <w:t>㠻乎숪焨塍걔䈲숨栣栩煌噵⼬徵㥓眴㏂갴暱婐땡슘䱄硗䅂痂潑奰ㄥꇍ깴䝶쉢ꅟ䊻꺮杤䉅⬬⩢</w:t>
      </w:r>
      <w:r>
        <w:rPr/>
        <w:t>ⴸ</w:t>
      </w:r>
      <w:r>
        <w:rPr/>
        <w:t>걠䨵轐䑂璡䡥䫃犡⫂埂疘깒なㅮ㟃奊丣䱳坔垩㊣祭꥾㟂㶩平</w:t>
      </w:r>
      <w:r>
        <w:rPr/>
        <w:t>ꦡ◂</w:t>
      </w:r>
      <w:r>
        <w:rPr/>
        <w:t>颡歨穦㝥ㅷ숬恣䒩咏㶬庡쉚</w:t>
      </w:r>
      <w:r>
        <w:rPr/>
        <w:t>ꕯ</w:t>
      </w:r>
      <w:r>
        <w:rPr/>
        <w:t>쉑㑎睫䱟ꅂ갥徥汧⌻㭃㝵컂㡩⩶䪡쉔</w:t>
      </w:r>
      <w:r>
        <w:rPr/>
        <w:t>ꕟ</w:t>
      </w:r>
      <w:r>
        <w:rPr/>
        <w:t>䌱截쉁睐ヂ据汥擂⽩싂捓㍋ꥦ</w:t>
      </w:r>
      <w:r>
        <w:rPr/>
        <w:t>⢬</w:t>
      </w:r>
      <w:r>
        <w:rPr/>
        <w:t>卵住╯汬喱꺏楬畦녴</w:t>
      </w:r>
      <w:r>
        <w:rPr/>
        <w:t>ꗂ</w:t>
      </w:r>
      <w:r>
        <w:rPr/>
        <w:t>뾘싂뿂뭬渫㡾ꥤ숻숪슬ꌥ껍挤㵈</w:t>
      </w:r>
      <w:r>
        <w:rPr/>
        <w:t>⡢</w:t>
      </w:r>
      <w:r>
        <w:rPr/>
        <w:t>뮏쉰칮⩳䖏⤪䙞ꥤ㑁吨⪏枘</w:t>
      </w:r>
      <w:r>
        <w:rPr/>
        <w:t>⡞</w:t>
      </w:r>
      <w:r>
        <w:rPr/>
        <w:t>ⶬ</w:t>
      </w:r>
      <w:r>
        <w:rPr/>
        <w:t>槎繇숤揎⽌歂噟恲瞏䉶呠祥呧썮㍹묳⩗並绂䩁潑㝒沵䭃쉱쉄㞿♆啸礨⩭</w:t>
      </w:r>
      <w:r>
        <w:rPr/>
        <w:t>ꤩ</w:t>
      </w:r>
      <w:r>
        <w:rPr/>
        <w:t>坠昣䉏澿㑲땤촱彩䄪뭯⑐㭨</w:t>
      </w:r>
      <w:r>
        <w:rPr/>
        <w:t>Ⱕ</w:t>
      </w:r>
      <w:r>
        <w:rPr/>
        <w:t>䌸⪏䩖</w:t>
      </w:r>
      <w:r>
        <w:rPr/>
        <w:t>꤬</w:t>
      </w:r>
      <w:r>
        <w:rPr/>
        <w:t>䮱숻싂숣䄤伸儺偂橫쉗</w:t>
      </w:r>
      <w:r>
        <w:rPr/>
        <w:t>ꤩ</w:t>
      </w:r>
      <w:r>
        <w:rPr/>
        <w:t>䭔⥄쉺乑㊏洱頹㭁컂䄯轕㬴┬䨳ꍪ㚩ㅍㄷ</w:t>
      </w:r>
      <w:r>
        <w:rPr/>
        <w:t>Ᵽ</w:t>
      </w:r>
      <w:r>
        <w:rPr/>
        <w:t>㘺ꌨ癬穠㍲㩊乳琬啠䩢僂⪘㝠칦摋⻂뭹杺Ⓜ⥣ꅮ䜬쌴眽☣╱潧䕺⍐婢녏煶顑頸圽䷂㜺刹瓂뭈头䵩</w:t>
      </w:r>
      <w:r>
        <w:rPr/>
        <w:t>ⷂ</w:t>
      </w:r>
      <w:r>
        <w:rPr/>
        <w:t>㕍䜽戵璏灾촴䝩戫㆘䅵唬顈쉸䈦</w:t>
      </w:r>
      <w:r>
        <w:rPr/>
        <w:t>ꔺꦬ</w:t>
      </w:r>
      <w:r>
        <w:rPr/>
        <w:t>檏⻂患穷⾥伲穥숊쌮甹쵵淂瘬㵓쉃┹畄祬㩒숰ㅀ⩀渱</w:t>
      </w:r>
      <w:r>
        <w:rPr/>
        <w:t>ꖻ</w:t>
      </w:r>
      <w:r>
        <w:rPr/>
        <w:t>幒散㞻竂㤮倽</w:t>
      </w:r>
      <w:r>
        <w:rPr/>
        <w:t>ⶵ</w:t>
      </w:r>
      <w:r>
        <w:rPr/>
        <w:t>걗斩뇂㣂渤呒竂㡄汈湳扮洤㦿㵵⹚套⑙灅⹕㕣涿㥒敖桇祁⽫싂㡨䥋爯쉭</w:t>
      </w:r>
      <w:r>
        <w:rPr/>
        <w:t>ꦮ꥕</w:t>
      </w:r>
      <w:r>
        <w:rPr/>
        <w:t>奵긮扑</w:t>
      </w:r>
      <w:r>
        <w:rPr/>
        <w:t>ꤥ</w:t>
      </w:r>
      <w:r>
        <w:rPr/>
        <w:t>㡙쉤㝺㞱썑㤺쉎⿃춱䙭濂</w:t>
      </w:r>
      <w:r>
        <w:rPr/>
        <w:t>ꥃ</w:t>
      </w:r>
      <w:r>
        <w:rPr/>
        <w:t>㪥㩁䰰㤷爤䁀쉠㜩丵猪쉸枵拎䄰㔩썭䫂㘨呵䀮㑔</w:t>
      </w:r>
      <w:r>
        <w:rPr/>
        <w:t>ꥇ</w:t>
      </w:r>
      <w:r>
        <w:rPr/>
        <w:t>쉯⩘㋂沱</w:t>
      </w:r>
      <w:r>
        <w:rPr/>
        <w:t>⡘⦏</w:t>
      </w:r>
      <w:r>
        <w:rPr/>
        <w:t>灇濂䝎ㆱ洹挸䡃恉䀷</w:t>
      </w:r>
      <w:r>
        <w:rPr/>
        <w:t>ꕯ</w:t>
      </w:r>
      <w:r>
        <w:rPr/>
        <w:t>ꆿ杈栶汚剢㑩㮮</w:t>
      </w:r>
      <w:r>
        <w:rPr/>
        <w:t>ⵙ⎩⥕</w:t>
      </w:r>
      <w:r>
        <w:rPr/>
        <w:t>䈤䜷䀹剉⽧ꇂ싂繍穭싂娺䥀㠫㛎䍅칃畑쉢剋ぎ숷偖䑉癳汹瑹싂㙶楉歴轈淂頣쉐䢏⼳䑢牳倪唳氯䎬儷扸䮥檘㕗쉏勂䗂㬨䧂旂䕥☫楇䚘勂싂Ⓙ뭦䃂ぷ㩧⏎呪♀㝙䝬쉡歈㡅央㭲뭾ㄸ瘺係</w:t>
      </w:r>
      <w:r>
        <w:rPr/>
        <w:t>ꦵ</w:t>
      </w:r>
      <w:r>
        <w:rPr/>
        <w:t>䬹䚩睫婖坎噣뼰㭰〵ꏂ㠴㉊㎩暘忂湮楬꥾쉟顖癯</w:t>
      </w:r>
      <w:r>
        <w:rPr/>
        <w:t>ⴶ</w:t>
      </w:r>
      <w:r>
        <w:rPr/>
        <w:t>䥦䔲䴣ㄪ쉶吤쵴쵏婴䇂焴뽈녈㶡슏</w:t>
      </w:r>
      <w:r>
        <w:rPr/>
        <w:t>ꖘ</w:t>
      </w:r>
      <w:r>
        <w:rPr/>
        <w:t>夷佰⌽⩕⚩䊏㕅䤮睾䆵쉓䝡⨷练冿凂涱</w:t>
      </w:r>
      <w:r>
        <w:rPr/>
        <w:t>ꦵ</w:t>
      </w:r>
      <w:r>
        <w:rPr/>
        <w:t>湧쉅橗爣숣礥塃穈牞颻朷堹슻潹幩顧獳뿂恆숩弪杀곂䅉畺挭煯急轞坅䅒ㄦ㔹僂쉀懂桘偳匦噦숦歎녎㐮깞껂礲䩨␲뭘숳⎮皻㈪숷硶到㡓ね㑦䬮㉺쉉祋䎮숵䞿⹨儫攬䝋놱昽輪车旂澮⑍㬱싂숯杇瀨숪づ悩㡰⍵ꇍ쉄澩䅤쉓廂唥繳슿ꥧ娬橎硵㉠彋</w:t>
      </w:r>
      <w:r>
        <w:rPr/>
        <w:t>⡸</w:t>
      </w:r>
      <w:r>
        <w:rPr/>
        <w:t>꤬</w:t>
      </w:r>
      <w:r>
        <w:rPr/>
        <w:t>㕅</w:t>
      </w:r>
      <w:r>
        <w:rPr/>
        <w:t>ꤨ</w:t>
      </w:r>
      <w:r>
        <w:rPr/>
        <w:t>쉐瘦쉴睨뽬䅁疱䉃녠</w:t>
      </w:r>
      <w:r>
        <w:rPr/>
        <w:t>ꥂ</w:t>
      </w:r>
      <w:r>
        <w:rPr/>
        <w:t>㶣坺ꇂ汀晡碻ㄪ㣂㪿殿湒㨩캘愸숯ꅥ皬疥ㆩ㶡䤪⍚㩨쉪䭢顔嚱榘</w:t>
      </w:r>
      <w:r>
        <w:rPr/>
        <w:t>ⱷ</w:t>
      </w:r>
      <w:r>
        <w:rPr/>
        <w:t>溏囃숦畊䩥噸煯⩷♎</w:t>
      </w:r>
      <w:r>
        <w:rPr/>
        <w:t>ꥄ</w:t>
      </w:r>
      <w:r>
        <w:rPr/>
        <w:t>갱婈⤵䕇惂䩐正楩帪㩩汞愸睂溩⥖䝆⽣숰뭕ㄪ숻䡮搻쉅兵媥</w:t>
      </w:r>
      <w:r>
        <w:rPr/>
        <w:t>⠶</w:t>
      </w:r>
      <w:r>
        <w:rPr/>
        <w:t>浔兣쉁橢怳㵐坂砮助㕞䥥乒拂佤⽚㍌⾩⎣⨰洳珎厘⽇㕏剳䀨奢㔭䕣⤹彦丷偋슩┻</w:t>
      </w:r>
      <w:r>
        <w:rPr/>
        <w:t>ꖘ</w:t>
      </w:r>
      <w:r>
        <w:rPr/>
        <w:t>ꇂ㝃뼫䪬ꍵ摩ꅗヂ⩯轖畄</w:t>
      </w:r>
      <w:r>
        <w:rPr/>
        <w:t>ꕰ</w:t>
      </w:r>
      <w:r>
        <w:rPr/>
        <w:t>딱㯂믎幧婪總带助䈣扺⫂ㅺ㡏䢬璩</w:t>
      </w:r>
      <w:r>
        <w:rPr/>
        <w:t>ꕡ</w:t>
      </w:r>
      <w:r>
        <w:rPr/>
        <w:t>浰㵎挹숩칚辱쉵숳揂䤊㕳㥒潱畧䀻숸ꍰ⫂㉴䣃僃⭲奱䕏䭢轊쉸㏂뾬啘</w:t>
      </w:r>
      <w:r>
        <w:rPr/>
        <w:t>ⱆ</w:t>
      </w:r>
      <w:r>
        <w:rPr/>
        <w:t>㍯싂⨻쉵啧䃂瓍⮱䳂惂깋题佲쉠㤣쎿穠슣㡹獢⛂걖縪樭橯</w:t>
      </w:r>
      <w:r>
        <w:rPr/>
        <w:t>ⴻ</w:t>
      </w:r>
      <w:r>
        <w:rPr/>
        <w:t>颩㕨㝾쉷䭘湉</w:t>
      </w:r>
      <w:r>
        <w:rPr/>
        <w:t>ⵘ</w:t>
      </w:r>
      <w:r>
        <w:rPr/>
        <w:t>併埂</w:t>
      </w:r>
      <w:r>
        <w:rPr/>
        <w:t>꥟</w:t>
      </w:r>
      <w:r>
        <w:rPr/>
        <w:t>䔴숻㇂揂未繟촬䵘澵顺⽠傘⽵夭䍪恃숬䕊绍犱獠妩⹑</w:t>
      </w:r>
      <w:r>
        <w:rPr/>
        <w:t>ⰴ</w:t>
      </w:r>
      <w:r>
        <w:rPr/>
        <w:t>싃쉳</w:t>
      </w:r>
      <w:r>
        <w:rPr/>
        <w:t>Ⱬ</w:t>
      </w:r>
      <w:r>
        <w:rPr/>
        <w:t>ⵃ</w:t>
      </w:r>
      <w:r>
        <w:rPr/>
        <w:t>ꍺ敾숤ㅥ䥰쉋湔㈸颩</w:t>
      </w:r>
      <w:r>
        <w:rPr/>
        <w:t>ⴣⱯ</w:t>
      </w:r>
      <w:r>
        <w:rPr/>
        <w:t>爪䧂剴兀歏㵢㬪墿겡沬幊ㄺ뽑뾮㥐㍊쵞ꆡ⨱畯</w:t>
      </w:r>
      <w:r>
        <w:rPr/>
        <w:t>⡱</w:t>
      </w:r>
      <w:r>
        <w:rPr/>
        <w:t>牔㌹쉌㗂䭇㏃㨵侏扯</w:t>
      </w:r>
      <w:r>
        <w:rPr/>
        <w:t>ⵀ</w:t>
      </w:r>
      <w:r>
        <w:rPr/>
        <w:t>䵕低뽵</w:t>
      </w:r>
      <w:r>
        <w:rPr/>
        <w:t>ⰶ</w:t>
      </w:r>
      <w:r>
        <w:rPr/>
        <w:t>囂杚䵐䉏슣迍㋂京妡濂噫偨恅䱱㷂塋䥃䉪㘪㩖淂슿깲⑇⚘辩濂浩潒㭎ㄯ痂狂념쉯䄥䂵㙟佧帮꺩剷洰㥰촱㝖穞쉬燂村䑟参噘倵焽䨴彌㝫刹䞱漣쵦⨥场怦砸䝦</w:t>
      </w:r>
      <w:r>
        <w:rPr/>
        <w:t>⡭</w:t>
      </w:r>
      <w:r>
        <w:rPr/>
        <w:t>썵畈</w:t>
      </w:r>
      <w:r>
        <w:rPr/>
        <w:t>Ɱ⨲</w:t>
      </w:r>
      <w:r>
        <w:rPr/>
        <w:t>柂쉶づ太䚱⩸儤㛂칶</w:t>
      </w:r>
      <w:r>
        <w:rPr/>
        <w:t>ⰻ</w:t>
      </w:r>
      <w:r>
        <w:rPr/>
        <w:t>捎㭦ꥥ砫捏ꄱ⚣썍꥾싂㘦녂幖甫㋍瘳䏂䉶汉䙰䙭顰圪칤硖⽰呯滂㠰䈰䅮㡫때兂䀩㵋쉮兩뗃녒扶歮槂嗂䵔슮顴礶뭲颬⎩当伶皏撘绂㵠쉵爥䧂昹庻⺱牚</w:t>
      </w:r>
      <w:r>
        <w:rPr/>
        <w:t>꧃</w:t>
      </w:r>
      <w:r>
        <w:rPr/>
        <w:t>㢿婫恵顊쉚祩杨ㄩ䍃ㆵ㠪츴盂㧂䵫庩㜪썚愺䣍쉅稽㉉坘䚏䍯剋㭤⩮␣乭슮棎</w:t>
      </w:r>
      <w:r>
        <w:rPr/>
        <w:t>ꕠ</w:t>
      </w:r>
      <w:r>
        <w:rPr/>
        <w:t>愪䨷椹垩ぢ⎻숬쉚☱쉭畴숩临췎</w:t>
      </w:r>
      <w:r>
        <w:rPr/>
        <w:t>ⷂ</w:t>
      </w:r>
      <w:r>
        <w:rPr/>
        <w:t>㔸ㅒ元뽢</w:t>
      </w:r>
      <w:r>
        <w:rPr/>
        <w:t>ꥅ</w:t>
      </w:r>
      <w:r>
        <w:rPr/>
        <w:t>飂⩸㔨幂㴭ㅧ狂梻㧂䱉⼯䚮</w:t>
      </w:r>
      <w:r>
        <w:rPr/>
        <w:t>⡤</w:t>
      </w:r>
      <w:r>
        <w:rPr/>
        <w:t>敹ꅃㅳ㑤䲿㞱⻂淂セびꎵ⸤漭㥢䥟畧쉷ꄸ滂戵睎⹾㯃灓噎숲倷留䵃䫂䧂</w:t>
      </w:r>
      <w:r>
        <w:rPr/>
        <w:t>⡎</w:t>
      </w:r>
      <w:r>
        <w:rPr/>
        <w:t>䆣忂꺥弨䅞执㬥瀨ꄯ㞏䝲熻䨰䌽瓂⌽⦣摂潨浡䡵穁⩮敷</w:t>
      </w:r>
      <w:r>
        <w:rPr/>
        <w:t>ꕗ</w:t>
      </w:r>
      <w:r>
        <w:rPr/>
        <w:t>ꍉ柂걯畒┴橒䭫쉚㉙忂晟</w:t>
      </w:r>
      <w:r>
        <w:rPr/>
        <w:t>Ⱬ</w:t>
      </w:r>
      <w:r>
        <w:rPr/>
        <w:t>然夷湖曎싂彎슩汪纡㝄朱ꅷ䁑䜮剥湙灅䠪쵣楎敒䑔厘故⥋뗂쉮긮䍕슿⽊♃ㅡ䍩桥</w:t>
      </w:r>
      <w:r>
        <w:rPr/>
        <w:t>ⵢ</w:t>
      </w:r>
      <w:r>
        <w:rPr/>
        <w:t>㜫畳疏⍱㜶䕍總䖣䠨싂海婮꺩싂㔮⨩뮩ꌫ䵄兗瀤땖熣秂䙔ꥯ漬⩃伻䁈㢮㠣⩠轲䄶杤숴堬獟</w:t>
      </w:r>
      <w:r>
        <w:rPr/>
        <w:t>ꕡ</w:t>
      </w:r>
      <w:r>
        <w:rPr/>
        <w:t>硥乃䟂䤭獚㙖顉</w:t>
      </w:r>
      <w:r>
        <w:rPr/>
        <w:t>⠴</w:t>
      </w:r>
      <w:r>
        <w:rPr/>
        <w:t>䩢挣숦彙</w:t>
      </w:r>
      <w:r>
        <w:rPr/>
        <w:t>ꦩ</w:t>
      </w:r>
      <w:r>
        <w:rPr/>
        <w:t>桪桅摌轧偯廍⒱壂⨊䑧㉖禮熩偙㣎接䩈泂疩栯㉮捪颏쉶墏䏂슮囂쉱숹ㄤ瑋㕭쉚啌㉟㏂썈䝗뭭埂忂䑒㟂싂㭨슩땋䝮䱥卄㍑晹剎䢘欤䐲䘲䩥</w:t>
      </w:r>
      <w:r>
        <w:rPr/>
        <w:t>ⵁ</w:t>
      </w:r>
      <w:r>
        <w:rPr/>
        <w:t>숦깕슿싃槂催䅒㬪丰뾬䰦癀晙쉯槂ꄸ珂タ唹剣泂㦘剀噴싎㔹䃂彂夦啋㑞炣櫍䏃攱㙆㋂扵⴮㧂㬰㉩⬪⧂側碮╖䥮僂⨵辮숯</w:t>
      </w:r>
      <w:r>
        <w:rPr/>
        <w:t>ꤵ</w:t>
      </w:r>
      <w:r>
        <w:rPr/>
        <w:t>슱刨㐨砱뽠喩弰䐤奀뽄晀썋ꄭ榥堪挥ꆩ㄰䉌兏⥯쉹</w:t>
      </w:r>
      <w:r>
        <w:rPr/>
        <w:t>ⴥ</w:t>
      </w:r>
      <w:r>
        <w:rPr/>
        <w:t>ꦩ⩷</w:t>
      </w:r>
      <w:r>
        <w:rPr/>
        <w:t>㕺歈䟎칂⥡숥儽⥣</w:t>
      </w:r>
      <w:r>
        <w:rPr/>
        <w:t>ꥂ</w:t>
      </w:r>
      <w:r>
        <w:rPr/>
        <w:t>摞캩䂥祩싎쵦束쉞䙦뾩</w:t>
      </w:r>
      <w:r>
        <w:rPr/>
        <w:t>ⵉ</w:t>
      </w:r>
      <w:r>
        <w:rPr/>
        <w:t>䮱幕ꅮ潓⭌깪㡞夶㍕ꥩ浦摯묺㨵썁轆ꄭ浸넫㍉喘琩쉀䟂绂⭙炥䟂숰捍</w:t>
      </w:r>
      <w:r>
        <w:rPr/>
        <w:t>ꔺ</w:t>
      </w:r>
      <w:r>
        <w:rPr/>
        <w:t>煃㝢䑉䬵㐦땭걯⥹硕剁㕀眺㍰㝑ㅮ긩싂⩕</w:t>
      </w:r>
      <w:r>
        <w:rPr/>
        <w:t>ꤹ</w:t>
      </w:r>
      <w:r>
        <w:rPr/>
        <w:t>㙠ꏂ껂┻唭猤䰣匨䡐矂冣猪恸樣湭쉄摢⩋折京쉵炘狂䛂氷슩䦣㭷灪㞻娱朦⿎渰牆囃ㅹ攭쉈숶☭촤擂稨侻깅깊慤瀱串産娱㗂⨩㊱뭁獕⺣稶丮㘳梿캩㙲楠疏⹩刵睴䴷毂獀⥐뮱塴넭噇㌰⍥楈抮녔㪩뭆걑楟匪꥚㠰⩡쉶喱㋂◂⩄촥⭮瘹⽆区碣䥟䡸瑀㭔轓樣쉈뇍습⥰挪Ⓝ뇂䱢㒿䌥䍍䵑┨쉨歙믂㉕慂乃珎塞啐泂住䕏硾ꅘ慮番璣纱ꍋ칟眳⑞䀫⨭婣牥乖㵋䢩싃쉫瘦쌲</w:t>
      </w:r>
      <w:r>
        <w:rPr/>
        <w:t>⠪</w:t>
      </w:r>
      <w:r>
        <w:rPr/>
        <w:t>컍浑⴪⭰婰䥚眬㥧</w:t>
      </w:r>
      <w:r>
        <w:rPr/>
        <w:t>ꗍ</w:t>
      </w:r>
      <w:r>
        <w:rPr/>
        <w:t>瑫坮氬昷ㅬ䵉飂㵩䑣숶埂䌨쉔㐬卵䝖浌縣걾</w:t>
      </w:r>
      <w:r>
        <w:rPr/>
        <w:t>⡌</w:t>
      </w:r>
      <w:r>
        <w:rPr/>
        <w:t>싂ꌳ䷂㠬䵊獰싂浺毃䧂䅌恃輭势恙〪关</w:t>
      </w:r>
      <w:r>
        <w:rPr/>
        <w:t>ꤶ</w:t>
      </w:r>
      <w:r>
        <w:rPr/>
        <w:t>稶⒡뾩祯穮␷⍖灸婩権啎슥칭</w:t>
      </w:r>
      <w:r>
        <w:rPr/>
        <w:t>ⰸ</w:t>
      </w:r>
      <w:r>
        <w:rPr/>
        <w:t>ⴷ</w:t>
      </w:r>
      <w:r>
        <w:rPr/>
        <w:t>狂䥨湶秂곂⤪幄㉡䡬漰呆䍷㥤䉮旂묪犣启䚣㤷⥅攨秂劬걚쉶⧂绂㔣儸숯䄷쵪쉶转딶亏喬Ⓨ䨬뽥恨숫뭎䕢䱥뭎쉂䴸싂▣剘傏䋂䵋坭딤싂┨眩㭒穖湑⥰斣焤뾬㌩⩡㍨呡뽄싂扟⹓⍢▩</w:t>
      </w:r>
      <w:r>
        <w:rPr/>
        <w:t>ꥑ</w:t>
      </w:r>
      <w:r>
        <w:rPr/>
        <w:t>갨⤴쉯쉁偹츷㕨⫂㙵㷎뭴㉍圣쎻䩵顋⩃딵挊㭰쉇숥廂祃ꌪ䄦敆㎡䥥搸ず敉ꅴ焰䥰廂숰㠱</w:t>
      </w:r>
      <w:r>
        <w:rPr/>
        <w:t>ꕲ</w:t>
      </w:r>
      <w:r>
        <w:rPr/>
        <w:t>懂墣碣ꥬ㪥䳂扖獏㙲䅘㮩䗃唫㬦㩾</w:t>
      </w:r>
      <w:r>
        <w:rPr/>
        <w:t>ꥎ</w:t>
      </w:r>
      <w:r>
        <w:rPr/>
        <w:t>䜥딪欻ㄸ啺묫㧂㪵报쉃栲啈反煇䝭棂㥕噄숥琻숱슮坌넪掻䍈瀨刭柂痂㕍㴷泎䩄硹⵶⭤싂佃쉨䭲⩯瘯沵㨭卵汒</w:t>
      </w:r>
      <w:r>
        <w:rPr/>
        <w:t>⡯␩</w:t>
      </w:r>
      <w:r>
        <w:rPr/>
        <w:t>㩋太䵏</w:t>
      </w:r>
      <w:r>
        <w:rPr/>
        <w:t>ꥍ</w:t>
      </w:r>
      <w:r>
        <w:rPr/>
        <w:t>橬䋂⽏㉴⍆牖싂儺</w:t>
      </w:r>
      <w:r>
        <w:rPr/>
        <w:t>⡥</w:t>
      </w:r>
      <w:r>
        <w:rPr/>
        <w:t>䱕쉫쉡쵚칒頥♯㔩⭠畄湒涵慹㭍⩬쏂慪戬昪敲娱숥穧敫⩑</w:t>
      </w:r>
      <w:r>
        <w:rPr/>
        <w:t>⡣⫂</w:t>
      </w:r>
      <w:r>
        <w:rPr/>
        <w:t>嘵㬲쉄숲㨰녂㒘숮䁘싃㨴⍒曂⹅嗂剖싂戳敪䊡뮣帳杺┪捩⍉瑔⾥䈤匣瀺䱰敢塵묪奢싂㑊</w:t>
      </w:r>
      <w:r>
        <w:rPr/>
        <w:t>ꔦ</w:t>
      </w:r>
      <w:r>
        <w:rPr/>
        <w:t>㝧眪⑭⪬</w:t>
      </w:r>
      <w:r>
        <w:rPr/>
        <w:t>꧂</w:t>
      </w:r>
      <w:r>
        <w:rPr/>
        <w:t>쉈㡐穠獏㯎婋倦䅨琬浪樣塓歱椬숮呚</w:t>
      </w:r>
      <w:r>
        <w:rPr/>
        <w:t>⠵</w:t>
      </w:r>
      <w:r>
        <w:rPr/>
        <w:t>쉧兆ち쵐䅲䵧旂䈬䀪⪘㭑㷂䤮㩔牠横幤⹥嚬䠯䤬슥긻戭쉗縣㎮䐹辱쉋䴴係桥仂娫뭤녬딪穙Ⓜ숨쉨亻⩦杋濂砹묷浰ꅤ昻묪㞥㌩啱</w:t>
      </w:r>
      <w:r>
        <w:rPr/>
        <w:t>ⴵ</w:t>
      </w:r>
      <w:r>
        <w:rPr/>
        <w:t>轎䑤杺ꥪꌣ弦摟</w:t>
      </w:r>
      <w:r>
        <w:rPr/>
        <w:t>⡉</w:t>
      </w:r>
      <w:r>
        <w:rPr/>
        <w:t>懂奩偗彙㩾轏㉟㙕狂䙢稽⩏獳</w:t>
      </w:r>
      <w:r>
        <w:rPr/>
        <w:t>⡂</w:t>
      </w:r>
      <w:r>
        <w:rPr/>
        <w:t>䭠칤땥奬⹕㊻輰⛂ꥴ栲天</w:t>
      </w:r>
      <w:r>
        <w:rPr/>
        <w:t>ꤺ☤╃</w:t>
      </w:r>
      <w:r>
        <w:rPr/>
        <w:t>ⱉ</w:t>
      </w:r>
      <w:r>
        <w:rPr/>
        <w:t>䜪瑠</w:t>
      </w:r>
      <w:r>
        <w:rPr/>
        <w:t>ⴽ</w:t>
      </w:r>
      <w:r>
        <w:rPr/>
        <w:t>컂䇂牴㮱佐깹㗎礽栴쉥㙥</w:t>
      </w:r>
      <w:r>
        <w:rPr/>
        <w:t>ꕪ</w:t>
      </w:r>
      <w:r>
        <w:rPr/>
        <w:t>⼤㥺</w:t>
      </w:r>
      <w:r>
        <w:rPr/>
        <w:t>ⵧ</w:t>
      </w:r>
      <w:r>
        <w:rPr/>
        <w:t>넮쉓</w:t>
      </w:r>
      <w:r>
        <w:rPr/>
        <w:t>ⲻ</w:t>
      </w:r>
      <w:r>
        <w:rPr/>
        <w:t>栬䡚격딩噦㭤</w:t>
      </w:r>
      <w:r>
        <w:rPr/>
        <w:t>ⴺ</w:t>
      </w:r>
      <w:r>
        <w:rPr/>
        <w:t>砹⎘娶⥓灯牯夦䐫顋쉃塄䄰䛂썠䘣愪扮婸쉺</w:t>
      </w:r>
      <w:r>
        <w:rPr/>
        <w:t>ꤶ⥲</w:t>
      </w:r>
      <w:r>
        <w:rPr/>
        <w:t>㯂晃䑓뭯♊顷쉃呌</w:t>
      </w:r>
      <w:r>
        <w:rPr/>
        <w:t>ⵏ</w:t>
      </w:r>
      <w:r>
        <w:rPr/>
        <w:t>挥</w:t>
      </w:r>
      <w:r>
        <w:rPr/>
        <w:t>ꕁ</w:t>
      </w:r>
      <w:r>
        <w:rPr/>
        <w:t>⠵⤥⎿</w:t>
      </w:r>
      <w:r>
        <w:rPr/>
        <w:t>縹컂䝅焩⬦⹠䜽慘婊</w:t>
      </w:r>
      <w:r>
        <w:rPr/>
        <w:t>ⶣ</w:t>
      </w:r>
      <w:r>
        <w:rPr/>
        <w:t>㭇吶帰灠傿婋喘呫毃츫繂㭾厡畷サ깺濂婟ꅭ㔸擂䑞穫⛂꥖</w:t>
      </w:r>
      <w:r>
        <w:rPr/>
        <w:t>ⲵ⪩⪱</w:t>
      </w:r>
      <w:r>
        <w:rPr/>
        <w:t>灨漣㝹嫂ꍫ坧㕩㙈䜶䩮㑅⪥幎뗎斬䒡䱘窱</w:t>
      </w:r>
      <w:r>
        <w:rPr/>
        <w:t>ꥉ</w:t>
      </w:r>
      <w:r>
        <w:rPr/>
        <w:t>焩唽䁮䑥暬싍彞⦱彵摖☤䉈䬦䱖塹ꍾ楡眭癏牄辏㭮扑煏滂焰⹦ꄺ㭺傘琰␩炏⴨䔲䱕桫䅪</w:t>
      </w:r>
      <w:r>
        <w:rPr/>
        <w:t>⢩</w:t>
      </w:r>
      <w:r>
        <w:rPr/>
        <w:t>쉴䘮칟ꍎ숫䵒迂㭌嫂</w:t>
      </w:r>
      <w:r>
        <w:rPr/>
        <w:t>ⵉ</w:t>
      </w:r>
      <w:r>
        <w:rPr/>
        <w:t>쉣婆堹땾싎녵쉋숻ꅒ슩Ⓜ쉮␲쉋䩳⪡쌩甫䅄娱䵭嘭她뽟넯</w:t>
      </w:r>
      <w:r>
        <w:rPr/>
        <w:t>ⱁ</w:t>
      </w:r>
      <w:r>
        <w:rPr/>
        <w:t>쉌♋㝲扈㬻䚥쵱歑쉑⵫䑨心汅柃</w:t>
      </w:r>
      <w:r>
        <w:rPr/>
        <w:t>⡚</w:t>
      </w:r>
      <w:r>
        <w:rPr/>
        <w:t>슮㮩췂쏂恋页곂歳캘䀩䭎䝘啄䌵㉬㩌样뽏瑵</w:t>
      </w:r>
      <w:r>
        <w:rPr/>
        <w:t>⡮</w:t>
      </w:r>
      <w:r>
        <w:rPr/>
        <w:t>繑㕀戊縣</w:t>
      </w:r>
      <w:r>
        <w:rPr/>
        <w:t>ⱪ</w:t>
      </w:r>
      <w:r>
        <w:rPr/>
        <w:t>玩뗍懂⪵嘨</w:t>
      </w:r>
      <w:r>
        <w:rPr/>
        <w:t>꧂</w:t>
      </w:r>
      <w:r>
        <w:rPr/>
        <w:t>硤核녭爱太楳쉰⦱僃숱䣂◂祘ꍇ猷㩁殘㉤䌲泂杵海╋嗂疿䘵숰㡍걓漪㙊慖㫂娫绂쉋濂춱幨쉧䞮</w:t>
      </w:r>
      <w:r>
        <w:rPr/>
        <w:t>ꕦ</w:t>
      </w:r>
      <w:r>
        <w:rPr/>
        <w:t>㙭儻㵎㠪숶쉨截䥚걶瑠㝭뭧䨪㟂쉆뭀뭖䗂烍颥</w:t>
      </w:r>
      <w:r>
        <w:rPr/>
        <w:t>ꗂ</w:t>
      </w:r>
      <w:r>
        <w:rPr/>
        <w:t>⼬㦱☬嘱潃䇂㦏</w:t>
      </w:r>
      <w:r>
        <w:rPr/>
        <w:t>ꔪ</w:t>
      </w:r>
      <w:r>
        <w:rPr/>
        <w:t>넩</w:t>
      </w:r>
      <w:r>
        <w:rPr/>
        <w:t>ⱥ</w:t>
      </w:r>
      <w:r>
        <w:rPr/>
        <w:t>䱏䦏兲䄩偈幟⺮杖䙱猥揃䝐獎㍌㭍圦ꄩ兯⻂깒灷璻䆬䙰敄㝸灔쉤⹌㤵塾쉵晙橭係쏂⌹쉗敦煃䉒枻슣䡷䵒⭡垩ぅ䘯坩卒㒮略瑁㷂䍺歠橮꥘䉂␥瘹橑係〥쉹療쉑쉥繶唣㨽畈</w:t>
      </w:r>
      <w:r>
        <w:rPr/>
        <w:t>꤯</w:t>
      </w:r>
      <w:r>
        <w:rPr/>
        <w:t>瑎久睏⨰긲係穢纬㯂泂楓㩄쌪⭶扵ꎵ䅑</w:t>
      </w:r>
      <w:r>
        <w:rPr/>
        <w:t>ꕆ</w:t>
      </w:r>
      <w:r>
        <w:rPr/>
        <w:t>呇櫂㵧輩䵪䴫䈬</w:t>
      </w:r>
      <w:r>
        <w:rPr/>
        <w:t>ꕺ</w:t>
      </w:r>
      <w:r>
        <w:rPr/>
        <w:t>僂渽毂</w:t>
      </w:r>
      <w:r>
        <w:rPr/>
        <w:t>⠴</w:t>
      </w:r>
      <w:r>
        <w:rPr/>
        <w:t>䭙녷놵슬슱믂⯍怹拂㜪쉗䵵⨷묬䅔儣䙄參䝵녧숫涘⭠넫来뽈煃垥纱쉗䅆⚩恉浀␵旂慍喻㴯䉠⭩ヂ㎮顴䧂녹⩆쉚楞䰻硕쉀䮡牓㍒婆ꎿ澏睴捾淃쉌⩭䌽㉇㨪</w:t>
      </w:r>
      <w:r>
        <w:rPr/>
        <w:t>ꕧ</w:t>
      </w:r>
      <w:r>
        <w:rPr/>
        <w:t>唭쉐┬䔨挪㐪䡾⭮칲㙮⩑噦徻兰券帶⩾癙呗딨稣䉀</w:t>
      </w:r>
      <w:r>
        <w:rPr/>
        <w:t>ⵁ</w:t>
      </w:r>
      <w:r>
        <w:rPr/>
        <w:t>帱迂漦掩卧瞮捃憏ꥣ</w:t>
      </w:r>
      <w:r>
        <w:rPr/>
        <w:t>ꗂ</w:t>
      </w:r>
      <w:r>
        <w:rPr/>
        <w:t>ㆩ쉧㵶瑠轈汵⾬䍨⩨漺软쉒㨱쉷扃䊱恌䭙毂뮡㉎</w:t>
      </w:r>
      <w:r>
        <w:rPr/>
        <w:t>ꕺ</w:t>
      </w:r>
      <w:r>
        <w:rPr/>
        <w:t>昤烂뽟㵖썗䫂狃䰬䵎僂禩䙙娯숸</w:t>
      </w:r>
      <w:r>
        <w:rPr/>
        <w:t>ꕪ</w:t>
      </w:r>
      <w:r>
        <w:rPr/>
        <w:t>乥樤䬪䁬嗂䂡쉾堪眷佋䌦獤䍥男䥩灒歟噙桲ꌮ싂䡩係⬷쉓潠숦瑬杴剆怮䉷渪◃컂硬玡种㙧乸佱流䦩牞癋㵮䐷싂䄪擂扨䝌䖩歓堺숲촵兙㭄慥奾矎䅡䀴瘨兦爯汄繷歟摏琵䑰桪㡆繥ꍄ甫画沮乊䐥뇂啈ꥫ⵴쉍㛂⿎⸶䱂撡浭싎䄷ㆵ窘䯂倯硷땏瞡灈瑂扏㍤嘫꧎氦稪⤲䁰</w:t>
      </w:r>
      <w:r>
        <w:rPr/>
        <w:t>꧃</w:t>
      </w:r>
      <w:r>
        <w:rPr/>
        <w:t>ㅗ繋⴪啭樫녗놮䀪棂側㉐묷戣卵㴱㭒⽬녍毂怶ㅎ眶㬮⩣䍘싎㤫ヂ猪◂窬㝆䧂斏㵙参㡲恏煰ꅦ浄兇㶘㛍ㅊ啴䙄⻎捸⩳䔳䭸禡痂窏頳싃숵䐨幥䱥瑰뽉깋歕扃奘㩑厮딺ꍀ癟ꅟ䥕潘淂爊爴サꅊ␱晫싂䵣슥剒⹊</w:t>
      </w:r>
      <w:r>
        <w:rPr/>
        <w:t>ⴳ</w:t>
      </w:r>
      <w:r>
        <w:rPr/>
        <w:t>쉚輽縪ㄤ뮬併倨浨ꄤꌩ♃椶䳃칁슡딸䷂慄㡦楣☸䈷䍀⼮帳</w:t>
      </w:r>
      <w:r>
        <w:rPr/>
        <w:t>ⱒ</w:t>
      </w:r>
      <w:r>
        <w:rPr/>
        <w:t>䰤㛂硐敲洹㈮噤</w:t>
      </w:r>
      <w:r>
        <w:rPr/>
        <w:t>ⱎ</w:t>
      </w:r>
      <w:r>
        <w:rPr/>
        <w:t>䭙싍飂换㵠抡㒘㜩㩆穃묨䥱쏂쌥꺿㙞夤</w:t>
      </w:r>
      <w:r>
        <w:rPr/>
        <w:t>꧂ꥏ</w:t>
      </w:r>
      <w:r>
        <w:rPr/>
        <w:t>㍑䆵塸</w:t>
      </w:r>
      <w:r>
        <w:rPr/>
        <w:t>꧂</w:t>
      </w:r>
      <w:r>
        <w:rPr/>
        <w:t>㒱</w:t>
      </w:r>
      <w:r>
        <w:rPr/>
        <w:t>ꤥꤷ</w:t>
      </w:r>
      <w:r>
        <w:rPr/>
        <w:t>㕱</w:t>
      </w:r>
      <w:r>
        <w:rPr/>
        <w:t>ꕂ</w:t>
      </w:r>
      <w:r>
        <w:rPr/>
        <w:t>㵕㌣㤹啒潀則쉹걆儣䘻䍢㛂㉪⩰吮琷湙冥⪩兓䔦㣃夵煒꺱垘䣎䃂써슏穬洬ㅖ</w:t>
      </w:r>
      <w:r>
        <w:rPr/>
        <w:t>ⵃ</w:t>
      </w:r>
      <w:r>
        <w:rPr/>
        <w:t>彣涬猶䙑医䁠땁棂剩싃ꍭ本博⩒㍎Ⓜ슏县캘뼬걱婒㠣쉸㬶⿂싂祟厬木渻樺橸㘯獸䔫奓묰䠬쉈硒竂ꏍ⤽帹丷㜮숺ꥱ繐塉뭹祸煬瑂쏎ヂ嘷晶氻傣쉃係ꍾ䵏㦬싃檱쉢辱乫㴤姎畘</w:t>
      </w:r>
      <w:r>
        <w:rPr/>
        <w:t>⡨</w:t>
      </w:r>
      <w:r>
        <w:rPr/>
        <w:t>㦬䝂ㅣ⸷栫뭀⥟㒏㉳ꅆ⧂⩏</w:t>
      </w:r>
      <w:r>
        <w:rPr/>
        <w:t>ꤹ</w:t>
      </w:r>
      <w:r>
        <w:rPr/>
        <w:t>㵱䑋榻</w:t>
      </w:r>
      <w:r>
        <w:rPr/>
        <w:t>ⲱ</w:t>
      </w:r>
      <w:r>
        <w:rPr/>
        <w:t>ꅟ䔪⤪䭇㈰盍숽丰</w:t>
      </w:r>
      <w:r>
        <w:rPr/>
        <w:t>Ᵽ</w:t>
      </w:r>
      <w:r>
        <w:rPr/>
        <w:t>秂⎵쉙</w:t>
      </w:r>
      <w:r>
        <w:rPr/>
        <w:t>ⱑ</w:t>
      </w:r>
      <w:r>
        <w:rPr/>
        <w:t>潨싂䓂瘹挴땳⍯桞欷슡⽡␺祠㕕ㅳ秎輩扲倨⼥杹⸱⭰琱ꍈ珂犿塓埍㵑伺쉍擂쉷啀⺘垏㝉瞏頰걶暘㈺噆歰⯂婹䱃睦㡀㉎剺䄮痃剬傡ꇃ濂㥅⽥㕵츨⹅숨僂偶깊㝞⸤捩칖剬偞ㅒ〤杚딳百忂깓種汱㉾晫쵴㠤썮輫〉挨顁伦㑃癤쉘扉浞ꥡ繄础쉏坔百灭婁䅋涣奀⸩桳摇ꄪㅀ䱳</w:t>
      </w:r>
      <w:r>
        <w:rPr/>
        <w:t>ⴳ</w:t>
      </w:r>
      <w:r>
        <w:rPr/>
        <w:t>旂啂幞㑔浫䕔䛂䉪颣䪱쉞甴</w:t>
      </w:r>
      <w:r>
        <w:rPr/>
        <w:t>ꔴ</w:t>
      </w:r>
      <w:r>
        <w:rPr/>
        <w:t>佪␨劬쉓䢩䜫</w:t>
      </w:r>
      <w:r>
        <w:rPr/>
        <w:t>Ᵽ</w:t>
      </w:r>
      <w:r>
        <w:rPr/>
        <w:t>浳슱</w:t>
      </w:r>
      <w:r>
        <w:rPr/>
        <w:t>꧂</w:t>
      </w:r>
      <w:r>
        <w:rPr/>
        <w:t>쏂㘶䙨橠轅燂洸ꅥ焥쉧嫂쉈㇂癲뽴㎱欥扦献䠶輷㴹攸숤㬽怪쉦</w:t>
      </w:r>
      <w:r>
        <w:rPr/>
        <w:t>ⵐ</w:t>
      </w:r>
      <w:r>
        <w:rPr/>
        <w:t>繺</w:t>
      </w:r>
      <w:r>
        <w:rPr/>
        <w:t>Ⱚ</w:t>
      </w:r>
      <w:r>
        <w:rPr/>
        <w:t>䭋呂䥪䕓䃂之睬戶䝀㌳夺䱴繁䅐⽟㐰걚椤硭䍪쉑슣㬻滂顇쉱</w:t>
      </w:r>
      <w:r>
        <w:rPr/>
        <w:t>ꖮ</w:t>
      </w:r>
      <w:r>
        <w:rPr/>
        <w:t>癪迂椶</w:t>
      </w:r>
      <w:r>
        <w:rPr/>
        <w:t>ꗂ┯</w:t>
      </w:r>
      <w:r>
        <w:rPr/>
        <w:t>䥩쉴咘숭♈汮ㅁ䆻楟轨頰</w:t>
      </w:r>
      <w:r>
        <w:rPr/>
        <w:t>ⴰ</w:t>
      </w:r>
      <w:r>
        <w:rPr/>
        <w:t>⡔⪩</w:t>
      </w:r>
      <w:r>
        <w:rPr/>
        <w:t>䛂穑助䡈癮睺楤숱䞵䁭欴㎩塢奦⩟煪娨묱</w:t>
      </w:r>
      <w:r>
        <w:rPr/>
        <w:t>⢥</w:t>
      </w:r>
      <w:r>
        <w:rPr/>
        <w:t>䜯믂狍ꥸ潒畐琣땸䝧☸</w:t>
      </w:r>
      <w:r>
        <w:rPr/>
        <w:t>ⱔ</w:t>
      </w:r>
      <w:r>
        <w:rPr/>
        <w:t>쉙㫂摈♲飂怮㥺塷唪䦬祀</w:t>
      </w:r>
      <w:r>
        <w:rPr/>
        <w:t>⠵</w:t>
      </w:r>
      <w:r>
        <w:rPr/>
        <w:t>䑮⮘숳♺땏⸲䙀갸써⽯쉔椷㨻纩殮㡕ꄤ囂嚵瑘浣䋂</w:t>
      </w:r>
      <w:r>
        <w:rPr/>
        <w:t>ⰻ</w:t>
      </w:r>
      <w:r>
        <w:rPr/>
        <w:t>㝅䨬歁槂쉩愣쉔敘쉫惂噍婠䍃䜳繤⏂긣뗂쉏</w:t>
      </w:r>
      <w:r>
        <w:rPr/>
        <w:t>⢵</w:t>
      </w:r>
      <w:r>
        <w:rPr/>
        <w:t>琊刷싍類幵싂㣂</w:t>
      </w:r>
      <w:r>
        <w:rPr/>
        <w:t>ꕴ</w:t>
      </w:r>
      <w:r>
        <w:rPr/>
        <w:t>츭僂Ⓧ繯⾵剶</w:t>
      </w:r>
      <w:r>
        <w:rPr/>
        <w:t>ꥂ</w:t>
      </w:r>
      <w:r>
        <w:rPr/>
        <w:t>슘ㅩ䉶⭴㥓뽉쉩</w:t>
      </w:r>
      <w:r>
        <w:rPr/>
        <w:t>Ȿ</w:t>
      </w:r>
      <w:r>
        <w:rPr/>
        <w:t>㗂汉攤㍩⍨懂⥥䞡ꍭ䘲扗枡兮䌦擂埂숥㝯䈥窮橗慏漸숲㈯㈨幟싂䬯頩⪩轸쉃ꍅ碣䋂偳坰쵅쉌</w:t>
      </w:r>
      <w:r>
        <w:rPr/>
        <w:t>⡈</w:t>
      </w:r>
      <w:r>
        <w:rPr/>
        <w:t>操⑦呹</w:t>
      </w:r>
      <w:r>
        <w:rPr/>
        <w:t>ⷂ</w:t>
      </w:r>
      <w:r>
        <w:rPr/>
        <w:t>奚</w:t>
      </w:r>
      <w:r>
        <w:rPr/>
        <w:t>ꤱ</w:t>
      </w:r>
      <w:r>
        <w:rPr/>
        <w:t>卺睪㕤捧沏䐷其䩋並摮♱㙸憻潬쉗㩑塸쉰癐䙤</w:t>
      </w:r>
      <w:r>
        <w:rPr/>
        <w:t>⡷</w:t>
      </w:r>
      <w:r>
        <w:rPr/>
        <w:t>뽬带匯㥊婮숮䱪斥</w:t>
      </w:r>
      <w:r>
        <w:rPr/>
        <w:t>Ⱜ</w:t>
      </w:r>
      <w:r>
        <w:rPr/>
        <w:t>汩䉧뮵瘺㔴珂敠⌺䘪컂긽硱搮斱彳묭䥧</w:t>
      </w:r>
      <w:r>
        <w:rPr/>
        <w:t>⣂</w:t>
      </w:r>
      <w:r>
        <w:rPr/>
        <w:t>歆걩瑱㩙쉺漥㤸偗칰슘癸숶</w:t>
      </w:r>
      <w:r>
        <w:rPr/>
        <w:t>⡬</w:t>
      </w:r>
      <w:r>
        <w:rPr/>
        <w:t>㙅㑠毂攲ꌥ䠣轔婵⑊穸쉳칉츥瑋題䢥睉硕㍭⦏</w:t>
      </w:r>
      <w:r>
        <w:rPr/>
        <w:t>ⲡ</w:t>
      </w:r>
      <w:r>
        <w:rPr/>
        <w:t>恧夷颩瑒灟칊珂䰯顒庡ꏂ슩숮晨㍐</w:t>
      </w:r>
      <w:r>
        <w:rPr/>
        <w:t>⡥</w:t>
      </w:r>
      <w:r>
        <w:rPr/>
        <w:t>穔⬽㌨䅧䥔㨴뭆싍⍠硇楚煏䊣⌸轊䟂</w:t>
      </w:r>
      <w:r>
        <w:rPr/>
        <w:t>꧍</w:t>
      </w:r>
      <w:r>
        <w:rPr/>
        <w:t>帥䵄倱⸺슏到䍵⭸쉔猪橠⍴ⸯ硸枵⩊⨸⭮㩖䡧㍇愻</w:t>
      </w:r>
      <w:r>
        <w:rPr/>
        <w:t>ꕞ</w:t>
      </w:r>
      <w:r>
        <w:rPr/>
        <w:t>埂䩖桚䝰未ㅕ啷⍀〬䡪乴딴匵吴싂睕樯㵐썞⬦㓎䍊春</w:t>
      </w:r>
      <w:r>
        <w:rPr/>
        <w:t>ꗂ</w:t>
      </w:r>
      <w:r>
        <w:rPr/>
        <w:t>쉏ぇ걚㝐⌶㝔쉟栰</w:t>
      </w:r>
    </w:p>
    <w:p>
      <w:pPr>
        <w:pStyle w:val="PreformattedText"/>
        <w:bidi w:val="0"/>
        <w:spacing w:before="0" w:after="0"/>
        <w:jc w:val="left"/>
        <w:rPr/>
      </w:pPr>
      <w:r>
        <w:rPr/>
        <w:t>㘱䵳抏㍈牨傩䘵䭖灬杋帴㔲䝁獑</w:t>
      </w:r>
      <w:r>
        <w:rPr/>
        <w:t>Ⳃ</w:t>
      </w:r>
      <w:r>
        <w:rPr/>
        <w:t>ꆣ敥쉫슏쉏盂카䡵⤤쉷ꍑ㑥쉦帱瘷㟂癅桓숣䙋剔献噍晡睇㈬㨬彵墡歅㝟琹ぁ䶱繐㷂⚩偮⥉慁껂썳煞漲噠秂溵싂묪䂵㕫堺敨뭘⤹妩䡘䑇坄伲㕷까</w:t>
      </w:r>
      <w:r>
        <w:rPr/>
        <w:t>⡶</w:t>
      </w:r>
      <w:r>
        <w:rPr/>
        <w:t>ꍉ</w:t>
      </w:r>
      <w:r>
        <w:rPr/>
        <w:t>⣃</w:t>
      </w:r>
      <w:r>
        <w:rPr/>
        <w:t>稷䨸摐숭晧⽎勂ꄵ숵㣂焨敮䑾䵯恡녑縮瑤堫刺嫃啾ꥹ纱㭡桷</w:t>
      </w:r>
      <w:r>
        <w:rPr/>
        <w:t>⡞</w:t>
      </w:r>
      <w:r>
        <w:rPr/>
        <w:t>㨺嘰噊佃䛂䌩썞</w:t>
      </w:r>
      <w:r>
        <w:rPr/>
        <w:t>ꤽ</w:t>
      </w:r>
      <w:r>
        <w:rPr/>
        <w:t>橺ㄵ侱╣숺숬䫂恅ꆿ疩䞮쉳꥕䕒噹〺奶칭儴㔲啫⭸㐳䝊㝶걄쉆㥠咡䁳䀭뼱ㅰ典쉸䬵恺焪⵾抬㡶⌥슏畤數犵帳쉟넮灒啎䊱䭉䣂䥧</w:t>
      </w:r>
      <w:r>
        <w:rPr/>
        <w:t>ⱈ</w:t>
      </w:r>
      <w:r>
        <w:rPr/>
        <w:t>桋㈶</w:t>
      </w:r>
      <w:r>
        <w:rPr/>
        <w:t>⡩</w:t>
      </w:r>
      <w:r>
        <w:rPr/>
        <w:t>㥣넪⵶䱨瀪歄憱爪땞轱䯂㖩䅪呣睤痂㭘녎㵙彭㝾縻㙚⍐瓂쌻灣噚䅖敓䍖┹길㵕䤹싂싂〻牰⿂楀⌭ㄫ䙾扊㴫眴䅎煺숪⎻癯쉆슣利朥倨꥾㙚ヂ㝍輻쉾♡⻂䠣幒柂竂偣⵫㏎⪣涩땁妣㍰숰䩀갻ㅫ飂沣穭ꥬ穳䯂䢮刭穊婫걇慲忎慸爩䪻䥪圊쉪쉌촪㉖洭쉠䱪Ⓜ頽眽氹</w:t>
      </w:r>
      <w:r>
        <w:rPr/>
        <w:t>ⵖ</w:t>
      </w:r>
      <w:r>
        <w:rPr/>
        <w:t>噑烂十ꥬ惎澱欣番뾥싍䰳䷂潋㷂晷꤮珂庮䑊䊡䡙㡎⩲ぢ煳▥柂摅吮츦欶慳뭶껂卸憵㕀帣啒║辻쉲畷烂炮⩏瑱㍏슡쌳乑睦뗂瑯䉌姂戨硸㙋㵳썳䤬쉱쵄</w:t>
      </w:r>
      <w:r>
        <w:rPr/>
        <w:t>ⵀ</w:t>
      </w:r>
      <w:r>
        <w:rPr/>
        <w:t>쏂てㄸ桗䑓侱攲晍䑏䜰偯嚿ぎ橄쌸㶥杖琷㐯⍺㇎㐰떥噄㉫妮䱩稭쉰䭔嚩㵳癅燂捄⭒</w:t>
      </w:r>
      <w:r>
        <w:rPr/>
        <w:t>⠽</w:t>
      </w:r>
      <w:r>
        <w:rPr/>
        <w:t>敊깴晰⤩䭉啖晾뭂卮瑓◂均手싂失쉇桌煴杔㝁㕎숺癏ね湅촥⏂䀪㮻䱟㦘嫃⧂㩅⍮䱁䱠⏎숪勎剨圱横䃂硏暻兖딽䕠淂轍</w:t>
      </w:r>
      <w:r>
        <w:rPr/>
        <w:t>ꗂ</w:t>
      </w:r>
      <w:r>
        <w:rPr/>
        <w:t>⽂轷촻䔭摶⪻汪쉵厵䪩숬桵</w:t>
      </w:r>
      <w:r>
        <w:rPr/>
        <w:t>⡵</w:t>
      </w:r>
      <w:r>
        <w:rPr/>
        <w:t>䐵瘦砤卢噍⽠恨癙噍ꥩ沘顊땣毂ꎩ慐䭵堳㡫洤㒿汊滃刺걩</w:t>
      </w:r>
      <w:r>
        <w:rPr/>
        <w:t>⡎♤</w:t>
      </w:r>
      <w:r>
        <w:rPr/>
        <w:t>곂来榮轕硣盎畞䃂ꌴ㩑剠息뿂</w:t>
      </w:r>
      <w:r>
        <w:rPr/>
        <w:t>⢩</w:t>
      </w:r>
      <w:r>
        <w:rPr/>
        <w:t>歏䑣칾㵉쉴쉘啦쉵幪쉎敆컂ꅎ輪⍥毂⥇㝑㔲敕䢩普⭖繞</w:t>
      </w:r>
      <w:r>
        <w:rPr/>
        <w:t>꧂</w:t>
      </w:r>
      <w:r>
        <w:rPr/>
        <w:t>㡥稨牷⩲佩⿎</w:t>
      </w:r>
      <w:r>
        <w:rPr/>
        <w:t>ꤤ</w:t>
      </w:r>
      <w:r>
        <w:rPr/>
        <w:t>䶻㑇㍉ꏃ㑏슻</w:t>
      </w:r>
      <w:r>
        <w:rPr/>
        <w:t>ꔬꕉ⩁</w:t>
      </w:r>
      <w:r>
        <w:rPr/>
        <w:t>쉳䙴㑘䙧ㆡ慵怤슬獶具쉒竂㭐婹顇捠妩견䜤䱱繢偬䨺操쉚䁍丸剎漰⮻效洹摭轞桨⑸卙䙓摅숽䨯䒡祘㵵㒡呚棂嘳兌昩겿</w:t>
      </w:r>
      <w:r>
        <w:rPr/>
        <w:t>ꗂ</w:t>
      </w:r>
      <w:r>
        <w:rPr/>
        <w:t>䘱칒沮䡀繎稴撮쉟</w:t>
      </w:r>
      <w:r>
        <w:rPr/>
        <w:t>꧂</w:t>
      </w:r>
      <w:r>
        <w:rPr/>
        <w:t>䑈ꌴ쉃䰥䝔侮偩싎猻扙坭碩㆏㏂</w:t>
      </w:r>
      <w:r>
        <w:rPr/>
        <w:t>⡣</w:t>
      </w:r>
      <w:r>
        <w:rPr/>
        <w:t>桡ひ眤䛍䷂䝞쉢</w:t>
      </w:r>
      <w:r>
        <w:rPr/>
        <w:t>ꥊ</w:t>
      </w:r>
      <w:r>
        <w:rPr/>
        <w:t>슩⩅眥愱剖䝓汤䤤唫䳂滂捑㩪㖿㔱㭲稸杞劵㙱⼹쉈杘⼶</w:t>
      </w:r>
      <w:r>
        <w:rPr/>
        <w:t>꧍⹃⹲</w:t>
      </w:r>
      <w:r>
        <w:rPr/>
        <w:t>欳䕁㵀⍯畯礱㙱쉏晁㨪毂⍊嘷参塆桾冡樲⤮噬</w:t>
      </w:r>
      <w:r>
        <w:rPr/>
        <w:t>ꗂ</w:t>
      </w:r>
      <w:r>
        <w:rPr/>
        <w:t>쉂䱐愭婘倩땨獢㡗䫍쵺⭮湈彅㷍稯㵟瘫濃灆⺩䵦숦㜪刣䱘칃昱唬숹┤⶿ꏂ搮攩畄偦朰뽰㐶슮六ꌹ轐㟂칺浱毂䁠㭨</w:t>
      </w:r>
      <w:r>
        <w:rPr/>
        <w:t>ꦿ</w:t>
      </w:r>
      <w:r>
        <w:rPr/>
        <w:t>㯂獴拎懂槂캬</w:t>
      </w:r>
      <w:r>
        <w:rPr/>
        <w:t>ꕲ◂</w:t>
      </w:r>
      <w:r>
        <w:rPr/>
        <w:t>慸㕮特乥庬䀰놩㨣ꥨ㈽毂癰䱅쉩䝙湏</w:t>
      </w:r>
      <w:r>
        <w:rPr/>
        <w:t>ꦱ</w:t>
      </w:r>
      <w:r>
        <w:rPr/>
        <w:t>㩊</w:t>
      </w:r>
      <w:r>
        <w:rPr/>
        <w:t>ⱆ</w:t>
      </w:r>
      <w:r>
        <w:rPr/>
        <w:t>橪숩稺椹仂欵㍦株썪䋂䰯瘸⨦塒⑞槃冮樮顸췂穒湴䐣쵧類╷卭⬨祏偎쉰䵑㙴㦡ㄵ땞噇䅘䁘垥⵾쌊颮㩠灃⼬卞⚿幉쉕♃촥거湪⮮ꄤ⧂橇⼨㤣썮</w:t>
      </w:r>
      <w:r>
        <w:rPr/>
        <w:t>꧂</w:t>
      </w:r>
      <w:r>
        <w:rPr/>
        <w:t>䐳</w:t>
      </w:r>
      <w:r>
        <w:rPr/>
        <w:t>ⵁ</w:t>
      </w:r>
      <w:r>
        <w:rPr/>
        <w:t>焸쵧䩳儽浘깑瘮瞡癄껎ꄺ♾㪵Ⓜ塧廂숪ꍂ⩍㩓꺩杁㝺䫂긩ꅾ辿僂싎㩑⺵걌⼩幩</w:t>
      </w:r>
      <w:r>
        <w:rPr/>
        <w:t>ꦡ</w:t>
      </w:r>
      <w:r>
        <w:rPr/>
        <w:t>䵵⹉傥弨곎垵䅎匱轞䑺漹</w:t>
      </w:r>
      <w:r>
        <w:rPr/>
        <w:t>ꤶ</w:t>
      </w:r>
      <w:r>
        <w:rPr/>
        <w:t>촩┹垵椴皻畣㎻⭍䘵埂쉠杓彅쉙穫す煢㠩썦幢㵴杴燎廂婵套輴癐쉍爺㭚칔썠ㄺ矂㥡⭢슻䐸䘫㬪</w:t>
      </w:r>
      <w:r>
        <w:rPr/>
        <w:t>Ⱟ</w:t>
      </w:r>
      <w:r>
        <w:rPr/>
        <w:t>瀻煰摐佗墘么穒㵧㝇䓃쎘곂</w:t>
      </w:r>
      <w:r>
        <w:rPr/>
        <w:t>ⷂ</w:t>
      </w:r>
      <w:r>
        <w:rPr/>
        <w:t>䡂湑焹</w:t>
      </w:r>
      <w:r>
        <w:rPr/>
        <w:t>ꕾ</w:t>
      </w:r>
      <w:r>
        <w:rPr/>
        <w:t>晁</w:t>
      </w:r>
      <w:r>
        <w:rPr/>
        <w:t>ꗃ</w:t>
      </w:r>
      <w:r>
        <w:rPr/>
        <w:t>䯂瘭猨㩆偒䝈繐쉍慏儶䝡烂渳숲瞱汧垵䙂䱨녈갶否伳⩦䓂獌便祪㴳〦僂ꅮ☵컂梡걲</w:t>
      </w:r>
      <w:r>
        <w:rPr/>
        <w:t>ⲩ</w:t>
      </w:r>
      <w:r>
        <w:rPr/>
        <w:t>⽓愴쉣⭦㤯嘯欥숫游숤㵫쉐ꥩ䭪䷂䭎弦淂颩⍧ꄩ</w:t>
      </w:r>
      <w:r>
        <w:rPr/>
        <w:t>⠴</w:t>
      </w:r>
      <w:r>
        <w:rPr/>
        <w:t>硈㔦⮩㷂獑婊攴浲㤪䷂쉅朦桌睶김堩㴴坑쉶䕩</w:t>
      </w:r>
      <w:r>
        <w:rPr/>
        <w:t>ⶩ</w:t>
      </w:r>
      <w:r>
        <w:rPr/>
        <w:t>쉍㉷爮頬녪⌭䁐㝅⺣슱쉾撩ꥹ顥皮捍</w:t>
      </w:r>
      <w:r>
        <w:rPr/>
        <w:t>ⱪ</w:t>
      </w:r>
      <w:r>
        <w:rPr/>
        <w:t>긣⽄쉱⽹쉳恞䈤땾慤㊡ꥳ</w:t>
      </w:r>
      <w:r>
        <w:rPr/>
        <w:t>ⲡ</w:t>
      </w:r>
      <w:r>
        <w:rPr/>
        <w:t>㛂䕰䁀㪩妘癉祥温坕繇숵扆匰濂⌨</w:t>
      </w:r>
      <w:r>
        <w:rPr/>
        <w:t>ꕸ</w:t>
      </w:r>
      <w:r>
        <w:rPr/>
        <w:t>繍䉆ꥲ汢쵷䄺捅吻</w:t>
      </w:r>
      <w:r>
        <w:rPr/>
        <w:t>⠦</w:t>
      </w:r>
      <w:r>
        <w:rPr/>
        <w:t>䁂슬珍䩤帣䑮</w:t>
      </w:r>
      <w:r>
        <w:rPr/>
        <w:t>ⴳ</w:t>
      </w:r>
      <w:r>
        <w:rPr/>
        <w:t>犡㙢仂⽓</w:t>
      </w:r>
      <w:r>
        <w:rPr/>
        <w:t>꥟</w:t>
      </w:r>
      <w:r>
        <w:rPr/>
        <w:t>留쉟嘦㤮쉺彚婠⵱㮥扇쉮</w:t>
      </w:r>
      <w:r>
        <w:rPr/>
        <w:t>ꖥ</w:t>
      </w:r>
      <w:r>
        <w:rPr/>
        <w:t>佮</w:t>
      </w:r>
      <w:r>
        <w:rPr/>
        <w:t>ꔭ</w:t>
      </w:r>
      <w:r>
        <w:rPr/>
        <w:t>䈹뿂灯埃扩汮刮杏㉡㫂</w:t>
      </w:r>
      <w:r>
        <w:rPr/>
        <w:t>ⴳ</w:t>
      </w:r>
      <w:r>
        <w:rPr/>
        <w:t>櫂ㅮ㢻槎ㅱ䳂捠쉰㑈䵉噢涥䌽梡䌪넭㩃쉓唬瑷頵甸丸妱䇂繦뇂渰컂痂뇂㮮嘪</w:t>
      </w:r>
      <w:r>
        <w:rPr/>
        <w:t>ꦏ</w:t>
      </w:r>
      <w:r>
        <w:rPr/>
        <w:t>䅙楋쌦㓂䡑倮剨繢⨪楤掣剷⫂帴瑁ꏍ</w:t>
      </w:r>
      <w:r>
        <w:rPr/>
        <w:t>⵰</w:t>
      </w:r>
      <w:r>
        <w:rPr/>
        <w:t>떘⽵捭</w:t>
      </w:r>
      <w:r>
        <w:rPr/>
        <w:t>ꤹ</w:t>
      </w:r>
      <w:r>
        <w:rPr/>
        <w:t>泂⯂썺獁쉋忂栫갱祲땹䝙㣎䰴녑녭橰</w:t>
      </w:r>
      <w:r>
        <w:rPr/>
        <w:t>⠳</w:t>
      </w:r>
      <w:r>
        <w:rPr/>
        <w:t>垱姂췂歱榡⩄쉲⮵⽍副쉘</w:t>
      </w:r>
      <w:r>
        <w:rPr/>
        <w:t>ⱕ</w:t>
      </w:r>
      <w:r>
        <w:rPr/>
        <w:t>獍칣㭆唷따为憘썞㒏䁗쉳党晸潒瑲橡䁎楷㨳也甪浫춻䆡兄⪵火䛂㴰ꌭ⹁쉶䑟卤䟂⹾䩹枥啚꥕㵔슥熏癤竂䙭啠櫂桶ꍚ畭ㄱ䰯╢⛂㉯弦潥㈴挪柃쉸呞揃땵洴</w:t>
      </w:r>
      <w:r>
        <w:rPr/>
        <w:t>⡎</w:t>
      </w:r>
      <w:r>
        <w:rPr/>
        <w:t>潲恷⽧쉍捠㵋㉤克扥剥奡䱏搲恂⍫撱㬫〻济뭥頭䵤쉲뭓ぞ⯂</w:t>
      </w:r>
      <w:r>
        <w:rPr/>
        <w:t>ⶬ</w:t>
      </w:r>
      <w:r>
        <w:rPr/>
        <w:t>슏塵穨</w:t>
      </w:r>
      <w:r>
        <w:rPr/>
        <w:t>ꕴ</w:t>
      </w:r>
      <w:r>
        <w:rPr/>
        <w:t>機丽쉭치飂輱䍭</w:t>
      </w:r>
      <w:r>
        <w:rPr/>
        <w:t>Ⱓ</w:t>
      </w:r>
      <w:r>
        <w:rPr/>
        <w:t>浥쉘䔶䎩ꅲ嘶剘⏂顑瑙歺南浰ꆏ歍䯎슩</w:t>
      </w:r>
      <w:r>
        <w:rPr/>
        <w:t>ꦩ</w:t>
      </w:r>
      <w:r>
        <w:rPr/>
        <w:t>檱㝙숊⥎쉄硍촱뼽䕸栰䖮䀥</w:t>
      </w:r>
      <w:r>
        <w:rPr/>
        <w:t>ⰸ</w:t>
      </w:r>
      <w:r>
        <w:rPr/>
        <w:t>煘⌶帹㤸䄬穡橨䁦并䑎䑡磂쉩㍞㍹卷䅸㷂况숮亻竂쉃夵㉧䭓歺</w:t>
      </w:r>
      <w:r>
        <w:rPr/>
        <w:t>⢮</w:t>
      </w:r>
      <w:r>
        <w:rPr/>
        <w:t>頫杖区䱉ㅋ卞獧⼩㉄扊サ⭹㘥噥쉬</w:t>
      </w:r>
      <w:r>
        <w:rPr/>
        <w:t>ꕊ</w:t>
      </w:r>
      <w:r>
        <w:rPr/>
        <w:t>䜭䌥⽅숤숷咿딥欵슮뼶䘬澘곂楎瞣啗㭪畏쉞牍</w:t>
      </w:r>
      <w:r>
        <w:rPr/>
        <w:t>ⵈ▥</w:t>
      </w:r>
      <w:r>
        <w:rPr/>
        <w:t>繳㝃</w:t>
      </w:r>
      <w:r>
        <w:rPr/>
        <w:t>ꕫ</w:t>
      </w:r>
      <w:r>
        <w:rPr/>
        <w:t>強䳂䶮⩗ꌲ彎刮쉑⨯ꥸ儵뮘䘵楖玿㝹噫垿形撻㈺ꄮ싂汢</w:t>
      </w:r>
      <w:r>
        <w:rPr/>
        <w:t>ꕊ</w:t>
      </w:r>
      <w:r>
        <w:rPr/>
        <w:t>㭡彾婄睮用곂땰䡌䨽晘摂じ쉏㍵伬칚㵯畞䁋惂</w:t>
      </w:r>
      <w:r>
        <w:rPr/>
        <w:t>Ⱖ</w:t>
      </w:r>
      <w:r>
        <w:rPr/>
        <w:t>吲爹쉵櫂ㄶ</w:t>
      </w:r>
      <w:r>
        <w:rPr/>
        <w:t>ꤥ</w:t>
      </w:r>
      <w:r>
        <w:rPr/>
        <w:t>冻悏카썦淂氨</w:t>
      </w:r>
      <w:r>
        <w:rPr/>
        <w:t>ⷂ</w:t>
      </w:r>
      <w:r>
        <w:rPr/>
        <w:t>뾵攺湊䀽㚥칃쉀飂⤥㩣瀭싂琪桗쉷䵕塲姂䍸怫쉤忎</w:t>
      </w:r>
      <w:r>
        <w:rPr/>
        <w:t>⠪</w:t>
      </w:r>
      <w:r>
        <w:rPr/>
        <w:t>嗎濂祍ぺ兖䐫兘猤楴轇숴⌬⥓捒뽤囂䭊숫幸㤰丩打슘숴㍳敗⩑쉶呶榬㮬䖣洲⬯쉾杲顱截ꍣ⩃䥡⾩㩯㡘⹰吹쉈瘶梵녓숳楐䅁䠬뗍ㆻ</w:t>
      </w:r>
      <w:r>
        <w:rPr/>
        <w:t>ꤱ</w:t>
      </w:r>
      <w:r>
        <w:rPr/>
        <w:t>恹딦恎剾㝹싂</w:t>
      </w:r>
      <w:r>
        <w:rPr/>
        <w:t>ⰽ</w:t>
      </w:r>
      <w:r>
        <w:rPr/>
        <w:t>桲㛂愹뼵洦ꍠ뮱㔴뭔飂楅灶츪⑸媿쉾䈸䐫离杘䜪涿</w:t>
      </w:r>
      <w:r>
        <w:rPr/>
        <w:t>ꕓ</w:t>
      </w:r>
      <w:r>
        <w:rPr/>
        <w:t>쉖㘨織㖬</w:t>
      </w:r>
      <w:r>
        <w:rPr/>
        <w:t>⠮</w:t>
      </w:r>
      <w:r>
        <w:rPr/>
        <w:t>ꦵ</w:t>
      </w:r>
      <w:r>
        <w:rPr/>
        <w:t>歩䲩ꥡ䁨</w:t>
      </w:r>
      <w:r>
        <w:rPr/>
        <w:t>Ⱞ</w:t>
      </w:r>
      <w:r>
        <w:rPr/>
        <w:t>皮扵畹厵㒿쉰♾抵䉊啋佞椺䔷⑞獏婬瘯ヂ氶汈滂灧柂偁杉捵䝉㠯⎣婇繚敯</w:t>
      </w:r>
      <w:r>
        <w:rPr/>
        <w:t>Ⲯ</w:t>
      </w:r>
      <w:r>
        <w:rPr/>
        <w:t>䍦爣䪱䮣弫䱘䵚剕太</w:t>
      </w:r>
      <w:r>
        <w:rPr/>
        <w:t>⡳</w:t>
      </w:r>
      <w:r>
        <w:rPr/>
        <w:t>摆㮩</w:t>
      </w:r>
      <w:r>
        <w:rPr/>
        <w:t>ꕧ</w:t>
      </w:r>
      <w:r>
        <w:rPr/>
        <w:t>㩋㠹婌㏂暱䮩ꥧ쉢浏擂䠳づ媬♓剱䁷⨲⑳浪慙浂敍㥪輲㒏㉨ㅾ䑠걍塢䙯積眹춡媘꺡䋂畖쉶獪牏墩暱</w:t>
      </w:r>
      <w:r>
        <w:rPr/>
        <w:t>꧍</w:t>
      </w:r>
      <w:r>
        <w:rPr/>
        <w:t>䅾㟂恹</w:t>
      </w:r>
      <w:r>
        <w:rPr/>
        <w:t>ꤸ</w:t>
      </w:r>
      <w:r>
        <w:rPr/>
        <w:t>瑩ꄤ╚灤㈽橏</w:t>
      </w:r>
      <w:r>
        <w:rPr/>
        <w:t>⡇</w:t>
      </w:r>
      <w:r>
        <w:rPr/>
        <w:t>璵숲吪ꅈ癬捥狂뿂㑓毂㭟츲㴹䥸⑤氯権㫂⥳失䢻㐨䯂썰湄稸呌⥸쉥</w:t>
      </w:r>
      <w:r>
        <w:rPr/>
        <w:t>⠻</w:t>
      </w:r>
      <w:r>
        <w:rPr/>
        <w:t>㦥</w:t>
      </w:r>
      <w:r>
        <w:rPr/>
        <w:t>ꥇ</w:t>
      </w:r>
      <w:r>
        <w:rPr/>
        <w:t>桙</w:t>
      </w:r>
      <w:r>
        <w:rPr/>
        <w:t>ꦮ</w:t>
      </w:r>
      <w:r>
        <w:rPr/>
        <w:t>䨮㥢杲偠</w:t>
      </w:r>
      <w:r>
        <w:rPr/>
        <w:t>ꕓ</w:t>
      </w:r>
      <w:r>
        <w:rPr/>
        <w:t>癏睎썂뭈䥪䫂긥녙濂싂姂捹㉥</w:t>
      </w:r>
      <w:r>
        <w:rPr/>
        <w:t>ⰻ</w:t>
      </w:r>
      <w:r>
        <w:rPr/>
        <w:t>숵䐸䈮쉡摷䉸쵑撿垘⑵䙐吺〷</w:t>
      </w:r>
      <w:r>
        <w:rPr/>
        <w:t>꧂</w:t>
      </w:r>
      <w:r>
        <w:rPr/>
        <w:t>噠町弱彗庡縵쉘칃慹㭫</w:t>
      </w:r>
      <w:r>
        <w:rPr/>
        <w:t>ꤱ</w:t>
      </w:r>
      <w:r>
        <w:rPr/>
        <w:t>湧㢱뇂㕸묪ㅘ潹녨숨</w:t>
      </w:r>
      <w:r>
        <w:rPr/>
        <w:t>⣂</w:t>
      </w:r>
      <w:r>
        <w:rPr/>
        <w:t>穡뗂湃児畗啦牓䪏䱊睅啸䩱懂䩳と㍶쉙ㅸ⬽䑐␬䱺</w:t>
      </w:r>
      <w:r>
        <w:rPr/>
        <w:t>ꥏ</w:t>
      </w:r>
      <w:r>
        <w:rPr/>
        <w:t>扇流깵男ヂ也扪浥䱸扩役䤭䡧╉땹䈸扄究</w:t>
      </w:r>
      <w:r>
        <w:rPr/>
        <w:t>ꕚ</w:t>
      </w:r>
      <w:r>
        <w:rPr/>
        <w:t>吹幎⨭䱈㉥⹳汪塟㩩䠦桐䖵抩伨偵煈⩯䧂づ숦╔숊㑐坴柂㓂繋슱汙窣呋</w:t>
      </w:r>
      <w:r>
        <w:rPr/>
        <w:t>ⷂ</w:t>
      </w:r>
      <w:r>
        <w:rPr/>
        <w:t>慟熩䬽㛍矃嫂넭쉠⬺獉䲏皏䮘䐷歳橙㥉㡗瑺䌶⩞숹㕾問㑍婡繑杹瑆싂猪♮䕎题꤮䕔⨮殮䉟숥枥땢稪ヂ쉤</w:t>
      </w:r>
      <w:r>
        <w:rPr/>
        <w:t>ꔵ</w:t>
      </w:r>
      <w:r>
        <w:rPr/>
        <w:t>旍䕘卪▿⤷䅭漥䲿杰⩤田슣숵츫숳㝳椳轷쵭磂쉀䅓㟂</w:t>
      </w:r>
      <w:r>
        <w:rPr/>
        <w:t>⠫</w:t>
      </w:r>
      <w:r>
        <w:rPr/>
        <w:t>㬪㍐썗䣂쉩㇍㭥뼴⍎䙣</w:t>
      </w:r>
      <w:r>
        <w:rPr/>
        <w:t>꤫</w:t>
      </w:r>
      <w:r>
        <w:rPr/>
        <w:t>捷洪㢩䞵慖摙㉎</w:t>
      </w:r>
      <w:r>
        <w:rPr/>
        <w:t>ⷂ</w:t>
      </w:r>
      <w:r>
        <w:rPr/>
        <w:t>绂⫍婓㒡牢⌹㨰쉾䈥쉯⍟总┬椥祈䥩杒넮쉚䐹猭⸲顧乪</w:t>
      </w:r>
      <w:r>
        <w:rPr/>
        <w:t>ⱗ</w:t>
      </w:r>
      <w:r>
        <w:rPr/>
        <w:t>瓂쉋儴ꍭ☴恢㙧珂꧎轟埍琽⩔◍樻㥇榏쉖牀竂뿂⨶뽠쉱㍗㬪</w:t>
      </w:r>
      <w:r>
        <w:rPr/>
        <w:t>ⴣ</w:t>
      </w:r>
      <w:r>
        <w:rPr/>
        <w:t>䘥睌恕</w:t>
      </w:r>
      <w:r>
        <w:rPr/>
        <w:t>Ⱔ</w:t>
      </w:r>
      <w:r>
        <w:rPr/>
        <w:t>㝺ㄪ슩伯〤⩍灭牚县♷轌┸煊녃㙏頲㜪㉩</w:t>
      </w:r>
      <w:r>
        <w:rPr/>
        <w:t>ⵘ</w:t>
      </w:r>
      <w:r>
        <w:rPr/>
        <w:t>쉕䑢機쏂䁙⎩걖싂</w:t>
      </w:r>
      <w:r>
        <w:rPr/>
        <w:t>⡀</w:t>
      </w:r>
      <w:r>
        <w:rPr/>
        <w:t>迂䚬ꏂ⑺䁈㢘㍶㮬復㔵┦䩱ꥩ䆥㡃䩞啤䅃㠴⨴㍄숭扠⩳睘搪㓎煤⑎ꥠꎵ깲佀癭歬ꎣ捉⽤␸땏䌷㉗癍싎嚬匭挷瘩숯听걺繸ꅱ窵殘䇂</w:t>
      </w:r>
      <w:r>
        <w:rPr/>
        <w:t>ꕡ</w:t>
      </w:r>
      <w:r>
        <w:rPr/>
        <w:t>쉶㴭</w:t>
      </w:r>
      <w:r>
        <w:rPr/>
        <w:t>⡒</w:t>
      </w:r>
      <w:r>
        <w:rPr/>
        <w:t>敪</w:t>
      </w:r>
      <w:r>
        <w:rPr/>
        <w:t>⠤</w:t>
      </w:r>
      <w:r>
        <w:rPr/>
        <w:t>嘸癞䬩啚㠽</w:t>
      </w:r>
      <w:r>
        <w:rPr/>
        <w:t>ꤪ</w:t>
      </w:r>
      <w:r>
        <w:rPr/>
        <w:t>兠匤䍹녚禿㠹伸떏⽥䥰捫轀⚵ꍗ汓䤥</w:t>
      </w:r>
      <w:r>
        <w:rPr/>
        <w:t>ꦏ</w:t>
      </w:r>
      <w:r>
        <w:rPr/>
        <w:t>歓ꌣ䗎呤橵副</w:t>
      </w:r>
      <w:r>
        <w:rPr/>
        <w:t>⠲</w:t>
      </w:r>
      <w:r>
        <w:rPr/>
        <w:t>潯걃汪塀啌漻壂䧂╸떩넥</w:t>
      </w:r>
      <w:r>
        <w:rPr/>
        <w:t>Ⳏ</w:t>
      </w:r>
      <w:r>
        <w:rPr/>
        <w:t>䌱䉗婥묳ꥦ厱䔵氯숵㠯컂佸</w:t>
      </w:r>
      <w:r>
        <w:rPr/>
        <w:t>ⴹ</w:t>
      </w:r>
      <w:r>
        <w:rPr/>
        <w:t>쵨⤪䉤㑦뼽땖搩娨瑋䟃㩡</w:t>
      </w:r>
      <w:r>
        <w:rPr/>
        <w:t>ⱙ⍁</w:t>
      </w:r>
      <w:r>
        <w:rPr/>
        <w:t>싍顧놿樻汲쉟숸掱殬⌭䍄坪╓癤㙢伫畦礱䥦塍稬ㆬ煊쉨☭帻獢頰祙䱊䑫婆吣겣⴪癲䩦敁싂䌪佸⩋슘꥕㵧椻⒘杔䄻</w:t>
      </w:r>
      <w:r>
        <w:rPr/>
        <w:t>ꗃ</w:t>
      </w:r>
      <w:r>
        <w:rPr/>
        <w:t>憘慄</w:t>
      </w:r>
      <w:r>
        <w:rPr/>
        <w:t>ⱦ</w:t>
      </w:r>
      <w:r>
        <w:rPr/>
        <w:t>䉷䠳㋂獪爹</w:t>
      </w:r>
      <w:r>
        <w:rPr/>
        <w:t>ⱚ</w:t>
      </w:r>
      <w:r>
        <w:rPr/>
        <w:t>爣晲溵婑⏂喥彧疣繆硧啍촽칉忂쉨칤╩横癟刨硶㪡彋깄㩁匹亣⩦圪敒轋䓃넽</w:t>
      </w:r>
      <w:r>
        <w:rPr/>
        <w:t>ⱆ</w:t>
      </w:r>
      <w:r>
        <w:rPr/>
        <w:t>ꕩ</w:t>
      </w:r>
      <w:r>
        <w:rPr/>
        <w:t>䢱秎琷姂뽀ꥩ轕Ⓙ딤쵩硟</w:t>
      </w:r>
      <w:r>
        <w:rPr/>
        <w:t>Ⱖ</w:t>
      </w:r>
      <w:r>
        <w:rPr/>
        <w:t>쉋곍呹味췎㉒쉷䄫싂⼹瞡硶瑑⑘䕥娲칤⸴晥涘敄执濂獣掩䈴㈽쉹㤨橶吴削쉫棂甤匩㒡懂⑇쌥告癡樳⩞瑱⩂颡婶쉰剠歗⥉瑙輤癲版儹徿噲쉱愦⫂偙⩠⭓ꌵ㉍婞濍危涩깦䂏㍠숻睉啺⩊쉾桺㝭㓂啸츩淂㙀쉈で䵂䧂㭷歴權</w:t>
      </w:r>
      <w:r>
        <w:rPr/>
        <w:t>ꦩ</w:t>
      </w:r>
      <w:r>
        <w:rPr/>
        <w:t>妱䅉梿濂〰ぶ㘴煚</w:t>
      </w:r>
      <w:r>
        <w:rPr/>
        <w:t>ⱥ⹎⑬</w:t>
      </w:r>
      <w:r>
        <w:rPr/>
        <w:t>擂た瓂㯂䲱쉗䤱焸㑹䄷⯎捐믎쉯䭦㭠걍컂䡓秂㞵</w:t>
      </w:r>
      <w:r>
        <w:rPr/>
        <w:t>ⵍ</w:t>
      </w:r>
      <w:r>
        <w:rPr/>
        <w:t>犘썯剭ㄽ仂歨㉨⴦堯淂妬싍呱杉汀☶껂轚ꍾ瑖쉂쉁浂桖犮潕浬傣쉎긷繸㍖穑獱깁稴䲡梏슻㥺칷勃禡칶⯂獦캏兾숬畱녋犏䞥泂斥漥濂摭桾挬⬤椴媻㙨䡯뼮穈</w:t>
      </w:r>
      <w:r>
        <w:rPr/>
        <w:t>ⵥ</w:t>
      </w:r>
      <w:r>
        <w:rPr/>
        <w:t>纩奙뾩枩繴晗㒣瀴㥎繘塆ꇂ彣矂긫均抩橸㙘쵯䶱䑨䁄瓂卥橥轳垻洫圭幆慅楧㩶ㅧ⮵㍈奙䭱䱎╥䜥숴瑤浾ぶ沮樱䓂煱䣂啶뭕㙀㬬쉴婫⹏䀴䑫桹佖䄪뽴砯䈩췂槂䵰숥䟂䪘쉖佖䕧뽕䡚쉫㍏㣂昽噫繌剏㑦奥奫긬㌮</w:t>
      </w:r>
      <w:r>
        <w:rPr/>
        <w:t>꥓</w:t>
      </w:r>
      <w:r>
        <w:rPr/>
        <w:t>圤숥慇⍠ヂ䙟䏂穠楱칍쉡⿂剢㪥住怴쉘㵦晤㑗䉂㝋⼩佉侬採縺䜲稣깐墬佰繠뽓㇂</w:t>
      </w:r>
      <w:r>
        <w:rPr/>
        <w:t>ꦘ</w:t>
      </w:r>
      <w:r>
        <w:rPr/>
        <w:t>䐬㶣歔顚㑳喿灏㇂⍎橏䀣坭狂轊쉗彏칯ꎩ쉟儳扊剓䴣⽀愤</w:t>
      </w:r>
      <w:r>
        <w:rPr/>
        <w:t>ꖮ</w:t>
      </w:r>
      <w:r>
        <w:rPr/>
        <w:t>㣂轁⨵睱毂楟兢ꏂ㙯㕅䡶の彐敫⽦伸坢橤偆</w:t>
      </w:r>
      <w:r>
        <w:rPr/>
        <w:t>ꕞ</w:t>
      </w:r>
      <w:r>
        <w:rPr/>
        <w:t>쉲땈珍</w:t>
      </w:r>
      <w:r>
        <w:rPr/>
        <w:t>ⰹ⫍</w:t>
      </w:r>
      <w:r>
        <w:rPr/>
        <w:t>ꤺ</w:t>
      </w:r>
      <w:r>
        <w:rPr/>
        <w:t>摲桾潍⩨祵깆㜶㣂곂典嘹忍깰츻뼶挺矃剬슩칣숵㝎㡧塒숦ꥠㅠ卐熻숩㟂搶⿂轪她乲冻創㘪⒩걁⩢</w:t>
      </w:r>
      <w:r>
        <w:rPr/>
        <w:t>⢬</w:t>
      </w:r>
      <w:r>
        <w:rPr/>
        <w:t>䑡뭭┯㕥癅昰ㄨ⸴쉯址쉫</w:t>
      </w:r>
      <w:r>
        <w:rPr/>
        <w:t>Ɒ</w:t>
      </w:r>
      <w:r>
        <w:rPr/>
        <w:t>匥䅓⌳ꍩ搸녷딭剏竂㛂桅㫂す쉷㷍쉏쵚념顡歄形껂楯䠤䭲숽⽪佶땕╵佞</w:t>
      </w:r>
      <w:r>
        <w:rPr/>
        <w:t>⠻</w:t>
      </w:r>
      <w:r>
        <w:rPr/>
        <w:t>ꇂ촩は뭯異妬炬쉯</w:t>
      </w:r>
      <w:r>
        <w:rPr/>
        <w:t>ⱃ</w:t>
      </w:r>
      <w:r>
        <w:rPr/>
        <w:t>凂䁍婤伲</w:t>
      </w:r>
      <w:r>
        <w:rPr/>
        <w:t>ⱍ</w:t>
      </w:r>
      <w:r>
        <w:rPr/>
        <w:t>ⵘ</w:t>
      </w:r>
      <w:r>
        <w:rPr/>
        <w:t>啘충뼱煥숱쏂䨻䢣</w:t>
      </w:r>
      <w:r>
        <w:rPr/>
        <w:t>ꥎ⑁</w:t>
      </w:r>
      <w:r>
        <w:rPr/>
        <w:t>㪥〹㵦ꍬ塣婓</w:t>
      </w:r>
      <w:r>
        <w:rPr/>
        <w:t>ꕗ</w:t>
      </w:r>
      <w:r>
        <w:rPr/>
        <w:t>煂</w:t>
      </w:r>
      <w:r>
        <w:rPr/>
        <w:t>ⵟ</w:t>
      </w:r>
      <w:r>
        <w:rPr/>
        <w:t>쉘숯㘴煒ꄯꥶ㔹睟쌨숤쌸扳疡♲칕䰪爩㈱⑁䡬쉖朩걐䌯祀⍪ꍰ縫硫晕쉴摃ꏎ猸䱏䥵㔯彋떥䋂쉱⫂㖩</w:t>
      </w:r>
      <w:r>
        <w:rPr/>
        <w:t>ꥃ</w:t>
      </w:r>
      <w:r>
        <w:rPr/>
        <w:t>䤸묫扨㭬䩘狂婞捍춥䎱杺歹嫂倸♋쉠挲樷㈹潶녎떮싂▘畠圤⩀捷呢摆輫캘쵐呷䆻숵祏媘椱䩍瑮励祖촯䑞樵廍쉸祏迂禩</w:t>
      </w:r>
      <w:r>
        <w:rPr/>
        <w:t>⡴</w:t>
      </w:r>
      <w:r>
        <w:rPr/>
        <w:t>⽆⾘䵇ꌶ㪘</w:t>
      </w:r>
      <w:r>
        <w:rPr/>
        <w:t>Ⱙ</w:t>
      </w:r>
      <w:r>
        <w:rPr/>
        <w:t>䑵깅䀱녢㑦땾떱촬甊숨⹏숵獭咱</w:t>
      </w:r>
      <w:r>
        <w:rPr/>
        <w:t>⡀</w:t>
      </w:r>
      <w:r>
        <w:rPr/>
        <w:t>ⵆ</w:t>
      </w:r>
      <w:r>
        <w:rPr/>
        <w:t>䵱瘪</w:t>
      </w:r>
      <w:r>
        <w:rPr/>
        <w:t>Ɫ</w:t>
      </w:r>
      <w:r>
        <w:rPr/>
        <w:t>뽫启㠹㭀䜯弨쉄䬯獧汀彘頺员⒡祬噸ㆻ쵬싂</w:t>
      </w:r>
      <w:r>
        <w:rPr/>
        <w:t>ꦬ</w:t>
      </w:r>
      <w:r>
        <w:rPr/>
        <w:t>煳顀䊮傣坵慾伣歺慑恴⹉</w:t>
      </w:r>
      <w:r>
        <w:rPr/>
        <w:t>ⶵ</w:t>
      </w:r>
      <w:r>
        <w:rPr/>
        <w:t>ꥷ繊橙䈳김䄹䇂溏촺쉺迂瑅⌬</w:t>
      </w:r>
      <w:r>
        <w:rPr/>
        <w:t>ꥁ</w:t>
      </w:r>
      <w:r>
        <w:rPr/>
        <w:t>冥氪㔭呹係칳䕸㠭㝤ꅳ樰쉇䂩䙩㙔숬䰭⥚扄㠲썙쉊숱癴奊䧂迂⩈췂䕔쵨쉦넽뽐乓뾱冏橳</w:t>
      </w:r>
      <w:r>
        <w:rPr/>
        <w:t>ꤶ</w:t>
      </w:r>
      <w:r>
        <w:rPr/>
        <w:t>眶슿嘮긪恁剫痂悮䘵ꅣ䡫晭捒</w:t>
      </w:r>
      <w:r>
        <w:rPr/>
        <w:t>⡺</w:t>
      </w:r>
      <w:r>
        <w:rPr/>
        <w:t>ꕩ</w:t>
      </w:r>
      <w:r>
        <w:rPr/>
        <w:t>㍩悩杌洦怪坄㡬从泂⬲搨䁋䩋睲琤㥪夻⏂⽗䟂㘨㎿</w:t>
      </w:r>
      <w:r>
        <w:rPr/>
        <w:t>ꤣ</w:t>
      </w:r>
      <w:r>
        <w:rPr/>
        <w:t>䥗䝁䉤乀睢佀䱾祵㑹氷쉱㝨ㅇ姎䐦瑉슻婑⍺轪䉙炱楗䠲컃歲㶣姂</w:t>
      </w:r>
      <w:r>
        <w:rPr/>
        <w:t>ꕣ</w:t>
      </w:r>
      <w:r>
        <w:rPr/>
        <w:t>숥倪犣㈸딱⥴</w:t>
      </w:r>
      <w:r>
        <w:rPr/>
        <w:t>Ⱙ</w:t>
      </w:r>
      <w:r>
        <w:rPr/>
        <w:t>䉢核뗂㭾썄㨪湴卲嗂辘䡖ꄰ츺㩥싂灂溬女ꥬ썴汵㋂欺⽦숹</w:t>
      </w:r>
      <w:r>
        <w:rPr/>
        <w:t>ꥅ</w:t>
      </w:r>
      <w:r>
        <w:rPr/>
        <w:t>娥믂㥊⼺煖娬睡㙒䍪㕚䝬劵傻䡄㴫恳뽑⩋䡋春꺩顎䱦䭭⍌㕆㥙ㅍ壂䵐쉆⭫⿍䯎佴쉕橴吭䃂焫묪椵牁䕺硔⭤曃☦潫浸⒩摌癨䰷쉞슘㜵碮⭠玏揂㷂〫瘳⹄噡儯</w:t>
      </w:r>
      <w:r>
        <w:rPr/>
        <w:t>꧂</w:t>
      </w:r>
      <w:r>
        <w:rPr/>
        <w:t>썓䩅噧咮瑙轮⍢쉊䙁噇穏숺쉳</w:t>
      </w:r>
      <w:r>
        <w:rPr/>
        <w:t>ⰶ</w:t>
      </w:r>
      <w:r>
        <w:rPr/>
        <w:t>復汉ꎱ䲱楙䪵䍹爺欷慱稣ꥷ怦塍ꥵ核싍䓂汎쉫匤</w:t>
      </w:r>
      <w:r>
        <w:rPr/>
        <w:t>ꔱ</w:t>
      </w:r>
      <w:r>
        <w:rPr/>
        <w:t>쉵㕩浧</w:t>
      </w:r>
      <w:r>
        <w:rPr/>
        <w:t>ꗂ</w:t>
      </w:r>
      <w:r>
        <w:rPr/>
        <w:t>旂┯㛎㕅〫穮䵓슿ヂ乲</w:t>
      </w:r>
      <w:r>
        <w:rPr/>
        <w:t>Ⳃ</w:t>
      </w:r>
      <w:r>
        <w:rPr/>
        <w:t>煢杆뽒報</w:t>
      </w:r>
      <w:r>
        <w:rPr/>
        <w:t>ꤤ⭘</w:t>
      </w:r>
      <w:r>
        <w:rPr/>
        <w:t>怬櫂䑘用䕈⥓뽺꤮湴䄻슿㴭伵傱쉳侬噩嫂숦兇畡␲뽾砶婘爯싂䥺硢欵歅쉨숮㍣瀵嘵⑴楯扠杗䕥彄䭘㜶洦⧂縸潊悻瑲</w:t>
      </w:r>
      <w:r>
        <w:rPr/>
        <w:t>꥓</w:t>
      </w:r>
      <w:r>
        <w:rPr/>
        <w:t>嚣檩恶琩</w:t>
      </w:r>
      <w:r>
        <w:rPr/>
        <w:t>Ⲙ</w:t>
      </w:r>
      <w:r>
        <w:rPr/>
        <w:t>쉺䂘橋녟</w:t>
      </w:r>
      <w:r>
        <w:rPr/>
        <w:t>ⱹ</w:t>
      </w:r>
      <w:r>
        <w:rPr/>
        <w:t>쉐䥥</w:t>
      </w:r>
      <w:r>
        <w:rPr/>
        <w:t>ꔸ</w:t>
      </w:r>
      <w:r>
        <w:rPr/>
        <w:t>頥썊穸ꍤ쉉穪䝄쉢㯂뿂䞿爰⺮楞潩㣂䵍〸擃睤硍〰烃길圱⤨㓂电</w:t>
      </w:r>
      <w:r>
        <w:rPr/>
        <w:t>ⰱ</w:t>
      </w:r>
      <w:r>
        <w:rPr/>
        <w:t>乀⹨癐</w:t>
      </w:r>
      <w:r>
        <w:rPr/>
        <w:t>ꔦ</w:t>
      </w:r>
      <w:r>
        <w:rPr/>
        <w:t>浾穟䵚썶熏㌹</w:t>
      </w:r>
      <w:r>
        <w:rPr/>
        <w:t>Ⱚ</w:t>
      </w:r>
      <w:r>
        <w:rPr/>
        <w:t>쉎쉫噷긱心埂唶慵㚿樸幸⭋䔭⵹⾬颿쉐네㑱奵瞱瘷辘</w:t>
      </w:r>
      <w:r>
        <w:rPr/>
        <w:t>ꦘⶻ</w:t>
      </w:r>
      <w:r>
        <w:rPr/>
        <w:t>䀪⭤</w:t>
      </w:r>
      <w:r>
        <w:rPr/>
        <w:t>ꔣ⯂</w:t>
      </w:r>
      <w:r>
        <w:rPr/>
        <w:t>쉠쉀ꍰ</w:t>
      </w:r>
      <w:r>
        <w:rPr/>
        <w:t>ⰺ</w:t>
      </w:r>
      <w:r>
        <w:rPr/>
        <w:t>獊㍎</w:t>
      </w:r>
      <w:r>
        <w:rPr/>
        <w:t>ꖻ</w:t>
      </w:r>
      <w:r>
        <w:rPr/>
        <w:t>犩ꍡ싂秃桴㨤</w:t>
      </w:r>
      <w:r>
        <w:rPr/>
        <w:t>ꤪ</w:t>
      </w:r>
      <w:r>
        <w:rPr/>
        <w:t>䘩圦⨣</w:t>
      </w:r>
      <w:r>
        <w:rPr/>
        <w:t>ꤱ</w:t>
      </w:r>
      <w:r>
        <w:rPr/>
        <w:t>䱶㩦╲</w:t>
      </w:r>
      <w:r>
        <w:rPr/>
        <w:t>ꤶ</w:t>
      </w:r>
      <w:r>
        <w:rPr/>
        <w:t>습癥栺窩</w:t>
      </w:r>
      <w:r>
        <w:rPr/>
        <w:t>⢬</w:t>
      </w:r>
      <w:r>
        <w:rPr/>
        <w:t>쉨㡱䝷輷쉴晟䦩㭀厘䈷杇☻䥳㖱硉兩䝧䡹摰싎쉟㩤싂㡧塃슮⍖則</w:t>
      </w:r>
      <w:r>
        <w:rPr/>
        <w:t>ꕕ</w:t>
      </w:r>
      <w:r>
        <w:rPr/>
        <w:t>啣畋䌊楊灸쉞䵺嗂揂</w:t>
      </w:r>
      <w:r>
        <w:rPr/>
        <w:t>ⱃ</w:t>
      </w:r>
      <w:r>
        <w:rPr/>
        <w:t>ⵟ</w:t>
      </w:r>
      <w:r>
        <w:rPr/>
        <w:t>丶㷂䟂䔴䈮漭㏂쉊숳걯僂炮</w:t>
      </w:r>
      <w:r>
        <w:rPr/>
        <w:t>⠶</w:t>
      </w:r>
      <w:r>
        <w:rPr/>
        <w:t>ꍐ☪갷䜩</w:t>
      </w:r>
      <w:r>
        <w:rPr/>
        <w:t>ꥏꔥ</w:t>
      </w:r>
      <w:r>
        <w:rPr/>
        <w:t>啥싎獦別䡓⨯ꅷ厣噓拂㷂畺砭ㅙ갣浶呞☭渺촸䍣䜯婧ヂ瑂甸六</w:t>
      </w:r>
      <w:r>
        <w:rPr/>
        <w:t>ⵑ</w:t>
      </w:r>
      <w:r>
        <w:rPr/>
        <w:t>䩉뭐噃쉁吥㬫敐杒坍墻瑓㉩촶硲機棂䨫囎妱␣쵐䔳⩨쉏⏂숤쉵숽숳⵫숲椪䨪䝺녘</w:t>
      </w:r>
      <w:r>
        <w:rPr/>
        <w:t>ⵙ</w:t>
      </w:r>
      <w:r>
        <w:rPr/>
        <w:t>偩㙞䜤녁㤣</w:t>
      </w:r>
      <w:r>
        <w:rPr/>
        <w:t>⡪</w:t>
      </w:r>
      <w:r>
        <w:rPr/>
        <w:t>ꍈ泂싂偳夷슡吴眰뭚橴</w:t>
      </w:r>
      <w:r>
        <w:rPr/>
        <w:t>ⲻ</w:t>
      </w:r>
      <w:r>
        <w:rPr/>
        <w:t>뽕渤쉶捞獡䝗숨</w:t>
      </w:r>
      <w:r>
        <w:rPr/>
        <w:t>ꗂ</w:t>
      </w:r>
      <w:r>
        <w:rPr/>
        <w:t>꺱擂歗復썴ꍙ牕佷뗂갴쌻旍뾻䵠쉣⩃㙖桔쉠噧牮坏䁁䡠쉅挻卷珂⏂</w:t>
      </w:r>
      <w:r>
        <w:rPr/>
        <w:t>⡍</w:t>
      </w:r>
      <w:r>
        <w:rPr/>
        <w:t>攪繘太杕䟂䤪猨坸繩⩫䝟䂮㑣㉄걖ヂ㈶</w:t>
      </w:r>
      <w:r>
        <w:rPr/>
        <w:t>ⲻ</w:t>
      </w:r>
      <w:r>
        <w:rPr/>
        <w:t>楚⥓效싂刽썰産䦘溻橹毂穒⹺怬䑥噋硉┻䃂⼣⩗䝄㎮塚쉱勎</w:t>
      </w:r>
      <w:r>
        <w:rPr/>
        <w:t>⠯</w:t>
      </w:r>
      <w:r>
        <w:rPr/>
        <w:t>쉴뮡䤹싂歡䙇䑴は焦斱녅싂䙱㥁길歴㈦⚬䉈딷搶厡㭆扳곎汴瞘倹숸䜳歇畧슥捵㵃侘쉷㡳㙒常眻넮婧㈫畸睷쉹俎䲣穅愪杵㕇ㅾ♖帥祺</w:t>
      </w:r>
      <w:r>
        <w:rPr/>
        <w:t>ⲩ</w:t>
      </w:r>
      <w:r>
        <w:rPr/>
        <w:t>믂汵离咡彙戹曂碏伪ꆥつ碡樯쉆㢻</w:t>
      </w:r>
      <w:r>
        <w:rPr/>
        <w:t>⠶</w:t>
      </w:r>
      <w:r>
        <w:rPr/>
        <w:t>畊䌻쉄娪⴫䙁걄䍶쉸穇䓂</w:t>
      </w:r>
      <w:r>
        <w:rPr/>
        <w:t>ꕆ</w:t>
      </w:r>
      <w:r>
        <w:rPr/>
        <w:t>䥕촴敬숪⤪ォ杣쉈熬輪</w:t>
      </w:r>
      <w:r>
        <w:rPr/>
        <w:t>ꥐ</w:t>
      </w:r>
      <w:r>
        <w:rPr/>
        <w:t>갻䣂奭殬懂湟㙟佘噹◂</w:t>
      </w:r>
      <w:r>
        <w:rPr/>
        <w:t>⡵</w:t>
      </w:r>
      <w:r>
        <w:rPr/>
        <w:t>祩䕰㜥녁呪㥧㊩儮瑾剎숣⏂坘塐겻⩄䫍噄祩六佈妻祱ㅖ湶䩧株⥞咬辮琭㙍䉃뽓参奅㭷摔⭨兊⩈쉷䩭⍔㝮㓂습輭쉱쉑䷂㊣</w:t>
      </w:r>
      <w:r>
        <w:rPr/>
        <w:t>ꕯ</w:t>
      </w:r>
      <w:r>
        <w:rPr/>
        <w:t>硹歍噥繚场神⩪싂⍗ꅸ䙪</w:t>
      </w:r>
      <w:r>
        <w:rPr/>
        <w:t>ꤲ</w:t>
      </w:r>
      <w:r>
        <w:rPr/>
        <w:t>斘⯂桪쉲歾쵠</w:t>
      </w:r>
      <w:r>
        <w:rPr/>
        <w:t>꤬</w:t>
      </w:r>
      <w:r>
        <w:rPr/>
        <w:t>輱㐹棂盎</w:t>
      </w:r>
      <w:r>
        <w:rPr/>
        <w:t>ꥃ</w:t>
      </w:r>
      <w:r>
        <w:rPr/>
        <w:t>㑬䁥冻⸷쉣ꎡ煶뮡久㓂䨪矂넨漦⽈쵰畎昹妩䰳涣ꥺ쉎䂘슩㈥側噦䝰䮻녰㉙쉩쵳敪</w:t>
      </w:r>
      <w:r>
        <w:rPr/>
        <w:t>꥓</w:t>
      </w:r>
      <w:r>
        <w:rPr/>
        <w:t>䡹㓎췂娩稩儭䥈偌狂㈮ꥯ숻求祋싂歘䅟쉄㍚祩乙㆏⮏䑉頤긪㑹㎘時춏硍쵇䎱燂碏묲⥀㕷곃倮㪮䩘挦在⿍㴰⩩刨ꥬ䶏䞬晏쉅䅆顰慪⼩捙䑡她奬⪱䣂挹縳넶걎塞て琪ㅴ㍎㵷⌦䧂厩⩪놱ꆻ凂싂序싂쉦㝀䓂幪婤参ㅎ䝱䩋슡煢女㥚⌷㝍拂</w:t>
      </w:r>
      <w:r>
        <w:rPr/>
        <w:t>Ⰺ</w:t>
      </w:r>
      <w:r>
        <w:rPr/>
        <w:t>쉳䩶┶爰㑱⸺Ⓜ唴佳칲ꥧ㴪氬䪻慢⹭</w:t>
      </w:r>
      <w:r>
        <w:rPr/>
        <w:t>ꤶ</w:t>
      </w:r>
      <w:r>
        <w:rPr/>
        <w:t>硋暵歈灪顯卄⬰瑌嘤</w:t>
      </w:r>
      <w:r>
        <w:rPr/>
        <w:t>ꔸ</w:t>
      </w:r>
      <w:r>
        <w:rPr/>
        <w:t>垵⥁뭑揂嫂䕍䝵ㅴ쎥쵬⭊쉎㑃䱖䡴⤳湰䕖ꌯ뮣硰㧂瑟猲恏夫娤⭣</w:t>
      </w:r>
      <w:r>
        <w:rPr/>
        <w:t>ⱓ</w:t>
      </w:r>
      <w:r>
        <w:rPr/>
        <w:t>㝎偭䡧焷慫쉋暘憘歈㥲挴슩兠橴旂뽟怯쉩쉵塌榬쉢⺏㕖䆵깠⥉슱灬슩习恒䱲쉤쉐噕皘啉썴숲婔쉢佩䔩쉂䔲楗湙</w:t>
      </w:r>
      <w:r>
        <w:rPr/>
        <w:t>Ⳃ</w:t>
      </w:r>
      <w:r>
        <w:rPr/>
        <w:t>汱걯⼵쉟澏㙾숻摭싂⨮楋摷吻䂩</w:t>
      </w:r>
      <w:r>
        <w:rPr/>
        <w:t>ꤨ</w:t>
      </w:r>
      <w:r>
        <w:rPr/>
        <w:t>ㅸ癴䯂爱仂썏唷</w:t>
      </w:r>
      <w:r>
        <w:rPr/>
        <w:t>ꤺ</w:t>
      </w:r>
      <w:r>
        <w:rPr/>
        <w:t>栳ㄥ쉖㔣䉶칭䙢優䞬♓♎⑄匣唷啊䙂幫湯㡶曍㜣娽곂ヂ㮮쉠놡㨹䡎䏍楨杶䇍䅎怪묷硋⬣绂숯顄熬숣숮⩟☷两䓂숩佐扴哃묺䜨쉾쉵硡瑡촦吷橘䩩幧⭃ꄱ㵗䱅싂걏쉡啵摉媩⩞燂癐䙠繴婠䃂⿍긻硪塣쉱稹뽮</w:t>
      </w:r>
      <w:r>
        <w:rPr/>
        <w:t>ꥇ</w:t>
      </w:r>
      <w:r>
        <w:rPr/>
        <w:t>牾숪╮⑗⑈㌭䭍뽲㠪檱戦⩶⻍䉧땥䭃䩓䁡쉶䧂捷┳⤨㞻䍳眭未숨쉕⩪쉱숳焩睊挪僎썐ꅆ器䪱剰꺻⩉䒏⸫⛃칦</w:t>
      </w:r>
      <w:r>
        <w:rPr/>
        <w:t>꤫</w:t>
      </w:r>
      <w:r>
        <w:rPr/>
        <w:t>쉉璱㍖䅋潮欬书杈晢䷂⩪㇂牳唪ꍓ忎썏쉄ꍀꅏ䯂㋂风⍸梣쉹녮潅亩窘绂뇂⹔穞깙䱍㯂頽兵戤쉭洱⽣圪⎻䫂恾呓묩潳䤬격ꎱ㬸㴣〥檥ꥧ䑉扣癪眩顕썔</w:t>
      </w:r>
      <w:r>
        <w:rPr/>
        <w:t>ⱨ</w:t>
      </w:r>
      <w:r>
        <w:rPr/>
        <w:t>숬揂♕䵧焹㙎슱쉠婚炏슘页䳂숵璣璡沬没</w:t>
      </w:r>
      <w:r>
        <w:rPr/>
        <w:t>ꕙ</w:t>
      </w:r>
      <w:r>
        <w:rPr/>
        <w:t>싂㨷슥䱨</w:t>
      </w:r>
      <w:r>
        <w:rPr/>
        <w:t>Ⱘ</w:t>
      </w:r>
      <w:r>
        <w:rPr/>
        <w:t>䍎擃</w:t>
      </w:r>
      <w:r>
        <w:rPr/>
        <w:t>ꦏ</w:t>
      </w:r>
      <w:r>
        <w:rPr/>
        <w:t>쉆쉹癱䅐䑡斵⎱숪乬䉳挥卂勂㩰췂䆱䌱娬녬睳䋎也</w:t>
      </w:r>
      <w:r>
        <w:rPr/>
        <w:t>ꤴ╚</w:t>
      </w:r>
      <w:r>
        <w:rPr/>
        <w:t>䑢⨻輩䡺슱扌싂䜮</w:t>
      </w:r>
      <w:r>
        <w:rPr/>
        <w:t>ⵧ</w:t>
      </w:r>
      <w:r>
        <w:rPr/>
        <w:t>슩楾圴柂杋椱㩪卹普㝹⤳</w:t>
      </w:r>
      <w:r>
        <w:rPr/>
        <w:t>ꥎ</w:t>
      </w:r>
      <w:r>
        <w:rPr/>
        <w:t>偔⚥슻獏歩숴熻慒ꥯ㤪坤땚쉷材洽秂䤤洪偹</w:t>
      </w:r>
      <w:r>
        <w:rPr/>
        <w:t>꧂</w:t>
      </w:r>
      <w:r>
        <w:rPr/>
        <w:t>䘪곂䁌慌숦䧎╷婾嗃㍍㬭</w:t>
      </w:r>
      <w:r>
        <w:rPr/>
        <w:t>ꔵ</w:t>
      </w:r>
      <w:r>
        <w:rPr/>
        <w:t>檿嚻쵊</w:t>
      </w:r>
      <w:r>
        <w:rPr/>
        <w:t>ꦣ</w:t>
      </w:r>
      <w:r>
        <w:rPr/>
        <w:t>畈乞瑚琱슬䧂㕂ヂ敲쉮쉷㍆싂䁾숪⭉곎唪⭳⸷ォ묽圪颮</w:t>
      </w:r>
      <w:r>
        <w:rPr/>
        <w:t>ⱳ</w:t>
      </w:r>
      <w:r>
        <w:rPr/>
        <w:t>歂쉴걹皡桡▬╹剧䨨숤㥡婄窣湙乬轑숭杌佨䡤┥参汉湢䁐숻䈺쉾</w:t>
      </w:r>
      <w:r>
        <w:rPr/>
        <w:t>ꕺ</w:t>
      </w:r>
      <w:r>
        <w:rPr/>
        <w:t>泂儭湓䭄</w:t>
      </w:r>
      <w:r>
        <w:rPr/>
        <w:t>ꥐ</w:t>
      </w:r>
      <w:r>
        <w:rPr/>
        <w:t>愨쉙䂬쉬婓⤺쉺</w:t>
      </w:r>
      <w:r>
        <w:rPr/>
        <w:t>ⱔ</w:t>
      </w:r>
      <w:r>
        <w:rPr/>
        <w:t>⺥슡쌽⍹㭬瘩⽒ㄊ쉂墵渪㜴쉃㉞時䛎䙮䍁掵</w:t>
      </w:r>
      <w:r>
        <w:rPr/>
        <w:t>⡂</w:t>
      </w:r>
      <w:r>
        <w:rPr/>
        <w:t>⺏搻뇂썚皩䕮抻绂</w:t>
      </w:r>
      <w:r>
        <w:rPr/>
        <w:t>Ⳏ</w:t>
      </w:r>
      <w:r>
        <w:rPr/>
        <w:t>⽫㏂呴ꍡ⺡颮吷䡣녍湳䭓䱓䜪숪숫㍊敱繋䭬䄪佸⩤墿洮瑯ッ㥍</w:t>
      </w:r>
      <w:r>
        <w:rPr/>
        <w:t>⡉</w:t>
      </w:r>
      <w:r>
        <w:rPr/>
        <w:t>䤤督楎⩟쉁ⸯ</w:t>
      </w:r>
      <w:r>
        <w:rPr/>
        <w:t>⡶</w:t>
      </w:r>
      <w:r>
        <w:rPr/>
        <w:t>㜦숭쵌</w:t>
      </w:r>
      <w:r>
        <w:rPr/>
        <w:t>ꤪ⒩</w:t>
      </w:r>
      <w:r>
        <w:rPr/>
        <w:t>⽹뼬㜥璘暬扷╭ꌺ⸸㣂뮮媩畕㵕䏂쎥扳⧂刹桒輭㡃㕯歧塥捕䡏뮘橥썓싂㐮</w:t>
      </w:r>
      <w:r>
        <w:rPr/>
        <w:t>ⵯ</w:t>
      </w:r>
      <w:r>
        <w:rPr/>
        <w:t>冱佦㒣帳㴨싂悡炩떘쉈獇䕕䜣쵫嗂洽䝲걓椤塑쉷⵷쉈노䠷稣걃⨸⧂㥐啳䥾䷂姂頻畷磎䯃塗슱㈬⑚游噖⩤숶䟂牲坓矂殘⨨硪쉂噀浑灓썮䍐熿ㆮ㑓煤捶奧</w:t>
      </w:r>
      <w:r>
        <w:rPr/>
        <w:t>ꥂ</w:t>
      </w:r>
      <w:r>
        <w:rPr/>
        <w:t>䁂䥓捅榩䁲쉓㉹偦〵幖⯂쉴숦땀깤牃橞㑱䥃</w:t>
      </w:r>
      <w:r>
        <w:rPr/>
        <w:t>ⰶ</w:t>
      </w:r>
      <w:r>
        <w:rPr/>
        <w:t>䙫㭒怷穪䵠쉣䣂ㅳ⑬佖䬶</w:t>
      </w:r>
      <w:r>
        <w:rPr/>
        <w:t>⡭</w:t>
      </w:r>
      <w:r>
        <w:rPr/>
        <w:t>楾┮哂剔挩涿걤숹ㄶ琤癖䄯湯⸴关嚵슿ꅫ枏敓䞥恟偗㟂㑌⫂䝣獐兒敤㑁㔯䍪㫂噺♎扆㋂扯匨噭咣㐹禩䙌꥞䈷倭婢㡮⼨䬩㙪䈭⍵繀杋儯怹䏂</w:t>
      </w:r>
      <w:r>
        <w:rPr/>
        <w:t>ꕖ</w:t>
      </w:r>
      <w:r>
        <w:rPr/>
        <w:t>晷쉠⴬癨쉰䬤쉣녌中辱桙⑋末칉☪⹚쉬憱儴浩䱓效</w:t>
      </w:r>
      <w:r>
        <w:rPr/>
        <w:t>Ⳃ</w:t>
      </w:r>
      <w:r>
        <w:rPr/>
        <w:t>瑲浢䔹ㅺ⩆㭙䤽㩁노儸쉺嚵䁺䘥뗂兙䀦쉑䊘幅㕥숩ꅙ䅉潉㋂䌥㪏璣婟祵溮㍩䋂숥䁕ㅬ뭩旂숱坢楲</w:t>
      </w:r>
      <w:r>
        <w:rPr/>
        <w:t>Ⱜ</w:t>
      </w:r>
      <w:r>
        <w:rPr/>
        <w:t>㬤慞畔⑦輵⨻쉱䏍㐲䀰繦癐ꍈ奷唦길╩未牃땥畈戺倲畾꥾㕇檣擂䐩숱슏儷컂ネ⸩癬ꄪ睂</w:t>
      </w:r>
      <w:r>
        <w:rPr/>
        <w:t>ꕥ</w:t>
      </w:r>
      <w:r>
        <w:rPr/>
        <w:t>䔦牄뭓磂㬲琬玵숱歞</w:t>
      </w:r>
      <w:r>
        <w:rPr/>
        <w:t>⡴</w:t>
      </w:r>
      <w:r>
        <w:rPr/>
        <w:t>噒</w:t>
      </w:r>
      <w:r>
        <w:rPr/>
        <w:t>ꕭ</w:t>
      </w:r>
      <w:r>
        <w:rPr/>
        <w:t>䆡㯂</w:t>
      </w:r>
      <w:r>
        <w:rPr/>
        <w:t>ⱋ</w:t>
      </w:r>
      <w:r>
        <w:rPr/>
        <w:t>呀䥗⥏숺쵍⩎쉷㯂⛂归⍐䥋䭗ㅦ串摌싂懍㩕⿂婖싂泃幑噌</w:t>
      </w:r>
      <w:r>
        <w:rPr/>
        <w:t>ꦡ</w:t>
      </w:r>
      <w:r>
        <w:rPr/>
        <w:t>佅⌦딲깟䥏⹺쉟儫徏側睹礳ꅘ⸹䉁乆〩䨨싃堬梣㙄⍄⩺徘⍬う</w:t>
      </w:r>
      <w:r>
        <w:rPr/>
        <w:t>ⱴ</w:t>
      </w:r>
      <w:r>
        <w:rPr/>
        <w:t>㍏傡掩</w:t>
      </w:r>
      <w:r>
        <w:rPr/>
        <w:t>ⱴ</w:t>
      </w:r>
      <w:r>
        <w:rPr/>
        <w:t>颮煴焪쉭椯촱䔵쉞숣损壂畦쉀긪숶祋싂迂䃂呙咻䂵浸䊘彍漹</w:t>
      </w:r>
      <w:r>
        <w:rPr/>
        <w:t>⡸</w:t>
      </w:r>
      <w:r>
        <w:rPr/>
        <w:t>㮩</w:t>
      </w:r>
      <w:r>
        <w:rPr/>
        <w:t>ⰳ⣂</w:t>
      </w:r>
      <w:r>
        <w:rPr/>
        <w:t>狂㝥딤な갣䴸⾏繊㥓渵䫂䉹⑑곂顷厮塆㧂䯂⤫싂㫂㥴嚡本潒㩧潸㑗⩟숣넳慦捩</w:t>
      </w:r>
      <w:r>
        <w:rPr/>
        <w:t>ⵀ</w:t>
      </w:r>
      <w:r>
        <w:rPr/>
        <w:t>繅牫싂僂녋禣ꅓ儨䭴ぅ숽懂枬㛂轙㨊癏泂䙢⩲ね促啵숪爴恊偩秂猩⨰쉟瑙숭廂䒣Ⓜ弥넷쉩灴♯</w:t>
      </w:r>
      <w:r>
        <w:rPr/>
        <w:t>ⱨ</w:t>
      </w:r>
      <w:r>
        <w:rPr/>
        <w:t>兪歑炩䘰䟂兄</w:t>
      </w:r>
      <w:r>
        <w:rPr/>
        <w:t>⡟</w:t>
      </w:r>
      <w:r>
        <w:rPr/>
        <w:t>偉</w:t>
      </w:r>
      <w:r>
        <w:rPr/>
        <w:t>ꕋ</w:t>
      </w:r>
      <w:r>
        <w:rPr/>
        <w:t>㶏䑨숪뼣숺카슿幸厥䭯䥙敢딮亱䬥묳⨯戫噚湇桊묹㊣琫䍴촽汴</w:t>
      </w:r>
      <w:r>
        <w:rPr/>
        <w:t>ⵌ</w:t>
      </w:r>
      <w:r>
        <w:rPr/>
        <w:t>숺뿂偰㑑㘪殱汦⽺優噏椶㗂䞣碏까䖣榡㑾</w:t>
      </w:r>
      <w:r>
        <w:rPr/>
        <w:t>⡉</w:t>
      </w:r>
      <w:r>
        <w:rPr/>
        <w:t>䓂묶㥢僂</w:t>
      </w:r>
      <w:r>
        <w:rPr/>
        <w:t>ⱋ</w:t>
      </w:r>
      <w:r>
        <w:rPr/>
        <w:t>氪싍싂쵤㍀㋂慵熣頤奌摓⤯咮壂䒘⹂쉴㈤⥈䱸㭴畈䱒㘶╇敚</w:t>
      </w:r>
      <w:r>
        <w:rPr/>
        <w:t>ꗂ</w:t>
      </w:r>
      <w:r>
        <w:rPr/>
        <w:t>炩帻塏䰪乀䫍㙂瑉䉑ꆩ</w:t>
      </w:r>
      <w:r>
        <w:rPr/>
        <w:t>ꔫ</w:t>
      </w:r>
      <w:r>
        <w:rPr/>
        <w:t>ꍹ皬䦻㣂슿殿㵐쌦杘〲牶頪ㅑ</w:t>
      </w:r>
      <w:r>
        <w:rPr/>
        <w:t>ꕐꕘ</w:t>
      </w:r>
      <w:r>
        <w:rPr/>
        <w:t>ꍓ湊䉡䭵敺㨮싂湦副䅵㶏严㢵桌琰湘䃂光樮顧쉠쉦⺘㕔㋎佋쉒䰴</w:t>
      </w:r>
      <w:r>
        <w:rPr/>
        <w:t>⠺</w:t>
      </w:r>
      <w:r>
        <w:rPr/>
        <w:t>癙兄吺츫ꌣ쌽瞮䡖䩖䫂秃䤶쉎㶥쉫</w:t>
      </w:r>
      <w:r>
        <w:rPr/>
        <w:t>ꕠ</w:t>
      </w:r>
      <w:r>
        <w:rPr/>
        <w:t>쉙⸮癊䚏⌰⚡攴걱奰瘸ꍅ곂偯櫂繹捧䵐쉨싂婚撏⛂싃㡑䯂㊻무㭎柎庩ꎮ녞쉺㭳䜱䅥䤮畵颡ガ縶棂䈣潓しꥵ뽧䭄丽쉢㙆伬琹걎䈳偏睊礤攲츮娺⑏㪩䡪䖩䭥⽧쉈灭啣懂妘⌬畀喡⹐䅢㈦칶皩湇㡞⹹禩䜪䱧洩祐꥙绂㉺뾘깺䣎求䴰㉘쉠䰭╈珂橌偓爪㉀쵞쉩갨⩓⹨焯⑓땦灙⹭깶䉪䭧䔸㝒숤奣璬獳汘</w:t>
      </w:r>
      <w:r>
        <w:rPr/>
        <w:t>꧂</w:t>
      </w:r>
      <w:r>
        <w:rPr/>
        <w:t>㡋㕠堩쉊柂打무㞥䉊쉖畎슏懂熬䝚걖杍⫂壂燃⪩⽀瘦疥汏네挳ꅠ㉃汇</w:t>
      </w:r>
      <w:r>
        <w:rPr/>
        <w:t>ꔩ</w:t>
      </w:r>
      <w:r>
        <w:rPr/>
        <w:t>啬㍫䠰딪⭺숽报彚䍠䩚쉕싂丽䚮睺숲숪</w:t>
      </w:r>
      <w:r>
        <w:rPr/>
        <w:t>꧂</w:t>
      </w:r>
      <w:r>
        <w:rPr/>
        <w:t>怣夫兞未㩾礰个犡彭睨뼰攥㢻垱犻䱥恁珃䭤쉓⹬䡈輲䡉煈㕐畺㫂䛎쉷</w:t>
      </w:r>
      <w:r>
        <w:rPr/>
        <w:t>⢡</w:t>
      </w:r>
      <w:r>
        <w:rPr/>
        <w:t>㗂</w:t>
      </w:r>
      <w:r>
        <w:rPr/>
        <w:t>ꔫ</w:t>
      </w:r>
      <w:r>
        <w:rPr/>
        <w:t>㪿⹠쉬╮凂繩뾵␯徻䴵炮㌱䥕㨮㵴쌮ꎩ唬⼣縳砮瑅䵎兏枬顫⦩뭰繑넭琯ꥰ䖮佔㆏딮</w:t>
      </w:r>
      <w:r>
        <w:rPr/>
        <w:t>Ⱶ</w:t>
      </w:r>
      <w:r>
        <w:rPr/>
        <w:t>뾮ꅚ㡫傘溮䵵債㚡㬤儵⹚㍖⬸ꅒ癢扫</w:t>
      </w:r>
      <w:r>
        <w:rPr/>
        <w:t>ꕒ</w:t>
      </w:r>
      <w:r>
        <w:rPr/>
        <w:t>梡並毂㘪㬻啌㙦伬䖏녖猦噎珂參則䪵긹䅮싂쉉쉤珂漤ぐ⌯轨</w:t>
      </w:r>
      <w:r>
        <w:rPr/>
        <w:t>ⷃ</w:t>
      </w:r>
      <w:r>
        <w:rPr/>
        <w:t>㑐쉉㡴敔䅪桺啸ㄮ녕䉔参</w:t>
      </w:r>
      <w:r>
        <w:rPr/>
        <w:t>꧂⑶</w:t>
      </w:r>
      <w:r>
        <w:rPr/>
        <w:t>奶祰旂쉪슩㈱㞩歲䉈硢湭땡兔⫂뽐繒摂┲剆</w:t>
      </w:r>
      <w:r>
        <w:rPr/>
        <w:t>ⳍ</w:t>
      </w:r>
      <w:r>
        <w:rPr/>
        <w:t>땥숣汌㑒䀊恲㑣穟㩐爲⭒樷噞땬쉀噟繰祹㙖䁂⦩</w:t>
      </w:r>
      <w:r>
        <w:rPr/>
        <w:t>⡁</w:t>
      </w:r>
      <w:r>
        <w:rPr/>
        <w:t>ꅡ</w:t>
      </w:r>
      <w:r>
        <w:rPr/>
        <w:t>ꔱ⍌</w:t>
      </w:r>
      <w:r>
        <w:rPr/>
        <w:t>癴垡</w:t>
      </w:r>
      <w:r>
        <w:rPr/>
        <w:t>ⱡ</w:t>
      </w:r>
      <w:r>
        <w:rPr/>
        <w:t>畴纱</w:t>
      </w:r>
      <w:r>
        <w:rPr/>
        <w:t>Ⱘ</w:t>
      </w:r>
      <w:r>
        <w:rPr/>
        <w:t>㒩纡渴⵶</w:t>
      </w:r>
      <w:r>
        <w:rPr/>
        <w:t>Ɫ</w:t>
      </w:r>
      <w:r>
        <w:rPr/>
        <w:t>瘶칚</w:t>
      </w:r>
      <w:r>
        <w:rPr/>
        <w:t>⡲</w:t>
      </w:r>
      <w:r>
        <w:rPr/>
        <w:t>쉾슻噷录</w:t>
      </w:r>
      <w:r>
        <w:rPr/>
        <w:t>ⱄ</w:t>
      </w:r>
      <w:r>
        <w:rPr/>
        <w:t>偮쉧</w:t>
      </w:r>
      <w:r>
        <w:rPr/>
        <w:t>ⴣ</w:t>
      </w:r>
      <w:r>
        <w:rPr/>
        <w:t>㌥穤</w:t>
      </w:r>
      <w:r>
        <w:rPr/>
        <w:t>ꕠ</w:t>
      </w:r>
      <w:r>
        <w:rPr/>
        <w:t>椥쉴ㅮ㕇卶梩堹瀽㵄楀㍱渫䙮⯂캿佪┤慕⥒⎮奪㄰昷</w:t>
      </w:r>
      <w:r>
        <w:rPr/>
        <w:t>ꔱ</w:t>
      </w:r>
      <w:r>
        <w:rPr/>
        <w:t>䅍㉰ꍃ攨佞⽫⚬걒輳潍妻쉢窱䑪䮱⹬ꌭ碬䕇⼫幂慹㡧兒㈤숭碏䏂嫂☮㵏䗂䏂♐㴱㶵쉙䙳捣䆻㵚ꄪꥫ녨껍䁞䙾␹쉕楚汑쉇漯⹾녷깨顨堭礮␰㝰啺놬ァ⨳乬頨燂㟂싂컂</w:t>
      </w:r>
      <w:r>
        <w:rPr/>
        <w:t>ⳂⓂ</w:t>
      </w:r>
      <w:r>
        <w:rPr/>
        <w:t>獚쉁⨩㑢樻ꄺ普쉰♭佈㈥夲⵺畃⾬껂䥆䒡쉤ォ䱣彣啩琪畈輲䈨䥢偪楾㡃ꥠ婘걂㍱桂㍸묰獡橧礻慀䝵啵䈦占ㄪ愪䵔欩嘺唬輸啠</w:t>
      </w:r>
      <w:r>
        <w:rPr/>
        <w:t>ꕾ⦥</w:t>
      </w:r>
      <w:r>
        <w:rPr/>
        <w:t>쉚뼸⌽竃ꍤ⩢䐥䱂䑮煣격䴵㗃歌뼹潴颻</w:t>
      </w:r>
      <w:r>
        <w:rPr/>
        <w:t>ⶡ</w:t>
      </w:r>
      <w:r>
        <w:rPr/>
        <w:t>こ싎㔥浒䕰榩㋂㟂侘㋍塷⨤䥌昮㍇䘭熥特䨪煄痂桑슩숪䁬</w:t>
      </w:r>
      <w:r>
        <w:rPr/>
        <w:t>ⱀ</w:t>
      </w:r>
      <w:r>
        <w:rPr/>
        <w:t>녘呁䇂䩘</w:t>
      </w:r>
      <w:r>
        <w:rPr/>
        <w:t>⡊</w:t>
      </w:r>
      <w:r>
        <w:rPr/>
        <w:t>婐奡♡橗䅤ꍏ쉏⩐⽞숲埂䉋㩒卲硚幉捯侱</w:t>
      </w:r>
      <w:r>
        <w:rPr/>
        <w:t>ꥅ⮻</w:t>
      </w:r>
      <w:r>
        <w:rPr/>
        <w:t>乮畀擂</w:t>
      </w:r>
      <w:r>
        <w:rPr/>
        <w:t>⡃꥘</w:t>
      </w:r>
      <w:r>
        <w:rPr/>
        <w:t>䡢䛂䶘繪쉰䭍䕒坃㝴쉀䰹漻湁旂싎㌳夰污녚⭂神㵠⮩橅␤⸸⨨⹫弸刽穪浭坡싂砩犣佴摁</w:t>
      </w:r>
      <w:r>
        <w:rPr/>
        <w:t>ⱗ</w:t>
      </w:r>
      <w:r>
        <w:rPr/>
        <w:t>殘㡔</w:t>
      </w:r>
      <w:r>
        <w:rPr/>
        <w:t>ꤹ</w:t>
      </w:r>
      <w:r>
        <w:rPr/>
        <w:t>촸쉨⦥微溻塢썳쵈㡖穷敗姂欴쉷煘唺숬漯䡔丷礪ꄵ睃偬⑓</w:t>
      </w:r>
      <w:r>
        <w:rPr/>
        <w:t>ꥏ</w:t>
      </w:r>
      <w:r>
        <w:rPr/>
        <w:t>潌⩷畔곂싂恟䕆湓晃걨䪵顄넪䐴쉩㌲䵪橂顶乷渭䡆⾥稳</w:t>
      </w:r>
      <w:r>
        <w:rPr/>
        <w:t>ⰶ</w:t>
      </w:r>
      <w:r>
        <w:rPr/>
        <w:t>桡楢穈㵸䍯剭⩉塾䶏瓂咱嗂坏桮䀮畗媥⽒彰〪갯瀷㡷䙹噊슮⾏漪㥦栬凎㍷地碡쉖䁹䀳</w:t>
      </w:r>
      <w:r>
        <w:rPr/>
        <w:t>⠵</w:t>
      </w:r>
      <w:r>
        <w:rPr/>
        <w:t>桱啰</w:t>
      </w:r>
      <w:r>
        <w:rPr/>
        <w:t>ꗂ</w:t>
      </w:r>
      <w:r>
        <w:rPr/>
        <w:t>轣洸ぁ硑㭩␹浍顰䁂橒숬頦㮩ꅷ欪㌥㠦걉䭚摲㡐卐㥮䡡䄶揂㩵쉂㋎煀轫⤹占婸칐쉐㧂瑲⨨㑊⩁晐桊꥔㉒䁆䤸呄쉈ꌷ</w:t>
      </w:r>
      <w:r>
        <w:rPr/>
        <w:t>ꦻ</w:t>
      </w:r>
      <w:r>
        <w:rPr/>
        <w:t>믂⎬䙯戳⩴⽾慸♏㠱㑷晵쉔⨹繁䯂䋂숰䐰幓㌺午䉪潙洭坮繗숳䵕⦡轆㍢㠪穠⥢浢ꍅ숦敂䥵瑾⾘쉑♳漥痂싂뼨䍯숪惂〽䀶ꥭ촨⸊弹䉒⩬爦婔䩗伴潨抮炵䵓</w:t>
      </w:r>
      <w:r>
        <w:rPr/>
        <w:t>ꤰ</w:t>
      </w:r>
      <w:r>
        <w:rPr/>
        <w:t>睅ꥯ⪣敮啑䝱䩞쉯</w:t>
      </w:r>
      <w:r>
        <w:rPr/>
        <w:t>⣂</w:t>
      </w:r>
      <w:r>
        <w:rPr/>
        <w:t>値灷</w:t>
      </w:r>
      <w:r>
        <w:rPr/>
        <w:t>ꕀ</w:t>
      </w:r>
      <w:r>
        <w:rPr/>
        <w:t>㭐洳䑯噘䍀塔긤么懎杵䵍幭枥䬴顪䖿桑䍵㤦䉷㵡뿂싂㩤磂瑩싂䢣此╶䟂䭳啙䩢塣쉔涩䔯幷塧䄷种堩兔䡇搰杕슩揂椰㡭슏呪柂湠ま</w:t>
      </w:r>
      <w:r>
        <w:rPr/>
        <w:t>ꗂ</w:t>
      </w:r>
      <w:r>
        <w:rPr/>
        <w:t>接䓂南轠睸</w:t>
      </w:r>
      <w:r>
        <w:rPr/>
        <w:t>ꦣ</w:t>
      </w:r>
      <w:r>
        <w:rPr/>
        <w:t>뼪久䎵썩浬䴲쉦䃂䵪㜹串䱷临矂䁠䍯啩ㅺ幁䟂䀤⥸㕰䁃쉙汊浯是殣</w:t>
      </w:r>
      <w:r>
        <w:rPr/>
        <w:t>ꗂ</w:t>
      </w:r>
      <w:r>
        <w:rPr/>
        <w:t>㉄䙒⩠乑橑穏뽮癰䑫뭃쉋䏍录捘堫濂扉䈨䍢㯂⽟ꍱ䔭숷ꅪぺ惂㯂䜤ꥨ弬⤥⥎礪䏂뭅䐴</w:t>
      </w:r>
      <w:r>
        <w:rPr/>
        <w:t>꥟</w:t>
      </w:r>
      <w:r>
        <w:rPr/>
        <w:t>뽋쵁㏂桭</w:t>
      </w:r>
      <w:r>
        <w:rPr/>
        <w:t>ⱸ</w:t>
      </w:r>
      <w:r>
        <w:rPr/>
        <w:t>ꌲ깥</w:t>
      </w:r>
      <w:r>
        <w:rPr/>
        <w:t>ⱂ</w:t>
      </w:r>
      <w:r>
        <w:rPr/>
        <w:t>㬻뽑挤厩㚬㭇깁總땒숪⵵繤썁厬갥긱䠯갨晗⥴漪⩞</w:t>
      </w:r>
      <w:r>
        <w:rPr/>
        <w:t>ꦩ</w:t>
      </w:r>
      <w:r>
        <w:rPr/>
        <w:t>楱뿂쉔窱썋㭒⬮䐰啨묰싂歁瑵㦵喩㒻⼹煕녡쉣歋盂湏뭧</w:t>
      </w:r>
      <w:r>
        <w:rPr/>
        <w:t>Ɐ</w:t>
      </w:r>
      <w:r>
        <w:rPr/>
        <w:t>㨩▩⬦係䴪⌺</w:t>
      </w:r>
      <w:r>
        <w:rPr/>
        <w:t>ꕍ</w:t>
      </w:r>
      <w:r>
        <w:rPr/>
        <w:t>偈䩌漽</w:t>
      </w:r>
      <w:r>
        <w:rPr/>
        <w:t>ꤪ</w:t>
      </w:r>
      <w:r>
        <w:rPr/>
        <w:t>廃祧顑晋</w:t>
      </w:r>
      <w:r>
        <w:rPr/>
        <w:t>ꥇ♥ꦡ</w:t>
      </w:r>
      <w:r>
        <w:rPr/>
        <w:t>㍱㞻ꥢ싎捠傱⽅묻⽁绂晤䂩瑗⩊傡䕚뽠䙍倮싂姃䥁쌷쵃塈⭩燎㌯晣쵎쉵⹑楂뾏䁶쉌땚ꅕ畺顟ꥹ祖쉔⭹奟♐</w:t>
      </w:r>
      <w:r>
        <w:rPr/>
        <w:t>⡷</w:t>
      </w:r>
      <w:r>
        <w:rPr/>
        <w:t>挪犮㐨凎䶱䪩捴坳⍠捰쵲瑎墩戣쉨</w:t>
      </w:r>
      <w:r>
        <w:rPr/>
        <w:t>ꕪꕙ</w:t>
      </w:r>
      <w:r>
        <w:rPr/>
        <w:t>쉭</w:t>
      </w:r>
      <w:r>
        <w:rPr/>
        <w:t>ⱓ</w:t>
      </w:r>
      <w:r>
        <w:rPr/>
        <w:t>䝦犵抡偵딻숶種灁斩㭒潦ꍀ朩慔繒怤扰题⼪㠦㑧㩰牖琽㡙䥆ㅊ㭎㤳槂稲ꍐ濂䳂縻彏浟쉡䅔</w:t>
      </w:r>
      <w:r>
        <w:rPr/>
        <w:t>ⵐ䷂ⵐ⯍</w:t>
      </w:r>
      <w:r>
        <w:rPr/>
        <w:t>뭠䋂</w:t>
      </w:r>
      <w:r>
        <w:rPr/>
        <w:t>ⶬ</w:t>
      </w:r>
      <w:r>
        <w:rPr/>
        <w:t>杬숥摊쵮䁆╍盍痎쉐깨䱳欦皿넱쉳啳㉩幌</w:t>
      </w:r>
      <w:r>
        <w:rPr/>
        <w:t>ꔴ</w:t>
      </w:r>
      <w:r>
        <w:rPr/>
        <w:t>牞㕶</w:t>
      </w:r>
      <w:r>
        <w:rPr/>
        <w:t>ꦡ</w:t>
      </w:r>
      <w:r>
        <w:rPr/>
        <w:t>噧䌶旍䁬䫂楥繇疥坕侥媿唥睭潙㈱椭㴦䍐琰㛍桑쉈昵䱐㡷</w:t>
      </w:r>
      <w:r>
        <w:rPr/>
        <w:t>⠫</w:t>
      </w:r>
      <w:r>
        <w:rPr/>
        <w:t>䤲갫㓂㜮奓㛂쉂煕㮩꺩㕡䪣浳甪䒱瑓䱮썪숺剪㕭灤</w:t>
      </w:r>
      <w:r>
        <w:rPr/>
        <w:t>ꥒ</w:t>
      </w:r>
      <w:r>
        <w:rPr/>
        <w:t>쉉까夳⩮쵪猣揂췍坢녡쉒嘩瓂恒껂汮</w:t>
      </w:r>
      <w:r>
        <w:rPr/>
        <w:t>Ᵽ</w:t>
      </w:r>
      <w:r>
        <w:rPr/>
        <w:t>汍呡쉸廂睑惂╞㏎敲⸲樮琮␶武䅅䉔캻⏂</w:t>
      </w:r>
      <w:r>
        <w:rPr/>
        <w:t>ꕹ</w:t>
      </w:r>
      <w:r>
        <w:rPr/>
        <w:t>칖㖏㘯썦</w:t>
      </w:r>
      <w:r>
        <w:rPr/>
        <w:t>⣎</w:t>
      </w:r>
      <w:r>
        <w:rPr/>
        <w:t>䙤楖쉙䠸戸䁾捗숯땄䟂싂匩牯⬥氯欺⩩䓃唴쉒㡀心浥祟</w:t>
      </w:r>
      <w:r>
        <w:rPr/>
        <w:t>Ⱕ</w:t>
      </w:r>
      <w:r>
        <w:rPr/>
        <w:t>潙때汁㡀뗂个☳딮婶究쵉㵀䒬杁썯곂걾⽢歕䑶㶬뼫微뭎쉵䡚㤰쉷㍺⑄䭧拂摾䌊敢偤䩁所猫</w:t>
      </w:r>
      <w:r>
        <w:rPr/>
        <w:t>⡊</w:t>
      </w:r>
      <w:r>
        <w:rPr/>
        <w:t>扤㦿窡㩳갥毂揎彗殩恭</w:t>
      </w:r>
      <w:r>
        <w:rPr/>
        <w:t>⡅</w:t>
      </w:r>
      <w:r>
        <w:rPr/>
        <w:t>炩楉㡴⹏ꌭ䲵ㄵ싂슩瞥쉃䕵灟䍱怣㵢䍀⦬庮쉁䂥㚩擂㭣ꅟ</w:t>
      </w:r>
      <w:r>
        <w:rPr/>
        <w:t>ⱈ</w:t>
      </w:r>
      <w:r>
        <w:rPr/>
        <w:t>灲扮㵣纵䀯乤沩쵬坹䀮쉉疵䏂䉶挽ꅅ估嚡测㡞䭤⽾</w:t>
      </w:r>
      <w:r>
        <w:rPr/>
        <w:t>ꤷ</w:t>
      </w:r>
      <w:r>
        <w:rPr/>
        <w:t>匱勎彮䝴椳估煙䌪숶쉘䰵뾬쉚㏃杒⼴쉕吪쉪䄪쉕䠭爦歏瘥獸毂卓ꥷ䄰㙰慖㌯乸쉃䙓㘪기塱楖㙧</w:t>
      </w:r>
      <w:r>
        <w:rPr/>
        <w:t>⡹</w:t>
      </w:r>
      <w:r>
        <w:rPr/>
        <w:t>幾숯ꥺ㡺兦뽂盂⌰䔻䬣刪攽弤秂ꍰ슣깞报ꍁ</w:t>
      </w:r>
      <w:r>
        <w:rPr/>
        <w:t>Ɱ</w:t>
      </w:r>
      <w:r>
        <w:rPr/>
        <w:t>癲䵃愱䗎畐땱椬☥</w:t>
      </w:r>
      <w:r>
        <w:rPr/>
        <w:t>⠱</w:t>
      </w:r>
      <w:r>
        <w:rPr/>
        <w:t>恤䍫獘䉟洶䦱⽘睴ㅬ㩄땾␵匰爴䄭䐮剫潕䐭딪圣䉃㉞</w:t>
      </w:r>
      <w:r>
        <w:rPr/>
        <w:t>⡷</w:t>
      </w:r>
      <w:r>
        <w:rPr/>
        <w:t>썁㩁丮⵨吲氹쉞弨礬息뾬潅㕱⽘睳㥫〤⽣桏炻額⩦杅⥐兌偓硢晡㵵旂婢ꎵ</w:t>
      </w:r>
      <w:r>
        <w:rPr/>
        <w:t>ꤤ</w:t>
      </w:r>
      <w:r>
        <w:rPr/>
        <w:t>侮썰牠汐䙕떩뭩</w:t>
      </w:r>
      <w:r>
        <w:rPr/>
        <w:t>ꤪ</w:t>
      </w:r>
      <w:r>
        <w:rPr/>
        <w:t>桅⩖⴨숬㣂彳欬☭ꅀㅠ嘶㌩㡺땨</w:t>
      </w:r>
      <w:r>
        <w:rPr/>
        <w:t>ꤤ</w:t>
      </w:r>
      <w:r>
        <w:rPr/>
        <w:t>旎쉷剷囂儵ㅅ㭑嚏㗂ㅮ奙圩咵숮슘矂䍓癲楊卤ꅄ澏슘奍噖䖻썍唭瑰㜬劬⩆뾥喬䱒⹦⹏杫滂栬縴ぬㆵ</w:t>
      </w:r>
      <w:r>
        <w:rPr/>
        <w:t>ⳍ⩴</w:t>
      </w:r>
      <w:r>
        <w:rPr/>
        <w:t>䭣㥅冥䡪딺</w:t>
      </w:r>
      <w:r>
        <w:rPr/>
        <w:t>Ɐ⬰⭾</w:t>
      </w:r>
      <w:r>
        <w:rPr/>
        <w:t>煷啅쉉䉩㪮⍐晆⤱ꌸ쉕䭩╾⤳䉆疣⸴么剣슏牵꺮撩畔</w:t>
      </w:r>
      <w:r>
        <w:rPr/>
        <w:t>Ⱕ</w:t>
      </w:r>
      <w:r>
        <w:rPr/>
        <w:t>玩䭪父䁚⻍╯㡞썖䭁淂숳伫怵㞩息潐瑊墮㍆싂⥶쉐灏쉡⍊扯內ꍤ徬䉰眪뿂穵쉵䥭䦱쉆㙴㜵칂亩</w:t>
      </w:r>
      <w:r>
        <w:rPr/>
        <w:t>ⱂ</w:t>
      </w:r>
      <w:r>
        <w:rPr/>
        <w:t>㚣⍥彏┮慚杇求䗍쉰創㭲⬸쉇䌮⬻㵙潭椮䖥危쉞⫂煦繮㧍㛂䩱㯂䚱操▻뽋뼪幪桃怭쉂㷂㑰싂⤩쉣넳汯┥玩</w:t>
      </w:r>
      <w:r>
        <w:rPr/>
        <w:t>ⵒ</w:t>
      </w:r>
      <w:r>
        <w:rPr/>
        <w:t>㞱枡䙋挤䵉䁯쏂숪搤䮮숺쉅㐪凂㍒♕격䳂伬瑥싃璻烂圷싍쉈楕桴礸䴩⭹祏⩵汷癐쉐䝾츺頵啀㐵摃煋</w:t>
      </w:r>
      <w:r>
        <w:rPr/>
        <w:t>ꥐ</w:t>
      </w:r>
      <w:r>
        <w:rPr/>
        <w:t>恦獘灙煨眥쉅倮繊♃扠</w:t>
      </w:r>
      <w:r>
        <w:rPr/>
        <w:t>ꥄ</w:t>
      </w:r>
      <w:r>
        <w:rPr/>
        <w:t>츴䍷ꥠ灘숸価䨻䊘쵬쉎껂㙔⯂復甤쉥⍔㌶ば䬺갫瑆⥠뭳彁焥曂䥅㭡썖晓瞡车쉷䰨쉐琷ㅏ䩵㐯쵇ꅠ⥞⨴媮湔䶬쉡쉵晗楙䡡㡲숣썷摙橁</w:t>
      </w:r>
      <w:r>
        <w:rPr/>
        <w:t>Ⳏ</w:t>
      </w:r>
      <w:r>
        <w:rPr/>
        <w:t>倷〻䁚땷㑅⧂呹庡湫⑏䟂쉁偍녤䈦儊㭯瑬걫⤣卮⫂束䫎겘</w:t>
      </w:r>
      <w:r>
        <w:rPr/>
        <w:t>ⱕ</w:t>
      </w:r>
      <w:r>
        <w:rPr/>
        <w:t>䤨睷砪츨瘭ꄬ</w:t>
      </w:r>
      <w:r>
        <w:rPr/>
        <w:t>ꥄ</w:t>
      </w:r>
      <w:r>
        <w:rPr/>
        <w:t>繖㪱숱ꅩ⥶</w:t>
      </w:r>
      <w:r>
        <w:rPr/>
        <w:t>ꥋꕫ</w:t>
      </w:r>
      <w:r>
        <w:rPr/>
        <w:t>쉀ㄪ⚮晹䍬〴</w:t>
      </w:r>
      <w:r>
        <w:rPr/>
        <w:t>⡑⍮</w:t>
      </w:r>
      <w:r>
        <w:rPr/>
        <w:t>츷㘽偔櫃啞⹸㠷囂慲歡㖵㴥塒木戳幤榿쉭㕓㍫妮洸硘숻㔵顤嘦撡⮬㑅繄⥃㫂䝮倯晲攻䭠ㄶ넩辣杊⩐穅愥숳☷繮兌춥椨䡓先坨⵸㵍싂촳Ⓜ㛂䁏捙摡㭳穲眱瀲䝮䀬灱猨캣涿機㷂䙤쉦厩䁟㥋媬겏긱⒩慠燂判婂⥹竂㙨䵩㩡竂ㄸ䉐⑅싂숯彥氪쉟绂칎ㅲ䄣䕰悬슘䵇曂㠽䭍恇⍐칤㬯걋츤☶䅦䅗㜤晴뮻慰㘴媬</w:t>
      </w:r>
      <w:r>
        <w:rPr/>
        <w:t>꤭</w:t>
      </w:r>
      <w:r>
        <w:rPr/>
        <w:t>㩪싂⺱禥┯슩揂쉷⨻⥔故싍睒숨廂⎿깁ㄱ䵶煌숰</w:t>
      </w:r>
      <w:r>
        <w:rPr/>
        <w:t>ꔰ</w:t>
      </w:r>
      <w:r>
        <w:rPr/>
        <w:t>段䙥쉺灖恏쉨垬갶䝇拂㡰ꥱ恄㕵夫ꍗ슮쉏뽨歾棂䪘㥂췎뭷繹獶曎긱⸺㕵㠮捑</w:t>
      </w:r>
      <w:r>
        <w:rPr/>
        <w:t>ꥄ</w:t>
      </w:r>
      <w:r>
        <w:rPr/>
        <w:t>䵀䆏</w:t>
      </w:r>
      <w:r>
        <w:rPr/>
        <w:t>ꖏ</w:t>
      </w:r>
      <w:r>
        <w:rPr/>
        <w:t>繡㩋</w:t>
      </w:r>
      <w:r>
        <w:rPr/>
        <w:t>ⱞ</w:t>
      </w:r>
      <w:r>
        <w:rPr/>
        <w:t>땾卖䠺칐⺬䴲呫⩾䇂䥗斵䗂凂</w:t>
      </w:r>
      <w:r>
        <w:rPr/>
        <w:t>⡙⬴ⰲ</w:t>
      </w:r>
      <w:r>
        <w:rPr/>
        <w:t>瑢畆竂噰坮䙱䍏穢敡⒣払睇䭙䕊䙙䒵</w:t>
      </w:r>
      <w:r>
        <w:rPr/>
        <w:t>ⵞ</w:t>
      </w:r>
      <w:r>
        <w:rPr/>
        <w:t>壂㍈깏㯂㥇숯游쉐⛃牔復㴱㩒㬴䷍㌪繰䁾싂凂湮䰬䝍⩪玥╉佞㐻檣歺촣犻숷숲埂喡쉁놘㋂⨯숦嘰⏂关扸</w:t>
      </w:r>
      <w:r>
        <w:rPr/>
        <w:t>ⷂ</w:t>
      </w:r>
      <w:r>
        <w:rPr/>
        <w:t>쉌녯廂⑤⺥慭ꇂ榵깃楅术겏渳灾畞燂啀</w:t>
      </w:r>
      <w:r>
        <w:rPr/>
        <w:t>ꥈ</w:t>
      </w:r>
      <w:r>
        <w:rPr/>
        <w:t>걣뭈澬䦡䡟츹㩒頬慐㝕㦻庵殥♗匤䬥゘</w:t>
      </w:r>
      <w:r>
        <w:rPr/>
        <w:t>꧂</w:t>
      </w:r>
      <w:r>
        <w:rPr/>
        <w:t>깊䝠</w:t>
      </w:r>
      <w:r>
        <w:rPr/>
        <w:t>⡀</w:t>
      </w:r>
      <w:r>
        <w:rPr/>
        <w:t>纏䄩勂濂䨻䤪㝲䁺儤숥䩾祶飂䙒㉙縵⩨꥔楶猻♢幌䊻㠻⽗䍓</w:t>
      </w:r>
      <w:r>
        <w:rPr/>
        <w:t>Ⱶ</w:t>
      </w:r>
      <w:r>
        <w:rPr/>
        <w:t>昬乳坓丰䁶㠤䫂⌫揂半䱡</w:t>
      </w:r>
      <w:r>
        <w:rPr/>
        <w:t>꧂</w:t>
      </w:r>
      <w:r>
        <w:rPr/>
        <w:t>㗂䊏颩橎䰪㨭⼥㥌然瓂䈦愸眽傱穨ㅀ뼴㕈</w:t>
      </w:r>
      <w:r>
        <w:rPr/>
        <w:t>ꖩ</w:t>
      </w:r>
      <w:r>
        <w:rPr/>
        <w:t>슘䬤⒮싂畇⮥⦬㭸乌潫幯䰹塲幨♔儽</w:t>
      </w:r>
      <w:r>
        <w:rPr/>
        <w:t>ⱔ</w:t>
      </w:r>
      <w:r>
        <w:rPr/>
        <w:t>喿촦◂䙳椦㵪䆻恑唵㇂◂ꌩ</w:t>
      </w:r>
      <w:r>
        <w:rPr/>
        <w:t>ꕔ</w:t>
      </w:r>
      <w:r>
        <w:rPr/>
        <w:t>捁䎥숽䧂놩ꎵ嘯</w:t>
      </w:r>
      <w:r>
        <w:rPr/>
        <w:t>ꗂ</w:t>
      </w:r>
      <w:r>
        <w:rPr/>
        <w:t>敟䔽쉥漨凂</w:t>
      </w:r>
      <w:r>
        <w:rPr/>
        <w:t>ꥁ</w:t>
      </w:r>
      <w:r>
        <w:rPr/>
        <w:t>确⑵㏂⬣싂⏂㬶ꄲ盂㡚歅숹桀磎䓂䥂ꍑ湚䜹ꥫ슿狂㩪彋剢</w:t>
      </w:r>
      <w:r>
        <w:rPr/>
        <w:t>⠺⪱</w:t>
      </w:r>
      <w:r>
        <w:rPr/>
        <w:t>㝒楟浚吴</w:t>
      </w:r>
      <w:r>
        <w:rPr/>
        <w:t>ⷂ</w:t>
      </w:r>
      <w:r>
        <w:rPr/>
        <w:t>ⱨ</w:t>
      </w:r>
      <w:r>
        <w:rPr/>
        <w:t>折걈</w:t>
      </w:r>
      <w:r>
        <w:rPr/>
        <w:t>⡩</w:t>
      </w:r>
      <w:r>
        <w:rPr/>
        <w:t>겿ꥤ带䤵ꏂ柃濎㧂椣焦祱㪡掮⭷猹䋂䵁㥉䱶奍㩅䜽㭤㘳䩦硖滂儮挮䭨䞵䅫䤊떣쉺敀⍵넩囂䝯啫䚏眸갴恡偨匪䑤捾䲮㗎㨩湯㝕</w:t>
      </w:r>
      <w:r>
        <w:rPr/>
        <w:t>Ⱞ</w:t>
      </w:r>
      <w:r>
        <w:rPr/>
        <w:t>㠮砤丯吷湸䝈뾩䙔獅䱞娰㤫刣숴啉㍂쉨㏎뿍䌹䍵⸦渰쎮穅䁦轤潯Ⓝ습</w:t>
      </w:r>
      <w:r>
        <w:rPr/>
        <w:t>ꦥ</w:t>
      </w:r>
      <w:r>
        <w:rPr/>
        <w:t>㘺</w:t>
      </w:r>
      <w:r>
        <w:rPr/>
        <w:t>⡓</w:t>
      </w:r>
      <w:r>
        <w:rPr/>
        <w:t>쉂愱⨰㵕橅⥵⬴棍㬽歸歟暩䁐䧃㍘卬ꥧ摈쉺乙</w:t>
      </w:r>
      <w:r>
        <w:rPr/>
        <w:t>ꤹ</w:t>
      </w:r>
      <w:r>
        <w:rPr/>
        <w:t>䉊</w:t>
      </w:r>
      <w:r>
        <w:rPr/>
        <w:t>⡶</w:t>
      </w:r>
      <w:r>
        <w:rPr/>
        <w:t>搽䑆癦繣灉横僂揂㣂싎䡬䅴䅭슡啎縮㶏幖戦ふ⹓迂揎䭅破슩䙀旂倳ꅙ䩺ギ煙쉆牏싂쉨剃䗂㥖ꥪ♈噔棂㑢䌳싂䔨湾쉉</w:t>
      </w:r>
      <w:r>
        <w:rPr/>
        <w:t>⠯</w:t>
      </w:r>
      <w:r>
        <w:rPr/>
        <w:t>嚩癄숨䴵煦䭺柂术擂敃쏂䑘㉄㌲긪㥯쌫⸪㜮甪祱焣䰸㗂䥘뇂싂⨦䬸湐轗뼵싂뗃乓ㄴ憮㤳哂戥繩术㩏뇂㭮㎘琸轚㕳楢繊쉍</w:t>
      </w:r>
      <w:r>
        <w:rPr/>
        <w:t>ꕹ</w:t>
      </w:r>
      <w:r>
        <w:rPr/>
        <w:t>䒘摦㭠泂㌱䊱걤䴺뗂亱痎䁅煞쉏쉅뇂䝅恺䩓纱捸媡圴壍䥘⽱⦻䖮味ꇂ⹋䵬吭䪩쉉轮䡤㝦쉵轖乮唺⩰䙗</w:t>
      </w:r>
      <w:r>
        <w:rPr/>
        <w:t>Ⱨ</w:t>
      </w:r>
      <w:r>
        <w:rPr/>
        <w:t>縴扲䕺幟긥焴⛂쉶溬㉢녭〻偤狃╫熻</w:t>
      </w:r>
      <w:r>
        <w:rPr/>
        <w:t>ⱞ</w:t>
      </w:r>
      <w:r>
        <w:rPr/>
        <w:t>来쉵츳쉏潫劮ꥧ쉆流兗ꇂ夶橉䥹灪⹅䓂㔬䑰⦣歑⤴䵓슮Ⓜ乆圬颿彫⭘걖旂ꍇ⦬疩瑄捴縬딮槍㙎秂参⩗䥇㵩숰勂싂摫欶슡扠ꅳ栤浖싂쉰漸朩</w:t>
      </w:r>
      <w:r>
        <w:rPr/>
        <w:t>⡇</w:t>
      </w:r>
      <w:r>
        <w:rPr/>
        <w:t>夬啚㑓楚쉪卋숪楃塓</w:t>
      </w:r>
      <w:r>
        <w:rPr/>
        <w:t>ⵞ</w:t>
      </w:r>
      <w:r>
        <w:rPr/>
        <w:t>㉆斿卸汮㤪놣嗂䨶恌䗍㑤兢䉫썁坂껍㤭</w:t>
      </w:r>
      <w:r>
        <w:rPr/>
        <w:t>ꕁ⫂</w:t>
      </w:r>
      <w:r>
        <w:rPr/>
        <w:t>擂㇂◂乾㑧</w:t>
      </w:r>
      <w:r>
        <w:rPr/>
        <w:t>ꗂ</w:t>
      </w:r>
      <w:r>
        <w:rPr/>
        <w:t>乃쉪懂걦숮潨숱⫂伱숦狂䨴칁殻㈵甥䝬쉅⨺⑈䵋䛍椸ㄴ</w:t>
      </w:r>
      <w:r>
        <w:rPr/>
        <w:t>ꥅ</w:t>
      </w:r>
      <w:r>
        <w:rPr/>
        <w:t>숴䁢㩬乳倶깲姂睏塚慦䷂싍睧ꇂ⬫ꅗ掣놿侩䭠깾숪</w:t>
      </w:r>
      <w:r>
        <w:rPr/>
        <w:t>ꥊ</w:t>
      </w:r>
      <w:r>
        <w:rPr/>
        <w:t>縣猹䄨</w:t>
      </w:r>
      <w:r>
        <w:rPr/>
        <w:t>ꥃ</w:t>
      </w:r>
      <w:r>
        <w:rPr/>
        <w:t>怶呞⺮榬⭉傻㉚汸嚮숭坩晕迂쉷슩丬꺡쉋䳂䌩位슻⩄⍰煤曍即</w:t>
      </w:r>
      <w:r>
        <w:rPr/>
        <w:t>ꤸ</w:t>
      </w:r>
      <w:r>
        <w:rPr/>
        <w:t>祌싂夫偦公婯쉩侥⥍숪䌯䁲숽䄪物灦⑟썇뭍盍轘暮칓畆쉴㕞㏎椰㚣䈥椶⍩恂塱患㥰撿䇂䓂쉷㟎싂爪㬫參洰吷㙑悿쉏橚갪祲쉘숺卹乣毂곂쉅怵ꅂ摸㵬瑯쉅썖弬歅䩆佬呧묭⩃⩓掱㌳䉪䱰歚㕷榿㑤啺扠㮩㕪숹⭷慠䏂伊</w:t>
      </w:r>
      <w:r>
        <w:rPr/>
        <w:t>ꦩ</w:t>
      </w:r>
      <w:r>
        <w:rPr/>
        <w:t>숥䬬庿뿂䪡㝪畳⪣敨ㅵ슱則㉭煑</w:t>
      </w:r>
      <w:r>
        <w:rPr/>
        <w:t>⠤⡐</w:t>
      </w:r>
      <w:r>
        <w:rPr/>
        <w:t>䃎呄䩢칬浱</w:t>
      </w:r>
      <w:r>
        <w:rPr/>
        <w:t>⠦</w:t>
      </w:r>
      <w:r>
        <w:rPr/>
        <w:t>㕰껂洲眰</w:t>
      </w:r>
      <w:r>
        <w:rPr/>
        <w:t>⢻</w:t>
      </w:r>
      <w:r>
        <w:rPr/>
        <w:t>塧倽ㆩ쉬⹏㗂쌲⹧䌭쉴㩴剀싂祀䧂䜰숻㕋</w:t>
      </w:r>
      <w:r>
        <w:rPr/>
        <w:t>⠬</w:t>
      </w:r>
      <w:r>
        <w:rPr/>
        <w:t>殩츩煦匯畣깬汉⨤繸걁煀硶楉䕙绂扦ㅍ쉧㝀칁刻넲쉯㘲庩澱쉺㍤╆椤⚬䜪䵃泂숴쉣椲歂슘惃癨唫䱣沱싂狂癐㕲㙉◂⍓</w:t>
      </w:r>
      <w:r>
        <w:rPr/>
        <w:t>Ⱚ</w:t>
      </w:r>
      <w:r>
        <w:rPr/>
        <w:t>㕘쉉助京汐愫彺⹱㭧桏◂䟂奾偏깢狂㉗㟎砽悥㡆ꇂ涬⹦㈵䉯쉄䃂䅌㙗奏♹㑮伭渵晒㉈捺</w:t>
      </w:r>
      <w:r>
        <w:rPr/>
        <w:t>ⱨ</w:t>
      </w:r>
      <w:r>
        <w:rPr/>
        <w:t>擂㣂乶숪栫쵫싂䅲칪医枩썪쉅縳곂梣䥃⹡</w:t>
      </w:r>
      <w:r>
        <w:rPr/>
        <w:t>⠬</w:t>
      </w:r>
      <w:r>
        <w:rPr/>
        <w:t>숪绂澘쉈牥㬺礲㌽䉹⬣㬰潾ㅗ쉐</w:t>
      </w:r>
      <w:r>
        <w:rPr/>
        <w:t>ꕮ╲</w:t>
      </w:r>
      <w:r>
        <w:rPr/>
        <w:t>㡩圪彀㙶쉂癴</w:t>
      </w:r>
      <w:r>
        <w:rPr/>
        <w:t>⡢</w:t>
      </w:r>
      <w:r>
        <w:rPr/>
        <w:t>佁坑숶彮橗䤳割樦橒䫂䯂䅐☤㶻</w:t>
      </w:r>
      <w:r>
        <w:rPr/>
        <w:t>ꦬ</w:t>
      </w:r>
      <w:r>
        <w:rPr/>
        <w:t>년䂩迍獹㇂卤墮呁썇층䈽眸䰬</w:t>
      </w:r>
      <w:r>
        <w:rPr/>
        <w:t>⡎⑁</w:t>
      </w:r>
      <w:r>
        <w:rPr/>
        <w:t>䫂깁⦻김䡡柂淂佇廂慓礳塬㑆싂牊惂␩䱊싂숪땄弣冘丯彃毂⛂⥎塶</w:t>
      </w:r>
      <w:r>
        <w:rPr/>
        <w:t>ꖬ⨹</w:t>
      </w:r>
      <w:r>
        <w:rPr/>
        <w:t>晍</w:t>
      </w:r>
      <w:r>
        <w:rPr/>
        <w:t>⡶</w:t>
      </w:r>
      <w:r>
        <w:rPr/>
        <w:t>뽏⑚䙲⑾㝪乒欹뼯飍猥쉧㮮侘剚戽쉋㕔竂磂쉦䕂檥央</w:t>
      </w:r>
      <w:r>
        <w:rPr/>
        <w:t>ꦩ</w:t>
      </w:r>
      <w:r>
        <w:rPr/>
        <w:t>ぐ乂䱥깘䝇砭</w:t>
      </w:r>
      <w:r>
        <w:rPr/>
        <w:t>⡾</w:t>
      </w:r>
      <w:r>
        <w:rPr/>
        <w:t>タꅔ㤨㒿睓</w:t>
      </w:r>
      <w:r>
        <w:rPr/>
        <w:t>⣂</w:t>
      </w:r>
      <w:r>
        <w:rPr/>
        <w:t>쉖睹滍婄⩢숶⨷⹏干䈮唩⸪숲껂⩪眴</w:t>
      </w:r>
      <w:r>
        <w:rPr/>
        <w:t>ⵐ</w:t>
      </w:r>
      <w:r>
        <w:rPr/>
        <w:t>䝾照⌭䙌䙨⥯䥬♑堸硌</w:t>
      </w:r>
      <w:r>
        <w:rPr/>
        <w:t>⠩</w:t>
      </w:r>
      <w:r>
        <w:rPr/>
        <w:t>䭮쉎憵橏吨䍾뽠</w:t>
      </w:r>
      <w:r>
        <w:rPr/>
        <w:t>ꕒ</w:t>
      </w:r>
      <w:r>
        <w:rPr/>
        <w:t>썄쉨匷獭堣匤恨涣欹願噤쉾⽀썤繭㍖䆩㠵硟欦瀵恰⌺췎싂漽牪숺⩂ꌻ殩츰⩖땫僂彶뗂所杯䛂쎩녬砸䴰瑴뽈匵⨻穳っ旂뼭㭃僂婸쉀佷摡瘦ꥭ㒣㝬㑥慍彃㡃♡쉚䖥까淍ㄪ䩱乕䴻</w:t>
      </w:r>
      <w:r>
        <w:rPr/>
        <w:t>ꕷ</w:t>
      </w:r>
      <w:r>
        <w:rPr/>
        <w:t>䊻ꇂ싂佭䡨묽쉂飃⍫噂䙮⪥겣䧂坤彟湣损쵢쵺⥌橡栫允쉺哂ꅕ⩏䌥⥀숷䵥䪥瑴毂㬤쉇⽫畎眹딩彤摢摤뭾㑹礤⯂剢繹쉎湥숫便䱴쉌㝏╔㝧㴴썞砮吳畦㖣쉏싂㘥숪丫㜶䈷</w:t>
      </w:r>
      <w:r>
        <w:rPr/>
        <w:t>ⱍ</w:t>
      </w:r>
      <w:r>
        <w:rPr/>
        <w:t>䱮卹쉅匣㬬呆숲椤掵㐹恱ぢ숪숬歧轭䵺뭒滂ꇂ晠呈㕸⤴窻촯楞뭓ぎ䩂⿂晲䲣畮䎡䬦⌽</w:t>
      </w:r>
      <w:r>
        <w:rPr/>
        <w:t>ⱀ</w:t>
      </w:r>
      <w:r>
        <w:rPr/>
        <w:t>숴슻壃恡㭅敒숳眰</w:t>
      </w:r>
      <w:r>
        <w:rPr/>
        <w:t>Ⰺ⒵</w:t>
      </w:r>
      <w:r>
        <w:rPr/>
        <w:t>ꥃ</w:t>
      </w:r>
      <w:r>
        <w:rPr/>
        <w:t>싂绂ꍵ㔪쉭瀥䦿㜷슥䕞⚵揂歚づ参轎焤擂擂嗍狍眱㓂奅堽㩤眷凂汋獀杘仂慲暡总♂</w:t>
      </w:r>
      <w:r>
        <w:rPr/>
        <w:t>ꥎ⤵</w:t>
      </w:r>
      <w:r>
        <w:rPr/>
        <w:t>顶䓂柂䗂楔汔䱁痂쉴兠硖썐䍎哂穖㤰쉍☺䷎숶╊쉩埍捎⤭숲彴칖硰奨帯䑪䱉䵠숫ꥸ⒣楏㕶〻嚿쎵㎬깭䑍溻硤問偁橂㌷⥱䶻䥁㔵灣噖숸嘩睎䍋㈶䈪쉺剀싂献昹瘺숪숭뭶쉦猣썸烂斩㘶㕟긹믂㥭䑲畇卑ꆩ咩䏂硺╕</w:t>
      </w:r>
      <w:r>
        <w:rPr/>
        <w:t>ⵞ</w:t>
      </w:r>
      <w:r>
        <w:rPr/>
        <w:t>伬摺놿믃㡫婮㉁ꍑ淂爹쉲楷榩䪮朻縤杮慵㛃㝅旂獤숮伴⥲窏싂싂恴⩞漥䩬ィ疱灰쉢</w:t>
      </w:r>
      <w:r>
        <w:rPr/>
        <w:t>ꔹ</w:t>
      </w:r>
      <w:r>
        <w:rPr/>
        <w:t>扊睭物祣户䉐쉍曂瀥僃쉩睂숴숶婲䤰숦㌲則䩋輯㤳卶磂柂颡⹄䂡瓂긩䇎䠵旂彥</w:t>
      </w:r>
      <w:r>
        <w:rPr/>
        <w:t>Ⳃ</w:t>
      </w:r>
      <w:r>
        <w:rPr/>
        <w:t>㴫杄牺伪呃쉡⹄㮏坱䍟슘剧쉳꺬癉段䐮䭭㜤檩䄯敐伣뽈妥컂깴䨮偭쵇㙭癎⹳䉮䍕䕖㇂坙싂떵濎</w:t>
      </w:r>
      <w:r>
        <w:rPr/>
        <w:t>ꕲ</w:t>
      </w:r>
      <w:r>
        <w:rPr/>
        <w:t>숰곂噾싍擎獺╸䥠⽌窱卬呐㐳뭂넪炡智杮⥕博丮땪海硩</w:t>
      </w:r>
      <w:r>
        <w:rPr/>
        <w:t>ⶏ</w:t>
      </w:r>
      <w:r>
        <w:rPr/>
        <w:t>䡴焯堷췂㙣◂</w:t>
      </w:r>
      <w:r>
        <w:rPr/>
        <w:t>⠴</w:t>
      </w:r>
      <w:r>
        <w:rPr/>
        <w:t>怣䁐碮桹뽨⭅䫂破쉏⍥놏꥘䰵㕞䤳䙚〫ꇂ㑴敇係塰堥㐫⥷搯伥쉟뾵⨽</w:t>
      </w:r>
      <w:r>
        <w:rPr/>
        <w:t>ⵂ⩤</w:t>
      </w:r>
      <w:r>
        <w:rPr/>
        <w:t>㟎ずⒻ櫂䷂䩈쉩璱繭㷂</w:t>
      </w:r>
      <w:r>
        <w:rPr/>
        <w:t>ꥆ⵬</w:t>
      </w:r>
      <w:r>
        <w:rPr/>
        <w:t>숭딻쉡潘捉䒵卦畾癵偘浊枱ㅍ癧疏暵倽싂䱰</w:t>
      </w:r>
      <w:r>
        <w:rPr/>
        <w:t>ⵐ</w:t>
      </w:r>
      <w:r>
        <w:rPr/>
        <w:t>녠䙸嫂敚㕚䌤ㅸ</w:t>
      </w:r>
      <w:r>
        <w:rPr/>
        <w:t>ⵡ</w:t>
      </w:r>
      <w:r>
        <w:rPr/>
        <w:t>䥵慪眭搫╘湷㑹睴稪캬쉮䇂癵慌땮氤땶슏潬㭸㏎촣內깩䱆녭琽亵갽숫䙫䀣䍢瑧㝣</w:t>
      </w:r>
      <w:r>
        <w:rPr/>
        <w:t>⠲</w:t>
      </w:r>
      <w:r>
        <w:rPr/>
        <w:t>䢩㊡䱯倫♺㩈뽣䮻偁轍캮沬搪⤻咻칸䰫塴㝯偀㵣亏ㄮ♶永味凂氬㷂곍带塋冩澩⛍싂㵣숻⩨</w:t>
      </w:r>
      <w:r>
        <w:rPr/>
        <w:t>ⵧ</w:t>
      </w:r>
      <w:r>
        <w:rPr/>
        <w:t>夹㡦싂㮏䃂⺣轃頯颩焽싂畘ꍴ</w:t>
      </w:r>
      <w:r>
        <w:rPr/>
        <w:t>⢘</w:t>
      </w:r>
      <w:r>
        <w:rPr/>
        <w:t>灷祓䍶瑧䍩䁢</w:t>
      </w:r>
      <w:r>
        <w:rPr/>
        <w:t>ꤥ</w:t>
      </w:r>
      <w:r>
        <w:rPr/>
        <w:t>㊩칩㡖癨旂䱥彶額䳂久没湰⵩偏砮숰ꏂ⌸</w:t>
      </w:r>
      <w:r>
        <w:rPr/>
        <w:t>Ⱞ</w:t>
      </w:r>
      <w:r>
        <w:rPr/>
        <w:t>䤭垣哎쉦湺㩖塧ꅔꥦ㙥㜳카</w:t>
      </w:r>
      <w:r>
        <w:rPr/>
        <w:t>ꕵ</w:t>
      </w:r>
      <w:r>
        <w:rPr/>
        <w:t>猫瑋睆뇂쉰⭚欱咡啢扺だ湌⥷瘫싂숶拂㤽才⭔싂칑䶥</w:t>
      </w:r>
      <w:r>
        <w:rPr/>
        <w:t>⡘</w:t>
      </w:r>
      <w:r>
        <w:rPr/>
        <w:t>㡦轇쉇숳䄵嗍圮敁繭㔊噯쉨柂彾쉍䄷剷悩䙑歒祊㉢睴ꍈ睞㩈쉠攩摒爦两䔬繍ꍕ帱䍥년䍶柂姂쏂숥䰹手⥲꺮灋繡瘪싎椰긱全庬㍪╞辵ꄱ䕭懂桡剅갩</w:t>
      </w:r>
      <w:r>
        <w:rPr/>
        <w:t>⠪</w:t>
      </w:r>
      <w:r>
        <w:rPr/>
        <w:t>瀻쉱숹櫂╥쉔甫䄪樳繏斩뿂扂</w:t>
      </w:r>
      <w:r>
        <w:rPr/>
        <w:t>ꕄ</w:t>
      </w:r>
      <w:r>
        <w:rPr/>
        <w:t>쉷轑</w:t>
      </w:r>
      <w:r>
        <w:rPr/>
        <w:t>⡈</w:t>
      </w:r>
      <w:r>
        <w:rPr/>
        <w:t>畓䧂걹堫恓</w:t>
      </w:r>
      <w:r>
        <w:rPr/>
        <w:t>ꕚ⨲</w:t>
      </w:r>
      <w:r>
        <w:rPr/>
        <w:t>卸瑄才䱮⯂湨棂㩥晹祏顀丫癯문圪쉣䜥곂⥆</w:t>
      </w:r>
      <w:r>
        <w:rPr/>
        <w:t>⡀</w:t>
      </w:r>
      <w:r>
        <w:rPr/>
        <w:t>橸椫楎䃂╇䲻橈⚡渫桑⥴顃炘䁺녒䵍夤ꆣ楰㥨偾촴天挵洰깨㨷</w:t>
      </w:r>
      <w:r>
        <w:rPr/>
        <w:t>ꥈ</w:t>
      </w:r>
      <w:r>
        <w:rPr/>
        <w:t>ꅃ㛂䞏兾⽄勂곂䜫戣䵅恥娪洮㴶ㅗ潣쉐⬻쉸煭䯂䛂煉侩䃂瑲ꍭ䥑椻夬娵⌻祹쉅㎥烂恩⦣녚ꥸ懂⍔⪘</w:t>
      </w:r>
      <w:r>
        <w:rPr/>
        <w:t>ꦡ</w:t>
      </w:r>
      <w:r>
        <w:rPr/>
        <w:t>㈳싂촺⦣㭖ㅾ捃⑙뼳싍嗂拂嗂ꍨ숣⥺礸吲곃╹꥘숦깎即⩾㑓⨫㔻뾬뭇癃묭㨹☫㨪哂슏㞿䍁窿♦㡁幢狃䩬櫂杲擂㌺┥⎥呦ㄸ稽㩀쉗┤쉵䥰佾兡</w:t>
      </w:r>
      <w:r>
        <w:rPr/>
        <w:t>ꕃ</w:t>
      </w:r>
      <w:r>
        <w:rPr/>
        <w:t>䩤╖䝋唺兙殱穒뿂硯塢剖뇍盂槂⩫㟂싎䤦싂兓迂涿㉑䭃㉐䉷湊䩷娶擂숳佹㘤䱉穃</w:t>
      </w:r>
      <w:r>
        <w:rPr/>
        <w:t>ꦿ</w:t>
      </w:r>
      <w:r>
        <w:rPr/>
        <w:t>垩</w:t>
      </w:r>
      <w:r>
        <w:rPr/>
        <w:t>ꦵ</w:t>
      </w:r>
      <w:r>
        <w:rPr/>
        <w:t>敺轲</w:t>
      </w:r>
      <w:r>
        <w:rPr/>
        <w:t>⡏</w:t>
      </w:r>
      <w:r>
        <w:rPr/>
        <w:t>伸懍㡟깁슩䤬囂㭁캏㬹㐶</w:t>
      </w:r>
      <w:r>
        <w:rPr/>
        <w:t>⡰</w:t>
      </w:r>
      <w:r>
        <w:rPr/>
        <w:t>䔮䘦㥢⩎뗂</w:t>
      </w:r>
      <w:r>
        <w:rPr/>
        <w:t>ⵟ</w:t>
      </w:r>
      <w:r>
        <w:rPr/>
        <w:t>琦懂疱痍썄㈰猫㞿㍄穂⌱⪘䑯冡슡焣爪绂쵀䄶숪㨹䵵⹾旂輽⽢〥䢣땒兵</w:t>
      </w:r>
      <w:r>
        <w:rPr/>
        <w:t>ꔽ</w:t>
      </w:r>
      <w:r>
        <w:rPr/>
        <w:t>浹⩉瀰佭彂㩧斏湋䊵䩮䪘榱帬砸伤䚡놣딩䬯</w:t>
      </w:r>
      <w:r>
        <w:rPr/>
        <w:t>ⶱ</w:t>
      </w:r>
      <w:r>
        <w:rPr/>
        <w:t>촻䠷瑍穳䀸䁊帱</w:t>
      </w:r>
      <w:r>
        <w:rPr/>
        <w:t>ⱂ</w:t>
      </w:r>
      <w:r>
        <w:rPr/>
        <w:t>橤䁚╀㤽拂太乄╅䵓뽀㕳倮彟䀰摑싃䵣⼹㩓梏焺㞩汕塁</w:t>
      </w:r>
      <w:r>
        <w:rPr/>
        <w:t>⠱</w:t>
      </w:r>
      <w:r>
        <w:rPr/>
        <w:t>繘牥⎬橔♀⬣ꍞ淂쉓㤶슡숶⨰嘻搬湸㩏婈䱧忂穵ꅪ쉧㙮쉵슻浇伱扨奄⩦塚촬㵲剩㨶</w:t>
      </w:r>
      <w:r>
        <w:rPr/>
        <w:t>ꗍ</w:t>
      </w:r>
      <w:r>
        <w:rPr/>
        <w:t>䦡匵瘨た㖏숪㙓唱㢥쉤辩滂辏汳싂慍숷⍦周</w:t>
      </w:r>
      <w:r>
        <w:rPr/>
        <w:t>ⵧ</w:t>
      </w:r>
      <w:r>
        <w:rPr/>
        <w:t>㮱⩪抏盂湚か䘪晨⻂潍睡渦슣穧乵唷㥺쉾⥗佡䕚呢噓飂弻뮱⻃⬸扉ꥰ䩱婔쉸㔪䠩㗂땱呗♫瑪弤汆橪䋂慕䒡⌦숥瑣㊬䅄숴⎡⥤傻䋂⑾湀濂灊</w:t>
      </w:r>
      <w:r>
        <w:rPr/>
        <w:t>⠦</w:t>
      </w:r>
      <w:r>
        <w:rPr/>
        <w:t>싂䱡囂㥶䵕䁒뮩橌㙶扵䘨쉠坚㘻䵙元䥖渊⥫긯ꏂ氱痂㡒</w:t>
      </w:r>
      <w:r>
        <w:rPr/>
        <w:t>ⱞ</w:t>
      </w:r>
      <w:r>
        <w:rPr/>
        <w:t>딸灐㟂</w:t>
      </w:r>
      <w:r>
        <w:rPr/>
        <w:t>⡗</w:t>
      </w:r>
      <w:r>
        <w:rPr/>
        <w:t>㭳㭷⥹쉟墡㇂爨㍁縩慚摘挻숶瑄칩敓䘫䴺⫂㗍䝈뮬♨䒮쉦䔸</w:t>
      </w:r>
      <w:r>
        <w:rPr/>
        <w:t>ꖵ</w:t>
      </w:r>
      <w:r>
        <w:rPr/>
        <w:t>ꥩ颻楂乫穊畱슻</w:t>
      </w:r>
      <w:r>
        <w:rPr/>
        <w:t>ꕠ</w:t>
      </w:r>
      <w:r>
        <w:rPr/>
        <w:t>拂컂䛂ꍪ</w:t>
      </w:r>
      <w:r>
        <w:rPr/>
        <w:t>ꦩ</w:t>
      </w:r>
      <w:r>
        <w:rPr/>
        <w:t>숳싂䜥쉸ꌪ䚡싂牗滎堲婣啙</w:t>
      </w:r>
      <w:r>
        <w:rPr/>
        <w:t>Ⳃ</w:t>
      </w:r>
      <w:r>
        <w:rPr/>
        <w:t>怺䑷湥ꇂ敓㈮ㅲ㘦坢쵸堫牎䙘場䕩が晣䅓㡖搫午疡</w:t>
      </w:r>
      <w:r>
        <w:rPr/>
        <w:t>Ⱞ</w:t>
      </w:r>
      <w:r>
        <w:rPr/>
        <w:t>쵉싂㑕橀쉞쉋刪⍮䍁</w:t>
      </w:r>
      <w:r>
        <w:rPr/>
        <w:t>ⱓ</w:t>
      </w:r>
      <w:r>
        <w:rPr/>
        <w:t>硯쉂ꅷ佭橠晵㍓摺⚵</w:t>
      </w:r>
      <w:r>
        <w:rPr/>
        <w:t>ꕔ</w:t>
      </w:r>
      <w:r>
        <w:rPr/>
        <w:t>䵒⮿剟〨偂癓嚘債挹㤵Ⓜ杯堣</w:t>
      </w:r>
      <w:r>
        <w:rPr/>
        <w:t>ꦮ</w:t>
      </w:r>
      <w:r>
        <w:rPr/>
        <w:t>䃎䱌숶㓃쉺偗䐰䕮癦穊㩶渭땚숨頹⑄⹆颡据牎瑀䝱⿂ꅣ츹怲䶿땲颩幄♘盂湺䗂䫂쉤沥䭐哂㎏㔨䫂氣漪曂氶啡绂歡껂숬촬夬싎㭋繍㇃斮彬⭫喱挣㙴숮쉏繳䵬뽬㙧內永丮怨婘慍棂⹭ꇂ䄺䣂슩午⾩弭曂砭態嘷㝧㍨</w:t>
      </w:r>
      <w:r>
        <w:rPr/>
        <w:t>ꦮ</w:t>
      </w:r>
      <w:r>
        <w:rPr/>
        <w:t>啌㝰㑂쉆慕䦩ꥣ旂䩟䯃坋겻涘⹇⨥猥浣氰⮿䁄묲☱㘹⩸쏃㍠䋂㴰偋䍌啅</w:t>
      </w:r>
      <w:r>
        <w:rPr/>
        <w:t>ⷂ</w:t>
      </w:r>
      <w:r>
        <w:rPr/>
        <w:t>슮</w:t>
      </w:r>
      <w:r>
        <w:rPr/>
        <w:t>꧂</w:t>
      </w:r>
      <w:r>
        <w:rPr/>
        <w:t>睺偲帣㠦칣剏㈳彠쉲껂꧎彦幦㨤썎堳悱⩬劣ꌴ䁎⧂㈭挶扖庣溩⩌坕䑎磂卵</w:t>
      </w:r>
      <w:r>
        <w:rPr/>
        <w:t>ꤩ</w:t>
      </w:r>
      <w:r>
        <w:rPr/>
        <w:t>ꍬ獪⨳瘤楗樦</w:t>
      </w:r>
      <w:r>
        <w:rPr/>
        <w:t>ꗍ</w:t>
      </w:r>
      <w:r>
        <w:rPr/>
        <w:t>樰慎圦䌴쵉</w:t>
      </w:r>
      <w:r>
        <w:rPr/>
        <w:t>ꕠ</w:t>
      </w:r>
      <w:r>
        <w:rPr/>
        <w:t>㭴쉉딺슮眪㵢刪⩂⍙呋숲滎⹥㭟椬ㅪ쉕璱⸮슘癀⏂役뿂⍯숯挣䈸眯⩹㪩칖쌪妏쉷䑩畆伲䵭숽䄱쉈偠橄䝾쉋浢悘竎塡㍧烂〮썂痍</w:t>
      </w:r>
      <w:r>
        <w:rPr/>
        <w:t>ꥍ</w:t>
      </w:r>
      <w:r>
        <w:rPr/>
        <w:t>쉓♙㝫硄乚潥</w:t>
      </w:r>
      <w:r>
        <w:rPr/>
        <w:t>ⵎ</w:t>
      </w:r>
      <w:r>
        <w:rPr/>
        <w:t>䕰</w:t>
      </w:r>
      <w:r>
        <w:rPr/>
        <w:t>꧂</w:t>
      </w:r>
      <w:r>
        <w:rPr/>
        <w:t>䕴恠⽳礯汁吸쉌皘⺻顾櫂㵦啄烂䟂佗⨦眯쉤杓⑌升싂䫂搪慘礰놿䀲乷䐨칇䙬㉩迂㯂㌮碮䌸輣璻긱䅈쉇㣂咩䝧⽴㩒</w:t>
      </w:r>
      <w:r>
        <w:rPr/>
        <w:t>ⰰ</w:t>
      </w:r>
      <w:r>
        <w:rPr/>
        <w:t>䖵䩪㬯♕㝾쉋녢呡剹⑑뼪楷㤬盂彦䥳䢥浆䔺</w:t>
      </w:r>
      <w:r>
        <w:rPr/>
        <w:t>⡗</w:t>
      </w:r>
      <w:r>
        <w:rPr/>
        <w:t>걉䭠ヂ쉑慮丽爪ꥧ땳䨹</w:t>
      </w:r>
      <w:r>
        <w:rPr/>
        <w:t>ꤱ</w:t>
      </w:r>
      <w:r>
        <w:rPr/>
        <w:t>未ꏃ水券癥歵焪咩睩</w:t>
      </w:r>
      <w:r>
        <w:rPr/>
        <w:t>ⰱ</w:t>
      </w:r>
      <w:r>
        <w:rPr/>
        <w:t>畔⒘熬䇂䷂</w:t>
      </w:r>
      <w:r>
        <w:rPr/>
        <w:t>ꕧ</w:t>
      </w:r>
      <w:r>
        <w:rPr/>
        <w:t>㙫깶㍭㔶页䝏媥扰斮㶏晠欽</w:t>
      </w:r>
      <w:r>
        <w:rPr/>
        <w:t>ⵅ</w:t>
      </w:r>
      <w:r>
        <w:rPr/>
        <w:t>㦩珂䝵㵨</w:t>
      </w:r>
      <w:r>
        <w:rPr/>
        <w:t>ꤳ</w:t>
      </w:r>
      <w:r>
        <w:rPr/>
        <w:t>䵪녾䷂䙩◂</w:t>
      </w:r>
      <w:r>
        <w:rPr/>
        <w:t>⡰</w:t>
      </w:r>
      <w:r>
        <w:rPr/>
        <w:t>ꕔ</w:t>
      </w:r>
      <w:r>
        <w:rPr/>
        <w:t>奸</w:t>
      </w:r>
      <w:r>
        <w:rPr/>
        <w:t>⡚</w:t>
      </w:r>
      <w:r>
        <w:rPr/>
        <w:t>쉃숳쌽캩뭑♪縦䨰烂</w:t>
      </w:r>
      <w:r>
        <w:rPr/>
        <w:t>⢘</w:t>
      </w:r>
      <w:r>
        <w:rPr/>
        <w:t>䱧券㍲柂䡁</w:t>
      </w:r>
      <w:r>
        <w:rPr/>
        <w:t>ꥍ</w:t>
      </w:r>
      <w:r>
        <w:rPr/>
        <w:t>湮眯瑟떘㐫</w:t>
      </w:r>
      <w:r>
        <w:rPr/>
        <w:t>ꥋ</w:t>
      </w:r>
      <w:r>
        <w:rPr/>
        <w:t>仂숶迂ㅖ挺뽳쉯</w:t>
      </w:r>
    </w:p>
    <w:p>
      <w:pPr>
        <w:pStyle w:val="PreformattedText"/>
        <w:bidi w:val="0"/>
        <w:spacing w:before="0" w:after="0"/>
        <w:jc w:val="left"/>
        <w:rPr/>
      </w:pPr>
      <w:r>
        <w:rPr/>
        <w:t>㙉䜊㭰䵨싎㷂㕅祗硧㭲쵩㍹側圬䰹싍㖘ꆥ</w:t>
      </w:r>
      <w:r>
        <w:rPr/>
        <w:t>ꦘ</w:t>
      </w:r>
      <w:r>
        <w:rPr/>
        <w:t>㴳曂婢弱璻⾏吥䩙所䍉㑭灟⩞숯쉗숻⩕넽ꌶ㵂┷</w:t>
      </w:r>
      <w:r>
        <w:rPr/>
        <w:t>ꥂ</w:t>
      </w:r>
      <w:r>
        <w:rPr/>
        <w:t>⾏晧嫂だ武㯂</w:t>
      </w:r>
      <w:r>
        <w:rPr/>
        <w:t>⡍</w:t>
      </w:r>
      <w:r>
        <w:rPr/>
        <w:t>㙐疩僂⸹쉀쉥卲䈹㓎彐⪩뽎瘥䈩习㓂昫䱭⮻숻恑愶廂㦿츹樽歗싂㝾䁲橦쉥挴潈媣ꌹ窏⯂╯♍瘻썀㫂婯爩쉭뭁ㅖ뭔䍀獯䷎刯㢘</w:t>
      </w:r>
      <w:r>
        <w:rPr/>
        <w:t>⣂</w:t>
      </w:r>
      <w:r>
        <w:rPr/>
        <w:t>껂숹䛂淃ꅣ☷が伩轾⭺䄬数杵㐥숯牑䡹</w:t>
      </w:r>
      <w:r>
        <w:rPr/>
        <w:t>ⷂ</w:t>
      </w:r>
      <w:r>
        <w:rPr/>
        <w:t>䵋싍潂땁䗂ꥮ幚顴䝹뽇慄</w:t>
      </w:r>
      <w:r>
        <w:rPr/>
        <w:t>Ⱜ</w:t>
      </w:r>
      <w:r>
        <w:rPr/>
        <w:t>ꄭ⩧硔⨸礨쉠썸干態珂싃㭈쉤길䡚占쉈位檩쉦娰捞깶숽쉀㝃祤冱倥싂楺吨斡뿂睫䭅瀶㉾轳溥</w:t>
      </w:r>
      <w:r>
        <w:rPr/>
        <w:t>ꦣ</w:t>
      </w:r>
      <w:r>
        <w:rPr/>
        <w:t>扚眤쉗堭⎱칗㧂東晟䤪冮쉉╟싂☪轢슱녓䠭瀽㨱쉂뾻槍䑌⩆媿☽㑘㇂页歎䙱촳晩⽹摊申半敓獖䙚愪⭉啩楬쉇轮匰䜸⩦㏂顡뽣㌴煰쵩摱扏痂쉔牎琳穰⩱渥싍倬㧂㪵彁竂煬㍆슱뇂㊥ꍭ㈣㵂克㴨㐸쉅⩬旂⨩桋彸㋂䣂숱⹱ꏂ㕵橩塺쉤㉌⥂㜥긥뭨㵖</w:t>
      </w:r>
      <w:r>
        <w:rPr/>
        <w:t>ⰻ</w:t>
      </w:r>
      <w:r>
        <w:rPr/>
        <w:t>쉏獞捤칚㙞ㆣ晗㠬ㅘ⹞夨略ꍴ䣂畠戦旂</w:t>
      </w:r>
      <w:r>
        <w:rPr/>
        <w:t>ⰸ⴬</w:t>
      </w:r>
      <w:r>
        <w:rPr/>
        <w:t>䵳⧎噌㍡搨␬顥吵㍩浫壂䱤妩슿㤸卥䆡⥹⸵墣顮□権㔴숴</w:t>
      </w:r>
      <w:r>
        <w:rPr/>
        <w:t>ⱇ</w:t>
      </w:r>
      <w:r>
        <w:rPr/>
        <w:t>䝏ꥷ䩈⿂吵幬⩊䠽务疱灐庘畄㭴ꄪ佯╄揍洹哂煰㙱㇂偱乂硫</w:t>
      </w:r>
      <w:r>
        <w:rPr/>
        <w:t>ꕧ</w:t>
      </w:r>
      <w:r>
        <w:rPr/>
        <w:t>昬䘤䨪䅐ㅗ㦩䃂깹䕤䉀곂츩浤橆⹧䖿ㅈ䔫년쉊瑁敊稭珃剢砰儸姂䡱㒩輻⭣㟂쉌喱㍒ヂ</w:t>
      </w:r>
      <w:r>
        <w:rPr/>
        <w:t>ⶣ</w:t>
      </w:r>
      <w:r>
        <w:rPr/>
        <w:t>匩䝲슿⹐㕗⿂슬沘숩싂睬搴</w:t>
      </w:r>
      <w:r>
        <w:rPr/>
        <w:t>ꤷ</w:t>
      </w:r>
      <w:r>
        <w:rPr/>
        <w:t>ⱺ⡂</w:t>
      </w:r>
      <w:r>
        <w:rPr/>
        <w:t>枣焸㎘怣午⴯䩟亩㭲彬⭇げ⭃婌顓숣놱䁲ㆮ⸵䕪㉴㛂⯂㝱桷녢䘸䱙繈是</w:t>
      </w:r>
      <w:r>
        <w:rPr/>
        <w:t>ⴰ</w:t>
      </w:r>
      <w:r>
        <w:rPr/>
        <w:t>䬴썯晷⑚⚵㥳っ剁擂サ쉩顟䔺䙡㴫輬넱橖偰か歐⽆樫輣땚숦橖⵶Ⓜ</w:t>
      </w:r>
      <w:r>
        <w:rPr/>
        <w:t>⢩</w:t>
      </w:r>
      <w:r>
        <w:rPr/>
        <w:t>싎㜪숮촭ㅏ硭䮘쉍䪩ꌸ촬吩䤪㝆戽</w:t>
      </w:r>
      <w:r>
        <w:rPr/>
        <w:t>꧂</w:t>
      </w:r>
      <w:r>
        <w:rPr/>
        <w:t>睡뭍쉒</w:t>
      </w:r>
      <w:r>
        <w:rPr/>
        <w:t>ꕣ</w:t>
      </w:r>
      <w:r>
        <w:rPr/>
        <w:t>쉮ギ쉟㡣⽹꺮畖㙭숵䁒⨮桵껂轊칒县桧敯矂⑕栦济橶ꌰ숭玮廃☊䩺</w:t>
      </w:r>
      <w:r>
        <w:rPr/>
        <w:t>ⱇ</w:t>
      </w:r>
      <w:r>
        <w:rPr/>
        <w:t>媡䝗浵긪촥䯂挭橒体⥭縸촱묻숱⨪쉠촽⹃䅌ꌮ칤礮吵敋</w:t>
      </w:r>
      <w:r>
        <w:rPr/>
        <w:t>ꕴ⑌</w:t>
      </w:r>
      <w:r>
        <w:rPr/>
        <w:t>䥭쉟ꄮ뮩狂슣捊町弫⑖㠥슬㎥呢泂噐啇䇂妮參扞䝙砲슘竂䩫僂冿䷂╭⽞辘凎啠쉚ꥰ䱅</w:t>
      </w:r>
      <w:r>
        <w:rPr/>
        <w:t>꧂</w:t>
      </w:r>
      <w:r>
        <w:rPr/>
        <w:t>䟂嗂쉓怤</w:t>
      </w:r>
      <w:r>
        <w:rPr/>
        <w:t>꧂</w:t>
      </w:r>
      <w:r>
        <w:rPr/>
        <w:t>挸뽧䚵䀺樣ꇂ橤</w:t>
      </w:r>
      <w:r>
        <w:rPr/>
        <w:t>ⵍ</w:t>
      </w:r>
      <w:r>
        <w:rPr/>
        <w:t>皿漨利祘ꌬ</w:t>
      </w:r>
      <w:r>
        <w:rPr/>
        <w:t>ꔸ</w:t>
      </w:r>
      <w:r>
        <w:rPr/>
        <w:t>쌦㟍塖慍</w:t>
      </w:r>
      <w:r>
        <w:rPr/>
        <w:t>⡴</w:t>
      </w:r>
      <w:r>
        <w:rPr/>
        <w:t>㜴⬨</w:t>
      </w:r>
      <w:r>
        <w:rPr/>
        <w:t>ꤴ</w:t>
      </w:r>
      <w:r>
        <w:rPr/>
        <w:t>㡗Ⓙ슬</w:t>
      </w:r>
      <w:r>
        <w:rPr/>
        <w:t>ꦡ⧂</w:t>
      </w:r>
      <w:r>
        <w:rPr/>
        <w:t>乙勎晡癳⽳桓抏㵴晶姂㕡䐮䁙䈫頺颱獌믂촶タ⫍⚘炮ꆣ坞䴳獨䍇彄照칃䠻扏唪ꅬ勂廍畺⑾䕲⽴坚䒥电㶩㒵</w:t>
      </w:r>
      <w:r>
        <w:rPr/>
        <w:t>꧂</w:t>
      </w:r>
      <w:r>
        <w:rPr/>
        <w:t>捁㌹♡い뭌稺䤥硣形ꇃ⽲䥁煔匳㭧椪䍩슱겥䁟浺灴녟䮮㕅⨬</w:t>
      </w:r>
      <w:r>
        <w:rPr/>
        <w:t>Ⳃ</w:t>
      </w:r>
      <w:r>
        <w:rPr/>
        <w:t>䱭癧䲩楶뭅싂숩焩걮뽠妵嘣⨲㶱吷⮱汊帨涥朹旂吪瘽匸㉪橷썋呣㫂婺⩶焸睭爨썫</w:t>
      </w:r>
      <w:r>
        <w:rPr/>
        <w:t>ⶮ</w:t>
      </w:r>
      <w:r>
        <w:rPr/>
        <w:t>쉋䉆搣⺩浰扯縸桗쉔睬䭂썾썐穲佶</w:t>
      </w:r>
      <w:r>
        <w:rPr/>
        <w:t>ⵢ</w:t>
      </w:r>
      <w:r>
        <w:rPr/>
        <w:t>睊朰쉏桗춿灉뾣儳䵴ꥠ縪暩싂ㅟ㍄捲䥨橚䱎䮘敔瑞据晣瀳</w:t>
      </w:r>
      <w:r>
        <w:rPr/>
        <w:t>꤫</w:t>
      </w:r>
      <w:r>
        <w:rPr/>
        <w:t>偮母吨亘꺘</w:t>
      </w:r>
      <w:r>
        <w:rPr/>
        <w:t>ⱳ</w:t>
      </w:r>
      <w:r>
        <w:rPr/>
        <w:t>係⵵ꇂ顎뮡쉀䌬㭍戵䷂埍녁䌴숤獯华琭牣硩쉄渪浪䯂ꅄ壂夰䬳渴嘤숮㡖潨礰걤枻긪뽷彫䩵⩭녅怣殩쉥㩞抻䋂</w:t>
      </w:r>
      <w:r>
        <w:rPr/>
        <w:t>Ⳃ</w:t>
      </w:r>
      <w:r>
        <w:rPr/>
        <w:t>洩칮晵埂杖㒡抵쉩䁸碩喘㐮濂⬷䵆痎뮵䜥祯楮넦╾㕺</w:t>
      </w:r>
      <w:r>
        <w:rPr/>
        <w:t>꧂</w:t>
      </w:r>
      <w:r>
        <w:rPr/>
        <w:t>琤唥晊楆䥹쉪歐凂た彵䗍</w:t>
      </w:r>
      <w:r>
        <w:rPr/>
        <w:t>ⶏ</w:t>
      </w:r>
      <w:r>
        <w:rPr/>
        <w:t>䑖깫쉥乫熱슩䥚ㅌ䀩츫㈮坙⸵䛂禣껂兂爫ꍷ係繍䬦</w:t>
      </w:r>
      <w:r>
        <w:rPr/>
        <w:t>ⵃ</w:t>
      </w:r>
      <w:r>
        <w:rPr/>
        <w:t>ꎘ㨷圦</w:t>
      </w:r>
      <w:r>
        <w:rPr/>
        <w:t>ꔰ</w:t>
      </w:r>
      <w:r>
        <w:rPr/>
        <w:t>塀廂╡㨤䭀ㅨ桗ㆥ⨨⌻嫂칋㝚呃玥晟⹈⬳牸㒩㮡漶澘偵睶畟⬱內䰳ꥭ啶</w:t>
      </w:r>
      <w:r>
        <w:rPr/>
        <w:t>ꥊ</w:t>
      </w:r>
      <w:r>
        <w:rPr/>
        <w:t>䡤丸숹凂澱刳⸣까䥹숪숱織ꍂꎻ슮⨽⽸彳敒╨㭕偔䍴犮쉁꺏武ꍥ徻㌹迂ꏂꎩ</w:t>
      </w:r>
      <w:r>
        <w:rPr/>
        <w:t>ꤪ</w:t>
      </w:r>
      <w:r>
        <w:rPr/>
        <w:t>橖剪</w:t>
      </w:r>
      <w:r>
        <w:rPr/>
        <w:t>ꕖ</w:t>
      </w:r>
      <w:r>
        <w:rPr/>
        <w:t>㔰</w:t>
      </w:r>
      <w:r>
        <w:rPr/>
        <w:t>ⲻ</w:t>
      </w:r>
      <w:r>
        <w:rPr/>
        <w:t>䩉亿⹞氮砫恍쉧묪楦㶿涿䡊</w:t>
      </w:r>
      <w:r>
        <w:rPr/>
        <w:t>⡰</w:t>
      </w:r>
      <w:r>
        <w:rPr/>
        <w:t>⾏⩴ꄹ䲵䔦凂⦩㍢䙕㫂㷂ꄬ쉧㵂畋㙫쉴址㪱妏剢깫㮡䝡䕗䕴♟</w:t>
      </w:r>
      <w:r>
        <w:rPr/>
        <w:t>ⰻ</w:t>
      </w:r>
      <w:r>
        <w:rPr/>
        <w:t>㵅㩮䵈칯</w:t>
      </w:r>
      <w:r>
        <w:rPr/>
        <w:t>ꤥ⹱</w:t>
      </w:r>
      <w:r>
        <w:rPr/>
        <w:t>ꏍ쉮㭇杈걦壎佺습濃䘬걊牓煍痂獐婖Ⓜ圣㥡㵶桯껂〶楅㙨갪⸊䡇격싂牆䩶녬坶㕔숪瑡㵁ㅠ湩睆祳쉗</w:t>
      </w:r>
      <w:r>
        <w:rPr/>
        <w:t>ⴱ</w:t>
      </w:r>
      <w:r>
        <w:rPr/>
        <w:t>㝂璩愱⭹뽄㥲쉺⹖嚬㙙㥏攴쉰炮㩢䡸숣슻슩긤</w:t>
      </w:r>
      <w:r>
        <w:rPr/>
        <w:t>ꖬ</w:t>
      </w:r>
      <w:r>
        <w:rPr/>
        <w:t>쉰乱쉊♔昲夶浒뽠恹櫂卉娳㍤썋參流쉮㩗䅏⬫亣戬癖⤰숣</w:t>
      </w:r>
      <w:r>
        <w:rPr/>
        <w:t>Ⲭ</w:t>
      </w:r>
      <w:r>
        <w:rPr/>
        <w:t>칣㴺挵㈨亻垬睁效䍋㙟싂촩슏湂⽭椭兒⑯쉊뇂獹칱싂쉄</w:t>
      </w:r>
      <w:r>
        <w:rPr/>
        <w:t>⢻</w:t>
      </w:r>
      <w:r>
        <w:rPr/>
        <w:t>ꍶ抿</w:t>
      </w:r>
      <w:r>
        <w:rPr/>
        <w:t>Ⱬ⍞</w:t>
      </w:r>
      <w:r>
        <w:rPr/>
        <w:t>卒瞏卭숷ず䄸싍樲⺡櫂컂塉䵍갸⌣</w:t>
      </w:r>
      <w:r>
        <w:rPr/>
        <w:t>꧂</w:t>
      </w:r>
      <w:r>
        <w:rPr/>
        <w:t>뭂숴슥器⽑嗂⚵僎煨쉷棍䝚칰磂㮩ꥮ㤨判嚩⨣搱⩉偷䑌䨣摥</w:t>
      </w:r>
      <w:r>
        <w:rPr/>
        <w:t>ⰸ</w:t>
      </w:r>
      <w:r>
        <w:rPr/>
        <w:t>區轃勂徬楰ぢ쉁摀⒵煹兑㗂뭍㑶係┯문䑧㙢넬ꅹ쉍廂⩮顴⛂䑔癳朱</w:t>
      </w:r>
      <w:r>
        <w:rPr/>
        <w:t>꧃</w:t>
      </w:r>
      <w:r>
        <w:rPr/>
        <w:t>秂幑쉲癌㜩㧂㉨煐䥣帤㈮ㅲ㛂쉱캣䝾ㄴ娩㙫嘤慾</w:t>
      </w:r>
      <w:r>
        <w:rPr/>
        <w:t>ⵖ</w:t>
      </w:r>
      <w:r>
        <w:rPr/>
        <w:t>⺮爮氺捸曂毂夵堭兏㴩⍔⨤潔婓瞩䜳顴녅</w:t>
      </w:r>
      <w:r>
        <w:rPr/>
        <w:t>ꕃ</w:t>
      </w:r>
      <w:r>
        <w:rPr/>
        <w:t>츹쉹ꥮ䭸칁</w:t>
      </w:r>
      <w:r>
        <w:rPr/>
        <w:t>ꕥ</w:t>
      </w:r>
      <w:r>
        <w:rPr/>
        <w:t>쉮恌す顣</w:t>
      </w:r>
      <w:r>
        <w:rPr/>
        <w:t>Ɐ⹺</w:t>
      </w:r>
      <w:r>
        <w:rPr/>
        <w:t>敇쉺㙎</w:t>
      </w:r>
      <w:r>
        <w:rPr/>
        <w:t>ꕀ</w:t>
      </w:r>
      <w:r>
        <w:rPr/>
        <w:t>玩㍏㈰住繶⑭楎숪쉥㉃慞숫泂쉄떵䅗숭䭷쉂捯㏂䜴䨥䤷䱗杇㙌䨯汇㷍뭔栯┨◂汖싍䝟</w:t>
      </w:r>
      <w:r>
        <w:rPr/>
        <w:t>ꔺ</w:t>
      </w:r>
      <w:r>
        <w:rPr/>
        <w:t>䉒城뾱⨵庻浊碬긺䭇뇂煦䙞⼽磂⦩㑩녺顮슬㮏繫㧂捭䑅슘㢩쉔扰䕕㛎층溩扁朣</w:t>
      </w:r>
      <w:r>
        <w:rPr/>
        <w:t>ⵦ</w:t>
      </w:r>
      <w:r>
        <w:rPr/>
        <w:t>췂礽싂涩瑏慞</w:t>
      </w:r>
      <w:r>
        <w:rPr/>
        <w:t>ꥀ</w:t>
      </w:r>
      <w:r>
        <w:rPr/>
        <w:t>쉋獦쉒啀犩摃</w:t>
      </w:r>
      <w:r>
        <w:rPr/>
        <w:t>ꕍ</w:t>
      </w:r>
      <w:r>
        <w:rPr/>
        <w:t>顱⯂〯</w:t>
      </w:r>
      <w:r>
        <w:rPr/>
        <w:t>ⷂ</w:t>
      </w:r>
      <w:r>
        <w:rPr/>
        <w:t>⽙癕呲䵖ꌥ䣂瓂松숮䀺洰歘</w:t>
      </w:r>
      <w:r>
        <w:rPr/>
        <w:t>꤬</w:t>
      </w:r>
      <w:r>
        <w:rPr/>
        <w:t>ꄴ枡頩䋂柂㕮䭤癊戻弣䅷昲㕋습⚻</w:t>
      </w:r>
      <w:r>
        <w:rPr/>
        <w:t>ꕊ</w:t>
      </w:r>
      <w:r>
        <w:rPr/>
        <w:t>갹奂婧䄫䱉</w:t>
      </w:r>
      <w:r>
        <w:rPr/>
        <w:t>ꗂ</w:t>
      </w:r>
      <w:r>
        <w:rPr/>
        <w:t>䁊瑚䐵旂깡稨楃飂㙴╶뭗슡㓎</w:t>
      </w:r>
      <w:r>
        <w:rPr/>
        <w:t>ꥊ</w:t>
      </w:r>
      <w:r>
        <w:rPr/>
        <w:t>捴⬲숽奚⹔捓⮬칐堲㴹扆啌䯂即䫂⌦砱쉧㞘绂䲘息炮睙浈丣㶬呌슏洭묪溘盂䒩楶兇숩䟍䲡䔮婂⮮</w:t>
      </w:r>
      <w:r>
        <w:rPr/>
        <w:t>ꕎ</w:t>
      </w:r>
      <w:r>
        <w:rPr/>
        <w:t>慆㓂硞稻颣쉤捱넫幥䥖믂⑑匶绍┤瑱㜻㋂깐⾥檩祩庻佸깩奱</w:t>
      </w:r>
      <w:r>
        <w:rPr/>
        <w:t>⡕⛂</w:t>
      </w:r>
      <w:r>
        <w:rPr/>
        <w:t>䳂役뭊䳂㋂츮漷㍺칪놿⑶潯뭪슏昱䩠怨쉎䰪䰰쉄廂㵟㑉♔猫쉕用䏍帬쉪쉒㝥쉓뽵䅓㔬睹橤働瓂縷䥏㈶䉙种㖩啷汈癋㞵⍃厱爤㭬盂献쉃潸겏슏愷년喵㴪㞻煗깙</w:t>
      </w:r>
      <w:r>
        <w:rPr/>
        <w:t>Ȿ⩅④</w:t>
      </w:r>
      <w:r>
        <w:rPr/>
        <w:t>촪慨곂쉬</w:t>
      </w:r>
      <w:r>
        <w:rPr/>
        <w:t>ꤱ</w:t>
      </w:r>
      <w:r>
        <w:rPr/>
        <w:t>仂樊</w:t>
      </w:r>
      <w:r>
        <w:rPr/>
        <w:t>ꤷ</w:t>
      </w:r>
      <w:r>
        <w:rPr/>
        <w:t>㨥帳倪瘥⚏䭾汅䌶樤㥱ꍣ绎䑒숸⪵⵶⸱쉯猪䈮淂瘱싂轨⭱⼪硖抱쉉싂⼪牊旂煤㈴彰싂津쉴漴歹卂ꇂ剔㕁束伶慟千땘Ⓧ▥땀ㅰ녵⾬奙啨梿㣂婨싂䪡吳〶</w:t>
      </w:r>
      <w:r>
        <w:rPr/>
        <w:t>ꕯ</w:t>
      </w:r>
      <w:r>
        <w:rPr/>
        <w:t>彇繓쉦户⸲⩑眻</w:t>
      </w:r>
      <w:r>
        <w:rPr/>
        <w:t>⡣</w:t>
      </w:r>
      <w:r>
        <w:rPr/>
        <w:t>뾻嗂</w:t>
      </w:r>
      <w:r>
        <w:rPr/>
        <w:t>Ⱚ</w:t>
      </w:r>
      <w:r>
        <w:rPr/>
        <w:t>樰慶癸뭑権奞╦칰剆扒〉獒祱塒㍎쉍獌ꥦ绂╫숯頰垏竍癞伮㕥쉁䘩䠳爻䐷挮桥潚㯂䷂츪決⫂ꄰ灅檏㈵矂梥㗂皵轭涵㌻焬挩ㅊ⧂挤睩洯暮숽㌪숲枬拂潯䱵䍖禡擂㏂獙슘┴䵂歲㪡幔㮏充幙㝵쉓</w:t>
      </w:r>
      <w:r>
        <w:rPr/>
        <w:t>ⵏ</w:t>
      </w:r>
      <w:r>
        <w:rPr/>
        <w:t>슿縷긯洬㔴浙䄯煄欤䠮쉀皘촳䨫兪繃ꍏ䲵䄨厮秂乬券倫䕦呀쉔係넪ꥧ칲帳쉙습썯婭쉒欱塵湍椹勃⽴땳ㅂ喵䔱㵖䱂땋㑳摢⩙쉚圶㝨砰⽤숹⻂쉷뭘畃湉啵⹄奟㍬츤䱖䶩슥㝰</w:t>
      </w:r>
      <w:r>
        <w:rPr/>
        <w:t>ꤻ</w:t>
      </w:r>
      <w:r>
        <w:rPr/>
        <w:t>㒬</w:t>
      </w:r>
      <w:r>
        <w:rPr/>
        <w:t>꧂</w:t>
      </w:r>
      <w:r>
        <w:rPr/>
        <w:t>ⱍ</w:t>
      </w:r>
      <w:r>
        <w:rPr/>
        <w:t>㡃整ꍩ쉮汅䩷⸳瀦癲뽃頰潴愷息湍▵䁣椥捥縬瑮㨪⪡⩊䋂䅹쵁䶩洽彊啒㌷䍄⎮斩깯깷⩰䙖◎쵃洦䮻♕坉Ⓜ쉠氲恧뭟걠欨뾱</w:t>
      </w:r>
      <w:r>
        <w:rPr/>
        <w:t>⡲</w:t>
      </w:r>
      <w:r>
        <w:rPr/>
        <w:t>壂奸䇂坁ꥡ慪갳㍠䂏熣暱㡭偊㡒玱題玘⏂扄䬴䃃励䮵쵲噐㥆玣칅栮⭣䉞敳㘪摅쉳桔</w:t>
      </w:r>
      <w:r>
        <w:rPr/>
        <w:t>⡨</w:t>
      </w:r>
      <w:r>
        <w:rPr/>
        <w:t>㤸徏绂弴깎潔땕떵濍䒮쉪⧂䜹併쉭䆩唯秃憣⩧㬹牟祭㠰串Ⓜ敚未奨橑䡧顒ꌲ♸欻姂祔煉ヂ䕈䱳䵧凂佄煄㕘畅㙂뽆䳂갫匴쉵昻䷂쉭畞䊩偏</w:t>
      </w:r>
      <w:r>
        <w:rPr/>
        <w:t>⢱</w:t>
      </w:r>
      <w:r>
        <w:rPr/>
        <w:t>녑㟂췂祪杈⏂濍⑷矂汋숻슘㚩瑀땥䈥幦싂녶喡剱攰┨</w:t>
      </w:r>
      <w:r>
        <w:rPr/>
        <w:t>⣂</w:t>
      </w:r>
      <w:r>
        <w:rPr/>
        <w:t>ꕀ</w:t>
      </w:r>
      <w:r>
        <w:rPr/>
        <w:t>栵☷䑊䎮䱗⸭汃烂牱占쉩⫂⩫汮㉊彟潭◂㌯뭣☹뭡䡏琶㭦歀♥땨旂穆䜸乌╍㈩⨭䦥쉆瑉䩊⭅쉫偍噬楇溿椨㎻卍㮵桑斩湕㬽䂱㕡䀥穐楐彌㆘⩎䁐묻䜲칈汥㌻摾偈瘱て幠没婇</w:t>
      </w:r>
      <w:r>
        <w:rPr/>
        <w:t>ⵕ</w:t>
      </w:r>
      <w:r>
        <w:rPr/>
        <w:t>洩䳍浲㷂㑂䁚浢⩔喘㞱쉂摷楅硷潗</w:t>
      </w:r>
      <w:r>
        <w:rPr/>
        <w:t>ⲻ</w:t>
      </w:r>
      <w:r>
        <w:rPr/>
        <w:t>椽冬ㅕ㌻⛂硏갊뽍⏂숮㵩숪㵾길敤䁋</w:t>
      </w:r>
      <w:r>
        <w:rPr/>
        <w:t>ꕮ</w:t>
      </w:r>
      <w:r>
        <w:rPr/>
        <w:t>䤷硋共ㅈ숭兢㡅㵙⩇㎥䗂ㅃ癊㍕쉪☺⩴㦩쌨啉婰憡녩뇂ꅥご搨总畃걊</w:t>
      </w:r>
      <w:r>
        <w:rPr/>
        <w:t>ⱈ</w:t>
      </w:r>
      <w:r>
        <w:rPr/>
        <w:t>䞥数</w:t>
      </w:r>
      <w:r>
        <w:rPr/>
        <w:t>ⵖ</w:t>
      </w:r>
      <w:r>
        <w:rPr/>
        <w:t>⽠汪潕䅮绂琸唳</w:t>
      </w:r>
      <w:r>
        <w:rPr/>
        <w:t>ⱬ⨭</w:t>
      </w:r>
      <w:r>
        <w:rPr/>
        <w:t>䨸飂싂쉮쵾䝴뿃噥偯槂Ⓝ쉓猬쉧纘믂㭴䘻瑲㝅</w:t>
      </w:r>
      <w:r>
        <w:rPr/>
        <w:t>ⵔ</w:t>
      </w:r>
      <w:r>
        <w:rPr/>
        <w:t>栦元䕨떩㔩刨㙸䑒夵幍</w:t>
      </w:r>
      <w:r>
        <w:rPr/>
        <w:t>ꤨ</w:t>
      </w:r>
      <w:r>
        <w:rPr/>
        <w:t>숸㝓㕾懂甶晎⎱쉭嘲ꏂ숵响輦</w:t>
      </w:r>
      <w:r>
        <w:rPr/>
        <w:t>Ⲙ</w:t>
      </w:r>
      <w:r>
        <w:rPr/>
        <w:t>컂噅㖵噆吨穗칎庥坷습⽩</w:t>
      </w:r>
      <w:r>
        <w:rPr/>
        <w:t>⡌</w:t>
      </w:r>
      <w:r>
        <w:rPr/>
        <w:t>参⹡抵喩浯扤壍꥾䛂뽃偄⥮⩬嚱䐪冻咱縥恦㆏ꆩ㕱싂⍖ち䥳▻䳂⛂焬䥱</w:t>
      </w:r>
      <w:r>
        <w:rPr/>
        <w:t>꤭</w:t>
      </w:r>
      <w:r>
        <w:rPr/>
        <w:t>犘剬㈪椦칬恃㛍컂猯⦥眦頹撩忂쵄乪祵㤤徥㤴䡠䵎焤獀╹쉰⿂</w:t>
      </w:r>
      <w:r>
        <w:rPr/>
        <w:t>ꦥ</w:t>
      </w:r>
      <w:r>
        <w:rPr/>
        <w:t>䡸⨱䩁礭佫㪬⛂湟捪楸</w:t>
      </w:r>
      <w:r>
        <w:rPr/>
        <w:t>ⵕ</w:t>
      </w:r>
      <w:r>
        <w:rPr/>
        <w:t>潩㠵㠩쉇쉊䑨歔䙫䘩冩⨯⌱떣瀦쉾㢱喩愩猽ㅮ☲㑺묲⬯ꆵ⑕䃂灌剕컂睖땋</w:t>
      </w:r>
      <w:r>
        <w:rPr/>
        <w:t>⡲</w:t>
      </w:r>
      <w:r>
        <w:rPr/>
        <w:t>썫秎㜵䗂䅋䥣</w:t>
      </w:r>
      <w:r>
        <w:rPr/>
        <w:t>ꤩ</w:t>
      </w:r>
      <w:r>
        <w:rPr/>
        <w:t>浍忍窮</w:t>
      </w:r>
      <w:r>
        <w:rPr/>
        <w:t>ꤳ</w:t>
      </w:r>
      <w:r>
        <w:rPr/>
        <w:t>䁇쉅쉍桘秎梻땚扏㐰䧂丣┪⌱昨㙧갷䁙穣帺牅쉨숶ㅉ慸䅴顯慅砪䯂䱞厡浞슏甥䞱洱딪㭃捰坓乬㖱愻痍と敀묣ㅪ딫慲儻쉑⸥㙆䞡䵠걅쉐捱楨㵤瞩ⸯ</w:t>
      </w:r>
      <w:r>
        <w:rPr/>
        <w:t>⠴</w:t>
      </w:r>
      <w:r>
        <w:rPr/>
        <w:t>㦩潖⦬⺘滂㍬徣橗伫䌳礵猩㝟畄</w:t>
      </w:r>
      <w:r>
        <w:rPr/>
        <w:t>ⷃ</w:t>
      </w:r>
      <w:r>
        <w:rPr/>
        <w:t>癕奎뼱歞影⏂摒</w:t>
      </w:r>
      <w:r>
        <w:rPr/>
        <w:t>ⶱ</w:t>
      </w:r>
      <w:r>
        <w:rPr/>
        <w:t>䉰瘨䴳吥垬佱⽚晫숸⭉娸숺쉾</w:t>
      </w:r>
      <w:r>
        <w:rPr/>
        <w:t>ꥇ</w:t>
      </w:r>
      <w:r>
        <w:rPr/>
        <w:t>䢩㔻繫恙㩦敨渰牢㍨㎵ㄬ㌮쉑쉤婎ꥩ穴㓂䵉ꌤ숮⽦硧掱焮ꌺ숮䳂㝑唱㬶ꌸ칄娲漦䩍</w:t>
      </w:r>
      <w:r>
        <w:rPr/>
        <w:t>ꥈ</w:t>
      </w:r>
      <w:r>
        <w:rPr/>
        <w:t>ぶ⹳⩷㭞癘㩄畎㍌啬穒䚵殿꥗갩摶ぶ䓂潾两쉐唤䊮奲䰵然歘㩚硾涩䔱啡쉷㈨숩氤䌫扵</w:t>
      </w:r>
      <w:r>
        <w:rPr/>
        <w:t>ⴸ</w:t>
      </w:r>
      <w:r>
        <w:rPr/>
        <w:t>慧⩯쉭⦮昺⫂㉗쉭睫廎故䱯ㅪ╨䤤顺</w:t>
      </w:r>
      <w:r>
        <w:rPr/>
        <w:t>⡹</w:t>
      </w:r>
      <w:r>
        <w:rPr/>
        <w:t>숺䵮⑱绂煑䁘塃䦘猩挩浊撥ꍰ偗欻䡑織痂惎㑩</w:t>
      </w:r>
      <w:r>
        <w:rPr/>
        <w:t>ꤶ</w:t>
      </w:r>
      <w:r>
        <w:rPr/>
        <w:t>슬</w:t>
      </w:r>
      <w:r>
        <w:rPr/>
        <w:t>⢿</w:t>
      </w:r>
      <w:r>
        <w:rPr/>
        <w:t>숻㠥坤御숦暡㔮䕹㵢唯㍆㴬呣摞㡦摁㨪徻</w:t>
      </w:r>
      <w:r>
        <w:rPr/>
        <w:t>꧂</w:t>
      </w:r>
      <w:r>
        <w:rPr/>
        <w:t>椯瓂党夺偵㡔殬⍷⩕숴</w:t>
      </w:r>
      <w:r>
        <w:rPr/>
        <w:t>ꥎꤻ</w:t>
      </w:r>
      <w:r>
        <w:rPr/>
        <w:t>㫂窵煱슩埂何奯</w:t>
      </w:r>
      <w:r>
        <w:rPr/>
        <w:t>Ⳃ</w:t>
      </w:r>
      <w:r>
        <w:rPr/>
        <w:t>䝴琨䔩䖬䝧깨盂⹰婣ꆱ싂佑쉃捚⹷塌뮿</w:t>
      </w:r>
      <w:r>
        <w:rPr/>
        <w:t>⢩</w:t>
      </w:r>
      <w:r>
        <w:rPr/>
        <w:t>䩆ㆡ숶嚻塎㕶庱ꆮㅧ煐桵䚩䔊㔳쉆㪿칌䡨</w:t>
      </w:r>
      <w:r>
        <w:rPr/>
        <w:t>ꤪ</w:t>
      </w:r>
      <w:r>
        <w:rPr/>
        <w:t>歚绂땩</w:t>
      </w:r>
      <w:r>
        <w:rPr/>
        <w:t>⣂</w:t>
      </w:r>
      <w:r>
        <w:rPr/>
        <w:t>㣂</w:t>
      </w:r>
      <w:r>
        <w:rPr/>
        <w:t>⡡</w:t>
      </w:r>
      <w:r>
        <w:rPr/>
        <w:t>梬佔깺䁮䥃</w:t>
      </w:r>
      <w:r>
        <w:rPr/>
        <w:t>ⱄ</w:t>
      </w:r>
      <w:r>
        <w:rPr/>
        <w:t>瑀䰥灨湦婇슿杦㪩싂쉇秂杧</w:t>
      </w:r>
      <w:r>
        <w:rPr/>
        <w:t>ꕮⵇ</w:t>
      </w:r>
      <w:r>
        <w:rPr/>
        <w:t>䐺含</w:t>
      </w:r>
      <w:r>
        <w:rPr/>
        <w:t>ⴱ</w:t>
      </w:r>
      <w:r>
        <w:rPr/>
        <w:t>䑎睓漭䰪쉖ㅓ旂撩咵前쉒㝄㚻㢏㔣匶</w:t>
      </w:r>
      <w:r>
        <w:rPr/>
        <w:t>ꤲ</w:t>
      </w:r>
      <w:r>
        <w:rPr/>
        <w:t>咱䭯杇㊩</w:t>
      </w:r>
      <w:r>
        <w:rPr/>
        <w:t>ꕷ</w:t>
      </w:r>
      <w:r>
        <w:rPr/>
        <w:t>欩悥璩䙩浟坟當땁剀搴䀰䋍┪</w:t>
      </w:r>
      <w:r>
        <w:rPr/>
        <w:t>ⲣ</w:t>
      </w:r>
      <w:r>
        <w:rPr/>
        <w:t>쉎䭉䓂坕洪䯂ㅈ뽱坾瀨凂쌮婂娸썎彪</w:t>
      </w:r>
      <w:r>
        <w:rPr/>
        <w:t>ꦵ</w:t>
      </w:r>
      <w:r>
        <w:rPr/>
        <w:t>䵊灚</w:t>
      </w:r>
      <w:r>
        <w:rPr/>
        <w:t>ꥊ</w:t>
      </w:r>
      <w:r>
        <w:rPr/>
        <w:t>쉤䵹쉎ꅡ䜩噒</w:t>
      </w:r>
      <w:r>
        <w:rPr/>
        <w:t>ꦣ</w:t>
      </w:r>
      <w:r>
        <w:rPr/>
        <w:t>ꥴ⪘⹈丵奈媣⎮婲</w:t>
      </w:r>
      <w:r>
        <w:rPr/>
        <w:t>꧍</w:t>
      </w:r>
      <w:r>
        <w:rPr/>
        <w:t>䥉塣浰⑮ꄥ㩕</w:t>
      </w:r>
      <w:r>
        <w:rPr/>
        <w:t>ꥍ</w:t>
      </w:r>
      <w:r>
        <w:rPr/>
        <w:t>扎癄竂ㅗ䚿㉷戻児⏂䖏㏂偀숦晟쉯祗夽瑣嘽╪幩㨹梣깏땾扔䭾䩵熮䍒戥墮か</w:t>
      </w:r>
      <w:r>
        <w:rPr/>
        <w:t>ⱞ</w:t>
      </w:r>
      <w:r>
        <w:rPr/>
        <w:t>땴佀癟숸㭮딫╬獁獎硥⥎䇂놘</w:t>
      </w:r>
      <w:r>
        <w:rPr/>
        <w:t>ⷂ</w:t>
      </w:r>
      <w:r>
        <w:rPr/>
        <w:t>灣</w:t>
      </w:r>
      <w:r>
        <w:rPr/>
        <w:t>ꗎ</w:t>
      </w:r>
      <w:r>
        <w:rPr/>
        <w:t>걪츹⑆帤匨浟堯䱥渱쉅치촴⍌揂</w:t>
      </w:r>
      <w:r>
        <w:rPr/>
        <w:t>꥟</w:t>
      </w:r>
      <w:r>
        <w:rPr/>
        <w:t>繘</w:t>
      </w:r>
      <w:r>
        <w:rPr/>
        <w:t>꧂</w:t>
      </w:r>
      <w:r>
        <w:rPr/>
        <w:t>ꄮ䗂♲唶䧍兯䥀慍湁瞣帲⩧㷂⴬姍栩潩椳⧂䆻擂쉌ꥶ瓂㐯ꍁ╢쉏线䭵搴㭨剪睩뽭潓ㅁ⨱㣃뮥䙫</w:t>
      </w:r>
      <w:r>
        <w:rPr/>
        <w:t>ⵆ</w:t>
      </w:r>
      <w:r>
        <w:rPr/>
        <w:t>㥋侻㨭澱춻녺痂쉌싂影䠽깷</w:t>
      </w:r>
      <w:r>
        <w:rPr/>
        <w:t>⡡</w:t>
      </w:r>
      <w:r>
        <w:rPr/>
        <w:t>㭄棍廃呏묥瑨杂頵䈣㉹䝁ぐ偎抏歬晰깟摉偍슘散</w:t>
      </w:r>
      <w:r>
        <w:rPr/>
        <w:t>ⱘ</w:t>
      </w:r>
      <w:r>
        <w:rPr/>
        <w:t>싂硳电㦩汬숬嫂堰睁</w:t>
      </w:r>
      <w:r>
        <w:rPr/>
        <w:t>ꦿ</w:t>
      </w:r>
      <w:r>
        <w:rPr/>
        <w:t>曂枮뽄캏癙福쉍媻夫勂㍸㩾⫂潲浱㥓段異</w:t>
      </w:r>
      <w:r>
        <w:rPr/>
        <w:t>ꥅ</w:t>
      </w:r>
      <w:r>
        <w:rPr/>
        <w:t>쉎照㥤煢䲵㕥䭏煡</w:t>
      </w:r>
      <w:r>
        <w:rPr/>
        <w:t>⣂</w:t>
      </w:r>
      <w:r>
        <w:rPr/>
        <w:t>橀츸摏</w:t>
      </w:r>
      <w:r>
        <w:rPr/>
        <w:t>ꖥ</w:t>
      </w:r>
      <w:r>
        <w:rPr/>
        <w:t>帶䵕橰敯ㅩ숪眩㡖堤佚眸⑉〺⽹긪ㅧ汣噈칒㙨䊏框㭥䵦䬪䡅倽</w:t>
      </w:r>
      <w:r>
        <w:rPr/>
        <w:t>ꖣ⬨⬩</w:t>
      </w:r>
      <w:r>
        <w:rPr/>
        <w:t>䨹塮䠥旂橂⭩㈪싂녍쵓ꥵ䇂汦嗂偘싂䢣癡숨呚䣂숰畈㴷穣猷</w:t>
      </w:r>
      <w:r>
        <w:rPr/>
        <w:t>ꤦ</w:t>
      </w:r>
      <w:r>
        <w:rPr/>
        <w:t>湃砺浀瑧倶兔슡夻穆깊㥯갲欴墱</w:t>
      </w:r>
      <w:r>
        <w:rPr/>
        <w:t>ꕉ</w:t>
      </w:r>
      <w:r>
        <w:rPr/>
        <w:t>㧂䴺쉫愤䲱㨲㉬具䆮汕啧武帪兙涥癚쉵숪㷎⨹⭯뮬⹉䝓습灸䭷쵆㥠뿂♍⑯碡</w:t>
      </w:r>
      <w:r>
        <w:rPr/>
        <w:t>꤭</w:t>
      </w:r>
      <w:r>
        <w:rPr/>
        <w:t>楫匴灦唷䦏</w:t>
      </w:r>
      <w:r>
        <w:rPr/>
        <w:t>⠪</w:t>
      </w:r>
      <w:r>
        <w:rPr/>
        <w:t>㋂ꅣ갫轭犣◂繐䭘쉷䑾⑩쉨樵猩慭噀圱弨橨繢剸俍⧂</w:t>
      </w:r>
      <w:r>
        <w:rPr/>
        <w:t>ⴷꦩ</w:t>
      </w:r>
      <w:r>
        <w:rPr/>
        <w:t>㔦癐쉂㬺䑳歆潧廂츦呓땦싂⻂瘵杂⺬뿎倶㢿櫍</w:t>
      </w:r>
      <w:r>
        <w:rPr/>
        <w:t>ⲵ</w:t>
      </w:r>
      <w:r>
        <w:rPr/>
        <w:t>녴䁶⏂㪬捅컂樰</w:t>
      </w:r>
      <w:r>
        <w:rPr/>
        <w:t>꥓</w:t>
      </w:r>
      <w:r>
        <w:rPr/>
        <w:t>帴佨⤽ヂ㵨묰␨싃뭠뭷煌彚幃嘲䡕柂䭪</w:t>
      </w:r>
      <w:r>
        <w:rPr/>
        <w:t>⣂</w:t>
      </w:r>
      <w:r>
        <w:rPr/>
        <w:t>幈佢䂻꺬䠪幺嗂⭈泂㉰⑋繏㈸㤣轺슬剩쵊塒쉪䅯㟂輶⩓㐰棂녠숊狂⬩</w:t>
      </w:r>
      <w:r>
        <w:rPr/>
        <w:t>ⱄ</w:t>
      </w:r>
      <w:r>
        <w:rPr/>
        <w:t>纡㩒쵦</w:t>
      </w:r>
      <w:r>
        <w:rPr/>
        <w:t>ꦥ</w:t>
      </w:r>
      <w:r>
        <w:rPr/>
        <w:t>琴</w:t>
      </w:r>
      <w:r>
        <w:rPr/>
        <w:t>ꕭ</w:t>
      </w:r>
      <w:r>
        <w:rPr/>
        <w:t>湀喵䑬偦〴挬㖥⭇䉏橵ꅦ烂畂畚⩡</w:t>
      </w:r>
      <w:r>
        <w:rPr/>
        <w:t>ⷎ</w:t>
      </w:r>
      <w:r>
        <w:rPr/>
        <w:t>쉆歮灱칪剸ㅚ⽇焭欪㠤獞攵橯佭뭭䩴䩍桤싂歅칕獢爷싂姎捍畡</w:t>
      </w:r>
      <w:r>
        <w:rPr/>
        <w:t>⠻</w:t>
      </w:r>
      <w:r>
        <w:rPr/>
        <w:t>攨溵縮녟䩅桚쉓栯垥⑶⍂쉤䘲䳂瀱⽺㋂癹㌰輣昳祦썤쉙埃⭫㒣⛂㌵쌨㌸癨㮥浀쉇싂</w:t>
      </w:r>
      <w:r>
        <w:rPr/>
        <w:t>ⱌ</w:t>
      </w:r>
      <w:r>
        <w:rPr/>
        <w:t>潎浫䬮</w:t>
      </w:r>
      <w:r>
        <w:rPr/>
        <w:t>⠩</w:t>
      </w:r>
      <w:r>
        <w:rPr/>
        <w:t>싂椫呺ガㅩ䩳䨫⬸㑑㝄橍ꅃづ佰䨰ꥰ硆䱠㠶䀬싂び⤰쉑</w:t>
      </w:r>
      <w:r>
        <w:rPr/>
        <w:t>⡭</w:t>
      </w:r>
      <w:r>
        <w:rPr/>
        <w:t>㙚ꍄ潵䴲䫂</w:t>
      </w:r>
      <w:r>
        <w:rPr/>
        <w:t>ꤽ</w:t>
      </w:r>
      <w:r>
        <w:rPr/>
        <w:t>儴扎</w:t>
      </w:r>
      <w:r>
        <w:rPr/>
        <w:t>ꤸ</w:t>
      </w:r>
      <w:r>
        <w:rPr/>
        <w:t>쵠敂싍略칤去濍쉙卣恄飂朰仂뮡䚩쉕䤯梮⮿슣瑴偪吻倪䉦쉆坡⦱硞㡁䬮쉭獷奏쉃煾⼻ꅋ煊幈䝞㩱㷂櫃睴䡆䩴⑑㯂煸瑚숬⼰桂</w:t>
      </w:r>
      <w:r>
        <w:rPr/>
        <w:t>ⵕ⒡</w:t>
      </w:r>
      <w:r>
        <w:rPr/>
        <w:t>碵䯂煙쉪⑶숵숰琱輣䩙ㄳ㭅春㍺地片竎</w:t>
      </w:r>
      <w:r>
        <w:rPr/>
        <w:t>꤬⤥</w:t>
      </w:r>
      <w:r>
        <w:rPr/>
        <w:t>숶㵨껍ꅵ묺噉</w:t>
      </w:r>
      <w:r>
        <w:rPr/>
        <w:t>ⱊ</w:t>
      </w:r>
      <w:r>
        <w:rPr/>
        <w:t>迂い番ꍸ䭤</w:t>
      </w:r>
      <w:r>
        <w:rPr/>
        <w:t>ⱁ</w:t>
      </w:r>
      <w:r>
        <w:rPr/>
        <w:t>破掩쉥칺</w:t>
      </w:r>
      <w:r>
        <w:rPr/>
        <w:t>ⲏ</w:t>
      </w:r>
      <w:r>
        <w:rPr/>
        <w:t>杉㌹숷梣싍숲囂類剒猺꥖㙰쉬쵩⑓攱礱䩆彐灏넨颩䡙佷婌겵숷係瑚垡橳ꌳ揂칓矍婎╵䡪囂䒘硏싂䥒㫂⺿橙梵弬兩儶橸⨵帵걥䁊㡉㍅숸っ橀쉣啤扯砰潫</w:t>
      </w:r>
      <w:r>
        <w:rPr/>
        <w:t>⠦䷂</w:t>
      </w:r>
      <w:r>
        <w:rPr/>
        <w:t>㕟⭕</w:t>
      </w:r>
      <w:r>
        <w:rPr/>
        <w:t>ꦻ</w:t>
      </w:r>
      <w:r>
        <w:rPr/>
        <w:t>㫂숩㍅⼦䔽掩潑嘹硭半숤㷍婈坮썆ꏂ䕷犣㒏㛂뽩揂䉍姂䣍䰷眬⸲쉭걕</w:t>
      </w:r>
      <w:r>
        <w:rPr/>
        <w:t>Ⳃ</w:t>
      </w:r>
      <w:r>
        <w:rPr/>
        <w:t>唺녋␵쉏㉢䱴䱢䉞숵此顱㑤숤津</w:t>
      </w:r>
      <w:r>
        <w:rPr/>
        <w:t>⡎</w:t>
      </w:r>
      <w:r>
        <w:rPr/>
        <w:t>彩</w:t>
      </w:r>
      <w:r>
        <w:rPr/>
        <w:t>ⱱ</w:t>
      </w:r>
      <w:r>
        <w:rPr/>
        <w:t>彋楲㜪摗㕘싂䙴숽⻎剃껂珂瀥</w:t>
      </w:r>
      <w:r>
        <w:rPr/>
        <w:t>꤭</w:t>
      </w:r>
      <w:r>
        <w:rPr/>
        <w:t>䅕㕕땵쉎㭂싂◂쉟頭</w:t>
      </w:r>
      <w:r>
        <w:rPr/>
        <w:t>ⲥ</w:t>
      </w:r>
      <w:r>
        <w:rPr/>
        <w:t>㉔</w:t>
      </w:r>
      <w:r>
        <w:rPr/>
        <w:t>ⷂ</w:t>
      </w:r>
      <w:r>
        <w:rPr/>
        <w:t>繶⑱䅹椳㙑刺⤫슬㶩꺵숭</w:t>
      </w:r>
      <w:r>
        <w:rPr/>
        <w:t>꤯</w:t>
      </w:r>
      <w:r>
        <w:rPr/>
        <w:t>ㆡ㋃䨭숵녠䝊瀨㭑癥䭎仂幮</w:t>
      </w:r>
      <w:r>
        <w:rPr/>
        <w:t>ⶡ</w:t>
      </w:r>
      <w:r>
        <w:rPr/>
        <w:t>吥숻땔䟂쉔㐺玩䡧ㅣ싂㑥⭚䕠</w:t>
      </w:r>
      <w:r>
        <w:rPr/>
        <w:t>⣂</w:t>
      </w:r>
      <w:r>
        <w:rPr/>
        <w:t>琲⬥䵩唬쉶绂⾩恾䝨⻂㩠⪬ꅔ⌶卧⌷硟䩳쵆ㆣ桌辣杗扄䩄绂坴겡㍈濂ꄻ反顴ㅋ幾倴⹙숲婺쉺猪</w:t>
      </w:r>
      <w:r>
        <w:rPr/>
        <w:t>ꦩ</w:t>
      </w:r>
      <w:r>
        <w:rPr/>
        <w:t>䙯繐췂搨潑㵖䶣䨺싂瑅칮顢碮犿䝬⹡ㅗ␣䈥慐숬䕰䱇轗こ⥌㉀松风땩㎿⥊啡숮潰忂㩖払䡞㕩뼷쉬㥵楍䊿䵟祣⮱幇㭱榵⑊然杶瓂䩉䍟桉☱煟厡凂</w:t>
      </w:r>
      <w:r>
        <w:rPr/>
        <w:t>⠱</w:t>
      </w:r>
      <w:r>
        <w:rPr/>
        <w:t>䜽栵⨊坋䉞瑔㖡쌤⭎⽊뽎煣琯㬯⍧♰兙杍浘橵땅㈮全䐵䁓녱琦㉣䜯뽐</w:t>
      </w:r>
      <w:r>
        <w:rPr/>
        <w:t>ꗂ</w:t>
      </w:r>
      <w:r>
        <w:rPr/>
        <w:t>䄹</w:t>
      </w:r>
      <w:r>
        <w:rPr/>
        <w:t>ꥋⵙ</w:t>
      </w:r>
      <w:r>
        <w:rPr/>
        <w:t>哂쉳煅쉵슣䃂ㅅ慎汈䥧녖ꅕ㍁摒晄䰥楨摐䕓㥊助ꥢ껂䕰樸녔썫◂걅슮港煩䨫桯捇百丩咵渪䏂癞炣쏂㠭坋幂䕍晍颣ꍶ걏䁊灟ꍔ抱숴䐵⫂縪䟂氶⥗灙䡐剞圲繏捍漬ꥧ幱㞡桕练彄晇䇂츦싂䑧숬䑬⌴扄〩䩹㤽㑣♘繧潦䴹輰穇뽯䁩䡤稪朴坯╒洺䣂甬健썺</w:t>
      </w:r>
      <w:r>
        <w:rPr/>
        <w:t>ⵊ</w:t>
      </w:r>
      <w:r>
        <w:rPr/>
        <w:t>偏飂⫍䥅祰╰嘭煗㫂ꍗ椸꺵ㅧ冱쉮扙浌</w:t>
      </w:r>
      <w:r>
        <w:rPr/>
        <w:t>ⵎ</w:t>
      </w:r>
      <w:r>
        <w:rPr/>
        <w:t>堤㥹㢵䴯䙮捦䤸숥輮땆㵇失杀㡠掣額䨤娬煆숽㝂쉨漴㭞微啇쵥䇂딫颣㶘䁲洺榣ꍅ䪬伫獫䉐◂朰㕒녣慲水祋㮩㬬烂婞묦揂⑅</w:t>
      </w:r>
      <w:r>
        <w:rPr/>
        <w:t>꧂</w:t>
      </w:r>
      <w:r>
        <w:rPr/>
        <w:t>堽ꇃ䡄㭨轸䉂啦憬㍱敮樶枩⬽穑噐뽋湣犣旎楥䋂⬫</w:t>
      </w:r>
      <w:r>
        <w:rPr/>
        <w:t>ꕅ</w:t>
      </w:r>
      <w:r>
        <w:rPr/>
        <w:t>㩃繪싂瞡甪砯䒮晃⹣㩈轇噱깡乆玩슥☴輴숦佬䵪䍞嘭揂㉆瑧灞ㅬ쉬婴쉲悵⩷奄磂뽬䑍瑹㡚⚿싂싂畕㕰秂卍◍슣徿겡⹡矂</w:t>
      </w:r>
      <w:r>
        <w:rPr/>
        <w:t>ⶬ</w:t>
      </w:r>
      <w:r>
        <w:rPr/>
        <w:t>楹嫍摔䪬睟彫勂偭뽋싂え娲繤ㅠ戽㦣⥢㡱䛂⮥</w:t>
      </w:r>
      <w:r>
        <w:rPr/>
        <w:t>⠪</w:t>
      </w:r>
      <w:r>
        <w:rPr/>
        <w:t>癦浗㩸繉</w:t>
      </w:r>
      <w:r>
        <w:rPr/>
        <w:t>ⱀ</w:t>
      </w:r>
      <w:r>
        <w:rPr/>
        <w:t>㈱숵ꌥㅅ숨佨♒泂䝾楒㑩晞便片䄹匭䅷⍊쉾぀祠婖弰沵</w:t>
      </w:r>
      <w:r>
        <w:rPr/>
        <w:t>ⶮ</w:t>
      </w:r>
      <w:r>
        <w:rPr/>
        <w:t>쌥癵숸塋澩䅓㇂硱⌲擂偭</w:t>
      </w:r>
      <w:r>
        <w:rPr/>
        <w:t>⡉⵹</w:t>
      </w:r>
      <w:r>
        <w:rPr/>
        <w:t>嚿彂傿쉙쉎㬳䭴䑇痍㥍⧂䥵污捣桨偧㡒ꥬ慷䁳♸側䁞촽ꌳ熥䔲쉗䋂碩噩敁恪⩹墿뇍쉩⮱掏䭍埂兩⬯㡬橥</w:t>
      </w:r>
      <w:r>
        <w:rPr/>
        <w:t>ꦱ</w:t>
      </w:r>
      <w:r>
        <w:rPr/>
        <w:t>塎</w:t>
      </w:r>
      <w:r>
        <w:rPr/>
        <w:t>ꕓ</w:t>
      </w:r>
      <w:r>
        <w:rPr/>
        <w:t>㘹弲㨦睥䠲墡ꆮ轘怤䔺⌨⨪卭伳恸婗</w:t>
      </w:r>
      <w:r>
        <w:rPr/>
        <w:t>⡡</w:t>
      </w:r>
      <w:r>
        <w:rPr/>
        <w:t>奃䳍㨻槂焴㩤뽣쉒濎쉠䕇䦘晧椭쉀彏䠫枻쉢⦥슩</w:t>
      </w:r>
      <w:r>
        <w:rPr/>
        <w:t>ꥇ</w:t>
      </w:r>
      <w:r>
        <w:rPr/>
        <w:t>くと⼦㍃潗楐숸啳</w:t>
      </w:r>
      <w:r>
        <w:rPr/>
        <w:t>ꔴ</w:t>
      </w:r>
      <w:r>
        <w:rPr/>
        <w:t>쎮穏깁㐪繓ꥮ歔뾱䅨㕩㒏⚱䝆䞡栵⩑䬹晁畺朶⩠撿⩆♳곂畍⬦湔穰倳</w:t>
      </w:r>
      <w:r>
        <w:rPr/>
        <w:t>ꗂ</w:t>
      </w:r>
      <w:r>
        <w:rPr/>
        <w:t>췂㉖轏㉐佘係㈮뭑顂䫂㪩恢⩭僂䣂毂塠憡嘬仍⺿烂⦣뮘飂길瓂楦칓捩睒╔쉣癷㠊숽䟂䡊爱汤匵支슡轫뼯㛂뾵䛂썀穈楄盂䲿ꥭ칫㉱㐣⿂㛎噋䑮唩</w:t>
      </w:r>
      <w:r>
        <w:rPr/>
        <w:t>Ⲯ</w:t>
      </w:r>
      <w:r>
        <w:rPr/>
        <w:t>싂爣䕑昰轪뽬敓扏䗂ꆵ걦⎵参</w:t>
      </w:r>
      <w:r>
        <w:rPr/>
        <w:t>ⱎ</w:t>
      </w:r>
      <w:r>
        <w:rPr/>
        <w:t>穩癓弯䝮䵕긦刹⍑呾亘䖮쉣㡅⤪䌱⍱彙⌶䕟걑㙂䐺樷䤸⼶⏎⼳걤瘻怲䎬繮祆呧놮㉉♾쉩ꥪꥸ</w:t>
      </w:r>
      <w:r>
        <w:rPr/>
        <w:t>ꤩ</w:t>
      </w:r>
      <w:r>
        <w:rPr/>
        <w:t>穓灺帩칲織橐쉅⹑煣⩳㭇㥮噹⒩吸祵嚣</w:t>
      </w:r>
      <w:r>
        <w:rPr/>
        <w:t>꥟</w:t>
      </w:r>
      <w:r>
        <w:rPr/>
        <w:t>澱䂩塒슿넮ꥳ瘲쉺ꅓ瑶숰⽴䲿妿썊㩨쉹敡썐癍歧</w:t>
      </w:r>
      <w:r>
        <w:rPr/>
        <w:t>⡓</w:t>
      </w:r>
      <w:r>
        <w:rPr/>
        <w:t>칈┺</w:t>
      </w:r>
      <w:r>
        <w:rPr/>
        <w:t>⠹</w:t>
      </w:r>
      <w:r>
        <w:rPr/>
        <w:t>슮넱䚿却⽣幓畲ꥦ撻㌸숺枩</w:t>
      </w:r>
      <w:r>
        <w:rPr/>
        <w:t>Ɽ</w:t>
      </w:r>
      <w:r>
        <w:rPr/>
        <w:t>뿂堭䋂堪䙇濂假</w:t>
      </w:r>
      <w:r>
        <w:rPr/>
        <w:t>⡭</w:t>
      </w:r>
      <w:r>
        <w:rPr/>
        <w:t>輺㣂쉟仂㑅쉬묻䂩䑍</w:t>
      </w:r>
      <w:r>
        <w:rPr/>
        <w:t>Ᵽ</w:t>
      </w:r>
      <w:r>
        <w:rPr/>
        <w:t>畋㜥沬氫栬숹슻쉌⭢뗂繒䁓㖮</w:t>
      </w:r>
      <w:r>
        <w:rPr/>
        <w:t>ⴣ</w:t>
      </w:r>
      <w:r>
        <w:rPr/>
        <w:t>䝊湉椯걯쉍奵癍轾ギ堩⧂㪱쉸戥</w:t>
      </w:r>
      <w:r>
        <w:rPr/>
        <w:t>ⵗ</w:t>
      </w:r>
      <w:r>
        <w:rPr/>
        <w:t>⡁ⱏ</w:t>
      </w:r>
      <w:r>
        <w:rPr/>
        <w:t>칯䂥怯⫂縺㭖</w:t>
      </w:r>
      <w:r>
        <w:rPr/>
        <w:t>ⴹ</w:t>
      </w:r>
      <w:r>
        <w:rPr/>
        <w:t>䉥幡쉁䙏㌹桺氽ꌬ䦻溥쉱</w:t>
      </w:r>
      <w:r>
        <w:rPr/>
        <w:t>ⱒ</w:t>
      </w:r>
      <w:r>
        <w:rPr/>
        <w:t>슿ꍴ奭䉎걊쉯⧎⹧</w:t>
      </w:r>
      <w:r>
        <w:rPr/>
        <w:t>ꖮ</w:t>
      </w:r>
      <w:r>
        <w:rPr/>
        <w:t>쉟</w:t>
      </w:r>
      <w:r>
        <w:rPr/>
        <w:t>ꦣ</w:t>
      </w:r>
      <w:r>
        <w:rPr/>
        <w:t>昪挹廂슮䔽潹っ䩖拂싂卺晱息梩䵔䖥⤨ご䉷숣洽桥숩쉁슘兞쉟</w:t>
      </w:r>
      <w:r>
        <w:rPr/>
        <w:t>ꦏ</w:t>
      </w:r>
      <w:r>
        <w:rPr/>
        <w:t>昦</w:t>
      </w:r>
      <w:r>
        <w:rPr/>
        <w:t>ꕧ</w:t>
      </w:r>
      <w:r>
        <w:rPr/>
        <w:t>䉾촪䡗窥瀻㎡뼯</w:t>
      </w:r>
      <w:r>
        <w:rPr/>
        <w:t>⡋</w:t>
      </w:r>
      <w:r>
        <w:rPr/>
        <w:t>焯⸰ꄫ瓂싂曂믂㒵慇⫍䄪╏뗍쉁☫⩹浖⎬串㴲恹樴杢总슩奸乓녪畓㍞䑘숳婃㙬䑣쵒恍䥓</w:t>
      </w:r>
      <w:r>
        <w:rPr/>
        <w:t>Ⲭ</w:t>
      </w:r>
      <w:r>
        <w:rPr/>
        <w:t>唦䩟ꅗ㤳쉃䝮싃㙹侘䟂㕫啦㩮晱싂畡湷⫂轊쉇她</w:t>
      </w:r>
      <w:r>
        <w:rPr/>
        <w:t>ⲿ</w:t>
      </w:r>
      <w:r>
        <w:rPr/>
        <w:t>塈丸⵱㑂㴬땘숺婢䀪⩊쵁䩕偶쵯憬灟壂溡䉂싂摣꺩帱⵾儵汴뾵偯䑾쉇敵㩟焹獂걎쉄䚥쉴娩♧ꥱ獀场愷숳夽녘彑숵橋坰</w:t>
      </w:r>
      <w:r>
        <w:rPr/>
        <w:t>ꕕ</w:t>
      </w:r>
      <w:r>
        <w:rPr/>
        <w:t>剰砬師䡤䣂뽀㓂㙨䙷⹵⵬썵䕷椥䉥呴澱奮쉧搫椪㙈卢䡤玣㙇曂숥쉊녚弥싂⵨换漮숪⼹깃㉕悵輯ꅥ忂䨬懎싎枏汅坖洱䃂땇䱟䅫㍋</w:t>
      </w:r>
      <w:r>
        <w:rPr/>
        <w:t>ⱃ⒥⡩</w:t>
      </w:r>
      <w:r>
        <w:rPr/>
        <w:t>䳂┺⌳ꅙ쌻䄸㣂촤橥㙖睷䭪債싃婈䔦奣䀫稥㡱슱摯猪㚻呆樮쉮婣䡈䃂숥卫뭌沘⾏䅶䴯⒬땔㠹㐮䵗熏䏂千</w:t>
      </w:r>
      <w:r>
        <w:rPr/>
        <w:t>ⵞ</w:t>
      </w:r>
      <w:r>
        <w:rPr/>
        <w:t>柂稣㤦捹㥈䍮慱䰪㠷ぎ䝧捭㩌슻福汱믂欳갻䌨녰</w:t>
      </w:r>
      <w:r>
        <w:rPr/>
        <w:t>Ɱ</w:t>
      </w:r>
      <w:r>
        <w:rPr/>
        <w:t>쉴癰㘰愩昮뭦䘭嫂迂灏䟍⾻䕵梿숽㨲</w:t>
      </w:r>
      <w:r>
        <w:rPr/>
        <w:t>⠊</w:t>
      </w:r>
      <w:r>
        <w:rPr/>
        <w:t>乫牬浹頣</w:t>
      </w:r>
      <w:r>
        <w:rPr/>
        <w:t>ꤣ</w:t>
      </w:r>
      <w:r>
        <w:rPr/>
        <w:t>渪暩畺愶轌奷칳⼪㝑㪡ㄶ瑎係繏㤷穷㍌坪</w:t>
      </w:r>
      <w:r>
        <w:rPr/>
        <w:t>ⱑ</w:t>
      </w:r>
      <w:r>
        <w:rPr/>
        <w:t>渹䕒긱䖏䴸⩟剢⸽硧⮮⍹䪿</w:t>
      </w:r>
      <w:r>
        <w:rPr/>
        <w:t>ⱚ</w:t>
      </w:r>
      <w:r>
        <w:rPr/>
        <w:t>条琻慄⫎䋎껂싂䄶숪歀쉟湊⤰ꌥ㷂千ㅙ涣琺쉆弥쉡碡漬侏爭刦䭅㍄</w:t>
      </w:r>
      <w:r>
        <w:rPr/>
        <w:t>⠭</w:t>
      </w:r>
      <w:r>
        <w:rPr/>
        <w:t>捂匥</w:t>
      </w:r>
      <w:r>
        <w:rPr/>
        <w:t>ⴸ</w:t>
      </w:r>
      <w:r>
        <w:rPr/>
        <w:t>恶ꍦ</w:t>
      </w:r>
      <w:r>
        <w:rPr/>
        <w:t>ꦵ☹</w:t>
      </w:r>
      <w:r>
        <w:rPr/>
        <w:t>쉳煆습숣⩣ꏂ抣顔</w:t>
      </w:r>
      <w:r>
        <w:rPr/>
        <w:t>ꤪ</w:t>
      </w:r>
      <w:r>
        <w:rPr/>
        <w:t>ꎬꥶ쉸䠫쉵㷂⍈㘺濍剓칌佹檩奨놵硺猭</w:t>
      </w:r>
      <w:r>
        <w:rPr/>
        <w:t>ⱪ☮</w:t>
      </w:r>
      <w:r>
        <w:rPr/>
        <w:t>쉣祶䑔㒵係䥌걾┸⽳杀녦䵃겥걎⽔⩗否拍⽳䡨卢周囂놻⽃쉉䍱껂其㍹繗䆮轖汉否潠犥뼷汾䫂㫂쌥</w:t>
      </w:r>
      <w:r>
        <w:rPr/>
        <w:t>ⷃ</w:t>
      </w:r>
      <w:r>
        <w:rPr/>
        <w:t>⽗䱤녍塾㜸慏䤱</w:t>
      </w:r>
      <w:r>
        <w:rPr/>
        <w:t>ⵌ</w:t>
      </w:r>
      <w:r>
        <w:rPr/>
        <w:t>奘</w:t>
      </w:r>
      <w:r>
        <w:rPr/>
        <w:t>ꕳ</w:t>
      </w:r>
      <w:r>
        <w:rPr/>
        <w:t>㭵愰㖻</w:t>
      </w:r>
      <w:r>
        <w:rPr/>
        <w:t>꥓</w:t>
      </w:r>
      <w:r>
        <w:rPr/>
        <w:t>潚䅸⌻琬䰻⽫뽢辻牁仂做㭶㢣楺潯縤䇂昮</w:t>
      </w:r>
      <w:r>
        <w:rPr/>
        <w:t>ⷍ</w:t>
      </w:r>
      <w:r>
        <w:rPr/>
        <w:t>温㥉矂㉹濂⭩䡠啍㈶</w:t>
      </w:r>
      <w:r>
        <w:rPr/>
        <w:t>⣂┲</w:t>
      </w:r>
      <w:r>
        <w:rPr/>
        <w:t>㌲昳쉫棂쉭禘䅚疮쉅⤪䠴䮿쌰</w:t>
      </w:r>
      <w:r>
        <w:rPr/>
        <w:t>ꥄ</w:t>
      </w:r>
      <w:r>
        <w:rPr/>
        <w:t>呒⩀䜶칗䙮呗䙲㙆䨪⩡♌柂獆繧쉶숫稰⍕깞㙰칮硫䈵숸摞⑩쵗帶</w:t>
      </w:r>
      <w:r>
        <w:rPr/>
        <w:t>ꔯ</w:t>
      </w:r>
      <w:r>
        <w:rPr/>
        <w:t>䑃넪䵎档睈憩䬭戱㉳䙗彭慴息奖娬ㆡ쉍䣃圱싂䂱歀숩⸦奰䁹③槂し㨯䅭긱梩剕㶣眴繄쉤ꌽ⽞ㄤ⫂污剷焴轡樯숸䈷숶⫂扺然</w:t>
      </w:r>
      <w:r>
        <w:rPr/>
        <w:t>ⵄ</w:t>
      </w:r>
      <w:r>
        <w:rPr/>
        <w:t>冡祭</w:t>
      </w:r>
      <w:r>
        <w:rPr/>
        <w:t>⡆</w:t>
      </w:r>
      <w:r>
        <w:rPr/>
        <w:t>쉢夥</w:t>
      </w:r>
      <w:r>
        <w:rPr/>
        <w:t>ⱪ</w:t>
      </w:r>
      <w:r>
        <w:rPr/>
        <w:t>䞩具ぱ浖⽍ꍵ摤䥞䕋㪱湦ꥤ〉⭁쉉</w:t>
      </w:r>
      <w:r>
        <w:rPr/>
        <w:t>ꔤ</w:t>
      </w:r>
      <w:r>
        <w:rPr/>
        <w:t>㥌ꥳ⽉倣息䩆건桱䦬慵䄱捺僂␪⥖汢ꍏ归勍珍녅皩䕘檿昻猻轮㈶恈汭䳂떘</w:t>
      </w:r>
      <w:r>
        <w:rPr/>
        <w:t>ꕈ</w:t>
      </w:r>
      <w:r>
        <w:rPr/>
        <w:t>椮晌槂姂户顈稹䄣砣ꅋ兯㩩㭨卢䜹ꅷ搮⑍灧땙쉄橓呱썕牰坸䈰䰤⼽睹優ꅨㄭ깤쉾⺵ヂ卨䠤숪㩴乙⌬갬辏㋂㠪時㮣砣쉮䝙倳뽆</w:t>
      </w:r>
      <w:r>
        <w:rPr/>
        <w:t>⡚♔</w:t>
      </w:r>
      <w:r>
        <w:rPr/>
        <w:t>乳潂晣䡒䮏쉔冱㩦숵꺵䥤숵⚏㔴⤳奱囂䙍칃换恕楅䠶ㅑ䘨┯⮩┯幚䳂汸쉭帻㥍䨲卮凂㘬ꍤ丶戺反♵㡅뭄䡆묶ㄪ䗂瑖쵯⨪飂䠭㝐딪䝨⒩晓䔤ꍞ쌹䱕</w:t>
      </w:r>
      <w:r>
        <w:rPr/>
        <w:t>ꦬ</w:t>
      </w:r>
      <w:r>
        <w:rPr/>
        <w:t>㩒뽦숮彆䉩䑱</w:t>
      </w:r>
      <w:r>
        <w:rPr/>
        <w:t>꥓</w:t>
      </w:r>
      <w:r>
        <w:rPr/>
        <w:t>唲䆬䵏Ⓜ愩浣䀥䋂䊮▣</w:t>
      </w:r>
      <w:r>
        <w:rPr/>
        <w:t>ꕥ</w:t>
      </w:r>
      <w:r>
        <w:rPr/>
        <w:t>⠸</w:t>
      </w:r>
      <w:r>
        <w:rPr/>
        <w:t>佤佹当䈨슱㍨嘻祑</w:t>
      </w:r>
      <w:r>
        <w:rPr/>
        <w:t>ꕌ</w:t>
      </w:r>
      <w:r>
        <w:rPr/>
        <w:t>折滍⑶⻂轄뗂츷治◂㔯汒긳扡偡徻⼦捖乳䏎䙚䩰녠䤊殣橱䭑剸쉭䱧㡧⏃쉮뽳⌦灭㝞</w:t>
      </w:r>
      <w:r>
        <w:rPr/>
        <w:t>ꤺ</w:t>
      </w:r>
      <w:r>
        <w:rPr/>
        <w:t>摤浕兢䕒⭩頣姂숶村쉏煥涩쉙幄⽮뇂敖⥖⯎뿂䝅땑ꍌ穉⩸武</w:t>
      </w:r>
      <w:r>
        <w:rPr/>
        <w:t>ⱐ</w:t>
      </w:r>
      <w:r>
        <w:rPr/>
        <w:t>⽷⿃⭧怱噴㑈쉧깷瑥ㄪ䰸琣</w:t>
      </w:r>
      <w:r>
        <w:rPr/>
        <w:t>ⵥ</w:t>
      </w:r>
      <w:r>
        <w:rPr/>
        <w:t>싂숶癏쉪吺璣睮伬煖</w:t>
      </w:r>
      <w:r>
        <w:rPr/>
        <w:t>ⱖ</w:t>
      </w:r>
      <w:r>
        <w:rPr/>
        <w:t>怲⮵槂の숺뾿쉄敫䭆䟂牌</w:t>
      </w:r>
      <w:r>
        <w:rPr/>
        <w:t>ꥈ</w:t>
      </w:r>
      <w:r>
        <w:rPr/>
        <w:t>㑌슩䩬습㖣뽾剑㨱㬽⹇礲氫⍀쵢썴慦숳썑穴㪵칕坞뼹㭪㶡䱀⹍뽰䗃判犩ꅨꍟ녕喩ㄲ䣂楱깉䙡ㅮ땧夵淂슏器汪喏轢愹ꌳ⮬㐦昪測</w:t>
      </w:r>
      <w:r>
        <w:rPr/>
        <w:t>⠺</w:t>
      </w:r>
      <w:r>
        <w:rPr/>
        <w:t>ꥧ싃䔪淂䭧噇</w:t>
      </w:r>
      <w:r>
        <w:rPr/>
        <w:t>⡘</w:t>
      </w:r>
      <w:r>
        <w:rPr/>
        <w:t>婹兵穖㩈栶塂桖슡깓总撥䑦婳繦쉴</w:t>
      </w:r>
      <w:r>
        <w:rPr/>
        <w:t>ⰻ</w:t>
      </w:r>
      <w:r>
        <w:rPr/>
        <w:t>潆来倭瘪磂顚쉇ㅊ佢⍣ꥸ恍ꇂ⬥幕䴦䥞㈪煬긶㜪吲䝢⽉ꍬ偍㜵啢捨砸琺呠搲⬫㵗䡟슬却</w:t>
      </w:r>
      <w:r>
        <w:rPr/>
        <w:t>⣂</w:t>
      </w:r>
      <w:r>
        <w:rPr/>
        <w:t>䡀쉏爸습</w:t>
      </w:r>
      <w:r>
        <w:rPr/>
        <w:t>ꦱ</w:t>
      </w:r>
      <w:r>
        <w:rPr/>
        <w:t>凍㘩☷晩槂泂佋⥏쉦㕋係瓎</w:t>
      </w:r>
      <w:r>
        <w:rPr/>
        <w:t>⡤⛎</w:t>
      </w:r>
      <w:r>
        <w:rPr/>
        <w:t>䱍儱恋佗⯂杭桎浵촹㥑䮮坤朻炻禡쉴潲䇎嫂쉹놬噊뽬剏㍀懍ꍩ併䍣</w:t>
      </w:r>
      <w:r>
        <w:rPr/>
        <w:t>ꖘ</w:t>
      </w:r>
      <w:r>
        <w:rPr/>
        <w:t>땾噮䅈䵇潠坶楌㝕揂䭨戵䝎煍乐⿎散㑢係䵲䄽</w:t>
      </w:r>
      <w:r>
        <w:rPr/>
        <w:t>ꦏ</w:t>
      </w:r>
      <w:r>
        <w:rPr/>
        <w:t>ꌷ</w:t>
      </w:r>
      <w:r>
        <w:rPr/>
        <w:t>ꕨ</w:t>
      </w:r>
      <w:r>
        <w:rPr/>
        <w:t>汓쉵쵗ꅞ쵤畕迂癱싎⩚䢩抵뽊칞卞슬琬慁桄䅧㙦</w:t>
      </w:r>
      <w:r>
        <w:rPr/>
        <w:t>ⱎ</w:t>
      </w:r>
      <w:r>
        <w:rPr/>
        <w:t>㟂⤭桍匳偅싂숬倫⵵츪㉨掬然猽澩⨴䱃쵐扐ㅬ畳种抣牊檵╪㭔㦏쉙쉘⍫勂㋂㯂ꌳ囂䭏榘㕹</w:t>
      </w:r>
      <w:r>
        <w:rPr/>
        <w:t>ⵤ</w:t>
      </w:r>
      <w:r>
        <w:rPr/>
        <w:t>迂揂撣秂輫⨤␴</w:t>
      </w:r>
      <w:r>
        <w:rPr/>
        <w:t>ⷎ</w:t>
      </w:r>
      <w:r>
        <w:rPr/>
        <w:t>壂找匴畆澬熻슏㉭뭧圩䝵煾也㝔敔绂偟妮</w:t>
      </w:r>
      <w:r>
        <w:rPr/>
        <w:t>ꖡ</w:t>
      </w:r>
      <w:r>
        <w:rPr/>
        <w:t>뗂䕺獾</w:t>
      </w:r>
      <w:r>
        <w:rPr/>
        <w:t>ꤦ</w:t>
      </w:r>
      <w:r>
        <w:rPr/>
        <w:t>帨ま쵰㑵</w:t>
      </w:r>
      <w:r>
        <w:rPr/>
        <w:t>ꔺ</w:t>
      </w:r>
      <w:r>
        <w:rPr/>
        <w:t>椩긶㵌㏃뽢⩾썸쉨幹숵氪쉀겱䊡㯂䤷</w:t>
      </w:r>
      <w:r>
        <w:rPr/>
        <w:t>ꖻ</w:t>
      </w:r>
      <w:r>
        <w:rPr/>
        <w:t>睐㫂悏砹㋂</w:t>
      </w:r>
      <w:r>
        <w:rPr/>
        <w:t>Ⳃ</w:t>
      </w:r>
      <w:r>
        <w:rPr/>
        <w:t>彁쏂焷秂ꌳ썟仂捯㘱㓂輥䴸</w:t>
      </w:r>
      <w:r>
        <w:rPr/>
        <w:t>ꕙ</w:t>
      </w:r>
      <w:r>
        <w:rPr/>
        <w:t>썎䗂췂</w:t>
      </w:r>
      <w:r>
        <w:rPr/>
        <w:t>ⱞ⑌</w:t>
      </w:r>
      <w:r>
        <w:rPr/>
        <w:t>攸汬</w:t>
      </w:r>
      <w:r>
        <w:rPr/>
        <w:t>ꤣ</w:t>
      </w:r>
      <w:r>
        <w:rPr/>
        <w:t>䧂佺䔪䬬濎碣妣㍑䀨㕈㩃昬䭠癘ㆵ곂獔埂瞘◂䝋獬煕䵔╺⩊畉⽫䙈挽样숨䑥攽唽슡玮槃煃剪㵗払걕䇂轡</w:t>
      </w:r>
      <w:r>
        <w:rPr/>
        <w:t>ⶩ⴯</w:t>
      </w:r>
      <w:r>
        <w:rPr/>
        <w:t>㙁縪촰䩅⍚숮⥉囂䝍㚏</w:t>
      </w:r>
      <w:r>
        <w:rPr/>
        <w:t>ⵘ</w:t>
      </w:r>
      <w:r>
        <w:rPr/>
        <w:t>㵥硞㢻⪻췂</w:t>
      </w:r>
      <w:r>
        <w:rPr/>
        <w:t>ꔨ</w:t>
      </w:r>
      <w:r>
        <w:rPr/>
        <w:t>泎숷ꆘ㬹権㗂쉭婄䶘숵녉竂獂쉈</w:t>
      </w:r>
      <w:r>
        <w:rPr/>
        <w:t>ꖩ</w:t>
      </w:r>
      <w:r>
        <w:rPr/>
        <w:t>穘䎱祌慮쉑䝙뇂繡玮쉘縫녖숵汵쉢넭劮攰⍩彣칚걇</w:t>
      </w:r>
      <w:r>
        <w:rPr/>
        <w:t>ꕑ</w:t>
      </w:r>
      <w:r>
        <w:rPr/>
        <w:t>潀頊㵇扙쉹䛍숱慰㐸⪏䤴兄⵲╮ꎘ숪祃䰮ꍖ싂矂㬩炱婀쉎깣㯂伸獂걓⑺⥈睤瘹唥</w:t>
      </w:r>
      <w:r>
        <w:rPr/>
        <w:t>⡞</w:t>
      </w:r>
      <w:r>
        <w:rPr/>
        <w:t>䅷䯃匱曍䘩</w:t>
      </w:r>
      <w:r>
        <w:rPr/>
        <w:t>ꥆ</w:t>
      </w:r>
      <w:r>
        <w:rPr/>
        <w:t>슡榱⥄潰㝾妵㉺穊塣쉁晟㜰瘰璻卍㝑辱싂</w:t>
      </w:r>
      <w:r>
        <w:rPr/>
        <w:t>ꕬ</w:t>
      </w:r>
      <w:r>
        <w:rPr/>
        <w:t>㴴</w:t>
      </w:r>
      <w:r>
        <w:rPr/>
        <w:t>ⵘ</w:t>
      </w:r>
      <w:r>
        <w:rPr/>
        <w:t>皩숩쉬⹷♵㩺穥䳂玩䩣쉅嫂㩓䅾䔷⛂媥䥢彩丷ㅩ匭걣摺┷㢮숬癇ꆱ</w:t>
      </w:r>
      <w:r>
        <w:rPr/>
        <w:t>ꗂ</w:t>
      </w:r>
      <w:r>
        <w:rPr/>
        <w:t>煭洸硖㙵䇂⪏䊵쉭严枡</w:t>
      </w:r>
      <w:r>
        <w:rPr/>
        <w:t>⠳</w:t>
      </w:r>
      <w:r>
        <w:rPr/>
        <w:t>칅⨺㏂愵䩾㉟䨣椱疩捹⌭쉑偮盂沩坤砶䩪眫쉦浴猹卐扌廂</w:t>
      </w:r>
      <w:r>
        <w:rPr/>
        <w:t>ꤻ</w:t>
      </w:r>
      <w:r>
        <w:rPr/>
        <w:t>㑚</w:t>
      </w:r>
      <w:r>
        <w:rPr/>
        <w:t>ꕳ⬸┲</w:t>
      </w:r>
      <w:r>
        <w:rPr/>
        <w:t>䀨ꄭ㌹ㆿ淂ㄻ㩷嗂䂥뽋⑞썎싂ꆱ㷂昫横ꇂ启</w:t>
      </w:r>
      <w:r>
        <w:rPr/>
        <w:t>ꥁ</w:t>
      </w:r>
      <w:r>
        <w:rPr/>
        <w:t>児㥞穲ꏃ瘪䤻縮꺏ぎ쉅칒兗䌤ꆡ</w:t>
      </w:r>
      <w:r>
        <w:rPr/>
        <w:t>⡐</w:t>
      </w:r>
      <w:r>
        <w:rPr/>
        <w:t>㊡此李무挦浭㎣䑶갩䖻㩣嚩捳뽤弤䅦쉶案䍓䅭樸䫎</w:t>
      </w:r>
      <w:r>
        <w:rPr/>
        <w:t>ⳃ</w:t>
      </w:r>
      <w:r>
        <w:rPr/>
        <w:t>攲㭎쉂晣厬唻慪䀬塂㗂氥潌충䨰䵸䤥꥙奷⌻嚻숯䦵㇃瑭</w:t>
      </w:r>
      <w:r>
        <w:rPr/>
        <w:t>⡷</w:t>
      </w:r>
      <w:r>
        <w:rPr/>
        <w:t>㬨䕈帹㴫心</w:t>
      </w:r>
      <w:r>
        <w:rPr/>
        <w:t>ꥍ</w:t>
      </w:r>
      <w:r>
        <w:rPr/>
        <w:t>顸毎猪슣晌䙲⩀䩓䍄㈸</w:t>
      </w:r>
      <w:r>
        <w:rPr/>
        <w:t>ⴣ</w:t>
      </w:r>
      <w:r>
        <w:rPr/>
        <w:t>㥂慥改꧎◃㘪㟂㴻쉕刷㤲〳䁄뭲</w:t>
      </w:r>
      <w:r>
        <w:rPr/>
        <w:t>ꦱ</w:t>
      </w:r>
      <w:r>
        <w:rPr/>
        <w:t>潺ㅥ</w:t>
      </w:r>
      <w:r>
        <w:rPr/>
        <w:t>ⱡ╤⤤</w:t>
      </w:r>
      <w:r>
        <w:rPr/>
        <w:t>佗櫂桂㔲纩숦㙔쉌⹪깴恇煐╕䩨⪘</w:t>
      </w:r>
      <w:r>
        <w:rPr/>
        <w:t>ⱋ</w:t>
      </w:r>
      <w:r>
        <w:rPr/>
        <w:t>숵攽伶搨效싂唶</w:t>
      </w:r>
      <w:r>
        <w:rPr/>
        <w:t>ꗂ</w:t>
      </w:r>
      <w:r>
        <w:rPr/>
        <w:t>顖㴯䌺⻎楌⎩㭬堸슏禮䳂</w:t>
      </w:r>
      <w:r>
        <w:rPr/>
        <w:t>꧍</w:t>
      </w:r>
      <w:r>
        <w:rPr/>
        <w:t>圻頽栰䀲숥⺮朵䂵娥⬻噬㝇㌷㔺䥐㕩</w:t>
      </w:r>
      <w:r>
        <w:rPr/>
        <w:t>Ⱖ⨸</w:t>
      </w:r>
      <w:r>
        <w:rPr/>
        <w:t>佪싂믂呱渳愸䗂奓쉧䰩䘭묺㷂湗桵硩㍍ꍇ㑫껂쉒䵷쉙楢恈㥵쎿╭棂쉩洯卒听</w:t>
      </w:r>
      <w:r>
        <w:rPr/>
        <w:t>ⲏ</w:t>
      </w:r>
      <w:r>
        <w:rPr/>
        <w:t>浸싂슥㒥璩硫⼰⚣橷燂쌮恞㶱⤬临㋂쉯顀横⨹䡰쉇ꅴ㣎敳昩쉅勂祣慨䉒煲扴녳싎걯ꌣ䖏</w:t>
      </w:r>
      <w:r>
        <w:rPr/>
        <w:t>ꥂ⏂</w:t>
      </w:r>
      <w:r>
        <w:rPr/>
        <w:t>栽垏㡇ꥢ兑彩づ垿捃捃숷慢㕮剶쉌喏쉁畲䉫潖㙲㓂幩⍑깶榩ꥪ噣楁媮쎮㋂㘩┶䉌媮깁뗂☨祌椭䥆뗂싍䵉㨴掘쉑浞朷㝵瑬䑨噯⿎区票頸╴썗晬珂姂㭞柂䱴暬</w:t>
      </w:r>
      <w:r>
        <w:rPr/>
        <w:t>ⲻ</w:t>
      </w:r>
      <w:r>
        <w:rPr/>
        <w:t>愭煔䭶䙭쉟䬭ꥱ䡎䈹砫ㆩ辮汳䝲彎婮縯숨流涣幚⥮㑉䙚熬㙺䕧徘敟䅷뗂嘨扟晖뗂⹬稳懂侩楟쉀ヂ놘恨煴佴䔯橡涏瀳䓂년奠슱⹞㭚氣䭣깃╮凂焽娣椊ꥢ㭵</w:t>
      </w:r>
      <w:r>
        <w:rPr/>
        <w:t>꤭</w:t>
      </w:r>
      <w:r>
        <w:rPr/>
        <w:t>䱞㗂瀭쉹䝇潇땰䵘䩦噊쉥䝓뽱䕫禣쉀横水♷繧䜱䉊ガ繊颵乩縯湾䆮瀥⩅潥㉹副仂䭎싂剌숪䌦䑅⎡敥琩頶僂</w:t>
      </w:r>
      <w:r>
        <w:rPr/>
        <w:t>ⱇ</w:t>
      </w:r>
      <w:r>
        <w:rPr/>
        <w:t>啰⩧컂싂⑕㕲딺䑑䥈⾩⩸⬥卫也摆ㆩ䩖⑤㤪⤨䱓䍏땁亡漪㕏曂啣䡢쉶㨺䫂繁年싂⌥徱太眪姂㦱⑤뼽㡲猤ꍓ灲⑞⺱㑭奪㙲</w:t>
      </w:r>
      <w:r>
        <w:rPr/>
        <w:t>ꥐ</w:t>
      </w:r>
      <w:r>
        <w:rPr/>
        <w:t>숯䒮묻潃䟎䥵</w:t>
      </w:r>
      <w:r>
        <w:rPr/>
        <w:t>꧂</w:t>
      </w:r>
      <w:r>
        <w:rPr/>
        <w:t>㓂呂慍浈硍츥䝞</w:t>
      </w:r>
      <w:r>
        <w:rPr/>
        <w:t>⠵</w:t>
      </w:r>
      <w:r>
        <w:rPr/>
        <w:t>恄</w:t>
      </w:r>
      <w:r>
        <w:rPr/>
        <w:t>ꕞ⥁</w:t>
      </w:r>
      <w:r>
        <w:rPr/>
        <w:t>殿♀䱸慦녑呃㙭婏㊮婘䉋煔唵싂慉쉖㈶捂딸乹녚쉲弳呹⥦塰澻捲敆廂瑕䀫㤷琲告橩㩵砦洣⺻⵵矂♞숺牳坯㠬顠㉕䕕妬掮汓礴湦颩佫㙨枻뽗媣</w:t>
      </w:r>
      <w:r>
        <w:rPr/>
        <w:t>ꕨ</w:t>
      </w:r>
      <w:r>
        <w:rPr/>
        <w:t>⡕</w:t>
      </w:r>
      <w:r>
        <w:rPr/>
        <w:t>䈲땇쉅쉚쵟獫╎檮汓슬㡞婓垱䛂䚘⨵쌯䆏暡⿂⼦䡎쵄싃㡱䬬쉴塇㬴瑣杤偯㗂恣㚘╥轃湃숪㡥晀怨䅶刵洳勂搯㌲싂㥨䈦欭⥈⸪婕汹</w:t>
      </w:r>
      <w:r>
        <w:rPr/>
        <w:t>ꥀ</w:t>
      </w:r>
      <w:r>
        <w:rPr/>
        <w:t>坊숪⼻</w:t>
      </w:r>
      <w:r>
        <w:rPr/>
        <w:t>ⱳ</w:t>
      </w:r>
      <w:r>
        <w:rPr/>
        <w:t>牘긦顟埍扬祋彏쉗㴨⩨璱垘炵슱䉓㍡䬣쌪㨺嫂칌幉㝩┭쎣녯⥡숭噌䈹偈潳䡫숮䑑쉘て危⵩䝷ㆻ汧䩧佡꥖㔮⑚㑓䔩</w:t>
      </w:r>
      <w:r>
        <w:rPr/>
        <w:t>ꕸ</w:t>
      </w:r>
      <w:r>
        <w:rPr/>
        <w:t>朮疩睴싂摆㵈⭣쉄</w:t>
      </w:r>
      <w:r>
        <w:rPr/>
        <w:t>ꕫ⸩</w:t>
      </w:r>
      <w:r>
        <w:rPr/>
        <w:t>쉌䕏넽佑晌▣楖뮥⼯䠵䢱桱央쵞쉰㔺䙡迍쵓䵖檿猸瓂樫禮柂ꥷ</w:t>
      </w:r>
      <w:r>
        <w:rPr/>
        <w:t>⢵</w:t>
      </w:r>
      <w:r>
        <w:rPr/>
        <w:t>녶湳䡪噉䥦噕睷瘳묣砰⥞</w:t>
      </w:r>
      <w:r>
        <w:rPr/>
        <w:t>ⶩ</w:t>
      </w:r>
      <w:r>
        <w:rPr/>
        <w:t>䗎佉⛂匬噫枣㪵䟂佐㍈䵣佘⹀숦┣庬㐲機츺㩓旂奸攪䲿뽩埃挵⬭歩癒╖珂䙞咿歭く슮奞쉋竂愭ꌤ窩쉇䴶㈳輯숸⨤ꄸ睙畮㵹㐽䁹俎䘣彣乱⛂䅦硴⥗⥓䠪䑒䉲</w:t>
      </w:r>
      <w:r>
        <w:rPr/>
        <w:t>ꤪ</w:t>
      </w:r>
      <w:r>
        <w:rPr/>
        <w:t>偣栫嘦숯夫げ涩</w:t>
      </w:r>
      <w:r>
        <w:rPr/>
        <w:t>꧂</w:t>
      </w:r>
      <w:r>
        <w:rPr/>
        <w:t>低䕭獷咮㡰㕃ꌣ献风歊潟瘬嫂㠶㠶녫縷숪뇂䘥㥐</w:t>
      </w:r>
      <w:r>
        <w:rPr/>
        <w:t>ⴭ</w:t>
      </w:r>
      <w:r>
        <w:rPr/>
        <w:t>칢悏숻땅偦╍</w:t>
      </w:r>
      <w:r>
        <w:rPr/>
        <w:t>⡣</w:t>
      </w:r>
      <w:r>
        <w:rPr/>
        <w:t>㝀㔸䤶䉤歱㨮싂쉩쉏昩輫㵕婉偌玩캱勃뽮冘녖睶疩捆ꅒ싂䥾ꄥ뮏顷晙硁⍾칰䚿</w:t>
      </w:r>
      <w:r>
        <w:rPr/>
        <w:t>ⰶ</w:t>
      </w:r>
      <w:r>
        <w:rPr/>
        <w:t>牁䓂⭹뼪焦禵⤷쉁灥䱊ㅡ淂♁숸嘰媵潚䍘䥤䭅숣ꥯ싃㥞䱎쉃숊쎿栬䔲㍫㙹歄䘦塾楆佖轐</w:t>
      </w:r>
      <w:r>
        <w:rPr/>
        <w:t>ꕷ</w:t>
      </w:r>
      <w:r>
        <w:rPr/>
        <w:t>ꅾ焵⬪ꌷ㴦쉤䝠磂숶</w:t>
      </w:r>
      <w:r>
        <w:rPr/>
        <w:t>ꦻ</w:t>
      </w:r>
      <w:r>
        <w:rPr/>
        <w:t>썂扊뽺员</w:t>
      </w:r>
      <w:r>
        <w:rPr/>
        <w:t>⡤</w:t>
      </w:r>
      <w:r>
        <w:rPr/>
        <w:t>硩漶㝡슏녎⑮☯彎煥朩呷녟甬㶣敂忂☯参숷橌⥪㓂㉎껎㍰輣䍺⹡䡄䩑噟갪顆뼲ꅍ獬슣쉄⑫嘲ꇂ䴵</w:t>
      </w:r>
      <w:r>
        <w:rPr/>
        <w:t>ꕕ</w:t>
      </w:r>
      <w:r>
        <w:rPr/>
        <w:t>숤㥶䜯煺</w:t>
      </w:r>
      <w:r>
        <w:rPr/>
        <w:t>Ⱖ</w:t>
      </w:r>
      <w:r>
        <w:rPr/>
        <w:t>狃堪䉾㭊楋걏</w:t>
      </w:r>
      <w:r>
        <w:rPr/>
        <w:t>ꗂ</w:t>
      </w:r>
      <w:r>
        <w:rPr/>
        <w:t>幣㛎㶘噉坚긯䈭䛂煓䵟ꥨ䷂䩑䥟⽳㝧㕏⨯慭⍉幯숥硴㞿ꄺ濍㐫晄촪⸩㋂숪㵨䥄뽶砦㫎䕴떏未믍</w:t>
      </w:r>
      <w:r>
        <w:rPr/>
        <w:t>ⱈ</w:t>
      </w:r>
      <w:r>
        <w:rPr/>
        <w:t>嗂⽅㝀싂浚䍳䒣⌫뽡</w:t>
      </w:r>
      <w:r>
        <w:rPr/>
        <w:t>⣂</w:t>
      </w:r>
      <w:r>
        <w:rPr/>
        <w:t>䔷♀</w:t>
      </w:r>
      <w:r>
        <w:rPr/>
        <w:t>ꥉ</w:t>
      </w:r>
      <w:r>
        <w:rPr/>
        <w:t>땴⩭㕡洪⑶⤫〺쉖⛂숩䚥抏轨焩썩쉭쉾㘺</w:t>
      </w:r>
      <w:r>
        <w:rPr/>
        <w:t>ꖬ</w:t>
      </w:r>
      <w:r>
        <w:rPr/>
        <w:t>묩䵷㑭伫桩䕴㓂㪬㍴塪䡅㯂䑎奒吴⩯㝪䉦䈦獩䡓浒佅④쉃歠㯂溩咥슥斿敍㏂湒♶㛂㉥쉬潴㐩⬫奴♚㜴쉤樨</w:t>
      </w:r>
      <w:r>
        <w:rPr/>
        <w:t>ꗂ</w:t>
      </w:r>
      <w:r>
        <w:rPr/>
        <w:t>䡠⒱컂㘷ꍨ쉐ㅀ傡㎡浢㐦⚮琵㥋㵷䫂㭶洱쉾⾮뿂怱坂捦䱅㍌숸ꅦ䨷皵⏍畕浄</w:t>
      </w:r>
      <w:r>
        <w:rPr/>
        <w:t>Ⱶ</w:t>
      </w:r>
      <w:r>
        <w:rPr/>
        <w:t>掩</w:t>
      </w:r>
      <w:r>
        <w:rPr/>
        <w:t>ꤪ⥐</w:t>
      </w:r>
      <w:r>
        <w:rPr/>
        <w:t>䢥帰憩轪숦숣쉶㉲쉪㉡쉗桓噄㙄問썧ꅄ숻剢卾牁敐㑘㗂兢渱瑺긪䥅䱑䝁㟃䵪佷⶿㋂㌨쉘⑞湓獴㚡㫂癢⭄칍㑊瑭㥐囂前</w:t>
      </w:r>
      <w:r>
        <w:rPr/>
        <w:t>ꕲ</w:t>
      </w:r>
      <w:r>
        <w:rPr/>
        <w:t>㩪䡤唹䔽㡕쉯偰榘☸츤䕩뭣</w:t>
      </w:r>
      <w:r>
        <w:rPr/>
        <w:t>ⵓ</w:t>
      </w:r>
      <w:r>
        <w:rPr/>
        <w:t>攻⍄딺걞湲矂㩩ㅊ漻姂䊵䰪颏浌灶恖㴪戯塊䅶쉕⧂愽쉃깫䅌쉠橢晗</w:t>
      </w:r>
      <w:r>
        <w:rPr/>
        <w:t>ⲩ</w:t>
      </w:r>
      <w:r>
        <w:rPr/>
        <w:t>儹婥㠥楰땯晴慍轞ㆩ奮⹚前偸栲㩨噖睳报煦䍘桙췂㩄뭈㊮␨歂㨴숰歐䖩橂橦⸱碵䭲싂暻璱㕴仃⚩娣♈㍬뇂慂樮春숬塂枘컂싂彍㑙ꅭꥺ硏䠻扈슮䅠䛃殱䀶灩嗂ꌣ塊杣潓㞬瘣壂카</w:t>
      </w:r>
      <w:r>
        <w:rPr/>
        <w:t>ⰸ</w:t>
      </w:r>
      <w:r>
        <w:rPr/>
        <w:t>㡘涵</w:t>
      </w:r>
      <w:r>
        <w:rPr/>
        <w:t>⡙</w:t>
      </w:r>
      <w:r>
        <w:rPr/>
        <w:t>䁠ꆵ挫㈣瞮⹱㧂쉳딪썬瑀䦩䍖⭌䓂廂獋䃂凂㴸漨♺㷂婏녎乷䂩췂稱㡋䀰喬廂猣⫂</w:t>
      </w:r>
      <w:r>
        <w:rPr/>
        <w:t>Ⳃ</w:t>
      </w:r>
      <w:r>
        <w:rPr/>
        <w:t>湁䥅</w:t>
      </w:r>
      <w:r>
        <w:rPr/>
        <w:t>ꕱ┵</w:t>
      </w:r>
      <w:r>
        <w:rPr/>
        <w:t>幃冱</w:t>
      </w:r>
      <w:r>
        <w:rPr/>
        <w:t>⢻</w:t>
      </w:r>
      <w:r>
        <w:rPr/>
        <w:t>卑启幅⨲䝀츻愸噗繩猥惂䋂⩕䁹⏂敠촣㔸♈㡂쉍쉵塧쉡⩹⴪䱆濂゘놻쉆䟂䊩◂狂壂⚱⩗奪썥呾⥈繍䁴灥곂䙹凂痎漬걂挵묲弊剐슱녎刻숳扎幗䱖禬嗃㤴恋</w:t>
      </w:r>
      <w:r>
        <w:rPr/>
        <w:t>ⵯ</w:t>
      </w:r>
      <w:r>
        <w:rPr/>
        <w:t>쉑吨卷슩庩呡灀㑺깦數磂⬩㘭쉟硢䛂䍌숤䁲⸴頵⭷㴸危䎻忂⍡枡췍畲⥧㑑䬭쵟땳硺䨽瀶䌶쎩</w:t>
      </w:r>
      <w:r>
        <w:rPr/>
        <w:t>ⵚ</w:t>
      </w:r>
      <w:r>
        <w:rPr/>
        <w:t>焣䁞坸䔱奱쉵村층┹㷂䛂쉦䥹䙗她桵栰慶噀⩅⩥婹漭뼸ꅭ晙슩㷃毂惍쉗催㑁琫㜨輪뾩⹔愪獣娪츫楍⭑썘</w:t>
      </w:r>
      <w:r>
        <w:rPr/>
        <w:t>ꦘ</w:t>
      </w:r>
      <w:r>
        <w:rPr/>
        <w:t>痂䬰믍슏乂眲勂숴땏㉎喏껂⨫䐻⌶㬰猪畷典╀䴯歯촱歇㔫縨㵢숯뗂縯</w:t>
      </w:r>
      <w:r>
        <w:rPr/>
        <w:t>⠰</w:t>
      </w:r>
      <w:r>
        <w:rPr/>
        <w:t>牂딪䧂ꍸ湭灌뗂䅶쉓係亮䒣䯂殬眲汳ㆬ㕾洫掵</w:t>
      </w:r>
      <w:r>
        <w:rPr/>
        <w:t>Ⳃ</w:t>
      </w:r>
      <w:r>
        <w:rPr/>
        <w:t>徣</w:t>
      </w:r>
      <w:r>
        <w:rPr/>
        <w:t>ꕍ</w:t>
      </w:r>
      <w:r>
        <w:rPr/>
        <w:t>戹쉍칤呦</w:t>
      </w:r>
      <w:r>
        <w:rPr/>
        <w:t>Ɐ</w:t>
      </w:r>
      <w:r>
        <w:rPr/>
        <w:t>쏂杭眩䜽盂</w:t>
      </w:r>
      <w:r>
        <w:rPr/>
        <w:t>⠺</w:t>
      </w:r>
      <w:r>
        <w:rPr/>
        <w:t>猬⩣瞻㕁剨槂㝢㛎쉱撬년</w:t>
      </w:r>
      <w:r>
        <w:rPr/>
        <w:t>ⴲ</w:t>
      </w:r>
      <w:r>
        <w:rPr/>
        <w:t>뿂玱灯灕敧捥摌䄥숺淂㕟怶쎱晑摱獥湸枩悩묪娤ꥪ䉞奭廂⑍㠮䑮恵⬬䁢䕦頯</w:t>
      </w:r>
      <w:r>
        <w:rPr/>
        <w:t>⣂</w:t>
      </w:r>
      <w:r>
        <w:rPr/>
        <w:t>帯숷쉍礻機汯体顈畉䈥桟瑡ꇃ猸숭䫂懂ꌬ牫쉈摔塄旂숪摧떩쉶朷䍍朻䑍</w:t>
      </w:r>
      <w:r>
        <w:rPr/>
        <w:t>⢮</w:t>
      </w:r>
      <w:r>
        <w:rPr/>
        <w:t>乔</w:t>
      </w:r>
      <w:r>
        <w:rPr/>
        <w:t>ꕴ</w:t>
      </w:r>
      <w:r>
        <w:rPr/>
        <w:t>呩䙫獨䵑䍃噱⩴䕳䑉╨충佴㙨嗂瘣悩㇂ね䊣뭏뭎뼨杏淂搴䩚뿃媿깵づ숽姂牨쉋ꍺ㜸琦䵀恌ぐ⩍쉟㞡믎⬽湲䍰㧂䝘渪숫썠欩␨婳㗎䝇参쵴컎珂猲</w:t>
      </w:r>
      <w:r>
        <w:rPr/>
        <w:t>ꤥ</w:t>
      </w:r>
      <w:r>
        <w:rPr/>
        <w:t>㎱淂</w:t>
      </w:r>
      <w:r>
        <w:rPr/>
        <w:t>Ⲭ</w:t>
      </w:r>
      <w:r>
        <w:rPr/>
        <w:t>ヂ숭䩅䑇슩枮帵洱</w:t>
      </w:r>
      <w:r>
        <w:rPr/>
        <w:t>⡔</w:t>
      </w:r>
      <w:r>
        <w:rPr/>
        <w:t>넩쉅猷걙玩쉯伴㕘싂숩燂넫ꏂ㈸쉅彴氳牱⫂啪▣갽䅱쉾勂⦩䐨쵸湴</w:t>
      </w:r>
      <w:r>
        <w:rPr/>
        <w:t>ꦥ</w:t>
      </w:r>
      <w:r>
        <w:rPr/>
        <w:t>썥╖曂⽭癄坏乲嚣칙繳컍䂥⌬⑃숱싂䡉偸督汌䱳怺刦噔倹슿</w:t>
      </w:r>
      <w:r>
        <w:rPr/>
        <w:t>Ⳃ</w:t>
      </w:r>
      <w:r>
        <w:rPr/>
        <w:t>㖡쉫⩅氵晣䔥쉫浱츭쌰顮츽쉇</w:t>
      </w:r>
      <w:r>
        <w:rPr/>
        <w:t>ꗂ</w:t>
      </w:r>
      <w:r>
        <w:rPr/>
        <w:t>唪</w:t>
      </w:r>
      <w:r>
        <w:rPr/>
        <w:t>ⱙ</w:t>
      </w:r>
      <w:r>
        <w:rPr/>
        <w:t>幕睳乡䩸䍟摁硋쉙녇盂㕁頶㤪绂⤶䍒庵싂厬冿쉑䂡挺亻渥偄湬㠺轫婷楹煙쉓前渤㖏㑤</w:t>
      </w:r>
      <w:r>
        <w:rPr/>
        <w:t>ⵡ</w:t>
      </w:r>
      <w:r>
        <w:rPr/>
        <w:t>洪猭丽物㵍䘴䑯⹁</w:t>
      </w:r>
      <w:r>
        <w:rPr/>
        <w:t>꤫</w:t>
      </w:r>
      <w:r>
        <w:rPr/>
        <w:t>㕒䵅瑮㖣ぅ䊘슬</w:t>
      </w:r>
      <w:r>
        <w:rPr/>
        <w:t>ⱄ</w:t>
      </w:r>
      <w:r>
        <w:rPr/>
        <w:t>㙁쉷⩐彠曍景㩒</w:t>
      </w:r>
      <w:r>
        <w:rPr/>
        <w:t>Ⳏ</w:t>
      </w:r>
      <w:r>
        <w:rPr/>
        <w:t>呫쉑爩슬稵칟뭬⥌埂剧䑉杵牳걑辩ꥯ㠴穄슬⿂槂䭍䰲▬걮敨悱컂넬瑈␨妬丯橏䩭輷渺</w:t>
      </w:r>
      <w:r>
        <w:rPr/>
        <w:t>⢬</w:t>
      </w:r>
      <w:r>
        <w:rPr/>
        <w:t>晧</w:t>
      </w:r>
      <w:r>
        <w:rPr/>
        <w:t>ꕦ</w:t>
      </w:r>
      <w:r>
        <w:rPr/>
        <w:t>咵呮㔬숯彺㠭쉟煪䌱Ⓨ眦䝘╅濎숱</w:t>
      </w:r>
      <w:r>
        <w:rPr/>
        <w:t>ꤊ</w:t>
      </w:r>
      <w:r>
        <w:rPr/>
        <w:t>势칱幊⤲ヂ榏畫䭮猣쌭烎ꌤ擂甽縴旂暿⹋츭</w:t>
      </w:r>
      <w:r>
        <w:rPr/>
        <w:t>ꖵ</w:t>
      </w:r>
      <w:r>
        <w:rPr/>
        <w:t>믂湤숭捉繒䍋뭁单涱⍺焺壂嫂痂央繎㵑</w:t>
      </w:r>
      <w:r>
        <w:rPr/>
        <w:t>ꗃ</w:t>
      </w:r>
      <w:r>
        <w:rPr/>
        <w:t>顦椶</w:t>
      </w:r>
      <w:r>
        <w:rPr/>
        <w:t>Ⱜ</w:t>
      </w:r>
      <w:r>
        <w:rPr/>
        <w:t>쉀⬹䍋䑫䫂♎숹묵</w:t>
      </w:r>
      <w:r>
        <w:rPr/>
        <w:t>⠹</w:t>
      </w:r>
      <w:r>
        <w:rPr/>
        <w:t>싂悬湥瘸䝴䝄ꌮ獴슱④窘烂믎㘤䝬쉊⭀瀶♨</w:t>
      </w:r>
      <w:r>
        <w:rPr/>
        <w:t>ꥉ</w:t>
      </w:r>
      <w:r>
        <w:rPr/>
        <w:t>飂硒祌</w:t>
      </w:r>
      <w:r>
        <w:rPr/>
        <w:t>ⲩ</w:t>
      </w:r>
      <w:r>
        <w:rPr/>
        <w:t>幖숥彬䠳婀䧃싎슥歁㕔呯▿숱␭灵믂쉂淂㩌㧂樨顉䐹歉⌥帮䶘䌪杙</w:t>
      </w:r>
      <w:r>
        <w:rPr/>
        <w:t>ꤴ</w:t>
      </w:r>
      <w:r>
        <w:rPr/>
        <w:t>㈮⫂浐灗⻂稯帵츶㨺⹷千憬慏僂녱⧂硦昬⹣䨵ꇂ⥶係⨶㔷䕩䕗此橺㬩깮쵵숨쉢묽庡⭙秂獁䭟䬥瑲珂㉴ㄩ倴㵠礤眻䡲쉟⑏嚩烂뿂獪习慅┣㔸煂Ⓜ묳恪㧂</w:t>
      </w:r>
      <w:r>
        <w:rPr/>
        <w:t>Ⱝ⹒</w:t>
      </w:r>
      <w:r>
        <w:rPr/>
        <w:t>䩢쉮녡刷䃂쉁⍃勂牗儬あ뽚쌫뭡摾⭶</w:t>
      </w:r>
      <w:r>
        <w:rPr/>
        <w:t>ⷂ</w:t>
      </w:r>
      <w:r>
        <w:rPr/>
        <w:t>椺䭩噤氶䞏杗쉎秂썄爳䛎晞塤䉄䝲쉶烂㍒泂ꄥ숦䰲☶恉䥀쉷灕嘪䬥摃啌⵵䢡爲凎⫂皘㎻</w:t>
      </w:r>
      <w:r>
        <w:rPr/>
        <w:t>Ɐ</w:t>
      </w:r>
      <w:r>
        <w:rPr/>
        <w:t>偬䦘싂☯쉩祙ꥱ䁈揎쉨</w:t>
      </w:r>
      <w:r>
        <w:rPr/>
        <w:t>ⰲ⠦</w:t>
      </w:r>
      <w:r>
        <w:rPr/>
        <w:t>뭳昫嘲⭄楑桷斣싂辱媿䃂ꅢ▵ꄩ楓幙䄴⍃⵬㡇</w:t>
      </w:r>
      <w:r>
        <w:rPr/>
        <w:t>ꔮ</w:t>
      </w:r>
      <w:r>
        <w:rPr/>
        <w:t>숻뽂ꅑ숷ꥡ㩫㍅⵾컂䘹칊♃塯砵䮣湣嫂</w:t>
      </w:r>
      <w:r>
        <w:rPr/>
        <w:t>⡹</w:t>
      </w:r>
      <w:r>
        <w:rPr/>
        <w:t>楥禣秂⸱䙱焷뿃ꍙ埂</w:t>
      </w:r>
      <w:r>
        <w:rPr/>
        <w:t>⡏</w:t>
      </w:r>
      <w:r>
        <w:rPr/>
        <w:t>呹烂橸⨬䙱♞䡋걘顴슩在橬㏂灂彣畘皘係쉉㮏刻狎狂撿潉싂숴に㊿㖱䁷父偦ꅢ䋂䅴呎</w:t>
      </w:r>
      <w:r>
        <w:rPr/>
        <w:t>⡇</w:t>
      </w:r>
      <w:r>
        <w:rPr/>
        <w:t>㕇晙氪쵷扸䱞䅄⥉쉀䥱喩㎬参㍃◂厡砪硟쉮䙾䄫濂슣䑸</w:t>
      </w:r>
      <w:r>
        <w:rPr/>
        <w:t>ⱓ</w:t>
      </w:r>
      <w:r>
        <w:rPr/>
        <w:t>뾩</w:t>
      </w:r>
      <w:r>
        <w:rPr/>
        <w:t>ꖩ</w:t>
      </w:r>
      <w:r>
        <w:rPr/>
        <w:t>晀䎬䴱噸걡潘껂ꄯ䉎獁慧䅑噈壂瘩㵕㭯떡䂮꥘㠪⩁㭘楫</w:t>
      </w:r>
      <w:r>
        <w:rPr/>
        <w:t>⠥</w:t>
      </w:r>
      <w:r>
        <w:rPr/>
        <w:t>슻䒻繈䒩슱秂眰䏍깲欮⤰壍</w:t>
      </w:r>
      <w:r>
        <w:rPr/>
        <w:t>ꕷ</w:t>
      </w:r>
      <w:r>
        <w:rPr/>
        <w:t>弪椤숣䑭癀㩕䐳뽀㥋绂䰰䩭⥙䳂뽔爽</w:t>
      </w:r>
      <w:r>
        <w:rPr/>
        <w:t>꧂</w:t>
      </w:r>
      <w:r>
        <w:rPr/>
        <w:t>䥯</w:t>
      </w:r>
      <w:r>
        <w:rPr/>
        <w:t>꧂</w:t>
      </w:r>
      <w:r>
        <w:rPr/>
        <w:t>ⰲ</w:t>
      </w:r>
      <w:r>
        <w:rPr/>
        <w:t>縯奕</w:t>
      </w:r>
      <w:r>
        <w:rPr/>
        <w:t>ꤹ</w:t>
      </w:r>
      <w:r>
        <w:rPr/>
        <w:t>䥈勂汹㞥⍙歯쉯奾ꥶ㵞㜱╹䭶㔻恉⛂洺祑睧썔뾣♀唪겣걦㈪窩쉔숹㘰㓂縸⹆繆기䠶伦歮栰㴫껎쉆猻딲ꍊ䝩⯂⤶땹䀦싂䮮偵⨣⭄䱈牊癊숯</w:t>
      </w:r>
      <w:r>
        <w:rPr/>
        <w:t>ⰺ</w:t>
      </w:r>
      <w:r>
        <w:rPr/>
        <w:t>佁⌻奾쌣㯂榩넰⎩숪믂䏂堩╖ꌱ숽썒橩숷뭳潈榻㠦쉄䅸妵䑄싂礤⽫空쵥┻塪싎䋂縯晬洊稱쉁乺숲싂싂㫂搳츣쌶싂䵞䩦싂息橍</w:t>
      </w:r>
      <w:r>
        <w:rPr/>
        <w:t>ⵔ</w:t>
      </w:r>
      <w:r>
        <w:rPr/>
        <w:t>攨䉾㐯</w:t>
      </w:r>
      <w:r>
        <w:rPr/>
        <w:t>ⱞ</w:t>
      </w:r>
      <w:r>
        <w:rPr/>
        <w:t>㎬⑙⪡迂ꄣ珂⪱癢떿㫂거⹬櫎儯䋂塓녩抣</w:t>
      </w:r>
      <w:r>
        <w:rPr/>
        <w:t>ⱄ</w:t>
      </w:r>
      <w:r>
        <w:rPr/>
        <w:t>㉗뽋湏Ⓜ⥰扊湅㥥⍖㴪䡬硬쉮┯뗂싂ㅉ</w:t>
      </w:r>
      <w:r>
        <w:rPr/>
        <w:t>Ⱬ</w:t>
      </w:r>
      <w:r>
        <w:rPr/>
        <w:t>뽺䑭</w:t>
      </w:r>
      <w:r>
        <w:rPr/>
        <w:t>ꥉ</w:t>
      </w:r>
      <w:r>
        <w:rPr/>
        <w:t>䄴䋂슱숣</w:t>
      </w:r>
      <w:r>
        <w:rPr/>
        <w:t>⡨</w:t>
      </w:r>
      <w:r>
        <w:rPr/>
        <w:t>ꍉ塧乣烂칕頺噾䌬敂㒬䥶啉憘仂樽㉵</w:t>
      </w:r>
      <w:r>
        <w:rPr/>
        <w:t>⠲</w:t>
      </w:r>
      <w:r>
        <w:rPr/>
        <w:t>潄狂⤯欷䝣桅懂係嘷䙒晟쉃ㅢ祫䙪啔ㅍ项⫍뼶꺥㍉嘻㩀剺䟂㜣┬医뿂숴昩彍싂⎬</w:t>
      </w:r>
      <w:r>
        <w:rPr/>
        <w:t>ꔺ⍱</w:t>
      </w:r>
      <w:r>
        <w:rPr/>
        <w:t>爺占䭸噶⼭㖡䝥珂瑧怲欲䍣堯㢮⭀쉵慡䘷㝩椵咣淂숴숴䟂轮칟界燂䕾▥ㅙ牪ㅰ㉞䱊㗂ꍂ㘯硵㔱䓍晬쉈뿂帱</w:t>
      </w:r>
      <w:r>
        <w:rPr/>
        <w:t>ⷂ</w:t>
      </w:r>
      <w:r>
        <w:rPr/>
        <w:t>乀⨥悬吽䵏卋摙偬숩灮瀲걑칪入䝑轒⽊墣畈㩾垘⩙扯쌱䱮㓂䕩灬繴㩳츬䱟⹭椻싍湁ꅎ쉰祰</w:t>
      </w:r>
      <w:r>
        <w:rPr/>
        <w:t>ꖘ</w:t>
      </w:r>
      <w:r>
        <w:rPr/>
        <w:t>䩸㠶┱㫎⬦乬⴪䭳䑠⌬散䅶桤儮䉘䝆奮쉺灱爯坩垿</w:t>
      </w:r>
      <w:r>
        <w:rPr/>
        <w:t>ꥎ</w:t>
      </w:r>
      <w:r>
        <w:rPr/>
        <w:t>湦⽭䜹┰慣</w:t>
      </w:r>
      <w:r>
        <w:rPr/>
        <w:t>ⱑ</w:t>
      </w:r>
      <w:r>
        <w:rPr/>
        <w:t>ꦡ</w:t>
      </w:r>
      <w:r>
        <w:rPr/>
        <w:t>併橕湦榘敦䛂촺严倦塓ꅭ敤걅⍈㝟儹싂轖倹慨쉲仂縭摙瑕쉟⥙쉤䝬묫䦻⩺</w:t>
      </w:r>
      <w:r>
        <w:rPr/>
        <w:t>ⵀ</w:t>
      </w:r>
      <w:r>
        <w:rPr/>
        <w:t>夥ꥰ쉚倰濂扬싂祤橞怵繚</w:t>
      </w:r>
      <w:r>
        <w:rPr/>
        <w:t>ⴭ</w:t>
      </w:r>
      <w:r>
        <w:rPr/>
        <w:t>䱠榻幚╬顇㑢楪䯍䝦䩙ㅄ⾿猯柍䖬䑇呩㵆䜨燂壍◂╮犿夫䒘䱙</w:t>
      </w:r>
      <w:r>
        <w:rPr/>
        <w:t>꧂</w:t>
      </w:r>
      <w:r>
        <w:rPr/>
        <w:t>㘬땎迂癆䥕畖⦬䬶☰⥖땅쉤甬쌬灎傘䑑䁩捴槂㨽녞쉆㧍䁌癷춥汦杔䛂䑁埂畯쉃숷갬</w:t>
      </w:r>
      <w:r>
        <w:rPr/>
        <w:t>ⵍ</w:t>
      </w:r>
      <w:r>
        <w:rPr/>
        <w:t>쉀畅⫂丮偏⛂⒏䡀숳睇슡쉫儰⸪坤쉣⭐깙䝷습쉡䅞쉙禥渨썧쉏⍳浯⪣㘦쉁愺⹨䑱ꇍ䀮⩏뿂╷</w:t>
      </w:r>
      <w:r>
        <w:rPr/>
        <w:t>꧂</w:t>
      </w:r>
      <w:r>
        <w:rPr/>
        <w:t>㍘숹쉥⥷Ⓧ䰳焪꥕柂⭌꥖ㅘꥮ捇绂ꅋ澮⾿㑖⒩攩깖㍮쉟⩳⨴煹硕☻瞻伴䯂塗懂㓍轀煳뾥☻䡬</w:t>
      </w:r>
      <w:r>
        <w:rPr/>
        <w:t>ꥂ</w:t>
      </w:r>
      <w:r>
        <w:rPr/>
        <w:t>砯ꅙ䳂㡰ꅃ煄㌪捌䦵⩣捆务䜩㮱싂숩뮬㩶䵷ꍩ奷盂⴩칡Ⓜ䚘ꌥꌻ祮</w:t>
      </w:r>
      <w:r>
        <w:rPr/>
        <w:t>ꔩ</w:t>
      </w:r>
      <w:r>
        <w:rPr/>
        <w:t>彃</w:t>
      </w:r>
      <w:r>
        <w:rPr/>
        <w:t>꤭</w:t>
      </w:r>
      <w:r>
        <w:rPr/>
        <w:t>湳⩦礪싂扌㴪䲣恐㬷</w:t>
      </w:r>
      <w:r>
        <w:rPr/>
        <w:t>ⶏ</w:t>
      </w:r>
      <w:r>
        <w:rPr/>
        <w:t>窱摍顑㍱侬ㆮ婋晢瓂䀨砭슻慵瀣ㄵ때쉉㬥呉䡌绍뽯皩⻂㤨汴仂ꥵ㩵䜶睠</w:t>
      </w:r>
      <w:r>
        <w:rPr/>
        <w:t>Ȿ╣</w:t>
      </w:r>
      <w:r>
        <w:rPr/>
        <w:t>礥湲琨削に⫂쌪⌊䍘唺䙙泂甥㔮浙㐦쉈湌敇</w:t>
      </w:r>
      <w:r>
        <w:rPr/>
        <w:t>ꦮ</w:t>
      </w:r>
      <w:r>
        <w:rPr/>
        <w:t>㤪殏▣婈숮摗ꎘ칢⹷⿂⬥㝒敮瑵䵲汹ꅤ걓㦮쉩䮵䎵</w:t>
      </w:r>
      <w:r>
        <w:rPr/>
        <w:t>ꗂ</w:t>
      </w:r>
      <w:r>
        <w:rPr/>
        <w:t>䘮㈤㖩眬倫㞘䕷顯습夣瘩㠮</w:t>
      </w:r>
      <w:r>
        <w:rPr/>
        <w:t>ⵈ</w:t>
      </w:r>
      <w:r>
        <w:rPr/>
        <w:t>轡桫썁扬啂㴻顳ꅈ쉲搲縲䔻刭걟쉲㡍ㅱ⌺껍幬ꍍ䉁츪厵㩅⭠截顳㑊桪㓂쌽㭁ꎮ슘슩숺櫂</w:t>
      </w:r>
      <w:r>
        <w:rPr/>
        <w:t>ꥌ</w:t>
      </w:r>
      <w:r>
        <w:rPr/>
        <w:t>㵖彘佁쉆乞祏偯痂⺬싂ꅕꆡ㬬䩬睯从摗噃櫂䢡</w:t>
      </w:r>
      <w:r>
        <w:rPr/>
        <w:t>Ⲙ⍭</w:t>
      </w:r>
      <w:r>
        <w:rPr/>
        <w:t>斱䕞쉗墬겻浔步㓂㤸朸瑇濂㩧숭杊顸㠩免䥀㩧䝌</w:t>
      </w:r>
      <w:r>
        <w:rPr/>
        <w:t>ꦣ</w:t>
      </w:r>
      <w:r>
        <w:rPr/>
        <w:t>夥ꄭ⬬磍睂擂䐬彭扙ノ㜬㫂썳䓃杘쉋找縻汈浗僃汚⬥猻</w:t>
      </w:r>
      <w:r>
        <w:rPr/>
        <w:t>ꗃ</w:t>
      </w:r>
      <w:r>
        <w:rPr/>
        <w:t>悿体</w:t>
      </w:r>
      <w:r>
        <w:rPr/>
        <w:t>ꗃ</w:t>
      </w:r>
      <w:r>
        <w:rPr/>
        <w:t>扟♴⾬⍠⬶橯摣漶쉋田琻㧂䡄쉋䪡╙</w:t>
      </w:r>
      <w:r>
        <w:rPr/>
        <w:t>ⵘ</w:t>
      </w:r>
      <w:r>
        <w:rPr/>
        <w:t>㖬♗䙰䁩</w:t>
      </w:r>
      <w:r>
        <w:rPr/>
        <w:t>꧍</w:t>
      </w:r>
      <w:r>
        <w:rPr/>
        <w:t>뭑⌶ㅹ嗂숭歴廍磂硳亩⩄䬭洪忂喡쉾㫂砪浰帤湺癱쉏獫ꌵ㝬쵇숩⻂쉳䀪噣㯂奱㤰睭슬䔵䉰剦奴匳뭠쉏♅甮輫瑗癭㔨扙獱쉍촩뾩녥㴹弹繍숯兙浅쉘䤯橈</w:t>
      </w:r>
      <w:r>
        <w:rPr/>
        <w:t>⡠</w:t>
      </w:r>
      <w:r>
        <w:rPr/>
        <w:t>瀥⨳戸恠⍮灐슥ぬ瘪㘱漷慥䡺礸彉싂⹯♸猯쉰䴱㍁橙땨䩨딴</w:t>
      </w:r>
      <w:r>
        <w:rPr/>
        <w:t>ꕐ</w:t>
      </w:r>
      <w:r>
        <w:rPr/>
        <w:t>碘䘫쉢㡵塾뇂⫂啲⪬䃃䉔⩸癢㝫</w:t>
      </w:r>
      <w:r>
        <w:rPr/>
        <w:t>ꤦ</w:t>
      </w:r>
      <w:r>
        <w:rPr/>
        <w:t>쉆⭖슱⭈䤳⿎䢥奏嗍礦㜷㑧녥砪㘨疻ꥹ碻丹牃辏</w:t>
      </w:r>
      <w:r>
        <w:rPr/>
        <w:t>ꥅ</w:t>
      </w:r>
      <w:r>
        <w:rPr/>
        <w:t>䡷据㌽걎䬴䑯漦♄彅彀瘳㭤㩕天놩썞㦘</w:t>
      </w:r>
      <w:r>
        <w:rPr/>
        <w:t>꤭</w:t>
      </w:r>
      <w:r>
        <w:rPr/>
        <w:t>捏侩䄥佔땳⨪쉱兞䀥쉍싂㍱獱숵頳癏숮䋂츥梻顥皩뽘癖</w:t>
      </w:r>
      <w:r>
        <w:rPr/>
        <w:t>⡺</w:t>
      </w:r>
      <w:r>
        <w:rPr/>
        <w:t>妩六漳⩃㞩桄쉱싂普ち歊癦癵穇䈪竂暥썴⑤睮ㅢ숻根ꆩ쉰伽⍾杞⬱䶮僂쉲瀬╷⑆晳땆⥋䥨⿂煊䚘剭墱偣㤴慶惂㷂㤴婭坨┰⏂撡兟쉓潭僂</w:t>
      </w:r>
      <w:r>
        <w:rPr/>
        <w:t>⠪</w:t>
      </w:r>
      <w:r>
        <w:rPr/>
        <w:t>氪</w:t>
      </w:r>
      <w:r>
        <w:rPr/>
        <w:t>꧂</w:t>
      </w:r>
      <w:r>
        <w:rPr/>
        <w:t>瘹湄⽲䩅填慙</w:t>
      </w:r>
      <w:r>
        <w:rPr/>
        <w:t>⠰</w:t>
      </w:r>
      <w:r>
        <w:rPr/>
        <w:t>㙳䍠쉤쉍⨳싂쉎䆩匸⹬湣懍着⫂╪䅆</w:t>
      </w:r>
      <w:r>
        <w:rPr/>
        <w:t>ꕄ</w:t>
      </w:r>
      <w:r>
        <w:rPr/>
        <w:t>勍椲䙨䙦呹⒵坺晑繫칧㕩牋긤쎬摵╚䭦䕥塹췂</w:t>
      </w:r>
      <w:r>
        <w:rPr/>
        <w:t>ꦿ</w:t>
      </w:r>
      <w:r>
        <w:rPr/>
        <w:t>兘䔦硑</w:t>
      </w:r>
      <w:r>
        <w:rPr/>
        <w:t>ⶮ</w:t>
      </w:r>
      <w:r>
        <w:rPr/>
        <w:t>㝸獮숲潂싂쉨䙡䢣繄⥢⭵䍟䁚洲䙸汓商瘨⌵搸弸⑄슩彗☲椴</w:t>
      </w:r>
      <w:r>
        <w:rPr/>
        <w:t>ⴸ</w:t>
      </w:r>
      <w:r>
        <w:rPr/>
        <w:t>灟⺵⍸偓ざ◂灭쉸㥞쎘㦥㞩쉪䵭畈焹⨮㘴㭚ꄊ䇂쉺⹭卄摄⭔㉫㵃圥堩䄵땄础䘪㉹㘹쉐ま⪡浘攵쉇總䷂䬸</w:t>
      </w:r>
      <w:r>
        <w:rPr/>
        <w:t>ⵀ</w:t>
      </w:r>
      <w:r>
        <w:rPr/>
        <w:t>憡㧂㮻㕘칾썳湋浭潑␵㝳祁⫂䱺⚵긵썁까㠦쉙橞쉩쉘</w:t>
      </w:r>
      <w:r>
        <w:rPr/>
        <w:t>꧂</w:t>
      </w:r>
      <w:r>
        <w:rPr/>
        <w:t>禩婎</w:t>
      </w:r>
      <w:r>
        <w:rPr/>
        <w:t>ꕰ</w:t>
      </w:r>
      <w:r>
        <w:rPr/>
        <w:t>摯땺쉹⻃匤䵋땴桄䌣ꥹ썇㧂潢</w:t>
      </w:r>
      <w:r>
        <w:rPr/>
        <w:t>Ⱟ</w:t>
      </w:r>
      <w:r>
        <w:rPr/>
        <w:t>ⵥ</w:t>
      </w:r>
      <w:r>
        <w:rPr/>
        <w:t>칇䔤普</w:t>
      </w:r>
      <w:r>
        <w:rPr/>
        <w:t>Ⲭ</w:t>
      </w:r>
      <w:r>
        <w:rPr/>
        <w:t>縭䉒䲡狂쵷撩楄䡵璿갻听楠䋂싂㩩ㅙ♘꥗欬ま歫縩梡氹䁠딣ぺ挥㥶싂䅇殥楏</w:t>
      </w:r>
      <w:r>
        <w:rPr/>
        <w:t>꤬</w:t>
      </w:r>
      <w:r>
        <w:rPr/>
        <w:t>癒숸䯂ꄯ欺呗촥噐䟂乗䩟⬱捔畗ꄶ辥太숸땰摉䑺㐻樮牢싎뽰佭轌쵲牨猺㍳䩸淂㬺牬懎㐶渽潚䙓䪥幏</w:t>
      </w:r>
      <w:r>
        <w:rPr/>
        <w:t>ⰵ</w:t>
      </w:r>
      <w:r>
        <w:rPr/>
        <w:t>䡥瑾绂伯䗂て</w:t>
      </w:r>
      <w:r>
        <w:rPr/>
        <w:t>ⵖ</w:t>
      </w:r>
      <w:r>
        <w:rPr/>
        <w:t>卸佹䈯䡂숸┪㌨彙恄⬵㘵싂圮塅佬⍆묦顐嫂숪⪱츨䴪櫍⍆䨰뭥硈塴⭊싂渫쉈ꅙ䥂㔸桐슿㡶䣂慀扡㙑⩟瀴㧃</w:t>
      </w:r>
      <w:r>
        <w:rPr/>
        <w:t>Ⳃ</w:t>
      </w:r>
      <w:r>
        <w:rPr/>
        <w:t>绎濂璬猶捺㕲䩳ꌵ牏ꄥ木珂䙃⨹瑂慫䕰쉫勂촪⫂㥃冿儮恏顂䍞꥙췂橏쉺쉈汆䳂▵䡳䩴땚</w:t>
      </w:r>
      <w:r>
        <w:rPr/>
        <w:t>Ⳃ</w:t>
      </w:r>
      <w:r>
        <w:rPr/>
        <w:t>䡧칢杘䪘䘦뾘滂䘪砥浍⍍걹倶猩䜽椣瑥娵㩤焭碬깒쉂⑏쉹䄣뼬杖歆춿湇⏎ぷ楶㫂뿂侘煪桧㗂兕뽁㵘⽞縲纻⫂牢䷂</w:t>
      </w:r>
      <w:r>
        <w:rPr/>
        <w:t>ꕫ</w:t>
      </w:r>
      <w:r>
        <w:rPr/>
        <w:t>爪兎渫杂神㍱戺䭧庣摎</w:t>
      </w:r>
      <w:r>
        <w:rPr/>
        <w:t>ꤲ</w:t>
      </w:r>
      <w:r>
        <w:rPr/>
        <w:t>恓숣♶䝕</w:t>
      </w:r>
      <w:r>
        <w:rPr/>
        <w:t>ꗂ</w:t>
      </w:r>
      <w:r>
        <w:rPr/>
        <w:t>ꥸ쉊믂숲瑾칗睈浏쉢㕢⽪ね㩐ㄷ숫⩭</w:t>
      </w:r>
      <w:r>
        <w:rPr/>
        <w:t>ꔶ</w:t>
      </w:r>
      <w:r>
        <w:rPr/>
        <w:t>ⱳ⩳</w:t>
      </w:r>
      <w:r>
        <w:rPr/>
        <w:t>噘쉾슘</w:t>
      </w:r>
      <w:r>
        <w:rPr/>
        <w:t>Ⱝ</w:t>
      </w:r>
      <w:r>
        <w:rPr/>
        <w:t>桨⽞</w:t>
      </w:r>
      <w:r>
        <w:rPr/>
        <w:t>ꖵ</w:t>
      </w:r>
      <w:r>
        <w:rPr/>
        <w:t>晁䨳슬⽮懎䰥べ悱꥕㙹숫⸥煏쌲⎩嚘쉹樻ꌩ싂⑨㔭䡅ꥤ갥⚬숭廎숵뽺⥤煥形䁶</w:t>
      </w:r>
      <w:r>
        <w:rPr/>
        <w:t>ꥒ</w:t>
      </w:r>
      <w:r>
        <w:rPr/>
        <w:t>矂⌶猷㬥䉹썡숯㙶啹浅⌯畴꥕⎥䏎氫⿂</w:t>
      </w:r>
      <w:r>
        <w:rPr/>
        <w:t>ⴵ</w:t>
      </w:r>
      <w:r>
        <w:rPr/>
        <w:t>浫奘╾夶쌽땆걃䌸栶⮱䃂栻쉍䅹쉣挦쉊⽯浴刴淂偦玱㍪㊱癣</w:t>
      </w:r>
      <w:r>
        <w:rPr/>
        <w:t>ꤸ</w:t>
      </w:r>
      <w:r>
        <w:rPr/>
        <w:t>㵉摦慐啇唩刺䉸싃区仂䕚碥䔮㚥ꆣ穷扥숬轏戥焫썩稱玘牭䭮䥄敮슣⧂슩噟偶뗍㍯橶묬</w:t>
      </w:r>
      <w:r>
        <w:rPr/>
        <w:t>⣍</w:t>
      </w:r>
      <w:r>
        <w:rPr/>
        <w:t>䨩㘻쉥싂슮㭚轨싃䴦㚵뽬⎬眺ㄬ婚弲埂</w:t>
      </w:r>
      <w:r>
        <w:rPr/>
        <w:t>Ᵽ</w:t>
      </w:r>
      <w:r>
        <w:rPr/>
        <w:t>䭈纵녰䴴</w:t>
      </w:r>
      <w:r>
        <w:rPr/>
        <w:t>Ɫ</w:t>
      </w:r>
      <w:r>
        <w:rPr/>
        <w:t>扨ꥣ䡃숫</w:t>
      </w:r>
      <w:r>
        <w:rPr/>
        <w:t>꧂</w:t>
      </w:r>
      <w:r>
        <w:rPr/>
        <w:t>ㅰ싂檵숪硕报깭桵쉥䛂㭚㤪攳㍮圳䷃䣍썯䰸煇夵枡쉁挦狂䢻䵊㴦뭸뼩숊䓂時戩眨輯䫂䗍汬丫⽰偂砪㩧</w:t>
      </w:r>
      <w:r>
        <w:rPr/>
        <w:t>ⵋ</w:t>
      </w:r>
      <w:r>
        <w:rPr/>
        <w:t>炩㥐燍晘</w:t>
      </w:r>
      <w:r>
        <w:rPr/>
        <w:t>ꤺ</w:t>
      </w:r>
      <w:r>
        <w:rPr/>
        <w:t>敀枥뭗쉢㔹捵䀳㷂䤸䙃慉痂幧</w:t>
      </w:r>
      <w:r>
        <w:rPr/>
        <w:t>ⵞ</w:t>
      </w:r>
      <w:r>
        <w:rPr/>
        <w:t>攵숤札숪捦潚晶☻睟参쉸樻⑥软䏂칫䡗⥟쉤免䴣㥮污攻쉐ヂ습歃♨ꅖ制뭉䥫䍲渫䭙姂珂辮䞣慩</w:t>
      </w:r>
      <w:r>
        <w:rPr/>
        <w:t>ꤤ</w:t>
      </w:r>
      <w:r>
        <w:rPr/>
        <w:t>䇂楕녨㡊쉘瑔쉍橳桵周⮻䤳䐱</w:t>
      </w:r>
      <w:r>
        <w:rPr/>
        <w:t>⡱Ⓧ</w:t>
      </w:r>
      <w:r>
        <w:rPr/>
        <w:t>꧃</w:t>
      </w:r>
      <w:r>
        <w:rPr/>
        <w:t>婬☲썲焣ㅮ弥♪撿帩改攣漳촷쉀숨슣勂告캣住湟䝴㞬〺痎㍉격弭摨顧숹托奱瑊呠绂汹媮슡䧂䱇⯎썩칩䉖ꥡ〭歰쉩厡䮩</w:t>
      </w:r>
      <w:r>
        <w:rPr/>
        <w:t>⡘</w:t>
      </w:r>
      <w:r>
        <w:rPr/>
        <w:t>柂桳伶슘썲ꍬ冘儤◂촨㓂勂瘷啚␶反딤榻뮡␽余䡡杩㌯뼥䱩画煷剫쵀㈶䁟穣⹕╟慬噢⩵</w:t>
      </w:r>
      <w:r>
        <w:rPr/>
        <w:t>ꥁ</w:t>
      </w:r>
      <w:r>
        <w:rPr/>
        <w:t>摴乾㝎䆿渦⑗⑑兹㵪怱⩓歙啺碡쉰佋偺㝵泍嫂</w:t>
      </w:r>
      <w:r>
        <w:rPr/>
        <w:t>ꕺ</w:t>
      </w:r>
      <w:r>
        <w:rPr/>
        <w:t>㫂㑚䉧숲㯂婆爰쉎圮쉪䙷椲㡙汱㥴慖卲灺싂썇潵䥫係券ꥭ걓枬♊䂣顰쉰숮煺涏놬祺淂㨩㙄㥥摾晹乊涬啦朩噧瀷晹㢬뽰凃ꍶ쌬⹭卢瑧䧃儩㩯摹㙮䕞乸睧⩦</w:t>
      </w:r>
    </w:p>
    <w:p>
      <w:pPr>
        <w:pStyle w:val="PreformattedText"/>
        <w:bidi w:val="0"/>
        <w:spacing w:before="0" w:after="0"/>
        <w:jc w:val="left"/>
        <w:rPr/>
      </w:pPr>
      <w:r>
        <w:rPr/>
        <w:t>桢땐䕉⽒촴剞係桄碬湞길</w:t>
      </w:r>
      <w:r>
        <w:rPr/>
        <w:t>⡢</w:t>
      </w:r>
      <w:r>
        <w:rPr/>
        <w:t>ㄮ䓃䌶厮춏斱䝞拂繎㭱怶䘰垏汰䕒╸顅⯎⩧⫎╟彋쉅썭剷帣扪ꌻ暘捾싂䡄</w:t>
      </w:r>
      <w:r>
        <w:rPr/>
        <w:t>ꤻ</w:t>
      </w:r>
      <w:r>
        <w:rPr/>
        <w:t>圪甮轫〣쏂⿂⭦⍠곃档㏍㩅眩問䔪嘸汃矍䑅Ⓜ䰽敳䝆㵍瑒姂歩㏃沿㘰⽸</w:t>
      </w:r>
      <w:r>
        <w:rPr/>
        <w:t>ꕈ</w:t>
      </w:r>
      <w:r>
        <w:rPr/>
        <w:t>싂乂瀥䩱</w:t>
      </w:r>
      <w:r>
        <w:rPr/>
        <w:t>⠪</w:t>
      </w:r>
      <w:r>
        <w:rPr/>
        <w:t>繴숨獃떩䴪㈭</w:t>
      </w:r>
      <w:r>
        <w:rPr/>
        <w:t>ꕭ</w:t>
      </w:r>
      <w:r>
        <w:rPr/>
        <w:t>瑋刳겣㉸浠也港㝕䭑旃</w:t>
      </w:r>
      <w:r>
        <w:rPr/>
        <w:t>ⱏ</w:t>
      </w:r>
      <w:r>
        <w:rPr/>
        <w:t>斣湉乆숺䇂呖䭄㎥춣丹◂㑫䝊昺⩙ꇂ</w:t>
      </w:r>
      <w:r>
        <w:rPr/>
        <w:t>ꥐ</w:t>
      </w:r>
      <w:r>
        <w:rPr/>
        <w:t>㜭</w:t>
      </w:r>
      <w:r>
        <w:rPr/>
        <w:t>ꔨ</w:t>
      </w:r>
      <w:r>
        <w:rPr/>
        <w:t>ㅧ⩌숺佇燂娱奒䀮凍䭯⭖⽣⹤䄸㴭忂塩顾䐶촷쉭칆䛂녭</w:t>
      </w:r>
      <w:r>
        <w:rPr/>
        <w:t>ꕖ</w:t>
      </w:r>
      <w:r>
        <w:rPr/>
        <w:t>쉱轡묬땬䜥幔坸丮周頮婪</w:t>
      </w:r>
      <w:r>
        <w:rPr/>
        <w:t>ⴤ</w:t>
      </w:r>
      <w:r>
        <w:rPr/>
        <w:t>泂싂物潐桀⭙剐䏂⥒碘沥塞㍴娩㤽䒻捊뭹䈨쉀⫂㝪㍱슿㡱匪⽗繅湏䩫凂匲뇂坐噙搣獯뭖㝑礽쉊䱆䀯썖晨갯佃轈쉹偆䖮疣쉕칉쉷橨쉂迂⦘㨹뗂纣쉰䶘扌싂䵹栩呯㌽</w:t>
      </w:r>
      <w:r>
        <w:rPr/>
        <w:t>꧃</w:t>
      </w:r>
      <w:r>
        <w:rPr/>
        <w:t>䠪彲潡沬䕲䈵</w:t>
      </w:r>
      <w:r>
        <w:rPr/>
        <w:t>⣂</w:t>
      </w:r>
      <w:r>
        <w:rPr/>
        <w:t>ꌭ珎⿎싃㙕뗂爻愣숊为숽</w:t>
      </w:r>
      <w:r>
        <w:rPr/>
        <w:t>⡊</w:t>
      </w:r>
      <w:r>
        <w:rPr/>
        <w:t>類뮡潨䫂⌳⍟媻䵖徣浍</w:t>
      </w:r>
      <w:r>
        <w:rPr/>
        <w:t>ꦩ</w:t>
      </w:r>
      <w:r>
        <w:rPr/>
        <w:t>戮䢣娬䭌♰圲松冿곂㴫┷纥測쉳㩄挥窡♯捕㡕壂怱㛎싂縲</w:t>
      </w:r>
      <w:r>
        <w:rPr/>
        <w:t>ⱷ</w:t>
      </w:r>
      <w:r>
        <w:rPr/>
        <w:t>녖䝓佥灂欰偐塴株攤네䤺㘵吱硎娺噧⤴ㆥ碥頫恨⍑꥘쉚啠</w:t>
      </w:r>
      <w:r>
        <w:rPr/>
        <w:t>ꕩⷂ</w:t>
      </w:r>
      <w:r>
        <w:rPr/>
        <w:t>坋쉒쉓⨨牬沿㉷䅈㕲揂䑇䓂汄뼸㉹埂摣⹏䟂</w:t>
      </w:r>
      <w:r>
        <w:rPr/>
        <w:t>Ⲭ☷</w:t>
      </w:r>
      <w:r>
        <w:rPr/>
        <w:t>歱쉂搽⌯ㅙ䀯姎촪䃍眪䉁㑪쉷氥䤮걮숦⎏廂顱其澩獠녙飂㕦싃恆幀⥆쉐奊畸㶻</w:t>
      </w:r>
      <w:r>
        <w:rPr/>
        <w:t>⣂</w:t>
      </w:r>
      <w:r>
        <w:rPr/>
        <w:t>쉸칎斮䍺⸤뭳婫榥砦䬫䞥槂⤰⼬ㆥ</w:t>
      </w:r>
      <w:r>
        <w:rPr/>
        <w:t>ꔫ</w:t>
      </w:r>
      <w:r>
        <w:rPr/>
        <w:t>扄典␰へ攳㍳뭷칕䩉楒䔪灋</w:t>
      </w:r>
      <w:r>
        <w:rPr/>
        <w:t>⠦⩋</w:t>
      </w:r>
      <w:r>
        <w:rPr/>
        <w:t>婃⾿湩</w:t>
      </w:r>
      <w:r>
        <w:rPr/>
        <w:t>ⰵ</w:t>
      </w:r>
      <w:r>
        <w:rPr/>
        <w:t>焵⽆琲牚쉔숯暘⪵묹⩺䈩╣</w:t>
      </w:r>
      <w:r>
        <w:rPr/>
        <w:t>ꕶ</w:t>
      </w:r>
      <w:r>
        <w:rPr/>
        <w:t>䔪稫칍</w:t>
      </w:r>
      <w:r>
        <w:rPr/>
        <w:t>⠯</w:t>
      </w:r>
      <w:r>
        <w:rPr/>
        <w:t>숭┵椤숩彔摣묬咬䞩㩠救數걓⥒副싂䊏琩⦱㡍䨴奏浭伣䰤䕾싂쉆</w:t>
      </w:r>
      <w:r>
        <w:rPr/>
        <w:t>ⷍ</w:t>
      </w:r>
      <w:r>
        <w:rPr/>
        <w:t>柂⍃単䰽쎮䅑䈣쉆싂繙で娻殬噩兇ꄨ晫</w:t>
      </w:r>
      <w:r>
        <w:rPr/>
        <w:t>꧂</w:t>
      </w:r>
      <w:r>
        <w:rPr/>
        <w:t>秃␻戻</w:t>
      </w:r>
      <w:r>
        <w:rPr/>
        <w:t>⡞</w:t>
      </w:r>
      <w:r>
        <w:rPr/>
        <w:t>꥟</w:t>
      </w:r>
      <w:r>
        <w:rPr/>
        <w:t>㴶䏂䯃뮿㨳畟⭧㕤悥칓䴷殏컂呒恲⨽汘㡙你썃䉃싂숽敕杬剔㍌晠奬꥾칧碥⩍ꥺ皡䅸䀱桨걺슘쉆쉯䘷㇂睢壂剅䱏き⭞숣㞿숲䘯♥柂㩧ꄮ쉀䠳噟䇍ꥢ䡯具㕷䬵䏂⍷牄䡎㩖奖⹪飂睾儭碥</w:t>
      </w:r>
      <w:r>
        <w:rPr/>
        <w:t>⡙</w:t>
      </w:r>
      <w:r>
        <w:rPr/>
        <w:t>歗塞⭯渻示⩾쉍䶱烎沿䅕⩍䳂忍㴵杭㌻〽䉯瑶头</w:t>
      </w:r>
      <w:r>
        <w:rPr/>
        <w:t>ⷎ꧎</w:t>
      </w:r>
      <w:r>
        <w:rPr/>
        <w:t>歸⩾啠㙸瓃</w:t>
      </w:r>
      <w:r>
        <w:rPr/>
        <w:t>⠺</w:t>
      </w:r>
      <w:r>
        <w:rPr/>
        <w:t>꧂</w:t>
      </w:r>
      <w:r>
        <w:rPr/>
        <w:t>欺쎬媱恷⨸숪⍗뽪䬹땯䥳䵣へ곂瘮㡙㡵숶恮辏汷䘣灈坦⍪䔬㞡奲숷䓂슘䚏㕪祦煈싍⍳晱썧쉰㖻㝅䥇䖿슻佐䋂⽱桤⼳숳뽺⥁㇂恚㔵䷃剬⌴䭱奯㜲稥⑑䇂싎ォ潓쉒㨳┲⑔殿塚桔坾䁳⧍⩤䭺摧</w:t>
      </w:r>
      <w:r>
        <w:rPr/>
        <w:t>ꖣ</w:t>
      </w:r>
      <w:r>
        <w:rPr/>
        <w:t>硰싂</w:t>
      </w:r>
      <w:r>
        <w:rPr/>
        <w:t>⡗</w:t>
      </w:r>
      <w:r>
        <w:rPr/>
        <w:t>稸䖘㉩毂畳⫂垡帱浯믂䤥쌮ꇂ넮佑て轰㣍䅸䰵噧䱱渦圤♩慊ꄭ楯牲穴䫃唬㧂䁈㟂䐮쉉뽰昫믂坠淂䄫쉶硵캻獘깱磃썪常呓䤳䩞焬ꄨ婋曂싂圳㤷厡皮䡌矂伸㤬쉔椯쉚䕭浨輭䙫晕㨶䨦穷䥀硬갮縬㟂㠪썇⴪쌩瑭䌺ꆬ䞏戊操䅑⑞⽵佐楘췂⻂썟䭈幵潐嗍穳捊</w:t>
      </w:r>
      <w:r>
        <w:rPr/>
        <w:t>ⴹ</w:t>
      </w:r>
      <w:r>
        <w:rPr/>
        <w:t>倶㟃顦뭐摸歶嗂촽ㅄ乖䨰晗ꥭ烂䘹樹牳癗揂柎쏂㠱쉇乩㑫䭃瑬ㅴ慖⛂딪海幖땋捋〽撩埃쉂☣㡞䅱唶⦬䕆䑊㉩㵄䐪煭獅뇂뽯桧恡偨䅧㐰喬㈰건坎睎廎慁깰싃坩슏뗎况玿䖏洭뿂딫樨坅䬪땓幨䫂㭁쌹</w:t>
      </w:r>
      <w:r>
        <w:rPr/>
        <w:t>ⱴ</w:t>
      </w:r>
      <w:r>
        <w:rPr/>
        <w:t>싂꥾慣颬⭈㍉栦ꥫ䣂璱쉑歷猩쉓ㆬ</w:t>
      </w:r>
      <w:r>
        <w:rPr/>
        <w:t>ⶥ</w:t>
      </w:r>
      <w:r>
        <w:rPr/>
        <w:t>甪拂뭀깄숮䆮橂꤮繈㕴沮쉴煀⩘겻㚵숫</w:t>
      </w:r>
      <w:r>
        <w:rPr/>
        <w:t>ꗂ</w:t>
      </w:r>
      <w:r>
        <w:rPr/>
        <w:t>䪩顫啀绂숻㡋敦ㅁ亿橭䠶슱ㅡ梿䉶䷂癶偙妩뗂乧</w:t>
      </w:r>
      <w:r>
        <w:rPr/>
        <w:t>ⵗ</w:t>
      </w:r>
      <w:r>
        <w:rPr/>
        <w:t>湔幂墵㗂숱娳揂婢쉏ꎱ頪㍒捰쉵杔⫂捊䵇㍥䤸츩㕰㓂ꍏ㕷楔싂狂䡁㇂⫃녊칇杶塞⥁樴</w:t>
      </w:r>
      <w:r>
        <w:rPr/>
        <w:t>ⵚ</w:t>
      </w:r>
      <w:r>
        <w:rPr/>
        <w:t>婉樣晋桋䩾뭖颻摉塗䷂惂⚥싂爨숺楣⑓柎前杺숴〻땕㣂敎䍆啔숽</w:t>
      </w:r>
      <w:r>
        <w:rPr/>
        <w:t>꤬</w:t>
      </w:r>
      <w:r>
        <w:rPr/>
        <w:t>숩欯䔤票㌶弰ど僂䟂⼳⥩땞䬶微㏎⨱묵刭⚘㆏㭘⏂䯃</w:t>
      </w:r>
      <w:r>
        <w:rPr/>
        <w:t>ꕋ</w:t>
      </w:r>
      <w:r>
        <w:rPr/>
        <w:t>쉕⸲啃㙧㙆㬬㯂捱</w:t>
      </w:r>
      <w:r>
        <w:rPr/>
        <w:t>Ⱚ</w:t>
      </w:r>
      <w:r>
        <w:rPr/>
        <w:t>穭挮䅫嫂煯쉅㉥칗쉧싂㛃⏃䡄</w:t>
      </w:r>
      <w:r>
        <w:rPr/>
        <w:t>ꦬ┲</w:t>
      </w:r>
      <w:r>
        <w:rPr/>
        <w:t>㔤뮡兹╹䴲쉮ꅒ⥹␣挺䱧⎩⍑쉌⽏쉚걞㉑慥婋歟㝕숶㍴〱䫂♒垩秂뇍ぉ坊숳額␶䝠繯⨦⍆쉁甪輽恫츭䝱捥樴敾埂뭮⎘㤪䩕婱輴䣎</w:t>
      </w:r>
      <w:r>
        <w:rPr/>
        <w:t>꥟</w:t>
      </w:r>
      <w:r>
        <w:rPr/>
        <w:t>搽渲弬䭕喱</w:t>
      </w:r>
      <w:r>
        <w:rPr/>
        <w:t>꧂</w:t>
      </w:r>
      <w:r>
        <w:rPr/>
        <w:t>ⱩⰯ</w:t>
      </w:r>
      <w:r>
        <w:rPr/>
        <w:t>㧂異恾扯憥䬺瑫㴶⮘倪杹⵳╮幢䌯쉣꥘欳櫂烂걳ㅥ䅑㢏婠䁊⭰숮帹䪮슩䰱쉒奌〈딸剆⹯</w:t>
      </w:r>
      <w:r>
        <w:rPr/>
        <w:t>ꕅ</w:t>
      </w:r>
      <w:r>
        <w:rPr/>
        <w:t>묳䤭厱硹</w:t>
      </w:r>
      <w:r>
        <w:rPr/>
        <w:t>꧂</w:t>
      </w:r>
      <w:r>
        <w:rPr/>
        <w:t>扴䁆廎獖</w:t>
      </w:r>
      <w:r>
        <w:rPr/>
        <w:t>ꖩ</w:t>
      </w:r>
      <w:r>
        <w:rPr/>
        <w:t>畈弹숷䭕⩓睎썄捠</w:t>
      </w:r>
      <w:r>
        <w:rPr/>
        <w:t>Ⱪ</w:t>
      </w:r>
      <w:r>
        <w:rPr/>
        <w:t>䛃䎏䍀嘪搭吤䉺松䅧쉖⭯潔怵噉쵫恬ヂ洶뽲⯂쉡ꥨ⭣䵆┣䉁䥙恞栮怺湱◂轷顓놩㍯쉌區樵숣煘䊿㵠☵㥪㈬뽎䯂딱淂潍뿂侩⸮⯂쉉갹⑘亏浪䩀⑂啔䏃慦⨯戯꥞⩣숲潋쏂催火캬숣㡤┥㆏썯摌䨲嫃숣䎩⹏繇䀯</w:t>
      </w:r>
      <w:r>
        <w:rPr/>
        <w:t>ꤪ</w:t>
      </w:r>
      <w:r>
        <w:rPr/>
        <w:t>넯䑦住轋뿂䍒②橢껂噙䈶쉌幸숯柂牗䉬넪숯淍欣煀僂䬥礮</w:t>
      </w:r>
      <w:r>
        <w:rPr/>
        <w:t>꥟</w:t>
      </w:r>
      <w:r>
        <w:rPr/>
        <w:t>穤㈊䥖┣䙄┮畅␩䙮犘乮㉳쉣䨭㖏〳啈ヂ⫂摥吨</w:t>
      </w:r>
      <w:r>
        <w:rPr/>
        <w:t>ꔹ</w:t>
      </w:r>
      <w:r>
        <w:rPr/>
        <w:t>䱪䒘呤慈睔べ甯倰浃迂噸ꥯ싂砪♢榬氯</w:t>
      </w:r>
      <w:r>
        <w:rPr/>
        <w:t>ꤥ</w:t>
      </w:r>
      <w:r>
        <w:rPr/>
        <w:t>梩祟昳숪恪畦䉸呶溻漭䵉禘습祅䵯㨣㐰꥖쵁묮⥨</w:t>
      </w:r>
      <w:r>
        <w:rPr/>
        <w:t>ⰺ</w:t>
      </w:r>
      <w:r>
        <w:rPr/>
        <w:t>㕯䵁渥슡丬瘹</w:t>
      </w:r>
      <w:r>
        <w:rPr/>
        <w:t>Ⲙ⥂</w:t>
      </w:r>
      <w:r>
        <w:rPr/>
        <w:t>싂斡內微檮♰숻쉴싂숷㨺⑊匤庮搦⮩䘱⵳</w:t>
      </w:r>
      <w:r>
        <w:rPr/>
        <w:t>ꕋ</w:t>
      </w:r>
      <w:r>
        <w:rPr/>
        <w:t>㛎嫎歔匭쉮佞婤䵕㡊싂劣繉쉩뽂㞥ꄪ싂</w:t>
      </w:r>
      <w:r>
        <w:rPr/>
        <w:t>ꕉ</w:t>
      </w:r>
      <w:r>
        <w:rPr/>
        <w:t>戦</w:t>
      </w:r>
      <w:r>
        <w:rPr/>
        <w:t>Ⳃ</w:t>
      </w:r>
      <w:r>
        <w:rPr/>
        <w:t>灦䵳Ⓨ桞癩</w:t>
      </w:r>
      <w:r>
        <w:rPr/>
        <w:t>⡂</w:t>
      </w:r>
      <w:r>
        <w:rPr/>
        <w:t>栴䉞뇂쉘䍱灸娺䦩⤩献쉧䁹䄭ꥳ犻兺쉩䁅쉒격</w:t>
      </w:r>
      <w:r>
        <w:rPr/>
        <w:t>꧂</w:t>
      </w:r>
      <w:r>
        <w:rPr/>
        <w:t>乂奷吤䁺䜪싂㍒䈴丷</w:t>
      </w:r>
      <w:r>
        <w:rPr/>
        <w:t>ⶩ</w:t>
      </w:r>
      <w:r>
        <w:rPr/>
        <w:t>숳乧吤㗂쉂㑆쉡浇⍳怮㵵쉷牧暡뭴⍁昤䢬獥梡塲</w:t>
      </w:r>
      <w:r>
        <w:rPr/>
        <w:t>ⵃ</w:t>
      </w:r>
      <w:r>
        <w:rPr/>
        <w:t>吳䥾悵칃䡍樴㪱僎伪뾏䍘</w:t>
      </w:r>
      <w:r>
        <w:rPr/>
        <w:t>ꥄ</w:t>
      </w:r>
      <w:r>
        <w:rPr/>
        <w:t>椨瑲ガ㗂</w:t>
      </w:r>
      <w:r>
        <w:rPr/>
        <w:t>⡈</w:t>
      </w:r>
      <w:r>
        <w:rPr/>
        <w:t>涿깢⫂쉕슥㚱剧浫勃㑷䈦繷䢘塣瑅뭬䌣╨棂冩橂⩋祕珂슥竂䘽㴮쉬㩋䡯中䜷</w:t>
      </w:r>
      <w:r>
        <w:rPr/>
        <w:t>ⶡ</w:t>
      </w:r>
      <w:r>
        <w:rPr/>
        <w:t>㭢␨⌳숦⫂祷瀥畉杚湆ꆵ㶵浀炥唫㈱戴㭕湶毂浚剠믂揂䃂⥈걥湁礹땠뽎뾣剺琬唰숻摲嘬䍭┭碣</w:t>
      </w:r>
      <w:r>
        <w:rPr/>
        <w:t>ꕭ</w:t>
      </w:r>
      <w:r>
        <w:rPr/>
        <w:t>眯</w:t>
      </w:r>
      <w:r>
        <w:rPr/>
        <w:t>Ⱚ</w:t>
      </w:r>
      <w:r>
        <w:rPr/>
        <w:t>쉏梩ネ녀劘橰皩丱呰㮥杭摂䘥⏂싂輨甩甶</w:t>
      </w:r>
      <w:r>
        <w:rPr/>
        <w:t>Ɽ</w:t>
      </w:r>
      <w:r>
        <w:rPr/>
        <w:t>余牪䃂㗂▩</w:t>
      </w:r>
      <w:r>
        <w:rPr/>
        <w:t>ꕩ╫</w:t>
      </w:r>
      <w:r>
        <w:rPr/>
        <w:t>숱繫䌽樨╷쉧坌娺싂仂㩤祪㬤⿂潉桎쉤숽〶恓숹䱙뮩䕎⧂打ꄣ䬩ꥥ⌸쉎㠻塇</w:t>
      </w:r>
      <w:r>
        <w:rPr/>
        <w:t>⡳</w:t>
      </w:r>
      <w:r>
        <w:rPr/>
        <w:t>⼷慰䖿썲쉢匵㵬啓慄䭞磂竎偰囂瑕칅纘刭买晊㑃⥒⭅㭊㦏歫갨硏婞⨻洵帲摃⮮㡃썎瑞浗眪⤦托捥櫂恎櫂楃棍녴搶뽾礹㵣䌦䘪⹉캵婘妏぀숵獲ㅢ痂떏㴷⑑ꄶ쉥쉚吷丵拂◂囂䳍쉞⦩繺쉀㉱썦㠤媩ꍟ嚘䔲㝣</w:t>
      </w:r>
      <w:r>
        <w:rPr/>
        <w:t>ꦏ</w:t>
      </w:r>
      <w:r>
        <w:rPr/>
        <w:t>쵚繟䙂漲內㙹轶䑫╳䦥敇쉓싂쉮䷂帥╔乌渱颬㬣伳싍䝑䡹橵땁쉩㭍䨨꺘숳╬쉘쵧奊灥啓慲⩗</w:t>
      </w:r>
      <w:r>
        <w:rPr/>
        <w:t>Ⱕ</w:t>
      </w:r>
      <w:r>
        <w:rPr/>
        <w:t>惎㉰쉾</w:t>
      </w:r>
      <w:r>
        <w:rPr/>
        <w:t>ꥁ⩣</w:t>
      </w:r>
      <w:r>
        <w:rPr/>
        <w:t>剞㕟䯂圵椰畫稣惂儻뇂⍞拎庩㑉쉖</w:t>
      </w:r>
      <w:r>
        <w:rPr/>
        <w:t>ꤷ</w:t>
      </w:r>
      <w:r>
        <w:rPr/>
        <w:t>묲쏂傮䝈妡⩴⫂䕭瀭潂칕㕕兩䭘弴㝸쉟䄰噦⭨烂</w:t>
      </w:r>
      <w:r>
        <w:rPr/>
        <w:t>꤫⩁</w:t>
      </w:r>
      <w:r>
        <w:rPr/>
        <w:t>슩摚묫䭷伳슥倳儳橓쉮啕嘬䅋뭗</w:t>
      </w:r>
      <w:r>
        <w:rPr/>
        <w:t>⠳</w:t>
      </w:r>
      <w:r>
        <w:rPr/>
        <w:t>数坷⌊䂡瑶㕐䱯卭싍ꄩ戳睡떘ꅱ汔␸썎稺癡䭬⽈搪㝭䑧쉘♬ꥺ갪烂䉦츰颩ꥰ⸬癐㷂갯繕灆</w:t>
      </w:r>
      <w:r>
        <w:rPr/>
        <w:t>ꕗ</w:t>
      </w:r>
      <w:r>
        <w:rPr/>
        <w:t>뿂</w:t>
      </w:r>
      <w:r>
        <w:rPr/>
        <w:t>⣂</w:t>
      </w:r>
      <w:r>
        <w:rPr/>
        <w:t>䕾㩚彳瘱쉏頶ㆣ♫┴</w:t>
      </w:r>
      <w:r>
        <w:rPr/>
        <w:t>ꤲ</w:t>
      </w:r>
      <w:r>
        <w:rPr/>
        <w:t>숨ꥡ潉㉦컃㧍呣空囂㉤愽䵙䴹瞮뼬乭匵爻숥彂믂嚘焫辱⤷쉞</w:t>
      </w:r>
      <w:r>
        <w:rPr/>
        <w:t>⡹</w:t>
      </w:r>
      <w:r>
        <w:rPr/>
        <w:t>瘫</w:t>
      </w:r>
      <w:r>
        <w:rPr/>
        <w:t>꤯</w:t>
      </w:r>
      <w:r>
        <w:rPr/>
        <w:t>갣匣縪习ꏎ嫂悡昻묹檩⩵潳䳂썭⽖求뽹㚡♩熩㪩妩䵬惍矂兖䱵䒮啦匦슥뇂싂䴣啬て</w:t>
      </w:r>
      <w:r>
        <w:rPr/>
        <w:t>⠹</w:t>
      </w:r>
      <w:r>
        <w:rPr/>
        <w:t>쉖䑟欪䐴圥숽ㅟꅔ쉚땲抵䃂㕉</w:t>
      </w:r>
      <w:r>
        <w:rPr/>
        <w:t>ⷂ</w:t>
      </w:r>
      <w:r>
        <w:rPr/>
        <w:t>㷂⺩煋扭㉗盂䍸乖ꄨ㉲剩⫂牊潅偒㷂゘뮿憬㕵䧂</w:t>
      </w:r>
      <w:r>
        <w:rPr/>
        <w:t>ⷂ</w:t>
      </w:r>
      <w:r>
        <w:rPr/>
        <w:t>杄さ숫婄믂眭쉴煅</w:t>
      </w:r>
      <w:r>
        <w:rPr/>
        <w:t>ꤦ</w:t>
      </w:r>
      <w:r>
        <w:rPr/>
        <w:t>䝰䡫光挲䎩湍時쉌녗㫂썇枱䜴杔唭浖㍆㭳㝭䁅♒㭂쉯佭〣氤쉪䷂</w:t>
      </w:r>
      <w:r>
        <w:rPr/>
        <w:t>⵰</w:t>
      </w:r>
      <w:r>
        <w:rPr/>
        <w:t>䁰瀷䫃䜻㕎慢뭙⩲⪬⌴䡌塂ㅁ焽쉶⩣䙸惃弴⭨縻⒵♄⻂䮬瓂獉䇍㞏䙁畫灣楏壂ꄤ쏂땅〶熵息䵁㢡㏍桦땀洳䜮싂捴卭䰸ꅟ걏佌䴣⽴乮쌸⪘䅳껂䁭ッ硄ꎣ䕦딻깳╬깍쌫䰶쉈␺뼴啸䍙獤䁗頵硥棂䧂塉쉣桏썆䱇佂⥄搪썹쉕慊깪曂䰪憘顙央敾煋塹묣材噩汳楷⤥旂䅹쉩숹撮啖</w:t>
      </w:r>
      <w:r>
        <w:rPr/>
        <w:t>ꤥ</w:t>
      </w:r>
      <w:r>
        <w:rPr/>
        <w:t>깂땩晍⩰彗䜥싂ꄯ캻硸枩堭㕙⽔坊╨亡썾뽪廂쵭긭商灍⸰槂싃</w:t>
      </w:r>
      <w:r>
        <w:rPr/>
        <w:t>ꥁ</w:t>
      </w:r>
      <w:r>
        <w:rPr/>
        <w:t>潺穇嘷쉒乚八氤洽캮䡀뾿䣂</w:t>
      </w:r>
      <w:r>
        <w:rPr/>
        <w:t>ⱗ</w:t>
      </w:r>
      <w:r>
        <w:rPr/>
        <w:t>椬쉨⬶手⯂뽩䐩</w:t>
      </w:r>
      <w:r>
        <w:rPr/>
        <w:t>⢡</w:t>
      </w:r>
      <w:r>
        <w:rPr/>
        <w:t>숬숺</w:t>
      </w:r>
      <w:r>
        <w:rPr/>
        <w:t>ꔬ</w:t>
      </w:r>
      <w:r>
        <w:rPr/>
        <w:t>迂湖摓汕獔働㵐ꄦ橕넮檮㖘ꥳ</w:t>
      </w:r>
      <w:r>
        <w:rPr/>
        <w:t>ꗂ</w:t>
      </w:r>
      <w:r>
        <w:rPr/>
        <w:t>婲숽쉤⪏䭞춬潆⮡皘䉣䅯껂ず凂㝦</w:t>
      </w:r>
      <w:r>
        <w:rPr/>
        <w:t>⠰</w:t>
      </w:r>
      <w:r>
        <w:rPr/>
        <w:t>⽎</w:t>
      </w:r>
      <w:r>
        <w:rPr/>
        <w:t>⡋⩁▣</w:t>
      </w:r>
      <w:r>
        <w:rPr/>
        <w:t>㵎睱䠽㛂婷弪猬칍ꌳ㚣㵃摭⩘㝾婄◍㬯㢮</w:t>
      </w:r>
      <w:r>
        <w:rPr/>
        <w:t>ⶩ</w:t>
      </w:r>
      <w:r>
        <w:rPr/>
        <w:t>걤䐶摄願矂癟⧂䙘奕擂挱つ컂</w:t>
      </w:r>
      <w:r>
        <w:rPr/>
        <w:t>Ⱛ</w:t>
      </w:r>
      <w:r>
        <w:rPr/>
        <w:t>ㅮ輩碻⪵</w:t>
      </w:r>
      <w:r>
        <w:rPr/>
        <w:t>ꥄ⩦</w:t>
      </w:r>
      <w:r>
        <w:rPr/>
        <w:t>ⱓ</w:t>
      </w:r>
      <w:r>
        <w:rPr/>
        <w:t>㕏䵅畋䩳硩砫⶿兏䚬係싂禣ꅴ㇃繫㘺䥍숫噟晳縵呯딫㥋甩戶楢槃㤵助煅㊩妡㭹烂㔺琷狂摷烂뼬</w:t>
      </w:r>
      <w:r>
        <w:rPr/>
        <w:t>ꔸ</w:t>
      </w:r>
      <w:r>
        <w:rPr/>
        <w:t>批䑄转</w:t>
      </w:r>
      <w:r>
        <w:rPr/>
        <w:t>Ᵽ</w:t>
      </w:r>
      <w:r>
        <w:rPr/>
        <w:t>⽯憘啸晁拂Ⓜ⸫숽彡磍⥬♢⮏싂뽘㠯票䀫涮</w:t>
      </w:r>
      <w:r>
        <w:rPr/>
        <w:t>ⰰ</w:t>
      </w:r>
      <w:r>
        <w:rPr/>
        <w:t>ㄭꥲ㬣瀭쉗⩱⌽칳㵳</w:t>
      </w:r>
      <w:r>
        <w:rPr/>
        <w:t>ꔮ</w:t>
      </w:r>
      <w:r>
        <w:rPr/>
        <w:t>숶묲侥印䠊悿杆畵싂皩磂⭏煱汨꥚獩ㄤ㙏</w:t>
      </w:r>
      <w:r>
        <w:rPr/>
        <w:t>ⲻ</w:t>
      </w:r>
      <w:r>
        <w:rPr/>
        <w:t>㑸쉺瀴煷꥘녒䉄畉佉⧃㇃熥</w:t>
      </w:r>
      <w:r>
        <w:rPr/>
        <w:t>ꕚ</w:t>
      </w:r>
      <w:r>
        <w:rPr/>
        <w:t>거痍ꎵ㭂㥅쉍겥乡⪩㨳恈䢥癤⌷칪牔㚱ꇂ䭩습⸺煟ꄣ쉞쉄⨫洳䕧㕱仂䙗〽⺵扳㑌乬㎣⹙佈䨴</w:t>
      </w:r>
      <w:r>
        <w:rPr/>
        <w:t>ꕏ</w:t>
      </w:r>
      <w:r>
        <w:rPr/>
        <w:t>恣숥쉚婔類窻⪥彷┽坹硹⫂殬䋎玣ꍬ飂ㅪ䗂뭟睒⤴慣⍭乣奁澡▩⭪㝪⩨田ꍒ㥘㐦昫뼬⌴潰ォ拂⯂恧㥇偍㑭关䳂剡畃楂녘炏걪녺</w:t>
      </w:r>
      <w:r>
        <w:rPr/>
        <w:t>⠬</w:t>
      </w:r>
      <w:r>
        <w:rPr/>
        <w:t>ꕚ</w:t>
      </w:r>
      <w:r>
        <w:rPr/>
        <w:t>㌲㤣癖㢘㑫쉮嗂䥨䝰獢朽⪩幒猪╍⩱숹幵癑촬乮昰欥⨸幌䔪䪡䘦쉉穉⏂玡㙖쉙겣塚⎣焮株㑄䭮橑</w:t>
      </w:r>
      <w:r>
        <w:rPr/>
        <w:t>ꕳ</w:t>
      </w:r>
      <w:r>
        <w:rPr/>
        <w:t>㫂幈䅄徥畫彨</w:t>
      </w:r>
      <w:r>
        <w:rPr/>
        <w:t>⣂</w:t>
      </w:r>
      <w:r>
        <w:rPr/>
        <w:t>ㄫ쉠ꎮ姂쉡숵䁬㙡⹐ゥ④䛃湀</w:t>
      </w:r>
      <w:r>
        <w:rPr/>
        <w:t>ꔥ</w:t>
      </w:r>
      <w:r>
        <w:rPr/>
        <w:t>칞쉎摒䉺㑭昩猪䷎숩煃牾숱╴㭈伦辥뽚⒘쉋㠳㟎吨쉮権뽌㭬쉫婓⼷忂灟祏棂搦싎썓姂䘬佖噒毂恮䕃顲穉⩒祯㜷쉥슡⌸偐㕞煘㍯傩档㬳樻쉊쉫䏂㑒싂䑈녵㙂婊焥潳쉅䁄材啇祎ꥹ쉍뼴畣뼫㡘䝕䈻唩瀥슥吲乇⍃㤪䒏䨪剬硃㌹▘横</w:t>
      </w:r>
      <w:r>
        <w:rPr/>
        <w:t>ꤣ</w:t>
      </w:r>
      <w:r>
        <w:rPr/>
        <w:t>嘬䪿㤥䈵顆쉱숫㴽쉾㜬숣敘散婳㬮⵪㗂슩吨쉒땫쉶㕹冻迃㦏</w:t>
      </w:r>
      <w:r>
        <w:rPr/>
        <w:t>ⱥ</w:t>
      </w:r>
      <w:r>
        <w:rPr/>
        <w:t>ヂ땥䀵眳㉔㞬䴯夸싂䌩걖⭀摀嘣轑䀶䨸场䁲츹枩䫂㒿숸煯剣</w:t>
      </w:r>
      <w:r>
        <w:rPr/>
        <w:t>Ⱘ⤥</w:t>
      </w:r>
      <w:r>
        <w:rPr/>
        <w:t>含ㅁ剷땈灆塣倰㍊⑉쉘疿㩲깬</w:t>
      </w:r>
      <w:r>
        <w:rPr/>
        <w:t>ⲣ</w:t>
      </w:r>
      <w:r>
        <w:rPr/>
        <w:t>䫃䢡廂䩺亏剙䰮欯뮣㶬墩煾婈䁔뭤轙</w:t>
      </w:r>
      <w:r>
        <w:rPr/>
        <w:t>⢏</w:t>
      </w:r>
      <w:r>
        <w:rPr/>
        <w:t>窬䫂㧂⩑ㅎ䙑갦䑤利摁橎洲⩠ꄲ颏劘ㄤ㣂걗慕숻⩭繘㡁걸쉂걳⹡呱怸㵅䶡唪까悿恘☱潘갪姂晳㤮圫㙌兾䑣失啋⽧塣⑐䉂晦䎩倴㩳柂㢿瘬䌪⌷璥䅨칒㌫㌫牓奣慉╨挱京䡎쉊獾轹䁀桙侻繓䨲ꌣ⎥싂歃땭先ㆩ恓쌥か䘤夤⻂㐪悵あ뭥숺䌩㬱竂獊扌칉瑏쉗玻ꥱ彖칺㕖쉗づ㤴呰䡂㊡쉆扑쵏㢥㵕彧䀲뼻쉴婏䈺⤨救䏂え杴噁䤦潩숸樊⑙ꍗ焦㤻뭯牂⩕싂䈺㎣砹㝗䮵㐪춏䩖歐䗍卉싃潴㕰㩘湤穕䵺䁕䮻격뽸碮疮쉕頨噂䚣⨴卬繨却⌽䅲슬⑃</w:t>
      </w:r>
      <w:r>
        <w:rPr/>
        <w:t>⢩⨹⬥</w:t>
      </w:r>
      <w:r>
        <w:rPr/>
        <w:t>㠹䢣歭硶䰳⨵䃂恨넣呶뼤</w:t>
      </w:r>
      <w:r>
        <w:rPr/>
        <w:t>ⰰ</w:t>
      </w:r>
      <w:r>
        <w:rPr/>
        <w:t>䵕걮⹦灞䅭⭣싂〦♉䬲</w:t>
      </w:r>
      <w:r>
        <w:rPr/>
        <w:t>ꥊ</w:t>
      </w:r>
      <w:r>
        <w:rPr/>
        <w:t>徿䌫堮摡</w:t>
      </w:r>
      <w:r>
        <w:rPr/>
        <w:t>ⷂ</w:t>
      </w:r>
      <w:r>
        <w:rPr/>
        <w:t>뼷朸倱摸穒慀⬨劵仍竂幷江顨䠱㍶㭷棎땮㑟硱硰⾣埂皱</w:t>
      </w:r>
      <w:r>
        <w:rPr/>
        <w:t>⡰</w:t>
      </w:r>
      <w:r>
        <w:rPr/>
        <w:t>㷂</w:t>
      </w:r>
      <w:r>
        <w:rPr/>
        <w:t>ꤪ</w:t>
      </w:r>
      <w:r>
        <w:rPr/>
        <w:t>쉴㓂숰欸乱轅䦣楦欨ꆻ썁帪纏㧍넲㉠ꍆ楂䤣┱⻂䩖浧䄵睴挰汱ꌫ㐩獤偶쉁ꅂ슩捴灾硋主뼥启噎뼱圪畲싂ㅕ癆숲䠭橖⥂쉷怦</w:t>
      </w:r>
      <w:r>
        <w:rPr/>
        <w:t>⢥</w:t>
      </w:r>
      <w:r>
        <w:rPr/>
        <w:t>㍆</w:t>
      </w:r>
      <w:r>
        <w:rPr/>
        <w:t>ⴭ</w:t>
      </w:r>
      <w:r>
        <w:rPr/>
        <w:t>䵟䴤䅔晎䲥偶㭾晰楹䮏⩲㏍䑦永参敺ㅣ煪浞슘ㅖ</w:t>
      </w:r>
      <w:r>
        <w:rPr/>
        <w:t>ⵡ</w:t>
      </w:r>
      <w:r>
        <w:rPr/>
        <w:t>㡙ꅯ㬽彰䅆ぁ䡧壂关倳깘싂䘳彅术癄埂椽帬繄电噙⍲个㢩㕁坓氪ꥣ⼨塢⹅춱䝹䵅뾬永숴典┳쉥묬椶⩳䱟㨮䮬쉥♧夸</w:t>
      </w:r>
      <w:r>
        <w:rPr/>
        <w:t>ꕯ</w:t>
      </w:r>
      <w:r>
        <w:rPr/>
        <w:t>⠶</w:t>
      </w:r>
      <w:r>
        <w:rPr/>
        <w:t>㬪做⴯⑯⩲싂⩱奢㋂䬻ㄶ쉧欬辻썫⍦允坞㔫牃媘♱긷䤬珂격⭮㷂㎩奔쉆䭧夵촤㙣㍨䩦Ⓜ쉕䥥顀캩㠱婗恁격㝦堽丯쉠樫㭮㜩氥䀮쉮⪿彘⹸瑧</w:t>
      </w:r>
      <w:r>
        <w:rPr/>
        <w:t>ⵅ</w:t>
      </w:r>
      <w:r>
        <w:rPr/>
        <w:t>䈵勂挦쉃䥧怨䡶㩈⌳䕒塖帱⨭쎬䀺쵑ꇍ竂疩㖿ꎘ车쉕쉯噂㯂兔㥦瞿䴷격㭅⑳깶硁촬䍯⺻㤭㐪</w:t>
      </w:r>
      <w:r>
        <w:rPr/>
        <w:t>ꖥ</w:t>
      </w:r>
      <w:r>
        <w:rPr/>
        <w:t>㵨㘹쉋壎䁯</w:t>
      </w:r>
      <w:r>
        <w:rPr/>
        <w:t>ꦻ</w:t>
      </w:r>
      <w:r>
        <w:rPr/>
        <w:t>䒩㡇⸱祱啧숯朸䉦橂䘤䱥媬긲橡㥷칄碻숣☹摯䔺</w:t>
      </w:r>
      <w:r>
        <w:rPr/>
        <w:t>⡾</w:t>
      </w:r>
      <w:r>
        <w:rPr/>
        <w:t>盂쏂쉴兌䣂䝷佡뭀⽖캻熮末⌯皩櫂刲係夣頲♪</w:t>
      </w:r>
      <w:r>
        <w:rPr/>
        <w:t>ꔤꕠ</w:t>
      </w:r>
      <w:r>
        <w:rPr/>
        <w:t>䄰〬䅋䎱㮏㜴庬炩䕬</w:t>
      </w:r>
      <w:r>
        <w:rPr/>
        <w:t>ꕁ</w:t>
      </w:r>
      <w:r>
        <w:rPr/>
        <w:t>氬</w:t>
      </w:r>
      <w:r>
        <w:rPr/>
        <w:t>ꦿ</w:t>
      </w:r>
      <w:r>
        <w:rPr/>
        <w:t>㇂桂䴵繍偬珂娦瞘㖩櫂杔슏쉶䩘㔵做繉媱ヂ敺츣㘽쉯䩨奌⚩买㩾뽒㍃所쉩灪䵧吪</w:t>
      </w:r>
      <w:r>
        <w:rPr/>
        <w:t>⠻</w:t>
      </w:r>
      <w:r>
        <w:rPr/>
        <w:t>址땲╍꥖椵溱쉳⸶㙢뽴協쉌䕦瑉汪っ⥅㘳깧晡뇂礯⥸汕轳飍呙㶮朣㏂䙲颻㖣⛂쉆숮幨㕤넸⮥</w:t>
      </w:r>
      <w:r>
        <w:rPr/>
        <w:t>Ⲭ</w:t>
      </w:r>
      <w:r>
        <w:rPr/>
        <w:t>爪싂汞㵮䕉䗂庘䉭欩ꍦㅨ䮬慢䰥㡘▬傻獘</w:t>
      </w:r>
      <w:r>
        <w:rPr/>
        <w:t>Ɒ</w:t>
      </w:r>
      <w:r>
        <w:rPr/>
        <w:t>숨渺걖ㅑ䵉썐슩⑂䀰쉭捫</w:t>
      </w:r>
      <w:r>
        <w:rPr/>
        <w:t>꤭</w:t>
      </w:r>
      <w:r>
        <w:rPr/>
        <w:t>琮⭃猹㵠썭☫塺洊倻ꥩ㨫塚숥숪쵃䬸奟敭뭨塥姂⩃瓃땦猥場걄倳稹睕搦㕥꥚奤숩㈳䁄敥㘱轳숯噚쉤쉸殩妬頷㙡睆中⽓㕌㮥潩怫쌴㵺䈹係浑拂頮杘㔶硴㙒獇쉈쉙䄭侩癆䵪㒘恉쉇⩲</w:t>
      </w:r>
      <w:r>
        <w:rPr/>
        <w:t>⠮</w:t>
      </w:r>
      <w:r>
        <w:rPr/>
        <w:t>㍩傏癰ꏂꅵ庬捚瀪盂盂㣂㒩㗍ꥴ㝶䁥顢硎焴</w:t>
      </w:r>
      <w:r>
        <w:rPr/>
        <w:t>⡊</w:t>
      </w:r>
      <w:r>
        <w:rPr/>
        <w:t>漽䡀䰪乲迂䌶㥷ꎵ湬ꥪ䪮㉀썐</w:t>
      </w:r>
      <w:r>
        <w:rPr/>
        <w:t>ꥄ</w:t>
      </w:r>
      <w:r>
        <w:rPr/>
        <w:t>䠻哂딥쉹㉯㏂婩⹪䎱</w:t>
      </w:r>
      <w:r>
        <w:rPr/>
        <w:t>ꕸ</w:t>
      </w:r>
      <w:r>
        <w:rPr/>
        <w:t>㌮捒䓍扐䙸僂㨶</w:t>
      </w:r>
      <w:r>
        <w:rPr/>
        <w:t>ꔹ</w:t>
      </w:r>
      <w:r>
        <w:rPr/>
        <w:t>殬⭖쉸㨽㶩㮘㑵攺澱</w:t>
      </w:r>
      <w:r>
        <w:rPr/>
        <w:t>ꔮ</w:t>
      </w:r>
      <w:r>
        <w:rPr/>
        <w:t>䘭㔳㒥칳䰴㍸摰䂥轅</w:t>
      </w:r>
      <w:r>
        <w:rPr/>
        <w:t>Ɒ</w:t>
      </w:r>
      <w:r>
        <w:rPr/>
        <w:t>㎻䠫</w:t>
      </w:r>
      <w:r>
        <w:rPr/>
        <w:t>ꥉ</w:t>
      </w:r>
      <w:r>
        <w:rPr/>
        <w:t>村⪻⩁䲡</w:t>
      </w:r>
      <w:r>
        <w:rPr/>
        <w:t>ꕭ</w:t>
      </w:r>
      <w:r>
        <w:rPr/>
        <w:t>㈻殩⼴䥺ㅾ汢扸⬱⩢쉱㧂쉇檩䭴圲喏ꌣ뇂쉚辡⸥⯍䙁⩙矂㌴⍲싂伮価쎬㮡⭎ꆡ쉀穔놮呠뽋墬뗂夹廍긮쏂棂싃칠泂儨쉋䔯䅄ꥱ乁〱䀫楫瑦</w:t>
      </w:r>
      <w:r>
        <w:rPr/>
        <w:t>ꕥ</w:t>
      </w:r>
      <w:r>
        <w:rPr/>
        <w:t>쵸娷擂긻◂녧竂␻䅱땀页䲣㔸⩏汇䙎㩤公搽杆瘪唪縥숽◂</w:t>
      </w:r>
      <w:r>
        <w:rPr/>
        <w:t>꧂</w:t>
      </w:r>
      <w:r>
        <w:rPr/>
        <w:t>睗⭫䅗凂캵</w:t>
      </w:r>
      <w:r>
        <w:rPr/>
        <w:t>ⱴ</w:t>
      </w:r>
      <w:r>
        <w:rPr/>
        <w:t>哂㧃幅츶噃춵櫂㤰㈽ㅆ倦㠻⥱牥</w:t>
      </w:r>
      <w:r>
        <w:rPr/>
        <w:t>ꤥ</w:t>
      </w:r>
      <w:r>
        <w:rPr/>
        <w:t>쎘쉌坷♧畍游摉楙㠷攬칕䥏㐮恞⺩敍挵塘㚘橸ꎿ噈</w:t>
      </w:r>
      <w:r>
        <w:rPr/>
        <w:t>Ⳃ</w:t>
      </w:r>
      <w:r>
        <w:rPr/>
        <w:t>浌煾绍䤴砻ヂ䄲猲䭊␩慳慢숥䁴㝠㧂浍剔㧍䉓扭泂숰年慔伷捭⌤쉊禩繤穫뗂</w:t>
      </w:r>
      <w:r>
        <w:rPr/>
        <w:t>ꖡ⸥╰</w:t>
      </w:r>
      <w:r>
        <w:rPr/>
        <w:t>쉄⩀瑬彄㭞㝰⥦疣숲奦兞⑖쵙⼲♣⽔瑤曎䦘䠪쉖啰娱</w:t>
      </w:r>
      <w:r>
        <w:rPr/>
        <w:t>ⵞ</w:t>
      </w:r>
      <w:r>
        <w:rPr/>
        <w:t>㬵䱡</w:t>
      </w:r>
      <w:r>
        <w:rPr/>
        <w:t>ⵋ</w:t>
      </w:r>
      <w:r>
        <w:rPr/>
        <w:t>厩琳⸳戨썋</w:t>
      </w:r>
      <w:r>
        <w:rPr/>
        <w:t>ⵆ</w:t>
      </w:r>
      <w:r>
        <w:rPr/>
        <w:t>믂䬱㴬䍖숺慅䁣슬杘뭦偓啔佒⽌㉞昨쉣땫故睶恱⭬挹䑀㯂⫍棂쉆</w:t>
      </w:r>
      <w:r>
        <w:rPr/>
        <w:t>ꥌ⪱</w:t>
      </w:r>
      <w:r>
        <w:rPr/>
        <w:t>㉃毂偈싎䑴婈녳䘥噮䕂뽦輪嫃夯轏皩㑏升攭㉔䅶浗㵩습弥淂뽾쉚쉵浫슩槂磂橑摈偨殬꥾㝾⩾㨫抿穣匯戺竂</w:t>
      </w:r>
      <w:r>
        <w:rPr/>
        <w:t>⢡</w:t>
      </w:r>
      <w:r>
        <w:rPr/>
        <w:t>슩䤳䘪䙱汦♹</w:t>
      </w:r>
      <w:r>
        <w:rPr/>
        <w:t>ⱨ</w:t>
      </w:r>
      <w:r>
        <w:rPr/>
        <w:t>䌶婏灰妡㩨歀</w:t>
      </w:r>
      <w:r>
        <w:rPr/>
        <w:t>ⱸ</w:t>
      </w:r>
      <w:r>
        <w:rPr/>
        <w:t>䑁쵦ꍏ戸㍔슣땇䁞奅刱䖏硊㵳䅖ꅀ넺祍㍄㥕썒䱳灶䡓⤣狂湃</w:t>
      </w:r>
      <w:r>
        <w:rPr/>
        <w:t>ꔣ</w:t>
      </w:r>
      <w:r>
        <w:rPr/>
        <w:t>⾬痂㭰숭숵爥樨숪</w:t>
      </w:r>
      <w:r>
        <w:rPr/>
        <w:t>ꤩ</w:t>
      </w:r>
      <w:r>
        <w:rPr/>
        <w:t>슬朴☳恬瞩㵠㪵</w:t>
      </w:r>
      <w:r>
        <w:rPr/>
        <w:t>ꕱ</w:t>
      </w:r>
      <w:r>
        <w:rPr/>
        <w:t>㥴⒬买땂ㅕ攷歆繢䭴뮩㶬䱓獎瀶睋婕噲扁㴦쉳幦땎歂쉐䍫夬琱⨊깧焹惎㤲쉀䝫⪮츬㙓㯂⹵䱺ㄩ慕싂穯땳〰瀦㛂싂楢뭓⭬埂</w:t>
      </w:r>
      <w:r>
        <w:rPr/>
        <w:t>ꖬ</w:t>
      </w:r>
      <w:r>
        <w:rPr/>
        <w:t>凂顬灧⩑呇㉳㐮쉊⑥漦녯썌뇂爽쉪侻㈪歧⪵壂勂ꅖ쉍㊻氦䄥</w:t>
      </w:r>
      <w:r>
        <w:rPr/>
        <w:t>⡕</w:t>
      </w:r>
      <w:r>
        <w:rPr/>
        <w:t>涩㍱䐣啠痂槂彎听瑞⫂쉬慬㝀潸ꥦ쉕숵ㅓ☱걨嗂⬨挳䌤偊⩂⩄洸乭䉷是</w:t>
      </w:r>
      <w:r>
        <w:rPr/>
        <w:t>ꔻ</w:t>
      </w:r>
      <w:r>
        <w:rPr/>
        <w:t>㩂湀♫무</w:t>
      </w:r>
      <w:r>
        <w:rPr/>
        <w:t>꧂</w:t>
      </w:r>
      <w:r>
        <w:rPr/>
        <w:t>싂㩡偬啗⹮橏祦숬</w:t>
      </w:r>
      <w:r>
        <w:rPr/>
        <w:t>ꥌ</w:t>
      </w:r>
      <w:r>
        <w:rPr/>
        <w:t>矂긻效䁰桊ꍘ㕷긮畀塣녠摅爸⭌撩㔲</w:t>
      </w:r>
      <w:r>
        <w:rPr/>
        <w:t>⡔⩓</w:t>
      </w:r>
      <w:r>
        <w:rPr/>
        <w:t>瓂</w:t>
      </w:r>
      <w:r>
        <w:rPr/>
        <w:t>⡥</w:t>
      </w:r>
      <w:r>
        <w:rPr/>
        <w:t>氷♪噘硨䨥媵坣夺</w:t>
      </w:r>
      <w:r>
        <w:rPr/>
        <w:t>⣂</w:t>
      </w:r>
      <w:r>
        <w:rPr/>
        <w:t>䕴♈刪毂㭺쉟믎䬵⍓ꅭ㊬焲㩋桷䜺䙊䔲堬瞩卸㩟顗쉇垬䳍쌷Ⓕ뭾眪顓䛂挻啍㤸佸眳숨녏平</w:t>
      </w:r>
      <w:r>
        <w:rPr/>
        <w:t>ⱱ⪩</w:t>
      </w:r>
      <w:r>
        <w:rPr/>
        <w:t>绍슿숻땐䗂怶濂偒姂楗佂栣扂磂飂쵨䙔㡦숩꧎깲偘싂⍆幍㕌汋㴱㵆䔱ㅋ䔶樭畚쉵쉸믎⍠繢祇쉫쌩╙┮慉⪘坯뭾䗃⌥딩䇂偩</w:t>
      </w:r>
      <w:r>
        <w:rPr/>
        <w:t>ꗎ</w:t>
      </w:r>
      <w:r>
        <w:rPr/>
        <w:t>輳瓂䕎繓ꥨ渽쉳⤤</w:t>
      </w:r>
      <w:r>
        <w:rPr/>
        <w:t>ꥍ</w:t>
      </w:r>
      <w:r>
        <w:rPr/>
        <w:t>䈷瑲⻂뭎숽⬣獉䡚䙭㍓䨥恀슮깬</w:t>
      </w:r>
      <w:r>
        <w:rPr/>
        <w:t>ⶮ</w:t>
      </w:r>
      <w:r>
        <w:rPr/>
        <w:t>恤卂촨ま</w:t>
      </w:r>
      <w:r>
        <w:rPr/>
        <w:t>ꖿ</w:t>
      </w:r>
      <w:r>
        <w:rPr/>
        <w:t>䢬⵨琳䥔纡䩭煠㔮㵺呯炩㕦楏䍳쉭䅶券넩湑妩쎩丩㗂ꌫ쉞犬䠰汯瑏䥰쉱彐轣䚮┨お硾〉䐴彏唤㥕㎩㠪㠯址帬济⹒㈦榮束摕♤♹䡍硑眤硱㡾</w:t>
      </w:r>
      <w:r>
        <w:rPr/>
        <w:t>ꦱ⥾</w:t>
      </w:r>
      <w:r>
        <w:rPr/>
        <w:t>坳䅖挥奕淃汆熩愪津</w:t>
      </w:r>
      <w:r>
        <w:rPr/>
        <w:t>ⶡ</w:t>
      </w:r>
      <w:r>
        <w:rPr/>
        <w:t>娤允瑠ꍺ塍⤪伷거슩庬恔䳂㌣余摇轔㡣挸玡轴⑧㍴ꍁ</w:t>
      </w:r>
      <w:r>
        <w:rPr/>
        <w:t>⠫</w:t>
      </w:r>
      <w:r>
        <w:rPr/>
        <w:t>䁹汫槃</w:t>
      </w:r>
      <w:r>
        <w:rPr/>
        <w:t>꤯</w:t>
      </w:r>
      <w:r>
        <w:rPr/>
        <w:t>樰兑嚬</w:t>
      </w:r>
      <w:r>
        <w:rPr/>
        <w:t>Ⳃ</w:t>
      </w:r>
      <w:r>
        <w:rPr/>
        <w:t>娣徘뿂⑌㵌␷慂ꅫ슩뭪灔秂䎱輫⬹䵅쉤䘷噲睃㡌刭╌㥣⥓㤦䧎破䛂㡺摕摞</w:t>
      </w:r>
      <w:r>
        <w:rPr/>
        <w:t>ꕊ</w:t>
      </w:r>
      <w:r>
        <w:rPr/>
        <w:t>太넪璥슡</w:t>
      </w:r>
      <w:r>
        <w:rPr/>
        <w:t>Ⱚ</w:t>
      </w:r>
      <w:r>
        <w:rPr/>
        <w:t>㙃쉍⍲쉄쉦猬掩潘奡欶懂⤳瀮싂쉓䰴</w:t>
      </w:r>
      <w:r>
        <w:rPr/>
        <w:t>ꕒ</w:t>
      </w:r>
      <w:r>
        <w:rPr/>
        <w:t>놿噃楴슿⨱갯剹迂</w:t>
      </w:r>
      <w:r>
        <w:rPr/>
        <w:t>ꥅ</w:t>
      </w:r>
      <w:r>
        <w:rPr/>
        <w:t>兒쌰갻⒥╵䨱㭔䉢佾䶩灲䴳䉀숭䟂뼪汰䄭彩</w:t>
      </w:r>
      <w:r>
        <w:rPr/>
        <w:t>Ɽ</w:t>
      </w:r>
      <w:r>
        <w:rPr/>
        <w:t>⾩癊걠拂晆촫晚⵬ꆻ呇凍</w:t>
      </w:r>
      <w:r>
        <w:rPr/>
        <w:t>꧂</w:t>
      </w:r>
      <w:r>
        <w:rPr/>
        <w:t>嗂㤳㎱쏃싂係頰汎</w:t>
      </w:r>
      <w:r>
        <w:rPr/>
        <w:t>ꤪ</w:t>
      </w:r>
      <w:r>
        <w:rPr/>
        <w:t>㕷擂橅⑤伯⸩쉺恪奘慎䓂吰竎啙⍡磎䖘㍡輪揂㷂썍쉣窿汐轄繺姂뾿⨬䥾㵀⫂㶩矂</w:t>
      </w:r>
      <w:r>
        <w:rPr/>
        <w:t>ꥅ</w:t>
      </w:r>
      <w:r>
        <w:rPr/>
        <w:t>쉩쉉搵䱮숩头</w:t>
      </w:r>
      <w:r>
        <w:rPr/>
        <w:t>꧂</w:t>
      </w:r>
      <w:r>
        <w:rPr/>
        <w:t>䥆숫♊㷂奮땐溡䨊娬橱䭣硋쉲頲朰⥾故䩟㴬磂</w:t>
      </w:r>
      <w:r>
        <w:rPr/>
        <w:t>ⲩ</w:t>
      </w:r>
      <w:r>
        <w:rPr/>
        <w:t>畲⥶䱍お⭭䡷</w:t>
      </w:r>
      <w:r>
        <w:rPr/>
        <w:t>⡌</w:t>
      </w:r>
      <w:r>
        <w:rPr/>
        <w:t>噑䥍扦奋뮣枏哂桒ꅁ䙓⩬쉌</w:t>
      </w:r>
      <w:r>
        <w:rPr/>
        <w:t>ꕌ⑃</w:t>
      </w:r>
      <w:r>
        <w:rPr/>
        <w:t>䉌偮⌨歵촴䡀☩繆瓂싂</w:t>
      </w:r>
      <w:r>
        <w:rPr/>
        <w:t>Ⳃ</w:t>
      </w:r>
      <w:r>
        <w:rPr/>
        <w:t>뼦䔹☭䰶攱㍍瘥䅔⽥㭤ꥠ灸䥢慖㤹桵쉌帬扊杍쵘䫂ꅈ穃쉖䔣㝅桧㇂济䴫橈墘樥땈哂쉎ㄽ⭀ꍘ噩겣父⥂뽯煖椱⚥놮嘱噤带숬뭥츤땍痂걎쉎漬浟其캿䭡㒏⩺⩾千歏</w:t>
      </w:r>
      <w:r>
        <w:rPr/>
        <w:t>Ⱨ</w:t>
      </w:r>
      <w:r>
        <w:rPr/>
        <w:t>歐漲ꍮ쉱种湦쉧摰搽本祓䍦숯惂湊砤桰娨㙾⺏㙃滍娥奏쉄슘</w:t>
      </w:r>
      <w:r>
        <w:rPr/>
        <w:t>⡱</w:t>
      </w:r>
      <w:r>
        <w:rPr/>
        <w:t>숥䉺싂㷂恅迎牠癉슻┯䕁䡲焷垡㌤⴩싂뾡梱穑刽숪쉓뭬偄求䡺顲㉬㜴桒㋃⸴⿂桅쉤涩숺㝬䰶灉길䭋숨揂숬㜳╄㜨朷娸伳ꇂꥬ⽀祄垵쵤䵵嘤䎿⼫㞱㞘⭵佫ꌲ싂╞爨啢㍏㛂</w:t>
      </w:r>
      <w:r>
        <w:rPr/>
        <w:t>ꦻ</w:t>
      </w:r>
      <w:r>
        <w:rPr/>
        <w:t>礨</w:t>
      </w:r>
      <w:r>
        <w:rPr/>
        <w:t>ⵤ</w:t>
      </w:r>
      <w:r>
        <w:rPr/>
        <w:t>㵄쉣㢻뭖㍷쉰槃츪㭳ꍚ䝯침ꍍꎏ㍣皿䫂䑙滂칎긷祰☻䏂㩲ㅲ꺬飂</w:t>
      </w:r>
      <w:r>
        <w:rPr/>
        <w:t>⣂</w:t>
      </w:r>
      <w:r>
        <w:rPr/>
        <w:t>㐫䁭歂䑡⍋숰瞱佬걬渨䈬䌺㝦녢㡙䩹쵎</w:t>
      </w:r>
      <w:r>
        <w:rPr/>
        <w:t>⡾</w:t>
      </w:r>
      <w:r>
        <w:rPr/>
        <w:t>奘楔獦债䔱╌㕥暘归悏暻栻</w:t>
      </w:r>
      <w:r>
        <w:rPr/>
        <w:t>ꕆ</w:t>
      </w:r>
      <w:r>
        <w:rPr/>
        <w:t>䕢穉┻拍⼹䵊ヂ⛎㤶牦䪵쉃搬潍恁纻稪㩕쉌侮싂쉺쉃쉚䱒潓昱烂㍔䕣㝲넷惂呞⛃昹㉐쉓㒡畞帷摈串へ佅뽖싂䙯搳㥒祌䇂毂弮䆮┩橐슬呎⌯禣唫娫䁷썳婦塊㙤㢩슩医쉲徬㉮桷䥗䱭ꅺ숤扞甸⫂</w:t>
      </w:r>
      <w:r>
        <w:rPr/>
        <w:t>ꖏ</w:t>
      </w:r>
      <w:r>
        <w:rPr/>
        <w:t>湆轅⽮㓂㶱㍑칂쉹⒣奌效涡㚣噉㕩噢䊏ㅇ䍘禬춏桠猪伶帪倳슻</w:t>
      </w:r>
      <w:r>
        <w:rPr/>
        <w:t>ⵐ</w:t>
      </w:r>
      <w:r>
        <w:rPr/>
        <w:t>㪮싂⭷乱䭷떘帰쉭剹⹋녨</w:t>
      </w:r>
      <w:r>
        <w:rPr/>
        <w:t>ⷂꕸ</w:t>
      </w:r>
      <w:r>
        <w:rPr/>
        <w:t>票䟂ㅣ呁夻櫂挰琣㬤歯쉈灰癶柂繐湆穉礳䰳湌濂頣稰楶⥡숫瑎摪捦䆮儩噥湩⚘⒥轍㥮</w:t>
      </w:r>
      <w:r>
        <w:rPr/>
        <w:t>ⴺ</w:t>
      </w:r>
      <w:r>
        <w:rPr/>
        <w:t>촳劏卣犩惂⭠欸䆱価䐸癖ㄶ祤⩷쉭⸸껂穳嘮㭏쉉</w:t>
      </w:r>
      <w:r>
        <w:rPr/>
        <w:t>ⵂ꥟</w:t>
      </w:r>
      <w:r>
        <w:rPr/>
        <w:t>瀭⭅䌲⽊䆩⑾</w:t>
      </w:r>
      <w:r>
        <w:rPr/>
        <w:t>ꔭ</w:t>
      </w:r>
      <w:r>
        <w:rPr/>
        <w:t>彁㚩䍦瀨䑚</w:t>
      </w:r>
      <w:r>
        <w:rPr/>
        <w:t>⡧</w:t>
      </w:r>
      <w:r>
        <w:rPr/>
        <w:t>伹永㴺㕧顱넲姂汩橔쏂悮䭞煏忍呆㕰湑㵃厥䵦䙂㑶砥싂扙亵软꤮爫债쉊恁䠸칑쉕긊䴱憿幘盂佘ケ㝓帮瑭긳쉫䡥眦砷</w:t>
      </w:r>
      <w:r>
        <w:rPr/>
        <w:t>ⱔ</w:t>
      </w:r>
      <w:r>
        <w:rPr/>
        <w:t>쉦싂楙猷썰숴砪㭨漸痂쉲쉖䊿䩴칆</w:t>
      </w:r>
      <w:r>
        <w:rPr/>
        <w:t>ⱕ</w:t>
      </w:r>
      <w:r>
        <w:rPr/>
        <w:t>氪㏃䔮楸买썣쉔繫伳疩桱稹㓂⸽䒵㩨浾煁迍曂怲塩뽳縫䟂嫂卖숭䅊硥㚱頤㆏</w:t>
      </w:r>
      <w:r>
        <w:rPr/>
        <w:t>꧂</w:t>
      </w:r>
      <w:r>
        <w:rPr/>
        <w:t>㋂㏂殮⩤楤뗎</w:t>
      </w:r>
      <w:r>
        <w:rPr/>
        <w:t>ꦥ</w:t>
      </w:r>
      <w:r>
        <w:rPr/>
        <w:t>汩숺⤪</w:t>
      </w:r>
      <w:r>
        <w:rPr/>
        <w:t>ꥎ</w:t>
      </w:r>
      <w:r>
        <w:rPr/>
        <w:t>ꏂ濂汧洹愫䉄䃃灋頪㩫싂楮冡슣㜸⍒뭑</w:t>
      </w:r>
      <w:r>
        <w:rPr/>
        <w:t>ꔪ</w:t>
      </w:r>
      <w:r>
        <w:rPr/>
        <w:t>쉭扏䉩</w:t>
      </w:r>
      <w:r>
        <w:rPr/>
        <w:t>ⱋ</w:t>
      </w:r>
      <w:r>
        <w:rPr/>
        <w:t>䕣䑮㍒⩬恱䔵猬六津䟂玵䑙畱㬽兞깤걌礥쉷獌⒥盂䭆兆䙺네䬹䑶碏杆⧂⍁慳㙋帩쉉⤯儨딲녴⶿⤸倰ㄽ싂爻쉕畋㉕⹳呯ㄱ弱䲩촪뭣㶵</w:t>
      </w:r>
      <w:r>
        <w:rPr/>
        <w:t>ⵀ</w:t>
      </w:r>
      <w:r>
        <w:rPr/>
        <w:t>㩢縬殩</w:t>
      </w:r>
      <w:r>
        <w:rPr/>
        <w:t>⡧</w:t>
      </w:r>
      <w:r>
        <w:rPr/>
        <w:t>庥啷冻执猰묦쉣쉨뽍䚡练嘤⩒⯍㑘洦䊱㘵坬Ⓙ쵷쏂搶䐵ㄪ㬣뭄넨摯橎쉁瑥啧凂쌮婦栦</w:t>
      </w:r>
      <w:r>
        <w:rPr/>
        <w:t>ꦵ</w:t>
      </w:r>
      <w:r>
        <w:rPr/>
        <w:t>祁⺱⩠樤噎䔰恍쉶</w:t>
      </w:r>
      <w:r>
        <w:rPr/>
        <w:t>ⱦ</w:t>
      </w:r>
      <w:r>
        <w:rPr/>
        <w:t>싂僂⑁⾡ꎩ⥰堪䙦䰳싂쵨噖頲쉕畊皥慨넣桧栦ㅾ쉖쉶ꌤ顟숷㡍썃煟渳瓂暣숯獞䖘ꥥ奦⼫쵘戬쉍䈫瀪걊⭁䠹氮뭯⤰쉸穫♘㍇쵶믂周恌㍐</w:t>
      </w:r>
      <w:r>
        <w:rPr/>
        <w:t>⡲</w:t>
      </w:r>
      <w:r>
        <w:rPr/>
        <w:t>䐷噂♃슥㖮ㅄ畤㝱凂涩䕟瑯䊘쉃䱬潑京幡佯䝃摺瀨炩썪</w:t>
      </w:r>
      <w:r>
        <w:rPr/>
        <w:t>Ⱚ</w:t>
      </w:r>
      <w:r>
        <w:rPr/>
        <w:t>扣딤㉟⩄쉐쉃⍞噍頸칣唤꥚ふ㉆慯扌쉋瘻湇┴拂㌲쉙僂쉸獔䰰枏捰捊䮩╓剡瀲懂곂䩌瘱쉦碿卡쉑優啓珂ꥩ</w:t>
      </w:r>
      <w:r>
        <w:rPr/>
        <w:t>⠪</w:t>
      </w:r>
      <w:r>
        <w:rPr/>
        <w:t>뭦拂牮⒩</w:t>
      </w:r>
      <w:r>
        <w:rPr/>
        <w:t>⣎</w:t>
      </w:r>
      <w:r>
        <w:rPr/>
        <w:t>칄地䣂泂숺娻䩟숱䱤숣硙慶㩦㫂곂揂⥨䟎⹲㒵利</w:t>
      </w:r>
      <w:r>
        <w:rPr/>
        <w:t>ꦩ</w:t>
      </w:r>
      <w:r>
        <w:rPr/>
        <w:t>睯땕ꏂ到쉖皏旂繏쉪㩏呰쉙㈣䕁⏂磂并眽㕏</w:t>
      </w:r>
      <w:r>
        <w:rPr/>
        <w:t>ꦿ</w:t>
      </w:r>
      <w:r>
        <w:rPr/>
        <w:t>坶⬥ꍙ䁉⨵㉯歈䨭乩杬摶栣禱匲瑞쵴妱ꏃ쉞穘숣㵒㕣쉶㩃⌳䋂轑⾿㢬㈻</w:t>
      </w:r>
      <w:r>
        <w:rPr/>
        <w:t>ꔺ</w:t>
      </w:r>
      <w:r>
        <w:rPr/>
        <w:t>뭙〩恔싂㕀䭺玩㴳係Ⓜ싎㣍⑾轾㝭橮㑘䑤痂坹쉷癢䤬쉹숮煂숤䕷洭癟갽쉅㕠䵷㵢嘤⹋濂</w:t>
      </w:r>
      <w:r>
        <w:rPr/>
        <w:t>ꤴ</w:t>
      </w:r>
      <w:r>
        <w:rPr/>
        <w:t>㊬盂倵堩䴻愷㡳硵ꇂ晟깠䱕쎡晟楞攮坹㕓넩㕍⩣</w:t>
      </w:r>
      <w:r>
        <w:rPr/>
        <w:t>ⵔ</w:t>
      </w:r>
      <w:r>
        <w:rPr/>
        <w:t>䙹ꍘ⨸樨匭啧䇂촺橳媡㭴</w:t>
      </w:r>
      <w:r>
        <w:rPr/>
        <w:t>Ⳃ</w:t>
      </w:r>
      <w:r>
        <w:rPr/>
        <w:t>坚汅⏂坦唥䌸╷쵏㭳栵䁄㏃쉁充浸煑㡓彞〷穑깘䜊凂恾䫂䍳嘣땃</w:t>
      </w:r>
      <w:r>
        <w:rPr/>
        <w:t>ⱐ</w:t>
      </w:r>
      <w:r>
        <w:rPr/>
        <w:t>⽏栳</w:t>
      </w:r>
      <w:r>
        <w:rPr/>
        <w:t>ꤻ⩮</w:t>
      </w:r>
      <w:r>
        <w:rPr/>
        <w:t>轖䎵壂⧂䃂</w:t>
      </w:r>
      <w:r>
        <w:rPr/>
        <w:t>⠵</w:t>
      </w:r>
      <w:r>
        <w:rPr/>
        <w:t>㊮㒏쉏긽と뽹㶣棎厘⫂顔癖橘땊囂숴帪㕗쉒뼻祥슻灧싂扃㙷捨㡗婥啋繏쉺愷橯媥䀩떮슏䙨灥潣쉙磂昫㕺</w:t>
      </w:r>
      <w:r>
        <w:rPr/>
        <w:t>Ⱡ</w:t>
      </w:r>
      <w:r>
        <w:rPr/>
        <w:t>漫杁稷㥓剘瞮楍歵</w:t>
      </w:r>
      <w:r>
        <w:rPr/>
        <w:t>ꦘ⑍⸻</w:t>
      </w:r>
      <w:r>
        <w:rPr/>
        <w:t>恋㚿뽎땟㜳ꥫ杁쉮⽔숱䥄싃ꍉ♸䅥旂䱥⚥欪曍⬽燂顯ㅖ쉙楠欩犩橚쵈杁쉁䈩慇潄滂</w:t>
      </w:r>
      <w:r>
        <w:rPr/>
        <w:t>ⶻꖣ</w:t>
      </w:r>
      <w:r>
        <w:rPr/>
        <w:t>ꍬ桍睏땘㓂玩䍔숫ꅔ怤幆栤㭄坭嘽⸸彴㤰싂⽂擂噊⽧撿幚갦쵮㜦싂숭幀</w:t>
      </w:r>
      <w:r>
        <w:rPr/>
        <w:t>⣂</w:t>
      </w:r>
      <w:r>
        <w:rPr/>
        <w:t>窡䯂䩹ꥸ砬壂⼴氳桑숽轟</w:t>
      </w:r>
      <w:r>
        <w:rPr/>
        <w:t>ꦿ</w:t>
      </w:r>
      <w:r>
        <w:rPr/>
        <w:t>幟接쉃뼰捘䦬㞡涏截☵搸</w:t>
      </w:r>
      <w:r>
        <w:rPr/>
        <w:t>ⶱ</w:t>
      </w:r>
      <w:r>
        <w:rPr/>
        <w:t>牁㏂䭕斱穪쉔</w:t>
      </w:r>
      <w:r>
        <w:rPr/>
        <w:t>ⶬ</w:t>
      </w:r>
      <w:r>
        <w:rPr/>
        <w:t>묨⫂쉂內奒乙䒡桌䜻揂繲㭁奰奪稷숹穅숤슩摊㗂扙쉡伭⧍ず灉䕨瘣捙㍅䝸쉊ꌶㄦ쵑䝑浠戲숳畒䵆쉎也婉祪슏癪牂䌱␳渴⨩</w:t>
      </w:r>
      <w:r>
        <w:rPr/>
        <w:t>ꤹ</w:t>
      </w:r>
      <w:r>
        <w:rPr/>
        <w:t>渹츭㭁⫎磃쉹⩮숬⬷ㅲ⩥歕壂婯</w:t>
      </w:r>
      <w:r>
        <w:rPr/>
        <w:t>⡬</w:t>
      </w:r>
      <w:r>
        <w:rPr/>
        <w:t>⾏偫쉤彊娽晐瘱⹱柂䕱㟂穳楬朮嘻噪㡡椥㭮慀쉡祡椩</w:t>
      </w:r>
      <w:r>
        <w:rPr/>
        <w:t>꧃</w:t>
      </w:r>
      <w:r>
        <w:rPr/>
        <w:t>息扌⭣䚵걍䶮熩奷년땘㜮㥂㠺쉀楄䍈佯쉀恥敌숭ꅮ⯂穁</w:t>
      </w:r>
      <w:r>
        <w:rPr/>
        <w:t>ꕯ</w:t>
      </w:r>
      <w:r>
        <w:rPr/>
        <w:t>斣弮쉉츽䩂噠挣슿掿쉮</w:t>
      </w:r>
      <w:r>
        <w:rPr/>
        <w:t>ⱉ</w:t>
      </w:r>
      <w:r>
        <w:rPr/>
        <w:t>㡌顥䙂潮歬獬浓숵⹨桚含뇂哂硵갭顏䨵䒻拂柂彺斻</w:t>
      </w:r>
      <w:r>
        <w:rPr/>
        <w:t>ⴸ</w:t>
      </w:r>
      <w:r>
        <w:rPr/>
        <w:t>䧂癎癮</w:t>
      </w:r>
      <w:r>
        <w:rPr/>
        <w:t>ⱍ</w:t>
      </w:r>
      <w:r>
        <w:rPr/>
        <w:t>晧轫䵐㴮剞問琷媵䱶슣輸湸用㙉瑤㨳䀸渦슥ꎘ⮩⾮䡙쉣⑬쉸扙淂䕃⥬祚</w:t>
      </w:r>
      <w:r>
        <w:rPr/>
        <w:t>ꥇ</w:t>
      </w:r>
      <w:r>
        <w:rPr/>
        <w:t>発婅乢勂痂穎㝑飂瀣棃숹嚬濂妣㥸쉙⹚塇姂쉦땧㙞㉔嘽恏咩</w:t>
      </w:r>
      <w:r>
        <w:rPr/>
        <w:t>⢿</w:t>
      </w:r>
      <w:r>
        <w:rPr/>
        <w:t>㕳䱑⛂㨪⩡䅉梵ꅸ沱ꥱ믂⻂습䇃匭㡃㨶桴㙯䌩偆瞥祱䕭숲⸬㴷婧쉔ꥪ䍦⑗煮〨싂쉞㬦⦿䭔㙤琩媥婨</w:t>
      </w:r>
      <w:r>
        <w:rPr/>
        <w:t>꧂</w:t>
      </w:r>
      <w:r>
        <w:rPr/>
        <w:t>瘮渤녥녂晞攳</w:t>
      </w:r>
      <w:r>
        <w:rPr/>
        <w:t>ⱗ</w:t>
      </w:r>
      <w:r>
        <w:rPr/>
        <w:t>쉄䥹㙶顀䕗杌䱎쵰⎮ꍧ䆘숻쉥⽰彥穰輦ꅴ</w:t>
      </w:r>
      <w:r>
        <w:rPr/>
        <w:t>꤫</w:t>
      </w:r>
      <w:r>
        <w:rPr/>
        <w:t>偶슣䑲숽⼵춏㨶</w:t>
      </w:r>
      <w:r>
        <w:rPr/>
        <w:t>⢣</w:t>
      </w:r>
      <w:r>
        <w:rPr/>
        <w:t>䈦価숸㵬썫䥪긳焤쵤歂쉬쉙숪迂迂㬨〫狂</w:t>
      </w:r>
      <w:r>
        <w:rPr/>
        <w:t>⡵</w:t>
      </w:r>
      <w:r>
        <w:rPr/>
        <w:t>슥⚣습离椴唪쉹璡㙪噾떵䜱割ㅗ숩⨳㴹桫⹩䉯㒣ㅂ</w:t>
      </w:r>
      <w:r>
        <w:rPr/>
        <w:t>Ⱚ</w:t>
      </w:r>
      <w:r>
        <w:rPr/>
        <w:t>猪匊厩䀵恹抏</w:t>
      </w:r>
      <w:r>
        <w:rPr/>
        <w:t>ꦥ</w:t>
      </w:r>
      <w:r>
        <w:rPr/>
        <w:t>㥏偕故䆘䧎䑹〪␣⽑⪥瑅</w:t>
      </w:r>
      <w:r>
        <w:rPr/>
        <w:t>⢵</w:t>
      </w:r>
      <w:r>
        <w:rPr/>
        <w:t>㙓噳慮♙묭癠</w:t>
      </w:r>
      <w:r>
        <w:rPr/>
        <w:t>⡤</w:t>
      </w:r>
      <w:r>
        <w:rPr/>
        <w:t>숤䇂偱묥䶬ꍊ呐桫숬噂</w:t>
      </w:r>
      <w:r>
        <w:rPr/>
        <w:t>ꕊ</w:t>
      </w:r>
      <w:r>
        <w:rPr/>
        <w:t>䅡⴯砥玬牰婔児伭颩ꆱ帴張纱㕣</w:t>
      </w:r>
      <w:r>
        <w:rPr/>
        <w:t>ⴽ</w:t>
      </w:r>
      <w:r>
        <w:rPr/>
        <w:t>䉺⹴址㩈숬啉껍묤㝌</w:t>
      </w:r>
      <w:r>
        <w:rPr/>
        <w:t>ꕮ</w:t>
      </w:r>
      <w:r>
        <w:rPr/>
        <w:t>䡈朮쉐漦⥶⍔⪱묣녗㠺쵘敁硒歰歌婦ㅤ</w:t>
      </w:r>
      <w:r>
        <w:rPr/>
        <w:t>ⱋ</w:t>
      </w:r>
      <w:r>
        <w:rPr/>
        <w:t>ꕍ</w:t>
      </w:r>
      <w:r>
        <w:rPr/>
        <w:t>轺⿂嘭䑢殘䁋</w:t>
      </w:r>
      <w:r>
        <w:rPr/>
        <w:t>Ⱶ</w:t>
      </w:r>
      <w:r>
        <w:rPr/>
        <w:t>㙘䵘</w:t>
      </w:r>
      <w:r>
        <w:rPr/>
        <w:t>ꕬ</w:t>
      </w:r>
      <w:r>
        <w:rPr/>
        <w:t>牉뭏䊘⛂⩩瑾㥘쉺囂Ⓕ湬㤫坊夦䑪䡐㥰䵵唨쉾坂掻辏㕣㔹쉑㘭땹䁘쉩䎻㍗匯뇃</w:t>
      </w:r>
      <w:r>
        <w:rPr/>
        <w:t>⡡</w:t>
      </w:r>
      <w:r>
        <w:rPr/>
        <w:t>쵀⺵ꌥ쉧瑺ꍕ</w:t>
      </w:r>
      <w:r>
        <w:rPr/>
        <w:t>ⳍ⒣⤬</w:t>
      </w:r>
      <w:r>
        <w:rPr/>
        <w:t>䱧ㅷ䐲働䩂䙡䤴嘲쉐戳味㷂싂稷싂顫쉐洽䭷犱乒璻恾㯂䀷㢘䌮摫䱟㐵玻枬伯䭕㥮쵕哂㔥磂숪榻</w:t>
      </w:r>
      <w:r>
        <w:rPr/>
        <w:t>ⰰ</w:t>
      </w:r>
      <w:r>
        <w:rPr/>
        <w:t>偃뿂䅬杙顃颣ㅞ杄㎘㩱煂</w:t>
      </w:r>
      <w:r>
        <w:rPr/>
        <w:t>꤭</w:t>
      </w:r>
      <w:r>
        <w:rPr/>
        <w:t>䑋厡⬱夫攮⑈㄰떥佤抡⺩暵</w:t>
      </w:r>
      <w:r>
        <w:rPr/>
        <w:t>ⱇ</w:t>
      </w:r>
      <w:r>
        <w:rPr/>
        <w:t>ㄵ</w:t>
      </w:r>
      <w:r>
        <w:rPr/>
        <w:t>ꔲ</w:t>
      </w:r>
      <w:r>
        <w:rPr/>
        <w:t>戣惂녡杫瑑뼤百⨬擂ꥮ쉺䝅⑺朹㐫⥓싍䑾䔵幾湗숱祢礱㇂倲㐮⪩⧃⩬㝵祍뭚癵磃〈砺싂丯癳䩩繒敭打㖩幌捐쏂┳玩歴㨻㤯</w:t>
      </w:r>
      <w:r>
        <w:rPr/>
        <w:t>ꥄ</w:t>
      </w:r>
      <w:r>
        <w:rPr/>
        <w:t>쉬泂摤橁⿍쉳繳⾏</w:t>
      </w:r>
      <w:r>
        <w:rPr/>
        <w:t>ⵇ</w:t>
      </w:r>
      <w:r>
        <w:rPr/>
        <w:t>깳济欪䐻䛂止춡쉟쉞ふ燂</w:t>
      </w:r>
      <w:r>
        <w:rPr/>
        <w:t>⡹</w:t>
      </w:r>
      <w:r>
        <w:rPr/>
        <w:t>䏎䁕쉫䐫◂總㔣쉹ꅭ橠䰤䜺捃拎噆繫癏䠸</w:t>
      </w:r>
      <w:r>
        <w:rPr/>
        <w:t>⠲</w:t>
      </w:r>
      <w:r>
        <w:rPr/>
        <w:t>彋溏䣂⽳䦵㬽</w:t>
      </w:r>
      <w:r>
        <w:rPr/>
        <w:t>ꕆ</w:t>
      </w:r>
      <w:r>
        <w:rPr/>
        <w:t>眪</w:t>
      </w:r>
      <w:r>
        <w:rPr/>
        <w:t>ꥑ</w:t>
      </w:r>
      <w:r>
        <w:rPr/>
        <w:t>䁰숷俎ㅵ灂㤤䭓嘰灊砪坘䙯䐬穋䭚녁䍡촲湀</w:t>
      </w:r>
      <w:r>
        <w:rPr/>
        <w:t>ꥐ</w:t>
      </w:r>
      <w:r>
        <w:rPr/>
        <w:t>묪⸺슩摱炏쉃橾쉷숹僂儫긽䙰ㅖ摆습極倥濂輪䥩⌨㭸♩景긲䵉㋎䃎䰻쉃卸頭쉉쉹樮㭎싂㙘㜱㑷䍷浧橚橩쉨㨬猷捴佈奢㍌彠䐶䌻墏穭假⩆䉮</w:t>
      </w:r>
      <w:r>
        <w:rPr/>
        <w:t>ꦵ</w:t>
      </w:r>
      <w:r>
        <w:rPr/>
        <w:t>믂恦녃⑭戥뗂쉌欪摴ㄭ晫晌橊䩮쉲㭀㘻洹믂⼸扲浵ꥷ㕁剗쉴쉵⩕</w:t>
      </w:r>
      <w:r>
        <w:rPr/>
        <w:t>ⱚ</w:t>
      </w:r>
      <w:r>
        <w:rPr/>
        <w:t>慂㛂祟䄱䬸쵟婠걏숥㥓頤䭺礸쉗係哎劘⑬塂⯂⫂⵵㣂幵狂呹䴵穤䁉뭞氪䀺♏</w:t>
      </w:r>
      <w:r>
        <w:rPr/>
        <w:t>⣍</w:t>
      </w:r>
      <w:r>
        <w:rPr/>
        <w:t>獧仂畺ꌱ畑硑縦䞻幗</w:t>
      </w:r>
      <w:r>
        <w:rPr/>
        <w:t>ⵡ</w:t>
      </w:r>
      <w:r>
        <w:rPr/>
        <w:t>祱</w:t>
      </w:r>
      <w:r>
        <w:rPr/>
        <w:t>Ⲯ▥</w:t>
      </w:r>
      <w:r>
        <w:rPr/>
        <w:t>顳⥥媱印并쉖捧뭥쏂숩熬촤㮘쵌頳瞣朻睇煰</w:t>
      </w:r>
      <w:r>
        <w:rPr/>
        <w:t>ⵢ</w:t>
      </w:r>
      <w:r>
        <w:rPr/>
        <w:t>䲘呫</w:t>
      </w:r>
      <w:r>
        <w:rPr/>
        <w:t>ꤲ</w:t>
      </w:r>
      <w:r>
        <w:rPr/>
        <w:t>参泂⮩슱庻殿쉊摡烂䔶䬬硏恞湚⽌⑟楆娯딦䳂⿂</w:t>
      </w:r>
      <w:r>
        <w:rPr/>
        <w:t>ꔯ⍀⬤</w:t>
      </w:r>
      <w:r>
        <w:rPr/>
        <w:t>㙒㩺␊㙴⻂嫂內䍋⾣䒩㩠ꄬ礯娵썫쎱㵥⨩⹱眱</w:t>
      </w:r>
      <w:r>
        <w:rPr/>
        <w:t>ꕧ</w:t>
      </w:r>
      <w:r>
        <w:rPr/>
        <w:t>㠷帹쉋頯카⩪쉩轸穔攺䔴橐걠갳䒩╈樨츦</w:t>
      </w:r>
      <w:r>
        <w:rPr/>
        <w:t>ꥉ</w:t>
      </w:r>
      <w:r>
        <w:rPr/>
        <w:t>䙗玘㘶嚘捓湦熿</w:t>
      </w:r>
      <w:r>
        <w:rPr/>
        <w:t>⡇</w:t>
      </w:r>
      <w:r>
        <w:rPr/>
        <w:t>㡅啤縬䩚㉲㍲쉐燂啋洷昲捷⼬⦵뭠弰䈲㍃廂☮稰뇂仂桵䳂㛂</w:t>
      </w:r>
      <w:r>
        <w:rPr/>
        <w:t>ꔮ⛂</w:t>
      </w:r>
      <w:r>
        <w:rPr/>
        <w:t>璮♶䏂</w:t>
      </w:r>
      <w:r>
        <w:rPr/>
        <w:t>꧍ꦻ</w:t>
      </w:r>
      <w:r>
        <w:rPr/>
        <w:t>㷂</w:t>
      </w:r>
      <w:r>
        <w:rPr/>
        <w:t>ꕂ</w:t>
      </w:r>
      <w:r>
        <w:rPr/>
        <w:t>束洩疩攫</w:t>
      </w:r>
      <w:r>
        <w:rPr/>
        <w:t>ꕱ</w:t>
      </w:r>
      <w:r>
        <w:rPr/>
        <w:t>ꍪ惂欲效㒥獳牲ꥩ</w:t>
      </w:r>
      <w:r>
        <w:rPr/>
        <w:t>Ɑ</w:t>
      </w:r>
      <w:r>
        <w:rPr/>
        <w:t>숪⬽廍焲慲剱揂悵㚩乏⌰由弥땲⼴異ꅙ剭긤听뭺㭤㭷⩢䞡쉋奦⑆䌯顉獓䉤晈樴쉟儤</w:t>
      </w:r>
      <w:r>
        <w:rPr/>
        <w:t>ⱡ</w:t>
      </w:r>
      <w:r>
        <w:rPr/>
        <w:t>㌸礫싂瓂녬슡⽏摳咘扱⭤扅㥣攦浄䧂⩦睩䭳浫ず呐㜸劮廂슱利⩨恅</w:t>
      </w:r>
      <w:r>
        <w:rPr/>
        <w:t>⠽</w:t>
      </w:r>
      <w:r>
        <w:rPr/>
        <w:t>깒㜷獧</w:t>
      </w:r>
      <w:r>
        <w:rPr/>
        <w:t>ⱖ</w:t>
      </w:r>
      <w:r>
        <w:rPr/>
        <w:t>䍳汫浲숬佗㇂祱囍睯뿂䃂䰫숺洽㣂䕟⩔䅇瑋奃쉲췂辣厬㗂強䙄浢㑟㉤皿溿㝁슱㫂</w:t>
      </w:r>
      <w:r>
        <w:rPr/>
        <w:t>ꕮ</w:t>
      </w:r>
      <w:r>
        <w:rPr/>
        <w:t>玿瘻彗怳畓㵌瑔偅畩䭬偂쉓欴뭪㧍䋂噴嚱</w:t>
      </w:r>
      <w:r>
        <w:rPr/>
        <w:t>ꕑⶥ</w:t>
      </w:r>
      <w:r>
        <w:rPr/>
        <w:t>塢凂硅晷硌䖻䕫ぃꥱ剦潧쌥穖畋䵧䥦瑥勂兙㦡䓂깡䵐㮣畏琽ꍹ㩄唥牸䝹揂⸪싎㉦繅淂㋂</w:t>
      </w:r>
      <w:r>
        <w:rPr/>
        <w:t>⠣</w:t>
      </w:r>
      <w:r>
        <w:rPr/>
        <w:t>奥䝐潭㊣뭪䩗幾</w:t>
      </w:r>
      <w:r>
        <w:rPr/>
        <w:t>ⵂ</w:t>
      </w:r>
      <w:r>
        <w:rPr/>
        <w:t>䰸䵯</w:t>
      </w:r>
      <w:r>
        <w:rPr/>
        <w:t>ꤰ</w:t>
      </w:r>
      <w:r>
        <w:rPr/>
        <w:t>쉐䮡敦쉕墬录꺩㭑健ꥤ奣䎘桅⥤췂儲</w:t>
      </w:r>
      <w:r>
        <w:rPr/>
        <w:t>ⰱ</w:t>
      </w:r>
      <w:r>
        <w:rPr/>
        <w:t>뭵䉇</w:t>
      </w:r>
      <w:r>
        <w:rPr/>
        <w:t>ꕒꦥ</w:t>
      </w:r>
      <w:r>
        <w:rPr/>
        <w:t>哂䩂⌱竂</w:t>
      </w:r>
      <w:r>
        <w:rPr/>
        <w:t>⡍</w:t>
      </w:r>
      <w:r>
        <w:rPr/>
        <w:t>棂ꥺ⨽彏䭺⎘濂슮哂⫂뾡䁞潸伬睬싂⽯쉊浠ꥧ乢㎿啍䩕猺敚ꅏ䙫䩬䡵顴䅯땲슣摊⩏䓂쉴匱晨揂㌩</w:t>
      </w:r>
      <w:r>
        <w:rPr/>
        <w:t>ⱖ</w:t>
      </w:r>
      <w:r>
        <w:rPr/>
        <w:t>숪梱䰫乄</w:t>
      </w:r>
      <w:r>
        <w:rPr/>
        <w:t>ⴻ⩫</w:t>
      </w:r>
      <w:r>
        <w:rPr/>
        <w:t>싂冘砬촯ꥠ㥗窩츯穀묦♤뭀⨸廂縫䤪ꄤ㝆ꄤ숹娫咡⑑넷䉰啬⩓ㅈ䮻♄䬫夺싂䄱熻䝲戯务婪縷㵧싂彇䲵䈭긤⸤뼴숫쉗碻去⥴湾犩깰⑧썏暵⭉䉙③䑴♩⨪㨱싂㭯癦戺슣⍙恢쉞숶甦偶㶬摏楦乗凂梿␶楚琻畚␩潩⥮佚煂橘䢡䦘䴽뿂ꅷ兌杨帥ꥡ㵋啩没</w:t>
      </w:r>
      <w:r>
        <w:rPr/>
        <w:t>ꕓ</w:t>
      </w:r>
      <w:r>
        <w:rPr/>
        <w:t>仂佟搯浖⬪쉾⩐榿숱兊砬煉녘彾䅘䲻頸␺쉵⶘䚱汗㕡圽祑䩔ꌬ嘹段斣留湌䘺截쉕쉚걗♶娲</w:t>
      </w:r>
      <w:r>
        <w:rPr/>
        <w:t>ꥒ</w:t>
      </w:r>
      <w:r>
        <w:rPr/>
        <w:t>䙓⭮뿂♦䋂</w:t>
      </w:r>
      <w:r>
        <w:rPr/>
        <w:t>⡥</w:t>
      </w:r>
      <w:r>
        <w:rPr/>
        <w:t>摐湈썢縪晳싃挪癈숴숱狂</w:t>
      </w:r>
      <w:r>
        <w:rPr/>
        <w:t>ꕍ</w:t>
      </w:r>
      <w:r>
        <w:rPr/>
        <w:t>䬤묊䌥㌮囂扔侱쉌䵭㷂木䞮숬䅆ꍘ쉪⽶숱쉥⹉껂穪塯쉌灰㓂䅀⮵숥㡌弲䴭挸㚱睋绎縥窬┩땳䢡穂⨦쉚숪뽨怲걬港僂숰媮獓啮嘣杙汗倪䑄怫䈱⸴</w:t>
      </w:r>
      <w:r>
        <w:rPr/>
        <w:t>ⱡ</w:t>
      </w:r>
      <w:r>
        <w:rPr/>
        <w:t>뮱╌䥭⌴揂䥃偗쉂甫䅃㙯㬥塡啸땥眥싂슻溮猬䰪滎썈桭濂塃穯椮廂䁶⍍</w:t>
      </w:r>
      <w:r>
        <w:rPr/>
        <w:t>⣍</w:t>
      </w:r>
      <w:r>
        <w:rPr/>
        <w:t>杶㝷坆쉎㚣伻䅕唴</w:t>
      </w:r>
      <w:r>
        <w:rPr/>
        <w:t>ⴷ</w:t>
      </w:r>
      <w:r>
        <w:rPr/>
        <w:t>栺䙾ㄯ塶</w:t>
      </w:r>
      <w:r>
        <w:rPr/>
        <w:t>ⵊ</w:t>
      </w:r>
      <w:r>
        <w:rPr/>
        <w:t>⼳湅汈녱㑲樬丫⥍愰搵䊱쎵䎡䉟焺쉊斥쉅㐦摆쉃쉀䥴⎥䉵싂洪別䠣䭭㭰睁⨸䵍畒旂䔴佾숣硤쉸協媱狂⾏偤</w:t>
      </w:r>
      <w:r>
        <w:rPr/>
        <w:t>ꗍ</w:t>
      </w:r>
      <w:r>
        <w:rPr/>
        <w:t>渪䵡桌</w:t>
      </w:r>
      <w:r>
        <w:rPr/>
        <w:t>⣂</w:t>
      </w:r>
      <w:r>
        <w:rPr/>
        <w:t>熩䃂皱⑬슘䰹㡴址㙊䬶ꆩ⾥䬲䦵乮䆩凂硈頯縹㝈㡖〹顯쉬쉟㭦朶冏歴㛂凂Ⓜ㣂⩨㚏</w:t>
      </w:r>
      <w:r>
        <w:rPr/>
        <w:t>ⰻ</w:t>
      </w:r>
      <w:r>
        <w:rPr/>
        <w:t>漱</w:t>
      </w:r>
      <w:r>
        <w:rPr/>
        <w:t>ꦡ</w:t>
      </w:r>
      <w:r>
        <w:rPr/>
        <w:t>㴳垣䭸恉琯㕀绂걞⨴淂瘰㨩冱瘭ꌪㅩ♶揂痂杧⯂썗</w:t>
      </w:r>
      <w:r>
        <w:rPr/>
        <w:t>⠶ⱃ</w:t>
      </w:r>
      <w:r>
        <w:rPr/>
        <w:t>숪奷焩䏂撬烍쉎⸹쉥㡓橦顶䙫䅀ꎩ匣썡쉳숩䁧奬摟慈ꥫ츰슿</w:t>
      </w:r>
      <w:r>
        <w:rPr/>
        <w:t>ꗂ</w:t>
      </w:r>
      <w:r>
        <w:rPr/>
        <w:t>ꏍ㐦灮ꅚ⽞</w:t>
      </w:r>
      <w:r>
        <w:rPr/>
        <w:t>Ⱳ</w:t>
      </w:r>
      <w:r>
        <w:rPr/>
        <w:t>㑒氬焹㧂䨴敲䕸奆噳䅇潋쉤睓</w:t>
      </w:r>
      <w:r>
        <w:rPr/>
        <w:t>ⰳ</w:t>
      </w:r>
      <w:r>
        <w:rPr/>
        <w:t>䭞</w:t>
      </w:r>
      <w:r>
        <w:rPr/>
        <w:t>⢣</w:t>
      </w:r>
      <w:r>
        <w:rPr/>
        <w:t>㘪</w:t>
      </w:r>
      <w:r>
        <w:rPr/>
        <w:t>ꤰ</w:t>
      </w:r>
      <w:r>
        <w:rPr/>
        <w:t>檥ㄣ儷㩰稭污榏㉡숻㈱㑬땲㩤儮吨掘焤乘䯂剬佶㖥㓎깦係狂䡨䠥⚻唨桴䕠獱䉢⥑䅈</w:t>
      </w:r>
      <w:r>
        <w:rPr/>
        <w:t>Ⱘ⑸</w:t>
      </w:r>
      <w:r>
        <w:rPr/>
        <w:t>啵⹖㈰㭉歟㮮ꅴ嘺强佯㝥숩卐쵖䴥♒塏⪩㋂㑞ꌫ䥣嫂働칊㝦♇숪纏噌㝭쉯㕕僂㦩楨顓䲻潴奟煉땺穁䙲㓂뼯区奕⏎격獰䔨</w:t>
      </w:r>
      <w:r>
        <w:rPr/>
        <w:t>ⱈ</w:t>
      </w:r>
      <w:r>
        <w:rPr/>
        <w:t>㕹⽏╮䡅枡婯汨숩盍灸沩묹칦㉚쉒ㄪ偅쵤夷쌳ㄭ爹繴盂㥡䱯煤</w:t>
      </w:r>
      <w:r>
        <w:rPr/>
        <w:t>⡏</w:t>
      </w:r>
      <w:r>
        <w:rPr/>
        <w:t>쉠杆䭸䀰囂㢘걍쉩䗂㵇奞䙹숴严愺䝷녌䤲牉洦숯쉠⍏淂㖬灠顱媻╔催갵숭妘㋂畦숤㥰席㕢庬啸썦㥭ꍇ╌䉇煁歕</w:t>
      </w:r>
      <w:r>
        <w:rPr/>
        <w:t>ꔳ</w:t>
      </w:r>
      <w:r>
        <w:rPr/>
        <w:t>牴䳂촫猽쵂呙彤䂱</w:t>
      </w:r>
      <w:r>
        <w:rPr/>
        <w:t>⢱</w:t>
      </w:r>
      <w:r>
        <w:rPr/>
        <w:t>䶵싂쵃싂</w:t>
      </w:r>
      <w:r>
        <w:rPr/>
        <w:t>⣂</w:t>
      </w:r>
      <w:r>
        <w:rPr/>
        <w:t>瑰녋梮⨥䨲숬睟稽灚쉳썆橓颻ꌤ灓뾱渱滂橡⯎槂䭤硉懂怴挮䷂䭣무弤☷卡뭋싂飂倽輸側區斮垮쉩珂㧃戨勂䁞싂컂⮩勂悏啪쏂呸⨵㬮㐊朣䪵丽㵋禱瑢⍎㮩㥪唶斣䪣쵏쉌辘ꆘ畨留吵슮恥夷契熩嘬ㄮ厱⩕䈮㕩呕䲻练쉰娶⨤⥈숻㡞凍걪轇</w:t>
      </w:r>
      <w:r>
        <w:rPr/>
        <w:t>ⵃ</w:t>
      </w:r>
      <w:r>
        <w:rPr/>
        <w:t>楺睇ꅡ</w:t>
      </w:r>
      <w:r>
        <w:rPr/>
        <w:t>Ⱛ</w:t>
      </w:r>
      <w:r>
        <w:rPr/>
        <w:t>剫洦⩗싂쉕攽䊏㉶땓칌</w:t>
      </w:r>
      <w:r>
        <w:rPr/>
        <w:t>ꖥ</w:t>
      </w:r>
      <w:r>
        <w:rPr/>
        <w:t>楒쉅䌬㑓䏃㯂䆱쉋奔충䕄ꥧ瀥䀴タ숯瞘쉾쉥쉷㑫㉡穘㥹⪱䙱뿂歰神璿潨⽸瀣숣䴲㬰庘毂ヂ墬⩙乌噠䬦坐䁴噊〫睴㩸愮ꍄ䩣깔晐䁱㩋札</w:t>
      </w:r>
      <w:r>
        <w:rPr/>
        <w:t>⡟</w:t>
      </w:r>
      <w:r>
        <w:rPr/>
        <w:t>碩숶ꄲ⾥쉣㡟擂桯刪癟⾏偺㙣쉳⒩䅾嘺摑愱뽉匬猤婖搤숩싂睞㗃쉈습伬㯂◂䥩촺啍⩁嫂汍䡰浌乀徱㑏䞵獭쉟杔乳</w:t>
      </w:r>
      <w:r>
        <w:rPr/>
        <w:t>ⱂ</w:t>
      </w:r>
      <w:r>
        <w:rPr/>
        <w:t>瞿畚㵨䆥䊻슻</w:t>
      </w:r>
      <w:r>
        <w:rPr/>
        <w:t>Ⱚ</w:t>
      </w:r>
      <w:r>
        <w:rPr/>
        <w:t>ꕢ</w:t>
      </w:r>
      <w:r>
        <w:rPr/>
        <w:t>慗쉨깅</w:t>
      </w:r>
      <w:r>
        <w:rPr/>
        <w:t>⢥</w:t>
      </w:r>
      <w:r>
        <w:rPr/>
        <w:t>摙祋㡬뽶媡䅹㘫⽭南恹⨶枡し㑖录넲倻輺䵱</w:t>
      </w:r>
      <w:r>
        <w:rPr/>
        <w:t>⢱⍚</w:t>
      </w:r>
      <w:r>
        <w:rPr/>
        <w:t>掩쉮습깞쉡䍘㠥畸秃庥썅奲噔癇</w:t>
      </w:r>
      <w:r>
        <w:rPr/>
        <w:t>⣂⑗</w:t>
      </w:r>
      <w:r>
        <w:rPr/>
        <w:t>眲瑚쉒畊扂⭡ꅯ䁓扙</w:t>
      </w:r>
      <w:r>
        <w:rPr/>
        <w:t>ꤴ</w:t>
      </w:r>
      <w:r>
        <w:rPr/>
        <w:t>㤩㍖䦻稺㨥灱䈪帯㐱䌫噏轋伵⼱媮槂⽋䌥ꅩ╎쉳⏍</w:t>
      </w:r>
      <w:r>
        <w:rPr/>
        <w:t>ꗂ</w:t>
      </w:r>
      <w:r>
        <w:rPr/>
        <w:t>䵮곂㕆╎焯䏂縤轖⩙쉌ꄱ┬</w:t>
      </w:r>
      <w:r>
        <w:rPr/>
        <w:t>꤯</w:t>
      </w:r>
      <w:r>
        <w:rPr/>
        <w:t>庻扉촹帨敀䵧畤佲搪⑸ꌸ⒏㠪⫂堫啨整㖩</w:t>
      </w:r>
      <w:r>
        <w:rPr/>
        <w:t>ⰳ</w:t>
      </w:r>
      <w:r>
        <w:rPr/>
        <w:t>䕞㥯剫䉵幇䃂䒵燎勂〫⑸僂繳녑쉷䵇썃ꄸ敳愤䗂䐯쉘䅄做䭱繋爪煕痂䘽潟⽳千䠮捡捾슘쉾㉳灷佃潤슻</w:t>
      </w:r>
      <w:r>
        <w:rPr/>
        <w:t>꥓</w:t>
      </w:r>
      <w:r>
        <w:rPr/>
        <w:t>䙸㉋墱쉟睩兵땕ꍔ潈眣뿂惂䉙兮䰪⼺걵䡂쉘♹櫂䀮쉋꥙⵫条쉌⻂樽怶娲ꌺ健慖⽟㭄彫⩉煆䭮⨲煂䥣稶噔僂吱⍤乥暬캩쵈數转쉑嘵⩤塣㑚啱뭣</w:t>
      </w:r>
      <w:r>
        <w:rPr/>
        <w:t>ⱨ</w:t>
      </w:r>
      <w:r>
        <w:rPr/>
        <w:t>㍲創숱癓䏂뾻걅竂囃福漽㙶㤮䠳</w:t>
      </w:r>
      <w:r>
        <w:rPr/>
        <w:t>⡳</w:t>
      </w:r>
      <w:r>
        <w:rPr/>
        <w:t>ꕲ</w:t>
      </w:r>
      <w:r>
        <w:rPr/>
        <w:t>姍䁔숶䖏곂氫쉰싂漦佯㑇䘴灊⛂⥍璩</w:t>
      </w:r>
      <w:r>
        <w:rPr/>
        <w:t>ꖻ</w:t>
      </w:r>
      <w:r>
        <w:rPr/>
        <w:t>䴰䶮㉚쉍汅啌题㝑㩹婍桚떏묥</w:t>
      </w:r>
      <w:r>
        <w:rPr/>
        <w:t>ⱌ</w:t>
      </w:r>
      <w:r>
        <w:rPr/>
        <w:t>〳洩䟂싃湥慊㠮桮</w:t>
      </w:r>
      <w:r>
        <w:rPr/>
        <w:t>ꕆ</w:t>
      </w:r>
      <w:r>
        <w:rPr/>
        <w:t>怬싎싂獾㷂⌴싂䙲华칕汀兘焪슱㟎祋姂㕓泂䍥ꍧ獌噯⌶☱싎딸偄挽㴯쉐㫂填䑢䡶え</w:t>
      </w:r>
      <w:r>
        <w:rPr/>
        <w:t>ꕓ䷎</w:t>
      </w:r>
      <w:r>
        <w:rPr/>
        <w:t>橴䲮轙捕䱉</w:t>
      </w:r>
      <w:r>
        <w:rPr/>
        <w:t>ꗃ</w:t>
      </w:r>
      <w:r>
        <w:rPr/>
        <w:t>㌴걗桞곍䏂뽸兏쵈䥀꥕䵤䳂䉎䦣㥳彔㝭㫂採祐濎⨨䉉《⏂皣牴憻睳쌪䤬婙뇂晗䉊绂네㖵</w:t>
      </w:r>
      <w:r>
        <w:rPr/>
        <w:t>ꗂ⍟</w:t>
      </w:r>
      <w:r>
        <w:rPr/>
        <w:t>斩輰䳃</w:t>
      </w:r>
      <w:r>
        <w:rPr/>
        <w:t>⡔</w:t>
      </w:r>
      <w:r>
        <w:rPr/>
        <w:t>廂砨㥲䆿⩅걗煱숱⩅浆壍㕣䮣䠱⩤䥆䑬懂㕲숸䵘彦甴㉄仂쵦頪桙뼸刴乇묬甬敫慕冮焣奍剴숳拍쵥ꌳ☷槂楑暡㍗⑉뭥朷楁쉴䜮긴</w:t>
      </w:r>
      <w:r>
        <w:rPr/>
        <w:t>ꕰꥂ</w:t>
      </w:r>
      <w:r>
        <w:rPr/>
        <w:t>㦬㪵〥숪땬杤⽘⴮吩噴䇃輵㉟쎥堨歓ꥬ䠤辡㠱䘮懂쉄썄楊斩䥾彋䶮뽦䷂⨻䉕ㅆ䑙䦬䱓啰乣쉉浳恫携拂灯</w:t>
      </w:r>
      <w:r>
        <w:rPr/>
        <w:t>ꥑ</w:t>
      </w:r>
      <w:r>
        <w:rPr/>
        <w:t>睲숣穑㉏呒垥䱄晢夸</w:t>
      </w:r>
      <w:r>
        <w:rPr/>
        <w:t>⡈</w:t>
      </w:r>
      <w:r>
        <w:rPr/>
        <w:t>㔫㜴㭎离啀䎱吵䷃쵠㈭䗍伸㉘侘쉀䵭䏂灔硙棂嘣㡧㞵숹䎩⑄슘䳂㥰繰桢쉞婀</w:t>
      </w:r>
      <w:r>
        <w:rPr/>
        <w:t>ⵗ</w:t>
      </w:r>
      <w:r>
        <w:rPr/>
        <w:t>㙍䤴</w:t>
      </w:r>
      <w:r>
        <w:rPr/>
        <w:t>ꤱ</w:t>
      </w:r>
      <w:r>
        <w:rPr/>
        <w:t>슿猳䅊㑬幰⹃顠洫繊⻂䚡卫碏滂乢励쉧䭸숬숹䉯嘶숵睩ꌸ㥬꺣䭷㙅啵琰䓃煲㚥㯃癠㦻</w:t>
      </w:r>
      <w:r>
        <w:rPr/>
        <w:t>ꕪ</w:t>
      </w:r>
      <w:r>
        <w:rPr/>
        <w:t>䳎扄曂搤未畫</w:t>
      </w:r>
      <w:r>
        <w:rPr/>
        <w:t>ꤲ</w:t>
      </w:r>
      <w:r>
        <w:rPr/>
        <w:t>쎮棂䆣깭䭌䙊쉠䈯⽰䤽㭩㑥妏枻녺⚘䆮渷櫂쉅凂瀲</w:t>
      </w:r>
      <w:r>
        <w:rPr/>
        <w:t>ꤹⷍ</w:t>
      </w:r>
      <w:r>
        <w:rPr/>
        <w:t>桔琳晙昵㦥썺爲䄨䩒딣⛂瀷ꅔ숪砰쉰㡐⺣䝓噊䥔싎顩剱쉪ㅖ쉨恶䥶⌲☬뽭祗假洹猤扶䱥牱焰扺繘楄嗂♾㭗剈썦쉧硔⼻숽䑭⑐♀쉨충ꇂ땪㵱䀸㦮䩫㡁䑁쉄烂歴쉲䧂亥숩瞿䡢㝪忍彚</w:t>
      </w:r>
      <w:r>
        <w:rPr/>
        <w:t>ꤸ</w:t>
      </w:r>
      <w:r>
        <w:rPr/>
        <w:t>颏癖㭡窿</w:t>
      </w:r>
      <w:r>
        <w:rPr/>
        <w:t>ⱕ</w:t>
      </w:r>
      <w:r>
        <w:rPr/>
        <w:t>㝓⩚</w:t>
      </w:r>
      <w:r>
        <w:rPr/>
        <w:t>ⴽ</w:t>
      </w:r>
      <w:r>
        <w:rPr/>
        <w:t>䴵㡱佄浾漵橷ꆥ쵞睱步䣂珎㨰晶⨷眬猱捯妩着玘煊쵫噑硟㝤숺㉊揂晥㩡㉢㧍╖⩣碘긦㠻䦬㬫</w:t>
      </w:r>
      <w:r>
        <w:rPr/>
        <w:t>꧂</w:t>
      </w:r>
      <w:r>
        <w:rPr/>
        <w:t>䭦桺壂㙌犩奦숩百灦뽁稻䧂拂</w:t>
      </w:r>
      <w:r>
        <w:rPr/>
        <w:t>Ⱚ⩤</w:t>
      </w:r>
      <w:r>
        <w:rPr/>
        <w:t>칑쉘䶩ァ숥幄㡹䦵㠶朱䵀渮潂䔵⹣☫⭢愥쉍儬㴺党䴹乥濎顐㏎椮墥彟싃⵮慍治妮䝞쉦摧쉭캿㵪奏睹憱䲻抣䃂嫂㨩母⽖䕹参</w:t>
      </w:r>
      <w:r>
        <w:rPr/>
        <w:t>⣂</w:t>
      </w:r>
      <w:r>
        <w:rPr/>
        <w:t>摎⨻㵮㥧䖥淎樨㒮亻琵盂睗慦캩녫싂䀲䵎䵞㝠㚮슥⬽㤬武牁捄䍸쉚壎䅷牍슻䙠딵츥쉊䙙깧</w:t>
      </w:r>
      <w:r>
        <w:rPr/>
        <w:t>ⵤ</w:t>
      </w:r>
      <w:r>
        <w:rPr/>
        <w:t>捌</w:t>
      </w:r>
      <w:r>
        <w:rPr/>
        <w:t>ꕢ</w:t>
      </w:r>
      <w:r>
        <w:rPr/>
        <w:t>ꆻ습杬䘰숪打⤹硚⫍扉싂쉯䵯䢮㛂䝒쉫긲╅싂䂩剁湫뇂⽎煉帮뿃纡恉娱泂纡歒樊뗂瑱⬯</w:t>
      </w:r>
      <w:r>
        <w:rPr/>
        <w:t>ꔷ</w:t>
      </w:r>
      <w:r>
        <w:rPr/>
        <w:t>䮩ꍥ垩⮿桚䵞쉯偢瓂</w:t>
      </w:r>
      <w:r>
        <w:rPr/>
        <w:t>⢡</w:t>
      </w:r>
      <w:r>
        <w:rPr/>
        <w:t>ヂ䘯盎璬숤넭䉒坫㩅呰奰</w:t>
      </w:r>
      <w:r>
        <w:rPr/>
        <w:t>ⱟ</w:t>
      </w:r>
      <w:r>
        <w:rPr/>
        <w:t>㉤忂㬷顄曂恠彾䱚澵䓂⌸䱞奲䥊欪䑨杠顋Ⓜ幺瞮牵</w:t>
      </w:r>
      <w:r>
        <w:rPr/>
        <w:t>Ɫ</w:t>
      </w:r>
      <w:r>
        <w:rPr/>
        <w:t>扊쉗숫朲싃뇎╪䡦瘪䢥楕쉋䩱</w:t>
      </w:r>
      <w:r>
        <w:rPr/>
        <w:t>⡢</w:t>
      </w:r>
      <w:r>
        <w:rPr/>
        <w:t>桵ꌳ숸싂伸恷⵺䎩坹䱶쉧囂</w:t>
      </w:r>
      <w:r>
        <w:rPr/>
        <w:t>⠽</w:t>
      </w:r>
      <w:r>
        <w:rPr/>
        <w:t>婤걙啀썐䣂捆㥾䥉⽍歘뼥䮩ꏂ쌲䒱皩䡤뭞䑅偬</w:t>
      </w:r>
      <w:r>
        <w:rPr/>
        <w:t>ꔺ</w:t>
      </w:r>
      <w:r>
        <w:rPr/>
        <w:t>䍸㭐싎♲顚湯㊘硁爥䍋乃松뼶⽯皵㙘兂潰甫永⽬⹺婍㘪쉱痎ꄦ䍳⩀⭷쌺灐깟ꍉ吨晒䡷⽥䥆㏂䗂</w:t>
      </w:r>
      <w:r>
        <w:rPr/>
        <w:t>Ⱪ</w:t>
      </w:r>
      <w:r>
        <w:rPr/>
        <w:t>ꥀ</w:t>
      </w:r>
      <w:r>
        <w:rPr/>
        <w:t>盍䍤┤숦櫂</w:t>
      </w:r>
      <w:r>
        <w:rPr/>
        <w:t>ꖣ</w:t>
      </w:r>
      <w:r>
        <w:rPr/>
        <w:t>䍂⨸䌤</w:t>
      </w:r>
      <w:r>
        <w:rPr/>
        <w:t>⢘</w:t>
      </w:r>
      <w:r>
        <w:rPr/>
        <w:t>녳쉤ꥷ</w:t>
      </w:r>
      <w:r>
        <w:rPr/>
        <w:t>ꕏ</w:t>
      </w:r>
      <w:r>
        <w:rPr/>
        <w:t>뼳䨤噾框╴㈹慄뽅ꆵ灨励捍夷縥晞䉁拍癌㭄璵</w:t>
      </w:r>
      <w:r>
        <w:rPr/>
        <w:t>ꤲ</w:t>
      </w:r>
      <w:r>
        <w:rPr/>
        <w:t>砮㌮䥇瑁䘩⫂纏숩攱䠱橘뗂䉤圲䟂⾿慪</w:t>
      </w:r>
      <w:r>
        <w:rPr/>
        <w:t>ꕎ</w:t>
      </w:r>
      <w:r>
        <w:rPr/>
        <w:t>番猭</w:t>
      </w:r>
      <w:r>
        <w:rPr/>
        <w:t>ꦏ</w:t>
      </w:r>
      <w:r>
        <w:rPr/>
        <w:t>㬵ꇍ睚숸氮噈朥扮圳╘䒮䩓䈽璱츷쉯㡹灯쉄⩡땣촫乑념獹㵡뭰眦吨땮쉨倵쉒㎿扅䕹琵偹쉶疬⹸刬杧〪牘싃幄ご쉉娲쉸⭤䵊乕넩♁䜫䰱쉈숪䃂恗敉㈹獞氤幭츱牏扺縫썢숳</w:t>
      </w:r>
      <w:r>
        <w:rPr/>
        <w:t>ꕥ</w:t>
      </w:r>
      <w:r>
        <w:rPr/>
        <w:t>甮灉樵轏䅭⍌䱔뾘彗䄷䍙㠥ㄷ楾䩗㝕숪係⮬㝌攵⍯杍</w:t>
      </w:r>
      <w:r>
        <w:rPr/>
        <w:t>⠤</w:t>
      </w:r>
      <w:r>
        <w:rPr/>
        <w:t>㐽땵毂ꌻ땵摘滃婦硬슩捈慑佾䄤沏</w:t>
      </w:r>
      <w:r>
        <w:rPr/>
        <w:t>ⱔ</w:t>
      </w:r>
      <w:r>
        <w:rPr/>
        <w:t>䭧쎡㈬㕉徏桮㠩䁪ヂ戦㔷擃╖쵠健䰷츪⹫抮</w:t>
      </w:r>
      <w:r>
        <w:rPr/>
        <w:t>ⶱ⌨⵺</w:t>
      </w:r>
      <w:r>
        <w:rPr/>
        <w:t>噬優熬癩䄪噩⛂⩃뽩㉓䡒㗂䥖圷숨婶㕅㍈쉈敏☨</w:t>
      </w:r>
      <w:r>
        <w:rPr/>
        <w:t>ⱷ</w:t>
      </w:r>
      <w:r>
        <w:rPr/>
        <w:t>ꥯ㵄ꅑ颱㉣敭秂呴䴨⹎㕀䙤佁頯暩䍣쵦㈳穁䱮뗂싂㚻㜫䘴ꄵ捰塪슩㉠潐긶</w:t>
      </w:r>
      <w:r>
        <w:rPr/>
        <w:t>ꖮ</w:t>
      </w:r>
      <w:r>
        <w:rPr/>
        <w:t>쉞䀲恇䁃䴨뭈卦</w:t>
      </w:r>
      <w:r>
        <w:rPr/>
        <w:t>⡂</w:t>
      </w:r>
      <w:r>
        <w:rPr/>
        <w:t>싂▬祘眰汩⍳䁵梵깉㉍䠫♤뭗䷂杒圣幘숦呥뼷㖩㓃ぞ췎柂䜩楳쉭煔▩偁迂捲睩䓂偡㉵⬭噵䌵싂믍숲頬伳堣⺻쉓㌤</w:t>
      </w:r>
      <w:r>
        <w:rPr/>
        <w:t>꤫</w:t>
      </w:r>
      <w:r>
        <w:rPr/>
        <w:t>湑䰨啬㉓㮏녆묱촽⥟쉾瘪枱䤣䡣⬲皥淂䐽彥癣䱌姃兄晬涩䍋奙㨤㝷♳捄▥②⨴㩅쉍╶棂歌佴㏎긪ꌴ숪숳뇂㩵儣橞氲쉢歧쵳䁠㐯汭㍶桅㩈넩䕡牁쉦䵢㍁畓</w:t>
      </w:r>
      <w:r>
        <w:rPr/>
        <w:t>ꤊ</w:t>
      </w:r>
      <w:r>
        <w:rPr/>
        <w:t>䅊쉕⍚㡪㣍祈㟂嘳䟂南矍墿⽢䐭湴煵彡㈳輭槂俎갷싂乗쉸穌䭬哂쉄䅪眭숭㏂捃</w:t>
      </w:r>
      <w:r>
        <w:rPr/>
        <w:t>ꤣ</w:t>
      </w:r>
      <w:r>
        <w:rPr/>
        <w:t>唬廍猤磍祉</w:t>
      </w:r>
      <w:r>
        <w:rPr/>
        <w:t>ꕾ</w:t>
      </w:r>
      <w:r>
        <w:rPr/>
        <w:t>歌嘲㈬⴨</w:t>
      </w:r>
      <w:r>
        <w:rPr/>
        <w:t>ꕵ</w:t>
      </w:r>
      <w:r>
        <w:rPr/>
        <w:t>硫</w:t>
      </w:r>
      <w:r>
        <w:rPr/>
        <w:t>ⴳ</w:t>
      </w:r>
      <w:r>
        <w:rPr/>
        <w:t>喻輽㕊㩀⑈別㏎睖쎏敌卯䱮䁕椵畯쎱倨砹뽅曂丱婩汭堪伪灄卦坙恏䵇䙬䉸ꎵ䅣딴樭숫佀㬮〤参串䝷⽘㕀瑅娲㏂⑪杕슩猺願堤슣䙑䫂桃⍋兡浳⍚晰</w:t>
      </w:r>
      <w:r>
        <w:rPr/>
        <w:t>ⴵ</w:t>
      </w:r>
      <w:r>
        <w:rPr/>
        <w:t>쉒</w:t>
      </w:r>
      <w:r>
        <w:rPr/>
        <w:t>ⴰ</w:t>
      </w:r>
      <w:r>
        <w:rPr/>
        <w:t>㕺硁䥢睴땀쉫个瑁污恴쉐煆⩎憥⤻盂溣䅴乎娸쉵㜲便挰</w:t>
      </w:r>
      <w:r>
        <w:rPr/>
        <w:t>ꔸ</w:t>
      </w:r>
      <w:r>
        <w:rPr/>
        <w:t>㨳ꆩ䉘䣍깯⨪憏쉉奙갳</w:t>
      </w:r>
      <w:r>
        <w:rPr/>
        <w:t>Ⱨ</w:t>
      </w:r>
      <w:r>
        <w:rPr/>
        <w:t>땅⑷떩伷剔扢栦㕳뭂㥣娷娲䐺쉷⴪슬恭</w:t>
      </w:r>
      <w:r>
        <w:rPr/>
        <w:t>ꥂ</w:t>
      </w:r>
      <w:r>
        <w:rPr/>
        <w:t>个컂枬䀩걩쉟眳</w:t>
      </w:r>
      <w:r>
        <w:rPr/>
        <w:t>ⱦ</w:t>
      </w:r>
      <w:r>
        <w:rPr/>
        <w:t>助⭋䕪⫂䍒쉠䃂䵓兦㝨䭑⩗洱</w:t>
      </w:r>
      <w:r>
        <w:rPr/>
        <w:t>ꔽ</w:t>
      </w:r>
      <w:r>
        <w:rPr/>
        <w:t>쉣땧䠭頶슩乍ꇂ걙╖塌㥙숹㮮䤯슘㤯杭䡵⪿礨兠ㅆ䙍⑧㘷슻쎣⩶慌㥟쉌⬨䰶汣浉敆しㅣ㐹祶剄牉协涻噺⯂</w:t>
      </w:r>
      <w:r>
        <w:rPr/>
        <w:t>꧃</w:t>
      </w:r>
      <w:r>
        <w:rPr/>
        <w:t>䨲么㢏츽⹬䱇繾心䱒쉀纬䝮㤻婒㍃䙒㥖ꥫ䐷넩캏䓂긯쉀⍰牲猤㕳慧䇂姂땞瀱獉爷</w:t>
      </w:r>
      <w:r>
        <w:rPr/>
        <w:t>ꔴ♲</w:t>
      </w:r>
      <w:r>
        <w:rPr/>
        <w:t>轚䵀牾椦쉁汲畐␲䥨绂쉲焰迂桫쉎쉭儨婰礰ㅰ恘쉞飍扤幗璱숷塺䢬杊칂刮䥅숺</w:t>
      </w:r>
      <w:r>
        <w:rPr/>
        <w:t>ꕢ</w:t>
      </w:r>
      <w:r>
        <w:rPr/>
        <w:t>㙨杘暩捗窩뼪窻ꥹ숮⥫㩔㩬犣</w:t>
      </w:r>
      <w:r>
        <w:rPr/>
        <w:t>ⴣ</w:t>
      </w:r>
      <w:r>
        <w:rPr/>
        <w:t>㩀塵㭈轡㭑煈슩䑔䚬쉋</w:t>
      </w:r>
      <w:r>
        <w:rPr/>
        <w:t>ꦩ</w:t>
      </w:r>
      <w:r>
        <w:rPr/>
        <w:t>奾䝯갨剙椯뗂樲쵟凂䣂쉀ꆵ뼻别歉뽪䕑⽵⒬啪㙸쉖뭨繡愵夷榱ꅥ숪䶩슩㟂⩤䍙</w:t>
      </w:r>
      <w:r>
        <w:rPr/>
        <w:t>ⱞ</w:t>
      </w:r>
      <w:r>
        <w:rPr/>
        <w:t>砤䔺眫⩙玩务␹剴⌺离</w:t>
      </w:r>
      <w:r>
        <w:rPr/>
        <w:t>ⱱ</w:t>
      </w:r>
      <w:r>
        <w:rPr/>
        <w:t>礳武禘啍㉙䐩쉓숺杆䤶⮮祎玏偭お쉆心砦佨䭥母厥╡䔪싂敷㘭═歎牧쉰楖卒湷䶩䡮䟍⺱䅒쉞쉖쉞ㅬㆡ䭃畴獟坚⹗숲춮绂影顮汷뭉吣㩍㉢䵁潂参䚩佒ꥠ枬</w:t>
      </w:r>
      <w:r>
        <w:rPr/>
        <w:t>ⱎ</w:t>
      </w:r>
      <w:r>
        <w:rPr/>
        <w:t>뭒穙</w:t>
      </w:r>
      <w:r>
        <w:rPr/>
        <w:t>⡗</w:t>
      </w:r>
      <w:r>
        <w:rPr/>
        <w:t>睱呒ꥺ떩乶噭쵪塠剨䝅㛂煤党㮡䍟숴扵恂兹⩇㵐春漴慃㛃䲿쉭幚浆쉹⬫厣䙯睐橂珂睋쉞核썷午䚥䵠㤨숶⺣ꥵ瘥䱾쉒础檱婂땦䟃奆䅾ㄻ碻〉恑娊숮丹☸츩</w:t>
      </w:r>
      <w:r>
        <w:rPr/>
        <w:t>ꤪ</w:t>
      </w:r>
      <w:r>
        <w:rPr/>
        <w:t>㭥캻䧂䩷㫂</w:t>
      </w:r>
      <w:r>
        <w:rPr/>
        <w:t>⢣</w:t>
      </w:r>
      <w:r>
        <w:rPr/>
        <w:t>ꅂ䙔䡮⩧潮㡺殩䚵㬥漹稽埂湬火䑠梩䜦</w:t>
      </w:r>
      <w:r>
        <w:rPr/>
        <w:t>ⷂ⍄</w:t>
      </w:r>
      <w:r>
        <w:rPr/>
        <w:t>뭒</w:t>
      </w:r>
      <w:r>
        <w:rPr/>
        <w:t>ꤥ</w:t>
      </w:r>
      <w:r>
        <w:rPr/>
        <w:t>㞬♷䌳䑰檿夳椶䭉拎</w:t>
      </w:r>
      <w:r>
        <w:rPr/>
        <w:t>ⴲ</w:t>
      </w:r>
      <w:r>
        <w:rPr/>
        <w:t>㷂걩</w:t>
      </w:r>
      <w:r>
        <w:rPr/>
        <w:t>ⵁ</w:t>
      </w:r>
      <w:r>
        <w:rPr/>
        <w:t>㬽</w:t>
      </w:r>
      <w:r>
        <w:rPr/>
        <w:t>ꥐ</w:t>
      </w:r>
      <w:r>
        <w:rPr/>
        <w:t>㵓㝧숸⾣䜥땬噅祇眳䧍捁싂嗍恱椪猵</w:t>
      </w:r>
      <w:r>
        <w:rPr/>
        <w:t>ⵦ⒱</w:t>
      </w:r>
      <w:r>
        <w:rPr/>
        <w:t>ㄽ䭂䮱ㆱ꥾</w:t>
      </w:r>
      <w:r>
        <w:rPr/>
        <w:t>꥓</w:t>
      </w:r>
      <w:r>
        <w:rPr/>
        <w:t>썞</w:t>
      </w:r>
      <w:r>
        <w:rPr/>
        <w:t>Ⲙ</w:t>
      </w:r>
      <w:r>
        <w:rPr/>
        <w:t>㊱䙤璬慹㶩刬㕐</w:t>
      </w:r>
      <w:r>
        <w:rPr/>
        <w:t>ꕧ</w:t>
      </w:r>
      <w:r>
        <w:rPr/>
        <w:t>眹䡧⑪绂桸氩ꥡ洪彪㨯䵘䒻囂뽹䛂棂眣칑瘪ィ䚿稳協㥑徻숪晎숪⚮䇍硋污匹</w:t>
      </w:r>
      <w:r>
        <w:rPr/>
        <w:t>ⱂ</w:t>
      </w:r>
      <w:r>
        <w:rPr/>
        <w:t>㥐捀窻幐╚㡈啥⥑扏</w:t>
      </w:r>
      <w:r>
        <w:rPr/>
        <w:t>ⵗ</w:t>
      </w:r>
      <w:r>
        <w:rPr/>
        <w:t>䩴䱊촴瑧䑫䭪爭쉋쉁쉋</w:t>
      </w:r>
      <w:r>
        <w:rPr/>
        <w:t>ꔶ</w:t>
      </w:r>
      <w:r>
        <w:rPr/>
        <w:t>摷⤳</w:t>
      </w:r>
      <w:r>
        <w:rPr/>
        <w:t>ꦩ</w:t>
      </w:r>
      <w:r>
        <w:rPr/>
        <w:t>唪뿂䨻妡</w:t>
      </w:r>
      <w:r>
        <w:rPr/>
        <w:t>ⷂ</w:t>
      </w:r>
      <w:r>
        <w:rPr/>
        <w:t>琯䰨숸ㅧ쉶慱㔭丫ㆱ</w:t>
      </w:r>
      <w:r>
        <w:rPr/>
        <w:t>⠪</w:t>
      </w:r>
      <w:r>
        <w:rPr/>
        <w:t>㓂껂䉰</w:t>
      </w:r>
      <w:r>
        <w:rPr/>
        <w:t>⣃</w:t>
      </w:r>
      <w:r>
        <w:rPr/>
        <w:t>乌唽辩怫깘⽒숶숦橮䝍飂喥焪슡뭖㪩겥輬쉂䩠祊⍹숳炱䜹橤奣쉪䶻㡣쉌㎮䉂⭫珂⬪恐嘻癎뾬穋牪ꅋ橪䠵嘳쎘䙒䤹쉃䕆务玩⑧冣潗䍸䔪硫깢䵆呷洵</w:t>
      </w:r>
      <w:r>
        <w:rPr/>
        <w:t>꧂</w:t>
      </w:r>
      <w:r>
        <w:rPr/>
        <w:t>础캬䴰廍眷彟竎克䩮䱓敦싍灌⒏</w:t>
      </w:r>
      <w:r>
        <w:rPr/>
        <w:t>⢩</w:t>
      </w:r>
      <w:r>
        <w:rPr/>
        <w:t>侱䌴浖夻㐴</w:t>
      </w:r>
      <w:r>
        <w:rPr/>
        <w:t>ⴭ</w:t>
      </w:r>
      <w:r>
        <w:rPr/>
        <w:t>䬯拂쌪䡓䅕䙈昬何쌶㥄</w:t>
      </w:r>
      <w:r>
        <w:rPr/>
        <w:t>ⲡ</w:t>
      </w:r>
      <w:r>
        <w:rPr/>
        <w:t>眵硤</w:t>
      </w:r>
      <w:r>
        <w:rPr/>
        <w:t>꧂</w:t>
      </w:r>
      <w:r>
        <w:rPr/>
        <w:t>뽄攽捤㞵习䔵㉹쉮⻂抮䒥뭃숨숹垥</w:t>
      </w:r>
      <w:r>
        <w:rPr/>
        <w:t>Ⳃ</w:t>
      </w:r>
      <w:r>
        <w:rPr/>
        <w:t>村⺬㙓噈㷂哂⤱歍堰ꍡ䝤壍⻂䙋勂㍲潇썁債奦瘬顈䫎깾⧂幎뮵믂涩潅稻橫㨪捀挪㕈⍙촨⹭츷契楖녠넹䌯⤯渭櫂긮硯걱晶䅧䡯⩖剧㴥䕆썋㍅㫂ㄻ枵슩⥵ꥰ슬䝵瀩偙땹媏桷⩥슩幘습뭨숶쉳쉵婺䎣嫂㟎䘯㥂晧썐ㅾ弶ㅦ⭱橖扔䶿쉐佫樰뽪쉨㈣乘檮幟ꅃ洴㑯杳쉗䟂ꍕ悬灦恈㭄䀣䩵䝭嚱숦椲猷眻䈭䉠⤹뼸ꍑ컂</w:t>
      </w:r>
      <w:r>
        <w:rPr/>
        <w:t>ꥎ</w:t>
      </w:r>
      <w:r>
        <w:rPr/>
        <w:t>䕰晷坭䭂ꌰ충숩쉪깪伷갸矂싂䮵䜹栤걵⦻䄫墬⚣⸬⩙㙔㮏땳촮桊僃</w:t>
      </w:r>
      <w:r>
        <w:rPr/>
        <w:t>ⱈ</w:t>
      </w:r>
      <w:r>
        <w:rPr/>
        <w:t>匬慯▻刽쌱椸輹坎癍䂏쉍㡎䉏촯䣂旂⹡ㆡ庻츣橶稹焽㭮堥䄮普げ呟⩢ꅩ䰪╢狂㯂摰梩쏂彷䈮に䑣슣坪癥啁楐슡숤唷숹椽歮祊⛂奾㍺迂稫用ㅧ圪卫㤬⏂儵싍⩖元昵廂杘轲㥎㍉㠹쉘┊幨긷䛂呥䴭☷㋃㮬쌻⍒ꇂ⹮慞ꅓ彭咣啡</w:t>
      </w:r>
      <w:r>
        <w:rPr/>
        <w:t>⡖</w:t>
      </w:r>
      <w:r>
        <w:rPr/>
        <w:t>㍯㍞숪滂싂匪䕚敋㕠甫</w:t>
      </w:r>
    </w:p>
    <w:p>
      <w:pPr>
        <w:pStyle w:val="PreformattedText"/>
        <w:bidi w:val="0"/>
        <w:spacing w:before="0" w:after="0"/>
        <w:jc w:val="left"/>
        <w:rPr/>
      </w:pPr>
      <w:r>
        <w:rPr/>
        <w:t>ⵟ</w:t>
      </w:r>
      <w:r>
        <w:rPr/>
        <w:t>祎䵀⦘긴圴㜽숤祲䜮奃㙁婟䉴⥕牅微䐫쉫八硧숱楕佁乮毃眳</w:t>
      </w:r>
      <w:r>
        <w:rPr/>
        <w:t>⡴</w:t>
      </w:r>
      <w:r>
        <w:rPr/>
        <w:t>慑顣听⑰楀窩偓䵠츻瑷⩎椮㔭</w:t>
      </w:r>
      <w:r>
        <w:rPr/>
        <w:t>ꖣ</w:t>
      </w:r>
      <w:r>
        <w:rPr/>
        <w:t>뭢纵支噉椷塈洮廎䵟</w:t>
      </w:r>
      <w:r>
        <w:rPr/>
        <w:t>ꕀ</w:t>
      </w:r>
      <w:r>
        <w:rPr/>
        <w:t>㍘</w:t>
      </w:r>
      <w:r>
        <w:rPr/>
        <w:t>ꥎ⹞</w:t>
      </w:r>
      <w:r>
        <w:rPr/>
        <w:t>䀷뭈⩏</w:t>
      </w:r>
      <w:r>
        <w:rPr/>
        <w:t>ꖡ</w:t>
      </w:r>
      <w:r>
        <w:rPr/>
        <w:t>䰮輥㈭剴䑀癐㡧묵⽂</w:t>
      </w:r>
      <w:r>
        <w:rPr/>
        <w:t>⣂</w:t>
      </w:r>
      <w:r>
        <w:rPr/>
        <w:t>슩瓂䍀澥㋂땞䚿杕倱䙎ㅎ䕲촩恀ꅳ⹋〩伣쵍頴䁈歡噹椤睧⹌朷䷍♟周䩾坙㒻┪걺♘勃瀫扰熥汶촴䍪</w:t>
      </w:r>
      <w:r>
        <w:rPr/>
        <w:t>ⶵ</w:t>
      </w:r>
      <w:r>
        <w:rPr/>
        <w:t>䀳㩳㕭♆堸䈳甪ꥤ顰へ轨쉄爴倵쉔戽숱⽇</w:t>
      </w:r>
      <w:r>
        <w:rPr/>
        <w:t>ⶥ</w:t>
      </w:r>
      <w:r>
        <w:rPr/>
        <w:t>싂㉞쉈䚻㝸</w:t>
      </w:r>
      <w:r>
        <w:rPr/>
        <w:t>⢩</w:t>
      </w:r>
      <w:r>
        <w:rPr/>
        <w:t>䍷䓂싎䕞怷⹣揂쉐깬哃⥔欰䝌뽵㩅䑔爰偕燃⬺숥싂</w:t>
      </w:r>
      <w:r>
        <w:rPr/>
        <w:t>ⵦ</w:t>
      </w:r>
      <w:r>
        <w:rPr/>
        <w:t>깱뇂</w:t>
      </w:r>
      <w:r>
        <w:rPr/>
        <w:t>꧍</w:t>
      </w:r>
      <w:r>
        <w:rPr/>
        <w:t>ꆥ㢩牃␽䍡㡮楧쉊䙳㭀䵁丮␤珍歗䡧쉡⨣十憻䝦쉠쉲ㄴ숳걀ふ</w:t>
      </w:r>
      <w:r>
        <w:rPr/>
        <w:t>ꕲ</w:t>
      </w:r>
      <w:r>
        <w:rPr/>
        <w:t>歲庥긩㘶㇎㩣䑃䋍摄瑈깖天穡啺慐畧⵮⽟棂뭱숭䑩楔恆曂愤㔴㍐憵硍偯灏槍뭒婱⽶뼳刻슱䄤楢幈稩獣汶⑨슣噇楃澏싎䶬璬此</w:t>
      </w:r>
      <w:r>
        <w:rPr/>
        <w:t>ꥃ</w:t>
      </w:r>
      <w:r>
        <w:rPr/>
        <w:t>䉪啮奐坃쉖䐶㕡搹瑾牱假䯂瑑녑쌵䬷怦晣䓂ꎻ䵙䥰䁸恸噟䎥㚏⑦㩞걵뼮慪捏㍭浚╊놵晗稪㙇㵔㔹朸䎏쉵奸櫂灓卪札㇂♒슮쉲䯂㜮뭗䈩桘䭥㷂쉘㐥⭢♢窱泂싂弯轭䥉敟匨欩싍恎츺砪깣怹堦컍地칩쉄쉮冿칸幵쉣歀䭎涩촸歪싂㩓橤</w:t>
      </w:r>
      <w:r>
        <w:rPr/>
        <w:t>ⳍ</w:t>
      </w:r>
      <w:r>
        <w:rPr/>
        <w:t>⺻⮣悻厬숵까眶㯂祈剢捪兏娳氩庘⏍斿⭔留쉘⩴땫ꌤ㑃欬畘䅢䅇쵲塗☣輹</w:t>
      </w:r>
      <w:r>
        <w:rPr/>
        <w:t>ⱊ</w:t>
      </w:r>
      <w:r>
        <w:rPr/>
        <w:t>略녳쉊㙏秃佭㐱彑쉋뿃挩婭輮媿땪瑶묣</w:t>
      </w:r>
      <w:r>
        <w:rPr/>
        <w:t>⡲</w:t>
      </w:r>
      <w:r>
        <w:rPr/>
        <w:t>否兴梡싂畐숬㴷⤽⨷⭾䫂䴦ꥷ佂촥ぬ癘춱쉀슘♥惍婫</w:t>
      </w:r>
      <w:r>
        <w:rPr/>
        <w:t>Ⳏ</w:t>
      </w:r>
      <w:r>
        <w:rPr/>
        <w:t>칰丬窩げ㌹桾숴㠻楑ꆘ塚干무㙐䑖ꅸ쉲䫂摯㐨숩㍴桠슻汋쉞婾砸</w:t>
      </w:r>
      <w:r>
        <w:rPr/>
        <w:t>ꥏ</w:t>
      </w:r>
      <w:r>
        <w:rPr/>
        <w:t>听払㬴瑰彷䤩檿쉹깤㙓㪱캻㑥슩午걲䜺恀깯䅱畂䬴쉀漻</w:t>
      </w:r>
      <w:r>
        <w:rPr/>
        <w:t>ꦵ</w:t>
      </w:r>
      <w:r>
        <w:rPr/>
        <w:t>坏稭㔪슘庘杈䁆㤹縊</w:t>
      </w:r>
      <w:r>
        <w:rPr/>
        <w:t>ꥌ</w:t>
      </w:r>
      <w:r>
        <w:rPr/>
        <w:t>묰熿欸瑴窩厏畒㩒忂뭡쉕깸中꥙䅵䕅療愭썁䰣卆䙑</w:t>
      </w:r>
      <w:r>
        <w:rPr/>
        <w:t>ⵕ</w:t>
      </w:r>
      <w:r>
        <w:rPr/>
        <w:t>畊㯂쉹繚⪩쉶쉁湚墿患揂⥦匬ヂ姂時琤癇伳穱灥䙍땭촽⹾䤭癅畊檱䉮㡇</w:t>
      </w:r>
      <w:r>
        <w:rPr/>
        <w:t>ꕏ</w:t>
      </w:r>
      <w:r>
        <w:rPr/>
        <w:t>幹汯轂䭕䅣쉅䈩</w:t>
      </w:r>
      <w:r>
        <w:rPr/>
        <w:t>Ⳃ</w:t>
      </w:r>
      <w:r>
        <w:rPr/>
        <w:t>役썴숮瘹櫂橙䅄偓숪걄㑷㥨坊쉥♑Ⓝ</w:t>
      </w:r>
      <w:r>
        <w:rPr/>
        <w:t>ⵒ</w:t>
      </w:r>
      <w:r>
        <w:rPr/>
        <w:t>㏂繑</w:t>
      </w:r>
      <w:r>
        <w:rPr/>
        <w:t>Ⱘ</w:t>
      </w:r>
      <w:r>
        <w:rPr/>
        <w:t>ꅌ飂뭉喏ꥶ攫灍⹰넴쉅楐皻汘瀻䄸싃瑲䩇橨檩扥乾幀</w:t>
      </w:r>
      <w:r>
        <w:rPr/>
        <w:t>ⷃ</w:t>
      </w:r>
      <w:r>
        <w:rPr/>
        <w:t>㕚</w:t>
      </w:r>
      <w:r>
        <w:rPr/>
        <w:t>ⰺ⸤</w:t>
      </w:r>
      <w:r>
        <w:rPr/>
        <w:t>땪塄揂伲쉯뭐珂噟〴</w:t>
      </w:r>
      <w:r>
        <w:rPr/>
        <w:t>ꤷ</w:t>
      </w:r>
      <w:r>
        <w:rPr/>
        <w:t>严䥓氱扑</w:t>
      </w:r>
      <w:r>
        <w:rPr/>
        <w:t>⢩</w:t>
      </w:r>
      <w:r>
        <w:rPr/>
        <w:t>〹摊␬쉭晦⥣딪噸兇슡䲱癃⩚⩁找奴쉍獥櫃䠲ㄪ♐㩦싂愩枬⩞뭏</w:t>
      </w:r>
      <w:r>
        <w:rPr/>
        <w:t>Ⱖ</w:t>
      </w:r>
      <w:r>
        <w:rPr/>
        <w:t>亥䍧匩쵠牆⸬景卾⽣朵係毂</w:t>
      </w:r>
      <w:r>
        <w:rPr/>
        <w:t>⡅</w:t>
      </w:r>
      <w:r>
        <w:rPr/>
        <w:t>㙥搤佞穞䎮䔫氦║嘲녎䕑煆ꥵ쉔偘啬䍳촱⍺牆뽲捺瑱圪犩䩢卷幪㩇♘쉭㢡</w:t>
      </w:r>
      <w:r>
        <w:rPr/>
        <w:t>Ⳃ</w:t>
      </w:r>
      <w:r>
        <w:rPr/>
        <w:t>쉵弪◍窬婕䨱쉵ꄴ☲㷂⾮㍀㌰㥐姂䭒㕣㩋找떱圶砣祧䠱䨮┪꥔硗怸⫂婉㨬쉫噵쉞㔤㴷勂䈹</w:t>
      </w:r>
      <w:r>
        <w:rPr/>
        <w:t>ꤪ</w:t>
      </w:r>
      <w:r>
        <w:rPr/>
        <w:t>갴瑠桪厩幯奪係㴮㯂惂䱇䓂噘穊㨮扟戸싂⸪⛂㩗劵ꎏ烂칇뇂沏澡棂璏晔潯</w:t>
      </w:r>
      <w:r>
        <w:rPr/>
        <w:t>ⴶ</w:t>
      </w:r>
      <w:r>
        <w:rPr/>
        <w:t>뽋犘垵ꥵ睥쉃祈⩓㌽噩녾ꇂ⥑䘶㵉䜳㤮嘲瀱忍</w:t>
      </w:r>
      <w:r>
        <w:rPr/>
        <w:t>ꤪ</w:t>
      </w:r>
      <w:r>
        <w:rPr/>
        <w:t>壂佳瓂䵳嫂顅占깺獘쉋塠⑧㕊䣂睇嫂桃</w:t>
      </w:r>
      <w:r>
        <w:rPr/>
        <w:t>ⴽ</w:t>
      </w:r>
      <w:r>
        <w:rPr/>
        <w:t>圥物⽶쉘䁅㡩␣摌</w:t>
      </w:r>
      <w:r>
        <w:rPr/>
        <w:t>⡡</w:t>
      </w:r>
      <w:r>
        <w:rPr/>
        <w:t>䱦칱䄪⑈弽催䠲싍悮䈯ふ睨ㅤ㍄㍠繸矂㕞숶⥪㡏쉣祐瑒拂奧슿偌쉄</w:t>
      </w:r>
      <w:r>
        <w:rPr/>
        <w:t>⡅</w:t>
      </w:r>
      <w:r>
        <w:rPr/>
        <w:t>녬姎软勎噶⽴敀琷칹㨦幧婘祒⭍奵乩뿂䅙</w:t>
      </w:r>
      <w:r>
        <w:rPr/>
        <w:t>ⵠ</w:t>
      </w:r>
      <w:r>
        <w:rPr/>
        <w:t>烎䕅坁</w:t>
      </w:r>
      <w:r>
        <w:rPr/>
        <w:t>ꕂ</w:t>
      </w:r>
      <w:r>
        <w:rPr/>
        <w:t>떘瞩仂⤲ㄭ乣㡁숴塳偦䔥ꏂ䉭湟</w:t>
      </w:r>
      <w:r>
        <w:rPr/>
        <w:t>ⱪ</w:t>
      </w:r>
      <w:r>
        <w:rPr/>
        <w:t>她婊⍠䈪歨彂뭔拂洳䅶䐦〦䡘</w:t>
      </w:r>
      <w:r>
        <w:rPr/>
        <w:t>ꥁ</w:t>
      </w:r>
      <w:r>
        <w:rPr/>
        <w:t>㘷</w:t>
      </w:r>
      <w:r>
        <w:rPr/>
        <w:t>ⶩ</w:t>
      </w:r>
      <w:r>
        <w:rPr/>
        <w:t>坆㭧眬㙥⑑녬漪䈭怱埂琭涥儣㢵䶘憿竃掩䩒⎩啔䘤䭺灦⥠昲⩴惂䰷乞柎未ㆬ䙸顙揂栴</w:t>
      </w:r>
      <w:r>
        <w:rPr/>
        <w:t>ꕠ</w:t>
      </w:r>
      <w:r>
        <w:rPr/>
        <w:t>た⬮䦿塘숽啌氵幡奴싂癦</w:t>
      </w:r>
      <w:r>
        <w:rPr/>
        <w:t>⡉</w:t>
      </w:r>
      <w:r>
        <w:rPr/>
        <w:t>勂㫂</w:t>
      </w:r>
      <w:r>
        <w:rPr/>
        <w:t>ⲏ</w:t>
      </w:r>
      <w:r>
        <w:rPr/>
        <w:t>ꦵ</w:t>
      </w:r>
      <w:r>
        <w:rPr/>
        <w:t>㉙䨺丬ㆬ䄱⵴䈣她걗ꎻ抩區瘷㕒復쵁䢡䈸싂干㭆线剶殘⽋⽵松窥숽숱䡉娮冏䉩䴬슿䉐捧⵶⨵睧妘步顠氽頮啭䜪璩</w:t>
      </w:r>
      <w:r>
        <w:rPr/>
        <w:t>ⶬ</w:t>
      </w:r>
      <w:r>
        <w:rPr/>
        <w:t>䤻挊䊿儰</w:t>
      </w:r>
      <w:r>
        <w:rPr/>
        <w:t>⡞</w:t>
      </w:r>
      <w:r>
        <w:rPr/>
        <w:t>㖘⎱㡲䰮묭拃㵙䄽</w:t>
      </w:r>
      <w:r>
        <w:rPr/>
        <w:t>⡉</w:t>
      </w:r>
      <w:r>
        <w:rPr/>
        <w:t>剏싂쉮炿䭬牾</w:t>
      </w:r>
      <w:r>
        <w:rPr/>
        <w:t>Ɑ</w:t>
      </w:r>
      <w:r>
        <w:rPr/>
        <w:t>쉓뮿桑䱺輣穲呞捄繥橢扤☦凂冩깃♂輷숩儥녯쉨쉀⹏䡂⻂㉅溏㕒䭴쉑⭁슏쏂슏⑸䁌㖱ꥹ땤숣〶䵞娸沮匲쉴ꄤ態╹꺬⑄䉢㩰恩숻</w:t>
      </w:r>
      <w:r>
        <w:rPr/>
        <w:t>⡬</w:t>
      </w:r>
      <w:r>
        <w:rPr/>
        <w:t>渽쉂㝉숦숸䅶땏剺싂</w:t>
      </w:r>
      <w:r>
        <w:rPr/>
        <w:t>ⱴ</w:t>
      </w:r>
      <w:r>
        <w:rPr/>
        <w:t>砻瓂挸걊䕊坨繶橋敢⭢㉣段㵊ꆮ쉅嘯眻弲⻂瑦칤拎숹녱슥썥狎䬪걀こ浅媩╦匸瀻䠪睱䂩⹥쉗싂Ⓜ慆绂컂熏櫂⩢⌨彃矂啴䱤쉬樫싍捈♚䞩⩍奕湊땡㝆歔㩯</w:t>
      </w:r>
      <w:r>
        <w:rPr/>
        <w:t>ⱥ</w:t>
      </w:r>
      <w:r>
        <w:rPr/>
        <w:t>乥䉵睶쉐敚⽣㙎쉑숣榏廂牔㡆歯쉥拂⽆쉀쉊촤参啅伵砤䚩卅䱂䔴楒ꥧ摭䖡䔮㏂슩特숮⍎㏂牵潢䙈瑐䌹䦘</w:t>
      </w:r>
      <w:r>
        <w:rPr/>
        <w:t>⠣</w:t>
      </w:r>
      <w:r>
        <w:rPr/>
        <w:t>䵘㠪</w:t>
      </w:r>
      <w:r>
        <w:rPr/>
        <w:t>ꥍ</w:t>
      </w:r>
      <w:r>
        <w:rPr/>
        <w:t>넩剴䅋쉬汧⎻湣䑞⽶祢㉸쉭圮㵚仂싂깮楃桒卞</w:t>
      </w:r>
      <w:r>
        <w:rPr/>
        <w:t>ꖿ</w:t>
      </w:r>
      <w:r>
        <w:rPr/>
        <w:t>㨣䚱僂㭵숫긦䅲싂뾻吻㩃㭎믂伫⥮轷幈㐫杀习䱅啺噊⥅景磂顕䂮眸䕵䀯楔娯쵷湠䡒䌪╪奾슡䭉㡕獣쉟奚汒䡌싎쉄楠汪䢿╸暻䐪挻쉡奰⫂轌뭤悘硍戩婭噮㬥㌤쉎⹦堯绂┥㤱㷂⻃瑺</w:t>
      </w:r>
      <w:r>
        <w:rPr/>
        <w:t>ꖮ</w:t>
      </w:r>
      <w:r>
        <w:rPr/>
        <w:t>㚮帪䩱䁦㔳⭩梮촬水乀䥰匰㣂䜺䈩繄敌⏂쉕噦㠫㡷䑦숱扰轁䫂䑢䁊卲丸倲㵔떣⩟䞱⩏偁扲〉ㅐ䪮</w:t>
      </w:r>
      <w:r>
        <w:rPr/>
        <w:t>ⶻ</w:t>
      </w:r>
      <w:r>
        <w:rPr/>
        <w:t>㠯쵣飂㝴䜯㐵瑏⭃싂癮㕒</w:t>
      </w:r>
      <w:r>
        <w:rPr/>
        <w:t>ꕩ⬴</w:t>
      </w:r>
      <w:r>
        <w:rPr/>
        <w:t>癴䑇⑥땲⯂碡嗂㓂焬쉘쉆㧂梱䱾橯⍷</w:t>
      </w:r>
      <w:r>
        <w:rPr/>
        <w:t>ꤹ</w:t>
      </w:r>
      <w:r>
        <w:rPr/>
        <w:t>婎쉵컂䚩棂瀯놱</w:t>
      </w:r>
      <w:r>
        <w:rPr/>
        <w:t>ⵣ</w:t>
      </w:r>
      <w:r>
        <w:rPr/>
        <w:t>批䀨숦⹗</w:t>
      </w:r>
      <w:r>
        <w:rPr/>
        <w:t>ⷂ</w:t>
      </w:r>
      <w:r>
        <w:rPr/>
        <w:t>⻂杠슥嚥牌쏂皱⸪䪩㞵䁂슱쉁祋뮣쉓桮㢱廂乤樤쵘㩤ꌥㄨ桭䆡犻ㅃ正澘䑳숥晒</w:t>
      </w:r>
      <w:r>
        <w:rPr/>
        <w:t>ꤦ</w:t>
      </w:r>
      <w:r>
        <w:rPr/>
        <w:t>쉋婀檡慤䈱쉙⛂</w:t>
      </w:r>
      <w:r>
        <w:rPr/>
        <w:t>ꔲ</w:t>
      </w:r>
      <w:r>
        <w:rPr/>
        <w:t>䂱栴䢵匬繩䴣쉴ꅒ㘳┹溬뗂㙐㦻컂泂컍싎걡㍮㷂ㄮ㕣䏂녒⹊䉲숦䯂䶮即畑쉐⨪쉩㜹싍⍞汘㩍奥圴숰</w:t>
      </w:r>
      <w:r>
        <w:rPr/>
        <w:t>ⵂ</w:t>
      </w:r>
      <w:r>
        <w:rPr/>
        <w:t>컎浄</w:t>
      </w:r>
      <w:r>
        <w:rPr/>
        <w:t>⢵</w:t>
      </w:r>
      <w:r>
        <w:rPr/>
        <w:t>瑷琽眮㍫轀窩匩歬潱䡪䧂绂</w:t>
      </w:r>
      <w:r>
        <w:rPr/>
        <w:t>ⵃ</w:t>
      </w:r>
      <w:r>
        <w:rPr/>
        <w:t>偠䕤숺斮䚡䡄쉯싍啊㩖㝭⥲け淍⍂ㄳ</w:t>
      </w:r>
      <w:r>
        <w:rPr/>
        <w:t>Ⳃ</w:t>
      </w:r>
      <w:r>
        <w:rPr/>
        <w:t>䡘䠯숥䠹兏倊彦䏂</w:t>
      </w:r>
      <w:r>
        <w:rPr/>
        <w:t>꧂</w:t>
      </w:r>
      <w:r>
        <w:rPr/>
        <w:t>塙☰䝒㥌嫂楓</w:t>
      </w:r>
      <w:r>
        <w:rPr/>
        <w:t>⠺</w:t>
      </w:r>
      <w:r>
        <w:rPr/>
        <w:t>撵恄쉥숦捄⨰悿䵸䓂婰敡⸨形䱯</w:t>
      </w:r>
      <w:r>
        <w:rPr/>
        <w:t>Ⱘ</w:t>
      </w:r>
      <w:r>
        <w:rPr/>
        <w:t>晳䱗㑑㈽㑰㮻榩爱</w:t>
      </w:r>
      <w:r>
        <w:rPr/>
        <w:t>ⰴ</w:t>
      </w:r>
      <w:r>
        <w:rPr/>
        <w:t>呕숰쉮숬쉌䩴믂쉲ㅅ⹵썀䥺猹⥢뭧劵㉙㥀乨杹硗㭈厩飂⶿殘㏂</w:t>
      </w:r>
      <w:r>
        <w:rPr/>
        <w:t>ꕧ</w:t>
      </w:r>
      <w:r>
        <w:rPr/>
        <w:t>頶䅲뗂</w:t>
      </w:r>
      <w:r>
        <w:rPr/>
        <w:t>⡗</w:t>
      </w:r>
      <w:r>
        <w:rPr/>
        <w:t>ㄺ奱桅幰䑚栦걤ご뿍㙠쉣싂䒿껂싂橥</w:t>
      </w:r>
      <w:r>
        <w:rPr/>
        <w:t>ⵐ</w:t>
      </w:r>
      <w:r>
        <w:rPr/>
        <w:t>㘲桏㩬⑲煹纱䆿</w:t>
      </w:r>
      <w:r>
        <w:rPr/>
        <w:t>⡔</w:t>
      </w:r>
      <w:r>
        <w:rPr/>
        <w:t>싃ꍗꄲ㊮櫍灆⥤숶潬ꇂ価㄰䨨桬瑬轩伹歩㔻쌸䐵䑶쉦炵쉵땉⏂収䉢䌩轣塣ꌷ쉁娪敗㋂㍅祯䉧㥙䖻쉐쉫啈뭤碥忂獥♧㢿캱䅰啲夹㓂轟倷䭳檮㢻쉉ꥩ顱塓辮ꆻ깥습復剬汖</w:t>
      </w:r>
      <w:r>
        <w:rPr/>
        <w:t>⠴</w:t>
      </w:r>
      <w:r>
        <w:rPr/>
        <w:t>吥癸숩繎</w:t>
      </w:r>
      <w:r>
        <w:rPr/>
        <w:t>Ɱ</w:t>
      </w:r>
      <w:r>
        <w:rPr/>
        <w:t>倬</w:t>
      </w:r>
      <w:r>
        <w:rPr/>
        <w:t>꧂⭯</w:t>
      </w:r>
      <w:r>
        <w:rPr/>
        <w:t>녓㍞쉵쉀旃⭑㵟╇</w:t>
      </w:r>
      <w:r>
        <w:rPr/>
        <w:t>ꥋ</w:t>
      </w:r>
      <w:r>
        <w:rPr/>
        <w:t>啯␸㭢瘭䈴딨䭴꺥녬䅆쉄䁣碥녫灺</w:t>
      </w:r>
      <w:r>
        <w:rPr/>
        <w:t>ⷂ</w:t>
      </w:r>
      <w:r>
        <w:rPr/>
        <w:t>刪伭</w:t>
      </w:r>
      <w:r>
        <w:rPr/>
        <w:t>ⱂ</w:t>
      </w:r>
      <w:r>
        <w:rPr/>
        <w:t>습쉴噸⺩矍</w:t>
      </w:r>
      <w:r>
        <w:rPr/>
        <w:t>ⰻ⥷</w:t>
      </w:r>
      <w:r>
        <w:rPr/>
        <w:t>圸뿂슩䡅卫⮱䍹僂ꌽ㤨⭶瑱⑳睶⍪ꅞ輴䞮䍊狂㵾澣䊏</w:t>
      </w:r>
      <w:r>
        <w:rPr/>
        <w:t>ꕱ⍏</w:t>
      </w:r>
      <w:r>
        <w:rPr/>
        <w:t>칎剥숭</w:t>
      </w:r>
      <w:r>
        <w:rPr/>
        <w:t>ꕫ</w:t>
      </w:r>
      <w:r>
        <w:rPr/>
        <w:t>䉎〫䑌䟂伽㞘楞桒숴ぬ儰䳂⍮숮㦻怪쉫楈囂㚩㭬⩓㩪稱顊㩢⍞㭖凂椭⽑乤쵔卐伷媵博䇂⭠갭伷灋䡷䔳䦩手甭⪵㥤쉫弮䣍假琽顊朣⌳慗噺䜫</w:t>
      </w:r>
      <w:r>
        <w:rPr/>
        <w:t>ꦩ꧂</w:t>
      </w:r>
      <w:r>
        <w:rPr/>
        <w:t>暬숫⍷⭠䢵偭摆汊⽘洷숯欣炮쉈</w:t>
      </w:r>
      <w:r>
        <w:rPr/>
        <w:t>ⱱ</w:t>
      </w:r>
      <w:r>
        <w:rPr/>
        <w:t>焪⴨㐣䭳쎿싂䒘㋂捭睷磃䐵牗凂ㅖ燂扫塍睞䅂䐴㵵牶</w:t>
      </w:r>
      <w:r>
        <w:rPr/>
        <w:t>ⷂ</w:t>
      </w:r>
      <w:r>
        <w:rPr/>
        <w:t>㏂摐塖║㖩敤太搻䧂ꍆ⍘濂䁞怪伷祳☭捆㦥吩汤夤⯂临㉚숴䭏䱪썴쉠䩳剚用깯摷瑹爱딣숹녱⑬䑆쉱搰协琷䡖奊獎䚏쉎砻汦쉧儸䁊熩攱彤璩䉥䟍쉞潷䇎硔乓業幨堩⩈䕕</w:t>
      </w:r>
      <w:r>
        <w:rPr/>
        <w:t>ꕾ</w:t>
      </w:r>
      <w:r>
        <w:rPr/>
        <w:t>恪뾥㙘睢稶䕴㩓犡ㆥ쉾歊㇂䯂廎䪡塬獭捫꥕迂⩅칏津晁㕭䱱⎣瀹⵷</w:t>
      </w:r>
      <w:r>
        <w:rPr/>
        <w:t>ⷂ</w:t>
      </w:r>
      <w:r>
        <w:rPr/>
        <w:t>뮿⍮ㅮ䜶⵹捙㑏싂쉹穤牾犘䘱洩痂쉅杫暱䯂⏂㭁㈯♁⽩㊥輦⼨╊䁴摗眳䪻㋂祗璣䍶㩋敍숨⩸扡彁楗</w:t>
      </w:r>
      <w:r>
        <w:rPr/>
        <w:t>ꕞ</w:t>
      </w:r>
      <w:r>
        <w:rPr/>
        <w:t>㍃绂摆쉚㟂坨뽩</w:t>
      </w:r>
      <w:r>
        <w:rPr/>
        <w:t>꧃⥍</w:t>
      </w:r>
      <w:r>
        <w:rPr/>
        <w:t>ꇂ湁䝈潕䭲㨩捭䗂䣂촥惂⑸슏쌪㩱夦㛂䏂⨊ㅒ据祡敶䭎쉨</w:t>
      </w:r>
      <w:r>
        <w:rPr/>
        <w:t>⡙</w:t>
      </w:r>
      <w:r>
        <w:rPr/>
        <w:t>癡숺摋⑘摒户䱫噵塳䱀뾩轠쵺㙃쉬㔱⴮⴪⯂칑兑洲䉌슻</w:t>
      </w:r>
      <w:r>
        <w:rPr/>
        <w:t>ꕴ</w:t>
      </w:r>
      <w:r>
        <w:rPr/>
        <w:t>㙫桧뼴</w:t>
      </w:r>
      <w:r>
        <w:rPr/>
        <w:t>⡀</w:t>
      </w:r>
      <w:r>
        <w:rPr/>
        <w:t>穖六扔弫潦收␺㈪㭊숮쉪䕌䈻㷃瀵⩨㊥炱樫㩠쉹奂穔숹攺䒻</w:t>
      </w:r>
      <w:r>
        <w:rPr/>
        <w:t>ⵌ</w:t>
      </w:r>
      <w:r>
        <w:rPr/>
        <w:t>㜽껍䪣⥇拂묯ㅦ瓃녃乴䥊꥞⛂ꥫ殩</w:t>
      </w:r>
      <w:r>
        <w:rPr/>
        <w:t>ꤪ</w:t>
      </w:r>
      <w:r>
        <w:rPr/>
        <w:t>䥬촪䕆</w:t>
      </w:r>
      <w:r>
        <w:rPr/>
        <w:t>Ⱚ</w:t>
      </w:r>
      <w:r>
        <w:rPr/>
        <w:t>㉖揂㴬彮硇쌬䢵参淂㤥슏十䝓湏␺总兏숤䝖愽䴣</w:t>
      </w:r>
      <w:r>
        <w:rPr/>
        <w:t>ꤣ</w:t>
      </w:r>
      <w:r>
        <w:rPr/>
        <w:t>啌兴⩖畯칣䥯♬</w:t>
      </w:r>
      <w:r>
        <w:rPr/>
        <w:t>ⶮ⑐</w:t>
      </w:r>
      <w:r>
        <w:rPr/>
        <w:t>祓㩩㭱</w:t>
      </w:r>
      <w:r>
        <w:rPr/>
        <w:t>ꥌ</w:t>
      </w:r>
      <w:r>
        <w:rPr/>
        <w:t>嗂㔰徱憿뾵婲奡칞䑲</w:t>
      </w:r>
      <w:r>
        <w:rPr/>
        <w:t>ⱳ</w:t>
      </w:r>
      <w:r>
        <w:rPr/>
        <w:t>浺䛂呋㥉媬奐橚坡烂╰싂䉒儵磂猹ㄩ幒爸⭁神嘴⻂亩塮뼬泂楮轺⫂桾数㥱炻彥묷微䭎砣캮祲㭖쵡ギ抱你璩숥伬⎥</w:t>
      </w:r>
      <w:r>
        <w:rPr/>
        <w:t>ⵂ⸱</w:t>
      </w:r>
      <w:r>
        <w:rPr/>
        <w:t>倭縮㍲漰슥捓⍱╄朣睧䴽</w:t>
      </w:r>
      <w:r>
        <w:rPr/>
        <w:t>ꔦ</w:t>
      </w:r>
      <w:r>
        <w:rPr/>
        <w:t>僂匰쉺㓂欭㉡樭쉷濂噙떏⫂⥊磂堳䱂拂ꍶ呋风습繕輬</w:t>
      </w:r>
      <w:r>
        <w:rPr/>
        <w:t>ꤥ</w:t>
      </w:r>
      <w:r>
        <w:rPr/>
        <w:t>婫瑡䵄쉰쉭兌썘乊汰ꍺ㝾墩뾩</w:t>
      </w:r>
      <w:r>
        <w:rPr/>
        <w:t>ꖩ⯂┺</w:t>
      </w:r>
      <w:r>
        <w:rPr/>
        <w:t>䂣晷䒻儭䡒믍彍⯂㜶竂祎칗쉮㍉䀫㕞妿䭬㚡撘樰敯䕡⬺㎿㕬祑⽖判樷땪㐺噶⩮⩂慧噥匪쉟</w:t>
      </w:r>
      <w:r>
        <w:rPr/>
        <w:t>Ⳃ⫂</w:t>
      </w:r>
      <w:r>
        <w:rPr/>
        <w:t>景涣쉖眻畲揂卓榏㨻轁灵悏呠抬♎硄䤶⬬摣敒䜨砺</w:t>
      </w:r>
      <w:r>
        <w:rPr/>
        <w:t>ⷃ</w:t>
      </w:r>
      <w:r>
        <w:rPr/>
        <w:t>䰪硏噥ꎏ淂䯃疏ꇂ捴摯뼯</w:t>
      </w:r>
      <w:r>
        <w:rPr/>
        <w:t>ꦡ</w:t>
      </w:r>
      <w:r>
        <w:rPr/>
        <w:t>䀬쉦畀坷촫幹㷂䬣轃슡⭎猰ꅢ漴淍倪슏⬲恤唬䍹琽ꍳ⭤橴乪十⍨㑭灦⭳䱥⺏妣繕䋂䫂</w:t>
      </w:r>
      <w:r>
        <w:rPr/>
        <w:t>ꥆ</w:t>
      </w:r>
      <w:r>
        <w:rPr/>
        <w:t>䁲⌣슣頳쉗뭷畭㶘轡䄹颮瑤爯쉰䧂쌩숫㭱⸺䥉琻쉳쉡摔뽫価깭㠣憿稬〮敢㶬姎⍙橢쉬噎뗎䌤獇剟煕䤩䏃扢</w:t>
      </w:r>
      <w:r>
        <w:rPr/>
        <w:t>ⵕ</w:t>
      </w:r>
      <w:r>
        <w:rPr/>
        <w:t>ㅇ⩸㕵奴䵋싂㕴⮩ꥡㄩ䉋㡢䁳䟂攽慱숸乩촫埂쉗愭䈫⼪帪垘潧徱䭍噮꥖䤱猶䨭牷夭桗物㡉帯冩浩꺱</w:t>
      </w:r>
      <w:r>
        <w:rPr/>
        <w:t>ꖏꔦ</w:t>
      </w:r>
      <w:r>
        <w:rPr/>
        <w:t>䞻뇂㑷⿂䄲瑣晐䭳恙ꄦ㖬㵍㗂곍</w:t>
      </w:r>
      <w:r>
        <w:rPr/>
        <w:t>ⴤ</w:t>
      </w:r>
      <w:r>
        <w:rPr/>
        <w:t>垿㩗䭮쉌嫂㠳櫂꥔쉐桨歚㓂幹潦兞⶘䭟熩弪挱瀰갣⹫䢵쉒㍭睭ꆘ椬偏⽄䘳䡏殿쵲㍖⭏䂱匨㤬乩⩢쉀⭈갣挵娵極</w:t>
      </w:r>
      <w:r>
        <w:rPr/>
        <w:t>⠰╌</w:t>
      </w:r>
      <w:r>
        <w:rPr/>
        <w:t>ァ슣佣䄬䩞朦㟂㬵㠸縊뼷넣숹䛂䙍塩䑡뭣땹㖡㍉</w:t>
      </w:r>
      <w:r>
        <w:rPr/>
        <w:t>ⴺ</w:t>
      </w:r>
      <w:r>
        <w:rPr/>
        <w:t>䙅圵灲㡳拂쉢쉐制佃ㄮ慨䵈ꍰ佚㵀颏桢㖿䖩狍楆쉑㩯쉊㡚⍰神칦灕</w:t>
      </w:r>
      <w:r>
        <w:rPr/>
        <w:t>ⲣ</w:t>
      </w:r>
      <w:r>
        <w:rPr/>
        <w:t>捴敧䉑ꅕ㚻䓃㓂䑴컂╓땥ꅷ⹌㖮䪮轀摣⛂</w:t>
      </w:r>
      <w:r>
        <w:rPr/>
        <w:t>ⴱ</w:t>
      </w:r>
      <w:r>
        <w:rPr/>
        <w:t>㙦㶩쉒꧎⍍㚮楪쉏⹲割甦쉺剸쵪㷂♲桭煵♃摶⩖⼻숲㝫㙴♂䁡쉮迎檩▥</w:t>
      </w:r>
      <w:r>
        <w:rPr/>
        <w:t>⠣</w:t>
      </w:r>
      <w:r>
        <w:rPr/>
        <w:t>兴䂬刹䅙獪伯套繟䕊津</w:t>
      </w:r>
      <w:r>
        <w:rPr/>
        <w:t>ⰷ</w:t>
      </w:r>
      <w:r>
        <w:rPr/>
        <w:t>슩甲썐ꥳ琹</w:t>
      </w:r>
      <w:r>
        <w:rPr/>
        <w:t>⢬</w:t>
      </w:r>
      <w:r>
        <w:rPr/>
        <w:t>玵컂ヂ㵲䩁睚瑩㯂湯㝓⫂</w:t>
      </w:r>
      <w:r>
        <w:rPr/>
        <w:t>ꤩ</w:t>
      </w:r>
      <w:r>
        <w:rPr/>
        <w:t>䫂璥曃㡰癭숪</w:t>
      </w:r>
      <w:r>
        <w:rPr/>
        <w:t>ꖮ</w:t>
      </w:r>
      <w:r>
        <w:rPr/>
        <w:t>啍歈欸橸堲滂噉义⥾</w:t>
      </w:r>
      <w:r>
        <w:rPr/>
        <w:t>ⱱ⸴</w:t>
      </w:r>
      <w:r>
        <w:rPr/>
        <w:t>態礥㑾숨抱땣쉗뼮</w:t>
      </w:r>
      <w:r>
        <w:rPr/>
        <w:t>ꖬ꤮</w:t>
      </w:r>
      <w:r>
        <w:rPr/>
        <w:t>쌻㟂䡯樹潕ꇂ⺱䔤</w:t>
      </w:r>
      <w:r>
        <w:rPr/>
        <w:t>ꕓ</w:t>
      </w:r>
      <w:r>
        <w:rPr/>
        <w:t>뿂佤憣숰偶焩⦘쉧忂䷂㍫</w:t>
      </w:r>
      <w:r>
        <w:rPr/>
        <w:t>⢏⹔</w:t>
      </w:r>
      <w:r>
        <w:rPr/>
        <w:t>橾䁴㡦</w:t>
      </w:r>
      <w:r>
        <w:rPr/>
        <w:t>ꤹ</w:t>
      </w:r>
      <w:r>
        <w:rPr/>
        <w:t>瘩献ꅮ壂곂뼬숵</w:t>
      </w:r>
      <w:r>
        <w:rPr/>
        <w:t>ꤦ</w:t>
      </w:r>
      <w:r>
        <w:rPr/>
        <w:t>䱙깸帩䴪</w:t>
      </w:r>
      <w:r>
        <w:rPr/>
        <w:t>ꕊ</w:t>
      </w:r>
      <w:r>
        <w:rPr/>
        <w:t>ꥢ坆瘩䝡䩨䨪偃숲㝆皩</w:t>
      </w:r>
      <w:r>
        <w:rPr/>
        <w:t>ꕧ</w:t>
      </w:r>
      <w:r>
        <w:rPr/>
        <w:t>캱澣盂믂뭩㜣濍䆵ㅔ唱䕑唩壂ㄦ汈딬䳂ꍮ⩔꥚慲</w:t>
      </w:r>
      <w:r>
        <w:rPr/>
        <w:t>ꕮ</w:t>
      </w:r>
      <w:r>
        <w:rPr/>
        <w:t>帳⵮窱扒ꆻ幫썮⽳⩂ㆣ吹䑉걱牃쉚⩓㗃噴⚿繋䙡埍拂썌繹ꌤ쉥繕昷숥쉅彆㭘戻劬囎䱓堸㙸╈ꅐ䗍㣂廎⭺甶</w:t>
      </w:r>
      <w:r>
        <w:rPr/>
        <w:t>ꕬ</w:t>
      </w:r>
      <w:r>
        <w:rPr/>
        <w:t>䳂Ⓜ</w:t>
      </w:r>
      <w:r>
        <w:rPr/>
        <w:t>⡥</w:t>
      </w:r>
      <w:r>
        <w:rPr/>
        <w:t>ㄲ呕潣쉌䫂⩹쉺⥐〻</w:t>
      </w:r>
      <w:r>
        <w:rPr/>
        <w:t>⡖</w:t>
      </w:r>
      <w:r>
        <w:rPr/>
        <w:t>깶ノ塪穪쉗슏⽐䞱꺣╒桞숳╍ꍮ쵊机쉉㯃剠䍰硴䢏焸네쉺勃䭃</w:t>
      </w:r>
      <w:r>
        <w:rPr/>
        <w:t>Ⱝ</w:t>
      </w:r>
      <w:r>
        <w:rPr/>
        <w:t>㪘䁅⛂擂썡ꥹ畀否䠲奰杘䒬㓂剅㐦⩢⌻硺㓃䬳깚嚘牾爷婺㔸杬摖䍕眷⾥</w:t>
      </w:r>
      <w:r>
        <w:rPr/>
        <w:t>ꕢ</w:t>
      </w:r>
      <w:r>
        <w:rPr/>
        <w:t>佭偐쉐歵ꅙ숵㙱癑䘬♲䕟単슮癀採㉃頷呧呓牲깋匪⩸璣⴦䉙䨸</w:t>
      </w:r>
      <w:r>
        <w:rPr/>
        <w:t>ꥂ</w:t>
      </w:r>
      <w:r>
        <w:rPr/>
        <w:t>㵖䝫슘㕐쉲슱㒩滎填숦颿剙</w:t>
      </w:r>
      <w:r>
        <w:rPr/>
        <w:t>⡄</w:t>
      </w:r>
      <w:r>
        <w:rPr/>
        <w:t>湴䕑㤱㠵塕倳圥棂穨♺漣쉗㮩䡉浗䶮に睚㋂䪿䱱懂쉧◂圫䆵琭匭禬췃⥚瑩揂欮係䝌恰妡獢燂䣎㩫뭷⎣敭숫䩏숮獡弦⩆礪㑫潮湚䚿䒮祬䑫ꄥ⌲砺绂ꆱ欥眬뭘轘㤭啦쉓䥴쉹쉸땦뼨걸㤲묥⸺㵔揂䍧㥎䉘ꍈ瀳珂⨸䭍沱⨭揂劮仂㋂㵅塪摒䤯䑟</w:t>
      </w:r>
      <w:r>
        <w:rPr/>
        <w:t>Ⱳ</w:t>
      </w:r>
      <w:r>
        <w:rPr/>
        <w:t>䘽兊䅱䌶㛂⨮⹺〥㵮쉎傩㙐녺䁟䲩失䉏橺懂偪쉩窿ꥬ</w:t>
      </w:r>
      <w:r>
        <w:rPr/>
        <w:t>ⶣ</w:t>
      </w:r>
      <w:r>
        <w:rPr/>
        <w:t>쉯塪␊길䴵쉚</w:t>
      </w:r>
      <w:r>
        <w:rPr/>
        <w:t>ꤺ</w:t>
      </w:r>
      <w:r>
        <w:rPr/>
        <w:t>汯싂⍃긥쉨参䇂㝋䍮坉祥싂撥쉮辬甥</w:t>
      </w:r>
      <w:r>
        <w:rPr/>
        <w:t>ꥑ</w:t>
      </w:r>
      <w:r>
        <w:rPr/>
        <w:t>따畳顴쉦奯⩨㐴⩏伪ꅑ啞치玣칓䡧睨璏╤⍣쵞埂싂平繸わ瘮쌯㫎楪椭䴷傥畂潨䝈轃杋燃숭旂撮獳쉘쵖⩹繇牪磂쉉操〳愣示吩䍢䤭㬻숯皮䙅愥뮱䔻撱┺淂쉌칊⬦⑸䤯洭⌽</w:t>
      </w:r>
      <w:r>
        <w:rPr/>
        <w:t>⡬</w:t>
      </w:r>
      <w:r>
        <w:rPr/>
        <w:t>㩀㑸琲晟ぉ輯煊産冘⩟憥刵扁</w:t>
      </w:r>
      <w:r>
        <w:rPr/>
        <w:t>ⱅ</w:t>
      </w:r>
      <w:r>
        <w:rPr/>
        <w:t>杙쉈啴㠫㡫㑭</w:t>
      </w:r>
      <w:r>
        <w:rPr/>
        <w:t>ⱖ</w:t>
      </w:r>
      <w:r>
        <w:rPr/>
        <w:t>ꍈ癎㫂灐</w:t>
      </w:r>
      <w:r>
        <w:rPr/>
        <w:t>⠫</w:t>
      </w:r>
      <w:r>
        <w:rPr/>
        <w:t>瑶㭖⎻㒱牫搯⺩⩒쵞䈪䰮䡙칾⭷슏六⫂㠬轙慘거⼻⤩浤쉔剑곂뭢䈲㴲䝋⚡㑤瀸㜲㕖슩ꥲㅎ瑫뽳⩈ぇ䭾뗂轘⍁㕓盂␥瞩쉳ㅞㄴ眮⽳末䙇垬牗㔲╸쉯숥楯敡扤⍠⨮扶縻촭塀㴸唬硔䏂䕃슩潔㡡呇丣埂䐱䋂⹨⍂䡣妏瑭䁘⹺ꏂ歬㗂䤱뭎圦夤䅃濎塉땡쉌兊┶扉숹㥙橈毂兙樱</w:t>
      </w:r>
      <w:r>
        <w:rPr/>
        <w:t>ⱹ</w:t>
      </w:r>
      <w:r>
        <w:rPr/>
        <w:t>슬쉰䦱딹瀥뗂깟㩍畡楤</w:t>
      </w:r>
      <w:r>
        <w:rPr/>
        <w:t>Ⱞ</w:t>
      </w:r>
      <w:r>
        <w:rPr/>
        <w:t>刪楁㥍兑䋂碱捏ꅭ䡭䒬ꍱ浰쉉你倱⒣䄦䔵癈⩎⑂⮱㐰猤싂挭頷溩㋂⵷恤㖘㠺啕あ眥横灌㢮숪啶戭痂幩嗂扭숦楗垵歕犱뽗啺숵昦幂㘯佷楟晵嘲⽆䞩䁴題灨ꅳ剹ꍍꍹ彖쉧灾㭷睃㒮歟煣琬꺏䭬牷㭠숻䞮䉐㋂숩毂久쉲吨</w:t>
      </w:r>
      <w:r>
        <w:rPr/>
        <w:t>꤭</w:t>
      </w:r>
      <w:r>
        <w:rPr/>
        <w:t>㣂反戩쉚㑮挽兆ꥷꇎ瘣쉟쉹椶恬嚩桞灴숴쉎搣摁轂䨬兘幟杘䢣攸걋㕇뇂ㅮ哂䀵睌吴쉮灁뭀⽶㍣祄䡬埂</w:t>
      </w:r>
      <w:r>
        <w:rPr/>
        <w:t>꤫</w:t>
      </w:r>
      <w:r>
        <w:rPr/>
        <w:t>䥆窥噯㥪䵐洬ち愥㉓柂걹㈩㵫䗂㈵㛂⼺橁繁彏쉺匳㋂丽㝸砰䟎疘㌹暱斏쉹䔸礻숪㧂恄╬頻懂ㆣ硞⥺ꍥ쉀㘪싍ꄷ滂䆱쵣깚</w:t>
      </w:r>
      <w:r>
        <w:rPr/>
        <w:t>ꕹ</w:t>
      </w:r>
      <w:r>
        <w:rPr/>
        <w:t>獅</w:t>
      </w:r>
      <w:r>
        <w:rPr/>
        <w:t>ꕪ</w:t>
      </w:r>
      <w:r>
        <w:rPr/>
        <w:t>眥橴䜩뭌弲ꅮ徘㉯⤴㢩滂㜳咏祲渱杂垥쉖놮싂啚稦⥠䜬㬪ꄻ頸䞮⬯䕹⼪㴬깭깚딨숦䥒⑬橸</w:t>
      </w:r>
      <w:r>
        <w:rPr/>
        <w:t>ⵊ</w:t>
      </w:r>
      <w:r>
        <w:rPr/>
        <w:t>捏㊬繏㡔䵬猲⩉䁍뭹㙣</w:t>
      </w:r>
      <w:r>
        <w:rPr/>
        <w:t>ⱑ</w:t>
      </w:r>
      <w:r>
        <w:rPr/>
        <w:t>轃ㄵ瞩䅟楒塵뿂땓쉏歈┮怰㡑䭚㡭䴵㭃ㅐ㥓╞權쉋伵뭌</w:t>
      </w:r>
      <w:r>
        <w:rPr/>
        <w:t>ꕩ</w:t>
      </w:r>
      <w:r>
        <w:rPr/>
        <w:t>皥⭄㷂橥嗎祄썧뾏㖵獲쉔毂噵浤䰺ꅅ溩毂㈪깃㕚</w:t>
      </w:r>
      <w:r>
        <w:rPr/>
        <w:t>⡎</w:t>
      </w:r>
      <w:r>
        <w:rPr/>
        <w:t>㨭⺩</w:t>
      </w:r>
      <w:r>
        <w:rPr/>
        <w:t>ꕊ</w:t>
      </w:r>
      <w:r>
        <w:rPr/>
        <w:t>敎幔쵳</w:t>
      </w:r>
      <w:r>
        <w:rPr/>
        <w:t>Ⱛ</w:t>
      </w:r>
      <w:r>
        <w:rPr/>
        <w:t>癀䝮䓂畍쉏⑄墮礦祵繯㵺▵噙渮쉥溥嫂媥枏斏㉠䤫㝂⥙疩⺩矂ꍶ묰纥㫂䅊恑쉳泂䄦곂⤥敹쏂묩갰炥椫䥬슩㴯䠴슩</w:t>
      </w:r>
      <w:r>
        <w:rPr/>
        <w:t>꧂</w:t>
      </w:r>
      <w:r>
        <w:rPr/>
        <w:t>婅晦㍑夣㤭撣匫ꄩ뼨轠⯎</w:t>
      </w:r>
      <w:r>
        <w:rPr/>
        <w:t>ⲏ</w:t>
      </w:r>
      <w:r>
        <w:rPr/>
        <w:t>䁊㊿す숪䊩㝵秂斻뮩ꥠ⹄㢣⩌㙓뭪坎搬㑭煨䁪䟂杗汤櫂뭞偹㜮충⬶彸䑀剹呈⸽㝔頲祥㭶䍮</w:t>
      </w:r>
      <w:r>
        <w:rPr/>
        <w:t>ⶥ</w:t>
      </w:r>
      <w:r>
        <w:rPr/>
        <w:t>佖녗扩䗂㎩ヂ숽╙繈䅶噷忂쏎㭇ꇎ딽盂願뗎⭤倳你䡂㵸䁒堬㪥</w:t>
      </w:r>
      <w:r>
        <w:rPr/>
        <w:t>꤯</w:t>
      </w:r>
      <w:r>
        <w:rPr/>
        <w:t>䎣怮伯祥縯橌払ㅃ䏂㵁歬䅨怪⪏㕓烂䕐㝁瑥轾怬⑲婗睰◂仂䷂祑</w:t>
      </w:r>
      <w:r>
        <w:rPr/>
        <w:t>⡊</w:t>
      </w:r>
      <w:r>
        <w:rPr/>
        <w:t>幭楷㡫䣂刽櫍克婁冿桍⥶獡顕䃍䑟䰤⾩♠煞㤫䠬ꍖ㔨殩㙷栣ꍟ䒮</w:t>
      </w:r>
      <w:r>
        <w:rPr/>
        <w:t>ⵂ</w:t>
      </w:r>
      <w:r>
        <w:rPr/>
        <w:t>埃悥睴㡸捅쉆䄪╹㵾쉷捇</w:t>
      </w:r>
      <w:r>
        <w:rPr/>
        <w:t>ꥉ</w:t>
      </w:r>
      <w:r>
        <w:rPr/>
        <w:t>䛂飂ꌫ㍕깹嘻슮勂祩帽灥摐朽憬⩹㉌皬卞䣂帬쉳㭭昵썉䵨帮䊩㮩</w:t>
      </w:r>
      <w:r>
        <w:rPr/>
        <w:t>ⱙ</w:t>
      </w:r>
      <w:r>
        <w:rPr/>
        <w:t>㉏䒵参嘤楯</w:t>
      </w:r>
      <w:r>
        <w:rPr/>
        <w:t>Ɒⰶ</w:t>
      </w:r>
      <w:r>
        <w:rPr/>
        <w:t>旂㕺䙑浞딴姎姂恨楴浔幁</w:t>
      </w:r>
      <w:r>
        <w:rPr/>
        <w:t>⣂</w:t>
      </w:r>
      <w:r>
        <w:rPr/>
        <w:t>䁇䍯瓂㵋䕥乫ꅘ⍠異碵㑆䥲⑮単⾵긴塳㵭廃</w:t>
      </w:r>
      <w:r>
        <w:rPr/>
        <w:t>ⵉ</w:t>
      </w:r>
      <w:r>
        <w:rPr/>
        <w:t>券優栦癒捳轖頱䡦쉤示녾縯椭㑊</w:t>
      </w:r>
      <w:r>
        <w:rPr/>
        <w:t>ꥀ</w:t>
      </w:r>
      <w:r>
        <w:rPr/>
        <w:t>睔迂쉺䝉</w:t>
      </w:r>
      <w:r>
        <w:rPr/>
        <w:t>⡯</w:t>
      </w:r>
      <w:r>
        <w:rPr/>
        <w:t>轐⑪쵂敧桴걷硇㕞ㅹ䑇⿎娶⨮椪う䘬⸷㓂땃䮩䴽䚏琤䌹庘</w:t>
      </w:r>
      <w:r>
        <w:rPr/>
        <w:t>ꔴ</w:t>
      </w:r>
      <w:r>
        <w:rPr/>
        <w:t>汔橠ㅹ偩伪犘䙩猺⩸卂湲琣係㖻뭪땯䀷楮깧쉧갻숻䮬⩰樭摇摑㆘睫䍁捀䵮仂숨栯兖顎區ㄫ颱쌬䝠⮣稱种泎种瞵䄷祲㡟♙㭄⭘煬⩒䫃뼵싂杰獔⫂濂꺩䬥ꄻ걹쉍쉞⚱ꥳ㵎㚡䆮䬫䴶燂榩䟎剂䅨</w:t>
      </w:r>
      <w:r>
        <w:rPr/>
        <w:t>⵰</w:t>
      </w:r>
      <w:r>
        <w:rPr/>
        <w:t>囂䘳⼽쵕係⥗稯恍憩곂颱䄤㝳悱䩠㕮⾩㘲睅ꥢ긽땇슏瀶柂刱䥬兞癳㡉ꄰ䅂噺슿⿂䏍슡ꄩ去⥙獸甮뼽商攳</w:t>
      </w:r>
      <w:r>
        <w:rPr/>
        <w:t>ꕣ</w:t>
      </w:r>
      <w:r>
        <w:rPr/>
        <w:t>焻題ㅕ畵兎뾿䞩潹䠳党摎䏂㨪哂쉆噺</w:t>
      </w:r>
      <w:r>
        <w:rPr/>
        <w:t>ⰺ⫃</w:t>
      </w:r>
      <w:r>
        <w:rPr/>
        <w:t>塕䔨畞⫎깲㭷⨽䱲汎␰睪슮轚䃂乵䨩ㅯ輰怊橧礵</w:t>
      </w:r>
      <w:r>
        <w:rPr/>
        <w:t>⣂</w:t>
      </w:r>
      <w:r>
        <w:rPr/>
        <w:t>㐶恄姃砶㵈ꌬ濂噞㕀㑁땀㠮㠱쉾㠮甶磂䬩灥갺华顨颻</w:t>
      </w:r>
      <w:r>
        <w:rPr/>
        <w:t>⠷</w:t>
      </w:r>
      <w:r>
        <w:rPr/>
        <w:t>䝹戺숵</w:t>
      </w:r>
      <w:r>
        <w:rPr/>
        <w:t>ⴹ</w:t>
      </w:r>
      <w:r>
        <w:rPr/>
        <w:t>呐朳䩙溬势춏どざ侮쌺柂䙨쉩極怲姃䁯䍔璬쉗睲㝤〤䍦漦䍫⑩呈玩儷㯂녈쉴灕싂䕏㨬싂浆㭭畦썯㴶睪䎡뮱晰操䋂䵀ꅠ걺쉬㩎サ</w:t>
      </w:r>
      <w:r>
        <w:rPr/>
        <w:t>⠬</w:t>
      </w:r>
      <w:r>
        <w:rPr/>
        <w:t>皘⭫泃㜽杞쉂칞愵硔梱摏싂乃夦喬숤갨싂剈硦췂㷎슣쉌</w:t>
      </w:r>
      <w:r>
        <w:rPr/>
        <w:t>ⱞ</w:t>
      </w:r>
      <w:r>
        <w:rPr/>
        <w:t>䥂楈散㡊䱹⥆╌▣乱㝪瑈녲汚刬楮쉙弪㡲ㅢ炬칙걁佡싂畈㐮땶圣㕋쵤뽾╤䝧批曎䵄幑칉ㅑ⬷湾涩㥡妮氥圩䰪穙묤숽猹깆쉕䦡䓂쵂啲橌眷㠮䘰싂啦獳ꥵ䝀㉋夽뭐⤸칅딺制朥䋂〴㚥䝖塚싂獒䀸棂癟田ㄦ쉫ꥰꇂ楉槂癚㪮堩숲땷칾㥡祺扒쉥窵ꌪ䅚ㅨ砦䰪㡆乾椽敮뭔숵䱱♨⭰뼣䘵繖呉㒩柂㥰偰旂⩇䁰侵㏂㘹㩞顟㟂䮥㑲㥂㥁穵怯뭮쉶㡌旂뼯娪穟檘뼬⨷㭟</w:t>
      </w:r>
      <w:r>
        <w:rPr/>
        <w:t>ⱀ</w:t>
      </w:r>
      <w:r>
        <w:rPr/>
        <w:t>䱣㵘쉏懂숬ꅦ깰啐ꇂ⤪썓뇃垏⪬䥋桠䋂ㄯ슣⴫쉴栦쉤쉃㨺挶⥏灭埂幠捊걋㤴轶灪伩䱳䁨쉏䥺媮䰲牵䲡圣䡃㤴ꍳ忍燂⸰嘴뗂쵅ひ城딣ㅢ琥슩汧</w:t>
      </w:r>
      <w:r>
        <w:rPr/>
        <w:t>ꤻ</w:t>
      </w:r>
      <w:r>
        <w:rPr/>
        <w:t>ꇂ杮ꌤ揂祾札焲</w:t>
      </w:r>
      <w:r>
        <w:rPr/>
        <w:t>ꕑ</w:t>
      </w:r>
      <w:r>
        <w:rPr/>
        <w:t>坓ㆻ昫숺唩杢</w:t>
      </w:r>
      <w:r>
        <w:rPr/>
        <w:t>ⱘ</w:t>
      </w:r>
      <w:r>
        <w:rPr/>
        <w:t>乃燂痎堶숰ꥩ頷橖榻漻助栺䨶洵</w:t>
      </w:r>
      <w:r>
        <w:rPr/>
        <w:t>ꖥ</w:t>
      </w:r>
      <w:r>
        <w:rPr/>
        <w:t>⡗</w:t>
      </w:r>
      <w:r>
        <w:rPr/>
        <w:t>剘</w:t>
      </w:r>
      <w:r>
        <w:rPr/>
        <w:t>⠲</w:t>
      </w:r>
      <w:r>
        <w:rPr/>
        <w:t>䆮㠹㤽⥪漪땈䜩帮縳숪歹㐯祁ィ僃摨瑫쉒썔䨻盍輲ꅄ칠㣂⼥晅뽙㘭꥚쉥</w:t>
      </w:r>
      <w:r>
        <w:rPr/>
        <w:t>Ɽ</w:t>
      </w:r>
      <w:r>
        <w:rPr/>
        <w:t>杨橳役㜩潏</w:t>
      </w:r>
      <w:r>
        <w:rPr/>
        <w:t>꧂</w:t>
      </w:r>
      <w:r>
        <w:rPr/>
        <w:t>䝞</w:t>
      </w:r>
      <w:r>
        <w:rPr/>
        <w:t>⢘</w:t>
      </w:r>
      <w:r>
        <w:rPr/>
        <w:t>뗂뼫뭔</w:t>
      </w:r>
      <w:r>
        <w:rPr/>
        <w:t>ⱀ⪘</w:t>
      </w:r>
      <w:r>
        <w:rPr/>
        <w:t>婫䏃幌杓㍋쉱杁⨻晩昬飃䤨敞䪣ꅋ汒佰夲㕘넶⪱嘩睍숴槂⚬</w:t>
      </w:r>
      <w:r>
        <w:rPr/>
        <w:t>ꥏ</w:t>
      </w:r>
      <w:r>
        <w:rPr/>
        <w:t>炿晠媥⩧㶱⥡</w:t>
      </w:r>
      <w:r>
        <w:rPr/>
        <w:t>ⴰ</w:t>
      </w:r>
      <w:r>
        <w:rPr/>
        <w:t>쉫⵬묫辮砵</w:t>
      </w:r>
      <w:r>
        <w:rPr/>
        <w:t>ꦩ</w:t>
      </w:r>
      <w:r>
        <w:rPr/>
        <w:t>忂⩧䰤撵猻佋</w:t>
      </w:r>
      <w:r>
        <w:rPr/>
        <w:t>⠵</w:t>
      </w:r>
      <w:r>
        <w:rPr/>
        <w:t>晁沿묫坅쉍땮⩍匯┦䕎쉮숭䁕⩂㟂깯瑍♏狂彂礴ꥡ瘪唣坮朣㩞掣슘</w:t>
      </w:r>
      <w:r>
        <w:rPr/>
        <w:t>Ⳃ</w:t>
      </w:r>
      <w:r>
        <w:rPr/>
        <w:t>ㅭ輤䡥㍟噶伤䏂㑙䁇䁱䷂呫矍奷穓溻⩒슿卞娷</w:t>
      </w:r>
      <w:r>
        <w:rPr/>
        <w:t>ⵤ</w:t>
      </w:r>
      <w:r>
        <w:rPr/>
        <w:t>䫂彤싂⑏䨳嘯迂䱕奲昳上칚녢겵绂⧂쉮煳楥䬴㉮瑌묣㶣Ⓜ䪬쉄稹</w:t>
      </w:r>
      <w:r>
        <w:rPr/>
        <w:t>ꦱ</w:t>
      </w:r>
      <w:r>
        <w:rPr/>
        <w:t>넪⥗癱砦呅쉎䅴꥞썾煋楞奀</w:t>
      </w:r>
      <w:r>
        <w:rPr/>
        <w:t>ꥊ</w:t>
      </w:r>
      <w:r>
        <w:rPr/>
        <w:t>垩坢縵♥㝃싂칇慥氯䡰弶</w:t>
      </w:r>
      <w:r>
        <w:rPr/>
        <w:t>ꔶ</w:t>
      </w:r>
      <w:r>
        <w:rPr/>
        <w:t>㯍忂た숽睌</w:t>
      </w:r>
      <w:r>
        <w:rPr/>
        <w:t>꧂</w:t>
      </w:r>
      <w:r>
        <w:rPr/>
        <w:t>忎幃</w:t>
      </w:r>
      <w:r>
        <w:rPr/>
        <w:t>⡢</w:t>
      </w:r>
      <w:r>
        <w:rPr/>
        <w:t>䅕嘩熱浶쵰竃┱䩓꥙奔㍯♯晞㑋幯䵟坧넩䔯澘숷秂㭘吽皥땤⸬摣♮秎뽌务洪쉴坤䏎扌뭑敢⌺䖵穱⍋㚿䰳⨶咡슮⩱䕷⴯䠪䝨歏␹ꅖ硳</w:t>
      </w:r>
      <w:r>
        <w:rPr/>
        <w:t>ꦥ</w:t>
      </w:r>
      <w:r>
        <w:rPr/>
        <w:t>慪瑓斣쵅䕵㬤䃂啭껂㊬쉅眵㭐噀䀲喣䪩う䙀⼰绂㭣溥쉩䤰轴녁桕</w:t>
      </w:r>
      <w:r>
        <w:rPr/>
        <w:t>ⶥ</w:t>
      </w:r>
      <w:r>
        <w:rPr/>
        <w:t>朷卥䡒卙俍䭑晳⬷</w:t>
      </w:r>
      <w:r>
        <w:rPr/>
        <w:t>ꕠ</w:t>
      </w:r>
      <w:r>
        <w:rPr/>
        <w:t>깚싃㝳䉔</w:t>
      </w:r>
      <w:r>
        <w:rPr/>
        <w:t>ⱄ</w:t>
      </w:r>
      <w:r>
        <w:rPr/>
        <w:t>仍깑癬쉣檥亿䑁浺獦썗澿䭦硑</w:t>
      </w:r>
      <w:r>
        <w:rPr/>
        <w:t>⡈</w:t>
      </w:r>
      <w:r>
        <w:rPr/>
        <w:t>娺䯂彾䐤璵쉒㤳浆倬㕹</w:t>
      </w:r>
      <w:r>
        <w:rPr/>
        <w:t>ꥎ</w:t>
      </w:r>
      <w:r>
        <w:rPr/>
        <w:t>婂朹湤䅄䁣⥣䮱輭</w:t>
      </w:r>
      <w:r>
        <w:rPr/>
        <w:t>ⵃ</w:t>
      </w:r>
      <w:r>
        <w:rPr/>
        <w:t>䉷淂澩渽쉈浫</w:t>
      </w:r>
      <w:r>
        <w:rPr/>
        <w:t>⡃</w:t>
      </w:r>
      <w:r>
        <w:rPr/>
        <w:t>䍐半뽓䉣싎ꍃ浐촥싂</w:t>
      </w:r>
      <w:r>
        <w:rPr/>
        <w:t>Ⱨ</w:t>
      </w:r>
      <w:r>
        <w:rPr/>
        <w:t>㶿䴹瑎쉔숫偆䙙儮儦䉓㙄⛂頴湳쉏䝵ꍓ㵥瘸洫㈦</w:t>
      </w:r>
      <w:r>
        <w:rPr/>
        <w:t>ꗂ⨰</w:t>
      </w:r>
      <w:r>
        <w:rPr/>
        <w:t>썞䑗飂㇎硤摉㝪숸惎㥤潴쉌숬</w:t>
      </w:r>
      <w:r>
        <w:rPr/>
        <w:t>ⲩ</w:t>
      </w:r>
      <w:r>
        <w:rPr/>
        <w:t>쉭䵅東琱싂⹮</w:t>
      </w:r>
      <w:r>
        <w:rPr/>
        <w:t>ꕊ⥳</w:t>
      </w:r>
      <w:r>
        <w:rPr/>
        <w:t>㊱䵦ヂ썱繎</w:t>
      </w:r>
      <w:r>
        <w:rPr/>
        <w:t>ꥅ</w:t>
      </w:r>
      <w:r>
        <w:rPr/>
        <w:t>䌫癇슩㵬憩땦⺘㕦䥗疡穬氥ㅏ氨䩵䛍癃䗍彺稯乑䡚녇䁍껂䩃뼺♶㕲幯啑噺⻂煢惂ㆮ湟礰쉪噁䉰</w:t>
      </w:r>
      <w:r>
        <w:rPr/>
        <w:t>ꦏ</w:t>
      </w:r>
      <w:r>
        <w:rPr/>
        <w:t>䈴噸牔⛂⏂䰸䂘䥙䚥搯奈⯍</w:t>
      </w:r>
      <w:r>
        <w:rPr/>
        <w:t>⢘</w:t>
      </w:r>
      <w:r>
        <w:rPr/>
        <w:t>桘嗂㑩丵㉒ꍭ</w:t>
      </w:r>
      <w:r>
        <w:rPr/>
        <w:t>ꔬ</w:t>
      </w:r>
      <w:r>
        <w:rPr/>
        <w:t>춿䶵傘礪轔猦숲䆱⺥䱒當㡓㡷⾏䇂灑⍨摂兦┻ꍳ垱偃</w:t>
      </w:r>
      <w:r>
        <w:rPr/>
        <w:t>ⱒ</w:t>
      </w:r>
      <w:r>
        <w:rPr/>
        <w:t>ꕪ</w:t>
      </w:r>
      <w:r>
        <w:rPr/>
        <w:t>ꅌ쉹숥杮</w:t>
      </w:r>
      <w:r>
        <w:rPr/>
        <w:t>ꤰ</w:t>
      </w:r>
      <w:r>
        <w:rPr/>
        <w:t>扖땐扎礦睸牶쵗뽗쉘</w:t>
      </w:r>
      <w:r>
        <w:rPr/>
        <w:t>ꕟ</w:t>
      </w:r>
      <w:r>
        <w:rPr/>
        <w:t>䬪愷塴歰⍎쉞꥔吨쉄㑞縸슡䂻쉞슥쉴棂쉙㕦쉂汇瑎</w:t>
      </w:r>
      <w:r>
        <w:rPr/>
        <w:t>ꥄⷂ</w:t>
      </w:r>
      <w:r>
        <w:rPr/>
        <w:t>匽ㅪ㥈㉮佹灣䩨頴轢</w:t>
      </w:r>
      <w:r>
        <w:rPr/>
        <w:t>ꕎ</w:t>
      </w:r>
      <w:r>
        <w:rPr/>
        <w:t>㍥冱ꎩ</w:t>
      </w:r>
      <w:r>
        <w:rPr/>
        <w:t>ꕕ</w:t>
      </w:r>
      <w:r>
        <w:rPr/>
        <w:t>䄶녁摺湹</w:t>
      </w:r>
      <w:r>
        <w:rPr/>
        <w:t>ꔬ</w:t>
      </w:r>
      <w:r>
        <w:rPr/>
        <w:t>䥇㟍溿</w:t>
      </w:r>
      <w:r>
        <w:rPr/>
        <w:t>ꥊ</w:t>
      </w:r>
      <w:r>
        <w:rPr/>
        <w:t>坤样䣂倫㢥⥵䡉╹⫂㝖</w:t>
      </w:r>
      <w:r>
        <w:rPr/>
        <w:t>ⵅ</w:t>
      </w:r>
      <w:r>
        <w:rPr/>
        <w:t>뇂丷潃</w:t>
      </w:r>
      <w:r>
        <w:rPr/>
        <w:t>ꕥ</w:t>
      </w:r>
      <w:r>
        <w:rPr/>
        <w:t>땷▵췃㕶坏싂塃⩠䈪彣癑繊䥄㥙䡑慖썬轂䥯恗ꅫ╙幙⫂倬⽢㚡帳祋瀺쉹⧂칈쵢컂㬪攣䶵偹걵땬玏</w:t>
      </w:r>
      <w:r>
        <w:rPr/>
        <w:t>Ⱛ</w:t>
      </w:r>
      <w:r>
        <w:rPr/>
        <w:t>䭗砵煷唱숳㚡㥳숱坪쉇쉄⨵깰㵾䱅</w:t>
      </w:r>
      <w:r>
        <w:rPr/>
        <w:t>⡔</w:t>
      </w:r>
      <w:r>
        <w:rPr/>
        <w:t>圭瑕䔺㑥ꥨ枱乨禵剑剟䇃⹆栮ꥪ憡䕳⎬湬漲呵싂췍扯仃䅍愬氲㎬갫䍋쉈勃抩栊转泂㩡ㅆ㚣㷍㓂뽇숴䠺⌣猫勂兂㈵격䓂㴭哂橊搭湹挲爵砥轮슱㘳怵楖体癣癴☫ㆮ쉂浫繚䱣朤復㵨撘녋</w:t>
      </w:r>
      <w:r>
        <w:rPr/>
        <w:t>ꔶ</w:t>
      </w:r>
      <w:r>
        <w:rPr/>
        <w:t>ꅩ繓䩂䍖슏㵆㚿뽨桞걵ꥭ刻琹⥢⚩六嘲瓂愳촸恓爭䅗䉗烂쵓瑕습䑉偈꥕潒歡剣녗戣㩆</w:t>
      </w:r>
      <w:r>
        <w:rPr/>
        <w:t>ꦣ</w:t>
      </w:r>
      <w:r>
        <w:rPr/>
        <w:t>顩⪮䋂䦿㩆畎䑥썩儨歟湱</w:t>
      </w:r>
      <w:r>
        <w:rPr/>
        <w:t>꧂</w:t>
      </w:r>
      <w:r>
        <w:rPr/>
        <w:t>㉋呙涮⭕䉟걪녗㍋㑰췃捕ꥷ◂㋂䥁䭞⩙䕩③噅頳㙭␫兰⴯关䙆曂쉤⽫㙰梘敠䕕甴㉑凂桕⼬</w:t>
      </w:r>
      <w:r>
        <w:rPr/>
        <w:t>ⱷ</w:t>
      </w:r>
      <w:r>
        <w:rPr/>
        <w:t>㭳쉟䙧⩔䁒睌숫⩡ㄥ⴯瑒⻂뇂悩盂瓂搹䵾</w:t>
      </w:r>
      <w:r>
        <w:rPr/>
        <w:t>ꤹ⴮</w:t>
      </w:r>
      <w:r>
        <w:rPr/>
        <w:t>㴺囂纩⬰쉣唭瀶䛂晋</w:t>
      </w:r>
      <w:r>
        <w:rPr/>
        <w:t>ⵏ</w:t>
      </w:r>
      <w:r>
        <w:rPr/>
        <w:t>䡀⤸䱳扮䔽㑍橡䇂琮╥墩瀥硾슘쵔쉭䆵戺</w:t>
      </w:r>
      <w:r>
        <w:rPr/>
        <w:t>꧍</w:t>
      </w:r>
      <w:r>
        <w:rPr/>
        <w:t>獚伦␱뽺歅숸ꥦ务싂玻⑦恗棂䁓쉙⸶</w:t>
      </w:r>
      <w:r>
        <w:rPr/>
        <w:t>ⱓ</w:t>
      </w:r>
      <w:r>
        <w:rPr/>
        <w:t>弯洤갫畟兔䅮辏</w:t>
      </w:r>
      <w:r>
        <w:rPr/>
        <w:t>ꕅ</w:t>
      </w:r>
      <w:r>
        <w:rPr/>
        <w:t>땱</w:t>
      </w:r>
      <w:r>
        <w:rPr/>
        <w:t>⡬</w:t>
      </w:r>
      <w:r>
        <w:rPr/>
        <w:t>㙓땶</w:t>
      </w:r>
      <w:r>
        <w:rPr/>
        <w:t>ꦿ</w:t>
      </w:r>
      <w:r>
        <w:rPr/>
        <w:t>㵠㕠嫂灪䐫싂䕔㭃ꍆ畁♨ꅟ戰㙩杏숦╆ꅴ㊏湯▩⻂扬㶩潵漷㵀煊慣硴묪㓂쉉썺囂⩎</w:t>
      </w:r>
      <w:r>
        <w:rPr/>
        <w:t>ⴺ</w:t>
      </w:r>
      <w:r>
        <w:rPr/>
        <w:t>䜭扩쎥ㅍ䭕㥒㊏쏂㩅獏⹆㠪녶戻</w:t>
      </w:r>
      <w:r>
        <w:rPr/>
        <w:t>⢻</w:t>
      </w:r>
      <w:r>
        <w:rPr/>
        <w:t>癄ꥨ깗癓뾩杸뭟椻ꍉ繧㭌쉰炡䦿쉭畏恥䍫數⭈䑰</w:t>
      </w:r>
      <w:r>
        <w:rPr/>
        <w:t>ⷍ</w:t>
      </w:r>
      <w:r>
        <w:rPr/>
        <w:t>顃佩䙡憘ち䪬䘤㩮쉠䀴⫂濃敚匽쵊䇃숫♒╀䧂潓쉆槂⑴녔ꍢ滂䥉䣂⍉㷂煸䉁倪凂惂癱♾⮡⬽欲⹀礨䏂楣䘥䠫䵰摠쉁卟</w:t>
      </w:r>
      <w:r>
        <w:rPr/>
        <w:t>ꤪ</w:t>
      </w:r>
      <w:r>
        <w:rPr/>
        <w:t>浒浙㌱⹠摹槍潹䨻䷂灰♗呚⤭䛂稩䠻쉹瑐㝫㑭偕敧儭禿⿎䵁洶助砭敋</w:t>
      </w:r>
      <w:r>
        <w:rPr/>
        <w:t>꧂</w:t>
      </w:r>
      <w:r>
        <w:rPr/>
        <w:t>䉐敡癟杌</w:t>
      </w:r>
      <w:r>
        <w:rPr/>
        <w:t>ⰹ</w:t>
      </w:r>
      <w:r>
        <w:rPr/>
        <w:t>䠨扫쉾瑧㥄樸ꏂ쉗䩭䂩슻㘩扃汰쉧촪㕐獃頹ㆿ싂橬믂촩䡷牵礣偶幙㙾</w:t>
      </w:r>
      <w:r>
        <w:rPr/>
        <w:t>ⲱ</w:t>
      </w:r>
      <w:r>
        <w:rPr/>
        <w:t>깋</w:t>
      </w:r>
      <w:r>
        <w:rPr/>
        <w:t>⣂</w:t>
      </w:r>
      <w:r>
        <w:rPr/>
        <w:t>ㄮ煷갫쉹輣墮␰䵙⨰⥵辡浌捩⨣单쌪슩㝊剦汥쉷</w:t>
      </w:r>
      <w:r>
        <w:rPr/>
        <w:t>ꥉ</w:t>
      </w:r>
      <w:r>
        <w:rPr/>
        <w:t>椹䫂母輱Ⓜ䯂</w:t>
      </w:r>
      <w:r>
        <w:rPr/>
        <w:t>Ɫ</w:t>
      </w:r>
      <w:r>
        <w:rPr/>
        <w:t>焨</w:t>
      </w:r>
      <w:r>
        <w:rPr/>
        <w:t>ⷂ</w:t>
      </w:r>
      <w:r>
        <w:rPr/>
        <w:t>獠㕖⩾䚘哂䊻攥䉚⸬瀨☳㉀슻武슩䀬ꥹ晏哂쉥瀲扒쉮杔ꍚ⻍䰪쵲烂塾㍴쉚뼱</w:t>
      </w:r>
      <w:r>
        <w:rPr/>
        <w:t>ꖬ</w:t>
      </w:r>
      <w:r>
        <w:rPr/>
        <w:t>樻扈썒숽捠ꇂ偨䘹숵䀪婖砵싂䨩싂漫婭䩚䨰쉊⵴쉐䭹䀨쵑㥖㭞</w:t>
      </w:r>
      <w:r>
        <w:rPr/>
        <w:t>ꦘ</w:t>
      </w:r>
      <w:r>
        <w:rPr/>
        <w:t>伵癎即⸣쵖</w:t>
      </w:r>
      <w:r>
        <w:rPr/>
        <w:t>ⱟ</w:t>
      </w:r>
      <w:r>
        <w:rPr/>
        <w:t>ⴰ</w:t>
      </w:r>
      <w:r>
        <w:rPr/>
        <w:t>狍⮵숊唭畆⩢㝲㘴摌슿⪩</w:t>
      </w:r>
      <w:r>
        <w:rPr/>
        <w:t>ꖻ</w:t>
      </w:r>
      <w:r>
        <w:rPr/>
        <w:t>懂겮么䵐䅸犥砦춻⑉걩倪瑴灌⛂⿂坡ꍆꍳげ㈭싃摬뮣䒡㜭</w:t>
      </w:r>
      <w:r>
        <w:rPr/>
        <w:t>ⱊ</w:t>
      </w:r>
      <w:r>
        <w:rPr/>
        <w:t>㔪䴸</w:t>
      </w:r>
      <w:r>
        <w:rPr/>
        <w:t>ꕙ</w:t>
      </w:r>
      <w:r>
        <w:rPr/>
        <w:t>䱟頥厩扖슏䍟䍴쉍噍㝕慆땂㍯椸⍥⵪䎥㍯䖱桂⤽䔳⹷㓂</w:t>
      </w:r>
      <w:r>
        <w:rPr/>
        <w:t>ⰱ</w:t>
      </w:r>
      <w:r>
        <w:rPr/>
        <w:t>吳捤偕쉋佪깋䁏匽瑄칂㭫滍捌䝏䭁쉎㉚䭃轲扒噴牙〵摀갱⌮␪繢␱䡕뼴䕐◂</w:t>
      </w:r>
      <w:r>
        <w:rPr/>
        <w:t>⡉</w:t>
      </w:r>
      <w:r>
        <w:rPr/>
        <w:t>쉢뮡瑦ꌻ疮穧硭䦿갷걈㏂䊘䨸썚춮</w:t>
      </w:r>
      <w:r>
        <w:rPr/>
        <w:t>꤭</w:t>
      </w:r>
      <w:r>
        <w:rPr/>
        <w:t>쉫圯湣汞䞡뼱弯⛂䵒獃䉊怵</w:t>
      </w:r>
      <w:r>
        <w:rPr/>
        <w:t>Ɑ</w:t>
      </w:r>
      <w:r>
        <w:rPr/>
        <w:t>坫뽗⵶䉘싎㕨⍡싂㬽╕煁믂♬灰秂牲栱呩ꥧ쏂⾿</w:t>
      </w:r>
      <w:r>
        <w:rPr/>
        <w:t>꧂⩀</w:t>
      </w:r>
      <w:r>
        <w:rPr/>
        <w:t>㩰夽娲晌䜻䚘⏂쉈旂뿃䟂ꥳ쎣傿で堶牂슮幭䝲夦䵊걫氰婑噩犬뿂幓神效檥㑖䙢䨰漹硱杲牦⑙㚘楧䮘澥竂怳⽚뼮怴㍍믎갳㚵䕍슏╈迍</w:t>
      </w:r>
      <w:r>
        <w:rPr/>
        <w:t>ꕇ</w:t>
      </w:r>
      <w:r>
        <w:rPr/>
        <w:t>熿攺勂懂䌪숤浳㭇䅌浅ㅉ煎숬㉯䌨⑔噔昸唣쉏䡘䅀旍繪栶㝥栬슮平⿂䘶㈣⹾䵇</w:t>
      </w:r>
      <w:r>
        <w:rPr/>
        <w:t>ⵀ</w:t>
      </w:r>
      <w:r>
        <w:rPr/>
        <w:t>ꍧ卐䘪呚题㩣쉖呦㜮扲顎汩䭙倣䩞婢쎵쉣㠭䏃싂悻䳂繟稹㝅</w:t>
      </w:r>
      <w:r>
        <w:rPr/>
        <w:t>ꕥ</w:t>
      </w:r>
      <w:r>
        <w:rPr/>
        <w:t>때</w:t>
      </w:r>
      <w:r>
        <w:rPr/>
        <w:t>ⵒ⩏</w:t>
      </w:r>
      <w:r>
        <w:rPr/>
        <w:t>슘겏슱⼸猰</w:t>
      </w:r>
      <w:r>
        <w:rPr/>
        <w:t>ꕴ╘</w:t>
      </w:r>
      <w:r>
        <w:rPr/>
        <w:t>㥵⑰甯⥾㙘㕘䥹뭚⑑瀮㉕煀摙势쵆睏汱䕄곂晩彨䈴뽅㚏쉇㷃☺䐵儴畤㑀</w:t>
      </w:r>
      <w:r>
        <w:rPr/>
        <w:t>꧂</w:t>
      </w:r>
      <w:r>
        <w:rPr/>
        <w:t>幊旂繾惂㵉帮⍉㭄⩆飂쉕氪坵㐱瑶婊㴦쉳皻쉟숺䱫㉧湬칳⤪䕅숳䪘</w:t>
      </w:r>
      <w:r>
        <w:rPr/>
        <w:t>ⱘ</w:t>
      </w:r>
      <w:r>
        <w:rPr/>
        <w:t>慆㓂獎栣</w:t>
      </w:r>
      <w:r>
        <w:rPr/>
        <w:t>⠪</w:t>
      </w:r>
      <w:r>
        <w:rPr/>
        <w:t>ꤦ⵺⹌</w:t>
      </w:r>
      <w:r>
        <w:rPr/>
        <w:t>㷂䩂氻倷癮</w:t>
      </w:r>
      <w:r>
        <w:rPr/>
        <w:t>ꦻ</w:t>
      </w:r>
      <w:r>
        <w:rPr/>
        <w:t>幒㩖畾卑䑁쎥㍔梮</w:t>
      </w:r>
      <w:r>
        <w:rPr/>
        <w:t>ꤻ</w:t>
      </w:r>
      <w:r>
        <w:rPr/>
        <w:t>ㅭꍫ칟瑐啰⩶갦⽩嗂輱♔⩖妥灍柍䐫</w:t>
      </w:r>
      <w:r>
        <w:rPr/>
        <w:t>ⴶ</w:t>
      </w:r>
      <w:r>
        <w:rPr/>
        <w:t>쉨偙</w:t>
      </w:r>
      <w:r>
        <w:rPr/>
        <w:t>ⱔ</w:t>
      </w:r>
      <w:r>
        <w:rPr/>
        <w:t>扏㘶⑮䜭瀵滂ꥮ樬玏싃獐辵캥栱䪿牅☯쉮싂由夬中떱横䉶敕숪噲瑊杺䎬쉍涩</w:t>
      </w:r>
      <w:r>
        <w:rPr/>
        <w:t>⡾⌭</w:t>
      </w:r>
      <w:r>
        <w:rPr/>
        <w:t>쉦剚㫂塩㙸ㅃ싂䵠쉊⥭깊哂挥梻皣曂녨ꄳ圫㭡숭眬摬캘㣂쉹偩䅡喩癌쉺㢥歅助捎쉫敎瀴뼦슣頣繾焪⩇䜰겱攭갶쉃嗂⥲歍⩬쉴㨱숦䝒⍣木吵併啠쉆䁸弣低辩넫搩숪塍捗娭슡㚥偀瞥⹾썎唷繑⭗㕟桔⌷竂樷皩⭷㉟䃃슮</w:t>
      </w:r>
      <w:r>
        <w:rPr/>
        <w:t>ⴊ</w:t>
      </w:r>
      <w:r>
        <w:rPr/>
        <w:t>㌭⨵䐸㝋㛂偓攺頭♈䉎䴥洩쉆걠廂䴻䡲⹞㴵囂ㅎ䃂䑌乫癈䝴獐숱ꌴ뼲⸻参㓂别</w:t>
      </w:r>
      <w:r>
        <w:rPr/>
        <w:t>ⵖ</w:t>
      </w:r>
      <w:r>
        <w:rPr/>
        <w:t>땧顈㷍㍓穯䕋ꅔ㍭牣乵䭩⨣灋慢繮뭤숩䇂⒩ꅯ츹䨭繉睘㑳敹媡㍲</w:t>
      </w:r>
      <w:r>
        <w:rPr/>
        <w:t>ꔫ</w:t>
      </w:r>
      <w:r>
        <w:rPr/>
        <w:t>偤窿䙯</w:t>
      </w:r>
      <w:r>
        <w:rPr/>
        <w:t>ꕣ⨽</w:t>
      </w:r>
      <w:r>
        <w:rPr/>
        <w:t>㜬猨祯繗厥슱睍⼺㒱䵊㬯灊⏎皩佱칵䵒쉭䵖쉮䆵깾䙾櫂碿怸䅂䅋싂䯂牌䂿갶稵㒏ꥵꥥ</w:t>
      </w:r>
      <w:r>
        <w:rPr/>
        <w:t>꥟䷂</w:t>
      </w:r>
      <w:r>
        <w:rPr/>
        <w:t>䝹䩉乹깬䩧싃慪灱⥮㟂㡋戽</w:t>
      </w:r>
      <w:r>
        <w:rPr/>
        <w:t>ⳃ</w:t>
      </w:r>
      <w:r>
        <w:rPr/>
        <w:t>牺淂ㆡ㵀䝌䉴싂㈥爱颩䵥晇淃剘⤸礦㕨뭹晭쉕ꅾ⬴뼪䧂㊥㑌⺬奰摲兂㞵㠯湤伦敓ꌰ</w:t>
      </w:r>
      <w:r>
        <w:rPr/>
        <w:t>ꤪ</w:t>
      </w:r>
      <w:r>
        <w:rPr/>
        <w:t>쉴坥⨷</w:t>
      </w:r>
      <w:r>
        <w:rPr/>
        <w:t>ⵡ</w:t>
      </w:r>
      <w:r>
        <w:rPr/>
        <w:t>升쉸硘稵㊮뮩摪橃㙑츷燂쉆倶</w:t>
      </w:r>
      <w:r>
        <w:rPr/>
        <w:t>⣂</w:t>
      </w:r>
      <w:r>
        <w:rPr/>
        <w:t>슏뼶轇暱⍩頮䯂焬潾䱸⏂㉅灂獉슣썱⾏敊뽂㨪</w:t>
      </w:r>
      <w:r>
        <w:rPr/>
        <w:t>⢡</w:t>
      </w:r>
      <w:r>
        <w:rPr/>
        <w:t>썋칋쉫㫎☱炵쉤扦夬佭剱♊⺘卌䰪㉡⺩뿂䡍硳싂栮</w:t>
      </w:r>
      <w:r>
        <w:rPr/>
        <w:t>꧂</w:t>
      </w:r>
      <w:r>
        <w:rPr/>
        <w:t>哂顢쉬㝕䅺楄彐绂㜯け</w:t>
      </w:r>
      <w:r>
        <w:rPr/>
        <w:t>ꦏ</w:t>
      </w:r>
      <w:r>
        <w:rPr/>
        <w:t>ꥭ恈㎡潯㋂慤㓎⬪楰彷☬歘乬矂䙢拂浀걯걙睙ガ售슬枵燂䤦㐥╰噠涮쉪申</w:t>
      </w:r>
      <w:r>
        <w:rPr/>
        <w:t>Ⳃ</w:t>
      </w:r>
      <w:r>
        <w:rPr/>
        <w:t>昤</w:t>
      </w:r>
      <w:r>
        <w:rPr/>
        <w:t>⢵</w:t>
      </w:r>
      <w:r>
        <w:rPr/>
        <w:t>䭡</w:t>
      </w:r>
      <w:r>
        <w:rPr/>
        <w:t>Ⳃ</w:t>
      </w:r>
      <w:r>
        <w:rPr/>
        <w:t>滂偯椺䍺兒땅溩슣ㅖ瓍숪幮偒健顖櫂㝖</w:t>
      </w:r>
      <w:r>
        <w:rPr/>
        <w:t>⣃</w:t>
      </w:r>
      <w:r>
        <w:rPr/>
        <w:t>畋灉㕖澱䔲颵촬</w:t>
      </w:r>
      <w:r>
        <w:rPr/>
        <w:t>ⵕ</w:t>
      </w:r>
      <w:r>
        <w:rPr/>
        <w:t>剬㘭潭䕭彫⮩⥭疏䜸影㑮뭕긦㦥ꄰ秃彡彨㤽睠♂춬氩⼦⥵恇犣갪伵湚쉉䱄⽹汆疥ꏂ㥔쉶䜫䁶乲⒩숱⿂䭧⬪</w:t>
      </w:r>
      <w:r>
        <w:rPr/>
        <w:t>ⱃ</w:t>
      </w:r>
      <w:r>
        <w:rPr/>
        <w:t>轄ꄱ稪丮轡⩆쉐辩䕴⹉㡎䔻昬剘摌旂䥭㥰奘슏捍朩灥䵞捳놬瑪䙀</w:t>
      </w:r>
      <w:r>
        <w:rPr/>
        <w:t>ⴰ</w:t>
      </w:r>
      <w:r>
        <w:rPr/>
        <w:t>㐦䪡䋂滂</w:t>
      </w:r>
      <w:r>
        <w:rPr/>
        <w:t>ꥇ</w:t>
      </w:r>
      <w:r>
        <w:rPr/>
        <w:t>瑮摥洦圳瘲杗쉯歟呙</w:t>
      </w:r>
      <w:r>
        <w:rPr/>
        <w:t>ꕎ</w:t>
      </w:r>
      <w:r>
        <w:rPr/>
        <w:t>幎캏佘䒮牷帷</w:t>
      </w:r>
      <w:r>
        <w:rPr/>
        <w:t>꧂</w:t>
      </w:r>
      <w:r>
        <w:rPr/>
        <w:t>轉</w:t>
      </w:r>
      <w:r>
        <w:rPr/>
        <w:t>ꥀ</w:t>
      </w:r>
      <w:r>
        <w:rPr/>
        <w:t>⡙</w:t>
      </w:r>
      <w:r>
        <w:rPr/>
        <w:t>䚱晥穆㮮剙㌯杯伷쵍쉴枩⒱悿</w:t>
      </w:r>
      <w:r>
        <w:rPr/>
        <w:t>ꥌ</w:t>
      </w:r>
      <w:r>
        <w:rPr/>
        <w:t>恘卶ꌽ⫂ㄴ滂쉑䘰</w:t>
      </w:r>
      <w:r>
        <w:rPr/>
        <w:t>ꕓ</w:t>
      </w:r>
      <w:r>
        <w:rPr/>
        <w:t>ⱖ</w:t>
      </w:r>
      <w:r>
        <w:rPr/>
        <w:t>录煬繚獵⭭</w:t>
      </w:r>
      <w:r>
        <w:rPr/>
        <w:t>⡅</w:t>
      </w:r>
      <w:r>
        <w:rPr/>
        <w:t>ⵚ</w:t>
      </w:r>
      <w:r>
        <w:rPr/>
        <w:t>㬺깆䩳倽儸兓窿噌⪩江ꍂ䲬뼩㭫爯参拂츤女⥨쵭照桮㥬㕨쉑</w:t>
      </w:r>
      <w:r>
        <w:rPr/>
        <w:t>ꦩ</w:t>
      </w:r>
      <w:r>
        <w:rPr/>
        <w:t>樭쉖쉸术椮┻神䈪</w:t>
      </w:r>
      <w:r>
        <w:rPr/>
        <w:t>Ⳃ</w:t>
      </w:r>
      <w:r>
        <w:rPr/>
        <w:t>曎쉗쉢쉺넴䘷⸴ꌭ潪䜪숤傥䐣넷甩琪䜪숪</w:t>
      </w:r>
      <w:r>
        <w:rPr/>
        <w:t>꧂</w:t>
      </w:r>
      <w:r>
        <w:rPr/>
        <w:t>爰싂涱⮥쉐쉺埃採挷汱楕쵨捉憿橋繐琴</w:t>
      </w:r>
      <w:r>
        <w:rPr/>
        <w:t>ꥉ╳</w:t>
      </w:r>
      <w:r>
        <w:rPr/>
        <w:t>㝯ꅺ垥싂斱⼩䥶殱轪㴲䡏伊眮浂䥁숴呙쉖块轸異砩⽐</w:t>
      </w:r>
      <w:r>
        <w:rPr/>
        <w:t>Ɱ</w:t>
      </w:r>
      <w:r>
        <w:rPr/>
        <w:t>촶촩狂쉋偑乒晇壍⽨␻発爣싂木ꥴ䡶뭦唷柂辣䠪⹠㵾窡凂꺬츭쉺쉾㤮塉噺뭞纵烎䲻㙞䥣쌸瞘</w:t>
      </w:r>
      <w:r>
        <w:rPr/>
        <w:t>ⲱ</w:t>
      </w:r>
      <w:r>
        <w:rPr/>
        <w:t>쉄㬳奅㵴呧啪䥳䊣싂㟂卙㥩㏎⩟瑞⭞窮湔춣渻甮䙺♁す卙坬걢桵☯뽭䩾⬽☹晅㐪㜬</w:t>
      </w:r>
      <w:r>
        <w:rPr/>
        <w:t>꧂</w:t>
      </w:r>
      <w:r>
        <w:rPr/>
        <w:t>嚥歟䝖悘乇漦슘㶱⩯㝭㗍뭏䈪㗂汄♏求獢⥀殘汋憘</w:t>
      </w:r>
      <w:r>
        <w:rPr/>
        <w:t>⡎</w:t>
      </w:r>
      <w:r>
        <w:rPr/>
        <w:t>壂仂樲㴶녈奩凂摅牤礸㬱쉆乐㵏䔥轌슿珂싂겱桮녞創䃂癯⩏䃍咮◂喘剾촬깸⤯숲剄␭⹭䁑쉫牞復䙆婐䭅㌪攰ꌸ博깲噏整䄦ㄩ⤦惎⩲싂䔤긵瑏䍔䝡쉇녭䁄㭌削⽸稰奤쉊⽨硅䙫慈搩杬㖱灎㭬슡⍞稻樶砹坩祷僂䔶曂灹婂⭭䲬啍帣</w:t>
      </w:r>
      <w:r>
        <w:rPr/>
        <w:t>ꕸ</w:t>
      </w:r>
      <w:r>
        <w:rPr/>
        <w:t>㝘⫍ꌭ⍎</w:t>
      </w:r>
      <w:r>
        <w:rPr/>
        <w:t>ꕤ</w:t>
      </w:r>
      <w:r>
        <w:rPr/>
        <w:t>噎癷㆏乗㍔坂稪畞癫⩭䍫㚩迂</w:t>
      </w:r>
      <w:r>
        <w:rPr/>
        <w:t>ⰴ</w:t>
      </w:r>
      <w:r>
        <w:rPr/>
        <w:t>槍煰</w:t>
      </w:r>
      <w:r>
        <w:rPr/>
        <w:t>⣂</w:t>
      </w:r>
      <w:r>
        <w:rPr/>
        <w:t>滂窘噦싂楳姂轡슩破⹮穑䕆쉟頦⼤숳䑁⦩捕쉌盂ꇂ㝶扔稲幠ꥬ湇㘷╇⤫䘬噪癚䃂싂㐩카⌵橔⩞䅵䞬뮻桾⭲支쉐澥㑏婠⥈溏噓獸</w:t>
      </w:r>
      <w:r>
        <w:rPr/>
        <w:t>ꤨ</w:t>
      </w:r>
      <w:r>
        <w:rPr/>
        <w:t>㉉䢡婵숭灾怬걄⸩兕灮㭌佂ꇂ</w:t>
      </w:r>
      <w:r>
        <w:rPr/>
        <w:t>⠭</w:t>
      </w:r>
      <w:r>
        <w:rPr/>
        <w:t>睃侮⨲歠勂숮⪩쉣哃窩쉔升츯㌸㪵쉩</w:t>
      </w:r>
      <w:r>
        <w:rPr/>
        <w:t>ⰽ</w:t>
      </w:r>
      <w:r>
        <w:rPr/>
        <w:t>佑䤽佡繶싍浞쉫啮䁤⩰</w:t>
      </w:r>
      <w:r>
        <w:rPr/>
        <w:t>⢩</w:t>
      </w:r>
      <w:r>
        <w:rPr/>
        <w:t>떩䥳쉘〉䒡祁䲮⽎㨭䔴坋止䮿ꅘ䅀䝈쉉响庥㩯⭃䱌睔쉺㍶䂩⌭㊵슩㪣䧂幃妩쏂ꅢ슡䙘䁾唰䀴汧싂䉓恆㥮ㄨ洪㉢☹淂⽺绍橆瘻㙃焽杮坋桰⬨숽顪㉲쉹刹橓嘵뼦唶㍱户ꅳ摖</w:t>
      </w:r>
      <w:r>
        <w:rPr/>
        <w:t>ꖡ</w:t>
      </w:r>
      <w:r>
        <w:rPr/>
        <w:t>啰䡏畇쉮䃍轃橩奲扩칎䰺꥔╖椵戱灈庻䔤䡡ꅊ㤩惂獉幥妬揂쉟〶</w:t>
      </w:r>
      <w:r>
        <w:rPr/>
        <w:t>ꖬ</w:t>
      </w:r>
      <w:r>
        <w:rPr/>
        <w:t>뽢䑸劬쵥呭㩵玩祸⪻扰</w:t>
      </w:r>
      <w:r>
        <w:rPr/>
        <w:t>ⳍ</w:t>
      </w:r>
      <w:r>
        <w:rPr/>
        <w:t>汚ꥢ⩠㑂슬曍柂촽桱繲싂䎩橶⻂輽㉗썂児</w:t>
      </w:r>
      <w:r>
        <w:rPr/>
        <w:t>⠭</w:t>
      </w:r>
      <w:r>
        <w:rPr/>
        <w:t>䪥쉬杶㜩廎朩䙊䕧쉒쉄稷깏瑩㒿</w:t>
      </w:r>
      <w:r>
        <w:rPr/>
        <w:t>ⷂ⩇</w:t>
      </w:r>
      <w:r>
        <w:rPr/>
        <w:t>䯎摓桡칋⨱牂쵮</w:t>
      </w:r>
      <w:r>
        <w:rPr/>
        <w:t>ꕗ</w:t>
      </w:r>
      <w:r>
        <w:rPr/>
        <w:t>售䨴璻䛂䆮瓎横</w:t>
      </w:r>
      <w:r>
        <w:rPr/>
        <w:t>ꕏ</w:t>
      </w:r>
      <w:r>
        <w:rPr/>
        <w:t>彤䐳濍匨♩</w:t>
      </w:r>
      <w:r>
        <w:rPr/>
        <w:t>⣂</w:t>
      </w:r>
      <w:r>
        <w:rPr/>
        <w:t>묹⍘猫䱐</w:t>
      </w:r>
      <w:r>
        <w:rPr/>
        <w:t>ꤨ</w:t>
      </w:r>
      <w:r>
        <w:rPr/>
        <w:t>䬶窵挺ㅤ䐊뼪깄煂⽎圪厡</w:t>
      </w:r>
      <w:r>
        <w:rPr/>
        <w:t>ⶡ</w:t>
      </w:r>
      <w:r>
        <w:rPr/>
        <w:t>縹㤬㨹咬灃␨⾥</w:t>
      </w:r>
      <w:r>
        <w:rPr/>
        <w:t>ⷂ</w:t>
      </w:r>
      <w:r>
        <w:rPr/>
        <w:t>い煱⑗柂⩳搻㌲䍙稰浱眱⏂쉩噀㭊愣㤺牶䩣</w:t>
      </w:r>
      <w:r>
        <w:rPr/>
        <w:t>ꗂⵟ</w:t>
      </w:r>
      <w:r>
        <w:rPr/>
        <w:t>灺䅊ꥯ係弹썯䍄쉹癵奕뽉걙쉤⪏だ䘷쉡啴⹄ㅤ櫂痂楯쎱噙惂</w:t>
      </w:r>
      <w:r>
        <w:rPr/>
        <w:t>ꦏ</w:t>
      </w:r>
      <w:r>
        <w:rPr/>
        <w:t>䤨⬰뾿䜨獫</w:t>
      </w:r>
      <w:r>
        <w:rPr/>
        <w:t>ⱡ</w:t>
      </w:r>
      <w:r>
        <w:rPr/>
        <w:t>总桺䉅㧍쉉싂㍡쉥焯捭ꌩ爩ぎ슩畆剢圳㷂怭爬ꄤ녆</w:t>
      </w:r>
      <w:r>
        <w:rPr/>
        <w:t>꥟</w:t>
      </w:r>
      <w:r>
        <w:rPr/>
        <w:t>슏㩁摟克䩣㤺╵숶땦⥯搯</w:t>
      </w:r>
      <w:r>
        <w:rPr/>
        <w:t>ꥌ</w:t>
      </w:r>
      <w:r>
        <w:rPr/>
        <w:t>㏂恭숣煓灳瀥盎⍒梏い</w:t>
      </w:r>
      <w:r>
        <w:rPr/>
        <w:t>ꥊ</w:t>
      </w:r>
      <w:r>
        <w:rPr/>
        <w:t>ꥵㄲ슥婚䟂㴪㝗쉇嚡㵙㶱绂뽬⍩伪</w:t>
      </w:r>
      <w:r>
        <w:rPr/>
        <w:t>ꤰ</w:t>
      </w:r>
      <w:r>
        <w:rPr/>
        <w:t>䝀椨䱞㝪癸춥圲飂┹䘥卺あ䟂禵땗</w:t>
      </w:r>
      <w:r>
        <w:rPr/>
        <w:t>ⵘ</w:t>
      </w:r>
      <w:r>
        <w:rPr/>
        <w:t>楶⑮䥳煩⽪⑩丽兠뽰쎩♭㬳쉱㭭癆䰣晄瞬㴷潂価煶恫瑃卺⭧塈爸</w:t>
      </w:r>
      <w:r>
        <w:rPr/>
        <w:t>ꖬ</w:t>
      </w:r>
      <w:r>
        <w:rPr/>
        <w:t>啨丷燃嫍呸礣睮넽䡠癅⩐䱀䇎䱡쉓쏃☵䂣뽨䱁㍹猤䒏ㄮ惂櫂瑠㍘坵嘣桷湴⪡圣쌭⑫쉑婚㑚啮犵夨갽嫂䝠⫂操庱纣未걓썮噦슏⹮梱㙄㖥煰칔䕗뭎枏쉲䋂♁匪㑫㑘慰嗂ꍺ</w:t>
      </w:r>
      <w:r>
        <w:rPr/>
        <w:t>ⵄ</w:t>
      </w:r>
      <w:r>
        <w:rPr/>
        <w:t>慚걪㟂䵶甪揍ꅘ</w:t>
      </w:r>
      <w:r>
        <w:rPr/>
        <w:t>ⴣ</w:t>
      </w:r>
      <w:r>
        <w:rPr/>
        <w:t>兓䖏擃䶣炬圴轖乮湪䥠췎싍㭨橊温쵵汲㇂땺潇杕晌㨯걡㈶⯂땂䪵쉋㬷炩</w:t>
      </w:r>
      <w:r>
        <w:rPr/>
        <w:t>⡊⩯⨹</w:t>
      </w:r>
      <w:r>
        <w:rPr/>
        <w:t>稯⒥擂껂乏⨻쵉睇懂쉏숭抏〰渣쉠䣂橞硡</w:t>
      </w:r>
      <w:r>
        <w:rPr/>
        <w:t>Ɽ</w:t>
      </w:r>
      <w:r>
        <w:rPr/>
        <w:t>㈭㕧걹쉯썎⩑䉵㥮敬</w:t>
      </w:r>
      <w:r>
        <w:rPr/>
        <w:t>Ⳃ</w:t>
      </w:r>
      <w:r>
        <w:rPr/>
        <w:t>污䱥祊䁗䆏䑰긹숭꺮㝤爪⭹녆扅䌪⩆㬨</w:t>
      </w:r>
      <w:r>
        <w:rPr/>
        <w:t>⡏</w:t>
      </w:r>
      <w:r>
        <w:rPr/>
        <w:t>協㥂쉤㉄䭏㵰顮䨰戣㢡倹䙱穃㕑녙穏썔坈</w:t>
      </w:r>
      <w:r>
        <w:rPr/>
        <w:t>ꤱ</w:t>
      </w:r>
      <w:r>
        <w:rPr/>
        <w:t>攵</w:t>
      </w:r>
      <w:r>
        <w:rPr/>
        <w:t>ⱑⰹ</w:t>
      </w:r>
      <w:r>
        <w:rPr/>
        <w:t>題⏂吶潋⥫敕輶哂帹䍖䎻穲渷牰⺣䵂沿拂嚵쉭纡楅潀惂偁㡪</w:t>
      </w:r>
      <w:r>
        <w:rPr/>
        <w:t>ꦱ</w:t>
      </w:r>
      <w:r>
        <w:rPr/>
        <w:t>琳㐰╓⭄搽匪㋂겿睆磂㑥䝸圷슬슿싂所牗䝈⺣쉬䯂撮灅슻쎩㡬漥⌹㭇㊻䱥⨪凂榩숱딪坪炩䩱朶湴㐰㯂恗걟幕쉋当㥢싂☶眣䄽硎轅惂睚盂䝌놣䙘竎摣顧琷㉙湗쉑栩轚漪㑌♡㜰䄫숨氹琯䦏췂⧎걤</w:t>
      </w:r>
      <w:r>
        <w:rPr/>
        <w:t>ꤳ</w:t>
      </w:r>
      <w:r>
        <w:rPr/>
        <w:t>ꌴ佂愽쉡㉬敹癶瑙갹⵵䙱숤슩揃为浐숽㙸♍썍䱺쉴歃넹獭䭥练䈪㝔矂䈦幖㋂쉵㇂쌭斻呎ꅫ╠帊关뽓咣㭨剞䝫皱祒䈣椴쉁믂┭乡䁁祩⪬焷⌷㙀ꌻ䟃䂮ㅪ佔噵柂쉗碩뮱숦</w:t>
      </w:r>
      <w:r>
        <w:rPr/>
        <w:t>꧂</w:t>
      </w:r>
      <w:r>
        <w:rPr/>
        <w:t>呅뼵</w:t>
      </w:r>
      <w:r>
        <w:rPr/>
        <w:t>ⱆ</w:t>
      </w:r>
      <w:r>
        <w:rPr/>
        <w:t>쉒䤣噕慎縳䰽楌⎱쌣ꅄ硋噚⽓쵭쵀櫂卧걒쉲䝨惎轁</w:t>
      </w:r>
      <w:r>
        <w:rPr/>
        <w:t>ꕭ</w:t>
      </w:r>
      <w:r>
        <w:rPr/>
        <w:t>珎涬录浧摎浤晟恺쵔晢琮딱㊏あ輯숱杙㉠</w:t>
      </w:r>
      <w:r>
        <w:rPr/>
        <w:t>⡟</w:t>
      </w:r>
      <w:r>
        <w:rPr/>
        <w:t>䅲吰╨싂圻숺췍숸㴳亮啦捑⪩䵔⥑慠촹い䌹싂㍴娨갪坁숱䭯夹⩏幺枣溬啐彖媻壂⺩畔䱦㢡䅂竂盎樥洸櫂쉉煐㤨娦䡟㛂卥剌㑶⌺쉱촸剮⥂沬棂⪬쉮扚☽숣噂</w:t>
      </w:r>
      <w:r>
        <w:rPr/>
        <w:t>ⲡ</w:t>
      </w:r>
      <w:r>
        <w:rPr/>
        <w:t>䉊⸣だ</w:t>
      </w:r>
      <w:r>
        <w:rPr/>
        <w:t>⠲</w:t>
      </w:r>
      <w:r>
        <w:rPr/>
        <w:t>㠶侬䩏㙐员䵎歲싎浗恩뾵励搬</w:t>
      </w:r>
      <w:r>
        <w:rPr/>
        <w:t>ꤥ</w:t>
      </w:r>
      <w:r>
        <w:rPr/>
        <w:t>丣榻䃂片栽싂㐭归係偪숰渪偰㍳堫瘩頵㭆숪쉩㩀⭪㍩浞㶬榬</w:t>
      </w:r>
      <w:r>
        <w:rPr/>
        <w:t>ꔳ</w:t>
      </w:r>
      <w:r>
        <w:rPr/>
        <w:t>繘㵖䱡疘㝳묤䈳쉀䭯쉸뭳⚬呀百棂眥쉺깱勂쉚녎㑸걣</w:t>
      </w:r>
      <w:r>
        <w:rPr/>
        <w:t>⠪</w:t>
      </w:r>
      <w:r>
        <w:rPr/>
        <w:t>녙〯⤤浕湸䍺⬦申先㧂幇栵㦘痂쉩潧⯂歪䄳썤癗泃㩩쎣ꍘ⥳呈照묩</w:t>
      </w:r>
      <w:r>
        <w:rPr/>
        <w:t>꧂</w:t>
      </w:r>
      <w:r>
        <w:rPr/>
        <w:t>味帬乭䑎汋桇갸歨⦏煅歫뾩ꄱ䕶╭繀磂㈵⹗幋㡱㭵⨨숯枥숮卓칆参塗漲㩧⑅쉉㡟妩䄫⼫挣昵㝃癥╮佒䑆摯긪</w:t>
      </w:r>
      <w:r>
        <w:rPr/>
        <w:t>ꦬ</w:t>
      </w:r>
      <w:r>
        <w:rPr/>
        <w:t>뼸繲禵浓祲쌷</w:t>
      </w:r>
      <w:r>
        <w:rPr/>
        <w:t>⡬</w:t>
      </w:r>
      <w:r>
        <w:rPr/>
        <w:t>촸䠵數습瑫䄺彌呃䘯兵廂쉫䵐浴㬫䅮慘歮쵵恴㔴瀴奩</w:t>
      </w:r>
      <w:r>
        <w:rPr/>
        <w:t>⠱</w:t>
      </w:r>
      <w:r>
        <w:rPr/>
        <w:t>睢㉋⹬숮杭㴤뗎䏂╚㥂懂绍椴㝸偅䚮䴳ぅ攽쉊䅍敇珍南쉟㝐奥嚏䜵䠱ㄶ䭫걌㠣넪╞瘪硵牠匫䒮♴㉟䲘⩪榏䙈⽎穙祑塾䕮搩势쉶佈⨶딵盂</w:t>
      </w:r>
      <w:r>
        <w:rPr/>
        <w:t>ꥋ</w:t>
      </w:r>
      <w:r>
        <w:rPr/>
        <w:t>싂⍩칮榵數潈䛍䅏쌨숱忂䤵</w:t>
      </w:r>
      <w:r>
        <w:rPr/>
        <w:t>ꥁ</w:t>
      </w:r>
      <w:r>
        <w:rPr/>
        <w:t>泎䑅畂伸䣂歑汯㡂㈱┸䛂竍쉯⍩夥癥係繈䐰敢껂껂瘲浆噱쵭쉖橐ぎ䅅婁</w:t>
      </w:r>
      <w:r>
        <w:rPr/>
        <w:t>⠨</w:t>
      </w:r>
      <w:r>
        <w:rPr/>
        <w:t>癷침撮繤嚡⧂淃敢㉺♬健壎湣␩獎䕓湤쏂䀤䭞⵨ꄰ穐歇슡飃捸墩伻女⥮깷쉓⥍秂⸫䒬</w:t>
      </w:r>
      <w:r>
        <w:rPr/>
        <w:t>Ɱ</w:t>
      </w:r>
      <w:r>
        <w:rPr/>
        <w:t>㢻浊牭怲犏숨⨨塏畹ꅋ樷숸沵㑁╰ꅋ</w:t>
      </w:r>
      <w:r>
        <w:rPr/>
        <w:t>⠰</w:t>
      </w:r>
      <w:r>
        <w:rPr/>
        <w:t>䅲犮쌱伫</w:t>
      </w:r>
      <w:r>
        <w:rPr/>
        <w:t>ꔫ</w:t>
      </w:r>
      <w:r>
        <w:rPr/>
        <w:t>否㝂⑫洴ꌨ矂扫束깱愭顫彣쉸</w:t>
      </w:r>
      <w:r>
        <w:rPr/>
        <w:t>ⲩ</w:t>
      </w:r>
      <w:r>
        <w:rPr/>
        <w:t>啹歆畇㭔光뿂䉋告瀹栊繰䕢ォꄹ眯䍈楊獉橒歠㩈滂㩧啃ꍚ洬僂쵐畫㨺뭣輻奭焲뭵瀫넻</w:t>
      </w:r>
      <w:r>
        <w:rPr/>
        <w:t>ⱄ</w:t>
      </w:r>
      <w:r>
        <w:rPr/>
        <w:t>ガ습瑘サㅭ勂⌤䑦⵺㜩㙅깅숷␶뿂砯⬶呵瀳䗂㙪녍彃入숤獁縶庥⬹瘭䭱</w:t>
      </w:r>
      <w:r>
        <w:rPr/>
        <w:t>ⴭ</w:t>
      </w:r>
      <w:r>
        <w:rPr/>
        <w:t>쉓朶㷂纮╈싂顓⥗栨습</w:t>
      </w:r>
      <w:r>
        <w:rPr/>
        <w:t>Ⱡ</w:t>
      </w:r>
      <w:r>
        <w:rPr/>
        <w:t>傱쉀⑈䇂</w:t>
      </w:r>
      <w:r>
        <w:rPr/>
        <w:t>ꕥ</w:t>
      </w:r>
      <w:r>
        <w:rPr/>
        <w:t>枩婧摅䀨쉹娶祤桪쉫凂㵚卺灪쉘䝥味⽭쉥ꍾ</w:t>
      </w:r>
      <w:r>
        <w:rPr/>
        <w:t>ꤨ</w:t>
      </w:r>
      <w:r>
        <w:rPr/>
        <w:t>歄</w:t>
      </w:r>
      <w:r>
        <w:rPr/>
        <w:t>⡸</w:t>
      </w:r>
      <w:r>
        <w:rPr/>
        <w:t>䍔卣쉷塆硓</w:t>
      </w:r>
      <w:r>
        <w:rPr/>
        <w:t>ⵘ</w:t>
      </w:r>
      <w:r>
        <w:rPr/>
        <w:t>牯䐥䁨顐柂꧎□⬬攰쉶ꍄ瀱浑♰繣匴㍡╍剸뗂瞡礥帻걁凂牬딱弩婂奞㈦哂▱땬怶숥놱㓂輵⹋勂タ䌪敍뭳歌晐ꏍ</w:t>
      </w:r>
      <w:r>
        <w:rPr/>
        <w:t>⡭</w:t>
      </w:r>
      <w:r>
        <w:rPr/>
        <w:t>곂稲쉔懂砳㘣升㴦╈轫凂晪칬ぷ떣䝅呶㥞瑂䊬⤤⑙愵뗍츰沘頺츫쉯䙀刹⽲氤撬㛂㥞</w:t>
      </w:r>
      <w:r>
        <w:rPr/>
        <w:t>ⱨ</w:t>
      </w:r>
      <w:r>
        <w:rPr/>
        <w:t>牴ꅁ㍺⤶䇂揂剰乍</w:t>
      </w:r>
      <w:r>
        <w:rPr/>
        <w:t>ꥅ</w:t>
      </w:r>
      <w:r>
        <w:rPr/>
        <w:t>⠮⍵</w:t>
      </w:r>
      <w:r>
        <w:rPr/>
        <w:t>兩轨䝰숵礶椹殬┪숺⽭䴸䍏숪楺㐮柂䙬繂辩쉢䎻橆쉒䅀㍚⴩㍥숤싂䱵睆㉩쉲娯炬숴칋祖奠爥┻㍫卡䏂칭䈱쉟暩横⧃䝖矂澡☥䋂</w:t>
      </w:r>
      <w:r>
        <w:rPr/>
        <w:t>⡮</w:t>
      </w:r>
      <w:r>
        <w:rPr/>
        <w:t>ꕮ</w:t>
      </w:r>
      <w:r>
        <w:rPr/>
        <w:t>灨灺䔳뽺䅴伮</w:t>
      </w:r>
      <w:r>
        <w:rPr/>
        <w:t>Ⱘ╉⑌</w:t>
      </w:r>
      <w:r>
        <w:rPr/>
        <w:t>姂⩕嘭塃䣃㢏뭌⥒堳㙦桐믃槍吲⤪䂻亏卨兹⩞眥⺮怤㉍ꅞ忎</w:t>
      </w:r>
      <w:r>
        <w:rPr/>
        <w:t>ꤻ</w:t>
      </w:r>
      <w:r>
        <w:rPr/>
        <w:t>ꍔ떥쉶窩䍌쉥䧂깅싂</w:t>
      </w:r>
      <w:r>
        <w:rPr/>
        <w:t>ⴴ</w:t>
      </w:r>
      <w:r>
        <w:rPr/>
        <w:t>쉳숻噩眯㷂㇂縦뽺䕂쉅穉䇂칮亮乃佳恏汧幺㑳扟쉋塪㶏䆘杸瘩幾婘晈숨䕫䱊㉷徥╋뮿㢮㵞怣깦싂㇂쉬노䑂㭡摬䍆瞮숽䩭䙭窻⛂뇂啮⾡硅⭰汲땡칺瘷䗂㉰㕑쉂쉯㩉꥙䐬潒</w:t>
      </w:r>
      <w:r>
        <w:rPr/>
        <w:t>ꤤ</w:t>
      </w:r>
      <w:r>
        <w:rPr/>
        <w:t>ꄬ</w:t>
      </w:r>
      <w:r>
        <w:rPr/>
        <w:t>ꤪ</w:t>
      </w:r>
      <w:r>
        <w:rPr/>
        <w:t>䍢洬婖救걤㤤稳⴮〵焹⍦汆䝍硵䐳昻㍱䝎掩囂갷</w:t>
      </w:r>
      <w:r>
        <w:rPr/>
        <w:t>ⵋ</w:t>
      </w:r>
      <w:r>
        <w:rPr/>
        <w:t>涻喿轟縣䱉卋䥂幢䢮礶樹泂</w:t>
      </w:r>
      <w:r>
        <w:rPr/>
        <w:t>ⲥ</w:t>
      </w:r>
      <w:r>
        <w:rPr/>
        <w:t>汆㛂</w:t>
      </w:r>
      <w:r>
        <w:rPr/>
        <w:t>ꤽ</w:t>
      </w:r>
      <w:r>
        <w:rPr/>
        <w:t>㣂別╮쉈橺㵇敆橪煖瑬</w:t>
      </w:r>
      <w:r>
        <w:rPr/>
        <w:t>ⵋ</w:t>
      </w:r>
      <w:r>
        <w:rPr/>
        <w:t>䭅瑒껂䋂復쉋煂湁쉱䡇⨯繞뼶䏂婀뿂扈⩬⩰㬥⑑匦⩷畎摢슏橘쉉慢㬺㵎ꅚ䍢睮惂⨱䄵뿂恳䑷渨⥋剟椫汾ꍏ䁟걺</w:t>
      </w:r>
      <w:r>
        <w:rPr/>
        <w:t>ⱹ</w:t>
      </w:r>
      <w:r>
        <w:rPr/>
        <w:t>繺搷唬䐶</w:t>
      </w:r>
      <w:r>
        <w:rPr/>
        <w:t>ⷂⴱ</w:t>
      </w:r>
      <w:r>
        <w:rPr/>
        <w:t>婀═⫂睱帰娲습</w:t>
      </w:r>
      <w:r>
        <w:rPr/>
        <w:t>Ⳃ</w:t>
      </w:r>
      <w:r>
        <w:rPr/>
        <w:t>眪獖㮬ꇍ㐱係</w:t>
      </w:r>
      <w:r>
        <w:rPr/>
        <w:t>ꦩ</w:t>
      </w:r>
      <w:r>
        <w:rPr/>
        <w:t>稺숱勂</w:t>
      </w:r>
      <w:r>
        <w:rPr/>
        <w:t>ꔰ⪮⑌ⷂ</w:t>
      </w:r>
      <w:r>
        <w:rPr/>
        <w:t>㭋츰洮쉚╪弊⭟숱䠷祑⥬㔹奈㍗じ㕊㉒</w:t>
      </w:r>
      <w:r>
        <w:rPr/>
        <w:t>ⲿ꥕</w:t>
      </w:r>
      <w:r>
        <w:rPr/>
        <w:t>쉠幭に㝃</w:t>
      </w:r>
      <w:r>
        <w:rPr/>
        <w:t>ꤶ</w:t>
      </w:r>
      <w:r>
        <w:rPr/>
        <w:t>党矂⬹♒㡇單㊻㏂䆿</w:t>
      </w:r>
      <w:r>
        <w:rPr/>
        <w:t>ꖣ</w:t>
      </w:r>
      <w:r>
        <w:rPr/>
        <w:t>牕夣敗㭦春㠭싂쵫烂㵟㜪㌣쉂䩰婾凂</w:t>
      </w:r>
      <w:r>
        <w:rPr/>
        <w:t>ꤥ</w:t>
      </w:r>
      <w:r>
        <w:rPr/>
        <w:t>싂瘻䨮⥘浆抿乢␺飂椶쉾幒汷뽡䀩⫃顖䁤슿ꥰ找堷偎</w:t>
      </w:r>
      <w:r>
        <w:rPr/>
        <w:t>ꕊ</w:t>
      </w:r>
      <w:r>
        <w:rPr/>
        <w:t>㍰滂쉞걳싃⻂䑡</w:t>
      </w:r>
      <w:r>
        <w:rPr/>
        <w:t>ꕭ</w:t>
      </w:r>
      <w:r>
        <w:rPr/>
        <w:t>敔㊩旂ꄰ숪儱䎩걠㬳쉾⑈儤㥸숪䅧⬻䭒瀺䡹⒩㖿瞻㥢</w:t>
      </w:r>
      <w:r>
        <w:rPr/>
        <w:t>ꕁ⩘</w:t>
      </w:r>
      <w:r>
        <w:rPr/>
        <w:t>㕓㩕匩깒⑍䙗㵰㭵㉚娨塠暬ꆣ㙤烂汊쉫䕭䂬䣎匴槍♒㠺塇曂福刬杬슱㝴㨴쉚奥焯㌬䞩扤㉪㡤⽞䓃뼵슻願쉭땧䵵卉⩟쉺䎣䰥⨪扄晤瘳㭃땷忂</w:t>
      </w:r>
      <w:r>
        <w:rPr/>
        <w:t>꧂</w:t>
      </w:r>
      <w:r>
        <w:rPr/>
        <w:t>㭬歔䷂곂䖻츰㥅⺬⨦操䪩⬭止㝈纣氹昫䊵汩ぺ瑢挣劻灗ㄮ䒣䥤䚏喻沩⫂㕱枥☥池迂⬱㩣ㅠ쉷砮⸹쌦兪漤䋂㡉牸ꌪ뿂놩刳来</w:t>
      </w:r>
      <w:r>
        <w:rPr/>
        <w:t>⡍</w:t>
      </w:r>
      <w:r>
        <w:rPr/>
        <w:t>떱潵ㅱ</w:t>
      </w:r>
      <w:r>
        <w:rPr/>
        <w:t>꧃⑥</w:t>
      </w:r>
      <w:r>
        <w:rPr/>
        <w:t>썤璩㑾</w:t>
      </w:r>
      <w:r>
        <w:rPr/>
        <w:t>ꥃ</w:t>
      </w:r>
      <w:r>
        <w:rPr/>
        <w:t>㕳甦</w:t>
      </w:r>
      <w:r>
        <w:rPr/>
        <w:t>ꕔ</w:t>
      </w:r>
      <w:r>
        <w:rPr/>
        <w:t>瑕〉⩃</w:t>
      </w:r>
      <w:r>
        <w:rPr/>
        <w:t>Ⳃ⑙</w:t>
      </w:r>
      <w:r>
        <w:rPr/>
        <w:t>㙤㈺㷎乁┫䦏䘺䖱䘬쉩쉟坔⍤䆱䉚礸幫繊匹癑兴</w:t>
      </w:r>
      <w:r>
        <w:rPr/>
        <w:t>ꗎ</w:t>
      </w:r>
      <w:r>
        <w:rPr/>
        <w:t>媘⼰ㆻ㪡䘺⍾⨦䋂썎啯딲䱸瑳扸熥壂欣焳쉶싂䱬䅡愺䭾</w:t>
      </w:r>
      <w:r>
        <w:rPr/>
        <w:t>ⵋ</w:t>
      </w:r>
      <w:r>
        <w:rPr/>
        <w:t>獣呮慓倩⫎썈庮ꍶ奅䍲輪⫂恋偃㘬㶩䄪䱙匤䱲憘轷⏂愶㉹숩숷슱䑉汑偺쉶輤⩡캩㠮땢㉵</w:t>
      </w:r>
      <w:r>
        <w:rPr/>
        <w:t>⢬</w:t>
      </w:r>
      <w:r>
        <w:rPr/>
        <w:t>뮬䵍壎毂䉚</w:t>
      </w:r>
      <w:r>
        <w:rPr/>
        <w:t>ꥂ</w:t>
      </w:r>
      <w:r>
        <w:rPr/>
        <w:t>氵쉈橋뽇塵搩啡쉺ꅎ⍪䁯佺㬥㭵⌽穘确싂佶㍳抮⪬㈤瘤录䅉輣꥗㷃獙㣂洷づ뭭煔侥柂䰽</w:t>
      </w:r>
      <w:r>
        <w:rPr/>
        <w:t>꤭</w:t>
      </w:r>
      <w:r>
        <w:rPr/>
        <w:t>䵈ꅥ뮡熣愨ㅶ⚮斩椰㉦걤潶숨슣</w:t>
      </w:r>
      <w:r>
        <w:rPr/>
        <w:t>ꥑ</w:t>
      </w:r>
      <w:r>
        <w:rPr/>
        <w:t>걓㝳棎㩾嫂ꥢ殬吩슥㞩乘묬㍇祲㝃坠㔥椳暻㘬轔杦皡浑串⨤獕갺䁍䁑偭</w:t>
      </w:r>
      <w:r>
        <w:rPr/>
        <w:t>ⱚ</w:t>
      </w:r>
      <w:r>
        <w:rPr/>
        <w:t>녲㜲묱쉏슮坴猤㠻썩</w:t>
      </w:r>
      <w:r>
        <w:rPr/>
        <w:t>ꥎ</w:t>
      </w:r>
      <w:r>
        <w:rPr/>
        <w:t>碏⬶桬夣⏂⥪싂晊곎⩰쉚炥效㯂揍幄年榿收埍깠㩟䷍</w:t>
      </w:r>
      <w:r>
        <w:rPr/>
        <w:t>ⶵ</w:t>
      </w:r>
      <w:r>
        <w:rPr/>
        <w:t>楾칡䐫畃</w:t>
      </w:r>
      <w:r>
        <w:rPr/>
        <w:t>ꗂ</w:t>
      </w:r>
      <w:r>
        <w:rPr/>
        <w:t>뽈㐱犥</w:t>
      </w:r>
      <w:r>
        <w:rPr/>
        <w:t>ⱐ</w:t>
      </w:r>
      <w:r>
        <w:rPr/>
        <w:t>做䓂杭쉞挪弬迂䈭숺䱄컎ꌶ窣쉣췃她商惂喿㥀嘺⨤偲䭫㵦㉙⫂</w:t>
      </w:r>
      <w:r>
        <w:rPr/>
        <w:t>ꔪ</w:t>
      </w:r>
      <w:r>
        <w:rPr/>
        <w:t>㭡佐匳す⭹樮戫䑧睓硆揂쉂甭숬춻湣ꥸ剨皮</w:t>
      </w:r>
      <w:r>
        <w:rPr/>
        <w:t>꧂</w:t>
      </w:r>
      <w:r>
        <w:rPr/>
        <w:t>坣摡㵞畦栳ㄩ潍ꥫ䰊癳㙔味㝮煱嫂⫍쉒</w:t>
      </w:r>
      <w:r>
        <w:rPr/>
        <w:t>꧂</w:t>
      </w:r>
      <w:r>
        <w:rPr/>
        <w:t>쉑㤩偉帣䝩⪏塭慸丮쉃䛂噗</w:t>
      </w:r>
      <w:r>
        <w:rPr/>
        <w:t>ꕬ</w:t>
      </w:r>
      <w:r>
        <w:rPr/>
        <w:t>水恕䵪煅</w:t>
      </w:r>
      <w:r>
        <w:rPr/>
        <w:t>⢣</w:t>
      </w:r>
      <w:r>
        <w:rPr/>
        <w:t>渪⚵䤶䰽犥㩄杷☦䥾ꆡ顷毂㜳␶炻卐칦㈱泍꺣塀据⥆䕗쉟㙶䐨畮䃂쉸⑁</w:t>
      </w:r>
      <w:r>
        <w:rPr/>
        <w:t>꧂</w:t>
      </w:r>
      <w:r>
        <w:rPr/>
        <w:t>䦵㜮ふ☽䈤</w:t>
      </w:r>
      <w:r>
        <w:rPr/>
        <w:t>꤯♆ꤸ</w:t>
      </w:r>
      <w:r>
        <w:rPr/>
        <w:t>扠⩑樵ꍩ洦㉖䅇슱⩐橗캏睷婣촨䑌牾玩䁬佈ꎻ捾摃⹘圵㜱㠬⺥愽㞿숦쉠䕌ぎ䘣癸䞿쉥梻歚㜩╉슣⹘⼫싂䱌䨱뮘噾唱盂⹅桦䉩䅵汊⩢⹗䫂敤輻䪩湟风㟂㵇⩚싃獓䅅兇ⸯ夶摵兞佴ꍄ⏃灅㧂幞</w:t>
      </w:r>
      <w:r>
        <w:rPr/>
        <w:t>ꥈ</w:t>
      </w:r>
      <w:r>
        <w:rPr/>
        <w:t>䅩⸫</w:t>
      </w:r>
      <w:r>
        <w:rPr/>
        <w:t>⡠</w:t>
      </w:r>
      <w:r>
        <w:rPr/>
        <w:t>䯂椤椽瀺㭠悏坶公䌵䀨䄦</w:t>
      </w:r>
      <w:r>
        <w:rPr/>
        <w:t>⠶</w:t>
      </w:r>
      <w:r>
        <w:rPr/>
        <w:t>夫⩂ꌰ䥭걒捊婕㋂婄</w:t>
      </w:r>
      <w:r>
        <w:rPr/>
        <w:t>ꤪ⨦</w:t>
      </w:r>
      <w:r>
        <w:rPr/>
        <w:t>湮婤䙐幂㋂䦻</w:t>
      </w:r>
      <w:r>
        <w:rPr/>
        <w:t>ꔺ</w:t>
      </w:r>
      <w:r>
        <w:rPr/>
        <w:t>䝫唯坲穮䁺뭖⸵䩣♬桎䉍晗㕯㩙楩䄷숨䀨╨쵁䥴</w:t>
      </w:r>
      <w:r>
        <w:rPr/>
        <w:t>ꥇ</w:t>
      </w:r>
      <w:r>
        <w:rPr/>
        <w:t>숦硈㵣ぬ슩㡅晟㎱䒩捞⑔녨牖䩣쉶걮</w:t>
      </w:r>
      <w:r>
        <w:rPr/>
        <w:t>⡨</w:t>
      </w:r>
      <w:r>
        <w:rPr/>
        <w:t>䱬걂㨶⿃㙮</w:t>
      </w:r>
      <w:r>
        <w:rPr/>
        <w:t>⡤</w:t>
      </w:r>
      <w:r>
        <w:rPr/>
        <w:t>獑䍖畾䩅剷싂猻䝚塀㤺</w:t>
      </w:r>
      <w:r>
        <w:rPr/>
        <w:t>⡉</w:t>
      </w:r>
      <w:r>
        <w:rPr/>
        <w:t>氻묪欷문뼣癐⛂</w:t>
      </w:r>
      <w:r>
        <w:rPr/>
        <w:t>꧂</w:t>
      </w:r>
      <w:r>
        <w:rPr/>
        <w:t>枡쉭繇㭬䍷挤쉃⌬仂뭒匱䥇危뿍⎵ꥵヂ땇칓㈭勂䨨</w:t>
      </w:r>
      <w:r>
        <w:rPr/>
        <w:t>⠶</w:t>
      </w:r>
      <w:r>
        <w:rPr/>
        <w:t>玬ㄶ묱쵧⑶</w:t>
      </w:r>
      <w:r>
        <w:rPr/>
        <w:t>Ⱟ</w:t>
      </w:r>
      <w:r>
        <w:rPr/>
        <w:t>㖿位澩㘩⍤琪沩쉃庵楠炘㮵嘺塨曂〦横䥹쉆⨮ㅌ쉓彠縤㌴痂兓㥯幂䱏슏幙䍂桕䵢⩟⨱쉺繟쉊숴剞</w:t>
      </w:r>
      <w:r>
        <w:rPr/>
        <w:t>ꥌ</w:t>
      </w:r>
      <w:r>
        <w:rPr/>
        <w:t>婎嫂㭆쉐ㄭㅉ楪庘</w:t>
      </w:r>
      <w:r>
        <w:rPr/>
        <w:t>⡶</w:t>
      </w:r>
      <w:r>
        <w:rPr/>
        <w:t>徏㖩恏␦䩩⹌딷昫刭怫獔獾朹偰価懎</w:t>
      </w:r>
      <w:r>
        <w:rPr/>
        <w:t>꤭</w:t>
      </w:r>
      <w:r>
        <w:rPr/>
        <w:t>呣</w:t>
      </w:r>
      <w:r>
        <w:rPr/>
        <w:t>⡠</w:t>
      </w:r>
      <w:r>
        <w:rPr/>
        <w:t>嘯呫反⹤渪漪徬⩂旂䔯淂땃䁓楴竂券쉔慾彔썆䝓쉖礯㨰湫杏榘⼨ꄱ╫쵷あ歰汊淂椳斩ㄷ抩捒췂眴䱷頫瑵슏爦⭭䑖㵨卮䱷匨䋂汢嗂쉈䑓摫㵉䜶䯂⼳뽊쵰浟炩뗂撻떮倪戣싂숴㑹墩䅱硠ꇎ슩啴轎</w:t>
      </w:r>
      <w:r>
        <w:rPr/>
        <w:t>⡸</w:t>
      </w:r>
      <w:r>
        <w:rPr/>
        <w:t>ꅍ项㵒偧⽺썁匯娲슩숷穤쉩⥎䴦潘吺㋂䝚佦埂慬깇싂칆橄싂恒慓</w:t>
      </w:r>
      <w:r>
        <w:rPr/>
        <w:t>ꕟ</w:t>
      </w:r>
      <w:r>
        <w:rPr/>
        <w:t>桔⨭䐭幋㦿歳㴷懃⬪걢숪㒡츪擂玘⧂</w:t>
      </w:r>
      <w:r>
        <w:rPr/>
        <w:t>⣂</w:t>
      </w:r>
      <w:r>
        <w:rPr/>
        <w:t>奷⩗橫숲愴ッ繠䱙畅㐭䩶</w:t>
      </w:r>
      <w:r>
        <w:rPr/>
        <w:t>ꤩ</w:t>
      </w:r>
      <w:r>
        <w:rPr/>
        <w:t>썩浰煩㦻⪩⸷䍀䡫䱃♍䰹㌳㆘⹏䂿슬쉗䱵兤</w:t>
      </w:r>
      <w:r>
        <w:rPr/>
        <w:t>ꕚ</w:t>
      </w:r>
      <w:r>
        <w:rPr/>
        <w:t>剢畸ㄱ㩷</w:t>
      </w:r>
      <w:r>
        <w:rPr/>
        <w:t>⠊</w:t>
      </w:r>
      <w:r>
        <w:rPr/>
        <w:t>㞩╇敺庱</w:t>
      </w:r>
      <w:r>
        <w:rPr/>
        <w:t>ꔥ⩵</w:t>
      </w:r>
      <w:r>
        <w:rPr/>
        <w:t>杯䎩</w:t>
      </w:r>
      <w:r>
        <w:rPr/>
        <w:t>ꔥ</w:t>
      </w:r>
      <w:r>
        <w:rPr/>
        <w:t>娽㶣殏걘牳⵬㠥숦匥겱⻂묺ꅑ숹栬㷂䄦╍⦩䁚幗묩氳晦灶祬べ걈⸹煃刨灇愣䔶ꏂ楥⫎响㣍㭹</w:t>
      </w:r>
      <w:r>
        <w:rPr/>
        <w:t>꧂</w:t>
      </w:r>
      <w:r>
        <w:rPr/>
        <w:t>㉌⌷器の祺楉땢땒㐺湙冩穞䴺夵坆墩催姂㩍捾㦣ィ⺩渶墻彅弣긫卨輫㑇ꍪ爹换塆票䴷汲䡘幸쉚㟂晏才䎩♌ㄤ쉇⍨㭵䥀辿ご떘◂恤涩瞡</w:t>
      </w:r>
      <w:r>
        <w:rPr/>
        <w:t>⡪</w:t>
      </w:r>
      <w:r>
        <w:rPr/>
        <w:t>㵾䵍潊玩㉓乤㇎</w:t>
      </w:r>
      <w:r>
        <w:rPr/>
        <w:t>ꕲ</w:t>
      </w:r>
      <w:r>
        <w:rPr/>
        <w:t>㝩帥伶깰ㅪ쵪曂卤컂㎣ꍄ㙌䱇塸晫⦣儽㷂収㘤歧晥㢏슏朰渤㏂깦捀⽇歅␹婉♤頹</w:t>
      </w:r>
      <w:r>
        <w:rPr/>
        <w:t>ꦩ</w:t>
      </w:r>
      <w:r>
        <w:rPr/>
        <w:t>媬슱⹂䴣⤱柎飂숤啋扶䯂稤摡</w:t>
      </w:r>
      <w:r>
        <w:rPr/>
        <w:t>ꤷ</w:t>
      </w:r>
      <w:r>
        <w:rPr/>
        <w:t>挱뽡㈤녑䍦촳剖뼲⌹飂琨⍠剗녱ꆩ슬噓浀ꍵ㑗灙沘佫瓂㠱扰䨥</w:t>
      </w:r>
      <w:r>
        <w:rPr/>
        <w:t>ꥎ</w:t>
      </w:r>
      <w:r>
        <w:rPr/>
        <w:t>轠꥘䩑ꄲじ䉄싂뽀坈뼪⑲䘥䀭縫쉴噂挭砮伬䃂ꌫ偫匵땙䇂䘳ꅗ슬幣쉧䠯쌻㐪潫楚㎩ꥲ⩔繃娸㔺榬獡⺡</w:t>
      </w:r>
      <w:r>
        <w:rPr/>
        <w:t>ꕍ</w:t>
      </w:r>
      <w:r>
        <w:rPr/>
        <w:t>汏杮盂싂䭮㙈䌱咩稩䬰坩슣㕹嫂깁穟뽋彘毂믂㣂㧂╯〲깄▏춻㉷㢩昵轭瑉檘ꍈ倫⩚匸仂쉪㪏獋䙪㉘썰</w:t>
      </w:r>
      <w:r>
        <w:rPr/>
        <w:t>ꕗ</w:t>
      </w:r>
      <w:r>
        <w:rPr/>
        <w:t>뽊穳</w:t>
      </w:r>
      <w:r>
        <w:rPr/>
        <w:t>ⱊ</w:t>
      </w:r>
      <w:r>
        <w:rPr/>
        <w:t>㴰쉺兯깍渰弳ꅢ㍂ヂ믂녤</w:t>
      </w:r>
    </w:p>
    <w:p>
      <w:pPr>
        <w:pStyle w:val="PreformattedText"/>
        <w:bidi w:val="0"/>
        <w:spacing w:before="0" w:after="0"/>
        <w:jc w:val="left"/>
        <w:rPr/>
      </w:pPr>
      <w:r>
        <w:rPr/>
        <w:t>繞쉒ꌲ쉩潪문爲뽋扚慊俎⯎㕄颩䘸쉗瑒殥婳溡숪弣㓂䡊쉠偢⤪入</w:t>
      </w:r>
      <w:r>
        <w:rPr/>
        <w:t>ꕞ</w:t>
      </w:r>
      <w:r>
        <w:rPr/>
        <w:t>싂䉖猨⚻⍇긬떩堪⍎䕾愫楄澿⽗轩⧂睔彵汒㈴컂係쉧쉬╉杺䧂燂</w:t>
      </w:r>
      <w:r>
        <w:rPr/>
        <w:t>⡡</w:t>
      </w:r>
      <w:r>
        <w:rPr/>
        <w:t>ꥌ</w:t>
      </w:r>
      <w:r>
        <w:rPr/>
        <w:t>剅숱猹㩑ヂ縻</w:t>
      </w:r>
      <w:r>
        <w:rPr/>
        <w:t>ꕣ</w:t>
      </w:r>
      <w:r>
        <w:rPr/>
        <w:t>쉋싂塚⸲뿂쵹⛂ꏂ쉲⮏쉈슱呸⥱奵쉈㴺獌浺睈싂塈轑녖묶儫㥞぀曂㡾ꎣ頤洷八䭬쉬㉵䭩眦焰皩圬暘☸焸栴硠啂䔨盂硅䗂䲵쉰⨴濂</w:t>
      </w:r>
      <w:r>
        <w:rPr/>
        <w:t>ꦬ</w:t>
      </w:r>
      <w:r>
        <w:rPr/>
        <w:t>㩄滂믂洷䅧㉪䁓瑵檿♮祉噍歏毎穃㝎塀ㅃ숦礹灮牎쉾湲湍</w:t>
      </w:r>
      <w:r>
        <w:rPr/>
        <w:t>꧂</w:t>
      </w:r>
      <w:r>
        <w:rPr/>
        <w:t>堽㝑歌晡癞ꅾ久Ⓜ컃堭渱捶祹⭕촩摙矍䅅睒깋䧎⩓싂쉊捧쉏䁔年妿ㅈ쉡〳뽺⩕灎䁐樶㐵丶䭖ㅎガ⨯⧂䴨佳祱汤숮䐯伣滂</w:t>
      </w:r>
      <w:r>
        <w:rPr/>
        <w:t>Ⲭ</w:t>
      </w:r>
      <w:r>
        <w:rPr/>
        <w:t>椲太䷂쉡</w:t>
      </w:r>
      <w:r>
        <w:rPr/>
        <w:t>⠯</w:t>
      </w:r>
      <w:r>
        <w:rPr/>
        <w:t>橱獡</w:t>
      </w:r>
      <w:r>
        <w:rPr/>
        <w:t>꧂</w:t>
      </w:r>
      <w:r>
        <w:rPr/>
        <w:t>牓⏂圊쉚䁎㵓硘殥儵弫䡐哂仂墘䟂촪姎</w:t>
      </w:r>
      <w:r>
        <w:rPr/>
        <w:t>⣃</w:t>
      </w:r>
      <w:r>
        <w:rPr/>
        <w:t>㔩帨漦濎㡾噆䤫灋庮䬲싂쉞痂긪別頻畗渰ㄳ䦵浞撩昹㬸䀣烂穥⬰</w:t>
      </w:r>
      <w:r>
        <w:rPr/>
        <w:t>⡃</w:t>
      </w:r>
      <w:r>
        <w:rPr/>
        <w:t>䍳愵倰⍨숦乪斘䯂杅奵栳⌻洲쉖쉴넱繩쉊䯂쉓</w:t>
      </w:r>
      <w:r>
        <w:rPr/>
        <w:t>ⲩ</w:t>
      </w:r>
      <w:r>
        <w:rPr/>
        <w:t>琨䔻쉱摊⼥䱌췂瑟</w:t>
      </w:r>
      <w:r>
        <w:rPr/>
        <w:t>ꥃ</w:t>
      </w:r>
      <w:r>
        <w:rPr/>
        <w:t>䄯⨪ꍶ癬廂獍⺣䩩桹婱浙汤䅀ꆩ</w:t>
      </w:r>
      <w:r>
        <w:rPr/>
        <w:t>꧂</w:t>
      </w:r>
      <w:r>
        <w:rPr/>
        <w:t>発♅㩍瀶湨숴彅摙炵⫎</w:t>
      </w:r>
      <w:r>
        <w:rPr/>
        <w:t>ꕸ</w:t>
      </w:r>
      <w:r>
        <w:rPr/>
        <w:t>䡈呆싂䲡㓎ꅖ㩞⦣㣎쉲슩䡹繾숣癍䉴쉫䡆剕畳橤廂ꅐ挮橳㙺␶㜳슩湤</w:t>
      </w:r>
      <w:r>
        <w:rPr/>
        <w:t>ⱏ</w:t>
      </w:r>
      <w:r>
        <w:rPr/>
        <w:t>㏂</w:t>
      </w:r>
      <w:r>
        <w:rPr/>
        <w:t>Ⱓ</w:t>
      </w:r>
      <w:r>
        <w:rPr/>
        <w:t>췂䭷坑牋⪩ヂ䅺恐塩恄싂꥘싂㉋为ꅡ痂焳坠ꅑ㠻䃂椳숱㭵睈녶䰥䝊쉊懎썭싃䕅顡婨㵞捵樽湙捔䭌</w:t>
      </w:r>
      <w:r>
        <w:rPr/>
        <w:t>ⶱ</w:t>
      </w:r>
      <w:r>
        <w:rPr/>
        <w:t>硫쉙䩧땥䍷搽넲䛂쉈祎剕⭐㓂싃琱㤭</w:t>
      </w:r>
      <w:r>
        <w:rPr/>
        <w:t>꧂</w:t>
      </w:r>
      <w:r>
        <w:rPr/>
        <w:t>㜣慑媘乃欽쉔䟂딷势擂捱恕坥杁挣で戣㔦싂彇榮煊ㄬ楢ふ㔮쎩硲䱍䑡䘥⩞⫂</w:t>
      </w:r>
      <w:r>
        <w:rPr/>
        <w:t>ꕍ</w:t>
      </w:r>
      <w:r>
        <w:rPr/>
        <w:t>唨꺥唷牊塖序놩媩橭夥㡹꧎</w:t>
      </w:r>
      <w:r>
        <w:rPr/>
        <w:t>꧂⹟</w:t>
      </w:r>
      <w:r>
        <w:rPr/>
        <w:t>⢩</w:t>
      </w:r>
      <w:r>
        <w:rPr/>
        <w:t>쉷⤴呹㠬</w:t>
      </w:r>
      <w:r>
        <w:rPr/>
        <w:t>ꥇ</w:t>
      </w:r>
      <w:r>
        <w:rPr/>
        <w:t>兒䝺溣⮱父浟眽</w:t>
      </w:r>
      <w:r>
        <w:rPr/>
        <w:t>ꕆ</w:t>
      </w:r>
      <w:r>
        <w:rPr/>
        <w:t>ꄺ䂘冩彸</w:t>
      </w:r>
      <w:r>
        <w:rPr/>
        <w:t>⡗</w:t>
      </w:r>
      <w:r>
        <w:rPr/>
        <w:t>䉌湋割㙧噀橋쉸㭒眪슬㗂䭉츴쵠⍢䵎䒱䜦婦乯쉉栰</w:t>
      </w:r>
      <w:r>
        <w:rPr/>
        <w:t>ꥆ</w:t>
      </w:r>
      <w:r>
        <w:rPr/>
        <w:t>练楚쉂塳㥣⹯㪥䍎묭汍睐倭⻂쉲䆥땸顯㕂呹䙑</w:t>
      </w:r>
      <w:r>
        <w:rPr/>
        <w:t>ꤱꥉ</w:t>
      </w:r>
      <w:r>
        <w:rPr/>
        <w:t>쵮㐰䙔칸顇搩摏쉔</w:t>
      </w:r>
      <w:r>
        <w:rPr/>
        <w:t>⡙</w:t>
      </w:r>
      <w:r>
        <w:rPr/>
        <w:t>㙬湡冻䍯恴⽃䡪彘彈⥟嚵䚮畆效㠪疡䅐⚮轴ꥺ㥵땸癱쉎꥚敶歆洵뇂␴␪쉄畳䏂砶㉌쵖剟⴬⍗灺歟狂䩐⽞ㅋ♲晷濍纘⩐棂縳頥䁁䲣묨Ⓕ噊湸䌱縵䍀杹住䡫⒥焽习칾〤캵䐦딴쉑뽮䬵敲弻剑轎夷뿎싂䔻搫䉱䴶獱浾畘倶癍獹숭䤥轮獱</w:t>
      </w:r>
      <w:r>
        <w:rPr/>
        <w:t>꤭</w:t>
      </w:r>
      <w:r>
        <w:rPr/>
        <w:t>甥㍈╵吥䘴㄰悬⑃昮</w:t>
      </w:r>
      <w:r>
        <w:rPr/>
        <w:t>ꥐ</w:t>
      </w:r>
      <w:r>
        <w:rPr/>
        <w:t>깙瑰甽教䝭㠣攻乊毂㩢숩䔫彈숪㑊䉚碵</w:t>
      </w:r>
      <w:r>
        <w:rPr/>
        <w:t>ⷂ</w:t>
      </w:r>
      <w:r>
        <w:rPr/>
        <w:t>䥚氪㭖塩⫂㙧䰮뭮뽥땶樨摲⿂칅朮迂樤⑦涣㤺ば⬫䉞佮㉳旎ꌣ惍祧䱘斥攴뭳꺵牷숽憱⩭ꌦ䜱厮听㝋싂焷䱷欭嚿夽슻㋂唤婮㬫㋂⑵㫂㣃轌恕쉺㨬㷂囍䕈䡎瑘稷㦣啞㨊ノ⭦睔긣拃䴲</w:t>
      </w:r>
      <w:r>
        <w:rPr/>
        <w:t>ⲩ</w:t>
      </w:r>
      <w:r>
        <w:rPr/>
        <w:t>䫂걲婨걫永쉓⸳咥䬺瘻䔮⽾䊡琺佰䃂ꍧ愵䲣쉮掘춵┸湹㭎䍟瓃╋㙦⽤쌪䜥䭌쉯睊갴쵱南焮⫍圵쉮㨱뽰Ⓜ壂⴯侩㥵眰뽑숰䂻秂浩ꌯ祀넩澥</w:t>
      </w:r>
      <w:r>
        <w:rPr/>
        <w:t>ꗃ⯂</w:t>
      </w:r>
      <w:r>
        <w:rPr/>
        <w:t>䥐彘䭲䍊攴挮婕䷂牠⏂痂뗂㮡쉰獋썞뽆쉗㔬</w:t>
      </w:r>
      <w:r>
        <w:rPr/>
        <w:t>ꕇꦘ</w:t>
      </w:r>
      <w:r>
        <w:rPr/>
        <w:t>숷쉳㝢偹⍞䃂ꆩ䍈摗挣轱쉘㏂熻</w:t>
      </w:r>
      <w:r>
        <w:rPr/>
        <w:t>ꕕ⵨</w:t>
      </w:r>
      <w:r>
        <w:rPr/>
        <w:t>辡䕾㤶⥎㡆䵗个쉘䙅</w:t>
      </w:r>
      <w:r>
        <w:rPr/>
        <w:t>ⴺ</w:t>
      </w:r>
      <w:r>
        <w:rPr/>
        <w:t>⢮</w:t>
      </w:r>
      <w:r>
        <w:rPr/>
        <w:t>슬䠪⫎䙺䝰㍩旂畚</w:t>
      </w:r>
      <w:r>
        <w:rPr/>
        <w:t>⡫</w:t>
      </w:r>
      <w:r>
        <w:rPr/>
        <w:t>쉭</w:t>
      </w:r>
      <w:r>
        <w:rPr/>
        <w:t>⡣</w:t>
      </w:r>
      <w:r>
        <w:rPr/>
        <w:t>呭堪⫂㵹璏䮩쵂敳㕩淂♇㔶漵녱⍷椨牉损썢ꅕ癣嘤恬</w:t>
      </w:r>
      <w:r>
        <w:rPr/>
        <w:t>ꔶ</w:t>
      </w:r>
      <w:r>
        <w:rPr/>
        <w:t>㭃䭄⿍輩欱橮깦塬쉃쵃싍癥쵄佘쉋㵩䁫䑶쵴卺┩♑坩な佲㉨攵숮뭸湏煘婎迂</w:t>
      </w:r>
      <w:r>
        <w:rPr/>
        <w:t>ⱇ</w:t>
      </w:r>
      <w:r>
        <w:rPr/>
        <w:t>慧</w:t>
      </w:r>
      <w:r>
        <w:rPr/>
        <w:t>ꕖ</w:t>
      </w:r>
      <w:r>
        <w:rPr/>
        <w:t>䠬栣啣싎⭨椵길䍦쉺毂㩳䫂넥吤⴮颥敾숯乾夲☩쉑橈剘쉫壃ㅫ乯愰䕷쉟偮</w:t>
      </w:r>
      <w:r>
        <w:rPr/>
        <w:t>Ⱔ</w:t>
      </w:r>
      <w:r>
        <w:rPr/>
        <w:t>灐쉠嚻䩗걮甤䯃䎘䅑は扚樥劬꺘ꆏ婩ꅤ쉣兮슘䬯䈱獍㝈숭ꍢ䲥奇㴳쉋䭙떬㩗쉗</w:t>
      </w:r>
      <w:r>
        <w:rPr/>
        <w:t>Ⱓ</w:t>
      </w:r>
      <w:r>
        <w:rPr/>
        <w:t>ꥥ晇欥䝷僂奪垣㟂ㄷ땷</w:t>
      </w:r>
      <w:r>
        <w:rPr/>
        <w:t>Ⱚ</w:t>
      </w:r>
      <w:r>
        <w:rPr/>
        <w:t>恫妮땊䒏쉘祦槂に⸷盂녏⑈猦飂㉱숻뾣䃂斻♪汷冮愫瑂숳㵒獺啭即悥獀㥇祏繤┲</w:t>
      </w:r>
      <w:r>
        <w:rPr/>
        <w:t>ⱏ</w:t>
      </w:r>
      <w:r>
        <w:rPr/>
        <w:t>슣盂夹쉆晾</w:t>
      </w:r>
      <w:r>
        <w:rPr/>
        <w:t>Ⱘ╋</w:t>
      </w:r>
      <w:r>
        <w:rPr/>
        <w:t>㯂圹䣂䡰숤颿塃埂矂츸乩♺䋂깓傏䙩</w:t>
      </w:r>
      <w:r>
        <w:rPr/>
        <w:t>⠲</w:t>
      </w:r>
      <w:r>
        <w:rPr/>
        <w:t>㠺㞱㥘䨶</w:t>
      </w:r>
      <w:r>
        <w:rPr/>
        <w:t>⡴⤪</w:t>
      </w:r>
      <w:r>
        <w:rPr/>
        <w:t>歵瑅牡奏뗂싂忂榡㉬</w:t>
      </w:r>
      <w:r>
        <w:rPr/>
        <w:t>ⲱ</w:t>
      </w:r>
      <w:r>
        <w:rPr/>
        <w:t>戮噑擂搪硪䪣숤ꅶㅹ쉫㕳怲輤㋂췃轂숽卯뽏쉨䊵歭뭈╈뭏䊩媩</w:t>
      </w:r>
      <w:r>
        <w:rPr/>
        <w:t>ꤨ</w:t>
      </w:r>
      <w:r>
        <w:rPr/>
        <w:t>쵎䩂窮匵頴♎乡</w:t>
      </w:r>
      <w:r>
        <w:rPr/>
        <w:t>ⵅ</w:t>
      </w:r>
      <w:r>
        <w:rPr/>
        <w:t>奓痂狂넬촷均悩쉩숭唰揂憮慰</w:t>
      </w:r>
      <w:r>
        <w:rPr/>
        <w:t>⠷</w:t>
      </w:r>
      <w:r>
        <w:rPr/>
        <w:t>슏縶壂싍啐땹숫묹垩㴩未婣㤭䶣㊥䝓㡾剥惂䵱买뿂磍䭒湦墩ꇂ쉙姂䁞劬睇⬩츪卷㍙쉰곂슻榬⼷搲䑁怦搭杳辬䏍䠤埂쉬厘吭숤仂桷쉹컂슬㙥썥쏂洦칮偗睖䅧쉱䁡</w:t>
      </w:r>
      <w:r>
        <w:rPr/>
        <w:t>ꤥ</w:t>
      </w:r>
      <w:r>
        <w:rPr/>
        <w:t>㮻灈噯쉆繾李晔떩獡䑃㍰挦癖䘮쏃</w:t>
      </w:r>
      <w:r>
        <w:rPr/>
        <w:t>ꔭ</w:t>
      </w:r>
      <w:r>
        <w:rPr/>
        <w:t>縸╵⌲冿㘦쉘婰頣甩盂汨㭥样幟㬨乖싂숲㉠污㧂瑆쉉㩤さㄻ깚</w:t>
      </w:r>
      <w:r>
        <w:rPr/>
        <w:t>ⲏ</w:t>
      </w:r>
      <w:r>
        <w:rPr/>
        <w:t>쵲</w:t>
      </w:r>
      <w:r>
        <w:rPr/>
        <w:t>ꖩ</w:t>
      </w:r>
      <w:r>
        <w:rPr/>
        <w:t>䬤</w:t>
      </w:r>
      <w:r>
        <w:rPr/>
        <w:t>ꤳ</w:t>
      </w:r>
      <w:r>
        <w:rPr/>
        <w:t>䁯䤊쉄柂煹係츶呖⼪싎쵚兟捵拂숻⚻顴沩漱洬縳㩁㏂繏걪쉕灌携懂쉴氤硘슬ꍧ슻厏䆩⹘㡬㩕獦楟츣䍳坵燂栳쉍當泃禡睳毃轏꺩幘䏂幒쉗竂廂ꍟ塇甽呮㑠〣䑒庘礴㠴꺬쏂䟂슡㣍橁┯䛍桄轟塪쉷ꍣ숺敌瑵吵碩怽獧⹏祅塆䙢睇畺晷ㆻ㜰澥幹愪獪⧂惂㜩矂㭞ぐ獥츴ꥱ㤩潯⏂䜤䝉땗䅭㵳䉢⥫⾡뭀㕕싍쵕绍╧㶣뗍㕍怰䡇䡰숲眵㓂瑸</w:t>
      </w:r>
      <w:r>
        <w:rPr/>
        <w:t>ⰷ</w:t>
      </w:r>
      <w:r>
        <w:rPr/>
        <w:t>淂䉱䙔䭉橆轵숰쉖汋奸摧媘顬</w:t>
      </w:r>
      <w:r>
        <w:rPr/>
        <w:t>Ⳃ</w:t>
      </w:r>
      <w:r>
        <w:rPr/>
        <w:t>澬睷呗䚣〉뽘</w:t>
      </w:r>
      <w:r>
        <w:rPr/>
        <w:t>ⷍ</w:t>
      </w:r>
      <w:r>
        <w:rPr/>
        <w:t>ぇ♈ꥩ坖딽塍婇</w:t>
      </w:r>
      <w:r>
        <w:rPr/>
        <w:t>ꕹ</w:t>
      </w:r>
      <w:r>
        <w:rPr/>
        <w:t>⣍</w:t>
      </w:r>
      <w:r>
        <w:rPr/>
        <w:t>煅瓂姂畾欬㐴뽔</w:t>
      </w:r>
      <w:r>
        <w:rPr/>
        <w:t>⡓</w:t>
      </w:r>
      <w:r>
        <w:rPr/>
        <w:t>け夯㭬绂䮬깱㓂竂㟂㎡捗숵獖䱔㧂</w:t>
      </w:r>
      <w:r>
        <w:rPr/>
        <w:t>꧂</w:t>
      </w:r>
      <w:r>
        <w:rPr/>
        <w:t>싂瑏⾩焪걋嘥깑쉮⺩歉儺㥊捈䦡浨䴽繨㔩啾䅣䈵灓</w:t>
      </w:r>
      <w:r>
        <w:rPr/>
        <w:t>ꥄ⍆</w:t>
      </w:r>
      <w:r>
        <w:rPr/>
        <w:t>쉞싂</w:t>
      </w:r>
      <w:r>
        <w:rPr/>
        <w:t>ꤹ</w:t>
      </w:r>
      <w:r>
        <w:rPr/>
        <w:t>㯂⑬砱坮祲㋂㋂䄤獈橎夦彶숬⭪樥䅉뽆是♎</w:t>
      </w:r>
      <w:r>
        <w:rPr/>
        <w:t>ꔬ</w:t>
      </w:r>
      <w:r>
        <w:rPr/>
        <w:t>癴礰</w:t>
      </w:r>
      <w:r>
        <w:rPr/>
        <w:t>ꤥ⩘</w:t>
      </w:r>
      <w:r>
        <w:rPr/>
        <w:t>䭁</w:t>
      </w:r>
      <w:r>
        <w:rPr/>
        <w:t>ꤨ</w:t>
      </w:r>
      <w:r>
        <w:rPr/>
        <w:t>뼫㝱쉠婹橨쉐㥎쵮畃⩆礪湷枬⹭冡䧂땫杊顣䩺컂止タ䰪쉣眻숤垘奟漻숺迍辏瑊嫂칹㜰畘㧃䩪瑹㗂걀埂奭䝶㥺晦弬䢩佪㩣睖撱칳殡䪵懂滂䔥⽶</w:t>
      </w:r>
      <w:r>
        <w:rPr/>
        <w:t>⢻</w:t>
      </w:r>
      <w:r>
        <w:rPr/>
        <w:t>獡㡦故쵶쉠揂狂㑙㡊玏匸</w:t>
      </w:r>
      <w:r>
        <w:rPr/>
        <w:t>ꦡ</w:t>
      </w:r>
      <w:r>
        <w:rPr/>
        <w:t>䌮坴啯抮쵺㥉毂疩穄㡱쉗䔪</w:t>
      </w:r>
      <w:r>
        <w:rPr/>
        <w:t>ⵀ</w:t>
      </w:r>
      <w:r>
        <w:rPr/>
        <w:t>ꅸ慅╘幨⹰垮支䇂⹠걐杹牸傘慞ㅍ䶮뼴쉐⩴땀쏂⽯꥞煘廂欺浲湢⩶싂眸䁐燂繫㴷摀㙸⬱珂㇃䈪咥稦乢摥⵸圶싂♍㑲殣䍯⑆䣂㙯썥㖣矂棂</w:t>
      </w:r>
      <w:r>
        <w:rPr/>
        <w:t>ꗂ</w:t>
      </w:r>
      <w:r>
        <w:rPr/>
        <w:t>䚬슻渮瘬硸娲㍴칈㪣</w:t>
      </w:r>
      <w:r>
        <w:rPr/>
        <w:t>ꕖ</w:t>
      </w:r>
      <w:r>
        <w:rPr/>
        <w:t>恱炩넪⩦旂䵣恕晎쌬썱托⹐㔬ㅈ窱活㬫쵄䝖㩱䱹ꏎㄶ땐긻쉪갣歗汒쉱瘶䮩侣뼽栭쉟슮㙋灅㨩숺䐳숺浨녘佂⍟捴夨뽢딨갲䳂迂쉴敷䠰庱潍悩뭺촦썚䤸摲䓂䕁桚</w:t>
      </w:r>
      <w:r>
        <w:rPr/>
        <w:t>꤭⩪⫂</w:t>
      </w:r>
      <w:r>
        <w:rPr/>
        <w:t>㑢</w:t>
      </w:r>
      <w:r>
        <w:rPr/>
        <w:t>⡤</w:t>
      </w:r>
      <w:r>
        <w:rPr/>
        <w:t>넲㷎秂</w:t>
      </w:r>
      <w:r>
        <w:rPr/>
        <w:t>ꗍ⩌</w:t>
      </w:r>
      <w:r>
        <w:rPr/>
        <w:t>⿂十輯䑌塦숸楡䔮䵡뾩失搴䁇桍䳃</w:t>
      </w:r>
      <w:r>
        <w:rPr/>
        <w:t>⡗</w:t>
      </w:r>
      <w:r>
        <w:rPr/>
        <w:t>剙뭷项숤뭪頹眮禵獃䝺쏂手쉐⬮渊奤꧎춻礰䵾帬砥ꍥ♺</w:t>
      </w:r>
      <w:r>
        <w:rPr/>
        <w:t>ꦻ</w:t>
      </w:r>
      <w:r>
        <w:rPr/>
        <w:t>䳂猪쉉쉭坖啱⥑슩乗晰숴欩⥲轩仂⑉繯쉯⶘佫䴸瑫♑浡䗃扊核䑙㑣敵╘㧂怩쌻쵀㤷歆愵䙂恨䱀ꥺ넯沬䄴═穑ꥭ⵵穔걋떱剏縥彋帵⫎剆溘癸쉩ꄨ猰硔厬ꍉ</w:t>
      </w:r>
      <w:r>
        <w:rPr/>
        <w:t>ⵊ</w:t>
      </w:r>
      <w:r>
        <w:rPr/>
        <w:t>坞旂疮⑴制瀲皩盂⹲숯矂슮兰彰㥁䮥긣뭐獏瑆슘婧怨垿⨯熡㕡幐㇂⬵窮吨畆㩫畂穹挶쉙</w:t>
      </w:r>
      <w:r>
        <w:rPr/>
        <w:t>ꤳ</w:t>
      </w:r>
      <w:r>
        <w:rPr/>
        <w:t>⣍</w:t>
      </w:r>
      <w:r>
        <w:rPr/>
        <w:t>恡ꎩヂ湯⍓쉰숺⽒쉄쉵刨⾿걟卥⍦吻쉇卮椲숪</w:t>
      </w:r>
      <w:r>
        <w:rPr/>
        <w:t>ꔰ</w:t>
      </w:r>
      <w:r>
        <w:rPr/>
        <w:t>橑敹繃䙈妻燂</w:t>
      </w:r>
      <w:r>
        <w:rPr/>
        <w:t>ⱥ</w:t>
      </w:r>
      <w:r>
        <w:rPr/>
        <w:t>枮李汬䕆⒥扄⛂壂깰䥵䩀報歷晨䞩㡋惂婋㠴䉎䉵敃쉷쉆</w:t>
      </w:r>
      <w:r>
        <w:rPr/>
        <w:t>⠩</w:t>
      </w:r>
      <w:r>
        <w:rPr/>
        <w:t>娨剩廂䉹䖬껂獪</w:t>
      </w:r>
      <w:r>
        <w:rPr/>
        <w:t>꧍</w:t>
      </w:r>
      <w:r>
        <w:rPr/>
        <w:t>䡠䱃挩䛂䡹乊걦ꥺ丸燂慺晹⸹쉯汨쏃婏凍灌哂淂뭮칣擂</w:t>
      </w:r>
      <w:r>
        <w:rPr/>
        <w:t>ⷂ</w:t>
      </w:r>
      <w:r>
        <w:rPr/>
        <w:t>㐩ㅱ別浘촰</w:t>
      </w:r>
      <w:r>
        <w:rPr/>
        <w:t>ꦣ</w:t>
      </w:r>
      <w:r>
        <w:rPr/>
        <w:t>杰</w:t>
      </w:r>
      <w:r>
        <w:rPr/>
        <w:t>⢥</w:t>
      </w:r>
      <w:r>
        <w:rPr/>
        <w:t>珂⩬㑢㙃쉲㡠쉓숮䍔恐뽸⬨숪姂兹礱숴夰辿頪⑨单☤숷㬯䣂싂眸⥟瑒珂⭵㢩⍋쉬▵䌸妻䔷厩</w:t>
      </w:r>
      <w:r>
        <w:rPr/>
        <w:t>ⱍ</w:t>
      </w:r>
      <w:r>
        <w:rPr/>
        <w:t>瀷犿㝭䟂㛍榥䘮䬱㨯슏</w:t>
      </w:r>
      <w:r>
        <w:rPr/>
        <w:t>ꦱ</w:t>
      </w:r>
      <w:r>
        <w:rPr/>
        <w:t>㨸倰ꍐ涬㵔㈫⽤☬疻㵖썤犏癗䄽厡㴨㵩㍰䀣䭏㜤湗쎱건恙㝐⭒㭉珂祓犵轔㥋⾣⍥쉟琮䱴⩆䩵眳具浈矂⩬쉆</w:t>
      </w:r>
      <w:r>
        <w:rPr/>
        <w:t>⠭</w:t>
      </w:r>
      <w:r>
        <w:rPr/>
        <w:t>摯</w:t>
      </w:r>
      <w:r>
        <w:rPr/>
        <w:t>⡸</w:t>
      </w:r>
      <w:r>
        <w:rPr/>
        <w:t>䭚䭤吲⽵䵦幮娷쉪杩䷂쉵類橧⩎⼱灮䙙䑔畤畵⹞쉃狂뇂扱</w:t>
      </w:r>
      <w:r>
        <w:rPr/>
        <w:t>ꤲ</w:t>
      </w:r>
      <w:r>
        <w:rPr/>
        <w:t>뭍䵮꺮檩</w:t>
      </w:r>
      <w:r>
        <w:rPr/>
        <w:t>ꥐ</w:t>
      </w:r>
      <w:r>
        <w:rPr/>
        <w:t>숤⯂䀸쉖⨷슻䡚獫睚</w:t>
      </w:r>
      <w:r>
        <w:rPr/>
        <w:t>ꗂ</w:t>
      </w:r>
      <w:r>
        <w:rPr/>
        <w:t>䙎㉓⍓夤䬷棂㤱䁞⚣쉏</w:t>
      </w:r>
      <w:r>
        <w:rPr/>
        <w:t>ꔸ</w:t>
      </w:r>
      <w:r>
        <w:rPr/>
        <w:t>⻂╕쎣區䛍㙀摺攸栲揎䆩</w:t>
      </w:r>
      <w:r>
        <w:rPr/>
        <w:t>⠨╳</w:t>
      </w:r>
      <w:r>
        <w:rPr/>
        <w:t>ꆬ氵뭱䁦吷쵸숥㥒쉈䵊婍敎繾砫擂숱숽⦱䉤䓂恠㥍砪Ⓝ呵숫뾥䡟</w:t>
      </w:r>
      <w:r>
        <w:rPr/>
        <w:t>꧃</w:t>
      </w:r>
      <w:r>
        <w:rPr/>
        <w:t>묦痂轖ꍵꍹ秂怩㵕搳꥔</w:t>
      </w:r>
      <w:r>
        <w:rPr/>
        <w:t>ⱄ</w:t>
      </w:r>
      <w:r>
        <w:rPr/>
        <w:t>扤㭱瀽깥庿䬣걥</w:t>
      </w:r>
      <w:r>
        <w:rPr/>
        <w:t>ꖥ</w:t>
      </w:r>
      <w:r>
        <w:rPr/>
        <w:t>䏂쉌䩲晑䨵⍭嘹䍥㡡䞥䎡昬䵘迃ꄯꆵ걖ㅘ杗쉰뽕䕉</w:t>
      </w:r>
      <w:r>
        <w:rPr/>
        <w:t>⡇</w:t>
      </w:r>
      <w:r>
        <w:rPr/>
        <w:t>獏幦栲卢䇍㥯ぎ恐썳浞㑷숱걍싂灁渴뭒딤㙰쉶</w:t>
      </w:r>
      <w:r>
        <w:rPr/>
        <w:t>⠷</w:t>
      </w:r>
      <w:r>
        <w:rPr/>
        <w:t>穡湦妬⩖瓂숫剮뽑捷⒩塅쉷㕅㠣쉟䆩画偞塞洹䍫⑴彷汸係싂吩䢿恎佅槂䉗浅</w:t>
      </w:r>
      <w:r>
        <w:rPr/>
        <w:t>ꔣ</w:t>
      </w:r>
      <w:r>
        <w:rPr/>
        <w:t>습㵈穎壃瑨⑳쉉氳␊</w:t>
      </w:r>
      <w:r>
        <w:rPr/>
        <w:t>ꦻ</w:t>
      </w:r>
      <w:r>
        <w:rPr/>
        <w:t>䎻㝡쉈䅩땺숹⺣䅘㠷ꏂꥩ뭺㜹䁘乫䟂吤㝞쉟攪輪姂繥䝎噟䞣歱㯂꥖⑌砶戸潃矂獊숤</w:t>
      </w:r>
      <w:r>
        <w:rPr/>
        <w:t>Ⱶ</w:t>
      </w:r>
      <w:r>
        <w:rPr/>
        <w:t>婪䂏ꅂ䌹꺡瘰䵡⌽쉖噩</w:t>
      </w:r>
      <w:r>
        <w:rPr/>
        <w:t>꧂</w:t>
      </w:r>
      <w:r>
        <w:rPr/>
        <w:t>㨫漩㤭榘棂㴦で</w:t>
      </w:r>
      <w:r>
        <w:rPr/>
        <w:t>ꕸ</w:t>
      </w:r>
      <w:r>
        <w:rPr/>
        <w:t>㍓䄩㙫╖挴䙍</w:t>
      </w:r>
      <w:r>
        <w:rPr/>
        <w:t>ꦱ</w:t>
      </w:r>
      <w:r>
        <w:rPr/>
        <w:t>쉟稨个쉕兒쉨怨㦱墬뼳剐飂恰♨⑵䍄슡쉾슡䰥⴦</w:t>
      </w:r>
      <w:r>
        <w:rPr/>
        <w:t>Ɫ⤱</w:t>
      </w:r>
      <w:r>
        <w:rPr/>
        <w:t>땮夻塲㕅싂䅞弶眱⭨䝈炱㡊捡楧捶㬭婲顂뭮</w:t>
      </w:r>
      <w:r>
        <w:rPr/>
        <w:t>ꕨ</w:t>
      </w:r>
      <w:r>
        <w:rPr/>
        <w:t>㑉⽨ぬ쉧恉痂䔬쉎㝎䣍灮碥姃</w:t>
      </w:r>
      <w:r>
        <w:rPr/>
        <w:t>ꕏ</w:t>
      </w:r>
      <w:r>
        <w:rPr/>
        <w:t>儮係슡绂潖焣睟</w:t>
      </w:r>
      <w:r>
        <w:rPr/>
        <w:t>Ⱪ⡉</w:t>
      </w:r>
      <w:r>
        <w:rPr/>
        <w:t>쉤倴㭊쵈祡瘷攩颩札㍫ꇂ刪憬䡲䥘㈣갶㑚㩔쉒쉮㭄彊ꌴ楊숳垏</w:t>
      </w:r>
      <w:r>
        <w:rPr/>
        <w:t>Ⳃ</w:t>
      </w:r>
      <w:r>
        <w:rPr/>
        <w:t>硪䈫␩唦</w:t>
      </w:r>
      <w:r>
        <w:rPr/>
        <w:t>ꔸ</w:t>
      </w:r>
      <w:r>
        <w:rPr/>
        <w:t>楄轡⵳湐䞣쉢懂䩃슏䙁扱㩴뭇숤愻䎻励矂</w:t>
      </w:r>
      <w:r>
        <w:rPr/>
        <w:t>ꦿ</w:t>
      </w:r>
      <w:r>
        <w:rPr/>
        <w:t>咣頬ꌶ♱塃⨮サ⯃㜲┸墵⽈稳佄⹋⬨晬쉘</w:t>
      </w:r>
      <w:r>
        <w:rPr/>
        <w:t>ⲩ</w:t>
      </w:r>
      <w:r>
        <w:rPr/>
        <w:t>츳杰吮瑐輲䩄䨣䭂偾㨴⻂繶晍⿂佟쉶浞㙭쉮䰶愵顨숬쉎湇䝬䕁昭湃䅎긴恂㍚</w:t>
      </w:r>
      <w:r>
        <w:rPr/>
        <w:t>ꦱ♕</w:t>
      </w:r>
      <w:r>
        <w:rPr/>
        <w:t>琷捴⴮숽</w:t>
      </w:r>
      <w:r>
        <w:rPr/>
        <w:t>ⵗ</w:t>
      </w:r>
      <w:r>
        <w:rPr/>
        <w:t>췂䶩渷庻ꎏ쉅ㆮㆣ祧쉅顡깃䍄睭녍㠭敠䕖쉑쌺䭧⥑撿汃㷂䀮颿⒥㉚쉧牬愵照偪걟繀唥硺卯稫㠯쉳瑋挸딸䟍䎬걬哎⼲쎡䉹塕⩔櫃슱桊浦效㘺념慱䕯正䛃</w:t>
      </w:r>
      <w:r>
        <w:rPr/>
        <w:t>ꕺ</w:t>
      </w:r>
      <w:r>
        <w:rPr/>
        <w:t>䏂䅖塳亡偠䁴╅㵲幬椭쉔㡞塘伮숺㛎竂쉨</w:t>
      </w:r>
      <w:r>
        <w:rPr/>
        <w:t>ⷂ</w:t>
      </w:r>
      <w:r>
        <w:rPr/>
        <w:t>䁀䤷⿂桮䓂潠係숽䱕㜽䝣株墡戹䴩㪬揂秂異숪傱卯煨䪥⼲촰䆿䑘</w:t>
      </w:r>
      <w:r>
        <w:rPr/>
        <w:t>ꕹ</w:t>
      </w:r>
      <w:r>
        <w:rPr/>
        <w:t>ㅥꅨ䷂䴻㔱眳뭎捎䵦甭슡珃녹扊ꍘ땘嫂縳兀⥒䞡䙶ꆩ</w:t>
      </w:r>
      <w:r>
        <w:rPr/>
        <w:t>ꕴ</w:t>
      </w:r>
      <w:r>
        <w:rPr/>
        <w:t>뽴塓⫂䅎瀴슬쉒䔩숵묰</w:t>
      </w:r>
      <w:r>
        <w:rPr/>
        <w:t>꤯</w:t>
      </w:r>
      <w:r>
        <w:rPr/>
        <w:t>畘</w:t>
      </w:r>
      <w:r>
        <w:rPr/>
        <w:t>Ⱙ</w:t>
      </w:r>
      <w:r>
        <w:rPr/>
        <w:t>え</w:t>
      </w:r>
      <w:r>
        <w:rPr/>
        <w:t>⡔</w:t>
      </w:r>
      <w:r>
        <w:rPr/>
        <w:t>佂飍</w:t>
      </w:r>
      <w:r>
        <w:rPr/>
        <w:t>ⵚ</w:t>
      </w:r>
      <w:r>
        <w:rPr/>
        <w:t>佴쵬梩䙊田熏㨪뼸슩楶稭쉭採⩳渮睠䡩쉒쉎</w:t>
      </w:r>
      <w:r>
        <w:rPr/>
        <w:t>ⵊ</w:t>
      </w:r>
      <w:r>
        <w:rPr/>
        <w:t>쌣濍坸匲眩〮汔敖⥷愩䥾奅扳お䵳⛂뽆敗ꏂ轓㙔頥쉸哃䢬喥歱</w:t>
      </w:r>
      <w:r>
        <w:rPr/>
        <w:t>ꖱ</w:t>
      </w:r>
      <w:r>
        <w:rPr/>
        <w:t>瘳㭡쉡䳃ㅱ㍸慫䅷숫愪湎⑑媣儣硖砥辥㑪佅柂亱勂슮슩繡啮吽䡒䨮橐⹸洩䕴싎쉐슱䙨⪱湧⎘쉊捬⩺塶檩ꍚ危䕸䃂畄</w:t>
      </w:r>
      <w:r>
        <w:rPr/>
        <w:t>ꕲ</w:t>
      </w:r>
      <w:r>
        <w:rPr/>
        <w:t>䥚㐬摮⿃樬微塩⨴煬棂濂婉眹呡汱䘊剆剑渲㭉⭘썣痂兇椵숪溬㕥轄䭴浢噰祅氭顒쎵攣꺻㙙佪♌쉫卶㦻水⫍䲿繇漽収</w:t>
      </w:r>
      <w:r>
        <w:rPr/>
        <w:t>ꕊ</w:t>
      </w:r>
      <w:r>
        <w:rPr/>
        <w:t>ꥶ</w:t>
      </w:r>
      <w:r>
        <w:rPr/>
        <w:t>ⱎ</w:t>
      </w:r>
      <w:r>
        <w:rPr/>
        <w:t>䫂呦䙴縷牍潩ⸯ㠬㞏䴴Ⓜ濂挪츷烎숨㠪参優슡㔵㡬稯㑡は撿佔ㄪ㙫쉦⼳䕎㭔䓃㩮杯眺惂⽔绂ㄲ欥氬싍杁煣䓂儱䌴</w:t>
      </w:r>
      <w:r>
        <w:rPr/>
        <w:t>ꤹ</w:t>
      </w:r>
      <w:r>
        <w:rPr/>
        <w:t>⻂溘䋂轺㥙剏쉶彪㡣夯癳塕迂榩䧂湯泂⸵</w:t>
      </w:r>
      <w:r>
        <w:rPr/>
        <w:t>ⵉ</w:t>
      </w:r>
      <w:r>
        <w:rPr/>
        <w:t>뽫奮㡁쉲忂숪帳䳂</w:t>
      </w:r>
      <w:r>
        <w:rPr/>
        <w:t>ⲥ</w:t>
      </w:r>
      <w:r>
        <w:rPr/>
        <w:t>゘㥎♹㙪浏쉍扠瑤䈹⭲⥴形偅䩀⩺礲朩杬穫ꄦ⫂獊俎㵟떵䵶㠺擂乓☥ꄫꥺ쉊⒏깳祗⥪殘礳吻杵灏癇䒏礷싂㪱栶䮿澬䉤⩵숩朥숲䋂⨪橙</w:t>
      </w:r>
      <w:r>
        <w:rPr/>
        <w:t>ꤦ</w:t>
      </w:r>
      <w:r>
        <w:rPr/>
        <w:t>祶㒮梬係깊䵢쉍戣㤷䍄</w:t>
      </w:r>
      <w:r>
        <w:rPr/>
        <w:t>ꔦ</w:t>
      </w:r>
      <w:r>
        <w:rPr/>
        <w:t>䅮㙙쉍䐵뼽輯쉺輩⭹⹁ꅂ숲ꇂ匸</w:t>
      </w:r>
      <w:r>
        <w:rPr/>
        <w:t>Ⱚ</w:t>
      </w:r>
      <w:r>
        <w:rPr/>
        <w:t>곍縹渺⚻썖쉲䑟㉯檮싂厥泂⭠</w:t>
      </w:r>
      <w:r>
        <w:rPr/>
        <w:t>꧂⑃</w:t>
      </w:r>
      <w:r>
        <w:rPr/>
        <w:t>䕔摪娽⥆卞慐慕㛂㘴ꥬ杆⩠慕䭧갩䘨㑧䳂⫂楬绂樣縣㡷䄦䒡깗晁䝐㙈瘦迂䏂㠨㘰怴㝐媥ꍃ占⏂⛂㔤㡮㨴噬参圫⑯轸䄳쉺⑚歙⥯䠻⽟</w:t>
      </w:r>
      <w:r>
        <w:rPr/>
        <w:t>ꖣ</w:t>
      </w:r>
      <w:r>
        <w:rPr/>
        <w:t>ꌬ슱썢敱ㄪ㠪版⥧搪쉂</w:t>
      </w:r>
      <w:r>
        <w:rPr/>
        <w:t>Ⳏ</w:t>
      </w:r>
      <w:r>
        <w:rPr/>
        <w:t>煥⍰㩮䤳濂确䣂牗䩫싂煁㤹뾿칗平ꅣ佪獊㑍橡䥧刻䰳潩㩫焨녤婞偩恐싎곂睄㠶䥷⌤ヂ</w:t>
      </w:r>
      <w:r>
        <w:rPr/>
        <w:t>ⵅ</w:t>
      </w:r>
      <w:r>
        <w:rPr/>
        <w:t>兂쉦㗂▮悏婅䈣㑹朩슿䥤東䥰㠪䪬桒⍌桔こ廂畈䌹</w:t>
      </w:r>
      <w:r>
        <w:rPr/>
        <w:t>ⵈ</w:t>
      </w:r>
      <w:r>
        <w:rPr/>
        <w:t>싂桂湳⽄⛂녹䞬䥕䊵凂䣎樱㑒あ砫◂⽶⌹摢呈䍴焸⩔樥硕┫㨦䠨☨㗂䞮녖桖쉢倶剓沩츯걲匱썋◍漨䘮恔機⨻惂䧎숹拃┦</w:t>
      </w:r>
      <w:r>
        <w:rPr/>
        <w:t>ꥇ</w:t>
      </w:r>
      <w:r>
        <w:rPr/>
        <w:t>磂硓竂⑶␻䋂슩焻쵂놘⎥⭉믎䟂䦬扷믎겮恅뮩㵮㕟棂넴싍辿㕹⵸吤숶</w:t>
      </w:r>
      <w:r>
        <w:rPr/>
        <w:t>Ⱬ</w:t>
      </w:r>
      <w:r>
        <w:rPr/>
        <w:t>㥟㤣楄摭渴搷쉲迂⽵숦㡗㜤沵ꅏ䙁捍땷稻</w:t>
      </w:r>
      <w:r>
        <w:rPr/>
        <w:t>ꕺ</w:t>
      </w:r>
      <w:r>
        <w:rPr/>
        <w:t>㫂⹳㙯䡐頷毂㕏길㤨幈갹攷殡眤ㅺ㏂㙔洴㘪呮略썹䋂㉙䔵斱轮쉤</w:t>
      </w:r>
      <w:r>
        <w:rPr/>
        <w:t>ꔫ</w:t>
      </w:r>
      <w:r>
        <w:rPr/>
        <w:t>昹</w:t>
      </w:r>
      <w:r>
        <w:rPr/>
        <w:t>ⱋ</w:t>
      </w:r>
      <w:r>
        <w:rPr/>
        <w:t>땍䕰乗攩䲡㵥⩨幨页쵎灉䱓믂깉</w:t>
      </w:r>
      <w:r>
        <w:rPr/>
        <w:t>ꦘ</w:t>
      </w:r>
      <w:r>
        <w:rPr/>
        <w:t>쵱䦩⼺칫牡뇂㌤⑫쉚⩅廂凂捶䵟猦⨹亣猊걡쉎㔭䩮</w:t>
      </w:r>
      <w:r>
        <w:rPr/>
        <w:t>Ᵽ</w:t>
      </w:r>
      <w:r>
        <w:rPr/>
        <w:t>愥㐪⨷쉰ꆥ䛂䳂</w:t>
      </w:r>
      <w:r>
        <w:rPr/>
        <w:t>ⰶ</w:t>
      </w:r>
      <w:r>
        <w:rPr/>
        <w:t>㘽쉪㉡繈㵖⻂쉣긥䙘⥟㐷碘딶쉘곂橈놘⩉⨥</w:t>
      </w:r>
      <w:r>
        <w:rPr/>
        <w:t>Ⱡ</w:t>
      </w:r>
      <w:r>
        <w:rPr/>
        <w:t>ꤷ</w:t>
      </w:r>
      <w:r>
        <w:rPr/>
        <w:t>䬷䓎</w:t>
      </w:r>
      <w:r>
        <w:rPr/>
        <w:t>ꦵ</w:t>
      </w:r>
      <w:r>
        <w:rPr/>
        <w:t>参㯂㥣⪱ㅨ⬫〵㘮㠸㭖牳樲捍晄ォ쎵깴䍸쏂䉇瞩侘縨ꆣ牱숦♐쉱㠣䴷⏂庻</w:t>
      </w:r>
      <w:r>
        <w:rPr/>
        <w:t>ꤺ</w:t>
      </w:r>
      <w:r>
        <w:rPr/>
        <w:t>呁湵쉎淃Ⓕ쉺습䨨涩⴩戴슱稹敍婩并䔨</w:t>
      </w:r>
      <w:r>
        <w:rPr/>
        <w:t>⣃⨪</w:t>
      </w:r>
      <w:r>
        <w:rPr/>
        <w:t>壂呶厬䶻ꥴ츨䉕㡇㮬硰땂</w:t>
      </w:r>
      <w:r>
        <w:rPr/>
        <w:t>ⵧ</w:t>
      </w:r>
      <w:r>
        <w:rPr/>
        <w:t>噤</w:t>
      </w:r>
      <w:r>
        <w:rPr/>
        <w:t>꧂</w:t>
      </w:r>
      <w:r>
        <w:rPr/>
        <w:t>싂䕌灌䵣灑圶껂噭丳⭴流䚘</w:t>
      </w:r>
      <w:r>
        <w:rPr/>
        <w:t>ⶬ</w:t>
      </w:r>
      <w:r>
        <w:rPr/>
        <w:t>㑁偍恏村䉤⭉砻瀳쉁㞥ꍃ걢</w:t>
      </w:r>
      <w:r>
        <w:rPr/>
        <w:t>ꕲ</w:t>
      </w:r>
      <w:r>
        <w:rPr/>
        <w:t>懃㐤Ⓜ接㇂禩䷂숲쉌䨹</w:t>
      </w:r>
      <w:r>
        <w:rPr/>
        <w:t>ꗃ</w:t>
      </w:r>
      <w:r>
        <w:rPr/>
        <w:t>㑈䫂棍䄮瓂輲矂㇂싍⩓爳㝯乊⩌儩剂櫂摙䆱</w:t>
      </w:r>
      <w:r>
        <w:rPr/>
        <w:t>ꤪ</w:t>
      </w:r>
      <w:r>
        <w:rPr/>
        <w:t>䤫╌䐴墩</w:t>
      </w:r>
      <w:r>
        <w:rPr/>
        <w:t>ꖮ</w:t>
      </w:r>
      <w:r>
        <w:rPr/>
        <w:t>猣禣⹃轂䔮杈碥恷畢彷灖㐯癘畦䙖䢡䄰歺䥏潅긫懂⩏⹉⥬栯愩〨㔩㤱묣⼲扮剃쉤㤯癸浱촩㑩㨮繠凍㩗⩷䗂숲䌱狂␦圹♧睖潄넫犣仂㵖欲</w:t>
      </w:r>
      <w:r>
        <w:rPr/>
        <w:t>Ⳃ</w:t>
      </w:r>
      <w:r>
        <w:rPr/>
        <w:t>䢬쵟겡浬㉁煠祥㎮䖱⹗쉘圵污쉒㕷쉠啖圴桯ꅑ쵒漨</w:t>
      </w:r>
      <w:r>
        <w:rPr/>
        <w:t>⡚</w:t>
      </w:r>
      <w:r>
        <w:rPr/>
        <w:t>䡎긻汭뼹</w:t>
      </w:r>
      <w:r>
        <w:rPr/>
        <w:t>ꦥ</w:t>
      </w:r>
      <w:r>
        <w:rPr/>
        <w:t>䴤♗</w:t>
      </w:r>
      <w:r>
        <w:rPr/>
        <w:t>Ⲯ</w:t>
      </w:r>
      <w:r>
        <w:rPr/>
        <w:t>ꄺ쉥仂颩垵呭㕗쉣瞱⌦쉐╞乒當幔砭䬰땯䁕⦵녠쉠쉶澻煋㡌托㈨〦へꇂ卢슬稳璱㔥才礱䰽</w:t>
      </w:r>
      <w:r>
        <w:rPr/>
        <w:t>⡠Ⓧ</w:t>
      </w:r>
      <w:r>
        <w:rPr/>
        <w:t>ꅔ暻温숵슏쉙⽶熣숵쉨㕑潧樬癸⑙桙㉍⹆깗ꥵ쉑䧃㙩뮩㘰庿佀</w:t>
      </w:r>
      <w:r>
        <w:rPr/>
        <w:t>ⴰ</w:t>
      </w:r>
      <w:r>
        <w:rPr/>
        <w:t>係䣂⤮湥⴦熩</w:t>
      </w:r>
      <w:r>
        <w:rPr/>
        <w:t>⣂</w:t>
      </w:r>
      <w:r>
        <w:rPr/>
        <w:t>ꆵ朣⛂칬䅾繶뭴♆㨦㍴쉄湦㶱䥙</w:t>
      </w:r>
      <w:r>
        <w:rPr/>
        <w:t>Ⳃ</w:t>
      </w:r>
      <w:r>
        <w:rPr/>
        <w:t>倥싂昤啣䁊䓂쉇擂潞䪩牶乯䤭彂桗嘳Ⓜꆻ쉂燂燃䙥슻搯쉾嗂殣</w:t>
      </w:r>
      <w:r>
        <w:rPr/>
        <w:t>ꖱ</w:t>
      </w:r>
      <w:r>
        <w:rPr/>
        <w:t>쉩䘤숲噓奪乗쵄㝉╇ㅂ婠㙏쉦戨晄ㄲㅌ</w:t>
      </w:r>
      <w:r>
        <w:rPr/>
        <w:t>ꦩ</w:t>
      </w:r>
      <w:r>
        <w:rPr/>
        <w:t>檡㌤匳◂䑌⭗䉟껂呩땄䶱㤮扢䙬쵒䀫扳廂㧂⨴晗</w:t>
      </w:r>
      <w:r>
        <w:rPr/>
        <w:t>Ⳃ</w:t>
      </w:r>
      <w:r>
        <w:rPr/>
        <w:t>㥙쉥圭炏呶帪戥⨵⍕⑑㚘</w:t>
      </w:r>
      <w:r>
        <w:rPr/>
        <w:t>ꦵ</w:t>
      </w:r>
      <w:r>
        <w:rPr/>
        <w:t>쉣넴迍䀭췎㧃抡슘㣂汩䋂灘㜷琮㕩彖㎱쉺묳㖵剈㝤焦걷楟戱⥲䪻嚬卣䑪㥚㴱</w:t>
      </w:r>
      <w:r>
        <w:rPr/>
        <w:t>ꥑ</w:t>
      </w:r>
      <w:r>
        <w:rPr/>
        <w:t>櫂硯싂坞恂</w:t>
      </w:r>
      <w:r>
        <w:rPr/>
        <w:t>ꦘ</w:t>
      </w:r>
      <w:r>
        <w:rPr/>
        <w:t>쉐偁쉰壂估ꌸ㒡쉊⫂䁉䵚䄤㛂恑⨺뽅彑䕎</w:t>
      </w:r>
      <w:r>
        <w:rPr/>
        <w:t>꧍</w:t>
      </w:r>
      <w:r>
        <w:rPr/>
        <w:t>㘲礷䒿乀숲兏㝔뽓⤩䰽殩懂檡䰻䀸ꍺ䰤媱쵡䩾쉊灃걬穴梡䘊㗂⩶</w:t>
      </w:r>
      <w:r>
        <w:rPr/>
        <w:t>ꤺ</w:t>
      </w:r>
      <w:r>
        <w:rPr/>
        <w:t>ㅐ슬幑䁹橉㝖㍁㑄㵬煗倩㡷橵땉숹</w:t>
      </w:r>
      <w:r>
        <w:rPr/>
        <w:t>ꥁ</w:t>
      </w:r>
      <w:r>
        <w:rPr/>
        <w:t>獍佣⩠础朵皵捕洭䙍넱搹㊩輫뮻剂湥䭹偱庩敤뗂焰繐ㅙ껂⩤쉨辩쉊숯㨴伹⨨佸㣂獮</w:t>
      </w:r>
      <w:r>
        <w:rPr/>
        <w:t>ⱒ╰</w:t>
      </w:r>
      <w:r>
        <w:rPr/>
        <w:t>辱쉉繁倪쉒묷슱嫂慅伷䦬睙쉕慅쉊쉯╱㢘긭⽇摞⥄⩏뗂</w:t>
      </w:r>
      <w:r>
        <w:rPr/>
        <w:t>꧂</w:t>
      </w:r>
      <w:r>
        <w:rPr/>
        <w:t>숬</w:t>
      </w:r>
      <w:r>
        <w:rPr/>
        <w:t>ꦮ</w:t>
      </w:r>
      <w:r>
        <w:rPr/>
        <w:t>剂㟂</w:t>
      </w:r>
      <w:r>
        <w:rPr/>
        <w:t>Ⱘ⪥</w:t>
      </w:r>
      <w:r>
        <w:rPr/>
        <w:t>ㅾ䳂□员椯䍃</w:t>
      </w:r>
      <w:r>
        <w:rPr/>
        <w:t>ꥄ</w:t>
      </w:r>
      <w:r>
        <w:rPr/>
        <w:t>槂⩣犣</w:t>
      </w:r>
      <w:r>
        <w:rPr/>
        <w:t>ⷂ</w:t>
      </w:r>
      <w:r>
        <w:rPr/>
        <w:t>末쉶☫輴〯坟䢱</w:t>
      </w:r>
      <w:r>
        <w:rPr/>
        <w:t>⡰</w:t>
      </w:r>
      <w:r>
        <w:rPr/>
        <w:t>焽⩷庥㥒徏㖩李嘺摏䟂汏</w:t>
      </w:r>
      <w:r>
        <w:rPr/>
        <w:t>⢮⬳</w:t>
      </w:r>
      <w:r>
        <w:rPr/>
        <w:t>㇂盂汋긻칞輩㈲숳㔨㭇唲쉹⎬掮䌹橆☺塡碏⹔㡎㈭쉸彆㴽卭쉧失䷂녨場垩⍔㇂⹋濂楺</w:t>
      </w:r>
      <w:r>
        <w:rPr/>
        <w:t>ꤪ</w:t>
      </w:r>
      <w:r>
        <w:rPr/>
        <w:t>쉅싂㫂揂捃璡揃䡋夦拂쉱䡸녋掘⹸偞啸쌯楪磃塟⭮싂晏猴뭮ぢ辵⥑⩁扅㜯㭠⥔㝃䐪杸⚱輥䡀皬⮻㌯璱亩䡄睂浆曂䡪⸮睔㥫㝪쉦啵⽉䑒祓桪䡯䕤买頱䵔숬쵇묪涡숲穮쉇沩枣쉇剒慥䠮쉅壂쉤竃묻汴捅</w:t>
      </w:r>
      <w:r>
        <w:rPr/>
        <w:t>Ᵽ⹳</w:t>
      </w:r>
      <w:r>
        <w:rPr/>
        <w:t>彂厱樲璱⪵婦㋂ㅫ栲㬣슏쉰桬䑖땙슩⚻땙撏쉳쉁番䡱扗唨</w:t>
      </w:r>
      <w:r>
        <w:rPr/>
        <w:t>ꗂ</w:t>
      </w:r>
      <w:r>
        <w:rPr/>
        <w:t>沬䜬唺♁湔冘唫㵵偖祆컂獍</w:t>
      </w:r>
      <w:r>
        <w:rPr/>
        <w:t>ꦮ</w:t>
      </w:r>
      <w:r>
        <w:rPr/>
        <w:t>㜨쉀䝨恳㬽噘</w:t>
      </w:r>
      <w:r>
        <w:rPr/>
        <w:t>꧂</w:t>
      </w:r>
      <w:r>
        <w:rPr/>
        <w:t>奬ꄮ呒䗂幕쉾晋嘪쉊潎楩湔◂潉匫쉒〮瞏け쉈煙㘲侵单碥㠤䅹싂弥숹㕟歔쉊頺㝏璡쵵煭扫氵敢슱喿㵧㎻껂䉣</w:t>
      </w:r>
      <w:r>
        <w:rPr/>
        <w:t>ꕅ</w:t>
      </w:r>
      <w:r>
        <w:rPr/>
        <w:t>ㅒ슏긬弰䷂싂␴䥇䦩硏滂쉣촸습颩匰䤬싂뭚쉐까樱䕬塣쉊⩡╫偖㙹主硕㘺琩ꥧ격榮捴䅮樻嫂䢣琮楢⩒캻獍캿뿂痂슿砱녤漲皥䁠⨷桯쉯㕥狂㑊轀頪㉶䗂⑧</w:t>
      </w:r>
      <w:r>
        <w:rPr/>
        <w:t>ꕬ</w:t>
      </w:r>
      <w:r>
        <w:rPr/>
        <w:t>촨汖䍀勂狂뗃捇噉亏䕮쉙카书湙株䉙갤佣樥☺印兙⛂祋䱞㈵䒻㩏浴儱칐䭭⭰⬺ꍮ⩞⑰⩳灯⪿睨亡䙮潰燎⥮兯㉂숪瞱넵参捬匸浑撘</w:t>
      </w:r>
      <w:r>
        <w:rPr/>
        <w:t>ꗂ</w:t>
      </w:r>
      <w:r>
        <w:rPr/>
        <w:t>㙪㝘⑊丶〉煃촺䔽顧숵䏂싂䀽㴵⹩昱杙睺桾璻淍⍳䴷슿頳䩘┴䲥敡栦渲氤礷깱㐹䅒⹱ꌪ甦㕌⍣䔴兯쉊쉘塹幢☫숊⨤ꍖ沘슘离妬⩮⮏ㄭ쉓㍮ぁ假⫂츽啍飂⑱䤰쉬煀츬恧湌⑉砨⨤堽兴傥⾮⹮矂䯂樷氭湀梏⦮卮睩伭瀪묷㌪硭獊㶣牪쉋숴⭺땆㥨琬歇占⩴걟牓숫睒싃桂䁷弭吰㉈湙㜲奆䱣剒슥䔷㝯䎻쉗쉞㥅䅙偞㨥棂煱禡ㅩ숥䄫猦숩漻甪㋂숸匴捕䥥佪侘昻䥡煤뽧쉳㕉㛎㊏乑땑</w:t>
      </w:r>
      <w:r>
        <w:rPr/>
        <w:t>ꔺ</w:t>
      </w:r>
      <w:r>
        <w:rPr/>
        <w:t>祠夣</w:t>
      </w:r>
      <w:r>
        <w:rPr/>
        <w:t>⢿ⴤ</w:t>
      </w:r>
      <w:r>
        <w:rPr/>
        <w:t>췂걣䠹␮㫂剮뭡乞歺㩓奪䩚╗惍欳떿깬㙯涬撏瑇⩄㤤䭴☵婅售㎵♲쉍堪犡ㆩ칃쉢㍶睡勃깺</w:t>
      </w:r>
      <w:r>
        <w:rPr/>
        <w:t>⠣</w:t>
      </w:r>
      <w:r>
        <w:rPr/>
        <w:t>癙⴬䧂㝭</w:t>
      </w:r>
      <w:r>
        <w:rPr/>
        <w:t>ꤩ</w:t>
      </w:r>
      <w:r>
        <w:rPr/>
        <w:t>䏂畴⨮浤䵖䙌⨤湘塙㭯楢䭏囍兺怬彑嫂伪ꍂ䵮䱓묻쏂㵘䀸浶쉌凂㥪⥫䶮⨳牖埂쉢</w:t>
      </w:r>
      <w:r>
        <w:rPr/>
        <w:t>ⱦ</w:t>
      </w:r>
      <w:r>
        <w:rPr/>
        <w:t>뇂䰦⚡╓瀦塌䎩晏啂뼪㬳㘤睴뽧␲</w:t>
      </w:r>
      <w:r>
        <w:rPr/>
        <w:t>ꗍ</w:t>
      </w:r>
      <w:r>
        <w:rPr/>
        <w:t>睪䙓⩥湂쉚묻䡑硕㕋毂題⤺⥙摸婉⸪ꥵ疩䵦愺㥑绂禮塍歉灷㍀</w:t>
      </w:r>
      <w:r>
        <w:rPr/>
        <w:t>Ɐ⛃</w:t>
      </w:r>
      <w:r>
        <w:rPr/>
        <w:t>㯂椵繧縴촯塠櫃噢拂纘뇃깢摍걈䙺桪쵔쉏ꌻ쉫침⵹쉓濍⨳썁瘵帪⹖穡쉕畋䛂夺剰软쉪䄻ꍭ䁪㕇㙭敀喩싂秂䭭㍃␶싎杨买愦㈨䄪昵㝣怽瑕獶剈䢡㨺</w:t>
      </w:r>
      <w:r>
        <w:rPr/>
        <w:t>꧃ꤴ</w:t>
      </w:r>
      <w:r>
        <w:rPr/>
        <w:t>㐱祐湧硷柍숪䄵朷穴案䲩嘲⍁扨皱偀湏뭍䧍㩢ꍎ㦮繥㒻朲牘畈⛂㠬捚ご⽆</w:t>
      </w:r>
      <w:r>
        <w:rPr/>
        <w:t>⠩</w:t>
      </w:r>
      <w:r>
        <w:rPr/>
        <w:t>恺㬸䎘甩楱</w:t>
      </w:r>
      <w:r>
        <w:rPr/>
        <w:t>⣂Ⳃ</w:t>
      </w:r>
      <w:r>
        <w:rPr/>
        <w:t>ꄴ쉬睢</w:t>
      </w:r>
      <w:r>
        <w:rPr/>
        <w:t>ⱒ</w:t>
      </w:r>
      <w:r>
        <w:rPr/>
        <w:t>が⚿根捐塷䙶뼨꥞繙ㄵ恹</w:t>
      </w:r>
      <w:r>
        <w:rPr/>
        <w:t>⡓</w:t>
      </w:r>
      <w:r>
        <w:rPr/>
        <w:t>슱皩倶♋뽀⍡긩梥</w:t>
      </w:r>
      <w:r>
        <w:rPr/>
        <w:t>ⱀ</w:t>
      </w:r>
      <w:r>
        <w:rPr/>
        <w:t>갣瑈㪿쉋싂▘㪘㓎층䬽쉱숲깺攳湏䠶燂冩嘺깏숶匱味♒癸猶㈣昤⹉⥢䍳슩啋뽦䮘䰭뼪⨳愥</w:t>
      </w:r>
      <w:r>
        <w:rPr/>
        <w:t>ꦩ</w:t>
      </w:r>
      <w:r>
        <w:rPr/>
        <w:t>칎⺻漭璿〺믂潍뮬쎏縰ꍵ뭍⹵묣㕒归⻂</w:t>
      </w:r>
      <w:r>
        <w:rPr/>
        <w:t>ⰹ</w:t>
      </w:r>
      <w:r>
        <w:rPr/>
        <w:t>恩癶㕡氶⹠쉵歇偊慷穮瑺䝤⫂</w:t>
      </w:r>
      <w:r>
        <w:rPr/>
        <w:t>⡡◂⩚</w:t>
      </w:r>
      <w:r>
        <w:rPr/>
        <w:t>繥癵㈽ꌰ憬⺮╈㩮獩쉗칂슩佈㯃噮슱〪恀碘⩐摃㉒쵶㐶싂狂啇媘䴳浱伥癟盂컂繘掏쉎㉱坲</w:t>
      </w:r>
      <w:r>
        <w:rPr/>
        <w:t>ꖡ</w:t>
      </w:r>
      <w:r>
        <w:rPr/>
        <w:t>猵쉌潁뭫⼳숰㭗⬰啘</w:t>
      </w:r>
      <w:r>
        <w:rPr/>
        <w:t>Ⱡ</w:t>
      </w:r>
      <w:r>
        <w:rPr/>
        <w:t>ⵊ</w:t>
      </w:r>
      <w:r>
        <w:rPr/>
        <w:t>睰㨪ꥡ㭭뽷獹갤䷂䠩</w:t>
      </w:r>
      <w:r>
        <w:rPr/>
        <w:t>ꥁ</w:t>
      </w:r>
      <w:r>
        <w:rPr/>
        <w:t>顖睹䡟幑割㘊堮䗂內㵮恾싂뗂㍨</w:t>
      </w:r>
      <w:r>
        <w:rPr/>
        <w:t>Ⱟ</w:t>
      </w:r>
      <w:r>
        <w:rPr/>
        <w:t>䟃슮㋍◂㝨坍⩔丵⚮囂쌮䜪带䃂⍢╕繫슏㟂彏캥〦䉭슱</w:t>
      </w:r>
      <w:r>
        <w:rPr/>
        <w:t>⡂</w:t>
      </w:r>
      <w:r>
        <w:rPr/>
        <w:t>囂㗃䇂</w:t>
      </w:r>
      <w:r>
        <w:rPr/>
        <w:t>⡱</w:t>
      </w:r>
      <w:r>
        <w:rPr/>
        <w:t>㤲䚘ㅶ慵犱䏂才䙪ꅰ棂</w:t>
      </w:r>
      <w:r>
        <w:rPr/>
        <w:t>ꥏ</w:t>
      </w:r>
      <w:r>
        <w:rPr/>
        <w:t>牔折傘⌴橍쉋佟娺䡗斣쵋쉨祣儤幡拂縳坸쉴瘶奘扲쉣싂♵侱牵橩産쉾樽棂땺쉧⑉稬穨쉇</w:t>
      </w:r>
      <w:r>
        <w:rPr/>
        <w:t>ⱟ</w:t>
      </w:r>
      <w:r>
        <w:rPr/>
        <w:t>숪쵨佹顆儱毂䰦㙉线␱奴ꥰ㍓</w:t>
      </w:r>
      <w:r>
        <w:rPr/>
        <w:t>ꔸ</w:t>
      </w:r>
      <w:r>
        <w:rPr/>
        <w:t>畠牢瑓則你楩晨氯伮녇硑숮숫䁎挻顀⮿㩗⮻</w:t>
      </w:r>
      <w:r>
        <w:rPr/>
        <w:t>ⵅ⎘ꕁ</w:t>
      </w:r>
      <w:r>
        <w:rPr/>
        <w:t>畒</w:t>
      </w:r>
      <w:r>
        <w:rPr/>
        <w:t>Ⳃ</w:t>
      </w:r>
      <w:r>
        <w:rPr/>
        <w:t>潵</w:t>
      </w:r>
      <w:r>
        <w:rPr/>
        <w:t>ꤺ</w:t>
      </w:r>
      <w:r>
        <w:rPr/>
        <w:t>䌷쵃䩐⨮飂升恺䗂㏂슣⫂</w:t>
      </w:r>
      <w:r>
        <w:rPr/>
        <w:t>ꥉ</w:t>
      </w:r>
      <w:r>
        <w:rPr/>
        <w:t>硺녱牳杸桹䭨颵㦻뗂놮⩮挷⏍ꅴ畇ㅤ㇂뭵乇쉚긮婕䝈呋帶⩬塹꺩䩤⽱䟂癁㵌⻃⑶♋䍄</w:t>
      </w:r>
      <w:r>
        <w:rPr/>
        <w:t>ⱓ␵</w:t>
      </w:r>
      <w:r>
        <w:rPr/>
        <w:t>汍䘺쏂␴숹숹䌰浇䩔佡㥗竂慠</w:t>
      </w:r>
      <w:r>
        <w:rPr/>
        <w:t>ꔬ</w:t>
      </w:r>
      <w:r>
        <w:rPr/>
        <w:t>喵漣걆嗃㝅姂楡슮瑘㕉썇숪╦䰥迂숬㮘㭖⸶椮穓歒㭆墏吺殘捓焴玡슬⑂⸮⩶쵴⽉婸쉙扙쉨摌圵克に떿⥁樶敲彴䲘疩</w:t>
      </w:r>
      <w:r>
        <w:rPr/>
        <w:t>ꤵ</w:t>
      </w:r>
      <w:r>
        <w:rPr/>
        <w:t>㙪싂숦所숥囂⨪曃墱</w:t>
      </w:r>
      <w:r>
        <w:rPr/>
        <w:t>ꕾ</w:t>
      </w:r>
      <w:r>
        <w:rPr/>
        <w:t>㙰ㅫ䓃稻䮿庡恖놣㨴㭱넺싂繱㝳浆㩨㣃䅺Ⓜ慉剨え⫂灵時㩎녰柂抣䕏䕚迂</w:t>
      </w:r>
      <w:r>
        <w:rPr/>
        <w:t>ⵢ</w:t>
      </w:r>
      <w:r>
        <w:rPr/>
        <w:t>潁朱〽⽲畁弳疩숨㤫牄卢夤偘顙䐵䴩슩す숮ㅭ穭婶颱䤺䑬入抬块슡㬭</w:t>
      </w:r>
      <w:r>
        <w:rPr/>
        <w:t>꧂</w:t>
      </w:r>
      <w:r>
        <w:rPr/>
        <w:t>䙦䧂슥㓂奔湅潳嚩䙾䞥噔坹䡳䃎촶び</w:t>
      </w:r>
      <w:r>
        <w:rPr/>
        <w:t>ⱍ</w:t>
      </w:r>
      <w:r>
        <w:rPr/>
        <w:t>㩮䀸䩓泂䄷坈쵸녖畏洳⑯⯂迃㌳䉓䱳焹頶橣獰</w:t>
      </w:r>
      <w:r>
        <w:rPr/>
        <w:t>⣂</w:t>
      </w:r>
      <w:r>
        <w:rPr/>
        <w:t>㩗地䴷䀬⚣䑅䆣碥牖桁㴺毎䍋夷頸㵞漭瓎</w:t>
      </w:r>
      <w:r>
        <w:rPr/>
        <w:t>ꗂ</w:t>
      </w:r>
      <w:r>
        <w:rPr/>
        <w:t>숤⌸灙㝔㢩瀴兺믂楌건䐸䥆땬憱䙀䵸䎿숰숵琩䌱珂</w:t>
      </w:r>
      <w:r>
        <w:rPr/>
        <w:t>ⱖ</w:t>
      </w:r>
      <w:r>
        <w:rPr/>
        <w:t>搥䗂䕎ꥸ敧佺悬穳捵䒏ꍃ奏㠨迂㍙㩎䕩ꥫ桋㏎燂⪥渷溻嘷䵀墏</w:t>
      </w:r>
      <w:r>
        <w:rPr/>
        <w:t>⡅</w:t>
      </w:r>
      <w:r>
        <w:rPr/>
        <w:t>摲싂⽣嘬뭘䩁䥶䉃嫂⑍슘싂浏땦⩾呠⩉係儥묥⩑晈㗂䙯潏⻂ꍍ숻㤸摄㝺딬灑垱䛂津</w:t>
      </w:r>
      <w:r>
        <w:rPr/>
        <w:t>꧂⸥</w:t>
      </w:r>
      <w:r>
        <w:rPr/>
        <w:t>利㋂㤨⑵</w:t>
      </w:r>
      <w:r>
        <w:rPr/>
        <w:t>ꔯ</w:t>
      </w:r>
      <w:r>
        <w:rPr/>
        <w:t>䐮辻츸썐⤲毂㷂⥏䱙曂ꌬ뭅뮻捎瑺땵剂䴳彮╰顤稲⫂旍ꄪ㵬揎곂犿슬㭈쌰쉦堫啄싎㝕䕬㷂⚬疏㙌圊滂牊帪繬獵充녶纱恈儥⨯뿂쉦㡃쵮췃琷搤㈰潑㩶쉀奪⹀㔱僂穔쉭幮뼥張婟湳⩅䑉䍣츩㜣㨫抵㩕㪬㎘顇♺烂</w:t>
      </w:r>
      <w:r>
        <w:rPr/>
        <w:t>ꕺ</w:t>
      </w:r>
      <w:r>
        <w:rPr/>
        <w:t>噑灅㮥⭉䄻䳍녌깍⒏⩏䨪䁙で桌恉㊏╘䘯쉲꥖剮</w:t>
      </w:r>
      <w:r>
        <w:rPr/>
        <w:t>⣂</w:t>
      </w:r>
      <w:r>
        <w:rPr/>
        <w:t>牓㢬晉䃂쵢硆橣</w:t>
      </w:r>
      <w:r>
        <w:rPr/>
        <w:t>ꤰ</w:t>
      </w:r>
      <w:r>
        <w:rPr/>
        <w:t>头싂④숱긽玏뽕㍪坰〶⨯䉕拂煊侮吮깡矂췂⼳⮩⍑縣캡䍳ꌻ係ヂ獆묻캘쵑쵢䉫頸呉쉳参噰</w:t>
      </w:r>
      <w:r>
        <w:rPr/>
        <w:t>ꦬ</w:t>
      </w:r>
      <w:r>
        <w:rPr/>
        <w:t>儺畬뿂▵㝀쉎仂垵</w:t>
      </w:r>
      <w:r>
        <w:rPr/>
        <w:t>꧂</w:t>
      </w:r>
      <w:r>
        <w:rPr/>
        <w:t>整䩲츬㓂弽㥉噾䵗쉨䵡㜷眪놵㝘㝌쉆㗍䩒䕩㤪䎏䝐⩸슘卲㜤潯啁䫂稻绂</w:t>
      </w:r>
      <w:r>
        <w:rPr/>
        <w:t>ⷂ</w:t>
      </w:r>
      <w:r>
        <w:rPr/>
        <w:t>奄氱䌲软</w:t>
      </w:r>
      <w:r>
        <w:rPr/>
        <w:t>⡮</w:t>
      </w:r>
      <w:r>
        <w:rPr/>
        <w:t>㑣䧂响佭</w:t>
      </w:r>
      <w:r>
        <w:rPr/>
        <w:t>ꕬ</w:t>
      </w:r>
      <w:r>
        <w:rPr/>
        <w:t>呷䝡쉠쉳뭶㭶砶⯂亘쌪쉅勂怮泂뭰亱澩</w:t>
      </w:r>
      <w:r>
        <w:rPr/>
        <w:t>ⵄ</w:t>
      </w:r>
      <w:r>
        <w:rPr/>
        <w:t>䉞뿂嘥狃㨫뭱⹳睪劬쉘슩湰獃䝣佴싎녬牂卉걟ꍺ收땫☲偣〤灅䝆ꥦ싂浞숣獔祴</w:t>
      </w:r>
      <w:r>
        <w:rPr/>
        <w:t>ꖘ</w:t>
      </w:r>
      <w:r>
        <w:rPr/>
        <w:t>砫煠숴╒♋쉹숦味␸</w:t>
      </w:r>
      <w:r>
        <w:rPr/>
        <w:t>⡋</w:t>
      </w:r>
      <w:r>
        <w:rPr/>
        <w:t>㐭㋂녆瑧坌</w:t>
      </w:r>
      <w:r>
        <w:rPr/>
        <w:t>ⱥ</w:t>
      </w:r>
      <w:r>
        <w:rPr/>
        <w:t>쏂</w:t>
      </w:r>
      <w:r>
        <w:rPr/>
        <w:t>ꤳ</w:t>
      </w:r>
      <w:r>
        <w:rPr/>
        <w:t>殘⩶坡쵇䂵䭍싂⑕쵯㵆枩⾥水乕▩梱揂䡍う瑪㩑무䕧ㅄ此歪坶쉊긹싂ꆱ柂䄦㔶⻂煇㝴帹넩海呠ヂ敓쉾繴㝬搯⼶䮩쵁뼯䡭妏</w:t>
      </w:r>
      <w:r>
        <w:rPr/>
        <w:t>ꦱ</w:t>
      </w:r>
      <w:r>
        <w:rPr/>
        <w:t>䆬쉬汪숯唫䜷䭓䎩䙎㙈幁塾뭴晴㭶䥊䈰㑮䇂♂报否㗃庥挫溩楥쉉쉕썒쉫⽠䉰㜨琣硲㫂뗂㡾녇⫂硠瘳䠻</w:t>
      </w:r>
      <w:r>
        <w:rPr/>
        <w:t>꧂</w:t>
      </w:r>
      <w:r>
        <w:rPr/>
        <w:t>瑃캱싂䪻⦿䘫㆘䍙</w:t>
      </w:r>
      <w:r>
        <w:rPr/>
        <w:t>ꥎ</w:t>
      </w:r>
      <w:r>
        <w:rPr/>
        <w:t>壂䛂珎숣숥珂뭣㙉</w:t>
      </w:r>
      <w:r>
        <w:rPr/>
        <w:t>ⱈ</w:t>
      </w:r>
      <w:r>
        <w:rPr/>
        <w:t>촦뼴⨨㴫䶏厮牀캬浉壎⬲쵉넫⛂䙙䩇⥎勍牴潸曂긽⥤獂顇</w:t>
      </w:r>
      <w:r>
        <w:rPr/>
        <w:t>ꤨ</w:t>
      </w:r>
      <w:r>
        <w:rPr/>
        <w:t>参斩㡡浩穯琤㴶㍐㥧ꥧ砪瑈狎矂彨摾㌲珂ꇂ畂㮿潵㩶橠㢏썉㐣싃싎㆘</w:t>
      </w:r>
      <w:r>
        <w:rPr/>
        <w:t>ꕐ</w:t>
      </w:r>
      <w:r>
        <w:rPr/>
        <w:t>燂椱⩐伬滂囃㕔䞩</w:t>
      </w:r>
      <w:r>
        <w:rPr/>
        <w:t>ꦬ</w:t>
      </w:r>
      <w:r>
        <w:rPr/>
        <w:t>䱌畮㥉쉥⪿견滂奮썄쵙渮䊬무恍畅⬩뼩㡁䕓슣洽칍瓎儶䵗睉乘䵕쉯畠</w:t>
      </w:r>
      <w:r>
        <w:rPr/>
        <w:t>ꔫ┣</w:t>
      </w:r>
      <w:r>
        <w:rPr/>
        <w:t>棂⩟繹琶䴪⭄䜵◍婈컂㭂쉘ꍗ</w:t>
      </w:r>
      <w:r>
        <w:rPr/>
        <w:t>⢩</w:t>
      </w:r>
      <w:r>
        <w:rPr/>
        <w:t>濂⎿㬭♞</w:t>
      </w:r>
      <w:r>
        <w:rPr/>
        <w:t>ꕀ</w:t>
      </w:r>
      <w:r>
        <w:rPr/>
        <w:t>戵㍰墱椩瞏㡇</w:t>
      </w:r>
      <w:r>
        <w:rPr/>
        <w:t>ꕅ</w:t>
      </w:r>
      <w:r>
        <w:rPr/>
        <w:t>쉸颥쉶싂</w:t>
      </w:r>
      <w:r>
        <w:rPr/>
        <w:t>Ⲙ</w:t>
      </w:r>
      <w:r>
        <w:rPr/>
        <w:t>떬슩汓㥆</w:t>
      </w:r>
      <w:r>
        <w:rPr/>
        <w:t>ꦏ</w:t>
      </w:r>
      <w:r>
        <w:rPr/>
        <w:t>䒱桴㍌怹㣂女ꆩ〈䐰⬴ㅢ丯奁䌳쉦䳎⼫뽋녙넳挥ꄊ⪵</w:t>
      </w:r>
      <w:r>
        <w:rPr/>
        <w:t>ⱡ</w:t>
      </w:r>
      <w:r>
        <w:rPr/>
        <w:t>䥆㉸湀ꍯ슩㇃幵噤汚䀯㘱瓍硟䡍纱浤⪏繦婨썰㇂⎣櫂㕡㠵㈣秂⿂⹷땮䝦뭃</w:t>
      </w:r>
      <w:r>
        <w:rPr/>
        <w:t>⣍</w:t>
      </w:r>
      <w:r>
        <w:rPr/>
        <w:t>乊⍳䅣䀮까</w:t>
      </w:r>
      <w:r>
        <w:rPr/>
        <w:t>ꕭ</w:t>
      </w:r>
      <w:r>
        <w:rPr/>
        <w:t>⽇숰繴㝧ぴ⫎⩦♗冻ꄹ㛂绂䔳楰딽撥</w:t>
      </w:r>
      <w:r>
        <w:rPr/>
        <w:t>⡈</w:t>
      </w:r>
      <w:r>
        <w:rPr/>
        <w:t>䱆㛂䕠塘쉙䪘쉟⻍橃⹾땈䝀夨ꎵ췂㨨㐺兲넱䩪갶砦䭙桃꺣硒쉬뽏獬幫䨶杤摐沏轘潗쉚쵾汙㝠獑䵊</w:t>
      </w:r>
      <w:r>
        <w:rPr/>
        <w:t>ⴴ</w:t>
      </w:r>
      <w:r>
        <w:rPr/>
        <w:t>습쉚썹ꅸ⹤輥☺乹囍㡠啂ꅶ癥㍪㩍䕳乘쉚䢡㡪獫傩쉩涿䇂甤竂⍀恬쉙㕷淂㛂類劵싂澱噂⵴촪轸㜨긩䢿廃䐤㙟쉨痂杔戩懂奵쉫怺䑡ꥢ憿䵠츷⹢ꄲ序</w:t>
      </w:r>
      <w:r>
        <w:rPr/>
        <w:t>ꕃ</w:t>
      </w:r>
      <w:r>
        <w:rPr/>
        <w:t>睗䉇㵳杨⮣础敖椬婪冱</w:t>
      </w:r>
      <w:r>
        <w:rPr/>
        <w:t>ꗂ</w:t>
      </w:r>
      <w:r>
        <w:rPr/>
        <w:t>沮䷂慉䍤</w:t>
      </w:r>
      <w:r>
        <w:rPr/>
        <w:t>ꕧ⩄</w:t>
      </w:r>
      <w:r>
        <w:rPr/>
        <w:t>䨻唥</w:t>
      </w:r>
      <w:r>
        <w:rPr/>
        <w:t>ꗃ</w:t>
      </w:r>
      <w:r>
        <w:rPr/>
        <w:t>奾녹쉰쉒截</w:t>
      </w:r>
      <w:r>
        <w:rPr/>
        <w:t>⡂</w:t>
      </w:r>
      <w:r>
        <w:rPr/>
        <w:t>츤⿂䖩汣颩Ⓜ쉑廎걁⌤⫂⴪伶瘬⹫㝃ꅘ</w:t>
      </w:r>
      <w:r>
        <w:rPr/>
        <w:t>ⵥꔲ</w:t>
      </w:r>
      <w:r>
        <w:rPr/>
        <w:t>顗ㆡ啊䩯묮슱湢忂갷썘㉳</w:t>
      </w:r>
      <w:r>
        <w:rPr/>
        <w:t>꧂</w:t>
      </w:r>
      <w:r>
        <w:rPr/>
        <w:t>쉪㥈</w:t>
      </w:r>
      <w:r>
        <w:rPr/>
        <w:t>⡧</w:t>
      </w:r>
      <w:r>
        <w:rPr/>
        <w:t>榵瑲呬砱熻䵢ꍏ숵䴩⍵佪ぺ쉟㕢츪䇂瀵縣櫃畲䑖╀䔪礬橗攥㵘嘵쉤湫琰㙈쉠㩹⩇䕖⭂쉧㞿</w:t>
      </w:r>
      <w:r>
        <w:rPr/>
        <w:t>꧂</w:t>
      </w:r>
      <w:r>
        <w:rPr/>
        <w:t>杦堳</w:t>
      </w:r>
      <w:r>
        <w:rPr/>
        <w:t>ꥄ</w:t>
      </w:r>
      <w:r>
        <w:rPr/>
        <w:t>㍒</w:t>
      </w:r>
      <w:r>
        <w:rPr/>
        <w:t>⠫</w:t>
      </w:r>
      <w:r>
        <w:rPr/>
        <w:t>䉇睧㙌촲䙉</w:t>
      </w:r>
      <w:r>
        <w:rPr/>
        <w:t>⡹</w:t>
      </w:r>
      <w:r>
        <w:rPr/>
        <w:t>繰烂걔⍭꥾깏⛂싂厱䀺〳㍎轔䑯ꍧ䅦㘦烂쉳睪愻噯啫䆱䱶参䑹䇂睋⑋뽁쉦䫂奲⤥⸬뼩禬摔䯎䞏⩩년瘻숵晥浱浲䵰瑵扑殬坊乣숪㯂嚣䆘</w:t>
      </w:r>
      <w:r>
        <w:rPr/>
        <w:t>⠤</w:t>
      </w:r>
      <w:r>
        <w:rPr/>
        <w:t>憣䡍겿䡁</w:t>
      </w:r>
      <w:r>
        <w:rPr/>
        <w:t>Ⱘ</w:t>
      </w:r>
      <w:r>
        <w:rPr/>
        <w:t>쉥⩤椳敫畠䘣丩地城싎摖栻䴶桵싂挶睩恅싂厩搵敬</w:t>
      </w:r>
      <w:r>
        <w:rPr/>
        <w:t>⠤</w:t>
      </w:r>
      <w:r>
        <w:rPr/>
        <w:t>䕇渭ꍙ乫뼣䝕⥑晭㝰쵴恒⴯⽢⭡㍞卅⍘澥彄煯慵쉭䗂쉺숩䑳⍴♸潈깇숺畸娶⩺</w:t>
      </w:r>
      <w:r>
        <w:rPr/>
        <w:t>ꤲꖘ</w:t>
      </w:r>
      <w:r>
        <w:rPr/>
        <w:t>顏</w:t>
      </w:r>
      <w:r>
        <w:rPr/>
        <w:t>ꕈ</w:t>
      </w:r>
      <w:r>
        <w:rPr/>
        <w:t>爸䲥轭䟍刦啊夶㚿떱塣⍩へ奣揂浕劣畳欥슩⨥毂⵸嚱愵⸥在㝊ꥷꥴ䪘쉰䵾쉍堸숣彶뭋兵</w:t>
      </w:r>
      <w:r>
        <w:rPr/>
        <w:t>⢥</w:t>
      </w:r>
      <w:r>
        <w:rPr/>
        <w:t>㕏璏⹙习⫂쉸刣⽕坶</w:t>
      </w:r>
      <w:r>
        <w:rPr/>
        <w:t>ꥐ</w:t>
      </w:r>
      <w:r>
        <w:rPr/>
        <w:t>杍桔쉒갬쌪⑷㚱偫刨䠺操⽗橃쉮뾻剆쉩㩚䫎ꥭ숰澥</w:t>
      </w:r>
      <w:r>
        <w:rPr/>
        <w:t>⡓</w:t>
      </w:r>
      <w:r>
        <w:rPr/>
        <w:t>煘땡㕴</w:t>
      </w:r>
      <w:r>
        <w:rPr/>
        <w:t>⢡</w:t>
      </w:r>
      <w:r>
        <w:rPr/>
        <w:t>䩒弲潮녮䤯纏楺佫䵁獅뗂㑕兎</w:t>
      </w:r>
      <w:r>
        <w:rPr/>
        <w:t>ⵒ</w:t>
      </w:r>
      <w:r>
        <w:rPr/>
        <w:t>顣睟䭆쉘뿂㉈슡灂㥹쉂ꅡ漰䘻噓䉹숶㦩㍂桦촨朊쉒┶䙑⍚潍쉵䵢塑</w:t>
      </w:r>
      <w:r>
        <w:rPr/>
        <w:t>ꦿ</w:t>
      </w:r>
      <w:r>
        <w:rPr/>
        <w:t>焭ꍱ딮䁱咱問㤱瓂쉌⫂䷂干⿂娸♓䮵⑷</w:t>
      </w:r>
      <w:r>
        <w:rPr/>
        <w:t>ꕟ</w:t>
      </w:r>
      <w:r>
        <w:rPr/>
        <w:t>䝄䵗匵♬礷䗂瑷⤦㌲쉋剆轠㕉ㅶ뇂硵䱱㠽쉧䕈ㅋ犡塴噾顡㷂冏棂杠婀ꅙ助癈쉵䅮呶晢婫깞怶▻祳䰰②绂䡱䗎顠⩱ꍓ⹎⮵帷⑈䷂쌺</w:t>
      </w:r>
      <w:r>
        <w:rPr/>
        <w:t>ꔤ⹴</w:t>
      </w:r>
      <w:r>
        <w:rPr/>
        <w:t>琸敶憘䤣璮斩딴㑄丫⩧숨旃⨹彶䬭ㄷ딨採</w:t>
      </w:r>
      <w:r>
        <w:rPr/>
        <w:t>ꥄ</w:t>
      </w:r>
      <w:r>
        <w:rPr/>
        <w:t>갰棂乇䭍琲拂䎘獖汹椦畗㡒</w:t>
      </w:r>
      <w:r>
        <w:rPr/>
        <w:t>꧂</w:t>
      </w:r>
      <w:r>
        <w:rPr/>
        <w:t>夽幙ꄺ硋厡⭂걎稫㶱娹⬺砫搮㵰改뽆彾牬扦⥊係숸塇穠</w:t>
      </w:r>
      <w:r>
        <w:rPr/>
        <w:t>ⱒ</w:t>
      </w:r>
      <w:r>
        <w:rPr/>
        <w:t>䴱쉥彖</w:t>
      </w:r>
      <w:r>
        <w:rPr/>
        <w:t>ꤤ</w:t>
      </w:r>
      <w:r>
        <w:rPr/>
        <w:t>爴싂</w:t>
      </w:r>
      <w:r>
        <w:rPr/>
        <w:t>ⵓ</w:t>
      </w:r>
      <w:r>
        <w:rPr/>
        <w:t>爩⽩擂样浺癔</w:t>
      </w:r>
      <w:r>
        <w:rPr/>
        <w:t>ꔲ</w:t>
      </w:r>
      <w:r>
        <w:rPr/>
        <w:t>佨懂䭾恐怱슬䥡揂礱䍑潨䁩⮘慡ꥢ她싂녥溻䡙䑵╠偌㦥딩㙲洪⨪塸䀰㤭㇂슻䌹縭䆻瘶乀畒颣奪쎿歓쉇楍氯妬숪繖椶㵀䷂ꇃ秂쵫뽏父쉭㟂⨤䑞戩卮䭙㌵磂桋刴䆩쉆公卩兦瘨乔䉒㩾奐獆勂╶㩚渳췂㌶伯䜱姂䜩䁴迂佞쉲⭚숩⍸긤╙䱴</w:t>
      </w:r>
      <w:r>
        <w:rPr/>
        <w:t>ⵑ</w:t>
      </w:r>
      <w:r>
        <w:rPr/>
        <w:t>컂儶ㆩ敶녘</w:t>
      </w:r>
      <w:r>
        <w:rPr/>
        <w:t>ꦏ</w:t>
      </w:r>
      <w:r>
        <w:rPr/>
        <w:t>䁴绍㜣乀䠤獟僂⴦接批숤彎乇欪㞱ㆱ╮</w:t>
      </w:r>
      <w:r>
        <w:rPr/>
        <w:t>⡲</w:t>
      </w:r>
      <w:r>
        <w:rPr/>
        <w:t>갲㌣뽡䱠爵淂猹쉋椺갵㝅슣싂㩕繬繣忂䘽柂</w:t>
      </w:r>
      <w:r>
        <w:rPr/>
        <w:t>ⰹ</w:t>
      </w:r>
      <w:r>
        <w:rPr/>
        <w:t>愸彰摘呁㠻䍟⥅⯂乙彌넯</w:t>
      </w:r>
      <w:r>
        <w:rPr/>
        <w:t>⠳</w:t>
      </w:r>
      <w:r>
        <w:rPr/>
        <w:t>幦硋⴪㐪畏哎繐礮縭顺壂㚥촸灎㶩摾䅁╙⑎轧縫眤猥呐硴꺱啪怰繭깬㑎䴦栯畍焺뼬央⼹繁廍偹⌫쉃洭䵀䱪☬挮ꌳ䉊倯橑쉹</w:t>
      </w:r>
      <w:r>
        <w:rPr/>
        <w:t>꧂</w:t>
      </w:r>
      <w:r>
        <w:rPr/>
        <w:t>䱸㡥卢䅄◃敹昲⮥湹⸺娺啄쉦䀸に╁칫䊱견䦱挶忂껂㘣ꍪ辏ꏂ樷縩䕶揂樱⧂㨲ꇂ⩄朥涣禡⥯㕤嚩奫쉾䔵晦札潤扐䴯㈸砵搤弬挫싂쉈甴㡲땢</w:t>
      </w:r>
      <w:r>
        <w:rPr/>
        <w:t>ⱋ</w:t>
      </w:r>
      <w:r>
        <w:rPr/>
        <w:t>痂칓䩍㜪䣂䕏칡츦쵤埂磂癰䰴⚬琭⍄⩷頪㕮版숥걏뭀湫䅒⽪硟⍶㩉歠咱潧뭓䚡㐲⦥ꍧ뼬㠽⨲☴䍫倦媿㌨㜻怰뿂塷⹞㓂㎏㉆ꅒ쉠焱桵噣⻂塡떮䕌亏繰깪禥츪味⑳쉙噣녏㙎犻⛂潖湷潌嚩杢</w:t>
      </w:r>
      <w:r>
        <w:rPr/>
        <w:t>⡬</w:t>
      </w:r>
      <w:r>
        <w:rPr/>
        <w:t>妥猵ꄪ⬊瀵䤰失㪣夥牍噮繤椩⻃䡎⾻櫂숴쵊痂奰幪싍㛂秂갨求睗䜯剅平䈨硭㨮噫啅䨯䶵䬮橙啢爹걊彅</w:t>
      </w:r>
      <w:r>
        <w:rPr/>
        <w:t>꧂</w:t>
      </w:r>
      <w:r>
        <w:rPr/>
        <w:t>㕢昸㬨敋皿䯂㖮啩</w:t>
      </w:r>
      <w:r>
        <w:rPr/>
        <w:t>ꤻ⥘</w:t>
      </w:r>
      <w:r>
        <w:rPr/>
        <w:t>硉⪘䱱쌵㉗橭컂樫㔴橾つ㪩坘⑧쉂⭧ꌺ佮㭷깠䙃뾱癦珂䎩</w:t>
      </w:r>
      <w:r>
        <w:rPr/>
        <w:t>⡙</w:t>
      </w:r>
      <w:r>
        <w:rPr/>
        <w:t>쉾쉥塸辣숹⪡祹嚥䉾쉓琮㑭격⹁ꅫ橶圽㍟⑑싂晩汙治</w:t>
      </w:r>
      <w:r>
        <w:rPr/>
        <w:t>ⱓ</w:t>
      </w:r>
      <w:r>
        <w:rPr/>
        <w:t>睢⻂</w:t>
      </w:r>
      <w:r>
        <w:rPr/>
        <w:t>꥓</w:t>
      </w:r>
      <w:r>
        <w:rPr/>
        <w:t>瀤卫湒嗂涱㉴칱⍆坐</w:t>
      </w:r>
      <w:r>
        <w:rPr/>
        <w:t>ⵇ</w:t>
      </w:r>
      <w:r>
        <w:rPr/>
        <w:t>含</w:t>
      </w:r>
      <w:r>
        <w:rPr/>
        <w:t>꧂</w:t>
      </w:r>
      <w:r>
        <w:rPr/>
        <w:t>輻橐䴹䩹䵴搷</w:t>
      </w:r>
      <w:r>
        <w:rPr/>
        <w:t>ꦩ</w:t>
      </w:r>
      <w:r>
        <w:rPr/>
        <w:t>노畸</w:t>
      </w:r>
      <w:r>
        <w:rPr/>
        <w:t>ꖬ</w:t>
      </w:r>
      <w:r>
        <w:rPr/>
        <w:t>穌䉷坉꺱따쉧䉂쉎䑰䊮</w:t>
      </w:r>
      <w:r>
        <w:rPr/>
        <w:t>ꤪ⌳⸪⹃</w:t>
      </w:r>
      <w:r>
        <w:rPr/>
        <w:t>䉳縳亘숦启⥉栲슡㩩╋䔥␪䬪塥冱颱⩍㟂祄癗欫娭㝍ꄽ썵ꍆ㘵䑊ㆵ㔺㞩报乸珂祢槂畩⥴䌲쉢쌰晔╺犻ꄰ습숺㵴灖癤䍣칩뾥쉐⍪숭偏쵄瘻擂㕚칣㭡丷ꅉ敏壂숤婪췂썈灤恈污怦녰場뽙⥫䍷숳숷砥숸䜥歲㙄숶做獙숯䡉䘱㝨㫂싂㯂瘵儴숱䵉</w:t>
      </w:r>
      <w:r>
        <w:rPr/>
        <w:t>ꥎ</w:t>
      </w:r>
      <w:r>
        <w:rPr/>
        <w:t>ꅟ奕狂</w:t>
      </w:r>
      <w:r>
        <w:rPr/>
        <w:t>ⴥ</w:t>
      </w:r>
      <w:r>
        <w:rPr/>
        <w:t>ꅈ䟂䴦⍄滂敠灘㑖㓂쉟ꅚ棂㡧婳⸷쎣䤣匶戶先䅶㥔⩵⮡㴴㑃秂摫ꥰ⫂䁙숳⩢掿ㄻ愱녟憿쉆䠮쉵쌮癳䭇唪穱숸挦땊䕔쉇쵳</w:t>
      </w:r>
      <w:r>
        <w:rPr/>
        <w:t>ꔵ</w:t>
      </w:r>
      <w:r>
        <w:rPr/>
        <w:t>걨⥷쌯婷瑞㉉⴨䗂偾⥏쉐슡</w:t>
      </w:r>
      <w:r>
        <w:rPr/>
        <w:t>ⵆ</w:t>
      </w:r>
      <w:r>
        <w:rPr/>
        <w:t>啔</w:t>
      </w:r>
      <w:r>
        <w:rPr/>
        <w:t>ꥑ␹</w:t>
      </w:r>
      <w:r>
        <w:rPr/>
        <w:t>㝧假</w:t>
      </w:r>
      <w:r>
        <w:rPr/>
        <w:t>ꔵ</w:t>
      </w:r>
      <w:r>
        <w:rPr/>
        <w:t>촶䧂杞▬싂䜪睢쉲氬䁨凂쉫礬畳싂卾橨価偯㞬ꅨ㐪⩓㭅⥭㝶匽㴩㡊痂㵃㡙敬伪䥪瑸쉦싂┩㍎땥䄥係昷⪱⨵쉑㉯뽑㉬쉰⿂慔䕗⮻⛂呙㕔慉湒㷂灬뭵䀤☵轠㫂㎱쉒剥坑武櫃싂</w:t>
      </w:r>
      <w:r>
        <w:rPr/>
        <w:t>ꕨ</w:t>
      </w:r>
      <w:r>
        <w:rPr/>
        <w:t>挬㧂厥橎⬫塍㥃곂쉌䕏땺⭆瀫捥擂㚡婲⼱꥕</w:t>
      </w:r>
      <w:r>
        <w:rPr/>
        <w:t>ⱶ</w:t>
      </w:r>
      <w:r>
        <w:rPr/>
        <w:t>媥溿</w:t>
      </w:r>
      <w:r>
        <w:rPr/>
        <w:t>ꕸ</w:t>
      </w:r>
      <w:r>
        <w:rPr/>
        <w:t>微㨻迂⩙썞⼽쉚輥</w:t>
      </w:r>
      <w:r>
        <w:rPr/>
        <w:t>⡴</w:t>
      </w:r>
      <w:r>
        <w:rPr/>
        <w:t>椪ꥫ쵓</w:t>
      </w:r>
      <w:r>
        <w:rPr/>
        <w:t>ⵤ</w:t>
      </w:r>
      <w:r>
        <w:rPr/>
        <w:t>㈭녳奦떩⛂㴵䱎迂欹쉲䣂慖쉳⛎⎣뾱㔲㕯</w:t>
      </w:r>
      <w:r>
        <w:rPr/>
        <w:t>ꕞ</w:t>
      </w:r>
      <w:r>
        <w:rPr/>
        <w:t>穖夳쉖煪奴䕨㩪ꆥ滎䡩ꅎ숯ꍁ燂ㄩ硥䇂伮꺡洶䡧反勂㙯㑱䌸숸╡痂周慸싂䙊㉒散☫䒏未楳</w:t>
      </w:r>
      <w:r>
        <w:rPr/>
        <w:t>ꤹ</w:t>
      </w:r>
      <w:r>
        <w:rPr/>
        <w:t>怭쉠䨺玬</w:t>
      </w:r>
      <w:r>
        <w:rPr/>
        <w:t>꧂</w:t>
      </w:r>
      <w:r>
        <w:rPr/>
        <w:t>녤㮩⍩娫⩤⪡㉁</w:t>
      </w:r>
      <w:r>
        <w:rPr/>
        <w:t>ꥇ</w:t>
      </w:r>
      <w:r>
        <w:rPr/>
        <w:t>숶堷䓂檏〈榵櫃樺쉩쉒䴊숶습旂</w:t>
      </w:r>
      <w:r>
        <w:rPr/>
        <w:t>ⱡ</w:t>
      </w:r>
      <w:r>
        <w:rPr/>
        <w:t>䐹㡀㥺㡮䅥㵢榿浚挸쉈戱㔳壂䍓쉥牴㫍堣䩂⨰氤숮塘㔤㴴夬珂憥♐㌬楍幙楇杘㐦浇걀临偋伳涏㝊䦿</w:t>
      </w:r>
      <w:r>
        <w:rPr/>
        <w:t>ⴶ</w:t>
      </w:r>
      <w:r>
        <w:rPr/>
        <w:t>䁁䇍싂꥔╞䱳쉲♹時곂発쉘⽉䰴旂䯍䘮슏楊슬娪䍎</w:t>
      </w:r>
      <w:r>
        <w:rPr/>
        <w:t>ⰻ</w:t>
      </w:r>
      <w:r>
        <w:rPr/>
        <w:t>䑎灆ꅃ汸债怷湳ォ干捯汃䬣㠻⼨瘩쉵祆瞡슩㵑ꍡ侱夺澻⽫♷㡸䡣枣项⥖辥氩쉌䩬瀰猹♱畾䇂쉶㉥⭹䑙⒱桠㕺껂☦츭拃㥥乞䲘元㗂㕍쉕器䬬繟⾏毂瀽玿쉵㦬ꍋ컂奔恩輸땐␰슩ꥱ癯畩兯ꅘ㝓䢣捑携쉒勂슥⿂㐪싂뭢乱䫂춮</w:t>
      </w:r>
      <w:r>
        <w:rPr/>
        <w:t>꧂⩳</w:t>
      </w:r>
      <w:r>
        <w:rPr/>
        <w:t>穅潰攫壎夨</w:t>
      </w:r>
      <w:r>
        <w:rPr/>
        <w:t>Ⳃ</w:t>
      </w:r>
      <w:r>
        <w:rPr/>
        <w:t>挺啤쉌穖䏂睲㍒䉈</w:t>
      </w:r>
      <w:r>
        <w:rPr/>
        <w:t>Ɽ</w:t>
      </w:r>
      <w:r>
        <w:rPr/>
        <w:t>㉓䑔⹢쉹䈰低琰桌焵䎻澵愬㤱䩊㭔輯剌矂㩕噵</w:t>
      </w:r>
      <w:r>
        <w:rPr/>
        <w:t>Ⲙ</w:t>
      </w:r>
      <w:r>
        <w:rPr/>
        <w:t>係䥇㙕슱깄砯숮㙔橈䛂쉌奸䅯囎擂噋旂幰窿潗摹拂䮩帴䊡╍䤩</w:t>
      </w:r>
      <w:r>
        <w:rPr/>
        <w:t>Ⱓ</w:t>
      </w:r>
      <w:r>
        <w:rPr/>
        <w:t>娫⨪狂䬻桭允潁</w:t>
      </w:r>
      <w:r>
        <w:rPr/>
        <w:t>ⱪ␶</w:t>
      </w:r>
      <w:r>
        <w:rPr/>
        <w:t>쉚㡖扎㏃ㅁ㦩㆏櫂㡢싂㍆ꄬ쉋뽺㵋ㅹ쌷㑠걧</w:t>
      </w:r>
      <w:r>
        <w:rPr/>
        <w:t>⡃</w:t>
      </w:r>
      <w:r>
        <w:rPr/>
        <w:t>疿佹갪浠桓쉒⩧䵦쉷桟禘婃⩌轃䩴숣痎⩁剺숬栲婲晤婏顚뮣걉갴⸲眳뗂</w:t>
      </w:r>
      <w:r>
        <w:rPr/>
        <w:t>ꕱ</w:t>
      </w:r>
      <w:r>
        <w:rPr/>
        <w:t>倽슣</w:t>
      </w:r>
      <w:r>
        <w:rPr/>
        <w:t>ꕞ</w:t>
      </w:r>
      <w:r>
        <w:rPr/>
        <w:t>ꥠ⼸쉉頪㉡繦祡纩쉲슿뗂⩕♚䑨⏂☩犿堫⺏硑㩵檮摎⛂숸⤷뾩汤쉃ぃ獪歨玮⩳ꌶ⩥呭癰</w:t>
      </w:r>
      <w:r>
        <w:rPr/>
        <w:t>ꕦ</w:t>
      </w:r>
      <w:r>
        <w:rPr/>
        <w:t>䭵⒣쉶坹捁녱䩑䉄焻哂䁢쉓倲㒘쉤슿⼮竂乤慑䆬▩縲敚圫숹</w:t>
      </w:r>
      <w:r>
        <w:rPr/>
        <w:t>⡕</w:t>
      </w:r>
      <w:r>
        <w:rPr/>
        <w:t>ꕞ</w:t>
      </w:r>
      <w:r>
        <w:rPr/>
        <w:t>䩩轴獃瑙쉔걥彨捈係亿珂奅⚥玩⑫쉑䵅枵믂疣捵浮恁剐砷桒⭐⩑㗂搲别浓쉔橅쵢呇㡂쉺畉쉇⭣갪穊轄扊ꌺ</w:t>
      </w:r>
      <w:r>
        <w:rPr/>
        <w:t>꧂</w:t>
      </w:r>
      <w:r>
        <w:rPr/>
        <w:t>㍦깕椷䬰㩯偭祈眨쵠乵슿쏂쉵칖⚡⒥녆䭬䟂幂杋㫂炏硄</w:t>
      </w:r>
      <w:r>
        <w:rPr/>
        <w:t>ⴹ</w:t>
      </w:r>
      <w:r>
        <w:rPr/>
        <w:t>磂牗쎩奆</w:t>
      </w:r>
      <w:r>
        <w:rPr/>
        <w:t>ꕤ</w:t>
      </w:r>
      <w:r>
        <w:rPr/>
        <w:t>㩵务▻厩攲攦婤咬棂幁噣灬겥㉅恞⺬䵊걊싎䠤쉺颵㩤汵䋂晁䙢⫂⼥⭔걇何┴卾녇槂䙳</w:t>
      </w:r>
      <w:r>
        <w:rPr/>
        <w:t>Ⱚ</w:t>
      </w:r>
      <w:r>
        <w:rPr/>
        <w:t>稸帻凃ケ칀縳쉯䙈떩癔슱⽾䫂</w:t>
      </w:r>
      <w:r>
        <w:rPr/>
        <w:t>ꥄ</w:t>
      </w:r>
      <w:r>
        <w:rPr/>
        <w:t>䩰땁㬸㏂猥녰啯♤で坋⫍⽍⼣ꅃ</w:t>
      </w:r>
      <w:r>
        <w:rPr/>
        <w:t>ꗍ</w:t>
      </w:r>
      <w:r>
        <w:rPr/>
        <w:t>䜶ꍑ爷⸫쉀稊䶵煈牾㉊杞㈣땇썍쉹䠣敒煗垿唤딥瀪㞏䌸汍㝬慲硣嚘ず䠻制䐻싂恡䥓쉄塃䖏礪썟싎佁庵쉏橑땙쉖顩ね湄♶恀兴쉚汮匪㩁乳쉋敋쉀⤵䈺</w:t>
      </w:r>
      <w:r>
        <w:rPr/>
        <w:t>ꥀ</w:t>
      </w:r>
      <w:r>
        <w:rPr/>
        <w:t>숪㩈습녺余◂쉨〣偷䎣숣뾘侩뾿咵⍱䝢浊Ⓜ싂樻䴪刯䞬⏂쵨祦䐳ꅭ㝐㉈묥住⴮뼺쉎䱲漪恗㉁书㧂㤶砯쉗搯璵助쉴뽳</w:t>
      </w:r>
      <w:r>
        <w:rPr/>
        <w:t>ⵆ</w:t>
      </w:r>
      <w:r>
        <w:rPr/>
        <w:t>癬⹔䅺砵ㆩ⤤쉀琱뽎䕶</w:t>
      </w:r>
      <w:r>
        <w:rPr/>
        <w:t>⡞</w:t>
      </w:r>
      <w:r>
        <w:rPr/>
        <w:t>瓃轠곃彊丸囂☽ㅧ䍄勂焵稪숺⽢灕百毂䡮쉟潐딱漽쌳䋂</w:t>
      </w:r>
      <w:r>
        <w:rPr/>
        <w:t>꤫</w:t>
      </w:r>
      <w:r>
        <w:rPr/>
        <w:t>拂㓃ゥ噟噮殘㴤䑾싂䔱숺抿渽顔㝖</w:t>
      </w:r>
      <w:r>
        <w:rPr/>
        <w:t>ꥍ</w:t>
      </w:r>
      <w:r>
        <w:rPr/>
        <w:t>繓㥷</w:t>
      </w:r>
      <w:r>
        <w:rPr/>
        <w:t>ꥂ</w:t>
      </w:r>
      <w:r>
        <w:rPr/>
        <w:t>䭹桬昶毂丹假</w:t>
      </w:r>
      <w:r>
        <w:rPr/>
        <w:t>ꔶ</w:t>
      </w:r>
      <w:r>
        <w:rPr/>
        <w:t>믃䲣㝟泂㉩䙀⵫㚩哂楱㕪</w:t>
      </w:r>
      <w:r>
        <w:rPr/>
        <w:t>ⴤ</w:t>
      </w:r>
      <w:r>
        <w:rPr/>
        <w:t>㝫呙숬쉭䠹⑾歬慍啾싂䁶癥뼤恈桎潠⫂⩃㠦⽮㙅剂숳佅싃㣂㑇戰䥔숱䍣쉲睦䇃牂横따</w:t>
      </w:r>
      <w:r>
        <w:rPr/>
        <w:t>ꔹ</w:t>
      </w:r>
      <w:r>
        <w:rPr/>
        <w:t>捐ꅦ싂</w:t>
      </w:r>
      <w:r>
        <w:rPr/>
        <w:t>ꔩ</w:t>
      </w:r>
      <w:r>
        <w:rPr/>
        <w:t>쉹乲䠯ヂ넺偉焫斡쉃</w:t>
      </w:r>
      <w:r>
        <w:rPr/>
        <w:t>ꔩ</w:t>
      </w:r>
      <w:r>
        <w:rPr/>
        <w:t>炩ꌲ췂夶⩦瑖瘱슡煢䵵㑊奂ㅩ싂㝸땓丳汱䣂</w:t>
      </w:r>
      <w:r>
        <w:rPr/>
        <w:t>Ⳏ</w:t>
      </w:r>
      <w:r>
        <w:rPr/>
        <w:t>췂칠乕睅칆㡆☫撬♏旂ㅞ浂敒㉢㗂⭃⑏</w:t>
      </w:r>
      <w:r>
        <w:rPr/>
        <w:t>ⱶ</w:t>
      </w:r>
      <w:r>
        <w:rPr/>
        <w:t>旂쉴噦</w:t>
      </w:r>
      <w:r>
        <w:rPr/>
        <w:t>⡱</w:t>
      </w:r>
      <w:r>
        <w:rPr/>
        <w:t>輮숭㜣䛂咻灹䁎㜭뽤쉰䴻杙縳䚮堻兑䴨氺湾內汮녳廂輪噡⥏婀⍀⨦⩠싂숺</w:t>
      </w:r>
      <w:r>
        <w:rPr/>
        <w:t>⡑</w:t>
      </w:r>
      <w:r>
        <w:rPr/>
        <w:t>䢿䭧棎掩栻瘴⭹䝶⼤噐牂쉡쉏瑥⮵땔㝞浯然ㅘ쉒沬ꄽ⩒搱桑</w:t>
      </w:r>
      <w:r>
        <w:rPr/>
        <w:t>⡕</w:t>
      </w:r>
      <w:r>
        <w:rPr/>
        <w:t>當䅌矂颡失呍ㄵ恞㜪喩涬캬</w:t>
      </w:r>
      <w:r>
        <w:rPr/>
        <w:t>ꔹꗂ</w:t>
      </w:r>
      <w:r>
        <w:rPr/>
        <w:t>仂皬</w:t>
      </w:r>
      <w:r>
        <w:rPr/>
        <w:t>ꗂ</w:t>
      </w:r>
      <w:r>
        <w:rPr/>
        <w:t>煃숫弪抏壂⸬杋녙傮圪㘺</w:t>
      </w:r>
      <w:r>
        <w:rPr/>
        <w:t>ꦣ⫂</w:t>
      </w:r>
      <w:r>
        <w:rPr/>
        <w:t>놩繄⌬쉂㫂畠䱮潩ꎱ桫辩縬区걗弰깷潬牒繑췂</w:t>
      </w:r>
      <w:r>
        <w:rPr/>
        <w:t>ⵗ</w:t>
      </w:r>
      <w:r>
        <w:rPr/>
        <w:t>獐♊焫楖䠶呴慪슱쉋</w:t>
      </w:r>
      <w:r>
        <w:rPr/>
        <w:t>ꤣ</w:t>
      </w:r>
      <w:r>
        <w:rPr/>
        <w:t>䁧椯䇂슬䛂㤨ィ塤穈䡨╅敾㑓</w:t>
      </w:r>
      <w:r>
        <w:rPr/>
        <w:t>Ⱟ</w:t>
      </w:r>
      <w:r>
        <w:rPr/>
        <w:t>湱땤奲剷捉ず㕥恚槂䵂㙭</w:t>
      </w:r>
      <w:r>
        <w:rPr/>
        <w:t>ⱅ</w:t>
      </w:r>
      <w:r>
        <w:rPr/>
        <w:t>徵쉎썎쉙♞刮曂⤲뗂䯂⩀廂䭴쉉쉦穯参䅴촲睇</w:t>
      </w:r>
      <w:r>
        <w:rPr/>
        <w:t>ꤪ</w:t>
      </w:r>
      <w:r>
        <w:rPr/>
        <w:t>お╥扳꺻䴳繦⨥䟂洹务幬䭖㦩烂㬹㭖么䂩숮䁂㭢睓癇◂璵濂ㆬ</w:t>
      </w:r>
      <w:r>
        <w:rPr/>
        <w:t>ⰰ</w:t>
      </w:r>
      <w:r>
        <w:rPr/>
        <w:t>䘩瑱㕙迎㭡뭄</w:t>
      </w:r>
      <w:r>
        <w:rPr/>
        <w:t>ⱅ</w:t>
      </w:r>
      <w:r>
        <w:rPr/>
        <w:t>ㅚ䧂㭬吻칞漻杅摑潱甲ꍀ攦걡睥⩶乪乾ꍊ㉘㓂㙣滂俍ど䦏</w:t>
      </w:r>
      <w:r>
        <w:rPr/>
        <w:t>ⰵ</w:t>
      </w:r>
      <w:r>
        <w:rPr/>
        <w:t>䐽╎漵㐨⬊浭繸쉩娹쵦啵忂摔䇃喏쉘㏂</w:t>
      </w:r>
      <w:r>
        <w:rPr/>
        <w:t>⠸</w:t>
      </w:r>
      <w:r>
        <w:rPr/>
        <w:t>纥倳⴦嚱迂硨猰갥뽸琽噋兗毂㈭䊣㕩癠暮㩑쉵含</w:t>
      </w:r>
      <w:r>
        <w:rPr/>
        <w:t>Ⱚ</w:t>
      </w:r>
      <w:r>
        <w:rPr/>
        <w:t>ꥳ⩘匵슩做㨸獾䡓㉭呌㢩圵숫䪩彡</w:t>
      </w:r>
      <w:r>
        <w:rPr/>
        <w:t>꤯</w:t>
      </w:r>
      <w:r>
        <w:rPr/>
        <w:t>숮体䁂㥱倲睾棂⨳쉮⥇仂獸哎榩쉧숰牋拂媥㍙睰㯃숩㵮顈썄⨭</w:t>
      </w:r>
      <w:r>
        <w:rPr/>
        <w:t>꧂ꥇ</w:t>
      </w:r>
      <w:r>
        <w:rPr/>
        <w:t>嫂䱠港⭑㵇ꥡ垩쉠氮숪</w:t>
      </w:r>
      <w:r>
        <w:rPr/>
        <w:t>ⴴ</w:t>
      </w:r>
      <w:r>
        <w:rPr/>
        <w:t>㭯</w:t>
      </w:r>
      <w:r>
        <w:rPr/>
        <w:t>⠭</w:t>
      </w:r>
      <w:r>
        <w:rPr/>
        <w:t>啒쉨迃囎瑈䍎吪淂⽌祂帤뭰쉙</w:t>
      </w:r>
      <w:r>
        <w:rPr/>
        <w:t>ⱁ</w:t>
      </w:r>
      <w:r>
        <w:rPr/>
        <w:t>䫂水㪵坰䶻䁑⹙毂⨩╱</w:t>
      </w:r>
      <w:r>
        <w:rPr/>
        <w:t>⠳</w:t>
      </w:r>
      <w:r>
        <w:rPr/>
        <w:t>䩭啇넥⻂䂩쉱䱳</w:t>
      </w:r>
      <w:r>
        <w:rPr/>
        <w:t>ⷂ</w:t>
      </w:r>
      <w:r>
        <w:rPr/>
        <w:t>⽱柂䵑卧뮿塷懂⩫䚬恖노㘪埂潯䅅숮桩牟歄⒘쉓䡘発䕏婁枱散▩땋桉㩪깲꧎剷딪㕈겮潌潄♂쉣攦救䢏쎩牣쉠♉歷砻⹧䝑쉖㦩</w:t>
      </w:r>
      <w:r>
        <w:rPr/>
        <w:t>ⱐ</w:t>
      </w:r>
      <w:r>
        <w:rPr/>
        <w:t>㋃煱浸</w:t>
      </w:r>
      <w:r>
        <w:rPr/>
        <w:t>⠷</w:t>
      </w:r>
      <w:r>
        <w:rPr/>
        <w:t>輣</w:t>
      </w:r>
      <w:r>
        <w:rPr/>
        <w:t>ⰷ</w:t>
      </w:r>
      <w:r>
        <w:rPr/>
        <w:t>㉆灉浈歵剕婾枥伮쉁椦</w:t>
      </w:r>
      <w:r>
        <w:rPr/>
        <w:t>ꖮ</w:t>
      </w:r>
      <w:r>
        <w:rPr/>
        <w:t>矂䜩欵桲と幉佲契䴬믂㐵样繀睎ꍔ䉟㏂䮬佯ꅫ勂⨱⭒</w:t>
      </w:r>
      <w:r>
        <w:rPr/>
        <w:t>ⵖ</w:t>
      </w:r>
      <w:r>
        <w:rPr/>
        <w:t>湟圪㐰㵥㯍쉟楓ꌴ싎춡</w:t>
      </w:r>
      <w:r>
        <w:rPr/>
        <w:t>ⱔ</w:t>
      </w:r>
      <w:r>
        <w:rPr/>
        <w:t>䑳㊣瀶㨤偉倨䃍常幔쉆晈梥㙊㵄쉉걸䩾煹컂㔪摒뽴깱</w:t>
      </w:r>
      <w:r>
        <w:rPr/>
        <w:t>Ⳃ</w:t>
      </w:r>
      <w:r>
        <w:rPr/>
        <w:t>㧂ㄴ㉞坫㉘昩䌬傩剑猭䟂</w:t>
      </w:r>
      <w:r>
        <w:rPr/>
        <w:t>ⱦ</w:t>
      </w:r>
      <w:r>
        <w:rPr/>
        <w:t>稷⩑뽰婉权⩥埂竂䐦祙</w:t>
      </w:r>
      <w:r>
        <w:rPr/>
        <w:t>Ⱔ</w:t>
      </w:r>
      <w:r>
        <w:rPr/>
        <w:t>䠣싂璣敳⮱㚮椰䑙䧂畸僂祱敂싂뭁䅑唽殬㩇䰹洩牣㛂燂♒䩉湧⸶</w:t>
      </w:r>
      <w:r>
        <w:rPr/>
        <w:t>⣂</w:t>
      </w:r>
      <w:r>
        <w:rPr/>
        <w:t>㙞</w:t>
      </w:r>
      <w:r>
        <w:rPr/>
        <w:t>ꕧ꥚</w:t>
      </w:r>
      <w:r>
        <w:rPr/>
        <w:t>쉐건촪硔秂갹㭴眸砭</w:t>
      </w:r>
      <w:r>
        <w:rPr/>
        <w:t>⠦</w:t>
      </w:r>
      <w:r>
        <w:rPr/>
        <w:t>㵮浢ㆩ䀬숽冥䀣쉺獋丣긳瞿畸涥숰穂㕧㊩爯㘬啩埍硫疘坨</w:t>
      </w:r>
      <w:r>
        <w:rPr/>
        <w:t>꧂</w:t>
      </w:r>
      <w:r>
        <w:rPr/>
        <w:t>飂⑯䶮癕掘Ⓜ癣凂</w:t>
      </w:r>
      <w:r>
        <w:rPr/>
        <w:t>ꥌ</w:t>
      </w:r>
      <w:r>
        <w:rPr/>
        <w:t>䠷牤⩸瘭畇</w:t>
      </w:r>
      <w:r>
        <w:rPr/>
        <w:t>⠳</w:t>
      </w:r>
      <w:r>
        <w:rPr/>
        <w:t>썔帯窥썠␦</w:t>
      </w:r>
      <w:r>
        <w:rPr/>
        <w:t>⣂</w:t>
      </w:r>
      <w:r>
        <w:rPr/>
        <w:t>慎㕣㪮㥶䳂믂珂㨺怣쉥獑숬뾮㨬碥╃╡橔偗묩䡄♈䆩盂쵊迂参⑭⭕仂䥀╁桱䭧湺橕⩙꺥浭呌뽷睅婰䭠䅬煡䕎곂┻䀨砦쉺슿捹穔䉀嗂싂</w:t>
      </w:r>
      <w:r>
        <w:rPr/>
        <w:t>ꕢ</w:t>
      </w:r>
      <w:r>
        <w:rPr/>
        <w:t>瓂飃⑷慗</w:t>
      </w:r>
      <w:r>
        <w:rPr/>
        <w:t>ⴵ</w:t>
      </w:r>
      <w:r>
        <w:rPr/>
        <w:t>䕳쉰啭쉕⥁䍢䙴輳殡숦颏升浫숳㉷穨䅪쉓弭卢だ쉖牖刣㔯䷂䗂㜭䡖奇㑉녱뽐辻兰暮散救㙱㡦쉗䜮瑣㟂椥쉠䁎숵썟</w:t>
      </w:r>
      <w:r>
        <w:rPr/>
        <w:t>ꥑ</w:t>
      </w:r>
      <w:r>
        <w:rPr/>
        <w:t>㴣䨲奁攫츬劥</w:t>
      </w:r>
      <w:r>
        <w:rPr/>
        <w:t>⢮⡄</w:t>
      </w:r>
      <w:r>
        <w:rPr/>
        <w:t>傣䃍歴桅</w:t>
      </w:r>
      <w:r>
        <w:rPr/>
        <w:t>ꤳ</w:t>
      </w:r>
      <w:r>
        <w:rPr/>
        <w:t>轐</w:t>
      </w:r>
      <w:r>
        <w:rPr/>
        <w:t>ꥇ</w:t>
      </w:r>
      <w:r>
        <w:rPr/>
        <w:t>쉣㭉</w:t>
      </w:r>
      <w:r>
        <w:rPr/>
        <w:t>ⴷ</w:t>
      </w:r>
      <w:r>
        <w:rPr/>
        <w:t>䝺敯╴넰⑬䛂㠸嘦䕞姂䬊㘮㤥支숶䭥◂䕋쉏煮㩎⪏ꌻ㏂ꍗ䡱槂싂⯍漪剒䢘圭纣䍕欻瑢숪幯姂佣乤伸⭭䱈痂幐쉡催슘樶桥乡杳▘뽩佘쉍灶あ䑾ꆿ彈䘻偗猥䈯쉴樽쉺</w:t>
      </w:r>
      <w:r>
        <w:rPr/>
        <w:t>ꕗ</w:t>
      </w:r>
      <w:r>
        <w:rPr/>
        <w:t>珂玩乓⬬</w:t>
      </w:r>
      <w:r>
        <w:rPr/>
        <w:t>ꕮ</w:t>
      </w:r>
      <w:r>
        <w:rPr/>
        <w:t>塅烂橎⩎塕恎䧂쉣䗂⪩煂싂쉌眪싍⪻倪汔䭋♬啊䩶䅫湋䥳걊捑捱漤揂估硂⹠䩷</w:t>
      </w:r>
      <w:r>
        <w:rPr/>
        <w:t>ⵄ⭯⨪</w:t>
      </w:r>
      <w:r>
        <w:rPr/>
        <w:t>佔剏뼽矂潺咘䔨轙䥴儴ꌷ⵴煏㝇䘻琥</w:t>
      </w:r>
      <w:r>
        <w:rPr/>
        <w:t>ⳍ⡎</w:t>
      </w:r>
      <w:r>
        <w:rPr/>
        <w:t>걥橓夳共⛂</w:t>
      </w:r>
      <w:r>
        <w:rPr/>
        <w:t>⡏ⰲ</w:t>
      </w:r>
      <w:r>
        <w:rPr/>
        <w:t>䓂帨用녳긫갬쉭午싃渪쉤䰦坐刨干땨剱眨顓犱奙焫灔츫头䞮竂㍥ꍓ쉍厩教癍䜦쵄쉍卙穦強恈䉇⏂⴮숺⦘き숸싂獄穁本ぇ椸惂欭䡶숯嗂㵦穫䉪祟㘩숩</w:t>
      </w:r>
      <w:r>
        <w:rPr/>
        <w:t>ꦿ</w:t>
      </w:r>
      <w:r>
        <w:rPr/>
        <w:t>쉙㩃⩢䵟䌳朻焽汫扈쎩卙瀨柂竂浅◂쉆놻敷湉瀤묹窱杺爻㬸㋂</w:t>
      </w:r>
      <w:r>
        <w:rPr/>
        <w:t>ꦱ⥨ꤥ④</w:t>
      </w:r>
      <w:r>
        <w:rPr/>
        <w:t>佳</w:t>
      </w:r>
      <w:r>
        <w:rPr/>
        <w:t>ꦩ</w:t>
      </w:r>
      <w:r>
        <w:rPr/>
        <w:t>百䨣噴㖩塞䚩偩싂㠵ꅶ㝸쉗녲㗂㢬䅋㍦䬺떩唦喣㝤땊瓍塙ꥯㆬ係뮿砪奨䙂䱪␹⤨乳灆㒿㉌偷㥲嘪⺩⧎副傣夣呎慖쉔櫂璵瞩穎숥㤪</w:t>
      </w:r>
      <w:r>
        <w:rPr/>
        <w:t>ꖩ</w:t>
      </w:r>
      <w:r>
        <w:rPr/>
        <w:t>攷未愬偋佺奉债䁏乵焱ꄬ嗂祦嫂婉ꏂ숱⬣乤瑦楤娨ꌳ䖻浵冡䌯绎䁩䰨繾啵灪淂숯灀⍍╍⽭杘넣溡ば⪮稸⽲匰촳灓疩捈놩딨惂⤱濂乏䱋樷涬䲡妣㘮套䝷慌䡎㵴쉪盂㙃䕃</w:t>
      </w:r>
      <w:r>
        <w:rPr/>
        <w:t>ⶡ</w:t>
      </w:r>
      <w:r>
        <w:rPr/>
        <w:t>䕕䝏嗂椺塌뇂刭䠩兇弫佖燂싎旂焸仂焸䕊⑯帪渤倴┤쉁穖㑹偉乡땳怭党煋忂ꏂ⥟㯂䘳晕烂煒⩔䙘캻牉幆䍳䵸猳䡴쉤牬頣楱䱗䑺</w:t>
      </w:r>
      <w:r>
        <w:rPr/>
        <w:t>ꦩ</w:t>
      </w:r>
      <w:r>
        <w:rPr/>
        <w:t>牋轘䭢♹頬呄劵㷍剋㤦㜰䨴╔恁⭆딱싎獱숰뿂佾噎䍂㕁䫂暘婲绂扗輹쉊䄪⍠祆츦扗䗂楖昮⽃獏㙺㥟기노쉀毂朣係ꍰ싍佟긳昸焽㭾ネ參뾵囂湓</w:t>
      </w:r>
      <w:r>
        <w:rPr/>
        <w:t>ⴹ</w:t>
      </w:r>
      <w:r>
        <w:rPr/>
        <w:t>ꥫ瓂摃優숺佶祓♮歲䭦습敪⼵䥠</w:t>
      </w:r>
      <w:r>
        <w:rPr/>
        <w:t>ꦡ</w:t>
      </w:r>
      <w:r>
        <w:rPr/>
        <w:t>쉮瀮</w:t>
      </w:r>
      <w:r>
        <w:rPr/>
        <w:t>⠸</w:t>
      </w:r>
      <w:r>
        <w:rPr/>
        <w:t>煑淃뽲乶姂䫂啉摐啰楮扈싂땳⩡帥婣丣㈩쉘㥺숊偄䚩咿곂⥘湑瘴꥖䈥㷂녦泃捩⥹╎息</w:t>
      </w:r>
      <w:r>
        <w:rPr/>
        <w:t>ⰸ</w:t>
      </w:r>
      <w:r>
        <w:rPr/>
        <w:t>烂挣㷂扌㭾뽔㑠㥏⪿쉱姃</w:t>
      </w:r>
      <w:r>
        <w:rPr/>
        <w:t>Ⳃ</w:t>
      </w:r>
      <w:r>
        <w:rPr/>
        <w:t>佌㡷飍숯⤭㭐䒡</w:t>
      </w:r>
      <w:r>
        <w:rPr/>
        <w:t>ꕬ</w:t>
      </w:r>
      <w:r>
        <w:rPr/>
        <w:t>䝳싂䝾偊녩礳纥咩녟㥨⼫曂繖⻂걕䍎凂䅈䁳婐䣂ぶ쉐껂䞮숱⩥制犩呡䩄䊬儫晁繰悬に䒮滂歞ꄽ柂繞ꎬ绂乍䵐䭪⫂넥瞏㝧漩惂숱╍ꅀ昸唥䜦⽥☣癑䱌㥓䕔橏侣樵タ묤犏怽⹋敌畹쉩幄땒쉞䭖晊係䶩愪䍁䍱ꄲ㭩测땠浓칮㔶顏㞱慠쉄痎〰獹祊慁䥃創彄穁⸸攦㙅楉噠㥪吨쉔䄱䷂쉠片砲ꍂ灏佯硷顕䐴剬⨱潾⒡</w:t>
      </w:r>
      <w:r>
        <w:rPr/>
        <w:t>ⱂ</w:t>
      </w:r>
      <w:r>
        <w:rPr/>
        <w:t>䃂殬촭⒣睖</w:t>
      </w:r>
      <w:r>
        <w:rPr/>
        <w:t>ⱥ</w:t>
      </w:r>
      <w:r>
        <w:rPr/>
        <w:t>䔶겿顇ꏂ桏昨㢿㩍㌪癏㙓쉆땣盂녲묶挨怨䍫悮쉍䪩</w:t>
      </w:r>
      <w:r>
        <w:rPr/>
        <w:t>ꕠ</w:t>
      </w:r>
      <w:r>
        <w:rPr/>
        <w:t>嘹発䉙䭟䙬쉙뼶㊡䅹</w:t>
      </w:r>
      <w:r>
        <w:rPr/>
        <w:t>ꦵ</w:t>
      </w:r>
      <w:r>
        <w:rPr/>
        <w:t>믃䱩쉸婲姂묶䥔彨参枩牾싂䏂꧎㘷쉕䵺縰㩌䀹圩䀺漶숤숭㒿뭅䩯洵潳顖婦뽧升噯㭓曂䜹䱀兑淂睹轂ㅖ㔰涩⩃秂洶淂儸皱浥싂</w:t>
      </w:r>
      <w:r>
        <w:rPr/>
        <w:t>ꔨꕠ</w:t>
      </w:r>
      <w:r>
        <w:rPr/>
        <w:t>숮扱㝞촷砱꥞㝮⍰뽘䘶뽦幇䙩杂䘻滂걱䩱싂</w:t>
      </w:r>
      <w:r>
        <w:rPr/>
        <w:t>ⷂ꧂</w:t>
      </w:r>
      <w:r>
        <w:rPr/>
        <w:t>䜮䕯攽卙䞮䙖佈</w:t>
      </w:r>
      <w:r>
        <w:rPr/>
        <w:t>ꔴ⩏</w:t>
      </w:r>
      <w:r>
        <w:rPr/>
        <w:t>쉰䧃㩭</w:t>
      </w:r>
      <w:r>
        <w:rPr/>
        <w:t>꤭</w:t>
      </w:r>
      <w:r>
        <w:rPr/>
        <w:t>慖汒㍦Ⓧ䐹싂怦䌪䬰焸湰쉈뿂슣⍪쉞䂘癶䴲愺㩥捾氩輱⩩漶㑍캿乲⤱ꄫ䱵쉶歴浍믂㑒ぉ⍡繋㉨疡桊塳焨㉎㢘䬮睴唲瀲⮩싎塭稦捌匪㘪숥㛂倨哂䭶㘥䁑剞㜶䝱畒斵</w:t>
      </w:r>
      <w:r>
        <w:rPr/>
        <w:t>ꥀ</w:t>
      </w:r>
      <w:r>
        <w:rPr/>
        <w:t>䅠栤桶㠥㉶㭺</w:t>
      </w:r>
      <w:r>
        <w:rPr/>
        <w:t>ꖱ</w:t>
      </w:r>
      <w:r>
        <w:rPr/>
        <w:t>幱硷儯䀺恴싂䤭㡘䴯㪿넪䜲ꄫ䤰격╰㌹䭮檱南别㯍</w:t>
      </w:r>
      <w:r>
        <w:rPr/>
        <w:t>⠻</w:t>
      </w:r>
      <w:r>
        <w:rPr/>
        <w:t>싂汎䟂桔涱为惂噃뼱쉷矍슘䩂横습䵳瞱䯂稻㭒呲捣쉌⪬⧃獅</w:t>
      </w:r>
      <w:r>
        <w:rPr/>
        <w:t>⡫</w:t>
      </w:r>
      <w:r>
        <w:rPr/>
        <w:t>顬쉭甮뭊瀺㜷㉹뭴Ⓜ쉃䄻急呖숶䎣潈湏ꥯ忂넴桰</w:t>
      </w:r>
      <w:r>
        <w:rPr/>
        <w:t>ꦮ</w:t>
      </w:r>
      <w:r>
        <w:rPr/>
        <w:t>ꍹ㛂瑚䍶⹢敃䳂歭</w:t>
      </w:r>
      <w:r>
        <w:rPr/>
        <w:t>ꗎ</w:t>
      </w:r>
      <w:r>
        <w:rPr/>
        <w:t>쉫愶ꇂꍞ頶쉩癇顪改⧂杸◂灢숵䒱썠뗃숦穐뭯ꇂ穋甩穆湑你灺⥢夵쉉䈥촦딶ꄫ轠곂쉚潚歘싍桌⴨项庣䍍ꅯ㠨窩쉈㵌䠽뽴心䦿⨸䬊渫◎⚿㜺⥣␰䥇歄㑑唽瑗疏晩彬輤ꄱ坖婰㯂</w:t>
      </w:r>
      <w:r>
        <w:rPr/>
        <w:t>ⷂ</w:t>
      </w:r>
      <w:r>
        <w:rPr/>
        <w:t>徬䓂⿂싂</w:t>
      </w:r>
      <w:r>
        <w:rPr/>
        <w:t>ⱷ</w:t>
      </w:r>
      <w:r>
        <w:rPr/>
        <w:t>嘵儥䲩넶⽍〥晙刪</w:t>
      </w:r>
      <w:r>
        <w:rPr/>
        <w:t>ꤶ</w:t>
      </w:r>
      <w:r>
        <w:rPr/>
        <w:t>숭乯쉢㡓뽸ꆵ朵凍</w:t>
      </w:r>
      <w:r>
        <w:rPr/>
        <w:t>⡉</w:t>
      </w:r>
      <w:r>
        <w:rPr/>
        <w:t>깸偫</w:t>
      </w:r>
      <w:r>
        <w:rPr/>
        <w:t>ꕈ</w:t>
      </w:r>
      <w:r>
        <w:rPr/>
        <w:t>䰣澱䭞祑䤻眬擎췂〪坡䍖♸</w:t>
      </w:r>
    </w:p>
    <w:p>
      <w:pPr>
        <w:pStyle w:val="PreformattedText"/>
        <w:bidi w:val="0"/>
        <w:spacing w:before="0" w:after="0"/>
        <w:jc w:val="left"/>
        <w:rPr/>
      </w:pPr>
      <w:r>
        <w:rPr/>
        <w:t>瓂獺쏍싂幋숽땈測뭐輻㑌橕晬⹸䍅灚潚쉥숲슿ꅀ쉴⩸濂ꎩ歬具牲瀪뗂䉶䘵</w:t>
      </w:r>
      <w:r>
        <w:rPr/>
        <w:t>ꔱ</w:t>
      </w:r>
      <w:r>
        <w:rPr/>
        <w:t>项⩶㕊䑖䤶䨷㠺擂⸥념硏ㄺ䥒椤⩳嫂䍨夻</w:t>
      </w:r>
      <w:r>
        <w:rPr/>
        <w:t>ⱥ</w:t>
      </w:r>
      <w:r>
        <w:rPr/>
        <w:t>炘啴爽睁㪏〮䀻ꅭ싂㵶汬갩㍈㥧挱瘩楾㇂⹧캏</w:t>
      </w:r>
      <w:r>
        <w:rPr/>
        <w:t>ꖩ⩬</w:t>
      </w:r>
      <w:r>
        <w:rPr/>
        <w:t>奃搶凂쉐깱伺㚿♳⥈之⍑ぁ䩚璵绍猸㭅潨쉊橲畔䟂丯䣂㉞窩㝶佐㴩瓃䑈免䅏励䥬걟⩞썅㤥敎睮꺡</w:t>
      </w:r>
      <w:r>
        <w:rPr/>
        <w:t>ⴭ</w:t>
      </w:r>
      <w:r>
        <w:rPr/>
        <w:t>晠嚩⩆</w:t>
      </w:r>
      <w:r>
        <w:rPr/>
        <w:t>ⶬⵁ</w:t>
      </w:r>
      <w:r>
        <w:rPr/>
        <w:t>奴칪슘䢿婌旂媡䬸嫂쉒㍞儱洭殩㊏싍浳ꅊ樽侬硾⹧塗믂䈪掏挷浨䄹싂㣎呸嚥迂䣂땺煴嫂䥑습⩱囂</w:t>
      </w:r>
      <w:r>
        <w:rPr/>
        <w:t>ꤷ</w:t>
      </w:r>
      <w:r>
        <w:rPr/>
        <w:t>녑璻祹幹䘬坑썇썥썾깶捈係佐盂朹⤯䨭硓瀹쉗㟂ꥩꆥ㠹橋⫂䣂啪牠㚿戰㎻䲩⻂⵫⍲䚱䰣㞩⿂쉾</w:t>
      </w:r>
      <w:r>
        <w:rPr/>
        <w:t>ⵅ</w:t>
      </w:r>
      <w:r>
        <w:rPr/>
        <w:t>싃㬷㜥猩唬焨慞⸩繃呓㡖䮣</w:t>
      </w:r>
      <w:r>
        <w:rPr/>
        <w:t>꤬</w:t>
      </w:r>
      <w:r>
        <w:rPr/>
        <w:t>䝸㝄周㡑匷♪稳窮㠭쉒爹浺뼻긣⍲睮⮥婴敨슘捍獶晐颏秂싂┸뭟䭦儫执乲䉮䁡ꅞ硋傩</w:t>
      </w:r>
      <w:r>
        <w:rPr/>
        <w:t>ꤶ</w:t>
      </w:r>
      <w:r>
        <w:rPr/>
        <w:t>猸쉅敒夰儷⧎戤걃朴쉵숣믂䙍彀䨻礻濍捄</w:t>
      </w:r>
      <w:r>
        <w:rPr/>
        <w:t>ⱒ</w:t>
      </w:r>
      <w:r>
        <w:rPr/>
        <w:t>捹녠畩戵〵䈣숣뗂⏂㥎⸳䩩ꅁ㉩炵䡧㋂剴恉繈뭒㇂乑繗䜷旂㡺㋍슮獷歺㈺</w:t>
      </w:r>
      <w:r>
        <w:rPr/>
        <w:t>ⴶ</w:t>
      </w:r>
      <w:r>
        <w:rPr/>
        <w:t>뿂⫂쉉䥍泂㭧㠫숱㪱眵썇㞿떥㝐祚⬹仃瑵剂廂晎䬫劣㴮狂匳ㅫ㐩⩬唦䁊礽⪡楇숣燂灯彎䎡ꆻ☩彺걖┺㩄䍗䙷쉡䦩牌䜪</w:t>
      </w:r>
      <w:r>
        <w:rPr/>
        <w:t>ꤻ</w:t>
      </w:r>
      <w:r>
        <w:rPr/>
        <w:t>㕰㵶顐</w:t>
      </w:r>
      <w:r>
        <w:rPr/>
        <w:t>⡅</w:t>
      </w:r>
      <w:r>
        <w:rPr/>
        <w:t>㙶归䁡橊뿂颩싂</w:t>
      </w:r>
      <w:r>
        <w:rPr/>
        <w:t>ꗂ</w:t>
      </w:r>
      <w:r>
        <w:rPr/>
        <w:t>弪</w:t>
      </w:r>
      <w:r>
        <w:rPr/>
        <w:t>⠤</w:t>
      </w:r>
      <w:r>
        <w:rPr/>
        <w:t>娤췂ぺ㑱믂仂㴲囂ひ␪䛍땉쉯浱슻顬幹ꅙ㴮슩䭷殥瑳樣咿쌩䯂滍敉⽤皱わ싍䜩뽚奓彾깖懂</w:t>
      </w:r>
      <w:r>
        <w:rPr/>
        <w:t>ⵯ</w:t>
      </w:r>
      <w:r>
        <w:rPr/>
        <w:t>瘰瀰䦘깠棂湨䜹幊㢩칀ば磂煤⵾朴硗⽰癡媻촣呯儷塷䪿쉩숶坚卄</w:t>
      </w:r>
      <w:r>
        <w:rPr/>
        <w:t>ⶻ</w:t>
      </w:r>
      <w:r>
        <w:rPr/>
        <w:t>癑䆵䪻帮晞②䀻╒椊⵫硘슡願ㅳ⤦䡕⌳氱祉繦쉡</w:t>
      </w:r>
      <w:r>
        <w:rPr/>
        <w:t>ꤹ</w:t>
      </w:r>
      <w:r>
        <w:rPr/>
        <w:t>㘺⩍椸㘽⦘䳂쉖⑫杕す弥╴㕭⫂⍈燂䮩ㄣ煒癞橴厬䆬䏂㈮剚䵸㘶⽣♏䅭䔨ꄮㄴ煹㬪㑯쉪扯숨サ◎䅵噇䕷␭䂮晆⨪怶쉋⽓汚堵獬汞檵䏂埃痂杊稣癆ꅬ䨦䵩</w:t>
      </w:r>
      <w:r>
        <w:rPr/>
        <w:t>ꥋ</w:t>
      </w:r>
      <w:r>
        <w:rPr/>
        <w:t>田썠껂</w:t>
      </w:r>
      <w:r>
        <w:rPr/>
        <w:t>ⴣ</w:t>
      </w:r>
      <w:r>
        <w:rPr/>
        <w:t>ꌶ䞏伤㮵煆䲵㩐뾩䵓㠵숦♖䱆拂䑯帯澿㢘仃슩濂</w:t>
      </w:r>
      <w:r>
        <w:rPr/>
        <w:t>⢻</w:t>
      </w:r>
      <w:r>
        <w:rPr/>
        <w:t>楺乹嘭婵瑦奸兔睱噰洹旂ꍈ숽䛂癩ꆩ䟎♴뽦䑥幗庿つ颣</w:t>
      </w:r>
      <w:r>
        <w:rPr/>
        <w:t>ⷂ</w:t>
      </w:r>
      <w:r>
        <w:rPr/>
        <w:t>瑳妩棍ォ캩焥⏂썓恃䑀슡㤶떩㩒輹之넸湈숱숯䖩노癰㪩</w:t>
      </w:r>
      <w:r>
        <w:rPr/>
        <w:t>ꦩ</w:t>
      </w:r>
      <w:r>
        <w:rPr/>
        <w:t>杷序煉</w:t>
      </w:r>
      <w:r>
        <w:rPr/>
        <w:t>ⲻ</w:t>
      </w:r>
      <w:r>
        <w:rPr/>
        <w:t>颿㓂㕾䑴椬㠨㑮䭴彄습戥☹䝪춬㎩㛂뭮䉯┮瀽㵷쉏㐸繆⑕숻掿</w:t>
      </w:r>
      <w:r>
        <w:rPr/>
        <w:t>⡘</w:t>
      </w:r>
      <w:r>
        <w:rPr/>
        <w:t>卣쉓쉭祡睧湶긴䲬ꏂ䜪疱微츹䐪忂</w:t>
      </w:r>
      <w:r>
        <w:rPr/>
        <w:t>Ɑ</w:t>
      </w:r>
      <w:r>
        <w:rPr/>
        <w:t>癪䌷깇⍢棂┺犘</w:t>
      </w:r>
      <w:r>
        <w:rPr/>
        <w:t>ꤤ</w:t>
      </w:r>
      <w:r>
        <w:rPr/>
        <w:t>敎欩䞘橐Ⓜ䝤顏㩄ぺ睷ゥ穇</w:t>
      </w:r>
      <w:r>
        <w:rPr/>
        <w:t>ꗂ</w:t>
      </w:r>
      <w:r>
        <w:rPr/>
        <w:t>灞恅扒</w:t>
      </w:r>
      <w:r>
        <w:rPr/>
        <w:t>ⴥ</w:t>
      </w:r>
      <w:r>
        <w:rPr/>
        <w:t>ⵏ</w:t>
      </w:r>
      <w:r>
        <w:rPr/>
        <w:t>䀫숪歕繹쉠</w:t>
      </w:r>
      <w:r>
        <w:rPr/>
        <w:t>⡏</w:t>
      </w:r>
      <w:r>
        <w:rPr/>
        <w:t>勎坘憬땄听呐䇂ぢ䛂♡㕖⼳潳␽춿㭹깴橰㥚㕟㭱囂愪扊뽈䅄碻戣㍲⭣쵮ꥰ䙇䥊␮㭶榿盃䅶⽇周稶싂컂懂☤䰴⬷睓Ⓜ⍥뭁瞥嗂숪樬勂⑏䙆櫃㍅⌷ꍕ㉈煨幍⫂呠숭䰮㵕㡅칺穲㛂숭㍂堪숨獬䮱䠳뼶噵晈깋煥癡歐壂恈係⭳숵䞥嘫깰</w:t>
      </w:r>
      <w:r>
        <w:rPr/>
        <w:t>⡣</w:t>
      </w:r>
      <w:r>
        <w:rPr/>
        <w:t>乨䬯窡䬮⑲珃参婋깏ぬ係⿂楨䉙䓂檮㪣</w:t>
      </w:r>
      <w:r>
        <w:rPr/>
        <w:t>ⵡ</w:t>
      </w:r>
      <w:r>
        <w:rPr/>
        <w:t>敫㘫䡴䌤敦⩃</w:t>
      </w:r>
      <w:r>
        <w:rPr/>
        <w:t>ꔤ</w:t>
      </w:r>
      <w:r>
        <w:rPr/>
        <w:t>㡇ꄵ㐭뽞␮昮䵒䜭獠䘭磂⧍숺偒쌨䵁쉘깈却ꅡ幆쉍녭繆╧㥸纥潯슩숣恬㍾⵩娪⤴쉳㝠쉚ꥥ禱瓂佊⽢㕲㥚䉤숺䩟佗┽纡飂妬娦慾矃䥾扐幓嫂吥깃璿䵺頸곂땃吨坫쉘帮恸瑵</w:t>
      </w:r>
      <w:r>
        <w:rPr/>
        <w:t>ꖘ</w:t>
      </w:r>
      <w:r>
        <w:rPr/>
        <w:t>栨埂싂䁃桘㕑瑹偾潡桘䩸呏橀幐쉵弹飂껂斏瑵썒䉈䐫电穪ꄬ狂煷積䡇㪿쌥숰渲츰嫂숬땩堹싂撵扭⹎㬰䵢獔䩇㥚┤㉦␪쉸姂悩곎慯汚幟칆䉂穚걢䭨侥氭㭄기ꌽ썌쉄쉅싂㎻摹묤䀥瞏䑕</w:t>
      </w:r>
      <w:r>
        <w:rPr/>
        <w:t>ꤊ</w:t>
      </w:r>
      <w:r>
        <w:rPr/>
        <w:t>焬땇쉶䁓쌳啥⥱ぶ浩㥇卫䍥곂懂乴싂떱쉵떿娨㙇娽䔲䃂窻⤯制牰牎</w:t>
      </w:r>
      <w:r>
        <w:rPr/>
        <w:t>⡋</w:t>
      </w:r>
      <w:r>
        <w:rPr/>
        <w:t>뭅欸뽃㨷녌轍䝀䓂䘹⭤⍢㡏숺桵쉺曂挵䔹ꍍ眫䁱쉢昲楍呞亿㙀佬㕓쵹䌬걓㵟䫂獖楀橙믂娱娶뇂ꍷ놘䉾廂漬겵ォ</w:t>
      </w:r>
      <w:r>
        <w:rPr/>
        <w:t>꧍</w:t>
      </w:r>
      <w:r>
        <w:rPr/>
        <w:t>슩⧂䭴潁戲</w:t>
      </w:r>
      <w:r>
        <w:rPr/>
        <w:t>⡾</w:t>
      </w:r>
      <w:r>
        <w:rPr/>
        <w:t>兪佲</w:t>
      </w:r>
      <w:r>
        <w:rPr/>
        <w:t>⠪</w:t>
      </w:r>
      <w:r>
        <w:rPr/>
        <w:t>慨氨吳䅨値♠㨵</w:t>
      </w:r>
      <w:r>
        <w:rPr/>
        <w:t>ꕵ</w:t>
      </w:r>
      <w:r>
        <w:rPr/>
        <w:t>奡番呤䃂㝺꥘䔶湧坱伵⤥擂睏顨䚱瘪傱䈶牚扡姂卤帺㥺㙳묩䈦啺砲</w:t>
      </w:r>
      <w:r>
        <w:rPr/>
        <w:t>Ⳃ</w:t>
      </w:r>
      <w:r>
        <w:rPr/>
        <w:t>㬪</w:t>
      </w:r>
      <w:r>
        <w:rPr/>
        <w:t>ⶬ</w:t>
      </w:r>
      <w:r>
        <w:rPr/>
        <w:t>䩓ㅧ⸳쉆</w:t>
      </w:r>
      <w:r>
        <w:rPr/>
        <w:t>ⵆ</w:t>
      </w:r>
      <w:r>
        <w:rPr/>
        <w:t>䤫䰣痂嚏摮⤯弰䠤ꇂ숩㓂숣顰㜺摌䁋</w:t>
      </w:r>
      <w:r>
        <w:rPr/>
        <w:t>⡚</w:t>
      </w:r>
      <w:r>
        <w:rPr/>
        <w:t>갣晌쉌㴨歓⹑捸숫㋂怵潸婯싎쉵盎欵쉚硬涮䙶恔ꥥ䯂瑭げ乗㒣浓烂ꄺ嫂╓쉠</w:t>
      </w:r>
      <w:r>
        <w:rPr/>
        <w:t>ꦣ</w:t>
      </w:r>
      <w:r>
        <w:rPr/>
        <w:t>斡㵌〪㚵촺</w:t>
      </w:r>
      <w:r>
        <w:rPr/>
        <w:t>ⱍ</w:t>
      </w:r>
      <w:r>
        <w:rPr/>
        <w:t>汮녫呮倱⵪䥄痂촨⥭칮䔶⍂顨牣搬楦⎬쉠䋎㇍攣②쉧儤礶穡</w:t>
      </w:r>
      <w:r>
        <w:rPr/>
        <w:t>ⰸ</w:t>
      </w:r>
      <w:r>
        <w:rPr/>
        <w:t>ꏍ卸㭗ꅏㅬ䝀╷쉌恲쉆兣癡⥚䠸愮甫坫姂甴眬娪쉾儮䲩슱⵹쉄㍤㉍獭欪测楲떩练ꥪ㕸숥怭⹚䁕㈵⥑㭴杉ぷ긨꺬欤㒵匷坳㗂摆㡎⹯䕍</w:t>
      </w:r>
      <w:r>
        <w:rPr/>
        <w:t>ꤥ</w:t>
      </w:r>
      <w:r>
        <w:rPr/>
        <w:t>㩱伭䱄穙㞻⾥</w:t>
      </w:r>
      <w:r>
        <w:rPr/>
        <w:t>꧍</w:t>
      </w:r>
      <w:r>
        <w:rPr/>
        <w:t>㭠촣쉠吹恄䱗娨洫칊㑂畬擂縲⑱쉨穫츤朴㉋塇㕘归䱘然潚噣恈䁠숨倻溱僂湊쉫⹄䩔츦슣恍滂懂㠽桚녋ꌵ攵濂숱啙䝀䴫桙䁏瀬佣煑㩫ㄪ슬硶儳녫껂쉪偟⏍숸囃剒䍌㩊㡧⍌ꥦ쉭沱㝁頫昻䱔슏⽮</w:t>
      </w:r>
      <w:r>
        <w:rPr/>
        <w:t>⣎</w:t>
      </w:r>
      <w:r>
        <w:rPr/>
        <w:t>숫呪㌲䱏揂獶䝪㡓♕따种溣㵟桤䙐归迂썂珂照獱頪쉠ッ䉕䩏媻</w:t>
      </w:r>
      <w:r>
        <w:rPr/>
        <w:t>ꖬ</w:t>
      </w:r>
      <w:r>
        <w:rPr/>
        <w:t>湠塨焩ꆱ⯃呂枘⨪䘤晡␥栨캥楫〵穲睁㙘쌨浒㑒弤녩乆䅦⵱촦槂揎⥚爵⭹晥婅䑂쉨쌴散⥬䁰㝒쉹㤳帤慉㟂慩㥱㏂䥺䕗櫃咬ㅚ슻䷎穢⮵汶䨳帽♴塢烂䶥濍灶獰䡴滂囂䨰䵃䊘㇂</w:t>
      </w:r>
      <w:r>
        <w:rPr/>
        <w:t>ꕁꤸ⭪</w:t>
      </w:r>
      <w:r>
        <w:rPr/>
        <w:t>칫祥䱃癀♙쉌믎칃渻♎㉆㡷䋎埂딬㴰⽅쉉䔪项</w:t>
      </w:r>
      <w:r>
        <w:rPr/>
        <w:t>ꤷ</w:t>
      </w:r>
      <w:r>
        <w:rPr/>
        <w:t>慁뗂슣쉏憘扩牶㍠噞㉩놩䩪㝊男☪㢩쵈㗎⎵㠊敭侘䄽⩾穟㵉癋㙺㵧幰獠⒘噮싂䬫䝺숶灷侣坏숰㯎摋┰㈫땒窵䛃㨫싍넭临硠싂쉸捊渻咥췍⫂刮㷂斿┪⩴쉪슩戯涬㥅壍문梡㋂福뭟㵩圵쏎䡣</w:t>
      </w:r>
      <w:r>
        <w:rPr/>
        <w:t>⡦</w:t>
      </w:r>
      <w:r>
        <w:rPr/>
        <w:t>㐩䑖殮</w:t>
      </w:r>
      <w:r>
        <w:rPr/>
        <w:t>⢥</w:t>
      </w:r>
      <w:r>
        <w:rPr/>
        <w:t>㈨䂬揂땹湹묯겮㕲㙵숽䡥堥夷甸⦬㝕剢溿徿墏ꇂ⿂㡐婆</w:t>
      </w:r>
      <w:r>
        <w:rPr/>
        <w:t>ⵣ</w:t>
      </w:r>
      <w:r>
        <w:rPr/>
        <w:t>ꅫ灑땁迂惂</w:t>
      </w:r>
      <w:r>
        <w:rPr/>
        <w:t>ⱨ</w:t>
      </w:r>
      <w:r>
        <w:rPr/>
        <w:t>獤瑥㜤嘳ꍖ秃뭟㌯烂桩搤䲏⮻츻猣쉔晱</w:t>
      </w:r>
      <w:r>
        <w:rPr/>
        <w:t>ꗂ</w:t>
      </w:r>
      <w:r>
        <w:rPr/>
        <w:t>쉖</w:t>
      </w:r>
      <w:r>
        <w:rPr/>
        <w:t>ꤣⴹ</w:t>
      </w:r>
      <w:r>
        <w:rPr/>
        <w:t>묲唫惂╎숪㵲䔷딩迂</w:t>
      </w:r>
      <w:r>
        <w:rPr/>
        <w:t>ꕧ</w:t>
      </w:r>
      <w:r>
        <w:rPr/>
        <w:t>撩㑬橊慗숩唽唬슏珂쉒ꅤ⩒⫂㝗溱䙑灰䫂㤺㍲깱喵뼦싂⒮敤祏硂瓍䔲㭒䥉繵硹剁⪩盂䡠㤺㌽⬣쉙습⺬洬쉓佅ꍱ温埂</w:t>
      </w:r>
      <w:r>
        <w:rPr/>
        <w:t>⢮</w:t>
      </w:r>
      <w:r>
        <w:rPr/>
        <w:t>䶩䉂⸭丨쉭彬弯ꄪ䥧걒坊ꥭ顅</w:t>
      </w:r>
      <w:r>
        <w:rPr/>
        <w:t>ⴥ</w:t>
      </w:r>
      <w:r>
        <w:rPr/>
        <w:t>딬嫂䟍⩱㣂瑓㍕숥딶䬱땕㍂懂⽍ꆮ慪䧂㌷쉺╘乕쉙摧䘮盂帤ꍹ슬⑍卖飂牦䴰礹⴦扳䦬䙥损兑썭㇂倥抮䥖灊媻㬻埂桢䨽晵乕딱瞣⩁⼬欹戰汶卋⍬瑮딱쵺穮惂䜶쵡</w:t>
      </w:r>
      <w:r>
        <w:rPr/>
        <w:t>ⴸ⫍</w:t>
      </w:r>
      <w:r>
        <w:rPr/>
        <w:t>旃☺쉐숵猹䕶┮烂</w:t>
      </w:r>
      <w:r>
        <w:rPr/>
        <w:t>Ⲭ</w:t>
      </w:r>
      <w:r>
        <w:rPr/>
        <w:t>䋍杺</w:t>
      </w:r>
      <w:r>
        <w:rPr/>
        <w:t>⡫</w:t>
      </w:r>
      <w:r>
        <w:rPr/>
        <w:t>㴱倸쉺䯂ꄦ㑐녵䭘牥殣䚬Ⓜ奍ㅄ〦甶昬ㆥ爮⸷딽吩癶辩싂쉆㙈捭涥繩㵆噃뽄⌭塁幏슏♆潲</w:t>
      </w:r>
      <w:r>
        <w:rPr/>
        <w:t>ⴥ</w:t>
      </w:r>
      <w:r>
        <w:rPr/>
        <w:t>㥫쉑偃⥠숬朦矂皿涻流╢</w:t>
      </w:r>
      <w:r>
        <w:rPr/>
        <w:t>ꤲ</w:t>
      </w:r>
      <w:r>
        <w:rPr/>
        <w:t>琭婠㭈橆彪䕤䵁横쉫眯㌣㠣격塸揃塅毂ㅮ㜤쉾澩␵墱䞩輹眸瀥獳呞啐申쉔㥳浓쉫瑓搻</w:t>
      </w:r>
      <w:r>
        <w:rPr/>
        <w:t>ꕆ</w:t>
      </w:r>
      <w:r>
        <w:rPr/>
        <w:t>潷䔪䉦⏂牋塀䭧十夵촺楯┰灲㩁⽧㵆㝚ㅍ쉎䬻畦啁╚뭇䄻瓂僂㙈</w:t>
      </w:r>
      <w:r>
        <w:rPr/>
        <w:t>ꥋ</w:t>
      </w:r>
      <w:r>
        <w:rPr/>
        <w:t>㟃쉤彀</w:t>
      </w:r>
      <w:r>
        <w:rPr/>
        <w:t>ꕍ⥁</w:t>
      </w:r>
      <w:r>
        <w:rPr/>
        <w:t>姂㭩楎场묪╦懂䎻</w:t>
      </w:r>
      <w:r>
        <w:rPr/>
        <w:t>ꕎ</w:t>
      </w:r>
      <w:r>
        <w:rPr/>
        <w:t>䣃㪱溏䂥㓃㭥</w:t>
      </w:r>
      <w:r>
        <w:rPr/>
        <w:t>ꔻ</w:t>
      </w:r>
      <w:r>
        <w:rPr/>
        <w:t>浴숺炘扖㮬</w:t>
      </w:r>
      <w:r>
        <w:rPr/>
        <w:t>ⲩ</w:t>
      </w:r>
      <w:r>
        <w:rPr/>
        <w:t>숦硙ㅋ⭧佴恅䕁㙈乶さ求窩䡚婸滂ꍙ땵⵶夥竂⨮싂呂吩⻎ㅇ㭏䭫帴䘣䰱偷奸㫂㌥癵瀭쉯礳㵧㕳橴怷坟〸磎偁</w:t>
      </w:r>
      <w:r>
        <w:rPr/>
        <w:t>ⵍ</w:t>
      </w:r>
      <w:r>
        <w:rPr/>
        <w:t>嫂婈⹟⸮䅕橋깦ㄤ輵㨵垘抮漴䕍嘪㵹淂娲濂㪡硊㞥Ⓜ澮묦亱㩧昤秂㢵剙썧匳㐣䭊椩佺圵쉘䙓䍴獉焊⩷촣轨숰慖䛂⌮㩯숨㖩睺汍健⭂柎</w:t>
      </w:r>
      <w:r>
        <w:rPr/>
        <w:t>ⲩ</w:t>
      </w:r>
      <w:r>
        <w:rPr/>
        <w:t>뭠杫⌽⩨⤭㢏</w:t>
      </w:r>
      <w:r>
        <w:rPr/>
        <w:t>ꕥ</w:t>
      </w:r>
      <w:r>
        <w:rPr/>
        <w:t>ꅮ䉮䁗唰쉬䝡懂潇瀪묺깳뽆䯎㨪䝇</w:t>
      </w:r>
      <w:r>
        <w:rPr/>
        <w:t>ⴹ</w:t>
      </w:r>
      <w:r>
        <w:rPr/>
        <w:t>㋂䩌淍殩䐳䙌幘湐넫숱䫂뽷婳癆䄶帨勂婀䉩拎䩃顨欭⻂卦⭔佥쉌轱汆塗晊㵞㞏彞庘恠쉁佹䅖婕娯딽䆘矂㵫䙣奫輨䶩晤湪♩ꄭ溣响敯搦</w:t>
      </w:r>
      <w:r>
        <w:rPr/>
        <w:t>ⱚ</w:t>
      </w:r>
      <w:r>
        <w:rPr/>
        <w:t>惂槂㞿숲캮淂塠쉉穎妩㥥偆幤佥㬶⹟瀲⤬⌺기䡕噇乂㤯睕Ⓜ䶘넱⨲儬所</w:t>
      </w:r>
      <w:r>
        <w:rPr/>
        <w:t>ⱎ</w:t>
      </w:r>
      <w:r>
        <w:rPr/>
        <w:t>㥊</w:t>
      </w:r>
      <w:r>
        <w:rPr/>
        <w:t>ꦩ</w:t>
      </w:r>
      <w:r>
        <w:rPr/>
        <w:t>凂</w:t>
      </w:r>
      <w:r>
        <w:rPr/>
        <w:t>ꤽ</w:t>
      </w:r>
      <w:r>
        <w:rPr/>
        <w:t>슘佈ꅊ抩㕖怽쉳歈녺⭮磂㠳㔮숽縯牉⥲⏂ꎥ䵚皱</w:t>
      </w:r>
      <w:r>
        <w:rPr/>
        <w:t>⡶</w:t>
      </w:r>
      <w:r>
        <w:rPr/>
        <w:t>煹⯂꺱渤䝇㝅䣂转⦬盂嗂⬫杍参땃朵쉉灱昶⧂⌰쉭版刦嗂䮏嚩⑅⨭塧㥃犮䥟㴯穮椬</w:t>
      </w:r>
      <w:r>
        <w:rPr/>
        <w:t>꧂</w:t>
      </w:r>
      <w:r>
        <w:rPr/>
        <w:t>吹숶</w:t>
      </w:r>
      <w:r>
        <w:rPr/>
        <w:t>ꕊ</w:t>
      </w:r>
      <w:r>
        <w:rPr/>
        <w:t>ꌦ係䑔沥珂曃⑊晆瘨轆晬숭㌵㋂쉴䷂꤮栥犱䥲托牅弪矂ㄤ㋂</w:t>
      </w:r>
      <w:r>
        <w:rPr/>
        <w:t>Ⳃ</w:t>
      </w:r>
      <w:r>
        <w:rPr/>
        <w:t>녂까䕡畲渳㤤䜪⸪欩楠挩昮䲩截</w:t>
      </w:r>
      <w:r>
        <w:rPr/>
        <w:t>ꦩ</w:t>
      </w:r>
      <w:r>
        <w:rPr/>
        <w:t>䠦弪ㄽ戶깊</w:t>
      </w:r>
      <w:r>
        <w:rPr/>
        <w:t>ꤵ</w:t>
      </w:r>
      <w:r>
        <w:rPr/>
        <w:t>焫뭐䒡娨⨯湇</w:t>
      </w:r>
      <w:r>
        <w:rPr/>
        <w:t>ⱁ</w:t>
      </w:r>
      <w:r>
        <w:rPr/>
        <w:t>쉃䑮숵男칉㵪滂싂溏剷樱怸瀵潁ㆣ쵗熡⾩ꄩ慪⤶뭥䣂㗂瀵ꆿ䄲獂㛎砦쌻</w:t>
      </w:r>
      <w:r>
        <w:rPr/>
        <w:t>ꔽ</w:t>
      </w:r>
      <w:r>
        <w:rPr/>
        <w:t>樣浵</w:t>
      </w:r>
      <w:r>
        <w:rPr/>
        <w:t>ꥐ</w:t>
      </w:r>
      <w:r>
        <w:rPr/>
        <w:t>ㅰ⩸杌䜱乯奚愲汮⚣㪩</w:t>
      </w:r>
      <w:r>
        <w:rPr/>
        <w:t>Ⲙ</w:t>
      </w:r>
      <w:r>
        <w:rPr/>
        <w:t>轾㭘し쉏䫃䠸ꄹ稥걲㌩幇췂㙧</w:t>
      </w:r>
      <w:r>
        <w:rPr/>
        <w:t>ⱶ</w:t>
      </w:r>
      <w:r>
        <w:rPr/>
        <w:t>戵문典壍婲䗂浴싍瑧㦩숵ꅐ獢皿ꅩ쉤⑗敖</w:t>
      </w:r>
      <w:r>
        <w:rPr/>
        <w:t>ꔹ</w:t>
      </w:r>
      <w:r>
        <w:rPr/>
        <w:t>弴쉦쉎䇂㗂䴰쉔兊싂燂洤棍捸幈뾩</w:t>
      </w:r>
      <w:r>
        <w:rPr/>
        <w:t>꧂</w:t>
      </w:r>
      <w:r>
        <w:rPr/>
        <w:t>桪扈揂顚ꇂ쉧쉾쉫橸䚵䵶⫂▻穰뭋⧍彮溘煓쉶슏幤㢥䁌쎏恎瑑䰻</w:t>
      </w:r>
      <w:r>
        <w:rPr/>
        <w:t>⡧⨨</w:t>
      </w:r>
      <w:r>
        <w:rPr/>
        <w:t>昺䔬滂奢쉴晞晾彍숹䇎</w:t>
      </w:r>
      <w:r>
        <w:rPr/>
        <w:t>ꕋ</w:t>
      </w:r>
      <w:r>
        <w:rPr/>
        <w:t>쌬彪枻䤤纘충⫂獹쉉晟꺱堦瀵㭦싂♘</w:t>
      </w:r>
      <w:r>
        <w:rPr/>
        <w:t>ꤴ</w:t>
      </w:r>
      <w:r>
        <w:rPr/>
        <w:t>䘥ꥹ癅慥犩㕓硃榻</w:t>
      </w:r>
      <w:r>
        <w:rPr/>
        <w:t>Ɽ</w:t>
      </w:r>
      <w:r>
        <w:rPr/>
        <w:t>츲ꄭ抿䝢깢䕩楋쉎슿㟍噤쉑뮿쉅㈪捇슘匭洩飂쉹䅠欳⍐橦截슿顯䃂⭉숱숬</w:t>
      </w:r>
      <w:r>
        <w:rPr/>
        <w:t>ⵒ</w:t>
      </w:r>
      <w:r>
        <w:rPr/>
        <w:t>습泂㬽ぎ塒┺ꍴ䍏㵋⯂䢡哂ꅡꄥ婯䍖猸獄⚏땣克兺썠䱞쉸㨮슏䨤⩆쉄숤痂瓂砭⩵떣⏂物⬽㉞</w:t>
      </w:r>
      <w:r>
        <w:rPr/>
        <w:t>ꖣ</w:t>
      </w:r>
      <w:r>
        <w:rPr/>
        <w:t>숷㐲ꍵ睆㍎桁쉁㥷㵟潷挱䱣㕨顡슬</w:t>
      </w:r>
      <w:r>
        <w:rPr/>
        <w:t>⠴</w:t>
      </w:r>
      <w:r>
        <w:rPr/>
        <w:t>轢⨱㩬뿍쵅갩슻磂숊㘸깭甸</w:t>
      </w:r>
      <w:r>
        <w:rPr/>
        <w:t>ⱇⱪ</w:t>
      </w:r>
      <w:r>
        <w:rPr/>
        <w:t>캣㕉⽉帹顋㵐숤䎱儫昪딩묯㘹䱖㥣⤤煹晕䁵♞깅畺⤣ꍯ楋瑧㉹㔭숩⑮땴⥓슡䰬绂祰佷礷숰</w:t>
      </w:r>
      <w:r>
        <w:rPr/>
        <w:t>Ɫ</w:t>
      </w:r>
      <w:r>
        <w:rPr/>
        <w:t>䅭⍎娣쉍潷쉫硊넴硁あ輸☸牶쉲曎癀碿牢䭤桦쉑꥙</w:t>
      </w:r>
      <w:r>
        <w:rPr/>
        <w:t>ⱀ</w:t>
      </w:r>
      <w:r>
        <w:rPr/>
        <w:t>싂皵숫</w:t>
      </w:r>
      <w:r>
        <w:rPr/>
        <w:t>ⱆ</w:t>
      </w:r>
      <w:r>
        <w:rPr/>
        <w:t>捐惂歇⸸微슬㣂쉔匰⥍㍊楟攴毂睏忍㕆⽰䙷⵵穧⭗䍗㌺縲䵖剎ꍆ䭙뭚汷睔쉔囂䟂컂㉘⴩쉹숭睔浅</w:t>
      </w:r>
      <w:r>
        <w:rPr/>
        <w:t>⠸ⱃ</w:t>
      </w:r>
      <w:r>
        <w:rPr/>
        <w:t>硱祹갻摨䩕姂쉾䟂揂䀸⨦⩤⹫싂䩋㠴䴬態썮</w:t>
      </w:r>
      <w:r>
        <w:rPr/>
        <w:t>ꕙ</w:t>
      </w:r>
      <w:r>
        <w:rPr/>
        <w:t>氯ㅘ䇂児汎곃睠숸瑐椤䩄㝨塁䴻摶乶ꥧ⽴参轍㐦段瑹献槂㩏⭙睏淃顋偏䏂瑄氨晶塍㯂</w:t>
      </w:r>
      <w:r>
        <w:rPr/>
        <w:t>ⵉ</w:t>
      </w:r>
      <w:r>
        <w:rPr/>
        <w:t>偵㒡辩㗂洺央乐⽢㌳恄ㄸ穸숲</w:t>
      </w:r>
      <w:r>
        <w:rPr/>
        <w:t>꧂</w:t>
      </w:r>
      <w:r>
        <w:rPr/>
        <w:t>縤쉙촷䭌奰海</w:t>
      </w:r>
      <w:r>
        <w:rPr/>
        <w:t>⣂</w:t>
      </w:r>
      <w:r>
        <w:rPr/>
        <w:t>祚塸쉄䭉母⥚걁쉶泂獕礹㕑쉚潺넬獲싂梮楙婴恰㜹滍甲䅶⴪촶塲싂㝞䨷楀</w:t>
      </w:r>
      <w:r>
        <w:rPr/>
        <w:t>Ⲙ</w:t>
      </w:r>
      <w:r>
        <w:rPr/>
        <w:t>恚杵䄨␺䤯捃뭧썢⑬湨敨䙡心쉤䉹睗㨫␴央縫</w:t>
      </w:r>
      <w:r>
        <w:rPr/>
        <w:t>ꕏ</w:t>
      </w:r>
      <w:r>
        <w:rPr/>
        <w:t>㈷帷䁯嘦䕾⥈㷂㖮숫숫婆넵슏䝪呧种卓獭獭䭠縭㑾ꥨ奆⽉傮쉷椰皬㕠呙儸떮呁뗃䐲䇍㈯䓂⑇奂儤琥産⥏刳敓䱂颥③㔽捘길㡖⹑䑹쉵슱싃婀⹍슱쉆쉭睓炿呤쉴椭딵瞣湩⹂桏㘮ꌰ渺㞮䵸쉦⍏䄦㉵商渪椥㵖⑭䄹扒䝘㧂쵗畮炻旂摢㫂䔷摬쉆捱俍싂佷剃轅㚬䊮皘悥暘滂顏䓂惂싎坚曂䅅䏂䰩ꅗ恡䂩瑷海啭䁍⩬</w:t>
      </w:r>
      <w:r>
        <w:rPr/>
        <w:t>⡩</w:t>
      </w:r>
      <w:r>
        <w:rPr/>
        <w:t>止㬰塙⹰쉱硪呍歹칂手걯⪩⼪傿䝭뗍뽔⪡䉈뇂涥╖輷넽頩슮顨춵牣⺬体䍋顭슣晒慞楷乢曂䴱愱䬬쉲쉏头⑮扂䭠슥幅常써硓䙆輫╥噞⼮㩹</w:t>
      </w:r>
      <w:r>
        <w:rPr/>
        <w:t>Ⱖ♲</w:t>
      </w:r>
      <w:r>
        <w:rPr/>
        <w:t>䕶湧뿂桌で䢻坎圪頭䝱㓃ヂ⯂幟㏂剃쉲祄㤱䢿佬䫂쉏彏㘴㡳潫䝟忂깇</w:t>
      </w:r>
      <w:r>
        <w:rPr/>
        <w:t>ꖿ</w:t>
      </w:r>
      <w:r>
        <w:rPr/>
        <w:t>啔䡓䙨숭眲⤶攦䩆昽㑏獾㯃쉦䕟噎⍍氪頯쵳剥娭</w:t>
      </w:r>
      <w:r>
        <w:rPr/>
        <w:t>ⵞ</w:t>
      </w:r>
      <w:r>
        <w:rPr/>
        <w:t>啒䶘烂奍帳⑧湤깥乲쉎꺏㉊墥숮</w:t>
      </w:r>
      <w:r>
        <w:rPr/>
        <w:t>ꔥ</w:t>
      </w:r>
      <w:r>
        <w:rPr/>
        <w:t>⢻</w:t>
      </w:r>
      <w:r>
        <w:rPr/>
        <w:t>栶ꌊ䷂㍭䭦쉘ㆣ◂</w:t>
      </w:r>
      <w:r>
        <w:rPr/>
        <w:t>ꗍ</w:t>
      </w:r>
      <w:r>
        <w:rPr/>
        <w:t>깢㔺杩슿䩔숰嘣㉁㥣쉊汪쉴</w:t>
      </w:r>
      <w:r>
        <w:rPr/>
        <w:t>ꔬ</w:t>
      </w:r>
      <w:r>
        <w:rPr/>
        <w:t>䄪場発橇슘㔶毃佮쉫丣쵵恫獕爱</w:t>
      </w:r>
      <w:r>
        <w:rPr/>
        <w:t>ꔦ</w:t>
      </w:r>
      <w:r>
        <w:rPr/>
        <w:t>㨬</w:t>
      </w:r>
      <w:r>
        <w:rPr/>
        <w:t>ⱀ</w:t>
      </w:r>
      <w:r>
        <w:rPr/>
        <w:t>偬⨪恥</w:t>
      </w:r>
      <w:r>
        <w:rPr/>
        <w:t>ⱺ</w:t>
      </w:r>
      <w:r>
        <w:rPr/>
        <w:t>쉆戽㉏⑒䬬</w:t>
      </w:r>
      <w:r>
        <w:rPr/>
        <w:t>ꤶ</w:t>
      </w:r>
      <w:r>
        <w:rPr/>
        <w:t>磂橬湐䣂奃⸤숩怷珂瑠슮숵卧㚥䇃싂奯轙㢱⍨썈㣍╹䡪ㄽ灋氯쉏</w:t>
      </w:r>
      <w:r>
        <w:rPr/>
        <w:t>ꥂ</w:t>
      </w:r>
      <w:r>
        <w:rPr/>
        <w:t>츪</w:t>
      </w:r>
      <w:r>
        <w:rPr/>
        <w:t>ꔳ</w:t>
      </w:r>
      <w:r>
        <w:rPr/>
        <w:t>쉰⼩쉐㯎⨳⹇摌汬슘</w:t>
      </w:r>
      <w:r>
        <w:rPr/>
        <w:t>ꔫ</w:t>
      </w:r>
      <w:r>
        <w:rPr/>
        <w:t>깗뼴숬榵楓悱䄯愴顖쉂斏矂ꍌ♶浀慤卟淂挦櫃熡斥⍬㍠癵ꏂ㩐⭗㵷彸练갹⭥ꥪ灌</w:t>
      </w:r>
      <w:r>
        <w:rPr/>
        <w:t>⡉</w:t>
      </w:r>
      <w:r>
        <w:rPr/>
        <w:t>ꥫ쉚녃ㅙ穷땈斩㨹䧍刷䄭㴪⍇櫂牐䑩떿넶嘣䍱儹冥슥挶㥍숩⴪乾泂⌫乔卑摪싂猽瑪䑠</w:t>
      </w:r>
      <w:r>
        <w:rPr/>
        <w:t>Ɽ╺</w:t>
      </w:r>
      <w:r>
        <w:rPr/>
        <w:t>书潈夨쉗䭟梩桖䭞勂縵㩌硟⽢䁇</w:t>
      </w:r>
      <w:r>
        <w:rPr/>
        <w:t>ꤽ</w:t>
      </w:r>
      <w:r>
        <w:rPr/>
        <w:t>䕬⛎㓂㥓柂㗂</w:t>
      </w:r>
      <w:r>
        <w:rPr/>
        <w:t>⡞</w:t>
      </w:r>
      <w:r>
        <w:rPr/>
        <w:t>㝳浄獁쵍穔卤숻칾搱繚놩䀵㌯幠渱幹禿穰␯쉕䄪䟂䍭僃䌶䠦椫穋</w:t>
      </w:r>
      <w:r>
        <w:rPr/>
        <w:t>ꗂ⩯</w:t>
      </w:r>
      <w:r>
        <w:rPr/>
        <w:t>뭖노婤眤</w:t>
      </w:r>
      <w:r>
        <w:rPr/>
        <w:t>ꥎ</w:t>
      </w:r>
      <w:r>
        <w:rPr/>
        <w:t>ꆮ䵡䮱あ䵓甽晬쉏⒥常㘽窏顑⻂쉫</w:t>
      </w:r>
      <w:r>
        <w:rPr/>
        <w:t>ꔯ</w:t>
      </w:r>
      <w:r>
        <w:rPr/>
        <w:t>朴䕍ꅊ〩槎佗濂㐬뽈䭧</w:t>
      </w:r>
      <w:r>
        <w:rPr/>
        <w:t>⡗</w:t>
      </w:r>
      <w:r>
        <w:rPr/>
        <w:t>熘⩌넸건⦘쉬썢侮ꅉ㌩뭃㘪捈樽瓎刨㝄㩫敃㪩䠺㕏쉘떩싂夤慱噙숸桇倽쉈쉓頳쉫쉲쉞憏縫ꆵ뭘⺩숽슩燂橯摭疡擂中쉺ꥤ䱵뽫䵏儶穾㡏癌䥾丵쉟沿汩求ㅺ뽫뭩쉖</w:t>
      </w:r>
      <w:r>
        <w:rPr/>
        <w:t>⠨</w:t>
      </w:r>
      <w:r>
        <w:rPr/>
        <w:t>祬湸㈪㊵䇂㞱䣃</w:t>
      </w:r>
      <w:r>
        <w:rPr/>
        <w:t>⣂</w:t>
      </w:r>
      <w:r>
        <w:rPr/>
        <w:t>츭⬷깹䍧繢㑍㞡十䕡圳⩂䱨㗂帱䒥⌵츱䖩顶䭾椷䋂㩚⬣깩轍䦱晄ꎥ뿂瑎熏䑷幬㙸쉷䣂䌽偋</w:t>
      </w:r>
      <w:r>
        <w:rPr/>
        <w:t>ꔤ</w:t>
      </w:r>
      <w:r>
        <w:rPr/>
        <w:t>㔶柂</w:t>
      </w:r>
      <w:r>
        <w:rPr/>
        <w:t>ⴽⷂ</w:t>
      </w:r>
      <w:r>
        <w:rPr/>
        <w:t>쉞婦硍슩䉵♄┵␶縭㛍싂垩㵆獩넸䕁쉯楨갪秎假煬瞏婆슮眵뮿싂ㄴ쉵旂ꅥ户轈땏榿쉤㧂숰䲘䍃䜷㙘绂䜵⫂㙑䅾湵杊佚水縩ꌲ塾ꍏꆮ轈넦숥煈㭚珂䝋䞘か升싂ㄤ뭭♎灑啊ꄤ⥟枮敆沱䱉䕓⨳娨ꥮ卺婢坑夬꺡剷ꌻ</w:t>
      </w:r>
      <w:r>
        <w:rPr/>
        <w:t>꧂</w:t>
      </w:r>
      <w:r>
        <w:rPr/>
        <w:t>㵰㙀╄</w:t>
      </w:r>
      <w:r>
        <w:rPr/>
        <w:t>⡢</w:t>
      </w:r>
      <w:r>
        <w:rPr/>
        <w:t>慳䑈甸뗂輻습具䔨⹺슣泂⭾숭䌫㯂吪㤰䑮䉆䅤扨㥗歄䑚拂磂区뭕䝂숮乥㭢쉁⽉㭑ꆩ㵧꥕㉉㑾杭惂㉪⵾</w:t>
      </w:r>
      <w:r>
        <w:rPr/>
        <w:t>꧂</w:t>
      </w:r>
      <w:r>
        <w:rPr/>
        <w:t>쉊慑</w:t>
      </w:r>
      <w:r>
        <w:rPr/>
        <w:t>Ⰺ</w:t>
      </w:r>
      <w:r>
        <w:rPr/>
        <w:t>㑩䙎뭋㉪ꥥ歱䔶夶쉭</w:t>
      </w:r>
      <w:r>
        <w:rPr/>
        <w:t>ꤪ⨬</w:t>
      </w:r>
      <w:r>
        <w:rPr/>
        <w:t>䙠妱㌦녚ꅴ橔恑啣轲䙮</w:t>
      </w:r>
      <w:r>
        <w:rPr/>
        <w:t>⣂</w:t>
      </w:r>
      <w:r>
        <w:rPr/>
        <w:t>玩弪櫎婥㵤惂㐮䕀丫䉂겮㇂慷䅑璬〶㑑㌱碥슥獴㓂瘲積总뭔</w:t>
      </w:r>
      <w:r>
        <w:rPr/>
        <w:t>ꤤ</w:t>
      </w:r>
      <w:r>
        <w:rPr/>
        <w:t>㭚싂숪呕在䗂瀨㇂쌱⩂㧂毎歴뽰繀䵴渤⮬祳</w:t>
      </w:r>
      <w:r>
        <w:rPr/>
        <w:t>꤯</w:t>
      </w:r>
      <w:r>
        <w:rPr/>
        <w:t>ꅩ쉢帶䣂穙㉤縻⨱</w:t>
      </w:r>
      <w:r>
        <w:rPr/>
        <w:t>ꕌ</w:t>
      </w:r>
      <w:r>
        <w:rPr/>
        <w:t>湋砰灦묣丷塈輥썟⒬畵슏勂払숳⥨偄ꏂ圦硚に</w:t>
      </w:r>
      <w:r>
        <w:rPr/>
        <w:t>ꔽ</w:t>
      </w:r>
      <w:r>
        <w:rPr/>
        <w:t>췂䢵坒歏㓂</w:t>
      </w:r>
      <w:r>
        <w:rPr/>
        <w:t>ꦡ</w:t>
      </w:r>
      <w:r>
        <w:rPr/>
        <w:t>伥浨䙤凍䡴繈棍嫂啮䙡兞椹숫숲⥫숦轗촳槂⾿䩖抱</w:t>
      </w:r>
      <w:r>
        <w:rPr/>
        <w:t>Ⱶ</w:t>
      </w:r>
      <w:r>
        <w:rPr/>
        <w:t>䍶縻况䀱楾辬쉰㑨숰쉾剂뽲</w:t>
      </w:r>
      <w:r>
        <w:rPr/>
        <w:t>ⱨ</w:t>
      </w:r>
      <w:r>
        <w:rPr/>
        <w:t>稬╠깢㡞ꄺ⑩瞱</w:t>
      </w:r>
      <w:r>
        <w:rPr/>
        <w:t>ꔳ</w:t>
      </w:r>
      <w:r>
        <w:rPr/>
        <w:t>칅垿强浒슬扮䥺㵪癳倯癤䝾濎畅卂睋櫂頦临澵쉱땦⿎硨뭖쉶쉖䩵싂垬彳䋂扵婫䘶㎻숸⩖杦嘤䍮⑚㛂쵸睁䬷歴䭊旂쉵䡬杋圸换㊬뭉쉪䁄녕顇嘬䩭䑋吶㨬⤻칪婑㝇㧂칦ꥥ湾颱媘坎뭥䡎〬칱㌪㴮</w:t>
      </w:r>
      <w:r>
        <w:rPr/>
        <w:t>꧂</w:t>
      </w:r>
      <w:r>
        <w:rPr/>
        <w:t>㩙㇃䣂汏</w:t>
      </w:r>
      <w:r>
        <w:rPr/>
        <w:t>⡋</w:t>
      </w:r>
      <w:r>
        <w:rPr/>
        <w:t>䩖</w:t>
      </w:r>
      <w:r>
        <w:rPr/>
        <w:t>ⱦ</w:t>
      </w:r>
      <w:r>
        <w:rPr/>
        <w:t>轧⑤䥚쉹묰㙤♢䷂乍塩뇂⍵破쌩祢Ⓜ噐妩⪩匮㥢ㅎ㷃㔨甦硵瑰䀷숷慍繙䌹乫㑄쉈</w:t>
      </w:r>
      <w:r>
        <w:rPr/>
        <w:t>⠫</w:t>
      </w:r>
      <w:r>
        <w:rPr/>
        <w:t>咻䱲彴⹳旂</w:t>
      </w:r>
      <w:r>
        <w:rPr/>
        <w:t>ⵄ</w:t>
      </w:r>
      <w:r>
        <w:rPr/>
        <w:t>橓딱</w:t>
      </w:r>
      <w:r>
        <w:rPr/>
        <w:t>ꥋ</w:t>
      </w:r>
      <w:r>
        <w:rPr/>
        <w:t>쵆녅쵫廂숸轢습녫뭵祩⽉</w:t>
      </w:r>
      <w:r>
        <w:rPr/>
        <w:t>ⱀ⩈</w:t>
      </w:r>
      <w:r>
        <w:rPr/>
        <w:t>輽飂抬䟃묫⤥䅁땓ꍤ帤㢻免숣녘㛂椴♦숽姂临䄪猴慫䤬</w:t>
      </w:r>
      <w:r>
        <w:rPr/>
        <w:t>ꕐ</w:t>
      </w:r>
      <w:r>
        <w:rPr/>
        <w:t>㵁⍦☵䩏ꥦ㏂숩攪橒眵璘从樴숻┪晨晵朷䭎杺쉍啥䁘䮡㈦撏砣〳杯ㅆ喏懂务儹䩍噥䴱轃硾쉉䦏嚥帣稣庣䮥潅侬纱쵏싂催灁㠲猯磂樻挵</w:t>
      </w:r>
      <w:r>
        <w:rPr/>
        <w:t>ꕲ</w:t>
      </w:r>
      <w:r>
        <w:rPr/>
        <w:t>싂啦썶䰪䩏⎘恙漦圮</w:t>
      </w:r>
      <w:r>
        <w:rPr/>
        <w:t>⠨</w:t>
      </w:r>
      <w:r>
        <w:rPr/>
        <w:t>竂浇䍯슘攭ꌦ䤩䳂姍祃焤彨</w:t>
      </w:r>
      <w:r>
        <w:rPr/>
        <w:t>⠸</w:t>
      </w:r>
      <w:r>
        <w:rPr/>
        <w:t>焺</w:t>
      </w:r>
      <w:r>
        <w:rPr/>
        <w:t>⡒</w:t>
      </w:r>
      <w:r>
        <w:rPr/>
        <w:t>ⶡ</w:t>
      </w:r>
      <w:r>
        <w:rPr/>
        <w:t>塠썁䭖嗂㝡䐣▣썷㝤ꏂ咻㥙火禣䡰숪浲ꥴ僂⩪庻칠䠬묱㌻丨뭷걁數瑄斩硵灯㉑䝚牒⸥癫䔯싂廍㍃戥겏愸⯃㭓㌰婴䤴楬䥌弥凂弽뾘쉤卓矂氺係ꄪ䰨쉺迂⭚灕썅떻焴㓂䯂ꍖ䄹</w:t>
      </w:r>
      <w:r>
        <w:rPr/>
        <w:t>ⵕ</w:t>
      </w:r>
      <w:r>
        <w:rPr/>
        <w:t>椮㬲䈪♧싂쉹쉧⫂嫂⩌慯촰㩰써幎숪㡟숻㯂頳濂匤䩠瑁⩵眸䍖㥇꥖渊㒡</w:t>
      </w:r>
      <w:r>
        <w:rPr/>
        <w:t>ꥊ</w:t>
      </w:r>
      <w:r>
        <w:rPr/>
        <w:t>㟂嘳碵걒䍏싂噚弨癐㍵뇂쉅轳⥷池䱊⼯剑獥恒깥暱</w:t>
      </w:r>
      <w:r>
        <w:rPr/>
        <w:t>ⷂ</w:t>
      </w:r>
      <w:r>
        <w:rPr/>
        <w:t>ぎ䧂㏂矍幖⪏杁砫漱┴幮匽洫䯂圵ꅇ畱㠱圷⩍㍣뾿卩䅰쵨本娶楎䴦긣睾㗂敫싂䡪扎䊻쉎琪獍剐㘷刬婃弽琽땯쉖䥳景慎싂㜣䎘싎操牉樵咮쉥攪ꆣ㩀䨶쉤堵泂琯睩⨷轍稸䬲⍋숱숥䩮㐸</w:t>
      </w:r>
      <w:r>
        <w:rPr/>
        <w:t>ꥉ</w:t>
      </w:r>
      <w:r>
        <w:rPr/>
        <w:t>佾칞弲墮ㄪ祎쉟㌹灬⥅⪵穌</w:t>
      </w:r>
      <w:r>
        <w:rPr/>
        <w:t>ꦱ</w:t>
      </w:r>
      <w:r>
        <w:rPr/>
        <w:t>뾘숺걺沩〱汩坶恐啟䅄♲䞩⚿촷㑟妩圫쉁癨沏쉥㣂娦焻卾掏㑺䵣쉗懂摏</w:t>
      </w:r>
      <w:r>
        <w:rPr/>
        <w:t>ꥄ</w:t>
      </w:r>
      <w:r>
        <w:rPr/>
        <w:t>⽪쉗ꌨ슻繐ㄶ幌썆桱⹍晁怽䭒捖滂숭束吪촨祈슩묽♊娭㣂뮡殱啣㏂㩩礴㋂숹⭦沮猥ꍳ敖砵⑈摍㝟ヂ癑싂氦⭶♪坬煤䗂♘浴䄹㣂瘰坙扸牗啳儱</w:t>
      </w:r>
      <w:r>
        <w:rPr/>
        <w:t>ⶻ</w:t>
      </w:r>
      <w:r>
        <w:rPr/>
        <w:t>灮숶渥免礳㠤②㕐捫㩏灸㴲겵숶䩏幚⭟唻䆥纣Ⓜ礹땳⿂丳凃쉗㫂仃䵹놘♋輪幔䒣炥琦楯䧂놏䂬묮勂䥒璻晐挥彰쉪</w:t>
      </w:r>
      <w:r>
        <w:rPr/>
        <w:t>⡌⎥</w:t>
      </w:r>
      <w:r>
        <w:rPr/>
        <w:t>㕌캵싎녧</w:t>
      </w:r>
      <w:r>
        <w:rPr/>
        <w:t>꧍</w:t>
      </w:r>
      <w:r>
        <w:rPr/>
        <w:t>〭涣</w:t>
      </w:r>
      <w:r>
        <w:rPr/>
        <w:t>꧂⩇</w:t>
      </w:r>
      <w:r>
        <w:rPr/>
        <w:t>挷攴쉭쉬燂쉘㔷</w:t>
      </w:r>
      <w:r>
        <w:rPr/>
        <w:t>ꤨ</w:t>
      </w:r>
      <w:r>
        <w:rPr/>
        <w:t>썺㇂異䬱瑦敕湤愪⥌轘⭮偤숨恓烂싎䤪䀽쉨</w:t>
      </w:r>
      <w:r>
        <w:rPr/>
        <w:t>⡪☥</w:t>
      </w:r>
      <w:r>
        <w:rPr/>
        <w:t>䅔녢兇捉뿍</w:t>
      </w:r>
      <w:r>
        <w:rPr/>
        <w:t>Ⳃ</w:t>
      </w:r>
      <w:r>
        <w:rPr/>
        <w:t>츮슱</w:t>
      </w:r>
      <w:r>
        <w:rPr/>
        <w:t>⢮</w:t>
      </w:r>
      <w:r>
        <w:rPr/>
        <w:t>扩숳뭎飂劥盂</w:t>
      </w:r>
      <w:r>
        <w:rPr/>
        <w:t>ꔲ</w:t>
      </w:r>
      <w:r>
        <w:rPr/>
        <w:t>剂㐸㡖곍쵲楀剧核촬旂ㅵ쉏</w:t>
      </w:r>
      <w:r>
        <w:rPr/>
        <w:t>ꗍ</w:t>
      </w:r>
      <w:r>
        <w:rPr/>
        <w:t>㝙▩浡ぞ匸桑④搦㩷䈷ꍮ顩牁䕥杴楉冮囂刳슮쉚彚㔩畐楌睊⥱眱쵒䍏斵깆楗쉥쉞䑙幺单䟎⸫</w:t>
      </w:r>
      <w:r>
        <w:rPr/>
        <w:t>ꦵ</w:t>
      </w:r>
      <w:r>
        <w:rPr/>
        <w:t>ㅄꅤ땀숺䙆썎䥧溩㈭䓎䱀䅂棂㌥绂쵙䠱曂䑅湩灄䭑쉭䐲쉶ぴ쵳</w:t>
      </w:r>
      <w:r>
        <w:rPr/>
        <w:t>꧂</w:t>
      </w:r>
      <w:r>
        <w:rPr/>
        <w:t>漫쉮儯夵槂仂㵢眥乩녡昲參潞䎥䶮갸忂㧂殩歡䥤猷栱癭⸸曂泂呺燃㨳顀⯂▥</w:t>
      </w:r>
      <w:r>
        <w:rPr/>
        <w:t>ꦩ</w:t>
      </w:r>
      <w:r>
        <w:rPr/>
        <w:t>呵坄⽔䡏疵䑷㐩⥔栦帪깰琦㝹輽쏂쵎</w:t>
      </w:r>
      <w:r>
        <w:rPr/>
        <w:t>ꕄ</w:t>
      </w:r>
      <w:r>
        <w:rPr/>
        <w:t>㩃䐨畬칸䐹⼽슏畓杭畇喱쵾ꏂ숲䕯곂帨卵氱䈴싂犩싂껂싃揎捞ꄫ⸱</w:t>
      </w:r>
      <w:r>
        <w:rPr/>
        <w:t>⡯</w:t>
      </w:r>
      <w:r>
        <w:rPr/>
        <w:t>㌳숷䑷婍琫</w:t>
      </w:r>
      <w:r>
        <w:rPr/>
        <w:t>ⱑ</w:t>
      </w:r>
      <w:r>
        <w:rPr/>
        <w:t>卍䝞患⭀堹卟쉲⭔⹪⌴摐쌭⵶础숫싂疿⽆⸪揃迍㨥쉩녌⹹搪䨊頽揂㞿儨䵆</w:t>
      </w:r>
      <w:r>
        <w:rPr/>
        <w:t>ꕢ</w:t>
      </w:r>
      <w:r>
        <w:rPr/>
        <w:t>楆쉠</w:t>
      </w:r>
      <w:r>
        <w:rPr/>
        <w:t>ⱁ</w:t>
      </w:r>
      <w:r>
        <w:rPr/>
        <w:t>뿍嚻䴫扚庮颩ꥫꇂ癢㵦</w:t>
      </w:r>
      <w:r>
        <w:rPr/>
        <w:t>Ⱶ</w:t>
      </w:r>
      <w:r>
        <w:rPr/>
        <w:t>ⵑ</w:t>
      </w:r>
      <w:r>
        <w:rPr/>
        <w:t>彶咬奵숷쉕</w:t>
      </w:r>
      <w:r>
        <w:rPr/>
        <w:t>ꗂ</w:t>
      </w:r>
      <w:r>
        <w:rPr/>
        <w:t>㓂⭈넶쉄猦類啥숨⼴埂廂⩦ꎏ㦏潲䥫</w:t>
      </w:r>
      <w:r>
        <w:rPr/>
        <w:t>ꤸ</w:t>
      </w:r>
      <w:r>
        <w:rPr/>
        <w:t>顄걍</w:t>
      </w:r>
      <w:r>
        <w:rPr/>
        <w:t>ⴵ</w:t>
      </w:r>
      <w:r>
        <w:rPr/>
        <w:t>䝐쉡梩⭬겻㙭쵚쉈兗欦뽷㮻㉨</w:t>
      </w:r>
      <w:r>
        <w:rPr/>
        <w:t>⠽</w:t>
      </w:r>
      <w:r>
        <w:rPr/>
        <w:t>ⶥ</w:t>
      </w:r>
      <w:r>
        <w:rPr/>
        <w:t>匸潄㝗숣</w:t>
      </w:r>
      <w:r>
        <w:rPr/>
        <w:t>ꤽ</w:t>
      </w:r>
      <w:r>
        <w:rPr/>
        <w:t>㞣쉏䅨晨戨뭧숭䣎쉱摭琽깪轩㑋ぎ怭</w:t>
      </w:r>
      <w:r>
        <w:rPr/>
        <w:t>ⱘ</w:t>
      </w:r>
      <w:r>
        <w:rPr/>
        <w:t>ⵒ</w:t>
      </w:r>
      <w:r>
        <w:rPr/>
        <w:t>䗂歐祯㙷甮ㄦ㈻奶浮</w:t>
      </w:r>
      <w:r>
        <w:rPr/>
        <w:t>ꤴ</w:t>
      </w:r>
      <w:r>
        <w:rPr/>
        <w:t>㜭椯</w:t>
      </w:r>
      <w:r>
        <w:rPr/>
        <w:t>ꗂ</w:t>
      </w:r>
      <w:r>
        <w:rPr/>
        <w:t>迂瀷</w:t>
      </w:r>
      <w:r>
        <w:rPr/>
        <w:t>⠻</w:t>
      </w:r>
      <w:r>
        <w:rPr/>
        <w:t>칫㥋嘲噠扎搪䩒ㅟ쉤㴤</w:t>
      </w:r>
      <w:r>
        <w:rPr/>
        <w:t>꧍</w:t>
      </w:r>
      <w:r>
        <w:rPr/>
        <w:t>쉏䀸烂啌</w:t>
      </w:r>
      <w:r>
        <w:rPr/>
        <w:t>ⷂ</w:t>
      </w:r>
      <w:r>
        <w:rPr/>
        <w:t>掩㥰쉶숴堬⩫⨵扲숮쵯䩲噖쉡琮슏廂顺曂♉숲썅㴶</w:t>
      </w:r>
      <w:r>
        <w:rPr/>
        <w:t>ꕸ</w:t>
      </w:r>
      <w:r>
        <w:rPr/>
        <w:t>焺㩦参砮㦘⴦숣媬橎쉘쉗</w:t>
      </w:r>
      <w:r>
        <w:rPr/>
        <w:t>⠣</w:t>
      </w:r>
      <w:r>
        <w:rPr/>
        <w:t>깙帨䷃숶♩仂湙偟悡껂䭷佫㵟参匦쉠㚘権ꥯ乖㚏㌦쉊걠ꅄ쉟敗䯂䘸䱩䄰慶睂㗂掱唸䳂쉴썊䷂淍⹚쵚⽮䤫싂싂帥繊⍊⥇㤪뭦</w:t>
      </w:r>
      <w:r>
        <w:rPr/>
        <w:t>⡷</w:t>
      </w:r>
      <w:r>
        <w:rPr/>
        <w:t>婑繁⵾⯂ꇂ梩牯嘽严쉒坓圮傩䙇晒놣</w:t>
      </w:r>
      <w:r>
        <w:rPr/>
        <w:t>ꤦ</w:t>
      </w:r>
      <w:r>
        <w:rPr/>
        <w:t>ꥱ딣へ璬䀴쉩쎥㤻拂㡷걁墱㉊乮쉯쉧㙬津쉩圪㝧쉤梬숻獃⤪迃桌囂睷㪻䑏긩㉫迂佚㚬╳獱煑轑뇂坚</w:t>
      </w:r>
      <w:r>
        <w:rPr/>
        <w:t>⠪</w:t>
      </w:r>
      <w:r>
        <w:rPr/>
        <w:t>彳䜵歎头♔倮䙩䁳炡瑸쵏睮쉍㓂繈㎩轎㬷戹䩏砪轡癓㐪⽉丨呠㩱숶娮ꍺ楍哂拂㞥婤쉨䝙쉠㓂</w:t>
      </w:r>
      <w:r>
        <w:rPr/>
        <w:t>꧂⬪</w:t>
      </w:r>
      <w:r>
        <w:rPr/>
        <w:t>㘺쉣ꅓ쌽忂◂潗攭绂煞쉋ꥨ昷䱩슩㨩ꥥ䙅椬䤸㥍瘲䕅칊楄穳╷兘稲盂协슏㠻⼬ꅸ</w:t>
      </w:r>
      <w:r>
        <w:rPr/>
        <w:t>⡕</w:t>
      </w:r>
      <w:r>
        <w:rPr/>
        <w:t>颣㤣㕥⹠幁습爪썤凂吴が㧂㫃䉙곂뿂䴽䣂㎻쉺▏䕊敖坢⨤恣㩪⨬</w:t>
      </w:r>
      <w:r>
        <w:rPr/>
        <w:t>Ⱜ</w:t>
      </w:r>
      <w:r>
        <w:rPr/>
        <w:t>ꗎ</w:t>
      </w:r>
      <w:r>
        <w:rPr/>
        <w:t>眽顷䘵矂쉇녌㭢ㅦ캿慑倻娽숱숥類슻쉷묪䱾䃂쉎䌮⴫䭪潞䓂炥칣⭥쉺</w:t>
      </w:r>
      <w:r>
        <w:rPr/>
        <w:t>ⱳ</w:t>
      </w:r>
      <w:r>
        <w:rPr/>
        <w:t>焪㵘䡄㎮㤩椩濂䕃쉗䥦䜶①竂噣恑埂揂枡㑯⌽䡤䉑䵖촲轹琻殿瑾⥮쉐杶佊뾩</w:t>
      </w:r>
      <w:r>
        <w:rPr/>
        <w:t>ꦬⵉ</w:t>
      </w:r>
      <w:r>
        <w:rPr/>
        <w:t>⠴</w:t>
      </w:r>
      <w:r>
        <w:rPr/>
        <w:t>剘桇啡癣杇桳䏂偹婈輥猪쉥㑫쉃쉞⛂〉㵑ぉ㴻⸮碥</w:t>
      </w:r>
      <w:r>
        <w:rPr/>
        <w:t>꧂</w:t>
      </w:r>
      <w:r>
        <w:rPr/>
        <w:t>硌♫䀩卯昩湗쉒㔶䳂坺歮剶ꆩ㜪眨䔪⌣堳묷焰⵪쉬吸倣儳쉄幆䌺爴⹾싂쉫儩</w:t>
      </w:r>
      <w:r>
        <w:rPr/>
        <w:t>ⱴ</w:t>
      </w:r>
      <w:r>
        <w:rPr/>
        <w:t>㝌⽗兌䐪穔㗎柂䨮嚿拃</w:t>
      </w:r>
      <w:r>
        <w:rPr/>
        <w:t>⣂⩤</w:t>
      </w:r>
      <w:r>
        <w:rPr/>
        <w:t>숊卋顱</w:t>
      </w:r>
      <w:r>
        <w:rPr/>
        <w:t>⠸</w:t>
      </w:r>
      <w:r>
        <w:rPr/>
        <w:t>溿敱⌬춱㗂싂攻ꄷ档䧍䅨숨䪮懂弰皘썸䙘空硠䄴䐸剡眱㌮ㅏ쌶串湯䢬ㆵ쉃㑌焰弸㙒灳硴咘䑴幵䴭㤦ꇍ䁯㝹⼮厩쉧灦ㅘ偊廂偍믍浉畫</w:t>
      </w:r>
      <w:r>
        <w:rPr/>
        <w:t>ⱅ</w:t>
      </w:r>
      <w:r>
        <w:rPr/>
        <w:t>뾩炩䦱欺煑渤</w:t>
      </w:r>
      <w:r>
        <w:rPr/>
        <w:t>ꔰ</w:t>
      </w:r>
      <w:r>
        <w:rPr/>
        <w:t>㙞㚱</w:t>
      </w:r>
      <w:r>
        <w:rPr/>
        <w:t>⡑</w:t>
      </w:r>
      <w:r>
        <w:rPr/>
        <w:t>江䶥츰桤橏</w:t>
      </w:r>
      <w:r>
        <w:rPr/>
        <w:t>꤯</w:t>
      </w:r>
      <w:r>
        <w:rPr/>
        <w:t>ꥨ疱</w:t>
      </w:r>
      <w:r>
        <w:rPr/>
        <w:t>⢩</w:t>
      </w:r>
      <w:r>
        <w:rPr/>
        <w:t>쉊熮䴺㍁㤴甯ꍺ塂欯姂䔲洩䱃썡壂뮻촬㚱츤哂㮩框慸㥳桋╂呅숴䩧㯂兀㕉奱婞싂␪渻</w:t>
      </w:r>
      <w:r>
        <w:rPr/>
        <w:t>ꔻꤵ</w:t>
      </w:r>
      <w:r>
        <w:rPr/>
        <w:t>걥뽓칚놮⨨</w:t>
      </w:r>
      <w:r>
        <w:rPr/>
        <w:t>ꥎ꧃</w:t>
      </w:r>
      <w:r>
        <w:rPr/>
        <w:t>숲</w:t>
      </w:r>
      <w:r>
        <w:rPr/>
        <w:t>⡚</w:t>
      </w:r>
      <w:r>
        <w:rPr/>
        <w:t>㩏䤰慅䝫溻싂湋捞쉷䈥栱♇㍅濎桚洵息摴㘮砹䁆숮啮坋㕉汭彬䷂䐩⭊칎拂슬穘亥噃强湳㐤䤴䁱傘㑳⨺쉢㑶䘷䨭⨤猽温숱쉰쉌欴䌪쉋畧㣂⩭䵟䥂輪獙⩭佉♞㜻쉁㉫싂기쉱儥卋ꏂ剓䁏渵⑎匫湵渹䯍⯂潋⥮樸䶿奞壂顒⫂숥椥硡啲䙂슩嘶轙湰㙒</w:t>
      </w:r>
      <w:r>
        <w:rPr/>
        <w:t>ꦮ</w:t>
      </w:r>
      <w:r>
        <w:rPr/>
        <w:t>惂輻䩖姂睪㔫弴</w:t>
      </w:r>
      <w:r>
        <w:rPr/>
        <w:t>ⴷ☤</w:t>
      </w:r>
      <w:r>
        <w:rPr/>
        <w:t>㤪뽀梡걬꧎橣犱ぅ侘숫〦ꍉ쉧㡺䕹㘭⩉</w:t>
      </w:r>
      <w:r>
        <w:rPr/>
        <w:t>⣂</w:t>
      </w:r>
      <w:r>
        <w:rPr/>
        <w:t>剤䠴⯂䞬畆刨䕓噓슩慔縤㵊恉竍婯怭㜱쉢旂䱀㴲</w:t>
      </w:r>
      <w:r>
        <w:rPr/>
        <w:t>ⵦ</w:t>
      </w:r>
      <w:r>
        <w:rPr/>
        <w:t>㉓⿂楾䌸捃䰺䖩偔쉀⩞◃䉲祪樲睫戤曂兩奎ꥹ녋슡坖杂썅幄炡歗쉲슩熮㈳繖䯂긱쉖歯뽔⪮冘⪱⑸㧃摌䰸땏㩗슡⍨睮㦡쉃睎</w:t>
      </w:r>
      <w:r>
        <w:rPr/>
        <w:t>ꦵ</w:t>
      </w:r>
      <w:r>
        <w:rPr/>
        <w:t>櫂㟂枩칒橶䟂⬳⑑湏楎슏櫂琰⹔숪䗂ぬ⨱睹硢쉒㓂汗</w:t>
      </w:r>
      <w:r>
        <w:rPr/>
        <w:t>ⰱ</w:t>
      </w:r>
      <w:r>
        <w:rPr/>
        <w:t>㙰㙑ꥪ숪⭒썤颬䡐轧盂䒬</w:t>
      </w:r>
      <w:r>
        <w:rPr/>
        <w:t>Ⲯ</w:t>
      </w:r>
      <w:r>
        <w:rPr/>
        <w:t>䕱奩歈幷儻⩭썂껂椱朸㓂걢㭮</w:t>
      </w:r>
      <w:r>
        <w:rPr/>
        <w:t>⡒</w:t>
      </w:r>
      <w:r>
        <w:rPr/>
        <w:t>땩ꅵ쵴쉙㐦侘䡊か䚻㭬夻䩨汭䱡㥹䷂獆㥚땍旍呪䙪</w:t>
      </w:r>
      <w:r>
        <w:rPr/>
        <w:t>⣂</w:t>
      </w:r>
      <w:r>
        <w:rPr/>
        <w:t>䮣뭷砱긪欪㩾㜽牍䇂⪩䅮匮⽑䞡摘⩧畐㩲쌴啯啰⥘噀櫃ㄦ姂⑂瑕癇䜯慖熘歬ꅱⓂ丵滂㟂睬썚溣歎숱숪潌㉌ㅧ䅗♧䅬㉂橭爽啡䥞幰剤숦刽皬▮㝈䮣坩嫂㵡⒬硒稪地榻ㄸ쌶㢣㕈␪慠截禡摵싂庵⸲址冮歷䔫䌸瀬橞䅕쵶䎱唰싂轚珂쌮䳂㨸뼴⬦㭡權獀捪佒摢㭘栽璻乐</w:t>
      </w:r>
      <w:r>
        <w:rPr/>
        <w:t>⡃</w:t>
      </w:r>
      <w:r>
        <w:rPr/>
        <w:t>绂犻扈扷쉾쉧䅶曂煺占洴㓂㑓⌨壂깠</w:t>
      </w:r>
      <w:r>
        <w:rPr/>
        <w:t>ⵯ</w:t>
      </w:r>
      <w:r>
        <w:rPr/>
        <w:t>䋂䋂摂</w:t>
      </w:r>
      <w:r>
        <w:rPr/>
        <w:t>ⰴ</w:t>
      </w:r>
      <w:r>
        <w:rPr/>
        <w:t>䥪쉲憿淂䡠疿⹃摶撬呹㑕坩㦥䩄싍䅪싂넯敯猫縮垮⥏䪩䍹㔬숸扡뭭䶡慖㪵稸渤傩⩏⬤噑癐楌哂䵋䋂丽컂㕫⹈⩮轮墵睫㮬쉋⯂塖洰숪歱楱剖礪㶣䟂痂珂䛂㤯㇎椽頻婲⬹䭹䭂㨳繧㶥祇弩丶걺䤪佣⬨䱠汤㨵⹏㶩ꄪ辿뼮潚辘㨩⩦䯂㥖췃丯쉬亻ꌤ녩䝰殘䀥お傘䠨㠦弦슩䯂傩恃▩슻숦썔䧂</w:t>
      </w:r>
      <w:r>
        <w:rPr/>
        <w:t>ꥆꔲ</w:t>
      </w:r>
      <w:r>
        <w:rPr/>
        <w:t>䘯㙑欭牧㡄걷䭵潱捵畭</w:t>
      </w:r>
      <w:r>
        <w:rPr/>
        <w:t>ⰲ</w:t>
      </w:r>
      <w:r>
        <w:rPr/>
        <w:t>绂帶朴쉤熿⩯燂救䰪奇盂♺츮䱬䉎㑩轳㥑渣</w:t>
      </w:r>
      <w:r>
        <w:rPr/>
        <w:t>Ⲙ</w:t>
      </w:r>
      <w:r>
        <w:rPr/>
        <w:t>ꎵ䑷쉵䨦祫掱㗂癭严僃춻昷䁎쵵畆堩弱</w:t>
      </w:r>
      <w:r>
        <w:rPr/>
        <w:t>ꗂ</w:t>
      </w:r>
      <w:r>
        <w:rPr/>
        <w:t>䀮怱컂</w:t>
      </w:r>
      <w:r>
        <w:rPr/>
        <w:t>ꕪ</w:t>
      </w:r>
      <w:r>
        <w:rPr/>
        <w:t>潎摨妥輷䏂</w:t>
      </w:r>
      <w:r>
        <w:rPr/>
        <w:t>ⳃ</w:t>
      </w:r>
      <w:r>
        <w:rPr/>
        <w:t>㑀⧂仂泂♲辘믂숱枘⨳䑖㝄䌪㵢煑樹杤祄㉞긫彥㙎坐㬭炱숸捉砬</w:t>
      </w:r>
      <w:r>
        <w:rPr/>
        <w:t>ꤨ</w:t>
      </w:r>
      <w:r>
        <w:rPr/>
        <w:t>啗㭰硶ꌩ㩐泎☶뼴䬫䌪歃㉖숺</w:t>
      </w:r>
      <w:r>
        <w:rPr/>
        <w:t>ꤸ╂⹙</w:t>
      </w:r>
      <w:r>
        <w:rPr/>
        <w:t>싂煏䔨捆䀰帨檏偉╀繳慺걺㨮쉅쉑癒</w:t>
      </w:r>
      <w:r>
        <w:rPr/>
        <w:t>ꕆ</w:t>
      </w:r>
      <w:r>
        <w:rPr/>
        <w:t>䐲䭭</w:t>
      </w:r>
      <w:r>
        <w:rPr/>
        <w:t>꥟</w:t>
      </w:r>
      <w:r>
        <w:rPr/>
        <w:t>搽뭗⍞╃攥捌</w:t>
      </w:r>
      <w:r>
        <w:rPr/>
        <w:t>꤭</w:t>
      </w:r>
      <w:r>
        <w:rPr/>
        <w:t>쉀갹숻⪵〯濂凎걇㙄쉦湖쉶䩉䲻쉢⭠晩쌮╁亡氪啚熱唻뽌䩑곂숻䌦숤䗂㨬㵟䌫쉈䱁⹈彘智㬪睕牏支〬㢱</w:t>
      </w:r>
      <w:r>
        <w:rPr/>
        <w:t>ⴴ</w:t>
      </w:r>
      <w:r>
        <w:rPr/>
        <w:t>偋眬숦瑁䬷♥ꄯ女㌩匽䱠㝣硾䕋乤煺⭣⤪ぴ彾発䁐牅慌㥞硁敹涮칱砸幉桤딪㍎걾슬쉣瑞⽯ㆿ䔯䅠剦㕂</w:t>
      </w:r>
      <w:r>
        <w:rPr/>
        <w:t>ⱒ</w:t>
      </w:r>
      <w:r>
        <w:rPr/>
        <w:t>癨ꏂ䩊慯ꍣ⬮㮱積乾偩♆칫䘫惂櫎沏䫂㬨洭</w:t>
      </w:r>
      <w:r>
        <w:rPr/>
        <w:t>ⱇ</w:t>
      </w:r>
      <w:r>
        <w:rPr/>
        <w:t>쉰ꄬ䆱㡹㒿䉔䵋녔烂㧎</w:t>
      </w:r>
      <w:r>
        <w:rPr/>
        <w:t>ⱸ</w:t>
      </w:r>
      <w:r>
        <w:rPr/>
        <w:t>愷垮㔰捯쵦睂㵉䲿祷砬纵</w:t>
      </w:r>
      <w:r>
        <w:rPr/>
        <w:t>ꕘ</w:t>
      </w:r>
      <w:r>
        <w:rPr/>
        <w:t>串슬卩䉯⥪</w:t>
      </w:r>
      <w:r>
        <w:rPr/>
        <w:t>ꕙ</w:t>
      </w:r>
      <w:r>
        <w:rPr/>
        <w:t>㵚轀坖渺깂庡睾橮ꍎ撻椥쉷</w:t>
      </w:r>
      <w:r>
        <w:rPr/>
        <w:t>ꦘ</w:t>
      </w:r>
      <w:r>
        <w:rPr/>
        <w:t>套⪥ヂ灪쉦婀㕩⪿䝴擂縯湆䩇걑䭶⩉慪䍡⬲ꅩ䠶믂橉唪欻栰⭴㍕</w:t>
      </w:r>
      <w:r>
        <w:rPr/>
        <w:t>ꕆ</w:t>
      </w:r>
      <w:r>
        <w:rPr/>
        <w:t>愱䭗啸컃橪䥙顾⪩ㄵ淍稨轖䵤㡋獰印牏傥╰긮轆潦疏淂⤽琷獌㡅㭑瑅繌稣⭷䉡쉑</w:t>
      </w:r>
      <w:r>
        <w:rPr/>
        <w:t>ⵠ</w:t>
      </w:r>
      <w:r>
        <w:rPr/>
        <w:t>慭倮㊱⵨쉰汐츹桌吹㨊뼻䖘橣숫㡢쉯䤪㝬슩㑤瘰췃橲买摺憏䕭塧⽲쉲䍠긷</w:t>
      </w:r>
      <w:r>
        <w:rPr/>
        <w:t>ꕚ</w:t>
      </w:r>
      <w:r>
        <w:rPr/>
        <w:t>㉓弴噗畒砭繗挵癞奓컍쉆⦿㕧秂爦㥯潺䅘䊬婗盃捱⭲䱃ꥯ祉䉀椬㦩庬歺獨뽌庩拂쌯挣⹺ꍰ⩨⑍普ぁ兹潑</w:t>
      </w:r>
      <w:r>
        <w:rPr/>
        <w:t>ⱄ</w:t>
      </w:r>
      <w:r>
        <w:rPr/>
        <w:t>厘⫃兦숽슮⮻쎱兡숤</w:t>
      </w:r>
      <w:r>
        <w:rPr/>
        <w:t>ꖿ</w:t>
      </w:r>
      <w:r>
        <w:rPr/>
        <w:t>슣䷂</w:t>
      </w:r>
      <w:r>
        <w:rPr/>
        <w:t>ⷂ</w:t>
      </w:r>
      <w:r>
        <w:rPr/>
        <w:t>싂售漣圣扯桺㑺뗂倲嚿䜯뽨⹣칃㑟쉎䛂떘䲥ꄴ땣䎱悮囎墻겱䐦楤㇎</w:t>
      </w:r>
      <w:r>
        <w:rPr/>
        <w:t>꧂</w:t>
      </w:r>
      <w:r>
        <w:rPr/>
        <w:t>슻猻唳ꌴ쉏頪媩따轉쉶侘㟂슬ꏂ</w:t>
      </w:r>
      <w:r>
        <w:rPr/>
        <w:t>ꦮ</w:t>
      </w:r>
      <w:r>
        <w:rPr/>
        <w:t>쵯煏䍊煠숽盃㩹榣ꇂ攪䥅◂輺瑹䚏숳扉啦긳쵅㙊쉶欣怲⩑♃딬硄戸䁑</w:t>
      </w:r>
      <w:r>
        <w:rPr/>
        <w:t>⡓</w:t>
      </w:r>
      <w:r>
        <w:rPr/>
        <w:t>㈸숭戽怬┣䡢뽅幸伺쉅戳汾桄㕞ꌣォ쉮礷㑹쉃숦⩋쉐ꌹ䥶洰㩬䑑쉪㚱⭪</w:t>
      </w:r>
      <w:r>
        <w:rPr/>
        <w:t>ꤰ</w:t>
      </w:r>
      <w:r>
        <w:rPr/>
        <w:t>썀穖剡怣</w:t>
      </w:r>
      <w:r>
        <w:rPr/>
        <w:t>⢻</w:t>
      </w:r>
      <w:r>
        <w:rPr/>
        <w:t>頦䛂䩘神䇍楠倻㷂쉂个䦡䊩㨰䅕</w:t>
      </w:r>
      <w:r>
        <w:rPr/>
        <w:t>ⵁ</w:t>
      </w:r>
      <w:r>
        <w:rPr/>
        <w:t>쉉辵쉯畠娥䟂牨坎숹珍磍揂癋㩖곂㊻싂⹓旂桭㭠䥖㨦氹仂权䟂쉹㭨儴港敹卐炩ꍥ</w:t>
      </w:r>
      <w:r>
        <w:rPr/>
        <w:t>⣎</w:t>
      </w:r>
      <w:r>
        <w:rPr/>
        <w:t>歾䉪县啮㦬⍷쵰欮䗂쉢⬽磂仂顡奘쉩䄰츸츴ꍊ睇啤櫂堩坬枘⨮䔳쉺䂵幮䵕숰⯂擂</w:t>
      </w:r>
      <w:r>
        <w:rPr/>
        <w:t>ꦩ</w:t>
      </w:r>
      <w:r>
        <w:rPr/>
        <w:t>敞杊뭆十㡮幙暏瑊汭</w:t>
      </w:r>
      <w:r>
        <w:rPr/>
        <w:t>ⱄ</w:t>
      </w:r>
      <w:r>
        <w:rPr/>
        <w:t>楩榮쉆穰䷂ꥦ潘ꍁ䙸싂摖</w:t>
      </w:r>
      <w:r>
        <w:rPr/>
        <w:t>ꕣ</w:t>
      </w:r>
      <w:r>
        <w:rPr/>
        <w:t>숻┵杩뽈⽗묤䝙숥海桘㴥┽㙟㚵䩹⿂䁎꺮之䖵敟異ꍠ忎睱묵繵㎥</w:t>
      </w:r>
      <w:r>
        <w:rPr/>
        <w:t>⡪</w:t>
      </w:r>
      <w:r>
        <w:rPr/>
        <w:t>슮眷㫂杩㩰⦘䚡Ⓨ</w:t>
      </w:r>
      <w:r>
        <w:rPr/>
        <w:t>ⱆ</w:t>
      </w:r>
      <w:r>
        <w:rPr/>
        <w:t>圮⥧桍女棂䠭ꇂ歉睤唻</w:t>
      </w:r>
      <w:r>
        <w:rPr/>
        <w:t>ⱬ</w:t>
      </w:r>
      <w:r>
        <w:rPr/>
        <w:t>ꌽ䭩길掣坠昤㋂㥠䢿秂戣䭨쉤娯係梩乺㵅忂긩偭쉤祃䝶渪썶쵤健敍㊮☪썵楬猣쉞슏쉚㠤楠갬㥄琵</w:t>
      </w:r>
      <w:r>
        <w:rPr/>
        <w:t>ꤵ</w:t>
      </w:r>
      <w:r>
        <w:rPr/>
        <w:t>坁뭣壂瓃쉞杈⭀䤷凂歌幹勂潞䂏ꄬ楥啀婸㘣愲唥ヂ潉ꍙ</w:t>
      </w:r>
      <w:r>
        <w:rPr/>
        <w:t>ꕄ</w:t>
      </w:r>
      <w:r>
        <w:rPr/>
        <w:t>係祮牨轚楌㍁堺</w:t>
      </w:r>
      <w:r>
        <w:rPr/>
        <w:t>꤯</w:t>
      </w:r>
      <w:r>
        <w:rPr/>
        <w:t>쉢佌愷瞩憮欥쉾㜳橷</w:t>
      </w:r>
      <w:r>
        <w:rPr/>
        <w:t>⡠</w:t>
      </w:r>
      <w:r>
        <w:rPr/>
        <w:t>睮縪咮佦彴頰갽Ⓝㆡ轰䕳♟싃싂ぢ䤽䵒摥㔶乩〦擂슮䛂甸쉮卒绂䉗煫佢⼺䩫玿伮并ꆵ潉慅</w:t>
      </w:r>
      <w:r>
        <w:rPr/>
        <w:t>ꕥ</w:t>
      </w:r>
      <w:r>
        <w:rPr/>
        <w:t>嫍䴦쌬汊䈬疏〉ꌥ癏㇂믂〨䐪⑀㑊幏⑆係⩥䰩䤨牄</w:t>
      </w:r>
      <w:r>
        <w:rPr/>
        <w:t>꧂</w:t>
      </w:r>
      <w:r>
        <w:rPr/>
        <w:t>쌳汗彘䑓頩搳癙横恂昊ꏂ琪楱䟂撱㕩礵䟂䍣塧夨橑幦畑槂ꍓ㠶匨湑顔汖쉸ㆵ䫂걚걟쉾窘㔳偆⬳췂껎쵊⹋琻仂⹲긳쵏砹㉖㭂焲䳂濂슡惂幰⩙ꍓ㵧牵䏂썗榩畖乷䓎啁が쉨</w:t>
      </w:r>
      <w:r>
        <w:rPr/>
        <w:t>⡥</w:t>
      </w:r>
      <w:r>
        <w:rPr/>
        <w:t>睊싂䅂쉱㇂숨⩾侥ꍩ㴯ㅄ䖮祇栺丫㯂婎䂱㩹㉰</w:t>
      </w:r>
      <w:r>
        <w:rPr/>
        <w:t>ꗍ</w:t>
      </w:r>
      <w:r>
        <w:rPr/>
        <w:t>ꥢ攨湭⑟곂愬典땎矂旂煐橅쉞㭲煲湴㊥毂硉顬乷숴幞</w:t>
      </w:r>
      <w:r>
        <w:rPr/>
        <w:t>Ⳃ</w:t>
      </w:r>
      <w:r>
        <w:rPr/>
        <w:t>㘳佔璬侏쉁⩮⩋哂⮿㬱浦捐墿쉥圪싍煊뽗汤佱祁倳</w:t>
      </w:r>
      <w:r>
        <w:rPr/>
        <w:t>ꔭ</w:t>
      </w:r>
      <w:r>
        <w:rPr/>
        <w:t>憬䰯⹖쉡뭳坷ꥠ䥠䒩窩슮堰췂圤拃㍇䑌牠⑒兙慗⹎楇ꥠ㵳䝞瀸䆏眷뽐쉄响䙲䌭㷂䮮싃歐懂獡梱녒㶡輰䦮濂僂䰽灱㜺⨷䛂盎⩪挳璩戨㬸㌮ぴ竂练瓎伭</w:t>
      </w:r>
      <w:r>
        <w:rPr/>
        <w:t>ꤱ</w:t>
      </w:r>
      <w:r>
        <w:rPr/>
        <w:t>䳂䚩녒硑䲵㉑뼨呷穾㉵氦⌫殿㌥弪敦싂</w:t>
      </w:r>
      <w:r>
        <w:rPr/>
        <w:t>ꥍ</w:t>
      </w:r>
      <w:r>
        <w:rPr/>
        <w:t>創䰶拂汲촸</w:t>
      </w:r>
      <w:r>
        <w:rPr/>
        <w:t>ꔳ</w:t>
      </w:r>
      <w:r>
        <w:rPr/>
        <w:t>䟂癒䝍婭䓂櫃係眤厘㝕幇⭁</w:t>
      </w:r>
      <w:r>
        <w:rPr/>
        <w:t>ⱘ</w:t>
      </w:r>
      <w:r>
        <w:rPr/>
        <w:t>䄪㩾숳㩇㪮砤년쉦슥究活ꏂ</w:t>
      </w:r>
      <w:r>
        <w:rPr/>
        <w:t>꤭</w:t>
      </w:r>
      <w:r>
        <w:rPr/>
        <w:t>㖡⽈㩦䵃싂㒣洬估㵲쉡䫂搭䀴䝟숭頥牓㝐活湉祉绂쉞杳ヂ⥂쎵䩲㙗숨䑯奤⬨瑘奣橳剃竃䨣⭉頲㙒⩧</w:t>
      </w:r>
      <w:r>
        <w:rPr/>
        <w:t>Ⱨ</w:t>
      </w:r>
      <w:r>
        <w:rPr/>
        <w:t>䥲㨱捭</w:t>
      </w:r>
      <w:r>
        <w:rPr/>
        <w:t>ꤱ</w:t>
      </w:r>
      <w:r>
        <w:rPr/>
        <w:t>砥浍☩恕樷并䁊㢘摹㩮㉖⽩瑧剫⨯◂䱱습洺爩兹焬ぷ䍧攳쉢㢡㕀㩙䝘ꌽ㏂䑎뇂⫂칪伸砱㕇쉪挱纣啲煂頷渴숷㨣믃깳抱䔵穣潃썱佩㛂ꅂ平戫東枡橑曂䯂呆⥰뼥禩橔牧潤幌桞숪吱䷂斘㌺睱獧縦㉲幤坈慲㑵琵枥溵劘轘껂㐦兙䐮츶㌭䛂硅顏쉷捒匭啄쉘㩱</w:t>
      </w:r>
      <w:r>
        <w:rPr/>
        <w:t>Ⱬ</w:t>
      </w:r>
      <w:r>
        <w:rPr/>
        <w:t>䡴</w:t>
      </w:r>
      <w:r>
        <w:rPr/>
        <w:t>⡢</w:t>
      </w:r>
      <w:r>
        <w:rPr/>
        <w:t>ꅳ쏂楄ꌹ硈顴</w:t>
      </w:r>
      <w:r>
        <w:rPr/>
        <w:t>ⵡ</w:t>
      </w:r>
      <w:r>
        <w:rPr/>
        <w:t>婍ꍚ繱쉕敳</w:t>
      </w:r>
      <w:r>
        <w:rPr/>
        <w:t>⢻</w:t>
      </w:r>
      <w:r>
        <w:rPr/>
        <w:t>穷檵Ⓜ坯뾻侮彌榩转潬뽕懎㴭⿂╵쉘⿍⏂曍昰泂뗂</w:t>
      </w:r>
      <w:r>
        <w:rPr/>
        <w:t>ꤩ</w:t>
      </w:r>
      <w:r>
        <w:rPr/>
        <w:t>晈嘶뼯睯䵉⫍⑖슏ꍧ攭뽖묶琻ꄺ婫坱晲㎣⹞旂⨬傩琪䱟搪恒</w:t>
      </w:r>
      <w:r>
        <w:rPr/>
        <w:t>ꔱ</w:t>
      </w:r>
      <w:r>
        <w:rPr/>
        <w:t>쌲師奒䀣偖┨僂顢쉦枬仃潡䡒䁸䝹⼶㏂礭唪椴갺歰潭淎狂杞浰㴥</w:t>
      </w:r>
      <w:r>
        <w:rPr/>
        <w:t>⠱〉</w:t>
      </w:r>
      <w:r>
        <w:rPr/>
        <w:t>礮绂瘫거숤佴⯂♰㥎坑㒩ꍶ䯂擂上溩塩䌪녡⸶伸敤㥹</w:t>
      </w:r>
      <w:r>
        <w:rPr/>
        <w:t>⡭</w:t>
      </w:r>
      <w:r>
        <w:rPr/>
        <w:t>㔴췂㙰</w:t>
      </w:r>
      <w:r>
        <w:rPr/>
        <w:t>ⱷ</w:t>
      </w:r>
      <w:r>
        <w:rPr/>
        <w:t>噞㡇瑙⛂䨥牯乨優甶⩣쉦⬮꺡숹敪優潎뭯쵇呦칈㉂</w:t>
      </w:r>
      <w:r>
        <w:rPr/>
        <w:t>⡗⬨</w:t>
      </w:r>
      <w:r>
        <w:rPr/>
        <w:t>숸䉖捅纘煣</w:t>
      </w:r>
      <w:r>
        <w:rPr/>
        <w:t>ꕌ</w:t>
      </w:r>
      <w:r>
        <w:rPr/>
        <w:t>橔䍂塇䭑┣</w:t>
      </w:r>
      <w:r>
        <w:rPr/>
        <w:t>⠰</w:t>
      </w:r>
      <w:r>
        <w:rPr/>
        <w:t>桹</w:t>
      </w:r>
      <w:r>
        <w:rPr/>
        <w:t>ꕘ</w:t>
      </w:r>
      <w:r>
        <w:rPr/>
        <w:t>숻⼸䄹䅐飂쌱爲凂㝤怲㙞吻姂䔴掩䩷뼮厥䙷䅆睇숺䀻ꥦ⑺쉍牲싂瞵䊮牚䘷䉂睪넮䏎치硺機挶⩀㕃猷䡌咩㑢爳厩ꄺ杬㡯㥣恣㷂㠥慲녁牬幅帹㥊䉐潨숳</w:t>
      </w:r>
      <w:r>
        <w:rPr/>
        <w:t>⠽</w:t>
      </w:r>
      <w:r>
        <w:rPr/>
        <w:t>쉅噃깙洵幣兕縱슥䧂䆡嘷漷</w:t>
      </w:r>
      <w:r>
        <w:rPr/>
        <w:t>ⵗ</w:t>
      </w:r>
      <w:r>
        <w:rPr/>
        <w:t>쉁㨣椷싂慸顅䋂夬㑊恊䳃漬䡂뭌㭦☹㨫稭㨽쉟顸䦏칾樱弪顦╀䤪</w:t>
      </w:r>
      <w:r>
        <w:rPr/>
        <w:t>ꔸ</w:t>
      </w:r>
      <w:r>
        <w:rPr/>
        <w:t>䒥⒘扞㩷ꄥ⍅滂呖</w:t>
      </w:r>
      <w:r>
        <w:rPr/>
        <w:t>ⱳ</w:t>
      </w:r>
      <w:r>
        <w:rPr/>
        <w:t>斱唤쉂䘦걘䉯伣㗍</w:t>
      </w:r>
      <w:r>
        <w:rPr/>
        <w:t>ⴲ</w:t>
      </w:r>
      <w:r>
        <w:rPr/>
        <w:t>攸싍㞥숯剞␽ꅶヂ䭰戳쌬䷂㝶廂♟쉙顶㔯庬砭剶係弯听쉳煮午떥⿂숴숥뮱塪倴녚㒮䕔きタ卑쏂睷氨㡤唴噵恔㥕兺彘㔥츮쉭땅垡揂辩㩳獆㉺</w:t>
      </w:r>
      <w:r>
        <w:rPr/>
        <w:t>ⱷ</w:t>
      </w:r>
      <w:r>
        <w:rPr/>
        <w:t>䡇兂㐨㉞싂숩䁠쉉䅬뼸䔤쉸┯뭣걬挥싃ꌻ䱸弮</w:t>
      </w:r>
      <w:r>
        <w:rPr/>
        <w:t>Ⱞ⩶</w:t>
      </w:r>
      <w:r>
        <w:rPr/>
        <w:t>兏繰㍣娥坰䭵轉췂㵔漱쉎癅顦묣쉍</w:t>
      </w:r>
      <w:r>
        <w:rPr/>
        <w:t>ⲏ</w:t>
      </w:r>
      <w:r>
        <w:rPr/>
        <w:t>䌽権砯㑤╕悿䥡묭㍄榬栺捑⮮摏┮</w:t>
      </w:r>
      <w:r>
        <w:rPr/>
        <w:t>ⰲ</w:t>
      </w:r>
      <w:r>
        <w:rPr/>
        <w:t>䑚繳玿⹉䁶㩘쉞⍎╉輲瑬</w:t>
      </w:r>
      <w:r>
        <w:rPr/>
        <w:t>ꖻ</w:t>
      </w:r>
      <w:r>
        <w:rPr/>
        <w:t>兟</w:t>
      </w:r>
      <w:r>
        <w:rPr/>
        <w:t>⡑</w:t>
      </w:r>
      <w:r>
        <w:rPr/>
        <w:t>싂썯澻ㆣ䳂㝀游ㅳ顺⧂⼳串</w:t>
      </w:r>
      <w:r>
        <w:rPr/>
        <w:t>ꤥ</w:t>
      </w:r>
      <w:r>
        <w:rPr/>
        <w:t>扲ꍎ敚쉥春楂뽃䄲啇冡⫂顂긴珂쉒橒祁微帤슩ꄩ㍶歺獸䉄䅮嘥䪮晪뭡剔眩琬䟂轪⨴⩉廂䙫䟂㤷䤰飂坎嫂潑䪻䵯師</w:t>
      </w:r>
      <w:r>
        <w:rPr/>
        <w:t>ꔴ</w:t>
      </w:r>
      <w:r>
        <w:rPr/>
        <w:t>嗂㉒珂⨫兕牙汩⏎䳂♶뭄狃⛂숺睙㩨䭭⭷</w:t>
      </w:r>
      <w:r>
        <w:rPr/>
        <w:t>ꤨ</w:t>
      </w:r>
      <w:r>
        <w:rPr/>
        <w:t>숬煠쉦㌻祁㉓睴塗㜺濂䉔䙺</w:t>
      </w:r>
      <w:r>
        <w:rPr/>
        <w:t>ꥒ</w:t>
      </w:r>
      <w:r>
        <w:rPr/>
        <w:t>搴</w:t>
      </w:r>
      <w:r>
        <w:rPr/>
        <w:t>ꦱ</w:t>
      </w:r>
      <w:r>
        <w:rPr/>
        <w:t>瑐繧爯쉐偱⑁慚걾䄩彇䑖凂䳂ꅤ稤禬湪祾啟轩㧂⩱ꏂ㨺瘣樣捀䑣繓숰猻窵㡟쉠</w:t>
      </w:r>
      <w:r>
        <w:rPr/>
        <w:t>꥟</w:t>
      </w:r>
      <w:r>
        <w:rPr/>
        <w:t>晷슱촭숺䒿╷䉖쉷浚碡땏攭⾥Ⓜ睫榱汲汾䬺潧쉇䬸㴨楤⌥쉦</w:t>
      </w:r>
      <w:r>
        <w:rPr/>
        <w:t>ꥌ</w:t>
      </w:r>
      <w:r>
        <w:rPr/>
        <w:t>⻎㪩⹩䁵</w:t>
      </w:r>
      <w:r>
        <w:rPr/>
        <w:t>ꥂ</w:t>
      </w:r>
      <w:r>
        <w:rPr/>
        <w:t>怯窱慵☪▬〷戴さ穔⑹䥍䙈⩥摮침뽕副숺洤쉘숴⚿捍娫⵵쉾氽晒唰䁃渰敡瘺</w:t>
      </w:r>
      <w:r>
        <w:rPr/>
        <w:t>Ⱘ</w:t>
      </w:r>
      <w:r>
        <w:rPr/>
        <w:t>颬捁唣</w:t>
      </w:r>
      <w:r>
        <w:rPr/>
        <w:t>⠮</w:t>
      </w:r>
      <w:r>
        <w:rPr/>
        <w:t>쉢㕉㚩樭吊横朽佌쵚輤㈺㬷䍷</w:t>
      </w:r>
      <w:r>
        <w:rPr/>
        <w:t>Ⱟ</w:t>
      </w:r>
      <w:r>
        <w:rPr/>
        <w:t>冩⍴ꄣ싂獭䈵祎㌳炘飂㮿⹘炬䩳㤣⫂歍迂</w:t>
      </w:r>
      <w:r>
        <w:rPr/>
        <w:t>ꤲ</w:t>
      </w:r>
      <w:r>
        <w:rPr/>
        <w:t>싂煂쉂숬䚮슻⹈娹⹳</w:t>
      </w:r>
      <w:r>
        <w:rPr/>
        <w:t>⣂</w:t>
      </w:r>
      <w:r>
        <w:rPr/>
        <w:t>瘫쵪</w:t>
      </w:r>
      <w:r>
        <w:rPr/>
        <w:t>⡩</w:t>
      </w:r>
      <w:r>
        <w:rPr/>
        <w:t>䩶癤</w:t>
      </w:r>
      <w:r>
        <w:rPr/>
        <w:t>Ⱡ</w:t>
      </w:r>
      <w:r>
        <w:rPr/>
        <w:t>㕐⭨丣瑉쉉呡䈤㩬䉏␬捚婠周ご⦘奍偮敘䘳걬쉇쉣㫎⭰䥐㘦뭐竂䂩</w:t>
      </w:r>
      <w:r>
        <w:rPr/>
        <w:t>ⰸ</w:t>
      </w:r>
      <w:r>
        <w:rPr/>
        <w:t>婒丶숻꥗㮘䁭㕥狂컂䛂쉂䡂</w:t>
      </w:r>
      <w:r>
        <w:rPr/>
        <w:t>ⶱ</w:t>
      </w:r>
      <w:r>
        <w:rPr/>
        <w:t>冥楧䐻琨</w:t>
      </w:r>
      <w:r>
        <w:rPr/>
        <w:t>ⱉ</w:t>
      </w:r>
      <w:r>
        <w:rPr/>
        <w:t>숴墘呹땤쉬딱땨걘㦱偔쌫䏍썤繖⪱猤㵀䥬㓂渵䯍枏⩭曂㝷具䤮矂剶䩇숨㑆歖⩪</w:t>
      </w:r>
      <w:r>
        <w:rPr/>
        <w:t>ⷂ</w:t>
      </w:r>
      <w:r>
        <w:rPr/>
        <w:t>䐪斱䅗殻晧㜰捇頫㝏婏琦⭸楦숨슏却吭縱䙸땙祤摇칍䤥䂮濂숤䪵</w:t>
      </w:r>
      <w:r>
        <w:rPr/>
        <w:t>ⰻ</w:t>
      </w:r>
      <w:r>
        <w:rPr/>
        <w:t>뭚땭恍汵⍲㙶癃䍫</w:t>
      </w:r>
      <w:r>
        <w:rPr/>
        <w:t>ꔪ</w:t>
      </w:r>
      <w:r>
        <w:rPr/>
        <w:t>氶㕾婄▿㍓⩱</w:t>
      </w:r>
      <w:r>
        <w:rPr/>
        <w:t>ⱱ</w:t>
      </w:r>
      <w:r>
        <w:rPr/>
        <w:t>㥺睖亘뭳뭴佞㬣轏⥷쉇潲歓딽</w:t>
      </w:r>
      <w:r>
        <w:rPr/>
        <w:t>ⶏ䷂</w:t>
      </w:r>
      <w:r>
        <w:rPr/>
        <w:t>湭䫂뭢갵禵⩎慾辮䵰估ꥢ乂껂칗㩑쉣慭汢⭅濂ꄳ㩙⑎쉁矂</w:t>
      </w:r>
      <w:r>
        <w:rPr/>
        <w:t>ⱎ</w:t>
      </w:r>
      <w:r>
        <w:rPr/>
        <w:t>ꕍ</w:t>
      </w:r>
      <w:r>
        <w:rPr/>
        <w:t>顬埃儩煟䉨斱顊숰嘬檡ꍲ</w:t>
      </w:r>
      <w:r>
        <w:rPr/>
        <w:t>ⱇ</w:t>
      </w:r>
      <w:r>
        <w:rPr/>
        <w:t>㯂瘥싂斵磂灪㮿⽵㵮療䁖獯䡫⏂╦숯뭏䀰깕偨櫂쉚㴪玻⪮숲㝮쉵⽲깑㥕</w:t>
      </w:r>
      <w:r>
        <w:rPr/>
        <w:t>꧍</w:t>
      </w:r>
      <w:r>
        <w:rPr/>
        <w:t>晍⽃䵈䩙╟歴긭칁칣</w:t>
      </w:r>
      <w:r>
        <w:rPr/>
        <w:t>ꕙ</w:t>
      </w:r>
      <w:r>
        <w:rPr/>
        <w:t>䏂칙⼬猵㝋が堰伶晭砮╮┳</w:t>
      </w:r>
      <w:r>
        <w:rPr/>
        <w:t>ꔩ</w:t>
      </w:r>
      <w:r>
        <w:rPr/>
        <w:t>䵮玡ぢ숪創싂傥儴쉊漹㞩乨て⨨䤵㬨硏煡輻묳顭쏂쌴⹸顸쵠炏Ⓜネ䘭獟硵⩤捷歮揂剀䚣㥙乧灎朲佋匩栮橔參䝄숬橦轱㩕䛂▏녥㵇柂⨮愬亏⍄㨯儱㜯무췂䘣牆ꍗ⺏㚱犮싂쏂☵墱ぁ䩆佭䍸</w:t>
      </w:r>
      <w:r>
        <w:rPr/>
        <w:t>Ⳃ</w:t>
      </w:r>
      <w:r>
        <w:rPr/>
        <w:t>浚</w:t>
      </w:r>
      <w:r>
        <w:rPr/>
        <w:t>⡴</w:t>
      </w:r>
      <w:r>
        <w:rPr/>
        <w:t>㠺奟㘩䰥⪬惂䓃碿쉥㶮⤣ꍠ堻걕旍䐽涏</w:t>
      </w:r>
      <w:r>
        <w:rPr/>
        <w:t>⡾</w:t>
      </w:r>
      <w:r>
        <w:rPr/>
        <w:t>쉩佮뾣쉫꺻숮䱩쉣䧂⯂䳂坟欥䰷泃ꏂ껂䕴奀믃两ㅴ婶獹슮䄵䙱깒姎</w:t>
      </w:r>
      <w:r>
        <w:rPr/>
        <w:t>ꥋ</w:t>
      </w:r>
      <w:r>
        <w:rPr/>
        <w:t>쉎瀱뭆䙂⽄⭭䝸㑶坢扏⵭扰㭆刲놏塨眨刴䬪獯⽂㥖싃璱煎䅶睵祅⨣眤⮏䝾伩䋍뮿</w:t>
      </w:r>
      <w:r>
        <w:rPr/>
        <w:t>⣃⪡</w:t>
      </w:r>
      <w:r>
        <w:rPr/>
        <w:t>㔪沣禵㪩穲ꅭꅈ煊쉺悥毂椵泃傩佢㔦쉭飂浂</w:t>
      </w:r>
      <w:r>
        <w:rPr/>
        <w:t>ⷂ⍇⩴</w:t>
      </w:r>
      <w:r>
        <w:rPr/>
        <w:t>㜣噤䝬套숣꥾株뼻숣柂넪⥣轧쉲秎㠬숷깃璻攮畤⸪浙⭍浈硓䣂㭊浶㷂彸숵轳塳컂勍숯싂硙⼸猊䙋㬻砵㉇繎暣否丸깣獓쉊싂▩쵍猪㖣⑸싂焻⵪䰷璱磂쉢睂晟䉓〶㪮圲숻溣긴兴摕卋슘係䥎桫汴㜴╕㤸⍢䙧㮬剁捦⌽䅠䍎獥</w:t>
      </w:r>
      <w:r>
        <w:rPr/>
        <w:t>ꤶ</w:t>
      </w:r>
      <w:r>
        <w:rPr/>
        <w:t>慑癅쉺㵾媣䥏쉭䙯啯ぁ⥨兡䁫䎥㩵佪欯顺眪䙾㋂⍪懂⭧⩞煺␬䔷㭅㝍뽥䥾㡴㵔癰绍㖘矎깞塺ꍙ張捠䗂瑢칡剙쉐뗎썐䤹⨬쉹⫂㉡ꥰ㑴䩃싃珂呱睮♩</w:t>
      </w:r>
      <w:r>
        <w:rPr/>
        <w:t>꧂</w:t>
      </w:r>
      <w:r>
        <w:rPr/>
        <w:t>卺⻎䀳䩤妵걸쉐넳㴴ㅁ깸⬵䅔剏긬松숴幸䑶㜻摩䨩㍈潀䥶㫂煗숴</w:t>
      </w:r>
      <w:r>
        <w:rPr/>
        <w:t>ꦩ</w:t>
      </w:r>
      <w:r>
        <w:rPr/>
        <w:t>䝞値╩♸쉠숦ㄷ딯轢囂⹰䱲䬱灋㫂㍣</w:t>
      </w:r>
      <w:r>
        <w:rPr/>
        <w:t>꥓</w:t>
      </w:r>
      <w:r>
        <w:rPr/>
        <w:t>㗂㙉</w:t>
      </w:r>
      <w:r>
        <w:rPr/>
        <w:t>꧍ꗂ</w:t>
      </w:r>
      <w:r>
        <w:rPr/>
        <w:t>兄㵄硤</w:t>
      </w:r>
      <w:r>
        <w:rPr/>
        <w:t>ꔹ</w:t>
      </w:r>
      <w:r>
        <w:rPr/>
        <w:t>쎥㍷컂飂㵣⩘⻍☫堷獙丩幤䬺呣坂漲뽧㉢ꍰ捧쉯啅绂⩹㡆쉃ㅉ딴壂뗂呴쉥悏䉢걐슮奟걸桦妮摥坓杋炻䅹潈汹樴呉楒扙ꥮ偗</w:t>
      </w:r>
      <w:r>
        <w:rPr/>
        <w:t>ⱷ</w:t>
      </w:r>
      <w:r>
        <w:rPr/>
        <w:t>婠쏂ꅹ瑃쉯婊礥㵍輣ꅰ甭ꍪ㨴㥅礨浘ꄲ⬹怰쉀㝱车묣熱殿场潆呉䚘갩ꌮ땾畗漶ネ弯땠束潑幺㩰䴪㌷炡娲塵</w:t>
      </w:r>
      <w:r>
        <w:rPr/>
        <w:t>ⵃ</w:t>
      </w:r>
      <w:r>
        <w:rPr/>
        <w:t>쉊㨦江洷㕆⧂싂硐싂啓桑␯昣⸫畩㊘</w:t>
      </w:r>
      <w:r>
        <w:rPr/>
        <w:t>꧂</w:t>
      </w:r>
      <w:r>
        <w:rPr/>
        <w:t>䙊攥</w:t>
      </w:r>
      <w:r>
        <w:rPr/>
        <w:t>ⵚ</w:t>
      </w:r>
      <w:r>
        <w:rPr/>
        <w:t>稣い땭썹⻂堲顾ꅍ䥠牕塒欵뾏桃浘쉧쉺쉑姂恅灡兏䛂◂瀬ꅧ䑢䑶敫⏂㕬璮㍣倫쎿╲쉾娺습䩒戱顧抮㒩⽟</w:t>
      </w:r>
      <w:r>
        <w:rPr/>
        <w:t>ꦿ</w:t>
      </w:r>
      <w:r>
        <w:rPr/>
        <w:t>䕑器佔獘캮琸걯딸冱⩩⚮䁃쉬嗂べ獭顊⧂婪⹘䐪싂偪个㩋䁩繩쉄ꅹ盂桢</w:t>
      </w:r>
      <w:r>
        <w:rPr/>
        <w:t>ꗂ</w:t>
      </w:r>
      <w:r>
        <w:rPr/>
        <w:t>扪佚썓⩎䓂杉♨年熩</w:t>
      </w:r>
      <w:r>
        <w:rPr/>
        <w:t>ⷂ⭯</w:t>
      </w:r>
      <w:r>
        <w:rPr/>
        <w:t>繊檵䯂㡤䈥眸捓⪵㩧⹋㓂䢱쉘쉾勂⽪㭄쌪⵨先硫묶䱷潳⽰┽</w:t>
      </w:r>
      <w:r>
        <w:rPr/>
        <w:t>Ɑ</w:t>
      </w:r>
      <w:r>
        <w:rPr/>
        <w:t>䪻哂쉂묦뮘灞ꍪ</w:t>
      </w:r>
      <w:r>
        <w:rPr/>
        <w:t>⡬</w:t>
      </w:r>
      <w:r>
        <w:rPr/>
        <w:t>䦥䡩䅳乎㋂ꍏ輰昽晄估ꌽ歠摤埂⫎到쉂슣ꍪ쉒潣娹</w:t>
      </w:r>
      <w:r>
        <w:rPr/>
        <w:t>ⴽ⑬</w:t>
      </w:r>
      <w:r>
        <w:rPr/>
        <w:t>츰㉩걇숤㨶녟싂獱췂쉇卹忂繒䌭㍵䱴㚏獁⪬䑺슻噲瑹⵮쉎䍄㕮슿嫂깳쉹㢵癡딭䰤</w:t>
      </w:r>
      <w:r>
        <w:rPr/>
        <w:t>ⵢ</w:t>
      </w:r>
      <w:r>
        <w:rPr/>
        <w:t>椣搭䱍㩰懎⨸쉾쉬䲩㥆䌥墡㘬⭨⒩䷎窩顉┷㝔䯂并䐹뽭뿃㥃╴桯绂杈</w:t>
      </w:r>
      <w:r>
        <w:rPr/>
        <w:t>ⱗ</w:t>
      </w:r>
      <w:r>
        <w:rPr/>
        <w:t>湓㥷撮吊䏂㕧乚湩倻歅䕆〺䨪䭧祈뼺쉙싂セ㕔狂㉷剖悏凂쉪㍹㙯幞촮썀◂</w:t>
      </w:r>
      <w:r>
        <w:rPr/>
        <w:t>Ⳏ</w:t>
      </w:r>
      <w:r>
        <w:rPr/>
        <w:t>嘨爣숪녗拎六㌦ꇂ⨸</w:t>
      </w:r>
      <w:r>
        <w:rPr/>
        <w:t>ꦥ⭄</w:t>
      </w:r>
      <w:r>
        <w:rPr/>
        <w:t>㨦</w:t>
      </w:r>
      <w:r>
        <w:rPr/>
        <w:t>ⵘ</w:t>
      </w:r>
      <w:r>
        <w:rPr/>
        <w:t>扂彲灦</w:t>
      </w:r>
      <w:r>
        <w:rPr/>
        <w:t>ⴻ</w:t>
      </w:r>
      <w:r>
        <w:rPr/>
        <w:t>瀵猬㞘䵲┯湕䈦</w:t>
      </w:r>
      <w:r>
        <w:rPr/>
        <w:t>ꕆ</w:t>
      </w:r>
      <w:r>
        <w:rPr/>
        <w:t>㡸㨺匭偌畀␤㥄兒</w:t>
      </w:r>
      <w:r>
        <w:rPr/>
        <w:t>ꥎ⪱</w:t>
      </w:r>
      <w:r>
        <w:rPr/>
        <w:t>숪㒱쉸ㅲ繧䅞딬떘㒻味撩婍橓砸㠣㍐쌯길쉠憿刷㇂䨸序祑坆慸䩳쉙</w:t>
      </w:r>
      <w:r>
        <w:rPr/>
        <w:t>ⰴ</w:t>
      </w:r>
      <w:r>
        <w:rPr/>
        <w:t>㑀칙㏂⨶싂桥潏쉰딳⯂䈹檩怺╩</w:t>
      </w:r>
      <w:r>
        <w:rPr/>
        <w:t>ꖣ</w:t>
      </w:r>
      <w:r>
        <w:rPr/>
        <w:t>惂⑖捶㡫ㆬ縩堳㚏枮</w:t>
      </w:r>
      <w:r>
        <w:rPr/>
        <w:t>ꥀ</w:t>
      </w:r>
      <w:r>
        <w:rPr/>
        <w:t>眳숦框樻拂䝈䝘숭瘫恈㪱圭灆彰䥡</w:t>
      </w:r>
      <w:r>
        <w:rPr/>
        <w:t>Ⳃ</w:t>
      </w:r>
      <w:r>
        <w:rPr/>
        <w:t>䡁捱繬쉫䰬橬眺洸⧂涩䉹硑䘤슱䙨ꌯ⽒</w:t>
      </w:r>
      <w:r>
        <w:rPr/>
        <w:t>ⲏ</w:t>
      </w:r>
      <w:r>
        <w:rPr/>
        <w:t>䲱䛂戻슬</w:t>
      </w:r>
      <w:r>
        <w:rPr/>
        <w:t>ꕓ</w:t>
      </w:r>
      <w:r>
        <w:rPr/>
        <w:t>䃍㩳슣䯂⭹惂⭟⏎䕁礯땫䟎♍䬷乎磂昪</w:t>
      </w:r>
      <w:r>
        <w:rPr/>
        <w:t>ⶮ</w:t>
      </w:r>
      <w:r>
        <w:rPr/>
        <w:t>旍楯扢怶䬻⍥毂</w:t>
      </w:r>
      <w:r>
        <w:rPr/>
        <w:t>Ⳃⰲ</w:t>
      </w:r>
      <w:r>
        <w:rPr/>
        <w:t>佳䏍⩯儰</w:t>
      </w:r>
      <w:r>
        <w:rPr/>
        <w:t>ꕃ</w:t>
      </w:r>
      <w:r>
        <w:rPr/>
        <w:t>㍄䀵㐩넺䍭䷂쉱㥔慊刨硹䓎䠲䯎欯愤绂⨤⻃炿氲ꥠ捾ㄨ䴩强</w:t>
      </w:r>
      <w:r>
        <w:rPr/>
        <w:t>ꤱ⑎</w:t>
      </w:r>
      <w:r>
        <w:rPr/>
        <w:t>瑳⬳쉌妘쉈嫃⿂칧䖥桯┺쉱婬슥⭀牙㉠㩧</w:t>
      </w:r>
      <w:r>
        <w:rPr/>
        <w:t>ꦱ</w:t>
      </w:r>
      <w:r>
        <w:rPr/>
        <w:t>睾灡浚</w:t>
      </w:r>
      <w:r>
        <w:rPr/>
        <w:t>ꦡ</w:t>
      </w:r>
      <w:r>
        <w:rPr/>
        <w:t>뭠此穬썒ꏂ松挦儨拂⩧쉰楪⸰쉂숵녪</w:t>
      </w:r>
      <w:r>
        <w:rPr/>
        <w:t>⠱♸</w:t>
      </w:r>
      <w:r>
        <w:rPr/>
        <w:t>䵫椬쉨䲱⹒䄤⍫䲵</w:t>
      </w:r>
      <w:r>
        <w:rPr/>
        <w:t>ⷂ</w:t>
      </w:r>
      <w:r>
        <w:rPr/>
        <w:t>燃䃃浬䋂⩟쉖숪祲㏃぀瑯䜲繩䭍뭅ꌣ㩆쉯彰爴슥ㅚ쉟</w:t>
      </w:r>
      <w:r>
        <w:rPr/>
        <w:t>ⱳ</w:t>
      </w:r>
      <w:r>
        <w:rPr/>
        <w:t>湾⚵坥栨䚮쉘믂㩚슣⒥⑐㭱曍뼩焳⍷䩶穁뭒浲촱壂쉆䡙偺묰</w:t>
      </w:r>
      <w:r>
        <w:rPr/>
        <w:t>ꥄ</w:t>
      </w:r>
      <w:r>
        <w:rPr/>
        <w:t>慱瑰畋䝕济湞㝍恈뮿㚿썘䘽繷⩫湗⨪恌䉉쉕幄숣捔匽㩟䉾䱟䕞扪偑</w:t>
      </w:r>
      <w:r>
        <w:rPr/>
        <w:t>ꕧ</w:t>
      </w:r>
      <w:r>
        <w:rPr/>
        <w:t>㑹娲䵂梵뽉♠녚轤</w:t>
      </w:r>
      <w:r>
        <w:rPr/>
        <w:t>Ⱕ╊</w:t>
      </w:r>
      <w:r>
        <w:rPr/>
        <w:t>䉮걬㡣桦灓㵖╡勂땂뼮扈倮其䑷坂碿䔻淂싂敇仍</w:t>
      </w:r>
      <w:r>
        <w:rPr/>
        <w:t>Ⲯ</w:t>
      </w:r>
      <w:r>
        <w:rPr/>
        <w:t>슮䅈乮幃灢ꆵ猻싂厣㪩洩祁䁘䥸</w:t>
      </w:r>
      <w:r>
        <w:rPr/>
        <w:t>ⰺ</w:t>
      </w:r>
      <w:r>
        <w:rPr/>
        <w:t>涮㬯瑾╯煥싂婉殥㙶奋⩭䎥썮䤫圸䌱땃杦呏潫㙔촽洨殏㓂頳忂쉁洯쉸⏂玬兰久⏂믂쉌晋뭰숬</w:t>
      </w:r>
      <w:r>
        <w:rPr/>
        <w:t>⡕</w:t>
      </w:r>
      <w:r>
        <w:rPr/>
        <w:t>晀䴲䩡⸻䩰奓☺싃䁪갴②</w:t>
      </w:r>
      <w:r>
        <w:rPr/>
        <w:t>ⱳ</w:t>
      </w:r>
      <w:r>
        <w:rPr/>
        <w:t>眻稥ꍔ</w:t>
      </w:r>
      <w:r>
        <w:rPr/>
        <w:t>ꥐ</w:t>
      </w:r>
      <w:r>
        <w:rPr/>
        <w:t>䉫⹢剸晅牵優熱쉭䟂娴檩䔻瞿㬱〭啤㙇췂㟂牘숴싂䭨묰쉳硉쉍䱌拂潞愵</w:t>
      </w:r>
      <w:r>
        <w:rPr/>
        <w:t>ꔥ</w:t>
      </w:r>
      <w:r>
        <w:rPr/>
        <w:t>ヂ湫⹰坄槂</w:t>
      </w:r>
      <w:r>
        <w:rPr/>
        <w:t>⡒</w:t>
      </w:r>
      <w:r>
        <w:rPr/>
        <w:t>灨믂</w:t>
      </w:r>
      <w:r>
        <w:rPr/>
        <w:t>ⱴ</w:t>
      </w:r>
      <w:r>
        <w:rPr/>
        <w:t>䀫㌶숷쵭橑칪卐啹珂摧⮏</w:t>
      </w:r>
      <w:r>
        <w:rPr/>
        <w:t>ꔱ</w:t>
      </w:r>
      <w:r>
        <w:rPr/>
        <w:t>슣䱧ꅈ瞥슘䨊劣硪瀰吭做숯戬彚辩晓ㄫ恈싂숩桢깠갽䙾㕪䜴⩗杠盎쉾輺⚻㋍⑧</w:t>
      </w:r>
      <w:r>
        <w:rPr/>
        <w:t>ꤰ</w:t>
      </w:r>
      <w:r>
        <w:rPr/>
        <w:t>ⱒ</w:t>
      </w:r>
      <w:r>
        <w:rPr/>
        <w:t>濂쉰擃⧂敘䷂⍕⍣敱䡌元徿疵夵ꥹ쉠怲栵</w:t>
      </w:r>
      <w:r>
        <w:rPr/>
        <w:t>Ⱖ</w:t>
      </w:r>
      <w:r>
        <w:rPr/>
        <w:t>曂䰭</w:t>
      </w:r>
      <w:r>
        <w:rPr/>
        <w:t>ꔵ</w:t>
      </w:r>
      <w:r>
        <w:rPr/>
        <w:t>ꇂ</w:t>
      </w:r>
      <w:r>
        <w:rPr/>
        <w:t>ⱪ</w:t>
      </w:r>
      <w:r>
        <w:rPr/>
        <w:t>弸㉏⍥㚘뼷幁繕뾻彧沣쏍䁭坷⨲串◂㣂朴</w:t>
      </w:r>
      <w:r>
        <w:rPr/>
        <w:t>ꦏ</w:t>
      </w:r>
      <w:r>
        <w:rPr/>
        <w:t>橬獠슡栫歅䭸</w:t>
      </w:r>
      <w:r>
        <w:rPr/>
        <w:t>⢩</w:t>
      </w:r>
      <w:r>
        <w:rPr/>
        <w:t>穣⑰땢깟ꄷ⹵ㅴ䕣쉍泂焴塐⼲쉭擂㥇湱㟂の⽫輻⭌㍊㍔ꄥ愹㙷顀株坲싂女㠷㎩漪쉆〶係쉌獖⑑媬뽅㉫</w:t>
      </w:r>
      <w:r>
        <w:rPr/>
        <w:t>ꕈ</w:t>
      </w:r>
      <w:r>
        <w:rPr/>
        <w:t>禩佨坰呴㥵丫㡘䨪睍敞亵儦幾╀硷呱칾卬ㅢ㴴쉌弴摞愸쉎澏怦㟂橥쉨檥却슩♱䠲塺</w:t>
      </w:r>
      <w:r>
        <w:rPr/>
        <w:t>ꕐ</w:t>
      </w:r>
      <w:r>
        <w:rPr/>
        <w:t>䵊嗎〉</w:t>
      </w:r>
      <w:r>
        <w:rPr/>
        <w:t>Ⳃ</w:t>
      </w:r>
      <w:r>
        <w:rPr/>
        <w:t>獫컂框㈽◂긭僂坨㥅咏싎䭉</w:t>
      </w:r>
      <w:r>
        <w:rPr/>
        <w:t>ⱚ</w:t>
      </w:r>
      <w:r>
        <w:rPr/>
        <w:t>塮硚勂幷汖辱唸轠織セ㑒⨯♴䍪妡轃奎䉾晁乨</w:t>
      </w:r>
      <w:r>
        <w:rPr/>
        <w:t>ꤵꖘ</w:t>
      </w:r>
      <w:r>
        <w:rPr/>
        <w:t>潒쵵╅獠㜶㉆㗂瑆燃썯㍨㢱뭱氩ネ⥘䯂挪㉚煢⮿쉞⿂칠椨슏䦻瑃沵넯䅵</w:t>
      </w:r>
      <w:r>
        <w:rPr/>
        <w:t>ꕃ</w:t>
      </w:r>
      <w:r>
        <w:rPr/>
        <w:t>堯⽍䡏䝴婟ㅀ捏䑫넣璏숩囂숤긮ㅏ扥숵넩楬塄呡浕獈剠灘汨</w:t>
      </w:r>
      <w:r>
        <w:rPr/>
        <w:t>꤯</w:t>
      </w:r>
      <w:r>
        <w:rPr/>
        <w:t>庥杸畞䁠쵋녒⽵⥬䍄</w:t>
      </w:r>
      <w:r>
        <w:rPr/>
        <w:t>⡅</w:t>
      </w:r>
      <w:r>
        <w:rPr/>
        <w:t>湟飂䤴䥈嗂㭃ꍢ⬲⦘役睗顔慁印쉀㐰쉭䋂䁘뾏硺뿂颮浄堨슩숤숬䵲䠨敠偁컂⨻瀽獥汷恷〬歊㕆㡌䡐㌣傡촳㐶쉺</w:t>
      </w:r>
      <w:r>
        <w:rPr/>
        <w:t>⡣</w:t>
      </w:r>
      <w:r>
        <w:rPr/>
        <w:t>槂걋</w:t>
      </w:r>
      <w:r>
        <w:rPr/>
        <w:t>ꤸ</w:t>
      </w:r>
      <w:r>
        <w:rPr/>
        <w:t>樫廂┵婋⏂灵긮⽡琦㕌歚걵숨녯搮㭪䵕癇㘵敾㍞噶ꍚ쉊乸株㑓㕦싂</w:t>
      </w:r>
      <w:r>
        <w:rPr/>
        <w:t>ⴽ</w:t>
      </w:r>
      <w:r>
        <w:rPr/>
        <w:t>皡녊当⽭쉎䈩</w:t>
      </w:r>
      <w:r>
        <w:rPr/>
        <w:t>⡣</w:t>
      </w:r>
      <w:r>
        <w:rPr/>
        <w:t>쉯䭬呙猩縫摰㩋瑐ꥤ</w:t>
      </w:r>
      <w:r>
        <w:rPr/>
        <w:t>Ⳃ</w:t>
      </w:r>
      <w:r>
        <w:rPr/>
        <w:t>䥗컂渻噯ꄪ㝱⾣䮩啣狂䍘塊㙱</w:t>
      </w:r>
      <w:r>
        <w:rPr/>
        <w:t>꧂</w:t>
      </w:r>
      <w:r>
        <w:rPr/>
        <w:t>塯䇂発숷珂䅏ㄦ숮쉀戣쵑僂⩉䦩䘸䙫斥暿伨䅋㴸濍쉊뿂䍳㔩竂祃쉓㜳⛍䌥煙楔獩彋汪卫橁榡䄹亩恨兏䩞문</w:t>
      </w:r>
      <w:r>
        <w:rPr/>
        <w:t>ꔪ</w:t>
      </w:r>
      <w:r>
        <w:rPr/>
        <w:t>慱⬤恕嫂顅繬</w:t>
      </w:r>
      <w:r>
        <w:rPr/>
        <w:t>⡎⨭⹡</w:t>
      </w:r>
      <w:r>
        <w:rPr/>
        <w:t>估⴨灳坖檱䍞㏂妿쉃场쉾㤥㕦桵믂睂䮘严⭅潠硾㐹㈩ꅴ</w:t>
      </w:r>
      <w:r>
        <w:rPr/>
        <w:t>ⱊ</w:t>
      </w:r>
      <w:r>
        <w:rPr/>
        <w:t>顥䱩恸畭戩䱬땎䷂匽戬⤻㝫</w:t>
      </w:r>
      <w:r>
        <w:rPr/>
        <w:t>ꔪ</w:t>
      </w:r>
      <w:r>
        <w:rPr/>
        <w:t>⡆</w:t>
      </w:r>
      <w:r>
        <w:rPr/>
        <w:t>䭁䜷숶灗䝎㬳㙵兙쉪凎渹⍂汦♋㡃睉㭺烍䝧숵⯂淂긱⩉ㅇ惂煅割⫂剓晠煏瑳甊⭟擂ꍏ㑢扏汐걾場⍨㨪㐫㉁䜰쉞츩쉭ㅗ숥</w:t>
      </w:r>
      <w:r>
        <w:rPr/>
        <w:t>ⷂ</w:t>
      </w:r>
      <w:r>
        <w:rPr/>
        <w:t>汃㭂䵚㥐梩圶扏八燂㩍슏쉏瘱堣渣㑊毂㕕慤</w:t>
      </w:r>
      <w:r>
        <w:rPr/>
        <w:t>Ⱖ</w:t>
      </w:r>
      <w:r>
        <w:rPr/>
        <w:t>侥轷瑍穚춻뇂強煍禮䮬礶书㪥⎻⍈쏂䉺♫挻剗顇싂䝂滂갨㘺娲ꥠ</w:t>
      </w:r>
      <w:r>
        <w:rPr/>
        <w:t>ꕍ</w:t>
      </w:r>
      <w:r>
        <w:rPr/>
        <w:t>繢쵴䌣칊慟걐澱⵮瓂㡩春숷ꄣ漪唯仂䤪抡칃⭢南숯祧ꇂ灐껃剚幺恟汴</w:t>
      </w:r>
      <w:r>
        <w:rPr/>
        <w:t>ⴱ</w:t>
      </w:r>
      <w:r>
        <w:rPr/>
        <w:t>쉴济쉖䙏捂犏䘫婏ㅖ䴰뮮</w:t>
      </w:r>
      <w:r>
        <w:rPr/>
        <w:t>ꔬ␵</w:t>
      </w:r>
      <w:r>
        <w:rPr/>
        <w:t>価䪩⭑癩摥□녖顁캿敚唵炱刨ㄩ㙥ꏂ牥太ꅭ䑟〉䙦㝵슻넸</w:t>
      </w:r>
      <w:r>
        <w:rPr/>
        <w:t>⢥⣃</w:t>
      </w:r>
      <w:r>
        <w:rPr/>
        <w:t>椶甯瑍穌쉨</w:t>
      </w:r>
      <w:r>
        <w:rPr/>
        <w:t>ꤤ</w:t>
      </w:r>
      <w:r>
        <w:rPr/>
        <w:t>ꄷ</w:t>
      </w:r>
      <w:r>
        <w:rPr/>
        <w:t>ⴽ</w:t>
      </w:r>
      <w:r>
        <w:rPr/>
        <w:t>㌪숲갪⩬碱㍕䡾㧂⫂숱榿敦㫍摌썅춣╫䩪</w:t>
      </w:r>
      <w:r>
        <w:rPr/>
        <w:t>ꥊ⑩</w:t>
      </w:r>
      <w:r>
        <w:rPr/>
        <w:t>㴱圳測숴䳍⩭䉲泂칔ㅙ兲숹싂㤹숥⑵䅤뿂촬싃瘣奭㤬숪汀ꇂ㷂</w:t>
      </w:r>
      <w:r>
        <w:rPr/>
        <w:t>⡄</w:t>
      </w:r>
      <w:r>
        <w:rPr/>
        <w:t>奶㇂秂</w:t>
      </w:r>
      <w:r>
        <w:rPr/>
        <w:t>⡔</w:t>
      </w:r>
      <w:r>
        <w:rPr/>
        <w:t>ㄳ䍔煙㠫牂扁灄⤶矂䟂놬㩆䵰㤪繉穨爲䉊䍗啾㩥婶</w:t>
      </w:r>
      <w:r>
        <w:rPr/>
        <w:t>ꕤ</w:t>
      </w:r>
      <w:r>
        <w:rPr/>
        <w:t>숲䫂却쵧啾㵱⬳㕺囂싂拂祌猶並戩⾩䜨</w:t>
      </w:r>
      <w:r>
        <w:rPr/>
        <w:t>ꥃ</w:t>
      </w:r>
      <w:r>
        <w:rPr/>
        <w:t>㛎</w:t>
      </w:r>
      <w:r>
        <w:rPr/>
        <w:t>⡑</w:t>
      </w:r>
      <w:r>
        <w:rPr/>
        <w:t>畊녪쉉嚱䥷礳癐摞뽵쉮⨪捄前沩㩰奷願쉄燂</w:t>
      </w:r>
      <w:r>
        <w:rPr/>
        <w:t>⡹</w:t>
      </w:r>
      <w:r>
        <w:rPr/>
        <w:t>搽㭙埃捪숷僎乓䥹⩢딥┦樭嘳捑녑坊</w:t>
      </w:r>
      <w:r>
        <w:rPr/>
        <w:t>꧂</w:t>
      </w:r>
      <w:r>
        <w:rPr/>
        <w:t>歒Ⓨぉ卩桪埂婓</w:t>
      </w:r>
      <w:r>
        <w:rPr/>
        <w:t>ꔴ</w:t>
      </w:r>
      <w:r>
        <w:rPr/>
        <w:t>ⱱ</w:t>
      </w:r>
      <w:r>
        <w:rPr/>
        <w:t>泂㜬㖣債坖椪㵌繑䕖兴卷ꍀ烂㜴䧍䵨摞䅡䧂춡祠</w:t>
      </w:r>
      <w:r>
        <w:rPr/>
        <w:t>ꥎ</w:t>
      </w:r>
      <w:r>
        <w:rPr/>
        <w:t>䍌搱喿啞㑍港痂扏䚻☦䖮⦣</w:t>
      </w:r>
      <w:r>
        <w:rPr/>
        <w:t>⡡</w:t>
      </w:r>
      <w:r>
        <w:rPr/>
        <w:t>穤湆潊㌵慢䕳</w:t>
      </w:r>
    </w:p>
    <w:p>
      <w:pPr>
        <w:pStyle w:val="PreformattedText"/>
        <w:bidi w:val="0"/>
        <w:spacing w:before="0" w:after="0"/>
        <w:jc w:val="left"/>
        <w:rPr/>
      </w:pPr>
      <w:r>
        <w:rPr/>
        <w:t>㆏⩲竂숭⻂㍘眷秂捣棂녂啱쉅礴撩䈶쉍塱⍨刳彥壂</w:t>
      </w:r>
      <w:r>
        <w:rPr/>
        <w:t>⠶</w:t>
      </w:r>
      <w:r>
        <w:rPr/>
        <w:t>唩硎</w:t>
      </w:r>
      <w:r>
        <w:rPr/>
        <w:t>ꦩ</w:t>
      </w:r>
      <w:r>
        <w:rPr/>
        <w:t>췂渥♔梻㵆剔</w:t>
      </w:r>
      <w:r>
        <w:rPr/>
        <w:t>ꤺ</w:t>
      </w:r>
      <w:r>
        <w:rPr/>
        <w:t>瀶⩠</w:t>
      </w:r>
      <w:r>
        <w:rPr/>
        <w:t>⢣</w:t>
      </w:r>
      <w:r>
        <w:rPr/>
        <w:t>眪噍繧䐵䣂だ䭖䌮顧䱐猦杺쉪疩吮쉭渳칇쉩쵨⭵㎘卨꺘</w:t>
      </w:r>
      <w:r>
        <w:rPr/>
        <w:t>⠩</w:t>
      </w:r>
      <w:r>
        <w:rPr/>
        <w:t>䕍祙摬</w:t>
      </w:r>
      <w:r>
        <w:rPr/>
        <w:t>ⱐ</w:t>
      </w:r>
      <w:r>
        <w:rPr/>
        <w:t>䯂轾慹猤㡵楖싂㭵䝎깧亩灊</w:t>
      </w:r>
      <w:r>
        <w:rPr/>
        <w:t>ⵤ</w:t>
      </w:r>
      <w:r>
        <w:rPr/>
        <w:t>桑惎湏㠹景넸伫</w:t>
      </w:r>
      <w:r>
        <w:rPr/>
        <w:t>⢘</w:t>
      </w:r>
      <w:r>
        <w:rPr/>
        <w:t>卌♳呫⭈쉓橣⾥숻䅇牯䅇灷⑁⵹ㅷ䉐═녤歇␣꤮晶䶩㑢即㌴嫂뭸旂瑦儱뭉䠫녮唤佩⭚㑶牔磂氭㴸洶玬걹䯃在㑈喏睩截싂⩇瀬堨숥</w:t>
      </w:r>
      <w:r>
        <w:rPr/>
        <w:t>Ⲯ</w:t>
      </w:r>
      <w:r>
        <w:rPr/>
        <w:t>䤺뽃㈻疵璩獌䑆㝨㧎庬悱싂禘캡旂♢쵯</w:t>
      </w:r>
      <w:r>
        <w:rPr/>
        <w:t>꧂</w:t>
      </w:r>
      <w:r>
        <w:rPr/>
        <w:t>樷顡〸</w:t>
      </w:r>
      <w:r>
        <w:rPr/>
        <w:t>ꤽ</w:t>
      </w:r>
      <w:r>
        <w:rPr/>
        <w:t>䍤</w:t>
      </w:r>
      <w:r>
        <w:rPr/>
        <w:t>꧂</w:t>
      </w:r>
      <w:r>
        <w:rPr/>
        <w:t>ど呗徥楍獸珂杚슿伭挷堹숱숦頥☲㐊땩䣂쉱癀치䨨ꅱ穮⻂偤䡴⨯呥㨪▩</w:t>
      </w:r>
      <w:r>
        <w:rPr/>
        <w:t>ꥎ</w:t>
      </w:r>
      <w:r>
        <w:rPr/>
        <w:t>唭숵前⍄䘷迂儴䦵啵偉䅢쵌婣췍繰吹轚杣㑸⭏盂묦乎ざ㑉쉲䭾喏㈨穚怮⚏哂べ♗숤䥦쉔⩳</w:t>
      </w:r>
      <w:r>
        <w:rPr/>
        <w:t>⠮</w:t>
      </w:r>
      <w:r>
        <w:rPr/>
        <w:t>갨䑠㧂㔺㝎㩗╒넴䥮㩍幨䭔㜺갩</w:t>
      </w:r>
      <w:r>
        <w:rPr/>
        <w:t>ꥆ</w:t>
      </w:r>
      <w:r>
        <w:rPr/>
        <w:t>䤷婇슮쉥╶숥䭆㝋䭘参暡䕕師塚犻㘲⽆䍕氥⸰♌䉃丽쉐䏂摄싂ネ獕珂埂⹣扥刮슏ㅕ뽗䧂싂䘤硥㵍숪떩쉭幂秂␫䣂⪻恐깑之촭㏂䝪겘㤫⪩╒쉭捨ㅵ疻▩㴵颬爺朣榩⩍瘤慀㬦䑷璘䉦䙁㠩⹂敓暿</w:t>
      </w:r>
      <w:r>
        <w:rPr/>
        <w:t>ⲩ</w:t>
      </w:r>
      <w:r>
        <w:rPr/>
        <w:t>촵乣愹浉南然焫쌻六぀轈啐暻偎</w:t>
      </w:r>
      <w:r>
        <w:rPr/>
        <w:t>ꕎ</w:t>
      </w:r>
      <w:r>
        <w:rPr/>
        <w:t>塂뭬卣숫쵒嗃</w:t>
      </w:r>
      <w:r>
        <w:rPr/>
        <w:t>ⷎ⥦</w:t>
      </w:r>
      <w:r>
        <w:rPr/>
        <w:t>䤷忂</w:t>
      </w:r>
      <w:r>
        <w:rPr/>
        <w:t>ꕥ▩ꤲⷍ</w:t>
      </w:r>
      <w:r>
        <w:rPr/>
        <w:t>伪⴫딫娪犘垿器䄰⫂焷⵵⩈辿ꍦ梿噅㝋怬敍案㍁夣슏嚮⴫</w:t>
      </w:r>
      <w:r>
        <w:rPr/>
        <w:t>ꔤ</w:t>
      </w:r>
      <w:r>
        <w:rPr/>
        <w:t>矂⭅⍣</w:t>
      </w:r>
      <w:r>
        <w:rPr/>
        <w:t>⡯</w:t>
      </w:r>
      <w:r>
        <w:rPr/>
        <w:t>깱杩숩䱦偳격칫塾䠮숩毂癦县噉䍈䕌</w:t>
      </w:r>
      <w:r>
        <w:rPr/>
        <w:t>ⰷ</w:t>
      </w:r>
      <w:r>
        <w:rPr/>
        <w:t>丨땦挪깺</w:t>
      </w:r>
      <w:r>
        <w:rPr/>
        <w:t>ꤵ</w:t>
      </w:r>
      <w:r>
        <w:rPr/>
        <w:t>縴⧂願녢啙슬䉨浟呯浉佖毂䝙摦䡓䍊獎㶩眶扖깙檿䙦㵓䭸쉸Ⓜ熥瑶䩙㥶⹖捧乴㬴潵卨㠣榣轭亵㉯츲穟ケ═</w:t>
      </w:r>
      <w:r>
        <w:rPr/>
        <w:t>Ɑ</w:t>
      </w:r>
      <w:r>
        <w:rPr/>
        <w:t>吩쉬⭐㮣畯뭦橴</w:t>
      </w:r>
      <w:r>
        <w:rPr/>
        <w:t>ⱴ</w:t>
      </w:r>
      <w:r>
        <w:rPr/>
        <w:t>换뭬┰⫎䝋⥸塄싂쉗澡䄹瀭擂䉣怫㞡痂剏䕱뽭漫歌獰쉇䵀䀸猤䈷꺿䦵</w:t>
      </w:r>
      <w:r>
        <w:rPr/>
        <w:t>ꤽ</w:t>
      </w:r>
      <w:r>
        <w:rPr/>
        <w:t>쉅넲懎彩偀矂⥓⨭칆㒘硎㜷┸㝺䍊⑬ㆩ唤쵎䷂┹␦䝪쉕敠䝾䤶䒬轮싂╂渲渪믂楍</w:t>
      </w:r>
      <w:r>
        <w:rPr/>
        <w:t>ⶱ</w:t>
      </w:r>
      <w:r>
        <w:rPr/>
        <w:t>偮䕩杺係</w:t>
      </w:r>
      <w:r>
        <w:rPr/>
        <w:t>Ⳃ</w:t>
      </w:r>
      <w:r>
        <w:rPr/>
        <w:t>参摦磂⍩橗⩫⩀칣묩쉋㙕楉슩㭨쉚⫍䥚搪囂攪䯃⦻⽹⍪滂숴쵚輲쉏⽺숣塅礴숶樨숺녱淂獌싂⻂䵦懂⑓楪爷츶⤦打灇妿摥</w:t>
      </w:r>
      <w:r>
        <w:rPr/>
        <w:t>ⱷ</w:t>
      </w:r>
      <w:r>
        <w:rPr/>
        <w:t>瞘⨫슏歺ノ㟂䗂辘哂佢猰琯♥昽庱ッ匮갤</w:t>
      </w:r>
      <w:r>
        <w:rPr/>
        <w:t>ꔶ</w:t>
      </w:r>
      <w:r>
        <w:rPr/>
        <w:t>扵浕쉳竂輻넵㏂璮䮻瑠伪䭞盂쉣彲䰭積⑤塋㞿椩㍍楥충쉞</w:t>
      </w:r>
      <w:r>
        <w:rPr/>
        <w:t>ꥁ</w:t>
      </w:r>
      <w:r>
        <w:rPr/>
        <w:t>潯㜮</w:t>
      </w:r>
      <w:r>
        <w:rPr/>
        <w:t>⡥</w:t>
      </w:r>
      <w:r>
        <w:rPr/>
        <w:t>숳䑴圫爬⹳ꅮ婄䍘䬽숵灅㩭䬷溻湸⭢⺩䓃睊湗娻濂䞩쉇弲渣玵ネ倽猹顎ꅁ䙧녀</w:t>
      </w:r>
      <w:r>
        <w:rPr/>
        <w:t>ꗂ</w:t>
      </w:r>
      <w:r>
        <w:rPr/>
        <w:t>归垘佲</w:t>
      </w:r>
      <w:r>
        <w:rPr/>
        <w:t>ꕘ⩗</w:t>
      </w:r>
      <w:r>
        <w:rPr/>
        <w:t>债쉨幯禘㑍⸬乭쉙帊</w:t>
      </w:r>
      <w:r>
        <w:rPr/>
        <w:t>Ɐ</w:t>
      </w:r>
      <w:r>
        <w:rPr/>
        <w:t>㦱껂湰㠪楌숽녊⾏⨵佧㥇は⩵灭曂侏婗兲徿䚏䙄姃쌵幙婣乺긩券슩䤪摾䝙㩪横䉲敡䁃椵䨦㌲弸䴳㩡쉏䱐쉏辵氫쉚䑁塮⍺㛎䧂䕺帣䱉凎⫍숷奊♁唥䜮厱딨䡱⽧⑰쵙恱슱⥡洺칈숷獾슘칓䧂ㅤ梻䤳婀⚏佯</w:t>
      </w:r>
      <w:r>
        <w:rPr/>
        <w:t>ⷂ</w:t>
      </w:r>
      <w:r>
        <w:rPr/>
        <w:t>㥌</w:t>
      </w:r>
      <w:r>
        <w:rPr/>
        <w:t>ⱕ</w:t>
      </w:r>
      <w:r>
        <w:rPr/>
        <w:t>樴治稴帳⬪⨱儺깦숶䠲䨤滂⹤䨩漲⎩⨪帰㭅唵恷沩♎쉠啟</w:t>
      </w:r>
      <w:r>
        <w:rPr/>
        <w:t>ⴽ</w:t>
      </w:r>
      <w:r>
        <w:rPr/>
        <w:t>㙶䴳慚쎱凂䵘䩓䱋睰佫硰䲘淂碏쉶갣䅱樳䤭뭟恙漽創⽤砱ㆩ梮欹ヂ싂쌨彎离氳ꄭꎮ쉸改⽮㕳䵥执</w:t>
      </w:r>
      <w:r>
        <w:rPr/>
        <w:t>ꤲ</w:t>
      </w:r>
      <w:r>
        <w:rPr/>
        <w:t>车촸츯樴뽤쌫丶瀯竂곂</w:t>
      </w:r>
      <w:r>
        <w:rPr/>
        <w:t>⡙</w:t>
      </w:r>
      <w:r>
        <w:rPr/>
        <w:t>晬䐲</w:t>
      </w:r>
      <w:r>
        <w:rPr/>
        <w:t>ꔱ</w:t>
      </w:r>
      <w:r>
        <w:rPr/>
        <w:t>敁쉉焣稣潩橁焻䵚⬪쉨㨵磍</w:t>
      </w:r>
      <w:r>
        <w:rPr/>
        <w:t>ⵥ</w:t>
      </w:r>
      <w:r>
        <w:rPr/>
        <w:t>䭴䙮㝔槂쉪乇곂캬쉷⫂쉡슥顊䱩灅眺噩쉞朳</w:t>
      </w:r>
      <w:r>
        <w:rPr/>
        <w:t>ꖿ</w:t>
      </w:r>
      <w:r>
        <w:rPr/>
        <w:t>㩘뽆㋃顥뇂輸䥓䥱穡╫㝑⩖䘭썢녨ㅄ⹐楗漤檘繌潌猸䥴ꅷ杦彎澩녉싂伱䑯뼣䡟㟂幅猵窿㠬㞣䬬㵀⥦</w:t>
      </w:r>
      <w:r>
        <w:rPr/>
        <w:t>ꖥ</w:t>
      </w:r>
      <w:r>
        <w:rPr/>
        <w:t>䵵♥瘴癕⎘</w:t>
      </w:r>
      <w:r>
        <w:rPr/>
        <w:t>ⵃ</w:t>
      </w:r>
      <w:r>
        <w:rPr/>
        <w:t>쉩</w:t>
      </w:r>
      <w:r>
        <w:rPr/>
        <w:t>⠶</w:t>
      </w:r>
      <w:r>
        <w:rPr/>
        <w:t>灧徏딵噦繕㬺截䛂竂䥳싂딪慍琦敦ꥵ㍯⧂彦⛂</w:t>
      </w:r>
      <w:r>
        <w:rPr/>
        <w:t>ꥎ</w:t>
      </w:r>
      <w:r>
        <w:rPr/>
        <w:t>敮熱쌲䦮䥦䙶泂⩘潳쉢圶㬶輲䨷슘繴㠹뼮汞眱㭷捴쉄</w:t>
      </w:r>
      <w:r>
        <w:rPr/>
        <w:t>ⴽ</w:t>
      </w:r>
      <w:r>
        <w:rPr/>
        <w:t>䅣摢掬꥕㜪啑ꍑ㡸䙄剈癈䍣▵濃슮彟</w:t>
      </w:r>
      <w:r>
        <w:rPr/>
        <w:t>⡪</w:t>
      </w:r>
      <w:r>
        <w:rPr/>
        <w:t>㵎䵦슩繚㘭㭲♊싂硐㉓㮣⪵湑㭴溘</w:t>
      </w:r>
      <w:r>
        <w:rPr/>
        <w:t>ⱃ</w:t>
      </w:r>
      <w:r>
        <w:rPr/>
        <w:t>䀪朲습쉟쉈⾩㝁噌氪㔤晁⩤棎礭䮣恀塎⿂湠쉆氥</w:t>
      </w:r>
      <w:r>
        <w:rPr/>
        <w:t>ⵕ</w:t>
      </w:r>
      <w:r>
        <w:rPr/>
        <w:t>칅⑔偕彵値썲䡯䩭汁⽶쉖㥂䄬㫂姂榮婩刭⽾䃂撩㝆ꅞ㮥削繂㥵撻栺␶䐬䨴縴睅㩮癁䘮䝃묥숰㓂쉸ꅅ</w:t>
      </w:r>
      <w:r>
        <w:rPr/>
        <w:t>ꦩ</w:t>
      </w:r>
      <w:r>
        <w:rPr/>
        <w:t>绂땾䊮Ⓜ캿䶬祟琺䩮⍴刴刪㔥⏂畋뮩䰮싂潚呹眪쉢灊⒣参彧⾩춡䣎ꆩ厡</w:t>
      </w:r>
      <w:r>
        <w:rPr/>
        <w:t>ⵌ⍔</w:t>
      </w:r>
      <w:r>
        <w:rPr/>
        <w:t>쎏䆱婷䡸䑁䈭嗂獏쉷</w:t>
      </w:r>
      <w:r>
        <w:rPr/>
        <w:t>ⵃ</w:t>
      </w:r>
      <w:r>
        <w:rPr/>
        <w:t>⢘</w:t>
      </w:r>
      <w:r>
        <w:rPr/>
        <w:t>㟂塎쉪싂⩹</w:t>
      </w:r>
      <w:r>
        <w:rPr/>
        <w:t>ⰱ</w:t>
      </w:r>
      <w:r>
        <w:rPr/>
        <w:t>恌剫棂慨숹ꍳ䏂呰춬숰硉䇍眣熱䵋穟䩭쉨⤪</w:t>
      </w:r>
      <w:r>
        <w:rPr/>
        <w:t>ⷂ</w:t>
      </w:r>
      <w:r>
        <w:rPr/>
        <w:t>뽩䤹㉚⸴숰杇쉊顯摓汤㵞䩰䭇顦습殣㑔㵂搷┶쏂輺繪</w:t>
      </w:r>
      <w:r>
        <w:rPr/>
        <w:t>ꤨ⩶</w:t>
      </w:r>
      <w:r>
        <w:rPr/>
        <w:t>楾珃</w:t>
      </w:r>
      <w:r>
        <w:rPr/>
        <w:t>ꕞ</w:t>
      </w:r>
      <w:r>
        <w:rPr/>
        <w:t>䥋⤵쉯燃슣奢쉃坤䄪癶쉔숊㛂偡㐴䡲䀹☺䯂楹呆㌶⥊싂繚䵵扉㬴殻쉒棂긱灀殡숹춬梣砦쉚숪杁曂䝳杷㙰杺⑖杒璮쉧╎⩠佚쉭칔瑌稲卮</w:t>
      </w:r>
      <w:r>
        <w:rPr/>
        <w:t>ꦥ</w:t>
      </w:r>
      <w:r>
        <w:rPr/>
        <w:t>뿍숦ㄹ失⪏䡩걪</w:t>
      </w:r>
      <w:r>
        <w:rPr/>
        <w:t>ⰳ</w:t>
      </w:r>
      <w:r>
        <w:rPr/>
        <w:t>哂⶿쉺䇂슩兤㕱兡싂⥎숥䨹㌻琶䭑搽㍹当噯㙖⽃䬫婚懂懂彌♹掏</w:t>
      </w:r>
      <w:r>
        <w:rPr/>
        <w:t>ⱔ</w:t>
      </w:r>
      <w:r>
        <w:rPr/>
        <w:t>⺡䐲祄绂泂捋⯎┪冥䙏䆬</w:t>
      </w:r>
      <w:r>
        <w:rPr/>
        <w:t>⡦</w:t>
      </w:r>
      <w:r>
        <w:rPr/>
        <w:t>뽡껂䝈깎㞬恀⍋か夶䉈⩈䅯쉢䤲싎癶㛂汊곂╮坌⺩⨣刨輲噙奣畂佂◂⧂埃轱椨剺⵪㉱䭥煸凂㕯⬮⛎㛂咩㭣㢵숹곂ꌲ䱉</w:t>
      </w:r>
      <w:r>
        <w:rPr/>
        <w:t>ꤱ</w:t>
      </w:r>
      <w:r>
        <w:rPr/>
        <w:t>礦⼦坒祳䕒弸┷劘⪱殮塭㠮硏뽂쎘⫂㇂玥棂媣숦癰皮恍玏쉍⩾燎⍙濂暿業䂡浭䤦쉍㙒㬩쉮</w:t>
      </w:r>
      <w:r>
        <w:rPr/>
        <w:t>ꕥ</w:t>
      </w:r>
      <w:r>
        <w:rPr/>
        <w:t>䍈䤶祘縮呷轘</w:t>
      </w:r>
      <w:r>
        <w:rPr/>
        <w:t>⣃</w:t>
      </w:r>
      <w:r>
        <w:rPr/>
        <w:t>捶帪㵬戫숱㓂⭊숯䅇䐳䪮咱潾桖ご䑀縸⹇▘漺㈥繠싂唣뭆昶䅤秂弪♌偖歷呹䥉䍨쉚⑹び橘⨳睧⨣澘摇䄩桖摨녮䝵㭕쉴䎩攭</w:t>
      </w:r>
      <w:r>
        <w:rPr/>
        <w:t>⢱</w:t>
      </w:r>
      <w:r>
        <w:rPr/>
        <w:t>䭫㘵╵䉍唥숭⑉䝫顺⨬帥뇎呠煰⼩묵䱟䓂灓䆩旂佋ꥴ숴㝁犵╹</w:t>
      </w:r>
      <w:r>
        <w:rPr/>
        <w:t>ⰰ</w:t>
      </w:r>
      <w:r>
        <w:rPr/>
        <w:t>扢⬯優榱䡈ㄻ塇㨥䬵쉌ꄯ땭歖溏斘녶䙌ꅡ搹歠眵뭧牥癣㐦歆渻火烎썈ㅹ⸹☥㤴呴昦在⺣幭㭎⩈╺璘灭⿂♑幈칂傥</w:t>
      </w:r>
      <w:r>
        <w:rPr/>
        <w:t>꧃</w:t>
      </w:r>
      <w:r>
        <w:rPr/>
        <w:t>뾮顚슣䠬䥋䉑礫㩤⩱疡⤪䌹</w:t>
      </w:r>
      <w:r>
        <w:rPr/>
        <w:t>ꦵ</w:t>
      </w:r>
      <w:r>
        <w:rPr/>
        <w:t>녹煏倦슡㵤칡</w:t>
      </w:r>
      <w:r>
        <w:rPr/>
        <w:t>ⱨ</w:t>
      </w:r>
      <w:r>
        <w:rPr/>
        <w:t>썊祊㙧딵稪ㄥ쎱吸傿愺碩䟃啡싂</w:t>
      </w:r>
      <w:r>
        <w:rPr/>
        <w:t>ꥋ</w:t>
      </w:r>
      <w:r>
        <w:rPr/>
        <w:t>唶慭䡒숴䵷⹬䡾撬㉫溻뾱ꥦ⥵夥쉆ㅃ츯曂䩱暻⤪䥶䷂䰽ꍕ쉠䠬慪⹎쉇侬ꌷ憩搥◂ㅟ敦ꍀ周쎩働쏂촺⭺癕㠻㩕쉀愶但♡</w:t>
      </w:r>
      <w:r>
        <w:rPr/>
        <w:t>ⴷ</w:t>
      </w:r>
      <w:r>
        <w:rPr/>
        <w:t>顂迂䐳썢䗂㭐싂塗</w:t>
      </w:r>
      <w:r>
        <w:rPr/>
        <w:t>⡪</w:t>
      </w:r>
      <w:r>
        <w:rPr/>
        <w:t>㉴⤫䥦긷ꍉ䔻⭌슏䄥煇쉆慇疱撬丽㥵懂祆뭉灞뽄先㕗뾱䑎⧂抩㏂㎬牎ㅅ숱弳ㅒ狂稪</w:t>
      </w:r>
      <w:r>
        <w:rPr/>
        <w:t>ꥊ</w:t>
      </w:r>
      <w:r>
        <w:rPr/>
        <w:t>ⱇ</w:t>
      </w:r>
      <w:r>
        <w:rPr/>
        <w:t>〲ꏃ딤祋䷂䕳檱祩櫂乗딽싂湊싂坶顭浒㑇㴹㠱䘷</w:t>
      </w:r>
      <w:r>
        <w:rPr/>
        <w:t>ⵣ</w:t>
      </w:r>
      <w:r>
        <w:rPr/>
        <w:t>炩겿畔ㅘ뭮㡐☪單⪥栭睧긬厏⫍䪱⼤妏쉴슡</w:t>
      </w:r>
      <w:r>
        <w:rPr/>
        <w:t>ꖬ</w:t>
      </w:r>
      <w:r>
        <w:rPr/>
        <w:t>䀤䔬稳梻슱㡉츤䁆⨊丫圹</w:t>
      </w:r>
      <w:r>
        <w:rPr/>
        <w:t>ꦱ</w:t>
      </w:r>
      <w:r>
        <w:rPr/>
        <w:t>䘲㗂슿庻呐㝳祏칡项溏啃牠㴤煦䞿㡇婢슩䬶暻婳䧍ぬ瑓浭癘싂땾嚏娭㊬䭓</w:t>
      </w:r>
      <w:r>
        <w:rPr/>
        <w:t>⠵</w:t>
      </w:r>
      <w:r>
        <w:rPr/>
        <w:t>ち⏂愭싂쉀轳䤳㉑䉗숴瑷</w:t>
      </w:r>
      <w:r>
        <w:rPr/>
        <w:t>ꖵ</w:t>
      </w:r>
      <w:r>
        <w:rPr/>
        <w:t>坬瑎⍲♩橴㉬㑈䆻劘䘵쉚池숤ꌱ卭㐲䲿塂</w:t>
      </w:r>
      <w:r>
        <w:rPr/>
        <w:t>ⲏ</w:t>
      </w:r>
      <w:r>
        <w:rPr/>
        <w:t>㩹剆碩⾬䦱亩牋㋂搶偓숻쉕呺⽊撵牰繪䙹琳浊滂쉱潸⭺</w:t>
      </w:r>
      <w:r>
        <w:rPr/>
        <w:t>⡃</w:t>
      </w:r>
      <w:r>
        <w:rPr/>
        <w:t>䑤ꌥ</w:t>
      </w:r>
      <w:r>
        <w:rPr/>
        <w:t>⠣</w:t>
      </w:r>
      <w:r>
        <w:rPr/>
        <w:t>兯ꍅ焰촽氵䀪掻</w:t>
      </w:r>
      <w:r>
        <w:rPr/>
        <w:t>Ⱳ</w:t>
      </w:r>
      <w:r>
        <w:rPr/>
        <w:t>ꄦ璿潙滂㝢挪㌭攲偑挷琹吩⫂쉦煵瓎딺䟂恓畚睪슱땙哂幁刺䍶佇걆秂䞣睘䘩朶仃䝾怱ず幸</w:t>
      </w:r>
      <w:r>
        <w:rPr/>
        <w:t>ⱘ</w:t>
      </w:r>
      <w:r>
        <w:rPr/>
        <w:t>䤳拂녚☶⩎슩⩞㍕쉋</w:t>
      </w:r>
      <w:r>
        <w:rPr/>
        <w:t>⠥</w:t>
      </w:r>
      <w:r>
        <w:rPr/>
        <w:t>煠䩯ꎣ晌긮儹唣䱰⹷慎汈</w:t>
      </w:r>
      <w:r>
        <w:rPr/>
        <w:t>꧂⭌</w:t>
      </w:r>
      <w:r>
        <w:rPr/>
        <w:t>恱殥䍠㕔潶칑煳繥ㅥ噎梘ガ濂곂㉕樬쌬唱꺱㝢뽦㍡⽸딴㇂⭦ㅊ竂塤䭘彀㴸</w:t>
      </w:r>
      <w:r>
        <w:rPr/>
        <w:t>ꕓ</w:t>
      </w:r>
      <w:r>
        <w:rPr/>
        <w:t>牳氷楬欥倶쎱쉉쉬摊盂쉇剱䣂䈴쉡슥⾵싂쉤㝋숸捱싂ㅐ䥫㚵漣쉕</w:t>
      </w:r>
      <w:r>
        <w:rPr/>
        <w:t>ꥇ</w:t>
      </w:r>
      <w:r>
        <w:rPr/>
        <w:t>䐦ㄵ◂녬㑄䨦唩䢏쉦㙘泎卧☭硯㠥濂⯂숹䒱╡坍猣싂슣迎獰〮秂쉏뽫⩹ꍰ갮㡕唵伳☨䱑쉭䬷䅁ㅅ櫂䙱㨹乫놘䁡䧂慌♰슿唵轇䴲쉫슏痂쏂繒䥫協疘愮畇쉤⥅㠦</w:t>
      </w:r>
      <w:r>
        <w:rPr/>
        <w:t>ⱅ</w:t>
      </w:r>
      <w:r>
        <w:rPr/>
        <w:t>䄯䞻弲쉤楟䁊䁲쉱别琬縰</w:t>
      </w:r>
      <w:r>
        <w:rPr/>
        <w:t>⡖␪⹧</w:t>
      </w:r>
      <w:r>
        <w:rPr/>
        <w:t>싂繆瞵挱勂浞琪⛃恰칥坠悻嘹顈㙐穗䱰쉤枩哂썙싂渲積</w:t>
      </w:r>
      <w:r>
        <w:rPr/>
        <w:t>ⲏ⑴</w:t>
      </w:r>
      <w:r>
        <w:rPr/>
        <w:t>湹汑쵳洪</w:t>
      </w:r>
      <w:r>
        <w:rPr/>
        <w:t>ꔳ</w:t>
      </w:r>
      <w:r>
        <w:rPr/>
        <w:t>嗂뗂乔幵</w:t>
      </w:r>
      <w:r>
        <w:rPr/>
        <w:t>ꥅ⨷</w:t>
      </w:r>
      <w:r>
        <w:rPr/>
        <w:t>쉱㭺썐䖩쵾싃⦬唭㑟敉싎녴殣㚡繂숥⽅</w:t>
      </w:r>
      <w:r>
        <w:rPr/>
        <w:t>ꔺ</w:t>
      </w:r>
      <w:r>
        <w:rPr/>
        <w:t>깬圻쵓珎㖬칉均쉉㵮</w:t>
      </w:r>
      <w:r>
        <w:rPr/>
        <w:t>Ⳃ</w:t>
      </w:r>
      <w:r>
        <w:rPr/>
        <w:t>썒㏂睵╭⪮╰佀婞に犩㘨楢ㅳ⧂塓䁟숸쉙畖漲썲싂걞딩⍳䵱柃潒䑈暮䰳䝖츭쉗㟂⏂䷂摔䅵悿㏂摄恘塐쉰捇⹅佦㯂浰塪焽습牙唲싂⨭쉇潆㨷쉴㐪쉚㖻ㅌ싍㘫浔넩뭣眣湪牖</w:t>
      </w:r>
      <w:r>
        <w:rPr/>
        <w:t>ꦏ</w:t>
      </w:r>
      <w:r>
        <w:rPr/>
        <w:t>彴ꌶ⑦▏䴱묩浲偄潭䞵㶡㒱긵氳쉗</w:t>
      </w:r>
      <w:r>
        <w:rPr/>
        <w:t>ⷎ</w:t>
      </w:r>
      <w:r>
        <w:rPr/>
        <w:t>杞䢣촨䱹甬卯泂扷䟂㩣㉫旍㍗쉣ꎱ啾ぅ煕杫</w:t>
      </w:r>
      <w:r>
        <w:rPr/>
        <w:t>ꗎ</w:t>
      </w:r>
      <w:r>
        <w:rPr/>
        <w:t>睷嗎䂩㬵浑⌻䴸窩祫捞䵨㧃橚啡숽⩢㙔⑈</w:t>
      </w:r>
      <w:r>
        <w:rPr/>
        <w:t>ꕋ</w:t>
      </w:r>
      <w:r>
        <w:rPr/>
        <w:t>㥄椫㥆쉡椰庬</w:t>
      </w:r>
      <w:r>
        <w:rPr/>
        <w:t>Ⰺ</w:t>
      </w:r>
      <w:r>
        <w:rPr/>
        <w:t>搤彞椷庻祮呍㕶츥呋숶濂禮⑌晉䵍ꅙ塓쉟硟㚏纣䱍</w:t>
      </w:r>
      <w:r>
        <w:rPr/>
        <w:t>ꦮ</w:t>
      </w:r>
      <w:r>
        <w:rPr/>
        <w:t>呴瓂쎿䱲⏍⨮幠即⭋䅸녗숹瘲쏂儳嘪敤璡瓃</w:t>
      </w:r>
      <w:r>
        <w:rPr/>
        <w:t>ⰶ</w:t>
      </w:r>
      <w:r>
        <w:rPr/>
        <w:t>眳슬穙奾助ꥣ충⹟健捄縷㩥</w:t>
      </w:r>
      <w:r>
        <w:rPr/>
        <w:t>ⵋ</w:t>
      </w:r>
      <w:r>
        <w:rPr/>
        <w:t>帱止刨槎㛂㔽䎻佟愬妣䒿⬷⽡⩩湌쉈⍋䭀斿溏⹊佧咵猲烂䑉㞮⪻偢潉慶洽䔦橾⭢ꌩ☹䂡柂瑾䱀숳址幃㩆㏍</w:t>
      </w:r>
      <w:r>
        <w:rPr/>
        <w:t>ⱁ</w:t>
      </w:r>
      <w:r>
        <w:rPr/>
        <w:t>슥昤柍憮澵桀璣넬㉕⺻漱搥弱弨숯瓍䈸곂겮㭌</w:t>
      </w:r>
      <w:r>
        <w:rPr/>
        <w:t>ⴴ</w:t>
      </w:r>
      <w:r>
        <w:rPr/>
        <w:t>싍</w:t>
      </w:r>
      <w:r>
        <w:rPr/>
        <w:t>Ⱛ</w:t>
      </w:r>
      <w:r>
        <w:rPr/>
        <w:t>ꥩ槂䱳䏂䅖槎禵䭍㣂湦䄥♞숣呧砩갥瘱妘纬</w:t>
      </w:r>
      <w:r>
        <w:rPr/>
        <w:t>ⷍ</w:t>
      </w:r>
      <w:r>
        <w:rPr/>
        <w:t>狍⩭쵫</w:t>
      </w:r>
      <w:r>
        <w:rPr/>
        <w:t>Ⱳ</w:t>
      </w:r>
      <w:r>
        <w:rPr/>
        <w:t>柂뗃潞䌥㭬䶵㜸ㅉァ楦䟂㴺쉒咩</w:t>
      </w:r>
      <w:r>
        <w:rPr/>
        <w:t>⣃</w:t>
      </w:r>
      <w:r>
        <w:rPr/>
        <w:t>녖㴯䙢⥺卞쉈偢畚樺꺥癰㋂⵷睬侏煰숪떘璿길쵳</w:t>
      </w:r>
      <w:r>
        <w:rPr/>
        <w:t>ꤤ</w:t>
      </w:r>
      <w:r>
        <w:rPr/>
        <w:t>楎剑硑뾻橞츥測</w:t>
      </w:r>
      <w:r>
        <w:rPr/>
        <w:t>ꥄ</w:t>
      </w:r>
      <w:r>
        <w:rPr/>
        <w:t>ノ묭</w:t>
      </w:r>
      <w:r>
        <w:rPr/>
        <w:t>ꕂ</w:t>
      </w:r>
      <w:r>
        <w:rPr/>
        <w:t>橊焵恌</w:t>
      </w:r>
      <w:r>
        <w:rPr/>
        <w:t>ꥋ</w:t>
      </w:r>
      <w:r>
        <w:rPr/>
        <w:t>瑎哂</w:t>
      </w:r>
      <w:r>
        <w:rPr/>
        <w:t>ⲡ</w:t>
      </w:r>
      <w:r>
        <w:rPr/>
        <w:t>츶</w:t>
      </w:r>
      <w:r>
        <w:rPr/>
        <w:t>ⵂ</w:t>
      </w:r>
      <w:r>
        <w:rPr/>
        <w:t>ꍟ束㯂</w:t>
      </w:r>
      <w:r>
        <w:rPr/>
        <w:t>ꕬ</w:t>
      </w:r>
      <w:r>
        <w:rPr/>
        <w:t>㖣㬪⩣㉰䭹偠⥥쉘㔦獺瀨춥恹獧㕡夹⎿獒歭숳◍☵</w:t>
      </w:r>
      <w:r>
        <w:rPr/>
        <w:t>Ⱓ</w:t>
      </w:r>
      <w:r>
        <w:rPr/>
        <w:t>뗂匤쉢㭬浌㜺⨰䍆剬繚匳</w:t>
      </w:r>
      <w:r>
        <w:rPr/>
        <w:t>⡴</w:t>
      </w:r>
      <w:r>
        <w:rPr/>
        <w:t>䜱䵒妩焺朻榏숪琬䏂倭①䭓䍃싂体긥牡汮繟꥗磂⫂⽔넸㌽䆬䲩稤㖘䤦뭧숲煮剸숽幒幾繉睰⍳쉙뿂㎩䦏♣䡊砽嘪⪵␭祹摬㴶㪏睒걨瘭水캘珎㌪壎긮懂♫쵮놣쉩⎏싂</w:t>
      </w:r>
      <w:r>
        <w:rPr/>
        <w:t>⠴</w:t>
      </w:r>
      <w:r>
        <w:rPr/>
        <w:t>坹ꅪ⮬</w:t>
      </w:r>
      <w:r>
        <w:rPr/>
        <w:t>ⴸ</w:t>
      </w:r>
      <w:r>
        <w:rPr/>
        <w:t>䱷쵄쉏깄녂扰伣㥙깡盂Ⓜ⮥㑉䣃⨪뭊</w:t>
      </w:r>
      <w:r>
        <w:rPr/>
        <w:t>ꦿ</w:t>
      </w:r>
      <w:r>
        <w:rPr/>
        <w:t>报㍂塓뭞夥⽳쏃숯슡䙇㜥圤⌽夲徘䑦슘娬䛂䈩縮䂩祷扺仃昮倸濂卾彶捥䈯吪</w:t>
      </w:r>
      <w:r>
        <w:rPr/>
        <w:t>꧂</w:t>
      </w:r>
      <w:r>
        <w:rPr/>
        <w:t>ꅱ쉓</w:t>
      </w:r>
      <w:r>
        <w:rPr/>
        <w:t>ⵐ</w:t>
      </w:r>
      <w:r>
        <w:rPr/>
        <w:t>剃坞珂◂쉺輰櫂㧃桢㌸⽯䝑呙㠮滂啇㠸⤪쉰ꄪ䨥檣숦䱔䘣㶣晶涏敯㙵迂丫漭睐쉏歟숤颩噤硳㉤</w:t>
      </w:r>
      <w:r>
        <w:rPr/>
        <w:t>⠶</w:t>
      </w:r>
      <w:r>
        <w:rPr/>
        <w:t>妡⵲</w:t>
      </w:r>
      <w:r>
        <w:rPr/>
        <w:t>⡭</w:t>
      </w:r>
      <w:r>
        <w:rPr/>
        <w:t>輸ァ쉍填秎뭗瑈煖♀䂩깐⭙幇⥐儸䌪⤵⫂㘰⩋딻灏⵺①卤쵶캏숬㑥呮绂祒㎱奙꧎噊䍣繹汋♞湇恚椥싃䩓숨⩯甪婆㩶㘩㈽䧂㭘㞡뿂刽帤㞬䥕坷☯쉅뾮컂ꥰ顤㥰ㅧ疬悮忂爽㞻栥⑭䣎䮩扯싂湏䂥轩⬻넽녔顾꧎㇍塊㥗縊唩砺䇂暵桧僂氲瀬㠱췂뼬㫎춘㤸䁘칺</w:t>
      </w:r>
      <w:r>
        <w:rPr/>
        <w:t>Ⲙ</w:t>
      </w:r>
      <w:r>
        <w:rPr/>
        <w:t>㐷㝩⻂参숱㫍䯂⭖偙盂癤硧ꌤ吤彪儻帳곂⨪싂楫ꅖ稶悿䚘灱묲䉚䉴䤹㘯项䉶䉃凂槂䗂䀨䩀櫍婾쉹瞵䰤嚬ꌲ数ぢ彞楅䙄쉆歲䅭슏까숺䍆怮⍺兵唰쌷곎㬱暱㬩敮䄮싃싂煘⭎噄摮㇂毂䢘</w:t>
      </w:r>
      <w:r>
        <w:rPr/>
        <w:t>⡁</w:t>
      </w:r>
      <w:r>
        <w:rPr/>
        <w:t>砺搩椹</w:t>
      </w:r>
      <w:r>
        <w:rPr/>
        <w:t>ꥎ</w:t>
      </w:r>
      <w:r>
        <w:rPr/>
        <w:t>딭⭌</w:t>
      </w:r>
      <w:r>
        <w:rPr/>
        <w:t>⡠</w:t>
      </w:r>
      <w:r>
        <w:rPr/>
        <w:t>쎿禣䙪幧䋂祒ꥫ䀺ꄽ伳犬싎</w:t>
      </w:r>
      <w:r>
        <w:rPr/>
        <w:t>Ⳃ</w:t>
      </w:r>
      <w:r>
        <w:rPr/>
        <w:t>㡧䰭慉祍♢潴乪</w:t>
      </w:r>
      <w:r>
        <w:rPr/>
        <w:t>⠨</w:t>
      </w:r>
      <w:r>
        <w:rPr/>
        <w:t>츻⭢⩚숹摡때쉂쉖䱍꺡悬⌫䡳㚻うぎ⑖姍䨷</w:t>
      </w:r>
      <w:r>
        <w:rPr/>
        <w:t>⣂</w:t>
      </w:r>
      <w:r>
        <w:rPr/>
        <w:t>兴磂懂</w:t>
      </w:r>
      <w:r>
        <w:rPr/>
        <w:t>⡠</w:t>
      </w:r>
      <w:r>
        <w:rPr/>
        <w:t>䦻汅☦㶬繫恲쉵㝰眦焲柂噥쌺䭟畫煐仂妱湱숥䇂癠污榩䘸㑗媡绂煸穑䠫땢䕍畱싂欴盂癖线㘫쉀頰ㅢ㨪炥녂彀ꍀ幠奩扆</w:t>
      </w:r>
      <w:r>
        <w:rPr/>
        <w:t>⢏</w:t>
      </w:r>
      <w:r>
        <w:rPr/>
        <w:t>珂뭸傣甸ヂ䅈但⼥㤺┹灴㥒捄潨</w:t>
      </w:r>
      <w:r>
        <w:rPr/>
        <w:t>ⱗ</w:t>
      </w:r>
      <w:r>
        <w:rPr/>
        <w:t>印顯檘䱔⎮灴䅡汈㋎䲥⩎䜤㌤欷㉂儫㩓瑠갪潍</w:t>
      </w:r>
      <w:r>
        <w:rPr/>
        <w:t>ꗍ</w:t>
      </w:r>
      <w:r>
        <w:rPr/>
        <w:t>旂哂쵋呢⩪䒩⴮㵉幡页⤹ꥯ㡾帰⮿熮⨶去⤵璩䔯Ⓜ摪䵢懂繾䩴⩁斮橕倹⽾䁾숯庬䀲ꅳ啍슣⩣썉䑷嘣䣂壂瀵쉴橲⼩弬歪睫恶䑷넻</w:t>
      </w:r>
      <w:r>
        <w:rPr/>
        <w:t>ꕂ</w:t>
      </w:r>
      <w:r>
        <w:rPr/>
        <w:t>槎䜦渱䍥뽁♒穙嗂獏慡쉮䔸⽆䢱狍圹뼲⸸뽗䅇䝰녍╶睥⽄ꄲ桶央곂</w:t>
      </w:r>
      <w:r>
        <w:rPr/>
        <w:t>ⱃ</w:t>
      </w:r>
      <w:r>
        <w:rPr/>
        <w:t>浃溵弩♪㢥挻刮佾뮘╆䛂し㭰뭲惂땩堻䥯</w:t>
      </w:r>
      <w:r>
        <w:rPr/>
        <w:t>ⴳ</w:t>
      </w:r>
      <w:r>
        <w:rPr/>
        <w:t>㍩⪮뭠暩숥땰⽦䟂恺쉤䛂⑐噶㉓쉣掣㉞䔲妬歭쉀♹䉞㤱汹呙䲏䊬牨獖奁㡔䕥</w:t>
      </w:r>
      <w:r>
        <w:rPr/>
        <w:t>ꦏ</w:t>
      </w:r>
      <w:r>
        <w:rPr/>
        <w:t>Ɱ</w:t>
      </w:r>
      <w:r>
        <w:rPr/>
        <w:t>塉㈤⫂땔갽쉡犮뭕磍㑐쉳쉁顴䞮䭃䡖沣烂槂⹫炿㘲딺땐㵊</w:t>
      </w:r>
      <w:r>
        <w:rPr/>
        <w:t>ꤤ⩸</w:t>
      </w:r>
      <w:r>
        <w:rPr/>
        <w:t>佺䏂嗂爹ꥦ榏南坓祑歍쉡쉾䭐뽍䕮睰뇂拂슣睪칓⌲⽂洱쉣겮긵䷂娭氨䐭瑌吣䒱㨴쵂福华儳⹬斏矂飂十㭓睆쉅瑎兕╍ꥮ怹玥䘭ꍹ⸨䫂䍞ꄤ㈵䤹瑸轃汅슣䵷ㅔ倩䠦煭⯂걥朰☦갪樸慲㈯䵏싂녞䭦砵촭쉐喬沵㶡摾乳晄媱纵⬲怦긣畘䭉輭䭐⨬奕繖迂싎⭷在싂⸊没瓂灠꥖ㄳ畀〻之⤸纡厩㈤瘦</w:t>
      </w:r>
      <w:r>
        <w:rPr/>
        <w:t>⡪</w:t>
      </w:r>
      <w:r>
        <w:rPr/>
        <w:t>⺿偱쉌숷쉭摊栦塶皻깎⏂쉟硔쉰깔㈹嫍偬捓䑑奄摧匸㈻⫂嘣瞬㍮扌涮숪슻쉨쉅쵓䍖⩴쉳猦炵暻␮</w:t>
      </w:r>
      <w:r>
        <w:rPr/>
        <w:t>ꤶ</w:t>
      </w:r>
      <w:r>
        <w:rPr/>
        <w:t>쉋皩䫂츽뗂刱楷敺⎿啗쉒쉸슬父瘸</w:t>
      </w:r>
      <w:r>
        <w:rPr/>
        <w:t>Ɽ⭤</w:t>
      </w:r>
      <w:r>
        <w:rPr/>
        <w:t>㔽㕹땭類碡㑑樻♅㌰潮⫂ꍒ漽偕ꥱ牱⍬洪㕁穞ꍓ</w:t>
      </w:r>
      <w:r>
        <w:rPr/>
        <w:t>ⴺ</w:t>
      </w:r>
      <w:r>
        <w:rPr/>
        <w:t>㜤쉟彷吵숶䊱甦㒥桯⛂煴숨䟂爫潾䚥泂先禮摚津䟍卶슮ꎥ㡥杨㭋㏂攰凂〰晳곍䙅碏楇⤵繅䁋坚⥭椬숮焵㚵㢮焦춘ꅚ☭쵪⬻戻</w:t>
      </w:r>
      <w:r>
        <w:rPr/>
        <w:t>⡥</w:t>
      </w:r>
      <w:r>
        <w:rPr/>
        <w:t>숶</w:t>
      </w:r>
      <w:r>
        <w:rPr/>
        <w:t>ⱬ</w:t>
      </w:r>
      <w:r>
        <w:rPr/>
        <w:t>㮥㦱礵㈰춘煍扳帩㵖䄥杈狂츮䶮㵍瀤則숤爥洣狂慓ごㅰ枱쉒䠨玣䝍䘰♡繬椭㌱뭌呍䧎䊻线圶䶩噮繈煏쉢湦쉉䠯녔㍣㐻轱㶮㙬슬礦帺瀴娹⩣땐㠸</w:t>
      </w:r>
      <w:r>
        <w:rPr/>
        <w:t>ⱕ</w:t>
      </w:r>
      <w:r>
        <w:rPr/>
        <w:t>煦䧂堭塯垡䙆础㙮쉏晣䥰땡㥒歀☴</w:t>
      </w:r>
      <w:r>
        <w:rPr/>
        <w:t>ⱃ</w:t>
      </w:r>
      <w:r>
        <w:rPr/>
        <w:t>別숦坈焭婔</w:t>
      </w:r>
      <w:r>
        <w:rPr/>
        <w:t>ⳃ</w:t>
      </w:r>
      <w:r>
        <w:rPr/>
        <w:t>飂惂</w:t>
      </w:r>
      <w:r>
        <w:rPr/>
        <w:t>ꦿ</w:t>
      </w:r>
      <w:r>
        <w:rPr/>
        <w:t>䁺恚厩灠㊩䰺癹</w:t>
      </w:r>
      <w:r>
        <w:rPr/>
        <w:t>ꤦ</w:t>
      </w:r>
      <w:r>
        <w:rPr/>
        <w:t>䆘迂纮쉇꥚瑂뗂☯敎㭩䠯扠▏练彘湒</w:t>
      </w:r>
      <w:r>
        <w:rPr/>
        <w:t>ⱇ</w:t>
      </w:r>
      <w:r>
        <w:rPr/>
        <w:t>矎扖煋문㗂㕮䍶⻂㎻硰畣썵剂浱扬睺焥䠤쉆乳뇂儽ㄴ㡳涩䩎⑉</w:t>
      </w:r>
      <w:r>
        <w:rPr/>
        <w:t>ꖮ</w:t>
      </w:r>
      <w:r>
        <w:rPr/>
        <w:t>뽊ꏂ䒬摷䄱澿呯䫂稣䩇⤻</w:t>
      </w:r>
      <w:r>
        <w:rPr/>
        <w:t>ⴸ</w:t>
      </w:r>
      <w:r>
        <w:rPr/>
        <w:t>橾㜳縺☴禩쉢쉶慙쉣싂⎥濂㊻</w:t>
      </w:r>
      <w:r>
        <w:rPr/>
        <w:t>ꥉ</w:t>
      </w:r>
      <w:r>
        <w:rPr/>
        <w:t>熏쉪㤥⑪뭤㙊녳扵帺頷쉟䴰輭쉺⑴쉯囂穾⑱싂㤨쉘䕙㝙䋂ꌺ慦䕤㈹</w:t>
      </w:r>
      <w:r>
        <w:rPr/>
        <w:t>ꤳꖘ</w:t>
      </w:r>
      <w:r>
        <w:rPr/>
        <w:t>呆슻矂⸸캩</w:t>
      </w:r>
      <w:r>
        <w:rPr/>
        <w:t>⠤</w:t>
      </w:r>
      <w:r>
        <w:rPr/>
        <w:t>繯⩎㉑煁浞⹗䍏瘵䉄䩸⸽㯂㞥䵚ꌪ◂㕯夣惂睆䥧</w:t>
      </w:r>
      <w:r>
        <w:rPr/>
        <w:t>ꤴ</w:t>
      </w:r>
      <w:r>
        <w:rPr/>
        <w:t>轰䐽瞣慂</w:t>
      </w:r>
      <w:r>
        <w:rPr/>
        <w:t>⡡</w:t>
      </w:r>
      <w:r>
        <w:rPr/>
        <w:t>䛂⽒汭掩쎮⮵戲瓂쉥뮿촯㙡偉田䍩ꆣ╰恮</w:t>
      </w:r>
      <w:r>
        <w:rPr/>
        <w:t>꧂</w:t>
      </w:r>
      <w:r>
        <w:rPr/>
        <w:t>楺湃쉰숤䵋</w:t>
      </w:r>
      <w:r>
        <w:rPr/>
        <w:t>ꤲ</w:t>
      </w:r>
      <w:r>
        <w:rPr/>
        <w:t>セ⾩皡株朦琻夰漤幓䁑슮厬乃믂䑱뽇畐츦⭂ꅶꌭ挰擂歫숻䬰ꅐ㩮慾䎩なꄯ㫂䚏否慐䜩眷湃杘쉌纻娳轾幓</w:t>
      </w:r>
      <w:r>
        <w:rPr/>
        <w:t>ⶣ</w:t>
      </w:r>
      <w:r>
        <w:rPr/>
        <w:t>⠪</w:t>
      </w:r>
      <w:r>
        <w:rPr/>
        <w:t>捷倵敉쉁杨㥎㥍故縤⸪쉑㩫廍㬦朵␺渤뇂浊㭔⭕</w:t>
      </w:r>
      <w:r>
        <w:rPr/>
        <w:t>⢻Ⱖ</w:t>
      </w:r>
      <w:r>
        <w:rPr/>
        <w:t>숱䆘ꅭ湈뽴卤䳂쉟⴪⩖⒵徿㮬⪵迂슩顙彾㴪</w:t>
      </w:r>
      <w:r>
        <w:rPr/>
        <w:t>ꔺ</w:t>
      </w:r>
      <w:r>
        <w:rPr/>
        <w:t>恧쎘⏎恏珂氣ㄩ縪杯乬呙쉇伊眨⨮숦㵞䵲깳繥┤</w:t>
      </w:r>
      <w:r>
        <w:rPr/>
        <w:t>ꦩ</w:t>
      </w:r>
      <w:r>
        <w:rPr/>
        <w:t>佢⛍䱵⬪䙯쉫佞总녘썌灊㍏捯慗仂坮甯⩸⩟䑨䠵忂牙洭쵴⪘睭匵싂㋂乾瑦捚怦ꅢ㬻彐뽐쉓睊</w:t>
      </w:r>
      <w:r>
        <w:rPr/>
        <w:t>ꕏꦿ</w:t>
      </w:r>
      <w:r>
        <w:rPr/>
        <w:t>樺ヂ玣玡汅戤⸻抬뭮嚮㚏䀭깋兘㓎丹帬⾣ꄽ걙⩚杊敱歈嘷稷橏輷놿楟㫂奡潴睫湢樣嘪䙸ꅁ奨㥦䵅瓂楱䁟䬤䞏숺</w:t>
      </w:r>
      <w:r>
        <w:rPr/>
        <w:t>⣎</w:t>
      </w:r>
      <w:r>
        <w:rPr/>
        <w:t>母뽉䙑㪩㝸땎⫍⦡䅴䙄頻歏塮</w:t>
      </w:r>
      <w:r>
        <w:rPr/>
        <w:t>꤯</w:t>
      </w:r>
      <w:r>
        <w:rPr/>
        <w:t>숭슏敞類䔫⚩칋䱊灕길ꍌ땠ꥭ싂摞特婃带摔▵⦡祔桞뇂䴳껃㉒䀪ꌭ쵬䠪彇楇琹帪填夹确㤲䍙桹绎桷쉮㡞㘮顎汓序⌳䥅ꍪ㉐㎻塋汀쉓땫砪걟䯂쉏佨䈮⤥䶮겡숫晦⍷䥟숩䠬硶㍦䟂쉗略㝑긭淂㭪奃뭗䠨敏橌싂</w:t>
      </w:r>
      <w:r>
        <w:rPr/>
        <w:t>ⰺ</w:t>
      </w:r>
      <w:r>
        <w:rPr/>
        <w:t>ꕫ</w:t>
      </w:r>
      <w:r>
        <w:rPr/>
        <w:t>㗂顾恶桗窩㯂焣뭫⭅瓎썷쉁灏暱秂佴㊩깧숹壍</w:t>
      </w:r>
      <w:r>
        <w:rPr/>
        <w:t>⡭</w:t>
      </w:r>
      <w:r>
        <w:rPr/>
        <w:t>䋂⩓伵ぬ〪㴵儳乲睒䁖矃썊噍㟂㥥燃㒡顬䊣썹䔯⹔卩</w:t>
      </w:r>
      <w:r>
        <w:rPr/>
        <w:t>ꕟ</w:t>
      </w:r>
      <w:r>
        <w:rPr/>
        <w:t>ⱄ</w:t>
      </w:r>
      <w:r>
        <w:rPr/>
        <w:t>쵥ꅾ쉺琬橍眴晗亵噬숫干ꌤ</w:t>
      </w:r>
      <w:r>
        <w:rPr/>
        <w:t>ꤱ</w:t>
      </w:r>
      <w:r>
        <w:rPr/>
        <w:t>㨰㕙⭴渴汍䥭呡䡸卥쉘㡘婓␷⪏濂</w:t>
      </w:r>
      <w:r>
        <w:rPr/>
        <w:t>ꖏ</w:t>
      </w:r>
      <w:r>
        <w:rPr/>
        <w:t>ꥺꍃ摅⫂㕟吭䫎㨷䥋숩璻䏂쉲넲瑇ㅵ眭㙱⬻</w:t>
      </w:r>
      <w:r>
        <w:rPr/>
        <w:t>⡘</w:t>
      </w:r>
      <w:r>
        <w:rPr/>
        <w:t>徱䵚琮噷縹쉦</w:t>
      </w:r>
      <w:r>
        <w:rPr/>
        <w:t>ꕹ</w:t>
      </w:r>
      <w:r>
        <w:rPr/>
        <w:t>䄸</w:t>
      </w:r>
      <w:r>
        <w:rPr/>
        <w:t>⡑</w:t>
      </w:r>
      <w:r>
        <w:rPr/>
        <w:t>쉟슘枿砷啨礱녊ㄽ⍋숵惂縪桨㉌噶⹃땄欲䕥䁷㭭춏쵭䈶쉗婒す䆥쉠矂湚睚㭓䭹瑘⩾䂥䑃췂䟂䔺丯䀵䉘ꥳ佺⩮䑴帻뮣쉆뼬싃儥公繟䡙칸哂쉕㟂杯带柂兞䙰眳䗂煶噮呅♬楆轇卡䞻公噶焹쉋欹⩇圯啍绂奕轑㓎晣䭫狍촳쉰〤婒瀰㉟ꌲ㩘癅㝩㘥楒乊棃わ쎣䥅坉갽㘶䳍쉇祄䘺廂あ뼴あ㓎畣♵춱⌥╴迂싂扡겣页娺䧂⩾ㄻ꥔ㆥ캥깘</w:t>
      </w:r>
      <w:r>
        <w:rPr/>
        <w:t>ꕒ</w:t>
      </w:r>
      <w:r>
        <w:rPr/>
        <w:t>䩉䑱喩㕫砤癶䛂渳噸充杫砨䍇睭慶♱</w:t>
      </w:r>
      <w:r>
        <w:rPr/>
        <w:t>⣂</w:t>
      </w:r>
      <w:r>
        <w:rPr/>
        <w:t>東潂朽硴䁩⿍녮䨩⽖心쉍쉆</w:t>
      </w:r>
      <w:r>
        <w:rPr/>
        <w:t>ꥂ</w:t>
      </w:r>
      <w:r>
        <w:rPr/>
        <w:t>媡梻ꍨ䙊卧㭯␷琰⴪硒싂</w:t>
      </w:r>
      <w:r>
        <w:rPr/>
        <w:t>ⵊⵙ</w:t>
      </w:r>
      <w:r>
        <w:rPr/>
        <w:t>㝆쏃㴮惎⸷䂩䕏걄䃍㩦え琰妮♴歾㩓㥵</w:t>
      </w:r>
      <w:r>
        <w:rPr/>
        <w:t>Ⳃ♆</w:t>
      </w:r>
      <w:r>
        <w:rPr/>
        <w:t>㵉䟂甊㐰別䝳㜣珂䬰䍚╾瑊쉙响䩤坂㡖깍䔣愫捊御</w:t>
      </w:r>
      <w:r>
        <w:rPr/>
        <w:t>⠩</w:t>
      </w:r>
      <w:r>
        <w:rPr/>
        <w:t>싂灈썆桟뭟</w:t>
      </w:r>
      <w:r>
        <w:rPr/>
        <w:t>ꔭ</w:t>
      </w:r>
      <w:r>
        <w:rPr/>
        <w:t>琺轗䩕䠳숤⮩婘弸穖곂칣券⦿橞堽㑔噤쉣⑭线稲䭍晟㕯顯</w:t>
      </w:r>
      <w:r>
        <w:rPr/>
        <w:t>ⴶ</w:t>
      </w:r>
      <w:r>
        <w:rPr/>
        <w:t>灟싂쉥炻焵弹숵汄</w:t>
      </w:r>
      <w:r>
        <w:rPr/>
        <w:t>Ⳃ</w:t>
      </w:r>
      <w:r>
        <w:rPr/>
        <w:t>䞬攪卣擂種⵶滂㉩⍃녹㘵燂杇</w:t>
      </w:r>
      <w:r>
        <w:rPr/>
        <w:t>ꔴ</w:t>
      </w:r>
      <w:r>
        <w:rPr/>
        <w:t>䔴㔥쉕潹䙞</w:t>
      </w:r>
      <w:r>
        <w:rPr/>
        <w:t>Ⱳ</w:t>
      </w:r>
      <w:r>
        <w:rPr/>
        <w:t>䗂㬱㨨圯炵㩫㷍曂</w:t>
      </w:r>
      <w:r>
        <w:rPr/>
        <w:t>ꔪ</w:t>
      </w:r>
      <w:r>
        <w:rPr/>
        <w:t>⿍兘曂깊ꅏ뗂偶䜵㞩ꌥ䗂䛂슩奃</w:t>
      </w:r>
      <w:r>
        <w:rPr/>
        <w:t>ꗂ</w:t>
      </w:r>
      <w:r>
        <w:rPr/>
        <w:t>䭉쉵欣쉚㬲䨬쉥摹恮ꅀ㉣呮썈쉶깲쉏慚╟쉐䝅</w:t>
      </w:r>
      <w:r>
        <w:rPr/>
        <w:t>ꤶ</w:t>
      </w:r>
      <w:r>
        <w:rPr/>
        <w:t>敇슘扣숸畊㙚氶氩祠䕱쉄㑧쉑쌫꥔兙䯂颣⹈딬ㅰ湦</w:t>
      </w:r>
      <w:r>
        <w:rPr/>
        <w:t>ꤴ</w:t>
      </w:r>
      <w:r>
        <w:rPr/>
        <w:t>烂⍤灒楔琲杹珂睟◂䇂㈳〤硵珂ꥰ</w:t>
      </w:r>
      <w:r>
        <w:rPr/>
        <w:t>ꕠ</w:t>
      </w:r>
      <w:r>
        <w:rPr/>
        <w:t>辵䉏䬵堥圮녷뭴⩑쉕䁁䭖殮唺䁷睦渰氦嚏</w:t>
      </w:r>
      <w:r>
        <w:rPr/>
        <w:t>⠬</w:t>
      </w:r>
      <w:r>
        <w:rPr/>
        <w:t>縯䍩檱</w:t>
      </w:r>
      <w:r>
        <w:rPr/>
        <w:t>ⰰ</w:t>
      </w:r>
      <w:r>
        <w:rPr/>
        <w:t>犻強䌶</w:t>
      </w:r>
      <w:r>
        <w:rPr/>
        <w:t>ⴳ꥔</w:t>
      </w:r>
      <w:r>
        <w:rPr/>
        <w:t>깾㙶䷂呱䌺䱈쉘㐴㙒㞬啍</w:t>
      </w:r>
      <w:r>
        <w:rPr/>
        <w:t>ꕷ</w:t>
      </w:r>
      <w:r>
        <w:rPr/>
        <w:t>稣煒⭌㩃䲘倱敯示</w:t>
      </w:r>
      <w:r>
        <w:rPr/>
        <w:t>ꤪ</w:t>
      </w:r>
      <w:r>
        <w:rPr/>
        <w:t>䈪摞伬㬶䯂쉴쉒乢㵋甥㘹兆烂</w:t>
      </w:r>
      <w:r>
        <w:rPr/>
        <w:t>⣍</w:t>
      </w:r>
      <w:r>
        <w:rPr/>
        <w:t>姂䑆濂촩숤枩匦쉭ぐ嘷畱犵払盃頨欰乊⽆╮␤㤯毂佦均畯玱楩⍥坎烂榩╰浗싂愣⥒䍱湩潈⩯긪⏂䙧⚮㵉슮㙕슩㭎</w:t>
      </w:r>
      <w:r>
        <w:rPr/>
        <w:t>ꗂ</w:t>
      </w:r>
      <w:r>
        <w:rPr/>
        <w:t>熿潥飂ㅙ쉬䴲湘䤨䅾昷껎ꅨ煬剷幙瑧垵⬬⽇䑩</w:t>
      </w:r>
      <w:r>
        <w:rPr/>
        <w:t>⡵</w:t>
      </w:r>
      <w:r>
        <w:rPr/>
        <w:t>桌穗Ⓜ䟂奴汾礰瞵稵嘬傻䌸砤㊬廂忂㉧猱䲿䭫䅖䭒圷硈쉄캡㡤걡䟂妡ꥲ搯쉨깩ㆡ넫奬則庡꥘䬭关稬幗쉓捧坱桠쵮㒣伤畑廂⼻嘸㐶煇䵂煫⸮堪䬤揂㔩⸷壂䙹䍓ㅎ㐶녎딵뽁뽬ꎿ氹숪熘㑁癔圵协呣㴶䪣뼱坊㴽㑩䥋</w:t>
      </w:r>
      <w:r>
        <w:rPr/>
        <w:t>⠷</w:t>
      </w:r>
      <w:r>
        <w:rPr/>
        <w:t>쌪Ⓕ쉉炬㕠䥾盂쉵曂湹奡幎ꍂ桤숱窥䤰싂䛂潮摕㝳ノ슻祸촽偙숬쉚繕㥟䭴剡匽숥䱳䃂套</w:t>
      </w:r>
      <w:r>
        <w:rPr/>
        <w:t>ꕂ</w:t>
      </w:r>
      <w:r>
        <w:rPr/>
        <w:t>晉掘婒䡊쉗槂杍㡳㍇楫㉱곍啂Ⓜ숭硏䉧呹㴮教ꥣ桄湑厱㠲凂桢奌顊까娣걩瑬啪쉏놮乊㣎땸奣䧂楮也䝍☳쉥〈桍辡쉧☽쉺瀨洽⩍轷彃佾焫⽬⨵㩩灁氽桢뭲疩楸☭䆣썚摔慮楞楌佗彨榿싎⯂彫飍稊皣숶ㅟ敪⽂䡢㍘湲惍쉠䖱</w:t>
      </w:r>
      <w:r>
        <w:rPr/>
        <w:t>ⱙ</w:t>
      </w:r>
      <w:r>
        <w:rPr/>
        <w:t>瘴㙳썃㕫ꆵ</w:t>
      </w:r>
      <w:r>
        <w:rPr/>
        <w:t>ⱟ</w:t>
      </w:r>
      <w:r>
        <w:rPr/>
        <w:t>㠲슻扃唱⨻숪</w:t>
      </w:r>
      <w:r>
        <w:rPr/>
        <w:t>ⱉ</w:t>
      </w:r>
      <w:r>
        <w:rPr/>
        <w:t>ꖩ</w:t>
      </w:r>
      <w:r>
        <w:rPr/>
        <w:t>晠⤥䭑㫂㔳</w:t>
      </w:r>
      <w:r>
        <w:rPr/>
        <w:t>ⱚ⥂</w:t>
      </w:r>
      <w:r>
        <w:rPr/>
        <w:t>䣂伬䆱梬쉋㭕슏珂弥顟牋</w:t>
      </w:r>
      <w:r>
        <w:rPr/>
        <w:t>⡁</w:t>
      </w:r>
      <w:r>
        <w:rPr/>
        <w:t>㫂瑑䌵쉆杕䰴ꅄ쉤㛂⑹圱䐰⩗㐤敤歐䕔䵹恄녱</w:t>
      </w:r>
      <w:r>
        <w:rPr/>
        <w:t>ⰶ</w:t>
      </w:r>
      <w:r>
        <w:rPr/>
        <w:t>쌦숦぀区⤸癗瀻슱♊䷂堵䪬畂숵녃繮</w:t>
      </w:r>
      <w:r>
        <w:rPr/>
        <w:t>ꦬ</w:t>
      </w:r>
      <w:r>
        <w:rPr/>
        <w:t>䑾楹䞱⍢䌷熻㴲卤〳䵫⽳睐㥰儤㙦䴴㕓啸晴漻䭕扡伺⥡瘩뭅滂䉒坚䏂녳⩓檿桧싂㖩</w:t>
      </w:r>
      <w:r>
        <w:rPr/>
        <w:t>ⰽ</w:t>
      </w:r>
      <w:r>
        <w:rPr/>
        <w:t>佤剋䞿갦뇂㶻含䁉싂琱撵쉖㜽敉䅐䵞㪬䑳槂皩び哂敥䀤䟂䊻⩤侮壂</w:t>
      </w:r>
      <w:r>
        <w:rPr/>
        <w:t>ⵕ</w:t>
      </w:r>
      <w:r>
        <w:rPr/>
        <w:t>濃</w:t>
      </w:r>
      <w:r>
        <w:rPr/>
        <w:t>ꥂ⌸</w:t>
      </w:r>
      <w:r>
        <w:rPr/>
        <w:t>扚惂䑫桙楡</w:t>
      </w:r>
      <w:r>
        <w:rPr/>
        <w:t>ⴹ</w:t>
      </w:r>
      <w:r>
        <w:rPr/>
        <w:t>놡戤뼲穃半礦珂㍄坆穘깢䑕轈凂㘷吺㋍뭊盂㙏䑃溩</w:t>
      </w:r>
      <w:r>
        <w:rPr/>
        <w:t>⡤</w:t>
      </w:r>
      <w:r>
        <w:rPr/>
        <w:t>녑殬⪻顋ꅑ祖撏泃ꎮꏎ掣瑈㷂</w:t>
      </w:r>
      <w:r>
        <w:rPr/>
        <w:t>ꔳ</w:t>
      </w:r>
      <w:r>
        <w:rPr/>
        <w:t>捈䟂頷婶쉦♹末컂㙮妬䋎䜮喏潯總恕䡎ㅅꎮ곂䅈䋂琭</w:t>
      </w:r>
      <w:r>
        <w:rPr/>
        <w:t>ⰻ</w:t>
      </w:r>
      <w:r>
        <w:rPr/>
        <w:t>漯姂嚿</w:t>
      </w:r>
      <w:r>
        <w:rPr/>
        <w:t>ꕃ</w:t>
      </w:r>
      <w:r>
        <w:rPr/>
        <w:t>顕桰䰮椥㕅圣顋渪浂春</w:t>
      </w:r>
      <w:r>
        <w:rPr/>
        <w:t>⠯</w:t>
      </w:r>
      <w:r>
        <w:rPr/>
        <w:t>瀻뾻㍯䄸쉵╕癸偪</w:t>
      </w:r>
      <w:r>
        <w:rPr/>
        <w:t>ꤸ</w:t>
      </w:r>
      <w:r>
        <w:rPr/>
        <w:t>恃⺱祪䮩쉋䋂烂䄥倭㨯救眨噒⵺嚘啅澬숭땙㝧㡮穦竂㈫汞硧獰뇂䗂呕䠮帩呫싂僂浄扪묬슏녾쉌숦땹</w:t>
      </w:r>
      <w:r>
        <w:rPr/>
        <w:t>ꤸ</w:t>
      </w:r>
      <w:r>
        <w:rPr/>
        <w:t>㒡⵱</w:t>
      </w:r>
      <w:r>
        <w:rPr/>
        <w:t>ⲏ⍱</w:t>
      </w:r>
      <w:r>
        <w:rPr/>
        <w:t>쉇⺱⩏磂숸싎䥓稯⚿坥뽨礥ꥫ㉣哂놻䵡挬</w:t>
      </w:r>
      <w:r>
        <w:rPr/>
        <w:t>ⱂ</w:t>
      </w:r>
      <w:r>
        <w:rPr/>
        <w:t>奦䁕扏砤䭴楔䙄땔㩴憮䨥䩪湯琥湸䈳飂겱뿂㣍摉咿㉦係䑲</w:t>
      </w:r>
      <w:r>
        <w:rPr/>
        <w:t>ꦘ</w:t>
      </w:r>
      <w:r>
        <w:rPr/>
        <w:t>ꥳ껎煄⑧慦칬伭䄯</w:t>
      </w:r>
      <w:r>
        <w:rPr/>
        <w:t>ⲥ</w:t>
      </w:r>
      <w:r>
        <w:rPr/>
        <w:t>灮쉮桙⩙숬싂㑔⽶怺熩ꍵ㇂䁁뽴䵨太䖮숹瑊碮㠫偬噆穰爳㴥眲쉂⩺땢椭睞슮佸坡橂単䋃습㩕桟朻牎⥬携䈬栭彃㭕</w:t>
      </w:r>
      <w:r>
        <w:rPr/>
        <w:t>ⰶ</w:t>
      </w:r>
      <w:r>
        <w:rPr/>
        <w:t>㙘桉깪쉤䭭㚿噔礩砳ꆵ樬顩䬺啲瀤携⨫䝶췂抿⨣䩚칮㶮嗂㎡⦩숭䁥湧報䩮祾슣땹稥㕖煓걍䤱〺䜣杀䥸焭㔷奥曍偲싂搵療啋旂啔㐸暡䕢숯员照⼰䱱牏倥剄淃儴啧昹㊬䍲㉎棂ꍏ⑗⧍梬䵗췂㛍櫂㦡燂儳㥟칬異㥇昹䠨疘失呍⩑숦奣ꌦ쉸杔䁥㝡兠䥰⪣</w:t>
      </w:r>
      <w:r>
        <w:rPr/>
        <w:t>Ⱔ</w:t>
      </w:r>
      <w:r>
        <w:rPr/>
        <w:t>祮噯埂單싂挽◍따⹙稊爱璱넴숣⩗畚껂甮쉦쉩</w:t>
      </w:r>
      <w:r>
        <w:rPr/>
        <w:t>ꤵ</w:t>
      </w:r>
      <w:r>
        <w:rPr/>
        <w:t>轶</w:t>
      </w:r>
      <w:r>
        <w:rPr/>
        <w:t>Ⳃ</w:t>
      </w:r>
      <w:r>
        <w:rPr/>
        <w:t>㤭깖䄪恹⵩奒</w:t>
      </w:r>
      <w:r>
        <w:rPr/>
        <w:t>ⶬ</w:t>
      </w:r>
      <w:r>
        <w:rPr/>
        <w:t>칎偺䉂䒩䎘慨긲瀪⹖㥧숴쵍瘲繏竂幷喥䩁呸捙</w:t>
      </w:r>
      <w:r>
        <w:rPr/>
        <w:t>꧍</w:t>
      </w:r>
      <w:r>
        <w:rPr/>
        <w:t>䜤♋凂奏汮偊䅷</w:t>
      </w:r>
      <w:r>
        <w:rPr/>
        <w:t>꧂</w:t>
      </w:r>
      <w:r>
        <w:rPr/>
        <w:t>䢿娺堽桔灟⨽烂ꄯ쉶뭡輸┱幵䐯昽橊帴ꆣꥵ柂攺渵䕲縤兯</w:t>
      </w:r>
      <w:r>
        <w:rPr/>
        <w:t>ꕱ</w:t>
      </w:r>
      <w:r>
        <w:rPr/>
        <w:t>䀥輸主汾ꥴ橚㉰捴彷珂轪㕴⧃땥⽔䖬칏⭱Ⓜ溩노梘䭙別帺盂䭰뭪碿⮩⭰쉒⹸쉘氳畠</w:t>
      </w:r>
      <w:r>
        <w:rPr/>
        <w:t>⡾</w:t>
      </w:r>
      <w:r>
        <w:rPr/>
        <w:t>칈夦㡢䔴䅒⦻칀繤慹숽渤噢⩔䉪悱㈪쉮祌</w:t>
      </w:r>
      <w:r>
        <w:rPr/>
        <w:t>ꦮ</w:t>
      </w:r>
      <w:r>
        <w:rPr/>
        <w:t>ꍓ㠸㴤ぴ敶쉡쉱䝲塪깶㴳彖伲⤥뼪濂㙴촫䙧椯䩎太共坑潈숥甦免䓂䥟䡅䦣攷㝏쉢〷⑲恊⽥稤噴玩撡쉏失㮘ㅳ坌彘㩗测淂畗㌺㏂伷玬牊䁦</w:t>
      </w:r>
      <w:r>
        <w:rPr/>
        <w:t>ꔦ</w:t>
      </w:r>
      <w:r>
        <w:rPr/>
        <w:t>歮╴晊</w:t>
      </w:r>
      <w:r>
        <w:rPr/>
        <w:t>⡍</w:t>
      </w:r>
      <w:r>
        <w:rPr/>
        <w:t>洰焱㝄照㔫숪╟墣견傩ㆱ싂䔸暣⺩顤숶숽㬰溡⥨癣畨慀矂⪮啫䐦⌱㏂㈲癚燂绂싂堥걭㶣긯癫䭡䭱懍瓃</w:t>
      </w:r>
      <w:r>
        <w:rPr/>
        <w:t>⠬</w:t>
      </w:r>
      <w:r>
        <w:rPr/>
        <w:t>飂</w:t>
      </w:r>
      <w:r>
        <w:rPr/>
        <w:t>ꕕ</w:t>
      </w:r>
      <w:r>
        <w:rPr/>
        <w:t>係</w:t>
      </w:r>
      <w:r>
        <w:rPr/>
        <w:t>ⲵ</w:t>
      </w:r>
      <w:r>
        <w:rPr/>
        <w:t>㡔倻㡏癨넪焹⏂瞣쉓畸녯겡楖氽灂䵩奁컂䉟㘷걑瑘⴩슥⑕癍帯淂忎긤㥅渥싂긪쉾纻樺䙥䊘껂㤤扁ꍇ㵅頥⭘䖿⭾쉇쉺棂契⩹瀽迂杠搰䲮㠫怩湔䓂䵃걉乇扦煴繚氣쉃쉄䑺</w:t>
      </w:r>
      <w:r>
        <w:rPr/>
        <w:t>ꕦ</w:t>
      </w:r>
      <w:r>
        <w:rPr/>
        <w:t>쉰⼫⍓쉈㈦㔰ど卤㐣싂乓쉧玘⪬窩滎呇쉚ㄵ뼻</w:t>
      </w:r>
      <w:r>
        <w:rPr/>
        <w:t>ꦥ</w:t>
      </w:r>
      <w:r>
        <w:rPr/>
        <w:t>珂杓獏汣슘ㄤ敶猰漵䅐쉌</w:t>
      </w:r>
      <w:r>
        <w:rPr/>
        <w:t>Ɑ</w:t>
      </w:r>
      <w:r>
        <w:rPr/>
        <w:t>䤬㩞怦䆣㕌⹧㵈</w:t>
      </w:r>
      <w:r>
        <w:rPr/>
        <w:t>⠤</w:t>
      </w:r>
      <w:r>
        <w:rPr/>
        <w:t>딪壂♪㞬嘷乾扎畔㕐⭭쉓づ㯂쉺繕䂩庣搩</w:t>
      </w:r>
      <w:r>
        <w:rPr/>
        <w:t>ꥑ</w:t>
      </w:r>
      <w:r>
        <w:rPr/>
        <w:t>칀䜰嗂杖䈪樹托쉓教殿㈯㑍剒灢쉳뭫坴瘻⹘墩硱挸쉑攮楒싂牥穈䓂쉀땒⥣䃂洸烂ꆻ⑸믂ꍄ䵃呪</w:t>
      </w:r>
      <w:r>
        <w:rPr/>
        <w:t>ⴥ</w:t>
      </w:r>
      <w:r>
        <w:rPr/>
        <w:t>湋♄䘺儳숰洫㍕扌剨瀳畋湄奴쉣偁刣兟숲㡙捓䅏䰨걀側䦣슡幮䱉䅣칢悻煟녣弳師穓慢奡⎘䮬唵㡒츨䩫劵쉴佚猣桱䜩㘸愵堫礶洺㩈⪱⦬偧쵭☹⮬娵唤允땨弮뭳쏂</w:t>
      </w:r>
      <w:r>
        <w:rPr/>
        <w:t>ꦩ</w:t>
      </w:r>
      <w:r>
        <w:rPr/>
        <w:t>勂䨵쉐殘坥㕾촤䃂灐♘뭳㩭⶿㕈焴稣朽㨫顷⩘</w:t>
      </w:r>
      <w:r>
        <w:rPr/>
        <w:t>ⰵ</w:t>
      </w:r>
      <w:r>
        <w:rPr/>
        <w:t>禩䠊匨㓂檥旎</w:t>
      </w:r>
      <w:r>
        <w:rPr/>
        <w:t>ⰹ</w:t>
      </w:r>
      <w:r>
        <w:rPr/>
        <w:t>䟂뼱攽넩</w:t>
      </w:r>
      <w:r>
        <w:rPr/>
        <w:t>ꕑ</w:t>
      </w:r>
      <w:r>
        <w:rPr/>
        <w:t>欱䁪㜪쉦䁳偅睪㔯晩ꎱ땅渪庘䱸㕵䰩䢘╃乡轰</w:t>
      </w:r>
      <w:r>
        <w:rPr/>
        <w:t>⠭</w:t>
      </w:r>
      <w:r>
        <w:rPr/>
        <w:t>奒쉄숲쉹㇂뼴㩧䵔쉔敬顑㑍幢㔣煒㛂燂䉶歶㙵</w:t>
      </w:r>
      <w:r>
        <w:rPr/>
        <w:t>ꕶ</w:t>
      </w:r>
      <w:r>
        <w:rPr/>
        <w:t>摗숲⯂㈦걆䐨䑹䝲儱꧎檩⛂㙏숸쉔䦵毂䡪轭ま⪏䶩⌸栬걶딤睦䡑埂窵⑘窩癆</w:t>
      </w:r>
      <w:r>
        <w:rPr/>
        <w:t>ꕬ</w:t>
      </w:r>
      <w:r>
        <w:rPr/>
        <w:t>ꥢ⩢呫껂ꌲ䇂㫍㥢揎䝤亘⎱係〥啢㩒晢梥圩克⥉䫍</w:t>
      </w:r>
      <w:r>
        <w:rPr/>
        <w:t>ꥒ</w:t>
      </w:r>
      <w:r>
        <w:rPr/>
        <w:t>䣂䕊乫㥠侏⹉忎橩き㭚깟뭺瘷칉䡅牾硁患</w:t>
      </w:r>
      <w:r>
        <w:rPr/>
        <w:t>⡘</w:t>
      </w:r>
      <w:r>
        <w:rPr/>
        <w:t>㍚轾㦱⎮杏硙䜩</w:t>
      </w:r>
      <w:r>
        <w:rPr/>
        <w:t>ꥂ♬</w:t>
      </w:r>
      <w:r>
        <w:rPr/>
        <w:t>뼺㉴䩠ꎩ뼽</w:t>
      </w:r>
      <w:r>
        <w:rPr/>
        <w:t>ⱀ</w:t>
      </w:r>
      <w:r>
        <w:rPr/>
        <w:t>䑊㕃杙橳⛂侱</w:t>
      </w:r>
      <w:r>
        <w:rPr/>
        <w:t>Ⳃ</w:t>
      </w:r>
      <w:r>
        <w:rPr/>
        <w:t>쌻쵗</w:t>
      </w:r>
      <w:r>
        <w:rPr/>
        <w:t>⠻</w:t>
      </w:r>
      <w:r>
        <w:rPr/>
        <w:t>슘测䄯㫂恘䡈쉯び촰싂䂣灘</w:t>
      </w:r>
      <w:r>
        <w:rPr/>
        <w:t>ꔭ</w:t>
      </w:r>
      <w:r>
        <w:rPr/>
        <w:t>걋쉋圩묽桰䩋く庩楂</w:t>
      </w:r>
      <w:r>
        <w:rPr/>
        <w:t>ⲿ⠶</w:t>
      </w:r>
      <w:r>
        <w:rPr/>
        <w:t>䁬⏂奚愷幺輭⌵</w:t>
      </w:r>
      <w:r>
        <w:rPr/>
        <w:t>ꕕ⍡</w:t>
      </w:r>
      <w:r>
        <w:rPr/>
        <w:t>䑪쉂灗牒䭸䝶䴫䁍㗂浈杸䤲礱嘲牃乷␬싂쉳椦싂秎焩슘彋磂䛃乐傩춣奌㛂쵀㡫䉤幇ꅆ䡌쎣疡㭫㉥ꥸꍸ䈴婸售丸栺쉚楨奇昽扗䓂斮㠫䩄⺣氣䝧숷海䯂歴䯂⑊㘦쉴</w:t>
      </w:r>
      <w:r>
        <w:rPr/>
        <w:t>ⱃ▱</w:t>
      </w:r>
      <w:r>
        <w:rPr/>
        <w:t>㘸灸㌰╤⑁㒵䦩樶偎㡳ꏂ놩殩渣坆惂⏎夸숩棂䲥䀸䁵䫂ꌳ䑉㇂건甹⥸奇쉱碡央徏</w:t>
      </w:r>
      <w:r>
        <w:rPr/>
        <w:t>⠴⯂</w:t>
      </w:r>
      <w:r>
        <w:rPr/>
        <w:t>䡕⛂슻爬猸⫂슡惂㕾橕ꍯ</w:t>
      </w:r>
      <w:r>
        <w:rPr/>
        <w:t>꧂</w:t>
      </w:r>
      <w:r>
        <w:rPr/>
        <w:t>淂䇃捣⍄㐮焪쉨徘飂坡婔촪䅬㕋檵攤湪㤩数</w:t>
      </w:r>
      <w:r>
        <w:rPr/>
        <w:t>ꤻ⥅</w:t>
      </w:r>
      <w:r>
        <w:rPr/>
        <w:t>睍吽侮偘掻㙃汙</w:t>
      </w:r>
      <w:r>
        <w:rPr/>
        <w:t>⡳</w:t>
      </w:r>
      <w:r>
        <w:rPr/>
        <w:t>㒣䃂䜸䮡㦡⪏㉵♾</w:t>
      </w:r>
      <w:r>
        <w:rPr/>
        <w:t>ꕀ</w:t>
      </w:r>
      <w:r>
        <w:rPr/>
        <w:t>쉊頺ㆱ⤤쉋ㄺ祮ㄻ呾䱃婲䵨䱔噯䳂뿂⩓㝎㚮呁幚념轄䵢쉶か츺뽲䧃唣㭶⑔쉐䑰浕怮株奵ㅘ堶瘪䝐㝩㑞쉗쉴灀沬ꥴ슩攨</w:t>
      </w:r>
      <w:r>
        <w:rPr/>
        <w:t>⠯</w:t>
      </w:r>
      <w:r>
        <w:rPr/>
        <w:t>䤺껂⤱穘슻颿넺ㅍ潐彄⤸汒䗂䭉恕䅯灤쉎쉶쉮㚱煢䂡쉁㜩═䙁噀忂䭶偯潱丶䉱姎杊倮䫂䕞敊廂⥺棂獯朳祁斩塂␭塖ꇂ쉳䑙㬨䂥</w:t>
      </w:r>
      <w:r>
        <w:rPr/>
        <w:t>ⷍ</w:t>
      </w:r>
      <w:r>
        <w:rPr/>
        <w:t>楋㵸樰塸囎쉍⌴촬㔣㵸␩熬슬㛂刻㝃</w:t>
      </w:r>
      <w:r>
        <w:rPr/>
        <w:t>⢘</w:t>
      </w:r>
      <w:r>
        <w:rPr/>
        <w:t>䈳㬮싂⑓땤컎⹣ꏂ坎</w:t>
      </w:r>
      <w:r>
        <w:rPr/>
        <w:t>⡗</w:t>
      </w:r>
      <w:r>
        <w:rPr/>
        <w:t>橍㝒告䡮啮僂껂杘㧂啢义樦瑳</w:t>
      </w:r>
      <w:r>
        <w:rPr/>
        <w:t>ꦬ</w:t>
      </w:r>
      <w:r>
        <w:rPr/>
        <w:t>㍨慄ꆵ湣껂挫廂刵쵳⑹쉳㝶쉾슱䰦㉰㕶癍☊伦┺⌽⥸걚嚣奕摓습穂Ⓜ⩪촱쵦슘瘯嗍昦柂╎爫湓숺䙯㩤䝗㵖丩싂㨸꺣뽮伴丣婆</w:t>
      </w:r>
      <w:r>
        <w:rPr/>
        <w:t>ⵓ</w:t>
      </w:r>
      <w:r>
        <w:rPr/>
        <w:t>뭚䞻敖싂竂䨽橵繆慬塁港奢卍慷㆘乶⩴硲Ⓧ</w:t>
      </w:r>
      <w:r>
        <w:rPr/>
        <w:t>ꥐ</w:t>
      </w:r>
      <w:r>
        <w:rPr/>
        <w:t>ⲿ</w:t>
      </w:r>
      <w:r>
        <w:rPr/>
        <w:t>癃甭庩轩⏂匩婋剄灅▬剡潦䕧㍏⻎癢Ⓜ淂偾◂颣⹏⦏涡䀱㑋뇎塓滂摨䰺⽱栦㞩㖏乯㝢</w:t>
      </w:r>
      <w:r>
        <w:rPr/>
        <w:t>ꤥ</w:t>
      </w:r>
      <w:r>
        <w:rPr/>
        <w:t>ノ⬸硁池泎쉄⍹㦻㊥</w:t>
      </w:r>
      <w:r>
        <w:rPr/>
        <w:t>ⱖ⩂</w:t>
      </w:r>
      <w:r>
        <w:rPr/>
        <w:t>楍</w:t>
      </w:r>
      <w:r>
        <w:rPr/>
        <w:t>ꗂ</w:t>
      </w:r>
      <w:r>
        <w:rPr/>
        <w:t>㍶㭰</w:t>
      </w:r>
      <w:r>
        <w:rPr/>
        <w:t>ꕘ</w:t>
      </w:r>
      <w:r>
        <w:rPr/>
        <w:t>㩮⑐段뭠䀯彪쉟慩쉀囂滂䟂╓䏂䯂壃卉兵堸壂〨弻깷쉕㥰ꏂ㑴穨忂⥲慵杴瀤汱穹⩂⽘䀩婅䨻쉘䩕쉹䩲♑漱䰲</w:t>
      </w:r>
      <w:r>
        <w:rPr/>
        <w:t>Ⱡ╹</w:t>
      </w:r>
      <w:r>
        <w:rPr/>
        <w:t>䍷疥䂵昤硳䄪浡椸쵣畴教擂</w:t>
      </w:r>
      <w:r>
        <w:rPr/>
        <w:t>ꤲ⤵</w:t>
      </w:r>
      <w:r>
        <w:rPr/>
        <w:t>䕂뽺卾</w:t>
      </w:r>
      <w:r>
        <w:rPr/>
        <w:t>ⴽ</w:t>
      </w:r>
      <w:r>
        <w:rPr/>
        <w:t>硡其卟㡄浔슘ꄤ歴砬♆唨㶩䫂呯硌硋顄彮⨥Ⓨ係⸽挣伮녰瑞梏礸䊻쉆걧嗍⹊练啨散摑㎵䤯갭权䀺뭟浡꺏捚䝖竂㕺ㅊ塀兯歖☰暩䀩</w:t>
      </w:r>
      <w:r>
        <w:rPr/>
        <w:t>ⵋ</w:t>
      </w:r>
      <w:r>
        <w:rPr/>
        <w:t>矂剑⤵儵楈澩㕤枩株숴㭯ꍋ瑳澵쉸㵱幑䄫暣䞻⌹䍂悻摏卬숪特걶噞怶眰╙拂䂵夭㡵睆纵珂欲汰</w:t>
      </w:r>
      <w:r>
        <w:rPr/>
        <w:t>⡁</w:t>
      </w:r>
      <w:r>
        <w:rPr/>
        <w:t>刨슱숤걯슣ꥯ╈㙖슮䍊묹䁂彂爨恹ꅘ㈹⩶숪玥焻䨣穴䁚쉧ㅾ슩轩副䈺쉠㷂痂坥乲쉎썕瘫기</w:t>
      </w:r>
      <w:r>
        <w:rPr/>
        <w:t>ꥆ</w:t>
      </w:r>
      <w:r>
        <w:rPr/>
        <w:t>ⱡ</w:t>
      </w:r>
      <w:r>
        <w:rPr/>
        <w:t>겵役㵣戤숷ꄮ瓎ꅟ걁㍱쉱嚡瓂彌顺ꥴ츲帥乐㑾ꅩ⹺㑕燂⸣哂ꥰ杢吺強싂松</w:t>
      </w:r>
      <w:r>
        <w:rPr/>
        <w:t>ⰴ</w:t>
      </w:r>
      <w:r>
        <w:rPr/>
        <w:t>敘示⹆曂♪檱愴ꌲ嘺슬捑捵浬殱䎮㯂柂컂◂傻⍍</w:t>
      </w:r>
      <w:r>
        <w:rPr/>
        <w:t>ꔯ</w:t>
      </w:r>
      <w:r>
        <w:rPr/>
        <w:t>㡔쉇</w:t>
      </w:r>
      <w:r>
        <w:rPr/>
        <w:t>ⴻ</w:t>
      </w:r>
      <w:r>
        <w:rPr/>
        <w:t>懂슩䷂⹫澮䁉㒿䏂㙳畺⭸딲区</w:t>
      </w:r>
      <w:r>
        <w:rPr/>
        <w:t>ꖿ⩕</w:t>
      </w:r>
      <w:r>
        <w:rPr/>
        <w:t>ꅯ</w:t>
      </w:r>
      <w:r>
        <w:rPr/>
        <w:t>Ⳃ</w:t>
      </w:r>
      <w:r>
        <w:rPr/>
        <w:t>剅炏䩂ꥥ䕒捠瀩㊿䧃癤穋䎵</w:t>
      </w:r>
      <w:r>
        <w:rPr/>
        <w:t>ꕹ</w:t>
      </w:r>
      <w:r>
        <w:rPr/>
        <w:t>乘淂嫂䐹顚䂣忂䰭䵂쉱♾슮㜩숤㤣숵♱促祦⭴㬲㩸썢恪㝤户晁㥥挵ㅀ䴽煺ꍍ⫍汩㨻垻唶쉈㵖묺㶥穓녹쵡皻璡别䡄轎吻쉶⽍⩚㷂炻㑅栫⹇ꅖ캻琶⥫</w:t>
      </w:r>
      <w:r>
        <w:rPr/>
        <w:t>ⱋ</w:t>
      </w:r>
      <w:r>
        <w:rPr/>
        <w:t>垡楰ꍳ쉞婞ꏂ儴䝥晸犩剹㵍뗂洶䋂碿쉲坒┷熥슬㩓幬⭟䵐쉅懂⹀꤮穊싎秂⽸呟䶥䝫䀱숯瑞쉸⪥☊⽣䉒쉋䥣爮뗂걯㎵祖숪䈻牑匤┺칧慲</w:t>
      </w:r>
      <w:r>
        <w:rPr/>
        <w:t>꤫</w:t>
      </w:r>
      <w:r>
        <w:rPr/>
        <w:t>슬䍮쉕悬怱⏂</w:t>
      </w:r>
      <w:r>
        <w:rPr/>
        <w:t>ꕰ</w:t>
      </w:r>
      <w:r>
        <w:rPr/>
        <w:t>㥈塢곍穭䗂㐲㵗䛂뇂㡮慒䵡㫂䠷ネ迍䈰瑢ㅎ⹘浖嘦ㅋ쉹彂睉딲娹쉪쉡쉫⤽䌵䕡䋂桒㔪硂ㄴ䌲攮堭啟꺡♊亏牡瘲㑸쉈⬮䅷梻⒘堭숳吪煪飂䜦繍瑣㑦䔴⹃</w:t>
      </w:r>
      <w:r>
        <w:rPr/>
        <w:t>⢩</w:t>
      </w:r>
      <w:r>
        <w:rPr/>
        <w:t>焥䧃슏朶㑃⯂壂㬽䇃넻㕘姂</w:t>
      </w:r>
      <w:r>
        <w:rPr/>
        <w:t>ꤩ</w:t>
      </w:r>
      <w:r>
        <w:rPr/>
        <w:t>唳漦걃䉩汉⮮恹䘷뭏땾䊘㩑䨰⾬潨㭮䩠楟濂瞬䍖浳䀭ご㚿㖥愨⌥걫穀䡺쉾칃쉣兂㡙灯南嘽䭄䅞䌯扡⩱䭴㢻싂쉑㩶疬摸潧敕쉄쉰剤柎</w:t>
      </w:r>
      <w:r>
        <w:rPr/>
        <w:t>ⵚ</w:t>
      </w:r>
      <w:r>
        <w:rPr/>
        <w:t>㈯湁䌦礽盂礱牮쌳捧䴪♏㑣쉲숣䦏㙋</w:t>
      </w:r>
      <w:r>
        <w:rPr/>
        <w:t>⡥</w:t>
      </w:r>
      <w:r>
        <w:rPr/>
        <w:t>䭪䍢⪱슻㑎梬㢿칓ꅹ䝅뼱搻⥘쉰</w:t>
      </w:r>
      <w:r>
        <w:rPr/>
        <w:t>⡆</w:t>
      </w:r>
      <w:r>
        <w:rPr/>
        <w:t>剱䁂⼬灾䊿公㤬根湔畗懂슣溮睷㙇▩</w:t>
      </w:r>
      <w:r>
        <w:rPr/>
        <w:t>⡏</w:t>
      </w:r>
      <w:r>
        <w:rPr/>
        <w:t>숺⸫公瘦㵺启ꍭ灣掮ꆡ丹㡈</w:t>
      </w:r>
      <w:r>
        <w:rPr/>
        <w:t>ⱎ</w:t>
      </w:r>
      <w:r>
        <w:rPr/>
        <w:t>䫍ꆵ湨♯悘瞥땰⥊╅坖㋂噣칶싂乄㗂䱔쉏姂쵤呤䩾癧卶擂⤫擎䷂䕹┪婨칥쉾묪ヂ␯癎煱⽁桅䴬▬楺噘禮慆</w:t>
      </w:r>
      <w:r>
        <w:rPr/>
        <w:t>⠪</w:t>
      </w:r>
      <w:r>
        <w:rPr/>
        <w:t>ꎥ住ꅏ抿숴뿂䡣幔卞浌㭧뭲幣僂㭧⭶쉠䐣䥙溩掘攣ꍥ숲伹擂潗摆太啂슻⧂숸祁桵勂</w:t>
      </w:r>
      <w:r>
        <w:rPr/>
        <w:t>ꦮ</w:t>
      </w:r>
      <w:r>
        <w:rPr/>
        <w:t>쉟穋䷂쉯쉒啘迂ꌵ琳汵瑁繅汕◂</w:t>
      </w:r>
      <w:r>
        <w:rPr/>
        <w:t>ⱃ⥀</w:t>
      </w:r>
      <w:r>
        <w:rPr/>
        <w:t>畧㤭庬쉈楸㩹共瑱愣쉮樻촲⥂싂싂幗쉮瘺侘係灌</w:t>
      </w:r>
      <w:r>
        <w:rPr/>
        <w:t>⡮Ⓜ</w:t>
      </w:r>
      <w:r>
        <w:rPr/>
        <w:t>뽕</w:t>
      </w:r>
      <w:r>
        <w:rPr/>
        <w:t>Ɒ</w:t>
      </w:r>
      <w:r>
        <w:rPr/>
        <w:t>桀쉙╰⭉㕆㏂⦥슡埂漻滎㛂灾⛃殘捓噘〯穓슏楯ꅥ㛂妬㴪焯権佷ノ쉙녈內ꆡ繷츸쉖㵀䧂䝃兠〷辻前䯂</w:t>
      </w:r>
      <w:r>
        <w:rPr/>
        <w:t>ⵕ</w:t>
      </w:r>
      <w:r>
        <w:rPr/>
        <w:t>縦㘺⭩啌㭷</w:t>
      </w:r>
      <w:r>
        <w:rPr/>
        <w:t>ꖮ</w:t>
      </w:r>
      <w:r>
        <w:rPr/>
        <w:t>䯂坲땎乁枻癪ꥮ⨭䥏</w:t>
      </w:r>
      <w:r>
        <w:rPr/>
        <w:t>ꥀ</w:t>
      </w:r>
      <w:r>
        <w:rPr/>
        <w:t>㍒썸䱾湵</w:t>
      </w:r>
      <w:r>
        <w:rPr/>
        <w:t>ꤷ</w:t>
      </w:r>
      <w:r>
        <w:rPr/>
        <w:t>䰴ㅅ䩶歊䬦긦숦</w:t>
      </w:r>
      <w:r>
        <w:rPr/>
        <w:t>⠩</w:t>
      </w:r>
      <w:r>
        <w:rPr/>
        <w:t>琵祉呶䔩</w:t>
      </w:r>
      <w:r>
        <w:rPr/>
        <w:t>ⱟ</w:t>
      </w:r>
      <w:r>
        <w:rPr/>
        <w:t>擂숣愹潌ギ䀵橎</w:t>
      </w:r>
      <w:r>
        <w:rPr/>
        <w:t>ⷂ</w:t>
      </w:r>
      <w:r>
        <w:rPr/>
        <w:t>禩숷슩伷捖㐷숺㍐湕剠䃂呞獂祇乪⏂㍨犬갹칫㝢噒扨䘱䲱쉴呅ㅶ</w:t>
      </w:r>
      <w:r>
        <w:rPr/>
        <w:t>⡈</w:t>
      </w:r>
      <w:r>
        <w:rPr/>
        <w:t>樺偡汣ꇂꏂ頱水吷惎숴榏揂㴮䠮䪱쵪䃂촨꥚걫歙兘歐弩あꅤ皿栭쎱㉐㵦㜯仂湘쉌䕒㖿䔥㷂䅰ꄪ婮⩏숨㑆硕䡉숊⤽飂䵷㥷⩩⤭牡䘲庻䋂숩剢㐪ꇂ숥⽾㬳쉾㈮弭⭢嫂䑈⑅</w:t>
      </w:r>
      <w:r>
        <w:rPr/>
        <w:t>ꔮ</w:t>
      </w:r>
      <w:r>
        <w:rPr/>
        <w:t>䡹瞩</w:t>
      </w:r>
      <w:r>
        <w:rPr/>
        <w:t>⡀</w:t>
      </w:r>
      <w:r>
        <w:rPr/>
        <w:t>䠤㥤颩믃偍轣쉷慌楖゘⤹</w:t>
      </w:r>
      <w:r>
        <w:rPr/>
        <w:t>꤬</w:t>
      </w:r>
      <w:r>
        <w:rPr/>
        <w:t>䃂奸恶⩞䛂쉮쉲</w:t>
      </w:r>
      <w:r>
        <w:rPr/>
        <w:t>ⵕ⹏</w:t>
      </w:r>
      <w:r>
        <w:rPr/>
        <w:t>쵥䄳ꍒ䅓䭦⨱塂䙗</w:t>
      </w:r>
      <w:r>
        <w:rPr/>
        <w:t>Ɑ</w:t>
      </w:r>
      <w:r>
        <w:rPr/>
        <w:t>此佹䟂싂瑆캿佱䬨Ⓜ橸卆勂啺獭活捠顫⸸♃狂</w:t>
      </w:r>
      <w:r>
        <w:rPr/>
        <w:t>Ⳃ</w:t>
      </w:r>
      <w:r>
        <w:rPr/>
        <w:t>쵥⭩㵟爸</w:t>
      </w:r>
      <w:r>
        <w:rPr/>
        <w:t>ꤳ</w:t>
      </w:r>
      <w:r>
        <w:rPr/>
        <w:t>썯稦呪㨷奍⺵愭걬ꎥ⤽쉤⍳</w:t>
      </w:r>
      <w:r>
        <w:rPr/>
        <w:t>⢻</w:t>
      </w:r>
      <w:r>
        <w:rPr/>
        <w:t>圬桌淂䪱〈쉊䭅䀹瞥炏숺䡞뽐娣奮捀㭟攱ꅰ䌱떮㗎㡭ꆘ깺┯奖쉡</w:t>
      </w:r>
      <w:r>
        <w:rPr/>
        <w:t>ⱥ</w:t>
      </w:r>
      <w:r>
        <w:rPr/>
        <w:t>祯⍸╶桑䪻慵偔晁稩⽍楳꺿稻瀮䡴㙘</w:t>
      </w:r>
      <w:r>
        <w:rPr/>
        <w:t>ⱅ</w:t>
      </w:r>
      <w:r>
        <w:rPr/>
        <w:t>畎彈烃⍴㜥畴瘷넽颩갺楠묶⍐恫㑡㙡㙅걈䕊牫穟恰燂乨埂歌㈰⹍砪煖盂갯숯佗憩뭞擂愩潟㇃⩤ꥸ⌸歲愰捺惂烂</w:t>
      </w:r>
      <w:r>
        <w:rPr/>
        <w:t>ꕣ</w:t>
      </w:r>
      <w:r>
        <w:rPr/>
        <w:t>䟂偡奁ㅒ깠곂⫂祡淂摗坥䠵䩋顗剰숪㇃䩂港未䵵幟뽹뾵땥쎘䨱恟</w:t>
      </w:r>
      <w:r>
        <w:rPr/>
        <w:t>ⷂ</w:t>
      </w:r>
      <w:r>
        <w:rPr/>
        <w:t>숭⹩癇塗㵢</w:t>
      </w:r>
      <w:r>
        <w:rPr/>
        <w:t>Ȿ</w:t>
      </w:r>
      <w:r>
        <w:rPr/>
        <w:t>縳䵙䅾矂슩喵䕎坩</w:t>
      </w:r>
      <w:r>
        <w:rPr/>
        <w:t>ꕸ</w:t>
      </w:r>
      <w:r>
        <w:rPr/>
        <w:t>쉢⏍㨦㐭ㅮ優嘱堬䥮㏃</w:t>
      </w:r>
      <w:r>
        <w:rPr/>
        <w:t>ⷂ</w:t>
      </w:r>
      <w:r>
        <w:rPr/>
        <w:t>恤ꇂꍥ顱䙁慧地慓뼯䒮䍫걊⹭嘷숵卬佫땫橭싂頫쉮⩣⒡悬⨩本公仂䟂喱</w:t>
      </w:r>
      <w:r>
        <w:rPr/>
        <w:t>ⵠ</w:t>
      </w:r>
      <w:r>
        <w:rPr/>
        <w:t>䄰穡췂⎏乴仂䢮⑩쎡顙䧎繰爲숷㑃垿昷㙷䕩㕯住欰⽎橐䛂</w:t>
      </w:r>
      <w:r>
        <w:rPr/>
        <w:t>ꦱ</w:t>
      </w:r>
      <w:r>
        <w:rPr/>
        <w:t>⿂숷祭㍏挱攭顺숲䇍㢏㷂숩橱⩣</w:t>
      </w:r>
      <w:r>
        <w:rPr/>
        <w:t>⡪</w:t>
      </w:r>
      <w:r>
        <w:rPr/>
        <w:t>版輶潩䑐恄徻奲㓂亿땨曂䲡䱴竂偔皏䤪䍏ꇂ硎瑙睴塊䂩嗂㡱⪬⴮㉫偉慺㥷顦䙇</w:t>
      </w:r>
      <w:r>
        <w:rPr/>
        <w:t>ⶩ</w:t>
      </w:r>
      <w:r>
        <w:rPr/>
        <w:t>偵朷䕗夥匹伮깞</w:t>
      </w:r>
      <w:r>
        <w:rPr/>
        <w:t>ꗂ</w:t>
      </w:r>
      <w:r>
        <w:rPr/>
        <w:t>姂㩚䩔㝈䘶塃䛂煄䅤䉘琪⨦쏃䌳♡숫</w:t>
      </w:r>
      <w:r>
        <w:rPr/>
        <w:t>ꕏ</w:t>
      </w:r>
      <w:r>
        <w:rPr/>
        <w:t>ꅉ桍䋂堸숩쉤쏂떱繂㡈兓㝓촸⸻硄桎슮</w:t>
      </w:r>
      <w:r>
        <w:rPr/>
        <w:t>ꔱ</w:t>
      </w:r>
      <w:r>
        <w:rPr/>
        <w:t>䱬녚恶噋橣</w:t>
      </w:r>
      <w:r>
        <w:rPr/>
        <w:t>ꤶ꥔</w:t>
      </w:r>
      <w:r>
        <w:rPr/>
        <w:t>捤忂坥橗䑯偖䅡쉗⽥</w:t>
      </w:r>
      <w:r>
        <w:rPr/>
        <w:t>ꦩ</w:t>
      </w:r>
      <w:r>
        <w:rPr/>
        <w:t>놘瀪䰯㤮⧂䤹痂䡲颥</w:t>
      </w:r>
      <w:r>
        <w:rPr/>
        <w:t>ꔴ</w:t>
      </w:r>
      <w:r>
        <w:rPr/>
        <w:t>ⱓ</w:t>
      </w:r>
      <w:r>
        <w:rPr/>
        <w:t>떩ꥴ</w:t>
      </w:r>
      <w:r>
        <w:rPr/>
        <w:t>ⴹ</w:t>
      </w:r>
      <w:r>
        <w:rPr/>
        <w:t>浄슏ꏂꅳ뽰䍏繯숨つ㭖䝱㌲</w:t>
      </w:r>
      <w:r>
        <w:rPr/>
        <w:t>ꕖ</w:t>
      </w:r>
      <w:r>
        <w:rPr/>
        <w:t>㩒壂祷ガ瘣捦㵚꺥㥇⹔╀쉣숲㠳扦쉬슬싂毂㎥権♖は睯ꥧ堰湒싂恎棂㙰㕺玵煭䚬썧㠤捊㌪싂穖槂쉙쌮䭵扚㉎煃頮뭧⭨♶슘䑾ꥯ㭙䔯旂㔭␪戲ꅲꥭ獍쉆䮩숬녒祸䨊中㍨䏃⑮쌤礽격滂⨭⥡璥儰쉯稹슱䦣칑敥惂楆歠⑊婺⑗剖⵴慴暿迂獇椤써㜮쉚⌵幺佱片쉠</w:t>
      </w:r>
      <w:r>
        <w:rPr/>
        <w:t>⡄</w:t>
      </w:r>
      <w:r>
        <w:rPr/>
        <w:t>浵⛂䍙䠰⑍矃䃂辿䁂ꄮ匤瑳汒採숨燃椬⵮녱</w:t>
      </w:r>
      <w:r>
        <w:rPr/>
        <w:t>⢣</w:t>
      </w:r>
      <w:r>
        <w:rPr/>
        <w:t>檮页㕁湫㭳⽓秎딷儣㉭斣⍀</w:t>
      </w:r>
      <w:r>
        <w:rPr/>
        <w:t>⢘</w:t>
      </w:r>
      <w:r>
        <w:rPr/>
        <w:t>伪婸㌪춣</w:t>
      </w:r>
      <w:r>
        <w:rPr/>
        <w:t>ꔮ</w:t>
      </w:r>
      <w:r>
        <w:rPr/>
        <w:t>㖩䑧쉣슩䴪欸뼵摨숱⨺砻⨻䭖潍䉓檘圸䉏㵀彎晞⍉䙧⥺㨪惂砩株憬䉈奄㡊⵱⥎ꆩ䲱繐쉈凂㶏⍆桯⹶㘻木档걫쉘⼷</w:t>
      </w:r>
      <w:r>
        <w:rPr/>
        <w:t>ⶩ</w:t>
      </w:r>
      <w:r>
        <w:rPr/>
        <w:t>囂䒘䉅⿂摧슩쉱媬ォ슣啷䙋砹䠺戰딲䝟㩓䀪䑡枱幐栻睗䉕ギ瘺潈䋃䈺䅩桧扮쉾㡘ꍬ</w:t>
      </w:r>
      <w:r>
        <w:rPr/>
        <w:t>ⱑ</w:t>
      </w:r>
      <w:r>
        <w:rPr/>
        <w:t>瑈挱瑹䴦䕾숯⭕㞣吽㪮㭅㨨슥</w:t>
      </w:r>
      <w:r>
        <w:rPr/>
        <w:t>⣂</w:t>
      </w:r>
      <w:r>
        <w:rPr/>
        <w:t>䉾太</w:t>
      </w:r>
      <w:r>
        <w:rPr/>
        <w:t>ꔫ</w:t>
      </w:r>
      <w:r>
        <w:rPr/>
        <w:t>迂竎乒䔥秂䜻⍹煵숪祈</w:t>
      </w:r>
      <w:r>
        <w:rPr/>
        <w:t>ⴷ</w:t>
      </w:r>
      <w:r>
        <w:rPr/>
        <w:t>䉚깠숣丮䱍쉞⪥皬⾮⨲祾毂떘쉺汯⌴䨸䰲녰伭猸⹈栶㔵炱⽹㐨</w:t>
      </w:r>
      <w:r>
        <w:rPr/>
        <w:t>ꔶ</w:t>
      </w:r>
      <w:r>
        <w:rPr/>
        <w:t>歠쉟瑞䬮⪥体䀰瑡숶갩氮촶ꥨ焸杸㶏慘䆡䴲슬┣㒘뼸딱乵偟恠쉸⎩浔싃썺ꆡ쉁瘥繎숴⽧썈し⍕슘䔨뼸儻湉侏杸穭䵍ꅣ戮쉋兇炬烂㑂媡彥</w:t>
      </w:r>
      <w:r>
        <w:rPr/>
        <w:t>⢏</w:t>
      </w:r>
      <w:r>
        <w:rPr/>
        <w:t>卖㍔䮥䵚契캮쉱弯⫂㝓扥䑌㓃ꍎ男䤵瞬愪潂⬺⽮숮㢩弭뭱쉞頤쉑껂千따컂片ꅔ楳䁫⨦⼭⥫⽮</w:t>
      </w:r>
      <w:r>
        <w:rPr/>
        <w:t>ꕗ</w:t>
      </w:r>
      <w:r>
        <w:rPr/>
        <w:t>쵬</w:t>
      </w:r>
      <w:r>
        <w:rPr/>
        <w:t>⢡</w:t>
      </w:r>
      <w:r>
        <w:rPr/>
        <w:t>뽨帲楧慺彅</w:t>
      </w:r>
      <w:r>
        <w:rPr/>
        <w:t>ꦣ</w:t>
      </w:r>
      <w:r>
        <w:rPr/>
        <w:t>歆습掣促츥噸䄪㍗╸䜽䴰卺復㙕㑙夤깱㕪쉴┯⎮⫂旂㥦䚱梻</w:t>
      </w:r>
      <w:r>
        <w:rPr/>
        <w:t>ꕱ</w:t>
      </w:r>
      <w:r>
        <w:rPr/>
        <w:t>⣂</w:t>
      </w:r>
      <w:r>
        <w:rPr/>
        <w:t>榩⑦啷塸쉋ꌴ幭숬滍䌤徏杀熮캡歄⥌炣⾿晞䱧㡘㦻㌻婡╭쉯쉍爪䷂㡅哃偄瑳㦵쉘⼻䒬扶曂뼪⧂奵싂扶</w:t>
      </w:r>
      <w:r>
        <w:rPr/>
        <w:t>⠨</w:t>
      </w:r>
      <w:r>
        <w:rPr/>
        <w:t>䘲繨塖偊</w:t>
      </w:r>
      <w:r>
        <w:rPr/>
        <w:t>⠪</w:t>
      </w:r>
      <w:r>
        <w:rPr/>
        <w:t>㩠䂱敂䥳㡷숪</w:t>
      </w:r>
      <w:r>
        <w:rPr/>
        <w:t>Ⲯ</w:t>
      </w:r>
      <w:r>
        <w:rPr/>
        <w:t>쉊숦弴穭啴卦燂䈯単婹쉹숪嫂湁⾡녈堩싂㇂瘨娽긫쉖㑴琵坲㠸⩁單⨮숣秃칞⭆</w:t>
      </w:r>
      <w:r>
        <w:rPr/>
        <w:t>ⵏ</w:t>
      </w:r>
      <w:r>
        <w:rPr/>
        <w:t>㩐㴣攫毂㥓玱쉳愴單穭繪㝈슩䭆偑쉸畧效싂땤╬䅆㍀彀棂◂쉔숷䡫㣂溥璱䉣쉺㩑⹘䰳⭓㧃坟쉯慚扲넴撿䦩㔬ꥸ潷⵵䝘䄳㟂潌깡兲䙷⿂㨺奸唲嘊쉯넷㭙䶿㭰僂⮬婇嘫┭㞩䕘쉾⩷땍纡㔸췂兘呯┸灖긮슡垬桴忂ꄽ䭙暥곂쉐쉕整楎</w:t>
      </w:r>
      <w:r>
        <w:rPr/>
        <w:t>ⱈ♡</w:t>
      </w:r>
      <w:r>
        <w:rPr/>
        <w:t>横</w:t>
      </w:r>
      <w:r>
        <w:rPr/>
        <w:t>꧂</w:t>
      </w:r>
      <w:r>
        <w:rPr/>
        <w:t>庬㘵걯璥║䉖䤲䭥䵗䥶쉟狂お灖㕱숰뇂痎䡍榻䀩㑀䭌䘲䑰冡㭆縸㕲挽洭体顕煂쉮丮땫⥍娪潍⩹싂</w:t>
      </w:r>
      <w:r>
        <w:rPr/>
        <w:t>ꥐ</w:t>
      </w:r>
      <w:r>
        <w:rPr/>
        <w:t>頱㴵╟␨䵵쉉旂壂ꍭ䨣⸹쉘⽁㑊②怴⭠䎏杊慖쵾唩桐南뗂䉮ꅗ䆏⩌悥ꇂ⸣祸琵擂䅳歨싂뭬栻㭆䋂</w:t>
      </w:r>
      <w:r>
        <w:rPr/>
        <w:t>ⴶ</w:t>
      </w:r>
      <w:r>
        <w:rPr/>
        <w:t>쉣⹐㟂╆</w:t>
      </w:r>
      <w:r>
        <w:rPr/>
        <w:t>ꥇ</w:t>
      </w:r>
      <w:r>
        <w:rPr/>
        <w:t>㣂䷂㨻假〤</w:t>
      </w:r>
      <w:r>
        <w:rPr/>
        <w:t>ꥇ</w:t>
      </w:r>
      <w:r>
        <w:rPr/>
        <w:t>揂⹄숫싍湂祸숺浹漨䨷㩷⽵㬱町獯숸昩쉺⭰겣쉪쉥쉸痂呄䕓넺䤹匯瑐⹏侱具ꅃ㍉䁪깆䤩⩷轓穣까쉍橫卢塑浪</w:t>
      </w:r>
      <w:r>
        <w:rPr/>
        <w:t>ꔮ</w:t>
      </w:r>
      <w:r>
        <w:rPr/>
        <w:t>쉁奄睐渶㩩㦩獸穰焬</w:t>
      </w:r>
      <w:r>
        <w:rPr/>
        <w:t>ⳍ</w:t>
      </w:r>
      <w:r>
        <w:rPr/>
        <w:t>쌨狂䗂極⼱걑汳◂䨽攫㙆</w:t>
      </w:r>
      <w:r>
        <w:rPr/>
        <w:t>ꤰ</w:t>
      </w:r>
      <w:r>
        <w:rPr/>
        <w:t>䵲睃瑌㔯ㄭ䀱䖘ꍒ㔻燂婵뮱䩍区⧂⛃䩋捈싂睦瀨偷쏂欻</w:t>
      </w:r>
      <w:r>
        <w:rPr/>
        <w:t>ⶮ</w:t>
      </w:r>
      <w:r>
        <w:rPr/>
        <w:t>畤呟걂숻瘴◂壂繞潏㛃懍␰毂迂楨숭木吣硺녑쉃숤捦㡪걆姂瞵䦩⑪慢㉗掏뿂䈪⭯</w:t>
      </w:r>
      <w:r>
        <w:rPr/>
        <w:t>ꥃ</w:t>
      </w:r>
      <w:r>
        <w:rPr/>
        <w:t>땩▏땚灇匦⼣甮婃挸乲땘䅒湏슮䑶瑯姂숪十榩싂猹䵍䕩乶䱟倪쌻㦩本礫悘㍒⍋걷瀱䃂䁉窥扌쉵㮡獐쉬뼳潱쉟畐ㄵ瑔湤</w:t>
      </w:r>
      <w:r>
        <w:rPr/>
        <w:t>⠱</w:t>
      </w:r>
      <w:r>
        <w:rPr/>
        <w:t>輸畘瀦땺穯㕉䑔⛂숺凃澣㝌숣夤㫂圦┪䞏杌썟繖潖䰫㐩壂쉥쉪⥫쉏ꅑ㈨</w:t>
      </w:r>
      <w:r>
        <w:rPr/>
        <w:t>⡐</w:t>
      </w:r>
      <w:r>
        <w:rPr/>
        <w:t>琬숳灰楒塦漶幈♞楐桠㨯繘橯㌻汒⍷녪숱幺㵵浬戫ꄱ곂ꏍ塆뭰偧쉰쉋⩂㝶顶痎⩉쉴숵ꆿ䔶㥎忍疿祮쉡䢮㒵朱㥗彶⭎┰</w:t>
      </w:r>
      <w:r>
        <w:rPr/>
        <w:t>ꤨ</w:t>
      </w:r>
      <w:r>
        <w:rPr/>
        <w:t>漹쵳啭녪剏䩏쉴礯杄汳潖⿂㍧椫</w:t>
      </w:r>
      <w:r>
        <w:rPr/>
        <w:t>ꤥ</w:t>
      </w:r>
      <w:r>
        <w:rPr/>
        <w:t>䙋촱健䔬顏갷슘뭄顊剧㘻塺睅썞杪〴⧂뇂썾昷곂楴䥞⺥䁚硧敩</w:t>
      </w:r>
      <w:r>
        <w:rPr/>
        <w:t>ⴵ</w:t>
      </w:r>
      <w:r>
        <w:rPr/>
        <w:t>禮撩灹䨳䕔䙄㨻瞬깃䱠汇⤤琭浮␩⒵⬯⵮</w:t>
      </w:r>
      <w:r>
        <w:rPr/>
        <w:t>ⵅ</w:t>
      </w:r>
      <w:r>
        <w:rPr/>
        <w:t>嚮ざ㣂〬쉮갷眲溘搩㑷帬ㅯ숰ꥸ挨丬쉍刪揂㤷껂繺⵨녥歋物癙穫ꏂ乹⵶吳呲愹쌸䥭汢䙪秂쉯娽㙾뭌칸쉘䇂砊橒恢쉨浫㇍䷂䉀⛂䑕뽹⭢ꥥꌶ⹇測캩當浡懂䫂숣ま繌䕭쉢싂輩쏂䈸ꌣ畕䧂숳䑐⥧䧂⻎顬ㄻ昣</w:t>
      </w:r>
      <w:r>
        <w:rPr/>
        <w:t>Ⳃ</w:t>
      </w:r>
      <w:r>
        <w:rPr/>
        <w:t>깇ꎩ</w:t>
      </w:r>
      <w:r>
        <w:rPr/>
        <w:t>ꤦ</w:t>
      </w:r>
      <w:r>
        <w:rPr/>
        <w:t>슘슮⵲걐疮判彠ㄳ㜩渹獖曂쎘땍橘◂渪䚏煱漺娵꥘䁨㷂塣漪뽴斿䌲癫堥쉎猲⍋䥎冏繇氥䐶딣朵숣捍</w:t>
      </w:r>
      <w:r>
        <w:rPr/>
        <w:t>꤯</w:t>
      </w:r>
      <w:r>
        <w:rPr/>
        <w:t>쵟긣佄剥浅欶冻䉺獭♍㜨由狂숶쉭䡰쉮썁</w:t>
      </w:r>
      <w:r>
        <w:rPr/>
        <w:t>⠽</w:t>
      </w:r>
      <w:r>
        <w:rPr/>
        <w:t>㙄痂㝟깑夣㧂㌸䴹ㄻ湫绎⑾㉬㍓⍣㍄뭬呎橂䝉▩䆵祪彋쉱䁉숤䄬堸敥䍺쉠⬭쉊頽䯂汱ꥦ㚵┯䕩㕈珂兕쉣け廂䅵싂判ꍁ䌮顮幆</w:t>
      </w:r>
      <w:r>
        <w:rPr/>
        <w:t>ꤺ</w:t>
      </w:r>
      <w:r>
        <w:rPr/>
        <w:t>슿枱⤷㜳䙇䱢☱쉆是쵰䰪䑣㝡쉓噬木撬칎橅げ町Ⓜ煤䥦</w:t>
      </w:r>
      <w:r>
        <w:rPr/>
        <w:t>ꔸ</w:t>
      </w:r>
      <w:r>
        <w:rPr/>
        <w:t>滂煎뽠ㄮ䡈䥙椻硙祅㎘곍䟂쵣㎵숸秂楙㤤ꍚヂ䭍㙋ㅖ幉玵牞䡡橂冬╖啫潯䙊걫⨶㵑⫂䥄牏愪쉰䐮扳䄱䃂⹵㥓囂䙵侵䰸⨣浧㡢椹</w:t>
      </w:r>
      <w:r>
        <w:rPr/>
        <w:t>꧂</w:t>
      </w:r>
      <w:r>
        <w:rPr/>
        <w:t>습⥔䂩깅灐湗珂䞱䱊㘯</w:t>
      </w:r>
      <w:r>
        <w:rPr/>
        <w:t>ꤥ⹶</w:t>
      </w:r>
      <w:r>
        <w:rPr/>
        <w:t>懂⽃쉚♘</w:t>
      </w:r>
      <w:r>
        <w:rPr/>
        <w:t>ⲱ</w:t>
      </w:r>
      <w:r>
        <w:rPr/>
        <w:t>㉗梩㉞䊣漶嫂䵫㚱슩䅖炿瘬⨪塴䕸㍥䃃䡣㝣⍸壎쉮瑣暱</w:t>
      </w:r>
      <w:r>
        <w:rPr/>
        <w:t>ꤣ</w:t>
      </w:r>
      <w:r>
        <w:rPr/>
        <w:t>但㔬挷拃⩦㣂쉾⒥䦘反橣</w:t>
      </w:r>
      <w:r>
        <w:rPr/>
        <w:t>ⶵ</w:t>
      </w:r>
      <w:r>
        <w:rPr/>
        <w:t>煣</w:t>
      </w:r>
      <w:r>
        <w:rPr/>
        <w:t>ꕓ⪩</w:t>
      </w:r>
      <w:r>
        <w:rPr/>
        <w:t>啂惂扈轧繥</w:t>
      </w:r>
      <w:r>
        <w:rPr/>
        <w:t>ⷂ⫂</w:t>
      </w:r>
      <w:r>
        <w:rPr/>
        <w:t>珂暩㥬焹濂湢猣</w:t>
      </w:r>
      <w:r>
        <w:rPr/>
        <w:t>ꗂ</w:t>
      </w:r>
      <w:r>
        <w:rPr/>
        <w:t>쉈긥㕬拂䵁㪻쉔幏ꥲ㭊穹䁫祗</w:t>
      </w:r>
      <w:r>
        <w:rPr/>
        <w:t>ꕢ</w:t>
      </w:r>
      <w:r>
        <w:rPr/>
        <w:t>㉀抬㜵䅯⿃朣⩳繒䅒盎⩅㵫⑺⍒婈ꥡ卑㞣搪朰婰묭瑲䇂䧂䥇洶洭⾡䡊ꌲ㩶㷂츺㜷砮⹞숳塳迂쉪堥넱㣂㕸敮忂偐硊쉋嘭䰹딺楓</w:t>
      </w:r>
      <w:r>
        <w:rPr/>
        <w:t>ꗍ</w:t>
      </w:r>
      <w:r>
        <w:rPr/>
        <w:t>䵘㥰畐顮摚瘶擂漭쏂㑷ㄥꍧ汧컂㗂</w:t>
      </w:r>
      <w:r>
        <w:rPr/>
        <w:t>⢥</w:t>
      </w:r>
      <w:r>
        <w:rPr/>
        <w:t>숵걢湉䈰㒡参㝄⌳⽤쉳㡤劵쉀縺槂彉⭇庮繌䁀⩬갵⩂쵗丯恒㩥</w:t>
      </w:r>
      <w:r>
        <w:rPr/>
        <w:t>Ⳃ</w:t>
      </w:r>
      <w:r>
        <w:rPr/>
        <w:t>䬥츪坣㡢㴸兞泂浑晍殬䝐癁뇂촵䑺顱さ曂䍍습㤩싂싂楉컃塧⛃ꍠ䴴匸嗂쵪㴩湚瑇䁓揂⭢㈺物문商撵㵌睚㝴␪潮⥹ꎩ䐴湥恫恔捌殏</w:t>
      </w:r>
      <w:r>
        <w:rPr/>
        <w:t>ⵟ</w:t>
      </w:r>
      <w:r>
        <w:rPr/>
        <w:t>땆쉀祟슣頪ꇂ啕幦㐱怸椹栭墏숥牔繓扫ぉ</w:t>
      </w:r>
      <w:r>
        <w:rPr/>
        <w:t>ꔳ</w:t>
      </w:r>
      <w:r>
        <w:rPr/>
        <w:t>傡쉕敨奞ꄹ旎䘲樊쵧뽦깢</w:t>
      </w:r>
      <w:r>
        <w:rPr/>
        <w:t>꥓</w:t>
      </w:r>
      <w:r>
        <w:rPr/>
        <w:t>ㅯ䏎渳百㩢쉌做瘺爻숯湇ꄺ䀬</w:t>
      </w:r>
      <w:r>
        <w:rPr/>
        <w:t>⡳</w:t>
      </w:r>
      <w:r>
        <w:rPr/>
        <w:t>⼥䘨爺ヂ䉎䥏⩕洣⌶皘炮穢摞㑵㙋繘仃夻根䝳⩇偌纬쉭쉤⩄</w:t>
      </w:r>
      <w:r>
        <w:rPr/>
        <w:t>ꥏ⍧</w:t>
      </w:r>
      <w:r>
        <w:rPr/>
        <w:t>瘷畍쉅⽨墏睧㛂硑긴摎側が㕉⸨숫刭쉗ꇂ類捣畑ꍉ彂㭂嗎꺡⯂氯츪獉㭈숪쉖歗⭭䉠䭌偏뇍䑮刦쉶圣슏彬ꏂ凂㝳潯廎辬ꄷ문⻂愸倱깲劏兹捯甤♨⑳䑘焽末獩浺涿玵䠦</w:t>
      </w:r>
      <w:r>
        <w:rPr/>
        <w:t>⡂</w:t>
      </w:r>
      <w:r>
        <w:rPr/>
        <w:t>숫쉠具咘䁅䄰⧂쉷硬㝒㥍깄到捞炩ꎡ恫㍩琫㑥깗䍐湩冮㡐㍕</w:t>
      </w:r>
      <w:r>
        <w:rPr/>
        <w:t>ꕏ</w:t>
      </w:r>
      <w:r>
        <w:rPr/>
        <w:t>䵚䱎㘩䑯侻類䦩奏껎숦숴</w:t>
      </w:r>
      <w:r>
        <w:rPr/>
        <w:t>⠥</w:t>
      </w:r>
      <w:r>
        <w:rPr/>
        <w:t>喿ㅳ⮏</w:t>
      </w:r>
      <w:r>
        <w:rPr/>
        <w:t>ⶱ</w:t>
      </w:r>
      <w:r>
        <w:rPr/>
        <w:t>쵾㠷꺩婇䊩䇃䴰깮䭣㍄</w:t>
      </w:r>
      <w:r>
        <w:rPr/>
        <w:t>ꕒ</w:t>
      </w:r>
      <w:r>
        <w:rPr/>
        <w:t>㵆뽐摎潡㌯䨹</w:t>
      </w:r>
      <w:r>
        <w:rPr/>
        <w:t>ꤥꤪ</w:t>
      </w:r>
      <w:r>
        <w:rPr/>
        <w:t>晍彴㈬夬喥㵏땬稻뽫塬吭囃夳䥪恴䂏䊮棃睉溘뇂묶摭ꌯ⪩⽓뿍숻깩䌣</w:t>
      </w:r>
      <w:r>
        <w:rPr/>
        <w:t>⡒</w:t>
      </w:r>
      <w:r>
        <w:rPr/>
        <w:t>歴쉅濂呌㴲숤䭀⩤䋂③刲璿䨹ꅪ哂搲㤮䑲祓斵䍺㔫쉘ꥲ⨹䢩㙲㘦䱂婏奊놩ꥭ쉤頫啯畇煳썑癶妱숩츷噭縯摩녶㕧</w:t>
      </w:r>
      <w:r>
        <w:rPr/>
        <w:t>꥓</w:t>
      </w:r>
      <w:r>
        <w:rPr/>
        <w:t>彾䚩숮⪩煀用瑴轈</w:t>
      </w:r>
      <w:r>
        <w:rPr/>
        <w:t>⣂</w:t>
      </w:r>
      <w:r>
        <w:rPr/>
        <w:t>껂吷擂쉃촺숫쉳䱐䱙砽뼦硑䑸圫</w:t>
      </w:r>
      <w:r>
        <w:rPr/>
        <w:t>ꗂ</w:t>
      </w:r>
      <w:r>
        <w:rPr/>
        <w:t>禬炻㉊玏⭘塦支ㅾ</w:t>
      </w:r>
      <w:r>
        <w:rPr/>
        <w:t>ⶻ</w:t>
      </w:r>
      <w:r>
        <w:rPr/>
        <w:t>炣偫刣榱</w:t>
      </w:r>
      <w:r>
        <w:rPr/>
        <w:t>ꥇ</w:t>
      </w:r>
      <w:r>
        <w:rPr/>
        <w:t>㝞䖥湧椻䟍煕墿挪치睩湉轩숰⸪䍑槂⹧䠥㝵⽶汄깁呠䋎媿伯揂㶥弯ꥣꥺ䒱뽉獀帴倶奟⼰ꇂ恸ꏍ㋂仂咵楢ꍧ⹠彅쉵兂䖵㮩칡䲩䍷깫夶㥯숽뾿䀤⨵⭁</w:t>
      </w:r>
      <w:r>
        <w:rPr/>
        <w:t>ⰱ</w:t>
      </w:r>
      <w:r>
        <w:rPr/>
        <w:t>珂暵슱瘴䱰穀</w:t>
      </w:r>
      <w:r>
        <w:rPr/>
        <w:t>ⶩ</w:t>
      </w:r>
      <w:r>
        <w:rPr/>
        <w:t>䁔격ꍵ⦏䍪棃녣䙭桖塞摯兰穈㕀䌶挴⼨⑞污▮숨敪颏飂䲬㛂婩쉔쵪㗂촬䩯灦뽅扶儲쉮恱싎但䍞⭩⬫쉁楘繙案</w:t>
      </w:r>
      <w:r>
        <w:rPr/>
        <w:t>꧂</w:t>
      </w:r>
      <w:r>
        <w:rPr/>
        <w:t>毂煳䰳䧂奞칐瀪䚻쉠迂揃싃帬欳䋎㛂飂쉦㧍呅䁩䦡⫂䗂슩奋㍥㨴塣乎捬欴䡞䪻숪捬㡵琶敖晔믂딦♒戤싂堹㈫캩숹徘挽申㍕ꍢ冿桗剭땖ㆱ</w:t>
      </w:r>
      <w:r>
        <w:rPr/>
        <w:t>⡦</w:t>
      </w:r>
      <w:r>
        <w:rPr/>
        <w:t>䝎媱ꥵ갤穌䭅㭥갱癇ㄱ嘸㕂㠴䔥쵹秂托煂䉩浠垬流癒⫂쉉싂轫ㅎ祒歩畄⭡癵싂輊♓숮⨬쵄㕉㋂眯땤견칳㎩쉓顁䨺▩猩갣顡⯂㞘〭㭞䴥獳쉫쌸</w:t>
      </w:r>
      <w:r>
        <w:rPr/>
        <w:t>ꖵ☥</w:t>
      </w:r>
      <w:r>
        <w:rPr/>
        <w:t>䪿뼽㎬柂䡰䃎潀쌲㠮倱⮥㥑睧佈䛂㟂䴺硬嗍六숰湗扠克䕥쉙겮</w:t>
      </w:r>
      <w:r>
        <w:rPr/>
        <w:t>ꥌ</w:t>
      </w:r>
      <w:r>
        <w:rPr/>
        <w:t>㪩깆穢砪䵞䊿㣍㍞⽕뽬숭갲⑧唬뼯</w:t>
      </w:r>
      <w:r>
        <w:rPr/>
        <w:t>꤫ꤽ</w:t>
      </w:r>
      <w:r>
        <w:rPr/>
        <w:t>䵵䌰瑉硢㉆䭒숱ꎻ⨭㵹愲◂㍴买츮</w:t>
      </w:r>
    </w:p>
    <w:p>
      <w:pPr>
        <w:pStyle w:val="PreformattedText"/>
        <w:bidi w:val="0"/>
        <w:spacing w:before="0" w:after="0"/>
        <w:jc w:val="left"/>
        <w:rPr/>
      </w:pPr>
      <w:r>
        <w:rPr/>
        <w:t>硾</w:t>
      </w:r>
      <w:r>
        <w:rPr/>
        <w:t>ꦩ</w:t>
      </w:r>
      <w:r>
        <w:rPr/>
        <w:t>䨪㥗䭡㥵쉥깐迂䔱䬨㞘⭧恟彎숣䅾繒棂剹妵ꥵ椮</w:t>
      </w:r>
      <w:r>
        <w:rPr/>
        <w:t>ⱹ</w:t>
      </w:r>
      <w:r>
        <w:rPr/>
        <w:t>稬澩纏싃䏂䍮䨯⒬쉢伲</w:t>
      </w:r>
      <w:r>
        <w:rPr/>
        <w:t>ⱟ</w:t>
      </w:r>
      <w:r>
        <w:rPr/>
        <w:t>㕰⩾垱쉎䀥</w:t>
      </w:r>
      <w:r>
        <w:rPr/>
        <w:t>ꥅⴻ</w:t>
      </w:r>
      <w:r>
        <w:rPr/>
        <w:t>傿싂㝰쉧㌸쉈ꌪ⏎歴뭉걃烃ㅺ</w:t>
      </w:r>
      <w:r>
        <w:rPr/>
        <w:t>ꤥ</w:t>
      </w:r>
      <w:r>
        <w:rPr/>
        <w:t>唹楴户ꍨ⯂슬飃⍤轏卙⹚㕎䍗컂쉣睹顎䉄檥機恪⪏㥕쉆ꥯ煀祶⽡쉇⬮䩕땹㩎窩⥮晦䬻烂䄯浪伣柂칾儳땰䀯㬽쉳㵐啀啪㭵䥵煠本⮱畱䡷縰䋎⒩</w:t>
      </w:r>
      <w:r>
        <w:rPr/>
        <w:t>ꥉ</w:t>
      </w:r>
      <w:r>
        <w:rPr/>
        <w:t>煗拂⬯丷焱楏䔬奍뽩㉡䨤걐䲱딸嚥</w:t>
      </w:r>
      <w:r>
        <w:rPr/>
        <w:t>ꤨ</w:t>
      </w:r>
      <w:r>
        <w:rPr/>
        <w:t>穹</w:t>
      </w:r>
      <w:r>
        <w:rPr/>
        <w:t>ꥌ</w:t>
      </w:r>
      <w:r>
        <w:rPr/>
        <w:t>ꏂ縥숭弽姂⽯㎩琲무숻澡습칟硸䡗깁쉪欣撻〫硊</w:t>
      </w:r>
      <w:r>
        <w:rPr/>
        <w:t>ꕱ</w:t>
      </w:r>
      <w:r>
        <w:rPr/>
        <w:t>灌唥潳㮻㔪쉲녳㔪昲쉫敂䚣䕣祆슱기琪쉐䕁</w:t>
      </w:r>
      <w:r>
        <w:rPr/>
        <w:t>ꗂ</w:t>
      </w:r>
      <w:r>
        <w:rPr/>
        <w:t>卦伪쉸佶㠺쉔牵</w:t>
      </w:r>
      <w:r>
        <w:rPr/>
        <w:t>ꕪ</w:t>
      </w:r>
      <w:r>
        <w:rPr/>
        <w:t>嘣汉恌轱슻䥙⹀▵卣뭄瘭乴</w:t>
      </w:r>
      <w:r>
        <w:rPr/>
        <w:t>Ⲙ</w:t>
      </w:r>
      <w:r>
        <w:rPr/>
        <w:t>牐奍㉡輵쉏䠸淂</w:t>
      </w:r>
      <w:r>
        <w:rPr/>
        <w:t>⡫</w:t>
      </w:r>
      <w:r>
        <w:rPr/>
        <w:t>璡䕴穖飂攱桱츬濂컂啚㑾嘣㞮劏╲ꏂ숦幟⑨䝌颏숯䤴㙰</w:t>
      </w:r>
      <w:r>
        <w:rPr/>
        <w:t>⡧</w:t>
      </w:r>
      <w:r>
        <w:rPr/>
        <w:t>塇䵑䁺摈깒</w:t>
      </w:r>
      <w:r>
        <w:rPr/>
        <w:t>ꕔ</w:t>
      </w:r>
      <w:r>
        <w:rPr/>
        <w:t>뮥싂爦轎欴畗淂恖摩檘</w:t>
      </w:r>
      <w:r>
        <w:rPr/>
        <w:t>⡃</w:t>
      </w:r>
      <w:r>
        <w:rPr/>
        <w:t>櫂〈⪩⥅뭠扬末ꄰ呞轞⹓丮䌣圲⍧쉘㙨噧皥㣎幮⭒㉡⺱彧䕃灦祵</w:t>
      </w:r>
      <w:r>
        <w:rPr/>
        <w:t>ꕀ</w:t>
      </w:r>
      <w:r>
        <w:rPr/>
        <w:t>녁䟃材⤨</w:t>
      </w:r>
      <w:r>
        <w:rPr/>
        <w:t>⣂</w:t>
      </w:r>
      <w:r>
        <w:rPr/>
        <w:t>㘤ギ쵂⨪獏䎏埂쉴쉾♈╘礦据盂嘪ꄦ枿歑㡨摳晾㡹⪬쉰婃瑾䚻呭瀱ꆡ쉩澥쵸䈹獞䨣咘꺮⸹쉰熩扲숦䋂┫疿䏂睾愱쉉ぢ㌹剁祮奾갳㌫揂⽪슱猨껂</w:t>
      </w:r>
      <w:r>
        <w:rPr/>
        <w:t>ⰱ</w:t>
      </w:r>
      <w:r>
        <w:rPr/>
        <w:t>椨泂瑩松眽繳⭒琫숤⦘䏎夵祊䐲숰轰䑹剆媡嗂繚垥뽥癞癥⧂浹溮兔惂愳㠴㧍眪⪣㕩揂潡䆱嗂䣂뇂싎绂晁</w:t>
      </w:r>
      <w:r>
        <w:rPr/>
        <w:t>ⰵ</w:t>
      </w:r>
      <w:r>
        <w:rPr/>
        <w:t>䜤浦な帪⛂⴪焱⩞⹹쉫䌣㬻쉠繅汋쉉⬱걔惎䍴砻䗂ꍘ싂쉂쉚⩚㈯关〯</w:t>
      </w:r>
      <w:r>
        <w:rPr/>
        <w:t>ⱒ</w:t>
      </w:r>
      <w:r>
        <w:rPr/>
        <w:t>㜊뮻弪摲㫃㵣汱唴忍捁싂洳㉓申恇搭猳칠</w:t>
      </w:r>
      <w:r>
        <w:rPr/>
        <w:t>ꥍ</w:t>
      </w:r>
      <w:r>
        <w:rPr/>
        <w:t>坪煨♋刭憣慨Ⓙ㆘睮</w:t>
      </w:r>
      <w:r>
        <w:rPr/>
        <w:t>ⷂ</w:t>
      </w:r>
      <w:r>
        <w:rPr/>
        <w:t>潌␪擃剑䱢稤䉶㟂漲䕠⽗㐽</w:t>
      </w:r>
      <w:r>
        <w:rPr/>
        <w:t>⡴</w:t>
      </w:r>
      <w:r>
        <w:rPr/>
        <w:t>䃂焩䩉晀䜵浲⥩磂䩾</w:t>
      </w:r>
      <w:r>
        <w:rPr/>
        <w:t>ꥋ</w:t>
      </w:r>
      <w:r>
        <w:rPr/>
        <w:t>촮㊩䶵娦䥯ꥷ匸뭞佗걫栭匳⾏⩙㩫䱎䥆竎⑉썳顠㓂潰湉</w:t>
      </w:r>
      <w:r>
        <w:rPr/>
        <w:t>ꕞ</w:t>
      </w:r>
      <w:r>
        <w:rPr/>
        <w:t>潩⫂侏䀩Ⓝ兤煩㭆掩捈⥭潧婶䙆䅳捡녬⹈ㄷ</w:t>
      </w:r>
      <w:r>
        <w:rPr/>
        <w:t>ⴻ◂</w:t>
      </w:r>
      <w:r>
        <w:rPr/>
        <w:t>牁썠쏂䏂佥⶿⍳瀸ꅶ柂䔹슩怸䡙焰䙘뗂摘㵱稷</w:t>
      </w:r>
      <w:r>
        <w:rPr/>
        <w:t>⢩</w:t>
      </w:r>
      <w:r>
        <w:rPr/>
        <w:t>ꥨ䀰</w:t>
      </w:r>
      <w:r>
        <w:rPr/>
        <w:t>ⱈ</w:t>
      </w:r>
      <w:r>
        <w:rPr/>
        <w:t>ⵇ</w:t>
      </w:r>
      <w:r>
        <w:rPr/>
        <w:t>嚩呤歯⦮걍瀶牗숶쉏칁따䅆墡䭨纬슣</w:t>
      </w:r>
      <w:r>
        <w:rPr/>
        <w:t>⡂⥵</w:t>
      </w:r>
      <w:r>
        <w:rPr/>
        <w:t>슘걘浐䖱珂櫂ꇂ塅乴⽲氹넨</w:t>
      </w:r>
      <w:r>
        <w:rPr/>
        <w:t>⡧</w:t>
      </w:r>
      <w:r>
        <w:rPr/>
        <w:t>쉅頯獷倱䡸噥⭌䶱깧摒畫㊥帪碮牣癎偧ꅊ숰瘵⨰䁂⤫棂兠칩츺⥸傻쉥䧃畅┪礪⬣爽熱㉤⥤⽖쉄怳☻</w:t>
      </w:r>
      <w:r>
        <w:rPr/>
        <w:t>Ⱛ⭞</w:t>
      </w:r>
      <w:r>
        <w:rPr/>
        <w:t>ꎏ䅄砨ꍢ㵱</w:t>
      </w:r>
      <w:r>
        <w:rPr/>
        <w:t>ꤽ</w:t>
      </w:r>
      <w:r>
        <w:rPr/>
        <w:t>婩椳⥮⍙䉯⵫噗뿂本땢㊵㜫掩癈弶煌楰슬柂彵呾ꍶ剑搽採悩</w:t>
      </w:r>
      <w:r>
        <w:rPr/>
        <w:t>⡁</w:t>
      </w:r>
      <w:r>
        <w:rPr/>
        <w:t>뽎颏㊵彨슿厏䡗㤨䝍쉟湒䁶⨪㝸樨䴽딸懍挪怷㇎</w:t>
      </w:r>
      <w:r>
        <w:rPr/>
        <w:t>ⵡ</w:t>
      </w:r>
      <w:r>
        <w:rPr/>
        <w:t>䡒⹑걧瑭㧃㤦彘ꥱ丷㕈橇</w:t>
      </w:r>
      <w:r>
        <w:rPr/>
        <w:t>ⵁ</w:t>
      </w:r>
      <w:r>
        <w:rPr/>
        <w:t>溏䟂瑑䙵䐯礱娷슡並乭쉚捱뇂⍠⩆媘ꌮ侬浇㘻습⦬⶘欶쉎ㅈ㝉轥㐲㥶⮮</w:t>
      </w:r>
      <w:r>
        <w:rPr/>
        <w:t>ꔴ</w:t>
      </w:r>
      <w:r>
        <w:rPr/>
        <w:t>穞找</w:t>
      </w:r>
      <w:r>
        <w:rPr/>
        <w:t>ꗂ</w:t>
      </w:r>
      <w:r>
        <w:rPr/>
        <w:t>淂憻䭶〬뭆⽪幅愲唺湕</w:t>
      </w:r>
      <w:r>
        <w:rPr/>
        <w:t>⡁</w:t>
      </w:r>
      <w:r>
        <w:rPr/>
        <w:t>䁌䤺쉰쉞⯂㯂⌫쵳쉍</w:t>
      </w:r>
      <w:r>
        <w:rPr/>
        <w:t>ⰸ</w:t>
      </w:r>
      <w:r>
        <w:rPr/>
        <w:t>䯂樵⑾</w:t>
      </w:r>
      <w:r>
        <w:rPr/>
        <w:t>ꦘ</w:t>
      </w:r>
      <w:r>
        <w:rPr/>
        <w:t>卬摫</w:t>
      </w:r>
      <w:r>
        <w:rPr/>
        <w:t>⢘</w:t>
      </w:r>
      <w:r>
        <w:rPr/>
        <w:t>㑓顉ꍁ牚쉶ꥫ从㖮睵㒏戹년싃♪쉘䱤ㄬ牵䁬쉞촨◂긶ꥲ⧂砹⍡쉑㥕슡⭹땄繥숨忂捲묬促哂潧䔣</w:t>
      </w:r>
      <w:r>
        <w:rPr/>
        <w:t>Ⱔ</w:t>
      </w:r>
      <w:r>
        <w:rPr/>
        <w:t>摮姎쉾呃熱㌳㶘⭖颻扩쉧䝐䥞㑦乞</w:t>
      </w:r>
      <w:r>
        <w:rPr/>
        <w:t>ⱕ</w:t>
      </w:r>
      <w:r>
        <w:rPr/>
        <w:t>㝧슻⧂焱眵쉔摁슣믂쉁㭣爦숶䅺䩘瑪숦䁈䄬渦痎땞坠禣噈㜪嗂ꌫ潠橸癫숫攷ꍈ縴</w:t>
      </w:r>
      <w:r>
        <w:rPr/>
        <w:t>ꤨ♓</w:t>
      </w:r>
      <w:r>
        <w:rPr/>
        <w:t>숬쌲슻癁優窵╤㔸丷睸妥⨮쉏獃싂갱</w:t>
      </w:r>
      <w:r>
        <w:rPr/>
        <w:t>ꕙ</w:t>
      </w:r>
      <w:r>
        <w:rPr/>
        <w:t>䩶⾱썸江쉉㎵䙸⩇塲쉗敍䴣厥慤㣂ꥢ汸숺奚涮</w:t>
      </w:r>
      <w:r>
        <w:rPr/>
        <w:t>⠦╶</w:t>
      </w:r>
      <w:r>
        <w:rPr/>
        <w:t>繙乥ぺ</w:t>
      </w:r>
      <w:r>
        <w:rPr/>
        <w:t>Ⱪ</w:t>
      </w:r>
      <w:r>
        <w:rPr/>
        <w:t>璡숱琯㪬㑨슡☥扄쉓治瑗ꄤㆻ껂㭣쉳㤹♗ꅋ▮걀湖ㅅ쉗眭㝐걡쉤椶䲻卭쉌䝶浗꺥뭐⥢</w:t>
      </w:r>
      <w:r>
        <w:rPr/>
        <w:t>ꤱ</w:t>
      </w:r>
      <w:r>
        <w:rPr/>
        <w:t>뭴塈넳禵</w:t>
      </w:r>
      <w:r>
        <w:rPr/>
        <w:t>ꕃ</w:t>
      </w:r>
      <w:r>
        <w:rPr/>
        <w:t>㩋顏</w:t>
      </w:r>
      <w:r>
        <w:rPr/>
        <w:t>ⴊ⚘</w:t>
      </w:r>
      <w:r>
        <w:rPr/>
        <w:t>橄꺵顈捏慢愪슱䉒前湙⻂㝉䱕慯☨顠뽷⹓慃輮⤥穪䬴煚敁摥䩑⭅</w:t>
      </w:r>
      <w:r>
        <w:rPr/>
        <w:t>Ⳃ</w:t>
      </w:r>
      <w:r>
        <w:rPr/>
        <w:t>颥䲱䵵ꇃ繂</w:t>
      </w:r>
      <w:r>
        <w:rPr/>
        <w:t>ꕡ</w:t>
      </w:r>
      <w:r>
        <w:rPr/>
        <w:t>樵싂䎘⍥䅺䠪夶䵥祲뾘呶彌㩈厥轭塊敏곍占䴯쉂䙯䥢숪挵呋</w:t>
      </w:r>
      <w:r>
        <w:rPr/>
        <w:t>⠵</w:t>
      </w:r>
      <w:r>
        <w:rPr/>
        <w:t>轷煘䑂</w:t>
      </w:r>
      <w:r>
        <w:rPr/>
        <w:t>꤭</w:t>
      </w:r>
      <w:r>
        <w:rPr/>
        <w:t>前䩌ꥲ䋂梻쉙슥⨦杮</w:t>
      </w:r>
      <w:r>
        <w:rPr/>
        <w:t>ꥃ</w:t>
      </w:r>
      <w:r>
        <w:rPr/>
        <w:t>瘩敎偋瑘唱䂵⥥⽕杶捦呔♆汭幯犘甥戫</w:t>
      </w:r>
      <w:r>
        <w:rPr/>
        <w:t>ꥌ</w:t>
      </w:r>
      <w:r>
        <w:rPr/>
        <w:t>㡈䑑攮影砳⺡挸䴫쉕噸轌擂뭪쉲䩊报勂ぺ楉曂층煌♫啴슣样睂㌲浠啗奤䕒䓂愳Ⓨ쉔ꥢ녘佐</w:t>
      </w:r>
      <w:r>
        <w:rPr/>
        <w:t>ⴤ</w:t>
      </w:r>
      <w:r>
        <w:rPr/>
        <w:t>깃坸棂╵☶쉶檮쉙쉬䙇祪㷂瀦杦㪱挱䵣惍搹녰睴⽋㡺橫㠥恒</w:t>
      </w:r>
      <w:r>
        <w:rPr/>
        <w:t>Ⱳ</w:t>
      </w:r>
      <w:r>
        <w:rPr/>
        <w:t>凂╅帺慕摡牉걑㝞幍媻쉖숸湄吮ㅟ祣䰸쉊</w:t>
      </w:r>
      <w:r>
        <w:rPr/>
        <w:t>⣃</w:t>
      </w:r>
      <w:r>
        <w:rPr/>
        <w:t>ꌻ䞻機⍓獎걨⺮強싂㙟</w:t>
      </w:r>
      <w:r>
        <w:rPr/>
        <w:t>ꗃ</w:t>
      </w:r>
      <w:r>
        <w:rPr/>
        <w:t>숯ひ輰咿估砥⹸慐䋎쉞㪿礸㓂瘭年쉁갬倥㋂癓㝾⮥戺剤슮⩦</w:t>
      </w:r>
      <w:r>
        <w:rPr/>
        <w:t>⢩</w:t>
      </w:r>
      <w:r>
        <w:rPr/>
        <w:t>䖣⩆啁挵僂恭숵繏䲱挬轩䥷</w:t>
      </w:r>
      <w:r>
        <w:rPr/>
        <w:t>ꤰ</w:t>
      </w:r>
      <w:r>
        <w:rPr/>
        <w:t>潴쵐氥恥⤺쉉塭牒繏癊役㈨㥘숭싂伷祳</w:t>
      </w:r>
      <w:r>
        <w:rPr/>
        <w:t>⣂</w:t>
      </w:r>
      <w:r>
        <w:rPr/>
        <w:t>琱坩깁ꇂㅂꥧ㈹厘亩卩剫瑸䥱䚩扙嘮朸숬⨮⿂ぺ琲⑱戩⭡〵䱊⧃⧂爩䭄枵숮縺ㅮ쉨녟⑦坫⶘묳캱睱쉾㎻쉬杶䥹娲갹캏痂⭺圳썊⩡偉卖㭹睏ꏂ칗澣䖡싍싂⵫⑏啍䝭歎矎䄻瘺싂⑔竎婘쉭넦㩐슩曂敾〷갳弣뭢ꍓ㔰ㅋ⭓昷址徿㵚䝞칞숺쉫꺩⺵僂쉩ㅈ迂䡙啔穐楐⩇折㕔䎵겡⥩㥳䡃櫂搸춵땩轑䠶婀枮汵槂쉈撱牰啨</w:t>
      </w:r>
      <w:r>
        <w:rPr/>
        <w:t>꧂</w:t>
      </w:r>
      <w:r>
        <w:rPr/>
        <w:t>轟擂弶㠱㩋쵞橡⑈䧂쉧䁙瑯쉤⹪時쉈䈸㪡淂⬫썸䦮䑸䅙弽乡祮㒩♡긩椸ꥺ㤷畁걋䀤◎迎杇쉁獏〷</w:t>
      </w:r>
      <w:r>
        <w:rPr/>
        <w:t>ꕨ</w:t>
      </w:r>
      <w:r>
        <w:rPr/>
        <w:t>㝞쉵獓湕彬쉕浴ㆥ숪潈惂枘쵲숸㵞뭀습슮숲ㅟ䙐幫⬺䍶敌ꌤꅞ䄨쉊㬳층걗っ區깎侥㥇ꅲ쌵쎱轎쉨쉬噖呷슮묬⍅䢡䈬桘녆깔싃慢殡竂⹹䥑䢮⽡墡싂捓本</w:t>
      </w:r>
      <w:r>
        <w:rPr/>
        <w:t>ꥀ</w:t>
      </w:r>
      <w:r>
        <w:rPr/>
        <w:t>㡳略砣乄轇쌸幾꥚싂싂輮䝱顃昶㋍숭侬</w:t>
      </w:r>
      <w:r>
        <w:rPr/>
        <w:t>ꤵ</w:t>
      </w:r>
      <w:r>
        <w:rPr/>
        <w:t>䵴砊彤ꄩ湄⑄넲䩭䱑噔殏</w:t>
      </w:r>
      <w:r>
        <w:rPr/>
        <w:t>⢻</w:t>
      </w:r>
      <w:r>
        <w:rPr/>
        <w:t>乔正</w:t>
      </w:r>
      <w:r>
        <w:rPr/>
        <w:t>ꥏ</w:t>
      </w:r>
      <w:r>
        <w:rPr/>
        <w:t>刱⌶</w:t>
      </w:r>
      <w:r>
        <w:rPr/>
        <w:t>꧂</w:t>
      </w:r>
      <w:r>
        <w:rPr/>
        <w:t>浑칵厵顭</w:t>
      </w:r>
      <w:r>
        <w:rPr/>
        <w:t>ꥆ⮬</w:t>
      </w:r>
      <w:r>
        <w:rPr/>
        <w:t>㭕䩊䆘倲劥뭱㚻湃㮣</w:t>
      </w:r>
      <w:r>
        <w:rPr/>
        <w:t>ⶻ</w:t>
      </w:r>
      <w:r>
        <w:rPr/>
        <w:t>輸쉌䜱썈繺ぶ㎬恊쉧䁒題ꥸ核穲䥵啘淎䯂瞥睫쉤玩䙂숷╘假쉄㭠숱㝤杀係啁绂獟긦♓毂顒牠</w:t>
      </w:r>
      <w:r>
        <w:rPr/>
        <w:t>Ⱳ</w:t>
      </w:r>
      <w:r>
        <w:rPr/>
        <w:t>쉡奆⻃䙴⽌䪮癷슩癓㞿顚眩쉌⩎⥞獗䕤势㗍亘⼥睬洣곃쌨灅泎㴪䕎ꎿ娸㜴싂杀㜷種癸愭㍃穤䐦敆⩍礥穌刴䥗癚曂㭾ꎿ쉸匭㖩쉅</w:t>
      </w:r>
      <w:r>
        <w:rPr/>
        <w:t>ꖡ</w:t>
      </w:r>
      <w:r>
        <w:rPr/>
        <w:t>倳碻瑔슿䴥䵦⸲땱깡䕌穉棂䋍ㄭ숰习ꍌ䡍쉰娮爺痂ꥧ䥀⵨썺琺䭦磃幟㑃䢩䥃她⭠䩵䣃搪倦ꥫ䡇⬳⮮㉸辿淎燂䕋㈰⿃穞㑅갽迃恨녚姂㨰⪘怮</w:t>
      </w:r>
      <w:r>
        <w:rPr/>
        <w:t>ꕩ</w:t>
      </w:r>
      <w:r>
        <w:rPr/>
        <w:t>䙠哂䰪㡔決</w:t>
      </w:r>
      <w:r>
        <w:rPr/>
        <w:t>⢩</w:t>
      </w:r>
      <w:r>
        <w:rPr/>
        <w:t>楯</w:t>
      </w:r>
      <w:r>
        <w:rPr/>
        <w:t>꧂</w:t>
      </w:r>
      <w:r>
        <w:rPr/>
        <w:t>佬獮汔䨯攪䠪쉟漶㕈䝖</w:t>
      </w:r>
      <w:r>
        <w:rPr/>
        <w:t>ꕧ⨫</w:t>
      </w:r>
      <w:r>
        <w:rPr/>
        <w:t>彮䩈檿㕷ꅃ싃䦩쉫颵獓熻硁ꅆ睏㩰刷楡㝢歸䁕皥磂捹樯컂祷正㍨祁슻癨⹌䈹汣䖿</w:t>
      </w:r>
      <w:r>
        <w:rPr/>
        <w:t>Ⲭ⤻</w:t>
      </w:r>
      <w:r>
        <w:rPr/>
        <w:t>涘⸨哂⥣⩇喻쉱啳뽷䄺痂㡇쉨쉾渹睌⽷梮楇䥸숶啙冮海䴳쵥䤽楒썸췂곂</w:t>
      </w:r>
      <w:r>
        <w:rPr/>
        <w:t>⡶</w:t>
      </w:r>
      <w:r>
        <w:rPr/>
        <w:t>楲礰㙘칁恦煴砷쌫〫晘牮氨咩츫眣㚏〪⑓堽</w:t>
      </w:r>
      <w:r>
        <w:rPr/>
        <w:t>ⷎ</w:t>
      </w:r>
      <w:r>
        <w:rPr/>
        <w:t>깬摠⨭싎卷⑆啰숹㛂抣坒ꍔ杮⥇쉎縮匫杪긪쉳橗䉀</w:t>
      </w:r>
      <w:r>
        <w:rPr/>
        <w:t>ꤤ</w:t>
      </w:r>
      <w:r>
        <w:rPr/>
        <w:t>汱깚汔堻係깡뭫슏呟䍕潱灏礣䥒쉰㙳㤵癐媡穴䚵</w:t>
      </w:r>
      <w:r>
        <w:rPr/>
        <w:t>ꖣ</w:t>
      </w:r>
      <w:r>
        <w:rPr/>
        <w:t>뽩䬬桀믂숯䩲㇂긶浸⍥㥯䗂㭙呷太䙸썴殻슮ぃ轠䈯憿祥执垡쉎⩑兄䬻䰸儣⎮쉡刣㧂␹楍恈轥쉕瞿噎わ憩猪⬽乇゘摌ꅓ⨴婠妡</w:t>
      </w:r>
      <w:r>
        <w:rPr/>
        <w:t>ꕱ</w:t>
      </w:r>
      <w:r>
        <w:rPr/>
        <w:t>坷没깬㡑㔹숬湹榱䃍睖⽗䩺湘╪祁</w:t>
      </w:r>
      <w:r>
        <w:rPr/>
        <w:t>Ⳃ</w:t>
      </w:r>
      <w:r>
        <w:rPr/>
        <w:t>䡯樴垱䱕䥆⑶㩸䨣칚灃║繐㷂䒩땳⌽촪牰</w:t>
      </w:r>
      <w:r>
        <w:rPr/>
        <w:t>ⱅ⩐</w:t>
      </w:r>
      <w:r>
        <w:rPr/>
        <w:t>䝤뽖䥀⮣曂戽㮩⎿剶⍑쉴ꄬ楈㵮旂啖</w:t>
      </w:r>
      <w:r>
        <w:rPr/>
        <w:t>ꕈ</w:t>
      </w:r>
      <w:r>
        <w:rPr/>
        <w:t>ꅗ剁⌯㡇쉱⼮婈弪湟⍶쉂</w:t>
      </w:r>
      <w:r>
        <w:rPr/>
        <w:t>ꕄ</w:t>
      </w:r>
      <w:r>
        <w:rPr/>
        <w:t>䭬碻쉷깈䘬瘪䥄没埂㎡숵</w:t>
      </w:r>
      <w:r>
        <w:rPr/>
        <w:t>꧍</w:t>
      </w:r>
      <w:r>
        <w:rPr/>
        <w:t>冩䩈樶洳嘲㚬甸濃乒煩圮㕾䈵</w:t>
      </w:r>
      <w:r>
        <w:rPr/>
        <w:t>ꕠ</w:t>
      </w:r>
      <w:r>
        <w:rPr/>
        <w:t>쉋</w:t>
      </w:r>
      <w:r>
        <w:rPr/>
        <w:t>ⲏ</w:t>
      </w:r>
      <w:r>
        <w:rPr/>
        <w:t>쉂쎻噚杏뇍츬⭂䲱彠㩰쉂슏ㄻㅄ堽獺</w:t>
      </w:r>
      <w:r>
        <w:rPr/>
        <w:t>ⵖ⛂</w:t>
      </w:r>
      <w:r>
        <w:rPr/>
        <w:t>倴樊㙉轹硅⑎穌甪卌뼦牣숺슱㴸</w:t>
      </w:r>
      <w:r>
        <w:rPr/>
        <w:t>ꤵꕙ</w:t>
      </w:r>
      <w:r>
        <w:rPr/>
        <w:t>机䩓쉹嚵楓椤捏김땀ꥤ䬣椰뼩癃▻㍲徿ꇂ癚爦檵䨤䅁㣂炥奲倽飂癆朽㫂戥숣咮묲놏墡浺懂炱</w:t>
      </w:r>
      <w:r>
        <w:rPr/>
        <w:t>⠸</w:t>
      </w:r>
      <w:r>
        <w:rPr/>
        <w:t>䁇</w:t>
      </w:r>
      <w:r>
        <w:rPr/>
        <w:t>ꤺ</w:t>
      </w:r>
      <w:r>
        <w:rPr/>
        <w:t>ꍨ숥癏燂墱ꍵ焦兯쉸樰</w:t>
      </w:r>
      <w:r>
        <w:rPr/>
        <w:t>⡃</w:t>
      </w:r>
      <w:r>
        <w:rPr/>
        <w:t>抵⽞䵀䡭强䈦꥚䙨洽㔫뽙繥啔딽㗂塄</w:t>
      </w:r>
      <w:r>
        <w:rPr/>
        <w:t>ⱙ</w:t>
      </w:r>
      <w:r>
        <w:rPr/>
        <w:t>戣幪슏䉑</w:t>
      </w:r>
      <w:r>
        <w:rPr/>
        <w:t>ⱒ䷂</w:t>
      </w:r>
      <w:r>
        <w:rPr/>
        <w:t>칹瀹瀳幋㪣輷㭶</w:t>
      </w:r>
      <w:r>
        <w:rPr/>
        <w:t>ⵘ</w:t>
      </w:r>
      <w:r>
        <w:rPr/>
        <w:t>䵳怩眳嫎㧂䈴☮斡䬩刯䍲㴴㞮⨫촤ꥣ弳슬츥氫埂伦佶佟ꄴ祺䍶</w:t>
      </w:r>
      <w:r>
        <w:rPr/>
        <w:t>ⵈ</w:t>
      </w:r>
      <w:r>
        <w:rPr/>
        <w:t>㌽轒⚩⍷疣㡭啊㐮⍗㵷劥⴬⭳报☺梿</w:t>
      </w:r>
      <w:r>
        <w:rPr/>
        <w:t>Ⱶ</w:t>
      </w:r>
      <w:r>
        <w:rPr/>
        <w:t>슘輶䗂䌣佫坫奎숩歙ぺꅧ徵祺ꇃ穈㝖卫㵺㠶冥祖숭</w:t>
      </w:r>
      <w:r>
        <w:rPr/>
        <w:t>ꗃ</w:t>
      </w:r>
      <w:r>
        <w:rPr/>
        <w:t>璣嘱堷칙</w:t>
      </w:r>
      <w:r>
        <w:rPr/>
        <w:t>꧃⹍</w:t>
      </w:r>
      <w:r>
        <w:rPr/>
        <w:t>椫䁀ꅚ㡎畫婋⫂䵔㩤唭界潥㭾ꏂ격슥숹惂쉋㒩</w:t>
      </w:r>
      <w:r>
        <w:rPr/>
        <w:t>Ɫ</w:t>
      </w:r>
      <w:r>
        <w:rPr/>
        <w:t>樫䥍쉪㥗䙡䕒</w:t>
      </w:r>
      <w:r>
        <w:rPr/>
        <w:t>ꗂ</w:t>
      </w:r>
      <w:r>
        <w:rPr/>
        <w:t>땥깫汤䙴㨭〥췂啚㕤䡕䆩䡮稫숴䕳浗奬숷</w:t>
      </w:r>
      <w:r>
        <w:rPr/>
        <w:t>ⷂ</w:t>
      </w:r>
      <w:r>
        <w:rPr/>
        <w:t>削䍪긺戥┤惂䛂噚焹夻쉢彘썠⑌窿녱</w:t>
      </w:r>
      <w:r>
        <w:rPr/>
        <w:t>ꥀ</w:t>
      </w:r>
      <w:r>
        <w:rPr/>
        <w:t>獔</w:t>
      </w:r>
      <w:r>
        <w:rPr/>
        <w:t>ꕱ</w:t>
      </w:r>
      <w:r>
        <w:rPr/>
        <w:t>杲숳楳뼺煮쉳㐤쉃</w:t>
      </w:r>
      <w:r>
        <w:rPr/>
        <w:t>⡍</w:t>
      </w:r>
      <w:r>
        <w:rPr/>
        <w:t>慦숭⹎⩓ꍸ</w:t>
      </w:r>
      <w:r>
        <w:rPr/>
        <w:t>⡇</w:t>
      </w:r>
      <w:r>
        <w:rPr/>
        <w:t>祲扖搮땎슱瑅斱牺禡玣愭㝖痂㥌㉵쉱壃╭䩰⍡숳硸氤</w:t>
      </w:r>
      <w:r>
        <w:rPr/>
        <w:t>ꔬ</w:t>
      </w:r>
      <w:r>
        <w:rPr/>
        <w:t>䙳㤷䕂ꆏ⪻⹓⨲䢥쵡硕眬깂塒숶䨯ꥯ컂뼯◂畊す捪癳䤶딶橀</w:t>
      </w:r>
      <w:r>
        <w:rPr/>
        <w:t>ⴹ</w:t>
      </w:r>
      <w:r>
        <w:rPr/>
        <w:t>䣂婔싂싂꺵䐴㵹杸⨪⥉䨺转⽔쉦䁏ㅨ塡ꍂꇂ敬䰪ꄲ咵䉈瀽⻂桮摄걶⩤癶⑾⍣㘨歨伩瀦쉹땡势圷乫滂㝤촴捎沱穮䉵䑅䩘넽싂㐯㍅渪繸㝶昭匶旍㴱徏䏂㵣砯浚䜶樱㈨剳牐扣婗㡯瘷숭㭯</w:t>
      </w:r>
      <w:r>
        <w:rPr/>
        <w:t>⢥</w:t>
      </w:r>
      <w:r>
        <w:rPr/>
        <w:t>쏍戲梏瓂穦樤睍歎灯顰䩐碵썗杪剫ꍪ⭑䮏걊⼭㕶彩吭恴쉰⵪䝖煔猪쉡</w:t>
      </w:r>
      <w:r>
        <w:rPr/>
        <w:t>ⶱ</w:t>
      </w:r>
      <w:r>
        <w:rPr/>
        <w:t>쉢습</w:t>
      </w:r>
      <w:r>
        <w:rPr/>
        <w:t>ⲩ</w:t>
      </w:r>
      <w:r>
        <w:rPr/>
        <w:t>煱倥⨤깮⩊</w:t>
      </w:r>
      <w:r>
        <w:rPr/>
        <w:t>ⰱ</w:t>
      </w:r>
      <w:r>
        <w:rPr/>
        <w:t>潶慺䍀䕳쉯潠뭄怩㑓쌪㣂乒䍗輺係獂Ⓝ췂揂睤㝙关㵡潴쉭䜵㝉⫂숪婂</w:t>
      </w:r>
      <w:r>
        <w:rPr/>
        <w:t>ⷂ</w:t>
      </w:r>
      <w:r>
        <w:rPr/>
        <w:t>뇂奢亿칥匥┯ꥩ侥捄㐫傮㤥깫浬歚♶㭯捰㑑痃䣂愳歂獡梩噤慹慎츸㓃奅婔♮䱬䰭㝰捺汮珂啟湱⽪딱矂</w:t>
      </w:r>
      <w:r>
        <w:rPr/>
        <w:t>ⱕ</w:t>
      </w:r>
      <w:r>
        <w:rPr/>
        <w:t>痎娽砪敒獔䴣焪</w:t>
      </w:r>
      <w:r>
        <w:rPr/>
        <w:t>Ȿ</w:t>
      </w:r>
      <w:r>
        <w:rPr/>
        <w:t>녏㙤䔦숊⑁婌싂祷挭眬猵刹㭦䴦슣汷氣숣眣㩶癟ꎩ㩨瀴狂偅彾</w:t>
      </w:r>
      <w:r>
        <w:rPr/>
        <w:t>Ȿ</w:t>
      </w:r>
      <w:r>
        <w:rPr/>
        <w:t>瘨樰景</w:t>
      </w:r>
      <w:r>
        <w:rPr/>
        <w:t>ꦣ</w:t>
      </w:r>
      <w:r>
        <w:rPr/>
        <w:t>㖵䱠쉀㇂Ⓧ輫䑷⹄㨫䙮㭷딲夦</w:t>
      </w:r>
      <w:r>
        <w:rPr/>
        <w:t>Ⱚ</w:t>
      </w:r>
      <w:r>
        <w:rPr/>
        <w:t>䖩㭣㋃⩄啧꥘洺</w:t>
      </w:r>
      <w:r>
        <w:rPr/>
        <w:t>⡥</w:t>
      </w:r>
      <w:r>
        <w:rPr/>
        <w:t>秂䭪쉷熩喏쌽</w:t>
      </w:r>
      <w:r>
        <w:rPr/>
        <w:t>⠲</w:t>
      </w:r>
      <w:r>
        <w:rPr/>
        <w:t>㍤搪灂캿ㅤ㜪堮焪</w:t>
      </w:r>
      <w:r>
        <w:rPr/>
        <w:t>⡏</w:t>
      </w:r>
      <w:r>
        <w:rPr/>
        <w:t>瀪滂敦帪繶쉫쉮輻╢炘塚</w:t>
      </w:r>
      <w:r>
        <w:rPr/>
        <w:t>Ⳃ</w:t>
      </w:r>
      <w:r>
        <w:rPr/>
        <w:t>稺獮䄶⾩䛃䙊慁</w:t>
      </w:r>
      <w:r>
        <w:rPr/>
        <w:t>ꕆ</w:t>
      </w:r>
      <w:r>
        <w:rPr/>
        <w:t>ꅴ㪱㭍堹炻㠹楡㵴</w:t>
      </w:r>
      <w:r>
        <w:rPr/>
        <w:t>⡱</w:t>
      </w:r>
      <w:r>
        <w:rPr/>
        <w:t>䉪䨯뗂떮숶</w:t>
      </w:r>
      <w:r>
        <w:rPr/>
        <w:t>ꥏ</w:t>
      </w:r>
      <w:r>
        <w:rPr/>
        <w:t>묪쵔䜣䊮쉮塘㬺⸬懂⩠玩䕩⦿暮患䉤墘轲旎楥䑶顁顣㡞摩</w:t>
      </w:r>
      <w:r>
        <w:rPr/>
        <w:t>Ⱙ</w:t>
      </w:r>
      <w:r>
        <w:rPr/>
        <w:t>ⴴ</w:t>
      </w:r>
      <w:r>
        <w:rPr/>
        <w:t>싎</w:t>
      </w:r>
      <w:r>
        <w:rPr/>
        <w:t>꧂</w:t>
      </w:r>
      <w:r>
        <w:rPr/>
        <w:t>䁙쉹彤길ꅎ甪縬땄兀庵쉩嘥䵓灲彂䔲狂朤쉚䍐䃂♍摁쉄䈻䳃⌬圥딤珂쉸搸䙤牡땩䑃ꌻ牬悿╌숩녣潆</w:t>
      </w:r>
      <w:r>
        <w:rPr/>
        <w:t>ꥑ⩠⩕</w:t>
      </w:r>
      <w:r>
        <w:rPr/>
        <w:t>䔤丮넲쉎歪슬歹瘣♔㵶樻</w:t>
      </w:r>
      <w:r>
        <w:rPr/>
        <w:t>ꤲ</w:t>
      </w:r>
      <w:r>
        <w:rPr/>
        <w:t>敫栻柂䮣織䜪㟂檘潔灭弮츺牧䅥剒ꅡ㶡䡖♔깁栭㎡ꌫ⑙爺㥔걕</w:t>
      </w:r>
      <w:r>
        <w:rPr/>
        <w:t>ꕄ</w:t>
      </w:r>
      <w:r>
        <w:rPr/>
        <w:t>硇묷깬栭㓂♶㵗㠣㤳摒</w:t>
      </w:r>
      <w:r>
        <w:rPr/>
        <w:t>ⶬ</w:t>
      </w:r>
      <w:r>
        <w:rPr/>
        <w:t>摙儽췂㈽憮栤䜴숩壍㙄奓灃顺卷㴻⽹杏狃濂敶싂噰姂繕딫灂☽⨩竂博쉉ꥶ쉏╗祣甪䡎乊ꏂ歵礻쉷䊩쉓ꄪꌷ</w:t>
      </w:r>
      <w:r>
        <w:rPr/>
        <w:t>ꥌ</w:t>
      </w:r>
      <w:r>
        <w:rPr/>
        <w:t>ⱘ</w:t>
      </w:r>
      <w:r>
        <w:rPr/>
        <w:t>䅳爫숰</w:t>
      </w:r>
      <w:r>
        <w:rPr/>
        <w:t>Ⱟ</w:t>
      </w:r>
      <w:r>
        <w:rPr/>
        <w:t>哃쌣⽘䍟㩕父湪彇温ㄫ⵹当㥵殡滂坺獸싂甴奏㙣</w:t>
      </w:r>
      <w:r>
        <w:rPr/>
        <w:t>⣂</w:t>
      </w:r>
      <w:r>
        <w:rPr/>
        <w:t>싂촴䭂儸㜭縫璱</w:t>
      </w:r>
      <w:r>
        <w:rPr/>
        <w:t>ꕄ</w:t>
      </w:r>
      <w:r>
        <w:rPr/>
        <w:t>囂䅲呧숦㤵쉒槂</w:t>
      </w:r>
      <w:r>
        <w:rPr/>
        <w:t>Ⱬ</w:t>
      </w:r>
      <w:r>
        <w:rPr/>
        <w:t>愳楙䉷⽙</w:t>
      </w:r>
      <w:r>
        <w:rPr/>
        <w:t>꥟</w:t>
      </w:r>
      <w:r>
        <w:rPr/>
        <w:t>剹冬懂攷싂拂♀怽㚣揂촶䉱䛂쉬繤뮏橷㣃偏䙰⽆썵쉞株ꄲ幁倱牓뭨쉎䱨</w:t>
      </w:r>
      <w:r>
        <w:rPr/>
        <w:t>⡓</w:t>
      </w:r>
      <w:r>
        <w:rPr/>
        <w:t>쉷焫捓캮收搳繉疵⛂╥㝫煋塶甴牞䕣祳㦏</w:t>
      </w:r>
      <w:r>
        <w:rPr/>
        <w:t>ⴶ</w:t>
      </w:r>
      <w:r>
        <w:rPr/>
        <w:t>䴵䡞쉱烂㨻䯂㕶♁浠哂祲稸⥠⩓싍㘮쉟곂捗佗埂儲砪㕳坏䬲㙘睪乨딤䌵숪㊱挴炱숮抡♚</w:t>
      </w:r>
      <w:r>
        <w:rPr/>
        <w:t>Ȿ</w:t>
      </w:r>
      <w:r>
        <w:rPr/>
        <w:t>殱圭㵅㙂䶣䥄</w:t>
      </w:r>
      <w:r>
        <w:rPr/>
        <w:t>ꔰ</w:t>
      </w:r>
      <w:r>
        <w:rPr/>
        <w:t>쵗療濂䡷窥昸硔煎幀싂捇⼸숴澵奒䕤</w:t>
      </w:r>
      <w:r>
        <w:rPr/>
        <w:t>ⱌ</w:t>
      </w:r>
      <w:r>
        <w:rPr/>
        <w:t>湧入⽀扺兆䤩呅䔲</w:t>
      </w:r>
      <w:r>
        <w:rPr/>
        <w:t>ꕩ</w:t>
      </w:r>
      <w:r>
        <w:rPr/>
        <w:t>⻂㐷栤㩌⺡썐瑩</w:t>
      </w:r>
      <w:r>
        <w:rPr/>
        <w:t>ꕏ</w:t>
      </w:r>
      <w:r>
        <w:rPr/>
        <w:t>朹⽉숭</w:t>
      </w:r>
      <w:r>
        <w:rPr/>
        <w:t>ꥀ</w:t>
      </w:r>
      <w:r>
        <w:rPr/>
        <w:t>㩘ㅐ㧎䵐慈칺佋䄴⹫琺쉍䱢</w:t>
      </w:r>
      <w:r>
        <w:rPr/>
        <w:t>ꗂ</w:t>
      </w:r>
      <w:r>
        <w:rPr/>
        <w:t>쉲摉䝐쌯딺彬췍活䴽䭺灭䌨</w:t>
      </w:r>
      <w:r>
        <w:rPr/>
        <w:t>ⰵ</w:t>
      </w:r>
      <w:r>
        <w:rPr/>
        <w:t>偉⑾</w:t>
      </w:r>
      <w:r>
        <w:rPr/>
        <w:t>Ⱜ┱</w:t>
      </w:r>
      <w:r>
        <w:rPr/>
        <w:t>橣彖檩坯価挣牧⎩癴䩑ㅷ揂⵭倹参䰶㜪偍쵀斥␯匪껂潑⨊␵祙㉲문焦䚩䥇䀴</w:t>
      </w:r>
      <w:r>
        <w:rPr/>
        <w:t>ⱞ</w:t>
      </w:r>
      <w:r>
        <w:rPr/>
        <w:t>刬䄥⨴깐䛂啸땺썮놡牫熣㓂瓂湰輨楃槃䙆걃䵅甮땘㭰쉳䦣땯㕤쉗扢⯎숮囍睢䭘梥圵䱫幹㉟㜴췂捘凂싂녨瑄땉⴦땮䵸쉕䙬契䅴䭹㑋쉅囂ꅋ喩凂ヂ⤸㑋癤埂㛂㭯榏⼵嘭㑀숷⪻⌶㑾匲捠쉾泂쵓睬焣⹤쉤⛂⸴쵧㭲甪䵷뭓쉠䵰噎⭯⽂佣淂挭썑刳珂ッꅬ柂쉙녀操畠报挨ꄴ슘䝤夣쉖뽫歧参쉷幒杪䩃烎⦡睴甽欵슥ꄴ⤷⨵㟂轺䙖䬬⽄뗃䇂侮䢱偏杉㥑깡浹婔并噤㌪彳</w:t>
      </w:r>
      <w:r>
        <w:rPr/>
        <w:t>ⵧ</w:t>
      </w:r>
      <w:r>
        <w:rPr/>
        <w:t>奎䖡䑺⿃呣揂⩷㊥桺</w:t>
      </w:r>
      <w:r>
        <w:rPr/>
        <w:t>ⶮ</w:t>
      </w:r>
      <w:r>
        <w:rPr/>
        <w:t>畫숻禣㟂䭚个䐵捱楊딸犥掘⩸㵈깩歺斣伪♤춻㝢⩖憱桃䖥楹漪ꍥ傏슱⹲슮癇䡷뭰窵縺㷂に쉭⑷楋⩑輱䘵㜨洯뽄쉯其偞⤪浈〉㨨쉋⩄딦咱捃䬪潱䖱呏繖㕈䥫繧녯䩭㵲</w:t>
      </w:r>
      <w:r>
        <w:rPr/>
        <w:t>ⲻ╍</w:t>
      </w:r>
      <w:r>
        <w:rPr/>
        <w:t>疏䡉⹉ㅲㄣ㌪兄捵俍쎩浕楺쉡漴㜯</w:t>
      </w:r>
      <w:r>
        <w:rPr/>
        <w:t>ⵢ</w:t>
      </w:r>
      <w:r>
        <w:rPr/>
        <w:t>쉘</w:t>
      </w:r>
      <w:r>
        <w:rPr/>
        <w:t>꤬</w:t>
      </w:r>
      <w:r>
        <w:rPr/>
        <w:t>牞弰歳때㡏㒣顂숴确繋슿䖮珂癔쉵쉄䄯祔</w:t>
      </w:r>
      <w:r>
        <w:rPr/>
        <w:t>ⵉ</w:t>
      </w:r>
      <w:r>
        <w:rPr/>
        <w:t>䈹䡢</w:t>
      </w:r>
      <w:r>
        <w:rPr/>
        <w:t>ⵌ</w:t>
      </w:r>
      <w:r>
        <w:rPr/>
        <w:t>滃曂懂縩瀪ꥷ奒컍㥞</w:t>
      </w:r>
      <w:r>
        <w:rPr/>
        <w:t>⢱</w:t>
      </w:r>
      <w:r>
        <w:rPr/>
        <w:t>狂晈</w:t>
      </w:r>
      <w:r>
        <w:rPr/>
        <w:t>ⷂ</w:t>
      </w:r>
      <w:r>
        <w:rPr/>
        <w:t>轄檬儣婯禣偶묰㉴㩷⨣楇⍒㍧</w:t>
      </w:r>
      <w:r>
        <w:rPr/>
        <w:t>ⶬ</w:t>
      </w:r>
      <w:r>
        <w:rPr/>
        <w:t>땚쉰こ쉟⩑痍㑣泂渥㬯㝒伭䔶䆱䅋쉈땇瑲⎏桎␬繾쵆頽䡶䩃㤣</w:t>
      </w:r>
      <w:r>
        <w:rPr/>
        <w:t>ꕭ</w:t>
      </w:r>
      <w:r>
        <w:rPr/>
        <w:t>㡆</w:t>
      </w:r>
      <w:r>
        <w:rPr/>
        <w:t>ⱇ</w:t>
      </w:r>
      <w:r>
        <w:rPr/>
        <w:t>꧍</w:t>
      </w:r>
      <w:r>
        <w:rPr/>
        <w:t>拃佯兟썦</w:t>
      </w:r>
      <w:r>
        <w:rPr/>
        <w:t>ꕗ</w:t>
      </w:r>
      <w:r>
        <w:rPr/>
        <w:t>숸⨴㐥䁉</w:t>
      </w:r>
      <w:r>
        <w:rPr/>
        <w:t>⡁</w:t>
      </w:r>
      <w:r>
        <w:rPr/>
        <w:t>敶乮쉔㭗쉩⌵埂㚏搵轔扫敞쉵䁡伬䴪숻〭㣂窣瑺㌻䐷긶쉫䍑氬숰숫瑕㙨곂땵춱䤮㚩쉵噅䲘㑲ꥣ䔪녷⛂숣癙位浹頹⥬썕♲딳穟숺㌲㉲丬丵숥倰䉉촩卩慂㌲㮥긩琶녢⩱柂㢱牁䝳쌬䛂싂</w:t>
      </w:r>
      <w:r>
        <w:rPr/>
        <w:t>⢡</w:t>
      </w:r>
      <w:r>
        <w:rPr/>
        <w:t>䧂徣毂光䥨櫃瑎☪彵頺娺奌⽑槂瑴㉍灙繰뮿싂♕婀㙹믂暿㬦輱啰湧穢⨸正</w:t>
      </w:r>
      <w:r>
        <w:rPr/>
        <w:t>ꕘ</w:t>
      </w:r>
      <w:r>
        <w:rPr/>
        <w:t>㟂癌噺䙬睫㑀⨮仂쉢捞쉡䊩迍顐囎ꇂ⭮抩恑ぅ㵕儮捳媏椮㚩歁딣⿃䙁丹䴭㭗㥉扞噘捬㦮촺兎㘤睉璩娰䍴</w:t>
      </w:r>
      <w:r>
        <w:rPr/>
        <w:t>ꕘ</w:t>
      </w:r>
      <w:r>
        <w:rPr/>
        <w:t>묊떣㣂捐숪䵺䁹潶䥎</w:t>
      </w:r>
      <w:r>
        <w:rPr/>
        <w:t>ꥅ</w:t>
      </w:r>
      <w:r>
        <w:rPr/>
        <w:t>狂捨捱乤噥刭䙲獖欬⏍婕朻</w:t>
      </w:r>
      <w:r>
        <w:rPr/>
        <w:t>Ⱚ♑</w:t>
      </w:r>
      <w:r>
        <w:rPr/>
        <w:t>뼤䁄싎傣杫〷╥癷昩ꍉ쉲쉤딵녚牶䙉땥弻⑫晵쉅着绎</w:t>
      </w:r>
      <w:r>
        <w:rPr/>
        <w:t>ꦩ</w:t>
      </w:r>
      <w:r>
        <w:rPr/>
        <w:t>䍴땖摅</w:t>
      </w:r>
      <w:r>
        <w:rPr/>
        <w:t>ꤪ</w:t>
      </w:r>
      <w:r>
        <w:rPr/>
        <w:t>猯쉮夹㈯꺵猷</w:t>
      </w:r>
      <w:r>
        <w:rPr/>
        <w:t>ⵟ</w:t>
      </w:r>
      <w:r>
        <w:rPr/>
        <w:t>䇂灔⽯顲싂楑㈴▵쉃쉌埂㬩圯숦然竂拂㓂⽡娤⾩⹋⬳瀪㑋䱵䩃䟂䉰ꥲ㑵昪⵲싂磃働塩쉏留瓂</w:t>
      </w:r>
      <w:r>
        <w:rPr/>
        <w:t>Ⱕ</w:t>
      </w:r>
      <w:r>
        <w:rPr/>
        <w:t>噟␺汩⑍⥳쉏ꍇ瑇㤻䘽ꍴ</w:t>
      </w:r>
      <w:r>
        <w:rPr/>
        <w:t>ⵊ</w:t>
      </w:r>
      <w:r>
        <w:rPr/>
        <w:t>䥤楸ꌮ䑵</w:t>
      </w:r>
      <w:r>
        <w:rPr/>
        <w:t>ꕑ</w:t>
      </w:r>
      <w:r>
        <w:rPr/>
        <w:t>琮乕杓깗携쉠乹焣䴰⭗剏</w:t>
      </w:r>
      <w:r>
        <w:rPr/>
        <w:t>⡒</w:t>
      </w:r>
      <w:r>
        <w:rPr/>
        <w:t>䐳飂ꎱ癣槃㝀楟⩯䑟䅹놡掬哂栭썲帱䡠塖䤽숫噔痂뭐☣䙴䋂쉪䳍뽅ꅾ䴶쉶깠춱카㈰剑挰쌦ㅳ䱰컂쉏</w:t>
      </w:r>
      <w:r>
        <w:rPr/>
        <w:t>⡨</w:t>
      </w:r>
      <w:r>
        <w:rPr/>
        <w:t>뽙㕩</w:t>
      </w:r>
      <w:r>
        <w:rPr/>
        <w:t>ꤦ</w:t>
      </w:r>
      <w:r>
        <w:rPr/>
        <w:t>朸슡♺⑌䓃㨪㩡吳쉐稪炱䑾⩫⭾䪏轺敘䅑╸䭥뮻⬽欮䅖殏㨰剐玿⾮癃䡣轙斩♶䠹⴪⩨㔬ꅞ⽮㥘⩕䖵䱨畨桾땨쉒쉌偏昫圤ꥢ埂㵪쉴硣</w:t>
      </w:r>
      <w:r>
        <w:rPr/>
        <w:t>⣃</w:t>
      </w:r>
      <w:r>
        <w:rPr/>
        <w:t>뮮쉒☬彌䝸氺ꅐ噵㕥ꥹ⍕田쉌搽싂ぶ炡</w:t>
      </w:r>
      <w:r>
        <w:rPr/>
        <w:t>ꤺ</w:t>
      </w:r>
      <w:r>
        <w:rPr/>
        <w:t>剗振泂佦쉖剺䫂䉔ꍷ焽⑀稴╶楱海悻敂ꍇ</w:t>
      </w:r>
      <w:r>
        <w:rPr/>
        <w:t>ꕤ</w:t>
      </w:r>
      <w:r>
        <w:rPr/>
        <w:t>杚ꥷ췎圮㓂⪏姂淂揂楁</w:t>
      </w:r>
      <w:r>
        <w:rPr/>
        <w:t>ꤨ</w:t>
      </w:r>
      <w:r>
        <w:rPr/>
        <w:t>轂壎奍欷祹砸求哂</w:t>
      </w:r>
      <w:r>
        <w:rPr/>
        <w:t>⡑</w:t>
      </w:r>
      <w:r>
        <w:rPr/>
        <w:t>儺⫂彦䱮䩹哂〳칤斡礣盂氳뿂奰쉉숭䨳놣桹奘噍ꍺ䥦江噡摐⹮傩汸숪☳슻䙨凂䭚䝰乬婳㮘捭숴슻轲뇂啩潈䔹㵤渥숵⎡䵀</w:t>
      </w:r>
      <w:r>
        <w:rPr/>
        <w:t>ꤰ</w:t>
      </w:r>
      <w:r>
        <w:rPr/>
        <w:t>敤塶㈮涮彍㞮殘ꌤ晪瑺뼪숣䡖䩪䓂⽚頮佮</w:t>
      </w:r>
      <w:r>
        <w:rPr/>
        <w:t>ꔥ</w:t>
      </w:r>
      <w:r>
        <w:rPr/>
        <w:t>娥穥恰瑫湮깠转⹠顁剔</w:t>
      </w:r>
      <w:r>
        <w:rPr/>
        <w:t>Ⱶ</w:t>
      </w:r>
      <w:r>
        <w:rPr/>
        <w:t>숽ꆿ痂⑈칌ㄹ</w:t>
      </w:r>
      <w:r>
        <w:rPr/>
        <w:t>ⱱ</w:t>
      </w:r>
      <w:r>
        <w:rPr/>
        <w:t>癏牑쏂쉠㛂特彯晷쉀ㄹ䰵䥟㴩쉙䶡敞睦瑁敍䔸猷츳䁘䑫숩塾硸㙉⥳繀␬䭃</w:t>
      </w:r>
      <w:r>
        <w:rPr/>
        <w:t>ⴹ</w:t>
      </w:r>
      <w:r>
        <w:rPr/>
        <w:t>椯癒䂩轒䅀煔㍳숪䠣⚻쉚␯ꌤ╣轏娮栭穷㭅㥩睐灱柂佉䝏欵是▿堣彪䝤숭꺿⩓놵㦮⭴䙾欨痂嗂癤堸㟂挻싂ꍖ땩捡瀽㓂歠◂䝸䲩摠떩濃亩쉞걦싂欶㑯歠婊䡪⥊</w:t>
      </w:r>
      <w:r>
        <w:rPr/>
        <w:t>ꤱ</w:t>
      </w:r>
      <w:r>
        <w:rPr/>
        <w:t>燂浑㍧奴兤</w:t>
      </w:r>
      <w:r>
        <w:rPr/>
        <w:t>꧂</w:t>
      </w:r>
      <w:r>
        <w:rPr/>
        <w:t>恺摩䪡䰱䙧䉒垩劻䳂瘻츰飂眲쉴怰恃곂싂悏㝰뽹嚥申숊迂䛂煩焥氲浄⑞슿癹딲䯂☽神걔呉䠭╲个</w:t>
      </w:r>
      <w:r>
        <w:rPr/>
        <w:t>Ɒ</w:t>
      </w:r>
      <w:r>
        <w:rPr/>
        <w:t>卨습⭪㙅⹹곂厩獮䥣繍쉗〫曂㒻</w:t>
      </w:r>
      <w:r>
        <w:rPr/>
        <w:t>ꤨ</w:t>
      </w:r>
      <w:r>
        <w:rPr/>
        <w:t>穾♁ㄷ彚秂⵷⑔䕮</w:t>
      </w:r>
      <w:r>
        <w:rPr/>
        <w:t>ꔽ</w:t>
      </w:r>
      <w:r>
        <w:rPr/>
        <w:t>䄰숣䕉뽘쵑撡礤晟㭰쉅싍㝕깟䃂渱㕰ꅈ癭圱싂绂䴴Ⓜ吪侏儺쵥剔犩녓격㥹</w:t>
      </w:r>
      <w:r>
        <w:rPr/>
        <w:t>⡇⑎</w:t>
      </w:r>
      <w:r>
        <w:rPr/>
        <w:t>䏂⍌쵨敎㬦㓂涘瘬欣ㄬ꺣妥砻濂䘳凂쌻碵祹㙩슣殱嘵犘☰숫冱条䠫唩䛃偶爫扠숻⻂칉</w:t>
      </w:r>
      <w:r>
        <w:rPr/>
        <w:t>Ⳃ</w:t>
      </w:r>
      <w:r>
        <w:rPr/>
        <w:t>㵷뽀ꅶ楥</w:t>
      </w:r>
      <w:r>
        <w:rPr/>
        <w:t>ꤳ</w:t>
      </w:r>
      <w:r>
        <w:rPr/>
        <w:t>⽊⽺⽭⴮⸤椶椥쉔쉍꥙歁呀牸䥲婪椱歓ꎬ楕썳瓂갥쉯彟迂灊</w:t>
      </w:r>
      <w:r>
        <w:rPr/>
        <w:t>ꖿ</w:t>
      </w:r>
      <w:r>
        <w:rPr/>
        <w:t>숯쎿㑡쉫硲怣汾쉓떘爪䪣乷眯皡壍때氵潸痂懂ꥷ佬だ</w:t>
      </w:r>
      <w:r>
        <w:rPr/>
        <w:t>Ⱟ</w:t>
      </w:r>
      <w:r>
        <w:rPr/>
        <w:t>弨徬⨬ꥫ쵀削桄⯂</w:t>
      </w:r>
      <w:r>
        <w:rPr/>
        <w:t>ꖥ</w:t>
      </w:r>
      <w:r>
        <w:rPr/>
        <w:t>䑣㐶轩奇땅䘻</w:t>
      </w:r>
      <w:r>
        <w:rPr/>
        <w:t>ꦩꕑ</w:t>
      </w:r>
      <w:r>
        <w:rPr/>
        <w:t>㙹㪬㟂㐽穹朸숹獣橲ꇂ垘窏㇂疩딪穑⪣ꍞ扯普噙繞⨪㝢㮱杞䨲睅婥뭃䱂梏䕳睚啭恥캘夳䧂愽㶏㩃欭꧎稤彣炱㯂剣습す㥏쉌쉙扇㭞漽敗䠯䣂㡏瑓싂뮻兺硒쉡儱䅀忎뽴꺣桏⼺潗㩊浓㐳怣ꄮ䗂뭷䅀♊䥡</w:t>
      </w:r>
      <w:r>
        <w:rPr/>
        <w:t>Ⲙ</w:t>
      </w:r>
      <w:r>
        <w:rPr/>
        <w:t>乖쉅⼩</w:t>
      </w:r>
      <w:r>
        <w:rPr/>
        <w:t>ꤹ</w:t>
      </w:r>
      <w:r>
        <w:rPr/>
        <w:t>Ⱳ</w:t>
      </w:r>
      <w:r>
        <w:rPr/>
        <w:t>쉞晨祲숣쌻硘ꥲ䷂帱㥅硎쉣䇃瞬㙇卅㭓睪⦩搫</w:t>
      </w:r>
      <w:r>
        <w:rPr/>
        <w:t>Ⱕ</w:t>
      </w:r>
      <w:r>
        <w:rPr/>
        <w:t>污䬮쌵쉺䔱砥瘺䯂⨯슻煰걸刷婋顒媿겥敲稨湎ꅺ凃䟂䐷摹⌺䍇뼮轪礥╌眪晞썎扞䁴싎⎿♇깡♧玩䭒湚싍슱쉄繁瞱燂</w:t>
      </w:r>
      <w:r>
        <w:rPr/>
        <w:t>ⲣ</w:t>
      </w:r>
      <w:r>
        <w:rPr/>
        <w:t>뮏</w:t>
      </w:r>
      <w:r>
        <w:rPr/>
        <w:t>ꖵ</w:t>
      </w:r>
      <w:r>
        <w:rPr/>
        <w:t>䫎䅢⹀硯㤱</w:t>
      </w:r>
      <w:r>
        <w:rPr/>
        <w:t>ꦵ</w:t>
      </w:r>
      <w:r>
        <w:rPr/>
        <w:t>牆쉓椤刻太䛂恠ꌯ</w:t>
      </w:r>
      <w:r>
        <w:rPr/>
        <w:t>ꕅ</w:t>
      </w:r>
      <w:r>
        <w:rPr/>
        <w:t>塊䍷䅷朲⚱䱧㭒夺䘬䳂쉓䌳쉫䠯숳ㅟ〶⚿渺幯㌥뽭䅹䞬㦘抵쉚⭑䘰䠭煱㉨促癳刪㭐쉪堮幠并㜶献싂⭯⥅墏在唻匥㑺硶⍎⑩䘵⨸漴⸽礶焸뭡佴㕨橍穳㑺쉩䭑顧㪩⩖ꥧ摆⚡獳䭪㭱头婲䄤쉳搲奦╍攭䈲싂囂䇂顒夦匪畍ꄹ渴娮ㆵ拂</w:t>
      </w:r>
      <w:r>
        <w:rPr/>
        <w:t>⣍╶</w:t>
      </w:r>
      <w:r>
        <w:rPr/>
        <w:t>ꅐ</w:t>
      </w:r>
      <w:r>
        <w:rPr/>
        <w:t>ꦮ⪩</w:t>
      </w:r>
      <w:r>
        <w:rPr/>
        <w:t>迍彏䩲ꥤ딵埂焭싍䌪椵䤣㴮긹究␴硄䙥쎣䁕恉⛂㥦湯欪䘸橁䑰⭗楅汵睤佦磎咩쉞参畋䉭彡瀫䌦眊橣忂扮顴쉔䥒盂惂</w:t>
      </w:r>
      <w:r>
        <w:rPr/>
        <w:t>ⴽ</w:t>
      </w:r>
      <w:r>
        <w:rPr/>
        <w:t>㭶炣纩㴷</w:t>
      </w:r>
      <w:r>
        <w:rPr/>
        <w:t>Ɒ</w:t>
      </w:r>
      <w:r>
        <w:rPr/>
        <w:t>江涩</w:t>
      </w:r>
      <w:r>
        <w:rPr/>
        <w:t>ꔪ</w:t>
      </w:r>
      <w:r>
        <w:rPr/>
        <w:t>啂썸窏䩠쉴䠱뽣㴯磂⵷뭤輵㘮㮡㧎疩ꅩ瘦㧂硅卾卙洸䨥磂</w:t>
      </w:r>
      <w:r>
        <w:rPr/>
        <w:t>Ⳃ</w:t>
      </w:r>
      <w:r>
        <w:rPr/>
        <w:t>㠭</w:t>
      </w:r>
      <w:r>
        <w:rPr/>
        <w:t>ꕶ</w:t>
      </w:r>
      <w:r>
        <w:rPr/>
        <w:t>塋礪䐷幞뭺儩窩㩃眰救县佋敞㚩갵䬭㉰匽썵䬪䙈歁숷⭴㐰䨺⮘ꏂ슬欻쉭䘪㭎쉓㭕橞䪵⭂榘츸繬彀쉾숶䩮긳獙䉬녯曂浡囎牊潫浖辘</w:t>
      </w:r>
      <w:r>
        <w:rPr/>
        <w:t>ꦩ</w:t>
      </w:r>
      <w:r>
        <w:rPr/>
        <w:t>숤⌸⨦</w:t>
      </w:r>
      <w:r>
        <w:rPr/>
        <w:t>⡯</w:t>
      </w:r>
      <w:r>
        <w:rPr/>
        <w:t>汄煟盂춱濂♒쉡と┲繩桮⨶딲礸㙁槂䢿쉗䵒爯玩</w:t>
      </w:r>
      <w:r>
        <w:rPr/>
        <w:t>⠪</w:t>
      </w:r>
      <w:r>
        <w:rPr/>
        <w:t>딳灌漰ꥱ彰䁓쌪⍧♍硏䵩呂呟ꥫ㭺睳썐焻盍⛂䦣輪䖘䒥䱳뽟䥔⮩辿䥲吺</w:t>
      </w:r>
      <w:r>
        <w:rPr/>
        <w:t>ꦬ</w:t>
      </w:r>
      <w:r>
        <w:rPr/>
        <w:t>䖣卞</w:t>
      </w:r>
      <w:r>
        <w:rPr/>
        <w:t>⢵</w:t>
      </w:r>
      <w:r>
        <w:rPr/>
        <w:t>䉮⩏뽗䜶繸</w:t>
      </w:r>
      <w:r>
        <w:rPr/>
        <w:t>ꤰꥑ</w:t>
      </w:r>
      <w:r>
        <w:rPr/>
        <w:t>硴컂ぞ㠰꧎</w:t>
      </w:r>
      <w:r>
        <w:rPr/>
        <w:t>⡨</w:t>
      </w:r>
      <w:r>
        <w:rPr/>
        <w:t>쉶⑤䪥䆣싂ㅇ穑슏㥉偶䘦輷㑪⺿숫滍慚汈捥䥮瓂堶慸恂쵐쉌㣂㥵쉸숴䋂浐갵坡묪뭸⾏</w:t>
      </w:r>
      <w:r>
        <w:rPr/>
        <w:t>⡋</w:t>
      </w:r>
      <w:r>
        <w:rPr/>
        <w:t>㑭㘣䅢䵢⧂䄱兡⧂</w:t>
      </w:r>
      <w:r>
        <w:rPr/>
        <w:t>ⶮ</w:t>
      </w:r>
      <w:r>
        <w:rPr/>
        <w:t>충䛂㇂样걃</w:t>
      </w:r>
      <w:r>
        <w:rPr/>
        <w:t>⠭</w:t>
      </w:r>
      <w:r>
        <w:rPr/>
        <w:t>䕥쉫䶥㉷⬲佖塂ㅰ싂⽚繺⥃</w:t>
      </w:r>
      <w:r>
        <w:rPr/>
        <w:t>ꔨ</w:t>
      </w:r>
      <w:r>
        <w:rPr/>
        <w:t>촽䂩攮</w:t>
      </w:r>
      <w:r>
        <w:rPr/>
        <w:t>ⱥ</w:t>
      </w:r>
      <w:r>
        <w:rPr/>
        <w:t>걸参樮쉏わ癃假䇂╬浰爱</w:t>
      </w:r>
      <w:r>
        <w:rPr/>
        <w:t>ⶱ</w:t>
      </w:r>
      <w:r>
        <w:rPr/>
        <w:t>숻╏㬯珍榣⦱祦敚䍷在榵婟佳쵹</w:t>
      </w:r>
      <w:r>
        <w:rPr/>
        <w:t>ⱁ</w:t>
      </w:r>
      <w:r>
        <w:rPr/>
        <w:t>䥷儱垩쵘쉈創焴剾싂䖣夦癦汫㉋㑌⮬占녒䝖末㝘桴䉧⥁슮晭昩轮杪癴숸呃杤슡㤽㮥䡙⨦슩迂슿</w:t>
      </w:r>
      <w:r>
        <w:rPr/>
        <w:t>⠹⫃</w:t>
      </w:r>
      <w:r>
        <w:rPr/>
        <w:t>쉠㕐⩓슮慟쎘㬬㘶硘땚弰侣ㄴ</w:t>
      </w:r>
      <w:r>
        <w:rPr/>
        <w:t>ꦿ</w:t>
      </w:r>
      <w:r>
        <w:rPr/>
        <w:t>呢넩㗂쉮䈤琬뭪걃숭仂桱⬥浚츪숹⽯슿䩍</w:t>
      </w:r>
      <w:r>
        <w:rPr/>
        <w:t>ꗎ⨦</w:t>
      </w:r>
      <w:r>
        <w:rPr/>
        <w:t>浦潱啴녘ㆮꥷ䴵䜴╋</w:t>
      </w:r>
      <w:r>
        <w:rPr/>
        <w:t>ⵊ</w:t>
      </w:r>
      <w:r>
        <w:rPr/>
        <w:t>璥슱坙穳㝱捎쉲䅤幗</w:t>
      </w:r>
      <w:r>
        <w:rPr/>
        <w:t>Ɒ</w:t>
      </w:r>
      <w:r>
        <w:rPr/>
        <w:t>㑞䩨潺瑆转썖</w:t>
      </w:r>
      <w:r>
        <w:rPr/>
        <w:t>ꔶ</w:t>
      </w:r>
      <w:r>
        <w:rPr/>
        <w:t>潟畅슬쉵䑵卯槂</w:t>
      </w:r>
      <w:r>
        <w:rPr/>
        <w:t>⢮</w:t>
      </w:r>
      <w:r>
        <w:rPr/>
        <w:t>櫂⩌煮⩆兾</w:t>
      </w:r>
      <w:r>
        <w:rPr/>
        <w:t>ꔳ</w:t>
      </w:r>
      <w:r>
        <w:rPr/>
        <w:t>ⱑ</w:t>
      </w:r>
      <w:r>
        <w:rPr/>
        <w:t>뭇숺ꄤ洰㗂쉷槎⥡⩨噶쉠稸䳂啳숸㴫㬰뼰㉓䦣晳縩喻㠯ꌰ䔬㑗䑰슣뮱急湄⭢㥓猥㕟嚮䨸㬪⛂㙙獴쉌쉺㥶磂䧍㍗濍䷂慁㦣쉘쉤妡⩱䉙䭨㝬싂毂⭩㥡䕇ꍉ䡅頶顡飂係슩</w:t>
      </w:r>
      <w:r>
        <w:rPr/>
        <w:t>ꥊ⭳</w:t>
      </w:r>
      <w:r>
        <w:rPr/>
        <w:t>㡒</w:t>
      </w:r>
      <w:r>
        <w:rPr/>
        <w:t>⠶</w:t>
      </w:r>
      <w:r>
        <w:rPr/>
        <w:t>歃冿剔抱ㆩ숷ꍫ焵䗂쵂⍫嘨愦冱江컂揂墻䙶슿㔥昨潍杶㕳䜽⵱걦썣㙶숥愵疣뽆怹</w:t>
      </w:r>
      <w:r>
        <w:rPr/>
        <w:t>ⷂ</w:t>
      </w:r>
      <w:r>
        <w:rPr/>
        <w:t>噆㠳</w:t>
      </w:r>
      <w:r>
        <w:rPr/>
        <w:t>ꕟ</w:t>
      </w:r>
      <w:r>
        <w:rPr/>
        <w:t>쉷ꅋ긹䬸䭉䴊倩敧䲩塳쉀汖滎劬睍䅓긫桀凂䉯숸慍㮘姂쉐兯뭴さ㝠䖬쉂㜮</w:t>
      </w:r>
      <w:r>
        <w:rPr/>
        <w:t>ⷃ</w:t>
      </w:r>
      <w:r>
        <w:rPr/>
        <w:t>㕷姂䈲䦡剀쉊书싂♨湊熣共侏⪩漺東땅睆夯櫎갤憣</w:t>
      </w:r>
      <w:r>
        <w:rPr/>
        <w:t>ꥄ</w:t>
      </w:r>
      <w:r>
        <w:rPr/>
        <w:t>㉞影祒⚵곂뽋歫㠭┽</w:t>
      </w:r>
      <w:r>
        <w:rPr/>
        <w:t>ⴸ</w:t>
      </w:r>
      <w:r>
        <w:rPr/>
        <w:t>쉑歞</w:t>
      </w:r>
      <w:r>
        <w:rPr/>
        <w:t>ⱘ</w:t>
      </w:r>
      <w:r>
        <w:rPr/>
        <w:t>㭭琥曎獡</w:t>
      </w:r>
      <w:r>
        <w:rPr/>
        <w:t>ⷂ</w:t>
      </w:r>
      <w:r>
        <w:rPr/>
        <w:t>牎⹵捍㑷昲洭뽕敖䉦癆幅樥㑟숪쉚슿砮怶</w:t>
      </w:r>
      <w:r>
        <w:rPr/>
        <w:t>ⱕ</w:t>
      </w:r>
      <w:r>
        <w:rPr/>
        <w:t>偓烃瀫㜤싂</w:t>
      </w:r>
      <w:r>
        <w:rPr/>
        <w:t>⠰</w:t>
      </w:r>
      <w:r>
        <w:rPr/>
        <w:t>䌮坖晱窱땅啪䵥䅚彠㘳┨畹⽂䔫敏㜮⤰夤䥶䉗懂婩制슏垮唫ㅄ欤煺쉚⩣破奣䘺</w:t>
      </w:r>
      <w:r>
        <w:rPr/>
        <w:t>꧂</w:t>
      </w:r>
      <w:r>
        <w:rPr/>
        <w:t>杖⛎㘯</w:t>
      </w:r>
      <w:r>
        <w:rPr/>
        <w:t>ⴭ⩘</w:t>
      </w:r>
      <w:r>
        <w:rPr/>
        <w:t>瀺䍮䙦⭥딹灬升䦿祭䁁㵖䡒⦥슻</w:t>
      </w:r>
      <w:r>
        <w:rPr/>
        <w:t>⡾</w:t>
      </w:r>
      <w:r>
        <w:rPr/>
        <w:t>썗뭲숵갪츫땟㍥䪥⽎㝗梡迃㤣晓䁸挹</w:t>
      </w:r>
      <w:r>
        <w:rPr/>
        <w:t>ⵏ</w:t>
      </w:r>
      <w:r>
        <w:rPr/>
        <w:t>栥쉤硹琸檬⼪瀯쵃塓晓圴ꄴ煥㈮</w:t>
      </w:r>
      <w:r>
        <w:rPr/>
        <w:t>ꤵ</w:t>
      </w:r>
      <w:r>
        <w:rPr/>
        <w:t>숺♏땬⨣ㄽ뗂㜴䕵撡䔵㶬涥떡쉧浊쉉汳昺</w:t>
      </w:r>
      <w:r>
        <w:rPr/>
        <w:t>ⵀ</w:t>
      </w:r>
      <w:r>
        <w:rPr/>
        <w:t>쉄㙥ꅪ坈ㄳ䐲獺轒㥃쉶櫂♵䠽⑃⌨슣嘺囂▬⪩쉰쌱促㤸⎱杊慷敠你쉉效圹슻窥硺烂盂</w:t>
      </w:r>
      <w:r>
        <w:rPr/>
        <w:t>ⱺ</w:t>
      </w:r>
      <w:r>
        <w:rPr/>
        <w:t>긺曂䛂氮剧쉺츨䍓㜫ꆵ䙧㍑㍖슣竂癩⨦⩢䒱⸽牰쉀䀲⥞숺敺슘倯쉎但䘤轏卤네䕟쉔⬨址䶥䤯ꅠ䠲歚橃</w:t>
      </w:r>
      <w:r>
        <w:rPr/>
        <w:t>Ⳏ</w:t>
      </w:r>
      <w:r>
        <w:rPr/>
        <w:t>坘䉶潘䄫㒡吨뽔</w:t>
      </w:r>
      <w:r>
        <w:rPr/>
        <w:t>ꕂ</w:t>
      </w:r>
      <w:r>
        <w:rPr/>
        <w:t>橚땶庱쉬䉑슘塤㈺欱싃⎩쉕땺橖䙋</w:t>
      </w:r>
      <w:r>
        <w:rPr/>
        <w:t>ꗎꤶ</w:t>
      </w:r>
      <w:r>
        <w:rPr/>
        <w:t>內彁⌴⎿卡쉁櫂搸〴䣂촵췃쵴쵡睎ꌥ㑱숸쉾ꌻ☫쉒⩚䑯䴰楩䥤㑑壃〻橓輨䆡殿形堶祬祠㙅奥⩞硶睸䑫䍅瑨</w:t>
      </w:r>
      <w:r>
        <w:rPr/>
        <w:t>꥓</w:t>
      </w:r>
      <w:r>
        <w:rPr/>
        <w:t>숹獷㉯怫桳稨搨㭍⬵</w:t>
      </w:r>
      <w:r>
        <w:rPr/>
        <w:t>ⵆ</w:t>
      </w:r>
      <w:r>
        <w:rPr/>
        <w:t>㨪</w:t>
      </w:r>
      <w:r>
        <w:rPr/>
        <w:t>ⶵ</w:t>
      </w:r>
      <w:r>
        <w:rPr/>
        <w:t>挰晡</w:t>
      </w:r>
      <w:r>
        <w:rPr/>
        <w:t>⢩</w:t>
      </w:r>
      <w:r>
        <w:rPr/>
        <w:t>歾䆥璿⥑眴䪘番塸扥㔵幾啐ꥥ쉣洬䍎稥獖쉲㙱䙚穊ㅷ灹⏂稻⽆䍦싂繧戻儴쉺挰치潙奅啚⩮嘴쉺卬</w:t>
      </w:r>
      <w:r>
        <w:rPr/>
        <w:t>ⵀ⑬</w:t>
      </w:r>
      <w:r>
        <w:rPr/>
        <w:t>뭨㩠ꅯ佩楈쉴춵楄쉭캩숪촹〨樺㔺䘶꥔䴹䍅轒䍱⪘⪩숻噕</w:t>
      </w:r>
      <w:r>
        <w:rPr/>
        <w:t>ꕡ</w:t>
      </w:r>
      <w:r>
        <w:rPr/>
        <w:t>䌯嘻ꌥ㯂썲垘䇂슱ꄷ⪣칋䡮숩洲䁒渷晲焨橕䉬⿂瑢䞣幋䅯獉쉃硇⿂繗が顡㬸쉦쵣䝓</w:t>
      </w:r>
      <w:r>
        <w:rPr/>
        <w:t>ꕈ</w:t>
      </w:r>
      <w:r>
        <w:rPr/>
        <w:t>凃湈쵱杯硹㉄숱䐬婀䏂䦘丨係乷側煶</w:t>
      </w:r>
      <w:r>
        <w:rPr/>
        <w:t>⡧⬷</w:t>
      </w:r>
      <w:r>
        <w:rPr/>
        <w:t>捨㡾祲ㆩ懂⌷䕚ㅲ㔬摕쵌썬䵃啂⮣⬮浩䬊䑾ㅅ긶彘剸妣⑇䵓</w:t>
      </w:r>
      <w:r>
        <w:rPr/>
        <w:t>ꔹ</w:t>
      </w:r>
      <w:r>
        <w:rPr/>
        <w:t>瑯疡偙偬</w:t>
      </w:r>
      <w:r>
        <w:rPr/>
        <w:t>⣍</w:t>
      </w:r>
      <w:r>
        <w:rPr/>
        <w:t>墿긱暘ㅣ⽸疱⒩暩䩅泎䅵牬ꅮ㩋㕁整䛂싂懎晊樤슘깕伦恦䤷乑뭦╪쉲啯泂㛂뿂㉾⨷儽䲏毂䠺쉸徥㠨轋⛍쉡兀⾻怦さ숲㝋慐扦䡙</w:t>
      </w:r>
      <w:r>
        <w:rPr/>
        <w:t>⡚⩘</w:t>
      </w:r>
      <w:r>
        <w:rPr/>
        <w:t>䑾欲쉇偱掩╺ꅯ䞱煞䝱</w:t>
      </w:r>
      <w:r>
        <w:rPr/>
        <w:t>ꖬ</w:t>
      </w:r>
      <w:r>
        <w:rPr/>
        <w:t>䎬睯䡒뼻姂䍩犥䬤椽</w:t>
      </w:r>
      <w:r>
        <w:rPr/>
        <w:t>ⵏ</w:t>
      </w:r>
      <w:r>
        <w:rPr/>
        <w:t>녴曍獓</w:t>
      </w:r>
      <w:r>
        <w:rPr/>
        <w:t>ꕀ</w:t>
      </w:r>
      <w:r>
        <w:rPr/>
        <w:t>㫂顺汧넥敥獠剏圶樻匪䝖侘칧넷怪쉖䫂⩍升쉉깤棂쵪極䝡</w:t>
      </w:r>
      <w:r>
        <w:rPr/>
        <w:t>ꕃ</w:t>
      </w:r>
      <w:r>
        <w:rPr/>
        <w:t>撩䌶㵘䨳⯃슏㚿녤⩆췂썎匳뽗䥓ꍩ刴쉋⩯</w:t>
      </w:r>
      <w:r>
        <w:rPr/>
        <w:t>ⵤ</w:t>
      </w:r>
      <w:r>
        <w:rPr/>
        <w:t>䁮条睩倸㊩㝥쉊㭒捨⍹촬㊬슥伴兩偪</w:t>
      </w:r>
      <w:r>
        <w:rPr/>
        <w:t>ꗃ</w:t>
      </w:r>
      <w:r>
        <w:rPr/>
        <w:t>ㄪ媏牾䏂䡞げ⽄䱖㤦䱍櫂瀯䁳뇍쉠氦䓎䆏㙐㫂㬫䑯⽫用쵪恊䙇兏怫촯쉬䰷浄䬬</w:t>
      </w:r>
      <w:r>
        <w:rPr/>
        <w:t>ꤶ</w:t>
      </w:r>
      <w:r>
        <w:rPr/>
        <w:t>㉴췂⨯㠺</w:t>
      </w:r>
      <w:r>
        <w:rPr/>
        <w:t>ꤲ</w:t>
      </w:r>
      <w:r>
        <w:rPr/>
        <w:t>轖깱䝎㡠</w:t>
      </w:r>
      <w:r>
        <w:rPr/>
        <w:t>ⵏ</w:t>
      </w:r>
      <w:r>
        <w:rPr/>
        <w:t>䠩무ケ쉉쵒兖伣썵晥捈◂廃</w:t>
      </w:r>
      <w:r>
        <w:rPr/>
        <w:t>⣂</w:t>
      </w:r>
      <w:r>
        <w:rPr/>
        <w:t>쉭䥃掬啒唲䑦捃敱뽒싂숣⻂숶䥫煏縰칒䑑秎咣껂牘浉쵎慞숣乚곂縮⨭쵦┫긪쉉㉌䫂牂①华䍣䡐捈</w:t>
      </w:r>
      <w:r>
        <w:rPr/>
        <w:t>ⶮ</w:t>
      </w:r>
      <w:r>
        <w:rPr/>
        <w:t>唰堥埂⨳긮㨥╟⩓墣䣂싂쉨桢佾晧</w:t>
      </w:r>
      <w:r>
        <w:rPr/>
        <w:t>ⷂ</w:t>
      </w:r>
      <w:r>
        <w:rPr/>
        <w:t>兏䌪㉷뗂ꎬ</w:t>
      </w:r>
      <w:r>
        <w:rPr/>
        <w:t>ⴭ</w:t>
      </w:r>
      <w:r>
        <w:rPr/>
        <w:t>怷䄸䭣偖쉸</w:t>
      </w:r>
      <w:r>
        <w:rPr/>
        <w:t>ⰹ</w:t>
      </w:r>
      <w:r>
        <w:rPr/>
        <w:t>ꏂ⍀穐쉐港㭤辿ꍑ䍚䍢</w:t>
      </w:r>
      <w:r>
        <w:rPr/>
        <w:t>ⶮ</w:t>
      </w:r>
      <w:r>
        <w:rPr/>
        <w:t>㨸쵣係佃啡⥊␯囂睾怰塺甩捂⮮辬剬쉫②䑤廂</w:t>
      </w:r>
      <w:r>
        <w:rPr/>
        <w:t>꤯</w:t>
      </w:r>
      <w:r>
        <w:rPr/>
        <w:t>쉪䝯婋㥆쉃彁쉠塳</w:t>
      </w:r>
      <w:r>
        <w:rPr/>
        <w:t>Ⱘ</w:t>
      </w:r>
      <w:r>
        <w:rPr/>
        <w:t>녳碿</w:t>
      </w:r>
      <w:r>
        <w:rPr/>
        <w:t>ꗂ</w:t>
      </w:r>
      <w:r>
        <w:rPr/>
        <w:t>桕㎵噑쉚煑</w:t>
      </w:r>
      <w:r>
        <w:rPr/>
        <w:t>⠦</w:t>
      </w:r>
      <w:r>
        <w:rPr/>
        <w:t>䉟숯欽⵫濃</w:t>
      </w:r>
      <w:r>
        <w:rPr/>
        <w:t>ⱀ</w:t>
      </w:r>
      <w:r>
        <w:rPr/>
        <w:t>ꖿ♄</w:t>
      </w:r>
      <w:r>
        <w:rPr/>
        <w:t>쉉䁴䅔⚏偭晶轒敫氹澬䵳녁쉇쉺㈻㨨ꥺ橂㞮䤪睨㦡쵳䡍㩅╰</w:t>
      </w:r>
      <w:r>
        <w:rPr/>
        <w:t>⡃</w:t>
      </w:r>
      <w:r>
        <w:rPr/>
        <w:t>㑎</w:t>
      </w:r>
      <w:r>
        <w:rPr/>
        <w:t>ꗂ</w:t>
      </w:r>
      <w:r>
        <w:rPr/>
        <w:t>䭐갳ꍅ瀽칢癓숭倨넸稣㉎湫愳䉋幎숪弳㣂쉎싂㪻ぷ╇估呲㕇걃濂땕憣⑩噈瑩ꥰ梮㩎庣䳂꧎喡愺⬤碻搲壂啫李婒䡲䅸쉆䱅婑摐㵹盂䎻䙉桐긷㨩奧甥輰溬㕩顀潢⹠⭹⩕䥋⹙칷燂⺡ㅠ輯ꌶ쉘恋兯㉏滂䈦呵朣⩭㊣㛂쉔</w:t>
      </w:r>
      <w:r>
        <w:rPr/>
        <w:t>Ⱶ</w:t>
      </w:r>
      <w:r>
        <w:rPr/>
        <w:t>椮䉘丣灇睧噎䦵</w:t>
      </w:r>
      <w:r>
        <w:rPr/>
        <w:t>ꔱ</w:t>
      </w:r>
      <w:r>
        <w:rPr/>
        <w:t>ꍙꅔ浖뇃⪥䀷煖噆칸숲⑰</w:t>
      </w:r>
      <w:r>
        <w:rPr/>
        <w:t>⡩</w:t>
      </w:r>
      <w:r>
        <w:rPr/>
        <w:t>灘뼸别㩅ㆬ䌣䁌䅟ꥮ本㬴걞╈猨䙶乫是歀쉸儭摙쉋帴穰⹢攊吽숥긭慣⩈䜥毂깎㟂卟</w:t>
      </w:r>
      <w:r>
        <w:rPr/>
        <w:t>꤯</w:t>
      </w:r>
      <w:r>
        <w:rPr/>
        <w:t>숵湣숷숥츱䎬䵕슱轨彯桚圭슥䡅</w:t>
      </w:r>
      <w:r>
        <w:rPr/>
        <w:t>ⱎ♂</w:t>
      </w:r>
      <w:r>
        <w:rPr/>
        <w:t>嘸쉠婖♺僂⏎㞏傮轘♧ꌹ</w:t>
      </w:r>
      <w:r>
        <w:rPr/>
        <w:t>ꦩ</w:t>
      </w:r>
      <w:r>
        <w:rPr/>
        <w:t>嫎䃍牺㡓療忂䳂⹩䩋㜣栨⨶䓂쎮㇎灘歅칔㊣䝶♙徬况쉶縣쉠㠴幖慡ヂ㝂潏㤽搫挴ꥭ</w:t>
      </w:r>
      <w:r>
        <w:rPr/>
        <w:t>ⵀ</w:t>
      </w:r>
      <w:r>
        <w:rPr/>
        <w:t>쎮潪橃剒숳条䐷归繸婰䅹呕偯䉖ギ楸곂䘭䱲祫扤╲쉬敷㉢材歅쉁燂瀳摑睍쉙껎嘪桬䜴쉩䙁䍞뼫</w:t>
      </w:r>
      <w:r>
        <w:rPr/>
        <w:t>꤫</w:t>
      </w:r>
      <w:r>
        <w:rPr/>
        <w:t>卩礰䢥</w:t>
      </w:r>
      <w:r>
        <w:rPr/>
        <w:t>⡚</w:t>
      </w:r>
      <w:r>
        <w:rPr/>
        <w:t>瓂싂㒬繅砹焵㉎轔쉈珂塃珃殿쉨ㅎ뭸祬컂幂䃂㉰㥸䙬㵇慇猰晹썸䑇歐嘸쉓歔副砪䱴㵶乗싂牲繹⛂깅湨썰䉮爲♥䳍䉥杖䃂楹☯뼭焻䓂뮘䃂恴䬯쉸碬喥㵤쵈兩轺杒噋澏떥㕃䅃䤤堶㭐慬䅪奍⩺刳㈰묶깇揂砪愥䵐辏圬朮泂뭀♚〱䗂婢垻⍁녲牬ꥮꍸㄵ湪⥈兮慳瑕㉭滂⑹슩愵㍺Ⓧ걎汘秂따乏</w:t>
      </w:r>
      <w:r>
        <w:rPr/>
        <w:t>⡩</w:t>
      </w:r>
      <w:r>
        <w:rPr/>
        <w:t>匸潰숮揂䡩濂妵㥴䙨づ싂쉕㡘垩煸떬숶婹淂㇂幐⧂</w:t>
      </w:r>
      <w:r>
        <w:rPr/>
        <w:t>⠶</w:t>
      </w:r>
      <w:r>
        <w:rPr/>
        <w:t>弻楴⺻楴嗂䅘⭟稩找㚏ꥲ乇伣奐債썕恋椨癮䡓潪㐪傱쵑㔤숳猱⩕⹖⍭䇍딴東告숥猹瞘稭㘽玡쉢</w:t>
      </w:r>
      <w:r>
        <w:rPr/>
        <w:t>ꥄ</w:t>
      </w:r>
      <w:r>
        <w:rPr/>
        <w:t>믂⽮风塣嚻㝏</w:t>
      </w:r>
      <w:r>
        <w:rPr/>
        <w:t>ⰷ</w:t>
      </w:r>
      <w:r>
        <w:rPr/>
        <w:t>䵂슏嘦⼸倭쉠䙦☻獴渰槂毂</w:t>
      </w:r>
      <w:r>
        <w:rPr/>
        <w:t>ꕩ</w:t>
      </w:r>
      <w:r>
        <w:rPr/>
        <w:t>棂⭚⍬⸰㍬煨츳䭑㫂⹞⑶▩瑰숪㡔橬禮걺⩏庡␯⬶港䱈ꍱ䲮</w:t>
      </w:r>
      <w:r>
        <w:rPr/>
        <w:t>ꦱ</w:t>
      </w:r>
      <w:r>
        <w:rPr/>
        <w:t>䙊栦捩㑮幇甥卵⽱仍燂䡚놱瑅⮿쉰뗂⨦ꌪ冩⩈␬埍昴⪻♣庩</w:t>
      </w:r>
      <w:r>
        <w:rPr/>
        <w:t>Ⱔ</w:t>
      </w:r>
      <w:r>
        <w:rPr/>
        <w:t>婗♚쉶怸娪䲱彊橁迎䁁䘮䀥塓䔪练넩썕쉡쉨凃㥗䢬䡐䝡湫䡙䰻帮捾ꏍ㙚擂䍰攽⸸⸽⩲坹扮싂숣呌</w:t>
      </w:r>
      <w:r>
        <w:rPr/>
        <w:t>꤫</w:t>
      </w:r>
      <w:r>
        <w:rPr/>
        <w:t>獀싎싂슩圭⮱㥣</w:t>
      </w:r>
      <w:r>
        <w:rPr/>
        <w:t>⠨</w:t>
      </w:r>
      <w:r>
        <w:rPr/>
        <w:t>䵥㙀剭啠㴵恺彞䙇呦硆쉌걵縬㛂楺吽깗盂䙸濂接숥亱뇂숸</w:t>
      </w:r>
      <w:r>
        <w:rPr/>
        <w:t>Ⲭ</w:t>
      </w:r>
      <w:r>
        <w:rPr/>
        <w:t>廂㡐彵㞮겿䴳楴⒏숸䙊䜱⌵녩㭚䍉急浩㉠湉呆㥧䗂쉹㡅卭抱冘썐㍖싂根怨䜲李煾滂⬩⑶ꍪ녙毂硁榬猥犻忎칉溬뭤㥡䤊ꎩ桕滂䱥䉥䑞䍁쵯温灉㟂녞猣㌣</w:t>
      </w:r>
      <w:r>
        <w:rPr/>
        <w:t>ꗂ♭</w:t>
      </w:r>
      <w:r>
        <w:rPr/>
        <w:t>摷敷佡戽婤䍞燂彐㓂婗皵柂䰬奲瑖眭滃㟂쉆杉歸礤栽묷</w:t>
      </w:r>
      <w:r>
        <w:rPr/>
        <w:t>ꥑ</w:t>
      </w:r>
      <w:r>
        <w:rPr/>
        <w:t>估㴨㎿䙤斻獅뮿┴桥栰啄佐硁䙺슥杋</w:t>
      </w:r>
      <w:r>
        <w:rPr/>
        <w:t>ꕙ</w:t>
      </w:r>
      <w:r>
        <w:rPr/>
        <w:t>싂䀩⼪䕃♘䌪䡀쉱䱑싂촹䍥势㒿쎮堲☦牱嘫瓃呈䌮슮恅神⥋쎥䝱兢廂</w:t>
      </w:r>
      <w:r>
        <w:rPr/>
        <w:t>꧂</w:t>
      </w:r>
      <w:r>
        <w:rPr/>
        <w:t>㥵숸㐮ꇂ㩩㇂칢</w:t>
      </w:r>
      <w:r>
        <w:rPr/>
        <w:t>ⵄ</w:t>
      </w:r>
      <w:r>
        <w:rPr/>
        <w:t>低䡴䈪쉹⽏佚祾畦姂갤▿䎣</w:t>
      </w:r>
      <w:r>
        <w:rPr/>
        <w:t>ꕨ</w:t>
      </w:r>
      <w:r>
        <w:rPr/>
        <w:t>纣䡇䢣婠촺牄採</w:t>
      </w:r>
      <w:r>
        <w:rPr/>
        <w:t>ꤲ</w:t>
      </w:r>
      <w:r>
        <w:rPr/>
        <w:t>嘸奺彖쵪夵樸態꤮䐣</w:t>
      </w:r>
      <w:r>
        <w:rPr/>
        <w:t>⣂</w:t>
      </w:r>
      <w:r>
        <w:rPr/>
        <w:t>䌽쉦⩲⹲哂婎쉲䅙溿䦮湳汥䨣⑾䰵儭싎䠭췂乫梵</w:t>
      </w:r>
      <w:r>
        <w:rPr/>
        <w:t>ꦵ</w:t>
      </w:r>
      <w:r>
        <w:rPr/>
        <w:t>帺搲牭婗䜬㮩ヂ樬吱</w:t>
      </w:r>
      <w:r>
        <w:rPr/>
        <w:t>ⱎ</w:t>
      </w:r>
      <w:r>
        <w:rPr/>
        <w:t>噗뽚뭨䰰䝟楪♺珎깕㬽⼯働㕋═歕</w:t>
      </w:r>
      <w:r>
        <w:rPr/>
        <w:t>ꕑ</w:t>
      </w:r>
      <w:r>
        <w:rPr/>
        <w:t>剶</w:t>
      </w:r>
      <w:r>
        <w:rPr/>
        <w:t>ꕅ</w:t>
      </w:r>
      <w:r>
        <w:rPr/>
        <w:t>啳媥㑥슬ꏎ䑌⩍㩞百弣嘪䁭㑆栵㟂☱걭䒱本廂囃땙捁眽瀴䔦婺䦏⩓縨䐥曂轷㮣砨吶䵎㒵䬵態䜨䨩⑀橾村㮡㬬剮⬴㬤䴷䢱灋栻슘䩞刯揂娦␯傘㣂沩⌰㤤タ織⧂僂써昷助⪬塲䭕⛂㩄䉇䭓囂爻硊</w:t>
      </w:r>
      <w:r>
        <w:rPr/>
        <w:t>ⷂ</w:t>
      </w:r>
      <w:r>
        <w:rPr/>
        <w:t>穅ヂ漱飃㧃쉏뽦椪☳䂮坱杀䱊㶣凂暬걁숺썌摋⺮칳⧂㠷廂矃慞数䋂繬㣎싂㓂䡹슩卙싂딴拂㵥橄嘱䉷걺繎㨤뽑柂久쵂䃂ꍄ</w:t>
      </w:r>
      <w:r>
        <w:rPr/>
        <w:t>Ⲙ</w:t>
      </w:r>
      <w:r>
        <w:rPr/>
        <w:t>剴䈩皻獦䚬</w:t>
      </w:r>
      <w:r>
        <w:rPr/>
        <w:t>ꤰ</w:t>
      </w:r>
      <w:r>
        <w:rPr/>
        <w:t>焯♇幑䖣㵗䛂</w:t>
      </w:r>
      <w:r>
        <w:rPr/>
        <w:t>⡨</w:t>
      </w:r>
      <w:r>
        <w:rPr/>
        <w:t>쎱⯂걳悵╃僂</w:t>
      </w:r>
      <w:r>
        <w:rPr/>
        <w:t>⡹</w:t>
      </w:r>
      <w:r>
        <w:rPr/>
        <w:t>싂㉪䓍橉佴슬欹쉐⨨摡楦쉙⹴ヂ祾♀숵托吮牤徏煠칏ꍎ쉚쉖ㄸ땄嘫亏朸栵槍숩䏂究䵌㘷撿</w:t>
      </w:r>
      <w:r>
        <w:rPr/>
        <w:t>ꤪ</w:t>
      </w:r>
      <w:r>
        <w:rPr/>
        <w:t>橶䑆썠橭ꥬ礽䠺쉹漶楲쉯䓂剡轩⩠潙嫂쉳츹䨳癫䉕㌭硺䲵㵤氩役딦䅯啵睠⛂淂썟쉃⶘ꅂ潙㤺顾㝭幫獃塅</w:t>
      </w:r>
      <w:r>
        <w:rPr/>
        <w:t>ꕩ</w:t>
      </w:r>
      <w:r>
        <w:rPr/>
        <w:t>欩ㅴ</w:t>
      </w:r>
      <w:r>
        <w:rPr/>
        <w:t>ⱋ</w:t>
      </w:r>
      <w:r>
        <w:rPr/>
        <w:t>녩䩔⩎彺扑숵⍐㩎嗂䧂㩋췂㠫畟㉣</w:t>
      </w:r>
      <w:r>
        <w:rPr/>
        <w:t>ꤷ</w:t>
      </w:r>
      <w:r>
        <w:rPr/>
        <w:t>强怯䁈梏礨䝂ㅬ싂愫숪쉾頤⸸쉆</w:t>
      </w:r>
      <w:r>
        <w:rPr/>
        <w:t>ⷍ</w:t>
      </w:r>
      <w:r>
        <w:rPr/>
        <w:t>眨습⎻潏䒩猭轠깦</w:t>
      </w:r>
      <w:r>
        <w:rPr/>
        <w:t>⠰</w:t>
      </w:r>
      <w:r>
        <w:rPr/>
        <w:t>꺵</w:t>
      </w:r>
      <w:r>
        <w:rPr/>
        <w:t>⣂</w:t>
      </w:r>
      <w:r>
        <w:rPr/>
        <w:t>㯂ꎩ㠩䐩䙵幭ㄲ硧䴺杬숴ꅥ畍奁廂睚汚㋂䥌㍂</w:t>
      </w:r>
      <w:r>
        <w:rPr/>
        <w:t>⡀</w:t>
      </w:r>
      <w:r>
        <w:rPr/>
        <w:t>땟䵪攻埂燂页顅呸㉩깘烂㭵協⎮쌬扩㥓偘稽千䌪副⩗䤶</w:t>
      </w:r>
      <w:r>
        <w:rPr/>
        <w:t>ⰰ</w:t>
      </w:r>
      <w:r>
        <w:rPr/>
        <w:t>稊䡒松⥩뽑딫⑚슻ꆻ䩅ㄷ═槂㕣넥㉀彦㭰㬪圶噶㙟䁉싂浤弯㨵㑅㝦⥸㘫쌭䤴呞䫃數櫂稣摷哂縶坶⍗⵮墥㯂轫</w:t>
      </w:r>
      <w:r>
        <w:rPr/>
        <w:t>ꤷ</w:t>
      </w:r>
      <w:r>
        <w:rPr/>
        <w:t>〵坋썕祂䥲䨮쉞칁捓奘䅃⚿</w:t>
      </w:r>
      <w:r>
        <w:rPr/>
        <w:t>ꦬ</w:t>
      </w:r>
      <w:r>
        <w:rPr/>
        <w:t>䍞娤⌱顺慫辻歌슮䠥♇ꄶ</w:t>
      </w:r>
      <w:r>
        <w:rPr/>
        <w:t>ꤱ</w:t>
      </w:r>
      <w:r>
        <w:rPr/>
        <w:t>ㅱ㐶杀㝆凂䩎橳媩⹲⹂塗穷水轟쉤歳쉏潦슬协姂係숵숥䐨쉊穗浔漦숭獤숷㍗牔⤣ぞꄴ橴싂䝑㌬兯睾燂䭋㭀⩓癣슘♓䮡</w:t>
      </w:r>
      <w:r>
        <w:rPr/>
        <w:t>ⴶ</w:t>
      </w:r>
      <w:r>
        <w:rPr/>
        <w:t>挵쉊愨ァ</w:t>
      </w:r>
      <w:r>
        <w:rPr/>
        <w:t>ⷂ</w:t>
      </w:r>
      <w:r>
        <w:rPr/>
        <w:t>슏幠숽晢浣癓⍑췂㙸伳ꅦ皡沘頫㕙晎</w:t>
      </w:r>
      <w:r>
        <w:rPr/>
        <w:t>ⴸ</w:t>
      </w:r>
      <w:r>
        <w:rPr/>
        <w:t>氥␣╖凂橂彔摴愰㪵ꍢ♏</w:t>
      </w:r>
      <w:r>
        <w:rPr/>
        <w:t>ꥇ</w:t>
      </w:r>
      <w:r>
        <w:rPr/>
        <w:t>礨祫䝓塀⽯棂␩硗桊쉌쉊䡥坟쉨縷䱀뽡ꍈ硏</w:t>
      </w:r>
      <w:r>
        <w:rPr/>
        <w:t>Ⱬ</w:t>
      </w:r>
      <w:r>
        <w:rPr/>
        <w:t>兪䳂坭㝉灂頱쏃㩚杋䪩畭湯稷㢻</w:t>
      </w:r>
      <w:r>
        <w:rPr/>
        <w:t>ⷂ</w:t>
      </w:r>
      <w:r>
        <w:rPr/>
        <w:t>泃繲乄ꥠ頽뮿놻칲乶慲꥞樷</w:t>
      </w:r>
      <w:r>
        <w:rPr/>
        <w:t>⡗</w:t>
      </w:r>
      <w:r>
        <w:rPr/>
        <w:t>ꥥ䐮쉬癨䍭爵⹗㥒숨佷⪏쉪捄⍦坨㟃数癱掬杓奀輽䈸┷⹱䲩平抻潘㉅뮮壂偹〽塦榡䵷쵵</w:t>
      </w:r>
      <w:r>
        <w:rPr/>
        <w:t>⡑</w:t>
      </w:r>
      <w:r>
        <w:rPr/>
        <w:t>儲Ⓨ垥껂⩲楎璡噹숱싃佷偩瀮洪彬䷂⧃汙堻祶䨶䐩〵뽂䠳딲懂땴⽚⌦⻂딱唫㝧洴敦┴╟ꥯ㐺숪嗂奌怱쉨㵐水</w:t>
      </w:r>
      <w:r>
        <w:rPr/>
        <w:t>ꕅ</w:t>
      </w:r>
      <w:r>
        <w:rPr/>
        <w:t>牏㨭仂숽</w:t>
      </w:r>
      <w:r>
        <w:rPr/>
        <w:t>ꗂ</w:t>
      </w:r>
      <w:r>
        <w:rPr/>
        <w:t>䕊禵녰⽤</w:t>
      </w:r>
      <w:r>
        <w:rPr/>
        <w:t>ꥏ</w:t>
      </w:r>
      <w:r>
        <w:rPr/>
        <w:t>쵅㍟싂땓쉸捬</w:t>
      </w:r>
      <w:r>
        <w:rPr/>
        <w:t>ꔭ</w:t>
      </w:r>
      <w:r>
        <w:rPr/>
        <w:t>䜩⫂抩칌걕쉅侩ㅎ灓剕䒥憥昲</w:t>
      </w:r>
      <w:r>
        <w:rPr/>
        <w:t>ⷂ</w:t>
      </w:r>
      <w:r>
        <w:rPr/>
        <w:t>眨䶩뽠䘪㛂旂쉨◂㥆⺡ㄮ꧎懂긶う梡㛂쌨썢昪㴻䉭䉑狃怪썦⽔ひ兺③墱쉌⪏䋂穈⨵㵴</w:t>
      </w:r>
      <w:r>
        <w:rPr/>
        <w:t>ⱷ⨯</w:t>
      </w:r>
      <w:r>
        <w:rPr/>
        <w:t>컂啪쌱㤶临쉬쉬</w:t>
      </w:r>
      <w:r>
        <w:rPr/>
        <w:t>ꦬ</w:t>
      </w:r>
      <w:r>
        <w:rPr/>
        <w:t>䴪딺ꅘ쉅凃囃䝓矂</w:t>
      </w:r>
      <w:r>
        <w:rPr/>
        <w:t>ꤤ</w:t>
      </w:r>
      <w:r>
        <w:rPr/>
        <w:t>彇ꍐ䱎㡉㖮枻</w:t>
      </w:r>
      <w:r>
        <w:rPr/>
        <w:t>꧂</w:t>
      </w:r>
      <w:r>
        <w:rPr/>
        <w:t>慭煋ㅇ瑥稹쉡儮䂡䚿栥娰夥⨪伳ꇍ칋娤⸹祫呱報쵖쌫劬輪쉏繖╞䅍獰䲘◂渹쉤啰辡</w:t>
      </w:r>
      <w:r>
        <w:rPr/>
        <w:t>ⱺ</w:t>
      </w:r>
      <w:r>
        <w:rPr/>
        <w:t>啐瓂桅穏刣㕙쉶㚻眽넫獣숭♠뽪焦摰剑㨮ꍑ뽐㡒硤⥧獙⽳お儬佭⏂兖剚捅䃎</w:t>
      </w:r>
      <w:r>
        <w:rPr/>
        <w:t>ⴳ</w:t>
      </w:r>
      <w:r>
        <w:rPr/>
        <w:t>썾䭱佷칥挶渹樣딪獊浡쉥숽ꍡ䝘梣䭓橙熿睫顉싂ㅏ쵑嘥祆쵦㗂뗂狍晊椫湅䭦娪</w:t>
      </w:r>
      <w:r>
        <w:rPr/>
        <w:t>⡯</w:t>
      </w:r>
      <w:r>
        <w:rPr/>
        <w:t>ⶮ</w:t>
      </w:r>
      <w:r>
        <w:rPr/>
        <w:t>椰礥廍煫愮乄䴨轳估嗂汍슻癄滂嚘㉊䡫㔊뽉幆獞䬪弻썊쉋☩슿칔뇂䙂⬹捍欲䐵栨뭱뭒ꆿ妘㩧숽ꥩ㎱竂奞쉫潧㓂땕</w:t>
      </w:r>
      <w:r>
        <w:rPr/>
        <w:t>⡫</w:t>
      </w:r>
      <w:r>
        <w:rPr/>
        <w:t>晧橇彌쉙컃暬숤㯎䙣뇂飂瑗毂뽷纡頻췎</w:t>
      </w:r>
      <w:r>
        <w:rPr/>
        <w:t>ⱖ</w:t>
      </w:r>
      <w:r>
        <w:rPr/>
        <w:t>垻쉔栣湬땏秃㵎䱖䶵湟⨵䝴匪晈⽤瘳⥞噫だ炏싂숽䢏㦡煃㟂ꇂ橆噖㓍瑮縥䢵砪㚏뼳</w:t>
      </w:r>
      <w:r>
        <w:rPr/>
        <w:t>ꦥ</w:t>
      </w:r>
      <w:r>
        <w:rPr/>
        <w:t>弤哂깐恦⩯䄫呋呡쉥嘭⬪䅭晀㍥䕥浣歯⹵妣숪썷䉇☳䵥㙒儫╎瓃㩏橄싂焱漴樬偎</w:t>
      </w:r>
      <w:r>
        <w:rPr/>
        <w:t>⡉</w:t>
      </w:r>
      <w:r>
        <w:rPr/>
        <w:t>䤪繈反㑯⦱䉇묩䘮䛂촱쉆榣걾⏎媩埂余뗂⻂⭲漦瑟㯎ㆮ条⿂쉠싂晳愵橘堻뼴杬睗㵈쌥椪뽍⭊슘呑</w:t>
      </w:r>
      <w:r>
        <w:rPr/>
        <w:t>ⱥⰥ</w:t>
      </w:r>
      <w:r>
        <w:rPr/>
        <w:t>깆ꎏ뽥䔱癪쉂噟䑠⩖숤⹨⪩䈩怤睤塏㍱佫玮㏂䢘獬⥹㶡璩㭮瑔</w:t>
      </w:r>
      <w:r>
        <w:rPr/>
        <w:t>ꕩ</w:t>
      </w:r>
      <w:r>
        <w:rPr/>
        <w:t>䲡㪵卺㚩갪</w:t>
      </w:r>
      <w:r>
        <w:rPr/>
        <w:t>⡆</w:t>
      </w:r>
      <w:r>
        <w:rPr/>
        <w:t>瑶싍䜪㬶숤⎘숷䜯숶</w:t>
      </w:r>
      <w:r>
        <w:rPr/>
        <w:t>ⵈ</w:t>
      </w:r>
      <w:r>
        <w:rPr/>
        <w:t>뭥◂縮眰⑸痂쉈埂슥敤쉷뽔쉀奊檵숭湒⎏噊㨤⼪眩硉湺亻䖿ꥯ䱇亥쉡杬㑳䶬뽕숣싂佱厏摤䭰</w:t>
      </w:r>
      <w:r>
        <w:rPr/>
        <w:t>⡗</w:t>
      </w:r>
      <w:r>
        <w:rPr/>
        <w:t>슬㥩唪뼳辱呇㉣澡灅놬桴썬㭧㥖哂䰺窵繚汍輳癕⑃⑴쉗婳䬨㶏恶䡬値梥䪱쉎⏂☫亩㭳㟂쉋싂漺숤恭稭楏䑁</w:t>
      </w:r>
      <w:r>
        <w:rPr/>
        <w:t>ꔴ</w:t>
      </w:r>
      <w:r>
        <w:rPr/>
        <w:t>墬⼥圴轷戻榣墣碘㖩怩瑄</w:t>
      </w:r>
      <w:r>
        <w:rPr/>
        <w:t>ꕹ</w:t>
      </w:r>
      <w:r>
        <w:rPr/>
        <w:t>猦縴쉧睃灡眱顃䨵佇㞣㎿癎䴱顪⻂㡰䥇牎⒮昹⺮畮숺䟂椴つ捁숦礵쉌㑲㕃ㅡ辡㍆䡈⫂敵版⪏</w:t>
      </w:r>
      <w:r>
        <w:rPr/>
        <w:t>⣂</w:t>
      </w:r>
      <w:r>
        <w:rPr/>
        <w:t>䣂㩢㭣㩫갨咘䈥䩫轘㏃㕺⹘</w:t>
      </w:r>
      <w:r>
        <w:rPr/>
        <w:t>ⱸ</w:t>
      </w:r>
      <w:r>
        <w:rPr/>
        <w:t>쉊슿쏂</w:t>
      </w:r>
      <w:r>
        <w:rPr/>
        <w:t>⡂</w:t>
      </w:r>
      <w:r>
        <w:rPr/>
        <w:t>娦⧂䋂믂⽅禱坧欪飂</w:t>
      </w:r>
      <w:r>
        <w:rPr/>
        <w:t>ꦱ</w:t>
      </w:r>
      <w:r>
        <w:rPr/>
        <w:t>顋损炬쉳坸</w:t>
      </w:r>
      <w:r>
        <w:rPr/>
        <w:t>ⵍ⹹</w:t>
      </w:r>
      <w:r>
        <w:rPr/>
        <w:t>㴺칬䥔ꍪㅷ䵓쉠䁹轪䲮慆䉹</w:t>
      </w:r>
      <w:r>
        <w:rPr/>
        <w:t>ꕶ</w:t>
      </w:r>
      <w:r>
        <w:rPr/>
        <w:t>슣〳♾싂畣⼲琻硦砭癬呆塭</w:t>
      </w:r>
      <w:r>
        <w:rPr/>
        <w:t>ꥐꕭ</w:t>
      </w:r>
      <w:r>
        <w:rPr/>
        <w:t>偐숯꧎瘰䡔辡</w:t>
      </w:r>
      <w:r>
        <w:rPr/>
        <w:t>⠻</w:t>
      </w:r>
      <w:r>
        <w:rPr/>
        <w:t>놩䉃뿂刳숺⚘츬䍄䵊乯뗂䜥朲序</w:t>
      </w:r>
      <w:r>
        <w:rPr/>
        <w:t>ⵣ</w:t>
      </w:r>
      <w:r>
        <w:rPr/>
        <w:t>幏温䰪㙃䵄掻額橂恂匫䤬⨵쌭㦩㍆䝍杗⤯</w:t>
      </w:r>
      <w:r>
        <w:rPr/>
        <w:t>ⶩ</w:t>
      </w:r>
      <w:r>
        <w:rPr/>
        <w:t>䝰愭㐽슩꥘</w:t>
      </w:r>
      <w:r>
        <w:rPr/>
        <w:t>ꦬ</w:t>
      </w:r>
      <w:r>
        <w:rPr/>
        <w:t>䰳⭖꥗䕥긨攲总䷂然칡㉂橧䷎</w:t>
      </w:r>
      <w:r>
        <w:rPr/>
        <w:t>ⱶ</w:t>
      </w:r>
      <w:r>
        <w:rPr/>
        <w:t>뽡⽎囂晣亵╳䊱㉒⌶</w:t>
      </w:r>
      <w:r>
        <w:rPr/>
        <w:t>ⵠ</w:t>
      </w:r>
      <w:r>
        <w:rPr/>
        <w:t>妡猫㝅串振쉳創㵓</w:t>
      </w:r>
      <w:r>
        <w:rPr/>
        <w:t>⣍</w:t>
      </w:r>
      <w:r>
        <w:rPr/>
        <w:t>䌵位䡏䱖䁘牞뇂䠪䒵⹪䯂䌳焹呕칭⭺琩䱡⬊两悻䖩䩓⫂㑗⩇ㅳ彐沏摀숸숲㔨卥幂</w:t>
      </w:r>
      <w:r>
        <w:rPr/>
        <w:t>⡓</w:t>
      </w:r>
      <w:r>
        <w:rPr/>
        <w:t>㦡瑞旍⨳娩쉒㢿炬伺㜶䏂䈳穒溏凂䄻곍哎⍞忂卐㥴䜽愣䙱⩀疵帤枩╏䴭</w:t>
      </w:r>
      <w:r>
        <w:rPr/>
        <w:t>ⵙ</w:t>
      </w:r>
      <w:r>
        <w:rPr/>
        <w:t>䌷㚮殏␳ㅁ칁⬫湂う㡢갥㔴⨣쌬ꅨ坅▏效쉲싂⵺㌷슏卣㍯慖哂⥱㑎㛂㔩</w:t>
      </w:r>
      <w:r>
        <w:rPr/>
        <w:t>ꦬ</w:t>
      </w:r>
      <w:r>
        <w:rPr/>
        <w:t>檏⍇华⩤懂ꍨ捬帯汭撩妬䡑㝂ꏂ牲哂㦮漹땏갪敫礹祱쉧ꅄ䑙癃礥겻䝱稻⏂嘬ꅍ깱眣쉶祕ꥪ侻璵슿䳂㕺⩴塵</w:t>
      </w:r>
      <w:r>
        <w:rPr/>
        <w:t>꤬</w:t>
      </w:r>
      <w:r>
        <w:rPr/>
        <w:t>㣎㗂硂⌫璏盍扳゘汅剋⬨涿㕉⯎⩺硟戭숱礹</w:t>
      </w:r>
      <w:r>
        <w:rPr/>
        <w:t>⡈</w:t>
      </w:r>
      <w:r>
        <w:rPr/>
        <w:t>兎⥂슏걩頺埂別枵㬥轮繇ꍙ슮㤬偌澩㘨焭츭</w:t>
      </w:r>
      <w:r>
        <w:rPr/>
        <w:t>ꔥ</w:t>
      </w:r>
      <w:r>
        <w:rPr/>
        <w:t>偡䙌類꥕奘슡▥歆穆숣㑞恧뽃歎╱湀渪忂䖏㭆坬㉴</w:t>
      </w:r>
      <w:r>
        <w:rPr/>
        <w:t>ꔹ</w:t>
      </w:r>
      <w:r>
        <w:rPr/>
        <w:t>洮넳⨣願</w:t>
      </w:r>
      <w:r>
        <w:rPr/>
        <w:t>ⱗ</w:t>
      </w:r>
      <w:r>
        <w:rPr/>
        <w:t>乀吨擂⍀䑕㵬㉑睍ㅂ㵏彄帱⥈슱◂┬䖡勂䬷㑡䨩儺桯싃轌쏎♩건⸦倦</w:t>
      </w:r>
      <w:r>
        <w:rPr/>
        <w:t>⠵</w:t>
      </w:r>
      <w:r>
        <w:rPr/>
        <w:t>癭⌭⽒</w:t>
      </w:r>
      <w:r>
        <w:rPr/>
        <w:t>ꔵ</w:t>
      </w:r>
      <w:r>
        <w:rPr/>
        <w:t>橰컂⍂싂窏挰쉴䍥╣⹺썁迎㕡硷칟뽸⪱</w:t>
      </w:r>
      <w:r>
        <w:rPr/>
        <w:t>ⱁ</w:t>
      </w:r>
      <w:r>
        <w:rPr/>
        <w:t>幧묦榩㩕椫㴦辮</w:t>
      </w:r>
      <w:r>
        <w:rPr/>
        <w:t>Ⱬ⥬</w:t>
      </w:r>
      <w:r>
        <w:rPr/>
        <w:t>橃願眽뇂길쉯㯂窻숤䩁㕘⩅춥뗃㌪圪猺奱硣祋䰬ㆣ智午</w:t>
      </w:r>
      <w:r>
        <w:rPr/>
        <w:t>ꗃ</w:t>
      </w:r>
      <w:r>
        <w:rPr/>
        <w:t>㉁㫂䔨佚䉟숸幏桾숺⭥䑖癎塢㤷牞㤶啫皬埂쉱檱㘭숦儮⩲䙆꺩〣倹깈婟敱㓂䭮悮⥡仂쉏⑳剩繤䜺卷㍄㚬⚘㙆丮氫䈰瑚⍀쉅㦩㭊盂㑤숪䒏</w:t>
      </w:r>
      <w:r>
        <w:rPr/>
        <w:t>Ⱶ</w:t>
      </w:r>
      <w:r>
        <w:rPr/>
        <w:t>䝐祯♾潓⤷쉟乩瓎䣂䦘䡎䌩瓂㇃何呫갯繭┽췂湦㋂湋彸潩쉦⹾顣啷䵏漭䑦⭐涩儨</w:t>
      </w:r>
      <w:r>
        <w:rPr/>
        <w:t>ꤻ</w:t>
      </w:r>
      <w:r>
        <w:rPr/>
        <w:t>䍞獰晵쉞书쉬㔥浃ꇂ</w:t>
      </w:r>
      <w:r>
        <w:rPr/>
        <w:t>ⷂ</w:t>
      </w:r>
      <w:r>
        <w:rPr/>
        <w:t>녀仂⽨䅟画恗䴺⸣熏噤䷂숯噣娪⭬쉞㍙ꅟ</w:t>
      </w:r>
      <w:r>
        <w:rPr/>
        <w:t>⡓</w:t>
      </w:r>
      <w:r>
        <w:rPr/>
        <w:t>灍坣竂䑄猨ꆩ用湵쉊㠱쉀쉭䥆녰슣썱朦䀪䊱啔⤴䝸␭땟偎㨱⍤汪⩃顙䁈숨㌨灄⫂숩쉔䁮彏䭮䉳ㅲ㩍⒮쉭쉵捅</w:t>
      </w:r>
      <w:r>
        <w:rPr/>
        <w:t>ꗍ</w:t>
      </w:r>
      <w:r>
        <w:rPr/>
        <w:t>煟⥡␹摖占摖슩帷뽌⥧䙵☩硗</w:t>
      </w:r>
      <w:r>
        <w:rPr/>
        <w:t>⡅</w:t>
      </w:r>
      <w:r>
        <w:rPr/>
        <w:t>秂썴末딮䜵慌潧畗쉺쉅ꍫ</w:t>
      </w:r>
      <w:r>
        <w:rPr/>
        <w:t>ⲱ</w:t>
      </w:r>
      <w:r>
        <w:rPr/>
        <w:t>囃朽썆ꥨ璡磂炮濂⩩掏⥉㙂乔쵢㡃</w:t>
      </w:r>
      <w:r>
        <w:rPr/>
        <w:t>Ⳃ</w:t>
      </w:r>
      <w:r>
        <w:rPr/>
        <w:t>頺䠰⍚爻攮쉲䕎ꅣ싎⾏卤唰娮┊瑰쉁쉤쎥儴</w:t>
      </w:r>
      <w:r>
        <w:rPr/>
        <w:t>꧂</w:t>
      </w:r>
      <w:r>
        <w:rPr/>
        <w:t>埂</w:t>
      </w:r>
      <w:r>
        <w:rPr/>
        <w:t>ⱨ</w:t>
      </w:r>
      <w:r>
        <w:rPr/>
        <w:t>戰瑹扬Ⓜ焹垏㕬浐슡┰썇晪⽌㭖飂숵䕏쉊ㆮ</w:t>
      </w:r>
      <w:r>
        <w:rPr/>
        <w:t>ꖩ␤</w:t>
      </w:r>
      <w:r>
        <w:rPr/>
        <w:t>甶㝄擂껂쉣쉞쉅걩㌺㤦䉠믂䐤숵爩琨疮⬪〳㮿檣싃䡺唣甮偠</w:t>
      </w:r>
      <w:r>
        <w:rPr/>
        <w:t>ꕍ</w:t>
      </w:r>
      <w:r>
        <w:rPr/>
        <w:t>旂輸䵟廂繳䆿䭖㙚掘澩序㙚㐭喬琦婇슣坰玣䑫礭</w:t>
      </w:r>
      <w:r>
        <w:rPr/>
        <w:t>ⶬ</w:t>
      </w:r>
      <w:r>
        <w:rPr/>
        <w:t>넦쉩䕄쉵塘採땀숳싎斥쉩</w:t>
      </w:r>
      <w:r>
        <w:rPr/>
        <w:t>ꦬ</w:t>
      </w:r>
      <w:r>
        <w:rPr/>
        <w:t>縬㪥䌯⥫牚究䱰歨灞쉥书㔱⹭眥묲녴匳䄦䍐䡡싂氽硧긳䅇畏患♐㥆䕪児示▻䄹捊䝃쉕</w:t>
      </w:r>
      <w:r>
        <w:rPr/>
        <w:t>⠦</w:t>
      </w:r>
      <w:r>
        <w:rPr/>
        <w:t>暩潰奺漶债䕘㔸⨰쉱쉥슣㙞⼣䡧牆车堵搫㭃殥浬猶奕㍓轮䰳䑵</w:t>
      </w:r>
      <w:r>
        <w:rPr/>
        <w:t>ⰲ</w:t>
      </w:r>
      <w:r>
        <w:rPr/>
        <w:t>噙쉍樯煉娬䥍</w:t>
      </w:r>
      <w:r>
        <w:rPr/>
        <w:t>⣂</w:t>
      </w:r>
      <w:r>
        <w:rPr/>
        <w:t>㩠漵偈䁰橙临海䕠딣쉘㫂쉌ꥥ䜦歘㤶㩑濂⬭㬪㭧䭗櫂숪辮帳⩫䥲䰫機쉆숨杤繘싍쉕䰱祀ꄫ췂┲恄煀슥囂纵牙䴺뽷繉䅙쉓呟꤮㣂灹숷䱕煦栽歠䣂竍䞬䆩樶쉺㐥柂㪻繰祏帺旂㋂婑쉚㭭쉬㮣㓂⩩䱎暘네栶㬻乂傻咮쉨⹾⒱癌搰㩟䄸䛂疮⒩朰䡏㓃穙㝋帥⽺楖䉂걱</w:t>
      </w:r>
      <w:r>
        <w:rPr/>
        <w:t>ꕪ</w:t>
      </w:r>
      <w:r>
        <w:rPr/>
        <w:t>⽔칑嘤칙⩞繬塋슡䙷⯂쉫䙉佥䀪男ꥢ攰牎汆皘䩭彡縲㛎싎슱깥䇎묳쉗땠묤坠爪</w:t>
      </w:r>
      <w:r>
        <w:rPr/>
        <w:t>ꕰ</w:t>
      </w:r>
      <w:r>
        <w:rPr/>
        <w:t>挮㑄顑㛂⨫稸</w:t>
      </w:r>
      <w:r>
        <w:rPr/>
        <w:t>Ⲯ</w:t>
      </w:r>
      <w:r>
        <w:rPr/>
        <w:t>뼰䦘췂坊䡠쉧</w:t>
      </w:r>
      <w:r>
        <w:rPr/>
        <w:t>ⱙ</w:t>
      </w:r>
      <w:r>
        <w:rPr/>
        <w:t>䑕䨹쉍숰쉰䮵煡⪡⫂䅤轪䕇䰽縣㖩汯槂깖ꍕ⩍㫂噣䍶幆灙挳煈杉</w:t>
      </w:r>
      <w:r>
        <w:rPr/>
        <w:t>ꥎ</w:t>
      </w:r>
      <w:r>
        <w:rPr/>
        <w:t>䌳敦칐顙睖⺿</w:t>
      </w:r>
      <w:r>
        <w:rPr/>
        <w:t>⠲</w:t>
      </w:r>
      <w:r>
        <w:rPr/>
        <w:t>㥗搩啋</w:t>
      </w:r>
      <w:r>
        <w:rPr/>
        <w:t>ꦬ</w:t>
      </w:r>
      <w:r>
        <w:rPr/>
        <w:t>繴껂㑢㵎칶佺卣祈뾩⽱㭚㍺硵塉幎焪ꆣ쉴䚣㡑穄㋂敤ㄨ癍</w:t>
      </w:r>
      <w:r>
        <w:rPr/>
        <w:t>ꗂ</w:t>
      </w:r>
      <w:r>
        <w:rPr/>
        <w:t>겱겏䭧㭁温䩺樹쉥</w:t>
      </w:r>
      <w:r>
        <w:rPr/>
        <w:t>⡟</w:t>
      </w:r>
      <w:r>
        <w:rPr/>
        <w:t>ꤺ</w:t>
      </w:r>
      <w:r>
        <w:rPr/>
        <w:t>煖䶣쵧㵫</w:t>
      </w:r>
      <w:r>
        <w:rPr/>
        <w:t>⠦</w:t>
      </w:r>
      <w:r>
        <w:rPr/>
        <w:t>䍰樶쉚뗍偲啡媩爦摹䫂灊숮洱</w:t>
      </w:r>
      <w:r>
        <w:rPr/>
        <w:t>ⱟ</w:t>
      </w:r>
      <w:r>
        <w:rPr/>
        <w:t>啍⵵嘱烂䝅忍䳎椻竂䬽숵䭭惂쉚犩嘥常㕥唫穞믂楢爥㉺杨쉢놘瑔灧ㅾ⒥祰㑸煤畚輰딨</w:t>
      </w:r>
      <w:r>
        <w:rPr/>
        <w:t>ⵕ</w:t>
      </w:r>
      <w:r>
        <w:rPr/>
        <w:t>瘨侵⽓♺䖬싂呄剰㤽共伷䥄칢</w:t>
      </w:r>
      <w:r>
        <w:rPr/>
        <w:t>ⶵꥈ</w:t>
      </w:r>
      <w:r>
        <w:rPr/>
        <w:t>怰圻쵓䄰걐櫂湪쌱쉟㜪毂녳潳䰥彋䫎㩀⴪儲</w:t>
      </w:r>
      <w:r>
        <w:rPr/>
        <w:t>Ⱚ</w:t>
      </w:r>
      <w:r>
        <w:rPr/>
        <w:t>亣</w:t>
      </w:r>
      <w:r>
        <w:rPr/>
        <w:t>ꥋ</w:t>
      </w:r>
      <w:r>
        <w:rPr/>
        <w:t>꺡⵩惃</w:t>
      </w:r>
      <w:r>
        <w:rPr/>
        <w:t>ꥉ</w:t>
      </w:r>
      <w:r>
        <w:rPr/>
        <w:t>碩愪♁扎ꏂꥮ⩚磍숸뭦䙙卐喱쉬倊㉊</w:t>
      </w:r>
      <w:r>
        <w:rPr/>
        <w:t>ꔰ</w:t>
      </w:r>
      <w:r>
        <w:rPr/>
        <w:t>顆⑁栦⩢⪮悿⭷깦倻䝮䰣焸쉨꥙䙰䘭뗂䨯祩♬瑨ꅶ뾮睭㢵</w:t>
      </w:r>
      <w:r>
        <w:rPr/>
        <w:t>꧂</w:t>
      </w:r>
      <w:r>
        <w:rPr/>
        <w:t>揂㬺浠쉮ガ慶⸤杴⩷㙷㫂슘槂㘹祲녁ꌦ噁䵙佑颻숣쉚妩眩䉯丫塶묤쉃顙</w:t>
      </w:r>
      <w:r>
        <w:rPr/>
        <w:t>ꕕ</w:t>
      </w:r>
      <w:r>
        <w:rPr/>
        <w:t>奏ꌳ旂㡸顰뭂洵䡭믂噕䵐扐</w:t>
      </w:r>
      <w:r>
        <w:rPr/>
        <w:t>ꔲ</w:t>
      </w:r>
      <w:r>
        <w:rPr/>
        <w:t>窩杦祐睲桦楉刱ꅞ㝓㝢椨⍖で갹ꥩ柂旂橄塉슏洲烍⭇轥䪿䥶㬮癶䷂䔫♑摳繅슮恵灟칦䷂卲⩢싂쉁䐱긲浯</w:t>
      </w:r>
      <w:r>
        <w:rPr/>
        <w:t>ꕹ</w:t>
      </w:r>
      <w:r>
        <w:rPr/>
        <w:t>싂偋㐱儬癍㭟뽣쉺汲䅀ꄲ盂슻浬</w:t>
      </w:r>
      <w:r>
        <w:rPr/>
        <w:t>ꦡ</w:t>
      </w:r>
      <w:r>
        <w:rPr/>
        <w:t>瑡㗂氰딻搸䵣歕䄣</w:t>
      </w:r>
      <w:r>
        <w:rPr/>
        <w:t>⢮</w:t>
      </w:r>
      <w:r>
        <w:rPr/>
        <w:t>ꍐ⹺⌤盂썃촻䘺놮ꌪ偁◂檣勍敒슮숶뽶⩸쉍䠨梡䉱媮涩⨰</w:t>
      </w:r>
      <w:r>
        <w:rPr/>
        <w:t>ⰴ</w:t>
      </w:r>
      <w:r>
        <w:rPr/>
        <w:t>禣䒵擂䈪㧍啬⽵婠걕⪡䍄쉓爰䢵䭴깯塰噫ㅄꆩ▩惍땰㡗迂</w:t>
      </w:r>
      <w:r>
        <w:rPr/>
        <w:t>ꤪ⬶⩴</w:t>
      </w:r>
      <w:r>
        <w:rPr/>
        <w:t>滂䇂婢ㅈ쵰い沥ꍑ繵╪</w:t>
      </w:r>
      <w:r>
        <w:rPr/>
        <w:t>⡒</w:t>
      </w:r>
      <w:r>
        <w:rPr/>
        <w:t>䥫㈯灍慇쉀쉆娯乣乪繌䲵狂帴樫싂囂쉂幂뿂</w:t>
      </w:r>
      <w:r>
        <w:rPr/>
        <w:t>⡞</w:t>
      </w:r>
      <w:r>
        <w:rPr/>
        <w:t>畹溣⵲㭅壃</w:t>
      </w:r>
      <w:r>
        <w:rPr/>
        <w:t>Ⲭ</w:t>
      </w:r>
      <w:r>
        <w:rPr/>
        <w:t>找侩숻㍂숴ꌵ숰浩琣䝫䈩潃쉳숪䉘栯堪摤숪溮彌숮桎쉉捕题权</w:t>
      </w:r>
      <w:r>
        <w:rPr/>
        <w:t>⠪</w:t>
      </w:r>
      <w:r>
        <w:rPr/>
        <w:t>敉慡撩숱╭汘㍗쉥㬮䜳斘湯⍭姂奔</w:t>
      </w:r>
      <w:r>
        <w:rPr/>
        <w:t>꧍</w:t>
      </w:r>
      <w:r>
        <w:rPr/>
        <w:t>䍆⩂墣⬽䑮橶쉳곂┷╥迎拂楖□╣权㊱㩘㤲Ⓜ壂十唤</w:t>
      </w:r>
      <w:r>
        <w:rPr/>
        <w:t>⡨</w:t>
      </w:r>
      <w:r>
        <w:rPr/>
        <w:t>懎况⩒</w:t>
      </w:r>
      <w:r>
        <w:rPr/>
        <w:t>ꗂ</w:t>
      </w:r>
      <w:r>
        <w:rPr/>
        <w:t>쉬</w:t>
      </w:r>
      <w:r>
        <w:rPr/>
        <w:t>⡞</w:t>
      </w:r>
      <w:r>
        <w:rPr/>
        <w:t>쉁丫卨⭟䃂喻⩔䑃䪻컂呞䣂䉙믂轞斱⻂㍩㤳㡟슥楢싂⩱싂딷匷权戤䴦⵨噐礫徿쉢╬䉭书싃䁉柎囂ど産䦥</w:t>
      </w:r>
      <w:r>
        <w:rPr/>
        <w:t>ꥁ</w:t>
      </w:r>
      <w:r>
        <w:rPr/>
        <w:t>塷쉷ꥩ䭐ㅠ</w:t>
      </w:r>
      <w:r>
        <w:rPr/>
        <w:t>ⲩ</w:t>
      </w:r>
      <w:r>
        <w:rPr/>
        <w:t>敧</w:t>
      </w:r>
      <w:r>
        <w:rPr/>
        <w:t>Ⱛ</w:t>
      </w:r>
      <w:r>
        <w:rPr/>
        <w:t>珍㐪㑩壂칞쉈券睄㕧㉂슮濂䍐瀶䅳㑀湚썓票严ꅒ卯㙠婺ꥤ汈싂煹㌤뭚兟浵亿꤮攩䅞쌪何婬玏䵏䑤</w:t>
      </w:r>
      <w:r>
        <w:rPr/>
        <w:t>⡓</w:t>
      </w:r>
      <w:r>
        <w:rPr/>
        <w:t>䅗⑒</w:t>
      </w:r>
      <w:r>
        <w:rPr/>
        <w:t>⡒⬪</w:t>
      </w:r>
      <w:r>
        <w:rPr/>
        <w:t>縮⛂縤佗⫂ꍯ땋惂㑀㟂䡁捵ぱ䅓쏃砩뽾㕉싂</w:t>
      </w:r>
      <w:r>
        <w:rPr/>
        <w:t>ꥂ⨪⭏</w:t>
      </w:r>
      <w:r>
        <w:rPr/>
        <w:t>㙙⩦竂</w:t>
      </w:r>
      <w:r>
        <w:rPr/>
        <w:t>ꔽꥇ</w:t>
      </w:r>
      <w:r>
        <w:rPr/>
        <w:t>頮ꍩ飂場厩㪿쉀〬</w:t>
      </w:r>
      <w:r>
        <w:rPr/>
        <w:t>ꗂ</w:t>
      </w:r>
      <w:r>
        <w:rPr/>
        <w:t>ꥳ䥗ꆮ水⫂㐳暣旃쉺⪿⑎杈쉃焸儦슿娶獗쉒㍔䅦䍪䑑䕷焺啬겏곂槂穰嗂쉮壂坯걊竂横⩈</w:t>
      </w:r>
      <w:r>
        <w:rPr/>
        <w:t>ⱪ</w:t>
      </w:r>
      <w:r>
        <w:rPr/>
        <w:t>䅱☻Ⓝ뽋㥾䱘슱⤹䤩슱瀪㬤䷎䮩䕮卡쉥쉙슥儯깠걗⌳⩤촽⩁</w:t>
      </w:r>
      <w:r>
        <w:rPr/>
        <w:t>ꤳ</w:t>
      </w:r>
      <w:r>
        <w:rPr/>
        <w:t>숊㝡䢏뭓㐮쉞ㄯ꺵싂侮姍쉬쉇걳쉷輹㩁儣穩</w:t>
      </w:r>
      <w:r>
        <w:rPr/>
        <w:t>ⱒ</w:t>
      </w:r>
      <w:r>
        <w:rPr/>
        <w:t>쉗㝥矂煤䱮⭧쉆쉂㩁㙩瑢㌻䡁椲</w:t>
      </w:r>
      <w:r>
        <w:rPr/>
        <w:t>ꖮ</w:t>
      </w:r>
      <w:r>
        <w:rPr/>
        <w:t>湓⹟倰牱扔坙숥慎</w:t>
      </w:r>
      <w:r>
        <w:rPr/>
        <w:t>⡚</w:t>
      </w:r>
      <w:r>
        <w:rPr/>
        <w:t>塱쌬器╟摪猯╊捷枘砯㵟䧂촱填櫂唶䑐眩걔牸쉆㥧䥸吳奭⯂亮伥兞顫㉱䅹兰떥쉚㘽㍆쉍灍⨮㗎爮䁎戯摾乬㡮딶晏常</w:t>
      </w:r>
      <w:r>
        <w:rPr/>
        <w:t>ꕈ┯</w:t>
      </w:r>
      <w:r>
        <w:rPr/>
        <w:t>쉑当璥⽩슬慨</w:t>
      </w:r>
      <w:r>
        <w:rPr/>
        <w:t>⣂</w:t>
      </w:r>
      <w:r>
        <w:rPr/>
        <w:t>夸쉡顫쉔䤵</w:t>
      </w:r>
      <w:r>
        <w:rPr/>
        <w:t>Ⱡ</w:t>
      </w:r>
      <w:r>
        <w:rPr/>
        <w:t>杌</w:t>
      </w:r>
      <w:r>
        <w:rPr/>
        <w:t>⠮</w:t>
      </w:r>
      <w:r>
        <w:rPr/>
        <w:t>䨶쉕뭭쉘炥换䨳ꄨ⑔煃塌♾揂盂歠</w:t>
      </w:r>
      <w:r>
        <w:rPr/>
        <w:t>ꥁ</w:t>
      </w:r>
      <w:r>
        <w:rPr/>
        <w:t>䤸긪㛃숸쏍偘쉂쉍뽹슥⻂䩮窿䱡榮玵쉳犿仂牲㚮걺坦ꅁ䑖쉖긴偶䅗숦쉑㨶싂♾ꆮ뿂숭漮歂쵵杘䥱㵉瑀㙑橣獕橐啳扤噣倪싍穸⩹楢꺮ꍇ㢩壂䵒㍈㩋狎啮䚣仂쉸抱攸ㅹ쵭䁲顦ꥷ㕙䝵䅢汪噵쉭</w:t>
      </w:r>
      <w:r>
        <w:rPr/>
        <w:t>Ⱔ</w:t>
      </w:r>
      <w:r>
        <w:rPr/>
        <w:t>쉌朦☩啬䥳畀椨쉀樮</w:t>
      </w:r>
      <w:r>
        <w:rPr/>
        <w:t>ꤦ☺┥</w:t>
      </w:r>
      <w:r>
        <w:rPr/>
        <w:t>是㘣佇♫娲㈮쉰㡗슬䄫繧帩琽東㭐⤩墱ヂㅘ㩙ꌪ㜣䂿轺䭹쵶噢頶睤橤剰⩨䍞</w:t>
      </w:r>
      <w:r>
        <w:rPr/>
        <w:t>ⲱ</w:t>
      </w:r>
      <w:r>
        <w:rPr/>
        <w:t>权畟㩅兌唵瘩㕆摤쌻뭌珂뭃慷쌰㶡疏椺</w:t>
      </w:r>
      <w:r>
        <w:rPr/>
        <w:t>ꗂ</w:t>
      </w:r>
      <w:r>
        <w:rPr/>
        <w:t>晢⸦썶扇쌷剖⵪㜯⸣뽰憬囂琶㕣畱兠⨰捠睬洣</w:t>
      </w:r>
      <w:r>
        <w:rPr/>
        <w:t>꧃</w:t>
      </w:r>
      <w:r>
        <w:rPr/>
        <w:t>楡煶침뿂䉦捆⫂㪿潠䲩㉭⫃捙剰⭅쉦ꇂ敫欬䇃</w:t>
      </w:r>
      <w:r>
        <w:rPr/>
        <w:t>ꕠ</w:t>
      </w:r>
      <w:r>
        <w:rPr/>
        <w:t>㔵䓂疥</w:t>
      </w:r>
      <w:r>
        <w:rPr/>
        <w:t>ⱃ</w:t>
      </w:r>
      <w:r>
        <w:rPr/>
        <w:t>䬷䖿縺쉵硭⩌䂿䴹灘䏂䁭</w:t>
      </w:r>
      <w:r>
        <w:rPr/>
        <w:t>ⲻ</w:t>
      </w:r>
      <w:r>
        <w:rPr/>
        <w:t>䵞춣礣冏忂焫쉮쉶⒬㮩쏂뇂뇂皵䤰偖䕷穚飂䡁쉨勂硗긱썖䉘彾⪏ꅄ</w:t>
      </w:r>
    </w:p>
    <w:p>
      <w:pPr>
        <w:pStyle w:val="PreformattedText"/>
        <w:bidi w:val="0"/>
        <w:spacing w:before="0" w:after="0"/>
        <w:jc w:val="left"/>
        <w:rPr/>
      </w:pPr>
      <w:r>
        <w:rPr/>
        <w:t>숭䉓</w:t>
      </w:r>
      <w:r>
        <w:rPr/>
        <w:t>ꕕ</w:t>
      </w:r>
      <w:r>
        <w:rPr/>
        <w:t>䘷塱䖿愯</w:t>
      </w:r>
      <w:r>
        <w:rPr/>
        <w:t>ꕵ</w:t>
      </w:r>
      <w:r>
        <w:rPr/>
        <w:t>녊⸸揂沩穹</w:t>
      </w:r>
      <w:r>
        <w:rPr/>
        <w:t>ꕎ</w:t>
      </w:r>
      <w:r>
        <w:rPr/>
        <w:t>恒깐쉩쉍求ꏂ쉯╍칾䭱㷂坵祇瓂央位숬ㅑ</w:t>
      </w:r>
      <w:r>
        <w:rPr/>
        <w:t>⠭</w:t>
      </w:r>
      <w:r>
        <w:rPr/>
        <w:t>㍬磍㓍䡵䑀䟂䰨◂䕔纘䱍슱쉆쉒欳爭䲏쉮椲</w:t>
      </w:r>
      <w:r>
        <w:rPr/>
        <w:t>ⱞ</w:t>
      </w:r>
      <w:r>
        <w:rPr/>
        <w:t>旂䁍氬㈩㕩挴땀呱⾘칮晸⍇숦眫䫂礬澮恺숤숩╯拂潯</w:t>
      </w:r>
      <w:r>
        <w:rPr/>
        <w:t>ꗂ</w:t>
      </w:r>
      <w:r>
        <w:rPr/>
        <w:t>싍繹</w:t>
      </w:r>
      <w:r>
        <w:rPr/>
        <w:t>Ⳃ</w:t>
      </w:r>
      <w:r>
        <w:rPr/>
        <w:t>쉀㈫┽伲桅䙗婓仂垱㤱</w:t>
      </w:r>
      <w:r>
        <w:rPr/>
        <w:t>⣂</w:t>
      </w:r>
      <w:r>
        <w:rPr/>
        <w:t>ꥏ</w:t>
      </w:r>
      <w:r>
        <w:rPr/>
        <w:t>畹쉅睅允쉧뽔⤽祒內伥䩞婃偠〣爦䞩</w:t>
      </w:r>
      <w:r>
        <w:rPr/>
        <w:t>ꥏ</w:t>
      </w:r>
      <w:r>
        <w:rPr/>
        <w:t>摰⸦旂汧瀪〮⍭쉟㉌쉞ꆣ頵檻歃燂ㅅ䱚⮏⛂煘猱䊵䉞溮⌹♊㤩扨懂숤⭎┸</w:t>
      </w:r>
      <w:r>
        <w:rPr/>
        <w:t>ⱈ</w:t>
      </w:r>
      <w:r>
        <w:rPr/>
        <w:t>牌牗磂亱䡄㑥䷂쉖㨪ꆘ넊迃癊䂿싂⨩컂啈숤乺Ⓜ숻墮塷ꌭ캘濃坔摀㭵䠣슩浥㘬⨲さ䵅</w:t>
      </w:r>
      <w:r>
        <w:rPr/>
        <w:t>⡍</w:t>
      </w:r>
      <w:r>
        <w:rPr/>
        <w:t>潾䅚䘭䡒䭄活䳍떣긴欩㵹싂湁⍧䩔捒偈⤺晃犻䉙뇃ꅔ㭡摌䵂츸太</w:t>
      </w:r>
      <w:r>
        <w:rPr/>
        <w:t>ꤥ</w:t>
      </w:r>
      <w:r>
        <w:rPr/>
        <w:t>⾩䉷兤</w:t>
      </w:r>
      <w:r>
        <w:rPr/>
        <w:t>ꕵ</w:t>
      </w:r>
      <w:r>
        <w:rPr/>
        <w:t>甹⽄䥾伻䍸儦参嚱깙奡⩡쉥啞䆣ꅄ䒩⦮숩湊癫쉖┤</w:t>
      </w:r>
      <w:r>
        <w:rPr/>
        <w:t>ꕚ</w:t>
      </w:r>
      <w:r>
        <w:rPr/>
        <w:t>倥抣䖱▵䝹呅䕂⩚椻心䈻쉢穱ꌲ䕙䵸걺칑⽞뽪幦辱栨瑈⛂礰㨭欲係坙</w:t>
      </w:r>
      <w:r>
        <w:rPr/>
        <w:t>ꕚ</w:t>
      </w:r>
      <w:r>
        <w:rPr/>
        <w:t>乲㩐㥺칣漰䗂㛂利娶妻칉⬩캣⑂穢쉭㑸澡禮物欪⬭伯싂䲱烂䕬〲祃⵷촱亵⩍㢮稥勂瀤䕍攰䛂窻썈睭撱杤䁠ㅶ㴯卬卋䭶숨疣畒ぉ恭煬⾵丩⩹塂</w:t>
      </w:r>
      <w:r>
        <w:rPr/>
        <w:t>꤯</w:t>
      </w:r>
      <w:r>
        <w:rPr/>
        <w:t>䱙♪捵</w:t>
      </w:r>
      <w:r>
        <w:rPr/>
        <w:t>ⵙ</w:t>
      </w:r>
      <w:r>
        <w:rPr/>
        <w:t>媵媻⨸繦塇쌦潹뽕榱⭊╳쉵䠸뭊媻</w:t>
      </w:r>
      <w:r>
        <w:rPr/>
        <w:t>ꕎ</w:t>
      </w:r>
      <w:r>
        <w:rPr/>
        <w:t>넲⭀䲱潸䃂䭏畄剴圽冿卲⥶䶣䞩뭅쉎䉏剴楞</w:t>
      </w:r>
      <w:r>
        <w:rPr/>
        <w:t>ⷂ</w:t>
      </w:r>
      <w:r>
        <w:rPr/>
        <w:t>潨㓂圭싂頬㉧湃숭칩㑨</w:t>
      </w:r>
      <w:r>
        <w:rPr/>
        <w:t>Ⳃ</w:t>
      </w:r>
      <w:r>
        <w:rPr/>
        <w:t>녳녔氪뽁</w:t>
      </w:r>
      <w:r>
        <w:rPr/>
        <w:t>ⰺ</w:t>
      </w:r>
      <w:r>
        <w:rPr/>
        <w:t>帣報慡爰숫亘칲쉲湫坭⺱㬣欺幭땨偆照䆻穕싂쉐칍硹쉪㉷ꥲ晐汏㝢쉭湯⩂奠싂⨵㴦쉏쉭椦捯䏎哂⤳쉸䬥顈쉨㨨晾⌨剔㬫㑶⩖敐䵣⸰柂䯂堫⨪숲</w:t>
      </w:r>
      <w:r>
        <w:rPr/>
        <w:t>ⴲ</w:t>
      </w:r>
      <w:r>
        <w:rPr/>
        <w:t>䗂⩾싂䝧殮抻㯂</w:t>
      </w:r>
      <w:r>
        <w:rPr/>
        <w:t>ꤦ</w:t>
      </w:r>
      <w:r>
        <w:rPr/>
        <w:t>硣</w:t>
      </w:r>
      <w:r>
        <w:rPr/>
        <w:t>Ⱡ</w:t>
      </w:r>
      <w:r>
        <w:rPr/>
        <w:t>䯂㡩抮쉁捊䧂楣焣匤䡕䁋썣쵩兢㕾</w:t>
      </w:r>
      <w:r>
        <w:rPr/>
        <w:t>ⱇ</w:t>
      </w:r>
      <w:r>
        <w:rPr/>
        <w:t>牒獫쉮썲欰濂唳䆮匴縣䐵칸汎䯂窿参䈳歉㑉楋晡呾飂摌쉅䉩歅⽉㫂䐦䔯ꥬ癌㉙眸旂潨優㯂㙸넨㨹呙瞱</w:t>
      </w:r>
      <w:r>
        <w:rPr/>
        <w:t>ꕌ</w:t>
      </w:r>
      <w:r>
        <w:rPr/>
        <w:t>敓㉈쉏쉆⫎㦻淂뽳櫂䍙个땫㩤㯍唩쉩煇숴嘦ꍌ塞䩷⨯쉂潑⩪슻敁쉗畱䀻ꅯꥦ⺩弽测燂㩀⿂堰歃녱䍢쉫汤싂潒曎绂橭䵳㏂㵬㝓ꍍ䍁숬䐥㶮瘯䅞晳瘭捾榩깥䩾斡⭬㐦䘰浏쉬㍴♟敢䩓䠴塡ㅗ幚칟숺⩒桯쉡슮ꥹ顊䵀㉱噋Ⓕ㍅㍞挷末俎쉔潴䒵瀶嗂⽺佘䕴⩚뼯瓂쉸㉌䎩圸申焭扊㝣烃⍧♺削뽑婘繾㣂뼫噑剺搱⑪䩰瑘ꎣ⹑抩繣</w:t>
      </w:r>
      <w:r>
        <w:rPr/>
        <w:t>⡟</w:t>
      </w:r>
      <w:r>
        <w:rPr/>
        <w:t>夵䙫쎩⯂㜦㯂걬じ渊㪥쏎㭡垬</w:t>
      </w:r>
      <w:r>
        <w:rPr/>
        <w:t>ꦿ</w:t>
      </w:r>
      <w:r>
        <w:rPr/>
        <w:t>戻䡅싂䂏딵䮩갩係佮煈⥉⨩䄪㕶呹숴⭩䃂쵸</w:t>
      </w:r>
      <w:r>
        <w:rPr/>
        <w:t>ꔽ</w:t>
      </w:r>
      <w:r>
        <w:rPr/>
        <w:t>묣漭楲썖⌷坆姂汒뭞弳㕨칔潃⽇昣䧂⌱体</w:t>
      </w:r>
      <w:r>
        <w:rPr/>
        <w:t>⣂</w:t>
      </w:r>
      <w:r>
        <w:rPr/>
        <w:t>と凂䠫杯繠ꥢ全䱥澩灐恂⬻㷂</w:t>
      </w:r>
      <w:r>
        <w:rPr/>
        <w:t>⠦</w:t>
      </w:r>
      <w:r>
        <w:rPr/>
        <w:t>䦡ꍁ쉢檣쉷</w:t>
      </w:r>
      <w:r>
        <w:rPr/>
        <w:t>⠯</w:t>
      </w:r>
      <w:r>
        <w:rPr/>
        <w:t>䡺恎䄶獏넸슮䓂㥄噵뭕䡙埂슻礫쉄숥弤轠䲻⭈䶩숻ꍘ䍷䑃冣㒱쉇㐹㘫橸御猰䍦䍆牑〮⒡⼪㥳愨噺儫숴䵁뭔喩卣じ쉂숴</w:t>
      </w:r>
      <w:r>
        <w:rPr/>
        <w:t>⢡</w:t>
      </w:r>
      <w:r>
        <w:rPr/>
        <w:t>䓍</w:t>
      </w:r>
      <w:r>
        <w:rPr/>
        <w:t>ꥊꕪ</w:t>
      </w:r>
      <w:r>
        <w:rPr/>
        <w:t>걘㵥炩㍭䕡㫂䡐搵쉎䙳轒㦥ꥤ朤位欱쵴吲坷쵷䅌건ꥮ縦掱䡸숺瑞㩫슻숦☩⽉┸</w:t>
      </w:r>
      <w:r>
        <w:rPr/>
        <w:t>ꤣ</w:t>
      </w:r>
      <w:r>
        <w:rPr/>
        <w:t>唫㥎싂硍䥨橋坱桇伩</w:t>
      </w:r>
      <w:r>
        <w:rPr/>
        <w:t>⡚</w:t>
      </w:r>
      <w:r>
        <w:rPr/>
        <w:t>썴䅭쉐</w:t>
      </w:r>
      <w:r>
        <w:rPr/>
        <w:t>꧂</w:t>
      </w:r>
      <w:r>
        <w:rPr/>
        <w:t>䯂ꅩ曎昶치⼣┫</w:t>
      </w:r>
      <w:r>
        <w:rPr/>
        <w:t>ꔫ</w:t>
      </w:r>
      <w:r>
        <w:rPr/>
        <w:t>顇䔩</w:t>
      </w:r>
      <w:r>
        <w:rPr/>
        <w:t>Ⱙ</w:t>
      </w:r>
      <w:r>
        <w:rPr/>
        <w:t>噦</w:t>
      </w:r>
      <w:r>
        <w:rPr/>
        <w:t>ꖩ</w:t>
      </w:r>
      <w:r>
        <w:rPr/>
        <w:t>㉑䘽励䵦埍딹⩰溮䵭</w:t>
      </w:r>
      <w:r>
        <w:rPr/>
        <w:t>⡲</w:t>
      </w:r>
      <w:r>
        <w:rPr/>
        <w:t>焪쉭顩繍痃⪮䕙斡惂</w:t>
      </w:r>
      <w:r>
        <w:rPr/>
        <w:t>ꕹ</w:t>
      </w:r>
      <w:r>
        <w:rPr/>
        <w:t>临唩ㅐ슥呍泂䝦杧슏㢡〥纡ㅳ旂</w:t>
      </w:r>
      <w:r>
        <w:rPr/>
        <w:t>ⴷ</w:t>
      </w:r>
      <w:r>
        <w:rPr/>
        <w:t>啉⽳♍嚏䙂슏杸쉙剣煌⍸년捰恦洺挪♡侥伸쉒滂⵶</w:t>
      </w:r>
      <w:r>
        <w:rPr/>
        <w:t>⡪␮</w:t>
      </w:r>
      <w:r>
        <w:rPr/>
        <w:t>栰彂ꇂ䤳䍏㙞汩䥗</w:t>
      </w:r>
      <w:r>
        <w:rPr/>
        <w:t>ꦡ</w:t>
      </w:r>
      <w:r>
        <w:rPr/>
        <w:t>䈣灂컂숨쉙걋䓂獲숬殿♥⽒숸橎㑵瞣摲奟숲싍㨴숭灬ꌹ埂嗂朹煒⑧敺儵䷍怴繩䉯쉡埂睁⚬䩣㥑壂䛂玿숲婟汱㑤⏂恏啮숴伴쵎扇浨썡旍其깧畊獥繖頣숩쉴칓䐱南문㛎☫离輵煭㷂渫轐剓湠䀪扏矂쉱䁪䵑顡卍㌵婀</w:t>
      </w:r>
      <w:r>
        <w:rPr/>
        <w:t>⡱</w:t>
      </w:r>
      <w:r>
        <w:rPr/>
        <w:t>硌</w:t>
      </w:r>
      <w:r>
        <w:rPr/>
        <w:t>ꤴ</w:t>
      </w:r>
      <w:r>
        <w:rPr/>
        <w:t>杭</w:t>
      </w:r>
      <w:r>
        <w:rPr/>
        <w:t>ⷂꤱ</w:t>
      </w:r>
      <w:r>
        <w:rPr/>
        <w:t>折겮䬹◂䖥案強숻숸榬榣猬⼨怮数䣂</w:t>
      </w:r>
      <w:r>
        <w:rPr/>
        <w:t>⡗</w:t>
      </w:r>
      <w:r>
        <w:rPr/>
        <w:t>扔顔䉐⩥</w:t>
      </w:r>
      <w:r>
        <w:rPr/>
        <w:t>ꔲ</w:t>
      </w:r>
      <w:r>
        <w:rPr/>
        <w:t>単楌</w:t>
      </w:r>
      <w:r>
        <w:rPr/>
        <w:t>ꕎ</w:t>
      </w:r>
      <w:r>
        <w:rPr/>
        <w:t>쉎䗂穌灺奭䇃瘸꥞숩丸㬮盂녮㭶슩ꍤ潑漥牀ꍧ塆汎⧂숷</w:t>
      </w:r>
      <w:r>
        <w:rPr/>
        <w:t>꥟</w:t>
      </w:r>
      <w:r>
        <w:rPr/>
        <w:t>栲</w:t>
      </w:r>
      <w:r>
        <w:rPr/>
        <w:t>⡈</w:t>
      </w:r>
      <w:r>
        <w:rPr/>
        <w:t>妩癫싂㓂</w:t>
      </w:r>
      <w:r>
        <w:rPr/>
        <w:t>⠥</w:t>
      </w:r>
      <w:r>
        <w:rPr/>
        <w:t>佊㡈犩ォ⥎敗슻澡奈堻睦㝯</w:t>
      </w:r>
      <w:r>
        <w:rPr/>
        <w:t>⡯</w:t>
      </w:r>
      <w:r>
        <w:rPr/>
        <w:t>歲輳示扚㍋㜶睔恦渹浀竂</w:t>
      </w:r>
      <w:r>
        <w:rPr/>
        <w:t>ⱁ</w:t>
      </w:r>
      <w:r>
        <w:rPr/>
        <w:t>슮⭀啅䠣穔䠣⌽쉠扩䥢뽲⛂츸琫硣㥺元䱄䰥幹⪻呧呒ꇂ懍⸸</w:t>
      </w:r>
      <w:r>
        <w:rPr/>
        <w:t>ꥆ</w:t>
      </w:r>
      <w:r>
        <w:rPr/>
        <w:t>䓂枩幐幏炩漫槍晳皱攭猹䂩轠㒵栥㴦柂쉔쉢䳂恭ꥹ繀⹦兞憘泃슱带ꌻ쉊辬瘦栦䩾쉗䡵䑔㭏妻ꥦ╁獚숫疣乡颿剔氭嘩믂</w:t>
      </w:r>
      <w:r>
        <w:rPr/>
        <w:t>⠦</w:t>
      </w:r>
      <w:r>
        <w:rPr/>
        <w:t>쉈穞奎呙彫夊佀䩈㣎娪亵犻⒏䳂㉯갫췂爷唺㥫⧂佳㙃䄬拃攭偮偋睇漲燂㝐㓃晉㐱䙤♺斏䫍犵땚䕳</w:t>
      </w:r>
      <w:r>
        <w:rPr/>
        <w:t>⡀⹮</w:t>
      </w:r>
      <w:r>
        <w:rPr/>
        <w:t>䪡⥱㋂╍轆㬩从畧煑佟쉊囂싂幎䵮䉫♅슮⫂</w:t>
      </w:r>
      <w:r>
        <w:rPr/>
        <w:t>ⶩ</w:t>
      </w:r>
      <w:r>
        <w:rPr/>
        <w:t>숥怮⭂噾湓暘扃䞩乭숭个灣⑚繚桊瑊쏃䥓縷帤ꥮ墩녯쉓㟂</w:t>
      </w:r>
      <w:r>
        <w:rPr/>
        <w:t>꤫ⵦ</w:t>
      </w:r>
      <w:r>
        <w:rPr/>
        <w:t>ꅮ⥐쵅極䔬⪡願䩋싎숸싎窮圵婂쉤♇妵쉊슿䰦뇍秂戻䝭杵⩥㉟ꥣ</w:t>
      </w:r>
      <w:r>
        <w:rPr/>
        <w:t>꤬</w:t>
      </w:r>
      <w:r>
        <w:rPr/>
        <w:t>淂獗㕚煥厩壂䫂彊䉓㭅瑘╊뭉克㪣⸴㨹惂煰确敒䵨ㅚ䫂夺䑺땠煅싂樲婲䌸住攭喬煚묫桊ꍳ䥺䄪窻偊眯⼤숲쉁⾡氭숣䡇燂畧迂⤥ꅊ뼽刷⥦桕攰昭輱㝞娤礨甪⩩㙔슮쉈䞥</w:t>
      </w:r>
      <w:r>
        <w:rPr/>
        <w:t>ꤰ</w:t>
      </w:r>
      <w:r>
        <w:rPr/>
        <w:t>㴶걷怺⍯㥘䊩䜸䇂㌷㭆掩䝗쉇ꥠ♫䁑橩幅東㜣</w:t>
      </w:r>
      <w:r>
        <w:rPr/>
        <w:t>ⴰ</w:t>
      </w:r>
      <w:r>
        <w:rPr/>
        <w:t>䅁숰噥䙦浒㌬쌣獙婟噾洣숫湟</w:t>
      </w:r>
      <w:r>
        <w:rPr/>
        <w:t>⠸</w:t>
      </w:r>
      <w:r>
        <w:rPr/>
        <w:t>燂싎瑊䇂슬䐤桗</w:t>
      </w:r>
      <w:r>
        <w:rPr/>
        <w:t>⡟</w:t>
      </w:r>
      <w:r>
        <w:rPr/>
        <w:t>湘⍇⽋</w:t>
      </w:r>
      <w:r>
        <w:rPr/>
        <w:t>⡤</w:t>
      </w:r>
      <w:r>
        <w:rPr/>
        <w:t>瑑쉑䅈弸祀轐䃂硤㥴竃〤</w:t>
      </w:r>
      <w:r>
        <w:rPr/>
        <w:t>꤫</w:t>
      </w:r>
      <w:r>
        <w:rPr/>
        <w:t>玣呡㮣쉳⌯暡㔰ꍈ祫㣍⽵⨫췂搴氱⩉⯂뇂〫숶䥤ォ㑉㙃嫂䮱㝋徣彈</w:t>
      </w:r>
      <w:r>
        <w:rPr/>
        <w:t>ꦘ</w:t>
      </w:r>
      <w:r>
        <w:rPr/>
        <w:t>䑕㬥梮㙮싂䄲싎敉␪䘨⹵㈨溘と澣懂縮䁢牬攮㏎敇⼳浌㝹㕠칏⸷ꇂ⩠溘擂辿㆏묯欣畞쉯搱洦</w:t>
      </w:r>
      <w:r>
        <w:rPr/>
        <w:t>ⶩ</w:t>
      </w:r>
      <w:r>
        <w:rPr/>
        <w:t>䉩ꆩ걟摡슡ꥬㄣ吷쉩戸</w:t>
      </w:r>
      <w:r>
        <w:rPr/>
        <w:t>ꕨ</w:t>
      </w:r>
      <w:r>
        <w:rPr/>
        <w:t>改䣂䲥㒡㡑䭴矂㷂곂啰쉅帤欤䥹縸䕣頶摙꺥剓槂熱頷쉎⬦汣稨ね丽樽慱頴䍡夺</w:t>
      </w:r>
      <w:r>
        <w:rPr/>
        <w:t>ꕋ</w:t>
      </w:r>
      <w:r>
        <w:rPr/>
        <w:t>桴㉦촩唶㙱槂䘽歔拂玩扦숦挤뭠僂偀才䩍슘</w:t>
      </w:r>
      <w:r>
        <w:rPr/>
        <w:t>ⲩ</w:t>
      </w:r>
      <w:r>
        <w:rPr/>
        <w:t>ꥂ</w:t>
      </w:r>
      <w:r>
        <w:rPr/>
        <w:t>䩔䩙䅪䇂池쉂㷂㥷쉯䮵槍䭧治⨣顊ꇎ㞮〰穳숵灯煍㫂췂숣呴瓂뾻쏍♂ꍱ燂砵</w:t>
      </w:r>
      <w:r>
        <w:rPr/>
        <w:t>⡓⭀</w:t>
      </w:r>
      <w:r>
        <w:rPr/>
        <w:t>䫂犩煓⭠뿂槂呲怴䷂⨥춏㗂땳稽幔勂竂擂ꍉ伪樺佬嗂䖻충䧍䡋溣呠㩵깅뼬</w:t>
      </w:r>
      <w:r>
        <w:rPr/>
        <w:t>ⷂ</w:t>
      </w:r>
      <w:r>
        <w:rPr/>
        <w:t>㌭ꍱ䰩⴦梬딩睑䤳䎏슱쉯䴫싂䅳䨷砰䟂砶牤ꆮ㨲洳䠹瓎쉧㫂슘ꄥ彚슬幞䨭接颿㵑捋╒캮滂</w:t>
      </w:r>
      <w:r>
        <w:rPr/>
        <w:t>꧂</w:t>
      </w:r>
      <w:r>
        <w:rPr/>
        <w:t>婨溏桂㕫婪䎩⿂埂囎녫塆㝄輲庩器㦣煭☱瑄戊㵧噣㐪뭚歋歒ꥨ洨牶䑘</w:t>
      </w:r>
      <w:r>
        <w:rPr/>
        <w:t>⡞</w:t>
      </w:r>
      <w:r>
        <w:rPr/>
        <w:t>牪爲廂㴲卋칎⎱╹䤮ꆻ</w:t>
      </w:r>
      <w:r>
        <w:rPr/>
        <w:t>ꦡ</w:t>
      </w:r>
      <w:r>
        <w:rPr/>
        <w:t>奏⬥繥⍡ꥠ飂枮弨燂毂쉯㒮썍♟</w:t>
      </w:r>
      <w:r>
        <w:rPr/>
        <w:t>ⱷ</w:t>
      </w:r>
      <w:r>
        <w:rPr/>
        <w:t>숺쵪䲵旂䥗㓂ꆮ츹</w:t>
      </w:r>
      <w:r>
        <w:rPr/>
        <w:t>⡫⩭╤</w:t>
      </w:r>
      <w:r>
        <w:rPr/>
        <w:t>쉷쌭䯂䤶숰⪏䶿</w:t>
      </w:r>
      <w:r>
        <w:rPr/>
        <w:t>⡺</w:t>
      </w:r>
      <w:r>
        <w:rPr/>
        <w:t>슱䩓䩙场彚컂矂砦呤縶搬㩶斱쉸潖쉔束瀪傩犘顫㗂ꥱ燂汤숶쉣擂婂乌泂瑒䝹⽎쉣껂㑭ꎵ晚掵乸碩쉔넩繋☭싂扑爲䱸捺䐵⩃슩幐⾵㜴뭋䷍쉰䴱歾䗎숽뭀厩슏窵匰顠⍶췂迂쉐杣썓쉢垬兾껂칂潅⽗㪱</w:t>
      </w:r>
      <w:r>
        <w:rPr/>
        <w:t>ⶮ</w:t>
      </w:r>
      <w:r>
        <w:rPr/>
        <w:t>㑧卂灸睮Ⓜ뗎㝞頪</w:t>
      </w:r>
      <w:r>
        <w:rPr/>
        <w:t>ⵟ</w:t>
      </w:r>
      <w:r>
        <w:rPr/>
        <w:t>䣎犿⮮畈慴㘰ꏂ昫䍖숣┶楷㭧䍶뼤ㅰ刨婮䕳⮣썠敖塖ꅂ</w:t>
      </w:r>
      <w:r>
        <w:rPr/>
        <w:t>Ⱶ</w:t>
      </w:r>
      <w:r>
        <w:rPr/>
        <w:t>熻싂ꥣ橴幂ꆣ♕暵놩惂心슏뭊项个䍐㙞主な⴬ꎻ䌩㍉禮桯堨渽⿃</w:t>
      </w:r>
      <w:r>
        <w:rPr/>
        <w:t>ꔷ</w:t>
      </w:r>
      <w:r>
        <w:rPr/>
        <w:t>㐯捖坠珃녾쵧怽祳檥껂ꥯ焬䭭숭䠳偐</w:t>
      </w:r>
      <w:r>
        <w:rPr/>
        <w:t>⡯</w:t>
      </w:r>
      <w:r>
        <w:rPr/>
        <w:t>煀樨쉾偬敕噭쎡卒卲婯⮬ㅋ</w:t>
      </w:r>
      <w:r>
        <w:rPr/>
        <w:t>ⶻ</w:t>
      </w:r>
      <w:r>
        <w:rPr/>
        <w:t>瑯㙗숪␪⬨싎㫂壂쉩轁槂は璮쉘츩瘽が길幹⌤恏싂㭎쉟敲䝍쉉㐶㡅쉚㭬䉂⨱䚣橥뭱煓庻奠夦恥⭐枩썦愭嗎㦩䱶噚䕥婴쉯쉌⴫⎱㜤畴挩欺禣긹剨浥歀奓⧂숬偐㐥뗂砫걲㙥</w:t>
      </w:r>
      <w:r>
        <w:rPr/>
        <w:t>ꕮ</w:t>
      </w:r>
      <w:r>
        <w:rPr/>
        <w:t>窮묦揎㌲晲슘愦⥍뾡䥄朣</w:t>
      </w:r>
      <w:r>
        <w:rPr/>
        <w:t>꧂</w:t>
      </w:r>
      <w:r>
        <w:rPr/>
        <w:t>泂煴䧂歒ꅏ㚵兣㠴穩睃싂狂轶刭煍氲嘦㝁佁㉘䬨癓⨨燂刱佁⩏嚮캱燂숥侮걷秂䶘廂礥橰충呺祣天⹬쉎</w:t>
      </w:r>
      <w:r>
        <w:rPr/>
        <w:t>ⴳ</w:t>
      </w:r>
      <w:r>
        <w:rPr/>
        <w:t>氰墩迂佀껂䔤ꅳ仂쵾僎嘮썣⒬杢㭌㕶⽬㑉凂ꇂꍁ⨷䣂슮쉩偀䨪杮쉮딩뭎믂楪瞏汨䝘䈸䋂싂쉇楯㩑奐疱㏃洽</w:t>
      </w:r>
      <w:r>
        <w:rPr/>
        <w:t>⡯⬣</w:t>
      </w:r>
      <w:r>
        <w:rPr/>
        <w:t>ꕭ⩎</w:t>
      </w:r>
      <w:r>
        <w:rPr/>
        <w:t>䢡쉞⥷㵊䀫쉋⩯▿갹扅ㄻ剟㋂숯伣係佑幎꺘报䲘뽙張ꄳ〨摶춮䉢걧녣㑖숥슘炵␨뗍쉱栮弤ꥯ숽刬灸畳碮楘䁷무숻㥈儲挫깩輯䩉쉷轵滂䧃噦䌬</w:t>
      </w:r>
      <w:r>
        <w:rPr/>
        <w:t>⢻</w:t>
      </w:r>
      <w:r>
        <w:rPr/>
        <w:t>숺㝠穾炘싂琦츶</w:t>
      </w:r>
      <w:r>
        <w:rPr/>
        <w:t>꥓</w:t>
      </w:r>
      <w:r>
        <w:rPr/>
        <w:t>頯猭槃顇</w:t>
      </w:r>
      <w:r>
        <w:rPr/>
        <w:t>ꕨ</w:t>
      </w:r>
      <w:r>
        <w:rPr/>
        <w:t>쉡幑숵촻녘䥖潅깴㵧⬽숪ꥪ碵</w:t>
      </w:r>
      <w:r>
        <w:rPr/>
        <w:t>⡮</w:t>
      </w:r>
      <w:r>
        <w:rPr/>
        <w:t>꺮⨻</w:t>
      </w:r>
      <w:r>
        <w:rPr/>
        <w:t>ⵑ</w:t>
      </w:r>
      <w:r>
        <w:rPr/>
        <w:t>䗂ꥵ凂㚥촊䜪傱頲焻嗍啩捺猹济楔쉗䐳太潺楤彍⎏</w:t>
      </w:r>
      <w:r>
        <w:rPr/>
        <w:t>⠩</w:t>
      </w:r>
      <w:r>
        <w:rPr/>
        <w:t>潍⵳䙞슮慸싂摦愷쏂怮䭹뽩祂쉇㥪걱濂䙓䰶숪悏䑩盂竂䶬䋂䩤</w:t>
      </w:r>
      <w:r>
        <w:rPr/>
        <w:t>⢏</w:t>
      </w:r>
      <w:r>
        <w:rPr/>
        <w:t>ꦩ</w:t>
      </w:r>
      <w:r>
        <w:rPr/>
        <w:t>䭀桅쉂㞵恠怮</w:t>
      </w:r>
      <w:r>
        <w:rPr/>
        <w:t>ꥒ</w:t>
      </w:r>
      <w:r>
        <w:rPr/>
        <w:t>轗欷䎩䁟捷싂婧㛂㜯䨷쉬殘䰩汫仂冥⨪冩兒サ呖愪숮䍖䥆兰呹㩊狂瑤佺盂卖놮恲桍獁䙁䭈墱獸ㅣ椶矂晌숳䤥梩晦顧곂琯祑䈵䁁〮쉮</w:t>
      </w:r>
      <w:r>
        <w:rPr/>
        <w:t>ⱷ</w:t>
      </w:r>
      <w:r>
        <w:rPr/>
        <w:t>ꍖ䩾䦵</w:t>
      </w:r>
      <w:r>
        <w:rPr/>
        <w:t>ⵚ</w:t>
      </w:r>
      <w:r>
        <w:rPr/>
        <w:t>䗎敞슱㙘䉹⫂颏摕썸④潖嘹㈻剣㩳牌녂漫</w:t>
      </w:r>
      <w:r>
        <w:rPr/>
        <w:t>꧂</w:t>
      </w:r>
      <w:r>
        <w:rPr/>
        <w:t>䟂乣㴲㟎獊稦⩪⮥䄹坅</w:t>
      </w:r>
      <w:r>
        <w:rPr/>
        <w:t>ꦩ</w:t>
      </w:r>
      <w:r>
        <w:rPr/>
        <w:t>䑣硲슮⭗숱녾뿂ꥺ♅</w:t>
      </w:r>
      <w:r>
        <w:rPr/>
        <w:t>꤭</w:t>
      </w:r>
      <w:r>
        <w:rPr/>
        <w:t>偢㩒⫂⮩昳⹢畐顇뽐狂㩫硡堸</w:t>
      </w:r>
      <w:r>
        <w:rPr/>
        <w:t>ⵅ</w:t>
      </w:r>
      <w:r>
        <w:rPr/>
        <w:t>싍</w:t>
      </w:r>
      <w:r>
        <w:rPr/>
        <w:t>Ⲭ</w:t>
      </w:r>
      <w:r>
        <w:rPr/>
        <w:t>ꅭ欵䰰撬숫㖏䱦쌪㛂窩繵▥全䁀偂㙨檥堽㈦쏂䭃㭧㵰湖쉱ꌵ츦䭎奕쵧슬㑱槂쉡♔땐㘨掿儳⍬ꥪ⨶䞣⨣䵂숽䥇䎻쵳㈫獓撬숵䗂</w:t>
      </w:r>
      <w:r>
        <w:rPr/>
        <w:t>ⵘ</w:t>
      </w:r>
      <w:r>
        <w:rPr/>
        <w:t>춥䅌ꇂ䅏煬㢬棃쉫⬴䕁煪䄤썌戫╱仂</w:t>
      </w:r>
      <w:r>
        <w:rPr/>
        <w:t>⡟</w:t>
      </w:r>
      <w:r>
        <w:rPr/>
        <w:t>琭䰤灴穧ヂ惂嗂</w:t>
      </w:r>
      <w:r>
        <w:rPr/>
        <w:t>ⷂ</w:t>
      </w:r>
      <w:r>
        <w:rPr/>
        <w:t>㍵栴樣ㄣ捘毂㙩숤浅</w:t>
      </w:r>
      <w:r>
        <w:rPr/>
        <w:t>ⱗ</w:t>
      </w:r>
      <w:r>
        <w:rPr/>
        <w:t>㮬ㅄ炡딱⨱祩獹斿ꄰ㑖</w:t>
      </w:r>
      <w:r>
        <w:rPr/>
        <w:t>ⵤ</w:t>
      </w:r>
      <w:r>
        <w:rPr/>
        <w:t>䒮㔷촤穁僂㙓买쵱싂믍〉</w:t>
      </w:r>
      <w:r>
        <w:rPr/>
        <w:t>ꥏ</w:t>
      </w:r>
      <w:r>
        <w:rPr/>
        <w:t>㢡⨦㐹繺撡係湕싂䌣地䙺机ㄪ⵺䙌测䙏ㆣ惂歏厮灧䙃木䅹⨱䎘⹹砣灵木䬮쵟쉓ꥯ⹦쉌〹쉖敍礭怴쉇㊬婆썦硱奭⹩䉄圥㝞急⒩娰⫎싂湆숣婨砲쉩㛂淂剆瑇䚩䱞⑚⨨☭갥◂㩴嚵稱㡞䨭㩂숭쉲뼱痂⯂㯂到쉡</w:t>
      </w:r>
      <w:r>
        <w:rPr/>
        <w:t>⡟</w:t>
      </w:r>
      <w:r>
        <w:rPr/>
        <w:t>橲싂瑫뼪ぢ⤯㬪㡔䕎⸸捁㡔縵㣂䎩⫎녹扐녊ㅫ숨䅹⍘卷떡땒敚썟䂏噲걷</w:t>
      </w:r>
      <w:r>
        <w:rPr/>
        <w:t>ꗂ</w:t>
      </w:r>
      <w:r>
        <w:rPr/>
        <w:t>灕摸洤ㅠ⌥瑕䉨ꅍ汴啔汤⍹圪숵⺵⫍洲㕴㍑桙츸숮琪</w:t>
      </w:r>
      <w:r>
        <w:rPr/>
        <w:t>⡸⡚</w:t>
      </w:r>
      <w:r>
        <w:rPr/>
        <w:t>숫쵆췂쉊濂恙쉴쉅䣂轂樶쉉</w:t>
      </w:r>
      <w:r>
        <w:rPr/>
        <w:t>ⱺ</w:t>
      </w:r>
      <w:r>
        <w:rPr/>
        <w:t>ꦮ</w:t>
      </w:r>
      <w:r>
        <w:rPr/>
        <w:t>ꍍ㫎⽷㈳兗쉚싂杚樦橇▥䛂⍋䕀㋂徵䭈䃃塏䌷</w:t>
      </w:r>
      <w:r>
        <w:rPr/>
        <w:t>ꥐ</w:t>
      </w:r>
      <w:r>
        <w:rPr/>
        <w:t>呸ㄫ츬杒㕂拂쉭</w:t>
      </w:r>
      <w:r>
        <w:rPr/>
        <w:t>ꔥ</w:t>
      </w:r>
      <w:r>
        <w:rPr/>
        <w:t>偍걸䁷㒬祇묲淂䅄桸⏍砶ㄦ敒癡堦ꍠ쉷┩ꇂ숶⹙畠䅀拂㝄沣挽参㵁㭷彨⩲쉯攺恲⻂塕뽖愊奟渮</w:t>
      </w:r>
      <w:r>
        <w:rPr/>
        <w:t>ꕉ</w:t>
      </w:r>
      <w:r>
        <w:rPr/>
        <w:t>頽頸䕨䵪㕢췂뽏⍷垩䝀睔⥙ꥩ뽫녌伩冮㑨摩⩾曎瑯칵⑕⥑转⬰滃秎㥎䐲瀬컂樹䉵⩍嚘</w:t>
      </w:r>
      <w:r>
        <w:rPr/>
        <w:t>⡢</w:t>
      </w:r>
      <w:r>
        <w:rPr/>
        <w:t>슏偒卣㪩瀫⑪庻搬㒻⨷⎿쉸帬䵑䰷晬깃땒</w:t>
      </w:r>
      <w:r>
        <w:rPr/>
        <w:t>ꔻ</w:t>
      </w:r>
      <w:r>
        <w:rPr/>
        <w:t>䭷拍换㉸憱䇂ꥧ纵界䌶ꥪこ䵂䌻䐪刹猶獫䍏判㝮썹</w:t>
      </w:r>
      <w:r>
        <w:rPr/>
        <w:t>⡪</w:t>
      </w:r>
      <w:r>
        <w:rPr/>
        <w:t>㉚╲㭔楊뽬숳瘻䗂卅⹦㴱</w:t>
      </w:r>
      <w:r>
        <w:rPr/>
        <w:t>⠭</w:t>
      </w:r>
      <w:r>
        <w:rPr/>
        <w:t>吨堯愨䡾⫂녏呅䂡땸⿂噹쉖⧂뗍捧㤦年戬瀯坰㴪楊辥畇磂輩癈繱䡱捃䑺晙塵摶皮</w:t>
      </w:r>
      <w:r>
        <w:rPr/>
        <w:t>ⱨ␮</w:t>
      </w:r>
      <w:r>
        <w:rPr/>
        <w:t>䭷乍⻂佒쉮䙘䚩澩䄭♆煋녾</w:t>
      </w:r>
      <w:r>
        <w:rPr/>
        <w:t>ꤰ</w:t>
      </w:r>
      <w:r>
        <w:rPr/>
        <w:t>昳쉎㔦㍳깍뽢䕃쉐未㭫견㗍此橞扺쉐幯䐷磂泂剸㦩剒橥楟刱祦㕷땘䃂祅</w:t>
      </w:r>
      <w:r>
        <w:rPr/>
        <w:t>⡓</w:t>
      </w:r>
      <w:r>
        <w:rPr/>
        <w:t>侏墬㤦彄⎣欫剌䧂</w:t>
      </w:r>
      <w:r>
        <w:rPr/>
        <w:t>ꖥ</w:t>
      </w:r>
      <w:r>
        <w:rPr/>
        <w:t>㝍卉ꥡ숰숸縪숬䲘偍䙌㡋搱渭瑘弳⍌幦䉇穉쉁☪㨴⑏믎斩㡢䕂㦏哂拂␲⻂灍潉쉅櫃䝳礤畦猷徥쉓洮噪婆仂ꅗ敀㴯樰㚘쉫⨣彧䣂畍摹䕩㣂쉋놬㉳婵㥄䯂쉴縹䡏欪村⌫썗㙐卒捞圴⹘榱甽녋䜸ꥷ㭱具</w:t>
      </w:r>
      <w:r>
        <w:rPr/>
        <w:t>ꥊ</w:t>
      </w:r>
      <w:r>
        <w:rPr/>
        <w:t>圷䵢</w:t>
      </w:r>
      <w:r>
        <w:rPr/>
        <w:t>ꤣ</w:t>
      </w:r>
      <w:r>
        <w:rPr/>
        <w:t>㧂◂쵂숮ꌭ䥱쉲䘺汢滍戶쉇㢩숽楃朱⑭牊묥嘥䕵昤␨⦏畓妩焣썎顓⩃숭䤪斮</w:t>
      </w:r>
      <w:r>
        <w:rPr/>
        <w:t>⡀</w:t>
      </w:r>
      <w:r>
        <w:rPr/>
        <w:t>㑸椺ꌭ彧坘䩘㜻⹲侱樹汦뗂쉫囂椱ꏂ捧⌣恒┺</w:t>
      </w:r>
      <w:r>
        <w:rPr/>
        <w:t>ⱑ</w:t>
      </w:r>
      <w:r>
        <w:rPr/>
        <w:t>吥싍䶥䰦偂乳쉅䍯숨渰쉘칢╦焫⌲轨栬灈싂쉃㵤䘦ꎥ䒡㊏슻佾쉭佚㵰揃凍쉑㙍㘨칩嗂⥧㥟惂瑲䅟幫㞻䱋嗂灃严싎偭䤯氫슡橔扤㭬슘㙧䓂琵睶敖칸䝐쵙䴺㓂轮쉔侵⭐쉬쉮倷磂㷃뭠湒녥珂쉁쉔測칥䨳轈⑨숷睈뾘癗쉇渺癕习</w:t>
      </w:r>
      <w:r>
        <w:rPr/>
        <w:t>ꔶ</w:t>
      </w:r>
      <w:r>
        <w:rPr/>
        <w:t>쉉㯂ꅚ숭⹴㭵</w:t>
      </w:r>
      <w:r>
        <w:rPr/>
        <w:t>Ⱙ</w:t>
      </w:r>
      <w:r>
        <w:rPr/>
        <w:t>浙䮣㕁璏⹺涮ꥪ劮䀴厘凂繎쉊⍠偋䙵ꄩ䍫䅆㥾婵䷂쉪顤瘭㬥猩瑞橀瀶㥓扇㈵䈷깎떮㤽㞘楸佤칢</w:t>
      </w:r>
      <w:r>
        <w:rPr/>
        <w:t>ꦡꕎ</w:t>
      </w:r>
      <w:r>
        <w:rPr/>
        <w:t>싂强畄⹡滂ㅏ挭䱢浉㝪楣▵橱䥴䥥穣浹乶쉒奸惂䤵泂쉙⹠㋂䵩</w:t>
      </w:r>
      <w:r>
        <w:rPr/>
        <w:t>Ⲙ</w:t>
      </w:r>
      <w:r>
        <w:rPr/>
        <w:t>䁪슥⤫쉔媩㟂殣쉇琊숯偁槂顷灎㭏眭セ頹녑忂揂儫椦㭓㤹㏂츮</w:t>
      </w:r>
      <w:r>
        <w:rPr/>
        <w:t>ꤹ</w:t>
      </w:r>
      <w:r>
        <w:rPr/>
        <w:t>项㑄㮘欥䄬嘪䥮㕂쉨㩁⛂祢⭗祺㬳氳녆穥顅堳㎻㔹네ꍂꌤ㢣䅫⻂䮻焹㪵瑐䭗䕣飂歵숳摱깳潣㩠畆㴦儶㬫숽欪矍偏㭯湨椮棂㗂磂</w:t>
      </w:r>
      <w:r>
        <w:rPr/>
        <w:t>ⱹⳍ</w:t>
      </w:r>
      <w:r>
        <w:rPr/>
        <w:t>㑧⭗⒏</w:t>
      </w:r>
      <w:r>
        <w:rPr/>
        <w:t>⠩</w:t>
      </w:r>
      <w:r>
        <w:rPr/>
        <w:t>顮슏楐椶䅍俎倦䉍䣂곂ꅑ㵦挱⑰㵖⯂⩞㵀眴轧卵⾣㥑숨길窩栬ㅴ숦愣泂㝩勂␱⩀奩䒮칭넷䳂䒡捑⌯⑷夳殮㙩</w:t>
      </w:r>
      <w:r>
        <w:rPr/>
        <w:t>ꗍ꥟⮡</w:t>
      </w:r>
      <w:r>
        <w:rPr/>
        <w:t>䪻⩱常</w:t>
      </w:r>
      <w:r>
        <w:rPr/>
        <w:t>ⵆ</w:t>
      </w:r>
      <w:r>
        <w:rPr/>
        <w:t>쏂ꅇ奒灎䩯幨⻍깥繏녬㙟칫쉈媥穁⥄浸噇㟂뭏癪츪敐</w:t>
      </w:r>
      <w:r>
        <w:rPr/>
        <w:t>ꦿ</w:t>
      </w:r>
      <w:r>
        <w:rPr/>
        <w:t>窬╮疩繃쌥⦩㕪ꅦ╌무摲칣癙澡</w:t>
      </w:r>
      <w:r>
        <w:rPr/>
        <w:t>ⴶ</w:t>
      </w:r>
      <w:r>
        <w:rPr/>
        <w:t>橋卧䒡깃慺漣䕏䈤氷뇂꥾偖櫃懂仂璘</w:t>
      </w:r>
      <w:r>
        <w:rPr/>
        <w:t>ⱖ</w:t>
      </w:r>
      <w:r>
        <w:rPr/>
        <w:t>喡</w:t>
      </w:r>
      <w:r>
        <w:rPr/>
        <w:t>ⵥ</w:t>
      </w:r>
      <w:r>
        <w:rPr/>
        <w:t>敦䞻秂㘩昻彾⯂䮬숺朲煂딫숶䔦挻活百飃䫂䅆㆘兙쉥桙凂㵥剸绂散걐⹲ꏂ䩏ꥬ䥑쉋泍☵⵴䉢ꇂ唻</w:t>
      </w:r>
      <w:r>
        <w:rPr/>
        <w:t>Ɐ</w:t>
      </w:r>
      <w:r>
        <w:rPr/>
        <w:t>睐漨┯摴쉧싂쉙皘쉅⯂稹礣깆숨㫂佱㉩⑫䥏꥙穗</w:t>
      </w:r>
      <w:r>
        <w:rPr/>
        <w:t>ⲵ</w:t>
      </w:r>
      <w:r>
        <w:rPr/>
        <w:t>껂싂䌣⍍◂础吳⽯䝎潘ꅭ슘扵</w:t>
      </w:r>
      <w:r>
        <w:rPr/>
        <w:t>ꖣ</w:t>
      </w:r>
      <w:r>
        <w:rPr/>
        <w:t>煶焬睦쉏ㆡ搦䃂⨽숪忂곂埂쉂쉔卵汉嗎勍ッ瘨䕸ㆩ淂攦긨꥖畴槂瑗㡹捙</w:t>
      </w:r>
      <w:r>
        <w:rPr/>
        <w:t>ⴶ</w:t>
      </w:r>
      <w:r>
        <w:rPr/>
        <w:t>ꌱ洺䭠䟃⽂佳埂놩渻䑉ꥨ녉呷䭴㵑䬹制廂刽</w:t>
      </w:r>
      <w:r>
        <w:rPr/>
        <w:t>ꥇ</w:t>
      </w:r>
      <w:r>
        <w:rPr/>
        <w:t>뭔䁩內쉯轪</w:t>
      </w:r>
      <w:r>
        <w:rPr/>
        <w:t>ꕅ</w:t>
      </w:r>
      <w:r>
        <w:rPr/>
        <w:t>꺡参숰⭈㝸滍䭗吲쉰쉅⽴卂㊱쵓⦩겻㩐㡵牠迂</w:t>
      </w:r>
      <w:r>
        <w:rPr/>
        <w:t>⡐</w:t>
      </w:r>
      <w:r>
        <w:rPr/>
        <w:t>ꅓ</w:t>
      </w:r>
      <w:r>
        <w:rPr/>
        <w:t>ⱊ</w:t>
      </w:r>
      <w:r>
        <w:rPr/>
        <w:t>樰怣</w:t>
      </w:r>
      <w:r>
        <w:rPr/>
        <w:t>ꔽ</w:t>
      </w:r>
      <w:r>
        <w:rPr/>
        <w:t>䞮狂乲㢘쉬⥟</w:t>
      </w:r>
      <w:r>
        <w:rPr/>
        <w:t>Ⳃ</w:t>
      </w:r>
      <w:r>
        <w:rPr/>
        <w:t>怱䍬乹䇂慧猥㝔㠺䡊睧썏쏍䞵</w:t>
      </w:r>
      <w:r>
        <w:rPr/>
        <w:t>⡀</w:t>
      </w:r>
      <w:r>
        <w:rPr/>
        <w:t>숵숩쉥㙬䱄噮奙䕦〱妵⾩手슩⫂㐣捶㕲朩⌴㕯⨮ꅌ쉦╘㉬穩뽕平漵搯港㣂⹨枣䘹갵쉷쉳〵ꎘ㧃싂扒奘庩떡⴦爵梥습汍ꅅ炩䷂㒱</w:t>
      </w:r>
      <w:r>
        <w:rPr/>
        <w:t>⠤</w:t>
      </w:r>
      <w:r>
        <w:rPr/>
        <w:t>싂氫싂㡅ꍰ</w:t>
      </w:r>
      <w:r>
        <w:rPr/>
        <w:t>Ᵽ</w:t>
      </w:r>
      <w:r>
        <w:rPr/>
        <w:t>䇂놱</w:t>
      </w:r>
      <w:r>
        <w:rPr/>
        <w:t>⡁</w:t>
      </w:r>
      <w:r>
        <w:rPr/>
        <w:t>ꔨ</w:t>
      </w:r>
      <w:r>
        <w:rPr/>
        <w:t>奋䝒녥䡫㥰弣䬰灪此㕬䱕㐨繎稩〫洬夭䍫佉摨䜵弦朮♟擂帪瞮癑ꅰ奸顦濂⎡䅊䩩佉潩杋</w:t>
      </w:r>
      <w:r>
        <w:rPr/>
        <w:t>ꥂ</w:t>
      </w:r>
      <w:r>
        <w:rPr/>
        <w:t>頫恺歆彦幞쏂꧎で㜱爴㭹㛍塤縵挦슿轱⪮梵勂컂녃繙噧⩚Ⓜ㙬矂亥半怊ꄥ㏃뼵祇칱坣灮㎻嘬</w:t>
      </w:r>
      <w:r>
        <w:rPr/>
        <w:t>⠮⣂</w:t>
      </w:r>
      <w:r>
        <w:rPr/>
        <w:t>썩넶繊䩪弥塏ꄺ쉺積䭈呡彚뭓싂㑘쉎썦兺㭓幆⎡䡔땑숣䩷丰䁘ꄰ쉉ネ깦䅯┪</w:t>
      </w:r>
      <w:r>
        <w:rPr/>
        <w:t>⠱</w:t>
      </w:r>
      <w:r>
        <w:rPr/>
        <w:t>ꍯ婓㡧䈵싂妻⩓剑⭮㜸昦睊㍁㘤⥋㶩㑑⽋㝨桒䘪伵単栵丹眰⨵쉰䬪癍亩긵轤䅲焪濂凂▘쉡の盂乧싂渪⪘䊩潄ꅐㅱ뗂恑쵂㑬ꥵ걚䜪灐㕭吳⭂㈬恞啑䵄⍊슡炻坫奘扎ꥲ◂灎僂中㕩녉㵩떮㨽칚ꍰ啸</w:t>
      </w:r>
      <w:r>
        <w:rPr/>
        <w:t>ꕇꕸ</w:t>
      </w:r>
      <w:r>
        <w:rPr/>
        <w:t>쵕</w:t>
      </w:r>
      <w:r>
        <w:rPr/>
        <w:t>ꦩ</w:t>
      </w:r>
      <w:r>
        <w:rPr/>
        <w:t>剓楳⾻ꄥ쉬ꅤ圯䴹</w:t>
      </w:r>
      <w:r>
        <w:rPr/>
        <w:t>Ɫ</w:t>
      </w:r>
      <w:r>
        <w:rPr/>
        <w:t>璏偄䰪攪</w:t>
      </w:r>
      <w:r>
        <w:rPr/>
        <w:t>ⶻ</w:t>
      </w:r>
      <w:r>
        <w:rPr/>
        <w:t>頩䉕堷慗剺㍋杤⩣⹸걃晋顥抬⤮</w:t>
      </w:r>
      <w:r>
        <w:rPr/>
        <w:t>ⰹ</w:t>
      </w:r>
      <w:r>
        <w:rPr/>
        <w:t>痂䎥</w:t>
      </w:r>
      <w:r>
        <w:rPr/>
        <w:t>ꥁ</w:t>
      </w:r>
      <w:r>
        <w:rPr/>
        <w:t>㙊匱쉀뽙䋂뭓⩎쉑ꍋ扑䫂䨨䵅欻埂⹢䊘擂䁌㏂桩揍숱䅑䌱秂싂ㅘ塓⧂捏숶ꍎ㭢潚䬮㠶偌췂㢩䵑⽒⽡灗㕀昳材쉾⥹砦⪱䥠澣潘쉔슮ꌻ䢣⍩슡䕗㴫걟洤敍弯榵䱉㥑轲楉⽲捍䜬捧㘪묨牺摟</w:t>
      </w:r>
      <w:r>
        <w:rPr/>
        <w:t>ꥋ</w:t>
      </w:r>
      <w:r>
        <w:rPr/>
        <w:t>奈乵稽敬䳂⭃쉇栩未⽄䤴䱁䩋♣瑔⍵幡幧숫╈쉘ꅷ䟂Ⓜ汸佚㖩楈䤰轎쉺兎湳彮⩮㵁䱎⹡㒣噤춥䰯䡫潥⍉䱲쉂䤦㡠㥱甲䅲</w:t>
      </w:r>
      <w:r>
        <w:rPr/>
        <w:t>⡳</w:t>
      </w:r>
      <w:r>
        <w:rPr/>
        <w:t>㠻潈</w:t>
      </w:r>
      <w:r>
        <w:rPr/>
        <w:t>ꕺ</w:t>
      </w:r>
      <w:r>
        <w:rPr/>
        <w:t>쌸㑚䁌⫎潹</w:t>
      </w:r>
      <w:r>
        <w:rPr/>
        <w:t>ꥎ</w:t>
      </w:r>
      <w:r>
        <w:rPr/>
        <w:t>稫轆癢擂獏欭楏执䙂㙁穹惂뇂쵪擂歾쉑⵾</w:t>
      </w:r>
      <w:r>
        <w:rPr/>
        <w:t>ⷂ</w:t>
      </w:r>
      <w:r>
        <w:rPr/>
        <w:t>輦䑌숴汤湎</w:t>
      </w:r>
      <w:r>
        <w:rPr/>
        <w:t>Ⳃ</w:t>
      </w:r>
      <w:r>
        <w:rPr/>
        <w:t>숺楁姍ꍹ扵啰㭭漳䖬⭢쌺吶쉅两┯싂䘻睢╦♗縣剋劵쉰平摘浀䞩樬捷爭颻稳廂䷂⹣♵睁ㄳꥸ畾㥰싂쵳硌䡙</w:t>
      </w:r>
      <w:r>
        <w:rPr/>
        <w:t>ⶣ</w:t>
      </w:r>
      <w:r>
        <w:rPr/>
        <w:t>䌨华偅轰株告浩佫⨳㝲䛎싂깃煁牋䙮攨儵㌫┳䷂穨憣橺旂幀剋걈䢩䍯決♍䖻칌毂쌨瑬뽭䓂⨭⸪幁⩮㪩汭╢硱斘㩂ꍾ丮凃⥯歗倵㉣䟂椷厣砸く걟㴦⸻㡾쉲恃꺱㙾㥯淃䉦灷勂偕挪숻嫍ꍅ묹盃䩵轚佯ꍉ愪슥汚䡂樭其操搤숻쵕</w:t>
      </w:r>
      <w:r>
        <w:rPr/>
        <w:t>ꕾ</w:t>
      </w:r>
      <w:r>
        <w:rPr/>
        <w:t>䩧癐頵⬦</w:t>
      </w:r>
      <w:r>
        <w:rPr/>
        <w:t>ⵓ</w:t>
      </w:r>
      <w:r>
        <w:rPr/>
        <w:t>㶘⍁㝤椽轋摒㢡區䟂涡쉟塀轕㬦묹╊⵨㓂橚牀漶쉹믂</w:t>
      </w:r>
      <w:r>
        <w:rPr/>
        <w:t>ꕺ</w:t>
      </w:r>
      <w:r>
        <w:rPr/>
        <w:t>㌰⩡䱍⍡깣䋂䨺咣椊슮⹁㙈帳硴䛃步㭂㩏쵄ㅊ㩓慵䍪㝈烂ㅉ硣ㄬ㨴楗抵䥦漴䍦⩆㫂䑟쉍㋂싂喡㗂䵒䳎䳂⩁慚毂畏呴딯껂摖汞⑱⫂截⭊ꥹ슿㯃䤨欹㉁</w:t>
      </w:r>
      <w:r>
        <w:rPr/>
        <w:t>⡲</w:t>
      </w:r>
      <w:r>
        <w:rPr/>
        <w:t>캱敢穦䨯汗椭㉳⼹杷嫂쉞瑠楆攥넳暘刽ㅺ傮㖏偺〨猶䫍顨氻太牓䉓椦呬呍猷슻</w:t>
      </w:r>
      <w:r>
        <w:rPr/>
        <w:t>ꦱⵎ</w:t>
      </w:r>
      <w:r>
        <w:rPr/>
        <w:t>榿瞣婖䝨썘㕆</w:t>
      </w:r>
      <w:r>
        <w:rPr/>
        <w:t>ⱅ</w:t>
      </w:r>
      <w:r>
        <w:rPr/>
        <w:t>㥪係⑑潮㩏ㅑ擎㔳竂䙌汞僂걘匨暣⩶態⹬潬숦姂㌥楲捈匹卂⹌㦬䱲㈤払슬䵠㴫㙏쉚촯㉴⫂</w:t>
      </w:r>
      <w:r>
        <w:rPr/>
        <w:t>⠽</w:t>
      </w:r>
      <w:r>
        <w:rPr/>
        <w:t>쎥㏂灆ꄲ숯⯎橚顂獃㝰汞⴮칒槂뭦恔⨩땈김쉖卢繊坧医織긬务抿杰余昹싃䅅㵗㏂⩗嫂䑡딮猣頥汱㩐佰凂긥</w:t>
      </w:r>
      <w:r>
        <w:rPr/>
        <w:t>ꕉ</w:t>
      </w:r>
      <w:r>
        <w:rPr/>
        <w:t>愷㞵⵭䩧䁱걅帲싂晧印쉣焷埂㓂卙琱砷ㄪ祃ꥵ⩯숮</w:t>
      </w:r>
      <w:r>
        <w:rPr/>
        <w:t>ⵥ⹣</w:t>
      </w:r>
      <w:r>
        <w:rPr/>
        <w:t>䄨浱</w:t>
      </w:r>
      <w:r>
        <w:rPr/>
        <w:t>ⲿ</w:t>
      </w:r>
      <w:r>
        <w:rPr/>
        <w:t>쉖洶⨪</w:t>
      </w:r>
      <w:r>
        <w:rPr/>
        <w:t>ꖥ</w:t>
      </w:r>
      <w:r>
        <w:rPr/>
        <w:t>䈳⩆⩹숺癗漱炡煑⾏깟㈺橣恌㥏帬稱♂묰溥佉츯㈶뗂숽䃂场싎廂</w:t>
      </w:r>
      <w:r>
        <w:rPr/>
        <w:t>ꦩ</w:t>
      </w:r>
      <w:r>
        <w:rPr/>
        <w:t>㡵掣㉉炬</w:t>
      </w:r>
      <w:r>
        <w:rPr/>
        <w:t>ꕚ</w:t>
      </w:r>
      <w:r>
        <w:rPr/>
        <w:t>佞㜰墘⥑䀦歹䧂癫咬癘⩬啗戤䴨⼶瘯䕠幒쉵浀涵䋂㓂勂幁穯㶣晚潒</w:t>
      </w:r>
      <w:r>
        <w:rPr/>
        <w:t>⠵</w:t>
      </w:r>
      <w:r>
        <w:rPr/>
        <w:t>溱䣎浮婢쎩玱숵㜣䍬╥</w:t>
      </w:r>
      <w:r>
        <w:rPr/>
        <w:t>Ⱟ⩒</w:t>
      </w:r>
      <w:r>
        <w:rPr/>
        <w:t>怴余</w:t>
      </w:r>
      <w:r>
        <w:rPr/>
        <w:t>ꕇ</w:t>
      </w:r>
      <w:r>
        <w:rPr/>
        <w:t>匸ꄥ䅂焻쉷囂捕婀숤슥캥祴欤⿂䚬戹䭉偔䗂兑묭䍾掵넩칈카倥佌䡇姂슻㝶곂䥭㘩ㄯ嘲㭤쏂惂㓎扚</w:t>
      </w:r>
      <w:r>
        <w:rPr/>
        <w:t>ꥒ</w:t>
      </w:r>
      <w:r>
        <w:rPr/>
        <w:t>砤刳摷ꄱ싂㵌쉪晗慑ꍱ煓⭒塺洬彁㋎帽⑚渲</w:t>
      </w:r>
      <w:r>
        <w:rPr/>
        <w:t>⡹</w:t>
      </w:r>
      <w:r>
        <w:rPr/>
        <w:t>쵶䏂숪煚䳃䊮杊䀳⿂갸嘶⭞橆䲬쉰怱䝭</w:t>
      </w:r>
      <w:r>
        <w:rPr/>
        <w:t>ꤸ⎱</w:t>
      </w:r>
      <w:r>
        <w:rPr/>
        <w:t>䄦⽮㉈吳숣</w:t>
      </w:r>
      <w:r>
        <w:rPr/>
        <w:t>⡑</w:t>
      </w:r>
      <w:r>
        <w:rPr/>
        <w:t>瘨穩佈眻</w:t>
      </w:r>
      <w:r>
        <w:rPr/>
        <w:t>꧂</w:t>
      </w:r>
      <w:r>
        <w:rPr/>
        <w:t>殏쉫䢡䤦張䉫瑇癥Ⓜ</w:t>
      </w:r>
      <w:r>
        <w:rPr/>
        <w:t>ⵔ</w:t>
      </w:r>
      <w:r>
        <w:rPr/>
        <w:t>く䉧䪘䵋轸㟂깔⎻㵈싎渪┭뭭䍑떣㤴䝟ꥵ┭歒␺ꍒ幹⩪㕺挨쉱楎⑪걺뼺顟습쉆</w:t>
      </w:r>
      <w:r>
        <w:rPr/>
        <w:t>ꕴ</w:t>
      </w:r>
      <w:r>
        <w:rPr/>
        <w:t>쉎㈨䜴츸㕯恘壂ꍢ뭏☦槃痂也숣</w:t>
      </w:r>
      <w:r>
        <w:rPr/>
        <w:t>ꤶ</w:t>
      </w:r>
      <w:r>
        <w:rPr/>
        <w:t>䄳割쉋넦숮뾩址㋂╸䅣걖⏂쉟偉杤恵㟍㥷⥱쌴㌶怴⽑쉞卂썗䭒獷깮깇㝇䥹녠绂祹</w:t>
      </w:r>
      <w:r>
        <w:rPr/>
        <w:t>ⶡ</w:t>
      </w:r>
      <w:r>
        <w:rPr/>
        <w:t>洷啤슿긲㇂灦㝶칍忂瞡⹪繉畾╬楾뭅睅䥈濂쉊쉰촷梵㪩唭敔攊싍瑖䝊䠨砦檡⥤침涿幮暩⻂獑璻쉺㥩</w:t>
      </w:r>
      <w:r>
        <w:rPr/>
        <w:t>ꥏ</w:t>
      </w:r>
      <w:r>
        <w:rPr/>
        <w:t>긥⑖䥣╕긬㍆䥺슿愯汯ま慶㵓䉺⎻䙓䵃瀤</w:t>
      </w:r>
      <w:r>
        <w:rPr/>
        <w:t>ꤤ</w:t>
      </w:r>
      <w:r>
        <w:rPr/>
        <w:t>圶䂏曂扒散䎏獳싂╧ꄽ㔭彴걅卥呃컂ㄦ汚搦⹕숪烂䠩䗂瑠剐佡䝑桍桾吥㍈</w:t>
      </w:r>
      <w:r>
        <w:rPr/>
        <w:t>ⱦ</w:t>
      </w:r>
      <w:r>
        <w:rPr/>
        <w:t>쉉娯凂⩏勂쎏奐炿顢㢥彚쉖弪攣沥쉍䥞橊偅獷歀숲愶愭娤깩焴捦쵘</w:t>
      </w:r>
      <w:r>
        <w:rPr/>
        <w:t>Ⱙ</w:t>
      </w:r>
      <w:r>
        <w:rPr/>
        <w:t>䡣朥䘨为轏䙷⩺</w:t>
      </w:r>
      <w:r>
        <w:rPr/>
        <w:t>⠵☱</w:t>
      </w:r>
      <w:r>
        <w:rPr/>
        <w:t>䱘춻啣㉴伮⥉㝸爸</w:t>
      </w:r>
      <w:r>
        <w:rPr/>
        <w:t>ⷂꤻ</w:t>
      </w:r>
      <w:r>
        <w:rPr/>
        <w:t>䈰슱頤敕㤯橘剮汒때쉴䝢珃䅌䏂䤱汣䭋癤땣䩂䈽ㆻ⑤노ヂ䣂ꥲ㡴焴拎挲쉧␻숸㐤䕥ㅧ㷂剪쉋습兖䀬弪╗垘睒</w:t>
      </w:r>
      <w:r>
        <w:rPr/>
        <w:t>ꥎ</w:t>
      </w:r>
      <w:r>
        <w:rPr/>
        <w:t>쉈쉮畑䡌頪쉪愪</w:t>
      </w:r>
      <w:r>
        <w:rPr/>
        <w:t>⡯</w:t>
      </w:r>
      <w:r>
        <w:rPr/>
        <w:t>뭪슱摈쉚䥋慔歄婆ꇎ乫㇂▱瓂幂⭱㵞뽩䆩潧瘹㫎㨩穋뽰䍥塷欦䄪⽟圭繢</w:t>
      </w:r>
      <w:r>
        <w:rPr/>
        <w:t>꧂</w:t>
      </w:r>
      <w:r>
        <w:rPr/>
        <w:t>曂싂䌤⑱眴娰䙚徬瑄츤榩庱潷쉫呥濂攣辣㙁䡤</w:t>
      </w:r>
      <w:r>
        <w:rPr/>
        <w:t>ⴱ</w:t>
      </w:r>
      <w:r>
        <w:rPr/>
        <w:t>싂硦㶡繕⽾㙑딷쉠까倦捸浙婁繮煹쉱偌㥐</w:t>
      </w:r>
      <w:r>
        <w:rPr/>
        <w:t>ꥆ</w:t>
      </w:r>
      <w:r>
        <w:rPr/>
        <w:t>䤽桱㑙䉕</w:t>
      </w:r>
      <w:r>
        <w:rPr/>
        <w:t>ⷂ</w:t>
      </w:r>
      <w:r>
        <w:rPr/>
        <w:t>㜸쉄睞䦿瘪쉒繤橊眽쉆㉇堽쉫䧂䍏Ⓜ㍰☦</w:t>
      </w:r>
      <w:r>
        <w:rPr/>
        <w:t>⠹</w:t>
      </w:r>
      <w:r>
        <w:rPr/>
        <w:t>㤵</w:t>
      </w:r>
      <w:r>
        <w:rPr/>
        <w:t>ꥌ</w:t>
      </w:r>
      <w:r>
        <w:rPr/>
        <w:t>ⳍ</w:t>
      </w:r>
      <w:r>
        <w:rPr/>
        <w:t>㝠⩔䑗</w:t>
      </w:r>
      <w:r>
        <w:rPr/>
        <w:t>Ⳏ</w:t>
      </w:r>
      <w:r>
        <w:rPr/>
        <w:t>쉆奀썖칩洷ꌶ䐺敂슻睥㘳뽈쉨⸭獃쉚⸻䄴椫쉚</w:t>
      </w:r>
      <w:r>
        <w:rPr/>
        <w:t>⠸</w:t>
      </w:r>
      <w:r>
        <w:rPr/>
        <w:t>쉱ꎻ⼴㥁</w:t>
      </w:r>
      <w:r>
        <w:rPr/>
        <w:t>ⱅ</w:t>
      </w:r>
      <w:r>
        <w:rPr/>
        <w:t>뽂뿂⑋</w:t>
      </w:r>
      <w:r>
        <w:rPr/>
        <w:t>ꕥ</w:t>
      </w:r>
      <w:r>
        <w:rPr/>
        <w:t>숽癕伳⹫썳┣䲏垻廂㝡ꄲ㇂敵숭쉢</w:t>
      </w:r>
      <w:r>
        <w:rPr/>
        <w:t>⣃</w:t>
      </w:r>
      <w:r>
        <w:rPr/>
        <w:t>ご秂䍯旂䑍ꥯ稦㕕슡僂澣顂坒╋쉗㉈격䓍䎡卐슏穲㥪⼦單쉌顯㚡恴据ㄭꍐ氤ㆿ縸乷㌴涮瓂쉒놣態塏쉨슮案㥢⩧뭤䉞椦䦬⭧䱂㴪䏂㉸勂奰㉦矂쉮渦副沱灤╦畍숵묪䀥ꥨ橩㵟䱣⩞挥礨歱摹滂汊塊迂뭬顩竎ㄩ쉭牀깔땗轄横숽䴫碩囍</w:t>
      </w:r>
      <w:r>
        <w:rPr/>
        <w:t>⡔</w:t>
      </w:r>
      <w:r>
        <w:rPr/>
        <w:t>ぬ⫂뮱쉓䁋啯瑬渨⍨唶⬴䔪숴熣䜳⑊㑨浡⨮恎䨴⌬汤㙗䩲⩌䒮祀线ꥸ塦녠晄⵮䱂杷契姍䭦숱揂吮呃䴤꥔㝳싂싍噔⍕煓瑰䍞煗㤲潬␹烂㭦轰噩傡쎻濂塂♖咣㕲唩繒洬䯂숻晀</w:t>
      </w:r>
      <w:r>
        <w:rPr/>
        <w:t>ꦬ</w:t>
      </w:r>
      <w:r>
        <w:rPr/>
        <w:t>쉵무㜩㔽敄慒곂祸泂⩷싂玡㋃땇瀊幢㕹䁋䀲㑏棂䱤⽷冻獹轑硃䱍佈敁漳傏奐乄⪥忂㩸張</w:t>
      </w:r>
      <w:r>
        <w:rPr/>
        <w:t>ⴵ</w:t>
      </w:r>
      <w:r>
        <w:rPr/>
        <w:t>쏂兖䍧뭙桺䨵䁀媬숴ꎡ煥仂轍쉈䩾䕾煈</w:t>
      </w:r>
      <w:r>
        <w:rPr/>
        <w:t>ꥅ</w:t>
      </w:r>
      <w:r>
        <w:rPr/>
        <w:t>呂橷쏍戨梮⑾彧쉟䅳ㄲ㇂㜲昻仂쉊䁴額㉍壍燂暵걆⑩李⑖幥䖥䃂쉾싂婹偃</w:t>
      </w:r>
      <w:r>
        <w:rPr/>
        <w:t>ⴭ</w:t>
      </w:r>
      <w:r>
        <w:rPr/>
        <w:t>䡵塤╨䡢歹搱灡縹ꎿ㓂卷澣珂䡯昩帹塾䱏䍡涡㓂䏂ꅕ</w:t>
      </w:r>
      <w:r>
        <w:rPr/>
        <w:t>ⷂ</w:t>
      </w:r>
      <w:r>
        <w:rPr/>
        <w:t>畳摉䘲쉔剏癣숴</w:t>
      </w:r>
      <w:r>
        <w:rPr/>
        <w:t>꧂ⵞ</w:t>
      </w:r>
      <w:r>
        <w:rPr/>
        <w:t>䵩</w:t>
      </w:r>
      <w:r>
        <w:rPr/>
        <w:t>Ⱨ</w:t>
      </w:r>
      <w:r>
        <w:rPr/>
        <w:t>ⵧ</w:t>
      </w:r>
      <w:r>
        <w:rPr/>
        <w:t>쉬</w:t>
      </w:r>
      <w:r>
        <w:rPr/>
        <w:t>ⵈ</w:t>
      </w:r>
      <w:r>
        <w:rPr/>
        <w:t>噧뽚⬴礪婲懂湳䉞復故츴轲澿牟爲㚥㘲桙窩䭩ꇍ䗂쉑숣轅瑌䙍껍쉆䆩㑥</w:t>
      </w:r>
      <w:r>
        <w:rPr/>
        <w:t>ꤴ</w:t>
      </w:r>
      <w:r>
        <w:rPr/>
        <w:t>穋恪䬰</w:t>
      </w:r>
      <w:r>
        <w:rPr/>
        <w:t>ꔻ</w:t>
      </w:r>
      <w:r>
        <w:rPr/>
        <w:t>潳숫凂칠冻瞩䗂捠祠潍㩳䱥싂</w:t>
      </w:r>
      <w:r>
        <w:rPr/>
        <w:t>ꖿ</w:t>
      </w:r>
      <w:r>
        <w:rPr/>
        <w:t>䤲䙋슻껂炮煗숫</w:t>
      </w:r>
      <w:r>
        <w:rPr/>
        <w:t>⡶</w:t>
      </w:r>
      <w:r>
        <w:rPr/>
        <w:t>춮垏㓂牾扨呉ꄲ숦䍶氻</w:t>
      </w:r>
      <w:r>
        <w:rPr/>
        <w:t>ⰷ</w:t>
      </w:r>
      <w:r>
        <w:rPr/>
        <w:t>杗磂割住⪡㠭皩偧拂䄳⽫쵅㤪拂㕥쉊繚슥戮⦥㔲潢挰䕘쉭뗂</w:t>
      </w:r>
      <w:r>
        <w:rPr/>
        <w:t>ꔮ</w:t>
      </w:r>
      <w:r>
        <w:rPr/>
        <w:t>硏㧍申纣婖㥶樨㞥涮搷烂㩬⍊判恇曂</w:t>
      </w:r>
      <w:r>
        <w:rPr/>
        <w:t>ⱁ⡔</w:t>
      </w:r>
      <w:r>
        <w:rPr/>
        <w:t>ꤥ</w:t>
      </w:r>
      <w:r>
        <w:rPr/>
        <w:t>㔮㒩⩶䴷颻甽쉃⫂眴䣂氬洫㠲洭榘䐦婧땸䱊쉫쉉㘫㡖敶⨱壂癦쉖疬뽔㑰敇搱佭㡾뮥䱓窵䌪䳂助彀煨䰴䱀偧䕮扄㩬煸辡线쉖抱⌽煞慾㵣⯂䫂㥞쉴丮氺㥈痂㴲╡席㨱쉈磂祥噶捠杖煉쉓啁掬䜱廂숸뭀뭇壂</w:t>
      </w:r>
      <w:r>
        <w:rPr/>
        <w:t>ꕃ</w:t>
      </w:r>
      <w:r>
        <w:rPr/>
        <w:t>걞㭥썬䤷㔣梿犵␫䙩䨬牢唻⑦墩頪歟噑湀じ갽頬畃㩾쉾櫎䁃㡩哂숺䐶堻䥡슏䇂辏⫎쵕橳眽⵩칔梩㎻慞婉㜫ねꌹ繧失숤긮禥쉆ꎥ䘮漸捺쉅⼴싂㠹厥癡</w:t>
      </w:r>
      <w:r>
        <w:rPr/>
        <w:t>ⵂ</w:t>
      </w:r>
      <w:r>
        <w:rPr/>
        <w:t>乡㭄쉒츶☰硫뼱</w:t>
      </w:r>
      <w:r>
        <w:rPr/>
        <w:t>꧂⦵</w:t>
      </w:r>
      <w:r>
        <w:rPr/>
        <w:t>쉾氨⹆敁䞵䁈䍃뭤뾻㊿숬揎噑婀뮵㡔㑓⩍⪩じ䣂딫ꅸ숰噔摁䂿究⍣쉰썱桪䬺䁸녩⌣姂╶⫂싂䉺춱䀦噌䍓쉫싃숻剉㓂깢쉹楫焵噸쉎숭䫂玩畦쎱剙頨焦ꍾ嫂迂</w:t>
      </w:r>
      <w:r>
        <w:rPr/>
        <w:t>ⰶ</w:t>
      </w:r>
      <w:r>
        <w:rPr/>
        <w:t>庱畖ꄮ晏欬숥뭧渫㕮潡爱츪汫䄽쉸䥕煌㘪</w:t>
      </w:r>
      <w:r>
        <w:rPr/>
        <w:t>ⶩ◃</w:t>
      </w:r>
      <w:r>
        <w:rPr/>
        <w:t>恏㠨⑨瑠亮䁞㧂㑥佷쉱挰촦塷洫慢</w:t>
      </w:r>
      <w:r>
        <w:rPr/>
        <w:t>Ɐ</w:t>
      </w:r>
      <w:r>
        <w:rPr/>
        <w:t>䱄싃唹乩쉫娹㖬汭碡刺䌸ㅄ</w:t>
      </w:r>
      <w:r>
        <w:rPr/>
        <w:t>⡾</w:t>
      </w:r>
      <w:r>
        <w:rPr/>
        <w:t>䔯歯뭯숭갯帊穱땁⵺㬣㭶⩑슏矃毂ꍮ颡␦楪䑔쉖瑊숮</w:t>
      </w:r>
      <w:r>
        <w:rPr/>
        <w:t>ꕞ</w:t>
      </w:r>
      <w:r>
        <w:rPr/>
        <w:t>ꇍ䓂㑇␽뭋썟䜯窏㜮䭌獶汆⌺곍㖘⴪瓂땮䄷㵮䞩杄擎쉐穁敓塰쉤債묭椲㙒</w:t>
      </w:r>
      <w:r>
        <w:rPr/>
        <w:t>ꕏ</w:t>
      </w:r>
      <w:r>
        <w:rPr/>
        <w:t>睋⑳촩㡟䑧㘲</w:t>
      </w:r>
      <w:r>
        <w:rPr/>
        <w:t>ꔽ</w:t>
      </w:r>
      <w:r>
        <w:rPr/>
        <w:t>慊猨慢浠佘䙸⽟쏂쉒ꥺ剒汣䋂ꍊ땕</w:t>
      </w:r>
      <w:r>
        <w:rPr/>
        <w:t>꤬</w:t>
      </w:r>
      <w:r>
        <w:rPr/>
        <w:t>湬〵䅃격㛂䡗䭭슩捁♩㜻썡啪쉋乐墡燃묬㝐桊埂㭦欽싂촮숻晴␤⍇㑧卨ꅹ</w:t>
      </w:r>
      <w:r>
        <w:rPr/>
        <w:t>ꗂ</w:t>
      </w:r>
      <w:r>
        <w:rPr/>
        <w:t>㝩吩칫牒㷂眬机㙑䁈汰䟂獳䤨쉓廂떮☪䅌ꍓ䷂矂炵穾愩쉄㨸뼨悩䅞숩㠵䀪決곃㓂▏礣歃쉮灃䑙恄䡑쉠坮䙰癦</w:t>
      </w:r>
      <w:r>
        <w:rPr/>
        <w:t>ⶡ</w:t>
      </w:r>
      <w:r>
        <w:rPr/>
        <w:t>啯묪</w:t>
      </w:r>
      <w:r>
        <w:rPr/>
        <w:t>⠤</w:t>
      </w:r>
      <w:r>
        <w:rPr/>
        <w:t>䁭由湗昸䉯刮牢㑥䵇䕈佬慟椽䜰役뽒眮濂扅䍐㭓ꍏ쵹堷椬③抵</w:t>
      </w:r>
      <w:r>
        <w:rPr/>
        <w:t>ꤩ</w:t>
      </w:r>
      <w:r>
        <w:rPr/>
        <w:t>껂䕍䦏⩯呐忂顮㠵⹹瞻繪㦥即䨷칈穐朽싂優⭷圹⨥䉬竂玿슩䕫⽩⹲䯂⹞䥊扟㝀敹烃㙨㝺ꥧ嚬儻喏ꥮ</w:t>
      </w:r>
      <w:r>
        <w:rPr/>
        <w:t>ⴭ</w:t>
      </w:r>
      <w:r>
        <w:rPr/>
        <w:t>䍰㨭䁠⫎瀦偁췎㒣넣㵋住拂癐싂␶惍쉃䩠칔</w:t>
      </w:r>
      <w:r>
        <w:rPr/>
        <w:t>⣂</w:t>
      </w:r>
      <w:r>
        <w:rPr/>
        <w:t>묺呃㍊顮湇♱剟朰癷癵杇䓃丬㣂쉑쉪曂皘䱹▻塅捉㡗ꅠ땭쉢㍏⌱ꍱ䏂㌵♭숹䄩恳⑚児婤䝥㟍㝆ꍒ呺湘並슥桇⛂啔㭓</w:t>
      </w:r>
      <w:r>
        <w:rPr/>
        <w:t>Ⱙ</w:t>
      </w:r>
      <w:r>
        <w:rPr/>
        <w:t>슘⩥ꍙ祧瀭歑㩞輽畩哂쉪무坂䵥⍴捫쏂摸ꄱ共ꥶ䕣㡒䣂쉡뽘䡀⥑䥖洽⭔渱㥅䵐걗깓</w:t>
      </w:r>
      <w:r>
        <w:rPr/>
        <w:t>ꤻ</w:t>
      </w:r>
      <w:r>
        <w:rPr/>
        <w:t>䝀穷⮱㚡㭑稷쉕慘</w:t>
      </w:r>
      <w:r>
        <w:rPr/>
        <w:t>ⰴ</w:t>
      </w:r>
      <w:r>
        <w:rPr/>
        <w:t>嘭唤佉剏祎渭㥍乀囂佾숪숹吲慐䀲磂忂癤䠣为竂灐母꥖쏂獧䵱噌䬽橣숸硧㠨兌ㅃ</w:t>
      </w:r>
      <w:r>
        <w:rPr/>
        <w:t>꧂</w:t>
      </w:r>
      <w:r>
        <w:rPr/>
        <w:t>澥䥎灐칳恁㮣</w:t>
      </w:r>
      <w:r>
        <w:rPr/>
        <w:t>ꕷ</w:t>
      </w:r>
      <w:r>
        <w:rPr/>
        <w:t>㩲前煨椪䍕晙熣怮畅♉☯凂偄슻甭䴴⑪眺⹧畎ㄨ䁾焦婹熮牕</w:t>
      </w:r>
      <w:r>
        <w:rPr/>
        <w:t>ꔸ</w:t>
      </w:r>
      <w:r>
        <w:rPr/>
        <w:t>ィ①뾘</w:t>
      </w:r>
      <w:r>
        <w:rPr/>
        <w:t>ꖿ</w:t>
      </w:r>
      <w:r>
        <w:rPr/>
        <w:t>싂奐稴凂깭⮥摄婭녊埂슮쉾␱</w:t>
      </w:r>
      <w:r>
        <w:rPr/>
        <w:t>ⱴ</w:t>
      </w:r>
      <w:r>
        <w:rPr/>
        <w:t>庘昷걅컂媣犩顠坖䛂末⑫桚㙸쉹噞⏂䙫싂㪮싎獣䨨㮥䖮㚻숦</w:t>
      </w:r>
      <w:r>
        <w:rPr/>
        <w:t>ⷍ</w:t>
      </w:r>
      <w:r>
        <w:rPr/>
        <w:t>伺쉈⑪숻睠䨶䍉⭘뭊凂㷂穓뭊㥐態䰪䟂㡊숨</w:t>
      </w:r>
      <w:r>
        <w:rPr/>
        <w:t>ⵎ</w:t>
      </w:r>
      <w:r>
        <w:rPr/>
        <w:t>祁䩩堷촦流媻唵恒칗╫㣂</w:t>
      </w:r>
      <w:r>
        <w:rPr/>
        <w:t>ⱉ</w:t>
      </w:r>
      <w:r>
        <w:rPr/>
        <w:t>䥓潷奢繥塗⩘攽</w:t>
      </w:r>
      <w:r>
        <w:rPr/>
        <w:t>⠥</w:t>
      </w:r>
      <w:r>
        <w:rPr/>
        <w:t>껂⬯ガ倪癢䕆뭨⩷幷昊㬸</w:t>
      </w:r>
      <w:r>
        <w:rPr/>
        <w:t>ⶵ</w:t>
      </w:r>
      <w:r>
        <w:rPr/>
        <w:t>睶汸숹</w:t>
      </w:r>
      <w:r>
        <w:rPr/>
        <w:t>⡔</w:t>
      </w:r>
      <w:r>
        <w:rPr/>
        <w:t>柂㘱숽捥䗂渷灧塍捳⦻㙔绂碱㍫䙃癏䛂쉒佲뽋싂灧澥徻顬慩瑰䉒싂刮䱏恰敀潚位轴㎵딨拃灒㣂湟硐唲⩺輦澮塔긯塕椮♘氶牶灯쵈听뗂䞣㵓哂㙈䍏珂瀸㑊辬㛂썤쉨癰䛍ヂ뮵婎뿂䁴剒棂卯咘뿂櫂⩤⌱䧂彫㍁愳爲卾뗂뭷䁾辱꥚䭗┬偳城卭渦佩畤싂憩浑勂쉞颣䊻秂⩣琭</w:t>
      </w:r>
      <w:r>
        <w:rPr/>
        <w:t>⠫</w:t>
      </w:r>
      <w:r>
        <w:rPr/>
        <w:t>ꥑ</w:t>
      </w:r>
      <w:r>
        <w:rPr/>
        <w:t>䡏堪㢘厣扆歺猪乁揂滎쉏煎璿땧辻兕</w:t>
      </w:r>
      <w:r>
        <w:rPr/>
        <w:t>ⰸ</w:t>
      </w:r>
      <w:r>
        <w:rPr/>
        <w:t>桲搫睊㵓冮㥱䞵捖㍠숲厵㍴숦所旂㑗䛂⵩吨녙皬皩塔ꏎ婹</w:t>
      </w:r>
      <w:r>
        <w:rPr/>
        <w:t>꧂</w:t>
      </w:r>
      <w:r>
        <w:rPr/>
        <w:t>䑆咱숲敲毎갫⥂獖頩竂獹狂♋쵃睾䵈쉆渱쵰䭤ꥩ竂呧◂敟ヂ</w:t>
      </w:r>
      <w:r>
        <w:rPr/>
        <w:t>ⵘ</w:t>
      </w:r>
      <w:r>
        <w:rPr/>
        <w:t>皻</w:t>
      </w:r>
      <w:r>
        <w:rPr/>
        <w:t>ꕄ</w:t>
      </w:r>
      <w:r>
        <w:rPr/>
        <w:t>䑺础拎斥朸⌮搥䞩暿帱港╄▮</w:t>
      </w:r>
      <w:r>
        <w:rPr/>
        <w:t>ꥊ⹖</w:t>
      </w:r>
      <w:r>
        <w:rPr/>
        <w:t>췂榘嚿櫂呃〽䔶漲㵪抣㑋䩹碱扙䌱〴</w:t>
      </w:r>
      <w:r>
        <w:rPr/>
        <w:t>꤫</w:t>
      </w:r>
      <w:r>
        <w:rPr/>
        <w:t>㯂甦갴兆꥚슮墥繺뿂㐨摂华漪䰦祸⨪奫癥㭞湚ꄩㄴ柂橸匭採⩡渤繆捈䆘圹楸㖣畏狂㵭뼳</w:t>
      </w:r>
      <w:r>
        <w:rPr/>
        <w:t>ꥑ</w:t>
      </w:r>
      <w:r>
        <w:rPr/>
        <w:t>剌偤췂乐쉺슘⨺숪⿂䱮拂柍彦漹栲㠥⩃䌬⮿迂㩓〱嫃㕱쉁⩙⸫䱴浕〵⥤恱係操䔳ォ겣쉬练┨渪祅㭆쉞撏ㆡ涩䑧婷䵊⍁㭏칠쉎摂偃㙣穣䡀焯刲㩔奠䭨칮㣂漨溩⨫⯎</w:t>
      </w:r>
      <w:r>
        <w:rPr/>
        <w:t>⠫</w:t>
      </w:r>
      <w:r>
        <w:rPr/>
        <w:t>癋䁃曂渪盂쉄噯㝷㞿烂</w:t>
      </w:r>
      <w:r>
        <w:rPr/>
        <w:t>ꕆ</w:t>
      </w:r>
      <w:r>
        <w:rPr/>
        <w:t>깄㵅㪱徣䡅劏棂䅂䙚塎頸牋婥卹幡搪꥖わ䬥㡄榻⵮奤㠪ꅵ佾㟂唺忂盂頩炣</w:t>
      </w:r>
      <w:r>
        <w:rPr/>
        <w:t>⠥⡾</w:t>
      </w:r>
      <w:r>
        <w:rPr/>
        <w:t>㓂</w:t>
      </w:r>
      <w:r>
        <w:rPr/>
        <w:t>⢩</w:t>
      </w:r>
      <w:r>
        <w:rPr/>
        <w:t>䛂쉪䙴檡卍䩍싂숦題侏亮㡂器淃╈䨲䴷呷㎩て瘳含兏숦歄䲩⬣䶱ꌺ싃楺嘫乆</w:t>
      </w:r>
      <w:r>
        <w:rPr/>
        <w:t>⠲</w:t>
      </w:r>
      <w:r>
        <w:rPr/>
        <w:t>祚</w:t>
      </w:r>
      <w:r>
        <w:rPr/>
        <w:t>ⱔ</w:t>
      </w:r>
      <w:r>
        <w:rPr/>
        <w:t>䨸깙䙁焤䥙妵噳</w:t>
      </w:r>
      <w:r>
        <w:rPr/>
        <w:t>ꦬ</w:t>
      </w:r>
      <w:r>
        <w:rPr/>
        <w:t>㙐䁈䅹䉮捴瑴梿幡쉺캮地쉆칈뽏⫂瀥乸쉭㕙彪⼵쉥渰숲ꍌ塄㭓抻恂帶ꥺ朲攳ㅾ쉨䑳♥♬걉晷⑅恅숽圳㥺畾穥䗂噳呦祆璥꺬쉯䦏</w:t>
      </w:r>
      <w:r>
        <w:rPr/>
        <w:t>⢡</w:t>
      </w:r>
      <w:r>
        <w:rPr/>
        <w:t>挸㥋㉠欨⤲䭔娨䜳㡤卤䴽庥お념⩘乗䅺伽爱瑃쉱顢啞嘪䒩址䜪슩ꌊ⭾敖⺱碘棂泂瘬楲</w:t>
      </w:r>
      <w:r>
        <w:rPr/>
        <w:t>Ⱘ</w:t>
      </w:r>
      <w:r>
        <w:rPr/>
        <w:t>浾姂憱㨬긫戫樦姎쉨卣⤬䵢に䄬䕳捓吶⭺㍩ꆏ㡲⌣컂㝣児摞噚춿뽀㋃쉵爫此橪湦䤷唫</w:t>
      </w:r>
      <w:r>
        <w:rPr/>
        <w:t>ⱅ</w:t>
      </w:r>
      <w:r>
        <w:rPr/>
        <w:t>㐳縨⩈</w:t>
      </w:r>
      <w:r>
        <w:rPr/>
        <w:t>ꔽ</w:t>
      </w:r>
      <w:r>
        <w:rPr/>
        <w:t>睕㝥剠숳䶣䰮挸夸儫墻⚿奖灉仂㴵烂걺쵯桥칞兇䱯栻쉾㩅㨪桐あ䵃⥍碩뭟</w:t>
      </w:r>
      <w:r>
        <w:rPr/>
        <w:t>ⱒ</w:t>
      </w:r>
      <w:r>
        <w:rPr/>
        <w:t>슣䝊瘤⭲獱癹</w:t>
      </w:r>
      <w:r>
        <w:rPr/>
        <w:t>ⱂ</w:t>
      </w:r>
      <w:r>
        <w:rPr/>
        <w:t>扴卓兖䉯싃瑥⨽牋뼥ꌦ⿂穞㑖剁海䀬ꆩ瑔㊡坟兰䕦婱䰶㨻㪩숥䨨璩䩣傘ꎵ깳特枥</w:t>
      </w:r>
      <w:r>
        <w:rPr/>
        <w:t>ꤩ</w:t>
      </w:r>
      <w:r>
        <w:rPr/>
        <w:t>汨ㄳ떵⵵捗桯唥彺</w:t>
      </w:r>
      <w:r>
        <w:rPr/>
        <w:t>⠬</w:t>
      </w:r>
      <w:r>
        <w:rPr/>
        <w:t>㢬助</w:t>
      </w:r>
      <w:r>
        <w:rPr/>
        <w:t>ꥏꤩ</w:t>
      </w:r>
      <w:r>
        <w:rPr/>
        <w:t>坌쎻坺䧂眮싂⩙敗珂싃䕭㦡촯췎垵♅哂♋儽⭠晖쉲㗂ざ楙깤㙒꺏⧂⹉쉱⺩쵪숤婵煖</w:t>
      </w:r>
      <w:r>
        <w:rPr/>
        <w:t>⡘</w:t>
      </w:r>
      <w:r>
        <w:rPr/>
        <w:t>㆏歹춬楴슏顇䝀偐儴ꥪ䙢숵ꥴ㥨썾坍杧揂桏⥉</w:t>
      </w:r>
      <w:r>
        <w:rPr/>
        <w:t>Ⱙ</w:t>
      </w:r>
      <w:r>
        <w:rPr/>
        <w:t>倻別厥媩</w:t>
      </w:r>
      <w:r>
        <w:rPr/>
        <w:t>Ⱳ</w:t>
      </w:r>
      <w:r>
        <w:rPr/>
        <w:t>꺣숸撏猨疿㏎</w:t>
      </w:r>
      <w:r>
        <w:rPr/>
        <w:t>ⰷ</w:t>
      </w:r>
      <w:r>
        <w:rPr/>
        <w:t>䑬昴䅃㨷䔸ꏂ楘嗂氯浸꺵槂刷쉑椺䠹佥싂슻䬨橧弶</w:t>
      </w:r>
      <w:r>
        <w:rPr/>
        <w:t>ꔪ</w:t>
      </w:r>
      <w:r>
        <w:rPr/>
        <w:t>噢⨹㭩睈囂嚩䝴녟㙌礷埃㠶숸ꄨ쉃䡬㵢獴䉱婱䙀坴䳂⑏特䙧琺燍⪏慓礬噤㵏䧂㡡쉭奸ꥷ㵒輯쉇囂捡숩甮쉖嘪쉉䙣䕐柂㊿偧쉞杭侻</w:t>
      </w:r>
      <w:r>
        <w:rPr/>
        <w:t>ꕚ</w:t>
      </w:r>
      <w:r>
        <w:rPr/>
        <w:t>懍攦䙧湡瑴摭楰⩘䆏嗍硣䶘瘷䕱啤擂䏂瑑㔯싂칣갩쏂煗쉤딷싂䕚㙪㴨칱瑉塦佫潔厬⾩坥慩ㄬ▏千百䍁晞䁴⍯嚩␪㒮橧摉깹⾩䲮싂䲩싎⨶뽇癖㷂盍㘹傩慥毂瀰㉂╵췂쉅䕷</w:t>
      </w:r>
      <w:r>
        <w:rPr/>
        <w:t>ⲱ</w:t>
      </w:r>
      <w:r>
        <w:rPr/>
        <w:t>㕅䬲쉚濂单䒣촰䕌檮畾吹숪숱㭖稪呹⤺␪唻녙僂䩓㏂뽢秂㕙쉨捡䲡⨻ꅲ㝦喩㑄瀹㩌깹㑾佅컂뼳砺倯頥杖䰥⪘ꌲ弫ꇃ䩧㵖ꍘ唶㩾숻頤쉈⬰싂琭幺ꅢ䚿뽎딳澘칭♯繟歠</w:t>
      </w:r>
      <w:r>
        <w:rPr/>
        <w:t>Ⳃ</w:t>
      </w:r>
      <w:r>
        <w:rPr/>
        <w:t>榡쵰쉕猻瀸㉷獗憏뽥公慔㷂輰숪㩸⥅潭갽つ㤯슻싂䆩㦿㩴ꍑ㩅串猻瑂带䜳㵡歸㵾⍪昮⥺接믂幋唹䙴⹒株弸쉊䔴倱쉭♗⹴╊䪱牯䍵剤佂슏㥁㩥Ⓜ噧䥹㨹〪〷毂쉊츯⸶싂⎵</w:t>
      </w:r>
      <w:r>
        <w:rPr/>
        <w:t>Ⳃ</w:t>
      </w:r>
      <w:r>
        <w:rPr/>
        <w:t>ꗂ⸊</w:t>
      </w:r>
      <w:r>
        <w:rPr/>
        <w:t>ガ䴰堻㤥焩旂䈯渮こ倶슘猱璥䄫愺걌슬懂榬쉌席싂촱⪮뼵</w:t>
      </w:r>
      <w:r>
        <w:rPr/>
        <w:t>꧂</w:t>
      </w:r>
      <w:r>
        <w:rPr/>
        <w:t>ふ</w:t>
      </w:r>
      <w:r>
        <w:rPr/>
        <w:t>ꦵ</w:t>
      </w:r>
      <w:r>
        <w:rPr/>
        <w:t>䣂쉅</w:t>
      </w:r>
      <w:r>
        <w:rPr/>
        <w:t>꧂</w:t>
      </w:r>
      <w:r>
        <w:rPr/>
        <w:t>套䑄瓎穃彅ㅵ灣橤坃掬旂㝅㜪䡔攷䑠컂毎瑉段</w:t>
      </w:r>
      <w:r>
        <w:rPr/>
        <w:t>ꕯ</w:t>
      </w:r>
      <w:r>
        <w:rPr/>
        <w:t>㎿㩡촲䭣믂桬斏ꍖ㔣캡㙉慵迂쉵쉣䶱砭숷쉦晄쉑喿쵴瓂쉄㯂뽵ꅂ喥</w:t>
      </w:r>
      <w:r>
        <w:rPr/>
        <w:t>⠦</w:t>
      </w:r>
      <w:r>
        <w:rPr/>
        <w:t>싍瞮칃⸦噌ヂ⩓㨶㈵歾쵧牨琪</w:t>
      </w:r>
      <w:r>
        <w:rPr/>
        <w:t>ꕩ┨</w:t>
      </w:r>
      <w:r>
        <w:rPr/>
        <w:t>氤浖ꌰ뽺盂昰䌯뭧劏滂㈪쎘䮵浈</w:t>
      </w:r>
      <w:r>
        <w:rPr/>
        <w:t>ꥌ◎</w:t>
      </w:r>
      <w:r>
        <w:rPr/>
        <w:t>㙑截䙩쉕婤ꆩ権砪</w:t>
      </w:r>
      <w:r>
        <w:rPr/>
        <w:t>ⱞ⩋</w:t>
      </w:r>
      <w:r>
        <w:rPr/>
        <w:t>썘怯彸뭎怽㤨昺琪갤㜫埂</w:t>
      </w:r>
      <w:r>
        <w:rPr/>
        <w:t>ⵏ</w:t>
      </w:r>
      <w:r>
        <w:rPr/>
        <w:t>떣⬨㵱</w:t>
      </w:r>
      <w:r>
        <w:rPr/>
        <w:t>ꖩ</w:t>
      </w:r>
      <w:r>
        <w:rPr/>
        <w:t>䑈㬱飂戶爣氽ꆣ녪㙪㥟싂쉉쉫</w:t>
      </w:r>
      <w:r>
        <w:rPr/>
        <w:t>ⰹ</w:t>
      </w:r>
      <w:r>
        <w:rPr/>
        <w:t>惍䎡㑳吪ꄮ썵⍎┶ꄬ</w:t>
      </w:r>
      <w:r>
        <w:rPr/>
        <w:t>⠯</w:t>
      </w:r>
      <w:r>
        <w:rPr/>
        <w:t>啵쉚塉捴嚮㧂</w:t>
      </w:r>
      <w:r>
        <w:rPr/>
        <w:t>ⲡ</w:t>
      </w:r>
      <w:r>
        <w:rPr/>
        <w:t>歕炣⑵輮洦娵梩偊ꅖ盂쉙榬愽価棎疿器⭦</w:t>
      </w:r>
      <w:r>
        <w:rPr/>
        <w:t>⠱⹗</w:t>
      </w:r>
      <w:r>
        <w:rPr/>
        <w:t>䍩毂澏湌</w:t>
      </w:r>
      <w:r>
        <w:rPr/>
        <w:t>ꗂ</w:t>
      </w:r>
      <w:r>
        <w:rPr/>
        <w:t>䨽䅄쉓恣煁轌歓灈倫欻걩䓂瞩◂㥆㍧넩슩䜨厱쎡쉰⑳捷婱噖⑖녺⫂☯䐷严⭐ㅭ╅㈲樦濂쵄䉀갣湉䭧뼽穣ㆬ쉶쉘쌶䩘楧樸슬反</w:t>
      </w:r>
      <w:r>
        <w:rPr/>
        <w:t>ꕪ</w:t>
      </w:r>
      <w:r>
        <w:rPr/>
        <w:t>䅪ꌺㅒ⦿걃䧎偆싃氲䵅╣</w:t>
      </w:r>
      <w:r>
        <w:rPr/>
        <w:t>Ⳃ</w:t>
      </w:r>
      <w:r>
        <w:rPr/>
        <w:t>䥍⒵牺倫쉉㍭쉾偟㕞晡䔰繋습扚겮㶩扐⮩䣂뽥㷂汏</w:t>
      </w:r>
      <w:r>
        <w:rPr/>
        <w:t>ꤳ</w:t>
      </w:r>
      <w:r>
        <w:rPr/>
        <w:t>䈹䉧檱䌪숶㕩녷〩犿㬸㵞湭椹싂䛂⨪䡲␯坆㪻湔</w:t>
      </w:r>
      <w:r>
        <w:rPr/>
        <w:t>⢥☪</w:t>
      </w:r>
      <w:r>
        <w:rPr/>
        <w:t>器瘫昫ꥯ㔥꥚ꥰ갤䅘恨楈䡵⹖㩀圲彪⹱穣睋吵㒩ㅒ⼣㙥녦㥒歆㙫盂꥚☪䜴㝧䅥걀欫怷癖뭺扰☪⥫氳♫땆瀴㎵䤲乢潗輽ꥫ杘㪬㵶ꄵ䙵竂깬庣呾㌻쌫恨ま䪱쌰奀䬩歾⽠깎㜳쉓슮熏轌琲츬땮䮥⩠쉠䵵湷⭔⵳迎佉䭸쉞番洦⩐歸轅㭥䔽㝅圱噚䁩慓䌷挹偭剂歚彄潲溥橥긤뇂㝘朥䉌뼦瑂憩䚮ꅅ</w:t>
      </w:r>
      <w:r>
        <w:rPr/>
        <w:t>ⴥ</w:t>
      </w:r>
      <w:r>
        <w:rPr/>
        <w:t>ㅘ</w:t>
      </w:r>
      <w:r>
        <w:rPr/>
        <w:t>ⷂ</w:t>
      </w:r>
      <w:r>
        <w:rPr/>
        <w:t>療</w:t>
      </w:r>
      <w:r>
        <w:rPr/>
        <w:t>ⵀ</w:t>
      </w:r>
      <w:r>
        <w:rPr/>
        <w:t>潱儲쵸㐥쉊⍍걯刵琯䒮⹍깆쏂㌮카치轂㴹㛃ㅢ⩘㵵拂숻츬繁㥳㍾넱䄬</w:t>
      </w:r>
      <w:r>
        <w:rPr/>
        <w:t>꤫</w:t>
      </w:r>
      <w:r>
        <w:rPr/>
        <w:t>婷쉭徘䁅</w:t>
      </w:r>
      <w:r>
        <w:rPr/>
        <w:t>⡃</w:t>
      </w:r>
      <w:r>
        <w:rPr/>
        <w:t>䝎暣畳題쉕䨲楾杋獎넫㑅壍汸⨮掘␤壂忍敢㩮㍪呞깕숯㚱쏂〵甹䙥䰬栮潸⌶䥅嘨</w:t>
      </w:r>
      <w:r>
        <w:rPr/>
        <w:t>ꕂ</w:t>
      </w:r>
      <w:r>
        <w:rPr/>
        <w:t>숵▻婪䮮</w:t>
      </w:r>
      <w:r>
        <w:rPr/>
        <w:t>⠊</w:t>
      </w:r>
      <w:r>
        <w:rPr/>
        <w:t>唫憣瀶싍帱竂案繸⩫㮡싂䇂</w:t>
      </w:r>
      <w:r>
        <w:rPr/>
        <w:t>ꖬ</w:t>
      </w:r>
      <w:r>
        <w:rPr/>
        <w:t>뽤칦싂㝒捃帲泂숩ꅊ嗃飂祤ꅦ♴䐲䠤䱸淃湀묳쉬扪</w:t>
      </w:r>
      <w:r>
        <w:rPr/>
        <w:t>⡨</w:t>
      </w:r>
      <w:r>
        <w:rPr/>
        <w:t>挲䤰⭩奬┯䅥⌵䕨김䥃昱畘兘⚵⹠濂䢣匽捏䝩業⥵⿂</w:t>
      </w:r>
      <w:r>
        <w:rPr/>
        <w:t>⡀</w:t>
      </w:r>
      <w:r>
        <w:rPr/>
        <w:t>쉈㑩떩㈽㵏伪盂</w:t>
      </w:r>
      <w:r>
        <w:rPr/>
        <w:t>ⱖ</w:t>
      </w:r>
      <w:r>
        <w:rPr/>
        <w:t>啃ꅬ쉌싂䌦幙普⩤欹猩㷃噊昺䱩稷㍳種櫂</w:t>
      </w:r>
      <w:r>
        <w:rPr/>
        <w:t>ꕩ</w:t>
      </w:r>
      <w:r>
        <w:rPr/>
        <w:t>땎깙ꌻ뗃㥎汷뽭䌤</w:t>
      </w:r>
      <w:r>
        <w:rPr/>
        <w:t>ⲣ</w:t>
      </w:r>
      <w:r>
        <w:rPr/>
        <w:t>汄☣ꍸ撩ㅚ値瑂嚻機渣祌</w:t>
      </w:r>
      <w:r>
        <w:rPr/>
        <w:t>⠶Ⱡ</w:t>
      </w:r>
      <w:r>
        <w:rPr/>
        <w:t>꧂ꤩ</w:t>
      </w:r>
      <w:r>
        <w:rPr/>
        <w:t>轲卣湌丨撩橏䘥㍖䝤㬴㕎뼴</w:t>
      </w:r>
      <w:r>
        <w:rPr/>
        <w:t>ꕎ</w:t>
      </w:r>
      <w:r>
        <w:rPr/>
        <w:t>쉮㊿</w:t>
      </w:r>
      <w:r>
        <w:rPr/>
        <w:t>⠹</w:t>
      </w:r>
      <w:r>
        <w:rPr/>
        <w:t>爣䇃⽥⽫췂⹙瀳땖睱券쉈究쉊繳䦩婩弣⻂狂瑴倶䱗䚣䇂湵䝸䍩㘰捘䌣슮潦轟쉺硏썉</w:t>
      </w:r>
      <w:r>
        <w:rPr/>
        <w:t>ⰵ</w:t>
      </w:r>
      <w:r>
        <w:rPr/>
        <w:t>쉟䏂꺩硃淍㡰啧</w:t>
      </w:r>
      <w:r>
        <w:rPr/>
        <w:t>ꥌ</w:t>
      </w:r>
      <w:r>
        <w:rPr/>
        <w:t>杠⽬囃䛂硱礬⫂瘮싂䵞숬䩔䨤汋뭮堰⽀㋂竂⾏゘쉳未祂땲⛂싂⨲灅</w:t>
      </w:r>
      <w:r>
        <w:rPr/>
        <w:t>ꥆ</w:t>
      </w:r>
      <w:r>
        <w:rPr/>
        <w:t>柂⩆喣䗂ヂ뽍㝾㥵娻猯剶颥┮䙾숴乁娣捡光땐桸쉪偰乪顲䄴䛂顅⾱문晟奂ꅸ녦⭂迂䜵㊱땖琰츷纘捇庘䅉䨯녀穮娶奙ꅲ숪䍩歞䬹䃂䝚懂块楦싂㵬묪噺在亩쎬깮颏</w:t>
      </w:r>
      <w:r>
        <w:rPr/>
        <w:t>ꥑ</w:t>
      </w:r>
      <w:r>
        <w:rPr/>
        <w:t>畓楷슘츬䍹㥖卲剉瑗倽숷쉰뽴猽䗃</w:t>
      </w:r>
      <w:r>
        <w:rPr/>
        <w:t>ꥒ</w:t>
      </w:r>
      <w:r>
        <w:rPr/>
        <w:t>嚡繣礩绂瀶䬣瑔㖩奅啀浔神슥䝮칓剕㤤싃廂⩵䣂</w:t>
      </w:r>
      <w:r>
        <w:rPr/>
        <w:t>ꗂ</w:t>
      </w:r>
      <w:r>
        <w:rPr/>
        <w:t>썅斩䰨䕬桒穂焨ꎩ獉佺⑧䝐爻牑</w:t>
      </w:r>
      <w:r>
        <w:rPr/>
        <w:t>⡟</w:t>
      </w:r>
      <w:r>
        <w:rPr/>
        <w:t>晆ꍟた塗所沱</w:t>
      </w:r>
      <w:r>
        <w:rPr/>
        <w:t>⠻</w:t>
      </w:r>
      <w:r>
        <w:rPr/>
        <w:t>㤮㙭촷吶䭭쉐</w:t>
      </w:r>
      <w:r>
        <w:rPr/>
        <w:t>⡂</w:t>
      </w:r>
      <w:r>
        <w:rPr/>
        <w:t>係싂껂圤⭆栮긩㩷䷂迂ꍱ丰毂痂쉘敪癊䉋㇂䉬싍☺䶵䡳塴䈸㝆㵓啋唪ꏂ傩剷㵯稷剋䙱琽⪩쉕싂䡈䕵⭏갪埂儰</w:t>
      </w:r>
      <w:r>
        <w:rPr/>
        <w:t>Ⳃ</w:t>
      </w:r>
      <w:r>
        <w:rPr/>
        <w:t>㎩楱䍈</w:t>
      </w:r>
      <w:r>
        <w:rPr/>
        <w:t>ꕙ</w:t>
      </w:r>
      <w:r>
        <w:rPr/>
        <w:t>䡲뽴桀顟ꍤ楞⑁㙄⴮噭</w:t>
      </w:r>
      <w:r>
        <w:rPr/>
        <w:t>ꥉ</w:t>
      </w:r>
      <w:r>
        <w:rPr/>
        <w:t>灞ぅ暩슥䩟겮呣╞乓쏂곂昻㪡憏浧時땧㥮⑃㔷棂숰쉾檩숮欫㍚典⴮㷂</w:t>
      </w:r>
      <w:r>
        <w:rPr/>
        <w:t>ꕤ</w:t>
      </w:r>
      <w:r>
        <w:rPr/>
        <w:t>ㄴ浞ꍨ䪡⨫刱桵溵䭭步杌</w:t>
      </w:r>
      <w:r>
        <w:rPr/>
        <w:t>Ⱝ</w:t>
      </w:r>
      <w:r>
        <w:rPr/>
        <w:t>쉙犘⪬倦乺牂㠮⨸䄺⽶뼵迎桦厬촻숶洮奁뭡▏䊱䅨⩵</w:t>
      </w:r>
      <w:r>
        <w:rPr/>
        <w:t>⡔</w:t>
      </w:r>
      <w:r>
        <w:rPr/>
        <w:t>㈶纏㩢㥡顊슮ꍕ戶迂쉢愣佖䍇숫梘</w:t>
      </w:r>
      <w:r>
        <w:rPr/>
        <w:t>⠶</w:t>
      </w:r>
      <w:r>
        <w:rPr/>
        <w:t>숵⤺繪㚱頶啎딵晉晶呥걂漽滂唲쉌걭ꅂ⪏柂</w:t>
      </w:r>
      <w:r>
        <w:rPr/>
        <w:t>Ⱛ䷂</w:t>
      </w:r>
      <w:r>
        <w:rPr/>
        <w:t>捴췂㷂剟繖㨊쉾滍</w:t>
      </w:r>
      <w:r>
        <w:rPr/>
        <w:t>ꥎ</w:t>
      </w:r>
      <w:r>
        <w:rPr/>
        <w:t>쉔劵㔳슬슿Ⓝ唴䚻⼮캏␽顉슩匯ㅍ砷⭞仂㮿㯂⩉뼬</w:t>
      </w:r>
      <w:r>
        <w:rPr/>
        <w:t>ꦱ</w:t>
      </w:r>
      <w:r>
        <w:rPr/>
        <w:t>숸㥵☹䍟䶡ヂ晗숭䅷</w:t>
      </w:r>
      <w:r>
        <w:rPr/>
        <w:t>ⰹ</w:t>
      </w:r>
      <w:r>
        <w:rPr/>
        <w:t>㯎뭱涿♞䐹柂䰲</w:t>
      </w:r>
      <w:r>
        <w:rPr/>
        <w:t>ꔲ</w:t>
      </w:r>
      <w:r>
        <w:rPr/>
        <w:t>晆䤲쉤摍惃㙑憏睐橣敱栫䵩樫숫堽祃☣祚⿂兯恷㗂㇂☫⨴爺㬬县彗牵倲믂쉬幮婫睟睊䒮機彗哂츷䡫㥸湑䵵</w:t>
      </w:r>
      <w:r>
        <w:rPr/>
        <w:t>ꕃ</w:t>
      </w:r>
      <w:r>
        <w:rPr/>
        <w:t>䝣唤失䉾</w:t>
      </w:r>
      <w:r>
        <w:rPr/>
        <w:t>ꦘ</w:t>
      </w:r>
      <w:r>
        <w:rPr/>
        <w:t>숯䥎쉋㍞</w:t>
      </w:r>
      <w:r>
        <w:rPr/>
        <w:t>ⴳ</w:t>
      </w:r>
      <w:r>
        <w:rPr/>
        <w:t>嚮♀㙠晐깔䔥晐⥖〨楇十䄦⫃뽗㈴恄幟熥쵩幱╆傩嗎쏂湶啥癩⸰╊湃䮬㝃㡊♺⽵䱄㗂</w:t>
      </w:r>
      <w:r>
        <w:rPr/>
        <w:t>ⰷ</w:t>
      </w:r>
      <w:r>
        <w:rPr/>
        <w:t>歧楷吵挲煦</w:t>
      </w:r>
      <w:r>
        <w:rPr/>
        <w:t>ꖏꥒ</w:t>
      </w:r>
      <w:r>
        <w:rPr/>
        <w:t>싂츯슘쉳䭟礴䙳䘻깡䡈㩡坧</w:t>
      </w:r>
      <w:r>
        <w:rPr/>
        <w:t>ⲵ</w:t>
      </w:r>
      <w:r>
        <w:rPr/>
        <w:t>䗂澩딣㴺搥쉐쉑뿃晣䬭癩걔ꌳ㎘䁊</w:t>
      </w:r>
      <w:r>
        <w:rPr/>
        <w:t>ⳃ</w:t>
      </w:r>
      <w:r>
        <w:rPr/>
        <w:t>䍉㨩땤槂瀪慃</w:t>
      </w:r>
      <w:r>
        <w:rPr/>
        <w:t>ⷂ</w:t>
      </w:r>
      <w:r>
        <w:rPr/>
        <w:t>䓂䙉慯輳橊縷㬰䄣怩夭擂癫싂㭮쉱礽幷␩숲쉹♣넶楎琽숸⺵쉃佈略ㆩ彵反珎甭欮넥奊㚱⻂⹰䁖뾵㑹쉊珂穢㥥㑵皬⫂潓숣쉐㑚潇截哂玱礰歎걅⵹쉪摶敃椣爨</w:t>
      </w:r>
      <w:r>
        <w:rPr/>
        <w:t>ꖣ</w:t>
      </w:r>
      <w:r>
        <w:rPr/>
        <w:t>쉆⵮弴祩⍱츱矂䍥촰決딴</w:t>
      </w:r>
      <w:r>
        <w:rPr/>
        <w:t>ⵗ</w:t>
      </w:r>
      <w:r>
        <w:rPr/>
        <w:t>뇂瑃哂欦⬨㉭呭䕡</w:t>
      </w:r>
      <w:r>
        <w:rPr/>
        <w:t>ⱍ</w:t>
      </w:r>
      <w:r>
        <w:rPr/>
        <w:t>㭗쉠噘</w:t>
      </w:r>
      <w:r>
        <w:rPr/>
        <w:t>ꖡⶵ</w:t>
      </w:r>
      <w:r>
        <w:rPr/>
        <w:t>䦡噘╖걏⫂䉯枡㉲㤶촺슥</w:t>
      </w:r>
      <w:r>
        <w:rPr/>
        <w:t>꤯</w:t>
      </w:r>
      <w:r>
        <w:rPr/>
        <w:t>쉹娮竂お䚣嘤䍚쵅条쉟</w:t>
      </w:r>
      <w:r>
        <w:rPr/>
        <w:t>ꕇ</w:t>
      </w:r>
      <w:r>
        <w:rPr/>
        <w:t>橨帳睵쉓㇂窱圱</w:t>
      </w:r>
      <w:r>
        <w:rPr/>
        <w:t>ⱋ</w:t>
      </w:r>
      <w:r>
        <w:rPr/>
        <w:t>塘ㅂ䑦䬥輹瑺</w:t>
      </w:r>
      <w:r>
        <w:rPr/>
        <w:t>Ⱔ</w:t>
      </w:r>
      <w:r>
        <w:rPr/>
        <w:t>㜻ꅔ쎡⥥迂촴参</w:t>
      </w:r>
      <w:r>
        <w:rPr/>
        <w:t>ꤻ</w:t>
      </w:r>
      <w:r>
        <w:rPr/>
        <w:t>牋䕏灕䰲曂ꎣ♢쉇㵵숲慈擂䭊䌸䌱㕹桲ꅲ穵䝓湤獣勂渫㊬埂礤攻倳깥땷숪セ쉈炘倭╈彄쉆撿樦</w:t>
      </w:r>
      <w:r>
        <w:rPr/>
        <w:t>ⱀ</w:t>
      </w:r>
      <w:r>
        <w:rPr/>
        <w:t>〷竂쉸桷춘槂朮싂⹐块庥璥딬䉀⽤썍䶩楊</w:t>
      </w:r>
      <w:r>
        <w:rPr/>
        <w:t>ꗂ</w:t>
      </w:r>
      <w:r>
        <w:rPr/>
        <w:t>녑쉑</w:t>
      </w:r>
      <w:r>
        <w:rPr/>
        <w:t>⠤</w:t>
      </w:r>
      <w:r>
        <w:rPr/>
        <w:t>呦㭌㗂쉏㑣癦촨쉐</w:t>
      </w:r>
      <w:r>
        <w:rPr/>
        <w:t>ⲵ</w:t>
      </w:r>
      <w:r>
        <w:rPr/>
        <w:t>捅瓂숨奫</w:t>
      </w:r>
      <w:r>
        <w:rPr/>
        <w:t>ⵊ</w:t>
      </w:r>
      <w:r>
        <w:rPr/>
        <w:t>㥏䍱庘䬽掵쉯䕎砦頸㙑䎣</w:t>
      </w:r>
      <w:r>
        <w:rPr/>
        <w:t>ꖬ</w:t>
      </w:r>
      <w:r>
        <w:rPr/>
        <w:t>쉢漱狂總挴촤倷姍圸䲵숵㍳䓂係癡剒䅕䥁煳犏䭢슡位䤨쉫没㵐煞剓飂顣쵨浓㕵夬⹥硫⪘涮슿쉭뮏ꍔ쉦堺떵窩땦⬶潔숴拍暬㝔쉎昭纏䐣塋牌쎣䝷㯂⵹恒爩枵칾䉡橚勍⩥么咿뽚ㆻ桤䋂♖넯⯂咿딣썲噔恣숲眪썋捥䋍믂⪥師㕔斩輬浺ꅋ儊䵴䩲㮥䅢帩㫂쉡㒱敲礲婐䠭癐믂顙䗃싂䩇</w:t>
      </w:r>
      <w:r>
        <w:rPr/>
        <w:t>⡍</w:t>
      </w:r>
      <w:r>
        <w:rPr/>
        <w:t>轳⥆㇂츬㥁칶</w:t>
      </w:r>
      <w:r>
        <w:rPr/>
        <w:t>ꔷ</w:t>
      </w:r>
      <w:r>
        <w:rPr/>
        <w:t>㠲䅭䑬㍟お䯂砦䔯땏壂墵쉒盂欪泍슬┰癄䭢㙅⍓숱췂烂亮␦婓⾏ㄻ㎘놮睌潴䘣怬庻㤸䅔坎塪쉰掻䑉扩溥枿株㍐兮顳쉯⩅䡍戸ꥷ痂媻</w:t>
      </w:r>
      <w:r>
        <w:rPr/>
        <w:t>Ⱙ</w:t>
      </w:r>
      <w:r>
        <w:rPr/>
        <w:t>祭䍘楒㉡ꄵ牍䚩瀪䉅⥲䭹厥뭂쉐䝴丣䑧숳㭮싂湏檬칧칂싂圤祳捇瘯牲⤯깗䀭劥憵撥⑌쉤浡䟍숱䈩뭇惂숯朤♧䲿⌴쉬ꍅㅭ쉄亣劵䍑礴坵슬橥况쉗唳橡烂嗂꥚䉰⛂晍渻⹺塉⼺摩怣潌㔣ㄨ愱匬弤㌬㍐癢繞ꍱ녈悵挳䑃ㅱ䜻㙊숲ㅆ㎿㥤뭵捌攪⩈倪⑇偵䅎挥测ㅚ뿂灊婔摕捙洦㍫뭚偹䑩녩䜦斮煭슩㍚ꥸ秂吨捚⥫楃뗍쉵㤣㮵ⸯ㤩뽣牄轷㭑쎻♶佷ぢ䦱淂䊻㩲ㅚ牆甯煤䑊䁆夣硤珂㕙穅关夳琮녋习㩹湲狍欽剥㡹쉶奠癮䠹</w:t>
      </w:r>
      <w:r>
        <w:rPr/>
        <w:t>⡌</w:t>
      </w:r>
      <w:r>
        <w:rPr/>
        <w:t>뼥之扁扶哂杁塌㔦썣楕奠</w:t>
      </w:r>
      <w:r>
        <w:rPr/>
        <w:t>Ⳃ</w:t>
      </w:r>
      <w:r>
        <w:rPr/>
        <w:t>쉉辬⭚쉈弫㍭灑㷎檏佦瞱㙵武</w:t>
      </w:r>
      <w:r>
        <w:rPr/>
        <w:t>⡖</w:t>
      </w:r>
      <w:r>
        <w:rPr/>
        <w:t>싂牫␶乱䘤쉃</w:t>
      </w:r>
      <w:r>
        <w:rPr/>
        <w:t>ꔲ</w:t>
      </w:r>
      <w:r>
        <w:rPr/>
        <w:t>倦䧎欪恄㷍㑒쉎ꎵ㉺眸砵ꅸ⨲猸䭾伦쉖婏⽑㍑</w:t>
      </w:r>
      <w:r>
        <w:rPr/>
        <w:t>ⵎ</w:t>
      </w:r>
      <w:r>
        <w:rPr/>
        <w:t>嚿乆쵦㉪喬爭䑀㬨湗쉇⑞⥞⩲䓂숪䀥兲汱㍅칉伻⯂刳⪻ㅴ匴柂㜮쏂挵䈻㌮煆暣湐偱硱啕╟瘸嗃皻啚ꇃ碣囂뗂轔㕺뭏輳쉢拂⩾彸䁙㴬塪恵놡彤썷䯎㥕슬땰㮣扩悻党</w:t>
      </w:r>
      <w:r>
        <w:rPr/>
        <w:t>ꕵ</w:t>
      </w:r>
      <w:r>
        <w:rPr/>
        <w:t>瞬燂椮㢣䥀슩</w:t>
      </w:r>
      <w:r>
        <w:rPr/>
        <w:t>ⱱ</w:t>
      </w:r>
      <w:r>
        <w:rPr/>
        <w:t>㵧浱</w:t>
      </w:r>
      <w:r>
        <w:rPr/>
        <w:t>ꔤ</w:t>
      </w:r>
      <w:r>
        <w:rPr/>
        <w:t>뗂䍘儵䨶愣ꍳ伮䙑啯坳碩⹐啵㞣漱䝎</w:t>
      </w:r>
      <w:r>
        <w:rPr/>
        <w:t>ⱦ</w:t>
      </w:r>
      <w:r>
        <w:rPr/>
        <w:t>晦淂숰懂땆挽彬ꅺ恄㔪灢啈</w:t>
      </w:r>
      <w:r>
        <w:rPr/>
        <w:t>ꔳ</w:t>
      </w:r>
      <w:r>
        <w:rPr/>
        <w:t>噙⹎슣睤㵬ヂ䡶坅䵍䁵䋎䁙깐ヂ桤坶ꥺ槃㢩涻ㅒ⽂穒㩾泍</w:t>
      </w:r>
      <w:r>
        <w:rPr/>
        <w:t>Ⱬ</w:t>
      </w:r>
      <w:r>
        <w:rPr/>
        <w:t>䥵숪</w:t>
      </w:r>
      <w:r>
        <w:rPr/>
        <w:t>ꔪ</w:t>
      </w:r>
      <w:r>
        <w:rPr/>
        <w:t>辏唺⩍杄穃匵ぞ厮㍺</w:t>
      </w:r>
      <w:r>
        <w:rPr/>
        <w:t>⢱</w:t>
      </w:r>
      <w:r>
        <w:rPr/>
        <w:t>掮䕄컃璩硯潵祌奡〶偁䑓ꍳ춥㙥灲㡧숩剾禣⩟匳㭪㩨偓䝒洳婶㠫</w:t>
      </w:r>
      <w:r>
        <w:rPr/>
        <w:t>⡬</w:t>
      </w:r>
      <w:r>
        <w:rPr/>
        <w:t>働䙀癎瀪洽㌫湫ꏂ幆硗⯂彄櫂싂쉺溩慮禘넊佖쉏숮쉗㥤</w:t>
      </w:r>
      <w:r>
        <w:rPr/>
        <w:t>Ⳃ</w:t>
      </w:r>
      <w:r>
        <w:rPr/>
        <w:t>䲵♰</w:t>
      </w:r>
      <w:r>
        <w:rPr/>
        <w:t>Ⱝ</w:t>
      </w:r>
      <w:r>
        <w:rPr/>
        <w:t>朥⌸</w:t>
      </w:r>
      <w:r>
        <w:rPr/>
        <w:t>ꕉ</w:t>
      </w:r>
      <w:r>
        <w:rPr/>
        <w:t>圩</w:t>
      </w:r>
      <w:r>
        <w:rPr/>
        <w:t>ꦡ</w:t>
      </w:r>
      <w:r>
        <w:rPr/>
        <w:t>䍍摺䑌癴典塗땑䢻츭晤䴲쉡倷</w:t>
      </w:r>
      <w:r>
        <w:rPr/>
        <w:t>⢵</w:t>
      </w:r>
      <w:r>
        <w:rPr/>
        <w:t>娲単</w:t>
      </w:r>
      <w:r>
        <w:rPr/>
        <w:t>ⴱ</w:t>
      </w:r>
      <w:r>
        <w:rPr/>
        <w:t>拍걐뾩勂䑲捒䴶䳂쉚쉀</w:t>
      </w:r>
      <w:r>
        <w:rPr/>
        <w:t>⠥</w:t>
      </w:r>
      <w:r>
        <w:rPr/>
        <w:t>걔䗍扺硗桖숷扅숭ꍄ凂㭩㵞䝊窮侱ヂ䉦湟㥐塕彤慎슬䌤Ⓨ煬숦歍⑚숭晨㑫㝈㬲㍗疮癶牮⹯䕱⯎扢☯縵庩䵏櫂㗂桫㌬⩏䩰兖㮡⸩輳숶싂彪</w:t>
      </w:r>
      <w:r>
        <w:rPr/>
        <w:t>꤬</w:t>
      </w:r>
      <w:r>
        <w:rPr/>
        <w:t>컂㍶摫儴㔮䬽䵹〩睡祍뾡慧湢ꌶ瘭嗂痂갭숫ꥳ⺱</w:t>
      </w:r>
      <w:r>
        <w:rPr/>
        <w:t>⣂</w:t>
      </w:r>
      <w:r>
        <w:rPr/>
        <w:t>䭟䥠搪쉚⧂体䬨徿兪쉭繨珎䴭樭潔䤶爣싃⸹ㄴ嗂㯂ㄲ刲♨㤪橒⽕䩎獾뽎兎搫彇숷</w:t>
      </w:r>
      <w:r>
        <w:rPr/>
        <w:t>ꕟ</w:t>
      </w:r>
      <w:r>
        <w:rPr/>
        <w:t>뽣䗃䔭祷匪彐갤䵀㑺</w:t>
      </w:r>
      <w:r>
        <w:rPr/>
        <w:t>⡏</w:t>
      </w:r>
      <w:r>
        <w:rPr/>
        <w:t>싍焹獐樨걔⪣㍲恈넵뾵◂睂縨浬瑴싂樬⥌価稰歕뭦顢彨쉊슏㦱ꅅ䣍㌵䐣⚣䵞疵䉔狂깒戳匯묻恞⹰㕕禩氥③䬯⾱歗□䭐쌪⌦燂뽆⵩숻䲘䱾即</w:t>
      </w:r>
      <w:r>
        <w:rPr/>
        <w:t>⡌</w:t>
      </w:r>
      <w:r>
        <w:rPr/>
        <w:t>僂⬳烂挥ꍾ䵚畀䤵㌹딫쵠䭚⵫獳抩婾涩顀㤲</w:t>
      </w:r>
      <w:r>
        <w:rPr/>
        <w:t>Ⱝ</w:t>
      </w:r>
      <w:r>
        <w:rPr/>
        <w:t>㟎睺朥쉮</w:t>
      </w:r>
      <w:r>
        <w:rPr/>
        <w:t>ⵐ</w:t>
      </w:r>
      <w:r>
        <w:rPr/>
        <w:t>䵒쉂䩷䁧啴㞘칊琴</w:t>
      </w:r>
      <w:r>
        <w:rPr/>
        <w:t>꧂</w:t>
      </w:r>
      <w:r>
        <w:rPr/>
        <w:t>䅨息䬵繅㤹⩺买䠱㈽㕱놏㨨⿂䀭뭞埂滂䂩塠幪</w:t>
      </w:r>
      <w:r>
        <w:rPr/>
        <w:t>⡊</w:t>
      </w:r>
      <w:r>
        <w:rPr/>
        <w:t>息쉔瘪⍯埂ꅠ礪噉䊵呺䫃顀恶坦咩䰦䩟㑁匳㡬敂乙㵏䚵獑ヂ杞쉊爰</w:t>
      </w:r>
      <w:r>
        <w:rPr/>
        <w:t>ⱚ</w:t>
      </w:r>
      <w:r>
        <w:rPr/>
        <w:t>疻児䶵䙟秂묱䮩┤㥨畴놿䵓灍灤㭠畎䯍␰盂숯㡙ꅁお쉐欶䵗⿂㈦數楐焮瘺嘣椨硃〮㥬揃㍪</w:t>
      </w:r>
      <w:r>
        <w:rPr/>
        <w:t>⢩</w:t>
      </w:r>
      <w:r>
        <w:rPr/>
        <w:t>䬰塎刱獃琱긷歠⥬</w:t>
      </w:r>
      <w:r>
        <w:rPr/>
        <w:t>ⵚ</w:t>
      </w:r>
      <w:r>
        <w:rPr/>
        <w:t>㝕</w:t>
      </w:r>
      <w:r>
        <w:rPr/>
        <w:t>Ⱞ⎿</w:t>
      </w:r>
      <w:r>
        <w:rPr/>
        <w:t>㕄⚩㩄슬</w:t>
      </w:r>
      <w:r>
        <w:rPr/>
        <w:t>ꔭ</w:t>
      </w:r>
      <w:r>
        <w:rPr/>
        <w:t>纏㭣䚮攪榵墱㥾䁂䀪恄僂╏轏㣃㕎쵐䡤걧䴰斮㙘䟂畐ㅡ⸮㐭䱎呪㉙䅩硺㥸쉡啦숮숷㥩幫깕也싂캘䙤卡顰砶쉲焩吹깘縬䥒灋䖻쉄獃眫潯걗㴲盎湖</w:t>
      </w:r>
      <w:r>
        <w:rPr/>
        <w:t>ⵄꥅ</w:t>
      </w:r>
      <w:r>
        <w:rPr/>
        <w:t>町</w:t>
      </w:r>
      <w:r>
        <w:rPr/>
        <w:t>ꦣ</w:t>
      </w:r>
      <w:r>
        <w:rPr/>
        <w:t>琺⽋䧂㑃썙为䍤⺥㵠獵啪♷┮싂乌䳂䵐쉲材䠻</w:t>
      </w:r>
      <w:r>
        <w:rPr/>
        <w:t>ꔴ</w:t>
      </w:r>
      <w:r>
        <w:rPr/>
        <w:t>쵶嘥楈쉺䑧坙癬稭䭏</w:t>
      </w:r>
      <w:r>
        <w:rPr/>
        <w:t>ⱸ</w:t>
      </w:r>
      <w:r>
        <w:rPr/>
        <w:t>㩘晶枱轋晑噥弯</w:t>
      </w:r>
      <w:r>
        <w:rPr/>
        <w:t>Ⲯ</w:t>
      </w:r>
      <w:r>
        <w:rPr/>
        <w:t>䵰㕑潞䡬繹卫䎥睧獺⑕쉃䠣䩺㮩</w:t>
      </w:r>
      <w:r>
        <w:rPr/>
        <w:t>ꕥ</w:t>
      </w:r>
      <w:r>
        <w:rPr/>
        <w:t>䤪␫顖癀</w:t>
      </w:r>
      <w:r>
        <w:rPr/>
        <w:t>꥟</w:t>
      </w:r>
      <w:r>
        <w:rPr/>
        <w:t>氣</w:t>
      </w:r>
      <w:r>
        <w:rPr/>
        <w:t>ꤲ</w:t>
      </w:r>
      <w:r>
        <w:rPr/>
        <w:t>쉁⑗喩숫怳党熥깳兟쉁⤪眊欳㩫䩭⍐䏂䐰婂⨬䨸쌣㛍祵へ䱡坆⯂뭖⤰澘┷䐹걲䌤晚䙌㥞磂䏂㏍ㅠ呮까ꏎ慬坞兌</w:t>
      </w:r>
      <w:r>
        <w:rPr/>
        <w:t>꧂</w:t>
      </w:r>
      <w:r>
        <w:rPr/>
        <w:t>男䙶瑙楳輺慸硒䫂倮吰넥塏烂浺槂</w:t>
      </w:r>
      <w:r>
        <w:rPr/>
        <w:t>ⱔ</w:t>
      </w:r>
      <w:r>
        <w:rPr/>
        <w:t>牵쉦块ㅶ䉭䥇渪乯녢㪥ꅗ㤪猷䋂뭋쎵敌娫숶⴫</w:t>
      </w:r>
      <w:r>
        <w:rPr/>
        <w:t>ꗂ</w:t>
      </w:r>
      <w:r>
        <w:rPr/>
        <w:t>漨㔳쌵漽㬶渪柂䉢歈䔪彐敗뼴卆⽒乓䡠⪱姂攰獡걹썔⥇焬瑑竂种䩮䁨⩴쉮㕚⬦牒渪晅顩穕攥輱嗂뭳䏂</w:t>
      </w:r>
    </w:p>
    <w:p>
      <w:pPr>
        <w:pStyle w:val="PreformattedText"/>
        <w:bidi w:val="0"/>
        <w:spacing w:before="0" w:after="0"/>
        <w:jc w:val="left"/>
        <w:rPr/>
      </w:pPr>
      <w:r>
        <w:rPr/>
        <w:t>噹竂</w:t>
      </w:r>
      <w:r>
        <w:rPr/>
        <w:t>ꔩ</w:t>
      </w:r>
      <w:r>
        <w:rPr/>
        <w:t>칸潯稶◂㕹偓攽숣悿常㴳숫쉂绂刽摅䙲楪柂쉕繊䑣☭揂颥䡭⻂</w:t>
      </w:r>
      <w:r>
        <w:rPr/>
        <w:t>ꗂ</w:t>
      </w:r>
      <w:r>
        <w:rPr/>
        <w:t>䙎䡇⼥ꥢ灡㌩㕷쉢쉑抮汭숹䚵楙䯂㞘匲磂瀶嫎ㅑ䥠쉅쌮殘쉀熻쉋㖱싂♰弻뇂橮㤬䱉偃䁑☻䡸抬砰쏂쉵</w:t>
      </w:r>
      <w:r>
        <w:rPr/>
        <w:t>⢿</w:t>
      </w:r>
      <w:r>
        <w:rPr/>
        <w:t>䈬獇䁅敎㔶㪩쉔⌵啭䨣顟ꅨ栯抡湬⩌慮璥ノ别根</w:t>
      </w:r>
      <w:r>
        <w:rPr/>
        <w:t>꧂</w:t>
      </w:r>
      <w:r>
        <w:rPr/>
        <w:t>㨩畮쉞䥪㈽숭場㍩塠䙁捶㎻滂瑤㶣攫</w:t>
      </w:r>
      <w:r>
        <w:rPr/>
        <w:t>ⱟ</w:t>
      </w:r>
      <w:r>
        <w:rPr/>
        <w:t>晬䩙倩♡係묯㓃瑸숸⍳䷂㝱⥏⿂挳睁冘</w:t>
      </w:r>
      <w:r>
        <w:rPr/>
        <w:t>Ⳃ</w:t>
      </w:r>
      <w:r>
        <w:rPr/>
        <w:t>쉖徏ꍮ湔ꥵ呵쉶쉱琨䴭灞琶쉗⤶母湄싂䍤㯂估칆栵温⩉拂</w:t>
      </w:r>
      <w:r>
        <w:rPr/>
        <w:t>ꗂ</w:t>
      </w:r>
      <w:r>
        <w:rPr/>
        <w:t>坨呍杦祇ꍭ쉇ꍐ숪㍫⭞⸪䲩촱瑗슬ㅁ嘪╧帺쉇ネ쉏竂䁐晑娹均췂妘슮㩴牧撮쉺煵싂쉑췍倫⫎欪啘ㄵ迂㕃⾡</w:t>
      </w:r>
      <w:r>
        <w:rPr/>
        <w:t>ⲿ</w:t>
      </w:r>
      <w:r>
        <w:rPr/>
        <w:t>楗欩灬妵塎噏㟂뽟㕋漪ꌫ坙㮵⨸瑢䝘佪搱㭀嘤獗묩䥙発㉰㡳犮쉯噅女湤楇</w:t>
      </w:r>
      <w:r>
        <w:rPr/>
        <w:t>ⶱ</w:t>
      </w:r>
      <w:r>
        <w:rPr/>
        <w:t>杸濂♓烂츩</w:t>
      </w:r>
      <w:r>
        <w:rPr/>
        <w:t>ꗂ</w:t>
      </w:r>
      <w:r>
        <w:rPr/>
        <w:t>係穲爴喘⭖挱칚⩲䩢穀⧂姂숴湟恉녈⽤嗂䨲䳂⤩椳轚쉇</w:t>
      </w:r>
      <w:r>
        <w:rPr/>
        <w:t>ꦵ</w:t>
      </w:r>
      <w:r>
        <w:rPr/>
        <w:t>쉕뽚㍨啐晕</w:t>
      </w:r>
      <w:r>
        <w:rPr/>
        <w:t>Ⳏ⬽</w:t>
      </w:r>
      <w:r>
        <w:rPr/>
        <w:t>侱㩊㜦뽏</w:t>
      </w:r>
      <w:r>
        <w:rPr/>
        <w:t>꤯</w:t>
      </w:r>
      <w:r>
        <w:rPr/>
        <w:t>愪녭奞⭲䙫佢偭轲晾㉎烃┤</w:t>
      </w:r>
      <w:r>
        <w:rPr/>
        <w:t>Ⳃ</w:t>
      </w:r>
      <w:r>
        <w:rPr/>
        <w:t>걄楟泂懂癕숳</w:t>
      </w:r>
      <w:r>
        <w:rPr/>
        <w:t>ꕬ</w:t>
      </w:r>
      <w:r>
        <w:rPr/>
        <w:t>㐯喩槂测㕕ꥠ</w:t>
      </w:r>
      <w:r>
        <w:rPr/>
        <w:t>⡱</w:t>
      </w:r>
      <w:r>
        <w:rPr/>
        <w:t>쉓䝡뾩忂</w:t>
      </w:r>
      <w:r>
        <w:rPr/>
        <w:t>ⳃ</w:t>
      </w:r>
      <w:r>
        <w:rPr/>
        <w:t>煰略县䰭쉑㩤樫䡙䉥</w:t>
      </w:r>
      <w:r>
        <w:rPr/>
        <w:t>⡑</w:t>
      </w:r>
      <w:r>
        <w:rPr/>
        <w:t>潇猲㕫㭢쉀쵮娽杹橳兙㍰牺灑㌹瞿奓䏂䝶㯂䳂束䵶晥惂卆頭塗晵⧂</w:t>
      </w:r>
      <w:r>
        <w:rPr/>
        <w:t>ꔭ</w:t>
      </w:r>
      <w:r>
        <w:rPr/>
        <w:t>䡀㚩桄䙥</w:t>
      </w:r>
      <w:r>
        <w:rPr/>
        <w:t>⢬</w:t>
      </w:r>
      <w:r>
        <w:rPr/>
        <w:t>싂⭐獬</w:t>
      </w:r>
      <w:r>
        <w:rPr/>
        <w:t>⢩Ⓜ</w:t>
      </w:r>
      <w:r>
        <w:rPr/>
        <w:t>㢻쉉䤺婃䣂㬻辩辘뮩䭢</w:t>
      </w:r>
      <w:r>
        <w:rPr/>
        <w:t>ꤪ</w:t>
      </w:r>
      <w:r>
        <w:rPr/>
        <w:t>쉵䄭旍쉟當⸪坲䟂捏䍤썃⩨爳炵迂䳂슣㥕搊⻂껂䍗㩆䨮瘲</w:t>
      </w:r>
      <w:r>
        <w:rPr/>
        <w:t>꧂</w:t>
      </w:r>
      <w:r>
        <w:rPr/>
        <w:t>㩥☰䩞걣燂䙑空쉲</w:t>
      </w:r>
      <w:r>
        <w:rPr/>
        <w:t>ⱳ</w:t>
      </w:r>
      <w:r>
        <w:rPr/>
        <w:t>슮䊿牒坹潠䍈␤弱䳂顃㝕創浺♟슱㥨촷磂䍬⪏</w:t>
      </w:r>
      <w:r>
        <w:rPr/>
        <w:t>ꖵ</w:t>
      </w:r>
      <w:r>
        <w:rPr/>
        <w:t>䑷敚ㅥ橯歏⑲挰绂깏⒘哃爯╓碱䯂氶沱ꌪ쉾䀳</w:t>
      </w:r>
      <w:r>
        <w:rPr/>
        <w:t>ⱦ</w:t>
      </w:r>
      <w:r>
        <w:rPr/>
        <w:t>ふ⍅恓䴭儤㉂忂檿乓吩땠飍걘淂⨨</w:t>
      </w:r>
      <w:r>
        <w:rPr/>
        <w:t>꧂</w:t>
      </w:r>
      <w:r>
        <w:rPr/>
        <w:t>쉣㘤浮숳椵숰칗㢱</w:t>
      </w:r>
      <w:r>
        <w:rPr/>
        <w:t>ⶻ</w:t>
      </w:r>
      <w:r>
        <w:rPr/>
        <w:t>偓ぴ</w:t>
      </w:r>
      <w:r>
        <w:rPr/>
        <w:t>ꗂ</w:t>
      </w:r>
      <w:r>
        <w:rPr/>
        <w:t>㙐쏎쵵▻䤪㍺在穨㠪䮏쉩</w:t>
      </w:r>
      <w:r>
        <w:rPr/>
        <w:t>꧂</w:t>
      </w:r>
      <w:r>
        <w:rPr/>
        <w:t>坳㞏幊佤⥩窵</w:t>
      </w:r>
      <w:r>
        <w:rPr/>
        <w:t>⣍</w:t>
      </w:r>
      <w:r>
        <w:rPr/>
        <w:t>爫彶䱑䧂晀湃嘥쉩䍍쵀ꅊ慷㕮倷</w:t>
      </w:r>
      <w:r>
        <w:rPr/>
        <w:t>ꤴ</w:t>
      </w:r>
      <w:r>
        <w:rPr/>
        <w:t>ꆿ棂숽䕱桠⬲颡䑹떡㇂䡁⿂㉚十浪全뭒繣䃂䶥</w:t>
      </w:r>
      <w:r>
        <w:rPr/>
        <w:t>⡁</w:t>
      </w:r>
      <w:r>
        <w:rPr/>
        <w:t>灇幠쉱坨㥺</w:t>
      </w:r>
      <w:r>
        <w:rPr/>
        <w:t>⡂⩷</w:t>
      </w:r>
      <w:r>
        <w:rPr/>
        <w:t>ꕙ☣</w:t>
      </w:r>
      <w:r>
        <w:rPr/>
        <w:t>恭呎</w:t>
      </w:r>
      <w:r>
        <w:rPr/>
        <w:t>Ⳏ</w:t>
      </w:r>
      <w:r>
        <w:rPr/>
        <w:t>凂꺩썟繄㞿嘷ㄪ䕷㍤亘쉷␶싂佦䫃癓纏ꇂꍧ恧呯䩑奣唨䳂䕫䭲恓佒䧂䕍潢㡕</w:t>
      </w:r>
      <w:r>
        <w:rPr/>
        <w:t>ꥆ⭩</w:t>
      </w:r>
      <w:r>
        <w:rPr/>
        <w:t>佒놣Ⓜ걑䒘싂䩯煓皱쉲烃㉧</w:t>
      </w:r>
      <w:r>
        <w:rPr/>
        <w:t>ⱃ</w:t>
      </w:r>
      <w:r>
        <w:rPr/>
        <w:t>圷礪쉲싂濂丬圷⼦캣䖩⚡㒣䜭頸䡆숤ォ쉙쉦</w:t>
      </w:r>
      <w:r>
        <w:rPr/>
        <w:t>ꦩ</w:t>
      </w:r>
      <w:r>
        <w:rPr/>
        <w:t>何⤵䑪뼲夸숣啣䥲ꥧ晐棎顆㜪쉎獈噤묹条</w:t>
      </w:r>
      <w:r>
        <w:rPr/>
        <w:t>⡮䷂⑎</w:t>
      </w:r>
      <w:r>
        <w:rPr/>
        <w:t>味な䵲䝑</w:t>
      </w:r>
      <w:r>
        <w:rPr/>
        <w:t>⡌</w:t>
      </w:r>
      <w:r>
        <w:rPr/>
        <w:t>䩪츨頴兓뿂潈庻愳礲䥅䳂楥녧亥䈬㑅</w:t>
      </w:r>
      <w:r>
        <w:rPr/>
        <w:t>⡐</w:t>
      </w:r>
      <w:r>
        <w:rPr/>
        <w:t>礰䰪䛎쉆㭱呺嘥컂뭚儨㌳䥣</w:t>
      </w:r>
      <w:r>
        <w:rPr/>
        <w:t>ꔺ</w:t>
      </w:r>
      <w:r>
        <w:rPr/>
        <w:t>뽾硪╉癓䋂揂써ꅎ䴥ꏂ榥☪娬利勃⭩擃咿⭢⥘녆繲㉹牊깖뭎㥨皱숫쉤䖱</w:t>
      </w:r>
      <w:r>
        <w:rPr/>
        <w:t>ꥂ⵩</w:t>
      </w:r>
      <w:r>
        <w:rPr/>
        <w:t>欯㭈噰쉄搪䑆</w:t>
      </w:r>
      <w:r>
        <w:rPr/>
        <w:t>⡸⹔</w:t>
      </w:r>
      <w:r>
        <w:rPr/>
        <w:t>ㅫ儩坍싂㕒搲睲갺⨨쉈걞䠭櫂桯㣍頥慏祣䍩ꎻ促ㆱ䩏洫쉱ꌸ䠸浩㌵쉯卍睗离優匴幈睠슘婠彸⽫䁑㖩㭣癫晬睕䤵祁ꅱ⩖䑅牀숶墵걘㉢썎䴽⤣潂涮갩칹</w:t>
      </w:r>
      <w:r>
        <w:rPr/>
        <w:t>ⴷ</w:t>
      </w:r>
      <w:r>
        <w:rPr/>
        <w:t>䊘믍싂쉔␱〥㣍뼻卌</w:t>
      </w:r>
      <w:r>
        <w:rPr/>
        <w:t>ꥁ</w:t>
      </w:r>
      <w:r>
        <w:rPr/>
        <w:t>輴僂枘瘮瞮숤卨〽旂ㄵ瘳㜷橌顦䷍咘斏깥</w:t>
      </w:r>
      <w:r>
        <w:rPr/>
        <w:t>ꤲ</w:t>
      </w:r>
      <w:r>
        <w:rPr/>
        <w:t>其壂쉾栲憵徘⩶頻䞣땸㍨暿啁⭡坱䒮彨幵ꌷ䉫漯㔩亡</w:t>
      </w:r>
      <w:r>
        <w:rPr/>
        <w:t>ꥊ</w:t>
      </w:r>
      <w:r>
        <w:rPr/>
        <w:t>歟ꍑ帤之㐪쉱唺噄䆵깓䔭쉃浮</w:t>
      </w:r>
      <w:r>
        <w:rPr/>
        <w:t>ꕶ</w:t>
      </w:r>
      <w:r>
        <w:rPr/>
        <w:t>淂ꄹ⨽䑇穬湞㉔䚘猷㵢祱秂嗂晚䆩敓</w:t>
      </w:r>
      <w:r>
        <w:rPr/>
        <w:t>꧂</w:t>
      </w:r>
      <w:r>
        <w:rPr/>
        <w:t>䆘䈮ꥮ剎㍫湲幉䁕礪⪡恖숻⨺䝣猪礣㇍㍲⍱쉹儮堪슘뮩ꍐ塨</w:t>
      </w:r>
      <w:r>
        <w:rPr/>
        <w:t>ꖥ</w:t>
      </w:r>
      <w:r>
        <w:rPr/>
        <w:t>咬坉怬땷圪淂慶⍅禮㥡种斵ꌨ</w:t>
      </w:r>
      <w:r>
        <w:rPr/>
        <w:t>ꗂ</w:t>
      </w:r>
      <w:r>
        <w:rPr/>
        <w:t>婕䕍曂《깙㐫瑙頳⽬究</w:t>
      </w:r>
      <w:r>
        <w:rPr/>
        <w:t>ꗂ</w:t>
      </w:r>
      <w:r>
        <w:rPr/>
        <w:t>姂껂䱅殻倩濂恣捲瑆슣頲</w:t>
      </w:r>
      <w:r>
        <w:rPr/>
        <w:t>ⵟ</w:t>
      </w:r>
      <w:r>
        <w:rPr/>
        <w:t>쌮秃飍ꥶ숶</w:t>
      </w:r>
      <w:r>
        <w:rPr/>
        <w:t>ⵡ</w:t>
      </w:r>
      <w:r>
        <w:rPr/>
        <w:t>걍␪汭㑁仂瑑支滂喬ꎵ䭺憻⹂捶䍥땪䉣♄刽拂슻〱䝔婟恏轥䩭㝙숺슩쉣䁏枥竂彧戰䃂㒻쉱⥱痂䁒◂⪮썬㝉䤱ꍪ쉣倳潃쵋⻂潯檏䬥쉧⨵敌歺婭䉘琭縭风牎⹮䐹扪䈯晭眫긨轹싂⪡䊩剄輮佟쉫畎礪䱫塉楙㈦㫂異愴㵄녩쉋朽橘求</w:t>
      </w:r>
      <w:r>
        <w:rPr/>
        <w:t>Ⳃ</w:t>
      </w:r>
      <w:r>
        <w:rPr/>
        <w:t>塉婟濂䲻呭囂瑭⩎⌬瑇仂㌪噧겡㥥㏂♖숶䴰㭈㐤辵渦ꆩ皱⥉숲⥒묥㏂䬣烂㭱扸䬣庩橯ꥠ㴵㴺쉉</w:t>
      </w:r>
      <w:r>
        <w:rPr/>
        <w:t>ⴰ</w:t>
      </w:r>
      <w:r>
        <w:rPr/>
        <w:t>䩅璘</w:t>
      </w:r>
      <w:r>
        <w:rPr/>
        <w:t>⡫</w:t>
      </w:r>
      <w:r>
        <w:rPr/>
        <w:t>辥㉰辮㭱䥖㥃슣⥟䲿䃂偑ꅪ뭃捈䑌㙙桸撘㩥쎩扊⫂네숹入⧂栽䝯縰숻摆쏂⥠橖㕲咡쉬⯎믍䥘䁄煶슩䡄䴮乪싂</w:t>
      </w:r>
      <w:r>
        <w:rPr/>
        <w:t>ꕔ⤹⩔</w:t>
      </w:r>
      <w:r>
        <w:rPr/>
        <w:t>㙴塋㑍슩湂縮嗂轰숸唫</w:t>
      </w:r>
      <w:r>
        <w:rPr/>
        <w:t>ꔵ</w:t>
      </w:r>
      <w:r>
        <w:rPr/>
        <w:t>䎮窏椳剖佞檩䌪</w:t>
      </w:r>
      <w:r>
        <w:rPr/>
        <w:t>⠥⍮</w:t>
      </w:r>
      <w:r>
        <w:rPr/>
        <w:t>怱촹슩䨰쉘</w:t>
      </w:r>
      <w:r>
        <w:rPr/>
        <w:t>⠵</w:t>
      </w:r>
      <w:r>
        <w:rPr/>
        <w:t>縵悩숰桐䲥䰻灺採뿂瀪쉸㪬뾵乲乖晏橅焨</w:t>
      </w:r>
      <w:r>
        <w:rPr/>
        <w:t>ⵃ⩰</w:t>
      </w:r>
      <w:r>
        <w:rPr/>
        <w:t>姂轩숻㧂哂㈱㝎⸬顯辿䥚㵺娽湍</w:t>
      </w:r>
      <w:r>
        <w:rPr/>
        <w:t>ⲩ</w:t>
      </w:r>
      <w:r>
        <w:rPr/>
        <w:t>싂䡱䞩⨮䯂勍捦扗뭗稲恨杰杵伵佃ㄺ⭞</w:t>
      </w:r>
      <w:r>
        <w:rPr/>
        <w:t>ⱞ</w:t>
      </w:r>
      <w:r>
        <w:rPr/>
        <w:t>桓皩忂皻普嫂㴬ㅂ摰砰漻쉯⹧뼳ぁ㙔灕䍂㜭痂傩晤쵱⏍녓䍗캮싂숤偹껂㕸皱숲</w:t>
      </w:r>
      <w:r>
        <w:rPr/>
        <w:t>⠪</w:t>
      </w:r>
      <w:r>
        <w:rPr/>
        <w:t>照</w:t>
      </w:r>
      <w:r>
        <w:rPr/>
        <w:t>꧂</w:t>
      </w:r>
      <w:r>
        <w:rPr/>
        <w:t>년䥏汍⬷姂싎</w:t>
      </w:r>
      <w:r>
        <w:rPr/>
        <w:t>ⵆꕰ</w:t>
      </w:r>
      <w:r>
        <w:rPr/>
        <w:t>桘榏㕺牰캥拍噳埂䩣啹严䍘</w:t>
      </w:r>
      <w:r>
        <w:rPr/>
        <w:t>ⶮ</w:t>
      </w:r>
      <w:r>
        <w:rPr/>
        <w:t>斡</w:t>
      </w:r>
      <w:r>
        <w:rPr/>
        <w:t>ⱴ</w:t>
      </w:r>
      <w:r>
        <w:rPr/>
        <w:t>檥쉺慁쉲㉲栯哂媏쉖浶딭敇쉵兀㑩穗갫硍꧎⍬ꅡ뼫䏂걥㩟⨹</w:t>
      </w:r>
      <w:r>
        <w:rPr/>
        <w:t>꤯⍍</w:t>
      </w:r>
      <w:r>
        <w:rPr/>
        <w:t>뽹㬤睙僂卨䧂顤瓂娮僂ꍏ焽䅷癐契딩埂ꥨ㝥ꅵ걍컎樺懃㜵㇃䥄쉅䌸</w:t>
      </w:r>
      <w:r>
        <w:rPr/>
        <w:t>⢘</w:t>
      </w:r>
      <w:r>
        <w:rPr/>
        <w:t>柂꥚䊻䱸㒥⹤숥䕞杬ꅔ</w:t>
      </w:r>
      <w:r>
        <w:rPr/>
        <w:t>ꕂ</w:t>
      </w:r>
      <w:r>
        <w:rPr/>
        <w:t>十㧎京㑴晇潟輫滂㭟䅪伷㪡ꥥꎿ刬䖩畗飂す摙轪塺瀦䏂洶긲싃㡪䭴サ欳扱扸㍩♍瞥埂䘸쉴朤쉃潳㚘걱숷숴䘦䇎걠䊥⿂쉇쉔乍畤깑칾憏⺩撮떏</w:t>
      </w:r>
      <w:r>
        <w:rPr/>
        <w:t>ⲩ</w:t>
      </w:r>
      <w:r>
        <w:rPr/>
        <w:t>䬬沏뭬㥱칐쉠䝺⤽╢㕃⌣畺ꅏ晊囂穂剹쉩㝡噚楡慞揎䛂⨊繾걠숪焬걞</w:t>
      </w:r>
      <w:r>
        <w:rPr/>
        <w:t>ⵧ</w:t>
      </w:r>
      <w:r>
        <w:rPr/>
        <w:t>惂㭪㥨ꥡ싃숷竂♪⼦䁲썓⼮埍숽슣</w:t>
      </w:r>
      <w:r>
        <w:rPr/>
        <w:t>꥟</w:t>
      </w:r>
      <w:r>
        <w:rPr/>
        <w:t>쉬㵹㥉灘擂呱兲佐</w:t>
      </w:r>
      <w:r>
        <w:rPr/>
        <w:t>ꕤ</w:t>
      </w:r>
      <w:r>
        <w:rPr/>
        <w:t>䭀▣䐹뇂⹃ぇ딺싃ꅩ싂牔唭壂녇㙢绂㤪䴥갣奚㬹숬礶礳녭쉲칯煄捭</w:t>
      </w:r>
      <w:r>
        <w:rPr/>
        <w:t>ꤦ</w:t>
      </w:r>
      <w:r>
        <w:rPr/>
        <w:t>畢믂쉂噉칫</w:t>
      </w:r>
      <w:r>
        <w:rPr/>
        <w:t>ⱳ</w:t>
      </w:r>
      <w:r>
        <w:rPr/>
        <w:t>乺含뽧ꍟ橠㯂쏂⍓畩⩺儯㠽煉㤫婟</w:t>
      </w:r>
      <w:r>
        <w:rPr/>
        <w:t>ⱎ</w:t>
      </w:r>
      <w:r>
        <w:rPr/>
        <w:t>䙗㔹뽙櫂睥䙅</w:t>
      </w:r>
      <w:r>
        <w:rPr/>
        <w:t>ꔨ</w:t>
      </w:r>
      <w:r>
        <w:rPr/>
        <w:t>㑨䍎幓搻牡쉫桰枣</w:t>
      </w:r>
      <w:r>
        <w:rPr/>
        <w:t>꤬</w:t>
      </w:r>
      <w:r>
        <w:rPr/>
        <w:t>쎘偹奃싂☫儺䱈䙔塇啪儶</w:t>
      </w:r>
      <w:r>
        <w:rPr/>
        <w:t>ꕎ</w:t>
      </w:r>
      <w:r>
        <w:rPr/>
        <w:t>玩뇎稻䩘䑯싂䡄漥╟⸦怨疡컂䤦䤦慔晈◂㜦晴擎潌㘴迂瀳瀳</w:t>
      </w:r>
      <w:r>
        <w:rPr/>
        <w:t>ⱱ</w:t>
      </w:r>
      <w:r>
        <w:rPr/>
        <w:t>㋃⤱畯毎乒㦿</w:t>
      </w:r>
      <w:r>
        <w:rPr/>
        <w:t>ⱇ</w:t>
      </w:r>
      <w:r>
        <w:rPr/>
        <w:t>딦撘䥑䐪勂㉳啅瑥䉈䰥弮头㔮뼱昶뿂㕗⩄硨촣太㏂넪㎡깣彙繃䤦廂▘㥡⹤婯湲ꥥ轞㡵쉳딷潘뼸棂䴹䤶橠䈸ꍏ</w:t>
      </w:r>
      <w:r>
        <w:rPr/>
        <w:t>Ⱚ</w:t>
      </w:r>
      <w:r>
        <w:rPr/>
        <w:t>砬칹뽡㬬橁⮮歖练쵪</w:t>
      </w:r>
      <w:r>
        <w:rPr/>
        <w:t>⢮</w:t>
      </w:r>
      <w:r>
        <w:rPr/>
        <w:t>䩈</w:t>
      </w:r>
      <w:r>
        <w:rPr/>
        <w:t>ꤪ</w:t>
      </w:r>
      <w:r>
        <w:rPr/>
        <w:t>䴻璩慓㕷⏂畱汆⬪쉉摎칖쉫桮땷睋楆♮佄숽</w:t>
      </w:r>
      <w:r>
        <w:rPr/>
        <w:t>ⱖ⨰</w:t>
      </w:r>
      <w:r>
        <w:rPr/>
        <w:t>灂깦䩑ꥠㅷ긹䱘⽀⺮南䰴帯椯㞩䍰亡䡤䅂㊡䰲쉳垥顾ꆩ㍞爨塌㈸⾣〪</w:t>
      </w:r>
      <w:r>
        <w:rPr/>
        <w:t>⣎</w:t>
      </w:r>
      <w:r>
        <w:rPr/>
        <w:t>甥弩䝕挳丹ꥳ썘燂⑮㘳뇂䵾칄歘䎱⍥썢梵䍪⩖挪䵹슏딻⽵氣擂縮〨煳⩀渵㍍䀻敟䘰迂愸梵祘쉢䕫捧顲瀨慎伣⨭ꍾ䗂玮爱牪䰪溻稣숻䵪슏狂婍겻䩠㶻淂䡏䩑㤽</w:t>
      </w:r>
      <w:r>
        <w:rPr/>
        <w:t>ꗂ</w:t>
      </w:r>
      <w:r>
        <w:rPr/>
        <w:t>枥檘뼨噑忂㵞潺ㅕ呣긣杄媩⎵㵑썀嚱뽩輪圸㇍㚥乯䜷極橸悵柂敦䬲䁀㥡塔숥䭙뽾㥨䍖怷欪㊿⤯깷뭥쉲⩅녱流㌦晔슿矂皱䰮䆥ㅨ쉌狂쉚悘姂㭫楬숫唪칇牁⍠㑺橃楚䬹ㄵ允쉐㯍挱楇䁺숮䔱奺쉉栵圤</w:t>
      </w:r>
      <w:r>
        <w:rPr/>
        <w:t>ꤩ</w:t>
      </w:r>
      <w:r>
        <w:rPr/>
        <w:t>䉦塗⥷묺塸꥚䥂故牔穧뼤</w:t>
      </w:r>
      <w:r>
        <w:rPr/>
        <w:t>ⵗ</w:t>
      </w:r>
      <w:r>
        <w:rPr/>
        <w:t>呥⧍獭㈱獔㐬긮꥾숺䍊⌦㡞⩲쉨䁈㠻啹欴㩾䠳㕨⌺椵浸歡쉨㫂</w:t>
      </w:r>
      <w:r>
        <w:rPr/>
        <w:t>ꗂ</w:t>
      </w:r>
      <w:r>
        <w:rPr/>
        <w:t>깰槂喘䭗奱墬㨰坧秂绂纥䰣ꥪ믂䵑儽䘺瀺▿摦슬㕆㍶剰䉉夯䘽쵦獩禵僃杦걸슥滂挪危숸幗参믍毎카潑䠯橰汳燂汬뭇瑌딩촰祓껎䭢䵮♁꤮츥㬊䙹汸쉲椶믂沩窘떮嗂敇㡋昨㉚垣昶熩䗂乌ꥮ쉪췍槂姂獱挺剫嗂㝂坾瑗乑쏍畮牖顙䑉쉅灡╧奬瘹頳䘽繰</w:t>
      </w:r>
      <w:r>
        <w:rPr/>
        <w:t>⡷⪵</w:t>
      </w:r>
      <w:r>
        <w:rPr/>
        <w:t>㈩㜬攮쉷刪捺⹠桅싂쵎圸䜹싂䑾淂ぬ咬䁵椫樶廂穷䩊䁪㨰璿ꅞ穯灄潕畀ギ㜷䡴睃橨䫂繹슏玿厮䍌䉋</w:t>
      </w:r>
      <w:r>
        <w:rPr/>
        <w:t>ⰹ</w:t>
      </w:r>
      <w:r>
        <w:rPr/>
        <w:t>숣㕲䵋啲䵳㕔塴㪿坴礷䓂</w:t>
      </w:r>
      <w:r>
        <w:rPr/>
        <w:t>ꤪ</w:t>
      </w:r>
      <w:r>
        <w:rPr/>
        <w:t>塣䧂㞿顑䑁攺숵庩摭煶㕠</w:t>
      </w:r>
      <w:r>
        <w:rPr/>
        <w:t>꧂</w:t>
      </w:r>
      <w:r>
        <w:rPr/>
        <w:t>嘣⹞㶩婴⾿묦숫檡뽸捅</w:t>
      </w:r>
      <w:r>
        <w:rPr/>
        <w:t>ꕴ</w:t>
      </w:r>
      <w:r>
        <w:rPr/>
        <w:t>䐳슱䡆㓂쉎㭂䭰㙬剨⍠渭쉅杰놩䩑㡉⹀쉍䡢㞘漹㴨祟俍毂䡈欴啒佀숰〳祃쏂쉇녰坶疱窥洬</w:t>
      </w:r>
      <w:r>
        <w:rPr/>
        <w:t>ꕫ</w:t>
      </w:r>
      <w:r>
        <w:rPr/>
        <w:t>숫䪩䆮㵬ㅌ쉕쉊瀽㪘ꍱ쉷☫睥氵㴳㵈쉂檱䙌쉖滂彟硲싂</w:t>
      </w:r>
      <w:r>
        <w:rPr/>
        <w:t>⡏</w:t>
      </w:r>
      <w:r>
        <w:rPr/>
        <w:t>恗䩌싂ヂ쏂䅔塀坨轋悏摡瘭桋ㅌ瀯䄬ꆵ䠦牳촩䡐</w:t>
      </w:r>
      <w:r>
        <w:rPr/>
        <w:t>Ⱘ</w:t>
      </w:r>
      <w:r>
        <w:rPr/>
        <w:t>ぅ颿狂㥀輩焴㧂幉䑙睧卆ꄲ䅟싂溮つ䘹磂影</w:t>
      </w:r>
      <w:r>
        <w:rPr/>
        <w:t>ꤶ</w:t>
      </w:r>
      <w:r>
        <w:rPr/>
        <w:t>彀枏晞㌱拍㗍碱䏎걏쉕䔲迂慡⥱䩪琱飃⧃깭걵抿㴳㙓⛂㴪</w:t>
      </w:r>
      <w:r>
        <w:rPr/>
        <w:t>꧂⵾</w:t>
      </w:r>
      <w:r>
        <w:rPr/>
        <w:t>㭎祣뽂딸恵쉣Ⓜ㣂⩓䕳噶奓牆橉匪畑坈䅫⸺㈬獣⨹煏숫쉒う䱉毂⽘</w:t>
      </w:r>
      <w:r>
        <w:rPr/>
        <w:t>⣃</w:t>
      </w:r>
      <w:r>
        <w:rPr/>
        <w:t>쉧</w:t>
      </w:r>
      <w:r>
        <w:rPr/>
        <w:t>ⴸ</w:t>
      </w:r>
      <w:r>
        <w:rPr/>
        <w:t>䙓쉊潰䩊쏂쉮┴䵨㷂煸쉦啪党佃숲歃伽쉣楡䥩䄽썃쉘甮걎㓂汈</w:t>
      </w:r>
      <w:r>
        <w:rPr/>
        <w:t>⢿</w:t>
      </w:r>
      <w:r>
        <w:rPr/>
        <w:t>橄䥠塇⬶㕷癭埂噫㉈浉⨷싂쉵</w:t>
      </w:r>
      <w:r>
        <w:rPr/>
        <w:t>ⱱ</w:t>
      </w:r>
      <w:r>
        <w:rPr/>
        <w:t>㕃䀷〬砹啄칅⛂穇拂슩砫汏␹睥㌮숳㘶♚猶㷂䭂䱆ꥫ⽾眣캘ꌥ㯂剏樵⫍䨩䑨걶䡖㉨癤楙쉁告稶縰淂档숩떱瑩斱櫂奁⥬䓂㌪㩥慹㩚쉗䰳□啕椵㝳뮡뽋䁕濃䑁急뭟浱㢏䑙☱契녆╣㘷㈵睥刲⥪瑱癏숩瘯癴䡂桵䴪䆡癆껂疘促뼯⥘潓쉘⧍櫂䁗縱⍀㡳쵴硋捤⩌⻍盂뭳禱쉊姂넶싍䑬숹ꍠ㧍䞱䝂剨썯彐䍓⑷弭춱컍㡷㉎䧂슩硚淂椵싂楹䫂䕓ꅫ煊넽べꍋ犩䂿</w:t>
      </w:r>
      <w:r>
        <w:rPr/>
        <w:t>ⰳ</w:t>
      </w:r>
      <w:r>
        <w:rPr/>
        <w:t>癉䥚⛂楌竂㵱䩣硋썂祍圩䁨쵩䰹潉⼦ꍣ輭祆䕚卩町㵗썡䲘싂䭃칤䤯䐊潑뽎⨱徵긷㶵⴩厥乪녨䉥䁏瑟䂿䗂</w:t>
      </w:r>
      <w:r>
        <w:rPr/>
        <w:t>ꕧ</w:t>
      </w:r>
      <w:r>
        <w:rPr/>
        <w:t>轊獗⴩㩆㮘剞瀱㟎偵秎뮩䐫䴯根⤥盂轋癫숰㐱슏个㭙⾮䔷瀪䍳쵓䦘欺关</w:t>
      </w:r>
      <w:r>
        <w:rPr/>
        <w:t>⡗</w:t>
      </w:r>
      <w:r>
        <w:rPr/>
        <w:t>幎䐶슱丶뽗愹쉆䋃捥迂䃍桮⍞㥏쉌</w:t>
      </w:r>
      <w:r>
        <w:rPr/>
        <w:t>ⱥ</w:t>
      </w:r>
      <w:r>
        <w:rPr/>
        <w:t>繰슩뭁䀤숮㥠噧ꅠ䢥䌪彊湨祌復쉪奤喿숣毂넪㓍䨣쉡姂㘱也䁨吤婪攦싂</w:t>
      </w:r>
      <w:r>
        <w:rPr/>
        <w:t>Ɐ</w:t>
      </w:r>
      <w:r>
        <w:rPr/>
        <w:t>뭞偓牔厩敳싂婞꥚乴䍈晶㷃㥓㤷싂䜣㒿顉亻뾮䗂潏녮祐瘲繂佤⩍숣㥱뭗睚⵱䨽䥴痂慒媏</w:t>
      </w:r>
      <w:r>
        <w:rPr/>
        <w:t>ꔵ</w:t>
      </w:r>
      <w:r>
        <w:rPr/>
        <w:t>区䅺뮵䕳㶣㜹⽴汥垩浃쉀</w:t>
      </w:r>
      <w:r>
        <w:rPr/>
        <w:t>ⴽ</w:t>
      </w:r>
      <w:r>
        <w:rPr/>
        <w:t>䙑땰椹扰㞣頽爦녣牤䒩䐷嫂煅䈪㵔⵺獦版㙇㍁轄싂</w:t>
      </w:r>
      <w:r>
        <w:rPr/>
        <w:t>ꥑ</w:t>
      </w:r>
      <w:r>
        <w:rPr/>
        <w:t>婀圦掱〷뭇⾵♶㕄뽃栬뿂쌪削㐦김怸㘲獡幟䡙垿秃숰쉚㞬景뮮祪偔敲뮵⍁䡣歌껂ꏂ놩뽲操㝖䬲⦩䓍煨材乶㵾欴㬻䍺䙦䥵橬呌䁳牣싍慪睺</w:t>
      </w:r>
      <w:r>
        <w:rPr/>
        <w:t>ꤶ</w:t>
      </w:r>
      <w:r>
        <w:rPr/>
        <w:t>ⱕ</w:t>
      </w:r>
      <w:r>
        <w:rPr/>
        <w:t>啵䐩䷂㣂灪딪㗂㫂ꍊ㔳啡稷䵈䡵欫博勍䨭䲩迂⩇慹㵂㖣쉪぀䉞㯂杂晓⬺偖䩥操测⥵乨栴泃湳㝩䏂䁰꥔슬♩凂⨶</w:t>
      </w:r>
      <w:r>
        <w:rPr/>
        <w:t>Ⱚ</w:t>
      </w:r>
      <w:r>
        <w:rPr/>
        <w:t>ꍞ樦涩䳍㙙ꍃ쵆欭攤㩑䝪剟쉥畞쉭⮘轒䄺땁⩬䍌㉁䄰丯唬ㄽ䀦䝢妬㯂庘智䱷睤쵾ㆥ周呮</w:t>
      </w:r>
      <w:r>
        <w:rPr/>
        <w:t>ꦱ</w:t>
      </w:r>
      <w:r>
        <w:rPr/>
        <w:t>弪啮䩉⮥眸</w:t>
      </w:r>
      <w:r>
        <w:rPr/>
        <w:t>Ⳃ</w:t>
      </w:r>
      <w:r>
        <w:rPr/>
        <w:t>ꥶ⬷癘㉏杢慰枮♬礶煕乮㴩湄嗂㬴䭫㕅䛂㈫㑺䤥湌嘪</w:t>
      </w:r>
      <w:r>
        <w:rPr/>
        <w:t>ⵖ</w:t>
      </w:r>
      <w:r>
        <w:rPr/>
        <w:t>㴦ꍖ㙅偰揎㉩땒泂ꆡ䍹䑣幞⩬㡊券䍉唫칏걳㕍憱녋䯂긨췂礽숽㝎砣楫獇䮿橯㎩楪쉐敬汑⺱䍵旂싂潪颻㡟涬癔儺眤</w:t>
      </w:r>
      <w:r>
        <w:rPr/>
        <w:t>ꕺ</w:t>
      </w:r>
      <w:r>
        <w:rPr/>
        <w:t>㧂쉄嘶摈晟爵┹稴</w:t>
      </w:r>
      <w:r>
        <w:rPr/>
        <w:t>ꤲ</w:t>
      </w:r>
      <w:r>
        <w:rPr/>
        <w:t>櫂摥に扫歒</w:t>
      </w:r>
      <w:r>
        <w:rPr/>
        <w:t>ꔲ</w:t>
      </w:r>
      <w:r>
        <w:rPr/>
        <w:t>㑅楏㴣숯嘥克堮ꅈ搽灲佡㬭㖡攵</w:t>
      </w:r>
      <w:r>
        <w:rPr/>
        <w:t>⣂</w:t>
      </w:r>
      <w:r>
        <w:rPr/>
        <w:t>㠷㢻倯乤杄㥗爲</w:t>
      </w:r>
      <w:r>
        <w:rPr/>
        <w:t>ꗂ</w:t>
      </w:r>
      <w:r>
        <w:rPr/>
        <w:t>䘤땁⥭㇍쉏㔮㖮物숳㈱傱</w:t>
      </w:r>
      <w:r>
        <w:rPr/>
        <w:t>⡋</w:t>
      </w:r>
      <w:r>
        <w:rPr/>
        <w:t>氷䵭쉍仂哂䝊瑾슡䱋땅煞楾縳勂ꍒ㝔⵬敲猪⎮</w:t>
      </w:r>
      <w:r>
        <w:rPr/>
        <w:t>꥟</w:t>
      </w:r>
      <w:r>
        <w:rPr/>
        <w:t>剸녴䗍갶䥎</w:t>
      </w:r>
      <w:r>
        <w:rPr/>
        <w:t>ꖮ⩢</w:t>
      </w:r>
      <w:r>
        <w:rPr/>
        <w:t>⽺䖡ꄤ뭆䁐轡</w:t>
      </w:r>
      <w:r>
        <w:rPr/>
        <w:t>ꔯ</w:t>
      </w:r>
      <w:r>
        <w:rPr/>
        <w:t>㟍䉺땐⩲楙쎻响㉥䯂䣍⹑物啉奯㕀⨩╂愷䩂</w:t>
      </w:r>
      <w:r>
        <w:rPr/>
        <w:t>Ⱚ</w:t>
      </w:r>
      <w:r>
        <w:rPr/>
        <w:t>㍃廃癏瑦䃎䉱⎿圊輮㓂攽奕汬╗쉎녋䍞徿䨰稰彣䉶곂幸땀㡦칬䕔쉬⍩汃ㄴ까⭕☨楊䝆숦䆮⚏쉚猳슥㥃圻偌⨽盍姂㜵싂⹁奐姂䫂</w:t>
      </w:r>
      <w:r>
        <w:rPr/>
        <w:t>Ⱝ</w:t>
      </w:r>
      <w:r>
        <w:rPr/>
        <w:t>칣㝈痂</w:t>
      </w:r>
      <w:r>
        <w:rPr/>
        <w:t>ꖩ</w:t>
      </w:r>
      <w:r>
        <w:rPr/>
        <w:t>숳충䍳㴬㡺砤㚿쉦䖥摚䄲剪뼪頽娷뭴⩊</w:t>
      </w:r>
      <w:r>
        <w:rPr/>
        <w:t>ⱅ</w:t>
      </w:r>
      <w:r>
        <w:rPr/>
        <w:t>电榩뗂㞏♗㶱公輻飂䕢䴴쉉䱌䕱樭뾿侵偖椷千彅䩵㑹⭓싂䟂碣婸䦻䕆걬</w:t>
      </w:r>
      <w:r>
        <w:rPr/>
        <w:t>ⵒꤨ</w:t>
      </w:r>
      <w:r>
        <w:rPr/>
        <w:t>䅔浭归炣咩䭹⭷斥뼽⦮⥋쉑䪣䩆㜨넹汲䍕㠴恓䵇暡䭧榬㫂婥쉭</w:t>
      </w:r>
      <w:r>
        <w:rPr/>
        <w:t>ⴣ</w:t>
      </w:r>
      <w:r>
        <w:rPr/>
        <w:t>祦呓쉯塮썍勂쉴敒恥协佬뽖䩆佇⽴坐숥슮쉉㵸㚣㝴</w:t>
      </w:r>
      <w:r>
        <w:rPr/>
        <w:t>ⱗ</w:t>
      </w:r>
      <w:r>
        <w:rPr/>
        <w:t>乒</w:t>
      </w:r>
      <w:r>
        <w:rPr/>
        <w:t>⡸⍯</w:t>
      </w:r>
      <w:r>
        <w:rPr/>
        <w:t>ꎵ恣ꍡ</w:t>
      </w:r>
      <w:r>
        <w:rPr/>
        <w:t>ⰲ</w:t>
      </w:r>
      <w:r>
        <w:rPr/>
        <w:t>怨婠쉥⍠싂䐪녇䘲橬</w:t>
      </w:r>
      <w:r>
        <w:rPr/>
        <w:t>ꦩ</w:t>
      </w:r>
      <w:r>
        <w:rPr/>
        <w:t>捯ꎿ㑹⮣㒩牣ꇎ㐱싂頸她剋딩䕟橥睩栶慟䵵쉏敄쉙奧⩺䫂凂♕妏禮㴤盂쉣偅㜴⍲䊩灋</w:t>
      </w:r>
      <w:r>
        <w:rPr/>
        <w:t>⠫</w:t>
      </w:r>
      <w:r>
        <w:rPr/>
        <w:t>摰枵甩飂㎏穫瘨䝴㨦挳凂场南Ⓝ숨싂䵷縱⍤噃걟憏쉈敧⽐焸塅䕥걫㭾䍕䍾䡈◂쵵塹┹氷摘杆</w:t>
      </w:r>
      <w:r>
        <w:rPr/>
        <w:t>ⵉ</w:t>
      </w:r>
      <w:r>
        <w:rPr/>
        <w:t>畠</w:t>
      </w:r>
      <w:r>
        <w:rPr/>
        <w:t>ⵓ⚘⸨</w:t>
      </w:r>
      <w:r>
        <w:rPr/>
        <w:t>頵乚쉮꺩Ⓜ숫䡗䖩昪䛂琲⪩녦慒</w:t>
      </w:r>
      <w:r>
        <w:rPr/>
        <w:t>⡆</w:t>
      </w:r>
      <w:r>
        <w:rPr/>
        <w:t>佪牙⥯迂츶숫吪劣</w:t>
      </w:r>
      <w:r>
        <w:rPr/>
        <w:t>⠵</w:t>
      </w:r>
      <w:r>
        <w:rPr/>
        <w:t>䤣⥏獁䵤晍㡩別嘨</w:t>
      </w:r>
      <w:r>
        <w:rPr/>
        <w:t>ꦡ┳</w:t>
      </w:r>
      <w:r>
        <w:rPr/>
        <w:t>剪⧂㉲㑔넳충湫떥䍘숤佋淂呑杒娽桧䝖㖩䱱갸깷䆵컎塏쵟吱勂䣂㠪杰暘⧂습さ福唲幋礳ㄵꍪ摒繏焥恐㎘캬싂挪穪砨㭶橫戸㨵奸ꥠ栨噫啭㩣㌦兊</w:t>
      </w:r>
      <w:r>
        <w:rPr/>
        <w:t>꤯╉</w:t>
      </w:r>
      <w:r>
        <w:rPr/>
        <w:t>剗녲䐴떥沏㎱쉌슱䑠⺩塚㍦쵸걳⒬暩넷㔭숴싃뽵噘杏畵氱</w:t>
      </w:r>
      <w:r>
        <w:rPr/>
        <w:t>⢣</w:t>
      </w:r>
      <w:r>
        <w:rPr/>
        <w:t>ꔪⓂ</w:t>
      </w:r>
      <w:r>
        <w:rPr/>
        <w:t>㍓㭦搷捸塒⩵剨㉚淂唣憏ꎥ䶩⭚䬤㛂䒥뼰䗂旂〯䟂②쵤⥀㤶恠⍺婣澘怦䥓㐯偗殬繸뽕偣숽桹で瞩搩塕䱷㵌ㄱ⪩殘剦汏㙩爱슡⩢쉘懂칆剶录</w:t>
      </w:r>
      <w:r>
        <w:rPr/>
        <w:t>ꔽ</w:t>
      </w:r>
      <w:r>
        <w:rPr/>
        <w:t>瓂깶佟幈䌴䭕췂긤㉐㍮摪갺⩱⺮숹㦏偩摠扞⽄䵳믂⹪</w:t>
      </w:r>
      <w:r>
        <w:rPr/>
        <w:t>⡍</w:t>
      </w:r>
      <w:r>
        <w:rPr/>
        <w:t>䠺⍂쉱치쌬牍桢洨⥎ꥤ䆩⹇</w:t>
      </w:r>
      <w:r>
        <w:rPr/>
        <w:t>Ⱘ</w:t>
      </w:r>
      <w:r>
        <w:rPr/>
        <w:t>顁쉖</w:t>
      </w:r>
      <w:r>
        <w:rPr/>
        <w:t>ⵟꤩ</w:t>
      </w:r>
      <w:r>
        <w:rPr/>
        <w:t>ꍌ쉇㝱晓ꏂ칈쉰ꌦ⸶媩晨㙐啞㚘꥘깏剰偎</w:t>
      </w:r>
      <w:r>
        <w:rPr/>
        <w:t>ꤸ⵴</w:t>
      </w:r>
      <w:r>
        <w:rPr/>
        <w:t>乗幏⦩繢녥ꍞ入㩒瞣숊砽䉁瓂◂䵤⤶쉞婌싂瘹㯂䕩䴲䔽⛂ㅋ䴸朲墡伪㍹梬嫂楰丮㍮㭙䐫꥘束㡲㈰㗂秂楩⑚╀䱾硂깖轮䙊疬穮噘敤坩犵烂慯㈽畎奬건쉷瞩㭹숮弯쉘㕊슱噯䳂㡞楀⍰┴딻㡭氰숻썀䃎㩴䌤時쉂숴恊</w:t>
      </w:r>
      <w:r>
        <w:rPr/>
        <w:t>ꕆ</w:t>
      </w:r>
      <w:r>
        <w:rPr/>
        <w:t>놩ꥮ䁧⥂䭨䅄㕤</w:t>
      </w:r>
      <w:r>
        <w:rPr/>
        <w:t>ⵟ</w:t>
      </w:r>
      <w:r>
        <w:rPr/>
        <w:t>媩㫂㧂搥⍘獊眸▩玏磂娨쉾颮㩩⩤ꇂ㘲숫㝎㕷껂倻䐦⨨싃纬숯꺘兙⭑䭋ぶ⑱〦쉫⫂䈩☥㍁㩀⪩ꥣ⍈䵩䤹晭繥䩘敘촫㭟싃楁欬彲噍⭠녹넻㣂偎渵㡬⽳</w:t>
      </w:r>
      <w:r>
        <w:rPr/>
        <w:t>꧂</w:t>
      </w:r>
      <w:r>
        <w:rPr/>
        <w:t>挹쏃슩畨恩桒뇂㥚漦숻婮㭹⪏㌹浌幟潆忂歀焰⮘쉣</w:t>
      </w:r>
      <w:r>
        <w:rPr/>
        <w:t>Ⱜ⥟</w:t>
      </w:r>
      <w:r>
        <w:rPr/>
        <w:t>썩쉍㭞䅲勍</w:t>
      </w:r>
      <w:r>
        <w:rPr/>
        <w:t>ꕀ</w:t>
      </w:r>
      <w:r>
        <w:rPr/>
        <w:t>悿㥋嫂</w:t>
      </w:r>
      <w:r>
        <w:rPr/>
        <w:t>꧂</w:t>
      </w:r>
      <w:r>
        <w:rPr/>
        <w:t>睵㪡䰬놡䵙⤵</w:t>
      </w:r>
      <w:r>
        <w:rPr/>
        <w:t>ꕆ♭</w:t>
      </w:r>
      <w:r>
        <w:rPr/>
        <w:t>浪䈥◂窻轪</w:t>
      </w:r>
      <w:r>
        <w:rPr/>
        <w:t>ꕗ</w:t>
      </w:r>
      <w:r>
        <w:rPr/>
        <w:t>숪놘쉐⍢䍘掣⭬䀸␭弱╂쉪묷縳䩈タ洳敩呠땇숻䷂摠㉎⵨떵潇ꥫ뽯扐⭁</w:t>
      </w:r>
      <w:r>
        <w:rPr/>
        <w:t>ꤴ⥈</w:t>
      </w:r>
      <w:r>
        <w:rPr/>
        <w:t>橣即㑔泃</w:t>
      </w:r>
      <w:r>
        <w:rPr/>
        <w:t>ꕠ</w:t>
      </w:r>
      <w:r>
        <w:rPr/>
        <w:t>쉶㛂彂砮撏湹䧍呆頥뽫⩊琬겘瑑</w:t>
      </w:r>
      <w:r>
        <w:rPr/>
        <w:t>Ⱖ</w:t>
      </w:r>
      <w:r>
        <w:rPr/>
        <w:t>䙩㡈㕲洽⛂楘싂䱎照轏绂</w:t>
      </w:r>
      <w:r>
        <w:rPr/>
        <w:t>ⵣ⭠</w:t>
      </w:r>
      <w:r>
        <w:rPr/>
        <w:t>䱏䠽䵡⽤ꆩ撱卒䙄䉥瓂住偘㔻䔥劥圯囂䰴癊硓쉀䰭䅇쉍숻⫂쉥⺱扫堹䭁㕳昣啃䙧ꥠ繥㍙㡬뭯䙾쉉呓娸칣劘桮橉䅡녱</w:t>
      </w:r>
      <w:r>
        <w:rPr/>
        <w:t>ⰺ</w:t>
      </w:r>
      <w:r>
        <w:rPr/>
        <w:t>䅟숱頹숷⩴㭉䙂曂楲祥呯攫䘶딯穡깚䦮⭘硗</w:t>
      </w:r>
      <w:r>
        <w:rPr/>
        <w:t>⠹</w:t>
      </w:r>
      <w:r>
        <w:rPr/>
        <w:t>傩㙧潚뽆⩥狍楀䙟</w:t>
      </w:r>
      <w:r>
        <w:rPr/>
        <w:t>⡑</w:t>
      </w:r>
      <w:r>
        <w:rPr/>
        <w:t>灋㍒攫♞杇䝧싍穯珂㢥颻㧂琤⨺숣瑋䌥揂獟쉀磎朴济쉧畴挵⍉</w:t>
      </w:r>
      <w:r>
        <w:rPr/>
        <w:t>ⵏ</w:t>
      </w:r>
      <w:r>
        <w:rPr/>
        <w:t>晵滂䑘䤴攸墿ꍠ䟍㙑椪幮眭쉄獷奘䕘㚻㜣ꌺ䐤颏ꍥ</w:t>
      </w:r>
      <w:r>
        <w:rPr/>
        <w:t>ⱓ</w:t>
      </w:r>
      <w:r>
        <w:rPr/>
        <w:t>灈ꥠ쉖楨㙖㵰䅬♀呑ㅦ⪱穉⥕숯楡⩦䶣弰녓彀⩋䩯ꅪ쎥轠뽴正坎⍨樥쉗偮싃痂穏䡥쉎숮盍싍쉱竍圣놿⨨㩂㮬碻輪窿⥆炘顡뾡煄僂갭쉮㙡冏祈믂瓂皡</w:t>
      </w:r>
      <w:r>
        <w:rPr/>
        <w:t>⠳</w:t>
      </w:r>
      <w:r>
        <w:rPr/>
        <w:t>織㬩녶䙨뇍깾뼮夣䥹牥⭱쉅䐮녠뿂䑰⼮쉘佈枩䚱㒱⭦䁪㘶戵㜤쵚</w:t>
      </w:r>
      <w:r>
        <w:rPr/>
        <w:t>ꦬ</w:t>
      </w:r>
      <w:r>
        <w:rPr/>
        <w:t>䜽竂쉙</w:t>
      </w:r>
      <w:r>
        <w:rPr/>
        <w:t>ꥄ</w:t>
      </w:r>
      <w:r>
        <w:rPr/>
        <w:t>檬</w:t>
      </w:r>
      <w:r>
        <w:rPr/>
        <w:t>ꔯ</w:t>
      </w:r>
      <w:r>
        <w:rPr/>
        <w:t>侏䬰㉲㒱깷쉟唷⹭獭呷歟䉋刊婴䶵슬冡䱅싂㙷</w:t>
      </w:r>
      <w:r>
        <w:rPr/>
        <w:t>ꥉ</w:t>
      </w:r>
      <w:r>
        <w:rPr/>
        <w:t>䅋</w:t>
      </w:r>
      <w:r>
        <w:rPr/>
        <w:t>Ⲭ</w:t>
      </w:r>
      <w:r>
        <w:rPr/>
        <w:t>쵶浍쉺㬷椽⧎걗㡶㕤䨵癯싂曂딥䕏써䜣㡕슡썪呀偰㵇ꥷ娱갦</w:t>
      </w:r>
      <w:r>
        <w:rPr/>
        <w:t>ⲩ</w:t>
      </w:r>
      <w:r>
        <w:rPr/>
        <w:t>㗍⤸충亩助㴶㙑凂ꇃ槂☵㑍ㅦ穉넮焦汾⪣썴攮獏㥈㭡</w:t>
      </w:r>
      <w:r>
        <w:rPr/>
        <w:t>ꦥ</w:t>
      </w:r>
      <w:r>
        <w:rPr/>
        <w:t>啧婭䪩⭗睎佲⶘䯂쉩为擂伲輪伵䵀天䁋䝭汩假憩</w:t>
      </w:r>
      <w:r>
        <w:rPr/>
        <w:t>ꕎ</w:t>
      </w:r>
      <w:r>
        <w:rPr/>
        <w:t>渴〽娴╈㙳塶瘹彠</w:t>
      </w:r>
      <w:r>
        <w:rPr/>
        <w:t>ⱂ⡞</w:t>
      </w:r>
      <w:r>
        <w:rPr/>
        <w:t>칉克䩾춡㘹捰煔佥썉걌欥㔩㥰兠</w:t>
      </w:r>
      <w:r>
        <w:rPr/>
        <w:t>ꤶ</w:t>
      </w:r>
      <w:r>
        <w:rPr/>
        <w:t>쵪딯䪬ꥹ猦깏㕭녂䍖㙧瑊捌弳䇂㕫䘺뭐슏朷瑶䱃</w:t>
      </w:r>
      <w:r>
        <w:rPr/>
        <w:t>ⱐ</w:t>
      </w:r>
      <w:r>
        <w:rPr/>
        <w:t>百쉦猳䎘搽晁唽</w:t>
      </w:r>
      <w:r>
        <w:rPr/>
        <w:t>ꖩⷂ</w:t>
      </w:r>
      <w:r>
        <w:rPr/>
        <w:t>쉣쉗爸딵嚣껃弥䑖㤺佚ヂ슩䐰歆戦╕쉗ㅂ杪睚ㅠ洮㕈彭䝨◂쉊煏畃䫂␪</w:t>
      </w:r>
      <w:r>
        <w:rPr/>
        <w:t>⡇</w:t>
      </w:r>
      <w:r>
        <w:rPr/>
        <w:t>숪䍮갱汰믂꧎毂숯悡䧍䈪治⍉⵱乴⨻㤴♖呅</w:t>
      </w:r>
      <w:r>
        <w:rPr/>
        <w:t>ⱴ</w:t>
      </w:r>
      <w:r>
        <w:rPr/>
        <w:t>器㥠含㍬</w:t>
      </w:r>
      <w:r>
        <w:rPr/>
        <w:t>ⵕ</w:t>
      </w:r>
      <w:r>
        <w:rPr/>
        <w:t>䉇⽲⩋⍥㤶⥧ꍑ䕇숫呹ꅮ♘⥳窘䔪깊묦䀪ꎏ츸䂩婫◂㕬彙쉾䭁匴㝆参潃欲湓礳㉓┩䥖煺䍃晸숳숵兂㝙䇂슬걑礥婂䰯노湪瘰梩슏漷䍣敖㕴╧殿辏컂佷⫂堣╉姎乷吰畣⸵煱ꥱ☲숹ꍭ㬸牀偔捨柂싂夺倣숽珂敓숫䞱쵣柂彵仂歓숭偈倦奆捯</w:t>
      </w:r>
      <w:r>
        <w:rPr/>
        <w:t>Ɫ⒮</w:t>
      </w:r>
      <w:r>
        <w:rPr/>
        <w:t>䘦昭䓂煢㫂瑨輽塩슡뼬䁞飂㵵喵炘癢兙椴뾵奥眪㍷ꅶ掘⒮瘴秂熏䨳㥉⼻碥偑⥳梩㵞숮桴斱兕⒡슏㦿䖥淂之⌻侣ァ噄囂樽쉴䍙噙䚘呃猥畄剶▻▬仂䩨當樬쉯촪썬䱭焳썪⵲䩺頲</w:t>
      </w:r>
      <w:r>
        <w:rPr/>
        <w:t>꧍</w:t>
      </w:r>
      <w:r>
        <w:rPr/>
        <w:t>桫嘻㠱㥱땡䏂뽱⹵충⍮嫂旂姂䝐뇂橯䅡䮬䟎汅墣⚣穎㢵⹗㭓쉭䅧橫⑰뭭乱兟⭚恆㌣숮飍쉑炩疣䨸쉒磂牢슏乣剄⮩礰◂쉳䅱䊮䁮㵕㡡祾慳剐摙堫囂⍠㥦敫⽖⼰䁹☥䋂㭃싍┶⩃獯뮣稯싂</w:t>
      </w:r>
      <w:r>
        <w:rPr/>
        <w:t>ⱇ</w:t>
      </w:r>
      <w:r>
        <w:rPr/>
        <w:t>숮㍑⹩㑟㍑䥨㙤佨暩仂〪帯挤⩅</w:t>
      </w:r>
      <w:r>
        <w:rPr/>
        <w:t>ⴱ</w:t>
      </w:r>
      <w:r>
        <w:rPr/>
        <w:t>ㅣ碱슬坥橍瓂ꍆ䅐䱪䫎礫숶輰䑘䚬䔫搥</w:t>
      </w:r>
      <w:r>
        <w:rPr/>
        <w:t>ꥋ</w:t>
      </w:r>
      <w:r>
        <w:rPr/>
        <w:t>뭸</w:t>
      </w:r>
      <w:r>
        <w:rPr/>
        <w:t>Ⳃ</w:t>
      </w:r>
      <w:r>
        <w:rPr/>
        <w:t>焬䝍䝏㭬ꍩ潢卍刹걌쵣⹩ㅷ卶㶩슬뿂숯</w:t>
      </w:r>
      <w:r>
        <w:rPr/>
        <w:t>ⷍ⩔</w:t>
      </w:r>
      <w:r>
        <w:rPr/>
        <w:t>亿婕⵶</w:t>
      </w:r>
      <w:r>
        <w:rPr/>
        <w:t>ꤊ</w:t>
      </w:r>
      <w:r>
        <w:rPr/>
        <w:t>녣䄫佾습</w:t>
      </w:r>
      <w:r>
        <w:rPr/>
        <w:t>Ⱝ</w:t>
      </w:r>
      <w:r>
        <w:rPr/>
        <w:t>䓃榬㕄㵋歁</w:t>
      </w:r>
      <w:r>
        <w:rPr/>
        <w:t>ꤷ</w:t>
      </w:r>
      <w:r>
        <w:rPr/>
        <w:t>扳㴭堨嫂唫ッ繺곂偩㓂捔땉습愣⽁䱃䕺㵍</w:t>
      </w:r>
      <w:r>
        <w:rPr/>
        <w:t>ꥅ</w:t>
      </w:r>
      <w:r>
        <w:rPr/>
        <w:t>㐱슱瑚떬湮珂墻圳揃걑䥠㕧欻椸瀺呗쉍쏂컂ꅹ㈩</w:t>
      </w:r>
      <w:r>
        <w:rPr/>
        <w:t>ꕲ⍠</w:t>
      </w:r>
      <w:r>
        <w:rPr/>
        <w:t>啋楇깞頣㥩䀨垘</w:t>
      </w:r>
      <w:r>
        <w:rPr/>
        <w:t>Ɐ</w:t>
      </w:r>
      <w:r>
        <w:rPr/>
        <w:t>⻂歕頶椫⤮䟂牲毂ꎬ▣奱췂祘弨揂䅃䕷瑋</w:t>
      </w:r>
      <w:r>
        <w:rPr/>
        <w:t>ꥍ</w:t>
      </w:r>
      <w:r>
        <w:rPr/>
        <w:t>䕚瞡㙨娵啒뇂穑숥쉎〪싂⩒䔥㬭焵呹</w:t>
      </w:r>
      <w:r>
        <w:rPr/>
        <w:t>⠩</w:t>
      </w:r>
      <w:r>
        <w:rPr/>
        <w:t>䍟䕣幕䭀主猦乖</w:t>
      </w:r>
      <w:r>
        <w:rPr/>
        <w:t>ⲩ</w:t>
      </w:r>
      <w:r>
        <w:rPr/>
        <w:t>㨭充硠睉䭸硦姂䯂딶깠쎿䂮뼤硗숷ꄰ丶⩭獐判戸㤴䬷啊숥</w:t>
      </w:r>
      <w:r>
        <w:rPr/>
        <w:t>ⱹ</w:t>
      </w:r>
      <w:r>
        <w:rPr/>
        <w:t>싂㐺皮幷</w:t>
      </w:r>
      <w:r>
        <w:rPr/>
        <w:t>ⱀ</w:t>
      </w:r>
      <w:r>
        <w:rPr/>
        <w:t>樰녬歏⑵捵㕯습煋쉪婌싍쉍ꌹ楑䨷♮</w:t>
      </w:r>
      <w:r>
        <w:rPr/>
        <w:t>ꔯ</w:t>
      </w:r>
      <w:r>
        <w:rPr/>
        <w:t>歧</w:t>
      </w:r>
      <w:r>
        <w:rPr/>
        <w:t>ꕃ</w:t>
      </w:r>
      <w:r>
        <w:rPr/>
        <w:t>窣槂䈪땃䌺⤵娸娹㖿┽쉰搽䐹ㄺ쉣块佄㋂䙌묥暘爨捅</w:t>
      </w:r>
      <w:r>
        <w:rPr/>
        <w:t>ꦩ</w:t>
      </w:r>
      <w:r>
        <w:rPr/>
        <w:t>䎩䬪唣깐䉊㭢だ幞扠晞⫃뇍䡣䓂瞥㌵䉯㓂⽸廂轴沮壂揂</w:t>
      </w:r>
      <w:r>
        <w:rPr/>
        <w:t>ꕖ</w:t>
      </w:r>
      <w:r>
        <w:rPr/>
        <w:t>㤲</w:t>
      </w:r>
      <w:r>
        <w:rPr/>
        <w:t>ꕲ␪</w:t>
      </w:r>
      <w:r>
        <w:rPr/>
        <w:t>䤸㞩炥뼥坕剏싂暬序</w:t>
      </w:r>
      <w:r>
        <w:rPr/>
        <w:t>ⰲ</w:t>
      </w:r>
      <w:r>
        <w:rPr/>
        <w:t>쉉ꌩ숳ㅐ殏䩄䋂␯橷恗堬䇂䵊쉆焰璵㌳䅚挨燂辘㚮⑹姂帻䡸縸啔쉀썚䜮</w:t>
      </w:r>
      <w:r>
        <w:rPr/>
        <w:t>Ⲭ</w:t>
      </w:r>
      <w:r>
        <w:rPr/>
        <w:t>丶</w:t>
      </w:r>
      <w:r>
        <w:rPr/>
        <w:t>ꔱ</w:t>
      </w:r>
      <w:r>
        <w:rPr/>
        <w:t>㞡␺⭱쉇</w:t>
      </w:r>
      <w:r>
        <w:rPr/>
        <w:t>ꕩ</w:t>
      </w:r>
      <w:r>
        <w:rPr/>
        <w:t>湗캿棂畈禣갨㔮㔪</w:t>
      </w:r>
      <w:r>
        <w:rPr/>
        <w:t>⡡</w:t>
      </w:r>
      <w:r>
        <w:rPr/>
        <w:t>橅戳愰걾㥒乩⹮쉾卉丣칉犘췍晌丽页焥┴癵搩땋슩喵䌯쉀</w:t>
      </w:r>
      <w:r>
        <w:rPr/>
        <w:t>ⱦ</w:t>
      </w:r>
      <w:r>
        <w:rPr/>
        <w:t>㵑坅䩇搦横㉅㊡瑵睤⼷쉲ㄷ物쏍奉⮣숳㘹㵖䍦䱵䁆䁣啐䱂㙏硌㶻盃⩐姂㨰䉹⭕奤ꄥ轲</w:t>
      </w:r>
      <w:r>
        <w:rPr/>
        <w:t>⠻</w:t>
      </w:r>
      <w:r>
        <w:rPr/>
        <w:t>䉱⥍㭴穮䞵슏</w:t>
      </w:r>
      <w:r>
        <w:rPr/>
        <w:t>ꦻ</w:t>
      </w:r>
      <w:r>
        <w:rPr/>
        <w:t>㎿儴楴頸</w:t>
      </w:r>
      <w:r>
        <w:rPr/>
        <w:t>⠵</w:t>
      </w:r>
      <w:r>
        <w:rPr/>
        <w:t>ㅤㆬ⽴盂쉌硉瑴⥾묰整䗂婀</w:t>
      </w:r>
      <w:r>
        <w:rPr/>
        <w:t>ꥎ</w:t>
      </w:r>
      <w:r>
        <w:rPr/>
        <w:t>넹쉵䁕썕㝧佅</w:t>
      </w:r>
      <w:r>
        <w:rPr/>
        <w:t>ⱷ</w:t>
      </w:r>
      <w:r>
        <w:rPr/>
        <w:t>摒⬨䦥䌫⨬䇂獠䛂䃂컂뇂璩夰娻幡⩘⚩촤杅剸㭂⽌깭뗂䑇䱞쉒썐⍅</w:t>
      </w:r>
      <w:r>
        <w:rPr/>
        <w:t>ꤥ⭟</w:t>
      </w:r>
      <w:r>
        <w:rPr/>
        <w:t>呣偣卩礴</w:t>
      </w:r>
      <w:r>
        <w:rPr/>
        <w:t>ꔫ</w:t>
      </w:r>
      <w:r>
        <w:rPr/>
        <w:t>硲숫稷쉦䊻▵含ꅳ㘬쉶숤㭯</w:t>
      </w:r>
      <w:r>
        <w:rPr/>
        <w:t>ⵃ</w:t>
      </w:r>
      <w:r>
        <w:rPr/>
        <w:t>痂䈯煅♷煑睦갷깨冡믂穔轹䴽半畅䵐竍噸止슥싂欮䖻榩ォ쉕瞩㫂烂挤숣ꥸ싂ꏂ㜬扑壂慭</w:t>
      </w:r>
      <w:r>
        <w:rPr/>
        <w:t>Ⱪ⑹</w:t>
      </w:r>
      <w:r>
        <w:rPr/>
        <w:t>敩</w:t>
      </w:r>
      <w:r>
        <w:rPr/>
        <w:t>⠱</w:t>
      </w:r>
      <w:r>
        <w:rPr/>
        <w:t>坄</w:t>
      </w:r>
      <w:r>
        <w:rPr/>
        <w:t>ⰶ</w:t>
      </w:r>
      <w:r>
        <w:rPr/>
        <w:t>灺䄪◂㙺灂⑹捡朳㖮녴䍓印棂쵌瞡勂伻⺿揂䗃碣뽹ꌹ硲㵱⽣숯䡌扷婓廂樵뼴扭캿䤨촤ꍘ癖䄳슣숭轆쉒⩷㋂伸䁗꥞묮斱</w:t>
      </w:r>
      <w:r>
        <w:rPr/>
        <w:t>ꗃ</w:t>
      </w:r>
      <w:r>
        <w:rPr/>
        <w:t>潈문搳쉮䙧⼊顯쵓쉕㚘㊱稴帣娥壂久婹Ⓜ溬숨</w:t>
      </w:r>
      <w:r>
        <w:rPr/>
        <w:t>ⴷ</w:t>
      </w:r>
      <w:r>
        <w:rPr/>
        <w:t>㶬═ꥺ⹉䙲ꏃ佌䱣䝈㦿뿂⬣㗂獑䉡䍭쉹䧂飂캬쉰啳㦩煁䥃怤㉡彳쉄㦮梡烂䝂淂到凃刳㮥亩个</w:t>
      </w:r>
      <w:r>
        <w:rPr/>
        <w:t>꧂</w:t>
      </w:r>
      <w:r>
        <w:rPr/>
        <w:t>扑爤䳂숳⥔㝩㉶믂桟슻쉨敭䌫⪥㞵ꍘ慆束ꥴ䱐偰⾩䯂</w:t>
      </w:r>
      <w:r>
        <w:rPr/>
        <w:t>⡍</w:t>
      </w:r>
      <w:r>
        <w:rPr/>
        <w:t>ꔪ⸬</w:t>
      </w:r>
      <w:r>
        <w:rPr/>
        <w:t>썀쉇䄷栺┬ꥳ敳唰㝀潓㥺噄晵夫쉟欤橨㝷뽑搯ꥹⸯ䘸琽ꅸꆏ㡢匤楢뭙</w:t>
      </w:r>
      <w:r>
        <w:rPr/>
        <w:t>⡚</w:t>
      </w:r>
      <w:r>
        <w:rPr/>
        <w:t>쵯甦뽟潗顒⫂㴯搩頯㡢杓䙵亘剰쉌⩪炣건䘩ゥ余┨恠㍗啩쉁㨸儹垵风䫂普㩏係挸㪥㥬싂슣겡湐㠶剮桍楌奴⭗橑깷㮩漽帨泂쉑䴪塒墬塣穘㝅稫頷䳂쉘窿卅煈惂摧厬頮⪘界栦祟攷쉇䆩匴⍒勂⍙頰㑉䨴㡔ꄲ䍉徿쉘伣瓂夰숵樹㝚㊡呴凂⼫浩画쉠兌䩵╂䒩싂偄⥚汖焰潡쉠⧎㩓㏂㨽䟂歏浵儲숽넦</w:t>
      </w:r>
      <w:r>
        <w:rPr/>
        <w:t>ꗍ</w:t>
      </w:r>
      <w:r>
        <w:rPr/>
        <w:t>卶䠷㌬畢〣漽煉䠩</w:t>
      </w:r>
      <w:r>
        <w:rPr/>
        <w:t>ꥐ</w:t>
      </w:r>
      <w:r>
        <w:rPr/>
        <w:t>汬牒祧☥䔹㣂㈨쉬辥㵦瀳츴䨽㢵</w:t>
      </w:r>
      <w:r>
        <w:rPr/>
        <w:t>꤯</w:t>
      </w:r>
      <w:r>
        <w:rPr/>
        <w:t>슘慴秎甴轮쉚쉭秎瑵䙈㥨䦣ꅕ䱣挦썣긬䭋㭤</w:t>
      </w:r>
      <w:r>
        <w:rPr/>
        <w:t>ꤽ</w:t>
      </w:r>
      <w:r>
        <w:rPr/>
        <w:t>塳晄♲㭦佌牦㨨捐칳彘㵳♆☹垘幯乓쉳坱넻怭䱴䃂捑</w:t>
      </w:r>
      <w:r>
        <w:rPr/>
        <w:t>⠱</w:t>
      </w:r>
      <w:r>
        <w:rPr/>
        <w:t>䉢쉪疥⽨绎娲慉쉗䃂憻⍑挩⚏⑆⸲潗摒縷㭎坷♯穅轙㙮矂爨卧䑯桠煏⯍暩汁睳晧┪⪏䊻╭⭐격뽞渲슏幱湣㈵挷슩숵睌쉲瑩〯〉䭹䌱犵䵇㭓</w:t>
      </w:r>
      <w:r>
        <w:rPr/>
        <w:t>ꕭ</w:t>
      </w:r>
      <w:r>
        <w:rPr/>
        <w:t>ㅮ</w:t>
      </w:r>
      <w:r>
        <w:rPr/>
        <w:t>ⱞ</w:t>
      </w:r>
      <w:r>
        <w:rPr/>
        <w:t>㩇</w:t>
      </w:r>
      <w:r>
        <w:rPr/>
        <w:t>ꕶ</w:t>
      </w:r>
      <w:r>
        <w:rPr/>
        <w:t>쉵庡セㅨ䣂猦橨數쵋㩂떱䳂뇂쉌䵀哎⍨싂偍獦㩗춥걸⑶填䝪歠ꅭ칁㫃쉶</w:t>
      </w:r>
      <w:r>
        <w:rPr/>
        <w:t>Ȿ</w:t>
      </w:r>
      <w:r>
        <w:rPr/>
        <w:t>䶩ⸯ◍敬촲䑵䝬䰹䔦칇ꌥ䵸⹐䖮汳改䢱噃㔣</w:t>
      </w:r>
      <w:r>
        <w:rPr/>
        <w:t>ꔭ</w:t>
      </w:r>
      <w:r>
        <w:rPr/>
        <w:t>ꅴ⎥䍪ꏂㅟ甽偳숵䑺╪䑂</w:t>
      </w:r>
      <w:r>
        <w:rPr/>
        <w:t>ⰷ┥</w:t>
      </w:r>
      <w:r>
        <w:rPr/>
        <w:t>㈫슘긬呷</w:t>
      </w:r>
      <w:r>
        <w:rPr/>
        <w:t>ⱐ⍐</w:t>
      </w:r>
      <w:r>
        <w:rPr/>
        <w:t>칦⬭</w:t>
      </w:r>
      <w:r>
        <w:rPr/>
        <w:t>ꦱ</w:t>
      </w:r>
      <w:r>
        <w:rPr/>
        <w:t>潌슘㎩⯂竂㩍쉙췂긷䭱</w:t>
      </w:r>
      <w:r>
        <w:rPr/>
        <w:t>⡵</w:t>
      </w:r>
      <w:r>
        <w:rPr/>
        <w:t>ꆱ</w:t>
      </w:r>
      <w:r>
        <w:rPr/>
        <w:t>ꦥ</w:t>
      </w:r>
      <w:r>
        <w:rPr/>
        <w:t>畅ꆮ</w:t>
      </w:r>
      <w:r>
        <w:rPr/>
        <w:t>Ⱞ⭤</w:t>
      </w:r>
      <w:r>
        <w:rPr/>
        <w:t>㙪䭉⪱썄⑁穪쉀㙒</w:t>
      </w:r>
      <w:r>
        <w:rPr/>
        <w:t>꥓</w:t>
      </w:r>
      <w:r>
        <w:rPr/>
        <w:t>卢숭㥰ⸯ⼬䢥⥱偠永牳㜭疏䙆ぅ祹</w:t>
      </w:r>
      <w:r>
        <w:rPr/>
        <w:t>ꕳ꧂</w:t>
      </w:r>
      <w:r>
        <w:rPr/>
        <w:t>卬彡쏍唰戥뗍㮵幫吸⏎⮿칋顁兾ㅦ䍌㷃㡌瞩㯎䪥曂牁洊쉩愻禩猵㜬㉠㉰淂ꄲ䑠㥪偢穡湁쉞㨨䬹녂䡁촫彉䤩☴긨ㅰ㵈瑴縩轰橎扭杔泂쌲땾㜵权湧掿Ⓜ繐䈪㡥쎮숥䍬睎䎻痍偪爺㕞♔췂䬳䶮污捑䤻䩏♬⹳妩쵱汩歶㥐㓂⻂쉃</w:t>
      </w:r>
      <w:r>
        <w:rPr/>
        <w:t>ꕘ</w:t>
      </w:r>
      <w:r>
        <w:rPr/>
        <w:t>㡌숴槂䅵ꅣ뭥烃䳂枻佨塩땪牌瑯彺䄱埂究䕡ꆡ偄┸䙠㉹㓂坊塌⹀猶奏쉯㙨打儺焴圪㕸썠堤갦</w:t>
      </w:r>
      <w:r>
        <w:rPr/>
        <w:t>ꤩ</w:t>
      </w:r>
      <w:r>
        <w:rPr/>
        <w:t>伪眪䵹昺唲⛂땚╕㡟䩗㑗楱䝷⨽㭈⏂䨯禘⮮䵎㚬䴩⹮廎쉩㨲冿ꥨ摖帪嫂뮡䬻㥞濂永㩒懂㨤癁汅묨䯂㩴</w:t>
      </w:r>
      <w:r>
        <w:rPr/>
        <w:t>Ɑ⭏</w:t>
      </w:r>
      <w:r>
        <w:rPr/>
        <w:t>攲ꆡ⩊칾ꍒ乴썭牾ꍟ攴繥곂顥渮噡䏎噭⧂吴㍊乀匱婶顑磂</w:t>
      </w:r>
      <w:r>
        <w:rPr/>
        <w:t>ꕥ</w:t>
      </w:r>
      <w:r>
        <w:rPr/>
        <w:t>숪숦甫䬭</w:t>
      </w:r>
      <w:r>
        <w:rPr/>
        <w:t>⢣</w:t>
      </w:r>
      <w:r>
        <w:rPr/>
        <w:t>慃兆硏掬暵剺䭁䬫ㄲ䁋䆡걎䎘禩쉆廂摸쉳娲嫎惂憣硡刱</w:t>
      </w:r>
      <w:r>
        <w:rPr/>
        <w:t>ⲥ</w:t>
      </w:r>
      <w:r>
        <w:rPr/>
        <w:t>㕆</w:t>
      </w:r>
      <w:r>
        <w:rPr/>
        <w:t>⡖ⰽ</w:t>
      </w:r>
      <w:r>
        <w:rPr/>
        <w:t>兔佧扺嘳洺㮏枏㑲妡뇂坱塘쉶</w:t>
      </w:r>
      <w:r>
        <w:rPr/>
        <w:t>⡱</w:t>
      </w:r>
      <w:r>
        <w:rPr/>
        <w:t>䭇并歸숪恋煥⽩♊頣瞘坬싂츫婴㡶憬㥺朸</w:t>
      </w:r>
      <w:r>
        <w:rPr/>
        <w:t>꤯</w:t>
      </w:r>
      <w:r>
        <w:rPr/>
        <w:t>并땶强砲깋䕑⤻侘땆氳⽂䡄畔㤲㖥嘦⧂獖嫂偉뿂딷厱䝤偢斵畒㡳쉈숫区䗂䝶숵䥫勂漤⬹堭⼺⥃㏂杦㭄ㄵ縦㭂캬싂⭣춵迂㪻쉂숴夰兇싂㩸媥⩶版⥣游㒱⾱玮㐶ꍈ䗍쉅⥚⑖䰷츶㙙偏㔹쉺ꌮ砪⽙⍥㝺啂</w:t>
      </w:r>
      <w:r>
        <w:rPr/>
        <w:t>ꦩ</w:t>
      </w:r>
      <w:r>
        <w:rPr/>
        <w:t>泂汯獤䇂쉉杠乓ず</w:t>
      </w:r>
      <w:r>
        <w:rPr/>
        <w:t>ꥐ</w:t>
      </w:r>
      <w:r>
        <w:rPr/>
        <w:t>灇䬸숥煒숵癗㊵係傩塲恄㵆㵺䩟⮬쉴</w:t>
      </w:r>
      <w:r>
        <w:rPr/>
        <w:t>ⵡ</w:t>
      </w:r>
      <w:r>
        <w:rPr/>
        <w:t>⡉</w:t>
      </w:r>
      <w:r>
        <w:rPr/>
        <w:t>沿浥榣煓掣嘹촬䑘뼮갦媬㝤䨳㔵惂乵权攻丮ぎ䀴</w:t>
      </w:r>
      <w:r>
        <w:rPr/>
        <w:t>⡱⯂</w:t>
      </w:r>
      <w:r>
        <w:rPr/>
        <w:t>깱㣂嗂縭싍⹭♭쉩⤦矂㥂嘲㡃쉘窏㞘䕆卣㵘䅨ꥫ䈮싂⽡㠰䙵䖡咩뽀긨</w:t>
      </w:r>
      <w:r>
        <w:rPr/>
        <w:t>ꔣ</w:t>
      </w:r>
      <w:r>
        <w:rPr/>
        <w:t>ꌶ洯俎灐竂㔰䳂숰璩晭䱭癖卣쉐♷埂썇⺬슏轶䔪䉫穹䴳䞱⹌쉈⍗䫂▩獠奖䍓숤摖幈⫂浰捇核숩洤乢丳輹灲㝸쉤䨳䑀昮愭䚥䥫㵪渭乊㨷㕦ぱ쉢幊쉢冥璵痂ꅣ頣ꅟ⭔쉊䮥쉟氬긯唳⨭깢䙭櫂녹扶杭␰쉚췂걸〦쉊㓂䅇穖쉗捑䠊欻ꄷ摏⑌쉴晪㚿橶亡愷呗丷녞橠㏂檵癈㐩㵈㉟㣂甲参䅱䫂牀侱䕳敘猩䨮㬲㥔뗂濂Ⓜ摓䎡䍟掏⭾곂䍯㭊䏍囍獧䅲딫狂塳灾ㅸ氬煥⤴爰䵈⏂숽前拃疱儭╓뽷뭺䵦㍲ꅳ朥</w:t>
      </w:r>
      <w:r>
        <w:rPr/>
        <w:t>ꥒ</w:t>
      </w:r>
      <w:r>
        <w:rPr/>
        <w:t>猳欫極噘걄祎炡滂슻坾䜴싃㩪☣獬㓂䙈輸䜩䨺䭆⾡竂╌㉾촽捴칐䣂汕</w:t>
      </w:r>
      <w:r>
        <w:rPr/>
        <w:t>ꥆ</w:t>
      </w:r>
      <w:r>
        <w:rPr/>
        <w:t>䍊㊡</w:t>
      </w:r>
      <w:r>
        <w:rPr/>
        <w:t>ꤹ⥪╙</w:t>
      </w:r>
      <w:r>
        <w:rPr/>
        <w:t>渴甹轏杊㑑땄ㅓ亮</w:t>
      </w:r>
      <w:r>
        <w:rPr/>
        <w:t>ꥍ</w:t>
      </w:r>
      <w:r>
        <w:rPr/>
        <w:t>穾뗂㬲㇍煌쉚䉌칚㍵睎䅚浰쉨幸湪晑㚻輳⍬礶ꥡ뽃勍ꥰ㬻潵싂䍥輵숲汇嗂쉘咿⑾쌲辣⸥㚩㝒手啁祊䴬幏䟂⪻걏길</w:t>
      </w:r>
      <w:r>
        <w:rPr/>
        <w:t>ꕕ</w:t>
      </w:r>
      <w:r>
        <w:rPr/>
        <w:t>潈椥䝯츲䵖㟂况扂輫䰨㥁깉㘴깋兑拂⨱⯎䏂捯失煗␴硱湰땂媮颻堮辩癳佘䦱縶쉆⩺倣母顨瘬畒毂⴩</w:t>
      </w:r>
      <w:r>
        <w:rPr/>
        <w:t>ⰸ</w:t>
      </w:r>
      <w:r>
        <w:rPr/>
        <w:t>ꎣ䖏䍎爭쉦쉶㝸䍅⭚帻堹㕒䌵奉싎䉾⭏浏䷎숴飂䥴昪㍢䑴剞瘻Ⓜ玿弭繲</w:t>
      </w:r>
      <w:r>
        <w:rPr/>
        <w:t>ꕭ</w:t>
      </w:r>
      <w:r>
        <w:rPr/>
        <w:t>ㅠ⌴棂</w:t>
      </w:r>
      <w:r>
        <w:rPr/>
        <w:t>ꕳ</w:t>
      </w:r>
      <w:r>
        <w:rPr/>
        <w:t>搽╶䦘䋂婤祉슏伪⚮㍖敘炡灢参</w:t>
      </w:r>
      <w:r>
        <w:rPr/>
        <w:t>⡾</w:t>
      </w:r>
      <w:r>
        <w:rPr/>
        <w:t>䜷쉩뽺余嫂㥴㭣秎䋂彄㡁⭯쌣⴪㩗믂걐撥䒿묪砯䕅㍓欩뽱䡦쉯橈恡灀䶿祖潎㵉䕃䥹⩾汵㘦瘩♢甹慮偍改焰숶</w:t>
      </w:r>
      <w:r>
        <w:rPr/>
        <w:t>ⵗ</w:t>
      </w:r>
      <w:r>
        <w:rPr/>
        <w:t>츥⫃㩮㍘⍧䡢숪祐爯⌴뿎⍵僂㮱㛃呦䶵瑾礪</w:t>
      </w:r>
      <w:r>
        <w:rPr/>
        <w:t>ⲥ</w:t>
      </w:r>
      <w:r>
        <w:rPr/>
        <w:t>眴곂㤭깗</w:t>
      </w:r>
      <w:r>
        <w:rPr/>
        <w:t>⠸</w:t>
      </w:r>
      <w:r>
        <w:rPr/>
        <w:t>檘⭗斻偾</w:t>
      </w:r>
      <w:r>
        <w:rPr/>
        <w:t>ꕱ</w:t>
      </w:r>
      <w:r>
        <w:rPr/>
        <w:t>书</w:t>
      </w:r>
      <w:r>
        <w:rPr/>
        <w:t>꧂</w:t>
      </w:r>
      <w:r>
        <w:rPr/>
        <w:t>湰畇樬偯</w:t>
      </w:r>
      <w:r>
        <w:rPr/>
        <w:t>ꥂ</w:t>
      </w:r>
      <w:r>
        <w:rPr/>
        <w:t>狎⸩睘怹氳漲憵◍⥉⥵쉪扁浑⽬横启偾䅰夷媵潦硣쉖쉔⑵䥊ㅏ参㩂乍砽䓂㕟敱쵩⮩썲刱䶿捚⤴漲⽣묫潃⍯쉧䡔땂瀱䩳⩳䝋䚻습摃긩灈쉎氫묷</w:t>
      </w:r>
      <w:r>
        <w:rPr/>
        <w:t>꧂</w:t>
      </w:r>
      <w:r>
        <w:rPr/>
        <w:t>䑸䮡攨쉩嘴⹣浚眵瑌⽬䭐䵘擂慆剩⩷쉲敺䁴縥け㝯瑖啓䪏╰摱㶱硗忂쌮䡫硦䋂쉹畡恒</w:t>
      </w:r>
      <w:r>
        <w:rPr/>
        <w:t>꧂</w:t>
      </w:r>
      <w:r>
        <w:rPr/>
        <w:t>玏䩚쉺䬰戻♺뭭䀸剩刯ꄣ楸㪩抏㧍桰䡄䠸䡥䑔厩쉩떱砯弽獉걅♚磂㝄埂婏暿컃琸</w:t>
      </w:r>
      <w:r>
        <w:rPr/>
        <w:t>ꕟ</w:t>
      </w:r>
      <w:r>
        <w:rPr/>
        <w:t>䵉⪏暬걠䅚뭇</w:t>
      </w:r>
      <w:r>
        <w:rPr/>
        <w:t>ⵘ⩪╙</w:t>
      </w:r>
      <w:r>
        <w:rPr/>
        <w:t>啮䀬穴硟䛍卨쉞䕸갣쉁⩣乐㡾⪻⹥슬䵥쉷㵰넊欤圵쌹년ꄮ䗂㬸呀ㅃ䩏䆮쉴⒥卸䡞슮ィ灄甽僃嘱쉧ꍮ㴷숭⭙矂嘮猷ꄶ嫂⮩숤䐽썮䅉彡</w:t>
      </w:r>
      <w:r>
        <w:rPr/>
        <w:t>ꗂ</w:t>
      </w:r>
      <w:r>
        <w:rPr/>
        <w:t>縸뽔䕋潨걏痂㛂칀栦礨䩩由</w:t>
      </w:r>
      <w:r>
        <w:rPr/>
        <w:t>Ᵽ</w:t>
      </w:r>
      <w:r>
        <w:rPr/>
        <w:t>䔲뼦䥓爪截䴭焺♴〪쉑摮㑘椨⤬⬹顱습㕣彏甭彥</w:t>
      </w:r>
      <w:r>
        <w:rPr/>
        <w:t>ꕧ</w:t>
      </w:r>
      <w:r>
        <w:rPr/>
        <w:t>Ⱟ</w:t>
      </w:r>
      <w:r>
        <w:rPr/>
        <w:t>慺숭彠숱쉚挣䨦乫牯</w:t>
      </w:r>
      <w:r>
        <w:rPr/>
        <w:t>꤭⑵◂</w:t>
      </w:r>
      <w:r>
        <w:rPr/>
        <w:t>㴲╘쵎뮡埂</w:t>
      </w:r>
      <w:r>
        <w:rPr/>
        <w:t>⣍</w:t>
      </w:r>
      <w:r>
        <w:rPr/>
        <w:t>椹㩲坏⨹桷㈣숦䵒</w:t>
      </w:r>
      <w:r>
        <w:rPr/>
        <w:t>ⱐ</w:t>
      </w:r>
      <w:r>
        <w:rPr/>
        <w:t>딻쵁䱳⾣ギ縴爸㑳堲㕫䑒습樷坓晳䙫묪䓂쉣橈⽮䋍凎싍晈䬥禬朻딥扗灄⚬淂쵧䜷숻硪㛂㕔祺攽癯썯</w:t>
      </w:r>
      <w:r>
        <w:rPr/>
        <w:t>ꕩ</w:t>
      </w:r>
      <w:r>
        <w:rPr/>
        <w:t>兡㮩숹걷</w:t>
      </w:r>
      <w:r>
        <w:rPr/>
        <w:t>ꤻ</w:t>
      </w:r>
      <w:r>
        <w:rPr/>
        <w:t>迎</w:t>
      </w:r>
      <w:r>
        <w:rPr/>
        <w:t>ⰶ</w:t>
      </w:r>
      <w:r>
        <w:rPr/>
        <w:t>墏깢嫂䦡摉䥮咏⒱쉀潡娩偂拃儸䷂쉓㴣까汊㥳㕴썌㥒슏⸨䠹何煦㛂䣃쉡숪䙦뼴㒵녰頳쉋漩睷䂘塕䕦䜱⼲搶心硎⼩⼸놣儱㩤</w:t>
      </w:r>
      <w:r>
        <w:rPr/>
        <w:t>ꦬ</w:t>
      </w:r>
      <w:r>
        <w:rPr/>
        <w:t>瀫捰㟍杯况縪捸䍰쉪睍䭹⽗믂㯂燍昹䡮游喏칥㙣쉬☭⨺쉍숭䰯ㆮꌪ堩摢䉒㝓湀瘲吪꥘쉴⩕</w:t>
      </w:r>
      <w:r>
        <w:rPr/>
        <w:t>⡧</w:t>
      </w:r>
      <w:r>
        <w:rPr/>
        <w:t>ꕕ</w:t>
      </w:r>
      <w:r>
        <w:rPr/>
        <w:t>䥪乹㩁呐危ㆩ䨪⑩楦</w:t>
      </w:r>
      <w:r>
        <w:rPr/>
        <w:t>ꗎꕤ</w:t>
      </w:r>
      <w:r>
        <w:rPr/>
        <w:t>戩轣摠슘⛂媡僂楄怱쵍䋂ぺ瑡칷轖뽰갭㔭쉪縹昴砽⥣╫䊥匦灨쉪䇂灆泂䴥攴㡾皡䭯숽</w:t>
      </w:r>
      <w:r>
        <w:rPr/>
        <w:t>ꤽ</w:t>
      </w:r>
      <w:r>
        <w:rPr/>
        <w:t>䩍쉾稪ꇂ䁷썓ㆿ恅䘨䨩瘳䕌㨻⼱硂汣⚬⼻掻愣⤤槂</w:t>
      </w:r>
      <w:r>
        <w:rPr/>
        <w:t>ꕇ</w:t>
      </w:r>
      <w:r>
        <w:rPr/>
        <w:t>復슣뭧係쉂䴹슣婪䜯㔶⍤⚏ꅒ瘭敱煗㡔轹걭颻㏂뗍帨斥圱嚘㨽⿃〲䜦墡㠤桁䤳潾䁕</w:t>
      </w:r>
      <w:r>
        <w:rPr/>
        <w:t>⣃</w:t>
      </w:r>
      <w:r>
        <w:rPr/>
        <w:t>촺㑓㜪畠晌䞱䱑滂慷睫噕㴮津夰⧂玿偮乣䷃礯咏䠬怭䄫㏂淂뽖杵㬺漨印㭟⹟뗂㨣棂煢穠칚⿂</w:t>
      </w:r>
      <w:r>
        <w:rPr/>
        <w:t>ꤽ</w:t>
      </w:r>
      <w:r>
        <w:rPr/>
        <w:t>浂伲琯⒩쵈ꥵ쉔</w:t>
      </w:r>
      <w:r>
        <w:rPr/>
        <w:t>ꤪ</w:t>
      </w:r>
      <w:r>
        <w:rPr/>
        <w:t>轍呕坈숽뗂┨깆쉩㟍侘穟噰〣参㡋村</w:t>
      </w:r>
      <w:r>
        <w:rPr/>
        <w:t>ⰳ</w:t>
      </w:r>
      <w:r>
        <w:rPr/>
        <w:t>娣⪡䌳㍒枏㥃㭊⩮啄땐슬柂䥘疣⺩䅣뇂⹄扸◎⹋匯灭區栳卞佇◍숲⺵楥㘽㫂辵쵧숸慴⽖㕕礮</w:t>
      </w:r>
      <w:r>
        <w:rPr/>
        <w:t>ⲩ</w:t>
      </w:r>
      <w:r>
        <w:rPr/>
        <w:t>頳</w:t>
      </w:r>
      <w:r>
        <w:rPr/>
        <w:t>ꔫ</w:t>
      </w:r>
      <w:r>
        <w:rPr/>
        <w:t>橸㥉㧂㍮㔲伶䤺ꥺ㝚儴ꥨꅦ漱땁걷助獔厥灴弪佰タ啣␣⮘湞橁獡换刭숻幩䡖湋獰佩奃⑔ꍴ儲㵰</w:t>
      </w:r>
      <w:r>
        <w:rPr/>
        <w:t>ⱗ</w:t>
      </w:r>
      <w:r>
        <w:rPr/>
        <w:t>摊㮬㔸</w:t>
      </w:r>
      <w:r>
        <w:rPr/>
        <w:t>ⵣ</w:t>
      </w:r>
      <w:r>
        <w:rPr/>
        <w:t>䔊捃⴪⩗䪬潲숥㙧示廂䁓即䑀</w:t>
      </w:r>
      <w:r>
        <w:rPr/>
        <w:t>ꦘ⥸</w:t>
      </w:r>
      <w:r>
        <w:rPr/>
        <w:t>ꌪ䡏ꄯ䐮毂싂┮睖䉲頫横☴뇂쉭橏啞眰囂氶뽣顇㝗㨩呉漯싂祀婹姂䄤䑒湸䵯뭏䒡佄⥱灷䭣砨嗎숣䨸㝸婹䆥亮䍁别頤䛂ㅉ啶扪ꏍ楉㌫㩘䖩⍫걒㬫쉕쵵縷娷</w:t>
      </w:r>
      <w:r>
        <w:rPr/>
        <w:t>ꔺ</w:t>
      </w:r>
      <w:r>
        <w:rPr/>
        <w:t>痂祮䁇⨩ꅒ</w:t>
      </w:r>
      <w:r>
        <w:rPr/>
        <w:t>ꔪ</w:t>
      </w:r>
      <w:r>
        <w:rPr/>
        <w:t>䥴棂狂嗂棎⩅갹㝥拎㍕剑剄掣⸳飂</w:t>
      </w:r>
      <w:r>
        <w:rPr/>
        <w:t>ꥇ</w:t>
      </w:r>
      <w:r>
        <w:rPr/>
        <w:t>쉕顸숣あ煰拍䑵頮</w:t>
      </w:r>
      <w:r>
        <w:rPr/>
        <w:t>꤯</w:t>
      </w:r>
      <w:r>
        <w:rPr/>
        <w:t>싂勂쏍榿涻㥖슿坓儦뼦嘻ㅒ⨸矂繸甲㑍뇂</w:t>
      </w:r>
      <w:r>
        <w:rPr/>
        <w:t>⡣</w:t>
      </w:r>
      <w:r>
        <w:rPr/>
        <w:t>곂珂参挦쉵扰傥쉮⏂穵価갹儷ꌳꥴ弶梵礷杩䕯稻怪䌯顏顒㭅㐴䝴杚䬣슬䩔潟奱쉶㪮␻刦徿쉧窿祈⨺㡗䌪敤剔睪杌ꍧ摆槍年</w:t>
      </w:r>
      <w:r>
        <w:rPr/>
        <w:t>⣂</w:t>
      </w:r>
      <w:r>
        <w:rPr/>
        <w:t>쉶딷嫍穒㕴あ楦격枵ぃ쉊価剀䑈剸䱟槂걔獮䝢汓児灆곂啑牸㉩☵潗坎쉈狂碮噙嘯弫䥡䥨嘪㙀佫㐯砳</w:t>
      </w:r>
      <w:r>
        <w:rPr/>
        <w:t>ꕺ</w:t>
      </w:r>
      <w:r>
        <w:rPr/>
        <w:t>䅴쉊䤹颬㍴</w:t>
      </w:r>
      <w:r>
        <w:rPr/>
        <w:t>⡤</w:t>
      </w:r>
      <w:r>
        <w:rPr/>
        <w:t>檣乮⪵璏乐妻潃䴹穴䐣戬䡏</w:t>
      </w:r>
      <w:r>
        <w:rPr/>
        <w:t>ⵡꔮ</w:t>
      </w:r>
      <w:r>
        <w:rPr/>
        <w:t>㑎쉂䑁㡧⺿䍁䍺睶㥒⨹ꥨ煘ㅮ嘹桴伫␰㕅熩숣䃂ま</w:t>
      </w:r>
      <w:r>
        <w:rPr/>
        <w:t>꧂</w:t>
      </w:r>
      <w:r>
        <w:rPr/>
        <w:t>癄啌听</w:t>
      </w:r>
      <w:r>
        <w:rPr/>
        <w:t>ꗂ</w:t>
      </w:r>
      <w:r>
        <w:rPr/>
        <w:t>䤳⥉걏⪩⩹恤㉸卺쉃䃂琵⹶㵗獘䞿㡂쵞싂捆䰫㩯䑤㡳ꄦ乗꺿쉊갮摯</w:t>
      </w:r>
      <w:r>
        <w:rPr/>
        <w:t>⢏</w:t>
      </w:r>
      <w:r>
        <w:rPr/>
        <w:t>绂抵ꥮ䍄㓂</w:t>
      </w:r>
      <w:r>
        <w:rPr/>
        <w:t>Ⲙ⍄</w:t>
      </w:r>
      <w:r>
        <w:rPr/>
        <w:t>嚘轁歎땂䥃걠㝍⚥嗍搨뮣</w:t>
      </w:r>
      <w:r>
        <w:rPr/>
        <w:t>ꤰ⤹</w:t>
      </w:r>
      <w:r>
        <w:rPr/>
        <w:t>ㅺ偤睚䅫ꍃ</w:t>
      </w:r>
      <w:r>
        <w:rPr/>
        <w:t>ꕶ</w:t>
      </w:r>
      <w:r>
        <w:rPr/>
        <w:t>烎祑婠䄩쉥唪䤱⎣䙗숫㨻竂ㅤ啈焱燎숮机㩥ꍘ澩쉨</w:t>
      </w:r>
      <w:r>
        <w:rPr/>
        <w:t>⡫⮵</w:t>
      </w:r>
      <w:r>
        <w:rPr/>
        <w:t>䉬㖿穚걮㍀䞣幄矂䐽辻노沿䝱㮏噐쎡癃㝊晲쉐狂㪱疩檥癊硱愮乥匳</w:t>
      </w:r>
      <w:r>
        <w:rPr/>
        <w:t>ꤱ</w:t>
      </w:r>
      <w:r>
        <w:rPr/>
        <w:t>狂슣乫㤯倮恙뽬眪婫䉂䡆⧂僂쵴棂⩴⽠⨣呃繬⸴</w:t>
      </w:r>
      <w:r>
        <w:rPr/>
        <w:t>ꖵ</w:t>
      </w:r>
      <w:r>
        <w:rPr/>
        <w:t>噬쉳䕡歨牣⹬쉰⫂飂숻쉅딫</w:t>
      </w:r>
      <w:r>
        <w:rPr/>
        <w:t>ꗍ</w:t>
      </w:r>
      <w:r>
        <w:rPr/>
        <w:t>刭슮捹凂뭎獗䩦迂슘䘬☭쉡⥊</w:t>
      </w:r>
      <w:r>
        <w:rPr/>
        <w:t>ꕒ</w:t>
      </w:r>
      <w:r>
        <w:rPr/>
        <w:t>捳㩎걬쉌갤忂쉢</w:t>
      </w:r>
      <w:r>
        <w:rPr/>
        <w:t>⢮</w:t>
      </w:r>
      <w:r>
        <w:rPr/>
        <w:t>숫嫂㒵䜫ぱ扰䁋嘫</w:t>
      </w:r>
      <w:r>
        <w:rPr/>
        <w:t>ꥌ</w:t>
      </w:r>
      <w:r>
        <w:rPr/>
        <w:t>쵱䬪䰬⨹</w:t>
      </w:r>
      <w:r>
        <w:rPr/>
        <w:t>ꤨ</w:t>
      </w:r>
      <w:r>
        <w:rPr/>
        <w:t>晉礩熬佬䣍奰䙺㴴쉢㐶灩컂畭恡뭄⾘愩㢵傱㜥坶⩟捑䩲♺䠻浔灸徏娴慸슘숻歀礹挺숹㩮㵅乇摥汖㍺䱁긹㭂眬㠽灥땐㯂〴塹掏刊싍煅䁃涥抩惂숽塍⩡瘲쉫佉㵕㉾⫍晏氤楑⩟</w:t>
      </w:r>
      <w:r>
        <w:rPr/>
        <w:t>꧂</w:t>
      </w:r>
      <w:r>
        <w:rPr/>
        <w:t>ⱃ</w:t>
      </w:r>
      <w:r>
        <w:rPr/>
        <w:t>숦亩栤䝶䏂漤썃䫂挰䚘噐㗃ま颬싂呾</w:t>
      </w:r>
      <w:r>
        <w:rPr/>
        <w:t>⣂⥎</w:t>
      </w:r>
      <w:r>
        <w:rPr/>
        <w:t>䱕別쉴恴䨮乩㙅久矂䭈ひ</w:t>
      </w:r>
      <w:r>
        <w:rPr/>
        <w:t>ⴤ</w:t>
      </w:r>
      <w:r>
        <w:rPr/>
        <w:t>㷂⩥넱䞻슩獅</w:t>
      </w:r>
      <w:r>
        <w:rPr/>
        <w:t>ꗂ</w:t>
      </w:r>
      <w:r>
        <w:rPr/>
        <w:t>乆潂⍕</w:t>
      </w:r>
      <w:r>
        <w:rPr/>
        <w:t>ⱅ</w:t>
      </w:r>
      <w:r>
        <w:rPr/>
        <w:t>㕇뽖㉣⑤㭬千䇂䛂嚱楖땰䴷䯂쉉湢㩒㉱祬塗䉌㪮쉪攰㕫瓂습佪</w:t>
      </w:r>
      <w:r>
        <w:rPr/>
        <w:t>ⷃ</w:t>
      </w:r>
      <w:r>
        <w:rPr/>
        <w:t>扲⤯汌䛎</w:t>
      </w:r>
      <w:r>
        <w:rPr/>
        <w:t>ꗂ</w:t>
      </w:r>
      <w:r>
        <w:rPr/>
        <w:t>烂䠴쎵</w:t>
      </w:r>
      <w:r>
        <w:rPr/>
        <w:t>ꕟ</w:t>
      </w:r>
      <w:r>
        <w:rPr/>
        <w:t>杩䍌湰䭥깫⵷瀳</w:t>
      </w:r>
      <w:r>
        <w:rPr/>
        <w:t>ꕨ</w:t>
      </w:r>
      <w:r>
        <w:rPr/>
        <w:t>劘彗墡䅲甴佃쉞⩌扲쉞搬救婨㬺㫂颮た㌦</w:t>
      </w:r>
      <w:r>
        <w:rPr/>
        <w:t>ꕏ</w:t>
      </w:r>
      <w:r>
        <w:rPr/>
        <w:t>扂ꎩ칠頪勂䎘㥴䝌祋憘䱊喣뼱搸</w:t>
      </w:r>
      <w:r>
        <w:rPr/>
        <w:t>ꗂ</w:t>
      </w:r>
      <w:r>
        <w:rPr/>
        <w:t>습䥺婘싂♖쉋㷂⻂棂</w:t>
      </w:r>
      <w:r>
        <w:rPr/>
        <w:t>ⱖ</w:t>
      </w:r>
      <w:r>
        <w:rPr/>
        <w:t>歷揂手䑃㎩䤱ㆵ睊ㅚ噄숣愽☱垬䦵歔♮癈</w:t>
      </w:r>
      <w:r>
        <w:rPr/>
        <w:t>ⱐ</w:t>
      </w:r>
      <w:r>
        <w:rPr/>
        <w:t>㍦伪싃禮뭾</w:t>
      </w:r>
      <w:r>
        <w:rPr/>
        <w:t>ꗂ⥦</w:t>
      </w:r>
      <w:r>
        <w:rPr/>
        <w:t>ꥱぺ䕸秂么䌬啟䋂奒慡懍⭅걪㗂售吸ꎘ楺㣎偫䉪쉕匣⨳䌰䵮抱坸颮䀵眵煳⥳憩숪唪卸収㞩곂䴥顖㩇䌪숺㙉䥠畞㴬쉐䩠</w:t>
      </w:r>
      <w:r>
        <w:rPr/>
        <w:t>ꥀ</w:t>
      </w:r>
      <w:r>
        <w:rPr/>
        <w:t>䵄뭷⪥䬰杫澡摱䑓徘䑥辬䁤卟仂朦扆穲긵䗃⍎</w:t>
      </w:r>
      <w:r>
        <w:rPr/>
        <w:t>ꥅ</w:t>
      </w:r>
      <w:r>
        <w:rPr/>
        <w:t>浹㖵쉳攳煞䭅壃啉䰰啊怵塪旂㡕顏</w:t>
      </w:r>
      <w:r>
        <w:rPr/>
        <w:t>⡸</w:t>
      </w:r>
      <w:r>
        <w:rPr/>
        <w:t>瑶㕦뽧爩杁⌹싂䪩慑쉧癞姂⺬䝬⫂⹂썣敖徱䇂珂搵⹔昭뼪</w:t>
      </w:r>
      <w:r>
        <w:rPr/>
        <w:t>ꤥ</w:t>
      </w:r>
      <w:r>
        <w:rPr/>
        <w:t>滂⑮슬믂瀭祾揂㴦䁤껂啘洳뮩숴繐痃穙坮吳朹뭤瞥쏎佮㠸㕟䇂</w:t>
      </w:r>
      <w:r>
        <w:rPr/>
        <w:t>ꕟ⫃</w:t>
      </w:r>
      <w:r>
        <w:rPr/>
        <w:t>敷⩒䬹瓂ꅰは弲쉎㉂쉶</w:t>
      </w:r>
      <w:r>
        <w:rPr/>
        <w:t>ⱉ</w:t>
      </w:r>
      <w:r>
        <w:rPr/>
        <w:t>拂瀯恠싍</w:t>
      </w:r>
      <w:r>
        <w:rPr/>
        <w:t>⣂</w:t>
      </w:r>
      <w:r>
        <w:rPr/>
        <w:t>슡뇂㩎슱ꌵィ歈严슣顱垬</w:t>
      </w:r>
      <w:r>
        <w:rPr/>
        <w:t>ⲏ⪣ⲏ</w:t>
      </w:r>
      <w:r>
        <w:rPr/>
        <w:t>捱奪⭤牌䩋싂䥶勂獘旂䡏䧎涮帪䭔未僃ꏂ㟃乗뿃♦䑢題奱㍥偬彏潅摧</w:t>
      </w:r>
      <w:r>
        <w:rPr/>
        <w:t>ꔹ♱</w:t>
      </w:r>
      <w:r>
        <w:rPr/>
        <w:t>㑰偒㠰</w:t>
      </w:r>
      <w:r>
        <w:rPr/>
        <w:t>ⵚ</w:t>
      </w:r>
      <w:r>
        <w:rPr/>
        <w:t>娹湫㩎圽婘䡰쉦忂辻䱓싂쉏てꅨ㡹剡䗂㤽⨹穂枘쉤禵⬪涵⮡䐰뭳熿璿쵹</w:t>
      </w:r>
      <w:r>
        <w:rPr/>
        <w:t>Ⱬ</w:t>
      </w:r>
      <w:r>
        <w:rPr/>
        <w:t>忂㙲㉍</w:t>
      </w:r>
      <w:r>
        <w:rPr/>
        <w:t>⡓</w:t>
      </w:r>
      <w:r>
        <w:rPr/>
        <w:t>塮⩣乮啷繘⭦쉟숨礪獗漸䠶妮땬㐲怤䉤塀쵰楶쉳睚갣딱癋愹眦啋츺숸吪飂싂䅪䘶䖩睁㕲祸䝠쉣楘䕓䭹繾う揂⑾ꎱ溣顅깧䍡䩣牡⍇ꍴ㭪牡獀䜪纘䘺쉅弦캡䟎㤴䕦卖噀쉥影캱쵑䟂㜷쉁歺窱㩺땬⴪物䥉杩䴷뽍숊牋⌣☴兢</w:t>
      </w:r>
      <w:r>
        <w:rPr/>
        <w:t>ⵌ</w:t>
      </w:r>
      <w:r>
        <w:rPr/>
        <w:t>넳圵绂ꇂ쵧▿婱穨縯껂뼵捡均憮Ⓜ敪輦浖칊棂㵆숭嘲枩칈㥲숯坸䉃䐪㙏썠牀涏숶偲兠敬区ꌪ噶硦</w:t>
      </w:r>
      <w:r>
        <w:rPr/>
        <w:t>⣂</w:t>
      </w:r>
      <w:r>
        <w:rPr/>
        <w:t>敏쏎㤥勂䵳牒㢣⍗⒘㡷䩊扠徬쉄㵩䊵䛂겘碡滂썃䑅╈⨬洴㜸顕숹숫숫ㅱ竂䝟儱숸主땔堺㐮縪桠㌹瘦輣㙌쉷ㅨ犩竂顳㤽⩢䱎橠婵塟⭗恷췂㤤浂숷偓쵇䖻䎬婘煾䅫带恑妩浠쉋稹䡇颥䱣惃呦䝔䫍産</w:t>
      </w:r>
      <w:r>
        <w:rPr/>
        <w:t>⡂⩴</w:t>
      </w:r>
      <w:r>
        <w:rPr/>
        <w:t>걗痂焯쉌頽縶楀㩁쉣⍠松묥⵷䩮⥟年迂䤸䉶</w:t>
      </w:r>
      <w:r>
        <w:rPr/>
        <w:t>꧂</w:t>
      </w:r>
      <w:r>
        <w:rPr/>
        <w:t>䆏䅺⥐礹▿㐤㢏䅂㟂決ぷ扳걍颬쉷敵顐뽫䨥溏쉕</w:t>
      </w:r>
      <w:r>
        <w:rPr/>
        <w:t>ꔫ</w:t>
      </w:r>
      <w:r>
        <w:rPr/>
        <w:t>쉹⽳㭏璻ㅴ汔뼶嗃䵕쵕㈪木㣂噳畮䌹擂が佮⬽싃㝮㪿剉祵䜽は걁숪뗂뇍뿂䃎넲㎱桳㙖博呃嫂䙆漤⹉쉉쏂⴫㉱喘硷숽惂뽠刨</w:t>
      </w:r>
      <w:r>
        <w:rPr/>
        <w:t>ⵏ</w:t>
      </w:r>
      <w:r>
        <w:rPr/>
        <w:t>䨱⥄</w:t>
      </w:r>
      <w:r>
        <w:rPr/>
        <w:t>ꦥ</w:t>
      </w:r>
      <w:r>
        <w:rPr/>
        <w:t>此䧂⯂㊮佔丯⽨쉅㧂슣싂熡</w:t>
      </w:r>
      <w:r>
        <w:rPr/>
        <w:t>⣂</w:t>
      </w:r>
      <w:r>
        <w:rPr/>
        <w:t>顖䉡㍗䵪顑⥹佁淂쎏㕯っ汄䷂⭊敕怷⥓ꍷ癪楬ꍮ墮剗䉾㘹偩⍫㐨╨땒싂</w:t>
      </w:r>
      <w:r>
        <w:rPr/>
        <w:t>ⴵ</w:t>
      </w:r>
      <w:r>
        <w:rPr/>
        <w:t>쎣⥱毎䘤怪楡⩺獌쉌東䌪愨㍚⺡㒩⪡敵쉹녡</w:t>
      </w:r>
      <w:r>
        <w:rPr/>
        <w:t>ꥅ</w:t>
      </w:r>
      <w:r>
        <w:rPr/>
        <w:t>䄲뇂쉺⑨쉇슻卬佇숪쉨䱍䫍䡌䝭쉭暩瘴</w:t>
      </w:r>
      <w:r>
        <w:rPr/>
        <w:t>ꥈ</w:t>
      </w:r>
      <w:r>
        <w:rPr/>
        <w:t>㉋捘쉖禡⮩쉱敄䦩⩱㥑걂</w:t>
      </w:r>
      <w:r>
        <w:rPr/>
        <w:t>ⵧ</w:t>
      </w:r>
      <w:r>
        <w:rPr/>
        <w:t>婙坣偣摚ざ땕䢻㎡䧃숪䱮㑺㗂妘㮻⎩ㅨ싎</w:t>
      </w:r>
      <w:r>
        <w:rPr/>
        <w:t>ꥄ</w:t>
      </w:r>
      <w:r>
        <w:rPr/>
        <w:t>濂烂쉴楩㙉䲡㍠㶣䵾个湇䖩弣猷娺숴䌵穨ꌪ쉬滂剡䵥榬滂칬ꥵ䖿㕹㌦佋</w:t>
      </w:r>
      <w:r>
        <w:rPr/>
        <w:t>⢩</w:t>
      </w:r>
      <w:r>
        <w:rPr/>
        <w:t>玱⭢猫</w:t>
      </w:r>
      <w:r>
        <w:rPr/>
        <w:t>ⵂⒿ</w:t>
      </w:r>
      <w:r>
        <w:rPr/>
        <w:t>焳啑䰥䁋䠦⹏怱♴쉮祲飂㝆ꍢꍎ欤槂㤤颣ꏂ迂䡸振</w:t>
      </w:r>
      <w:r>
        <w:rPr/>
        <w:t>ꤰ</w:t>
      </w:r>
      <w:r>
        <w:rPr/>
        <w:t>쵧⑤凂欮딦쉇琻뭑塀琩⸶夷⥑뭚㑗殩勂긫슩⯂㜨啺쉱塐攫䝾㌥</w:t>
      </w:r>
      <w:r>
        <w:rPr/>
        <w:t>⡦</w:t>
      </w:r>
      <w:r>
        <w:rPr/>
        <w:t>圪깗쉞숷숮橰뿂剕勂</w:t>
      </w:r>
      <w:r>
        <w:rPr/>
        <w:t>꤫</w:t>
      </w:r>
      <w:r>
        <w:rPr/>
        <w:t>䅞䤮㴰坙䤲칅氥恖⽆歓⹍歍㜫杔偄뽋彗</w:t>
      </w:r>
      <w:r>
        <w:rPr/>
        <w:t>⡪</w:t>
      </w:r>
      <w:r>
        <w:rPr/>
        <w:t>稭摘䵦係㔩䒬㜽奰</w:t>
      </w:r>
      <w:r>
        <w:rPr/>
        <w:t>ⷃ</w:t>
      </w:r>
      <w:r>
        <w:rPr/>
        <w:t>㥾呫뽆窵睇眬急쉺倩㡺⪩䜮䐯皥参坔澬⤣丹쉩╒䐥◂㜭摓䜥⥉⥳䍷潬㚬坱䟂⍩栦䱭㥶李</w:t>
      </w:r>
      <w:r>
        <w:rPr/>
        <w:t>ⵁ</w:t>
      </w:r>
      <w:r>
        <w:rPr/>
        <w:t>숳㤊吥奈⧂勍䲡쉞ㅦ灎녂坃䵢뽟쉃種祐⭃㭓輱ㅐヂ刮쉑</w:t>
      </w:r>
      <w:r>
        <w:rPr/>
        <w:t>Ⱟ</w:t>
      </w:r>
      <w:r>
        <w:rPr/>
        <w:t>獅䩸灚形灡</w:t>
      </w:r>
      <w:r>
        <w:rPr/>
        <w:t>ⶵ</w:t>
      </w:r>
      <w:r>
        <w:rPr/>
        <w:t>烂䞵剃⑵</w:t>
      </w:r>
      <w:r>
        <w:rPr/>
        <w:t>ꤴ</w:t>
      </w:r>
      <w:r>
        <w:rPr/>
        <w:t>䬽瑠⥂층唲</w:t>
      </w:r>
      <w:r>
        <w:rPr/>
        <w:t>꤫</w:t>
      </w:r>
      <w:r>
        <w:rPr/>
        <w:t>兡斩渥䮣䭾䎩㬹怺熩ꥰ뭐轭㍷砰刣췂硤☷쵐內䇂뭫싂晎㜭澿츣潕找か␦⽠願</w:t>
      </w:r>
      <w:r>
        <w:rPr/>
        <w:t>⡑</w:t>
      </w:r>
      <w:r>
        <w:rPr/>
        <w:t>䍳洹깤椤侩쉸넸坯⹅灀쉤㧍쵡止䰹숬猫猰䵲컂긫쵑㑬磂堷⹗㕪쉏橍幫瘩砪癶Ⓝ潾徵頸沘숪땇ꆣ걤祰猤歙㉢칫由刮搶⪻⚩壂숯⪵</w:t>
      </w:r>
      <w:r>
        <w:rPr/>
        <w:t>Ⲙ</w:t>
      </w:r>
      <w:r>
        <w:rPr/>
        <w:t>칳䉨桑昻</w:t>
      </w:r>
      <w:r>
        <w:rPr/>
        <w:t>ꗂ</w:t>
      </w:r>
      <w:r>
        <w:rPr/>
        <w:t>녬쉋⩒쉊匱噇㌨ꍔ쵒䙟녱칩幌</w:t>
      </w:r>
      <w:r>
        <w:rPr/>
        <w:t>ⱆ</w:t>
      </w:r>
      <w:r>
        <w:rPr/>
        <w:t>瘷摓⪡⑌⤽兣㗂朰녎兏噇</w:t>
      </w:r>
      <w:r>
        <w:rPr/>
        <w:t>Ⱟ</w:t>
      </w:r>
      <w:r>
        <w:rPr/>
        <w:t>䵘숦㌽氽䌽䡹繾䭥츸侩숫頥숳䯂彙搲癬쉱嘴氱걀橰䝨扑㚱䚩绎⽩硇圲奆曂焽㕟㟂歱쉃묦泂꥔䈵䢡坵珍</w:t>
      </w:r>
      <w:r>
        <w:rPr/>
        <w:t>⣂</w:t>
      </w:r>
      <w:r>
        <w:rPr/>
        <w:t>嘨⌽棂旃䡃</w:t>
      </w:r>
      <w:r>
        <w:rPr/>
        <w:t>ⰴ</w:t>
      </w:r>
      <w:r>
        <w:rPr/>
        <w:t>컂瑍煂㞻㬽坒⑏쉌埂㝆뮻뽬冣攦뿂쉾稪⿂⻍嗂䩸祆넩啇㠫춏繀渳瑨䍕</w:t>
      </w:r>
      <w:r>
        <w:rPr/>
        <w:t>Ⳃ</w:t>
      </w:r>
      <w:r>
        <w:rPr/>
        <w:t>䭏컂倱杓쉸恘䠲瑚㶡椬☯갣㉞㟂睧때欣䕢쵆</w:t>
      </w:r>
      <w:r>
        <w:rPr/>
        <w:t>ⴥ</w:t>
      </w:r>
      <w:r>
        <w:rPr/>
        <w:t>払믂습ꄸ恘싂</w:t>
      </w:r>
      <w:r>
        <w:rPr/>
        <w:t>ⱄ⦘</w:t>
      </w:r>
      <w:r>
        <w:rPr/>
        <w:t>떩厘⸨㪣ㅖ䢣頪䇂獂㡱浂捱ꆥ㑔焮⏂湩䱇手搳嘶兾琥呟䥡徬쉓⩙⑌劣共䯂睃徻憏漬䚩呧㑖匳伦慹呲湵㓂</w:t>
      </w:r>
      <w:r>
        <w:rPr/>
        <w:t>ꗂ</w:t>
      </w:r>
      <w:r>
        <w:rPr/>
        <w:t>䤹繀顳氳䯂礶弽卙琮捏숩㪡쉡牁㍷㘳颩</w:t>
      </w:r>
      <w:r>
        <w:rPr/>
        <w:t>꧂⥁</w:t>
      </w:r>
      <w:r>
        <w:rPr/>
        <w:t>縣珂瑧䁔呥䘵嚱橲䕈㡍걘㛎线漣썙䨳쉚㈭䵈⽹㒵䵞㷂〦啨╾壂朴㛂帽癱形犡싃⪣⸥쉪橕㐬숩慤䫂㝰⩲攱椰㈴쉴彪癌쉴췍껂숰㠣䅢䜨ꍑ捱甮畐堤ꥹ쉷⨴⑙僂䳍</w:t>
      </w:r>
      <w:r>
        <w:rPr/>
        <w:t>ꕚ</w:t>
      </w:r>
      <w:r>
        <w:rPr/>
        <w:t>迂䞵걺숮慹긣䑀挥䉈⽉圬Ⓜ攰㓂䩢㬱쉇⪮顷╥⨣枣坎쌦僂싂䚘♔숦㬰扙幆幠䙖㩃뽠挪ㅪꍄ癅执䅑偅婎㟂偬ꇃ⩍义㴷䢣垩숫㞡迂䀪呞乣㭳救쉦昹슏䵶噄恠璏啖캡</w:t>
      </w:r>
      <w:r>
        <w:rPr/>
        <w:t>ⵯ</w:t>
      </w:r>
      <w:r>
        <w:rPr/>
        <w:t>坴㕺㌶剾焱婁䵖䩚䱷쏃♍嘺浨䠱숯砳㤰攭夨ㅉ猲䎿汪䊩晕슏꥔⛂ㅟ놩牚䭾痂助䤪燂琊썣ꄰ摓暘繡塪燂칮䍵灵뾩毂慏췂숮浨㮩쉟슘䐩彋㕣㈥顾瑃䡤䉦쉊</w:t>
      </w:r>
      <w:r>
        <w:rPr/>
        <w:t>ꥈ</w:t>
      </w:r>
      <w:r>
        <w:rPr/>
        <w:t>䜦쉯⦡瑏ꆣ䶩</w:t>
      </w:r>
      <w:r>
        <w:rPr/>
        <w:t>ꕫ♧</w:t>
      </w:r>
      <w:r>
        <w:rPr/>
        <w:t>쎬忂恾⮩뾏숣䑵䭌⒣ꅫ☸䝠厬䭢䭠⧂䑔汲녨琪掻썭⨵杓䣂䰰䙖⹀喩䬲걫碩斿㞮穠塭㟂쉮婶砳ㅉ朥飂⴦ꥭ땰唸慑䔵㕒⩪숽깑汮</w:t>
      </w:r>
      <w:r>
        <w:rPr/>
        <w:t>ꖥ</w:t>
      </w:r>
      <w:r>
        <w:rPr/>
        <w:t>녚⮮櫂慎⩖꥙䬴⍅咥</w:t>
      </w:r>
      <w:r>
        <w:rPr/>
        <w:t>ⱒ</w:t>
      </w:r>
      <w:r>
        <w:rPr/>
        <w:t>妩洯㣂昪乊䔩啅</w:t>
      </w:r>
      <w:r>
        <w:rPr/>
        <w:t>ꤪ</w:t>
      </w:r>
      <w:r>
        <w:rPr/>
        <w:t>쉋긹啑欲撿檩硱⑪쉶㥢뼲殡숺獢丸塥뼵げꍷꥸ쉐䐺⩄獥嗂婂㝏凃⽮</w:t>
      </w:r>
      <w:r>
        <w:rPr/>
        <w:t>ꕫ</w:t>
      </w:r>
      <w:r>
        <w:rPr/>
        <w:t>塸偉䴥捚畓㓂☱䐤</w:t>
      </w:r>
      <w:r>
        <w:rPr/>
        <w:t>⡤</w:t>
      </w:r>
      <w:r>
        <w:rPr/>
        <w:t>顂</w:t>
      </w:r>
      <w:r>
        <w:rPr/>
        <w:t>ꤪꕶ</w:t>
      </w:r>
      <w:r>
        <w:rPr/>
        <w:t>欱䨹慥揂녪痂숰</w:t>
      </w:r>
      <w:r>
        <w:rPr/>
        <w:t>ⰱ⭴</w:t>
      </w:r>
      <w:r>
        <w:rPr/>
        <w:t>쉭顉穟帯㝔㌶癳ꍮ슡幔睡㕷쉺䵇㭢獰乁汹呙䙳䑑䭫㕡층㍏썬珂놩畬櫂䶏ꥴ在偀繥㩋ㅍ掮☨숵确䰰癯奸異⑁갮썍쵹幍⪱撬瑉</w:t>
      </w:r>
      <w:r>
        <w:rPr/>
        <w:t>ꕟ</w:t>
      </w:r>
      <w:r>
        <w:rPr/>
        <w:t>医匲⥈䗃ꌥ氪㥯即䑊塺乺㈶㙈塵㌳塤浹漸땞琬祥䕰␭䢩숶쉹慟</w:t>
      </w:r>
      <w:r>
        <w:rPr/>
        <w:t>ꥐ</w:t>
      </w:r>
      <w:r>
        <w:rPr/>
        <w:t>湥⒵쉵뭴橨挰䵎</w:t>
      </w:r>
      <w:r>
        <w:rPr/>
        <w:t>꧂</w:t>
      </w:r>
      <w:r>
        <w:rPr/>
        <w:t>吳塔䨲놡橀ㅡ娳撡澥穈꥾⧂煆숮⪣㐪㭘㷂癈䭠䐰睲⨽噧歆児䩤②爵榵⸴충湠瑃㕏柂놬㡖晢縴싍攲</w:t>
      </w:r>
      <w:r>
        <w:rPr/>
        <w:t>ⱨ</w:t>
      </w:r>
      <w:r>
        <w:rPr/>
        <w:t>っ到⒩䔸㥌噶廂㵭夨㦵慸㵅ꅬ싂쉨溡䋂썄䄦⤩涵瞬뽄灭㑮썰</w:t>
      </w:r>
      <w:r>
        <w:rPr/>
        <w:t>ꖿ</w:t>
      </w:r>
      <w:r>
        <w:rPr/>
        <w:t>㨦쌪徏싂㕤䈸塒촩쌮㥅숲숸摢桨攺슬晒湗㏂決恶쵞潣瑐溻⹄ꍤ⒩䥌㠭前칒疬飂墥⩴♱⩰杹湩⪩⍳쉤兢穊슬轪⭕牞弪쉤䰳♴㩞䑑쉌ㅰ⩊쎏⺥顣伩堯づ묨㵙浾渪䌳ㄬ䴥睥</w:t>
      </w:r>
      <w:r>
        <w:rPr/>
        <w:t>ⱪ</w:t>
      </w:r>
      <w:r>
        <w:rPr/>
        <w:t>扉䡲䀮䒡⭢婢쉑싂㞣煖숦㑫敾싂轉㙫商琯⭫썹淂㏂⩦慌㥂㵐㇂땚倴숭♬걭䉑呖숥礵䠷⽏뽶쉆湒潲⨨㉊晏皩싂䋂㵁㭌穕䃂搲唥␪儯싂偓䀸瑃㙋⏎⨮乓摩䀪塄</w:t>
      </w:r>
      <w:r>
        <w:rPr/>
        <w:t>ꤰ</w:t>
      </w:r>
      <w:r>
        <w:rPr/>
        <w:t>涡堮뽋䱩䎻漥떵幥㕬吥焦</w:t>
      </w:r>
      <w:r>
        <w:rPr/>
        <w:t>ꥍ</w:t>
      </w:r>
      <w:r>
        <w:rPr/>
        <w:t>쉤뭁䈩㭓橳땐殻礸兒⌹숸じ㕱晓嘳♏轑䵴块套걮乃⬬</w:t>
      </w:r>
      <w:r>
        <w:rPr/>
        <w:t>ⵡ</w:t>
      </w:r>
      <w:r>
        <w:rPr/>
        <w:t>촵榣斩</w:t>
      </w:r>
      <w:r>
        <w:rPr/>
        <w:t>Ⳃ⏍</w:t>
      </w:r>
      <w:r>
        <w:rPr/>
        <w:t>ꕫ</w:t>
      </w:r>
      <w:r>
        <w:rPr/>
        <w:t>景╨䞮숷</w:t>
      </w:r>
      <w:r>
        <w:rPr/>
        <w:t>ⷂ</w:t>
      </w:r>
      <w:r>
        <w:rPr/>
        <w:t>쌵娣⌊䱥泃ꥵ彾싂㮵㩹㡢</w:t>
      </w:r>
      <w:r>
        <w:rPr/>
        <w:t>⣂</w:t>
      </w:r>
      <w:r>
        <w:rPr/>
        <w:t>㡇亩栮놏坴ꌤ⩆꺣㉰殻䎩⫂砣⑄싂쌯愥</w:t>
      </w:r>
      <w:r>
        <w:rPr/>
        <w:t>⢏</w:t>
      </w:r>
      <w:r>
        <w:rPr/>
        <w:t>슿</w:t>
      </w:r>
      <w:r>
        <w:rPr/>
        <w:t>ⷂ</w:t>
      </w:r>
      <w:r>
        <w:rPr/>
        <w:t>㇂捅榵뼦쉡◂橄稻㋂쵔䉈㓍䁙癄녩칷繩䶩䍌ꍨ숦</w:t>
      </w:r>
      <w:r>
        <w:rPr/>
        <w:t>⡇</w:t>
      </w:r>
      <w:r>
        <w:rPr/>
        <w:t>轷숶㠪儤숭杹뭸쉰</w:t>
      </w:r>
      <w:r>
        <w:rPr/>
        <w:t>⡫</w:t>
      </w:r>
      <w:r>
        <w:rPr/>
        <w:t>䉞挪㤣⽂⍒獄慵䅌뼶㷂乮⥟䡉쉢硑牏⭌呬殻㣂嗍呈걤숥㘮桥⩯쉉桘숴쉳숶㝄㩆〭㕇䑭췍婊彫㧂⨰쉊☮ㅶ位猵っ娨扵</w:t>
      </w:r>
      <w:r>
        <w:rPr/>
        <w:t>ⵈ</w:t>
      </w:r>
      <w:r>
        <w:rPr/>
        <w:t>才硍슮獣嘱㉂颮㩁橧놮祱噃</w:t>
      </w:r>
      <w:r>
        <w:rPr/>
        <w:t>꧂</w:t>
      </w:r>
      <w:r>
        <w:rPr/>
        <w:t>桠扈</w:t>
      </w:r>
      <w:r>
        <w:rPr/>
        <w:t>⡃</w:t>
      </w:r>
      <w:r>
        <w:rPr/>
        <w:t>瞵뽓뿂땙啡⽡⭢牮⹱뗎䡔⵭</w:t>
      </w:r>
      <w:r>
        <w:rPr/>
        <w:t>ⵆ</w:t>
      </w:r>
      <w:r>
        <w:rPr/>
        <w:t>⽟뭡塋啴兑檵倪⩬獡盂汦쉬걋噵ꅆ汊䩆卖普숲ꅞ쉰슣䙠䙂</w:t>
      </w:r>
      <w:r>
        <w:rPr/>
        <w:t>ⵍ⩒</w:t>
      </w:r>
      <w:r>
        <w:rPr/>
        <w:t>堳䥳쉰䷂䩈楉㭋</w:t>
      </w:r>
      <w:r>
        <w:rPr/>
        <w:t>ꥅ</w:t>
      </w:r>
      <w:r>
        <w:rPr/>
        <w:t>獌杵扖␤썮</w:t>
      </w:r>
      <w:r>
        <w:rPr/>
        <w:t>⠮</w:t>
      </w:r>
      <w:r>
        <w:rPr/>
        <w:t>싂쉡儭ꅪ♵딱暱浰ꇂ</w:t>
      </w:r>
      <w:r>
        <w:rPr/>
        <w:t>ⰳ</w:t>
      </w:r>
      <w:r>
        <w:rPr/>
        <w:t>䡰璡熥徱瑧侵⩙壂繲卋殘亱䎩椥瑠呤頩ㄺ⤺Ⓨ滂슩潠颣煆㕬忍免妻녗㍔</w:t>
      </w:r>
      <w:r>
        <w:rPr/>
        <w:t>Ⳏ⮩</w:t>
      </w:r>
      <w:r>
        <w:rPr/>
        <w:t>煌䵍埂ꏂ㜲熥䱒썗䈽倩彩칬縶땟꥕㧂均⽓喥湫</w:t>
      </w:r>
      <w:r>
        <w:rPr/>
        <w:t>ⴥ</w:t>
      </w:r>
      <w:r>
        <w:rPr/>
        <w:t>ⵢ</w:t>
      </w:r>
      <w:r>
        <w:rPr/>
        <w:t>췂坔告기䪮獚桩䦩뽨쉚憩쉸洬搲体㨹⥹䘥潪朳쉴</w:t>
      </w:r>
      <w:r>
        <w:rPr/>
        <w:t>ꔶ</w:t>
      </w:r>
      <w:r>
        <w:rPr/>
        <w:t>놵ꅗ睶ꍇ쉢䭸周쉈╒쉺㕈쉇㌣捵䕃䱕硨쉚걷곍䩐䍖偹幎䝇機걧䩀曂䅶칔딯╖澩擂㑔晩</w:t>
      </w:r>
      <w:r>
        <w:rPr/>
        <w:t>⡹</w:t>
      </w:r>
      <w:r>
        <w:rPr/>
        <w:t>輭揂夤䀻</w:t>
      </w:r>
      <w:r>
        <w:rPr/>
        <w:t>ⷂ</w:t>
      </w:r>
      <w:r>
        <w:rPr/>
        <w:t>橌㋂眹쉪⭆颣飂䁣繸</w:t>
      </w:r>
      <w:r>
        <w:rPr/>
        <w:t>⠦</w:t>
      </w:r>
      <w:r>
        <w:rPr/>
        <w:t>娯숽ㄺ噅儦䡐㞻䉍⤶쉍洯盂獍癩佋숴쵚슏輻㇂堨숵䒵쉗숰쎩牰窣杸悿慳칂疿╩堹桩倲뭉쉕㖵䥷䡠ꍣ用㝹⧍狂兇朶顟頵⪘晘⯂</w:t>
      </w:r>
      <w:r>
        <w:rPr/>
        <w:t>ⵞ</w:t>
      </w:r>
      <w:r>
        <w:rPr/>
        <w:t>쉬步䵉</w:t>
      </w:r>
      <w:r>
        <w:rPr/>
        <w:t>ꕒ⥫</w:t>
      </w:r>
      <w:r>
        <w:rPr/>
        <w:t>ꥢ㙐쉾䥡⍴秂슡坶</w:t>
      </w:r>
    </w:p>
    <w:p>
      <w:pPr>
        <w:pStyle w:val="PreformattedText"/>
        <w:bidi w:val="0"/>
        <w:spacing w:before="0" w:after="0"/>
        <w:jc w:val="left"/>
        <w:rPr/>
      </w:pPr>
      <w:r>
        <w:rPr/>
        <w:t>칮㫂䩏䕱癟扯牯㙧䖮썩硖当橌〲㙌彀⨵</w:t>
      </w:r>
      <w:r>
        <w:rPr/>
        <w:t>ꕤ</w:t>
      </w:r>
      <w:r>
        <w:rPr/>
        <w:t>懂癴柂⫂桭乘機磂</w:t>
      </w:r>
      <w:r>
        <w:rPr/>
        <w:t>ꕁ</w:t>
      </w:r>
      <w:r>
        <w:rPr/>
        <w:t>淂䵊㐨愸瘹瞏걡復輦쉷㐮습겮숹⯂쉂绎枡ど땷䴨땑믂憏桫主儬慞弤柂漯䕖㍥⩅䕆㝫歖</w:t>
      </w:r>
      <w:r>
        <w:rPr/>
        <w:t>ⱇ</w:t>
      </w:r>
      <w:r>
        <w:rPr/>
        <w:t>썊㎏▵卆愷飂슮⌹쉚䤪쉰ꄲ懂쉒뗂欱껂땈놵싂싍ꥮ㢱轵칸ぷ澱䅐㪻䥕敔쉬ꌬ戫䵺偣</w:t>
      </w:r>
      <w:r>
        <w:rPr/>
        <w:t>ꤸ</w:t>
      </w:r>
      <w:r>
        <w:rPr/>
        <w:t>䥒慒抡ꅱで塪싂杲싂咘⦿䰸煎싃⍖싂枡䱔丳竃唊땷썶⼰갭⽡攪媩⵩쉡䌥슩呮䩞杫숪걳</w:t>
      </w:r>
      <w:r>
        <w:rPr/>
        <w:t>ⵚꥈ</w:t>
      </w:r>
      <w:r>
        <w:rPr/>
        <w:t>痂䠦슿⿂ㅀ椶녆䡔丽뽁䉰儱效砬熻偔⩩䍣湖㗃䩲쉨埂놏⨽橤皏圦她♪㔯숮扰</w:t>
      </w:r>
      <w:r>
        <w:rPr/>
        <w:t>Ⲯ</w:t>
      </w:r>
      <w:r>
        <w:rPr/>
        <w:t>湌숱䑥䎮癁榏獵彲䲩煒䍵楍쉹슏咣啉㊬䡡塄䔷祄恣䉴恴礤䧃慡䧂扭汫쉒␭⑩䱁쉘숥⑓慺冮䁳䩭뽉䏂䝑⾮⩁뾏䎣扞딤딪冩歵煩具䢡浢㝍滂纻伹婳燂쉉㋃쉳쉓䎮轢䡰睳쉹卩㩘쉲礹䘰㇂䌺㩒兎坂䍉㭞숳䅷恖爦⯃䡸窩畓</w:t>
      </w:r>
      <w:r>
        <w:rPr/>
        <w:t>⣂</w:t>
      </w:r>
      <w:r>
        <w:rPr/>
        <w:t>숩쉬╺䛂扁ッ澱⛂湙䬱쌻潶딦矂剄숪爽㨬쉮⯂佗숺쉣⥒䁞䌫칕ヂ滂</w:t>
      </w:r>
      <w:r>
        <w:rPr/>
        <w:t>⣍</w:t>
      </w:r>
      <w:r>
        <w:rPr/>
        <w:t>䳂㭂墬并㣂汨⿂嫍䑳숬凂㟃</w:t>
      </w:r>
      <w:r>
        <w:rPr/>
        <w:t>⡟</w:t>
      </w:r>
      <w:r>
        <w:rPr/>
        <w:t>㵢⬵㌵슣昵䣂㩊皿䮵ꏂ</w:t>
      </w:r>
      <w:r>
        <w:rPr/>
        <w:t>ꤲ</w:t>
      </w:r>
      <w:r>
        <w:rPr/>
        <w:t>汎纻汷曂㵵杢</w:t>
      </w:r>
      <w:r>
        <w:rPr/>
        <w:t>Ⳃ</w:t>
      </w:r>
      <w:r>
        <w:rPr/>
        <w:t>灇丩碻䅸內㉪㩈䘽爫幹ꥵꄮꍷ</w:t>
      </w:r>
      <w:r>
        <w:rPr/>
        <w:t>ꦮ</w:t>
      </w:r>
      <w:r>
        <w:rPr/>
        <w:t>兵</w:t>
      </w:r>
      <w:r>
        <w:rPr/>
        <w:t>⠦</w:t>
      </w:r>
      <w:r>
        <w:rPr/>
        <w:t>싂뽵毂䌦⩐☲剘쉊⛂偄⦻繺쉄㕇氬쉶轧䩧浟숳㩳懂╕㘱䈻伫搰䭑熩쉥갣歙䱆参╇㙫噬㑸Ⓜ戭䘪슏轎执癐洯稻䯂冬獔恹庩稴칖畞䩣溏</w:t>
      </w:r>
      <w:r>
        <w:rPr/>
        <w:t>⡲</w:t>
      </w:r>
      <w:r>
        <w:rPr/>
        <w:t>栱␽ꍔ柂숺䢥䓃㕚⑥⹅䡌暩䡒칇</w:t>
      </w:r>
      <w:r>
        <w:rPr/>
        <w:t>⡱</w:t>
      </w:r>
      <w:r>
        <w:rPr/>
        <w:t>夺숣⫂氰㥊뽓숷扏쉆㡴䜪⹙깩㵟浦潐侏</w:t>
      </w:r>
      <w:r>
        <w:rPr/>
        <w:t>ⶥ</w:t>
      </w:r>
      <w:r>
        <w:rPr/>
        <w:t>犥숭䖡歾浞㑠婈ぺ놮⩑⿍싍憩㕀䰻忂䛂뭀⭂쉥㵘攱橞䨵갱渨灆浦托䑄敋䕒凂숴畚奺䲩쉭穏䡠쉞戮ㅯ嗂</w:t>
      </w:r>
      <w:r>
        <w:rPr/>
        <w:t>⠺</w:t>
      </w:r>
      <w:r>
        <w:rPr/>
        <w:t>뿃瘦컂䠦䜤枥숪捠係擂䃂숩坫㴰縮桉깶䩋煋ぇ扙㐲楙땍瑢帰濂칑㕕噒䍉姂싂ꥯ㮘恥繁框轔璮䅓塚捖獀숪捰匽物乣㑯䂩灂␣允䥑숻숽</w:t>
      </w:r>
      <w:r>
        <w:rPr/>
        <w:t>ꔣ</w:t>
      </w:r>
      <w:r>
        <w:rPr/>
        <w:t>⠳</w:t>
      </w:r>
      <w:r>
        <w:rPr/>
        <w:t>ꇂ揎싃촹⸱</w:t>
      </w:r>
      <w:r>
        <w:rPr/>
        <w:t>ꕸ</w:t>
      </w:r>
      <w:r>
        <w:rPr/>
        <w:t>槂啷圦棂</w:t>
      </w:r>
      <w:r>
        <w:rPr/>
        <w:t>ꔪ</w:t>
      </w:r>
      <w:r>
        <w:rPr/>
        <w:t>幯摡쎘彫䉚睊㬰쌷䱁䙙걭〈慡城䨰⍗繬睹湕␮䘵産㵟깁䵇㜴</w:t>
      </w:r>
      <w:r>
        <w:rPr/>
        <w:t>ꕤ</w:t>
      </w:r>
      <w:r>
        <w:rPr/>
        <w:t>轅䝳䄬具쵞帥쵃䧂쌳き䑧剡䍣燂䒿쉳っ凎灩爯畒瀩炱焪숤뭯㧍楈㈽㉷勂吰⩇樥㗂㓎ㅟ樹㑏皿㝍⥄咩武㵶䱰쉉桙⩦爫慩穥쉭穅匦恉䐊稩</w:t>
      </w:r>
      <w:r>
        <w:rPr/>
        <w:t>ⱇ</w:t>
      </w:r>
      <w:r>
        <w:rPr/>
        <w:t>煾䩌恌썦桨䠷匽幮뭱廂浑䑢⭘㈺쉃슥</w:t>
      </w:r>
      <w:r>
        <w:rPr/>
        <w:t>ꦘ⨱</w:t>
      </w:r>
      <w:r>
        <w:rPr/>
        <w:t>Ⱚ</w:t>
      </w:r>
      <w:r>
        <w:rPr/>
        <w:t>䩅㪩畷⥮싂䅩</w:t>
      </w:r>
      <w:r>
        <w:rPr/>
        <w:t>ⱷ</w:t>
      </w:r>
      <w:r>
        <w:rPr/>
        <w:t>䁘⬦䝀并䱫悡咿</w:t>
      </w:r>
      <w:r>
        <w:rPr/>
        <w:t>ⱸ</w:t>
      </w:r>
      <w:r>
        <w:rPr/>
        <w:t>僂ㅰ</w:t>
      </w:r>
      <w:r>
        <w:rPr/>
        <w:t>ꥒ</w:t>
      </w:r>
      <w:r>
        <w:rPr/>
        <w:t>䃂汸昳䡲쉔쉐䉄楆⼻坍䐭쉢䦮奄朰</w:t>
      </w:r>
      <w:r>
        <w:rPr/>
        <w:t>ꕯ</w:t>
      </w:r>
      <w:r>
        <w:rPr/>
        <w:t>䕕乏湕㗂ㅵ싂癱쉋䱈쉇䙪</w:t>
      </w:r>
      <w:r>
        <w:rPr/>
        <w:t>ꖿ</w:t>
      </w:r>
      <w:r>
        <w:rPr/>
        <w:t>㢘</w:t>
      </w:r>
      <w:r>
        <w:rPr/>
        <w:t>Ⱚ</w:t>
      </w:r>
      <w:r>
        <w:rPr/>
        <w:t>癊쉤䦥汃䥊婯迂䩢啬뽭㭞䝪⾣䥙畱穭㝄땪䀸ꄰ묰伩㶥圯犡佦㝙㉨ㅁ쌰据꥕㊡㪘畆励㬰〲䞵婁辻甦쉇䵩숳⭡ꌣ牏敟歕</w:t>
      </w:r>
      <w:r>
        <w:rPr/>
        <w:t>ꦬ⪩</w:t>
      </w:r>
      <w:r>
        <w:rPr/>
        <w:t>煈䘻顺䙶쉫光愤ꍺ⽄⭘㝒䌲뭇싂䈪松捐쉊䀯顶ꥫ㉦⩪拂ノꥩ䉩迍庩椨㓃숣焲⫂쉵ꌴ轤瀹優㎥싂犏</w:t>
      </w:r>
      <w:r>
        <w:rPr/>
        <w:t>⠶</w:t>
      </w:r>
      <w:r>
        <w:rPr/>
        <w:t>ㆡ</w:t>
      </w:r>
      <w:r>
        <w:rPr/>
        <w:t>ꔯ</w:t>
      </w:r>
      <w:r>
        <w:rPr/>
        <w:t>ꌹ놣슘䃂湳玩⧂녃佭㨱䮵</w:t>
      </w:r>
      <w:r>
        <w:rPr/>
        <w:t>ⱦ</w:t>
      </w:r>
      <w:r>
        <w:rPr/>
        <w:t>喻慠橹㨤恟怹쉀轶堩瑓⥬灭䯂쉬⻃㥴䧂♪掮㶱</w:t>
      </w:r>
      <w:r>
        <w:rPr/>
        <w:t>ꥄ</w:t>
      </w:r>
      <w:r>
        <w:rPr/>
        <w:t>夶땆䍯婀戮繾㣂怪喏矂꥞ꏂ쉔㘫습츦⽕녍쉄쉷㥥숮卦廂䵯橫뽄噫㵌䍮轢䆩</w:t>
      </w:r>
      <w:r>
        <w:rPr/>
        <w:t>ꦏ</w:t>
      </w:r>
      <w:r>
        <w:rPr/>
        <w:t>溵숪䉋泍兔ㄶ揂䨲⹍╬娵㑸灶堫⭋⽇䕦嫃⺬瓂䍅硞ꥸ䡞輷췂儳湶ꍩ쉁㴥㍵</w:t>
      </w:r>
      <w:r>
        <w:rPr/>
        <w:t>ⶵ</w:t>
      </w:r>
      <w:r>
        <w:rPr/>
        <w:t>䍲浡頸㦩䴷㈮쉸쉾と쵲嚩䅳牬汭歈婠⩅顏歟⤫⬪劵䞘楍䜤䵴☯癸硤䠱㙮</w:t>
      </w:r>
      <w:r>
        <w:rPr/>
        <w:t>ⱅ⫂</w:t>
      </w:r>
      <w:r>
        <w:rPr/>
        <w:t>쉖깨汇쉖塱牦㑏縶쉦뭀쉙⹰晘抣䩴歐栽块⬷㒘䕡硈䜱稫䇂☷䣂漴浚䔪湱☣⽲쉕묽南稪⍓桌⻂⦩櫂哂</w:t>
      </w:r>
      <w:r>
        <w:rPr/>
        <w:t>ⵚ</w:t>
      </w:r>
      <w:r>
        <w:rPr/>
        <w:t>䬵偾쉲䛍㙸쉆</w:t>
      </w:r>
      <w:r>
        <w:rPr/>
        <w:t>ⵄ</w:t>
      </w:r>
      <w:r>
        <w:rPr/>
        <w:t>時䡥浾璿䉘뗂㮮䕨榘硒츭</w:t>
      </w:r>
      <w:r>
        <w:rPr/>
        <w:t>ⲵ</w:t>
      </w:r>
      <w:r>
        <w:rPr/>
        <w:t>爦夭獎溱䅊婖僂㍂洰⺻求穫牚ꌰ漪䕹姂䌱쉆뇂䐲ꅷ咩</w:t>
      </w:r>
      <w:r>
        <w:rPr/>
        <w:t>ꥍ</w:t>
      </w:r>
      <w:r>
        <w:rPr/>
        <w:t>䈰垡䖏捄儴失橊㠮汭☥汤序쎣⭅牴䝚瀺汏毂뾱╾㊩</w:t>
      </w:r>
      <w:r>
        <w:rPr/>
        <w:t>ꥆ⩷</w:t>
      </w:r>
      <w:r>
        <w:rPr/>
        <w:t>숸乗幓䫂潹ヂ뭄瑤</w:t>
      </w:r>
      <w:r>
        <w:rPr/>
        <w:t>⡳</w:t>
      </w:r>
      <w:r>
        <w:rPr/>
        <w:t>獖彀济斩啒灱晄ふ頱楦眰䰥浤㥣䩆畨뮡슻淃쉯促淍塪坪ꍔ㖻汵婭♇晬믎参⩾奌䡘쌮䭧䶿偋</w:t>
      </w:r>
      <w:r>
        <w:rPr/>
        <w:t>ꤷ</w:t>
      </w:r>
      <w:r>
        <w:rPr/>
        <w:t>썄搥徣⥬딸浃琻ㅹ㍂䄩祐⍲捞䝡爨晁䡴昵牘㍉欶撣反灾畾걒渮摗塵숣䍓祚幌싂挳癦奌⪡쉨神恵圭㑩窩⥣䅄䡐䁮곂</w:t>
      </w:r>
      <w:r>
        <w:rPr/>
        <w:t>ꤱ</w:t>
      </w:r>
      <w:r>
        <w:rPr/>
        <w:t>䖩䀹瑤숊浊㝹㝵眴䱴䘳䯂쉟숪摪길㖿⑴껂空儫婾䭚깈煟쵑轵婅厵獪䑄♨歺呯砫쉭呋㕩潪⨴Ⓕ㚮䅚쉧䕳へ㔵坹愺⍹坂䔫쉳㑥捋剓㤶쉤숰㭩쉙뭨묱쏂禩喻儲游⩇繅戳䁋塬䩋칅쵲䵾뽔뇂숻嫂놏싍䏂숷喥㘪㝸䝥堹戰执啟㑪奫</w:t>
      </w:r>
      <w:r>
        <w:rPr/>
        <w:t>꧂</w:t>
      </w:r>
      <w:r>
        <w:rPr/>
        <w:t>㑚恟挨ꥸ揃批督䌦㠴</w:t>
      </w:r>
      <w:r>
        <w:rPr/>
        <w:t>ꦏ</w:t>
      </w:r>
      <w:r>
        <w:rPr/>
        <w:t>婨䙾䎵깺此</w:t>
      </w:r>
      <w:r>
        <w:rPr/>
        <w:t>ꦬ</w:t>
      </w:r>
      <w:r>
        <w:rPr/>
        <w:t>슮搯㜯兔뼴</w:t>
      </w:r>
      <w:r>
        <w:rPr/>
        <w:t>ⱴ</w:t>
      </w:r>
      <w:r>
        <w:rPr/>
        <w:t>츲卵獁䥑䦬煃匷䙢啨녶뭕㭉仂潥썞쉱轨묮뽇⭪䑥⿎嘭䑇</w:t>
      </w:r>
      <w:r>
        <w:rPr/>
        <w:t>꧂</w:t>
      </w:r>
      <w:r>
        <w:rPr/>
        <w:t>潇碏别⥧⥣쉔숶╇</w:t>
      </w:r>
      <w:r>
        <w:rPr/>
        <w:t>ⰻ</w:t>
      </w:r>
      <w:r>
        <w:rPr/>
        <w:t>ꄣ╾斻⨲敏ꅗ㐮ㄸ爦瞵싂焴㍠祴恠㖣갭漮뇂</w:t>
      </w:r>
      <w:r>
        <w:rPr/>
        <w:t>ꤣ</w:t>
      </w:r>
      <w:r>
        <w:rPr/>
        <w:t>獟⺬쉚䂩깩㞵⩐嗂넹ど</w:t>
      </w:r>
      <w:r>
        <w:rPr/>
        <w:t>ⵐ</w:t>
      </w:r>
      <w:r>
        <w:rPr/>
        <w:t>摲슮딳깨䭲潄⩟呭旂⭱갦㨻硵戰</w:t>
      </w:r>
      <w:r>
        <w:rPr/>
        <w:t>ꤨ</w:t>
      </w:r>
      <w:r>
        <w:rPr/>
        <w:t>厬儺擂䱲⼦㓍㘵녩쉱땂㶩㶱ꇂꅪ塯䞵⧍갯㔣顄䜫쉑놩썄汌挰䝙싂⩴쉕</w:t>
      </w:r>
      <w:r>
        <w:rPr/>
        <w:t>⠨</w:t>
      </w:r>
      <w:r>
        <w:rPr/>
        <w:t>攪⽾䴪䃂쉏ㅘ嫍穚㙓䈦㔺딶歅穭奄칬煯炩㩴昸䵆偭㕾杚位坥桉楲啌棂䃎㕖灤浓摬扄쉣砦䉇幘땸扙佌⴪㌰埂㏃겻乞㩗㕧唨㭚㙚숺怹炘䭂㴲吵뭪离䕎쎿博愱숩睇牬摟䤴䕅兵勃皬</w:t>
      </w:r>
      <w:r>
        <w:rPr/>
        <w:t>⣃</w:t>
      </w:r>
      <w:r>
        <w:rPr/>
        <w:t>湷뭠冡㥂楐ㅋ恭⨳⩡䰫뭔넦⥰扰䃂䬻</w:t>
      </w:r>
      <w:r>
        <w:rPr/>
        <w:t>⡈</w:t>
      </w:r>
      <w:r>
        <w:rPr/>
        <w:t>㥉⭶漪⑒⍫㥓奕숸瓂쉒穘椷此廂㷃녉㛂뽢묰땗桸䙍쉳垵┥</w:t>
      </w:r>
      <w:r>
        <w:rPr/>
        <w:t>ⱺ</w:t>
      </w:r>
      <w:r>
        <w:rPr/>
        <w:t>楠怹⻂卄ꍗ쉘轳쉔輱쉃圴㥰却⍾䂻뽚뿂璣숩兰䇂싂㨷禬乕姂깧땓쉃㛃⭣瓂䵅⭢㊮숺䋂숻核畷浸쉣⑋㔫䱒㌰䭴ぢ㈩扲㥚쉺</w:t>
      </w:r>
      <w:r>
        <w:rPr/>
        <w:t>⣂</w:t>
      </w:r>
      <w:r>
        <w:rPr/>
        <w:t>쉞䇂潹㫂頦ㆩ飂쉡辱㡢䵌쉑⭄獣ㅍ纵潵ꥮ䠴墿渦婢숴吳橖ꥪ㍄卟枩㜸㙃截敄晒숽㮡뼲⧂⵮輷娻컂捄㨥囃扚䜣䙌숣㐣ヂ撣挻⴪癪忂⺏何䱸甦坰䕴䭕爳</w:t>
      </w:r>
      <w:r>
        <w:rPr/>
        <w:t>꥟</w:t>
      </w:r>
      <w:r>
        <w:rPr/>
        <w:t>츯奘い⑭</w:t>
      </w:r>
      <w:r>
        <w:rPr/>
        <w:t>⡂</w:t>
      </w:r>
      <w:r>
        <w:rPr/>
        <w:t>䭩燂㍗⩥숰娳⦩⽪啒䫂쉤噓塩⯎彫⩅噟</w:t>
      </w:r>
      <w:r>
        <w:rPr/>
        <w:t>ꤻ</w:t>
      </w:r>
      <w:r>
        <w:rPr/>
        <w:t>歷╪啐ꅬ亥㓂⤻쉆睁쉒㖥</w:t>
      </w:r>
      <w:r>
        <w:rPr/>
        <w:t>ꔨ</w:t>
      </w:r>
      <w:r>
        <w:rPr/>
        <w:t>쉃쉭促땷슮䙵숹뇂츴偞㩔믂곎╊䅁딊╓땵嘹깶㗃偋株㵞㌨剒䵆数瀮컂㙩䚻婓椨춮ꎘ犻㕒抩値揂迂쌦珂㜦⯎奐獂㫂扞䵳㥄兕繌嫃兦ꌽ䀵숪䉖</w:t>
      </w:r>
      <w:r>
        <w:rPr/>
        <w:t>ⷂꦥ</w:t>
      </w:r>
      <w:r>
        <w:rPr/>
        <w:t>䱓䝡婷癞⑫넩䵐桍♑恣땈슩⺣怭뽮顊偡⩰瑹䤹灀⩔䫂愴⑄㈰䠮㵩䄲牓泂す㝷㕬숪┫⭫⾱뭀쉟䃂轅偊쵇瑉㐱ꏂⒻ礵捳樮땏</w:t>
      </w:r>
      <w:r>
        <w:rPr/>
        <w:t>ⱞ</w:t>
      </w:r>
      <w:r>
        <w:rPr/>
        <w:t>㢱㩇㈷숨숷ꅄ㙶乆㐪⛂挨㠽熡堷숦昣쏂夨坚撡澿佹䥃쉃顷硞⽃欤깧㛂堪啑♨칷場뼷쉪申䝀쉕彥噹</w:t>
      </w:r>
      <w:r>
        <w:rPr/>
        <w:t>⡩</w:t>
      </w:r>
      <w:r>
        <w:rPr/>
        <w:t>䩏⸰媩燂汓刮슮縬⍍숫轴㵖埂瘺칩㐻⦩걃䈹쉎숷䑞꤮ꅔ떬惂呂剒㉊䭁恧䀯颱䈣穥</w:t>
      </w:r>
      <w:r>
        <w:rPr/>
        <w:t>ⵊ</w:t>
      </w:r>
      <w:r>
        <w:rPr/>
        <w:t>晓塎싂灠㮱堬擂㙘抬汓繕擂䅫樬婖</w:t>
      </w:r>
      <w:r>
        <w:rPr/>
        <w:t>⡧</w:t>
      </w:r>
      <w:r>
        <w:rPr/>
        <w:t>繭䔲矂㧂漦楄湟盂⨱䠪歙頺穗摮兌슬㴪轳┴棂㘲奖颬깪싂땈㤱呰⸶摊숦殻彟썂쉤⿂兙㫂幹㕺쉇心侬䩨</w:t>
      </w:r>
      <w:r>
        <w:rPr/>
        <w:t>ⶵ</w:t>
      </w:r>
      <w:r>
        <w:rPr/>
        <w:t>戵</w:t>
      </w:r>
      <w:r>
        <w:rPr/>
        <w:t>ꗍ</w:t>
      </w:r>
      <w:r>
        <w:rPr/>
        <w:t>칒䙘氫楋冿⑉⨤䵋㴲乆〦稨䴭쉁楷橩슥禱坒彟侵摂飂쌤뇂汇㨴슬뽲址䑨怭杋䋂쉪녾숤硳繘⥮昽睗〪灮摂㭅뾮湹</w:t>
      </w:r>
      <w:r>
        <w:rPr/>
        <w:t>ꦱ</w:t>
      </w:r>
      <w:r>
        <w:rPr/>
        <w:t>毂朻</w:t>
      </w:r>
      <w:r>
        <w:rPr/>
        <w:t>ꕪ</w:t>
      </w:r>
      <w:r>
        <w:rPr/>
        <w:t>䡀䁫⩟䲥</w:t>
      </w:r>
      <w:r>
        <w:rPr/>
        <w:t>⠩</w:t>
      </w:r>
      <w:r>
        <w:rPr/>
        <w:t>嗂숯呑偓牘䝤㜣㍍䥌╔匣䷂䉟</w:t>
      </w:r>
      <w:r>
        <w:rPr/>
        <w:t>꧃⎣</w:t>
      </w:r>
      <w:r>
        <w:rPr/>
        <w:t>㤶⩐劵楲旂쌪塺捴㗂塟歎⍭檡싂䉰쉶氪䥀浧⭮沥쌵ッ松긯쉯梱㑢㞵朹櫍坂㔰涬琵㴸媩쉀瑾⼥晏䮿싂兏쉱歒ꇂ燂㝅怵獕儤</w:t>
      </w:r>
      <w:r>
        <w:rPr/>
        <w:t>ⵋ</w:t>
      </w:r>
      <w:r>
        <w:rPr/>
        <w:t>䡰㕣쉋愱ꥱ䀦毂ㅢ쉀䅌幰橖Ⓜ슏</w:t>
      </w:r>
      <w:r>
        <w:rPr/>
        <w:t>ⲩ</w:t>
      </w:r>
      <w:r>
        <w:rPr/>
        <w:t>ꥬ欺愸</w:t>
      </w:r>
      <w:r>
        <w:rPr/>
        <w:t>⡳</w:t>
      </w:r>
      <w:r>
        <w:rPr/>
        <w:t>⾬녣潓橦☲뭐个㭈儤攵</w:t>
      </w:r>
      <w:r>
        <w:rPr/>
        <w:t>⡍⣍</w:t>
      </w:r>
      <w:r>
        <w:rPr/>
        <w:t>ⷂ</w:t>
      </w:r>
      <w:r>
        <w:rPr/>
        <w:t>㩮兴䳂䐮쉀䅮䏃숭㴬䥡䪻濂┹潥䝯</w:t>
      </w:r>
      <w:r>
        <w:rPr/>
        <w:t>ꤷ</w:t>
      </w:r>
      <w:r>
        <w:rPr/>
        <w:t>敄〨쵱㷂光頳⽬欹쉬睄⽮쉢숥ꥱ숰ꅁ圳⑀ꅺ⽾㔣숤歍縶䉵㓂強塺㉚癟㩸</w:t>
      </w:r>
      <w:r>
        <w:rPr/>
        <w:t>⢣</w:t>
      </w:r>
      <w:r>
        <w:rPr/>
        <w:t>辏Ⓕ⏃伣平㣍啀䕊䨽</w:t>
      </w:r>
      <w:r>
        <w:rPr/>
        <w:t>ꕸ</w:t>
      </w:r>
      <w:r>
        <w:rPr/>
        <w:t>婋弶婖</w:t>
      </w:r>
      <w:r>
        <w:rPr/>
        <w:t>⠪</w:t>
      </w:r>
      <w:r>
        <w:rPr/>
        <w:t>숩姂䣎⩋</w:t>
      </w:r>
      <w:r>
        <w:rPr/>
        <w:t>ⰶ</w:t>
      </w:r>
      <w:r>
        <w:rPr/>
        <w:t>偑彾숪獵瀭⭪깭싂⪩㥸炘畤嘷뼤썋枮瓃柍땩纬媵䅅墵輲倻佢㡅廂㙇㐽☰☥갷睳湧숲欭⼹珂涮噪瑈⾿佢迍걷爊䠩炣灟卤쉄愹奲⭮뽫佹숶兖歂</w:t>
      </w:r>
      <w:r>
        <w:rPr/>
        <w:t>⣃</w:t>
      </w:r>
      <w:r>
        <w:rPr/>
        <w:t>넻煲㫂쉏株ꄯ㝗</w:t>
      </w:r>
      <w:r>
        <w:rPr/>
        <w:t>ⱸ</w:t>
      </w:r>
      <w:r>
        <w:rPr/>
        <w:t>㪘</w:t>
      </w:r>
      <w:r>
        <w:rPr/>
        <w:t>ꤷ</w:t>
      </w:r>
      <w:r>
        <w:rPr/>
        <w:t>갥⩂䏂</w:t>
      </w:r>
      <w:r>
        <w:rPr/>
        <w:t>ⵣ</w:t>
      </w:r>
      <w:r>
        <w:rPr/>
        <w:t>䤲슩⹧칗㭧쉬灆긥㝌呷⩹꺘冏佟</w:t>
      </w:r>
      <w:r>
        <w:rPr/>
        <w:t>ꕠ</w:t>
      </w:r>
      <w:r>
        <w:rPr/>
        <w:t>瘩揂垩쉫顁긫僎幫㦩烂勃嗂뭠条ㅫ⩕⑹㕱ꌪ䊮ㄵ噙顉竃噘㗂⹧輣⨰뭮</w:t>
      </w:r>
      <w:r>
        <w:rPr/>
        <w:t>ꥄ</w:t>
      </w:r>
      <w:r>
        <w:rPr/>
        <w:t>喩为㥒繖㍗묦㕧䆩畀믂䩲搴숥奚呓깰</w:t>
      </w:r>
      <w:r>
        <w:rPr/>
        <w:t>⣂</w:t>
      </w:r>
      <w:r>
        <w:rPr/>
        <w:t>쉠共⥙⽧䵒墻슮걠걍睆瘹䷍䫂㡖</w:t>
      </w:r>
      <w:r>
        <w:rPr/>
        <w:t>ꕳ⍦</w:t>
      </w:r>
      <w:r>
        <w:rPr/>
        <w:t>幘怩숫쵞㞬ꥮ穠挭䈬煖ꥤ欴擂쵒</w:t>
      </w:r>
      <w:r>
        <w:rPr/>
        <w:t>ꖘ</w:t>
      </w:r>
      <w:r>
        <w:rPr/>
        <w:t>椰濂辩ㅷ쉧ꅊ婚乞顲䕾厱쉇潱浊뼽氪恶煑䛂㥺猷䬸㌥䕃⩷춿⏃偵戫㕗旂䏂䰵㥠㨪癈䵀쉁㵚ꍣ剤㖻㑺倯扪⑫䯂䡀걭浢</w:t>
      </w:r>
      <w:r>
        <w:rPr/>
        <w:t>꧂</w:t>
      </w:r>
      <w:r>
        <w:rPr/>
        <w:t>瞩</w:t>
      </w:r>
      <w:r>
        <w:rPr/>
        <w:t>ꥐ</w:t>
      </w:r>
      <w:r>
        <w:rPr/>
        <w:t>䑢䩃恺硏념숮칙䰷塦儹䨪㦩潌⪵䓎橦䩃睘䌣캡썫⩊斏䙏䄦牯克堦㉣吲䝨</w:t>
      </w:r>
      <w:r>
        <w:rPr/>
        <w:t>ⲻ</w:t>
      </w:r>
      <w:r>
        <w:rPr/>
        <w:t>쉌</w:t>
      </w:r>
      <w:r>
        <w:rPr/>
        <w:t>ꥀ</w:t>
      </w:r>
      <w:r>
        <w:rPr/>
        <w:t>䅁秃瑹奏칣겏</w:t>
      </w:r>
      <w:r>
        <w:rPr/>
        <w:t>ⴹ</w:t>
      </w:r>
      <w:r>
        <w:rPr/>
        <w:t>䉢쉐然칃⍭뇂䅴敂嗂㔹燍</w:t>
      </w:r>
      <w:r>
        <w:rPr/>
        <w:t>ⴱ</w:t>
      </w:r>
      <w:r>
        <w:rPr/>
        <w:t>쉧⻂䁤湙栮呺单⩶浓䮩䈹⽊喥쉈촲呂숲䫍扡煥抩圽帲ꅞ䄬㑩썄꥚唳㛂숥ꥦ畍ꍋ㐤</w:t>
      </w:r>
      <w:r>
        <w:rPr/>
        <w:t>⡸</w:t>
      </w:r>
      <w:r>
        <w:rPr/>
        <w:t>幷쉵傘兆穗칂氣汨쌯</w:t>
      </w:r>
      <w:r>
        <w:rPr/>
        <w:t>ⰵ</w:t>
      </w:r>
      <w:r>
        <w:rPr/>
        <w:t>숻⥍睄ォ楕䝣㊘쉳䕙顸怭䟂椫쉧欹咥◂칤稶䦩搣쌨瀻⩒彀</w:t>
      </w:r>
      <w:r>
        <w:rPr/>
        <w:t>⠪</w:t>
      </w:r>
      <w:r>
        <w:rPr/>
        <w:t>慙奖쉯⬳␻⬵惂獪</w:t>
      </w:r>
      <w:r>
        <w:rPr/>
        <w:t>⢩</w:t>
      </w:r>
      <w:r>
        <w:rPr/>
        <w:t>ꥒ</w:t>
      </w:r>
      <w:r>
        <w:rPr/>
        <w:t>㝺哂쉁䭃塘싂쉉⭧欪碵</w:t>
      </w:r>
      <w:r>
        <w:rPr/>
        <w:t>ꕥꥄ</w:t>
      </w:r>
      <w:r>
        <w:rPr/>
        <w:t>⠵</w:t>
      </w:r>
      <w:r>
        <w:rPr/>
        <w:t>꧂</w:t>
      </w:r>
      <w:r>
        <w:rPr/>
        <w:t>瀤啤瀪</w:t>
      </w:r>
      <w:r>
        <w:rPr/>
        <w:t>ꤻ</w:t>
      </w:r>
      <w:r>
        <w:rPr/>
        <w:t>㙫䑊哂㑗橳</w:t>
      </w:r>
      <w:r>
        <w:rPr/>
        <w:t>ꕩ</w:t>
      </w:r>
      <w:r>
        <w:rPr/>
        <w:t>噌쉱佒⮿拂⹶쉑䢣䕮쉓歭焩僂ꍗ</w:t>
      </w:r>
      <w:r>
        <w:rPr/>
        <w:t>ⷍ</w:t>
      </w:r>
      <w:r>
        <w:rPr/>
        <w:t>㬭䲩ꥬ녧╋☽춬弶⧂♣毂根坐쎡㘲䴮矂楤ꍸ⭇扵㪡䡸偳꺩奤奔쉠쉮⹬燂治䭥玡䩀稪轮怪녯彗㌽䟂</w:t>
      </w:r>
      <w:r>
        <w:rPr/>
        <w:t>Ⳃ</w:t>
      </w:r>
      <w:r>
        <w:rPr/>
        <w:t>汷形䡴噦⽐卌⮘楆</w:t>
      </w:r>
      <w:r>
        <w:rPr/>
        <w:t>⢘</w:t>
      </w:r>
      <w:r>
        <w:rPr/>
        <w:t>壂泂慕焷桘쉤位䥕⑦啔卅摱幕玣猫ꄲ䕃慶㘺䨳挱睳乫</w:t>
      </w:r>
      <w:r>
        <w:rPr/>
        <w:t>ꖿ</w:t>
      </w:r>
      <w:r>
        <w:rPr/>
        <w:t>湊</w:t>
      </w:r>
      <w:r>
        <w:rPr/>
        <w:t>ⵋ</w:t>
      </w:r>
      <w:r>
        <w:rPr/>
        <w:t>渶参⨪汶壂亮ㅟ㙊救湞刹䍵癥</w:t>
      </w:r>
      <w:r>
        <w:rPr/>
        <w:t>ꕎ</w:t>
      </w:r>
      <w:r>
        <w:rPr/>
        <w:t>䝋焮䋂䳂坄╨㵒㵆佨</w:t>
      </w:r>
      <w:r>
        <w:rPr/>
        <w:t>ⴻ</w:t>
      </w:r>
      <w:r>
        <w:rPr/>
        <w:t>係摳묹</w:t>
      </w:r>
      <w:r>
        <w:rPr/>
        <w:t>ⴲ</w:t>
      </w:r>
      <w:r>
        <w:rPr/>
        <w:t>쉲쉥╘慑㵔灾歉깢걬暣㒩슡</w:t>
      </w:r>
      <w:r>
        <w:rPr/>
        <w:t>⣂</w:t>
      </w:r>
      <w:r>
        <w:rPr/>
        <w:t>捥瘹氱</w:t>
      </w:r>
      <w:r>
        <w:rPr/>
        <w:t>ⰳ</w:t>
      </w:r>
      <w:r>
        <w:rPr/>
        <w:t>狂呬䉧㘴㤦穋쉒獎䡉䟂杄⥹㑏㴸㡋椷晏쉃湇⺵숤㝪</w:t>
      </w:r>
      <w:r>
        <w:rPr/>
        <w:t>⢱</w:t>
      </w:r>
      <w:r>
        <w:rPr/>
        <w:t>䙶⍑䈳瓂䐵倱捣䩣</w:t>
      </w:r>
      <w:r>
        <w:rPr/>
        <w:t>ⱕ</w:t>
      </w:r>
      <w:r>
        <w:rPr/>
        <w:t>쉺긮灞䗂櫂슬싂攊䁙쉫䅔쉄恱⹓嚩ㅓ넱呁坾䛍㝃</w:t>
      </w:r>
      <w:r>
        <w:rPr/>
        <w:t>ⱊ</w:t>
      </w:r>
      <w:r>
        <w:rPr/>
        <w:t>兡⍁彸㴨〹埂╊獪輫䱤㐺쉯⤨㭶㧂畵⺬䉉ば싂栦祋ね勂쉠䓍쉧绂㩕櫂梿晃⩗櫂⿂넨盃</w:t>
      </w:r>
      <w:r>
        <w:rPr/>
        <w:t>ⲩ⑑</w:t>
      </w:r>
      <w:r>
        <w:rPr/>
        <w:t>숲㜩浆</w:t>
      </w:r>
      <w:r>
        <w:rPr/>
        <w:t>ꤪ</w:t>
      </w:r>
      <w:r>
        <w:rPr/>
        <w:t>㭶縫穯</w:t>
      </w:r>
      <w:r>
        <w:rPr/>
        <w:t>ꕋ</w:t>
      </w:r>
      <w:r>
        <w:rPr/>
        <w:t>㈨匨婹㬤㯂灣뇃⏂珂⛂</w:t>
      </w:r>
      <w:r>
        <w:rPr/>
        <w:t>꧍꧂</w:t>
      </w:r>
      <w:r>
        <w:rPr/>
        <w:t>㑓ㅴ碩㬻⨭䄪ꆿ攩扤숶㆏戮呤㴳䍘䭆拂硺</w:t>
      </w:r>
      <w:r>
        <w:rPr/>
        <w:t>Ⳃ⡖</w:t>
      </w:r>
      <w:r>
        <w:rPr/>
        <w:t>춏妏㞱壂硄祂婺</w:t>
      </w:r>
      <w:r>
        <w:rPr/>
        <w:t>ⲡ</w:t>
      </w:r>
      <w:r>
        <w:rPr/>
        <w:t>䪏㈷愽걢瑑頫싂쉑썡습䍹劏疥㝰슩썗洨捶⤭焻쉙塊帥摇㕵全风㡓╤⩇╈奘䐬䵁師㡏垵⧂ㅗ䥌畉习䚮碩䄭欲歫猶䌩⨱䣂江╧㇂種䌭䌪㙆쉅䖩츣㇂㑪獓⼵㑙䪻</w:t>
      </w:r>
      <w:r>
        <w:rPr/>
        <w:t>ⷂ␰</w:t>
      </w:r>
      <w:r>
        <w:rPr/>
        <w:t>び堣㬭䝣썍攴⭬硷汋ꥤ稴</w:t>
      </w:r>
      <w:r>
        <w:rPr/>
        <w:t>ꥅ</w:t>
      </w:r>
      <w:r>
        <w:rPr/>
        <w:t>繑㭞哂뼲癉灬佲⭲뽎䥯哂睄㈽但</w:t>
      </w:r>
      <w:r>
        <w:rPr/>
        <w:t>⠻</w:t>
      </w:r>
      <w:r>
        <w:rPr/>
        <w:t>歇瑬爳歎㚱桂슥쎩乀䡌皩䍂顒㈲弤쌩䔪䀣♤</w:t>
      </w:r>
      <w:r>
        <w:rPr/>
        <w:t>ꗂ</w:t>
      </w:r>
      <w:r>
        <w:rPr/>
        <w:t>쉯㙑斣桸◂⼻㛂</w:t>
      </w:r>
      <w:r>
        <w:rPr/>
        <w:t>ꕰ</w:t>
      </w:r>
      <w:r>
        <w:rPr/>
        <w:t>쉣摩祪䈲嫂攮䅞慢剴灲⩺쉊搶顯氮婩婇</w:t>
      </w:r>
      <w:r>
        <w:rPr/>
        <w:t>⡦</w:t>
      </w:r>
      <w:r>
        <w:rPr/>
        <w:t>畗곂䥍癈깓滂唹椣塤</w:t>
      </w:r>
      <w:r>
        <w:rPr/>
        <w:t>ꤪ</w:t>
      </w:r>
      <w:r>
        <w:rPr/>
        <w:t>輵欦栩</w:t>
      </w:r>
      <w:r>
        <w:rPr/>
        <w:t>ⵏ</w:t>
      </w:r>
      <w:r>
        <w:rPr/>
        <w:t>㮵ꏂ澩칐䰻乚걨슥쉤乓湘╫幬㚩쉫䳂悿䥡圪껂瘷灍䔪吭䭦頻炏榘ꅒ숥案摱녦瀪썰剢䱧浧剥숷㬭䬨㝦䙺楂坌ꥦ⮬꥘噌䀷긷숦庥倲䊏㶮㩭䉣겮䴶쉙颣敎瑆毂繾숱嘯捵轺㑙昪뽤嘬䮱</w:t>
      </w:r>
      <w:r>
        <w:rPr/>
        <w:t>꧂</w:t>
      </w:r>
      <w:r>
        <w:rPr/>
        <w:t>氺辏䢩猳湰㗃愰幦ꅧ㣂暡싂㏂㠪頴䓎敨㝊⸫䵕ꏂ噳䍊</w:t>
      </w:r>
      <w:r>
        <w:rPr/>
        <w:t>ⵅ</w:t>
      </w:r>
      <w:r>
        <w:rPr/>
        <w:t>辮煎橴䕪║楺쉫獭塚숰㥍㡎䈫</w:t>
      </w:r>
      <w:r>
        <w:rPr/>
        <w:t>ꥇ</w:t>
      </w:r>
      <w:r>
        <w:rPr/>
        <w:t>㌫琱町싃땫䘮ꥵ幔</w:t>
      </w:r>
      <w:r>
        <w:rPr/>
        <w:t>ꥍ</w:t>
      </w:r>
      <w:r>
        <w:rPr/>
        <w:t>쉩燃婠氪쉫䌳⪱弪▩焦㝚⤶礪㝤瘲쉔縱◃⹃뼨瀩噑䭕ⓍⒿ⫂睶牣쉗拍㩒彪乇ꏂ扃㣂䙹壃⭨坮堭䱊媵녡儤</w:t>
      </w:r>
      <w:r>
        <w:rPr/>
        <w:t>Ⱬ</w:t>
      </w:r>
      <w:r>
        <w:rPr/>
        <w:t>㕸并⨩␽싂䈯䡬瑓⨰慵祮昩恍쉏긹䨽춥쉄彈呙⸪縦갹㬯쉃時쉏㩈〣繁焩䱾繐⯂协恸䗂吴쵸⩄圣╅⼷쉥坪牚瀲燂╳朶繶㟍쉾䵁⵹睒⽯碱걤䑣싂</w:t>
      </w:r>
      <w:r>
        <w:rPr/>
        <w:t>꧂</w:t>
      </w:r>
      <w:r>
        <w:rPr/>
        <w:t>炩</w:t>
      </w:r>
      <w:r>
        <w:rPr/>
        <w:t>ⱈ</w:t>
      </w:r>
      <w:r>
        <w:rPr/>
        <w:t>熿戳⨬䥉㬴⽄偓㘭♶쉣䡵ヂ䑤飂䭫겮汉找㑹싍⸊穞匹协䭋江托⽸䝬㝩⯂ꏂ潈녃䯂幩</w:t>
      </w:r>
      <w:r>
        <w:rPr/>
        <w:t>Ⱕ</w:t>
      </w:r>
      <w:r>
        <w:rPr/>
        <w:t>滂⨮䫂⹑汬恳㐭楌䭶䘻츮숷</w:t>
      </w:r>
      <w:r>
        <w:rPr/>
        <w:t>ⰵ</w:t>
      </w:r>
      <w:r>
        <w:rPr/>
        <w:t>䛃䬹䢩敍幘싃捧㥗婲</w:t>
      </w:r>
      <w:r>
        <w:rPr/>
        <w:t>⢻</w:t>
      </w:r>
      <w:r>
        <w:rPr/>
        <w:t>噅乤⸦瘫亡縤止甦쉧浕슏潴畓뼭〮딫</w:t>
      </w:r>
      <w:r>
        <w:rPr/>
        <w:t>⠦</w:t>
      </w:r>
      <w:r>
        <w:rPr/>
        <w:t>䡺桋愷㙄컂恪繏轒⧂畷轡䥎떡㠶䳂䷎㕓싂批긯奍〬挴飂슬堫奪碬쉠쉦桠㘪䭣砳仂㩢䄭恆⽶塂㑍杵슻畯</w:t>
      </w:r>
      <w:r>
        <w:rPr/>
        <w:t>ꥑ</w:t>
      </w:r>
      <w:r>
        <w:rPr/>
        <w:t>乨佇淂浀僂猭凂깏㑓긦쉸㨮癄♶걀㧂彗顒烍硓</w:t>
      </w:r>
      <w:r>
        <w:rPr/>
        <w:t>ⱅ</w:t>
      </w:r>
      <w:r>
        <w:rPr/>
        <w:t>ⵘ</w:t>
      </w:r>
      <w:r>
        <w:rPr/>
        <w:t>䛂煹溩⬣乐轒剋䥕쉡剢硧婖⚬㢮ꍾ拂憩䵔湋塡彣䚩楙婺䝷䝌ㄳ偐⼵⻎枵㔣㭒⍙땷슥</w:t>
      </w:r>
      <w:r>
        <w:rPr/>
        <w:t>ꥑ</w:t>
      </w:r>
      <w:r>
        <w:rPr/>
        <w:t>琸繟涥⌣⤦堣炱砵길</w:t>
      </w:r>
      <w:r>
        <w:rPr/>
        <w:t>ⵐ</w:t>
      </w:r>
      <w:r>
        <w:rPr/>
        <w:t>辏㍖㉚⍇㵦䂥兒殏穴</w:t>
      </w:r>
      <w:r>
        <w:rPr/>
        <w:t>ⰶ</w:t>
      </w:r>
      <w:r>
        <w:rPr/>
        <w:t>剈焭漷⭢轹䬪哎⼣䘩淂䍲츰狂輰颡㩖听傘橐禡①쉭頯䥋䚡煔䁑⽠ず䩬♓挹庩汶晲栣캱窬穳坫慰䐯무扴掘䆻쌣秂噵嚻䘩쌴偯䨴硂さ殬쉟⩳땸⪘⽌甮ㅧ⬨⨩牕㓂㩒扣套痂䗂⏂ꌵ쉂敹捘쉏㝐㎥䰺橈杆ꄻ㩏┫捏䜲輤轓⩷轊縻呗汒穳䰽ꌽ敠♄쉌걂呦㵥噔瑐瀶㕤彌쉶숵㑓硲㵸㟂匲稴輷䪮姎</w:t>
      </w:r>
      <w:r>
        <w:rPr/>
        <w:t>ꕷ⯂</w:t>
      </w:r>
      <w:r>
        <w:rPr/>
        <w:t>쉫䑗쉎뼪幈</w:t>
      </w:r>
      <w:r>
        <w:rPr/>
        <w:t>ꥊ</w:t>
      </w:r>
      <w:r>
        <w:rPr/>
        <w:t>숣㕦澣淃佧䓂㘬瑁桪㗂놏슩쉚玘ㆩ䙦椨熻嗎쉎ꎵ繥촣숮䔤뭄ヂ彃싂䳂疩繒숦煸丣䴸浲弱숰悵䀪㕯悥䐻稦㫂딬畍䙣匦㛂䢘橀칷⥥乂⼺㗎䒿䙣悏▿礩䭈</w:t>
      </w:r>
      <w:r>
        <w:rPr/>
        <w:t>⠣</w:t>
      </w:r>
      <w:r>
        <w:rPr/>
        <w:t>棂ꆥ쉥㡠牏숩ㅶ䝊ꄤ漪䝔녟ヂ䡮뼮칎䕊し㑈䋎쉤輥숴␨㤪땐┲䈻歺傘ノ圴潳</w:t>
      </w:r>
      <w:r>
        <w:rPr/>
        <w:t>ⴹ</w:t>
      </w:r>
      <w:r>
        <w:rPr/>
        <w:t>츺杮䡖깍㧍</w:t>
      </w:r>
      <w:r>
        <w:rPr/>
        <w:t>ꔥ</w:t>
      </w:r>
      <w:r>
        <w:rPr/>
        <w:t>싂浃晴穭奌㐹兴⬮吺⩏䓂癳쉂浹硱弭</w:t>
      </w:r>
      <w:r>
        <w:rPr/>
        <w:t>ⱀ</w:t>
      </w:r>
      <w:r>
        <w:rPr/>
        <w:t>偊坉匰䈹汱疡슩⾵㴪呶啷顚㔥㞥뗂㜳欱㵚辩て挵쌯숤滂䨶琨뽰㤩뽰灂䞣숲故淂⚣⹀칧싂揂潄乶撿걆쵮</w:t>
      </w:r>
      <w:r>
        <w:rPr/>
        <w:t>꤫</w:t>
      </w:r>
      <w:r>
        <w:rPr/>
        <w:t>㜨</w:t>
      </w:r>
      <w:r>
        <w:rPr/>
        <w:t>ⱱ</w:t>
      </w:r>
      <w:r>
        <w:rPr/>
        <w:t>䱸쉱쉾煎測畹吭硌㮡㘹匪뭁⥧⹧숸愰奆擂뮵畂䘤硷辥瘪⼴㵟楩偭깃ꥭ佺싂辮焊㉴席⌰⭖⫂顫假婾轊㡓뭭깺桺숩偎穓䕂栲㊩嘩煓ㄥ飂噶塇盂캿쌫坎䜳幊③䪱쉡凂灒꥙瘨捺㕥ꅣ喵㶩䙔숮⶘⩳쉚敁睆⨶彌塒〪</w:t>
      </w:r>
      <w:r>
        <w:rPr/>
        <w:t>ⱁ</w:t>
      </w:r>
      <w:r>
        <w:rPr/>
        <w:t>쉦䙗㎿碩䝃쵯䙤穈飂縳쵺⹱걳깩⨷㜪䙾땾灚瑉싂側뽤泎灳匮⑟숩⒡Ⓜ塂啓㩙</w:t>
      </w:r>
      <w:r>
        <w:rPr/>
        <w:t>ꥊ</w:t>
      </w:r>
      <w:r>
        <w:rPr/>
        <w:t>䉟儨慓</w:t>
      </w:r>
      <w:r>
        <w:rPr/>
        <w:t>ⱚ⑘⡫</w:t>
      </w:r>
      <w:r>
        <w:rPr/>
        <w:t>뼣㡖摳兲䫂猭瘸捂㵮㭇쎥뼳硣瑳㙫繁偧㛂批쉗恐幕</w:t>
      </w:r>
      <w:r>
        <w:rPr/>
        <w:t>ⱙ</w:t>
      </w:r>
      <w:r>
        <w:rPr/>
        <w:t>椴♙抻绍쉍</w:t>
      </w:r>
      <w:r>
        <w:rPr/>
        <w:t>ⵕ</w:t>
      </w:r>
      <w:r>
        <w:rPr/>
        <w:t>쏂숦쉠⽰泂牗剃倦</w:t>
      </w:r>
      <w:r>
        <w:rPr/>
        <w:t>Ⱚ⨱</w:t>
      </w:r>
      <w:r>
        <w:rPr/>
        <w:t>刺劮⩷쉍⍱</w:t>
      </w:r>
      <w:r>
        <w:rPr/>
        <w:t>⢩</w:t>
      </w:r>
      <w:r>
        <w:rPr/>
        <w:t>쉍ꅧ떣眻슱䀴㙞㍨⯂</w:t>
      </w:r>
      <w:r>
        <w:rPr/>
        <w:t>Ⱘ</w:t>
      </w:r>
      <w:r>
        <w:rPr/>
        <w:t>䀸㐮繳싂䥕䕫楾頸幇䠦縸亻㯂妻祚䎩呷顊甴慢</w:t>
      </w:r>
      <w:r>
        <w:rPr/>
        <w:t>ⱌ⌺</w:t>
      </w:r>
      <w:r>
        <w:rPr/>
        <w:t>䑈</w:t>
      </w:r>
      <w:r>
        <w:rPr/>
        <w:t>ⵇ</w:t>
      </w:r>
      <w:r>
        <w:rPr/>
        <w:t>烂㌪싂⩳슩쉏秂橰唭顄넭埂優䆿頺⧂幃啕幸椱捐ㄯꍮ캿楋汢奪䈰䐯쉩熿⤽뽵䑪슩䁡碩汙塴睖㍰䭢慆䏍㉳儩슿参爨盂灹녍쵆焩䵖汱쉭쉹輨䱍싂⭸乂깯捉㟂䚥慃彡晷夽㇂쉎䷂穯穘㜬䥮</w:t>
      </w:r>
      <w:r>
        <w:rPr/>
        <w:t>⡡</w:t>
      </w:r>
      <w:r>
        <w:rPr/>
        <w:t>刲㌶㉆쉐⥸灘▵ꎣ喿歘硆慶䷂献㭚癲亡剀呲땅</w:t>
      </w:r>
      <w:r>
        <w:rPr/>
        <w:t>⡳</w:t>
      </w:r>
      <w:r>
        <w:rPr/>
        <w:t>䂮</w:t>
      </w:r>
      <w:r>
        <w:rPr/>
        <w:t>⡓</w:t>
      </w:r>
      <w:r>
        <w:rPr/>
        <w:t>䵚淂烂슏彷쉧쉲㢏剙浖쉗숺䋂⦻殡쉺╈扅慄䮬㩇ㅭ帬숮</w:t>
      </w:r>
      <w:r>
        <w:rPr/>
        <w:t>ꖡ</w:t>
      </w:r>
      <w:r>
        <w:rPr/>
        <w:t>坱䤪숺䩃숦硐</w:t>
      </w:r>
      <w:r>
        <w:rPr/>
        <w:t>ꤨ</w:t>
      </w:r>
      <w:r>
        <w:rPr/>
        <w:t>㟂䘱抏곂㭟戦숷檣쉸歃䗂欮ꅚ暩䴯䪮繴捲⮵⍍⥹斿⹋</w:t>
      </w:r>
      <w:r>
        <w:rPr/>
        <w:t>ꤨ</w:t>
      </w:r>
      <w:r>
        <w:rPr/>
        <w:t>祉颩ꌺ⨥眪⑓뭙쎣숦浯入놥〩썀啉潥쌽⹾⪥噸㭂⵨桰嫂頦摄儷䥅辵쉀걞潀䝯㑇⪬⵱䃂卞啐䁨時䤸⤣㜹䍉䤤ꌴ偀坙</w:t>
      </w:r>
      <w:r>
        <w:rPr/>
        <w:t>ꕫ</w:t>
      </w:r>
      <w:r>
        <w:rPr/>
        <w:t>䡬婨洰䄺晅갺ㅠ係</w:t>
      </w:r>
      <w:r>
        <w:rPr/>
        <w:t>Ⱶ</w:t>
      </w:r>
      <w:r>
        <w:rPr/>
        <w:t>촻穾檮畎까僂矍䪮䠫頥䭊协</w:t>
      </w:r>
      <w:r>
        <w:rPr/>
        <w:t>ꕊ</w:t>
      </w:r>
      <w:r>
        <w:rPr/>
        <w:t>㦩쉪浹칇䨫䭨㡢뗂瘨ꥱ悩䒮摶쵋濃瓎坤猵⼷歷</w:t>
      </w:r>
      <w:r>
        <w:rPr/>
        <w:t>ꥁ</w:t>
      </w:r>
      <w:r>
        <w:rPr/>
        <w:t>偗䉨挺姎䑙顑⩃䜹哂䰹쉗䉨뭌樥は㍵숥摶싂</w:t>
      </w:r>
      <w:r>
        <w:rPr/>
        <w:t>ⱨ</w:t>
      </w:r>
      <w:r>
        <w:rPr/>
        <w:t>义ꄬ㵹⩹湭</w:t>
      </w:r>
      <w:r>
        <w:rPr/>
        <w:t>ꥀ⸥Ⓜ</w:t>
      </w:r>
      <w:r>
        <w:rPr/>
        <w:t>彸땳㭤佅潃</w:t>
      </w:r>
      <w:r>
        <w:rPr/>
        <w:t>ⳍ⸨</w:t>
      </w:r>
      <w:r>
        <w:rPr/>
        <w:t>乯묯畷縹☥䃂</w:t>
      </w:r>
      <w:r>
        <w:rPr/>
        <w:t>ꔶ</w:t>
      </w:r>
      <w:r>
        <w:rPr/>
        <w:t>㫂倴琴㭁兂䞻扴䩴㌫顱충戱楖⑉㴵䍕뽢썭䄣⤪</w:t>
      </w:r>
      <w:r>
        <w:rPr/>
        <w:t>ⵧ⑤╗</w:t>
      </w:r>
      <w:r>
        <w:rPr/>
        <w:t>冻䁏㤬싂</w:t>
      </w:r>
      <w:r>
        <w:rPr/>
        <w:t>ⴵ</w:t>
      </w:r>
      <w:r>
        <w:rPr/>
        <w:t>쏂딭㩧</w:t>
      </w:r>
      <w:r>
        <w:rPr/>
        <w:t>ꔵ</w:t>
      </w:r>
      <w:r>
        <w:rPr/>
        <w:t>繄弰煌⩨뼰숨彔渪䮡攸깡䑗䈊䵵곂祀쉢ㄮ촬ㄬꅗ쉧搣䥰Ⓜ⩰뾻숨帽眽䙦㶱䉮奈礱䅬╌쉸僂</w:t>
      </w:r>
      <w:r>
        <w:rPr/>
        <w:t>Ɱ</w:t>
      </w:r>
      <w:r>
        <w:rPr/>
        <w:t>뇂</w:t>
      </w:r>
      <w:r>
        <w:rPr/>
        <w:t>ꕤ</w:t>
      </w:r>
      <w:r>
        <w:rPr/>
        <w:t>쎡숱싃쉧绎婩恐쉵碱㍣⑈㉷쉴㧂楷䘫䰸甴䨷숤슿䥓杴㝩慀⭚㝥庻楳獞㝡슩歊䶩쉬ぇ䈽슩昫呔䡫쉧☭䥓䲥垡쉵幇乣슡㜹ㄱ桨顫격슮걶根恍湮쉶</w:t>
      </w:r>
      <w:r>
        <w:rPr/>
        <w:t>⡔</w:t>
      </w:r>
      <w:r>
        <w:rPr/>
        <w:t>䑌栶</w:t>
      </w:r>
      <w:r>
        <w:rPr/>
        <w:t>ⵘ</w:t>
      </w:r>
      <w:r>
        <w:rPr/>
        <w:t>싍塳</w:t>
      </w:r>
      <w:r>
        <w:rPr/>
        <w:t>ꤨ</w:t>
      </w:r>
      <w:r>
        <w:rPr/>
        <w:t>珂쉟쉮睁</w:t>
      </w:r>
      <w:r>
        <w:rPr/>
        <w:t>ⵉ</w:t>
      </w:r>
      <w:r>
        <w:rPr/>
        <w:t>䉔揂쉍긥䭀㤶䰤凂埂⾩╵㡋䯂樮収繹係昺ꍔ帣</w:t>
      </w:r>
      <w:r>
        <w:rPr/>
        <w:t>ⵖ</w:t>
      </w:r>
      <w:r>
        <w:rPr/>
        <w:t>㙚扟쉯䭑敓⨥㧂晓䙱坲轌뇍摺</w:t>
      </w:r>
      <w:r>
        <w:rPr/>
        <w:t>꥓</w:t>
      </w:r>
      <w:r>
        <w:rPr/>
        <w:t>썊扷䤹珂ꥥ갨䗂㡈䘪쉑离圥뮩伵祆竂殡쉆参稣䦿㥱䱸㯂溘䝕</w:t>
      </w:r>
      <w:r>
        <w:rPr/>
        <w:t>⣂⨽</w:t>
      </w:r>
      <w:r>
        <w:rPr/>
        <w:t>㛂땮⽅㈲㉣氪䕨㠹묯愲</w:t>
      </w:r>
      <w:r>
        <w:rPr/>
        <w:t>⣂</w:t>
      </w:r>
      <w:r>
        <w:rPr/>
        <w:t>珍깦潀</w:t>
      </w:r>
      <w:r>
        <w:rPr/>
        <w:t>ꔷꤷ</w:t>
      </w:r>
      <w:r>
        <w:rPr/>
        <w:t>绎䍦㙏未轌䙑</w:t>
      </w:r>
      <w:r>
        <w:rPr/>
        <w:t>ⷂ</w:t>
      </w:r>
      <w:r>
        <w:rPr/>
        <w:t>漰䁑剔슿䑣䝥䧂싂䑣冻</w:t>
      </w:r>
      <w:r>
        <w:rPr/>
        <w:t>ꤪ</w:t>
      </w:r>
      <w:r>
        <w:rPr/>
        <w:t>松㝔</w:t>
      </w:r>
      <w:r>
        <w:rPr/>
        <w:t>ⲵ</w:t>
      </w:r>
      <w:r>
        <w:rPr/>
        <w:t>と瓎⛂慦夤呣⩀橅쌭轉噾뗂庱奖⹍煓䤲婹樥䭮㌶쉊㩩쉖悩쉟⤬</w:t>
      </w:r>
      <w:r>
        <w:rPr/>
        <w:t>ꦏ</w:t>
      </w:r>
      <w:r>
        <w:rPr/>
        <w:t>䤬㍮漫ㄷ碿顇싎䙫䤩칱昲堰瓂医</w:t>
      </w:r>
      <w:r>
        <w:rPr/>
        <w:t>ꔣ⪥</w:t>
      </w:r>
      <w:r>
        <w:rPr/>
        <w:t>䥊ヂ♎</w:t>
      </w:r>
      <w:r>
        <w:rPr/>
        <w:t>ⵃ</w:t>
      </w:r>
      <w:r>
        <w:rPr/>
        <w:t>썭䗂堪摕⬭慖䡞⌫纱潨쉞患䤰塒㦡伹樶睬矂슿佡彖瀪䠸㑒䌫㝵⑲䞏剋⹰⽍㉾灴桪灀⥗㛂瑆歈愭㜽㈱㩟쉎</w:t>
      </w:r>
      <w:r>
        <w:rPr/>
        <w:t>Ⱚ</w:t>
      </w:r>
      <w:r>
        <w:rPr/>
        <w:t>娺믂䡇</w:t>
      </w:r>
      <w:r>
        <w:rPr/>
        <w:t>ꕢ</w:t>
      </w:r>
      <w:r>
        <w:rPr/>
        <w:t>㥟穙ㄹ쉄汞吴츷䰨潃슏䚣⹉䅱䴽徬娷칙竂⭗䐪쉈灦歌䡅갥䘶娷싂唹⑒䡲⼯㜺恃産懃ㅮ</w:t>
      </w:r>
      <w:r>
        <w:rPr/>
        <w:t>ꤹ</w:t>
      </w:r>
      <w:r>
        <w:rPr/>
        <w:t>䮬㉷㬻깱係彉拂㝉䍇摩슡䢱숯숫</w:t>
      </w:r>
      <w:r>
        <w:rPr/>
        <w:t>ⱳ</w:t>
      </w:r>
      <w:r>
        <w:rPr/>
        <w:t>ꍗ썉䠳弤쉉쉉ㆮ飂⬴㩫嫎⮡⚱⹴⥗</w:t>
      </w:r>
      <w:r>
        <w:rPr/>
        <w:t>ꥆ</w:t>
      </w:r>
      <w:r>
        <w:rPr/>
        <w:t>婸竂是匭戯䑃〤㒮㵯</w:t>
      </w:r>
      <w:r>
        <w:rPr/>
        <w:t>ⵘ</w:t>
      </w:r>
      <w:r>
        <w:rPr/>
        <w:t>뗂损㷂㩆慆㔲䍴</w:t>
      </w:r>
      <w:r>
        <w:rPr/>
        <w:t>꤫</w:t>
      </w:r>
      <w:r>
        <w:rPr/>
        <w:t>姂㩗뗂獴</w:t>
      </w:r>
      <w:r>
        <w:rPr/>
        <w:t>Ⱚ</w:t>
      </w:r>
      <w:r>
        <w:rPr/>
        <w:t>ば坮♮牂兏繐奫⑎䈬湩쉙⍓㍐숳㵀廂ヂヂ爷堩席橲医숦䩩䭱</w:t>
      </w:r>
      <w:r>
        <w:rPr/>
        <w:t>ⵢ</w:t>
      </w:r>
      <w:r>
        <w:rPr/>
        <w:t>亣䥰䵢婐녩㵰䍃獠⼵⥩딱稪㘹婴</w:t>
      </w:r>
      <w:r>
        <w:rPr/>
        <w:t>ꦏ</w:t>
      </w:r>
      <w:r>
        <w:rPr/>
        <w:t>堵扈係䂏漭撩</w:t>
      </w:r>
      <w:r>
        <w:rPr/>
        <w:t>ꦻ</w:t>
      </w:r>
      <w:r>
        <w:rPr/>
        <w:t>쉃煺</w:t>
      </w:r>
      <w:r>
        <w:rPr/>
        <w:t>ⰲ</w:t>
      </w:r>
      <w:r>
        <w:rPr/>
        <w:t>欱</w:t>
      </w:r>
      <w:r>
        <w:rPr/>
        <w:t>ⵁ</w:t>
      </w:r>
      <w:r>
        <w:rPr/>
        <w:t>䥭캻䎩㵐慄杈슏쉉䭞呦瀰噈䰲⹤䋂佴ꥭ㉳慱㡄쉀奉痂炱即쉖斬ꅣ숮否穫㉵氪㩬⤺슩</w:t>
      </w:r>
      <w:r>
        <w:rPr/>
        <w:t>ꤩ</w:t>
      </w:r>
      <w:r>
        <w:rPr/>
        <w:t>奉㨽</w:t>
      </w:r>
      <w:r>
        <w:rPr/>
        <w:t>ꥒ</w:t>
      </w:r>
      <w:r>
        <w:rPr/>
        <w:t>皮橘겮啲䆏뮏未녦⍩儥ご䙔拂ꅬ堪ㆬ䨨ㄪ轁睢杙㡁</w:t>
      </w:r>
      <w:r>
        <w:rPr/>
        <w:t>ꕔ</w:t>
      </w:r>
      <w:r>
        <w:rPr/>
        <w:t>㵁䒮搊氪橐秂㍾䕖㫂瞬㭬帩걵㍭捭뭨</w:t>
      </w:r>
      <w:r>
        <w:rPr/>
        <w:t>꥓</w:t>
      </w:r>
      <w:r>
        <w:rPr/>
        <w:t>歈唤⚩㥶㙄椳쉰㴩䝧⪏潪</w:t>
      </w:r>
      <w:r>
        <w:rPr/>
        <w:t>⢻</w:t>
      </w:r>
      <w:r>
        <w:rPr/>
        <w:t>悿숨夹⌽</w:t>
      </w:r>
      <w:r>
        <w:rPr/>
        <w:t>ⴰ</w:t>
      </w:r>
      <w:r>
        <w:rPr/>
        <w:t>㕦쉖⿂估䷂竂碮剧ぬ</w:t>
      </w:r>
      <w:r>
        <w:rPr/>
        <w:t>ꥂ</w:t>
      </w:r>
      <w:r>
        <w:rPr/>
        <w:t>櫂⨦硆䵖纬습坋噡⛂婊쉕⩚㝺匮㚵湨䒩礰㗎厬믂ꌻ枥埂揂佳쉃牰坉祺⾘</w:t>
      </w:r>
      <w:r>
        <w:rPr/>
        <w:t>ⱂ</w:t>
      </w:r>
      <w:r>
        <w:rPr/>
        <w:t>㝘䙷车呀䝒</w:t>
      </w:r>
      <w:r>
        <w:rPr/>
        <w:t>ꕣ</w:t>
      </w:r>
      <w:r>
        <w:rPr/>
        <w:t>棂㭐䠥㡀㫂亩⺥꥾䙧媏噕쉍쉒⨻杍⹹쉨啬佴浴晾瀴帰䦩拂䩔瘤⾩杋汯숤</w:t>
      </w:r>
      <w:r>
        <w:rPr/>
        <w:t>ꥅ</w:t>
      </w:r>
      <w:r>
        <w:rPr/>
        <w:t>䌮憣╟䐺숲⹹</w:t>
      </w:r>
      <w:r>
        <w:rPr/>
        <w:t>ꤹ꧂〈</w:t>
      </w:r>
      <w:r>
        <w:rPr/>
        <w:t>㭬</w:t>
      </w:r>
      <w:r>
        <w:rPr/>
        <w:t>ⱷ</w:t>
      </w:r>
      <w:r>
        <w:rPr/>
        <w:t>圮</w:t>
      </w:r>
      <w:r>
        <w:rPr/>
        <w:t>ꔰ⍀</w:t>
      </w:r>
      <w:r>
        <w:rPr/>
        <w:t>䩁嘵奒⤸漽印塯</w:t>
      </w:r>
      <w:r>
        <w:rPr/>
        <w:t>ⵤ⨦</w:t>
      </w:r>
      <w:r>
        <w:rPr/>
        <w:t>㤵嘳㡯塍乚轚猬ꍲ䑇갦椯㮮灌捚숱㭀</w:t>
      </w:r>
      <w:r>
        <w:rPr/>
        <w:t>ꦏ</w:t>
      </w:r>
      <w:r>
        <w:rPr/>
        <w:t>煤㥐⩚⧂歱噲㍆</w:t>
      </w:r>
      <w:r>
        <w:rPr/>
        <w:t>ꦱ</w:t>
      </w:r>
      <w:r>
        <w:rPr/>
        <w:t>䝞䗎倬縣帤僎싂憡婇䘻傩硰쵌</w:t>
      </w:r>
      <w:r>
        <w:rPr/>
        <w:t>ⵁ</w:t>
      </w:r>
      <w:r>
        <w:rPr/>
        <w:t>祄洳␱컂</w:t>
      </w:r>
      <w:r>
        <w:rPr/>
        <w:t>ꥐ</w:t>
      </w:r>
      <w:r>
        <w:rPr/>
        <w:t>兵儨䜯䞿恥朦怨䙰癌싂澡塶⭑</w:t>
      </w:r>
      <w:r>
        <w:rPr/>
        <w:t>⡷</w:t>
      </w:r>
      <w:r>
        <w:rPr/>
        <w:t>녥䭹갦匬⩟⾩癠癆⧂儺</w:t>
      </w:r>
      <w:r>
        <w:rPr/>
        <w:t>⡌</w:t>
      </w:r>
      <w:r>
        <w:rPr/>
        <w:t>硁庘狂䥰橸䝊층場浉纥頤⯂⚩年┸䐽仂녪믎䙁쉈唲捴䡒㒘剄䙰㩭쉈칯䅴㨮㘸췂㕇싂儽䈨迂뼬毂⬴彯䴨싂拂丰녬畞☶⭚㦩接싃㵵놥슩瑣</w:t>
      </w:r>
      <w:r>
        <w:rPr/>
        <w:t>⡙</w:t>
      </w:r>
      <w:r>
        <w:rPr/>
        <w:t>썓䱏稳轴洷촥剈刲꺩㩾쉟戽䵕㝑痂晑⑏癴ꅫ㙭䁉夵汵뾩쉴쉑쉷칉嫎浇</w:t>
      </w:r>
      <w:r>
        <w:rPr/>
        <w:t>꤭</w:t>
      </w:r>
      <w:r>
        <w:rPr/>
        <w:t>㬵绂㷂⸳⨻嗂狃쌽橱㫂智⼹⩆利勂쉔旃쉄打걵꺻縰썪⥸彨幠⭾汳㌬䫂婲</w:t>
      </w:r>
      <w:r>
        <w:rPr/>
        <w:t>ꤥ</w:t>
      </w:r>
      <w:r>
        <w:rPr/>
        <w:t>穵㬸</w:t>
      </w:r>
      <w:r>
        <w:rPr/>
        <w:t>ꤦ</w:t>
      </w:r>
      <w:r>
        <w:rPr/>
        <w:t>噲숮╥숷䱺序䭾숦䖮㴤╖颬⌶憏쉘歖姃㑘䵶嫂⍕恒卌珂癋牮乮㇍</w:t>
      </w:r>
      <w:r>
        <w:rPr/>
        <w:t>꥓</w:t>
      </w:r>
      <w:r>
        <w:rPr/>
        <w:t>뇂믂⍳慘</w:t>
      </w:r>
      <w:r>
        <w:rPr/>
        <w:t>⡈</w:t>
      </w:r>
      <w:r>
        <w:rPr/>
        <w:t>湨珎䴪뭷⵲礮庱⸮♈뭹摹㨶刮哎</w:t>
      </w:r>
      <w:r>
        <w:rPr/>
        <w:t>ꕢ</w:t>
      </w:r>
      <w:r>
        <w:rPr/>
        <w:t>쵆䷂</w:t>
      </w:r>
      <w:r>
        <w:rPr/>
        <w:t>⢵</w:t>
      </w:r>
      <w:r>
        <w:rPr/>
        <w:t>彫</w:t>
      </w:r>
      <w:r>
        <w:rPr/>
        <w:t>Ɐ</w:t>
      </w:r>
      <w:r>
        <w:rPr/>
        <w:t>숹周ꆬ神㵄䌱撵爵轂싂숳쉖䍦⨩愣砩⌳砥杔夺母</w:t>
      </w:r>
      <w:r>
        <w:rPr/>
        <w:t>Ⲯ</w:t>
      </w:r>
      <w:r>
        <w:rPr/>
        <w:t>氵昭䩙☪楚捔캻䉑⭧㙯</w:t>
      </w:r>
      <w:r>
        <w:rPr/>
        <w:t>ⷃ</w:t>
      </w:r>
      <w:r>
        <w:rPr/>
        <w:t>슡换쵁넱슩堥</w:t>
      </w:r>
      <w:r>
        <w:rPr/>
        <w:t>ꕷ</w:t>
      </w:r>
      <w:r>
        <w:rPr/>
        <w:t>児ㅺ潉歙쉷嚥拂抱畣眭湱珂</w:t>
      </w:r>
      <w:r>
        <w:rPr/>
        <w:t>ꕑ</w:t>
      </w:r>
      <w:r>
        <w:rPr/>
        <w:t>䝌䱨ꥷ䵸瘴⭬橪⶘灈갰슬楘究嗂䥉䟍녍顨便灙暿愱䩷숨轳싂쉀ꅀ公䯂䩬⭙姂쉊⑖</w:t>
      </w:r>
      <w:r>
        <w:rPr/>
        <w:t>Ɱ</w:t>
      </w:r>
      <w:r>
        <w:rPr/>
        <w:t>牺埂丫繳梮䤤䵉숷样縳犻側䠱쉑뼮杏睫꺥䕖㋂♶硴䄱슻땮싂⹺㐷周塘䛂슘㒻飂䲮教儭㫂䞏飂縊⭺⽖轃䒩⯃楙撣⵬漬帴⪻☸㡚쵨係祬쉵숪帮쉃盍뾮煂쉍쉌䀹牌䬪䬯敾参슱㵃䩃䍩╂丨偂儸䵲ㆵ䋂呒깠⭨㤶睮扫䍑㡚ꍣ㏂䶿㌭⹚♌싂轈⩭싂妣䒩䱗欭瀪瀸憻⥫焮쉢뽪䤱䁳啹쉑䭦奥㫂摚磂⽍㝑</w:t>
      </w:r>
      <w:r>
        <w:rPr/>
        <w:t>⡲</w:t>
      </w:r>
      <w:r>
        <w:rPr/>
        <w:t>䑯㥔洴ꅺ朮吺䩱偄숻♬䬵均ꍯ捖㡈祋䁄㬽伯쉁㫂晳畡썉┹ィ全䝊♹䝀䝔淂싂◂㬪畫⤭煤彉䵳⪮歮⨹쉪窱氨껍</w:t>
      </w:r>
      <w:r>
        <w:rPr/>
        <w:t>ⱶ</w:t>
      </w:r>
      <w:r>
        <w:rPr/>
        <w:t>楘奙䤹搮</w:t>
      </w:r>
      <w:r>
        <w:rPr/>
        <w:t>ⵄ</w:t>
      </w:r>
      <w:r>
        <w:rPr/>
        <w:t>勍㎘晔愵</w:t>
      </w:r>
      <w:r>
        <w:rPr/>
        <w:t>⡳</w:t>
      </w:r>
      <w:r>
        <w:rPr/>
        <w:t>畵䝨婬䉮䍍扗卂ㅆ枥揂廂景灩</w:t>
      </w:r>
      <w:r>
        <w:rPr/>
        <w:t>ꦬꦱ</w:t>
      </w:r>
      <w:r>
        <w:rPr/>
        <w:t>咣柂倳㙤숹쵂琸㙓氣䩠썾⽠㬹瀲䅐愦顳徻䀷伻ꇃ焻츭瓍歀か渦儥╶微뮣憻㭳ㅆ䘲潍숻榵洨塮䚮춡쉬ꅀꅚ迂欹깢丷瞩汇㦵⒮</w:t>
      </w:r>
      <w:r>
        <w:rPr/>
        <w:t>ꤣ</w:t>
      </w:r>
      <w:r>
        <w:rPr/>
        <w:t>㜦㵺쉢湬녀䥗礯㜰渹桁싂湠港瑉⭆⩚쉶㯂뿂㙨┮堥塹쉎䡭狂匤牨⩣⹬⩭싂問犱彂</w:t>
      </w:r>
      <w:r>
        <w:rPr/>
        <w:t>⡮</w:t>
      </w:r>
      <w:r>
        <w:rPr/>
        <w:t>칍恷⩪扱ꅭ⿂쉨幋殮彌癸쉯㝁</w:t>
      </w:r>
      <w:r>
        <w:rPr/>
        <w:t>Ȿ⏂</w:t>
      </w:r>
      <w:r>
        <w:rPr/>
        <w:t>夻禬䉠䉵뭄呣㝆쉴츸⽺숫ꅡ橕㣃卫刬⩲坏潩穅ㄥ⛃怫块㛂</w:t>
      </w:r>
      <w:r>
        <w:rPr/>
        <w:t>⡧</w:t>
      </w:r>
      <w:r>
        <w:rPr/>
        <w:t>ꤸ</w:t>
      </w:r>
      <w:r>
        <w:rPr/>
        <w:t>걚痃슩佇祰쉈⍓㄰呑</w:t>
      </w:r>
      <w:r>
        <w:rPr/>
        <w:t>⢥</w:t>
      </w:r>
      <w:r>
        <w:rPr/>
        <w:t>슏䪥剃偰ꥶ䄥煱녷⩠</w:t>
      </w:r>
      <w:r>
        <w:rPr/>
        <w:t>ꕶ</w:t>
      </w:r>
      <w:r>
        <w:rPr/>
        <w:t>卐溩硃涻쉸ꅗ璱㡙ㅞ顔䙖╇硂佚燃彸椭캬뭾⩕啸쉌禘姃䟂ㅄ㤷䒥畵♌捬洳做㕬渪浾䬮扐垘奶쵧呴⾮坾恋癲皩䑯䦿棂浡硶쉰留⤬掻噺䜣楈䮿춵䴹湾猷촱ꍭ卆䜵뇎挳欤䐴硭쉖祅徣㭎媿쉔勎輴杩㐫䋂⫂깒</w:t>
      </w:r>
      <w:r>
        <w:rPr/>
        <w:t>ꕢ</w:t>
      </w:r>
      <w:r>
        <w:rPr/>
        <w:t>ㅵ쎵仃䮩슡䝵杦湍걖념冮夦뽊싃犘</w:t>
      </w:r>
      <w:r>
        <w:rPr/>
        <w:t>꧂</w:t>
      </w:r>
      <w:r>
        <w:rPr/>
        <w:t>䱖⍖㈱琺圮灾깎夺甮쉖㷂</w:t>
      </w:r>
      <w:r>
        <w:rPr/>
        <w:t>ⲏ</w:t>
      </w:r>
      <w:r>
        <w:rPr/>
        <w:t>焬㭠洴癋䨹参╞轹⫂</w:t>
      </w:r>
      <w:r>
        <w:rPr/>
        <w:t>꥓</w:t>
      </w:r>
      <w:r>
        <w:rPr/>
        <w:t>盃癶㢱</w:t>
      </w:r>
      <w:r>
        <w:rPr/>
        <w:t>⠸</w:t>
      </w:r>
      <w:r>
        <w:rPr/>
        <w:t>匤㝅䪥쉶摔䷂濂歶剨係捌挹녶瘵녢犿栱슩輤␬弹쵵ㅩ③⩚䰥䱘㦘轒숩塗妩㥯䥨卥ぞ썒⯂桙偓䵎䡀ㆿ掿</w:t>
      </w:r>
      <w:r>
        <w:rPr/>
        <w:t>Ⱳ</w:t>
      </w:r>
      <w:r>
        <w:rPr/>
        <w:t>슬䋂獷煭쉓先딳슥ㄲ⽊湖㥘ꥮ㩆쉾쉥⨵挲슱숺偦䉑恓⥱㧂楚</w:t>
      </w:r>
      <w:r>
        <w:rPr/>
        <w:t>ⵌ</w:t>
      </w:r>
      <w:r>
        <w:rPr/>
        <w:t>䁥싂渊潹稳打呞㑅恹漮坶疱煈塮⩗⸪䋃䖱卞䲥쉡盂刲辡繍き䘪꥘䔪䭇丯咩䉸呓㙱㍪ꍄ堶⭨㞥丨⵸⑗</w:t>
      </w:r>
      <w:r>
        <w:rPr/>
        <w:t>ꕚ</w:t>
      </w:r>
      <w:r>
        <w:rPr/>
        <w:t>濃䥖堪敹䉐㭠⽶奙걕堫卌㘯䪩⥰据淍㘵쉀䩁뿂⪵䫂塪䍖彅轆䙇恢⹐獍싂縦숭⩢硐浙朻穰뼰祍湘瘶⽷眪㛂佤繗갰ㄤ㨻㩥摎縩为呲싂녁갥瘺䴩㕑痂⪵</w:t>
      </w:r>
      <w:r>
        <w:rPr/>
        <w:t>⣂</w:t>
      </w:r>
      <w:r>
        <w:rPr/>
        <w:t>⻂殮䡌䁀弬砻灢䷍숮뽾䃂䶡洪ꥴ猱㕸刪</w:t>
      </w:r>
      <w:r>
        <w:rPr/>
        <w:t>꧂</w:t>
      </w:r>
      <w:r>
        <w:rPr/>
        <w:t>ꥲ</w:t>
      </w:r>
      <w:r>
        <w:rPr/>
        <w:t>Ⱬ</w:t>
      </w:r>
      <w:r>
        <w:rPr/>
        <w:t>쉌恦쉶쉺榥㷂丫䡠丫睠깎㔯曂걗洮⿂穬牍칊㥆嫃깧礶媮䇎䕊</w:t>
      </w:r>
      <w:r>
        <w:rPr/>
        <w:t>Ⲭ</w:t>
      </w:r>
      <w:r>
        <w:rPr/>
        <w:t>樭欲做杣矍獪颮ꥱ⿂浖ㅄ攵恗暻⪩㨰숤㔨碱싂ꌰ⹦椪ꥦ挬晖⴫灥뽌剾쉒猤쉧帬婰쉀榏業☥坥슬Ⓜ뭉硙が摣搰䑊睖숥䙱嘤此ㅙ뾮欱</w:t>
      </w:r>
      <w:r>
        <w:rPr/>
        <w:t>⡷</w:t>
      </w:r>
      <w:r>
        <w:rPr/>
        <w:t>䂩숺ꏂ嫂接侱啢䎬◂␥囍壂䂣睆⥴</w:t>
      </w:r>
      <w:r>
        <w:rPr/>
        <w:t>ꥌ</w:t>
      </w:r>
      <w:r>
        <w:rPr/>
        <w:t>䍵慇ㅯ穏䑣㝔쉺쉰噆⾣䑭쉙䍐</w:t>
      </w:r>
      <w:r>
        <w:rPr/>
        <w:t>ⴻ♕</w:t>
      </w:r>
      <w:r>
        <w:rPr/>
        <w:t>扮㵄슡㤹㜳妩楬才㍳㑱걙</w:t>
      </w:r>
      <w:r>
        <w:rPr/>
        <w:t>ꖏ⍹♠</w:t>
      </w:r>
      <w:r>
        <w:rPr/>
        <w:t>涮乪ꥳ㝃䅩깃便㭲唩噲噰毂걳</w:t>
      </w:r>
      <w:r>
        <w:rPr/>
        <w:t>꧂</w:t>
      </w:r>
      <w:r>
        <w:rPr/>
        <w:t>曃䡫湚쉀쉎輹믍</w:t>
      </w:r>
      <w:r>
        <w:rPr/>
        <w:t>ꥍ</w:t>
      </w:r>
      <w:r>
        <w:rPr/>
        <w:t>迍柂⩯癟煨㮿轙뼱桶杣⩍妮坁彶帨⿂顔ㅪ氥뽚⽬㍠⍗☤幦顸⯎㘲䑤佧夸仃攨呮挤弪疱䅳깰ㅺ摌⵳깈㤣㝢⪱洦ㄥ㥒䋍㕮祙⧂쉡䑯彳材걦呁뾮䝧♉涡♒琽砪狂泂⨭</w:t>
      </w:r>
      <w:r>
        <w:rPr/>
        <w:t>꤯</w:t>
      </w:r>
      <w:r>
        <w:rPr/>
        <w:t>怱뮵숽</w:t>
      </w:r>
      <w:r>
        <w:rPr/>
        <w:t>⡐</w:t>
      </w:r>
      <w:r>
        <w:rPr/>
        <w:t>歳䤪助⻂横⩪㍀숯䌸</w:t>
      </w:r>
      <w:r>
        <w:rPr/>
        <w:t>Ⱖ</w:t>
      </w:r>
      <w:r>
        <w:rPr/>
        <w:t>戺焷숵求뽩慗놡䋂숽㑕㝸䱧朵⑨婧㵑爩佰㨤飂䱵辬䜶卙싂祊捊⤪總넭顭敖⭮滂乱ꆱ䉴晣⵪믂뽃䌳潠문⼽㕞숥旂쉌磍┻</w:t>
      </w:r>
      <w:r>
        <w:rPr/>
        <w:t>ⵍ</w:t>
      </w:r>
      <w:r>
        <w:rPr/>
        <w:t>朽䌣츹暩걉䍹쎬䵁쵁扪</w:t>
      </w:r>
      <w:r>
        <w:rPr/>
        <w:t>ꤴ</w:t>
      </w:r>
      <w:r>
        <w:rPr/>
        <w:t>戣쉡戥捓砥永♱瑀斱ꥲ婮</w:t>
      </w:r>
      <w:r>
        <w:rPr/>
        <w:t>ⵗ⑫</w:t>
      </w:r>
      <w:r>
        <w:rPr/>
        <w:t>䈱숹숪噩朻婈欩㉊颣䡉㥈䐸摤僂⨲䕺敇뽚夯⭢轋슘㪣䆮飂┽숵⸵滎</w:t>
      </w:r>
      <w:r>
        <w:rPr/>
        <w:t>⡨</w:t>
      </w:r>
      <w:r>
        <w:rPr/>
        <w:t>ꕴ⭵</w:t>
      </w:r>
      <w:r>
        <w:rPr/>
        <w:t>侘㩡</w:t>
      </w:r>
      <w:r>
        <w:rPr/>
        <w:t>ꔳ</w:t>
      </w:r>
      <w:r>
        <w:rPr/>
        <w:t>㑣숮䕀係剃挮</w:t>
      </w:r>
      <w:r>
        <w:rPr/>
        <w:t>ꕞ</w:t>
      </w:r>
      <w:r>
        <w:rPr/>
        <w:t>ꥥ䌪恡敩漽㕄偒票䵑吲䰳壂땈믂呬輶妱쉦⼯</w:t>
      </w:r>
      <w:r>
        <w:rPr/>
        <w:t>ꔸ</w:t>
      </w:r>
      <w:r>
        <w:rPr/>
        <w:t>ꥬ梩〨䣂㝾捣⩈싂㙴甪㍞珃㑧</w:t>
      </w:r>
      <w:r>
        <w:rPr/>
        <w:t>ⴊ</w:t>
      </w:r>
      <w:r>
        <w:rPr/>
        <w:t>盂渶㒮녞䷂坋啖䏂쉋⭪䲥楣쉂㪣旂싂⍮⭄接楎䖮䰪捥タ係恬♙쉬瑵⹬慂㌣奏⮘⽙싂╭⬱玮炻⍄疥䓍剱䢥숳⵸她廂쉫촻㡀湧⥴㞥뿂癇뽋</w:t>
      </w:r>
      <w:r>
        <w:rPr/>
        <w:t>⡧</w:t>
      </w:r>
      <w:r>
        <w:rPr/>
        <w:t>ꍇ秂䵌轎橎壂꺱</w:t>
      </w:r>
      <w:r>
        <w:rPr/>
        <w:t>ꦿ</w:t>
      </w:r>
      <w:r>
        <w:rPr/>
        <w:t>쉑轩㝣轤恣㓂싂凂䡺⹍쉅擂뾮璡悬㩚䤣桾쉨倰嚿</w:t>
      </w:r>
      <w:r>
        <w:rPr/>
        <w:t>⡏</w:t>
      </w:r>
      <w:r>
        <w:rPr/>
        <w:t>㑘〱摮㍡㩑Ⓜ嚵抣廂⸭晉乃녑</w:t>
      </w:r>
      <w:r>
        <w:rPr/>
        <w:t>⢿</w:t>
      </w:r>
      <w:r>
        <w:rPr/>
        <w:t>凍㟂쵟捱䩬呃㑎偎攰槂䑃녮⚵깳썍杦晥㨣쉥佞玮䨹轲⍞桒♬싎겮堹䱅㙨䅄썊䴬㡥㍦싂楣䍳濂䉂⫂滂橩ㄭ싂㔥숳때滂歐ꅯ䙣㝓䰴燂潳吩朥䍂⪩硗䄪獏潓坠䑊沣슩惂况땭祭ꅘ恌塞顐慏딴輰堫칤搪轎ꌲ䮩쉓䆣焽灱㯍䁸쉌쵑⽐䕷쉗╱禡夺琳⽏弽廂攫</w:t>
      </w:r>
      <w:r>
        <w:rPr/>
        <w:t>⡱</w:t>
      </w:r>
      <w:r>
        <w:rPr/>
        <w:t>㉘㭺䁷坺漪暱싂轔䡱煓彪㛂咏⩖爳쉕氪␥坥女䬣슩썱넦爻䅫卐긻瑍慞䄽쉫䑱㩕檣姂幱䭓体曂쉕䜥䧂쌶牗㋂㥑㉾輯低佔つ癪噌敂呌彾䌴㈦敟浈慬所걀瑬䉺玮秂㩴䄣⪥壂敭拂쉖ꄶꅫ繤㔥㬨</w:t>
      </w:r>
      <w:r>
        <w:rPr/>
        <w:t>꥓⛂</w:t>
      </w:r>
      <w:r>
        <w:rPr/>
        <w:t>濂懂숺ぞ</w:t>
      </w:r>
      <w:r>
        <w:rPr/>
        <w:t>ⱶ</w:t>
      </w:r>
      <w:r>
        <w:rPr/>
        <w:t>祕〲帪떡슮ꅂ摩剈淂䛂拂严䙗佌㕎瘮ㅧ汁轞땳䭁㈬坚㏂珂⽆楓繙攭ꅉ㔬䡁쉊捳뾻攨숫⚥䩘䑮⨲梩㷂⼷洪彬倰歸쉧⭠☣㪡杊㑬ꄳ欵╢掵柂怣桎御⦱걆㭙潾</w:t>
      </w:r>
      <w:r>
        <w:rPr/>
        <w:t>ꕌ</w:t>
      </w:r>
      <w:r>
        <w:rPr/>
        <w:t>婎淂昪䔯㕟从딪呧穭睭뭋꺩⽡땞⩯䕸憥㉟◂</w:t>
      </w:r>
      <w:r>
        <w:rPr/>
        <w:t>⢥⣂</w:t>
      </w:r>
      <w:r>
        <w:rPr/>
        <w:t>汕眸슣獵⪱恸ꅄ⍍</w:t>
      </w:r>
      <w:r>
        <w:rPr/>
        <w:t>ꤸ</w:t>
      </w:r>
      <w:r>
        <w:rPr/>
        <w:t>ꄬ⩫썞</w:t>
      </w:r>
      <w:r>
        <w:rPr/>
        <w:t>ⱺ</w:t>
      </w:r>
      <w:r>
        <w:rPr/>
        <w:t>㡄㥉敐쵆⬻汐祂殮師竃㍹普䙈</w:t>
      </w:r>
      <w:r>
        <w:rPr/>
        <w:t>⡈</w:t>
      </w:r>
      <w:r>
        <w:rPr/>
        <w:t>ꏂ疬睺瓂䇂浪⧂䋂啠器딳兎㡩갹쎮곂参췍㉸⨱䨩쉰䧂쉤䙈囂顷췃偄쉬㛂由幬㙙洶汳䕤轨据唭⿂睮囂䀪쉤睨痂</w:t>
      </w:r>
      <w:r>
        <w:rPr/>
        <w:t>ⵅ</w:t>
      </w:r>
      <w:r>
        <w:rPr/>
        <w:t>働栥䚵䐣獮╗圴眹칯礯⏃暩灁ꥶ</w:t>
      </w:r>
      <w:r>
        <w:rPr/>
        <w:t>ꥊ</w:t>
      </w:r>
      <w:r>
        <w:rPr/>
        <w:t>搳䯂㍔숨㘭癹쉍慕佰䑷竂쉹걫卦䞘睡䩭啗ㅤ㌱ꆮ栬ꅩ♊㩪䩪䭐䝦㍾䭱쉞㬱礶婉쉋剳轊朊檡浢ꅌ垿拎啱伨칰顲托⭤ꅃ䇂去晊升길숴ま䎩瑐氱㶬║⦩〱싂橔楅氹숭쉏쉪⌵僂䝊⫂空췂顕칋⩭焪</w:t>
      </w:r>
      <w:r>
        <w:rPr/>
        <w:t>꧂</w:t>
      </w:r>
      <w:r>
        <w:rPr/>
        <w:t>坍무⼦囂숩䦘㍓汃厥漽숲䕴쉄嫎⼫ㅳ</w:t>
      </w:r>
      <w:r>
        <w:rPr/>
        <w:t>ⱲⳂ</w:t>
      </w:r>
      <w:r>
        <w:rPr/>
        <w:t>쉄㝹♍⩴⑘㙶㌻䘱乬⨦쉏㶻湌䲩㕌칪</w:t>
      </w:r>
      <w:r>
        <w:rPr/>
        <w:t>Ⱝ</w:t>
      </w:r>
      <w:r>
        <w:rPr/>
        <w:t>坶戵뽪쉀㙉뼶繐杊䘵橄</w:t>
      </w:r>
      <w:r>
        <w:rPr/>
        <w:t>ⵡ꧂</w:t>
      </w:r>
      <w:r>
        <w:rPr/>
        <w:t>숱哎扢ꥢ걡潌䡞爱䱗扨㬳卦䕪뽢廃剁</w:t>
      </w:r>
      <w:r>
        <w:rPr/>
        <w:t>Ⱪ</w:t>
      </w:r>
      <w:r>
        <w:rPr/>
        <w:t>쉯⨵칌싂啬噉ㆮ武㓂䰽拎嗂쉺㉌憡갪朦䌹䅅䙯⵴摔␳쉋㵵㥕䡫湟烂</w:t>
      </w:r>
      <w:r>
        <w:rPr/>
        <w:t>ⵆ</w:t>
      </w:r>
      <w:r>
        <w:rPr/>
        <w:t>㭕쉉殩䅒䓂쉬ㅳ晫獐쉁摮쵘灌ꅊ䡃䳂쉴晦杘갲⍘輲㛎擂ꍡ幱伪싂槂碬㨹䵴숩뽩奤⹤숰쌩썤瀣쉲쉠琣</w:t>
      </w:r>
      <w:r>
        <w:rPr/>
        <w:t>⡭</w:t>
      </w:r>
      <w:r>
        <w:rPr/>
        <w:t>땠䉀▮䕃瑕㵨汫슱繢樳剷䭓庥煃灉昳楟䭘␭婰㝰敮桓</w:t>
      </w:r>
      <w:r>
        <w:rPr/>
        <w:t>⣂</w:t>
      </w:r>
      <w:r>
        <w:rPr/>
        <w:t>䶏敘䉸┳䍄쉮䁢塭牗㢥</w:t>
      </w:r>
      <w:r>
        <w:rPr/>
        <w:t>ꖥ</w:t>
      </w:r>
      <w:r>
        <w:rPr/>
        <w:t>䑖壂쉡捚猶䕑숩⌣녟祄頪⥩癩昻㦬侮䉄噯칗湍䱋參슥扃컂⨽刽堤庩䈨싂慲慭浹秂椷副⮵檻氷䲏书ㅸ䕦⸮捨쉢썗⏂唱牞縭婀║漷╇庩灣뽮惂쉋彔䖵䄨係侻䅃䕵歕쉥杶쉙ꆏ딬揎㡏ꍃ㨳偲딺祧㉏制录穚睕숮曃囎堮伬㍷ꥯ澏칰ꅶ彪⑃嗂⾻䯂傩숻갺湨</w:t>
      </w:r>
      <w:r>
        <w:rPr/>
        <w:t>ꥆ</w:t>
      </w:r>
      <w:r>
        <w:rPr/>
        <w:t>刬</w:t>
      </w:r>
      <w:r>
        <w:rPr/>
        <w:t>ꥂ</w:t>
      </w:r>
      <w:r>
        <w:rPr/>
        <w:t>㵧㬪ㅀ⨪嗂硍⩴婯싂楬㒩</w:t>
      </w:r>
      <w:r>
        <w:rPr/>
        <w:t>ⶱ</w:t>
      </w:r>
      <w:r>
        <w:rPr/>
        <w:t>搸㐨求⾬㑤슬爸䬰敉媡昽싂䅐⒩桇挩潟㔣쉓京唴㣂剙</w:t>
      </w:r>
      <w:r>
        <w:rPr/>
        <w:t>Ⱨ</w:t>
      </w:r>
      <w:r>
        <w:rPr/>
        <w:t>婆噅</w:t>
      </w:r>
      <w:r>
        <w:rPr/>
        <w:t>ꦿ</w:t>
      </w:r>
      <w:r>
        <w:rPr/>
        <w:t>䱇䕗</w:t>
      </w:r>
      <w:r>
        <w:rPr/>
        <w:t>ⱀ</w:t>
      </w:r>
      <w:r>
        <w:rPr/>
        <w:t>캡癫橉倬숬愶秂♯䄳㜫캬兪㥷뾩꥔㨬坧こ幅ィ瑀촫쉨伶㭰䨯䣂⨮䐦䱣硍ꍮ涩呃何呶㍧牁䇂玮숮슻幯挨ㅚ焤⫂塙ㄪ㍃凂㍉Ⓜ걾ꥵ⨤忍䰮겿繋顙汕␵쉉⩑㎩㡪滂㏂췂癍氭丩慄爽捨僂漯⨴擎䰨氨杺戮挪뽡炻치睺牥긶⬬偢♑頶㥊⹲積</w:t>
      </w:r>
      <w:r>
        <w:rPr/>
        <w:t>ꤽ</w:t>
      </w:r>
      <w:r>
        <w:rPr/>
        <w:t>祵⩈噵晧刱䭀劮싃偢㐤䥹纩瘹ꥸ牷쉥汹浅┹唳呍</w:t>
      </w:r>
      <w:r>
        <w:rPr/>
        <w:t>ꕌ</w:t>
      </w:r>
      <w:r>
        <w:rPr/>
        <w:t>碻</w:t>
      </w:r>
      <w:r>
        <w:rPr/>
        <w:t>⡋</w:t>
      </w:r>
      <w:r>
        <w:rPr/>
        <w:t>垏쉪䂱쉡⽃䧎⸮㍾쉟㌲䉣奢瑆쉄䀲䱉㭹녭⚥䘮歏䘊쉫쉊⩤⩶弴頸䱰⯍㴭䔬祅猪⺩㵦㬬뭄ꥲ䝣幞繧䒘打䋃녁凂⹟䉗㒘焥垘矂睉㞥轈㙟彯淍</w:t>
      </w:r>
      <w:r>
        <w:rPr/>
        <w:t>Ⱳ</w:t>
      </w:r>
      <w:r>
        <w:rPr/>
        <w:t>쉾쉂꥔呚슱〲싎썹焭顀㩙擂偫㩑磂琹彔쉡</w:t>
      </w:r>
      <w:r>
        <w:rPr/>
        <w:t>⡔</w:t>
      </w:r>
      <w:r>
        <w:rPr/>
        <w:t>䩕䩦慾╠㩈ꅺ彂特䇂긽湦⤰憻䱧ꏂ묶䩗㬶䞘堪䍓䀶䓂ꌽ㕎쉈♤▩汃眦뾻奕䬨쉟剋㨹䘹뽬䥟䅠䓂㢬쉇弹徏戰啚瀲</w:t>
      </w:r>
      <w:r>
        <w:rPr/>
        <w:t>ⱉ</w:t>
      </w:r>
      <w:r>
        <w:rPr/>
        <w:t>堻묰췂瓍倱呩</w:t>
      </w:r>
      <w:r>
        <w:rPr/>
        <w:t>ꗂ</w:t>
      </w:r>
      <w:r>
        <w:rPr/>
        <w:t>獵搮疻썖㎏佮搩塹⚩䙤圩ꅙ卦</w:t>
      </w:r>
      <w:r>
        <w:rPr/>
        <w:t>⣂╵</w:t>
      </w:r>
      <w:r>
        <w:rPr/>
        <w:t>㬦</w:t>
      </w:r>
      <w:r>
        <w:rPr/>
        <w:t>ⱞ</w:t>
      </w:r>
      <w:r>
        <w:rPr/>
        <w:t>呗怴㋂㏂숮䌬⥭쵨兂機슮땗䵚爯</w:t>
      </w:r>
      <w:r>
        <w:rPr/>
        <w:t>⢣</w:t>
      </w:r>
      <w:r>
        <w:rPr/>
        <w:t>쏂⩂㵫绂杵偠</w:t>
      </w:r>
      <w:r>
        <w:rPr/>
        <w:t>ꤱ␸</w:t>
      </w:r>
      <w:r>
        <w:rPr/>
        <w:t>䋍倶楂棂敠䀥䏂旂眰洲⹈␱┳ꍘ倨⥋伣桭睐⭹</w:t>
      </w:r>
      <w:r>
        <w:rPr/>
        <w:t>ꤱ</w:t>
      </w:r>
      <w:r>
        <w:rPr/>
        <w:t>습娭偄眪㐸걷偖桡昱揂凂ㅠ殘뮬㩰╇囃纏昲煏䡏楾参桫献潳뭉넲䤥瓂숥彃折汱憩颡旂</w:t>
      </w:r>
      <w:r>
        <w:rPr/>
        <w:t>Ⱚ</w:t>
      </w:r>
      <w:r>
        <w:rPr/>
        <w:t>쵃溩幩㵕뽯䂬ꌯ쌯敗슡㑒硩숳䁳牥ꅟ숭⦏뾏䑲㙺係</w:t>
      </w:r>
      <w:r>
        <w:rPr/>
        <w:t>ꥎ</w:t>
      </w:r>
      <w:r>
        <w:rPr/>
        <w:t>扦쉈睶埂층刵㝷繉䨱⫂甩쉮晑ꥥ♸쉹ㅞ⩷頷䩈稦ヂ숫䵘겻ꥥ䩟敨坎䫂㵎䕹쵬媏㶏眣슏灏繄㍌⪩睈싂杄圷싂쉧㥢ꄣ╀焷櫂乞劣潠浀ぱ決捫⬤䍋</w:t>
      </w:r>
      <w:r>
        <w:rPr/>
        <w:t>ꕞ</w:t>
      </w:r>
      <w:r>
        <w:rPr/>
        <w:t>弫慞㗂儥쵒</w:t>
      </w:r>
      <w:r>
        <w:rPr/>
        <w:t>ꤱ</w:t>
      </w:r>
      <w:r>
        <w:rPr/>
        <w:t>쉘䴥䔨쉙汗쉅㞻╉</w:t>
      </w:r>
      <w:r>
        <w:rPr/>
        <w:t>ꕊ</w:t>
      </w:r>
      <w:r>
        <w:rPr/>
        <w:t>湇쉚⺩捭♀숣棍㫂焸䠷䅇㞏祡䀻轖䴷破祸ꥨ焭쉰㚥两쉮眽⨹牲䁬獌煀䤩⥁瘲䍰䜦攣ꍩ䍄橮爮쉦挳䬸欤쉑渱㯃暿㯎䙹で盂땞倲怬㒘唤ꅒ桟㙘ㄫ곂當㕆갰걠䱞摕뭇</w:t>
      </w:r>
      <w:r>
        <w:rPr/>
        <w:t>ꔤꔥ</w:t>
      </w:r>
      <w:r>
        <w:rPr/>
        <w:t>䫂椪㴩怷瀪卖쵮制⯂넶숯ぅ劵㥎⽏숰⨨</w:t>
      </w:r>
      <w:r>
        <w:rPr/>
        <w:t>ꤣ</w:t>
      </w:r>
      <w:r>
        <w:rPr/>
        <w:t>㥐⮮</w:t>
      </w:r>
      <w:r>
        <w:rPr/>
        <w:t>ⱞ</w:t>
      </w:r>
      <w:r>
        <w:rPr/>
        <w:t>㩸題硞⻂㩥䒏䕫㕥╹땧旂䫂参싂</w:t>
      </w:r>
      <w:r>
        <w:rPr/>
        <w:t>ⱗ</w:t>
      </w:r>
      <w:r>
        <w:rPr/>
        <w:t>乕</w:t>
      </w:r>
      <w:r>
        <w:rPr/>
        <w:t>Ɒ</w:t>
      </w:r>
      <w:r>
        <w:rPr/>
        <w:t>橣䩞塏</w:t>
      </w:r>
      <w:r>
        <w:rPr/>
        <w:t>ꖩ</w:t>
      </w:r>
      <w:r>
        <w:rPr/>
        <w:t>㑯彍㝑⤺横繅槂頽妣◂㯂숭扚</w:t>
      </w:r>
      <w:r>
        <w:rPr/>
        <w:t>⠭</w:t>
      </w:r>
      <w:r>
        <w:rPr/>
        <w:t>夶婋捯松╂㵅쉒捪쉄⤬⎩癕⩀䐣硄歔숻ꍟ㔯㙀゘卺컍穓穰橒㕄汸싂쉺啀樻灧䄯⹱▻咵숰樹쉔栣敌㩕☭〣教䩎㉌㝢怪㝕免䵧㵑㭙歄⩂摪啹斱</w:t>
      </w:r>
      <w:r>
        <w:rPr/>
        <w:t>ꕡ</w:t>
      </w:r>
      <w:r>
        <w:rPr/>
        <w:t>뽅㤳猪숬긺ꍸけ䡔㙋까娷頊㌦濂䝺쵱獟⑑넦楣</w:t>
      </w:r>
      <w:r>
        <w:rPr/>
        <w:t>ⱙ</w:t>
      </w:r>
      <w:r>
        <w:rPr/>
        <w:t>揂⼵磂䇂</w:t>
      </w:r>
      <w:r>
        <w:rPr/>
        <w:t>ⵖ</w:t>
      </w:r>
      <w:r>
        <w:rPr/>
        <w:t>걪漽她䜴㵴煂渭堳卅囂扚숨狍前</w:t>
      </w:r>
      <w:r>
        <w:rPr/>
        <w:t>ⰸ</w:t>
      </w:r>
      <w:r>
        <w:rPr/>
        <w:t>洵甶⩶偀䗂兪䡷娽夲䠥</w:t>
      </w:r>
      <w:r>
        <w:rPr/>
        <w:t>ⷍ♠</w:t>
      </w:r>
      <w:r>
        <w:rPr/>
        <w:t>杩쉱硭眦湈쉎㮻</w:t>
      </w:r>
      <w:r>
        <w:rPr/>
        <w:t>⡓</w:t>
      </w:r>
      <w:r>
        <w:rPr/>
        <w:t>秂싂ㅣ㵺㵎㖱쉖息歍䭚偌昬剂⨰呧睲⍑懂㠷쉈쉀⨻焴㘷䞥</w:t>
      </w:r>
      <w:r>
        <w:rPr/>
        <w:t>ꕱ</w:t>
      </w:r>
      <w:r>
        <w:rPr/>
        <w:t>涵⺩轧쉤쉲⩩뾩煘吵湀线乒摾慁</w:t>
      </w:r>
      <w:r>
        <w:rPr/>
        <w:t>ꕐ⥨</w:t>
      </w:r>
      <w:r>
        <w:rPr/>
        <w:t>ꎬꎮ剁禩슘杄걶副⼽뭦숴熡呧〬䰬슱썒唬噠汦殥轎秂灪䈲丱渶页쉠頨䍍呟䔰痂</w:t>
      </w:r>
      <w:r>
        <w:rPr/>
        <w:t>ꦻ</w:t>
      </w:r>
      <w:r>
        <w:rPr/>
        <w:t>䑍楯竂浧쉪㶮㆏䝺欫ꇂ䎣剋畱幧㨦㵯唣뽕獬싎卺䧂䁠轰倩恖䫃⼪杕未놥偳⾵洪칅</w:t>
      </w:r>
      <w:r>
        <w:rPr/>
        <w:t>ꥍ</w:t>
      </w:r>
      <w:r>
        <w:rPr/>
        <w:t>뽾䙲伬䐫柂棍刹祎縭䝕別塾⫂䚩쉩煒桺甲楕玮㩪</w:t>
      </w:r>
      <w:r>
        <w:rPr/>
        <w:t>ꕒ</w:t>
      </w:r>
      <w:r>
        <w:rPr/>
        <w:t>疵狂┦杖쉍帶潭䔺ꅃ뗂썵琩슣숹辣㵸㭗䊏쉒깘䕸廂뽊</w:t>
      </w:r>
      <w:r>
        <w:rPr/>
        <w:t>ⲣ</w:t>
      </w:r>
      <w:r>
        <w:rPr/>
        <w:t>䘵䯂숣䪥䩊湔但䉬晭敊温쏂ㅬ坒䁆䑬顸䑘쉭⽣숱㑲剃卡㷍幵䓂繤쎿츯杍㨱㠳㡘쉈䭨歸㥬㈻ㄪ썭싂淂갦쉠긨幋쉺揂梿㝵ꇂ㘷暩싂쏂</w:t>
      </w:r>
      <w:r>
        <w:rPr/>
        <w:t>ꕰ</w:t>
      </w:r>
      <w:r>
        <w:rPr/>
        <w:t>帮숶曂夨冥칌⌤♐뭳녾㷂⽀乀뭚漹뽰歋埂告䓍⚬湷版氩</w:t>
      </w:r>
      <w:r>
        <w:rPr/>
        <w:t>⣂</w:t>
      </w:r>
      <w:r>
        <w:rPr/>
        <w:t>䉗</w:t>
      </w:r>
      <w:r>
        <w:rPr/>
        <w:t>⠬</w:t>
      </w:r>
      <w:r>
        <w:rPr/>
        <w:t>癎숵乮䥍祀卶Ⓜ䍣穐싂椪㢩爵帪㑫乍惂炥桥ꅑ李㐬ꍋ♙숣숨䇂숴땦㙕硇彃櫂䱷牳䰲噃숳넩칍䵂䭘䭟쌪佦瘦쉫懍䑋쉧⵳⩃㉚敠걑癌仂싂㛂䎥欷䱆倱싂奞あ稩䚮珎掱洩撱䱳녃ꇂ此ㅙ쉇⩸⩘塉䩭幐녬敃獑</w:t>
      </w:r>
      <w:r>
        <w:rPr/>
        <w:t>ⲡ</w:t>
      </w:r>
      <w:r>
        <w:rPr/>
        <w:t>싍恠䅏歐兒뿃땩슬싂ㆩ祕儫琸彌拂⩣横幗䱁硚漤깱敊㞱숴쉤쉸䙥녅頪息吩抏恖⍕檩㴷⨺ㄷ繈獚㍒䫂쉸ご憘</w:t>
      </w:r>
      <w:r>
        <w:rPr/>
        <w:t>ꥀ</w:t>
      </w:r>
      <w:r>
        <w:rPr/>
        <w:t>伮⹧⽤⩀</w:t>
      </w:r>
      <w:r>
        <w:rPr/>
        <w:t>⡹</w:t>
      </w:r>
      <w:r>
        <w:rPr/>
        <w:t>㙰䑉皩昣쉭游輺䙗绂</w:t>
      </w:r>
      <w:r>
        <w:rPr/>
        <w:t>ⱆ</w:t>
      </w:r>
      <w:r>
        <w:rPr/>
        <w:t>㭕㬭磂䦱桚伮䳂</w:t>
      </w:r>
      <w:r>
        <w:rPr/>
        <w:t>ⱪ</w:t>
      </w:r>
      <w:r>
        <w:rPr/>
        <w:t>祸녅땴眽㕰摵쉨㦮幋ꥣ摯決琵幧爲땳㒡딪䩂㵌䈯㥯깣浭瀳ꌫ穙圦噈垱渦歈숸扪뽧碡껃灍欦浥걔쉟쌪칃⩉ぶ쉅칊揂숩版漶㥍っ䅺恳㢥㵩㎣杰呹쉯䄊습ぉ뽫顧⑐睶칂쉌䚣眯</w:t>
      </w:r>
      <w:r>
        <w:rPr/>
        <w:t>ꕊ</w:t>
      </w:r>
      <w:r>
        <w:rPr/>
        <w:t>轟ㅗ⍖桙ぅ꥔썃嫂の䪿⑴</w:t>
      </w:r>
      <w:r>
        <w:rPr/>
        <w:t>ꦏ</w:t>
      </w:r>
      <w:r>
        <w:rPr/>
        <w:t>䵓报⥔</w:t>
      </w:r>
      <w:r>
        <w:rPr/>
        <w:t>ꖥ</w:t>
      </w:r>
      <w:r>
        <w:rPr/>
        <w:t>种</w:t>
      </w:r>
      <w:r>
        <w:rPr/>
        <w:t>ꥊ</w:t>
      </w:r>
      <w:r>
        <w:rPr/>
        <w:t>䢘</w:t>
      </w:r>
      <w:r>
        <w:rPr/>
        <w:t>⡾</w:t>
      </w:r>
      <w:r>
        <w:rPr/>
        <w:t>썫뽓剚繐㙴揂牳쉷噍넳娰烂슩瑍半捖슘畕</w:t>
      </w:r>
      <w:r>
        <w:rPr/>
        <w:t>ꖘ</w:t>
      </w:r>
      <w:r>
        <w:rPr/>
        <w:t>쉳②䁮碮㞮넣洳쉉㖏吽浹汐䍕䳃긥⭑嚘䔥恸㑸禩䕃䰹㝗㈹挽슘ꇂ煖⪘汭㖏甥뭄機ㆩ쉧⥘ꍨ㉑ꍣ䓍⤫瑬㭧쉈媣쉀</w:t>
      </w:r>
      <w:r>
        <w:rPr/>
        <w:t>⡨</w:t>
      </w:r>
      <w:r>
        <w:rPr/>
        <w:t>穗츭偅㕉婋摭</w:t>
      </w:r>
      <w:r>
        <w:rPr/>
        <w:t>ⱍ</w:t>
      </w:r>
      <w:r>
        <w:rPr/>
        <w:t>쌩噾㙊扤㕨繋䝐捵</w:t>
      </w:r>
      <w:r>
        <w:rPr/>
        <w:t>ꦿ</w:t>
      </w:r>
      <w:r>
        <w:rPr/>
        <w:t>晑</w:t>
      </w:r>
      <w:r>
        <w:rPr/>
        <w:t>⡨</w:t>
      </w:r>
      <w:r>
        <w:rPr/>
        <w:t>烎恍싂䊬佀焨潙優姂⛂渶⥓痂썩瘪⶿</w:t>
      </w:r>
      <w:r>
        <w:rPr/>
        <w:t>ꕁ</w:t>
      </w:r>
      <w:r>
        <w:rPr/>
        <w:t>獲䉟▣⹵쉁䔸땃拂걠忂갣幄䟂⥕䁘쉰獗ꅧ吰狍硪╪係䡃启幣䃎넣柂垏潔瑈䕣┳㉺칷놮顧测棂⩠哂幉㇂슏㡧幦⑑㝷</w:t>
      </w:r>
      <w:r>
        <w:rPr/>
        <w:t>ꖣ</w:t>
      </w:r>
      <w:r>
        <w:rPr/>
        <w:t>⡔</w:t>
      </w:r>
      <w:r>
        <w:rPr/>
        <w:t>で催쉩╂⨳습浞杉㝋穃暏䍮쉘㩤恚䖏牓⏂浨牄普桬ꆣ托㤨㩦祣⾥噕슘䃃䗂幚䤩珂⌮쉃橶到ꍓ䠹⨬⬥獫㣂梣겥칪椵㵵慯쎱䟂╧夵㨰쌫樨癩㔪旂䕅師沣싂숬싂匲硪⩇狂兢ꅦ楅ꥱㄮ栬穁恁㔳숸㢻걁暬繤䯎쵃牰䥁⭅곎䠱䆱媻㘴</w:t>
      </w:r>
      <w:r>
        <w:rPr/>
        <w:t>꧂</w:t>
      </w:r>
      <w:r>
        <w:rPr/>
        <w:t>촽䥑轭甪┵則种⍏☦쉰矂⽹䥪㥐⼴◎佔輲⩩轳㴽㜱䁇깗浭捨元佄棂쉵숪灖갩</w:t>
      </w:r>
      <w:r>
        <w:rPr/>
        <w:t>⣂</w:t>
      </w:r>
      <w:r>
        <w:rPr/>
        <w:t>嘪墿</w:t>
      </w:r>
      <w:r>
        <w:rPr/>
        <w:t>ꦩ</w:t>
      </w:r>
      <w:r>
        <w:rPr/>
        <w:t>쉣䙢堣뭘梻匴煁轔㫎㜥坄㔵丸ㄽ炮湳</w:t>
      </w:r>
      <w:r>
        <w:rPr/>
        <w:t>ⵣ</w:t>
      </w:r>
      <w:r>
        <w:rPr/>
        <w:t>䍪わ꥞㭞㮥煠쉟㏎</w:t>
      </w:r>
      <w:r>
        <w:rPr/>
        <w:t>ꖏ</w:t>
      </w:r>
      <w:r>
        <w:rPr/>
        <w:t>㕱㡢</w:t>
      </w:r>
      <w:r>
        <w:rPr/>
        <w:t>⠷</w:t>
      </w:r>
      <w:r>
        <w:rPr/>
        <w:t>歭㚡牶㩞거偳⹗扵歙䎘쵳䒱거輬쉓剙㑷穴䰯瞣㭘獐㴶灸䂿썄漴쉨䰮娬䜤匭槎╁⩉⦵⼺뽱妵㋂捅ꥮ澏珂畚쉱䊱딩㎩┣煾朮参熡珂뿂盎숱栤村⹄㩊爤딳呴橨璩狍⽭繘ㅧ</w:t>
      </w:r>
      <w:r>
        <w:rPr/>
        <w:t>ꦩ</w:t>
      </w:r>
      <w:r>
        <w:rPr/>
        <w:t>撩䨱婾⽍⫂◂摵判䉈照浏摀⥣⹟䑣奠㵕쉗ꍶ쉂眤쉄輨䣂愩⩇뇂㫂吥琻亮䁊琳佟揂숩㵀楀䵸䥅⩦洰矂</w:t>
      </w:r>
      <w:r>
        <w:rPr/>
        <w:t>ⵙ</w:t>
      </w:r>
      <w:r>
        <w:rPr/>
        <w:t>ꅖ㥑㢣䀥昺㌨塮澡朩摵弮惂穋搫殩牗ꥮ㎥汳乡璱쵤ぇ㜭穬⥣塟䦿⥗䭙쉔棂憵쉶珂啃杪滂겿顙</w:t>
      </w:r>
      <w:r>
        <w:rPr/>
        <w:t>ꤤ</w:t>
      </w:r>
      <w:r>
        <w:rPr/>
        <w:t>搶쉧抱轗偬帯㘫㜊圣쵷嚩䏂敬兞䡉㵖瀣</w:t>
      </w:r>
      <w:r>
        <w:rPr/>
        <w:t>ꦣ</w:t>
      </w:r>
      <w:r>
        <w:rPr/>
        <w:t>뽧㙂杹칫䅭⶘⪮</w:t>
      </w:r>
      <w:r>
        <w:rPr/>
        <w:t>ⶥ</w:t>
      </w:r>
      <w:r>
        <w:rPr/>
        <w:t>䱯〦㢥</w:t>
      </w:r>
      <w:r>
        <w:rPr/>
        <w:t>⡌</w:t>
      </w:r>
      <w:r>
        <w:rPr/>
        <w:t>䄳穡칰呍㙉疡洪䚥㍢慓㢱쉡ꌭ쉐坥惂呸䄽뽠ꥷ䑾畟恁슩䵒㩳쉇䡅♁⺵ꍁ䡗꥔뭠手㝠⭘䲬慓獔幂⒬味稨칤畆⼹⤺䄣楣䩊杭ヂ珃爻怭攵␴깥䟂</w:t>
      </w:r>
      <w:r>
        <w:rPr/>
        <w:t>Ⱶ</w:t>
      </w:r>
      <w:r>
        <w:rPr/>
        <w:t>숴쉙碮䜷㡌䡥㚏숵</w:t>
      </w:r>
      <w:r>
        <w:rPr/>
        <w:t>⠮</w:t>
      </w:r>
      <w:r>
        <w:rPr/>
        <w:t>癶呺湵䴴</w:t>
      </w:r>
      <w:r>
        <w:rPr/>
        <w:t>ꦩ</w:t>
      </w:r>
      <w:r>
        <w:rPr/>
        <w:t>깣겥㝦懎乺쵕䰣怲炬싂琤䁄␵敷</w:t>
      </w:r>
      <w:r>
        <w:rPr/>
        <w:t>ꤽ</w:t>
      </w:r>
      <w:r>
        <w:rPr/>
        <w:t>媥扨ꅾ䤩呎쉉⍩䭷掿壃ꏎ㋂</w:t>
      </w:r>
      <w:r>
        <w:rPr/>
        <w:t>ⱙ╴</w:t>
      </w:r>
      <w:r>
        <w:rPr/>
        <w:t>䵃䀪楖復䈱囎瑳ꅪ썣獓繡뽌뇂쵸炿帳婡㝌쉊潹係㙄䏂恊亡呒噔穗㌥층䒩쉆⩸㐬</w:t>
      </w:r>
      <w:r>
        <w:rPr/>
        <w:t>ⵞ</w:t>
      </w:r>
      <w:r>
        <w:rPr/>
        <w:t>뭉偳ꅰ戸捦</w:t>
      </w:r>
      <w:r>
        <w:rPr/>
        <w:t>ꦥ</w:t>
      </w:r>
      <w:r>
        <w:rPr/>
        <w:t>甸在</w:t>
      </w:r>
      <w:r>
        <w:rPr/>
        <w:t>Ⳃ</w:t>
      </w:r>
      <w:r>
        <w:rPr/>
        <w:t>㟂甥깵⫂辩㫍숴矂灃摤쉱妿⏍䭚啗┯塌⌹걚䁃吻싂痂㠳嘯椣숬乤녱춥南ꎡ两皱⸴欩䭮曃㞿仍慉䦘昩쵴䋂梣噫㝣⨳塡걓療甬勂碮啷倵獠印塴㤭ꅳ䜶华㝸</w:t>
      </w:r>
      <w:r>
        <w:rPr/>
        <w:t>ⶏ</w:t>
      </w:r>
      <w:r>
        <w:rPr/>
        <w:t>⡶</w:t>
      </w:r>
      <w:r>
        <w:rPr/>
        <w:t>㶬礴沮☭䙳쉮䐺쉙䏎ㄻ㘴䅆ꏂ癢㔬</w:t>
      </w:r>
      <w:r>
        <w:rPr/>
        <w:t>Ⲯ</w:t>
      </w:r>
      <w:r>
        <w:rPr/>
        <w:t>뗎⑕祮⨥瘰汳ꥷ塷깐献畣䥏캘癱㙴桏㑷䀸땘쵁䝇窩䩅싂怤</w:t>
      </w:r>
      <w:r>
        <w:rPr/>
        <w:t>ꥊ</w:t>
      </w:r>
      <w:r>
        <w:rPr/>
        <w:t>〣殱넶╺暬獤䏂啟剀㙯㓂㜶噔숪猽䟂平䩲橢ꅗ瀥匬啫ꏂ祊</w:t>
      </w:r>
      <w:r>
        <w:rPr/>
        <w:t>ꕎ</w:t>
      </w:r>
      <w:r>
        <w:rPr/>
        <w:t>喥玱쉓⚿㊿浭硯浏㵳朷佥摭庣슻䃂啾協㘦쉲偆埂⨫㭣쉏懂畲㩍묫儦啕⽃曎欴扐顫䔽椤戸䫂木땅㭥㈫㛂皣쉆㥢쉑㙩洦姎䴬种䌲㴴ㅔ䉒뽱䇂걍⧂념帥婫嚱녤㩐繉塀穴슏繈딽汎</w:t>
      </w:r>
      <w:r>
        <w:rPr/>
        <w:t>ꕾ</w:t>
      </w:r>
      <w:r>
        <w:rPr/>
        <w:t>輨ㄯ쉑㨵䩅䝇</w:t>
      </w:r>
      <w:r>
        <w:rPr/>
        <w:t>⣂</w:t>
      </w:r>
      <w:r>
        <w:rPr/>
        <w:t>㴺뭓</w:t>
      </w:r>
      <w:r>
        <w:rPr/>
        <w:t>ⱷ</w:t>
      </w:r>
      <w:r>
        <w:rPr/>
        <w:t>싃싂쉎⽉剄⧂㑶숥䵩</w:t>
      </w:r>
      <w:r>
        <w:rPr/>
        <w:t>⢡</w:t>
      </w:r>
      <w:r>
        <w:rPr/>
        <w:t>ꥵ䱩兦⹉침䥶摰䐴硴歹䅴䵸층䕪㍏毂漹⨸垡ꍎꥣ欰䵊偱徘㉏䵱㗂쉳믂␶彀⼦쉨削꥗쉚䁶⌴㢿</w:t>
      </w:r>
      <w:r>
        <w:rPr/>
        <w:t>⠣</w:t>
      </w:r>
      <w:r>
        <w:rPr/>
        <w:t>晐䷂飂䅦嗂漣顫漷渱橧☬厥</w:t>
      </w:r>
      <w:r>
        <w:rPr/>
        <w:t>ⴣ</w:t>
      </w:r>
      <w:r>
        <w:rPr/>
        <w:t>犩⥂䭙浹⥩㨳⍔쉄敞挮纥橈䭖漸㠲啤숬⻂㭹着䒬啕㝑䒵䝇뽖澮䝱牘偌椫䠫╃恱摍㙐넫㶩庥㍣╎┥</w:t>
      </w:r>
      <w:r>
        <w:rPr/>
        <w:t>ꤶ</w:t>
      </w:r>
      <w:r>
        <w:rPr/>
        <w:t>㘷搻쉈쵺숥싂灊仃⫂㜦ꥱ䜮焹ꏂ⨊捧슥㴻潴䂻犡媿姂⽨뽅禱顂㥰㵋╶䥁</w:t>
      </w:r>
      <w:r>
        <w:rPr/>
        <w:t>⠹</w:t>
      </w:r>
      <w:r>
        <w:rPr/>
        <w:t>歩卉싎넳곂䍾偍婹䕊뮮슬녭灘⩄牨轘䡍녤喬쉭唵칫䡇恣瑌㣂</w:t>
      </w:r>
      <w:r>
        <w:rPr/>
        <w:t>ꕌ</w:t>
      </w:r>
      <w:r>
        <w:rPr/>
        <w:t>녑判㗂颩䜳㤺⍀䍨顲㔪畠䱺㓎츱䥹⴪㙟圽ㄪ숽潡</w:t>
      </w:r>
      <w:r>
        <w:rPr/>
        <w:t>ꥐ</w:t>
      </w:r>
      <w:r>
        <w:rPr/>
        <w:t>䢏濂㇂坐</w:t>
      </w:r>
      <w:r>
        <w:rPr/>
        <w:t>ⱹ</w:t>
      </w:r>
      <w:r>
        <w:rPr/>
        <w:t>㥳쵢␻⽖ㅴ뽑썆䭶</w:t>
      </w:r>
      <w:r>
        <w:rPr/>
        <w:t>⡪</w:t>
      </w:r>
      <w:r>
        <w:rPr/>
        <w:t>顲焪䕙戯〵幗㨪凂</w:t>
      </w:r>
      <w:r>
        <w:rPr/>
        <w:t>ꦿ</w:t>
      </w:r>
      <w:r>
        <w:rPr/>
        <w:t>榱䍘㩄獎穆⭕⭺盂췎炻䭦걵佇壂⌴圻땹畂忎潇</w:t>
      </w:r>
      <w:r>
        <w:rPr/>
        <w:t>ꕗ</w:t>
      </w:r>
      <w:r>
        <w:rPr/>
        <w:t>습獾쉋ꥱ幒쉘灸扦뗍愯갹愱땐䱎䩤</w:t>
      </w:r>
      <w:r>
        <w:rPr/>
        <w:t>ꕳ</w:t>
      </w:r>
      <w:r>
        <w:rPr/>
        <w:t>㠣⺏䅆啨洪쵟疡㆘测碏㯎䍁ㅪ⪩</w:t>
      </w:r>
      <w:r>
        <w:rPr/>
        <w:t>ꔵ</w:t>
      </w:r>
      <w:r>
        <w:rPr/>
        <w:t>湂쉃䱹㝲桲灃뽊㡵轴⌫념㙨ꥩ걧숹獸㝋⭁採㩸싂䍈깆땦㠲</w:t>
      </w:r>
      <w:r>
        <w:rPr/>
        <w:t>ⶩ</w:t>
      </w:r>
      <w:r>
        <w:rPr/>
        <w:t>幍♏⹪뿂桊숳䓍쉧䅮⭀숦㉲奎湔项淂㥌桱种乘䭧眹繕漥숤䜴憮灅塈奾㔳䬪摯瑦穚䍠嗂칄䵣㍘⍌瀸轟걓焩纱碥䛂㕦㤬繐槎䅚䱈楴쵱숰걎⼲樣㙄㡯숳㕳堬㩔瀪喿楁䭏杠꺥杤竂㕣勎硥䤩䡤猪쉨敺㠪</w:t>
      </w:r>
      <w:r>
        <w:rPr/>
        <w:t>ⴳ</w:t>
      </w:r>
      <w:r>
        <w:rPr/>
        <w:t>䢘䱮坷쉁噴杌숶䍕쉉稱㤵숦擎浑䠯썬幁䤮頪浇㡟婌꺩欱║</w:t>
      </w:r>
      <w:r>
        <w:rPr/>
        <w:t>ⷂ</w:t>
      </w:r>
      <w:r>
        <w:rPr/>
        <w:t>⼫써頦㬤噤嚩㧂佀䘽⭎㧍뾘照뽪㛍喵</w:t>
      </w:r>
      <w:r>
        <w:rPr/>
        <w:t>ⰳ♆</w:t>
      </w:r>
      <w:r>
        <w:rPr/>
        <w:t>塀㐱稤╓猤⼷⚩ꥨ㜽▩䱵則䁵㤲䭥쉆䌺佩戳⥘摸♏午䩨撥灔ꥮ䍯⩪칯䅥걳숶癦奁슮⌻村堭쉬桬숩凂㤦</w:t>
      </w:r>
      <w:r>
        <w:rPr/>
        <w:t>Ⳃ</w:t>
      </w:r>
      <w:r>
        <w:rPr/>
        <w:t>ㅆ䎿⽟㮿㈺㖩晭恣㵭椳塀敬숵睤春⪥춏싂瑮㇂捱浙䆻晣桨玣睱歷毂㗂땙獠녡㡶쵌獏慠徵偑♋嘦㠩㒣稣무琣쉱</w:t>
      </w:r>
      <w:r>
        <w:rPr/>
        <w:t>Ⱟ</w:t>
      </w:r>
      <w:r>
        <w:rPr/>
        <w:t>㪘쉣⯂깴</w:t>
      </w:r>
      <w:r>
        <w:rPr/>
        <w:t>Ɐ</w:t>
      </w:r>
      <w:r>
        <w:rPr/>
        <w:t>숥</w:t>
      </w:r>
      <w:r>
        <w:rPr/>
        <w:t>⵰</w:t>
      </w:r>
      <w:r>
        <w:rPr/>
        <w:t>晙䡋䉌쌪뾿㭵ㄴ妥䜪㉬쉡燍牸瑯숦</w:t>
      </w:r>
      <w:r>
        <w:rPr/>
        <w:t>ꤷꤹ</w:t>
      </w:r>
      <w:r>
        <w:rPr/>
        <w:t>洱쏍⒡넸姂ꎩ䱺䭤礵坆⤲卧愲♮浉떩슬㥙⍠漨䩏쉋啕䥕쵔䭭⤩쌸㉾숹䈪㇂␤忂䙺䁰〴땈뼻㥁⮥辿㡨</w:t>
      </w:r>
      <w:r>
        <w:rPr/>
        <w:t>꧂</w:t>
      </w:r>
      <w:r>
        <w:rPr/>
        <w:t>슩㇂牪磂⍈爥橥囂쉫䑪砶㠱㖘㬪橥危뇂䝊厥爦쉃䙤悬堤墥幅⩨숮</w:t>
      </w:r>
      <w:r>
        <w:rPr/>
        <w:t>ꥒ</w:t>
      </w:r>
      <w:r>
        <w:rPr/>
        <w:t>갺ケ⍏啅䐪</w:t>
      </w:r>
      <w:r>
        <w:rPr/>
        <w:t>ⰲ</w:t>
      </w:r>
      <w:r>
        <w:rPr/>
        <w:t>硖䔳⥕⍭䜰湮戰ꍗ湡㐣ケ䝄녒싎숹</w:t>
      </w:r>
      <w:r>
        <w:rPr/>
        <w:t>⡫</w:t>
      </w:r>
      <w:r>
        <w:rPr/>
        <w:t>뗃䩔潶旍숊桳칑쉵㙊顅录敱컂㝴硄倻숤⥵㑶믂㡫縲⚥㔸㭗㮱숸辱珍쉃牧쏂⑐䙶䭚䜹窏亿숶呞坞</w:t>
      </w:r>
      <w:r>
        <w:rPr/>
        <w:t>ꥅ</w:t>
      </w:r>
      <w:r>
        <w:rPr/>
        <w:t>䁂╲䭋䙑䍅⭇痂渻墿쉢灍</w:t>
      </w:r>
      <w:r>
        <w:rPr/>
        <w:t>ⷂꥆ</w:t>
      </w:r>
      <w:r>
        <w:rPr/>
        <w:t>쉴㧂彨⯂䪩</w:t>
      </w:r>
      <w:r>
        <w:rPr/>
        <w:t>ⴱ</w:t>
      </w:r>
      <w:r>
        <w:rPr/>
        <w:t>㬻㙰┤무慨쉄啂圣㉷焭썏序匨眮⨦Ⓜ仂䄨縦痂⭉欣⹖爹摬棎⩔슡䍚縩䍙⩒㍪䙔漣⫂䅐썩䆩㡈異㣂曂묵㙷숸捨ㅋ㙣숫㑈津㡶凂佫廍積侻㘫敆ꅮ摁乙</w:t>
      </w:r>
      <w:r>
        <w:rPr/>
        <w:t>ⱚ</w:t>
      </w:r>
      <w:r>
        <w:rPr/>
        <w:t>㛂썑儳䏂</w:t>
      </w:r>
      <w:r>
        <w:rPr/>
        <w:t>ⱁ</w:t>
      </w:r>
      <w:r>
        <w:rPr/>
        <w:t>㵸</w:t>
      </w:r>
      <w:r>
        <w:rPr/>
        <w:t>ⱍ</w:t>
      </w:r>
      <w:r>
        <w:rPr/>
        <w:t>쉍䅯獆쉓体┸숺⑫쉣⹄싂쉘ꥢ制쉎쉏慴갰兓쵚뭨</w:t>
      </w:r>
    </w:p>
    <w:p>
      <w:pPr>
        <w:pStyle w:val="PreformattedText"/>
        <w:bidi w:val="0"/>
        <w:spacing w:before="0" w:after="0"/>
        <w:jc w:val="left"/>
        <w:rPr/>
      </w:pPr>
      <w:r>
        <w:rPr/>
        <w:t>䰷</w:t>
      </w:r>
      <w:r>
        <w:rPr/>
        <w:t>ꖥ</w:t>
      </w:r>
      <w:r>
        <w:rPr/>
        <w:t>䘹㬳摊湐燂</w:t>
      </w:r>
      <w:r>
        <w:rPr/>
        <w:t>⠸</w:t>
      </w:r>
      <w:r>
        <w:rPr/>
        <w:t>䯂ㅈ</w:t>
      </w:r>
      <w:r>
        <w:rPr/>
        <w:t>ꤹ</w:t>
      </w:r>
      <w:r>
        <w:rPr/>
        <w:t>㣃恎䯂䭉걸쉂⭇㢣䅈숤║╎쉵</w:t>
      </w:r>
      <w:r>
        <w:rPr/>
        <w:t>꤬</w:t>
      </w:r>
      <w:r>
        <w:rPr/>
        <w:t>䩬束頹㘰頸廂⸽噦칫゘⹸慘땵㩑ꄹ㵩⤴쉌眪</w:t>
      </w:r>
      <w:r>
        <w:rPr/>
        <w:t>ꥄ</w:t>
      </w:r>
      <w:r>
        <w:rPr/>
        <w:t>㠯泂恚刽</w:t>
      </w:r>
      <w:r>
        <w:rPr/>
        <w:t>⡪</w:t>
      </w:r>
      <w:r>
        <w:rPr/>
        <w:t>檻䝕뇃煣䈽숤圪硘題䍵㝕싃湪촩</w:t>
      </w:r>
      <w:r>
        <w:rPr/>
        <w:t>ꖏ</w:t>
      </w:r>
      <w:r>
        <w:rPr/>
        <w:t>敫⨱棍쉨슮숪뼤㉟뿎쉊偭㩕揂⽯⩌癈䑳穴瓂坥⭁啘斮輳熬瓂燂乢㶱媮쉄㩖戲偊ꍳ牌뭧숷灤긦숪幎磂穳뗂慔㐸湌㇂幎䔺娪⑶照风뼦㥺呂䵾捎礻㨫穃㍸䯎⫂썎컂轕䡟げ摃癖稵淂䐲뼭䛃㍄쉈傿⩺숺싂セ⪩䅕嘸惂轳余䲣匰⎩쉧╶㞩媣迂攵搷橤⑄䥈欰呁怤煍娴쉓嘹䍘煘쉤⥳敹썃깪凂姂汄瞻䉫枿禩ꄻ㝕ꌺ砸浬쉞䋂伲숲䢏輰䵴䜳禣믂楎愽皡欳㩕䠶䕕쵳擂</w:t>
      </w:r>
      <w:r>
        <w:rPr/>
        <w:t>⢿</w:t>
      </w:r>
      <w:r>
        <w:rPr/>
        <w:t>呴恙녗摈䔪彟㡚䰫爵䷂䢘⥨⵺⥒癭辣婊╪惂窱㴪䴶㊥ꅬ䪵恓</w:t>
      </w:r>
      <w:r>
        <w:rPr/>
        <w:t>⡋</w:t>
      </w:r>
      <w:r>
        <w:rPr/>
        <w:t>破䎱쉍㙩㬷湺廂뿂搨</w:t>
      </w:r>
      <w:r>
        <w:rPr/>
        <w:t>ⰳ</w:t>
      </w:r>
      <w:r>
        <w:rPr/>
        <w:t>参㵩</w:t>
      </w:r>
      <w:r>
        <w:rPr/>
        <w:t>⢿</w:t>
      </w:r>
      <w:r>
        <w:rPr/>
        <w:t>ⷂ</w:t>
      </w:r>
      <w:r>
        <w:rPr/>
        <w:t>噥䧃</w:t>
      </w:r>
      <w:r>
        <w:rPr/>
        <w:t>ⶏ</w:t>
      </w:r>
      <w:r>
        <w:rPr/>
        <w:t>싂⥣媥䠮</w:t>
      </w:r>
      <w:r>
        <w:rPr/>
        <w:t>ꦘ</w:t>
      </w:r>
      <w:r>
        <w:rPr/>
        <w:t>䔮摶⤨㑟䈭兠未畎潒伺彸䕌싂㍓祧ㅃ숲桭</w:t>
      </w:r>
      <w:r>
        <w:rPr/>
        <w:t>ⴷⴱ</w:t>
      </w:r>
      <w:r>
        <w:rPr/>
        <w:t>걤쉒汏㬥ぐ㴽炱摁汶搶㖘迂䤴睵⪵绂뽺놬</w:t>
      </w:r>
      <w:r>
        <w:rPr/>
        <w:t>ꥌ⯃</w:t>
      </w:r>
      <w:r>
        <w:rPr/>
        <w:t>卥䝥曂欥槂⹣뗂浶쉈쉢䞘䰤쉾塱㩱믂ꥥ⭾坲潍㘸㶻䙀硱亩㶻亩敉㨸灱癷櫂숰攣穎䮥婠⑏彌婲네潙⥁쵺扲哎슿儫睁</w:t>
      </w:r>
      <w:r>
        <w:rPr/>
        <w:t>ⵊ</w:t>
      </w:r>
      <w:r>
        <w:rPr/>
        <w:t>습敹䑪⹔㭪哂砳炏⽮怊슣</w:t>
      </w:r>
      <w:r>
        <w:rPr/>
        <w:t>Ȿ</w:t>
      </w:r>
      <w:r>
        <w:rPr/>
        <w:t>狂䤳㟂╳ꄨㅧ离楉쵍湕</w:t>
      </w:r>
      <w:r>
        <w:rPr/>
        <w:t>ⵁ</w:t>
      </w:r>
      <w:r>
        <w:rPr/>
        <w:t>椭暻找䆬딪唲輥桺㪵㉯硋숤倰䜷쉸ꎩ숮㩴쵯슻冻礦欸抣务쉂㇂煠偀㜶沬㍙硘䏂搹쉹</w:t>
      </w:r>
      <w:r>
        <w:rPr/>
        <w:t>⠲</w:t>
      </w:r>
      <w:r>
        <w:rPr/>
        <w:t>塭쉴䉋㠣⤶倯⪩캮㧂슬䍒礵䤴䍊⼵ꏂ瞵쉾硕넭⮘䑥㝫묻䵦㵚⫎▣䵔眽㙱㠮噄湉쉌치ꍵ㡟畞剠扨숵煘顢獔瀱ꅑ着顃畋㥧瘽⫎迂棂䔴獮瓃滂刺㡇쉚兴쉀쉎扥㦵ꍈ時⪘⫎慟場煥㡪枏㩄硖彲㓍偎乂⑩戯㷂䡢캣塵䌬㫂뾩敍쉬</w:t>
      </w:r>
      <w:r>
        <w:rPr/>
        <w:t>ꦻ</w:t>
      </w:r>
      <w:r>
        <w:rPr/>
        <w:t>婺딺숶㔲䱇䬮ꥩ氶晔녾칙匭䁃㕨獂</w:t>
      </w:r>
      <w:r>
        <w:rPr/>
        <w:t>ꤺ</w:t>
      </w:r>
      <w:r>
        <w:rPr/>
        <w:t>ꥶ湑긫䮻滂ㄯ輬⚱⩶猺嘯带╦啄쉬癏뇂颩䥣쉙䑢祕숵帵灘쉨䷂獱珂깟㉵⩭橞焪晁杌着䕹洹煋椴ꥠ擂毃橫礴⸳썪帤恊썴潆婭摉刣╱䮱싂严穾柍⍱</w:t>
      </w:r>
      <w:r>
        <w:rPr/>
        <w:t>⡥</w:t>
      </w:r>
      <w:r>
        <w:rPr/>
        <w:t>健奪㓂㕉坃뇂㤵㩞숨擂⻂꺏灖摄㚥컂未쉍䖩皡㩕숬绎縳娥䉇㯂伵梩允㙣⭲䩎唵扖剢卆滍㯂妥䮻춱쉴넲䋂⍭汉急䠳㐱┳⩫쉭ぱ㧂⌺㴻癪숸扟吱㘽㢘㜲뭍</w:t>
      </w:r>
      <w:r>
        <w:rPr/>
        <w:t>ⴶ</w:t>
      </w:r>
      <w:r>
        <w:rPr/>
        <w:t>捺ꅰ汌噠敖㘭碮噴癗卸彗偾桲㥩搬㵵樰숱</w:t>
      </w:r>
      <w:r>
        <w:rPr/>
        <w:t>ꦻ</w:t>
      </w:r>
      <w:r>
        <w:rPr/>
        <w:t>싂瘬쵞畸</w:t>
      </w:r>
      <w:r>
        <w:rPr/>
        <w:t>ꤺ</w:t>
      </w:r>
      <w:r>
        <w:rPr/>
        <w:t>栮玣塅䅓㩶义䙄싂숴쎘싂쉯</w:t>
      </w:r>
      <w:r>
        <w:rPr/>
        <w:t>ⵐ⬯</w:t>
      </w:r>
      <w:r>
        <w:rPr/>
        <w:t>呣㛂㝰⿎쉪兌椷䱋唦습㕁䌣䭣겿⫂婆䤥欹꥕湘䥖憱炥䀣懎含㩡⥧숣䜻걭熬颣䱀䝎㕮契溥橃═䝶☽ꥸ⾩㵗才怷咻橥숸㴳輰㌨⥇窱弤怷噚㷂灳塺掿싂埂</w:t>
      </w:r>
      <w:r>
        <w:rPr/>
        <w:t>ⵣ</w:t>
      </w:r>
      <w:r>
        <w:rPr/>
        <w:t>啡</w:t>
      </w:r>
      <w:r>
        <w:rPr/>
        <w:t>⡭</w:t>
      </w:r>
      <w:r>
        <w:rPr/>
        <w:t>䛂⼤숬樶畉稺뭲噑㵕㏂䬺䵓扄椶摐䙳剥塀琰칺幕</w:t>
      </w:r>
      <w:r>
        <w:rPr/>
        <w:t>꧃</w:t>
      </w:r>
      <w:r>
        <w:rPr/>
        <w:t>긪쉱偬奭숤⩲</w:t>
      </w:r>
      <w:r>
        <w:rPr/>
        <w:t>꥟</w:t>
      </w:r>
      <w:r>
        <w:rPr/>
        <w:t>㟂ぞ䰪뭪櫂睎䅓琸呸䤬ꆵ</w:t>
      </w:r>
      <w:r>
        <w:rPr/>
        <w:t>ⱁ</w:t>
      </w:r>
      <w:r>
        <w:rPr/>
        <w:t>㎿䵕繒利</w:t>
      </w:r>
      <w:r>
        <w:rPr/>
        <w:t>⡋</w:t>
      </w:r>
      <w:r>
        <w:rPr/>
        <w:t>竂〪䕟╦太䳂믂䙃玻㔮</w:t>
      </w:r>
      <w:r>
        <w:rPr/>
        <w:t>ꕪ┴</w:t>
      </w:r>
      <w:r>
        <w:rPr/>
        <w:t>쉋畣䁠숲␮禬䕈㗍潥숬숺瀯⹖㉇㡕晕䫂㉚䤹神ꅌ㡡摢楧숮녪⹠忂뭯㢵䔪䁄捩뼹㊻슏歪界⥰쉄轆ㄫꅭ顮㍺ꄳ剋折슏쉍䱌睷慔䆮</w:t>
      </w:r>
      <w:r>
        <w:rPr/>
        <w:t>ⰷ</w:t>
      </w:r>
      <w:r>
        <w:rPr/>
        <w:t>獂坒껂⩟嘊恚㩡ꌪꍬ</w:t>
      </w:r>
      <w:r>
        <w:rPr/>
        <w:t>⡄</w:t>
      </w:r>
      <w:r>
        <w:rPr/>
        <w:t>犡뽌⹫卆杘㩫擂㩀䬪숪䃂杗쉣깗捫幄瘬ꥧ余㡺⨭櫂녅强⽫긤婩婯夤㡂姂♾祯牭㵁哂쌹咏杹ㄦ</w:t>
      </w:r>
      <w:r>
        <w:rPr/>
        <w:t>⡔⩾</w:t>
      </w:r>
      <w:r>
        <w:rPr/>
        <w:t>숱机堪䭫꥗䯃㊏⨪绂䫂猩坧㩫쉏⩑䵍</w:t>
      </w:r>
      <w:r>
        <w:rPr/>
        <w:t>ꥁ</w:t>
      </w:r>
      <w:r>
        <w:rPr/>
        <w:t>믃쉈欬吩儸畢껂䣂쵂潭栫뽔辣숯䝸쵖娫䗂晌漪쉠쵸榡㜪슿䅘⵳傥㖣땾믍숬Ⓜ숷㢩⑾参䕷硃䓂辩殏⭸䵱眴㤯㇃縩女ぬ畢쉟火䱨丨縲쉵㩮婑䍹沏唪揂㢥칷⩸参轢㜣㩆⻂⤵慧뿂싂佡盂硲歨䴵㞵</w:t>
      </w:r>
      <w:r>
        <w:rPr/>
        <w:t>꤫</w:t>
      </w:r>
      <w:r>
        <w:rPr/>
        <w:t>슣卞䵳槂䬱洳⼳怪轸뽖毂䟎倳쉊䌲⤣睧摁▵眩汈칤㯂㞏催娨꤮㝁⨭䓂쵇䌩촭摙䚥쌵頸⩡玮扇</w:t>
      </w:r>
      <w:r>
        <w:rPr/>
        <w:t>Ⱖ</w:t>
      </w:r>
      <w:r>
        <w:rPr/>
        <w:t>䡸쵺侩</w:t>
      </w:r>
      <w:r>
        <w:rPr/>
        <w:t>ꔴ♑⩳</w:t>
      </w:r>
      <w:r>
        <w:rPr/>
        <w:t>樲䜩쉳쉫灧㕕䝁쉆祋兀</w:t>
      </w:r>
      <w:r>
        <w:rPr/>
        <w:t>ꔵ</w:t>
      </w:r>
      <w:r>
        <w:rPr/>
        <w:t>䅷栫梣丶쉧싂⦘뽲㭟뽴㑅䔨呁㷍㙓界从傱摏숽䅡⽪畦彀䎬敾捆싂</w:t>
      </w:r>
      <w:r>
        <w:rPr/>
        <w:t>ⵄ</w:t>
      </w:r>
      <w:r>
        <w:rPr/>
        <w:t>쉂㕢⩐쉋䩞녕</w:t>
      </w:r>
      <w:r>
        <w:rPr/>
        <w:t>ⱬ</w:t>
      </w:r>
      <w:r>
        <w:rPr/>
        <w:t>飂</w:t>
      </w:r>
      <w:r>
        <w:rPr/>
        <w:t>⠸</w:t>
      </w:r>
      <w:r>
        <w:rPr/>
        <w:t>攣伮숣</w:t>
      </w:r>
      <w:r>
        <w:rPr/>
        <w:t>꧂</w:t>
      </w:r>
      <w:r>
        <w:rPr/>
        <w:t>땘怮쉄䍯埂搥彤桪暿ꌸ䂱䪻녑瑔繮䵵♨ꍰ㕣刦畑儷杳䳂⹇</w:t>
      </w:r>
      <w:r>
        <w:rPr/>
        <w:t>⡊</w:t>
      </w:r>
      <w:r>
        <w:rPr/>
        <w:t>㇂侥㐪ꥰ偠啋䜴䐺㫎싂ꍄ⭩汙䡄쉈㈹</w:t>
      </w:r>
      <w:r>
        <w:rPr/>
        <w:t>꤬</w:t>
      </w:r>
      <w:r>
        <w:rPr/>
        <w:t>㗃慮堳侩㞵␽䅒䏂ꥱ칶䵇䚻琺䙡辣奵䅂㶻婱걁쉱습숲♺</w:t>
      </w:r>
      <w:r>
        <w:rPr/>
        <w:t>ⵍ</w:t>
      </w:r>
      <w:r>
        <w:rPr/>
        <w:t>数싂䍶</w:t>
      </w:r>
      <w:r>
        <w:rPr/>
        <w:t>ꔮⸯꖡ⬤</w:t>
      </w:r>
      <w:r>
        <w:rPr/>
        <w:t>쉂숪믂ꇂ榮煘쉇熥煹</w:t>
      </w:r>
      <w:r>
        <w:rPr/>
        <w:t>ⱸ⑧</w:t>
      </w:r>
      <w:r>
        <w:rPr/>
        <w:t>䆿㉴ㅯ묪乁</w:t>
      </w:r>
      <w:r>
        <w:rPr/>
        <w:t>ꗂ</w:t>
      </w:r>
      <w:r>
        <w:rPr/>
        <w:t>츤協숱숮偘⯍⏂쉓⽪</w:t>
      </w:r>
      <w:r>
        <w:rPr/>
        <w:t>꧂⍆</w:t>
      </w:r>
      <w:r>
        <w:rPr/>
        <w:t>䕵⹬놬堺䮬㑍⨩깭瞣呸㥰⹁卅쉾䤥싍ꥦ㡮槂뽲氵啺</w:t>
      </w:r>
      <w:r>
        <w:rPr/>
        <w:t>⡯␩⏂</w:t>
      </w:r>
      <w:r>
        <w:rPr/>
        <w:t>ꆩ噑㌩祮뽔狂乵琬䌮炣⿂轹忂뽒쉶渤䙳戲㠮㨣칄昬慭灢凂呥쉡娮帴栯抱촦ꌮ숩頰ꅁ轤⑏깪〤㐸琫潌䱬乒⸹䐺こ漸깠╖堺</w:t>
      </w:r>
      <w:r>
        <w:rPr/>
        <w:t>ꖻ</w:t>
      </w:r>
      <w:r>
        <w:rPr/>
        <w:t>ꎱ</w:t>
      </w:r>
      <w:r>
        <w:rPr/>
        <w:t>ⶩ</w:t>
      </w:r>
      <w:r>
        <w:rPr/>
        <w:t>墩殬</w:t>
      </w:r>
      <w:r>
        <w:rPr/>
        <w:t>⠯</w:t>
      </w:r>
      <w:r>
        <w:rPr/>
        <w:t>숴つ䐪촣顙卑⽟♌䵺捃奤ꎩ繞璱呷싂坉囂䳂汩ꍾ奺㵺塂䙔畊䁷</w:t>
      </w:r>
      <w:r>
        <w:rPr/>
        <w:t>ꕏ</w:t>
      </w:r>
      <w:r>
        <w:rPr/>
        <w:t>頪愨砪⪘㩴汱頸㑒瑦䍣⯂썣䑃㥀녧欣抿犻ꎩ</w:t>
      </w:r>
      <w:r>
        <w:rPr/>
        <w:t>ꕈ</w:t>
      </w:r>
      <w:r>
        <w:rPr/>
        <w:t>슬漪</w:t>
      </w:r>
      <w:r>
        <w:rPr/>
        <w:t>꧂</w:t>
      </w:r>
      <w:r>
        <w:rPr/>
        <w:t>䝍</w:t>
      </w:r>
      <w:r>
        <w:rPr/>
        <w:t>⡓</w:t>
      </w:r>
      <w:r>
        <w:rPr/>
        <w:t>䝈恣䇎〪㧂洯</w:t>
      </w:r>
      <w:r>
        <w:rPr/>
        <w:t>ꕣ</w:t>
      </w:r>
      <w:r>
        <w:rPr/>
        <w:t>ⱍ</w:t>
      </w:r>
      <w:r>
        <w:rPr/>
        <w:t>啊문绍㵕䭦쉑忂獚⍮杈橋䟂晎㩑昹䑰ꄫ竂瀊湚旂㥫犩㕭ꆘ쵨潋♢杶楶帲㡭㶣桾䜵顮敱썭뭬숸숯⌻琤瀻땺捉⍌땪瑠䬰畏㥱쉐⩔㫂夬</w:t>
      </w:r>
      <w:r>
        <w:rPr/>
        <w:t>ⱈ</w:t>
      </w:r>
      <w:r>
        <w:rPr/>
        <w:t>쉚뗂线獥⩃쵣䙴敟碥쉭ꇂ㍯⥈䢬</w:t>
      </w:r>
      <w:r>
        <w:rPr/>
        <w:t>ꕭ⶿</w:t>
      </w:r>
      <w:r>
        <w:rPr/>
        <w:t>㒬浰〹稵㩇</w:t>
      </w:r>
      <w:r>
        <w:rPr/>
        <w:t>ⶩ</w:t>
      </w:r>
      <w:r>
        <w:rPr/>
        <w:t>离㭠厡獢걒⨪쉥斵슱漻⨷㕢슥琳䅆䵕妬䅕匳쉗뼭礵⩣</w:t>
      </w:r>
      <w:r>
        <w:rPr/>
        <w:t>ⱉ</w:t>
      </w:r>
      <w:r>
        <w:rPr/>
        <w:t>晁쉱甹睺㴪넥컂顧搨␯参⑄姂恧쉏䩂穂祃Ⓝ⩖쉋ꌶ䚻䰹츪亱ゥ䭒㵣땨</w:t>
      </w:r>
      <w:r>
        <w:rPr/>
        <w:t>ꦬ</w:t>
      </w:r>
      <w:r>
        <w:rPr/>
        <w:t>ㅄꥹ⸥穱李㈲뽂弮쉈⸴ギ녃掵睂戫⑞田숳纥澘䁰汆걪숬桄䥗契恠盃垥䱄⪻眷け员畬瑯祬朳㭅眴걊⪵扙㡔</w:t>
      </w:r>
      <w:r>
        <w:rPr/>
        <w:t>ꕟ</w:t>
      </w:r>
      <w:r>
        <w:rPr/>
        <w:t>浬쉧</w:t>
      </w:r>
      <w:r>
        <w:rPr/>
        <w:t>ꔶ⬪</w:t>
      </w:r>
      <w:r>
        <w:rPr/>
        <w:t>䅔全⴨쉎児⩏愫⩧慗娭卸幑䕦䝷㩂摕㕄歷숪숰쉹곂⼵繮啍哂춻⎬</w:t>
      </w:r>
      <w:r>
        <w:rPr/>
        <w:t>ꔯ</w:t>
      </w:r>
      <w:r>
        <w:rPr/>
        <w:t>㊏㉅娥쉗쉁悿堰쉹晡央쉫쉴䑓䡫ꆣ</w:t>
      </w:r>
      <w:r>
        <w:rPr/>
        <w:t>ⱃ</w:t>
      </w:r>
      <w:r>
        <w:rPr/>
        <w:t>䕀樶쉬⸤䤦弰녤顮㵕쵤㎿쵚⛂쉄쉂습썑䵵穡뭴㍲䈲ㄨ슩쎬輭땎昷圵愳䀸塰⻂枿娱㉪摐南㪵䋃䵬䕗桺㙡⸷⭗穏槂瘪슮슻彇㈷契公⸳㑁䕍䞏灆㙫兲䥕ㅥ礰땣氪帷ば♕㠶뽲뽩琰䁱磃晟榏䐦䊏㠨嘰礨㡫䅲夳䙌쉶</w:t>
      </w:r>
      <w:r>
        <w:rPr/>
        <w:t>ꔣ</w:t>
      </w:r>
      <w:r>
        <w:rPr/>
        <w:t>㥳땨啮⤨쎥㦱汬⩁쉌䍫㜶瑺♡☩䈷積㘥쉏档捷恇ꅫ浤捬唰䱓⨻ꥤ稲䱇썕榡䙣䂩딺쵵畳</w:t>
      </w:r>
      <w:r>
        <w:rPr/>
        <w:t>ⴴ</w:t>
      </w:r>
      <w:r>
        <w:rPr/>
        <w:t>㩵쉚썤⹨㍇땞䈭䥈穊伯㩗う</w:t>
      </w:r>
      <w:r>
        <w:rPr/>
        <w:t>ꕉ</w:t>
      </w:r>
      <w:r>
        <w:rPr/>
        <w:t>썶䴳偰汴쵓ꌻ牣ㅺ놡ꍈ䀽숭睶䭥橫祠㨲㴽噎⨦㡣嚩</w:t>
      </w:r>
      <w:r>
        <w:rPr/>
        <w:t>ⰸ</w:t>
      </w:r>
      <w:r>
        <w:rPr/>
        <w:t>슮⼣췂繖彩㑨頳堺䩄帳떵㍎ㆡ⽸汵李捫䄲ꆵ䕔榩唷村獥갬⨦䗃㙞槂㦮浣䑌敭爯姂攣㕕䌥冣긳嚱쉚뭳쉀</w:t>
      </w:r>
      <w:r>
        <w:rPr/>
        <w:t>ⶩ</w:t>
      </w:r>
      <w:r>
        <w:rPr/>
        <w:t>敮</w:t>
      </w:r>
      <w:r>
        <w:rPr/>
        <w:t>ⲻ</w:t>
      </w:r>
      <w:r>
        <w:rPr/>
        <w:t>䕖숷숫流썦䭵䠺竂㥐㯂㭤䫂썢䉣帥䔨摗用</w:t>
      </w:r>
      <w:r>
        <w:rPr/>
        <w:t>Ⱡ</w:t>
      </w:r>
      <w:r>
        <w:rPr/>
        <w:t>瑵癃</w:t>
      </w:r>
      <w:r>
        <w:rPr/>
        <w:t>ꕳ</w:t>
      </w:r>
      <w:r>
        <w:rPr/>
        <w:t>䁐橸䡋時し甪倲䥣쉹柎桧㈪쉨䩅氺辮堦</w:t>
      </w:r>
      <w:r>
        <w:rPr/>
        <w:t>ꕄ</w:t>
      </w:r>
      <w:r>
        <w:rPr/>
        <w:t>啔ㄯ㩷♡깇㩯</w:t>
      </w:r>
      <w:r>
        <w:rPr/>
        <w:t>ⵢ</w:t>
      </w:r>
      <w:r>
        <w:rPr/>
        <w:t>⽢</w:t>
      </w:r>
      <w:r>
        <w:rPr/>
        <w:t>ꗂ</w:t>
      </w:r>
      <w:r>
        <w:rPr/>
        <w:t>䄸쵲乍畩摋䥆晩纱깘䩊焺⩸땳땀医␯湄剚싂숩⧍潟灭⬹嘱渽츤숪咏</w:t>
      </w:r>
      <w:r>
        <w:rPr/>
        <w:t>ⱦ</w:t>
      </w:r>
      <w:r>
        <w:rPr/>
        <w:t>䏎癉㩰쎩</w:t>
      </w:r>
      <w:r>
        <w:rPr/>
        <w:t>⡯</w:t>
      </w:r>
      <w:r>
        <w:rPr/>
        <w:t>쉓砪牧⸻싂丶啩倊㵋嘬ꌮ⤬깡⮬溣䁭幬䟍칌</w:t>
      </w:r>
      <w:r>
        <w:rPr/>
        <w:t>ꥂ</w:t>
      </w:r>
      <w:r>
        <w:rPr/>
        <w:t>䍶걗쉰╪쉌輥砳⩟窘浂溬杕䝵轍</w:t>
      </w:r>
      <w:r>
        <w:rPr/>
        <w:t>ꤷ</w:t>
      </w:r>
      <w:r>
        <w:rPr/>
        <w:t>斱䊱⑐㎘席⚩ぞ</w:t>
      </w:r>
      <w:r>
        <w:rPr/>
        <w:t>ꥇ</w:t>
      </w:r>
      <w:r>
        <w:rPr/>
        <w:t>㚏㝒㞻⤪帬框歕䖻㵲䉏쎱㭸㛂쉃칋焻⑘䥍睓㵫晇㎱⩙</w:t>
      </w:r>
      <w:r>
        <w:rPr/>
        <w:t>⡷</w:t>
      </w:r>
      <w:r>
        <w:rPr/>
        <w:t>쉅䝇쏂煰♉䲱㭩䍗咻呀䚩棍摱毂瑶쉯䁰瑪쉵쉊偄拂⽊摣牏歪䁏瓃♒縭䲡</w:t>
      </w:r>
      <w:r>
        <w:rPr/>
        <w:t>⡷</w:t>
      </w:r>
      <w:r>
        <w:rPr/>
        <w:t>㉏㦿㕞怬䱍䥳毂㌥</w:t>
      </w:r>
      <w:r>
        <w:rPr/>
        <w:t>⡠</w:t>
      </w:r>
      <w:r>
        <w:rPr/>
        <w:t>땑繗䝣⭐ꎩꍥ恃⩂汚湶⹨輮ㄣ澥㵥搣也敩桊㪘䅩啱㚣ꅂ券䈥偺ヂ杅♋繱憣牅</w:t>
      </w:r>
      <w:r>
        <w:rPr/>
        <w:t>ⰷ</w:t>
      </w:r>
      <w:r>
        <w:rPr/>
        <w:t>녰뼱伱㐺⿂佲䮘⹺䤬晙䏎硬슏栥⭲掩</w:t>
      </w:r>
      <w:r>
        <w:rPr/>
        <w:t>Ⱙ</w:t>
      </w:r>
      <w:r>
        <w:rPr/>
        <w:t>幱獗䥄报슣祊ꅐ䞥걷䝩囂䈽</w:t>
      </w:r>
      <w:r>
        <w:rPr/>
        <w:t>⢥</w:t>
      </w:r>
      <w:r>
        <w:rPr/>
        <w:t>摨⩈ꅏ녾执ㅚ⸳⸬䪻</w:t>
      </w:r>
      <w:r>
        <w:rPr/>
        <w:t>Ⱓ</w:t>
      </w:r>
      <w:r>
        <w:rPr/>
        <w:t>滂弻䙗ㅓ쉍䢻劵쉩硭ㄫ䉔䣂灌ꆿ桡獅湓</w:t>
      </w:r>
      <w:r>
        <w:rPr/>
        <w:t>ꤸ</w:t>
      </w:r>
      <w:r>
        <w:rPr/>
        <w:t>぀兂轏싂⹚㙹䙂䷂䅈뿃ㅤ礱䴯쉬쉤啘䱎煒婘䕈㚏帪䫂뽹杋ず뼷䉟晌憩㵮浒瓍슏쉋촥ꥢㅐ灴㵷㡉允쉯き奾⩺쉵쉏ꅩ㝄싂慥稶쉶쉇쌻⩚㨸ꄭ⼫氯⵳涮⑃托痂⌬㣂䒣㟎縥꺣彨䌻欬</w:t>
      </w:r>
      <w:r>
        <w:rPr/>
        <w:t>ⰸ</w:t>
      </w:r>
      <w:r>
        <w:rPr/>
        <w:t>廂슡䵳种婉뭦眶畇猪㤸㐮塡䅲斏棂佳䍆刭깮晵</w:t>
      </w:r>
      <w:r>
        <w:rPr/>
        <w:t>Ⱓ</w:t>
      </w:r>
      <w:r>
        <w:rPr/>
        <w:t>㉍惂繷䲱</w:t>
      </w:r>
      <w:r>
        <w:rPr/>
        <w:t>ꕢ</w:t>
      </w:r>
      <w:r>
        <w:rPr/>
        <w:t>㕫⚘啂䦵⍮穠嗂㞬쉶쉶묦睨⨷㣂嘤倹䲬浦䐮秂</w:t>
      </w:r>
      <w:r>
        <w:rPr/>
        <w:t>꤭</w:t>
      </w:r>
      <w:r>
        <w:rPr/>
        <w:t>獖䩍</w:t>
      </w:r>
      <w:r>
        <w:rPr/>
        <w:t>Ⱖ</w:t>
      </w:r>
      <w:r>
        <w:rPr/>
        <w:t>栱䫂䀭潁䤷飂ꄹた坆㠱䆬䨻뭹䕪檡頲䍙㍢ꥴ㔶樶輱䈽싃쉺䞡䥘녅斱␦⍾쉳勃䝡昵⨲㙍⌭칍恚佸⏂꥘꤮</w:t>
      </w:r>
      <w:r>
        <w:rPr/>
        <w:t>Ɫ</w:t>
      </w:r>
      <w:r>
        <w:rPr/>
        <w:t>撩扦摶㑀歚惂氻摣㍇䩃쵙扚숶䙟䥀劘䤫癓╢敺畴ㄦ⥑ㄮ</w:t>
      </w:r>
      <w:r>
        <w:rPr/>
        <w:t>ꕇ</w:t>
      </w:r>
      <w:r>
        <w:rPr/>
        <w:t>숤</w:t>
      </w:r>
      <w:r>
        <w:rPr/>
        <w:t>⠳</w:t>
      </w:r>
      <w:r>
        <w:rPr/>
        <w:t>쉬䍌䕞쉃㪬呅濃囂칐㝚猦潩轇</w:t>
      </w:r>
      <w:r>
        <w:rPr/>
        <w:t>ⶮ</w:t>
      </w:r>
      <w:r>
        <w:rPr/>
        <w:t>幈恄⨳긹㵹洹츷朩쉷㉸毃숩祠㕖ꅈ䊩个繰䊣沮㏂</w:t>
      </w:r>
      <w:r>
        <w:rPr/>
        <w:t>⢮☩</w:t>
      </w:r>
      <w:r>
        <w:rPr/>
        <w:t>慐칣⑮</w:t>
      </w:r>
      <w:r>
        <w:rPr/>
        <w:t>꥓</w:t>
      </w:r>
      <w:r>
        <w:rPr/>
        <w:t>嘯뼯㷂烂쉒辱偊势䕱仃☪灱祈</w:t>
      </w:r>
      <w:r>
        <w:rPr/>
        <w:t>⢏</w:t>
      </w:r>
      <w:r>
        <w:rPr/>
        <w:t>㥰⼱㙠砰쉥ꅾ啮〩녅</w:t>
      </w:r>
      <w:r>
        <w:rPr/>
        <w:t>ꤪ</w:t>
      </w:r>
      <w:r>
        <w:rPr/>
        <w:t>夶顢</w:t>
      </w:r>
      <w:r>
        <w:rPr/>
        <w:t>ꕢ</w:t>
      </w:r>
      <w:r>
        <w:rPr/>
        <w:t>乺쉷ꅎ╮䙰強䰸㫂啨</w:t>
      </w:r>
      <w:r>
        <w:rPr/>
        <w:t>ⰻ</w:t>
      </w:r>
      <w:r>
        <w:rPr/>
        <w:t>ꦿ</w:t>
      </w:r>
      <w:r>
        <w:rPr/>
        <w:t>係⎘渥㙖杰夫㟂燂瘳窘쉚㩅縺슏⩊䤺뭏甦呠걸땪匣乐〪䐯⹾顇칯ꌴ㛂쉺쉣숤쉍橖洩熬頻呅飂썑숫ㄊ噟繙쉐⨰庬磂侏穞ꆘ䡟祕䎩쉩席싂帺䍪ꥡ쉀光梻題䜽頪뽁础뭶楎癥뽀癐婹</w:t>
      </w:r>
      <w:r>
        <w:rPr/>
        <w:t>Ⲯ</w:t>
      </w:r>
      <w:r>
        <w:rPr/>
        <w:t>攮圸숰⽌㠲婉⽊슡壂㖱⭐剀噫㋂匮楙ꥺ䛂娦奢㥫쉒④걚㑪⪮汤⭩愭䁖愶쉤䯃い㭤洱彞套㣂갮⤸幕</w:t>
      </w:r>
      <w:r>
        <w:rPr/>
        <w:t>⡢</w:t>
      </w:r>
      <w:r>
        <w:rPr/>
        <w:t>ㅦ㥧䝭橹㕂쌹䙬噦䤴䋂㵁䭀獢䣂矎䛂㑏䔶壂쉺⵳摾慫獇䰨绎뇂㡫庿晫䀯㚩夻穟</w:t>
      </w:r>
      <w:r>
        <w:rPr/>
        <w:t>ⱗ</w:t>
      </w:r>
      <w:r>
        <w:rPr/>
        <w:t>㬺㴣ㄩ癆憩㍚杳곂璩卥奮䇂╯㭉㔮싂쉹顠㢩뭭뇂쉪昪싂쎩㫂⬬敵搯爯⧂幟⹶쉁晋摏䲘⑸쉲敁쉚䠬</w:t>
      </w:r>
      <w:r>
        <w:rPr/>
        <w:t>ꔥ⨱</w:t>
      </w:r>
      <w:r>
        <w:rPr/>
        <w:t>쉥婧唴㫍䭞䈭䵀牌䁺㭙⩶ㄪ䝶䕾頥〴ꏂ쵉塹䀪쉚玬⤫祅奃汗쉟厏䕣椰㊿眣泂⩗恢슿漻噬쉖㕐ꍰ搶嗂䢩穦亩⨬쉸灋ꎏ㩨㶬䍒爱愬卂숭</w:t>
      </w:r>
      <w:r>
        <w:rPr/>
        <w:t>⡔</w:t>
      </w:r>
      <w:r>
        <w:rPr/>
        <w:t>冻䕧眷婱슩⿂轀彇⼷숷㭟뭸捎㦘犡伶唪촤橑䙣⹵⩙凂䌬땩㗂</w:t>
      </w:r>
      <w:r>
        <w:rPr/>
        <w:t>Ɐ</w:t>
      </w:r>
      <w:r>
        <w:rPr/>
        <w:t>刳堳⾿䫂乨滂싂걁煑㵥潱挳぀ぬ㑑㎏患</w:t>
      </w:r>
      <w:r>
        <w:rPr/>
        <w:t>ꖮ</w:t>
      </w:r>
      <w:r>
        <w:rPr/>
        <w:t>涏䭵偁췂숶㭉珂䵐噠ꌨ庿栣쉹慵兌甴效숳㪘浟䅶啘㩞啃偟싂焺畐</w:t>
      </w:r>
      <w:r>
        <w:rPr/>
        <w:t>ꕍ</w:t>
      </w:r>
      <w:r>
        <w:rPr/>
        <w:t>딫物겡汆쉹䁟㠽獱쉖戦燃</w:t>
      </w:r>
      <w:r>
        <w:rPr/>
        <w:t>⢡</w:t>
      </w:r>
      <w:r>
        <w:rPr/>
        <w:t>슘䤯喡囂才淂欺슩䛂泂画㗂䅯쉆椥猫歶晹⸵㧂怪⩪汗撩쉭哂䳂싍⯍㈶硲䥏떩</w:t>
      </w:r>
      <w:r>
        <w:rPr/>
        <w:t>⠸</w:t>
      </w:r>
      <w:r>
        <w:rPr/>
        <w:t>䡟䁖ㅁ燂影</w:t>
      </w:r>
      <w:r>
        <w:rPr/>
        <w:t>ⴭ</w:t>
      </w:r>
      <w:r>
        <w:rPr/>
        <w:t>ꄹ䐰숺㎏기쉎幥㮥娱㕶湡딹칺楧䘵䔦㒿㜣⭖朩⏂癄䷂㌳쉹ꏂ皵扵ꍤ扊䴳ぉ噾묲ꄹ㬽渻㍂䘪樶䅒儽颩癌䍫㩢湓僂㨭獌慊䂣뽡⸪楏⽗獺溮ꄽ呓ㅄ昨⧂</w:t>
      </w:r>
      <w:r>
        <w:rPr/>
        <w:t>ⷂ</w:t>
      </w:r>
      <w:r>
        <w:rPr/>
        <w:t>䏂㧂礪繌</w:t>
      </w:r>
      <w:r>
        <w:rPr/>
        <w:t>ⱹ</w:t>
      </w:r>
      <w:r>
        <w:rPr/>
        <w:t>摭畘숬她녧</w:t>
      </w:r>
      <w:r>
        <w:rPr/>
        <w:t>ꦣ</w:t>
      </w:r>
      <w:r>
        <w:rPr/>
        <w:t>㖵뽭硄㓃⍒㥡숯㖥㑑用䙱믂懂䣂꺘究噏ꅚ⑅䔱䄨쉰彐⶘䑖䝹幁潮㷂⚣塢ꥦ捥쉅癁⬥䌳汳캵睓幰⩥係晃傩璥갥恒⥥㘴瘪숯⹤䱲瑧氮㌭摂矍䞵穕㐳슿⪥쏃⮥汒ꅾꌽ숻쉸椷칕념䉤傩㵵江听칤⨶権猩ꥮ쉖쉘乌硚㉭䍔Ⓜ쉚</w:t>
      </w:r>
      <w:r>
        <w:rPr/>
        <w:t>ꥇ</w:t>
      </w:r>
      <w:r>
        <w:rPr/>
        <w:t>슻䑙ꥮ쉷㨊滎恒넻礰痂窱걕䝫</w:t>
      </w:r>
      <w:r>
        <w:rPr/>
        <w:t>⣂</w:t>
      </w:r>
      <w:r>
        <w:rPr/>
        <w:t>飂쉚迃縦㥭䩋㘳ꄭ숽쉭掻⧂坍櫍剖칮璱쎥啒㝴梻⫂⪏㓎㨵녨⑞㥌쏂䑞熿⥤㡡</w:t>
      </w:r>
      <w:r>
        <w:rPr/>
        <w:t>Ⲙ</w:t>
      </w:r>
      <w:r>
        <w:rPr/>
        <w:t>㥋䨣䑶녁妏䥔玏</w:t>
      </w:r>
      <w:r>
        <w:rPr/>
        <w:t>Ⱞ</w:t>
      </w:r>
      <w:r>
        <w:rPr/>
        <w:t>䭍칔恰╈瑢種从뭄焴椩䥪쉷祱⩦㉦楙䅞ꏎば쉹㘥渪堬乚扭飂ꅊ쉹䱤숦쵇䝱癔⽯썠㘦晫㘤⩷吩幓塑滂㕦伬縰⑩䰣彞䩯庬僂塕䥨瑄㥅兡Ⓜꍷㆵ⌺が♺䵲倦溮愵傏⥪캣敧</w:t>
      </w:r>
      <w:r>
        <w:rPr/>
        <w:t>Ⱳ</w:t>
      </w:r>
      <w:r>
        <w:rPr/>
        <w:t>帪桠䙧噡楋呖䄯潺촸榏꧎쉱쉭싂歧⑬狂⪻싂佢彳䁪䀪㟂䏂潡愨涵⑂䜨䭨偈彚⹩쌯ㅰ怫䙤㨶咥넫㌬껃㮿㓂䥀ꄦ㨪</w:t>
      </w:r>
      <w:r>
        <w:rPr/>
        <w:t>⠫Ɒ</w:t>
      </w:r>
      <w:r>
        <w:rPr/>
        <w:t>䌷걣딲ꅂ䭃垩썄쉃剠쉵睶䞩䵄⽕⾏㨪碥咘搨煀쉇盂㜪쉇䁪㬴具䭴╯⹨幹⩌⎩璵弦㑯噟杤</w:t>
      </w:r>
      <w:r>
        <w:rPr/>
        <w:t>꤯</w:t>
      </w:r>
      <w:r>
        <w:rPr/>
        <w:t>杩㡞䀥쉋䀭爽䂬㑤㩃戴䬴⤮꥾㷂塃깥䍠⚮晉輸盂繘</w:t>
      </w:r>
      <w:r>
        <w:rPr/>
        <w:t>⡴</w:t>
      </w:r>
      <w:r>
        <w:rPr/>
        <w:t>쉄䎩뽡쉃婤쏃걔싍䡖迂㶿㋂┴畒슥偧碵娣㍶⴫숦㔳┳彡椭畺呭䐮灷㴪抏牰긽攤瑺䉺</w:t>
      </w:r>
      <w:r>
        <w:rPr/>
        <w:t>ⰲ</w:t>
      </w:r>
      <w:r>
        <w:rPr/>
        <w:t>伭츹刣剴慞栣</w:t>
      </w:r>
      <w:r>
        <w:rPr/>
        <w:t>⵰⪩</w:t>
      </w:r>
      <w:r>
        <w:rPr/>
        <w:t>쉁㝌땫煓硱䡀</w:t>
      </w:r>
      <w:r>
        <w:rPr/>
        <w:t>ꥐ♣</w:t>
      </w:r>
      <w:r>
        <w:rPr/>
        <w:t>睺䱑轒埂殩⨷呶顮칗㕊渪㭍頮㒻㕃其竂숯顁䕾搴旂䡓椷</w:t>
      </w:r>
      <w:r>
        <w:rPr/>
        <w:t>ⲏ</w:t>
      </w:r>
      <w:r>
        <w:rPr/>
        <w:t>纣㭏泂猳瑒轱恑䗂确杕辘桕㤨䡆╏㊮㝁㛂浢潢땵牧땙呎教㕵杦꺡</w:t>
      </w:r>
      <w:r>
        <w:rPr/>
        <w:t>ⵟ</w:t>
      </w:r>
      <w:r>
        <w:rPr/>
        <w:t>㦬㟎唣禥愪ꍧ堬</w:t>
      </w:r>
      <w:r>
        <w:rPr/>
        <w:t>⡋</w:t>
      </w:r>
      <w:r>
        <w:rPr/>
        <w:t>滂쎻䍇뮣晭戨墩奆炡繉穂싂绂䠭抬㫍곂㪣剙棂⴨③䨺剚敦睪琶충썄</w:t>
      </w:r>
      <w:r>
        <w:rPr/>
        <w:t>ⷂ</w:t>
      </w:r>
      <w:r>
        <w:rPr/>
        <w:t>㉘娮倪⨩⹅㭆⌥䉰䗍穏獌⥍幧烂浐汎⥞兦楍犣╦扆⍃噙ꄰ顒㤨䉸䱑䐷禣揍⭷䝀</w:t>
      </w:r>
      <w:r>
        <w:rPr/>
        <w:t>ⷎ</w:t>
      </w:r>
      <w:r>
        <w:rPr/>
        <w:t>剓䵱묮䡐䨸ㅰ⍶嫂겱츯숨癑층숤䡋숩枿ꅈ找温䁫城䛃칗䗂厮쉓䃂焰刵煏㝡轀䄨䥲姂䡸流硔㑉ꅰ㙲癉昦啉땲⭑恂歔컂檣곂䲩爰䈭칅㬰牤彎</w:t>
      </w:r>
      <w:r>
        <w:rPr/>
        <w:t>ꤣ</w:t>
      </w:r>
      <w:r>
        <w:rPr/>
        <w:t>䙧╰ꅞ뽘╾ꄸ䈥</w:t>
      </w:r>
      <w:r>
        <w:rPr/>
        <w:t>ꔹ</w:t>
      </w:r>
      <w:r>
        <w:rPr/>
        <w:t>慶⹚┱轮습摵懂쉖東㓃〨匽쵊歏墏</w:t>
      </w:r>
      <w:r>
        <w:rPr/>
        <w:t>Ⲙ</w:t>
      </w:r>
      <w:r>
        <w:rPr/>
        <w:t>瑤檩䰱숺拂⥾飂䩘珂棎煭뽀䬊㔣繸숷썇⩶⑶敘䛎䒩䤴㉔獫쉇갪ꌶ껃䝀稹⴩槂㴮埂頨ꥧ싎狂쉺斏奾ꄤ넻䱙汀癵숹琽漫昫䱂噶⩀眥杧乕쉗湢꧎睉쉗겵㠮伳♙쉴⬬칬⩸䏂睆⺥깨</w:t>
      </w:r>
      <w:r>
        <w:rPr/>
        <w:t>⵰</w:t>
      </w:r>
      <w:r>
        <w:rPr/>
        <w:t>偦佧䉩뽏숴㥴䥉</w:t>
      </w:r>
      <w:r>
        <w:rPr/>
        <w:t>ꤹ</w:t>
      </w:r>
      <w:r>
        <w:rPr/>
        <w:t>甶眮꺏䛂櫂吮뽑斥䑔⥇お夵牵㉎ꍳ싎묷旃牳彈扂懂숰</w:t>
      </w:r>
      <w:r>
        <w:rPr/>
        <w:t>⠯</w:t>
      </w:r>
      <w:r>
        <w:rPr/>
        <w:t>㒩湷⩴묮ꥲ⹞橣䔨穪쵄⎘橾㥒楮쉰⍭슣擂⭪奫刮伥嫂☤뽣稫欯ꍰ睤㟍呫漽礻숤㤯슣求助뭉焪㘲㍖⥪亱</w:t>
      </w:r>
      <w:r>
        <w:rPr/>
        <w:t>ꖵ</w:t>
      </w:r>
      <w:r>
        <w:rPr/>
        <w:t>榵娵䨴⹾⩇ぴ㙏쉙㥀硫쉌⥠쉹</w:t>
      </w:r>
      <w:r>
        <w:rPr/>
        <w:t>⠯</w:t>
      </w:r>
      <w:r>
        <w:rPr/>
        <w:t>瑊炻</w:t>
      </w:r>
      <w:r>
        <w:rPr/>
        <w:t>⡴</w:t>
      </w:r>
      <w:r>
        <w:rPr/>
        <w:t>㘳迂剴䊥坺</w:t>
      </w:r>
      <w:r>
        <w:rPr/>
        <w:t>ⱦ</w:t>
      </w:r>
      <w:r>
        <w:rPr/>
        <w:t>䤺䍆썫晄㒱겘穤㉥⹳숴㘪㣂嘨⤽抡䉾攻뮘♚帪歰</w:t>
      </w:r>
      <w:r>
        <w:rPr/>
        <w:t>ꔺ</w:t>
      </w:r>
      <w:r>
        <w:rPr/>
        <w:t>䵰整椣繬剨䅏牚쵨㍷⹵䥦䵰幇摡彭漭⨨숲睵焻ㄱ颻쵾ㄤ슏䙳浳숨썀䵶쉰祦䷂䁁㉳㍔䕱뭦煈汐挥쉇</w:t>
      </w:r>
      <w:r>
        <w:rPr/>
        <w:t>꧍</w:t>
      </w:r>
      <w:r>
        <w:rPr/>
        <w:t>춡ヂ繑╃쉄湟䑟슱</w:t>
      </w:r>
      <w:r>
        <w:rPr/>
        <w:t>ꕖ</w:t>
      </w:r>
      <w:r>
        <w:rPr/>
        <w:t>来䜮묷⏂䍅䄴䄸喻㚩</w:t>
      </w:r>
      <w:r>
        <w:rPr/>
        <w:t>ꕷ</w:t>
      </w:r>
      <w:r>
        <w:rPr/>
        <w:t>䙁䍷㌫칏㤲쉣徱⩈癫祌녤嗍浚㜭⹒㠹①ꥮ쉠熘硅璡⽫晞싂ꥪ㵑㝒睚梘췂棍겏惂ꅖ㎵숥搦慡摺媮䍱汍噀</w:t>
      </w:r>
      <w:r>
        <w:rPr/>
        <w:t>ꥄ</w:t>
      </w:r>
      <w:r>
        <w:rPr/>
        <w:t>⾣繊绍塢䟂썮畍㑊癃彍㴻杩祥㧂绂冩⍺숺櫂瑚촳湁枵硣䶻ꅷ祈娨燂璥湎礲暘⥭祏⩭⫂숻숽䁌䵡䣎䐫䌽䉡쉯䠻听捓㙀况窿땂㕤浉꺣뽀獤偦걦㙟깏煍⏍爤㌱辿䴮敖썐煈爭䨳伺唱㘩䒿㨸样숪䋂塬漨歖啣佨玵杇☱ぱ숻숥楯太䝖敎吸쉐싂䔳飂㮿⯂本</w:t>
      </w:r>
      <w:r>
        <w:rPr/>
        <w:t>ꥀ</w:t>
      </w:r>
      <w:r>
        <w:rPr/>
        <w:t>恭幣漲捡橣숭疱潯娭䡉砭㦩뿂㍅</w:t>
      </w:r>
      <w:r>
        <w:rPr/>
        <w:t>꧂</w:t>
      </w:r>
      <w:r>
        <w:rPr/>
        <w:t>畇顈楧患獭啡獲戸숭㶻庩壂뿂囂磂⻂ꅭ⪮朲歏䳂쉮䑍뼮轋婑浢稴䉭顐␣䑌㙤硯㛂䑄쉓쉍⩭㉱习楢칯欩浣轰㪘㌮绎繪䍄⩵</w:t>
      </w:r>
      <w:r>
        <w:rPr/>
        <w:t>ꕡ</w:t>
      </w:r>
      <w:r>
        <w:rPr/>
        <w:t>䅓</w:t>
      </w:r>
      <w:r>
        <w:rPr/>
        <w:t>ⲩⱍ</w:t>
      </w:r>
      <w:r>
        <w:rPr/>
        <w:t>묶춏꥚斬넨䍉꥗牶䔨㎿슩</w:t>
      </w:r>
      <w:r>
        <w:rPr/>
        <w:t>Ɱ</w:t>
      </w:r>
      <w:r>
        <w:rPr/>
        <w:t>毂⿍⽒쉞擂题쉇껃兹匲顏땨桗▵偺奅䙮侘싂䊬䍣쉚㬦ㅩ䮵⭡캬壂〉杳쉟業㔊⌫塰䝲挭抻묻硕㭊牤顔꥕犿橓婓쉟榬ꍐ潘䵐⹈捲㵃珂쉁䧂뮡㝴䤱漣땇䙥塡䉪㠫壃䊻㙱⨯扠爫䄻硗顚啹秂洦儱桵婵潦炩坯⹃卓祖⨪쉴ꅒ㵰ꍫ⎱䴥咩ㅂ⑓湎僂汫䅪⍓䌵㍷皥瘬䰣䊱䉠噐䙏꧎硱⑗兌余㷂</w:t>
      </w:r>
      <w:r>
        <w:rPr/>
        <w:t>ⱟ</w:t>
      </w:r>
      <w:r>
        <w:rPr/>
        <w:t>繑怺䡦佁乲⽸</w:t>
      </w:r>
      <w:r>
        <w:rPr/>
        <w:t>꤯</w:t>
      </w:r>
      <w:r>
        <w:rPr/>
        <w:t>瑣쉀慂</w:t>
      </w:r>
      <w:r>
        <w:rPr/>
        <w:t>ⵁ</w:t>
      </w:r>
      <w:r>
        <w:rPr/>
        <w:t>捬쉏牔滂⵪ꍗ䍯劻⨳栤㩫⨵숶娲埍⥕硖ꄸ燎橓步丰琪㙗䩮쉍乪碮恤䡞뼩숯⦱䱌</w:t>
      </w:r>
      <w:r>
        <w:rPr/>
        <w:t>ⵗ</w:t>
      </w:r>
      <w:r>
        <w:rPr/>
        <w:t>싂쉬</w:t>
      </w:r>
      <w:r>
        <w:rPr/>
        <w:t>꧂</w:t>
      </w:r>
      <w:r>
        <w:rPr/>
        <w:t>扂</w:t>
      </w:r>
      <w:r>
        <w:rPr/>
        <w:t>⠻⨣</w:t>
      </w:r>
      <w:r>
        <w:rPr/>
        <w:t>捤轀椱玩䝩坊婩厮䙆䕒</w:t>
      </w:r>
      <w:r>
        <w:rPr/>
        <w:t>ⱇ</w:t>
      </w:r>
      <w:r>
        <w:rPr/>
        <w:t>轢숹㉰㙶漲쉈뭢걋뭙獳ꥧ䄺뭟稰䥟旂숴</w:t>
      </w:r>
      <w:r>
        <w:rPr/>
        <w:t>⠸</w:t>
      </w:r>
      <w:r>
        <w:rPr/>
        <w:t>䴪楸湤塾⹣幏숲╶睌㥥</w:t>
      </w:r>
      <w:r>
        <w:rPr/>
        <w:t>⠶</w:t>
      </w:r>
      <w:r>
        <w:rPr/>
        <w:t>㩉ꍨ⺵♐壂䢘뾻参쵊䙐奾毂溱棂千繦浙䐫⑆悬␽琪넺㚩⍎墵廂䄱䉋噵슥딲슿濂⛂歊䜰ꅯ걄睅</w:t>
      </w:r>
      <w:r>
        <w:rPr/>
        <w:t>ꔬ</w:t>
      </w:r>
      <w:r>
        <w:rPr/>
        <w:t>晥</w:t>
      </w:r>
      <w:r>
        <w:rPr/>
        <w:t>꧂╰</w:t>
      </w:r>
      <w:r>
        <w:rPr/>
        <w:t>牅</w:t>
      </w:r>
      <w:r>
        <w:rPr/>
        <w:t>ꕧ</w:t>
      </w:r>
      <w:r>
        <w:rPr/>
        <w:t>딪嘶쉄췂顩</w:t>
      </w:r>
      <w:r>
        <w:rPr/>
        <w:t>ⲱ</w:t>
      </w:r>
      <w:r>
        <w:rPr/>
        <w:t>숣獠疩䚩싂㤲勂擂獅沵⍇⦬숣䅊뽲⪡汅ꄹ╦畊䑗䉬쉲⎿숵礻䤻㗂칑吽氣操旎壂⩁吪吹瑍쉺愵칀㬩㵊㗂ォ曂쉔싂습㤣숲⺥刱싂頪朴싂歗咮槂䮿未撻慥䵵ꇂ촯숬榩녶쉞㥥塤啕뮱橯凍枮쉃ꅄ晤睤䟂♫쉌㵵㜬䈹娹숤⽀㍢献繨</w:t>
      </w:r>
      <w:r>
        <w:rPr/>
        <w:t>ⰵ⠲┺</w:t>
      </w:r>
      <w:r>
        <w:rPr/>
        <w:t>㏂숫묤汭䚮㝷轡뽘ꥤ痂</w:t>
      </w:r>
      <w:r>
        <w:rPr/>
        <w:t>ⵀ⩙</w:t>
      </w:r>
      <w:r>
        <w:rPr/>
        <w:t>柂▘☱쉙쉒ㅚ畭抿䵒狂㉇慺掿佱瑘⍳汥싃⼵癆㒵摑桹橩⼥淂〉Ⓜ梬㛃㩀穒䀲㌰긲䁓位⼪㙓䕘玻敞庩朣⩣㉄歙䍊츥䌹惂打䛂敩䱯䩪督㵇쉃슣槎璩숥辬⮏⴯氭汐卡繨愳숦䝷穏쉗佧癞䙁祣㇂焰䙒畲怳칢憩䈷桉㍭걶暻뭪元</w:t>
      </w:r>
      <w:r>
        <w:rPr/>
        <w:t>ꤴ</w:t>
      </w:r>
      <w:r>
        <w:rPr/>
        <w:t>⾱</w:t>
      </w:r>
      <w:r>
        <w:rPr/>
        <w:t>ꥌ</w:t>
      </w:r>
      <w:r>
        <w:rPr/>
        <w:t>坱촷桾燂儣겮건輷獔놩⤽쉦悘彣녧彖刪凂碥숴쵵컂꥾ㄳ쉣磂땋䦏⩄汳뾘䥋䠪䪮唫晾㟂싂冥쉵轴券朲㙃䰽捹쉢廃悡楔坆䛍娭䵰⌶形塤⥓</w:t>
      </w:r>
      <w:r>
        <w:rPr/>
        <w:t>ꤪ</w:t>
      </w:r>
      <w:r>
        <w:rPr/>
        <w:t>爳䪿彋쵍䛍来䥡婅响ꍊ</w:t>
      </w:r>
      <w:r>
        <w:rPr/>
        <w:t>ꕰ</w:t>
      </w:r>
      <w:r>
        <w:rPr/>
        <w:t>㜪⭡䙳⾥潑㗂椊楷㐦䓂숱堥⑒渳숦牨숴뼫題䌪┪六䕅幸쉓伶슮睴</w:t>
      </w:r>
      <w:r>
        <w:rPr/>
        <w:t>꧂</w:t>
      </w:r>
      <w:r>
        <w:rPr/>
        <w:t>넥쉈側쉡</w:t>
      </w:r>
      <w:r>
        <w:rPr/>
        <w:t>꥓</w:t>
      </w:r>
      <w:r>
        <w:rPr/>
        <w:t>繮⽔䊿㎡ꍑ獠煕晵敟땋祕</w:t>
      </w:r>
      <w:r>
        <w:rPr/>
        <w:t>ꥏ</w:t>
      </w:r>
      <w:r>
        <w:rPr/>
        <w:t>奡乆塇깮㪿䷂㙸䶏㛂쏂⽆瑂㡂术♆拂㑙浇숭摪쉀놣䭦㐭⽖싂⬲剧珂䙇〦깴珂⤹ꍎ飂ꇎ숭判㙒쉷礨轖</w:t>
      </w:r>
      <w:r>
        <w:rPr/>
        <w:t>ⶣ</w:t>
      </w:r>
      <w:r>
        <w:rPr/>
        <w:t>㡶瘯坮㍠嫂⽴恴彂</w:t>
      </w:r>
      <w:r>
        <w:rPr/>
        <w:t>ꔫ⑌</w:t>
      </w:r>
      <w:r>
        <w:rPr/>
        <w:t>昴䅤쉆㠮䅏㤫䄸⩓컍慔帱䁉摳뾘䈣䁒</w:t>
      </w:r>
      <w:r>
        <w:rPr/>
        <w:t>⵰</w:t>
      </w:r>
      <w:r>
        <w:rPr/>
        <w:t>쉈帲祥䧎⯂偔縷뽂煲숣癵确䚩曂숨䁪㉌痂偫䭍摃䍃</w:t>
      </w:r>
      <w:r>
        <w:rPr/>
        <w:t>Ⳃ⡡</w:t>
      </w:r>
      <w:r>
        <w:rPr/>
        <w:t>녬䯂吻奪ꅕ⴪悱⪬恧囂䭟쉱㏂縳㐨</w:t>
      </w:r>
      <w:r>
        <w:rPr/>
        <w:t>ꔯ</w:t>
      </w:r>
      <w:r>
        <w:rPr/>
        <w:t>琷熏㉹숯㉪㘯뭉塣䄮噫넸犻睾숰流形䄽娪瘫敟ぁ䯂㗂ꏂ债厬潖顑但ꍢ㵑璩剦쉁爦䅚</w:t>
      </w:r>
      <w:r>
        <w:rPr/>
        <w:t>⡊</w:t>
      </w:r>
      <w:r>
        <w:rPr/>
        <w:t>摎潮䇂</w:t>
      </w:r>
      <w:r>
        <w:rPr/>
        <w:t>ⷂ</w:t>
      </w:r>
      <w:r>
        <w:rPr/>
        <w:t>䈣歌</w:t>
      </w:r>
      <w:r>
        <w:rPr/>
        <w:t>⠲</w:t>
      </w:r>
      <w:r>
        <w:rPr/>
        <w:t>扮카䁲䉪䔫煔䭧奡숦轨숯⬣坪</w:t>
      </w:r>
      <w:r>
        <w:rPr/>
        <w:t>⡂</w:t>
      </w:r>
      <w:r>
        <w:rPr/>
        <w:t>쉂㢘⥨顂樫启䱑쉬䉋坪瀵걌穟窿䙉煚⫂飂汭な㩆䥴冘칭╾兎ꎵ恋㊮뼷䭹㑧奔촷曍㩐쉟椪숩况睢ꅒ凂䍩琴긪⿂㛂熱㥲焻숴싂幭瘷㴱輰匭榱帹穀쉫姂┯轷敁傘祤砪佫䁘嘤⯂䚱㈯㙇懂쵋澩ꌲ</w:t>
      </w:r>
      <w:r>
        <w:rPr/>
        <w:t>ⱕ</w:t>
      </w:r>
      <w:r>
        <w:rPr/>
        <w:t>倲숦䥐栳</w:t>
      </w:r>
      <w:r>
        <w:rPr/>
        <w:t>꧃</w:t>
      </w:r>
      <w:r>
        <w:rPr/>
        <w:t>䅡㍞</w:t>
      </w:r>
      <w:r>
        <w:rPr/>
        <w:t>ⱒ</w:t>
      </w:r>
      <w:r>
        <w:rPr/>
        <w:t>啀珂⴬櫂顭迃쉒湃幀☻⥲㕡烎⏂獊吪ꌳ꺻䵭焣漺䵙⍡祘䙌㘦㝁Ⓜ严㊘姂䪵䲮⫎ꇍ㎿女潷䝂喘쉄㤺畊浢숰㜸汦⨪㝘栱䅉噾䵧㦩啣繾縤䅇</w:t>
      </w:r>
      <w:r>
        <w:rPr/>
        <w:t>ꔽ</w:t>
      </w:r>
      <w:r>
        <w:rPr/>
        <w:t>㭀㔳견婤轇揂슥颏乁⨨</w:t>
      </w:r>
      <w:r>
        <w:rPr/>
        <w:t>ꕀ</w:t>
      </w:r>
      <w:r>
        <w:rPr/>
        <w:t>䵈⹍敾</w:t>
      </w:r>
      <w:r>
        <w:rPr/>
        <w:t>ⱑ</w:t>
      </w:r>
      <w:r>
        <w:rPr/>
        <w:t>䰻䳎㜱⪮⪩癠쉩⾡媏債奷㕪沵땲ꏂ剠楕唷걭쉷祸杉</w:t>
      </w:r>
      <w:r>
        <w:rPr/>
        <w:t>ⲻ</w:t>
      </w:r>
      <w:r>
        <w:rPr/>
        <w:t>婏㒮䅬♡眪捧弦嘺涏썮㕸䗂瀮㵮桠秂迂슮䣂㊬㉂疩䵎慣枿䉟梻䡈╡皵쉘⨣╤帷灵䉾漮㌯轊渱材쉳깘偭啩</w:t>
      </w:r>
      <w:r>
        <w:rPr/>
        <w:t>ⴲ</w:t>
      </w:r>
      <w:r>
        <w:rPr/>
        <w:t>橉忂轑쉭슩响灲摯⌻㏂</w:t>
      </w:r>
      <w:r>
        <w:rPr/>
        <w:t>Ⳃ</w:t>
      </w:r>
      <w:r>
        <w:rPr/>
        <w:t>澬偵䙳乶噣녱㪩</w:t>
      </w:r>
      <w:r>
        <w:rPr/>
        <w:t>ⵠ</w:t>
      </w:r>
      <w:r>
        <w:rPr/>
        <w:t>䣂彃畤㝃숥挸か呺溻樨漯</w:t>
      </w:r>
      <w:r>
        <w:rPr/>
        <w:t>Ⱶ</w:t>
      </w:r>
      <w:r>
        <w:rPr/>
        <w:t>癌歡潠숤㤪㥖쉱潞奪⩖䍠</w:t>
      </w:r>
      <w:r>
        <w:rPr/>
        <w:t>ⴥ</w:t>
      </w:r>
      <w:r>
        <w:rPr/>
        <w:t>숫䴻䀦枬㍶䴹痂佷ꅎ㇂淎䰳ぉ䙦矎勂뽸䡚惂攥㓂숽</w:t>
      </w:r>
      <w:r>
        <w:rPr/>
        <w:t>꧂</w:t>
      </w:r>
      <w:r>
        <w:rPr/>
        <w:t>㬸摇夨ꥸ抩渊猷潧䐲睾㟂ꏂ⑬⬺夯뭕捸ꍷ䱾祰충䑧ㅱ</w:t>
      </w:r>
      <w:r>
        <w:rPr/>
        <w:t>ꥍ</w:t>
      </w:r>
      <w:r>
        <w:rPr/>
        <w:t>歡殥␫頷啄桤八</w:t>
      </w:r>
      <w:r>
        <w:rPr/>
        <w:t>⡢</w:t>
      </w:r>
      <w:r>
        <w:rPr/>
        <w:t>砹淂汋놵癚扷</w:t>
      </w:r>
      <w:r>
        <w:rPr/>
        <w:t>⡪</w:t>
      </w:r>
      <w:r>
        <w:rPr/>
        <w:t>噈婊㟂瓂淂傿갴捗湵䂵</w:t>
      </w:r>
      <w:r>
        <w:rPr/>
        <w:t>Ⳃ</w:t>
      </w:r>
      <w:r>
        <w:rPr/>
        <w:t>浌䥬⚱申喬䉉婖놡슿䠳䪿╘㉐转쉷佸渹䅐쉃⵹唨</w:t>
      </w:r>
      <w:r>
        <w:rPr/>
        <w:t>⡓</w:t>
      </w:r>
      <w:r>
        <w:rPr/>
        <w:t>悿쉱坖㤪䴣梩컍쵵捴㬪⵹辣妻顭곎⸪숺㐤䁷땁㉪㋂㯂縲층쉩</w:t>
      </w:r>
      <w:r>
        <w:rPr/>
        <w:t>ꗂ</w:t>
      </w:r>
      <w:r>
        <w:rPr/>
        <w:t>煙牯䝅╍䈹䭂싍♈</w:t>
      </w:r>
      <w:r>
        <w:rPr/>
        <w:t>⠸</w:t>
      </w:r>
      <w:r>
        <w:rPr/>
        <w:t>ⴰ</w:t>
      </w:r>
      <w:r>
        <w:rPr/>
        <w:t>槂嚿</w:t>
      </w:r>
      <w:r>
        <w:rPr/>
        <w:t>ꦥ</w:t>
      </w:r>
      <w:r>
        <w:rPr/>
        <w:t>㘲㡫漱煌䵢㩣撏⧂㌱䎏烂牚쉦䅅偹坨┣⪿㠤ꄫ</w:t>
      </w:r>
      <w:r>
        <w:rPr/>
        <w:t>꧂</w:t>
      </w:r>
      <w:r>
        <w:rPr/>
        <w:t>ꥵ䫍歞眦啐晉䜣䕥秃ꌥ斥╞숯潎촽⩚⭘ꅱ곂堩㑶⫂뼯塺</w:t>
      </w:r>
      <w:r>
        <w:rPr/>
        <w:t>ⴣ</w:t>
      </w:r>
      <w:r>
        <w:rPr/>
        <w:t>桳⍀⽺戱땑䱾洨瘲숪瘪㉲卆⺻刱떬洩ꆣ䈬⩚晾䩢扺剪ꍓ㭔枿呟䝈奪媘曂塐瘦쉑㥙䰥䔴歡㙹堷</w:t>
      </w:r>
      <w:r>
        <w:rPr/>
        <w:t>⡸</w:t>
      </w:r>
      <w:r>
        <w:rPr/>
        <w:t>ꥃ</w:t>
      </w:r>
      <w:r>
        <w:rPr/>
        <w:t>깦卐嗍䬯䭮㔳埂㝡䭈䴳睳剡㍭睎頽偶塧ㅠ積갬乲睱</w:t>
      </w:r>
      <w:r>
        <w:rPr/>
        <w:t>ꖘ</w:t>
      </w:r>
      <w:r>
        <w:rPr/>
        <w:t>桚猪晖썏㨸ꥴ偋溵睔㝪䠪务御灍</w:t>
      </w:r>
      <w:r>
        <w:rPr/>
        <w:t>Ⱬ</w:t>
      </w:r>
      <w:r>
        <w:rPr/>
        <w:t>ꅢ橕䍍ꍫ쉙昩⭳썘輵⸴磃㭏偦⬯瘪깸</w:t>
      </w:r>
      <w:r>
        <w:rPr/>
        <w:t>ꦡ</w:t>
      </w:r>
      <w:r>
        <w:rPr/>
        <w:t>䵇堩噐ꍠ</w:t>
      </w:r>
      <w:r>
        <w:rPr/>
        <w:t>ꔩ⬬⩂</w:t>
      </w:r>
      <w:r>
        <w:rPr/>
        <w:t>䴩䅷쉶煐瓂쉁⚣⹈㡵慦刴쉘䀬㭾㩆ꥰ吨컂献⥆뽬幃㇂␷뼪㛂擂廂値䭐わ幙쉯塳溱怫暬典</w:t>
      </w:r>
      <w:r>
        <w:rPr/>
        <w:t>ⵈ</w:t>
      </w:r>
      <w:r>
        <w:rPr/>
        <w:t>땾栮住䀨⫂䩖䃍┪甥捠⍉슮䉀汕㡩㟂才쉕元습䱨䕨䧍뾘䫂纻䑚圶䕯╭䰲⮬噙䜲</w:t>
      </w:r>
      <w:r>
        <w:rPr/>
        <w:t>⢻⍱⛂</w:t>
      </w:r>
      <w:r>
        <w:rPr/>
        <w:t>㵶坁獯쉧活䉍㣂䅧礨昹䈫䃂╫愭喻塎奄⪥恬㑂⍭庵㙂ㄮ桾䭎偟⩯慡ꅉ쉢</w:t>
      </w:r>
      <w:r>
        <w:rPr/>
        <w:t>ⵔ</w:t>
      </w:r>
      <w:r>
        <w:rPr/>
        <w:t>Ⱖ</w:t>
      </w:r>
      <w:r>
        <w:rPr/>
        <w:t>轥㏂싂啟㝥顑⛂乒斩䳂쉟쵡嘭敔愪⩆걵싂敁쉙奌ꌰ쉄剥㩍梮壂楇壂椭湇䌲繴搹燂쉳㇂⤫㜪关䍅牟㛂</w:t>
      </w:r>
      <w:r>
        <w:rPr/>
        <w:t>ⱪ</w:t>
      </w:r>
      <w:r>
        <w:rPr/>
        <w:t>숹督憬个丱㙪䏂⍑쉖济⍔딺拂⥓杹䐬榥瓍슥噹繶睕Ⓜ晸婠䨶洴勂⑃䕠潀⑄敱㖡顷穈晔⽹㈪땸䑂楴㒱칈⩋⯂䚮깧〴庻哂猥㭷때㎩⥀</w:t>
      </w:r>
      <w:r>
        <w:rPr/>
        <w:t>ꕖ</w:t>
      </w:r>
      <w:r>
        <w:rPr/>
        <w:t>奺核桑偈㔶숪쌸㝬䱑輱숽싂슣쉋呺충㝧丵㨳濂㩊⍖䴴</w:t>
      </w:r>
      <w:r>
        <w:rPr/>
        <w:t>⡮Ⱓ</w:t>
      </w:r>
      <w:r>
        <w:rPr/>
        <w:t>昪栴問⩃㕖쉲杓곂䙵䰲ㆩ嗂砹戹轈爭㭚の뼵㯂㘊㘴䍮偏拂㝆숶뇂깭㋂奪灚䯂䡯촴묣䟂㬵숷컎槂摰걹療⬬㑑䬥輸䅚┯䒩癊㍁䁸숰夶쉳쉈輹姂啺煵싂칟绂煙♌䑔쉢</w:t>
      </w:r>
      <w:r>
        <w:rPr/>
        <w:t>⣍</w:t>
      </w:r>
      <w:r>
        <w:rPr/>
        <w:t>ㆻ䃂</w:t>
      </w:r>
      <w:r>
        <w:rPr/>
        <w:t>Ⳃ</w:t>
      </w:r>
      <w:r>
        <w:rPr/>
        <w:t>柍䪮썗問♅</w:t>
      </w:r>
      <w:r>
        <w:rPr/>
        <w:t>ⵥ</w:t>
      </w:r>
      <w:r>
        <w:rPr/>
        <w:t>䵯嗂坯扩쉙戵倶츭쉭쉮汶泂癵扆眥</w:t>
      </w:r>
      <w:r>
        <w:rPr/>
        <w:t>ꔽ</w:t>
      </w:r>
      <w:r>
        <w:rPr/>
        <w:t>쉫飃呟摓猱䳎甪愪싂갤숣</w:t>
      </w:r>
      <w:r>
        <w:rPr/>
        <w:t>⠻</w:t>
      </w:r>
      <w:r>
        <w:rPr/>
        <w:t>癠싎⤴ꥨ䕄㎬敵쉍淂䝎싂帳</w:t>
      </w:r>
      <w:r>
        <w:rPr/>
        <w:t>ⷂ</w:t>
      </w:r>
      <w:r>
        <w:rPr/>
        <w:t>㢥奌⽨㍖◂坳땓㡖싂ꌯ䉱塍걲佚</w:t>
      </w:r>
      <w:r>
        <w:rPr/>
        <w:t>⢿</w:t>
      </w:r>
      <w:r>
        <w:rPr/>
        <w:t>顶긳뭳깣⥎╥癗㌰澿⸣癲頻㬬畞浳智쉖檥䬪兾个넷껂쉱歁</w:t>
      </w:r>
      <w:r>
        <w:rPr/>
        <w:t>ꖘ</w:t>
      </w:r>
      <w:r>
        <w:rPr/>
        <w:t>䡡圴뾻瞵䜫偶奯䍍땂灆⩒兆⾣⍷夸ㆿ瑾灯稨懂녠煒剑啪斘⭌㥁ㅶ</w:t>
      </w:r>
      <w:r>
        <w:rPr/>
        <w:t>⢵</w:t>
      </w:r>
      <w:r>
        <w:rPr/>
        <w:t>㏂慩⯂攮湱䩘㉄䱳㕂汲畗嘯칸䅓斻쉢奋ꍗ</w:t>
      </w:r>
      <w:r>
        <w:rPr/>
        <w:t>ꤵ</w:t>
      </w:r>
      <w:r>
        <w:rPr/>
        <w:t>㨺䩴믂䑙光⽞䫎ぐ䵇㩮䤩䮩◂係僂싂땂汊弰氱吨쌴쉡䍐</w:t>
      </w:r>
      <w:r>
        <w:rPr/>
        <w:t>ꕪ</w:t>
      </w:r>
      <w:r>
        <w:rPr/>
        <w:t>쉬卪⥈愳⩐뽌唯祌⽊㝂楬쉩晔숫挪徻⬦</w:t>
      </w:r>
      <w:r>
        <w:rPr/>
        <w:t>Ⱛ</w:t>
      </w:r>
      <w:r>
        <w:rPr/>
        <w:t>쉹濎婐扐䭸싂劣⭱䝍䌭晉堻ꅱ辱쉎柂ㅦ䆮卐㌸弸ォ唶䙡숩千乣㬷⌣䫂瀰䫂恅㗃㖩</w:t>
      </w:r>
      <w:r>
        <w:rPr/>
        <w:t>꧂</w:t>
      </w:r>
      <w:r>
        <w:rPr/>
        <w:t>䟂땡㐲㍡主晪優뿂썊彟깣춏㬪獂䡈縱汬測㢿㤫埂桖䵧牎剡⩀⵱轟쉣䑓䡴䡢슣癴녓⭆</w:t>
      </w:r>
      <w:r>
        <w:rPr/>
        <w:t>⡭</w:t>
      </w:r>
      <w:r>
        <w:rPr/>
        <w:t>竂輴╁⹎뽡뽺橕烂弴氺攰㠳⽷⾣砷숯㝸䌹儣⩩佩嚻썺䕣㤹ꥬ涻쉬求渺⑑慲䡹拂ꥢ滍吵㭃朣疥砪ꄤ㌶숳┻</w:t>
      </w:r>
      <w:r>
        <w:rPr/>
        <w:t>ꖵ</w:t>
      </w:r>
      <w:r>
        <w:rPr/>
        <w:t>츭㜫㤨</w:t>
      </w:r>
      <w:r>
        <w:rPr/>
        <w:t>Ⱓ</w:t>
      </w:r>
      <w:r>
        <w:rPr/>
        <w:t>假䐺䕩</w:t>
      </w:r>
      <w:r>
        <w:rPr/>
        <w:t>ꗂ♺</w:t>
      </w:r>
      <w:r>
        <w:rPr/>
        <w:t>礤䬮楰䙣⸤㒩䵌㐱攰奣䥐幭⒵仂슩圩슻皮擃晪⹪㴸쉦徥䭘충琷煴숰㬱枻㤯执㤫坺䬹╇▮恎圩樦敲棂␽☨眱汱䖱䁎쌣</w:t>
      </w:r>
      <w:r>
        <w:rPr/>
        <w:t>ꤲ</w:t>
      </w:r>
      <w:r>
        <w:rPr/>
        <w:t>湀湊숨午╏숨婪</w:t>
      </w:r>
      <w:r>
        <w:rPr/>
        <w:t>ⱪ</w:t>
      </w:r>
      <w:r>
        <w:rPr/>
        <w:t>埂ꅸꍎ穱戰䕩깐昽扎梮ㅤ쉓㞏쉓䪵祴ꥳ㡊기⑾땬娥⫂䋂媏飂⦩╎琴牴䭎㔳䔮⨲츹쉵묪頯㡰</w:t>
      </w:r>
      <w:r>
        <w:rPr/>
        <w:t>ꥀ</w:t>
      </w:r>
      <w:r>
        <w:rPr/>
        <w:t>姂㷂ꅑ瀻獱ギ汥</w:t>
      </w:r>
      <w:r>
        <w:rPr/>
        <w:t>ⴴ</w:t>
      </w:r>
      <w:r>
        <w:rPr/>
        <w:t>숷⽹杖⯂硺浟⵴楧䁌⬮啣㥬奡硎塧さ材쉄㩟党㥰㍉辿숸橳⌦⾮湫쉆쉀攨㓂祋㕖☨彎䑒怶뿂敦䴪</w:t>
      </w:r>
      <w:r>
        <w:rPr/>
        <w:t>ⵈ</w:t>
      </w:r>
      <w:r>
        <w:rPr/>
        <w:t>쉁坵숦⤊촽겮空</w:t>
      </w:r>
      <w:r>
        <w:rPr/>
        <w:t>ⵏ</w:t>
      </w:r>
      <w:r>
        <w:rPr/>
        <w:t>刪坫䋂䝩噍쉣圭汤呭歃敵숶ꥪ特긶㵗떩淂之⵱䅴稸</w:t>
      </w:r>
      <w:r>
        <w:rPr/>
        <w:t>⡪</w:t>
      </w:r>
      <w:r>
        <w:rPr/>
        <w:t>縳商쉓㨪湡獗㙦欰쉇㙭㧂片♪㮏禿欶쉴撬晷昬娻⍗⽄䧂妱敭焩㉹</w:t>
      </w:r>
      <w:r>
        <w:rPr/>
        <w:t>꧂</w:t>
      </w:r>
      <w:r>
        <w:rPr/>
        <w:t>段ꍊ浏傮畫埂♃祕䤮眨睱㉔猹㩯뾣쉮飂⽓☯쏂</w:t>
      </w:r>
      <w:r>
        <w:rPr/>
        <w:t>ⵞ</w:t>
      </w:r>
      <w:r>
        <w:rPr/>
        <w:t>搻⮣쉍㕌슏猭桘㜲쉟灩갷䥢䱗淂㭒卒橯顭烍</w:t>
      </w:r>
      <w:r>
        <w:rPr/>
        <w:t>ꥒ</w:t>
      </w:r>
      <w:r>
        <w:rPr/>
        <w:t>䝢爮䵯卑䭸⍹頹숥即㘨䘸췂㘭뼹</w:t>
      </w:r>
      <w:r>
        <w:rPr/>
        <w:t>ꗃ</w:t>
      </w:r>
      <w:r>
        <w:rPr/>
        <w:t>繲顪䗂楈杬碥丫⍠쉍쉡㭲깺⤳⥔⦮呂쉩坴帴栬숩恘佦稺⽮吮杰㭲噃䵥濂</w:t>
      </w:r>
      <w:r>
        <w:rPr/>
        <w:t>꧂</w:t>
      </w:r>
      <w:r>
        <w:rPr/>
        <w:t>嘪</w:t>
      </w:r>
      <w:r>
        <w:rPr/>
        <w:t>ⵡꥎ</w:t>
      </w:r>
      <w:r>
        <w:rPr/>
        <w:t>ꍐ癩␵쉓䥴泂䅤歯ꄽ⑳楂쉚纩牟</w:t>
      </w:r>
      <w:r>
        <w:rPr/>
        <w:t>ꕇ</w:t>
      </w:r>
      <w:r>
        <w:rPr/>
        <w:t>쏎卓⥸촩쉮⭄䫂⮩걏浘干榵칙沱娤㕶䉺䬣䅭쉄獱뼵</w:t>
      </w:r>
      <w:r>
        <w:rPr/>
        <w:t>ⰻ</w:t>
      </w:r>
      <w:r>
        <w:rPr/>
        <w:t>䪻䙋</w:t>
      </w:r>
      <w:r>
        <w:rPr/>
        <w:t>ⰶ</w:t>
      </w:r>
      <w:r>
        <w:rPr/>
        <w:t>祉慃櫂揂♊쉩䥵㏂㤬灐⺣㉎潒発斩쉏⤮䄺갺㓂ꥨ礩暻䥲⤷偬濂</w:t>
      </w:r>
      <w:r>
        <w:rPr/>
        <w:t>ⷂ</w:t>
      </w:r>
      <w:r>
        <w:rPr/>
        <w:t>来䨱橧獘쉀㉟숣瘦六礵싂㭎㭎쏂㘷뼣祪䵵欶</w:t>
      </w:r>
      <w:r>
        <w:rPr/>
        <w:t>꥟</w:t>
      </w:r>
      <w:r>
        <w:rPr/>
        <w:t>形爽</w:t>
      </w:r>
      <w:r>
        <w:rPr/>
        <w:t>ⷂ</w:t>
      </w:r>
      <w:r>
        <w:rPr/>
        <w:t>敩櫍㥲싂砬숮춵䜳憮竂搩歅搪泂㙔쵧塘숰噮祈灃剏桭昺熿扏澩㤤犥㍩桵뼤⦱敭썧特癠㦏</w:t>
      </w:r>
      <w:r>
        <w:rPr/>
        <w:t>ꥁ</w:t>
      </w:r>
      <w:r>
        <w:rPr/>
        <w:t>湴獍窱潞㏂숬⏂刭䭁</w:t>
      </w:r>
      <w:r>
        <w:rPr/>
        <w:t>ⰳ</w:t>
      </w:r>
      <w:r>
        <w:rPr/>
        <w:t>徻꺻싂瞮畠䀳㨬╎ꌦ⌷ꇂ䉞硉습䁀䑌䮥깨쉡奓╸灦䵲搸湩</w:t>
      </w:r>
      <w:r>
        <w:rPr/>
        <w:t>ꕪ</w:t>
      </w:r>
      <w:r>
        <w:rPr/>
        <w:t>じ싃㭺</w:t>
      </w:r>
      <w:r>
        <w:rPr/>
        <w:t>ꤪ</w:t>
      </w:r>
      <w:r>
        <w:rPr/>
        <w:t>癥樯㑊喏껂桪顡</w:t>
      </w:r>
      <w:r>
        <w:rPr/>
        <w:t>ꔪ</w:t>
      </w:r>
      <w:r>
        <w:rPr/>
        <w:t>숲ꅥ쉗㢵䳂帤漣ꅫ␪悘砪睺婍繪땉</w:t>
      </w:r>
      <w:r>
        <w:rPr/>
        <w:t>⣂</w:t>
      </w:r>
      <w:r>
        <w:rPr/>
        <w:t>噮㩆㥯㵃䫂⯂뼭㑌⹚䙃⩥숺浸爯㩨庮쉳怵쉫⽶佉䰶㤱치</w:t>
      </w:r>
      <w:r>
        <w:rPr/>
        <w:t>ꗎ</w:t>
      </w:r>
      <w:r>
        <w:rPr/>
        <w:t>䁕╭杔煀ꅬ潂ꅫ普숪ꅇ涘숪䴬玿㥸纻滍쉈묹㕊쉨䬷䥁砩䥋卋㘷䗂칚㑇⭰⼯♵넶⥑其廂縸哂⩡♔ꅸ偞␭⭅쉆쉰㕪春</w:t>
      </w:r>
      <w:r>
        <w:rPr/>
        <w:t>Ⳃ</w:t>
      </w:r>
      <w:r>
        <w:rPr/>
        <w:t>㜰⥰桉㊏㚩땧념项⭧</w:t>
      </w:r>
      <w:r>
        <w:rPr/>
        <w:t>ꔫ</w:t>
      </w:r>
      <w:r>
        <w:rPr/>
        <w:t>帰⹧䏎〪こ彇獞</w:t>
      </w:r>
      <w:r>
        <w:rPr/>
        <w:t>ꥈ</w:t>
      </w:r>
      <w:r>
        <w:rPr/>
        <w:t>媡㑨摏숬</w:t>
      </w:r>
      <w:r>
        <w:rPr/>
        <w:t>ⱓ</w:t>
      </w:r>
      <w:r>
        <w:rPr/>
        <w:t>乥뭅䡓根⪮䑊䨵獟晬캮奥癸</w:t>
      </w:r>
      <w:r>
        <w:rPr/>
        <w:t>⡅</w:t>
      </w:r>
      <w:r>
        <w:rPr/>
        <w:t>縣形淂숻睊㝬⒩㭔佴桳癮圭갸灐ㅹ庣溥礭</w:t>
      </w:r>
      <w:r>
        <w:rPr/>
        <w:t>ⱋ</w:t>
      </w:r>
      <w:r>
        <w:rPr/>
        <w:t>毂疩槂ꌰ묤걖䀥煀┮⼨⏍숫杦活쉟ꎣ場䉍슏硍뽙䱑剴䵬쉵뽒쉪顤⭡꺵沥祉⩚⥯湺㖱</w:t>
      </w:r>
      <w:r>
        <w:rPr/>
        <w:t>ⵟ</w:t>
      </w:r>
      <w:r>
        <w:rPr/>
        <w:t>揂쉆縊㟃㙄䟂㩋㝈꺿㵇凂滂䐮猵㉵칤</w:t>
      </w:r>
      <w:r>
        <w:rPr/>
        <w:t>ꦘ</w:t>
      </w:r>
      <w:r>
        <w:rPr/>
        <w:t>䩈轲捉갷坪䇂囎㗂焣䨦刬娥㘹ꄷ숫桒飂⤤潦⨨㥥㝡䏂癈煄쵰狂婐瘰欬䰰欻⨷凂側슩딻䄵쉣梿擂㒣⩞佂㕫杴怫⨶汁㭐㉯䵅渻깦ㄮ㩋汦숷䬦촯啩㪣䍓칱犬濂唹穯卺坧쉆⥖</w:t>
      </w:r>
      <w:r>
        <w:rPr/>
        <w:t>ⱊ⹮</w:t>
      </w:r>
      <w:r>
        <w:rPr/>
        <w:t>ꇂ칌쉸彅䇂獃</w:t>
      </w:r>
      <w:r>
        <w:rPr/>
        <w:t>ⴥ</w:t>
      </w:r>
      <w:r>
        <w:rPr/>
        <w:t>佒뮡䱱橚㑱䄰썂숹㉲⭚뮥⶿䃂떡㙉媡䵺埂祖圪埂숦ꎣ䗎琸┰䍢㧂⯂睶</w:t>
      </w:r>
      <w:r>
        <w:rPr/>
        <w:t>Ⲯ</w:t>
      </w:r>
      <w:r>
        <w:rPr/>
        <w:t>牵殥숶쉶쉰슱员硌煰┹</w:t>
      </w:r>
      <w:r>
        <w:rPr/>
        <w:t>ⱹ</w:t>
      </w:r>
      <w:r>
        <w:rPr/>
        <w:t>縮瓂⾩佒⥯狃숮佢㭤恘숹㋂䝮纬癪䙔</w:t>
      </w:r>
      <w:r>
        <w:rPr/>
        <w:t>ⶮ</w:t>
      </w:r>
      <w:r>
        <w:rPr/>
        <w:t>繀祒㆘剾썄ꥱ쉨슩⼳놻飃칚쉤恓㙲걶춥걂偶㥎捥㍠䱚녏⩒㭘繳汴䖣穗瀯싂⍃ㅏ</w:t>
      </w:r>
      <w:r>
        <w:rPr/>
        <w:t>ⷂ</w:t>
      </w:r>
      <w:r>
        <w:rPr/>
        <w:t>䕉浕쉺⫍啶⬭噎惂⵹楃⚮䡩き䕰㏃긯單</w:t>
      </w:r>
      <w:r>
        <w:rPr/>
        <w:t>ⱇ</w:t>
      </w:r>
      <w:r>
        <w:rPr/>
        <w:t>健숳勂䒥딨搪繩捭䣂갺䐮吻侻뽅♃啶坥쉵庩䙬㪿㚱䭷㡺ㅍ㌻ㆬ䙡㕉</w:t>
      </w:r>
      <w:r>
        <w:rPr/>
        <w:t>ⴰ</w:t>
      </w:r>
      <w:r>
        <w:rPr/>
        <w:t>瘬땡䁃癶曂〈땮㭇恚楪쉳쉆殩戹栫兮㍊潫숰⽃츰婯쉈</w:t>
      </w:r>
      <w:r>
        <w:rPr/>
        <w:t>ꤣ</w:t>
      </w:r>
      <w:r>
        <w:rPr/>
        <w:t>㕩忂さ婭䝐⩵㯂춏㡡涘촪㝈妵炘㕳⿂⛂쉃䦡畉쉈坟㪬㤸顷绂傩</w:t>
      </w:r>
      <w:r>
        <w:rPr/>
        <w:t>ꕱ</w:t>
      </w:r>
      <w:r>
        <w:rPr/>
        <w:t>南䠩杰汌떏妿瓂䑫焵剰顋넷槂乖쉪湊⚻⭭华拍</w:t>
      </w:r>
      <w:r>
        <w:rPr/>
        <w:t>ⱹ</w:t>
      </w:r>
      <w:r>
        <w:rPr/>
        <w:t>䅺</w:t>
      </w:r>
      <w:r>
        <w:rPr/>
        <w:t>ⴺ</w:t>
      </w:r>
      <w:r>
        <w:rPr/>
        <w:t>烂敓㕏祘参垣묺곂</w:t>
      </w:r>
      <w:r>
        <w:rPr/>
        <w:t>⠤</w:t>
      </w:r>
      <w:r>
        <w:rPr/>
        <w:t>䝳ㅾ㑠弴顶伶彺揂秂☸♬䤲㮣愨</w:t>
      </w:r>
      <w:r>
        <w:rPr/>
        <w:t>ꥌ⑫</w:t>
      </w:r>
      <w:r>
        <w:rPr/>
        <w:t>숸墩ꅫ癄싃㤷䄻쉤秂䑒兰ㆿ椱畴㘭扷湭싂촲㵉⮮䓂婸슩숷摊渷ꅈ䥘榩슱榻㫂</w:t>
      </w:r>
      <w:r>
        <w:rPr/>
        <w:t>ꕖ</w:t>
      </w:r>
      <w:r>
        <w:rPr/>
        <w:t>㐫县뼣乭쉌滍♹갬䀬な啉</w:t>
      </w:r>
      <w:r>
        <w:rPr/>
        <w:t>⡂④</w:t>
      </w:r>
      <w:r>
        <w:rPr/>
        <w:t>所㍊㊩␽垮숻湖㥬캘쉒刯걀䁦숤僂</w:t>
      </w:r>
      <w:r>
        <w:rPr/>
        <w:t>Ⲯ</w:t>
      </w:r>
      <w:r>
        <w:rPr/>
        <w:t>㉪숹〉</w:t>
      </w:r>
      <w:r>
        <w:rPr/>
        <w:t>⡯</w:t>
      </w:r>
      <w:r>
        <w:rPr/>
        <w:t>㙢捬䲘㙀礱㕉汌</w:t>
      </w:r>
      <w:r>
        <w:rPr/>
        <w:t>⢩</w:t>
      </w:r>
      <w:r>
        <w:rPr/>
        <w:t>額枘㖮䉉ꆡ䱇䋂怷</w:t>
      </w:r>
      <w:r>
        <w:rPr/>
        <w:t>ꕴ</w:t>
      </w:r>
      <w:r>
        <w:rPr/>
        <w:t>ㄺ婑ㅤꅨ깙⑫婠뾮栭쉶쉫䙷䝰ㄣ䪬⼺慔╓䘥䇂䲮㓂⩰슮搳湪㠪獾쉵并⩍穙扙䃂痂㧂睮싂慃丯㭹⑨⍟䠣挬ꅷ桫䉲㒻繰呏녇丬놮漪싎繙⤱䍊⪻캻畵䚏氳㍶걩墥껂슥徘捸䔻⨦濂潉呑</w:t>
      </w:r>
      <w:r>
        <w:rPr/>
        <w:t>ꔰ</w:t>
      </w:r>
      <w:r>
        <w:rPr/>
        <w:t>湥戫㙋䥈顉剔忂垵榩갣㵤쉰瑮䌊眨戯쎏㘫☺砬啑⧂汦弨⭗癍싂䅱싂癮慔컂㍌敷光쵳쵬杩兂海♸䙱숦枡䙓福秂稫栭⍏</w:t>
      </w:r>
      <w:r>
        <w:rPr/>
        <w:t>ⵚ</w:t>
      </w:r>
      <w:r>
        <w:rPr/>
        <w:t>棂欻㓂㬽睐쉾㵂㤣僂婩瑱乶쉥⒘旂㡔潟⑁䝉슏癌㤫䡚䩲㖩畔숮䂱灩⭋쉔ꌪ뇍灍杩栬䙸瑁撏䭅䷂㝇ㄫ㯂⨻쉳쉤喩煊␦焪㵟瑂</w:t>
      </w:r>
      <w:r>
        <w:rPr/>
        <w:t>꧂</w:t>
      </w:r>
      <w:r>
        <w:rPr/>
        <w:t>填弹乘䥁㍳恒컂勂␮⑚⿂슬伥懂슮偀썖㭧祮䄤䑫娪扊瑀癒䊏䳍急恚䍆䄰䝱Ⓜꇂ砬䑳䴥䬷㕺묪砮厣坧氩</w:t>
      </w:r>
      <w:r>
        <w:rPr/>
        <w:t>ⱱ</w:t>
      </w:r>
      <w:r>
        <w:rPr/>
        <w:t>쵕慊揂쌶숽柂숹䔭硚</w:t>
      </w:r>
      <w:r>
        <w:rPr/>
        <w:t>ⵐ</w:t>
      </w:r>
      <w:r>
        <w:rPr/>
        <w:t>뭓뭕卅녢係⩑⼦싍游癨亩걄뇂</w:t>
      </w:r>
      <w:r>
        <w:rPr/>
        <w:t>⠪</w:t>
      </w:r>
      <w:r>
        <w:rPr/>
        <w:t>䐳乊䒘</w:t>
      </w:r>
      <w:r>
        <w:rPr/>
        <w:t>⣂</w:t>
      </w:r>
      <w:r>
        <w:rPr/>
        <w:t>瑬슥䧂슮┩穔猤廂喣㫃♴稦顺救兘숺⫂</w:t>
      </w:r>
      <w:r>
        <w:rPr/>
        <w:t>ꤲ</w:t>
      </w:r>
      <w:r>
        <w:rPr/>
        <w:t>夰㈭䑳꤮硎䱲䑣熥㭧㞩⵨䵫ꏂ㡾兌㔷档在㔪沩焬㗃</w:t>
      </w:r>
      <w:r>
        <w:rPr/>
        <w:t>ꤩ</w:t>
      </w:r>
      <w:r>
        <w:rPr/>
        <w:t>㦵繅䅠墘숪縺桉곂掱슩捂潂杏䨳止抩恦ꅡ㕡䪘㍹╎</w:t>
      </w:r>
      <w:r>
        <w:rPr/>
        <w:t>⡶</w:t>
      </w:r>
      <w:r>
        <w:rPr/>
        <w:t>곂璩坊⩯쉫</w:t>
      </w:r>
      <w:r>
        <w:rPr/>
        <w:t>ⵓ</w:t>
      </w:r>
      <w:r>
        <w:rPr/>
        <w:t>뭕偲癪硈彚䴯썐⥡䧂噙⌮㖘昫彀녣繾㤨㩏坱䤻暏愶煙甹슮깪ꄨ买숰䙄乹깎슏</w:t>
      </w:r>
      <w:r>
        <w:rPr/>
        <w:t>꧂</w:t>
      </w:r>
      <w:r>
        <w:rPr/>
        <w:t>㫂彩礪</w:t>
      </w:r>
      <w:r>
        <w:rPr/>
        <w:t>ꖩ</w:t>
      </w:r>
      <w:r>
        <w:rPr/>
        <w:t>㨩</w:t>
      </w:r>
      <w:r>
        <w:rPr/>
        <w:t>ꤽ</w:t>
      </w:r>
      <w:r>
        <w:rPr/>
        <w:t>㓂䞩㟂슥⩢橉檱偗椷</w:t>
      </w:r>
      <w:r>
        <w:rPr/>
        <w:t>ⱬ</w:t>
      </w:r>
      <w:r>
        <w:rPr/>
        <w:t>癌㧃渤㙵칌癯溮</w:t>
      </w:r>
      <w:r>
        <w:rPr/>
        <w:t>Ⱡ⫂</w:t>
      </w:r>
      <w:r>
        <w:rPr/>
        <w:t>ꎬ塬痂쉬帯䵒╩깍煥摐⚬拍䥪</w:t>
      </w:r>
      <w:r>
        <w:rPr/>
        <w:t>ꦣ</w:t>
      </w:r>
      <w:r>
        <w:rPr/>
        <w:t>쉴睠쉣励┭쌥爱䍾썸䱒쉆は片湭䉮䏂歗才⽧숯嘳⥫〩珂䐱쉏椭㑟辿㝮傻眬畄圭⽰㝆⧂딱ꥦㅃ幇戴䁄版浌畵㨯쉾晠</w:t>
      </w:r>
      <w:r>
        <w:rPr/>
        <w:t>ꕫ</w:t>
      </w:r>
      <w:r>
        <w:rPr/>
        <w:t>幩ꌻ穾洹⽭숥ꥯ䩐㧂쉈</w:t>
      </w:r>
      <w:r>
        <w:rPr/>
        <w:t>ⵞ</w:t>
      </w:r>
      <w:r>
        <w:rPr/>
        <w:t>桺癡飂䡚兣勂⩕숪쉄呙ヂ横⬭繨佉呠㩢⍋晬㩤瑶䪬♬ぎ䁠瑎縵ゥ쉋滂䕩偺㛍촲䨵⩊䅞㩒厩喻칤敃杮쉷奇칢⚏䴣桌䅍䅌㨶轊쉲㑾噊敖㈽걡桗숶쉍欮숭넵汢쉟␷ꥦ瑤冡㷂剢䄶䑉⻎晓䄤⭶奴⌮☲⨵쵇껂㠻慢ぢ瘩슥</w:t>
      </w:r>
      <w:r>
        <w:rPr/>
        <w:t>ꔮ</w:t>
      </w:r>
      <w:r>
        <w:rPr/>
        <w:t>䄤⥧喡칄⴦䄬䦿깫輵㝯䂿쉇䥩</w:t>
      </w:r>
      <w:r>
        <w:rPr/>
        <w:t>ꕑ</w:t>
      </w:r>
      <w:r>
        <w:rPr/>
        <w:t>剄渹⩴溱戯偖ꎱ挷慙ひ㠬扔獰㐯뼮♷祴汇楮䵤ꏂ睰偗</w:t>
      </w:r>
      <w:r>
        <w:rPr/>
        <w:t>Ⳃ⩒</w:t>
      </w:r>
      <w:r>
        <w:rPr/>
        <w:t>縪㡮㫂扎쉋炥㘪敤싂ꌦ櫂쉲숺쌊⌭顪ꍂ獵扦ꅈ╨뾩䈰奱渵祍㐩操쉎瘪䭵㍂䓂쉉까堳숽杨䭷南摑瑴硠⿂䱠</w:t>
      </w:r>
      <w:r>
        <w:rPr/>
        <w:t>ⵧ</w:t>
      </w:r>
      <w:r>
        <w:rPr/>
        <w:t>汎猷疥⫎䱧漥盂沿彪䉅卟</w:t>
      </w:r>
      <w:r>
        <w:rPr/>
        <w:t>ꕖꤲ</w:t>
      </w:r>
      <w:r>
        <w:rPr/>
        <w:t>㝫判네扡剤扖숯兦㙙䳂쉅顠촴⩁獁榵</w:t>
      </w:r>
      <w:r>
        <w:rPr/>
        <w:t>Ⳃ</w:t>
      </w:r>
      <w:r>
        <w:rPr/>
        <w:t>灟恐獬</w:t>
      </w:r>
      <w:r>
        <w:rPr/>
        <w:t>ꖮ</w:t>
      </w:r>
      <w:r>
        <w:rPr/>
        <w:t>㪣飍䥳楮䤩⚱晈瑍㝀쉯疵ꆘ㉘</w:t>
      </w:r>
      <w:r>
        <w:rPr/>
        <w:t>⠽</w:t>
      </w:r>
      <w:r>
        <w:rPr/>
        <w:t>捳깚犵呚㑓</w:t>
      </w:r>
      <w:r>
        <w:rPr/>
        <w:t>ⱱ⩹</w:t>
      </w:r>
      <w:r>
        <w:rPr/>
        <w:t>啷砨䅄弤氲儱㘷䕢痂㑤䱋壃㛂参扚䈨歅⍟䒏伦⭸恣睹⯂䕉땢䤪䔶擃朻떏绂䩱</w:t>
      </w:r>
      <w:r>
        <w:rPr/>
        <w:t>꤯</w:t>
      </w:r>
      <w:r>
        <w:rPr/>
        <w:t>䴩뭱盂愪숴磎勃㡹濂쉵슏顪⑷▻扊䭯䩷걕䬥抩䕧摥䲏䠴놮슏ꅎ걳歍檮睴偞塾␥䥢䵨䑴ꅥ뭢ꇂꍫ漯쉭瑷竂攣㍳ꇂ煸ㄩ勂唻ꇂ竂쉷琥湞猴晾쉫</w:t>
      </w:r>
      <w:r>
        <w:rPr/>
        <w:t>ⵃ</w:t>
      </w:r>
      <w:r>
        <w:rPr/>
        <w:t>火煗쉋椶䁌숷眭啘䜲但䌷쉃橎㝘㦏敒㈴懂</w:t>
      </w:r>
      <w:r>
        <w:rPr/>
        <w:t>ⵤ</w:t>
      </w:r>
      <w:r>
        <w:rPr/>
        <w:t>夨伷挩桂䈣輹海</w:t>
      </w:r>
      <w:r>
        <w:rPr/>
        <w:t>ⷂ</w:t>
      </w:r>
      <w:r>
        <w:rPr/>
        <w:t>瓂</w:t>
      </w:r>
      <w:r>
        <w:rPr/>
        <w:t>⡥</w:t>
      </w:r>
      <w:r>
        <w:rPr/>
        <w:t>쵉묮</w:t>
      </w:r>
      <w:r>
        <w:rPr/>
        <w:t>Ɐ⩵</w:t>
      </w:r>
      <w:r>
        <w:rPr/>
        <w:t>떱╩쉎㕲</w:t>
      </w:r>
      <w:r>
        <w:rPr/>
        <w:t>ꥒ</w:t>
      </w:r>
      <w:r>
        <w:rPr/>
        <w:t>轃曍䭊䕞ㅮ矂싂狂帣䕬⩪䑉⩱儱憩帵쉦⍖⑍掘摢慦㝁辣眷쉎顕칭䙦⥏䵮⫂썓仂㥢ꏂ♺䩕땞坊⏂〥墿庿䔪ꍴ晰㋂䤯瓃炱犵⨰样쉋쵚</w:t>
      </w:r>
      <w:r>
        <w:rPr/>
        <w:t>⡺</w:t>
      </w:r>
      <w:r>
        <w:rPr/>
        <w:t>卮䙒䡶⯂</w:t>
      </w:r>
      <w:r>
        <w:rPr/>
        <w:t>Ⱛ</w:t>
      </w:r>
      <w:r>
        <w:rPr/>
        <w:t>⽨ぢ〣挫㥅숹㙸乹</w:t>
      </w:r>
      <w:r>
        <w:rPr/>
        <w:t>ꕎ</w:t>
      </w:r>
      <w:r>
        <w:rPr/>
        <w:t>ꅎ䷎煺䱑瀮縺歑</w:t>
      </w:r>
      <w:r>
        <w:rPr/>
        <w:t>Ⳃ</w:t>
      </w:r>
      <w:r>
        <w:rPr/>
        <w:t>ㅂ摃牐쉃㵾슮</w:t>
      </w:r>
      <w:r>
        <w:rPr/>
        <w:t>⠥</w:t>
      </w:r>
      <w:r>
        <w:rPr/>
        <w:t>浃뽙煋⨥䐳슣侩⯃②卬ㅇ炡桨㧂ひ廍椽呣㕚숬썟囃䩡䢮奥딪䜻⥴〻䡁숳婇⪘橠兙ꍞ䛃⛂廂믂쉚쉡ㄣ숤䜵</w:t>
      </w:r>
      <w:r>
        <w:rPr/>
        <w:t>ꥉ</w:t>
      </w:r>
      <w:r>
        <w:rPr/>
        <w:t>奏卟䧎䁁嚩橑䮻ꅖ䉣䅆秎摰匪皿쉌挳惂䈵ㅐ쉚㋍㤲启</w:t>
      </w:r>
      <w:r>
        <w:rPr/>
        <w:t>ⴸ</w:t>
      </w:r>
      <w:r>
        <w:rPr/>
        <w:t>悏</w:t>
      </w:r>
      <w:r>
        <w:rPr/>
        <w:t>⢮</w:t>
      </w:r>
      <w:r>
        <w:rPr/>
        <w:t>晸乮渹儷㠹㈲␲싂牚佄⪘桑쉟丰촷婍牧⑩쉇싂壂彨㡃桨⨯䍭䀫Ⓜ쉦㨦嘹쉷</w:t>
      </w:r>
      <w:r>
        <w:rPr/>
        <w:t>ꥎ⤰</w:t>
      </w:r>
      <w:r>
        <w:rPr/>
        <w:t>疥⨪頵╆䞩㈪쉅썪儱⤳玥并Ⓜ䁒</w:t>
      </w:r>
      <w:r>
        <w:rPr/>
        <w:t>ⴸ</w:t>
      </w:r>
      <w:r>
        <w:rPr/>
        <w:t>㠹캻塺吲秂亥䍣ㅶꥫ轓녱</w:t>
      </w:r>
      <w:r>
        <w:rPr/>
        <w:t>ꔮ</w:t>
      </w:r>
      <w:r>
        <w:rPr/>
        <w:t>⠮╎⎮</w:t>
      </w:r>
      <w:r>
        <w:rPr/>
        <w:t>焨䜺䅋㵀楏瞘昴⬬䐬숸弪彏㉓</w:t>
      </w:r>
      <w:r>
        <w:rPr/>
        <w:t>ⱗ</w:t>
      </w:r>
      <w:r>
        <w:rPr/>
        <w:t>㕘淂ꅬ슣噦智歏㶡搭䝙䆮쉅碏⹣쎬䝦呅쉑㴷◂剥眵乱䠳ꅞꥰ癢慡体䑯⯂쉇䥐爣뿂刭껂㒘瑃繀侵爫弯䧂獅潑칗㋂啌깑癌㨤刷㪱㪣刊牾妏懍乙旂㕔䱍杨眺䵕硊쉦㩾䣂澘⥬㍎㭁㍺䋂祁</w:t>
      </w:r>
      <w:r>
        <w:rPr/>
        <w:t>ꕲ</w:t>
      </w:r>
      <w:r>
        <w:rPr/>
        <w:t>숭㜰㇃穴㷃⧂㑸걬숶⩬祡묻硺䁀⩯⧂䬨숪䄬捣ꍶ䏎顆䍡硵䭏湞所刻䋂瑠㬻彏破轧㈦숺慕</w:t>
      </w:r>
      <w:r>
        <w:rPr/>
        <w:t>ꕮ⥑</w:t>
      </w:r>
      <w:r>
        <w:rPr/>
        <w:t>槃啇⍯收㡣묭⎣䨸뗂慟䮬녃⼪ꍶ䍟⸪쉎撩参打唶獣瑀⥏㶘怣␱㉒斵䧂啍䃎⫍┵㕥买伨꥗䲮䵃䡋佱刷쉉춘晍瘳⼨숦炏◂㤩捂䥫搥쵌䢿㬫劮쌶幧堲潏㡎牴繲偰畇⨨䩭呅</w:t>
      </w:r>
      <w:r>
        <w:rPr/>
        <w:t>ꤸ</w:t>
      </w:r>
      <w:r>
        <w:rPr/>
        <w:t>媩</w:t>
      </w:r>
      <w:r>
        <w:rPr/>
        <w:t>ꦮ</w:t>
      </w:r>
      <w:r>
        <w:rPr/>
        <w:t>㇂曂</w:t>
      </w:r>
      <w:r>
        <w:rPr/>
        <w:t>⣎</w:t>
      </w:r>
      <w:r>
        <w:rPr/>
        <w:t>䠵⬷㮱춻勂⭶㝘㵫숹甲숣橔㉵깯ꅍ仂㐺坄쉊梿媩顫䜪帤⚻奕썒䔫깩刪䂘輰䁭긦㊏䃎노旂瘫睭漶㭒摗洪䋂쉧ꥬ㮩䥶刦囂ꥶ璬뮻ォꎱ</w:t>
      </w:r>
      <w:r>
        <w:rPr/>
        <w:t>ꕂꔶ</w:t>
      </w:r>
      <w:r>
        <w:rPr/>
        <w:t>䓂獣싃瘸朶輻轠</w:t>
      </w:r>
      <w:r>
        <w:rPr/>
        <w:t>⡳</w:t>
      </w:r>
      <w:r>
        <w:rPr/>
        <w:t>偰썍癏㗂껂갴乌䵄컂⍏䔬测쉬䭴습⬪㭢剭汷㭸긫⬣⍾넹</w:t>
      </w:r>
      <w:r>
        <w:rPr/>
        <w:t>ⴹ⑨</w:t>
      </w:r>
      <w:r>
        <w:rPr/>
        <w:t>숭爥塀䙋祰彪싂썑숯祶싂싂싂싂吸䔹㔻敫照癩㈷䶩⍮䒻砭番뭱깓䅉丹쉫</w:t>
      </w:r>
      <w:r>
        <w:rPr/>
        <w:t>ⱷ</w:t>
      </w:r>
      <w:r>
        <w:rPr/>
        <w:t>绂婊剴䭂抵䧂⥨癹椪䑲奲싂慨䕆䈪绂悿畇♃哂숳景䊡勂炻爫䓎倬㘣倴⑫壂瘶涮怨枬䵉䟂쉢䀸깘娻獰㴤ㄣ⺘㎮敪☻䳂㝨쎏泂㍬</w:t>
      </w:r>
      <w:r>
        <w:rPr/>
        <w:t>ꕎ</w:t>
      </w:r>
      <w:r>
        <w:rPr/>
        <w:t>숻椨䅏焸㙊堭摣牸柎䌬떥ꅄ囃싂〪쵎啞佉汅佊歂㖻㙣⚏</w:t>
      </w:r>
      <w:r>
        <w:rPr/>
        <w:t>⠣</w:t>
      </w:r>
      <w:r>
        <w:rPr/>
        <w:t>쵀⽨</w:t>
      </w:r>
      <w:r>
        <w:rPr/>
        <w:t>꥟</w:t>
      </w:r>
      <w:r>
        <w:rPr/>
        <w:t>ꥱ婺숪䰩吱幌⩹깸啰㎿뭭</w:t>
      </w:r>
      <w:r>
        <w:rPr/>
        <w:t>ꕾ</w:t>
      </w:r>
      <w:r>
        <w:rPr/>
        <w:t>乺唪璏獪呈㎩썂</w:t>
      </w:r>
      <w:r>
        <w:rPr/>
        <w:t>ꦘ</w:t>
      </w:r>
      <w:r>
        <w:rPr/>
        <w:t>估䦥⫃䂵☰</w:t>
      </w:r>
      <w:r>
        <w:rPr/>
        <w:t>ⴤ</w:t>
      </w:r>
      <w:r>
        <w:rPr/>
        <w:t>睞碵</w:t>
      </w:r>
      <w:r>
        <w:rPr/>
        <w:t>⡐</w:t>
      </w:r>
      <w:r>
        <w:rPr/>
        <w:t>ꌤ⽲嫂㡫싂싂⹔轱㞩桦呟⫂渣쉱牢兌╪㍀祟皏矂琶拂凂칯䬸輰䜥㵘䭑</w:t>
      </w:r>
      <w:r>
        <w:rPr/>
        <w:t>⡸</w:t>
      </w:r>
      <w:r>
        <w:rPr/>
        <w:t>个ꍑ⩴匭䬶ꅈ䁱쉑垡㧂䉺䅦슱</w:t>
      </w:r>
      <w:r>
        <w:rPr/>
        <w:t>ⷂ</w:t>
      </w:r>
      <w:r>
        <w:rPr/>
        <w:t>뇂䮩ꌪ剗疡泍㉡㥓</w:t>
      </w:r>
      <w:r>
        <w:rPr/>
        <w:t>꧂</w:t>
      </w:r>
      <w:r>
        <w:rPr/>
        <w:t>䣎⸵瑮쉗쉊췂␷へ⤪瀷枘燎쉶卐患숱浒껍</w:t>
      </w:r>
      <w:r>
        <w:rPr/>
        <w:t>ꥊ</w:t>
      </w:r>
      <w:r>
        <w:rPr/>
        <w:t>琫祟戲婾癸뾬⩭䩴竂䴭⤸㵾嘣⽯숨⩉䪣㡶䨫䃍㜤</w:t>
      </w:r>
      <w:r>
        <w:rPr/>
        <w:t>ⰹ⵩</w:t>
      </w:r>
      <w:r>
        <w:rPr/>
        <w:t>㜳溮䱁慕睨掩橆咮偵填䙐䍌冿並旂祖穓礤꤮ꅯ偪矂獳狂㑏긥顸뽀橐쉍癌淃刱䃂歑</w:t>
      </w:r>
      <w:r>
        <w:rPr/>
        <w:t>ⰽ</w:t>
      </w:r>
      <w:r>
        <w:rPr/>
        <w:t>쉺</w:t>
      </w:r>
      <w:r>
        <w:rPr/>
        <w:t>⡩⠵</w:t>
      </w:r>
      <w:r>
        <w:rPr/>
        <w:t>ꥶ츊䵴禡곂摆䀯挦偐漪轧㝤ㆵ䆏玥卬뼨깋쉄䲡昺牘旂此䠩畖ㆩ佥㕺婧</w:t>
      </w:r>
      <w:r>
        <w:rPr/>
        <w:t>ꕪ</w:t>
      </w:r>
      <w:r>
        <w:rPr/>
        <w:t>杏㑶⥕㍃奰慟橺哂䌵쉙㚘睙喩䥀⤦쉬乒</w:t>
      </w:r>
      <w:r>
        <w:rPr/>
        <w:t>ꕋꤶ</w:t>
      </w:r>
      <w:r>
        <w:rPr/>
        <w:t>ꍥ堺⩃쵒湞㌲囍㚿⥫ㄴ㜹Ⓜ梏䁨兓䮿彗汣憩併</w:t>
      </w:r>
      <w:r>
        <w:rPr/>
        <w:t>ꥍ⹶</w:t>
      </w:r>
      <w:r>
        <w:rPr/>
        <w:t>슻</w:t>
      </w:r>
      <w:r>
        <w:rPr/>
        <w:t>ⰶ</w:t>
      </w:r>
      <w:r>
        <w:rPr/>
        <w:t>摄睺</w:t>
      </w:r>
      <w:r>
        <w:rPr/>
        <w:t>⡭</w:t>
      </w:r>
      <w:r>
        <w:rPr/>
        <w:t>䵆숥</w:t>
      </w:r>
      <w:r>
        <w:rPr/>
        <w:t>꧂</w:t>
      </w:r>
      <w:r>
        <w:rPr/>
        <w:t>ꍮ䔭</w:t>
      </w:r>
      <w:r>
        <w:rPr/>
        <w:t>ⰳ</w:t>
      </w:r>
      <w:r>
        <w:rPr/>
        <w:t>䕊硄幺硗圦頹槂숮稻临䱉咏䇂쉁⮿㠹慡䝨䘺怷槂擃敫╤狂슬⭋䍞㴪⌹ꍑ䩅䡷쉄␤ꅁ狃唻幘䀭뿃쉔䅭쌴杒捐潄䝚捄㥴</w:t>
      </w:r>
      <w:r>
        <w:rPr/>
        <w:t>ⵟ</w:t>
      </w:r>
      <w:r>
        <w:rPr/>
        <w:t>깑䌱쏂桁柂參㙯䩮䵒啔㭶⵹浀痃㝇⩁</w:t>
      </w:r>
      <w:r>
        <w:rPr/>
        <w:t>⠨</w:t>
      </w:r>
      <w:r>
        <w:rPr/>
        <w:t>䡭敉〨橡燂湞뽹</w:t>
      </w:r>
      <w:r>
        <w:rPr/>
        <w:t>ꥋ</w:t>
      </w:r>
      <w:r>
        <w:rPr/>
        <w:t>熻繘믂柂即沱檥쉸槂㵌쉅砭彈搲⍚숱堥擂䙀湾䎱歑</w:t>
      </w:r>
      <w:r>
        <w:rPr/>
        <w:t>Ⳃ</w:t>
      </w:r>
      <w:r>
        <w:rPr/>
        <w:t>檩煳彵枩䏂캿무湆㑀카洤싂⯂㨪慩격츲</w:t>
      </w:r>
      <w:r>
        <w:rPr/>
        <w:t>ꗂ</w:t>
      </w:r>
      <w:r>
        <w:rPr/>
        <w:t>䴤㵳娻瞩⽎숯䰨攲⍀슬穤䴦뼻슻</w:t>
      </w:r>
      <w:r>
        <w:rPr/>
        <w:t>⡈</w:t>
      </w:r>
      <w:r>
        <w:rPr/>
        <w:t>橅㔽故浄぀</w:t>
      </w:r>
      <w:r>
        <w:rPr/>
        <w:t>ⰴ</w:t>
      </w:r>
      <w:r>
        <w:rPr/>
        <w:t>싂穦睵䗂獢䖏㢣䁠䱠쉫䫂䅩䧂㨨ꅂ疿䅦⪡泂䩙⭩⭖楊㍍⩡瘱싂猺庩瞱䒮</w:t>
      </w:r>
      <w:r>
        <w:rPr/>
        <w:t>ⴽ</w:t>
      </w:r>
      <w:r>
        <w:rPr/>
        <w:t>呵獃걪祆汧㡰瑀쉺슘圹쉯숻淂쉏卨嫃浪吽㇎䙃</w:t>
      </w:r>
      <w:r>
        <w:rPr/>
        <w:t>ꕪ</w:t>
      </w:r>
      <w:r>
        <w:rPr/>
        <w:t>칫㞬쉪剢楗幚瓂㍏㍖楳츦뇂噸涿⴨憡싂⥎쉗〴盂婧䀣</w:t>
      </w:r>
      <w:r>
        <w:rPr/>
        <w:t>ꦿ</w:t>
      </w:r>
      <w:r>
        <w:rPr/>
        <w:t>㔽彠㠵䇂窡晏䭃濂剕婈版칄兕稵Ⓜ壂쉑</w:t>
      </w:r>
      <w:r>
        <w:rPr/>
        <w:t>ꤩ</w:t>
      </w:r>
      <w:r>
        <w:rPr/>
        <w:t>ꍠ</w:t>
      </w:r>
      <w:r>
        <w:rPr/>
        <w:t>ⵢ</w:t>
      </w:r>
      <w:r>
        <w:rPr/>
        <w:t>梩洭佨䵮</w:t>
      </w:r>
      <w:r>
        <w:rPr/>
        <w:t>⠱</w:t>
      </w:r>
      <w:r>
        <w:rPr/>
        <w:t>㗂㤪旂摳奐嘺撻쉒쉂뭄䁅濂敶幟</w:t>
      </w:r>
      <w:r>
        <w:rPr/>
        <w:t>ⵯ</w:t>
      </w:r>
      <w:r>
        <w:rPr/>
        <w:t>⼵頪欪縩걥뼵㞏瑈滂䛂慚ぶ㥋쉈㙔晹</w:t>
      </w:r>
      <w:r>
        <w:rPr/>
        <w:t>ⶻ</w:t>
      </w:r>
      <w:r>
        <w:rPr/>
        <w:t>礹㍴顃거協悬썕橸轹묤숣⥫⑙䨩御⨥㜻䡘磂뽱兑쉀䜨⹆걟啹쉤瑟顺㙟땊♁幌灮ꅊ晥</w:t>
      </w:r>
      <w:r>
        <w:rPr/>
        <w:t>ꕥ</w:t>
      </w:r>
      <w:r>
        <w:rPr/>
        <w:t>幷쉞䐦侘싂␱</w:t>
      </w:r>
      <w:r>
        <w:rPr/>
        <w:t>⢮</w:t>
      </w:r>
      <w:r>
        <w:rPr/>
        <w:t>䩷쎩노⹎쉉墵婵땈稩㌴㫂뽦櫂㉮쏂숬⦥⭆쉓殣ꍤ剶偶啁딮╇䕔䁺숴⩇婺冩⑊剁슡䵂灘║쉑殬썖쵣佳砪</w:t>
      </w:r>
      <w:r>
        <w:rPr/>
        <w:t>⠣</w:t>
      </w:r>
      <w:r>
        <w:rPr/>
        <w:t>梡婤昲垩⩣꥖燎漰</w:t>
      </w:r>
      <w:r>
        <w:rPr/>
        <w:t>ⰵ</w:t>
      </w:r>
      <w:r>
        <w:rPr/>
        <w:t>晸쉏</w:t>
      </w:r>
      <w:r>
        <w:rPr/>
        <w:t>ⳍ</w:t>
      </w:r>
      <w:r>
        <w:rPr/>
        <w:t>뽢䥾湒江</w:t>
      </w:r>
      <w:r>
        <w:rPr/>
        <w:t>⣂</w:t>
      </w:r>
      <w:r>
        <w:rPr/>
        <w:t>ꔪ</w:t>
      </w:r>
      <w:r>
        <w:rPr/>
        <w:t>뼥浟슩</w:t>
      </w:r>
      <w:r>
        <w:rPr/>
        <w:t>⡸</w:t>
      </w:r>
      <w:r>
        <w:rPr/>
        <w:t>奦殥塉癎㋂슡潹♡쉟땱䪻摸⫎樦灋</w:t>
      </w:r>
      <w:r>
        <w:rPr/>
        <w:t>ꥈ</w:t>
      </w:r>
      <w:r>
        <w:rPr/>
        <w:t>⽉凂奞祤煏</w:t>
      </w:r>
      <w:r>
        <w:rPr/>
        <w:t>ꤹ</w:t>
      </w:r>
      <w:r>
        <w:rPr/>
        <w:t>灖</w:t>
      </w:r>
      <w:r>
        <w:rPr/>
        <w:t>⡪</w:t>
      </w:r>
      <w:r>
        <w:rPr/>
        <w:t>䫂䁢슿飂ꅪ然敷캥癵㍯啦剭璩䝹㐹숺</w:t>
      </w:r>
      <w:r>
        <w:rPr/>
        <w:t>ꕮ</w:t>
      </w:r>
      <w:r>
        <w:rPr/>
        <w:t>뇍幎婸伺쉄㐷爊擂ㄮ彫瓎杠㵢䛂䭄䡧㡮쵅偷⨴纩쉍㑂䅘㑧伸칩䨦⨨䯂檻㙍墵ꌫ쉪癡娩걭㪡濍繀슮彩㬰♰춿祃숲땲㑖伻恷쉏㑊</w:t>
      </w:r>
      <w:r>
        <w:rPr/>
        <w:t>ⱔ</w:t>
      </w:r>
      <w:r>
        <w:rPr/>
        <w:t>㍊㵯獟쉧䭦杒噺盂ㅖ㝔⹱쉺췂哂癷슻元楈ꥲ睸숱拂⽸ㅨ┯</w:t>
      </w:r>
      <w:r>
        <w:rPr/>
        <w:t>ⰸ</w:t>
      </w:r>
      <w:r>
        <w:rPr/>
        <w:t>啨숶檬癹㖻⌥슩洺轁䧂奶さ</w:t>
      </w:r>
      <w:r>
        <w:rPr/>
        <w:t>ꤸ</w:t>
      </w:r>
      <w:r>
        <w:rPr/>
        <w:t>偷祧汸슏痎㗂抏儩䴲摢츽쌪쉯穀恥暱睭湸⭠䖵쉹焵湥㦮䵯뇃㣂╭</w:t>
      </w:r>
      <w:r>
        <w:rPr/>
        <w:t>⡾</w:t>
      </w:r>
      <w:r>
        <w:rPr/>
        <w:t>䤳乗奩凂顦㵫䶥偦걋浓</w:t>
      </w:r>
      <w:r>
        <w:rPr/>
        <w:t>ⰺ</w:t>
      </w:r>
      <w:r>
        <w:rPr/>
        <w:t>㕺⨵㡂㉪䴪晴깂㞣긤窱슱噉쉣䤮猥숶柂幪㈸帪</w:t>
      </w:r>
      <w:r>
        <w:rPr/>
        <w:t>⢡</w:t>
      </w:r>
      <w:r>
        <w:rPr/>
        <w:t>慣䩂䱐ꍷ䅌圤坹䛂쉠扺</w:t>
      </w:r>
      <w:r>
        <w:rPr/>
        <w:t>⢬</w:t>
      </w:r>
      <w:r>
        <w:rPr/>
        <w:t>礹녊㙅뾮揂⑚</w:t>
      </w:r>
      <w:r>
        <w:rPr/>
        <w:t>ⵑ</w:t>
      </w:r>
      <w:r>
        <w:rPr/>
        <w:t>슣きꍺ匨䍱塁㠱䕥⼺創瘳</w:t>
      </w:r>
      <w:r>
        <w:rPr/>
        <w:t>ꥉ</w:t>
      </w:r>
      <w:r>
        <w:rPr/>
        <w:t>噆</w:t>
      </w:r>
      <w:r>
        <w:rPr/>
        <w:t>ꦱ</w:t>
      </w:r>
      <w:r>
        <w:rPr/>
        <w:t>偦牳ㄻ坸⒡癏秎걞偁瑒䐹䵱⸥歔兯쉸佭䥨摬坦뭑⹰䨽怯杮㌱慺丽ꎩ숴쉇곍督㵢繖攸張㑚廍⨹숮䕑势柎쌣츪㍰☨쉱匰⯂㐨㉎싍䃂칍忂䫂쉴</w:t>
      </w:r>
      <w:r>
        <w:rPr/>
        <w:t>ⵀ</w:t>
      </w:r>
      <w:r>
        <w:rPr/>
        <w:t>兮䥨渷儮䴪兺뭊㥩い⭹⧂쵺녾䔳☪ㅖ㯂쉠㥓⭊䮿疩匮ヂ숬칳</w:t>
      </w:r>
      <w:r>
        <w:rPr/>
        <w:t>⢥</w:t>
      </w:r>
      <w:r>
        <w:rPr/>
        <w:t>〳淃ㅸ뭟唤怪犻㐫⾩㜽䅚칟弬</w:t>
      </w:r>
      <w:r>
        <w:rPr/>
        <w:t>ꥍ</w:t>
      </w:r>
      <w:r>
        <w:rPr/>
        <w:t>숲㥈唺싂浭桶摯숴偒㗂䜺숱潪♎怪ꅴ䩊愲摊㏂뽸⏂圬穟䙈쎮Ⓜ㐰嫂頷슩低珂猰唣㯂◎㑙㭈倲긶숩滂幊숶㡧놘</w:t>
      </w:r>
      <w:r>
        <w:rPr/>
        <w:t>ꔲ</w:t>
      </w:r>
      <w:r>
        <w:rPr/>
        <w:t>䰲摲숻습⼱┵猽㎡迂ꅍ㝳걑櫂ㄹ䔻ꅨ睂惃槂䩀祴佒숪쉌䍗滂♁䭭瘫梣塦癲印⥡佬㬣桩か넰䙺</w:t>
      </w:r>
      <w:r>
        <w:rPr/>
        <w:t>ꤣ♧</w:t>
      </w:r>
      <w:r>
        <w:rPr/>
        <w:t>畷슡⍣㍇㔦⩷栱걏䟂畵乖扣猪硬⚿⭐㪡뽶洵ꆱ꥾ꅹ䝅栯쉑犱♬娽깔㡨珂〷䯂穞䫎㊿滂兔䕷</w:t>
      </w:r>
      <w:r>
        <w:rPr/>
        <w:t>ꤵ⤥</w:t>
      </w:r>
      <w:r>
        <w:rPr/>
        <w:t>獔窱䕭쉮瘳祟幙爹䅆䐴칺슘뭎瀵磃㵘乲瀹旂♲乫ꍪ긣</w:t>
      </w:r>
      <w:r>
        <w:rPr/>
        <w:t>꤭</w:t>
      </w:r>
      <w:r>
        <w:rPr/>
        <w:t>瑅䵱䤳䚩쉚쉘녇祐䥫뗂繪㡃╁䤷⻂䙟朹⿍</w:t>
      </w:r>
      <w:r>
        <w:rPr/>
        <w:t>ⵙ▿</w:t>
      </w:r>
      <w:r>
        <w:rPr/>
        <w:t>긬㕫克滎╀⵱㐮㩈⚥檵㓂殩摵㕅捉橙슱</w:t>
      </w:r>
      <w:r>
        <w:rPr/>
        <w:t>꧍</w:t>
      </w:r>
      <w:r>
        <w:rPr/>
        <w:t>㴨䈣厩썏兣戶焦㝙㚵䇂⹑⹐⩸橭眮</w:t>
      </w:r>
      <w:r>
        <w:rPr/>
        <w:t>⠩</w:t>
      </w:r>
      <w:r>
        <w:rPr/>
        <w:t>稵뽨㉷ꅐ㥺扯㭞䀺쉭ꆩ勂⩃쉢䖱⨶쉘</w:t>
      </w:r>
      <w:r>
        <w:rPr/>
        <w:t>ⵅꗍ</w:t>
      </w:r>
      <w:r>
        <w:rPr/>
        <w:t>拂쵮傥䐊</w:t>
      </w:r>
      <w:r>
        <w:rPr/>
        <w:t>⡇</w:t>
      </w:r>
      <w:r>
        <w:rPr/>
        <w:t>숺쉦ꍁ♂伱瀵䑺쉂㧃偫绂䌵⸹慉タㄸ欥礽楋扁㉠⭎嫍촮䥡</w:t>
      </w:r>
      <w:r>
        <w:rPr/>
        <w:t>ꗂ</w:t>
      </w:r>
      <w:r>
        <w:rPr/>
        <w:t>쉧뾥썴椨싂㨣ꥯꥤ쉑긻煐淍딫Ⓜ兲숶⫂䅓璱哎伮ꥢ嘸竂⪬싂뿂慑拂業⫂䧍츹</w:t>
      </w:r>
      <w:r>
        <w:rPr/>
        <w:t>ꦩ</w:t>
      </w:r>
      <w:r>
        <w:rPr/>
        <w:t>具䁳䠥䜯甦㩹㝃彩쉮偀☤싂㘺숪壂㎬䅱攰慕㕳瑲杰湊</w:t>
      </w:r>
      <w:r>
        <w:rPr/>
        <w:t>⠸</w:t>
      </w:r>
      <w:r>
        <w:rPr/>
        <w:t>ꤷ</w:t>
      </w:r>
      <w:r>
        <w:rPr/>
        <w:t>帲啫眯呬乥숳숮欥係♢硎䔲湮愹桅⨴楙</w:t>
      </w:r>
      <w:r>
        <w:rPr/>
        <w:t>ꔯ</w:t>
      </w:r>
      <w:r>
        <w:rPr/>
        <w:t>䇂摃㥈濂㑴廍皩礶ㄯ㝄洵㜹砻摆硵睺顳쉚湄沥ꍲ坚堹쉞丶숶慚嫂棃捥丩顳썷壎쌭䵵㛂梥⩁⤰穒㶵熩싂쉱ꎏ</w:t>
      </w:r>
      <w:r>
        <w:rPr/>
        <w:t>ꤲ</w:t>
      </w:r>
      <w:r>
        <w:rPr/>
        <w:t>爪慈樯숷抻䈺䛂桳㭊</w:t>
      </w:r>
      <w:r>
        <w:rPr/>
        <w:t>Ⳃ</w:t>
      </w:r>
      <w:r>
        <w:rPr/>
        <w:t>쉢뭘⹥㝸䡄숪슩業癪</w:t>
      </w:r>
      <w:r>
        <w:rPr/>
        <w:t>꧂</w:t>
      </w:r>
      <w:r>
        <w:rPr/>
        <w:t>纥</w:t>
      </w:r>
      <w:r>
        <w:rPr/>
        <w:t>ꔫ</w:t>
      </w:r>
      <w:r>
        <w:rPr/>
        <w:t>슬夯䋂䀤迂칰慁瘫䪻皥㕫䙞ꄵ㍴浾眯輺칹Ⓜ⨥档幙⑊⥈䵏㤮㗂携긺䪵栨䩖梣䭺幖娳低桍습䡸佢䥺砮␤䆘晀枿啨뭇佦䐸员뽱唴吽溿㩍療넯⤻썞㍇㉑♳硘榡䣂㭓湁䅔呴┳싂桘䐣㬲䒏⤨轳奠彟卍啾⌣</w:t>
      </w:r>
      <w:r>
        <w:rPr/>
        <w:t>ⵈ</w:t>
      </w:r>
      <w:r>
        <w:rPr/>
        <w:t>ꏂ潞䁀掩杕㚱䒩硕喱ꌺ吹㖥䅢♣䡊喡䅚䑗</w:t>
      </w:r>
      <w:r>
        <w:rPr/>
        <w:t>ꕨ</w:t>
      </w:r>
      <w:r>
        <w:rPr/>
        <w:t>쵞슻</w:t>
      </w:r>
      <w:r>
        <w:rPr/>
        <w:t>⠬</w:t>
      </w:r>
      <w:r>
        <w:rPr/>
        <w:t>坈㞣剈㭞晍共⛂繇</w:t>
      </w:r>
      <w:r>
        <w:rPr/>
        <w:t>꥟</w:t>
      </w:r>
      <w:r>
        <w:rPr/>
        <w:t>偏</w:t>
      </w:r>
      <w:r>
        <w:rPr/>
        <w:t>ⵔ⩮</w:t>
      </w:r>
      <w:r>
        <w:rPr/>
        <w:t>书㔭䁥ꍊꥤ쉯쉵⥅轀囂묻娦䝬㌵숹</w:t>
      </w:r>
      <w:r>
        <w:rPr/>
        <w:t>ⰱ</w:t>
      </w:r>
      <w:r>
        <w:rPr/>
        <w:t>效컂숤⽎숷幬坪䴲⭡太㒻◂奄䕎㝎䵰幂獁ꅗ乏䅃婗䢩牔捯⩣㵫⍺건</w:t>
      </w:r>
      <w:r>
        <w:rPr/>
        <w:t>꧂</w:t>
      </w:r>
      <w:r>
        <w:rPr/>
        <w:t>㙫浌땁껂椺⎏硡甸⤪㥵╕䌹䑭牒牗焩繋싂ꅟ㏎兯曂憣电쉐噇搣⦩扴繐槂桗⽬値䟂㪣ꥣ쉓㉲祆칄坙婭䩬癇⩀禱榩ꍵ컂犮顂䞿㜵㵞摭䠥帪廂䅆噬╟</w:t>
      </w:r>
      <w:r>
        <w:rPr/>
        <w:t>ⱂ</w:t>
      </w:r>
      <w:r>
        <w:rPr/>
        <w:t>砱싂漨悱쉏媬瘩汫执㡶䐲䏂佋乹挵癧牮㘻</w:t>
      </w:r>
    </w:p>
    <w:p>
      <w:pPr>
        <w:pStyle w:val="PreformattedText"/>
        <w:bidi w:val="0"/>
        <w:spacing w:before="0" w:after="0"/>
        <w:jc w:val="left"/>
        <w:rPr/>
      </w:pPr>
      <w:r>
        <w:rPr/>
        <w:t>猻⍣濂</w:t>
      </w:r>
      <w:r>
        <w:rPr/>
        <w:t>Ⲭ</w:t>
      </w:r>
      <w:r>
        <w:rPr/>
        <w:t>ꔹ⩘ⵤ</w:t>
      </w:r>
      <w:r>
        <w:rPr/>
        <w:t>橺桍䉕梮昮㍍桞搳啟췂</w:t>
      </w:r>
      <w:r>
        <w:rPr/>
        <w:t>꧂</w:t>
      </w:r>
      <w:r>
        <w:rPr/>
        <w:t>슮묶横쉔䝢恂쉯坬</w:t>
      </w:r>
      <w:r>
        <w:rPr/>
        <w:t>ꗂ</w:t>
      </w:r>
      <w:r>
        <w:rPr/>
        <w:t>佥斱湓㝣㙙䰰</w:t>
      </w:r>
      <w:r>
        <w:rPr/>
        <w:t>ꦡ</w:t>
      </w:r>
      <w:r>
        <w:rPr/>
        <w:t>坢眮磎砦䩰</w:t>
      </w:r>
      <w:r>
        <w:rPr/>
        <w:t>⠦</w:t>
      </w:r>
      <w:r>
        <w:rPr/>
        <w:t>晊䛂繦ꅾ砻묺佸촷桺䑄擂</w:t>
      </w:r>
      <w:r>
        <w:rPr/>
        <w:t>ⴲ</w:t>
      </w:r>
      <w:r>
        <w:rPr/>
        <w:t>㙖杉䗂浒怭祋쵨呋⒵匰爤框땇</w:t>
      </w:r>
      <w:r>
        <w:rPr/>
        <w:t>⡣</w:t>
      </w:r>
      <w:r>
        <w:rPr/>
        <w:t>煥쌰氱伵迂沣䁑皏⹘婣睐坯兙㩈啈䱣慒ꅀ稩毂쉸晴⫂利祡〤┊㙢츸녃숪</w:t>
      </w:r>
      <w:r>
        <w:rPr/>
        <w:t>ⵈ</w:t>
      </w:r>
      <w:r>
        <w:rPr/>
        <w:t>轨繪뭈⚘䉎杩剄塤㡱㕓獥墣着⼺䘯칃㎩唴繓뭄䴭攦♦䁃㔦䙱칮㝬䥓牭楉⮿㍢晱쉴䲩슘䵙危恵䩺䏍노</w:t>
      </w:r>
      <w:r>
        <w:rPr/>
        <w:t>ⰲ</w:t>
      </w:r>
      <w:r>
        <w:rPr/>
        <w:t>縣숩穞꤮礨䎮位䱳揂㧂㥧曂䵹䑓楾꤮瀯ꅓ㩣슱</w:t>
      </w:r>
      <w:r>
        <w:rPr/>
        <w:t>꧂</w:t>
      </w:r>
      <w:r>
        <w:rPr/>
        <w:t>슩ꄬ怺樲䵣扱獫썐⭇獡繓녧㌺桨獂扲䙂珂绂䕍⿂㍫숹案䉠䡬吹䐷别⌭㍫揂䟂乌묭ㅚ嚡쉨㕗</w:t>
      </w:r>
      <w:r>
        <w:rPr/>
        <w:t>⠶</w:t>
      </w:r>
      <w:r>
        <w:rPr/>
        <w:t>才頬珎숩┣彌撩䜯쵡⩵皵轶㕥绂쉃係匶⫃䥱</w:t>
      </w:r>
      <w:r>
        <w:rPr/>
        <w:t>ꤹ</w:t>
      </w:r>
      <w:r>
        <w:rPr/>
        <w:t>穗セ係곎⌣彯뼵쉹偱⹤⪥⑸悿顔堤娻汪潷⥰札⥱刺땮㤩犱㭺伵⥰걔Ⓜꍉ㷂숩海捁┭</w:t>
      </w:r>
      <w:r>
        <w:rPr/>
        <w:t>⠻</w:t>
      </w:r>
      <w:r>
        <w:rPr/>
        <w:t>䁢迂債婶瘣株氮ⸯ態煰湔⑱媱㍐䐸</w:t>
      </w:r>
      <w:r>
        <w:rPr/>
        <w:t>ꤱ</w:t>
      </w:r>
      <w:r>
        <w:rPr/>
        <w:t>䯂쉡槂㡭祀楨쉆▱惍㝺洬呫斬種汆况⑞ㄮㄴ㊵⌥彲ꥭ潃㛂㥙縭㭔形뽤繎䇎䁤睡㯂盂촯櫂樮䙇䑃娯啮䀷</w:t>
      </w:r>
      <w:r>
        <w:rPr/>
        <w:t>ꥆ</w:t>
      </w:r>
      <w:r>
        <w:rPr/>
        <w:t>뿂⭋縹䤫㙎䘨䱰䂥穖</w:t>
      </w:r>
      <w:r>
        <w:rPr/>
        <w:t>ꕳ</w:t>
      </w:r>
      <w:r>
        <w:rPr/>
        <w:t>妡</w:t>
      </w:r>
      <w:r>
        <w:rPr/>
        <w:t>ꕄ</w:t>
      </w:r>
      <w:r>
        <w:rPr/>
        <w:t>僎颵嫂뼪淂縳怤②奞⨷㎿狂숱摴坱㕸顕䢘</w:t>
      </w:r>
      <w:r>
        <w:rPr/>
        <w:t>ꕦ⏂</w:t>
      </w:r>
      <w:r>
        <w:rPr/>
        <w:t>湥䁏坢䎥⹑䄲棂椨</w:t>
      </w:r>
      <w:r>
        <w:rPr/>
        <w:t>⣃⌮</w:t>
      </w:r>
      <w:r>
        <w:rPr/>
        <w:t>揂卍䙉ㄲ䭟先搳乗拂㟂⪿ꅄ繓㫍䳂哂곃疱䟂슣帪墻㑪쉩㙩곂猣墵</w:t>
      </w:r>
      <w:r>
        <w:rPr/>
        <w:t>ⰽ</w:t>
      </w:r>
      <w:r>
        <w:rPr/>
        <w:t>照숹䡟슣숻乞䈣畈쉖䤶啣⾿뼷깂㑈穵㉴</w:t>
      </w:r>
      <w:r>
        <w:rPr/>
        <w:t>⡒</w:t>
      </w:r>
      <w:r>
        <w:rPr/>
        <w:t>쉐쵯咿䗂쉹兆癄쉰</w:t>
      </w:r>
      <w:r>
        <w:rPr/>
        <w:t>ꥉ</w:t>
      </w:r>
      <w:r>
        <w:rPr/>
        <w:t>獸䁊꥘洶䲏䇂녁걳奩晪畕瑥쉒゘⪱⩡쉦뽋犱䈤䷂淂硐㠺칲ꥺ숵湢⑖朦憿湒堯⩯䲡㖵츺뼮㠯玣㇃歖嗂䣂庩놩悱挤輥⭂슩㇂䕺滂쉊싂畃犿䁲⩞扦ꍊ沏慧䱮扨㝪╌噚⭑悵㑙㮵奉㕈놡</w:t>
      </w:r>
      <w:r>
        <w:rPr/>
        <w:t>ⰴ</w:t>
      </w:r>
      <w:r>
        <w:rPr/>
        <w:t>椨夶伮쉤垩숲幌츪숤嘵僂⼨</w:t>
      </w:r>
      <w:r>
        <w:rPr/>
        <w:t>ꤪ</w:t>
      </w:r>
      <w:r>
        <w:rPr/>
        <w:t>乔ォ䔻瘮</w:t>
      </w:r>
      <w:r>
        <w:rPr/>
        <w:t>⡇</w:t>
      </w:r>
      <w:r>
        <w:rPr/>
        <w:t>캣瑡晰捬晓佧㌩晒⚬</w:t>
      </w:r>
      <w:r>
        <w:rPr/>
        <w:t>⠪</w:t>
      </w:r>
      <w:r>
        <w:rPr/>
        <w:t>汱啭煚깢浃䖡䜱슩癮촱숺슩쉔쉨䁯䝰⸪即晒佑䀳硸堲䙶Ⓜ妥㕭彀땒枩쉆坥䩹昮뭹㝄</w:t>
      </w:r>
      <w:r>
        <w:rPr/>
        <w:t>ꦡ</w:t>
      </w:r>
      <w:r>
        <w:rPr/>
        <w:t>所戰桓ㆬ㍋婉爥乓싂䝳廂偸坑䕫♘⨨ㅀ촶吻딴癷㦱쵾潱뽄卆穩ꍣ</w:t>
      </w:r>
      <w:r>
        <w:rPr/>
        <w:t>꥓</w:t>
      </w:r>
      <w:r>
        <w:rPr/>
        <w:t>뿎慺硟步㕓泂䊡</w:t>
      </w:r>
      <w:r>
        <w:rPr/>
        <w:t>ꕸ</w:t>
      </w:r>
      <w:r>
        <w:rPr/>
        <w:t>㄰礪⽉걌ꏃ䅪숊뽇䮣彧恶㈲桞奦丯风枬</w:t>
      </w:r>
      <w:r>
        <w:rPr/>
        <w:t>⡋</w:t>
      </w:r>
      <w:r>
        <w:rPr/>
        <w:t>㡡伫潸㜪礬熮傩녌溱㉬⹋㏍栳쉐♶畔싂⍬䯂乧갱⹄潨ㄩ穥啩塑愽㍋㢏䔥숫玿숪㩳穠땍㯎忂盂㨮䭍</w:t>
      </w:r>
      <w:r>
        <w:rPr/>
        <w:t>ꤲ</w:t>
      </w:r>
      <w:r>
        <w:rPr/>
        <w:t>䍶㨥⽋稽䵋剄恃⹢뭊㕦爱넨塺䞬栱奫橳⴯䵣♆縥꤮ㅖ쉌숺坙朣ꄫ䨭싂</w:t>
      </w:r>
      <w:r>
        <w:rPr/>
        <w:t>ꥍ</w:t>
      </w:r>
      <w:r>
        <w:rPr/>
        <w:t>暏奊䜫슏⸹呌顓㑹穴敶◂歧䉖⌱␦婮쉴䌺깪䵏䩐滂弹䯂층乕栬ꇂ捺䍧ꍐ牣幤䕤갳䩊徣婠勂䠬窵</w:t>
      </w:r>
      <w:r>
        <w:rPr/>
        <w:t>Ⳏ</w:t>
      </w:r>
      <w:r>
        <w:rPr/>
        <w:t>梥奣抵顙䍺㵍쉂뽉䨩扖晦뼮獷쉭╺奭☮ꇃ纬券汶슣깅쉘㘸뿂쉧쉷攲슿쉅㵧쉢幄癨⨣⨯䱎</w:t>
      </w:r>
      <w:r>
        <w:rPr/>
        <w:t>ꤷ</w:t>
      </w:r>
      <w:r>
        <w:rPr/>
        <w:t>쉗橦彗窬攤싂ㅑ칈䕑毂䝑㍟㒩杦</w:t>
      </w:r>
      <w:r>
        <w:rPr/>
        <w:t>ⶩ</w:t>
      </w:r>
      <w:r>
        <w:rPr/>
        <w:t>辡뽸⾏곂♬숬슣硵仂佷슥숩숩쉯猩념繓Ⓜ㬽㉱⵭ꏂッꇂ熏</w:t>
      </w:r>
      <w:r>
        <w:rPr/>
        <w:t>ꕰ</w:t>
      </w:r>
      <w:r>
        <w:rPr/>
        <w:t>掮⹬稩灩繗嗂쉐㭦뗍⛎⍤㋎쉨㜺</w:t>
      </w:r>
      <w:r>
        <w:rPr/>
        <w:t>ꦥ</w:t>
      </w:r>
      <w:r>
        <w:rPr/>
        <w:t>싃䆿녕洮⩇㥩깬婲②䶏甸썩䇂쉆滎♥숺䈫</w:t>
      </w:r>
      <w:r>
        <w:rPr/>
        <w:t>ꤥ</w:t>
      </w:r>
      <w:r>
        <w:rPr/>
        <w:t>搤禩湏</w:t>
      </w:r>
      <w:r>
        <w:rPr/>
        <w:t>⢵</w:t>
      </w:r>
      <w:r>
        <w:rPr/>
        <w:t>갮奢庩┰塶珂䔨⍳扔潓湑</w:t>
      </w:r>
      <w:r>
        <w:rPr/>
        <w:t>ꥊ</w:t>
      </w:r>
      <w:r>
        <w:rPr/>
        <w:t>쉗歈ꥭ廂憩欹爯轋睈硌潎㵐氵儩㩖汙厥쉀顄습⥗祰枻䤵侩ꌤꥨ쉉䝁쉣榱䆿꥖뽮쉙Ⓜ쵟䑔␥㈬杇歆㕡䪻</w:t>
      </w:r>
      <w:r>
        <w:rPr/>
        <w:t>ꤹ</w:t>
      </w:r>
      <w:r>
        <w:rPr/>
        <w:t>琲</w:t>
      </w:r>
      <w:r>
        <w:rPr/>
        <w:t>꧂</w:t>
      </w:r>
      <w:r>
        <w:rPr/>
        <w:t>뽢♢穌煏습灅仂䝕㕮싂㕞歹ꅍず뮘䰷녵瑇䕌䅒栽擎濂晱朱毂츺䪏堸</w:t>
      </w:r>
      <w:r>
        <w:rPr/>
        <w:t>⡄⩍</w:t>
      </w:r>
      <w:r>
        <w:rPr/>
        <w:t>栯㥘┩⏂忂땞晡ぺ쉺輹帰じ䔹楆</w:t>
      </w:r>
      <w:r>
        <w:rPr/>
        <w:t>ꗂ</w:t>
      </w:r>
      <w:r>
        <w:rPr/>
        <w:t>䕇启䳎♲穈呃</w:t>
      </w:r>
      <w:r>
        <w:rPr/>
        <w:t>ⵦ</w:t>
      </w:r>
      <w:r>
        <w:rPr/>
        <w:t>싍㪏獸桱繡䥇㴩싎梣犩䱍殮䜨⽑辵琴ꍪ㉤뮩田曂䴪䃃題徣丫㪮䉆</w:t>
      </w:r>
      <w:r>
        <w:rPr/>
        <w:t>⡤</w:t>
      </w:r>
      <w:r>
        <w:rPr/>
        <w:t>䞿獍䐷仂</w:t>
      </w:r>
      <w:r>
        <w:rPr/>
        <w:t>⡖</w:t>
      </w:r>
      <w:r>
        <w:rPr/>
        <w:t>㭙穱㌻슱慹⹸怫塴础厱䡓佰沱飂塟㭢칮╏硣숣暏庡窩㑡카䣂呁䭔啤ꍌ칇ꍟ뮱㍠䗃䔪䩋渽濂京䙕瞻뽖딮㘨凂䁉╚檿棂劮</w:t>
      </w:r>
      <w:r>
        <w:rPr/>
        <w:t>ⵊ</w:t>
      </w:r>
      <w:r>
        <w:rPr/>
        <w:t>놣彭顀儭ꅪ繩⍩卤䛂䣂</w:t>
      </w:r>
      <w:r>
        <w:rPr/>
        <w:t>ꖵ</w:t>
      </w:r>
      <w:r>
        <w:rPr/>
        <w:t>㡪烂⪘⏃쉱⥫숷爸걀䠨係燂쉑춣㥚㒣䩩妮也杳撩㝉싍䛂쉗䰶潸▩숸繥卡ꏂ嗂婑䁺䡘搥㔹抵쉹⵭顦쉾輫⩂䙘瀯䍾彗숪偠䝃盂溘㛂礱슘㠊䭠刪싂怳숦㵀槂땺슘搶熣礷汮湙䙐뭯欹쉏侮땂坄䜲䑎睥圤㕑檣슮瑘ィ彴숯⫂㠷恱僂椥祰䱘⩍⒥㦱偩㎩㉭の⚥媩睹瀩碵싂㭎獮䚣ꄪ㍆晉畊⮬敘쉞</w:t>
      </w:r>
      <w:r>
        <w:rPr/>
        <w:t>ⵖ</w:t>
      </w:r>
      <w:r>
        <w:rPr/>
        <w:t>椯䟂㚬⍓㐥⩮뭯╳ꍞ싂딹⍸秎㝟슻쌨墱ꥮ憮哎玬炣さ⤨쉸</w:t>
      </w:r>
      <w:r>
        <w:rPr/>
        <w:t>꥟</w:t>
      </w:r>
      <w:r>
        <w:rPr/>
        <w:t>뭇촵ヂ升湏䱫杏䜬輮頨熬쉭㗂汯呱堫坃䋂쉌쉸㥠ꍴ숴뼨ꍏ</w:t>
      </w:r>
      <w:r>
        <w:rPr/>
        <w:t>ⵥ</w:t>
      </w:r>
      <w:r>
        <w:rPr/>
        <w:t>䝯䯂捇楢</w:t>
      </w:r>
      <w:r>
        <w:rPr/>
        <w:t>꤭</w:t>
      </w:r>
      <w:r>
        <w:rPr/>
        <w:t>匨㭠奮䍈㝂扎썏숪杓숪䅩㡖⿂乲ꌸ䭣偫䩍</w:t>
      </w:r>
      <w:r>
        <w:rPr/>
        <w:t>ꔱ</w:t>
      </w:r>
      <w:r>
        <w:rPr/>
        <w:t>塉㏂</w:t>
      </w:r>
      <w:r>
        <w:rPr/>
        <w:t>ⴰ</w:t>
      </w:r>
      <w:r>
        <w:rPr/>
        <w:t>強쉚싂⥳慪傮㨤潦쉃쉅⨺嫍縷礬硚呍꺮땾䝀썤㝱</w:t>
      </w:r>
      <w:r>
        <w:rPr/>
        <w:t>⡰</w:t>
      </w:r>
      <w:r>
        <w:rPr/>
        <w:t>㍞呪摧ㅐ䡥</w:t>
      </w:r>
      <w:r>
        <w:rPr/>
        <w:t>⡁</w:t>
      </w:r>
      <w:r>
        <w:rPr/>
        <w:t>ꍐ弻卺癀晏灀く囃朴⩹䍸槂⯂㡯挽㛂彦灡⤨땬輱㡟杶狃숻䌹彬</w:t>
      </w:r>
      <w:r>
        <w:rPr/>
        <w:t>ꥒ</w:t>
      </w:r>
      <w:r>
        <w:rPr/>
        <w:t>竂㘽</w:t>
      </w:r>
      <w:r>
        <w:rPr/>
        <w:t>Ⳃ</w:t>
      </w:r>
      <w:r>
        <w:rPr/>
        <w:t>眤煁㷂捕䰲楀八깱疬숸䳂轭田㡌䀱垩瑁埂戸娣䉫䭯㍢䁾싂깤쉊獮뭌䡯⥟䙘쉸걂⨭⽃歬挩쉣儲⨻⬳</w:t>
      </w:r>
      <w:r>
        <w:rPr/>
        <w:t>ꤰ</w:t>
      </w:r>
      <w:r>
        <w:rPr/>
        <w:t>潱䉁긦曂㡪쉌㧂䅕습佐⩦</w:t>
      </w:r>
      <w:r>
        <w:rPr/>
        <w:t>Ⱪ</w:t>
      </w:r>
      <w:r>
        <w:rPr/>
        <w:t>眵⥆땨堹轘㇂䕙㬺⩯ꍤ椭乡奁搲潡넯쉒</w:t>
      </w:r>
      <w:r>
        <w:rPr/>
        <w:t>ⵊ</w:t>
      </w:r>
      <w:r>
        <w:rPr/>
        <w:t>ⴣ</w:t>
      </w:r>
      <w:r>
        <w:rPr/>
        <w:t>眺㗂쉸䕲䪻뭔扳櫎女挷繌ꍊ穇浔潷儣⦵㌮扅䋍</w:t>
      </w:r>
      <w:r>
        <w:rPr/>
        <w:t>ⰱ</w:t>
      </w:r>
      <w:r>
        <w:rPr/>
        <w:t>䉕啕썅깍泂瓂睠な䱍믂炬칺⩍卵쉷堩埂뇂쵩⺣</w:t>
      </w:r>
      <w:r>
        <w:rPr/>
        <w:t>ⵓ</w:t>
      </w:r>
      <w:r>
        <w:rPr/>
        <w:t>싂傱ㆵ</w:t>
      </w:r>
      <w:r>
        <w:rPr/>
        <w:t>ꕪ</w:t>
      </w:r>
      <w:r>
        <w:rPr/>
        <w:t>橄敨怸슘汅濂揂㙣슿璻穅㑓刦깓涩䬴婙뭱畦䉁╚䠭쉨溏煳넷买쵃桒祦䭎偋㟂礰췂</w:t>
      </w:r>
      <w:r>
        <w:rPr/>
        <w:t>ⲻ</w:t>
      </w:r>
      <w:r>
        <w:rPr/>
        <w:t>堤뽴숶쉔䃂䁈⼸婅噦⹚獉뾡뭠칏숣張牞拂剐믂䁵㯃ꍵ櫂䅪䪵깠⸴㩦僂⚩싂卤顳⍦딲硴ㆩ쎮䁵걏␥灙剨熵圹擂祊㎻⴨惂杞㩌묯㕥䗂╪쉩䚱충倯呫뮮獕硎煳뼨暩洪佧埂婈쉎乨䌥堳㛂뼤쉓捾〵⵩楀㡟淂䩖剒⾣싂矂倽⌵ꥲ♸疵䕂䙸㕇㓂椰桀⨪捖䍩䠩畲쉰쵍ㅊ勂瑫氶숳숵┣噢싂ꅆ㶩轇札ざ⼦슩䵠</w:t>
      </w:r>
      <w:r>
        <w:rPr/>
        <w:t>Ⱨ⩾⥰</w:t>
      </w:r>
      <w:r>
        <w:rPr/>
        <w:t>뮻</w:t>
      </w:r>
      <w:r>
        <w:rPr/>
        <w:t>ꥆ╭</w:t>
      </w:r>
      <w:r>
        <w:rPr/>
        <w:t>䌪땣ꥸ뗂갷㋂㦱瑷幩灦攵䝑嫂戯⩅姂坧쉷幮䏎갤具</w:t>
      </w:r>
      <w:r>
        <w:rPr/>
        <w:t>ⵆ</w:t>
      </w:r>
      <w:r>
        <w:rPr/>
        <w:t>쌊ꥴ⼪浳䕠쉆⼯</w:t>
      </w:r>
      <w:r>
        <w:rPr/>
        <w:t>ꥊ</w:t>
      </w:r>
      <w:r>
        <w:rPr/>
        <w:t>䁚쉮㒵惂䷂圪⯂涵㙨⸦뭙쉁컂礪뭰願牍⹱䣂┤杮쵣漵ꅄ橏牮橪坺⩍㎘䤮㒏♖녊䤷쵐䡄楐䥤㉢⩚▵彦攦㙮噪ざꇂ啳㉵捃辻⯂䐫潢숴슏㞘㣍䜦꺏☲偁器</w:t>
      </w:r>
      <w:r>
        <w:rPr/>
        <w:t>ꤪ</w:t>
      </w:r>
      <w:r>
        <w:rPr/>
        <w:t>땷䕨쉡䑯剶⍸뭦剘爦ꄴ╈쉌㎣싃䱸勂噕싂杔⥒묩㔥䖵兌묳橁䣂䙠쉂칣㎵傥砦䘻쉁癹䡗ㄸ䫎䛂䜪偰坾☰䝀慹♆呮瀣㩑䓂庩쵈礥幫䆥⹎灶쉬㍆⵮▘㮘</w:t>
      </w:r>
      <w:r>
        <w:rPr/>
        <w:t>꧂</w:t>
      </w:r>
      <w:r>
        <w:rPr/>
        <w:t>洶꥘囂参⤭</w:t>
      </w:r>
      <w:r>
        <w:rPr/>
        <w:t>⡯</w:t>
      </w:r>
      <w:r>
        <w:rPr/>
        <w:t>癲纣呁磂竃磂顕䭆䉒갮⩴쉄琭⏎转⬦丳㙫顮廂겣㕔㙲癅䵡慉眷㝥싃敷䧂썷ネ癩睁걷䍶뽯炮䡳쉥噑쉟썒⦣娽㈨숯㕳橒轠숰婉ㅥ汴㉺獨琪쉃洳栲䲻㙬妵䝣</w:t>
      </w:r>
      <w:r>
        <w:rPr/>
        <w:t>⡑</w:t>
      </w:r>
      <w:r>
        <w:rPr/>
        <w:t>䥡怩癖冱秃䉂</w:t>
      </w:r>
      <w:r>
        <w:rPr/>
        <w:t>ꥁ</w:t>
      </w:r>
      <w:r>
        <w:rPr/>
        <w:t>砵쉯塦㙣柂懂倯깉剌彈卄쉵牢녱⮻㊩祑쉒䉕佱쏂⿂歱⹖㥢汇䣂䡶䕆</w:t>
      </w:r>
      <w:r>
        <w:rPr/>
        <w:t>ⵊ</w:t>
      </w:r>
      <w:r>
        <w:rPr/>
        <w:t>䉑繤桗녖슣㠣</w:t>
      </w:r>
      <w:r>
        <w:rPr/>
        <w:t>ⴥ</w:t>
      </w:r>
      <w:r>
        <w:rPr/>
        <w:t>䱤坋㷂⌴쉐쉾焰戹偣╙氰䉘숮沩Ⓧ湷㣂炵泂떱佮㞡礫辘㗂쌴汐轳䕢㡅뇂癞♶⽭숹壃슥匪䭠㑄塇䝣窱␬쉖狂녶䑀기ꏂ䳂活幁쉥頤쉰⌳♔쌶㒵楰䙗</w:t>
      </w:r>
      <w:r>
        <w:rPr/>
        <w:t>ⱄ</w:t>
      </w:r>
      <w:r>
        <w:rPr/>
        <w:t>愭杭煉⑷숭㩰働</w:t>
      </w:r>
      <w:r>
        <w:rPr/>
        <w:t>⣂</w:t>
      </w:r>
      <w:r>
        <w:rPr/>
        <w:t>恾⭳</w:t>
      </w:r>
      <w:r>
        <w:rPr/>
        <w:t>⡍</w:t>
      </w:r>
      <w:r>
        <w:rPr/>
        <w:t>匨飂㣂䙬㙭㩌숦泂쉥䅷頨깋䈸㠱</w:t>
      </w:r>
      <w:r>
        <w:rPr/>
        <w:t>ⵎ</w:t>
      </w:r>
      <w:r>
        <w:rPr/>
        <w:t>渹䀵ꎩ쉇慙勂㇂슱䛂쌨䬭歯⒥ㅠ浐쉐갫</w:t>
      </w:r>
      <w:r>
        <w:rPr/>
        <w:t>⠳</w:t>
      </w:r>
      <w:r>
        <w:rPr/>
        <w:t>싂影쉕纥</w:t>
      </w:r>
      <w:r>
        <w:rPr/>
        <w:t>ꥉ</w:t>
      </w:r>
      <w:r>
        <w:rPr/>
        <w:t>쉧뼪眯</w:t>
      </w:r>
      <w:r>
        <w:rPr/>
        <w:t>ꤶ</w:t>
      </w:r>
      <w:r>
        <w:rPr/>
        <w:t>炬㥅쉭⬯氷⵸搯⼳⼣☮恸䖡係嫂娯坏</w:t>
      </w:r>
      <w:r>
        <w:rPr/>
        <w:t>⡞</w:t>
      </w:r>
      <w:r>
        <w:rPr/>
        <w:t>牷慭奍슬櫂灆쉄坑欱潋ꍔ걧ꅭ飃烍㕯扉䔵嗂</w:t>
      </w:r>
      <w:r>
        <w:rPr/>
        <w:t>ⲱ</w:t>
      </w:r>
      <w:r>
        <w:rPr/>
        <w:t>硭ㅲ♱癊</w:t>
      </w:r>
      <w:r>
        <w:rPr/>
        <w:t>ꦬ</w:t>
      </w:r>
      <w:r>
        <w:rPr/>
        <w:t>灒旂敐㤳숰䦩杳䫂묥洯堤浞</w:t>
      </w:r>
      <w:r>
        <w:rPr/>
        <w:t>ꤵ</w:t>
      </w:r>
      <w:r>
        <w:rPr/>
        <w:t>佋硦䑏冣纘뾘뼯䄪</w:t>
      </w:r>
      <w:r>
        <w:rPr/>
        <w:t>ꥆ</w:t>
      </w:r>
      <w:r>
        <w:rPr/>
        <w:t>獔싎깔熵䩉뭙㢱捤</w:t>
      </w:r>
      <w:r>
        <w:rPr/>
        <w:t>⡚</w:t>
      </w:r>
      <w:r>
        <w:rPr/>
        <w:t>汖쉓䲩漮坣煢슩딵䝆䕒䩎⑄噢浠狂焺䦩뼱ꅙ㞮</w:t>
      </w:r>
      <w:r>
        <w:rPr/>
        <w:t>ꖬ</w:t>
      </w:r>
      <w:r>
        <w:rPr/>
        <w:t>뭬㌪</w:t>
      </w:r>
      <w:r>
        <w:rPr/>
        <w:t>⣂</w:t>
      </w:r>
      <w:r>
        <w:rPr/>
        <w:t>㌥猭琶欣㵅걂⤽</w:t>
      </w:r>
      <w:r>
        <w:rPr/>
        <w:t>꧃</w:t>
      </w:r>
      <w:r>
        <w:rPr/>
        <w:t>㍟촶䝘⹨䘣㑺</w:t>
      </w:r>
      <w:r>
        <w:rPr/>
        <w:t>ⱄ</w:t>
      </w:r>
      <w:r>
        <w:rPr/>
        <w:t>剾朹琴䠨쉧⽣썡升⹢忂쉤⹓⭱</w:t>
      </w:r>
      <w:r>
        <w:rPr/>
        <w:t>ⴱ</w:t>
      </w:r>
      <w:r>
        <w:rPr/>
        <w:t>䭷平梿厱䰵佰㵱ぃ椸숩疣疱쉵쉱穑䯂㨭䨊枮쉞砺쉧堣녍畀䪘䅊㩯䱸⩉掘⩚彦䓂穾猽</w:t>
      </w:r>
      <w:r>
        <w:rPr/>
        <w:t>ꤪ</w:t>
      </w:r>
      <w:r>
        <w:rPr/>
        <w:t>噴呍囂㙵䀬年슿珂쉉쉁嘵䜭疻⩪☽김漦坯녒繕琨㕐㩥걀獈顧禣䉹伹숨</w:t>
      </w:r>
      <w:r>
        <w:rPr/>
        <w:t>ꥎ</w:t>
      </w:r>
      <w:r>
        <w:rPr/>
        <w:t>䭢漬杬歆⪥戯歪伪䈪걖獤塀걳䴰╈㒻味䡥淂칔呩懂慵칢⸷〤偙싂盂⤻ꍧ氳儲癦漭숨␷㷂顨䈨䐦ꎵ琸</w:t>
      </w:r>
      <w:r>
        <w:rPr/>
        <w:t>ꦱ⨭</w:t>
      </w:r>
      <w:r>
        <w:rPr/>
        <w:t>摌吴礪㥈恋</w:t>
      </w:r>
      <w:r>
        <w:rPr/>
        <w:t>⡕</w:t>
      </w:r>
      <w:r>
        <w:rPr/>
        <w:t>灖쏂硩噑⿂⑧睌촽䮱由</w:t>
      </w:r>
      <w:r>
        <w:rPr/>
        <w:t>ꥉ</w:t>
      </w:r>
      <w:r>
        <w:rPr/>
        <w:t>㠦⩹ㅋ捀烎犩㈭嘲湢㇂숸㉇䡟⒬숪䠺歃䳎쉯㙱㭁縦㩅䑒椽䮡싂쉠</w:t>
      </w:r>
      <w:r>
        <w:rPr/>
        <w:t>ꕠ⹑</w:t>
      </w:r>
      <w:r>
        <w:rPr/>
        <w:t>⼴</w:t>
      </w:r>
      <w:r>
        <w:rPr/>
        <w:t>ⶻ</w:t>
      </w:r>
      <w:r>
        <w:rPr/>
        <w:t>㊥♕깐ꍞ쉄㞱䇂頶䭎㩁㋎⸭硊䑾♘㵟⏎ꄸ噯</w:t>
      </w:r>
      <w:r>
        <w:rPr/>
        <w:t>ⱦ</w:t>
      </w:r>
      <w:r>
        <w:rPr/>
        <w:t>焤숫</w:t>
      </w:r>
      <w:r>
        <w:rPr/>
        <w:t>ⴴ</w:t>
      </w:r>
      <w:r>
        <w:rPr/>
        <w:t>뼵㕊ꍠ</w:t>
      </w:r>
      <w:r>
        <w:rPr/>
        <w:t>⣂</w:t>
      </w:r>
      <w:r>
        <w:rPr/>
        <w:t>呮䭊䅈獴㕋뼭㍍㡩礳⩉潖顠䜩쉙숦琬䡚坄㆘瀻碡婘ꅈ䌶칭넩쉎䠫㩖扪㚥쉘窥䡋⭈쉪쉟氵㭹獃</w:t>
      </w:r>
      <w:r>
        <w:rPr/>
        <w:t>꥓</w:t>
      </w:r>
      <w:r>
        <w:rPr/>
        <w:t>숸㍭㮩⑮⚣浗</w:t>
      </w:r>
      <w:r>
        <w:rPr/>
        <w:t>ⱙ</w:t>
      </w:r>
      <w:r>
        <w:rPr/>
        <w:t>䭋⌤䅱洯怬</w:t>
      </w:r>
      <w:r>
        <w:rPr/>
        <w:t>ⱨ</w:t>
      </w:r>
      <w:r>
        <w:rPr/>
        <w:t>䝳瑂</w:t>
      </w:r>
      <w:r>
        <w:rPr/>
        <w:t>⢱</w:t>
      </w:r>
      <w:r>
        <w:rPr/>
        <w:t>뭐뼲䙉瑺扫琺쉕柍呌㥢內敚쉡档땍ꥣ坋㕖捥䍒䡄䚮䡮䭬乵㍊ꅆ䐷序</w:t>
      </w:r>
      <w:r>
        <w:rPr/>
        <w:t>ꤽ</w:t>
      </w:r>
      <w:r>
        <w:rPr/>
        <w:t>氳灏썆磂☱쉗剷䚿䵙䒥瘲䩲䋃걕塀穴做轁曎䭭䧂埂</w:t>
      </w:r>
      <w:r>
        <w:rPr/>
        <w:t>ⶬ</w:t>
      </w:r>
      <w:r>
        <w:rPr/>
        <w:t>夽彂묳傥㝫ꍈꍒ䶻䕓쉸㩧圳쎮쉊䬭䑰쌷繇쉧欦廂</w:t>
      </w:r>
      <w:r>
        <w:rPr/>
        <w:t>ⶱ</w:t>
      </w:r>
      <w:r>
        <w:rPr/>
        <w:t>녈堯灂䵊깒汁숨䀦頶杨墱㥘偄ꍁ쉯뭺桡㪩漻숳노刳쉂乾㵋쉞㉨兇⒵儴歅쉏쉢墏槂㚩歷冩㥣摁</w:t>
      </w:r>
      <w:r>
        <w:rPr/>
        <w:t>ꕎ</w:t>
      </w:r>
      <w:r>
        <w:rPr/>
        <w:t>橏堣꺩烎⌹㇃</w:t>
      </w:r>
      <w:r>
        <w:rPr/>
        <w:t>⡬</w:t>
      </w:r>
      <w:r>
        <w:rPr/>
        <w:t>橧旂썶彮쉧╎㕮椩쉎칟⩹卲떵믂싃䜽焥礲뽺勂㒡슻䑾䬷⍅佫䕔싂眪쉨珂杋숬漻♭⭲㌽秂쉃䜨潎櫎뭘䋂⬷䙐樶쉇线ꥥ倳䔬㭭␦ꍈ彏則儻橙䓂硐뾮칚幯슡쉚杷繺䂡婃</w:t>
      </w:r>
      <w:r>
        <w:rPr/>
        <w:t>ⱀ</w:t>
      </w:r>
      <w:r>
        <w:rPr/>
        <w:t>땴繱㙉䡎怫䉸犮</w:t>
      </w:r>
      <w:r>
        <w:rPr/>
        <w:t>ⱓ</w:t>
      </w:r>
      <w:r>
        <w:rPr/>
        <w:t>䵅瑚싂揃㭲瞡樯ꏂ뿃䰽뾻䞬牗煡숣汰䵰㋂䑲쉫枮湣</w:t>
      </w:r>
      <w:r>
        <w:rPr/>
        <w:t>ꕀ</w:t>
      </w:r>
      <w:r>
        <w:rPr/>
        <w:t>슘㈵穣쉐꥘偈</w:t>
      </w:r>
      <w:r>
        <w:rPr/>
        <w:t>ⱳ</w:t>
      </w:r>
      <w:r>
        <w:rPr/>
        <w:t>止㌸싂橍♫㖻氲싂䬬渭㑁硋拂顾兖숥㐷煇䄰⩳飂㢬䍭㡋䅷⤪礹┽</w:t>
      </w:r>
      <w:r>
        <w:rPr/>
        <w:t>⢏</w:t>
      </w:r>
      <w:r>
        <w:rPr/>
        <w:t>畾乳쉉忂瘹樻쉚㭗㭘⮮晢玱獴䱕슱㕌欳帹唱䐳㔴䅵䨊轉厩쉸佧桫輵奦䂩䚮䜻收걥⵲⥦硄她䕟縷⽞渮⤩⩊员噣潴䍐ꍬ⥋殘⧂督䐵䍁㬦勂塍坺昻㎏㜴浌喩穊偂숦♒晒㓂㑃╯塭</w:t>
      </w:r>
      <w:r>
        <w:rPr/>
        <w:t>ꕔ⩦⍶</w:t>
      </w:r>
      <w:r>
        <w:rPr/>
        <w:t>瞣갰䂵⒡琪疱⍍捩㍎憡㝧繺䍴㥾幕</w:t>
      </w:r>
      <w:r>
        <w:rPr/>
        <w:t>⣃</w:t>
      </w:r>
      <w:r>
        <w:rPr/>
        <w:t>ァ⩭楡偪兑㍢⩤䩹칓嫂슘</w:t>
      </w:r>
      <w:r>
        <w:rPr/>
        <w:t>꥟</w:t>
      </w:r>
      <w:r>
        <w:rPr/>
        <w:t>㑌㭎歩ꍩ칹⒏䥉䠹쉘汔슘⩓ㅒ暡</w:t>
      </w:r>
      <w:r>
        <w:rPr/>
        <w:t>ⵚ</w:t>
      </w:r>
      <w:r>
        <w:rPr/>
        <w:t>啶㝑敤楂쉏♭ꍒ슿䠪</w:t>
      </w:r>
      <w:r>
        <w:rPr/>
        <w:t>⠩</w:t>
      </w:r>
      <w:r>
        <w:rPr/>
        <w:t>涥䷂帨쉆</w:t>
      </w:r>
      <w:r>
        <w:rPr/>
        <w:t>ⷂ</w:t>
      </w:r>
      <w:r>
        <w:rPr/>
        <w:t>獘쉩䩵⍪剹拂湂坕绂獈䙀响撏甶㜯輴掻䥮⽕䝌摕吱슩浡ㅰㅨ乾⥨쵋</w:t>
      </w:r>
      <w:r>
        <w:rPr/>
        <w:t>꤯</w:t>
      </w:r>
      <w:r>
        <w:rPr/>
        <w:t>䥸塖牔䉠캵橮슻硫䖮갨䘽㠤⽢</w:t>
      </w:r>
      <w:r>
        <w:rPr/>
        <w:t>ꕦ⫃</w:t>
      </w:r>
      <w:r>
        <w:rPr/>
        <w:t>㑾㩺싂ꍫ祫㨮㐽す㕦⥃뾿쵳⍄睖扗呍器췂䬺桘⍙⤭弨摊纬䴹㋂煢女浀</w:t>
      </w:r>
      <w:r>
        <w:rPr/>
        <w:t>ꔻ</w:t>
      </w:r>
      <w:r>
        <w:rPr/>
        <w:t>坊倬┭奊쵪䥔䭶け㚩䅥㠱彥㘹</w:t>
      </w:r>
      <w:r>
        <w:rPr/>
        <w:t>ⴷ</w:t>
      </w:r>
      <w:r>
        <w:rPr/>
        <w:t>슏</w:t>
      </w:r>
      <w:r>
        <w:rPr/>
        <w:t>ꗎ</w:t>
      </w:r>
      <w:r>
        <w:rPr/>
        <w:t>뼰幩䂥싎捹칦녓ㄴ殱</w:t>
      </w:r>
      <w:r>
        <w:rPr/>
        <w:t>ⰽ</w:t>
      </w:r>
      <w:r>
        <w:rPr/>
        <w:t>䵹뭑佐竂ꥸ濂䁴啹挨ゥ渭㉧㧂猥帹怶匬⪩⸩⩘睅啉꥘숶㗂找㙰慯땠䖩塠䩤㕣䔳㕡辩曂묰橾淃녭䤵㉁佨☳쉗⍕⥓湱䕂쉷⽶ㆥ</w:t>
      </w:r>
      <w:r>
        <w:rPr/>
        <w:t>ⱊ</w:t>
      </w:r>
      <w:r>
        <w:rPr/>
        <w:t>㠯䄩睭杫䯂纏䀣겱뭡촪싂㡯</w:t>
      </w:r>
      <w:r>
        <w:rPr/>
        <w:t>⡁</w:t>
      </w:r>
      <w:r>
        <w:rPr/>
        <w:t>囂믂䏎슩</w:t>
      </w:r>
      <w:r>
        <w:rPr/>
        <w:t>ⱉ</w:t>
      </w:r>
      <w:r>
        <w:rPr/>
        <w:t>䩗싂뇂求歳ꥨ毂䉵㷃塵彋䉏浹兙楱睬</w:t>
      </w:r>
      <w:r>
        <w:rPr/>
        <w:t>ꕏ</w:t>
      </w:r>
      <w:r>
        <w:rPr/>
        <w:t>䉣皮厮嗂焤쉄䕰ㄽ슩ꅞ㵯┳爫⦻慈呍恅䝪渽뮡싂剭ㄩ㬨䠲䢿숶</w:t>
      </w:r>
      <w:r>
        <w:rPr/>
        <w:t>⡺</w:t>
      </w:r>
      <w:r>
        <w:rPr/>
        <w:t>佄㩌廍㥊</w:t>
      </w:r>
      <w:r>
        <w:rPr/>
        <w:t>ꖡ</w:t>
      </w:r>
      <w:r>
        <w:rPr/>
        <w:t>ꥲ疡쏂㥙辻摍䡳穴堺䡐皩⍱䬩䕤㙕氪ꄪ䪮呁㡰神歱噮珃㝸䉏슮⫎汐浟恚싂䁴奡䑘痂晾</w:t>
      </w:r>
      <w:r>
        <w:rPr/>
        <w:t>ⵑ</w:t>
      </w:r>
      <w:r>
        <w:rPr/>
        <w:t>䩆촩硚強䯃杕轺㊬뭁挱</w:t>
      </w:r>
      <w:r>
        <w:rPr/>
        <w:t>ꕺ</w:t>
      </w:r>
      <w:r>
        <w:rPr/>
        <w:t>⾬녠썀믂㙞䩩䘲灋搤徏⽧쉫숴</w:t>
      </w:r>
      <w:r>
        <w:rPr/>
        <w:t>⠪</w:t>
      </w:r>
      <w:r>
        <w:rPr/>
        <w:t>ꥅ</w:t>
      </w:r>
      <w:r>
        <w:rPr/>
        <w:t>彥쉢儳湔⥮⴩戵䡏쉎╂げ卣쉘숮╺睠㥅憘⍈娱깋뮩쉑</w:t>
      </w:r>
      <w:r>
        <w:rPr/>
        <w:t>⡯</w:t>
      </w:r>
      <w:r>
        <w:rPr/>
        <w:t>쉳䄹⌺⭢ꥵ䩷噎暡</w:t>
      </w:r>
      <w:r>
        <w:rPr/>
        <w:t>ⱥ</w:t>
      </w:r>
      <w:r>
        <w:rPr/>
        <w:t>獎㕎⥯꥙凎⿂⼤쉥뇎숶ㅾ䂡庱桦摍姂佤</w:t>
      </w:r>
      <w:r>
        <w:rPr/>
        <w:t>ⱺ⥏</w:t>
      </w:r>
      <w:r>
        <w:rPr/>
        <w:t>썠㨸쵟㥈けꅧ딭歺</w:t>
      </w:r>
      <w:r>
        <w:rPr/>
        <w:t>ⷂ</w:t>
      </w:r>
      <w:r>
        <w:rPr/>
        <w:t>쌴㞡暩唦⍊杁</w:t>
      </w:r>
      <w:r>
        <w:rPr/>
        <w:t>ⰰ</w:t>
      </w:r>
      <w:r>
        <w:rPr/>
        <w:t>瞏넳婷煬楮㒩싃㭵㊬婯㉈唵廂</w:t>
      </w:r>
      <w:r>
        <w:rPr/>
        <w:t>ⵌ</w:t>
      </w:r>
      <w:r>
        <w:rPr/>
        <w:t>숷抬牠嘱䲘璡♱囍㵚㢬璘愸朹催ㅳ쉊杬戫焫庻癙쉯繸♱䐣쉪削쉳値ꄊ偓䨳䳂飂慷た呏䒩亣㦿矂♠⍲獰䭾佯偌숱숪쉤彳</w:t>
      </w:r>
      <w:r>
        <w:rPr/>
        <w:t>ⴽ</w:t>
      </w:r>
      <w:r>
        <w:rPr/>
        <w:t>㝦〈䉂</w:t>
      </w:r>
      <w:r>
        <w:rPr/>
        <w:t>ⱘ</w:t>
      </w:r>
      <w:r>
        <w:rPr/>
        <w:t>칣奊獙犻䴨晟㕸䶩</w:t>
      </w:r>
      <w:r>
        <w:rPr/>
        <w:t>ꤶ</w:t>
      </w:r>
      <w:r>
        <w:rPr/>
        <w:t>쎻彠쉞ㅲ僂偳偮窿䍚癞⹣</w:t>
      </w:r>
      <w:r>
        <w:rPr/>
        <w:t>Ⳏ</w:t>
      </w:r>
      <w:r>
        <w:rPr/>
        <w:t>烎⏂</w:t>
      </w:r>
      <w:r>
        <w:rPr/>
        <w:t>ⵋ</w:t>
      </w:r>
      <w:r>
        <w:rPr/>
        <w:t>䡸츥扏걩嗂㧂㔱습䍙楾㉟タ걳숫⥠㯎㔫侻剙桥⩴䉫爻⥾⨬</w:t>
      </w:r>
      <w:r>
        <w:rPr/>
        <w:t>ꥋꕬ</w:t>
      </w:r>
      <w:r>
        <w:rPr/>
        <w:t>畍墵녗㧎幪숳潘땭䠪眪싂㬤싂㝊浇뇂㓃</w:t>
      </w:r>
      <w:r>
        <w:rPr/>
        <w:t>ꖣ</w:t>
      </w:r>
      <w:r>
        <w:rPr/>
        <w:t>⼵噠⩦潄匹䯂썘⑱ꅎ⽱숮掘姂칳⽏辻싍䗃⧂牶⦱照剘쉇瘰㤲칙⪻惍濂亩ꏃ浳㡘堯뾩濂轖싂칞</w:t>
      </w:r>
      <w:r>
        <w:rPr/>
        <w:t>꧂</w:t>
      </w:r>
      <w:r>
        <w:rPr/>
        <w:t>捷汲奄쉸쵷呚쉍㔦⑇ㅦ숩㌲䍊䌲뼮䜩싍</w:t>
      </w:r>
      <w:r>
        <w:rPr/>
        <w:t>ⰺ</w:t>
      </w:r>
      <w:r>
        <w:rPr/>
        <w:t>牅䙑活쵅숹</w:t>
      </w:r>
      <w:r>
        <w:rPr/>
        <w:t>ꤻ</w:t>
      </w:r>
      <w:r>
        <w:rPr/>
        <w:t>䍈쉖樶僂牕㭒瘳땮愲</w:t>
      </w:r>
      <w:r>
        <w:rPr/>
        <w:t>ⴶ</w:t>
      </w:r>
      <w:r>
        <w:rPr/>
        <w:t>呑帬扅䍊湦恷䥫⸪⹍失㗂䅶擎䎡䕠䄶</w:t>
      </w:r>
      <w:r>
        <w:rPr/>
        <w:t>⡹</w:t>
      </w:r>
      <w:r>
        <w:rPr/>
        <w:t>㷂㍅毂㕗㕡婆딲䨨⨱䱄칢⩤唩ꏂꍍ折싂汧슥쉉窱슩</w:t>
      </w:r>
      <w:r>
        <w:rPr/>
        <w:t>ⱅ</w:t>
      </w:r>
      <w:r>
        <w:rPr/>
        <w:t>쉮〨恩ヂ湗杘抩慒煯柃쉊</w:t>
      </w:r>
      <w:r>
        <w:rPr/>
        <w:t>ꕗ</w:t>
      </w:r>
      <w:r>
        <w:rPr/>
        <w:t>㶘╢睘캥㙦凂丵㋂祀♇⭅敔㍋땞㈺쌪幓</w:t>
      </w:r>
      <w:r>
        <w:rPr/>
        <w:t>ⲻ</w:t>
      </w:r>
      <w:r>
        <w:rPr/>
        <w:t>㩁겱攺㔦뭎싂祏轆盂兹㑩揂꥔䱾忎瀸氪녘⭠䰴帤㭕姂ꇂ</w:t>
      </w:r>
      <w:r>
        <w:rPr/>
        <w:t>ꥋꤲ╘</w:t>
      </w:r>
      <w:r>
        <w:rPr/>
        <w:t>곃椩䈬㓂牡懂甶</w:t>
      </w:r>
      <w:r>
        <w:rPr/>
        <w:t>ⶵ⭹</w:t>
      </w:r>
      <w:r>
        <w:rPr/>
        <w:t>歯抵䡋䥵뽏쉃㨬슘쉌</w:t>
      </w:r>
      <w:r>
        <w:rPr/>
        <w:t>ⵐ</w:t>
      </w:r>
      <w:r>
        <w:rPr/>
        <w:t>걌␥녰㉙剣之飍ꥦ⩙迂慍䨯䨪䌱쉈㨥疮췂接⹒硂䧂뽧䨯</w:t>
      </w:r>
      <w:r>
        <w:rPr/>
        <w:t>ꕍ</w:t>
      </w:r>
      <w:r>
        <w:rPr/>
        <w:t>䒵坾ꥯ港</w:t>
      </w:r>
      <w:r>
        <w:rPr/>
        <w:t>ⷍ</w:t>
      </w:r>
      <w:r>
        <w:rPr/>
        <w:t>⡆</w:t>
      </w:r>
      <w:r>
        <w:rPr/>
        <w:t>컂싃⨳썺怨</w:t>
      </w:r>
      <w:r>
        <w:rPr/>
        <w:t>ⵧ</w:t>
      </w:r>
      <w:r>
        <w:rPr/>
        <w:t>칵ま숲㍶䔲呴⭕䅠復쉨쉤烃倬扖숷쉐桙⑌쉄椦촨쉁䐨挲䩉㤴</w:t>
      </w:r>
      <w:r>
        <w:rPr/>
        <w:t>ⴲ</w:t>
      </w:r>
      <w:r>
        <w:rPr/>
        <w:t>晀垬伵焥晥㶵扩䵭懂䭋⹵琹凍㝋疥瑙뼫⑟쉆䐮</w:t>
      </w:r>
      <w:r>
        <w:rPr/>
        <w:t>ꥑ</w:t>
      </w:r>
      <w:r>
        <w:rPr/>
        <w:t>슏卄堣쉉쉋녓㈳竂⥒</w:t>
      </w:r>
      <w:r>
        <w:rPr/>
        <w:t>⠤</w:t>
      </w:r>
      <w:r>
        <w:rPr/>
        <w:t>ꥶ朮꺥䠳ま矂呯䡞穮顣놩敀潫婗촬쏂汩뮩뇎ㅔ딮㌱敇奦歏效城㉪啩⨽揂搭묩癮㌹橀</w:t>
      </w:r>
      <w:r>
        <w:rPr/>
        <w:t>ꕖ</w:t>
      </w:r>
      <w:r>
        <w:rPr/>
        <w:t>⻂楉畄㵉㑀奇䠦⻃硉㍣偨䖬ㄹ㬦슩婙</w:t>
      </w:r>
      <w:r>
        <w:rPr/>
        <w:t>ꤨ</w:t>
      </w:r>
      <w:r>
        <w:rPr/>
        <w:t>숭䝭㧂吣䔰䁩슻⼨稺硓쉘ꅑ楅걃扎义䝮滂㤤⿂瑩䯂䑀儻슘亥祤③た컂묨ꄽ恹晋噓㣂뽁甤슡ꄰ帨쉡⨵숤㜥싂◂㕆偫⵪全歭竂呕穸〽꺮穘漰灞䡯쉒曂毂剘噦欱딫⨹挴爥帪秂䆏楴⩃딊껂㡏奊奙ず汭碬건뼽⩲싂呅싎獣㔶㍫䐹䩹恷䅦⑇稱污♑礱㙵䊩穔䎵顪ꥴ啪憥扶숹䥾痂䩵璣뇂夸瀮橵⍐䥵⤭⶘六㡪䉁䱨杞쉯灯ꍸ礱녆睟ッ䲩㴤卓㑅䍪㡒揂떏操浗⑊礥侘摺溩㤽㝺</w:t>
      </w:r>
      <w:r>
        <w:rPr/>
        <w:t>ꕦ</w:t>
      </w:r>
      <w:r>
        <w:rPr/>
        <w:t>䩠슱깵</w:t>
      </w:r>
      <w:r>
        <w:rPr/>
        <w:t>ꤪ</w:t>
      </w:r>
      <w:r>
        <w:rPr/>
        <w:t>ꥩ␬䒮塐扞畒幋弳硂쏂牖㑪摬⼪杍䅅</w:t>
      </w:r>
      <w:r>
        <w:rPr/>
        <w:t>⡚</w:t>
      </w:r>
      <w:r>
        <w:rPr/>
        <w:t>滂㜻ꍕꥣ形洤䙡쉺쉅矂婍ㅕ녇㞻恍畘䕋弮操瑶⭩캱쉺䓂녑礷㚩슩䢻慷䖻㕴洱㭊牮桉䢱扳轓㦻瘪洦</w:t>
      </w:r>
      <w:r>
        <w:rPr/>
        <w:t>ⱚ</w:t>
      </w:r>
      <w:r>
        <w:rPr/>
        <w:t>睋ꄶ⑏䤰扞丸倪숴썾䵒珂壂㥄♏䱨숲⎿딣扶瘹㉌灳칙쉈ㅠ琣な꥙숥埂</w:t>
      </w:r>
      <w:r>
        <w:rPr/>
        <w:t>ꤦ</w:t>
      </w:r>
      <w:r>
        <w:rPr/>
        <w:t>頰墿穲슮縮䑵</w:t>
      </w:r>
      <w:r>
        <w:rPr/>
        <w:t>ⱚ</w:t>
      </w:r>
      <w:r>
        <w:rPr/>
        <w:t>携쉟噒涘</w:t>
      </w:r>
      <w:r>
        <w:rPr/>
        <w:t>ꥉ</w:t>
      </w:r>
      <w:r>
        <w:rPr/>
        <w:t>䉴嗂┵剦⑁輭户쎮뭾䉪㈬畑䱐操湭帰竂␨╁⩯燂瑴兦壂六</w:t>
      </w:r>
      <w:r>
        <w:rPr/>
        <w:t>⡄</w:t>
      </w:r>
      <w:r>
        <w:rPr/>
        <w:t>璩奆塢⩋䫂匣숵쉗痎╟輷⑮숦䑔⨴恐䝗걷㩅䭋剞</w:t>
      </w:r>
      <w:r>
        <w:rPr/>
        <w:t>⣂</w:t>
      </w:r>
      <w:r>
        <w:rPr/>
        <w:t>䡞槎湷升䁣쉫敟⧂㫎㩒瘶洯쉉╯秂싂畧⽰䌲愭쌩印쉃漲</w:t>
      </w:r>
      <w:r>
        <w:rPr/>
        <w:t>ꥊ</w:t>
      </w:r>
      <w:r>
        <w:rPr/>
        <w:t>䆘县曂恂杚壂㒡╕䌨싃䙷䁋㬽䇂樣썊嚏殩啄澵슻涡勂狂컂媣㩒柍䁺㣂┰甫㩮䕃庣睬偑䣃ꅎ␩䗎晁쉾䥣畊䝒轔彰쉄⎏㤳⑦쉕䡥⭒硩浉ㆵ쌲瑾䷎纣䝧쉺泂䠶ꥤ☪⩹㍮㒵㈵썰</w:t>
      </w:r>
      <w:r>
        <w:rPr/>
        <w:t>ⴺ</w:t>
      </w:r>
      <w:r>
        <w:rPr/>
        <w:t>⡓</w:t>
      </w:r>
      <w:r>
        <w:rPr/>
        <w:t>쉐㑒彗뭧捚丨꥖皵䢏</w:t>
      </w:r>
      <w:r>
        <w:rPr/>
        <w:t>Ⳃ</w:t>
      </w:r>
      <w:r>
        <w:rPr/>
        <w:t>慡犩攦梵䀦쉆♤䗎焳猳쉂猱⥑晘煠</w:t>
      </w:r>
      <w:r>
        <w:rPr/>
        <w:t>ⷂ</w:t>
      </w:r>
      <w:r>
        <w:rPr/>
        <w:t>扰壂繡儵当⎵嘴剺⥭쉃帶瀽秂⍣煄氨轀卌渹녬떩浤婕頫⹲朷㑲䲿</w:t>
      </w:r>
      <w:r>
        <w:rPr/>
        <w:t>꥓</w:t>
      </w:r>
      <w:r>
        <w:rPr/>
        <w:t>獃撣牾䁸睳⥧燂畺슱쌫ꥦ칷㐴䝸㈬照ꆣ▵</w:t>
      </w:r>
      <w:r>
        <w:rPr/>
        <w:t>ⱍ</w:t>
      </w:r>
      <w:r>
        <w:rPr/>
        <w:t>穎剴쉹札</w:t>
      </w:r>
      <w:r>
        <w:rPr/>
        <w:t>ꤥ</w:t>
      </w:r>
      <w:r>
        <w:rPr/>
        <w:t>뾏㤥쉺㘻溻싂浂杪繑惂⥎㧂楴⫂⯂뿂㛍坶䖘</w:t>
      </w:r>
      <w:r>
        <w:rPr/>
        <w:t>⠰</w:t>
      </w:r>
      <w:r>
        <w:rPr/>
        <w:t>掮烍깥匲걬㩃眶ꌣ墡묪乺倵⑑╁暏뽟쉲㔤懂</w:t>
      </w:r>
      <w:r>
        <w:rPr/>
        <w:t>ⴥ⩳</w:t>
      </w:r>
      <w:r>
        <w:rPr/>
        <w:t>䁐췂쉘㕤扖佰⛂썍畒쉺䍡숪慃㨶䁴题숪へ〲睳㠴㕖꥙畟㥵넩⌤</w:t>
      </w:r>
      <w:r>
        <w:rPr/>
        <w:t>⢻</w:t>
      </w:r>
      <w:r>
        <w:rPr/>
        <w:t>䂿䱤昲猺▩樲㉸╖╘䬴⨮橇䖿睟媘⥏瞣灴䧂ꄹ彖怦穖わ䂮稳沱ꅡ㶵怺</w:t>
      </w:r>
      <w:r>
        <w:rPr/>
        <w:t>⠵</w:t>
      </w:r>
      <w:r>
        <w:rPr/>
        <w:t>昊吵숹⎏偷</w:t>
      </w:r>
      <w:r>
        <w:rPr/>
        <w:t>ꕯ⩷</w:t>
      </w:r>
      <w:r>
        <w:rPr/>
        <w:t>쉪쉘䐳捸墵瑮䌨住═曂敍䑕冩㭺捳怪䑑쉺䔦⥥甥썖渳츴갲灮쉧쵔䩞</w:t>
      </w:r>
      <w:r>
        <w:rPr/>
        <w:t>ⶣꤴ</w:t>
      </w:r>
      <w:r>
        <w:rPr/>
        <w:t>牘㜺ぺ帽㍵㔴ꏂ摯歱䀪兵넰쉩쉤埂뭬㩍竃쉀쉉녯쉒⦮敦偋礩슏⨷㧃㑀澩슻</w:t>
      </w:r>
      <w:r>
        <w:rPr/>
        <w:t>ꥊ</w:t>
      </w:r>
      <w:r>
        <w:rPr/>
        <w:t>촰曂ヂ㊩敀칩玩核歶奃楤⹷然灟㮱쉃숰쉑廂䠨⨥癒기쉍䀪䩧砵焷媵땐牌쎘⯂昨</w:t>
      </w:r>
      <w:r>
        <w:rPr/>
        <w:t>ꕡ</w:t>
      </w:r>
      <w:r>
        <w:rPr/>
        <w:t>㝕煴㕁䡑照㖥㵑⪬㭸帨⩓⌥츮䱍斱걒奉牖깗쉓顠穒啵参䦵䘹㭡矂㬭䬬쉶䉍䙊呇쵍䣂숰䜣</w:t>
      </w:r>
      <w:r>
        <w:rPr/>
        <w:t>ⵙ</w:t>
      </w:r>
      <w:r>
        <w:rPr/>
        <w:t>湭汗恫⼷截氥</w:t>
      </w:r>
      <w:r>
        <w:rPr/>
        <w:t>ꤪ</w:t>
      </w:r>
      <w:r>
        <w:rPr/>
        <w:t>朦恫㠽扎䉦甴슩硤㉭刣啗瀹쉴療슘┩넳檥</w:t>
      </w:r>
      <w:r>
        <w:rPr/>
        <w:t>ꔣ</w:t>
      </w:r>
      <w:r>
        <w:rPr/>
        <w:t>쉑㴩珂戹⽀栥㚵礫洮啊걗⩊〣⧂슣뭶㨮견捈</w:t>
      </w:r>
      <w:r>
        <w:rPr/>
        <w:t>ⱥ</w:t>
      </w:r>
      <w:r>
        <w:rPr/>
        <w:t>㬸䭞䕅歠쉾䕈癇싂숮숳⫂喱쉔䡯㝕㑪녵㈶숽⮮ㅦ䭬灈穄吲免吣⍪汥숣杕涡枬ꍰ瓂晶娭帲慂</w:t>
      </w:r>
      <w:r>
        <w:rPr/>
        <w:t>ꕹ</w:t>
      </w:r>
      <w:r>
        <w:rPr/>
        <w:t>轰砨愴並奨</w:t>
      </w:r>
      <w:r>
        <w:rPr/>
        <w:t>ꕰ</w:t>
      </w:r>
      <w:r>
        <w:rPr/>
        <w:t>頰晥侵促瓍</w:t>
      </w:r>
      <w:r>
        <w:rPr/>
        <w:t>ꖩ</w:t>
      </w:r>
      <w:r>
        <w:rPr/>
        <w:t>쉊彔サ併䤨⦘䫂利싂㐮畴ꅵ</w:t>
      </w:r>
      <w:r>
        <w:rPr/>
        <w:t>ⱀ</w:t>
      </w:r>
      <w:r>
        <w:rPr/>
        <w:t>搨╂倰愱頫婭䣂䉃㍁䍓輽ꇂ失䅵⽧彷噇뽦쵏潡╪䱃칏䉴⽈敁瑰싂㉯捕㪩久歬╀쉒㡊䮩慈䨳◂杴揍ぎ佾싂恷澿欬楈䨴姃녓幧㉸뗂浄㩐轶숵㐰䦻⑵竃漥湦⵩ꄶ㡔轳䕌숱쉙呠瑤䙍䑂䏂熥숹桀䍋㵎쉦쉳碿改畔殮卆ꥱ壂⛂</w:t>
      </w:r>
      <w:r>
        <w:rPr/>
        <w:t>ꖱ</w:t>
      </w:r>
      <w:r>
        <w:rPr/>
        <w:t>츪䶿僂</w:t>
      </w:r>
      <w:r>
        <w:rPr/>
        <w:t>⡵</w:t>
      </w:r>
      <w:r>
        <w:rPr/>
        <w:t>쵁瀰手⸸塡딸♋ꌩ擂쉲毂쉋㕶楯㣂歃숸䌲ꍤ疡瑟攤ꅫ⵶憘슬柃䮵㬳㡥㈭曂侘セ嚮扇䰨싂娩뽡</w:t>
      </w:r>
      <w:r>
        <w:rPr/>
        <w:t>ꔭ</w:t>
      </w:r>
      <w:r>
        <w:rPr/>
        <w:t>䓂깠⭑戩㙁額畭䅯㧃␻割⽐쉤⨩根⬥樬</w:t>
      </w:r>
      <w:r>
        <w:rPr/>
        <w:t>⡅</w:t>
      </w:r>
      <w:r>
        <w:rPr/>
        <w:t>⺥쎱㈮幣悏灇䙫쉲㠩䵥쉀牂䤽깞㵞娪⤤眵卹⥦㎏伵浪⭁奓乯て涻긽뼷刻婪滂頴洣㡸卹ꄫ쉘灰仃歺</w:t>
      </w:r>
      <w:r>
        <w:rPr/>
        <w:t>ⵂ</w:t>
      </w:r>
      <w:r>
        <w:rPr/>
        <w:t>輳當愥䡃</w:t>
      </w:r>
      <w:r>
        <w:rPr/>
        <w:t>Ⱟ</w:t>
      </w:r>
      <w:r>
        <w:rPr/>
        <w:t>썏祆灑ꄬ쉢</w:t>
      </w:r>
      <w:r>
        <w:rPr/>
        <w:t>ꤸ</w:t>
      </w:r>
      <w:r>
        <w:rPr/>
        <w:t>輦촦㋎惂啩㍯樹䁌剰뾩㌤⨻氫䐲䨻曂숣숰䆵䬫⪵潎䕾네愤䩮穮ꥠ斮楥⽐轒㜻砬殮轤⩖癧⍔⩓㵁爥礪堦숸灇權⑅眲惂甪㝮따特䑦灔쉯漷ㄽ癎㜹䔫뽲䋂䍘慎ꥥ灠繇飂넷神櫂뭟䡚濂ꅯ汉㕭썮桟娺⒘㎏墥</w:t>
      </w:r>
      <w:r>
        <w:rPr/>
        <w:t>ꖿ⥓</w:t>
      </w:r>
      <w:r>
        <w:rPr/>
        <w:t>컎迂촷뭬갶쉐䑈帮䎩癷땉䙳䝀ꥳ녩ㄹ輭</w:t>
      </w:r>
      <w:r>
        <w:rPr/>
        <w:t>ꕒ</w:t>
      </w:r>
      <w:r>
        <w:rPr/>
        <w:t>゘숳迂싂䄬건庬埂汙繩杉洩眶㡅汨쉕䁡偌녲〶쉘䉤楣ꄺ凂숴敆쉹敀昽敹</w:t>
      </w:r>
      <w:r>
        <w:rPr/>
        <w:t>꧂</w:t>
      </w:r>
      <w:r>
        <w:rPr/>
        <w:t>並㩬桗䒏싂桫▮彂</w:t>
      </w:r>
      <w:r>
        <w:rPr/>
        <w:t>⠮</w:t>
      </w:r>
      <w:r>
        <w:rPr/>
        <w:t>擂촳䯂恠䈳슱穫ꇂ슥矂</w:t>
      </w:r>
      <w:r>
        <w:rPr/>
        <w:t>Ⱟ</w:t>
      </w:r>
      <w:r>
        <w:rPr/>
        <w:t>꧂</w:t>
      </w:r>
      <w:r>
        <w:rPr/>
        <w:t>뽮</w:t>
      </w:r>
      <w:r>
        <w:rPr/>
        <w:t>ꤸ</w:t>
      </w:r>
      <w:r>
        <w:rPr/>
        <w:t>㙹呂ꅙ䜭〷年䜤꥔犵機㟂椫凂䝫䥀㌩捙뮻渴乳㙙㡡縥㚥䐻쉳毂丰⬵湅烍㉚ㄪ癮敕浺㙃㵱㜩滂柂䶮縻쉕䌤쉣⑇攭츺扠槂䥟䲿㗂灥숸⪩牆녆瓂朱傘㍭싂땈湯쉈扗䕗祱␫䱮僂싂竂쉤兗池敃</w:t>
      </w:r>
      <w:r>
        <w:rPr/>
        <w:t>ⶱ</w:t>
      </w:r>
      <w:r>
        <w:rPr/>
        <w:t>爴</w:t>
      </w:r>
      <w:r>
        <w:rPr/>
        <w:t>ꥋ</w:t>
      </w:r>
      <w:r>
        <w:rPr/>
        <w:t>쏂凂쉑〩掵␤丰⮵⍁顳뽎숱䣂⒘澬숯瘺熣捧㨪싂⭌䗂</w:t>
      </w:r>
      <w:r>
        <w:rPr/>
        <w:t>ⱕ</w:t>
      </w:r>
      <w:r>
        <w:rPr/>
        <w:t>걌쉵楚㍄盂뾿䉹</w:t>
      </w:r>
      <w:r>
        <w:rPr/>
        <w:t>ꥈ</w:t>
      </w:r>
      <w:r>
        <w:rPr/>
        <w:t>쉲挥뭯㫂쉇晀瘮愷偵倱</w:t>
      </w:r>
      <w:r>
        <w:rPr/>
        <w:t>꧂</w:t>
      </w:r>
      <w:r>
        <w:rPr/>
        <w:t>晚汸䱠⫂㑒㝍⽚䆏썁㯂敓뽎⼺獳晋恆忍싂朱⩨焷㥥싂兊涮숯</w:t>
      </w:r>
      <w:r>
        <w:rPr/>
        <w:t>ⰱ</w:t>
      </w:r>
      <w:r>
        <w:rPr/>
        <w:t>頨䡸쉮䅵</w:t>
      </w:r>
      <w:r>
        <w:rPr/>
        <w:t>ⵟ</w:t>
      </w:r>
      <w:r>
        <w:rPr/>
        <w:t>偓䙌㩀␹渻犘⸪獣</w:t>
      </w:r>
      <w:r>
        <w:rPr/>
        <w:t>ꕧ</w:t>
      </w:r>
      <w:r>
        <w:rPr/>
        <w:t>⡾</w:t>
      </w:r>
      <w:r>
        <w:rPr/>
        <w:t>숵</w:t>
      </w:r>
      <w:r>
        <w:rPr/>
        <w:t>ꕫ</w:t>
      </w:r>
      <w:r>
        <w:rPr/>
        <w:t>뼥쉴⫎珂╴䀩爰破숤汴ㄣ礫싂䵆獴⩠䝷却廂係⸣噟㡃啂琩縪䍀⮩㦩轟㉀春</w:t>
      </w:r>
      <w:r>
        <w:rPr/>
        <w:t>⡳</w:t>
      </w:r>
      <w:r>
        <w:rPr/>
        <w:t>彰갻㘱奙楏뼵扵瑗䵄攩䐺숰䡢棂卙쉧䕺</w:t>
      </w:r>
      <w:r>
        <w:rPr/>
        <w:t>ꕒ</w:t>
      </w:r>
      <w:r>
        <w:rPr/>
        <w:t>녅癏쉶⑉쉑氱瀵奲恢乵线⎿䉩晋⭅</w:t>
      </w:r>
      <w:r>
        <w:rPr/>
        <w:t>ꖡ</w:t>
      </w:r>
      <w:r>
        <w:rPr/>
        <w:t>椩</w:t>
      </w:r>
      <w:r>
        <w:rPr/>
        <w:t>ꕐ</w:t>
      </w:r>
      <w:r>
        <w:rPr/>
        <w:t>䝎╲晄슩凂棂慂燂㩰惂兡勂쉠뿂⎻⑷㕺桒슡䧂</w:t>
      </w:r>
      <w:r>
        <w:rPr/>
        <w:t>ꕑ</w:t>
      </w:r>
      <w:r>
        <w:rPr/>
        <w:t>㌶炿䈳癱彪眽颬悏湤</w:t>
      </w:r>
      <w:r>
        <w:rPr/>
        <w:t>ⱑ⥐</w:t>
      </w:r>
      <w:r>
        <w:rPr/>
        <w:t>散쉢걁뮱参轗쉥䡶숷歩硷</w:t>
      </w:r>
      <w:r>
        <w:rPr/>
        <w:t>⡒</w:t>
      </w:r>
      <w:r>
        <w:rPr/>
        <w:t>剓습숦眬祥⩅</w:t>
      </w:r>
      <w:r>
        <w:rPr/>
        <w:t>⢏</w:t>
      </w:r>
      <w:r>
        <w:rPr/>
        <w:t>䭱猫㭅煄喿卦슬⹩☵淃㘮╩숣䥥晎갬桫</w:t>
      </w:r>
      <w:r>
        <w:rPr/>
        <w:t>ꕨꤴ</w:t>
      </w:r>
      <w:r>
        <w:rPr/>
        <w:t>呓皱礰䅙숤썠쉎䅾ꥹ眨쉆琱涿</w:t>
      </w:r>
      <w:r>
        <w:rPr/>
        <w:t>⠣</w:t>
      </w:r>
      <w:r>
        <w:rPr/>
        <w:t>㤯䩕숨璬곂②䄵灧㏎張碣从琳㉳器畭也吵⼴儦쉕樭ꍯ숱⩩楆䵉䴥㉡</w:t>
      </w:r>
      <w:r>
        <w:rPr/>
        <w:t>⡎</w:t>
      </w:r>
      <w:r>
        <w:rPr/>
        <w:t>ぇ⺻咱뗂⥎䠪슘䁠싂焦䩄迂쉈䏂盂僂灟䥴㋍椬穙ꍱ춡䈦琨䭎否瞣囎娳㮥㨨忎儩䰤廂㐹㡇ꆡ䍧싍䴶㩮싂根⹔瘊슥썑䉋㤲뮿眸獦㝍犩䨭⑓⩏卮呬硴칧喬뮏</w:t>
      </w:r>
      <w:r>
        <w:rPr/>
        <w:t>ꥑ</w:t>
      </w:r>
      <w:r>
        <w:rPr/>
        <w:t>圥桭싂뽋焰싃쵒漫</w:t>
      </w:r>
      <w:r>
        <w:rPr/>
        <w:t>ꥁ</w:t>
      </w:r>
      <w:r>
        <w:rPr/>
        <w:t>硈幑收㯂扡佉䮬⭮䩉</w:t>
      </w:r>
      <w:r>
        <w:rPr/>
        <w:t>Ⳃ</w:t>
      </w:r>
      <w:r>
        <w:rPr/>
        <w:t>㜲晡潄넫灔伦⛂㜽㙉싂䠲噀</w:t>
      </w:r>
      <w:r>
        <w:rPr/>
        <w:t>ꤪ♷</w:t>
      </w:r>
      <w:r>
        <w:rPr/>
        <w:t>갷桸⽍兟㌤砺슮䈦䟂癚䞱氪焴嫂슩䱰漦灦哂滂䭡䡖䟂碩婖痂頳숱칤⴪</w:t>
      </w:r>
      <w:r>
        <w:rPr/>
        <w:t>ꖩ</w:t>
      </w:r>
      <w:r>
        <w:rPr/>
        <w:t>㕀뭯疣祲〸塈轋䍀⩤뼶쉔穱瑘嚿ꌪ晄춿䴭㫂璏畁偧칦㋃ꎏ㵇火㙫쌻漵劥ꄻ녙戭ꥦ轒湢칉墱썖摂뽞㝫㟂煟ㅣ⌻㝖꺡묪扰睗埂걶㙵쵨숭갥奦쉉㑁恶滂幋숷㷂⧂稽琤婫⽕斮幾㔺㐶䭸䝶</w:t>
      </w:r>
      <w:r>
        <w:rPr/>
        <w:t>꧂</w:t>
      </w:r>
      <w:r>
        <w:rPr/>
        <w:t>ぢ䅑쉍橄뗂縩琪慉썀⍾侥㑒䔣瘻ꥯ넦氪⽅⦵</w:t>
      </w:r>
      <w:r>
        <w:rPr/>
        <w:t>⢏</w:t>
      </w:r>
      <w:r>
        <w:rPr/>
        <w:t>꥟</w:t>
      </w:r>
      <w:r>
        <w:rPr/>
        <w:t>ぬ䭠协♓坮幹樰뭑冱八⿂䵩⌷兗畷潮⩮㶏꺩㊡䜣㓂特極뽢瘽⪘뭫硵⻂愴䊻싂␪ヂ侱⭑㤨⬪⩆</w:t>
      </w:r>
      <w:r>
        <w:rPr/>
        <w:t>ꖻ</w:t>
      </w:r>
      <w:r>
        <w:rPr/>
        <w:t>㔫ꍒず⹥</w:t>
      </w:r>
      <w:r>
        <w:rPr/>
        <w:t>ꥎ</w:t>
      </w:r>
      <w:r>
        <w:rPr/>
        <w:t>쵞㉅呆䃎摠䭅믃歐顣㨸汱껂䉾佔周쵖碿癱ꍌ痂㏂</w:t>
      </w:r>
      <w:r>
        <w:rPr/>
        <w:t>ꕙ</w:t>
      </w:r>
      <w:r>
        <w:rPr/>
        <w:t>䬰䩸㜤</w:t>
      </w:r>
      <w:r>
        <w:rPr/>
        <w:t>ⷂ</w:t>
      </w:r>
      <w:r>
        <w:rPr/>
        <w:t>㡃娬㍉攰䄦㙁繧땬煭䀹</w:t>
      </w:r>
      <w:r>
        <w:rPr/>
        <w:t>ꤽ</w:t>
      </w:r>
      <w:r>
        <w:rPr/>
        <w:t>噂橱渽ㅊㅙ暵㑣걹敋揂㞵杔㉧㐦</w:t>
      </w:r>
      <w:r>
        <w:rPr/>
        <w:t>ⲥ</w:t>
      </w:r>
      <w:r>
        <w:rPr/>
        <w:t>椽䘥敳砬⨳깭然潀ㅏ囃╒慵步</w:t>
      </w:r>
      <w:r>
        <w:rPr/>
        <w:t>ⱍ</w:t>
      </w:r>
      <w:r>
        <w:rPr/>
        <w:t>䥞䝶땏㕹쉱⥰南慣녡</w:t>
      </w:r>
      <w:r>
        <w:rPr/>
        <w:t>Ⳃ</w:t>
      </w:r>
      <w:r>
        <w:rPr/>
        <w:t>瀳冩㜲⬹攮㚵奔〬灍兇䅞쉃䀷뮩獟츱㍈畧㵸⽐䵔ぬ䵱쉟ㆩ습垥숳◃堳㤳㥾⫍</w:t>
      </w:r>
      <w:r>
        <w:rPr/>
        <w:t>ⵤ</w:t>
      </w:r>
      <w:r>
        <w:rPr/>
        <w:t>썓견慾桦典婳剎搪⩭徣塾㩦꥕欮뭏ヂ</w:t>
      </w:r>
      <w:r>
        <w:rPr/>
        <w:t>ꥁ</w:t>
      </w:r>
      <w:r>
        <w:rPr/>
        <w:t>㙷䭎</w:t>
      </w:r>
      <w:r>
        <w:rPr/>
        <w:t>Ⳃ</w:t>
      </w:r>
      <w:r>
        <w:rPr/>
        <w:t>墵쎻慸㒘걤汭뽏瑺槂뽐</w:t>
      </w:r>
      <w:r>
        <w:rPr/>
        <w:t>ꕱ</w:t>
      </w:r>
      <w:r>
        <w:rPr/>
        <w:t>甮쉲庿栫倱澬灊</w:t>
      </w:r>
      <w:r>
        <w:rPr/>
        <w:t>⡌</w:t>
      </w:r>
      <w:r>
        <w:rPr/>
        <w:t>슿兇穊坞頥敔あ╭偔㵵灎櫂塶䁹⵴癲弮뭴婱顚┩焲쉱슥灥䂮쉱牠単ꅫ坥䡚㓍扑䘥䝐劏㷎㜹</w:t>
      </w:r>
      <w:r>
        <w:rPr/>
        <w:t>ꔯ</w:t>
      </w:r>
      <w:r>
        <w:rPr/>
        <w:t>ꆿ깦㕖堦㩗녾漪㒬㜪╂䝞깵⑰ㅑ묻쵎塖썴盂畵쉱奕㣃听쵐䡈父橫⾬塬㈣瑊産桍柂珂礶䩐焺㑧冿歞憱棂䝂䩒䡡皡影䜽歒</w:t>
      </w:r>
      <w:r>
        <w:rPr/>
        <w:t>ꦿ</w:t>
      </w:r>
      <w:r>
        <w:rPr/>
        <w:t>쌨㝞⭈㩍捠瑸⑟䓂㩀敀䑇┬쉹⩌䁋꥕䞥뭈噩湰⩍</w:t>
      </w:r>
      <w:r>
        <w:rPr/>
        <w:t>ꤥ</w:t>
      </w:r>
      <w:r>
        <w:rPr/>
        <w:t>썉捊</w:t>
      </w:r>
      <w:r>
        <w:rPr/>
        <w:t>ⶬ</w:t>
      </w:r>
      <w:r>
        <w:rPr/>
        <w:t>噋ꌪ垻⥚䅳刳爲㈪㬩穚㑸朮㜰嘯</w:t>
      </w:r>
      <w:r>
        <w:rPr/>
        <w:t>ꥊ</w:t>
      </w:r>
      <w:r>
        <w:rPr/>
        <w:t>䯂匮⨊顒</w:t>
      </w:r>
      <w:r>
        <w:rPr/>
        <w:t>ꥒ</w:t>
      </w:r>
      <w:r>
        <w:rPr/>
        <w:t>搨扄䈰佮垱㌸딸䩺猴棂䝋쉢浾禵㵤쉬灦硁獕サ纱攲婀繘挣毎湷摣쉔ꆥ</w:t>
      </w:r>
      <w:r>
        <w:rPr/>
        <w:t>ꦿ</w:t>
      </w:r>
      <w:r>
        <w:rPr/>
        <w:t>卐♅噑㍵烂┫癭灖뭐潥泂歄椩숺䅡痂唴⤩㭉쉘甬媵♵걱쉤</w:t>
      </w:r>
      <w:r>
        <w:rPr/>
        <w:t>ⲩⱲ</w:t>
      </w:r>
      <w:r>
        <w:rPr/>
        <w:t>咻깂䜪쉸㵕仍</w:t>
      </w:r>
      <w:r>
        <w:rPr/>
        <w:t>ⶵ</w:t>
      </w:r>
      <w:r>
        <w:rPr/>
        <w:t>쉧쉊倪쉰㕧樨ꅒ畎䱟䍠䝕㊣쉐去</w:t>
      </w:r>
      <w:r>
        <w:rPr/>
        <w:t>ꔦ</w:t>
      </w:r>
      <w:r>
        <w:rPr/>
        <w:t>쉄썞㕍僂祲쉐䮩顾囂竂ㅍ㊩歨殮곂싂믂ꄸ樹㭘所⵸꤮奬ㅉ쎘⯍硃㧂㨶偬娬祒咘䳂</w:t>
      </w:r>
      <w:r>
        <w:rPr/>
        <w:t>ꤲ</w:t>
      </w:r>
      <w:r>
        <w:rPr/>
        <w:t>싂땒抱怯㥎㏎䥳汖瀹</w:t>
      </w:r>
      <w:r>
        <w:rPr/>
        <w:t>ⵌ</w:t>
      </w:r>
      <w:r>
        <w:rPr/>
        <w:t>㕘㉾䃎㨶丳全乪⩁彎때䅚樸㉹唸쏂敓䴨䉆쉔橕췂椸⒣剒뾥旂係娺䊻挳䂡ꅤ杒䖻쉓䔯뭱係壂産哂㐤坕㥮⫃灉䩔奏獈═䅨歞㡺濂걧牶㜮桗꺿儹䁷㯃㵡⩧犬⩲싂䋎</w:t>
      </w:r>
      <w:r>
        <w:rPr/>
        <w:t>ⴸ</w:t>
      </w:r>
      <w:r>
        <w:rPr/>
        <w:t>呈撿ꎏ潈啃ꍶ瀽ッ狂칬浐긲┴㨲ギ癖捄㝂䡧⍁憬</w:t>
      </w:r>
      <w:r>
        <w:rPr/>
        <w:t>ꤶ</w:t>
      </w:r>
      <w:r>
        <w:rPr/>
        <w:t>숵佷㨺氮싂攷扸燂珂桡䗂╄쌺瞣</w:t>
      </w:r>
      <w:r>
        <w:rPr/>
        <w:t>ⴴ</w:t>
      </w:r>
      <w:r>
        <w:rPr/>
        <w:t>ꆥㄮ싂싂嘭㙇묷奱椩廃惂⸽城딤患灒츩䮮뭟䑈㌴땃⬭숱⹵⭏㡬敗晗갭奧攳天凂㝢轍琷</w:t>
      </w:r>
      <w:r>
        <w:rPr/>
        <w:t>ⵄ⹶</w:t>
      </w:r>
      <w:r>
        <w:rPr/>
        <w:t>ꌨꄳ榏喡⨱䃂獗匨ꍦ佋㙤亥砲⦵砦䙫住㉇澻겻</w:t>
      </w:r>
      <w:r>
        <w:rPr/>
        <w:t>꧂</w:t>
      </w:r>
      <w:r>
        <w:rPr/>
        <w:t>摁灥싍㐦䰦⧂轃⽶딭幤焣䍲杇爨斥拃㡡畎믂揂㖏狂겣㡥</w:t>
      </w:r>
      <w:r>
        <w:rPr/>
        <w:t>ꤩ</w:t>
      </w:r>
      <w:r>
        <w:rPr/>
        <w:t>㴺</w:t>
      </w:r>
      <w:r>
        <w:rPr/>
        <w:t>⡅</w:t>
      </w:r>
      <w:r>
        <w:rPr/>
        <w:t>㤱뽉戩ꅅ䙀轺㍚灃㐶숩剟갶橺捲偀썧␰</w:t>
      </w:r>
      <w:r>
        <w:rPr/>
        <w:t>ⷂ</w:t>
      </w:r>
      <w:r>
        <w:rPr/>
        <w:t>顭磂쉉⽳곂㠣䄶䖱櫂칕噒칇</w:t>
      </w:r>
      <w:r>
        <w:rPr/>
        <w:t>꧂</w:t>
      </w:r>
      <w:r>
        <w:rPr/>
        <w:t>긽婷슏绂槍瓍쉗쉞硲磂䦥⸶⍣㢬汇疣</w:t>
      </w:r>
      <w:r>
        <w:rPr/>
        <w:t>ⲏ</w:t>
      </w:r>
      <w:r>
        <w:rPr/>
        <w:t>凂⼥츮슮㩤⥈啂⨩晦㠷焮긵係是⻎玣頮纣塊⽇</w:t>
      </w:r>
      <w:r>
        <w:rPr/>
        <w:t>ꥊ</w:t>
      </w:r>
      <w:r>
        <w:rPr/>
        <w:t>火㙹操灅칵㔦⦿䀸䝠㔹뽔剰숮⩯䁒䇂쉐穧⸩걚擂㵉㩮㥢쉥睎◂姎挳㊏䕋澡䨱敫睟쉧忂걶쉠땊</w:t>
      </w:r>
      <w:r>
        <w:rPr/>
        <w:t>ⱥ</w:t>
      </w:r>
      <w:r>
        <w:rPr/>
        <w:t>㦱㥞幙㵬戶弻歊撬┪㑩싂ꥧ␹硲潰촻䉢氶曍墻㥶㩆坒ヂ頪䷃橨犱⨦</w:t>
      </w:r>
      <w:r>
        <w:rPr/>
        <w:t>ꦏ</w:t>
      </w:r>
      <w:r>
        <w:rPr/>
        <w:t>縺济곂飂凂塵扯⵨䑓湘숥췂썭쉐乎䁸숷流⺮槂玘穮惂䡏⽴汊飂氷䑹㍷</w:t>
      </w:r>
      <w:r>
        <w:rPr/>
        <w:t>ꕆ</w:t>
      </w:r>
      <w:r>
        <w:rPr/>
        <w:t>쉹쉒歫牎幈땪幨♟♫㤹堽╺㋂爦걋쉉灠뮩䇂䈊䁓栨噶⛎ꅺꆡ뗂䭄昰睆幍⍋穷偺⭾䉑ヂ梿顠䁯ꆥ晬漬琬⿂牷䘴썍䅦痂⌫潟⑈瑙ㅋ═㕬ꥪ⼤㯂</w:t>
      </w:r>
      <w:r>
        <w:rPr/>
        <w:t>ꥑ</w:t>
      </w:r>
      <w:r>
        <w:rPr/>
        <w:t>獏뽡㡡戤潌摄⮥쉉⩎奠㬪⵬㭶숤䍢꺣㑯쉬弰灎</w:t>
      </w:r>
      <w:r>
        <w:rPr/>
        <w:t>꤯ⶩ</w:t>
      </w:r>
      <w:r>
        <w:rPr/>
        <w:t>㙉</w:t>
      </w:r>
      <w:r>
        <w:rPr/>
        <w:t>ꗂꥁ</w:t>
      </w:r>
      <w:r>
        <w:rPr/>
        <w:t>砲⿃걶⭧㌫쉑㥦쵩츳䀭摵㥚桖쉯췎慶爸믂⩘ꅵ䠴㌪</w:t>
      </w:r>
      <w:r>
        <w:rPr/>
        <w:t>꧂</w:t>
      </w:r>
      <w:r>
        <w:rPr/>
        <w:t>炘汅⥾潸瓂㚩썆㛂繃吴䥬玿彇⹘ㅆ塖壂ꄩ札싂佒栯僂㌥由剔䅅怳穎䲬炥潳迂歱懎轋⭧刨捇㘽彷숱䈮싂啧儰싂뽯⾡呍䕉ꌷ츻撿発熘㈱晖澩亥</w:t>
      </w:r>
      <w:r>
        <w:rPr/>
        <w:t>⣂</w:t>
      </w:r>
      <w:r>
        <w:rPr/>
        <w:t>瀴쉖堺䊥숥儯䩶爪䐹</w:t>
      </w:r>
      <w:r>
        <w:rPr/>
        <w:t>ꖬ</w:t>
      </w:r>
      <w:r>
        <w:rPr/>
        <w:t>佮坊碥⩧ꌪ輰恤䍏䨺䈹冩쵪摅彺煌帬쉕㥱眤亻佖긳穗ㅏ振爽狂싍摏檡壃</w:t>
      </w:r>
      <w:r>
        <w:rPr/>
        <w:t>ⱗ</w:t>
      </w:r>
      <w:r>
        <w:rPr/>
        <w:t>堪愱쏂婐⩒晟䥺碩祟㑈⼺燂佦祒敤⵬卣圴싂昤╹⨯咬媩㴤欺䥰䇂쉃け湸惂橪繂乎囂⩤偟畮촪坰</w:t>
      </w:r>
      <w:r>
        <w:rPr/>
        <w:t>꤯</w:t>
      </w:r>
      <w:r>
        <w:rPr/>
        <w:t>쉮橑쉇</w:t>
      </w:r>
      <w:r>
        <w:rPr/>
        <w:t>ꤺ</w:t>
      </w:r>
      <w:r>
        <w:rPr/>
        <w:t>喏┭奱怨稸场촬扗丰싍顓㟂녾䦬</w:t>
      </w:r>
      <w:r>
        <w:rPr/>
        <w:t>ꥄ</w:t>
      </w:r>
      <w:r>
        <w:rPr/>
        <w:t>㎘딪砩朩顺砹䄨輫椳㖩颵䝹癳쎬挤㙭㐻楕攺痂㬣䩴嘵⴦瘹㙗眯瑊䩒㵦㵨䐵쉀栺㭌昬⑋夶㑷矂♈㩃쉕쉍⭀摠拂兪䎿⺩쉍</w:t>
      </w:r>
      <w:r>
        <w:rPr/>
        <w:t>Ⳃ</w:t>
      </w:r>
      <w:r>
        <w:rPr/>
        <w:t>悿浞碩</w:t>
      </w:r>
      <w:r>
        <w:rPr/>
        <w:t>ꤺ</w:t>
      </w:r>
      <w:r>
        <w:rPr/>
        <w:t>쉂栯</w:t>
      </w:r>
      <w:r>
        <w:rPr/>
        <w:t>ꦡ</w:t>
      </w:r>
      <w:r>
        <w:rPr/>
        <w:t>睮嚣电墥⩾ꍁ䡎㌯煠盂坈䬰깙숱⩶䨺煋汳䪥긫ㅟ摁</w:t>
      </w:r>
      <w:r>
        <w:rPr/>
        <w:t>ⵧ</w:t>
      </w:r>
      <w:r>
        <w:rPr/>
        <w:t>쎩䭠湤䁦䕊䤽䠪썴绂奘Ⓜ砸惂Ⓜ栯</w:t>
      </w:r>
      <w:r>
        <w:rPr/>
        <w:t>ⲥ</w:t>
      </w:r>
      <w:r>
        <w:rPr/>
        <w:t>㙪悡떱싂곂潟㍘⹤桊⸮뾏⑮纻灠땞촪ꅵ傮乀䀥깇辮软싂损橋丫㉑녅港搤侬䧂㩺슘㉍숺캬⑯塭猱槂</w:t>
      </w:r>
      <w:r>
        <w:rPr/>
        <w:t>ⱇ</w:t>
      </w:r>
      <w:r>
        <w:rPr/>
        <w:t>㙘䱂떘쉹楁穠㣂쉑䏃僂쉢拂</w:t>
      </w:r>
      <w:r>
        <w:rPr/>
        <w:t>⡯◂</w:t>
      </w:r>
      <w:r>
        <w:rPr/>
        <w:t>㙅䃃摙쉇噀</w:t>
      </w:r>
      <w:r>
        <w:rPr/>
        <w:t>꤫ⷂ</w:t>
      </w:r>
      <w:r>
        <w:rPr/>
        <w:t>倽䅑⹚慊獬䆻瘤呙牱념丰뗂췂敟칸</w:t>
      </w:r>
      <w:r>
        <w:rPr/>
        <w:t>Ⳃ</w:t>
      </w:r>
      <w:r>
        <w:rPr/>
        <w:t>ꍨ╇乱彫願噕⨬浙头捄䩸呡㟂㠱⺻춥싂숲歰桧矂娯䄳晋㈩☩숰婊䭅眻쉐䭮⯃⼦畴伩䫍嚮䴪걸掻㯂썅쉕在啟䶩묺䛂䥠䫂碻噕坫⤽婳盂⍣쎣</w:t>
      </w:r>
      <w:r>
        <w:rPr/>
        <w:t>ꥊ</w:t>
      </w:r>
      <w:r>
        <w:rPr/>
        <w:t>䡐䅒摨ꥴ䉧癲䑑牬佀㈺캱壂琹䅟幏㣂㞘⺣欶</w:t>
      </w:r>
      <w:r>
        <w:rPr/>
        <w:t>ꔣ</w:t>
      </w:r>
      <w:r>
        <w:rPr/>
        <w:t>숊슮⧂䝏쉩</w:t>
      </w:r>
      <w:r>
        <w:rPr/>
        <w:t>ꥇ</w:t>
      </w:r>
      <w:r>
        <w:rPr/>
        <w:t>쉠㥥兲</w:t>
      </w:r>
      <w:r>
        <w:rPr/>
        <w:t>⡐</w:t>
      </w:r>
      <w:r>
        <w:rPr/>
        <w:t>灢伷瞘쌽</w:t>
      </w:r>
      <w:r>
        <w:rPr/>
        <w:t>⢩</w:t>
      </w:r>
      <w:r>
        <w:rPr/>
        <w:t>䶣썖⍌坮氥䑉婐꥙䰮䡙埂촽갲頤倪獡睫⬪瀣啱獐㑶㥾녯䙮灑松</w:t>
      </w:r>
      <w:r>
        <w:rPr/>
        <w:t>ⵙ</w:t>
      </w:r>
      <w:r>
        <w:rPr/>
        <w:t>쉴슬勎쉇沩医睨㤯䩾숩〩䱙佚⮣氹ォ䥱婖撥焴唱灧檬숦坘䌶쌳ꅇ걦敉彐㥒ㄭ슣䋎敹噕걬⽎땏쉌橥摙⍥㥬印㪵飍堨칚昮ꥤ㴤걌恺⑗轫灸戮ꆮ幊쉤ꥷ䄹숭</w:t>
      </w:r>
      <w:r>
        <w:rPr/>
        <w:t>ꤺ</w:t>
      </w:r>
      <w:r>
        <w:rPr/>
        <w:t>戦⌮</w:t>
      </w:r>
      <w:r>
        <w:rPr/>
        <w:t>ꕶ</w:t>
      </w:r>
      <w:r>
        <w:rPr/>
        <w:t>乞⥢싂卤瞣匳쉬幕椺䠶恀㙈坥䵵禵</w:t>
      </w:r>
      <w:r>
        <w:rPr/>
        <w:t>⡉⤴</w:t>
      </w:r>
      <w:r>
        <w:rPr/>
        <w:t>强䤤嗍㉮䱌ꅔ丰</w:t>
      </w:r>
      <w:r>
        <w:rPr/>
        <w:t>ⲥ</w:t>
      </w:r>
      <w:r>
        <w:rPr/>
        <w:t>䉷幆庡䯃ꥶ態쉮疬㈣䙹</w:t>
      </w:r>
      <w:r>
        <w:rPr/>
        <w:t>⡏</w:t>
      </w:r>
      <w:r>
        <w:rPr/>
        <w:t>村ꄷꥣ딷怶擂禬杌剟楨츤潇㣂슩컂믃쉓秃楫灀</w:t>
      </w:r>
      <w:r>
        <w:rPr/>
        <w:t>꧃</w:t>
      </w:r>
      <w:r>
        <w:rPr/>
        <w:t>浶轕橸䝷瞣䇂塣䰪뼻杵牮␱묲䁒쵯믂</w:t>
      </w:r>
      <w:r>
        <w:rPr/>
        <w:t>ꖏ</w:t>
      </w:r>
      <w:r>
        <w:rPr/>
        <w:t>畇橶垻稱◂䅔⍈㨴妩싂䝈䉠憿</w:t>
      </w:r>
      <w:r>
        <w:rPr/>
        <w:t>ꥑ</w:t>
      </w:r>
      <w:r>
        <w:rPr/>
        <w:t>灳帬숮槂䰭睵捘瀳Ⓜ䑔游着泎</w:t>
      </w:r>
      <w:r>
        <w:rPr/>
        <w:t>ꥍ</w:t>
      </w:r>
      <w:r>
        <w:rPr/>
        <w:t>걚湍弥묵啢쉂㍪㙆潗⽵卢쉬⍤䁥樫噢썠ㅴ딹캣넵⬹㑥溡冩뼭썃갦⥭ꅰ佺太輬幕䩗偈彪擂⭂깥☴䵰⹁㑡契唻쵰刹匩帣㏂愣䒡▬嘩싂⵭숹䌺佟浆꥖㙀䱔㜤㖻瓎Ⓕ嗂쉂㍍晲䏂祔♷ꇃ㢥㝁砶獺쉕쉒兹煱畭㙟㙏瀻뭰믂伺⨷䑙㏂樰去䔭犣쵑</w:t>
      </w:r>
      <w:r>
        <w:rPr/>
        <w:t>ꕨ┱</w:t>
      </w:r>
      <w:r>
        <w:rPr/>
        <w:t>⡬⩱</w:t>
      </w:r>
      <w:r>
        <w:rPr/>
        <w:t>䕐쉟䓂䭩轇㏂쉺⍢컂灏漻頮ꥮ䬴啙⑚쉂才䉧뭗怷㮵㤱䑄쉟獳佖⬪싎싂⪱䇂䈻侩갦</w:t>
      </w:r>
      <w:r>
        <w:rPr/>
        <w:t>Ⱨ</w:t>
      </w:r>
      <w:r>
        <w:rPr/>
        <w:t>쎵䳂猯頥┴㡙딱窱幞坑</w:t>
      </w:r>
      <w:r>
        <w:rPr/>
        <w:t>⠺</w:t>
      </w:r>
      <w:r>
        <w:rPr/>
        <w:t>怽ㅤ⏎싎弪쉔啔圥㵑瓂</w:t>
      </w:r>
      <w:r>
        <w:rPr/>
        <w:t>ⲏ┤╱</w:t>
      </w:r>
      <w:r>
        <w:rPr/>
        <w:t>䴪⑒쏎卟婘</w:t>
      </w:r>
      <w:r>
        <w:rPr/>
        <w:t>⡬Ⓜ</w:t>
      </w:r>
      <w:r>
        <w:rPr/>
        <w:t>晃⽏啉♵깕獲晀ꄳ㝀匯ヂ䵧</w:t>
      </w:r>
      <w:r>
        <w:rPr/>
        <w:t>ꤣ</w:t>
      </w:r>
      <w:r>
        <w:rPr/>
        <w:t>쵅煠䱁偱䗃桅䁊썬쉶</w:t>
      </w:r>
      <w:r>
        <w:rPr/>
        <w:t>ⰱ╓</w:t>
      </w:r>
      <w:r>
        <w:rPr/>
        <w:t>橯칣乸㕠쉴㙥⼥숰䩅㒻쉇涮吣묺倦⤺䙓楇灙⵹畴⻂冩㕒숹쉔╣䳂淂嫂轶嫂</w:t>
      </w:r>
      <w:r>
        <w:rPr/>
        <w:t>ꔩ</w:t>
      </w:r>
      <w:r>
        <w:rPr/>
        <w:t>䱥曂噐䝯⨶㝺ꅐ숵쵭㥥止泂㨥䁠춿슩⹶싂䭐⥠떮⩊摕竍ꆡ䴶瞥倵</w:t>
      </w:r>
      <w:r>
        <w:rPr/>
        <w:t>ꕕ</w:t>
      </w:r>
      <w:r>
        <w:rPr/>
        <w:t>灨渮☱彣䙟쉉異껂슻顎癙璘칔ꍏ嘦瑌ꌽ顧硇䟃穾깟熮⑚伱숥潓쉀慎ꆣ圥晚彴⮱淂㕞顙槍怶太</w:t>
      </w:r>
      <w:r>
        <w:rPr/>
        <w:t>⡺</w:t>
      </w:r>
      <w:r>
        <w:rPr/>
        <w:t>牸㤊殏ォ祕㴹浉㕨넹깕穞䱘䦥쉋촴㵘⩘⌯催⛂⤺㨪ꥨ⭀쉥䅯懂ꆥ뭶斡㶥㵎帣쉄汵⧍䍫旂爪츪彈偶춿䝬朩䙾㩦轴故吸숯乃⥂祗幱쉔姃轭쉲긥⽈䍳汅牄㵁牧ㅁ숵杩쉞걺䵋⩆㑱쉤</w:t>
      </w:r>
      <w:r>
        <w:rPr/>
        <w:t>꤫</w:t>
      </w:r>
      <w:r>
        <w:rPr/>
        <w:t>㩏숵䐥慱渶堳䡙⽴㟃뿂猻⻂⤯⫃쌳顱はꌹ쉊䯂뾣䥉洣㵺捙䖱慂穂猹禮㓂쉂䥢瓂幾숵㴤免⽄䌸稰쉲딱뼬ꅄ癸⑵匳坑睑녖䍂怳쉑쉥㝕䗂暡㥦껂獉畴慅㙞牅숣滂务쉚깕楍쉾쵧㠩轳땷䭴味㑢녠쉮摡싎顢楏ꄽ兩쉹쉇⍐潦窬习偒㉊槂┳弲녞츹囂顅숪㋂息䓂썥浣⽓婕뗂䀽</w:t>
      </w:r>
      <w:r>
        <w:rPr/>
        <w:t>⡟</w:t>
      </w:r>
      <w:r>
        <w:rPr/>
        <w:t>ꄹ䡧燂싂䜳걉卍㧂㨽⺏畆쉑䲻飂ꅹ숪彦塐⭎뾩圥⥱㭸珂䵺ふ㝍佄쉧㆘桯轇扟䡀撩쉖迂悬䱨嘤</w:t>
      </w:r>
      <w:r>
        <w:rPr/>
        <w:t>ꥌ</w:t>
      </w:r>
      <w:r>
        <w:rPr/>
        <w:t>治⛂繱숬扦㎡슣녆</w:t>
      </w:r>
      <w:r>
        <w:rPr/>
        <w:t>Ⱔ</w:t>
      </w:r>
      <w:r>
        <w:rPr/>
        <w:t>獙䵴땱繾</w:t>
      </w:r>
      <w:r>
        <w:rPr/>
        <w:t>Ⱞ</w:t>
      </w:r>
      <w:r>
        <w:rPr/>
        <w:t>ꍨ噧</w:t>
      </w:r>
      <w:r>
        <w:rPr/>
        <w:t>⡏</w:t>
      </w:r>
      <w:r>
        <w:rPr/>
        <w:t>婓䀭ㅘ壂칰</w:t>
      </w:r>
      <w:r>
        <w:rPr/>
        <w:t>Ɒ</w:t>
      </w:r>
      <w:r>
        <w:rPr/>
        <w:t>ꄥ㉑뽙䊮쉌轖걷捶䳂숪淂숪䬯ꍹ牳橊浯♦䴤扈啥㙘公摉⽐㕙䑓余㴤周㟂</w:t>
      </w:r>
      <w:r>
        <w:rPr/>
        <w:t>ꥍ</w:t>
      </w:r>
      <w:r>
        <w:rPr/>
        <w:t>䑴</w:t>
      </w:r>
      <w:r>
        <w:rPr/>
        <w:t>⡆</w:t>
      </w:r>
      <w:r>
        <w:rPr/>
        <w:t>楁劮犏頬䲱㩑倮坤⹶</w:t>
      </w:r>
      <w:r>
        <w:rPr/>
        <w:t>ⵍ</w:t>
      </w:r>
      <w:r>
        <w:rPr/>
        <w:t>浾</w:t>
      </w:r>
      <w:r>
        <w:rPr/>
        <w:t>ꔲ</w:t>
      </w:r>
      <w:r>
        <w:rPr/>
        <w:t>百檏こ쵈慱</w:t>
      </w:r>
      <w:r>
        <w:rPr/>
        <w:t>ꕣ</w:t>
      </w:r>
      <w:r>
        <w:rPr/>
        <w:t>曂㛂⹲価䵄⵱嚩噢䝃썀㡪㒏ꍍꍭ偪琵⭶祃ꄹ쉏恀套숽녵썏啑쉋䀫䍱䝅亿仂싂쉱煬㍃輲⥫癯䱌싂㩱쉍慚炻穒땈㜬쉑㍾冿伴掬묦</w:t>
      </w:r>
      <w:r>
        <w:rPr/>
        <w:t>ⷂ</w:t>
      </w:r>
      <w:r>
        <w:rPr/>
        <w:t>噇땆ꍯ</w:t>
      </w:r>
      <w:r>
        <w:rPr/>
        <w:t>⡹</w:t>
      </w:r>
      <w:r>
        <w:rPr/>
        <w:t>䩓뽷숺䜫〮䬲猷帽卆䇂</w:t>
      </w:r>
      <w:r>
        <w:rPr/>
        <w:t>⠩</w:t>
      </w:r>
      <w:r>
        <w:rPr/>
        <w:t>樲煀</w:t>
      </w:r>
      <w:r>
        <w:rPr/>
        <w:t>Ⲭ</w:t>
      </w:r>
      <w:r>
        <w:rPr/>
        <w:t>싂琬櫎싂ꄹ⽹㕈㉕橷朥Ⓜ䴥걩♔杴㵳桲ꥶ妏싂礣ꍣ硟㕫飂爪⬺㦡싂卐㙶离挴彠晳彦⼯獕䭊</w:t>
      </w:r>
      <w:r>
        <w:rPr/>
        <w:t>ꔣ␪</w:t>
      </w:r>
      <w:r>
        <w:rPr/>
        <w:t>㵌슏畴⽍</w:t>
      </w:r>
      <w:r>
        <w:rPr/>
        <w:t>ⷂ</w:t>
      </w:r>
      <w:r>
        <w:rPr/>
        <w:t>䥫濂䵈ㄱ瀳거㑲╁䱫㝋扺⨦⸲뗂䁤㉨놵渪塠걷⑺殘㭫撥珂堽捌⒩⩪恢뽙䪻䕈泂〭䝔⥕ㄸ㝮卲䍍偲㦏</w:t>
      </w:r>
      <w:r>
        <w:rPr/>
        <w:t>ⱋ</w:t>
      </w:r>
      <w:r>
        <w:rPr/>
        <w:t>竂⑤슮걳뽧㬩灸㕗䁑⚩暬榏晾䫂桤㤰㍦⽳㕃轉년敗㞻䛂勂쉕⛂쉨吷䜣䶻숥截긹䈭</w:t>
      </w:r>
      <w:r>
        <w:rPr/>
        <w:t>ꥄ</w:t>
      </w:r>
      <w:r>
        <w:rPr/>
        <w:t>뼷촷摓扷␩걅夷⫂깵輊纬轨㡡浇뼮捥㕴獺礤숹ꍲ슩倱</w:t>
      </w:r>
      <w:r>
        <w:rPr/>
        <w:t>꧂</w:t>
      </w:r>
      <w:r>
        <w:rPr/>
        <w:t>㚥敳</w:t>
      </w:r>
      <w:r>
        <w:rPr/>
        <w:t>꧂</w:t>
      </w:r>
      <w:r>
        <w:rPr/>
        <w:t>猩纱楷</w:t>
      </w:r>
      <w:r>
        <w:rPr/>
        <w:t>ꖻ</w:t>
      </w:r>
      <w:r>
        <w:rPr/>
        <w:t>搥썷슩懎䟂倴⴪㶡㙦녘㏃礻䝂卩珂䮿䔥欹牯䬭⩪㌤竂澿䳎놻⥠䱓廂䎵縦䩯漲硷婵䞩愲楏楟</w:t>
      </w:r>
      <w:r>
        <w:rPr/>
        <w:t>ꤲ</w:t>
      </w:r>
      <w:r>
        <w:rPr/>
        <w:t>䚩⎵</w:t>
      </w:r>
      <w:r>
        <w:rPr/>
        <w:t>ⴭ</w:t>
      </w:r>
      <w:r>
        <w:rPr/>
        <w:t>坔슩쉥幅套쉀迂啉ꅏ幠権깱썘䊡栣뇃뭙䑱䳂╄⑖埂慷䕚䴳쉈滃偨ㅱ奦⑮昭昱䞥渦浡䈭殥䨳偘獤吱囂䔹墩䪻䅄썈⫂幬仂楞兙⽇帤瀣凂损眥䲿癙㥉숣</w:t>
      </w:r>
      <w:r>
        <w:rPr/>
        <w:t>꧍</w:t>
      </w:r>
      <w:r>
        <w:rPr/>
        <w:t>숺㇍窱桖뭱廂숷毂㭒页ꥥ娽⸤䭘た牾敁敞䥣沘쵇䥢搪ꥺげ</w:t>
      </w:r>
      <w:r>
        <w:rPr/>
        <w:t>ⵖ</w:t>
      </w:r>
      <w:r>
        <w:rPr/>
        <w:t>쉓땗毂ꄥ긺いꥳ剈慣㭮췃숨슻썗⑌庻爪疘</w:t>
      </w:r>
      <w:r>
        <w:rPr/>
        <w:t>⡱</w:t>
      </w:r>
      <w:r>
        <w:rPr/>
        <w:t>䠯뽰噱㕠瓂䜹㫂橦쉚뽗쏎䷂ꌰ⽆␽畆彣頲</w:t>
      </w:r>
      <w:r>
        <w:rPr/>
        <w:t>ⱃ</w:t>
      </w:r>
      <w:r>
        <w:rPr/>
        <w:t>쉸䅸촭攻㑢䑺쉰桰惎呗浂砰卯慆吣盍㷂熥卦攮偌쉅쉱䱴</w:t>
      </w:r>
      <w:r>
        <w:rPr/>
        <w:t>ꕌ</w:t>
      </w:r>
      <w:r>
        <w:rPr/>
        <w:t>㑩⹑癭撬年㶱ꎘ☤㴷熩㜴㘥쉉瞩⚡僂㮣⭕坯⑇彋⾏䵥䄽砹⑔颥칡佈㍎䧂⭟⍶쉈뗂䄬슏슩쉡輬䍧깤揂〮㇍堨쉌䓂氺婊䙷쉦쉐ꎩ磂弽䔳獓칹懃珎䍶榵㕰䥺煙㕲朩䩊绂䱉䝪⨹㷂㥡⦬⩨顸촵䬳ぎ㩕䨬瑺䨳춡湴㉲</w:t>
      </w:r>
      <w:r>
        <w:rPr/>
        <w:t>ꗂꔯ</w:t>
      </w:r>
      <w:r>
        <w:rPr/>
        <w:t>䨵슿哂⭁碬奢㌫㙺䷂㚡㥐杲繟摯弤轤䩟汐숴埂㘶칩㵕兒♔泂卫쉸쌷썐㑱㩓帨填䷎窵㚣甸噃╣㵸㨩渺憥獎</w:t>
      </w:r>
      <w:r>
        <w:rPr/>
        <w:t>ⵁ⩴</w:t>
      </w:r>
      <w:r>
        <w:rPr/>
        <w:t>捡㥺숴썙䍡㔪瘦</w:t>
      </w:r>
      <w:r>
        <w:rPr/>
        <w:t>⠽</w:t>
      </w:r>
      <w:r>
        <w:rPr/>
        <w:t>栴㑥껍쵷䩙窮⵸䭟㘦゘㴫녏슘㜳獏畃쉤偲呖夦㚏♷涻橣</w:t>
      </w:r>
      <w:r>
        <w:rPr/>
        <w:t>ⵀ⍑</w:t>
      </w:r>
      <w:r>
        <w:rPr/>
        <w:t>帮盂杋滂损繉恎䑠潏⩍橉䡉伵潬欽쉠樨泂㍈浇偔⭥繑塂⥢塈䪿穉⸵〩䁠</w:t>
      </w:r>
      <w:r>
        <w:rPr/>
        <w:t>ꦥ</w:t>
      </w:r>
      <w:r>
        <w:rPr/>
        <w:t>涩쉁桨㩌㈱樴哂瘤瑺噞䬥䲥猨唺㥳瞬煭㯂⿍弬♏迂촪夹䑙婁뭴䬹甫䈣晕潢♸⸳딯䀨揃쉲澿吩輲쉤疱ずꥠ╺顄䡞숭㥖䭭넦㚮祍걞夶⾡쉄㭱䉉⭵</w:t>
      </w:r>
      <w:r>
        <w:rPr/>
        <w:t>ⵏ</w:t>
      </w:r>
      <w:r>
        <w:rPr/>
        <w:t>熩쉨䰯⫂㚩挱妮戨뭘썕</w:t>
      </w:r>
      <w:r>
        <w:rPr/>
        <w:t>꧂</w:t>
      </w:r>
      <w:r>
        <w:rPr/>
        <w:t>㊥奋啓ꥰ䭢瑑䀸㇎類쉑坌癪橍䫂䁠嘤轁쉢䜊쉇㵖㌽恵㍠仂⌷쉷㝊㘹潏ꌥ帲呁繀</w:t>
      </w:r>
      <w:r>
        <w:rPr/>
        <w:t>Ɽ</w:t>
      </w:r>
      <w:r>
        <w:rPr/>
        <w:t>㵏</w:t>
      </w:r>
      <w:r>
        <w:rPr/>
        <w:t>ⲵ</w:t>
      </w:r>
      <w:r>
        <w:rPr/>
        <w:t>ⵑ</w:t>
      </w:r>
      <w:r>
        <w:rPr/>
        <w:t>歫䔴妡⽳䋂ま䱤㑗珂촺</w:t>
      </w:r>
      <w:r>
        <w:rPr/>
        <w:t>ꖥ</w:t>
      </w:r>
      <w:r>
        <w:rPr/>
        <w:t>䅑③쉀딪塲桞䱍渦쉭㍴┽呰㉋䇂改滃习␪䧂唨캬塒曍怷⺩⫍㉷恡噮☭睞㝌㈱癅㡯咏싂瑞勂滂㈰촶㩾偑颣䱶泂田纥㝪楑怤칕咣噢厡束쉰汫䡈</w:t>
      </w:r>
      <w:r>
        <w:rPr/>
        <w:t>ꥇ</w:t>
      </w:r>
      <w:r>
        <w:rPr/>
        <w:t>㥞ꏂ瑈녚㚿熡利⥐毂⮩</w:t>
      </w:r>
      <w:r>
        <w:rPr/>
        <w:t>ꦿ</w:t>
      </w:r>
      <w:r>
        <w:rPr/>
        <w:t>격揎呠䧂䉍깚甲쵌㔰숹䱲秃ㅑ焴吣捃쉨卐촶氷廎</w:t>
      </w:r>
      <w:r>
        <w:rPr/>
        <w:t>Ⱚ</w:t>
      </w:r>
      <w:r>
        <w:rPr/>
        <w:t>ꍧ싂</w:t>
      </w:r>
      <w:r>
        <w:rPr/>
        <w:t>Ⲭ</w:t>
      </w:r>
      <w:r>
        <w:rPr/>
        <w:t>漩쉚柂♇睧瑡丨넳쉔顅炮戶噺㑄㐩场䉚䉳汾㋂挹啬夥⸫碏</w:t>
      </w:r>
      <w:r>
        <w:rPr/>
        <w:t>ⱗ</w:t>
      </w:r>
      <w:r>
        <w:rPr/>
        <w:t>䵓⪿㔱䘻纡煀ぇ촰欰犘ꌲ䁸桄슬㐮灸あ숬㝣⍙㏂ꥥ</w:t>
      </w:r>
      <w:r>
        <w:rPr/>
        <w:t>ⵠ</w:t>
      </w:r>
      <w:r>
        <w:rPr/>
        <w:t>숽䆏杂儫쉂䈩畂係걅稶겘숪橄祠䣍䅋窡넵獂⪬㘹㕊</w:t>
      </w:r>
      <w:r>
        <w:rPr/>
        <w:t>ꤹꖡ</w:t>
      </w:r>
      <w:r>
        <w:rPr/>
        <w:t>穯㴣䡺㥞獢盃剷䨱㭖슮</w:t>
      </w:r>
      <w:r>
        <w:rPr/>
        <w:t>ⱥ</w:t>
      </w:r>
      <w:r>
        <w:rPr/>
        <w:t>㪥넽扯싂㵊⸬䘷檣ꥹ㡹䩠繵쉓丽싃䌫〺㙃扃숨愩</w:t>
      </w:r>
      <w:r>
        <w:rPr/>
        <w:t>ꖮ</w:t>
      </w:r>
      <w:r>
        <w:rPr/>
        <w:t>싂쉨슩㗍搯</w:t>
      </w:r>
      <w:r>
        <w:rPr/>
        <w:t>ꕷ</w:t>
      </w:r>
      <w:r>
        <w:rPr/>
        <w:t>ꍸ恢䪡碬</w:t>
      </w:r>
      <w:r>
        <w:rPr/>
        <w:t>⡐</w:t>
      </w:r>
      <w:r>
        <w:rPr/>
        <w:t>걆⵴㕬</w:t>
      </w:r>
      <w:r>
        <w:rPr/>
        <w:t>ꕣ⦿</w:t>
      </w:r>
      <w:r>
        <w:rPr/>
        <w:t>佃</w:t>
      </w:r>
      <w:r>
        <w:rPr/>
        <w:t>⠥</w:t>
      </w:r>
      <w:r>
        <w:rPr/>
        <w:t>瘫迂場㘮㝈뭈슮嘪䝠繧촶癕㝱剧䀤汩ꅄ</w:t>
      </w:r>
      <w:r>
        <w:rPr/>
        <w:t>ⲱ</w:t>
      </w:r>
      <w:r>
        <w:rPr/>
        <w:t>汎ꇂ쏂䃂典⫂睏悡숯㕺쉫噶祍平ꥭ⹚⹯擂䄨䐬䢩徏奚⪩竂묨⎘</w:t>
      </w:r>
      <w:r>
        <w:rPr/>
        <w:t>ꕍ</w:t>
      </w:r>
      <w:r>
        <w:rPr/>
        <w:t>仂桪煞숬⎻繘숴깅䝒唬㡺栯欽抿亣뽟꺵䔥祒ㅺㅞ儵⑯憵硷璥</w:t>
      </w:r>
      <w:r>
        <w:rPr/>
        <w:t>Ⳏ</w:t>
      </w:r>
      <w:r>
        <w:rPr/>
        <w:t>淂ꌺ㕹張兀䀹牃䱈䅣㴭㵦긭匲㕐硐쉑</w:t>
      </w:r>
      <w:r>
        <w:rPr/>
        <w:t>ⴴ</w:t>
      </w:r>
      <w:r>
        <w:rPr/>
        <w:t>楑偓憏即百囎㥎녞䛂숤㍕⑧</w:t>
      </w:r>
      <w:r>
        <w:rPr/>
        <w:t>Ⳃ</w:t>
      </w:r>
      <w:r>
        <w:rPr/>
        <w:t>뭴⽔琫恖摺촪佔카磎癟曂晫⎩奕쉳⼤顣浃䮘녖䥣㕮</w:t>
      </w:r>
      <w:r>
        <w:rPr/>
        <w:t>ⱸ</w:t>
      </w:r>
      <w:r>
        <w:rPr/>
        <w:t>烂㏂뼷湳噶係泂╷묪㍃숸뽑꥔ꍨ敊歱刻㧂席憣ィ딩䱕╬㡩ォ슱恄⵳畾䉚橞</w:t>
      </w:r>
      <w:r>
        <w:rPr/>
        <w:t>ꦣⷂ</w:t>
      </w:r>
      <w:r>
        <w:rPr/>
        <w:t>䩩橕䑋♮機颥싂埂㤶⑔祀쉐땮숳垿位唨䈭頸䅯幌捇桥䈫㘺幍冮䗂䡊槂ꄪ䐪祭佔汌⽲㐯쉾</w:t>
      </w:r>
      <w:r>
        <w:rPr/>
        <w:t>ⵣ</w:t>
      </w:r>
      <w:r>
        <w:rPr/>
        <w:t>䯂猫䟂㕚倲㜯桡匣匪䙱堹噤ォ⫂㕔싂䥒幔㡈㑄쉅⒥㌣搣吹䔥㊮䯂쉠䆩⒵焣䚩쉋䂘瘫쉖勂晈䴲輣㈥夻⫂塺뗂㡣縯ꄮ恺从戭挹僎㚬㵦珂硅㔵煦棂刊瞡徏䢩⩯祚槂ꎱ扣䅗坰◂䉀䱪䝲啄冱</w:t>
      </w:r>
      <w:r>
        <w:rPr/>
        <w:t>ꤷ</w:t>
      </w:r>
      <w:r>
        <w:rPr/>
        <w:t>쉳潫䌽洽䕀┶捔㤦椨㨷⚵䀶摪噠欷쉕갨슏쉺㝅⻍㦵唩癤⹪〳숦桂</w:t>
      </w:r>
      <w:r>
        <w:rPr/>
        <w:t>꤫ꕇ</w:t>
      </w:r>
      <w:r>
        <w:rPr/>
        <w:t>听晍彞呀⥌摖싂㤸灚⑟敠쵀潥札쉱☥㉾眰杔</w:t>
      </w:r>
      <w:r>
        <w:rPr/>
        <w:t>ꥀ</w:t>
      </w:r>
      <w:r>
        <w:rPr/>
        <w:t>朱䀳勂ꄷ숭썲䩎璘擃婕䴥ㅂ嚮㉉뇃䭪湶䍏ꄹ걺</w:t>
      </w:r>
      <w:r>
        <w:rPr/>
        <w:t>ꔥ</w:t>
      </w:r>
      <w:r>
        <w:rPr/>
        <w:t>䱱ꅤ塈幟搶繳垮⌺</w:t>
      </w:r>
      <w:r>
        <w:rPr/>
        <w:t>ꦣ</w:t>
      </w:r>
      <w:r>
        <w:rPr/>
        <w:t>渦滂癀奸撮慦칮偟係䕇</w:t>
      </w:r>
      <w:r>
        <w:rPr/>
        <w:t>ꤪ⸷ⵏ</w:t>
      </w:r>
      <w:r>
        <w:rPr/>
        <w:t>輸繰촯숱⩁䡵ꆏ䙬㷂坁㐸䕘숱ヂ⥐顧뭳债⍖汚磃䫂晡晐촴何㭣숴</w:t>
      </w:r>
      <w:r>
        <w:rPr/>
        <w:t>ꔱ</w:t>
      </w:r>
      <w:r>
        <w:rPr/>
        <w:t>嗂坘樷甽砦습䁇갮䬴塥夦橭䩣摟싂䪣仂頽嗂煘玥橙쉒䌲쉧썉</w:t>
      </w:r>
      <w:r>
        <w:rPr/>
        <w:t>ⵂ</w:t>
      </w:r>
      <w:r>
        <w:rPr/>
        <w:t>冣ㄦ佁䯂䐲㡴栯㛂堣娮煰䜤쌸㜥㑤末넶烂滂敎憻⑇穏利䴸䋂䁷㍈儺숫湈⍃䬥䅣</w:t>
      </w:r>
      <w:r>
        <w:rPr/>
        <w:t>⡢</w:t>
      </w:r>
      <w:r>
        <w:rPr/>
        <w:t>숪歶懂</w:t>
      </w:r>
      <w:r>
        <w:rPr/>
        <w:t>ꤨ</w:t>
      </w:r>
      <w:r>
        <w:rPr/>
        <w:t>戹浴쉾殩칤歄慵ꅶ썞癩쉈甬䡙䔮</w:t>
      </w:r>
      <w:r>
        <w:rPr/>
        <w:t>ꔷ</w:t>
      </w:r>
      <w:r>
        <w:rPr/>
        <w:t>姂ㆿ夣洬쌽䚻块긴⎩㭍쉅顂싂獙䭧侮뭺⺵樥쌲㥺泂伶㍯煩숩洫칆椣恄걧뗂䟃┥㚿갸磂⭣牺恪⨻⩐噂硄뮱䭓线䦬睞濂ꌵ夲쵃㝶挥恀㪿坐⌰昹꥖卩◂㬦䙎朣恂睰啤搯溥㢏怩䍯侵</w:t>
      </w:r>
      <w:r>
        <w:rPr/>
        <w:t>ⵁ</w:t>
      </w:r>
      <w:r>
        <w:rPr/>
        <w:t>⡤</w:t>
      </w:r>
      <w:r>
        <w:rPr/>
        <w:t>㡩쉇뼴㮵⽡쉪㞱偑窱⑎䀳畹쉔挩呤걅쉯济䵃摰㬨</w:t>
      </w:r>
      <w:r>
        <w:rPr/>
        <w:t>ⴱ⹳</w:t>
      </w:r>
      <w:r>
        <w:rPr/>
        <w:t>捚䀻唦也仂⏂澣싂쉒坥炥敇敫쉕ꅃ摶揍䭃ㄽ瘭橵啭撡慹⥙杭ㅋ쌮䇂⫂</w:t>
      </w:r>
      <w:r>
        <w:rPr/>
        <w:t>⣎</w:t>
      </w:r>
      <w:r>
        <w:rPr/>
        <w:t>䤪⎏췎勂䠦칒쉈ꄻ员⍱䬭⵷䥳慌杂畉幧帶뮵슻䑩䱬ꍠ뭶㍙䝴ꥶ柍畨樣⼰⤺깟⍮䙗꥙⵾〴㵵쉣㑢嘸쉾务ꌴ숤囂恁皡䱆숪灒嚱礪⩈䁭숽㝸㉟㍰⼷淂</w:t>
      </w:r>
      <w:r>
        <w:rPr/>
        <w:t>Ⱝ</w:t>
      </w:r>
      <w:r>
        <w:rPr/>
        <w:t>⽙㧂汈⩺偧楩渹⌽䌣䠹彂</w:t>
      </w:r>
      <w:r>
        <w:rPr/>
        <w:t>ⰲ</w:t>
      </w:r>
      <w:r>
        <w:rPr/>
        <w:t>녣䕠吹乱呺睸ꍥ慇㕄䅍땔싂ꍈ䈷垣쉡䥞쉬楗掵⍙⦣㪿䈭㩖숥幀喵椥㭲ꅑ䉖䱱㜶畓串䔥䡆뼯⧂ꥡ禬╢找⭂걱쉗㡑輺♃쉎┣싍뭰⾬㡌쉾⩯㩔啹⧂擃ꍇ</w:t>
      </w:r>
      <w:r>
        <w:rPr/>
        <w:t>ⵡ</w:t>
      </w:r>
      <w:r>
        <w:rPr/>
        <w:t>싂繉䝧磂칺㉢吳싂扞涱㡟頮⪥乸춬轲䕺䡾쉇唷┷䄊걆╄㑖슥ꥬ⨵眴㝔兕坘䜥䍣啖桓⿂慈</w:t>
      </w:r>
      <w:r>
        <w:rPr/>
        <w:t>ꕤ</w:t>
      </w:r>
      <w:r>
        <w:rPr/>
        <w:t>쉢扙癣</w:t>
      </w:r>
      <w:r>
        <w:rPr/>
        <w:t>ꥉ⍮</w:t>
      </w:r>
      <w:r>
        <w:rPr/>
        <w:t>猹</w:t>
      </w:r>
      <w:r>
        <w:rPr/>
        <w:t>ꥃ⚮</w:t>
      </w:r>
      <w:r>
        <w:rPr/>
        <w:t>쉤煭쉖县嫍ヂ♖쉹믂浬㵚穉乏⩾橥煆䪩縱噳惂戲乳在</w:t>
      </w:r>
      <w:r>
        <w:rPr/>
        <w:t>⠱</w:t>
      </w:r>
      <w:r>
        <w:rPr/>
        <w:t>ꥠ</w:t>
      </w:r>
      <w:r>
        <w:rPr/>
        <w:t>Ɫ⤳</w:t>
      </w:r>
      <w:r>
        <w:rPr/>
        <w:t>佧坊䙠浀㇂迂桘</w:t>
      </w:r>
      <w:r>
        <w:rPr/>
        <w:t>ꥐ꥖</w:t>
      </w:r>
      <w:r>
        <w:rPr/>
        <w:t>믂疱䴭㵣㔴숣壃㜦繂컂⩒㦩⩌暥칠樲䪿䵓䩵偞぀䡂飂唪扅뿂晢♬䟂䐩亱츥牖泂戥갺湮</w:t>
      </w:r>
      <w:r>
        <w:rPr/>
        <w:t>⡰</w:t>
      </w:r>
      <w:r>
        <w:rPr/>
        <w:t>煢䜹扦硒乀杂熩쉙㈳䵟种歰</w:t>
      </w:r>
      <w:r>
        <w:rPr/>
        <w:t>ꥃ</w:t>
      </w:r>
      <w:r>
        <w:rPr/>
        <w:t>牥砸䆏⻂㟂⵷眨垘㜪晡夫䍊燂</w:t>
      </w:r>
      <w:r>
        <w:rPr/>
        <w:t>⢥</w:t>
      </w:r>
      <w:r>
        <w:rPr/>
        <w:t>轚湉祔䝷䡞䧎쉋쉩⵨껂땐③</w:t>
      </w:r>
      <w:r>
        <w:rPr/>
        <w:t>ꥀ</w:t>
      </w:r>
      <w:r>
        <w:rPr/>
        <w:t>컂扅㍃兄㙸</w:t>
      </w:r>
      <w:r>
        <w:rPr/>
        <w:t>⣂</w:t>
      </w:r>
      <w:r>
        <w:rPr/>
        <w:t>晐ㄥ㈳慲㍆冻㵦㦏癏䭷쉞啈⽕㤪慐㘶</w:t>
      </w:r>
      <w:r>
        <w:rPr/>
        <w:t>ꔦ</w:t>
      </w:r>
      <w:r>
        <w:rPr/>
        <w:t>츶┪勂⩒␻捵欻䶘剢樳⩧㉺㜳周湩瞿没쉏㚿ꏍ숳숮㝧䵏䭶乬積㙹灇敶싂䡟㯂⹋⩩浾癰</w:t>
      </w:r>
      <w:r>
        <w:rPr/>
        <w:t>⡖⸹</w:t>
      </w:r>
      <w:r>
        <w:rPr/>
        <w:t>幱杀獃♥⩟搶扡䨴矂兇南婒쎬㜭칥츴싂숫嫂欹뭳㯂㍘側婤䢡䢮⨯⪵땶婉熵슬繨⑏搪甪⹣䉲㥨</w:t>
      </w:r>
      <w:r>
        <w:rPr/>
        <w:t>ꔹ</w:t>
      </w:r>
      <w:r>
        <w:rPr/>
        <w:t>䨹䝲걕搤纵劥숶숩婒컂㮩姂䙴稣ꅋ捹祏祚轾牯戫歁䠹ꅂ⍁亮䙡汙父杔쉖놥穸ꎻ戥썁䃂넲䙑쉟③氺㴯㉁係克猯猪</w:t>
      </w:r>
      <w:r>
        <w:rPr/>
        <w:t>ⴳ⭹</w:t>
      </w:r>
      <w:r>
        <w:rPr/>
        <w:t>걪</w:t>
      </w:r>
      <w:r>
        <w:rPr/>
        <w:t>Ⱜ</w:t>
      </w:r>
      <w:r>
        <w:rPr/>
        <w:t>晐⤯땆싍긷嚣㥫</w:t>
      </w:r>
      <w:r>
        <w:rPr/>
        <w:t>⠪</w:t>
      </w:r>
      <w:r>
        <w:rPr/>
        <w:t>才칖딤</w:t>
      </w:r>
      <w:r>
        <w:rPr/>
        <w:t>⣂</w:t>
      </w:r>
      <w:r>
        <w:rPr/>
        <w:t>ㄶ煤恗掵䊘單伹ꥳ敳乣츪䐽琭壂</w:t>
      </w:r>
      <w:r>
        <w:rPr/>
        <w:t>ꕾ</w:t>
      </w:r>
      <w:r>
        <w:rPr/>
        <w:t>쵯倰쉢㝞썌杢掏㚻呉彗ㅫ唯</w:t>
      </w:r>
      <w:r>
        <w:rPr/>
        <w:t>Ⱓ</w:t>
      </w:r>
      <w:r>
        <w:rPr/>
        <w:t>ⵞ</w:t>
      </w:r>
      <w:r>
        <w:rPr/>
        <w:t>䵺썩摁䷍쌩䱦⼩싂뼽㩥彀╾⭞獬싂③摧</w:t>
      </w:r>
      <w:r>
        <w:rPr/>
        <w:t>⡉</w:t>
      </w:r>
      <w:r>
        <w:rPr/>
        <w:t>旂䭍燃晨瑀欵ꎻ☮䑕橇桖幎浒뗂㨦</w:t>
      </w:r>
      <w:r>
        <w:rPr/>
        <w:t>ꕃ</w:t>
      </w:r>
      <w:r>
        <w:rPr/>
        <w:t>䳂ꥭ쉇猨愦㵡杲쉍㥔䙇惃</w:t>
      </w:r>
      <w:r>
        <w:rPr/>
        <w:t>ⱚ</w:t>
      </w:r>
      <w:r>
        <w:rPr/>
        <w:t>獣伨㢏扄佘倥樥扅佂①礨䪻䅰乵㝱秂㇂숤搪乺싂ꍇ⥬쵍䦿摫爽嚘숷⯎硔䘨䉭⭩拍쉮ꌹ梩唺呣싍忂㝖⍤뿂噧窏⮡撏楆쉙쉂壍堻橲瀮쉰坘䊘珂</w:t>
      </w:r>
      <w:r>
        <w:rPr/>
        <w:t>ⲻ⪿</w:t>
      </w:r>
      <w:r>
        <w:rPr/>
        <w:t>甸㋂깳㍀䩒䔵♞䕑ꅡ挳搷砨䘵乐쉫㥲此く㔩澱녏⍏䄺湷䮣쉾䁘啠</w:t>
      </w:r>
      <w:r>
        <w:rPr/>
        <w:t>ꕏ</w:t>
      </w:r>
      <w:r>
        <w:rPr/>
        <w:t>楄䰥轙婍쉷䔶幮㡊橴堭䟂昣示斮넯뿂形䙏塕戹睴</w:t>
      </w:r>
      <w:r>
        <w:rPr/>
        <w:t>꧂</w:t>
      </w:r>
      <w:r>
        <w:rPr/>
        <w:t>涥歨繃歧녘硾䡱썌</w:t>
      </w:r>
      <w:r>
        <w:rPr/>
        <w:t>Ᵽ</w:t>
      </w:r>
      <w:r>
        <w:rPr/>
        <w:t>灧쉐䢥쉈秂슻楠〯숊轂穕䲡⬴繹㭇䈺걐䌪欭擂칌⭷ㅷ㮬䊩</w:t>
      </w:r>
      <w:r>
        <w:rPr/>
        <w:t>ꥀ</w:t>
      </w:r>
      <w:r>
        <w:rPr/>
        <w:t>玮璣繣戶牏刳㍉吪套涩</w:t>
      </w:r>
      <w:r>
        <w:rPr/>
        <w:t>ꕢ</w:t>
      </w:r>
      <w:r>
        <w:rPr/>
        <w:t>ㅪ䵨䜺匤⩔礰渥奧</w:t>
      </w:r>
      <w:r>
        <w:rPr/>
        <w:t>⢏</w:t>
      </w:r>
      <w:r>
        <w:rPr/>
        <w:t>汣걪仂쉰쉘싂扊用ꍀ䊡䓂恂</w:t>
      </w:r>
      <w:r>
        <w:rPr/>
        <w:t>Ⲭ</w:t>
      </w:r>
      <w:r>
        <w:rPr/>
        <w:t>接긫祀⻂</w:t>
      </w:r>
      <w:r>
        <w:rPr/>
        <w:t>ⱏ</w:t>
      </w:r>
      <w:r>
        <w:rPr/>
        <w:t>껂슬祑礮燂숪숮⽎偊劘坾숯䃂ご汱䘬⥶ꌪ쉌②㬮䌴擂춡깯ㅐ㞣</w:t>
      </w:r>
      <w:r>
        <w:rPr/>
        <w:t>ꦣ</w:t>
      </w:r>
      <w:r>
        <w:rPr/>
        <w:t>㜷照乂歲睈쉵硠甴䁸桅⌫칰쉫㡖䕕쉬ꥱ稷琥縪摥쉣禮㘴窵兠㍕タ䜽땑䍅婓쉈㝳㆏礱⍐⑴匭涡圻䭘⏂䔽渳㛂ねㅇ疘㉔⭓䡭佹兀癨啁쉖㛂⹘䦥쉉칋넳ꌷ䑇辣䂏䕰䉴</w:t>
      </w:r>
      <w:r>
        <w:rPr/>
        <w:t>Ⱜ</w:t>
      </w:r>
      <w:r>
        <w:rPr/>
        <w:t>㘲䉳싂䡬辵䁢ꍲ⫃窘ッ⭷䵄愸櫂뭁獲쉬歎睈渪䕈漹䕴뭯쉤</w:t>
      </w:r>
    </w:p>
    <w:p>
      <w:pPr>
        <w:pStyle w:val="PreformattedText"/>
        <w:bidi w:val="0"/>
        <w:spacing w:before="0" w:after="0"/>
        <w:jc w:val="left"/>
        <w:rPr/>
      </w:pPr>
      <w:r>
        <w:rPr/>
        <w:t>쌩㝯䋍䑓治㖵㉾쉢佗싂濂⩺剡</w:t>
      </w:r>
      <w:r>
        <w:rPr/>
        <w:t>ꦻ</w:t>
      </w:r>
      <w:r>
        <w:rPr/>
        <w:t>쉵숮</w:t>
      </w:r>
      <w:r>
        <w:rPr/>
        <w:t>꥓</w:t>
      </w:r>
      <w:r>
        <w:rPr/>
        <w:t>唣㑧题浮单乚㐫〮</w:t>
      </w:r>
      <w:r>
        <w:rPr/>
        <w:t>ⱖ</w:t>
      </w:r>
      <w:r>
        <w:rPr/>
        <w:t>㗎㬬爨㜪⥃⩄哂촫囂쉅䘴堫긣㑐䉶坍橪ㄹ桰녀杇㉧僂扤䰬䬶녴囃㞵䕍쌣⩄䵄싂柂쉶歭潬㥚顺쉴뽭</w:t>
      </w:r>
      <w:r>
        <w:rPr/>
        <w:t>ꥍ</w:t>
      </w:r>
      <w:r>
        <w:rPr/>
        <w:t>쉰㠱쉏牐䦻漪爳睒뭞煌塅♺で泂쉖晢쉸㡪뾩⹚딪䒩汘♐摞숤⧂⩡</w:t>
      </w:r>
      <w:r>
        <w:rPr/>
        <w:t>⡖</w:t>
      </w:r>
      <w:r>
        <w:rPr/>
        <w:t>爨濂幮桪欹숤頤䝰䱑灇☱呯⩌庿ㅱ眪⩋㉌⭟㌷縤顶斬☣捨⽯䠥佷㬺恊䂣涻戳䑓㡙㬱杀桫稳숬䘣硴偦쉰朹녁睉⛍坠块䑉╷슿䰮䱋숳㭴䩚㊣쉶奋䭒硗숸뽅㌷橧揂⥅曂뮿⍄䰲㩯䥭涣洰㐪晠瀵䊥睩㑵㐪勎卫㛃⻃㔵쉅托牠䅱뽈숰숱䶏潧係䌩楹쉠录♠练桏梩딻柎䒮</w:t>
      </w:r>
      <w:r>
        <w:rPr/>
        <w:t>ⱙ⴮⯂</w:t>
      </w:r>
      <w:r>
        <w:rPr/>
        <w:t>幥慢偐뭵嘶獪䡚盂㑀抩㋂㥁礮⑵挦关煪憘潍䭙抿怽⬵䌰潁坦䦱飂祉侘췎䌻</w:t>
      </w:r>
      <w:r>
        <w:rPr/>
        <w:t>ⵥ</w:t>
      </w:r>
      <w:r>
        <w:rPr/>
        <w:t>⢘</w:t>
      </w:r>
      <w:r>
        <w:rPr/>
        <w:t>䙋쎥哂癀序噉瑮洴眦灒牸機⽇睶棂칟쉩繷</w:t>
      </w:r>
      <w:r>
        <w:rPr/>
        <w:t>ⱸ</w:t>
      </w:r>
      <w:r>
        <w:rPr/>
        <w:t>磂瞥京䜯偋滂瑚뭳婅攱损囂扬䵇畦숵娶轐숯</w:t>
      </w:r>
      <w:r>
        <w:rPr/>
        <w:t>ⱷ</w:t>
      </w:r>
      <w:r>
        <w:rPr/>
        <w:t>殏숫Ⓧ兤绂揍㑕숮呌瑰⤱Ⓜ</w:t>
      </w:r>
      <w:r>
        <w:rPr/>
        <w:t>ⴶ</w:t>
      </w:r>
      <w:r>
        <w:rPr/>
        <w:t>烂噋⩯╁숻ꅑ婱⦵㤨㙨䕲ꅓ</w:t>
      </w:r>
      <w:r>
        <w:rPr/>
        <w:t>ⵟ</w:t>
      </w:r>
      <w:r>
        <w:rPr/>
        <w:t>焪䠽습䭉疩⺬겻쉡숷뗂숨뭮槂</w:t>
      </w:r>
      <w:r>
        <w:rPr/>
        <w:t>⡠</w:t>
      </w:r>
      <w:r>
        <w:rPr/>
        <w:t>ⷂ</w:t>
      </w:r>
      <w:r>
        <w:rPr/>
        <w:t>㠱슥숸敷숻䳂廂吲挊㵵厵ꎩ轃䬱咥㐪습䁍㙵繗潉掮噖瀲䕲奕睸橴㞥䬥㝌兂恊╱洤䍡㴩揂䝞杊儵湣슏橸⑄쉄剃榱䩖㶏挭ꥷ剉䲥녔䵢</w:t>
      </w:r>
      <w:r>
        <w:rPr/>
        <w:t>ⱒ</w:t>
      </w:r>
      <w:r>
        <w:rPr/>
        <w:t>嗂婈䑟偬쵮䑃浐夭뼵晹⍤兞䙪䗂佖㑏⾏⺩쉰猪㘹떘公뭐묩䨭啇㕈姂䡌䵶⭣侵㒩㑃爤婒</w:t>
      </w:r>
      <w:r>
        <w:rPr/>
        <w:t>ꕆ</w:t>
      </w:r>
      <w:r>
        <w:rPr/>
        <w:t>ㅏ求坃檡墡彯潙桊轑䁓쉡⨤撡䱃䦻䅟숥㝞⦡摲慞</w:t>
      </w:r>
      <w:r>
        <w:rPr/>
        <w:t>ꤥ</w:t>
      </w:r>
      <w:r>
        <w:rPr/>
        <w:t>쉤愫쵂㵌</w:t>
      </w:r>
      <w:r>
        <w:rPr/>
        <w:t>ꔳ⩉</w:t>
      </w:r>
      <w:r>
        <w:rPr/>
        <w:t>歔吣临䭑畩☤㎡樶쉍丷䵇⤨偾슮⽩촱싃獶㙶儫</w:t>
      </w:r>
      <w:r>
        <w:rPr/>
        <w:t>ꦱ⬤</w:t>
      </w:r>
      <w:r>
        <w:rPr/>
        <w:t>毂げ촯ㅷ쌫幍╵決撏湥쌣瀯䩗㒻敌敓䩹㩃彔⽪戨뗎獭浊噟湀䢱䜥㣂ꇂ꥚䄽쉋丫ꄲ숩</w:t>
      </w:r>
      <w:r>
        <w:rPr/>
        <w:t>Ⳃ</w:t>
      </w:r>
      <w:r>
        <w:rPr/>
        <w:t>䄦爪</w:t>
      </w:r>
      <w:r>
        <w:rPr/>
        <w:t>ⱋ</w:t>
      </w:r>
      <w:r>
        <w:rPr/>
        <w:t>싃炬</w:t>
      </w:r>
      <w:r>
        <w:rPr/>
        <w:t>ꗂ</w:t>
      </w:r>
      <w:r>
        <w:rPr/>
        <w:t>컂媿쵇攽瞡纣ꅘ窏슣䞿卲</w:t>
      </w:r>
      <w:r>
        <w:rPr/>
        <w:t>꧃</w:t>
      </w:r>
      <w:r>
        <w:rPr/>
        <w:t>䈩쉩㉺吶掬☥뽾⧂湖컂圬⨦䏂塥〷㥯厘啄䘲充컃⭵ꎩ䅷ㄮ夥☲琵橘䝾瀹䀴쉍匪껂䕬싂㨭頫슥攳♙器⭋愩恊㙁搭㘪㧂슬攻</w:t>
      </w:r>
      <w:r>
        <w:rPr/>
        <w:t>ꕘ</w:t>
      </w:r>
      <w:r>
        <w:rPr/>
        <w:t>ⱇ</w:t>
      </w:r>
      <w:r>
        <w:rPr/>
        <w:t>䩒㌶䨥㣂ㅱ琫⍧㍍㜬쉋㩲具䄨䅦桚䙌쉦깙槂䍒潉汯䅒</w:t>
      </w:r>
      <w:r>
        <w:rPr/>
        <w:t>ⱹ</w:t>
      </w:r>
      <w:r>
        <w:rPr/>
        <w:t>ꤸ</w:t>
      </w:r>
      <w:r>
        <w:rPr/>
        <w:t>䅊呓⩚獡卒彘싂汒久䘨⪬묭⩯㍂쌽䱌</w:t>
      </w:r>
      <w:r>
        <w:rPr/>
        <w:t>ⷎ</w:t>
      </w:r>
      <w:r>
        <w:rPr/>
        <w:t>珂䊩⍲轺촪拂卋㐥</w:t>
      </w:r>
      <w:r>
        <w:rPr/>
        <w:t>ꔭⵓ</w:t>
      </w:r>
      <w:r>
        <w:rPr/>
        <w:t>㥩</w:t>
      </w:r>
      <w:r>
        <w:rPr/>
        <w:t>ⱡ</w:t>
      </w:r>
      <w:r>
        <w:rPr/>
        <w:t>㙉캵灒涻쉕呫樱歌⤴妏䡫⩭烂⴩㏂䍋㕞夹扩⨥伹⩅坶幖쉰椺㏂</w:t>
      </w:r>
      <w:r>
        <w:rPr/>
        <w:t>⠲</w:t>
      </w:r>
      <w:r>
        <w:rPr/>
        <w:t>슣⭠⹴䉓䌤딥序活顨倮㋂晌濂䘯嘮⛂ぢ塘伸呆䳍⒮乀쉷습䱕用⨱ね儽楸⹓敲䴱싂禥╕⮥♩ㅗ䥇繏ꇂ狂䨳乂揂ꄪ⾩딽䃂䙶⏂쉯商㜺쉬睫썩穁</w:t>
      </w:r>
      <w:r>
        <w:rPr/>
        <w:t>ꥀ</w:t>
      </w:r>
      <w:r>
        <w:rPr/>
        <w:t>物婗ケ놩⩀뇂徱</w:t>
      </w:r>
      <w:r>
        <w:rPr/>
        <w:t>⡓</w:t>
      </w:r>
      <w:r>
        <w:rPr/>
        <w:t>磂⸺䴮䔴쉮畂䑕䙀澮䃂亮桂帯繃숪䲵䴹</w:t>
      </w:r>
      <w:r>
        <w:rPr/>
        <w:t>ⵥ</w:t>
      </w:r>
      <w:r>
        <w:rPr/>
        <w:t>煅洤漬䩬佶녮뗂䪻쉖い䈨摹ㆮ썚숤쉾䕐盂㩩쉁恲䱕</w:t>
      </w:r>
      <w:r>
        <w:rPr/>
        <w:t>ꗂ</w:t>
      </w:r>
      <w:r>
        <w:rPr/>
        <w:t>㖩숴녂</w:t>
      </w:r>
      <w:r>
        <w:rPr/>
        <w:t>⡥</w:t>
      </w:r>
      <w:r>
        <w:rPr/>
        <w:t>쉖䑬╧櫂⨷⨪䃍숻䙶漥䶣济ꍸ⍊煗숨⭨땰쌪쉯甶癓넣⵬䅊槂活焬婶</w:t>
      </w:r>
      <w:r>
        <w:rPr/>
        <w:t>ꦮ</w:t>
      </w:r>
      <w:r>
        <w:rPr/>
        <w:t>뿂剷쉴梣䨨숽⸣刣啥걺兰牅츤祁䥹⥚枮</w:t>
      </w:r>
      <w:r>
        <w:rPr/>
        <w:t>⣂</w:t>
      </w:r>
      <w:r>
        <w:rPr/>
        <w:t>繈췂촪䆩戶撬</w:t>
      </w:r>
      <w:r>
        <w:rPr/>
        <w:t>ꦩ</w:t>
      </w:r>
      <w:r>
        <w:rPr/>
        <w:t>땱㔺曂本䩾숵⥑⵳橾숬祉繣桙썳漸⨊埂潉牌畫⍥噀硋㬦煩⭅㌳幡㏂恺╈煲뭬㭄昳촦瓂䩂仂</w:t>
      </w:r>
      <w:r>
        <w:rPr/>
        <w:t>꧂</w:t>
      </w:r>
      <w:r>
        <w:rPr/>
        <w:t>습딨㭙⍣긻嘹牋縲⬴쉑磂쉥湖넯ꇂ숵㙇㙤㗂┣␸䧂啰⨦楑㙙乾〷堽ꎏ搨甯䱫䅳䋂⌻垘桸榏䜵畂쉠싂亣忂畐䒩♪䵴柂䑍☴䡅䗍숪</w:t>
      </w:r>
      <w:r>
        <w:rPr/>
        <w:t>ꕡ</w:t>
      </w:r>
      <w:r>
        <w:rPr/>
        <w:t>塹⥹숴琩숪㤰</w:t>
      </w:r>
      <w:r>
        <w:rPr/>
        <w:t>ꥄ</w:t>
      </w:r>
      <w:r>
        <w:rPr/>
        <w:t>숹㕕뾡塭㓂춬㤫㊻轆┥쉙쉦兡䋂噒盃吨捤숹縹楧Ⓝ䲡ㄪ䡋渴</w:t>
      </w:r>
      <w:r>
        <w:rPr/>
        <w:t>⵰</w:t>
      </w:r>
      <w:r>
        <w:rPr/>
        <w:t>淂ꌷ⑈妮眨窏숭囂偶㕗繘暏㍔</w:t>
      </w:r>
      <w:r>
        <w:rPr/>
        <w:t>꧂ꥀ</w:t>
      </w:r>
      <w:r>
        <w:rPr/>
        <w:t>쉏</w:t>
      </w:r>
      <w:r>
        <w:rPr/>
        <w:t>꧂</w:t>
      </w:r>
      <w:r>
        <w:rPr/>
        <w:t>쉡㏍猰쉨넺佦慣囂⑵悮캱⎿涥␪⩟䤬䛃싂㤷佀슻ꇂ矂剃䢣㠫㍬抵긫呄坺撏㬸瞵ㄮ䔽剌痂湧婓⍺昳核哂䈬娭깂♯쉙숣䈩</w:t>
      </w:r>
      <w:r>
        <w:rPr/>
        <w:t>ⱞ</w:t>
      </w:r>
      <w:r>
        <w:rPr/>
        <w:t>㥩⸮媘䕹⼺㘯瘪ꍢ⎱쉀媣橠⥍䷍瀬嫎䌽励♆奺</w:t>
      </w:r>
      <w:r>
        <w:rPr/>
        <w:t>Ⱶ</w:t>
      </w:r>
      <w:r>
        <w:rPr/>
        <w:t>䂘쉊弮䡴썯ㆥ碮洦䌨㤫窮╅뭩⹞縯枡殩婑䫂祗泎⼵㔮璘쉓顰剂䩲뭁ꍫꇂ䞮㚣䙷歙嗂䚻ꍳ㪩䂱</w:t>
      </w:r>
      <w:r>
        <w:rPr/>
        <w:t>ꥎ</w:t>
      </w:r>
      <w:r>
        <w:rPr/>
        <w:t>块穆싃䠤⩴쉗㔨癟㵬楱☰顰</w:t>
      </w:r>
      <w:r>
        <w:rPr/>
        <w:t>ꕓ</w:t>
      </w:r>
      <w:r>
        <w:rPr/>
        <w:t>剕䳎偀䥤潁쎿쵑㋂쉗珂奣轆숸摾䠵⍱䭣奆䭊⨭漰㕨䤱쵣桉쉇檱啀䖿棂顣榏仂䱑슡纬吪係䄭</w:t>
      </w:r>
      <w:r>
        <w:rPr/>
        <w:t>꥟</w:t>
      </w:r>
      <w:r>
        <w:rPr/>
        <w:t>瑄껂物땐眨숫䃂䰨길㥲㜸캡皮㕏⽉敐◂㴪晁㕓⾥쉇攲矂쉊깤네噰긻딥㶵㶱䳂き㍦獌愱⥊⨤䬥㴷䶥橲⑲湏煌䍷╷♓楨剑剫洦䑥⹖ㅞ燂䑇䍟</w:t>
      </w:r>
      <w:r>
        <w:rPr/>
        <w:t>⠣</w:t>
      </w:r>
      <w:r>
        <w:rPr/>
        <w:t>믂焲矃离ꅸ┩</w:t>
      </w:r>
      <w:r>
        <w:rPr/>
        <w:t>⡙</w:t>
      </w:r>
      <w:r>
        <w:rPr/>
        <w:t>攣潏⫂恒</w:t>
      </w:r>
      <w:r>
        <w:rPr/>
        <w:t>ⱚ</w:t>
      </w:r>
      <w:r>
        <w:rPr/>
        <w:t>㉎癤䳂睎師㤯汩癁땲恰䎡숣㉖쉨쉹单⩵⨪ꌲ쉺뽬恟轖▥浏㏂䘩껂쉥琮⩚㢩硸偋땭彥〭䫍㝾ꍒ䨯쵒瀮䋂祸秎㝀䜯姃쌨</w:t>
      </w:r>
      <w:r>
        <w:rPr/>
        <w:t>⡹</w:t>
      </w:r>
      <w:r>
        <w:rPr/>
        <w:t>朴쉏䱺⩬㩠뽨坌䁣䝅䤩췂顎帯슬ꌮ嘭㙳쉒쉅啨딪怹㢏ォで䄥掿깋彮䶻䲡쉲걣䒥两乍硈ꍥ倯盂壂Ⓨ⌰숳␸剳싂쉤ꍓ㵾㡌녂⭂㵉뾵⑾幷湕쉅┶⍥眣竂⹐⍑之싂쉓</w:t>
      </w:r>
      <w:r>
        <w:rPr/>
        <w:t>ꕾ</w:t>
      </w:r>
      <w:r>
        <w:rPr/>
        <w:t>딬칖숷佖嘦ꅹ뽔⑀吴</w:t>
      </w:r>
      <w:r>
        <w:rPr/>
        <w:t>꧂</w:t>
      </w:r>
      <w:r>
        <w:rPr/>
        <w:t>䤯溩⩓磂슱窻</w:t>
      </w:r>
      <w:r>
        <w:rPr/>
        <w:t>ⷂ</w:t>
      </w:r>
      <w:r>
        <w:rPr/>
        <w:t>ꆩ婖⥲凂뼊橅業⩖깂</w:t>
      </w:r>
      <w:r>
        <w:rPr/>
        <w:t>ꕈ</w:t>
      </w:r>
      <w:r>
        <w:rPr/>
        <w:t>兣숯䟂뇂걉䤰䡍撘쉊</w:t>
      </w:r>
      <w:r>
        <w:rPr/>
        <w:t>⡎</w:t>
      </w:r>
      <w:r>
        <w:rPr/>
        <w:t>㍒㡃쉱칒㈺⽫</w:t>
      </w:r>
      <w:r>
        <w:rPr/>
        <w:t>⡳</w:t>
      </w:r>
      <w:r>
        <w:rPr/>
        <w:t>ꗂ</w:t>
      </w:r>
      <w:r>
        <w:rPr/>
        <w:t>㘦乕쉙뽁噘曍乯♟塔浵刭☹拍숱䥾㐭轙썬⭢焭氱싂꧎歪숹㙌㊩伴쉢㉞쉃⨱⨹疡惂⵸䁺䰻碵牘敏ꎣ䅘䖿泍⪱⽉㠦慧⮡ꥭ쉦슏梥喘숶䟎縦뭺쉦畇숱瞏奸顆䡬⍍噅僂捙㥅ꥪ夺㩎慑⤯䥏潐㬦숽瑩捡剬慃</w:t>
      </w:r>
      <w:r>
        <w:rPr/>
        <w:t>꧂</w:t>
      </w:r>
      <w:r>
        <w:rPr/>
        <w:t>桃䵺桹璘呷忂摌渵䥯䗂⑴帪쉉</w:t>
      </w:r>
      <w:r>
        <w:rPr/>
        <w:t>ꕎ</w:t>
      </w:r>
      <w:r>
        <w:rPr/>
        <w:t>参䍈䭂乗쉄숤㒣䴶䯎</w:t>
      </w:r>
      <w:r>
        <w:rPr/>
        <w:t>⡷</w:t>
      </w:r>
      <w:r>
        <w:rPr/>
        <w:t>㧃颻瘻깥玩顐㒬桵㪱か</w:t>
      </w:r>
      <w:r>
        <w:rPr/>
        <w:t>Ⳃ</w:t>
      </w:r>
      <w:r>
        <w:rPr/>
        <w:t>煞奓䰻献獥佖⽷쉶ㅕ⼭㗃㍾싂勂題䂩倱恆㜦⑌敉</w:t>
      </w:r>
      <w:r>
        <w:rPr/>
        <w:t>⢘</w:t>
      </w:r>
      <w:r>
        <w:rPr/>
        <w:t>畠儰䠰瑹牁獤幀㎬眨䭊▱瞏숲愮楙췂祑繯煇ㅧ申숴枱䚡</w:t>
      </w:r>
      <w:r>
        <w:rPr/>
        <w:t>ⱈ</w:t>
      </w:r>
      <w:r>
        <w:rPr/>
        <w:t>녬숩쉹ꥬ楘</w:t>
      </w:r>
      <w:r>
        <w:rPr/>
        <w:t>꧂</w:t>
      </w:r>
      <w:r>
        <w:rPr/>
        <w:t>뿂㡚</w:t>
      </w:r>
      <w:r>
        <w:rPr/>
        <w:t>ⵅ</w:t>
      </w:r>
      <w:r>
        <w:rPr/>
        <w:t>犏딥煀⩦⧂</w:t>
      </w:r>
      <w:r>
        <w:rPr/>
        <w:t>⠱⥑</w:t>
      </w:r>
      <w:r>
        <w:rPr/>
        <w:t>ꄰ卟䃂⩙囂咘䩓⭵쉈슘丨슿琮歐飍긩쉘㘵睙坑癰숵</w:t>
      </w:r>
      <w:r>
        <w:rPr/>
        <w:t>Ⱚ</w:t>
      </w:r>
      <w:r>
        <w:rPr/>
        <w:t>嫂⨣</w:t>
      </w:r>
      <w:r>
        <w:rPr/>
        <w:t>ⲣ</w:t>
      </w:r>
      <w:r>
        <w:rPr/>
        <w:t>㕵竂䱆㩮涩ꇂ測⛂㙥</w:t>
      </w:r>
      <w:r>
        <w:rPr/>
        <w:t>ꥊ</w:t>
      </w:r>
      <w:r>
        <w:rPr/>
        <w:t>숩䨶橕眥쉾拍匪䟍䑳瀦㍞乍뼨頹慨呈〻</w:t>
      </w:r>
      <w:r>
        <w:rPr/>
        <w:t>ꥏ</w:t>
      </w:r>
      <w:r>
        <w:rPr/>
        <w:t>ヂ娬꺬䔭</w:t>
      </w:r>
      <w:r>
        <w:rPr/>
        <w:t>⢣</w:t>
      </w:r>
      <w:r>
        <w:rPr/>
        <w:t>딤䳂╭磂さ東㧃睯</w:t>
      </w:r>
      <w:r>
        <w:rPr/>
        <w:t>ⲵ</w:t>
      </w:r>
      <w:r>
        <w:rPr/>
        <w:t>슘㌰㵏㵮癐ꏎ㗂ꅶ㝇掵䩮勂䴴䱡焥年㡌⽌갴堩츯㡣䄣奫嫂轫⛎捑숨䯃噑匣⌴뾣扯겱쉒㡯⮘䏂轧숥⍍䑲愰幠쉵攬橲䪥</w:t>
      </w:r>
      <w:r>
        <w:rPr/>
        <w:t>ꥎ</w:t>
      </w:r>
      <w:r>
        <w:rPr/>
        <w:t>㓂</w:t>
      </w:r>
      <w:r>
        <w:rPr/>
        <w:t>⠻</w:t>
      </w:r>
      <w:r>
        <w:rPr/>
        <w:t>䒵녊䥐뽗䵑촮캮乍犘</w:t>
      </w:r>
      <w:r>
        <w:rPr/>
        <w:t>ꕱ</w:t>
      </w:r>
      <w:r>
        <w:rPr/>
        <w:t>녹</w:t>
      </w:r>
      <w:r>
        <w:rPr/>
        <w:t>⣂</w:t>
      </w:r>
      <w:r>
        <w:rPr/>
        <w:t>搷甽♓♖轓쉈烂</w:t>
      </w:r>
      <w:r>
        <w:rPr/>
        <w:t>⠽</w:t>
      </w:r>
      <w:r>
        <w:rPr/>
        <w:t>乴쉶捷䑑갭㷂</w:t>
      </w:r>
      <w:r>
        <w:rPr/>
        <w:t>Ⳃ</w:t>
      </w:r>
      <w:r>
        <w:rPr/>
        <w:t>斏⒵卲䔱渳捪溩䎵⤪</w:t>
      </w:r>
      <w:r>
        <w:rPr/>
        <w:t>ⱚ</w:t>
      </w:r>
      <w:r>
        <w:rPr/>
        <w:t>偠ㅾ╃婙⹌澬䩳婶쉅升ㅖ䡏䑰⫂溱埂辏噄塅奤⪮⸬焩숹但埂䩱깳쉧獎쉃썕潌滂瓃湤⺩呅祖긶䩩牖녴㌻</w:t>
      </w:r>
      <w:r>
        <w:rPr/>
        <w:t>ⱳ</w:t>
      </w:r>
      <w:r>
        <w:rPr/>
        <w:t>㤽帨</w:t>
      </w:r>
      <w:r>
        <w:rPr/>
        <w:t>Ⱳ</w:t>
      </w:r>
      <w:r>
        <w:rPr/>
        <w:t>㝍슩圬眤숥쉀녪瓂㍥숶쉯扉␸偣睶◂喡䩞买</w:t>
      </w:r>
      <w:r>
        <w:rPr/>
        <w:t>ⵖ</w:t>
      </w:r>
      <w:r>
        <w:rPr/>
        <w:t>恒捖</w:t>
      </w:r>
      <w:r>
        <w:rPr/>
        <w:t>ⵔ</w:t>
      </w:r>
      <w:r>
        <w:rPr/>
        <w:t>㵥輣칥</w:t>
      </w:r>
      <w:r>
        <w:rPr/>
        <w:t>ⱕ⨪</w:t>
      </w:r>
      <w:r>
        <w:rPr/>
        <w:t>問숥愶쉠批䝫칾</w:t>
      </w:r>
      <w:r>
        <w:rPr/>
        <w:t>ⰲ</w:t>
      </w:r>
      <w:r>
        <w:rPr/>
        <w:t>ꥨ꥙⪩熡洸橘䄮傱呧启歯浾</w:t>
      </w:r>
      <w:r>
        <w:rPr/>
        <w:t>ⵖ</w:t>
      </w:r>
      <w:r>
        <w:rPr/>
        <w:t>싂⹠㙳哂䉳洰㍟彪栤玩洪⫂扊깶䥐⸮剐</w:t>
      </w:r>
      <w:r>
        <w:rPr/>
        <w:t>ꕪ</w:t>
      </w:r>
      <w:r>
        <w:rPr/>
        <w:t>瑇灤꥗偙渲념⎥䡬㍦뾣⑓⨱瀺쉫彬㥫䔱뭀怪泂곃氳瘳⩬歶㍷묵䑀〽〷弸䮥촊囂䔩啊䰰㍞㘲䔪숴捴뗍申⬷㑢䙶悻</w:t>
      </w:r>
      <w:r>
        <w:rPr/>
        <w:t>ⲱ</w:t>
      </w:r>
      <w:r>
        <w:rPr/>
        <w:t>敠辵⥄긴姃噤疩栩쉪剃硹城㍍⍵</w:t>
      </w:r>
      <w:r>
        <w:rPr/>
        <w:t>ⴰ⹘ꥍ</w:t>
      </w:r>
      <w:r>
        <w:rPr/>
        <w:t>쉙숷恌</w:t>
      </w:r>
      <w:r>
        <w:rPr/>
        <w:t>ꥌ</w:t>
      </w:r>
      <w:r>
        <w:rPr/>
        <w:t>坟楨漶塌癱⫂欻䎏㠩睒噊䓎䛂쉠㑵䬻顢╮昤㍖╒㛂〽⨻㑍䤺ㅓ湖Ⓙ숦Ⓜ捚⮱伩쉲爯倲汩係匵呢뮱゘</w:t>
      </w:r>
      <w:r>
        <w:rPr/>
        <w:t>꧂</w:t>
      </w:r>
      <w:r>
        <w:rPr/>
        <w:t>圶晗㝳⹕摧쉠敖깪</w:t>
      </w:r>
      <w:r>
        <w:rPr/>
        <w:t>꤭</w:t>
      </w:r>
      <w:r>
        <w:rPr/>
        <w:t>㉭㵕儫싂⹃쉦偧柂婑⨭楶䘰纩뼪㨺㭞ね渽灷㝋䅡쉤ꅶ㡭䁞洳彂땶頳䍋㨥떿旎拂䉳禣穚汙쉭╶欽⨶슻津슻쉔倴䪬怴猯</w:t>
      </w:r>
      <w:r>
        <w:rPr/>
        <w:t>ꦡ</w:t>
      </w:r>
      <w:r>
        <w:rPr/>
        <w:t>㥃炿뭾␳⸲⌥숦娶⹔숳搳쉫긷㊥佯䨰穦딯♬所䁫⪵싂池쉀䌻漮㵦梮碩쉧뭐但佬榏㷂䕡塾촯</w:t>
      </w:r>
      <w:r>
        <w:rPr/>
        <w:t>Ⱡ</w:t>
      </w:r>
      <w:r>
        <w:rPr/>
        <w:t>弳㥈㜫琷濍矂坱顉싂祏⴩</w:t>
      </w:r>
      <w:r>
        <w:rPr/>
        <w:t>ⴴ</w:t>
      </w:r>
      <w:r>
        <w:rPr/>
        <w:t>깎㝁</w:t>
      </w:r>
      <w:r>
        <w:rPr/>
        <w:t>ꕄ</w:t>
      </w:r>
      <w:r>
        <w:rPr/>
        <w:t>ⱅ</w:t>
      </w:r>
      <w:r>
        <w:rPr/>
        <w:t>슥뽶㔭奧姂⼩⵵洳</w:t>
      </w:r>
      <w:r>
        <w:rPr/>
        <w:t>ꕔ</w:t>
      </w:r>
      <w:r>
        <w:rPr/>
        <w:t>㍃㔳ꅤ쉀䮣卹噸慊頴晟畤㴥뭃䍀깶燂截煗</w:t>
      </w:r>
      <w:r>
        <w:rPr/>
        <w:t>ⵟ</w:t>
      </w:r>
      <w:r>
        <w:rPr/>
        <w:t>祅놩㴫숯穙㍄䩳䈽却傻⽪捑煓녕怪䶱䜵숫숳㥈輹⤨䕘㑓녚溣⮿ꆣ扈乃瀣㓂睠㘸쉱繬彶参敨쌷湘쉗椲⑵䧂</w:t>
      </w:r>
      <w:r>
        <w:rPr/>
        <w:t>ꕳ</w:t>
      </w:r>
      <w:r>
        <w:rPr/>
        <w:t>뭊场僂溵奥洪䛎櫂묹㑲䖿䜦⩇忂쉙扭掮⨷</w:t>
      </w:r>
      <w:r>
        <w:rPr/>
        <w:t>ⴣ</w:t>
      </w:r>
      <w:r>
        <w:rPr/>
        <w:t>묦䄪㴣㥷</w:t>
      </w:r>
      <w:r>
        <w:rPr/>
        <w:t>ꕣ</w:t>
      </w:r>
      <w:r>
        <w:rPr/>
        <w:t>쉊숪噦숤촥䥄㡊瘨⼱塡⨫嗂㯍杗湋稣⵷䡤⨸⩔毂ㄸꥭ䀷泂堯娭⾱뭘⫂뽴吭㘥䡱쉐掬쏂</w:t>
      </w:r>
      <w:r>
        <w:rPr/>
        <w:t>ⲱ⑅</w:t>
      </w:r>
      <w:r>
        <w:rPr/>
        <w:t>䫂쉲숽輭㨻ꍧ⬳♪깏祄</w:t>
      </w:r>
      <w:r>
        <w:rPr/>
        <w:t>⠪</w:t>
      </w:r>
      <w:r>
        <w:rPr/>
        <w:t>木</w:t>
      </w:r>
      <w:r>
        <w:rPr/>
        <w:t>ⵟ</w:t>
      </w:r>
      <w:r>
        <w:rPr/>
        <w:t>咬㑪㯍슩㚬⑘촴㡑撡潘㒡砻㑢䡂㩸넥吴⩩畮奠彞䬭뭬姂晰慑拂䈶噇墩⩭㞬䔵㙍敏潭啄㌪싂玻慸ぬ卶습䬳截呋</w:t>
      </w:r>
      <w:r>
        <w:rPr/>
        <w:t>ꕸ</w:t>
      </w:r>
      <w:r>
        <w:rPr/>
        <w:t>戩쉍烂嘨焮㥦瑆⩧燂扯敹檩埂僂쉲쉺뽥哂㙭慅싂ꥱ癆繀歍祪䕤椰全怷妥䀮⽃쉐牭쉃恃쉏煰䴣숸슡歞ꏂ걘땃歑㨪偂ꄪ牃㋃迂㬷⹐⼦⌷涩䑕慡庡攥癆뽶쉗칶ㄭ쉘浥촱놘䈫砵땷㩎㥹㭓ꅦ䷂呃⥩桸橴破</w:t>
      </w:r>
      <w:r>
        <w:rPr/>
        <w:t>ꔤ⩡</w:t>
      </w:r>
      <w:r>
        <w:rPr/>
        <w:t>湁焷㘮天歉睨㠭礴㔵琱娯㍥䨤㡨摳兣걮싎뽺갺䎬녆獦䖮쉣䙆䢩画䡺畃㜊⹕砩悵懂⽱彫</w:t>
      </w:r>
      <w:r>
        <w:rPr/>
        <w:t>ꔫ♒</w:t>
      </w:r>
      <w:r>
        <w:rPr/>
        <w:t>畯頪湐䂩灰怪匳곂怪ꌵ뼽䎏婕ꍠ煁獶捖你楣沩㵃㵟癭ㅈꍗ</w:t>
      </w:r>
      <w:r>
        <w:rPr/>
        <w:t>ꦡ</w:t>
      </w:r>
      <w:r>
        <w:rPr/>
        <w:t>䧂쉆㈵♪묰▮䝪䆩瑒栳㉖䠮걃啥傡䱎䩈乗弭쉗⨳㤪䛂䮘焵㝃䩒䥫䥗쉖슩㉩쉺僂⽈轾欱套</w:t>
      </w:r>
      <w:r>
        <w:rPr/>
        <w:t>ⴸ</w:t>
      </w:r>
      <w:r>
        <w:rPr/>
        <w:t>搱걷佢䕚恕喥</w:t>
      </w:r>
      <w:r>
        <w:rPr/>
        <w:t>ꦻ</w:t>
      </w:r>
      <w:r>
        <w:rPr/>
        <w:t>顤숶偂䥓䎵⺬䙕䞘熵㉴녇㍀㠮⼲䙵쉔䃎㉯䈥숦洣幇♬⩍쉍⫂䖿竂畫쉓싂挽㟂╫獋䙨獋칬☪쉕㦵哂쉈伣塁〰牬灐拎塷浒奥</w:t>
      </w:r>
      <w:r>
        <w:rPr/>
        <w:t>ⱡ</w:t>
      </w:r>
      <w:r>
        <w:rPr/>
        <w:t>䡠祠⥱㘻</w:t>
      </w:r>
      <w:r>
        <w:rPr/>
        <w:t>ꥇ</w:t>
      </w:r>
      <w:r>
        <w:rPr/>
        <w:t>江㌯禱呫슣</w:t>
      </w:r>
      <w:r>
        <w:rPr/>
        <w:t>ⷂ</w:t>
      </w:r>
      <w:r>
        <w:rPr/>
        <w:t>ꅞ穡</w:t>
      </w:r>
      <w:r>
        <w:rPr/>
        <w:t>ꦥ</w:t>
      </w:r>
      <w:r>
        <w:rPr/>
        <w:t>恸㴥㫃⹡䥇䵗㭰㙹⾥ꆥ♃</w:t>
      </w:r>
      <w:r>
        <w:rPr/>
        <w:t>⡸⮬</w:t>
      </w:r>
      <w:r>
        <w:rPr/>
        <w:t>瓂╺䝘剴冩쉸庡橴摨绂숻</w:t>
      </w:r>
      <w:r>
        <w:rPr/>
        <w:t>ⱏ</w:t>
      </w:r>
      <w:r>
        <w:rPr/>
        <w:t>橋牅㐸쉙䙀䘫</w:t>
      </w:r>
      <w:r>
        <w:rPr/>
        <w:t>ꕆ</w:t>
      </w:r>
      <w:r>
        <w:rPr/>
        <w:t>彫</w:t>
      </w:r>
      <w:r>
        <w:rPr/>
        <w:t>ꕥ</w:t>
      </w:r>
      <w:r>
        <w:rPr/>
        <w:t>䦱䥺佒</w:t>
      </w:r>
      <w:r>
        <w:rPr/>
        <w:t>ꖣ</w:t>
      </w:r>
      <w:r>
        <w:rPr/>
        <w:t>徘轐澏䉄䍾疣启카녾䭞┥䇂戵ꍐ䵀䝯쉖䤦䰴噕盂䶬捑뽰뭥Ⓜ</w:t>
      </w:r>
      <w:r>
        <w:rPr/>
        <w:t>ꕌ</w:t>
      </w:r>
      <w:r>
        <w:rPr/>
        <w:t>儲眷幔問穋</w:t>
      </w:r>
      <w:r>
        <w:rPr/>
        <w:t>ⴥ</w:t>
      </w:r>
      <w:r>
        <w:rPr/>
        <w:t>⼴轑犩</w:t>
      </w:r>
      <w:r>
        <w:rPr/>
        <w:t>⠥</w:t>
      </w:r>
      <w:r>
        <w:rPr/>
        <w:t>䀹矂晸桴뽊䝭딣㩣唹噣䅇䯃戮沱頶䪡顒曍墩轢쉮幺ㅠ灧䞣噁㐶</w:t>
      </w:r>
      <w:r>
        <w:rPr/>
        <w:t>Ⱕ</w:t>
      </w:r>
      <w:r>
        <w:rPr/>
        <w:t>㡫녁㔤뽆颩懂싂ꄮ亮䕯놩撥楴䤬憻濂っ乡㕕檱걺쉗㭙顧毃丣␦녖瑬䭒䅘싎祖畘樴獠攵佳뭖䅟㥪瓃䰱⹳硋䱃쉮匦砵態썡㡙걖쉈䝭斩⑳숷깘칆娣䑫剑☯뽦쉄㢣쉑㉺뭆氮曃帻⹳繟⑆庿쉰縹⾱䡴轈奟깢栣</w:t>
      </w:r>
      <w:r>
        <w:rPr/>
        <w:t>ꔤ</w:t>
      </w:r>
      <w:r>
        <w:rPr/>
        <w:t>啔睎쵵偫㓂슮㝑硂䗂뗂顠</w:t>
      </w:r>
      <w:r>
        <w:rPr/>
        <w:t>ꥇ⩕</w:t>
      </w:r>
      <w:r>
        <w:rPr/>
        <w:t>穞礳㩾⩲椽뇂㉾浴橵彞轟敃䵙곍䰫䝴奙숺硣盍㟂䝮䝍硑뭶쉹搪歱帻㉫㉕썫祳穩嗂썞䮵攵</w:t>
      </w:r>
      <w:r>
        <w:rPr/>
        <w:t>ꥉ⎩</w:t>
      </w:r>
      <w:r>
        <w:rPr/>
        <w:t>䙇扪祯⚮㯂⑗쵖</w:t>
      </w:r>
      <w:r>
        <w:rPr/>
        <w:t>ⱁ</w:t>
      </w:r>
      <w:r>
        <w:rPr/>
        <w:t>㤭垏弪␵⽀⥎墘</w:t>
      </w:r>
      <w:r>
        <w:rPr/>
        <w:t>ꕊ</w:t>
      </w:r>
      <w:r>
        <w:rPr/>
        <w:t>Ⱔ</w:t>
      </w:r>
      <w:r>
        <w:rPr/>
        <w:t>畢㨺䑎却傣歲弸䕙煆软╪奅ꎩケ䭊</w:t>
      </w:r>
      <w:r>
        <w:rPr/>
        <w:t>⡷</w:t>
      </w:r>
      <w:r>
        <w:rPr/>
        <w:t>䘸믎ꅹっ祢</w:t>
      </w:r>
      <w:r>
        <w:rPr/>
        <w:t>ⰰ</w:t>
      </w:r>
      <w:r>
        <w:rPr/>
        <w:t>燎础桦噯䅯䴨䆏珂漻漯秂숴䁁⥐䕧䨲</w:t>
      </w:r>
      <w:r>
        <w:rPr/>
        <w:t>ꥏ</w:t>
      </w:r>
      <w:r>
        <w:rPr/>
        <w:t>쉮䄣畲卑뼲稣쉏䝪䅘橘뽳剡媻湍㥊㍊车塚佶烎䙈呾⌺䘪싂夫颬債伯嫂呈淂</w:t>
      </w:r>
      <w:r>
        <w:rPr/>
        <w:t>꧂</w:t>
      </w:r>
      <w:r>
        <w:rPr/>
        <w:t>䌬䅂係亏是쉕⴪쉈澩愦쉋녾땙撩쉖</w:t>
      </w:r>
      <w:r>
        <w:rPr/>
        <w:t>ⵃ</w:t>
      </w:r>
      <w:r>
        <w:rPr/>
        <w:t>犻</w:t>
      </w:r>
      <w:r>
        <w:rPr/>
        <w:t>ⰶ</w:t>
      </w:r>
      <w:r>
        <w:rPr/>
        <w:t>浃轉⽵</w:t>
      </w:r>
      <w:r>
        <w:rPr/>
        <w:t>⠬</w:t>
      </w:r>
      <w:r>
        <w:rPr/>
        <w:t>깟⯂撩싂猶㑢</w:t>
      </w:r>
      <w:r>
        <w:rPr/>
        <w:t>ⷂ</w:t>
      </w:r>
      <w:r>
        <w:rPr/>
        <w:t>칓檻㚩畊</w:t>
      </w:r>
      <w:r>
        <w:rPr/>
        <w:t>ⴊ</w:t>
      </w:r>
      <w:r>
        <w:rPr/>
        <w:t>䡏䨻쉶⭠档㬷幓拂㧂焱䔹迂充盍瞡ꏂ쉦勂卮⭵䥑兏㕨平礴⽬⥴슡긦䁤ꥺ礻惂盂컂쉀ꌣ扮</w:t>
      </w:r>
      <w:r>
        <w:rPr/>
        <w:t>ꤷ</w:t>
      </w:r>
      <w:r>
        <w:rPr/>
        <w:t>揍㭒䉤听⧎瞩梮㎿欯桶⥥琰⌮䗂㍁㍯轭㕞湃晹㪬睊⌭⍨믂쉕愤朶쉺婲摖と䈭깕䐣┣㩢畈쉌뽒䑦䭎⑈轮컂恧⯂䁲爸顸敍⭀㥀䤯睒轶꺱㠲辵婌縵息㏂浨拂ꍟ湎沮潩䝡뮡烂ꥷ⸪昦쉰迂䁲焣个䀱</w:t>
      </w:r>
      <w:r>
        <w:rPr/>
        <w:t>ꕺ</w:t>
      </w:r>
      <w:r>
        <w:rPr/>
        <w:t>슥飂恴넶습傏썹䀮▥㯂</w:t>
      </w:r>
      <w:r>
        <w:rPr/>
        <w:t>꧂⎻</w:t>
      </w:r>
      <w:r>
        <w:rPr/>
        <w:t>杕쎘㨯晙</w:t>
      </w:r>
      <w:r>
        <w:rPr/>
        <w:t>ⵏ</w:t>
      </w:r>
      <w:r>
        <w:rPr/>
        <w:t>佷⪥睈⩡澏숫嘺䝠㇎䌸</w:t>
      </w:r>
      <w:r>
        <w:rPr/>
        <w:t>ⵡ</w:t>
      </w:r>
      <w:r>
        <w:rPr/>
        <w:t>ㆬ浵塊〮单啫澥㒩㔩숪䝒䨴㙏瑚参䪩䍈僂쉶䝖噬婮숮䈤ㅰ슻畩䜮䡞斻玩杆橏쉐쵧⻎슱䅘姂㖥⵨刻幸䍥帮숵㝕眻䵗穂渲㣂걑⦏繆쉕꺘슥숪숩묬䱢浓䤵䇂獯숸ꍹ쉣썞愲剕嚡硂⹓㘴䑷⧎쉍䦩擂깨徻㟎婨穑⤰䭓◂摹妬捚숽숦瑇暩ㄥ쉾⨴轨割恠憩䍒佐敒쉱䰣櫂炿䅥◍㝮⽍䑸㈥ぴ츨夭䁨縴䕁䍘輩㏂녰</w:t>
      </w:r>
      <w:r>
        <w:rPr/>
        <w:t>ꔷ</w:t>
      </w:r>
      <w:r>
        <w:rPr/>
        <w:t>帩⩾</w:t>
      </w:r>
      <w:r>
        <w:rPr/>
        <w:t>ⴤ⍚</w:t>
      </w:r>
      <w:r>
        <w:rPr/>
        <w:t>ꥄ</w:t>
      </w:r>
      <w:r>
        <w:rPr/>
        <w:t>ꄶ쵷督爽淂㇂⪣䉺쵐</w:t>
      </w:r>
      <w:r>
        <w:rPr/>
        <w:t>⠷</w:t>
      </w:r>
      <w:r>
        <w:rPr/>
        <w:t>䊏书깺깩䑲潀䨫䙕㨭愩呚織濂䇍潬穢䥏</w:t>
      </w:r>
      <w:r>
        <w:rPr/>
        <w:t>ꕇ</w:t>
      </w:r>
      <w:r>
        <w:rPr/>
        <w:t>䅮煔⩥秂啸걫浈坂⑁䷂埂걢깋飂</w:t>
      </w:r>
      <w:r>
        <w:rPr/>
        <w:t>ꖵ╊</w:t>
      </w:r>
      <w:r>
        <w:rPr/>
        <w:t>祩悥瑭愨䅋医縱橔䔶㯂</w:t>
      </w:r>
      <w:r>
        <w:rPr/>
        <w:t>ⵓ</w:t>
      </w:r>
      <w:r>
        <w:rPr/>
        <w:t>捀灪丳믂牲檥䝣㚻彩䌪婴瑕梥</w:t>
      </w:r>
      <w:r>
        <w:rPr/>
        <w:t>⢣</w:t>
      </w:r>
      <w:r>
        <w:rPr/>
        <w:t>頬⩈슩슩繖搯佢싂轱츮⫂㛂敨㬨</w:t>
      </w:r>
      <w:r>
        <w:rPr/>
        <w:t>⠩</w:t>
      </w:r>
      <w:r>
        <w:rPr/>
        <w:t>擂縪䬨⍈</w:t>
      </w:r>
      <w:r>
        <w:rPr/>
        <w:t>ꕑ</w:t>
      </w:r>
      <w:r>
        <w:rPr/>
        <w:t>坠轣搰놮䵰煐</w:t>
      </w:r>
      <w:r>
        <w:rPr/>
        <w:t>ⵇ</w:t>
      </w:r>
      <w:r>
        <w:rPr/>
        <w:t>冘噈⪏䟃で堹㔲㕎㨲䳂⩣堵㝎斩캥슡칇牧䟂欻捷捔䵙玘顤䙺䭪彊怹</w:t>
      </w:r>
      <w:r>
        <w:rPr/>
        <w:t>⡢⨮</w:t>
      </w:r>
      <w:r>
        <w:rPr/>
        <w:t>ぎ곂甸㔩䱤㜭䍬㦩㣎습⍦䩒㗂敞旂竂䆥땘塈䜪㣂㢩䎡狍쉦♕祌樨⩠╥㘥쉤싃갪栱쉬</w:t>
      </w:r>
      <w:r>
        <w:rPr/>
        <w:t>ⵤ</w:t>
      </w:r>
      <w:r>
        <w:rPr/>
        <w:t>㴻녒穋쉴㡸掻䝗癌</w:t>
      </w:r>
      <w:r>
        <w:rPr/>
        <w:t>⣂</w:t>
      </w:r>
      <w:r>
        <w:rPr/>
        <w:t>ꍦ㡥橒⥗뭑</w:t>
      </w:r>
      <w:r>
        <w:rPr/>
        <w:t>ꕲ⑇╦</w:t>
      </w:r>
      <w:r>
        <w:rPr/>
        <w:t>浠썉倪噉쉒煒干氣乞哂涱⬮</w:t>
      </w:r>
      <w:r>
        <w:rPr/>
        <w:t>꧂</w:t>
      </w:r>
      <w:r>
        <w:rPr/>
        <w:t>ㅠ縤쉐⍏睯喿佤숴椷竂⎿쉮啐㵢捐쉅煕橂㏃䭕椹ꌭ楢坉汹彟毂숬啚轓⥕旃䤩숣䁫쉍┊싂</w:t>
      </w:r>
      <w:r>
        <w:rPr/>
        <w:t>ꕲ</w:t>
      </w:r>
      <w:r>
        <w:rPr/>
        <w:t>䨺</w:t>
      </w:r>
      <w:r>
        <w:rPr/>
        <w:t>꧂</w:t>
      </w:r>
      <w:r>
        <w:rPr/>
        <w:t>쉂⍆ꥷ爬樺穸㠫㍊쉋⤣甬녗瑃㙎⵹低稪歞㒵䉵</w:t>
      </w:r>
      <w:r>
        <w:rPr/>
        <w:t>ꗂ</w:t>
      </w:r>
      <w:r>
        <w:rPr/>
        <w:t>ꍁ噀䰩稺獲㉌슿䟂渳걮戵爻꥞摹ꅷ</w:t>
      </w:r>
      <w:r>
        <w:rPr/>
        <w:t>⡎</w:t>
      </w:r>
      <w:r>
        <w:rPr/>
        <w:t>稶䴤⤹㥒㖩䝐励ꅨ⑭䤦斩䣂쵈撻儹</w:t>
      </w:r>
      <w:r>
        <w:rPr/>
        <w:t>ⵂ</w:t>
      </w:r>
      <w:r>
        <w:rPr/>
        <w:t>㑍ꄴ㖩疡⽒싂쉣䖏꥗</w:t>
      </w:r>
      <w:r>
        <w:rPr/>
        <w:t>ꤵ</w:t>
      </w:r>
      <w:r>
        <w:rPr/>
        <w:t>ꄽ⍅顷慴頽湤坂⹖婶쉗㟂</w:t>
      </w:r>
      <w:r>
        <w:rPr/>
        <w:t>ⱏ</w:t>
      </w:r>
      <w:r>
        <w:rPr/>
        <w:t>ꤰ</w:t>
      </w:r>
      <w:r>
        <w:rPr/>
        <w:t>挱㡸숦</w:t>
      </w:r>
      <w:r>
        <w:rPr/>
        <w:t>ꖥ</w:t>
      </w:r>
      <w:r>
        <w:rPr/>
        <w:t>颩塥뽴ꅒ䌮쉳䴸愭䇂ꏂ曂</w:t>
      </w:r>
      <w:r>
        <w:rPr/>
        <w:t>ⵖ</w:t>
      </w:r>
      <w:r>
        <w:rPr/>
        <w:t>㚬숪匱걡炻䀪溬숣㋎숥䝉畁숹戮杚츴싂盂湱쉇䐳숮넭뭡仍淂⫂㊻偾䧂칖䩴䍱栵伱淂ㆣ</w:t>
      </w:r>
      <w:r>
        <w:rPr/>
        <w:t>ꕇ</w:t>
      </w:r>
      <w:r>
        <w:rPr/>
        <w:t>쉊䑷숩灥瑵싂用숽㵓帷中瘶伯摏桥䞘楤쉪噴⶿㫂电忂偪顊䤩烂㵔嘩썄⎬㑉䥚玮ꍴ쌪䅨⪩쵖䅈橶</w:t>
      </w:r>
      <w:r>
        <w:rPr/>
        <w:t>ꕰ</w:t>
      </w:r>
      <w:r>
        <w:rPr/>
        <w:t>倱頴瘰믂亘䜫㙆忂橂䊩㒱㈲㒩夶捨깊歵娹䔺瀨扤湥썮䡟쉢⭺䀲操䲘</w:t>
      </w:r>
      <w:r>
        <w:rPr/>
        <w:t>ꤲ⩚</w:t>
      </w:r>
      <w:r>
        <w:rPr/>
        <w:t>软砲牢氪㉬⬶</w:t>
      </w:r>
      <w:r>
        <w:rPr/>
        <w:t>ꗂ</w:t>
      </w:r>
      <w:r>
        <w:rPr/>
        <w:t>䚵払䩧坭稫⽹쉯썄䜮㮬</w:t>
      </w:r>
      <w:r>
        <w:rPr/>
        <w:t>Ⱕ</w:t>
      </w:r>
      <w:r>
        <w:rPr/>
        <w:t>噱때挹浶⩵슬㐷汱瓂彎⹃♁甸</w:t>
      </w:r>
      <w:r>
        <w:rPr/>
        <w:t>ⲵ╳</w:t>
      </w:r>
      <w:r>
        <w:rPr/>
        <w:t>田䳂촵顒盃奘穅係ꅂ穘炬䲏쉶딣껂憣꥘潸쵐潞离䥋껂쉇녀䇂昤䚱䢱㑤祈딷煔啴杷</w:t>
      </w:r>
      <w:r>
        <w:rPr/>
        <w:t>ꔶ␪</w:t>
      </w:r>
      <w:r>
        <w:rPr/>
        <w:t>뽚婰넺玘䵇楎쉥倳슏⍔畂⹔㙢걍♏㡶祟头䩀쉧䠪⨸漲吭</w:t>
      </w:r>
      <w:r>
        <w:rPr/>
        <w:t>ꤰ</w:t>
      </w:r>
      <w:r>
        <w:rPr/>
        <w:t>杌⩚䗍딲⮏⩄◂瑯뿂䬯琶桍席媬幁⭉乊싂暣䭄偄뾩⌱渲潱㔭</w:t>
      </w:r>
      <w:r>
        <w:rPr/>
        <w:t>ꕾ䷂</w:t>
      </w:r>
      <w:r>
        <w:rPr/>
        <w:t>䓂偣塕⸤격䢿剾⽟</w:t>
      </w:r>
      <w:r>
        <w:rPr/>
        <w:t>⣂</w:t>
      </w:r>
      <w:r>
        <w:rPr/>
        <w:t>㕋片</w:t>
      </w:r>
      <w:r>
        <w:rPr/>
        <w:t>ⵧ</w:t>
      </w:r>
      <w:r>
        <w:rPr/>
        <w:t>䝎瘵칬〉轰灡灶獢轥숻〤칳딳숶愵奷桪㘪桮껂匪珂㏂硞䵌椽</w:t>
      </w:r>
      <w:r>
        <w:rPr/>
        <w:t>ⷂ</w:t>
      </w:r>
      <w:r>
        <w:rPr/>
        <w:t>놩い䅰杆䬸┮䅲⽋</w:t>
      </w:r>
      <w:r>
        <w:rPr/>
        <w:t>⡾</w:t>
      </w:r>
      <w:r>
        <w:rPr/>
        <w:t>㣃係癹</w:t>
      </w:r>
      <w:r>
        <w:rPr/>
        <w:t>ⱕ</w:t>
      </w:r>
      <w:r>
        <w:rPr/>
        <w:t>汯媬歶쵾䟂乴녃숱㔲Ⓙ㨶쌱燂⥵䜵⨤ㅅ䁈㧂徏木⹞矂</w:t>
      </w:r>
      <w:r>
        <w:rPr/>
        <w:t>ꤺ⑒</w:t>
      </w:r>
      <w:r>
        <w:rPr/>
        <w:t>顶슻㓃㝦呈輷숫捯祫ꄬ椰ꎥ杠쉨䅌姂ㅞ杆䘴堲塐买츣䆱飂⵫礻伴ㅘ灏⪮睦䙯硣眽䝈꺘楔싂⨵⹙䜻畏曃䛂䑇䋂㢩祓䨺㝦椯眮㑠穇䴵䙈⛃傥嚩䗍睟牑䘻浘칉扡嗂浈㶘㬪뗂傥╁啍礸猳⩁狂㫂励䀳剁㒏갷㕡쉁䄭쉱䋂秃ꅃ</w:t>
      </w:r>
      <w:r>
        <w:rPr/>
        <w:t>⡺</w:t>
      </w:r>
      <w:r>
        <w:rPr/>
        <w:t>㗎</w:t>
      </w:r>
      <w:r>
        <w:rPr/>
        <w:t>⡪</w:t>
      </w:r>
      <w:r>
        <w:rPr/>
        <w:t>쉉촲ㄦ㨱䁯牀녰䑖灮숊䙯悻䌺⥟娽奅╄숥䪣摦繘슿䉚䐪撩獮䧂漫戳歅땭摚㞡頻썙㡹ま</w:t>
      </w:r>
      <w:r>
        <w:rPr/>
        <w:t>ꥃ</w:t>
      </w:r>
      <w:r>
        <w:rPr/>
        <w:t>獳䵹剘执杙晗柍痂䡴</w:t>
      </w:r>
      <w:r>
        <w:rPr/>
        <w:t>ⱆ⧎</w:t>
      </w:r>
      <w:r>
        <w:rPr/>
        <w:t>琹쉒彨쉲ꥥ全뮻싂</w:t>
      </w:r>
      <w:r>
        <w:rPr/>
        <w:t>⡐</w:t>
      </w:r>
      <w:r>
        <w:rPr/>
        <w:t>ꔱ</w:t>
      </w:r>
      <w:r>
        <w:rPr/>
        <w:t>烂㝟숻碏剬숵畧佈䩕玻⨻䡩㋂㔯쉀㟍</w:t>
      </w:r>
      <w:r>
        <w:rPr/>
        <w:t>⡏</w:t>
      </w:r>
      <w:r>
        <w:rPr/>
        <w:t>奋㕦䑭쉧숯湷㗂柂噺瘶⬯潊圻⤬䴺祊䠻奾쉀썤侵</w:t>
      </w:r>
      <w:r>
        <w:rPr/>
        <w:t>ⲏ</w:t>
      </w:r>
      <w:r>
        <w:rPr/>
        <w:t>ꔤ</w:t>
      </w:r>
      <w:r>
        <w:rPr/>
        <w:t>噠冣㈷쉫숫</w:t>
      </w:r>
      <w:r>
        <w:rPr/>
        <w:t>ꥉ</w:t>
      </w:r>
      <w:r>
        <w:rPr/>
        <w:t>婺긦晣㤪䣃浦⑺슩䭗묱</w:t>
      </w:r>
      <w:r>
        <w:rPr/>
        <w:t>ⱪ</w:t>
      </w:r>
      <w:r>
        <w:rPr/>
        <w:t>皡캬⥢㡦쉢쵖澻犣㜯㭠疩</w:t>
      </w:r>
      <w:r>
        <w:rPr/>
        <w:t>ꗂ</w:t>
      </w:r>
      <w:r>
        <w:rPr/>
        <w:t>싂硒ま灉⩄싂奞㫂침⑬숶쉀ꍄ㒡䁴</w:t>
      </w:r>
      <w:r>
        <w:rPr/>
        <w:t>ꕸ</w:t>
      </w:r>
      <w:r>
        <w:rPr/>
        <w:t>杦넩䃂纩㡈䯂Ⓜ</w:t>
      </w:r>
      <w:r>
        <w:rPr/>
        <w:t>ꗂ</w:t>
      </w:r>
      <w:r>
        <w:rPr/>
        <w:t>坫놥숪㤦坥㌩쉺婥놿䭩帥祩떥싂湥땔栭硪ꏂ猽숱楊⩄反津걢敠⽍슣넪灍㍮顨戽傡䮱䧂쉈夶㘱⸣梥䝔㭧㌳㥂䢵湨쉤㐳</w:t>
      </w:r>
      <w:r>
        <w:rPr/>
        <w:t>꧍</w:t>
      </w:r>
      <w:r>
        <w:rPr/>
        <w:t>圤晷쵆䭥漮⹰刪狂敕杄仂⩀걙ꄱ</w:t>
      </w:r>
      <w:r>
        <w:rPr/>
        <w:t>ⵑⶡ╋</w:t>
      </w:r>
      <w:r>
        <w:rPr/>
        <w:t>칔暩䙧偯쉧怸쉧捈슥ヂ䨰副僂䁪⩡傿単⾣</w:t>
      </w:r>
      <w:r>
        <w:rPr/>
        <w:t>ⰺ</w:t>
      </w:r>
      <w:r>
        <w:rPr/>
        <w:t>垬쉘株싂氮轸뽦噠䶏딨⥠浐</w:t>
      </w:r>
      <w:r>
        <w:rPr/>
        <w:t>ꔩ</w:t>
      </w:r>
      <w:r>
        <w:rPr/>
        <w:t>넰ꍎ抡</w:t>
      </w:r>
      <w:r>
        <w:rPr/>
        <w:t>⡟</w:t>
      </w:r>
      <w:r>
        <w:rPr/>
        <w:t>佴싂뭪橄剷</w:t>
      </w:r>
      <w:r>
        <w:rPr/>
        <w:t>⣂</w:t>
      </w:r>
      <w:r>
        <w:rPr/>
        <w:t>쉶捄ㆮ参关爪䁵㠺㜬䘵싂갤轠쉁漭⾥李㴣ꍢ땺扪⨰㫂㖿⼤䴪矍⵸</w:t>
      </w:r>
      <w:r>
        <w:rPr/>
        <w:t>ꔽ</w:t>
      </w:r>
      <w:r>
        <w:rPr/>
        <w:t>癯쉀㙤㈥埂灥㉤彄ヂ汕숮</w:t>
      </w:r>
      <w:r>
        <w:rPr/>
        <w:t>⡟</w:t>
      </w:r>
      <w:r>
        <w:rPr/>
        <w:t>䛂㐪椵䅶癕幞摖⥰䥅䛂桖䕩田䍐囎㣂</w:t>
      </w:r>
      <w:r>
        <w:rPr/>
        <w:t>ⲥ</w:t>
      </w:r>
      <w:r>
        <w:rPr/>
        <w:t>奈㦩</w:t>
      </w:r>
      <w:r>
        <w:rPr/>
        <w:t>ꤶ</w:t>
      </w:r>
      <w:r>
        <w:rPr/>
        <w:t>쉉け⥞轎⫂⹣卸㋃搵</w:t>
      </w:r>
      <w:r>
        <w:rPr/>
        <w:t>ꕨ╟</w:t>
      </w:r>
      <w:r>
        <w:rPr/>
        <w:t>娣步䕞♞轭쉟剮摧㣂⹺䬯</w:t>
      </w:r>
      <w:r>
        <w:rPr/>
        <w:t>ⶡ⩑</w:t>
      </w:r>
      <w:r>
        <w:rPr/>
        <w:t>厏滂墥墩璘疱䙀슥싂썲䱹①㙇坪䵔⩹凂刭惂侏噩癨㚬刪㭱⨵⩭㝖摨扌頴①焬䍰璩뭗䡵┶뭶쵆噖까싎뭖智擂쵠慞侣</w:t>
      </w:r>
      <w:r>
        <w:rPr/>
        <w:t>ꕪ</w:t>
      </w:r>
      <w:r>
        <w:rPr/>
        <w:t>噔䁤繀勂勂촩凃캘㦬숽ꅄ㍍㎣橩⩁䬳쉌炵싂契䇂䏍긣㈳癰喣숷뗂숨朳䱷ꏂ♈幦判쉄⛂华䪘䧂䱡欻␣쉭싂䑎奷뭨ㅺ奞쉄晡</w:t>
      </w:r>
      <w:r>
        <w:rPr/>
        <w:t>⡊</w:t>
      </w:r>
      <w:r>
        <w:rPr/>
        <w:t>刽獁⭭</w:t>
      </w:r>
      <w:r>
        <w:rPr/>
        <w:t>ꤵ</w:t>
      </w:r>
      <w:r>
        <w:rPr/>
        <w:t>䔲澩椮⯎䀤뽗쉴㒘婙姂㤽쉘⽶京潥䍤땷⺏⻂未祘䱟슡歳飂숬睧ㅺ⼹쉮</w:t>
      </w:r>
      <w:r>
        <w:rPr/>
        <w:t>ⰷ</w:t>
      </w:r>
      <w:r>
        <w:rPr/>
        <w:t>䭗쵫</w:t>
      </w:r>
      <w:r>
        <w:rPr/>
        <w:t>ⱪ</w:t>
      </w:r>
      <w:r>
        <w:rPr/>
        <w:t>㓃潶姂䩄䡾싂顎眴㵸뗂䝢㍀</w:t>
      </w:r>
      <w:r>
        <w:rPr/>
        <w:t>ꥍ</w:t>
      </w:r>
      <w:r>
        <w:rPr/>
        <w:t>㥃쉖浄딲䝫⮣쉾槍㣂掬橌㩃뭓⴫䑨淂挶⍲㉳믂瀊捁슥倮⌣剋</w:t>
      </w:r>
      <w:r>
        <w:rPr/>
        <w:t>ⵡ</w:t>
      </w:r>
      <w:r>
        <w:rPr/>
        <w:t>㙊撮숯㙉乘䆱⪣愪頹</w:t>
      </w:r>
      <w:r>
        <w:rPr/>
        <w:t>ⴭ</w:t>
      </w:r>
      <w:r>
        <w:rPr/>
        <w:t>㤦帻녾頬쉚䙁쉷稯쉞䍲纬䴱썵睧伲㮻㇂値쉦卑뭵扊䗂博</w:t>
      </w:r>
      <w:r>
        <w:rPr/>
        <w:t>ⷂ</w:t>
      </w:r>
      <w:r>
        <w:rPr/>
        <w:t>쉋⾥㍸칠䊘칥辻瑎哂ꍆ棂瑞䭊慥㑂倦쉟矂⑪怭幖旂䍟媬媩ㅹ癓쉖䅭椳䬻㉾╅쉆䩥⮿</w:t>
      </w:r>
      <w:r>
        <w:rPr/>
        <w:t>ꥐ⩁</w:t>
      </w:r>
      <w:r>
        <w:rPr/>
        <w:t>㬤沏祉仂䵔쉆琣捈ㅹ㉧䡯뭢䍦곂䇂爷</w:t>
      </w:r>
      <w:r>
        <w:rPr/>
        <w:t>ⱎ</w:t>
      </w:r>
      <w:r>
        <w:rPr/>
        <w:t>颣䫂쉺炥㑠䳂摂抮㡉䤪⤽繉䚥ꆮ쉘歴䙬䭪㡷繩址斱네湠穹䈬偐⩮ꅧ깄党썑乯呴灵窥╘搩㌺쉳쉃⨲䑫縰氥⍟琭⽂湉洬⒵䥅敩曂煓燂걕敶䡒㘯쉃츯⩍浚桯杞뽩輤㞱㡇숻漽玥♄숽쉋㥨ッ顺</w:t>
      </w:r>
      <w:r>
        <w:rPr/>
        <w:t>ꗂ⍑</w:t>
      </w:r>
      <w:r>
        <w:rPr/>
        <w:t>睟땖쉤牎⪘ꅷ䏂䵡砥樷䰴槎쉤剄湭⑮㗂⤽쉙뮩啓녋㕭堵洭彄쌵牂汭浱⩂싍ヂ焤掮</w:t>
      </w:r>
      <w:r>
        <w:rPr/>
        <w:t>꧃</w:t>
      </w:r>
      <w:r>
        <w:rPr/>
        <w:t>福ꥳ</w:t>
      </w:r>
      <w:r>
        <w:rPr/>
        <w:t>ⷂ</w:t>
      </w:r>
      <w:r>
        <w:rPr/>
        <w:t>䵹慢幊牄㵢哂㕺煄촥潋坸쉸⩴砵恩☰焱㝦䃂䧂䃃쵏▏쉇슱垡㩾湊假</w:t>
      </w:r>
      <w:r>
        <w:rPr/>
        <w:t>ⴵ</w:t>
      </w:r>
      <w:r>
        <w:rPr/>
        <w:t>擂夻佔⭲檏䷂싂♂啾䭧⪬嗂ꄨ昻㡍숣☸捗⭘싂昲⍦㍳丰瀱깏䗂⥖娺ꅫꎿ⏂瞬㊏</w:t>
      </w:r>
      <w:r>
        <w:rPr/>
        <w:t>ⴰ</w:t>
      </w:r>
      <w:r>
        <w:rPr/>
        <w:t>㮿┵ꅴ⎥</w:t>
      </w:r>
      <w:r>
        <w:rPr/>
        <w:t>ꕢ</w:t>
      </w:r>
      <w:r>
        <w:rPr/>
        <w:t>㜵⶘䎩楧㍇〉㡒係슿氭啫厵㩡⍢깘⍟숬昰晉쉖뽢깪㍬⪬吱㕄淂䌪촦ㅱ呬싃㯂쉦쵾⽟⩍</w:t>
      </w:r>
      <w:r>
        <w:rPr/>
        <w:t>ⶏ</w:t>
      </w:r>
      <w:r>
        <w:rPr/>
        <w:t>⡄</w:t>
      </w:r>
      <w:r>
        <w:rPr/>
        <w:t>眽愸匱幌㕺硱⨴䭞榡澵쉣숽㘳䠬㔵䔽쉴㵉⪱␽乊슬轷䲿繚ꆡ顦⎥㥾ꍆ瑷昤窣䙬嗂넽쌤썰</w:t>
      </w:r>
      <w:r>
        <w:rPr/>
        <w:t>ꖿ꧂</w:t>
      </w:r>
      <w:r>
        <w:rPr/>
        <w:t>亣瑕</w:t>
      </w:r>
      <w:r>
        <w:rPr/>
        <w:t>ⱕ</w:t>
      </w:r>
      <w:r>
        <w:rPr/>
        <w:t>扤哂伸彾㘷勂杭橹숲⛂㠬䭦┦⸣祏轑顤碿噙뽕⨽漱慶ㅉ㐽</w:t>
      </w:r>
      <w:r>
        <w:rPr/>
        <w:t>꧂ꤰ</w:t>
      </w:r>
      <w:r>
        <w:rPr/>
        <w:t>䐯싂⼳⑳掵枏⑭刽攽婺灲穑晏溱瀶뿂⥆ꆩ歙⽾㫍乊츽祲걅畗捇僂녥⩇朷汋썊張쉊쉬촫칒㠪汮囃㎵旂吵㭾䘻匯嚩⵸痂칅䷂頩</w:t>
      </w:r>
      <w:r>
        <w:rPr/>
        <w:t>ꤣ</w:t>
      </w:r>
      <w:r>
        <w:rPr/>
        <w:t>ㄪ쉹怬支슡硇숤塖匵</w:t>
      </w:r>
      <w:r>
        <w:rPr/>
        <w:t>ꕟꕵ</w:t>
      </w:r>
      <w:r>
        <w:rPr/>
        <w:t>䕡</w:t>
      </w:r>
      <w:r>
        <w:rPr/>
        <w:t>ⶡ</w:t>
      </w:r>
      <w:r>
        <w:rPr/>
        <w:t>䢻</w:t>
      </w:r>
      <w:r>
        <w:rPr/>
        <w:t>ꕉ</w:t>
      </w:r>
      <w:r>
        <w:rPr/>
        <w:t>⼹恎卺쉎禣㥰⩕坕쉱ꇂ〱䁃</w:t>
      </w:r>
      <w:r>
        <w:rPr/>
        <w:t>ꔤ♗</w:t>
      </w:r>
      <w:r>
        <w:rPr/>
        <w:t>䥏疣ㅶ敂㯂䭂奧冏ꅤ㘴〉슿䈲⩂㑕䩣枣䌯串癩⫂㙬復䍆㥮楤㉓췍⦣쉷</w:t>
      </w:r>
      <w:r>
        <w:rPr/>
        <w:t>ꥎ</w:t>
      </w:r>
      <w:r>
        <w:rPr/>
        <w:t>䰳ꆬ䄊媩䡔彲姂伲橊椷⎻畄㫎塶慌㉚䎻敘㨨썡䉅쉌天晓圮汁椩⩱浅樱剖堷伸獨⮩⥣掻쉠싂숤䖻⶿坄쌬겮樲䎱積䚥玮㩘嗎䯂걉㢬⫂瑔媮桫六卾扗䰩牴</w:t>
      </w:r>
      <w:r>
        <w:rPr/>
        <w:t>⡞</w:t>
      </w:r>
      <w:r>
        <w:rPr/>
        <w:t>쵭</w:t>
      </w:r>
      <w:r>
        <w:rPr/>
        <w:t>Ⳃ</w:t>
      </w:r>
      <w:r>
        <w:rPr/>
        <w:t>ⵎ</w:t>
      </w:r>
      <w:r>
        <w:rPr/>
        <w:t>쉤昲숱ꇃ撘暱硹䐩뾵漨䉊僂䈩牙춻東浈싃싍썺ㅪ種輱쉏쉎浀깴㢵䜫塤欩姂䎘䩚サ参勃癳危枮烂璥坆樬愪⤻㗂癖㐦㩏⸺歸犱怦쉾쉴䕞炩琶ぐ㬴쉖汓⬶숩毎擂㋂撿椴䛂숤</w:t>
      </w:r>
      <w:r>
        <w:rPr/>
        <w:t>Ⲯ</w:t>
      </w:r>
      <w:r>
        <w:rPr/>
        <w:t>硗玻棂爹〈灣斮淂숦偣쵠ㅗ核䉅㠦䍣숻檏摶⑌歈捃挸核㩑䵆祘쉫㡾啟娻꤮瀣炥</w:t>
      </w:r>
      <w:r>
        <w:rPr/>
        <w:t>ꦬ</w:t>
      </w:r>
      <w:r>
        <w:rPr/>
        <w:t>䧂</w:t>
      </w:r>
      <w:r>
        <w:rPr/>
        <w:t>ꤽ</w:t>
      </w:r>
      <w:r>
        <w:rPr/>
        <w:t>㤫㍦䙟䲱쉯</w:t>
      </w:r>
      <w:r>
        <w:rPr/>
        <w:t>ꕤ</w:t>
      </w:r>
      <w:r>
        <w:rPr/>
        <w:t>獥割嚿幍숤奎ꌻ㭾唺櫂⧎뭕庩䐰浉⍱璩숬焥땔姎ꌹ㭒쉉䫂</w:t>
      </w:r>
      <w:r>
        <w:rPr/>
        <w:t>ⱬ</w:t>
      </w:r>
      <w:r>
        <w:rPr/>
        <w:t>係깋強⹒╋潣䡖䁫䱢䁀恧㑔㢡쌻⨹柂떱</w:t>
      </w:r>
      <w:r>
        <w:rPr/>
        <w:t>ꦘ</w:t>
      </w:r>
      <w:r>
        <w:rPr/>
        <w:t>깁恁䁳䭯㍲獣橱敧剏敀껂</w:t>
      </w:r>
      <w:r>
        <w:rPr/>
        <w:t>⡖</w:t>
      </w:r>
      <w:r>
        <w:rPr/>
        <w:t>晞渷㍐轀싂澥䶥㥢</w:t>
      </w:r>
      <w:r>
        <w:rPr/>
        <w:t>ⴶ</w:t>
      </w:r>
      <w:r>
        <w:rPr/>
        <w:t>颩쵸潓⩚で⛂椨硯启冘甭⑊乁圴쉞勂㨲쉒숶湴</w:t>
      </w:r>
      <w:r>
        <w:rPr/>
        <w:t>ⴰ╺</w:t>
      </w:r>
      <w:r>
        <w:rPr/>
        <w:t>딴値忂捴槂啵䜹쉍偫摙瘵⸰㌴婋⵷坨싂㡾止</w:t>
      </w:r>
      <w:r>
        <w:rPr/>
        <w:t>ⱺ</w:t>
      </w:r>
      <w:r>
        <w:rPr/>
        <w:t>㔤⍣凍位</w:t>
      </w:r>
      <w:r>
        <w:rPr/>
        <w:t>ꕤ</w:t>
      </w:r>
      <w:r>
        <w:rPr/>
        <w:t>娣犱㧂䘺긹掵⼪䩔惂砸쉴灤⹂卩䶣怶獫䄣䙄匮쉡㭹畷䙸갸쉣</w:t>
      </w:r>
      <w:r>
        <w:rPr/>
        <w:t>ⵂ</w:t>
      </w:r>
      <w:r>
        <w:rPr/>
        <w:t>婥橸卄꥕畗놡係䚵睃쉥㵂쵐⭉㩮杤睟슿槂䝘ꄨ摴뼵刻䙇⍉瀷碵垱</w:t>
      </w:r>
      <w:r>
        <w:rPr/>
        <w:t>⡵</w:t>
      </w:r>
      <w:r>
        <w:rPr/>
        <w:t>ꍱ⮻坙</w:t>
      </w:r>
      <w:r>
        <w:rPr/>
        <w:t>꥟</w:t>
      </w:r>
      <w:r>
        <w:rPr/>
        <w:t>旂琽ꥷㅚ㥩繱〈㩏䙃之淂临偫㕂숨⽠╾⎘</w:t>
      </w:r>
      <w:r>
        <w:rPr/>
        <w:t>⠺</w:t>
      </w:r>
      <w:r>
        <w:rPr/>
        <w:t>㵳䣍䱠㩱숨纥㩣㪮繀䘶兹殻䩴䆵囂䫂㪬쉓娮ꌩㅉ㔦㛂</w:t>
      </w:r>
      <w:r>
        <w:rPr/>
        <w:t>꤭</w:t>
      </w:r>
      <w:r>
        <w:rPr/>
        <w:t>欪쉮㠺ꥬ啵㔬归ㆱ䘭⍏⿎쉎㑵砽䞿╅氽渨䤺烂塟勂戴牸兗厱䕐牸䩎⬹썃欺⩒灚</w:t>
      </w:r>
      <w:r>
        <w:rPr/>
        <w:t>ꔮ</w:t>
      </w:r>
      <w:r>
        <w:rPr/>
        <w:t>暿칶숳ㅒ㑓栱</w:t>
      </w:r>
      <w:r>
        <w:rPr/>
        <w:t>ⵏ⭎</w:t>
      </w:r>
      <w:r>
        <w:rPr/>
        <w:t>⻂瑶䟂⹏◂穾⭱ㅰ穌䝅仂佃物䈽츯幷捨㇂煥쉋瘥癔縲潩Ⓕ佤쉔槍⼯坒癤⯍含䑯⿂䍥䒮꥘潳㕗껂⩹숲쉅슬弤瑭㊥啊瘦넫┪梩쉾獩⩦슮싂숨ꄹㅂ慃㠥揂畨治橧싂땬쉀㒥슱吊㥾㦩쏂扬뽪䝠稸⽧捩楩뮏辏쉔</w:t>
      </w:r>
      <w:r>
        <w:rPr/>
        <w:t>ꗂ</w:t>
      </w:r>
      <w:r>
        <w:rPr/>
        <w:t>슡칪䣂䭾捧捴㪻䉴㉡㉤슿㍋</w:t>
      </w:r>
      <w:r>
        <w:rPr/>
        <w:t>⣂</w:t>
      </w:r>
      <w:r>
        <w:rPr/>
        <w:t>呍卩繷堥磂头쉦牀ꄴ갳槂</w:t>
      </w:r>
      <w:r>
        <w:rPr/>
        <w:t>ꕳ</w:t>
      </w:r>
      <w:r>
        <w:rPr/>
        <w:t>숷䰮慤頶炱갶哂䤲汄⿂뭪㍀氶놘⨷⍌㑸䗂㍂ㅘ㌯戰땇ꍐ쌹⌴䝱䜻䕸㪣慗硇弦☻愹塔浘쉔䥙⽓㙱</w:t>
      </w:r>
      <w:r>
        <w:rPr/>
        <w:t>⡒</w:t>
      </w:r>
      <w:r>
        <w:rPr/>
        <w:t>쉎瀵摔揂㈫쉨뼯촪</w:t>
      </w:r>
      <w:r>
        <w:rPr/>
        <w:t>⣂</w:t>
      </w:r>
      <w:r>
        <w:rPr/>
        <w:t>쉦浖぀쉁⥹숸琶숥晾䌮潡洽䵋併甪쉳楂뼲䶣唯뽠磍呅仂猫</w:t>
      </w:r>
      <w:r>
        <w:rPr/>
        <w:t>ⱎ</w:t>
      </w:r>
      <w:r>
        <w:rPr/>
        <w:t>顣咿䉞⍫쉋䱐棂㵑桠䈯쉧曍扆⫎ꍎ쉀껍噗</w:t>
      </w:r>
      <w:r>
        <w:rPr/>
        <w:t>ꔶ⚻</w:t>
      </w:r>
      <w:r>
        <w:rPr/>
        <w:t>쉃땾</w:t>
      </w:r>
      <w:r>
        <w:rPr/>
        <w:t>⢩</w:t>
      </w:r>
      <w:r>
        <w:rPr/>
        <w:t>剧嘻뾬婲繮</w:t>
      </w:r>
      <w:r>
        <w:rPr/>
        <w:t>⠻</w:t>
      </w:r>
      <w:r>
        <w:rPr/>
        <w:t>癏떱段䵌㠣슱㬭</w:t>
      </w:r>
      <w:r>
        <w:rPr/>
        <w:t>ⱂ⧂</w:t>
      </w:r>
      <w:r>
        <w:rPr/>
        <w:t>숭煑㈻ꥥ춬䥍儻䅬츭숪㯂䍆颣䕉瀱⏂║䫂⽬㒘㠶깯ꅨ⤶쉂싂숪奞㩴湈䱏䖻顸嚩䚩吴⼣〸娷칐▥⒏⹨숰扠轍뼹⦏傮쉦䕒匰敉奵厣녶吳칷⩺㨱뽆긵瑘쵯䭸垏</w:t>
      </w:r>
      <w:r>
        <w:rPr/>
        <w:t>⣂</w:t>
      </w:r>
      <w:r>
        <w:rPr/>
        <w:t>쉆眻</w:t>
      </w:r>
      <w:r>
        <w:rPr/>
        <w:t>ⷂ⤹</w:t>
      </w:r>
      <w:r>
        <w:rPr/>
        <w:t>쉹䘻甲䟂磂⹲쉣숨祈묫䭊䴪썂猣䙨㡷摑繚ꆵ㑆優洦她捩兾㞘堸⩹彸㡖祧〯敦㩃歅⸺딸</w:t>
      </w:r>
      <w:r>
        <w:rPr/>
        <w:t>ⵥ</w:t>
      </w:r>
      <w:r>
        <w:rPr/>
        <w:t>䩳䅄毂숰⹎摃㩹偷䴩眲쵮쉖㩌䘶扁ꄤ啰㇂昲䏂</w:t>
      </w:r>
      <w:r>
        <w:rPr/>
        <w:t>ⰳ</w:t>
      </w:r>
      <w:r>
        <w:rPr/>
        <w:t>稯⍳捡泂䙏偏塉㮱⽓┹쵑戻숱町撱䟂瞵愲ꥠ⹭瘳㞩塋⨤㝶晸〲䜣㉋䝑쉑婞㉮슥疿繩漪䭩㙄兟⻂顖㢩砻稴숭条愮櫍顰兇딭䡫넩㍕矂淂硧珂┲杳参摶⪡儻灷庻槂쉷繏갹卟쉐䌪㪣╘숶㝙슘悿㓂搥☽樮倳䪏顇慔</w:t>
      </w:r>
      <w:r>
        <w:rPr/>
        <w:t>ꤶ</w:t>
      </w:r>
      <w:r>
        <w:rPr/>
        <w:t>倮佰쉆㵶⥐㥯▬䀻⼹</w:t>
      </w:r>
      <w:r>
        <w:rPr/>
        <w:t>꧂</w:t>
      </w:r>
      <w:r>
        <w:rPr/>
        <w:t>쏂湾⥒勂绂깾湓痂搰槎渶戳䕪숲据㝪啫橴긬</w:t>
      </w:r>
      <w:r>
        <w:rPr/>
        <w:t>Ⱶ</w:t>
      </w:r>
      <w:r>
        <w:rPr/>
        <w:t>滂㒩㑃䠯㝞ꍕ뼻㗂㡓ㅰ␽橀췃桕濎숬幘㈭䨫伣㙔婇㧂</w:t>
      </w:r>
      <w:r>
        <w:rPr/>
        <w:t>ꥆ</w:t>
      </w:r>
      <w:r>
        <w:rPr/>
        <w:t>痂⹆穾</w:t>
      </w:r>
      <w:r>
        <w:rPr/>
        <w:t>ⱷ</w:t>
      </w:r>
      <w:r>
        <w:rPr/>
        <w:t>䝤ꄪ</w:t>
      </w:r>
      <w:r>
        <w:rPr/>
        <w:t>ⱥ</w:t>
      </w:r>
      <w:r>
        <w:rPr/>
        <w:t>洦び긤獺硩</w:t>
      </w:r>
      <w:r>
        <w:rPr/>
        <w:t>⢻</w:t>
      </w:r>
      <w:r>
        <w:rPr/>
        <w:t>繢䅩㔤瀰桧⏂獶╖</w:t>
      </w:r>
      <w:r>
        <w:rPr/>
        <w:t>ꥈ</w:t>
      </w:r>
      <w:r>
        <w:rPr/>
        <w:t>撩拂슬彌兒뮣䠽縻灒㩕捋皱╷뽭䩎㉤瑺偆</w:t>
      </w:r>
      <w:r>
        <w:rPr/>
        <w:t>ꖡ┻</w:t>
      </w:r>
      <w:r>
        <w:rPr/>
        <w:t>扲숳䁊쌪</w:t>
      </w:r>
      <w:r>
        <w:rPr/>
        <w:t>ꥈ</w:t>
      </w:r>
      <w:r>
        <w:rPr/>
        <w:t>圫⥀ꆵ숱⩐畨䍪썓뿂此싂捰ど싃柂</w:t>
      </w:r>
      <w:r>
        <w:rPr/>
        <w:t>꧂</w:t>
      </w:r>
      <w:r>
        <w:rPr/>
        <w:t>싂呣恫☩㔷捘㘬獁㑊砶쉦딵뼳由轘쌫쉐⫃㔴㖱걤⼊㘨쵡殘抻櫂䕆硹壂䩸㌲갳䜷⤪杢쉂뿂焴䩈卍枿</w:t>
      </w:r>
      <w:r>
        <w:rPr/>
        <w:t>ⶻ</w:t>
      </w:r>
      <w:r>
        <w:rPr/>
        <w:t>㣂吱瞩䬫拂쉩䅃渲挵䕬䑘溣溵ꥱ쌶楹걮妥湚놏⹏</w:t>
      </w:r>
      <w:r>
        <w:rPr/>
        <w:t>ⵙ</w:t>
      </w:r>
      <w:r>
        <w:rPr/>
        <w:t>㉾걋煗걍㑗㍹嗂䕄ꥯ䬰怭坶ㅚ쉱垱ꄽ畆ꄨ⯂泂㪿〦瓂滂싍㡣䀷呀别㬰奫漴婔恥旂䅬</w:t>
      </w:r>
      <w:r>
        <w:rPr/>
        <w:t>ⳍ꥘</w:t>
      </w:r>
      <w:r>
        <w:rPr/>
        <w:t>浃♠쉑問숨⥋晩쉊娱슻係䭆䅅噟䭈땆卺㭒典</w:t>
      </w:r>
      <w:r>
        <w:rPr/>
        <w:t>⡓⨦</w:t>
      </w:r>
      <w:r>
        <w:rPr/>
        <w:t>塀㩷汫潴㉦濍睑殮呡⏂㙨噃杠楏☣깬╭卓㙪硅渷쉾</w:t>
      </w:r>
      <w:r>
        <w:rPr/>
        <w:t>ꥅ</w:t>
      </w:r>
      <w:r>
        <w:rPr/>
        <w:t>圳婭⩃㨱ㅂ奟쉵ꅩ쉗䡋㌷쉨呁</w:t>
      </w:r>
      <w:r>
        <w:rPr/>
        <w:t>ⳍ</w:t>
      </w:r>
      <w:r>
        <w:rPr/>
        <w:t>ꖻ</w:t>
      </w:r>
      <w:r>
        <w:rPr/>
        <w:t>皵䐤扮⑚疩珂길칷䮩㫂夳啋䘪做⼸憩㕥㜣ꍚ</w:t>
      </w:r>
      <w:r>
        <w:rPr/>
        <w:t>ⱶ</w:t>
      </w:r>
      <w:r>
        <w:rPr/>
        <w:t>䁶㎮畚帲녀쌯礪凂ㅐ栲旍曂쌬☽䇂䱞吲懍ꌤꌲ壂喣妘⨽넷煚쉋彗奺</w:t>
      </w:r>
      <w:r>
        <w:rPr/>
        <w:t>ꤹ</w:t>
      </w:r>
      <w:r>
        <w:rPr/>
        <w:t>晍㶿컍榻沩偳㵷畐摏㈭皻</w:t>
      </w:r>
      <w:r>
        <w:rPr/>
        <w:t>ꤲ</w:t>
      </w:r>
      <w:r>
        <w:rPr/>
        <w:t>嚬䗂ꄣ辱ꅹ迂⑏株㕘楠ㅪ毂扲㴦숮</w:t>
      </w:r>
      <w:r>
        <w:rPr/>
        <w:t>ⱍ</w:t>
      </w:r>
      <w:r>
        <w:rPr/>
        <w:t>坆⭫䅇抏⯎슻숪</w:t>
      </w:r>
      <w:r>
        <w:rPr/>
        <w:t>⣂</w:t>
      </w:r>
      <w:r>
        <w:rPr/>
        <w:t>頭牚딯嫂쉈䲻쉱獋㝙슻㝓渭칫嗂塒㍑灥恖⍌ꌲ㵳䲥</w:t>
      </w:r>
      <w:r>
        <w:rPr/>
        <w:t>꧂</w:t>
      </w:r>
      <w:r>
        <w:rPr/>
        <w:t>㷂╖劻佡䉬涥츪䏂♌땷湄츹♧䚩畩숯숻ꅬ㙆㨽硈义摭秃溿㣂䉺瑊䒏</w:t>
      </w:r>
      <w:r>
        <w:rPr/>
        <w:t>ⶩ</w:t>
      </w:r>
      <w:r>
        <w:rPr/>
        <w:t>쉉繷䮿㈳⍠劏䝍估䍨稥汣싂숰숳懂㏎扌䩘䁠ヂ뭶</w:t>
      </w:r>
      <w:r>
        <w:rPr/>
        <w:t>ⱙ</w:t>
      </w:r>
      <w:r>
        <w:rPr/>
        <w:t>쉥拂乎싎穎䐫ㅏ呠쉊獚㍍樰䵃僂硞䍴쉵桷칪幁</w:t>
      </w:r>
      <w:r>
        <w:rPr/>
        <w:t>Ⳃ</w:t>
      </w:r>
      <w:r>
        <w:rPr/>
        <w:t>乀⨺扤䲵咵祪䡆婮⧎⫃梣쉗쉴䡎䵄슏爤⾵〴⩃췂剕</w:t>
      </w:r>
      <w:r>
        <w:rPr/>
        <w:t>ⱋ</w:t>
      </w:r>
      <w:r>
        <w:rPr/>
        <w:t>㍲砽썔쉭춡⩇の쉮廍捧긩瑨㪻䉹㍧硋숩卷䍉㩫戦⒣㑗⥷䭐쉑䁏⯂飂⨭쉋䑄䃂摡⭓컎▱䝉䑀䤬揍䘳䗂㵲ヂ</w:t>
      </w:r>
      <w:r>
        <w:rPr/>
        <w:t>ⱕ</w:t>
      </w:r>
      <w:r>
        <w:rPr/>
        <w:t>꧂╩</w:t>
      </w:r>
      <w:r>
        <w:rPr/>
        <w:t>呵數㑟㞬漣⤱㩃㩒⍭䕎췂栵쉯恄輸칬烂㬣</w:t>
      </w:r>
      <w:r>
        <w:rPr/>
        <w:t>ꥇ</w:t>
      </w:r>
      <w:r>
        <w:rPr/>
        <w:t>愭⪩㍩⸨縭汈便싂墥㚮㑩瀪嫂椹湰</w:t>
      </w:r>
      <w:r>
        <w:rPr/>
        <w:t>ꔬ</w:t>
      </w:r>
      <w:r>
        <w:rPr/>
        <w:t>⡄</w:t>
      </w:r>
      <w:r>
        <w:rPr/>
        <w:t>剹</w:t>
      </w:r>
      <w:r>
        <w:rPr/>
        <w:t>ꔵ</w:t>
      </w:r>
      <w:r>
        <w:rPr/>
        <w:t>䀭ぎ氭䕪</w:t>
      </w:r>
      <w:r>
        <w:rPr/>
        <w:t>⡀</w:t>
      </w:r>
      <w:r>
        <w:rPr/>
        <w:t>歀呂恅怯컎摥攨쉷䝬깣⩌珂恉㴯漦氹쉅</w:t>
      </w:r>
      <w:r>
        <w:rPr/>
        <w:t>ⱬ</w:t>
      </w:r>
      <w:r>
        <w:rPr/>
        <w:t>火⩂儱㭭썘煩戸습ꥷ䷍숯欳扶乡㥙癠偌䥯奨䤵瑪촳ㄫ</w:t>
      </w:r>
      <w:r>
        <w:rPr/>
        <w:t>ⴥ</w:t>
      </w:r>
      <w:r>
        <w:rPr/>
        <w:t>呕䰳㵘⾥畇娷⼨</w:t>
      </w:r>
      <w:r>
        <w:rPr/>
        <w:t>ⱄ</w:t>
      </w:r>
      <w:r>
        <w:rPr/>
        <w:t>辮瞮祹竂䀻䕲㢣</w:t>
      </w:r>
      <w:r>
        <w:rPr/>
        <w:t>ꥍ⪘</w:t>
      </w:r>
      <w:r>
        <w:rPr/>
        <w:t>䱪圪睉瘵䙁啘怱⽗熮걨睄㩮⹤ꥪ䆏걱</w:t>
      </w:r>
      <w:r>
        <w:rPr/>
        <w:t>ꤊ</w:t>
      </w:r>
      <w:r>
        <w:rPr/>
        <w:t>ꅺ숪婈䱩㙞갥츺㡄到婵㭲桰⽒♦⧂쵌救堣⵲伦ꍸ轚幙熬㡗⥋榩娩壂塠攩숥⥗㡒</w:t>
      </w:r>
      <w:r>
        <w:rPr/>
        <w:t>ⲏ⒥</w:t>
      </w:r>
      <w:r>
        <w:rPr/>
        <w:t>媮㩂浓</w:t>
      </w:r>
      <w:r>
        <w:rPr/>
        <w:t>ꦻ</w:t>
      </w:r>
      <w:r>
        <w:rPr/>
        <w:t>쵟㙑䁫쉈敃禮氨睯か䊡坤㩴朰⩄摨夺祂䙊깓盍ꥮ䞏喏瀤싃橵垡⭂㗂㘭ㅟ冥⸬咏㟂离扸䥭☦圣潘剺㭧桧㩄田㷂⏂氻ㅯ濂</w:t>
      </w:r>
      <w:r>
        <w:rPr/>
        <w:t>ⶱ</w:t>
      </w:r>
      <w:r>
        <w:rPr/>
        <w:t>眴걥丽㵥䞏㓂쉐頺沥⧂</w:t>
      </w:r>
      <w:r>
        <w:rPr/>
        <w:t>⣍</w:t>
      </w:r>
      <w:r>
        <w:rPr/>
        <w:t>偫祦╦ꄪ</w:t>
      </w:r>
      <w:r>
        <w:rPr/>
        <w:t>ꔭ</w:t>
      </w:r>
      <w:r>
        <w:rPr/>
        <w:t>뼣奵녕⬥䙄싂칥啎睡⵸⽢</w:t>
      </w:r>
      <w:r>
        <w:rPr/>
        <w:t>ⷎ</w:t>
      </w:r>
      <w:r>
        <w:rPr/>
        <w:t>輥庵嫂㠰灱</w:t>
      </w:r>
      <w:r>
        <w:rPr/>
        <w:t>ⱹ</w:t>
      </w:r>
      <w:r>
        <w:rPr/>
        <w:t>ꅱ㔵偳ㆻ彺獟䝯㕯</w:t>
      </w:r>
      <w:r>
        <w:rPr/>
        <w:t>ⱬ</w:t>
      </w:r>
      <w:r>
        <w:rPr/>
        <w:t>轷묪䐹橪䴷䪩坳뭴견걘습䴬別埂柂牪싂쉟깏輥楯뾬숲繟䡥㒵呴䙾뼰㉲櫂囂㑬媏瑱䐦㨪欤䐤㮡傩ぷꏂ칪昮⵪⑺</w:t>
      </w:r>
      <w:r>
        <w:rPr/>
        <w:t>ꕥ</w:t>
      </w:r>
      <w:r>
        <w:rPr/>
        <w:t>썧묭䠽瘽╞扖땶单㑊숷쉶때睍㡔丷光갶睚䘥㒿㭓㡾暬쉃쉲⥉꺵瑄扂뗂縲슏㔪습䅇쉁☦썔姂싂㕍猱䕺係숰煱渣潋⑦숰呃兾슘湭㩐䨶琣拂숭</w:t>
      </w:r>
      <w:r>
        <w:rPr/>
        <w:t>ꕫ</w:t>
      </w:r>
      <w:r>
        <w:rPr/>
        <w:t>睔쉵硠汨扣繁䋂⿂⩗ㆮ⑌</w:t>
      </w:r>
      <w:r>
        <w:rPr/>
        <w:t>⣂</w:t>
      </w:r>
      <w:r>
        <w:rPr/>
        <w:t>疩숱䰹䐪䵞浳湡乇딩揂䍣䣍姂</w:t>
      </w:r>
      <w:r>
        <w:rPr/>
        <w:t>ⱀ⨲</w:t>
      </w:r>
      <w:r>
        <w:rPr/>
        <w:t>穢츥⼱㉨쉗湈숤䂿</w:t>
      </w:r>
      <w:r>
        <w:rPr/>
        <w:t>ꕩ</w:t>
      </w:r>
      <w:r>
        <w:rPr/>
        <w:t>欫䵁珂潠䉔檡䙣湑揂녠煀싂㙪</w:t>
      </w:r>
      <w:r>
        <w:rPr/>
        <w:t>ꔪ</w:t>
      </w:r>
      <w:r>
        <w:rPr/>
        <w:t>䰵㵋쎘礥眭</w:t>
      </w:r>
      <w:r>
        <w:rPr/>
        <w:t>ⵒ</w:t>
      </w:r>
      <w:r>
        <w:rPr/>
        <w:t>쉙</w:t>
      </w:r>
      <w:r>
        <w:rPr/>
        <w:t>ⴽ</w:t>
      </w:r>
      <w:r>
        <w:rPr/>
        <w:t>䶻窥偓㴣竂眣椦淍㑍壂獸咿ꥰ</w:t>
      </w:r>
      <w:r>
        <w:rPr/>
        <w:t>ⶬ</w:t>
      </w:r>
      <w:r>
        <w:rPr/>
        <w:t>ふ䑘긥⽊⒩迂슬깱㉸呐뿂杁䑭呷ꍬ⩢幎凂䀨䵵樫숬昪湵塰滂⤽뽦剂㈯㵬숮쉡䊡浟□⎡䔱숪桀晗勂婡歚味槂츪䕞墻縹扁振㫂獳Ⓜ숬涿轍쉯䰽咱꥖轀䱆땥㢏睇㍣쉈촪頽䁥쉗汖䣂唲堯兓⹩敗땏䋂姃搯嘱⿂쉁ꌨ</w:t>
      </w:r>
      <w:r>
        <w:rPr/>
        <w:t>ꦥ</w:t>
      </w:r>
      <w:r>
        <w:rPr/>
        <w:t>助㔦洲㵣杍䈰㩫뭫嘴濍䷂猲㥨쉌洰걭슘塸꺩숪㕦灅㬨⍯쉇栥㏂⑑癸⩾</w:t>
      </w:r>
      <w:r>
        <w:rPr/>
        <w:t>Ⱝ</w:t>
      </w:r>
      <w:r>
        <w:rPr/>
        <w:t>堣썔瀵쉞땘□ヂ礩璬楫囎♱勂㝫爱楱䕵厘眩䅔兏쉙뽩澏婪摑䍗긣䙙㡏䔪昶涮⩌攽䘣⑃쉮ꥬ縪ꆬ쉉湁땣䎵壂䱰숺燂桌助匫窮숷쏍漤쉦칈숦䙴칒睨⵴扉愻쉨⪣扐係硃偄歟兔楎穖⩤㠊㨦츣촤뽓숶</w:t>
      </w:r>
      <w:r>
        <w:rPr/>
        <w:t>ꥅ⑂⑍</w:t>
      </w:r>
      <w:r>
        <w:rPr/>
        <w:t>䕾⪩顫뽹穞剥</w:t>
      </w:r>
      <w:r>
        <w:rPr/>
        <w:t>⠺</w:t>
      </w:r>
      <w:r>
        <w:rPr/>
        <w:t>싂飂㠴琴㉡⧂츨⩋싂☺슣䱑煁噑砨春疡ꥤ婳⹁䝯牦䰳췂ㅏ</w:t>
      </w:r>
      <w:r>
        <w:rPr/>
        <w:t>ⲱ⯂⩲Ⱞ⧂</w:t>
      </w:r>
      <w:r>
        <w:rPr/>
        <w:t>ꌤ恊䉟塓㤳塠僂䥂沩圷땡㢿땰</w:t>
      </w:r>
      <w:r>
        <w:rPr/>
        <w:t>꧂</w:t>
      </w:r>
      <w:r>
        <w:rPr/>
        <w:t>做䘪矃䜰颣玡批噉伱渵ꥲ䁳칳牤뿂瑬呸轘硨껃煄玥쉂긪슘坭싂旂㝏奐㴥㘶顒넨匴䙁牷䫃쉹杣쉓忂帩㜴</w:t>
      </w:r>
      <w:r>
        <w:rPr/>
        <w:t>⡰Ⲭ</w:t>
      </w:r>
      <w:r>
        <w:rPr/>
        <w:t>뭑떣숳嫎㶮唺</w:t>
      </w:r>
      <w:r>
        <w:rPr/>
        <w:t>ꕗ</w:t>
      </w:r>
      <w:r>
        <w:rPr/>
        <w:t>杢顀久䌸繂杕⼱䧂⽚뭚쉌祋걁捺憣䥥ꍣ橸湳쉪ㅎ䈺总䩋朩ㅓ⽙獂操㬺믂쉙癞瑧㕉䥡땏癎⯂⪿婉凍潃琱㶥쉕湕䴻㈹䬯뭭</w:t>
      </w:r>
      <w:r>
        <w:rPr/>
        <w:t>ꥐ</w:t>
      </w:r>
      <w:r>
        <w:rPr/>
        <w:t>쉵䞥弴儭⻂⨭〉捺扞参绂쉐㩑丸䟂㙵摈傥숪乑</w:t>
      </w:r>
      <w:r>
        <w:rPr/>
        <w:t>ꤹ</w:t>
      </w:r>
      <w:r>
        <w:rPr/>
        <w:t>剣攲쉪産䠲䠫欪싎洸橲쉴氤䜣쉃杤</w:t>
      </w:r>
      <w:r>
        <w:rPr/>
        <w:t>⣂</w:t>
      </w:r>
      <w:r>
        <w:rPr/>
        <w:t>䣂癭敒䨥櫍⯂ꍶ牕瘬㵲穇䝷䝍⸥泂㷂䝙ㄪ땓㡵徵칃⩣⹐넴戣㬶浺⩤㊩ꅫ</w:t>
      </w:r>
      <w:r>
        <w:rPr/>
        <w:t>Ⱚ</w:t>
      </w:r>
      <w:r>
        <w:rPr/>
        <w:t>栱扡⍒䱫깡ꅩ眦ꍟ汰㷂⩭晐焫眣業⥌偃疘䵺轷畾㵣楸纵埍焣┸䭒슬䁉♞㏎礤縳╲㥟䈽歹딭瘮卉⨲⨱촹決캮繧⎣䞏⑫帮权◎潀飂窬嚵汓眮㒿剳䅶</w:t>
      </w:r>
      <w:r>
        <w:rPr/>
        <w:t>⢻</w:t>
      </w:r>
      <w:r>
        <w:rPr/>
        <w:t>噎䨫⌰㩥⵮睈穟頰묳津쉘轺쉥ꥳ祴⯂ㅢ䉤넦瑢剆栭䉬ㆬ穗䁔洬컂䤸㗂쉖걪浚猽䰦呃收坫杒杳╒桌墩夵揃瑌넳噕丯⩷㮩係</w:t>
      </w:r>
      <w:r>
        <w:rPr/>
        <w:t>⡢</w:t>
      </w:r>
      <w:r>
        <w:rPr/>
        <w:t>䳂恟丯正体䴩촭刴䴱쉦碘匥敍䝔憮깊牦倸㓂⑸</w:t>
      </w:r>
      <w:r>
        <w:rPr/>
        <w:t>ꤺ</w:t>
      </w:r>
      <w:r>
        <w:rPr/>
        <w:t>昺打习쉎慎㈸㕎剎杠㑥庬㠥쉥㠦摐歋䂩〣嫍㵷꤮敉瘽⥳桴䟍곂숮ꥲ甤</w:t>
      </w:r>
      <w:r>
        <w:rPr/>
        <w:t>ꗂ</w:t>
      </w:r>
      <w:r>
        <w:rPr/>
        <w:t>硴⚮䙈噌슥擎♦瞣╞</w:t>
      </w:r>
      <w:r>
        <w:rPr/>
        <w:t>꧂</w:t>
      </w:r>
      <w:r>
        <w:rPr/>
        <w:t>䍮亩㝔攪繱쉷쉘㥐⬪捅㵺䣎◃忂ꌲㅎ䥔슏䷍仂穂窩汩祇딵敋擂才⎘㑓㝎怫걧秂</w:t>
      </w:r>
      <w:r>
        <w:rPr/>
        <w:t>Ⱙ</w:t>
      </w:r>
      <w:r>
        <w:rPr/>
        <w:t>幁䯃䷂</w:t>
      </w:r>
      <w:r>
        <w:rPr/>
        <w:t>ꗂ</w:t>
      </w:r>
      <w:r>
        <w:rPr/>
        <w:t>樱쉃坍塚毂懎冩⯂╨溩参쉺⍧椭俍㤣恄㧃祢䡪⩷嘭义穸㥵漳</w:t>
      </w:r>
      <w:r>
        <w:rPr/>
        <w:t>ꦣ</w:t>
      </w:r>
      <w:r>
        <w:rPr/>
        <w:t>떱㧂⩌㕞㈯⒮뭄圮</w:t>
      </w:r>
      <w:r>
        <w:rPr/>
        <w:t>ꥄ</w:t>
      </w:r>
      <w:r>
        <w:rPr/>
        <w:t>㥗땷䁸⼹柃땬䜸걱쉞숣쉇䭲湡䏂⤳捁掱椽椽廂⬬㴺偵伴䉨琊⫂</w:t>
      </w:r>
      <w:r>
        <w:rPr/>
        <w:t>ꥎ</w:t>
      </w:r>
      <w:r>
        <w:rPr/>
        <w:t>眶厣匱슩쌵幘氪棃㨭ꥹ㘮㍌䏂ㅍ䠯摟숰⼹쉒⪱瑌顃</w:t>
      </w:r>
      <w:r>
        <w:rPr/>
        <w:t>ⱗ</w:t>
      </w:r>
      <w:r>
        <w:rPr/>
        <w:t>车녠</w:t>
      </w:r>
      <w:r>
        <w:rPr/>
        <w:t>Ⳃ</w:t>
      </w:r>
      <w:r>
        <w:rPr/>
        <w:t>瑪撡䴺砤</w:t>
      </w:r>
      <w:r>
        <w:rPr/>
        <w:t>ꤷ</w:t>
      </w:r>
      <w:r>
        <w:rPr/>
        <w:t>滂⍴⭙촣琽쉺八䜯쉄盎泂ㅅ楫復愪祐轠愱䝵║畧숳䘭⨦璵기⧃숮猽頥⍷䤥⚩</w:t>
      </w:r>
      <w:r>
        <w:rPr/>
        <w:t>⠻</w:t>
      </w:r>
      <w:r>
        <w:rPr/>
        <w:t>㵑奣梱⨪辣슣仂惂⸽婱㝉깲㉈䉾坍穋潶祠焭ꥫ䂩</w:t>
      </w:r>
      <w:r>
        <w:rPr/>
        <w:t>ꥈ</w:t>
      </w:r>
      <w:r>
        <w:rPr/>
        <w:t>䝢䔪ㅤ</w:t>
      </w:r>
      <w:r>
        <w:rPr/>
        <w:t>ꕕ☥</w:t>
      </w:r>
      <w:r>
        <w:rPr/>
        <w:t>䛂</w:t>
      </w:r>
      <w:r>
        <w:rPr/>
        <w:t>⡯</w:t>
      </w:r>
      <w:r>
        <w:rPr/>
        <w:t>䕍䎬㡮⾬奊䕉䅒畖┹</w:t>
      </w:r>
      <w:r>
        <w:rPr/>
        <w:t>Ⱓ</w:t>
      </w:r>
      <w:r>
        <w:rPr/>
        <w:t>澮灾掮歱䑦⹆⫂琭</w:t>
      </w:r>
      <w:r>
        <w:rPr/>
        <w:t>ⴥ</w:t>
      </w:r>
      <w:r>
        <w:rPr/>
        <w:t>ꦱ</w:t>
      </w:r>
      <w:r>
        <w:rPr/>
        <w:t>暣䎵␱⌺쉴䩷剮橌眱㵥㍴卮쉋뽅㔽숨쉫獠㍅ㅘ秃呋䩄样係礭恾묬呙皡㷃秂㷂</w:t>
      </w:r>
      <w:r>
        <w:rPr/>
        <w:t>Ⳃ</w:t>
      </w:r>
      <w:r>
        <w:rPr/>
        <w:t>涬塈恺杫䧂瀦䠹䡆瘩䬴桄参⍭쉢㩶痂戫乭䘱浵敗慕玮믂㡋摵瞥湱浰䍤澘㙡쉕厵燍쵞쉢</w:t>
      </w:r>
      <w:r>
        <w:rPr/>
        <w:t>Ⱝ</w:t>
      </w:r>
      <w:r>
        <w:rPr/>
        <w:t>䡾䫂挱搫潘슡㥈䖡뿂吣㝑獰⩌噔쉄婓旂ꥴ⩥⪿䦵狂䝪敡獞넱暥乩睒㘺参</w:t>
      </w:r>
      <w:r>
        <w:rPr/>
        <w:t>꤬</w:t>
      </w:r>
      <w:r>
        <w:rPr/>
        <w:t>䩉䠰楊슡潲䲬穘洦㊘㍇슬繮놥丣妥</w:t>
      </w:r>
      <w:r>
        <w:rPr/>
        <w:t>ⱎ</w:t>
      </w:r>
      <w:r>
        <w:rPr/>
        <w:t>㥭橐䤹걧㡃⏂걂㩆址䕬쉫䎩땘塰煸╲쉎搥⍾托䥦坒産㒬췂兤捖䅔瘴䙣䫂䅤쉀㑷槎싂牨轲炿玵䰶轑㋂⤸䚬彵뭹坆⹈⽌㑥䁄㉣땪曂쉦狂儩盂㩔搹ꍰ佒㬰년牎礲녥戮爻妣㙁狂㛎祩甯㕠噙渽摞쉯</w:t>
      </w:r>
      <w:r>
        <w:rPr/>
        <w:t>⠻</w:t>
      </w:r>
      <w:r>
        <w:rPr/>
        <w:t>⽺㭺楾敆扒䇂걗뼤挸丬呺医嫂ꥥ獠뇂ꍎ杳䪩ꄻ栯䶮㜸</w:t>
      </w:r>
      <w:r>
        <w:rPr/>
        <w:t>Ⱔ</w:t>
      </w:r>
      <w:r>
        <w:rPr/>
        <w:t>싂倣㩰슩䜦頸汅顊煇╢掏䝤곂</w:t>
      </w:r>
      <w:r>
        <w:rPr/>
        <w:t>ꕒ</w:t>
      </w:r>
      <w:r>
        <w:rPr/>
        <w:t>ぴ顮㠵徣兟偭</w:t>
      </w:r>
      <w:r>
        <w:rPr/>
        <w:t>ꦮ</w:t>
      </w:r>
      <w:r>
        <w:rPr/>
        <w:t>䊻⸤ꅗ痂㩵埂桃㣂ꄤ怬싎殥</w:t>
      </w:r>
      <w:r>
        <w:rPr/>
        <w:t>⡋⒮</w:t>
      </w:r>
      <w:r>
        <w:rPr/>
        <w:t>示欪</w:t>
      </w:r>
      <w:r>
        <w:rPr/>
        <w:t>ꗂ</w:t>
      </w:r>
      <w:r>
        <w:rPr/>
        <w:t>뼦獢丯噎䱐쉒⩌㕉</w:t>
      </w:r>
      <w:r>
        <w:rPr/>
        <w:t>ꕶ</w:t>
      </w:r>
      <w:r>
        <w:rPr/>
        <w:t>䅒偳</w:t>
      </w:r>
      <w:r>
        <w:rPr/>
        <w:t>ⵐ</w:t>
      </w:r>
      <w:r>
        <w:rPr/>
        <w:t>垏䪩</w:t>
      </w:r>
      <w:r>
        <w:rPr/>
        <w:t>ⵘ⑎</w:t>
      </w:r>
      <w:r>
        <w:rPr/>
        <w:t>囂㕗뼬櫎㑙뭂䦡爴㌫柂㡘ꄦ纬뼶⹆⚬땫썶</w:t>
      </w:r>
      <w:r>
        <w:rPr/>
        <w:t>⠶</w:t>
      </w:r>
      <w:r>
        <w:rPr/>
        <w:t>䩉桋圥⸻熩◂硪䑵숸䅋报쉑䄴瀴䡗条塈㈲땋Ⓜ样㬥哂瑖傡㙡汰痃䷂婯녲頲攽㥘㦵</w:t>
      </w:r>
      <w:r>
        <w:rPr/>
        <w:t>ꦩ</w:t>
      </w:r>
      <w:r>
        <w:rPr/>
        <w:t>㤭␷쉗礷⑾砩勂⥢㝢쉯斡뼺㩳栫ギ瘳⨥䔶欻⨽彃쉀⩘梘</w:t>
      </w:r>
      <w:r>
        <w:rPr/>
        <w:t>꧂</w:t>
      </w:r>
      <w:r>
        <w:rPr/>
        <w:t>ガ呡㉺佦싂</w:t>
      </w:r>
      <w:r>
        <w:rPr/>
        <w:t>ꤲ</w:t>
      </w:r>
      <w:r>
        <w:rPr/>
        <w:t>摍䲥㍁</w:t>
      </w:r>
      <w:r>
        <w:rPr/>
        <w:t>⡁</w:t>
      </w:r>
      <w:r>
        <w:rPr/>
        <w:t>ꎡ┷杓恨슮䩢摺쉹⏎春夸㉲憻活疿뽂㐱眮㩃㨦乣㭩砲⍷睊</w:t>
      </w:r>
      <w:r>
        <w:rPr/>
        <w:t>ꤊ</w:t>
      </w:r>
      <w:r>
        <w:rPr/>
        <w:t>ㅤ敡⧂䉺氪吺╊㝩歧ꥩ噕믂凂穙쉵坾伥䡩숦奓㍙涬䈩畦</w:t>
      </w:r>
      <w:r>
        <w:rPr/>
        <w:t>⵰</w:t>
      </w:r>
      <w:r>
        <w:rPr/>
        <w:t>眬㋂칺䷂┽昷偓奭쉬숶㥖卮慏䂏䬷㌬纥攣⏍奏係⎩奌ꥣ싂㙑破怨䡠슿땊漹灇婣⪩⥠畇쵀䲥怫敵㏃剣䁀쉮㵪壍焭걧썹묭䥉뽣㨬㝩녬摫㈸넭쉱姂믂瑏淂参숮攲挸䙥䜲⭖杺놥㄰权ꄵ䩐㔽獢䱶숤</w:t>
      </w:r>
      <w:r>
        <w:rPr/>
        <w:t>꧂</w:t>
      </w:r>
      <w:r>
        <w:rPr/>
        <w:t>⠨</w:t>
      </w:r>
      <w:r>
        <w:rPr/>
        <w:t>숬⥤揂캥慄顨깵懂噂䑧쉉繑ꄺ쉅䥂幖䥧㝇嫂쉺〺⍈䱨単떥捕枩㤱捏⬱㪥㝲弸䥹塸杴</w:t>
      </w:r>
      <w:r>
        <w:rPr/>
        <w:t>Ⳃ</w:t>
      </w:r>
      <w:r>
        <w:rPr/>
        <w:t>䥥쉘从㩃䑬顠漴桬㵔〶䈨㥩伦曂쉤稬权䑹⩏</w:t>
      </w:r>
      <w:r>
        <w:rPr/>
        <w:t>ⵇ</w:t>
      </w:r>
      <w:r>
        <w:rPr/>
        <w:t>숶䩗䢡㘪⌻㑷婡晄婌싂숵⨨숴묹煁╋畀쉩㣂礴⩉숪攪쉷㡢圩塷梡杉塏썅䉹偶敘䌰乕湊⩴㥆䱍쉀䙌㤪牖瘷⩱䩖ꅑ㏂쉟㩈</w:t>
      </w:r>
      <w:r>
        <w:rPr/>
        <w:t>ꤴꔴꦮ</w:t>
      </w:r>
      <w:r>
        <w:rPr/>
        <w:t>깒쉗㢱住</w:t>
      </w:r>
      <w:r>
        <w:rPr/>
        <w:t>ꕺ</w:t>
      </w:r>
      <w:r>
        <w:rPr/>
        <w:t>祟櫂煇싂摸䀵礱쉴ㅭ窩摞싂ꌣ桵頨浧扔浗帶䏎偔噦㈷呙뇍澥啣䙄噹旂輱⽴㍥竂瘺煮㔮祗痂⺘摵⑥숰潌瘥㠬⍘ꄻ欪⨶⾡湪</w:t>
      </w:r>
      <w:r>
        <w:rPr/>
        <w:t>ⵈ</w:t>
      </w:r>
      <w:r>
        <w:rPr/>
        <w:t>숴쉳쉩畭剥懍洹頥㥂㞱⮩橺䈹칇乁穦쉖䶣㏂䁸祫倭磂숯땀垩䥃奰</w:t>
      </w:r>
      <w:r>
        <w:rPr/>
        <w:t>ꦥ</w:t>
      </w:r>
      <w:r>
        <w:rPr/>
        <w:t>戸䳂슩</w:t>
      </w:r>
      <w:r>
        <w:rPr/>
        <w:t>ꦮ</w:t>
      </w:r>
      <w:r>
        <w:rPr/>
        <w:t>뿂潰㨨壂䁰䑱㙹恲倣숮嘬䠮轁떿䏂㡸扐噏쉩녮楬⫂搲싃䩃悩녅쉣</w:t>
      </w:r>
      <w:r>
        <w:rPr/>
        <w:t>꧂⮥</w:t>
      </w:r>
      <w:r>
        <w:rPr/>
        <w:t>毂쉈牊縶场⪵뾵걶묯剨橲瑳犬쉬䰥参䉷晸싎砲쉃㔮佹祣欤梥䣂썌帽</w:t>
      </w:r>
      <w:r>
        <w:rPr/>
        <w:t>ⴴ</w:t>
      </w:r>
      <w:r>
        <w:rPr/>
        <w:t>숦頲㬩䉾╡眹뗂堽找㍧츸㍏洹♳걌쉫塒⽨橹灡쉊</w:t>
      </w:r>
      <w:r>
        <w:rPr/>
        <w:t>ⱷ</w:t>
      </w:r>
      <w:r>
        <w:rPr/>
        <w:t>佞</w:t>
      </w:r>
      <w:r>
        <w:rPr/>
        <w:t>⡘</w:t>
      </w:r>
      <w:r>
        <w:rPr/>
        <w:t>䮡彡债땭숩煟⛂䭨奚揍싍⨷眵爵廂⛍共녪歓䱥㤮敯怣䁔땴㐬</w:t>
      </w:r>
      <w:r>
        <w:rPr/>
        <w:t>ꕣ</w:t>
      </w:r>
      <w:r>
        <w:rPr/>
        <w:t>杅ꥸ⩅</w:t>
      </w:r>
      <w:r>
        <w:rPr/>
        <w:t>ꕒ</w:t>
      </w:r>
      <w:r>
        <w:rPr/>
        <w:t>ず戭䯂汑䙸末堸厘슻䍁ォ㔪婮쉔幅摉楨ぞ㌤䝲桢㘪⛎則숩쉒⚣䄪扡䩄쉑辱噚喘仂䙺幢♘⸥㵫㴷춮㕕쉀䩎徘稥乗䎘䭪ꆻ䥠녖ꍾ</w:t>
      </w:r>
      <w:r>
        <w:rPr/>
        <w:t>⡱</w:t>
      </w:r>
      <w:r>
        <w:rPr/>
        <w:t>ⴷ</w:t>
      </w:r>
      <w:r>
        <w:rPr/>
        <w:t>旎ㄵ䡤告⸣弤橓㘪㨩卍兾⛃</w:t>
      </w:r>
      <w:r>
        <w:rPr/>
        <w:t>Ⱘ</w:t>
      </w:r>
      <w:r>
        <w:rPr/>
        <w:t>呄뭈㤲彾캵갳ꅁ浌灭瘳䑠넶곂轖扳祙䬮䴊倮照颵痂眳澻氭ㅏ숶꥕夯䍬㥟瓂䠤䝉睊䮮㕪橨斻⨴칰㈥䝶瀦楨⭋쉒庱彆㵆牨强슿캵縺䑪婢⑍썄걘顢捲⩳医놏湉ㄥꌰ숭癅㕎ꍘ接⭞旂䃂捱㍉䘪쉑췂〬伽獫硋갵癬㩏㊵塟䏂녥没⹋桷垮彳</w:t>
      </w:r>
      <w:r>
        <w:rPr/>
        <w:t>ꖥ⥘</w:t>
      </w:r>
      <w:r>
        <w:rPr/>
        <w:t>扤瑄䉇㴲仂쉲奅싂䕡쉵</w:t>
      </w:r>
      <w:r>
        <w:rPr/>
        <w:t>ꥑ</w:t>
      </w:r>
      <w:r>
        <w:rPr/>
        <w:t>숪㏂⌸ꇂ╁뽹숬悮▣⨪⤫䷃㭗役ㄮ剳呌久䌤䩭</w:t>
      </w:r>
      <w:r>
        <w:rPr/>
        <w:t>⡶</w:t>
      </w:r>
      <w:r>
        <w:rPr/>
        <w:t>伯깣兘뽫㤹䠮娸楠쉷꺱戲弭冡⽢깧䱟긩⮱器䥀参䖣䭄庮珂涥橊쉷唸숣㒩珂뽮⸩剮</w:t>
      </w:r>
      <w:r>
        <w:rPr/>
        <w:t>꧂⹇</w:t>
      </w:r>
      <w:r>
        <w:rPr/>
        <w:t>炡橰䁅瑬廂슮⩂歄汗슘곂⥏</w:t>
      </w:r>
      <w:r>
        <w:rPr/>
        <w:t>ⷂ</w:t>
      </w:r>
      <w:r>
        <w:rPr/>
        <w:t>顟斘湸㈪⩲丹㤳㚱㵕噞忂頱槂竂祪刽槂庩偊乘슩繕쉖縮常䁇쉙奴廂丵ꥶꄭ倣欯稪⦡圬槂싍䜪쉘砤扥塇棂</w:t>
      </w:r>
      <w:r>
        <w:rPr/>
        <w:t>⡾</w:t>
      </w:r>
      <w:r>
        <w:rPr/>
        <w:t>城</w:t>
      </w:r>
      <w:r>
        <w:rPr/>
        <w:t>ꦡ</w:t>
      </w:r>
      <w:r>
        <w:rPr/>
        <w:t>杊ㅎㅭ幌㢡椻䷂䡀䱟㵀䲥☪凂⴪圥旂升길⩬硆氲夣걈갳潙ㅱ淃彤쉇㍉숲▘⧂〵厱䍙夶</w:t>
      </w:r>
      <w:r>
        <w:rPr/>
        <w:t>ꤹ</w:t>
      </w:r>
      <w:r>
        <w:rPr/>
        <w:t>싂쉺쉾䧂䍂</w:t>
      </w:r>
      <w:r>
        <w:rPr/>
        <w:t>ꕢ</w:t>
      </w:r>
      <w:r>
        <w:rPr/>
        <w:t>썺䈺䅬坅に♒䙑㭩싂</w:t>
      </w:r>
      <w:r>
        <w:rPr/>
        <w:t>ꕥ</w:t>
      </w:r>
      <w:r>
        <w:rPr/>
        <w:t>뇂攺䊮⫂뾻싎䵩䋂飂쵲㤻</w:t>
      </w:r>
      <w:r>
        <w:rPr/>
        <w:t>ꕏ</w:t>
      </w:r>
      <w:r>
        <w:rPr/>
        <w:t>檱㠶仂奋⬪㍒긵쉁䖮欤㯂</w:t>
      </w:r>
      <w:r>
        <w:rPr/>
        <w:t>ⴻ</w:t>
      </w:r>
      <w:r>
        <w:rPr/>
        <w:t>⻎幟쉁싎</w:t>
      </w:r>
      <w:r>
        <w:rPr/>
        <w:t>ꖥ</w:t>
      </w:r>
      <w:r>
        <w:rPr/>
        <w:t>甪㙎⩱쉐摬圱塄敀瑎卪秂匳ヂ湁㕨䰶损皡겱参䑅低䝯㉥㝵廂</w:t>
      </w:r>
      <w:r>
        <w:rPr/>
        <w:t>ꕞ</w:t>
      </w:r>
      <w:r>
        <w:rPr/>
        <w:t>䭅䋂䶥渰坊뿂剪⥒㪮穤吷♍昮䵯悏䒏쵗숪⛍⍴⩷縣⨬捐汨놻椳掵䊿䰻䶩佑</w:t>
      </w:r>
      <w:r>
        <w:rPr/>
        <w:t>ꔶ</w:t>
      </w:r>
      <w:r>
        <w:rPr/>
        <w:t>㍮唽湢녀搤捌䥶椶瘸깉偒畳眸썒껂</w:t>
      </w:r>
      <w:r>
        <w:rPr/>
        <w:t>ꦮ</w:t>
      </w:r>
      <w:r>
        <w:rPr/>
        <w:t>쌬晧䭶污猻</w:t>
      </w:r>
      <w:r>
        <w:rPr/>
        <w:t>ⱞ</w:t>
      </w:r>
      <w:r>
        <w:rPr/>
        <w:t>뽑潠灟坘㒬⹧礩剶牓㩄瑏痂䅀殩쉸숭┺侬绂頯坋㒮涡幹睄摹䣎㙅싂村㴮侣㖬び뭷硣徱䁃㬱숺묺廂敫繹</w:t>
      </w:r>
      <w:r>
        <w:rPr/>
        <w:t>ⷃ</w:t>
      </w:r>
      <w:r>
        <w:rPr/>
        <w:t>㥑䅉唷橰㵹㩷䵕嚻㵯䀦⩾㩭⩶業싂㖩뽋걶噃䫂敠㩬橕兡㜦㝐⩦쉨䀳穌ꍉ暡쉖</w:t>
      </w:r>
      <w:r>
        <w:rPr/>
        <w:t>⡷</w:t>
      </w:r>
      <w:r>
        <w:rPr/>
        <w:t>慣⨯⪡牃䷂畳啈甲潘幗䫂片䁉깖堷㕔㑉䅷㟂㐮☪拂㩮㝄煠䰻瀲冏䊘⴬涏噾걊뼫슩쉃⍊♋⵴㉞</w:t>
      </w:r>
      <w:r>
        <w:rPr/>
        <w:t>ⶮ</w:t>
      </w:r>
      <w:r>
        <w:rPr/>
        <w:t>窮쉺츣磎뗎♰水束匪⩆幢㮻뇂딶津⨊呟⴫숤㝩欯樴ㄬ绂畴䤵䦮槂䍆燂搣炩⩳ꇂ晱㊵〺⨫숳弬䵲⩾瀽⭮汍䙉㙘幐쉕㶵兒窩䌹恴䝱땘䙾湸쉥乮恓숤䑹⸽⯂</w:t>
      </w:r>
      <w:r>
        <w:rPr/>
        <w:t>ⵘ</w:t>
      </w:r>
      <w:r>
        <w:rPr/>
        <w:t>兟掏顗ꅺ烂⥹壂佮睇嫂䑪敷⵮⴫</w:t>
      </w:r>
      <w:r>
        <w:rPr/>
        <w:t>ꥎ</w:t>
      </w:r>
      <w:r>
        <w:rPr/>
        <w:t>쉉䍂榡ꄬ㖣㠨쉮慑깵슿숱⹀䙖⯂쉇呁무⭋땰</w:t>
      </w:r>
      <w:r>
        <w:rPr/>
        <w:t>꤯</w:t>
      </w:r>
      <w:r>
        <w:rPr/>
        <w:t>䏂쉒슻摷兯㠰⮣撡⹙</w:t>
      </w:r>
      <w:r>
        <w:rPr/>
        <w:t>ⵃ</w:t>
      </w:r>
      <w:r>
        <w:rPr/>
        <w:t>磂䝨숹旂䐸垥걯䜪숲ꍂꅣ촥偏ꍣ䱑ꏂ亡㥩䁆싂㐺⑥䴶⬨頥䂣쉊곃冩乲싂䭨哃숣⍢䴻㩯딱歰捡</w:t>
      </w:r>
      <w:r>
        <w:rPr/>
        <w:t>ꥌ</w:t>
      </w:r>
      <w:r>
        <w:rPr/>
        <w:t>攺湴琨䳂櫂恕슏㐨숺슡쉆썁넺疘긪欳轂呸묭쉖⼣戶⤽䍊⭂禩䩀癵䉍䝲㭬ꍬ슩匽䯂㨮㑑쉙棍劮徻橡㵊娫㥕绂坘⑳♸㠹歰晹䁪</w:t>
      </w:r>
      <w:r>
        <w:rPr/>
        <w:t>ꕒ</w:t>
      </w:r>
      <w:r>
        <w:rPr/>
        <w:t>䀭楐칇걸䚮䣂售숻恾㋂䎩ㅲ浤⑵♱</w:t>
      </w:r>
      <w:r>
        <w:rPr/>
        <w:t>ⵚ</w:t>
      </w:r>
      <w:r>
        <w:rPr/>
        <w:t>呹믂正</w:t>
      </w:r>
      <w:r>
        <w:rPr/>
        <w:t>ꤲ</w:t>
      </w:r>
      <w:r>
        <w:rPr/>
        <w:t>䝷깦平㉠搦廎硾㩖砥撬杅숺㴲</w:t>
      </w:r>
      <w:r>
        <w:rPr/>
        <w:t>Ⱬ</w:t>
      </w:r>
      <w:r>
        <w:rPr/>
        <w:t>偲䵅㭦娯䡪Ⓜ</w:t>
      </w:r>
      <w:r>
        <w:rPr/>
        <w:t>꧂</w:t>
      </w:r>
      <w:r>
        <w:rPr/>
        <w:t>쎻牰䵞뭯⥷</w:t>
      </w:r>
      <w:r>
        <w:rPr/>
        <w:t>⡟</w:t>
      </w:r>
      <w:r>
        <w:rPr/>
        <w:t>幹浇ꅃ〳勂㑔⍄⿂夲辵치䭂뼥</w:t>
      </w:r>
      <w:r>
        <w:rPr/>
        <w:t>⢡</w:t>
      </w:r>
      <w:r>
        <w:rPr/>
        <w:t>ⵤ</w:t>
      </w:r>
      <w:r>
        <w:rPr/>
        <w:t>慧䜭怨뗃떱䩄ꍃ</w:t>
      </w:r>
      <w:r>
        <w:rPr/>
        <w:t>ꔹ</w:t>
      </w:r>
      <w:r>
        <w:rPr/>
        <w:t>䑳녵䙥껂爹</w:t>
      </w:r>
      <w:r>
        <w:rPr/>
        <w:t>ⲿ</w:t>
      </w:r>
      <w:r>
        <w:rPr/>
        <w:t>夭칄湭櫂䡒戳㤶游䉐⍋䁾</w:t>
      </w:r>
      <w:r>
        <w:rPr/>
        <w:t>ꕆ</w:t>
      </w:r>
      <w:r>
        <w:rPr/>
        <w:t>쉧塚㒱썓⭈넦㴻Ⓜ</w:t>
      </w:r>
      <w:r>
        <w:rPr/>
        <w:t>ⵊ</w:t>
      </w:r>
      <w:r>
        <w:rPr/>
        <w:t>乒㨪堪䥗桤⸭桳敚䠭쉨濂뮮彔㭪</w:t>
      </w:r>
      <w:r>
        <w:rPr/>
        <w:t>꤭</w:t>
      </w:r>
      <w:r>
        <w:rPr/>
        <w:t>곂兯䚬牊戺癗㒵慖㵫摅㥳㑰恬济⫂䖩싂☳吳樴櫃䍌抣숪䙙싂䃂瞩╘䉈慁㍾⽣特䝩쉟䂿渷䳂䜷神ꏂ꧎ꍢ념</w:t>
      </w:r>
      <w:r>
        <w:rPr/>
        <w:t>⢣䷂</w:t>
      </w:r>
      <w:r>
        <w:rPr/>
        <w:t>ㄺ彍㢣捚懂䔻獰塾㔪渪⻂玏㉾䓂烂儵歬疡긻</w:t>
      </w:r>
      <w:r>
        <w:rPr/>
        <w:t>ꥊ</w:t>
      </w:r>
      <w:r>
        <w:rPr/>
        <w:t>䭈䢵假桢㙨攵쉊䃂뽰쉐⌺</w:t>
      </w:r>
      <w:r>
        <w:rPr/>
        <w:t>ꥏ</w:t>
      </w:r>
      <w:r>
        <w:rPr/>
        <w:t>ヂ⎻䝔䷍㕮쵸徘⒱婧╒䧂牞怦䱮䁰欻땏◂伬散皿䚵䜻㡧瀬㭭婵榱䙢殥矃竂睬祟檮⤷呃⦵싂䉅睬⹅⌲埂㬴䨴쉸涣㛂硍晙㓂</w:t>
      </w:r>
      <w:r>
        <w:rPr/>
        <w:t>⠺</w:t>
      </w:r>
      <w:r>
        <w:rPr/>
        <w:t>䁰煄⑵쉑╤컂</w:t>
      </w:r>
      <w:r>
        <w:rPr/>
        <w:t>⡙</w:t>
      </w:r>
      <w:r>
        <w:rPr/>
        <w:t>䭳㤲浫唩♸㍤䅭⚏</w:t>
      </w:r>
      <w:r>
        <w:rPr/>
        <w:t>ꔦ</w:t>
      </w:r>
      <w:r>
        <w:rPr/>
        <w:t>쉣〺촣㕧楚唩幉␦猣䙀渴⪬䉰琪牀㦮幏䰥穗</w:t>
      </w:r>
      <w:r>
        <w:rPr/>
        <w:t>⡚╩</w:t>
      </w:r>
      <w:r>
        <w:rPr/>
        <w:t>꤬</w:t>
      </w:r>
      <w:r>
        <w:rPr/>
        <w:t>輶</w:t>
      </w:r>
      <w:r>
        <w:rPr/>
        <w:t>꧂</w:t>
      </w:r>
      <w:r>
        <w:rPr/>
        <w:t>䵲㣂땫⑓硬䭘䩯숰李䠮污숪⹺姂匪㪘넰牍桍㔪癑猴ぬꅋ숱쉭㊱悡㑰</w:t>
      </w:r>
      <w:r>
        <w:rPr/>
        <w:t>ꥈ</w:t>
      </w:r>
      <w:r>
        <w:rPr/>
        <w:t>㢮偀숶㕅⭎쌯櫂縊㙪惂掏ㄹ佇樵㧃⽷佟㜱塡캘쉴搴㭒겮垩顠硃敂惂橑걅䩪䙴硭傮吤堪䵹싂䡾숳㘩㢡画㋂冥ꅏ쎱䡰㭅쉑㴵㵋俍⬪⥊㩎曂</w:t>
      </w:r>
      <w:r>
        <w:rPr/>
        <w:t>ꥉ</w:t>
      </w:r>
      <w:r>
        <w:rPr/>
        <w:t>柂싂ꄴ匣㨹ꥤⒿ太滎撮噗焵䁲쉃ꥥㆱ偗刪匸슏做帬橣玣倹ㄲ긥ぴ⫂㝟㍢</w:t>
      </w:r>
      <w:r>
        <w:rPr/>
        <w:t>⵰</w:t>
      </w:r>
      <w:r>
        <w:rPr/>
        <w:t>縥ꍬ癋剘煘쉺䭷幡츪瘷</w:t>
      </w:r>
      <w:r>
        <w:rPr/>
        <w:t>ꗍ</w:t>
      </w:r>
      <w:r>
        <w:rPr/>
        <w:t>슩뽑숹⽃ㄸ洴䱸旂幫쉃凂顇娨싂칲杤䵃倶⥉桲爭夶䲏敶䀤㈻⤷堬㙁䵘▩嫂캣係뼤㛂䭥䮮숰</w:t>
      </w:r>
      <w:r>
        <w:rPr/>
        <w:t>ꦥ</w:t>
      </w:r>
      <w:r>
        <w:rPr/>
        <w:t>㩫啶砬⥨癮硶䁋灆㶵⩱欨⽒歵⩈뽯杇敀</w:t>
      </w:r>
      <w:r>
        <w:rPr/>
        <w:t>ꥐ</w:t>
      </w:r>
      <w:r>
        <w:rPr/>
        <w:t>걎</w:t>
      </w:r>
      <w:r>
        <w:rPr/>
        <w:t>ⷂ</w:t>
      </w:r>
      <w:r>
        <w:rPr/>
        <w:t>㘹潅入㝢湷⹺煂</w:t>
      </w:r>
      <w:r>
        <w:rPr/>
        <w:t>ⷃ</w:t>
      </w:r>
      <w:r>
        <w:rPr/>
        <w:t>劏辬</w:t>
      </w:r>
      <w:r>
        <w:rPr/>
        <w:t>ⵌ</w:t>
      </w:r>
      <w:r>
        <w:rPr/>
        <w:t>卸洪䟂䝠㵈秂</w:t>
      </w:r>
      <w:r>
        <w:rPr/>
        <w:t>ꤤ</w:t>
      </w:r>
      <w:r>
        <w:rPr/>
        <w:t>曃痂㉠㥲싂ꏃ瀰⥐㶩㪘圣啒⿂繁쉴恎抣煴⛂⩢橐䭚啮䀨㩄쉊ꥶ托匹权쵬煆</w:t>
      </w:r>
      <w:r>
        <w:rPr/>
        <w:t>⢣</w:t>
      </w:r>
      <w:r>
        <w:rPr/>
        <w:t>攲</w:t>
      </w:r>
      <w:r>
        <w:rPr/>
        <w:t>ⶱ</w:t>
      </w:r>
      <w:r>
        <w:rPr/>
        <w:t>䟍촱梻扬Ⓜ⴫䍗숷䥌捴愨睲焣㕪싂䅳䑰恦頤⽸硢</w:t>
      </w:r>
      <w:r>
        <w:rPr/>
        <w:t>ꕘ╩</w:t>
      </w:r>
      <w:r>
        <w:rPr/>
        <w:t>敌顲厣ㅟ갬䏂䕹䉎歹枻䩡⹚昽塠吴㌸숬⬹䏂摥勎䡏殘⑰문칍祷橳</w:t>
      </w:r>
      <w:r>
        <w:rPr/>
        <w:t>⡑⸩</w:t>
      </w:r>
      <w:r>
        <w:rPr/>
        <w:t>쉙嫃潫䠮奯뽦</w:t>
      </w:r>
      <w:r>
        <w:rPr/>
        <w:t>ꕵ⥈</w:t>
      </w:r>
      <w:r>
        <w:rPr/>
        <w:t>䌪曃⥡싃別䅆愱쉬㈳曎挪穥樽琷悘瑭汇䁗㭧㉊娯䣂才ꥳ父湬걐䩤㊻㐥쉁㥪䧂睲䥍丶칸슬先Ⓜ쉣⬴樥㡔囂뭃低⭇礩ヂ칰奦煁旂廂⵷獲䝺ꍲ栽</w:t>
      </w:r>
      <w:r>
        <w:rPr/>
        <w:t>ⰶ</w:t>
      </w:r>
      <w:r>
        <w:rPr/>
        <w:t>썙쏂䭖攸⌷ꄪ歍怴쎬攫䅐칯滂䎣⦣獂㘵哂灉쉚䣂딬滂⎻僂瞬뽔颬頻坅㴶摰牤녭숣硊牋㩰䁥꺥瀩渨啷ꍩ匦䙦顖</w:t>
      </w:r>
      <w:r>
        <w:rPr/>
        <w:t>⡠Ɑ</w:t>
      </w:r>
      <w:r>
        <w:rPr/>
        <w:t>圣㭓歑꥚埂</w:t>
      </w:r>
      <w:r>
        <w:rPr/>
        <w:t>ⰺ</w:t>
      </w:r>
      <w:r>
        <w:rPr/>
        <w:t>䉥䍾걳ꌦ슣싂は砤㫂啊츥䵎⩁</w:t>
      </w:r>
      <w:r>
        <w:rPr/>
        <w:t>Ɽ⏃</w:t>
      </w:r>
      <w:r>
        <w:rPr/>
        <w:t>꧂</w:t>
      </w:r>
      <w:r>
        <w:rPr/>
        <w:t>䈪嗎ㅇ顒縫申</w:t>
      </w:r>
      <w:r>
        <w:rPr/>
        <w:t>Ɑ</w:t>
      </w:r>
      <w:r>
        <w:rPr/>
        <w:t>浹ꍭ숪쉋畤⨩䀲</w:t>
      </w:r>
      <w:r>
        <w:rPr/>
        <w:t>⡯</w:t>
      </w:r>
      <w:r>
        <w:rPr/>
        <w:t>ⶣ</w:t>
      </w:r>
      <w:r>
        <w:rPr/>
        <w:t>犘싃䌭㭋槎偳╸깬숹冱䡔쵺㭄灅淍뿂浡轓䉷瀴弫䵩숪仂⼹恚⍚汓凂窥쉾⑶딨</w:t>
      </w:r>
    </w:p>
    <w:p>
      <w:pPr>
        <w:pStyle w:val="PreformattedText"/>
        <w:bidi w:val="0"/>
        <w:spacing w:before="0" w:after="0"/>
        <w:jc w:val="left"/>
        <w:rPr/>
      </w:pPr>
      <w:r>
        <w:rPr/>
        <w:t>㈥強</w:t>
      </w:r>
      <w:r>
        <w:rPr/>
        <w:t>ꕚ</w:t>
      </w:r>
      <w:r>
        <w:rPr/>
        <w:t>쉩磎♊捪㪣欬潁䁂磂츴썳</w:t>
      </w:r>
      <w:r>
        <w:rPr/>
        <w:t>ꤦ</w:t>
      </w:r>
      <w:r>
        <w:rPr/>
        <w:t>쉪㵸ぃ䜳係䝢幩健嘤䭢⑌轲摃⥬ぺ稩꧎╧</w:t>
      </w:r>
      <w:r>
        <w:rPr/>
        <w:t>꤭</w:t>
      </w:r>
      <w:r>
        <w:rPr/>
        <w:t>䅄곂㘤䤫䡺昪뽪摊숨⵵颩剬</w:t>
      </w:r>
      <w:r>
        <w:rPr/>
        <w:t>꤫</w:t>
      </w:r>
      <w:r>
        <w:rPr/>
        <w:t>숤㟂橒</w:t>
      </w:r>
      <w:r>
        <w:rPr/>
        <w:t>Ⱪ⒥␭</w:t>
      </w:r>
      <w:r>
        <w:rPr/>
        <w:t>쉭歵쉕桬頯捞쉅</w:t>
      </w:r>
      <w:r>
        <w:rPr/>
        <w:t>ⱔ</w:t>
      </w:r>
      <w:r>
        <w:rPr/>
        <w:t>㉁娊쉑暣ꍌ䏍㙬⩈佒㑢쉇䉙捠ꇂ㜮숪뾘檻슩⑎彇穃⩃幯痂浍춮䭔伤숺♟숱癢剖犱朽奆幢祫坄숥슮</w:t>
      </w:r>
      <w:r>
        <w:rPr/>
        <w:t>ꗂ</w:t>
      </w:r>
      <w:r>
        <w:rPr/>
        <w:t>伵き媡太䇂㎻礣㎵㤵숨⭒㵁숳冱奷녁徏牌⩥壂갩⹴쎥兞伷⮿坐戬〹牉婐柂囂呴塋⤮㗂㗂ㅚ㩩䘦슿츻㡵恀쎘輶氥ꏃ㵯噤硧</w:t>
      </w:r>
      <w:r>
        <w:rPr/>
        <w:t>⢩</w:t>
      </w:r>
      <w:r>
        <w:rPr/>
        <w:t>皱쉕攸⽾ꥪ浍浓녟復쉈焺噾佨全쉵䋂㷂ㅨ䄬厵갺婧䩓녃冘䌸潕㪱乇숶⨣䑒㑘걦参嚿⚵뭵捎嘰祗告轥彈䥴㍣䵉榏쉸ꅁ氻♂ꇂ奶뮩숩烂剷뿂䕂神┥䍰뽬沱䯂做㩄䄩뼰넬楰倵⭄枿檬債㬯儹㇂恰報</w:t>
      </w:r>
      <w:r>
        <w:rPr/>
        <w:t>ꕱ</w:t>
      </w:r>
      <w:r>
        <w:rPr/>
        <w:t>䴸契ꄩ䛎扠ォ썺敶䇂坾卵숣䵉湞参䵎䞩姂뭬旂卩佯䑺䀬卸侘䙫ꍫ漥䔯䕈炩쉀ぇ땸敏眸扮捅⥔㢬䠲녘磂倻䍗佑扗⩐⬬硅쉚穘걐뇂숥䠷摍쉃漶</w:t>
      </w:r>
      <w:r>
        <w:rPr/>
        <w:t>ⲩ</w:t>
      </w:r>
      <w:r>
        <w:rPr/>
        <w:t>깲䅐乁슏稴ㅏ䃃</w:t>
      </w:r>
      <w:r>
        <w:rPr/>
        <w:t>Ⱶ</w:t>
      </w:r>
      <w:r>
        <w:rPr/>
        <w:t>ꥎ</w:t>
      </w:r>
      <w:r>
        <w:rPr/>
        <w:t>㭍祐숮땞桷埂總倦㡶䚥䉃栭璘瘳쉭啹え䘳䜵㘷䕄杋塖쉫㠯㏂繲</w:t>
      </w:r>
      <w:r>
        <w:rPr/>
        <w:t>⠯</w:t>
      </w:r>
      <w:r>
        <w:rPr/>
        <w:t>㵺⩱┩础玘䌣䡈㬷摱昻뗂忎瑐㗃䔰愷숭妩</w:t>
      </w:r>
      <w:r>
        <w:rPr/>
        <w:t>ꕙ</w:t>
      </w:r>
      <w:r>
        <w:rPr/>
        <w:t>ꥵ㛂㷍</w:t>
      </w:r>
      <w:r>
        <w:rPr/>
        <w:t>ꤤ</w:t>
      </w:r>
      <w:r>
        <w:rPr/>
        <w:t>㩖慑案珂╭㩩㉲ケ杨ꍒ㦥湕컂䑊う彸顩䙕쉖橌硂싎倥쉥⾥♴甶숨眪슣⨨愫䀩䭍ꇍ由㞣쉆ゥ溮䑋煎顃敵⤳䌮牞㔷ꍫ뽄䏎塵坆뭙쉙</w:t>
      </w:r>
      <w:r>
        <w:rPr/>
        <w:t>ⱂ</w:t>
      </w:r>
      <w:r>
        <w:rPr/>
        <w:t>問</w:t>
      </w:r>
      <w:r>
        <w:rPr/>
        <w:t>ⰹ</w:t>
      </w:r>
      <w:r>
        <w:rPr/>
        <w:t>煴眫묤㨵傥녭汀쉢敢䍢喩쉳䖿怷깉䖮堨䩾땏䜬掘杈坐썄쉨灹檵쉏ㅬ剈硒쉮祃♺顴劣顴烍칧䙷刻燂㡐棂瓂츫歆</w:t>
      </w:r>
      <w:r>
        <w:rPr/>
        <w:t>⠴</w:t>
      </w:r>
      <w:r>
        <w:rPr/>
        <w:t>轄㵋喩⭞彐䵕땃埂桤堭楚䮱ꥱ䍹걾㗎柂湖欳쉹䔰╣禵䫂樶砽橷</w:t>
      </w:r>
      <w:r>
        <w:rPr/>
        <w:t>ꤪ</w:t>
      </w:r>
      <w:r>
        <w:rPr/>
        <w:t>慯戥㙧䄯묯䁷䡦㧂</w:t>
      </w:r>
      <w:r>
        <w:rPr/>
        <w:t>ⱦ</w:t>
      </w:r>
      <w:r>
        <w:rPr/>
        <w:t>爹ꌪ哂숻쉗ꥲ参汭琳쉭砪恤㯎꥕〮⤻䍏䐫潸⍰剋숻㇂迎䄵欳癴⍀쉏⥂扐䐲뮵䒮</w:t>
      </w:r>
      <w:r>
        <w:rPr/>
        <w:t>⡆</w:t>
      </w:r>
      <w:r>
        <w:rPr/>
        <w:t>㎻⩘걏捳㕧啮䵗抩䉳⪩쉲⪿智橭嘽ꥹ案槂汉䤻朱숭癯슱⭮묥洵怪䥕㑞啄䍬歋杸敠⨊哂䙑灔塈丹彲슻㑠뭆쉏┪攪쉄䍉畃놡掬䝊昸憱煗未坸煗싂쉸썃㏂摌싂瑅琽㑉甶幨⽩墥䅉滂싂疘欪숥㈮洪塬숻䩡稤焬숸㈤䑖䇂㉰顴䭊싂な卮坡千┸㑚슮䭫慄㨯☴쉙患偃</w:t>
      </w:r>
      <w:r>
        <w:rPr/>
        <w:t>ⵍ</w:t>
      </w:r>
      <w:r>
        <w:rPr/>
        <w:t>扇倵楗쉃㠰夣圫⧂䝨䕀䱩ㆩ㩭噄碱灏僂劘别䡐䭶⤰ꏂ迂稨㐸㩇䐦쉯뭴繓㥇</w:t>
      </w:r>
      <w:r>
        <w:rPr/>
        <w:t>ⱂ</w:t>
      </w:r>
      <w:r>
        <w:rPr/>
        <w:t>炮쉏㔵䂡㣃浰뽫ꍈ䔩睢伮䑢칋恓䎏磂</w:t>
      </w:r>
      <w:r>
        <w:rPr/>
        <w:t>ⱅ</w:t>
      </w:r>
      <w:r>
        <w:rPr/>
        <w:t>걍㝒⽍춱姍숲摣奎ꍊ䵍녫輴坄敋䊩ㄮ皻㐪柂捫믂㭴㨵䇍批㗂捩渳</w:t>
      </w:r>
      <w:r>
        <w:rPr/>
        <w:t>ꦮ</w:t>
      </w:r>
      <w:r>
        <w:rPr/>
        <w:t>걳</w:t>
      </w:r>
      <w:r>
        <w:rPr/>
        <w:t>⢬</w:t>
      </w:r>
      <w:r>
        <w:rPr/>
        <w:t>썆갱楩䖬幙淂妮杔坄㟎摇㔰⨰整幉夨⧂礭恞⨺灂殏</w:t>
      </w:r>
      <w:r>
        <w:rPr/>
        <w:t>ꤴ⑁</w:t>
      </w:r>
      <w:r>
        <w:rPr/>
        <w:t>㷂⩹顤癐⥱祪段纬味獄싂쉔䩦ㄹ싂愶⫂⩵䥒へ⤷㌩䖩硄뿂縱玬ㅟ뇂浒折쉬㮵쉹싂⭱慉坐㡒別ㅉ뽡</w:t>
      </w:r>
      <w:r>
        <w:rPr/>
        <w:t>꧂</w:t>
      </w:r>
      <w:r>
        <w:rPr/>
        <w:t>匮䬻滎䡢䄩딤땭媬㶬믂漹喏兪슩</w:t>
      </w:r>
      <w:r>
        <w:rPr/>
        <w:t>⠫</w:t>
      </w:r>
      <w:r>
        <w:rPr/>
        <w:t>塠</w:t>
      </w:r>
      <w:r>
        <w:rPr/>
        <w:t>⠬◂</w:t>
      </w:r>
      <w:r>
        <w:rPr/>
        <w:t>숱쉒皣げ⪻煔㤨瑴䝐晦㖣숵㑷浡剪쉎㤤쉵掣⩵</w:t>
      </w:r>
      <w:r>
        <w:rPr/>
        <w:t>ⴴ</w:t>
      </w:r>
      <w:r>
        <w:rPr/>
        <w:t>䭸╉쉢⫂ꅁ塣뽲磂滂盂䫂㠸参ꆡ</w:t>
      </w:r>
      <w:r>
        <w:rPr/>
        <w:t>꧂</w:t>
      </w:r>
      <w:r>
        <w:rPr/>
        <w:t>䱁㍌슮燂갵쉑쉕嗍쉫礤⛍柂쉄疡伳伱搹녵の忂櫂㊻㘴싎慡犘겻畺㫂쵢刦⨹栱쉉떡⚱숹㇂⸤卞쉓䡳䦣凂䨽䅗녧剮浐䟃棎㷂쉥녌♍曃扙㘩橡슿狂⺵だ⭰瑕婋敲嚩噱䁬硆╌䌸幂䵬</w:t>
      </w:r>
      <w:r>
        <w:rPr/>
        <w:t>⣍</w:t>
      </w:r>
      <w:r>
        <w:rPr/>
        <w:t>潈썆</w:t>
      </w:r>
      <w:r>
        <w:rPr/>
        <w:t>ꥄ</w:t>
      </w:r>
      <w:r>
        <w:rPr/>
        <w:t>睳䥣걞摺땭⤪䁆碩䝒䑏濂䄺⽋䘺戹☻⥩⬲䍥坥㦘癮壂甩</w:t>
      </w:r>
      <w:r>
        <w:rPr/>
        <w:t>ⵡ</w:t>
      </w:r>
      <w:r>
        <w:rPr/>
        <w:t>顭权츩䑣쉵婨췂縩氤呄껍</w:t>
      </w:r>
      <w:r>
        <w:rPr/>
        <w:t>ꥑ</w:t>
      </w:r>
      <w:r>
        <w:rPr/>
        <w:t>拃碱⩲䙂潍懂㋂䍯䅃㡸☱⑾Ⓙ䙲奵竂揂ㅤ쉟컎慰堫䁧偤걁쉂⴦䒩繙㑟믃</w:t>
      </w:r>
      <w:r>
        <w:rPr/>
        <w:t>ⰻ</w:t>
      </w:r>
      <w:r>
        <w:rPr/>
        <w:t>沏⍭忂浚때걌䷂ꆩ</w:t>
      </w:r>
      <w:r>
        <w:rPr/>
        <w:t>ⴲ</w:t>
      </w:r>
      <w:r>
        <w:rPr/>
        <w:t>攸充之츪䚬硭拂䰶湟摓⿂曂숺塘繷吪弩稥㦵</w:t>
      </w:r>
      <w:r>
        <w:rPr/>
        <w:t>꧂</w:t>
      </w:r>
      <w:r>
        <w:rPr/>
        <w:t>戯敫</w:t>
      </w:r>
      <w:r>
        <w:rPr/>
        <w:t>ꥋ</w:t>
      </w:r>
      <w:r>
        <w:rPr/>
        <w:t>ⰷ</w:t>
      </w:r>
      <w:r>
        <w:rPr/>
        <w:t>愲㕌烂쉚买䉭确硠⮿卤滂捧</w:t>
      </w:r>
      <w:r>
        <w:rPr/>
        <w:t>ⱺ</w:t>
      </w:r>
      <w:r>
        <w:rPr/>
        <w:t>唨八䀦奓뮘㋍氯琴</w:t>
      </w:r>
      <w:r>
        <w:rPr/>
        <w:t>ⱪ</w:t>
      </w:r>
      <w:r>
        <w:rPr/>
        <w:t>䄯쉯嚱〰㘤幐枘㋂劵⯃払攽</w:t>
      </w:r>
      <w:r>
        <w:rPr/>
        <w:t>꧂</w:t>
      </w:r>
      <w:r>
        <w:rPr/>
        <w:t>猩䅀嚵껂▣䙐쉎ㅲけ</w:t>
      </w:r>
      <w:r>
        <w:rPr/>
        <w:t>ꥍ</w:t>
      </w:r>
      <w:r>
        <w:rPr/>
        <w:t>䔰殣㬷⍘䅵乃㍂</w:t>
      </w:r>
      <w:r>
        <w:rPr/>
        <w:t>ꥉ</w:t>
      </w:r>
      <w:r>
        <w:rPr/>
        <w:t>㍙慃</w:t>
      </w:r>
      <w:r>
        <w:rPr/>
        <w:t>ꔊ</w:t>
      </w:r>
      <w:r>
        <w:rPr/>
        <w:t>柂㕘䳂䆱⹃䳂㙪㉲洪쉸瑀溿䵊␲嫃땭摰㗍姂烂横쉉䋂ꥨ䅊穡父㛂顒㥐㵱湘抬縫쉠抏乣䓂婑穳奫</w:t>
      </w:r>
      <w:r>
        <w:rPr/>
        <w:t>Ⱚ</w:t>
      </w:r>
      <w:r>
        <w:rPr/>
        <w:t>䝌䅓儦僂妻㈪汩歐뾩栦幒䤬溘䡂破呎숦楍珂</w:t>
      </w:r>
      <w:r>
        <w:rPr/>
        <w:t>ꖬ</w:t>
      </w:r>
      <w:r>
        <w:rPr/>
        <w:t>內㗂噑ꄺ縶⫂䅧硴百㑊樦⍪摨䕺僂⩙숭䁊幆숻쉙硘ꅳ슥㵹杅</w:t>
      </w:r>
      <w:r>
        <w:rPr/>
        <w:t>ꥏ</w:t>
      </w:r>
      <w:r>
        <w:rPr/>
        <w:t>硊╆凂曂쉇</w:t>
      </w:r>
      <w:r>
        <w:rPr/>
        <w:t>Ⱪ</w:t>
      </w:r>
      <w:r>
        <w:rPr/>
        <w:t>煃⾣愷撩楗쵋⩀㑸椮츯뽁</w:t>
      </w:r>
      <w:r>
        <w:rPr/>
        <w:t>ꥈ</w:t>
      </w:r>
      <w:r>
        <w:rPr/>
        <w:t>䩗䈯戻䘺</w:t>
      </w:r>
      <w:r>
        <w:rPr/>
        <w:t>꥓</w:t>
      </w:r>
      <w:r>
        <w:rPr/>
        <w:t>㕅煱痂厣矂入싂潖䵪䯂⫂싎掩㴳景넺反⨶擂奎㠫쉃쵍唴卾싂䇂뿂䥘爯䔪娬焣〫숹ㅪ揂⨹䩵</w:t>
      </w:r>
      <w:r>
        <w:rPr/>
        <w:t>꧂</w:t>
      </w:r>
      <w:r>
        <w:rPr/>
        <w:t>恣桌竂輸忍㜽♓幂걖彗淃</w:t>
      </w:r>
      <w:r>
        <w:rPr/>
        <w:t>ꦮ╂</w:t>
      </w:r>
      <w:r>
        <w:rPr/>
        <w:t>습쉨ㅊゥ丶椬㭳㑷⽫⥧檬伩숺汘䜦녵僂췎♵⥵刪</w:t>
      </w:r>
      <w:r>
        <w:rPr/>
        <w:t>ꕴ</w:t>
      </w:r>
      <w:r>
        <w:rPr/>
        <w:t>瀽䁠</w:t>
      </w:r>
      <w:r>
        <w:rPr/>
        <w:t>ⵓ</w:t>
      </w:r>
      <w:r>
        <w:rPr/>
        <w:t>瘺䄹䉷╪癵䋂䨣쉂䬵䑁쉾⼯ꇂ⽏毎䬪熻幬乸칄卑㠯睧䜴㉩</w:t>
      </w:r>
      <w:r>
        <w:rPr/>
        <w:t>ꕨ⥡</w:t>
      </w:r>
      <w:r>
        <w:rPr/>
        <w:t>晹惂㉋ㅅ焹役䂩㛂䱫격攴녷眥땂縻ꍁ栣偦</w:t>
      </w:r>
      <w:r>
        <w:rPr/>
        <w:t>ⰰ</w:t>
      </w:r>
      <w:r>
        <w:rPr/>
        <w:t>㗃뮻颣兕ꅇ佒넬姂离歭绂㩸㚩椺쉤瑓轐쉦⛂告嗍쉔㌳獊塍池㛂搥焮⍴㣂</w:t>
      </w:r>
      <w:r>
        <w:rPr/>
        <w:t>⡈⒥⹪</w:t>
      </w:r>
      <w:r>
        <w:rPr/>
        <w:t>皩䦬땑䭔걞纩⽠䟂福▱싃櫂싎</w:t>
      </w:r>
      <w:r>
        <w:rPr/>
        <w:t>ⳃ⪥</w:t>
      </w:r>
      <w:r>
        <w:rPr/>
        <w:t>싂㘵氱浱ꇂ뾡物噔㖡뾮ꥳ녦洪娤䴫敺㥳䲡⫍枱漻勂쉰䠶㋂⩱昪㦬䎡</w:t>
      </w:r>
      <w:r>
        <w:rPr/>
        <w:t>ⵕ</w:t>
      </w:r>
      <w:r>
        <w:rPr/>
        <w:t>긤歔玩檬뽟⩟㉇숪幗⑮汸쉾겥䥍录晇癯넷숰㙸⏂䥃쉕컎쉇幵㜭唨剙潄偮桮礯桢㔳ꏂ␪繕쵚꺮䢱慾煞ꥲ쉕擎唲轧旂䩩噥坑丫슩憣幞㌦⩟㥲夣䏍쉯䅓頻庬㞬凂녤㈪⒵䢩쉗硅</w:t>
      </w:r>
      <w:r>
        <w:rPr/>
        <w:t>ꖥ⩂ꤹ⨲</w:t>
      </w:r>
      <w:r>
        <w:rPr/>
        <w:t>採㡯뭙噐煹뇂ꇂ껂⏂쏂你场䯂깈녑슡⥶</w:t>
      </w:r>
      <w:r>
        <w:rPr/>
        <w:t>ꤱ</w:t>
      </w:r>
      <w:r>
        <w:rPr/>
        <w:t>参轡䉭⹰㤥</w:t>
      </w:r>
      <w:r>
        <w:rPr/>
        <w:t>ꕡ</w:t>
      </w:r>
      <w:r>
        <w:rPr/>
        <w:t>⿂敓㩙示쌻⪵촹灵䥢㫂㧃ヂ䬵⵮䉱䕓捺䕐⻂⽊숳智썯繢顅弽迂弥恶쉑氻䬦㴩䅄畬琹暩竂떬䕠㟂恁慚熘爵쉑轡⩮슥䡨㡌硚媘扷獥㉍䍺뗂걣슏묬偡넮쉌깸</w:t>
      </w:r>
      <w:r>
        <w:rPr/>
        <w:t>ꕰ</w:t>
      </w:r>
      <w:r>
        <w:rPr/>
        <w:t>繵積奂卟䕴㥀⨺㍾欵쉰墏칈⾮⑓䁱싎츨㉌깲싂습싂</w:t>
      </w:r>
      <w:r>
        <w:rPr/>
        <w:t>ꤩ</w:t>
      </w:r>
      <w:r>
        <w:rPr/>
        <w:t>싎溥썭杰뮩㥞夊绂䑹佘垥㉴㉱傱</w:t>
      </w:r>
      <w:r>
        <w:rPr/>
        <w:t>ⱓ</w:t>
      </w:r>
      <w:r>
        <w:rPr/>
        <w:t>㉴繕넸숬䝹楴</w:t>
      </w:r>
      <w:r>
        <w:rPr/>
        <w:t>ⵀ</w:t>
      </w:r>
      <w:r>
        <w:rPr/>
        <w:t>땆疩╵숦晰</w:t>
      </w:r>
      <w:r>
        <w:rPr/>
        <w:t>⠨</w:t>
      </w:r>
      <w:r>
        <w:rPr/>
        <w:t>䏂啳㍡䠳獗琲搥⍾轊싎</w:t>
      </w:r>
      <w:r>
        <w:rPr/>
        <w:t>⠨</w:t>
      </w:r>
      <w:r>
        <w:rPr/>
        <w:t>縫⽵㇂쉙딷搥恄숮堲䡍牃嗂楶숶獄␱櫎䢵䕂싂㠣愺␻⥳飂榱</w:t>
      </w:r>
      <w:r>
        <w:rPr/>
        <w:t>ⶩ</w:t>
      </w:r>
      <w:r>
        <w:rPr/>
        <w:t>녚杷☤绂숲呏塴</w:t>
      </w:r>
      <w:r>
        <w:rPr/>
        <w:t>⣂</w:t>
      </w:r>
      <w:r>
        <w:rPr/>
        <w:t>䪩☩䀪㙔桶䲥䬩</w:t>
      </w:r>
      <w:r>
        <w:rPr/>
        <w:t>ꔱ␵</w:t>
      </w:r>
      <w:r>
        <w:rPr/>
        <w:t>䉣濂䐶㊿뽖㕃㉃╥⤶⩾療殣协쉐乕徘昴숤医揂怣㍒䙴긭い뭘숳弹걘쉞倣䅳</w:t>
      </w:r>
      <w:r>
        <w:rPr/>
        <w:t>ⳃ</w:t>
      </w:r>
      <w:r>
        <w:rPr/>
        <w:t>぀捗㌮倵墵</w:t>
      </w:r>
      <w:r>
        <w:rPr/>
        <w:t>⵰▘</w:t>
      </w:r>
      <w:r>
        <w:rPr/>
        <w:t>䙾칒砪숩汦䐯手楸㩎汐姂珂儻⿂克穡戺䨳숽갴慎穆견땬穤滍䴤ㅠ촪㚮䇂쎡橶桫숶넪捖갷⑊灔䝓䘪┴╊</w:t>
      </w:r>
      <w:r>
        <w:rPr/>
        <w:t>ⲻ␮</w:t>
      </w:r>
      <w:r>
        <w:rPr/>
        <w:t>㵉㌵</w:t>
      </w:r>
      <w:r>
        <w:rPr/>
        <w:t>ꤷ</w:t>
      </w:r>
      <w:r>
        <w:rPr/>
        <w:t>䠺⭶斿轟捏䃂辥쉱㬴幙숸汨⫂暥泎廂☵䄹全瞻⏂䵪⌻䁩浂顟</w:t>
      </w:r>
      <w:r>
        <w:rPr/>
        <w:t>꧍</w:t>
      </w:r>
      <w:r>
        <w:rPr/>
        <w:t>楁浏渹倵廍㌬憘䕙并⨥ㅈ⽟쉉ぞ䵹</w:t>
      </w:r>
      <w:r>
        <w:rPr/>
        <w:t>ꤺ</w:t>
      </w:r>
      <w:r>
        <w:rPr/>
        <w:t>汷⌷㥀⩮숯泂殩瀤⌺淂</w:t>
      </w:r>
      <w:r>
        <w:rPr/>
        <w:t>ⲵ</w:t>
      </w:r>
      <w:r>
        <w:rPr/>
        <w:t>숺믂⨽忂⻂䷂䱰쉾䴯䱴䍞䏃狂繖䙭輫䷂塤塌쉔祕煤⩊㕷䭑</w:t>
      </w:r>
      <w:r>
        <w:rPr/>
        <w:t>ⴱ</w:t>
      </w:r>
      <w:r>
        <w:rPr/>
        <w:t>炏⥓┭余摗</w:t>
      </w:r>
      <w:r>
        <w:rPr/>
        <w:t>ꦬ</w:t>
      </w:r>
      <w:r>
        <w:rPr/>
        <w:t>湠뭘䁁䁬㘫縲灺娨⹩</w:t>
      </w:r>
      <w:r>
        <w:rPr/>
        <w:t>ⴲ</w:t>
      </w:r>
      <w:r>
        <w:rPr/>
        <w:t>㑯楐塮璏쉞浩⪱뾬숺땣쉁싎⫂㘷漬칯</w:t>
      </w:r>
      <w:r>
        <w:rPr/>
        <w:t>ꕙ</w:t>
      </w:r>
      <w:r>
        <w:rPr/>
        <w:t>畹꺩䈨乖쵫䙁刣吭坨䤴恖㑙潤ꌦ⪘컂眽䨭顱</w:t>
      </w:r>
      <w:r>
        <w:rPr/>
        <w:t>ꤥ</w:t>
      </w:r>
      <w:r>
        <w:rPr/>
        <w:t>䋍活睫␮庩칓▻睂긷뼤媩슻未⽌栣</w:t>
      </w:r>
      <w:r>
        <w:rPr/>
        <w:t>⡑</w:t>
      </w:r>
      <w:r>
        <w:rPr/>
        <w:t>敕㛂礥췂㇂썩☶쉍硶珂圭睠뾘걪숽灋払䩲柂깥⭐䂥┣祑슮核彰㕠㭆張䶬场䕐䊬㬷榣灋䫂㜭㊏敃繆剹哂싃泂偡橪氰欴䋂뼱㑨䠽㤶쉚䩡氶㙣䙧㭃穆</w:t>
      </w:r>
      <w:r>
        <w:rPr/>
        <w:t>ꔫꕊ</w:t>
      </w:r>
      <w:r>
        <w:rPr/>
        <w:t>ꄵ녙떱䫎ꇂ쉃䄣杚◂挸䁾☣樨䚘杚汖㗂慀䅎搯숴㔫㙃⎮喘</w:t>
      </w:r>
      <w:r>
        <w:rPr/>
        <w:t>⡆</w:t>
      </w:r>
      <w:r>
        <w:rPr/>
        <w:t>佯畩♪洱㉞怺偅㕅</w:t>
      </w:r>
      <w:r>
        <w:rPr/>
        <w:t>ⵘ</w:t>
      </w:r>
      <w:r>
        <w:rPr/>
        <w:t>㥱佟</w:t>
      </w:r>
      <w:r>
        <w:rPr/>
        <w:t>꧂</w:t>
      </w:r>
      <w:r>
        <w:rPr/>
        <w:t>婁樸곂㭂劘⦮쉨灷⥯䍸桰獗묹坢䕲瑚쵋뽤㶩囂歳六䘰湎⸮剚㑅ꍇ撥偮</w:t>
      </w:r>
      <w:r>
        <w:rPr/>
        <w:t>ⵥ</w:t>
      </w:r>
      <w:r>
        <w:rPr/>
        <w:t>繺䓂噺♃슩㋎䆵걲쉠痂便숦䵷㵧䉟</w:t>
      </w:r>
      <w:r>
        <w:rPr/>
        <w:t>ꕶ</w:t>
      </w:r>
      <w:r>
        <w:rPr/>
        <w:t>浫頲쵡㕓㝴兤싂獐唸䭞</w:t>
      </w:r>
      <w:r>
        <w:rPr/>
        <w:t>ꤨ</w:t>
      </w:r>
      <w:r>
        <w:rPr/>
        <w:t>ㅈ쉟繗⽲䄣晖卾㌨㒘䨮쉦瑏썍䈰敟ヂ㆏祁</w:t>
      </w:r>
      <w:r>
        <w:rPr/>
        <w:t>⡧</w:t>
      </w:r>
      <w:r>
        <w:rPr/>
        <w:t>城炣뭗带礰奄捰竂兔晭숲썦♦㖥㉌䙒渽䅀渊䵥佋䴰</w:t>
      </w:r>
      <w:r>
        <w:rPr/>
        <w:t>⡍☤</w:t>
      </w:r>
      <w:r>
        <w:rPr/>
        <w:t>䄷뮿睺뭰䝂繕뮮숦囂吮</w:t>
      </w:r>
      <w:r>
        <w:rPr/>
        <w:t>ꗂ</w:t>
      </w:r>
      <w:r>
        <w:rPr/>
        <w:t>넽⨦╱ꅠ坮ぷ⨷繧搤</w:t>
      </w:r>
      <w:r>
        <w:rPr/>
        <w:t>ꔫꤤ▘</w:t>
      </w:r>
      <w:r>
        <w:rPr/>
        <w:t>믂汹쉣幃Ⓜ焰䑮㝁杷췍</w:t>
      </w:r>
      <w:r>
        <w:rPr/>
        <w:t>ꤽ</w:t>
      </w:r>
      <w:r>
        <w:rPr/>
        <w:t>甶㕡ꅋ䍘䜣⸵套啓⼬쌥轩摁狃桋䅺䣎⺡䡘渰㢏⺮呃</w:t>
      </w:r>
      <w:r>
        <w:rPr/>
        <w:t>Ɽ</w:t>
      </w:r>
      <w:r>
        <w:rPr/>
        <w:t>样曂</w:t>
      </w:r>
      <w:r>
        <w:rPr/>
        <w:t>⵰</w:t>
      </w:r>
      <w:r>
        <w:rPr/>
        <w:t>䞡䬨爯㝇㘳奷暘쏃歧⒡쉩幮⵲睦棂㙅쉓獣ご쉺⽃</w:t>
      </w:r>
      <w:r>
        <w:rPr/>
        <w:t>ⵖꕢ</w:t>
      </w:r>
      <w:r>
        <w:rPr/>
        <w:t>䌽㈰柂撮䝚쉨</w:t>
      </w:r>
      <w:r>
        <w:rPr/>
        <w:t>ⰴ</w:t>
      </w:r>
      <w:r>
        <w:rPr/>
        <w:t>繧쉤숪彖㍀겏䤽婵쉦칥浃䵚厩</w:t>
      </w:r>
      <w:r>
        <w:rPr/>
        <w:t>⡦</w:t>
      </w:r>
      <w:r>
        <w:rPr/>
        <w:t>硫啁</w:t>
      </w:r>
      <w:r>
        <w:rPr/>
        <w:t>Ⱞ</w:t>
      </w:r>
      <w:r>
        <w:rPr/>
        <w:t>咬利땧摁煂啮祍䏂숪䊩畵쉞ㅀだ㤣囂쉊⩰겣啚橬涵쏂</w:t>
      </w:r>
      <w:r>
        <w:rPr/>
        <w:t>ⶏ</w:t>
      </w:r>
      <w:r>
        <w:rPr/>
        <w:t>䘸愵洱ꌤ깡쉯啉䡄⿂㝉숪塂當쉬썲⩆楹쉶漰걏긵瓂煰額睥杏껂곂䤩嘲뽧㯍俍䅅癠뾩湨쉖歚態挪䍏⍡⼺⏂䅷긱仂恆␦뽎㵶⥾椤쉯䵭湞쵩䝄숪㡷轒㙏中숸묰歳녴䤶뭕博썉攨斬⾩晴Ⓜ機ぱ㤴䓂彰촺煯䫂椵碘䑔儹䶩쵳ꌪ⩹示⩚⥡䨺녈ꄮ繎牺䉯祍䬫</w:t>
      </w:r>
      <w:r>
        <w:rPr/>
        <w:t>ꕈ</w:t>
      </w:r>
      <w:r>
        <w:rPr/>
        <w:t>㍠쉨离债灁樱掩䵑別猭䡲䁉瑙䌩쉦╟칸縯瓃⌻䙟㏂⪬炘⑒李椺澏䜲쉣⩓玥䱴杨轷㣂洮껍쉀福睊磎▬儳겡쌺ꥸ䓂炿⽖⦣盂猱깍牓꥗磂䆡爣碏悡믂ꄬ쉓걧쌳⩇杏</w:t>
      </w:r>
      <w:r>
        <w:rPr/>
        <w:t>ꕞ⭈</w:t>
      </w:r>
      <w:r>
        <w:rPr/>
        <w:t>湺쉃桊䖏싎㵳㣂偰偦报圣⸹哂㔤⍆갽ㅡ썗疏䔸㭂兵拂䦘倪⩢㝍杂瘶睶㉨琣뽣뗂幬穉⧍獕䷂䏂汅쵺</w:t>
      </w:r>
      <w:r>
        <w:rPr/>
        <w:t>⠳</w:t>
      </w:r>
      <w:r>
        <w:rPr/>
        <w:t>䨶歮㊥桘橘ꥤꥭ䱱㞘佶䝴숣敡呆㑉㍡䕬吨汍뭐⿂䵄䃂</w:t>
      </w:r>
      <w:r>
        <w:rPr/>
        <w:t>⢬</w:t>
      </w:r>
      <w:r>
        <w:rPr/>
        <w:t>컂癶啐췂爮椱䀯猪곃㡍쉸晪⹌㙄礦㞿䥤</w:t>
      </w:r>
      <w:r>
        <w:rPr/>
        <w:t>⡰⒩</w:t>
      </w:r>
      <w:r>
        <w:rPr/>
        <w:t>輯䵈敒뼪ꍷ䩏쵈①슏㫂뽪眥츰攫</w:t>
      </w:r>
      <w:r>
        <w:rPr/>
        <w:t>ⴵ</w:t>
      </w:r>
      <w:r>
        <w:rPr/>
        <w:t>机䧂╵</w:t>
      </w:r>
      <w:r>
        <w:rPr/>
        <w:t>ꤨ</w:t>
      </w:r>
      <w:r>
        <w:rPr/>
        <w:t>㯍哂〻䌳㷂轱⿂烂佊䷂牫伹⾣姂橘㇂剤쉯䕤</w:t>
      </w:r>
      <w:r>
        <w:rPr/>
        <w:t>ⱆ⎩</w:t>
      </w:r>
      <w:r>
        <w:rPr/>
        <w:t>䞘穩傿⩫䩏䝺숯瑾썖숷栣轓숰⑧圲슿숦䇍幬㉍ꍡ㑪熻愸㓂</w:t>
      </w:r>
      <w:r>
        <w:rPr/>
        <w:t>⡇</w:t>
      </w:r>
      <w:r>
        <w:rPr/>
        <w:t>䰴伽㍾⚱쉷䩡⪏偲ㆩ㉃䝾⩇㥏䴷ヂ婎顓쉌䫂㷂䀷瑖⚥梡扫䍳楂畄</w:t>
      </w:r>
      <w:r>
        <w:rPr/>
        <w:t>ⶻ</w:t>
      </w:r>
      <w:r>
        <w:rPr/>
        <w:t>싂幨夲⫂嘷㨷싂쉾㘬慶곂侘晏淂</w:t>
      </w:r>
      <w:r>
        <w:rPr/>
        <w:t>ꕍ</w:t>
      </w:r>
      <w:r>
        <w:rPr/>
        <w:t>쉶䁘</w:t>
      </w:r>
      <w:r>
        <w:rPr/>
        <w:t>ꗂ</w:t>
      </w:r>
      <w:r>
        <w:rPr/>
        <w:t>慡娊싂䉄捈</w:t>
      </w:r>
      <w:r>
        <w:rPr/>
        <w:t>ⵙ</w:t>
      </w:r>
      <w:r>
        <w:rPr/>
        <w:t>넸㍢刮狂ꥶ␶땓額䙖疿杬佟催顢冩쉂쉉⾥䁾䍇轎썎睱⥃뼽㮵瀵䡾彑捀㤲䩡컂瑁儤㥨塏䱱䩲⭯嘤䷂婮쉺뼦딶䌣⾮礵촱渹䮿儤춿扈⪵⑀⩁猪煪檱䱁潄쉒电䅾唩楺䰳嘨摭㉋顃乹ꌸ瑫</w:t>
      </w:r>
      <w:r>
        <w:rPr/>
        <w:t>ꖻ</w:t>
      </w:r>
      <w:r>
        <w:rPr/>
        <w:t>㉂㝧典⨶䘰촤⨫</w:t>
      </w:r>
      <w:r>
        <w:rPr/>
        <w:t>ꔱ</w:t>
      </w:r>
      <w:r>
        <w:rPr/>
        <w:t>⽀䏎朵佱嘲慩뭷瀽ꅧ䡸掱㦘슣⽠</w:t>
      </w:r>
      <w:r>
        <w:rPr/>
        <w:t>⡹</w:t>
      </w:r>
      <w:r>
        <w:rPr/>
        <w:t>栤轒ㄦ갪塸䤤⚏硥⩊煺䝖떻潨癡䐽摂权쌦䨶㉺딴숦买嚿乘숽ꥪ敘恒䆩祯䙑⍢쉈汯무⧂沏㒱쉍쉂⥄係</w:t>
      </w:r>
      <w:r>
        <w:rPr/>
        <w:t>ꤤ</w:t>
      </w:r>
      <w:r>
        <w:rPr/>
        <w:t>啷ꅘ</w:t>
      </w:r>
      <w:r>
        <w:rPr/>
        <w:t>ꕦ</w:t>
      </w:r>
      <w:r>
        <w:rPr/>
        <w:t>丮싂穅깬쉫쉋쉘⩓쌤濂뗂牁䀪挪栻嫂皩</w:t>
      </w:r>
      <w:r>
        <w:rPr/>
        <w:t>ⱏ</w:t>
      </w:r>
      <w:r>
        <w:rPr/>
        <w:t>쌯ꌮ쉭⩥睱㈷⹞䙩</w:t>
      </w:r>
      <w:r>
        <w:rPr/>
        <w:t>꧂</w:t>
      </w:r>
      <w:r>
        <w:rPr/>
        <w:t>べ歅之埂〵㍋娭⧃䔸头父뼫婔숭䵆瀲</w:t>
      </w:r>
      <w:r>
        <w:rPr/>
        <w:t>Ⳃ</w:t>
      </w:r>
      <w:r>
        <w:rPr/>
        <w:t>潺䷎甴獞㤱摪싂夣忂轫ꅰ㋂毂⿂㙘測晰┪뽏䯂泎睊瑘顖㉙䖮긭硚숫숹♍ㄤ⑸숪䵰䭱⥾㜵싂쵖⸩䕶⵷䏂繆䁹㩳䙶捶徵凎佘</w:t>
      </w:r>
      <w:r>
        <w:rPr/>
        <w:t>ꤥ</w:t>
      </w:r>
      <w:r>
        <w:rPr/>
        <w:t>싂</w:t>
      </w:r>
      <w:r>
        <w:rPr/>
        <w:t>ꦏ</w:t>
      </w:r>
      <w:r>
        <w:rPr/>
        <w:t>瘥猤</w:t>
      </w:r>
      <w:r>
        <w:rPr/>
        <w:t>⢘</w:t>
      </w:r>
      <w:r>
        <w:rPr/>
        <w:t>쌣㉭敎佚꥗枿癄獈䤴䕌彳輲䲿嘰ꍚ䨽뼽摘⤻枣仂佬䀽⌨䈫繠</w:t>
      </w:r>
      <w:r>
        <w:rPr/>
        <w:t>ⷂ</w:t>
      </w:r>
      <w:r>
        <w:rPr/>
        <w:t>촬숣玻輬砽ㅎ뼪佗⽉奸㠷</w:t>
      </w:r>
      <w:r>
        <w:rPr/>
        <w:t>ꥏ</w:t>
      </w:r>
      <w:r>
        <w:rPr/>
        <w:t>ꌦ쉶䍀瞵쉄幔坧묬牭䥐⽸싂㥋⍸縤깠䝓쉬〣繕쉟㴻</w:t>
      </w:r>
      <w:r>
        <w:rPr/>
        <w:t>⠦</w:t>
      </w:r>
      <w:r>
        <w:rPr/>
        <w:t>䓂㷂㡤潎⭨轘ꌸ睉砦灊㭞쉏塰ꇂ⾵⸪䭔樳梩䙧䁡걳捊剔䝂숻䥮걤</w:t>
      </w:r>
      <w:r>
        <w:rPr/>
        <w:t>꧂</w:t>
      </w:r>
      <w:r>
        <w:rPr/>
        <w:t>剆㨤䦵슡숳漶</w:t>
      </w:r>
      <w:r>
        <w:rPr/>
        <w:t>ꥀ⩉┹</w:t>
      </w:r>
      <w:r>
        <w:rPr/>
        <w:t>幇洩쎱祢䗍㉋婂䤹剐倯䙋싂♁南㢿⮡숹恦䱫灮爩㵴坨ꍫ顱쉌毂䗎㉟</w:t>
      </w:r>
      <w:r>
        <w:rPr/>
        <w:t>ꦮ</w:t>
      </w:r>
      <w:r>
        <w:rPr/>
        <w:t>湂睓쉳㩹硥癚ꆮ뭋债</w:t>
      </w:r>
      <w:r>
        <w:rPr/>
        <w:t>ⶮ</w:t>
      </w:r>
      <w:r>
        <w:rPr/>
        <w:t>獑땋숵긺嗂䴫乑㉮眴晵땏㵳㕣⥢爪厩♺䉒䑢漹쉏梬繍瑥攸䁶뮵썪싂㕸縹光欣⥀쵷抬칷딻皬㍘椲奩橯⨱㌷㔨⨫盂儷搸격⽡䨶㯂盂桵敂䉊獴䡐揂磍쉄䁰穌쉃卶䍫䃂潢㍒⥞쵀</w:t>
      </w:r>
      <w:r>
        <w:rPr/>
        <w:t>ⴵ</w:t>
      </w:r>
      <w:r>
        <w:rPr/>
        <w:t>Ⲯ</w:t>
      </w:r>
      <w:r>
        <w:rPr/>
        <w:t>ꔭ</w:t>
      </w:r>
      <w:r>
        <w:rPr/>
        <w:t>쉟䡪㷂⭍걌圽慙</w:t>
      </w:r>
      <w:r>
        <w:rPr/>
        <w:t>ꥄ</w:t>
      </w:r>
      <w:r>
        <w:rPr/>
        <w:t>쉶싂椲ꅸ湔瑩憵䩶㵟䜻损뭕</w:t>
      </w:r>
      <w:r>
        <w:rPr/>
        <w:t>ꔪ</w:t>
      </w:r>
      <w:r>
        <w:rPr/>
        <w:t>숦</w:t>
      </w:r>
      <w:r>
        <w:rPr/>
        <w:t>ⱍ</w:t>
      </w:r>
      <w:r>
        <w:rPr/>
        <w:t>䭾</w:t>
      </w:r>
      <w:r>
        <w:rPr/>
        <w:t>ⱁ</w:t>
      </w:r>
      <w:r>
        <w:rPr/>
        <w:t>楓㩅慗䶩쉑⼥歲儱帽ㄫ妻☥㕄뽪津䑒⩳␊╊户㊘싂扺塍䁅懂쉤䭦㌸⽒⤷入</w:t>
      </w:r>
      <w:r>
        <w:rPr/>
        <w:t>⢻</w:t>
      </w:r>
      <w:r>
        <w:rPr/>
        <w:t>畞㆏갩숫弱抬촱頹敕獕쉸䕲㤲숥䛂慯숣扐⫂㑑䉳䵩繞潆戨뮱卮␥碿橸䩀싂䵺㴮瑞⥈쉋恐숤쉶겵쉱㔷쉷넱껂幺ꍱ毂奫御䙱硑剙䑇祪춵佷慥㇎걱睒䩱䕞㜤瞡橺塂橮仂깇䲿⎥땆兕位操潳昳硺厱␪乯쉪爹ꍹㄽ</w:t>
      </w:r>
      <w:r>
        <w:rPr/>
        <w:t>꧂</w:t>
      </w:r>
      <w:r>
        <w:rPr/>
        <w:t>䁹⹋㕖쉤睲⑔쵅偊揂䵕牱⻂뮿埂顸昶圻秂䢿</w:t>
      </w:r>
      <w:r>
        <w:rPr/>
        <w:t>⠣</w:t>
      </w:r>
      <w:r>
        <w:rPr/>
        <w:t>坁쉏硭⫎敤䣃</w:t>
      </w:r>
      <w:r>
        <w:rPr/>
        <w:t>Ⳃ</w:t>
      </w:r>
      <w:r>
        <w:rPr/>
        <w:t>䕶迃⩚卾佃狂悩督⒡깯啇㍒啥坰⩚쉵獖䬣揂彃⽲⍥獑뭮䐨厩獹乲夤䄷쉩喩㠺祓幘슏䐹搦估噺噠托㭪囂㬷䉰㌭뭃䢮栫佨䐰硳㠺畮숣싂㙈滂桨땒揎걨쵴父⨨本䷂ꅢ</w:t>
      </w:r>
      <w:r>
        <w:rPr/>
        <w:t>ꔻ</w:t>
      </w:r>
      <w:r>
        <w:rPr/>
        <w:t>ち婉廂曂</w:t>
      </w:r>
      <w:r>
        <w:rPr/>
        <w:t>ꔸ</w:t>
      </w:r>
      <w:r>
        <w:rPr/>
        <w:t>光㒱⭊圤ꍹ瑊㵁슱ꌽ祐㌣祄딪⪬숷㐮硘ꍩ깠䕈㡸䁴樽洩㩾捀뭢㴩긨繕걠숬椰匷숱⼣颵潳䍵䞘漭畃쉴썴㩵㉤冱爱갱꺩䴫穊㘹偤捘歹⏂㌵ꅑ</w:t>
      </w:r>
      <w:r>
        <w:rPr/>
        <w:t>ꦘ</w:t>
      </w:r>
      <w:r>
        <w:rPr/>
        <w:t>ꅬ睊槂匮㔵忂☭總扑㴷䌲⴪眽䤦</w:t>
      </w:r>
      <w:r>
        <w:rPr/>
        <w:t>ⷂ</w:t>
      </w:r>
      <w:r>
        <w:rPr/>
        <w:t>枡䋍ꄣ곂⎻䡩祡戦䑟䡉磎슏ꅠ堶伩㞮彅⧂捃㵯慸싂轧⥬礤⼳</w:t>
      </w:r>
      <w:r>
        <w:rPr/>
        <w:t>ⵅ⦩</w:t>
      </w:r>
      <w:r>
        <w:rPr/>
        <w:t>쉐䇂㭫</w:t>
      </w:r>
      <w:r>
        <w:rPr/>
        <w:t>⠵</w:t>
      </w:r>
      <w:r>
        <w:rPr/>
        <w:t>䪻뭥䙍ꥹ㷂숶싂⩯쉭攲쉐幟榻兮ㄶ墡ꥤ爰㑦䭫쉹所㴻瑮쉌氦吩</w:t>
      </w:r>
      <w:r>
        <w:rPr/>
        <w:t>ꤣ⩩</w:t>
      </w:r>
      <w:r>
        <w:rPr/>
        <w:t>摹⏂㉎䱞⺬⽮慍兊祰䊬숹䯂乂⍔䵯㞵⩠畸⥉긺櫃쉰䁶뮘港⼻唦䔲淂晗⭘뽔顅慀㩵쉢⩩捃䥬暡䁮쉣珂숬碱恳깶曂㙆⪻ꇂ桍ㅅ硒쉲揃ꍉ䙣⹢뭵幟뭶䙐憡㜴慁⬴䘺奱쉟䒬噭氷穏擂쉬믂汎佥뭈㷍⑭㉀慣슥扥㴩䝌硄촪䵂㨶捧㝟穬顮濂揃杙偁䝃㒬⨦毂䰪</w:t>
      </w:r>
      <w:r>
        <w:rPr/>
        <w:t>⠪</w:t>
      </w:r>
      <w:r>
        <w:rPr/>
        <w:t>ꕩ</w:t>
      </w:r>
      <w:r>
        <w:rPr/>
        <w:t>恊숨ꍂ套①頦㣂甯浡共婇쵷圻쵇坬䎏䁗㙤漹⽥磃캵䜸</w:t>
      </w:r>
      <w:r>
        <w:rPr/>
        <w:t>ⵚ⩕</w:t>
      </w:r>
      <w:r>
        <w:rPr/>
        <w:t>漸樲</w:t>
      </w:r>
      <w:r>
        <w:rPr/>
        <w:t>ꦮ</w:t>
      </w:r>
      <w:r>
        <w:rPr/>
        <w:t>囂쉡祢总轰澘橰쉉婪䱊㝐繓梏</w:t>
      </w:r>
      <w:r>
        <w:rPr/>
        <w:t>ꦮ</w:t>
      </w:r>
      <w:r>
        <w:rPr/>
        <w:t>喥眱⩒넨숰杋쉳値⬨幾恞塍ꅺ僃瑮⭶琯ㅈ</w:t>
      </w:r>
      <w:r>
        <w:rPr/>
        <w:t>ⰻ</w:t>
      </w:r>
      <w:r>
        <w:rPr/>
        <w:t>㥱浡圊䱀⹞婥卆濃医濎摏⧂쉚甮걗ꏍ䉈で싂帣瞡䑇뇃䕃㝕㏂氬凃녕䶩㉌숻</w:t>
      </w:r>
      <w:r>
        <w:rPr/>
        <w:t>ꤸ</w:t>
      </w:r>
      <w:r>
        <w:rPr/>
        <w:t>顨뮬䧂슿倯쉄㮡㘦⌥꥗⽮⩸偋娴녙搲眻䉊庡䇂㕔株쉭숴㑁썩㑐⑊协㓎⫎㵙幦欷焣䕹橎輥琥暏㣍晚䁹砸䥆뇂숻娵⪩穵슏䩈噮唶䴭䑲</w:t>
      </w:r>
      <w:r>
        <w:rPr/>
        <w:t>ⷂ</w:t>
      </w:r>
      <w:r>
        <w:rPr/>
        <w:t>睷眬䀻쉵栫㉬畏睩勎焴楓긺䱱싂接뭥䳂꥞깈婚坡牤幄幍唺ꍟ깪䑋</w:t>
      </w:r>
      <w:r>
        <w:rPr/>
        <w:t>ⵒ┤⹹</w:t>
      </w:r>
      <w:r>
        <w:rPr/>
        <w:t>䩗䲏䍑㑡牗㯂㉺牒祮䁃겏숨欫䴴呗ꎏ獗捧⪩䅫渨呴쉘癙焭棂쉯縹䛂慩ㅶ䜯쉴䁀沩</w:t>
      </w:r>
      <w:r>
        <w:rPr/>
        <w:t>꧂</w:t>
      </w:r>
      <w:r>
        <w:rPr/>
        <w:t>佘숲獸暵䁬♎怷硴活稲걨③扳殥⩊㤶⫂슡</w:t>
      </w:r>
      <w:r>
        <w:rPr/>
        <w:t>ⱶ</w:t>
      </w:r>
      <w:r>
        <w:rPr/>
        <w:t>⽉㩠汮ꥸ㏂깏Ⓜ栰䅣冥䜵뿂</w:t>
      </w:r>
      <w:r>
        <w:rPr/>
        <w:t>ꤹ</w:t>
      </w:r>
      <w:r>
        <w:rPr/>
        <w:t>칊䀹겡矃㴷⥎ㅈ⹲㌽숫桕긶⩃⥷</w:t>
      </w:r>
      <w:r>
        <w:rPr/>
        <w:t>ꦣ⸰</w:t>
      </w:r>
      <w:r>
        <w:rPr/>
        <w:t>䝤儶瀱ㆣ㉘딪睈⨤壂佥疣떬樮뭯쉶暵㇂쉍♷瀳抩⑶뭖䘹싂兕僂䠥幚뼪疣</w:t>
      </w:r>
      <w:r>
        <w:rPr/>
        <w:t>ⱄ</w:t>
      </w:r>
      <w:r>
        <w:rPr/>
        <w:t>䙙ㆱ숥媘㥑쉺숤㡾⼩ꥮ绂숪琩佑숯噲쉟</w:t>
      </w:r>
      <w:r>
        <w:rPr/>
        <w:t>ꤻ␹</w:t>
      </w:r>
      <w:r>
        <w:rPr/>
        <w:t>䆥쌳㝖啴䊿妻痂䊮唸숹떻扇圣幏쌣슏佁㥬넱潈㕀⨲㵮磂⪱䍭⸷캩⦡</w:t>
      </w:r>
      <w:r>
        <w:rPr/>
        <w:t>ⷂ</w:t>
      </w:r>
      <w:r>
        <w:rPr/>
        <w:t>浚搱⸷䵗뽣뭟幇垬䖩匶倪㋍末䌯ィ哎弯</w:t>
      </w:r>
      <w:r>
        <w:rPr/>
        <w:t>꤭</w:t>
      </w:r>
      <w:r>
        <w:rPr/>
        <w:t>싂충䵇塬溬깆硭栴挵焪䀳숴䍕숤䁋쵏頭灋썋㣂佾㮩憬</w:t>
      </w:r>
      <w:r>
        <w:rPr/>
        <w:t>⣍</w:t>
      </w:r>
      <w:r>
        <w:rPr/>
        <w:t>䭗丽</w:t>
      </w:r>
      <w:r>
        <w:rPr/>
        <w:t>⵰┽</w:t>
      </w:r>
      <w:r>
        <w:rPr/>
        <w:t>盂浆㔷䷂땶怮◍</w:t>
      </w:r>
      <w:r>
        <w:rPr/>
        <w:t>⠩</w:t>
      </w:r>
      <w:r>
        <w:rPr/>
        <w:t>넸䂻䶱䁇瀮復␻接佮䵏숮⭗䛍枵枏扈</w:t>
      </w:r>
      <w:r>
        <w:rPr/>
        <w:t>ⱳ</w:t>
      </w:r>
      <w:r>
        <w:rPr/>
        <w:t>暏慱쵬㡾㉵䑎剌佪</w:t>
      </w:r>
      <w:r>
        <w:rPr/>
        <w:t>Ɑ</w:t>
      </w:r>
      <w:r>
        <w:rPr/>
        <w:t>ꥑ</w:t>
      </w:r>
      <w:r>
        <w:rPr/>
        <w:t>妱捁亏畔氫슩쉸뭘䇂숹캣恉祤浭堥昳嫂䉮敖夰潖啨勂㘦䕭绂뿂쵴⫃潈䵯쉱뿂촸佊禣扏洪䉨䠲컂歳칩敯䩳⫂습悏䑇㥤姂⽰⥱놩㙦欰皩獇걕嘥⩒䵊䨺쉾猫偐㐪嘵</w:t>
      </w:r>
      <w:r>
        <w:rPr/>
        <w:t>⠲</w:t>
      </w:r>
      <w:r>
        <w:rPr/>
        <w:t>㯂ꌺ㊩欴䉀㑪潨쉅縪깱扫券깬彮䚩숮䫂䍁⵬쉍녍</w:t>
      </w:r>
      <w:r>
        <w:rPr/>
        <w:t>ⵓ</w:t>
      </w:r>
      <w:r>
        <w:rPr/>
        <w:t>煪긨⭶</w:t>
      </w:r>
      <w:r>
        <w:rPr/>
        <w:t>ꔽ</w:t>
      </w:r>
      <w:r>
        <w:rPr/>
        <w:t>皮睬겱眹뭹</w:t>
      </w:r>
      <w:r>
        <w:rPr/>
        <w:t>⡫⡈</w:t>
      </w:r>
      <w:r>
        <w:rPr/>
        <w:t>瞱䣃牅炬潅睑⹊轗䝠碥檮挣⽀⪩䨸쉋〶슮촬彨灬輰䅓其你拂へ⌨꺮䅤ꍤ䁘뭏楁걉㐲畧슮쉕卌♭牴쏍</w:t>
      </w:r>
      <w:r>
        <w:rPr/>
        <w:t>ꥃ</w:t>
      </w:r>
      <w:r>
        <w:rPr/>
        <w:t>䑰숊㌯㍡숤偢㍱幮䠣懂㝋僃偰卍杬晒䙯㙒坦協묦</w:t>
      </w:r>
      <w:r>
        <w:rPr/>
        <w:t>ⱂ</w:t>
      </w:r>
      <w:r>
        <w:rPr/>
        <w:t>쉊녍幑䭓䍵갻呕桮ꄴ▻䝥꥙땋嗂恟쏂坆飃潯乡묳䵴㔵妩伯损⨸㨩슱䪣⹃쉊䖡楆昱椵株摲쉖栩ㅈ</w:t>
      </w:r>
      <w:r>
        <w:rPr/>
        <w:t>ꕘ</w:t>
      </w:r>
      <w:r>
        <w:rPr/>
        <w:t>犩癗浔渤슥䴺쉞㎿櫂싃⩏숪䀽䑞㨷쉙参䁵湈皮兇㩨戤㙄䠦橙</w:t>
      </w:r>
      <w:r>
        <w:rPr/>
        <w:t>⡀</w:t>
      </w:r>
      <w:r>
        <w:rPr/>
        <w:t>歮䩐頸䍌㭎懂癬咩슮剣㝧偐쉦⸥╧깗刳歫쉣痂곃뭕佳㐬祅䕸䯂쉆愰縦慍搲攱⍨䗂䀴繁搲剱祾漸䩲戰⭭䀪顖䍖眹瑐㍹㶻祧扅䗍廂⯂㨰┺쉦㑮䑱䅃態䧃ㅾ⨴㥵㜭쉦ꥵ玵㝊湖㩷碮区〽䕚垏ꅦ⒩숲䙄⽱쉾숽쉬⼷歇쉣䈱䜦</w:t>
      </w:r>
      <w:r>
        <w:rPr/>
        <w:t>Ⱓ</w:t>
      </w:r>
      <w:r>
        <w:rPr/>
        <w:t>䰥문婲煶楕㟂嘯刣쉫冏⿍䭠</w:t>
      </w:r>
      <w:r>
        <w:rPr/>
        <w:t>ꕗ</w:t>
      </w:r>
      <w:r>
        <w:rPr/>
        <w:t>쉩걍쉧眤矃偧硤ꥧ뽙獔嘣晢㵨帩数畈呴</w:t>
      </w:r>
      <w:r>
        <w:rPr/>
        <w:t>ꔷ</w:t>
      </w:r>
      <w:r>
        <w:rPr/>
        <w:t>숤쉊愽汇湢㝔歒圱숣┲捵⍣灺쉔㮻䀸숲庿⽷⭨偗坶쉑塄恮頺⽨</w:t>
      </w:r>
      <w:r>
        <w:rPr/>
        <w:t>ⱨ</w:t>
      </w:r>
      <w:r>
        <w:rPr/>
        <w:t>喥售弱䨱䍒塢榮ꅌ</w:t>
      </w:r>
      <w:r>
        <w:rPr/>
        <w:t>Ⱚ</w:t>
      </w:r>
      <w:r>
        <w:rPr/>
        <w:t>塌䕪㵹琯䁾숥憩猲䓂㝯急䋂䰹⬴祫㏂슩塁䄪⴮숮夨㭘窱⦵汤䤳汀䐭⹾┻䱚㩊쉱싂幁滎ꅑ婎搣恇䮩栮公䉾昽圭䝦䴣⚮⸥ㅐ숸싂睈炱祙</w:t>
      </w:r>
      <w:r>
        <w:rPr/>
        <w:t>ꖣ</w:t>
      </w:r>
      <w:r>
        <w:rPr/>
        <w:t>焴橏⸫䜰㩙偔磂㒣</w:t>
      </w:r>
      <w:r>
        <w:rPr/>
        <w:t>ꖥ</w:t>
      </w:r>
      <w:r>
        <w:rPr/>
        <w:t>睧㐻咩ぐㅌ숪橔꥘䰶숹䵭䡋䗂䠺</w:t>
      </w:r>
      <w:r>
        <w:rPr/>
        <w:t>⡎</w:t>
      </w:r>
      <w:r>
        <w:rPr/>
        <w:t>杷쉡</w:t>
      </w:r>
      <w:r>
        <w:rPr/>
        <w:t>ⲻ</w:t>
      </w:r>
      <w:r>
        <w:rPr/>
        <w:t>ㄦ⽉㫂竂繡⸪煺疣㡏䍠漷쉔㛎洳쵔敺⼴겮ざ갻仂佃晣</w:t>
      </w:r>
      <w:r>
        <w:rPr/>
        <w:t>ⵎ</w:t>
      </w:r>
      <w:r>
        <w:rPr/>
        <w:t>攷넯瞵땁싂뼵䴪琳숩쌫⨭</w:t>
      </w:r>
      <w:r>
        <w:rPr/>
        <w:t>⢬</w:t>
      </w:r>
      <w:r>
        <w:rPr/>
        <w:t>쉄㎩睞類歰幸䛎撮㴣쉡⩑䉎顈潈</w:t>
      </w:r>
      <w:r>
        <w:rPr/>
        <w:t>⡾⩳</w:t>
      </w:r>
      <w:r>
        <w:rPr/>
        <w:t>烎싂䨪쌤畃㉐</w:t>
      </w:r>
      <w:r>
        <w:rPr/>
        <w:t>ⵂ</w:t>
      </w:r>
      <w:r>
        <w:rPr/>
        <w:t>桄쉋浺欯숨딲䠬ꅳ㥑䝞䵖㓂䕤䉄</w:t>
      </w:r>
      <w:r>
        <w:rPr/>
        <w:t>ꕁ</w:t>
      </w:r>
      <w:r>
        <w:rPr/>
        <w:t>ꄷ潟呆뇂祏䒩妵啅䁃㭹ㅭ灶䏂湒䤳ꍙ冥璩䍒磂犣ꎥㅣ땳溮</w:t>
      </w:r>
      <w:r>
        <w:rPr/>
        <w:t>⡷</w:t>
      </w:r>
      <w:r>
        <w:rPr/>
        <w:t>砪削㗂䍱縦垏뮱칍ㄣ</w:t>
      </w:r>
      <w:r>
        <w:rPr/>
        <w:t>Ⱔ</w:t>
      </w:r>
      <w:r>
        <w:rPr/>
        <w:t>䦬⾣숲넴䜷楞䙗参⍂츣쉧䥠欶湪⩩침쉓쉁噗㯂㢿썁瀸⌹</w:t>
      </w:r>
      <w:r>
        <w:rPr/>
        <w:t>ꗂ</w:t>
      </w:r>
      <w:r>
        <w:rPr/>
        <w:t>⽊摀⫂㦱津뼻捀扌㐴⮻悻㪮츮煠歘⾻殥춻湶乌</w:t>
      </w:r>
      <w:r>
        <w:rPr/>
        <w:t>ⰱ⌵</w:t>
      </w:r>
      <w:r>
        <w:rPr/>
        <w:t>䑶獠兆䍗⩺椸䀨㌬싎␥挮札痂</w:t>
      </w:r>
      <w:r>
        <w:rPr/>
        <w:t>ꥒ</w:t>
      </w:r>
      <w:r>
        <w:rPr/>
        <w:t>쉪녙带欵楯</w:t>
      </w:r>
      <w:r>
        <w:rPr/>
        <w:t>ⴊ</w:t>
      </w:r>
      <w:r>
        <w:rPr/>
        <w:t>凎쉰쉆⩯䬹䘥숹甪秂넱媩슘쉎癀乀⒘䥁樵塦恕␦改禣컂䙅㤮圶쏂㓂壃摔䙄䧃숱唰橳㝷搩溏櫂땑榘⚻ꌸ쵺⍙숦揎縯⥦浞쉬坌吹</w:t>
      </w:r>
      <w:r>
        <w:rPr/>
        <w:t>ꕗ⥞</w:t>
      </w:r>
      <w:r>
        <w:rPr/>
        <w:t>슥⽔⦥긭歨碻愨⬪归⚻劬䑳</w:t>
      </w:r>
      <w:r>
        <w:rPr/>
        <w:t>⡞</w:t>
      </w:r>
      <w:r>
        <w:rPr/>
        <w:t>㵌䭀싂⹗썘䕤煲祀쉶</w:t>
      </w:r>
      <w:r>
        <w:rPr/>
        <w:t>⡠</w:t>
      </w:r>
      <w:r>
        <w:rPr/>
        <w:t>䥒⼤䴴ꅊ榏♗쉌輪</w:t>
      </w:r>
      <w:r>
        <w:rPr/>
        <w:t>⠲</w:t>
      </w:r>
      <w:r>
        <w:rPr/>
        <w:t>쉯瘵䅓澻</w:t>
      </w:r>
      <w:r>
        <w:rPr/>
        <w:t>ꗂ</w:t>
      </w:r>
      <w:r>
        <w:rPr/>
        <w:t>劥娣恐⥰晐썪</w:t>
      </w:r>
      <w:r>
        <w:rPr/>
        <w:t>⡡</w:t>
      </w:r>
      <w:r>
        <w:rPr/>
        <w:t>䐰슩涬슘㧂獭♶쉍</w:t>
      </w:r>
      <w:r>
        <w:rPr/>
        <w:t>ꤹ</w:t>
      </w:r>
      <w:r>
        <w:rPr/>
        <w:t>녾㭑嘺㧍䉌攸扐쉩⑰⩷쉞㍉祭㩖碮⍵頪䀲丽㈲</w:t>
      </w:r>
      <w:r>
        <w:rPr/>
        <w:t>ꤻ</w:t>
      </w:r>
      <w:r>
        <w:rPr/>
        <w:t>癆瘫汤ㄦ걎坡䆥䕓潎⼦䃎漥䒮㏂놻䵋갹欺彸洣㡊犱싂</w:t>
      </w:r>
      <w:r>
        <w:rPr/>
        <w:t>ⴷ</w:t>
      </w:r>
      <w:r>
        <w:rPr/>
        <w:t>〵䔹扲</w:t>
      </w:r>
      <w:r>
        <w:rPr/>
        <w:t>⠷</w:t>
      </w:r>
      <w:r>
        <w:rPr/>
        <w:t>入⩺㧃⑃睕婪桲숰歡穗땒ꌽ估墮␺䘪䞩坍쉋쉄칣</w:t>
      </w:r>
      <w:r>
        <w:rPr/>
        <w:t>⠤</w:t>
      </w:r>
      <w:r>
        <w:rPr/>
        <w:t>땆뭑䙥䯂恶䅇㥟光숪╏넸묺䱳䱁깆뽙㕵쉓獍䩦顅带䰺땬喡㠮䴣〫輰兴䆘唻쉱ꄥ捏딭썚⩳㜤焤⯂栫圲⯂㪵兣咿厮무♯券求桲烂䑈〦䥋丩倣抵癩坘⪥摾</w:t>
      </w:r>
      <w:r>
        <w:rPr/>
        <w:t>⡇Ⳃ</w:t>
      </w:r>
      <w:r>
        <w:rPr/>
        <w:t>㟍印牅갲㕑掿숥㐵ꅃ欲䰦</w:t>
      </w:r>
      <w:r>
        <w:rPr/>
        <w:t>Ⱳ⍫</w:t>
      </w:r>
      <w:r>
        <w:rPr/>
        <w:t>㇂瑺쉵겏慭埂洬</w:t>
      </w:r>
      <w:r>
        <w:rPr/>
        <w:t>ⱶ</w:t>
      </w:r>
      <w:r>
        <w:rPr/>
        <w:t>ⵢ</w:t>
      </w:r>
      <w:r>
        <w:rPr/>
        <w:t>其㩙塍䮩捤ꅘㆱ㝬㠹畗偉깞걸쉪䑥㒣숸畑쉐戰⻂煢⥞辥╣杣㍷䴯</w:t>
      </w:r>
      <w:r>
        <w:rPr/>
        <w:t>ⵗ</w:t>
      </w:r>
      <w:r>
        <w:rPr/>
        <w:t>猽슏丱廂坅숣</w:t>
      </w:r>
      <w:r>
        <w:rPr/>
        <w:t>꧂</w:t>
      </w:r>
      <w:r>
        <w:rPr/>
        <w:t>癏칞䕲⑃㡆究䋂⪵ꍆ싂湌滂㙯桐穆歱䡯卪䘭姎恞愪椵參橆帪琭⯎窩⑵</w:t>
      </w:r>
      <w:r>
        <w:rPr/>
        <w:t>ꗂ</w:t>
      </w:r>
      <w:r>
        <w:rPr/>
        <w:t>슮煊싂捭슱⸫䥺ꏍ쌰䢮桷숮氬쉧㑒⌫ꏂ嗂爮㩠畱砤噆겘扦촰㤥䑧䣍灡飂䀳呯䅩</w:t>
      </w:r>
      <w:r>
        <w:rPr/>
        <w:t>ⶣ</w:t>
      </w:r>
      <w:r>
        <w:rPr/>
        <w:t>煈墥䁹擂奫㵧䰸숪칱䱥毎딯☽㜱夸晗捙␳</w:t>
      </w:r>
      <w:r>
        <w:rPr/>
        <w:t>ⱁ</w:t>
      </w:r>
      <w:r>
        <w:rPr/>
        <w:t>扸辩桱㤸祲</w:t>
      </w:r>
      <w:r>
        <w:rPr/>
        <w:t>ꥑ</w:t>
      </w:r>
      <w:r>
        <w:rPr/>
        <w:t>㥫쉭橈</w:t>
      </w:r>
      <w:r>
        <w:rPr/>
        <w:t>⣂</w:t>
      </w:r>
      <w:r>
        <w:rPr/>
        <w:t>彆ꅶ㨩乺땗恌櫂浬⨽ꌹ毂㕣剫頷漭⭰氥쉗䝰恦㈮䁹晤憩</w:t>
      </w:r>
      <w:r>
        <w:rPr/>
        <w:t>ꕑ</w:t>
      </w:r>
      <w:r>
        <w:rPr/>
        <w:t>䈹湄䙊佚䶩啟ネ숲慚婲⼳䮘㍗媻伹砽겏敳㭨䱙潯쉁쉸땓</w:t>
      </w:r>
      <w:r>
        <w:rPr/>
        <w:t>⠶</w:t>
      </w:r>
      <w:r>
        <w:rPr/>
        <w:t>㩫㗂䰨㙯</w:t>
      </w:r>
      <w:r>
        <w:rPr/>
        <w:t>ꕕ</w:t>
      </w:r>
      <w:r>
        <w:rPr/>
        <w:t>ꆮ怵쵚牕㫃婞</w:t>
      </w:r>
      <w:r>
        <w:rPr/>
        <w:t>꤫</w:t>
      </w:r>
      <w:r>
        <w:rPr/>
        <w:t>撬䥖슱珂頨瑔뾱轖</w:t>
      </w:r>
      <w:r>
        <w:rPr/>
        <w:t>ⰰ</w:t>
      </w:r>
      <w:r>
        <w:rPr/>
        <w:t>숱怸㑍</w:t>
      </w:r>
      <w:r>
        <w:rPr/>
        <w:t>ⱍ</w:t>
      </w:r>
      <w:r>
        <w:rPr/>
        <w:t>狎⹀䶩唶ꄴ恩恤䜵搩䌶晪決嘪偯</w:t>
      </w:r>
      <w:r>
        <w:rPr/>
        <w:t>Ⳃ</w:t>
      </w:r>
      <w:r>
        <w:rPr/>
        <w:t>挻䡃쉂칸眯皬塈涬个扱冻䲻嚵ㅳ䩱㜳쉣㕄쉯싎싂楠숊쌳쉄敮摌椴⨺繁矂쉸娬쵀掩㉨䥎</w:t>
      </w:r>
      <w:r>
        <w:rPr/>
        <w:t>ꕈ</w:t>
      </w:r>
      <w:r>
        <w:rPr/>
        <w:t>塅䉾䐮ㅕ关㗂㙖恐楎椰䝊煞䐯啤䩎戭猤㭚参娽坕剾뼰䥄㵩ㄥ</w:t>
      </w:r>
      <w:r>
        <w:rPr/>
        <w:t>ⶱ</w:t>
      </w:r>
      <w:r>
        <w:rPr/>
        <w:t>䵞牀숤塐瑥㡘塡硕朵璵쉚䶩⸣䡰儺杢숮墬乊뽞⽺燂⛂쉧牀瑡땯愹彬狂싂慙칕㌴硨飂⭱神妬⍇呗槂춬㙬</w:t>
      </w:r>
      <w:r>
        <w:rPr/>
        <w:t>⠣</w:t>
      </w:r>
      <w:r>
        <w:rPr/>
        <w:t>ꅆ╥塀娶慬</w:t>
      </w:r>
      <w:r>
        <w:rPr/>
        <w:t>ꤷ</w:t>
      </w:r>
      <w:r>
        <w:rPr/>
        <w:t>輵昪ꏂ⑊彔䙎瓂娥墥ㆮ⹱䕀怴瘮䠱枻と갥</w:t>
      </w:r>
      <w:r>
        <w:rPr/>
        <w:t>ꥌ⹒</w:t>
      </w:r>
      <w:r>
        <w:rPr/>
        <w:t>祟悘쉔㤰긤</w:t>
      </w:r>
      <w:r>
        <w:rPr/>
        <w:t>ⶱ⵨</w:t>
      </w:r>
      <w:r>
        <w:rPr/>
        <w:t>攤싂쉾瀶倹愭兪儱灓恱均摏䵇╦潠㌨쉎⴬䁗䵖㎿䍀깪攨걯ぐ頪놵歴幏</w:t>
      </w:r>
      <w:r>
        <w:rPr/>
        <w:t>ꖏ⨰</w:t>
      </w:r>
      <w:r>
        <w:rPr/>
        <w:t>쉔㕔⩖䫂熻䞮捒䥤슿싂瑺숱놿쉹䵤咩㥓⯂彂睎橩氰彾弳䝶칉䈪䝟戹깑䒱獰㵷쉟㘤䘥婹⯂⛂♺⩥⮱쵬䛃娨潣숻㡮磂䭑숮灅㈪顱熡丯㘲礦쉶楏⑮棍卟㌲╇獟┩숣呭곂楎呗纮卶唲幘彤⺘来☫党嘶悿⧂쎵ꍰ碻瀰硒癫⍺晰勂櫂㏂癑㌦轩ꌭ⍭슩楦⍧㤳癗</w:t>
      </w:r>
      <w:r>
        <w:rPr/>
        <w:t>ⱉ⥄</w:t>
      </w:r>
      <w:r>
        <w:rPr/>
        <w:t>睉䀹숤晣⏂祊싂㥬숶칲徿䕗뇍┨徱䪵朴凂╋畦싂싃丩晖旂⿂眥瑠敍쎮獘洲敩㌴</w:t>
      </w:r>
      <w:r>
        <w:rPr/>
        <w:t>ꕮ</w:t>
      </w:r>
      <w:r>
        <w:rPr/>
        <w:t>쉸</w:t>
      </w:r>
      <w:r>
        <w:rPr/>
        <w:t>꧂</w:t>
      </w:r>
      <w:r>
        <w:rPr/>
        <w:t>ㅳ捑</w:t>
      </w:r>
      <w:r>
        <w:rPr/>
        <w:t>⡾</w:t>
      </w:r>
      <w:r>
        <w:rPr/>
        <w:t>㵞껂〉偀椳⵬곂</w:t>
      </w:r>
      <w:r>
        <w:rPr/>
        <w:t>꧂</w:t>
      </w:r>
      <w:r>
        <w:rPr/>
        <w:t>婘䃂煁癚噟穓彀ꄥ䝈硕礸⭺㍂炩</w:t>
      </w:r>
      <w:r>
        <w:rPr/>
        <w:t>꤬</w:t>
      </w:r>
      <w:r>
        <w:rPr/>
        <w:t>㪱汐奋㷂䵵嘪</w:t>
      </w:r>
      <w:r>
        <w:rPr/>
        <w:t>⣂</w:t>
      </w:r>
      <w:r>
        <w:rPr/>
        <w:t>㉰</w:t>
      </w:r>
      <w:r>
        <w:rPr/>
        <w:t>ⴴ</w:t>
      </w:r>
      <w:r>
        <w:rPr/>
        <w:t>슘촸欯の〈쌨札繘ㅅ琷쵹䱎催쉸쉂廂싂갣洽</w:t>
      </w:r>
      <w:r>
        <w:rPr/>
        <w:t>ꕑ</w:t>
      </w:r>
      <w:r>
        <w:rPr/>
        <w:t>穖噂⌺쉣熬䫂㦱䍯畣洦㭫〲乄忂䍟쉹⨽䝃㩷놱何㵗쉭硟䯂恕猵⍙䨰념슩꥔쉐祚時ꌳ떘楥焳ꅋ癤걃八䴷〦猱㔶䔱顾曍獪䨭갰攱䴪㉕</w:t>
      </w:r>
      <w:r>
        <w:rPr/>
        <w:t>ⶥ</w:t>
      </w:r>
      <w:r>
        <w:rPr/>
        <w:t>쉅䘬瀵䱢梣䕋汩穰쉬䱒㚡游䭀ꍅ䩇晠䀸坾题毃喱싍祲쉥漶㯂攽썊⥳䀤䍯摬乘䀴䁘穭頽ꆘ冣컍嘳ꍦ幑桄䋂㙺땤</w:t>
      </w:r>
      <w:r>
        <w:rPr/>
        <w:t>ꕑ</w:t>
      </w:r>
      <w:r>
        <w:rPr/>
        <w:t>壂䜹Ⓜ慢숶㑋朱忂꥘갻穦淃ꄰ䅬㩎轞떘癱侱癲䈱っㅪ輣瘦啘皱颥塳</w:t>
      </w:r>
      <w:r>
        <w:rPr/>
        <w:t>ꤦ</w:t>
      </w:r>
      <w:r>
        <w:rPr/>
        <w:t>쌶䈣㙀䭯䰱㚘亣桳敡⤴厱䵹㡍瘵⹎칹䙭㔫뗂㝋佰㟂飂㭭슿┊灯畮冣뽾㕔</w:t>
      </w:r>
      <w:r>
        <w:rPr/>
        <w:t>ꦱ</w:t>
      </w:r>
      <w:r>
        <w:rPr/>
        <w:t>컂딭囂䆩欵磂숸轏矂㤫♟䴩쉉뽎㵌</w:t>
      </w:r>
      <w:r>
        <w:rPr/>
        <w:t>Ⱬ</w:t>
      </w:r>
      <w:r>
        <w:rPr/>
        <w:t>쉂㌰⑔╇在⤩ㅕ쌯ꍯ匽숬珂彨愪砷㕹敒䤳嘨桺呞⍾⩱쉆测㥫㵉䵌떵䁷焺㔯숺㥞싂뼭</w:t>
      </w:r>
      <w:r>
        <w:rPr/>
        <w:t>ꗂ</w:t>
      </w:r>
      <w:r>
        <w:rPr/>
        <w:t>ꍡ恅ㅕ幖쉙떡⒩摺쉫砩䈭쉸⼱势硄噏ꍨ搵䁦硄㊩㡣晢偁䫍硴浐⑔噩䱥恙ꎩ㋂ꍔ㛂吵䔵夳쉈䕑畄쉴圭䙪⩩畫䵱쉒獰놬呬녆䤩瀭位쉢坡䶵ㄯ⨲</w:t>
      </w:r>
      <w:r>
        <w:rPr/>
        <w:t>ꔪ</w:t>
      </w:r>
      <w:r>
        <w:rPr/>
        <w:t>숸걐㞡潺쉄灋⫎ꅳ眲쉲䱓ꄣ㕾싂䢬滍廂係땎싂쉔싃䀨牀뿂쉟畃쉰쎵쉒契卺䓂䵌捣䐲噰䥸繦칄樽瞱⩩⭸䥦刬硺ꥢ䬲㭓浘␪獯쵐ꅵ浚㩶⭑梩깐쏂剫䁇弴儹쉩煹쉢ꥡꍙ갨旂掩뭶滍♕晏䰺项垮싂㎬歵浰礱⤤숰㴱䗂䈫帷稨洷♓䈨▵䕘䀽쉫梡♬槃灲䙕橈䌨流楁썶㚡呌㝙版뽉㥬瘪㥂쉹㎘㭌</w:t>
      </w:r>
      <w:r>
        <w:rPr/>
        <w:t>⡗</w:t>
      </w:r>
      <w:r>
        <w:rPr/>
        <w:t>䅳䡺䍯奃硘⧎㚱ㅢ址</w:t>
      </w:r>
      <w:r>
        <w:rPr/>
        <w:t>ꕆ</w:t>
      </w:r>
      <w:r>
        <w:rPr/>
        <w:t>㌺摲쉦䉆</w:t>
      </w:r>
      <w:r>
        <w:rPr/>
        <w:t>⡹</w:t>
      </w:r>
      <w:r>
        <w:rPr/>
        <w:t>㉤䵆䎥⤪땲⺵䣂祐捊厡</w:t>
      </w:r>
      <w:r>
        <w:rPr/>
        <w:t>ⵋ</w:t>
      </w:r>
      <w:r>
        <w:rPr/>
        <w:t>䉵䅐</w:t>
      </w:r>
      <w:r>
        <w:rPr/>
        <w:t>ⵃ</w:t>
      </w:r>
      <w:r>
        <w:rPr/>
        <w:t>숨䘱㐭⍔ㄪ師浗摹悘ꎘ捷┬悻⨶春曂䎵ꥧ노堻숺係き儹⥕璥</w:t>
      </w:r>
      <w:r>
        <w:rPr/>
        <w:t>Ⳃ</w:t>
      </w:r>
      <w:r>
        <w:rPr/>
        <w:t>愳澻獹便⬪</w:t>
      </w:r>
      <w:r>
        <w:rPr/>
        <w:t>⡋</w:t>
      </w:r>
      <w:r>
        <w:rPr/>
        <w:t>垘⵮偄輳琪䆏槂狂⸳딹圭癟䆘竂捗卸ꌯ⺻櫂恖彇</w:t>
      </w:r>
      <w:r>
        <w:rPr/>
        <w:t>⡣</w:t>
      </w:r>
      <w:r>
        <w:rPr/>
        <w:t>頬䴲當딷넩〦</w:t>
      </w:r>
      <w:r>
        <w:rPr/>
        <w:t>ꖬ</w:t>
      </w:r>
      <w:r>
        <w:rPr/>
        <w:t>䙅繏猲灯썤␷쌦䰻숬㍇獯噒䵆厡</w:t>
      </w:r>
      <w:r>
        <w:rPr/>
        <w:t>ꕲ</w:t>
      </w:r>
      <w:r>
        <w:rPr/>
        <w:t>⽮㬸獇ぶ㩙挵</w:t>
      </w:r>
      <w:r>
        <w:rPr/>
        <w:t>ꖩ</w:t>
      </w:r>
      <w:r>
        <w:rPr/>
        <w:t>偌剭⌹掬숫匷獆悵樤搨全犡䭮顩挱싂楒攩♦敞䐦쌤걆⑉⑺氥扉车㠶姎扠㕙㕬곂楓乙숮싂뼮뽧惂</w:t>
      </w:r>
      <w:r>
        <w:rPr/>
        <w:t>ꦩ⨽</w:t>
      </w:r>
      <w:r>
        <w:rPr/>
        <w:t>䡬瑴硆⸻㠸</w:t>
      </w:r>
      <w:r>
        <w:rPr/>
        <w:t>ꤦ</w:t>
      </w:r>
      <w:r>
        <w:rPr/>
        <w:t>凂쉤焩䱴殡⍌칭在輶㴫獍쉎㨩㶏䭏㢩离囂轟㷎猦䦻治쉢⍵䧂䥀兕楷㘷吰㤮煩狂䖏㘶㵒タ썈颬ꥨ싂⩳</w:t>
      </w:r>
      <w:r>
        <w:rPr/>
        <w:t>ⶣ</w:t>
      </w:r>
      <w:r>
        <w:rPr/>
        <w:t>灃䕈⤪怤쵆䑑略숪</w:t>
      </w:r>
      <w:r>
        <w:rPr/>
        <w:t>ꤪ</w:t>
      </w:r>
      <w:r>
        <w:rPr/>
        <w:t>塪ㄺ㵚顮㮩䝞婫㝇</w:t>
      </w:r>
      <w:r>
        <w:rPr/>
        <w:t>ⲣⱞ</w:t>
      </w:r>
      <w:r>
        <w:rPr/>
        <w:t>囍个㴫䉉䊵䘣䵊䌲仃㝄╥숨㴷揂쉙濂琨␭暣䵢⸤稫儲棂檱咮幧恭顨畉偃녍呹並⨤䡂ꥹ␱亮梩瀲㝖⽱㩳㕖숊瑹祑䆏敞딭䵨䩫⨣牂硥쉐숺㭠暏牑묺㏂柂㵱⪘숱㵗⩐</w:t>
      </w:r>
      <w:r>
        <w:rPr/>
        <w:t>Ⳃ⨺</w:t>
      </w:r>
      <w:r>
        <w:rPr/>
        <w:t>扃塐</w:t>
      </w:r>
      <w:r>
        <w:rPr/>
        <w:t>ꥉ</w:t>
      </w:r>
      <w:r>
        <w:rPr/>
        <w:t>㑭쉔䭁午炩妬싂슡恭▘䴸拍뭈슥姂숹惂煊䄬歷嚿䒵⤶顨㷂䀰牦⽪祐⾱숦搫숮</w:t>
      </w:r>
      <w:r>
        <w:rPr/>
        <w:t>⠻⭹</w:t>
      </w:r>
      <w:r>
        <w:rPr/>
        <w:t>쉬爷쉶⾘䪣⾏摖꺏넪剾싃㭄窏卟婁慗主榻숯⩅嚡票绍⒵晫쉱⑖墣竂卬㵏䡌瑟䛂Ⓝ</w:t>
      </w:r>
      <w:r>
        <w:rPr/>
        <w:t>ⶩ</w:t>
      </w:r>
      <w:r>
        <w:rPr/>
        <w:t>䡂幄䵍歩獷㊵䨦䧂洪쉟䶻猪歮態⫍愩</w:t>
      </w:r>
      <w:r>
        <w:rPr/>
        <w:t>⠺</w:t>
      </w:r>
      <w:r>
        <w:rPr/>
        <w:t>堲泂祴䱡</w:t>
      </w:r>
      <w:r>
        <w:rPr/>
        <w:t>ⵙ</w:t>
      </w:r>
      <w:r>
        <w:rPr/>
        <w:t>慤当轲狍껂灟䜰䭭䘴剀琦惂䑧䑦濍ㄸ歩췂녷츺僂歕뽰槂呢쉡</w:t>
      </w:r>
      <w:r>
        <w:rPr/>
        <w:t>ꦿ</w:t>
      </w:r>
      <w:r>
        <w:rPr/>
        <w:t>扪쉊丰䮡摴剫晢勃슩凂轵礯畧⨴ㅖ䆬䅏ꌣ䨨䨴瓂剄쉐⿂⍑쉢倴璻⛍䥟⎮䌶ㅾ穐䅍㝆㜣渫</w:t>
      </w:r>
      <w:r>
        <w:rPr/>
        <w:t>⡘</w:t>
      </w:r>
      <w:r>
        <w:rPr/>
        <w:t>圯弨卡⿂灕嘶憣嫂乳䫂㠷歘顅</w:t>
      </w:r>
      <w:r>
        <w:rPr/>
        <w:t>⡺</w:t>
      </w:r>
      <w:r>
        <w:rPr/>
        <w:t>戰仂⩩䍪祃Ⓜ䙒挰䓎㵵뭫䝇漸救彡弯䉅䨳爺榩楬⽭慑쉥偱칮圽䁒㌶䭺灩뽕슩泂兹숵㜸䔫常㡯⨤迂噃橇쉤喱䢏轟䤹亡♗壍쉷晉⵹汭玥㝕廂쉃熘쉅♁㌰촫</w:t>
      </w:r>
      <w:r>
        <w:rPr/>
        <w:t>⠶</w:t>
      </w:r>
      <w:r>
        <w:rPr/>
        <w:t>块싂䎡庣㚩弣䉹걨썉晧怴塩㣂쉁㝆쉶╵㙾쉟ㅪ㵙㨷㵵咱뽶䝚숦⑅쏂轫㣍砹㛂㌯䅄祊㕗쉎潓瘪쉀曍慏勂㵳뭃䡀㕆术⹐伯쉈唳杺榱칚㵥⻂匬숪쉕썥쉠⸳灌禬</w:t>
      </w:r>
      <w:r>
        <w:rPr/>
        <w:t>⡍</w:t>
      </w:r>
      <w:r>
        <w:rPr/>
        <w:t>쉴넪Ⓜ戽䇂繣㈮㟂쉔爴偳彨縬辬晎㧂顃旂⽮橵쌺橗恨䭚쉊汵湐ꍔ㭕슻庱繦ꄻꇂ捁坏佞歐枵歹掵吱</w:t>
      </w:r>
      <w:r>
        <w:rPr/>
        <w:t>꤫</w:t>
      </w:r>
      <w:r>
        <w:rPr/>
        <w:t>㐩ꍉ牐䈪㉇⭯牋⩦挰兟㬩湠꥗䥌</w:t>
      </w:r>
      <w:r>
        <w:rPr/>
        <w:t>ⱘ</w:t>
      </w:r>
      <w:r>
        <w:rPr/>
        <w:t>뭥稪ㆱ䥢⦵周㍵爤◂⩵건쉦兦迂照䡕⹾娯⩁桹녅瀲</w:t>
      </w:r>
      <w:r>
        <w:rPr/>
        <w:t>꤯</w:t>
      </w:r>
      <w:r>
        <w:rPr/>
        <w:t>㭘䌹祇⽘浙㩊㥰㯂䠩婒▮假썦ꇂ杒幞⪿曂</w:t>
      </w:r>
      <w:r>
        <w:rPr/>
        <w:t>ⱌ</w:t>
      </w:r>
      <w:r>
        <w:rPr/>
        <w:t>敵喘榩㉋溿坍䮥癧擂䀫♟ꥯ归呬䁉뼭僂⸤녃佊싂犵䝂숪넹报栰煶牱⌱녯祇䰮쉥슣爪쉸㒏囂싂ㄴ쵩爰㡆歬才摟獩</w:t>
      </w:r>
      <w:r>
        <w:rPr/>
        <w:t>Ⱳ</w:t>
      </w:r>
      <w:r>
        <w:rPr/>
        <w:t>썓⩢㊿㉰⭡椹䵚䅴囂슮⩶彆싂♥⤮狂슮㩮⥂⹧唯䜳䀲</w:t>
      </w:r>
      <w:r>
        <w:rPr/>
        <w:t>⣂</w:t>
      </w:r>
      <w:r>
        <w:rPr/>
        <w:t>戽楸淎㕎儊㙤칂㘯䡣썺瘫獳婅쉶䑖⽑忂猺拂숪绂</w:t>
      </w:r>
      <w:r>
        <w:rPr/>
        <w:t>ⲱ</w:t>
      </w:r>
      <w:r>
        <w:rPr/>
        <w:t>쉍㮡䱾澬䖡⒣䥀䨱⍓嘯伩䞡她凂쏍楢⤮㣎묲礭떵⹶滂싍硂偲䑢䵅为㈦㪩쉚亩㌫⍳⥠쉰</w:t>
      </w:r>
      <w:r>
        <w:rPr/>
        <w:t>ⴶ</w:t>
      </w:r>
      <w:r>
        <w:rPr/>
        <w:t>㍘</w:t>
      </w:r>
      <w:r>
        <w:rPr/>
        <w:t>꧂⴫</w:t>
      </w:r>
      <w:r>
        <w:rPr/>
        <w:t>㇃䕄㕡</w:t>
      </w:r>
      <w:r>
        <w:rPr/>
        <w:t>⠹⸥</w:t>
      </w:r>
      <w:r>
        <w:rPr/>
        <w:t>泂쉢曂壂䮥슏慴顙䵀㣂眽숱仂啠䍞儶亣瞱眰䝁凂ꍶ믎ꥥ쉵泂瑲䑳憡⩉熬뼺猰⹧墩呯㓂</w:t>
      </w:r>
      <w:r>
        <w:rPr/>
        <w:t>꤫</w:t>
      </w:r>
      <w:r>
        <w:rPr/>
        <w:t>佒쵩</w:t>
      </w:r>
      <w:r>
        <w:rPr/>
        <w:t>⠵</w:t>
      </w:r>
      <w:r>
        <w:rPr/>
        <w:t>秂单⵺轠땤楏係썒숳参건灯愶</w:t>
      </w:r>
      <w:r>
        <w:rPr/>
        <w:t>ꤲ</w:t>
      </w:r>
      <w:r>
        <w:rPr/>
        <w:t>싂⑊숥숭景</w:t>
      </w:r>
      <w:r>
        <w:rPr/>
        <w:t>⣂</w:t>
      </w:r>
      <w:r>
        <w:rPr/>
        <w:t>䱋参䢮䜮⍃쉑獾싃潎넸捱䙵吹╪纬㊱</w:t>
      </w:r>
      <w:r>
        <w:rPr/>
        <w:t>ꦘ</w:t>
      </w:r>
      <w:r>
        <w:rPr/>
        <w:t>㥁䞡䔩灢樦淂ꅬ⦿伯祄䉄瀳쉑婍⭡亻敯뼨㠮幥㘻歹欻䠽狂兌桥眻壂</w:t>
      </w:r>
      <w:r>
        <w:rPr/>
        <w:t>ⷂ</w:t>
      </w:r>
      <w:r>
        <w:rPr/>
        <w:t>䴭种匲䴱</w:t>
      </w:r>
      <w:r>
        <w:rPr/>
        <w:t>⣂</w:t>
      </w:r>
      <w:r>
        <w:rPr/>
        <w:t>쉸ꄷ浣슏す畂㩲</w:t>
      </w:r>
      <w:r>
        <w:rPr/>
        <w:t>ⱱ</w:t>
      </w:r>
      <w:r>
        <w:rPr/>
        <w:t>帵ꥱ㍟䤳欰⽤싂暻唯湩辘毂哂㉪슩偰彈쉟沥浵坰㣂㨤</w:t>
      </w:r>
      <w:r>
        <w:rPr/>
        <w:t>⡤⭕</w:t>
      </w:r>
      <w:r>
        <w:rPr/>
        <w:t>ㆮ넺頴㝡穟</w:t>
      </w:r>
      <w:r>
        <w:rPr/>
        <w:t>ⵯ</w:t>
      </w:r>
      <w:r>
        <w:rPr/>
        <w:t>傿䮣뽋䅭否</w:t>
      </w:r>
      <w:r>
        <w:rPr/>
        <w:t>⡳</w:t>
      </w:r>
      <w:r>
        <w:rPr/>
        <w:t>扙炩㌻娴䝋⩦</w:t>
      </w:r>
      <w:r>
        <w:rPr/>
        <w:t>ⵞ</w:t>
      </w:r>
      <w:r>
        <w:rPr/>
        <w:t>싂</w:t>
      </w:r>
      <w:r>
        <w:rPr/>
        <w:t>ꕊ</w:t>
      </w:r>
      <w:r>
        <w:rPr/>
        <w:t>깢⑺㦻娸稪㮘䕡微⹃쉋⸽牬䵨昫穮싂슻걳琭含強쉶樻囂䄦㙂⽅⴦ꥮ㭳輭⥘㩶⥆乇異⦬쉅㭀氲㏍ꄥ敹</w:t>
      </w:r>
      <w:r>
        <w:rPr/>
        <w:t>ꔶ⚿⍥</w:t>
      </w:r>
      <w:r>
        <w:rPr/>
        <w:t>숸繆숶숩ㅚ䱩煥繖癞硭卡奢</w:t>
      </w:r>
      <w:r>
        <w:rPr/>
        <w:t>⡳</w:t>
      </w:r>
      <w:r>
        <w:rPr/>
        <w:t>汷㑪庱䳃婡丯䓂绂뮏뼬䑌</w:t>
      </w:r>
      <w:r>
        <w:rPr/>
        <w:t>⠵</w:t>
      </w:r>
      <w:r>
        <w:rPr/>
        <w:t>擃쉗祲瘹捴㫍輻ㅥ橓칸ꥶ㘽㥓춿坨楩䁬愭求歴䁺ㅋ㭯⎿껂渴⭯땾쉹氮</w:t>
      </w:r>
      <w:r>
        <w:rPr/>
        <w:t>⠦</w:t>
      </w:r>
      <w:r>
        <w:rPr/>
        <w:t>創䶣怦⼬⽸湮琹ꌨ㚏쉙䲩欰ꄹ㑶겏쉑湮礷總盂숮晏</w:t>
      </w:r>
      <w:r>
        <w:rPr/>
        <w:t>ⱈ</w:t>
      </w:r>
      <w:r>
        <w:rPr/>
        <w:t>枱쉶伮⚡癐秂숵䤭㉶䕔뗂渮牗뭘憻슿㕯穡䍳쉂䉫㒏䯍湣쉧ꌹ䟂梬奞㑠숪摥㵰꥞ぬ㷂⹋⹚㢮怣甽╒䦬慠䞿敮⤪</w:t>
      </w:r>
      <w:r>
        <w:rPr/>
        <w:t>ⴻ</w:t>
      </w:r>
      <w:r>
        <w:rPr/>
        <w:t>䙹䑹憿塀䢩䭶䁰剔瑓祊幓乷䈣夥偃㒩㝕숥迂ꏂ칟囂</w:t>
      </w:r>
      <w:r>
        <w:rPr/>
        <w:t>ꥃ</w:t>
      </w:r>
      <w:r>
        <w:rPr/>
        <w:t>슏츬싂桺㈯䉬祹啊</w:t>
      </w:r>
      <w:r>
        <w:rPr/>
        <w:t>ꤩ</w:t>
      </w:r>
      <w:r>
        <w:rPr/>
        <w:t>䱉敫乾噟춬긽슏哂婂⭺싂㘽礻썐匵䝤䑶侥썌䭔⑋頬䳂䉅⨫䜴顭䌮喩㉷ㄣ效⹒㉏쎻㭩컂◂廂칌剞♘溥㑘䲮娥扵撡㍓棎旂쉵䐵佥乩渦爨싃忎祀武䶩</w:t>
      </w:r>
      <w:r>
        <w:rPr/>
        <w:t>꧂</w:t>
      </w:r>
      <w:r>
        <w:rPr/>
        <w:t>犏奙公卆䫂乓㩈⹩殬び쉕⚩숷樊춡䱊ꍷ쎥坓烂쉀⼮㠵䓂쉐奊②㙵</w:t>
      </w:r>
      <w:r>
        <w:rPr/>
        <w:t>ꗎ</w:t>
      </w:r>
      <w:r>
        <w:rPr/>
        <w:t>獡杉㐣略䩘励彮쉯뽄㥫쉲뭾</w:t>
      </w:r>
      <w:r>
        <w:rPr/>
        <w:t>ꥉ</w:t>
      </w:r>
      <w:r>
        <w:rPr/>
        <w:t>딲泂⨱坢夤㨤䚿槃숫滂渭⍧췂䗂占썭婹睕弫㍗汄䤨슏䵳侏皡彈㴴㥇</w:t>
      </w:r>
      <w:r>
        <w:rPr/>
        <w:t>ⴣ⥈⣂</w:t>
      </w:r>
      <w:r>
        <w:rPr/>
        <w:t>佹⩢㠤甫灮繄接樫䷂슿슬为摰厘浊䝖䅂싎䁮啙浞</w:t>
      </w:r>
      <w:r>
        <w:rPr/>
        <w:t>ꖿ</w:t>
      </w:r>
      <w:r>
        <w:rPr/>
        <w:t>㟂쵆㎻奔坉녟뭟䕹盂</w:t>
      </w:r>
      <w:r>
        <w:rPr/>
        <w:t>ⷂ</w:t>
      </w:r>
      <w:r>
        <w:rPr/>
        <w:t>䈭♎捅㉣ざ䟍䭊堶䑢䁤㷂飂幊⤨숰婸怱쉍廂呃⻂噪㝍⹖䴤摶</w:t>
      </w:r>
      <w:r>
        <w:rPr/>
        <w:t>ⱌ</w:t>
      </w:r>
      <w:r>
        <w:rPr/>
        <w:t>ꥵ㥡걨㗂浆梬斻墵껂␫㬸喥㥀杣쉢䔣䕌걠佋⤪穚娰刨䵯</w:t>
      </w:r>
      <w:r>
        <w:rPr/>
        <w:t>ꥏ</w:t>
      </w:r>
      <w:r>
        <w:rPr/>
        <w:t>忂梩䠳뭇場䳂做䡢</w:t>
      </w:r>
      <w:r>
        <w:rPr/>
        <w:t>꧂</w:t>
      </w:r>
      <w:r>
        <w:rPr/>
        <w:t>⼬</w:t>
      </w:r>
      <w:r>
        <w:rPr/>
        <w:t>Ⱶ</w:t>
      </w:r>
      <w:r>
        <w:rPr/>
        <w:t>㨬瑾湃擂녾䝶䘳꧎啈껂㚵쉌坴㓂柍戱㉕側䐬冥捱漬⧂晳濂瓃䞥奸圴쌮⹎偖昫區氫硃쵫乪畢勎偒潭啦䁗噉쵏仂촣犏숩䣂噹浱㤲堯숶夰</w:t>
      </w:r>
      <w:r>
        <w:rPr/>
        <w:t>ⰻ</w:t>
      </w:r>
      <w:r>
        <w:rPr/>
        <w:t>秂轍⽸繹쉯冩槂睍繆쉲樯</w:t>
      </w:r>
      <w:r>
        <w:rPr/>
        <w:t>ꖮ</w:t>
      </w:r>
      <w:r>
        <w:rPr/>
        <w:t>洳伷㐸⬱塊剎汈櫂扰쵘슩竂临슮㊮䜨싍㥠㭒窘䅁時棂◂⹥唤畐攵걙숤竃塊潰</w:t>
      </w:r>
      <w:r>
        <w:rPr/>
        <w:t>⡍</w:t>
      </w:r>
      <w:r>
        <w:rPr/>
        <w:t>橘싂䨥칧㩑㑷摐⼸坲껂ꏂ剈칹㉧㭯㞻杲쉣捰坸輭⥲䢻⩘쌴숮䭗䅋쉘깅쉢䅹䠲㋎숸⒥风惂⹥恵焽쉗乡㐶毎쉖佶⍺싎⨽⒥┻⩑⩗</w:t>
      </w:r>
      <w:r>
        <w:rPr/>
        <w:t>ⱦ</w:t>
      </w:r>
      <w:r>
        <w:rPr/>
        <w:t>场ꅏ湅琮䬭䙇奒녚㒣쉴䡎暣䤣ㄭ㙪悡⬴갣䝾꥗ま婈숫䔪神㧂敓总輥䥥⽍䱃㉩⥱쉐䤨牕䡟꥔獭㙚汞縩堤⑆嫂숽䱱</w:t>
      </w:r>
      <w:r>
        <w:rPr/>
        <w:t>⡉</w:t>
      </w:r>
      <w:r>
        <w:rPr/>
        <w:t>揂㦮轒䭫杅쉏</w:t>
      </w:r>
      <w:r>
        <w:rPr/>
        <w:t>ꤴ</w:t>
      </w:r>
      <w:r>
        <w:rPr/>
        <w:t>㍱놵愵烂⍚쉳扺䙐뽳⩹ꥡ껂⧂쉰쉨녀㨲䕾捩㩴拂砱䎣쌥晀䔻⽒汢㭞䓍㬸礰┫奓⽆坆쉶䥉㑠깓䌱⨻惂奌쉮㔨䈫矂䒩睸痂⫂瑞㵀쉫燂疱枏慭ꥺ捏浍䴮獹唷杦㐪㌨湺ꅦ硉穴吭啳슡㠽⺡▩⭒庻捔䠩㡀凃쉊煷䥒懂嘷䭆㊣䁄唽剴꥖干礴狂瑧煖썙</w:t>
      </w:r>
      <w:r>
        <w:rPr/>
        <w:t>⡑</w:t>
      </w:r>
      <w:r>
        <w:rPr/>
        <w:t>堮캏⵱쉗숣十恔㌬ꄳ싎뭅䤽仂쵨坹湵奇㑴땣㕚⥖噪殩㥑殏ꅾ䅴䡉</w:t>
      </w:r>
      <w:r>
        <w:rPr/>
        <w:t>꤬</w:t>
      </w:r>
      <w:r>
        <w:rPr/>
        <w:t>뽇癞哂砶숣䕍⭫懂⌻슡␊싂㈪⍨武媮囂촪쉎뭔獴扰楙묺轃⽭樹䆿㜻䙲</w:t>
      </w:r>
      <w:r>
        <w:rPr/>
        <w:t>⡕</w:t>
      </w:r>
      <w:r>
        <w:rPr/>
        <w:t>숦䰴놬</w:t>
      </w:r>
      <w:r>
        <w:rPr/>
        <w:t>ꕴ</w:t>
      </w:r>
      <w:r>
        <w:rPr/>
        <w:t>噤榻摨咱带쉴♰抏昵橖飂쉅溬涻⑲吰쉆쵠慗㧂迂䁱䢮ꍐꍚ䅒祧♗싍整伪摂⥰浭쉊</w:t>
      </w:r>
      <w:r>
        <w:rPr/>
        <w:t>ⵇ</w:t>
      </w:r>
      <w:r>
        <w:rPr/>
        <w:t>쌳剣佚彦顢堵⍺쉕杅嫂싂쉗婃才</w:t>
      </w:r>
      <w:r>
        <w:rPr/>
        <w:t>⡨</w:t>
      </w:r>
      <w:r>
        <w:rPr/>
        <w:t>怭爨橚㉰⤺硞ꄦ異爯칐濃擂ꅡ䈳䁕㙰敢䲏넭╉쉧摇癙ꥵ䁬轃丽恖쵣</w:t>
      </w:r>
      <w:r>
        <w:rPr/>
        <w:t>ꔺ</w:t>
      </w:r>
      <w:r>
        <w:rPr/>
        <w:t>徱祷☺ꍔ乆迂䥥昪걥媩瘣枻쉇抵㒵䪮쉬噷㓂瞘㩄㣂䒻杘䲬礬䥒땅䬪╳싂뽞䭧織숯歫佋涘年頲燎䨬⩤稥ぃ坊㡍旃琩眺杳別⫃쉡洯嘷牵洦嚱</w:t>
      </w:r>
      <w:r>
        <w:rPr/>
        <w:t>ꕞ</w:t>
      </w:r>
      <w:r>
        <w:rPr/>
        <w:t>㋂♂뼩숤据깞繆剾え슩繸挳</w:t>
      </w:r>
      <w:r>
        <w:rPr/>
        <w:t>ꕷ⭮</w:t>
      </w:r>
      <w:r>
        <w:rPr/>
        <w:t>㙔乔参汯勂灊䌦㕰ぺ猰㉙䙩쉁庻稦㦩戺䡮㵤</w:t>
      </w:r>
      <w:r>
        <w:rPr/>
        <w:t>ⱔ</w:t>
      </w:r>
      <w:r>
        <w:rPr/>
        <w:t>患擂其檻⫎吣祊숪땏彌吲洰妻⵳쌺⍆㡡剆楒彦뽄歰剔썫▣怺</w:t>
      </w:r>
      <w:r>
        <w:rPr/>
        <w:t>ꕅ</w:t>
      </w:r>
      <w:r>
        <w:rPr/>
        <w:t>織⽪䍵牨숥㪱全硃⾱▩䁬佈乶걅幕祠䑕쉶励땴祩灩</w:t>
      </w:r>
      <w:r>
        <w:rPr/>
        <w:t>ꥒ</w:t>
      </w:r>
      <w:r>
        <w:rPr/>
        <w:t>轺恙㝟⧂⍠影癵㑣싍繀狂婥牟劘䝊숭瑦⪏숵㬰⑦弥⍊㤲禡숯䃍䃂놡僎뽹採睪剟⨴㮿侣穋伹煌歷썌慘水䡥⤪⪻偈瑀⨰숹䆻</w:t>
      </w:r>
      <w:r>
        <w:rPr/>
        <w:t>꧃</w:t>
      </w:r>
      <w:r>
        <w:rPr/>
        <w:t>⽵</w:t>
      </w:r>
      <w:r>
        <w:rPr/>
        <w:t>ⰽ</w:t>
      </w:r>
      <w:r>
        <w:rPr/>
        <w:t>捗擂㚥栰쵹⌤땋䷂㮩穉窮䠥䍺충䱹渨쉥卤敡</w:t>
      </w:r>
      <w:r>
        <w:rPr/>
        <w:t>ꕃ</w:t>
      </w:r>
      <w:r>
        <w:rPr/>
        <w:t>潷⹅䈪愨䴬싂倰榿徿卆⽙偹喩꺣剧睨숥㭔䵣竂숹컂뭍亥槂恧瀸晪쵓㝣</w:t>
      </w:r>
      <w:r>
        <w:rPr/>
        <w:t>⡟</w:t>
      </w:r>
      <w:r>
        <w:rPr/>
        <w:t>琪䰰╕쉥昷斵䙄⭯㈶</w:t>
      </w:r>
      <w:r>
        <w:rPr/>
        <w:t>ꔦ</w:t>
      </w:r>
      <w:r>
        <w:rPr/>
        <w:t>䱹썇繃꺵䎻⚩扵㉟䜨㎱㴪쉏⿂楌弣恔㕐䂮斏⫂㝢悱䝙獍싃滂䨮佮䩅睠ꍣ卺乷⯂</w:t>
      </w:r>
      <w:r>
        <w:rPr/>
        <w:t>ꕶ</w:t>
      </w:r>
      <w:r>
        <w:rPr/>
        <w:t>つヂ坁癊堽⑘꺻숪걮噅㭪晠</w:t>
      </w:r>
      <w:r>
        <w:rPr/>
        <w:t>꧂</w:t>
      </w:r>
      <w:r>
        <w:rPr/>
        <w:t>喱㪩</w:t>
      </w:r>
      <w:r>
        <w:rPr/>
        <w:t>ꗂ</w:t>
      </w:r>
      <w:r>
        <w:rPr/>
        <w:t>獆〰쉠㴮稪獊㬲慃煊쵅吸煈灞呌丰杶恃깷䉤役㩬氯灣椩昶浠厩䔭걘⮵摈扲⨵뽢㙴䍵㙌䤹♓⩀</w:t>
      </w:r>
      <w:r>
        <w:rPr/>
        <w:t>ꔭ</w:t>
      </w:r>
      <w:r>
        <w:rPr/>
        <w:t>䙸뼶</w:t>
      </w:r>
      <w:r>
        <w:rPr/>
        <w:t>ⵣ</w:t>
      </w:r>
      <w:r>
        <w:rPr/>
        <w:t>砫搯硖⪡</w:t>
      </w:r>
      <w:r>
        <w:rPr/>
        <w:t>Ⱝ</w:t>
      </w:r>
      <w:r>
        <w:rPr/>
        <w:t>颱걟楃ꏎ쉙⥨䥅烂干敀䜵⑅榬栱㴻犣䘩桘轢⎮숸痂ꄳ䞏堽敪</w:t>
      </w:r>
      <w:r>
        <w:rPr/>
        <w:t>⡾</w:t>
      </w:r>
      <w:r>
        <w:rPr/>
        <w:t>䉳䖡噥橅捹樶㡘磂煷傮繱䚬</w:t>
      </w:r>
      <w:r>
        <w:rPr/>
        <w:t>ⱨ</w:t>
      </w:r>
      <w:r>
        <w:rPr/>
        <w:t>䋂</w:t>
      </w:r>
      <w:r>
        <w:rPr/>
        <w:t>⡫</w:t>
      </w:r>
      <w:r>
        <w:rPr/>
        <w:t>ꅈ浩扴犩搊㪥瓂꺮卖幌☻㦩㖿</w:t>
      </w:r>
      <w:r>
        <w:rPr/>
        <w:t>ⵉ</w:t>
      </w:r>
      <w:r>
        <w:rPr/>
        <w:t>关犏ꎘꌦ亵榿碥㡂쵙</w:t>
      </w:r>
      <w:r>
        <w:rPr/>
        <w:t>ꥏ</w:t>
      </w:r>
      <w:r>
        <w:rPr/>
        <w:t>⢿</w:t>
      </w:r>
      <w:r>
        <w:rPr/>
        <w:t>壍⹁桬瑍</w:t>
      </w:r>
      <w:r>
        <w:rPr/>
        <w:t>ⴤ</w:t>
      </w:r>
      <w:r>
        <w:rPr/>
        <w:t>啈䍌쉺䵒戨旂批㖩뼪ꇂ녥놡琦玱扣壂佀ꎬ欸儩燂묥췍층偊瀲頲獮ꍌ獙神ꍪ䱥䅣瑴㉥䆣쉒熣겮㝬쉠昱兮捔쉴쉑㍰浥㘫뼵</w:t>
      </w:r>
      <w:r>
        <w:rPr/>
        <w:t>ꕥ</w:t>
      </w:r>
      <w:r>
        <w:rPr/>
        <w:t>ㅥ┺䩬车슱绂촺痂体乖뭟槂濂捅㧂繀</w:t>
      </w:r>
      <w:r>
        <w:rPr/>
        <w:t>ꥈ</w:t>
      </w:r>
      <w:r>
        <w:rPr/>
        <w:t>Ⱞ</w:t>
      </w:r>
      <w:r>
        <w:rPr/>
        <w:t>쉢辮㡤깉╆楏顧卒硑杺䑧攫딹卋䯂쉲䅄櫃</w:t>
      </w:r>
      <w:r>
        <w:rPr/>
        <w:t>⠰</w:t>
      </w:r>
      <w:r>
        <w:rPr/>
        <w:t>攤癗昱夸碬䍈勎䁟㓂塋奺漣䙈숪ꍹ⨰놥呇䥗晖캱䀮슏樽숪㙗楮穠䔯搭撵</w:t>
      </w:r>
      <w:r>
        <w:rPr/>
        <w:t>ⲵ</w:t>
      </w:r>
      <w:r>
        <w:rPr/>
        <w:t>南㙈쉞썉쉠쉀㊥汷督恱扉숣瑠奦婃㢮⪩숬싍⚡⛂꥙쉶쵥숪汚喩쉘䍾숵쉥㵩橢摘♖ꥷ⽡䥒䉥侵敲䱥㟂꺵稶晤츺爨嚥吤䕂㟂椫䔮㨳卾穸땮均숹슩쏂㨬㙺㑕쉠쉩㞣숬䖩䑑圹슩썁⩬䩘䜹㦥䉣杚獉뽇깈䈦佾瘸坠숸㯂ꅾ㶏䄵䙖帷쉬顒걓瑚丰⍈桫畲滂䥈츷䖿㭥쉤厣ꅹ畬䭁帴栮睫儥眺캥슮䆿午</w:t>
      </w:r>
      <w:r>
        <w:rPr/>
        <w:t>ⱳ</w:t>
      </w:r>
      <w:r>
        <w:rPr/>
        <w:t>䥞债硵땾⭥⿂䝠優□浴⨮䠻쉉숣⽨땙浾ㅲ㑢뭗癙㙕⨬쉤ꄻ㑺</w:t>
      </w:r>
      <w:r>
        <w:rPr/>
        <w:t>ꗂꦏ</w:t>
      </w:r>
      <w:r>
        <w:rPr/>
        <w:t>珂奖⍋⩞슣轮㭇⤳</w:t>
      </w:r>
      <w:r>
        <w:rPr/>
        <w:t>ⵠ</w:t>
      </w:r>
      <w:r>
        <w:rPr/>
        <w:t>穵⹘䬫涣矂숪婆㥬煥奞猻你繆</w:t>
      </w:r>
      <w:r>
        <w:rPr/>
        <w:t>ⲩ</w:t>
      </w:r>
      <w:r>
        <w:rPr/>
        <w:t>䩄⾡숻瘮䑨쉏⑃쉔⸫嘮䩺슏亣㷎㨯煓穏䦩⻂呄쉅⩚䉗</w:t>
      </w:r>
      <w:r>
        <w:rPr/>
        <w:t>ⱂ</w:t>
      </w:r>
      <w:r>
        <w:rPr/>
        <w:t>ꅾ梥㛂싂숭</w:t>
      </w:r>
      <w:r>
        <w:rPr/>
        <w:t>ⰴ</w:t>
      </w:r>
      <w:r>
        <w:rPr/>
        <w:t>쉀䡎汖䣂╋圥灊⭥㎣쉭슬⨫ꥸ뽴撱쉢㕔䑾琲⏃쉓䭨砮伮捫呪祕䗎㠹堪浈Ⓜ䧂剏╀顔啴⹟㉋쉙庮䰶⭈㶡吺櫍渣㝗⑮땤䘶椪</w:t>
      </w:r>
      <w:r>
        <w:rPr/>
        <w:t>ꕳ</w:t>
      </w:r>
      <w:r>
        <w:rPr/>
        <w:t>䯍ꍈ쎻牍䥴숤慹汵䬪⤻</w:t>
      </w:r>
      <w:r>
        <w:rPr/>
        <w:t>ⶩ</w:t>
      </w:r>
      <w:r>
        <w:rPr/>
        <w:t>䜥䞩</w:t>
      </w:r>
      <w:r>
        <w:rPr/>
        <w:t>ꔬ</w:t>
      </w:r>
      <w:r>
        <w:rPr/>
        <w:t>㞡畷䰨⑈桨䢵垻塑种檥侻䡹</w:t>
      </w:r>
      <w:r>
        <w:rPr/>
        <w:t>ꦱ</w:t>
      </w:r>
      <w:r>
        <w:rPr/>
        <w:t>⺬⽨瑟揂䴫까塀唺绂攪ꅙ㙍榣⪿傥捶掮橇䝱癙剱♒禥珂䁋䭐䫎㐯쉯顇䩠⍺乲杊兵睟쵇컂땂⦣牊㉡嘪䮻㥀櫂뽺</w:t>
      </w:r>
      <w:r>
        <w:rPr/>
        <w:t>ꤣ╄</w:t>
      </w:r>
      <w:r>
        <w:rPr/>
        <w:t>숽뮱䓂䯂ㅞ⮥숪卪溡◂숣焯願昫ㅰ戬䁁瑊採橠깆싍夦䱴牬ꥴ⍷</w:t>
      </w:r>
      <w:r>
        <w:rPr/>
        <w:t>ꤨ</w:t>
      </w:r>
      <w:r>
        <w:rPr/>
        <w:t>㍫浹呂䨱䜪긊参깘䲡</w:t>
      </w:r>
      <w:r>
        <w:rPr/>
        <w:t>ꤴ</w:t>
      </w:r>
      <w:r>
        <w:rPr/>
        <w:t>䵤恫♾䮬唴ꅺ뗂瑦쉏徘䁳</w:t>
      </w:r>
      <w:r>
        <w:rPr/>
        <w:t>ⷂ</w:t>
      </w:r>
      <w:r>
        <w:rPr/>
        <w:t>䝒坹㶩睇⺬剐㑄攰㛂㓂ⸯ伤硌㥌窱畣䭳乕쉃妩ꄴ㝊㴰⌷也㶿䝉湊ꍙ⫃䬫戴♺榘癵⍭⬣亵쉊㜪教䔶믂춣兊䌸䝾坭䈬䀯坐〨呅督╗䠰⌹뗂凂抩</w:t>
      </w:r>
      <w:r>
        <w:rPr/>
        <w:t>ꕾ</w:t>
      </w:r>
      <w:r>
        <w:rPr/>
        <w:t>딱䀳竂浢畸淂権䰰쉢쉏〉㡭偣奆겏⬪╭瘫恸䝈颵儨㕕㭤睸漥䍞㝡뼫㐥⩊璮撩䝲慨쵚〉佳싂꺻卆슡庥澏戮噚婌㡓䡢ꇂ獱㥍싂㷃䕐녂⤽</w:t>
      </w:r>
      <w:r>
        <w:rPr/>
        <w:t>ⰷ</w:t>
      </w:r>
      <w:r>
        <w:rPr/>
        <w:t>슥䧂倪䡎祦╋㓂깈湧⫂䱕潁⼦涘쉋轎㡭江申火䳂塄䔱䵹灔忂싃䰽堷䄩伪⿂싂䁾겘䭚獴穀戮걪꤮칍숦ꄻ㚡䨶</w:t>
      </w:r>
      <w:r>
        <w:rPr/>
        <w:t>ⱐ╳</w:t>
      </w:r>
      <w:r>
        <w:rPr/>
        <w:t>䡲瞘⑖ꍉ</w:t>
      </w:r>
      <w:r>
        <w:rPr/>
        <w:t>⡇</w:t>
      </w:r>
      <w:r>
        <w:rPr/>
        <w:t>迂瘹昻䱌癒</w:t>
      </w:r>
      <w:r>
        <w:rPr/>
        <w:t>ꔪ</w:t>
      </w:r>
      <w:r>
        <w:rPr/>
        <w:t>噩睊奭䢡奎썆숥㛂歆䜹轮㭬顮城浇䏂䚿凎畧䥢䈪ㄤ㣂坸桮竂숵摓坅숬埂㇂橦矂㩣汥扞䝄畩䑚憩</w:t>
      </w:r>
      <w:r>
        <w:rPr/>
        <w:t>ꦣ</w:t>
      </w:r>
      <w:r>
        <w:rPr/>
        <w:t>㡁捷凂稰塃㊥쉍㷂礱⛂惂楩婭䡶넬䭙砵側䚱偞ㄽ⤹떥⸵㍅쉍烎䉕㪿卢慓婯剮ꅭ뭪碡墿뼤敘㟂婎</w:t>
      </w:r>
      <w:r>
        <w:rPr/>
        <w:t>ⰵ</w:t>
      </w:r>
      <w:r>
        <w:rPr/>
        <w:t>칂</w:t>
      </w:r>
      <w:r>
        <w:rPr/>
        <w:t>ꥏ</w:t>
      </w:r>
      <w:r>
        <w:rPr/>
        <w:t>熬싎놡畐䑄秂䘳顴땖扦楞䎵㡊墥쉊祔</w:t>
      </w:r>
      <w:r>
        <w:rPr/>
        <w:t>ꗃ</w:t>
      </w:r>
      <w:r>
        <w:rPr/>
        <w:t>숣瑭뭭䕢䜨</w:t>
      </w:r>
      <w:r>
        <w:rPr/>
        <w:t>ꥃ</w:t>
      </w:r>
      <w:r>
        <w:rPr/>
        <w:t>纣싂숴彤㩒㭧슻歷嗂剭⿃㝳⩃禮奒姍칰炵⩙ꍠ侬╁奙칳䥴쉮㥞♕썱皵ꌶ浳쉡⭇圸湓䡱캿쵄刱⮥䯍숮礣␭㒘</w:t>
      </w:r>
      <w:r>
        <w:rPr/>
        <w:t>ꗂ</w:t>
      </w:r>
      <w:r>
        <w:rPr/>
        <w:t>㕢甫⎡녎橱杪乗㡰穣䭌纮싂䡇걫㕚䤫땷歡숺䋂䅙兺␲♫眰頪灚⨣쉔⩤숬♗ꌦꍆ穂㡐</w:t>
      </w:r>
      <w:r>
        <w:rPr/>
        <w:t>ꔪ</w:t>
      </w:r>
      <w:r>
        <w:rPr/>
        <w:t>㬪玣瀺⍑ぴ䇂␥偘</w:t>
      </w:r>
      <w:r>
        <w:rPr/>
        <w:t>ⳍ</w:t>
      </w:r>
      <w:r>
        <w:rPr/>
        <w:t>슱䵀뼵ꄰ칌</w:t>
      </w:r>
      <w:r>
        <w:rPr/>
        <w:t>ꤴ</w:t>
      </w:r>
      <w:r>
        <w:rPr/>
        <w:t>歗硸ꥧ瀳牳穳쉄汚⹦㡎秂吸⥬䬬숯</w:t>
      </w:r>
      <w:r>
        <w:rPr/>
        <w:t>ⶡ</w:t>
      </w:r>
      <w:r>
        <w:rPr/>
        <w:t>颏㙡啵ꍥ㙬歸䴫㯂姂⍷䔺ㄥ煨슘ꇂ獑칕䲥⑧䭨⹰幷暣쉃潠숬汅⨣璩株ッ쉳숮瑢뭬恈</w:t>
      </w:r>
      <w:r>
        <w:rPr/>
        <w:t>Ɱ</w:t>
      </w:r>
      <w:r>
        <w:rPr/>
        <w:t>쉤機摍矂䧂柃䪘⨺</w:t>
      </w:r>
      <w:r>
        <w:rPr/>
        <w:t>⡒</w:t>
      </w:r>
      <w:r>
        <w:rPr/>
        <w:t>䘰壂ꎮ㑙录汄亩㌳䑣央쉩㡷⨤橍ꥦ畏灲⸱ㅰ煊⾩澮㩹汒ꇂ伪汙玏숲숮썁汅攥㤪机㛂䩑䍯䣂뾮㒻䵶到拂矂䡤슱숊堳싂썑唴껂</w:t>
      </w:r>
      <w:r>
        <w:rPr/>
        <w:t>ⴷ</w:t>
      </w:r>
      <w:r>
        <w:rPr/>
        <w:t>睩쉁㉶磂琪塧싍捘ꇂ떮睎쉈▩轆㵂繎湭啧轧拍焲ꥦ凂ꍑ䭪掩⪬㑂䭬义瑲玥婓䷂깧ꥬ坳埂呁漵ꥤ䉞ꅱ㍟噅墏䕆恶䋎㜳㶩⿂湹繮䕯뽢⹴眭⹵晷쉤灍榵祾獺奥伺곂繬뽠묮ꄩ牰ꄯ㜻</w:t>
      </w:r>
      <w:r>
        <w:rPr/>
        <w:t>⡩</w:t>
      </w:r>
      <w:r>
        <w:rPr/>
        <w:t>쉏瓂晄烂䵐䵈劣</w:t>
      </w:r>
      <w:r>
        <w:rPr/>
        <w:t>꤬</w:t>
      </w:r>
      <w:r>
        <w:rPr/>
        <w:t>濂⩏⥰竂㭥䜪㕴䍈</w:t>
      </w:r>
      <w:r>
        <w:rPr/>
        <w:t>ꦿ</w:t>
      </w:r>
      <w:r>
        <w:rPr/>
        <w:t>敤找浗抩瘲숰幪䝈硪搴䍲婳ꏂ硪啁䈯쉤㢵㥎쌭㖥䄳敓䩉쉊㐮禡桗䢩慌爤璣┭</w:t>
      </w:r>
      <w:r>
        <w:rPr/>
        <w:t>⡯</w:t>
      </w:r>
      <w:r>
        <w:rPr/>
        <w:t>ꅋ㨯埂䝈㞥幙浺楳稶⩪繮昫梡桍睪㍍繩싂䑢犡칣䜴㜩䭧璮歆╏奅쵕瑒奌縩塐䈰ꆏ녲撏깭ꥶ넣塤⫂樻⹳熩剌♬桞祺</w:t>
      </w:r>
      <w:r>
        <w:rPr/>
        <w:t>⡫</w:t>
      </w:r>
      <w:r>
        <w:rPr/>
        <w:t>吤稵侘幷ꄳ㐤싎卤炡欰坎䬤䥀獅祓杞싂쉈슬㡕䱥硅扩睎抏敌싂㴩ㅁ⌻織㗂灕啸瀸潴繸䗂</w:t>
      </w:r>
      <w:r>
        <w:rPr/>
        <w:t>ꕸ</w:t>
      </w:r>
      <w:r>
        <w:rPr/>
        <w:t>쉦娤䡏䕨䙹䙄ꥩ牪忂숣灮⵸㖡倶</w:t>
      </w:r>
      <w:r>
        <w:rPr/>
        <w:t>ꖩ</w:t>
      </w:r>
      <w:r>
        <w:rPr/>
        <w:t>㘦갰䩖숷䦣싂</w:t>
      </w:r>
      <w:r>
        <w:rPr/>
        <w:t>⡴</w:t>
      </w:r>
      <w:r>
        <w:rPr/>
        <w:t>싂⩹嫂⑎卙쉂</w:t>
      </w:r>
      <w:r>
        <w:rPr/>
        <w:t>ꕋ</w:t>
      </w:r>
      <w:r>
        <w:rPr/>
        <w:t>숮氭쉨쉀参䩾곃劵瘹䩬ꅏ毂槍숹氥欶슱幌숱侩쉁긩㠻灪枡散㒡슩䉴⴪☦圣参啌㉖怽憣慥幨均㘬坦埂썰䱷䔨긯⽒辩債歠桲䨴焭뽏싃♌㎩晇搤乗縤싂㑉慚汃⾵뗂堪⥪♺䢮㥓녞歱吸⫂</w:t>
      </w:r>
      <w:r>
        <w:rPr/>
        <w:t>ⵐ</w:t>
      </w:r>
      <w:r>
        <w:rPr/>
        <w:t>潧欽眦塊囂夻參⩾䤩撻슣奈啦䘨瀱쉍曂失</w:t>
      </w:r>
      <w:r>
        <w:rPr/>
        <w:t>ⴹ</w:t>
      </w:r>
      <w:r>
        <w:rPr/>
        <w:t>㟂깵⍪뭳硟⥦礤烂剢牢캣渪穬䑷琺㣂潐</w:t>
      </w:r>
      <w:r>
        <w:rPr/>
        <w:t>⡸</w:t>
      </w:r>
      <w:r>
        <w:rPr/>
        <w:t>砯晾숥䶿㙒䜶癏参漤歘㴲㝍仂䡗潵枮㴩쏂祪拎ꎩ썴䎮㫂嫂쌭㥬欷坕䳂䞩伴䢥幰〤檩㈬뭖帩湥婕祍⪡撩숽䑦칾뇂嘶ぐ녘夣쉦猺㑆慀恰슩坷䝗彃晃쉆㐪⌬⬸未〩截걊</w:t>
      </w:r>
      <w:r>
        <w:rPr/>
        <w:t>ꔽ</w:t>
      </w:r>
      <w:r>
        <w:rPr/>
        <w:t>水㫂칭㣂兮埂礬췃榻칭䋂栽쉥嘰湂⒮顈쉎䅟숶猱顟烂䙑湘眱㭆瞣狂ち埂㕞㠶轠⑥쉉㩓⿂〳쉰갭浲渷穖싂칙澮䔳䝦杒⼱쉤䉲⌲②</w:t>
      </w:r>
      <w:r>
        <w:rPr/>
        <w:t>ⱪ</w:t>
      </w:r>
      <w:r>
        <w:rPr/>
        <w:t>斻䁢ガ昲渻</w:t>
      </w:r>
      <w:r>
        <w:rPr/>
        <w:t>ꖘꕐ</w:t>
      </w:r>
      <w:r>
        <w:rPr/>
        <w:t>㜪顸쵞ざ╄</w:t>
      </w:r>
      <w:r>
        <w:rPr/>
        <w:t>Ⳃ</w:t>
      </w:r>
      <w:r>
        <w:rPr/>
        <w:t>㵗㙐搲恘瑧㬊煢⭒숦䭟⼲㙐ㆬ凃䑪瑃㙑䨳輰숨礯戸ㄫ캮㉏佗旂</w:t>
      </w:r>
      <w:r>
        <w:rPr/>
        <w:t>Ⱓ⭰</w:t>
      </w:r>
      <w:r>
        <w:rPr/>
        <w:t>祰䐱쉕긴</w:t>
      </w:r>
      <w:r>
        <w:rPr/>
        <w:t>ꤩ</w:t>
      </w:r>
      <w:r>
        <w:rPr/>
        <w:t>䍘橹硓</w:t>
      </w:r>
      <w:r>
        <w:rPr/>
        <w:t>ⱚ</w:t>
      </w:r>
      <w:r>
        <w:rPr/>
        <w:t>ꗂ⸪</w:t>
      </w:r>
      <w:r>
        <w:rPr/>
        <w:t>吲獋ぃ㩫┥쉏顺묦슣橘뭳␻㭓セ</w:t>
      </w:r>
      <w:r>
        <w:rPr/>
        <w:t>ꗂ</w:t>
      </w:r>
      <w:r>
        <w:rPr/>
        <w:t>挣긯⽐깓쉥꺿氦⭊卪乲潪쉉䥞乔輯슩슻摢㞡⩸偡渶噇쉱㥤牋攱싍檬䤳䩐㨺捗⭰悻␦숵㵉剗㭴㡬数쉅쉮劣㔹儺䭅呗쵐梏뼵橡Ⓜ浤繾⯂㡐⪬顡奾橱坤㦻癟䙦쉹卄䥮儫㑵♪⍧⨤彶畸呈暏昣</w:t>
      </w:r>
      <w:r>
        <w:rPr/>
        <w:t>ꤶ</w:t>
      </w:r>
      <w:r>
        <w:rPr/>
        <w:t>彧癑긥椹쉄ꥯ㠳쉖乬㠺湺䙚砭庿뮩坯楁汈숬濂⑷㝉╢怴</w:t>
      </w:r>
      <w:r>
        <w:rPr/>
        <w:t>⠪</w:t>
      </w:r>
      <w:r>
        <w:rPr/>
        <w:t>쉯</w:t>
      </w:r>
      <w:r>
        <w:rPr/>
        <w:t>꤭</w:t>
      </w:r>
      <w:r>
        <w:rPr/>
        <w:t>彇⌸⸻砷</w:t>
      </w:r>
      <w:r>
        <w:rPr/>
        <w:t>ꖘⷎ</w:t>
      </w:r>
      <w:r>
        <w:rPr/>
        <w:t>䬨䕉쉠牵②䬬㝄斩潕싂伻싂쉦Ⓜ곂䇂㴥칬卹剰ꍬ琨</w:t>
      </w:r>
      <w:r>
        <w:rPr/>
        <w:t>ⴸ</w:t>
      </w:r>
      <w:r>
        <w:rPr/>
        <w:t>眳㟂䡳䢮癌绂硃戯⭭걊╤刵㢩㌦</w:t>
      </w:r>
      <w:r>
        <w:rPr/>
        <w:t>ꦣ⹒</w:t>
      </w:r>
      <w:r>
        <w:rPr/>
        <w:t>싂捃眵</w:t>
      </w:r>
      <w:r>
        <w:rPr/>
        <w:t>ꦿ</w:t>
      </w:r>
      <w:r>
        <w:rPr/>
        <w:t>䰦䀮琲</w:t>
      </w:r>
    </w:p>
    <w:p>
      <w:pPr>
        <w:pStyle w:val="PreformattedText"/>
        <w:bidi w:val="0"/>
        <w:spacing w:before="0" w:after="0"/>
        <w:jc w:val="left"/>
        <w:rPr/>
      </w:pPr>
      <w:r>
        <w:rPr/>
        <w:t>牐条ぬ</w:t>
      </w:r>
      <w:r>
        <w:rPr/>
        <w:t>ꗂ</w:t>
      </w:r>
      <w:r>
        <w:rPr/>
        <w:t>걱䵚ꏂ娣⵴䡩</w:t>
      </w:r>
      <w:r>
        <w:rPr/>
        <w:t>ⱱ</w:t>
      </w:r>
      <w:r>
        <w:rPr/>
        <w:t>橣딦䰣偍権뭶♠㴲㙺쵠杖庻睂䁑憥㝥怪숩곂⸺㙤ꥥ숥</w:t>
      </w:r>
      <w:r>
        <w:rPr/>
        <w:t>꥓</w:t>
      </w:r>
      <w:r>
        <w:rPr/>
        <w:t>쉮䵓꥞싍䊘奵恉䅦ぴ朶強쉂䡂촻촤瞣煦徻惂揃椳</w:t>
      </w:r>
      <w:r>
        <w:rPr/>
        <w:t>ꦩ</w:t>
      </w:r>
      <w:r>
        <w:rPr/>
        <w:t>⼵烂䤲捚䥳福ꥰꌱ䬨助劥㙕䌻⌫␴䡍剧す㨴䄹猲⩸⨩㍐瀻䝤䩇潯輪㙟쉟츰㨫瑆┳兲</w:t>
      </w:r>
      <w:r>
        <w:rPr/>
        <w:t>⢮</w:t>
      </w:r>
      <w:r>
        <w:rPr/>
        <w:t>㭑⭌㣂⧂縥╢橯</w:t>
      </w:r>
      <w:r>
        <w:rPr/>
        <w:t>ꦵ</w:t>
      </w:r>
      <w:r>
        <w:rPr/>
        <w:t>喵⼹潹瓂⪮澩䵇秂顶梱栳⽯㉠䕴</w:t>
      </w:r>
      <w:r>
        <w:rPr/>
        <w:t>ꕠ</w:t>
      </w:r>
      <w:r>
        <w:rPr/>
        <w:t>㠱㑐毂煏䑯堬싂湦쉃䩃轉䤪쉒祕썷䘸</w:t>
      </w:r>
      <w:r>
        <w:rPr/>
        <w:t>Ⱛ</w:t>
      </w:r>
      <w:r>
        <w:rPr/>
        <w:t>뼹쉁쉂佞㒡摎泂㌩堦埂쉾㍋琪兣쉱稴毃땗㍹歌슡歈䉗㡪牆焵桚甴䱥䃂썶揂㙾</w:t>
      </w:r>
      <w:r>
        <w:rPr/>
        <w:t>⡈</w:t>
      </w:r>
      <w:r>
        <w:rPr/>
        <w:t>쵀傩䩷䁣㥊쵫瑸睏摺䰱껂示㩔漲婋ꥥ쉳砮⸪束睺숬⎏婭䕕⮩┪婥吱㡉怶弯쉭숶轵繪偞</w:t>
      </w:r>
      <w:r>
        <w:rPr/>
        <w:t>ꥋ</w:t>
      </w:r>
      <w:r>
        <w:rPr/>
        <w:t>䱎䂩</w:t>
      </w:r>
      <w:r>
        <w:rPr/>
        <w:t>ⵘ</w:t>
      </w:r>
      <w:r>
        <w:rPr/>
        <w:t>涏㬭칵Ⓙ㝦슻飂便</w:t>
      </w:r>
      <w:r>
        <w:rPr/>
        <w:t>ꖬ</w:t>
      </w:r>
      <w:r>
        <w:rPr/>
        <w:t>쉦搽䥰唦煞숣㈵숹쉆싃橸顣硈橬癍긱漪セ偡⨭哃樮䩬㝣治숫㮣뿃걖⎻彇珎杺偅뭣帪頯橖땺浣佹☳숦</w:t>
      </w:r>
      <w:r>
        <w:rPr/>
        <w:t>ꕁ</w:t>
      </w:r>
      <w:r>
        <w:rPr/>
        <w:t>䉡摉╘쉉뽆㡠剳숶䁊檩쉦〪杯頲䥅爸䕏捵⽚㤬䵱딳噯㐲䴳㓂겥䘻丣彫</w:t>
      </w:r>
      <w:r>
        <w:rPr/>
        <w:t>ꥉ</w:t>
      </w:r>
      <w:r>
        <w:rPr/>
        <w:t>㭪㵃乸㒩炵㍄颩㙒㥔㙮弊匷</w:t>
      </w:r>
      <w:r>
        <w:rPr/>
        <w:t>ⱟ</w:t>
      </w:r>
      <w:r>
        <w:rPr/>
        <w:t>땕㉉攪楘女栫慨숹칭ꥰ幔ㅸ壂㩔뼫땖男䧂堫뿂▵뾱漰却削瘻煬画稺</w:t>
      </w:r>
      <w:r>
        <w:rPr/>
        <w:t>⠲</w:t>
      </w:r>
      <w:r>
        <w:rPr/>
        <w:t>㏎㊏塴걂佴梬湱썇彘幔쉁䩇瓂䆣㕔㨤嘽䅫쉳䁂辬⑺쉕숪⻂頫奕⸫긺꥔땒碻쉸</w:t>
      </w:r>
      <w:r>
        <w:rPr/>
        <w:t>ⵂ</w:t>
      </w:r>
      <w:r>
        <w:rPr/>
        <w:t>쉩믂數憮塑䤳颵깸湈扨盂꥙汸ꅷ䥡䠸쌥묺圪⩖ぃ䜭䘸浘䰨녘幒뭌⴫㵑⥳䈯쉫䥤懂ꥮ넩⻂汾ꥭ쉓捒挺栦竂偢䁅䡈</w:t>
      </w:r>
      <w:r>
        <w:rPr/>
        <w:t>ꕨ</w:t>
      </w:r>
      <w:r>
        <w:rPr/>
        <w:t>沿싂呸뿂⭷숮偤⸵轺䦮걡⭴坣ꌶ⽱䵈匭㤹槂珂圳䙏</w:t>
      </w:r>
      <w:r>
        <w:rPr/>
        <w:t>Ⲯ</w:t>
      </w:r>
      <w:r>
        <w:rPr/>
        <w:t>呧</w:t>
      </w:r>
      <w:r>
        <w:rPr/>
        <w:t>⡫</w:t>
      </w:r>
      <w:r>
        <w:rPr/>
        <w:t>咿䢣</w:t>
      </w:r>
      <w:r>
        <w:rPr/>
        <w:t>ꖩ</w:t>
      </w:r>
      <w:r>
        <w:rPr/>
        <w:t>捣祴帱洨砤⨪煘六김㊮䔺쵮㍭噕潁</w:t>
      </w:r>
      <w:r>
        <w:rPr/>
        <w:t>Ⲙ</w:t>
      </w:r>
      <w:r>
        <w:rPr/>
        <w:t>뭵▵懂㨶浗</w:t>
      </w:r>
      <w:r>
        <w:rPr/>
        <w:t>ꕠ</w:t>
      </w:r>
      <w:r>
        <w:rPr/>
        <w:t>䠮뼴</w:t>
      </w:r>
      <w:r>
        <w:rPr/>
        <w:t>Ⱝ⡄</w:t>
      </w:r>
      <w:r>
        <w:rPr/>
        <w:t>쉀쉷僂⩐♾榵䌪㥋⵴䐨輷甫⬰旂欲匲䐨䕺뇂䭁禱佇㵨焻䂱숹䩅绂杳癚ヂ숦䡋䔻係暱焫啕ㅦ硨垩䡾㠦</w:t>
      </w:r>
      <w:r>
        <w:rPr/>
        <w:t>ꔥ</w:t>
      </w:r>
      <w:r>
        <w:rPr/>
        <w:t>㈱桢䄯╾쉤湄杴쵟㶘⽣䔨䶱⬮㡈挽昱⒡썾쉰壂堹䉔偋噯㕥</w:t>
      </w:r>
      <w:r>
        <w:rPr/>
        <w:t>ⵐ</w:t>
      </w:r>
      <w:r>
        <w:rPr/>
        <w:t>㥷칶扥⽨畎녀掵쉎抡⹚䉑祦㉊ㆩ♕╟煕䕷땅ꅳ呤桠䭫䐰昮ㅚ뭮㨬浄畣딥⨪干剹</w:t>
      </w:r>
      <w:r>
        <w:rPr/>
        <w:t>ⵕ</w:t>
      </w:r>
      <w:r>
        <w:rPr/>
        <w:t>䩣䷂ꌱ</w:t>
      </w:r>
      <w:r>
        <w:rPr/>
        <w:t>ꕯ</w:t>
      </w:r>
      <w:r>
        <w:rPr/>
        <w:t>쌪瑷滂礬䉖⺘牾뭉並捴利揂留쉄㑔㌮圫췎汨傩쉺ꅮ㭶晸畫婤깫싂檿倯쉌棍䑰硷䵠㊬劮但갮祖Ⓜ戩㤤䟂嫂彄⍂</w:t>
      </w:r>
      <w:r>
        <w:rPr/>
        <w:t>ⷂ</w:t>
      </w:r>
      <w:r>
        <w:rPr/>
        <w:t>敇</w:t>
      </w:r>
      <w:r>
        <w:rPr/>
        <w:t>꧂</w:t>
      </w:r>
      <w:r>
        <w:rPr/>
        <w:t>뭕楟繂䙉꥕丣㒣㬮ヂ乪潃췂噷睹兲㠪䔫⑈뭲㩥助</w:t>
      </w:r>
      <w:r>
        <w:rPr/>
        <w:t>꧂</w:t>
      </w:r>
      <w:r>
        <w:rPr/>
        <w:t>쉾⬦乴乶</w:t>
      </w:r>
      <w:r>
        <w:rPr/>
        <w:t>ⷂ</w:t>
      </w:r>
      <w:r>
        <w:rPr/>
        <w:t>겘瓎畋灄䦣戽䨤飂獦䀲啑떣뭐䖿</w:t>
      </w:r>
      <w:r>
        <w:rPr/>
        <w:t>ⴰ</w:t>
      </w:r>
      <w:r>
        <w:rPr/>
        <w:t>㝶淂塃顎숨㴭木䋂縷䙈硪싂浡걋䢩畹琱쵌⿃⸤䭩㭊㪵㡀☸瘥쉧潉</w:t>
      </w:r>
      <w:r>
        <w:rPr/>
        <w:t>⠪</w:t>
      </w:r>
      <w:r>
        <w:rPr/>
        <w:t>넯摋⹀顣斿䅖</w:t>
      </w:r>
      <w:r>
        <w:rPr/>
        <w:t>Ⱟ</w:t>
      </w:r>
      <w:r>
        <w:rPr/>
        <w:t>ㅁꥫ丸盂쉵爪㡦㖬顎恖稪顅</w:t>
      </w:r>
      <w:r>
        <w:rPr/>
        <w:t>ⷂ</w:t>
      </w:r>
      <w:r>
        <w:rPr/>
        <w:t>숲㐹⨱䙵繾슘㬮䰵㵦㙋쉘⾥灲癪婑瓂祳䩞抵䝬</w:t>
      </w:r>
      <w:r>
        <w:rPr/>
        <w:t>⵰</w:t>
      </w:r>
      <w:r>
        <w:rPr/>
        <w:t>琭쉁쉦ㅃㅺ</w:t>
      </w:r>
      <w:r>
        <w:rPr/>
        <w:t>Ȿ</w:t>
      </w:r>
      <w:r>
        <w:rPr/>
        <w:t>戣睠⌨剸癡㘯쉀歀</w:t>
      </w:r>
      <w:r>
        <w:rPr/>
        <w:t>⡕</w:t>
      </w:r>
      <w:r>
        <w:rPr/>
        <w:t>兎깧⤩녾幍숰┥唴恰⥕㗎㎥歠㴯⧂쵲넥卥兦瑳㋂哂坪⛂㝨塒坯煵偘偀书䕭慟⪿殿偈⾮칯梘栫㫂땚ぱ偐迂㠬痂⥇ꄶ숶䕁繬恳坴冥㑎숊䩤⌻긥겱戴橍⪡㏂䈯뗂싂슿䭎ꍾ穊撩䈶撵쉏⍟唭䃂숦㉄县⩤撩ꥣ쏂䢻塪砰⧂䴫</w:t>
      </w:r>
      <w:r>
        <w:rPr/>
        <w:t>⡁⫃</w:t>
      </w:r>
      <w:r>
        <w:rPr/>
        <w:t>䈴䈴䊮쉩畐卧숷幓瓂쉎祆䥣㧂걖愮滂⽣捴ꆘ䅫䧂䅰</w:t>
      </w:r>
      <w:r>
        <w:rPr/>
        <w:t>ⶱ</w:t>
      </w:r>
      <w:r>
        <w:rPr/>
        <w:t>〮な儺瀯䆬칺숳焺弰⭥瀳捧獳</w:t>
      </w:r>
      <w:r>
        <w:rPr/>
        <w:t>ⴭ</w:t>
      </w:r>
      <w:r>
        <w:rPr/>
        <w:t>㕟澘癳ヂ슥䱲縭䀮䢬䄥戴〦圤칯⑯㩄⥚歅㡏䩪迂吱䵩矂쉎䙁稺䱑숬숰佋츩㷃</w:t>
      </w:r>
      <w:r>
        <w:rPr/>
        <w:t>ⲻ</w:t>
      </w:r>
      <w:r>
        <w:rPr/>
        <w:t>瑓ꅏ浐⽏⩎䊡䂩⭲囂乭♏⽶㍥儴庬⼣䳂⒣睕㭣</w:t>
      </w:r>
      <w:r>
        <w:rPr/>
        <w:t>ⵕ</w:t>
      </w:r>
      <w:r>
        <w:rPr/>
        <w:t>쉣㐷</w:t>
      </w:r>
      <w:r>
        <w:rPr/>
        <w:t>ⲩ⩧</w:t>
      </w:r>
      <w:r>
        <w:rPr/>
        <w:t>礻唨⹰慲䡒쉣樯噳媥珂䞩⬣猺ꄱ癨婉ꥥ瓂轏㓂╢戬噴䙘漳㝊뼬乎狂ꍦふ旂乍㔬긴싂斩쉦町⫂</w:t>
      </w:r>
      <w:r>
        <w:rPr/>
        <w:t>ꦥ</w:t>
      </w:r>
      <w:r>
        <w:rPr/>
        <w:t>䃂떻杖睷璬㡰势扗ㅫ숪搳䡋儶礲䰺獆畧颱㭢摃◂㢻噕䵳橯㢘䉦⩢</w:t>
      </w:r>
      <w:r>
        <w:rPr/>
        <w:t>ꥆ</w:t>
      </w:r>
      <w:r>
        <w:rPr/>
        <w:t>䠷⭍䄺㡭卶䥕頤偋㋂싂桲⨴癕⹍㉲춿䋂楕瓃슮禵㭙깏迂兔挪쉡쉸干쉓䆬扏㭍ㆿ㡊䭧㉎</w:t>
      </w:r>
      <w:r>
        <w:rPr/>
        <w:t>ꕩ</w:t>
      </w:r>
      <w:r>
        <w:rPr/>
        <w:t>牑伫悡㇂磂汞⌹坙癨噸䣂㶵췂▵楓쉬⥀넺</w:t>
      </w:r>
      <w:r>
        <w:rPr/>
        <w:t>⢻</w:t>
      </w:r>
      <w:r>
        <w:rPr/>
        <w:t>搬쵱扡匹偭頻䅸挴䬣瑤숭뭟啚氫橺帩御瑆秂䋂墮橗纱恔掩杹慁橰㙎䍈秎稣숣숩쉉熡</w:t>
      </w:r>
      <w:r>
        <w:rPr/>
        <w:t>⢏</w:t>
      </w:r>
      <w:r>
        <w:rPr/>
        <w:t>䃂Ⓝ頮促剺癸쉓徻㛂卪楱琳桄瀶䫎厘䜯稶㥢正繧쉲灤꥔㵡䉎梿갶玵煒咿愰坳쉒恆⤥⽞싎低沮⼳습♓畲긵⨷쉦♾㇍</w:t>
      </w:r>
      <w:r>
        <w:rPr/>
        <w:t>ⱙ</w:t>
      </w:r>
      <w:r>
        <w:rPr/>
        <w:t>怩</w:t>
      </w:r>
      <w:r>
        <w:rPr/>
        <w:t>⡐</w:t>
      </w:r>
      <w:r>
        <w:rPr/>
        <w:t>祯숫⍮⿂搯䞵쉮䈱嗂㇂䩙⩆樳坑橩轐䃎</w:t>
      </w:r>
      <w:r>
        <w:rPr/>
        <w:t>ⴣ</w:t>
      </w:r>
      <w:r>
        <w:rPr/>
        <w:t>춮⩅넣뼫塅쉷琪ꍳ㶬㚩칑꥙㍖㕱伱䰴坷祰澿䈱塕彪歹⥈칔硾砥䡺㡷横砦汀䀮ま串䦩煶䡀뿃䙕싂촺슏煈席ㅟ</w:t>
      </w:r>
      <w:r>
        <w:rPr/>
        <w:t>Ⱞ⴨</w:t>
      </w:r>
      <w:r>
        <w:rPr/>
        <w:t>㝨⍲㭌慰녷</w:t>
      </w:r>
      <w:r>
        <w:rPr/>
        <w:t>ⵆ</w:t>
      </w:r>
      <w:r>
        <w:rPr/>
        <w:t>夭쉋煮痂㖮乃硞쎮</w:t>
      </w:r>
      <w:r>
        <w:rPr/>
        <w:t>꧃⭀</w:t>
      </w:r>
      <w:r>
        <w:rPr/>
        <w:t>爲䐤匦竂</w:t>
      </w:r>
      <w:r>
        <w:rPr/>
        <w:t>ⱀ</w:t>
      </w:r>
      <w:r>
        <w:rPr/>
        <w:t>䩴⼥娶㡢䣂䦘曂쵚┫⍐睊넲拂갱㑩偏㥫긵㍠ふ칡싂敌摱슥严撏兰녶狃轡쉪⥞歖㵇幇쉥煙ꅹ橓칁䮻숷䉌棂䱒汬녣긪숥촸潏⩌⥹灮䡴㬰㴭</w:t>
      </w:r>
      <w:r>
        <w:rPr/>
        <w:t>ⶏ</w:t>
      </w:r>
      <w:r>
        <w:rPr/>
        <w:t>瑶⤦㉙坊䃂䘩䉗噲</w:t>
      </w:r>
      <w:r>
        <w:rPr/>
        <w:t>ⷂ</w:t>
      </w:r>
      <w:r>
        <w:rPr/>
        <w:t>뾵啕㥬博숪䵊唯⽙␊숥㖩䭋轔淂摧슘煤甴䞵迂쵙</w:t>
      </w:r>
      <w:r>
        <w:rPr/>
        <w:t>ⵈ</w:t>
      </w:r>
      <w:r>
        <w:rPr/>
        <w:t>䅫碻刣뗂㔤䚱汑쉬㛎䉊㐴漰畭䠹뮘䅮漪䔫仂噹긫娬Ⓜ㘵儫朻㖣䩳轸슿秎畠⛂䥏皩썩뭑亩頲勂녃澩棂걈녙숮</w:t>
      </w:r>
      <w:r>
        <w:rPr/>
        <w:t>ꕦ</w:t>
      </w:r>
      <w:r>
        <w:rPr/>
        <w:t>咱ꍇ伷╣꥚弪</w:t>
      </w:r>
      <w:r>
        <w:rPr/>
        <w:t>ꤪ</w:t>
      </w:r>
      <w:r>
        <w:rPr/>
        <w:t>ꅤ䑲䍍塰깕捹轏啚숵䭞晄</w:t>
      </w:r>
      <w:r>
        <w:rPr/>
        <w:t>⣍</w:t>
      </w:r>
      <w:r>
        <w:rPr/>
        <w:t>け䷂祥싂㍴쉀䔪恂輭槃䧂㫂ꥱ⤮牍㘭楅▮</w:t>
      </w:r>
      <w:r>
        <w:rPr/>
        <w:t>ⶻ</w:t>
      </w:r>
      <w:r>
        <w:rPr/>
        <w:t>쉶◂乖䙰뭲슣⹓</w:t>
      </w:r>
      <w:r>
        <w:rPr/>
        <w:t>ꖩ</w:t>
      </w:r>
      <w:r>
        <w:rPr/>
        <w:t>伥昣㊮숱⩔⯂具含噺</w:t>
      </w:r>
      <w:r>
        <w:rPr/>
        <w:t>꧂</w:t>
      </w:r>
      <w:r>
        <w:rPr/>
        <w:t>⠣⭓</w:t>
      </w:r>
      <w:r>
        <w:rPr/>
        <w:t>䕹歈⎿⩎恬숴婺걧ꏃ㈥땓穅椹繆</w:t>
      </w:r>
      <w:r>
        <w:rPr/>
        <w:t>ꔷ</w:t>
      </w:r>
      <w:r>
        <w:rPr/>
        <w:t>眮帲ㅒ渤쉵⨸瑕䯂쉂㘵㠹䓍か墣癏뭸䒩⫂恇ꅸ䍁䞡슱㴲슱⹒䩠漯⶘啁忂⑃䭎挹父瑪䤱㠱唸扴捉瓂顗〱썇䐪쉩澵冿䟂㝱</w:t>
      </w:r>
      <w:r>
        <w:rPr/>
        <w:t>ⰻ</w:t>
      </w:r>
      <w:r>
        <w:rPr/>
        <w:t>숴뽉爲䥗坮楚㜺⹔넮슻疣轲氦</w:t>
      </w:r>
      <w:r>
        <w:rPr/>
        <w:t>꤯ꕊ</w:t>
      </w:r>
      <w:r>
        <w:rPr/>
        <w:t>썒湍瑊⬯㏂恵긥係䝊㧂⥗슻濂䜯⼻椤칆母垏䑦橯坙쉫ꥭ㌦⻃窻뿂╌瓂썫╵癔숰扎㠤䕕弶䁾㞡挶䌨橨搯㤩顣䝥넲啌六烂䉩潔䙪硣灋䠮</w:t>
      </w:r>
      <w:r>
        <w:rPr/>
        <w:t>Ⱟ</w:t>
      </w:r>
      <w:r>
        <w:rPr/>
        <w:t>㌥⯂깚쉣䱀杬⌫弯徣싂㦱뭖瘱ꍴ㪣☴嘩녹싂쉊㏂뇂䡊煾䍂敺</w:t>
      </w:r>
      <w:r>
        <w:rPr/>
        <w:t>ⰵ</w:t>
      </w:r>
      <w:r>
        <w:rPr/>
        <w:t>碘슘쵋㡒佚嗂畈轪䂩㨫䢻</w:t>
      </w:r>
      <w:r>
        <w:rPr/>
        <w:t>ꥇ</w:t>
      </w:r>
      <w:r>
        <w:rPr/>
        <w:t>슥ㄱ</w:t>
      </w:r>
      <w:r>
        <w:rPr/>
        <w:t>⢣</w:t>
      </w:r>
      <w:r>
        <w:rPr/>
        <w:t>쉢矎硱旂쉕璡②䉭⩠㘩䁫㌸睢싂⭐瑟晆畔挬瑬싂㝚숸磂쉯䁹祘欸㡶恇到㈫␪ꥢ揂乳係㍙ꇂ</w:t>
      </w:r>
      <w:r>
        <w:rPr/>
        <w:t>ⱊ</w:t>
      </w:r>
      <w:r>
        <w:rPr/>
        <w:t>㭉촳뇂䵓け䑧係㕵㶘㣂카矂䍠⹭썧썸㑳⩕싂쉸磂卭♔쉎戴颡숷䭊く穧晡㭣쉋숺げ쉷⭳煃梬㐶뽬晷⩀䴪癚ꅓ㮥斵깬刺䜹傮䛂璱췂䉗㷂䔨㖩뮏슬敭稺녎쉾夸迂稹</w:t>
      </w:r>
      <w:r>
        <w:rPr/>
        <w:t>ꥍ</w:t>
      </w:r>
      <w:r>
        <w:rPr/>
        <w:t>䄽숨숷冡畁浸</w:t>
      </w:r>
      <w:r>
        <w:rPr/>
        <w:t>ꕦ</w:t>
      </w:r>
      <w:r>
        <w:rPr/>
        <w:t>䀶⭭䤱䐩</w:t>
      </w:r>
      <w:r>
        <w:rPr/>
        <w:t>⡄</w:t>
      </w:r>
      <w:r>
        <w:rPr/>
        <w:t>㠲</w:t>
      </w:r>
      <w:r>
        <w:rPr/>
        <w:t>ꕄ</w:t>
      </w:r>
      <w:r>
        <w:rPr/>
        <w:t>扡</w:t>
      </w:r>
      <w:r>
        <w:rPr/>
        <w:t>⡅</w:t>
      </w:r>
      <w:r>
        <w:rPr/>
        <w:t>冬漶椰焪ꍨ</w:t>
      </w:r>
      <w:r>
        <w:rPr/>
        <w:t>ⵕ</w:t>
      </w:r>
      <w:r>
        <w:rPr/>
        <w:t>Ⱛ</w:t>
      </w:r>
      <w:r>
        <w:rPr/>
        <w:t>垩忂쉫佪碻犱タ澱物晣䀺䰥甫</w:t>
      </w:r>
      <w:r>
        <w:rPr/>
        <w:t>꥟</w:t>
      </w:r>
      <w:r>
        <w:rPr/>
        <w:t>瑷っ恷쉃⩍兤硵</w:t>
      </w:r>
      <w:r>
        <w:rPr/>
        <w:t>꤭</w:t>
      </w:r>
      <w:r>
        <w:rPr/>
        <w:t>슬쉇</w:t>
      </w:r>
      <w:r>
        <w:rPr/>
        <w:t>ⵤ⨽</w:t>
      </w:r>
      <w:r>
        <w:rPr/>
        <w:t>㥴碥檱㭌슮瞻柂睘</w:t>
      </w:r>
      <w:r>
        <w:rPr/>
        <w:t>⢩</w:t>
      </w:r>
      <w:r>
        <w:rPr/>
        <w:t>㜵䕇㙫儭㈽獓歏犩㚬单⑏坦䦣䝚숲뼭撱쉀뮵㉟䮡瓂땬歈숲盂参忍</w:t>
      </w:r>
      <w:r>
        <w:rPr/>
        <w:t>ꥋ</w:t>
      </w:r>
      <w:r>
        <w:rPr/>
        <w:t>暩녏䭒⥰╾쉺こ焮坵䜪⩶쉗㪵칞⥦㬊䡲䉦灮漶恌楾츫啟⵪쉓♅㛂츬⥡㏂㝍姂⺣恥촬⸩汸矂ꄵ쉪䘬</w:t>
      </w:r>
      <w:r>
        <w:rPr/>
        <w:t>⡤</w:t>
      </w:r>
      <w:r>
        <w:rPr/>
        <w:t>縯쉸扑繧偬潦⼰ㅋ싂䮿慟勎䝪㙲쵕숯畲卓睏䟂栯뇂朣町䭷㝆䝕숬熻婞쉑䖩䨷숥㍵ꍎ</w:t>
      </w:r>
      <w:r>
        <w:rPr/>
        <w:t>ꤨ</w:t>
      </w:r>
      <w:r>
        <w:rPr/>
        <w:t>㈪䌩깺㜸䱳쉈</w:t>
      </w:r>
      <w:r>
        <w:rPr/>
        <w:t>ꔵ</w:t>
      </w:r>
      <w:r>
        <w:rPr/>
        <w:t>㙒㮵眦禬䁹</w:t>
      </w:r>
      <w:r>
        <w:rPr/>
        <w:t>Ⲙ</w:t>
      </w:r>
      <w:r>
        <w:rPr/>
        <w:t>ꔤ</w:t>
      </w:r>
      <w:r>
        <w:rPr/>
        <w:t>祉祆⛂♶㴮ꌱ⥘䱸䁨彎ꍭ堺䓂</w:t>
      </w:r>
      <w:r>
        <w:rPr/>
        <w:t>ꤺ</w:t>
      </w:r>
      <w:r>
        <w:rPr/>
        <w:t>䩾啗⽊戮䡢깸</w:t>
      </w:r>
      <w:r>
        <w:rPr/>
        <w:t>ꦱ</w:t>
      </w:r>
      <w:r>
        <w:rPr/>
        <w:t>䶏⩋娫没</w:t>
      </w:r>
      <w:r>
        <w:rPr/>
        <w:t>ⴶ</w:t>
      </w:r>
      <w:r>
        <w:rPr/>
        <w:t>晁⸴⬹䉕穌</w:t>
      </w:r>
      <w:r>
        <w:rPr/>
        <w:t>ꥆ</w:t>
      </w:r>
      <w:r>
        <w:rPr/>
        <w:t>婮쵯㠫㩋갻䀨硣쉺␣녒㠪</w:t>
      </w:r>
      <w:r>
        <w:rPr/>
        <w:t>ꥁ⚮</w:t>
      </w:r>
      <w:r>
        <w:rPr/>
        <w:t>祃湔ꏂ摴輳⏎㎩싂걥㥲㤲棂㙇ꥨ⭭⭸攲瑋䭐㧂烎䝂슩䛂깸㯂숬杚䔺⥣㡠慴⑬浊㡏微橋䕵⨲묲戱洰녥㍓晦偔⤷㶩䁎啙彣桳携燃参긬䐦唪㘪격太瑌㘹涵䍣栨瀩⩤撬쉄梩쉐㚮湺</w:t>
      </w:r>
      <w:r>
        <w:rPr/>
        <w:t>ꖻ</w:t>
      </w:r>
      <w:r>
        <w:rPr/>
        <w:t>쉒挩䱞佨痂壂뼭슿썸딹低㙉ꍯ檡斿숳䟂䉊䁫칂⚥強ꄨ游쏃兎䧂쉀瞩䤻顶䘩汤␵㫍ꄫ</w:t>
      </w:r>
      <w:r>
        <w:rPr/>
        <w:t>ⴷ</w:t>
      </w:r>
      <w:r>
        <w:rPr/>
        <w:t>䐣爥桾⺘昷礽䄬〰♁촶쎬䝞⤩⬻嘰싂싂☶갯撱優轴긷⤸殏⥏煹칮扪凎塖瞱䄲쉅뽢瑕</w:t>
      </w:r>
      <w:r>
        <w:rPr/>
        <w:t>ꕷ</w:t>
      </w:r>
      <w:r>
        <w:rPr/>
        <w:t>쉂牢刬</w:t>
      </w:r>
      <w:r>
        <w:rPr/>
        <w:t>ⱆ</w:t>
      </w:r>
      <w:r>
        <w:rPr/>
        <w:t>顑樯捔疿㥔婵䱒啋挴</w:t>
      </w:r>
      <w:r>
        <w:rPr/>
        <w:t>ꔪ</w:t>
      </w:r>
      <w:r>
        <w:rPr/>
        <w:t>쉧爲숰쉈敁绂瘶晭朦换䑔뭴칷⌥卍噌歶싂䁂䩌ㄦ㈩㝏층䱷⤺䙧绂弭쵾㌱♡氳뭀⼯䁕硣</w:t>
      </w:r>
      <w:r>
        <w:rPr/>
        <w:t>ⲡ</w:t>
      </w:r>
      <w:r>
        <w:rPr/>
        <w:t>恄㷂㈳㘩䍬楯㎮ꏂ婨氭쉴슻凂昰歺䥡䱪墮机愩䲘ꌣ⫂ヂ⤳뽏燂뭯놬懂㨯⩀戱㌮啪䱚묤䟍䦥䁨⯂땰䫂䈴걣敤걬橗</w:t>
      </w:r>
      <w:r>
        <w:rPr/>
        <w:t>Ⱕ</w:t>
      </w:r>
      <w:r>
        <w:rPr/>
        <w:t>䤭⸪頦奧㭗㭖쉨칆ㄵ깢⵩䍱橧㷂檡㡐⩔</w:t>
      </w:r>
      <w:r>
        <w:rPr/>
        <w:t>Ⱡ</w:t>
      </w:r>
      <w:r>
        <w:rPr/>
        <w:t>何╞䔷⴩㴹噩卧㟂癁牱䞡</w:t>
      </w:r>
      <w:r>
        <w:rPr/>
        <w:t>ꕰ</w:t>
      </w:r>
      <w:r>
        <w:rPr/>
        <w:t>쉓狂⯎畅卓剺</w:t>
      </w:r>
      <w:r>
        <w:rPr/>
        <w:t>⡟</w:t>
      </w:r>
      <w:r>
        <w:rPr/>
        <w:t>噾</w:t>
      </w:r>
      <w:r>
        <w:rPr/>
        <w:t>⡲</w:t>
      </w:r>
      <w:r>
        <w:rPr/>
        <w:t>䒱收獙栦婰쌩䁂걌⽺呢汔焤愶沵奁幏䥏圦싎쉡㬷䥳䭧숥쉷䑚剔砻</w:t>
      </w:r>
      <w:r>
        <w:rPr/>
        <w:t>⡓</w:t>
      </w:r>
      <w:r>
        <w:rPr/>
        <w:t>轋呈敟춿兘刭硱䭓숤䩰㤫䩫㈺帪弮轖片쌣飂</w:t>
      </w:r>
      <w:r>
        <w:rPr/>
        <w:t>ꥂ</w:t>
      </w:r>
      <w:r>
        <w:rPr/>
        <w:t>ㄹ싂⯂呱숵临⨵䀰怹</w:t>
      </w:r>
      <w:r>
        <w:rPr/>
        <w:t>ⷂ</w:t>
      </w:r>
      <w:r>
        <w:rPr/>
        <w:t>껂깵扗佔뽳抵⨫扙♴堨䝗쉄䙪ㅉ슻</w:t>
      </w:r>
      <w:r>
        <w:rPr/>
        <w:t>ꤩ</w:t>
      </w:r>
      <w:r>
        <w:rPr/>
        <w:t>繹ꍒꌮ僂☫瑇睘</w:t>
      </w:r>
      <w:r>
        <w:rPr/>
        <w:t>Ⲭ</w:t>
      </w:r>
      <w:r>
        <w:rPr/>
        <w:t>仃止䑧慱ㅬ㴳</w:t>
      </w:r>
      <w:r>
        <w:rPr/>
        <w:t>ꥒ</w:t>
      </w:r>
      <w:r>
        <w:rPr/>
        <w:t>㌻䪱煍⨽冱埍⎮쌪狂⨊넬䪵氷뼰</w:t>
      </w:r>
      <w:r>
        <w:rPr/>
        <w:t>꥟</w:t>
      </w:r>
      <w:r>
        <w:rPr/>
        <w:t>爰ꅘ⩕쉘哂兀⻂⑵䅧桂쉱</w:t>
      </w:r>
      <w:r>
        <w:rPr/>
        <w:t>ꥎ</w:t>
      </w:r>
      <w:r>
        <w:rPr/>
        <w:t>媥䙀숷䱈땀戱⬪㑡䉱昱太⥸幸</w:t>
      </w:r>
      <w:r>
        <w:rPr/>
        <w:t>ⱄ</w:t>
      </w:r>
      <w:r>
        <w:rPr/>
        <w:t>獸幪曂楷䡍灕䱐敳晒䉘</w:t>
      </w:r>
      <w:r>
        <w:rPr/>
        <w:t>ꔬ</w:t>
      </w:r>
      <w:r>
        <w:rPr/>
        <w:t>横䑵때⪻偸</w:t>
      </w:r>
      <w:r>
        <w:rPr/>
        <w:t>ꕏ</w:t>
      </w:r>
      <w:r>
        <w:rPr/>
        <w:t>丰歃瓍㑏祳㛂兾</w:t>
      </w:r>
      <w:r>
        <w:rPr/>
        <w:t>⠤</w:t>
      </w:r>
      <w:r>
        <w:rPr/>
        <w:t>繅浥쉸㕅츩숳怭淂啕䤫⨻⩺싂楳㟂䁨㋂䘮桧썋㣂㌪⨺頴䃂䶣摩榩딽䕉玱♳뭨</w:t>
      </w:r>
      <w:r>
        <w:rPr/>
        <w:t>ꕡ</w:t>
      </w:r>
      <w:r>
        <w:rPr/>
        <w:t>놡㯎䙆槂漻ㄻ숱⚩泍㵉⛎㩙婦䙯䢿뽖盂䌵넪留쉊呤땎걘䍅凂쌥숳婶痎忎⭠숩祇놿㔰긻숱椥狂堤歋ꥹ埂坋䨴怪倪柂磂手슱琤⫂⻂噫䡶쉣癮녡彄湫湊ふ亮癡㡹桾歔攩瓃⩟夵쉥牃쉥녯桒偣顫⭥</w:t>
      </w:r>
      <w:r>
        <w:rPr/>
        <w:t>꤬</w:t>
      </w:r>
      <w:r>
        <w:rPr/>
        <w:t>㩡㊣擂㜰쉐瑔揂桘춮㘩㌪強숱具㵎窩쉶캿参䱐ꇂ㙸⩈瞬䐺쉄칞䀻⌮伤㈽⵫样轇⍦頱㑌㝾⩴䘷框浸㠵䠲杪澏帻彣슡硟║煍煭䵗偕毂⸩숳割㫂䑵磎☺䢿塓坓ꏂ睏湉捸輷晆㔹⻂渫煂䌽㙇⑫ꍚ⥴䑦ꄣ䇂瑥偨䨯䩌⹇</w:t>
      </w:r>
      <w:r>
        <w:rPr/>
        <w:t>⡒</w:t>
      </w:r>
      <w:r>
        <w:rPr/>
        <w:t>为榬呙䑋未⭨䂵䠸嘮頵⯂䴨䍡숪䧂ꅪ싂㚡栥䑰捦㑱㝺쉊塦申쉆숩㶘杘垡떡</w:t>
      </w:r>
      <w:r>
        <w:rPr/>
        <w:t>ⲿ⭖</w:t>
      </w:r>
      <w:r>
        <w:rPr/>
        <w:t>敳侘⬬泂稵㝉癃束㍫딴奯殘憿係╫</w:t>
      </w:r>
      <w:r>
        <w:rPr/>
        <w:t>⡞</w:t>
      </w:r>
      <w:r>
        <w:rPr/>
        <w:t>䐳ꅒ䞡쉲ㅑ숱⑯廎㵡</w:t>
      </w:r>
      <w:r>
        <w:rPr/>
        <w:t>ꔰꕧ⑊</w:t>
      </w:r>
      <w:r>
        <w:rPr/>
        <w:t>Ⳃ</w:t>
      </w:r>
      <w:r>
        <w:rPr/>
        <w:t>欪坪넻ゥ䝱單㙒㵨</w:t>
      </w:r>
      <w:r>
        <w:rPr/>
        <w:t>ⰸ</w:t>
      </w:r>
      <w:r>
        <w:rPr/>
        <w:t>種睓湖쉯䬽㉾摡垱瞏牑깂䍈塂춮䩃쉓湗牆戴쉨뽞쉅䅬</w:t>
      </w:r>
      <w:r>
        <w:rPr/>
        <w:t>ꕗ</w:t>
      </w:r>
      <w:r>
        <w:rPr/>
        <w:t>䔵坰칹爵䨱檵兗</w:t>
      </w:r>
      <w:r>
        <w:rPr/>
        <w:t>ꤻ</w:t>
      </w:r>
      <w:r>
        <w:rPr/>
        <w:t>㴺</w:t>
      </w:r>
      <w:r>
        <w:rPr/>
        <w:t>Ⱝ</w:t>
      </w:r>
      <w:r>
        <w:rPr/>
        <w:t>㝂瘪</w:t>
      </w:r>
      <w:r>
        <w:rPr/>
        <w:t>ⱓ⩥</w:t>
      </w:r>
      <w:r>
        <w:rPr/>
        <w:t>恰䵙慓奍␲뭕㛂</w:t>
      </w:r>
      <w:r>
        <w:rPr/>
        <w:t>ⷂ</w:t>
      </w:r>
      <w:r>
        <w:rPr/>
        <w:t>䴸㘣敪汒㍪汴</w:t>
      </w:r>
      <w:r>
        <w:rPr/>
        <w:t>꤫⑒</w:t>
      </w:r>
      <w:r>
        <w:rPr/>
        <w:t>栦꺬㥢冡䜷浹䑂춏㍚徏晌겣뭨䮵悩</w:t>
      </w:r>
      <w:r>
        <w:rPr/>
        <w:t>ⰺ</w:t>
      </w:r>
      <w:r>
        <w:rPr/>
        <w:t>㖏㨲</w:t>
      </w:r>
      <w:r>
        <w:rPr/>
        <w:t>ⵓ</w:t>
      </w:r>
      <w:r>
        <w:rPr/>
        <w:t>佹</w:t>
      </w:r>
      <w:r>
        <w:rPr/>
        <w:t>⡯</w:t>
      </w:r>
      <w:r>
        <w:rPr/>
        <w:t>쉶긲泂畄쉒噲䩰䙥瘫숷㎣㙲朣㤵⑏爤䦱䄪䅲䂏걏㈥琤㯂뽠ꍟ杁쉊⵵</w:t>
      </w:r>
      <w:r>
        <w:rPr/>
        <w:t>ꗃ</w:t>
      </w:r>
      <w:r>
        <w:rPr/>
        <w:t>쉂</w:t>
      </w:r>
      <w:r>
        <w:rPr/>
        <w:t>ⵌ</w:t>
      </w:r>
      <w:r>
        <w:rPr/>
        <w:t>瑱牣捎㈭쉶頳쉨䤱㔴䥔묯拂촬乐㑬䵓╮⩢塓嚩☯뽠湱슱㈵⑤ꥢ걳䀩쉋⌶⭵塷椪㈥捓땄垿灔恡⼲顡</w:t>
      </w:r>
      <w:r>
        <w:rPr/>
        <w:t>⡙</w:t>
      </w:r>
      <w:r>
        <w:rPr/>
        <w:t>ぇ睦䩶噢圶噄澩奎稫쉉⪘싂汞拂哂頨幊䙟楊쉄</w:t>
      </w:r>
      <w:r>
        <w:rPr/>
        <w:t>꤭</w:t>
      </w:r>
      <w:r>
        <w:rPr/>
        <w:t>ꅖ奙</w:t>
      </w:r>
      <w:r>
        <w:rPr/>
        <w:t>ꕨ</w:t>
      </w:r>
      <w:r>
        <w:rPr/>
        <w:t>参㝊숪昊슩ꅙ넩썭쉊圶⽩唩ꄵ塖壂呾牶睦彷䱞⹊楅⸴烂䈻깈剅昶唲卮㉃⸳쎩榵쏂搨剖煣</w:t>
      </w:r>
      <w:r>
        <w:rPr/>
        <w:t>⡤</w:t>
      </w:r>
      <w:r>
        <w:rPr/>
        <w:t>懍칲뽗卐䆱媮礸博쉄䡵땞彚偖彲쉊╋坉</w:t>
      </w:r>
      <w:r>
        <w:rPr/>
        <w:t>ꤲ</w:t>
      </w:r>
      <w:r>
        <w:rPr/>
        <w:t>熡漤⽗塙㛂繍㏂녋㔬偾坏䥁狂㑭䏂⽩㝆㜻輥갶啑䱋썒㐴㌬쉩獪⽴㌽契樱栺</w:t>
      </w:r>
      <w:r>
        <w:rPr/>
        <w:t>ⱔ</w:t>
      </w:r>
      <w:r>
        <w:rPr/>
        <w:t>슏㤺㨤┮땃瘲</w:t>
      </w:r>
      <w:r>
        <w:rPr/>
        <w:t>⡕</w:t>
      </w:r>
      <w:r>
        <w:rPr/>
        <w:t>묳偉恢㩀圹㖻傘⥣橮勂廍獵</w:t>
      </w:r>
      <w:r>
        <w:rPr/>
        <w:t>ⴽ</w:t>
      </w:r>
      <w:r>
        <w:rPr/>
        <w:t>䱶㉂⥯㡧地楘㭫</w:t>
      </w:r>
      <w:r>
        <w:rPr/>
        <w:t>ꕟ</w:t>
      </w:r>
      <w:r>
        <w:rPr/>
        <w:t>䙉䁷晱濂夭椶⩔顣걣武</w:t>
      </w:r>
      <w:r>
        <w:rPr/>
        <w:t>⠵</w:t>
      </w:r>
      <w:r>
        <w:rPr/>
        <w:t>넩桎뽹숺咬毂쉘ꄳ婑僎㟂煏㞵녀㣂</w:t>
      </w:r>
      <w:r>
        <w:rPr/>
        <w:t>ⶬ</w:t>
      </w:r>
      <w:r>
        <w:rPr/>
        <w:t>掻</w:t>
      </w:r>
      <w:r>
        <w:rPr/>
        <w:t>ꖿ</w:t>
      </w:r>
      <w:r>
        <w:rPr/>
        <w:t>쉎焹⭣⼪吩뿂䉄劻뭍㜻晁뼵烂烂椣櫃樯⧂獣呑깰Ⓨ쉺矍⒮쉅䍵慥뗂쉤䅊⪻硌免싂ꇂ抮꥔䍩⌸쉳䱀傥㍀祾쌨儤䘮싂쉅㙲숦䡱摋딨暬〺䡇喘䱨㨭縯쉨煒㕋</w:t>
      </w:r>
      <w:r>
        <w:rPr/>
        <w:t>ꤨ</w:t>
      </w:r>
      <w:r>
        <w:rPr/>
        <w:t>吽幤숪㑡뇂橙頣쉏쵢繦䆵␴樨污쎿瀶싂⿂</w:t>
      </w:r>
      <w:r>
        <w:rPr/>
        <w:t>꤬</w:t>
      </w:r>
      <w:r>
        <w:rPr/>
        <w:t>晐瞩</w:t>
      </w:r>
      <w:r>
        <w:rPr/>
        <w:t>꤬</w:t>
      </w:r>
      <w:r>
        <w:rPr/>
        <w:t>佲敐㌪塠繸套畀싎녠┰⾩⭭䃂ꥺ㵤摄㷂싂怺戲嘺䷂欥</w:t>
      </w:r>
      <w:r>
        <w:rPr/>
        <w:t>ⱞ⮡</w:t>
      </w:r>
      <w:r>
        <w:rPr/>
        <w:t>掮䱸剒数䙩湮⒣䋂穈ꥦ䖿ꅙ䷃澵ꅠ㍨啲晧㩭祪</w:t>
      </w:r>
      <w:r>
        <w:rPr/>
        <w:t>ⲻ</w:t>
      </w:r>
      <w:r>
        <w:rPr/>
        <w:t>슮갭슩녩숱摉卞㚩䍡䀪싂潆㭗昬僎⥂㔹⪘晥慄녵⤹㬱쵺こ⤥卩⍑㔥呋☮娬⯂䱶偒䙁瓂⒥㏂瑄</w:t>
      </w:r>
      <w:r>
        <w:rPr/>
        <w:t>ꔯꤻ⫂⪮</w:t>
      </w:r>
      <w:r>
        <w:rPr/>
        <w:t>걌窻百뿂슡슱</w:t>
      </w:r>
      <w:r>
        <w:rPr/>
        <w:t>ꕨ</w:t>
      </w:r>
      <w:r>
        <w:rPr/>
        <w:t>焯堶䟍じ恃䖻䝨夥쉐樶㍵彨䈶倷扏䴥顒</w:t>
      </w:r>
      <w:r>
        <w:rPr/>
        <w:t>ⶡꤺ</w:t>
      </w:r>
      <w:r>
        <w:rPr/>
        <w:t>題ꅎ䳃䑲슻仂㣂싂颱⏂慴微╲</w:t>
      </w:r>
      <w:r>
        <w:rPr/>
        <w:t>꧂</w:t>
      </w:r>
      <w:r>
        <w:rPr/>
        <w:t>捆瑷ꍚ꺩癵坴獅쉃䕷䞵娷땴ꍖ㔫칧</w:t>
      </w:r>
      <w:r>
        <w:rPr/>
        <w:t>⡬</w:t>
      </w:r>
      <w:r>
        <w:rPr/>
        <w:t>ꔫꥆ</w:t>
      </w:r>
      <w:r>
        <w:rPr/>
        <w:t>䵤䋂㵃火넪깧</w:t>
      </w:r>
      <w:r>
        <w:rPr/>
        <w:t>ⱒ</w:t>
      </w:r>
      <w:r>
        <w:rPr/>
        <w:t>濂㌪剎潀ヂ㊩⍷긨䡄咮偦</w:t>
      </w:r>
      <w:r>
        <w:rPr/>
        <w:t>⡷</w:t>
      </w:r>
      <w:r>
        <w:rPr/>
        <w:t>㵄爯䯂숲摃쉤毂㜭⑦쉃⹮⽵䲮桩敭깩卒㜵晲䩊묦摮繞㠸摁</w:t>
      </w:r>
      <w:r>
        <w:rPr/>
        <w:t>ꔯ</w:t>
      </w:r>
      <w:r>
        <w:rPr/>
        <w:t>梩橭彀眪쉳㘮걊橢砲</w:t>
      </w:r>
      <w:r>
        <w:rPr/>
        <w:t>⡏</w:t>
      </w:r>
      <w:r>
        <w:rPr/>
        <w:t>䵕䘭㍣業쌮氥啎剟总⥘縪쉭쉆숷乵啱㦻祺楪单䐭参⭈걏䌲杴兩⪵仂뽄䩒걵ㅁ梮坯び汨渦坱皬轟儽稫㕏㕖싎扌時뽱熿癢䳂</w:t>
      </w:r>
      <w:r>
        <w:rPr/>
        <w:t>ꥂ</w:t>
      </w:r>
      <w:r>
        <w:rPr/>
        <w:t>㨤纩淂幌</w:t>
      </w:r>
      <w:r>
        <w:rPr/>
        <w:t>ꔣ⹃</w:t>
      </w:r>
      <w:r>
        <w:rPr/>
        <w:t>牸晶㈣摪뭭☴㞬穱吱娥깓싂쌯䪡の乮䉸湫焊뭇ꍣ</w:t>
      </w:r>
      <w:r>
        <w:rPr/>
        <w:t>Ⱳ</w:t>
      </w:r>
      <w:r>
        <w:rPr/>
        <w:t>쉂⤪숶땸䰶㴺汴歲瞩輬⼭獏㐮穸帷</w:t>
      </w:r>
      <w:r>
        <w:rPr/>
        <w:t>ꗂ</w:t>
      </w:r>
      <w:r>
        <w:rPr/>
        <w:t>슩氣䰫꺵穮땒</w:t>
      </w:r>
      <w:r>
        <w:rPr/>
        <w:t>ꤥ</w:t>
      </w:r>
      <w:r>
        <w:rPr/>
        <w:t>仂떩摑怵깞櫂纩牊㈩䥞㛂嫂</w:t>
      </w:r>
      <w:r>
        <w:rPr/>
        <w:t>ꕑ</w:t>
      </w:r>
      <w:r>
        <w:rPr/>
        <w:t>㋂强啣娯橘뭯⶘뭣⩥坳䩙䬸忂⫂⶘轗乘楕し坱⤪숥걈硈栴㝇</w:t>
      </w:r>
      <w:r>
        <w:rPr/>
        <w:t>ꤻ</w:t>
      </w:r>
      <w:r>
        <w:rPr/>
        <w:t>뼹䅒놘示⑎晸</w:t>
      </w:r>
      <w:r>
        <w:rPr/>
        <w:t>ⱸ</w:t>
      </w:r>
      <w:r>
        <w:rPr/>
        <w:t>夣繁捚䄤걈婣㨻㭇숷</w:t>
      </w:r>
      <w:r>
        <w:rPr/>
        <w:t>ꗂ</w:t>
      </w:r>
      <w:r>
        <w:rPr/>
        <w:t>숭뽠垡䒩甩兠㑹啳⛍쉠╴顭灌縭侬〬祀</w:t>
      </w:r>
      <w:r>
        <w:rPr/>
        <w:t>⡰⹇</w:t>
      </w:r>
      <w:r>
        <w:rPr/>
        <w:t>睸깺桓쎻䭁쌮㩔ꅾ춬ꎿ숸䞩⌱丮</w:t>
      </w:r>
      <w:r>
        <w:rPr/>
        <w:t>ꤰ</w:t>
      </w:r>
      <w:r>
        <w:rPr/>
        <w:t>싂칕参㬥块㑦㕾</w:t>
      </w:r>
      <w:r>
        <w:rPr/>
        <w:t>⡊</w:t>
      </w:r>
      <w:r>
        <w:rPr/>
        <w:t>䴹佸朴渽砯뽪繉䙍⼥慓縰╎亵瀷⩡슩䑁橔ꍞ췂㡌뿂⹷숥剐쉗㋂䎘恵瑴⭞牲쉟ꥷ輮䥾䩳쉐矂ꍈ쉁堣礯숪顇氽꥔喏⚘⹖暘䥐</w:t>
      </w:r>
      <w:r>
        <w:rPr/>
        <w:t>ⴳ</w:t>
      </w:r>
      <w:r>
        <w:rPr/>
        <w:t>䵆顒ꅘ汶睭ㅲ偍땩싃婢係쵤⭫㊏㕁㬻⬽⎣摩畃㵚쉉徻넽䖘</w:t>
      </w:r>
      <w:r>
        <w:rPr/>
        <w:t>ⱌ</w:t>
      </w:r>
      <w:r>
        <w:rPr/>
        <w:t>싍穦䚘싂</w:t>
      </w:r>
      <w:r>
        <w:rPr/>
        <w:t>ⴣ</w:t>
      </w:r>
      <w:r>
        <w:rPr/>
        <w:t>奤㊏㪩뽸啋旂玱⺥硁曃딣杳ꍔ枿䊬⩩橚춵㴩瓂⫂浖뾘抣⬴놿恶䈶㕔楆㑸뽯痂떵㩈슩䝋⩹睷湧㒥剋⨷▮갴</w:t>
      </w:r>
      <w:r>
        <w:rPr/>
        <w:t>ⴲ</w:t>
      </w:r>
      <w:r>
        <w:rPr/>
        <w:t>瞬깳㕍ꍶ强忂㬸습</w:t>
      </w:r>
      <w:r>
        <w:rPr/>
        <w:t>ⵯ</w:t>
      </w:r>
      <w:r>
        <w:rPr/>
        <w:t>ⱊ</w:t>
      </w:r>
      <w:r>
        <w:rPr/>
        <w:t>睃南◂깘唥汞噢椤幕䍣砪㤴싃浳숲ꍧ曂뭀◂䙍⼻㊏㩑泎⹓츲⬻쉳檘䐰䙊栤쉭⩊獙䅄硺䥴セ地숩◂쉂䀱싂쉰쉩漬䡠䴯㩃䥹딫⒬</w:t>
      </w:r>
      <w:r>
        <w:rPr/>
        <w:t>ⱖ</w:t>
      </w:r>
      <w:r>
        <w:rPr/>
        <w:t>쉺䝭癗ㅵ輬</w:t>
      </w:r>
      <w:r>
        <w:rPr/>
        <w:t>⡶⩴</w:t>
      </w:r>
      <w:r>
        <w:rPr/>
        <w:t>䦩䌶⾬쉓獋⽘堳뇂㍉䀴⤷轌俍㡚䞬⪻珂쉵쉂깬潳䙆浴䱴⼪湰杄澵堲㑍깐쉦깩⥸䅴䄶䅹뮏捤㙅娮䅖纻㏂佖쉯穖礰␲癏槂껂ꄰ싃䙠䎬唥瀹䖣瀺畴䙶畱攮硴畧晢㩫㛂梻㘫䐣拂㭞숪关㷂⽔싂㕬㪵쉠슏쉚犿</w:t>
      </w:r>
      <w:r>
        <w:rPr/>
        <w:t>⢮⠱⨴</w:t>
      </w:r>
      <w:r>
        <w:rPr/>
        <w:t>䗂ꍟ䙑睬䜽旎摍⌺橠䍴뮣䱂䬪䡩⹫⩙⽅燂嘶疡用䥨橃呁쉩猫儭㙓滂쉨䤴奎疥㑹싂攳碱䅀䵯</w:t>
      </w:r>
      <w:r>
        <w:rPr/>
        <w:t>⣂</w:t>
      </w:r>
      <w:r>
        <w:rPr/>
        <w:t>䡸㝄쉋杞幌㝵䔹묪⍂嘥䑑㵬㬯⫂媏䷂䱷噧⸹皮䴷</w:t>
      </w:r>
      <w:r>
        <w:rPr/>
        <w:t>Ɽ</w:t>
      </w:r>
      <w:r>
        <w:rPr/>
        <w:t>煴츦쉘</w:t>
      </w:r>
      <w:r>
        <w:rPr/>
        <w:t>ꥊ</w:t>
      </w:r>
      <w:r>
        <w:rPr/>
        <w:t>䶱⮱⽬㟂䅲暩㕇갲戩擃숩㶮⩣摚硺䍬䰽柂檡</w:t>
      </w:r>
      <w:r>
        <w:rPr/>
        <w:t>ꕈ</w:t>
      </w:r>
      <w:r>
        <w:rPr/>
        <w:t>걮輴싂㔣湂啦쉳곂䫂䟂樊轰쉐汘攪믂癠呗⤵䱟轸㚩숽䙱彁漮啸쉞쉓楇⿂㵾䟂䚏㢏慪╷䐳穷䒱쉅ꎿ畴卦栵禘㕸䶻쉎倭쉖摨싍佉䥔䧎僂䴭㴴恹䕵</w:t>
      </w:r>
      <w:r>
        <w:rPr/>
        <w:t>ⱀ┲</w:t>
      </w:r>
      <w:r>
        <w:rPr/>
        <w:t>䈲녁䍑俎睲ㅺ牅䓂Ⓙ</w:t>
      </w:r>
      <w:r>
        <w:rPr/>
        <w:t>ⰱ</w:t>
      </w:r>
      <w:r>
        <w:rPr/>
        <w:t>轟䥮깺噗攪疬䑑㡦姂汬뽊㧂頣숰숣싂娯땡㭧</w:t>
      </w:r>
      <w:r>
        <w:rPr/>
        <w:t>ꗂ</w:t>
      </w:r>
      <w:r>
        <w:rPr/>
        <w:t>숭坞ꥸ䕩숹䥡晲㎡戦旍㡥⮵쉍䨭㩶䄣</w:t>
      </w:r>
      <w:r>
        <w:rPr/>
        <w:t>⢩</w:t>
      </w:r>
      <w:r>
        <w:rPr/>
        <w:t>ꅺ땅</w:t>
      </w:r>
      <w:r>
        <w:rPr/>
        <w:t>ⴽ</w:t>
      </w:r>
      <w:r>
        <w:rPr/>
        <w:t>㜱偾⩐걊걑摄呏숣奾妻⪥卙破枵䝱㭩⽕뭹</w:t>
      </w:r>
      <w:r>
        <w:rPr/>
        <w:t>ⳍ</w:t>
      </w:r>
      <w:r>
        <w:rPr/>
        <w:t>㗂織ꥳ怰⦿〹⫂洽炵㜽䍄冿剰卡䁲案㘴㕰㇂㣂嚏漯摕䤷쉢㴺⭏䄬⼽◂숯䑳灵</w:t>
      </w:r>
      <w:r>
        <w:rPr/>
        <w:t>ⵃ</w:t>
      </w:r>
      <w:r>
        <w:rPr/>
        <w:t>嚿倹呲湉쉧浬䮻쉓⍉㡭㵢녓뭩撘䄪頻伣噪砺슣穯嚩</w:t>
      </w:r>
      <w:r>
        <w:rPr/>
        <w:t>ꕧ</w:t>
      </w:r>
      <w:r>
        <w:rPr/>
        <w:t>啯测琵☹촮쉲ꍮ䳂쉨獈歫澣東ꄺ䱘煐숮⥓⍢㉐㍵癳䩒㥾ꅆ쉣則</w:t>
      </w:r>
      <w:r>
        <w:rPr/>
        <w:t>ꕲ⧂⸣</w:t>
      </w:r>
      <w:r>
        <w:rPr/>
        <w:t>ꄺ숣䆩䫍䖏ꅃ頸桧</w:t>
      </w:r>
      <w:r>
        <w:rPr/>
        <w:t>⣂</w:t>
      </w:r>
      <w:r>
        <w:rPr/>
        <w:t>偶攲䫂뽌⵪</w:t>
      </w:r>
      <w:r>
        <w:rPr/>
        <w:t>ꕤ</w:t>
      </w:r>
      <w:r>
        <w:rPr/>
        <w:t>ꄣ䡱◎䊏恶怹ㅴꍲ쉙榬爮䅳䵕쌵睧䅣禣䙩佳梥䠷䉃깍百㠲㷂夬䂵걠桕싂㭦⫂敳剓♬伻ꆥ焽ꌲけ쉆☪䔮ꎩ䊩䭅扡</w:t>
      </w:r>
      <w:r>
        <w:rPr/>
        <w:t>ꖩ</w:t>
      </w:r>
      <w:r>
        <w:rPr/>
        <w:t>ꇂ摲兄塟瘩潓没뽍恡</w:t>
      </w:r>
      <w:r>
        <w:rPr/>
        <w:t>ꤱ╡</w:t>
      </w:r>
      <w:r>
        <w:rPr/>
        <w:t>䝩時ꍕ汩㙍䯎䘦걕仂⥂䅪䁚栭⫂汈歳砺㉒⭳埂癡ꌪ㵮⥦神ꍾ熩☺㙉恦呄뽍䗂䑢硣幗⭵</w:t>
      </w:r>
      <w:r>
        <w:rPr/>
        <w:t>ꥉ</w:t>
      </w:r>
      <w:r>
        <w:rPr/>
        <w:t>䤵⑫繡慁櫂쵔穨䶩浓硰㥓䬳塴埂䭕畳</w:t>
      </w:r>
      <w:r>
        <w:rPr/>
        <w:t>ꕠ</w:t>
      </w:r>
      <w:r>
        <w:rPr/>
        <w:t>䮡㩟㚿汗晸夤䑆牕</w:t>
      </w:r>
      <w:r>
        <w:rPr/>
        <w:t>Ⳃ</w:t>
      </w:r>
      <w:r>
        <w:rPr/>
        <w:t>쉬⑴⎩杠䉐ꍯ䩫䀹祹䕱☫嫂渥䱇灗㖻䶘⺬␬恇믍⹇㍒滂畠㭇䩺묹㵀╓歮쌥칀㨽竃噖⼥ꄶ偀珂㕞杂樣㘤䵟㭟㉾긳╌⭵顯䚬噊殩㌷</w:t>
      </w:r>
      <w:r>
        <w:rPr/>
        <w:t>ꔭ</w:t>
      </w:r>
      <w:r>
        <w:rPr/>
        <w:t>㬵㟂渰⎻㑉⾏狂</w:t>
      </w:r>
      <w:r>
        <w:rPr/>
        <w:t>⣂</w:t>
      </w:r>
      <w:r>
        <w:rPr/>
        <w:t>䝨</w:t>
      </w:r>
      <w:r>
        <w:rPr/>
        <w:t>⡇</w:t>
      </w:r>
      <w:r>
        <w:rPr/>
        <w:t>䂡㝎츦뾏佟怱숺父䥴猫牭숻猸嘴帤쉣㩤㢮榡番싂攵瑎迂䁃〬⦘⨦䎥쉵湱摲潉숳䕑</w:t>
      </w:r>
      <w:r>
        <w:rPr/>
        <w:t>ꕎ</w:t>
      </w:r>
      <w:r>
        <w:rPr/>
        <w:t>숪곂䒩産幓潪꥔洤夷䡯╃갭嘰瑀䙭컍湋嚵ꥥ扯ぴ敶싂捸⥉盂㑳네㡨꺥䀴庮땫捊⌬摄쉭⬬넲쉂ぬ穀䠣攰츮䝗轣祄婾</w:t>
      </w:r>
      <w:r>
        <w:rPr/>
        <w:t>ꦵ</w:t>
      </w:r>
      <w:r>
        <w:rPr/>
        <w:t>噳컂焷㎥䭂⸦悩쵱㙮䕠㍈敳搊䚩扑⫂摚畧厮ꍆ縷䉚䙦㙒橯潅婦佚</w:t>
      </w:r>
      <w:r>
        <w:rPr/>
        <w:t>ꦣ</w:t>
      </w:r>
      <w:r>
        <w:rPr/>
        <w:t>秂㡱㩆橐㬪䞬䉥쉞獱㥪춵㠭쵵滂䩠</w:t>
      </w:r>
      <w:r>
        <w:rPr/>
        <w:t>ꤴ</w:t>
      </w:r>
      <w:r>
        <w:rPr/>
        <w:t>䁋뭁쉊卣쵕塵뭥☪灮㦏㑗塮呺焥單橕頱潧䪣⑎쉬쉤刱⾣㡫䕟橳ꍲ昺⩁ㅏ걋⩦扢㕒杸</w:t>
      </w:r>
      <w:r>
        <w:rPr/>
        <w:t>꧂</w:t>
      </w:r>
      <w:r>
        <w:rPr/>
        <w:t>樥橇ꥯ奞焹䵓㊥</w:t>
      </w:r>
      <w:r>
        <w:rPr/>
        <w:t>⡇┶</w:t>
      </w:r>
      <w:r>
        <w:rPr/>
        <w:t>䭡쉟癚癸⸫橢瑋煀쉋癰㔥㵢⯂塒⑞㡏甤䷂䵴勂獳桥╸兆쉲媘硤眴침桅╃⍓䝆皘攵瑪㕩竎僂</w:t>
      </w:r>
      <w:r>
        <w:rPr/>
        <w:t>ꦩ</w:t>
      </w:r>
      <w:r>
        <w:rPr/>
        <w:t>숰</w:t>
      </w:r>
      <w:r>
        <w:rPr/>
        <w:t>꧂</w:t>
      </w:r>
      <w:r>
        <w:rPr/>
        <w:t>䛃긷湀扺氪倮쉴敔攫㍬椻楓䗂塯秂㤯ㅢ楅䊩ꍑ〴挭湊栥景쵑㔪</w:t>
      </w:r>
      <w:r>
        <w:rPr/>
        <w:t>ⱺ</w:t>
      </w:r>
      <w:r>
        <w:rPr/>
        <w:t>磂彁</w:t>
      </w:r>
      <w:r>
        <w:rPr/>
        <w:t>ꕳ</w:t>
      </w:r>
      <w:r>
        <w:rPr/>
        <w:t>爵⬰垩䘴䄭</w:t>
      </w:r>
      <w:r>
        <w:rPr/>
        <w:t>ⵇ</w:t>
      </w:r>
      <w:r>
        <w:rPr/>
        <w:t>䩨뼩믎椺촪㬶㕊顪弸䤪剄圱扉橲佥橤偁匷ㄵ䌱</w:t>
      </w:r>
      <w:r>
        <w:rPr/>
        <w:t>꧂</w:t>
      </w:r>
      <w:r>
        <w:rPr/>
        <w:t>㡎䇂接瘲㛂丽쉡湐兌깦儷䉍頩</w:t>
      </w:r>
      <w:r>
        <w:rPr/>
        <w:t>ꕔ</w:t>
      </w:r>
      <w:r>
        <w:rPr/>
        <w:t>䥫㵕䥥囂쉬┸卹疡噐厬槂輻假쉞䅅扪礶ꅞ䀳欥칶穪걢夫䍌挴갺㝠촣ꅞ慳揂</w:t>
      </w:r>
      <w:r>
        <w:rPr/>
        <w:t>ꤣ</w:t>
      </w:r>
      <w:r>
        <w:rPr/>
        <w:t>슣顟넣恂䕎⩳곂㙣㭇牯숴뾘找橙倥漳怭䅇</w:t>
      </w:r>
      <w:r>
        <w:rPr/>
        <w:t>ⲻ</w:t>
      </w:r>
      <w:r>
        <w:rPr/>
        <w:t>泂㫂㉂숶╍㎩獡쉐⪮쵕⑫扡珎겣</w:t>
      </w:r>
      <w:r>
        <w:rPr/>
        <w:t>Ⳃ</w:t>
      </w:r>
      <w:r>
        <w:rPr/>
        <w:t>쉖圫姂⍚址</w:t>
      </w:r>
      <w:r>
        <w:rPr/>
        <w:t>ꥐ</w:t>
      </w:r>
      <w:r>
        <w:rPr/>
        <w:t>瀶䝱▩쉎㵺䭮㩾숹썤楴禥急</w:t>
      </w:r>
      <w:r>
        <w:rPr/>
        <w:t>ꤩ</w:t>
      </w:r>
      <w:r>
        <w:rPr/>
        <w:t>쉟䪱䬮僂䤣䆩쉆兕塳㡴⥞ꅤ摴䄭⨺䍄䕢컂㐩ꌰ䕣潫</w:t>
      </w:r>
      <w:r>
        <w:rPr/>
        <w:t>ꖮꤪꥐ</w:t>
      </w:r>
      <w:r>
        <w:rPr/>
        <w:t>㕟걲桋䱇ㆥ旂惎ꅙ琸ㄩ啙쉱㛎</w:t>
      </w:r>
      <w:r>
        <w:rPr/>
        <w:t>ꥋ</w:t>
      </w:r>
      <w:r>
        <w:rPr/>
        <w:t>겘扞幈꥗囃吵ꍱ墩怣슣쵯䝄쉄㉏</w:t>
      </w:r>
      <w:r>
        <w:rPr/>
        <w:t>ꕰ</w:t>
      </w:r>
      <w:r>
        <w:rPr/>
        <w:t>啗숭繰㢥䤤딵亣憘⫂偡稸顲칥㍥健慍뭯呹⭣䄯</w:t>
      </w:r>
      <w:r>
        <w:rPr/>
        <w:t>ⵉ</w:t>
      </w:r>
      <w:r>
        <w:rPr/>
        <w:t>塏刦洮兀碮牭⍃恠䷍뭟때쵓⍂츺㖬㞱싂춏김䥸绂て懂極䖩顾␱깇䝷ꇂ</w:t>
      </w:r>
      <w:r>
        <w:rPr/>
        <w:t>ⱑ</w:t>
      </w:r>
      <w:r>
        <w:rPr/>
        <w:t>䝶╚恮ㅸ唫숯䉖㉣喩䍠숰卤㙚㠨盂녆輥䡋슏쉎伶쌻놥⥺⫎捧捞畮쉳碏㭅砣</w:t>
      </w:r>
      <w:r>
        <w:rPr/>
        <w:t>ⴺ</w:t>
      </w:r>
      <w:r>
        <w:rPr/>
        <w:t>䑋</w:t>
      </w:r>
      <w:r>
        <w:rPr/>
        <w:t>꧃</w:t>
      </w:r>
      <w:r>
        <w:rPr/>
        <w:t>刻㣎䝯</w:t>
      </w:r>
      <w:r>
        <w:rPr/>
        <w:t>ⴷ</w:t>
      </w:r>
      <w:r>
        <w:rPr/>
        <w:t>汓╊⸷</w:t>
      </w:r>
      <w:r>
        <w:rPr/>
        <w:t>ꤻ</w:t>
      </w:r>
      <w:r>
        <w:rPr/>
        <w:t>ꍫ⨬恹慨싃愳婥稪☴序ꍵ憩楬숽䡷껂枏䞿ㄻ晾쉌놵⼤뿃슩㠪⑉䫂幡栮뽣㖱䉶㍷⩢塯䅁㓂奃⍬朴嚻梩畡긦╏乆殥煩墩뽄䨬仃싃繏떣嚣㖬庥㍁㡷僂磎싂䱂췂⑳▏촻瓂獨佶禘䩷䅕⪡䁡潐䩢䤸壂⹦轨敳《汹䘷垩欰녚祀㥯擂癖꺩址帮</w:t>
      </w:r>
      <w:r>
        <w:rPr/>
        <w:t>ⱐ</w:t>
      </w:r>
      <w:r>
        <w:rPr/>
        <w:t>牬깕㦵哃쉈慗啭渫䵪㴦磂㠫敾繂幞轟抩癇㐸攴쉔ㅕ况硰噚쉏</w:t>
      </w:r>
      <w:r>
        <w:rPr/>
        <w:t>ꦩ</w:t>
      </w:r>
      <w:r>
        <w:rPr/>
        <w:t>埂䥸捳ꅞ넴㝔㌥㤻瑞曂쉌杯帤噉츦㩨㶻ま僂쉷塲灱⛎塀彘䤲걂凂竂婊⮣旂㚻⌰쉰硕煅</w:t>
      </w:r>
      <w:r>
        <w:rPr/>
        <w:t>ꦻ⥾</w:t>
      </w:r>
      <w:r>
        <w:rPr/>
        <w:t>숩ꍺ䤥䁂牏䑾㜹㙲싂쉡䍵顠佹䠫硁䊻拂廂</w:t>
      </w:r>
      <w:r>
        <w:rPr/>
        <w:t>ꕃ</w:t>
      </w:r>
      <w:r>
        <w:rPr/>
        <w:t>䡑轗⑀ヂ썶丨䉓쉕惂䥹䭍⥗亵捕沣暡歪㛂㉕瀵慟㑸敟⭩ㅊ⥖䁅䅈禘祡ꅒ뗂숱긪䢻䟂坙幖</w:t>
      </w:r>
      <w:r>
        <w:rPr/>
        <w:t>ⴷ</w:t>
      </w:r>
      <w:r>
        <w:rPr/>
        <w:t>싂嗂⩒畲䰻帯쉊⥯瓍ꅢ♵ꎱ呢轾┮潺甽䩋癕겡碘琩䇂啫䕊啨猭刷쉷ヂ䀬숸싂砵旍甽幂癎䳂瑐敐䭓恹牳㩩睊䩃瞣曃戰䰥绂祌䠵㡔숻숽䝋</w:t>
      </w:r>
      <w:r>
        <w:rPr/>
        <w:t>⡶</w:t>
      </w:r>
      <w:r>
        <w:rPr/>
        <w:t>쉂嫍</w:t>
      </w:r>
      <w:r>
        <w:rPr/>
        <w:t>⢣</w:t>
      </w:r>
      <w:r>
        <w:rPr/>
        <w:t>棂쉣典奔뼶摍숪䪵牗煌䈨㭘ぢ⍹㘨⦻摫忂숤썇숬歊슥妡瑙뭯敉</w:t>
      </w:r>
      <w:r>
        <w:rPr/>
        <w:t>⡰</w:t>
      </w:r>
      <w:r>
        <w:rPr/>
        <w:t>ꥪ㬥䱓뭸쉔䍺갪ꌣ쉍쉣쉏넩砽곃⧂灌界쉃濂㠺甤䁾㙔兀礲㗂㥁숹猪</w:t>
      </w:r>
      <w:r>
        <w:rPr/>
        <w:t>⡊</w:t>
      </w:r>
      <w:r>
        <w:rPr/>
        <w:t>㘲</w:t>
      </w:r>
      <w:r>
        <w:rPr/>
        <w:t>ꔬ</w:t>
      </w:r>
      <w:r>
        <w:rPr/>
        <w:t>걢炥煣偟꥾䍌ざ儸♩䉣杏ꏎ堻䭍牮娪忂繤执⭷㷂卍㥒煒♷䧍妿쉪ꍖ幥砻你</w:t>
      </w:r>
      <w:r>
        <w:rPr/>
        <w:t>⡭</w:t>
      </w:r>
      <w:r>
        <w:rPr/>
        <w:t>奉厱⥪뇍♬䀪ꥺ쉷쎵뽊쵭湟</w:t>
      </w:r>
      <w:r>
        <w:rPr/>
        <w:t>ⱐ</w:t>
      </w:r>
      <w:r>
        <w:rPr/>
        <w:t>擂潖䝗奡䇂뮵佋梮㙵䩘幂旂䙧䢩䭗轳稳㥈歗忂꥚싂碥캵桇㍠竂⥮䈴╴싂塲纵〺協㓍ꥠ剹硇䑶升㩠깇㨵均⩁싂䇎⍵⤯땅摲쵫桇㥠⥢ꆥ</w:t>
      </w:r>
      <w:r>
        <w:rPr/>
        <w:t>ⳍ</w:t>
      </w:r>
      <w:r>
        <w:rPr/>
        <w:t>썐컂桧⭷烃䠣㬳輷告稷炣瑁츺欳懎⽠╓扰믃䐱榵橔摮</w:t>
      </w:r>
      <w:r>
        <w:rPr/>
        <w:t>ⱶ</w:t>
      </w:r>
      <w:r>
        <w:rPr/>
        <w:t>쉫㥰䷂発놵顙縪橊슡掮</w:t>
      </w:r>
      <w:r>
        <w:rPr/>
        <w:t>ⱡ</w:t>
      </w:r>
      <w:r>
        <w:rPr/>
        <w:t>瘮䈵奅♣쉯噴⪥숲⛂猤숫づ楇䠱獌之䄺楔慂獸慉秂ぅ⑏唣┷呌䴦㣎⨬彖䬬惂</w:t>
      </w:r>
      <w:r>
        <w:rPr/>
        <w:t>Ⱕ</w:t>
      </w:r>
      <w:r>
        <w:rPr/>
        <w:t>䵗癆싎兏杌䍄䌣癤㏂䑠愱矂䴹灁䘯싂⴦䚿摏㩊淎体丷꥕睒䵃◂摬溱쵅ꏂ♸顖ꥬ磍⽘啍刱煔牠䑹䉯桟</w:t>
      </w:r>
      <w:r>
        <w:rPr/>
        <w:t>ꤨ⍖</w:t>
      </w:r>
      <w:r>
        <w:rPr/>
        <w:t>㑖</w:t>
      </w:r>
      <w:r>
        <w:rPr/>
        <w:t>ꕓ꥟</w:t>
      </w:r>
      <w:r>
        <w:rPr/>
        <w:t>䤣</w:t>
      </w:r>
      <w:r>
        <w:rPr/>
        <w:t>ꥑ</w:t>
      </w:r>
      <w:r>
        <w:rPr/>
        <w:t>뮩畖瑤㉧</w:t>
      </w:r>
      <w:r>
        <w:rPr/>
        <w:t>⠺</w:t>
      </w:r>
      <w:r>
        <w:rPr/>
        <w:t>㚘숴♄</w:t>
      </w:r>
      <w:r>
        <w:rPr/>
        <w:t>ꕸ</w:t>
      </w:r>
      <w:r>
        <w:rPr/>
        <w:t>湌唶揂䆱䌦類癸녇京墩ꄲ슱牎녑漻䨰戵</w:t>
      </w:r>
      <w:r>
        <w:rPr/>
        <w:t>ꥐ</w:t>
      </w:r>
      <w:r>
        <w:rPr/>
        <w:t>䩩䌵숊⍫竂䩠娳뽬畇䙋倮⾥ㅆケ㝱伽夰䵐㊡楱</w:t>
      </w:r>
      <w:r>
        <w:rPr/>
        <w:t>ⵔ⩯</w:t>
      </w:r>
      <w:r>
        <w:rPr/>
        <w:t>琩彐㴽穙䪡猲</w:t>
      </w:r>
      <w:r>
        <w:rPr/>
        <w:t>ⵇ</w:t>
      </w:r>
      <w:r>
        <w:rPr/>
        <w:t>Ⲙⱍ</w:t>
      </w:r>
      <w:r>
        <w:rPr/>
        <w:t>㏂㉃愯䩍䉰뼮䙺딹</w:t>
      </w:r>
      <w:r>
        <w:rPr/>
        <w:t>Ȿ</w:t>
      </w:r>
      <w:r>
        <w:rPr/>
        <w:t>㥖毂危轌柃坌呠摌轨㉤䙰玣唤樳⹷博迂硕䝖ꥷ⍺⪿쉲轲ヂ晭瘬㒩㍭懃⽸䷂䡈㝢玻て㩎␵갺⒮摄쉣奯뽫⬻</w:t>
      </w:r>
      <w:r>
        <w:rPr/>
        <w:t>ꥎ</w:t>
      </w:r>
      <w:r>
        <w:rPr/>
        <w:t>繓浘练☹咮顯</w:t>
      </w:r>
      <w:r>
        <w:rPr/>
        <w:t>ⶻ</w:t>
      </w:r>
      <w:r>
        <w:rPr/>
        <w:t>⿂䉈智숦湇埂⤨뾿䍈</w:t>
      </w:r>
      <w:r>
        <w:rPr/>
        <w:t>ꕍ</w:t>
      </w:r>
      <w:r>
        <w:rPr/>
        <w:t>䥭ꌲ碥䅭⸰慇딮</w:t>
      </w:r>
      <w:r>
        <w:rPr/>
        <w:t>꧂</w:t>
      </w:r>
      <w:r>
        <w:rPr/>
        <w:t>䢮呋ꅋ揂갭愻栤慰ꄫ婃쉢汪䠮</w:t>
      </w:r>
      <w:r>
        <w:rPr/>
        <w:t>⠮</w:t>
      </w:r>
      <w:r>
        <w:rPr/>
        <w:t>䖡╄슱䙃椤㛂</w:t>
      </w:r>
      <w:r>
        <w:rPr/>
        <w:t>⡹</w:t>
      </w:r>
      <w:r>
        <w:rPr/>
        <w:t>刻㭓⩠䝪</w:t>
      </w:r>
      <w:r>
        <w:rPr/>
        <w:t>ꕣ</w:t>
      </w:r>
      <w:r>
        <w:rPr/>
        <w:t>栤瘤撏佡넯拂㖻眽奕䴪㣂뿃湍渦颬䩚拍䡁㈳⽾恵礷䮩⩺</w:t>
      </w:r>
      <w:r>
        <w:rPr/>
        <w:t>⡟</w:t>
      </w:r>
      <w:r>
        <w:rPr/>
        <w:t>쉠⼨盂坙䩱歃㩨</w:t>
      </w:r>
      <w:r>
        <w:rPr/>
        <w:t>⡥</w:t>
      </w:r>
      <w:r>
        <w:rPr/>
        <w:t>決㜽⸷偒</w:t>
      </w:r>
      <w:r>
        <w:rPr/>
        <w:t>ⵆ</w:t>
      </w:r>
      <w:r>
        <w:rPr/>
        <w:t>딤뼸勎칀㭊␳㒻</w:t>
      </w:r>
      <w:r>
        <w:rPr/>
        <w:t>ꕺ</w:t>
      </w:r>
      <w:r>
        <w:rPr/>
        <w:t>䱆⭔㙸繍숥眰쉍㙙</w:t>
      </w:r>
      <w:r>
        <w:rPr/>
        <w:t>⡥⨯</w:t>
      </w:r>
      <w:r>
        <w:rPr/>
        <w:t>幤挳쉠畏⽈쉈氯칢䪻摵䠫</w:t>
      </w:r>
      <w:r>
        <w:rPr/>
        <w:t>ꕕ</w:t>
      </w:r>
      <w:r>
        <w:rPr/>
        <w:t>쏂♭㩺い⯂癦漽</w:t>
      </w:r>
      <w:r>
        <w:rPr/>
        <w:t>ꥎ⧍</w:t>
      </w:r>
      <w:r>
        <w:rPr/>
        <w:t>慲び乄䶿慺䈹䝩火칒㵷柍嗂灅칇欥祐䆻佫㌵쉎䅋捃烂⨽书輵頫姂㩴痂戨焻瀷㉾</w:t>
      </w:r>
      <w:r>
        <w:rPr/>
        <w:t>ꤷ⵮</w:t>
      </w:r>
      <w:r>
        <w:rPr/>
        <w:t>ㅥ杸砣슿쉬뭩噄⴩⯂祔噐䐩쉁</w:t>
      </w:r>
      <w:r>
        <w:rPr/>
        <w:t>ꕎ</w:t>
      </w:r>
      <w:r>
        <w:rPr/>
        <w:t>婎䪩嘯塖嚬㈸暏ぐ썀晫䵒䥳쉞癗畣⿂넦怪㙌汄╲硊獏廃㐹猨栯⯂参扅毂㍅癳㵱瘪彯橬䳂㵇涱┺⹆䩆䜦㯂㪩⩖湥䉈䞏䙏傩擂묪ꍰ㞬彪䡱쉒슮摠</w:t>
      </w:r>
      <w:r>
        <w:rPr/>
        <w:t>ꥃ</w:t>
      </w:r>
      <w:r>
        <w:rPr/>
        <w:t>䁅㒩㝄㑇쉐㧃</w:t>
      </w:r>
      <w:r>
        <w:rPr/>
        <w:t>ⵉ</w:t>
      </w:r>
      <w:r>
        <w:rPr/>
        <w:t>숦숥瑾撿䨰ꥧ겻愣硂쉀㇃묯数畅</w:t>
      </w:r>
      <w:r>
        <w:rPr/>
        <w:t>ꕠ</w:t>
      </w:r>
      <w:r>
        <w:rPr/>
        <w:t>쉷䈸㉆㩢瞥祸兑歂偆썂◃ꅟ儻ꆩ␣䩴쉩슩⯂⺮충䴵</w:t>
      </w:r>
      <w:r>
        <w:rPr/>
        <w:t>ꕫ</w:t>
      </w:r>
      <w:r>
        <w:rPr/>
        <w:t>䩈쉩淂⮮癲䅹슩捦</w:t>
      </w:r>
      <w:r>
        <w:rPr/>
        <w:t>ⶡ</w:t>
      </w:r>
      <w:r>
        <w:rPr/>
        <w:t>걖묬쉘㕕琭䀰㛂싂砻쉲╀檩䄨ꅖ㭸ぃ䌽춻坴껃㜬潭䕵湶㕣츩庵䧃䠪晩㭰⩊杧컂勂媩</w:t>
      </w:r>
      <w:r>
        <w:rPr/>
        <w:t>ꦬ</w:t>
      </w:r>
      <w:r>
        <w:rPr/>
        <w:t>쉎歁潲뼪㡔</w:t>
      </w:r>
      <w:r>
        <w:rPr/>
        <w:t>ꥄ</w:t>
      </w:r>
      <w:r>
        <w:rPr/>
        <w:t>ふ뽋㙴ꍵ彺⭺썉燂쌨棍</w:t>
      </w:r>
      <w:r>
        <w:rPr/>
        <w:t>⡑⸱</w:t>
      </w:r>
      <w:r>
        <w:rPr/>
        <w:t>潎쉶檿⩚슬畦呶佦㌸䑸揃か䃂䕆쉣攳⭌㩖浥慙彏乶촨仂⭟ち歲쉠䉚穰䨭彾瑢憵唸쉊忎捫㡂佰䊿칬노侩穅⨶㮵⩹偕流げ촸㊩前燂⵷癟患쉎숮쉩䙚ꥨ㡭</w:t>
      </w:r>
      <w:r>
        <w:rPr/>
        <w:t>⡔</w:t>
      </w:r>
      <w:r>
        <w:rPr/>
        <w:t>捣⧂쉨⩅㬫깶㷂敍싎䁤琳顄㥧쉓┊╨熩秃樸祃쉊꺩㡢偕䔪ꄳ㊿䜮숭唻漻獟儰㕲뭊䫂䯂㮬䠲⸣ꥹ쉅긹㙁뿍䩬䓂㉎圣轎䥨焳촬硚戻</w:t>
      </w:r>
      <w:r>
        <w:rPr/>
        <w:t>ꕙ</w:t>
      </w:r>
      <w:r>
        <w:rPr/>
        <w:t>䆘摡㡮</w:t>
      </w:r>
      <w:r>
        <w:rPr/>
        <w:t>ⴭ</w:t>
      </w:r>
      <w:r>
        <w:rPr/>
        <w:t>ㅢ䌰䗂塳硢儷쉦싂걸</w:t>
      </w:r>
      <w:r>
        <w:rPr/>
        <w:t>ꤱ꧂</w:t>
      </w:r>
      <w:r>
        <w:rPr/>
        <w:t>뽤佭ㅢ爷슡뽶☷圽橦㢻숩繯偊䔥偢晲⩪玡顸⥹囂⩗숹䭙繷싂托䆡敋㎥灴瑘䅌熥쉚汵⽅惎쉱칪䅘佐㝸捧䑬</w:t>
      </w:r>
      <w:r>
        <w:rPr/>
        <w:t>ꥆꦏ</w:t>
      </w:r>
      <w:r>
        <w:rPr/>
        <w:t>㭓朩뽏牅喩뼰伭穬㭲싂䱨췂窡</w:t>
      </w:r>
      <w:r>
        <w:rPr/>
        <w:t>ꦬ</w:t>
      </w:r>
      <w:r>
        <w:rPr/>
        <w:t>婤ꍣ⴯슏ꥸ扴쉱⽭긲彲憡煘㭴䳂⫍㖬䁌㖻癲⥳깱匷穪嚡淃堶琴潭㥐䢿条⻎患㍴砥쉦䝦䨪帳睬껂嚘㴸㵌싂卣塬㝱潆ꄨ䵣㨹┦穘剾쉉採㢣䭸⭟卡坊╡庣ꆬ縻輽噫숶</w:t>
      </w:r>
      <w:r>
        <w:rPr/>
        <w:t>꥟</w:t>
      </w:r>
      <w:r>
        <w:rPr/>
        <w:t>恁䕀忂㤫繙南</w:t>
      </w:r>
      <w:r>
        <w:rPr/>
        <w:t>⣂</w:t>
      </w:r>
      <w:r>
        <w:rPr/>
        <w:t>넽㵰ꍸꥧ幔亏侮</w:t>
      </w:r>
      <w:r>
        <w:rPr/>
        <w:t>ꖘ</w:t>
      </w:r>
      <w:r>
        <w:rPr/>
        <w:t>䤬㭔照毃쉰橖썗憻뼶⹙쉞渻⽗⭾⩣㑅楆㚬䄶楪쉶䒏㎿䵃칮쉤濂仂ぞ⩷䘭婩건㉍⽍䃍㇂兣爲㩋顁쉩</w:t>
      </w:r>
      <w:r>
        <w:rPr/>
        <w:t>ꤽ</w:t>
      </w:r>
      <w:r>
        <w:rPr/>
        <w:t>椽猽卂</w:t>
      </w:r>
      <w:r>
        <w:rPr/>
        <w:t>ⴺ</w:t>
      </w:r>
      <w:r>
        <w:rPr/>
        <w:t>쉨⹙</w:t>
      </w:r>
      <w:r>
        <w:rPr/>
        <w:t>ꥊ</w:t>
      </w:r>
      <w:r>
        <w:rPr/>
        <w:t>吹卧♑椹歌⬨丨⍒ㅁ皩彅⩳</w:t>
      </w:r>
      <w:r>
        <w:rPr/>
        <w:t>ꥁ</w:t>
      </w:r>
      <w:r>
        <w:rPr/>
        <w:t>两畆⪩㶣䊏⦘䫎⌻⑏㨹녑싂⑵坲</w:t>
      </w:r>
      <w:r>
        <w:rPr/>
        <w:t>ⱦ</w:t>
      </w:r>
      <w:r>
        <w:rPr/>
        <w:t>汨䅟浠쉦숦㠳㉇晙㡳䣂ꅨ搤</w:t>
      </w:r>
      <w:r>
        <w:rPr/>
        <w:t>ⴵ</w:t>
      </w:r>
      <w:r>
        <w:rPr/>
        <w:t>㪬</w:t>
      </w:r>
      <w:r>
        <w:rPr/>
        <w:t>ꦱ</w:t>
      </w:r>
      <w:r>
        <w:rPr/>
        <w:t>嚣땮奖夥䥺぀깪㟂╸䘸㑞牫䁞썥伥</w:t>
      </w:r>
      <w:r>
        <w:rPr/>
        <w:t>ꦡ</w:t>
      </w:r>
      <w:r>
        <w:rPr/>
        <w:t>뽎㉱䄪㤻洶扪晾碣</w:t>
      </w:r>
      <w:r>
        <w:rPr/>
        <w:t>⢻</w:t>
      </w:r>
      <w:r>
        <w:rPr/>
        <w:t>䔲砮弣刪쎮䰫뭲䈴㙢⽋㑭䭰杗땋</w:t>
      </w:r>
      <w:r>
        <w:rPr/>
        <w:t>Ⳃ</w:t>
      </w:r>
      <w:r>
        <w:rPr/>
        <w:t>숱ꏂ爴㝱숰䤬佉</w:t>
      </w:r>
      <w:r>
        <w:rPr/>
        <w:t>ꗎ</w:t>
      </w:r>
      <w:r>
        <w:rPr/>
        <w:t>佤뽘愫䁲呥朳䫂쉬㑬殮㬬奉杺柂䑊긪启숣曂㡫㑈颣쉃煏⑴津塀땉㏂␪䡨帩㜥礶橞摎묱숩奕쉭浵⥈䒣촶ㆬ歩뽘幡縰转ㆮ繯</w:t>
      </w:r>
      <w:r>
        <w:rPr/>
        <w:t>ꕋ</w:t>
      </w:r>
      <w:r>
        <w:rPr/>
        <w:t>亱䯃克㩡桗촴楣싂潺怸</w:t>
      </w:r>
      <w:r>
        <w:rPr/>
        <w:t>ꕹ</w:t>
      </w:r>
      <w:r>
        <w:rPr/>
        <w:t>噋㬯㭵浍뭏桔哂쉘歔ꥣ䔻䵙杖慦扆㨥浃噰슩㐵惂塟쉶婮쉙䈽殩瑦칸圦撡硰충輴숻晦厵㩫䴵秂傿뭑⩎怪礯䡖녩⩀</w:t>
      </w:r>
      <w:r>
        <w:rPr/>
        <w:t>ⵋ</w:t>
      </w:r>
      <w:r>
        <w:rPr/>
        <w:t>畭슘䅔珃슩癯땀畹⫂⨨䕃ヂ㕧绎乫䍂习쉨洦뗎䗂쉠杩⤪㉄剖奸</w:t>
      </w:r>
      <w:r>
        <w:rPr/>
        <w:t>ⱷ</w:t>
      </w:r>
      <w:r>
        <w:rPr/>
        <w:t>㵴컂䡚⫂䚩椯쉯䉉牔䟂쉖▥牴啺㨮樦晪땮슩⥫쉄ꅴ伪䀫吮㕍습⸊⍶䱣╒쉙⴪ㅏ걊卄</w:t>
      </w:r>
      <w:r>
        <w:rPr/>
        <w:t>⡒</w:t>
      </w:r>
      <w:r>
        <w:rPr/>
        <w:t>䥊禱䱃ㅭ噘輮㤹䡉䁭砺伺ꏎ勂⽉猦쉘⌤常╊咿⽷╆辮痂佯瘸䝌</w:t>
      </w:r>
      <w:r>
        <w:rPr/>
        <w:t>⠬</w:t>
      </w:r>
      <w:r>
        <w:rPr/>
        <w:t>㕍嘳桑쉠㣂쉀㣂䗂欣猴啋넵㉏奔⭐浥䡐ㅑ슡슩怵灀稩柂㯂顅㨰㜺搷㩩ꍚ숮呧㶱쉩潪䑹㜶㑄</w:t>
      </w:r>
      <w:r>
        <w:rPr/>
        <w:t>ꤪⶮ⥆╹</w:t>
      </w:r>
      <w:r>
        <w:rPr/>
        <w:t>ꆬ䍑奲榵⩗捕勂㤭獋㈰</w:t>
      </w:r>
      <w:r>
        <w:rPr/>
        <w:t>ꦩ</w:t>
      </w:r>
      <w:r>
        <w:rPr/>
        <w:t>㮥䔭㡔機汒⫂搦嗂冱쉶㨲딴〈䩬涬䝱녷䦣䝬캡圩繇吵⬫싂唰顏㨴廂숳媡で⫂硶喣摚䑢◂轷␣䁫䬹곃熏춿䥨ꏂ숥㥦偯䑓묭婑</w:t>
      </w:r>
      <w:r>
        <w:rPr/>
        <w:t>⡳╲</w:t>
      </w:r>
      <w:r>
        <w:rPr/>
        <w:t>쉕</w:t>
      </w:r>
      <w:r>
        <w:rPr/>
        <w:t>ꦻ</w:t>
      </w:r>
      <w:r>
        <w:rPr/>
        <w:t>쉨本⪵</w:t>
      </w:r>
      <w:r>
        <w:rPr/>
        <w:t>Ɱⱘ</w:t>
      </w:r>
      <w:r>
        <w:rPr/>
        <w:t>啧⩾桏朷轡畵旎</w:t>
      </w:r>
      <w:r>
        <w:rPr/>
        <w:t>ꦻ⩦</w:t>
      </w:r>
      <w:r>
        <w:rPr/>
        <w:t>䧂⪣싎瑬勂参칞剈땅⭧啥沵쉦䡢쵶爴橊睰䵅䉾⩗攫㝫쉱摐啎潢硾⭾㩕묪殿㙨怫䬥춡牰䮘䗂䡖禩ォ숫䠷숭佇♇慩䁄⼪쉒浟礽毃参⌸㔥䇂硥奾⩈頽彦淂㐻䜮ㆥ⩤⽣坩熏敳輥㉉싂绂숺뿂숳땵䙠䖱汇쉠塪欫㗃쉸扔瑩渤깁㟂</w:t>
      </w:r>
      <w:r>
        <w:rPr/>
        <w:t>ⱺ</w:t>
      </w:r>
      <w:r>
        <w:rPr/>
        <w:t>쉓串땁쉨斿</w:t>
      </w:r>
      <w:r>
        <w:rPr/>
        <w:t>ꤪ⩲</w:t>
      </w:r>
      <w:r>
        <w:rPr/>
        <w:t>剉㥃轠䉯⻎卒欴</w:t>
      </w:r>
      <w:r>
        <w:rPr/>
        <w:t>⡈</w:t>
      </w:r>
      <w:r>
        <w:rPr/>
        <w:t>⽷䄹</w:t>
      </w:r>
      <w:r>
        <w:rPr/>
        <w:t>ꕢ</w:t>
      </w:r>
      <w:r>
        <w:rPr/>
        <w:t>䵣氲⌺긤硓䥣婇쉵䛃䨰⍂䶣朻摈䓂쉡충ꄬ檡䬪⬣쉢危杵㌩䃎⑱♱쎩</w:t>
      </w:r>
      <w:r>
        <w:rPr/>
        <w:t>ꕠ</w:t>
      </w:r>
      <w:r>
        <w:rPr/>
        <w:t>汓⽌⾡</w:t>
      </w:r>
      <w:r>
        <w:rPr/>
        <w:t>⡘</w:t>
      </w:r>
      <w:r>
        <w:rPr/>
        <w:t>㵬禵</w:t>
      </w:r>
      <w:r>
        <w:rPr/>
        <w:t>ꤷⴳ</w:t>
      </w:r>
      <w:r>
        <w:rPr/>
        <w:t>嗂곂䉑슻傱㴱</w:t>
      </w:r>
      <w:r>
        <w:rPr/>
        <w:t>⣃</w:t>
      </w:r>
      <w:r>
        <w:rPr/>
        <w:t>䑗犩縦怦㨮⽁⑳ꄩ㵥묹뗃晬硥㒘剆晠帪㐭僂㩗쉥傏樲中</w:t>
      </w:r>
      <w:r>
        <w:rPr/>
        <w:t>ꤺ</w:t>
      </w:r>
      <w:r>
        <w:rPr/>
        <w:t>暣ꄶ뼭摧⨳煈婒⩐㭓⑯畢䜦㥡睳偬</w:t>
      </w:r>
      <w:r>
        <w:rPr/>
        <w:t>ⴴ</w:t>
      </w:r>
      <w:r>
        <w:rPr/>
        <w:t>偈㈽灕纩</w:t>
      </w:r>
      <w:r>
        <w:rPr/>
        <w:t>ꤱ</w:t>
      </w:r>
      <w:r>
        <w:rPr/>
        <w:t>恖丳恕轀傘㭴怷塂窩䇃뭶䥹兄⍪㥰湴⻂痂惂慀⸱窣㎮㭬⧎녮㏂頵싂癰녁⿂㵊剩漪繤┳쉪䱷䡞</w:t>
      </w:r>
      <w:r>
        <w:rPr/>
        <w:t>ꦵ</w:t>
      </w:r>
      <w:r>
        <w:rPr/>
        <w:t>㥨哂</w:t>
      </w:r>
      <w:r>
        <w:rPr/>
        <w:t>ꦻ</w:t>
      </w:r>
      <w:r>
        <w:rPr/>
        <w:t>㨺䰪扦啗洬㝯桬숨뼷</w:t>
      </w:r>
      <w:r>
        <w:rPr/>
        <w:t>ⴵ⹚</w:t>
      </w:r>
      <w:r>
        <w:rPr/>
        <w:t>徥䖱䇂</w:t>
      </w:r>
      <w:r>
        <w:rPr/>
        <w:t>⡒</w:t>
      </w:r>
      <w:r>
        <w:rPr/>
        <w:t>ㅮ瀰⥃ꥩ栣扗湗䯂繫噚녢㶻䓂䠹㦘츮愦숴朰㐯</w:t>
      </w:r>
      <w:r>
        <w:rPr/>
        <w:t>ꥏ</w:t>
      </w:r>
      <w:r>
        <w:rPr/>
        <w:t>㴹녙䝰畘꺡썌㪬橮㥔摴숲噴╃瞏乭榣</w:t>
      </w:r>
      <w:r>
        <w:rPr/>
        <w:t>ꔭꕠ</w:t>
      </w:r>
      <w:r>
        <w:rPr/>
        <w:t>亡뽡仂䏂㝴兙</w:t>
      </w:r>
      <w:r>
        <w:rPr/>
        <w:t>⠽</w:t>
      </w:r>
      <w:r>
        <w:rPr/>
        <w:t>毂</w:t>
      </w:r>
      <w:r>
        <w:rPr/>
        <w:t>ꕋⵌ</w:t>
      </w:r>
      <w:r>
        <w:rPr/>
        <w:t>䚩汱係眭㙯㯂䋂呏䙃捙內⨵㞣洤</w:t>
      </w:r>
      <w:r>
        <w:rPr/>
        <w:t>ꤥ</w:t>
      </w:r>
      <w:r>
        <w:rPr/>
        <w:t>晙⬳숴깏敉䧂ꌯ㐰</w:t>
      </w:r>
      <w:r>
        <w:rPr/>
        <w:t>ꤳ⭵</w:t>
      </w:r>
      <w:r>
        <w:rPr/>
        <w:t>呹扫慆놬昹幤噰⍯䡳</w:t>
      </w:r>
      <w:r>
        <w:rPr/>
        <w:t>ⱒ</w:t>
      </w:r>
      <w:r>
        <w:rPr/>
        <w:t>䅂琪땏⸊⽟⑁ꄹꍨ䡬㨸䈸奷涡♔⒮倨⍺숸뽺⫂䧂杏㉑㜮</w:t>
      </w:r>
      <w:r>
        <w:rPr/>
        <w:t>⡣</w:t>
      </w:r>
      <w:r>
        <w:rPr/>
        <w:t>녔頶敘慚䭘쉑⑌칟쉌숫</w:t>
      </w:r>
      <w:r>
        <w:rPr/>
        <w:t>ⴲ</w:t>
      </w:r>
      <w:r>
        <w:rPr/>
        <w:t>숮숤熬䠶厬ꥷ㡨⤰ꥭ瞏怷⭵</w:t>
      </w:r>
      <w:r>
        <w:rPr/>
        <w:t>ꦩ</w:t>
      </w:r>
      <w:r>
        <w:rPr/>
        <w:t>노㑁療夫㩚㪣⭶넺癎柂坕䷂哂湬</w:t>
      </w:r>
      <w:r>
        <w:rPr/>
        <w:t>Ⳃ</w:t>
      </w:r>
      <w:r>
        <w:rPr/>
        <w:t>轣烎싂䆿繟쉣㵘橏</w:t>
      </w:r>
      <w:r>
        <w:rPr/>
        <w:t>ꥂ⌮</w:t>
      </w:r>
      <w:r>
        <w:rPr/>
        <w:t>㕾⒵㣂╰㫂㍱沏</w:t>
      </w:r>
      <w:r>
        <w:rPr/>
        <w:t>ꗂ</w:t>
      </w:r>
      <w:r>
        <w:rPr/>
        <w:t>뼤仂䘸ꥷ榱癰걃㦱穎䱬⸹汯땫縴ꌸ㥪梘嘹桋䴩樱卍攦㩔⽶傏擂㘬</w:t>
      </w:r>
      <w:r>
        <w:rPr/>
        <w:t>ⵁ</w:t>
      </w:r>
      <w:r>
        <w:rPr/>
        <w:t>䄱䵥椫⍥</w:t>
      </w:r>
      <w:r>
        <w:rPr/>
        <w:t>ꥏ</w:t>
      </w:r>
      <w:r>
        <w:rPr/>
        <w:t>係슥稬䝘䵖䡲ぴㆡⓂ캩掿㝧䢻</w:t>
      </w:r>
      <w:r>
        <w:rPr/>
        <w:t>⡆</w:t>
      </w:r>
      <w:r>
        <w:rPr/>
        <w:t>㊥</w:t>
      </w:r>
      <w:r>
        <w:rPr/>
        <w:t>Ⱙ</w:t>
      </w:r>
      <w:r>
        <w:rPr/>
        <w:t>㍢摾☵쉎⭍䆩䱬⥦瑏녴ꥸ挭</w:t>
      </w:r>
      <w:r>
        <w:rPr/>
        <w:t>ⱀ</w:t>
      </w:r>
      <w:r>
        <w:rPr/>
        <w:t>㈶⨣쉋伨乕</w:t>
      </w:r>
      <w:r>
        <w:rPr/>
        <w:t>⠩</w:t>
      </w:r>
      <w:r>
        <w:rPr/>
        <w:t>䐶䕚ꥮ</w:t>
      </w:r>
      <w:r>
        <w:rPr/>
        <w:t>ⵘ</w:t>
      </w:r>
      <w:r>
        <w:rPr/>
        <w:t>㉨ꄰ䆥癵䏂⩩䵒</w:t>
      </w:r>
      <w:r>
        <w:rPr/>
        <w:t>ꥍ</w:t>
      </w:r>
      <w:r>
        <w:rPr/>
        <w:t>婃싂㋂⽋䈯묪쉮瞵</w:t>
      </w:r>
      <w:r>
        <w:rPr/>
        <w:t>⢵</w:t>
      </w:r>
      <w:r>
        <w:rPr/>
        <w:t>扤䏂쉉㡧ꏎ倲噴㉷獬恮㥴䌱枘㢡婃塭䀳⯂楒⹣⵵䷂䠥䂘洳栰䈣唺썩兤歺</w:t>
      </w:r>
      <w:r>
        <w:rPr/>
        <w:t>Ⳃ</w:t>
      </w:r>
      <w:r>
        <w:rPr/>
        <w:t>浤娽瞥㶵㔽䟂쉚捵㉒带摤쉠⮬뽂╦祑⒏噅䔦䁇砯縳⩏㒬㵒딣⸭썡斩坯彩塸癀獳促</w:t>
      </w:r>
      <w:r>
        <w:rPr/>
        <w:t>⡆</w:t>
      </w:r>
      <w:r>
        <w:rPr/>
        <w:t>䬩믃稹⩉杅祎⤦숸呁⩄䁅慦㤪싂㣂䶱瑗猹䭄㘥幦姂숭䴸㭌뽞☭彞汖噐䛃張兔⭭塬녑婩쉱晪䈭〭ㅦ圪⩍쉹恲슱ꏂ뭳ㅪ䡈칲䔰㬪繈硇顰䒩䳂輱㩄쉔㭧㐥儸쉥繘歠☰䉲쉷촺伪吽䢘㩶け슱歷슱吭ꌨ䈤䧂縭剀乾竍㶩믂숳쉎啺䂿坸쉑攤䑤獸瓎㍮쉠䭕싂湃뭃汖ぺ氨抿恺쉂㬯쎩䝠䭄뭅炩瘷炩㩶쉲ꅇ扗쉃쌷纥剖佌ꅖ教仂懂栬佃眫六搩쉥壃暿顧노䗂买뾣</w:t>
      </w:r>
      <w:r>
        <w:rPr/>
        <w:t>ⱓ</w:t>
      </w:r>
      <w:r>
        <w:rPr/>
        <w:t>垣슡◂</w:t>
      </w:r>
      <w:r>
        <w:rPr/>
        <w:t>ꥁ</w:t>
      </w:r>
      <w:r>
        <w:rPr/>
        <w:t>呯쉖춥䳂츥揂⨫</w:t>
      </w:r>
      <w:r>
        <w:rPr/>
        <w:t>ꤥ</w:t>
      </w:r>
      <w:r>
        <w:rPr/>
        <w:t>坥穟惂縰倷⎩唦㴯煾쉷슡쉴欵祃⸲䊮竂恴洫畷⸦</w:t>
      </w:r>
      <w:r>
        <w:rPr/>
        <w:t>ⴻ</w:t>
      </w:r>
      <w:r>
        <w:rPr/>
        <w:t>剢⫍漦</w:t>
      </w:r>
      <w:r>
        <w:rPr/>
        <w:t>ꗂ</w:t>
      </w:r>
      <w:r>
        <w:rPr/>
        <w:t>䅎ꇂ䰥桾㭘꧎쉾⹟촶䅩纏ꄤ</w:t>
      </w:r>
      <w:r>
        <w:rPr/>
        <w:t>ꦥ</w:t>
      </w:r>
      <w:r>
        <w:rPr/>
        <w:t>⽀긦珂䱃兹㢘橫䵌頰쉎䍀僃抻奲呙忂믂슏㵩匪</w:t>
      </w:r>
      <w:r>
        <w:rPr/>
        <w:t>Ɱ</w:t>
      </w:r>
      <w:r>
        <w:rPr/>
        <w:t>圥쵒썁쉎畍吺┬廂䠲뽗㔪估䡇쵔㬴焤⥉</w:t>
      </w:r>
      <w:r>
        <w:rPr/>
        <w:t>ⵂ</w:t>
      </w:r>
      <w:r>
        <w:rPr/>
        <w:t>奬呞㷂䩲圪䦡⹎㟂</w:t>
      </w:r>
      <w:r>
        <w:rPr/>
        <w:t>꤯</w:t>
      </w:r>
      <w:r>
        <w:rPr/>
        <w:t>습怳撡㷂땕光</w:t>
      </w:r>
      <w:r>
        <w:rPr/>
        <w:t>ꖵ</w:t>
      </w:r>
      <w:r>
        <w:rPr/>
        <w:t>浡쉧뭵㩙秃뭓〹爻䕙欩汗쉓㙡㚥圷繵䙷樹楬氵쌺坶㜊哃⯃</w:t>
      </w:r>
      <w:r>
        <w:rPr/>
        <w:t>ⰺ</w:t>
      </w:r>
      <w:r>
        <w:rPr/>
        <w:t>啢䓍㑪橒딺䪿䙵䝑猽</w:t>
      </w:r>
      <w:r>
        <w:rPr/>
        <w:t>ⴲ</w:t>
      </w:r>
      <w:r>
        <w:rPr/>
        <w:t>䑴쵣䰺숩</w:t>
      </w:r>
      <w:r>
        <w:rPr/>
        <w:t>⡉</w:t>
      </w:r>
      <w:r>
        <w:rPr/>
        <w:t>숥⥄慙ㄮ浣ꄳ䊩㬣畅樥卖滂奟䧂湙繘숭⫎䀲璬顆淂畮㍲塧轣䝎弤奺쉬썈㎩쉫睟佰揎⩦睯뽯䱪싂禥戵썗</w:t>
      </w:r>
      <w:r>
        <w:rPr/>
        <w:t>⡋</w:t>
      </w:r>
      <w:r>
        <w:rPr/>
        <w:t>琯⹔恢佘ꅦ䲣ヂ穆㉗㉒瑴⽎伳悏╠⩲♒슣敘ꌶ</w:t>
      </w:r>
      <w:r>
        <w:rPr/>
        <w:t>ⵦ</w:t>
      </w:r>
      <w:r>
        <w:rPr/>
        <w:t>쉧⑧⍐㕊숰싂柂輹䆻䥘걓泂挲㙟㯂癔㴯㉴夬亱䵣湎搲噍彳䲣恎牍⨤囎ꍭ싂睇毃㐳獓숩珂犣唸坦ꌺ␤숵擂猯⪮싂쉡깙숤恱卂圶숰债戬묪싃瑆天煆칇䳂⏃㨸䩳㫂嘨쉒啵㵭瞵暿ꥲ㖱숯⒩㎬ㄩ䊮啴㟍櫂슻⶘카녎旂穌㙎慕⑆硘꺡숱⥚湑旂妘燂ꍱ⸲漻</w:t>
      </w:r>
      <w:r>
        <w:rPr/>
        <w:t>ꦮ</w:t>
      </w:r>
      <w:r>
        <w:rPr/>
        <w:t>ㅙ䅌廂䭶</w:t>
      </w:r>
      <w:r>
        <w:rPr/>
        <w:t>ꗂ</w:t>
      </w:r>
      <w:r>
        <w:rPr/>
        <w:t>梏⥒䅯壂䁒轣⥇㨨䠻䁑砤䔮桞攭敉塕숩囂</w:t>
      </w:r>
      <w:r>
        <w:rPr/>
        <w:t>⠳</w:t>
      </w:r>
      <w:r>
        <w:rPr/>
        <w:t>昦捔㝑숪氮曍깈␪倴깡㩞止妱飂䱺㐯䩚乨⯂繨뼷敠䩡</w:t>
      </w:r>
      <w:r>
        <w:rPr/>
        <w:t>ꕹ</w:t>
      </w:r>
      <w:r>
        <w:rPr/>
        <w:t>汆뿂挪楳싂쉷</w:t>
      </w:r>
      <w:r>
        <w:rPr/>
        <w:t>ꔷ</w:t>
      </w:r>
      <w:r>
        <w:rPr/>
        <w:t>츻쉃싍䅇呞祩塬쉩䋂ꍓ嫂托䠶灇㥁冬긹拂㝬뇂㬣㥆춬槂彑愲恲磂頷䨩櫂녮</w:t>
      </w:r>
      <w:r>
        <w:rPr/>
        <w:t>꤭</w:t>
      </w:r>
      <w:r>
        <w:rPr/>
        <w:t>挭넨ꆮ츨쉴䡭⍌㵋㭗</w:t>
      </w:r>
      <w:r>
        <w:rPr/>
        <w:t>ꗂ</w:t>
      </w:r>
      <w:r>
        <w:rPr/>
        <w:t>㢵桐刴䈹栣숹썄縮ꅔ껂녑䉄噴⽦</w:t>
      </w:r>
      <w:r>
        <w:rPr/>
        <w:t>ⱌ</w:t>
      </w:r>
      <w:r>
        <w:rPr/>
        <w:t>朮ㄻ㈩瑦䳂㕀㉐췎䂩参輻㶻杠坠坱〶熩嘵息ꌳ敔桲䨹쉯樮쉦卤</w:t>
      </w:r>
      <w:r>
        <w:rPr/>
        <w:t>ꗂ</w:t>
      </w:r>
      <w:r>
        <w:rPr/>
        <w:t>奤⭢㝯泂䐫佰쉫帱煰쵶恬甩ꍞꇂ哂硆䨥椴眥娴</w:t>
      </w:r>
      <w:r>
        <w:rPr/>
        <w:t>ꕬ</w:t>
      </w:r>
      <w:r>
        <w:rPr/>
        <w:t>ꌻ깓沥䥅椯䵀塩澣奬</w:t>
      </w:r>
      <w:r>
        <w:rPr/>
        <w:t>ꕀ⯂</w:t>
      </w:r>
      <w:r>
        <w:rPr/>
        <w:t>䰬橬㙪㤥转怤㝟硫偘㑷皡牣</w:t>
      </w:r>
      <w:r>
        <w:rPr/>
        <w:t>⡣</w:t>
      </w:r>
      <w:r>
        <w:rPr/>
        <w:t>帮䰺䌥ꄷ琹⩶汰焩车㐥渪김䁉⍆숵疬⹮쵋纮欦㤤숴녴竂㡤䅵攲쉱濂噳㝭싂䘯숱</w:t>
      </w:r>
      <w:r>
        <w:rPr/>
        <w:t>꧂</w:t>
      </w:r>
      <w:r>
        <w:rPr/>
        <w:t>楑槂숷咱쉅䕘쉆</w:t>
      </w:r>
      <w:r>
        <w:rPr/>
        <w:t>꤫</w:t>
      </w:r>
      <w:r>
        <w:rPr/>
        <w:t>⡉╃</w:t>
      </w:r>
      <w:r>
        <w:rPr/>
        <w:t>吵</w:t>
      </w:r>
      <w:r>
        <w:rPr/>
        <w:t>⠸</w:t>
      </w:r>
      <w:r>
        <w:rPr/>
        <w:t>瘶偾슬轺㪵㜩縨畴瀭杗䴤桀歏⭓썁橢䆮䕡焥眤쉇</w:t>
      </w:r>
      <w:r>
        <w:rPr/>
        <w:t>ⲡ⫂</w:t>
      </w:r>
      <w:r>
        <w:rPr/>
        <w:t>入칳片呢쉱㌦쉀숳呔⽁숶惍ꅷ痂쵆</w:t>
      </w:r>
      <w:r>
        <w:rPr/>
        <w:t>Ⱕ</w:t>
      </w:r>
      <w:r>
        <w:rPr/>
        <w:t>䘴丣꥾</w:t>
      </w:r>
      <w:r>
        <w:rPr/>
        <w:t>ⱘ</w:t>
      </w:r>
      <w:r>
        <w:rPr/>
        <w:t>㤵桵⦥ꏂ灬Ⓝ䑓뭾楲晓婋㩓컂噡朴⍕䩍쉓䕅</w:t>
      </w:r>
      <w:r>
        <w:rPr/>
        <w:t>⡓</w:t>
      </w:r>
      <w:r>
        <w:rPr/>
        <w:t>玥</w:t>
      </w:r>
      <w:r>
        <w:rPr/>
        <w:t>⠬</w:t>
      </w:r>
      <w:r>
        <w:rPr/>
        <w:t>㭱㨺▘츪⌹礸쉈</w:t>
      </w:r>
      <w:r>
        <w:rPr/>
        <w:t>ꤪ</w:t>
      </w:r>
      <w:r>
        <w:rPr/>
        <w:t>䱯</w:t>
      </w:r>
      <w:r>
        <w:rPr/>
        <w:t>⢵⑤</w:t>
      </w:r>
      <w:r>
        <w:rPr/>
        <w:t>玣숵噑匤⽈</w:t>
      </w:r>
      <w:r>
        <w:rPr/>
        <w:t>ꦬ</w:t>
      </w:r>
      <w:r>
        <w:rPr/>
        <w:t>㕂辘쉒轮䵲樬䡩愊</w:t>
      </w:r>
      <w:r>
        <w:rPr/>
        <w:t>ⱘ</w:t>
      </w:r>
      <w:r>
        <w:rPr/>
        <w:t>숹⛎轹樨</w:t>
      </w:r>
      <w:r>
        <w:rPr/>
        <w:t>ꤴ</w:t>
      </w:r>
      <w:r>
        <w:rPr/>
        <w:t>䯂灺ꥦ⸰䤻㏂</w:t>
      </w:r>
      <w:r>
        <w:rPr/>
        <w:t>ⵗ</w:t>
      </w:r>
      <w:r>
        <w:rPr/>
        <w:t>片</w:t>
      </w:r>
      <w:r>
        <w:rPr/>
        <w:t>ꦿ</w:t>
      </w:r>
      <w:r>
        <w:rPr/>
        <w:t>濎堮⮵矂</w:t>
      </w:r>
      <w:r>
        <w:rPr/>
        <w:t>ꤵ</w:t>
      </w:r>
      <w:r>
        <w:rPr/>
        <w:t>禩湚</w:t>
      </w:r>
      <w:r>
        <w:rPr/>
        <w:t>ⵡ</w:t>
      </w:r>
      <w:r>
        <w:rPr/>
        <w:t>䮵쉵滂䍺桇硃㈪潵啑슱硈歞䰱넺牁ꄻ싂㞮䰩⭥颱㖵㙦䯃⑰瘪땠慈礬玘곂区쉧㑎䵂</w:t>
      </w:r>
      <w:r>
        <w:rPr/>
        <w:t>ꥇ</w:t>
      </w:r>
      <w:r>
        <w:rPr/>
        <w:t>䑥츦债뼲礨捊杵啁䆩⽑煔䛂㚬㎩ꅑ獴ꄶ斻䄩넬輻슏쉅</w:t>
      </w:r>
      <w:r>
        <w:rPr/>
        <w:t>ⱋ</w:t>
      </w:r>
      <w:r>
        <w:rPr/>
        <w:t>ꥑ</w:t>
      </w:r>
      <w:r>
        <w:rPr/>
        <w:t>癱䳂㠩利걵奌⪩䈦⹥婩ꌮ燂䭞帮禱塀猫啇呱긷</w:t>
      </w:r>
      <w:r>
        <w:rPr/>
        <w:t>ⵖ</w:t>
      </w:r>
      <w:r>
        <w:rPr/>
        <w:t>妻㍲漱䅬牤焩䀶戶뮻䠶乣쉭㉍澿墏䞩ꅟ慰䁤䨻繺䅯⸩⻂㠬⩰㙉㝞㌲犥壂㕰乑㙉楑硇쵷牯瑔摟䣂쉖䈵槂剸䭒䠴䭇犥楚㌳䃂䡙⩷䈣쉋嘪䭙</w:t>
      </w:r>
      <w:r>
        <w:rPr/>
        <w:t>⠱</w:t>
      </w:r>
      <w:r>
        <w:rPr/>
        <w:t>獰䅟⥆倴䀩䭕ね뭯㋂洬并⤱⫂收练啵歚淂숮儻婭䉚쉠熘⑍啁杒禣㵁敍ㄹ囎㞩狂♢쉍犱榥ꎿ숷뗂ꍕ䥚쉁┴姎湖婏㖻奀儦李奮禡䝶⼫칤⑵タ喬佉슱쌮㚘呬欳ㅈ쉲僂潢恤卯칆煢潂捩参䰵촴츨繮</w:t>
      </w:r>
      <w:r>
        <w:rPr/>
        <w:t>ⱸ</w:t>
      </w:r>
      <w:r>
        <w:rPr/>
        <w:t>摨⩞䥒쉎쉔╉瑺墻滂䫂爻</w:t>
      </w:r>
      <w:r>
        <w:rPr/>
        <w:t>ꥁ</w:t>
      </w:r>
      <w:r>
        <w:rPr/>
        <w:t>敖悬⩺숥䅈媣䝟䙯䓎呫츽⑇䉡砱쉷㵰쉉縦䍵潎摶瀭牫뮡旂㕠獑䟂别幍牢び숰禬歖ㅅ冣ꍄ믂楏칮ꥶ</w:t>
      </w:r>
      <w:r>
        <w:rPr/>
        <w:t>ꤹ</w:t>
      </w:r>
      <w:r>
        <w:rPr/>
        <w:t>獍稳ꍥ歵ぶ</w:t>
      </w:r>
      <w:r>
        <w:rPr/>
        <w:t>⠥</w:t>
      </w:r>
      <w:r>
        <w:rPr/>
        <w:t>睸㧂䅤싂儫曃奄싂䩭䂩ㅡ焯䙚䦘纥慤橬♏丰넩䯂䞏单쏂顮勂卞䉎墬䍒╟</w:t>
      </w:r>
      <w:r>
        <w:rPr/>
        <w:t>Ⱟ</w:t>
      </w:r>
      <w:r>
        <w:rPr/>
        <w:t>䑥ꇎ灆쉆媱擂啔뗍㝖쉤ꄥ灕⿂⬫頻⩎併츮整ꎏ䡘灌楋硡䧂爱㡾刳煂瀮㕯</w:t>
      </w:r>
      <w:r>
        <w:rPr/>
        <w:t>ꖱ</w:t>
      </w:r>
      <w:r>
        <w:rPr/>
        <w:t>瑖뽥䏂杯煯썖䉩䉠托䄩䩑繤楮쵲玡弸䯂칬䒡毂偒㠲</w:t>
      </w:r>
      <w:r>
        <w:rPr/>
        <w:t>ⱹ</w:t>
      </w:r>
      <w:r>
        <w:rPr/>
        <w:t>쉯ꎵ</w:t>
      </w:r>
      <w:r>
        <w:rPr/>
        <w:t>ꦏ⴮</w:t>
      </w:r>
      <w:r>
        <w:rPr/>
        <w:t>䟂滂숱啑矂轂䡰깲睳⹱䇂</w:t>
      </w:r>
      <w:r>
        <w:rPr/>
        <w:t>ⶣ</w:t>
      </w:r>
      <w:r>
        <w:rPr/>
        <w:t>묣⼨䁄⵩쉸㬷촽䉪用㝊㌯쉁컂ㅆ㭎妣㜳䍄쉵䘰☴噐䔳䑙潧땙痍</w:t>
      </w:r>
      <w:r>
        <w:rPr/>
        <w:t>⡙</w:t>
      </w:r>
      <w:r>
        <w:rPr/>
        <w:t>㩟䙑公ꎏ䑭쉶輵ぐ步竂眭쵮ㄱ杞厱ꥦ璵碡瀦⩁十뼲㡢光啈携゘悿ꅕ涵揂攥汓畒㙓佔壍轵썤頹⥱硾恟䪿徣䘰敔䑭䧂具夷䰶昪煠惂却쉭</w:t>
      </w:r>
      <w:r>
        <w:rPr/>
        <w:t>Ⱔ</w:t>
      </w:r>
      <w:r>
        <w:rPr/>
        <w:t>坱㑗♈䡨슡</w:t>
      </w:r>
      <w:r>
        <w:rPr/>
        <w:t>ꕱ</w:t>
      </w:r>
      <w:r>
        <w:rPr/>
        <w:t>轏啦儯긬</w:t>
      </w:r>
      <w:r>
        <w:rPr/>
        <w:t>⡃</w:t>
      </w:r>
      <w:r>
        <w:rPr/>
        <w:t>㠭ㄶ穬⩐昊䁠䍉䋂冻㉑䙗歎䝧碥쏂䎩쉘ㅨ㝆捷䇂</w:t>
      </w:r>
      <w:r>
        <w:rPr/>
        <w:t>ⱔ</w:t>
      </w:r>
      <w:r>
        <w:rPr/>
        <w:t>债彗硊⿍祢殿䇂㈲㵢䩡䚡橨┴┱</w:t>
      </w:r>
      <w:r>
        <w:rPr/>
        <w:t>ⴱ</w:t>
      </w:r>
      <w:r>
        <w:rPr/>
        <w:t>頫ꅚ灸</w:t>
      </w:r>
      <w:r>
        <w:rPr/>
        <w:t>ꖵ</w:t>
      </w:r>
      <w:r>
        <w:rPr/>
        <w:t>轙⩋ㅟ녁㝐灰捏</w:t>
      </w:r>
      <w:r>
        <w:rPr/>
        <w:t>ꖘ</w:t>
      </w:r>
      <w:r>
        <w:rPr/>
        <w:t>䅫㙖딶䥗껎</w:t>
      </w:r>
      <w:r>
        <w:rPr/>
        <w:t>ꦱ</w:t>
      </w:r>
      <w:r>
        <w:rPr/>
        <w:t>딨㡗桋⍐枥繢澩䉌畉痃</w:t>
      </w:r>
      <w:r>
        <w:rPr/>
        <w:t>ⷂ</w:t>
      </w:r>
      <w:r>
        <w:rPr/>
        <w:t>䙱撏쉖㚵顙咣浓楥쉦묨ㄫ瑂珂⽊슮䵕䭲捫㍱硠櫂㥕숭嫂灍獙깥䛂携晾吽슏걧쉺⧍꥘嫂唴㘫╯敀뭙匦ꇂ幆硤㩮娪攬㠰䙠䉷떥깱쉚僎奍습땃┮쵬汱圥偕㤷싂⾥癰㕓⭋卷네辣䴫㊱䭥瞻橒╕䄮十獧湫쉀繑晶䂣䅶</w:t>
      </w:r>
      <w:r>
        <w:rPr/>
        <w:t>ꔮ</w:t>
      </w:r>
      <w:r>
        <w:rPr/>
        <w:t>䘸⹦숱所쉶斻㌪숺楳䝙母奘┰싎武䕫繳쎣迎㡘瓂␤♭摸싂☺毂晱⭅㎬녃摣슻洯癊揂啖顚帪숥挨捗쉊繬</w:t>
      </w:r>
      <w:r>
        <w:rPr/>
        <w:t>ꕊ</w:t>
      </w:r>
      <w:r>
        <w:rPr/>
        <w:t>琬숯浕昻挫䍃伪澩刻煞⿂䭇♧䶥灔练䀶쉠伮숦扃扗㞩䘬슩</w:t>
      </w:r>
      <w:r>
        <w:rPr/>
        <w:t>ⴥ⨤</w:t>
      </w:r>
      <w:r>
        <w:rPr/>
        <w:t>娵烍橴</w:t>
      </w:r>
      <w:r>
        <w:rPr/>
        <w:t>Ⱪ⛍⥚</w:t>
      </w:r>
      <w:r>
        <w:rPr/>
        <w:t>뮻晷堲別刱参땠桄瑾熩뾘䥑呖恒⩩硵쉋䙤䣂噴敶䲻姍䑠녠</w:t>
      </w:r>
      <w:r>
        <w:rPr/>
        <w:t>⠸</w:t>
      </w:r>
      <w:r>
        <w:rPr/>
        <w:t>佑㏂䡖숺摵参汷꺮捔係㥐쵄⭉⛃숥</w:t>
      </w:r>
      <w:r>
        <w:rPr/>
        <w:t>⡌</w:t>
      </w:r>
      <w:r>
        <w:rPr/>
        <w:t>ꕋ</w:t>
      </w:r>
      <w:r>
        <w:rPr/>
        <w:t>繧测䎿</w:t>
      </w:r>
      <w:r>
        <w:rPr/>
        <w:t>ꕷ</w:t>
      </w:r>
      <w:r>
        <w:rPr/>
        <w:t>暮쉈硂⎡슻䤤係轺畠</w:t>
      </w:r>
      <w:r>
        <w:rPr/>
        <w:t>ⲻ</w:t>
      </w:r>
      <w:r>
        <w:rPr/>
        <w:t>抿쉧澻㑂뭠⧂ꌱ</w:t>
      </w:r>
      <w:r>
        <w:rPr/>
        <w:t>ⶩ</w:t>
      </w:r>
      <w:r>
        <w:rPr/>
        <w:t>灇</w:t>
      </w:r>
      <w:r>
        <w:rPr/>
        <w:t>ⲻ</w:t>
      </w:r>
      <w:r>
        <w:rPr/>
        <w:t>㥘㥒硧灳녁硨狂䅚㔩卮ㆿ</w:t>
      </w:r>
      <w:r>
        <w:rPr/>
        <w:t>⡟⩒</w:t>
      </w:r>
      <w:r>
        <w:rPr/>
        <w:t>숳</w:t>
      </w:r>
      <w:r>
        <w:rPr/>
        <w:t>ⵌ</w:t>
      </w:r>
      <w:r>
        <w:rPr/>
        <w:t>슩堪쉘⍧뿂㌳䣂䘶⥯㬵澘偶넽⩎ꍔ瑧㠻㊱䬶矂炵놘捃⑮ま槂敤촮숬卭⮮湫㈯歑兡쉧椸숷</w:t>
      </w:r>
      <w:r>
        <w:rPr/>
        <w:t>ꦵ</w:t>
      </w:r>
      <w:r>
        <w:rPr/>
        <w:t>ꅤ䡏㩤杺싎䔣䒘녁㫂걳걾嚬ꍄ䑴䥨㨪顬疘瑢㇂</w:t>
      </w:r>
      <w:r>
        <w:rPr/>
        <w:t>Ɽ⩇</w:t>
      </w:r>
      <w:r>
        <w:rPr/>
        <w:t>眴晆穙쵲〉楒䜪캵칦乕</w:t>
      </w:r>
      <w:r>
        <w:rPr/>
        <w:t>ꕅ</w:t>
      </w:r>
      <w:r>
        <w:rPr/>
        <w:t>뿂䭨㔮䁵䩂딺捭♏幃慃住䥒䅊䵅晡</w:t>
      </w:r>
      <w:r>
        <w:rPr/>
        <w:t>ⴷ</w:t>
      </w:r>
      <w:r>
        <w:rPr/>
        <w:t>佖䉀六⍸쉥⭇긭㉡杪깸䥉⮣硯䇂⽣圻껂슿灨灓묦繰微杓材슿ꅇ杦䉴⫂汑녕敹浀䢥樮琽伶떬뭺쉓쉹슩暮䩋挹䐫恂瀲扶憏䳂卍㍠쎻樯响칚妮숺칃浱倬⽠⭗㍔㜹搴扭矂㛂㕨体樳啧漬焸灹싂㮻呥⥬ㄭ泂깕橇㩲砬캻숷扔깱楋♎攤칢啸䅢敊㜳ば䍠飍繐塙</w:t>
      </w:r>
      <w:r>
        <w:rPr/>
        <w:t>ⵂ</w:t>
      </w:r>
      <w:r>
        <w:rPr/>
        <w:t>䑙䗂砻摾쉚숷瘫</w:t>
      </w:r>
      <w:r>
        <w:rPr/>
        <w:t>ꔊ</w:t>
      </w:r>
      <w:r>
        <w:rPr/>
        <w:t>猭㎥嘷⹰䥇</w:t>
      </w:r>
      <w:r>
        <w:rPr/>
        <w:t>ꥍ</w:t>
      </w:r>
      <w:r>
        <w:rPr/>
        <w:t>⡤</w:t>
      </w:r>
      <w:r>
        <w:rPr/>
        <w:t>㕀</w:t>
      </w:r>
      <w:r>
        <w:rPr/>
        <w:t>ⰻ</w:t>
      </w:r>
      <w:r>
        <w:rPr/>
        <w:t>摳亏恚ꥭ票⍘㡑╅뇂䎘䐭湹㏂䨻硯公쉎싎䶿쉊潢半⽙㛍椻仂㥸칇슩⹀숺䩨㩙址㜴ꍉ</w:t>
      </w:r>
      <w:r>
        <w:rPr/>
        <w:t>⡕</w:t>
      </w:r>
      <w:r>
        <w:rPr/>
        <w:t>娺做剕娱䄥䥍顠㔮땫哂⩭䙔뇂怯瘺♭놿绎䋂悱꥔㡆兾截ㄹ凂</w:t>
      </w:r>
      <w:r>
        <w:rPr/>
        <w:t>ⷃ</w:t>
      </w:r>
      <w:r>
        <w:rPr/>
        <w:t>ꍶ瓂楰璬慱䅢獁䴩㍆㛍恂㩗칎溩妡〉쉧⩹䍮倻숺栲쉤⥟㉨␨潓㤱긱顧帽珂䋂녦㥮썥䫂憣繸牟汤杵⸭䰤슬牒唦柂慤</w:t>
      </w:r>
      <w:r>
        <w:rPr/>
        <w:t>ꗂ</w:t>
      </w:r>
      <w:r>
        <w:rPr/>
        <w:t>恟쉡䍓㨮傣⹯슥쌪땪庩佗硵걖砤撮妱捧㷂樭땢啳쉆긴秃⬸辮夣╚猸畣싍䌰畎癎敁瘨㑲㈨녘沱㡺㩀彅档爮䡄擂升</w:t>
      </w:r>
      <w:r>
        <w:rPr/>
        <w:t>⠪</w:t>
      </w:r>
      <w:r>
        <w:rPr/>
        <w:t>䙔충幂偆㕧稷㘰彏䩸穏獥␸⨨숦</w:t>
      </w:r>
      <w:r>
        <w:rPr/>
        <w:t>⡤</w:t>
      </w:r>
      <w:r>
        <w:rPr/>
        <w:t>摠洪╈秂䕥</w:t>
      </w:r>
      <w:r>
        <w:rPr/>
        <w:t>⣂</w:t>
      </w:r>
      <w:r>
        <w:rPr/>
        <w:t>㗍橣뾡㞩睰ꥧ╵䲱숫橉䈳掏摂癲㦏Ⓜ䑕䡱〉쵨圳␻㗂칇戤䗂䨮勃浇娽慺商쉈⭨願汗⚵癔싂㐤䨯竂숥楚沏</w:t>
      </w:r>
      <w:r>
        <w:rPr/>
        <w:t>ⴵ</w:t>
      </w:r>
      <w:r>
        <w:rPr/>
        <w:t>䒮伪쉪쉀洺</w:t>
      </w:r>
      <w:r>
        <w:rPr/>
        <w:t>ꥂ</w:t>
      </w:r>
      <w:r>
        <w:rPr/>
        <w:t>妏䠶㷎뇍㭮乂疵娪娶桎溻싂纏ꆿ灗噠⑙췂㩌⨸쉺䚵椱恎⽂繎敎矍硳瑏ꍵ⯂숵䩬偎꺮썷姂쉡到쉕琵敶坋␳䕳復杪橹橎쉮ㆿ뗎ぅⓂ焻割촨</w:t>
      </w:r>
      <w:r>
        <w:rPr/>
        <w:t>ꔥ</w:t>
      </w:r>
      <w:r>
        <w:rPr/>
        <w:t>쉈㕐⩶轷智禥顑⩹땇묨儤熩⺣㵤쉮㵊숶牬愩癈싎濍䩍彋琲娴</w:t>
      </w:r>
      <w:r>
        <w:rPr/>
        <w:t>⡢</w:t>
      </w:r>
      <w:r>
        <w:rPr/>
        <w:t>慾뽉縱뽮㊣땁숮晋恱塚ㅒ潇歌绂津</w:t>
      </w:r>
      <w:r>
        <w:rPr/>
        <w:t>ꦱ</w:t>
      </w:r>
      <w:r>
        <w:rPr/>
        <w:t>汢㝰䬪</w:t>
      </w:r>
      <w:r>
        <w:rPr/>
        <w:t>⡫</w:t>
      </w:r>
      <w:r>
        <w:rPr/>
        <w:t>촹⬥䑍䜯慑産坥㘫楧倽步␫싂숰땲楄⽎䩆燂噹㘦畗牧栨슩㡬♑㖏ㆻ棂堷</w:t>
      </w:r>
      <w:r>
        <w:rPr/>
        <w:t>ꔸ</w:t>
      </w:r>
      <w:r>
        <w:rPr/>
        <w:t>㌤棂母</w:t>
      </w:r>
      <w:r>
        <w:rPr/>
        <w:t>ⵔ</w:t>
      </w:r>
      <w:r>
        <w:rPr/>
        <w:t>䅮硵䬻ꍂォ穀㵘쉠쉟䍩㒵뽂</w:t>
      </w:r>
      <w:r>
        <w:rPr/>
        <w:t>ꤦ</w:t>
      </w:r>
      <w:r>
        <w:rPr/>
        <w:t>㏍㎻㄰侣㞏⹅쉂Ⓜ쉙䤽⧂伯瓂䣂浢塩厩췂䨪做숨止</w:t>
      </w:r>
      <w:r>
        <w:rPr/>
        <w:t>Ⱔ</w:t>
      </w:r>
      <w:r>
        <w:rPr/>
        <w:t>杏㝔칩쉱憘轲䔩쉬숬倫㙟⿎녃婏깰坳甴싂轵숲⭷䪣쌨㩷㇂쉀奏䩠唫㌪浊쉚牎㕞偲欤普⌤숮憩쉰⹞쉙癈⽳㵮⬲⨥昨揂걳김땭⍔㭹슡䉵⩇걑縸兌컎秂쉃넵㑲揂拎䈫딥숵呗䁆⹸㍢栥卓싂╙娰숲㔺界싃䲮ꍇ⍰捊㨊슮␬煃没㐵歕失珂十뼭甥⩢쉋䩈伹挪䑷焦椤슻穅</w:t>
      </w:r>
      <w:r>
        <w:rPr/>
        <w:t>ꥅ</w:t>
      </w:r>
      <w:r>
        <w:rPr/>
        <w:t>堨깫喩娦갪劮辩琹奶㭆わ썁竂㡫楒㑇慲璱촶</w:t>
      </w:r>
      <w:r>
        <w:rPr/>
        <w:t>ꥉ</w:t>
      </w:r>
      <w:r>
        <w:rPr/>
        <w:t>祉쉱▮</w:t>
      </w:r>
      <w:r>
        <w:rPr/>
        <w:t>ꦮ</w:t>
      </w:r>
      <w:r>
        <w:rPr/>
        <w:t>怱ꎬ摒呶确煄爬긺╪均䀵䵷쉩ㅤ癄煷ꌽ倻츥䠤⥐梻搰柂㠭武═䥅쉅⌰挲㴤剙䤷猥䡹㈵啕願쉚櫂椺勂窡灊넦쉋숷뇍䌬ㅯ㕋殻戻깧泂戤頰輪儩㈺歵䑬疣녡㭋漩弱싃捸圻쉺愻杕걈㥧</w:t>
      </w:r>
      <w:r>
        <w:rPr/>
        <w:t>ꦩ⭃</w:t>
      </w:r>
      <w:r>
        <w:rPr/>
        <w:t>䒣⩃䡓瑥䛂묪妬䯂折깞</w:t>
      </w:r>
      <w:r>
        <w:rPr/>
        <w:t>ⴵ</w:t>
      </w:r>
      <w:r>
        <w:rPr/>
        <w:t>矂슘䬱쉴쉶睾截樻㕵䝓䁵浸吥囎卣氽䉏漨ꥹ侻硲お숫㍢䦻漤숱⦩桗넩痂⚵䭍싂攣ヂ</w:t>
      </w:r>
      <w:r>
        <w:rPr/>
        <w:t>ꕫ</w:t>
      </w:r>
      <w:r>
        <w:rPr/>
        <w:t>䔪㵦䳂⽶敌楫忂䁦㉴䶥氣幹焬䕉㩄睔公♁䜶噕皬⩐〭敎㑧㡎⫂</w:t>
      </w:r>
      <w:r>
        <w:rPr/>
        <w:t>ꕢ⩤</w:t>
      </w:r>
      <w:r>
        <w:rPr/>
        <w:t>뼦港撵毃぀㮏쌭썶⑅淂繺材ꄫ獩啢兣到繤䍳浱奀䇂揂迂䥍뽏䪿輬恺</w:t>
      </w:r>
      <w:r>
        <w:rPr/>
        <w:t>ⶣ</w:t>
      </w:r>
      <w:r>
        <w:rPr/>
        <w:t>奒彣쉃쎮憵渥숱땣㵮猩桤砣ꍱ䁭䍌쉆</w:t>
      </w:r>
      <w:r>
        <w:rPr/>
        <w:t>ⷂ</w:t>
      </w:r>
      <w:r>
        <w:rPr/>
        <w:t>澩⽯㖩姃沘녌ꆘ땂䩃䨪㕗堣䴭啨檡倵稪匽쉮</w:t>
      </w:r>
      <w:r>
        <w:rPr/>
        <w:t>꧂</w:t>
      </w:r>
      <w:r>
        <w:rPr/>
        <w:t>⠯</w:t>
      </w:r>
      <w:r>
        <w:rPr/>
        <w:t>偞乫걎獡潙썕疮⏂奫ꥠ싂숶쉮䰴䍏瑠懂ꆥ⹮矎晤䍔숸数灁䋂䲥㨯␨땠慢슿╾旂㤴䉸숪倸䩨숫⼥⼨爲습乄痂永</w:t>
      </w:r>
      <w:r>
        <w:rPr/>
        <w:t>ꥎ</w:t>
      </w:r>
      <w:r>
        <w:rPr/>
        <w:t>〫㑓梵啫迂䉇擂</w:t>
      </w:r>
      <w:r>
        <w:rPr/>
        <w:t>⡭⠶</w:t>
      </w:r>
      <w:r>
        <w:rPr/>
        <w:t>ꔲ</w:t>
      </w:r>
      <w:r>
        <w:rPr/>
        <w:t>撻杓怫帤啇硳쉱奾⥳쉒⩁癔渪⑭㩂剫ꇂ刣ㅲ砱⨥呈呲♡꤮漤䡇㕏拃ぬ沘</w:t>
      </w:r>
      <w:r>
        <w:rPr/>
        <w:t>ꤸ</w:t>
      </w:r>
      <w:r>
        <w:rPr/>
        <w:t>歠縥旍⏂䓍䥱싂쉠싂坌佫杴庬쉚췂</w:t>
      </w:r>
      <w:r>
        <w:rPr/>
        <w:t>ꕪ</w:t>
      </w:r>
      <w:r>
        <w:rPr/>
        <w:t>繟歑쉟猴种䉌轅梘硧繷㵒껍㵸쉥䁌䐺㌳뼦瑴</w:t>
      </w:r>
      <w:r>
        <w:rPr/>
        <w:t>ꕐ</w:t>
      </w:r>
      <w:r>
        <w:rPr/>
        <w:t>䉗懎䇂ꌨ轡滂⍱䝟䚱⍦ご㩖䑔땘瑄稹璏琱쉇䃎㞵桨央㙉秂傩勂녯猯㍐②⩣眵⍁灙㥘䦣楱슡⹦쵹祌䡮猳⸶䜪䙨祀</w:t>
      </w:r>
      <w:r>
        <w:rPr/>
        <w:t>⡏</w:t>
      </w:r>
      <w:r>
        <w:rPr/>
        <w:t>䅤䊩在⩧걚䩧㴫䈥⿂뇂㬸価䴴╙歏쉎惃츶剘딸䭎뽒擂灘㡲噙㚿塱䫃睈䒘浘亥癙㕧</w:t>
      </w:r>
    </w:p>
    <w:p>
      <w:pPr>
        <w:pStyle w:val="PreformattedText"/>
        <w:bidi w:val="0"/>
        <w:spacing w:before="0" w:after="0"/>
        <w:jc w:val="left"/>
        <w:rPr/>
      </w:pPr>
      <w:r>
        <w:rPr/>
        <w:t>猵睱縤扥漦乒摥</w:t>
      </w:r>
      <w:r>
        <w:rPr/>
        <w:t>⣂</w:t>
      </w:r>
      <w:r>
        <w:rPr/>
        <w:t>珂㛂䏂뽤ィ湎呢䳂䖱桃戱숪⿂猸参㋂</w:t>
      </w:r>
      <w:r>
        <w:rPr/>
        <w:t>ꥒ⎻</w:t>
      </w:r>
      <w:r>
        <w:rPr/>
        <w:t>帤⑸桀㊩愦쉦唊㇃执ꎏ슬㇂</w:t>
      </w:r>
      <w:r>
        <w:rPr/>
        <w:t>ⶵ⭆</w:t>
      </w:r>
      <w:r>
        <w:rPr/>
        <w:t>丮뽶灗厡矂䗂</w:t>
      </w:r>
      <w:r>
        <w:rPr/>
        <w:t>ⷂ</w:t>
      </w:r>
      <w:r>
        <w:rPr/>
        <w:t>쉣⹶梩灧㐣</w:t>
      </w:r>
      <w:r>
        <w:rPr/>
        <w:t>ꔫ</w:t>
      </w:r>
      <w:r>
        <w:rPr/>
        <w:t>뾣兵㢬牅瘪卬㕀⚬⩗碬怱㝯彭㟂㑫涘睹㵘畱弤禘쉂Ⓜ⻃♡ば숭弥冥⭞佂慲灰㷂㍑天幇</w:t>
      </w:r>
      <w:r>
        <w:rPr/>
        <w:t>ꔫ</w:t>
      </w:r>
      <w:r>
        <w:rPr/>
        <w:t>櫂걈</w:t>
      </w:r>
      <w:r>
        <w:rPr/>
        <w:t>ꖵ</w:t>
      </w:r>
      <w:r>
        <w:rPr/>
        <w:t>숤⧂〸싂犻쉰彏兔䑗슥禡伥檩╰皏쉶ね쉷녰歺怭</w:t>
      </w:r>
      <w:r>
        <w:rPr/>
        <w:t>⡓</w:t>
      </w:r>
      <w:r>
        <w:rPr/>
        <w:t>汆싂繈⩧㤭</w:t>
      </w:r>
      <w:r>
        <w:rPr/>
        <w:t>ⵚ</w:t>
      </w:r>
      <w:r>
        <w:rPr/>
        <w:t>摫㍀灾</w:t>
      </w:r>
      <w:r>
        <w:rPr/>
        <w:t>ꕤ</w:t>
      </w:r>
      <w:r>
        <w:rPr/>
        <w:t>숦辣敾扶䬦捌묶㋂眨湫啚䡉䮡╎扮㝹쉳免싎㥖䵾輬숴</w:t>
      </w:r>
      <w:r>
        <w:rPr/>
        <w:t>ꕙ</w:t>
      </w:r>
      <w:r>
        <w:rPr/>
        <w:t>䝍瀪纘쉷떏匷頹⼩䩵歞牴ㅐ樳璩摫偬뽢扃ꍚꏂ歮悏嚻炏啎䲥썏㡸灺</w:t>
      </w:r>
      <w:r>
        <w:rPr/>
        <w:t>ⱏ</w:t>
      </w:r>
      <w:r>
        <w:rPr/>
        <w:t>穘塰⩢䨻껂㉸⪵뾵㬵撣슘瘸䍭楮湩瑑</w:t>
      </w:r>
      <w:r>
        <w:rPr/>
        <w:t>ꕅ</w:t>
      </w:r>
      <w:r>
        <w:rPr/>
        <w:t>剐手㵢쌻檘ꌷ뾻卄暬딥</w:t>
      </w:r>
      <w:r>
        <w:rPr/>
        <w:t>ⱊ</w:t>
      </w:r>
      <w:r>
        <w:rPr/>
        <w:t>㥭参痂慵硳圦偀係⑳䔫쉋婃⍰䉪䅨忎⨭坑攣䉐ꇍ劥䕐恹㘨匴쉦쉂䍎쎩⩓䈬㚻ヂ甸槂⽏넴䭎圥뭁汓离䱰◂㡟⾿썏烍⼪⭕ꍾ䴱慨㫂埂忂流ꇂ놿䑳㶬숬物컎姃攱繸稪㠱</w:t>
      </w:r>
      <w:r>
        <w:rPr/>
        <w:t>ꦻ</w:t>
      </w:r>
      <w:r>
        <w:rPr/>
        <w:t>䊡兆狂啢䥮뿂啋枡㙫飃歮㖩捂䍋乷싂쉩乎坞柃䑍潣⩹坁쉊旂䒥癚</w:t>
      </w:r>
      <w:r>
        <w:rPr/>
        <w:t>⡌</w:t>
      </w:r>
      <w:r>
        <w:rPr/>
        <w:t>칖瀵촵㭶穤㝌쉕氳欻挳恉쉶ㅕ獬쌩䵤欥㕬危⍍㥉澵㩙栻쉐䖣囂偺䰣䐷넻㫂䣍瀴뭥彎땢숳畴填縤奂瀩걾㥨晆⩩쉦숴县䝙숪挲⽋ꍃ硺⩂䭵亩ネ䱓曃犬썭仂♰轨捭⑔瘴漹圲쉧㕾愯失땠쉞し㑧숯煭</w:t>
      </w:r>
      <w:r>
        <w:rPr/>
        <w:t>⠦</w:t>
      </w:r>
      <w:r>
        <w:rPr/>
        <w:t>㟂㤴匰숷倰촰究ꆬ䴻痂婺⩘뭂</w:t>
      </w:r>
      <w:r>
        <w:rPr/>
        <w:t>ꕂ</w:t>
      </w:r>
      <w:r>
        <w:rPr/>
        <w:t>㞬煃㐥帩㉺剸樵츨슘挮奌</w:t>
      </w:r>
      <w:r>
        <w:rPr/>
        <w:t>ꥈ</w:t>
      </w:r>
      <w:r>
        <w:rPr/>
        <w:t>Ⳃ</w:t>
      </w:r>
      <w:r>
        <w:rPr/>
        <w:t>樴兹숽烂⩈땈䩥乓╯⫃歘繖兓扎⏂㵺츣癡╯䁦䝰캮頰⸽㨪⩹ㅑ绍灡媩塚䝌쉹</w:t>
      </w:r>
      <w:r>
        <w:rPr/>
        <w:t>ꖘ</w:t>
      </w:r>
      <w:r>
        <w:rPr/>
        <w:t>쏂㑤牦傥昹㝹깴㥏挺献슬牸湟獙甤忂㩨슿䕒슩稦摮呆㍾䊡⮩⩌卐⽃哂츺䨫庻쉚</w:t>
      </w:r>
      <w:r>
        <w:rPr/>
        <w:t>ꤪ⵶</w:t>
      </w:r>
      <w:r>
        <w:rPr/>
        <w:t>㥴슿⥾磎뭺轶楃䯂㚩⥢䢻瞻쉖档幮싂䘩䁋㕠輰⽄庻녦쉙祡捰帽㭵飂歯犬乕녫㑂坲㵉쉓땁竂廂睲캵㈳</w:t>
      </w:r>
      <w:r>
        <w:rPr/>
        <w:t>ꔤ</w:t>
      </w:r>
      <w:r>
        <w:rPr/>
        <w:t>晨墵♎⤰ㅞ䧂䵈灞⬹冮礪牆䠊牰健䆬勂ꇂ畉ㅙ⥮䵖슱烂싍彩㠸㎵⹍녀촷썣橲敞䟂쉒⭆煃吵䁙墣慲協橎䤴</w:t>
      </w:r>
      <w:r>
        <w:rPr/>
        <w:t>ꕵ</w:t>
      </w:r>
      <w:r>
        <w:rPr/>
        <w:t>䮣晒䨪欯</w:t>
      </w:r>
      <w:r>
        <w:rPr/>
        <w:t>ꤶ</w:t>
      </w:r>
      <w:r>
        <w:rPr/>
        <w:t>䕇呙㴻㵗穊扈⧂㭒묦楳濍䴮䡈橖⩋㥕쉈祉撻ꎏ䐪㈵桧渴㏂겿슱噶</w:t>
      </w:r>
      <w:r>
        <w:rPr/>
        <w:t>ⵍ</w:t>
      </w:r>
      <w:r>
        <w:rPr/>
        <w:t>猬䥶싂쉬묳䵰庿㕩␫杔恂㔯땸佖⹞㵥㩍㷂쉖⭙坤卥╵慢걮䪿쏂玬䋎㡓䊿珂玵瓎漶咮乹橥㡒쉏䝈城乒䓂숲歯椺辘癡䔪䁶싎㙋䍇䜭슘㴯涡漴㐤깑呰幒稦걫⼫㜰牲㍍䕳䜣呹⨤⹉칰뽭쉬䘲쉰幢슡㚬㍗⍩䄱㪩拂</w:t>
      </w:r>
      <w:r>
        <w:rPr/>
        <w:t>ⱓ</w:t>
      </w:r>
      <w:r>
        <w:rPr/>
        <w:t>恉梣</w:t>
      </w:r>
      <w:r>
        <w:rPr/>
        <w:t>ꗃ</w:t>
      </w:r>
      <w:r>
        <w:rPr/>
        <w:t>䅇睖㉎伣䁃㟂쉦汫恌彮猩䐺╾憩䭅摭㩑</w:t>
      </w:r>
      <w:r>
        <w:rPr/>
        <w:t>ꤷ</w:t>
      </w:r>
      <w:r>
        <w:rPr/>
        <w:t>砵㷂渹偩☱걉挥䜳⑓獷䆵䷂汾䕁⩨숬灪奍</w:t>
      </w:r>
      <w:r>
        <w:rPr/>
        <w:t>ⱒ⥲</w:t>
      </w:r>
      <w:r>
        <w:rPr/>
        <w:t>均卙狂▻䉸矃縬쉂ꌪꇂ</w:t>
      </w:r>
      <w:r>
        <w:rPr/>
        <w:t>ⱓ</w:t>
      </w:r>
      <w:r>
        <w:rPr/>
        <w:t>硱⬩顳⻂䑯礷涩ꅓ求獅⩑⪣쉟扑⨭</w:t>
      </w:r>
      <w:r>
        <w:rPr/>
        <w:t>Ⱶ⡲</w:t>
      </w:r>
      <w:r>
        <w:rPr/>
        <w:t>渦⭈浬㩲㍀椬据쉱佮兰</w:t>
      </w:r>
      <w:r>
        <w:rPr/>
        <w:t>ꦻ</w:t>
      </w:r>
      <w:r>
        <w:rPr/>
        <w:t>㩫䭱㵭깴垘杌쉷쉰䓂癴걕</w:t>
      </w:r>
      <w:r>
        <w:rPr/>
        <w:t>⡁</w:t>
      </w:r>
      <w:r>
        <w:rPr/>
        <w:t>楓桂䍫⹞쉨䨺咏䋂</w:t>
      </w:r>
      <w:r>
        <w:rPr/>
        <w:t>ꥌ</w:t>
      </w:r>
      <w:r>
        <w:rPr/>
        <w:t>癔⎮况惂㒩べ㑯妮㑳愤쉑㙳䭸ㅲ兗䱹劻幢婂䱭⫂奷</w:t>
      </w:r>
      <w:r>
        <w:rPr/>
        <w:t>ꦣ</w:t>
      </w:r>
      <w:r>
        <w:rPr/>
        <w:t>䙇쉩灹潓䍖㠪◂杉㎵땋獙浄㬽啠嘪㈦⚬㙖旂숤輸㢣掩椫쵣燂칾彦㋂浵炱杣䁑刮券싂㨱燍네だ䭾沬绎뭕轓싂怷奊싂憘ꅱ煱嗂䜦恖䅾</w:t>
      </w:r>
      <w:r>
        <w:rPr/>
        <w:t>ⰳ</w:t>
      </w:r>
      <w:r>
        <w:rPr/>
        <w:t>斻깋輪坘ꎏ㡪</w:t>
      </w:r>
      <w:r>
        <w:rPr/>
        <w:t>ꕮ</w:t>
      </w:r>
      <w:r>
        <w:rPr/>
        <w:t>ꄨ㴵싂㴪</w:t>
      </w:r>
      <w:r>
        <w:rPr/>
        <w:t>ꔪ</w:t>
      </w:r>
      <w:r>
        <w:rPr/>
        <w:t>싂漻</w:t>
      </w:r>
      <w:r>
        <w:rPr/>
        <w:t>ꥅ</w:t>
      </w:r>
      <w:r>
        <w:rPr/>
        <w:t>恳</w:t>
      </w:r>
      <w:r>
        <w:rPr/>
        <w:t>ⷂ</w:t>
      </w:r>
      <w:r>
        <w:rPr/>
        <w:t>繺㎣㖱兡奙㷍兦喱幷쵔㩈䋂⭉쉩쉐땬䞩</w:t>
      </w:r>
      <w:r>
        <w:rPr/>
        <w:t>ꥏ</w:t>
      </w:r>
      <w:r>
        <w:rPr/>
        <w:t>㘻䡐㔥ꍲ椵煩暿숬恈溣䥯乚싂顚灶光秂幧噂</w:t>
      </w:r>
      <w:r>
        <w:rPr/>
        <w:t>ꕊ</w:t>
      </w:r>
      <w:r>
        <w:rPr/>
        <w:t>扱ォ싂恑䂬恈놩䵖轡䅳祸愪㈣䕐싂⫂着㥔䌻剒樻忂㇂슣딣썠画汊辘淂䡯僂噈</w:t>
      </w:r>
      <w:r>
        <w:rPr/>
        <w:t>ⷎ</w:t>
      </w:r>
      <w:r>
        <w:rPr/>
        <w:t>榻占칮彏瑙츻☱䱙浊牁⹟㩁稪쉌숣⩱丵㊥株슻特䩧㝪⭹㉨畟䍁숶䪣䶱汈䑀杷⽇넰䐳㡐깮⥾潖䔪㌪㡚䩙橤御⫎</w:t>
      </w:r>
      <w:r>
        <w:rPr/>
        <w:t>⣂Ⳃ</w:t>
      </w:r>
      <w:r>
        <w:rPr/>
        <w:t>䥹⧎噒㭭⭐潑쉕琳㐵㤹术싂㉌슡瘮犿╄㡃⤪䛂晨奖ꅑ㭰瑍漹瘴风獶䨥┫祆쉷걫걑卫䙺樊怵䉑䴵㎘父塈</w:t>
      </w:r>
      <w:r>
        <w:rPr/>
        <w:t>ⵀ</w:t>
      </w:r>
      <w:r>
        <w:rPr/>
        <w:t>濂ꥣ㙯㖩繴瑂潅擃欦潠彘숪쉌ꄤꅪ搶ど睷狂깋䷃捄⥢忂슏⾩柂ꍢ㕗ꅫㄲ䫂⺻⸰ㆵ浘⽧믂쉡疿</w:t>
      </w:r>
      <w:r>
        <w:rPr/>
        <w:t>ꕢ</w:t>
      </w:r>
      <w:r>
        <w:rPr/>
        <w:t>楹凂䴤뇂瘳䴮숣欬抮摀瀤㯂嫂温嘱晚㭈㉩穙⥀쎡栯⑦䨥址哎䵾</w:t>
      </w:r>
      <w:r>
        <w:rPr/>
        <w:t>Ⳃ</w:t>
      </w:r>
      <w:r>
        <w:rPr/>
        <w:t>칤繧ㄣ祬爬伨揍뭅䡅녒⽰뼹硷</w:t>
      </w:r>
      <w:r>
        <w:rPr/>
        <w:t>⡉</w:t>
      </w:r>
      <w:r>
        <w:rPr/>
        <w:t>䤨浗Ⓜ⏂殱⸦煺녦僂䇂獡畃㙊쉮㭌數嫂믂潭嗂♤쉾濂⍂쉅싍偢䷂㵅弥榬揂걱⥱뽶獍李䕡杪䩦Ⓜ숴㞘䥪瑤䯂⭱禵碡娳杏瀯␳숪녾⩴뭴畘ぇ쉡썐塹凂썠磂</w:t>
      </w:r>
      <w:r>
        <w:rPr/>
        <w:t>Ⳃ</w:t>
      </w:r>
      <w:r>
        <w:rPr/>
        <w:t>䡥</w:t>
      </w:r>
      <w:r>
        <w:rPr/>
        <w:t>ꦱ</w:t>
      </w:r>
      <w:r>
        <w:rPr/>
        <w:t>㗂쉐攭窘㝂煳息䍷坩滂숪愬䉋㗃♐幖猫⥳㟎憿洮딶⏂㝆㤲싂䅌ꥩ桐嗎⩃㒵㙟걮橾敵桏晧繀⩬塞氥徏煈曂坧⭭䭺</w:t>
      </w:r>
      <w:r>
        <w:rPr/>
        <w:t>ⴶ</w:t>
      </w:r>
      <w:r>
        <w:rPr/>
        <w:t>晎㉴湔硸슩</w:t>
      </w:r>
      <w:r>
        <w:rPr/>
        <w:t>ⴶ⤽⹄</w:t>
      </w:r>
      <w:r>
        <w:rPr/>
        <w:t>⠪</w:t>
      </w:r>
      <w:r>
        <w:rPr/>
        <w:t>습啫廂뭆썢</w:t>
      </w:r>
      <w:r>
        <w:rPr/>
        <w:t>⢵</w:t>
      </w:r>
      <w:r>
        <w:rPr/>
        <w:t>横걉ꌤ쉀抱桙䄬晉瀽噠⦩䙺戺㟂㡇侥숳礬녀㞘㈦ꄹ䔵</w:t>
      </w:r>
      <w:r>
        <w:rPr/>
        <w:t>꧂</w:t>
      </w:r>
      <w:r>
        <w:rPr/>
        <w:t>㉾╢倨⴮她杋懂䑳</w:t>
      </w:r>
      <w:r>
        <w:rPr/>
        <w:t>ꕒ</w:t>
      </w:r>
      <w:r>
        <w:rPr/>
        <w:t>弬⯂☦䎩ヂ䡐츯氰곂㙰琨㤵㛂稪扵캩쎩䠣倩埂딸⏂産츱⥈幄ꥢ偗敲强李畟⑄楥싂ゥ佖⬪㶿姂猪喱䡨</w:t>
      </w:r>
      <w:r>
        <w:rPr/>
        <w:t>ꦮ</w:t>
      </w:r>
      <w:r>
        <w:rPr/>
        <w:t>쉃流㨴桏갴⵬㤳劬奍㙷㭖ꍸ䅔狂砵쉲꥔걈䬵獬걳ꅹ⫂⥎뭵㫂녋惂쉌摹쉆㶣㶩뭌䆻쉇顕愵䩶䡞晏堤楫侮䬶乀橆쉅㥍䪡숽䶮▏䝹긩䠻뿂숨숷⦻灎촦奅匲朣婅捥녚瀤⴪䊡䃃癆堽䁥ば뼤쉧瑱吩격쵆숤朵㝷</w:t>
      </w:r>
      <w:r>
        <w:rPr/>
        <w:t>ꕪ</w:t>
      </w:r>
      <w:r>
        <w:rPr/>
        <w:t>쵦噋烃墿⥍⼸壂㠺쵈恔哂쉶</w:t>
      </w:r>
      <w:r>
        <w:rPr/>
        <w:t>ⵁ</w:t>
      </w:r>
      <w:r>
        <w:rPr/>
        <w:t>㶩쉗ꏍ뿂뾣剠숪乤忂婊슮稤䵫瓂ꥳ녫猤♉牑숲䘲</w:t>
      </w:r>
      <w:r>
        <w:rPr/>
        <w:t>ⵤ</w:t>
      </w:r>
      <w:r>
        <w:rPr/>
        <w:t>⽩䁱㉨潫壂伪㤥䙵숪㥂栮㙶㑾뽗吥圳⫂タ楷╞겿갱摪䑕塏杢汄쉴⵸싍で⍟佊㑏奮墩顑抱㈽㝫</w:t>
      </w:r>
      <w:r>
        <w:rPr/>
        <w:t>ꔶ</w:t>
      </w:r>
      <w:r>
        <w:rPr/>
        <w:t>㑵娰㑴층暿⑁㙷♰숫周允걺⵬</w:t>
      </w:r>
      <w:r>
        <w:rPr/>
        <w:t>꤯</w:t>
      </w:r>
      <w:r>
        <w:rPr/>
        <w:t>牋懃伷슏堤㉑㨵⸨斩捕뾬ㄹ</w:t>
      </w:r>
      <w:r>
        <w:rPr/>
        <w:t>ꕦ</w:t>
      </w:r>
      <w:r>
        <w:rPr/>
        <w:t>壂䩱頣┺⑯佧晰⑑䢩⽷䖥硬⭢䚣灓卢瓍쉭华煗婠攻瘶⬊숯⽏瑺卒⦏煹䵏勂䡺</w:t>
      </w:r>
      <w:r>
        <w:rPr/>
        <w:t>ꥒ</w:t>
      </w:r>
      <w:r>
        <w:rPr/>
        <w:t>浺栬쉳</w:t>
      </w:r>
      <w:r>
        <w:rPr/>
        <w:t>⡓</w:t>
      </w:r>
      <w:r>
        <w:rPr/>
        <w:t>㠸朥祧깚頪轱掩摎긫</w:t>
      </w:r>
      <w:r>
        <w:rPr/>
        <w:t>ⱎ</w:t>
      </w:r>
      <w:r>
        <w:rPr/>
        <w:t>습쉑䙕뽉떻슬㈹洪儲浦栫な䐲奢䝯凂㭕夥睠㷂檩㴳䁳漸皬楋奯ォ伭䑔橀瀬</w:t>
      </w:r>
      <w:r>
        <w:rPr/>
        <w:t>꧂</w:t>
      </w:r>
      <w:r>
        <w:rPr/>
        <w:t>썎</w:t>
      </w:r>
      <w:r>
        <w:rPr/>
        <w:t>ⶮ</w:t>
      </w:r>
      <w:r>
        <w:rPr/>
        <w:t>䉎㝏繨䂏塚凂ꎩ䖥뇃併偷偧숦㈪</w:t>
      </w:r>
      <w:r>
        <w:rPr/>
        <w:t>ꕲ</w:t>
      </w:r>
      <w:r>
        <w:rPr/>
        <w:t>弻潴㵑㡱쉳㴮</w:t>
      </w:r>
      <w:r>
        <w:rPr/>
        <w:t>ꕌ</w:t>
      </w:r>
      <w:r>
        <w:rPr/>
        <w:t>㥊輪永⍟楠癥䕨㩤⩨䜵뽄穲䩺眸╯槂칕徏</w:t>
      </w:r>
      <w:r>
        <w:rPr/>
        <w:t>ⴭ</w:t>
      </w:r>
      <w:r>
        <w:rPr/>
        <w:t>䈶瀨⑪㧂䭭辣歫</w:t>
      </w:r>
      <w:r>
        <w:rPr/>
        <w:t>ꕫ</w:t>
      </w:r>
      <w:r>
        <w:rPr/>
        <w:t>塆椤拂㷂쌽쉀</w:t>
      </w:r>
      <w:r>
        <w:rPr/>
        <w:t>꤬</w:t>
      </w:r>
      <w:r>
        <w:rPr/>
        <w:t>礱숻囂</w:t>
      </w:r>
      <w:r>
        <w:rPr/>
        <w:t>ⲵ</w:t>
      </w:r>
      <w:r>
        <w:rPr/>
        <w:t>숽㈦亥쉹꥗顬</w:t>
      </w:r>
      <w:r>
        <w:rPr/>
        <w:t>ꥆ</w:t>
      </w:r>
      <w:r>
        <w:rPr/>
        <w:t>⠴⡧</w:t>
      </w:r>
      <w:r>
        <w:rPr/>
        <w:t>浒帳㑮物瀪⍸촬갪洪싂噔㥇뾏⸲䁮畔窩琰硷⍃걄塋㬰㑹䫂╗䌪㶥⬲䤴⛎쉖伹땱⽕╙澡壂祾㦵</w:t>
      </w:r>
      <w:r>
        <w:rPr/>
        <w:t>ⱐ</w:t>
      </w:r>
      <w:r>
        <w:rPr/>
        <w:t>昪䐦Ⓧ쉯祹췂걵判쉠瀬匽桂</w:t>
      </w:r>
      <w:r>
        <w:rPr/>
        <w:t>ꥍ</w:t>
      </w:r>
      <w:r>
        <w:rPr/>
        <w:t>娤婲剫礫⤶쉯⛂頺恌輴璩㵑㡤숻쌪쉰惂㫂瀤歇쉊榿僃숨숰쉰煎湷쉉䉂婍녘썵焫⨨䉞⮥瑏奰歌걠</w:t>
      </w:r>
      <w:r>
        <w:rPr/>
        <w:t>ꕣ</w:t>
      </w:r>
      <w:r>
        <w:rPr/>
        <w:t>겡믂抡㗃뮘止倪繺佥槎쉏偱㴷助㙩뭨쉭⩷楾汊⯃䂥狃塓깕␵㌻剳䝋祗琶぀⥆◂繏㒘喱⻂</w:t>
      </w:r>
      <w:r>
        <w:rPr/>
        <w:t>⡇</w:t>
      </w:r>
      <w:r>
        <w:rPr/>
        <w:t>琳䙱슬㉡湱⥋</w:t>
      </w:r>
      <w:r>
        <w:rPr/>
        <w:t>ꕸ</w:t>
      </w:r>
      <w:r>
        <w:rPr/>
        <w:t>㉋恅硈栰硚딺汴杉깥呇盂⪮嘣䛂摓쉐걤⩞智穈顀癶쉴桦犩䖿姂䑌〳쌸칧⽦湮眱</w:t>
      </w:r>
      <w:r>
        <w:rPr/>
        <w:t>ꕇ</w:t>
      </w:r>
      <w:r>
        <w:rPr/>
        <w:t>䁲潕⨵䝨㔯㙀⵷䕡灓桏숶穁妡㑵幵춿㡲呸堣昭轱洰</w:t>
      </w:r>
      <w:r>
        <w:rPr/>
        <w:t>Ȿ</w:t>
      </w:r>
      <w:r>
        <w:rPr/>
        <w:t>収垘欪⫂㉨儦칭當䱠</w:t>
      </w:r>
      <w:r>
        <w:rPr/>
        <w:t>ꕚ</w:t>
      </w:r>
      <w:r>
        <w:rPr/>
        <w:t>㨨䃂걬掣㣂⍖슡</w:t>
      </w:r>
      <w:r>
        <w:rPr/>
        <w:t>ⱗ</w:t>
      </w:r>
      <w:r>
        <w:rPr/>
        <w:t>幮湙䫂쉦</w:t>
      </w:r>
      <w:r>
        <w:rPr/>
        <w:t>ꕸ</w:t>
      </w:r>
      <w:r>
        <w:rPr/>
        <w:t>㡋칄昭⩊ꏃ췂㪩䎮圦녞☶䅆摟爸깒⤮㭎㥠⽃搨〦凃䚩姃䙉쉡뽏캏奋契癫塋숷帲습噒싂㥆焰兕稤猴쉄숬썐뭙</w:t>
      </w:r>
      <w:r>
        <w:rPr/>
        <w:t>ⴵ</w:t>
      </w:r>
      <w:r>
        <w:rPr/>
        <w:t>昷쏂幢柂㩰湊쵴䦻</w:t>
      </w:r>
      <w:r>
        <w:rPr/>
        <w:t>Ⱜ</w:t>
      </w:r>
      <w:r>
        <w:rPr/>
        <w:t>彭</w:t>
      </w:r>
      <w:r>
        <w:rPr/>
        <w:t>ⰻ⵭</w:t>
      </w:r>
      <w:r>
        <w:rPr/>
        <w:t>癋娥扚栽</w:t>
      </w:r>
      <w:r>
        <w:rPr/>
        <w:t>ꤣ</w:t>
      </w:r>
      <w:r>
        <w:rPr/>
        <w:t>쉮儲뭃숬쉦䔤禬畭뇎喵书垱ぢ浈䘯캏숺뿂晴♈䑏</w:t>
      </w:r>
      <w:r>
        <w:rPr/>
        <w:t>ꤺ</w:t>
      </w:r>
      <w:r>
        <w:rPr/>
        <w:t>숷殣⑵䨽淂䂬⪩ꆏ</w:t>
      </w:r>
      <w:r>
        <w:rPr/>
        <w:t>ꕇ</w:t>
      </w:r>
      <w:r>
        <w:rPr/>
        <w:t>掱晟쉫漳丫垩䑺슮㭂쉮晬䌶㡑ꅮ⭬碥绂猺栦穉</w:t>
      </w:r>
      <w:r>
        <w:rPr/>
        <w:t>ꦵ</w:t>
      </w:r>
      <w:r>
        <w:rPr/>
        <w:t>刱榡縪楹칲擃栶</w:t>
      </w:r>
      <w:r>
        <w:rPr/>
        <w:t>⡡</w:t>
      </w:r>
      <w:r>
        <w:rPr/>
        <w:t>䌣⩗辱쉦䁡쉙恺滂䚿剙獾项怶䈽拎欬칡쉥没싂眻䄩楔擃♘슣扌湪埂堹</w:t>
      </w:r>
      <w:r>
        <w:rPr/>
        <w:t>ꥇ</w:t>
      </w:r>
      <w:r>
        <w:rPr/>
        <w:t>깮祗뭐꺩䭑䬊怪쉣♎⼪쏂⽟㈶景懃䓂傏佾睏塸㘶Ⓜ싎塨䁆㝑겻呎쉯橺栤걉䑵쉾灵䩗䡯ꥰ楾灕⹡슩䡕含琲㦩䄬彣ꏂ䎵软炵慶掵䜦卤</w:t>
      </w:r>
      <w:r>
        <w:rPr/>
        <w:t>⢩☪</w:t>
      </w:r>
      <w:r>
        <w:rPr/>
        <w:t>쉟儶婾儬쉐倴䍷⼣㞩硪煈伮뭒汚湢䃂㬪䱡廂⚱慤灖⑘䑗煬츬瑱⭴医Ⓜ⹕캏䣃쉚棃呏촽숶碮⩎쵑䠽⭣攨刱啄떵㓂桟슱啈顅燂㴺䐱⦬恵挴㭚伪㜯瀳슣歙䏂䒮숮太슥䓂捒凂숮ネ␨癴〶嘹㙉眬㮩䑂</w:t>
      </w:r>
      <w:r>
        <w:rPr/>
        <w:t>ꦮ⧂</w:t>
      </w:r>
      <w:r>
        <w:rPr/>
        <w:t>橨㐫哂㯂</w:t>
      </w:r>
      <w:r>
        <w:rPr/>
        <w:t>ꗂ</w:t>
      </w:r>
      <w:r>
        <w:rPr/>
        <w:t>獔祧⪩⩓楧堥亿⑅칪쉏斱</w:t>
      </w:r>
      <w:r>
        <w:rPr/>
        <w:t>⡕</w:t>
      </w:r>
      <w:r>
        <w:rPr/>
        <w:t>㵪先伭䤽庩숻娤ヂ獊䭦</w:t>
      </w:r>
      <w:r>
        <w:rPr/>
        <w:t>ꦬ</w:t>
      </w:r>
      <w:r>
        <w:rPr/>
        <w:t>捖㑃顢</w:t>
      </w:r>
      <w:r>
        <w:rPr/>
        <w:t>ꥃ⫂</w:t>
      </w:r>
      <w:r>
        <w:rPr/>
        <w:t>砭</w:t>
      </w:r>
      <w:r>
        <w:rPr/>
        <w:t>ⴹ</w:t>
      </w:r>
      <w:r>
        <w:rPr/>
        <w:t>慄利♬깤㦮瓂弪ꍤ縸佩恬⹦硅榵桞佊䨸때丫䝵副佤窬剏啹숳玩쉄녪牀</w:t>
      </w:r>
      <w:r>
        <w:rPr/>
        <w:t>ⴽ</w:t>
      </w:r>
      <w:r>
        <w:rPr/>
        <w:t>䆡⵳쉣ꅶ쉭浈愬汣</w:t>
      </w:r>
      <w:r>
        <w:rPr/>
        <w:t>ꕧ</w:t>
      </w:r>
      <w:r>
        <w:rPr/>
        <w:t>쉯敖녌村숤⑳⑔⽣䛂⽣睢唯츱⍢杓劵</w:t>
      </w:r>
      <w:r>
        <w:rPr/>
        <w:t>⣂</w:t>
      </w:r>
      <w:r>
        <w:rPr/>
        <w:t>걺䦩皩⻂祅朽</w:t>
      </w:r>
      <w:r>
        <w:rPr/>
        <w:t>ꕪ</w:t>
      </w:r>
      <w:r>
        <w:rPr/>
        <w:t>椪顱</w:t>
      </w:r>
      <w:r>
        <w:rPr/>
        <w:t>ⵒ</w:t>
      </w:r>
      <w:r>
        <w:rPr/>
        <w:t>䌫㊿癥捐쎥扄橀⧂硗縯堺컂쉅涡劮捞슩潀㩥塁쵬剧꥙券惂涱㶘㣂抏湾䱱</w:t>
      </w:r>
      <w:r>
        <w:rPr/>
        <w:t>꤫</w:t>
      </w:r>
      <w:r>
        <w:rPr/>
        <w:t>䈱禩桃橵椹噚帰싂漹楑⽙䥯</w:t>
      </w:r>
      <w:r>
        <w:rPr/>
        <w:t>꧂</w:t>
      </w:r>
      <w:r>
        <w:rPr/>
        <w:t>㑵玏䨬迂瑲䚘䡪⩖뭂</w:t>
      </w:r>
      <w:r>
        <w:rPr/>
        <w:t>⢵</w:t>
      </w:r>
      <w:r>
        <w:rPr/>
        <w:t>奱칶⹐煹쏂甩㕫滂嗎摺쉆</w:t>
      </w:r>
      <w:r>
        <w:rPr/>
        <w:t>ⳍ</w:t>
      </w:r>
      <w:r>
        <w:rPr/>
        <w:t>녩깤</w:t>
      </w:r>
      <w:r>
        <w:rPr/>
        <w:t>ꤽ</w:t>
      </w:r>
      <w:r>
        <w:rPr/>
        <w:t>쉘㠣ꌶ申㖵㎵䯂䩟䃂匪㮬숪뽢礦ꌬ疩敺</w:t>
      </w:r>
      <w:r>
        <w:rPr/>
        <w:t>ⱸ</w:t>
      </w:r>
      <w:r>
        <w:rPr/>
        <w:t>奯䛃뇂䀪깟慯摋扶占猴卐㑤獘ㆥ嚻</w:t>
      </w:r>
      <w:r>
        <w:rPr/>
        <w:t>ꦬ</w:t>
      </w:r>
      <w:r>
        <w:rPr/>
        <w:t>報╴⪘┣⥘恸㶮湉쉈卨</w:t>
      </w:r>
      <w:r>
        <w:rPr/>
        <w:t>Ⱶ</w:t>
      </w:r>
      <w:r>
        <w:rPr/>
        <w:t>ꍐ灣瀥礱쉺䀸춣灗㭚䑌伨갩䅹㘫惃⨮棂㝭㕃</w:t>
      </w:r>
      <w:r>
        <w:rPr/>
        <w:t>⡑</w:t>
      </w:r>
      <w:r>
        <w:rPr/>
        <w:t>獮捊渤䆻煀㡗㑋⫂杈⹮撵砷繸⍵</w:t>
      </w:r>
      <w:r>
        <w:rPr/>
        <w:t>ⴰꤣ</w:t>
      </w:r>
      <w:r>
        <w:rPr/>
        <w:t>䢮</w:t>
      </w:r>
      <w:r>
        <w:rPr/>
        <w:t>ⷂ⹅</w:t>
      </w:r>
      <w:r>
        <w:rPr/>
        <w:t>䀶䉪숽䑰㶮繕쉀涩升琬슬숪㓂摡琫冩䩯ꌻ</w:t>
      </w:r>
      <w:r>
        <w:rPr/>
        <w:t>⢻⩹</w:t>
      </w:r>
      <w:r>
        <w:rPr/>
        <w:t>곃㢮ꍑ䩩牠㕡砵</w:t>
      </w:r>
      <w:r>
        <w:rPr/>
        <w:t>⡄⯂⥮</w:t>
      </w:r>
      <w:r>
        <w:rPr/>
        <w:t>ⵗ⩖</w:t>
      </w:r>
      <w:r>
        <w:rPr/>
        <w:t>牠湆婇⫂㩆杯祁쉑</w:t>
      </w:r>
      <w:r>
        <w:rPr/>
        <w:t>꧂⑓♨␽</w:t>
      </w:r>
      <w:r>
        <w:rPr/>
        <w:t>䪡䢮礬昽싍䱢䤶桂쉠격䂮䤺떿癏奨⨺䀥㘮⬩捲吳⑥頬弫䥧繃슏歚㦻䂏</w:t>
      </w:r>
      <w:r>
        <w:rPr/>
        <w:t>ꕔ</w:t>
      </w:r>
      <w:r>
        <w:rPr/>
        <w:t>穅춵㭴ギ瘽乱偯橄䡅㙠㬰걅⩰瑨쉒䜴牧楳㕑⑋㈰쉮噶걥┭梡䌤徬싂晴瀹슱〨硩偵犵䱺⑘䉉顐쉌</w:t>
      </w:r>
      <w:r>
        <w:rPr/>
        <w:t>ꦬ</w:t>
      </w:r>
      <w:r>
        <w:rPr/>
        <w:t>呭汨䠊磂輯㈱槂䬶┽娪⬨♎栵颏椦噒硕㌰圩䑚啡땦⨽札ㆿ徘椭全婍ꇂ権乢</w:t>
      </w:r>
      <w:r>
        <w:rPr/>
        <w:t>ꤤ</w:t>
      </w:r>
      <w:r>
        <w:rPr/>
        <w:t>攷쉭싂⩷㋂⫂浃ꍘ爩攻②싂숱皩勂싂䉊两䝑䶿쵠</w:t>
      </w:r>
      <w:r>
        <w:rPr/>
        <w:t>ⷂ</w:t>
      </w:r>
      <w:r>
        <w:rPr/>
        <w:t>⽊昪캡䕘ㆻ䕭ꍞ㟃㍷䯂䨪摃㙗␩欱癡㉮㋍摨</w:t>
      </w:r>
      <w:r>
        <w:rPr/>
        <w:t>ⵀ</w:t>
      </w:r>
      <w:r>
        <w:rPr/>
        <w:t>墿噅딦琬徿㞥壂仂捰琣ꄶ摟칔</w:t>
      </w:r>
      <w:r>
        <w:rPr/>
        <w:t>ꕚ</w:t>
      </w:r>
      <w:r>
        <w:rPr/>
        <w:t>轕숣쉯畠儳䍬矂싂䡄泂⭷㎿쉑녎㑱愨轪뗍⼰䁁幓촥녡슬砰瑁楓</w:t>
      </w:r>
      <w:r>
        <w:rPr/>
        <w:t>⢮</w:t>
      </w:r>
      <w:r>
        <w:rPr/>
        <w:t>年㯃⏂幦懂䍤卞恟㉥㚵⴪桃♬奸彃⵷㵘건塈帻䁔昪噯㜷着畮烃</w:t>
      </w:r>
      <w:r>
        <w:rPr/>
        <w:t>ꤸ</w:t>
      </w:r>
      <w:r>
        <w:rPr/>
        <w:t>싍务쉔␺煭怤䴺睫쉟敇堷䵬갵䨴灅海䢮砭轩ꅰ䏂堽땎쏂ꌱ噶滂枘轵싃轆稨坠焭沩䳂땒䙇拂頭瘥⩸슡䣃썣微㙋䭮䈽䨪⪻颬䝥滂疵縤獮뽢⍖纘㘮卌䝟灁潙䕑䠻䚮繄⩖⹇</w:t>
      </w:r>
      <w:r>
        <w:rPr/>
        <w:t>ꦻ</w:t>
      </w:r>
      <w:r>
        <w:rPr/>
        <w:t>挺䝸⽏㷂쉗쉆</w:t>
      </w:r>
      <w:r>
        <w:rPr/>
        <w:t>⡘</w:t>
      </w:r>
      <w:r>
        <w:rPr/>
        <w:t>䣂穎慌䥲繠張䓂䐰</w:t>
      </w:r>
      <w:r>
        <w:rPr/>
        <w:t>ⱘ</w:t>
      </w:r>
      <w:r>
        <w:rPr/>
        <w:t>ㅒ婳婒㌯⭅숤癔楁㕉쉙擃녂㵏䜥쉡楊棂忍</w:t>
      </w:r>
      <w:r>
        <w:rPr/>
        <w:t>꤫</w:t>
      </w:r>
      <w:r>
        <w:rPr/>
        <w:t>䱇倵싂水⽷甹ぴ轓乶幤⵬繶ㄱ眮㔫썪畇쎡싂熥熱才捑㵉榮㯂䓂塁瀱圹⽖슿离▬䶵侏啶쉴瑶䠻湠㭟㞿</w:t>
      </w:r>
      <w:r>
        <w:rPr/>
        <w:t>⠰</w:t>
      </w:r>
      <w:r>
        <w:rPr/>
        <w:t>璱⏂싂癮슣吤涻㩞廂춘㕌勂㙙乒숫♹呟카兑绂炻썍畕걡㵥⹫䚬捌癘놡剃㚻攨䁲䥭㣂䴹䝅㘥⑕䶏땮䥦枬檱媏䐩㙢䲏ꥷ㏂⤱畖咩㑏䆻搦䮵迂啄摯䁲姂愷䶬⦣숺⺻偀樶☺⼵䩘顫</w:t>
      </w:r>
      <w:r>
        <w:rPr/>
        <w:t>Ɐ</w:t>
      </w:r>
      <w:r>
        <w:rPr/>
        <w:t>勂칐䝑Ⓜ㑚㬯塶⯂乒稣敔넨痂癮⪏⩣轆愲숺䡬䠶偺쉮婔뭹绎椣ꍎ䌲䥏䆩⽀㤷슱쉟뭤䧂唪呐㐳憩숴用쉾㵧ォ</w:t>
      </w:r>
      <w:r>
        <w:rPr/>
        <w:t>⡭</w:t>
      </w:r>
      <w:r>
        <w:rPr/>
        <w:t>㡍쵰쉯䥵쉖杢숽쉹ㅫ垥⬥玻ꏂ</w:t>
      </w:r>
      <w:r>
        <w:rPr/>
        <w:t>ⵟꦩ</w:t>
      </w:r>
      <w:r>
        <w:rPr/>
        <w:t>梥抡⽳晉伻</w:t>
      </w:r>
      <w:r>
        <w:rPr/>
        <w:t>ꦘ</w:t>
      </w:r>
      <w:r>
        <w:rPr/>
        <w:t>㐯潭䉄㚵䴴䬬ꅕ顊䑎㌵싂俎⑚뗍゘均歲睾</w:t>
      </w:r>
      <w:r>
        <w:rPr/>
        <w:t>ꦡ</w:t>
      </w:r>
      <w:r>
        <w:rPr/>
        <w:t>廎㤦竂帵쉉楞祌畔䄶슩档唪噣瑳硭佹橱灯〈擎쉞牏殘숦揂槂䩉☤允矂祎쉔⥢◂畭䍧싂椻쉯ㅌ䞿겥煘晳쉋㐣䅍帵伷⬣칆䴺⑫쉬愳⭐</w:t>
      </w:r>
      <w:r>
        <w:rPr/>
        <w:t>ꤊ</w:t>
      </w:r>
      <w:r>
        <w:rPr/>
        <w:t>窵넣ゥ段啒ꎻ④䱃呟쵰숭㯃沣㩣琪⽷䬽⩹硎㑃歞牟⥗噮㭬ꌺ牗칤⤶쵪ꍷ㨴ꥸ녬䥕䑥䱬牣亮䒘湦㠩</w:t>
      </w:r>
      <w:r>
        <w:rPr/>
        <w:t>ⴹ☽</w:t>
      </w:r>
      <w:r>
        <w:rPr/>
        <w:t>숸灯溩⑞滂䕷䳂呁⽓⮻䴭ꍾ唯쉮䱙</w:t>
      </w:r>
      <w:r>
        <w:rPr/>
        <w:t>ⶏ</w:t>
      </w:r>
      <w:r>
        <w:rPr/>
        <w:t>恘䴰僂么슬숤슻捺</w:t>
      </w:r>
      <w:r>
        <w:rPr/>
        <w:t>⢏</w:t>
      </w:r>
      <w:r>
        <w:rPr/>
        <w:t>垩牚卢顩癫갪啌䜫뼹녹磂싎㐻䉒哃捲걊☽猺㒱쉉䬨♎쉇䖣匵稸⹄㧂殏具楪땁澩㈮呋硶涥⿂ꅳ♵</w:t>
      </w:r>
      <w:r>
        <w:rPr/>
        <w:t>ꦏ</w:t>
      </w:r>
      <w:r>
        <w:rPr/>
        <w:t>㏂幟繣䴲쉭淂厵䩚쉶䥢뇂♚祐睍桙숳婁䀥싎녂礭숣쉸煉쉧㥯恸塑췂넺㜶烂㌱㎩ㅨ楩⪩슘㤦</w:t>
      </w:r>
      <w:r>
        <w:rPr/>
        <w:t>ⷂ</w:t>
      </w:r>
      <w:r>
        <w:rPr/>
        <w:t>倱渹ひ奖婭癞⩄扣䒵僂⩦⫂</w:t>
      </w:r>
      <w:r>
        <w:rPr/>
        <w:t>ⰺ</w:t>
      </w:r>
      <w:r>
        <w:rPr/>
        <w:t>쉀疿獪㠭뭔㣍숰塷㙊⒘䱰恙先ヂ噎츮싂呾뭶⩗딥䤱㟂㋍习䝏</w:t>
      </w:r>
      <w:r>
        <w:rPr/>
        <w:t>ꕬ</w:t>
      </w:r>
      <w:r>
        <w:rPr/>
        <w:t>쌣㡓㭯轗呱婑</w:t>
      </w:r>
      <w:r>
        <w:rPr/>
        <w:t>ꤵ</w:t>
      </w:r>
      <w:r>
        <w:rPr/>
        <w:t>潄潃啄</w:t>
      </w:r>
      <w:r>
        <w:rPr/>
        <w:t>⠫</w:t>
      </w:r>
      <w:r>
        <w:rPr/>
        <w:t>杭</w:t>
      </w:r>
      <w:r>
        <w:rPr/>
        <w:t>ⵤ</w:t>
      </w:r>
      <w:r>
        <w:rPr/>
        <w:t>숦뿂䵀昵⼸捓쉋䵹嘴截癱扑䧂填䁋㙋磂뽊쉁㵭싍쵚嗂共煰噥싂숦㎩㭪슩术슻穭썪쉞</w:t>
      </w:r>
      <w:r>
        <w:rPr/>
        <w:t>ⵆ</w:t>
      </w:r>
      <w:r>
        <w:rPr/>
        <w:t>兦嫂㕂쉅汍䔩䴮䙧噷㛂暘珂扆⨫励杒椪㧎慙깓䝰窡䱲堥䌫䭀䫂쉤⨦숳埂싂╕</w:t>
      </w:r>
      <w:r>
        <w:rPr/>
        <w:t>꥟</w:t>
      </w:r>
      <w:r>
        <w:rPr/>
        <w:t>ヂ⬶廂╢쉇桦㭌</w:t>
      </w:r>
      <w:r>
        <w:rPr/>
        <w:t>⡇</w:t>
      </w:r>
      <w:r>
        <w:rPr/>
        <w:t>䉂嗂潯槃䌱渺瀹␥材䑰뾡櫂浟캬穗▏⭆瑒幪숩歁쉊㍡䑐杉㇂땵摂</w:t>
      </w:r>
      <w:r>
        <w:rPr/>
        <w:t>ⶬ</w:t>
      </w:r>
      <w:r>
        <w:rPr/>
        <w:t>䅦䤯</w:t>
      </w:r>
      <w:r>
        <w:rPr/>
        <w:t>ꤱ</w:t>
      </w:r>
      <w:r>
        <w:rPr/>
        <w:t>쉭숬湗扂䳂熏䡍刦㑭熻䑚╢砷䵌咻슥佾縰瞩㜰</w:t>
      </w:r>
      <w:r>
        <w:rPr/>
        <w:t>ⵃ</w:t>
      </w:r>
      <w:r>
        <w:rPr/>
        <w:t>ⲡ</w:t>
      </w:r>
      <w:r>
        <w:rPr/>
        <w:t>쉷婗㤴吭ㅬ牒⤴䩣参卮⑏彙睦ꅏ썬㨩搵⏂♠컂⫂临䥫潭㚩偈噊勂煉썂슮灨䙆곂䝘⩴촹㔱믂⑋灯纩䣂㴰쉸䁁컂礹䕀쉺歐煇</w:t>
      </w:r>
      <w:r>
        <w:rPr/>
        <w:t>ꔤ</w:t>
      </w:r>
      <w:r>
        <w:rPr/>
        <w:t>컃㭒橏쉡䅮䣂䭄朦⭠㍚娬䨥杧㥚㝢쉷♢㎬</w:t>
      </w:r>
      <w:r>
        <w:rPr/>
        <w:t>⠬</w:t>
      </w:r>
      <w:r>
        <w:rPr/>
        <w:t>圩㍓쉈썩싂坥숶슘吷椪⭞牌⌦洤丱璩⬰歆썊䤦眹杀㡋偙⩓殩枣갰爥洽颱擂焩䚏긽습ケ㝞쉌ㆣ쉞녶⌥桢当쌯㞘幋긴幈딻槎䆘癔弶祩</w:t>
      </w:r>
      <w:r>
        <w:rPr/>
        <w:t>⡳</w:t>
      </w:r>
      <w:r>
        <w:rPr/>
        <w:t>硘悡奪䃂뿂楲桕⹵危슩㢮庘帱쉃䝪⑲朮杚㍞潌䉷㩭澥搶垥倪뽙硍</w:t>
      </w:r>
      <w:r>
        <w:rPr/>
        <w:t>⣂</w:t>
      </w:r>
      <w:r>
        <w:rPr/>
        <w:t>獥祊㶱䵗〯쉁</w:t>
      </w:r>
      <w:r>
        <w:rPr/>
        <w:t>ꗂ</w:t>
      </w:r>
      <w:r>
        <w:rPr/>
        <w:t>䙆眷㙏录㒩乾걑숰癮ꄊ敶쵎㣍焺效㈷歗亻</w:t>
      </w:r>
      <w:r>
        <w:rPr/>
        <w:t>ꕭ</w:t>
      </w:r>
      <w:r>
        <w:rPr/>
        <w:t>琫噧⥄㈽灗㡋湈䢣ꍱ偨뽨堮げ琲㩧싂견䍃쵐썬⩨灭洩䡳硡㉶䘴⩘ㆵ䁃뼻䌽촴꺿䜫婶䔲걫佣숭縻椴걶ꍲ䏂㔵杏䙕噧債灗⸬</w:t>
      </w:r>
      <w:r>
        <w:rPr/>
        <w:t>ⲥ</w:t>
      </w:r>
      <w:r>
        <w:rPr/>
        <w:t>畔ꌮꆥ䝴䉈㕧䐶㧂牭晸飂슱㮏녞♅琺㵔㪵瘦縪啘縵숣㝙쉙喏瘸戰⼩弥쉕秂㛍㵁땤攺슱</w:t>
      </w:r>
      <w:r>
        <w:rPr/>
        <w:t>ꗍ</w:t>
      </w:r>
      <w:r>
        <w:rPr/>
        <w:t>焣皱╺樻䭗瘶㯂秎礬㩭숽㥎䞱㊬㉰敾</w:t>
      </w:r>
      <w:r>
        <w:rPr/>
        <w:t>ⳂⱭ</w:t>
      </w:r>
      <w:r>
        <w:rPr/>
        <w:t>갯彊轴쉦〺帯쉱洽⍡俍迍╆琤㩞⩎</w:t>
      </w:r>
      <w:r>
        <w:rPr/>
        <w:t>ⱟ</w:t>
      </w:r>
      <w:r>
        <w:rPr/>
        <w:t>뾬䫂쉡⩦乨ꅡ慧䭈㏂뼣湏檬</w:t>
      </w:r>
      <w:r>
        <w:rPr/>
        <w:t>ꕨ</w:t>
      </w:r>
      <w:r>
        <w:rPr/>
        <w:t>婾昪썺杠稷䀤㑙㬰轲幄㉉温⥑⨱痂걨㒿恷쉡䈶䮡㉕晙⨹⿂獡畩轔嘶嚥穩⬯㭒丮⒩橸幣捉晶呩⑶땗ㅋ</w:t>
      </w:r>
      <w:r>
        <w:rPr/>
        <w:t>ⷃ</w:t>
      </w:r>
      <w:r>
        <w:rPr/>
        <w:t>縮䵚㈪敫⩲♯䥸㑂溵㡭쉩偷呲ꆏ癄㩌䉤녠渺썞湅㩫砪㕾轶晃䢻廂⪣敐杪䌭砪ꇃ織⭺晦奕㠻갸㩷땟숥澘枡䖡㵙⑨䱫ꅥ</w:t>
      </w:r>
      <w:r>
        <w:rPr/>
        <w:t>ⶻ</w:t>
      </w:r>
      <w:r>
        <w:rPr/>
        <w:t>䁃䤽⥑♗偕㕣䞻桓临뽣</w:t>
      </w:r>
      <w:r>
        <w:rPr/>
        <w:t>ꔭⵯ</w:t>
      </w:r>
      <w:r>
        <w:rPr/>
        <w:t>碥쉦䖵䗍栮䄹䛂䩉ネ㌯╃浕䕲쉰㜶弤偦捚⹷ㅃ</w:t>
      </w:r>
      <w:r>
        <w:rPr/>
        <w:t>꤯</w:t>
      </w:r>
      <w:r>
        <w:rPr/>
        <w:t>檘栨獉䁺塰⦏쉁쉧⻃嘲</w:t>
      </w:r>
      <w:r>
        <w:rPr/>
        <w:t>ⶏ</w:t>
      </w:r>
      <w:r>
        <w:rPr/>
        <w:t>椮畁奂</w:t>
      </w:r>
      <w:r>
        <w:rPr/>
        <w:t>ꕎ</w:t>
      </w:r>
      <w:r>
        <w:rPr/>
        <w:t>숳獐䡸</w:t>
      </w:r>
      <w:r>
        <w:rPr/>
        <w:t>ꤸꔩ</w:t>
      </w:r>
      <w:r>
        <w:rPr/>
        <w:t>昳㍳垩穒♖㜨슱煓癧</w:t>
      </w:r>
      <w:r>
        <w:rPr/>
        <w:t>ꦬ</w:t>
      </w:r>
      <w:r>
        <w:rPr/>
        <w:t>繩녷䡹甬碬獖䱍浞䗂朩惂冘畩灣幘쵒朥幧Ⓧ味쉵䁖⚻뭧㐯轫䕣슩썀喏ꅃ㋂㮣䯃牴문딪敓싂幞䁦参楤慶䱃㬬╌쉌〦照睞猪潂慮⥡痎㙱䣂숯揂␳쉨㥧㗍戴䱓</w:t>
      </w:r>
      <w:r>
        <w:rPr/>
        <w:t>ꗂ</w:t>
      </w:r>
      <w:r>
        <w:rPr/>
        <w:t>쉆喥긨</w:t>
      </w:r>
      <w:r>
        <w:rPr/>
        <w:t>ⵌ</w:t>
      </w:r>
      <w:r>
        <w:rPr/>
        <w:t>爱漳쉃娺䀻仂愯㩹쵐꥕⴪奧浬獌◂盍쉾㪡㥏呄塬⽡截楞㨯杒⽬剨칸쉗轱䑗쉯쉱煸稱丫⬣磂晲乏㖻쉵싂灪♰歆⍱恀③乭勂싂⬫ꥤ䲱侘獏垬㈨嗂䐽⨪㐭癨쉧扙㩚㐤숪</w:t>
      </w:r>
      <w:r>
        <w:rPr/>
        <w:t>ⳍ</w:t>
      </w:r>
      <w:r>
        <w:rPr/>
        <w:t>煆쉮啕䀭칵⍤</w:t>
      </w:r>
      <w:r>
        <w:rPr/>
        <w:t>ⴶ</w:t>
      </w:r>
      <w:r>
        <w:rPr/>
        <w:t>扸⯂扔㝶兟㉖囂瑠丽쉰⩉뾬䅥傩䑁顩썡⩭㠴慓♌繃슻③礩摋樣〮칢슏쉡⺬敁쉌쵄澮ꍪ쉟壍匬煄숸䑓撏㭰癩⸭棂獶䵁⑘⽤숱칺䉊묳䦩숊勂夽彉顈徿獭纩㤪䑖⩪ꥡ⵹澻桂潒町暵扉䕊睑습♗曍싂숯䆩캥뽢噯怷⩨싂䩤</w:t>
      </w:r>
      <w:r>
        <w:rPr/>
        <w:t>ꥅ</w:t>
      </w:r>
      <w:r>
        <w:rPr/>
        <w:t>⡮</w:t>
      </w:r>
      <w:r>
        <w:rPr/>
        <w:t>䥁싂刦㨩䐱㊵㵘</w:t>
      </w:r>
      <w:r>
        <w:rPr/>
        <w:t>ꕨ</w:t>
      </w:r>
      <w:r>
        <w:rPr/>
        <w:t>⽌⒥䘯磂癊싂潺딩癳飂뽚乾搮ㅷ厮⨩촹뭊쉍</w:t>
      </w:r>
      <w:r>
        <w:rPr/>
        <w:t>꧂</w:t>
      </w:r>
      <w:r>
        <w:rPr/>
        <w:t>쵳䟎</w:t>
      </w:r>
      <w:r>
        <w:rPr/>
        <w:t>ꦩ</w:t>
      </w:r>
      <w:r>
        <w:rPr/>
        <w:t>揂䍳ꌻ慀慆婱싎呏⽹슥㭲숲䝺廂딫啙坱㙶畖䁆折┲兮瘬呕쉉숥쉖⪡之瀥し⽆썫⨷㝩</w:t>
      </w:r>
      <w:r>
        <w:rPr/>
        <w:t>⣎</w:t>
      </w:r>
      <w:r>
        <w:rPr/>
        <w:t>숮哂牶㖥䀫発濂㖻㗂佖숩烂녞矂썋⽺墘ꆱ⽩然촻╾恍伭㨦⨥䱟칷剫权☽楐치♌㭊濂灯楖싂䜮津吨榏䮣</w:t>
      </w:r>
      <w:r>
        <w:rPr/>
        <w:t>ꤴ⭗</w:t>
      </w:r>
      <w:r>
        <w:rPr/>
        <w:t>判橫쉥슡</w:t>
      </w:r>
      <w:r>
        <w:rPr/>
        <w:t>ꕉ</w:t>
      </w:r>
      <w:r>
        <w:rPr/>
        <w:t>䍤⨭㔦ꍇ畣捶顫쉤奌潑潸㭔</w:t>
      </w:r>
      <w:r>
        <w:rPr/>
        <w:t>Ⱕ</w:t>
      </w:r>
      <w:r>
        <w:rPr/>
        <w:t>쉦숴䛃怹奷拂癙啭噆숨刭뼫쵡</w:t>
      </w:r>
      <w:r>
        <w:rPr/>
        <w:t>⡨</w:t>
      </w:r>
      <w:r>
        <w:rPr/>
        <w:t>㩋쵧偊䁇쉱싎乤繙摨㍃ꅮァꥦ숪䱬ꥫ砥澮嘪卬䕆숲慈䑣</w:t>
      </w:r>
      <w:r>
        <w:rPr/>
        <w:t>ꕒ</w:t>
      </w:r>
      <w:r>
        <w:rPr/>
        <w:t>䎵䠦瞬䙁</w:t>
      </w:r>
      <w:r>
        <w:rPr/>
        <w:t>ⵒ</w:t>
      </w:r>
      <w:r>
        <w:rPr/>
        <w:t>橊扶単곂硹㩦䑩</w:t>
      </w:r>
      <w:r>
        <w:rPr/>
        <w:t>ⵄ</w:t>
      </w:r>
      <w:r>
        <w:rPr/>
        <w:t>姃噪╬癕瑈䙨页㥧繶䈤潵쉌⩹睪恬⩾㫂䱠怩촦湀棂汌䊏席쉩</w:t>
      </w:r>
      <w:r>
        <w:rPr/>
        <w:t>Ⱟ</w:t>
      </w:r>
      <w:r>
        <w:rPr/>
        <w:t>ꕗ</w:t>
      </w:r>
      <w:r>
        <w:rPr/>
        <w:t>䴮뽟ꥵ攪榬싂囍㉲倱䏂싂ぢꅃ吺슮䵞祁畞䰬曎杚</w:t>
      </w:r>
      <w:r>
        <w:rPr/>
        <w:t>ꕞ</w:t>
      </w:r>
      <w:r>
        <w:rPr/>
        <w:t>圮䕔</w:t>
      </w:r>
      <w:r>
        <w:rPr/>
        <w:t>ⰶ</w:t>
      </w:r>
      <w:r>
        <w:rPr/>
        <w:t>幇뭸婢顇⩱쉞愶晥塇숫妣楖⽢祆</w:t>
      </w:r>
      <w:r>
        <w:rPr/>
        <w:t>ⰰ</w:t>
      </w:r>
      <w:r>
        <w:rPr/>
        <w:t>䕙牉칒迂⩀穏䯂⩍쉁㩷⍤춘婧䑅╄盍礹</w:t>
      </w:r>
      <w:r>
        <w:rPr/>
        <w:t>⡭</w:t>
      </w:r>
      <w:r>
        <w:rPr/>
        <w:t>祟⵭䝳捶긮顣䑯⫂깏櫂ㄦ</w:t>
      </w:r>
      <w:r>
        <w:rPr/>
        <w:t>ꦩ</w:t>
      </w:r>
      <w:r>
        <w:rPr/>
        <w:t>灅櫂숺⮣╬䑗쉰⵾瑃슱</w:t>
      </w:r>
      <w:r>
        <w:rPr/>
        <w:t>꧍</w:t>
      </w:r>
      <w:r>
        <w:rPr/>
        <w:t>乫瓂␦</w:t>
      </w:r>
      <w:r>
        <w:rPr/>
        <w:t>Ⱖ</w:t>
      </w:r>
      <w:r>
        <w:rPr/>
        <w:t>佚爯係䓂廂칉垏梥⭳㬨掩㩎㩓䦩쉇꥚갽穲믂顡ꥪ䵑復䝇祴㙋欪</w:t>
      </w:r>
      <w:r>
        <w:rPr/>
        <w:t>ꥊ</w:t>
      </w:r>
      <w:r>
        <w:rPr/>
        <w:t>玡╷奋뽉佨䒻䲿浫숱㉪⥖뭬睁嘸칫顶剓灂⥡䎥橋穷ꌸ칊埃ꥱ睠뽰쉕摲嘲숭乭쵞拂奙㩥塞輦祙吰䚡歾从땷썳⑩璱㑧⩯启矂敲焪⼮匩싂썥㴩딪帱㧂㉒숦䭓偺呯ꥧ䴹⧂</w:t>
      </w:r>
      <w:r>
        <w:rPr/>
        <w:t>ꕩ</w:t>
      </w:r>
      <w:r>
        <w:rPr/>
        <w:t>煐湸潋쉴敄ꥯ淂깩숤归䭠繨ぅ倳</w:t>
      </w:r>
      <w:r>
        <w:rPr/>
        <w:t>ꔰⵁ</w:t>
      </w:r>
      <w:r>
        <w:rPr/>
        <w:t>䥚꥔倴넭</w:t>
      </w:r>
      <w:r>
        <w:rPr/>
        <w:t>⡥</w:t>
      </w:r>
      <w:r>
        <w:rPr/>
        <w:t>쉐伴曂ㄫ슿咩䴣琲㭾硌</w:t>
      </w:r>
      <w:r>
        <w:rPr/>
        <w:t>ⶵ</w:t>
      </w:r>
      <w:r>
        <w:rPr/>
        <w:t>슥嘶╫嘹敡捈䕱慪瘯怽䩓칖념竂ㅶ▬㗂⾩輦慮稯搸⾥╁⭄쉯䟂杮칰啯⤰䧎呱祫슩</w:t>
      </w:r>
      <w:r>
        <w:rPr/>
        <w:t>ꖥ</w:t>
      </w:r>
      <w:r>
        <w:rPr/>
        <w:t>깫⪘偧䆩⽀窮</w:t>
      </w:r>
      <w:r>
        <w:rPr/>
        <w:t>⡫</w:t>
      </w:r>
      <w:r>
        <w:rPr/>
        <w:t>㑬㕵䅇䚩⸫挊䝧싂췃氱쉅ꄶ</w:t>
      </w:r>
      <w:r>
        <w:rPr/>
        <w:t>⡓</w:t>
      </w:r>
      <w:r>
        <w:rPr/>
        <w:t>炱⩧挮쉖䒥埂䥉촣</w:t>
      </w:r>
      <w:r>
        <w:rPr/>
        <w:t>ⵇ</w:t>
      </w:r>
      <w:r>
        <w:rPr/>
        <w:t>놘偐슘儵썶ꄨ䥆녞㥃넸塐犩㍇ヂ秂䠬ꄵ祪慉汰塖卉檩䟂</w:t>
      </w:r>
      <w:r>
        <w:rPr/>
        <w:t>⠣</w:t>
      </w:r>
      <w:r>
        <w:rPr/>
        <w:t>湯䟂愫噔쉡㕎徿幠쌲元䕥䝕楪桓걾㵧뭡♂</w:t>
      </w:r>
      <w:r>
        <w:rPr/>
        <w:t>⡖</w:t>
      </w:r>
      <w:r>
        <w:rPr/>
        <w:t>ꕄ</w:t>
      </w:r>
      <w:r>
        <w:rPr/>
        <w:t>輵䡡繉슥爹㉂쉕椩⩊㩁タ䥳熬ꄴ昻숩䴰敍㭯쉐䋂剁㤶㤻쉖䨽䵘ㅒ㇍敳厮┮쉹乤쵪㠲升㩄⍤㩆偔㎏㋂╴㭕뭡⵸㝃⵨⦬䉈䝇剒쉈습슻穳쉲쉍</w:t>
      </w:r>
      <w:r>
        <w:rPr/>
        <w:t>ⶥ</w:t>
      </w:r>
      <w:r>
        <w:rPr/>
        <w:t>⽊숪⹗ꥭ㧂顖䨹䱉䀭甭䑁电䔶婐슏啚斥嘰䲩☭杹㶵ꏂ</w:t>
      </w:r>
      <w:r>
        <w:rPr/>
        <w:t>ꦡ</w:t>
      </w:r>
      <w:r>
        <w:rPr/>
        <w:t>睮砪弳捐㕥琻</w:t>
      </w:r>
      <w:r>
        <w:rPr/>
        <w:t>꧂</w:t>
      </w:r>
      <w:r>
        <w:rPr/>
        <w:t>眴矂硥硤ㅍぺ싍쉨쉾牶쉦䩱쵧漩楫䄬믂⥕稰쉤싂뭵劻爥⹓殬⸹䝈揂椴䅵汄ꅷ慶䅤梘</w:t>
      </w:r>
      <w:r>
        <w:rPr/>
        <w:t>ꥋ</w:t>
      </w:r>
      <w:r>
        <w:rPr/>
        <w:t>猫㜦</w:t>
      </w:r>
      <w:r>
        <w:rPr/>
        <w:t>ꤲ</w:t>
      </w:r>
      <w:r>
        <w:rPr/>
        <w:t>硷</w:t>
      </w:r>
      <w:r>
        <w:rPr/>
        <w:t>ⲿ</w:t>
      </w:r>
      <w:r>
        <w:rPr/>
        <w:t>槎哂㑩䘮숥噉슬敋⍾ㅃ▬</w:t>
      </w:r>
      <w:r>
        <w:rPr/>
        <w:t>ꕊ</w:t>
      </w:r>
      <w:r>
        <w:rPr/>
        <w:t>㦱⽭쉪쉨ꍵ㴨彗쉃⪣湬瑯頭穄</w:t>
      </w:r>
      <w:r>
        <w:rPr/>
        <w:t>ꕱ</w:t>
      </w:r>
      <w:r>
        <w:rPr/>
        <w:t>쉂䱏婚䮘⚡╧싂畕䮡ꍥ</w:t>
      </w:r>
      <w:r>
        <w:rPr/>
        <w:t>ꥄ</w:t>
      </w:r>
      <w:r>
        <w:rPr/>
        <w:t>쉱恂幥ㄭꎩ种䔰</w:t>
      </w:r>
      <w:r>
        <w:rPr/>
        <w:t>ꥑ</w:t>
      </w:r>
      <w:r>
        <w:rPr/>
        <w:t>乊䡧</w:t>
      </w:r>
      <w:r>
        <w:rPr/>
        <w:t>ꔬ</w:t>
      </w:r>
      <w:r>
        <w:rPr/>
        <w:t>硅畐䭓硺偄䰷▬㉺䇍佭뭅洸稦䭴⵭瑣椭㠽椭쉉䋂䯂⑙潲纬췂쉹怮纩剄䥩慍彘뭀之䴩歒兰뽖偳愵漪♭숣녃ㅔ䚿个⪩㭑熘甤惍晠ꅸ癍曂睆即眵楋㠫滂䌯䥕汆◂⯂痃⹠渣扤䅠纵㫂쉓主㭌樺䄹项딤扭樮칟兠佂䴫咻畺숶㒻䡺坡썆辱</w:t>
      </w:r>
      <w:r>
        <w:rPr/>
        <w:t>ꗂ</w:t>
      </w:r>
      <w:r>
        <w:rPr/>
        <w:t>檱㌹姂夻玘睇偷☬睤䝧犻滂딦</w:t>
      </w:r>
      <w:r>
        <w:rPr/>
        <w:t>ꕱ⫎</w:t>
      </w:r>
      <w:r>
        <w:rPr/>
        <w:t>뭳咻浨湁橐ꎥ⪿䆩䱉</w:t>
      </w:r>
      <w:r>
        <w:rPr/>
        <w:t>⢏</w:t>
      </w:r>
      <w:r>
        <w:rPr/>
        <w:t>䁺䧍䍨떣唱沣䛂⮻敄뽺뾡璱</w:t>
      </w:r>
      <w:r>
        <w:rPr/>
        <w:t>ꤤ</w:t>
      </w:r>
      <w:r>
        <w:rPr/>
        <w:t>㝎燂敖녱塶楇</w:t>
      </w:r>
      <w:r>
        <w:rPr/>
        <w:t>⣍</w:t>
      </w:r>
      <w:r>
        <w:rPr/>
        <w:t>䠪㜦</w:t>
      </w:r>
      <w:r>
        <w:rPr/>
        <w:t>ꕮ</w:t>
      </w:r>
      <w:r>
        <w:rPr/>
        <w:t>摴䌹揂歷佯抩䘪爬ꥣ┦歒㩞照⩁噲䈮㷂묭潣燍슥</w:t>
      </w:r>
      <w:r>
        <w:rPr/>
        <w:t>ꗎ</w:t>
      </w:r>
      <w:r>
        <w:rPr/>
        <w:t>竂录쵡⨥淂숶乁䩕央眺扮녚熮㋂䔭砭溩灐쉹潖쉃쌷坌悩接唥㔨㵞本牘ꌤ㖮䥊污慮╺쵆싂疘秂哂</w:t>
      </w:r>
      <w:r>
        <w:rPr/>
        <w:t>ⶩ</w:t>
      </w:r>
      <w:r>
        <w:rPr/>
        <w:t>潬</w:t>
      </w:r>
      <w:r>
        <w:rPr/>
        <w:t>⡞</w:t>
      </w:r>
      <w:r>
        <w:rPr/>
        <w:t>炮圶╞ひ㑞坤⼪畧쉯䵪曂싂䕫</w:t>
      </w:r>
      <w:r>
        <w:rPr/>
        <w:t>ⵊ</w:t>
      </w:r>
      <w:r>
        <w:rPr/>
        <w:t>癦浳㡟䆣䑩쉮㡀抩䁠眽汯佸噩썫䩄㚏垏䡉瀲畴⩄祫玿兪쉀쉠乨輤㬳浠兞ꥢ䁇㵂䌩</w:t>
      </w:r>
      <w:r>
        <w:rPr/>
        <w:t>ⴶ</w:t>
      </w:r>
      <w:r>
        <w:rPr/>
        <w:t>䣎넶䆩礣搴颥䭕䬥㈊墻⑏䋂䜤〈奠䅡</w:t>
      </w:r>
      <w:r>
        <w:rPr/>
        <w:t>Ⳃ</w:t>
      </w:r>
      <w:r>
        <w:rPr/>
        <w:t>扮灩ꍗ㕖⥷갥⏂輨䙷</w:t>
      </w:r>
      <w:r>
        <w:rPr/>
        <w:t>ⴳ⥕</w:t>
      </w:r>
      <w:r>
        <w:rPr/>
        <w:t>㎻㜲棍敖㭺㑒놮⮵掬卢嗂䅯甪䩸颬癳浯参䝙具썪飍彸녁⪱䴫㉳</w:t>
      </w:r>
      <w:r>
        <w:rPr/>
        <w:t>⡤⍮</w:t>
      </w:r>
      <w:r>
        <w:rPr/>
        <w:t>곂硓偨긲祋猩䄱歑淎暩輯呪浵</w:t>
      </w:r>
      <w:r>
        <w:rPr/>
        <w:t>ꥏ</w:t>
      </w:r>
      <w:r>
        <w:rPr/>
        <w:t>㨳瑲䱎歁㤱䶏噷⫂䱈煎搽彖ど晦㍰ꇎ뽶⸲却땆⑶㉬严뭱呕瑨㙳쉤浺煵捏唳坵幬쉪物伨䜳</w:t>
      </w:r>
      <w:r>
        <w:rPr/>
        <w:t>ꦩ</w:t>
      </w:r>
      <w:r>
        <w:rPr/>
        <w:t>㑞싂㥦㉺♐㫂</w:t>
      </w:r>
      <w:r>
        <w:rPr/>
        <w:t>⠭Ⲭ</w:t>
      </w:r>
      <w:r>
        <w:rPr/>
        <w:t>䵵</w:t>
      </w:r>
      <w:r>
        <w:rPr/>
        <w:t>ꥍ</w:t>
      </w:r>
      <w:r>
        <w:rPr/>
        <w:t>欪湾땧숵슬뭬넫輻⬵쉭塖嘱슘牢</w:t>
      </w:r>
      <w:r>
        <w:rPr/>
        <w:t>꧂</w:t>
      </w:r>
      <w:r>
        <w:rPr/>
        <w:t>勂圪길쉑䈵⥠䥠柎갪숹爽䝉▏癭绎呫㕫⹤辣剫免痂䃂═쉧㨣㘪썰╨䁞쌶쉪䵾祁</w:t>
      </w:r>
      <w:r>
        <w:rPr/>
        <w:t>ⱕⒻ</w:t>
      </w:r>
      <w:r>
        <w:rPr/>
        <w:t>偉⎬</w:t>
      </w:r>
      <w:r>
        <w:rPr/>
        <w:t>ⶩ♔</w:t>
      </w:r>
      <w:r>
        <w:rPr/>
        <w:t>㙰䅨癟䳂㥢싂쉣䡵窡♫䝢嘦㶩⪏灢瑏⿂䌰从</w:t>
      </w:r>
      <w:r>
        <w:rPr/>
        <w:t>ꔻ</w:t>
      </w:r>
      <w:r>
        <w:rPr/>
        <w:t>瞡攳圲䝵</w:t>
      </w:r>
      <w:r>
        <w:rPr/>
        <w:t>꧂</w:t>
      </w:r>
      <w:r>
        <w:rPr/>
        <w:t>佰䕊澏䰸숳繄⼻ꆻ뽁个〯碩檿떘⭢쉕뭴䗍扲乸</w:t>
      </w:r>
      <w:r>
        <w:rPr/>
        <w:t>ꕯ</w:t>
      </w:r>
      <w:r>
        <w:rPr/>
        <w:t>슱썹杚傥ꥪ䠨쉳敨㐫썠牒剦숳㪣</w:t>
      </w:r>
      <w:r>
        <w:rPr/>
        <w:t>ⱕ</w:t>
      </w:r>
      <w:r>
        <w:rPr/>
        <w:t>㝪福ꄱ쉔습⽪⩊Ⓜ幭♔憵泂䑮뽫噾氳⥕埂䥯獇飂숣瞥뭔☽幥呎䜻瘬㥘沥㨻⥳싃쉍⑈䀷㨪뼩䊮</w:t>
      </w:r>
      <w:r>
        <w:rPr/>
        <w:t>ⱉ</w:t>
      </w:r>
      <w:r>
        <w:rPr/>
        <w:t>캏彡焬纱瞮乆넺␨㓎쉑뭔㍉甸⹗䊩煇䌳瑢瑂末異挰싂숫㣍⺩⍭⾮쉃숨晲쉑夣숸丫䉇栬뭁⵨樮쉸䋂䕳測</w:t>
      </w:r>
      <w:r>
        <w:rPr/>
        <w:t>Ⱜ</w:t>
      </w:r>
      <w:r>
        <w:rPr/>
        <w:t>噸䊏䎡扊飂뽐⺵劏卲䭳婕晃懎䵇㵩ꅏ䑳繺涘焭㢩㵃㩓ꄻ㥅熩쉲助</w:t>
      </w:r>
      <w:r>
        <w:rPr/>
        <w:t>ⷂ</w:t>
      </w:r>
      <w:r>
        <w:rPr/>
        <w:t>ꥲ奕쎱촰伲坩䕤㘪漣묯㉥瘪灾㝬䆣天ㄭ䩱汲敍恈穸嘬啊癍炡烂쉔㷂搵</w:t>
      </w:r>
      <w:r>
        <w:rPr/>
        <w:t>ⱺ⵱</w:t>
      </w:r>
      <w:r>
        <w:rPr/>
        <w:t>䣂</w:t>
      </w:r>
      <w:r>
        <w:rPr/>
        <w:t>ⴷ</w:t>
      </w:r>
      <w:r>
        <w:rPr/>
        <w:t>ⱞ</w:t>
      </w:r>
      <w:r>
        <w:rPr/>
        <w:t>ꔤ⌮</w:t>
      </w:r>
      <w:r>
        <w:rPr/>
        <w:t>橾䝲䅺䵔䝚员潺㝹悬倷뿃煴뽗批䉵瀦쉪搱습⚵겮숪㭥♠掏剉塤䎬㢱嫂冿걏싂栴䝂</w:t>
      </w:r>
      <w:r>
        <w:rPr/>
        <w:t>ⱖ</w:t>
      </w:r>
      <w:r>
        <w:rPr/>
        <w:t>㑔榣䯃曂氲쉍灰䑒縭壃䑋䠶汹䕎㨰皿⸬䜹쉟顠售湕穴⩎쉉啠䣂䡰獟╡䫍㇂⥙撱녴睒棂礴眴䡃䌸頲⻍쉉썆뗂㡪颏뽩⤭쉬昫⬤犮쵙䍌땏⩭䝨쉊㠥杆掵噣侵뽃乃뇂쉰〯幱矂슿깓墡煴䎿䊱</w:t>
      </w:r>
      <w:r>
        <w:rPr/>
        <w:t>꧂</w:t>
      </w:r>
      <w:r>
        <w:rPr/>
        <w:t>䧂⭯搣敫</w:t>
      </w:r>
      <w:r>
        <w:rPr/>
        <w:t>ⱀ</w:t>
      </w:r>
      <w:r>
        <w:rPr/>
        <w:t>硍싂瀸⒏쉶妩灤䇂⑩㵍兑㵏⨊슥䙕慁硙涵㙌輸㡰䓂쉬炱擂堣牅숩敧쉵⑩╓塩긪뽕깰涘䔯쵺⍺㙓☰牶䝨䈹깮吳쉇楤儷쉡쉘䶡摰晷瀰捳㵦杈参厬</w:t>
      </w:r>
      <w:r>
        <w:rPr/>
        <w:t>꤫</w:t>
      </w:r>
      <w:r>
        <w:rPr/>
        <w:t>毂㴺㚩橫䟂〫⸭☭楪</w:t>
      </w:r>
      <w:r>
        <w:rPr/>
        <w:t>Ⳃ</w:t>
      </w:r>
      <w:r>
        <w:rPr/>
        <w:t>숷깖쉋偯⪏쉵⩉숬䍷惂楾偰灈䦘祋㤫⹴쌱⽩塋㎬㍃㌴卨⚻䬬숭顉슻杙弶캩깐습㈦⩷㝓㪣</w:t>
      </w:r>
      <w:r>
        <w:rPr/>
        <w:t>⡩ⰸ</w:t>
      </w:r>
      <w:r>
        <w:rPr/>
        <w:t>습乇⩢核摍ㅇ癁컂摟깄摠浔</w:t>
      </w:r>
      <w:r>
        <w:rPr/>
        <w:t>ⴴ</w:t>
      </w:r>
      <w:r>
        <w:rPr/>
        <w:t>係㡓녯츽촽쎿칂㵟喬剑弩媩㨦㡏⾮뼷摶뭯咩</w:t>
      </w:r>
      <w:r>
        <w:rPr/>
        <w:t>ꦘ</w:t>
      </w:r>
      <w:r>
        <w:rPr/>
        <w:t>恶潶䝴뼱㨯쉁娺攭㈶녈⬬</w:t>
      </w:r>
      <w:r>
        <w:rPr/>
        <w:t>Ⳃ⑔⑥</w:t>
      </w:r>
      <w:r>
        <w:rPr/>
        <w:t>䅶䟃䐨牪摩쉉勂獾漹䛂㭶┦쉲䨨䙗껂숪⚵</w:t>
      </w:r>
      <w:r>
        <w:rPr/>
        <w:t>꤯</w:t>
      </w:r>
      <w:r>
        <w:rPr/>
        <w:t>숴亥㍶䡙쏍嚏瓂榩촲㙒⪏쉁⭎塏昰典么摗楶슩⪣䔷䷂媩䭢坪〶䐳⽎䈻ヂ媥汉⑓折䛂医㩕瑧暵晚⾩㭶塴䒵숨⺩</w:t>
      </w:r>
      <w:r>
        <w:rPr/>
        <w:t>ꕇ</w:t>
      </w:r>
      <w:r>
        <w:rPr/>
        <w:t>傏支是呩⬪彫摢䧂䙤깋</w:t>
      </w:r>
      <w:r>
        <w:rPr/>
        <w:t>Ⱙ</w:t>
      </w:r>
      <w:r>
        <w:rPr/>
        <w:t>㙀繬灙䞩噄熱凃啘숪쵴朵盂幚땇</w:t>
      </w:r>
      <w:r>
        <w:rPr/>
        <w:t>ⴶ</w:t>
      </w:r>
      <w:r>
        <w:rPr/>
        <w:t>ㆬ䍶轗숨䥏睅䁡京玿癚噇</w:t>
      </w:r>
      <w:r>
        <w:rPr/>
        <w:t>꤫</w:t>
      </w:r>
      <w:r>
        <w:rPr/>
        <w:t>⢮</w:t>
      </w:r>
      <w:r>
        <w:rPr/>
        <w:t>穱杇愲䘸䟎숱痂쉊슩㪩䕡</w:t>
      </w:r>
      <w:r>
        <w:rPr/>
        <w:t>ꤦ</w:t>
      </w:r>
      <w:r>
        <w:rPr/>
        <w:t>獓⪘皬灅䥋⼸ꄮꍉ</w:t>
      </w:r>
      <w:r>
        <w:rPr/>
        <w:t>⣎</w:t>
      </w:r>
      <w:r>
        <w:rPr/>
        <w:t>⽨慐싂顳㮻컂丽ヂ南깃ꥩ</w:t>
      </w:r>
      <w:r>
        <w:rPr/>
        <w:t>ꖬ</w:t>
      </w:r>
      <w:r>
        <w:rPr/>
        <w:t>渷㠶䕯嫎</w:t>
      </w:r>
      <w:r>
        <w:rPr/>
        <w:t>ⷂ</w:t>
      </w:r>
      <w:r>
        <w:rPr/>
        <w:t>䅤攺㩗杲杌犵哂牧䭳剩妬갯ㅫ㐤掩潏樦꺡⭂忂슏숣睤⍹</w:t>
      </w:r>
      <w:r>
        <w:rPr/>
        <w:t>ⰲ⌵</w:t>
      </w:r>
      <w:r>
        <w:rPr/>
        <w:t>㥾믂偪䰭뗃쉦槂쉯懃炩쉏䥊꺻顀厵潦繥灧嘬뽯㕌싂灒</w:t>
      </w:r>
      <w:r>
        <w:rPr/>
        <w:t>ꥎ⒮</w:t>
      </w:r>
      <w:r>
        <w:rPr/>
        <w:t>䙖▿噋昷⤮䍶싂뭁爸㤯䱥瑀쉺䭸긣浔쵨묨媥숻䶿輣㥥榣匰权⑍㑦㝃깞ㅈ㈶숦灎へ撬凃㏍拃㎮䈥䌩乯熬廃悩疩沱⥉쉒㴵焴⥈楰係ꥫ⸰䩑娨䌨ぴ䡣숴牦烎녱偪㴸绂䥥</w:t>
      </w:r>
      <w:r>
        <w:rPr/>
        <w:t>ꤪ</w:t>
      </w:r>
      <w:r>
        <w:rPr/>
        <w:t>㥴充㚩⍱匰ꍤ䑞琳㌤䈥區楀輰甮䍹堣稴</w:t>
      </w:r>
      <w:r>
        <w:rPr/>
        <w:t>ⱳ</w:t>
      </w:r>
      <w:r>
        <w:rPr/>
        <w:t>繈䔪</w:t>
      </w:r>
      <w:r>
        <w:rPr/>
        <w:t>ꖡ</w:t>
      </w:r>
      <w:r>
        <w:rPr/>
        <w:t>싂ꌮ癱쉠堤⭞祕䩵⍏偷〩睷恔瘯䁍㪩뭙垬싂뽈䌰㴻太䂿犡⌯昰噉轆乃</w:t>
      </w:r>
      <w:r>
        <w:rPr/>
        <w:t>ꕙ</w:t>
      </w:r>
      <w:r>
        <w:rPr/>
        <w:t>妱뭟⼻㐮䩪㟂ㆮ湰</w:t>
      </w:r>
      <w:r>
        <w:rPr/>
        <w:t>⡌⬣⨺</w:t>
      </w:r>
      <w:r>
        <w:rPr/>
        <w:t>㫂婓倷딭轲㝉䨬䙏䥹心쉪</w:t>
      </w:r>
      <w:r>
        <w:rPr/>
        <w:t>ⲥ⨭</w:t>
      </w:r>
      <w:r>
        <w:rPr/>
        <w:t>쉈吮廂䜻焰砫㧂祀址啪녣깦㐪颩楗⻂松겘䕔뮱ꏎ</w:t>
      </w:r>
      <w:r>
        <w:rPr/>
        <w:t>ꗂ</w:t>
      </w:r>
      <w:r>
        <w:rPr/>
        <w:t>䜷弊䧂㭚♙䡏쉂偷䵕繴㢵숪㇂넣攵䅬䐱畠㔷㕫쉳㝐㊏畱僂쉡䷍欣㖡倯⒮椪硖瑳䈲䢵⾥沱썤焬㝎뭤塴竂瑮佴䕙圦㖱妣晋㑎朥敯穫窩檏䉬㪱㥠枥頳戳걅㨴䭆懃硾숻飂⚏䲏컂恅㠴쉒㧂⨺㴣쉑潥睶╯瞥湓⥧欱㥧䍨꥾</w:t>
      </w:r>
      <w:r>
        <w:rPr/>
        <w:t>⣂</w:t>
      </w:r>
      <w:r>
        <w:rPr/>
        <w:t>ꥠ恵놿杹㝋妿噟쉨ꄱ懂獦뽢</w:t>
      </w:r>
      <w:r>
        <w:rPr/>
        <w:t>ꔨ⵪</w:t>
      </w:r>
      <w:r>
        <w:rPr/>
        <w:t>氷㭬⫂⽙顢㈮牲煱彺껂녡⦬䰰汌곂䱥ꥣ쉫慱䓂怰䵖䩊곂㝇浯瀰칡䐤氽兂哎坁摵㣂顭漦厵ꥵ쌮冬䉦╕灆憘㑞䆣こ쉨</w:t>
      </w:r>
      <w:r>
        <w:rPr/>
        <w:t>⡆</w:t>
      </w:r>
      <w:r>
        <w:rPr/>
        <w:t>ⴱ</w:t>
      </w:r>
      <w:r>
        <w:rPr/>
        <w:t>슿䑚彡䙙</w:t>
      </w:r>
      <w:r>
        <w:rPr/>
        <w:t>⡓</w:t>
      </w:r>
      <w:r>
        <w:rPr/>
        <w:t>숲썇䋂걉挬</w:t>
      </w:r>
      <w:r>
        <w:rPr/>
        <w:t>Ⳃ</w:t>
      </w:r>
      <w:r>
        <w:rPr/>
        <w:t>桨欦歆歪쉮䙉㙱⨽쉹ꌫ䝂䕇亵懂땄燃㍋쉲칃顬䏂卪潱種뾣썉㍍</w:t>
      </w:r>
      <w:r>
        <w:rPr/>
        <w:t>⡇</w:t>
      </w:r>
      <w:r>
        <w:rPr/>
        <w:t>㵅䛍坃偕祐潌⒩䵭싂㝦㌳쉢做煘㑚</w:t>
      </w:r>
      <w:r>
        <w:rPr/>
        <w:t>ⵓ╕</w:t>
      </w:r>
      <w:r>
        <w:rPr/>
        <w:t>쉟穑⪱浤顪牯塆煅㠹呮係疱</w:t>
      </w:r>
      <w:r>
        <w:rPr/>
        <w:t>ⶮ</w:t>
      </w:r>
      <w:r>
        <w:rPr/>
        <w:t>噴㙀㕦椦</w:t>
      </w:r>
      <w:r>
        <w:rPr/>
        <w:t>ⴴ</w:t>
      </w:r>
      <w:r>
        <w:rPr/>
        <w:t>㉥</w:t>
      </w:r>
      <w:r>
        <w:rPr/>
        <w:t>ꕡ</w:t>
      </w:r>
      <w:r>
        <w:rPr/>
        <w:t>教焷猩漪䝊䌬떮惂幩疘偟</w:t>
      </w:r>
      <w:r>
        <w:rPr/>
        <w:t>⡲</w:t>
      </w:r>
      <w:r>
        <w:rPr/>
        <w:t>䵥숨坌</w:t>
      </w:r>
      <w:r>
        <w:rPr/>
        <w:t>꧂</w:t>
      </w:r>
      <w:r>
        <w:rPr/>
        <w:t>噊䅱쉆</w:t>
      </w:r>
      <w:r>
        <w:rPr/>
        <w:t>⣂╂</w:t>
      </w:r>
      <w:r>
        <w:rPr/>
        <w:t>瑸쉸㕳剠╨䀭摏썚眨㴳䍮꧎䥢㙴</w:t>
      </w:r>
      <w:r>
        <w:rPr/>
        <w:t>ꦘ</w:t>
      </w:r>
      <w:r>
        <w:rPr/>
        <w:t>싂䪮玩⩓ꅞ堩扙썍兊䏂乥瞘嫂㕡䷂圱걓칞⬤䵖쉌撣숸浖숷䱠䑌ぱ숴痎䱞⏂견쉣㛂夲ꥰ쉭剱牗곂쉇䄨㛂疬</w:t>
      </w:r>
      <w:r>
        <w:rPr/>
        <w:t>ꕣ</w:t>
      </w:r>
      <w:r>
        <w:rPr/>
        <w:t>ꍑ⹣㌦榵䴩쌷䅘慑䱥噂䙗㔭숪桒揂⪻</w:t>
      </w:r>
      <w:r>
        <w:rPr/>
        <w:t>ꥃ</w:t>
      </w:r>
      <w:r>
        <w:rPr/>
        <w:t>쉢␩畇穌娻㡞旂䘲║㋂弰疩숺ꅙ娪쉒怸慖㐱⩯䉚檵灪㩦眤㬴玘⦘伳杘乪汈㭵憥䅦歭㉪⑰礬揃싂攮慖䔪亵唤嫂吱㩉쉞㝚歋㝌㍉䈮쉄セ䔲獴偱쉾䉏硩佮畔㤪ㄯ癘⭎썩⬨穋兇뇂橂啨瘦煕㤥╍☪싂顙㕅ꍪ嗂祓쉤녒㭞儸况ꥳ橺囂揂煲偠旂숵玥칇敷Ⓨ갬瞿幐硨ꥴ時甬걪싂哂枩八⩲禥⬥否⯂䴬숤쉂쉩睩캡촳棂땴䅺⸱갰뿂쎏䕬䕸</w:t>
      </w:r>
      <w:r>
        <w:rPr/>
        <w:t>Ⳃ</w:t>
      </w:r>
      <w:r>
        <w:rPr/>
        <w:t>䑚⍸㡑</w:t>
      </w:r>
      <w:r>
        <w:rPr/>
        <w:t>⢻</w:t>
      </w:r>
      <w:r>
        <w:rPr/>
        <w:t>쉚瑙꥕炡써呦牒束슮䩆䊮捪敆ꇂ奌ꍏ剧䌺繓썦⪏㥌䏂뾏朶䍟ꅧ穔㩙悻쉯뇍䵄⾿灆呕묭㡸纘숹娊皬䭓憵曂歑쉂쉁噡숹쉺숮␳쉀䝙숩噹</w:t>
      </w:r>
      <w:r>
        <w:rPr/>
        <w:t>Ⱚ</w:t>
      </w:r>
      <w:r>
        <w:rPr/>
        <w:t>䉥橨潟⮵䆏껍䉷㩟겻숴灳䭴ꥸ浩轈淎奨漫⭥䬴쉶捀숶䀬쉣杨꺩㑩顧슩</w:t>
      </w:r>
      <w:r>
        <w:rPr/>
        <w:t>ꕾ</w:t>
      </w:r>
      <w:r>
        <w:rPr/>
        <w:t>쉥</w:t>
      </w:r>
      <w:r>
        <w:rPr/>
        <w:t>ꤲ</w:t>
      </w:r>
      <w:r>
        <w:rPr/>
        <w:t>숸⵭</w:t>
      </w:r>
      <w:r>
        <w:rPr/>
        <w:t>ⱸⱖ</w:t>
      </w:r>
      <w:r>
        <w:rPr/>
        <w:t>숨쉱復⬪䝮䫂眦摣</w:t>
      </w:r>
      <w:r>
        <w:rPr/>
        <w:t>ꤩ</w:t>
      </w:r>
      <w:r>
        <w:rPr/>
        <w:t>䆬䁟㩕柃癯뽠⌤氵썐뮿乖싂䝁娬〷썒딥楶啳䭶㡪㠫娨浑⾣쉱쉶歧栺獄沿獐填海㦬㭥極䜮⥨飂橆쉫爣䬮婙晪싎两彚涮埂祧㑅캮⩑⹂硎䙾</w:t>
      </w:r>
      <w:r>
        <w:rPr/>
        <w:t>ꕵ</w:t>
      </w:r>
      <w:r>
        <w:rPr/>
        <w:t>䎏䒮</w:t>
      </w:r>
      <w:r>
        <w:rPr/>
        <w:t>ꥄ⩗</w:t>
      </w:r>
      <w:r>
        <w:rPr/>
        <w:t>倪㙍쉉愴䥚ꅍ彺⪬⺻녺父橦♎싎쵄</w:t>
      </w:r>
      <w:r>
        <w:rPr/>
        <w:t>ꗂ</w:t>
      </w:r>
      <w:r>
        <w:rPr/>
        <w:t>栬㢮⼬溏촺⯂♖䁸员穣䝰믂ꍡ쉉♵堪幎慦슡갬䞩㭅凂啞칊㍖</w:t>
      </w:r>
      <w:r>
        <w:rPr/>
        <w:t>ⵃ</w:t>
      </w:r>
      <w:r>
        <w:rPr/>
        <w:t>㚏䴤䝰摔稽묰㑱慳矂ꅇ⎘竂쉰⭆㕅潧㖮䆮楆⍡쵮</w:t>
      </w:r>
      <w:r>
        <w:rPr/>
        <w:t>ꔣ</w:t>
      </w:r>
      <w:r>
        <w:rPr/>
        <w:t>촶⑟쉖ꅐ䍳⬪㡴㮻浤揍灴⩇摏⩌䭞彧뗂쉅⌻捴歗숭㡊䫂딷頭㡸獐䋂渰ㅃꥳ㙐</w:t>
      </w:r>
      <w:r>
        <w:rPr/>
        <w:t>ꤵ</w:t>
      </w:r>
      <w:r>
        <w:rPr/>
        <w:t>恡楦䇂塦滂쉞㭩싂땺䠯漭䁑扰䮩㨴奔材㑊戵甴凂</w:t>
      </w:r>
      <w:r>
        <w:rPr/>
        <w:t>ꔨ</w:t>
      </w:r>
      <w:r>
        <w:rPr/>
        <w:t>䏂⑭摍颻刷摄䍏湁佨⒘砺暩乹</w:t>
      </w:r>
      <w:r>
        <w:rPr/>
        <w:t>ⵙ</w:t>
      </w:r>
      <w:r>
        <w:rPr/>
        <w:t>拂싂썺䩆瀪幀䥞帤乑㨪乕〤㭑磂⩵♧墣╣뼨ꅎ㪡⪵쉗⩳ッ䱇㑂䧂숥囂势㩇杸祘쉏歟䬶⏂瓂쉳㡳瑗歚婸ㅊꍫ硔䥧䞘싂扎숺䄱匤浳</w:t>
      </w:r>
      <w:r>
        <w:rPr/>
        <w:t>ⱴ</w:t>
      </w:r>
      <w:r>
        <w:rPr/>
        <w:t>썷曍嘦⤲싂敚⥦䵢㥨㎥ㅨ㕏匲䯂뼹땰娵䉒ꍟ橉㢏䆘⍨넣뽑爮牓떵슿摎뭣䙯䜣繄掻⭚䓂쉱柂⪩㥡垿슥㵹</w:t>
      </w:r>
      <w:r>
        <w:rPr/>
        <w:t>ⱳ</w:t>
      </w:r>
      <w:r>
        <w:rPr/>
        <w:t>妥潉촯⒥⌦⭸䮻搵憏光</w:t>
      </w:r>
      <w:r>
        <w:rPr/>
        <w:t>ⷂ</w:t>
      </w:r>
      <w:r>
        <w:rPr/>
        <w:t>슮反愸㥃㙬쉸欦ꅧ轔繶䍶䜸怲䐪縭滂쉮䗂쵂坕㴸⩆䩴쵔㥤漶ꄦ穕堫녎窻愮偫汇녓숪楲湁汲⪣ꌨ⫂儬䳂橚쉪娺캱⽧숬㵦땲㡀婖䌰癉ꅈ獵砶畚Ⓜ㌲쉎䑋䚩쉱䤷䀬嘩础ꏂ쉵⭞㴸</w:t>
      </w:r>
      <w:r>
        <w:rPr/>
        <w:t>ⰽ</w:t>
      </w:r>
      <w:r>
        <w:rPr/>
        <w:t>䭂喩伪圮撵穖䘵쉍숯깈쏎縳쉩曂䩷㈷愻뼯湁ꍲ噌⵾顊瀯컂と偵獋싂轞潔ぃ䅨慯到싂습倯玻ㅘ㊩咏㛍╸㤩轊⥗쉢晫㙎剫㤤땞摬䰪乳卣䨦喩땋牓㉩䥢甊恆捩칄焫㊱⵲接㢩汷㩍쉀潦녭땵쉅칷㥆輨䶮檻套摘呀㒘䣂䖬</w:t>
      </w:r>
      <w:r>
        <w:rPr/>
        <w:t>⡴</w:t>
      </w:r>
      <w:r>
        <w:rPr/>
        <w:t>婠═㑓⩀瘴硇</w:t>
      </w:r>
      <w:r>
        <w:rPr/>
        <w:t>ⰺ</w:t>
      </w:r>
      <w:r>
        <w:rPr/>
        <w:t>䭴暻慖䍮꺥敍睈剺쉪祣丣竂䭲䳎⑮繞⍐桺噖☭㍎</w:t>
      </w:r>
      <w:r>
        <w:rPr/>
        <w:t>Ⳃ</w:t>
      </w:r>
      <w:r>
        <w:rPr/>
        <w:t>㏂頥</w:t>
      </w:r>
      <w:r>
        <w:rPr/>
        <w:t>ꕦ</w:t>
      </w:r>
      <w:r>
        <w:rPr/>
        <w:t>䐺䏂堻毎旂䠶瓎뼲㜭刪䱪挮㙑厣㌯樦쉐瑗晰㑧偈塣쌰婱숭䍔⪵☪乚䙸瘸쉆슘⥾㞩䕨㢻滍⼽䥲庡歆쉶⸵</w:t>
      </w:r>
      <w:r>
        <w:rPr/>
        <w:t>ⲥ</w:t>
      </w:r>
      <w:r>
        <w:rPr/>
        <w:t>秂츶㥫䱔卆祒ꄰ氩嘫竂㭞案㩆䟂焭칲슣䄮♑㑕䙖敌䉪숤瑮稫䆩쉐割迂牆췍搰칥湑ㆣ걱⺣䬦䥠㵥轓슻깓⪏⹵ꅨ䯂唳榣㐬캿剅嚥㙶䨻歘坷⭢쉵繫쉤ꎱ㩲坨朸磃汌䇃㷂䠵垩来睑圣㚱䨬女側䶻䙹祯</w:t>
      </w:r>
      <w:r>
        <w:rPr/>
        <w:t>ꕘ</w:t>
      </w:r>
      <w:r>
        <w:rPr/>
        <w:t>㡵䓎쉹</w:t>
      </w:r>
      <w:r>
        <w:rPr/>
        <w:t>ꗂ</w:t>
      </w:r>
      <w:r>
        <w:rPr/>
        <w:t>婬玘쉚⨽슿⩞⧂毂婷쉂䣂䵐囍䁷걱쵾扚睺䉗碩쉐慉ꅧ杦♋杷䱈㕒ㆮ哂묳䆡㷂敔厩녟믂惂祗䭈捵</w:t>
      </w:r>
      <w:r>
        <w:rPr/>
        <w:t>ꕪ⭚</w:t>
      </w:r>
      <w:r>
        <w:rPr/>
        <w:t>쉬䑫쵵乭祾猺┮兵題딴쉂䭴슘彩娮⭎奾吵獹潇</w:t>
      </w:r>
      <w:r>
        <w:rPr/>
        <w:t>ꗂ</w:t>
      </w:r>
      <w:r>
        <w:rPr/>
        <w:t>坏⩏扌愵墥썠숪癐睺唣쉭繊弮㓂㒬瀩䌴╶䨲슩䉢娭</w:t>
      </w:r>
      <w:r>
        <w:rPr/>
        <w:t>ꕉ☭</w:t>
      </w:r>
      <w:r>
        <w:rPr/>
        <w:t>䥢唪컂呀뿂깆轸櫂䁁</w:t>
      </w:r>
      <w:r>
        <w:rPr/>
        <w:t>⠬</w:t>
      </w:r>
      <w:r>
        <w:rPr/>
        <w:t>潍㢿公瞮</w:t>
      </w:r>
      <w:r>
        <w:rPr/>
        <w:t>ⳃ</w:t>
      </w:r>
      <w:r>
        <w:rPr/>
        <w:t>瘯乁瓃쉕걹䭘䵢㖵稩奧깕䭧⩎䕂彩卞숥顙牅㙧溱㑶㭀격戳슥</w:t>
      </w:r>
      <w:r>
        <w:rPr/>
        <w:t>ⵙ</w:t>
      </w:r>
      <w:r>
        <w:rPr/>
        <w:t>畗癰獒硉♉匦䇂땗쉋㩞㬫⫂</w:t>
      </w:r>
      <w:r>
        <w:rPr/>
        <w:t>Ⱔ</w:t>
      </w:r>
      <w:r>
        <w:rPr/>
        <w:t>窮㴫㉈轥湅싂숲㩲㥮쎏⥚칀</w:t>
      </w:r>
      <w:r>
        <w:rPr/>
        <w:t>⠨</w:t>
      </w:r>
      <w:r>
        <w:rPr/>
        <w:t>숬穃쵊</w:t>
      </w:r>
      <w:r>
        <w:rPr/>
        <w:t>ꥎ⑑</w:t>
      </w:r>
      <w:r>
        <w:rPr/>
        <w:t>䍹䱩䩵㟂㈪싂啂숮䩰㵮埃䶩乣䱞싂榡䉨捄숲㶘㕢䅑慴␴塗숲㋂ꍌ䰰숳䆡抱灅䍃湓轃㞩晐⭠瞻䖣浾㍌뼭〵猴䱾䶮㴹뼭⩃㭬沩껎갰桙ꇂ뭢㬻捦䜵䶣걭懂쉰ꥸꥲ╎䰪숺䌸濂쉘砸㯍竂礱洨䕩</w:t>
      </w:r>
      <w:r>
        <w:rPr/>
        <w:t>ⶏ</w:t>
      </w:r>
      <w:r>
        <w:rPr/>
        <w:t>帨</w:t>
      </w:r>
      <w:r>
        <w:rPr/>
        <w:t>ⶵ</w:t>
      </w:r>
      <w:r>
        <w:rPr/>
        <w:t>淂숫칊숶</w:t>
      </w:r>
      <w:r>
        <w:rPr/>
        <w:t>꧂</w:t>
      </w:r>
      <w:r>
        <w:rPr/>
        <w:t>㥢玡彁汑剨槂ㅎ䲱䄹쉌⥃⺘㤭嗂뼩挫幵</w:t>
      </w:r>
      <w:r>
        <w:rPr/>
        <w:t>⡏</w:t>
      </w:r>
      <w:r>
        <w:rPr/>
        <w:t>猶㧃惂쉡꺻</w:t>
      </w:r>
      <w:r>
        <w:rPr/>
        <w:t>ꤪ</w:t>
      </w:r>
      <w:r>
        <w:rPr/>
        <w:t>繃盂圦灪䱺婍据⩩㯂确䝃爲⹧擎卷潉</w:t>
      </w:r>
      <w:r>
        <w:rPr/>
        <w:t>ⲥ</w:t>
      </w:r>
      <w:r>
        <w:rPr/>
        <w:t>슱咻䥣ガ癸䨰刮䦬刱债싂☦쉸癕⽲参㴤㠣潃썌䲮䊩坦숶㍷숻쉡繒灓♰걔숊奒扵稤抮네䱮ꍓ牌㭵䉷녎單숮歂恱漵瑀竂</w:t>
      </w:r>
      <w:r>
        <w:rPr/>
        <w:t>ⷂ</w:t>
      </w:r>
      <w:r>
        <w:rPr/>
        <w:t>恶幙</w:t>
      </w:r>
      <w:r>
        <w:rPr/>
        <w:t>ꔩ</w:t>
      </w:r>
      <w:r>
        <w:rPr/>
        <w:t>갽椳ㆥ쉟牃䜥眪䑶幰䃂榥渰䶱칡⑺⑄轁ꆥ泎㶏懂쉷䇂⩵煞쉀䱢瑬洩䧂㥧痂嚣滂唨础槂唲쉫敇</w:t>
      </w:r>
      <w:r>
        <w:rPr/>
        <w:t>ꤱ</w:t>
      </w:r>
      <w:r>
        <w:rPr/>
        <w:t>슥쉚쉰䙌瘺⽓摤佰䴽扸䨲⫂嫂</w:t>
      </w:r>
      <w:r>
        <w:rPr/>
        <w:t>ⱸ</w:t>
      </w:r>
      <w:r>
        <w:rPr/>
        <w:t>춬煁╲䕷숨輬㯂㐲습슡㡊坱䬸ꆩ뽱礭뭏쉮⩞歒畦頥止娱濂ㅃ䩴浉棃犡顂侥癟ꥧ뽊ꄦ穥洭沩砳佒⽟쉇灬㈯</w:t>
      </w:r>
      <w:r>
        <w:rPr/>
        <w:t>⣎</w:t>
      </w:r>
      <w:r>
        <w:rPr/>
        <w:t>⻎椺㞥䩦⩄걶祓砻싂⍹冥檏뮥숻슿깉⨷⾵㡎㮩ꄦ斵싂椰⨵䥏悘彥楔昵亿侥䅉墡딮묩㥖珂ꥧ圲㪮題湎⪻橊畤䛂漻䀭縤</w:t>
      </w:r>
      <w:r>
        <w:rPr/>
        <w:t>ꗂ</w:t>
      </w:r>
      <w:r>
        <w:rPr/>
        <w:t>䕚特㘳久䡗䭱</w:t>
      </w:r>
      <w:r>
        <w:rPr/>
        <w:t>ⱔ</w:t>
      </w:r>
      <w:r>
        <w:rPr/>
        <w:t>祮ꎘ氵㧂睖䩔䭭楒䱙倹愦쉵辱繒䁖♷瑥</w:t>
      </w:r>
      <w:r>
        <w:rPr/>
        <w:t>ꕄ</w:t>
      </w:r>
      <w:r>
        <w:rPr/>
        <w:t>䌶䙷乂圤</w:t>
      </w:r>
      <w:r>
        <w:rPr/>
        <w:t>ⶱ</w:t>
      </w:r>
      <w:r>
        <w:rPr/>
        <w:t>䔯</w:t>
      </w:r>
      <w:r>
        <w:rPr/>
        <w:t>⡶</w:t>
      </w:r>
      <w:r>
        <w:rPr/>
        <w:t>扩㏂侏뭚妡䮣䬻ヂ栮♾兞摰扨⧂떵忂⩅␺獐숻潧硆껂皩䅮ね婙扁넻䊱ꥨ慓싍쉬䇂疻䓂⦣秂廎싂奨瑈㧂䋂槂쵪╷偁咥䨴焽㤯䉵ㄪ㘯呌洵療氽</w:t>
      </w:r>
      <w:r>
        <w:rPr/>
        <w:t>⢱</w:t>
      </w:r>
      <w:r>
        <w:rPr/>
        <w:t>棂帨╓⒮㥎彈繸彭㡡恘⑉㡇呣춡䈻䤹啋債䃂勂㏂┨숬㡖슥䤲瀣恇彑啗䱌ヂ憬넹ァꅙ猰塗愦㕟깭⚡㈳䙀橚皩쉡</w:t>
      </w:r>
      <w:r>
        <w:rPr/>
        <w:t>ꕞ</w:t>
      </w:r>
      <w:r>
        <w:rPr/>
        <w:t>摲뽙㉈䦬杧슩㦏瞣〉썰␸쵹瀪⩗쉶䒵㥧捘煙嘨쉤⌥偟슣⩨쉵咩⍲ㅠ▻捷䑵䬬䝰橍悘쉵컂癄컂砯㉮乸䯂䭘祹欳싂灶ꥷ汵燂乌땊䱐㬦㡊轍䕞䑀䅡쉃参疮浆숹⩨煪䵵䊡慚㡞㊏</w:t>
      </w:r>
      <w:r>
        <w:rPr/>
        <w:t>ꥄ</w:t>
      </w:r>
      <w:r>
        <w:rPr/>
        <w:t>畔䁦㵰泂㩐슻♄⌣㚱窩氰슣婟䩇项䱊싎㩊㵍</w:t>
      </w:r>
      <w:r>
        <w:rPr/>
        <w:t>ꦮ</w:t>
      </w:r>
      <w:r>
        <w:rPr/>
        <w:t>圤㵂熥䜺땀瑚煫佒椬飂晭⦏参ꅒ梩繦礲畨彭칑癉㙫僎治矂硰畍슡塍┽</w:t>
      </w:r>
      <w:r>
        <w:rPr/>
        <w:t>⢩</w:t>
      </w:r>
      <w:r>
        <w:rPr/>
        <w:t>汘뼰</w:t>
      </w:r>
      <w:r>
        <w:rPr/>
        <w:t>ꤹ</w:t>
      </w:r>
      <w:r>
        <w:rPr/>
        <w:t>㯂湺숻呗渶敦䬮桪㩑㧂숺㶡녲收䁪繤⯃⥍繈稷智쉲꺮䖣䔵</w:t>
      </w:r>
      <w:r>
        <w:rPr/>
        <w:t>ꤷ</w:t>
      </w:r>
      <w:r>
        <w:rPr/>
        <w:t>㜬丹ㅍ쉱☥睰伦捔⨶㭭슥䘶㌤璘쉡夻㕰挶㍃瀷頤숲夶彁塒⩗㥐⩤⒬⍋㍢㵂天汋㔥啗㶏⩀轫䡲弤꥗儊䚩뮡椰㌮깃싂䊩싂牎彘䬽䖬䑉䬭剏䤳䪩歂꥗礸珎㦮彺歺㕔Ⓝ辡쉍쉭瓂㉘旂뿂涩坆숮⩙歕憥㠨汤⥕圷朻뽫쉡쉡測湭䲵⚘⩖㚵杂汢⍸싂숴䁵숲䪣䕑眦愪书焵睹棂浇牮</w:t>
      </w:r>
      <w:r>
        <w:rPr/>
        <w:t>Ⳃ</w:t>
      </w:r>
      <w:r>
        <w:rPr/>
        <w:t>䲵▵┽㑅걐䠷塔㩪䌱䉶乣扎欳⭺䁂䫎쉅䙣潋⩐啍嗂汬싎촵㥓縷䁰畅徥☰煰牥쉤畗彃牋㝦㝒䈥㯂숨睳⨥ꥭ䈫㦬汙</w:t>
      </w:r>
      <w:r>
        <w:rPr/>
        <w:t>ꕀ⥏</w:t>
      </w:r>
      <w:r>
        <w:rPr/>
        <w:t>琩䉳썟싂牫弳低㚱婮潌⽰䓍뼦쉒䥪</w:t>
      </w:r>
      <w:r>
        <w:rPr/>
        <w:t>ꕔ</w:t>
      </w:r>
      <w:r>
        <w:rPr/>
        <w:t>汁䁾䭂␴啄牍桐슿杷危</w:t>
      </w:r>
      <w:r>
        <w:rPr/>
        <w:t>⡍</w:t>
      </w:r>
      <w:r>
        <w:rPr/>
        <w:t>用싂樮睸䰬癐츣輹慵婑ㄹ䑋걧溡갹㍷桏㉄ꍔ䡄쏎歴䶣輪떩䪩顋숳昲偩湫淂㨬⥣싃弳겏⤪㙚䐤汐䱡癊䟍묲牴</w:t>
      </w:r>
      <w:r>
        <w:rPr/>
        <w:t>ⶩ</w:t>
      </w:r>
      <w:r>
        <w:rPr/>
        <w:t>炱氺㡶墱慃六㉎牷札</w:t>
      </w:r>
      <w:r>
        <w:rPr/>
        <w:t>ꖩ</w:t>
      </w:r>
      <w:r>
        <w:rPr/>
        <w:t>幄䩓쉧숪慙⑬㡘頵</w:t>
      </w:r>
      <w:r>
        <w:rPr/>
        <w:t>꧂</w:t>
      </w:r>
      <w:r>
        <w:rPr/>
        <w:t>쏂砳쉓噾协汶猬捙</w:t>
      </w:r>
      <w:r>
        <w:rPr/>
        <w:t>ꤹ</w:t>
      </w:r>
      <w:r>
        <w:rPr/>
        <w:t>췂硋ㄨ䰲彚묫쉸輮숱딥♡坵癅珂쉢䑦䩯墡㘷쵎盂夫⼰治席㬤쉐旂䍹㉮槃⥐溣싂☻넷楐丬췃珂桠쉱곍癟</w:t>
      </w:r>
      <w:r>
        <w:rPr/>
        <w:t>⡸</w:t>
      </w:r>
      <w:r>
        <w:rPr/>
        <w:t>睎ꅡꆬ眱깢㈦겘⸥攻䚻堫ㅔ慧娣倫뭶彋䍟믂녏쉩䣂ꇂ䈰⽏毂䙊侬</w:t>
      </w:r>
      <w:r>
        <w:rPr/>
        <w:t>ꗂ</w:t>
      </w:r>
      <w:r>
        <w:rPr/>
        <w:t>歂瘴䵳拂㕖䯂摟쉑㩪ィ痂㯂樰㈴⹢捕幩氰썋쉗쉎⩚顴掻</w:t>
      </w:r>
      <w:r>
        <w:rPr/>
        <w:t>ⵑ</w:t>
      </w:r>
      <w:r>
        <w:rPr/>
        <w:t>⺿츯橍ꥴ湴걞䶣抬瓃恅䃂뮡㴵</w:t>
      </w:r>
      <w:r>
        <w:rPr/>
        <w:t>⡚</w:t>
      </w:r>
      <w:r>
        <w:rPr/>
        <w:t>䈷冻뽬悩⹣椦</w:t>
      </w:r>
      <w:r>
        <w:rPr/>
        <w:t>ꕚ</w:t>
      </w:r>
      <w:r>
        <w:rPr/>
        <w:t>뇂剳嗂梩婇㣂䞵兪쉅捱숻么砥扨쉨䒱뇃〨숫慤뇍䲏쉒㒱汶䐤余캩䌣숽㩸琬ㆮ剞搷㒩數湨쉣ぷ溏砹做넽싂뼯坡㑒噖</w:t>
      </w:r>
      <w:r>
        <w:rPr/>
        <w:t>ꥄ</w:t>
      </w:r>
      <w:r>
        <w:rPr/>
        <w:t>䵗杭眦䅪쉃㙡兇쉅</w:t>
      </w:r>
      <w:r>
        <w:rPr/>
        <w:t>ⱂ</w:t>
      </w:r>
      <w:r>
        <w:rPr/>
        <w:t>췍</w:t>
      </w:r>
      <w:r>
        <w:rPr/>
        <w:t>⡍</w:t>
      </w:r>
      <w:r>
        <w:rPr/>
        <w:t>ꎬ슻⤤偮⥉噀⽃츱支浹泂氫숫晙兄收⨸㍬瑧♺楰䫍榮䙢呟塥恐穧㝠㨣竃䑎ㄣ睙꥖拂唲싎뽸丳樷䱭娹䤴䩕묪싃䟎䄩⫍燂㭢뗂ㄫ䡖긹灍쉪瞻竂朵煾䂣䥾䠪⑊</w:t>
      </w:r>
      <w:r>
        <w:rPr/>
        <w:t>ⲏ</w:t>
      </w:r>
      <w:r>
        <w:rPr/>
        <w:t>쉗根ꥭ㭄奧⪏滂炣㉤⩚뽷礩桯䠺ㅾ㪱뼨⨺楍䀴敂⍕㍡姂煢〹㌱煴⭯䔲䂩䑏⭯梿啤湅⩫믂╫슮唊</w:t>
      </w:r>
      <w:r>
        <w:rPr/>
        <w:t>꧂</w:t>
      </w:r>
      <w:r>
        <w:rPr/>
        <w:t>捖児쉶㘮汬幘兴䑷쉤ꥦꏃ칋䱵</w:t>
      </w:r>
      <w:r>
        <w:rPr/>
        <w:t>ꕵ</w:t>
      </w:r>
      <w:r>
        <w:rPr/>
        <w:t>㒥湷㢮樤ꥩ쉃㥱䲵䰦䉆䅍嚡奦⩗슘䊻쉉繧塟炬癲䩗䜺㛂扦ꅚ婉囂䪿沮䅥杯〫挣쉎</w:t>
      </w:r>
      <w:r>
        <w:rPr/>
        <w:t>ꕵ</w:t>
      </w:r>
      <w:r>
        <w:rPr/>
        <w:t>湨䋂숴⽎슡땥䉦瑰쌴㐫쉃畗慩渵쉘㩤灑⼺싃⼨뽢䭨噆旎㓎磂抡歡䦬⭹橚䪘넸汗</w:t>
      </w:r>
      <w:r>
        <w:rPr/>
        <w:t>ⰱ</w:t>
      </w:r>
      <w:r>
        <w:rPr/>
        <w:t>畡☶末⩆牆欮汾⪏湃㮩睇</w:t>
      </w:r>
      <w:r>
        <w:rPr/>
        <w:t>ⱉ</w:t>
      </w:r>
      <w:r>
        <w:rPr/>
        <w:t>䝎癭卶㉯䘨桮煯쎏⥷䱲䵒毂⦱御뾵⑬䷂煓⫂䍆숣卾뼭㍶捹쉤</w:t>
      </w:r>
      <w:r>
        <w:rPr/>
        <w:t>⠪Ᵽ</w:t>
      </w:r>
      <w:r>
        <w:rPr/>
        <w:t>뽭쉨쉤偷䯂딥㤬嚱庵楲町眶本㍀싂䤮뭡쉮♀길焪朩愽䫂뽪婮ꆵ䩃擂칦票䲣</w:t>
      </w:r>
      <w:r>
        <w:rPr/>
        <w:t>ꕔ⮮꧂</w:t>
      </w:r>
      <w:r>
        <w:rPr/>
        <w:t>숺⽥㕫</w:t>
      </w:r>
      <w:r>
        <w:rPr/>
        <w:t>⡾</w:t>
      </w:r>
      <w:r>
        <w:rPr/>
        <w:t>㉓ꍬ䝗奅⥈</w:t>
      </w:r>
      <w:r>
        <w:rPr/>
        <w:t>⢣⯂</w:t>
      </w:r>
      <w:r>
        <w:rPr/>
        <w:t>싂異㪏乥㏎층</w:t>
      </w:r>
      <w:r>
        <w:rPr/>
        <w:t>Ɫ</w:t>
      </w:r>
      <w:r>
        <w:rPr/>
        <w:t>뿂䵄㐱厬䄶㌩勂䭤楳㞥汇㨳ぱ壂砮楓煊㵉庣柂䠩氪츬䟂㕇㕸쉇砷䱠⩠쉌⥶䭬쉞긳摙祇쉖坳싍䅔䵬窩䫂㩺䂬丹㓂ꅨ놥䵨瑠</w:t>
      </w:r>
      <w:r>
        <w:rPr/>
        <w:t>꧂</w:t>
      </w:r>
      <w:r>
        <w:rPr/>
        <w:t>쉈㭺稺毂慐⵪䡌⛂氷쉯剨归⯍渴偵떿컂矂浖䩃獱썋⍐怷칙橀儹徱숭⍵煱㐭䷎</w:t>
      </w:r>
      <w:r>
        <w:rPr/>
        <w:t>ꔮ</w:t>
      </w:r>
      <w:r>
        <w:rPr/>
        <w:t>㊘䌽⑶煉埍숤꥗⨺䢩녴㇂⽐摤㧂吩浶桧䩂㟂䆏硬뮥溥轫땭녌䆩㵬䞿⩅潙⌬彭㔵垩ꏎꅣ恁顔⍰祢⺿䱧杺뽄么奍㭯煀縪䯎츰焯湡䥏桋䥒潍㥐㵸敕묮䍧녒䮮⤦湰㐵䜦䞱獷ㅭ頺</w:t>
      </w:r>
      <w:r>
        <w:rPr/>
        <w:t>ꥂ</w:t>
      </w:r>
      <w:r>
        <w:rPr/>
        <w:t>䜩佀䑆䅤吥䯂灥睦넰彴</w:t>
      </w:r>
      <w:r>
        <w:rPr/>
        <w:t>ꕓ</w:t>
      </w:r>
      <w:r>
        <w:rPr/>
        <w:t>넱垮⽾圴樥主爵䭈䛂㝗</w:t>
      </w:r>
      <w:r>
        <w:rPr/>
        <w:t>ꕑ</w:t>
      </w:r>
      <w:r>
        <w:rPr/>
        <w:t>㔪쉞쉐䥨슡䭖搹䷎硵⪵祃硙䑉櫂촵⚣쉴侻䉩䴬煉戭쉺娴썊歬⨦壃碩䉎㍌皵䉀刳싂矂딬</w:t>
      </w:r>
      <w:r>
        <w:rPr/>
        <w:t>ꤪ</w:t>
      </w:r>
      <w:r>
        <w:rPr/>
        <w:t>坫汃</w:t>
      </w:r>
      <w:r>
        <w:rPr/>
        <w:t>⡅</w:t>
      </w:r>
      <w:r>
        <w:rPr/>
        <w:t>㡊呗ꅨ迂恗쉹녖䝗頮㭅繷슘偵汯恳숱硫旂仂㪣椵畒쉦⮬쉍杇┺䀫頪伩愮숺㡴㘴撱䵨恮숱厩愰쉤ꍉ牓㝫뾡숱反怬뭩</w:t>
      </w:r>
      <w:r>
        <w:rPr/>
        <w:t>ꦻ</w:t>
      </w:r>
      <w:r>
        <w:rPr/>
        <w:t>漳뭫</w:t>
      </w:r>
      <w:r>
        <w:rPr/>
        <w:t>⢬</w:t>
      </w:r>
      <w:r>
        <w:rPr/>
        <w:t>据⍵㉈䨨垱싂壂</w:t>
      </w:r>
      <w:r>
        <w:rPr/>
        <w:t>Ⱡ</w:t>
      </w:r>
      <w:r>
        <w:rPr/>
        <w:t>숷咩</w:t>
      </w:r>
      <w:r>
        <w:rPr/>
        <w:t>ⱬ</w:t>
      </w:r>
      <w:r>
        <w:rPr/>
        <w:t>坈瑚싂接칏姂䈷牘栰漶瑨枥氯숭椴坦䰭槂②氻温噟㭭礷숷婎숨䧂쉀卫纏쉠⾘抏扚痂収갴欮쉒쉾䴩㔤匭츊㵷쉌쉾슻䞵쌪갭⩨䟂壂</w:t>
      </w:r>
      <w:r>
        <w:rPr/>
        <w:t>ꕍ</w:t>
      </w:r>
      <w:r>
        <w:rPr/>
        <w:t>쉈梩䁟뭶わ㝟ꥹ녋捳轰ꏎ촶걗ꌪ樬冩〭쉊㕁䠪瑉걗摑숩㡕摴氪쎡顳㵊쉔䘽囂䁆</w:t>
      </w:r>
      <w:r>
        <w:rPr/>
        <w:t>ꗎ</w:t>
      </w:r>
      <w:r>
        <w:rPr/>
        <w:t>捘摞⛎乫䱠䑔㛂昪㶻</w:t>
      </w:r>
      <w:r>
        <w:rPr/>
        <w:t>⠥</w:t>
      </w:r>
      <w:r>
        <w:rPr/>
        <w:t>稪匣楧쉗璡䕌숴幧㮱</w:t>
      </w:r>
      <w:r>
        <w:rPr/>
        <w:t>ꦱ</w:t>
      </w:r>
      <w:r>
        <w:rPr/>
        <w:t>ㆵ潭爯숲䋎捋婤뼺㩣扫⵫吶ㅇ⹟顅忂祕썯⯃嫂ꅣ쉇愷䩂楩㇂㦵</w:t>
      </w:r>
      <w:r>
        <w:rPr/>
        <w:t>Ɑ</w:t>
      </w:r>
      <w:r>
        <w:rPr/>
        <w:t>ꥺォ㖬恀䚥㥡㵭숩獙쵐咣䝔䷂穖</w:t>
      </w:r>
      <w:r>
        <w:rPr/>
        <w:t>ꔰ</w:t>
      </w:r>
      <w:r>
        <w:rPr/>
        <w:t>攮</w:t>
      </w:r>
      <w:r>
        <w:rPr/>
        <w:t>ⱸ</w:t>
      </w:r>
      <w:r>
        <w:rPr/>
        <w:t>咱쉠ꥹ仂</w:t>
      </w:r>
      <w:r>
        <w:rPr/>
        <w:t>ⱉ</w:t>
      </w:r>
      <w:r>
        <w:rPr/>
        <w:t>祡땁殩䁉敀⩁澡㕚洨슻䁔噠关䅥捒瀯顢䬽挴</w:t>
      </w:r>
      <w:r>
        <w:rPr/>
        <w:t>⡩</w:t>
      </w:r>
      <w:r>
        <w:rPr/>
        <w:t>梘⍢⹓汧㩊쉠迂揃琴扯䍥灧刪毂䡺わꍇ㵉䭊卢捗⪥祴긷ꍋ甤䫂䑥䕺嚬庣슏䄪樹煩䐳浵顡䱥璮湌獇숷竂</w:t>
      </w:r>
      <w:r>
        <w:rPr/>
        <w:t>ⱡ</w:t>
      </w:r>
      <w:r>
        <w:rPr/>
        <w:t>숻⩈匪吰묨꥖橍숷灇⭕䭕⨨潟汘啸㯂廂嘴ꍊ쉘縨䕞婾壃砪桂杌䔺⽒泃㴦㛂╖繋ꥦ㥩䒩⩦啠䡃쏎榩䕣穕䔩擂揂廃ㅲ㡩祎䷂洮䝾䷍숩澮晞獴쉩╓♇妻䐶긯祰䨷䱸楊슏䨹⽢唰侩珂敲哂⥬</w:t>
      </w:r>
      <w:r>
        <w:rPr/>
        <w:t>⡬</w:t>
      </w:r>
      <w:r>
        <w:rPr/>
        <w:t>싂幞䋂츸栭轖穮埍䁅㕌⪵䜽縣煯⑐咏</w:t>
      </w:r>
      <w:r>
        <w:rPr/>
        <w:t>ⵁ</w:t>
      </w:r>
      <w:r>
        <w:rPr/>
        <w:t>숺㎿婩⼰類灒浃숭㝴䰣ꥳ숶捨年㝭䅅㐺卷栰挵琮潖晀繥做頦坺氰枻쉞䬳榩㩲丯䜥摗⥦癠呉窣慤檩䡞쉗㵉촦ꥨ弳拂⹫㇂</w:t>
      </w:r>
      <w:r>
        <w:rPr/>
        <w:t>ꖏ</w:t>
      </w:r>
      <w:r>
        <w:rPr/>
        <w:t>쉚쉐父숣周塔⒬</w:t>
      </w:r>
      <w:r>
        <w:rPr/>
        <w:t>ⲣ</w:t>
      </w:r>
      <w:r>
        <w:rPr/>
        <w:t>䡊唰札佸䍅싂쉱弲灱㣂浧卷␩轾穓</w:t>
      </w:r>
      <w:r>
        <w:rPr/>
        <w:t>⡩⣂</w:t>
      </w:r>
      <w:r>
        <w:rPr/>
        <w:t>坫㒵췂瀩杓쉩窘䨭獅슘縪砪</w:t>
      </w:r>
      <w:r>
        <w:rPr/>
        <w:t>Ⳃ</w:t>
      </w:r>
      <w:r>
        <w:rPr/>
        <w:t>䣂辿繳숨牉洨㇂ꥺ㝄┤㵲⨳旂汘䉣</w:t>
      </w:r>
      <w:r>
        <w:rPr/>
        <w:t>ꔣ</w:t>
      </w:r>
      <w:r>
        <w:rPr/>
        <w:t>㉄㍴</w:t>
      </w:r>
      <w:r>
        <w:rPr/>
        <w:t>⠵</w:t>
      </w:r>
      <w:r>
        <w:rPr/>
        <w:t>싂か䨳⨺ꥱ꺿飂係☲넪䀲묷塰扑敂㍉깑</w:t>
      </w:r>
      <w:r>
        <w:rPr/>
        <w:t>ꕴ</w:t>
      </w:r>
      <w:r>
        <w:rPr/>
        <w:t>楋玡浔칎ꍉ嗂䌳믂⌨慴塏㥑슘⌽穧係剌⥦쏂䝇究砩找柂歫⻍當</w:t>
      </w:r>
      <w:r>
        <w:rPr/>
        <w:t>ꥄ</w:t>
      </w:r>
      <w:r>
        <w:rPr/>
        <w:t>題澵㇂䡠䵭㍢顐䱐题㑐뗂檥⑵쉢⽵穒숲㐪䵺坂咩숻</w:t>
      </w:r>
      <w:r>
        <w:rPr/>
        <w:t>ⷎ</w:t>
      </w:r>
      <w:r>
        <w:rPr/>
        <w:t>坣㌪쉵䕬쉤㩍⸰婞䑳</w:t>
      </w:r>
      <w:r>
        <w:rPr/>
        <w:t>⠻</w:t>
      </w:r>
      <w:r>
        <w:rPr/>
        <w:t>棂ㆿ㔵ꇂ䲱沵縷묵杪</w:t>
      </w:r>
      <w:r>
        <w:rPr/>
        <w:t>Ⳃ</w:t>
      </w:r>
      <w:r>
        <w:rPr/>
        <w:t>扦掵ㅎ쉬슣煬䈩䇎契悩幟奬䝖檩墿げ슏焨⥊㊩䝕㙦㙂䝬촭犻㉣浪塭え傻泂畗倽䌽剌ꌊ来떵恋䡅慙呉係癪ꏂ倵숶촲숸揂捸</w:t>
      </w:r>
      <w:r>
        <w:rPr/>
        <w:t>ⷂⸯ</w:t>
      </w:r>
      <w:r>
        <w:rPr/>
        <w:t>㏂</w:t>
      </w:r>
      <w:r>
        <w:rPr/>
        <w:t>ꕤ</w:t>
      </w:r>
      <w:r>
        <w:rPr/>
        <w:t>嚱䛂㍑㙒䙈牙惂믂㭅䃂畔縲敋</w:t>
      </w:r>
      <w:r>
        <w:rPr/>
        <w:t>ⴹ</w:t>
      </w:r>
      <w:r>
        <w:rPr/>
        <w:t>塋촭䵋奅䱯⏂떵潙㜱칸弯⭚揂惂걱땬싂⼪辥䶩牧㪬弹숸㭞ㅚꍊ浱吲⛂敨⭾䌬䶻柂㘫唷摔敟싂晎㑞긨儶兑䀲䉸䑩佒盂䥇徏呚䱢矂檘걘⑲濂樱囃吭瘶朶걊⪩畨僂䥾⑚䡡쉢쉯㉷싂㭯䬸汩㭩唤汙横楳洺塢</w:t>
      </w:r>
      <w:r>
        <w:rPr/>
        <w:t>ⷂ</w:t>
      </w:r>
      <w:r>
        <w:rPr/>
        <w:t>뼪⍘쎘䕀㐺딴ꥫ䵥当슮⬪쉸畬歷⚥슿㍴쉒椪䑲䏂쉅⽍堳뽕䁘嘣쉕顉ꥬ걕䑤싂纏㵌獟쉏柂乌㊏頣⭂슏⽚⍎⹈ꅅ硘䕊䡚氲沵湀긻䊿㖻㝱쉧擂⩺䨸啌췃䙨㉂⥥쉖矂䥕轑溏刷</w:t>
      </w:r>
      <w:r>
        <w:rPr/>
        <w:t>ⱸ</w:t>
      </w:r>
      <w:r>
        <w:rPr/>
        <w:t>쉲顆</w:t>
      </w:r>
      <w:r>
        <w:rPr/>
        <w:t>ꤴ</w:t>
      </w:r>
      <w:r>
        <w:rPr/>
        <w:t>쉬◂浦쉪ꌨ慐䀸溡쌪숴棂恰㛂頷䅱瀪쉃䉾杭</w:t>
      </w:r>
      <w:r>
        <w:rPr/>
        <w:t>ꥂⓂ</w:t>
      </w:r>
      <w:r>
        <w:rPr/>
        <w:t>禩杓노捶幋睠暏幤㩎兂轶䉄䨸</w:t>
      </w:r>
      <w:r>
        <w:rPr/>
        <w:t>⠤</w:t>
      </w:r>
      <w:r>
        <w:rPr/>
        <w:t>彨䍡澩挬浗⩃丨䣂</w:t>
      </w:r>
    </w:p>
    <w:p>
      <w:pPr>
        <w:pStyle w:val="PreformattedText"/>
        <w:bidi w:val="0"/>
        <w:spacing w:before="0" w:after="0"/>
        <w:jc w:val="left"/>
        <w:rPr/>
      </w:pPr>
      <w:r>
        <w:rPr/>
        <w:t>榵爪숬쉒ꅵㄶㅌ愸⭔걳▿揂䦏긯</w:t>
      </w:r>
      <w:r>
        <w:rPr/>
        <w:t>ⵤ</w:t>
      </w:r>
      <w:r>
        <w:rPr/>
        <w:t>䔻ガ轱⩏㞘欥䰩扇呍扳</w:t>
      </w:r>
      <w:r>
        <w:rPr/>
        <w:t>ꤶ</w:t>
      </w:r>
      <w:r>
        <w:rPr/>
        <w:t>恀숪煂剤䤻愨穐⩁⧂䝖㚣ㅔ┱畆쉚䑭塓协剧䙎剠㩠뽳䄦〩㧂顳淂㈵⥘⽞顭繊湡灳朴䉪異䂩㫃⮡匪唩㩄칪걞漹乪숩숪總䭲㙾嗎쉬䉅ꏎ頮楫䀩㕠䎡䘴ꌩ顃슱䔮癚烂橺噫㤲㓃澬凂䩙剳癌摌ㅇㄪ⻎煄婕狂澘潲</w:t>
      </w:r>
      <w:r>
        <w:rPr/>
        <w:t>ꕉ</w:t>
      </w:r>
      <w:r>
        <w:rPr/>
        <w:t>氨䝠轤䡩쉟剴녑狂共ꄹ☤㙟떩䱳⍹䷂</w:t>
      </w:r>
      <w:r>
        <w:rPr/>
        <w:t>⣂</w:t>
      </w:r>
      <w:r>
        <w:rPr/>
        <w:t>捆뭓辬쉊꥞⨣偄쉆</w:t>
      </w:r>
      <w:r>
        <w:rPr/>
        <w:t>ꕏ</w:t>
      </w:r>
      <w:r>
        <w:rPr/>
        <w:t>쉁䭲繚橵녁潌</w:t>
      </w:r>
      <w:r>
        <w:rPr/>
        <w:t>ꦵ⍘</w:t>
      </w:r>
      <w:r>
        <w:rPr/>
        <w:t>䔵顚딣参䵭烂쉺㞿洣繢啲䌭彾䝍㨹卡㡥㟂汘䱾漮廂䩍㞡ꥤꇂ슮䪿쉹⑤瀻迂䡖澘哂⭨㙚漻顐</w:t>
      </w:r>
      <w:r>
        <w:rPr/>
        <w:t>⣂</w:t>
      </w:r>
      <w:r>
        <w:rPr/>
        <w:t>夺潦</w:t>
      </w:r>
      <w:r>
        <w:rPr/>
        <w:t>⠬⮬</w:t>
      </w:r>
      <w:r>
        <w:rPr/>
        <w:t>媻䲱䅈す䘩㘦扸樯灡〷棂숱轠⨩嫂䤵䩓䈣䄲瘯倨兩ꥳ䥅쉧丣⹃숹埂廂숺搪湹䃂숲䭡䝙슘</w:t>
      </w:r>
      <w:r>
        <w:rPr/>
        <w:t>꧂</w:t>
      </w:r>
      <w:r>
        <w:rPr/>
        <w:t>䁥䵋浊飂䐹껂갻쉴剥睾</w:t>
      </w:r>
      <w:r>
        <w:rPr/>
        <w:t>⡙</w:t>
      </w:r>
      <w:r>
        <w:rPr/>
        <w:t>御㤦睹䅁纡☻䂡其뿂걈睌썓澻㕏⫂칗묳晄ㅸ捋欴楋ꥣ쉟矂搪溬偺煩䅮桐츊轧㠽㮩㟂</w:t>
      </w:r>
      <w:r>
        <w:rPr/>
        <w:t>ꤷ</w:t>
      </w:r>
      <w:r>
        <w:rPr/>
        <w:t>煋淃䚵攱曍䗂洫煋㧂☴䕚䍵쉅⒘噣슥㡄䝠䔰갨椬䯂漬䕕♯꥚丵䈮슣䁘ꥢ繘⨹숪䵒杬㬩硙係땱䀷ꍆ㎮쉲硂堬넮恭励唽쉶橲湖칌칇쌭灈焷쉵숳⽒㑠쉷♵位仂숥땩剥徿⍋ꅾ떘⽮游刣剌䬮捋곂祐싂⤪䁀䥚䉭㙨猩</w:t>
      </w:r>
      <w:r>
        <w:rPr/>
        <w:t>ꗎ</w:t>
      </w:r>
      <w:r>
        <w:rPr/>
        <w:t>숸숹♴슮桑㵈氳㪥㙰睔겣辣䎱㑈秂㑺窩拂毂灈뮿硩</w:t>
      </w:r>
      <w:r>
        <w:rPr/>
        <w:t>ꕴ</w:t>
      </w:r>
      <w:r>
        <w:rPr/>
        <w:t>䲮뽐昰穚瑴䑇䱴䁥暮⎱偁拂彂堯㌲呸숺쉵唷숶</w:t>
      </w:r>
      <w:r>
        <w:rPr/>
        <w:t>ꖩ</w:t>
      </w:r>
      <w:r>
        <w:rPr/>
        <w:t>杺㗂ㄳ畁㍓숳㇂</w:t>
      </w:r>
      <w:r>
        <w:rPr/>
        <w:t>ꕶ</w:t>
      </w:r>
      <w:r>
        <w:rPr/>
        <w:t>쉞歎㑸䕹䉗㌥㡆慆뗃漣ꍭ</w:t>
      </w:r>
      <w:r>
        <w:rPr/>
        <w:t>ꕃ</w:t>
      </w:r>
      <w:r>
        <w:rPr/>
        <w:t>䉴䅦㮻쉺㍃晱</w:t>
      </w:r>
      <w:r>
        <w:rPr/>
        <w:t>Ȿ</w:t>
      </w:r>
      <w:r>
        <w:rPr/>
        <w:t>컃绂敷奥깭䵃쉉ꅤ⨬싂䅈䰯♯㵋撿䰦噠兵⩗挫㚻쉾㘸⑏縮楊態䉎㥪偩堪㯂嫍〥쉤恤</w:t>
      </w:r>
      <w:r>
        <w:rPr/>
        <w:t>ꦻ</w:t>
      </w:r>
      <w:r>
        <w:rPr/>
        <w:t>Ⱟ</w:t>
      </w:r>
      <w:r>
        <w:rPr/>
        <w:t>㗂숮쵫獦떵뮵媩甪繦焹恑䅪㝬䅭ㄵ拎쵭쉲庵嚘䉋橀츭</w:t>
      </w:r>
      <w:r>
        <w:rPr/>
        <w:t>ꔻ</w:t>
      </w:r>
      <w:r>
        <w:rPr/>
        <w:t>䭸畆橲穦</w:t>
      </w:r>
      <w:r>
        <w:rPr/>
        <w:t>ꕠ</w:t>
      </w:r>
      <w:r>
        <w:rPr/>
        <w:t>弸卸漻쎮䡇堺䵌⩢녱偧䵒ꌰ뮡⍪䯂♑牚怺춬磂♆纏⽲┨숫</w:t>
      </w:r>
      <w:r>
        <w:rPr/>
        <w:t>ꤩ</w:t>
      </w:r>
      <w:r>
        <w:rPr/>
        <w:t>쉮兇皏棂䃂떩뽥瑥夨塃匥杋ꇂ灯</w:t>
      </w:r>
      <w:r>
        <w:rPr/>
        <w:t>ꥒ</w:t>
      </w:r>
      <w:r>
        <w:rPr/>
        <w:t>浌걾䙴歈㩚䵈㬱楩⧂杭쉊繘ꥩ略甬帵㴭㝒午㵅⑱</w:t>
      </w:r>
      <w:r>
        <w:rPr/>
        <w:t>ꕯꕴ</w:t>
      </w:r>
      <w:r>
        <w:rPr/>
        <w:t>瀨䄻愳㬸싎♢䴷晠烂쉘繌䫍堪䁈圷♲</w:t>
      </w:r>
      <w:r>
        <w:rPr/>
        <w:t>ⱔ⨹</w:t>
      </w:r>
      <w:r>
        <w:rPr/>
        <w:t>倻슩湵灂唩䱱⏂䭲녒姃繭幌噕깁绂㩙㜬歈㠤까㠷뼵轁꺩瘷층䙨獒捆剁⯂恴╴쉊숥㈯⑈぀쵢䉲䍎䂻椮칈偩兮冮쉔</w:t>
      </w:r>
      <w:r>
        <w:rPr/>
        <w:t>ⰰ</w:t>
      </w:r>
      <w:r>
        <w:rPr/>
        <w:t>㘪剙䒩愴䄰愰櫂丣䱣슡玥䨱쉒</w:t>
      </w:r>
      <w:r>
        <w:rPr/>
        <w:t>⡟⨸</w:t>
      </w:r>
      <w:r>
        <w:rPr/>
        <w:t>摘쉺슬橊격乣⪣䥒唶偟顱栴</w:t>
      </w:r>
      <w:r>
        <w:rPr/>
        <w:t>ꖵ</w:t>
      </w:r>
      <w:r>
        <w:rPr/>
        <w:t>ネꇂ쉷濂硚乘㝷깂䍎</w:t>
      </w:r>
      <w:r>
        <w:rPr/>
        <w:t>⡪</w:t>
      </w:r>
      <w:r>
        <w:rPr/>
        <w:t>꧂</w:t>
      </w:r>
      <w:r>
        <w:rPr/>
        <w:t>曂칀离㥠䋂頩⥂⸰幱뽵拂쉍䑙숻녧㩮㕾轔㭎⑉夦儹掿椽䴪㕋䭍뼳圤☥녹㝐믃⹁쉍싂檮⽚䍨乾潧⹫㈸慴쉉⨭䙬뼬㬭輵슣䛂</w:t>
      </w:r>
      <w:r>
        <w:rPr/>
        <w:t>⢮</w:t>
      </w:r>
      <w:r>
        <w:rPr/>
        <w:t>幎쉤긦㩺슮딺礴췂걶⸵쉫◂䡚煎☤⮣싃總䴲〭唭掿슏㍰싎穋硂칋⾣슩煙繐䲱숵</w:t>
      </w:r>
      <w:r>
        <w:rPr/>
        <w:t>ꥅ</w:t>
      </w:r>
      <w:r>
        <w:rPr/>
        <w:t>昪걫⯂潣㑌뾮啵䤮兾侱丱殻㙞숵礸쉕ㅱ䁏㖡厬档怊核䫂癴쉌</w:t>
      </w:r>
      <w:r>
        <w:rPr/>
        <w:t>꧂</w:t>
      </w:r>
      <w:r>
        <w:rPr/>
        <w:t>㌻偬昩싂凂뇎幡當㚣㚮熻슿䵋싂幆䘰券畖狂竃奌ㄭ偕係杌当⽁湐뿎畨쉨쉂奘껃壍瓂⩗晀嗃奵㭬珂⻍榣䑗輳싂</w:t>
      </w:r>
      <w:r>
        <w:rPr/>
        <w:t>⢘</w:t>
      </w:r>
      <w:r>
        <w:rPr/>
        <w:t>ꄦ숰轓䳂⤹䙟䙤捇係漪꺬扣噞뭩䱆捭쉷묳슩쉸㕣⨰伣恋뼦恂頭地瘥슥칵啢丰穂♈⹙쉩싂⥃憩</w:t>
      </w:r>
      <w:r>
        <w:rPr/>
        <w:t>Ⱪ⛂⶿</w:t>
      </w:r>
      <w:r>
        <w:rPr/>
        <w:t>畭瑁搥坩⨦偊獬穖䉏숷쉏䁀殿䌰쌹兊戤捫冣⨯绂㑲숱䟎旂쉡㦣硟쉑슣䰶㤬㞻儹䰫슱쉖䥞䜱䭦嘪塲塗ㅠ秂쉣쉩䑕</w:t>
      </w:r>
      <w:r>
        <w:rPr/>
        <w:t>⣂</w:t>
      </w:r>
      <w:r>
        <w:rPr/>
        <w:t>唰⩡汃쎘</w:t>
      </w:r>
      <w:r>
        <w:rPr/>
        <w:t>ⵙ</w:t>
      </w:r>
      <w:r>
        <w:rPr/>
        <w:t>㡆䉇奈僂睡坟</w:t>
      </w:r>
      <w:r>
        <w:rPr/>
        <w:t>ꖻ</w:t>
      </w:r>
      <w:r>
        <w:rPr/>
        <w:t>睚㈻䚱斣䙸㔸奶㉠痂싂쉱⵪砷䟍僂窡丫뿂쎵昩稱묫䖬塓싂⽠뇂☴漻樶䭂浥瑙싎깤圫䂡썶䉚潧넪⍬뭖ㅠ습쉩颮䡙係橮剆ꅍ㝰⍱㕗⵩㝄䨤숸總ぎ썾㷃쵕権⩄瀯</w:t>
      </w:r>
      <w:r>
        <w:rPr/>
        <w:t>ⵠ</w:t>
      </w:r>
      <w:r>
        <w:rPr/>
        <w:t>畉奮䲩㡦漵쉯潪⽧䵘㙌㠬嗍彗㐣愻</w:t>
      </w:r>
      <w:r>
        <w:rPr/>
        <w:t>⠷</w:t>
      </w:r>
      <w:r>
        <w:rPr/>
        <w:t>쵎奂嘤ㅄ</w:t>
      </w:r>
      <w:r>
        <w:rPr/>
        <w:t>꧂</w:t>
      </w:r>
      <w:r>
        <w:rPr/>
        <w:t>澱凂슣㙗뽮纬扊彣坰悡盂㑱䦱╌ㅆ䑅⍧懍恒恥㈣</w:t>
      </w:r>
      <w:r>
        <w:rPr/>
        <w:t>ꖬ</w:t>
      </w:r>
      <w:r>
        <w:rPr/>
        <w:t>㉞〈써㮣쉮⹶櫂㉐䍙쉫䵉</w:t>
      </w:r>
      <w:r>
        <w:rPr/>
        <w:t>⢻⤻</w:t>
      </w:r>
      <w:r>
        <w:rPr/>
        <w:t>欱䤨쉬利戦㏂컂ꏃ㌩숪侏쉂幪噃㶬睸燃戻䑓橏䐱깨歵⪩摁⪘玏祔</w:t>
      </w:r>
      <w:r>
        <w:rPr/>
        <w:t>ꖬ</w:t>
      </w:r>
      <w:r>
        <w:rPr/>
        <w:t>媿㪬䉗䁱䣂偄扱⨰疿䮥㵃녯</w:t>
      </w:r>
      <w:r>
        <w:rPr/>
        <w:t>⡘</w:t>
      </w:r>
      <w:r>
        <w:rPr/>
        <w:t>坙⮣슮㎿</w:t>
      </w:r>
      <w:r>
        <w:rPr/>
        <w:t>ꔸ</w:t>
      </w:r>
      <w:r>
        <w:rPr/>
        <w:t>䵅⽎参捇䤯礷ꆬ⯂㕵⍾佞䷂땱긭⌰牚</w:t>
      </w:r>
      <w:r>
        <w:rPr/>
        <w:t>⡈</w:t>
      </w:r>
      <w:r>
        <w:rPr/>
        <w:t>㩢㔤슬嚡䅱捁顣⨫ヂ췂쉏</w:t>
      </w:r>
      <w:r>
        <w:rPr/>
        <w:t>ꦻ</w:t>
      </w:r>
      <w:r>
        <w:rPr/>
        <w:t>浠秎䗂䅦溘⚿济暣繲杅题硇</w:t>
      </w:r>
      <w:r>
        <w:rPr/>
        <w:t>ꦏ</w:t>
      </w:r>
      <w:r>
        <w:rPr/>
        <w:t>噵浀⻂种⑆䌳숸뇂㨵⦩瘣</w:t>
      </w:r>
      <w:r>
        <w:rPr/>
        <w:t>ꤪ</w:t>
      </w:r>
      <w:r>
        <w:rPr/>
        <w:t>䩑㉎㢥塉⭒㕄璣檩䨵睈싎呮彣摧㇂䵥⛃轉摹値縪䡯⩏䄱坰⩢畉冻䍲쉙杏㙱稺䅏录⻂硾厱⫃䎏䍂橪榘兙긫⹹쉁⹥뼶坕숽洵嘱싂㥬⼩類捵楫⍌쉋剮쉲쉯쉷灸䴵㜪敞偞㨪顷兤愪扲奣棎䚿☸䉐츶恹獚쉑꥔夰睐♬卷严碥奥뾏</w:t>
      </w:r>
      <w:r>
        <w:rPr/>
        <w:t>ꕈ</w:t>
      </w:r>
      <w:r>
        <w:rPr/>
        <w:t>癃⭪漩㭰瑯獞㑫숫땁䑦䱎싂걱</w:t>
      </w:r>
      <w:r>
        <w:rPr/>
        <w:t>ꕟ</w:t>
      </w:r>
      <w:r>
        <w:rPr/>
        <w:t>橕䥟怪쉫ꍧ</w:t>
      </w:r>
      <w:r>
        <w:rPr/>
        <w:t>ꤪ</w:t>
      </w:r>
      <w:r>
        <w:rPr/>
        <w:t>浹咘뭏朽䥚䡒恶</w:t>
      </w:r>
      <w:r>
        <w:rPr/>
        <w:t>ꗂ</w:t>
      </w:r>
      <w:r>
        <w:rPr/>
        <w:t>樨乒啮媿䏎䴱么☊믎幑禩仍檥</w:t>
      </w:r>
      <w:r>
        <w:rPr/>
        <w:t>ꖵ</w:t>
      </w:r>
      <w:r>
        <w:rPr/>
        <w:t>杦潍慮쉏⸶啖숷祙㊣䍩┥䅖㴪╊㍏佗倹쉍㇎㠱爹깎憥䰩杹硶汌珂</w:t>
      </w:r>
      <w:r>
        <w:rPr/>
        <w:t>ꤪ</w:t>
      </w:r>
      <w:r>
        <w:rPr/>
        <w:t>㬹</w:t>
      </w:r>
      <w:r>
        <w:rPr/>
        <w:t>ⵅ</w:t>
      </w:r>
      <w:r>
        <w:rPr/>
        <w:t>㠻㭇♇숦쉡噈扄婦椨숬촪⑩슿佦䝪</w:t>
      </w:r>
      <w:r>
        <w:rPr/>
        <w:t>Ȿ</w:t>
      </w:r>
      <w:r>
        <w:rPr/>
        <w:t>⼶㨲㷂㬮䑫杚䣎䝎䜴晤漸㥚싎⭬桥兲떩〤뾵兗⹎쉃癐㵂슿</w:t>
      </w:r>
      <w:r>
        <w:rPr/>
        <w:t>ꥏ</w:t>
      </w:r>
      <w:r>
        <w:rPr/>
        <w:t>㜮坶歍쉢厡⽫</w:t>
      </w:r>
      <w:r>
        <w:rPr/>
        <w:t>⡀</w:t>
      </w:r>
      <w:r>
        <w:rPr/>
        <w:t>ꔦ</w:t>
      </w:r>
      <w:r>
        <w:rPr/>
        <w:t>䱀恋歡痂牌癹偖㭢晰兘故⩙种⸸愳㵉濂ꍸ爹묰杊洲卋䢮</w:t>
      </w:r>
      <w:r>
        <w:rPr/>
        <w:t>Ⱙ꥗</w:t>
      </w:r>
      <w:r>
        <w:rPr/>
        <w:t>㩂췂뽴畷坅ꎩ쉫㵷㩘偵쉢椪⭣㦏쉱瑷췍⥨</w:t>
      </w:r>
      <w:r>
        <w:rPr/>
        <w:t>ⱐ</w:t>
      </w:r>
      <w:r>
        <w:rPr/>
        <w:t>싂㡶㥆瘯吳妵慣晠つ渹剈䠽䁕告쉗떥䕧嚡瑞䔫격뼱乩</w:t>
      </w:r>
      <w:r>
        <w:rPr/>
        <w:t>꧂</w:t>
      </w:r>
      <w:r>
        <w:rPr/>
        <w:t>痃奍䄯뽤싂湐</w:t>
      </w:r>
      <w:r>
        <w:rPr/>
        <w:t>ⰹ</w:t>
      </w:r>
      <w:r>
        <w:rPr/>
        <w:t>쉹⭞捁堥微</w:t>
      </w:r>
      <w:r>
        <w:rPr/>
        <w:t>ⰳ</w:t>
      </w:r>
      <w:r>
        <w:rPr/>
        <w:t>꺡䞬潎⨦䁖咵帰ꅅ⭬ꅉ喿慑㵕ꄻ㔥甽ꏂ䜬穋绂䔪啃숫儫煳㭇땱䑷췂쉯䛂伵砲皩扭쵭㈮ꌻ䉲潘㑩㡡潴쉞䫍摬䉎땦뽔㡩㓂㘶ꇂ捲⤽걅</w:t>
      </w:r>
      <w:r>
        <w:rPr/>
        <w:t>⡂</w:t>
      </w:r>
      <w:r>
        <w:rPr/>
        <w:t>噍⩮䛂쉲灀ꍢ</w:t>
      </w:r>
      <w:r>
        <w:rPr/>
        <w:t>ꤤ</w:t>
      </w:r>
      <w:r>
        <w:rPr/>
        <w:t>橮啶灤恩㉩琷䅰欪牂쉆懎슬쵀秂壂睴丳䕐⑈樬瑴⏂玘</w:t>
      </w:r>
      <w:r>
        <w:rPr/>
        <w:t>⣃</w:t>
      </w:r>
      <w:r>
        <w:rPr/>
        <w:t>歌쉏㌳澵</w:t>
      </w:r>
      <w:r>
        <w:rPr/>
        <w:t>ꗂ</w:t>
      </w:r>
      <w:r>
        <w:rPr/>
        <w:t>숲♖䭏싂⹣뼲桲숵⩆奕䠩塺倱</w:t>
      </w:r>
      <w:r>
        <w:rPr/>
        <w:t>⡑</w:t>
      </w:r>
      <w:r>
        <w:rPr/>
        <w:t>坹⩣숴쉩憮瘬숸穫內</w:t>
      </w:r>
      <w:r>
        <w:rPr/>
        <w:t>ꔲ</w:t>
      </w:r>
      <w:r>
        <w:rPr/>
        <w:t>䉚䀴氺婟⍅瞿䩂슩捰㡮伪呮䅭呕桮砰汞㡕嘵</w:t>
      </w:r>
      <w:r>
        <w:rPr/>
        <w:t>Ⳃ</w:t>
      </w:r>
      <w:r>
        <w:rPr/>
        <w:t>쉖㷂渷瀪㛂剮䕷뿂┴숣䶏䡠╗䞘ヂ猷㝬䣂彨⛂뾥呫幮渺䊿椤殬</w:t>
      </w:r>
      <w:r>
        <w:rPr/>
        <w:t>⡧</w:t>
      </w:r>
      <w:r>
        <w:rPr/>
        <w:t>㝧収䍦䭬춣䙱넺쉚쉮䁭䎬⎵浭縬㵎쉭乒㑰轮䯂㦬煡䮘䕲뽷䕙</w:t>
      </w:r>
      <w:r>
        <w:rPr/>
        <w:t>⣃</w:t>
      </w:r>
      <w:r>
        <w:rPr/>
        <w:t>怲㣎㓎ꥸ夯凂</w:t>
      </w:r>
      <w:r>
        <w:rPr/>
        <w:t>⡠</w:t>
      </w:r>
      <w:r>
        <w:rPr/>
        <w:t>洶棎ꆣ䌦캿慗牖䭦敺䡙㭶灆⤶璱♱</w:t>
      </w:r>
      <w:r>
        <w:rPr/>
        <w:t>ꕯ</w:t>
      </w:r>
      <w:r>
        <w:rPr/>
        <w:t>䞘숮쉱煨柂噌쌯떡䁱做稷</w:t>
      </w:r>
      <w:r>
        <w:rPr/>
        <w:t>ⴶ</w:t>
      </w:r>
      <w:r>
        <w:rPr/>
        <w:t>쉓</w:t>
      </w:r>
      <w:r>
        <w:rPr/>
        <w:t>Ⳃ⵸⬳</w:t>
      </w:r>
      <w:r>
        <w:rPr/>
        <w:t>쉯揂捲娹</w:t>
      </w:r>
      <w:r>
        <w:rPr/>
        <w:t>ⵡ</w:t>
      </w:r>
      <w:r>
        <w:rPr/>
        <w:t>싎⍬楈뽣楣때坈䅨桍偰</w:t>
      </w:r>
      <w:r>
        <w:rPr/>
        <w:t>⵰</w:t>
      </w:r>
      <w:r>
        <w:rPr/>
        <w:t>㋂㔷窏䕕䍰䵀㥣</w:t>
      </w:r>
      <w:r>
        <w:rPr/>
        <w:t>ꥈ</w:t>
      </w:r>
      <w:r>
        <w:rPr/>
        <w:t>恋ご婚쉄ばㄤ抬婇썹㴩ꎱ噩匬䙡┺䍴땢䀺刻쌫</w:t>
      </w:r>
      <w:r>
        <w:rPr/>
        <w:t>⡣</w:t>
      </w:r>
      <w:r>
        <w:rPr/>
        <w:t>桍ꅭ긦倲쉥쉆쉷涏⮥乀療焮㥇桗⑳皻쉷克</w:t>
      </w:r>
      <w:r>
        <w:rPr/>
        <w:t>ꥄ</w:t>
      </w:r>
      <w:r>
        <w:rPr/>
        <w:t>厬쉅ꆮ瑑揂䑀顏心숺汱</w:t>
      </w:r>
      <w:r>
        <w:rPr/>
        <w:t>ⵔ</w:t>
      </w:r>
      <w:r>
        <w:rPr/>
        <w:t>湾뽟砣㤴棃㵥忂灬⯂呍썐樴㕭㝪␰幡㡐㔮무쉈</w:t>
      </w:r>
      <w:r>
        <w:rPr/>
        <w:t>ⵂⵓ</w:t>
      </w:r>
      <w:r>
        <w:rPr/>
        <w:t>攻由摌疱</w:t>
      </w:r>
      <w:r>
        <w:rPr/>
        <w:t>ꕮ</w:t>
      </w:r>
      <w:r>
        <w:rPr/>
        <w:t>穩〦顤숥呓㕬兖䅩䢘䜊盂ꄽ伹ꍩ㑖⭵곂唣堣쌱</w:t>
      </w:r>
      <w:r>
        <w:rPr/>
        <w:t>ⶥ</w:t>
      </w:r>
      <w:r>
        <w:rPr/>
        <w:t>㛂숳穌唨쉠ㅒ숥〰칳</w:t>
      </w:r>
      <w:r>
        <w:rPr/>
        <w:t>⡯</w:t>
      </w:r>
      <w:r>
        <w:rPr/>
        <w:t>焯䡞</w:t>
      </w:r>
      <w:r>
        <w:rPr/>
        <w:t>ⱍ</w:t>
      </w:r>
      <w:r>
        <w:rPr/>
        <w:t>쉫窮癞㝈椩汋灞쉵⭌縷⵺穃測俎顴⨵竂眻村꥖</w:t>
      </w:r>
      <w:r>
        <w:rPr/>
        <w:t>ꔶ</w:t>
      </w:r>
      <w:r>
        <w:rPr/>
        <w:t>㩚㋂♥걚</w:t>
      </w:r>
      <w:r>
        <w:rPr/>
        <w:t>ⵐ</w:t>
      </w:r>
      <w:r>
        <w:rPr/>
        <w:t>癰纘楶灍䅈煡䞣榬䵙櫎扉繋ヂ朥佩슱畓瑊瀤弪杒祥桩䯂</w:t>
      </w:r>
      <w:r>
        <w:rPr/>
        <w:t>ꕞ</w:t>
      </w:r>
      <w:r>
        <w:rPr/>
        <w:t>䨶㦻杳숦狂婆ㅴ땈歫穤⨮쉚⴫㑤⹎떻㍯效祘숮䍈걵㩙汴燍</w:t>
      </w:r>
      <w:r>
        <w:rPr/>
        <w:t>ꤥ</w:t>
      </w:r>
      <w:r>
        <w:rPr/>
        <w:t>썄婚瘨朳㕉㌰䎩摰䍶䉫䰹塇</w:t>
      </w:r>
      <w:r>
        <w:rPr/>
        <w:t>ꔩ</w:t>
      </w:r>
      <w:r>
        <w:rPr/>
        <w:t>严呺剘䭯㡰䉗䤽硤ㅨ쉺⍨⼽숳⨩慄쉠恔⥺夳楀ꏂ幑偉根礱愴椹㣂㡄㩠湶顥痂㙂땷䁩睪硗博숬걠丰䝀乶㜺瑗御埂㷂</w:t>
      </w:r>
      <w:r>
        <w:rPr/>
        <w:t>ⶩ</w:t>
      </w:r>
      <w:r>
        <w:rPr/>
        <w:t>뽟츩쏍礮깺汰⽶冩㥣潲ꅲ䙫䩑쉣쉏䡴係暮㢥㡪⹋⍊㩴⭧</w:t>
      </w:r>
      <w:r>
        <w:rPr/>
        <w:t>꧂</w:t>
      </w:r>
      <w:r>
        <w:rPr/>
        <w:t>䩪ꥤ煐侬㑑</w:t>
      </w:r>
      <w:r>
        <w:rPr/>
        <w:t>ꦥ</w:t>
      </w:r>
      <w:r>
        <w:rPr/>
        <w:t>㌪啭䓂곂卓슬</w:t>
      </w:r>
      <w:r>
        <w:rPr/>
        <w:t>ꕓ</w:t>
      </w:r>
      <w:r>
        <w:rPr/>
        <w:t>쉁䡨夥슡쉏形쉒颵쌪ꄪ揂柂櫂噸䙢咮桧凍㛂牦㛃␥⸰楸㒡䥤䱠稴䅢涿싂坕垩㕭塐⍣䁑䤱♤땚쉓ぶ歬쉁塮쉁剳祩㬯汗啀惂䜽칀길倵⥇太䀻숴瘤报㴤牎睶㭖ㆱ卶쉉獏쉾⻂汏슘⵶⭤枩祾幢싃싂녓匩心乲뽗⻍Ⓜ淂奁娸숦꥾噡</w:t>
      </w:r>
      <w:r>
        <w:rPr/>
        <w:t>ⵟ</w:t>
      </w:r>
      <w:r>
        <w:rPr/>
        <w:t>슥ぁ㯂歚昲ㄴ牷买樰⭊</w:t>
      </w:r>
      <w:r>
        <w:rPr/>
        <w:t>ꕞ♾</w:t>
      </w:r>
      <w:r>
        <w:rPr/>
        <w:t>ꅗ櫂ヂ숻㊏敠쉎</w:t>
      </w:r>
      <w:r>
        <w:rPr/>
        <w:t>ꕋ</w:t>
      </w:r>
      <w:r>
        <w:rPr/>
        <w:t>慴㴻漯治俍䟂䡞⽙</w:t>
      </w:r>
      <w:r>
        <w:rPr/>
        <w:t>ⵤ</w:t>
      </w:r>
      <w:r>
        <w:rPr/>
        <w:t>啦ꌥ歱滂䝩噣傡失ㄤ␨䅲瞱㍴悱ꍇ䳂ꅴꄺ싂六奋싂囂敆㙄盃掩걥뭗</w:t>
      </w:r>
      <w:r>
        <w:rPr/>
        <w:t>⠴</w:t>
      </w:r>
      <w:r>
        <w:rPr/>
        <w:t>猷␺敞ꅇ</w:t>
      </w:r>
      <w:r>
        <w:rPr/>
        <w:t>⡈</w:t>
      </w:r>
      <w:r>
        <w:rPr/>
        <w:t>啐公⤺睹Ⓜ剱嗂㉷㙸㙯ꄫ何氶싂彄䰷⽎ㅶ䡨汁嘪妵牕㝙</w:t>
      </w:r>
      <w:r>
        <w:rPr/>
        <w:t>ⵋ</w:t>
      </w:r>
      <w:r>
        <w:rPr/>
        <w:t>⽗祫呓瑬⪘⹫焣瘸</w:t>
      </w:r>
      <w:r>
        <w:rPr/>
        <w:t>ⵐ</w:t>
      </w:r>
      <w:r>
        <w:rPr/>
        <w:t>䡏숪制伣숺㊘䏂썵師츣䩋쉐汮걬</w:t>
      </w:r>
      <w:r>
        <w:rPr/>
        <w:t>ꗂ</w:t>
      </w:r>
      <w:r>
        <w:rPr/>
        <w:t>睹㴭䩗㍰㝖⒣싂</w:t>
      </w:r>
      <w:r>
        <w:rPr/>
        <w:t>ⷂ</w:t>
      </w:r>
      <w:r>
        <w:rPr/>
        <w:t>㕋圣뿂썎欽⑑䅟刷㨽믂䥺까</w:t>
      </w:r>
      <w:r>
        <w:rPr/>
        <w:t>Ⳃ</w:t>
      </w:r>
      <w:r>
        <w:rPr/>
        <w:t>놡㕣╶㧂到䅣䅀㕠䵷晔松뭬穈挽睭</w:t>
      </w:r>
      <w:r>
        <w:rPr/>
        <w:t>ⵖ</w:t>
      </w:r>
      <w:r>
        <w:rPr/>
        <w:t>쉌녃掱칷橂坸뿂墩稣䕠㟂欲䑅欪䁠灀憩祡쉾顔Ⓜ柂䭶烂㴱珂긪ꌸ煮</w:t>
      </w:r>
      <w:r>
        <w:rPr/>
        <w:t>⡙</w:t>
      </w:r>
      <w:r>
        <w:rPr/>
        <w:t>㝓䟂䉃⪱⮵㏍礳歁枣뼬啔깗䠤㜳偱쉀煄沥⵩숷걹슘抵⍄㵀ㅱ睔版⺥숮慤숸ꎻ朰瘊嫂㟂柂顷牫묯呏嚻啁</w:t>
      </w:r>
      <w:r>
        <w:rPr/>
        <w:t>ⲥ</w:t>
      </w:r>
      <w:r>
        <w:rPr/>
        <w:t>梿⽳瑆湨싂㐤┯㔫⾬敡䡨矂⺱檩䅒䌫瞘쉾汋埂睖⿂類슥㥥䵠㬵決</w:t>
      </w:r>
      <w:r>
        <w:rPr/>
        <w:t>ꥐ</w:t>
      </w:r>
      <w:r>
        <w:rPr/>
        <w:t>썕촳懂╴奁㝩區姂슩頶婧䗂乆⏂濂烂땁䡗땩橇췂杙繓</w:t>
      </w:r>
      <w:r>
        <w:rPr/>
        <w:t>ꤪ┷</w:t>
      </w:r>
      <w:r>
        <w:rPr/>
        <w:t>疬塷䝭堷渦丮䍩兇稥値㏂十嫃꺬쉃慞</w:t>
      </w:r>
      <w:r>
        <w:rPr/>
        <w:t>ꦡ</w:t>
      </w:r>
      <w:r>
        <w:rPr/>
        <w:t>潈╊⥨昹숺⚮歳轓別숯㥴㉯㮻挹묺</w:t>
      </w:r>
      <w:r>
        <w:rPr/>
        <w:t>ꤤ</w:t>
      </w:r>
      <w:r>
        <w:rPr/>
        <w:t>쉧頻亻牣救灅匫癈㉚ㅣ䖬쉯㘳䙸䔦뽏</w:t>
      </w:r>
      <w:r>
        <w:rPr/>
        <w:t>ꥉ</w:t>
      </w:r>
      <w:r>
        <w:rPr/>
        <w:t>喥䄻穷⥗⩐瑑禩浇伸䈶⪘⦻쉏瑲䖻斩唭ㄱ敄䭲⌱㕺䦥</w:t>
      </w:r>
      <w:r>
        <w:rPr/>
        <w:t>ⲿ</w:t>
      </w:r>
      <w:r>
        <w:rPr/>
        <w:t>쌩乴彌扬땂딹⎩ꅲ炬♎㮏촻幌参繧咣睎쉨䠩</w:t>
      </w:r>
      <w:r>
        <w:rPr/>
        <w:t>⡑</w:t>
      </w:r>
      <w:r>
        <w:rPr/>
        <w:t>묹䅐䗃奮栳</w:t>
      </w:r>
      <w:r>
        <w:rPr/>
        <w:t>ⶮ</w:t>
      </w:r>
      <w:r>
        <w:rPr/>
        <w:t>싂硢漲</w:t>
      </w:r>
      <w:r>
        <w:rPr/>
        <w:t>ꔸ</w:t>
      </w:r>
      <w:r>
        <w:rPr/>
        <w:t>桲쉺瑕獂睍</w:t>
      </w:r>
      <w:r>
        <w:rPr/>
        <w:t>ꤩ⧂</w:t>
      </w:r>
      <w:r>
        <w:rPr/>
        <w:t>禵싍ꥹ嘲並汰㑏⬥쵱犩䄦</w:t>
      </w:r>
      <w:r>
        <w:rPr/>
        <w:t>ꥏ</w:t>
      </w:r>
      <w:r>
        <w:rPr/>
        <w:t>抻免䚘☪䅣㓂䉖☩쉥歀㥋</w:t>
      </w:r>
      <w:r>
        <w:rPr/>
        <w:t>ꔨ</w:t>
      </w:r>
      <w:r>
        <w:rPr/>
        <w:t>祯稱轩煨佨⒬슿㴱Ⓜ䘱꺬䀰梩启숮쵢濎哂女稭游䬱䭕⩑㍣皻睘碩澡浉䵎칱䭁⍣⽈㌵怴䇂囂</w:t>
      </w:r>
      <w:r>
        <w:rPr/>
        <w:t>ꥑ</w:t>
      </w:r>
      <w:r>
        <w:rPr/>
        <w:t>䭕坨䕗</w:t>
      </w:r>
      <w:r>
        <w:rPr/>
        <w:t>ⷃ⏂</w:t>
      </w:r>
      <w:r>
        <w:rPr/>
        <w:t>쉍刲噂⹪䬲滂氮㭨</w:t>
      </w:r>
      <w:r>
        <w:rPr/>
        <w:t>ⱃ</w:t>
      </w:r>
      <w:r>
        <w:rPr/>
        <w:t>싂⼪⽃湷啐춵䊩疏쎱㯎䭬ꄩ䙵㴷䌰頪幺攪別</w:t>
      </w:r>
      <w:r>
        <w:rPr/>
        <w:t>ⵌ</w:t>
      </w:r>
      <w:r>
        <w:rPr/>
        <w:t>㵉싂攵⍯㭮</w:t>
      </w:r>
      <w:r>
        <w:rPr/>
        <w:t>⡘</w:t>
      </w:r>
      <w:r>
        <w:rPr/>
        <w:t>쉧ꄣ쉪</w:t>
      </w:r>
      <w:r>
        <w:rPr/>
        <w:t>ⵙ</w:t>
      </w:r>
      <w:r>
        <w:rPr/>
        <w:t>頦䥭照</w:t>
      </w:r>
      <w:r>
        <w:rPr/>
        <w:t>ꥒ</w:t>
      </w:r>
      <w:r>
        <w:rPr/>
        <w:t>頻쉒䱡乀値䋂怱쉍</w:t>
      </w:r>
      <w:r>
        <w:rPr/>
        <w:t>ꦥ</w:t>
      </w:r>
      <w:r>
        <w:rPr/>
        <w:t>埂㩪橪䲵湢䈣⽢橭♢췂䷂⤦䀴䉳偹坫쉘㊡뇂敐䡕㬹ヂ⿂䴺㜣⯂坹䭎</w:t>
      </w:r>
      <w:r>
        <w:rPr/>
        <w:t>ꕇ</w:t>
      </w:r>
      <w:r>
        <w:rPr/>
        <w:t>㥢갫㵐</w:t>
      </w:r>
      <w:r>
        <w:rPr/>
        <w:t>꤬</w:t>
      </w:r>
      <w:r>
        <w:rPr/>
        <w:t>⻂㩧ꄨ䃂싂敉橴䦵ꏂ偓渫쉍⽫亩憱搬</w:t>
      </w:r>
      <w:r>
        <w:rPr/>
        <w:t>⠺</w:t>
      </w:r>
      <w:r>
        <w:rPr/>
        <w:t>祁ㄸ申딪橀扬습弥깫㍙殮䝍䱪汃ㅺ㕾꥚</w:t>
      </w:r>
      <w:r>
        <w:rPr/>
        <w:t>ꕢ</w:t>
      </w:r>
      <w:r>
        <w:rPr/>
        <w:t>炱츬堨睌兪칰恙濃济䄵畅䖘䅠</w:t>
      </w:r>
      <w:r>
        <w:rPr/>
        <w:t>ⵄ</w:t>
      </w:r>
      <w:r>
        <w:rPr/>
        <w:t>䞬唲㤹擂쉠긯摏</w:t>
      </w:r>
      <w:r>
        <w:rPr/>
        <w:t>⵰</w:t>
      </w:r>
      <w:r>
        <w:rPr/>
        <w:t>彞烂捺拂橤␯䘯彸䏂坪䵾睦杮겘</w:t>
      </w:r>
      <w:r>
        <w:rPr/>
        <w:t>꧂</w:t>
      </w:r>
      <w:r>
        <w:rPr/>
        <w:t>㵶濂㬱䉦敎숨ꌲ䝗強輩♓䱕祒杔癪硵穨깂㡲⍥嘦⍾掬扺塟窣硸佥䔤⹠帶侘礯娪稴䉐慢䈰땉塁䉮䰷攱쉨㝕繄汸佡㩠㨤⽑</w:t>
      </w:r>
      <w:r>
        <w:rPr/>
        <w:t>⡕</w:t>
      </w:r>
      <w:r>
        <w:rPr/>
        <w:t>剂乧嘪顄숴䝧㥚摧쉰亱啷㝴㇂䌷䍥☹怩轾놣湥枘䁊⫂㤫栭♥奲㛂晓녰</w:t>
      </w:r>
      <w:r>
        <w:rPr/>
        <w:t>ⴳ</w:t>
      </w:r>
      <w:r>
        <w:rPr/>
        <w:t>滂</w:t>
      </w:r>
      <w:r>
        <w:rPr/>
        <w:t>ꥏꔹ</w:t>
      </w:r>
      <w:r>
        <w:rPr/>
        <w:t>伴丬㏃儦</w:t>
      </w:r>
      <w:r>
        <w:rPr/>
        <w:t>ꤰ⤩</w:t>
      </w:r>
      <w:r>
        <w:rPr/>
        <w:t>祌걫汐썧㭫쉅뾡쉈㍾潸桸</w:t>
      </w:r>
      <w:r>
        <w:rPr/>
        <w:t>ꤸ</w:t>
      </w:r>
      <w:r>
        <w:rPr/>
        <w:t>㨫땂⸸眭깮긊</w:t>
      </w:r>
      <w:r>
        <w:rPr/>
        <w:t>ⴽ</w:t>
      </w:r>
      <w:r>
        <w:rPr/>
        <w:t>츸剱쉵㑙繴灨敒皿䝥䡊컂顾㆘䁘嗂䄰⩓栦㈬枩囂ㆬ晓仂轂ꥵ</w:t>
      </w:r>
      <w:r>
        <w:rPr/>
        <w:t>ⵘ</w:t>
      </w:r>
      <w:r>
        <w:rPr/>
        <w:t>彮睂拂䍣ꍠ杞奧摱塤梿䐬</w:t>
      </w:r>
      <w:r>
        <w:rPr/>
        <w:t>ꤩ</w:t>
      </w:r>
      <w:r>
        <w:rPr/>
        <w:t>㤶慄䭬硺깗꺣稱癨砥</w:t>
      </w:r>
      <w:r>
        <w:rPr/>
        <w:t>⢬</w:t>
      </w:r>
      <w:r>
        <w:rPr/>
        <w:t>啓偌漯</w:t>
      </w:r>
      <w:r>
        <w:rPr/>
        <w:t>ꕕ</w:t>
      </w:r>
      <w:r>
        <w:rPr/>
        <w:t>쉠ꆏ㑹係㧂儺</w:t>
      </w:r>
      <w:r>
        <w:rPr/>
        <w:t>ꗂ</w:t>
      </w:r>
      <w:r>
        <w:rPr/>
        <w:t>扉♧捐䆣땭문뾵⩬揂奣彔吣넻眷⯂</w:t>
      </w:r>
      <w:r>
        <w:rPr/>
        <w:t>ꕬ꥾</w:t>
      </w:r>
      <w:r>
        <w:rPr/>
        <w:t>捞毂搣⩑嗂</w:t>
      </w:r>
      <w:r>
        <w:rPr/>
        <w:t>ⷂ</w:t>
      </w:r>
      <w:r>
        <w:rPr/>
        <w:t>컂츣䑲煍䡡䕎洪ㅆ䜯⏂㇂牊</w:t>
      </w:r>
      <w:r>
        <w:rPr/>
        <w:t>ꤺ</w:t>
      </w:r>
      <w:r>
        <w:rPr/>
        <w:t>숺癅啃䍊녬䥆轆</w:t>
      </w:r>
      <w:r>
        <w:rPr/>
        <w:t>ⷂ</w:t>
      </w:r>
      <w:r>
        <w:rPr/>
        <w:t>㥐攥</w:t>
      </w:r>
      <w:r>
        <w:rPr/>
        <w:t>ꥏ</w:t>
      </w:r>
      <w:r>
        <w:rPr/>
        <w:t>䥳칹楁⻂憥き姂拂偖</w:t>
      </w:r>
      <w:r>
        <w:rPr/>
        <w:t>⡖</w:t>
      </w:r>
      <w:r>
        <w:rPr/>
        <w:t>䝮ꍂ쉃춣쉔栰</w:t>
      </w:r>
      <w:r>
        <w:rPr/>
        <w:t>ⱟ⍉</w:t>
      </w:r>
      <w:r>
        <w:rPr/>
        <w:t>偆㊩湯㤷汥摐䡑煶슣仂喱磂禬灳쉌슬磂숰⹞㙲䐷쉞䵫梩瀭침䅊婓睷牄</w:t>
      </w:r>
      <w:r>
        <w:rPr/>
        <w:t>⠵</w:t>
      </w:r>
      <w:r>
        <w:rPr/>
        <w:t>칌礦剞⤽橠㡩싂쌸硐扄㴽窘싂歉䁁ꇂ䊮剱㍐⛃稵䄷璻♷</w:t>
      </w:r>
      <w:r>
        <w:rPr/>
        <w:t>Ⳃ</w:t>
      </w:r>
      <w:r>
        <w:rPr/>
        <w:t>慳瀩ㅉ䡑渺睋껎䍙깴弩潨悘挹䷎칌◂⑔呓榡뭏쉏斵㕏繺㒬穹쏃堬ㆵ䃎슻㍉⩭懂겡浮湓칯⫂湅곂灍싍숯뽨ꍖ䰪䍟娹掮㵊䥅㤫牚ꌺ剌丸쉣吵咬⺘싂扩潕╙숮頤樤玡丮긷嚿楳䉴䡴椸地䂬ㅦ汉</w:t>
      </w:r>
      <w:r>
        <w:rPr/>
        <w:t>ꤣ</w:t>
      </w:r>
      <w:r>
        <w:rPr/>
        <w:t>䣎倴䱡</w:t>
      </w:r>
      <w:r>
        <w:rPr/>
        <w:t>ꔪ</w:t>
      </w:r>
      <w:r>
        <w:rPr/>
        <w:t>坥걒♈復땉슘呋䙺⵨Ⓨ⦩橈깬杬㕒</w:t>
      </w:r>
      <w:r>
        <w:rPr/>
        <w:t>ꖏ</w:t>
      </w:r>
      <w:r>
        <w:rPr/>
        <w:t>咣㍠偲坁쉎轔縮⤻晶盎⵪숶㩅浥♕㪵晞쉣琵復㏂츨硪污坴㕔暬䳂</w:t>
      </w:r>
      <w:r>
        <w:rPr/>
        <w:t>ꖩ</w:t>
      </w:r>
      <w:r>
        <w:rPr/>
        <w:t>땹䠹㜤</w:t>
      </w:r>
      <w:r>
        <w:rPr/>
        <w:t>ⱑ</w:t>
      </w:r>
      <w:r>
        <w:rPr/>
        <w:t>놵庩</w:t>
      </w:r>
      <w:r>
        <w:rPr/>
        <w:t>⠫</w:t>
      </w:r>
      <w:r>
        <w:rPr/>
        <w:t>숫䌥ㅅ䝀噅癋쉨ꅣ浠䥉拂숽厣啰⸥濍</w:t>
      </w:r>
      <w:r>
        <w:rPr/>
        <w:t>ꗂ</w:t>
      </w:r>
      <w:r>
        <w:rPr/>
        <w:t>숱瑉䑉橤忂㙏㑂㪵坦</w:t>
      </w:r>
      <w:r>
        <w:rPr/>
        <w:t>ꔤ</w:t>
      </w:r>
      <w:r>
        <w:rPr/>
        <w:t>毂兆㩺䶩䇂嫂㥌煷珍剸숷쉓⍟䩞癰瑌澿녒捐⭺䅘쉧⍧熮捲ꆱ畱ㄣꅠ縸뭯</w:t>
      </w:r>
      <w:r>
        <w:rPr/>
        <w:t>Ȿ</w:t>
      </w:r>
      <w:r>
        <w:rPr/>
        <w:t>杊컂숣睕㨮떮⛎뭗剮奇怳搪쉷쉯爻겏䍊棍厥劥묹㷂슡徘</w:t>
      </w:r>
      <w:r>
        <w:rPr/>
        <w:t>ꥌ</w:t>
      </w:r>
      <w:r>
        <w:rPr/>
        <w:t>灩쵭⍚딺쉵썱츮</w:t>
      </w:r>
      <w:r>
        <w:rPr/>
        <w:t>꧃</w:t>
      </w:r>
      <w:r>
        <w:rPr/>
        <w:t>弸穃ㆩ㤷硷攮が慏焩哂싎幉确넰徱瞱瑩瞿䇎煔橭㴬☪轴숫掩⽋췂忍伲숪긴싂轲䤬䁇슘䱫䃂䴭쉢潷慁亱슻搽䈽뭊旂利쉀洰硤枥숤칈恦갻泍</w:t>
      </w:r>
      <w:r>
        <w:rPr/>
        <w:t>⡑</w:t>
      </w:r>
      <w:r>
        <w:rPr/>
        <w:t>檘捺⭲⍂礤⩦婳⨻</w:t>
      </w:r>
      <w:r>
        <w:rPr/>
        <w:t>ⴻ</w:t>
      </w:r>
      <w:r>
        <w:rPr/>
        <w:t>녮ꅊ㉶洰슩平Ⓙ曂䵬㝵⎱⍵쉕徣⛂㒿䬰㬲癤獶딻䨴帤䶵潴幮戣颏竂숻瀵㔊쉧쉔弳捉쉤걾扵䭵</w:t>
      </w:r>
      <w:r>
        <w:rPr/>
        <w:t>ꦘ</w:t>
      </w:r>
      <w:r>
        <w:rPr/>
        <w:t>쎏㕶堶⭅⨳갸</w:t>
      </w:r>
      <w:r>
        <w:rPr/>
        <w:t>ⰰ</w:t>
      </w:r>
      <w:r>
        <w:rPr/>
        <w:t>䵾땴縱恟땂懂뽙㝂祺㡴啕䄱穎㡦</w:t>
      </w:r>
      <w:r>
        <w:rPr/>
        <w:t>ⷂ</w:t>
      </w:r>
      <w:r>
        <w:rPr/>
        <w:t>쉹쉯쉨ㄴ呓倬㝕䓍匸숦㞣쉶甹磂睶剭㡆眺㇂䫂穯旂㥫ㆡ偾숤妻稪쌨숮⍟쉡瓂쉆䑠㉗壂㬯参쉶⿂慆ꅵ㌬塱磃妏⹈♟湮㉠쉪</w:t>
      </w:r>
      <w:r>
        <w:rPr/>
        <w:t>ꦥ</w:t>
      </w:r>
      <w:r>
        <w:rPr/>
        <w:t>祧걣⩆䱎䤽䱞⎮뭖幙獔硴걥㡪딫怣嗂喱슩♩뽇쉍쉯斥뽺棂땧⑉桎勂噥䍌싃녦礮㥚卓咱䘪䑨㐻砭乸炥坾乚㍅愷乄슱㬱⸩쉭疘䷃彋쵇潢땖穂妣숽⩢㑵坒哂噃㕗⚏噐⯂껂爪樽뽟⨻佧</w:t>
      </w:r>
      <w:r>
        <w:rPr/>
        <w:t>Ⱛ</w:t>
      </w:r>
      <w:r>
        <w:rPr/>
        <w:t>ⶮ</w:t>
      </w:r>
      <w:r>
        <w:rPr/>
        <w:t>楳㶱穋숷</w:t>
      </w:r>
      <w:r>
        <w:rPr/>
        <w:t>⡚</w:t>
      </w:r>
      <w:r>
        <w:rPr/>
        <w:t>쉖倦숬嫂幦㩒楳</w:t>
      </w:r>
      <w:r>
        <w:rPr/>
        <w:t>꧃</w:t>
      </w:r>
      <w:r>
        <w:rPr/>
        <w:t>긩畡怵债潱拃⼵꥕쉰輣䔦䑇쵪ꏂ⑰뮡⑑㤲㑄剙䄦⛂ꅟ顁ゥ淂濂떣楋</w:t>
      </w:r>
      <w:r>
        <w:rPr/>
        <w:t>ꤪ</w:t>
      </w:r>
      <w:r>
        <w:rPr/>
        <w:t>걲땴⬤㬪ꥪ癶堭啎꺬㔽⑵䤯⬷墩칲䣂㭂輦ꥷ悡⛂䥶㞵쉈䴮믂ま婋ꄵ昩ば</w:t>
      </w:r>
      <w:r>
        <w:rPr/>
        <w:t>⠩</w:t>
      </w:r>
      <w:r>
        <w:rPr/>
        <w:t>슡爺㬦⚡뭁瑌ꍤ㉉悬橤着形ㅘ䆘凂䦱恨䙸䑘䗂手㭭恎矂眽⑐⭉㈱輳⯂㩓睂슏숦敔묵㥓䌸橚䙚싂㷂깣䨵㌭뽖沱쉑畮쉷㥾╊獃䙤슩车窵䑱㉃晤</w:t>
      </w:r>
      <w:r>
        <w:rPr/>
        <w:t>꤫</w:t>
      </w:r>
      <w:r>
        <w:rPr/>
        <w:t>佶撬悱㈪栩携杘嘪㓍묽⎏灗嫂䠫⺘㞩港撏喘漬⨱㑾츯䰷桡惎쉋숨嘱썵席쉷瑫꥞慒깫䀷㘤戥㐩㠬ぷ摦쵥木⺻䱨</w:t>
      </w:r>
      <w:r>
        <w:rPr/>
        <w:t>ꤴ</w:t>
      </w:r>
      <w:r>
        <w:rPr/>
        <w:t>畟⑂녖⹣堨싂䔩칀쉊䳂ぅ潟玣㐬婠䅺ꄳ쉢䅈⩐䭁㍷戫뽏㵑丷␩窣匪啋숶杉╖ꍾ䧂䔩佬⭴⒮晈</w:t>
      </w:r>
      <w:r>
        <w:rPr/>
        <w:t>ⵋ⍈</w:t>
      </w:r>
      <w:r>
        <w:rPr/>
        <w:t>⼯습⨸䐹䨪址摔䝄쎡恧</w:t>
      </w:r>
      <w:r>
        <w:rPr/>
        <w:t>꥟</w:t>
      </w:r>
      <w:r>
        <w:rPr/>
        <w:t>媘潊㇂娪䥣☵䔨녞㠪쉯獰顮뾣瀰숮ㅨ딷䱁頬䊥敪佯䓂놵扴䉮걷긹슏抵槎书周㉡䄹䙧癵啒扬쉀숭</w:t>
      </w:r>
      <w:r>
        <w:rPr/>
        <w:t>⡚</w:t>
      </w:r>
      <w:r>
        <w:rPr/>
        <w:t>⼴桊䥓戴䙎쉵슿牾桹爤䔱㔬烂嘭捰飂쉚䉎䭕剣桦ꥶ姍奍㆘瘶匭㑑▩⽵ァꄹ싂飂⏂⹚厬⑄矂⩤숴彂揂䋂㎩쉯䵢揂兏䌰礻䞘浦䮱썬㜩슥煾㠩癄眴挮⩪䀰䵙䁌썡⹦輫唭☊⤻灾瑯珃㵡깋獁帴䆏⏂㝡뿂㨯稬㷂⤽뼪傘⬥伪浌ヂ⵵㵉ꄪ垱戺歚㞻㪩슡癚♚㕉노繃㭁쉥묭쉠⵾⫃嗂꺩娽呴ꍧ숶睪敪汪깎䍚걱⨽漹싂辿ㅶ汘ꄶ썂伽竎㉭桸祇番껂㝔䜱迂갶⑙칖䈫咬</w:t>
      </w:r>
      <w:r>
        <w:rPr/>
        <w:t>ⴳ</w:t>
      </w:r>
      <w:r>
        <w:rPr/>
        <w:t>⢵</w:t>
      </w:r>
      <w:r>
        <w:rPr/>
        <w:t>枣싃䅠浦쉚뭳⑰㥩⩟倵檥</w:t>
      </w:r>
      <w:r>
        <w:rPr/>
        <w:t>⡥</w:t>
      </w:r>
      <w:r>
        <w:rPr/>
        <w:t>䱞瑨畡㪣兯頺쉺慐뽞⼤쉟敶吤쉌䄵䅋⽬䂱⩄쉬</w:t>
      </w:r>
      <w:r>
        <w:rPr/>
        <w:t>ⶻ⑘</w:t>
      </w:r>
      <w:r>
        <w:rPr/>
        <w:t>䈪쉍⍏澣㍴ꥦ墥䕥⚣厩㚥䬫噟昺樦쉈䌷塳刬ꍂ猯摦䕢剪</w:t>
      </w:r>
      <w:r>
        <w:rPr/>
        <w:t>ꥈ</w:t>
      </w:r>
      <w:r>
        <w:rPr/>
        <w:t>溬呡彂㵎㈥ㅢ彵窿⵭쉌꧎⨴䱌〦䀲칃⥲ꇂ猸칎䥲暿㜹⭥穎㡺쉾䉆灠壂슩竎樰ㅓ▿僂氮▬쉭䁖⚿䍊숨땚䑕㈪獂</w:t>
      </w:r>
      <w:r>
        <w:rPr/>
        <w:t>ꖵ</w:t>
      </w:r>
      <w:r>
        <w:rPr/>
        <w:t>땖㔰␨䝠⌲侻⥙</w:t>
      </w:r>
      <w:r>
        <w:rPr/>
        <w:t>⡑</w:t>
      </w:r>
      <w:r>
        <w:rPr/>
        <w:t>浾ㅠ㬣츽硯쵉⧂㥤奸쉯⌥䭑</w:t>
      </w:r>
      <w:r>
        <w:rPr/>
        <w:t>ⱗ</w:t>
      </w:r>
      <w:r>
        <w:rPr/>
        <w:t>晨之啘⩵㘩梿⹸氱浈㴳捅䋃佺䡫뮮</w:t>
      </w:r>
      <w:r>
        <w:rPr/>
        <w:t>Ⱨ</w:t>
      </w:r>
      <w:r>
        <w:rPr/>
        <w:t>㐨䖿浄灇딴쉑쉃㙋㣂⒥䷂睓쉦쉌쉨ꏂ婥쉌㕕橆珂</w:t>
      </w:r>
      <w:r>
        <w:rPr/>
        <w:t>ꖩ</w:t>
      </w:r>
      <w:r>
        <w:rPr/>
        <w:t>갫汪撩㍈杷䤥䱇墻朲⭴桏䌲祲촨◂漭뽁䥉楩ネ깟숨䙡飂氫䵅婗㍰晳㝉㴳ꎬ䃂楕싎圤彩①彘䔣呧樭뗃쎵⭳⵲슡䈣亱쉠璩楟㭣뭟䐣塋</w:t>
      </w:r>
      <w:r>
        <w:rPr/>
        <w:t>ꖻ</w:t>
      </w:r>
      <w:r>
        <w:rPr/>
        <w:t>戳〮슬枡싂쉡䠵䵣♹畎潰㩉䬺搤싂㠦椹撿愻欣䌭䭲橪棂䉣㑲颱䠮㑌淂廎숺䵁䒘⨵㉯呆怲顟쉊묦쉃慉斱婡矃瑎㒡呏㝂쉆碩ꥺ숶吲㞮숪敃⤭儨쉟穡⹴ꍪ傩땵䙆楃썞橖쉓烂䰹쉐숭㤵汋獪⨷⩋</w:t>
      </w:r>
      <w:r>
        <w:rPr/>
        <w:t>ꔻ</w:t>
      </w:r>
      <w:r>
        <w:rPr/>
        <w:t>捍礱昭搴偈呯庩⧂䋍璘炱歱슿㨻啘頦侣㕚⩰◂䪡ヂ琬䣂┨㔭祾归쉸䉾⽞碩⸤矂䄯扌숬䕌戶</w:t>
      </w:r>
      <w:r>
        <w:rPr/>
        <w:t>ⵚ</w:t>
      </w:r>
      <w:r>
        <w:rPr/>
        <w:t>쉅恀眨欨䵔䝴湬呥振繵恋串潣ꇂ唤뭡㑗ㅔ⬨묯깥깪䙄䤰䴦쉩瑦佢쉐䭇帪ꎩ슮ꥮ</w:t>
      </w:r>
      <w:r>
        <w:rPr/>
        <w:t>⡆</w:t>
      </w:r>
      <w:r>
        <w:rPr/>
        <w:t>珂熘愳숮捒啹⹯숶稪特慠⩂㕀</w:t>
      </w:r>
      <w:r>
        <w:rPr/>
        <w:t>ꕴ</w:t>
      </w:r>
      <w:r>
        <w:rPr/>
        <w:t>乁</w:t>
      </w:r>
      <w:r>
        <w:rPr/>
        <w:t>꧂</w:t>
      </w:r>
      <w:r>
        <w:rPr/>
        <w:t>杶䉎兌歁⸵浴䊡䃂㭐습䜷쉹⯍桮厮</w:t>
      </w:r>
      <w:r>
        <w:rPr/>
        <w:t>ⵏ╀</w:t>
      </w:r>
      <w:r>
        <w:rPr/>
        <w:t>乂</w:t>
      </w:r>
      <w:r>
        <w:rPr/>
        <w:t>ⴤ</w:t>
      </w:r>
      <w:r>
        <w:rPr/>
        <w:t>灄卋顸熘塑摮슣쉨ꍬ䨤ㆻ㝖ㅐ堰卥㍟⺬呗</w:t>
      </w:r>
      <w:r>
        <w:rPr/>
        <w:t>⠊</w:t>
      </w:r>
      <w:r>
        <w:rPr/>
        <w:t>숶䵂䥳┩祹幢癯쉯</w:t>
      </w:r>
      <w:r>
        <w:rPr/>
        <w:t>ⴷ</w:t>
      </w:r>
      <w:r>
        <w:rPr/>
        <w:t>攭㋂焬⥷畩頪牲椳䏂汘漪繢㈪䟂繠䠻싂輨쉠숷䬤湳꺡橙姂洱朴䝗썕䊏ㅭ擎慒䥴쉥未쉞忂轕㑞啕⩪恔栥슩係橾㟂氰숤敳싂哂䞘杁쉨䃂슩쵊⪘쉴兖㌫㘪㕯䡬婾㥲晇쉟唰䈷⩰䆮㢥땀ꏂ杁烂⭅䱷㒿슩</w:t>
      </w:r>
      <w:r>
        <w:rPr/>
        <w:t>ꥅꦡ</w:t>
      </w:r>
      <w:r>
        <w:rPr/>
        <w:t>礨犘쏂㡵䵧牤䐪娺瀲㡊㭖⼱㕔愶挭</w:t>
      </w:r>
      <w:r>
        <w:rPr/>
        <w:t>ⵠ</w:t>
      </w:r>
      <w:r>
        <w:rPr/>
        <w:t>何</w:t>
      </w:r>
      <w:r>
        <w:rPr/>
        <w:t>ⷂ</w:t>
      </w:r>
      <w:r>
        <w:rPr/>
        <w:t>桐喱⭧沱截伻㍂灤䶵扢쉱</w:t>
      </w:r>
      <w:r>
        <w:rPr/>
        <w:t>ꕣ</w:t>
      </w:r>
      <w:r>
        <w:rPr/>
        <w:t>슻긦⹁╉⬲烎瑙䣂䰰䩸䥳⺱桤䘯䴻㕍煆煣⼨숬㗍䴰䆥㎩갮䚮扵櫂⹠쉡呥␴硸ㅈꍘ쉃嫃楀刯싃⥲嚻☪潳睱㴷䱅쉕夽椮汾䡮쉏</w:t>
      </w:r>
      <w:r>
        <w:rPr/>
        <w:t>ꤤ</w:t>
      </w:r>
      <w:r>
        <w:rPr/>
        <w:t>㬽깡垣㭁⩡갤瘰㧂畳놣숣㢥⩵繚슩⭊⪏临搫㉢</w:t>
      </w:r>
      <w:r>
        <w:rPr/>
        <w:t>ꥒ</w:t>
      </w:r>
      <w:r>
        <w:rPr/>
        <w:t>뭺숫轂슣楸绎䟂た䜲꺏䌵딨⭘䰫庩堯圳♅撡</w:t>
      </w:r>
      <w:r>
        <w:rPr/>
        <w:t>ꥏ</w:t>
      </w:r>
      <w:r>
        <w:rPr/>
        <w:t>䍗穆灴칑䞮컂捺깑췂囂깧䢏䍓癊긳싂䄨㫂娸䵋㘰⽶桸㭄椲</w:t>
      </w:r>
      <w:r>
        <w:rPr/>
        <w:t>ꤩ</w:t>
      </w:r>
      <w:r>
        <w:rPr/>
        <w:t>瞵礰兕愹䀰汀塶뭗⽪煩慓是숤㑪쵱瘽䁚颬㝒硨橩䬺硏樲뭧쉨녊棂⑇쉮⽋㔩砪⨺偺</w:t>
      </w:r>
      <w:r>
        <w:rPr/>
        <w:t>Ⳃ</w:t>
      </w:r>
      <w:r>
        <w:rPr/>
        <w:t>弲吴故婰睃⴬橰ヂ䑖繭畇潑娦</w:t>
      </w:r>
      <w:r>
        <w:rPr/>
        <w:t>ꤽ</w:t>
      </w:r>
      <w:r>
        <w:rPr/>
        <w:t>䨲繋獑ㅄ⭌╯▩颣堥顺橤ꎏ住♳摖㖩ㅣꅄ㧂猤컂偬暩뭓싎繫㜸숱䵶꥙쉓潌㜹⍟⮿埂♁治㥄깬坪슬穌ꥡ帰㚱⩱슡⏂쉎䨻☶沮獘枮묻庩劏䌽塾㠦싂㜶倯挫◂瑏䐽숵䳂</w:t>
      </w:r>
      <w:r>
        <w:rPr/>
        <w:t>ⶮ</w:t>
      </w:r>
      <w:r>
        <w:rPr/>
        <w:t>抏䟃싂橔田灃墡⩩⽦椭櫂拃⽰䳎刬牧係㉍瀩掮촦ぢ汎䴶頣▩쉌睚땭䠴內⭴䚣숸䁇쉊㔤㷂䆩啓⭚쉪损㝘녁ゥ츲噀䬹氰橑⴯쉞숣厮㥐皱⍩楘朹㵏䥏䂡숷潌水치繾㤪</w:t>
      </w:r>
      <w:r>
        <w:rPr/>
        <w:t>ꤳ</w:t>
      </w:r>
      <w:r>
        <w:rPr/>
        <w:t>故獤쎡仂潉坦뿂凎컂칷噦䁲㬨焭䩥彇숬灰䨰깖뽐浉咘桖쉲깢슩硠쉦捠╘䬹瀴䖿猱</w:t>
      </w:r>
      <w:r>
        <w:rPr/>
        <w:t>⡕</w:t>
      </w:r>
      <w:r>
        <w:rPr/>
        <w:t>柂眸乢゘庩䏂敱砩杈</w:t>
      </w:r>
      <w:r>
        <w:rPr/>
        <w:t>Ᵽ</w:t>
      </w:r>
      <w:r>
        <w:rPr/>
        <w:t>뾻쉎㤣㙨䱚圦嘦쉶쉄㠺場䉵</w:t>
      </w:r>
      <w:r>
        <w:rPr/>
        <w:t>꧂</w:t>
      </w:r>
      <w:r>
        <w:rPr/>
        <w:t>題썷男⭣숥䱙쉗嘭伱獮⸫楞뭴帥㍀婢攊⭙浀㝸</w:t>
      </w:r>
      <w:r>
        <w:rPr/>
        <w:t>ꖣ</w:t>
      </w:r>
      <w:r>
        <w:rPr/>
        <w:t>㥦璱ꥳ侏㵢䬲煸䞡䓂乁䅰</w:t>
      </w:r>
      <w:r>
        <w:rPr/>
        <w:t>ꔸ</w:t>
      </w:r>
      <w:r>
        <w:rPr/>
        <w:t>쵷㴮扢姂䈥䳍欶쉨쉤坡길㘹儤쉩䢿兗⼷╃䲿橺轤稬玻</w:t>
      </w:r>
      <w:r>
        <w:rPr/>
        <w:t>ꗂ</w:t>
      </w:r>
      <w:r>
        <w:rPr/>
        <w:t>瀤頲慓䥗㌥㴴ㆣ뭀伪䊮츺儦两摞㡄䴺㨲쎣䝋㡔넰㩖爺⑕勂䍚ꌹ</w:t>
      </w:r>
      <w:r>
        <w:rPr/>
        <w:t>⢏</w:t>
      </w:r>
      <w:r>
        <w:rPr/>
        <w:t>捕⩞Ⓜ揂ꄻ晕쉣⿎煐</w:t>
      </w:r>
      <w:r>
        <w:rPr/>
        <w:t>ꤺ</w:t>
      </w:r>
      <w:r>
        <w:rPr/>
        <w:t>剆뭣条</w:t>
      </w:r>
      <w:r>
        <w:rPr/>
        <w:t>ⱆ⩷</w:t>
      </w:r>
      <w:r>
        <w:rPr/>
        <w:t>㝞䖵⸫矂쉁晤묵先风◂浧䥙礳⽨睨妩疬⌵玱兠填숪슡眽┨摏婐甸⥋䤳ヂ䗍䠩쉘嗂ꌻ秂殬䡄照判㵷稯痂⑍迂㨴风쉄</w:t>
      </w:r>
      <w:r>
        <w:rPr/>
        <w:t>ꤲ</w:t>
      </w:r>
      <w:r>
        <w:rPr/>
        <w:t>䍧輭쉟竂湘囃⎬⚵㔻顄昺</w:t>
      </w:r>
      <w:r>
        <w:rPr/>
        <w:t>⡏</w:t>
      </w:r>
      <w:r>
        <w:rPr/>
        <w:t>쉫湤〉㤰숦㥰㩲㎩쉠숩䉕祮쉯辵恟㩲</w:t>
      </w:r>
      <w:r>
        <w:rPr/>
        <w:t>ꥉ╂</w:t>
      </w:r>
      <w:r>
        <w:rPr/>
        <w:t>璱矂뭴囂쉁漽쵚⽢炡뮻唱쉟숩㛂</w:t>
      </w:r>
      <w:r>
        <w:rPr/>
        <w:t>ꗂ</w:t>
      </w:r>
      <w:r>
        <w:rPr/>
        <w:t>潀幨潪㧂懎狂乚䕏浲哎䡦歌坧倷</w:t>
      </w:r>
      <w:r>
        <w:rPr/>
        <w:t>꧃⭁</w:t>
      </w:r>
      <w:r>
        <w:rPr/>
        <w:t>楀</w:t>
      </w:r>
      <w:r>
        <w:rPr/>
        <w:t>ꕟ</w:t>
      </w:r>
      <w:r>
        <w:rPr/>
        <w:t>뭗</w:t>
      </w:r>
      <w:r>
        <w:rPr/>
        <w:t>Ⱖ</w:t>
      </w:r>
      <w:r>
        <w:rPr/>
        <w:t>껂猥䙎彙싂猯⵴㍆㑔椭䵶玿䅆瑌湡ꥥ囂</w:t>
      </w:r>
      <w:r>
        <w:rPr/>
        <w:t>ⵦ</w:t>
      </w:r>
      <w:r>
        <w:rPr/>
        <w:t>䩋ㆵ㭃䵟⌮䇂⬦녮싃䰪灴䐳칎殻彠</w:t>
      </w:r>
      <w:r>
        <w:rPr/>
        <w:t>ꥏ</w:t>
      </w:r>
      <w:r>
        <w:rPr/>
        <w:t>슻手彳浙㍶䅌恃拎ꄺꄵ숴䔤㩚椥㍋뽵썩㍷㙵砩쉲쉬┶颩塏</w:t>
      </w:r>
      <w:r>
        <w:rPr/>
        <w:t>ⱨ</w:t>
      </w:r>
      <w:r>
        <w:rPr/>
        <w:t>祏䍅⩐痂壎캡숻⛂쉆椪煾㥧硟焦呠噀問晬䒡繠氪晄永湨</w:t>
      </w:r>
      <w:r>
        <w:rPr/>
        <w:t>ꦿ</w:t>
      </w:r>
      <w:r>
        <w:rPr/>
        <w:t>愮䏂娮殮穪风ꏂ㕕</w:t>
      </w:r>
      <w:r>
        <w:rPr/>
        <w:t>ⴤ䷂</w:t>
      </w:r>
      <w:r>
        <w:rPr/>
        <w:t>爦䲥⬽㙘숹她슬捑⽇䩙⏂厣⼪慴쉉纱轺쉎䔰싂䅕㥭쎣彮⫂䕭常乳㮻硗潰奇拂숸扫ꏂ睸꺮┫湶싂땖䙘쉬澬窮楫⤰쉷嘣桌湬⬺猦噒쉶瑸轮깖숲녓㙠䢮칧ㄲ쉔慚뽭⨽</w:t>
      </w:r>
      <w:r>
        <w:rPr/>
        <w:t>ꤣ</w:t>
      </w:r>
      <w:r>
        <w:rPr/>
        <w:t>垘偋㛂恥瘵怣着ꎥ厥⍔㌶顏㊵⑀㗂䴩廂ꍡく</w:t>
      </w:r>
      <w:r>
        <w:rPr/>
        <w:t>ꥋ</w:t>
      </w:r>
      <w:r>
        <w:rPr/>
        <w:t>危ㅱꥲ堭䘴숲啓⧂佲긺晵媻倱䵙〴㩹䮩吺㡕焯╇ꍤ僎뿂㯂垩⍋슬倳뭬檡歫췃싂䍌쉮⭰㈰欪숩核⎩녦凂㋂毂쉧䎱潊⩴䑴疩뭃瘮쌯瑷創딨걖쉏㡰╃顮灋䇂쉪畀儤娭獥嘥㍡灁䶩쉀㘽뽚⩮挣窣剮⫂쉲쎻瀹夰欯칅쵯捐㈲伤嫂ꄵ晎쉭智婃婆䪩䅱뭨㐫漪뽳丫㓂牬挱㕘ㅨ⥇㫂畨쉄쉓炘ꍅ⪬슣⤺斏楹숦쎩딲楬扬儊頽皿搲幒쉋繀䥟〥昩湳泃䍷⮱奭操礤╒姂⌽梵毂ꌬ步습ぉ⌨⭰浶䥙䤰⌭⭢㕱㙂倻搵䙑汴</w:t>
      </w:r>
      <w:r>
        <w:rPr/>
        <w:t>⣂</w:t>
      </w:r>
      <w:r>
        <w:rPr/>
        <w:t>쉮䰮쏍汙䌷⩏Ⓨ噡걩썖堥⑔뭎癮㥌塣坏⭠싍칥啣싂硄卍枣Ⓜ塬쉱⭬禘礩轣썥⩫仂汸當갦乀㌹婍煩쉃䝭쉀牦䝩皡쉡枱䡘┤䶬堺㩄녤슮념숳竂磃啐䅸䡟쎩䳂則⼻敺⤵䅟</w:t>
      </w:r>
      <w:r>
        <w:rPr/>
        <w:t>ꕸ</w:t>
      </w:r>
      <w:r>
        <w:rPr/>
        <w:t>晬敇걫輪숮䂘廍䡷戶匸쉸䩶ꄷ剟偒䥥盍唪爻</w:t>
      </w:r>
      <w:r>
        <w:rPr/>
        <w:t>ꤻ</w:t>
      </w:r>
      <w:r>
        <w:rPr/>
        <w:t>敋穄彆偶슩暥祅祊⑤⌷㙁⺥玻⹇硍眺⥗◂楞⎏旂戮楦⫂ゥ쉳噶땴쉨긪놻煟숪摘䡧升䵴⩐瓂</w:t>
      </w:r>
      <w:r>
        <w:rPr/>
        <w:t>ꔦ</w:t>
      </w:r>
      <w:r>
        <w:rPr/>
        <w:t>嗂⩕ꌹ㨸⹯⭈䈺갵</w:t>
      </w:r>
      <w:r>
        <w:rPr/>
        <w:t>⡰</w:t>
      </w:r>
      <w:r>
        <w:rPr/>
        <w:t>䬥兪⪩䝣礪싍칒歓</w:t>
      </w:r>
      <w:r>
        <w:rPr/>
        <w:t>⠶</w:t>
      </w:r>
      <w:r>
        <w:rPr/>
        <w:t>쉐</w:t>
      </w:r>
      <w:r>
        <w:rPr/>
        <w:t>ꥂ⌹</w:t>
      </w:r>
      <w:r>
        <w:rPr/>
        <w:t>깱捫刭䴰꥞㍩塯轐</w:t>
      </w:r>
      <w:r>
        <w:rPr/>
        <w:t>ⴰ</w:t>
      </w:r>
      <w:r>
        <w:rPr/>
        <w:t>䩩恅䖮썾䩱곂쵴</w:t>
      </w:r>
      <w:r>
        <w:rPr/>
        <w:t>ꤻ</w:t>
      </w:r>
      <w:r>
        <w:rPr/>
        <w:t>ヂ浪樳嘰呣㧍㘸쉪⍖堺灪獌截䍾㍾⨺剉灔땚〤쉔쉑䥃兮輳㬣ㄪ卵归쉐扨确</w:t>
      </w:r>
      <w:r>
        <w:rPr/>
        <w:t>ꕭ</w:t>
      </w:r>
      <w:r>
        <w:rPr/>
        <w:t>㠹呸湹幣촪歈珂쉅婮软悩ず㐰㑳ꥪ㙈⨭⤸䅂⼭汚础숦䒱怴昵뽞塞⨩䳂䉱⪬</w:t>
      </w:r>
      <w:r>
        <w:rPr/>
        <w:t>ꕘ</w:t>
      </w:r>
      <w:r>
        <w:rPr/>
        <w:t>딶䕕쉬卢ꅡ咡쉗㕬ꆻ㤱㬪䑦轡剫㪻刻⫂瑨쉢歮╰䬭䋂䄯긴婈깁摤男啞싂㍨湇婌쉔祰䱠㥤䦩䨴䱊搦摊婫晨쉸恳䕕桔噧汎晄⪵뗂煆㪡杚䷂䁧婞ぴ浩汪⥔匤㵏ヂ畓狂㬣噲슘婤슣䱬摭桩䵱䙄柂瀷䡂䒿ꅈ由╷</w:t>
      </w:r>
      <w:r>
        <w:rPr/>
        <w:t>ꥍ</w:t>
      </w:r>
      <w:r>
        <w:rPr/>
        <w:t>偟숸䵚㕊頣牐䭇盂</w:t>
      </w:r>
      <w:r>
        <w:rPr/>
        <w:t>ꕪ</w:t>
      </w:r>
      <w:r>
        <w:rPr/>
        <w:t>쉴爦ꇂ喱䐶㫂ꅘ쉚␪숤㩁츣⫂轊쉠⯂㉯冡㵍橞坥捞쉴捣迂⍒ꍓ剅輨坂抩䥪ㄽ쉓瑙柂慔桥婘㤴쉡쉲摫恵㑦</w:t>
      </w:r>
      <w:r>
        <w:rPr/>
        <w:t>꥟</w:t>
      </w:r>
      <w:r>
        <w:rPr/>
        <w:t>杌焪깗충쉊偾</w:t>
      </w:r>
      <w:r>
        <w:rPr/>
        <w:t>ⱗ</w:t>
      </w:r>
      <w:r>
        <w:rPr/>
        <w:t>䙈柂⍪溻䧂䅙⩉䰯䝾慫へꍋ䩸稭桌㩁㮮㪥䄫穏㡔</w:t>
      </w:r>
      <w:r>
        <w:rPr/>
        <w:t>ⵁ</w:t>
      </w:r>
      <w:r>
        <w:rPr/>
        <w:t>傥䮩</w:t>
      </w:r>
      <w:r>
        <w:rPr/>
        <w:t>ꥍ⥓</w:t>
      </w:r>
      <w:r>
        <w:rPr/>
        <w:t>婡湋싂걣쉇桉掬椸⹨䠶⍬㝴䥬煴䟂祬⹵㟂妥あ礵塡伴硃熩⩖滂╋숪顐穌焯Ⓜ㵐䯂ꅖ楁婨⺵ꅂ凂橫䰰싂㞥⍸側䀨眰殡뼱⸴渦䨤批츨⿂㈰浍⾱㦡䠊컂╇瓂뇂녩珂쉪䅹甤</w:t>
      </w:r>
      <w:r>
        <w:rPr/>
        <w:t>ꔪ</w:t>
      </w:r>
      <w:r>
        <w:rPr/>
        <w:t>싂⵲⩂瞩</w:t>
      </w:r>
      <w:r>
        <w:rPr/>
        <w:t>ꥈ</w:t>
      </w:r>
      <w:r>
        <w:rPr/>
        <w:t>剨奍┳떵ꄦ䕣깾歪啵才췂繵⭞쉌栤⴨扴捥报折瑕㙎渣番禣쉹녉燂摱쉂䬨䀰Ⓕ轋</w:t>
      </w:r>
      <w:r>
        <w:rPr/>
        <w:t>ⱴ</w:t>
      </w:r>
      <w:r>
        <w:rPr/>
        <w:t>ꤱꕗ</w:t>
      </w:r>
      <w:r>
        <w:rPr/>
        <w:t>뗂⽡䰱塄녗㤹</w:t>
      </w:r>
      <w:r>
        <w:rPr/>
        <w:t>ꔲ</w:t>
      </w:r>
      <w:r>
        <w:rPr/>
        <w:t>䁯疩䘲掻깗㝵婨ꥴ⤳歳乱㑈澘桒㥴䘬㘴䴪䡾䦩뽥뮿ヂ싂䙥</w:t>
      </w:r>
      <w:r>
        <w:rPr/>
        <w:t>ⵠ</w:t>
      </w:r>
      <w:r>
        <w:rPr/>
        <w:t>꺣乚え堬厵磂슣㜪뭡䖱優佉쉵⑵柂恫頺堦栥兖㴴쉦숪睪凃싎搹湯묤</w:t>
      </w:r>
      <w:r>
        <w:rPr/>
        <w:t>⡴</w:t>
      </w:r>
      <w:r>
        <w:rPr/>
        <w:t>㪿搰佴沥位ꆬ䱒⿂㍉ꄯ顡畒쌱</w:t>
      </w:r>
      <w:r>
        <w:rPr/>
        <w:t>⡏⑘</w:t>
      </w:r>
      <w:r>
        <w:rPr/>
        <w:t>楓愷砪⩞䋃㭔琰쉏ひ玡榵때쉇䩣嘰ꍘ</w:t>
      </w:r>
      <w:r>
        <w:rPr/>
        <w:t>꧂</w:t>
      </w:r>
      <w:r>
        <w:rPr/>
        <w:t>䉴䴽㑫录坶쵁싍깆浸넮牣录朹묪ꍩ쉑圪싂卋</w:t>
      </w:r>
      <w:r>
        <w:rPr/>
        <w:t>ⷂ</w:t>
      </w:r>
      <w:r>
        <w:rPr/>
        <w:t>妵愥뭡穠剫㣂⨻繖敓䁙䱔佋녯⩴䊏㉔輱⵭渳輰晚潚쵧쉥㵣轞呪硧磂帻䔬</w:t>
      </w:r>
      <w:r>
        <w:rPr/>
        <w:t>⡚</w:t>
      </w:r>
      <w:r>
        <w:rPr/>
        <w:t>䮥㭰灯䱦㞿㥞쉤磂䵃櫂쉢䵸獧䱕㠷㘱╬㏂뭬숦娫쉣灌䍲䤺㥮㣂㌵恡</w:t>
      </w:r>
      <w:r>
        <w:rPr/>
        <w:t>ꦩ</w:t>
      </w:r>
      <w:r>
        <w:rPr/>
        <w:t>쉸떡㐺깴疏磂견슥恲숮绍⍙卲碘颵汹欨烂</w:t>
      </w:r>
      <w:r>
        <w:rPr/>
        <w:t>ꥆ</w:t>
      </w:r>
      <w:r>
        <w:rPr/>
        <w:t>䳂礰뭄え㡎䥕活ㆵ痎㘵䒣慲㍂</w:t>
      </w:r>
      <w:r>
        <w:rPr/>
        <w:t>ⱈ</w:t>
      </w:r>
      <w:r>
        <w:rPr/>
        <w:t>䍸쉯瑌㞮ꅥ㪱┪呱㔫䭉䴴擃婅晫갷硢厣奉숪숶䤰汊爪슡硾㈪狂칭⼸扖쉙㮏䣂颿㝺㊮轰⭣堳怬圲⩀깟婥硂⬪㍯⨥杰姂䠰䍂犏㵄飃睬硤敦ㆮ䓎녀깋긩獪湰汰⩃摊⭧牀ꇂ⍬䏂灊佂녕䤳⍇㐺娨枣䝫</w:t>
      </w:r>
      <w:r>
        <w:rPr/>
        <w:t>ꤪ⫍</w:t>
      </w:r>
      <w:r>
        <w:rPr/>
        <w:t>皩떏焤㡩㘫頨繰咿뽠쉮牣ぁ칀灹亥溬숽噠㨹繾软䗂影汃䝊剨슻浖뾘⾣쉹灚㢏ꥮ湙⪘쉺슘ꅢ福쉢㠣䅢ꥱ䐰숷灳싂轊걟啒㛂汇ꄦ㎱숪㡵急畣㨵</w:t>
      </w:r>
      <w:r>
        <w:rPr/>
        <w:t>ꔩꤱ</w:t>
      </w:r>
      <w:r>
        <w:rPr/>
        <w:t>喻悩䌪㟂쉔⦥䱆</w:t>
      </w:r>
      <w:r>
        <w:rPr/>
        <w:t>⡩</w:t>
      </w:r>
      <w:r>
        <w:rPr/>
        <w:t>ꥄ</w:t>
      </w:r>
      <w:r>
        <w:rPr/>
        <w:t>䍀⽌䙉쉳ㆮ녡썗㡰ꥧ偒桮䩸珂쉲挣坪剘</w:t>
      </w:r>
      <w:r>
        <w:rPr/>
        <w:t>ⶱ</w:t>
      </w:r>
      <w:r>
        <w:rPr/>
        <w:t>깪愩晱㇂淍䋎丵慇㩔灰剧喻氶湟匨牯ꅮ春扌栵쉯뭖汢⵾楚♎礵乇⭅熻轨싂䩺㍰숦敪쉉秎矃嚣硚싂娮䣂쉭砱쉐晆⫂痂</w:t>
      </w:r>
      <w:r>
        <w:rPr/>
        <w:t>ꤳ</w:t>
      </w:r>
      <w:r>
        <w:rPr/>
        <w:t>織〦⮡쎩䑒⴪⛍칯㉮슿ꥨ슡允畘捹䧂南智啥⦬姂⥉〮㴸獟攊㩹♹⫂㍁砸塠슏숴䱪悬㙸摎弮뾵䄮溿儽䡱</w:t>
      </w:r>
      <w:r>
        <w:rPr/>
        <w:t>ⴽ</w:t>
      </w:r>
      <w:r>
        <w:rPr/>
        <w:t>䁺創牭輽츩玣渫⬶硊긫呰㖿捘儱䉖䩀癚哂坵唯쉤⍤䃂뇂긶쉹⍂獈券숩㭷⒥䕧礭囂싂㐪弳䋃쉏倪低⸭뾵㕴泃싂䡀⬦ꅾ겵煸慯</w:t>
      </w:r>
      <w:r>
        <w:rPr/>
        <w:t>ꕕ</w:t>
      </w:r>
      <w:r>
        <w:rPr/>
        <w:t>캩啥㡠獲숰</w:t>
      </w:r>
      <w:r>
        <w:rPr/>
        <w:t>꧂</w:t>
      </w:r>
      <w:r>
        <w:rPr/>
        <w:t>圹帣扮戲깖帴숻湔⪻彋쉧ꆱㅚ歗쉤쉫</w:t>
      </w:r>
      <w:r>
        <w:rPr/>
        <w:t>ⴸ</w:t>
      </w:r>
      <w:r>
        <w:rPr/>
        <w:t>䊩呫⾩</w:t>
      </w:r>
      <w:r>
        <w:rPr/>
        <w:t>Ⳃ</w:t>
      </w:r>
      <w:r>
        <w:rPr/>
        <w:t>橖光칑</w:t>
      </w:r>
      <w:r>
        <w:rPr/>
        <w:t>ꕢ</w:t>
      </w:r>
      <w:r>
        <w:rPr/>
        <w:t>䔪愮畸⽸堨㥒䲬䍢␹㶣싂潈䖣㩎檬⯂㠲㩯砷幄兪㡸据攵쉵㍾沿别摘璵쉦嚿塑</w:t>
      </w:r>
      <w:r>
        <w:rPr/>
        <w:t>ꕣ</w:t>
      </w:r>
      <w:r>
        <w:rPr/>
        <w:t>栽瑙넵쉥㋂湰䘱⽦긤䠫䱟</w:t>
      </w:r>
      <w:r>
        <w:rPr/>
        <w:t>꧂</w:t>
      </w:r>
      <w:r>
        <w:rPr/>
        <w:t>慭啦祐䍙쉐彅䁙䞿</w:t>
      </w:r>
      <w:r>
        <w:rPr/>
        <w:t>ꕹ</w:t>
      </w:r>
      <w:r>
        <w:rPr/>
        <w:t>晵㥳⥓䪥ꅏ煤䞿뭖䵈吪奬竂没뽴◂䶡숳䓂슡⛍㍷氶殥矂儮땤숯⪱䛂ㅱ⫍녯쉉뽙</w:t>
      </w:r>
      <w:r>
        <w:rPr/>
        <w:t>ꦘ</w:t>
      </w:r>
      <w:r>
        <w:rPr/>
        <w:t>漨晭ꄪ㑓숭掬䴰㚘䝡㘶儮眷儺숪䄮쉋뇍熱溩</w:t>
      </w:r>
      <w:r>
        <w:rPr/>
        <w:t>ꔶ</w:t>
      </w:r>
      <w:r>
        <w:rPr/>
        <w:t>ꄽ싍殮砸坠╋幟顎輮☵㝊㘴睶츪禘ㅬ㵧瀦䆩啇砵報䳂壂쵁噅깢싂⩊⛂採䩘倥䵭噾怪栳䏂㉁㭐柂嘯싍쉫么佢䉏ꅥ橷憩榬㝢䝧姂拂栨쉳</w:t>
      </w:r>
      <w:r>
        <w:rPr/>
        <w:t>ⵞ</w:t>
      </w:r>
      <w:r>
        <w:rPr/>
        <w:t>㕴ꅉ㩇㶏祆⽏桵抮削갺ꥡ⽀夨乇숹깋忂灁⍹纱睓ꍾ劵嫂瀮숪礵䢵䳍汏숰Ⓜ</w:t>
      </w:r>
      <w:r>
        <w:rPr/>
        <w:t>ⱪ</w:t>
      </w:r>
      <w:r>
        <w:rPr/>
        <w:t>歩濂싂땊츫桴珂㮏⥫秂㭩䬱뽰숷䈵瑄牺⩊轵睕睥彉칙䱙䩍쉴쉰礽瑃숫㶱</w:t>
      </w:r>
      <w:r>
        <w:rPr/>
        <w:t>ⶵ</w:t>
      </w:r>
      <w:r>
        <w:rPr/>
        <w:t>㩲䗎㵏偶䅚칸矂䩤惂碿瑭ㅷ绂夸⌵㯃뽈䉓싂㠣⑋</w:t>
      </w:r>
      <w:r>
        <w:rPr/>
        <w:t>ꕓ</w:t>
      </w:r>
      <w:r>
        <w:rPr/>
        <w:t>硘垱싂</w:t>
      </w:r>
      <w:r>
        <w:rPr/>
        <w:t>Ⳃ⩰</w:t>
      </w:r>
      <w:r>
        <w:rPr/>
        <w:t>䡨</w:t>
      </w:r>
      <w:r>
        <w:rPr/>
        <w:t>ꦵ</w:t>
      </w:r>
      <w:r>
        <w:rPr/>
        <w:t>䅗湋ꥮ椦瑠㤳쉭䒻幗潹䂡䫂쉫炘쉢侱䵗䩗ꍎ憡㑖冻</w:t>
      </w:r>
      <w:r>
        <w:rPr/>
        <w:t>ꤰ</w:t>
      </w:r>
      <w:r>
        <w:rPr/>
        <w:t>겡稬ꄭ淂┥쉤䣎昲⫂䁓䀩무䅴쵭⩭ㅯ磂䒏恆娺⚿䨤땗</w:t>
      </w:r>
      <w:r>
        <w:rPr/>
        <w:t>⢿</w:t>
      </w:r>
      <w:r>
        <w:rPr/>
        <w:t>䈷䝃畇吥撏摌</w:t>
      </w:r>
      <w:r>
        <w:rPr/>
        <w:t>ⰽ</w:t>
      </w:r>
      <w:r>
        <w:rPr/>
        <w:t>뭲㢬</w:t>
      </w:r>
      <w:r>
        <w:rPr/>
        <w:t>⡞</w:t>
      </w:r>
      <w:r>
        <w:rPr/>
        <w:t>ꌨꅺ沘礣</w:t>
      </w:r>
      <w:r>
        <w:rPr/>
        <w:t>ꔵ</w:t>
      </w:r>
      <w:r>
        <w:rPr/>
        <w:t>슘</w:t>
      </w:r>
      <w:r>
        <w:rPr/>
        <w:t>ⱓ</w:t>
      </w:r>
      <w:r>
        <w:rPr/>
        <w:t>悵ㅭ㙤ㄸ㢘䕷塢</w:t>
      </w:r>
      <w:r>
        <w:rPr/>
        <w:t>ꕔ</w:t>
      </w:r>
      <w:r>
        <w:rPr/>
        <w:t>ㅘ㠵╭㒏숽䛂顴♲㣂䄫䉄쏂湃</w:t>
      </w:r>
      <w:r>
        <w:rPr/>
        <w:t>⠭</w:t>
      </w:r>
      <w:r>
        <w:rPr/>
        <w:t>㖩爽</w:t>
      </w:r>
      <w:r>
        <w:rPr/>
        <w:t>ꔫ</w:t>
      </w:r>
      <w:r>
        <w:rPr/>
        <w:t>攰伪ꆩ止㘶╌晢♌嘯뮏䰬</w:t>
      </w:r>
      <w:r>
        <w:rPr/>
        <w:t>ꕋ</w:t>
      </w:r>
      <w:r>
        <w:rPr/>
        <w:t>砦쉊正</w:t>
      </w:r>
      <w:r>
        <w:rPr/>
        <w:t>ⱡ</w:t>
      </w:r>
      <w:r>
        <w:rPr/>
        <w:t>ꥎ</w:t>
      </w:r>
      <w:r>
        <w:rPr/>
        <w:t>杘쉨疻㖮䠹䁵灍嘸瘪㩣슣䜺쵌쉀颥䝕佯㣂㡂쉱癤㜵ㅄ㨩쵍繪效딯ꥵ稱穠㏂쉣</w:t>
      </w:r>
      <w:r>
        <w:rPr/>
        <w:t>ⵟ╉</w:t>
      </w:r>
      <w:r>
        <w:rPr/>
        <w:t>猺獄汖湕䈊慯輤效塓뭙㩴祶形娩</w:t>
      </w:r>
      <w:r>
        <w:rPr/>
        <w:t>⢿</w:t>
      </w:r>
      <w:r>
        <w:rPr/>
        <w:t>ヂ纥湞眬쉕숯歹痂片囂①</w:t>
      </w:r>
      <w:r>
        <w:rPr/>
        <w:t>⡃</w:t>
      </w:r>
      <w:r>
        <w:rPr/>
        <w:t>廂輻㌺䍷爬乘쉔</w:t>
      </w:r>
      <w:r>
        <w:rPr/>
        <w:t>ⲣ</w:t>
      </w:r>
      <w:r>
        <w:rPr/>
        <w:t>㩱䠩䭲⨨㧂䭮뭸㤨凂楫쉊硘⨵㈽䕣㝌剾䔰ꍖ⨹㘺䕋쉏䆏긴歮睌呖洫塟歯␶顠梘睠ꥹ뭖界彭杧縲┽䳂䯃兰쉱䩓깙瑮癣㠦숮轧揂沱뭴</w:t>
      </w:r>
      <w:r>
        <w:rPr/>
        <w:t>Ⱘ</w:t>
      </w:r>
      <w:r>
        <w:rPr/>
        <w:t>숤㐤䁪⤰뭋歊넨璩</w:t>
      </w:r>
      <w:r>
        <w:rPr/>
        <w:t>⡘</w:t>
      </w:r>
      <w:r>
        <w:rPr/>
        <w:t>穉㔩ꍪ쵔嫂塖儺칢㝒㮮䡷繧呮噂</w:t>
      </w:r>
      <w:r>
        <w:rPr/>
        <w:t>ⵁ</w:t>
      </w:r>
      <w:r>
        <w:rPr/>
        <w:t>컂婕䤰㑖䅱䅹咮樳슱춮䝞礫偰ㅹ歊恈槃擂䑣⯂畈숪⚿瑤癕啱䒩뼪嘳晖</w:t>
      </w:r>
      <w:r>
        <w:rPr/>
        <w:t>꧂</w:t>
      </w:r>
      <w:r>
        <w:rPr/>
        <w:t>礪咿쵗痂ꥳ哂槂渰㞏佐飂攷㷂汨䪣剥へ滂倫潪</w:t>
      </w:r>
      <w:r>
        <w:rPr/>
        <w:t>ꥎ</w:t>
      </w:r>
      <w:r>
        <w:rPr/>
        <w:t>䡙歯쉚柂⾏䏂㯂㉲梮䬩偊砹嗍쉌</w:t>
      </w:r>
      <w:r>
        <w:rPr/>
        <w:t>ꔴ</w:t>
      </w:r>
      <w:r>
        <w:rPr/>
        <w:t>祺忂♯吶憘轎亱楶䉉䥒쉄쉶䍑滂뼦녰ネ갣畵⭞迂牠忎浬⬺㨫䁥슡歹忂㍆涱妣</w:t>
      </w:r>
      <w:r>
        <w:rPr/>
        <w:t>ꥅ</w:t>
      </w:r>
      <w:r>
        <w:rPr/>
        <w:t>唰恑쉅숣顟갵땴婳쵣⩟欱迂썌㈽奴㥒䚻쉾伩쉕恦㉏䩡녩䥅㜪穯爯쉉江숣檱略곍䠽゘楤쉥㶻ㅄ溥䱄㌨⩂临뭱獹䥆䦬ꅕ截嗃潶녡㈴燂䇃♩兞你</w:t>
      </w:r>
      <w:r>
        <w:rPr/>
        <w:t>ⲡ</w:t>
      </w:r>
      <w:r>
        <w:rPr/>
        <w:t>슡뭰숪⛃☫</w:t>
      </w:r>
      <w:r>
        <w:rPr/>
        <w:t>⡠</w:t>
      </w:r>
      <w:r>
        <w:rPr/>
        <w:t>ꕥ</w:t>
      </w:r>
      <w:r>
        <w:rPr/>
        <w:t>숹㥌</w:t>
      </w:r>
      <w:r>
        <w:rPr/>
        <w:t>ꥏ⒩</w:t>
      </w:r>
      <w:r>
        <w:rPr/>
        <w:t>癉甭〽㠩堰ㆬꆏ⾵⹘䉪⹲㙟栽</w:t>
      </w:r>
      <w:r>
        <w:rPr/>
        <w:t>ꥍ</w:t>
      </w:r>
      <w:r>
        <w:rPr/>
        <w:t>㮏</w:t>
      </w:r>
      <w:r>
        <w:rPr/>
        <w:t>ⱎ</w:t>
      </w:r>
      <w:r>
        <w:rPr/>
        <w:t>囎</w:t>
      </w:r>
      <w:r>
        <w:rPr/>
        <w:t>ꤪ⬵⩈</w:t>
      </w:r>
      <w:r>
        <w:rPr/>
        <w:t>䞻䚩싂漽</w:t>
      </w:r>
      <w:r>
        <w:rPr/>
        <w:t>ⱪ</w:t>
      </w:r>
      <w:r>
        <w:rPr/>
        <w:t>䑎슬橆祗䥹捥쉃慩쉰</w:t>
      </w:r>
      <w:r>
        <w:rPr/>
        <w:t>⡾</w:t>
      </w:r>
      <w:r>
        <w:rPr/>
        <w:t>㍟㤬硚♃垡浖䡢兙硏煞剟싂㷂婈噙空㫍䭵獌㭐搩䝟</w:t>
      </w:r>
      <w:r>
        <w:rPr/>
        <w:t>ꤤ</w:t>
      </w:r>
      <w:r>
        <w:rPr/>
        <w:t>䋎㵥</w:t>
      </w:r>
      <w:r>
        <w:rPr/>
        <w:t>ⶡ</w:t>
      </w:r>
      <w:r>
        <w:rPr/>
        <w:t>佧㫂捶㙥㫂ㅰ䝎㍱쉾輽㷂漸倮꥚攫由ꍬ救䭃䜤싃숦汘桃乸</w:t>
      </w:r>
      <w:r>
        <w:rPr/>
        <w:t>ⱀ</w:t>
      </w:r>
      <w:r>
        <w:rPr/>
        <w:t>獔㩍〻숲硶칉枡꺮뼵㶘揍愩庣</w:t>
      </w:r>
      <w:r>
        <w:rPr/>
        <w:t>ꕭ</w:t>
      </w:r>
      <w:r>
        <w:rPr/>
        <w:t>䁒䢻剪썅䵺ꄮꆏ⭕숸쉥쉄</w:t>
      </w:r>
      <w:r>
        <w:rPr/>
        <w:t>꧂</w:t>
      </w:r>
      <w:r>
        <w:rPr/>
        <w:t>攲䍏쵌畮⾮⍮</w:t>
      </w:r>
      <w:r>
        <w:rPr/>
        <w:t>⡃</w:t>
      </w:r>
      <w:r>
        <w:rPr/>
        <w:t>䨳䊮䱤ꅀ䔨╃쉲冱摢㵗嗂땦㶩姎䍺彂摗깇䯂灅恸煢䩲機⏂搣숹⹔収李</w:t>
      </w:r>
      <w:r>
        <w:rPr/>
        <w:t>⡤</w:t>
      </w:r>
      <w:r>
        <w:rPr/>
        <w:t>湪쉉参奁汎樮睵碿⥠稹</w:t>
      </w:r>
      <w:r>
        <w:rPr/>
        <w:t>Ⳃ</w:t>
      </w:r>
      <w:r>
        <w:rPr/>
        <w:t>쉵坑犻ꌦ乚顡纮ㅵ</w:t>
      </w:r>
      <w:r>
        <w:rPr/>
        <w:t>ⱍ</w:t>
      </w:r>
      <w:r>
        <w:rPr/>
        <w:t>㎘扒䛂媩㇂</w:t>
      </w:r>
      <w:r>
        <w:rPr/>
        <w:t>ⱬ</w:t>
      </w:r>
      <w:r>
        <w:rPr/>
        <w:t>猯迂ꇂ㎿幭嗂Ⓜ쉔䄮쉇顅숷硸깕噴쉃䀻쉒㵠⥒㵺㏂佡</w:t>
      </w:r>
      <w:r>
        <w:rPr/>
        <w:t>Ⱙ</w:t>
      </w:r>
      <w:r>
        <w:rPr/>
        <w:t>塕㉬犩䤯⺮䗂奯湞습⯂䑑恐汚漺睬</w:t>
      </w:r>
      <w:r>
        <w:rPr/>
        <w:t>ꖩ</w:t>
      </w:r>
      <w:r>
        <w:rPr/>
        <w:t>䕭⒱珂琪绂숬䜸䁢⨴灌숊煆숰搣稤䠳䔦⑹</w:t>
      </w:r>
      <w:r>
        <w:rPr/>
        <w:t>ꤦ⸲</w:t>
      </w:r>
      <w:r>
        <w:rPr/>
        <w:t>匣畟湁쉟眮⩌摅묵⵹䕑扱㵍묪뼭书┯쌫朶ꥰ䩂쉍穬䑟┱扢䢘</w:t>
      </w:r>
      <w:r>
        <w:rPr/>
        <w:t>ꖬ⫂</w:t>
      </w:r>
      <w:r>
        <w:rPr/>
        <w:t>樭硟쉂勂뽴愪䕓䩆恺</w:t>
      </w:r>
      <w:r>
        <w:rPr/>
        <w:t>꤫</w:t>
      </w:r>
      <w:r>
        <w:rPr/>
        <w:t>伶숹ㅶ杂夺⬮䩖㉤</w:t>
      </w:r>
      <w:r>
        <w:rPr/>
        <w:t>⡡</w:t>
      </w:r>
      <w:r>
        <w:rPr/>
        <w:t>唦⩨奇⛂뽏숦⎣쌲㵞㥞輬⬺쉄怮뭫啧쉦</w:t>
      </w:r>
      <w:r>
        <w:rPr/>
        <w:t>ⰹ</w:t>
      </w:r>
      <w:r>
        <w:rPr/>
        <w:t>싂楞織坢♯颣</w:t>
      </w:r>
      <w:r>
        <w:rPr/>
        <w:t>ꤰ</w:t>
      </w:r>
      <w:r>
        <w:rPr/>
        <w:t>嚩瘨싂</w:t>
      </w:r>
      <w:r>
        <w:rPr/>
        <w:t>⡇</w:t>
      </w:r>
      <w:r>
        <w:rPr/>
        <w:t>㇂숣奴瑁埂㔬습サ㠷問쵫㵄㍤录㭭䙸係쉊뽀⛂㩷丬슱硨㑭슬常呰╦摳㫂涿쉋匴傮摕ꥡ䉃♯㉢㥳</w:t>
      </w:r>
      <w:r>
        <w:rPr/>
        <w:t>ꦘ</w:t>
      </w:r>
      <w:r>
        <w:rPr/>
        <w:t>怩恬均ꍾ䍭爫쉌慙㨥侩呂欩嫂캿晶御奓㌬곃ꇎ浉䰲氵숵歫婾㈷湓㙠婂</w:t>
      </w:r>
      <w:r>
        <w:rPr/>
        <w:t>ꖮ</w:t>
      </w:r>
      <w:r>
        <w:rPr/>
        <w:t>ꥮ쉡㈥瓂쉢㤻춻秃㍖쉶䞣⌹䧂␫⭀겮</w:t>
      </w:r>
      <w:r>
        <w:rPr/>
        <w:t>ꕃ</w:t>
      </w:r>
      <w:r>
        <w:rPr/>
        <w:t>杹ㅞ썾奥컂唸⌰年⭰彞㡭㜪땚迂싂杄ㅗ⾩◍杸殏쉕偦㔺㡪</w:t>
      </w:r>
      <w:r>
        <w:rPr/>
        <w:t>꧂</w:t>
      </w:r>
      <w:r>
        <w:rPr/>
        <w:t>숣䬪뮵冡獪橣䕓焩䙇㑷梮㚱兄䢥湾䝭穩⤤厏㠣⹏妻噂毂朦䍄䩷믂␹㥞⚮祥⛂䥡␷┤㙶쉭ꥳ婌뭇☲쉴䙸ꍁ嗂䶩侵츶슏恇쉱婰橧䍉땺싂䄶땰䩮敗⭦쉃䥒넮潔♴쉪⭥╎䆱깭슡枬뇂䅉渽橖坸⸹ꇂ䀥䬸啚手匹癥洲┤迂輰숤湕凂䍇Ⓜ쉨䱠뽾⼹桇⽠⹍熩空┲ꥵ晫䢡䍗套坯坡⥗㠻䘺㵘</w:t>
      </w:r>
      <w:r>
        <w:rPr/>
        <w:t>⠰</w:t>
      </w:r>
      <w:r>
        <w:rPr/>
        <w:t>쌭卋䇂</w:t>
      </w:r>
      <w:r>
        <w:rPr/>
        <w:t>ꥑ</w:t>
      </w:r>
      <w:r>
        <w:rPr/>
        <w:t>ㄽ숭瞿⺿湣⮻䫂넪㵯ꥡ砹忂⩩䉀呬乶썞塘㭳䁏㬥噑</w:t>
      </w:r>
      <w:r>
        <w:rPr/>
        <w:t>ꔳ⩄◂</w:t>
      </w:r>
      <w:r>
        <w:rPr/>
        <w:t>쉞䩋䭭숦橩쉍딱䄨繷㑮㷂㘪녴쉲㎿쉸䩷┥㒻䝇⹋弸戦쉒䵒灹녈숲䋂剚ꄶ故췂改䉉⑏癐깫顖쉪㶏颮숻㏂浏睎䍎温硭䔤쌨㐷⒬깑䘨⨶瘹皿칢便뼳櫂燂灒</w:t>
      </w:r>
      <w:r>
        <w:rPr/>
        <w:t>ꕵ</w:t>
      </w:r>
      <w:r>
        <w:rPr/>
        <w:t>䥤㙮</w:t>
      </w:r>
      <w:r>
        <w:rPr/>
        <w:t>⡴⑊╷</w:t>
      </w:r>
      <w:r>
        <w:rPr/>
        <w:t>숲슥䣂쉙㩒⏂橐땣㮘呭⹬㒱佢䋂毂땵眱㴮</w:t>
      </w:r>
      <w:r>
        <w:rPr/>
        <w:t>ꖻ</w:t>
      </w:r>
      <w:r>
        <w:rPr/>
        <w:t>ㆿ㮵슻</w:t>
      </w:r>
      <w:r>
        <w:rPr/>
        <w:t>Ⱝ</w:t>
      </w:r>
      <w:r>
        <w:rPr/>
        <w:t>棂䄳活ꥷ⨫痂⭓⪥垥牥넮䡊眮㩾⌭㟂娯쌤樽㔪顬滂䛂쉡㋂</w:t>
      </w:r>
      <w:r>
        <w:rPr/>
        <w:t>ⵈ</w:t>
      </w:r>
      <w:r>
        <w:rPr/>
        <w:t>䱱穷쉖╣澬</w:t>
      </w:r>
      <w:r>
        <w:rPr/>
        <w:t>⣍</w:t>
      </w:r>
      <w:r>
        <w:rPr/>
        <w:t>㍰슱欶쉯彙⤫本㉚싍咣䡱剡넦摤䝸碻슩녳쉃⬥轵䱙ꏎ♉㧎䶿숦䃂顧쎥㙸瑌</w:t>
      </w:r>
      <w:r>
        <w:rPr/>
        <w:t>ꔥ</w:t>
      </w:r>
      <w:r>
        <w:rPr/>
        <w:t>潢䙲</w:t>
      </w:r>
      <w:r>
        <w:rPr/>
        <w:t>Ɫ</w:t>
      </w:r>
      <w:r>
        <w:rPr/>
        <w:t>畞㛎瀊媘塰搨疩쉍半彗捓㷂低佬亥뭙㠮뭉</w:t>
      </w:r>
      <w:r>
        <w:rPr/>
        <w:t>⡒</w:t>
      </w:r>
      <w:r>
        <w:rPr/>
        <w:t>噥깾幟䥸㨪楩硘䘩浓帴숶㙕と匶禵偔測爯恵硒珂嘻⨣䩹㭌掵♱걗楨䷎䀬勍男灡뭹浤⍾䡐恬슣쌦Ⓜ믂껍⩖煈뾮⭶曂十懂</w:t>
      </w:r>
      <w:r>
        <w:rPr/>
        <w:t>⣎</w:t>
      </w:r>
      <w:r>
        <w:rPr/>
        <w:t>ノ颡</w:t>
      </w:r>
      <w:r>
        <w:rPr/>
        <w:t>ⱡ</w:t>
      </w:r>
      <w:r>
        <w:rPr/>
        <w:t>䅊⼱楀瀫䕾</w:t>
      </w:r>
      <w:r>
        <w:rPr/>
        <w:t>⡫</w:t>
      </w:r>
      <w:r>
        <w:rPr/>
        <w:t>쌲⥂啷</w:t>
      </w:r>
      <w:r>
        <w:rPr/>
        <w:t>⠹</w:t>
      </w:r>
      <w:r>
        <w:rPr/>
        <w:t>䥢Ⓜ确坸啙껎슡䩹䝯⤹㡹猰啷怨⩦䬪㭪塵敘䅉晑圭扥彂愱癪䌴愱兗쉊뽡呺쵤摒㍐䱋㕋㵇㵘캱惂䘬做堵瘷僂扁쉦繃偂乭㌤㮩悩噎⍄쉖╚單辘䉘繫䩭뭥숦⤶杤橍坘报䅮穃睶㔲쉶偸</w:t>
      </w:r>
      <w:r>
        <w:rPr/>
        <w:t>Ⱟ</w:t>
      </w:r>
      <w:r>
        <w:rPr/>
        <w:t>깑嫂䋂䝇䫂쉓煳乧</w:t>
      </w:r>
      <w:r>
        <w:rPr/>
        <w:t>Ⳃ</w:t>
      </w:r>
      <w:r>
        <w:rPr/>
        <w:t>겏佗㕅嗂쉥쉓敱쉱顟⦻攪⩪畭礳㥙䜰ꄦ侬⦬琪⌫㈰䉂</w:t>
      </w:r>
      <w:r>
        <w:rPr/>
        <w:t>ⰻ</w:t>
      </w:r>
      <w:r>
        <w:rPr/>
        <w:t>썑猹㤲愭䎡幱樣沘⺥敘㬮</w:t>
      </w:r>
      <w:r>
        <w:rPr/>
        <w:t>ꕉ</w:t>
      </w:r>
      <w:r>
        <w:rPr/>
        <w:t>쉏祢쵋溏砷쉢㗂썐祫걟囍湫숻䗂쵢츴彉㬶갫췍瘺ꇂ㬵捯瑷䵱欽敢㕶乌뇂떡</w:t>
      </w:r>
      <w:r>
        <w:rPr/>
        <w:t>ⴽ</w:t>
      </w:r>
      <w:r>
        <w:rPr/>
        <w:t>攲坚䉏祏奂槃㇂</w:t>
      </w:r>
      <w:r>
        <w:rPr/>
        <w:t>ⵀ</w:t>
      </w:r>
      <w:r>
        <w:rPr/>
        <w:t>畗䡏䍹㕫쉸䕪斏⭢♙㛂⼱爽걗</w:t>
      </w:r>
      <w:r>
        <w:rPr/>
        <w:t>⠨⹀</w:t>
      </w:r>
      <w:r>
        <w:rPr/>
        <w:t>䑪㡅疵硐쉇㨺㑢睷뭶</w:t>
      </w:r>
      <w:r>
        <w:rPr/>
        <w:t>ⱔ</w:t>
      </w:r>
      <w:r>
        <w:rPr/>
        <w:t>쉭恙뇂穁剅</w:t>
      </w:r>
      <w:r>
        <w:rPr/>
        <w:t>ꤩ☮</w:t>
      </w:r>
      <w:r>
        <w:rPr/>
        <w:t>囃</w:t>
      </w:r>
      <w:r>
        <w:rPr/>
        <w:t>ꤷ</w:t>
      </w:r>
      <w:r>
        <w:rPr/>
        <w:t>楦㍧⽥䇂쉎㥬婉⹹숶쉮硧怩쉔磃枱슏啾⻂䞮䴻칰戺䘩挽祹♍곂껂쉎ꥠ슩</w:t>
      </w:r>
      <w:r>
        <w:rPr/>
        <w:t>ⶩ</w:t>
      </w:r>
      <w:r>
        <w:rPr/>
        <w:t>㥘晴슱卵祆⑂㭫伴㎮뽔乪侘ꍄ猹䈻쉞㩙癣곂檬桵</w:t>
      </w:r>
      <w:r>
        <w:rPr/>
        <w:t>ꦏ</w:t>
      </w:r>
      <w:r>
        <w:rPr/>
        <w:t>没䖱窩뽍⍠┹쵰剬㏂憣楗㏂⑺毂깨ꥮ쉎幆励걉뽮⥤걧ㅵ</w:t>
      </w:r>
      <w:r>
        <w:rPr/>
        <w:t>ⱄ</w:t>
      </w:r>
      <w:r>
        <w:rPr/>
        <w:t>䵎攬뿂啯睴捺唬⩵䦬礪␪뽍䝸呑⨰䰮扭䋂╗䤯</w:t>
      </w:r>
      <w:r>
        <w:rPr/>
        <w:t>ⴤ</w:t>
      </w:r>
      <w:r>
        <w:rPr/>
        <w:t>顯眺摉⼲晐숪䥪煴顷䁋ꄭ䉹顖</w:t>
      </w:r>
      <w:r>
        <w:rPr/>
        <w:t>⠣</w:t>
      </w:r>
      <w:r>
        <w:rPr/>
        <w:t>怳슿싂捚兄땈洦乃ꍪ믍刮㑳뽃痎㕯㙱㶥䱾流憩㵬떮杊믃⪵䁂㈫걹㞩갣婶⹣</w:t>
      </w:r>
      <w:r>
        <w:rPr/>
        <w:t>ⴸ⑞</w:t>
      </w:r>
      <w:r>
        <w:rPr/>
        <w:t>猫뼣摮瓂埂걇琲쉨乪</w:t>
      </w:r>
      <w:r>
        <w:rPr/>
        <w:t>ꗂ</w:t>
      </w:r>
      <w:r>
        <w:rPr/>
        <w:t>걇싂㩄榏搴㵠顾슏녙畂泂놮숱⎻걅轸梘⭊⨥䌯攭䐽녡싂갯ꎬ剌䖡♱椯㶬帪쉑쉪䣃壃倸杅깇玩쉵ㆵ癊䉢ꄪ</w:t>
      </w:r>
      <w:r>
        <w:rPr/>
        <w:t>ꥒ</w:t>
      </w:r>
      <w:r>
        <w:rPr/>
        <w:t>伯싂췂㥖꥚썂걞䬹䝬帥㠥㍪䛂㵑㒘⼦⽗䔯쉞⍪⵨䖻瀭</w:t>
      </w:r>
      <w:r>
        <w:rPr/>
        <w:t>⡖</w:t>
      </w:r>
      <w:r>
        <w:rPr/>
        <w:t>硺⩎썾凃䊮琊䍴呮┨녗婣恸꥚䜨⥖樲㡈쏂㥸偁䠽┲唸礲焵㥟쉖係毃놥쉆싂漯䉲癩⛂㴩㑊埍瀪쉂畸潓땰⿍䬷</w:t>
      </w:r>
      <w:r>
        <w:rPr/>
        <w:t>ⳃ</w:t>
      </w:r>
      <w:r>
        <w:rPr/>
        <w:t>㴶䝮⑸⑫㔱ま椬쉮椲啭柂㜮幂䨺䘵ㅙ㙃䩘圯</w:t>
      </w:r>
      <w:r>
        <w:rPr/>
        <w:t>⠲</w:t>
      </w:r>
      <w:r>
        <w:rPr/>
        <w:t>党也䩸啕쉶숪伭㭶ꅚ䜪㓂㕬쉦婌拃넱㬺싎싂쉍㈣猱䱧⫂頥겡瑔䧂欳ィ䉥傘⹆杴䍫狂顈⿂㈲◂믎塤矂䰱堽쵂⛂歐吴憩搻徬䜹⽵ꥢ⾡㯂牥숴楪顦뽫噷偢쏎䑞싂㝅⩪녓숷䏍</w:t>
      </w:r>
      <w:r>
        <w:rPr/>
        <w:t>⡤</w:t>
      </w:r>
      <w:r>
        <w:rPr/>
        <w:t>뇃硅⼷⭏⽯愱怱恞䕫</w:t>
      </w:r>
      <w:r>
        <w:rPr/>
        <w:t>ꤨ</w:t>
      </w:r>
      <w:r>
        <w:rPr/>
        <w:t>剹橑琣轷쉤㑟싂䭴扞祦㑵栫爻</w:t>
      </w:r>
      <w:r>
        <w:rPr/>
        <w:t>ꦬ</w:t>
      </w:r>
      <w:r>
        <w:rPr/>
        <w:t>燂獫煀㊬楙뼩坴䌳䞻䰶䥫捑㐰坤䉖湖潠䠲쉷啂ꅕ╃楓</w:t>
      </w:r>
      <w:r>
        <w:rPr/>
        <w:t>ⱥ</w:t>
      </w:r>
      <w:r>
        <w:rPr/>
        <w:t>暿猨啅☥ꍪ쉅浱⽕䓍债쉣쌱畗扷是꥗䤥ꄬ夶汥彆쉴繴⼣䅥㪻䑶斘決仍䬻ꍇ嘸⪩썳幂⩚頳꺬㌪뇂䉇숪䩀戩숨슻橧䁐䙴䁥㍲ꥹ</w:t>
      </w:r>
      <w:r>
        <w:rPr/>
        <w:t>Ⱨ</w:t>
      </w:r>
      <w:r>
        <w:rPr/>
        <w:t>㠩쎮㙭婧㍢䄱⒘潾噚洨䑞朮</w:t>
      </w:r>
      <w:r>
        <w:rPr/>
        <w:t>⢩</w:t>
      </w:r>
      <w:r>
        <w:rPr/>
        <w:t>怸㘵싂숯</w:t>
      </w:r>
      <w:r>
        <w:rPr/>
        <w:t>ⱒ</w:t>
      </w:r>
      <w:r>
        <w:rPr/>
        <w:t>ꍦ䍈琻橭䑞䵴ꥢ㞵曎恙父祈䐭䭏쉢䈶炵捁츶佞刭꺣┷쵧汵</w:t>
      </w:r>
      <w:r>
        <w:rPr/>
        <w:t>ꕘ</w:t>
      </w:r>
      <w:r>
        <w:rPr/>
        <w:t>䚻剃旂㑪땥抮☴ぱ憣╅ㆡ砪迂쉦優牣昫</w:t>
      </w:r>
      <w:r>
        <w:rPr/>
        <w:t>ⵠ</w:t>
      </w:r>
      <w:r>
        <w:rPr/>
        <w:t>쵏㒡剖囂厘㠫⍙믂扥朤넱䵚녍⩪灱ꥢ싂癸기彇䍮</w:t>
      </w:r>
      <w:r>
        <w:rPr/>
        <w:t>꤬</w:t>
      </w:r>
      <w:r>
        <w:rPr/>
        <w:t>燂ぞ쵲쉅㕆쉅瘸슬숪湲㮵숯癐佞医噭쉥⍳ꥺ꥗㮮⽩딮䋎㓂橌祂⼪쉺䡚⹮別呓欷从숮떩檱ꅏ珂睁㵐帲湃⥌숷㵘쉍䃂娪稥◃녰㍟礶╹⹤</w:t>
      </w:r>
      <w:r>
        <w:rPr/>
        <w:t>⡴</w:t>
      </w:r>
      <w:r>
        <w:rPr/>
        <w:t>숤彁䁢䅭瘺꺥奊彴ꥣ烂슡穉곃桔縣㍱⽠⨨쉍⽸㖮䍭睩䍈灴ꄥ副抿啸浄啎値㍮殿㚬㮏夣疘剖辩쉤砥榘긪䭎</w:t>
      </w:r>
      <w:r>
        <w:rPr/>
        <w:t>⢏</w:t>
      </w:r>
      <w:r>
        <w:rPr/>
        <w:t>喩숸⛃睷때䁰礰⩀敉漪썄熘뽑깴⩯믂娸⺥쉰ㅪ</w:t>
      </w:r>
      <w:r>
        <w:rPr/>
        <w:t>⡇</w:t>
      </w:r>
      <w:r>
        <w:rPr/>
        <w:t>꺥㍍㑐⑖狍汋瓂⹎晍뾱婎楁뽎</w:t>
      </w:r>
      <w:r>
        <w:rPr/>
        <w:t>ⲩ</w:t>
      </w:r>
      <w:r>
        <w:rPr/>
        <w:t>깫䱖</w:t>
      </w:r>
      <w:r>
        <w:rPr/>
        <w:t>Ⱘ</w:t>
      </w:r>
      <w:r>
        <w:rPr/>
        <w:t>噔⩃呣</w:t>
      </w:r>
      <w:r>
        <w:rPr/>
        <w:t>ꕪ</w:t>
      </w:r>
      <w:r>
        <w:rPr/>
        <w:t>唷偂枻䠭棂⺡恩沩ㅦ숻쌱䷃ッ暘撩ꅹ悱晙䝴</w:t>
      </w:r>
      <w:r>
        <w:rPr/>
        <w:t>ⱏ</w:t>
      </w:r>
      <w:r>
        <w:rPr/>
        <w:t>㡀䙎⩕숽唯겻㙧猸쵷㖵쉺⦱顢⍷㴶</w:t>
      </w:r>
      <w:r>
        <w:rPr/>
        <w:t>ⲱ</w:t>
      </w:r>
      <w:r>
        <w:rPr/>
        <w:t>楇ㅤ뽠⛂㉳娷支妣弰搊䵑勂䂻慱圲썤壂㉞⹣礴ㅄ䥾䁫⩕⛎㉩焪强悘磂슣칹瘬殡㦘䘵</w:t>
      </w:r>
      <w:r>
        <w:rPr/>
        <w:t>ꤰ</w:t>
      </w:r>
      <w:r>
        <w:rPr/>
        <w:t>㩫捁⯂ご䅡쉐쉮栩ꌳꌳ뗂䖡婭煇␰奘颵牺医扐㜻䴥넱廂扆佁슣愯䈵哎哂檵汩憘佾婍싂䭌ꅥの⭣湖땁䶵㍅啣㍭潍盂侏䟍橓䬨㙱㎥悘쉾慦</w:t>
      </w:r>
      <w:r>
        <w:rPr/>
        <w:t>⣂</w:t>
      </w:r>
      <w:r>
        <w:rPr/>
        <w:t>쉎䒿䒣沘숰䁗浊䱢갨焱</w:t>
      </w:r>
      <w:r>
        <w:rPr/>
        <w:t>ꤩ</w:t>
      </w:r>
      <w:r>
        <w:rPr/>
        <w:t>㟂⸤浮砩묪栨榡瑪柂㴻渶搯㩹䘪坚き梘</w:t>
      </w:r>
      <w:r>
        <w:rPr/>
        <w:t>⣎</w:t>
      </w:r>
      <w:r>
        <w:rPr/>
        <w:t>娥㦘䩋啉숩⪘漨숥썾췂ォた擂幑⹤⩬帳䁃⬪佲㥇噡ꇂ升㝪㋂싂煹睊枘氯</w:t>
      </w:r>
      <w:r>
        <w:rPr/>
        <w:t>⡏</w:t>
      </w:r>
      <w:r>
        <w:rPr/>
        <w:t>地䁶㭃ꅟ刦㵇㑔㉘걧䜮ꍧ⭌⼳ꄻ㝘甩塈偧㔹㕾杁啀㘹㢩쉆㉲奾쉾牥컂쉗爹딪烂䬲彯咣䭒쉠䕴䩅桘顺噂⫂쉀쉉潰稱估顨潪槃숹呇║稤숸ꅃ奞獅까⽭䏍⩲䐲牵琤帥㈫</w:t>
      </w:r>
      <w:r>
        <w:rPr/>
        <w:t>ꔨ</w:t>
      </w:r>
      <w:r>
        <w:rPr/>
        <w:t>琬帨ꍱ䍺㡋ㄹ쉹숮碮㕬噐㵨숤슏싍ꅃ쉣吳싂晙⹚┳畵䜦奆㔨噔㥨攺䌶狂曎湷呇㣂⥤顂䠽槂넩㥐䱦슏♐</w:t>
      </w:r>
      <w:r>
        <w:rPr/>
        <w:t>⣍</w:t>
      </w:r>
      <w:r>
        <w:rPr/>
        <w:t>㕩</w:t>
      </w:r>
      <w:r>
        <w:rPr/>
        <w:t>⡷</w:t>
      </w:r>
      <w:r>
        <w:rPr/>
        <w:t>䙨澵숯㥉⨣䜸穕⪣滂</w:t>
      </w:r>
      <w:r>
        <w:rPr/>
        <w:t>ⱕ</w:t>
      </w:r>
      <w:r>
        <w:rPr/>
        <w:t>瘦㜲愯䀺뼳丵娣轕걬겵墣</w:t>
      </w:r>
      <w:r>
        <w:rPr/>
        <w:t>ⵗ</w:t>
      </w:r>
      <w:r>
        <w:rPr/>
        <w:t>劮㩮⵳╯⹾㵁䡮쉮䵋䀺</w:t>
      </w:r>
      <w:r>
        <w:rPr/>
        <w:t>ⱈ</w:t>
      </w:r>
      <w:r>
        <w:rPr/>
        <w:t>䞥䒵⸭㞬◂灞穒硁瑞娩姃䉶ꍗ䩸㜤祊쉷漭쉘㞻⍉眳港繷칍么쉡䀦䑍뽟</w:t>
      </w:r>
      <w:r>
        <w:rPr/>
        <w:t>ꕁ</w:t>
      </w:r>
      <w:r>
        <w:rPr/>
        <w:t>旍</w:t>
      </w:r>
      <w:r>
        <w:rPr/>
        <w:t>ⰽ</w:t>
      </w:r>
      <w:r>
        <w:rPr/>
        <w:t>偑⽋㌦㒣晑깦쏂숻䍋칑倪䧎單⽆㭌嫂깄쉊彇甤噂坙ꄫ丳䴳쉏◂숷埂쉺䉥淂瞡ꌦꎱ㶘</w:t>
      </w:r>
      <w:r>
        <w:rPr/>
        <w:t>⣂</w:t>
      </w:r>
      <w:r>
        <w:rPr/>
        <w:t>祖걯곂☩棎㆘畗슣쉚㑪䅴湣⴮싂捆쉯쵙쉇쉃坷䡌掘睓⌹㤽쉸匤䌲쉬涏未凂噉㚘婓祀⩒㡱〭뇂畩䚥炱䥱슩╹⑔が畊焱疏⛂쏎ꍗ櫂</w:t>
      </w:r>
      <w:r>
        <w:rPr/>
        <w:t>ꕯ</w:t>
      </w:r>
      <w:r>
        <w:rPr/>
        <w:t>桃㌳纬䑘䡚琦䡠䩆て䜪䕍繣䝳囂橘戱橯猫轳⥆숷쉋烂䕮䁷剏柎兡䛂④瀩㐳䥑厮䜰</w:t>
      </w:r>
      <w:r>
        <w:rPr/>
        <w:t>ꕞ</w:t>
      </w:r>
      <w:r>
        <w:rPr/>
        <w:t>䛂㙒ꅓ⨮䗂</w:t>
      </w:r>
      <w:r>
        <w:rPr/>
        <w:t>ꤱ</w:t>
      </w:r>
      <w:r>
        <w:rPr/>
        <w:t>〯䜦哂䢱焷⹔稦挮딴쉧珂</w:t>
      </w:r>
      <w:r>
        <w:rPr/>
        <w:t>ꗂ╁</w:t>
      </w:r>
      <w:r>
        <w:rPr/>
        <w:t>掣⩮旂楱䌫ꅅ碿㘻⺩瀲堩싍쉆㩦</w:t>
      </w:r>
      <w:r>
        <w:rPr/>
        <w:t>ꤴ</w:t>
      </w:r>
      <w:r>
        <w:rPr/>
        <w:t>걥浙嘨玣刽㭪칒娳딱瑓縩願䋂佯녤⴨</w:t>
      </w:r>
      <w:r>
        <w:rPr/>
        <w:t>⡄</w:t>
      </w:r>
      <w:r>
        <w:rPr/>
        <w:t>㬊쉨⽪㌻ばꥮォ窿⨵攦䅆㞻噁㟂䉞䕔⬰䀳温⹰儸⼴捄䊻땡䨤厡</w:t>
      </w:r>
      <w:r>
        <w:rPr/>
        <w:t>ꔮ</w:t>
      </w:r>
      <w:r>
        <w:rPr/>
        <w:t>偡쉄ㅩ㵭ꥸꅉ칲㭐䈭牬㍳㑵䝄싂⫂瀭㕦䭖䕊䬽夵瓂싂橵㈯䴪䩺╈뿂俍慒䝊싎海搱슻疩摹믎煭態浥⥶斬ꍂ쉢䥊땦た숲싂牰䅲싍</w:t>
      </w:r>
      <w:r>
        <w:rPr/>
        <w:t>ꕊ</w:t>
      </w:r>
      <w:r>
        <w:rPr/>
        <w:t>牮榘</w:t>
      </w:r>
      <w:r>
        <w:rPr/>
        <w:t>ⶣ</w:t>
      </w:r>
      <w:r>
        <w:rPr/>
        <w:t>ⱇ</w:t>
      </w:r>
      <w:r>
        <w:rPr/>
        <w:t>㈴倵憡썄⚣㝌徣㗂쉈㵴据畯䀮</w:t>
      </w:r>
      <w:r>
        <w:rPr/>
        <w:t>ⵗ⹚</w:t>
      </w:r>
      <w:r>
        <w:rPr/>
        <w:t>煎╋䵙充癬⍎䚿し啔㠽䑐⪏迂㵟䨪潙慒䡀挭瘦畹ど㥭乢彐ㄥꥫ扵倱⾡⿃㝈柂⑄뽳祶</w:t>
      </w:r>
      <w:r>
        <w:rPr/>
        <w:t>ꕸ</w:t>
      </w:r>
      <w:r>
        <w:rPr/>
        <w:t>㍰湮칞숩绂㧂</w:t>
      </w:r>
      <w:r>
        <w:rPr/>
        <w:t>ꤶ</w:t>
      </w:r>
      <w:r>
        <w:rPr/>
        <w:t>柎ㅣ冡⭬橞欭仂汣卦䁎⫂璩ぞ疏䩒썓枿㪏䑶亡滂㥗쉔杤栦戻㝾姂ぱ⹹촥䱒㝳烂砭⹨灤䉲⸪偘䰤㟂甽쉭䭡䒵㵴瑴摭牞쉣⹍烃╤擂</w:t>
      </w:r>
      <w:r>
        <w:rPr/>
        <w:t>ꥋ</w:t>
      </w:r>
      <w:r>
        <w:rPr/>
        <w:t>䵗晃橉侱</w:t>
      </w:r>
      <w:r>
        <w:rPr/>
        <w:t>ⵌⵊ</w:t>
      </w:r>
      <w:r>
        <w:rPr/>
        <w:t>颡弦焺</w:t>
      </w:r>
      <w:r>
        <w:rPr/>
        <w:t>ꦣ</w:t>
      </w:r>
      <w:r>
        <w:rPr/>
        <w:t>㎏昭癥㌦䰷쉳쉳쉦⨯싂ꍍ딥⹖싂ぁ凂♐偠㵀䚿婷䍇䁫㭅⑏瑒⑺繌䥨䡂</w:t>
      </w:r>
      <w:r>
        <w:rPr/>
        <w:t>ꤣ</w:t>
      </w:r>
      <w:r>
        <w:rPr/>
        <w:t>䃂呶係梩嫎꥖쵶넮俎Ⓝ뼪숺녎杯牢</w:t>
      </w:r>
      <w:r>
        <w:rPr/>
        <w:t>ꕖ</w:t>
      </w:r>
      <w:r>
        <w:rPr/>
        <w:t>ꎵ䙳兴뽣묰呂㧎숮숨散㋂㥞䯎쉵兀檣㥬ㆡ戲敗⥞⽇顑뽙䜷庿兙썐頥轷㒏洴劥㯂榻仂⭗⫂</w:t>
      </w:r>
      <w:r>
        <w:rPr/>
        <w:t>ꖬ</w:t>
      </w:r>
      <w:r>
        <w:rPr/>
        <w:t>僂⥐彥啺急劻䠱䭥摦捃繦佯橞㴪쉀☻斱泂촳쉵⭖瀬</w:t>
      </w:r>
      <w:r>
        <w:rPr/>
        <w:t>ꤤ⩍⑷</w:t>
      </w:r>
      <w:r>
        <w:rPr/>
        <w:t>ꍇ㡄瀩碿♟淍㐫</w:t>
      </w:r>
      <w:r>
        <w:rPr/>
        <w:t>Ɽ</w:t>
      </w:r>
      <w:r>
        <w:rPr/>
        <w:t>걫싂⍞碏槂㝷仍</w:t>
      </w:r>
      <w:r>
        <w:rPr/>
        <w:t>⡺</w:t>
      </w:r>
      <w:r>
        <w:rPr/>
        <w:t>⾥♊갹⼦㙇㪣쉤숺⹰楰䴮㕨ꅂ塱㚣睐歨嘶╡瑹㍺䤯繤ꥵ穅浅ꥩꇂ柂氫넬␷䵅穦㨹搦䒱㭈ꌣ㑠⭡㩡樴ꥬ㧎⥹⍎</w:t>
      </w:r>
      <w:r>
        <w:rPr/>
        <w:t>ꔵ</w:t>
      </w:r>
      <w:r>
        <w:rPr/>
        <w:t>轢걍⒬슏㩭剠㫂稹넪슣噱䤸瘶彇䡰㭢擂輬䋃뇂쵇刺獮噚⫂呤䯍䭗㵫쵭懂敇頵ㄳ瑳单偄⏂䆱</w:t>
      </w:r>
      <w:r>
        <w:rPr/>
        <w:t>꧂</w:t>
      </w:r>
      <w:r>
        <w:rPr/>
        <w:t>欮쉾䔩樤柂䑅䳂㨴칋</w:t>
      </w:r>
      <w:r>
        <w:rPr/>
        <w:t>⠮</w:t>
      </w:r>
      <w:r>
        <w:rPr/>
        <w:t>녭庿當㜪㞻숦毂䅁坯噎槂獗獌␶䛂渵뽞珍쉔쉡쉅丰湄竂쉸걍浓徏ㅘ恥ꥮ䈽뽆쎣炱挺挷</w:t>
      </w:r>
      <w:r>
        <w:rPr/>
        <w:t>ꤣ</w:t>
      </w:r>
      <w:r>
        <w:rPr/>
        <w:t>䣂⬹敔䛂싂⨳♞穯漶⍵惍䋂㝠䡓破ꥡ쉔슩숪楓硤ㅘ숥</w:t>
      </w:r>
      <w:r>
        <w:rPr/>
        <w:t>⡉</w:t>
      </w:r>
      <w:r>
        <w:rPr/>
        <w:t>其쉎捌㌷싂⑨ㄦ땇䓂䚿吥</w:t>
      </w:r>
    </w:p>
    <w:p>
      <w:pPr>
        <w:pStyle w:val="PreformattedText"/>
        <w:bidi w:val="0"/>
        <w:spacing w:before="0" w:after="0"/>
        <w:jc w:val="left"/>
        <w:rPr/>
      </w:pPr>
      <w:r>
        <w:rPr/>
        <w:t>摒⽬숊⪏ㅳ塌䫂澵싂畁縪幖ꍩ</w:t>
      </w:r>
      <w:r>
        <w:rPr/>
        <w:t>⡍</w:t>
      </w:r>
      <w:r>
        <w:rPr/>
        <w:t>湙</w:t>
      </w:r>
      <w:r>
        <w:rPr/>
        <w:t>ⵅ</w:t>
      </w:r>
      <w:r>
        <w:rPr/>
        <w:t>泂⭊숪妩⌭㩟㜮숨슥䂱쉏쉃☷狂刮吣睃⚩灦뮣</w:t>
      </w:r>
      <w:r>
        <w:rPr/>
        <w:t>Ⳃ⠳</w:t>
      </w:r>
      <w:r>
        <w:rPr/>
        <w:t>㭀☯䥪湢繓䑫쉞渥乶猷桟</w:t>
      </w:r>
      <w:r>
        <w:rPr/>
        <w:t>ⶱ</w:t>
      </w:r>
      <w:r>
        <w:rPr/>
        <w:t>剒䵶睥쉢幡⪿婂圶놿洤㦮쵭쉩㑉奱쉶敃䡓爮亘㑚슱㩵睠帪ㅯ扱</w:t>
      </w:r>
      <w:r>
        <w:rPr/>
        <w:t>꧂</w:t>
      </w:r>
      <w:r>
        <w:rPr/>
        <w:t>啠쉪</w:t>
      </w:r>
      <w:r>
        <w:rPr/>
        <w:t>⢡</w:t>
      </w:r>
      <w:r>
        <w:rPr/>
        <w:t>漭䔫䷎⫍쉎輳哂⎏⍣灇뽃䡏썑㘭䠫땘㍥獖彡숲㭮㤷堸眹匮䛂쉩⪻⩓瘥㓃䀩⾻⥚쉱쉇䔳┸쉤䉓礳婚姂䢮奚ꄱ</w:t>
      </w:r>
      <w:r>
        <w:rPr/>
        <w:t>⠫</w:t>
      </w:r>
      <w:r>
        <w:rPr/>
        <w:t>傿哂㕶⿂琴䴵攪ꌷ棂쉷㕰噃牚磂昶⫂ぉ〸䃂瀩瑌숸슩䬦䔶乕圲䅎恋</w:t>
      </w:r>
      <w:r>
        <w:rPr/>
        <w:t>ⲣ⩘</w:t>
      </w:r>
      <w:r>
        <w:rPr/>
        <w:t>桓䍆妡久쉺䥌ㄺ쉹⵩㘪⑒㡉佉䅱䑺熮⭰쉶填ꎩ뭪㔬⬹睩繏䭺撏㝋䉍ォ顶쉚싂绂䵹甯奐넵</w:t>
      </w:r>
      <w:r>
        <w:rPr/>
        <w:t>ꥄꕅ</w:t>
      </w:r>
      <w:r>
        <w:rPr/>
        <w:t>䔣牍쉍幉硞柂渽</w:t>
      </w:r>
      <w:r>
        <w:rPr/>
        <w:t>ⲱ</w:t>
      </w:r>
      <w:r>
        <w:rPr/>
        <w:t>ꥀ</w:t>
      </w:r>
      <w:r>
        <w:rPr/>
        <w:t>牳⽪珂쉢唴긨睑敵晎睗깡楦晱畣痂懂硇</w:t>
      </w:r>
      <w:r>
        <w:rPr/>
        <w:t>⡣</w:t>
      </w:r>
      <w:r>
        <w:rPr/>
        <w:t>琸ꄽ</w:t>
      </w:r>
      <w:r>
        <w:rPr/>
        <w:t>꧂</w:t>
      </w:r>
      <w:r>
        <w:rPr/>
        <w:t>契亩澬⭍ꌭ쎬䩹潐ꆱ숴繴걢澿넽쉢妩㍂㥱⸬娭潉䖵慧弻䭒琬㤽区㌬ㆥ쉂啺纬江ꥫ溘眫䥔긨潩⸶䜸쉂䟂</w:t>
      </w:r>
      <w:r>
        <w:rPr/>
        <w:t>ꔣ</w:t>
      </w:r>
      <w:r>
        <w:rPr/>
        <w:t>㊘橖╟</w:t>
      </w:r>
      <w:r>
        <w:rPr/>
        <w:t>Ⱪ</w:t>
      </w:r>
      <w:r>
        <w:rPr/>
        <w:t>瑪뽨숭楔쉅凂</w:t>
      </w:r>
      <w:r>
        <w:rPr/>
        <w:t>ꤳ</w:t>
      </w:r>
      <w:r>
        <w:rPr/>
        <w:t>楔쌰녢噞䓂恄㴺꥾넵杺く楔캣䴷㏂堯輬䅏爥䙞顐䄦䀷机ꥪ疡桕ㅬ䕪⿂䀸䜦䩰</w:t>
      </w:r>
      <w:r>
        <w:rPr/>
        <w:t>ⰰ</w:t>
      </w:r>
      <w:r>
        <w:rPr/>
        <w:t>剓슥</w:t>
      </w:r>
      <w:r>
        <w:rPr/>
        <w:t>ⱬ</w:t>
      </w:r>
      <w:r>
        <w:rPr/>
        <w:t>䂏癙恎쉵싂䃃꺱杳쉨㕖쉤깷쉫㬥㴥</w:t>
      </w:r>
      <w:r>
        <w:rPr/>
        <w:t>ꕩ</w:t>
      </w:r>
      <w:r>
        <w:rPr/>
        <w:t>䣂</w:t>
      </w:r>
      <w:r>
        <w:rPr/>
        <w:t>ꦣ</w:t>
      </w:r>
      <w:r>
        <w:rPr/>
        <w:t>轾潐捠䶣䠪㞵</w:t>
      </w:r>
      <w:r>
        <w:rPr/>
        <w:t>ⶵ</w:t>
      </w:r>
      <w:r>
        <w:rPr/>
        <w:t>欵噀⹡⿂颏扯奣䝯乱⽌卲凍砥䛂䢿땹瑚㞩捑㣎轫畯䌻⼸甶懂抡碩㒬㭡䝞䅃㌽</w:t>
      </w:r>
      <w:r>
        <w:rPr/>
        <w:t>꥟</w:t>
      </w:r>
      <w:r>
        <w:rPr/>
        <w:t>껎숱楑決乡곂獌檣塔䍗숨痂堵坙쉌㣂椰偙녙松㇍촽慰⵴땦䆘氳쉃ㄱ丶澬컂⑹睦쉔䱰愫朶顷䞡䋂╹䑃䠷皘獏愯剘딵噷冣䆱㓂䨳䄻囂汑ㅳ깪恕⑘楫稨㫎쉃䜪敪辻杚琥湀㥮婐깑㍣♚䙖⬶姂䫎쎘橩獎愰㫂䁞丽區輥嚿㵌숶㵙䴻灅䃎倽녾福疮䕈㫂쉙祚㕰␪愷갬숪䢩傮睤㭣燂땵着쉂깮穈牚쉩幮祍彔⑈智⽄ꍎ炣㠦犥穬⥗㴊䃂㖡〭凂䝶璮䅅䠪䥁獓⥹⴪㝋쉨䶥뭖䡞桔轪⪘牎偕䭦뭋썆㡾ㅆ堰盂⌥묥㵾参祐扴慏硳㤰⩋䭪</w:t>
      </w:r>
      <w:r>
        <w:rPr/>
        <w:t>ⵞ</w:t>
      </w:r>
      <w:r>
        <w:rPr/>
        <w:t>쉆꺘⹄稥</w:t>
      </w:r>
      <w:r>
        <w:rPr/>
        <w:t>ꕓ</w:t>
      </w:r>
      <w:r>
        <w:rPr/>
        <w:t>䣍숽穎⥺㔨㭢搷䡔싂㍅䁆⽴녉䑫潏朣剖䨨爤桩䴯煄숪㥃땁</w:t>
      </w:r>
      <w:r>
        <w:rPr/>
        <w:t>ꥉ</w:t>
      </w:r>
      <w:r>
        <w:rPr/>
        <w:t>䆮슡橱⨺䋂䍮㜵녌␬券摶狂烂㏂琽恡湙㎡⭉〷伪깏竂瑕⫃帪慈卧效뇂쵱飍⥚숷䖿┣䰯</w:t>
      </w:r>
      <w:r>
        <w:rPr/>
        <w:t>Ⱟ</w:t>
      </w:r>
      <w:r>
        <w:rPr/>
        <w:t>磂曂㭀圽쉚敚柂弦쉓琽洦쉴䒿뽈⻂悘斘汨呸颮睓琨⥒㈯坅ꅋ䶩獘朹癐딳汀┹䀱㜶⨰</w:t>
      </w:r>
      <w:r>
        <w:rPr/>
        <w:t>ꤹ</w:t>
      </w:r>
      <w:r>
        <w:rPr/>
        <w:t>싂偒申慃ꅓ㪩뽃쉁깏䊘⏂煯</w:t>
      </w:r>
      <w:r>
        <w:rPr/>
        <w:t>⡘</w:t>
      </w:r>
      <w:r>
        <w:rPr/>
        <w:t>姂ꄸ婈⭈晪祴㔨瑸桷⫂漬⾻浣眣滂㥈穬奊칄杴㠩</w:t>
      </w:r>
      <w:r>
        <w:rPr/>
        <w:t>ⵚ</w:t>
      </w:r>
      <w:r>
        <w:rPr/>
        <w:t>걶썤瓂싂☴假乵습⩺⒥㑺帪樵㥰憡妿捦慗彆稩湧焻㡒⏂倱쌣卢嚩䍾㕂浧繪窮␸勂椦盂旂临䇂䌻땕⍱쉤ꍇ畇槂걾䄶쉢슿ꍏ乹奅⸥춘쉈숱㑱硈僂숻圯煳㍅愽숪䑭砮㠩䧎丫칖啉繕</w:t>
      </w:r>
      <w:r>
        <w:rPr/>
        <w:t>⢿</w:t>
      </w:r>
      <w:r>
        <w:rPr/>
        <w:t>깟恚ㄭ☷ぃ䷍瓂놻⑀欷坏恓瑷恞⍀垣敱祶습塁쉃ꥨ当繴⍷쉊뽘ꥣ⬫䵘祪〦䜹녦旂掏参싂偹䊬偀㎱辥䑭쵡剅⥪䑮打価긭䄵㈤␽橯唽㭀䶥桦爮槂偢⍧灌▥⿂䕈住匲挮顭坊⮮뮡䵟놥瑌⫂ꏃ㑐쉫氪㑬儱썄쉅츻湠쉗睚䅨쏂땪矂歶쉙䤫쉬僂楲捾쉘숹匣뽓㋂⌸뾩瑀效갷㭹湵滂</w:t>
      </w:r>
      <w:r>
        <w:rPr/>
        <w:t>ꤤ</w:t>
      </w:r>
      <w:r>
        <w:rPr/>
        <w:t>䍤兩⭭䵸眰啓㢩潴ꅫ漽㮏䝲啯掵悘殩恔稰ꅕ걫娥殣숫</w:t>
      </w:r>
      <w:r>
        <w:rPr/>
        <w:t>ꕆ</w:t>
      </w:r>
      <w:r>
        <w:rPr/>
        <w:t>燂瑧⭥쉁怸㵗뼵瑅噢㶩ぐ恰쉀畹悿⭪쉠㐫桾Ⓜ歊⭈ꅆ䴨갽ꅺ썬䁷亻쉯佣</w:t>
      </w:r>
      <w:r>
        <w:rPr/>
        <w:t>ⶥ</w:t>
      </w:r>
      <w:r>
        <w:rPr/>
        <w:t>坍痂䕋慸ꍳ噇儷爦祔㭵慬⫍唹桱쎿娽昻绂杊숯쵵潈潚</w:t>
      </w:r>
      <w:r>
        <w:rPr/>
        <w:t>ⵤ</w:t>
      </w:r>
      <w:r>
        <w:rPr/>
        <w:t>本숨獭琪䁡㉰啅迂䱅䝒婂╀㝀䓂楬獮⽨䰳䴸쵙呣樤⍨栶뽞顷㡙䟂䕥쉗㩖曂㍢䦘슻䭣枡焱䃃䀰⽁㨣檘穅䭭硫ꎿ⨻澣夬쵌輽䭟婡帴♳䎘碩⨊䛂䵡쉁呍䱲䀽䙀婬㜤媩넽춣㙷䐺</w:t>
      </w:r>
      <w:r>
        <w:rPr/>
        <w:t>ꔩ</w:t>
      </w:r>
      <w:r>
        <w:rPr/>
        <w:t>㙁쉦⮏剖㙋䢣ꥢ⵳까伽㨮㉾싂挰泂灓⩣㭋쉞컂숥⿂걭捾⨺潪뽓⭈슡싂乣뭕び⩅偶祀梘촳く祥假䤩转녲습玱⛂輮仂潬⫃㨴倷䌰ひ塡乶ぇ㠹⌴潕澣쉂旂</w:t>
      </w:r>
      <w:r>
        <w:rPr/>
        <w:t>ꤳ</w:t>
      </w:r>
      <w:r>
        <w:rPr/>
        <w:t>䝰潳欴뭥뽚썎慰떡杈㉍旃싍恲묳乌燂暿쉬䑸넸⭇㭒숪ꆵ噙</w:t>
      </w:r>
      <w:r>
        <w:rPr/>
        <w:t>ⴵ</w:t>
      </w:r>
      <w:r>
        <w:rPr/>
        <w:t>㩞焮쉎㧍嗂浗㍄䑕牪뭺쉤㧎珎䘲穌卧打╤总녍祏쉐歑獷ꇂ汴䡵暿</w:t>
      </w:r>
      <w:r>
        <w:rPr/>
        <w:t>ꤹ</w:t>
      </w:r>
      <w:r>
        <w:rPr/>
        <w:t>ꥢ奇</w:t>
      </w:r>
      <w:r>
        <w:rPr/>
        <w:t>ꥁ</w:t>
      </w:r>
      <w:r>
        <w:rPr/>
        <w:t>㔬䋂癨㓂䩟坈僃</w:t>
      </w:r>
      <w:r>
        <w:rPr/>
        <w:t>ꥉ</w:t>
      </w:r>
      <w:r>
        <w:rPr/>
        <w:t>媵卺</w:t>
      </w:r>
      <w:r>
        <w:rPr/>
        <w:t>ⴵ</w:t>
      </w:r>
      <w:r>
        <w:rPr/>
        <w:t>䀤垩瑈畀㑄╘촱恌㌲䑍扬䵫婐䡈숻컂䁦復摾䣍猸塄숣栭⩸㨽쉥㝇㏂䉆䄬慆摡쉄쉐硳橶佌쉂녴奎忂␶埂猰歓冣뼦顺伲湎쉚婓弦坱䤬儶硉丵㢵楂楤䝦⸱輣딽璿⭭䨦␲幟儱㵈僎숨慑凂⩹⼺䤷쎵</w:t>
      </w:r>
      <w:r>
        <w:rPr/>
        <w:t>ⴴ</w:t>
      </w:r>
      <w:r>
        <w:rPr/>
        <w:t>瘲听䬯뽲剏⩵礸썕뽈숺걍걪䕓礬쉉兔</w:t>
      </w:r>
      <w:r>
        <w:rPr/>
        <w:t>ꦿ</w:t>
      </w:r>
      <w:r>
        <w:rPr/>
        <w:t>桍渹쵩⭪䱨婀땙⩳충卌䡬吵숱坅楟ꅣ⴨梩⸮枥婧䩊⭞䈹♯剹颱獪⑖슩㵋쉙だ⍯㢩支䝶杴灟쉱춿汘쉘穫쎵㴽福⑃倹歌䕑㮻싂䴸惂싂⑀⌽敗剔绂컂祺</w:t>
      </w:r>
      <w:r>
        <w:rPr/>
        <w:t>⡫</w:t>
      </w:r>
      <w:r>
        <w:rPr/>
        <w:t>쉓潳</w:t>
      </w:r>
      <w:r>
        <w:rPr/>
        <w:t>ꤺ</w:t>
      </w:r>
      <w:r>
        <w:rPr/>
        <w:t>츫䩑剶䱡䱬稤䅕쵩땕恓滂쉹䭐轾恊乤츻迎♕</w:t>
      </w:r>
      <w:r>
        <w:rPr/>
        <w:t>ⱡ</w:t>
      </w:r>
      <w:r>
        <w:rPr/>
        <w:t>砹䖵晇㩙␷牘剀넪걑晥恦䟂湀刨偣㷍⩭슡煵䜵庿櫂㖣䠣췍浳⩴슡扇卨䩕獄⭙쎬䫂</w:t>
      </w:r>
      <w:r>
        <w:rPr/>
        <w:t>꤯</w:t>
      </w:r>
      <w:r>
        <w:rPr/>
        <w:t>ꆣ썾뽘컂擂勂㷂暿쉘䥖⭒㖬䀽溮歚숥䁩깕桘懂䖵␽墘啫穁椥쉗⹈睢</w:t>
      </w:r>
      <w:r>
        <w:rPr/>
        <w:t>Ⲯ</w:t>
      </w:r>
      <w:r>
        <w:rPr/>
        <w:t>쉯灘ㅚ䡌㵏䫂슏ꏂ녚쵄淂ꌬ佟汷櫃췂싂偂</w:t>
      </w:r>
      <w:r>
        <w:rPr/>
        <w:t>꤫</w:t>
      </w:r>
      <w:r>
        <w:rPr/>
        <w:t>䀲癓主丶ꍸ㨥佒䀣㵬</w:t>
      </w:r>
      <w:r>
        <w:rPr/>
        <w:t>ꤹ</w:t>
      </w:r>
      <w:r>
        <w:rPr/>
        <w:t>半</w:t>
      </w:r>
      <w:r>
        <w:rPr/>
        <w:t>ꥐ</w:t>
      </w:r>
      <w:r>
        <w:rPr/>
        <w:t>㘰婷㨩灹</w:t>
      </w:r>
      <w:r>
        <w:rPr/>
        <w:t>⡰</w:t>
      </w:r>
      <w:r>
        <w:rPr/>
        <w:t>싂灺</w:t>
      </w:r>
      <w:r>
        <w:rPr/>
        <w:t>ꕓ</w:t>
      </w:r>
      <w:r>
        <w:rPr/>
        <w:t>奤撏癨숸䉹⑈彂</w:t>
      </w:r>
      <w:r>
        <w:rPr/>
        <w:t>⣂</w:t>
      </w:r>
      <w:r>
        <w:rPr/>
        <w:t>䣂ꌪ䇂쉗涮氱썖⩸놏숱䁵㉴춏猹컂㩰焳卡悮숭䠰ꎮ歞槂숫涡쉃㦩夹⹒㝪쉦숪쉈</w:t>
      </w:r>
      <w:r>
        <w:rPr/>
        <w:t>ꕚ</w:t>
      </w:r>
      <w:r>
        <w:rPr/>
        <w:t>싂䄬楢榻楪㵡愸䱭亩琪䅄塂쎿ꥣ烂頺</w:t>
      </w:r>
      <w:r>
        <w:rPr/>
        <w:t>ⱊ</w:t>
      </w:r>
      <w:r>
        <w:rPr/>
        <w:t>桳晾噵</w:t>
      </w:r>
      <w:r>
        <w:rPr/>
        <w:t>ꕌ⍁</w:t>
      </w:r>
      <w:r>
        <w:rPr/>
        <w:t>놩唤洺⌤当朣唊敏쉷畗瞩䑖䱁窥䁓徘뗎扥숷</w:t>
      </w:r>
      <w:r>
        <w:rPr/>
        <w:t>ⱁ</w:t>
      </w:r>
      <w:r>
        <w:rPr/>
        <w:t>뇂渪싂曂㤴㤷浓濂〰扟</w:t>
      </w:r>
      <w:r>
        <w:rPr/>
        <w:t>ꥁ</w:t>
      </w:r>
      <w:r>
        <w:rPr/>
        <w:t>席䖩㠤栯健楪穷䕌桰촦幌뽸ㆱ㏂歷⫂䥋䕋㕇㛂♆す轱ⸯ癐ꍯ숺쉌暩⼳</w:t>
      </w:r>
      <w:r>
        <w:rPr/>
        <w:t>ⵅ</w:t>
      </w:r>
      <w:r>
        <w:rPr/>
        <w:t>㑬䉆䳂澵㙧䘣啥仂㥸䝆⥬祋䁞쉕칷兣娵㡠ꍸ㍺欯材圴䵑깃숱氳䫂숨戯䍤㜦破㍀响촤䡰义泂乮楎㥸曂佉㩚曂潲⪏쉦㋂쉓姂祮潨兄ꅖ쉈⫂ꅮ쉒넹㝂ꍇ敂拂⦩匽ꎡ〴䖵䩸뇃쉸쉞ぱ걦慵쉸啖㉰睂긳摗禩</w:t>
      </w:r>
      <w:r>
        <w:rPr/>
        <w:t>ⴻ⥋</w:t>
      </w:r>
      <w:r>
        <w:rPr/>
        <w:t>湾ꎣ건轚㣂㦏㍊ꄥ捦쌤慈꺩</w:t>
      </w:r>
      <w:r>
        <w:rPr/>
        <w:t>ꥅ</w:t>
      </w:r>
      <w:r>
        <w:rPr/>
        <w:t>奾쉬㨨쉱䵥到敳坮戩公슻쉥껍睓쉨煮㑷壂摈爮吭搪땘幒숯怯愬嚻</w:t>
      </w:r>
      <w:r>
        <w:rPr/>
        <w:t>⣂</w:t>
      </w:r>
      <w:r>
        <w:rPr/>
        <w:t>㉉ꥬ洩况绂绂㥠幩䱄䴣䓂㍢뽤彺牆昬泂椰捩녨玬</w:t>
      </w:r>
      <w:r>
        <w:rPr/>
        <w:t>ꔴ</w:t>
      </w:r>
      <w:r>
        <w:rPr/>
        <w:t>츷樽䁕떮</w:t>
      </w:r>
      <w:r>
        <w:rPr/>
        <w:t>ꕺ</w:t>
      </w:r>
      <w:r>
        <w:rPr/>
        <w:t>ꍩ擂싂㵐㵞畷獸獬⤰婇倴⽗ꏂ轭㗃硇⑲싂村塭䌳䍉⥈쉰</w:t>
      </w:r>
      <w:r>
        <w:rPr/>
        <w:t>ꤴ</w:t>
      </w:r>
      <w:r>
        <w:rPr/>
        <w:t>穊唷毂</w:t>
      </w:r>
      <w:r>
        <w:rPr/>
        <w:t>ꕔ</w:t>
      </w:r>
      <w:r>
        <w:rPr/>
        <w:t>瑯頺</w:t>
      </w:r>
      <w:r>
        <w:rPr/>
        <w:t>⡟</w:t>
      </w:r>
      <w:r>
        <w:rPr/>
        <w:t>憥䍃猪噑쉵쉦癪仂䅎⧂</w:t>
      </w:r>
      <w:r>
        <w:rPr/>
        <w:t>ⱃ</w:t>
      </w:r>
      <w:r>
        <w:rPr/>
        <w:t>畧♩</w:t>
      </w:r>
      <w:r>
        <w:rPr/>
        <w:t>ꕘ</w:t>
      </w:r>
      <w:r>
        <w:rPr/>
        <w:t>䭐妵싂狍ꥣ숦窵쌶礩묤杏唪何枏幫牮婘㝓쉹ㆬ쉷参묫彃녺瘦獢㴭㷂㶘㠱츺㵣䱥㓂쉢㠪</w:t>
      </w:r>
      <w:r>
        <w:rPr/>
        <w:t>ⰴ</w:t>
      </w:r>
      <w:r>
        <w:rPr/>
        <w:t>쉱ㅰ倽䤷뭵㪱硖䛂䈲煵㐪</w:t>
      </w:r>
      <w:r>
        <w:rPr/>
        <w:t>⢡</w:t>
      </w:r>
      <w:r>
        <w:rPr/>
        <w:t>嚥䮱숯摓䝸기㍪</w:t>
      </w:r>
      <w:r>
        <w:rPr/>
        <w:t>ꤲ</w:t>
      </w:r>
      <w:r>
        <w:rPr/>
        <w:t>䍘瘤癪乳㔯㭔싂洵갸딳穵撣佈䍖⥴썒쉂슻眴頳淎㘤轢䉁⹇淂禡껃悩櫂渨䌳瑲딬㑳㬫乱촨⾏牤쉀ꆩ恫ꍡ㔰䡆㬬旂⻃슣䙬䟂뭎䀩廂ꥷꏃ쉦⫂㜴</w:t>
      </w:r>
      <w:r>
        <w:rPr/>
        <w:t>ⶱ</w:t>
      </w:r>
      <w:r>
        <w:rPr/>
        <w:t>㍹쉣牢溏㐱㭋</w:t>
      </w:r>
      <w:r>
        <w:rPr/>
        <w:t>ⱦ</w:t>
      </w:r>
      <w:r>
        <w:rPr/>
        <w:t>晐瀮夫眯秂⼩␦煉⎣⩠匲䩈仂刬쉦䡸颻䆱痂浆杘硱爦㏂쉇䴩ꅃ䱪⥬浘칀伻仂쉺䬳</w:t>
      </w:r>
      <w:r>
        <w:rPr/>
        <w:t>ⵈ</w:t>
      </w:r>
      <w:r>
        <w:rPr/>
        <w:t>佟</w:t>
      </w:r>
      <w:r>
        <w:rPr/>
        <w:t>⢡</w:t>
      </w:r>
      <w:r>
        <w:rPr/>
        <w:t>嫎䥮轤㥓則乧䥅㍭䞩剏䓂兎眳毂杺䥒儴䵄咵楫</w:t>
      </w:r>
      <w:r>
        <w:rPr/>
        <w:t>ⷂ</w:t>
      </w:r>
      <w:r>
        <w:rPr/>
        <w:t>頥䅏繠쉑습㩩䄪⏂殣쉊䄯숺숥猫䕨</w:t>
      </w:r>
      <w:r>
        <w:rPr/>
        <w:t>ⲻ</w:t>
      </w:r>
      <w:r>
        <w:rPr/>
        <w:t>㷃</w:t>
      </w:r>
      <w:r>
        <w:rPr/>
        <w:t>⠪</w:t>
      </w:r>
      <w:r>
        <w:rPr/>
        <w:t>澵吨깎婍⩚睦浤떮㐬怨싂畎橃䩅乔刴頹䰥⹗搪</w:t>
      </w:r>
      <w:r>
        <w:rPr/>
        <w:t>⡹</w:t>
      </w:r>
      <w:r>
        <w:rPr/>
        <w:t>嘻恋⥋㋂⿂ぴ</w:t>
      </w:r>
      <w:r>
        <w:rPr/>
        <w:t>꧂</w:t>
      </w:r>
      <w:r>
        <w:rPr/>
        <w:t>晅櫂쵺⥮轩伮</w:t>
      </w:r>
      <w:r>
        <w:rPr/>
        <w:t>ⱖ</w:t>
      </w:r>
      <w:r>
        <w:rPr/>
        <w:t>㥗⥧呂⛂䲏㗂汗䙴▥䔳硪妣</w:t>
      </w:r>
      <w:r>
        <w:rPr/>
        <w:t>ⴤ</w:t>
      </w:r>
      <w:r>
        <w:rPr/>
        <w:t>惂⨻쵢呐ꄊ縶䥘</w:t>
      </w:r>
      <w:r>
        <w:rPr/>
        <w:t>ꕆ</w:t>
      </w:r>
      <w:r>
        <w:rPr/>
        <w:t>뿂깺䮵地勎晅</w:t>
      </w:r>
      <w:r>
        <w:rPr/>
        <w:t>ⴰ</w:t>
      </w:r>
      <w:r>
        <w:rPr/>
        <w:t>滂䨺㵷歂㤯伺敡쵹琺噂犻仂沱㵸쉂츩쉬⽋㩯晢䝗㉴厮勂滂㓃뼪▱㌦垱♳䩭唽恠䍦塙䩀츽䕎塧坙狃㷂</w:t>
      </w:r>
      <w:r>
        <w:rPr/>
        <w:t>꧍</w:t>
      </w:r>
      <w:r>
        <w:rPr/>
        <w:t>ꄻ墮㝆싂潞碣奪婱⹰갶ォ厥稦⺘㟂⥈津ㅺ亣琴</w:t>
      </w:r>
      <w:r>
        <w:rPr/>
        <w:t>ⶱ</w:t>
      </w:r>
      <w:r>
        <w:rPr/>
        <w:t>䭒</w:t>
      </w:r>
      <w:r>
        <w:rPr/>
        <w:t>ꥏ</w:t>
      </w:r>
      <w:r>
        <w:rPr/>
        <w:t>㖵㑣숳</w:t>
      </w:r>
      <w:r>
        <w:rPr/>
        <w:t>ꕏ</w:t>
      </w:r>
      <w:r>
        <w:rPr/>
        <w:t>彨⩮䡵癋㴥䉒水컂쉖캩槍䘰</w:t>
      </w:r>
      <w:r>
        <w:rPr/>
        <w:t>ⵌ</w:t>
      </w:r>
      <w:r>
        <w:rPr/>
        <w:t>넱䝷佢䵓⽕䭩儸㛂汲嫂椸쉙뼣溡숰⤦䫃㙯珂根兴彂枡示숻䵫奇判긶츥㈥뗂穦硙怹䱔</w:t>
      </w:r>
      <w:r>
        <w:rPr/>
        <w:t>ꦿ</w:t>
      </w:r>
      <w:r>
        <w:rPr/>
        <w:t>噶坸⾣⏃从싂ぎ牑礪稭㑏轐⥎䱂쉍</w:t>
      </w:r>
      <w:r>
        <w:rPr/>
        <w:t>ꕊ</w:t>
      </w:r>
      <w:r>
        <w:rPr/>
        <w:t>瑺妵쏂乨昩</w:t>
      </w:r>
      <w:r>
        <w:rPr/>
        <w:t>ⱸ</w:t>
      </w:r>
      <w:r>
        <w:rPr/>
        <w:t>窏ꥺ딫彗쉡䱤氣剋숭㑗뭀␦녃㙓歞塚</w:t>
      </w:r>
      <w:r>
        <w:rPr/>
        <w:t>⠪</w:t>
      </w:r>
      <w:r>
        <w:rPr/>
        <w:t>幗싂㘥戸捉쉷⥳榿䏂殩彲썥倬썒䁄䍾⩚숵㍶氣狂䀱〨싂捣㌦輱䑵⽄㓂厥걣乭</w:t>
      </w:r>
      <w:r>
        <w:rPr/>
        <w:t>ⰽ</w:t>
      </w:r>
      <w:r>
        <w:rPr/>
        <w:t>塠㑚⍭ꍶꥳ䠦숲柎牷⵨捵番堬汙㝣䜭㩃⩪싍啶ㅩ风䀹睩坧껂⴪㭡甫䭣䅇㍣亮䄵䅁㋂坏츶싂</w:t>
      </w:r>
      <w:r>
        <w:rPr/>
        <w:t>⢿</w:t>
      </w:r>
      <w:r>
        <w:rPr/>
        <w:t>挵涱噀㘥䥬⩍祊䵺깔㙩㯂琱庡⩵块剱뼽硚㥞轙㨬쵘쉉〲㥄쉺犥㐥摥⽁싃쉉繡⩗杧恥琥⩢倴确㑏쉚쉒㩡</w:t>
      </w:r>
      <w:r>
        <w:rPr/>
        <w:t>ꕇ</w:t>
      </w:r>
      <w:r>
        <w:rPr/>
        <w:t>췎䈥㬵䤩쉧ꌽ昲묤⩁췂슩〪썤员걄ꥦ䝄숵컂媿輬犥牣摑녱䵯䷂슬獐欺牑㉢묨ね塩㉌商刽㉤啑浔䝴睚祙甹㡌걷쉐慯슬武㌩呥顇牕顬㪏丬促䧍떩㦣ㄵ䱎쎩戣狂湧㥅숺╔넲塞央䀪싂꥕扫⩠㙡뿂슱橄灰摢⸴㔤ꅵ偍㢘㘣ꄱ⍘슥쉸㙪⭙쉙摸砩땗╰睌㊏湧佰딮穙慠坚䜪䵢恆溿䭠纱䱲帪쉴깤危砵爮쉩◂쉔痂칀硔䕘숣䛂樬旂歎㒿怬櫍㏂䉗䉎丩숬뗂䞵╳䙷奨䥞櫍⑰乢㙍飃卬嗍뽨</w:t>
      </w:r>
      <w:r>
        <w:rPr/>
        <w:t>ⴹ⤤</w:t>
      </w:r>
      <w:r>
        <w:rPr/>
        <w:t>Ⳃ⑰</w:t>
      </w:r>
      <w:r>
        <w:rPr/>
        <w:t>땳䁋쉈䡉輪䉹奊뮡</w:t>
      </w:r>
      <w:r>
        <w:rPr/>
        <w:t>꤫</w:t>
      </w:r>
      <w:r>
        <w:rPr/>
        <w:t>㉹ꌮ㐴썮但䩟⼸䅰丯ひ窿朸㨵ꥭ拂掱꥗䦥촫佦</w:t>
      </w:r>
      <w:r>
        <w:rPr/>
        <w:t>ꥄ</w:t>
      </w:r>
      <w:r>
        <w:rPr/>
        <w:t>婟垥긷쉦塖쉠썉嚡嚣頱㤩盃湫竃㞻䐦╫婅녘ㅹ猰楠浒㑢싂⥚</w:t>
      </w:r>
      <w:r>
        <w:rPr/>
        <w:t>꧂</w:t>
      </w:r>
      <w:r>
        <w:rPr/>
        <w:t>쉧⹇垬㣂</w:t>
      </w:r>
      <w:r>
        <w:rPr/>
        <w:t>ꤊ</w:t>
      </w:r>
      <w:r>
        <w:rPr/>
        <w:t>쉢敢券꺵卲긯쉤庡쉧帻䱋柂䵄眭⬩碩参兢</w:t>
      </w:r>
      <w:r>
        <w:rPr/>
        <w:t>ⱂ</w:t>
      </w:r>
      <w:r>
        <w:rPr/>
        <w:t>擃䂮⨭</w:t>
      </w:r>
      <w:r>
        <w:rPr/>
        <w:t>꧃</w:t>
      </w:r>
      <w:r>
        <w:rPr/>
        <w:t>㙑ꍔ頽殥쉐繁㍦䡨唷ㅡ</w:t>
      </w:r>
      <w:r>
        <w:rPr/>
        <w:t>ⵧ</w:t>
      </w:r>
      <w:r>
        <w:rPr/>
        <w:t>䳂灧뭅怸ꅴ</w:t>
      </w:r>
      <w:r>
        <w:rPr/>
        <w:t>⡒</w:t>
      </w:r>
      <w:r>
        <w:rPr/>
        <w:t>쉢䙘痂瑺㤪䖮싎弶⩞卋ヂ磂땕㡎뗂⩂夭慘䭊츪慎儣䥰留顊界䕉墘캩歯汰槂숲⩸ㅨ䙕䙤辡䘨㉣畖䈪䋂侮⭚</w:t>
      </w:r>
      <w:r>
        <w:rPr/>
        <w:t>ꖮ</w:t>
      </w:r>
      <w:r>
        <w:rPr/>
        <w:t>坩싂⪻⫂</w:t>
      </w:r>
      <w:r>
        <w:rPr/>
        <w:t>꧂</w:t>
      </w:r>
      <w:r>
        <w:rPr/>
        <w:t>뾮㖡䣂樨⪻⩈䱧䙒녞灣슮瘯㭍</w:t>
      </w:r>
      <w:r>
        <w:rPr/>
        <w:t>Ⱡ</w:t>
      </w:r>
      <w:r>
        <w:rPr/>
        <w:t>ꍵ橌쏂剋ꍵ祈㝨㋂惂</w:t>
      </w:r>
      <w:r>
        <w:rPr/>
        <w:t>ⵕ</w:t>
      </w:r>
      <w:r>
        <w:rPr/>
        <w:t>偙䆥噑乱숮牱潈놩穋䋍녾☮䭌甪</w:t>
      </w:r>
      <w:r>
        <w:rPr/>
        <w:t>꤭</w:t>
      </w:r>
      <w:r>
        <w:rPr/>
        <w:t>녑㠹敺硏啶繰乕뭰父げ䵵㫂⹅ꍸ䔫湑⩚轞瑠</w:t>
      </w:r>
      <w:r>
        <w:rPr/>
        <w:t>ⱆ</w:t>
      </w:r>
      <w:r>
        <w:rPr/>
        <w:t>䮻</w:t>
      </w:r>
      <w:r>
        <w:rPr/>
        <w:t>⠶</w:t>
      </w:r>
      <w:r>
        <w:rPr/>
        <w:t>亏㡱㑰毂焻㤶㌫슘ㄮ⧂櫍甥楘녓潵쉊睤▮况窮㈪滂㥢疵숷쉞⍣䱃祦┮噷㘥슮䝲䉎숻汦楥⥢㣎䄺婯쏂뾩呹繥㝃ꍠ垩㵹㑋瘸䝴⹃㦣걵쵂癫䡆晹爦䝓껃浵ꅖ憣炘攲䍎务晞禬儹쉾狎櫂ꄳ숣䭲쉑呀䬻⥑갹ꍮ媿⹬慅獚⹈塒佔㊬㵳縣汉彤썥</w:t>
      </w:r>
      <w:r>
        <w:rPr/>
        <w:t>ⰸ⵭</w:t>
      </w:r>
      <w:r>
        <w:rPr/>
        <w:t>ⵔ</w:t>
      </w:r>
      <w:r>
        <w:rPr/>
        <w:t>夺囂㈪㡩⹀쉧兩䩮毂⺻㕢狂婲숤䑰싍㈨矂䈰微☸橏毂噱擂숮㩤姂㑔쉢琲啹瘫</w:t>
      </w:r>
      <w:r>
        <w:rPr/>
        <w:t>ⱟ</w:t>
      </w:r>
      <w:r>
        <w:rPr/>
        <w:t>浘싃捏顴ꍗㄪ滂╗⽓</w:t>
      </w:r>
      <w:r>
        <w:rPr/>
        <w:t>ꦏ</w:t>
      </w:r>
      <w:r>
        <w:rPr/>
        <w:t>䜭㍰哂숫朦䜴뗍殘쉆汧颡⸸千牪숨嫂췂숨㌨뮵䨥䱢⻂쉒揂吻獎싂琣숳썧樣ꍔ䩒柍䱐嘰썂呬䳂佣싂㷂䩣㍔⵲侩숫徱顀㑍ꥸ䱯</w:t>
      </w:r>
      <w:r>
        <w:rPr/>
        <w:t>⠶</w:t>
      </w:r>
      <w:r>
        <w:rPr/>
        <w:t>쉏楥슣껂懂쵉䶏싂䁶僂깰瀩䕓䳂㍱术䩚䬴ꌨ㵖☺敩쉆㘵┯䵟单</w:t>
      </w:r>
      <w:r>
        <w:rPr/>
        <w:t>ꕄ</w:t>
      </w:r>
      <w:r>
        <w:rPr/>
        <w:t>坪쉤弲灩㝀顕櫂噚㖏␤捬쉏熘㟂⑨喱쉋</w:t>
      </w:r>
      <w:r>
        <w:rPr/>
        <w:t>⡃</w:t>
      </w:r>
      <w:r>
        <w:rPr/>
        <w:t>牧矂</w:t>
      </w:r>
      <w:r>
        <w:rPr/>
        <w:t>⢬</w:t>
      </w:r>
      <w:r>
        <w:rPr/>
        <w:t>挽偲䩈䕦獠祩⛎㄰䑡睾眫庘啕䑙㉥轢彆溡쉧䭺쉃⩍師⬮〥䀭곂塏䬱⽟䅶䣂㑩䱵輮彧扷慕㙚汷⥫㭠</w:t>
      </w:r>
      <w:r>
        <w:rPr/>
        <w:t>ꔵ</w:t>
      </w:r>
      <w:r>
        <w:rPr/>
        <w:t>㐤偄㉷潉湊⹔㩱숳㮣㩕뽕轖䶥䕸撣灤슩類獋㶩㝌㙓硣숦㉘燂⪿椪灨䉹쉲炻伱湷癅</w:t>
      </w:r>
      <w:r>
        <w:rPr/>
        <w:t>⢥</w:t>
      </w:r>
      <w:r>
        <w:rPr/>
        <w:t>堵䍢啢顉</w:t>
      </w:r>
      <w:r>
        <w:rPr/>
        <w:t>ꦏ</w:t>
      </w:r>
      <w:r>
        <w:rPr/>
        <w:t>㕱塄</w:t>
      </w:r>
      <w:r>
        <w:rPr/>
        <w:t>ꕦ</w:t>
      </w:r>
      <w:r>
        <w:rPr/>
        <w:t>潊稦슡㵮勂쉞懂哂湢捒䩅䊻䷂䝄潀㡀⼩⎮䘮忂칹烂欷乤숊</w:t>
      </w:r>
      <w:r>
        <w:rPr/>
        <w:t>⢘</w:t>
      </w:r>
      <w:r>
        <w:rPr/>
        <w:t>쵓㇂䓂䭓慷㭦䑁</w:t>
      </w:r>
      <w:r>
        <w:rPr/>
        <w:t>⡂</w:t>
      </w:r>
      <w:r>
        <w:rPr/>
        <w:t>⽖捔䆿숯瘪娰すこ䙎乱䠪䮬⴬</w:t>
      </w:r>
      <w:r>
        <w:rPr/>
        <w:t>ꔮ</w:t>
      </w:r>
      <w:r>
        <w:rPr/>
        <w:t>嚡䥄縳ꄸ硘瀶⑅圱愺嘪걠眣氳汘繌⽬泂敱슱坣⨵ꅘ婩坦兎玿偷瑡촪</w:t>
      </w:r>
      <w:r>
        <w:rPr/>
        <w:t>ⲥ</w:t>
      </w:r>
      <w:r>
        <w:rPr/>
        <w:t>떻竂뼳婌</w:t>
      </w:r>
      <w:r>
        <w:rPr/>
        <w:t>ⰻ</w:t>
      </w:r>
      <w:r>
        <w:rPr/>
        <w:t>偟沘晏칹쌤숤</w:t>
      </w:r>
      <w:r>
        <w:rPr/>
        <w:t>꧂</w:t>
      </w:r>
      <w:r>
        <w:rPr/>
        <w:t>칩⩅姂㥢ㅗ䃂숽噠䭨煄㤲昪⒩杦懃洨걡썠柂値숺桕撿煚뽷债繾䚣父呑⤶䍉周⩒⵮汾䃂ꍧ싂ㅖ䦮恙䑊繮㕖繳䑓䱀儭壂䅷牏旎刻㭪⭩祟㜸䓂ㅒ䁎䦏㪏쉏䊩卍䁒⩩恵扐〷껂楥䠽㦵㬪纬彈祄㉩来⭷뽨湴㭡㍎걄⨵䕚㔴挪愻䇂た呄灅쉴怰䱞⨪</w:t>
      </w:r>
      <w:r>
        <w:rPr/>
        <w:t>Ⱖ</w:t>
      </w:r>
      <w:r>
        <w:rPr/>
        <w:t>睅扟敐층㝯⩲䑖⩲浍쉉㚬㵈橂㙡颏线〨神㯂슥塊칓䑗䂥珍瑑넴㑢䕲癄</w:t>
      </w:r>
      <w:r>
        <w:rPr/>
        <w:t>⡏</w:t>
      </w:r>
      <w:r>
        <w:rPr/>
        <w:t>䨺⽘⛂橂凂⾥顭䝵牺걐⫂꥖▩䁳슻殘婹䐱䪬乨瘲뾮半쉓刪乳㟂┴婾潕呰⥗쉋䝾奸癍伪뭡ㄨꄫ顦周嚿敩瑓甴㊘⭏乩凂楌睓百歘恬呄⩰쉩칸䝍䀳쉳堷슻䰤䀨칕쉆㧂亵䡙怫懂䱏뭍稯㫎걢剧㉺奍祓呮䑫⻂噹</w:t>
      </w:r>
      <w:r>
        <w:rPr/>
        <w:t>ꕫ</w:t>
      </w:r>
      <w:r>
        <w:rPr/>
        <w:t>䖻㆏㮩伳橆ꅮ飂♕뭾㩧顚뽘砹㙷뗂彏䱈轸숷㵆汞牤㏂䥭㉳楨ꏂ灈ꥫ櫃儬䑕◂慹顣畤㘱</w:t>
      </w:r>
      <w:r>
        <w:rPr/>
        <w:t>ꔮ</w:t>
      </w:r>
      <w:r>
        <w:rPr/>
        <w:t>瀮</w:t>
      </w:r>
      <w:r>
        <w:rPr/>
        <w:t>ꕯ</w:t>
      </w:r>
      <w:r>
        <w:rPr/>
        <w:t>嘰ꇂ</w:t>
      </w:r>
      <w:r>
        <w:rPr/>
        <w:t>ⱋ</w:t>
      </w:r>
      <w:r>
        <w:rPr/>
        <w:t>䁟䈻䉂硃ꌽ䙪㉡䅉♯亱넭㬹㕁녷绂䭭뼬根㜤忂潄㬰⥫걦瞬幸</w:t>
      </w:r>
      <w:r>
        <w:rPr/>
        <w:t>⠦</w:t>
      </w:r>
      <w:r>
        <w:rPr/>
        <w:t>㊩竂⵵庱㑧ꍔ쉂김♵䆣嗂쉒䟎䡎䤭杏䍰슥썺숲娺숹塂䉣眨㘪</w:t>
      </w:r>
      <w:r>
        <w:rPr/>
        <w:t>ꥄ⩾</w:t>
      </w:r>
      <w:r>
        <w:rPr/>
        <w:t>녃朥싎쉈汶婾䐷쉀㡰㭲쉨ꥶ⩐䝗슘㉧係⥐塦䏂珍湤冣牖幘婅坌彅뽞扐</w:t>
      </w:r>
      <w:r>
        <w:rPr/>
        <w:t>ꦩ</w:t>
      </w:r>
      <w:r>
        <w:rPr/>
        <w:t>搰拂⑘ꅘ숫卋긫仂栯光湖</w:t>
      </w:r>
      <w:r>
        <w:rPr/>
        <w:t>⡚</w:t>
      </w:r>
      <w:r>
        <w:rPr/>
        <w:t>妏く쉌슡婞⭒䩀劣걭⩆╔츽橀愬牃漫긪㐦ꌰ쉐⩅恡坂뭟侱䭘쉫汧场⹩⪬唲㤱楤歆쏍態⾱塈睭當⹆浠洪奰沵溡</w:t>
      </w:r>
      <w:r>
        <w:rPr/>
        <w:t>⠯</w:t>
      </w:r>
      <w:r>
        <w:rPr/>
        <w:t>ꕲ</w:t>
      </w:r>
      <w:r>
        <w:rPr/>
        <w:t>竎瀻꺣䲿㵏嗂洱穪⹡䘩轫䜬숤敄轗䝖㎣潷</w:t>
      </w:r>
      <w:r>
        <w:rPr/>
        <w:t>ꗂ</w:t>
      </w:r>
      <w:r>
        <w:rPr/>
        <w:t>欻쉗⫍慗쉃坑夰䈯扵㍙到頫祥頵뼶凂㘽䝤弊参䑁䰸</w:t>
      </w:r>
      <w:r>
        <w:rPr/>
        <w:t>꧂</w:t>
      </w:r>
      <w:r>
        <w:rPr/>
        <w:t>싂婐婓帻晭쉠汉〮걐畫欨䢏愺뽰쉘䝲の</w:t>
      </w:r>
      <w:r>
        <w:rPr/>
        <w:t>⡬</w:t>
      </w:r>
      <w:r>
        <w:rPr/>
        <w:t>ꦣ</w:t>
      </w:r>
      <w:r>
        <w:rPr/>
        <w:t>傩泂ㅉ</w:t>
      </w:r>
      <w:r>
        <w:rPr/>
        <w:t>ꕒ</w:t>
      </w:r>
      <w:r>
        <w:rPr/>
        <w:t>쉑⥑繬䅴佘⨸洪뭰琪䥭壂♌</w:t>
      </w:r>
      <w:r>
        <w:rPr/>
        <w:t>ꤱ</w:t>
      </w:r>
      <w:r>
        <w:rPr/>
        <w:t>쉁埂珂숯㐺⩪橓쉉扚䣂⻂剃䇂剞檵쉵쉯숪</w:t>
      </w:r>
      <w:r>
        <w:rPr/>
        <w:t>ꕁ</w:t>
      </w:r>
      <w:r>
        <w:rPr/>
        <w:t>ぷ칈䑒熮</w:t>
      </w:r>
      <w:r>
        <w:rPr/>
        <w:t>ꕲ</w:t>
      </w:r>
      <w:r>
        <w:rPr/>
        <w:t>䁈걤眴슮䍦㩩捤쉧佩㕥䩺䍕䛂㜣䯂㵳⩹♮摂兒슩</w:t>
      </w:r>
      <w:r>
        <w:rPr/>
        <w:t>⠰</w:t>
      </w:r>
      <w:r>
        <w:rPr/>
        <w:t>睉楨▿嘸砻⌰橢䠦䝊涥渦伭칯㥞</w:t>
      </w:r>
      <w:r>
        <w:rPr/>
        <w:t>⣂</w:t>
      </w:r>
      <w:r>
        <w:rPr/>
        <w:t>칔⤲㑲䑖</w:t>
      </w:r>
      <w:r>
        <w:rPr/>
        <w:t>ꖩ</w:t>
      </w:r>
      <w:r>
        <w:rPr/>
        <w:t>圸숩硹⸻倶ꍘ癓녫쉰炩⎩瑬䐶⹉䜱☱瘹勂쉮囂头㊏⚵䍋숭㡬╧녨呫䁉ォ縸숫琳</w:t>
      </w:r>
      <w:r>
        <w:rPr/>
        <w:t>ꥑꤩ</w:t>
      </w:r>
      <w:r>
        <w:rPr/>
        <w:t>弹䢘⻂戣椪㦮䄥</w:t>
      </w:r>
      <w:r>
        <w:rPr/>
        <w:t>ⵌ</w:t>
      </w:r>
      <w:r>
        <w:rPr/>
        <w:t>䝥刣到</w:t>
      </w:r>
      <w:r>
        <w:rPr/>
        <w:t>꧂</w:t>
      </w:r>
      <w:r>
        <w:rPr/>
        <w:t>噘쉊䗂杋䁧忎땒濂狂㕖</w:t>
      </w:r>
      <w:r>
        <w:rPr/>
        <w:t>ⴵ</w:t>
      </w:r>
      <w:r>
        <w:rPr/>
        <w:t>䜸⬶㑵</w:t>
      </w:r>
      <w:r>
        <w:rPr/>
        <w:t>ꕬ</w:t>
      </w:r>
      <w:r>
        <w:rPr/>
        <w:t>却갺⺏묲伤彧祢皬穴ケ杙娷䤸㍆乒⩇女䂿乆瑷䜣䝀쉧</w:t>
      </w:r>
      <w:r>
        <w:rPr/>
        <w:t>ⱨ</w:t>
      </w:r>
      <w:r>
        <w:rPr/>
        <w:t>䡄啪䘱ꍎ䅸䕦⩗䱒揂傥츮쵹㏂灅半싂你깸啮숲뽍ㅱ噍䙸楯ォ䭞濂䲻</w:t>
      </w:r>
      <w:r>
        <w:rPr/>
        <w:t>ꤸ</w:t>
      </w:r>
      <w:r>
        <w:rPr/>
        <w:t>嚻㎿䜭煚䨻獍戶⹀繙㍈䘦㍭穧뽪卋䄰顚乣砬㭯恘瘫携ㄴ쉒</w:t>
      </w:r>
      <w:r>
        <w:rPr/>
        <w:t>ꤣ</w:t>
      </w:r>
      <w:r>
        <w:rPr/>
        <w:t>쉃⹳甬睸噔乴䴵䩤煐캘숦慗剖䙙畫塸稲䡭쉑梮未ꥶ싂㑌췂⪱轫浚昹뇂昮㩣師䲡⭍䴰</w:t>
      </w:r>
      <w:r>
        <w:rPr/>
        <w:t>⠹</w:t>
      </w:r>
      <w:r>
        <w:rPr/>
        <w:t>䇂겿␹塘揎形䜱煏쉲㛂ꍮ恉涬䅫쉩沩䃂湢㒩ꆱ칐侩䚩㌪㌬걊뼯楶で撡佴琥⤯顇숹瑘桹㫂뮩</w:t>
      </w:r>
      <w:r>
        <w:rPr/>
        <w:t>ⱸ</w:t>
      </w:r>
      <w:r>
        <w:rPr/>
        <w:t>ꥩ䔮뭹獷潒ㄣ䥔獾痂凂噅㥂⹈啡䁐䑏쉳㢥怪㑬噲♋歘㚥卑㥓숤㑀⸩彥千㭾⽲쉍否䴰勃捍</w:t>
      </w:r>
      <w:r>
        <w:rPr/>
        <w:t>⠭</w:t>
      </w:r>
      <w:r>
        <w:rPr/>
        <w:t>㟂礨壂䄷쌴ꥳ쉃슱䬬坨吳걦漥掘⵺促欬剨梣</w:t>
      </w:r>
      <w:r>
        <w:rPr/>
        <w:t>ⵑ</w:t>
      </w:r>
      <w:r>
        <w:rPr/>
        <w:t>쉺숬썙嗍⽖㢥㵃㤮硙슩숨栥汌㟍㓂喵</w:t>
      </w:r>
      <w:r>
        <w:rPr/>
        <w:t>ꥈ</w:t>
      </w:r>
      <w:r>
        <w:rPr/>
        <w:t>ꥡ䡓쉡橲぀䤴숳쉾扦扳ꥮ싍슬啖沿汲噺掣䏂轱</w:t>
      </w:r>
      <w:r>
        <w:rPr/>
        <w:t>ꥉ</w:t>
      </w:r>
      <w:r>
        <w:rPr/>
        <w:t>ꍩ灪䡠煣椴徥숰ꇂ瞡䅗숤欳䢘쉊㶻⛂ㄺ䐸别땞歑渲夸ꌥ剗쉙딻┣歋쉾眪橡䴻쉀䞻䝳쉐䉅걯繏㴦⵮璿睳滎慅쎱摏桒顊㘱桓儻쉱슣♒轃乳百⥑묵쵡瞻싂ꍍ卢쉍啧㐣偓㤸㝫婅⥟幈揂슮깭帯圻ꥣ</w:t>
      </w:r>
      <w:r>
        <w:rPr/>
        <w:t>ꤴ</w:t>
      </w:r>
      <w:r>
        <w:rPr/>
        <w:t>䋂啄쉋</w:t>
      </w:r>
      <w:r>
        <w:rPr/>
        <w:t>ⵀ</w:t>
      </w:r>
      <w:r>
        <w:rPr/>
        <w:t>䵠뭗</w:t>
      </w:r>
      <w:r>
        <w:rPr/>
        <w:t>ꤊ</w:t>
      </w:r>
      <w:r>
        <w:rPr/>
        <w:t>伩</w:t>
      </w:r>
      <w:r>
        <w:rPr/>
        <w:t>ꥈ</w:t>
      </w:r>
      <w:r>
        <w:rPr/>
        <w:t>䉓繮⍄䰹⵭札䦥䫂硐숫㠤ㄳ╕圥␨欬幾㏂捬願扦睇恑㤵숱슱䚩걲呔넭쉕敔㯂⍍⴨䒬卾⤭頴䨪灉池朳㡭噱竎㙓偉╷坹⪣㑶桎漸稳頨䃍숽壂牤佂䅁㒡睞⭈䈴姂쉵殥拂奏汚伱煓␬獃</w:t>
      </w:r>
      <w:r>
        <w:rPr/>
        <w:t>Ɽ</w:t>
      </w:r>
      <w:r>
        <w:rPr/>
        <w:t>穐琶䋂祈믂佴㕹妥⽯뭤春氻䁳呁</w:t>
      </w:r>
      <w:r>
        <w:rPr/>
        <w:t>ꔨ</w:t>
      </w:r>
      <w:r>
        <w:rPr/>
        <w:t>䵐䝮㭾汌칐䅴敧呧伯搭쌳</w:t>
      </w:r>
      <w:r>
        <w:rPr/>
        <w:t>ⵔ</w:t>
      </w:r>
      <w:r>
        <w:rPr/>
        <w:t>슩㉔娫쉯㒏冘歭쉕乔쉷䖱怤ꇂ⥵쉧偁璡숤녑㈮瀮捙⽱㤦쉦⿂⮡뿂㉋枵䥧啃뿍瀷䩎쉰㭬祎⫂洸⭔뽒⥺긷整떱䅈⤪瑓坆嚮㥍橕⽶┺㩒恟摙纻䈴㈷䑃瑒幱⭉썕涱싃⮻㬱㌳䜮무䫍쉉䨹</w:t>
      </w:r>
      <w:r>
        <w:rPr/>
        <w:t>⠱</w:t>
      </w:r>
      <w:r>
        <w:rPr/>
        <w:t>に奩숻啒䁐䰺琫妣廂愶硬</w:t>
      </w:r>
      <w:r>
        <w:rPr/>
        <w:t>⡞</w:t>
      </w:r>
      <w:r>
        <w:rPr/>
        <w:t>兏痂⩺痂㄰녰ꅋ瑰䄫桭凂까㡡슮싍參⨪뇂㙸繞塕㮡晧㭫</w:t>
      </w:r>
      <w:r>
        <w:rPr/>
        <w:t>ⵥ</w:t>
      </w:r>
      <w:r>
        <w:rPr/>
        <w:t>犬땾ㅩ츨썊썓奕毂佡硔쉪捶〮椺〉ꄽ㎏歾⏂摕瞿湶쉣숳</w:t>
      </w:r>
      <w:r>
        <w:rPr/>
        <w:t>⡈</w:t>
      </w:r>
      <w:r>
        <w:rPr/>
        <w:t>뿂㑩䋂穮⮡厩祮㨩⿂坋畉磂칇㞩纬녴뽬䅵爤⭄써瞡쉆捋輤㴰䭭垣㴹甯ꅕ⺣摲慠걊奘硘믂⩀슱쉴</w:t>
      </w:r>
      <w:r>
        <w:rPr/>
        <w:t>ꕮ</w:t>
      </w:r>
      <w:r>
        <w:rPr/>
        <w:t>挩ꥸ㙥顲슣浘睡⍁䄱⥹쉣顸㚻땺䵫椬ꥲ</w:t>
      </w:r>
      <w:r>
        <w:rPr/>
        <w:t>ꥆ</w:t>
      </w:r>
      <w:r>
        <w:rPr/>
        <w:t>桧剁啤땂</w:t>
      </w:r>
      <w:r>
        <w:rPr/>
        <w:t>ꕇ</w:t>
      </w:r>
      <w:r>
        <w:rPr/>
        <w:t>쉡</w:t>
      </w:r>
      <w:r>
        <w:rPr/>
        <w:t>ⵯ</w:t>
      </w:r>
      <w:r>
        <w:rPr/>
        <w:t>㞘繡澏轵쉲쉰㯂㬹哂⬽쵾㍅⤲漳䄤깧呍畓쉎壂檬</w:t>
      </w:r>
      <w:r>
        <w:rPr/>
        <w:t>ꗃ</w:t>
      </w:r>
      <w:r>
        <w:rPr/>
        <w:t>参着洹뽲䥠圪夰㡐帴쉰縩幺瑸煙㝇쉺䑕놏</w:t>
      </w:r>
      <w:r>
        <w:rPr/>
        <w:t>꧂</w:t>
      </w:r>
      <w:r>
        <w:rPr/>
        <w:t>깯⩬쌹䍣坢欸뽶佷剟㕮弱瑣슿䏂秂㐹뽎唽뭇췂䯂䇂⑭⫂䧂䚘쉀⺱⩌싂㚩淂숩䠪㉩䁮抣攨輨坈烃涩䕴㯂睞單㡋녆昤敳輮橐獭睵⩇⩌涩떿⭧晴䋎</w:t>
      </w:r>
      <w:r>
        <w:rPr/>
        <w:t>⣎</w:t>
      </w:r>
      <w:r>
        <w:rPr/>
        <w:t>뭹쉙㨶걐䰬깨ꥳ䍆矍嘷㶿땑䆏ꥸ偂ぅ츴呞쉕督㉰䰭뭘亡顓㔺娨睲玏쵥牯澏䉫</w:t>
      </w:r>
      <w:r>
        <w:rPr/>
        <w:t>ꕹ</w:t>
      </w:r>
      <w:r>
        <w:rPr/>
        <w:t>䗂⨬䨪柂页䙦쉀轔쵘㔪㋂꺬撡쉥쉔䵐㴻䄬䐨乧秂樵䬨</w:t>
      </w:r>
      <w:r>
        <w:rPr/>
        <w:t>⡁</w:t>
      </w:r>
      <w:r>
        <w:rPr/>
        <w:t>㙥슘䙴⍱⹾㎱갳⚩塦へ녢㧂顾揂⍒纏䭫쉦浰浭거갤慄猻轕㴨浘䄯㉔轘⩨쉄⫂㑟桄繚쉡穪䜊뾥╯ꍬ䕺ㅞ䍐⍩绂弮漹悥㩯畢㬪睐쉨禘㤦兪弰슏朥㓂</w:t>
      </w:r>
      <w:r>
        <w:rPr/>
        <w:t>ꕑ</w:t>
      </w:r>
      <w:r>
        <w:rPr/>
        <w:t>晃䥰畕㈤䊏㡑⌱㥦䀭䝑⾏橯摥䄦偸</w:t>
      </w:r>
      <w:r>
        <w:rPr/>
        <w:t>ꕋ</w:t>
      </w:r>
      <w:r>
        <w:rPr/>
        <w:t>睹慀獌祑䢿佷슻썆匹併ぱ浃䑈弱杇땬浆㙤奫䜴쉗쉆猳쏂獌⛂싂㵹</w:t>
      </w:r>
      <w:r>
        <w:rPr/>
        <w:t>ꤷ</w:t>
      </w:r>
      <w:r>
        <w:rPr/>
        <w:t>灮ㄫ╠숨㇂䫃牬砲쵊渨⻂兎䈴榩扤㉔伩幬焦⥏旂䉙睯⸶⏂獂⯂㔪唶Ⓜ弪녡㠽慐뭧⼰</w:t>
      </w:r>
      <w:r>
        <w:rPr/>
        <w:t>ⷂ</w:t>
      </w:r>
      <w:r>
        <w:rPr/>
        <w:t>搤沩烂▩㍗幒</w:t>
      </w:r>
      <w:r>
        <w:rPr/>
        <w:t>⠲</w:t>
      </w:r>
      <w:r>
        <w:rPr/>
        <w:t>슬⯂䷂╸㨵</w:t>
      </w:r>
      <w:r>
        <w:rPr/>
        <w:t>ꤶ⍷</w:t>
      </w:r>
      <w:r>
        <w:rPr/>
        <w:t>䯂ꅍꅶ㇂뼭㈹⭒䍱ぇ䙔䚣ꎣ呑</w:t>
      </w:r>
      <w:r>
        <w:rPr/>
        <w:t>ꤱ</w:t>
      </w:r>
      <w:r>
        <w:rPr/>
        <w:t>뽋㕌䩮徻䑲恲걞戬㣎쉇劻憬祇⑕쉤斡⺵䕂숭畱䣂ꌴ췂쉭쉫囍</w:t>
      </w:r>
      <w:r>
        <w:rPr/>
        <w:t>⠬</w:t>
      </w:r>
      <w:r>
        <w:rPr/>
        <w:t>ⵣ</w:t>
      </w:r>
      <w:r>
        <w:rPr/>
        <w:t>剐顚䕕乇癚佲쎡쉪쉴</w:t>
      </w:r>
      <w:r>
        <w:rPr/>
        <w:t>ꦘ⩒䷂</w:t>
      </w:r>
      <w:r>
        <w:rPr/>
        <w:t>刭が䐪睪䱣㘴쉰칷〲㡱辬䈹佢啮暏䅕놻倮䆘䶻ꥴ놩卦䩎㉕䐲䂘祷炩杆슿ㄽ轅䈻䫂媿ぁ廃㇃ꍓ슿䁪쉚싂䙍报㤬呀④䁹揂彅喵填幑썡숶䰻輽칪䚩㣍숲儥ꏂ妘쉕⤫癳縫猲뼦煟剅⭴䡇擃⤷䩤⩰䐺礦溡쌪沘牑ご䜶⫂轗녨朱숮渭쉷妱婄竂䩞췂䴺⩣䎱稩眹㖩㘪婘꺡祐䋂쉤썞㌽戸슩䡨㦩噳塪牚⨤썣毂</w:t>
      </w:r>
      <w:r>
        <w:rPr/>
        <w:t>ꥑ</w:t>
      </w:r>
      <w:r>
        <w:rPr/>
        <w:t>坍㡹怴⴫㐵梵⼵㐪㔴㞘汀⨬䅉㵟眬䵬썹㶡瑵甩㉇㕱</w:t>
      </w:r>
      <w:r>
        <w:rPr/>
        <w:t>ꔨ</w:t>
      </w:r>
      <w:r>
        <w:rPr/>
        <w:t>䙑牁輬⽫愪截䭪㕆彟䯂扑</w:t>
      </w:r>
      <w:r>
        <w:rPr/>
        <w:t>ꕉ</w:t>
      </w:r>
      <w:r>
        <w:rPr/>
        <w:t>棂㝋㜱㝨塮㒿琲⥟轓奪곎㠻⥺拂싃䏂겘</w:t>
      </w:r>
      <w:r>
        <w:rPr/>
        <w:t>⡷</w:t>
      </w:r>
      <w:r>
        <w:rPr/>
        <w:t>껃䥶♌汉㆘桖歅恥稲浚쉋딣쉮硸琩潺䙏剺♍打䱮妏縨澿갲浧㥖埂숤顈㢣㗎敱顙瘲乹噁樷ㆱ挣儮䐸穳娪⹷欰奈㐣⮮佈䉚煢溏恙겮쵏쌸輶⹢쉢伪旂쏂墩♘䊡⑰昤㙾⬱摁濂䝉帤珎㐩쉷䝳挫呍乏⤵</w:t>
      </w:r>
      <w:r>
        <w:rPr/>
        <w:t>ꖏ</w:t>
      </w:r>
      <w:r>
        <w:rPr/>
        <w:t>檣牍畘㯂亱묭</w:t>
      </w:r>
      <w:r>
        <w:rPr/>
        <w:t>ꤥ</w:t>
      </w:r>
      <w:r>
        <w:rPr/>
        <w:t>ㆩ渶䔺呞弬㚮恘擂⍕〈Ⓕ椱㬵♌猹䏂㍊炬녑䏂칶濂爪玘参ꅫ⥊⽅숨杦䴯吱⿂䍣㗂넨暿걯</w:t>
      </w:r>
      <w:r>
        <w:rPr/>
        <w:t>ⶻ</w:t>
      </w:r>
      <w:r>
        <w:rPr/>
        <w:t>收⨣뽉偈娴頲六歒</w:t>
      </w:r>
      <w:r>
        <w:rPr/>
        <w:t>ꕕ</w:t>
      </w:r>
      <w:r>
        <w:rPr/>
        <w:t>숪놱ꍤ噥倻溥丽㟂ギ喡牾栳⍾⿂쉙挻䉌歆住㖩ꆡ瘊柍㕓</w:t>
      </w:r>
      <w:r>
        <w:rPr/>
        <w:t>ⱊ</w:t>
      </w:r>
      <w:r>
        <w:rPr/>
        <w:t>朹坣䭆⻎싂扏䴹百杧斩䁷奘䱌剎ꆏ䶥幦⥕搽䋂┮슣凂㧎⍨쉱張塢뭖쉷搫㜩刭啢쌨딪獊㑾恮珎녋㤫䢿祋偓拎䄶慨캿卹싂址⚣┦㤻㗍杠㭀㫃奐㉞佹㟂焳浤畄煄</w:t>
      </w:r>
      <w:r>
        <w:rPr/>
        <w:t>ꔹ</w:t>
      </w:r>
      <w:r>
        <w:rPr/>
        <w:t>搴숥ꍀ♈亘烂♠</w:t>
      </w:r>
      <w:r>
        <w:rPr/>
        <w:t>ⷃ</w:t>
      </w:r>
      <w:r>
        <w:rPr/>
        <w:t>㧂숷컂쏂㘬瞩싂ꅾ轅灀걧쉧䭌㝌⨯㉇橎沿㯂쉒佪ㅌ⹦牦긳䭫飂쉙㊣潔䙐熥⤷⑮眴廂敱㈩뼭䙉猥䕅㋂㓃쉊搮揎숶䰷怵䍨塹⩑쉢㐪숰䩬摫睪⹁暵㩑슣吶⎏顄䆩幭㉨쉗䭟䘥䩸갻汭ꏍ䭥圩쵌㙁㨻</w:t>
      </w:r>
      <w:r>
        <w:rPr/>
        <w:t>ⱕ</w:t>
      </w:r>
      <w:r>
        <w:rPr/>
        <w:t>亵唪䬨桭싂쉏ㅺ⽱到</w:t>
      </w:r>
      <w:r>
        <w:rPr/>
        <w:t>ⷂ</w:t>
      </w:r>
      <w:r>
        <w:rPr/>
        <w:t>浶瘦昳떵睂癬䷂숮獷녀</w:t>
      </w:r>
      <w:r>
        <w:rPr/>
        <w:t>ⱀ</w:t>
      </w:r>
      <w:r>
        <w:rPr/>
        <w:t>捬</w:t>
      </w:r>
      <w:r>
        <w:rPr/>
        <w:t>ꥑ</w:t>
      </w:r>
      <w:r>
        <w:rPr/>
        <w:t>꺬쵁瓂겣쉃浾</w:t>
      </w:r>
      <w:r>
        <w:rPr/>
        <w:t>ⵎ</w:t>
      </w:r>
      <w:r>
        <w:rPr/>
        <w:t>㝡㝶㠦뽗</w:t>
      </w:r>
      <w:r>
        <w:rPr/>
        <w:t>⡊</w:t>
      </w:r>
      <w:r>
        <w:rPr/>
        <w:t>楋㠫䝐䝰渣捙쉀쉌땒</w:t>
      </w:r>
      <w:r>
        <w:rPr/>
        <w:t>ꥂ</w:t>
      </w:r>
      <w:r>
        <w:rPr/>
        <w:t>땖欣佷忂쉤</w:t>
      </w:r>
      <w:r>
        <w:rPr/>
        <w:t>꧂⹣</w:t>
      </w:r>
      <w:r>
        <w:rPr/>
        <w:t>㈣⹤煯梏眺⑴䄳䘻</w:t>
      </w:r>
      <w:r>
        <w:rPr/>
        <w:t>ⱐ</w:t>
      </w:r>
      <w:r>
        <w:rPr/>
        <w:t>썏䃂换䍹䑤뭯幬捧䴪拃걌䐦떬╌쵖伣獧朳㵩⨷⧂㕌㟂◂彺幐兟㝎噊㥓穃歹欫⍘ヂ걇晏숨䋂쉍⩾否⬴厩</w:t>
      </w:r>
      <w:r>
        <w:rPr/>
        <w:t>ⱖ</w:t>
      </w:r>
      <w:r>
        <w:rPr/>
        <w:t>㭞♤쉵</w:t>
      </w:r>
      <w:r>
        <w:rPr/>
        <w:t>ⵀ</w:t>
      </w:r>
      <w:r>
        <w:rPr/>
        <w:t>晙䩅⯂䊣숺습槂䴩枣⵲녷䆣ぞ琵玵椩噂癷浃睂奦䵟䡆婈嫂倰쉓堲숥㙖潋촭쉀걂</w:t>
      </w:r>
      <w:r>
        <w:rPr/>
        <w:t>ꕒ</w:t>
      </w:r>
      <w:r>
        <w:rPr/>
        <w:t>橡⨲㠳楁숹숱晬⑪㥩䚱䙯浔쉰䕴</w:t>
      </w:r>
      <w:r>
        <w:rPr/>
        <w:t>⣂</w:t>
      </w:r>
      <w:r>
        <w:rPr/>
        <w:t>眮溩뾩넣彉⑓ꥰ潉쉯쉷㥁㮻縭슩徿煐쉓⹟땺祸煵ꅵ숥걖ꎣ婀쉉㭴䣂䍒⹅⥉祁䙲⭌㙌乇㉇操䵒妩숴쉙参</w:t>
      </w:r>
      <w:r>
        <w:rPr/>
        <w:t>꤭</w:t>
      </w:r>
      <w:r>
        <w:rPr/>
        <w:t>礩溡ㅅ湬珂㙤兹砤湢숵桋ッ托䱪㜣桞㍺彍㤹煖圵쉯ꌯ㚘橲숣䵘甸渵扥</w:t>
      </w:r>
      <w:r>
        <w:rPr/>
        <w:t>꧂</w:t>
      </w:r>
      <w:r>
        <w:rPr/>
        <w:t>⽶嫂摚노⺻숩㬯쉥쉑ꍫ擂勂晧ꅸ扯⨺䢣䡣卄歲恙</w:t>
      </w:r>
      <w:r>
        <w:rPr/>
        <w:t>ꔸ⧂⚡</w:t>
      </w:r>
      <w:r>
        <w:rPr/>
        <w:t>䅚ꥳ䍐勍猫쵗扪轵</w:t>
      </w:r>
      <w:r>
        <w:rPr/>
        <w:t>⢬</w:t>
      </w:r>
      <w:r>
        <w:rPr/>
        <w:t>쉪⛍뽤甬い捌䵢쉆矍渱慸颣숭癊塧坱玮楲䡒㴪䌤䮱㵌⸷慗썈頤濂㩱央恌僃격ꍃ뗂쉖䬻彋扶欬쌹㜽⩲⼬ㅒ⨵暩㉷뇂쉸⹹匪㏎쉊쉺癑条㔸敚穋祥㷍潂㩴넴塷師䤸㥣㍖칐獀爭穔晅㉥㴺帥䴩꺡⪥⨊쌭쌴㐶㟂</w:t>
      </w:r>
      <w:r>
        <w:rPr/>
        <w:t>꤬⩒</w:t>
      </w:r>
      <w:r>
        <w:rPr/>
        <w:t>潓떬哂湳㬦繟뾘슻뇂숯䓂慂녀㕄㔽⹅쉪〳싂兗</w:t>
      </w:r>
      <w:r>
        <w:rPr/>
        <w:t>⡷</w:t>
      </w:r>
      <w:r>
        <w:rPr/>
        <w:t>쉨獚吲슱쎘䊘땔轪曃犮恞弫洺厥䙧㈤⽡䡔㝮쉢</w:t>
      </w:r>
      <w:r>
        <w:rPr/>
        <w:t>Ⱛ</w:t>
      </w:r>
      <w:r>
        <w:rPr/>
        <w:t>䁥썬㇂</w:t>
      </w:r>
      <w:r>
        <w:rPr/>
        <w:t>⡯</w:t>
      </w:r>
      <w:r>
        <w:rPr/>
        <w:t>䗂</w:t>
      </w:r>
      <w:r>
        <w:rPr/>
        <w:t>⢣</w:t>
      </w:r>
      <w:r>
        <w:rPr/>
        <w:t>䓂刴⹎匳願唦쉸㙵쉶⧂㭁⒥</w:t>
      </w:r>
      <w:r>
        <w:rPr/>
        <w:t>ⱏ</w:t>
      </w:r>
      <w:r>
        <w:rPr/>
        <w:t>決啑䄺浍姂</w:t>
      </w:r>
      <w:r>
        <w:rPr/>
        <w:t>ⵊ</w:t>
      </w:r>
      <w:r>
        <w:rPr/>
        <w:t>積숻器쉡猰숤摷潪䚱爪捤</w:t>
      </w:r>
      <w:r>
        <w:rPr/>
        <w:t>Ɱ</w:t>
      </w:r>
      <w:r>
        <w:rPr/>
        <w:t>劻䂮污숶獅ꄭ夤檮</w:t>
      </w:r>
      <w:r>
        <w:rPr/>
        <w:t>ꕬꤥ</w:t>
      </w:r>
      <w:r>
        <w:rPr/>
        <w:t>拃啒䭵夦゘タ䁑</w:t>
      </w:r>
      <w:r>
        <w:rPr/>
        <w:t>⠻</w:t>
      </w:r>
      <w:r>
        <w:rPr/>
        <w:t>충怴㩓⌻⭢뽢繥輵垬剠䑷⎬䢡娴歒⽯⛂漰畞㖣凂⦘싂㚮ㅳぺ䑳쉋䥞塬⹥䲩⽇㧂깁놩噀ꄲ걃⛂䁗噖禣歲쉗䒡㩠땺갥縲</w:t>
      </w:r>
      <w:r>
        <w:rPr/>
        <w:t>ꕪ</w:t>
      </w:r>
      <w:r>
        <w:rPr/>
        <w:t>摹坔瀬掣</w:t>
      </w:r>
      <w:r>
        <w:rPr/>
        <w:t>ꤰ⑔</w:t>
      </w:r>
      <w:r>
        <w:rPr/>
        <w:t>㗂㑶</w:t>
      </w:r>
      <w:r>
        <w:rPr/>
        <w:t>ꦵ</w:t>
      </w:r>
      <w:r>
        <w:rPr/>
        <w:t>䁮㍀橹쉕琣決嘪浘炩䦬䝫땐싂㉶꺵澵狂卒㗂䥇㒬儶뭾稱湾걥⍬盂盂䣂位䱲㗂扰縴ꄬ擃쌷⹐抣</w:t>
      </w:r>
      <w:r>
        <w:rPr/>
        <w:t>꥟</w:t>
      </w:r>
      <w:r>
        <w:rPr/>
        <w:t>뼲刦楾칪剎乢╁뽴㙰汤䜯뽦싂橖棂瑉깠쉍⫂㵌⬱輱䱯汖㉹匰恤潏쉶䅔瘤䥌稬</w:t>
      </w:r>
      <w:r>
        <w:rPr/>
        <w:t>⡙</w:t>
      </w:r>
      <w:r>
        <w:rPr/>
        <w:t>녚歏䚻쉢⩾䭨䐣珂</w:t>
      </w:r>
      <w:r>
        <w:rPr/>
        <w:t>ⵘ</w:t>
      </w:r>
      <w:r>
        <w:rPr/>
        <w:t>単쉢싂㕆㭗습婾</w:t>
      </w:r>
      <w:r>
        <w:rPr/>
        <w:t>ⲵ</w:t>
      </w:r>
      <w:r>
        <w:rPr/>
        <w:t>䭞恪㉬쉍㕓栥济硚㗂䝣쉓┯婄</w:t>
      </w:r>
      <w:r>
        <w:rPr/>
        <w:t>⡎</w:t>
      </w:r>
      <w:r>
        <w:rPr/>
        <w:t>䱑</w:t>
      </w:r>
      <w:r>
        <w:rPr/>
        <w:t>ꔸ</w:t>
      </w:r>
      <w:r>
        <w:rPr/>
        <w:t>慣㗂汤䨬넵䟂炮뼬〉땢䙦딲杚쉺⿃㌸넮䡴┵车㔽뿂㩨땱㏂뼩㜻⪵⍌ㄷ晣䗍捓ꥳ쉸䁆偷䖥楟䭅勂㤫硣䈳쵑夻晕⍨奓싎㐭녬䁮</w:t>
      </w:r>
      <w:r>
        <w:rPr/>
        <w:t>꧂</w:t>
      </w:r>
      <w:r>
        <w:rPr/>
        <w:t>炿㇂</w:t>
      </w:r>
      <w:r>
        <w:rPr/>
        <w:t>ꔫ</w:t>
      </w:r>
      <w:r>
        <w:rPr/>
        <w:t>框䱃쉠䗂숪숷繹쉧䶻⭭㇍兓⍶㎣⥡슱㝣偕主䔣懂橦猹熬⍳䠪楹繂䴷䣂㉴䀤쵈㧂⽅挴⵾橬煑⹂凂뭑㐹慃ケ⮡㨱ノ䌤⭇噋䬹㤭匬䁦唳♗她ㆡㅖ뽆⯂吪믂䈣席슣쉹塬ꏂ䙘␫싂彉甭䩑佩祵噪吮슻⥋橶싃华쉤싂棂佐伨穯䨫杇輦䀽䭓</w:t>
      </w:r>
      <w:r>
        <w:rPr/>
        <w:t>⡇</w:t>
      </w:r>
      <w:r>
        <w:rPr/>
        <w:t>織䓂㜪画㑳佰〨컂奰뾿╞悿硑扯䤶朶䈻睭䧂䩬♬㝑</w:t>
      </w:r>
      <w:r>
        <w:rPr/>
        <w:t>Ⱪ</w:t>
      </w:r>
      <w:r>
        <w:rPr/>
        <w:t>啉⍣ぶ繕砱</w:t>
      </w:r>
      <w:r>
        <w:rPr/>
        <w:t>⡹</w:t>
      </w:r>
      <w:r>
        <w:rPr/>
        <w:t>䞩䍡䃂⹕싂从㕒慀䈹敱戬椣쉂廂䯃</w:t>
      </w:r>
      <w:r>
        <w:rPr/>
        <w:t>⠽</w:t>
      </w:r>
      <w:r>
        <w:rPr/>
        <w:t>磂㦵뽄偺睺㕒匷畀㮩ㅦ㍑䮻</w:t>
      </w:r>
      <w:r>
        <w:rPr/>
        <w:t>ꕥ</w:t>
      </w:r>
      <w:r>
        <w:rPr/>
        <w:t>坃㑀䱋眷㩺坓亱癖願녮佄쉫쵸潑</w:t>
      </w:r>
      <w:r>
        <w:rPr/>
        <w:t>ꕲ</w:t>
      </w:r>
      <w:r>
        <w:rPr/>
        <w:t>䢱</w:t>
      </w:r>
      <w:r>
        <w:rPr/>
        <w:t>ⱚ</w:t>
      </w:r>
      <w:r>
        <w:rPr/>
        <w:t>䩌쉌婵㋂涵漵歏싂乎⥔쉂</w:t>
      </w:r>
      <w:r>
        <w:rPr/>
        <w:t>ꤊ</w:t>
      </w:r>
      <w:r>
        <w:rPr/>
        <w:t>癯쉧㩰㌵捸䵖歙㙥숮</w:t>
      </w:r>
      <w:r>
        <w:rPr/>
        <w:t>ⱅ</w:t>
      </w:r>
      <w:r>
        <w:rPr/>
        <w:t>쉢卂塁䌶憮〷쉉灭湡뼽摌噙婗</w:t>
      </w:r>
      <w:r>
        <w:rPr/>
        <w:t>ꤪ</w:t>
      </w:r>
      <w:r>
        <w:rPr/>
        <w:t>숸㍂晘쎡</w:t>
      </w:r>
      <w:r>
        <w:rPr/>
        <w:t>ꔳ</w:t>
      </w:r>
      <w:r>
        <w:rPr/>
        <w:t>䬨愩唺쉮梥슥辩䭖㵁濂扤㨹⺣⯂ㄴ烂ㅪ깏♏噸쵶祔搩瘪㡕拂⺏頻浚浨ꄽ</w:t>
      </w:r>
      <w:r>
        <w:rPr/>
        <w:t>⡲</w:t>
      </w:r>
      <w:r>
        <w:rPr/>
        <w:t>反⶘싂㧂轤擂걹⩮뮵㠩奐츥幌㠺礤⺏䔴⹨쉂놏燂挴숰䇂쉈䰳坨哎扑㋂칐⭬柂㝪캏䙾숺ꅢ睶⪩썞⼨勍</w:t>
      </w:r>
      <w:r>
        <w:rPr/>
        <w:t>Ⱬ</w:t>
      </w:r>
      <w:r>
        <w:rPr/>
        <w:t>ꅳ瀫㪱畈礻ㄪ穤┪䔣匸斣깩彑照숩⥃</w:t>
      </w:r>
      <w:r>
        <w:rPr/>
        <w:t>꧂</w:t>
      </w:r>
      <w:r>
        <w:rPr/>
        <w:t>㭰녪咏恃⬣쉠椽㩊升ꍐ楱墿쵃洤癫常䌸牠㑬栰칬䐰〩墏勂㉯⬤ㅏ硲䲘欻껂彅磂爣戱媣쉈参뽑埂睉䁫묷渴䚘촹硓柍牳䫂庵쉨춡睅ヂ⫎싃떩䧂㡾䨴⺘ㅗ㕔轰佢轄犘</w:t>
      </w:r>
      <w:r>
        <w:rPr/>
        <w:t>ꕟ</w:t>
      </w:r>
      <w:r>
        <w:rPr/>
        <w:t>搽挲䈩慕噡時쉔싃㉏⩙琭碣伶㙡普圸⽥㩬儭䩶㩺輳쉟斮剁㩢쉳朰㌥뗂湤窱村땍╶䚩昷긪浑䑃䕺⩞쉧ヂ딥晴ㄹ긴ꇂ땬뭴㍌ㅮ㉕넺슡㤲쉔㙹助숪恡华</w:t>
      </w:r>
      <w:r>
        <w:rPr/>
        <w:t>꧂</w:t>
      </w:r>
      <w:r>
        <w:rPr/>
        <w:t>欫㡓竂皩㒥䵧并庥唺䙸쉂䑵楎♨䈫㞘煓㐩硔⎥䍭</w:t>
      </w:r>
      <w:r>
        <w:rPr/>
        <w:t>ꤥ</w:t>
      </w:r>
      <w:r>
        <w:rPr/>
        <w:t>漹숨穨념㣂剹</w:t>
      </w:r>
      <w:r>
        <w:rPr/>
        <w:t>ꕯ</w:t>
      </w:r>
      <w:r>
        <w:rPr/>
        <w:t>㵡Ⓜ깟⵾┻犬漨䠷네抵</w:t>
      </w:r>
      <w:r>
        <w:rPr/>
        <w:t>ꖮ</w:t>
      </w:r>
      <w:r>
        <w:rPr/>
        <w:t>抿䩄⥖慇㕺䍹偌煕ꥥ梡⩅楟拂쉇摂갳썉穐䇂䧂䑵繟╂⍮慐</w:t>
      </w:r>
      <w:r>
        <w:rPr/>
        <w:t>ⰷ</w:t>
      </w:r>
      <w:r>
        <w:rPr/>
        <w:t>뿂浪壃</w:t>
      </w:r>
      <w:r>
        <w:rPr/>
        <w:t>ꕠ</w:t>
      </w:r>
      <w:r>
        <w:rPr/>
        <w:t>䕇漨癱ꌰ伩䙌癌깷</w:t>
      </w:r>
      <w:r>
        <w:rPr/>
        <w:t>ⱳ</w:t>
      </w:r>
      <w:r>
        <w:rPr/>
        <w:t>숪䎻㈨⮡ꅫ儭</w:t>
      </w:r>
      <w:r>
        <w:rPr/>
        <w:t>⡢</w:t>
      </w:r>
      <w:r>
        <w:rPr/>
        <w:t>睨硾␪㔱危儻焤慍慰恞쉲䉨〤⨴⸶䝉㝤⺡悻칠轓䉺䙃接⧂㍡䜶쉫炻㝯偊振戻泂娯恳㵓숺땬幖塐奪奶獊㕰晟䕲䩖掱ꥢ싂⨵촴㡸싂䝃칡浐䳂瞘異乂䄳畠䬬洰执걙栨⩫䂬</w:t>
      </w:r>
      <w:r>
        <w:rPr/>
        <w:t>⡁</w:t>
      </w:r>
      <w:r>
        <w:rPr/>
        <w:t>뽣楏╒哎顉溩쉒</w:t>
      </w:r>
      <w:r>
        <w:rPr/>
        <w:t>⢻⩰</w:t>
      </w:r>
      <w:r>
        <w:rPr/>
        <w:t>캣긤洶썞</w:t>
      </w:r>
      <w:r>
        <w:rPr/>
        <w:t>ꥈ</w:t>
      </w:r>
      <w:r>
        <w:rPr/>
        <w:t>扎╒쏂䴭獅㙕辡恊뼫湩央딭ꅹ䮮桒넮灃樮㍲搬</w:t>
      </w:r>
      <w:r>
        <w:rPr/>
        <w:t>ꤷ</w:t>
      </w:r>
      <w:r>
        <w:rPr/>
        <w:t>牵⨻⭨믂⑸캩㖩䀯砳쉟㊵灄轢╭䍙涻쉷吩쉏쉯䆵頵䝞쉊淂卂匭厩▻⍾숮쏂</w:t>
      </w:r>
      <w:r>
        <w:rPr/>
        <w:t>ꦏ</w:t>
      </w:r>
      <w:r>
        <w:rPr/>
        <w:t>䡨쉹䴲걤⺩潌䱭䀻⩹序瑃䁥</w:t>
      </w:r>
      <w:r>
        <w:rPr/>
        <w:t>⠻</w:t>
      </w:r>
      <w:r>
        <w:rPr/>
        <w:t>쌵甸쵴┷兕⼽㗂⤪渪⯂娽썱湕⼳㤽䁏椊硍⺿佫磂嚘㑘㡴</w:t>
      </w:r>
      <w:r>
        <w:rPr/>
        <w:t>⡯</w:t>
      </w:r>
      <w:r>
        <w:rPr/>
        <w:t>䩹⹗塒땘䐴㤪忎㟂轪⥖畔熮녂♓ꍶ쉉䜳㬥⭡ꅕ㥭</w:t>
      </w:r>
      <w:r>
        <w:rPr/>
        <w:t>ꔨ</w:t>
      </w:r>
      <w:r>
        <w:rPr/>
        <w:t>ꅚ䯂犩噔绂싂싎䐵散儻瑵㍥打㤮⵵慇盃拂㵳⫎</w:t>
      </w:r>
      <w:r>
        <w:rPr/>
        <w:t>꥟</w:t>
      </w:r>
      <w:r>
        <w:rPr/>
        <w:t>坋杪곂恳㕇⽀竂쉄䎡歍쉙</w:t>
      </w:r>
      <w:r>
        <w:rPr/>
        <w:t>ꦣ</w:t>
      </w:r>
      <w:r>
        <w:rPr/>
        <w:t>썶䏎亮娻⼵╵伣㥚⵲ㅯ⌴㨹㉳䉳稸슬轘</w:t>
      </w:r>
      <w:r>
        <w:rPr/>
        <w:t>ⵍ</w:t>
      </w:r>
      <w:r>
        <w:rPr/>
        <w:t>塶兂亥幱㥷쉂冩䦘䉵瑵畈兴噫剫䁫楋係禬쉎</w:t>
      </w:r>
      <w:r>
        <w:rPr/>
        <w:t>⵰</w:t>
      </w:r>
      <w:r>
        <w:rPr/>
        <w:t>䍦僃樺㠭恖杕㊻</w:t>
      </w:r>
      <w:r>
        <w:rPr/>
        <w:t>꧂</w:t>
      </w:r>
      <w:r>
        <w:rPr/>
        <w:t>义ꥥㅤ</w:t>
      </w:r>
      <w:r>
        <w:rPr/>
        <w:t>ⱗ</w:t>
      </w:r>
      <w:r>
        <w:rPr/>
        <w:t>檣硪쉨扖걪杨⫂䛂噔ꅭ穩堪䊘歭䙣⑎㴳숤栰칳쉒ꍔ㴮煏繆</w:t>
      </w:r>
      <w:r>
        <w:rPr/>
        <w:t>ꕕ</w:t>
      </w:r>
      <w:r>
        <w:rPr/>
        <w:t>璩唤繳昮䅃头☷뗂⺵</w:t>
      </w:r>
      <w:r>
        <w:rPr/>
        <w:t>⠵</w:t>
      </w:r>
      <w:r>
        <w:rPr/>
        <w:t>떻䁚䭥䍒㓎噚捍彷转⩟</w:t>
      </w:r>
      <w:r>
        <w:rPr/>
        <w:t>ⵧ</w:t>
      </w:r>
      <w:r>
        <w:rPr/>
        <w:t>敪㌷⍍</w:t>
      </w:r>
      <w:r>
        <w:rPr/>
        <w:t>⡑</w:t>
      </w:r>
      <w:r>
        <w:rPr/>
        <w:t>딽㖻启</w:t>
      </w:r>
      <w:r>
        <w:rPr/>
        <w:t>Ⱘ</w:t>
      </w:r>
      <w:r>
        <w:rPr/>
        <w:t>婐楕嘨┨硩⾥㵄䁮뭓仂㉨</w:t>
      </w:r>
      <w:r>
        <w:rPr/>
        <w:t>⡒</w:t>
      </w:r>
      <w:r>
        <w:rPr/>
        <w:t>䤬슩䡧䤰묥⩶㙕䁚乇╟咘ꍋ晆傏埂㑴땂搶┩卖ꇎ圬庩놘㙎敨갫仍숲㏂迎煙㭄䕞ꏂ楨扌꺿㍰㡦⸣㇂烃⽩䫂</w:t>
      </w:r>
      <w:r>
        <w:rPr/>
        <w:t>ꤷ</w:t>
      </w:r>
      <w:r>
        <w:rPr/>
        <w:t>戲♯癩昶慍幕䂥愲숰䙫쉫攤ㅵ潾毂扂⍲㨳䉉浒ꄬ쉚♀㞵䠰䝢㒘숪쉔睱噉乓䑈䟂摀</w:t>
      </w:r>
      <w:r>
        <w:rPr/>
        <w:t>⡰</w:t>
      </w:r>
      <w:r>
        <w:rPr/>
        <w:t>䍷</w:t>
      </w:r>
      <w:r>
        <w:rPr/>
        <w:t>ꕧ</w:t>
      </w:r>
      <w:r>
        <w:rPr/>
        <w:t>剺祥숷嗂</w:t>
      </w:r>
      <w:r>
        <w:rPr/>
        <w:t>ꥅ</w:t>
      </w:r>
      <w:r>
        <w:rPr/>
        <w:t>剌䍱믂⻎欨悱恫剪潩녳穥㕸㎩汬㚡㬫⑰䎬ㅘ疘䯂浹牱廂뭊⥦顩⍍爦㇂⦵廂쉳</w:t>
      </w:r>
      <w:r>
        <w:rPr/>
        <w:t>ꥈ</w:t>
      </w:r>
      <w:r>
        <w:rPr/>
        <w:t>輬㑴뽺쉂甩弩潷</w:t>
      </w:r>
      <w:r>
        <w:rPr/>
        <w:t>ꕎ</w:t>
      </w:r>
      <w:r>
        <w:rPr/>
        <w:t>硺㜷⨳䅥杘太⹢╰彮묺깞䈨㡌</w:t>
      </w:r>
      <w:r>
        <w:rPr/>
        <w:t>⠽</w:t>
      </w:r>
      <w:r>
        <w:rPr/>
        <w:t>牔쉆櫂欤畄㧃漨</w:t>
      </w:r>
      <w:r>
        <w:rPr/>
        <w:t>ꔦ</w:t>
      </w:r>
      <w:r>
        <w:rPr/>
        <w:t>珂堮偘⦡べ⥨幘㣂棂숫繥䨹䑮杭⯎⨩䐩堬♕べ⭴䍊쉆㉾슘縣䒬剨瘪戥癰쉤䈪썶꥕㙉뗎吷㏂曂넣쉆긨檩彃쉉䰣恭㭌숲桰竂噳싂桇潐溻䬽彩態吶柂噯礹</w:t>
      </w:r>
      <w:r>
        <w:rPr/>
        <w:t>ⲱ╲</w:t>
      </w:r>
      <w:r>
        <w:rPr/>
        <w:t>濂㪩㵋磂惂冘〈氨䴭䈩쉂䅌塚䤥焻숳ꄴ</w:t>
      </w:r>
      <w:r>
        <w:rPr/>
        <w:t>⣃</w:t>
      </w:r>
      <w:r>
        <w:rPr/>
        <w:t>椷爤牴╫쉦穩汁숪䉧㟍⌵䵄䵆曂㵩⪩仂슥䙷㭱䎮址⽯南䬶</w:t>
      </w:r>
      <w:r>
        <w:rPr/>
        <w:t>⡥</w:t>
      </w:r>
      <w:r>
        <w:rPr/>
        <w:t>䙯こ⨪檣洸娰洬塥</w:t>
      </w:r>
      <w:r>
        <w:rPr/>
        <w:t>Ⳃ</w:t>
      </w:r>
      <w:r>
        <w:rPr/>
        <w:t>䥞獴䱈쉄丣䜽╉⭫깂꺩⩵橰䅠癠숦抬⍉呗ㅖ眳</w:t>
      </w:r>
      <w:r>
        <w:rPr/>
        <w:t>ⲵ</w:t>
      </w:r>
      <w:r>
        <w:rPr/>
        <w:t>偯牵</w:t>
      </w:r>
      <w:r>
        <w:rPr/>
        <w:t>ꥍ</w:t>
      </w:r>
      <w:r>
        <w:rPr/>
        <w:t>恲䇂卖</w:t>
      </w:r>
      <w:r>
        <w:rPr/>
        <w:t>ⰱ</w:t>
      </w:r>
      <w:r>
        <w:rPr/>
        <w:t>烂칹⾩䍗쵌矎㕾⨨땨畕卣䉺打扟쌣婚녖쉎䪘敦兰㛂㛂⥄묩㑖敥䉢</w:t>
      </w:r>
      <w:r>
        <w:rPr/>
        <w:t>⡎</w:t>
      </w:r>
      <w:r>
        <w:rPr/>
        <w:t>硌䰰帊歨쉥㟂⌱渻</w:t>
      </w:r>
      <w:r>
        <w:rPr/>
        <w:t>ꥇ</w:t>
      </w:r>
      <w:r>
        <w:rPr/>
        <w:t>䙌彤</w:t>
      </w:r>
      <w:r>
        <w:rPr/>
        <w:t>ꕤ</w:t>
      </w:r>
      <w:r>
        <w:rPr/>
        <w:t>祂挵彂矂칍䝎썌氳⩘䩤䁍䱗渰⺮㙄敭䭍</w:t>
      </w:r>
      <w:r>
        <w:rPr/>
        <w:t>ⲩ</w:t>
      </w:r>
      <w:r>
        <w:rPr/>
        <w:t>浤嚡걤畯辩</w:t>
      </w:r>
      <w:r>
        <w:rPr/>
        <w:t>⣃</w:t>
      </w:r>
      <w:r>
        <w:rPr/>
        <w:t>朴䑠摲䱖䙈夶六쉸䔫슥慘勂牣伴숽쉙㬸瓂ꥪ梿䬹塄쏂朻싂侻촫⍑嚱䭊癄仂⑀塍䐭쉰匰睚</w:t>
      </w:r>
      <w:r>
        <w:rPr/>
        <w:t>ꤻ</w:t>
      </w:r>
      <w:r>
        <w:rPr/>
        <w:t>嗂ꅈ奐⹸㓂儬涩뽸䁍ꍔ版䝀疏⥮걡껂硦扮风潇㵉灬♋ꥱ捗䀮刪쵕⩙쉤玩ひ眳⾏畭</w:t>
      </w:r>
      <w:r>
        <w:rPr/>
        <w:t>ꥁ</w:t>
      </w:r>
      <w:r>
        <w:rPr/>
        <w:t>竂牆㩉忂⽈旃㕪穂䬽칓쉗呰㘱㌨䱬⼳⵪⌬칱깾潮殱䤭䄥睡</w:t>
      </w:r>
      <w:r>
        <w:rPr/>
        <w:t>ꗂ</w:t>
      </w:r>
      <w:r>
        <w:rPr/>
        <w:t>塾㍘幎䷂䔶縩쉊橱㩥弪朦楌걕ꍚ슏⑯䝠㉺쉷杮乮⬻懂䙾쉧廂琴슻땫琥㐥扄촴䨮䴣숻揂㩀</w:t>
      </w:r>
      <w:r>
        <w:rPr/>
        <w:t>ꦣ</w:t>
      </w:r>
      <w:r>
        <w:rPr/>
        <w:t>䛂䅑싃싍⭶卵㥲廃㩉浄</w:t>
      </w:r>
      <w:r>
        <w:rPr/>
        <w:t>ⱴ</w:t>
      </w:r>
      <w:r>
        <w:rPr/>
        <w:t>硳䡍牓⨺坟稣䫂呀쉵쉷쉓뾘䠵歄嘳䙙憮넪婱愯㥢磂㚥䩞</w:t>
      </w:r>
      <w:r>
        <w:rPr/>
        <w:t>꤫</w:t>
      </w:r>
      <w:r>
        <w:rPr/>
        <w:t>䰰⩩까⽩녌⩱숵䈥汀䡕⑦摶</w:t>
      </w:r>
      <w:r>
        <w:rPr/>
        <w:t>⡭</w:t>
      </w:r>
      <w:r>
        <w:rPr/>
        <w:t>숸슡딱쉫곂⒮潣搪楶㧂栨뭹济䤶⹾㝋㑬䮩쵟녆癁侘䘰着⹠⭍湅㎥撩쉎⎬䫂쉞숶㬺싍晠쉚쉊湎슏䭬䍍䝮⭺쵨濂</w:t>
      </w:r>
      <w:r>
        <w:rPr/>
        <w:t>⢩</w:t>
      </w:r>
      <w:r>
        <w:rPr/>
        <w:t>숪呖⭅숲묷慚숨氮쉺깇뭘䢘슘掣硎勂녈ꥤ轞幐㴸轳砸女䱷愯</w:t>
      </w:r>
      <w:r>
        <w:rPr/>
        <w:t>ꦏ</w:t>
      </w:r>
      <w:r>
        <w:rPr/>
        <w:t>扂捘滂쉡繮牃敳䥒⽯啡瀶뽱繰畕汄䭬☪砥先녓楂瑊佩恕ィ숤⫂䝉硩뼬ꍓ╔眯儷䂻姂␸珍祾八彲걹桴㙇吭껂迂辬瑃轺䨦䑾䊻䩟㥟싂佱汇㭑稩䩉⑪㤱㡡碘ꅰご偎晚䱲弽恸熥獕坣䕰싂슿棂㓂䍓玬䍋䄷敤㔹灄쉷╅楸祟悏䬫䵑灖煫Ⓜ㕠䫎</w:t>
      </w:r>
      <w:r>
        <w:rPr/>
        <w:t>ꔮꗂ</w:t>
      </w:r>
      <w:r>
        <w:rPr/>
        <w:t>橨썐坙䇂</w:t>
      </w:r>
      <w:r>
        <w:rPr/>
        <w:t>⡗</w:t>
      </w:r>
      <w:r>
        <w:rPr/>
        <w:t>䡱庩穑䡆䭹㝔歯捡徵⍊깫⩶〶穾긯슩迂䌷곍輮旂⎬浏顅皵숱촵쉀娱昩쉈扖噤䫂㨤⩊縥桮當亿牚顨漩숳㕮䁀㩆쉲䅕牵</w:t>
      </w:r>
      <w:r>
        <w:rPr/>
        <w:t>Ⲙ</w:t>
      </w:r>
      <w:r>
        <w:rPr/>
        <w:t>扮悩磂礪捪⭉⿂轍扸畡礪╁栩医樷뇂㙮顢懂㨱硣戵彥䙉佋</w:t>
      </w:r>
      <w:r>
        <w:rPr/>
        <w:t>ⴶ⵴</w:t>
      </w:r>
      <w:r>
        <w:rPr/>
        <w:t>瘹楑槃⧂뽉ꥣ쉘浃㕌ꥣ쉇矂㕀♵璘쉘䡀쏂싂扃䑕녗</w:t>
      </w:r>
      <w:r>
        <w:rPr/>
        <w:t>ⷂ</w:t>
      </w:r>
      <w:r>
        <w:rPr/>
        <w:t>璥</w:t>
      </w:r>
      <w:r>
        <w:rPr/>
        <w:t>ⵀ</w:t>
      </w:r>
      <w:r>
        <w:rPr/>
        <w:t>癐䐶牆떏殱숊䱕塏⎮</w:t>
      </w:r>
      <w:r>
        <w:rPr/>
        <w:t>ⵦ</w:t>
      </w:r>
      <w:r>
        <w:rPr/>
        <w:t>歁걅槂末炩睫⬰顦⮩⤽搹業枘뾱晭整頺쉔序㩰겏㡯㇂啶쉀</w:t>
      </w:r>
      <w:r>
        <w:rPr/>
        <w:t>꤬</w:t>
      </w:r>
      <w:r>
        <w:rPr/>
        <w:t>纩▩녪琽晁煸璡搽䪣㩫桓숴⩞䲡䈷쉁辬</w:t>
      </w:r>
      <w:r>
        <w:rPr/>
        <w:t>ⳍ</w:t>
      </w:r>
      <w:r>
        <w:rPr/>
        <w:t>쉚焴쉘ꅉ쉟칔丱슱楍刷뾏㨫坯捾煆싃橙⎣㏂갺썴⑥㌵䍫坔쉇딻栰坘礦⨶昩辵㌴卵䭣繧</w:t>
      </w:r>
      <w:r>
        <w:rPr/>
        <w:t>ⲏ</w:t>
      </w:r>
      <w:r>
        <w:rPr/>
        <w:t>썂旂婦矂⩲⬹쉂䌥ꌷ</w:t>
      </w:r>
      <w:r>
        <w:rPr/>
        <w:t>ꗂ╸</w:t>
      </w:r>
      <w:r>
        <w:rPr/>
        <w:t>쉐暘쉱珂嗂䱬嘳橠싃獚氽ꅷ슩䈪넪轘㓂偟抩䵮挰⭄ꅱ걔㕇戬砪䨪쉾刷ꌻ╍⹒歳</w:t>
      </w:r>
      <w:r>
        <w:rPr/>
        <w:t>ꥂ</w:t>
      </w:r>
      <w:r>
        <w:rPr/>
        <w:t>⠯</w:t>
      </w:r>
      <w:r>
        <w:rPr/>
        <w:t>潲弸睯㵂䰺땅泂뼽쉨슬걺湐圣䅒乂⻂䍔쏂䩃쉂䕕晚습습水䅉쉧숦歘䥕▘然녣습⨯卲쉴쉄ぷ⮡磂冥䖿⽱捆⑟슮稭楆㍘坓干圲㠺ㄭ䍭到圮帰䑞啅剌捏ず⒡䙓넳呷숥뗂깠戵獪⽰眺啑쉣彂숵䒿攩牬㵢㒩⥕</w:t>
      </w:r>
      <w:r>
        <w:rPr/>
        <w:t>ⷂ</w:t>
      </w:r>
      <w:r>
        <w:rPr/>
        <w:t>ⱟ</w:t>
      </w:r>
      <w:r>
        <w:rPr/>
        <w:t>倬歶穟㑁숩滃䗃硳⑇䡇溘</w:t>
      </w:r>
      <w:r>
        <w:rPr/>
        <w:t>⡠</w:t>
      </w:r>
      <w:r>
        <w:rPr/>
        <w:t>㈤〈哂㬳頱㩠倹年쉳┷㘫侻幊⻂⨲쉖슏痃塱氹獷䶥쉄䁶ꅒ쉭辩┻㉅쉌꤮朦⑯坲怺⭇爣쎵彫ꥯ츫焴⫍㟂䬶畘啂쉕䅳䇍㐶步槃</w:t>
      </w:r>
      <w:r>
        <w:rPr/>
        <w:t>ꦏ</w:t>
      </w:r>
      <w:r>
        <w:rPr/>
        <w:t>煰싍㐤睹⼲싂歖㓃쉋皱地츥汎爳</w:t>
      </w:r>
      <w:r>
        <w:rPr/>
        <w:t>ⴰ</w:t>
      </w:r>
      <w:r>
        <w:rPr/>
        <w:t>㡙㵗熩捡숵쉢㧂⵭春䊩余獷䑥뭉搨廂䀹眶彴癓刷꺩</w:t>
      </w:r>
      <w:r>
        <w:rPr/>
        <w:t>ⱔ</w:t>
      </w:r>
      <w:r>
        <w:rPr/>
        <w:t>㝶⦥䰫♁㑉迂潅</w:t>
      </w:r>
      <w:r>
        <w:rPr/>
        <w:t>ⱙ⡔</w:t>
      </w:r>
      <w:r>
        <w:rPr/>
        <w:t>囂操䑟喩浕卾渷☱䁒疿녪棂渪</w:t>
      </w:r>
      <w:r>
        <w:rPr/>
        <w:t>⡥⫂</w:t>
      </w:r>
      <w:r>
        <w:rPr/>
        <w:t>ꌪ㤰</w:t>
      </w:r>
      <w:r>
        <w:rPr/>
        <w:t>Ⳃ</w:t>
      </w:r>
      <w:r>
        <w:rPr/>
        <w:t>啧楊潊栽癲녤嘱䗂旂쉸</w:t>
      </w:r>
      <w:r>
        <w:rPr/>
        <w:t>Ⱖ</w:t>
      </w:r>
      <w:r>
        <w:rPr/>
        <w:t>呚潫慎离㘹넮</w:t>
      </w:r>
      <w:r>
        <w:rPr/>
        <w:t>ꕕ</w:t>
      </w:r>
      <w:r>
        <w:rPr/>
        <w:t>瑦乫㩌瘸䙋灃㝩뭉愻洽</w:t>
      </w:r>
      <w:r>
        <w:rPr/>
        <w:t>ꥉ⥰</w:t>
      </w:r>
      <w:r>
        <w:rPr/>
        <w:t>彆〷⩶뇂⸷桁猭쉩⛃砥兯單뮿䔵㍫</w:t>
      </w:r>
      <w:r>
        <w:rPr/>
        <w:t>ⷂ</w:t>
      </w:r>
      <w:r>
        <w:rPr/>
        <w:t>㵐촨㥬⑁䰭幒䌤䑵礱쉐ㄶ甬쉤⏍剫</w:t>
      </w:r>
      <w:r>
        <w:rPr/>
        <w:t>ⵏ</w:t>
      </w:r>
      <w:r>
        <w:rPr/>
        <w:t>牡땹䔮┤㕡ꌦ濂⹇桐ㅃ硒쉩쵭愪儫㭔쉡剓奓쉁埂㎿煋ぬ捆捰䰭磂⨱礹乒䴣睟䨶䅳ꍖ</w:t>
      </w:r>
      <w:r>
        <w:rPr/>
        <w:t>ⰻ</w:t>
      </w:r>
      <w:r>
        <w:rPr/>
        <w:t>祢懍♣璡乨䫂亩浧犻坥浠䔽⨤剮椯</w:t>
      </w:r>
      <w:r>
        <w:rPr/>
        <w:t>⡤</w:t>
      </w:r>
      <w:r>
        <w:rPr/>
        <w:t>呩愲噃㑣</w:t>
      </w:r>
      <w:r>
        <w:rPr/>
        <w:t>ⱹ</w:t>
      </w:r>
      <w:r>
        <w:rPr/>
        <w:t>䣂顔슱㡟㬸牤䩯睢畊䵡␪慇瑬墩</w:t>
      </w:r>
      <w:r>
        <w:rPr/>
        <w:t>ꥎ</w:t>
      </w:r>
      <w:r>
        <w:rPr/>
        <w:t>硄ꥩ⪵</w:t>
      </w:r>
      <w:r>
        <w:rPr/>
        <w:t>ⱦ</w:t>
      </w:r>
      <w:r>
        <w:rPr/>
        <w:t>橏ꅆ䝰垩㤬</w:t>
      </w:r>
      <w:r>
        <w:rPr/>
        <w:t>ꔪ</w:t>
      </w:r>
      <w:r>
        <w:rPr/>
        <w:t>歩唯卭㕦㩲㡎繈楏䴬繏牒</w:t>
      </w:r>
      <w:r>
        <w:rPr/>
        <w:t>ⵘ</w:t>
      </w:r>
      <w:r>
        <w:rPr/>
        <w:t>噑䁖쵷䨊洸佷榣祇奋싂㥊娴㞻䜮ꅵ幧浶⩮♪⽦窵攪䩖僂䵐廂玬⨶帴쉕䀣抣䤹쏂뭈䗂㙠䤶繑怭幫⩇潟⥈畩扸䶱䑃幚촽䅯颻䆵甫癰ㅓ</w:t>
      </w:r>
      <w:r>
        <w:rPr/>
        <w:t>⡦</w:t>
      </w:r>
      <w:r>
        <w:rPr/>
        <w:t>䝋儥⩡填涣垬秂녢䠸</w:t>
      </w:r>
      <w:r>
        <w:rPr/>
        <w:t>Ⱚ</w:t>
      </w:r>
      <w:r>
        <w:rPr/>
        <w:t>术⹤䌭춮牦晒</w:t>
      </w:r>
      <w:r>
        <w:rPr/>
        <w:t>ꕰ</w:t>
      </w:r>
      <w:r>
        <w:rPr/>
        <w:t>楧圦</w:t>
      </w:r>
      <w:r>
        <w:rPr/>
        <w:t>ꤷ</w:t>
      </w:r>
      <w:r>
        <w:rPr/>
        <w:t>戤游⼵輦楪㋂컂╹湨싂䶥㝐⒵䱫㎥⪻催㔬⎩礲掮숶</w:t>
      </w:r>
      <w:r>
        <w:rPr/>
        <w:t>ꤨ</w:t>
      </w:r>
      <w:r>
        <w:rPr/>
        <w:t>溥䵯穄洴傘⹾单洹瞬劘楉쵤깖捹㮘㙯䩺䩵숰뽶竂쉩䤥⍾숮뗂塟妬眪ꅷ숭쉘촮穋쉑幘毂廂쉨숦䭂僃摷㨰硫恙㗂咩</w:t>
      </w:r>
      <w:r>
        <w:rPr/>
        <w:t>ⷂ</w:t>
      </w:r>
      <w:r>
        <w:rPr/>
        <w:t>㷂䳎䞩䪬䎣爺슘㞩슱槂䅩䁞灹꺱㙄温Ⓝ䁇⥱쉏걀囂</w:t>
      </w:r>
      <w:r>
        <w:rPr/>
        <w:t>Ⳃ</w:t>
      </w:r>
      <w:r>
        <w:rPr/>
        <w:t>뭫珂塾煶弻숤땂眹轫嗂嫂嫃梡䶿扄</w:t>
      </w:r>
      <w:r>
        <w:rPr/>
        <w:t>ⶡ</w:t>
      </w:r>
      <w:r>
        <w:rPr/>
        <w:t>⺬</w:t>
      </w:r>
      <w:r>
        <w:rPr/>
        <w:t>꥓</w:t>
      </w:r>
      <w:r>
        <w:rPr/>
        <w:t>㥂쉣쉠帶獙䔪ㅭ숤挦㢏ざ囂ネ䀤幵㘴搴楲䜷瑂悿㡣婘碩⨰㕉么呸塆␹⫂쉹汇塘填䅗쵂䗂煔愨갪쉇┪奌㣎偱潸䕈幹㢿窬⩊䯂뿂</w:t>
      </w:r>
      <w:r>
        <w:rPr/>
        <w:t>ⵌ⎘</w:t>
      </w:r>
      <w:r>
        <w:rPr/>
        <w:t>슮ꅖ䥷뼩⮬䱹䑦〶쉾娸槂㍈⥹싂偕깮䱏橀愷</w:t>
      </w:r>
      <w:r>
        <w:rPr/>
        <w:t>⡳</w:t>
      </w:r>
      <w:r>
        <w:rPr/>
        <w:t>뇂뽞㡖</w:t>
      </w:r>
      <w:r>
        <w:rPr/>
        <w:t>ꥆ</w:t>
      </w:r>
      <w:r>
        <w:rPr/>
        <w:t>쉑狂䬷俍촹䍊슏煭也䅡嘫㞩刪剋녞吭䗂媡㡢刴倥㵮瑀唽儹幬煢允쉙䔱劘䔷判䀺㛂噩⨮幋쉫䅷⍅</w:t>
      </w:r>
      <w:r>
        <w:rPr/>
        <w:t>⡅</w:t>
      </w:r>
      <w:r>
        <w:rPr/>
        <w:t>轉颣쉮곂搣䱯八㊩癊侣㕙⩬ㅯ桊⿂긥哂呐辱䬰湉⦮琨뽋潬濂㑒⥭⩰쉕彨</w:t>
      </w:r>
      <w:r>
        <w:rPr/>
        <w:t>⡙</w:t>
      </w:r>
      <w:r>
        <w:rPr/>
        <w:t>彗櫂숬⨷欶ご楁疣쌲숺㘤땢繨嫂牂䱶ꥪ㥵갮瑶塒䊏繏䱰숩숲깵嘳슬昺썙扏</w:t>
      </w:r>
      <w:r>
        <w:rPr/>
        <w:t>ꥀ</w:t>
      </w:r>
      <w:r>
        <w:rPr/>
        <w:t>⺥⍥瀨䥙割歌ꥭ⨫楳䭢儺幤弣䵁슡땓慑汕癧</w:t>
      </w:r>
      <w:r>
        <w:rPr/>
        <w:t>ⴲ</w:t>
      </w:r>
      <w:r>
        <w:rPr/>
        <w:t>䉠剖幠䅠ꅊ漲乥숸偬剥煅甴䍫䉮䙷╍㉯䍓潮䍉楋쉮넴太瑕甲뽲䡃㍗⫃⯂쉯썥뽇䥑幎쉴䌸癙쉅斵㮥쉥⶘璱秂盎敏佪긪ꥠ氹</w:t>
      </w:r>
      <w:r>
        <w:rPr/>
        <w:t>⡚</w:t>
      </w:r>
      <w:r>
        <w:rPr/>
        <w:t>檡</w:t>
      </w:r>
      <w:r>
        <w:rPr/>
        <w:t>ꖩ</w:t>
      </w:r>
      <w:r>
        <w:rPr/>
        <w:t>쉮숫煎쉤剧棂㘴䭖䅚쉸婕掣獎梻䋂䕟ꇂ剦</w:t>
      </w:r>
      <w:r>
        <w:rPr/>
        <w:t>Ᵽ</w:t>
      </w:r>
      <w:r>
        <w:rPr/>
        <w:t>캩恨꥕䄩繪䅒갻⩦㑔娶쉙䆥숦</w:t>
      </w:r>
      <w:r>
        <w:rPr/>
        <w:t>ꥁ</w:t>
      </w:r>
      <w:r>
        <w:rPr/>
        <w:t>恳瞏湵숤䚘</w:t>
      </w:r>
      <w:r>
        <w:rPr/>
        <w:t>ꖩ</w:t>
      </w:r>
      <w:r>
        <w:rPr/>
        <w:t>夸츭</w:t>
      </w:r>
      <w:r>
        <w:rPr/>
        <w:t>ⰻ</w:t>
      </w:r>
      <w:r>
        <w:rPr/>
        <w:t>棂칇⥱垩頨帨⺥扰긷걈亣儻啦䝴숩为쉒狂캱晫</w:t>
      </w:r>
      <w:r>
        <w:rPr/>
        <w:t>ⵄ</w:t>
      </w:r>
      <w:r>
        <w:rPr/>
        <w:t>嘊禵㵗煅礶㕴싃狍浉㔽뼭䐷牗橙⒩坱쉄旂愺咡쉆渴䕸睫帹棃⩨㴣ꄦ䠵〯吽严╄噷繋摳嘱␲㶬柃䊩⬺毂䖻</w:t>
      </w:r>
      <w:r>
        <w:rPr/>
        <w:t>Ɱ</w:t>
      </w:r>
      <w:r>
        <w:rPr/>
        <w:t>懂搦숬匦佰潠䃂浴쉦恒䈮㤪⧂ꅇ頳ꥬ䓎搪㭘亱皣䔺</w:t>
      </w:r>
      <w:r>
        <w:rPr/>
        <w:t>ꤪ</w:t>
      </w:r>
      <w:r>
        <w:rPr/>
        <w:t>慅䉣</w:t>
      </w:r>
      <w:r>
        <w:rPr/>
        <w:t>ⳃ</w:t>
      </w:r>
      <w:r>
        <w:rPr/>
        <w:t>㑠쌫</w:t>
      </w:r>
      <w:r>
        <w:rPr/>
        <w:t>ⶩ</w:t>
      </w:r>
      <w:r>
        <w:rPr/>
        <w:t>夷땃♰㜥싂땩걚䁓䙐⍥⧂䕙䐬煣捖⨰楘쌪咻⑎掵쉦剢쉥쉌䲬㭫獞媡憡</w:t>
      </w:r>
      <w:r>
        <w:rPr/>
        <w:t>ꤦ</w:t>
      </w:r>
      <w:r>
        <w:rPr/>
        <w:t>教싂风뮣摷搹塵硖扣仂渺烍摡穢顤䑸癙㉷埂ꍆ㦮쉊卢썠쉘䭶</w:t>
      </w:r>
      <w:r>
        <w:rPr/>
        <w:t>ⶬ</w:t>
      </w:r>
      <w:r>
        <w:rPr/>
        <w:t>恈潂䥯ꍀ쉌参䴸䡲弽ꍇ걖ㅟ㝗⵨穩㍘⚿偪⑞숰㞬뗍ꆩ燂橆</w:t>
      </w:r>
      <w:r>
        <w:rPr/>
        <w:t>⣍</w:t>
      </w:r>
      <w:r>
        <w:rPr/>
        <w:t>갥⹹愪쉯쵗櫂䔱绂婯쉐秂䇂㭐⑉䱷쵞礨껂⛂桟숳䨵칒恹㴬㧂慶搦⭳</w:t>
      </w:r>
      <w:r>
        <w:rPr/>
        <w:t>ⵓ</w:t>
      </w:r>
      <w:r>
        <w:rPr/>
        <w:t>共쉳䟂䂩㧂㤮⨭剖䝦煡夰㷂ㄵ瑔䁇棂牕改㇂⌨ꅶ䄵쉱㝨쵨</w:t>
      </w:r>
      <w:r>
        <w:rPr/>
        <w:t>꧂</w:t>
      </w:r>
      <w:r>
        <w:rPr/>
        <w:t>瀦䁁匱슻辣漸⨥摅䌹쉸</w:t>
      </w:r>
      <w:r>
        <w:rPr/>
        <w:t>ꔪ</w:t>
      </w:r>
      <w:r>
        <w:rPr/>
        <w:t>격敶뭳충䋂敪䍣搲떵겿컂硃䠰機</w:t>
      </w:r>
      <w:r>
        <w:rPr/>
        <w:t>⢘</w:t>
      </w:r>
      <w:r>
        <w:rPr/>
        <w:t>奟㥵慷뼪枮塗兾⩠捲杺乑ꥱ⴮⼹套⦡杈㗃䐤</w:t>
      </w:r>
      <w:r>
        <w:rPr/>
        <w:t>Ⱚ⫂</w:t>
      </w:r>
      <w:r>
        <w:rPr/>
        <w:t>쉫뮏┽칩뭖⧂쉳椦渶䙷싂</w:t>
      </w:r>
      <w:r>
        <w:rPr/>
        <w:t>ꤺ</w:t>
      </w:r>
      <w:r>
        <w:rPr/>
        <w:t>㥱깣쉉</w:t>
      </w:r>
      <w:r>
        <w:rPr/>
        <w:t>⠹</w:t>
      </w:r>
      <w:r>
        <w:rPr/>
        <w:t>湧顅걹뾥䄷楲䵑轏쎡仍砲숶⑚轆澩彊</w:t>
      </w:r>
      <w:r>
        <w:rPr/>
        <w:t>ꖩ</w:t>
      </w:r>
      <w:r>
        <w:rPr/>
        <w:t>䍪ꏂ煳䐷盍㖮춡癭㧂㏂숱쉅牭ꍇ婑</w:t>
      </w:r>
      <w:r>
        <w:rPr/>
        <w:t>⡅</w:t>
      </w:r>
      <w:r>
        <w:rPr/>
        <w:t>睪쉇ꍑ穲ꥥ穆婞参瑀扄㩫</w:t>
      </w:r>
      <w:r>
        <w:rPr/>
        <w:t>Ⲭ</w:t>
      </w:r>
      <w:r>
        <w:rPr/>
        <w:t>ꍪ♞㉏⭲澥㝙땀㈭扄佐䍨㒩걠㚩썎</w:t>
      </w:r>
      <w:r>
        <w:rPr/>
        <w:t>ꖵ</w:t>
      </w:r>
      <w:r>
        <w:rPr/>
        <w:t>㠲슘祧┷慢焪䭙捖偢礹梮꺿</w:t>
      </w:r>
      <w:r>
        <w:rPr/>
        <w:t>ꤵ</w:t>
      </w:r>
      <w:r>
        <w:rPr/>
        <w:t>爻㨮皩汏櫂⩬淂㏂꺿晣㝉⚡煨䘪穃쉢</w:t>
      </w:r>
      <w:r>
        <w:rPr/>
        <w:t>꧂</w:t>
      </w:r>
      <w:r>
        <w:rPr/>
        <w:t>乭</w:t>
      </w:r>
      <w:r>
        <w:rPr/>
        <w:t>ꦿ⨰⛂</w:t>
      </w:r>
      <w:r>
        <w:rPr/>
        <w:t>䙍ꌶ槃塥⯃</w:t>
      </w:r>
      <w:r>
        <w:rPr/>
        <w:t>꧂</w:t>
      </w:r>
      <w:r>
        <w:rPr/>
        <w:t>梏쎬숫䭋繢䨥憮係盂㓂䕃䕦坒兯䤰㌨⥦堩☴窵砮弱瀣札⴨剋쌲㈩呑㤰䌮</w:t>
      </w:r>
      <w:r>
        <w:rPr/>
        <w:t>ꤽ</w:t>
      </w:r>
      <w:r>
        <w:rPr/>
        <w:t>灀⵹ㆡ枩슬稱䬬쵁厱ㄮ繇㣂쉦剭</w:t>
      </w:r>
      <w:r>
        <w:rPr/>
        <w:t>ⵥ</w:t>
      </w:r>
      <w:r>
        <w:rPr/>
        <w:t>戥瘻獞썴⩀妱쵳圬顴쉆䇃䉣儲</w:t>
      </w:r>
      <w:r>
        <w:rPr/>
        <w:t>ꤴ</w:t>
      </w:r>
      <w:r>
        <w:rPr/>
        <w:t>ꇂ䉓䵓䭗⩾啦⫂ㅺ燂㒩쉲徏╃숪치㩴싂뾩⼥슏썏楄뭙䅇濍儻㝆㈬参땨怴帷樴堪哂㷂숺祵䄽係仂⻂獪쉮伶쉖䕄欱じ슡顧朮㴱⽙珂僃뿂珂</w:t>
      </w:r>
      <w:r>
        <w:rPr/>
        <w:t>ꥋ</w:t>
      </w:r>
      <w:r>
        <w:rPr/>
        <w:t>顐帻椸嗂ꍕ瀱</w:t>
      </w:r>
      <w:r>
        <w:rPr/>
        <w:t>ⱘ</w:t>
      </w:r>
      <w:r>
        <w:rPr/>
        <w:t>堻佫碥숪噐协縊치</w:t>
      </w:r>
      <w:r>
        <w:rPr/>
        <w:t>ꕦ</w:t>
      </w:r>
      <w:r>
        <w:rPr/>
        <w:t>䝏珂䓍橾獥祂㍕㢵渺</w:t>
      </w:r>
      <w:r>
        <w:rPr/>
        <w:t>ⵠ</w:t>
      </w:r>
      <w:r>
        <w:rPr/>
        <w:t>㨫䑙ꌥ㩭挱澥뭙忂昴쉕幷㐦噡ㅾ幆瘶⼴媿싎ㅞ恔哂㩍┥ꅚ썃绂⍥竂㵱</w:t>
      </w:r>
      <w:r>
        <w:rPr/>
        <w:t>ⶬ꥕</w:t>
      </w:r>
      <w:r>
        <w:rPr/>
        <w:t>刳步獶㍁긳傣䆿㈮瀤眣䩊旃췎⥪䉮汀㙡쌪뼪顮幷姂걦䍈㑟㕞싂䙥㴪쵔⤹碏梩⎩ꄻ摵炮䍖飂婅啤题⹸牤㜷ꍢ摏⴬彥䁮ꎿ瑰쉕쉵㘤旂긻꥚疩㎘奟쉫䪥㥭긱䬭柂㪏憿䑸䝈彘䀳싂쉍㟂싂</w:t>
      </w:r>
      <w:r>
        <w:rPr/>
        <w:t>ꥏ</w:t>
      </w:r>
      <w:r>
        <w:rPr/>
        <w:t>䒿䃂깶䬱ꅠ뾮긫쉤㜳幸ꍖ숪浹刽噠㙚啩</w:t>
      </w:r>
      <w:r>
        <w:rPr/>
        <w:t>⣂</w:t>
      </w:r>
      <w:r>
        <w:rPr/>
        <w:t>㜳窻澿㟂唬榣攸樴䂩頵暩㔦啐ㅊ歕柂䵺畆佞</w:t>
      </w:r>
      <w:r>
        <w:rPr/>
        <w:t>⡤</w:t>
      </w:r>
      <w:r>
        <w:rPr/>
        <w:t>쵐</w:t>
      </w:r>
      <w:r>
        <w:rPr/>
        <w:t>⡂</w:t>
      </w:r>
      <w:r>
        <w:rPr/>
        <w:t>⿂ꥹ凂⹙歮䄰癕攫側⮣䄺⛂⍟컂쎿♷䰯戵넽㣂뇂で楤偩獭颏䌥숷썌悱滍⎵煆㋂䦻䉺쉪묣䚥뮏㩙ㆵ䕥⧂깰繢䂻䖵䩇⹃偭</w:t>
      </w:r>
      <w:r>
        <w:rPr/>
        <w:t>⡪</w:t>
      </w:r>
      <w:r>
        <w:rPr/>
        <w:t>盂숻煹</w:t>
      </w:r>
      <w:r>
        <w:rPr/>
        <w:t>⡀</w:t>
      </w:r>
      <w:r>
        <w:rPr/>
        <w:t>쉋湟塪싂뭂⮮奋央쉎ꍨ慓┹媻挰㔭捡塱㖬츨杆㴺堰⩘煡恾䲬쉹仍况䁲榩欵偈渮㔶꺬㵐쉹⧂厬걟⨴天塱숫⨩</w:t>
      </w:r>
      <w:r>
        <w:rPr/>
        <w:t>ꕖ</w:t>
      </w:r>
      <w:r>
        <w:rPr/>
        <w:t>Ⳃ⹋</w:t>
      </w:r>
      <w:r>
        <w:rPr/>
        <w:t>䕎煷吻숥㍶숭牔숦⪮숨ㅑ쉇㵀⫍纣常彑떮䶬䱇㐯琥䰱⽅扤䐲㡭䅎砤刱轑泎</w:t>
      </w:r>
      <w:r>
        <w:rPr/>
        <w:t>ꥂ</w:t>
      </w:r>
      <w:r>
        <w:rPr/>
        <w:t>䵖惂칡䱩䕧湉劬</w:t>
      </w:r>
      <w:r>
        <w:rPr/>
        <w:t>ⷂ</w:t>
      </w:r>
      <w:r>
        <w:rPr/>
        <w:t>ꥣ瞘㙈唴涩ꌫ⫎撿♇䣂㎩␲塃䣂녗灓쉹愣뼬䯎쉉㎵뭡刯泂숽甽坙⨬</w:t>
      </w:r>
      <w:r>
        <w:rPr/>
        <w:t>ꥋ⥖⫎</w:t>
      </w:r>
      <w:r>
        <w:rPr/>
        <w:t>쉐怣犱婊◍楅猺걏厱番⩖깰棎⏂㔨䀩ꍥ䆏慆⨦焩傮捁㜻澣兊◂</w:t>
      </w:r>
      <w:r>
        <w:rPr/>
        <w:t>ⶮ</w:t>
      </w:r>
      <w:r>
        <w:rPr/>
        <w:t>⠽</w:t>
      </w:r>
      <w:r>
        <w:rPr/>
        <w:t>㷂슬䜱쉂㑑磂땩ꍭ⍐礶制癗浔⽭뿂숳촥溬뾿橹癶䤤堳췂㵂䭲佲㭍␯</w:t>
      </w:r>
      <w:r>
        <w:rPr/>
        <w:t>ꥀ</w:t>
      </w:r>
      <w:r>
        <w:rPr/>
        <w:t>幓숪止⎡䑩㢻圻参礣䡓㓂攬</w:t>
      </w:r>
      <w:r>
        <w:rPr/>
        <w:t>ⱨ</w:t>
      </w:r>
      <w:r>
        <w:rPr/>
        <w:t>쉧</w:t>
      </w:r>
      <w:r>
        <w:rPr/>
        <w:t>⡡</w:t>
      </w:r>
      <w:r>
        <w:rPr/>
        <w:t>㕯ぺ礪橤㠲砨㛍슘厱䜴䯂轫䶵㵾殻㡟摃녀儷䷂搳䝁뽷ヂ䕖⩋깫㷂䡘異䁞컂狎⽭쉤奲剅싎⻂</w:t>
      </w:r>
      <w:r>
        <w:rPr/>
        <w:t>ꥆ</w:t>
      </w:r>
      <w:r>
        <w:rPr/>
        <w:t>㑨⿂쉁㍣쉌쉈坄䨨䷂┥䜪呍捓頳䏂뭩䩚⽚숷潫쉁桓迂걇䅾쉋▣⥍갴쉪偉倰딬⍧焩祚⸪ぴ䩐ꅑ䡢䵣䩙才縦㠮⩟칾冩婶㮬쉫⑹䈹颮轐⵫䌊愱潓樥㐥慨䱑㩫䧂氭殱㭐싂泂♥꥕슥㙌晚浺幾쉴椪圣桠睁潍</w:t>
      </w:r>
      <w:r>
        <w:rPr/>
        <w:t>ⵆ☶</w:t>
      </w:r>
      <w:r>
        <w:rPr/>
        <w:t>癯歭숴䷍쉸湦쉸䬩ꥤ扔Ⓨ癊炩쉒嚿噋䐫ち奱컂灌䵄ꆿ</w:t>
      </w:r>
      <w:r>
        <w:rPr/>
        <w:t>ⱕ</w:t>
      </w:r>
      <w:r>
        <w:rPr/>
        <w:t>楦塐狂슘</w:t>
      </w:r>
      <w:r>
        <w:rPr/>
        <w:t>ꕦ</w:t>
      </w:r>
      <w:r>
        <w:rPr/>
        <w:t>睹㠮䩵⑴㥆</w:t>
      </w:r>
      <w:r>
        <w:rPr/>
        <w:t>ⱹ⮬</w:t>
      </w:r>
      <w:r>
        <w:rPr/>
        <w:t>㥡⼴</w:t>
      </w:r>
      <w:r>
        <w:rPr/>
        <w:t>ꥊ</w:t>
      </w:r>
      <w:r>
        <w:rPr/>
        <w:t>䘻楇桦쉰긫쉟捄㪻쉾걗畁涩</w:t>
      </w:r>
      <w:r>
        <w:rPr/>
        <w:t>ꥆ</w:t>
      </w:r>
      <w:r>
        <w:rPr/>
        <w:t>쉃奤⦩祴䅟揂걙呷슥颥䛂㐬</w:t>
      </w:r>
      <w:r>
        <w:rPr/>
        <w:t>⠫</w:t>
      </w:r>
      <w:r>
        <w:rPr/>
        <w:t>䝠뭣優敞痂㝆</w:t>
      </w:r>
      <w:r>
        <w:rPr/>
        <w:t>ꤹ</w:t>
      </w:r>
      <w:r>
        <w:rPr/>
        <w:t>扄䅶渮睞㢥戤弮轣発㋂</w:t>
      </w:r>
      <w:r>
        <w:rPr/>
        <w:t>ⱈ</w:t>
      </w:r>
      <w:r>
        <w:rPr/>
        <w:t>爪咬䌬䟂긫⨫个</w:t>
      </w:r>
      <w:r>
        <w:rPr/>
        <w:t>ⰻ♁</w:t>
      </w:r>
      <w:r>
        <w:rPr/>
        <w:t>抣⑪剥獴恦塺婙쉇唭㤬쉞㤽浭浰〵轓壎溱ꆬꍇ䃂㵸</w:t>
      </w:r>
      <w:r>
        <w:rPr/>
        <w:t>ꥒ</w:t>
      </w:r>
      <w:r>
        <w:rPr/>
        <w:t>牃佉磂ꍦ녘쉐䰯䩤쉂</w:t>
      </w:r>
      <w:r>
        <w:rPr/>
        <w:t>ⷂ</w:t>
      </w:r>
      <w:r>
        <w:rPr/>
        <w:t>숭땸㋂㣎婒⩆ㄭ秂걃捯椣札渦轸湕瓂䝮嗂䭧輩垱京顨䤴㄰稯犬均쉌쉚汈㍁礣숴楊槃믂戽潑♄兵䃂塭婺倥穁桫桐⽭祕⼣숪</w:t>
      </w:r>
      <w:r>
        <w:rPr/>
        <w:t>⠲</w:t>
      </w:r>
      <w:r>
        <w:rPr/>
        <w:t>牋ꥪ壂䭄⽕쉩稽㑐㡠痃숹싂䅉ㅈ딫</w:t>
      </w:r>
      <w:r>
        <w:rPr/>
        <w:t>⡍</w:t>
      </w:r>
      <w:r>
        <w:rPr/>
        <w:t>痃湂䑋潐塗긣教䱒⩚㚮㧂㝏灗䠺쉎㠱쉹洯洮쵣ꅚ䵞⹠煞纮⬸㏂⌷㘸撮숦嫂噚卵盂⸮䙯쉳쉖칶㡣䳂敱⍢乶땥</w:t>
      </w:r>
    </w:p>
    <w:p>
      <w:pPr>
        <w:pStyle w:val="PreformattedText"/>
        <w:bidi w:val="0"/>
        <w:spacing w:before="0" w:after="0"/>
        <w:jc w:val="left"/>
        <w:rPr/>
      </w:pPr>
      <w:r>
        <w:rPr/>
        <w:t>捁儥⴮戰兔슻뭾浌ゥ輴⹊ꅯ祚䒏梩䪵吺晤克侱㠲쉋쉕㵙뽣ꅎ僃썫䋎楨斵슮㍶</w:t>
      </w:r>
      <w:r>
        <w:rPr/>
        <w:t>ꥐ</w:t>
      </w:r>
      <w:r>
        <w:rPr/>
        <w:t>㌦兕㕲牞ꍣ㋂㵊勂亥彙⩄녎䨶悱ꥸ쵬쉓⥯汆婯㊩繕ぃ⯂㫂쵈䌩愭쉾䱣偁녺쉙半䑫恟䪬偈쉄棂슻</w:t>
      </w:r>
      <w:r>
        <w:rPr/>
        <w:t>ⱘ</w:t>
      </w:r>
      <w:r>
        <w:rPr/>
        <w:t>긣嘯呔拂⼪之녡깡䨥ꅂ⑈㥤獔㊘婋癁쉟䩷祎␣䮱帻眩</w:t>
      </w:r>
      <w:r>
        <w:rPr/>
        <w:t>⠹</w:t>
      </w:r>
      <w:r>
        <w:rPr/>
        <w:t>슩晥硦㞵⽳䳃搸츯漪䙑㴱滂㮥ㄪ깧</w:t>
      </w:r>
      <w:r>
        <w:rPr/>
        <w:t>ꦩ</w:t>
      </w:r>
      <w:r>
        <w:rPr/>
        <w:t>䥱떬</w:t>
      </w:r>
      <w:r>
        <w:rPr/>
        <w:t>⣂</w:t>
      </w:r>
      <w:r>
        <w:rPr/>
        <w:t>슡㵦敭숽繏곂쵒䕨珂绂춱䖩敯咿┮⭀䬺樤㦩숯摮欬㜷썹</w:t>
      </w:r>
      <w:r>
        <w:rPr/>
        <w:t>⢬</w:t>
      </w:r>
      <w:r>
        <w:rPr/>
        <w:t>슱뼪㍺</w:t>
      </w:r>
      <w:r>
        <w:rPr/>
        <w:t>ꤷ</w:t>
      </w:r>
      <w:r>
        <w:rPr/>
        <w:t>呣䝺⑸辡䮘欮怫쉥쉂轹擂⥚䑭⥳싂忍樫㑸乲⫃䌯㈤憮뿂쉘◂繁浊㈶䑮䍳湅梣头썯洹恁ꅰ怸奱朸䗂걩捒⹄♴딹ヂ♷꺮㉣딲㡑싃䟎䙬殣䭈䃂䕢㮘쉱ꥫ㭸⹞곂坘</w:t>
      </w:r>
      <w:r>
        <w:rPr/>
        <w:t>⡇</w:t>
      </w:r>
      <w:r>
        <w:rPr/>
        <w:t>朽╫玣盂佇扦䜬渤쉉僃䑨卨煹㉙쉹</w:t>
      </w:r>
      <w:r>
        <w:rPr/>
        <w:t>ꦵ</w:t>
      </w:r>
      <w:r>
        <w:rPr/>
        <w:t>㧎⼳㕖䴽空彾炱䙡긭쉡旂㠊亵㗂㑑朥砲뽩砫뾥庱♶滂樫䙓䀶㨭䥢䵲쵣㒿㊱ꄪ稲乨祴顰炘溏䌱㥋煘秎칆쉩쉲</w:t>
      </w:r>
      <w:r>
        <w:rPr/>
        <w:t>⢡</w:t>
      </w:r>
      <w:r>
        <w:rPr/>
        <w:t>ⵊ</w:t>
      </w:r>
      <w:r>
        <w:rPr/>
        <w:t>溮焪뮱惂㡳놩⩠堨獬㗍剴睑唪乖⛂玩㡹欺뭊搬문䡘⪮剩娵ꥰㅶ숰♞颮洦抱楌⛂쉖漸䭦仂帱係畩</w:t>
      </w:r>
      <w:r>
        <w:rPr/>
        <w:t>ꥍ</w:t>
      </w:r>
      <w:r>
        <w:rPr/>
        <w:t>⾿슘䅶僂묻쵣㴻獶숱싂칱稭녱䝸</w:t>
      </w:r>
      <w:r>
        <w:rPr/>
        <w:t>ꦿ</w:t>
      </w:r>
      <w:r>
        <w:rPr/>
        <w:t>嘪㍴⑤㵰뇂弭䭶乲疵⻂깊䍵䝭ㅑ䩯쉋쉎幷숻睴杍轆䝘丫恘硄ꍳ摩癨뭵兊䩐</w:t>
      </w:r>
      <w:r>
        <w:rPr/>
        <w:t>⡬</w:t>
      </w:r>
      <w:r>
        <w:rPr/>
        <w:t>쎬䭧ꍯ桡뼥敓劏걈䙥쌺疣숤⧂썯晹뾮绂숨参俎怹瞡뗂漶卤繈</w:t>
      </w:r>
      <w:r>
        <w:rPr/>
        <w:t>ꦩ</w:t>
      </w:r>
      <w:r>
        <w:rPr/>
        <w:t>ꎻ촻顋䨶쌤㑬땱椫</w:t>
      </w:r>
      <w:r>
        <w:rPr/>
        <w:t>ꥄ</w:t>
      </w:r>
      <w:r>
        <w:rPr/>
        <w:t>긭振⩹刷縳䁌⹥矂卅</w:t>
      </w:r>
      <w:r>
        <w:rPr/>
        <w:t>Ⲯ</w:t>
      </w:r>
      <w:r>
        <w:rPr/>
        <w:t>灚썵䉅</w:t>
      </w:r>
      <w:r>
        <w:rPr/>
        <w:t>ꔭ</w:t>
      </w:r>
      <w:r>
        <w:rPr/>
        <w:t>ま슮畺㴫䂩䭹⺡싂杈橡攰ꅺ䷂ꥠ⭨灋潒</w:t>
      </w:r>
      <w:r>
        <w:rPr/>
        <w:t>⡕⭲</w:t>
      </w:r>
      <w:r>
        <w:rPr/>
        <w:t>䅟獕⥉堵䥑㭟楴䟂弸搯넸䅮扭繶㝘砣低瑒噁㋎⩱洸卢⹾浐숲⯃绂㍄㕔䱾䝋䱪䁴⭩꥞㍉㑺숴쵸干䐲捰琦깦挶</w:t>
      </w:r>
      <w:r>
        <w:rPr/>
        <w:t>Ⱪ</w:t>
      </w:r>
      <w:r>
        <w:rPr/>
        <w:t>싍㍷墿佭ꏂ妻竂</w:t>
      </w:r>
      <w:r>
        <w:rPr/>
        <w:t>ꖩ</w:t>
      </w:r>
      <w:r>
        <w:rPr/>
        <w:t>祧敐永礸歺ꅾ瑈䲮未皥㟂숱浦瀱婷敺⍏熘㡴</w:t>
      </w:r>
      <w:r>
        <w:rPr/>
        <w:t>⢩</w:t>
      </w:r>
      <w:r>
        <w:rPr/>
        <w:t>⽀㵬硕㢮䱊ㅞ眴婶</w:t>
      </w:r>
      <w:r>
        <w:rPr/>
        <w:t>ⱳ</w:t>
      </w:r>
      <w:r>
        <w:rPr/>
        <w:t>八䍺璵挳</w:t>
      </w:r>
      <w:r>
        <w:rPr/>
        <w:t>Ⳃ</w:t>
      </w:r>
      <w:r>
        <w:rPr/>
        <w:t>䉂뭑狂䔯⧂꥾䳂飂츥剡垩⭥⩴㡀䄯㝚♵걋す摬慷䃂䭘䈺곂慍㷃晘㵆⮬㏂䱵辩樶䉰繈彬仂廂䱲祈䵎䴤猳⸥㐭</w:t>
      </w:r>
      <w:r>
        <w:rPr/>
        <w:t>ꕡ</w:t>
      </w:r>
      <w:r>
        <w:rPr/>
        <w:t>䭤㦥쉸慍淂</w:t>
      </w:r>
      <w:r>
        <w:rPr/>
        <w:t>ꦿ⭲⒱</w:t>
      </w:r>
      <w:r>
        <w:rPr/>
        <w:t>汵</w:t>
      </w:r>
      <w:r>
        <w:rPr/>
        <w:t>ⱅ</w:t>
      </w:r>
      <w:r>
        <w:rPr/>
        <w:t>䧂슩東䠽䉋⹷婉娲▥⌮䥖ꅀ瘭犥楖싂䯂瑰稫兞䗂䤴䥰䑀뗍䭟攱⸪䯂橒⍲㥡⭵䥂䤮䑭쉒盂汴勂㕤僃兏슡㩅塎묪갽䇂㕀</w:t>
      </w:r>
      <w:r>
        <w:rPr/>
        <w:t>ꕧ⫎</w:t>
      </w:r>
      <w:r>
        <w:rPr/>
        <w:t>焬祳싂⨭溮倣䋂惃⥡坚㗃仂䡔䭋⺣悘뗂夯槂꥔䔵乑䉴煣唦</w:t>
      </w:r>
      <w:r>
        <w:rPr/>
        <w:t>⡆</w:t>
      </w:r>
      <w:r>
        <w:rPr/>
        <w:t>乮嘰瓍瓂瘦啱⹁䤹</w:t>
      </w:r>
      <w:r>
        <w:rPr/>
        <w:t>ꥃ</w:t>
      </w:r>
      <w:r>
        <w:rPr/>
        <w:t>숴䕘坨窣䦩</w:t>
      </w:r>
      <w:r>
        <w:rPr/>
        <w:t>⡖</w:t>
      </w:r>
      <w:r>
        <w:rPr/>
        <w:t>嗃䨲걣幖狍漥嚥㮬㝵吺㥍硆䭁傡</w:t>
      </w:r>
      <w:r>
        <w:rPr/>
        <w:t>ꕍ</w:t>
      </w:r>
      <w:r>
        <w:rPr/>
        <w:t>䖥㙯彸␦쉦뿂䧂䔹䩃뼵ꥰ</w:t>
      </w:r>
      <w:r>
        <w:rPr/>
        <w:t>ꖬ</w:t>
      </w:r>
      <w:r>
        <w:rPr/>
        <w:t>ꆩ癳⩏洪洩䭯关䥠㍡⩵慁烂炻奥쉞迂彸䅥䨺䕊輦婄㎏싎䭎䂣礭䥬冘失秂ꍲ⑫걌卟</w:t>
      </w:r>
      <w:r>
        <w:rPr/>
        <w:t>⡱</w:t>
      </w:r>
      <w:r>
        <w:rPr/>
        <w:t>畉噗ꥷ⩐╊瑥怷淂瓂礮愫땢勂쉂吊傩旂湕幢敫㩸</w:t>
      </w:r>
      <w:r>
        <w:rPr/>
        <w:t>ⵕ</w:t>
      </w:r>
      <w:r>
        <w:rPr/>
        <w:t>幡㌯溏념渨쉇䉘⵺⍐칉摁㵁땷䘪繚ꥸ</w:t>
      </w:r>
      <w:r>
        <w:rPr/>
        <w:t>ⵃ</w:t>
      </w:r>
      <w:r>
        <w:rPr/>
        <w:t>㓂㓍䔲䝂◂╃┥쉟㴸縰縳㥴갶㝕슻䦿䤷㪵쉵놻灲㭢</w:t>
      </w:r>
      <w:r>
        <w:rPr/>
        <w:t>⡇②</w:t>
      </w:r>
      <w:r>
        <w:rPr/>
        <w:t>㜨揎곂坥숮悮祹꥞쵙䁍慟뽲硖吷㝌▘걉扺䙙⍸쉚쉨睥쉺慘⩶⒣煪撩쵑癌奚啪祔睴廂渵䩊圮♤坹棂㦘煞쵌檮싂ꅓㄪ⨹類뇂딽䘻繖氦樻穌⹡塗旎㉺쉔㤥쉍䍃쉵⭨숺扷含</w:t>
      </w:r>
      <w:r>
        <w:rPr/>
        <w:t>Ⱟ</w:t>
      </w:r>
      <w:r>
        <w:rPr/>
        <w:t>䁰칖煑㶻㜫扦灚主䭣摩颏兰总㷂⸺㙣枱쉅澱扗炘牁㥐⌣睉の⤩ꥩ飂お䬹╙割깬깺示</w:t>
      </w:r>
      <w:r>
        <w:rPr/>
        <w:t>⣂</w:t>
      </w:r>
      <w:r>
        <w:rPr/>
        <w:t>繩䡱愽╰⥩쉕搽顕䵢祖싂</w:t>
      </w:r>
      <w:r>
        <w:rPr/>
        <w:t>ꕨ</w:t>
      </w:r>
      <w:r>
        <w:rPr/>
        <w:t>汢뽆吴窩䓂䙇䨵ꅖ◂곃獦獾汥塳숶ꥸ儮咡嚡㗂潓畎敺敟䟂⽷撣獹归旃嚵圶䀺忂噋⩺⏂뿂び帤炩㡐ꥣ넹㐨</w:t>
      </w:r>
      <w:r>
        <w:rPr/>
        <w:t>Ⱬ</w:t>
      </w:r>
      <w:r>
        <w:rPr/>
        <w:t>䥪숦圫㇂䥹슏䥀䵂杣婾쉷秂洷쉶株䚱助⿂쉃⫂⍤쉤촭㜥⑆䥡轧⥌㭳㝀䩏䑆ꌩ⻂</w:t>
      </w:r>
      <w:r>
        <w:rPr/>
        <w:t>꧂</w:t>
      </w:r>
      <w:r>
        <w:rPr/>
        <w:t>㣎挳꺮♡⥯⹦쉭扃㨴噷䈳橩㯎걦啐丰娨纱桢ね捰</w:t>
      </w:r>
      <w:r>
        <w:rPr/>
        <w:t>ⱇ</w:t>
      </w:r>
      <w:r>
        <w:rPr/>
        <w:t>砵頰</w:t>
      </w:r>
      <w:r>
        <w:rPr/>
        <w:t>ⵦ</w:t>
      </w:r>
      <w:r>
        <w:rPr/>
        <w:t>浵</w:t>
      </w:r>
      <w:r>
        <w:rPr/>
        <w:t>⡔</w:t>
      </w:r>
      <w:r>
        <w:rPr/>
        <w:t>쉭獎欶杘썵矂㊱㤸⫂ㄯ㵺⹉卾쉣灣冮桠⼴</w:t>
      </w:r>
      <w:r>
        <w:rPr/>
        <w:t>⡓</w:t>
      </w:r>
      <w:r>
        <w:rPr/>
        <w:t>칂䡢╗ㅭ묭礳乗䳎湯秂</w:t>
      </w:r>
      <w:r>
        <w:rPr/>
        <w:t>꥟</w:t>
      </w:r>
      <w:r>
        <w:rPr/>
        <w:t>⡅</w:t>
      </w:r>
      <w:r>
        <w:rPr/>
        <w:t>묥壃ꅑ槍썟㕔䙙쉒␻㜯䥮㐽輮汞䈪睍䶥㜵ꥤ頴ꅹ⩁㕾䋂祉䁐䏎쵩촫顦伥䭙煆⿂䡞ꎵ⪥숲⫂哂㟂䠬均쉱</w:t>
      </w:r>
      <w:r>
        <w:rPr/>
        <w:t>⡑</w:t>
      </w:r>
      <w:r>
        <w:rPr/>
        <w:t>縦⺻冱揂㞿</w:t>
      </w:r>
      <w:r>
        <w:rPr/>
        <w:t>ꤱ</w:t>
      </w:r>
      <w:r>
        <w:rPr/>
        <w:t>㇃쉕瞿㤬婭颬顚⛂励♭匸숯瞿燂㵹廂䊿뭃⬫祴쉺뾩ㅏ捣캥⦿␴朣礣杩⹘⩅嘴扅稺㐥杔쉧癭堰䵘</w:t>
      </w:r>
      <w:r>
        <w:rPr/>
        <w:t>ꕮ</w:t>
      </w:r>
      <w:r>
        <w:rPr/>
        <w:t>瀳칗啹厏㝭繥㒮噬暵┱䤪顓䊏䵒䁾珂幙⹸弬朽傩쉲㨱땚爩⬩猭갤㋎⫂츪渷넸⵱䥕♥惂嘦슥㕪恖橕⧂䤣砮哂⹙ㄵ䘺ㅄ飃ꍦ䟂㥗䅉䭬参穇扁䕨䥵垱䥰쉟娶橺䭢焬憡㢮</w:t>
      </w:r>
      <w:r>
        <w:rPr/>
        <w:t>Ⲭ</w:t>
      </w:r>
      <w:r>
        <w:rPr/>
        <w:t>瑰㉤깱</w:t>
      </w:r>
      <w:r>
        <w:rPr/>
        <w:t>ⱶ</w:t>
      </w:r>
      <w:r>
        <w:rPr/>
        <w:t>ꕺ</w:t>
      </w:r>
      <w:r>
        <w:rPr/>
        <w:t>乌㍔执惂</w:t>
      </w:r>
      <w:r>
        <w:rPr/>
        <w:t>ꕹ</w:t>
      </w:r>
      <w:r>
        <w:rPr/>
        <w:t>玿쉸檡䀪䩒䜦汤⥅㝌숪⩱䶮슱⥇뭏〻祍</w:t>
      </w:r>
      <w:r>
        <w:rPr/>
        <w:t>Ⱟ</w:t>
      </w:r>
      <w:r>
        <w:rPr/>
        <w:t>䕧</w:t>
      </w:r>
      <w:r>
        <w:rPr/>
        <w:t>ⱓ</w:t>
      </w:r>
      <w:r>
        <w:rPr/>
        <w:t>晉犿䵠㉁⍸硘㤲乭攳帊</w:t>
      </w:r>
      <w:r>
        <w:rPr/>
        <w:t>ꕑ◂⚥</w:t>
      </w:r>
      <w:r>
        <w:rPr/>
        <w:t>㑠焭洷㮩ꍟ</w:t>
      </w:r>
      <w:r>
        <w:rPr/>
        <w:t>ꤹ</w:t>
      </w:r>
      <w:r>
        <w:rPr/>
        <w:t>戽쉍歒ꥤ灓䨽䍡숸싂쉟潡廂昬뗂싂硺呴眨獎徿⨽⯂⥃㪡쉃䕀䗂㢩뾘灶畱⵾츯䥆瑾숲碡썗☳浢╵숤忂䙴㍤ꅩ爺䝇</w:t>
      </w:r>
      <w:r>
        <w:rPr/>
        <w:t>ⱙ</w:t>
      </w:r>
      <w:r>
        <w:rPr/>
        <w:t>祹㞿潀浭㎏縮壂充㊻䓍彋㙷轭慡녦뽍浒</w:t>
      </w:r>
      <w:r>
        <w:rPr/>
        <w:t>ꕕ</w:t>
      </w:r>
      <w:r>
        <w:rPr/>
        <w:t>䥬䭯檱쵭啵䮘熘㕷漽协슘問쵡ꥮ榮┳杧瀳╾䐸䏍䭰쉘싂䡗䌷焸㤤슻◎숪⼵浧頪⴨䛃㭠䑊쌭欪㝍숻剗冥渮싂姂⻂卧䮘䯂⍫뗂䌯뭲塖┽㜷怯㩇╶싍</w:t>
      </w:r>
      <w:r>
        <w:rPr/>
        <w:t>ⲩ⹇</w:t>
      </w:r>
      <w:r>
        <w:rPr/>
        <w:t>㒡伪⩖潺깤쉈强♧ꍙ照獾䙴⭇穇⹙⽃⧂뭶껂墥⌨땓汃</w:t>
      </w:r>
      <w:r>
        <w:rPr/>
        <w:t>ꦬ</w:t>
      </w:r>
      <w:r>
        <w:rPr/>
        <w:t>瑤</w:t>
      </w:r>
      <w:r>
        <w:rPr/>
        <w:t>Ⱪ</w:t>
      </w:r>
      <w:r>
        <w:rPr/>
        <w:t>쉎娽⽕쉇⹸甪汵砣悘ぃ숭꥖⵪䋂琵⨽㜺瑉皩쉥痂奁깺</w:t>
      </w:r>
      <w:r>
        <w:rPr/>
        <w:t>ꤹ</w:t>
      </w:r>
      <w:r>
        <w:rPr/>
        <w:t>쉰딤味㍮偢쉀</w:t>
      </w:r>
      <w:r>
        <w:rPr/>
        <w:t>ꕥ</w:t>
      </w:r>
      <w:r>
        <w:rPr/>
        <w:t>㟂</w:t>
      </w:r>
      <w:r>
        <w:rPr/>
        <w:t>ꕬ</w:t>
      </w:r>
      <w:r>
        <w:rPr/>
        <w:t>煬瑉⩟戮瀰♶媘㬭焤슩楂救癐⯂䓂⩂倽婔癣澏썒</w:t>
      </w:r>
      <w:r>
        <w:rPr/>
        <w:t>⡣♾</w:t>
      </w:r>
      <w:r>
        <w:rPr/>
        <w:t>湑䠥⍵䡱忎幆睎堯獤갵싂汀䩱꺥㭍幖㠪洯㢘㥄潤琬夤恐稴穤睚扒ꄩ슣ꏂꎮ眥ꌣ玵栻㵆䩅㵄䝎쉨煘㝌㍄</w:t>
      </w:r>
      <w:r>
        <w:rPr/>
        <w:t>ⵅ</w:t>
      </w:r>
      <w:r>
        <w:rPr/>
        <w:t>愱쉙囂㭷两㘶⚡株澩稥뭆쉩勂</w:t>
      </w:r>
      <w:r>
        <w:rPr/>
        <w:t>ꔰ⩾</w:t>
      </w:r>
      <w:r>
        <w:rPr/>
        <w:t>㮿䍰㬰䥏쉶</w:t>
      </w:r>
      <w:r>
        <w:rPr/>
        <w:t>꤬</w:t>
      </w:r>
      <w:r>
        <w:rPr/>
        <w:t>奵欥慄濍浀卷䈤⚵⎵䐪偠ꍙ塯㉕싂杒穆䐽抵噁係⤲祲畾噰쉇ꍀ꺏捣炬▮睹牾</w:t>
      </w:r>
      <w:r>
        <w:rPr/>
        <w:t>ꕘ</w:t>
      </w:r>
      <w:r>
        <w:rPr/>
        <w:t>湁㟂갲浰恤懂瀨摹乗ꅶ㟂掿㛂㏂坏쉑璱吥嘰澿怤繀圯䮡幓顰㩴䁤婈걦額⹗ㆡ䑫</w:t>
      </w:r>
      <w:r>
        <w:rPr/>
        <w:t>ⵁⷃ</w:t>
      </w:r>
      <w:r>
        <w:rPr/>
        <w:t>쉪▱쉮뼣㞻焤濂⹪湑橍疻ね쉤촴卟瑷ㅍ墣唬</w:t>
      </w:r>
      <w:r>
        <w:rPr/>
        <w:t>ꥌ</w:t>
      </w:r>
      <w:r>
        <w:rPr/>
        <w:t>煯⫂泂쉦䁆</w:t>
      </w:r>
      <w:r>
        <w:rPr/>
        <w:t>⵰</w:t>
      </w:r>
      <w:r>
        <w:rPr/>
        <w:t>剆슘숣깇䄮呅牊㨽恠喥戵煯磂䥧</w:t>
      </w:r>
      <w:r>
        <w:rPr/>
        <w:t>ꗂ</w:t>
      </w:r>
      <w:r>
        <w:rPr/>
        <w:t>刱䱷ぶ樰癁슡歠晬祈⿂㐺䡤㍪恣믃轓䅙㙐坦扫걠䳂ꆵ쌶ㅋ圶漯⌻硨朸쉠欺繴う凂◂⪱쵡数含兗ꥭ쉬슣쵅禩盂⹑</w:t>
      </w:r>
      <w:r>
        <w:rPr/>
        <w:t>ꥏ</w:t>
      </w:r>
      <w:r>
        <w:rPr/>
        <w:t>쉲媵㈪숩춻⦻儯摈漯깰⬬걶畟ꅑ璩㥇꥙⫂兑䔭繚歇幩潁埂桒浙쉢涵䀶秂䱐沣婡Ⓜ獅梱</w:t>
      </w:r>
      <w:r>
        <w:rPr/>
        <w:t>ⵞ</w:t>
      </w:r>
      <w:r>
        <w:rPr/>
        <w:t>ⲻ</w:t>
      </w:r>
      <w:r>
        <w:rPr/>
        <w:t>䬪嗂卷幷㵖묹</w:t>
      </w:r>
      <w:r>
        <w:rPr/>
        <w:t>ⱳ</w:t>
      </w:r>
      <w:r>
        <w:rPr/>
        <w:t>㉒䇃噤繒⍫ㅰ㡏⼮</w:t>
      </w:r>
      <w:r>
        <w:rPr/>
        <w:t>ⱚ</w:t>
      </w:r>
      <w:r>
        <w:rPr/>
        <w:t>칋ケ㭲偋瀤</w:t>
      </w:r>
      <w:r>
        <w:rPr/>
        <w:t>ⲻ</w:t>
      </w:r>
      <w:r>
        <w:rPr/>
        <w:t>䝧㫂⨊㧂桍㔶售煥䰶䦱桮ꥣ⭴氤爵员䩀⨴䤴塦딦쉏捥槂䝲</w:t>
      </w:r>
      <w:r>
        <w:rPr/>
        <w:t>Ɒ</w:t>
      </w:r>
      <w:r>
        <w:rPr/>
        <w:t>䬵厡堩쉉由껂䆩⭶彟</w:t>
      </w:r>
      <w:r>
        <w:rPr/>
        <w:t>ꕠ◂</w:t>
      </w:r>
      <w:r>
        <w:rPr/>
        <w:t>熿半弨天琬癔ㅅ땄싂飍싂믂䦬쉇쉫祓娷䙗枥⩢恎匩뽩</w:t>
      </w:r>
      <w:r>
        <w:rPr/>
        <w:t>ⷂ</w:t>
      </w:r>
      <w:r>
        <w:rPr/>
        <w:t>燎祏䇂䱒剃睕ꅐ슣煩櫍㜽渶㉮摪⫎啁</w:t>
      </w:r>
      <w:r>
        <w:rPr/>
        <w:t>ⷂ</w:t>
      </w:r>
      <w:r>
        <w:rPr/>
        <w:t>떩숲ꆡ녇쉕桦䤩恒朻⽬戩숪⻂ꍣ竍啡砷潀䰣㏂㙣ꏂ摃⿃䒣戸쉈慑쉄㭍竂⫂䉁쌭犥坤甯䖡㈴䵫愫</w:t>
      </w:r>
      <w:r>
        <w:rPr/>
        <w:t>ꗍ</w:t>
      </w:r>
      <w:r>
        <w:rPr/>
        <w:t>㖵恙䓃祶夻墣㐻쉀㔮猫㕤숯쉁捺䙏⨨걃╳놥⽗濂飂毂쉈槂놿㆏祏幵⪱쉉全猷㭃⩞浘숰玩⩢㝵⒬湵⬯楘숽婗䩆す旂吺佰娫걌쉵♸兖㡇⧂숮㟂䵡㥘㌴挻嫂♄걉睳㛂⩳扃⩺穎쉨⭧坊ち⪱䑗㩯汯䁧咘ꅫ숸ꅉ楘㑯番案䅗䵺䰤썈숲儨来疡녪䕪壂硋䍟盂㙷愽칸㝊넺䁞슱쉏쎩皩㑒䃂䡀뭴䀰澡䣂彡ꥪ넴歓繍⽒쉦瑹⭉兢뭩㧂⶘䙧畏쉆㇂势嫂걥嘪墩⩬쎏쵳싂⥱皮捦䬽槂䝊㌶嗂뭮奵ꆵ쉍撬뭚㡱栱輭갬䜫伨棎廎从䱂桤役⩒㒱⎻뽢숤㭊</w:t>
      </w:r>
      <w:r>
        <w:rPr/>
        <w:t>ⵥ</w:t>
      </w:r>
      <w:r>
        <w:rPr/>
        <w:t>㛂浦◃忂긵⥟繨</w:t>
      </w:r>
      <w:r>
        <w:rPr/>
        <w:t>ꔱ</w:t>
      </w:r>
      <w:r>
        <w:rPr/>
        <w:t>⠶</w:t>
      </w:r>
      <w:r>
        <w:rPr/>
        <w:t>뮘䵕㠳渵埂㘩業睔♣␪䙯濂犻䢘䐻</w:t>
      </w:r>
      <w:r>
        <w:rPr/>
        <w:t>ꦥ</w:t>
      </w:r>
      <w:r>
        <w:rPr/>
        <w:t>敋噊쎿쉑憩剮㗂숣㖬㡈싂湚横轋啇쉆湏뭥煤䕒䵣撿⥆匱뭐쉑싂䅨싂眬穾⽌獟福䅈畩剅⯂乪摐</w:t>
      </w:r>
      <w:r>
        <w:rPr/>
        <w:t>ꕅ⫂☵</w:t>
      </w:r>
      <w:r>
        <w:rPr/>
        <w:t>䖩携䑉佃쌳癔狂卺獁</w:t>
      </w:r>
      <w:r>
        <w:rPr/>
        <w:t>⣂</w:t>
      </w:r>
      <w:r>
        <w:rPr/>
        <w:t>㭂䍶恵썃轐汖瑰</w:t>
      </w:r>
      <w:r>
        <w:rPr/>
        <w:t>⠦</w:t>
      </w:r>
      <w:r>
        <w:rPr/>
        <w:t>楄硾档甪⑰晈▥</w:t>
      </w:r>
      <w:r>
        <w:rPr/>
        <w:t>ⲩ</w:t>
      </w:r>
      <w:r>
        <w:rPr/>
        <w:t>㝭〥┤칓㙠⥏쉨㢩뽞쉧䈸䲵摯禮楲セ䰫䨹뇂穵熬㭈건녎ꅮ꥗</w:t>
      </w:r>
      <w:r>
        <w:rPr/>
        <w:t>ⱃ</w:t>
      </w:r>
      <w:r>
        <w:rPr/>
        <w:t>싂䅄⩐숩稤㤩</w:t>
      </w:r>
      <w:r>
        <w:rPr/>
        <w:t>ꕡ</w:t>
      </w:r>
      <w:r>
        <w:rPr/>
        <w:t>⠦</w:t>
      </w:r>
      <w:r>
        <w:rPr/>
        <w:t>繆桏</w:t>
      </w:r>
      <w:r>
        <w:rPr/>
        <w:t>ⰸ</w:t>
      </w:r>
      <w:r>
        <w:rPr/>
        <w:t>硍쉩咵画剐쉹녤湙숽</w:t>
      </w:r>
      <w:r>
        <w:rPr/>
        <w:t>ꔮ</w:t>
      </w:r>
      <w:r>
        <w:rPr/>
        <w:t>뽄䵭塨渹条칦恖毂础䫂ㄺ澘窩꥘㠦塪橴싂</w:t>
      </w:r>
      <w:r>
        <w:rPr/>
        <w:t>ꔴ</w:t>
      </w:r>
      <w:r>
        <w:rPr/>
        <w:t>걷쉣⼸帴娫塧</w:t>
      </w:r>
      <w:r>
        <w:rPr/>
        <w:t>⢿</w:t>
      </w:r>
      <w:r>
        <w:rPr/>
        <w:t>哂쉰䍶⩏扗疮</w:t>
      </w:r>
      <w:r>
        <w:rPr/>
        <w:t>ⱸ</w:t>
      </w:r>
      <w:r>
        <w:rPr/>
        <w:t>唥㜣採ꄦ欮傮杠㢵뭃畕㛂晶╣㝬␯䨰卅儴偲佺☬㟂㔸獩兖㍯稥㩊䝟穹姂쉮䘣轂幆⩈圹眷癡爊</w:t>
      </w:r>
      <w:r>
        <w:rPr/>
        <w:t>⣂</w:t>
      </w:r>
      <w:r>
        <w:rPr/>
        <w:t>稪慈㑪⯂⭫뇃犿⴫睙</w:t>
      </w:r>
      <w:r>
        <w:rPr/>
        <w:t>꧃</w:t>
      </w:r>
      <w:r>
        <w:rPr/>
        <w:t>㝥廂乩믂⒩쎏堣䲱湘딦牾⍍</w:t>
      </w:r>
      <w:r>
        <w:rPr/>
        <w:t>ꗂ</w:t>
      </w:r>
      <w:r>
        <w:rPr/>
        <w:t>㩑枏嚥䙀㥸克搣⚻䱷㐸湕珂♷ꄰ㧂땦䝭⹵㑄嘶啟杰싃쉎ꥷ슬繟患㋂杬㚡奉</w:t>
      </w:r>
      <w:r>
        <w:rPr/>
        <w:t>ꤸ⬪</w:t>
      </w:r>
      <w:r>
        <w:rPr/>
        <w:t>쉯敲灗䮮⫂⦏깑潩㥍敩昳湇涱䙅瑌뼪䅤洣潞矂痂䅎䀷彩獔䩦辘埃ぱ䭸兕⏂䣂슩녅磍㠺㡖쉬䥔ꅑ◎光矂㮩슮噷⩋景䜴㦩㨱쉚汋䇂瑰䋂牷癙䀽癖婒飂쉉䲡仃⍒挺㗂㕍塯碘쉂゘╰썐獉杴䍆滂穓㛃쉁슘洰恰⩨㕎捰㙤慰⪻儶걵⭖柂긥㡥싂뮵戥䘹淃畗〪깣건</w:t>
      </w:r>
      <w:r>
        <w:rPr/>
        <w:t>ⵇ♀⥌</w:t>
      </w:r>
      <w:r>
        <w:rPr/>
        <w:t>塘㤨礮ꇃ쉚䤭⤦쉅▬悿戣ㅖ頤攪ㅂ煩칯쌫써䡀㵧㧂䩎㩸㵒╆涣浅뼪쉬灴숪䨭䤽砮숺뿂䱃㵍輭唫쉤㦡㐸때쉈纬婑䵯允긪䉓묥⑅桚䈮㯎潴뮻䡟⾮</w:t>
      </w:r>
      <w:r>
        <w:rPr/>
        <w:t>ⱥ</w:t>
      </w:r>
      <w:r>
        <w:rPr/>
        <w:t>曎べ癠䱏杀⬩啡ㅈ⥅⏂䅃穏㤦㬺ぉ栲潖䠵撘뼮䄦䴸녹䝩焴ꆘ쉙栴䕬㡭쉏煬㖱䏂橐坥瓍橷㡳쉉♂姃㊱氰㓍窥彭쉊ꆮ⾩䵉汘硩♃노嚡癓伱䩤⼭⑖ㄴ廍㖣空쉏穬楾䅖뮮眺滂煵땆┲䥸녂</w:t>
      </w:r>
      <w:r>
        <w:rPr/>
        <w:t>ꤨ</w:t>
      </w:r>
      <w:r>
        <w:rPr/>
        <w:t>剀乹♅轂从䑃歠爷ꍦ捷㢥娣</w:t>
      </w:r>
      <w:r>
        <w:rPr/>
        <w:t>⠸⤫</w:t>
      </w:r>
      <w:r>
        <w:rPr/>
        <w:t>㕠䨭摁쵮㵾뽅庵乷奊⴬卵㏂垬拂汸걤潢䇂丷在⎣㩾磂利敕⸤夹넫伲쉃슡쉏㡰⶘临摳썎⑙伸剩촮橖瓂╴츳橧뼴橢犘숥䪩据恇娻ㄷ做䋂썸ㄦⓂ㯃⨪楨熏</w:t>
      </w:r>
      <w:r>
        <w:rPr/>
        <w:t>⡴</w:t>
      </w:r>
      <w:r>
        <w:rPr/>
        <w:t>䥴畠啚</w:t>
      </w:r>
      <w:r>
        <w:rPr/>
        <w:t>⡆</w:t>
      </w:r>
      <w:r>
        <w:rPr/>
        <w:t>畭怲䈷颱扦癅㙹숨⩥杭䚩吤겘숣熥奞塏獮㑇⨤䀭묪⨲汌恂땇ㅴ㍐ぇ牯渰㪩㚏㝟廂䑁拎䨥㘸䝲怴绂扪暏숦⦱番ㆱ瑊堪ꇂ㬮䩉ꥷ㷂䂘婂樫䉑䳂片瑃栦姂⥩䉕搣浨깾き컂轎녁⵫㌵㐪頳媿横⩸䮿싂㩴牗权㝫却煷䡷䰨㗍睄煩뾥冿太繾啎㮻쉭䰴䜷쉐⺵獡</w:t>
      </w:r>
      <w:r>
        <w:rPr/>
        <w:t>ꕈ</w:t>
      </w:r>
      <w:r>
        <w:rPr/>
        <w:t>䍠櫂㕑噔稰⍩顤</w:t>
      </w:r>
      <w:r>
        <w:rPr/>
        <w:t>ꔽ</w:t>
      </w:r>
      <w:r>
        <w:rPr/>
        <w:t>ꆩ걡쉘湞祮㛂딊䘸掩甽㙭塹顺䌱稨仂⽧싂漪呦獁伺㍍潆땂塠㡴쵄⽖䯂哂甯潨戸灠뇂ぶ慣긣㥂䩮堫</w:t>
      </w:r>
      <w:r>
        <w:rPr/>
        <w:t>ꥁ</w:t>
      </w:r>
      <w:r>
        <w:rPr/>
        <w:t>癆頥剙싂杬쉓䧂쵣</w:t>
      </w:r>
      <w:r>
        <w:rPr/>
        <w:t>⡑</w:t>
      </w:r>
      <w:r>
        <w:rPr/>
        <w:t>壍祀㜨咬涿光㇂䌭⽹㟂歴幂칀</w:t>
      </w:r>
      <w:r>
        <w:rPr/>
        <w:t>⡹</w:t>
      </w:r>
      <w:r>
        <w:rPr/>
        <w:t>㜻⩘灲呕</w:t>
      </w:r>
      <w:r>
        <w:rPr/>
        <w:t>ꔬ♸</w:t>
      </w:r>
      <w:r>
        <w:rPr/>
        <w:t>樴䏃盂湠歀䴣焹ꇍꥳ柍啵䑏嚮栳仂噐</w:t>
      </w:r>
      <w:r>
        <w:rPr/>
        <w:t>ꕾ⩭</w:t>
      </w:r>
      <w:r>
        <w:rPr/>
        <w:t>믂쌬▘䉅捓恠㑑た癀⤽㩯慮朷爬⩾樤숱⭘넣넥ꥯ㒘㙖爯繕㙯匹䰦㮬</w:t>
      </w:r>
      <w:r>
        <w:rPr/>
        <w:t>ꥍꤪ┸</w:t>
      </w:r>
      <w:r>
        <w:rPr/>
        <w:t>갸썴浙⽉▻</w:t>
      </w:r>
      <w:r>
        <w:rPr/>
        <w:t>ꤸ</w:t>
      </w:r>
      <w:r>
        <w:rPr/>
        <w:t>積榥㎩塮䍃⩆</w:t>
      </w:r>
      <w:r>
        <w:rPr/>
        <w:t>ⰺ</w:t>
      </w:r>
      <w:r>
        <w:rPr/>
        <w:t>㚥睒</w:t>
      </w:r>
      <w:r>
        <w:rPr/>
        <w:t>ꤺ</w:t>
      </w:r>
      <w:r>
        <w:rPr/>
        <w:t>怱⩲⍔㩌㥴㖵夤숱䀣숬卂䵙쉈坺偬갹ㅄ⸮弩㝉䚬쌮㩧쉊䩒싂噃㓂ꥮ飂㉃ꥪ㕳圣㞱♑珂爯轑숪氥⌨攻䅌♢싂癓</w:t>
      </w:r>
      <w:r>
        <w:rPr/>
        <w:t>⡖</w:t>
      </w:r>
      <w:r>
        <w:rPr/>
        <w:t>ㄦ畡♶輺塥䨪녍㘹䝷㒿払ꅀ猻歵쉒桶玱佄牊畷〲썆强墡놡긮⿎哂曂睓⬺쉶搤扅◂忂獏㣂㯂硃쉦썘癈㡊쌴슻㕭╩煱ぬ恡⹏숵欪촣쉒櫍</w:t>
      </w:r>
      <w:r>
        <w:rPr/>
        <w:t>ⵋ</w:t>
      </w:r>
      <w:r>
        <w:rPr/>
        <w:t>⡁⥱</w:t>
      </w:r>
      <w:r>
        <w:rPr/>
        <w:t>䯂䥌㭚瑈㘸傻뗎庣ꏂ庿䂱숸䱨䁲濂⹏⿍唥㩯╍㮬땒㤹磂㭡江땂佪扮㟂쵧⨥卟氩獸⑟䝉쉯싂噬⥋呰䳂썉怩硞札武恆⑭칑⤦煮仂嫂ꍱ㔮슬㭠쉰㡨䕉婚䧎獨숮</w:t>
      </w:r>
      <w:r>
        <w:rPr/>
        <w:t>ⵤ</w:t>
      </w:r>
      <w:r>
        <w:rPr/>
        <w:t>䄯⩱쉌␵♇頥떏睨橪硢㡪樽⴯呤ㅷ恦䭳쉋判⽞䱦䤴妮숣炱</w:t>
      </w:r>
      <w:r>
        <w:rPr/>
        <w:t>ⱥ⑶</w:t>
      </w:r>
      <w:r>
        <w:rPr/>
        <w:t>轉活┪䇂䩶〨⫂</w:t>
      </w:r>
      <w:r>
        <w:rPr/>
        <w:t>ꗂ</w:t>
      </w:r>
      <w:r>
        <w:rPr/>
        <w:t>뽄㬴䭴㦩䶮゘䚏瞏甪⭃幅⎩榬♺♋쉒慇녏挺Ⓜ</w:t>
      </w:r>
      <w:r>
        <w:rPr/>
        <w:t>ꕍ</w:t>
      </w:r>
      <w:r>
        <w:rPr/>
        <w:t>㍙쉌渲弯㕂⦿</w:t>
      </w:r>
      <w:r>
        <w:rPr/>
        <w:t>ⵁ</w:t>
      </w:r>
      <w:r>
        <w:rPr/>
        <w:t>戣䍪痎녌쉦걹䕍깟싂싂歀䇂⬨剓恵䍆ま⹆㍂凂助堨扯⽬焭⍀싂슏</w:t>
      </w:r>
      <w:r>
        <w:rPr/>
        <w:t>ⱍ</w:t>
      </w:r>
      <w:r>
        <w:rPr/>
        <w:t>쉸ꅙ⾬⹬싂㵣뮮뽞㵎㨶嗃䅏㔲ㅘ侣㤨祂ꥮ㉇悩湾横㕭彔㘭⽉숳没녉楧織쉹氦싂䅮㍰彇䁄칹噵痍㘩癈췂㒻쉮潱⬹卶녕栦⩲䔶囃䊻䄺憬</w:t>
      </w:r>
      <w:r>
        <w:rPr/>
        <w:t>ⵚ</w:t>
      </w:r>
      <w:r>
        <w:rPr/>
        <w:t>喬ꍦ塂㡢䉂싎㴽灈㩐眪㚻憬쉲㈥</w:t>
      </w:r>
      <w:r>
        <w:rPr/>
        <w:t>⡠</w:t>
      </w:r>
      <w:r>
        <w:rPr/>
        <w:t>嫎㮱㭱伥㘳⹖䬰</w:t>
      </w:r>
      <w:r>
        <w:rPr/>
        <w:t>ꕥ</w:t>
      </w:r>
      <w:r>
        <w:rPr/>
        <w:t>㚩顳䳂㝸敷⭩欵兰䀵㕋呬</w:t>
      </w:r>
      <w:r>
        <w:rPr/>
        <w:t>ꕈ</w:t>
      </w:r>
      <w:r>
        <w:rPr/>
        <w:t>旍䛂敠ꌦ</w:t>
      </w:r>
      <w:r>
        <w:rPr/>
        <w:t>⡉⑴</w:t>
      </w:r>
      <w:r>
        <w:rPr/>
        <w:t>患稩㴵彁扂㍔䣂伺漻䒥숺뼹⍃䍴㴊</w:t>
      </w:r>
      <w:r>
        <w:rPr/>
        <w:t>ꥊ</w:t>
      </w:r>
      <w:r>
        <w:rPr/>
        <w:t>ㄩ坸轤䍖䐴彉晁䌸䁙걟䡧䉰䅳啭歓ノ썹䕒⤨⬪剣슩棂⹩瘪纩쉆䑧輵呋㬳㑠䞿瀮㭉㥡쌺攦䴸飂䵥怯䝡傩⴩獰⑤漱䭫䕨쉣碥䇂淂⩸츪쉎슏瘱싂䁩⨶ꏍ硔扱唥牅惂杸参넶潔癑⫂濂䩃戹地䑾唹癵⩅</w:t>
      </w:r>
      <w:r>
        <w:rPr/>
        <w:t>ꕴ</w:t>
      </w:r>
      <w:r>
        <w:rPr/>
        <w:t>⼽辩䍯伩昤敊◂ꅖ䞩煔煭걞䜦余㠲硂界䖥슩㮡ꄶ暣囂䳂ぶ쉾</w:t>
      </w:r>
      <w:r>
        <w:rPr/>
        <w:t>ⲡ</w:t>
      </w:r>
      <w:r>
        <w:rPr/>
        <w:t>䝐⍌䙪㇂㴽䃂슻煠╗轫⭣쉏⴩枱Ⓕꍳ䄷㵦䘪恹┸쉟伪쉔슘婤䱾汏㕉咘轒숦䑬䂥盂䱉쉺䥕떿㩡㚿き싍潁昶⩃䁥坓硙슮㤷囂뭷뭦顧汴焪⩆ㅖ⿂녮䩙땹㐤迃矂嚏伪圬恰晲怹参溩䦘畎⩹쉓</w:t>
      </w:r>
      <w:r>
        <w:rPr/>
        <w:t>⡠</w:t>
      </w:r>
      <w:r>
        <w:rPr/>
        <w:t>㐯縬쉰矂杪䵑牮㎮䛃Ⓧ假숥䘺㔷ꎘ兴묦</w:t>
      </w:r>
      <w:r>
        <w:rPr/>
        <w:t>ⱀ</w:t>
      </w:r>
      <w:r>
        <w:rPr/>
        <w:t>梮焷믂쉳</w:t>
      </w:r>
      <w:r>
        <w:rPr/>
        <w:t>Ⱔ</w:t>
      </w:r>
      <w:r>
        <w:rPr/>
        <w:t>뭉敓㈩⌸숩䩋硯㈨♴佩싂</w:t>
      </w:r>
      <w:r>
        <w:rPr/>
        <w:t>⠪</w:t>
      </w:r>
      <w:r>
        <w:rPr/>
        <w:t>㩄恈⑑慹㍬煌</w:t>
      </w:r>
      <w:r>
        <w:rPr/>
        <w:t>ꕗ</w:t>
      </w:r>
      <w:r>
        <w:rPr/>
        <w:t>쉤걉扒頨</w:t>
      </w:r>
      <w:r>
        <w:rPr/>
        <w:t>ꥇ</w:t>
      </w:r>
      <w:r>
        <w:rPr/>
        <w:t>搰楸쉊썔</w:t>
      </w:r>
      <w:r>
        <w:rPr/>
        <w:t>ⴥ</w:t>
      </w:r>
      <w:r>
        <w:rPr/>
        <w:t>婥祹⒘䩪顋ㅚ䃎</w:t>
      </w:r>
      <w:r>
        <w:rPr/>
        <w:t>ⵚ</w:t>
      </w:r>
      <w:r>
        <w:rPr/>
        <w:t>쉏⪣〪砪䮵⻂獍瘮呩洫⪣쉀䋂땸슮ꎣ</w:t>
      </w:r>
      <w:r>
        <w:rPr/>
        <w:t>꧂⩭</w:t>
      </w:r>
      <w:r>
        <w:rPr/>
        <w:t>䥫슱睤䤣땨䜣圱奏䬪쉧䙌輭㯎ㄦ䜷㮱飂畁䧂响势㝠つ㢣싂걠⍹䖮싃⩃䳂㙙碱♄⼪</w:t>
      </w:r>
      <w:r>
        <w:rPr/>
        <w:t>ⰻ</w:t>
      </w:r>
      <w:r>
        <w:rPr/>
        <w:t>䄵㩋⾩䁟掬㙤煠숫</w:t>
      </w:r>
      <w:r>
        <w:rPr/>
        <w:t>ꕟ</w:t>
      </w:r>
      <w:r>
        <w:rPr/>
        <w:t>녹敪㪮扤䪮⻍갫갫催䮡濂濂奥ꅱ쉶搳</w:t>
      </w:r>
      <w:r>
        <w:rPr/>
        <w:t>ꕺ</w:t>
      </w:r>
      <w:r>
        <w:rPr/>
        <w:t>旃◂塣</w:t>
      </w:r>
      <w:r>
        <w:rPr/>
        <w:t>ꥇ</w:t>
      </w:r>
      <w:r>
        <w:rPr/>
        <w:t>倲樭</w:t>
      </w:r>
      <w:r>
        <w:rPr/>
        <w:t>ꕳ</w:t>
      </w:r>
      <w:r>
        <w:rPr/>
        <w:t>啀䐰䆿灃扏榬컃깑摾</w:t>
      </w:r>
      <w:r>
        <w:rPr/>
        <w:t>ⱓ</w:t>
      </w:r>
      <w:r>
        <w:rPr/>
        <w:t>䴻㙈㝇ꅣ汊⭔瘽單绂⸩泎⮣秂㗂繚䥲瑤⽊礭㕎싂楠⹧颣煍㵦㕵硄ꅩ檩仍䵇愶</w:t>
      </w:r>
      <w:r>
        <w:rPr/>
        <w:t>ꤩ</w:t>
      </w:r>
      <w:r>
        <w:rPr/>
        <w:t>䐤㨲偾汩쵄䄬ꍧ㭑皡㕪〳礷ꥴ䉚⧂呡凂</w:t>
      </w:r>
      <w:r>
        <w:rPr/>
        <w:t>Ⱔ</w:t>
      </w:r>
      <w:r>
        <w:rPr/>
        <w:t>쉃は㘪哂⍾桟滂ꆱ䬬捾쉨쉯녞㓂싂츨顣琷䑒桬䊬璱秂슮幸㍣禬쉚縣</w:t>
      </w:r>
      <w:r>
        <w:rPr/>
        <w:t>Ɑ</w:t>
      </w:r>
      <w:r>
        <w:rPr/>
        <w:t>㴳쉆숭습㥞窬䰭⍓棂楓䅆ꄮ祥佊ꅫㅅ쉰灄뽳䈪伤⦘湹싎溬抡㯂熱슡乑仂婩㍕飂㝀㬭슱춥癚㑴숴쉊滂祢獩䇃颮ꄭ椹쉢傥쉋扏</w:t>
      </w:r>
      <w:r>
        <w:rPr/>
        <w:t>ⱌ</w:t>
      </w:r>
      <w:r>
        <w:rPr/>
        <w:t>ꅀ쉯쉾</w:t>
      </w:r>
      <w:r>
        <w:rPr/>
        <w:t>ꤵ</w:t>
      </w:r>
      <w:r>
        <w:rPr/>
        <w:t>癆杲뽺し捊䵘</w:t>
      </w:r>
      <w:r>
        <w:rPr/>
        <w:t>ⶻ⩒</w:t>
      </w:r>
      <w:r>
        <w:rPr/>
        <w:t>䉍㕨淎凂歉䧃ꥹ䅾昪ꅮ䞣⩳썞㦥獕⭎긊싍樲䅨</w:t>
      </w:r>
      <w:r>
        <w:rPr/>
        <w:t>ꔬ</w:t>
      </w:r>
      <w:r>
        <w:rPr/>
        <w:t>砰╣劣奏</w:t>
      </w:r>
      <w:r>
        <w:rPr/>
        <w:t>ⱈ</w:t>
      </w:r>
      <w:r>
        <w:rPr/>
        <w:t>촫湖</w:t>
      </w:r>
      <w:r>
        <w:rPr/>
        <w:t>⣂</w:t>
      </w:r>
      <w:r>
        <w:rPr/>
        <w:t>쉩婑쉒㡾걃毂䋂祑㤱䮥뭕쉌</w:t>
      </w:r>
      <w:r>
        <w:rPr/>
        <w:t>⠦</w:t>
      </w:r>
      <w:r>
        <w:rPr/>
        <w:t>採䡘汈떡㨮숱⺮抿桗싂㥎厡䞡⒮愤瘳㓂佁琮䉆輽䩷䤹땬煨⯍倯뽀딽摨⤸妵䥷兩</w:t>
      </w:r>
      <w:r>
        <w:rPr/>
        <w:t>ꕲ</w:t>
      </w:r>
      <w:r>
        <w:rPr/>
        <w:t>쉣싂쉙䜶㊏㠭嚥滃㋂⌭⩄杵䘰⽪긬扢削祫刽囂奦昷掬穡燂兑긴奈爤㝠攬춵数福</w:t>
      </w:r>
      <w:r>
        <w:rPr/>
        <w:t>ꔣ꧂</w:t>
      </w:r>
      <w:r>
        <w:rPr/>
        <w:t>数涘⸴㝤潥⎵뽱⺩卄䍊制䭖畊氻啔⸽⻂쉶墩⎡縹㭑纩瀨晁㊮㵲狂晶瘨䑈是쉺</w:t>
      </w:r>
      <w:r>
        <w:rPr/>
        <w:t>꧂</w:t>
      </w:r>
      <w:r>
        <w:rPr/>
        <w:t>婭⥙숪ㅓ匷깕梣㡂⽒䅗㥆䠣ꏍ坔숨獦狂쵗剮矂乆㥉扫걈八慏潁乮䈴䠯撩䝤⩨浤輭䭙갷츭挶冱㏍뼽</w:t>
      </w:r>
      <w:r>
        <w:rPr/>
        <w:t>ꤻ</w:t>
      </w:r>
      <w:r>
        <w:rPr/>
        <w:t>湖ㅥ㤮礥穩潾㙭䑣딻穯漯瑄㥚┣䘻䙫桒</w:t>
      </w:r>
      <w:r>
        <w:rPr/>
        <w:t>ꥉ</w:t>
      </w:r>
      <w:r>
        <w:rPr/>
        <w:t>䆡䨮呟橪噬湦怪晦⍅㞿▿扆㭠쉹湈넳畋㛂抬⒏塖싂</w:t>
      </w:r>
      <w:r>
        <w:rPr/>
        <w:t>ⵆ⭅</w:t>
      </w:r>
      <w:r>
        <w:rPr/>
        <w:t>瘱㠬淂弻䰪ꍁ体辵敮䂻⩠숣瞿⥫걤獙恩瑟⥮⹊</w:t>
      </w:r>
      <w:r>
        <w:rPr/>
        <w:t>ⲿ</w:t>
      </w:r>
      <w:r>
        <w:rPr/>
        <w:t>弪兩䰪晟橪䭴걏</w:t>
      </w:r>
      <w:r>
        <w:rPr/>
        <w:t>⣂</w:t>
      </w:r>
      <w:r>
        <w:rPr/>
        <w:t>깄㠨쉵戳啁楫䲻䕸㭈⑚숲浕싂儮⨥⤳慕戲㇃䖵⸸栳뿂</w:t>
      </w:r>
      <w:r>
        <w:rPr/>
        <w:t>ꕲ</w:t>
      </w:r>
      <w:r>
        <w:rPr/>
        <w:t>杁壂测䛂歵啸汷䑑깧塈䵊悩㙋梬濂쉾㘳</w:t>
      </w:r>
      <w:r>
        <w:rPr/>
        <w:t>⡥</w:t>
      </w:r>
      <w:r>
        <w:rPr/>
        <w:t>幂♹㕇啸塑喏䡟</w:t>
      </w:r>
      <w:r>
        <w:rPr/>
        <w:t>⡫</w:t>
      </w:r>
      <w:r>
        <w:rPr/>
        <w:t>쉠ꥳ싂묩㮏䭅쵆㴣熥䘣卯䤫浧</w:t>
      </w:r>
      <w:r>
        <w:rPr/>
        <w:t>Ɐ</w:t>
      </w:r>
      <w:r>
        <w:rPr/>
        <w:t>ㄤ쉥쵵ꍴ䕴唻놘⩍뽰갲긽滂녈녾뗂䷂穳䩎含㤭瘳堽佱楱슥⩬䱪㑖住璵晑䱅ꥸ輪ノ㍂䓂繘硚⮏橫搳㬪뭄⬣總뭎䭶쵱䩢唸顨⑨</w:t>
      </w:r>
      <w:r>
        <w:rPr/>
        <w:t>⡂</w:t>
      </w:r>
      <w:r>
        <w:rPr/>
        <w:t>䤸兤獯刳썦㕉瀩</w:t>
      </w:r>
      <w:r>
        <w:rPr/>
        <w:t>ꔮ</w:t>
      </w:r>
      <w:r>
        <w:rPr/>
        <w:t>䰳垮㉃扉㡧样쉹㙟硞绂쉬繀䆏䬳숺歴䙆喘⑂㦣녧▏갳걑彮浕瑮⍸敊乭㇂⩷愫彫䵐쉣</w:t>
      </w:r>
      <w:r>
        <w:rPr/>
        <w:t>ⷃ</w:t>
      </w:r>
      <w:r>
        <w:rPr/>
        <w:t>慎⽙偁总</w:t>
      </w:r>
      <w:r>
        <w:rPr/>
        <w:t>⡨⸭♯</w:t>
      </w:r>
      <w:r>
        <w:rPr/>
        <w:t>晷捫㐻仂纵㫃䱒䍓⼽灮扃夤㩣甥슣呱縦쉌䉔獰獈䒏쉍潓癘</w:t>
      </w:r>
      <w:r>
        <w:rPr/>
        <w:t>꧂</w:t>
      </w:r>
      <w:r>
        <w:rPr/>
        <w:t>䩂囃頹䡚稪兙</w:t>
      </w:r>
      <w:r>
        <w:rPr/>
        <w:t>ⵋ</w:t>
      </w:r>
      <w:r>
        <w:rPr/>
        <w:t>䒩땺⒬䃂佧뗂稸涣礭䌲싂싂⫂夭䝸に㞩瓂</w:t>
      </w:r>
      <w:r>
        <w:rPr/>
        <w:t>⡊</w:t>
      </w:r>
      <w:r>
        <w:rPr/>
        <w:t>媡渪</w:t>
      </w:r>
      <w:r>
        <w:rPr/>
        <w:t>ⶥ</w:t>
      </w:r>
      <w:r>
        <w:rPr/>
        <w:t>㡞忍⫂姂㒩㮱⏂欶姂嘸顙刣㔭烂숶昮摁䰪걺璮ꆥ皘칁彔恬⨩㠤兕垮䳂湨⭁⭦晷乗奘갷칡收呗熏幡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