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싎兆ꍸ祹⺱䷂⩠</w:t>
      </w:r>
      <w:r>
        <w:rPr/>
        <w:t>ꤪ</w:t>
      </w:r>
      <w:r>
        <w:rPr/>
        <w:t>䏂捌䩬夲漤겻</w:t>
      </w:r>
      <w:r>
        <w:rPr/>
        <w:t>ꤷ</w:t>
      </w:r>
      <w:r>
        <w:rPr/>
        <w:t>걎灘昮⩌⬭畠扲숣瘱㤲䱫痂堸㠵橊痂坉轚春武싂썢垩顆갲砮稬櫃奠⽂쉴榏疩坥顔⽪䌪⩯奔⧂䦏敓⽄묻杹㛂쉢硕轐橈師潔刲壃</w:t>
      </w:r>
      <w:r>
        <w:rPr/>
        <w:t>ꗃ</w:t>
      </w:r>
      <w:r>
        <w:rPr/>
        <w:t>䧂佇쉧砣䝞啶깯佅뇂睐쉥嘱眴敬⹗</w:t>
      </w:r>
      <w:r>
        <w:rPr/>
        <w:t>ꔷ</w:t>
      </w:r>
      <w:r>
        <w:rPr/>
        <w:t>⽪昳歭슬㕥꺩⫂䙈쉉祔</w:t>
      </w:r>
      <w:r>
        <w:rPr/>
        <w:t>Ⱞ╷</w:t>
      </w:r>
      <w:r>
        <w:rPr/>
        <w:t>獱싎癒䵰쉟獴櫍갭숲礽䎿庮捫爫愶ㄻ乫洬䋂廍急녟</w:t>
      </w:r>
      <w:r>
        <w:rPr/>
        <w:t>Ⱨ</w:t>
      </w:r>
      <w:r>
        <w:rPr/>
        <w:t>楪庣쉪杤敥栫ㄺ晖숣ꇂ牟묥촲┴</w:t>
      </w:r>
      <w:r>
        <w:rPr/>
        <w:t>ꤳ</w:t>
      </w:r>
      <w:r>
        <w:rPr/>
        <w:t>䍴ꅶ噰⺩⸷竂田</w:t>
      </w:r>
      <w:r>
        <w:rPr/>
        <w:t>⠺</w:t>
      </w:r>
      <w:r>
        <w:rPr/>
        <w:t>獪㵾싃ꎣ㩁쉶匦㝞娶䍵</w:t>
      </w:r>
      <w:r>
        <w:rPr/>
        <w:t>ꕥ</w:t>
      </w:r>
      <w:r>
        <w:rPr/>
        <w:t>瀵놱圲䎮橒橗묩␴浵⹺关柍䬩夺攸䁢䖩묽琮兑歘</w:t>
      </w:r>
      <w:r>
        <w:rPr/>
        <w:t>ⶱ</w:t>
      </w:r>
      <w:r>
        <w:rPr/>
        <w:t>갱䁶䷍⬻椷쉂쉫㔭獃㡐쉯㎩⼩䗂䅭杪䡴束쉎숯轂偣쉙</w:t>
      </w:r>
      <w:r>
        <w:rPr/>
        <w:t>⠰</w:t>
      </w:r>
      <w:r>
        <w:rPr/>
        <w:t>摩ꅖ犱䭳숲䖡쉵</w:t>
      </w:r>
      <w:r>
        <w:rPr/>
        <w:t>ⱖ</w:t>
      </w:r>
      <w:r>
        <w:rPr/>
        <w:t>䅪埍祕</w:t>
      </w:r>
      <w:r>
        <w:rPr/>
        <w:t>Ⳃ</w:t>
      </w:r>
      <w:r>
        <w:rPr/>
        <w:t>偈䊩捀升䙂帺慖ぞ㌤䍱䕴㉁瑯</w:t>
      </w:r>
      <w:r>
        <w:rPr/>
        <w:t>ⱘ</w:t>
      </w:r>
      <w:r>
        <w:rPr/>
        <w:t>㫂딶輬⍶쉢㔲潷係〩㦡倱轃碥♭⵱儣桔偁㕢㖥</w:t>
      </w:r>
      <w:r>
        <w:rPr/>
        <w:t>ⵋ</w:t>
      </w:r>
      <w:r>
        <w:rPr/>
        <w:t>䤣乚ꥹ摕䳂瑋땹숻䅸⎩␦</w:t>
      </w:r>
      <w:r>
        <w:rPr/>
        <w:t>ꦬ</w:t>
      </w:r>
      <w:r>
        <w:rPr/>
        <w:t>彀恧놥ꍰ抵⫂딴唫Ⓜㅫ㡧</w:t>
      </w:r>
      <w:r>
        <w:rPr/>
        <w:t>ꤤ</w:t>
      </w:r>
      <w:r>
        <w:rPr/>
        <w:t>쉕⭄⥕갱啖㴣咱⥸㐩췂䞱䱥ꥷ싂硘㬽땧婶딹顄头䁊う쉸㨻䃍</w:t>
      </w:r>
      <w:r>
        <w:rPr/>
        <w:t>ꥍ</w:t>
      </w:r>
      <w:r>
        <w:rPr/>
        <w:t>⡤</w:t>
      </w:r>
      <w:r>
        <w:rPr/>
        <w:t>꺣㥶煢㍨땸樻충기⽹敡뭐礵</w:t>
      </w:r>
      <w:r>
        <w:rPr/>
        <w:t>ⶩ</w:t>
      </w:r>
      <w:r>
        <w:rPr/>
        <w:t>浲㍶㡞噬쉟堭썞㡪㘰㔹妏쉹껍㡈兓桒㜩㑷⩟㓂</w:t>
      </w:r>
      <w:r>
        <w:rPr/>
        <w:t>ꔸ</w:t>
      </w:r>
      <w:r>
        <w:rPr/>
        <w:t>偦㐫猯吹┤占춣奕䰳㠹♹欺뼳䫃㍹⥯땨怷晟䝂怫眩辮숸㝘汢丯쉫䑭걔㙉㨹ㄶ䥹关硑쉷긥㥚练㥓杓剬異㨦樰摩</w:t>
      </w:r>
      <w:r>
        <w:rPr/>
        <w:t>ⱱ⥎</w:t>
      </w:r>
      <w:r>
        <w:rPr/>
        <w:t>ꔽ</w:t>
      </w:r>
      <w:r>
        <w:rPr/>
        <w:t>ヂ䭚싎墻㬥䑓扲</w:t>
      </w:r>
      <w:r>
        <w:rPr/>
        <w:t>ꗂ</w:t>
      </w:r>
      <w:r>
        <w:rPr/>
        <w:t>婞牶漻</w:t>
      </w:r>
      <w:r>
        <w:rPr/>
        <w:t>⢮</w:t>
      </w:r>
      <w:r>
        <w:rPr/>
        <w:t>걳ㅰ輫是⭸呆怤䒻⑵␸塊⪱ꆮ㉩⑒</w:t>
      </w:r>
      <w:r>
        <w:rPr/>
        <w:t>ꦿ</w:t>
      </w:r>
      <w:r>
        <w:rPr/>
        <w:t>攣㔲楴㝥⫂숺歇乨湡⑫䑚繵㎩砯怩剀쉃睨氱匷皣が쉃喩桩ㆱ</w:t>
      </w:r>
      <w:r>
        <w:rPr/>
        <w:t>Ⳃ</w:t>
      </w:r>
      <w:r>
        <w:rPr/>
        <w:t>杏潁⥩␺げ㟂숷扯뭪慠兩侩㘳煤⛂㖩ꅃ뽦係扌무瘷䪮떥䠩쉨橯材瞣婘頳♱걦⩄녶丷癣桃䰷쵱㝴싍玩⹎攽㙌婟ㆩ</w:t>
      </w:r>
      <w:r>
        <w:rPr/>
        <w:t>ꤽ</w:t>
      </w:r>
      <w:r>
        <w:rPr/>
        <w:t>堨</w:t>
      </w:r>
      <w:r>
        <w:rPr/>
        <w:t>⠱</w:t>
      </w:r>
      <w:r>
        <w:rPr/>
        <w:t>㷂䍳塺뼤㎡弻㗂癙瘬</w:t>
      </w:r>
      <w:r>
        <w:rPr/>
        <w:t>ꦣ</w:t>
      </w:r>
      <w:r>
        <w:rPr/>
        <w:t>奚㥔䢣杌䵮䬰ㅙ汦塱㦏嘰帊伴떱싂⩩䅌쉏彩呙䀭廂獇敀恬榥䄰녞쉀숸</w:t>
      </w:r>
      <w:r>
        <w:rPr/>
        <w:t>ꔭ</w:t>
      </w:r>
      <w:r>
        <w:rPr/>
        <w:t>獉쉥栫䩃亵㭈祸埂畓涵뭫奃⵬呾竍㦡溱㉥こ칕慷轣䵕꧎墣⍓䙅㌩穌焪싂쉐圹䩱㠳ヂ⑞㬭㟂</w:t>
      </w:r>
      <w:r>
        <w:rPr/>
        <w:t>ⱆ</w:t>
      </w:r>
      <w:r>
        <w:rPr/>
        <w:t>䁤幺師싂⽾祭婇싂偦쉱埍剠⿂参窩땰汳桔〳䡤䝃뮱䁌싂偠땋輮뽺쉖䰭묹噦䱁湺盂</w:t>
      </w:r>
      <w:r>
        <w:rPr/>
        <w:t>ⱷ</w:t>
      </w:r>
      <w:r>
        <w:rPr/>
        <w:t>ⷎ</w:t>
      </w:r>
      <w:r>
        <w:rPr/>
        <w:t>祙㬪睃♫楰쉈⥡潀涬㭖쵸ꄨ㥭㑂獌칢ヂ稴刪숶氤穡圱彞怰䕤㧂枩澘ㅐ佋刵㩫晩⵫뭌㑢痂嘬㐳攰䥞䑶瞵㕡熻掣癞쉓╂湫ꏂ㠺김㑲쉸䝈瘤쉷亩걂橏</w:t>
      </w:r>
      <w:r>
        <w:rPr/>
        <w:t>꧂ꔷ</w:t>
      </w:r>
      <w:r>
        <w:rPr/>
        <w:t>廂</w:t>
      </w:r>
      <w:r>
        <w:rPr/>
        <w:t>ꦱ</w:t>
      </w:r>
      <w:r>
        <w:rPr/>
        <w:t>䱑⩒懍쉸쉚쉑偈䗂䁞김敾㴻輨걒쉩敲䘰縱곂轹硒橎楾搬䜫塗䶿懂憣硅⯂슩䥔ꥤ⦡倪獫⹔剤坰硔擂䃃䵰洩䎬啯⬪䭱</w:t>
      </w:r>
      <w:r>
        <w:rPr/>
        <w:t>Ⳃ</w:t>
      </w:r>
      <w:r>
        <w:rPr/>
        <w:t>乫뽖正礬⒣㎮砸⹟穊캮畦</w:t>
      </w:r>
      <w:r>
        <w:rPr/>
        <w:t>ꤶ</w:t>
      </w:r>
      <w:r>
        <w:rPr/>
        <w:t>츺剕쉎</w:t>
      </w:r>
      <w:r>
        <w:rPr/>
        <w:t>ⵠ</w:t>
      </w:r>
      <w:r>
        <w:rPr/>
        <w:t>旂㜭䮮慳漩䕾临婵ꅞ╖敞恚婣塖㩫圪䕂氫쉸㍇</w:t>
      </w:r>
      <w:r>
        <w:rPr/>
        <w:t>Ɫ</w:t>
      </w:r>
      <w:r>
        <w:rPr/>
        <w:t>坹䍾轕슻永</w:t>
      </w:r>
      <w:r>
        <w:rPr/>
        <w:t>ⶣ</w:t>
      </w:r>
      <w:r>
        <w:rPr/>
        <w:t>슮䒩娵ꅑ溥參②ꏂ恔琷嫂怺쉧깈渪ꆵ浐ꆿ♕婯䤻䙵䱶壂恈煠⏂㍏晫丳쉳쉚浦칁懂搩剐㉡┣氭놻⪘睶䘦轅ꍲ焱⿂쉴倻ㅁ掘썾ꍍ╊㑶灦⤻㜪⨣か쎩壃㢱弪쉓㭨塳걎㌪䈰쉳㵕䙮</w:t>
      </w:r>
      <w:r>
        <w:rPr/>
        <w:t>ꕮ</w:t>
      </w:r>
      <w:r>
        <w:rPr/>
        <w:t>垏뭨佬迂瑙䌵娺抣</w:t>
      </w:r>
      <w:r>
        <w:rPr/>
        <w:t>⣂</w:t>
      </w:r>
      <w:r>
        <w:rPr/>
        <w:t>㴴噚畘撱悱䧂㩦㵁⍵㭰摳䅔乶漵쵠奆佖劘猨쉵썖く녌伴砶</w:t>
      </w:r>
      <w:r>
        <w:rPr/>
        <w:t>ꦵ</w:t>
      </w:r>
      <w:r>
        <w:rPr/>
        <w:t>숸塵䠫硦</w:t>
      </w:r>
      <w:r>
        <w:rPr/>
        <w:t>꧂</w:t>
      </w:r>
      <w:r>
        <w:rPr/>
        <w:t>癪䡏睋砬睅婪㐥烂쉩䩱깵싃穢顧</w:t>
      </w:r>
      <w:r>
        <w:rPr/>
        <w:t>⡆</w:t>
      </w:r>
      <w:r>
        <w:rPr/>
        <w:t>洰督畚御㍰䕀眹爻⍵漱㔲쉘쉺䕹榡焽칸曂汀犩水꺵뭸勃煲⩅㑲⭇䙨녷戹⾻䡰쉯슬䅇숨⽮숪䡬䰦땴쉘婢滂</w:t>
      </w:r>
      <w:r>
        <w:rPr/>
        <w:t>ꖬ</w:t>
      </w:r>
      <w:r>
        <w:rPr/>
        <w:t>⡠</w:t>
      </w:r>
      <w:r>
        <w:rPr/>
        <w:t>쵠捕幌넹껂䭠⹐㭳漩╭⸽惂㟂獐奋䰴⭖䍚촣媘桦䩷㕆땵梱冱䰹䱸䡋〬顸つ䉵振쉥썆⼻晏砪癰칪숭啔摎쉴嚣</w:t>
      </w:r>
      <w:r>
        <w:rPr/>
        <w:t>ꔨ</w:t>
      </w:r>
      <w:r>
        <w:rPr/>
        <w:t>淂睪卬涿䑢䞵汙潾挳吮䓂彶䑗⦻嚡䝙摇숪䖱爦䠥䂮뭗佹⑅楤権妡</w:t>
      </w:r>
      <w:r>
        <w:rPr/>
        <w:t>ⱅ</w:t>
      </w:r>
      <w:r>
        <w:rPr/>
        <w:t>ꍞꅮ쉪搊秂㴵♎幐⪿⩐䈪싍佇㤹㈻杳썕娴☪帮䵗䤬쉍㈣쉁⤳䑇癔䮏㜹ば睌救쉾ꄤ獟㡲潇䌥묣숣縯쉷琷쉶⺏䍶䙃㥢頷숩⹯쉭摔땈噋뭤兕䅃㭖쉈潲⫂䱠걵녎䥮♁䪏㥊檱ꍀ䌷は깡摂땗䌮䘩⵷䍒頬搨⎻渣倮싂㩌敀숣娴㍔㩳ꌻ⽌啔秂䅰숪㇂湙幉⯍䭸㢿嚵杒嘹칀갴쉄畫╊瑚쉠㩤숲⺘庘穤㯂⩰㭺稳싂쵮걥ヂ숭㙷矍哂偧䏂橗⥄믃浄獨嗂Ⓜ喩깡캵辵♓숴③쵅堭㚏佰秂㕌㊘䋃焩呡䪡䕪䍶杇숵唴㉲截顩⯂捁歏</w:t>
      </w:r>
      <w:r>
        <w:rPr/>
        <w:t>⡾</w:t>
      </w:r>
      <w:r>
        <w:rPr/>
        <w:t>瓂칳ㅄ칏忂䙂䙳䁓䩳噒</w:t>
      </w:r>
      <w:r>
        <w:rPr/>
        <w:t>ⲿ</w:t>
      </w:r>
      <w:r>
        <w:rPr/>
        <w:t>灪橗슮㍷坕⵫⩸⍃</w:t>
      </w:r>
      <w:r>
        <w:rPr/>
        <w:t>Ⲙ</w:t>
      </w:r>
      <w:r>
        <w:rPr/>
        <w:t>碵䵗繩䍢㥄╩摚眬个堰䘹㥔䱄偁슬嫂硨㔩䕣椪姂슿獑浕睤ざ獷䀤숶⌹㥌轹剀杣뭓쉂䛂束⍃㈽浦⨣쉉</w:t>
      </w:r>
      <w:r>
        <w:rPr/>
        <w:t>ⵧ</w:t>
      </w:r>
      <w:r>
        <w:rPr/>
        <w:t>㝃숫璩弭優晐䕓䁉㔱祣⑅ꆩ忂숸揂氳䉌⺘쉖樺㶏憮佉⛎毂䥮⥯쉴彠녁橾묶뭔䰯噁䈻⏂㎮䝠桂뭘嘮╙⼺슿塇倪쉙穟⨯겡쉌拂ㆿ㝺ꇍ滂곂⾩娨Ⓕ⮩깾␤搦啒㘹倪⍋摙勂为</w:t>
      </w:r>
      <w:r>
        <w:rPr/>
        <w:t>ⱗ</w:t>
      </w:r>
      <w:r>
        <w:rPr/>
        <w:t>橷歯敵慅쉾顦熡敡飂亥戲景秂슬牬だ⫂㙸䉚쉓</w:t>
      </w:r>
      <w:r>
        <w:rPr/>
        <w:t>꧂</w:t>
      </w:r>
      <w:r>
        <w:rPr/>
        <w:t>桙権㵙擃㡯䱙䕥牰쉎硧䓂칪㩓慯⭭接㫂䔸뽧</w:t>
      </w:r>
      <w:r>
        <w:rPr/>
        <w:t>ꥇ</w:t>
      </w:r>
      <w:r>
        <w:rPr/>
        <w:t>朻⩰啔买瑭摰䱢捋뽸쉾㪿坄촴㪻吻딬䥬渫딬刪拂灲䩋</w:t>
      </w:r>
      <w:r>
        <w:rPr/>
        <w:t>ⵐ</w:t>
      </w:r>
      <w:r>
        <w:rPr/>
        <w:t>頵汃숩い䬣䡋쉑쵦癶캩曂嫂佔䔲傣䯂뽂믎卤啒㡷쎻</w:t>
      </w:r>
      <w:r>
        <w:rPr/>
        <w:t>ⴣ</w:t>
      </w:r>
      <w:r>
        <w:rPr/>
        <w:t>所뽹帵线瀭㍘⺻䝁刹ㄤ♄硰穌頬䈪䍺숽ꅖꥷ뼭</w:t>
      </w:r>
      <w:r>
        <w:rPr/>
        <w:t>ⱴ</w:t>
      </w:r>
      <w:r>
        <w:rPr/>
        <w:t>挦슮싂填婍碩⥠廂估浵䑧䡥쉧㐮침硯묭倸ꍯ䕑㧍㏂幵땣⽚</w:t>
      </w:r>
      <w:r>
        <w:rPr/>
        <w:t>꧍</w:t>
      </w:r>
      <w:r>
        <w:rPr/>
        <w:t>捘╊숫걢㝐䊣쉀タ숽칍䡩㚻⛃兙䢥琤剬䅺匱浗乙ꌽ穾䷃⸸㵩旂䠳慟㓍䩧䝑㉉㉨㑢㊮猤恑䴦♬⽉䭯㣂囂幈쉴갲桘摓䄨넮</w:t>
      </w:r>
      <w:r>
        <w:rPr/>
        <w:t>ⱬ</w:t>
      </w:r>
      <w:r>
        <w:rPr/>
        <w:t>䬪獯帽佞㭤ꍬ瑹猬</w:t>
      </w:r>
      <w:r>
        <w:rPr/>
        <w:t>ꤰ</w:t>
      </w:r>
      <w:r>
        <w:rPr/>
        <w:t>ꅧ싂椱⚬컂딮啟㭵⧂桇ꍌ☊歬쉬</w:t>
      </w:r>
      <w:r>
        <w:rPr/>
        <w:t>ⶱ</w:t>
      </w:r>
      <w:r>
        <w:rPr/>
        <w:t>䵖㥬⤺⹥囂숽捯㶥䭘䥠⨤濂</w:t>
      </w:r>
      <w:r>
        <w:rPr/>
        <w:t>ⵙ</w:t>
      </w:r>
      <w:r>
        <w:rPr/>
        <w:t>ꅍ䮣稵凃쉧敒犡慱⭚슩㩑㡒湎ꆥ勂쉤礬奶걯뇂婬廂䐯彯僂示潏䴮磂⑔䙾䉩啤傮噴숩컃㌺쉴䥁⤰쉢뽀䓎摕㡌顅匬ㄶ㔣䡖ꥠ瀵쉦</w:t>
      </w:r>
      <w:r>
        <w:rPr/>
        <w:t>Ⱚ</w:t>
      </w:r>
      <w:r>
        <w:rPr/>
        <w:t>渶⮏纱㙋挻改湖牖뼵걗牚墱偓兦</w:t>
      </w:r>
      <w:r>
        <w:rPr/>
        <w:t>⣂</w:t>
      </w:r>
      <w:r>
        <w:rPr/>
        <w:t>쉳婴㡣㩭氯奴⚘䓂潈䭹ㄩ䓂㕾盃瑔捳</w:t>
      </w:r>
      <w:r>
        <w:rPr/>
        <w:t>ⲵ</w:t>
      </w:r>
      <w:r>
        <w:rPr/>
        <w:t>뇎椫쉨</w:t>
      </w:r>
      <w:r>
        <w:rPr/>
        <w:t>ꦩ</w:t>
      </w:r>
      <w:r>
        <w:rPr/>
        <w:t>㧂㏂♒湨䄥眤⏂긭긶⫂仃䛂䭸橹쉄壂쉯嘷帣嘵戺飃搽⚩廃画놱彑㝵坯ꍖ熻䯂乸㤶╴⤺㡨䧂啡夳썮㭞惂䈫療摩䃂焥뽃掿걟⦱啗㑐깙汧⍉祈㞘伫吳⩵䁦㌵揂甩쉏䭣䅀畋츣䈱춣猬椹⭚곍㵵匵</w:t>
      </w:r>
      <w:r>
        <w:rPr/>
        <w:t>ꥆ</w:t>
      </w:r>
      <w:r>
        <w:rPr/>
        <w:t>垱亣瀪哂礵〫쉲</w:t>
      </w:r>
      <w:r>
        <w:rPr/>
        <w:t>Ⲙ</w:t>
      </w:r>
      <w:r>
        <w:rPr/>
        <w:t>컂煶枱⨺礱</w:t>
      </w:r>
      <w:r>
        <w:rPr/>
        <w:t>ⴻ</w:t>
      </w:r>
      <w:r>
        <w:rPr/>
        <w:t>冻湤䅯ꥸ刴愩ꍪ␮焽朮⫃╄末</w:t>
      </w:r>
      <w:r>
        <w:rPr/>
        <w:t>ꥇ</w:t>
      </w:r>
      <w:r>
        <w:rPr/>
        <w:t>䶻ぐ♟⚿繭⨶⬩楶猦숶泍乩㥖䥃⹯㭡㑍區祗礻榵坣䥸堽暏䈨圦塳⩷䥊牣</w:t>
      </w:r>
      <w:r>
        <w:rPr/>
        <w:t>ⱁ</w:t>
      </w:r>
      <w:r>
        <w:rPr/>
        <w:t>严쵀憡깤싂㎬㩙깔匯䖣㒩癔슥犥ꆥ⸭則優䙙䡭呖㠪쉔쉓潦㝂噯灹뽑㩬㔫싂</w:t>
      </w:r>
      <w:r>
        <w:rPr/>
        <w:t>ꥄ</w:t>
      </w:r>
      <w:r>
        <w:rPr/>
        <w:t>㉠揂な⺬</w:t>
      </w:r>
      <w:r>
        <w:rPr/>
        <w:t>ⵈ</w:t>
      </w:r>
      <w:r>
        <w:rPr/>
        <w:t>囂</w:t>
      </w:r>
      <w:r>
        <w:rPr/>
        <w:t>ꕶ</w:t>
      </w:r>
      <w:r>
        <w:rPr/>
        <w:t>剌녢愫뭑咥噠</w:t>
      </w:r>
      <w:r>
        <w:rPr/>
        <w:t>ꗂ</w:t>
      </w:r>
      <w:r>
        <w:rPr/>
        <w:t>㒩䓂췂䐦丰⥊츣䀪旂</w:t>
      </w:r>
      <w:r>
        <w:rPr/>
        <w:t>⠷</w:t>
      </w:r>
      <w:r>
        <w:rPr/>
        <w:t>浡슏淂癰瀬</w:t>
      </w:r>
      <w:r>
        <w:rPr/>
        <w:t>ꕊ⑷</w:t>
      </w:r>
      <w:r>
        <w:rPr/>
        <w:t>彆灹⍾㩋뽺潑偅싂呠礩</w:t>
      </w:r>
      <w:r>
        <w:rPr/>
        <w:t>Ⳃ</w:t>
      </w:r>
      <w:r>
        <w:rPr/>
        <w:t>晶㴻年╯䇂슡㡳슩쉃影䙭欮꧎</w:t>
      </w:r>
      <w:r>
        <w:rPr/>
        <w:t>ꕷ</w:t>
      </w:r>
      <w:r>
        <w:rPr/>
        <w:t>禥췎喣㍅穳否堤欮뭑쉠癍⩷搶䝙㑚ꅔ┤쌲䔲⨤</w:t>
      </w:r>
      <w:r>
        <w:rPr/>
        <w:t>⣂</w:t>
      </w:r>
      <w:r>
        <w:rPr/>
        <w:t>扮</w:t>
      </w:r>
      <w:r>
        <w:rPr/>
        <w:t>⠵</w:t>
      </w:r>
      <w:r>
        <w:rPr/>
        <w:t>橔爻⨱ꄺ卶唤⌺捎漷숣쉯뭲輸䗂低걾껂⸮㥄啺䄱汄쉁㝤⾻瑬昦ꅧ䆏㌬杄쉇</w:t>
      </w:r>
      <w:r>
        <w:rPr/>
        <w:t>⠳</w:t>
      </w:r>
      <w:r>
        <w:rPr/>
        <w:t>숨</w:t>
      </w:r>
      <w:r>
        <w:rPr/>
        <w:t>ⷂⓂ</w:t>
      </w:r>
      <w:r>
        <w:rPr/>
        <w:t>䀮务䕤쉆땎户䐫繈䯂敬쉋곎컂⌦瑮㚮潠唱䎏㩂栻㘸乪슥갨㔣뭖쉰⩁쉴</w:t>
      </w:r>
      <w:r>
        <w:rPr/>
        <w:t>⡂</w:t>
      </w:r>
      <w:r>
        <w:rPr/>
        <w:t>ꎣ</w:t>
      </w:r>
      <w:r>
        <w:rPr/>
        <w:t>⡎</w:t>
      </w:r>
      <w:r>
        <w:rPr/>
        <w:t>쏂䌸ㅀ瑰摭夫◂歭⮏恩쉎놏凎栫䲩䉕甤걚桩ꅺ眰㍍썬☰쵒榱</w:t>
      </w:r>
      <w:r>
        <w:rPr/>
        <w:t>⡞</w:t>
      </w:r>
      <w:r>
        <w:rPr/>
        <w:t>吷瀻썷䗂쉶恂庮䕖䃂浆焴쎱晲</w:t>
      </w:r>
      <w:r>
        <w:rPr/>
        <w:t>ꦬ</w:t>
      </w:r>
      <w:r>
        <w:rPr/>
        <w:t>楬ꏂ䑁䣃ꅑ楓⭏䠱轚땅䨪</w:t>
      </w:r>
      <w:r>
        <w:rPr/>
        <w:t>⠽</w:t>
      </w:r>
      <w:r>
        <w:rPr/>
        <w:t>海떣珂ぉ╨</w:t>
      </w:r>
      <w:r>
        <w:rPr/>
        <w:t>ⵌ</w:t>
      </w:r>
      <w:r>
        <w:rPr/>
        <w:t>琱㈱䑙轲㐰칍朸瀷㑴쉺ꄤ頪ꄤ昫䑐䝉敬㚬獮</w:t>
      </w:r>
      <w:r>
        <w:rPr/>
        <w:t>꤬</w:t>
      </w:r>
      <w:r>
        <w:rPr/>
        <w:t>⾮潫硹甊䭕纩㝒乆㑯췂䱇녰㪿慍湱癃杧쎣쎘♊</w:t>
      </w:r>
      <w:r>
        <w:rPr/>
        <w:t>ꔳ</w:t>
      </w:r>
      <w:r>
        <w:rPr/>
        <w:t>祃彖⦘싍剤쉢垱┵摡楈愭⨤䁷稱䣂슩슻唳斵牦女䵌極輤㊩焪䬪꥚凂迂䐵⯂싃㝨땈穳⧂䠦</w:t>
      </w:r>
      <w:r>
        <w:rPr/>
        <w:t>ⱅ</w:t>
      </w:r>
      <w:r>
        <w:rPr/>
        <w:t>砣䨬⩘焱䓂坖灉뿂ꅰ⥷⻂⽥㏂</w:t>
      </w:r>
      <w:r>
        <w:rPr/>
        <w:t>ꦘ</w:t>
      </w:r>
      <w:r>
        <w:rPr/>
        <w:t>꺵熵坆坕䉎䩨橬劣璩䠴⍞晵믂ꇂ硋晲䚮稴呮㠳</w:t>
      </w:r>
      <w:r>
        <w:rPr/>
        <w:t>⠹</w:t>
      </w:r>
      <w:r>
        <w:rPr/>
        <w:t>䱋䲩</w:t>
      </w:r>
      <w:r>
        <w:rPr/>
        <w:t>ⱁ⡬</w:t>
      </w:r>
      <w:r>
        <w:rPr/>
        <w:t>甯攪卩〹⮮祗僂南欱녬硗橩姂斩</w:t>
      </w:r>
      <w:r>
        <w:rPr/>
        <w:t>⡈</w:t>
      </w:r>
      <w:r>
        <w:rPr/>
        <w:t>䱬㩱쉹슮爫숻䥍椽䙀䦵樤坐쏂</w:t>
      </w:r>
      <w:r>
        <w:rPr/>
        <w:t>ꕪ⬱</w:t>
      </w:r>
      <w:r>
        <w:rPr/>
        <w:t>乂뭡␪杚㨻⦣淂刮傻⌽⹂쉯㜲뽧横갮佉쌤歁츩䜸瞡</w:t>
      </w:r>
      <w:r>
        <w:rPr/>
        <w:t>ⵦ</w:t>
      </w:r>
      <w:r>
        <w:rPr/>
        <w:t>䥗㌪确쌪쉉䭞㓂䳂唴潋捵숵柂輽杠䩖攪縸眪瑪쉶棂⦣⩭颩禬걠㫂슮䴽歪亱싂㉾柂䅖忂唤牵扰䅡楴㎮畁嗂決曂걣㟍⍀쉠温欵⧂쉓⥶</w:t>
      </w:r>
      <w:r>
        <w:rPr/>
        <w:t>⠳⩁</w:t>
      </w:r>
      <w:r>
        <w:rPr/>
        <w:t>䭹䏂渨싂싂墬㘩㭰䁂⥹圸怣㉬컃䡓⭪縪쉖穳洷敧怷슡慗穡</w:t>
      </w:r>
      <w:r>
        <w:rPr/>
        <w:t>ꕥ</w:t>
      </w:r>
      <w:r>
        <w:rPr/>
        <w:t>栽扳뇂恥⒵</w:t>
      </w:r>
      <w:r>
        <w:rPr/>
        <w:t>ꤦ</w:t>
      </w:r>
      <w:r>
        <w:rPr/>
        <w:t>塭拂䄽忂㝸싂</w:t>
      </w:r>
      <w:r>
        <w:rPr/>
        <w:t>ꗂ</w:t>
      </w:r>
      <w:r>
        <w:rPr/>
        <w:t>測坸別婣歹따獙愵</w:t>
      </w:r>
      <w:r>
        <w:rPr/>
        <w:t>ⱀ</w:t>
      </w:r>
      <w:r>
        <w:rPr/>
        <w:t>タ歺昩㑙䗂塇歾⩔灘瑮㴶䍦칦</w:t>
      </w:r>
      <w:r>
        <w:rPr/>
        <w:t>⠸</w:t>
      </w:r>
      <w:r>
        <w:rPr/>
        <w:t>쉓懂嚻㖬刴㉳숹㨰⽥쵙畎呈夻䗂╴汫煏䅳嘲䀮</w:t>
      </w:r>
      <w:r>
        <w:rPr/>
        <w:t>⡱④</w:t>
      </w:r>
      <w:r>
        <w:rPr/>
        <w:t>넹瞩䭞㚮吱䥦条</w:t>
      </w:r>
      <w:r>
        <w:rPr/>
        <w:t>ꖥ</w:t>
      </w:r>
      <w:r>
        <w:rPr/>
        <w:t>旂倯〣껂㵨瑨␳㉎㙙ꍟ啟弯</w:t>
      </w:r>
      <w:r>
        <w:rPr/>
        <w:t>ꤤ</w:t>
      </w:r>
      <w:r>
        <w:rPr/>
        <w:t>㕲</w:t>
      </w:r>
      <w:r>
        <w:rPr/>
        <w:t>ꦘ</w:t>
      </w:r>
      <w:r>
        <w:rPr/>
        <w:t>㴨唥䭥嘪儬</w:t>
      </w:r>
      <w:r>
        <w:rPr/>
        <w:t>ⰹ</w:t>
      </w:r>
      <w:r>
        <w:rPr/>
        <w:t>넮乨㚿⫂㍧狂췂묣쌻并칄欥个䶘噁縲쉶顕䍐偧価煥㶡</w:t>
      </w:r>
      <w:r>
        <w:rPr/>
        <w:t>ⱥ⒮</w:t>
      </w:r>
      <w:r>
        <w:rPr/>
        <w:t>顀塀쵈佘珂甩坑</w:t>
      </w:r>
      <w:r>
        <w:rPr/>
        <w:t>ꦣ</w:t>
      </w:r>
      <w:r>
        <w:rPr/>
        <w:t>쌬녷䪩</w:t>
      </w:r>
      <w:r>
        <w:rPr/>
        <w:t>⣂</w:t>
      </w:r>
      <w:r>
        <w:rPr/>
        <w:t>熬⥑䧂㥢扒䙑檵슏㈷㕪牑ギ䔯憱頬⩫碬㡵振樺顤悩쉭睞ꇂ嘷䃂桵氹㬱瑵啋摁怽⩗</w:t>
      </w:r>
      <w:r>
        <w:rPr/>
        <w:t>꧂</w:t>
      </w:r>
      <w:r>
        <w:rPr/>
        <w:t>呤쉢塚</w:t>
      </w:r>
      <w:r>
        <w:rPr/>
        <w:t>ꥎ</w:t>
      </w:r>
      <w:r>
        <w:rPr/>
        <w:t>畏䮘璻곎弯⍾穀具䝂쵘婱슣欭㈽朥䰩숰泍칇摑呾뽠</w:t>
      </w:r>
      <w:r>
        <w:rPr/>
        <w:t>ꥎ␫</w:t>
      </w:r>
      <w:r>
        <w:rPr/>
        <w:t>䝹䉆깉䉸稦</w:t>
      </w:r>
      <w:r>
        <w:rPr/>
        <w:t>ꥅ</w:t>
      </w:r>
      <w:r>
        <w:rPr/>
        <w:t>兢㞬⩩䝄숮㙲竂㭺싂䞻뮵佬党싂♶潰㭁数沮ꍑ湅窻竂㨲숴⍕뭶⛂猽幤燃呖飂甥㔥쉉䫂啈徵婌ㅠ㡎김噖㕙樲䵓氫潷쌹庣숤</w:t>
      </w:r>
      <w:r>
        <w:rPr/>
        <w:t>⡱</w:t>
      </w:r>
      <w:r>
        <w:rPr/>
        <w:t>䙟뇂ち싎㠰汨⨦</w:t>
      </w:r>
      <w:r>
        <w:rPr/>
        <w:t>ⴤ</w:t>
      </w:r>
      <w:r>
        <w:rPr/>
        <w:t>嗂濂뽌숱硧겥⥖㒿</w:t>
      </w:r>
      <w:r>
        <w:rPr/>
        <w:t>Ⳃ</w:t>
      </w:r>
      <w:r>
        <w:rPr/>
        <w:t>㬬숶</w:t>
      </w:r>
      <w:r>
        <w:rPr/>
        <w:t>꧂</w:t>
      </w:r>
      <w:r>
        <w:rPr/>
        <w:t>ꥺ匮䑸晦㙔橕漹ꌶꌨァ䝵쉮唊⪱쉚㠬浺㭍摁偖㝏깠喥⍨䵆⥎车楦杯뭣擂弯䄤犿慅咿㬬⌻㘴窩煃婧彅硭쉰幭䞘㑇匪剣㓂䍉ꍐ┶徏꺏獸伮瑟慢⦩橋繦爮敇恘딤쉾䍌熥椣㍶䄩</w:t>
      </w:r>
      <w:r>
        <w:rPr/>
        <w:t>ꦻ</w:t>
      </w:r>
      <w:r>
        <w:rPr/>
        <w:t>묫爱⩊癄瀭</w:t>
      </w:r>
      <w:r>
        <w:rPr/>
        <w:t>⡢</w:t>
      </w:r>
      <w:r>
        <w:rPr/>
        <w:t>㥰㗃뮏汍喥䊱升싂彏繶뾘嚱睟瀺ꍔ</w:t>
      </w:r>
      <w:r>
        <w:rPr/>
        <w:t>ꗂ</w:t>
      </w:r>
      <w:r>
        <w:rPr/>
        <w:t>輷爳〮顒뗂녂獳䩇幇싂坶䍯义㒮슣幚䛂쉫땾献䤣⬥깁싎優捺う⭇㫂盂䉥憩㭥⭌䙁形</w:t>
      </w:r>
      <w:r>
        <w:rPr/>
        <w:t>ⱎ</w:t>
      </w:r>
      <w:r>
        <w:rPr/>
        <w:t>慃쉪♏祘氬潱뭲䩓匳怣橰濂㈵滂</w:t>
      </w:r>
      <w:r>
        <w:rPr/>
        <w:t>⢘</w:t>
      </w:r>
      <w:r>
        <w:rPr/>
        <w:t>顊녚䒏뼸⼬睩䈷숤桧썷塅娥䖥曂呎걒痂侻䩍檵丨怱浇䜵卦㵨歕⑤ꌯ㌭汒樱</w:t>
      </w:r>
      <w:r>
        <w:rPr/>
        <w:t>⠹</w:t>
      </w:r>
      <w:r>
        <w:rPr/>
        <w:t>㢵潃</w:t>
      </w:r>
      <w:r>
        <w:rPr/>
        <w:t>Ⱡ</w:t>
      </w:r>
      <w:r>
        <w:rPr/>
        <w:t>䥒䢮轆均㌳깧呀㕮뇂⹆干䠵ꎮ⭣䨫㉓呪晵</w:t>
      </w:r>
      <w:r>
        <w:rPr/>
        <w:t>꧂</w:t>
      </w:r>
      <w:r>
        <w:rPr/>
        <w:t>报쏂兡껂ꄳ剫瑓䃂㌲䭯⍄ꇂ깙浫㨶楾촣偕庣㩵硊琶㜵橄⪵땴</w:t>
      </w:r>
      <w:r>
        <w:rPr/>
        <w:t>⠱</w:t>
      </w:r>
      <w:r>
        <w:rPr/>
        <w:t>ꦿ</w:t>
      </w:r>
      <w:r>
        <w:rPr/>
        <w:t>ꌺ頶橵</w:t>
      </w:r>
      <w:r>
        <w:rPr/>
        <w:t>ⵣ</w:t>
      </w:r>
      <w:r>
        <w:rPr/>
        <w:t>橗딮戮嗂䫂믍唷</w:t>
      </w:r>
      <w:r>
        <w:rPr/>
        <w:t>ꤣꦣ</w:t>
      </w:r>
      <w:r>
        <w:rPr/>
        <w:t>ⱥ</w:t>
      </w:r>
      <w:r>
        <w:rPr/>
        <w:t>쉾쉳ꌨ䝒兑繹桠䈣ㄫ偎⽬䅊㝟噮䥃♁䙷硢긭쉂䉳橚湆瞬晚썫슥咵婵癞㥠慐䱋쉍獪楌⏂㉧䁐쉠딱ㅫ兘㝾砬䰤婢⭖</w:t>
      </w:r>
      <w:r>
        <w:rPr/>
        <w:t>ꕺ</w:t>
      </w:r>
      <w:r>
        <w:rPr/>
        <w:t>숵☣뭧쉮当슿礶䮵㘶卭晘䨰䑷䍡쉇⧂䡨佤␩う擂䜫卌뗂╶湔</w:t>
      </w:r>
      <w:r>
        <w:rPr/>
        <w:t>ꕳ</w:t>
      </w:r>
      <w:r>
        <w:rPr/>
        <w:t>捫恩敄癧㐸⩭桙㈸⑐⨴㭣⾏㍧玵㬣杞氨䧂懍惍灋牮恂⏂参ꅒ꥕吮뽚ㄣ禿㭾戰䙅⪣⍩䟂偑쉖䝾㦻䵩㑒␽獯厡繞呀㜵瀩濂䓍橁櫂涩䁰䴭啚䑩ꍨ轞⾵浞倦䨬奦ꇂ숵働繸⦣頵疿㥲䂡♸녾繵⌦㥒숨쌰捚璿烂⤸䥊쵷䌳奋쉱智㪮䍠恀㡪项쉹㖡깖⴩㑊冮灈⸦䑡쌳䅉</w:t>
      </w:r>
      <w:r>
        <w:rPr/>
        <w:t>꤬</w:t>
      </w:r>
      <w:r>
        <w:rPr/>
        <w:t>頪坏毃槂僂坎</w:t>
      </w:r>
      <w:r>
        <w:rPr/>
        <w:t>ⱶ</w:t>
      </w:r>
      <w:r>
        <w:rPr/>
        <w:t>숣䈣汗쉉뮩쉎㬥</w:t>
      </w:r>
      <w:r>
        <w:rPr/>
        <w:t>꧂</w:t>
      </w:r>
      <w:r>
        <w:rPr/>
        <w:t>癫숪◂圹〴쉰眱ꌹ깏癐硾⹧圬</w:t>
      </w:r>
      <w:r>
        <w:rPr/>
        <w:t>ⱑ</w:t>
      </w:r>
      <w:r>
        <w:rPr/>
        <w:t>ꅮ숲갵卐璮䦵椫婈⨳</w:t>
      </w:r>
      <w:r>
        <w:rPr/>
        <w:t>ⱏ</w:t>
      </w:r>
      <w:r>
        <w:rPr/>
        <w:t>䤴</w:t>
      </w:r>
      <w:r>
        <w:rPr/>
        <w:t>ⱙ</w:t>
      </w:r>
      <w:r>
        <w:rPr/>
        <w:t>䍄䰲剫쉟偂恪㔨㖥ꅑ⭕숹常녴숮睨䬭⩲繵㯂쉴牯碣漪兕⸱砨嚿繚瘬깎塇䉕繄ㄮ扂딦썍╠楘刪쉒⪏⩐獬⬤぀</w:t>
      </w:r>
      <w:r>
        <w:rPr/>
        <w:t>ꕹ</w:t>
      </w:r>
      <w:r>
        <w:rPr/>
        <w:t>㞩旂䕞禥禘䞻㴊䋂⍗긷걾☴䥎䥣塰깰숹䈰⥧甪╄㐺</w:t>
      </w:r>
      <w:r>
        <w:rPr/>
        <w:t>ꥀ</w:t>
      </w:r>
      <w:r>
        <w:rPr/>
        <w:t>숪㐽眭焨⥏为슻◍㘶剃䰽뗂⛂㭟쉔㔶㔪噘刪坓偢倣䝗ㅆ熻牒</w:t>
      </w:r>
      <w:r>
        <w:rPr/>
        <w:t>ⰳ</w:t>
      </w:r>
      <w:r>
        <w:rPr/>
        <w:t>轆㢩祸漦啫䉵뾘晉깮煏㌨䑔稦做䝗灁恃걹搥㮘싎恚㓂畍㨸</w:t>
      </w:r>
      <w:r>
        <w:rPr/>
        <w:t>⣂⠨</w:t>
      </w:r>
      <w:r>
        <w:rPr/>
        <w:t>ꥆ</w:t>
      </w:r>
      <w:r>
        <w:rPr/>
        <w:t>楤ꅔ圴䄫冮⑞啯⥦灪숺滂掵곂汆乳╅䌶䡍欷弬⺩</w:t>
      </w:r>
      <w:r>
        <w:rPr/>
        <w:t>Ⱖ</w:t>
      </w:r>
      <w:r>
        <w:rPr/>
        <w:t>쉆䆬矂慥惂</w:t>
      </w:r>
      <w:r>
        <w:rPr/>
        <w:t>ⱅ</w:t>
      </w:r>
      <w:r>
        <w:rPr/>
        <w:t>夳</w:t>
      </w:r>
      <w:r>
        <w:rPr/>
        <w:t>ꖣ</w:t>
      </w:r>
      <w:r>
        <w:rPr/>
        <w:t>獺偐⍐㝭嘶䣃㣂슡㧂纩婪</w:t>
      </w:r>
      <w:r>
        <w:rPr/>
        <w:t>Ⳃ</w:t>
      </w:r>
      <w:r>
        <w:rPr/>
        <w:t>ꕺ</w:t>
      </w:r>
      <w:r>
        <w:rPr/>
        <w:t>䍬숣烂㌫确濂츶ꏍ숶⼳湾䪘潷䍂</w:t>
      </w:r>
      <w:r>
        <w:rPr/>
        <w:t>ꔮ</w:t>
      </w:r>
      <w:r>
        <w:rPr/>
        <w:t>㔽瞣㍥䁩瑌媣抏쉲占뿂깵췃⩐묵汏쉚쉔慐䠻穾䕈爮壂썑ꎮ惂⩇甲</w:t>
      </w:r>
      <w:r>
        <w:rPr/>
        <w:t>ⱀ</w:t>
      </w:r>
      <w:r>
        <w:rPr/>
        <w:t>姂㩚䙖㭹⭐䙰慅㝣㩓뭌摌竎㟎䤹䱇呰吵땬</w:t>
      </w:r>
      <w:r>
        <w:rPr/>
        <w:t>ⱖ</w:t>
      </w:r>
      <w:r>
        <w:rPr/>
        <w:t>挰䌩嚣싂칮憬輩嗂쉩噒㵙噈涩玻쉏꥚輮䱀⾩敚䙙繰⌭當影ヂ佈䁭䩥㘸</w:t>
      </w:r>
      <w:r>
        <w:rPr/>
        <w:t>⣂</w:t>
      </w:r>
      <w:r>
        <w:rPr/>
        <w:t>睩步纩歫恭捲䘯䡆灌쉣쉨숪盂㊬</w:t>
      </w:r>
      <w:r>
        <w:rPr/>
        <w:t>ꔷ</w:t>
      </w:r>
      <w:r>
        <w:rPr/>
        <w:t>励剥卍칃숤</w:t>
      </w:r>
      <w:r>
        <w:rPr/>
        <w:t>꤯</w:t>
      </w:r>
      <w:r>
        <w:rPr/>
        <w:t>㙡䕃楣幣䙞接㈴瀷侮揂繅だ⤤䁱湕써㞏땭⧂朵䥾</w:t>
      </w:r>
      <w:r>
        <w:rPr/>
        <w:t>ꗂ</w:t>
      </w:r>
      <w:r>
        <w:rPr/>
        <w:t>欳䳂숯暩㐯啪ㆵ掵䐣썗䂬</w:t>
      </w:r>
      <w:r>
        <w:rPr/>
        <w:t>ꔭ</w:t>
      </w:r>
      <w:r>
        <w:rPr/>
        <w:t>㨻牭깓䱺入䑄䝴爩創䑩⚮⪏㠽⩎轶⵱債啧伯䥡㭩䲩㏂㥟♂</w:t>
      </w:r>
      <w:r>
        <w:rPr/>
        <w:t>⡐</w:t>
      </w:r>
      <w:r>
        <w:rPr/>
        <w:t>楃倴ꄬ䡬㫂挥㠲슩ꅏ秂拂捄</w:t>
      </w:r>
      <w:r>
        <w:rPr/>
        <w:t>⡖</w:t>
      </w:r>
      <w:r>
        <w:rPr/>
        <w:t>垱䁴扉埂㈹쉆牟䮩輶쵨䯂䕦妏矎卹瘴쉖㌫估㑹匥傡䍙㮏倰縹⍅乶쉮瑕겮䘥噭숤噵旂奊畭㨭㐪⯎亱땏⾏擂습싂䕉숫䥠瀲떡⩄弫焮</w:t>
      </w:r>
      <w:r>
        <w:rPr/>
        <w:t>ꔣ</w:t>
      </w:r>
      <w:r>
        <w:rPr/>
        <w:t>侻暵祠䁅쉅奺</w:t>
      </w:r>
      <w:r>
        <w:rPr/>
        <w:t>ⴱ</w:t>
      </w:r>
      <w:r>
        <w:rPr/>
        <w:t>쉠䰺숥浸撻橇칶⍫樥朲䅫㕧묵묵颮㥦轒唯</w:t>
      </w:r>
      <w:r>
        <w:rPr/>
        <w:t>Ⱕ⹗</w:t>
      </w:r>
      <w:r>
        <w:rPr/>
        <w:t>捈䩴</w:t>
      </w:r>
      <w:r>
        <w:rPr/>
        <w:t>⡗</w:t>
      </w:r>
      <w:r>
        <w:rPr/>
        <w:t>唲䘲뽦㫂洲参⭒㩥䤮䴦皩⦱▻</w:t>
      </w:r>
      <w:r>
        <w:rPr/>
        <w:t>⡒</w:t>
      </w:r>
      <w:r>
        <w:rPr/>
        <w:t>噹侘媥煊嫂㘹║⍊颻乓牣㜶庻䲻擂숭摠숥</w:t>
      </w:r>
      <w:r>
        <w:rPr/>
        <w:t>꧂</w:t>
      </w:r>
      <w:r>
        <w:rPr/>
        <w:t>䭯㠸戽⑥㩈칧췂堳쵊敄ㅮ</w:t>
      </w:r>
      <w:r>
        <w:rPr/>
        <w:t>ꤴ</w:t>
      </w:r>
      <w:r>
        <w:rPr/>
        <w:t>겘縺㗂欱䥮쉫⥄쉗僎彴㈨쵃땃喡쉘숣洭丵뭎♡슥乀绂㵦榥婄싎圯녅⩫䖱亣繆檩獶顖噥僂楧쉴墱䔬悩⻂䥸⹕圫㐲묽颮浗烍幎⬦盎䴣ꄲ恱넳剬䠲婳䃍㙊轡⍔咩婐ꆿ겣撻慸숫㠳</w:t>
      </w:r>
      <w:r>
        <w:rPr/>
        <w:t>⡷</w:t>
      </w:r>
      <w:r>
        <w:rPr/>
        <w:t>汷怳ꥷ⌊浱煈캱䥄眦䩰㮵숷䫂䨳⩒⹒涵⭊べ땇㩵䌣癢䁀싍頴㉉拂☺ꎿ㘵塙拂启슥뼹갤ꥨ䜳朷쉴辩쌰숸䩾갩憵全긫猽䒿╏</w:t>
      </w:r>
      <w:r>
        <w:rPr/>
        <w:t>ⶵ⩃</w:t>
      </w:r>
      <w:r>
        <w:rPr/>
        <w:t>债悏輣䠬敆獳ꍖ塖廂䖏ㅢ㤦溬怱愪⫂摙仂긳⍙㊵㛂愭湔朶漽噹硄갫效⩙畷䕬싍뼷咩쌺媱㙌䅶쉘畨䱥⌷쉎싃㮩⹎꥘琤扎暥╳습婾숶瞩쏂伺幠슻䉧櫃欮冏㍞㥖╅ꥸ⨷摴彉</w:t>
      </w:r>
      <w:r>
        <w:rPr/>
        <w:t>ⲡ</w:t>
      </w:r>
      <w:r>
        <w:rPr/>
        <w:t>攪뽂䔨쉕⩹眺敔杸⨴䄥싂爲瘵兤습す稪婇㵃椮췂㷍湘偔☫겘䩉땁䈨⌱</w:t>
      </w:r>
      <w:r>
        <w:rPr/>
        <w:t>ⶏ</w:t>
      </w:r>
      <w:r>
        <w:rPr/>
        <w:t>쉘硑⩅</w:t>
      </w:r>
      <w:r>
        <w:rPr/>
        <w:t>⡦</w:t>
      </w:r>
      <w:r>
        <w:rPr/>
        <w:t>㝺攵쉲橊꥾쉱側攮〹䁴慅汅牁栵奋ぎ卓</w:t>
      </w:r>
      <w:r>
        <w:rPr/>
        <w:t>ⵦ</w:t>
      </w:r>
      <w:r>
        <w:rPr/>
        <w:t>甴湚㜫呂瀶壂携♄뽴框쉏佐繳囍痍塄桨⧂䖱㤸亘嚘仂ꍖ쉫㊵</w:t>
      </w:r>
      <w:r>
        <w:rPr/>
        <w:t>⢏</w:t>
      </w:r>
      <w:r>
        <w:rPr/>
        <w:t>츭싍穆쉖</w:t>
      </w:r>
      <w:r>
        <w:rPr/>
        <w:t>ꕄ</w:t>
      </w:r>
      <w:r>
        <w:rPr/>
        <w:t>癉摔♎♄䄹⍭쉾輻쉖杋䅍䋂깧䡴</w:t>
      </w:r>
      <w:r>
        <w:rPr/>
        <w:t>ꕋ</w:t>
      </w:r>
      <w:r>
        <w:rPr/>
        <w:t>㩯晏恴㩥⥀勂批싂䫂㕙䲩燂츸恒䩏䞡輪彠습㝦쉣</w:t>
      </w:r>
      <w:r>
        <w:rPr/>
        <w:t>ⵥ</w:t>
      </w:r>
      <w:r>
        <w:rPr/>
        <w:t>瑲戤獭㷂払ꅡ夲偺歴깉걈纡䠫녁轪쉦嚣硞澱タ杳⑥䨴숵猩</w:t>
      </w:r>
      <w:r>
        <w:rPr/>
        <w:t>⡎</w:t>
      </w:r>
      <w:r>
        <w:rPr/>
        <w:t>ⵅ</w:t>
      </w:r>
      <w:r>
        <w:rPr/>
        <w:t>浪</w:t>
      </w:r>
      <w:r>
        <w:rPr/>
        <w:t>ⵋ</w:t>
      </w:r>
      <w:r>
        <w:rPr/>
        <w:t>伫⪻䅐깤佁槂숤穌揂⑏믂潾㐸</w:t>
      </w:r>
      <w:r>
        <w:rPr/>
        <w:t>⠤</w:t>
      </w:r>
      <w:r>
        <w:rPr/>
        <w:t>썶煑䭘児⤽婅䩢㝑</w:t>
      </w:r>
      <w:r>
        <w:rPr/>
        <w:t>ⱈ</w:t>
      </w:r>
      <w:r>
        <w:rPr/>
        <w:t>땶仃桓桑㑈墵廂</w:t>
      </w:r>
      <w:r>
        <w:rPr/>
        <w:t>ꥐ</w:t>
      </w:r>
      <w:r>
        <w:rPr/>
        <w:t>녈帬癙숫뽘쉒</w:t>
      </w:r>
      <w:r>
        <w:rPr/>
        <w:t>ꕙ꧂</w:t>
      </w:r>
      <w:r>
        <w:rPr/>
        <w:t>䀲㨶쉎</w:t>
      </w:r>
      <w:r>
        <w:rPr/>
        <w:t>ⵌ</w:t>
      </w:r>
      <w:r>
        <w:rPr/>
        <w:t>潪ꏂꅆ㔣깁뭅姃禥噘갭</w:t>
      </w:r>
      <w:r>
        <w:rPr/>
        <w:t>ⶏ</w:t>
      </w:r>
      <w:r>
        <w:rPr/>
        <w:t>㭣㡄㗃瑰곂渣䡭沏걍䍗㧂䡴</w:t>
      </w:r>
      <w:r>
        <w:rPr/>
        <w:t>ⴻ</w:t>
      </w:r>
      <w:r>
        <w:rPr/>
        <w:t>佫眺怸䰽걯䧂䑅</w:t>
      </w:r>
      <w:r>
        <w:rPr/>
        <w:t>ꥄ</w:t>
      </w:r>
      <w:r>
        <w:rPr/>
        <w:t>璻癃敏묬䁦⭚䵴쉚䝳</w:t>
      </w:r>
      <w:r>
        <w:rPr/>
        <w:t>ⵉ</w:t>
      </w:r>
      <w:r>
        <w:rPr/>
        <w:t>ⱑ⑓</w:t>
      </w:r>
      <w:r>
        <w:rPr/>
        <w:t>否乪剢㑖橤䍣䙯愴䭤睸㩓⦬䇃숵</w:t>
      </w:r>
      <w:r>
        <w:rPr/>
        <w:t>ⱑ</w:t>
      </w:r>
      <w:r>
        <w:rPr/>
        <w:t>䕟敘䈣묬呌坨淎⭃㡍㎩쉫䵨湴硘䠵䤬瘵䥁係敒㙏晖灯䅺숸쵠劮㞣뭏硪硔☲ꥢ挳轾쉄槂䣂깭⪥歳┴쉖슘䱚⹡页灗瘥婨玡뿂疏㴸㉄杩</w:t>
      </w:r>
      <w:r>
        <w:rPr/>
        <w:t>⠪</w:t>
      </w:r>
      <w:r>
        <w:rPr/>
        <w:t>呴㨯轨䈻䝺捗쉪䩂싃</w:t>
      </w:r>
      <w:r>
        <w:rPr/>
        <w:t>ⱂ</w:t>
      </w:r>
      <w:r>
        <w:rPr/>
        <w:t>輸杂瑍侻㑣싃疮⻃㈬迂♤䌭杢楾輨숹本쏂圳㙫䴺戯⍪䕠姂㉤婈穌ぴ摇嚏玿焷쉫㑒</w:t>
      </w:r>
      <w:r>
        <w:rPr/>
        <w:t>ⰶ</w:t>
      </w:r>
      <w:r>
        <w:rPr/>
        <w:t>窩嚩싎㝀礵ꍸ匭枡穹昻䁎凎䥳穑殿眥佭쉗獎䉗潆쵉咣咵싍癘쉟뭌楣繚㧂礪ꌊꇃ瑓쉺㭅擂㭸</w:t>
      </w:r>
      <w:r>
        <w:rPr/>
        <w:t>⡯</w:t>
      </w:r>
      <w:r>
        <w:rPr/>
        <w:t>땺摃캡䐰</w:t>
      </w:r>
      <w:r>
        <w:rPr/>
        <w:t>⠬</w:t>
      </w:r>
      <w:r>
        <w:rPr/>
        <w:t>슣㗃塋㉒朱</w:t>
      </w:r>
      <w:r>
        <w:rPr/>
        <w:t>ꦡ</w:t>
      </w:r>
      <w:r>
        <w:rPr/>
        <w:t>썍쉬浒啸煪ꎬ숩呥㋂녈겵䧂㥅㞮湖갪敔夳충䏂칥扣숱</w:t>
      </w:r>
      <w:r>
        <w:rPr/>
        <w:t>⡌</w:t>
      </w:r>
      <w:r>
        <w:rPr/>
        <w:t>쉺곎䙠㥭⍓卉嘲晫⨱쉴</w:t>
      </w:r>
      <w:r>
        <w:rPr/>
        <w:t>Ⳃ⤫</w:t>
      </w:r>
      <w:r>
        <w:rPr/>
        <w:t>呆佲촪㥃䳃奾긵ꇎ姂㉺琪畚㦩奸恍㘨慴㬲繤䡆⍃꥔稳儩䇂䔰秎轰⹠길칦帽ㅈ쉈媱쉤⍯䒻쌤漮쉖숫則ꎵ♟쉫쉭⫂숫⍬ぉ牤堤㋂扂떥⾱楩</w:t>
      </w:r>
      <w:r>
        <w:rPr/>
        <w:t>꧂</w:t>
      </w:r>
      <w:r>
        <w:rPr/>
        <w:t>Ⱶ</w:t>
      </w:r>
      <w:r>
        <w:rPr/>
        <w:t>쉱㠪⮮䅌䄺匪㕒긮뭃娬숩琦顪擂祥䉵⫂ꅡ灀땱圤䳂䠮䥈颩离秂숷쉤㙇瘱伷넬徵</w:t>
      </w:r>
      <w:r>
        <w:rPr/>
        <w:t>ⵉ</w:t>
      </w:r>
      <w:r>
        <w:rPr/>
        <w:t>摲䗂䥆塎牕⺩츨쉢纡䫍區䮿䇂⍯浵</w:t>
      </w:r>
      <w:r>
        <w:rPr/>
        <w:t>⡲</w:t>
      </w:r>
      <w:r>
        <w:rPr/>
        <w:t>㘳㨨潸숸㩞⼳硐椬泂㑚猴⭰䭕偳</w:t>
      </w:r>
      <w:r>
        <w:rPr/>
        <w:t>⠽</w:t>
      </w:r>
      <w:r>
        <w:rPr/>
        <w:t>瑖捩䡠繬瑗</w:t>
      </w:r>
      <w:r>
        <w:rPr/>
        <w:t>ⰸ</w:t>
      </w:r>
      <w:r>
        <w:rPr/>
        <w:t>슿㒥╺쵎柂朮ꥭ繩櫂쉃㴥穸쉥䥥摴坟㴵桭⦵걟瑱</w:t>
      </w:r>
      <w:r>
        <w:rPr/>
        <w:t>⡌</w:t>
      </w:r>
      <w:r>
        <w:rPr/>
        <w:t>漥ꇎ싂䘶渤潴凂⭩쉞椴넱睪䤻ꍫ氵ꄸ䄸卄녥氺⭁穳偙槂⥤췂뽍䁕檱眬癊洴晃潳睤ㅲ䜩㭀棂</w:t>
      </w:r>
      <w:r>
        <w:rPr/>
        <w:t>⡴</w:t>
      </w:r>
      <w:r>
        <w:rPr/>
        <w:t>う䑦⏃숤숩䱅潩䈥겡묽犡礵扲測杲圲暮剔⍨㕧个兔⨨橲䓂䰭禩瑷冏摐년剚稳⌳拂䵞瑫캮</w:t>
      </w:r>
      <w:r>
        <w:rPr/>
        <w:t>ⶱ</w:t>
      </w:r>
      <w:r>
        <w:rPr/>
        <w:t>숲컂噆쉠ꏂ杞뇂壂㢱眫䩲䝧偯埂䤩楑䥉䙯䥾깒ꅎ㠽䙟䜩䄸䙆顁瑷땪䍧䲱繷묮偹</w:t>
      </w:r>
      <w:r>
        <w:rPr/>
        <w:t>⵰</w:t>
      </w:r>
      <w:r>
        <w:rPr/>
        <w:t>睏栳⽏啰䍬⩞⵶㥯쉠轉瞥怰썈剤姂硑埂딹剰颿僂百쵎䥎䘦㑣ㄨ뭐乷仂ꇂ捄ꌸ</w:t>
      </w:r>
      <w:r>
        <w:rPr/>
        <w:t>ꔽ</w:t>
      </w:r>
      <w:r>
        <w:rPr/>
        <w:t>伸児晚⩥㤬⴬</w:t>
      </w:r>
      <w:r>
        <w:rPr/>
        <w:t>ꤪ</w:t>
      </w:r>
      <w:r>
        <w:rPr/>
        <w:t>恎灂⦮楓ꅷ慊轴瀽偀癧</w:t>
      </w:r>
      <w:r>
        <w:rPr/>
        <w:t>ꥉ</w:t>
      </w:r>
      <w:r>
        <w:rPr/>
        <w:t>慘</w:t>
      </w:r>
      <w:r>
        <w:rPr/>
        <w:t>ꔯ</w:t>
      </w:r>
      <w:r>
        <w:rPr/>
        <w:t>俍䝔畯䜦녵⿂幫辮澻ꅊ塞晟獒攵⪡㥄슱ぷ건㭓♕彆쉈绂갰眸獔㌨栦⨪坒쵫婌⏂</w:t>
      </w:r>
      <w:r>
        <w:rPr/>
        <w:t>ꦡ┩</w:t>
      </w:r>
      <w:r>
        <w:rPr/>
        <w:t>欦炿別ꅂ秂뭦㧂濃䍓ぐ싂妥뽫轾㐳䍫숶珃⩧</w:t>
      </w:r>
      <w:r>
        <w:rPr/>
        <w:t>ꕩ</w:t>
      </w:r>
      <w:r>
        <w:rPr/>
        <w:t>飃㕷场穪䐭沵뮮뿎⒱㶱㇃昭슬套游⹚歬⵩쉎䝏⻂䮮戦猻㧂쉦灴䱁垻쉏桾쉚换捕唥</w:t>
      </w:r>
      <w:r>
        <w:rPr/>
        <w:t>ⰲ</w:t>
      </w:r>
      <w:r>
        <w:rPr/>
        <w:t>悏㇎䈻숹歟愭ㅦ</w:t>
      </w:r>
      <w:r>
        <w:rPr/>
        <w:t>ꖩ</w:t>
      </w:r>
      <w:r>
        <w:rPr/>
        <w:t>뽇㓂䟂愻쉹彳䁮㡉뮬顮潆桫㈯奸䕍㟂⭹쉞奚忂び쉍걯䑷䡹⑎⬥㚣쉏⬱っ</w:t>
      </w:r>
      <w:r>
        <w:rPr/>
        <w:t>Ⲯ</w:t>
      </w:r>
      <w:r>
        <w:rPr/>
        <w:t>咣彮</w:t>
      </w:r>
      <w:r>
        <w:rPr/>
        <w:t>ꥋ</w:t>
      </w:r>
      <w:r>
        <w:rPr/>
        <w:t>뼊</w:t>
      </w:r>
      <w:r>
        <w:rPr/>
        <w:t>Ⱟ⥸</w:t>
      </w:r>
      <w:r>
        <w:rPr/>
        <w:t>㕁깊䍉곂摢珂⑱湀硐橳敞⌳窏⧃⬩搵轅䱳晑敉⑅池佐쉕ꅀ睲숯堶䨪畨⭱轓浰僂䁺才䥒숴ꄱ癯⪮䤥䛂祕淂渳碘轞炮硡쉁䲩嚻쉰㮿䵪牞榻</w:t>
      </w:r>
      <w:r>
        <w:rPr/>
        <w:t>ꕷ</w:t>
      </w:r>
      <w:r>
        <w:rPr/>
        <w:t>ⱙ</w:t>
      </w:r>
      <w:r>
        <w:rPr/>
        <w:t>슩捑♵⑱⸬癟掣⩎쉑庥⥪䥈呫</w:t>
      </w:r>
      <w:r>
        <w:rPr/>
        <w:t>Ɒ⩅</w:t>
      </w:r>
      <w:r>
        <w:rPr/>
        <w:t>呡塒毂쉣숦乏⪱䌥䱒樸䗂橆繠⹠긤埂な浠⮵䵩忂帳疩恄墡䥵㧎婗䉙抡娪䱕쉢䤴㋂㑷숮ꅈ祡怶敺琪쵐姂슘䡧</w:t>
      </w:r>
      <w:r>
        <w:rPr/>
        <w:t>ꕄ</w:t>
      </w:r>
      <w:r>
        <w:rPr/>
        <w:t>㯃ꅥ쉱숹呃䐽圷⽂뭩쉺䰤</w:t>
      </w:r>
      <w:r>
        <w:rPr/>
        <w:t>ⵍ</w:t>
      </w:r>
      <w:r>
        <w:rPr/>
        <w:t>癲撡䨲倪䪣䭴啅⑁쎻悘健츶㝟쉭睕癚쉃䱔迂弣䵍䣂呐⸨斱걺쉦</w:t>
      </w:r>
      <w:r>
        <w:rPr/>
        <w:t>꧂</w:t>
      </w:r>
      <w:r>
        <w:rPr/>
        <w:t>湭㌽榵쉘䍨쉢⽨칹䲥쉚㤪</w:t>
      </w:r>
      <w:r>
        <w:rPr/>
        <w:t>꥓</w:t>
      </w:r>
      <w:r>
        <w:rPr/>
        <w:t>痂杙⍢恆갰噵睵啌ま쉆╚</w:t>
      </w:r>
      <w:r>
        <w:rPr/>
        <w:t>ꤱ</w:t>
      </w:r>
      <w:r>
        <w:rPr/>
        <w:t>縤쉂牗橁㣂歌幬䭢㨵쉠쉊灯⬱썄顎吵睈㥮</w:t>
      </w:r>
      <w:r>
        <w:rPr/>
        <w:t>⡍</w:t>
      </w:r>
      <w:r>
        <w:rPr/>
        <w:t>辘睶⍑砪琪㯂祵丶㠴⩹슿쉇갴⭴</w:t>
      </w:r>
      <w:r>
        <w:rPr/>
        <w:t>ⲵ⤦</w:t>
      </w:r>
      <w:r>
        <w:rPr/>
        <w:t>㫂╞䑵䅙쉳乳Ⓜ䷂硃矍쉅</w:t>
      </w:r>
      <w:r>
        <w:rPr/>
        <w:t>⠻</w:t>
      </w:r>
      <w:r>
        <w:rPr/>
        <w:t>⽦棎뼬</w:t>
      </w:r>
      <w:r>
        <w:rPr/>
        <w:t>ⱶ</w:t>
      </w:r>
      <w:r>
        <w:rPr/>
        <w:t>쉟땋䱄쉾</w:t>
      </w:r>
      <w:r>
        <w:rPr/>
        <w:t>꧂</w:t>
      </w:r>
      <w:r>
        <w:rPr/>
        <w:t>㘸敘䂱攤䅞塪믂䌵</w:t>
      </w:r>
      <w:r>
        <w:rPr/>
        <w:t>⡷</w:t>
      </w:r>
      <w:r>
        <w:rPr/>
        <w:t>ꌯ慞쉕뽩♄땑攷辵숱㑙㩙癃쉀傱쉁扂㷂䘥⭨⩓쉸㟎⻃噩〪㝦쉗쉂凂剓Ⓜ</w:t>
      </w:r>
      <w:r>
        <w:rPr/>
        <w:t>ⱶ☦</w:t>
      </w:r>
      <w:r>
        <w:rPr/>
        <w:t>숥⤭䥭䫂顐䄵㑀䍢瑷싂洭爬쉂䔺眣帻摂䂱⑅⵬쉉ヂ♱</w:t>
      </w:r>
      <w:r>
        <w:rPr/>
        <w:t>ⰲ</w:t>
      </w:r>
      <w:r>
        <w:rPr/>
        <w:t>ꕃ</w:t>
      </w:r>
      <w:r>
        <w:rPr/>
        <w:t>祍癬⩫뽾捗顓牯浪匵</w:t>
      </w:r>
      <w:r>
        <w:rPr/>
        <w:t>ꥁ</w:t>
      </w:r>
      <w:r>
        <w:rPr/>
        <w:t>슘徻剒┸繗쉐盂歰숽㑾坲䀰䫂쉕㤳㔪没㪻䡃桗嚮汸䀮晃兊쵊傿</w:t>
      </w:r>
      <w:r>
        <w:rPr/>
        <w:t>ⴻ</w:t>
      </w:r>
      <w:r>
        <w:rPr/>
        <w:t>ꇎ땔焰☫頰䕎</w:t>
      </w:r>
      <w:r>
        <w:rPr/>
        <w:t>ⵊ⩰</w:t>
      </w:r>
      <w:r>
        <w:rPr/>
        <w:t>꺱념正㤮湁⽕쌫扷爫愬␣伨㑭挥</w:t>
      </w:r>
      <w:r>
        <w:rPr/>
        <w:t>ⵑ</w:t>
      </w:r>
      <w:r>
        <w:rPr/>
        <w:t>暡䵂⭤䵭桂朷木櫂偹쉖䣂捠쉩┺</w:t>
      </w:r>
      <w:r>
        <w:rPr/>
        <w:t>⡇</w:t>
      </w:r>
      <w:r>
        <w:rPr/>
        <w:t>쉌쉡甪狂╠狂晾汴䅄湀椪㭙㙑㇂僂╅浂놘䊻ꄷ⩀廂⨳癴슮總䑮ꍣ勍╡廂楖湁⩯㉤䰦獂呞쌪轓珂⨵煊⛍썚晓嘪ꏂぎ挷毃珂⻂敪⸸⸨硆</w:t>
      </w:r>
      <w:r>
        <w:rPr/>
        <w:t>ꦿ</w:t>
      </w:r>
      <w:r>
        <w:rPr/>
        <w:t>ꄻ䉍檥쉥汶㥶ꥥ拂</w:t>
      </w:r>
      <w:r>
        <w:rPr/>
        <w:t>⠶</w:t>
      </w:r>
      <w:r>
        <w:rPr/>
        <w:t>㑧剹⩾䱁哂㡂瑎ꥲ</w:t>
      </w:r>
      <w:r>
        <w:rPr/>
        <w:t>ꔶ</w:t>
      </w:r>
      <w:r>
        <w:rPr/>
        <w:t>뽺乳㶡䡉쉞㑹뽘슡슱녲摔숯㠦䠷捾矍〩頺䤭䙏穪䔹婣ꄸ㭫珂⨴⥏硶칅㬺☴쏂</w:t>
      </w:r>
      <w:r>
        <w:rPr/>
        <w:t>꤫</w:t>
      </w:r>
      <w:r>
        <w:rPr/>
        <w:t>땲ꎡ嚣奲㕃䅍䁉㍉睇쉭⹙</w:t>
      </w:r>
      <w:r>
        <w:rPr/>
        <w:t>ꥇ</w:t>
      </w:r>
      <w:r>
        <w:rPr/>
        <w:t>炿㭰☊坋쉣卟긭쵟穕捥䫂䕑㩸녃婈啓潂䵗癠繸□䆣劮숤碿昦椬㤩⤭㌳由扫㖻牾䖵泂뭮䙰⥏幭숽㉨礵噲㶬楁縰녓併쎏⩖쉮ち瘪䐷䣂瑞ꅕ䧂轞ꥣ䉀ㄶ쉋⹋穙㯂娤㔳㭎㜺╶纩숨剹䚘盂戤獕䅗欳⨯硹坮䮿辣╒湾쉙㨣匦敘桳㤵쉀牌딷䂣惍灹⪡潣숪䥠⥅ꥵ刬攭参睒䈸ヂ啳⼺願㷂䦻⑶</w:t>
      </w:r>
      <w:r>
        <w:rPr/>
        <w:t>ⵅ</w:t>
      </w:r>
      <w:r>
        <w:rPr/>
        <w:t>帶</w:t>
      </w:r>
      <w:r>
        <w:rPr/>
        <w:t>꤫</w:t>
      </w:r>
      <w:r>
        <w:rPr/>
        <w:t>긥⵫⩷瘻䝖⩯㕘㞮報盂偳╈儷楎愲䱋⩐싂쉰㕍䀱㵗╧繐㑙ꅂ灯㒏穋격쉊燂䆥</w:t>
      </w:r>
      <w:r>
        <w:rPr/>
        <w:t>ꕟ</w:t>
      </w:r>
      <w:r>
        <w:rPr/>
        <w:t>䅓䡫段ꏂ搦縱橲㍋숻夨爪輽㜻䁭⍕䐭䜯㕂䒱▩勂碱⑺년쉭琬⩧積뮻딽慲焻垩</w:t>
      </w:r>
      <w:r>
        <w:rPr/>
        <w:t>⡣</w:t>
      </w:r>
      <w:r>
        <w:rPr/>
        <w:t>㜣吤敔슩睸㡒㶡숨㔰䓂燂싎稫塓</w:t>
      </w:r>
      <w:r>
        <w:rPr/>
        <w:t>ⵥ</w:t>
      </w:r>
      <w:r>
        <w:rPr/>
        <w:t>硱咘쎿⭾坰꺥汅䧃此㌷䍬䵒畦婶</w:t>
      </w:r>
      <w:r>
        <w:rPr/>
        <w:t>ⱷ</w:t>
      </w:r>
      <w:r>
        <w:rPr/>
        <w:t>橓入睚徏牘礰⩂⌸</w:t>
      </w:r>
      <w:r>
        <w:rPr/>
        <w:t>ꕷ</w:t>
      </w:r>
      <w:r>
        <w:rPr/>
        <w:t>晐轏圩슥噬睑⸤弤뼥确潶吣䎵</w:t>
      </w:r>
      <w:r>
        <w:rPr/>
        <w:t>ꤷ</w:t>
      </w:r>
      <w:r>
        <w:rPr/>
        <w:t>㴸䙘戹䱸棂歪㙒䢵㥞⛂惂䵩氩</w:t>
      </w:r>
      <w:r>
        <w:rPr/>
        <w:t>ꦩ</w:t>
      </w:r>
      <w:r>
        <w:rPr/>
        <w:t>ꄩ䘪ㄭ쉟抩偡睍ꎮ뽲兘䮣煶䡺杠塇</w:t>
      </w:r>
      <w:r>
        <w:rPr/>
        <w:t>ꔪ</w:t>
      </w:r>
      <w:r>
        <w:rPr/>
        <w:t>㫂煲慪껃䉸壂䅠摪䕹敓⌸쉅㍮璬갸㭱싂䞱汆䁸繙⨥☽쵅慓쉇䋂畘䓍䣂她猰싂</w:t>
      </w:r>
      <w:r>
        <w:rPr/>
        <w:t>ⱱ</w:t>
      </w:r>
      <w:r>
        <w:rPr/>
        <w:t>浲⽎ꎬ偪䈳畩噧淂㴭䚿⬸儷</w:t>
      </w:r>
      <w:r>
        <w:rPr/>
        <w:t>⡫</w:t>
      </w:r>
      <w:r>
        <w:rPr/>
        <w:t>넭犿걙⵷뭞繲㍒䈷䴱畎炣穈䳂䂩頺쉸긵颬뮩窻</w:t>
      </w:r>
      <w:r>
        <w:rPr/>
        <w:t>ꤪ</w:t>
      </w:r>
      <w:r>
        <w:rPr/>
        <w:t>䟂卌煾㟂氤䵋捁캿獉ㄳ슮⥃딭쵕䑾卨⩬쉢䩳橪슱⑆汶攽煄顋收⎵뼺杋숫㡙㝣攦頣橴녴숨ꅷ〳䕋䨽冮楲婠䥓啁놵盂婫䤷槂佭侣瘳櫂䔦⩄⼳盂䬨愪층湵改숱㭘썉眪䩌奸㞻啎⦻</w:t>
      </w:r>
      <w:r>
        <w:rPr/>
        <w:t>⠶⥄</w:t>
      </w:r>
      <w:r>
        <w:rPr/>
        <w:t>䁉♋뭊⿂怳砩숻斣䙕奯换▥㴣㌹か⽌䧂䗂䟂⨣偄쉄祃쉪轟晱캡塇䮩</w:t>
      </w:r>
      <w:r>
        <w:rPr/>
        <w:t>ꤥ</w:t>
      </w:r>
      <w:r>
        <w:rPr/>
        <w:t>숤뗂䥧漲暻瀮숯뇍檱洴㝺䕌䊣棃㍞汉♎䱃兀䀰敹便䣂쉲獀䱯瀦婩摠㝓⌬捖ㅫ䒩撣䡏捹쉎䄩촻쉉䷂쉱啉쉥䜸サ䄭恴</w:t>
      </w:r>
      <w:r>
        <w:rPr/>
        <w:t>ⵐ</w:t>
      </w:r>
      <w:r>
        <w:rPr/>
        <w:t>㉸⸤祲♊촵丶幍䍲䪱㝊慈␩倵슩橏㌴쵋䟂䬊㙎☵祧䞱焬䁸煤㨳ㄣ卩쉒⩐ꍗ⽊뽢啋㕥㑋</w:t>
      </w:r>
      <w:r>
        <w:rPr/>
        <w:t>꤭</w:t>
      </w:r>
      <w:r>
        <w:rPr/>
        <w:t>㉀䝑垬焣䨮㙌套♗䍀ꥷ䭟쉸欬湍侩⸶츪싂啁䘣溡Ⓜ䴵ꅇ숲灨㩲쉴</w:t>
      </w:r>
      <w:r>
        <w:rPr/>
        <w:t>ꕲ</w:t>
      </w:r>
      <w:r>
        <w:rPr/>
        <w:t>穱䨽乯彾繃涵砫쉞</w:t>
      </w:r>
      <w:r>
        <w:rPr/>
        <w:t>ⱥ</w:t>
      </w:r>
      <w:r>
        <w:rPr/>
        <w:t>뿎㭌⨸啄㶵汌捳숪坆⥲쌵쉴秂䵃佧堺䥬⑊悮칹♮奊挩뭗栱╱㒱╴甭復걂䛂</w:t>
      </w:r>
      <w:r>
        <w:rPr/>
        <w:t>⠷</w:t>
      </w:r>
      <w:r>
        <w:rPr/>
        <w:t>㍞窱숣쉆ケ䱒䕀呈쉸燂◂⑏㝩ꍞ쉕㭠椪쉁⼳㤺歃㝙깩䲡価䬣哎戭睺㄰슏㬣</w:t>
      </w:r>
      <w:r>
        <w:rPr/>
        <w:t>ꕌ</w:t>
      </w:r>
      <w:r>
        <w:rPr/>
        <w:t>썥</w:t>
      </w:r>
      <w:r>
        <w:rPr/>
        <w:t>Ⱓ</w:t>
      </w:r>
      <w:r>
        <w:rPr/>
        <w:t>쉖汰䨮烂싃慃刲걔㠦煵갤䦩숰䝖壂楇琫剙㊩⤣杍㗂柂⼷㢬㊱┩顱䰲⬭睋컂参痂⑤敆椷㡎</w:t>
      </w:r>
      <w:r>
        <w:rPr/>
        <w:t>ⵂ</w:t>
      </w:r>
      <w:r>
        <w:rPr/>
        <w:t>滎亻</w:t>
      </w:r>
      <w:r>
        <w:rPr/>
        <w:t>ꗂ</w:t>
      </w:r>
      <w:r>
        <w:rPr/>
        <w:t>祢쉋琩噙济䙑㠱眪䳂걅呫쉂折␶繆権㍩ぐ癨䙆䩬瞏쉸䨺㍾汌桤⬲毂넶⥁椷㵈伬厩썄쉞㮿⌳</w:t>
      </w:r>
      <w:r>
        <w:rPr/>
        <w:t>Ⱚ</w:t>
      </w:r>
      <w:r>
        <w:rPr/>
        <w:t>偎㙅桉㔺挫숣睯㬹儵畃沣㩌熘䞣䅰䅫晹兮敠折</w:t>
      </w:r>
      <w:r>
        <w:rPr/>
        <w:t>⡋</w:t>
      </w:r>
      <w:r>
        <w:rPr/>
        <w:t>煟坒参〬壍搱㮻ぐ쉵㜩歇扳坖瀫輷숣䝫卌숬췂놬㡗캩⥪乂ꄽ啋䡮湓㔵㛃汏窡東</w:t>
      </w:r>
      <w:r>
        <w:rPr/>
        <w:t>ꔳ</w:t>
      </w:r>
      <w:r>
        <w:rPr/>
        <w:t>㈱䇃栶㛃썘矍㡍䛂摔㙎炥迂㈺ご刱䂵窥琹囂</w:t>
      </w:r>
      <w:r>
        <w:rPr/>
        <w:t>ⶩ</w:t>
      </w:r>
      <w:r>
        <w:rPr/>
        <w:t>숺싂㥆䆱숹妬繷㠪䝍杅놥쉐䉄녵梘㍴畳睉㎏䱟捖敠녙䉳㨪繡깣䡍⴦䙕䍾䵠楣쵖</w:t>
      </w:r>
      <w:r>
        <w:rPr/>
        <w:t>ⱇ</w:t>
      </w:r>
      <w:r>
        <w:rPr/>
        <w:t>輶昪捇㥒甤쉾쉎䳂쉘⤲眥䭱䉥坃㵠뽦摂䪮戭瑊쉗纩⺏⍲瘪䇍</w:t>
      </w:r>
      <w:r>
        <w:rPr/>
        <w:t>ꔹ</w:t>
      </w:r>
      <w:r>
        <w:rPr/>
        <w:t>氲輲係䞿㵒䝴쉖㴻䳂</w:t>
      </w:r>
      <w:r>
        <w:rPr/>
        <w:t>ꕖ</w:t>
      </w:r>
      <w:r>
        <w:rPr/>
        <w:t>ⱗ</w:t>
      </w:r>
      <w:r>
        <w:rPr/>
        <w:t>ꤽ⪱</w:t>
      </w:r>
      <w:r>
        <w:rPr/>
        <w:t>焫⏂습爳婂⭑ꅁ剟凂娬搱幯䁲쵦泂牁⽍㌥䕚漳㝙半㜺䰨쌵쉞睇┫㩵ꍢ쉲页녲暱㑰㋂奟깉慱伻숫䫂꧎㘬䭗긷싂乊⯂杚䵞⭹搭昸⧃䑪顨㝥쉯⯂㝍껃ㅥ䱩䅓偢伪쉘쎏쌶氦</w:t>
      </w:r>
      <w:r>
        <w:rPr/>
        <w:t>꧂</w:t>
      </w:r>
      <w:r>
        <w:rPr/>
        <w:t>㬺睕爵冘䫎칈戯㦬썉儩숳㷂伽꥚砺塦䵞䵏参숷瑔㝷슱䜴䊿숶竂席砶噀쌸숺땗㕚窵䳃ꥱ搹䝭㓂㝰㝾係⑬⸹昷쉞뭟쉃光䴪</w:t>
      </w:r>
      <w:r>
        <w:rPr/>
        <w:t>ꥏ</w:t>
      </w:r>
      <w:r>
        <w:rPr/>
        <w:t>朵漴婹숩敆♺晷䈪娯绂歭쉚桵㵞⤸呗䉸珂坞㡎껂䨬슣潡僃焸勂⬳也⼊ꌨ䵟䧂</w:t>
      </w:r>
      <w:r>
        <w:rPr/>
        <w:t>ⵁ</w:t>
      </w:r>
      <w:r>
        <w:rPr/>
        <w:t>썞䕚깘汩썮ꅑ쉲丷㵴佞숺呱穦愰쎏勂꺻椻佾䰨夲뭏⿎㭇捸味僂〱煨싃⤬焷䅄⽔쉶参厬숪兟塸婌ꥺ䅪쉂嫂숶䘴傮数ㄶ䙢슬⥴乓</w:t>
      </w:r>
      <w:r>
        <w:rPr/>
        <w:t>⠲</w:t>
      </w:r>
      <w:r>
        <w:rPr/>
        <w:t>䍮卄卙淂싂慶㩂〬吸㌸眶⍟熡숶牆濂呉쉂迂츴䡥⭠凂䕪컃㍊㡱╎䩋쎱땖朳</w:t>
      </w:r>
      <w:r>
        <w:rPr/>
        <w:t>ꖏ</w:t>
      </w:r>
      <w:r>
        <w:rPr/>
        <w:t>䏂㑷漩塊䋂仂煕㝣塕顁楚</w:t>
      </w:r>
      <w:r>
        <w:rPr/>
        <w:t>Ᵽ</w:t>
      </w:r>
      <w:r>
        <w:rPr/>
        <w:t>䠤㥳걇咮㕃兠ꏎ兊啐捗㤪瑮恋幤슥媣䕈灀⿂쵙晱䉍䭠伬</w:t>
      </w:r>
      <w:r>
        <w:rPr/>
        <w:t>ꗂ</w:t>
      </w:r>
      <w:r>
        <w:rPr/>
        <w:t>䕕꥾幌㉇㡵斿彟뽓┤猳繈䬲쉀琷䌻䅈␳깵䎻ꅒ쉡浉眹䐫㇂斩䩇䱹⭦辏⸰恸惂걳슘倰㜵喩娭飂扣숲扎塭䥃㩰穣䄸딴摓摩뮥䡆쵞㡁䛂</w:t>
      </w:r>
      <w:r>
        <w:rPr/>
        <w:t>⠸</w:t>
      </w:r>
      <w:r>
        <w:rPr/>
        <w:t>㉴曂挤栥䶮㭳건剠딶㬩쉇珎欱녂剆⭥秂</w:t>
      </w:r>
      <w:r>
        <w:rPr/>
        <w:t>⣎</w:t>
      </w:r>
      <w:r>
        <w:rPr/>
        <w:t>숳쉂</w:t>
      </w:r>
      <w:r>
        <w:rPr/>
        <w:t>ⱙ</w:t>
      </w:r>
      <w:r>
        <w:rPr/>
        <w:t>桰偌刦㪣瞡睳䩙姎址刭곂樵狂䜷珂摂⌰睂뭗숩䑩깡勂칁全</w:t>
      </w:r>
      <w:r>
        <w:rPr/>
        <w:t>Ɒ⬴</w:t>
      </w:r>
      <w:r>
        <w:rPr/>
        <w:t>䵋〨但剶畣塙䝞㉩쉳冡珂倰䐣⏂啉䑱䐶ヂ敠煹佭燂㤵楉䩬䨰剮晹㑞䢏䶩뗍숴淂㕱</w:t>
      </w:r>
      <w:r>
        <w:rPr/>
        <w:t>⣂</w:t>
      </w:r>
      <w:r>
        <w:rPr/>
        <w:t>슮䄳䙫습と숪䍳穐⌣瓎漩쵡䃂挽딪⼸꺮塕㍩썊䔺♄</w:t>
      </w:r>
      <w:r>
        <w:rPr/>
        <w:t>ⵙ</w:t>
      </w:r>
      <w:r>
        <w:rPr/>
        <w:t>允㑇㡰䤳㕵忂</w:t>
      </w:r>
      <w:r>
        <w:rPr/>
        <w:t>ꕱ</w:t>
      </w:r>
      <w:r>
        <w:rPr/>
        <w:t>㙬䓍洴쉦</w:t>
      </w:r>
      <w:r>
        <w:rPr/>
        <w:t>ꥁ</w:t>
      </w:r>
      <w:r>
        <w:rPr/>
        <w:t>溩䣃땅쉏㋂䬥ざ䌻噙剢䰩櫂㤤춬呪㥔치㉧垥璻⪩슏䥏⩁</w:t>
      </w:r>
      <w:r>
        <w:rPr/>
        <w:t>ⱞ</w:t>
      </w:r>
      <w:r>
        <w:rPr/>
        <w:t>晅</w:t>
      </w:r>
      <w:r>
        <w:rPr/>
        <w:t>ꕪ</w:t>
      </w:r>
      <w:r>
        <w:rPr/>
        <w:t>슡쉲쉌⨺뗂繊</w:t>
      </w:r>
      <w:r>
        <w:rPr/>
        <w:t>⡾⨩</w:t>
      </w:r>
      <w:r>
        <w:rPr/>
        <w:t>娱幀쉩穤䦮卑쉞┫奃䝆ꅊ싂卄帩ꅧ㣂矎⥞䴤塃䘬䵰㠶⑐晞</w:t>
      </w:r>
      <w:r>
        <w:rPr/>
        <w:t>Ⱳ</w:t>
      </w:r>
      <w:r>
        <w:rPr/>
        <w:t>嗂⧂</w:t>
      </w:r>
      <w:r>
        <w:rPr/>
        <w:t>ꥍ</w:t>
      </w:r>
      <w:r>
        <w:rPr/>
        <w:t>ꄽ乭瀦</w:t>
      </w:r>
      <w:r>
        <w:rPr/>
        <w:t>꧂</w:t>
      </w:r>
      <w:r>
        <w:rPr/>
        <w:t>㛂兕㙔ꅈ㥎䘵奷磍䠻牃圻뮮昭㑗쉾吲朩嘬숽뭁橵濂扴栰掬㵎汕榏坴䃂硥싂땈牃橕擎㕈否</w:t>
      </w:r>
      <w:r>
        <w:rPr/>
        <w:t>꧂</w:t>
      </w:r>
      <w:r>
        <w:rPr/>
        <w:t>歁뇍⬮㖏촪☫</w:t>
      </w:r>
      <w:r>
        <w:rPr/>
        <w:t>ⱔ</w:t>
      </w:r>
      <w:r>
        <w:rPr/>
        <w:t>䍁㕣⨬ㄲ顔뿂䙃核慃갫懂湬⭓〪楣㘲㡯搹㘩ꥳ⹩㉒ꄨ䝵⥓숣味⍫䧂싃攲숸噭╆顭쉑慩䁖놿慢噫㬱딽쵍ㄶ싍☳뭇㙐䷂栲썙祺煈ꌴꅩꆡ㬳塤绂䘯樥噒숩⵫</w:t>
      </w:r>
      <w:r>
        <w:rPr/>
        <w:t>⡋</w:t>
      </w:r>
      <w:r>
        <w:rPr/>
        <w:t>껃⍆傏禿</w:t>
      </w:r>
      <w:r>
        <w:rPr/>
        <w:t>⠱</w:t>
      </w:r>
      <w:r>
        <w:rPr/>
        <w:t>ꄤ䑾䄸쌰칭쏂걄曂㵤奬晸㟂㍣숫未剟漹晉䄨⍵쉒權㯂⥐儻淃걚䮘</w:t>
      </w:r>
      <w:r>
        <w:rPr/>
        <w:t>⣎</w:t>
      </w:r>
      <w:r>
        <w:rPr/>
        <w:t>땂䞣彸㚥幀</w:t>
      </w:r>
      <w:r>
        <w:rPr/>
        <w:t>ꥍ</w:t>
      </w:r>
      <w:r>
        <w:rPr/>
        <w:t>燂슣♣佞㣎䂮杭</w:t>
      </w:r>
      <w:r>
        <w:rPr/>
        <w:t>ꤣ</w:t>
      </w:r>
      <w:r>
        <w:rPr/>
        <w:t>㌬ぷ攵</w:t>
      </w:r>
      <w:r>
        <w:rPr/>
        <w:t>⡁</w:t>
      </w:r>
      <w:r>
        <w:rPr/>
        <w:t>뭆咻슥숬䉫操兣䦮颿⥌剣䡩垡彑⭏⩳㠷湙歙싃⫃囂견唷쉢䬴癰䝆䜶슣쉏勂㤬䩯猪⩐쉾祲ㄶ㦬숪瑖焻뿂䃂䥚浥㍇撘䜷칟癩숨玻晭欫숮춡扐獄䘭㦵썟幋쉨㥊砺</w:t>
      </w:r>
      <w:r>
        <w:rPr/>
        <w:t>ⵀ</w:t>
      </w:r>
      <w:r>
        <w:rPr/>
        <w:t>劵䍃슿汑堪쉾䍡⺩礮睞挺⵬獦걫碿㉆杳彀싂㝦旂녊㚱쏂䌺狂勂</w:t>
      </w:r>
      <w:r>
        <w:rPr/>
        <w:t>ⶱ</w:t>
      </w:r>
      <w:r>
        <w:rPr/>
        <w:t>쉱曂⩫갳㍹扨潨╣䠣⭦땹嫂廍㡌汢毂ꍎ</w:t>
      </w:r>
      <w:r>
        <w:rPr/>
        <w:t>꧂</w:t>
      </w:r>
      <w:r>
        <w:rPr/>
        <w:t>묳束⍎꥚潮념塗条</w:t>
      </w:r>
      <w:r>
        <w:rPr/>
        <w:t>⡋⩣</w:t>
      </w:r>
      <w:r>
        <w:rPr/>
        <w:t>剳⮵䍌䩖䙨瀣⮮쉈捆猪싂숦䁟娳然⨨䐩䫃ꍙ쉷䘴捎利㫂眫쉐幁䅈夲痂뇂唪┺㑰䘣䛂轠</w:t>
      </w:r>
      <w:r>
        <w:rPr/>
        <w:t>ꦡ</w:t>
      </w:r>
      <w:r>
        <w:rPr/>
        <w:t>ꥠ墏啾じ夯䋃梬ꄯ쉦싍昴獚숴獉싂쉍⭵숻싍縹㴵嚱启䊵塘栯䇂焪뭭䨩㖬䲥╟䓂椦곂呄䩌⵪쵺磂炩ㅧ䕕쵢쉦쉍슱땢㖏㫂</w:t>
      </w:r>
      <w:r>
        <w:rPr/>
        <w:t>ꖩ</w:t>
      </w:r>
      <w:r>
        <w:rPr/>
        <w:t>싍</w:t>
      </w:r>
      <w:r>
        <w:rPr/>
        <w:t>⡖</w:t>
      </w:r>
      <w:r>
        <w:rPr/>
        <w:t>撡⤽㔷晣ꅏ</w:t>
      </w:r>
      <w:r>
        <w:rPr/>
        <w:t>ⴷ</w:t>
      </w:r>
      <w:r>
        <w:rPr/>
        <w:t>⽭䠴</w:t>
      </w:r>
      <w:r>
        <w:rPr/>
        <w:t>Ⱶ</w:t>
      </w:r>
      <w:r>
        <w:rPr/>
        <w:t>禵慂䰺⍂拂䷂</w:t>
      </w:r>
      <w:r>
        <w:rPr/>
        <w:t>ꕰ</w:t>
      </w:r>
      <w:r>
        <w:rPr/>
        <w:t>セ䭧ヂ扐摕矂挨쉗䱞漮楨딩㕎圳嫂싂攱㧂摉쉘恧卨倶䭃깣枵䩚势捲硃潚쉘㍒숩⑂䟂浫쉏千㡗䱄㍨挪䡱砤㩊쉗䥵깕癟䎮⬲畵⽗楈쉙繤싂숫恈⩪〹⨴縬憩㩯䮣矂⼹⻍稵参</w:t>
      </w:r>
      <w:r>
        <w:rPr/>
        <w:t>ⵊ</w:t>
      </w:r>
      <w:r>
        <w:rPr/>
        <w:t>뾥♏湭瓂灣債녁㝷偹畾⌸堬佇灺癒쉍⑩慳</w:t>
      </w:r>
      <w:r>
        <w:rPr/>
        <w:t>⠽</w:t>
      </w:r>
      <w:r>
        <w:rPr/>
        <w:t>穊奱䀻㐻䱂녍喵呣⭌</w:t>
      </w:r>
      <w:r>
        <w:rPr/>
        <w:t>ꦮ</w:t>
      </w:r>
      <w:r>
        <w:rPr/>
        <w:t>欭㪮亣▮</w:t>
      </w:r>
      <w:r>
        <w:rPr/>
        <w:t>ꦵⵓ</w:t>
      </w:r>
      <w:r>
        <w:rPr/>
        <w:t>䡎䉑噆彄歱䍋싂ㅌ숫쉑쉑瘤</w:t>
      </w:r>
      <w:r>
        <w:rPr/>
        <w:t>ꥑ</w:t>
      </w:r>
      <w:r>
        <w:rPr/>
        <w:t>쉘竂畫澘轘侮땭ㅄ䏂䓂㥯쉓丽浙祍敪ꅆ䱵㍨匦깊㕦☱①</w:t>
      </w:r>
      <w:r>
        <w:rPr/>
        <w:t>꧂</w:t>
      </w:r>
      <w:r>
        <w:rPr/>
        <w:t>䄦ꅗ爹쉶佳䛂潍⥴⭄䀬㔬⽍彘䄭癆婃습</w:t>
      </w:r>
      <w:r>
        <w:rPr/>
        <w:t>ꤤ</w:t>
      </w:r>
      <w:r>
        <w:rPr/>
        <w:t>坵汰䂵땅㵔⍳㋎佊캱䌰扡⥊狂ꏂ灆쏂䡋</w:t>
      </w:r>
      <w:r>
        <w:rPr/>
        <w:t>Ⳃ⨣</w:t>
      </w:r>
      <w:r>
        <w:rPr/>
        <w:t>䜨숱숤師쉶堳ꥡ愷숽ꅔ깮뼳橠漵ꅏ깆㡍猲㈯㔩㫂煫䒩</w:t>
      </w:r>
      <w:r>
        <w:rPr/>
        <w:t>Ɑ</w:t>
      </w:r>
      <w:r>
        <w:rPr/>
        <w:t>㍔乹╄㙋橠喩玿㉰朹뼫싂湹</w:t>
      </w:r>
      <w:r>
        <w:rPr/>
        <w:t>⡲</w:t>
      </w:r>
      <w:r>
        <w:rPr/>
        <w:t>噇埂䀶갻슮</w:t>
      </w:r>
      <w:r>
        <w:rPr/>
        <w:t>ꕫ┬</w:t>
      </w:r>
      <w:r>
        <w:rPr/>
        <w:t>秂塆㜣旍捈彮穰䱲颿䈶吩教㐸</w:t>
      </w:r>
      <w:r>
        <w:rPr/>
        <w:t>ꤴ꧂♤</w:t>
      </w:r>
      <w:r>
        <w:rPr/>
        <w:t>湯她堬쵯⽐</w:t>
      </w:r>
      <w:r>
        <w:rPr/>
        <w:t>⣂</w:t>
      </w:r>
      <w:r>
        <w:rPr/>
        <w:t>㈭媥⼰숩걀伊慳ꥥ⵪繒㍲恙컂䛂牧坄</w:t>
      </w:r>
      <w:r>
        <w:rPr/>
        <w:t>ꥒ</w:t>
      </w:r>
      <w:r>
        <w:rPr/>
        <w:t>晾凂恙烃䙌纥䠮离牱숺䕊瑬쉘칙</w:t>
      </w:r>
      <w:r>
        <w:rPr/>
        <w:t>Ⳃ</w:t>
      </w:r>
      <w:r>
        <w:rPr/>
        <w:t>⽾쉺㋂前㣂歚⪱桞玘夬⵹枵頱䅳쉦婺뼻䪻쉰⍎嫂⛃䍆怸</w:t>
      </w:r>
      <w:r>
        <w:rPr/>
        <w:t>꧂</w:t>
      </w:r>
      <w:r>
        <w:rPr/>
        <w:t>颡ꄹ楗摐쉡⭞쉺哂䰫☦쉩⵺圦弪汅딻剅电歊嘳㝴偂</w:t>
      </w:r>
      <w:r>
        <w:rPr/>
        <w:t>ꔪ</w:t>
      </w:r>
      <w:r>
        <w:rPr/>
        <w:t>迂컂㙷슏뗂参杣轏䵏慯</w:t>
      </w:r>
      <w:r>
        <w:rPr/>
        <w:t>ⵒ</w:t>
      </w:r>
      <w:r>
        <w:rPr/>
        <w:t>㜱</w:t>
      </w:r>
      <w:r>
        <w:rPr/>
        <w:t>ꔱ</w:t>
      </w:r>
      <w:r>
        <w:rPr/>
        <w:t>慏⸸숽歔皿洵숪䉧颩㩠⻂⚩徿斬敢姂쉸㵡ꆵ摊땍숯䔺橾〨眭呈〰걕땯呚쉹썤䒵焤츽倬뼯숲䯂摍吳⿂浤獡껎뼵總単扏奈楖䵠슡⨤숮㵴䑠硳䞥⬫碮싍樲䊱⏂䜨彅⹫偕쉗攳婸墏敖浀쉣䱬飂뽚甸坉惂㖱硷呣념쉫仍彤瑗㑋㪿⍷⩖摥矂娽딣쵌⤷쉞뮥昣摑⨽ꥣ啗甹㌫疬䇃晣䫂㔴案숴頣榩䊡㍦䏂䆿㩙䂥⥒唥挴唪李䱉凂慨繈⽂껃䞡쉩噠⿂ꅣ쉑╺뽘姂⭪䕟㴺䅮䭕㍳偠刯䮥䬵辱䔽䡞땷嘺쵯攪⹈橓啣䁈䩄嘶㵸帮溡䗂夲싂슩穨䄩㕢䤪숪⽹싍뭓⯂ꅚ瑯慌碮ꏂ懂ꇂ뇂之</w:t>
      </w:r>
      <w:r>
        <w:rPr/>
        <w:t>ꦥ</w:t>
      </w:r>
      <w:r>
        <w:rPr/>
        <w:t>싂氱㈹ㄪ썌懂睘䵇个片㵯潕䩊㥭깂쉏숨䩁숲㥓㵞⽇华뾣啃쉓愸唺싂晎汈ꥢ启瘰匰仂樦⛎摒ぱ⤶⑥걥䬳</w:t>
      </w:r>
      <w:r>
        <w:rPr/>
        <w:t>⣂⸽</w:t>
      </w:r>
      <w:r>
        <w:rPr/>
        <w:t>噆㕰⨰䣂种쵱⑵婟縱歇뽪⥲匹娨믃싂唷쉫썞쉥⤬㉮氬颥乪垿⩌걐嘽싂쉲毂䌷散땕扦ㅌ洯䱣昹片湾</w:t>
      </w:r>
      <w:r>
        <w:rPr/>
        <w:t>ꤵ</w:t>
      </w:r>
      <w:r>
        <w:rPr/>
        <w:t>瞻婨䟂恆깍奥纬噙㭕塵</w:t>
      </w:r>
      <w:r>
        <w:rPr/>
        <w:t>ꗂ</w:t>
      </w:r>
      <w:r>
        <w:rPr/>
        <w:t>㐶淂뭩쉓猪唭墱轸獕䖩싂愩䉮兲䉍垱彀䥎䲩眦</w:t>
      </w:r>
      <w:r>
        <w:rPr/>
        <w:t>ꕗ⑏</w:t>
      </w:r>
      <w:r>
        <w:rPr/>
        <w:t>係歏擂▣싂슩ꍬ恕䴩呕穤</w:t>
      </w:r>
      <w:r>
        <w:rPr/>
        <w:t>⡫</w:t>
      </w:r>
      <w:r>
        <w:rPr/>
        <w:t>걵⴫晬㜯攩䎮⼣烂㩡奫䥔딽캻쉵渨쵞磂燂䥆甽싂㕟㝶偍㒵䄽汕슡㘮噀⍚ꆘ妏㍍幥燂冩彂㩷畭㵫쉭쉂㮩⍥畱ㅊ걷杠깟⧃㑄眵싂則杏契</w:t>
      </w:r>
      <w:r>
        <w:rPr/>
        <w:t>ⵈ</w:t>
      </w:r>
      <w:r>
        <w:rPr/>
        <w:t>㧂母䴺牉㈷漽剷旃佭幧</w:t>
      </w:r>
      <w:r>
        <w:rPr/>
        <w:t>⡺</w:t>
      </w:r>
      <w:r>
        <w:rPr/>
        <w:t>쉘樤搮て兡㮻┯뭅㕰䘺</w:t>
      </w:r>
      <w:r>
        <w:rPr/>
        <w:t>꤫</w:t>
      </w:r>
      <w:r>
        <w:rPr/>
        <w:t>慸㨪潍춿杦䅈䭨㮱穨歃䅗䐽쉾㮮㫂揂⨊浓轞癸䕋㡂ㅤ含ꄳ䫂⹏땖剡恖㝆쉗㑤⒡䥟쵎쉀䙒㛂</w:t>
      </w:r>
      <w:r>
        <w:rPr/>
        <w:t>⠳</w:t>
      </w:r>
      <w:r>
        <w:rPr/>
        <w:t>樰쏂奬汈幄츬橌ꍷ䯂쉅⑟縴甤묩䫂꺿煅ꅈ㡥亡収㞿쉆㮮〷⥤兤䍔⛂</w:t>
      </w:r>
      <w:r>
        <w:rPr/>
        <w:t>ꦣ</w:t>
      </w:r>
      <w:r>
        <w:rPr/>
        <w:t>畚䃂䄩梻녘旂潹쉬攪슏员爩硷璵숩湫匰癅칗</w:t>
      </w:r>
      <w:r>
        <w:rPr/>
        <w:t>꥟</w:t>
      </w:r>
      <w:r>
        <w:rPr/>
        <w:t>ⲵ</w:t>
      </w:r>
      <w:r>
        <w:rPr/>
        <w:t>奧㑏恾䩙㵙松</w:t>
      </w:r>
      <w:r>
        <w:rPr/>
        <w:t>ꤹ</w:t>
      </w:r>
      <w:r>
        <w:rPr/>
        <w:t>桙幹卐쉏幞䆿숵癄숫嚩⭈䱎ꍑ瑁㑨䁶䧂╗䅶㙥弣싂떻堬丮</w:t>
      </w:r>
      <w:r>
        <w:rPr/>
        <w:t>ꖱ</w:t>
      </w:r>
      <w:r>
        <w:rPr/>
        <w:t>煑浒徥弬⸨湚ㅔ報幭쉏〨╊㌺㘥犮午숱淂䊘ꍓ扥劏쎿辏딽砹畃䎬幭頤㑙⨭ꅀ䕍㪏昣梻기梡参繗䑳硬は▏㌶</w:t>
      </w:r>
      <w:r>
        <w:rPr/>
        <w:t>Ⱨ</w:t>
      </w:r>
      <w:r>
        <w:rPr/>
        <w:t>쉁쎻⩮싂⬯入⵨槂淃㣂硭佸㥄㵠佘地啕㍟슘䭤佉扊剩婕奎숺浵♨⑍灵摑䜫쉲쉟坔⨣쉘㡅憩轱婔⏂묦睉㠣⩁瘯숤䮻枏乒厣깉攪幄䭬깥쉒灢숵条偊ㅘ㑱帪⫃徣</w:t>
      </w:r>
      <w:r>
        <w:rPr/>
        <w:t>ⱎ</w:t>
      </w:r>
      <w:r>
        <w:rPr/>
        <w:t>湤숮⵷捯䘣䜷繏⥩辿咮檵㚡佔琯乱渪쉞摧䜱晕⧂偎漪</w:t>
      </w:r>
      <w:r>
        <w:rPr/>
        <w:t>ꤩ⩞</w:t>
      </w:r>
      <w:r>
        <w:rPr/>
        <w:t>걃㟂愫歄䣂깓燂슱䔲</w:t>
      </w:r>
      <w:r>
        <w:rPr/>
        <w:t>ꤹ</w:t>
      </w:r>
      <w:r>
        <w:rPr/>
        <w:t>瀪畞쉩槎䝗盂䕙總ꥱ爳ꥦ颻㔪兠癊㩰慗⸺睂뼳帩䑦儭頷畐ꇂ敍쉔싂燂彬㗎橬㩡坕单砩䁉嫂</w:t>
      </w:r>
      <w:r>
        <w:rPr/>
        <w:t>ⷂ</w:t>
      </w:r>
      <w:r>
        <w:rPr/>
        <w:t>櫍쉅橴噱䕬쌤偀ꅳ슏쉀ㄹ爸㕒晃湫滂畾쵄䝯㙪奊땞浣췃⬤窵</w:t>
      </w:r>
      <w:r>
        <w:rPr/>
        <w:t>⡎</w:t>
      </w:r>
      <w:r>
        <w:rPr/>
        <w:t>䁵硖</w:t>
      </w:r>
      <w:r>
        <w:rPr/>
        <w:t>ꕠ</w:t>
      </w:r>
      <w:r>
        <w:rPr/>
        <w:t>쉏幂㤸繳ぷ쉙㥑姂싂珂䥩顬䤭竂椨㓃▵칙쉇㔺쉖唩匫勂奯泂㥦嚻䞿撩</w:t>
      </w:r>
      <w:r>
        <w:rPr/>
        <w:t>ⵖ</w:t>
      </w:r>
      <w:r>
        <w:rPr/>
        <w:t>揂牂博぀倪䲩繗㥂쎻䥓゘癖쎩⍏䋂㉃顟䍃池獊䈰庣䄺啤垻穀쉪塉㥾䥕쉺갬⽅䐺┥겘揍䱣뗎쉟숸쉸㙧⫂ㅸ㨱顮䑡唯㒱浉燂</w:t>
      </w:r>
      <w:r>
        <w:rPr/>
        <w:t>ⱱ</w:t>
      </w:r>
      <w:r>
        <w:rPr/>
        <w:t>吥춥䉥</w:t>
      </w:r>
      <w:r>
        <w:rPr/>
        <w:t>⣂</w:t>
      </w:r>
      <w:r>
        <w:rPr/>
        <w:t>㥩쉨䴷哂䘪偗庿쉍壂⑪곂문</w:t>
      </w:r>
      <w:r>
        <w:rPr/>
        <w:t>ⵐ</w:t>
      </w:r>
      <w:r>
        <w:rPr/>
        <w:t>堸䤨䨹쉲⭲㈯欮䈵䘫塲䩙䪏䴵뇂〩⩬幉坩颱</w:t>
      </w:r>
      <w:r>
        <w:rPr/>
        <w:t>ꕕ</w:t>
      </w:r>
      <w:r>
        <w:rPr/>
        <w:t>晌딵쉘㔰⨮䈳暻整캮獨伬슬</w:t>
      </w:r>
      <w:r>
        <w:rPr/>
        <w:t>⠯</w:t>
      </w:r>
      <w:r>
        <w:rPr/>
        <w:t>쉲㨻睖皥㎵敒灯殘ꎱ♾奞떩ꏂ啎䥈걉쉒溵䬥繒싂뽇秂숱걲兢㌹쉏磂슣㉹싂捀</w:t>
      </w:r>
      <w:r>
        <w:rPr/>
        <w:t>ꖿ</w:t>
      </w:r>
      <w:r>
        <w:rPr/>
        <w:t>㙠慄牞庥倸</w:t>
      </w:r>
      <w:r>
        <w:rPr/>
        <w:t>⢬</w:t>
      </w:r>
      <w:r>
        <w:rPr/>
        <w:t>咣偋⿂渵浒숶䝦椯癔㙘頊摀䯂桑㬪썾発☹䄵浀뽗啂勂㝇㡣愹숯䑫췍</w:t>
      </w:r>
      <w:r>
        <w:rPr/>
        <w:t>ꔴ</w:t>
      </w:r>
      <w:r>
        <w:rPr/>
        <w:t>畬刪촫橗狂⌣뮿숲堨墡슿䐺燂ꅵ䕙流畴晥㢿温㷂ㅧ堺湸偙擂</w:t>
      </w:r>
      <w:r>
        <w:rPr/>
        <w:t>ⰵ</w:t>
      </w:r>
      <w:r>
        <w:rPr/>
        <w:t>婙搬㐭懂⹓壂爨扮攱䄪㯃␶畞⭡潌喩노䡑캩纩潕⑀乖塨쉒䘴␩쵐㈲슘㢡</w:t>
      </w:r>
      <w:r>
        <w:rPr/>
        <w:t>ꤨ</w:t>
      </w:r>
      <w:r>
        <w:rPr/>
        <w:t>ⰺ</w:t>
      </w:r>
      <w:r>
        <w:rPr/>
        <w:t>ꥋ</w:t>
      </w:r>
      <w:r>
        <w:rPr/>
        <w:t>恇桠</w:t>
      </w:r>
      <w:r>
        <w:rPr/>
        <w:t>ⶻ</w:t>
      </w:r>
      <w:r>
        <w:rPr/>
        <w:t>⽩剳⚱䓎侵奙䈮슩奌祯参梱썾顨盎䭬뽐梣쉭쉥㛂瓂䵌</w:t>
      </w:r>
      <w:r>
        <w:rPr/>
        <w:t>⡙</w:t>
      </w:r>
      <w:r>
        <w:rPr/>
        <w:t>栤ꏎ㩧反㌥倣恊뮬䁦⎣놵凂ノ梥䄫䅘䫂ꅟ睢拂㗂祣睦䑐癎싎쉅嚬松㠣슘灅⤶뼩洳摑佫䵋打杓爰걣깄쉉䪡ㅁ㔮哂⩉땰㡒䀲♞炮䌪潫她彤</w:t>
      </w:r>
      <w:r>
        <w:rPr/>
        <w:t>ꕭ⹁⥠</w:t>
      </w:r>
      <w:r>
        <w:rPr/>
        <w:t>䡷煢㙎⯂숣扠㕣숵捔晈㟂奋歋䡫ꍪ溣汩⌲싂㙢癫ꄤ䥧煍猳촰枬㌩係晠ꌥ슬廂㈪灯뽫䶥쉥뼬</w:t>
      </w:r>
      <w:r>
        <w:rPr/>
        <w:t>ꖻ</w:t>
      </w:r>
      <w:r>
        <w:rPr/>
        <w:t>癇嗂䱀쉎ㅭ甤拂倳놥怩ぇ뮡幃䍪收瑡㣎䊱嫂ꄦ쌤꥗</w:t>
      </w:r>
      <w:r>
        <w:rPr/>
        <w:t>ⴹ</w:t>
      </w:r>
      <w:r>
        <w:rPr/>
        <w:t>劵⭶殘垿┹</w:t>
      </w:r>
      <w:r>
        <w:rPr/>
        <w:t>ꕏ</w:t>
      </w:r>
      <w:r>
        <w:rPr/>
        <w:t>쉁땲䊵⛂</w:t>
      </w:r>
      <w:r>
        <w:rPr/>
        <w:t>ꤴ</w:t>
      </w:r>
      <w:r>
        <w:rPr/>
        <w:t>ꆻ㐭㉂題걚欷怵╪ネ゘숵䁬乚穐杁컂⨳㨬堪㜯╗故呭橃壂樽䇂ヂ牳쉌稳䓍䩟奨㏂걥煐䁍揂睂硎畔⩺꺩伱䞬户⤻䡬숬⑄땷</w:t>
      </w:r>
      <w:r>
        <w:rPr/>
        <w:t>Ɑ</w:t>
      </w:r>
      <w:r>
        <w:rPr/>
        <w:t>杉彯䄷⑌⩓뼮䁒숭佟⼷珍㩉쉷哂ぺ슘⩚䍏湲啴싎哂哂걄繣幸帨浈敓硇ꄮ㎮兏䳂爷湗毂轌</w:t>
      </w:r>
      <w:r>
        <w:rPr/>
        <w:t>ꕣ</w:t>
      </w:r>
      <w:r>
        <w:rPr/>
        <w:t>恘걊◂㪡ꏂ싎</w:t>
      </w:r>
      <w:r>
        <w:rPr/>
        <w:t>ꥅ</w:t>
      </w:r>
      <w:r>
        <w:rPr/>
        <w:t>汰쏂湄뾿敚캻㍣䜬ㄷ礫杪</w:t>
      </w:r>
      <w:r>
        <w:rPr/>
        <w:t>꤬⨷</w:t>
      </w:r>
      <w:r>
        <w:rPr/>
        <w:t>啷牎繑ꍉ쉒ㅺ两Ⓝꥯ㉱䋂楊▮싂廃剐庬숪⹤稦沵䫎</w:t>
      </w:r>
      <w:r>
        <w:rPr/>
        <w:t>ꥒ</w:t>
      </w:r>
      <w:r>
        <w:rPr/>
        <w:t>숦㴵</w:t>
      </w:r>
      <w:r>
        <w:rPr/>
        <w:t>ꤻ</w:t>
      </w:r>
      <w:r>
        <w:rPr/>
        <w:t>歳⩍쉭쉲䛂浘⭠㔹㩷䑱䕇㵉숺冱畱싂묱权啟儭</w:t>
      </w:r>
      <w:r>
        <w:rPr/>
        <w:t>ꔵ</w:t>
      </w:r>
      <w:r>
        <w:rPr/>
        <w:t>瑅⍧숩싃ꅑ⑥唱ꍢ땟汴</w:t>
      </w:r>
      <w:r>
        <w:rPr/>
        <w:t>ⴴ</w:t>
      </w:r>
      <w:r>
        <w:rPr/>
        <w:t>産㙞奧╮⽶亘睥䰷♑⒥愮㯂眸灲䔱⤵浯歲쉱⭒ꌯ쉉弬땶牁⬭淂娺橹ꎵ⑷쉇䴮绂</w:t>
      </w:r>
      <w:r>
        <w:rPr/>
        <w:t>ⵢ</w:t>
      </w:r>
      <w:r>
        <w:rPr/>
        <w:t>䥱䱑颮㘽䌳哂匣⛎</w:t>
      </w:r>
      <w:r>
        <w:rPr/>
        <w:t>⡁</w:t>
      </w:r>
      <w:r>
        <w:rPr/>
        <w:t>捣㭞䰰兏䇂漻⛂⑸뼶쉙┮木⵭쉦啫⸬⻂橢廂ꏂ敗싂싂㑚〳♹椸쉊䕚琭䉯싍晙뭟癴顅㑌扮쉣彔</w:t>
      </w:r>
      <w:r>
        <w:rPr/>
        <w:t>ꕷ</w:t>
      </w:r>
      <w:r>
        <w:rPr/>
        <w:t>坡稴瘲䋂旎깢煱땳뭫䥷愤⩖ꇍ쉰␊啇爫摦⩦숨塞칬兵</w:t>
      </w:r>
      <w:r>
        <w:rPr/>
        <w:t>⠪</w:t>
      </w:r>
      <w:r>
        <w:rPr/>
        <w:t>䡐⹂匶쉘欥吻睃ꍮ숹싂燂쉪싂刱卡㣂迂係썋쎏⹷⑯⩂㞩窱숴⧂恹琷⸪╨쉃⹠朸㑤㩢乒䍂䍔</w:t>
      </w:r>
      <w:r>
        <w:rPr/>
        <w:t>ⱖ</w:t>
      </w:r>
      <w:r>
        <w:rPr/>
        <w:t>츺ꇃ硐쉑允ꅯ㗂썃기</w:t>
      </w:r>
      <w:r>
        <w:rPr/>
        <w:t>⠳</w:t>
      </w:r>
      <w:r>
        <w:rPr/>
        <w:t>뭈ꅆ睅슩⹈㊏佳丷⥂㍉䀱䥷╳슡啖㙬쉱㕺㨲</w:t>
      </w:r>
      <w:r>
        <w:rPr/>
        <w:t>⡚</w:t>
      </w:r>
      <w:r>
        <w:rPr/>
        <w:t>ꗎ</w:t>
      </w:r>
      <w:r>
        <w:rPr/>
        <w:t>䵙쉞卹</w:t>
      </w:r>
      <w:r>
        <w:rPr/>
        <w:t>⣂</w:t>
      </w:r>
      <w:r>
        <w:rPr/>
        <w:t>潧甥娸犥⵵䇂䚡杴칟깡䣂挬䞵扎祩即촭숣囂땮뮵楣⬮⬩頲숵슱䡳䝺拂䤤쉄깡⑭橠辬参問쉄숦ꄲ쉶䈤䦬獆䥠⮮恣㑱☦牁㬫晣⑎潨쉕獵瑉⌽䑠暣쉮습势挵偓娳䆣뿂䅲摵㷍</w:t>
      </w:r>
      <w:r>
        <w:rPr/>
        <w:t>꤯</w:t>
      </w:r>
      <w:r>
        <w:rPr/>
        <w:t>橫假愭䩈桰⩎뭁潅掩幯洴戶㬫㑢滂䴸瑉湌礩乆┺┬촬揍칅⌽睺</w:t>
      </w:r>
      <w:r>
        <w:rPr/>
        <w:t>ꔦ</w:t>
      </w:r>
      <w:r>
        <w:rPr/>
        <w:t>惂⥇祊批</w:t>
      </w:r>
      <w:r>
        <w:rPr/>
        <w:t>ⶻ</w:t>
      </w:r>
      <w:r>
        <w:rPr/>
        <w:t>摍ꄹ㑪㝴測뭩樥䍣䕄憩␱뭞</w:t>
      </w:r>
      <w:r>
        <w:rPr/>
        <w:t>ⶥ</w:t>
      </w:r>
      <w:r>
        <w:rPr/>
        <w:t>㘫〵卨乖婄䝂夶</w:t>
      </w:r>
      <w:r>
        <w:rPr/>
        <w:t>꧂</w:t>
      </w:r>
      <w:r>
        <w:rPr/>
        <w:t>䎣넬놏澩彰噪灹冮䐹숷剤弮摨発堩璿㵠曃歠炿獘湨潮塁晬슡㶣䶥㍠⥦练砣彺䵨圯쉬䙲洮♈┮갳䵔┻썋圬㑆습怰쉦濎㵒걀ꥮ䌵昶䅵輷⍉哂卧轎쉍䳂祘兌ꅯ═쏂畐썑窥煸噄㨣濂㉴燎䬯带夷䫂㡶窮춱䏂檣究牞쉄㥏쉨쉎㵩浶奓⽕潞긽煶녡떬</w:t>
      </w:r>
      <w:r>
        <w:rPr/>
        <w:t>ⱔ</w:t>
      </w:r>
      <w:r>
        <w:rPr/>
        <w:t>扦樥囂촪䲩</w:t>
      </w:r>
      <w:r>
        <w:rPr/>
        <w:t>ꥏ</w:t>
      </w:r>
      <w:r>
        <w:rPr/>
        <w:t>칧迂</w:t>
      </w:r>
      <w:r>
        <w:rPr/>
        <w:t>ꥃ</w:t>
      </w:r>
      <w:r>
        <w:rPr/>
        <w:t>恞㥚⫂ꥸ㵩惂쉎狂䮘昣곂</w:t>
      </w:r>
      <w:r>
        <w:rPr/>
        <w:t>ꗂ</w:t>
      </w:r>
      <w:r>
        <w:rPr/>
        <w:t>숪◂쉭쉙䵡攳㒩䑹恭⦘╩嘶䬬㉕쉤</w:t>
      </w:r>
      <w:r>
        <w:rPr/>
        <w:t>꤭</w:t>
      </w:r>
      <w:r>
        <w:rPr/>
        <w:t>숯檮㫂䣂쉂歪堶䒏弰婷</w:t>
      </w:r>
      <w:r>
        <w:rPr/>
        <w:t>ⱺ◂</w:t>
      </w:r>
      <w:r>
        <w:rPr/>
        <w:t>쉊싂쏂㍶䫂⽨䈮⤪䤹乙뭫쉟쵐⍑枏䄴剹⚱頹湰◍딬␭穂輩娪걙硲⭢氮䔪䢬쉨瞬圳恺眫祙숮丯⥌垣䥸洽숨疮⑈恑暥䱫毂䲏녾ꥧꍴⓃꏂ쉊싂㟃攪⼯</w:t>
      </w:r>
      <w:r>
        <w:rPr/>
        <w:t>ꥍ</w:t>
      </w:r>
      <w:r>
        <w:rPr/>
        <w:t>싂卡矂䒮썂扢橧昰䔱</w:t>
      </w:r>
      <w:r>
        <w:rPr/>
        <w:t>ⰲ▘</w:t>
      </w:r>
      <w:r>
        <w:rPr/>
        <w:t>擂氳扤䑰⍶땵䍃⍓轪塭䗂╕䱭깃䄪䍄普前⨫猲汇⴬䣂㥢쌰收ꅍ㑊숳⹊廎䡒쉫瑤㑏摥檮䙣땡呖ꏍ쉈浳慟ꥶ桞扞걙䷂뭀䪱숩浂칠㙨걎獦㴦窻燂癅놻♪乶⌶䁖妿䵆싎⹚싂ㅚ떘㥮婀␊</w:t>
      </w:r>
      <w:r>
        <w:rPr/>
        <w:t>ꤪ②</w:t>
      </w:r>
      <w:r>
        <w:rPr/>
        <w:t>湶杚䈯潔㠬㨲縫칙싂⺵⑩䠻轍숮싍쉅睂㭡⩆쉥쌶䛂쵾䡤싃䲮䁞ㅹ츥橐浴祷⥤愴ꆩ硅싂䦥⴯㥳顦쉤㉨</w:t>
      </w:r>
      <w:r>
        <w:rPr/>
        <w:t>ꕺ</w:t>
      </w:r>
      <w:r>
        <w:rPr/>
        <w:t>㉩쵺꺡榥䈰슱欸쉋슿凂瘦揂睨㈨歉截⫂㨪㤱嘬狂䱷瑆橈㭣䄭䄩㷃溣噄뭧촺㈯輪乴쉐⸷⦘땓に扃堲愵쵗䂘熥쉧쉃痂恓淂澩썖숳墩쌯煕颮쉷칀棂</w:t>
      </w:r>
      <w:r>
        <w:rPr/>
        <w:t>ⴲ</w:t>
      </w:r>
      <w:r>
        <w:rPr/>
        <w:t>䌵扲玏㑆쉐䁕扭慖㕢欹ッ塙숥渭恺㵟㑘㙩⩸쉁㑾堷☦䕤睤䤬獅彨⏂全㗂䀩싂䣂洰䛂㐱垩瑅眵䱒</w:t>
      </w:r>
      <w:r>
        <w:rPr/>
        <w:t>ꥒ</w:t>
      </w:r>
      <w:r>
        <w:rPr/>
        <w:t>숮㥞扷傥ꌬ燍갫촬쉊硂㔳⦘妥俎쉍䗃⌷輱乔瘯啡</w:t>
      </w:r>
      <w:r>
        <w:rPr/>
        <w:t>ꤥ</w:t>
      </w:r>
      <w:r>
        <w:rPr/>
        <w:t>咏⸬噈慮垱쉖敧槂椳扸쉊ꇂ쉆㑹畔싂槂慷㤻</w:t>
      </w:r>
      <w:r>
        <w:rPr/>
        <w:t>꥟┶</w:t>
      </w:r>
      <w:r>
        <w:rPr/>
        <w:t>뮩갳␵쉰싂놘楖橫㤨넯漴</w:t>
      </w:r>
      <w:r>
        <w:rPr/>
        <w:t>ꕨ</w:t>
      </w:r>
      <w:r>
        <w:rPr/>
        <w:t>猥䄥噖種制䕚灕禡⬨</w:t>
      </w:r>
      <w:r>
        <w:rPr/>
        <w:t>ꤱ</w:t>
      </w:r>
      <w:r>
        <w:rPr/>
        <w:t>칢ね獹䉍䬸愪㦱</w:t>
      </w:r>
      <w:r>
        <w:rPr/>
        <w:t>ⵉ</w:t>
      </w:r>
      <w:r>
        <w:rPr/>
        <w:t>숪</w:t>
      </w:r>
      <w:r>
        <w:rPr/>
        <w:t>ꤰ</w:t>
      </w:r>
      <w:r>
        <w:rPr/>
        <w:t>晱栱ふ䖬晹썴懂䭘</w:t>
      </w:r>
      <w:r>
        <w:rPr/>
        <w:t>ꔲ</w:t>
      </w:r>
      <w:r>
        <w:rPr/>
        <w:t>傡神⛎쉙</w:t>
      </w:r>
      <w:r>
        <w:rPr/>
        <w:t>⢩</w:t>
      </w:r>
      <w:r>
        <w:rPr/>
        <w:t>嫂쉤䅠ㅯ䜺ꎏ䕺䶱厘쉮娨挲摃㮘㈱愺摅婪숣汬搫㫂垵硩䉁촺敁⏂䞮뽉䶻㗃婫䶩쉪轚梏仃夲拂</w:t>
      </w:r>
      <w:r>
        <w:rPr/>
        <w:t>Ɒ</w:t>
      </w:r>
      <w:r>
        <w:rPr/>
        <w:t>ꥈ</w:t>
      </w:r>
      <w:r>
        <w:rPr/>
        <w:t>㖡㙥</w:t>
      </w:r>
      <w:r>
        <w:rPr/>
        <w:t>꧂</w:t>
      </w:r>
      <w:r>
        <w:rPr/>
        <w:t>娹湵㒩浪⹰䙱摱硲匹꥘杘쉴⹓㜤噄䉙織㗎䩦⼽攽䉐㝡㓃歸쉏땔炩堮쉣橱䙆呆穸䵁⑸ㄪ㵕䉊朹愱⑹㤰쉱</w:t>
      </w:r>
      <w:r>
        <w:rPr/>
        <w:t>ꤪ</w:t>
      </w:r>
      <w:r>
        <w:rPr/>
        <w:t>轧㷂瀯쉏쵇슩颿瑾彇␷</w:t>
      </w:r>
      <w:r>
        <w:rPr/>
        <w:t>꤭</w:t>
      </w:r>
      <w:r>
        <w:rPr/>
        <w:t>棂栫쉙곂⩹掬쉧牎㡭땨䕋슏牫去姂㥇㶻⥂쉐슣숲⧂㶿匶榥佋쉩ꌫ䵳㢩떮么兏⦻썍䭏싂䄷吶吺䌯堯⽢瑥┪䗂瑑救乃焪縣湥</w:t>
      </w:r>
      <w:r>
        <w:rPr/>
        <w:t>Ȿ</w:t>
      </w:r>
      <w:r>
        <w:rPr/>
        <w:t>灯싂猨♃쉮晬瘩㍐䧂忎䝚攥ぞ싂ꅑ摺煘䜨剅뮮奚顮딶⼲扊䙮囂忂㦿䑷쉶桉礨慖䕙䈪</w:t>
      </w:r>
      <w:r>
        <w:rPr/>
        <w:t>ꤦ</w:t>
      </w:r>
      <w:r>
        <w:rPr/>
        <w:t>楖⮩䁏쵍㕹</w:t>
      </w:r>
      <w:r>
        <w:rPr/>
        <w:t>ꤣ</w:t>
      </w:r>
      <w:r>
        <w:rPr/>
        <w:t>竃轥䌺╉縬睧摑</w:t>
      </w:r>
      <w:r>
        <w:rPr/>
        <w:t>ⵂ</w:t>
      </w:r>
      <w:r>
        <w:rPr/>
        <w:t>쉓祫剉埂㍰疘뽒䌪熣╨暣녬⍐砱㉚睕</w:t>
      </w:r>
      <w:r>
        <w:rPr/>
        <w:t>⡈</w:t>
      </w:r>
      <w:r>
        <w:rPr/>
        <w:t>㝾煄潤썃㕥숩䉪䁘칩〯啩땭倳싂캱⬦昱㒬垡启䉔</w:t>
      </w:r>
      <w:r>
        <w:rPr/>
        <w:t>ⲡ⩔⧂</w:t>
      </w:r>
      <w:r>
        <w:rPr/>
        <w:t>癲獩䱙䜮兓慃</w:t>
      </w:r>
      <w:r>
        <w:rPr/>
        <w:t>ꗂ</w:t>
      </w:r>
      <w:r>
        <w:rPr/>
        <w:t>灮⑙깷⥎쉠拂晖㌯</w:t>
      </w:r>
      <w:r>
        <w:rPr/>
        <w:t>ꦮ</w:t>
      </w:r>
      <w:r>
        <w:rPr/>
        <w:t>숶䆘煭治祀朣⽩䙗攪丯縊숨偈떱⽍╰烂䍓瞩灋瑭呓녈ꇂ⌤촺</w:t>
      </w:r>
      <w:r>
        <w:rPr/>
        <w:t>꧂</w:t>
      </w:r>
      <w:r>
        <w:rPr/>
        <w:t>㍋䦻啎ぐ卑숴桊</w:t>
      </w:r>
      <w:r>
        <w:rPr/>
        <w:t>ⱇ</w:t>
      </w:r>
      <w:r>
        <w:rPr/>
        <w:t>吭㊿䨸㉕☲囂癵橶ꥢ佢䡩㡁♘啟癮轚獵㚘</w:t>
      </w:r>
      <w:r>
        <w:rPr/>
        <w:t>ꕶ</w:t>
      </w:r>
      <w:r>
        <w:rPr/>
        <w:t>䈳쉟吺棎戽䁢㑴轚娭椻슬垵쉔⛃⩆頽灈⵶ꍤ摤⹾뼩㍺⨴儺海橩朶㑚⒩</w:t>
      </w:r>
      <w:r>
        <w:rPr/>
        <w:t>ꤷ</w:t>
      </w:r>
      <w:r>
        <w:rPr/>
        <w:t>創㫂頳긽睟⫂䥰㩳㠵㒣绂ꍎ㥯㭯䩫⬶⼪坥䥌瀮橓싂坃䢵⤷䋂歑仂㍾㥩㨲칾㐶☸쉹牉⦬숷</w:t>
      </w:r>
      <w:r>
        <w:rPr/>
        <w:t>ⴭ</w:t>
      </w:r>
      <w:r>
        <w:rPr/>
        <w:t>䥃矎䛂ꥩ㑘徱걗牔奲痂㕔뭣湬뭹⑩㏂櫂⵩塋㩬䭡捒瑀汐摪䨳典쉨</w:t>
      </w:r>
      <w:r>
        <w:rPr/>
        <w:t>ⵃ</w:t>
      </w:r>
      <w:r>
        <w:rPr/>
        <w:t>쉙䅈쉥뼺㍏⑳轪䍫扥ぇ洤顀兡</w:t>
      </w:r>
      <w:r>
        <w:rPr/>
        <w:t>ⳍ</w:t>
      </w:r>
      <w:r>
        <w:rPr/>
        <w:t>땚支쵄楨幀⫂ꅳ徱䙷偍歶</w:t>
      </w:r>
      <w:r>
        <w:rPr/>
        <w:t>ⵞ</w:t>
      </w:r>
      <w:r>
        <w:rPr/>
        <w:t>畈楐奩佐焩쉴칋뇂䮵⼸兓ꅺ浣礮칗쉢浔㉯쉞昨뭪</w:t>
      </w:r>
      <w:r>
        <w:rPr/>
        <w:t>ꕢ</w:t>
      </w:r>
      <w:r>
        <w:rPr/>
        <w:t>䅊⪡쉬塕㤦摭猷〨쉤㥤乐</w:t>
      </w:r>
      <w:r>
        <w:rPr/>
        <w:t>ꗂ</w:t>
      </w:r>
      <w:r>
        <w:rPr/>
        <w:t>䑶숳䓂輽⩡䠬璮暻捙쉐噦깋夬䣂畬媏材녎䠣쵃뭞⩓潉숩圭儸싍슬</w:t>
      </w:r>
      <w:r>
        <w:rPr/>
        <w:t>ⱏ</w:t>
      </w:r>
      <w:r>
        <w:rPr/>
        <w:t>슏瓎㡖䤷䍶侵㵕窵쉱</w:t>
      </w:r>
      <w:r>
        <w:rPr/>
        <w:t>꧂</w:t>
      </w:r>
      <w:r>
        <w:rPr/>
        <w:t>숱</w:t>
      </w:r>
      <w:r>
        <w:rPr/>
        <w:t>ꔸ</w:t>
      </w:r>
      <w:r>
        <w:rPr/>
        <w:t>䍕ꥨ㜩숫椫煲ꏂㄣ⥔⵪쉲쵉洪숱䓂䝔獊癳摚숣⍺㭟㕉穤䀭쉹䡫噥</w:t>
      </w:r>
    </w:p>
    <w:p>
      <w:pPr>
        <w:pStyle w:val="PreformattedText"/>
        <w:bidi w:val="0"/>
        <w:spacing w:before="0" w:after="0"/>
        <w:jc w:val="left"/>
        <w:rPr/>
      </w:pPr>
      <w:r>
        <w:rPr/>
        <w:t>慂地兟䅆䩳⑁橑썔壂弬敘⑪㍺弨碣䠪☳潾并㝩䕌橭歔䑙䋂幙辱䐫칂慍ꍉ焮暵䬳㕘扴犬偸彷걇坤樨橗冿劘瀩㔭瀽塵䒥㌭Ⓜ珂参┻ㅘ䗎썔獶歒偍穄䅳憩숪牤䉣䥫䮥쉊揂슏硕⭙</w:t>
      </w:r>
      <w:r>
        <w:rPr/>
        <w:t>꤭</w:t>
      </w:r>
      <w:r>
        <w:rPr/>
        <w:t>窩べ쉰睰㥋⧂숫䌹</w:t>
      </w:r>
      <w:r>
        <w:rPr/>
        <w:t>ꕂ</w:t>
      </w:r>
      <w:r>
        <w:rPr/>
        <w:t>䤳兔</w:t>
      </w:r>
      <w:r>
        <w:rPr/>
        <w:t>ⷂ⚣</w:t>
      </w:r>
      <w:r>
        <w:rPr/>
        <w:t>㖬</w:t>
      </w:r>
      <w:r>
        <w:rPr/>
        <w:t>ꤤ</w:t>
      </w:r>
      <w:r>
        <w:rPr/>
        <w:t>嗂顺</w:t>
      </w:r>
      <w:r>
        <w:rPr/>
        <w:t>ꤴ</w:t>
      </w:r>
      <w:r>
        <w:rPr/>
        <w:t>䨮夰捞兙櫂㚬䇂숣猬㘦䉩☯쉃ㅢ㑩楫䁸嚿</w:t>
      </w:r>
      <w:r>
        <w:rPr/>
        <w:t>ⵇ</w:t>
      </w:r>
      <w:r>
        <w:rPr/>
        <w:t>囂夭爨뽸歧⥂</w:t>
      </w:r>
      <w:r>
        <w:rPr/>
        <w:t>⢵</w:t>
      </w:r>
      <w:r>
        <w:rPr/>
        <w:t>伻쉨恒⑬⤨嚘㧂쉺杭硺깉爪칬浥咩央ㆩꅒ頮癋婕</w:t>
      </w:r>
      <w:r>
        <w:rPr/>
        <w:t>ⴶ</w:t>
      </w:r>
      <w:r>
        <w:rPr/>
        <w:t>㝠㙲싎硃噇椸捁杂〦檿濎忂ꄺ쵞䝯뭔쉓䙤㡥婂쉂ㅳ䎩帥⸭噇煐⪏澵䃂卟䶥頹ㄲ榘帹䍶㙄싃䙹畃汭熻쉰壂斥戯却瑈숫朱朴췂슣怦ꌻ砤溻棎㘦祵⩖圲眰纬繙牫辱稫轶쉚痂楈숥参汚哂亡丩㠽㖡䝕䥋싂䡱搴ꇃ額꺡䡪쉅쏂쉆</w:t>
      </w:r>
      <w:r>
        <w:rPr/>
        <w:t>⡥</w:t>
      </w:r>
      <w:r>
        <w:rPr/>
        <w:t>ꕵ</w:t>
      </w:r>
      <w:r>
        <w:rPr/>
        <w:t>슻䑖慧╟䰊㨳쉶㔮礫쌱⬶썮䴽牭㈹器搦䡐╫伤别㑄䉑</w:t>
      </w:r>
      <w:r>
        <w:rPr/>
        <w:t>Ɑ</w:t>
      </w:r>
      <w:r>
        <w:rPr/>
        <w:t>剡㩳㌱は깺쵆䡆庿㥲쉁ㆱꅬ猲垱넰溏꥙㡍䷂놮꺱䝫䁌⥏截깸眫쉯佋佨凂숵껂猭剀暣㉢愥剙ꥰ犩媣싂䐽歎琽頷窵ꍌ숦갹㢡ㅚ썴싂武⵾禱⑃쉺橗垿飂쉓뭹天竂浌㓃쉎䋂渨슬卖牓䍇믂敡常獚敱</w:t>
      </w:r>
      <w:r>
        <w:rPr/>
        <w:t>ⵁ</w:t>
      </w:r>
      <w:r>
        <w:rPr/>
        <w:t>轚㗂珂䰰㭓싂</w:t>
      </w:r>
      <w:r>
        <w:rPr/>
        <w:t>ꥅ</w:t>
      </w:r>
      <w:r>
        <w:rPr/>
        <w:t>慚☯歋녋⒏䄻囎㵁⽬☬潦㥒䉙稪㥬䣂⩶䋃熥硦㠪㝠䞱穹撥㈵睦繀䊻榿练唸㴵幊〱쉴␲弩侣┬夥塦垿奾⎥摠䁊㙳䦣㔺싂㭋倹쉮묪䍇뭫䭘惂䛂슩⸪䜲淃瑥캣㍄橦帰㔷⻂ꏂ䅪勂㡭쉴㞮쉀啫滂䭘뼵</w:t>
      </w:r>
      <w:r>
        <w:rPr/>
        <w:t>꤫</w:t>
      </w:r>
      <w:r>
        <w:rPr/>
        <w:t>毂吭䏂氳⚩嫂쵺숭穆氯暬猰婸곂␭溿⶿䍙顙〴쉸㍨⩦础僂繟䑥㯂噪뭶乮啬瑆숯癦㖘쉴吹㟂⮩摡⍭呞槍䈰</w:t>
      </w:r>
      <w:r>
        <w:rPr/>
        <w:t>⡷⩷</w:t>
      </w:r>
      <w:r>
        <w:rPr/>
        <w:t>瀰硉⭇ㅠ杀숪슩㉍䏂参橨싂␰⤴敞䭑䑍䭵䰺뽵俍⨯煀䅷琳杶뽑地䎻䆿䅸䕨顾⍦ꅃ숽娬</w:t>
      </w:r>
      <w:r>
        <w:rPr/>
        <w:t>ꕅ</w:t>
      </w:r>
      <w:r>
        <w:rPr/>
        <w:t>넯뇂뗂⨨娤⥀砪楲灃刬瑑숳削싎䉙숨嘵⵷䰬⦘컂噫䡹㊩祅傏⑄숭㈪</w:t>
      </w:r>
      <w:r>
        <w:rPr/>
        <w:t>ⱇ</w:t>
      </w:r>
      <w:r>
        <w:rPr/>
        <w:t>ⵠ</w:t>
      </w:r>
      <w:r>
        <w:rPr/>
        <w:t>ꍟ桵潦ꍇ痂摋嚥䉶䔻檡輪㗂瑬</w:t>
      </w:r>
      <w:r>
        <w:rPr/>
        <w:t>ꥈ⴫</w:t>
      </w:r>
      <w:r>
        <w:rPr/>
        <w:t>掻燂</w:t>
      </w:r>
      <w:r>
        <w:rPr/>
        <w:t>ꖻ</w:t>
      </w:r>
      <w:r>
        <w:rPr/>
        <w:t>㌻딮䕢場㈬⥷打儦潞㕍뽚뼣亱㔣樷眻쉰쉋坖迂숲㋂晲数⨪睥싂乚㥪칮䕰䬩癪䱗䅚颩㟍뽁</w:t>
      </w:r>
      <w:r>
        <w:rPr/>
        <w:t>ⱈ</w:t>
      </w:r>
      <w:r>
        <w:rPr/>
        <w:t>쉋狂煲䘳㭩嘥ꅯ노썕竂桧佹华捖⌱橧穂奫歶㉥쉎㮥㜽</w:t>
      </w:r>
      <w:r>
        <w:rPr/>
        <w:t>ꕃ</w:t>
      </w:r>
      <w:r>
        <w:rPr/>
        <w:t>㉁扖坆㜬㵦晵刯썞佂䪮⑧⌽復숹</w:t>
      </w:r>
      <w:r>
        <w:rPr/>
        <w:t>ⴻ</w:t>
      </w:r>
      <w:r>
        <w:rPr/>
        <w:t>쵎摂疡祃㧍걺</w:t>
      </w:r>
      <w:r>
        <w:rPr/>
        <w:t>Ⳃ</w:t>
      </w:r>
      <w:r>
        <w:rPr/>
        <w:t>䇂折㒡</w:t>
      </w:r>
      <w:r>
        <w:rPr/>
        <w:t>⢘</w:t>
      </w:r>
      <w:r>
        <w:rPr/>
        <w:t>槂㞱迂堯㟂浓漪⭈쉕싂淎瀪</w:t>
      </w:r>
      <w:r>
        <w:rPr/>
        <w:t>⡡</w:t>
      </w:r>
      <w:r>
        <w:rPr/>
        <w:t>䇃숣◂㬬圦彤땊</w:t>
      </w:r>
      <w:r>
        <w:rPr/>
        <w:t>ⲿ</w:t>
      </w:r>
      <w:r>
        <w:rPr/>
        <w:t>癫繄싂䈽䬬슡쉣噗坯쉧⑨걤뗂輮䐪䖘䡪쉆泃</w:t>
      </w:r>
      <w:r>
        <w:rPr/>
        <w:t>⡐</w:t>
      </w:r>
      <w:r>
        <w:rPr/>
        <w:t>썡䷍숵⤦牅幙剦쎻썚捬⬴갯橒捗穙숩䰺⍩╭숯犡⨹쉲昷樣呧숳敟佊勂㫂奉놡⹎</w:t>
      </w:r>
      <w:r>
        <w:rPr/>
        <w:t>⡗</w:t>
      </w:r>
      <w:r>
        <w:rPr/>
        <w:t>썀䉗䥄㙤䵟眪ꍉ塋㥷㩞䙌㩾甴⨱╣车燎䆬㡅縹玬ꄊ晩汆䄥䭨㖿橒㭕쉠쉗㕁偅繬ꏎ䇍煊쉞灁牰ㅰ싎쉖偌㫂栫⹏汏</w:t>
      </w:r>
      <w:r>
        <w:rPr/>
        <w:t>꤫</w:t>
      </w:r>
      <w:r>
        <w:rPr/>
        <w:t>뮻ꅵㅲ縥♔䞻偟㋂堻奢㑅泂啭</w:t>
      </w:r>
      <w:r>
        <w:rPr/>
        <w:t>⡓</w:t>
      </w:r>
      <w:r>
        <w:rPr/>
        <w:t>撩䨽촣썘恄䭠瑬츰꺮⴯숫帱䵊䅆び塱땃歠숪琩灄ꎱ倫穑딦瑂䐬㟂婋栽佡参㑶슮䰫☫免偐硰瓂敱䑏䝁线</w:t>
      </w:r>
      <w:r>
        <w:rPr/>
        <w:t>ꤹ</w:t>
      </w:r>
      <w:r>
        <w:rPr/>
        <w:t>녆堹啪轪䕥猨䙷渰㵫⯂祩穡印숥煟䳂ꌦ䀪</w:t>
      </w:r>
      <w:r>
        <w:rPr/>
        <w:t>꤬</w:t>
      </w:r>
      <w:r>
        <w:rPr/>
        <w:t>䭴츸䠮䉹╘㝗制獗쵧㡅昪䵡㝗㉍䴽吴櫂㨤繅갫䢘쉙潪典灐쉣癤깏싂恙匷녖쉆乒总츴瀩땟</w:t>
      </w:r>
      <w:r>
        <w:rPr/>
        <w:t>ꥊ</w:t>
      </w:r>
      <w:r>
        <w:rPr/>
        <w:t>쉇吱丫숺灱㥲䡠找쉨깐㥒牃低쵐</w:t>
      </w:r>
      <w:r>
        <w:rPr/>
        <w:t>⣍</w:t>
      </w:r>
      <w:r>
        <w:rPr/>
        <w:t>䑦䤰걯干圹숸⪡썷⤸</w:t>
      </w:r>
      <w:r>
        <w:rPr/>
        <w:t>ꤹꤣ</w:t>
      </w:r>
      <w:r>
        <w:rPr/>
        <w:t>欮⫎枱汈묦噸噰㪬旂껂瑉㴪冱㎏곂꥞啢싂圪塡烍쉭嘦䝮务剱玡㪏쉨ㅫ쉔繁恓幪殡癭傱繍⍲敮</w:t>
      </w:r>
      <w:r>
        <w:rPr/>
        <w:t>ꗂ</w:t>
      </w:r>
      <w:r>
        <w:rPr/>
        <w:t>쉞䄮䛃幏檱侥䔬兔</w:t>
      </w:r>
      <w:r>
        <w:rPr/>
        <w:t>Ⱞ</w:t>
      </w:r>
      <w:r>
        <w:rPr/>
        <w:t>敱収⬷健</w:t>
      </w:r>
      <w:r>
        <w:rPr/>
        <w:t>ꤣ</w:t>
      </w:r>
      <w:r>
        <w:rPr/>
        <w:t>㉟內쉠坟㙗䶏슣</w:t>
      </w:r>
      <w:r>
        <w:rPr/>
        <w:t>ⱏ</w:t>
      </w:r>
      <w:r>
        <w:rPr/>
        <w:t>彂䊏牘顫⧂㒮♯堹桨ꌹ劻䑵樣啣⹕㑾㵄弴쉫犡놬剬쉢幟⩖湃쉓㝧⭧⍏䈨兊㠬쉭</w:t>
      </w:r>
      <w:r>
        <w:rPr/>
        <w:t>⡀</w:t>
      </w:r>
      <w:r>
        <w:rPr/>
        <w:t>殩⌽㈲☷쉇깦⽐彁䆮㈩믂煨坵偐숭</w:t>
      </w:r>
      <w:r>
        <w:rPr/>
        <w:t>ꔴ</w:t>
      </w:r>
      <w:r>
        <w:rPr/>
        <w:t>ꍌ숸坖䦱祴悵佅㜩牴欻㩂⥐⏃쉃ㅈ䅄彎轖ㅗ睪濂⵮婟╓䑥椬⤸牉塒偄⬵輪䥱㧂唪獬믍ꥤ㍑뭏╲顟恂㬰ね顠⪵䕵偮睏침쉍畵獂㘭憘뮡ꎱ깔㝮睒匸頽䅋</w:t>
      </w:r>
      <w:r>
        <w:rPr/>
        <w:t>ꕀ</w:t>
      </w:r>
      <w:r>
        <w:rPr/>
        <w:t>䤤壂⤪</w:t>
      </w:r>
      <w:r>
        <w:rPr/>
        <w:t>ꕣ</w:t>
      </w:r>
      <w:r>
        <w:rPr/>
        <w:t>啨塤ꥰ</w:t>
      </w:r>
      <w:r>
        <w:rPr/>
        <w:t>⠪</w:t>
      </w:r>
      <w:r>
        <w:rPr/>
        <w:t>畞♦幙</w:t>
      </w:r>
      <w:r>
        <w:rPr/>
        <w:t>꤯</w:t>
      </w:r>
      <w:r>
        <w:rPr/>
        <w:t>愭쉰䡘㍫流危疏쉹呁䵫㡩䠬栺㋍䘨〩頨偋⭆㕎熣쉵瑯渪♑䥅쉓㴶䬽꧎䄫┴</w:t>
      </w:r>
      <w:r>
        <w:rPr/>
        <w:t>⡍⎡</w:t>
      </w:r>
      <w:r>
        <w:rPr/>
        <w:t>䕦⌵⭡洨失⴨䞮䜽徵썑</w:t>
      </w:r>
      <w:r>
        <w:rPr/>
        <w:t>ꕥ⸣</w:t>
      </w:r>
      <w:r>
        <w:rPr/>
        <w:t>㈳婌숫竂쉩뭐嘶畀䵟ꅯ懂㬲竂걎썦䤱㑰䩩留捌⚱䂵埂慮嗎ꅄ猲⯂㑃噈噷绎䘺癸䥫䴳㥣곂偗飂堦쉢⸶</w:t>
      </w:r>
      <w:r>
        <w:rPr/>
        <w:t>⣂⒩</w:t>
      </w:r>
      <w:r>
        <w:rPr/>
        <w:t>嚘䌣ꌷ桢案顧極⭴묵潇桥䥅╕焹</w:t>
      </w:r>
      <w:r>
        <w:rPr/>
        <w:t>ⱉ</w:t>
      </w:r>
      <w:r>
        <w:rPr/>
        <w:t>垏㨲걀⵷平뼺䭏湚漻쉳⒩䍍埂걥䙢뮘쉏煲畓슱䈫뽀辥汃㍬</w:t>
      </w:r>
      <w:r>
        <w:rPr/>
        <w:t>ⴱ</w:t>
      </w:r>
      <w:r>
        <w:rPr/>
        <w:t>竂⩂⽆䩧ꍳꍍ⨽쉱쌫柂썁撘樹㈨쉩䑂椦깸</w:t>
      </w:r>
      <w:r>
        <w:rPr/>
        <w:t>ⴊ</w:t>
      </w:r>
      <w:r>
        <w:rPr/>
        <w:t>슘樭䥩启䕺势㙇癫漵䍭땩㌩幭恟㋂숣悘䡁䩌ぉ싂繳晳㑘</w:t>
      </w:r>
      <w:r>
        <w:rPr/>
        <w:t>ꤲ</w:t>
      </w:r>
      <w:r>
        <w:rPr/>
        <w:t>㡗塁</w:t>
      </w:r>
      <w:r>
        <w:rPr/>
        <w:t>ꤻ</w:t>
      </w:r>
      <w:r>
        <w:rPr/>
        <w:t>單숲⨫噏浍毂捴⨷☵╌</w:t>
      </w:r>
      <w:r>
        <w:rPr/>
        <w:t>꤬</w:t>
      </w:r>
      <w:r>
        <w:rPr/>
        <w:t>竂僎捄吺</w:t>
      </w:r>
      <w:r>
        <w:rPr/>
        <w:t>ⰶ</w:t>
      </w:r>
      <w:r>
        <w:rPr/>
        <w:t>㈪朸䵖来뇂啎㭭</w:t>
      </w:r>
      <w:r>
        <w:rPr/>
        <w:t>ꖥ</w:t>
      </w:r>
      <w:r>
        <w:rPr/>
        <w:t>䜰깕쉶歐⩮临䵰</w:t>
      </w:r>
      <w:r>
        <w:rPr/>
        <w:t>ꦥ</w:t>
      </w:r>
      <w:r>
        <w:rPr/>
        <w:t>뮻婯晷䐲婤䋂ꥴ</w:t>
      </w:r>
      <w:r>
        <w:rPr/>
        <w:t>Ⱪ</w:t>
      </w:r>
      <w:r>
        <w:rPr/>
        <w:t>㢱単㬱㙮⭾患칂㡗癕㕞繦䡘숷⬬䷎匥湘㡩</w:t>
      </w:r>
      <w:r>
        <w:rPr/>
        <w:t>Ⳃ</w:t>
      </w:r>
      <w:r>
        <w:rPr/>
        <w:t>䅲㩬䴪槂恀穅兩呾祩䟂痂숷慾墘䟂唲憡쉆㤥汌玩☮㣂䠶ꎻ숭㵌轕项卒圳〶⍖繭</w:t>
      </w:r>
      <w:r>
        <w:rPr/>
        <w:t>ⱐ</w:t>
      </w:r>
      <w:r>
        <w:rPr/>
        <w:t>㨸쉉溻䕱㡵⏂〰䕎歞洺쉦⭒뇂┪栥呭挰侱</w:t>
      </w:r>
      <w:r>
        <w:rPr/>
        <w:t>ꥊ</w:t>
      </w:r>
      <w:r>
        <w:rPr/>
        <w:t>捰칌␨欩檮澘곂쉣쉷曂⫂때偍愥捄玩堳䑗涬숹㩁⥳ㅎ珂滃煒䕅颡㪩捀싂彩〶浡㩊ꌰ颱䐱䀩싂숶㠪깡뭡疡拂⹵噖䈹쉑쉋瀪䤲䜥㝚</w:t>
      </w:r>
      <w:r>
        <w:rPr/>
        <w:t>ꥄ</w:t>
      </w:r>
      <w:r>
        <w:rPr/>
        <w:t>䊱</w:t>
      </w:r>
      <w:r>
        <w:rPr/>
        <w:t>ꤨⵢ</w:t>
      </w:r>
      <w:r>
        <w:rPr/>
        <w:t>斡슻쵖毂墩</w:t>
      </w:r>
      <w:r>
        <w:rPr/>
        <w:t>ⵖ␺</w:t>
      </w:r>
      <w:r>
        <w:rPr/>
        <w:t>坕爩彅㛂墬</w:t>
      </w:r>
      <w:r>
        <w:rPr/>
        <w:t>ꦡ</w:t>
      </w:r>
      <w:r>
        <w:rPr/>
        <w:t>淍䬬</w:t>
      </w:r>
      <w:r>
        <w:rPr/>
        <w:t>ⰶ⏍</w:t>
      </w:r>
      <w:r>
        <w:rPr/>
        <w:t>습汭榩䕓潭救⸫椻頺䵂▩顋</w:t>
      </w:r>
      <w:r>
        <w:rPr/>
        <w:t>ꦥ</w:t>
      </w:r>
      <w:r>
        <w:rPr/>
        <w:t>슡숯䱟╋싂③戳囂擃䥬숪䁡</w:t>
      </w:r>
      <w:r>
        <w:rPr/>
        <w:t>ꔵ</w:t>
      </w:r>
      <w:r>
        <w:rPr/>
        <w:t>⾩汘쉥䵀넻睲㍶⸽佪㑏쉺擂汋㌸</w:t>
      </w:r>
      <w:r>
        <w:rPr/>
        <w:t>Ⱓ</w:t>
      </w:r>
      <w:r>
        <w:rPr/>
        <w:t>潹彯ィ䱊丮䐪㞩칍㦻幍歕䁯䁩⴯</w:t>
      </w:r>
      <w:r>
        <w:rPr/>
        <w:t>ⴣ</w:t>
      </w:r>
      <w:r>
        <w:rPr/>
        <w:t>䩖녪쵄ㅶ숫㇂樯녾겻䠴㙹碏䎘숫昫캵㵞喥⽇㩢䝴⩎</w:t>
      </w:r>
      <w:r>
        <w:rPr/>
        <w:t>ꥀ</w:t>
      </w:r>
      <w:r>
        <w:rPr/>
        <w:t>湳畚燍晩傘䵺你䠩焰塋䍔测ꎩ敋쉚㉦ꥹ㩈潔</w:t>
      </w:r>
      <w:r>
        <w:rPr/>
        <w:t>ꤹ</w:t>
      </w:r>
      <w:r>
        <w:rPr/>
        <w:t>䥴갪椮囂呈䬰뽐纣堪顯䥹璮</w:t>
      </w:r>
      <w:r>
        <w:rPr/>
        <w:t>ⰹ</w:t>
      </w:r>
      <w:r>
        <w:rPr/>
        <w:t>哂⭄㧍丷橰</w:t>
      </w:r>
      <w:r>
        <w:rPr/>
        <w:t>ⲻ</w:t>
      </w:r>
      <w:r>
        <w:rPr/>
        <w:t>걣敺廂硧</w:t>
      </w:r>
      <w:r>
        <w:rPr/>
        <w:t>⡈</w:t>
      </w:r>
      <w:r>
        <w:rPr/>
        <w:t>䀩쉩숥뭲祂㐪</w:t>
      </w:r>
      <w:r>
        <w:rPr/>
        <w:t>ꥌ</w:t>
      </w:r>
      <w:r>
        <w:rPr/>
        <w:t>桚</w:t>
      </w:r>
      <w:r>
        <w:rPr/>
        <w:t>꧂</w:t>
      </w:r>
      <w:r>
        <w:rPr/>
        <w:t>㡑焱悩瑘쉤壍係䉴劬圴猪捣땨瑓夤煁⫂쉭䱃佣☩啡</w:t>
      </w:r>
      <w:r>
        <w:rPr/>
        <w:t>⡉</w:t>
      </w:r>
      <w:r>
        <w:rPr/>
        <w:t>爷す⑟弳夳䭆囂㊡䄱㌱浹㙓㡖䖩沬係慞奈京ㄹ㭖뭒쉷据灒轟숷啱盂厣婙䉟怱쉌暩媱ㄶ</w:t>
      </w:r>
      <w:r>
        <w:rPr/>
        <w:t>⡇</w:t>
      </w:r>
      <w:r>
        <w:rPr/>
        <w:t>ꥈ</w:t>
      </w:r>
      <w:r>
        <w:rPr/>
        <w:t>癍ꅞ䀳ꅂ摬䕹徏桞⌵俎슬犏轤㙷숦</w:t>
      </w:r>
      <w:r>
        <w:rPr/>
        <w:t>ꥅ</w:t>
      </w:r>
      <w:r>
        <w:rPr/>
        <w:t>乢싎싂顠⾘⑸㉚㐰輳쉗◍땰쉑佚╴⸲⌦泂걊⬳濍杫䕱忂䱪奣䀷깢坃⑩杰㋂숹⩣⑪乥⪩싂䞩睤쉃眮摣숻숪態溏⼻毎溵啤汖쉃畮渱愣㕏</w:t>
      </w:r>
      <w:r>
        <w:rPr/>
        <w:t>ꥎ⴮</w:t>
      </w:r>
      <w:r>
        <w:rPr/>
        <w:t>뾣瑔坉꧎廎刣㘲暻뭕䞘淎숰곃㖥㉌㫂Ⓕ⿍晵걥</w:t>
      </w:r>
      <w:r>
        <w:rPr/>
        <w:t>ꕞ</w:t>
      </w:r>
      <w:r>
        <w:rPr/>
        <w:t>摲</w:t>
      </w:r>
      <w:r>
        <w:rPr/>
        <w:t>ꕘ⭩⑖</w:t>
      </w:r>
      <w:r>
        <w:rPr/>
        <w:t>權걗橧㍦畄숥硚䶣瀣砶欫㩴ꥶ뿂畭䜷㉨顷</w:t>
      </w:r>
      <w:r>
        <w:rPr/>
        <w:t>ꔫ</w:t>
      </w:r>
      <w:r>
        <w:rPr/>
        <w:t>䄭쉬┥䱒䩮숶</w:t>
      </w:r>
      <w:r>
        <w:rPr/>
        <w:t>ꕕ</w:t>
      </w:r>
      <w:r>
        <w:rPr/>
        <w:t>㡓励刵䅲奉碩䰨㪩潀ꄸ疣䴰☵䘥桡땍쉅⎻놿坴䍵㬵㩱单穳⑵ꥱㅀ⤲䇂乕捔䙾卣⍳癟伵浪칩⩄勂䢮⺘⥴倴㕶㡑痂숥刲煣ꍗ⚵乺徱䭘䣂洭⽏쉬ꄹ穁竍쉣╟䀳弰䝩䙤㈪㷂䡑♳걊擂뽞㙣쉡⭕ꇂ㩺䲬䨬⩘刴ꥡ暻携⤻绂迂均稺슩矂睴깷顚婁氩禥싂湓싂쉐桟唲縷砸嫂泂挶♯◎⤥</w:t>
      </w:r>
      <w:r>
        <w:rPr/>
        <w:t>ⰱ</w:t>
      </w:r>
      <w:r>
        <w:rPr/>
        <w:t>楆颩</w:t>
      </w:r>
      <w:r>
        <w:rPr/>
        <w:t>ꕘ</w:t>
      </w:r>
      <w:r>
        <w:rPr/>
        <w:t>㗂桍⿍䩂歸쉶敧煩偋眥⚏琭睰䭹廍</w:t>
      </w:r>
      <w:r>
        <w:rPr/>
        <w:t>ꖏ</w:t>
      </w:r>
      <w:r>
        <w:rPr/>
        <w:t>毂抮呓㛂쉐怮숵숷쉙썱颣</w:t>
      </w:r>
      <w:r>
        <w:rPr/>
        <w:t>ꕠ</w:t>
      </w:r>
      <w:r>
        <w:rPr/>
        <w:t>畵㣂㔯㮩㩰숬숰⫂䤴䱁␩杳浉湸噲㧂싍恆祌湶䑸坏咱쵀患츦媩쉾䑒砻숳╗걱颡淂㘪强打䙁땟녭㣂쵗숮潧⑵獔⹉瓂㑶奕婴飍哃敓</w:t>
      </w:r>
      <w:r>
        <w:rPr/>
        <w:t>ⵠ</w:t>
      </w:r>
      <w:r>
        <w:rPr/>
        <w:t>⠴</w:t>
      </w:r>
      <w:r>
        <w:rPr/>
        <w:t>祀煑⤥䏂뭹⩓樽㛂剉呭㴤걋䌻㟂䎡扐㦣ꍨ挭싂䩉呚癳쉆輺싍潟</w:t>
      </w:r>
      <w:r>
        <w:rPr/>
        <w:t>ⵯ</w:t>
      </w:r>
      <w:r>
        <w:rPr/>
        <w:t>督焭奥偶떡쉍怨싂쉨묱䎵額녥敮憻뾿湈</w:t>
      </w:r>
      <w:r>
        <w:rPr/>
        <w:t>꤯</w:t>
      </w:r>
      <w:r>
        <w:rPr/>
        <w:t>塃뭕䡺嗂써ぞ⌭核ꅋ뿂磂栳</w:t>
      </w:r>
      <w:r>
        <w:rPr/>
        <w:t>ⵒ</w:t>
      </w:r>
      <w:r>
        <w:rPr/>
        <w:t>卭䥹瘺</w:t>
      </w:r>
      <w:r>
        <w:rPr/>
        <w:t>ꤨ</w:t>
      </w:r>
      <w:r>
        <w:rPr/>
        <w:t>ⱘ</w:t>
      </w:r>
      <w:r>
        <w:rPr/>
        <w:t>獯槂攽</w:t>
      </w:r>
      <w:r>
        <w:rPr/>
        <w:t>⠳◂</w:t>
      </w:r>
      <w:r>
        <w:rPr/>
        <w:t>㥈㬳䡉珂㣎⭎⨻哂䍥煩恑ざ䅤婗⽳깊滍顓꺩瑥浇⹀颥劣㢩䘯䕾潅녷ꥠ겱䆱穚ひ愳슱乲祁䨳圣㠮埂⨪㭘싂祒穭</w:t>
      </w:r>
      <w:r>
        <w:rPr/>
        <w:t>ⵑ</w:t>
      </w:r>
      <w:r>
        <w:rPr/>
        <w:t>涥갨㉂㢣囂渺䄹⽫쉸愩恫極쉤카쉸䜥⨪坠㑶盂♇慉呯だ㉾䥄縻♗싂㩇揎</w:t>
      </w:r>
      <w:r>
        <w:rPr/>
        <w:t>ꤪ</w:t>
      </w:r>
      <w:r>
        <w:rPr/>
        <w:t>㭯곃⽺偭绂䭋当噞刲갥兌⚘ꌤ</w:t>
      </w:r>
      <w:r>
        <w:rPr/>
        <w:t>ⶻ⑫</w:t>
      </w:r>
      <w:r>
        <w:rPr/>
        <w:t>牾뗂旂㑂숫灯싎䥾䠳攨幠ꍣ㛃쉢䘪슱砱䴣⸽磂甫⺩◎捷슿╥汾桖毂⾿桄䍩⑴坠</w:t>
      </w:r>
      <w:r>
        <w:rPr/>
        <w:t>ⵍ</w:t>
      </w:r>
      <w:r>
        <w:rPr/>
        <w:t>㥗㍐琬怴癟㕺旂㭌㞥灎揂轡囂䃂熘灍焮癖⽕煲癍焣䀦⭵徣쉗숭ギ梮懂縶䤱睓떻䥡摭剶昴쎱</w:t>
      </w:r>
      <w:r>
        <w:rPr/>
        <w:t>⠯</w:t>
      </w:r>
      <w:r>
        <w:rPr/>
        <w:t>撵珂獈噘</w:t>
      </w:r>
      <w:r>
        <w:rPr/>
        <w:t>⡋</w:t>
      </w:r>
      <w:r>
        <w:rPr/>
        <w:t>䙇숱⨮⍷轃</w:t>
      </w:r>
      <w:r>
        <w:rPr/>
        <w:t>ꕅ</w:t>
      </w:r>
      <w:r>
        <w:rPr/>
        <w:t>䳂噪⸶穞剬䉍女埂▘穸潚숺憬쉰痂潕熩挸㵉恠</w:t>
      </w:r>
      <w:r>
        <w:rPr/>
        <w:t>ꦩ</w:t>
      </w:r>
      <w:r>
        <w:rPr/>
        <w:t>ⱃ</w:t>
      </w:r>
      <w:r>
        <w:rPr/>
        <w:t>呅位轂圸놥䭸恢幔爵恹䨊䉟䑋礭</w:t>
      </w:r>
      <w:r>
        <w:rPr/>
        <w:t>ꤴ</w:t>
      </w:r>
      <w:r>
        <w:rPr/>
        <w:t>㕤敌䁘ぁ</w:t>
      </w:r>
      <w:r>
        <w:rPr/>
        <w:t>ꕟ</w:t>
      </w:r>
      <w:r>
        <w:rPr/>
        <w:t>쉪䡎䒩彷㉢⴮汐䕍祺숭汗乓畚</w:t>
      </w:r>
      <w:r>
        <w:rPr/>
        <w:t>ꥂ</w:t>
      </w:r>
      <w:r>
        <w:rPr/>
        <w:t>湔桙颡⵷瞥彦겘쉲쉢㒡⹓橉㤯噏㥢</w:t>
      </w:r>
      <w:r>
        <w:rPr/>
        <w:t>ꕆ</w:t>
      </w:r>
      <w:r>
        <w:rPr/>
        <w:t>顪䉆</w:t>
      </w:r>
      <w:r>
        <w:rPr/>
        <w:t>꤫⭶</w:t>
      </w:r>
      <w:r>
        <w:rPr/>
        <w:t>玩繁⹚㵓</w:t>
      </w:r>
      <w:r>
        <w:rPr/>
        <w:t>ꕘ</w:t>
      </w:r>
      <w:r>
        <w:rPr/>
        <w:t>슬婱䗂╁枵⍉⌻戶㤣畴쉮츬ㄦ犣塠쏃쉌㴪乐㓂佄ㄣ䄵偳㴽獡㥅哂瞩坲쉠㢬㒩毃慔⻂⨦瘰䫍彫煞輮</w:t>
      </w:r>
      <w:r>
        <w:rPr/>
        <w:t>꧍</w:t>
      </w:r>
      <w:r>
        <w:rPr/>
        <w:t>ꇂ潥⽒帱숲</w:t>
      </w:r>
      <w:r>
        <w:rPr/>
        <w:t>⡪</w:t>
      </w:r>
      <w:r>
        <w:rPr/>
        <w:t>摵浠②欲䰩</w:t>
      </w:r>
      <w:r>
        <w:rPr/>
        <w:t>꧂</w:t>
      </w:r>
      <w:r>
        <w:rPr/>
        <w:t>椹䙯</w:t>
      </w:r>
      <w:r>
        <w:rPr/>
        <w:t>ꥍ</w:t>
      </w:r>
      <w:r>
        <w:rPr/>
        <w:t>䡊쉆〭䦏䳂㠳</w:t>
      </w:r>
      <w:r>
        <w:rPr/>
        <w:t>꧂⵰</w:t>
      </w:r>
      <w:r>
        <w:rPr/>
        <w:t>㓂쉰㐣秎</w:t>
      </w:r>
      <w:r>
        <w:rPr/>
        <w:t>ꦩ</w:t>
      </w:r>
      <w:r>
        <w:rPr/>
        <w:t>捌⩲쉕⭚皻㋂쉡摵澥ꇂ땺⮥慮狍祑슿瑬两檵砰㗂晰䯂䁰슣朳ꥨ䯂の⚣楀硺ꆥ慖⌰칵桄쉀磂潒畑䱶窡剕⮥稰⽾瀸㢩ꥢ㡉땒偔父쉁捇秂丳堣慃弱ㄴ纘洰搦繺⹂檏⹥㡖㗎䕬瑴卾娻쵞껂惂䓂</w:t>
      </w:r>
      <w:r>
        <w:rPr/>
        <w:t>ꤻ</w:t>
      </w:r>
      <w:r>
        <w:rPr/>
        <w:t>煔䱓䱖䉐䧂䍰撏㕬</w:t>
      </w:r>
      <w:r>
        <w:rPr/>
        <w:t>⡹</w:t>
      </w:r>
      <w:r>
        <w:rPr/>
        <w:t>쉘숲啷撡柂憣쉎쉉桟礫㍪䠳⩈恩濂兖纻쉺숮浥坈滂ㅔ㵁颬⭚ꅖ</w:t>
      </w:r>
      <w:r>
        <w:rPr/>
        <w:t>ꤽ</w:t>
      </w:r>
      <w:r>
        <w:rPr/>
        <w:t>㛍㘮繮슣쉺</w:t>
      </w:r>
      <w:r>
        <w:rPr/>
        <w:t>Ⱞ</w:t>
      </w:r>
      <w:r>
        <w:rPr/>
        <w:t>㩀凃㨵숭ꍪ亱쉩쉍⑏䥄쉕⛂㑵♘敯改숺쉡䴱乭슩吸飂슮⼦煾⑉䠳쵈쉸딮숴獧ギ䕉敒䏂哂䵋숨쉢䣂쉣畟⴮슣㑭佺㕓並㣂欳塪剐ㄽ乥♳쉨촭Ⓜ斩쉒쉸朩漶쉒⩥區쉵칄欹ꍵ曂ㅴ砽쉚</w:t>
      </w:r>
      <w:r>
        <w:rPr/>
        <w:t>ꥌ</w:t>
      </w:r>
      <w:r>
        <w:rPr/>
        <w:t>㠱輣亥숺瘶㉔쉁唽㤱╒橖䬦慃幍⭗秂㧂슩橸싂勂䀰扳㨣싂</w:t>
      </w:r>
      <w:r>
        <w:rPr/>
        <w:t>ꥊ</w:t>
      </w:r>
      <w:r>
        <w:rPr/>
        <w:t>撮믂䗂㴥圷匨瑤䥸㙇慪嘪楾轹圤ꅤ敬슬址뗂嘮挬촪棂싂⭱灊㤲묭䅾橤縵쉬㘻㷂䧂㎏㩍⨵壂瑟椤伸䵥⥯堤佢▵䏂煈彌碥깊縹╎⹃稥녒숤矂䜪电캡䑣䑔煅䍪숹飂轶ꄴ䳍倲塡ꍺ⩭㟂⍌㈰</w:t>
      </w:r>
      <w:r>
        <w:rPr/>
        <w:t>ꥆ</w:t>
      </w:r>
      <w:r>
        <w:rPr/>
        <w:t>嘯쉫澥䱆䊻㐽쉣䝅泃牃⼰摊䎏㣂ꅈꌷ쉣栴⏎⭊癹抣其쉃⩶㛂㉸⺩獉轑繴彸湵堵敢㯃䕺␪頭異堣䦩䞮ふ䮵䥈⨤녈畣焯䰣墵㭧㴮䧂땧썐䡡쉏煲祈슬ꅘ〬㈲⸳㙄㫎歂</w:t>
      </w:r>
      <w:r>
        <w:rPr/>
        <w:t>⠥</w:t>
      </w:r>
      <w:r>
        <w:rPr/>
        <w:t>改搣幸塸栬쉖⸽甮⪘畄痂</w:t>
      </w:r>
      <w:r>
        <w:rPr/>
        <w:t>ꤦ</w:t>
      </w:r>
      <w:r>
        <w:rPr/>
        <w:t>顋䵏礰悡摎</w:t>
      </w:r>
      <w:r>
        <w:rPr/>
        <w:t>ꤊ⨫ꕮꕮ</w:t>
      </w:r>
      <w:r>
        <w:rPr/>
        <w:t>ぷ浘뽫乶녔⻂싂촮䴮䳎卟ꄭ숵숽澡幒灣欰츫</w:t>
      </w:r>
      <w:r>
        <w:rPr/>
        <w:t>ⱏ</w:t>
      </w:r>
      <w:r>
        <w:rPr/>
        <w:t>㐵┨㥮</w:t>
      </w:r>
      <w:r>
        <w:rPr/>
        <w:t>Ɒ</w:t>
      </w:r>
      <w:r>
        <w:rPr/>
        <w:t>䖮⛂柂琩㥚繶爫敆쉾ꌯ䁭卢깟䵈僃㟂塙掿掩숲倪墬抩晒䜭⭠䷂</w:t>
      </w:r>
      <w:r>
        <w:rPr/>
        <w:t>ꤪ</w:t>
      </w:r>
      <w:r>
        <w:rPr/>
        <w:t>牃囂쉲䩳为䐳㵏㑕䳂㑬瀽깘凂沱싂恲⭀帰幬⫂绂祧䟃㭤䕗縹㈤땓㵆䨦獭嘶숽䟂</w:t>
      </w:r>
      <w:r>
        <w:rPr/>
        <w:t>⠳</w:t>
      </w:r>
      <w:r>
        <w:rPr/>
        <w:t>丱쉳潦쉙⤳칇䝹䁁杗</w:t>
      </w:r>
      <w:r>
        <w:rPr/>
        <w:t>ⵏ</w:t>
      </w:r>
      <w:r>
        <w:rPr/>
        <w:t>쉘炘朮䅈單暥䵾㵾☫쉇</w:t>
      </w:r>
      <w:r>
        <w:rPr/>
        <w:t>ⶩ</w:t>
      </w:r>
      <w:r>
        <w:rPr/>
        <w:t>썉싍⩯祃㐱甪⍞輳猪숮㎩偌祪ㅆ昶</w:t>
      </w:r>
      <w:r>
        <w:rPr/>
        <w:t>ⱂ</w:t>
      </w:r>
      <w:r>
        <w:rPr/>
        <w:t>㇂⩫䵹땥䜦济橅牭桵싂ꅐ䰥杭狂⶿睚쉳摏繘㨭</w:t>
      </w:r>
      <w:r>
        <w:rPr/>
        <w:t>ⶩ</w:t>
      </w:r>
      <w:r>
        <w:rPr/>
        <w:t>棎愤㘺未썌歴癎숤뇂佩</w:t>
      </w:r>
      <w:r>
        <w:rPr/>
        <w:t>Ⳃ</w:t>
      </w:r>
      <w:r>
        <w:rPr/>
        <w:t>㥒䃂</w:t>
      </w:r>
      <w:r>
        <w:rPr/>
        <w:t>ⲣ</w:t>
      </w:r>
      <w:r>
        <w:rPr/>
        <w:t>숤숪숹䆮瘴塊</w:t>
      </w:r>
      <w:r>
        <w:rPr/>
        <w:t>⡫</w:t>
      </w:r>
      <w:r>
        <w:rPr/>
        <w:t>掮㈹칓䱍딷恗䅥</w:t>
      </w:r>
      <w:r>
        <w:rPr/>
        <w:t>ꥎ</w:t>
      </w:r>
      <w:r>
        <w:rPr/>
        <w:t>쉰뮏싂겣晱杊숷싎㑒橬祪</w:t>
      </w:r>
      <w:r>
        <w:rPr/>
        <w:t>ⳃ</w:t>
      </w:r>
      <w:r>
        <w:rPr/>
        <w:t>㕰炡</w:t>
      </w:r>
      <w:r>
        <w:rPr/>
        <w:t>ⴰ</w:t>
      </w:r>
      <w:r>
        <w:rPr/>
        <w:t>ꏃ乁畟츽䭭琹컂瑞㡄⬤땢䍱숸䤷䕸慩煈㫍쉒㞣咵眤숩䐪煆佔晡剤⻂ꥫ圥쉣穓煆嫂㣂슩歗㍷㭳秂䗂쉦桏棍㊻㬶䭠㑋娰攷깬⏂ㅖ䎘咣彚䰣㕶佈㭺嘪㉘熮♙禩轵扣䢩囂迂塶ㄦ䠲飂슻畎㵉쏎⹎抣쵇㠶㦱숬瘪㑚捋䵲橯娯灍繹㑢䱳쉩浏飂噀䀵㴽㕄⩵庥歴쉸</w:t>
      </w:r>
      <w:r>
        <w:rPr/>
        <w:t>ꥍ</w:t>
      </w:r>
      <w:r>
        <w:rPr/>
        <w:t>狍炏갮㉴뽢做㙧〣쉞姎ッ믂♅槂⾘序恊唨⤸怶穞ꇂ楑</w:t>
      </w:r>
      <w:r>
        <w:rPr/>
        <w:t>ꔪ</w:t>
      </w:r>
      <w:r>
        <w:rPr/>
        <w:t>剉</w:t>
      </w:r>
      <w:r>
        <w:rPr/>
        <w:t>ꖡ</w:t>
      </w:r>
      <w:r>
        <w:rPr/>
        <w:t>쌽帷㵆</w:t>
      </w:r>
      <w:r>
        <w:rPr/>
        <w:t>ⵗ♄</w:t>
      </w:r>
      <w:r>
        <w:rPr/>
        <w:t>参偕婹㠹칌쉪䑥캬異怺泂䕳䔩獖癟쉶轌噀䮩所杆眴僂쉮녕溏쉚썃奰彨슩塵䍨쉔㴽慤㟂扃쉣啄㨺</w:t>
      </w:r>
      <w:r>
        <w:rPr/>
        <w:t>ⰰ</w:t>
      </w:r>
      <w:r>
        <w:rPr/>
        <w:t>⼣䷂䝥狎挤歫䙃䕰癒朳뽸㵇⍀⥋乖⽨</w:t>
      </w:r>
      <w:r>
        <w:rPr/>
        <w:t>ꕏ</w:t>
      </w:r>
      <w:r>
        <w:rPr/>
        <w:t>싍扫櫂╒剌卋墩㵴⑗㕍禘海숨渵넯䕴博ꍙ뼻</w:t>
      </w:r>
      <w:r>
        <w:rPr/>
        <w:t>Ⱬ</w:t>
      </w:r>
      <w:r>
        <w:rPr/>
        <w:t>䗍抱獀떮쉹㓃㡋䶡쉭㭾䡷㉺祪츪乣沬伵幃憩⏎从枏⬦䋎汞㐭</w:t>
      </w:r>
      <w:r>
        <w:rPr/>
        <w:t>ⱸ</w:t>
      </w:r>
      <w:r>
        <w:rPr/>
        <w:t>㒮쉑⨪␺欷습匩㖩幎牂녱䩉㑶樶곎⪏쵉椱穳擎炘は㐱⌴甮婂徻免杌畖숻⨪嚵扉숰歫</w:t>
      </w:r>
      <w:r>
        <w:rPr/>
        <w:t>Ⳃ</w:t>
      </w:r>
      <w:r>
        <w:rPr/>
        <w:t>潂痂놡㙣쵇㔯㝕扥永卷湠揍㭠椻슏䧂瀴⭔숸全匤彡갻⴮嗂浥操灳㕷ㅞ뭖</w:t>
      </w:r>
      <w:r>
        <w:rPr/>
        <w:t>ꕭ⥕</w:t>
      </w:r>
      <w:r>
        <w:rPr/>
        <w:t>湃玱␳娷ꍗ怊ㅉ恡⍩桔癐뭠祀䎘䦮⩖⩄穕典䔰깑湋帵瑣瓂扈塤㈳剬剧㡟뭌㴵⭮瀽침㑟␯㙧뽕㕳秂横卣䁈뼷슱㭊䡤</w:t>
      </w:r>
      <w:r>
        <w:rPr/>
        <w:t>ꕗ</w:t>
      </w:r>
      <w:r>
        <w:rPr/>
        <w:t>秂╺䥣婩啍杏䘭癡歓ꅋ쉳婴쉔䵮嘱㵠刯㘻갴㟂毂灭医忂氽㎩攴쉑땓쉦斿숫㙪彖뼥⼰䵊㕫쉱侣偯牐㭘쉦㗂슿</w:t>
      </w:r>
      <w:r>
        <w:rPr/>
        <w:t>ꖥ</w:t>
      </w:r>
      <w:r>
        <w:rPr/>
        <w:t>쉇뿂猬坍츱丷兄㡚楬㭊撿䅗䘬硗싂托쉒⯂䙆땞칯㴭温쉚Ⓜ撥堸戻䬷繪쉅⤻숪槎捥놡櫂坦扒䇂䝁⿂⍐䕢숨␺㝑䬹噪⭒쏍싂▣琦瘩䘤▱꥕숶倩兴庿兣琴旂ꇂㅌ㫂否</w:t>
      </w:r>
      <w:r>
        <w:rPr/>
        <w:t>⡾</w:t>
      </w:r>
      <w:r>
        <w:rPr/>
        <w:t>猤唶漦㝒䜻汐⩐憿ꍭ顊繮樶兣硷ꍩ㩌匫㑭싍</w:t>
      </w:r>
      <w:r>
        <w:rPr/>
        <w:t>ⴣ</w:t>
      </w:r>
      <w:r>
        <w:rPr/>
        <w:t>㡖弣㋂偨潚急曂쉁轰捕䮻䠰쉈슻쉱睐轣单去쌺쉔㴷礱䊥췂㟍쉖㟂䭐坃䱺瘱顸椳昳Ⓜ㩙坘厩數㕊捹呏䕀⩯䤳哂㍚啳殥⥘儳灇쉭嫂爳坊⫂⩁畘쉾顄呩桎충쉯収浚顫숰ꄤ쉈쉏瑱䅲灟컂搴ꅙ㝭坓칖⯂晪杷戭潙繤潲炩숤㕹杹恡⨵</w:t>
      </w:r>
      <w:r>
        <w:rPr/>
        <w:t>ꥏ</w:t>
      </w:r>
      <w:r>
        <w:rPr/>
        <w:t>䉄䍵㋂⽯䳎潞숬兊伪녎</w:t>
      </w:r>
      <w:r>
        <w:rPr/>
        <w:t>ⵣ⑑</w:t>
      </w:r>
      <w:r>
        <w:rPr/>
        <w:t>㉬䔸枻쉰坅㡊㜤㐮坍</w:t>
      </w:r>
      <w:r>
        <w:rPr/>
        <w:t>ꥁ</w:t>
      </w:r>
      <w:r>
        <w:rPr/>
        <w:t>盂⍯䀳啤奡숳亡♟縳갹넪</w:t>
      </w:r>
      <w:r>
        <w:rPr/>
        <w:t>ⱅ</w:t>
      </w:r>
      <w:r>
        <w:rPr/>
        <w:t>呧⍁쉙慏彗㉂奦뮻徿呓슏</w:t>
      </w:r>
      <w:r>
        <w:rPr/>
        <w:t>ⷂ</w:t>
      </w:r>
      <w:r>
        <w:rPr/>
        <w:t>港ㄤ⮩唩</w:t>
      </w:r>
      <w:r>
        <w:rPr/>
        <w:t>ꔥ</w:t>
      </w:r>
      <w:r>
        <w:rPr/>
        <w:t>坯敧窵싍⤰恤䉵恥䕆숬⩏殘䑟┦㑵㥳슣㒻⍣썏썂晲⑇椳盎녫⹦깶㥤Ⓜ獔㝖繂吨瓂걁〮ꌨ㌭숽碏樣ꌵ䯂⩺⩡恋뽒獡쉓뼵椻兢䝧刻녆牡欰燂⑷ꎵ䉸佡幫ꥴ䪣圪㠭╬㌸⬮晲⵩쉣窵怪쉯숥⩢곂녠瑍㟂슏墱圣栰桰㍀朷</w:t>
      </w:r>
      <w:r>
        <w:rPr/>
        <w:t>ꤺ</w:t>
      </w:r>
      <w:r>
        <w:rPr/>
        <w:t>畆啒搩䉬橾䍪쉗ヂ</w:t>
      </w:r>
      <w:r>
        <w:rPr/>
        <w:t>⠱</w:t>
      </w:r>
      <w:r>
        <w:rPr/>
        <w:t>싂䕤⪿颩숳㍣╖䨪䉶浸棂쉳ꥣ䚵顋て汒卹䱑票㬫㎬㕋칢㡩檱⬻捚倻摘㵹幄勃溻䡠⽶㑵䷃⹪奵⯂䠹㖱厘景깾惂物幀숬㉎弽禣ꅟ⭁딥塢쉺䭧懂䡎꧎겵匥♆㝬啀妻楆瑷녢</w:t>
      </w:r>
      <w:r>
        <w:rPr/>
        <w:t>ⳍ⩧⸶</w:t>
      </w:r>
      <w:r>
        <w:rPr/>
        <w:t>帲䝅䶿朻</w:t>
      </w:r>
      <w:r>
        <w:rPr/>
        <w:t>⡞</w:t>
      </w:r>
      <w:r>
        <w:rPr/>
        <w:t>㍾䈪剠㬳上</w:t>
      </w:r>
      <w:r>
        <w:rPr/>
        <w:t>ꥈ⚣</w:t>
      </w:r>
      <w:r>
        <w:rPr/>
        <w:t>撘摟砻橄쉇쉧숺쏂䍢ㄥ⼺䟎긥䠬塤瑶쉤ꥧ슬噀戰䇂淂걮止╔栵掻䄨机庥䂘䉥檿䱰搶瀯䌣獈</w:t>
      </w:r>
      <w:r>
        <w:rPr/>
        <w:t>ꔽ</w:t>
      </w:r>
      <w:r>
        <w:rPr/>
        <w:t>斱焴橫煰㒡긺㑟㷂걂侱䌴灷牟熩剱煤睹⨽⬦</w:t>
      </w:r>
      <w:r>
        <w:rPr/>
        <w:t>⣂</w:t>
      </w:r>
      <w:r>
        <w:rPr/>
        <w:t>晐䐤㡴汊䳂䩁劘숪眪兟</w:t>
      </w:r>
      <w:r>
        <w:rPr/>
        <w:t>ꥃ</w:t>
      </w:r>
      <w:r>
        <w:rPr/>
        <w:t>싂㑣輪껎啺嫂</w:t>
      </w:r>
      <w:r>
        <w:rPr/>
        <w:t>ⵠ</w:t>
      </w:r>
      <w:r>
        <w:rPr/>
        <w:t>춵䜹ꎩ㩱恵怬⸻栽⭰偓㛂ꅤ浱㩸楘뽰</w:t>
      </w:r>
      <w:r>
        <w:rPr/>
        <w:t>꧂</w:t>
      </w:r>
      <w:r>
        <w:rPr/>
        <w:t>쉐㕩改怪╇慹㙆燍㕡ꇂ彆㉕</w:t>
      </w:r>
      <w:r>
        <w:rPr/>
        <w:t>ꤶ</w:t>
      </w:r>
      <w:r>
        <w:rPr/>
        <w:t>䯂勂㙯㊏彂䩮ぉ땦ꅺ䅔桂墩扦㭀숥쉗廂汹</w:t>
      </w:r>
      <w:r>
        <w:rPr/>
        <w:t>⠯</w:t>
      </w:r>
      <w:r>
        <w:rPr/>
        <w:t>㝢㭤ㄵ䳎痍椣녂愪뿂䝴㨰쉑⼣掻剬畩⽺㥤坸歩奴噘⩶⍯쉶怦㛂ꏂ杠焦怹䄵⺱坾琰뭈樻⨨㶮</w:t>
      </w:r>
      <w:r>
        <w:rPr/>
        <w:t>ꦏ</w:t>
      </w:r>
      <w:r>
        <w:rPr/>
        <w:t>슩쵯싂㕷潣硑쉕払呢뾘秂㕲旂䘷㥡䊱ㄲ⑪治쉕ꅃ幂㍞쎡썆㗂奃甩汉㉓杶卩㙺</w:t>
      </w:r>
      <w:r>
        <w:rPr/>
        <w:t>ꤲ</w:t>
      </w:r>
      <w:r>
        <w:rPr/>
        <w:t>㠪熮癰坲䳂彭▥穸摵䩗싂媬䪩걏祮⼵幡ㅳ癏䉠盂껂含溵䍳毂ꄩ㵎照䥑⹩硁坄瑪㷂깥쉷㇂ꅋ쉸扵䙡嘷츥⎡㐶묶噄碻땠⫂夦㐭㍸兴⩑役⸶쉡䰫晇㨴㡍쉞걞䕊晔犩䜳슣</w:t>
      </w:r>
      <w:r>
        <w:rPr/>
        <w:t>ⶱ</w:t>
      </w:r>
      <w:r>
        <w:rPr/>
        <w:t>渷슏㡶堣皥㭇⼮縬䑪</w:t>
      </w:r>
      <w:r>
        <w:rPr/>
        <w:t>ꥋ</w:t>
      </w:r>
      <w:r>
        <w:rPr/>
        <w:t>䑵佬㴻㒮⩗勂天곂㧂迂䴤嘯␵녷뾬☮轢ꎵ쵖䠤琸乬睆弭␫⤥녘㍌䨤⨤塨슩⤬皏婋숸塊牷䮡땚咡潉搸뼱㭃딩㶡⽳櫂楺</w:t>
      </w:r>
      <w:r>
        <w:rPr/>
        <w:t>⠪</w:t>
      </w:r>
      <w:r>
        <w:rPr/>
        <w:t>䁾厮祚搻숪⒱䚮噇쉂⑨漺㥆忂싂瑞</w:t>
      </w:r>
      <w:r>
        <w:rPr/>
        <w:t>Ᵽ</w:t>
      </w:r>
      <w:r>
        <w:rPr/>
        <w:t>帣뽒䍆捬歲彭疥搬◃쉋㑥湋싂䵂䝧䠭係㐯䣂捑迃漦䁲灇䌴䥲乔穬䵭㕯쎱ㆱ敏否䕄䥖䙬쉟썲숴輰惂摈䠴甽䓃穳伱厱㏂坎䉫乨〶ꏂ䐯橾㑞猸뼱恠썘弬协庬⩑杵煱╫딯䍅噮穏뽠䙒</w:t>
      </w:r>
      <w:r>
        <w:rPr/>
        <w:t>⢻</w:t>
      </w:r>
      <w:r>
        <w:rPr/>
        <w:t>太쉱栣爥곍쉥⿍换礪⹕埂〭䝸숽唻</w:t>
      </w:r>
      <w:r>
        <w:rPr/>
        <w:t>⡧</w:t>
      </w:r>
      <w:r>
        <w:rPr/>
        <w:t>쉤㈦珎땔땵㡣</w:t>
      </w:r>
      <w:r>
        <w:rPr/>
        <w:t>ꥑ</w:t>
      </w:r>
      <w:r>
        <w:rPr/>
        <w:t>湞免⩧係っ卨⿂空瀻䵁칫뽗걔窮</w:t>
      </w:r>
      <w:r>
        <w:rPr/>
        <w:t>ꗂ</w:t>
      </w:r>
      <w:r>
        <w:rPr/>
        <w:t>煺⹏칡捅獦㑌她䙋幠㩇稸普嘦甲湖津뽦眻䙹濂䒏徬慊숤瑊⯂</w:t>
      </w:r>
      <w:r>
        <w:rPr/>
        <w:t>꧂</w:t>
      </w:r>
      <w:r>
        <w:rPr/>
        <w:t>䭢⨵欬琳㋂淂촹媩</w:t>
      </w:r>
      <w:r>
        <w:rPr/>
        <w:t>ⱅ</w:t>
      </w:r>
      <w:r>
        <w:rPr/>
        <w:t>啀췃獸杕喥楘㭗⫂渳㙚眊帳䥲㐦圵䙉戶木琹㇍㙟撱檏㙔쉾㩬晦</w:t>
      </w:r>
      <w:r>
        <w:rPr/>
        <w:t>ꤴ</w:t>
      </w:r>
      <w:r>
        <w:rPr/>
        <w:t>⽈㑮쉲〶</w:t>
      </w:r>
      <w:r>
        <w:rPr/>
        <w:t>Ⳃ</w:t>
      </w:r>
      <w:r>
        <w:rPr/>
        <w:t>놘䥞窮㡖⹂컂风扦㙲쉬晘湋帥倨쉴湃㠫浾顂頲睶悻⹏呟彦</w:t>
      </w:r>
      <w:r>
        <w:rPr/>
        <w:t>ⱬ</w:t>
      </w:r>
      <w:r>
        <w:rPr/>
        <w:t>깡栫慁㮩た玿唽땰</w:t>
      </w:r>
      <w:r>
        <w:rPr/>
        <w:t>⵰╸</w:t>
      </w:r>
      <w:r>
        <w:rPr/>
        <w:t>⠸</w:t>
      </w:r>
      <w:r>
        <w:rPr/>
        <w:t>㗍</w:t>
      </w:r>
      <w:r>
        <w:rPr/>
        <w:t>Ⱜ</w:t>
      </w:r>
      <w:r>
        <w:rPr/>
        <w:t>쉾栥</w:t>
      </w:r>
      <w:r>
        <w:rPr/>
        <w:t>ꕬ</w:t>
      </w:r>
      <w:r>
        <w:rPr/>
        <w:t>厣歸䍃啦䏎㡗磍価櫂䝴畐녦숤彟秎숷㜴硵⯂普帯⍕뽲幩呀⭫숤摚뿂칢㠮쉆썺犬㭔囂⑏쉥佚祄걏坡䄣썰슩楐损亮䲮噫㤪싂幏捙묣침頫汞畺䡎걖쉂䙉绂㵭㇂矂弭绂쉡</w:t>
      </w:r>
      <w:r>
        <w:rPr/>
        <w:t>ꕀ</w:t>
      </w:r>
      <w:r>
        <w:rPr/>
        <w:t>敩⮿嘽⹆睹敳䡢䛍싃婺淂戶䖱㝁☱稽쉃쉸濂斱塟㙵刻⩒爷䇂摍啚䉖䯂㮡呆㯂쉈㈤㓂礩檻呃ꥹ流澣檣犥噌⛍䴫㤲槃稰⨯ꆩ⑁쉘⩀穳습딻䉩쌪剫숩圻潥摞녁㨬卙㯎䚮扴䴩慎穳䢮扇㠱땬硓뽃忂䱄⑈䭦ꎮ㌺䐩㵊去兩⩰佷玱竂䉑숱䍱</w:t>
      </w:r>
      <w:r>
        <w:rPr/>
        <w:t>ⴷ</w:t>
      </w:r>
      <w:r>
        <w:rPr/>
        <w:t>⡯</w:t>
      </w:r>
      <w:r>
        <w:rPr/>
        <w:t>䟂䅾抿</w:t>
      </w:r>
      <w:r>
        <w:rPr/>
        <w:t>ꦬ</w:t>
      </w:r>
      <w:r>
        <w:rPr/>
        <w:t>奯坦縲恒䀴犬ꍦ剠潋敎湔㑘⺵䙺䰩⨶浴딩쉍䵕㍮싃</w:t>
      </w:r>
      <w:r>
        <w:rPr/>
        <w:t>ⲻ</w:t>
      </w:r>
      <w:r>
        <w:rPr/>
        <w:t>呋䙥嗂䵧匽係伯쉕</w:t>
      </w:r>
      <w:r>
        <w:rPr/>
        <w:t>ꥈ</w:t>
      </w:r>
      <w:r>
        <w:rPr/>
        <w:t>繱栱⪿</w:t>
      </w:r>
      <w:r>
        <w:rPr/>
        <w:t>⠺</w:t>
      </w:r>
      <w:r>
        <w:rPr/>
        <w:t>绂땮牥ꍒ녂䉖숱걡妥桸䮡⹒㡨止䯂懂뇂祍싂䡹挳㏂♲癪慫䒣潍噩痍穷㑈♂▏折㜹</w:t>
      </w:r>
      <w:r>
        <w:rPr/>
        <w:t>ⲻ</w:t>
      </w:r>
      <w:r>
        <w:rPr/>
        <w:t>㊡湞智充珂䵾奣⌷氪溮㣂⍡╁〮ꆵ皮漣ꥥ啮ꅢ긹杚㝕ぉ䱳佳䜫捌睩㉪砭戮儨쉊쉪窏婨㡔摕㕠</w:t>
      </w:r>
      <w:r>
        <w:rPr/>
        <w:t>ⵂ</w:t>
      </w:r>
      <w:r>
        <w:rPr/>
        <w:t>桎䙰欦橅慀쉠悩쉫繭䕉牚恈䇂슻慯杂⭀栴掏㝌顟뽊婌☵䔬</w:t>
      </w:r>
      <w:r>
        <w:rPr/>
        <w:t>ⱳ</w:t>
      </w:r>
      <w:r>
        <w:rPr/>
        <w:t>䔥漺䃂撩昦埂ꆮ彏个⻂壂眪㈺繬圻㭄竍뿂䱠〉娺겮㐴</w:t>
      </w:r>
      <w:r>
        <w:rPr/>
        <w:t>⡑</w:t>
      </w:r>
      <w:r>
        <w:rPr/>
        <w:t>숮額㊩싂㜪坴䀬栭쉍⭓喵橋櫍컂扪焵㍒ꌴ</w:t>
      </w:r>
      <w:r>
        <w:rPr/>
        <w:t>ⵙ</w:t>
      </w:r>
      <w:r>
        <w:rPr/>
        <w:t>䨳碥쌫洳ꄪ䯂亵걚⥡땱겻㕭拂斥䁰뽒</w:t>
      </w:r>
      <w:r>
        <w:rPr/>
        <w:t>ⵔ</w:t>
      </w:r>
      <w:r>
        <w:rPr/>
        <w:t>類⽯ㅗꄲ甦捫䜤┪㬤㭖䯂</w:t>
      </w:r>
      <w:r>
        <w:rPr/>
        <w:t>ⵑ</w:t>
      </w:r>
      <w:r>
        <w:rPr/>
        <w:t>婮典㵇쉔奖哂澮顷㩞</w:t>
      </w:r>
      <w:r>
        <w:rPr/>
        <w:t>꧍</w:t>
      </w:r>
      <w:r>
        <w:rPr/>
        <w:t>뾣㮣ꍑꆻ嘶㕦慫⽴㈽濂矂繪塞摲䍫㚡㕵瑡湾杶撮딤㔩痃싎湓뽄뿂丹水</w:t>
      </w:r>
      <w:r>
        <w:rPr/>
        <w:t>⢥</w:t>
      </w:r>
      <w:r>
        <w:rPr/>
        <w:t>恪䅋㩇䱏瓂䉗湟套䱘伵䰯截㌣㒡⨹瀣</w:t>
      </w:r>
      <w:r>
        <w:rPr/>
        <w:t>ⵔ</w:t>
      </w:r>
      <w:r>
        <w:rPr/>
        <w:t>橺㭏圶㇂朊穧䤬瀯嗂</w:t>
      </w:r>
      <w:r>
        <w:rPr/>
        <w:t>ꕂ꥔</w:t>
      </w:r>
      <w:r>
        <w:rPr/>
        <w:t>戰쏍顏쉾塊㘻뭱䡀神灨洮숪</w:t>
      </w:r>
      <w:r>
        <w:rPr/>
        <w:t>ꕵ</w:t>
      </w:r>
      <w:r>
        <w:rPr/>
        <w:t>搵╷㡀</w:t>
      </w:r>
      <w:r>
        <w:rPr/>
        <w:t>ⱡ</w:t>
      </w:r>
      <w:r>
        <w:rPr/>
        <w:t>㊥澣瀤걸晰㌦䷂ꅮ⽵䰷璮懂圳䖵⏂숱쉔卪湣壍㡯扯噟땓硥♖敶磂內剣⽉坙ꥬ璱</w:t>
      </w:r>
      <w:r>
        <w:rPr/>
        <w:t>⡊</w:t>
      </w:r>
      <w:r>
        <w:rPr/>
        <w:t>녆䕶坢䤰〵⵶䏂</w:t>
      </w:r>
      <w:r>
        <w:rPr/>
        <w:t>ꗂ</w:t>
      </w:r>
      <w:r>
        <w:rPr/>
        <w:t>쌩㝚</w:t>
      </w:r>
      <w:r>
        <w:rPr/>
        <w:t>ⱳ</w:t>
      </w:r>
      <w:r>
        <w:rPr/>
        <w:t>嗃㤪㙱歸묽昰쉁⹉礵╮繶䕟飂뽺촺⥃卷慡</w:t>
      </w:r>
      <w:r>
        <w:rPr/>
        <w:t>ꗂ</w:t>
      </w:r>
      <w:r>
        <w:rPr/>
        <w:t>亘숹嘩</w:t>
      </w:r>
      <w:r>
        <w:rPr/>
        <w:t>ⵑ</w:t>
      </w:r>
      <w:r>
        <w:rPr/>
        <w:t>洯</w:t>
      </w:r>
      <w:r>
        <w:rPr/>
        <w:t>ꤵ</w:t>
      </w:r>
      <w:r>
        <w:rPr/>
        <w:t>塰䥃愻뗂쉟䔻挣</w:t>
      </w:r>
      <w:r>
        <w:rPr/>
        <w:t>ꦬ☪</w:t>
      </w:r>
      <w:r>
        <w:rPr/>
        <w:t>埂▩䑁㕰桬凂⨴</w:t>
      </w:r>
      <w:r>
        <w:rPr/>
        <w:t>ꤷ</w:t>
      </w:r>
      <w:r>
        <w:rPr/>
        <w:t>㥷㍢盂캵掮䐥츸쉓䝭</w:t>
      </w:r>
      <w:r>
        <w:rPr/>
        <w:t>Ⳃ</w:t>
      </w:r>
      <w:r>
        <w:rPr/>
        <w:t>썑卥䩉爦拂迂⩱쉖祕婰橙湶䭰쉢䈪㴰쉚杨楹偁습掩</w:t>
      </w:r>
      <w:r>
        <w:rPr/>
        <w:t>ꥄ</w:t>
      </w:r>
      <w:r>
        <w:rPr/>
        <w:t>뼳稶䚘떻⦱搥飂</w:t>
      </w:r>
      <w:r>
        <w:rPr/>
        <w:t>ⵃ</w:t>
      </w:r>
      <w:r>
        <w:rPr/>
        <w:t>恬䔽숷睯彁</w:t>
      </w:r>
      <w:r>
        <w:rPr/>
        <w:t>ꕄ</w:t>
      </w:r>
      <w:r>
        <w:rPr/>
        <w:t>坄䡘㐻</w:t>
      </w:r>
      <w:r>
        <w:rPr/>
        <w:t>꧂</w:t>
      </w:r>
      <w:r>
        <w:rPr/>
        <w:t>獰慆쉑슱傥悵甶싃㕕쌤쉀䳂恘捊炻䮻슿楘丱慧槂燂歳땟⬥⑲쉾쉯䈰⩳㦱橺竂걷啉䦏쉟塈㑀彏㵠敤䡢玥㛂⵩砦딬䃂쌺瓂䕅乶䗂♡믂䏂⹁狂䪏⭘㓂䴸⌣楌㚏䕦灄㬱轉䩀䃂䘦䠥挽㖏ꅒ껂䡭卮쉳쉞䕱漰ꎩ啺츤悮噎䅤⥫䰶걅䥌愯녳爻䬫嘯瑯⤪呲穸</w:t>
      </w:r>
      <w:r>
        <w:rPr/>
        <w:t>꧂</w:t>
      </w:r>
      <w:r>
        <w:rPr/>
        <w:t>牏係⩌恅副뼫⌵䒬䉶凂䴬椪⌻♍쉰垏砸眦㙧㥒䐬슣沵顪奤硞ㅑ㑎囂쉠䉊䍭㍥쉧쉙숯♺슻녈辩嘤債㌶싂㉱㭋温⯂춣</w:t>
      </w:r>
      <w:r>
        <w:rPr/>
        <w:t>⠱</w:t>
      </w:r>
      <w:r>
        <w:rPr/>
        <w:t>癷丰䀷⻍猥⹰牷曂乶䬪摱幟㎩坖㤮㙄⭯硐憬杀쉍戥䚡⥣깣昨悥䅉橋䑉⩩갶渪숲涏浅檩䃂㉍癶䍍䵆㔣癓⭰쉬⺬嚮♓䵌歪㥯㙦獥栯⹖爹曎牶伩纮噆썍渶晰䅌兔㏂⤹䂵癏쉍き쉓䐣슏慪䆘숷䩎ꇂ㭁砭⑂瀸</w:t>
      </w:r>
      <w:r>
        <w:rPr/>
        <w:t>ꤲ</w:t>
      </w:r>
      <w:r>
        <w:rPr/>
        <w:t>⽦幢䢮</w:t>
      </w:r>
      <w:r>
        <w:rPr/>
        <w:t>꧂</w:t>
      </w:r>
      <w:r>
        <w:rPr/>
        <w:t>슬䠫ꥺ穥䩪䁨</w:t>
      </w:r>
      <w:r>
        <w:rPr/>
        <w:t>ⵓ</w:t>
      </w:r>
      <w:r>
        <w:rPr/>
        <w:t>匴숲♆奎煟呷䐥穐硙扔쉠</w:t>
      </w:r>
      <w:r>
        <w:rPr/>
        <w:t>ꔤ</w:t>
      </w:r>
      <w:r>
        <w:rPr/>
        <w:t>䭸匶</w:t>
      </w:r>
      <w:r>
        <w:rPr/>
        <w:t>ꕶ</w:t>
      </w:r>
      <w:r>
        <w:rPr/>
        <w:t>顲ꅇぉ㝵㭣쉢婏ギ</w:t>
      </w:r>
      <w:r>
        <w:rPr/>
        <w:t>ⰹ</w:t>
      </w:r>
      <w:r>
        <w:rPr/>
        <w:t>ぐ砣估⩠璩櫂㩬</w:t>
      </w:r>
      <w:r>
        <w:rPr/>
        <w:t>ⰹ</w:t>
      </w:r>
      <w:r>
        <w:rPr/>
        <w:t>숺䰰䟂쉑</w:t>
      </w:r>
      <w:r>
        <w:rPr/>
        <w:t>ꤻ</w:t>
      </w:r>
      <w:r>
        <w:rPr/>
        <w:t>ꥷ㯂瑈㏂쉍⽮湊潊祆츻㍧烃ぱ副</w:t>
      </w:r>
      <w:r>
        <w:rPr/>
        <w:t>Ɑ</w:t>
      </w:r>
      <w:r>
        <w:rPr/>
        <w:t>쉇呸㠹䅨䘪扙縷稸䭃넽싂幪湆偐迂慭㟂쎡</w:t>
      </w:r>
      <w:r>
        <w:rPr/>
        <w:t>ⳃ</w:t>
      </w:r>
      <w:r>
        <w:rPr/>
        <w:t>松版枡⎵優媘숹灘搥轪頣⒮</w:t>
      </w:r>
      <w:r>
        <w:rPr/>
        <w:t>⡈⥷</w:t>
      </w:r>
      <w:r>
        <w:rPr/>
        <w:t>쉑㍔勂쉅䡑⭴厥⑷乖싂㤺畉䊏伊棂剬⫃敠긫⑧曍弸</w:t>
      </w:r>
      <w:r>
        <w:rPr/>
        <w:t>⡚</w:t>
      </w:r>
      <w:r>
        <w:rPr/>
        <w:t>砫㍬╱⿂ꅖ縸剩恡쉑伯祳灒쉈㖩慄⬰乖顎⹾⪣䔵㨶㢥䵖䵈</w:t>
      </w:r>
      <w:r>
        <w:rPr/>
        <w:t>ⲿ</w:t>
      </w:r>
      <w:r>
        <w:rPr/>
        <w:t>〨䅩䩸埂䩟瑦愱兂䁗眦㝙⹁穤䝭㠱䁣묽夹ꍅ쏂걕票㪵愨</w:t>
      </w:r>
      <w:r>
        <w:rPr/>
        <w:t>ꥁꥅ</w:t>
      </w:r>
      <w:r>
        <w:rPr/>
        <w:t>垻䍄敂楉坷硟녣敞䑁㗂慄䔸啍〨䞬⎣祣湯潨㐻⌰㑮乗彆嗂㝸煇側枬㡗䉫㡴砹潳숸剌⍪㑌쉡頬쉍ꥶ䤱넻</w:t>
      </w:r>
      <w:r>
        <w:rPr/>
        <w:t>ⷂ</w:t>
      </w:r>
      <w:r>
        <w:rPr/>
        <w:t>婹曍</w:t>
      </w:r>
      <w:r>
        <w:rPr/>
        <w:t>ꖻ⩂</w:t>
      </w:r>
      <w:r>
        <w:rPr/>
        <w:t>ⱞ</w:t>
      </w:r>
      <w:r>
        <w:rPr/>
        <w:t>걵灤놏싂䑙敺</w:t>
      </w:r>
      <w:r>
        <w:rPr/>
        <w:t>ⲡ</w:t>
      </w:r>
      <w:r>
        <w:rPr/>
        <w:t>㴻䁘瑦䪮⿃♑滂⑊⥋뇂穚⵾牳䌰</w:t>
      </w:r>
      <w:r>
        <w:rPr/>
        <w:t>ꦮ</w:t>
      </w:r>
      <w:r>
        <w:rPr/>
        <w:t>㧂捀쉟柂祤卵縱槂㭙汹效㜩呥癠歧⩱숭㩭顧揍⼨勂㑍숷숨ꏎ䬩楙숵睸㎬廂츥뭘〸ꄫ⤹칟晌㤺楾捡偖䍗㌨矃䅩♟㉁堬睯你奣䓂꥾津祭㉣슬넸樸佾渽</w:t>
      </w:r>
      <w:r>
        <w:rPr/>
        <w:t>⠴</w:t>
      </w:r>
      <w:r>
        <w:rPr/>
        <w:t>䅎瞩数춣幋㝦䕚熘걅轱榮쉡싂䉦硇温喿</w:t>
      </w:r>
      <w:r>
        <w:rPr/>
        <w:t>ⴶ⭋</w:t>
      </w:r>
      <w:r>
        <w:rPr/>
        <w:t>冩橙䆣⍳杨싂쉦ぁ㩮塍彷⽘㜥䠥ꍥ橇뽀牲唪㑭䲥顀浅ꍡ唣倪䉆⹹숻ꌻ摭㤮䬷䊡쉹쉸♟쉩㐽䌪棂곍玬⵫夹喡瘣</w:t>
      </w:r>
      <w:r>
        <w:rPr/>
        <w:t>ⱐ</w:t>
      </w:r>
      <w:r>
        <w:rPr/>
        <w:t>쉘犵匣水瘽⨵啹쉧䩉⑰摠칲織䝏瑒渵놏⹔싂促⍆䦩㌥슻⹘䩺框쎥轊뽙㡳瀤㡚⹓⧂쉲㡎쵡矂扸塹㉐斱婃傿쏂⨴儮╯걃쉷䱲䏂쉰▩䓂坑㦘䍑坷㙁爫䍋쉖䡟䜽歍强쉞䩡懂烍彲塍슻癸呃㵵瘯〰顫䣂啧ꅄ⻂싂</w:t>
      </w:r>
      <w:r>
        <w:rPr/>
        <w:t>ꕶ</w:t>
      </w:r>
      <w:r>
        <w:rPr/>
        <w:t>䅪摑䠦䥵䉎┰嚡㩀쉷瀴㠦뾏周扷哂䡗圸⯎婭昪䴲玱칳ꍢ숩걗佺祟䥗㉑♦쉟䬱⨵䏂ㄩ畬쉨╺乭偟垿㩞쌪婔倱깖뮿は⻂깬礫桨治䵐か㡚숭凃坏쉠兟㙥顺⹔㇂㩲砪쉐㵋⩗㩕뭸</w:t>
      </w:r>
      <w:r>
        <w:rPr/>
        <w:t>ⶬ⦱</w:t>
      </w:r>
      <w:r>
        <w:rPr/>
        <w:t>瑲喻䳂䨤偞㕌牺㗂恙겻弻꥕┬㌰뽗䛃汋⵶损湍繃㤪슮숷椵갥썋까卭䍟䭗秃䇂㑥촪旃㍈뽪</w:t>
      </w:r>
      <w:r>
        <w:rPr/>
        <w:t>⡁</w:t>
      </w:r>
      <w:r>
        <w:rPr/>
        <w:t>㒵慯땙⑴杘䟂⥒䑐곂㪱⭁┫㏂숹潓㩯痂䆿쏂磎瑶砻硷沱ㆥ䎿⪏䅏쉉疥牡㑁桺潂晋汴㨩쵕습⨱⽆彆湔⽭⎱칢甊䭰컂係姍摖슱㫂漪䌥촹犏䕔悿㕑䙶䷂磂䉲숲</w:t>
      </w:r>
      <w:r>
        <w:rPr/>
        <w:t>ꔹ</w:t>
      </w:r>
      <w:r>
        <w:rPr/>
        <w:t>係嫂侵媡㟂湒㨶䙅㷎</w:t>
      </w:r>
      <w:r>
        <w:rPr/>
        <w:t>ꤺ</w:t>
      </w:r>
      <w:r>
        <w:rPr/>
        <w:t>습㡥㮱䅁쵭뭶갺穐な쉩㡞䵂⤩㝾카浂䯍䙭塹墩癪勂弭䴦⽋橒㬽㇂㠳㙚䪻쉀畆㙠䃂넽⾻洬쉰涿⨨ꍚ䔽㚘㵧䬰㉾扃䠸碿才⥕な湰䕾䵚㡴㥥䐲㞩抻堬</w:t>
      </w:r>
      <w:r>
        <w:rPr/>
        <w:t>ꤰ</w:t>
      </w:r>
      <w:r>
        <w:rPr/>
        <w:t>洳쌨묶⽒啇瘤䷂倣恕㝯⍁㉀뭹圷療啡㉇眪걌㬮滂㝎慺曃쉸獄䈴슿쉸杙弯㫂啄㔪䩾侏⌸伦⨸稪</w:t>
      </w:r>
      <w:r>
        <w:rPr/>
        <w:t>ⱉ⩆</w:t>
      </w:r>
      <w:r>
        <w:rPr/>
        <w:t>珍䀨뾡싂ꄳ딤⭵⸦彶㪿䟃响쉌縳㉞䕷沥乊癞쉭桯㍚灷斘䧂湟쉫夲恭嗃㥮に琵䱠稻⭞㨨剘恰椶偺氩とꇃꄳ썴뽷䨮⨴䵨⻂⫂幒刴쉹䃃淂坕幰䥴浾쉾뽱畮♐䮏䙅唲㭧⩶슮䄪奭⮵埂⭹㑧㛂䁓䗂呋숳⴮穩畲乔캻⑟敃儥䣍⮘숯櫂瑔幹ꅙ녟捞⼰睾涣쉁썄氮⒏䄳刣湔ヂ〷䛂啠</w:t>
      </w:r>
      <w:r>
        <w:rPr/>
        <w:t>ꔹ</w:t>
      </w:r>
      <w:r>
        <w:rPr/>
        <w:t>㧂旎ꥬ䰩䟎矎嫂ꇂ</w:t>
      </w:r>
      <w:r>
        <w:rPr/>
        <w:t>ⱖ</w:t>
      </w:r>
      <w:r>
        <w:rPr/>
        <w:t>䅣恙塍땣漭汍晋片걆쵠䕶䕥椲烎报ꥭㄯ懂縲쎬䍏啡秃⽚䇃숬ꅕ晒ꏂ㌳⛂轨싃刬礷迎㩰ㅠ⨤䐪䅑䙚꥾怳㉧㗂⵭稺⥈顋</w:t>
      </w:r>
      <w:r>
        <w:rPr/>
        <w:t>꧂</w:t>
      </w:r>
      <w:r>
        <w:rPr/>
        <w:t>쉢㩚⾣彪㴸김쉗堭祢썮ゥ䣍卖숺䍟汋汥꺣䴳⫂塾灐沿䛂쌣瀫숷䴶㩨숷썪갭嫂哃⤤漲瑒猣쉤栱㴷뭾숷囍䥓</w:t>
      </w:r>
      <w:r>
        <w:rPr/>
        <w:t>ⴭ</w:t>
      </w:r>
      <w:r>
        <w:rPr/>
        <w:t>杏輽숶ꎱ</w:t>
      </w:r>
      <w:r>
        <w:rPr/>
        <w:t>ꗂ</w:t>
      </w:r>
      <w:r>
        <w:rPr/>
        <w:t>㮡䋂桾睂灑婍쵾</w:t>
      </w:r>
      <w:r>
        <w:rPr/>
        <w:t>ꦘ</w:t>
      </w:r>
      <w:r>
        <w:rPr/>
        <w:t>㑒杓㉾㡕售圲潧㝎公䝷껂垮兙⬩穲啁⵳⚮梘쉳췎╌㥈⑟䪏땅殬䨻栫긪긤땫䁦䟂⼣撬䡸摶䢵쉆㍍⌶㩩剀</w:t>
      </w:r>
      <w:r>
        <w:rPr/>
        <w:t>⡨</w:t>
      </w:r>
      <w:r>
        <w:rPr/>
        <w:t>灶琹</w:t>
      </w:r>
      <w:r>
        <w:rPr/>
        <w:t>ꤤ</w:t>
      </w:r>
      <w:r>
        <w:rPr/>
        <w:t>焷牚뇂㑍䐳渪⤰䩯</w:t>
      </w:r>
      <w:r>
        <w:rPr/>
        <w:t>ⵁ</w:t>
      </w:r>
      <w:r>
        <w:rPr/>
        <w:t>ꄺ싂녩煒숻幡䅵拂</w:t>
      </w:r>
      <w:r>
        <w:rPr/>
        <w:t>ꤻ</w:t>
      </w:r>
      <w:r>
        <w:rPr/>
        <w:t>暡쉐⍎梣礰琹浬䵷顸敍䥏来㖡쉯未쉍娬ꅗ棂</w:t>
      </w:r>
      <w:r>
        <w:rPr/>
        <w:t>ꖣ</w:t>
      </w:r>
      <w:r>
        <w:rPr/>
        <w:t>瘰朥窩䈹⤬⑄䤴</w:t>
      </w:r>
      <w:r>
        <w:rPr/>
        <w:t>꧂</w:t>
      </w:r>
      <w:r>
        <w:rPr/>
        <w:t>呪睁</w:t>
      </w:r>
      <w:r>
        <w:rPr/>
        <w:t>ꦩ♤</w:t>
      </w:r>
      <w:r>
        <w:rPr/>
        <w:t>兌숫濂檱⥚⹷汾氵卾㐪䑉㔪</w:t>
      </w:r>
      <w:r>
        <w:rPr/>
        <w:t>ⴶꥍ</w:t>
      </w:r>
      <w:r>
        <w:rPr/>
        <w:t>ꅑ⍉⩄欣治䩣쉮䙆㧂쉃疡ꍊ厡伹뼻쉃乢㥑㍍束䟂ꥳ係䵈䟂숣</w:t>
      </w:r>
      <w:r>
        <w:rPr/>
        <w:t>ⵥ</w:t>
      </w:r>
      <w:r>
        <w:rPr/>
        <w:t>畂㭫塋⼣昊憥渤</w:t>
      </w:r>
      <w:r>
        <w:rPr/>
        <w:t>ꥑ</w:t>
      </w:r>
      <w:r>
        <w:rPr/>
        <w:t>䍨樭䍾</w:t>
      </w:r>
      <w:r>
        <w:rPr/>
        <w:t>ꥅ</w:t>
      </w:r>
      <w:r>
        <w:rPr/>
        <w:t>㬦伷然</w:t>
      </w:r>
      <w:r>
        <w:rPr/>
        <w:t>ⱟ</w:t>
      </w:r>
      <w:r>
        <w:rPr/>
        <w:t>接슱乭⌳恉㕩坡淂⩍䝅㭕</w:t>
      </w:r>
      <w:r>
        <w:rPr/>
        <w:t>ꕞ</w:t>
      </w:r>
      <w:r>
        <w:rPr/>
        <w:t>㙸彁쉢䰬䱷嗂㵊슡䳎</w:t>
      </w:r>
      <w:r>
        <w:rPr/>
        <w:t>ꔺ</w:t>
      </w:r>
      <w:r>
        <w:rPr/>
        <w:t>琴啖槎갯碻쉍㩐녚䝶䥭㍌쉒䱠㕢깅珂懂쌸䄵䐱⪵⩤剅潾땢烂䰫</w:t>
      </w:r>
      <w:r>
        <w:rPr/>
        <w:t>ꥑ</w:t>
      </w:r>
      <w:r>
        <w:rPr/>
        <w:t>参䇂擃쉲㥸渥灬쉥啤䝐⑕働숲婂ꆻ┭硃恄쉎拂녘䠲氻义䫎創瘻</w:t>
      </w:r>
      <w:r>
        <w:rPr/>
        <w:t>꧍</w:t>
      </w:r>
      <w:r>
        <w:rPr/>
        <w:t>䅴䈣ꏂ㉇격깳稱㠣㋂놩䏂쵶ぶ⦩瘳ㅩ䙸夺恺갬参䩚⏂ꍯ⵩⹠䱊窩睾唱猰깣婰䉓䟃挷䘬㥲⍇쉘㋂狂䡞瑨拂愪⥘㷂㭂总깶瑋硖쉩煰玥♊煰쉁녷吸㨪眱쉭智抏㙲뭓㠰㛂穱着煆樴畖숽㦏頩⍑畸쉋䃍</w:t>
      </w:r>
      <w:r>
        <w:rPr/>
        <w:t>Ⱜ</w:t>
      </w:r>
      <w:r>
        <w:rPr/>
        <w:t>묺㝦싎穠澱ꌪ憻䤯깈쌬</w:t>
      </w:r>
      <w:r>
        <w:rPr/>
        <w:t>ꗂ</w:t>
      </w:r>
      <w:r>
        <w:rPr/>
        <w:t>熏摎禬뽓╱燂䎏噥쎬ꍑ稤▣䠯瓂쉌쉁䭋㝎偺湋汊䩖獁땱呋奬瑾幷睬ꄪ䐪永幯ꥱ땺䭢汕坶㝀䰩䋂戹埂余⸤頳桱</w:t>
      </w:r>
      <w:r>
        <w:rPr/>
        <w:t>ⱚ</w:t>
      </w:r>
      <w:r>
        <w:rPr/>
        <w:t>穰汱⨤䢩쉴䷂쉙䩄뼵쉳浫夯佺䪣깚☮昪䁵썅傏玬兔勎浵㭃쉵숳䱰煎걢뗂䉫揂嘱</w:t>
      </w:r>
      <w:r>
        <w:rPr/>
        <w:t>⠲</w:t>
      </w:r>
      <w:r>
        <w:rPr/>
        <w:t>슩汫䠷奨충噑䵕</w:t>
      </w:r>
      <w:r>
        <w:rPr/>
        <w:t>ꥉ</w:t>
      </w:r>
      <w:r>
        <w:rPr/>
        <w:t>쉨숥⍣㥉☲扇쉉玿녳칊䩾䝞깸⪿㕇⴦歏䵉䒥憱☪䭱</w:t>
      </w:r>
      <w:r>
        <w:rPr/>
        <w:t>ⶻ</w:t>
      </w:r>
      <w:r>
        <w:rPr/>
        <w:t>ꥫ纵ꏂ꥘燂㝒㡀䗂晑</w:t>
      </w:r>
      <w:r>
        <w:rPr/>
        <w:t>⡙</w:t>
      </w:r>
      <w:r>
        <w:rPr/>
        <w:t>桅ꥰ乒쉮䋂丮녒⵫瑳摓⌰</w:t>
      </w:r>
      <w:r>
        <w:rPr/>
        <w:t>ⶬ⏃</w:t>
      </w:r>
      <w:r>
        <w:rPr/>
        <w:t>捠火ㄭꄭ쉔䁆␭妏桉㙾填坒ꍡ扠桤璘</w:t>
      </w:r>
      <w:r>
        <w:rPr/>
        <w:t>꤬</w:t>
      </w:r>
      <w:r>
        <w:rPr/>
        <w:t>䩧硡価㵡睕垱焯⤪ꅢ婣穌偡帬Ⓜ⸸磂췂싂轣⸩␸䚵䋂䞮</w:t>
      </w:r>
      <w:r>
        <w:rPr/>
        <w:t>ꕧ</w:t>
      </w:r>
      <w:r>
        <w:rPr/>
        <w:t>쉖兘瘻〪㑸㙹仂䵋㝕䱗ッ顙㙫숣浩㍡䅾儲⨹䑹伪껂♌幏曂㉣쉤</w:t>
      </w:r>
      <w:r>
        <w:rPr/>
        <w:t>⡵</w:t>
      </w:r>
      <w:r>
        <w:rPr/>
        <w:t>䑋쉧戦</w:t>
      </w:r>
      <w:r>
        <w:rPr/>
        <w:t>ꕂ</w:t>
      </w:r>
      <w:r>
        <w:rPr/>
        <w:t>㉌⍇췂꥘ㄺ䈳捰濂</w:t>
      </w:r>
      <w:r>
        <w:rPr/>
        <w:t>Ⱜ</w:t>
      </w:r>
      <w:r>
        <w:rPr/>
        <w:t>歞숻⑵娪戨琶⹬灰扊敏녒傥⭌쌩㙘㌪쉢啘吩稪勂癐䊱煢겣坁</w:t>
      </w:r>
      <w:r>
        <w:rPr/>
        <w:t>ⱏ</w:t>
      </w:r>
      <w:r>
        <w:rPr/>
        <w:t>煥常戸⭉䠬䵆깁쉫쉎쉫⧎婧㘯䣂䇂ꎏ⻃汍焲爫癄䎮컂慶敂</w:t>
      </w:r>
      <w:r>
        <w:rPr/>
        <w:t>ꦻ</w:t>
      </w:r>
      <w:r>
        <w:rPr/>
        <w:t>㑰勂䄰䮥彌䍡摰⫂恘뾮獭祚秂쉔캣奃뭁䵳愭碩</w:t>
      </w:r>
      <w:r>
        <w:rPr/>
        <w:t>Ɱ</w:t>
      </w:r>
      <w:r>
        <w:rPr/>
        <w:t>뭗偧쉎슘쉌㶏⽋磂쉤䔶⽢쵒爲싎ぶ癐晥輺穞䗂㕨刴奎쉘녯嗎쉏쌪㓂獟⭤⤵쉺䵊朊ꄬ⑲硞獫걳彣硥ꅌ琴制迍㧂㢡掣</w:t>
      </w:r>
      <w:r>
        <w:rPr/>
        <w:t>ꥅ</w:t>
      </w:r>
      <w:r>
        <w:rPr/>
        <w:t>灌桙숨祯싎쌤瑫櫂湃砷溏녥畬湡䂏␦欦썘啨洪뭃◂</w:t>
      </w:r>
      <w:r>
        <w:rPr/>
        <w:t>Ⳃ</w:t>
      </w:r>
      <w:r>
        <w:rPr/>
        <w:t>뽤儽캻祷쉑反玮쉟녇倵넪榘堺幋嫍㜩⨻卙╱곃ꄹ㐽恕窱伷墥㟂晞䓂瞘判䏂珂</w:t>
      </w:r>
      <w:r>
        <w:rPr/>
        <w:t>ꥉ</w:t>
      </w:r>
      <w:r>
        <w:rPr/>
        <w:t>䲩뗂⑄顔㠪땍⧃숺㔭媥刪싂슡瘱쉮ꆻ</w:t>
      </w:r>
      <w:r>
        <w:rPr/>
        <w:t>ꤰ</w:t>
      </w:r>
      <w:r>
        <w:rPr/>
        <w:t>凂澩녙䈸剏䨭惂습쉴㤻桓걙焺╺␪味挸쉴쉁榱浪㭲佷吪⽘櫂獰圲쉯</w:t>
      </w:r>
      <w:r>
        <w:rPr/>
        <w:t>ꔩ</w:t>
      </w:r>
      <w:r>
        <w:rPr/>
        <w:t>临숽쉗㭓</w:t>
      </w:r>
      <w:r>
        <w:rPr/>
        <w:t>ꥌ</w:t>
      </w:r>
      <w:r>
        <w:rPr/>
        <w:t>瑹䅯䝣䅚</w:t>
      </w:r>
      <w:r>
        <w:rPr/>
        <w:t>ꤩ</w:t>
      </w:r>
      <w:r>
        <w:rPr/>
        <w:t>뇂쉓㤨䭴㔻㙣숨穑㮵呥爽䅹⿂繪慦晢烂䜸쉥㫂㈸娲娮땊ꏍꥥ䝐扨䔸⽮쉏瘪ꇂ娲噙偕⑍쵴纬</w:t>
      </w:r>
      <w:r>
        <w:rPr/>
        <w:t>ꥒ</w:t>
      </w:r>
      <w:r>
        <w:rPr/>
        <w:t>橍䢮猻㙲㥢娪ꏍ塆㕐╲く숲顨搸쉡⨨噦갱</w:t>
      </w:r>
      <w:r>
        <w:rPr/>
        <w:t>ⴻ</w:t>
      </w:r>
      <w:r>
        <w:rPr/>
        <w:t>田癹䣂</w:t>
      </w:r>
      <w:r>
        <w:rPr/>
        <w:t>ⵦ</w:t>
      </w:r>
      <w:r>
        <w:rPr/>
        <w:t>皘뽧顫绂憵⩱ㅶ琤뼩攺䵓恊⿂䈻㩕佋숫쉵灘扐걖偖幉䢮</w:t>
      </w:r>
      <w:r>
        <w:rPr/>
        <w:t>ꤪ</w:t>
      </w:r>
      <w:r>
        <w:rPr/>
        <w:t>䈵┱숵䭟뼯뽓悮琸摖ꌴ壂彨㉇垩㦬쉋겵슱剉轇슬숺㵩숪栽偄汞穒⾱匸뭳㧂숳熱㛂瘰ꄴ⪿潅灍쉾⭤奕湹卟汰䅓祋⼱淂䱦飂숵㝤␻弽쵣쵮个呩痂숴⨭⚘渮㙰넶弣䜪彩⑩쉔놥ㄶ땃쉏싂㍨⍵㡨夥偂枡썔浪ꇂ秎彇䞩숯煳</w:t>
      </w:r>
      <w:r>
        <w:rPr/>
        <w:t>ꥐ</w:t>
      </w:r>
      <w:r>
        <w:rPr/>
        <w:t>㕌梿埂乪烂㔶矍䭌濂疣싎䊘啒䵭牥⭵㒮窵쉈땋桸縬</w:t>
      </w:r>
      <w:r>
        <w:rPr/>
        <w:t>ꕎ</w:t>
      </w:r>
      <w:r>
        <w:rPr/>
        <w:t>氮슮</w:t>
      </w:r>
      <w:r>
        <w:rPr/>
        <w:t>⡱⡍</w:t>
      </w:r>
      <w:r>
        <w:rPr/>
        <w:t>䨱惂劘㉎</w:t>
      </w:r>
      <w:r>
        <w:rPr/>
        <w:t>ⵀ</w:t>
      </w:r>
      <w:r>
        <w:rPr/>
        <w:t>㑧쉔ㆩ숷쉣䔨剓䥳猻㭲칧쵺兘弹쉭</w:t>
      </w:r>
      <w:r>
        <w:rPr/>
        <w:t>ⱙ</w:t>
      </w:r>
      <w:r>
        <w:rPr/>
        <w:t>뮥䁵⩾繳뽋戮䱇挥硸仂䈷丫</w:t>
      </w:r>
      <w:r>
        <w:rPr/>
        <w:t>ꥉ</w:t>
      </w:r>
      <w:r>
        <w:rPr/>
        <w:t>偯冘쉂敕儩쉨潳䔵歧갴獅</w:t>
      </w:r>
      <w:r>
        <w:rPr/>
        <w:t>⠲</w:t>
      </w:r>
      <w:r>
        <w:rPr/>
        <w:t>䈴顏㥩皡攩帴㐳朹ꌦ쉄뽡䤴㕗䕑ꅌ⌵☪攬쉷歙剚卯璡㮡榻䔨깁㕘晘䔺媮㍰䮩䩡畯搪걙䉡캻쉳뗂㘻쉢稱╅䁷䜵㏂쉧抩쌣恐扬呯싂吶媵⩑뭧쉮啟⽉㵓⩐㐦쉧㝆㫂␶</w:t>
      </w:r>
      <w:r>
        <w:rPr/>
        <w:t>ꤥ</w:t>
      </w:r>
      <w:r>
        <w:rPr/>
        <w:t>䍶㑇狂뼽氬싂执㎩佇墬㵫澥汆䇂䀵㝅</w:t>
      </w:r>
      <w:r>
        <w:rPr/>
        <w:t>ⰻ</w:t>
      </w:r>
      <w:r>
        <w:rPr/>
        <w:t>丽飂浒弭⭘䵆쉁烂䷂哎眨喡帵䭮⚥槂⪱㈨⦣숨歬扐땢슱숫ꍣ怺䥈쉯㈩⩫ㅳ摚儩杳⒮啓強깗싂䅲妬倊剳佸뭞䭚싂圣爻掮亥숦漪溣싂䘹⹊喻敚슻活璿圯漲㌨痂</w:t>
      </w:r>
      <w:r>
        <w:rPr/>
        <w:t>ⵙ⚬</w:t>
      </w:r>
      <w:r>
        <w:rPr/>
        <w:t>䝭䉇淂㍸뽟⥕恄⩴</w:t>
      </w:r>
      <w:r>
        <w:rPr/>
        <w:t>⡱</w:t>
      </w:r>
      <w:r>
        <w:rPr/>
        <w:t>啰⨩⮏싂ꌮ䤷〷栣唸匨璏慚</w:t>
      </w:r>
      <w:r>
        <w:rPr/>
        <w:t>ꤳ</w:t>
      </w:r>
      <w:r>
        <w:rPr/>
        <w:t>ㄴ</w:t>
      </w:r>
      <w:r>
        <w:rPr/>
        <w:t>⡁</w:t>
      </w:r>
      <w:r>
        <w:rPr/>
        <w:t>椻</w:t>
      </w:r>
      <w:r>
        <w:rPr/>
        <w:t>ⴥ</w:t>
      </w:r>
      <w:r>
        <w:rPr/>
        <w:t>䂩咣壍僂㌭⹨汗㩾䇎쵤</w:t>
      </w:r>
      <w:r>
        <w:rPr/>
        <w:t>ⱘ</w:t>
      </w:r>
      <w:r>
        <w:rPr/>
        <w:t>쉟样䕦桞ꍉ秂劣䎻⒏潱捇䩸欦拂慬습⩀</w:t>
      </w:r>
      <w:r>
        <w:rPr/>
        <w:t>Ⱙ</w:t>
      </w:r>
      <w:r>
        <w:rPr/>
        <w:t>쉸桀䍎숲갸戽䴯䋂繫쉫偢昶汩㝗䙗쉱癚頲⽾噮卯唪䩖祈뭩兢╫匭恨▩싂㛂晘呪䏃쉌㈸䕆啇⸩塗䴷ꍭ禵塀晢敠쉚塨救쎮憩슘㠺썇幢怶䭂頺睢䙢擃䰰琻싂拂椷쵤⻂坌ꥳ枮呢쉗쉘䉈</w:t>
      </w:r>
      <w:r>
        <w:rPr/>
        <w:t>ꥇ</w:t>
      </w:r>
      <w:r>
        <w:rPr/>
        <w:t>㬹䋂䝇</w:t>
      </w:r>
      <w:r>
        <w:rPr/>
        <w:t>꧂</w:t>
      </w:r>
      <w:r>
        <w:rPr/>
        <w:t>ꅬ</w:t>
      </w:r>
      <w:r>
        <w:rPr/>
        <w:t>ⷂ</w:t>
      </w:r>
      <w:r>
        <w:rPr/>
        <w:t>畅晦긺牋擂㭑楇쉸땑⑦㙨䙙㕬幌瑟</w:t>
      </w:r>
      <w:r>
        <w:rPr/>
        <w:t>⣂</w:t>
      </w:r>
      <w:r>
        <w:rPr/>
        <w:t>李뽷敦ꥡ䆬䕌剹硩⨲</w:t>
      </w:r>
      <w:r>
        <w:rPr/>
        <w:t>ꤺ</w:t>
      </w:r>
      <w:r>
        <w:rPr/>
        <w:t>긫깉玣⴬㉙쉸</w:t>
      </w:r>
      <w:r>
        <w:rPr/>
        <w:t>⠸</w:t>
      </w:r>
      <w:r>
        <w:rPr/>
        <w:t>ꕒ</w:t>
      </w:r>
      <w:r>
        <w:rPr/>
        <w:t>⡴</w:t>
      </w:r>
      <w:r>
        <w:rPr/>
        <w:t>㉠牒◂</w:t>
      </w:r>
      <w:r>
        <w:rPr/>
        <w:t>⣂</w:t>
      </w:r>
      <w:r>
        <w:rPr/>
        <w:t>㕗曂숬䇂兗灂묹䁱쵰喏㕊兮칀㘪稫晪䩬쉫♰琤쉞㝖啂杮抩뽶⌴㔹</w:t>
      </w:r>
      <w:r>
        <w:rPr/>
        <w:t>ꔪ</w:t>
      </w:r>
      <w:r>
        <w:rPr/>
        <w:t>숷䱧兒彴쌱䱦⥥㙺䈲姂䂡噢쉌쉡犘⎩味숤⪬㮣迂䠴㢘㑱健ひ⑞兮㩥嫂쉁琸唸녞壂毂䵢㘸숰嚡喘⽲汱伳徥㭞㉙䱥獡䕋呄⫂婅</w:t>
      </w:r>
      <w:r>
        <w:rPr/>
        <w:t>ꦱ</w:t>
      </w:r>
      <w:r>
        <w:rPr/>
        <w:t>潷慴倲칞뼭婍涏⌻䓂䃂䉥䝪숴辘㕨⦵㙮げ癆썴⩭彯ꄫ묤壂䒘敦牢컂婱⌶辩睦쉟䑬椨彭卮⾻쉙쏂ꌪ숹놩ꥳ䢿⍾奃싃懂䱐⸱㏂쉙㙗䈤䚻㕱㵡摯ま攺晈搥녉긽</w:t>
      </w:r>
      <w:r>
        <w:rPr/>
        <w:t>ꤽ</w:t>
      </w:r>
      <w:r>
        <w:rPr/>
        <w:t>卋숤䱍䧂㦱吸猦榻䍠顏뾩淃ꍄ쉾⪵㝙컂㙅慊椩掱呹癯Ⓕ汣睬刭㷂弳㥁숶㝯⵺愩䖏숸廂擂⸳싂埂</w:t>
      </w:r>
      <w:r>
        <w:rPr/>
        <w:t>ⱬ</w:t>
      </w:r>
      <w:r>
        <w:rPr/>
        <w:t>啲杞깢啥싎卾ꆱ坁揂㤯䄬㥺哃㕊恌剹硰</w:t>
      </w:r>
      <w:r>
        <w:rPr/>
        <w:t>ꕌ</w:t>
      </w:r>
      <w:r>
        <w:rPr/>
        <w:t>玣獚䍩뽇兕奎渽☫楖硕䌷䲘攷䐰쉣䱯䅄憮櫂ꅵ柂吥숭乁縹䥏츸ꥦ숮敉硳䟂숬ꍱ轏徱娷⭪匥㔨╗䤻庬污牣㜭䃂圬殻䶣癢㥹䲘</w:t>
      </w:r>
      <w:r>
        <w:rPr/>
        <w:t>⡱</w:t>
      </w:r>
      <w:r>
        <w:rPr/>
        <w:t>컂䫂吵栤顶떥奱捅䵖慭㝃樫⸻瓂涩佣眳▮橨⪬砪擂煉㊣浇⛂␮⵵顶⩲丱썙ぎ⨺煩䵏㭣㥦쉩쉢悏㥋⩮⫂숊⹍㐯䕊</w:t>
      </w:r>
      <w:r>
        <w:rPr/>
        <w:t>ꥊ</w:t>
      </w:r>
      <w:r>
        <w:rPr/>
        <w:t>䆣䉭牊⤷╓⴪頯慘䑅싂䙤䑭㩫쉗睃⭲浘呒厵浺슩敎</w:t>
      </w:r>
      <w:r>
        <w:rPr/>
        <w:t>꧂</w:t>
      </w:r>
      <w:r>
        <w:rPr/>
        <w:t>本呭넥㈵촽녪㡔숲䴵</w:t>
      </w:r>
      <w:r>
        <w:rPr/>
        <w:t>ⵯ</w:t>
      </w:r>
      <w:r>
        <w:rPr/>
        <w:t>ㅒ䝂䏂刪뭳䱦䉟眽硍</w:t>
      </w:r>
      <w:r>
        <w:rPr/>
        <w:t>ⴤ⑟</w:t>
      </w:r>
      <w:r>
        <w:rPr/>
        <w:t>䤥㇂숲濍ㅗ쉯⨣慣㴷漰㉪妿㠮㕑⿂</w:t>
      </w:r>
      <w:r>
        <w:rPr/>
        <w:t>ⴷ</w:t>
      </w:r>
      <w:r>
        <w:rPr/>
        <w:t>吥ꥣ녌扶㐦䦬◃啌⎣♆</w:t>
      </w:r>
      <w:r>
        <w:rPr/>
        <w:t>꧂</w:t>
      </w:r>
      <w:r>
        <w:rPr/>
        <w:t>潨싂灌轣瑇搵㵀奍竍煆歂쏎爰秎</w:t>
      </w:r>
      <w:r>
        <w:rPr/>
        <w:t>⡃▻</w:t>
      </w:r>
      <w:r>
        <w:rPr/>
        <w:t>㛂ꌲ䑰捶</w:t>
      </w:r>
      <w:r>
        <w:rPr/>
        <w:t>ⵍ</w:t>
      </w:r>
      <w:r>
        <w:rPr/>
        <w:t>珂橤㈤싂硕帽內妵</w:t>
      </w:r>
      <w:r>
        <w:rPr/>
        <w:t>ⴳ</w:t>
      </w:r>
      <w:r>
        <w:rPr/>
        <w:t>갲溥癫瑦쏂㇂乹숰䇂</w:t>
      </w:r>
      <w:r>
        <w:rPr/>
        <w:t>ꥒ</w:t>
      </w:r>
      <w:r>
        <w:rPr/>
        <w:t>梱婔戨梱뽥甮䉆塉쉪촪쉈偶</w:t>
      </w:r>
      <w:r>
        <w:rPr/>
        <w:t>ⵣ⩇</w:t>
      </w:r>
      <w:r>
        <w:rPr/>
        <w:t>㡇춱䙵⍕䕺</w:t>
      </w:r>
      <w:r>
        <w:rPr/>
        <w:t>ⵃ</w:t>
      </w:r>
      <w:r>
        <w:rPr/>
        <w:t>츱痂䄩⩀硕ꥡ䪘甮毂</w:t>
      </w:r>
      <w:r>
        <w:rPr/>
        <w:t>ꔯ</w:t>
      </w:r>
      <w:r>
        <w:rPr/>
        <w:t>㟂㙦猣捨쉓轺杆歬䁚쉐摆⏂娷瑤䉂甦숽欺倽⭃ꍑ땗⩒䑭敍쉑旂뭔㒮儸싂抿㴸</w:t>
      </w:r>
      <w:r>
        <w:rPr/>
        <w:t>ꕐ䷂</w:t>
      </w:r>
      <w:r>
        <w:rPr/>
        <w:t>轡</w:t>
      </w:r>
      <w:r>
        <w:rPr/>
        <w:t>ⴤ</w:t>
      </w:r>
      <w:r>
        <w:rPr/>
        <w:t>쉀쵬쵆呑䩸娻攵⍘䆬䅾㘶牧周橷숺牓⹥䵅烂爪泂䤰⩾䀩䃍䌳땬痂ꍏ⏂潁牁쉧湓숵숽䉷䩁㕵⏃㈺䝲䢣㵕橏嗂ꄰじ싂䋂戨扷汃碏ヂ䁵瘫车⩨ꍕ淂䌸砸ꥭ沣◂䋂䯂⭈媩㭦噦䁰仂⑆牄䩴</w:t>
      </w:r>
      <w:r>
        <w:rPr/>
        <w:t>⡵</w:t>
      </w:r>
      <w:r>
        <w:rPr/>
        <w:t>䋂坈깗䂣擂ㅤ慤⥴匤쉙㗂ꥫ批桪噹敩爱䉰沘怪⩩碏䥖䭵灪潕枏ぶ䠴ㅈ걄坸㖩呮倯婹略喘歫䋂㩭㊿㵫</w:t>
      </w:r>
      <w:r>
        <w:rPr/>
        <w:t>⵰</w:t>
      </w:r>
      <w:r>
        <w:rPr/>
        <w:t>쉹㤺㈣⩷쉖</w:t>
      </w:r>
      <w:r>
        <w:rPr/>
        <w:t>ⵉ</w:t>
      </w:r>
      <w:r>
        <w:rPr/>
        <w:t>䩕</w:t>
      </w:r>
      <w:r>
        <w:rPr/>
        <w:t>ꗃ</w:t>
      </w:r>
      <w:r>
        <w:rPr/>
        <w:t>쉨猻⹶汇奇穧녷坠稴睢稬敯䕺땭渪䜽슡䆵慧忎㕏頴㐤婴</w:t>
      </w:r>
      <w:r>
        <w:rPr/>
        <w:t>ꦩ</w:t>
      </w:r>
      <w:r>
        <w:rPr/>
        <w:t>扔桟쉶櫂瞥硋扮汩⤹㄰䌻쉢䄷슩啟㝘⍰穟牣㉡璘㡃樤숱쉈⩺䍔⨦</w:t>
      </w:r>
      <w:r>
        <w:rPr/>
        <w:t>ⰴ</w:t>
      </w:r>
      <w:r>
        <w:rPr/>
        <w:t>쉚礶칯㡚瀳⩸쉵䵇ㅏ땣戥敯奮䭎恱乌併浉⹍祙春╹⪮䫂⩘何썒</w:t>
      </w:r>
      <w:r>
        <w:rPr/>
        <w:t>ꕗ</w:t>
      </w:r>
      <w:r>
        <w:rPr/>
        <w:t>䁏噍</w:t>
      </w:r>
      <w:r>
        <w:rPr/>
        <w:t>ⱒ</w:t>
      </w:r>
      <w:r>
        <w:rPr/>
        <w:t>喡兴樫</w:t>
      </w:r>
      <w:r>
        <w:rPr/>
        <w:t>ⴱ</w:t>
      </w:r>
      <w:r>
        <w:rPr/>
        <w:t>Ⳃ</w:t>
      </w:r>
      <w:r>
        <w:rPr/>
        <w:t>䍯䅥入浨㤫쉧䐽歱橀</w:t>
      </w:r>
      <w:r>
        <w:rPr/>
        <w:t>ⵉ</w:t>
      </w:r>
      <w:r>
        <w:rPr/>
        <w:t>梩朻䞿뽢䍯䝇兌䴦顤繈㭅轠ㅒ㴶㩐┺㝒啚摴쉶㭷㌱ꅋ䱄䀩곂澩啞㵾哂쉥⥈佸䥄轡檻ㅗ㢏䜮䬨숤䔽ꍕ吻帨쉠㡕硪䁾깬춻厡暥匹剣㑍촪㌹湦捗庱汢弪㉗䥔址䤱</w:t>
      </w:r>
      <w:r>
        <w:rPr/>
        <w:t>ꦘ</w:t>
      </w:r>
      <w:r>
        <w:rPr/>
        <w:t>딩示伴䴹䱡䂥慶婳毂ㅕ㥥槂杊头汒瀺猣㍗컎긫⽪呆硭癗䏂␫⴪呺쉸㢘ㅤ甊ꥣ䴩䬯⺵潦辵啟珂깹歖깓㚬숪晲䀮䜸轤厘딷矂녬牘傿摣⧂⿂뽞幢⿂噬㍎渹浙淂桂渺棂啡呅冿两䎩뽾⬳辣炘棂쉰숪䡹⺻刨⹁걎䝳걪⹚촪숩칺뿍⏂忂単䁚⤩㵋ㄻ轋恍杳싂숣矂䍾⍨痎⑯䐫㍵</w:t>
      </w:r>
      <w:r>
        <w:rPr/>
        <w:t>꤫</w:t>
      </w:r>
      <w:r>
        <w:rPr/>
        <w:t>牏穵⥹싂쉃갬쌨秂畳橀輭獶玏䘫潟㵆㖿煸촹攴갦東⑆百쉖숪⭌潖㣎矂稨硁뮻噐頴娺栩楷敬㉈䧂烂ネ婑䱌ㅍ⑚⵷</w:t>
      </w:r>
      <w:r>
        <w:rPr/>
        <w:t>ⲿ</w:t>
      </w:r>
      <w:r>
        <w:rPr/>
        <w:t>㉡奘捆噊싂䉖䤱⩔摊뿂䋂ꇂ曂犩⨺㑃犿烂㥗</w:t>
      </w:r>
      <w:r>
        <w:rPr/>
        <w:t>ꥊ⥁</w:t>
      </w:r>
      <w:r>
        <w:rPr/>
        <w:t>㜳坘䭟祣ꍩ⑔协硳䰲卆⹙⚏╫</w:t>
      </w:r>
      <w:r>
        <w:rPr/>
        <w:t>ⱦ</w:t>
      </w:r>
      <w:r>
        <w:rPr/>
        <w:t>囎ꌫ獇漶欶⽭</w:t>
      </w:r>
      <w:r>
        <w:rPr/>
        <w:t>⢘</w:t>
      </w:r>
      <w:r>
        <w:rPr/>
        <w:t>癒奸⥠⩅㕲兺慀쉦繷幕慄庵䣂겿榣䄽噦火僂⥳䅀䳂䠣껂杀ꥮ㍴쉖갻她轐充╾飂㖘슩㤳硎迂歍㭠吷⍬㥆㘪㛃</w:t>
      </w:r>
      <w:r>
        <w:rPr/>
        <w:t>ꔵ</w:t>
      </w:r>
      <w:r>
        <w:rPr/>
        <w:t>癡悿疏幩쉤갲⾬</w:t>
      </w:r>
      <w:r>
        <w:rPr/>
        <w:t>ꗂ</w:t>
      </w:r>
      <w:r>
        <w:rPr/>
        <w:t>슩뭥ꆬ慬牧䪵沣樷吨珂畇숭㧂䙎䈱獘䝳奅瑤䮘恁썥싂ꍫ圤穞㘻氫㩄䉰厏ꥳ</w:t>
      </w:r>
      <w:r>
        <w:rPr/>
        <w:t>ꦬ</w:t>
      </w:r>
      <w:r>
        <w:rPr/>
        <w:t>쉒儽㉗ꍥ疬썔䵥歰쉹轱</w:t>
      </w:r>
      <w:r>
        <w:rPr/>
        <w:t>ꥉ</w:t>
      </w:r>
      <w:r>
        <w:rPr/>
        <w:t>䌩㣂</w:t>
      </w:r>
      <w:r>
        <w:rPr/>
        <w:t>⠷</w:t>
      </w:r>
      <w:r>
        <w:rPr/>
        <w:t>㊘⫃격䕯쉒</w:t>
      </w:r>
      <w:r>
        <w:rPr/>
        <w:t>꤯</w:t>
      </w:r>
      <w:r>
        <w:rPr/>
        <w:t>䬺䄸樳婱敚⩟쉳捁⹟╲牣⪘㖵䍐썾喣䎣묯穒弥束栫뭧㡏圤쉗浪숪泂뭍䴮睈⭹曂㭧桖쉍⹮挸뭣ꅦ扈⩆㋂뿂㤪㍤싂䃂扑♙㊡⍇梻⩭㟂묨畾ㄶ㜪手</w:t>
      </w:r>
      <w:r>
        <w:rPr/>
        <w:t>⢻</w:t>
      </w:r>
      <w:r>
        <w:rPr/>
        <w:t>呣쉠瘴㑦㏍穇Ⓜㆥ洺の䧂獈◂疩懎頭呓机</w:t>
      </w:r>
      <w:r>
        <w:rPr/>
        <w:t>ⴥ</w:t>
      </w:r>
      <w:r>
        <w:rPr/>
        <w:t>題갪硨䵧顷朻䷍磂녉獙ꥶ㭁⩦皏䢻㍀㩋㭋쉚奙쉥쉇⎏䙓䐽柂皣촶瑮䄪㘣⽟滂䵟慆毂䝧剎偷칕猦䜳洵灨걉㨦㝂㊩㝀</w:t>
      </w:r>
      <w:r>
        <w:rPr/>
        <w:t>Ɫ</w:t>
      </w:r>
      <w:r>
        <w:rPr/>
        <w:t>⻂縤䴰쉦渥쉨吸⥘睇埂䕤偈䔽扉瑊太Ⓜ뗂䙍䕯硴뭄㵩彮⥟煣坓瓃뽒湞㡫㭵㥭䭸㈭숴쉐㌫わ淂䅆顫</w:t>
      </w:r>
      <w:r>
        <w:rPr/>
        <w:t>Ⳃ</w:t>
      </w:r>
      <w:r>
        <w:rPr/>
        <w:t>儽㉢⦬쉕临䝑쌩䱾摈泂땉䠬㖩儺쉸⩹助슮狂숪ꌮ䶬槂㙟</w:t>
      </w:r>
      <w:r>
        <w:rPr/>
        <w:t>ⰸ</w:t>
      </w:r>
      <w:r>
        <w:rPr/>
        <w:t>쉒伻睹䲣昺</w:t>
      </w:r>
      <w:r>
        <w:rPr/>
        <w:t>ꕓ</w:t>
      </w:r>
      <w:r>
        <w:rPr/>
        <w:t>敆䡐ꎣㅅ㉅捄</w:t>
      </w:r>
      <w:r>
        <w:rPr/>
        <w:t>ⷂ</w:t>
      </w:r>
      <w:r>
        <w:rPr/>
        <w:t>嚩쉚䝎繃區瘲啉攩뾿䡷㉞쉡歹京砻䙰槂㭃晭숊㍡뾩暩⥌⩵䬱싂넩⨤慮兲</w:t>
      </w:r>
      <w:r>
        <w:rPr/>
        <w:t>ⵋ</w:t>
      </w:r>
      <w:r>
        <w:rPr/>
        <w:t>弤䆩썀㤹棂㨭批꥞쉤沬◂浘⩵傏灧潌뼪縪繒믍⏂뽆咡슬ま⭫딱녏㴽幤㠪ㄶ⽠쉍ꅲ⍓㑷Ⓙ┰楾喻㜴⺩⬹䂵留ど䛂绂景恸싃〉⻂쉞縭顎䁘凂⵸䤵顎쌶夥㨸礰䅧</w:t>
      </w:r>
      <w:r>
        <w:rPr/>
        <w:t>⣂╕꥕</w:t>
      </w:r>
      <w:r>
        <w:rPr/>
        <w:t>긮揂嘩娷戺숨뽰땺婠䏂㡇◎亥獭揂㟂䧂溏㴦♷⼶슏浇瑈啤縱兡湭匹䡃</w:t>
      </w:r>
      <w:r>
        <w:rPr/>
        <w:t>ⱘ</w:t>
      </w:r>
      <w:r>
        <w:rPr/>
        <w:t>ꇂ祌儤땨칁扷䈦㍎栭ꅋ⨦䑞な楾辡纡㭒쉎浸쉅㵬単儽稲乥璩潰ꅟ兠畉桐숹䭸䵯唪깳㙦撥枿洮쌪嘣㥕걩公㯃쉄剧偍ざ擂强剐䍂頹淂쵹䅹㍦砭</w:t>
      </w:r>
      <w:r>
        <w:rPr/>
        <w:t>ⱚ</w:t>
      </w:r>
      <w:r>
        <w:rPr/>
        <w:t>願</w:t>
      </w:r>
      <w:r>
        <w:rPr/>
        <w:t>ⰹ</w:t>
      </w:r>
      <w:r>
        <w:rPr/>
        <w:t>畾䈮⍑⵪捐䁴曂</w:t>
      </w:r>
      <w:r>
        <w:rPr/>
        <w:t>⡨</w:t>
      </w:r>
      <w:r>
        <w:rPr/>
        <w:t>滂</w:t>
      </w:r>
      <w:r>
        <w:rPr/>
        <w:t>ⱋ⡃</w:t>
      </w:r>
      <w:r>
        <w:rPr/>
        <w:t>뮩捪숣칙숥䚮恴呡숦숪楏欤슘秃湍슻吨绂</w:t>
      </w:r>
      <w:r>
        <w:rPr/>
        <w:t>ꦏ</w:t>
      </w:r>
      <w:r>
        <w:rPr/>
        <w:t>瑕为⼭</w:t>
      </w:r>
      <w:r>
        <w:rPr/>
        <w:t>ⰴ</w:t>
      </w:r>
      <w:r>
        <w:rPr/>
        <w:t>湞놬</w:t>
      </w:r>
      <w:r>
        <w:rPr/>
        <w:t>⡶</w:t>
      </w:r>
      <w:r>
        <w:rPr/>
        <w:t>佬쉊活䉇儯摐奸牆쉰扒싂䳂帶䎿彚她䨭喬숽촨恌戶碮䍌䩹づ㷂䨫䱐땬䔲利뼴ꥲ㍵⭳䅐抩䴰⭗䧎癌쵪丬╴녥쉠뽫兰</w:t>
      </w:r>
      <w:r>
        <w:rPr/>
        <w:t>Ⳃ</w:t>
      </w:r>
      <w:r>
        <w:rPr/>
        <w:t>䝋䭃墻犘斩쉅劥〹쵮슻깊录䕤ꍗ</w:t>
      </w:r>
      <w:r>
        <w:rPr/>
        <w:t>ꤨ</w:t>
      </w:r>
      <w:r>
        <w:rPr/>
        <w:t>䴺㩫뽲攵礹뇂䭪䎬䂣䡹␫佯摭ꄲ㩾쉠쉞癰幌磂</w:t>
      </w:r>
      <w:r>
        <w:rPr/>
        <w:t>ꗂ</w:t>
      </w:r>
      <w:r>
        <w:rPr/>
        <w:t>슬</w:t>
      </w:r>
      <w:r>
        <w:rPr/>
        <w:t>ⷂ</w:t>
      </w:r>
      <w:r>
        <w:rPr/>
        <w:t>쉧䠩䐦殥썟⑘档⍮숤쉭杆䪮슩瑋ꍚ⹯㥬桯丯〵䦬牤쉨睯</w:t>
      </w:r>
      <w:r>
        <w:rPr/>
        <w:t>ꕅ</w:t>
      </w:r>
      <w:r>
        <w:rPr/>
        <w:t>썍伲㤶썈ꅤ䤳</w:t>
      </w:r>
      <w:r>
        <w:rPr/>
        <w:t>Ⲭ</w:t>
      </w:r>
      <w:r>
        <w:rPr/>
        <w:t>櫂</w:t>
      </w:r>
      <w:r>
        <w:rPr/>
        <w:t>⠹</w:t>
      </w:r>
      <w:r>
        <w:rPr/>
        <w:t>쉍晳⿂딷숣漬湵歬畺䂣嫍頺䉣㥯⭡쏂ㅂ㐤䐦쉰滂匨焮⍬昵啩슻녖樣猨偩灶䌪潬匥㴥䁒繊䫂礣⹯㴺썳⹊浹怪⌱棂䁭</w:t>
      </w:r>
      <w:r>
        <w:rPr/>
        <w:t>ꕢ</w:t>
      </w:r>
      <w:r>
        <w:rPr/>
        <w:t>嫂櫂桟㑨嚿䴪剗剓䱴㛂⭘⍫穪쉹乙ꅂ쉔⥁</w:t>
      </w:r>
      <w:r>
        <w:rPr/>
        <w:t>⡡⨹</w:t>
      </w:r>
      <w:r>
        <w:rPr/>
        <w:t>琥걚⨴⥘쉉</w:t>
      </w:r>
      <w:r>
        <w:rPr/>
        <w:t>ⱊ</w:t>
      </w:r>
      <w:r>
        <w:rPr/>
        <w:t>㑌席⍔到⹸浶⭯彁쉡充걈掬旂⫂䙡戭瘱⩃숷呌녡穁쏂쉕久땋⪻䩶쉯甮⩮塸秎搫檻썁妥桄㠲䓎⿍慞彇㬳깸濂쵖꺩殩偖䑠兮䒬䍏㩐</w:t>
      </w:r>
      <w:r>
        <w:rPr/>
        <w:t>ꥊ⚩</w:t>
      </w:r>
      <w:r>
        <w:rPr/>
        <w:t>灰䵏獡㍢呈ㅥ硨㉺껂䛃ꍴ彵縹䕺</w:t>
      </w:r>
      <w:r>
        <w:rPr/>
        <w:t>ⴭ</w:t>
      </w:r>
      <w:r>
        <w:rPr/>
        <w:t>땅夬穞绂⼷䝴⫃慶䷂斩춿㉣녇㥈噔㔯㬥頤싂璣걄単⥂⯂升㕠ꏃ뼸딊捠擂竂䨱꥘쉅㥪숻䠹쉕䶬煃玥兆癣⧂癦儺㔴求氮쎩輣♉樳㩌塔卆䱌㖡氩䕵쉉䙡긹䖣味䥒⏍熮䨲潈⥬樲卉⩄牶獘䤸呙挣睎㵧玻揎爤嘻䌥撡硶䙉杭쉰殣琮</w:t>
      </w:r>
      <w:r>
        <w:rPr/>
        <w:t>Ȿ</w:t>
      </w:r>
      <w:r>
        <w:rPr/>
        <w:t>畗晹䘪촪橌炿捷〸⥬輶抩뗂칲</w:t>
      </w:r>
      <w:r>
        <w:rPr/>
        <w:t>ꤪ⛂</w:t>
      </w:r>
      <w:r>
        <w:rPr/>
        <w:t>礱瑂쉊垱眪쉘䢮◂瀣敊깪悮뭍挱凎</w:t>
      </w:r>
      <w:r>
        <w:rPr/>
        <w:t>⡃</w:t>
      </w:r>
      <w:r>
        <w:rPr/>
        <w:t>㇂捷へ愯窻⼪晗敬㐵㭌쉅䱇⹂埂坉쉐傣⩙瀺硦悮䐲숯쉮微輳轒潪䐹焪⯂娫䰥栮穘帮ㄥ剴쉨形쉒⩖瓂쉩㙖瞱⍅숦棂浵婢곂싂Ⓕ걵㵢</w:t>
      </w:r>
      <w:r>
        <w:rPr/>
        <w:t>ꕵ▻</w:t>
      </w:r>
      <w:r>
        <w:rPr/>
        <w:t>㑧뼭쉎䇂</w:t>
      </w:r>
      <w:r>
        <w:rPr/>
        <w:t>ꕮ</w:t>
      </w:r>
      <w:r>
        <w:rPr/>
        <w:t>焲嗍⚏슏쉥긹卙␪쉵畗ꍇ櫂뽩</w:t>
      </w:r>
      <w:r>
        <w:rPr/>
        <w:t>⡟</w:t>
      </w:r>
      <w:r>
        <w:rPr/>
        <w:t>쵎勂澩쉦䩖쉐쉎䲣뭥噘㙋恾</w:t>
      </w:r>
      <w:r>
        <w:rPr/>
        <w:t>ꕗ</w:t>
      </w:r>
      <w:r>
        <w:rPr/>
        <w:t>䁭歊䃂䕍䬪景䁢啚♋㕎녤㑗帲䛂⹯幌쵾ㅗ塣⭩㔤䙸⵳뗂㐯瑣⩫③吮땺洸䭾䡍⴯塁⨲塪칅搱微び由䥡</w:t>
      </w:r>
      <w:r>
        <w:rPr/>
        <w:t>⡀</w:t>
      </w:r>
      <w:r>
        <w:rPr/>
        <w:t>燂㊿㝹⥶⭊㝃噭桁焷牟漻㭉倯囂昹煹瓂숯煹</w:t>
      </w:r>
      <w:r>
        <w:rPr/>
        <w:t>ⵅ</w:t>
      </w:r>
      <w:r>
        <w:rPr/>
        <w:t>䩦彎垣슩搽空顕疿⑰呩㋂슥ꥰ䅾䩖</w:t>
      </w:r>
      <w:r>
        <w:rPr/>
        <w:t>ⰱ</w:t>
      </w:r>
      <w:r>
        <w:rPr/>
        <w:t>剧濂婖穩嘬䑋爲㝵竍呆숷싂䕖䴫㛎皮〮숵䵉䉲帨쉏傡㘷堸啱煤呐㷂쉌쉔</w:t>
      </w:r>
      <w:r>
        <w:rPr/>
        <w:t>ꕰ</w:t>
      </w:r>
      <w:r>
        <w:rPr/>
        <w:t>숵〸假猲〵戻曂㨷䜽据拂썅</w:t>
      </w:r>
      <w:r>
        <w:rPr/>
        <w:t>⡠</w:t>
      </w:r>
      <w:r>
        <w:rPr/>
        <w:t>䘻捪穔㝯㭤습淂㐰嘹습㍰䠲䑯婷攵灀숨䞻</w:t>
      </w:r>
      <w:r>
        <w:rPr/>
        <w:t>ⷂ</w:t>
      </w:r>
      <w:r>
        <w:rPr/>
        <w:t>倱⹳㖵ꎩ⬰塚淍쉅㔵歍㑹䯍┪</w:t>
      </w:r>
      <w:r>
        <w:rPr/>
        <w:t>⡊</w:t>
      </w:r>
      <w:r>
        <w:rPr/>
        <w:t>潚⧎揂㍟⑁䣂歧掩⭈슱喻슩涩숦捎椹噋䭦彪穰▬⽖싂슩癇㤫㔶쉒곂䕐唹䡱㥪牖器奬正懃⨰囂㭒⫃禬䕄⌨条㠮숳⏃慮㙰</w:t>
      </w:r>
      <w:r>
        <w:rPr/>
        <w:t>⢩</w:t>
      </w:r>
      <w:r>
        <w:rPr/>
        <w:t>㥸䯂䁹盂쏂碏溿㭬슘⑫䍴㕶悱橁숰</w:t>
      </w:r>
      <w:r>
        <w:rPr/>
        <w:t>ⵍ</w:t>
      </w:r>
      <w:r>
        <w:rPr/>
        <w:t>〲㝐⨬塳넶卭夸祴</w:t>
      </w:r>
      <w:r>
        <w:rPr/>
        <w:t>⡳</w:t>
      </w:r>
      <w:r>
        <w:rPr/>
        <w:t>幅</w:t>
      </w:r>
      <w:r>
        <w:rPr/>
        <w:t>ꤸ</w:t>
      </w:r>
      <w:r>
        <w:rPr/>
        <w:t>쉗㑾䝾䄤㡃숱싂싂溥⤨渤支䔦櫂礦栱썊꥕</w:t>
      </w:r>
      <w:r>
        <w:rPr/>
        <w:t>⣂</w:t>
      </w:r>
      <w:r>
        <w:rPr/>
        <w:t>沏곂숶⩊用橎뮡</w:t>
      </w:r>
      <w:r>
        <w:rPr/>
        <w:t>⢡</w:t>
      </w:r>
      <w:r>
        <w:rPr/>
        <w:t>顡禱㐹</w:t>
      </w:r>
      <w:r>
        <w:rPr/>
        <w:t>ꔱ⩞</w:t>
      </w:r>
      <w:r>
        <w:rPr/>
        <w:t>곂⍡恮窏⍔〰焨</w:t>
      </w:r>
      <w:r>
        <w:rPr/>
        <w:t>ⱒ</w:t>
      </w:r>
      <w:r>
        <w:rPr/>
        <w:t>䩢䎥</w:t>
      </w:r>
      <w:r>
        <w:rPr/>
        <w:t>ꤴ</w:t>
      </w:r>
      <w:r>
        <w:rPr/>
        <w:t>거乗묯㤪⵫澩</w:t>
      </w:r>
      <w:r>
        <w:rPr/>
        <w:t>⡎</w:t>
      </w:r>
      <w:r>
        <w:rPr/>
        <w:t>ⵣ</w:t>
      </w:r>
      <w:r>
        <w:rPr/>
        <w:t>䪩䉨까唬唦썰㪩恢슬갸㶡ꅇ䪩攪䡠奊뽐淂䑋橑</w:t>
      </w:r>
      <w:r>
        <w:rPr/>
        <w:t>ⵐ</w:t>
      </w:r>
      <w:r>
        <w:rPr/>
        <w:t>塚琹</w:t>
      </w:r>
      <w:r>
        <w:rPr/>
        <w:t>ꕤ</w:t>
      </w:r>
      <w:r>
        <w:rPr/>
        <w:t>䰵劏㊮濂䎻䳎⑚뿎䝋吳⌨뽎⌊穦쉙㨮幦㖵歹㯂⹦⪡䄫쉰㆏䔨ꏃ轹楀慹睁녴嘤㉁슣〥㌴ꄶ婲桓㍡塍걑</w:t>
      </w:r>
    </w:p>
    <w:p>
      <w:pPr>
        <w:pStyle w:val="PreformattedText"/>
        <w:bidi w:val="0"/>
        <w:spacing w:before="0" w:after="0"/>
        <w:jc w:val="left"/>
        <w:rPr/>
      </w:pPr>
      <w:r>
        <w:rPr/>
        <w:t>沣숱䵹牁䱦⛂䄫쉪䤮澻갬㌪櫍</w:t>
      </w:r>
      <w:r>
        <w:rPr/>
        <w:t>ⶬ</w:t>
      </w:r>
      <w:r>
        <w:rPr/>
        <w:t>匲䰺㯂싂噣</w:t>
      </w:r>
      <w:r>
        <w:rPr/>
        <w:t>ⱇ</w:t>
      </w:r>
      <w:r>
        <w:rPr/>
        <w:t>砥㝱◂⨴㎩䛃㦱캬㩪</w:t>
      </w:r>
      <w:r>
        <w:rPr/>
        <w:t>ⴥ</w:t>
      </w:r>
      <w:r>
        <w:rPr/>
        <w:t>晚묷杌䎡䡴硉슻쵌彫⴦㖵景춡쉱㝭쉂琶敍⭏丽쉈</w:t>
      </w:r>
      <w:r>
        <w:rPr/>
        <w:t>ⴹ</w:t>
      </w:r>
      <w:r>
        <w:rPr/>
        <w:t>畆길</w:t>
      </w:r>
      <w:r>
        <w:rPr/>
        <w:t>ꕂ</w:t>
      </w:r>
      <w:r>
        <w:rPr/>
        <w:t>瀷싂꺮⫂䘳⨹轮剢䴤♂㝔啹쉎哃쌽幓灶쉚뼣徏恦뇎瘫廃ㅷ䎥杢깶쉉㉭獹♹晭㩐穳晥儭瘭⭖捥硪焪⽟쉯슩䥭婕⩂䬸습䩠敟놿琤嚡歮쉾</w:t>
      </w:r>
      <w:r>
        <w:rPr/>
        <w:t>ⵯ</w:t>
      </w:r>
      <w:r>
        <w:rPr/>
        <w:t>䕉橚䷂숽뗂쉸恴㉉ꥴ쏂癟ꆩ</w:t>
      </w:r>
      <w:r>
        <w:rPr/>
        <w:t>ꤽ</w:t>
      </w:r>
      <w:r>
        <w:rPr/>
        <w:t>晑</w:t>
      </w:r>
      <w:r>
        <w:rPr/>
        <w:t>ꕗ⩍</w:t>
      </w:r>
      <w:r>
        <w:rPr/>
        <w:t>ㄴ㍉⽥祭ヂ슬穆獍睍䳂䮩숭㥙摧</w:t>
      </w:r>
      <w:r>
        <w:rPr/>
        <w:t>ⷎ</w:t>
      </w:r>
      <w:r>
        <w:rPr/>
        <w:t>䵙慍䳂䷂땴</w:t>
      </w:r>
      <w:r>
        <w:rPr/>
        <w:t>Ⱞ</w:t>
      </w:r>
      <w:r>
        <w:rPr/>
        <w:t>䙩쉶㷂╡䮣橇慁窻痂䌹쉱쉇〤⼴걲猵亥痂䙮潇晲땡庣㕁쉾㴱㝗㴮썐ㄩ䗂攽쉮抣쉾㡚⍮歌䈥侥</w:t>
      </w:r>
      <w:r>
        <w:rPr/>
        <w:t>ⳍ╟</w:t>
      </w:r>
      <w:r>
        <w:rPr/>
        <w:t>䍦䋃깳曎旂姂偳祗</w:t>
      </w:r>
      <w:r>
        <w:rPr/>
        <w:t>⠵</w:t>
      </w:r>
      <w:r>
        <w:rPr/>
        <w:t>싂쉏쉇漬敳</w:t>
      </w:r>
      <w:r>
        <w:rPr/>
        <w:t>ꕒ</w:t>
      </w:r>
      <w:r>
        <w:rPr/>
        <w:t>煑⼲㝸㠽걩敉䱂ㅄ暣쉰楷䈰㑦㉨偊捭㉫䊱㌶效竂</w:t>
      </w:r>
      <w:r>
        <w:rPr/>
        <w:t>⣂</w:t>
      </w:r>
      <w:r>
        <w:rPr/>
        <w:t>珂牒疿</w:t>
      </w:r>
      <w:r>
        <w:rPr/>
        <w:t>ꤣ</w:t>
      </w:r>
      <w:r>
        <w:rPr/>
        <w:t>穗敒顴숹佐⌣쉕氯䉞ꇎ⿂恭⴪湢싂硊⥾儣</w:t>
      </w:r>
      <w:r>
        <w:rPr/>
        <w:t>ⴥ</w:t>
      </w:r>
      <w:r>
        <w:rPr/>
        <w:t>㢬泂嫂</w:t>
      </w:r>
      <w:r>
        <w:rPr/>
        <w:t>⡅</w:t>
      </w:r>
      <w:r>
        <w:rPr/>
        <w:t>ꅺ⎩캡㉚橪参뼪猣丹穷卲徏</w:t>
      </w:r>
      <w:r>
        <w:rPr/>
        <w:t>ꔸ</w:t>
      </w:r>
      <w:r>
        <w:rPr/>
        <w:t>䕺瞬迂⨳㵓䟎⨵癖䲿촸愫곂墿㥳摣碬劻뽓㝉㵊뽌䥤⯂⌷晚㠯婦㴪</w:t>
      </w:r>
      <w:r>
        <w:rPr/>
        <w:t>⡹</w:t>
      </w:r>
      <w:r>
        <w:rPr/>
        <w:t>湎焭䕋獇榻獀栽㕥奅辻祁┰㷂䉐㙷㐮땵⪡啦帪甤汊畆硏츪杯〵剉캬쉵싂憥숬奏兘쉱㌲癹癩㡣礭克䊮</w:t>
      </w:r>
      <w:r>
        <w:rPr/>
        <w:t>Ⳃ</w:t>
      </w:r>
      <w:r>
        <w:rPr/>
        <w:t>渭슣乵敩싂忂焪圳</w:t>
      </w:r>
      <w:r>
        <w:rPr/>
        <w:t>ꤸ</w:t>
      </w:r>
      <w:r>
        <w:rPr/>
        <w:t>楑搩딪橧ꏂ䡅㝕⭍泎䫃뗂况⭀汃㒏Ⓙ쉤眥坦条汁䕷䉈敇愷䈹</w:t>
      </w:r>
      <w:r>
        <w:rPr/>
        <w:t>ꥋ</w:t>
      </w:r>
      <w:r>
        <w:rPr/>
        <w:t>ⳂⰮ</w:t>
      </w:r>
      <w:r>
        <w:rPr/>
        <w:t>ꥁ</w:t>
      </w:r>
      <w:r>
        <w:rPr/>
        <w:t>晢츷弲⴬玱嘯弣瘨堰ㆵ参㙠廂쉦契쉴⼦绂䶬䒡漪㉚</w:t>
      </w:r>
      <w:r>
        <w:rPr/>
        <w:t>ꔷ</w:t>
      </w:r>
      <w:r>
        <w:rPr/>
        <w:t>㴫嚘䱬뿃⤪ㅺ扡塙撣畋灖朩⹁⩭⍷⤥ㅈ썮숲녂㝥汞硢쉔珂祄䇂╖뿂時㟍⸳</w:t>
      </w:r>
      <w:r>
        <w:rPr/>
        <w:t>⡃</w:t>
      </w:r>
      <w:r>
        <w:rPr/>
        <w:t>㡏瞡숻ꅵ싂噆䬺⑪捂墻剺儺去</w:t>
      </w:r>
      <w:r>
        <w:rPr/>
        <w:t>ꤪ▮</w:t>
      </w:r>
      <w:r>
        <w:rPr/>
        <w:t>偲㠨嫂䣂⩴䁥㏂쎩ꏂ牲共掩穋榣八⥭㘮氻숪䷍猽辩㣂扢䡩</w:t>
      </w:r>
      <w:r>
        <w:rPr/>
        <w:t>ꤷ</w:t>
      </w:r>
      <w:r>
        <w:rPr/>
        <w:t>슮</w:t>
      </w:r>
      <w:r>
        <w:rPr/>
        <w:t>ⲻ</w:t>
      </w:r>
      <w:r>
        <w:rPr/>
        <w:t>殘㨊娪䅞쵦䂵쉎땓㉌惃挳氥照츮⩄昪싂桺䕭㒿灍⩵⭣</w:t>
      </w:r>
      <w:r>
        <w:rPr/>
        <w:t>ⷂ</w:t>
      </w:r>
      <w:r>
        <w:rPr/>
        <w:t>⼨ꄽ㐪䘬칈祵严呠䵎䤴獎칙倣노揂瀥걸绍圴춥䣂栱㌣␳優刭珂睵㵍⹳⨶䣂숽繰</w:t>
      </w:r>
      <w:r>
        <w:rPr/>
        <w:t>ꕵ</w:t>
      </w:r>
      <w:r>
        <w:rPr/>
        <w:t>丣犘㩡䝯뽃䵉繬沘</w:t>
      </w:r>
      <w:r>
        <w:rPr/>
        <w:t>ⲻ</w:t>
      </w:r>
      <w:r>
        <w:rPr/>
        <w:t>슡묫瑶䙓稫䔫䄪䄺䮩</w:t>
      </w:r>
      <w:r>
        <w:rPr/>
        <w:t>ⱃ</w:t>
      </w:r>
      <w:r>
        <w:rPr/>
        <w:t>땒楹</w:t>
      </w:r>
      <w:r>
        <w:rPr/>
        <w:t>ⰽ⭥</w:t>
      </w:r>
      <w:r>
        <w:rPr/>
        <w:t>棂ヂ埂杯⑑樸印乢搣烂晣⤯頴丷睡攪䄹㇃町䑬影杵㤰稴瘩娤뾬奖충噷穐ざ杏싂玿㜭檡楌슩츻㍧庘ꍞ拂刽掵刮숫갻㬷䆵䡶瑗싂⦱䵁쉾쉖녡㝴器걣칔䱳</w:t>
      </w:r>
      <w:r>
        <w:rPr/>
        <w:t>ⵈ</w:t>
      </w:r>
      <w:r>
        <w:rPr/>
        <w:t>뮘⩘䗂갥ꅧ䰪惎⩊摗轂䡐䝗ꅢ</w:t>
      </w:r>
      <w:r>
        <w:rPr/>
        <w:t>ꤵ</w:t>
      </w:r>
      <w:r>
        <w:rPr/>
        <w:t>㭞⼱</w:t>
      </w:r>
      <w:r>
        <w:rPr/>
        <w:t>꧍</w:t>
      </w:r>
      <w:r>
        <w:rPr/>
        <w:t>놮㍵숦䩳㵠䥘䁑捒㩦漰ꌨ奱녗潙䣂㔵甯숫긤繙䅥숨悩䦵挤晃揂⩸䁗</w:t>
      </w:r>
      <w:r>
        <w:rPr/>
        <w:t>ꖬ</w:t>
      </w:r>
      <w:r>
        <w:rPr/>
        <w:t>쉊쉏☪攷䦻婥뽚咡偗슩唻頣䎩⼲칳厵숹玘太䝱昰㇃ヂ兦㤵쉎獶琣⩚ꍣ喡쉴</w:t>
      </w:r>
      <w:r>
        <w:rPr/>
        <w:t>⡗</w:t>
      </w:r>
      <w:r>
        <w:rPr/>
        <w:t>䩒睦쉳睱䵦乁椣彐䩇쉋䑇昸숩䷂ꍨ쉗㉅♟戻쉉榥䊏숨琣</w:t>
      </w:r>
      <w:r>
        <w:rPr/>
        <w:t>ꦘ</w:t>
      </w:r>
      <w:r>
        <w:rPr/>
        <w:t>卍辩⨥녂넮⬰㤲䗍⛃扃乾㌪⑘㶮噁剫㗂㵙轍慇㔦㌭㷂欭䆮伹</w:t>
      </w:r>
      <w:r>
        <w:rPr/>
        <w:t>ⵇ</w:t>
      </w:r>
      <w:r>
        <w:rPr/>
        <w:t>也泎儵Ⓜ䄴녍컂昨쉍䴥䄥⫂氯⵭輶</w:t>
      </w:r>
      <w:r>
        <w:rPr/>
        <w:t>Ⲙ</w:t>
      </w:r>
      <w:r>
        <w:rPr/>
        <w:t>䌻晓쵔䰴쉮㢥癴㭂改瀴弴恅㑖☴䀹纥⧂攨ꆡ㥢딨灷輤沥묱</w:t>
      </w:r>
      <w:r>
        <w:rPr/>
        <w:t>⡑</w:t>
      </w:r>
      <w:r>
        <w:rPr/>
        <w:t>啞穎⾿汉⿂䕅</w:t>
      </w:r>
      <w:r>
        <w:rPr/>
        <w:t>⡶</w:t>
      </w:r>
      <w:r>
        <w:rPr/>
        <w:t>䈪싂牢ꄴ</w:t>
      </w:r>
      <w:r>
        <w:rPr/>
        <w:t>Ɱ</w:t>
      </w:r>
      <w:r>
        <w:rPr/>
        <w:t>䑱걆㩩쉏瑾〣䉾싂烃㍣砣ꇂ䕘儸吰㈱猯䎵㪩슥</w:t>
      </w:r>
      <w:r>
        <w:rPr/>
        <w:t>ꕆ</w:t>
      </w:r>
      <w:r>
        <w:rPr/>
        <w:t>怮攳澩</w:t>
      </w:r>
      <w:r>
        <w:rPr/>
        <w:t>ꦬ</w:t>
      </w:r>
      <w:r>
        <w:rPr/>
        <w:t>칷嚿䁰숷䔣䡟숶⼳哂䍘쉳䕉뼥㫂稴⭲抮猺♖㑺挻剀뼷⭵䡈燂䟃⚿猵⩸猪▻䶱㥇</w:t>
      </w:r>
      <w:r>
        <w:rPr/>
        <w:t>⡇</w:t>
      </w:r>
      <w:r>
        <w:rPr/>
        <w:t>樥檡汀</w:t>
      </w:r>
      <w:r>
        <w:rPr/>
        <w:t>ꤪ</w:t>
      </w:r>
      <w:r>
        <w:rPr/>
        <w:t>㵤瘺橗灔⨯숺䵕뭧㙰</w:t>
      </w:r>
      <w:r>
        <w:rPr/>
        <w:t>ⰴ</w:t>
      </w:r>
      <w:r>
        <w:rPr/>
        <w:t>ㅥ䈫싂♮䃂歄憡⽪숺깄咏杄㇂㓂䥖⼦䑫</w:t>
      </w:r>
      <w:r>
        <w:rPr/>
        <w:t>꧂</w:t>
      </w:r>
      <w:r>
        <w:rPr/>
        <w:t>䱃㔷楁䡗敊ꅃ뽌捏犘䑧禥牳浶瀺务䍖婵쵙瀻圣䛂態䟂슬썗䨺슩쉍⹯噷쉔顷䩦숻Ⓜ뮡坆㛂⩊⑪</w:t>
      </w:r>
      <w:r>
        <w:rPr/>
        <w:t>Ɱ</w:t>
      </w:r>
      <w:r>
        <w:rPr/>
        <w:t>䕅李䞥眬숤⩪뼱㨶⹎</w:t>
      </w:r>
      <w:r>
        <w:rPr/>
        <w:t>ⲡ</w:t>
      </w:r>
      <w:r>
        <w:rPr/>
        <w:t>숹嫂励㝂</w:t>
      </w:r>
      <w:r>
        <w:rPr/>
        <w:t>⡠</w:t>
      </w:r>
      <w:r>
        <w:rPr/>
        <w:t>収긣쉺</w:t>
      </w:r>
      <w:r>
        <w:rPr/>
        <w:t>Ⱡ</w:t>
      </w:r>
      <w:r>
        <w:rPr/>
        <w:t>뭇䄦䌳⩑瘬㬨</w:t>
      </w:r>
      <w:r>
        <w:rPr/>
        <w:t>ⶬ</w:t>
      </w:r>
      <w:r>
        <w:rPr/>
        <w:t>櫂䥥♁圱輴♞䀬</w:t>
      </w:r>
      <w:r>
        <w:rPr/>
        <w:t>⠨</w:t>
      </w:r>
      <w:r>
        <w:rPr/>
        <w:t>㖻싂浾敵煅㩃楱쉟쉲坈祘晁걇䨊姎⽘䉮숽欺歧倪桁顰乮坎圱晦䈬䱌⫂⪬칆堪䀷쏂㍒歒땋決祃痃쉞敷橦戤ꅒㅌ攨䱚垮슘</w:t>
      </w:r>
      <w:r>
        <w:rPr/>
        <w:t>ꕦ</w:t>
      </w:r>
      <w:r>
        <w:rPr/>
        <w:t>留</w:t>
      </w:r>
      <w:r>
        <w:rPr/>
        <w:t>Ⱖ</w:t>
      </w:r>
      <w:r>
        <w:rPr/>
        <w:t>뾬垿幕䅖숨䉳䁵ぷ挩竎熩嚏捲묮瓂쉨㵧숺乫䭫睒</w:t>
      </w:r>
      <w:r>
        <w:rPr/>
        <w:t>ꕭ</w:t>
      </w:r>
      <w:r>
        <w:rPr/>
        <w:t>䑍煤</w:t>
      </w:r>
      <w:r>
        <w:rPr/>
        <w:t>ⰻ</w:t>
      </w:r>
      <w:r>
        <w:rPr/>
        <w:t>牒垩</w:t>
      </w:r>
      <w:r>
        <w:rPr/>
        <w:t>꧂</w:t>
      </w:r>
      <w:r>
        <w:rPr/>
        <w:t>沥佑怵⍕㔫촴䭷姂뭭㩋轭╀⮩煢䑔</w:t>
      </w:r>
      <w:r>
        <w:rPr/>
        <w:t>ꦻ</w:t>
      </w:r>
      <w:r>
        <w:rPr/>
        <w:t>杬⽊㉍垬걆桘潉琯⽞夸䢮獚촭祺带⻂</w:t>
      </w:r>
      <w:r>
        <w:rPr/>
        <w:t>ꥃ</w:t>
      </w:r>
      <w:r>
        <w:rPr/>
        <w:t>䝅灵嫂걄</w:t>
      </w:r>
      <w:r>
        <w:rPr/>
        <w:t>ꔤ</w:t>
      </w:r>
      <w:r>
        <w:rPr/>
        <w:t>盂噉猤伹㥠쉄穅㞥⭾츽쉋츬䭞顗㝴컂䖏睃㍬䐶软㝶싂쉴䕦녕슬䠮穫䫎䩔啗汎䧂奣⹆⑅樥漫枡숹㍁⻎䬸婀䛂㑤壂</w:t>
      </w:r>
      <w:r>
        <w:rPr/>
        <w:t>ⶏ</w:t>
      </w:r>
      <w:r>
        <w:rPr/>
        <w:t>顠깚〦쉍癵㥲숷楀⼨쉈넭剅ㅴ䵮긪䕰㟂湾烂㐭頽놩㝍⫃ꏂ祪⸳쉥煸浳烂橌昨</w:t>
      </w:r>
      <w:r>
        <w:rPr/>
        <w:t>ⴽ</w:t>
      </w:r>
      <w:r>
        <w:rPr/>
        <w:t>䖣公쉪坷⍢㥋⹤䮘걃칩⾣쉀쵭敥呉廂㥸슏</w:t>
      </w:r>
      <w:r>
        <w:rPr/>
        <w:t>ⱇ</w:t>
      </w:r>
      <w:r>
        <w:rPr/>
        <w:t>㍒䚩慞䠬睺⩭싂慾徿庿幅䌽</w:t>
      </w:r>
      <w:r>
        <w:rPr/>
        <w:t>⠷</w:t>
      </w:r>
      <w:r>
        <w:rPr/>
        <w:t>㉔則獌䑊쉸㈮</w:t>
      </w:r>
      <w:r>
        <w:rPr/>
        <w:t>ꕋ⥨</w:t>
      </w:r>
      <w:r>
        <w:rPr/>
        <w:t>敱牢劮㪮睗娱䠫唪㵤硔套橠䄲癨怱싂</w:t>
      </w:r>
      <w:r>
        <w:rPr/>
        <w:t>⣍</w:t>
      </w:r>
      <w:r>
        <w:rPr/>
        <w:t>뽴숶〤ぅ㥹쉬晈秂晅㚣⬰乏兑뿂쉶匩䡏䬴쉗晢⭺䑶幞Ⓜ㵌樭㉺卍</w:t>
      </w:r>
      <w:r>
        <w:rPr/>
        <w:t>⡍</w:t>
      </w:r>
      <w:r>
        <w:rPr/>
        <w:t>䝏㑐櫂全损㠳꺱婥</w:t>
      </w:r>
      <w:r>
        <w:rPr/>
        <w:t>⵰</w:t>
      </w:r>
      <w:r>
        <w:rPr/>
        <w:t>쉬␩捩埂⮻촽쉈挪惎</w:t>
      </w:r>
      <w:r>
        <w:rPr/>
        <w:t>⡀</w:t>
      </w:r>
      <w:r>
        <w:rPr/>
        <w:t>瑙扁췍㩳偍㥃⥪⑕偏焤㡧嘭浹䌺⹀쉡쵙参坊摠㐳瑭癎瑥㵋⽌䑵㭗瓂咏壂䥐竎쉺숳楘刨䨽汪歃㙓ꍤ싍</w:t>
      </w:r>
      <w:r>
        <w:rPr/>
        <w:t>ꥉ</w:t>
      </w:r>
      <w:r>
        <w:rPr/>
        <w:t>繧迂療〤╓㙨☳堣⑨숸걅敡攳捞湓栶妡硵걥⾡㨯␶⩚쵠쉰썁懂慅</w:t>
      </w:r>
      <w:r>
        <w:rPr/>
        <w:t>ⱗ</w:t>
      </w:r>
      <w:r>
        <w:rPr/>
        <w:t>䵘㝧</w:t>
      </w:r>
      <w:r>
        <w:rPr/>
        <w:t>Ⱖ</w:t>
      </w:r>
      <w:r>
        <w:rPr/>
        <w:t>㮘敁奱䵍㍁淎偖쉩䍠癉䐹位〯녅⍷绍쉇⑒略ꍦ습滂㙞湟䎩</w:t>
      </w:r>
      <w:r>
        <w:rPr/>
        <w:t>⡙</w:t>
      </w:r>
      <w:r>
        <w:rPr/>
        <w:t>ꅫ熩⼵瘰쵤㝮湔䧎⭌㞵䔺殩쉖䝤瘹畸輩</w:t>
      </w:r>
      <w:r>
        <w:rPr/>
        <w:t>ⳂⓂ</w:t>
      </w:r>
      <w:r>
        <w:rPr/>
        <w:t>ꅁ橮</w:t>
      </w:r>
      <w:r>
        <w:rPr/>
        <w:t>ꔳ</w:t>
      </w:r>
      <w:r>
        <w:rPr/>
        <w:t>坒숱꧎扈쉩啊䍦湫䥄く䂩〷㞵⼭䡆숶乖捠绂㭣썯슮쉥啴썤塷</w:t>
      </w:r>
      <w:r>
        <w:rPr/>
        <w:t>ꗂ</w:t>
      </w:r>
      <w:r>
        <w:rPr/>
        <w:t>漹⬤䕆㭡圪㫂捘䦩쉨歁䯂䕉慖曂슩椤䅌歸坲㜸敢㝉㕓쏍顏㕺㍹◍䰪䈹㢻땖摲繚⸵ꄫっ⨩䝅쉴礮濎熩忂䪱껂甤녆祆춥澵䟃뽦椻凂⤤</w:t>
      </w:r>
      <w:r>
        <w:rPr/>
        <w:t>ⵊ</w:t>
      </w:r>
      <w:r>
        <w:rPr/>
        <w:t>婬뇂摧䗎杚쵗㤥쉐晞긊쉪䞡椸䢬⫎⩴汣䱾</w:t>
      </w:r>
      <w:r>
        <w:rPr/>
        <w:t>⡊⨸</w:t>
      </w:r>
      <w:r>
        <w:rPr/>
        <w:t>꧍</w:t>
      </w:r>
      <w:r>
        <w:rPr/>
        <w:t>焩慂⦮Ⓜ湎㵃䥅瑹◂䙱時仂帻䀷깔숻嘴桮䌤슱畭楙滂奙洪쉄䭳숲彤걹⹗棂淂䞬㡊쉘쎩䍙堷参⼻狂摐慐潲䲬䒏な墘卄깁</w:t>
      </w:r>
      <w:r>
        <w:rPr/>
        <w:t>⡗</w:t>
      </w:r>
      <w:r>
        <w:rPr/>
        <w:t>걳䩬ꍳ쉃厬숺</w:t>
      </w:r>
      <w:r>
        <w:rPr/>
        <w:t>⣂⑕</w:t>
      </w:r>
      <w:r>
        <w:rPr/>
        <w:t>㐶싂䡇灀穢썂䡄ꎵ潈딪⧂㡬긣뇂㉨⥳縩ッ䅏恀庩슻슬㐪㡡䕨く哃ㅯ㵎櫂숣䢻⩑埂쉰睘畗拂穉懂⾣汔轲轘祃䆿硄强瀦캣桂䜪兪䡩⑥窻㩀</w:t>
      </w:r>
      <w:r>
        <w:rPr/>
        <w:t>ⵎ</w:t>
      </w:r>
      <w:r>
        <w:rPr/>
        <w:t>⽅䬪种㋂㉋祟㍚渲搹娫뇂䀪⑒棂櫃煯</w:t>
      </w:r>
      <w:r>
        <w:rPr/>
        <w:t>ⱬ</w:t>
      </w:r>
      <w:r>
        <w:rPr/>
        <w:t>녨㵟挷㜽쉱扎쉦是刵樦䥈꺵顾慇쉏彈楇⹒圴恆⥏稽畫傱促湀㶿畵⹁</w:t>
      </w:r>
      <w:r>
        <w:rPr/>
        <w:t>ⵥ</w:t>
      </w:r>
      <w:r>
        <w:rPr/>
        <w:t>獱춏㵷汷灱浹</w:t>
      </w:r>
      <w:r>
        <w:rPr/>
        <w:t>ꦩ</w:t>
      </w:r>
      <w:r>
        <w:rPr/>
        <w:t>㢥㊵㜲併㩋㠦뭁⨣硴䵑걯歫攻䍶⧂㉫⤪촦睢쉐疣妱䭬窏徵䏂䙟걷㩋㭱〯恒穌㮥瑐摖숪彙喩칢滍ꅗ嚱⩗录⦵墬亱☺䤩㭦纡繖檩䝵瑊싂漷恡㔨䉂䀤欱囎垘䎏껂绂쉏旂⚻浖䡥ㆡ㖮䠽㯍⩵卦㯂</w:t>
      </w:r>
      <w:r>
        <w:rPr/>
        <w:t>ꤨ</w:t>
      </w:r>
      <w:r>
        <w:rPr/>
        <w:t>扐㉌⑧䝒彇녬⑵幣硤縥컂⺡쉘⩆坩쉎</w:t>
      </w:r>
      <w:r>
        <w:rPr/>
        <w:t>⣎</w:t>
      </w:r>
      <w:r>
        <w:rPr/>
        <w:t>竂</w:t>
      </w:r>
      <w:r>
        <w:rPr/>
        <w:t>ꤳ</w:t>
      </w:r>
      <w:r>
        <w:rPr/>
        <w:t>䊩瑊쉴쉏뽨洱框숲噚䙕녓䝸栽캘浌洺◂僃顷兗⤶뿂䡀䰴</w:t>
      </w:r>
      <w:r>
        <w:rPr/>
        <w:t>ⱔ</w:t>
      </w:r>
      <w:r>
        <w:rPr/>
        <w:t>愺⻂네琳슿䒡㒿䡑㡡☰䨭㶥欪呠䍊懂恆䜩湏㴰墱噋</w:t>
      </w:r>
      <w:r>
        <w:rPr/>
        <w:t>⡣⡗</w:t>
      </w:r>
      <w:r>
        <w:rPr/>
        <w:t>櫂捔㙋⒘滂㊏뇎曂慢◂ꅾ垏䱤圪瘩㬪縲긱뼬ꍩ쉚㩅儲</w:t>
      </w:r>
      <w:r>
        <w:rPr/>
        <w:t>ⱇ</w:t>
      </w:r>
      <w:r>
        <w:rPr/>
        <w:t>兵䱂夽朣䥠甹㖿汥磂唲示〻쉋㜳⨯慄漵繢煙♮㕶扁父䕍㜭洦╫䕍敁ꌯ磂㔪⒥橅㢿쌳礸昲⩷晰걤믂祖䙲刷睟䊏係쉰</w:t>
      </w:r>
      <w:r>
        <w:rPr/>
        <w:t>ꕴ</w:t>
      </w:r>
      <w:r>
        <w:rPr/>
        <w:t>쉶ꆩ䩮呤嫂繏㝟䬺숴䑲姂纵坮㙺쉃猷嚵唹墿扆瑸㜶㵹悱칕␮⥵敏♯乓♹⩎䥎䅇晹榱䁺娻</w:t>
      </w:r>
      <w:r>
        <w:rPr/>
        <w:t>ꦵ</w:t>
      </w:r>
      <w:r>
        <w:rPr/>
        <w:t>䑇呏䴪䒏挣圩㓂潙㤴쉚の癲灎瞥䗎櫂㙄浾側⤬其숴滂栴</w:t>
      </w:r>
      <w:r>
        <w:rPr/>
        <w:t>ꗂ</w:t>
      </w:r>
      <w:r>
        <w:rPr/>
        <w:t>楎⶘䩒⥗쉭烂쉍匪䡍슩轴犥슏긮⩆椤☴䜽쵳</w:t>
      </w:r>
      <w:r>
        <w:rPr/>
        <w:t>ꕍ</w:t>
      </w:r>
      <w:r>
        <w:rPr/>
        <w:t>獐楫䃂迂⼬䏂甪⤵琳㔷㢻硙㷍幕숳扃繙㦻䪡⬦䐊䤪揂㫂㈬婎灃㝒⼨敶稻䒿梮埂쵚义倭ぢ狍圯䈽</w:t>
      </w:r>
      <w:r>
        <w:rPr/>
        <w:t>ⶻ</w:t>
      </w:r>
      <w:r>
        <w:rPr/>
        <w:t>묫㙑歹穹促呃䤽</w:t>
      </w:r>
      <w:r>
        <w:rPr/>
        <w:t>ꤷ</w:t>
      </w:r>
      <w:r>
        <w:rPr/>
        <w:t>䘪쉉䜻佖싂懂汓偙</w:t>
      </w:r>
      <w:r>
        <w:rPr/>
        <w:t>Ⳃ</w:t>
      </w:r>
      <w:r>
        <w:rPr/>
        <w:t>氵</w:t>
      </w:r>
      <w:r>
        <w:rPr/>
        <w:t>Ⳃ</w:t>
      </w:r>
      <w:r>
        <w:rPr/>
        <w:t>䭗顣䭳췂搸</w:t>
      </w:r>
      <w:r>
        <w:rPr/>
        <w:t>ꤪ</w:t>
      </w:r>
      <w:r>
        <w:rPr/>
        <w:t>前겏걷␴佢싂㈫檡畏兩</w:t>
      </w:r>
      <w:r>
        <w:rPr/>
        <w:t>ⱚ</w:t>
      </w:r>
      <w:r>
        <w:rPr/>
        <w:t>쉴숤㥉午涬硂揂쉏橆㦡杸㔷瑦㟂畱▿</w:t>
      </w:r>
      <w:r>
        <w:rPr/>
        <w:t>꤫</w:t>
      </w:r>
      <w:r>
        <w:rPr/>
        <w:t>㕎䤴녌싃捹桪쉇쉇婅偬呣쉱⌽䎣楏㬲쉅利䉰⼻</w:t>
      </w:r>
      <w:r>
        <w:rPr/>
        <w:t>ꤦ□</w:t>
      </w:r>
      <w:r>
        <w:rPr/>
        <w:t>佭䦱漰䎡倣䨥㥈徣稤硍</w:t>
      </w:r>
      <w:r>
        <w:rPr/>
        <w:t>ⶣ</w:t>
      </w:r>
      <w:r>
        <w:rPr/>
        <w:t>㶻墡䄯⩅쉴㵈ꥩ䂮强숫뽃</w:t>
      </w:r>
      <w:r>
        <w:rPr/>
        <w:t>ⱈ</w:t>
      </w:r>
      <w:r>
        <w:rPr/>
        <w:t>㕞⺿楙挤ꅆㆻ슣ㄺ숦痂䭯復쉣㘸偅潟氣䩊弪栫皡뭔䕹瑏䕂㬤媩慭䌯䦩䖩嗂</w:t>
      </w:r>
      <w:r>
        <w:rPr/>
        <w:t>ⴲ</w:t>
      </w:r>
      <w:r>
        <w:rPr/>
        <w:t>䥧颩輲倶强무欴♊噩绂接䛂⵹♒敭⍆塸楷匪숨滍뇂繰役勂⽁䭋昩敃潰쉫態쉔呷⿂⑵뭙</w:t>
      </w:r>
      <w:r>
        <w:rPr/>
        <w:t>ⱪ</w:t>
      </w:r>
      <w:r>
        <w:rPr/>
        <w:t>䡶⸱硷㍦扣劣쉟녊쉄䪡숦灎ꌤ垩㐥䑙넺㭩䙨</w:t>
      </w:r>
      <w:r>
        <w:rPr/>
        <w:t>꧂</w:t>
      </w:r>
      <w:r>
        <w:rPr/>
        <w:t>㵱木㵙ㅌ㶬㙙爪䈦玱⌸瓂䐰殡⍙䭈楹⒵䡥灺숻䭖䕏㣂뭰輺稶㭂敘㨭汪숥</w:t>
      </w:r>
      <w:r>
        <w:rPr/>
        <w:t>ⱟ</w:t>
      </w:r>
      <w:r>
        <w:rPr/>
        <w:t>㤻</w:t>
      </w:r>
      <w:r>
        <w:rPr/>
        <w:t>ꖡ⩇</w:t>
      </w:r>
      <w:r>
        <w:rPr/>
        <w:t>숶⛂뗍촤䜻쉫䮡㝰⑧䑍佨迂▣㵪싍칉쉣㔽影䩹⻂汊礷㕗쉖匣㕑꺱辱</w:t>
      </w:r>
      <w:r>
        <w:rPr/>
        <w:t>⠦</w:t>
      </w:r>
      <w:r>
        <w:rPr/>
        <w:t>䖣㖡楾瘸爮쉖彵㵥娪㨲彉♦敬䱨ꥦ輭乪啉煕㎮뼸㎱輳礳伭⍯磍奘⎥㥌溻⺱㝠壂懂㴪䍅</w:t>
      </w:r>
      <w:r>
        <w:rPr/>
        <w:t>ꥒ</w:t>
      </w:r>
      <w:r>
        <w:rPr/>
        <w:t>洳쉤疘刺獬厱扷♌䘳塓㍵撡何썲숥慑癚녷㍪슘硖㬪䧂싂쉃牟⑶呱䝬쉒睎땟㥒䜬湬挮쉅♾徱䝃湯䫍쉄쉸顇⥁</w:t>
      </w:r>
      <w:r>
        <w:rPr/>
        <w:t>ⵢ</w:t>
      </w:r>
      <w:r>
        <w:rPr/>
        <w:t>숶潣即⻂츩材幃㩕櫂쉄䵮䰦睉癍卍컂◂녒䅩ㅩ⚣䔻䧂剚숴妩䁙夺쉹ꌽㄩ牂獱쉒敎幞幉桘</w:t>
      </w:r>
      <w:r>
        <w:rPr/>
        <w:t>⡣</w:t>
      </w:r>
      <w:r>
        <w:rPr/>
        <w:t>䝐桒轩奎㙩轘숦噲⽟佪癶䅮</w:t>
      </w:r>
      <w:r>
        <w:rPr/>
        <w:t>ⰳ</w:t>
      </w:r>
      <w:r>
        <w:rPr/>
        <w:t>䑩⩹</w:t>
      </w:r>
      <w:r>
        <w:rPr/>
        <w:t>ꕞ</w:t>
      </w:r>
      <w:r>
        <w:rPr/>
        <w:t>ㄨ</w:t>
      </w:r>
      <w:r>
        <w:rPr/>
        <w:t>⡫</w:t>
      </w:r>
      <w:r>
        <w:rPr/>
        <w:t>숣쉖␣懂捞吪䝞瑡쉟ざ⽯⹲顥励儫曂卨㉊兂䉘搲夭츸幌䜣䭶뿂뽲仂䝖⩄䅾㡯䄬⒵椨썏䬪싂⪡ꄱ쌵</w:t>
      </w:r>
      <w:r>
        <w:rPr/>
        <w:t>⠰</w:t>
      </w:r>
      <w:r>
        <w:rPr/>
        <w:t>䰹㇎녞슩쉵쉓䥳楤딨숸㠷⑑ㅏ쉔⴫繎ㅮ县晶쵸拂䤸璻㐻숵숽䉠⑓쉆⸹㏂㝳慌쉁䥴㥥榩ꄥ년弩敯剪滎㕤</w:t>
      </w:r>
      <w:r>
        <w:rPr/>
        <w:t>Ⱖ</w:t>
      </w:r>
      <w:r>
        <w:rPr/>
        <w:t>숥슥㮘瘪䡸숫甊쉊䤬㥌♎滂</w:t>
      </w:r>
      <w:r>
        <w:rPr/>
        <w:t>⢵</w:t>
      </w:r>
      <w:r>
        <w:rPr/>
        <w:t>䉊</w:t>
      </w:r>
      <w:r>
        <w:rPr/>
        <w:t>ꔯ</w:t>
      </w:r>
      <w:r>
        <w:rPr/>
        <w:t>칦婪ヂ⭣뗂䌰乯橯츥䵐媩㘯⒬숻</w:t>
      </w:r>
      <w:r>
        <w:rPr/>
        <w:t>ⱍ</w:t>
      </w:r>
      <w:r>
        <w:rPr/>
        <w:t>㜫瞘㈻칣迃皬呈</w:t>
      </w:r>
      <w:r>
        <w:rPr/>
        <w:t>ⲥ⏂</w:t>
      </w:r>
      <w:r>
        <w:rPr/>
        <w:t>䵎圴楙ꎮ쉷縵숴㵞䙞넵⭂确녂欹拂慪ずꍮ㝘⑫潥䐰售充캮㌹㑯㑬䧂䥌쉀⭰⍃㌩摤㟂⿂뾣땄繙㘶䔬捞汀瑰촺긵煍쉌繪㵢쉷⬪⵲䶡쉫╋癔숭쉰땏噂⾬⥱佉沣噌慎瘺쉙⌵ꅡ栰桚㝶毂ヂ⑉㕞싂␷朷㬯</w:t>
      </w:r>
      <w:r>
        <w:rPr/>
        <w:t>Ⳃ</w:t>
      </w:r>
      <w:r>
        <w:rPr/>
        <w:t>숻痂睰䑓⑱瘹严㬬쉋䏂杠숮⛂㥓䖵쉒奃稦捏춏숨桨놏坌檩ㅇ歴㧃촱ꌳ滂哂䙪穥塯懂䐸슮쉧轀欰楇氲勂싂쉯幒毎㡚捑顮䙱卲佷幺◂䅲쉶</w:t>
      </w:r>
      <w:r>
        <w:rPr/>
        <w:t>ꦏ</w:t>
      </w:r>
      <w:r>
        <w:rPr/>
        <w:t>䡩㙌⫂怩僂搮⭵嘨䝗獥吻縴惂쉨潒佱⩠ㆩ⾩ꥪ딵亩硾䙔ꥺ癌䙉䈩䛂땚䥩ꅸ䮬煊恊搻䅍쵈ꍨ扒槃숲</w:t>
      </w:r>
      <w:r>
        <w:rPr/>
        <w:t>ⱰⱩ</w:t>
      </w:r>
      <w:r>
        <w:rPr/>
        <w:t>攬婰䲵晩</w:t>
      </w:r>
      <w:r>
        <w:rPr/>
        <w:t>ꕆ</w:t>
      </w:r>
      <w:r>
        <w:rPr/>
        <w:t>⠻</w:t>
      </w:r>
      <w:r>
        <w:rPr/>
        <w:t>为슻祍숽쉌䈫쉇䥕䍐犡㭣ꅗ䥵숽奏㒣畮輪</w:t>
      </w:r>
      <w:r>
        <w:rPr/>
        <w:t>ⷂ</w:t>
      </w:r>
      <w:r>
        <w:rPr/>
        <w:t>椹쉢辩恓㩫穕㒻碡ォ쉇惍㩐⼣噠啃䚩쉋㣍넥⚬쉚䥋啬䦥爪㙭幆恇䝹쌫䖮摊剠轰ꥵ憵㔦</w:t>
      </w:r>
      <w:r>
        <w:rPr/>
        <w:t>ⰵ</w:t>
      </w:r>
      <w:r>
        <w:rPr/>
        <w:t>㈩㝉横獙㴹硗坠䳂幟朽⵷썹㦘妩杈㩃䃍瀻測㫃뼷</w:t>
      </w:r>
      <w:r>
        <w:rPr/>
        <w:t>ꔣ</w:t>
      </w:r>
      <w:r>
        <w:rPr/>
        <w:t>슩祾敺쉃⎥䙌祣⩁䭱㉴潥甹顋刪㕟楀쉟뿂ㄪ⫂┦暩쉫晒⩅녙䡺町⵲䱃呲숭ꥯ獴䁗☪庻쉍쉅刲⩐啵숲뽃僂쵕㕴걙楴䡣炣</w:t>
      </w:r>
      <w:r>
        <w:rPr/>
        <w:t>ⲩ</w:t>
      </w:r>
      <w:r>
        <w:rPr/>
        <w:t>坅玥걱晨灴楷㭭ꍰ潇ㄩ熻쌭┣丩湇숴燂䁙숺奺긩䭨偦침칥辬癮</w:t>
      </w:r>
      <w:r>
        <w:rPr/>
        <w:t>⡢</w:t>
      </w:r>
      <w:r>
        <w:rPr/>
        <w:t>㡭朹䙉쉪㮬穗狎䍉㘰辡숬쉕㨸㝃忎쉫䐰⭄娪慢湂䅢捒杀棂杒縹뼬칉쉺儣噠奊㘪쉩堰呑犮ꏃ㩠兣쉙</w:t>
      </w:r>
      <w:r>
        <w:rPr/>
        <w:t>ꥀ⩾</w:t>
      </w:r>
      <w:r>
        <w:rPr/>
        <w:t>湙䞮坅䅈穷년뼪浾䬵묮䍚</w:t>
      </w:r>
      <w:r>
        <w:rPr/>
        <w:t>ⵊ</w:t>
      </w:r>
      <w:r>
        <w:rPr/>
        <w:t>傩爲㑊㭮⩓쉆䝋쉄쌭싍땉⬤噖㔣玻슥烂┫뭪囎扤湈塂⧃疮獡頳▬쉠湃⨶꥾㘹悬땇个䮿繰</w:t>
      </w:r>
      <w:r>
        <w:rPr/>
        <w:t>ⴭ</w:t>
      </w:r>
      <w:r>
        <w:rPr/>
        <w:t>劬䑍纡穌䕗犱䉑䅘묬썱匦杇㟂棂焹亿䣂睕ꅱ㩱䪣璵䑇歁⩄揂㍒瘬䟂</w:t>
      </w:r>
      <w:r>
        <w:rPr/>
        <w:t>ⶮ</w:t>
      </w:r>
      <w:r>
        <w:rPr/>
        <w:t>䪡⺡倊坖ꇂ칣㓍넱ꍣ꺩㥠뿂䕺㙀쉊⮏䠻幓夺䔥䡇䖥慘ꅰ慌敺嘴礵漤뗂⍰ㅆ䝘燍⩨癳㩗潶参㙋歏싂⽵</w:t>
      </w:r>
      <w:r>
        <w:rPr/>
        <w:t>ⵗ⮻</w:t>
      </w:r>
      <w:r>
        <w:rPr/>
        <w:t>㝦숯쉁㡱㧂⨸洪⪿ꄬ啵</w:t>
      </w:r>
      <w:r>
        <w:rPr/>
        <w:t>ꥁ</w:t>
      </w:r>
      <w:r>
        <w:rPr/>
        <w:t>䕇㯂뽔䀴倭䑲깂㵒渪呭䊬由嘵숪䑇쉈</w:t>
      </w:r>
      <w:r>
        <w:rPr/>
        <w:t>Ⱚ</w:t>
      </w:r>
      <w:r>
        <w:rPr/>
        <w:t>㘭쉙㬤넭䑶庩㉇♇栫쎿놮䁪㭈低本</w:t>
      </w:r>
      <w:r>
        <w:rPr/>
        <w:t>⠪⸸</w:t>
      </w:r>
      <w:r>
        <w:rPr/>
        <w:t>嘤匦</w:t>
      </w:r>
      <w:r>
        <w:rPr/>
        <w:t>ⱓ♗ⱈ</w:t>
      </w:r>
      <w:r>
        <w:rPr/>
        <w:t>柍稻姃숳쉡剌楪廂义敧㥅煄㮩ꎮ汪囂捸뽒华㶬灶╸圮浬桮湆㩥恗㭧䋂㡳╱</w:t>
      </w:r>
      <w:r>
        <w:rPr/>
        <w:t>ꕒ</w:t>
      </w:r>
      <w:r>
        <w:rPr/>
        <w:t>去䎏ꄥ⵷</w:t>
      </w:r>
      <w:r>
        <w:rPr/>
        <w:t>⡗</w:t>
      </w:r>
      <w:r>
        <w:rPr/>
        <w:t>洫</w:t>
      </w:r>
      <w:r>
        <w:rPr/>
        <w:t>⠦</w:t>
      </w:r>
      <w:r>
        <w:rPr/>
        <w:t>匴奦婞湚湹卟</w:t>
      </w:r>
      <w:r>
        <w:rPr/>
        <w:t>ꤽ</w:t>
      </w:r>
      <w:r>
        <w:rPr/>
        <w:t>묩⩐䙰潣帥⫍䵒䥄㑄淍汇獪煡挵䤱婭滎뽌兇쉫浕晗串</w:t>
      </w:r>
      <w:r>
        <w:rPr/>
        <w:t>ꦬ</w:t>
      </w:r>
      <w:r>
        <w:rPr/>
        <w:t>㑾긬쉤㌭彐쌦〵塾䵍딶䮵⪬㥵숻弤숽漣⮩敯</w:t>
      </w:r>
      <w:r>
        <w:rPr/>
        <w:t>ⶏ</w:t>
      </w:r>
      <w:r>
        <w:rPr/>
        <w:t>䂬⨯㚿扦启縫坺녊䤶桞▻쉖噉␫㉹⿂넻⽺縻扖攵瑶典⥘㟂</w:t>
      </w:r>
      <w:r>
        <w:rPr/>
        <w:t>ⱚ</w:t>
      </w:r>
      <w:r>
        <w:rPr/>
        <w:t>冥</w:t>
      </w:r>
      <w:r>
        <w:rPr/>
        <w:t>⡑</w:t>
      </w:r>
      <w:r>
        <w:rPr/>
        <w:t>祏♳柂恐抱䭩㉣噇瑸當</w:t>
      </w:r>
      <w:r>
        <w:rPr/>
        <w:t>ꤷ</w:t>
      </w:r>
      <w:r>
        <w:rPr/>
        <w:t>뇂쵙瀮䘳쉁硬⮥䰴䷂䏂槃⩟⑈湡刹⿂Ⓜ쵳碬瘬瑢䕲㕉䀤牵扩捱ꍬ숻㈨싂暵숻湗礪伣漥ゥ쉞睹彐㧂㷂娳㪡ꥶ쉙숳䬨幟슡兹癁坮뭾䱈⭟暩</w:t>
      </w:r>
      <w:r>
        <w:rPr/>
        <w:t>꧂</w:t>
      </w:r>
      <w:r>
        <w:rPr/>
        <w:t>䔱䉆轶⩕䵴⼬噗啐曂썇晔晪䧂㥑殬Ⓕ奚㷂乹矂湍䱕쉣</w:t>
      </w:r>
      <w:r>
        <w:rPr/>
        <w:t>ⴲ</w:t>
      </w:r>
      <w:r>
        <w:rPr/>
        <w:t>凃␩䱣䃂帻丽祇⑸熬悻䙆䝣䔶⹁干♇挩</w:t>
      </w:r>
      <w:r>
        <w:rPr/>
        <w:t>ꦘ</w:t>
      </w:r>
      <w:r>
        <w:rPr/>
        <w:t>敞壃썔彂딵燂っ潸츤꥕㒥潙땾䩬愮쉓</w:t>
      </w:r>
      <w:r>
        <w:rPr/>
        <w:t>ⷂ</w:t>
      </w:r>
      <w:r>
        <w:rPr/>
        <w:t>㵤숥爲⌫䠷頦┪硬䃂쉮禘䁑淃氹␪묤焫</w:t>
      </w:r>
      <w:r>
        <w:rPr/>
        <w:t>⠽</w:t>
      </w:r>
      <w:r>
        <w:rPr/>
        <w:t>歏㑌㥅橗婟丷儰僂쉍器穬㌯⹪恲拎扬辡稥牫睎伪漤䔪㪡惂灖睱ノ䅧皘圲迂꥗滂堪싂憱㙚嘮쉊㔫擂堩楷䙵</w:t>
      </w:r>
      <w:r>
        <w:rPr/>
        <w:t>ꔶ</w:t>
      </w:r>
      <w:r>
        <w:rPr/>
        <w:t>呫䑁䃂剆确싂뼳㣂걵⾱礦㉹칅츰㵶瑃獯嚮쉰⨹沬䍆偓頽沣䅄攩쉞</w:t>
      </w:r>
      <w:r>
        <w:rPr/>
        <w:t>⡫</w:t>
      </w:r>
      <w:r>
        <w:rPr/>
        <w:t>呩⸳䣎</w:t>
      </w:r>
      <w:r>
        <w:rPr/>
        <w:t>ꔲ</w:t>
      </w:r>
      <w:r>
        <w:rPr/>
        <w:t>兠偓瘤淂楞横㗂婐㢣䉄偒忂繆扁㚮娸</w:t>
      </w:r>
      <w:r>
        <w:rPr/>
        <w:t>⢱</w:t>
      </w:r>
      <w:r>
        <w:rPr/>
        <w:t>婏畾稴港⑲ꌰ㉫䃂淂灁</w:t>
      </w:r>
      <w:r>
        <w:rPr/>
        <w:t>ꔲ</w:t>
      </w:r>
      <w:r>
        <w:rPr/>
        <w:t>㡲㕧䋂係싂ꍹ⹪슻⩦싂㗃</w:t>
      </w:r>
      <w:r>
        <w:rPr/>
        <w:t>⣍</w:t>
      </w:r>
      <w:r>
        <w:rPr/>
        <w:t>嚩䏃쉑쉠⑲䕏㴩⫍싂辻助佡㕭獎㊣呩㙀䩈係泂䎻堳쉢兠⑮〦♖⭪슱剟壂䫂哂灍츊숫쉁欻쌫嗂</w:t>
      </w:r>
      <w:r>
        <w:rPr/>
        <w:t>⡤</w:t>
      </w:r>
      <w:r>
        <w:rPr/>
        <w:t>爤煍⭷核傘㵒呶깖걾凂佹숵쉌숵⸬却噙䘷䌤㏂㥈쉔欵걮炩䘰䕋䐹䥔㋂㍞䈣扯땁㈨㚮墩</w:t>
      </w:r>
      <w:r>
        <w:rPr/>
        <w:t>ⱦ</w:t>
      </w:r>
      <w:r>
        <w:rPr/>
        <w:t>ꌱ꥾偟唪洸櫎恠嘹煉戻䝯䅂捵督呋췂⽔㭢抻硣橎画걚噥♳䦬つ恳㙅딽⸪婄쉍䣂炬嚣䩖煙你</w:t>
      </w:r>
      <w:r>
        <w:rPr/>
        <w:t>⡐Ⓨ</w:t>
      </w:r>
      <w:r>
        <w:rPr/>
        <w:t>呠ꅙ頶㑱参晔慘吴汳쉡琺㩠湤攤橍ꏍ쉀ㄪ㵊牱㩵</w:t>
      </w:r>
      <w:r>
        <w:rPr/>
        <w:t>⡵</w:t>
      </w:r>
      <w:r>
        <w:rPr/>
        <w:t>癧⺮⭶煷싂ㅃ䌦䐳촭漪䙌㈫</w:t>
      </w:r>
      <w:r>
        <w:rPr/>
        <w:t>⡍</w:t>
      </w:r>
      <w:r>
        <w:rPr/>
        <w:t>栰⸣쉟並썣䰴卉亏㡖轺䞩⯂根㊱쉊捍㕊㑔㇂䬫怨쉙桧썴扯株牦揎䚻</w:t>
      </w:r>
      <w:r>
        <w:rPr/>
        <w:t>ⱑ⹙</w:t>
      </w:r>
      <w:r>
        <w:rPr/>
        <w:t>녍恣佫쏂桫杆〤敌⤬⭉㩊쎵㎣⸸⧂槂辩䝑㐻繩甤싂單쉲쵳뮬炡䬷⹩橎圩佾뽥囂怺福슮쉇嘨춻䒱쉙塢㨻</w:t>
      </w:r>
      <w:r>
        <w:rPr/>
        <w:t>ꕔ</w:t>
      </w:r>
      <w:r>
        <w:rPr/>
        <w:t>䵚婕</w:t>
      </w:r>
      <w:r>
        <w:rPr/>
        <w:t>꤬</w:t>
      </w:r>
      <w:r>
        <w:rPr/>
        <w:t>뽉焰獋绂太摹긷怰⭭㩧剔쉢슿㖘縰檩晄桨䁨䭱䫂挸ꌯ䕏牃灳漰畠愤㐺段⩒濂쉚㭈䄻딴䥓䌰숯쉃</w:t>
      </w:r>
      <w:r>
        <w:rPr/>
        <w:t>ꗎ</w:t>
      </w:r>
      <w:r>
        <w:rPr/>
        <w:t>뭤㝊慁啧䘻穡⽮皥拃澿湇彦梏椻싂剄♑㤬䈱숸</w:t>
      </w:r>
      <w:r>
        <w:rPr/>
        <w:t>⡲</w:t>
      </w:r>
      <w:r>
        <w:rPr/>
        <w:t>ꄻ◂쉡</w:t>
      </w:r>
      <w:r>
        <w:rPr/>
        <w:t>ꤶ</w:t>
      </w:r>
      <w:r>
        <w:rPr/>
        <w:t>ꏃ㧃幏の슡㩉碘䩷쉷呠싂䔴⪿煓洪ㄭ⹔⍵彠</w:t>
      </w:r>
      <w:r>
        <w:rPr/>
        <w:t>ꗂ</w:t>
      </w:r>
      <w:r>
        <w:rPr/>
        <w:t>暩䟂剺䶵䝈䉃涿乩硪囂⭺浉ꅆ쉢灡숥䨴㙄噕묹頰坧忂㡾梱帷땈슩䥳깙㐷</w:t>
      </w:r>
      <w:r>
        <w:rPr/>
        <w:t>ꤦ</w:t>
      </w:r>
      <w:r>
        <w:rPr/>
        <w:t>㇂湄</w:t>
      </w:r>
      <w:r>
        <w:rPr/>
        <w:t>ꕀ</w:t>
      </w:r>
      <w:r>
        <w:rPr/>
        <w:t>敤꧎嫍牘䠻꺥ガ䅂㙺䙇楡礸숻╗⼳</w:t>
      </w:r>
      <w:r>
        <w:rPr/>
        <w:t>Ⳃ</w:t>
      </w:r>
      <w:r>
        <w:rPr/>
        <w:t>眲嫂唥呐⽅⽫껂쉫棍儮숪䕩彷熮㢩쉈浮㕮拂稸灓ꥺ㫂숬곎슏숲剷䅁⮻䆿伯뼶⭖ꇂ뽮슱쉁媮䌨㕦</w:t>
      </w:r>
      <w:r>
        <w:rPr/>
        <w:t>ⴹ</w:t>
      </w:r>
      <w:r>
        <w:rPr/>
        <w:t>쌨奀㨮㧂汫硥欪辩悱䨤纮歌恊㪵搦歰纬</w:t>
      </w:r>
      <w:r>
        <w:rPr/>
        <w:t>ꦥ</w:t>
      </w:r>
      <w:r>
        <w:rPr/>
        <w:t>换⎿姂剶捞</w:t>
      </w:r>
      <w:r>
        <w:rPr/>
        <w:t>ꔭ</w:t>
      </w:r>
      <w:r>
        <w:rPr/>
        <w:t>楴㙗</w:t>
      </w:r>
      <w:r>
        <w:rPr/>
        <w:t>ꥆ</w:t>
      </w:r>
      <w:r>
        <w:rPr/>
        <w:t>敌樹땾걳췂湕숻硎縮</w:t>
      </w:r>
      <w:r>
        <w:rPr/>
        <w:t>ꥏ</w:t>
      </w:r>
      <w:r>
        <w:rPr/>
        <w:t>ヂ⹒쵥⹁濂춣䕅⪩撘</w:t>
      </w:r>
      <w:r>
        <w:rPr/>
        <w:t>ꦥ</w:t>
      </w:r>
      <w:r>
        <w:rPr/>
        <w:t>ㆻ䍶쌪㷂ꏂ禡␪숭婤凂炣婹䕊쵵쉟䰴㕧║獕⽧䞣椱噮⿂偡轺丩䕱㜯숨ꏃ⑴稪厬潇ꆱ橫啀뽳⯂漺䊻쉑噙㩙땰쉅娪곂刷쎩摱頦㉞哂氬惂⚥⑘숩绂놡惂㩥䥨畱쉐䩮燂殬奎숤梱䭨㩢䏃恟칙⒏㍃◂竂㌮檩쉗㤊뗂浤쉄瘦쉒哂䐦䈶嘩㥧㩚䭈㝷田湢楓甦䙣ꍩ㪩䄣婟䍏㙰㵲䭴橲쎻䄦秂㎮䌻悥慫쉔䄸䩵땔栣숫南㥊呙</w:t>
      </w:r>
      <w:r>
        <w:rPr/>
        <w:t>ⵀ</w:t>
      </w:r>
      <w:r>
        <w:rPr/>
        <w:t>潍㭋睈婀䵕⬳㉒䴳땑祈ㄻ矎〨깔ꅱ汴槂ꏂ灄䚱싂㭺㗂䎮癯컂ꅆ硁싂畊塊</w:t>
      </w:r>
      <w:r>
        <w:rPr/>
        <w:t>ꕱ</w:t>
      </w:r>
      <w:r>
        <w:rPr/>
        <w:t>ⴤ</w:t>
      </w:r>
      <w:r>
        <w:rPr/>
        <w:t>걗垡啥揃䐬塄㉫㓂却㠣彯䡷天䘸䚘㤸㧂쉖䴵䙠窣쉇乙穠㍋⯂쉹兌楮⭉坒䜽䙸쉑嫂ꄶ䨣咥捦䶿⹠ㆱ䲡〭橳䘪汫怣䠭♏䌶椭䕘彀栨䱗⬳塇ㅒꥬ兆澿勍顃晭뽾⩄</w:t>
      </w:r>
      <w:r>
        <w:rPr/>
        <w:t>ꥎ</w:t>
      </w:r>
      <w:r>
        <w:rPr/>
        <w:t>㭏戮녉䗃祲⍩漨䒥㭳䰦䧂砥倫棂噶㎬䠺桮치⍉䁗</w:t>
      </w:r>
      <w:r>
        <w:rPr/>
        <w:t>ⶡ</w:t>
      </w:r>
      <w:r>
        <w:rPr/>
        <w:t>㝉劬盎㎮</w:t>
      </w:r>
      <w:r>
        <w:rPr/>
        <w:t>ꕞ</w:t>
      </w:r>
      <w:r>
        <w:rPr/>
        <w:t>딲強奃犏㋂匽伪摪奭彏⨰轆㵚壂䩬硁⬫♳浘㫂䭮䜮䜱煫슣䝏㜣焨쉥䬬〈湠칂</w:t>
      </w:r>
      <w:r>
        <w:rPr/>
        <w:t>⣂</w:t>
      </w:r>
      <w:r>
        <w:rPr/>
        <w:t>㔪䝘숸啚䡅乲캻䜮礮搨〣车呏渳祶⪮㚮歏</w:t>
      </w:r>
      <w:r>
        <w:rPr/>
        <w:t>ⲩ</w:t>
      </w:r>
      <w:r>
        <w:rPr/>
        <w:t>㤺䑰問䑭偸</w:t>
      </w:r>
      <w:r>
        <w:rPr/>
        <w:t>ꕃꕨ</w:t>
      </w:r>
      <w:r>
        <w:rPr/>
        <w:t>㘻棂갫㓂㌪媱怺湧懂䯂爽</w:t>
      </w:r>
      <w:r>
        <w:rPr/>
        <w:t>Ɒ</w:t>
      </w:r>
      <w:r>
        <w:rPr/>
        <w:t>畖祘奡⼺뇂뭩刬礫싂싎䥍礩坥⑆䲻歉쉓傩㥖慨〳呏</w:t>
      </w:r>
      <w:r>
        <w:rPr/>
        <w:t>ⰱ</w:t>
      </w:r>
      <w:r>
        <w:rPr/>
        <w:t>㇂濂㌨䢱갻扒奵ꄩ儲㫂쉂咘彮祰参⽞伣敯䪥⥪쏂ㅉ㗂升䆏ꥢ顣䅕쉰廂厱걹搯䱆截䉭⸰♑쉆捕楙祈쉈此쉱久焺佁싂㴨䱦〽䏎걧⨴⤪彁䭫䵳喩愫皵⤫彘싂껎兊桾슱匪吲슘⍰礸琭䮬溬搲䰯㌶母呗㑖溣睭䄸悩⑷揂玬氮積⥵㴻숪幖䲮噾㛂灆㤩桀啞⥧朤䐮穷⎬⻂湯䑚槂쏂慚䭡猩넮걉싂䙍睠䑒䇂㊩惂䍵亏㑔쵌충汇彭</w:t>
      </w:r>
      <w:r>
        <w:rPr/>
        <w:t>ꦏ</w:t>
      </w:r>
      <w:r>
        <w:rPr/>
        <w:t>塋啙暮斿묪</w:t>
      </w:r>
      <w:r>
        <w:rPr/>
        <w:t>ꔨ</w:t>
      </w:r>
      <w:r>
        <w:rPr/>
        <w:t>슥恍⚥狎⧂懂瘰⸦癇춱㩫即㥮竎楷猽넳癵쵱彞棂쉭顶瀴熻磂个伪砯㒥㏂䝦伬쉣捯炻♙㔰䀥쉍ㄪ窡段쉲䥺쉙关⮿⥹</w:t>
      </w:r>
      <w:r>
        <w:rPr/>
        <w:t>⡂</w:t>
      </w:r>
      <w:r>
        <w:rPr/>
        <w:t>䤣ㅣ倮顶䷂⩫䡫砳昽摯搷嘽湱䪵㜵㭂쉫䞏ㆣ䲥健㵢㍀뿂촺殮쵩䙶싂⹘쉀⎘潺畐⹗稴并㤷☱䉆畷汢戲晋</w:t>
      </w:r>
      <w:r>
        <w:rPr/>
        <w:t>⢿</w:t>
      </w:r>
      <w:r>
        <w:rPr/>
        <w:t>䇂넪手暡숮绂咮䥔姍祰☊촮썫♤㪮숸㞘ꄪ쉉栯博彺⽣彺歆瑯抩塞㇂狂㭠␹⒬刣▏洯䊏싂僂父䵌氩⏂㕇䯂䩚瘰忂樹䝭漭⏂嗂窡⹠顋㘳땭䴨놻숵摏╸㏎쉬䙌摆潂쉷㛂숫썾㙄瀶儸䊱㙇幥淂㵥汢㴫㖥⾿㡹┵숰楢⶿悱吣쉋숤쉍싍繷㦱剓</w:t>
      </w:r>
      <w:r>
        <w:rPr/>
        <w:t>ꕰ</w:t>
      </w:r>
      <w:r>
        <w:rPr/>
        <w:t>玩㴽㙚㑵싂싂恍楨堪⫂煯⽆땸猣乒</w:t>
      </w:r>
      <w:r>
        <w:rPr/>
        <w:t>ꦱ</w:t>
      </w:r>
      <w:r>
        <w:rPr/>
        <w:t>瑟丫刪䖮ぱ칊撵廂夭琸墬</w:t>
      </w:r>
      <w:r>
        <w:rPr/>
        <w:t>⡕</w:t>
      </w:r>
      <w:r>
        <w:rPr/>
        <w:t>剋轘榱싂⮥㙲㋂乕뭘塾</w:t>
      </w:r>
      <w:r>
        <w:rPr/>
        <w:t>ꗂ</w:t>
      </w:r>
      <w:r>
        <w:rPr/>
        <w:t>佾秂扗㓂坚숪眦璥㬫⥢쉴〫㐲⸸冣枩겏␺八偳⩡䝨䡰礨쉩⤴⴪䟂弩側䆩㵊</w:t>
      </w:r>
      <w:r>
        <w:rPr/>
        <w:t>ⴳ</w:t>
      </w:r>
      <w:r>
        <w:rPr/>
        <w:t>䮬숺⨳뭒垥</w:t>
      </w:r>
      <w:r>
        <w:rPr/>
        <w:t>⡙</w:t>
      </w:r>
      <w:r>
        <w:rPr/>
        <w:t>晣쉡泂䙉嗃䬰쉨㑖㨪䊣㊵䠨竂䙸䝒娣䡶䅞㉟徿婯뽑吭䍺栱湩⛂쉙싂弩旂깱潟䙨濂瑈媡杠扖䝂氳楤椺ォ슘丽穣칵乬⼲</w:t>
      </w:r>
      <w:r>
        <w:rPr/>
        <w:t>Ⱓ⣎</w:t>
      </w:r>
      <w:r>
        <w:rPr/>
        <w:t>쵦㩠㟍쉺ꌪ쉢䖻歮䩠顤轫</w:t>
      </w:r>
      <w:r>
        <w:rPr/>
        <w:t>ꖩ</w:t>
      </w:r>
      <w:r>
        <w:rPr/>
        <w:t>㙖䄰췂</w:t>
      </w:r>
      <w:r>
        <w:rPr/>
        <w:t>⡥⥉⩌</w:t>
      </w:r>
      <w:r>
        <w:rPr/>
        <w:t>㝅䀻䛂ꥩ䍁瑌쉡䅇㇂</w:t>
      </w:r>
      <w:r>
        <w:rPr/>
        <w:t>⢩⴪</w:t>
      </w:r>
      <w:r>
        <w:rPr/>
        <w:t>숤</w:t>
      </w:r>
      <w:r>
        <w:rPr/>
        <w:t>⢻</w:t>
      </w:r>
      <w:r>
        <w:rPr/>
        <w:t>녷㍹奵啚倥䥋쉇㥌㶥斮眫⤽㘪穏</w:t>
      </w:r>
      <w:r>
        <w:rPr/>
        <w:t>ⱹ</w:t>
      </w:r>
      <w:r>
        <w:rPr/>
        <w:t>㥮䥡乬</w:t>
      </w:r>
      <w:r>
        <w:rPr/>
        <w:t>ꔳ</w:t>
      </w:r>
      <w:r>
        <w:rPr/>
        <w:t>天쵸䴸뮬告껂⨤乷ꅁ砪朷쉕ꌳ⹁猭㤴층瀦䵕ぶ숹浆⽈ヂ煑怹㑒䔷琦棂愮㘩䨪쉨穓</w:t>
      </w:r>
      <w:r>
        <w:rPr/>
        <w:t>ꦩⵟ</w:t>
      </w:r>
      <w:r>
        <w:rPr/>
        <w:t>䈩繊쉟啦李</w:t>
      </w:r>
      <w:r>
        <w:rPr/>
        <w:t>ꕥ</w:t>
      </w:r>
      <w:r>
        <w:rPr/>
        <w:t>㥋晰⬩汤犏暥磂슩㉂丮숱坎焮硠枣绂潖ꎱ䄳㴮䅹</w:t>
      </w:r>
      <w:r>
        <w:rPr/>
        <w:t>ꕂ</w:t>
      </w:r>
      <w:r>
        <w:rPr/>
        <w:t>摐㯂ꍙ䬥挹㞵繸</w:t>
      </w:r>
      <w:r>
        <w:rPr/>
        <w:t>ꤷ</w:t>
      </w:r>
      <w:r>
        <w:rPr/>
        <w:t>칑纥祐呭瑱狂智㕏⽺ꅖ奷攪녁侮匶頹⌱暘ꎩ䮥祦䉶纬灾练䥱⨭牮춘硦浘䑉在爵潵</w:t>
      </w:r>
      <w:r>
        <w:rPr/>
        <w:t>⡀</w:t>
      </w:r>
      <w:r>
        <w:rPr/>
        <w:t>匽䟂㤦祊䍬䄥슮獭奋䐩칙뽄뭖쉬璩╉⭀〣䝭獷꺡㓂偧㚥♹</w:t>
      </w:r>
      <w:r>
        <w:rPr/>
        <w:t>꧂</w:t>
      </w:r>
      <w:r>
        <w:rPr/>
        <w:t>榿㩥暡焫噮彊⑵쉐⏂搫싂뽓潢㥇徬㥎浺珂䡃慲檥畣㇍䗂䟂䈮湭窏灑䶻㍍桰椮測卷噠⥔㡂慬潙깗張㌮䱱숦垏繾쉃朱恃畭楡梻</w:t>
      </w:r>
      <w:r>
        <w:rPr/>
        <w:t>⢬</w:t>
      </w:r>
      <w:r>
        <w:rPr/>
        <w:t>슿⥪䒩㐰땏恩╒兓歾㊬僎彧輽╥お⽫쉓槂䠷亣묪祓湕祮꥚䞱牾ꥣ癠瑠歚㡮侣焭恪묥䍖</w:t>
      </w:r>
      <w:r>
        <w:rPr/>
        <w:t>ꦱ</w:t>
      </w:r>
      <w:r>
        <w:rPr/>
        <w:t>忂곍玏硭㩓煾牶瑇슏博묩䀪䁘㝹䕶刯츊梣繯뭫䥭슘㔤竂櫂쌤捲椰偑ꅸ塴俍</w:t>
      </w:r>
      <w:r>
        <w:rPr/>
        <w:t>ⱏ</w:t>
      </w:r>
      <w:r>
        <w:rPr/>
        <w:t>乢⑸幱樴䵎㥊㈤쉨⛂却⪵㩥䧂头㵖潱灺뮡剅⻎㡳</w:t>
      </w:r>
      <w:r>
        <w:rPr/>
        <w:t>ꔭ</w:t>
      </w:r>
      <w:r>
        <w:rPr/>
        <w:t>顚瑑纵촷䠥偣딫浕爯╩걀䥍⹟쉧潞싂䝯䝓斵瘵殬䙤払䰨偩⍡㢥䜩住奟쉨噧顙쉬곂戫쉸⑭ィ䒩쵲䤩㝘땘ꅗ㦬塾칀숮⎘吽栳Ⓜ䍷䳂戤껂쵘潈뽢塉㓂꺵挪㈺䁕乨灡塁た㕉武喥楫歆壂晷깆</w:t>
      </w:r>
      <w:r>
        <w:rPr/>
        <w:t>꧂⍏</w:t>
      </w:r>
      <w:r>
        <w:rPr/>
        <w:t>瀬樶湹䩚唥겿坒厥浹쉷媮⩟頫쌴쉨슻쉪㯂採䎻爻쉯칪䰪䝅⩑쉲⨮㎿琷敓⸬⹬걥呏넹㌵쉁䤻敗䗂䐬쉖㮣䑏係쉀쉁檡䈳싎幪媏㉔獺係㪩㙦㥅숶拃䥾櫂彩盃勎䵊奫췂⩬珎娬塗乩獴煤坫╘숱噬湰疣瀯捫毂暩슬瘰楓⩂輤㩲坱⪥䱢ꎮ</w:t>
      </w:r>
      <w:r>
        <w:rPr/>
        <w:t>ꕴ</w:t>
      </w:r>
      <w:r>
        <w:rPr/>
        <w:t>숬輰娶剔扸挺塴슿㕊䎵梥繳偶ꅈ繪㪥䤮䏂㤮囎䥪쏂䀤秎쉒穭婾圬媥㎘轧⬮琲쉢改쉰昪㥁ꅢ晧礥╣딳癏サ䌬㓂ꥤ兰ꆵ啋㥈䈤梩⮬輤扬凂㕒湯</w:t>
      </w:r>
      <w:r>
        <w:rPr/>
        <w:t>⠪</w:t>
      </w:r>
      <w:r>
        <w:rPr/>
        <w:t>顢쉓氨⽗朰柂쌴㤮ꅷ皡噧녠垿牷轲灎⍟㕶╫♉眮⒵癰浌</w:t>
      </w:r>
      <w:r>
        <w:rPr/>
        <w:t>ꤲ</w:t>
      </w:r>
      <w:r>
        <w:rPr/>
        <w:t>呕慧攰뮻㜹㔺啮</w:t>
      </w:r>
      <w:r>
        <w:rPr/>
        <w:t>ꕸ</w:t>
      </w:r>
      <w:r>
        <w:rPr/>
        <w:t>参刲敚眯㭾칈숯稰唣昹撏牒무䉋䵐接狂剪츬䕎⽆凂掮婎硚瀩껂亱㭏㴮</w:t>
      </w:r>
      <w:r>
        <w:rPr/>
        <w:t>꤭</w:t>
      </w:r>
      <w:r>
        <w:rPr/>
        <w:t>輷ㅨꇂ⑟槂玻ꍗ⥯쉨瘥纩㝕䔮⹮⧂쵆彫涻갩仂숴佮쵖녋싂⽩桀㍊⑹䑊偢䁠梻䁹弹獷晭⹧䡈</w:t>
      </w:r>
      <w:r>
        <w:rPr/>
        <w:t>Ⱟ</w:t>
      </w:r>
      <w:r>
        <w:rPr/>
        <w:t>橈䪡摰칓噇䞻穀⍚⥷痂⻂捓磎▬氹䧂奂쉔穣摗䱂佞</w:t>
      </w:r>
      <w:r>
        <w:rPr/>
        <w:t>⡡</w:t>
      </w:r>
      <w:r>
        <w:rPr/>
        <w:t>㭁䣂漫儦晅䙁뼽䵬稴㘹䑈</w:t>
      </w:r>
      <w:r>
        <w:rPr/>
        <w:t>ꖿ</w:t>
      </w:r>
      <w:r>
        <w:rPr/>
        <w:t>䵺硔㵖쏂숰습㙐搫긥땶獔䘬ㅞ䈫쉥㛂憥䅖⿂䕅㕞牑㈭䩈⩦㤺䀪쉲쉫悵습忂半ꆱ樷䩯椨쵨穪⾬慨牏쉀㟂练埂쉁췂㙴桬㵧煁漫쌭恃伪奐懂恏幂刹㪘汸怽┴슩牌煹總即⍖棂⩊⍚㍶㴺뿂婯녺뽆套睸쉕ꥬ숭㝺쉇</w:t>
      </w:r>
      <w:r>
        <w:rPr/>
        <w:t>⡨</w:t>
      </w:r>
      <w:r>
        <w:rPr/>
        <w:t>㪥ꍕ쉀听㙺穕杀⪻␊壎㩣㌽噆</w:t>
      </w:r>
      <w:r>
        <w:rPr/>
        <w:t>ꔫ</w:t>
      </w:r>
      <w:r>
        <w:rPr/>
        <w:t>兣쉬瓂㖿轲坳뽅窩ꌤ夹</w:t>
      </w:r>
      <w:r>
        <w:rPr/>
        <w:t>⠮Ⓕ</w:t>
      </w:r>
      <w:r>
        <w:rPr/>
        <w:t>匦天䙪뼦轖䘰쉂⭏쉔狂掏䕦䭣㩈顕䵞㤰䱇䨴⌸噑땱矂䥫乌墵⸬楣숥嚥䭎慸쉏畵쉬쉞㴳恒䌪栯普傩⍾㥗␤ㅎヂ刴ꅍ숤呈歏唴喣繎㑙灕夯焥兞圪⥏쉋䦡杨♆</w:t>
      </w:r>
      <w:r>
        <w:rPr/>
        <w:t>Ɫ</w:t>
      </w:r>
      <w:r>
        <w:rPr/>
        <w:t>㤷竃湗歭䶿㉯䓂ꄣㅷ橬䝷㑬슏ꆻ䨩뭄佴</w:t>
      </w:r>
      <w:r>
        <w:rPr/>
        <w:t>ⲵ</w:t>
      </w:r>
      <w:r>
        <w:rPr/>
        <w:t>䋂뽒㊏㕞겻␥䓂㦵</w:t>
      </w:r>
      <w:r>
        <w:rPr/>
        <w:t>⠪</w:t>
      </w:r>
      <w:r>
        <w:rPr/>
        <w:t>⾿幱業䏂儷䐹⩘䩄때딳숷卶穌숩猵剢啸⼵ꏂ┨硰橥쉸䌶䜩</w:t>
      </w:r>
      <w:r>
        <w:rPr/>
        <w:t>Ɒ</w:t>
      </w:r>
      <w:r>
        <w:rPr/>
        <w:t>뽆繋㛂뼱眷䝢싂⹨姂怩⩊䡳濂幚뭦슏タ⚻煈걤㩹弹怯☪欪彾犥頹礸瘰㥱䫂</w:t>
      </w:r>
      <w:r>
        <w:rPr/>
        <w:t>⡁</w:t>
      </w:r>
      <w:r>
        <w:rPr/>
        <w:t>晆杷お啬顄硔僂㈽咥</w:t>
      </w:r>
      <w:r>
        <w:rPr/>
        <w:t>ꤦ</w:t>
      </w:r>
      <w:r>
        <w:rPr/>
        <w:t>禬</w:t>
      </w:r>
      <w:r>
        <w:rPr/>
        <w:t>ⴴ</w:t>
      </w:r>
      <w:r>
        <w:rPr/>
        <w:t>싃甴猪壃璩㡷猪䍸偁</w:t>
      </w:r>
      <w:r>
        <w:rPr/>
        <w:t>ⵦ</w:t>
      </w:r>
      <w:r>
        <w:rPr/>
        <w:t>牳㭥礬䠸딱㑉䑶숶刦䙊╭伦</w:t>
      </w:r>
      <w:r>
        <w:rPr/>
        <w:t>ⰹ</w:t>
      </w:r>
      <w:r>
        <w:rPr/>
        <w:t>꧂</w:t>
      </w:r>
      <w:r>
        <w:rPr/>
        <w:t>啠硕䵟쉾䡞壂⭷稣</w:t>
      </w:r>
      <w:r>
        <w:rPr/>
        <w:t>ⱦ</w:t>
      </w:r>
      <w:r>
        <w:rPr/>
        <w:t>瘨㡅쉊碡뼩♅㡪싂顴㩨䝔䙔䑗뮩犩䋂ꅱ敘剴楔䜱</w:t>
      </w:r>
      <w:r>
        <w:rPr/>
        <w:t>꥓</w:t>
      </w:r>
      <w:r>
        <w:rPr/>
        <w:t>丯稪朻숳쉇ꍂ䈤竂灪⪻殱칶뭶婋䥬⫂埂ꥭ睆瀻楡⛎捡숬楔䵰禘乗榱䅏ꎮ⎮奅䮻깭庘㉎⪻彨纣싂皩넥䃂䕭⯂䝑㙾㬩쉤⩷轁先啂쉐㭅⧂烂㕹</w:t>
      </w:r>
      <w:r>
        <w:rPr/>
        <w:t>ꕖ</w:t>
      </w:r>
      <w:r>
        <w:rPr/>
        <w:t>游倮</w:t>
      </w:r>
      <w:r>
        <w:rPr/>
        <w:t>⡦</w:t>
      </w:r>
      <w:r>
        <w:rPr/>
        <w:t>䜱⺻礻쎻辿⫂捖뼶䁴㵌떵㭌䭔</w:t>
      </w:r>
      <w:r>
        <w:rPr/>
        <w:t>ⷂ</w:t>
      </w:r>
      <w:r>
        <w:rPr/>
        <w:t>䙗䄴䃂싂䜤⴯殻壎싂牎楱撬숰</w:t>
      </w:r>
      <w:r>
        <w:rPr/>
        <w:t>⠵</w:t>
      </w:r>
      <w:r>
        <w:rPr/>
        <w:t>灒㙐珂㡴</w:t>
      </w:r>
      <w:r>
        <w:rPr/>
        <w:t>Ⳃ</w:t>
      </w:r>
      <w:r>
        <w:rPr/>
        <w:t>⼥桲䁍</w:t>
      </w:r>
      <w:r>
        <w:rPr/>
        <w:t>ⰲ</w:t>
      </w:r>
      <w:r>
        <w:rPr/>
        <w:t>牟숭䙯湠⨬싂活湬稲枡䭪灄䅓⌴卙僂䉍刨쉩숤渶゘슱慂䫂䤩傱也場촥慳剓㛂愵슿渶湹㈨슣帬쉠깕쉺戸䱂┦桡楢摪䞮쉑⨷晋㩀䉪♾怹撡䑆㙭窬㝏刴녉皩椨䱭숯嘴숴쉥厏碮ㄪ㵨䤪䙔㩰⹕飂䊡偺䱦癉㙡歄旂伭严</w:t>
      </w:r>
      <w:r>
        <w:rPr/>
        <w:t>ꖥ</w:t>
      </w:r>
      <w:r>
        <w:rPr/>
        <w:t>ⴤ</w:t>
      </w:r>
      <w:r>
        <w:rPr/>
        <w:t>쎡땺⎱嚡쵴쉠⾻楨⭮姂撵䞮⩪祡㕫吽梩桃疩ꥡ坎㙗䑞渷䕉㥒쉗抱㓂⸭圦</w:t>
      </w:r>
      <w:r>
        <w:rPr/>
        <w:t>ꔬ</w:t>
      </w:r>
      <w:r>
        <w:rPr/>
        <w:t>쉁</w:t>
      </w:r>
      <w:r>
        <w:rPr/>
        <w:t>⡆</w:t>
      </w:r>
      <w:r>
        <w:rPr/>
        <w:t>樭♩</w:t>
      </w:r>
      <w:r>
        <w:rPr/>
        <w:t>ꥉ</w:t>
      </w:r>
      <w:r>
        <w:rPr/>
        <w:t>䐤뼩獔⛃淂⾡</w:t>
      </w:r>
      <w:r>
        <w:rPr/>
        <w:t>ⱅ</w:t>
      </w:r>
      <w:r>
        <w:rPr/>
        <w:t>搲框㩂轕㨩⬩氲涘ぎ礣䏂滂煬扭欱浡쵨湓⹴ꅳ獦睕㡅扷쉘㜴⪥秂ぴ쉙쉪춱⑥㜮⽖呇縭⹓ꇂ⼊깠䭒긳輬枩슘</w:t>
      </w:r>
      <w:r>
        <w:rPr/>
        <w:t>ꕺ</w:t>
      </w:r>
      <w:r>
        <w:rPr/>
        <w:t>Ⳃ</w:t>
      </w:r>
      <w:r>
        <w:rPr/>
        <w:t>쉗婘걋䡡</w:t>
      </w:r>
      <w:r>
        <w:rPr/>
        <w:t>⡺</w:t>
      </w:r>
      <w:r>
        <w:rPr/>
        <w:t>嗍⨬甹䫂쎵硁㵵싂泂゘㉦沩⎡숩넥슥瑇숲散㍟姂䇂㐴썥僂</w:t>
      </w:r>
      <w:r>
        <w:rPr/>
        <w:t>ꦘ</w:t>
      </w:r>
      <w:r>
        <w:rPr/>
        <w:t>抏影䩂幵㉠䈮䵡摣懎갦唭뭐噥坟⬴숻湆㍬噃숰ㅐ䡏唲疮믃塃쉧슣⼯瑕쉰䙺顸쉧輸壎◂䭊쉕㷂ꅵ湾䳃申</w:t>
      </w:r>
      <w:r>
        <w:rPr/>
        <w:t>Ⱔ</w:t>
      </w:r>
      <w:r>
        <w:rPr/>
        <w:t>䥳歉摉䜨䟍ꍂ컂穞夰⼺ィ촣浂户攸杶䈮段싃炬㉑숬ꎿ榻㭟扎깹⥾捘⹵潑⩚塓⏂瞏織ꇂㅢ묹쉩梱う畔印ꥡ氽牘䡮␳晈싎㵔⚱쎩쌻圵㔶㥑湸뽙縷⼴䕓灮깡捲䑫㍧椷䝍䱶㮩慗囎唱䡬쉮쉪뾡㉯櫂䗎䚏㜭숮㝢딯滂䯂꺡湹輳춵支깦⭘ㄣ㌵䣂煴땔슩숨唻뾘믂츬悬䶡쉲쉱旂♟獖礫晀</w:t>
      </w:r>
      <w:r>
        <w:rPr/>
        <w:t>Ⱶ</w:t>
      </w:r>
      <w:r>
        <w:rPr/>
        <w:t>캏傮䁆䑴쉀啲㘦㭅为㋂</w:t>
      </w:r>
      <w:r>
        <w:rPr/>
        <w:t>Ⳃ</w:t>
      </w:r>
      <w:r>
        <w:rPr/>
        <w:t>咵顩㞻긶쉷⩯噄㎣琪橏</w:t>
      </w:r>
      <w:r>
        <w:rPr/>
        <w:t>ꦏ</w:t>
      </w:r>
      <w:r>
        <w:rPr/>
        <w:t>䲩쵑牾扭搽㜻㎣彅㙂췂梬喩䳂扒</w:t>
      </w:r>
      <w:r>
        <w:rPr/>
        <w:t>ⰸ⤽</w:t>
      </w:r>
      <w:r>
        <w:rPr/>
        <w:t>쉵烃쉣㔻佱깨時塺䙄쉩쵅捥⻂</w:t>
      </w:r>
      <w:r>
        <w:rPr/>
        <w:t>ꕡ⭵</w:t>
      </w:r>
      <w:r>
        <w:rPr/>
        <w:t>嚿頽繡긤䉌旂╴깋獓灒깒䌨奊쉱橄쉄</w:t>
      </w:r>
      <w:r>
        <w:rPr/>
        <w:t>ⱳ</w:t>
      </w:r>
      <w:r>
        <w:rPr/>
        <w:t>䂡㣂偗桀㴴㘳啲⥖矂慶쉶⪮と溩䁀塵焲䱥쉄扢欺杤쉾䰩具圦⥣⵪⿂㐪싂䨳뿂婗慶㪱轄䩣㕋慄㓂類⑳煓浱欨䣍㴸䜫儣飂쉤䊿䤦昱㞡칺伺潇痂档獔ꍖ䂬盂⩏顥쵇妩ꥹꅮ⺩恘䭭枩䁅䌤桑熥</w:t>
      </w:r>
      <w:r>
        <w:rPr/>
        <w:t>ꕁ</w:t>
      </w:r>
      <w:r>
        <w:rPr/>
        <w:t>慁埂♤쉲橖㵩슱瀻顦桔␸♊扐坍壂彈㕒㉦灑庱뭊㍣㚿喘漦坦慃栳ꍲ㬻眮썖㴱晅呦숽⥔煫坪器捦⍩㞮䲻涱䨨뮿卡㵠䬴땱넶䆡祈㝬刴싂䰫껍慃ふ祳止숱慆湹䱯꥚㵂唦⨽㘴쉣숲촥</w:t>
      </w:r>
      <w:r>
        <w:rPr/>
        <w:t>Ⳃ</w:t>
      </w:r>
      <w:r>
        <w:rPr/>
        <w:t>ㅾ录츤䗂㗂숽斬則洶桋穇⤪㕇摶⫂┨䩂樵⨽⥳깵츫⑾㮿쉙嚮獄⑇䝧疿컂⩞呡呯뭌ꥲ㶮㍪ꄯ뮣着睶䊘佋㈴䮏䅔堪㟂㕚㥅ㅱ奀怹偲ㅟ䕮睂繧亮厩</w:t>
      </w:r>
      <w:r>
        <w:rPr/>
        <w:t>ⱆ</w:t>
      </w:r>
      <w:r>
        <w:rPr/>
        <w:t>㧂䑍꥕㝘䍉睊泃稽</w:t>
      </w:r>
      <w:r>
        <w:rPr/>
        <w:t>ⰸ</w:t>
      </w:r>
      <w:r>
        <w:rPr/>
        <w:t>櫍䥋啺摚</w:t>
      </w:r>
      <w:r>
        <w:rPr/>
        <w:t>⡹</w:t>
      </w:r>
      <w:r>
        <w:rPr/>
        <w:t>䔴䍪乲矎塋㯂㬱破䠊</w:t>
      </w:r>
      <w:r>
        <w:rPr/>
        <w:t>ⲣ</w:t>
      </w:r>
      <w:r>
        <w:rPr/>
        <w:t>ꎡい⧂并䥺乀䢩⿂ꄲ</w:t>
      </w:r>
      <w:r>
        <w:rPr/>
        <w:t>ꤸ</w:t>
      </w:r>
      <w:r>
        <w:rPr/>
        <w:t>晴䅳婁썔轕ꄬ术汌測敳⨷楊⽲쉩祐슡墣轹쉴妩⵾䌯恰轆㭍䈩㐵쉸㥘线剗</w:t>
      </w:r>
      <w:r>
        <w:rPr/>
        <w:t>ꕪ</w:t>
      </w:r>
      <w:r>
        <w:rPr/>
        <w:t>ㅭ滂做扣쉢㟂氯딻癕便潵繧塹轐♡狂㭞ꇂ硲쉬䑤슱剌쉴㩒塀쉫慔쉕纣轙繃汕冥氰棂숮⹊㉗琬숺㥟䷂潌䮵</w:t>
      </w:r>
      <w:r>
        <w:rPr/>
        <w:t>ⱸ⍏</w:t>
      </w:r>
      <w:r>
        <w:rPr/>
        <w:t>暿浮欪땔ꄸ惂樹⽚칈傘⦩걎䍠깹쉙卡䭆潖䮏獞뽀樽倦쉩㌭⫂楢獓⽶</w:t>
      </w:r>
      <w:r>
        <w:rPr/>
        <w:t>ꤹ</w:t>
      </w:r>
      <w:r>
        <w:rPr/>
        <w:t>婳䢻㝈娲쉷䙵䤩</w:t>
      </w:r>
      <w:r>
        <w:rPr/>
        <w:t>⡚</w:t>
      </w:r>
      <w:r>
        <w:rPr/>
        <w:t>嘮</w:t>
      </w:r>
      <w:r>
        <w:rPr/>
        <w:t>⠰</w:t>
      </w:r>
      <w:r>
        <w:rPr/>
        <w:t>彰칙싎숵㜥䱅焱⩍䉳깂砵妬쉒</w:t>
      </w:r>
      <w:r>
        <w:rPr/>
        <w:t>⠪⹯</w:t>
      </w:r>
      <w:r>
        <w:rPr/>
        <w:t>唹柂싂⭀䏂⤦쉾稵䉮掩녵䕦슩恘♐썠攱繇儵狃洤穕摓䴥支䪣⎬㤨塲쉇⩏穋㞣甮</w:t>
      </w:r>
      <w:r>
        <w:rPr/>
        <w:t>ꦣ</w:t>
      </w:r>
      <w:r>
        <w:rPr/>
        <w:t>扚竂쉤⿂丹槂盂䡪啐䊩楬쏂⽃ㄬ玬</w:t>
      </w:r>
      <w:r>
        <w:rPr/>
        <w:t>ꕀ</w:t>
      </w:r>
      <w:r>
        <w:rPr/>
        <w:t>勂睯䙪ꄰ癧栺幩⴪▥⩉㴯숻敦㚡뽵灖杹싂숮긥庘쉎奞㩚癄竂主䙰쉸䱡㝐걣숰晟弲呥唵怭䵍轏㭒䡏輯瓂昭䁮</w:t>
      </w:r>
      <w:r>
        <w:rPr/>
        <w:t>⠮</w:t>
      </w:r>
      <w:r>
        <w:rPr/>
        <w:t>⽗奐噯</w:t>
      </w:r>
      <w:r>
        <w:rPr/>
        <w:t>⡢</w:t>
      </w:r>
      <w:r>
        <w:rPr/>
        <w:t>촨䉓쉞</w:t>
      </w:r>
      <w:r>
        <w:rPr/>
        <w:t>ⴴ</w:t>
      </w:r>
      <w:r>
        <w:rPr/>
        <w:t>狂墣⚬쉠㔴㉤⨮쉲棂⸲땂呖㵮䔣䳂墵敬</w:t>
      </w:r>
      <w:r>
        <w:rPr/>
        <w:t>ꕳ</w:t>
      </w:r>
      <w:r>
        <w:rPr/>
        <w:t>㭘쉖䩤啰⿂䩗ㄺ扊쉂⬩숽䩈玬╚傱㕭䷍硨</w:t>
      </w:r>
      <w:r>
        <w:rPr/>
        <w:t>ꔮ⏂</w:t>
      </w:r>
      <w:r>
        <w:rPr/>
        <w:t>䒵婾䣂㙂楫䅙䃂묯甬⩟걩</w:t>
      </w:r>
      <w:r>
        <w:rPr/>
        <w:t>ꕗ</w:t>
      </w:r>
      <w:r>
        <w:rPr/>
        <w:t>쵗住䭤⫂䥐卦勂儯侬潾</w:t>
      </w:r>
      <w:r>
        <w:rPr/>
        <w:t>⡴</w:t>
      </w:r>
      <w:r>
        <w:rPr/>
        <w:t>䈤繚㙍啰쉌숵</w:t>
      </w:r>
      <w:r>
        <w:rPr/>
        <w:t>Ⳏ</w:t>
      </w:r>
      <w:r>
        <w:rPr/>
        <w:t>䕨ꌨ啹〸뭎㙦쉱慫숥䭣䞻晶洦☨쉰摩╍䉅僂䪏뇂쉉㶻刵쵇坲敳縹䞱癚殣煂案⤫儷⿂轲䜩녤㍠쉰煔湁⥕숭슻</w:t>
      </w:r>
      <w:r>
        <w:rPr/>
        <w:t>⡺⭴</w:t>
      </w:r>
      <w:r>
        <w:rPr/>
        <w:t>欽刱㐪幟⭁兘唵䱡穒㥵ㅰ</w:t>
      </w:r>
      <w:r>
        <w:rPr/>
        <w:t>ꗂ</w:t>
      </w:r>
      <w:r>
        <w:rPr/>
        <w:t>⡅</w:t>
      </w:r>
      <w:r>
        <w:rPr/>
        <w:t>깊싎␦䁾焳汗嗂礰ꄭ瘪䩅札㈫슩拎㝌</w:t>
      </w:r>
      <w:r>
        <w:rPr/>
        <w:t>ⰸ⭯</w:t>
      </w:r>
      <w:r>
        <w:rPr/>
        <w:t>穏넵捭⿂숵숸쉞敓姂䁁쉺ꥪ呚䥮揂쉗慇狂숱쉬ゥ砦稥㓍땸┸䁂痃傩猱㔮䙆橞♟䕵玩㐦砬湖䱎ꄦ绎兗灰칹</w:t>
      </w:r>
      <w:r>
        <w:rPr/>
        <w:t>ꖮ</w:t>
      </w:r>
      <w:r>
        <w:rPr/>
        <w:t>껂썸⨺</w:t>
      </w:r>
      <w:r>
        <w:rPr/>
        <w:t>⡐</w:t>
      </w:r>
      <w:r>
        <w:rPr/>
        <w:t>捒</w:t>
      </w:r>
      <w:r>
        <w:rPr/>
        <w:t>ꦻ</w:t>
      </w:r>
      <w:r>
        <w:rPr/>
        <w:t>㜱⥒㕖넵㝢ꌨ飂넲쉶䝩䴮慔楗䌦쵹橯祪睉梩㥢컂伶勂쵩ꏃ㡥敗㩟</w:t>
      </w:r>
      <w:r>
        <w:rPr/>
        <w:t>ⵋ</w:t>
      </w:r>
      <w:r>
        <w:rPr/>
        <w:t>塠</w:t>
      </w:r>
      <w:r>
        <w:rPr/>
        <w:t>ꔸ</w:t>
      </w:r>
      <w:r>
        <w:rPr/>
        <w:t>漬烂썌⭓汧恉硹啎</w:t>
      </w:r>
      <w:r>
        <w:rPr/>
        <w:t>ⵦ</w:t>
      </w:r>
      <w:r>
        <w:rPr/>
        <w:t>櫂幯䑲輪⸪숽썪瞻㵧숵쉉䕵愹是焫⼱㇂奍堯㥆㝁甊</w:t>
      </w:r>
      <w:r>
        <w:rPr/>
        <w:t>ⵠ</w:t>
      </w:r>
      <w:r>
        <w:rPr/>
        <w:t>㐽⿂걺題</w:t>
      </w:r>
      <w:r>
        <w:rPr/>
        <w:t>ⱉ</w:t>
      </w:r>
      <w:r>
        <w:rPr/>
        <w:t>ォꥰ搬癢湘㝟䡠恫췎繚塃䌩</w:t>
      </w:r>
      <w:r>
        <w:rPr/>
        <w:t>ꕩ</w:t>
      </w:r>
      <w:r>
        <w:rPr/>
        <w:t>睪睯䡒轶⬽쉇匦氽㭂晇䅥䍒싂㙖捅⑰吥㩟┪捠唶佖㤽塩湺♟쉢┤숨䢡䑧摆㍺</w:t>
      </w:r>
      <w:r>
        <w:rPr/>
        <w:t>⡾</w:t>
      </w:r>
      <w:r>
        <w:rPr/>
        <w:t>畬其湦䵣䥀䳂㠱疥偞汪◂猽숭爨天뽭ヂ戣恙瀪䁴兮쉪⽱䩪칔㏂撬ꅂ䭥恁甽슡顳拎땩컃愬ꅮ⮬圪⻃呣믂橕Ⓜ倽땇味祚桵뿂癨前썶Ⓜ妱椬쉘擂㕊㮘䂏⽪㶩梘깦</w:t>
      </w:r>
      <w:r>
        <w:rPr/>
        <w:t>ⵘ</w:t>
      </w:r>
      <w:r>
        <w:rPr/>
        <w:t>轭칡偃犵⮬넵䄣겿振䌴漪싂濍㓂啺潖㌮煤儺䈰⽯稺슩♐㊱橙</w:t>
      </w:r>
      <w:r>
        <w:rPr/>
        <w:t>ⴷ</w:t>
      </w:r>
      <w:r>
        <w:rPr/>
        <w:t>浟瀬㞘窥딦䝄쉱啎䡙琪쉟煎촳挩뭢ꍂ吪</w:t>
      </w:r>
      <w:r>
        <w:rPr/>
        <w:t>ꕁ</w:t>
      </w:r>
      <w:r>
        <w:rPr/>
        <w:t>敁㝎獠婨㕸⾥䚘栳㐭ꇂ⩠뼵瘬뼰畷㝃㥪䬺ꍴ긴戴呤䙏珂輩쉷␣爯䤻䮥䵀䓂쉢獏ぴ┲</w:t>
      </w:r>
      <w:r>
        <w:rPr/>
        <w:t>⡐</w:t>
      </w:r>
      <w:r>
        <w:rPr/>
        <w:t>抿丱䤺穹〭㝩穌婄깑</w:t>
      </w:r>
      <w:r>
        <w:rPr/>
        <w:t>ⴺ</w:t>
      </w:r>
      <w:r>
        <w:rPr/>
        <w:t>䈣櫎勂縹㍠㕓⸽样갺呏秂䙄⾮⭍☳塙떩㍁䊬䢱⩡穬곂㮡焩猽杫숪땒䁏牟っ쉳爫昪㬪뗍싂쉘⴩繚땧洦⍔䩯び꺥頩쌰晐䨷弻⽯噶䵯㛎噩⺥畷娥䱞䟂㕓깔㡍㩎刷䓂ꥮ싂顦牁猣汖儽⑴</w:t>
      </w:r>
      <w:r>
        <w:rPr/>
        <w:t>ꔸ</w:t>
      </w:r>
      <w:r>
        <w:rPr/>
        <w:t>䱰ꎡ䍾啲兏㙷晈╥獟顗쉒깬칫㙋㉧쉨帤䁧깦⭰슏徣剺</w:t>
      </w:r>
      <w:r>
        <w:rPr/>
        <w:t>ꥀⶵ</w:t>
      </w:r>
      <w:r>
        <w:rPr/>
        <w:t>牺뿍쉯ㄨ凂稥싂䤷汕妱☤⼽乫췂슘숲揍灀䥾쉲㡸堪畸⩂攫䙳⩫</w:t>
      </w:r>
      <w:r>
        <w:rPr/>
        <w:t>ꖩ</w:t>
      </w:r>
      <w:r>
        <w:rPr/>
        <w:t>䩇皵硢숳〬杔쉟㑱ꅙ㤣⽙䱎㑵꺵슣輺䅇쉠旎㩹㔻딵⨫</w:t>
      </w:r>
      <w:r>
        <w:rPr/>
        <w:t>⡪</w:t>
      </w:r>
      <w:r>
        <w:rPr/>
        <w:t>务䈣祃뽠獢睙乲樽┦ꌵ╚䵮ぴ뭵旂柍怵슿彙数侵ꄽ厱奯䕮烂沵쉁塵⺘穈磂ご坃吪仂䉮㌨砪쉏幚晨䄵</w:t>
      </w:r>
      <w:r>
        <w:rPr/>
        <w:t>ꤤ</w:t>
      </w:r>
      <w:r>
        <w:rPr/>
        <w:t>ⱶ</w:t>
      </w:r>
      <w:r>
        <w:rPr/>
        <w:t>ꦮ</w:t>
      </w:r>
      <w:r>
        <w:rPr/>
        <w:t>ぺ晎⮏灌⽂慢棂颱攩䝍䡋ꥴ㕏숩副</w:t>
      </w:r>
      <w:r>
        <w:rPr/>
        <w:t>ꥆ</w:t>
      </w:r>
      <w:r>
        <w:rPr/>
        <w:t>轙칲㩾꥞午䘱ꥩ彌㩑㠯価㆏</w:t>
      </w:r>
      <w:r>
        <w:rPr/>
        <w:t>ꤶ</w:t>
      </w:r>
      <w:r>
        <w:rPr/>
        <w:t>땆婣쉋挸捣接땘</w:t>
      </w:r>
      <w:r>
        <w:rPr/>
        <w:t>ꥀ</w:t>
      </w:r>
      <w:r>
        <w:rPr/>
        <w:t>偙凂愩䘸</w:t>
      </w:r>
      <w:r>
        <w:rPr/>
        <w:t>⠨⯂</w:t>
      </w:r>
      <w:r>
        <w:rPr/>
        <w:t>슩䡥⥩䨭⥟㕃뇂㌮䞡塯䇂剑伨걍轔┲离剳礦偮䓂烂⒬</w:t>
      </w:r>
      <w:r>
        <w:rPr/>
        <w:t>Ⳃ</w:t>
      </w:r>
      <w:r>
        <w:rPr/>
        <w:t>㙠㩡刲㶬穄캱㨩種⍔欪煤扱뭈䝕</w:t>
      </w:r>
      <w:r>
        <w:rPr/>
        <w:t>ꕌ</w:t>
      </w:r>
      <w:r>
        <w:rPr/>
        <w:t>畀⥄쉯稵까숦</w:t>
      </w:r>
      <w:r>
        <w:rPr/>
        <w:t>⠭</w:t>
      </w:r>
      <w:r>
        <w:rPr/>
        <w:t>濂顃灏쏂㑶䪩呡싂歟䴊㉯汦瘶竂㭩䃂㍰뮮䥊呚</w:t>
      </w:r>
      <w:r>
        <w:rPr/>
        <w:t>ꕧ</w:t>
      </w:r>
      <w:r>
        <w:rPr/>
        <w:t>⢩</w:t>
      </w:r>
      <w:r>
        <w:rPr/>
        <w:t>䍤懎䠷撡쉵瘶潴䘽桤䥕䀤㙫쉈⿃쉨㨣㨮㜤儣䃂</w:t>
      </w:r>
      <w:r>
        <w:rPr/>
        <w:t>ꤣ</w:t>
      </w:r>
      <w:r>
        <w:rPr/>
        <w:t>瑚猣숷啴枿乤쉦숺㒣녣䕏⮿슡㮩</w:t>
      </w:r>
      <w:r>
        <w:rPr/>
        <w:t>⡟</w:t>
      </w:r>
      <w:r>
        <w:rPr/>
        <w:t>ꍶ䑞</w:t>
      </w:r>
      <w:r>
        <w:rPr/>
        <w:t>ⵎ</w:t>
      </w:r>
      <w:r>
        <w:rPr/>
        <w:t>秂⽈묻喻歳獦딳㑚쉁幆瀫촨싂⩥杯㜬頹婕䠯슬祄쉎㍫㝣䉀뼦硠枱均仍⭩⑬ォ⏂碩</w:t>
      </w:r>
      <w:r>
        <w:rPr/>
        <w:t>⠲</w:t>
      </w:r>
      <w:r>
        <w:rPr/>
        <w:t>ギ㤰깟䐺元㍶央</w:t>
      </w:r>
      <w:r>
        <w:rPr/>
        <w:t>ꖵ</w:t>
      </w:r>
      <w:r>
        <w:rPr/>
        <w:t>䯍⶘◎䑕깄걲㐱核싃䢡㉠夣⩪䱚珂㙐⫍㵫䘳겱〩剕⸺廎慸呔幊쉏</w:t>
      </w:r>
      <w:r>
        <w:rPr/>
        <w:t>꧃</w:t>
      </w:r>
      <w:r>
        <w:rPr/>
        <w:t>숴䥰竂㡃슣戤䍂梩劣呉⍊⫂뼸ꄵ䄲㈶克숰쏎⬮桦숸⭣䉨⑊携迂䵷轹欣楒橅䶩</w:t>
      </w:r>
      <w:r>
        <w:rPr/>
        <w:t>Ⲭ</w:t>
      </w:r>
      <w:r>
        <w:rPr/>
        <w:t>劻썟쉍槂숻숬䲻彰䭳瓂卖</w:t>
      </w:r>
      <w:r>
        <w:rPr/>
        <w:t>ꔳ</w:t>
      </w:r>
      <w:r>
        <w:rPr/>
        <w:t>怫秂睱쉉汢긷旂숱⭦ㅂ㕭嗂歭撿⹥匸燂捪桥쌵圬〈䥺쉓⽅䠩㶿ꥰꍘ숳彥喡⨥ㅳ秂䤭牶妩</w:t>
      </w:r>
      <w:r>
        <w:rPr/>
        <w:t>⡹</w:t>
      </w:r>
      <w:r>
        <w:rPr/>
        <w:t>ꥏ</w:t>
      </w:r>
      <w:r>
        <w:rPr/>
        <w:t>影燂␨</w:t>
      </w:r>
      <w:r>
        <w:rPr/>
        <w:t>ꕠ</w:t>
      </w:r>
      <w:r>
        <w:rPr/>
        <w:t>瀵牙⸭</w:t>
      </w:r>
      <w:r>
        <w:rPr/>
        <w:t>Ⱝ</w:t>
      </w:r>
      <w:r>
        <w:rPr/>
        <w:t>兮㝢䡈썊긤䕂칇痂焦磂轹䕱獡㭤쵫氮恬坧挦⩢㡋剙䅤㷂♕슏슮싂癐䖵癐ꄫ傿␥窘礪繄佂㔭帮⥊녾숲敶汇冡呉ꍍ坶䟂㩇♟䝇촴瑎뽾⩩喥価㮩⺿䞣儹䙙䊵⑥䥭⤮⿂㒘</w:t>
      </w:r>
      <w:r>
        <w:rPr/>
        <w:t>⡯</w:t>
      </w:r>
      <w:r>
        <w:rPr/>
        <w:t>㵈㷂④塈넭煞埂╨쉓䠪媣⺿⏂⵾穗㌤瘭悮卾求浅㵢愩싂䩫䢣䥋㦿歶䑱䐮㩾瞏㙶䕷䘰㭔㛎呖뼪넭杧쉌슡爴㭞卓쵚㖬쉨眦焪슩㡸汨뭘欥䶵揃</w:t>
      </w:r>
      <w:r>
        <w:rPr/>
        <w:t>ⱥ</w:t>
      </w:r>
      <w:r>
        <w:rPr/>
        <w:t>䎵勂㥪歸兓び捫㑒⎵쉮䝷䃎䳂彯숭估伯穔昪繸攦䝀㥤癊䔨䶩땤佱桇</w:t>
      </w:r>
      <w:r>
        <w:rPr/>
        <w:t>ꦩ</w:t>
      </w:r>
      <w:r>
        <w:rPr/>
        <w:t>喣桶쌷숱橓拂갤숩숯楔뼭㩤疩䲵坣皵</w:t>
      </w:r>
      <w:r>
        <w:rPr/>
        <w:t>ꥇ</w:t>
      </w:r>
      <w:r>
        <w:rPr/>
        <w:t>쉩歘碘☹扥컎㥴뭁輵껂㛂⪬쵇⩅祟㵠</w:t>
      </w:r>
      <w:r>
        <w:rPr/>
        <w:t>⠳</w:t>
      </w:r>
      <w:r>
        <w:rPr/>
        <w:t>墿䟂ゥ楫䵡桥潏숨䫍쉴⭮ꍲ敪ぷ⹹쉭⫂浰⍺땏ꥶ扮䁟橨쉘</w:t>
      </w:r>
      <w:r>
        <w:rPr/>
        <w:t>ꕇ</w:t>
      </w:r>
      <w:r>
        <w:rPr/>
        <w:t>㉘剖</w:t>
      </w:r>
      <w:r>
        <w:rPr/>
        <w:t>ꦣ</w:t>
      </w:r>
      <w:r>
        <w:rPr/>
        <w:t>䀵ꍫ</w:t>
      </w:r>
      <w:r>
        <w:rPr/>
        <w:t>ⰽ</w:t>
      </w:r>
      <w:r>
        <w:rPr/>
        <w:t>偩⍘⥙싃擂嘯獏㩊佩ㅴ춱儩廂숪吤쉟숺슻樨偐典核䙯偘썂⬭癓⑤歰䱦쉓庵瘯㊘⤮娬䘣偗惂佣婮䯃伤쉎䛂㘱</w:t>
      </w:r>
      <w:r>
        <w:rPr/>
        <w:t>ⱆ</w:t>
      </w:r>
      <w:r>
        <w:rPr/>
        <w:t>쵈☪츪剫砲싂塰ꌩ㈽ㆻ坨䁋灱㟂슥扂䗂ㅵ灅㘊楯礣媱婟쉏䛂䩫쉫嫍䨸썞癁䗂⽾땶毂䮮䟂䝌㑘摁쌤</w:t>
      </w:r>
      <w:r>
        <w:rPr/>
        <w:t>ꖿ</w:t>
      </w:r>
      <w:r>
        <w:rPr/>
        <w:t>琪繹ꍢ稵뽞</w:t>
      </w:r>
      <w:r>
        <w:rPr/>
        <w:t>ⱂ</w:t>
      </w:r>
      <w:r>
        <w:rPr/>
        <w:t>긻廂挫㵣䉃䡸㡖㩵䳎刮䤦</w:t>
      </w:r>
      <w:r>
        <w:rPr/>
        <w:t>⡣</w:t>
      </w:r>
      <w:r>
        <w:rPr/>
        <w:t>겏㑉뽣䀷辩顱橌顊磂獢楟⸽숮畯乇쉌扲㟂䁁숺䙳䡆䑡♉䉥숪䬬떿갶㤨깪䎿顨ꅣ摸싂橄嗃⽥⍯딲⧂瓂䎩さ桔쉑汑狂췂塔䭐天칢䠪奮棂圥쵮婐⬫춘⬺挵掏厮参㎬䮥機╌ꍋ쎿⭆䉄䵍넽癓異⭦堪繭扇繋哂削契潑쎩橕䅳琥㪡塉㝇쉙㩒晃痂격뭃컎摟壃⫂㑗⼸㭅楐⩁㏂쉊썙쉕奘敁祂⹩噓䍒攥乙㜲啗砦숶灸⭷쉎轈愤殣祶䰰呃タ吤夲뭄灺敠噚婀슿⽟亵</w:t>
      </w:r>
      <w:r>
        <w:rPr/>
        <w:t>ꔴ</w:t>
      </w:r>
      <w:r>
        <w:rPr/>
        <w:t>歺䥖䕅㝸䕖⪣媬乷☹䙊䙐䪣彁佇썐獯뭚쉭杰껂湡䐩漽㢿䏂䰦歧慠꥕䥔䶥歸坴ば쉾䱙㕌彟桗썋䎩縻㊮걺쉥礨毂歔幎⩶䠷氹塀颥乌뭱䬳町㚩祮⍥甴皻⭍颩淂呮祰뼯浕汏㫂</w:t>
      </w:r>
      <w:r>
        <w:rPr/>
        <w:t>ꕧ</w:t>
      </w:r>
      <w:r>
        <w:rPr/>
        <w:t>歧戬墬걺숲숨</w:t>
      </w:r>
      <w:r>
        <w:rPr/>
        <w:t>ⰻ</w:t>
      </w:r>
      <w:r>
        <w:rPr/>
        <w:t>甥숳䱠横</w:t>
      </w:r>
      <w:r>
        <w:rPr/>
        <w:t>⡐</w:t>
      </w:r>
      <w:r>
        <w:rPr/>
        <w:t>濍劏⩃䲩摬⩈쉧㦩쉁噬旍根瞻䠴灆䶩棂쉇䁞眫♲䑸奘穡䷎輶廂浩獺㬽썏땢洦싃慳⍞婊㡳䵄䉙丷晆쉒湗畱⑤佴⥏㙬뽉佣⦥䴪瑇쉬壂帷扊㙹㑇捁檻㉞⚡쉌ꌳ咿쉷녾꥚╋䤬ꍚ懃㨳슱姂汅厩䨫扰㩍⭓</w:t>
      </w:r>
      <w:r>
        <w:rPr/>
        <w:t>ꕴ</w:t>
      </w:r>
      <w:r>
        <w:rPr/>
        <w:t>伺䝺䏂㕵䇂䶬䉄㝹䔽丳䡲囂</w:t>
      </w:r>
      <w:r>
        <w:rPr/>
        <w:t>ⱓ</w:t>
      </w:r>
      <w:r>
        <w:rPr/>
        <w:t>곂⥮㴥쉈㶡䤴㥀⍄毂㑥㓂쉗䝳䡘總汔슮뽶䵬</w:t>
      </w:r>
      <w:r>
        <w:rPr/>
        <w:t>ꤵ</w:t>
      </w:r>
      <w:r>
        <w:rPr/>
        <w:t>㕘母췂</w:t>
      </w:r>
      <w:r>
        <w:rPr/>
        <w:t>ⵋ</w:t>
      </w:r>
      <w:r>
        <w:rPr/>
        <w:t>携숶ꇂ兂</w:t>
      </w:r>
      <w:r>
        <w:rPr/>
        <w:t>ⷂ⩯⹚䷂</w:t>
      </w:r>
      <w:r>
        <w:rPr/>
        <w:t>ꌬ厮⬪噑氺ꥶ垘硯皥碘ㆩ䑢侘睰硅</w:t>
      </w:r>
      <w:r>
        <w:rPr/>
        <w:t>ꕒ</w:t>
      </w:r>
      <w:r>
        <w:rPr/>
        <w:t>쌩⌰卡啪磂䅠恴妏쉏飂⥅㵌쉱⨣幌䈰⪡쎣穖칏쌥㨻췂汆竂칚瑫䩆㐺䓂橙〉兇</w:t>
      </w:r>
      <w:r>
        <w:rPr/>
        <w:t>⠻</w:t>
      </w:r>
      <w:r>
        <w:rPr/>
        <w:t>싎슮䕉呑塕ꄨ⧂䡺녢쉏쉐撱㕭傘ㅧ</w:t>
      </w:r>
      <w:r>
        <w:rPr/>
        <w:t>ⵣ</w:t>
      </w:r>
      <w:r>
        <w:rPr/>
        <w:t>頭⧂痂瑖㩪硇칯䡉⚿䀴柂㝢獬秂噕넱⹱쉱쉨楁祣䠲숰哂䘦辩⬷뮩傮⹡ぺ뽈畹⹶条刪ꍸ㓂椰뇂飂쉡</w:t>
      </w:r>
      <w:r>
        <w:rPr/>
        <w:t>⠶</w:t>
      </w:r>
      <w:r>
        <w:rPr/>
        <w:t>㘊쉐숦숴⏍</w:t>
      </w:r>
      <w:r>
        <w:rPr/>
        <w:t>ꔥ</w:t>
      </w:r>
      <w:r>
        <w:rPr/>
        <w:t>晠숲頸摸硑䔺놘片⧂匪뮣녩⤷竂䕷䡅</w:t>
      </w:r>
      <w:r>
        <w:rPr/>
        <w:t>ⱗ</w:t>
      </w:r>
      <w:r>
        <w:rPr/>
        <w:t>牌춮迂繟䭙楙䡮쉔슮칆䌶慯⨻渫睵䍣旂숮녚뇂쉟幙䝺㕵쵣</w:t>
      </w:r>
      <w:r>
        <w:rPr/>
        <w:t>ⵯ</w:t>
      </w:r>
      <w:r>
        <w:rPr/>
        <w:t>甸欩갩</w:t>
      </w:r>
      <w:r>
        <w:rPr/>
        <w:t>ꕗ</w:t>
      </w:r>
      <w:r>
        <w:rPr/>
        <w:t>싂䗂爫ꅫ䩳䩠硇眣㬰楋纥쉙㜵䥪住濂땃扐捊ꅶ颮⭪䘯煮晌䅞弰⹭</w:t>
      </w:r>
      <w:r>
        <w:rPr/>
        <w:t>ⱁ</w:t>
      </w:r>
      <w:r>
        <w:rPr/>
        <w:t>㴱믎䥏痂䙵뿂摴惂숪ꅤ슡숰癅묩쉞⭏牨걳뗂䍸⥒뽳倩潯偨挴䉅䮘땱汢⎡捈뭹㠣싂☷숻䥍숬䱒ꄦ䁪䆮稣辮戣ꇂ㧍</w:t>
      </w:r>
      <w:r>
        <w:rPr/>
        <w:t>ⵥ</w:t>
      </w:r>
      <w:r>
        <w:rPr/>
        <w:t>湰⑟䱺穚氤颩䰮繯ꥳ╡㪿捗䵟⩸</w:t>
      </w:r>
      <w:r>
        <w:rPr/>
        <w:t>ꕙ</w:t>
      </w:r>
      <w:r>
        <w:rPr/>
        <w:t>넺捯嘥</w:t>
      </w:r>
      <w:r>
        <w:rPr/>
        <w:t>ⵆ</w:t>
      </w:r>
      <w:r>
        <w:rPr/>
        <w:t>楸示窻⎱⑋⬺圥狂慠쵭䐯쏍⩗㭀噫㦏㮿㝙쵨㢘쉫㫂刹が㤸总亮湲䈬</w:t>
      </w:r>
      <w:r>
        <w:rPr/>
        <w:t>ꕰ</w:t>
      </w:r>
      <w:r>
        <w:rPr/>
        <w:t>晑儴⩪橀焬樸뽮濎啩数䔪穞⿂湇剒숶㖮䱥싎⤴⩧穁敉숥싃祍쉮䞣㕨顫眵㙂㈰⹚卙걡䠸Ⓜ娯唭㨦夲뽮堥䵯깖狂畑숬繫惂쉋敎⪥☵庥ヂ곂⫂⽫畀</w:t>
      </w:r>
      <w:r>
        <w:rPr/>
        <w:t>ꤽ⨪⑾ꔽ</w:t>
      </w:r>
      <w:r>
        <w:rPr/>
        <w:t>儹칇㜤弫㣍⼣쉞楌橈畄촮兴摫灁唯ꅈ獉쉠䤦琯䨦䌦䲻牥곂䩧</w:t>
      </w:r>
      <w:r>
        <w:rPr/>
        <w:t>ⵧ</w:t>
      </w:r>
      <w:r>
        <w:rPr/>
        <w:t>䁖狂䦘祟⍷䡴╘捚⑑疮⫂壂숮倣㧃仂飂戺涩䊻䁪䏂⫍悏쉁ꍡ츰慫⍔쵶숹顶伴쉾曂㉴⥄ㆻ勂䠰䗍刷䄺⽶</w:t>
      </w:r>
      <w:r>
        <w:rPr/>
        <w:t>⡈</w:t>
      </w:r>
      <w:r>
        <w:rPr/>
        <w:t>䕚㩹</w:t>
      </w:r>
      <w:r>
        <w:rPr/>
        <w:t>ⱕ</w:t>
      </w:r>
      <w:r>
        <w:rPr/>
        <w:t>偙쉓ㅕ擂㐻侵떣䳂쉙숨쵃挭桨쉹⤵櫃㨱啃彃䭮參㈪⧂淂灘暩浈䌸㍴숱</w:t>
      </w:r>
      <w:r>
        <w:rPr/>
        <w:t>⡣☪</w:t>
      </w:r>
      <w:r>
        <w:rPr/>
        <w:t>奴橉䩢禣繫滂硓쉮䀪갶䢮⽧䥱ꥭ⭣湡⩠촨飂塘慙녯╨뼷䁆儲ꥩ숪깂手桏辏焴狂偘幯⑮慍㔣숵ㅠ㶿佨㪥⩉淂</w:t>
      </w:r>
      <w:r>
        <w:rPr/>
        <w:t>ⵎ</w:t>
      </w:r>
      <w:r>
        <w:rPr/>
        <w:t>䕉䵊轴슩佖玣㣂땥⹓䡩㩒姂燎</w:t>
      </w:r>
      <w:r>
        <w:rPr/>
        <w:t>⠬</w:t>
      </w:r>
      <w:r>
        <w:rPr/>
        <w:t>婇睖</w:t>
      </w:r>
      <w:r>
        <w:rPr/>
        <w:t>ꦬ</w:t>
      </w:r>
      <w:r>
        <w:rPr/>
        <w:t>㯃ꄷ奥㓂컍⽾츺幡䲱喥뿂䎻汚猩䑺䶥㡧湉</w:t>
      </w:r>
      <w:r>
        <w:rPr/>
        <w:t>ⶩ</w:t>
      </w:r>
      <w:r>
        <w:rPr/>
        <w:t>幨싂剅仃婋싂嘳吱뭁吹㊱쉕拂숦쉥䵱挸㐳䡫灺⭖㭙쉢숻痍擂싂⸹熏瀪㑈戴纩啳쌪╧꥖걣汣㡚Ⓧ⽏懂䥇숽ꥢ晎㉷⥨橧坣⹊뭨⌹䋃幕숻嚏䯂⹁煮⵭ꇂ㝹㷍⍩嚿놣쉧槎쉦쉶╠慑㩧桥㑈䜊㈷歯䎩䐬卣煴幇㨸扷䝾撏轋습㜵幌뮻爥묮⩕㕃䄦穹磂㐮䵲楉쉇睊顅</w:t>
      </w:r>
      <w:r>
        <w:rPr/>
        <w:t>ꤴ</w:t>
      </w:r>
      <w:r>
        <w:rPr/>
        <w:t>恖柂桠捬♯砵猥癄暩긪枻䱁牮恒⪱쉦瑹쉯关㑉깘</w:t>
      </w:r>
      <w:r>
        <w:rPr/>
        <w:t>ⴣ</w:t>
      </w:r>
      <w:r>
        <w:rPr/>
        <w:t>氮彰弳뽧浞彆䍀㭮檡싂瑌썵灺疩棎瓂悬⍬⨽由뾩㚩㵫䘩춥㥑</w:t>
      </w:r>
      <w:r>
        <w:rPr/>
        <w:t>ꤥ</w:t>
      </w:r>
      <w:r>
        <w:rPr/>
        <w:t>硙劻䚵䑤湴偌㡖䱾晇㶘䭣婑懂潦噐旂칡숽㥕唣晠⽴㝢堯穎㨴딨㵨㔪⹁䅀㔩呙싂坨ꆻ啴㘬</w:t>
      </w:r>
      <w:r>
        <w:rPr/>
        <w:t>ꤱ</w:t>
      </w:r>
      <w:r>
        <w:rPr/>
        <w:t>싂㝤⯂欰</w:t>
      </w:r>
      <w:r>
        <w:rPr/>
        <w:t>ⱐ⠫</w:t>
      </w:r>
      <w:r>
        <w:rPr/>
        <w:t>毂③瑪㞻싂쉌䵖䑯ㅈ汍숽뽤渤牥⥁揂䥤⩉顉㵠쉲숤䍸숭橵輹⩞놏녫㴴쉘楤劮㙗⥨晲쎡䉋䩷䗂⥤敵쉲填숦杒礤祅싂</w:t>
      </w:r>
      <w:r>
        <w:rPr/>
        <w:t>ꥏ</w:t>
      </w:r>
      <w:r>
        <w:rPr/>
        <w:t>づ걾⾡䝖祣牲쌤塈䄵爪塆숬囂뾡칺⿂穔슬毂쉚浯곂ꌮ㥱쉢唩摥⌨슥䐺樱슻䉥㙍慷噐汹⫂ꅭ扶制潔璩숶믂</w:t>
      </w:r>
      <w:r>
        <w:rPr/>
        <w:t>ꕓ</w:t>
      </w:r>
      <w:r>
        <w:rPr/>
        <w:t>栵쉋묥㵭⥈슏쉲㌨桅゘䤩䳂扬慘䅒埂䩕뼶뇂⼴愳컂넥쌷쉣ㅡ昪꺿㬷㥌㙄㜤뗂⑗쉤긲丶⮏썡㦥廍眭숸⯂灱戮⥥ꌥ쉟쉑䒩淂瑩쉳</w:t>
      </w:r>
      <w:r>
        <w:rPr/>
        <w:t>ꦡ</w:t>
      </w:r>
      <w:r>
        <w:rPr/>
        <w:t>瑠⩒㑖ㅩ숥㉖㑪繖㍾긩㘲繬捱杯䡬㔳⤥㥯伫慨婰愰㷂㡲弩녕嘳桪㩁䭍噎䱊嘩㨲䵡쉗犻烍噲쉶ꌻ煈楎坒痂㵄晹슩슏믂싂㮩䦱怱剌哂捨瘷琭狃ㅋ</w:t>
      </w:r>
      <w:r>
        <w:rPr/>
        <w:t>ꤶ</w:t>
      </w:r>
      <w:r>
        <w:rPr/>
        <w:t>ⴣ</w:t>
      </w:r>
      <w:r>
        <w:rPr/>
        <w:t>き</w:t>
      </w:r>
      <w:r>
        <w:rPr/>
        <w:t>ꦮ</w:t>
      </w:r>
      <w:r>
        <w:rPr/>
        <w:t>싍ㄫ쉒⑧顅♒硘䐯严噎㭳땘싂颡ㆵ砶⬳⹞奴䙎㐹</w:t>
      </w:r>
      <w:r>
        <w:rPr/>
        <w:t>ꕩ</w:t>
      </w:r>
      <w:r>
        <w:rPr/>
        <w:t>긬㌸嗂껂渴</w:t>
      </w:r>
      <w:r>
        <w:rPr/>
        <w:t>ꤲ</w:t>
      </w:r>
      <w:r>
        <w:rPr/>
        <w:t>뼫ꍐ뿂柂磂㗃⌫䔯믂淂嗍쉹浸ꍥ橌㭖⩴쉣뽖獵硐痂䱪报椣䑭偙湃</w:t>
      </w:r>
      <w:r>
        <w:rPr/>
        <w:t>ꗂ</w:t>
      </w:r>
      <w:r>
        <w:rPr/>
        <w:t>睅顧劮廂䉫䁉乎ꥷ偑兊䠨䇂䁆卥㑗稹</w:t>
      </w:r>
      <w:r>
        <w:rPr/>
        <w:t>⣃⩳</w:t>
      </w:r>
      <w:r>
        <w:rPr/>
        <w:t>呲쉆ꆵ칾䩒輦䭠ㅖ偨㖬㩅㡅呢焦縸쉾匯塈䑖쉹䭧⩘㘳쉙樳旂ꥡ╈㔱幯⍠땂㴶瑹㩘ㆣ㙈㥤㗂쵹恢位睌摖礽⩲温樷ꥰ쌭䱔㧂╒숨䙱懂䈱瀹숶걇佩壂⩖ꅍ뮵곂㌻幒潂久쉕䘪쉂⮩迂쉥</w:t>
      </w:r>
      <w:r>
        <w:rPr/>
        <w:t>⠬</w:t>
      </w:r>
      <w:r>
        <w:rPr/>
        <w:t>㚘䌭슘炘㥒湔녚爹㣂䳂坾顟毂䶮⑀揂⨤썾嫂稊氥頨ꍈ숹㍫剬仂깦싂┥♍㙸췂⥨㈭楨쵯睖⍁獬걶挪甽䝨浨쉎⽉</w:t>
      </w:r>
      <w:r>
        <w:rPr/>
        <w:t>ꥋ</w:t>
      </w:r>
      <w:r>
        <w:rPr/>
        <w:t>瞿縶뇂</w:t>
      </w:r>
      <w:r>
        <w:rPr/>
        <w:t>ꔨ</w:t>
      </w:r>
      <w:r>
        <w:rPr/>
        <w:t>乄슩彰뇍氶⒵丣숷싂╒墡숬㮏佹煄欵䓂䘤牳</w:t>
      </w:r>
      <w:r>
        <w:rPr/>
        <w:t>ꥇ⨬⑀</w:t>
      </w:r>
      <w:r>
        <w:rPr/>
        <w:t>䠨埃썖쉚㝉⑓穷娹晭乥䋂땍穔捯⥤㊱ㅄ⩢䭰橚氷帩沣䉡䬪䓂慥㩇繡冬⿂乀げ扈潷⩅䱯⵬⛂轤</w:t>
      </w:r>
      <w:r>
        <w:rPr/>
        <w:t>⡟⑗</w:t>
      </w:r>
      <w:r>
        <w:rPr/>
        <w:t>慔☲㥸䌷⹉榘坣숱䀩땭㫂⾬㙋</w:t>
      </w:r>
      <w:r>
        <w:rPr/>
        <w:t>Ⱜ</w:t>
      </w:r>
      <w:r>
        <w:rPr/>
        <w:t>枘䥱㵭싂浆睏㢩梏楎쉵げ娪穄땲⌶暵塹썌⑁㡩洦⍏녋囃숺䴴땎╄</w:t>
      </w:r>
      <w:r>
        <w:rPr/>
        <w:t>ꕲ</w:t>
      </w:r>
      <w:r>
        <w:rPr/>
        <w:t>뮘浨瘮剄╍ꌻ強⨬幬⩒穕䥗敶妥睑壂ꄪ偔捁朩</w:t>
      </w:r>
      <w:r>
        <w:rPr/>
        <w:t>ⵧ</w:t>
      </w:r>
      <w:r>
        <w:rPr/>
        <w:t>쉒ꍲ攤⵹</w:t>
      </w:r>
      <w:r>
        <w:rPr/>
        <w:t>ꕯ</w:t>
      </w:r>
      <w:r>
        <w:rPr/>
        <w:t>䧂坶겵湦㍇싂䈱丽싂⌦녗砰⬵슥㏂ꥵ戬믂殿獕◂挭쵓</w:t>
      </w:r>
      <w:r>
        <w:rPr/>
        <w:t>⡘</w:t>
      </w:r>
      <w:r>
        <w:rPr/>
        <w:t>㥎⹌㌲쉚▩嘪䊬┱⥒頩攩㌽⹡姂䪱녹穯乓⹍癫쉖珂焦⒥춡쉒䚱⩣殥⪵쉦걹硆癀⩒쉔祏別⺡깑⨺䳂噾响</w:t>
      </w:r>
      <w:r>
        <w:rPr/>
        <w:t>ⵕ</w:t>
      </w:r>
      <w:r>
        <w:rPr/>
        <w:t>厣顴뭀濂㵋穣呭額⥁圴佾쉶坢㏂稳</w:t>
      </w:r>
      <w:r>
        <w:rPr/>
        <w:t>⡎</w:t>
      </w:r>
      <w:r>
        <w:rPr/>
        <w:t>焹슥⸣</w:t>
      </w:r>
      <w:r>
        <w:rPr/>
        <w:t>꧂</w:t>
      </w:r>
      <w:r>
        <w:rPr/>
        <w:t>썪飂㤹츻泎恑⹉쉓橈숳濃啉</w:t>
      </w:r>
      <w:r>
        <w:rPr/>
        <w:t>ꤪ</w:t>
      </w:r>
      <w:r>
        <w:rPr/>
        <w:t>怳⍸녢䭳䠯갵쉾쉂⨨わ슻뭚婡盍⚡</w:t>
      </w:r>
      <w:r>
        <w:rPr/>
        <w:t>ꖮ</w:t>
      </w:r>
      <w:r>
        <w:rPr/>
        <w:t>䛂番睄轶瀱灁⥃⺣捐䡧땶䡷싂㙍抮㶬숪땮</w:t>
      </w:r>
    </w:p>
    <w:p>
      <w:pPr>
        <w:pStyle w:val="PreformattedText"/>
        <w:bidi w:val="0"/>
        <w:spacing w:before="0" w:after="0"/>
        <w:jc w:val="left"/>
        <w:rPr/>
      </w:pPr>
      <w:r>
        <w:rPr/>
        <w:t>숤㥍ꥯ╒殱碡摨捬䠸⸻䢱䰯䡉㭮湡㙰幋剷</w:t>
      </w:r>
      <w:r>
        <w:rPr/>
        <w:t>ꖥ</w:t>
      </w:r>
      <w:r>
        <w:rPr/>
        <w:t>췂徬</w:t>
      </w:r>
      <w:r>
        <w:rPr/>
        <w:t>꧂</w:t>
      </w:r>
      <w:r>
        <w:rPr/>
        <w:t>冻㥇硲</w:t>
      </w:r>
      <w:r>
        <w:rPr/>
        <w:t>꤭</w:t>
      </w:r>
      <w:r>
        <w:rPr/>
        <w:t>걢⌶쉰獠쉴帹牦㏂</w:t>
      </w:r>
      <w:r>
        <w:rPr/>
        <w:t>ⵆ</w:t>
      </w:r>
      <w:r>
        <w:rPr/>
        <w:t>⡀</w:t>
      </w:r>
      <w:r>
        <w:rPr/>
        <w:t>쉅樭歌뽁䨪顑⩾稳眨쉋浹쉸厏甽㘬쉑痂⥤⭞枏穓䭞呪㡔檡╖⍈䓃栻쉞⑯㥢ぺ扎깹祴塇</w:t>
      </w:r>
      <w:r>
        <w:rPr/>
        <w:t>⢘</w:t>
      </w:r>
      <w:r>
        <w:rPr/>
        <w:t>䮬㐨</w:t>
      </w:r>
      <w:r>
        <w:rPr/>
        <w:t>ⵍ</w:t>
      </w:r>
      <w:r>
        <w:rPr/>
        <w:t>懂桇顕숶쉥绂庱潔㛎勂申堳⺣믂깹숰棂湲砫녦䦩悩獊</w:t>
      </w:r>
      <w:r>
        <w:rPr/>
        <w:t>ⲿ⵭</w:t>
      </w:r>
      <w:r>
        <w:rPr/>
        <w:t>〻琣䜷쉾凂䇎揂</w:t>
      </w:r>
      <w:r>
        <w:rPr/>
        <w:t>ⱖ</w:t>
      </w:r>
      <w:r>
        <w:rPr/>
        <w:t>䬲</w:t>
      </w:r>
      <w:r>
        <w:rPr/>
        <w:t>ꔬ</w:t>
      </w:r>
      <w:r>
        <w:rPr/>
        <w:t>쉕⹌䱲쌶깱쉕湢쉞䵖땶恺䱞ざ싂䬺婓ㄽ㍸䥸䔮噢ꍱ䝷⥐弻扅䁑</w:t>
      </w:r>
      <w:r>
        <w:rPr/>
        <w:t>ꕍ</w:t>
      </w:r>
      <w:r>
        <w:rPr/>
        <w:t>쉖쉞婌숴卒䤺칕捗䵐喵辩漳ꄣ뾱쉥⭺儯쌰琹</w:t>
      </w:r>
      <w:r>
        <w:rPr/>
        <w:t>ꖬ</w:t>
      </w:r>
      <w:r>
        <w:rPr/>
        <w:t>칏습ꅪ</w:t>
      </w:r>
      <w:r>
        <w:rPr/>
        <w:t>ꗍ</w:t>
      </w:r>
      <w:r>
        <w:rPr/>
        <w:t>㐽癬弩ꅘ帰挶놥摅㩖쉃弯渳쉎祓嘻숹㷂潧啅컍㉒</w:t>
      </w:r>
      <w:r>
        <w:rPr/>
        <w:t>꧍┳</w:t>
      </w:r>
      <w:r>
        <w:rPr/>
        <w:t>㖿硔㝱潹䎱쉀恠쉹⍡㉳싎橫㣃珎敺獉䲣秎繉丱</w:t>
      </w:r>
      <w:r>
        <w:rPr/>
        <w:t>⠰</w:t>
      </w:r>
      <w:r>
        <w:rPr/>
        <w:t>ꄹ쎮숊ꍈ㴺扦愮㖥⼣䚥⸸轴쉺쎣搵䅎⥒灮㙎墿疏䬴䮘슻䕏㕖긬䈷⯂㐺扨⩔쉲땒砩⽚吴┽喥瞮ꥷ顙䍢劏쌴獋ꍅ䩨炬</w:t>
      </w:r>
      <w:r>
        <w:rPr/>
        <w:t>ꦵ</w:t>
      </w:r>
      <w:r>
        <w:rPr/>
        <w:t>疵䒻伩乡奮湥灅츥㘥䭎塟딫㒬쵏뭆㤰咏犿䐹쉍␳漶떬乺椺ꥦ쉬䷂⑶堷</w:t>
      </w:r>
      <w:r>
        <w:rPr/>
        <w:t>ꦥ</w:t>
      </w:r>
      <w:r>
        <w:rPr/>
        <w:t>样싂䷂䆮㷃䵚묹Ⓝ䑤숷䒡偠</w:t>
      </w:r>
      <w:r>
        <w:rPr/>
        <w:t>ꤨꤥ⥉</w:t>
      </w:r>
      <w:r>
        <w:rPr/>
        <w:t>걊쉍痎旂땑쉉䙷</w:t>
      </w:r>
      <w:r>
        <w:rPr/>
        <w:t>ⲡ</w:t>
      </w:r>
      <w:r>
        <w:rPr/>
        <w:t>䘭䣍䋎漤숭枥㭮춥슥쉌毂ꅟ畧㌬临〶倰⤭넫뇍幃䄰濂憬ㄬ䏂旂깏䵘睰杪穈矎칩䓂쉢桾敥쉉㑦乭㋂䕍㠷⌸瀹摃䁣슡繒懎你汕㭉䩈⍅嘥쉄桷灘ꌳꥹ灮㙖</w:t>
      </w:r>
      <w:r>
        <w:rPr/>
        <w:t>ꤪ</w:t>
      </w:r>
      <w:r>
        <w:rPr/>
        <w:t>ァ欩䤺㬺쉨歳㊡涿椦⌳춻恢嘪硔奲⭬獚悩♠燂뭀㡆息㝎支쉊䉫坱ㅠ㡀樭숰垱弱슬쉍㩊쉩㌲뼷幚♰种䃂倹</w:t>
      </w:r>
      <w:r>
        <w:rPr/>
        <w:t>ꗍ</w:t>
      </w:r>
      <w:r>
        <w:rPr/>
        <w:t>娸倸ㄣ㨯湘┥㴵㥩瘲慮㍆欰싂潢⚮眯㩗汃䭢⿂쉸洪牮䁕숹쉑癀뭥彗殿恟⏂剰</w:t>
      </w:r>
      <w:r>
        <w:rPr/>
        <w:t>ꦿ</w:t>
      </w:r>
      <w:r>
        <w:rPr/>
        <w:t>稸倯牺㙙쉌</w:t>
      </w:r>
      <w:r>
        <w:rPr/>
        <w:t>ꦬ</w:t>
      </w:r>
      <w:r>
        <w:rPr/>
        <w:t>䳎枩ꅴ辿㍌䁒쉺䌭弮쌽轄䈥㥷쉪䁖塥橃䅭싂⽞⨭⻂䵀唫떘걔䬭湂쉰挪쉟⸬쉕乗␳⩢</w:t>
      </w:r>
      <w:r>
        <w:rPr/>
        <w:t>ꦿ</w:t>
      </w:r>
      <w:r>
        <w:rPr/>
        <w:t>咩繆䯂昷⸫幨剬桤ꄰ丬⌫䂿⸭浔숵昲슩땒녵㡄녰㙐쏂厣㥧低浑偋嘺案輱땔䥐瘵摋䵈싍</w:t>
      </w:r>
      <w:r>
        <w:rPr/>
        <w:t>ⱨ╢</w:t>
      </w:r>
      <w:r>
        <w:rPr/>
        <w:t>칮硺</w:t>
      </w:r>
      <w:r>
        <w:rPr/>
        <w:t>ꤩ</w:t>
      </w:r>
      <w:r>
        <w:rPr/>
        <w:t>뭡攭繚牍숫㟂渺쉲昪ꥬ媡╱쉞쉁䍲㥒㝙䏂쉥쌹潊顶接繶录欫␨庩⽩숵⭂⩘䶱伥넺뼬獨歇偉⑮斣쉘䎬긺</w:t>
      </w:r>
      <w:r>
        <w:rPr/>
        <w:t>ⰰ</w:t>
      </w:r>
      <w:r>
        <w:rPr/>
        <w:t>憏⦱⒣쉌쉏敊㥫ぁ呔숯쉎</w:t>
      </w:r>
      <w:r>
        <w:rPr/>
        <w:t>ⱒ</w:t>
      </w:r>
      <w:r>
        <w:rPr/>
        <w:t>潘䵦慹儵沥猴⛂坤땖辣䡓灲ꍮ䠥桇摕汍渺넺煮</w:t>
      </w:r>
      <w:r>
        <w:rPr/>
        <w:t>ⵐ</w:t>
      </w:r>
      <w:r>
        <w:rPr/>
        <w:t>쉭</w:t>
      </w:r>
      <w:r>
        <w:rPr/>
        <w:t>ⰻ</w:t>
      </w:r>
      <w:r>
        <w:rPr/>
        <w:t>칌婘㭥⩶칑吵䭅䳂쉖</w:t>
      </w:r>
      <w:r>
        <w:rPr/>
        <w:t>⣂</w:t>
      </w:r>
      <w:r>
        <w:rPr/>
        <w:t>幮꧎</w:t>
      </w:r>
      <w:r>
        <w:rPr/>
        <w:t>ꔬ</w:t>
      </w:r>
      <w:r>
        <w:rPr/>
        <w:t>堩쉒ꎮ춡츲⥎杯䧂轒䉎佭♹</w:t>
      </w:r>
      <w:r>
        <w:rPr/>
        <w:t>ꦿ</w:t>
      </w:r>
      <w:r>
        <w:rPr/>
        <w:t>页⬨뭦斩礯烂슩吥ㅩ녀灵⸰숵湘㣂吶歬</w:t>
      </w:r>
      <w:r>
        <w:rPr/>
        <w:t>ꥅ</w:t>
      </w:r>
      <w:r>
        <w:rPr/>
        <w:t>ꥦ枱␶䥡㩏䞱夳歠冱歉쵄囂</w:t>
      </w:r>
      <w:r>
        <w:rPr/>
        <w:t>⡔⢻</w:t>
      </w:r>
      <w:r>
        <w:rPr/>
        <w:t>㠭楤깡Ⓜ灨ぇ摐깾숴穄㉅ꏂ㥺頲쉢㡚埃</w:t>
      </w:r>
      <w:r>
        <w:rPr/>
        <w:t>ⵐ⵰</w:t>
      </w:r>
      <w:r>
        <w:rPr/>
        <w:t>䠬甪敦挽㝨䭒か䂬悬畁捱㚘䖥⿂辩呙┵坧ꄭ깓倱슡堦輊漻幬</w:t>
      </w:r>
      <w:r>
        <w:rPr/>
        <w:t>ꕤ</w:t>
      </w:r>
      <w:r>
        <w:rPr/>
        <w:t>㑟쉯</w:t>
      </w:r>
      <w:r>
        <w:rPr/>
        <w:t>ⶩ</w:t>
      </w:r>
      <w:r>
        <w:rPr/>
        <w:t>橥⥫싂哂</w:t>
      </w:r>
      <w:r>
        <w:rPr/>
        <w:t>ꤨ</w:t>
      </w:r>
      <w:r>
        <w:rPr/>
        <w:t>䞮ꌶ摅⹌幨乨恪䉌䈳繾倯橦煇硰뽥塌쉋框牱녚</w:t>
      </w:r>
      <w:r>
        <w:rPr/>
        <w:t>ꦩ⍦⤪</w:t>
      </w:r>
      <w:r>
        <w:rPr/>
        <w:t>櫂</w:t>
      </w:r>
      <w:r>
        <w:rPr/>
        <w:t>ꗎ</w:t>
      </w:r>
      <w:r>
        <w:rPr/>
        <w:t>쉭硍吵䂩㔹女堫頬슣捺㝏숦嘦澏쉶☰晎匦示숨畎겿睰槂㙅抿啟⭥场䨫刴䥃쉋㕊圥깥柍⽟䬹怤녢捴䤽啍䱒싂싂䄱剶浏窱䉋暡⍱䡗㭖渭뽇⴪㗂걚쉐枩䤬</w:t>
      </w:r>
      <w:r>
        <w:rPr/>
        <w:t>ꕑ</w:t>
      </w:r>
      <w:r>
        <w:rPr/>
        <w:t>㕯쉷ㆣ␤땂⍑擂㝦彨뽒긭⫂瑫㝇槂㝴㌷李⩤⩮橓彀ꌶ쵙䞱⧂矂걞䉑噅䡹係⪵㎱䅢쎻Ⓝ쏃㟂朳佲䤶</w:t>
      </w:r>
      <w:r>
        <w:rPr/>
        <w:t>ꗂ</w:t>
      </w:r>
      <w:r>
        <w:rPr/>
        <w:t>杴槂潈䥮椴〣㉨䨻睒柂戭</w:t>
      </w:r>
      <w:r>
        <w:rPr/>
        <w:t>ꥀ</w:t>
      </w:r>
      <w:r>
        <w:rPr/>
        <w:t>嚏䗃슩⵵䚣</w:t>
      </w:r>
      <w:r>
        <w:rPr/>
        <w:t>ꕀ</w:t>
      </w:r>
      <w:r>
        <w:rPr/>
        <w:t>浸婗㩓橫桪彮䉖㤲</w:t>
      </w:r>
      <w:r>
        <w:rPr/>
        <w:t>ꕵ</w:t>
      </w:r>
      <w:r>
        <w:rPr/>
        <w:t>숽ㅦ녔撿쵦⸽眪ꏂ䵅徬</w:t>
      </w:r>
      <w:r>
        <w:rPr/>
        <w:t>꧂</w:t>
      </w:r>
      <w:r>
        <w:rPr/>
        <w:t>䗂ꥲ塌泂⩟ㅯ뽣礴</w:t>
      </w:r>
      <w:r>
        <w:rPr/>
        <w:t>⡫</w:t>
      </w:r>
      <w:r>
        <w:rPr/>
        <w:t>㜦汊숺录惂彋熵ꍴ⪻䪱䕘䱺㡴갮믂㥋쉂쎿ꅗ숶㍗䕡眺瞮⌽녆発祑嫂ꏂ쵞廂쏂绂묨㴪䭊夽橸⹩傱</w:t>
      </w:r>
      <w:r>
        <w:rPr/>
        <w:t>ⵐ</w:t>
      </w:r>
      <w:r>
        <w:rPr/>
        <w:t>䴶娯䀣稪꥔䥇执䖩䵶夶</w:t>
      </w:r>
      <w:r>
        <w:rPr/>
        <w:t>ⵑ</w:t>
      </w:r>
      <w:r>
        <w:rPr/>
        <w:t>䁫㣃⽀䙌㷂煏</w:t>
      </w:r>
      <w:r>
        <w:rPr/>
        <w:t>Ⱚ</w:t>
      </w:r>
      <w:r>
        <w:rPr/>
        <w:t>㩊䛂奓뽇槂呒乍潱쉅帵癙⥎</w:t>
      </w:r>
      <w:r>
        <w:rPr/>
        <w:t>ⱨ</w:t>
      </w:r>
      <w:r>
        <w:rPr/>
        <w:t>숲䈦</w:t>
      </w:r>
      <w:r>
        <w:rPr/>
        <w:t>ꥒ</w:t>
      </w:r>
      <w:r>
        <w:rPr/>
        <w:t>福</w:t>
      </w:r>
      <w:r>
        <w:rPr/>
        <w:t>⡁♴</w:t>
      </w:r>
      <w:r>
        <w:rPr/>
        <w:t>䥯瓂摸䥷㧃䞏濃⨳㷂唺瑚兤畉仂숯쉍瘴摰㤥氣⨹⩓㑙쉑剹晇呍掬娱琣效쵯⬨䄬㒘</w:t>
      </w:r>
      <w:r>
        <w:rPr/>
        <w:t>ꗂ</w:t>
      </w:r>
      <w:r>
        <w:rPr/>
        <w:t>䭗䩨䱨杬䱇⼫優숳塧</w:t>
      </w:r>
      <w:r>
        <w:rPr/>
        <w:t>ꥀ</w:t>
      </w:r>
      <w:r>
        <w:rPr/>
        <w:t>䥆ꥴꄯ盂硡⍌䝒㬩浯秂刹뭁ㆡ</w:t>
      </w:r>
      <w:r>
        <w:rPr/>
        <w:t>⡁</w:t>
      </w:r>
      <w:r>
        <w:rPr/>
        <w:t>촸纏</w:t>
      </w:r>
      <w:r>
        <w:rPr/>
        <w:t>ꕊ</w:t>
      </w:r>
      <w:r>
        <w:rPr/>
        <w:t>쉰숯ꌤ僃婅喵干㵘</w:t>
      </w:r>
      <w:r>
        <w:rPr/>
        <w:t>ⶣ⑮</w:t>
      </w:r>
      <w:r>
        <w:rPr/>
        <w:t>쉟꥔쌯敢参쉔獞숦㯂劬䵃무䵪⩳⫂畾䞮쵘깃쵄獕硗呏䕥</w:t>
      </w:r>
      <w:r>
        <w:rPr/>
        <w:t>Ⱬ</w:t>
      </w:r>
      <w:r>
        <w:rPr/>
        <w:t>欯㩎㩾⨮</w:t>
      </w:r>
      <w:r>
        <w:rPr/>
        <w:t>⢮</w:t>
      </w:r>
      <w:r>
        <w:rPr/>
        <w:t>牱惂⥡归揂䯃⑂넹䶻䭲愩㝺䈲煉㈭楩㉌</w:t>
      </w:r>
      <w:r>
        <w:rPr/>
        <w:t>ꤤ</w:t>
      </w:r>
      <w:r>
        <w:rPr/>
        <w:t>焥⯂㭘汤♷㭴䜶㭦扒え⩸쉑䌲쉭挥䁹⤯숵攴䕏㊬㡀⑾哂矂㬯纥発獆䩒湊輳壂딯狂繇佺佶堯쉰あ</w:t>
      </w:r>
      <w:r>
        <w:rPr/>
        <w:t>ꦩ</w:t>
      </w:r>
      <w:r>
        <w:rPr/>
        <w:t>妿㜭⩠愭㌰ꄣ怬⺥儱兪敮䱅穬⩂牯単䍕奾넴䯂䄰奞圮☵぀⩅洺祐䧂牤</w:t>
      </w:r>
      <w:r>
        <w:rPr/>
        <w:t>ꤤ</w:t>
      </w:r>
      <w:r>
        <w:rPr/>
        <w:t>㜯쉷䁣촪嫂ꥢ縷떩뾥숻慖㵇䉬싂榘噅</w:t>
      </w:r>
      <w:r>
        <w:rPr/>
        <w:t>ⱥ</w:t>
      </w:r>
      <w:r>
        <w:rPr/>
        <w:t>ꎻ参㭹祗制䴪䵌㬬㠰即☷</w:t>
      </w:r>
      <w:r>
        <w:rPr/>
        <w:t>ꦩꔤ</w:t>
      </w:r>
      <w:r>
        <w:rPr/>
        <w:t>㖡顓旍㙯땪䰰⯃氹兴쵳㉮㕧떿䇂䡬슱쉔㘊硷縸㵟슣犵깥㬨ꍘ䁈②㡠䉴灁㉅朲숯弨堣睴쉖獣쵵䐺촦䬹숥橵</w:t>
      </w:r>
      <w:r>
        <w:rPr/>
        <w:t>⡀</w:t>
      </w:r>
      <w:r>
        <w:rPr/>
        <w:t>摳救쉳刻纩껂␤唹畳彪䡓</w:t>
      </w:r>
      <w:r>
        <w:rPr/>
        <w:t>ꥆ</w:t>
      </w:r>
      <w:r>
        <w:rPr/>
        <w:t>匭⿂䮬묤䥳곂嚱╖ㆩ疘⹍⩴吴⨴瑲杊桮㕭浳䑌㋂夲抮䔨䩴녺涿쉸⌬漰ꥰ䭖땚⌬捏汇쉁떩䇂싂</w:t>
      </w:r>
      <w:r>
        <w:rPr/>
        <w:t>ⷂ</w:t>
      </w:r>
      <w:r>
        <w:rPr/>
        <w:t>梮䣂䙵칙♆畢䈻</w:t>
      </w:r>
      <w:r>
        <w:rPr/>
        <w:t>꤬</w:t>
      </w:r>
      <w:r>
        <w:rPr/>
        <w:t>灓䌭깊轊獆核瑲呫㊩</w:t>
      </w:r>
      <w:r>
        <w:rPr/>
        <w:t>꧂</w:t>
      </w:r>
      <w:r>
        <w:rPr/>
        <w:t>輮</w:t>
      </w:r>
      <w:r>
        <w:rPr/>
        <w:t>ꦩ</w:t>
      </w:r>
      <w:r>
        <w:rPr/>
        <w:t>ꅇ쉒떿⸷䜲纥䢻浇火幉⭈⨦⩗幟ꅕ顃砷ꄦ㥪杖쉨䉌쌤㴳겿䑫쉳싂㌤怣⍆䴨⿂䰬</w:t>
      </w:r>
      <w:r>
        <w:rPr/>
        <w:t>ꔸ</w:t>
      </w:r>
      <w:r>
        <w:rPr/>
        <w:t>䤹䗂쉙橳勍䮮䕬쉰쉺䂿輺㮩㈫䀣佅牫煾꥖⨪楨♂悏㇂슩⌣㬲슘琽庡䁙ꅠ䌬딭桚佾窮╣ꍟ佗⒩楐摹楄⮮㮣떿</w:t>
      </w:r>
      <w:r>
        <w:rPr/>
        <w:t>ⵎ</w:t>
      </w:r>
      <w:r>
        <w:rPr/>
        <w:t>ꌳ碩晐쉳晴㈥ꄳ㈬칓栮⨲男녬</w:t>
      </w:r>
      <w:r>
        <w:rPr/>
        <w:t>ꖵ⭡</w:t>
      </w:r>
      <w:r>
        <w:rPr/>
        <w:t>⡰</w:t>
      </w:r>
      <w:r>
        <w:rPr/>
        <w:t>息硡㢥⹎䉃䈱䋂♈迂䠥싂䡗㬬䓎偂썀䉺係䨵숹梥캘㔺♠侩뽊杘橩牊⼵䥲棂祢穘䍄帹숰䅄⛂䇂瑃䝹⍥〦迂숨㦱캣쉬쉧輷⥈⻂冡㘩ㅰ㘮䥲㙸칐ㅸ⫂䓂璣橋㡋쉩㙫坖꥘師剴潡癊숵䨨犩녫숲塇殮惂깖顚䠺穬杩奫⩞걁偔쌱싂뭙㷂窻䭣䃍渭㑰쉉〩䉶컍㐷曂㚥䅯妥</w:t>
      </w:r>
      <w:r>
        <w:rPr/>
        <w:t>ꖵ</w:t>
      </w:r>
      <w:r>
        <w:rPr/>
        <w:t>쉩䙯㩕㡧㘬䄵㝞橎毂걾췍▮┷⴦帤㴦摾쉴㒡</w:t>
      </w:r>
      <w:r>
        <w:rPr/>
        <w:t>ⵣ</w:t>
      </w:r>
      <w:r>
        <w:rPr/>
        <w:t>畏䍤㔦唽쉗潔쵂ꍗ燂䩀桑你㑊㧂묬䛂慵恢睪䱵뽥슻敲庿㋂啷海堦⦡㵟焪䢘쉶␪䯂䭭䰽扤䳂⥀묪뼱琵</w:t>
      </w:r>
      <w:r>
        <w:rPr/>
        <w:t>ꥊ</w:t>
      </w:r>
      <w:r>
        <w:rPr/>
        <w:t>幈슬</w:t>
      </w:r>
      <w:r>
        <w:rPr/>
        <w:t>⡢</w:t>
      </w:r>
      <w:r>
        <w:rPr/>
        <w:t>슬匦楺橹깇녏楕⵴⵵쉖䡶</w:t>
      </w:r>
      <w:r>
        <w:rPr/>
        <w:t>ꥂ</w:t>
      </w:r>
      <w:r>
        <w:rPr/>
        <w:t>숩㖮꥕䵦タ硖玿畨泃䘮╱甹㭕㝎掩녎慧潣画쉲捵步⍉杣頤顮㝰䁓쉷㗂䁾㗂ꅪ绂痂</w:t>
      </w:r>
      <w:r>
        <w:rPr/>
        <w:t>ⵑ</w:t>
      </w:r>
      <w:r>
        <w:rPr/>
        <w:t>⡁</w:t>
      </w:r>
      <w:r>
        <w:rPr/>
        <w:t>汇题걩奭</w:t>
      </w:r>
      <w:r>
        <w:rPr/>
        <w:t>⠷</w:t>
      </w:r>
      <w:r>
        <w:rPr/>
        <w:t>㉩睟愪㕇ㅥㅑꍵ䵰썶╷☭獑娻燎䋂숲繬㕥쉲䱖穸⌳㭩쉎㌲꥕䙯戱쉏砫稷깬쵆</w:t>
      </w:r>
      <w:r>
        <w:rPr/>
        <w:t>ꔩ⨤</w:t>
      </w:r>
      <w:r>
        <w:rPr/>
        <w:t>轸䡺慟쏍搪僂ㅢ㩹漪</w:t>
      </w:r>
      <w:r>
        <w:rPr/>
        <w:t>Ⱔ☣</w:t>
      </w:r>
      <w:r>
        <w:rPr/>
        <w:t>뽍쉃眵捶偢⪩㉦㐪晏樹뮏䥗쉞▣⑶汄癧灸㉸硂묱汗煣㩁⦱い⫂䪮潡슥㩇婬⩄숰䷍戊单㵥悵쌭繟業㝇</w:t>
      </w:r>
      <w:r>
        <w:rPr/>
        <w:t>ⴴ</w:t>
      </w:r>
      <w:r>
        <w:rPr/>
        <w:t>帮愯숣璻竂뽘⥄换</w:t>
      </w:r>
      <w:r>
        <w:rPr/>
        <w:t>Ⲯ</w:t>
      </w:r>
      <w:r>
        <w:rPr/>
        <w:t>㠤</w:t>
      </w:r>
      <w:r>
        <w:rPr/>
        <w:t>ⲡ</w:t>
      </w:r>
      <w:r>
        <w:rPr/>
        <w:t>ꦏ⭧</w:t>
      </w:r>
      <w:r>
        <w:rPr/>
        <w:t>⠱</w:t>
      </w:r>
      <w:r>
        <w:rPr/>
        <w:t>佶</w:t>
      </w:r>
      <w:r>
        <w:rPr/>
        <w:t>ꦮ</w:t>
      </w:r>
      <w:r>
        <w:rPr/>
        <w:t>㬯숽剈⛂䌪㵭愳䋂Ⓜ슥╴䁋⫂ㅠ轨乞칦숸別숯䬺☪싎卂穌㏂⥁</w:t>
      </w:r>
      <w:r>
        <w:rPr/>
        <w:t>ⱅ</w:t>
      </w:r>
      <w:r>
        <w:rPr/>
        <w:t>丣湕浓歍此牠┤爩䝄忂</w:t>
      </w:r>
      <w:r>
        <w:rPr/>
        <w:t>ꕩ</w:t>
      </w:r>
      <w:r>
        <w:rPr/>
        <w:t>싎曂㭎㍅䢩庵㯃ㅮ⑓掮쉔䂡呚</w:t>
      </w:r>
      <w:r>
        <w:rPr/>
        <w:t>ⴸ</w:t>
      </w:r>
      <w:r>
        <w:rPr/>
        <w:t>㔬慾潹걥癕晡畘䔭坵싃땠恰㷍告欪썚挥瑪橶칸擃쵧⺻獷彠쉪灆䈲슩쉰ㆬ焤칏⫂敊婙긦甴땃싂숦汸념깲㝟䅾쉵ꥦ桷䴹獀겮甶偮㌮⯂盂싂克牁縬䌱㏂쉊浒쉫兇怰獺숷氳⍮슥顙坢⩅杊䙁㜤婔㜳</w:t>
      </w:r>
      <w:r>
        <w:rPr/>
        <w:t>Ɒ</w:t>
      </w:r>
      <w:r>
        <w:rPr/>
        <w:t>幯ꥰ嘭숹剏噭㖵숵슡斘種晶쉘䡦ㄵ獉御싍涩ꇂ戸牨㡷䵀氨쉟㷃㈩涩䌪昳瀶ꥤ䍖顫</w:t>
      </w:r>
      <w:r>
        <w:rPr/>
        <w:t>ꤻ</w:t>
      </w:r>
      <w:r>
        <w:rPr/>
        <w:t>祴杆縯怮䰹捾繹㥄圮㝱漰䐥慮婲俎⻂䊩䱩</w:t>
      </w:r>
      <w:r>
        <w:rPr/>
        <w:t>ꕆ</w:t>
      </w:r>
      <w:r>
        <w:rPr/>
        <w:t>穠瑍側慠䱔㨯숪묶㡮瑤㷂⽯䪮牢牯㞡㖮輻婄戩츣爪氯姎䨤넭뾻㤬琮碬䎬⫂칏恥쉦</w:t>
      </w:r>
      <w:r>
        <w:rPr/>
        <w:t>ꥋ</w:t>
      </w:r>
      <w:r>
        <w:rPr/>
        <w:t>㍆斏⍩秃杠挻戩桃㒬䙗␥亩頴녺慌㥶㦵慷뭄剡쉸㏂ㅍ땾颩쉂牙痂祶厡捎묲改憘汤</w:t>
      </w:r>
      <w:r>
        <w:rPr/>
        <w:t>⡾⑟⫂</w:t>
      </w:r>
      <w:r>
        <w:rPr/>
        <w:t>唰㜰塣⬲乁䞮㎣㫂㵂潌䷂恤뽡桸</w:t>
      </w:r>
      <w:r>
        <w:rPr/>
        <w:t>ⶡ</w:t>
      </w:r>
      <w:r>
        <w:rPr/>
        <w:t>ⱓⰳ</w:t>
      </w:r>
      <w:r>
        <w:rPr/>
        <w:t>橧䃂쉬纬㭦所ꄬ㙵䁋况㥚㩩쉧⾥煾乯伴睳機础</w:t>
      </w:r>
      <w:r>
        <w:rPr/>
        <w:t>꧂</w:t>
      </w:r>
      <w:r>
        <w:rPr/>
        <w:t>쉌瑣䮩⧂䱲刭㘥牪䚥칸㑳愪䅡潧槂囂</w:t>
      </w:r>
      <w:r>
        <w:rPr/>
        <w:t>ꦬ⹍</w:t>
      </w:r>
      <w:r>
        <w:rPr/>
        <w:t>桳剺漷㠲慲</w:t>
      </w:r>
      <w:r>
        <w:rPr/>
        <w:t>ⱱ</w:t>
      </w:r>
      <w:r>
        <w:rPr/>
        <w:t>䥱晳轪瀸恏╴</w:t>
      </w:r>
      <w:r>
        <w:rPr/>
        <w:t>ꔺ</w:t>
      </w:r>
      <w:r>
        <w:rPr/>
        <w:t>⡩</w:t>
      </w:r>
      <w:r>
        <w:rPr/>
        <w:t>祯䈩뼲㔻䖮扚睒䖡</w:t>
      </w:r>
      <w:r>
        <w:rPr/>
        <w:t>ⵌ</w:t>
      </w:r>
      <w:r>
        <w:rPr/>
        <w:t>뭡⻂䡩咬娳쉨ꍨ㔽㫂瓂攵繚쌨含뽴娵䙊坲칅䢱</w:t>
      </w:r>
      <w:r>
        <w:rPr/>
        <w:t>⡪⑆</w:t>
      </w:r>
      <w:r>
        <w:rPr/>
        <w:t>㍃⽖乊쉄礫䗂捃測⪏䕂⩅䠪噡ꅩ忂ぇ⍀湋⍧卥㵉潈潚䠺╮䉮⍊㠹쉴焳港な犬梮츪</w:t>
      </w:r>
      <w:r>
        <w:rPr/>
        <w:t>꧂ⵊⴽ⩉</w:t>
      </w:r>
      <w:r>
        <w:rPr/>
        <w:t>慀樰</w:t>
      </w:r>
      <w:r>
        <w:rPr/>
        <w:t>⡥</w:t>
      </w:r>
      <w:r>
        <w:rPr/>
        <w:t>㕘숴澘㍁ꌹ</w:t>
      </w:r>
      <w:r>
        <w:rPr/>
        <w:t>ꔫ</w:t>
      </w:r>
      <w:r>
        <w:rPr/>
        <w:t>璱頱⩌乁兩乄⌤</w:t>
      </w:r>
      <w:r>
        <w:rPr/>
        <w:t>ꤪ</w:t>
      </w:r>
      <w:r>
        <w:rPr/>
        <w:t>㡸昺桨䐥╀숻灏塑湃䁭⬶剴㕟墿㥾漦쌪㯍剑㌩ꍀ⽺</w:t>
      </w:r>
      <w:r>
        <w:rPr/>
        <w:t>ꥄꦱ</w:t>
      </w:r>
      <w:r>
        <w:rPr/>
        <w:t>김숶渽氽轫쉖䳂⸳♍㙍싃奥㝏窱☫䅵繘亮噱㑆쵥煺㘷〽쉁头䁥搱ォ睱猻쉇㔳⽹쉗伻䁁㙩쉩</w:t>
      </w:r>
      <w:r>
        <w:rPr/>
        <w:t>⢣</w:t>
      </w:r>
      <w:r>
        <w:rPr/>
        <w:t>楴朦긊䫂枏♞睂⪡彶뮩恲楞瀳㚿䍶䁙汭㌬㭫䝌噮其榩䮮啇넰䥲㙩潾曂毃枮숵</w:t>
      </w:r>
      <w:r>
        <w:rPr/>
        <w:t>ⱺ</w:t>
      </w:r>
      <w:r>
        <w:rPr/>
        <w:t>塊硢</w:t>
      </w:r>
      <w:r>
        <w:rPr/>
        <w:t>ⵆ</w:t>
      </w:r>
      <w:r>
        <w:rPr/>
        <w:t>捷睾䵨춵繍乪</w:t>
      </w:r>
      <w:r>
        <w:rPr/>
        <w:t>ⵧ</w:t>
      </w:r>
      <w:r>
        <w:rPr/>
        <w:t>佸眽縳⑓䤻搲ヂ硔⼯⭍⧂癰쉴潑䴩眭㨭㝍㑴浟</w:t>
      </w:r>
      <w:r>
        <w:rPr/>
        <w:t>ꤣ</w:t>
      </w:r>
      <w:r>
        <w:rPr/>
        <w:t>㗂깰太䝎</w:t>
      </w:r>
      <w:r>
        <w:rPr/>
        <w:t>ꥊ</w:t>
      </w:r>
      <w:r>
        <w:rPr/>
        <w:t>䍪牫⧂쉍浲쉋㙾啙㏂坦⩕㵊愫套夤㐲祌戶湏㮵쉠Ⓜ牀彧甫喣</w:t>
      </w:r>
      <w:r>
        <w:rPr/>
        <w:t>ꤣ</w:t>
      </w:r>
      <w:r>
        <w:rPr/>
        <w:t>戽〉썆㠫噔䭪</w:t>
      </w:r>
      <w:r>
        <w:rPr/>
        <w:t>ꦿꥒ</w:t>
      </w:r>
      <w:r>
        <w:rPr/>
        <w:t>幑塊㭱捦輸</w:t>
      </w:r>
      <w:r>
        <w:rPr/>
        <w:t>ꥇ</w:t>
      </w:r>
      <w:r>
        <w:rPr/>
        <w:t>쵑싂挻네歹숸礤䈬恾盂㑱땞</w:t>
      </w:r>
      <w:r>
        <w:rPr/>
        <w:t>ꥒ</w:t>
      </w:r>
      <w:r>
        <w:rPr/>
        <w:t>쉮婭깪</w:t>
      </w:r>
      <w:r>
        <w:rPr/>
        <w:t>ꖮ</w:t>
      </w:r>
      <w:r>
        <w:rPr/>
        <w:t>欹㭂䃂塥呂ぺ╒枡</w:t>
      </w:r>
      <w:r>
        <w:rPr/>
        <w:t>ⵧ</w:t>
      </w:r>
      <w:r>
        <w:rPr/>
        <w:t>뭸儦䜸㑅堩䕔☰敲</w:t>
      </w:r>
      <w:r>
        <w:rPr/>
        <w:t>ꦵ</w:t>
      </w:r>
      <w:r>
        <w:rPr/>
        <w:t>澿䥒슣쉶싂㩷狂啭⥴嘺剮⩋碩偅橯㡈浾倱쵋䵭</w:t>
      </w:r>
      <w:r>
        <w:rPr/>
        <w:t>꤬</w:t>
      </w:r>
      <w:r>
        <w:rPr/>
        <w:t>녙숤㙳⑸猸</w:t>
      </w:r>
      <w:r>
        <w:rPr/>
        <w:t>ꤦ</w:t>
      </w:r>
      <w:r>
        <w:rPr/>
        <w:t>垘㜱睚䣎潉⺣ど楋绂䗂吩걊㵃牨䩷䉬䔫淂⤹偖</w:t>
      </w:r>
      <w:r>
        <w:rPr/>
        <w:t>⣂</w:t>
      </w:r>
      <w:r>
        <w:rPr/>
        <w:t>轕氺</w:t>
      </w:r>
      <w:r>
        <w:rPr/>
        <w:t>ꦣ</w:t>
      </w:r>
      <w:r>
        <w:rPr/>
        <w:t>恠圣獬瀪楠⧂⩫灸㛂⹳挪橇呮♮㐣牰쉁暘쉴䉕넮ㄥ㗂숬䒥瀶癰⴦䭂捣ッ睸晡</w:t>
      </w:r>
      <w:r>
        <w:rPr/>
        <w:t>⣂⴩</w:t>
      </w:r>
      <w:r>
        <w:rPr/>
        <w:t>㡟ꎿ䥘</w:t>
      </w:r>
      <w:r>
        <w:rPr/>
        <w:t>Ɫ</w:t>
      </w:r>
      <w:r>
        <w:rPr/>
        <w:t>䡐㢻幟轠䴺쉔䙴灖䵘숣穁뽾┨㞡㑆塠싂쉋㬶㉫깳숰梣⒏</w:t>
      </w:r>
      <w:r>
        <w:rPr/>
        <w:t>Ɫ</w:t>
      </w:r>
      <w:r>
        <w:rPr/>
        <w:t>摕␷全녦⶘䨥桩㠸놥쵰渫䠱쉺쉍㔨砹꤮㠰녔敢〴慃ꄣ긱</w:t>
      </w:r>
      <w:r>
        <w:rPr/>
        <w:t>꤯</w:t>
      </w:r>
      <w:r>
        <w:rPr/>
        <w:t>㩭숤䉌䙄㐥怫産擂䉂쉀쉗</w:t>
      </w:r>
      <w:r>
        <w:rPr/>
        <w:t>ⵥ</w:t>
      </w:r>
      <w:r>
        <w:rPr/>
        <w:t>컂</w:t>
      </w:r>
      <w:r>
        <w:rPr/>
        <w:t>ⱟ</w:t>
      </w:r>
      <w:r>
        <w:rPr/>
        <w:t>杠礬뿂㜨圳嘽┱</w:t>
      </w:r>
      <w:r>
        <w:rPr/>
        <w:t>ⵢ</w:t>
      </w:r>
      <w:r>
        <w:rPr/>
        <w:t>彸昳쉹㌺⫂轭㈭㔲瀭㉯㪣㑏丽㐸椻步洹〫뗍쉤揂⍶㟂뾻숴噃㯂溡烂䕞妱⽢捌♪轀匯窵楥䘸⨽⤪</w:t>
      </w:r>
      <w:r>
        <w:rPr/>
        <w:t>ꤦ</w:t>
      </w:r>
      <w:r>
        <w:rPr/>
        <w:t>睧䨳滂㝅쉦窮倫</w:t>
      </w:r>
      <w:r>
        <w:rPr/>
        <w:t>ⰽ</w:t>
      </w:r>
      <w:r>
        <w:rPr/>
        <w:t>殬땋㧂权額畤</w:t>
      </w:r>
      <w:r>
        <w:rPr/>
        <w:t>꤯</w:t>
      </w:r>
      <w:r>
        <w:rPr/>
        <w:t>啵暘㠭䁌歙⥩䄰㝬㒿故顏夨녉쉮䀵</w:t>
      </w:r>
      <w:r>
        <w:rPr/>
        <w:t>⡉</w:t>
      </w:r>
      <w:r>
        <w:rPr/>
        <w:t>⺩儺䉟睚㧎䉎䩂⾬硴㯂䌽䙆檩温港玣䤨㥟䗂秂숴湾䎏㝙㔮땢潕歶嗃䝅촩湤쌩摁䝈瀺䙤䖘䚻娴땀쎿乱쉅䔨㜪濂ㅐ⨩湚</w:t>
      </w:r>
      <w:r>
        <w:rPr/>
        <w:t>ꕂ</w:t>
      </w:r>
      <w:r>
        <w:rPr/>
        <w:t>슮輫桳㟎爻슏⍮⩃㥔쉢焹牵쉨◂獦䌮㝹浩歫㮮⩗正</w:t>
      </w:r>
      <w:r>
        <w:rPr/>
        <w:t>⡎</w:t>
      </w:r>
      <w:r>
        <w:rPr/>
        <w:t>㝵卪輽쏂⩞䌨洬⬱숭ㅂ</w:t>
      </w:r>
      <w:r>
        <w:rPr/>
        <w:t>⡎</w:t>
      </w:r>
      <w:r>
        <w:rPr/>
        <w:t>撩⍇⭳쵋癮䕗</w:t>
      </w:r>
      <w:r>
        <w:rPr/>
        <w:t>⣎</w:t>
      </w:r>
      <w:r>
        <w:rPr/>
        <w:t>囂ꥩ嚮㪮䀤쉯┹怬썹쉵㓂쉓䒮䁞婬칐慇嘷䁈ㅋ떣쉎쉖帩뗂囂轂摒묬㡪쉭䮩灄婁怳ꍓ焪</w:t>
      </w:r>
      <w:r>
        <w:rPr/>
        <w:t>Ⱞ</w:t>
      </w:r>
      <w:r>
        <w:rPr/>
        <w:t>㊩䋃䇂ꄊ愱뾡㉩噕썣ꍴ嗂⹐䩸⍯䬫숰㩔㘫䴶䒻⥘걦毃쉰㮩ヂ〻捩⍱杯ꍙ䉈쉈㟍쉟뼺䀥⻂♮奧冩㥠塹쉋겏䀥䡁〦硎氽숥埂单쉷頦颮㝨妩칁싂䉱坲녪슩潱曂倴껂뽰☭浬颣쉱煁㑕싂⍳啊浇ヂ䠩썭祥䏂䙐뽭䝒楱倻瘯</w:t>
      </w:r>
      <w:r>
        <w:rPr/>
        <w:t>⠭</w:t>
      </w:r>
      <w:r>
        <w:rPr/>
        <w:t>湌☺煌䈷䎏囂扈㍪⽅彪쉃ꅮ㊏丮숪橆㵄淂㔶㍶䥶㑥憥䰣깺桰촳</w:t>
      </w:r>
      <w:r>
        <w:rPr/>
        <w:t>ꥈ</w:t>
      </w:r>
      <w:r>
        <w:rPr/>
        <w:t>㡓牤⨨敍ㅥ瑠潥</w:t>
      </w:r>
      <w:r>
        <w:rPr/>
        <w:t>ꥄ</w:t>
      </w:r>
      <w:r>
        <w:rPr/>
        <w:t>묷㝳㟂杞녊┻䇂坫啶湂䳂硧㑡ネ넲䑢摥玵昬䡸</w:t>
      </w:r>
      <w:r>
        <w:rPr/>
        <w:t>ꖩ</w:t>
      </w:r>
      <w:r>
        <w:rPr/>
        <w:t>拍捖竎㉂穷䉴婙䍱ヂ쉩轔쉀䭐䘶涥쌦挴恴渣甹┫渳뽣</w:t>
      </w:r>
      <w:r>
        <w:rPr/>
        <w:t>ꕧ</w:t>
      </w:r>
      <w:r>
        <w:rPr/>
        <w:t>칈捋珂ꥭ梱䛂뭁㡓犿㨷猴繗㠭㭾㫂痂䵢帯癖澩嘫땖숤婣⭅么☰椪娴㉗勍㛂恚䕑숤칶ꆿ╡刹䈫⾏畞ゥ攵桴⩊幐⼪湄슮㙎⾿游䊩飂</w:t>
      </w:r>
      <w:r>
        <w:rPr/>
        <w:t>⡵</w:t>
      </w:r>
      <w:r>
        <w:rPr/>
        <w:t>䱣䩗䁙椷迂딨唩穎形⽣繂䝁⎻껂⸥摠䁥摲砪숵슱怹卆䰱숶䴫쉥乗䌶ㄵィ</w:t>
      </w:r>
      <w:r>
        <w:rPr/>
        <w:t>ⴣ</w:t>
      </w:r>
      <w:r>
        <w:rPr/>
        <w:t>㬲㵃䵱繩⹠◂䛂漸䄣╴㩱慞땭灍</w:t>
      </w:r>
      <w:r>
        <w:rPr/>
        <w:t>⢩</w:t>
      </w:r>
      <w:r>
        <w:rPr/>
        <w:t>䔣盍ꥰ祟⥁◂傱싂彨녊䩮㚱畃⨣ꅬ┯䋂깹쵷顱砱⑦縣癃檣悘䭊矂浊갫숬樴䊡</w:t>
      </w:r>
      <w:r>
        <w:rPr/>
        <w:t>ꕍ</w:t>
      </w:r>
      <w:r>
        <w:rPr/>
        <w:t>幠穵嘩ꍶ䀹轕牕䖮捭䏂⭠쵍䱥䇂倨⑵滂㉱琻汮㍙</w:t>
      </w:r>
      <w:r>
        <w:rPr/>
        <w:t>ꤳ⩟</w:t>
      </w:r>
      <w:r>
        <w:rPr/>
        <w:t>쉄</w:t>
      </w:r>
      <w:r>
        <w:rPr/>
        <w:t>ꦏ⑧</w:t>
      </w:r>
      <w:r>
        <w:rPr/>
        <w:t>圪┷湢숪ꆩ䋂〰ꅌ딪穉䅔칋⏂䍕呂䑌犣⴪㓂恉漻䍄㣂捴㵉塹淍ꌲ類汍쉌</w:t>
      </w:r>
      <w:r>
        <w:rPr/>
        <w:t>⠽</w:t>
      </w:r>
      <w:r>
        <w:rPr/>
        <w:t>㵨歰炣䱗㛎灴</w:t>
      </w:r>
      <w:r>
        <w:rPr/>
        <w:t>꤫</w:t>
      </w:r>
      <w:r>
        <w:rPr/>
        <w:t>势습垡略懂杹獏㤭湬ば</w:t>
      </w:r>
      <w:r>
        <w:rPr/>
        <w:t>ꤤ</w:t>
      </w:r>
      <w:r>
        <w:rPr/>
        <w:t>烂〴婳뭀걤枿獈杬슱吰⼣漺晁瑂┥숰焩숣쉾楘⍙┤</w:t>
      </w:r>
      <w:r>
        <w:rPr/>
        <w:t>⣂</w:t>
      </w:r>
      <w:r>
        <w:rPr/>
        <w:t>敔⍴坬</w:t>
      </w:r>
      <w:r>
        <w:rPr/>
        <w:t>ꤸ</w:t>
      </w:r>
      <w:r>
        <w:rPr/>
        <w:t>奷⩰䙖璡溱轉涬䙧戽嘩ꏎ汎㓍▻</w:t>
      </w:r>
      <w:r>
        <w:rPr/>
        <w:t>ⶬ</w:t>
      </w:r>
      <w:r>
        <w:rPr/>
        <w:t>㛂䆩갽姂畘</w:t>
      </w:r>
      <w:r>
        <w:rPr/>
        <w:t>⠷</w:t>
      </w:r>
      <w:r>
        <w:rPr/>
        <w:t>쉓摸灮桲┩╦싂䡵歎炏㡒䴫利ꇂ⽟へ묵慶쉵繕싍㣂瘸媿稪噔䵴따珂쉲⑾㜳浦ㅳ檻帴辵쉓䅶教촴⭌顏</w:t>
      </w:r>
      <w:r>
        <w:rPr/>
        <w:t>⢘</w:t>
      </w:r>
      <w:r>
        <w:rPr/>
        <w:t>ꍤ칗堬迂떮唪䘦㎻帬丷欬⽊⽯堩</w:t>
      </w:r>
      <w:r>
        <w:rPr/>
        <w:t>꧂</w:t>
      </w:r>
      <w:r>
        <w:rPr/>
        <w:t>穂♪乄⒩</w:t>
      </w:r>
      <w:r>
        <w:rPr/>
        <w:t>ꤥ</w:t>
      </w:r>
      <w:r>
        <w:rPr/>
        <w:t>딶璮挪</w:t>
      </w:r>
      <w:r>
        <w:rPr/>
        <w:t>ꖘꕨ</w:t>
      </w:r>
      <w:r>
        <w:rPr/>
        <w:t>牷䑺ꥩ쵣摄촩놥倴슻颿♓礻愸《猹뽖쉎㑦乧㙳㴽╩겣㝘깰昹卋楣恲㷂⚩⥱洦㵶轺䩂⥸ㅸ奃슿顃츻玵㤸䩞儣㘵剀ꇂ捰あ嫂剌眴畑丱⍙十晖뽠격⩯숷ㅒ㥁楈쉘㴪吸쉒숸숲䷂</w:t>
      </w:r>
      <w:r>
        <w:rPr/>
        <w:t>Ⲙ</w:t>
      </w:r>
      <w:r>
        <w:rPr/>
        <w:t>汅⻂␸呬枣燂</w:t>
      </w:r>
      <w:r>
        <w:rPr/>
        <w:t>ⰷ</w:t>
      </w:r>
      <w:r>
        <w:rPr/>
        <w:t>㖿顲橶㇂쉀牅洺䱾㕄儳숽塒䅊녘㍑祬갵노ꌪ卶㨽滂形⹄㵀⎘偯ㅄ仂년煺䱅</w:t>
      </w:r>
      <w:r>
        <w:rPr/>
        <w:t>⣂</w:t>
      </w:r>
      <w:r>
        <w:rPr/>
        <w:t>慗氨䑶怳䋂飂繣䘤睆晈㶿䕈穙쌺愯싂숴䊱㥶晧琮䰳䶩ꥢ</w:t>
      </w:r>
      <w:r>
        <w:rPr/>
        <w:t>⠣</w:t>
      </w:r>
      <w:r>
        <w:rPr/>
        <w:t>偣㥶⹹噑꥙⧂弤猤神樷爽慢繯桑䗂ꄰ噦㵖䊵싂歹쉳唯榿쉖汘眦㡆㞿剰㞬顰㦻䝀偠䉉瑔㪬䁕烂㵳汁柃祊內ㅙ숪⚬쉊抩炩绎盂椨勂奘⨨圩唺㕦梩嗂䍪쉫兘昨愽䅵浢穹囂婪愴㪘䎩쉺䅠癠ꅒ昪獨っ焦値쉌〵彔穇壎潣楋洬偒⾣㎱䠹⾣⼥甩깵戽</w:t>
      </w:r>
      <w:r>
        <w:rPr/>
        <w:t>ꗂ</w:t>
      </w:r>
      <w:r>
        <w:rPr/>
        <w:t>녣ゥ忂塓垏ꎿ㥌繤㬹䧎楯넰潑户報년쉏〫礲슏</w:t>
      </w:r>
      <w:r>
        <w:rPr/>
        <w:t>ꥆ</w:t>
      </w:r>
      <w:r>
        <w:rPr/>
        <w:t>搨啱♈恒쌶䉀①捱呏싂ㅂ僂쉏</w:t>
      </w:r>
      <w:r>
        <w:rPr/>
        <w:t>ⵍ</w:t>
      </w:r>
      <w:r>
        <w:rPr/>
        <w:t>㚩潬㈣䟂䐯䭨㥁</w:t>
      </w:r>
      <w:r>
        <w:rPr/>
        <w:t>ꕊ</w:t>
      </w:r>
      <w:r>
        <w:rPr/>
        <w:t>顧剦쉢</w:t>
      </w:r>
      <w:r>
        <w:rPr/>
        <w:t>ꤲ</w:t>
      </w:r>
      <w:r>
        <w:rPr/>
        <w:t>京⭷㵩쉄稥숫</w:t>
      </w:r>
      <w:r>
        <w:rPr/>
        <w:t>Ɑ</w:t>
      </w:r>
      <w:r>
        <w:rPr/>
        <w:t>걯䰪㬫䗂稹硄칑⼫㙟梡㗂暘쉖欯⩊煲䁋숥걉쉟煸䥤숥样呗婊祤剃ꅯ㭅숭唹垮汭⾩䙄伤쉊쉔洦奺痂捞乏㡕곎歂疻䨳⩔㬥婟桱䅄쉺弤㝆却唱䅆껂䨳捌矂䝲兢磂㈪甭琥佂偲㤤쉓䮬㝙煓싍㝭決Ⓨ檻䍯兺쉄␶㦡嘥稲秂玻繴땕뭳扷硸숥쉡䍸슣쵦땆캱쉤따쉈廂揂슘⨵㥒뽢숦췂咱摟숩䉺쉈卹畵쉷浍潊䚻㡺䅾⩐煒䨬顶⑷辘</w:t>
      </w:r>
      <w:r>
        <w:rPr/>
        <w:t>ⵊ</w:t>
      </w:r>
      <w:r>
        <w:rPr/>
        <w:t>䩁㙙䑅㬩⽄䕠ꥭ⼪⿂ꥥ抱쵭繑啊㷂</w:t>
      </w:r>
      <w:r>
        <w:rPr/>
        <w:t>ꤴ⬤</w:t>
      </w:r>
      <w:r>
        <w:rPr/>
        <w:t>㖩枩뗂뭫剫ッ걳汧卹깧檵쉘⸤睥</w:t>
      </w:r>
      <w:r>
        <w:rPr/>
        <w:t>꧂</w:t>
      </w:r>
      <w:r>
        <w:rPr/>
        <w:t>猻㵇噥杯剢㘹㢥卒瞩䔬쉖쉉轐⫎䷂츻⥭쏂뽈⤨㝤싂䀦慃兂奐⩍䱋䣂䄽倱擂</w:t>
      </w:r>
      <w:r>
        <w:rPr/>
        <w:t>ⲻ</w:t>
      </w:r>
      <w:r>
        <w:rPr/>
        <w:t>ꅭ沮冏㍎䱅ぐ</w:t>
      </w:r>
      <w:r>
        <w:rPr/>
        <w:t>ꤥ</w:t>
      </w:r>
      <w:r>
        <w:rPr/>
        <w:t>顖ㅴ숭䱐ꍡ䉣㟂畸扰쵣琯ㆥ摦接⛂平参䷂噍</w:t>
      </w:r>
      <w:r>
        <w:rPr/>
        <w:t>ꥍ</w:t>
      </w:r>
      <w:r>
        <w:rPr/>
        <w:t>湌塐捃캩《剋꺩卣췎䶩뽪䥘噩⍣唸潂ꅋ䝤捴晾䕗㈶쉲㝶⍒뗍싍槂彗⵾操</w:t>
      </w:r>
      <w:r>
        <w:rPr/>
        <w:t>ꤪ</w:t>
      </w:r>
      <w:r>
        <w:rPr/>
        <w:t>祃츨깧⨮䟂澡꥘♓쉁礯㧃䉉⪥癙</w:t>
      </w:r>
      <w:r>
        <w:rPr/>
        <w:t>⡹</w:t>
      </w:r>
      <w:r>
        <w:rPr/>
        <w:t>묣쉑㥔䟂싂䡪䍏沩칂⹣庻䑅ま뽺숫㐳纬乣㦩䍡췂操㘹쉐묫䕢杧䥮쉙昪暡쉂䑔恏柂䵯쉎硬䤷㑞녘獴盃唴䅲떱牸䍕ゥ毂栺㯂깗숪剎㕷痂뽘</w:t>
      </w:r>
      <w:r>
        <w:rPr/>
        <w:t>⡄</w:t>
      </w:r>
      <w:r>
        <w:rPr/>
        <w:t>癠偢ꇃ熬䦵顑獕䩪煚쉈䓂仍쉸桕沱轂</w:t>
      </w:r>
      <w:r>
        <w:rPr/>
        <w:t>ꤦ</w:t>
      </w:r>
      <w:r>
        <w:rPr/>
        <w:t>䁾顚爪瞥瘥칊凃딻╪㈷㝋摆轙顐繂</w:t>
      </w:r>
      <w:r>
        <w:rPr/>
        <w:t>ꖵ</w:t>
      </w:r>
      <w:r>
        <w:rPr/>
        <w:t>幁顅殣쉓摯캡瑊䅹瑴澏</w:t>
      </w:r>
      <w:r>
        <w:rPr/>
        <w:t>ꗂ</w:t>
      </w:r>
      <w:r>
        <w:rPr/>
        <w:t>䫂㩐穂怪쉮쉢猨奆瑅套깅疻䅌숱쉄숪栲悿</w:t>
      </w:r>
      <w:r>
        <w:rPr/>
        <w:t>ⲵ</w:t>
      </w:r>
      <w:r>
        <w:rPr/>
        <w:t>㍇䩅礭杒숶</w:t>
      </w:r>
      <w:r>
        <w:rPr/>
        <w:t>ꥆ</w:t>
      </w:r>
      <w:r>
        <w:rPr/>
        <w:t>슻䚮獷㍂栶㡪扷</w:t>
      </w:r>
      <w:r>
        <w:rPr/>
        <w:t>ꦻ</w:t>
      </w:r>
      <w:r>
        <w:rPr/>
        <w:t>쉪湫쉎侵獤쉕㝘⮬숹橡湑⎥ㄤ汒쉦⼨参頯澬癷㜥傮⼽썑刺䟂♏뼪ꎩ䨷㭯</w:t>
      </w:r>
      <w:r>
        <w:rPr/>
        <w:t>⡹</w:t>
      </w:r>
      <w:r>
        <w:rPr/>
        <w:t>摅숬彊⸳䭨ㅚ穦㡟긷</w:t>
      </w:r>
      <w:r>
        <w:rPr/>
        <w:t>ꤲꦱ</w:t>
      </w:r>
      <w:r>
        <w:rPr/>
        <w:t>契㍦柂轩歊䱤䙫癵浆㐤䡭纩녫⬬숨猤恑⨦㵡뾿ꅣ輬</w:t>
      </w:r>
      <w:r>
        <w:rPr/>
        <w:t>ⱕ</w:t>
      </w:r>
      <w:r>
        <w:rPr/>
        <w:t>䶱⹕</w:t>
      </w:r>
      <w:r>
        <w:rPr/>
        <w:t>ⰲ</w:t>
      </w:r>
      <w:r>
        <w:rPr/>
        <w:t>恴䕕쉴䘨涱⨲㎘⯂ꏂ楍칌슱⥁╢㨷⹥⭺牍敫く璏顶升硩뼪⩁悱▩싂㜳婙䷂슱渰潊⭍搹ꥩ硎䘲䭐쉐獭祱䡟</w:t>
      </w:r>
      <w:r>
        <w:rPr/>
        <w:t>ꦻ⹐</w:t>
      </w:r>
      <w:r>
        <w:rPr/>
        <w:t>噵漰쉳㊡ꅔ繤䍴祀㭑㙮幊稻⵱璱⹞枩쉣䳂쉎㊥椬璵쉧</w:t>
      </w:r>
      <w:r>
        <w:rPr/>
        <w:t>ꥃ</w:t>
      </w:r>
      <w:r>
        <w:rPr/>
        <w:t>輽䈯㡕抿</w:t>
      </w:r>
      <w:r>
        <w:rPr/>
        <w:t>ⵒ</w:t>
      </w:r>
      <w:r>
        <w:rPr/>
        <w:t>뽎㥲櫂⚱倲矍뭢毂⬻䭓썕焸䁗噯優勂奐쵨牞㮿</w:t>
      </w:r>
      <w:r>
        <w:rPr/>
        <w:t>꧍</w:t>
      </w:r>
      <w:r>
        <w:rPr/>
        <w:t>䥔瘦捀</w:t>
      </w:r>
      <w:r>
        <w:rPr/>
        <w:t>⡮</w:t>
      </w:r>
      <w:r>
        <w:rPr/>
        <w:t>䅦圬奥⴪塀칂쉀㝭⭋㌭忂ꍠ쉩剎牧⥶冿搪ꅟ助땣礤⤮㙨슬칍㘶쉡敵么⑾椺塀湁⭀㢘䛂疩樮뇂숩⼻긨偖坱⸬摒䔥卩⌭獂⨱䭴䡳ꎻꄱ䉚廂癵佒䍌洶⩋㮣圮</w:t>
      </w:r>
      <w:r>
        <w:rPr/>
        <w:t>Ⳃ</w:t>
      </w:r>
      <w:r>
        <w:rPr/>
        <w:t>猰䭄⹹묦</w:t>
      </w:r>
      <w:r>
        <w:rPr/>
        <w:t>ꦱ⯂</w:t>
      </w:r>
      <w:r>
        <w:rPr/>
        <w:t>灬〉眵㌲顴싂㒩汄户</w:t>
      </w:r>
      <w:r>
        <w:rPr/>
        <w:t>꤬</w:t>
      </w:r>
      <w:r>
        <w:rPr/>
        <w:t>㎿기係땈椤␨轫ꍫ슥湫</w:t>
      </w:r>
      <w:r>
        <w:rPr/>
        <w:t>⢣</w:t>
      </w:r>
      <w:r>
        <w:rPr/>
        <w:t>䬩睂䨲⹧顂杮慸櫂</w:t>
      </w:r>
      <w:r>
        <w:rPr/>
        <w:t>ꤴ</w:t>
      </w:r>
      <w:r>
        <w:rPr/>
        <w:t>ㅒ匲惎啒坒숫</w:t>
      </w:r>
      <w:r>
        <w:rPr/>
        <w:t>ꖏ</w:t>
      </w:r>
      <w:r>
        <w:rPr/>
        <w:t>㠥♃珂㡬㥤椩爩쉯䔺捧稲奁䥌㍨㈭썶</w:t>
      </w:r>
      <w:r>
        <w:rPr/>
        <w:t>⠫</w:t>
      </w:r>
      <w:r>
        <w:rPr/>
        <w:t>걵嘷䁊ꥯ癚田䅊싂顫쉯䳂싂乥쉥䱘촤樰⭒</w:t>
      </w:r>
      <w:r>
        <w:rPr/>
        <w:t>⡒</w:t>
      </w:r>
      <w:r>
        <w:rPr/>
        <w:t>献湑ꅡ墻䴵췃</w:t>
      </w:r>
      <w:r>
        <w:rPr/>
        <w:t>꤬</w:t>
      </w:r>
      <w:r>
        <w:rPr/>
        <w:t>㒏冬㯂桞㩭䭘䭥ㅣ녾奤숪숊䌦畦捒깕</w:t>
      </w:r>
      <w:r>
        <w:rPr/>
        <w:t>ꖘ</w:t>
      </w:r>
      <w:r>
        <w:rPr/>
        <w:t>廂歗栥忂兖⯂異⹯⹩煹㕢嘤쉟ꥱ樫塅䢩⌬杊穪䭣幵②㥸㤦㑡</w:t>
      </w:r>
      <w:r>
        <w:rPr/>
        <w:t>ꕢ</w:t>
      </w:r>
      <w:r>
        <w:rPr/>
        <w:t>乐䅟瑧䉊썣╥㔯佗㌯⧂梣숵⍹场䱄ꥧꅾ䍗獕䵳쎮</w:t>
      </w:r>
      <w:r>
        <w:rPr/>
        <w:t>ⶏ</w:t>
      </w:r>
      <w:r>
        <w:rPr/>
        <w:t>爹㋂쉰䜽偪李㴴梿殣浇嫂䁕悵喿녲敏㉶䨦</w:t>
      </w:r>
      <w:r>
        <w:rPr/>
        <w:t>ⲩ</w:t>
      </w:r>
      <w:r>
        <w:rPr/>
        <w:t>쉡滂扗격㨰┪婄⥸䅍숫恋縤䬮♉㬵떮坣愪礩掘╯⩑쉰砻奃ぞ採牬玡㑆䁳坵</w:t>
      </w:r>
      <w:r>
        <w:rPr/>
        <w:t>⡞</w:t>
      </w:r>
      <w:r>
        <w:rPr/>
        <w:t>녤▣캵깶睨⩓㩔卯圳⑁䩚侩䡀㜸䐺ꎩ㌯潀祍摷깋玩繹爤쉸橩楾儵㝀숺ꥬ뭓갴䝈捞疬側噁䩏</w:t>
      </w:r>
      <w:r>
        <w:rPr/>
        <w:t>⣂</w:t>
      </w:r>
      <w:r>
        <w:rPr/>
        <w:t>牷䈫攵焯昹⍟싂</w:t>
      </w:r>
      <w:r>
        <w:rPr/>
        <w:t>ꥎ</w:t>
      </w:r>
      <w:r>
        <w:rPr/>
        <w:t>ꅆ彺托⥘㕠䰴飂䙯쉫啁水乍⵨䁐</w:t>
      </w:r>
      <w:r>
        <w:rPr/>
        <w:t>ꖵ</w:t>
      </w:r>
      <w:r>
        <w:rPr/>
        <w:t>쉤껂煸䉦㐣䚥匽ち㶮㣂㝏䍾</w:t>
      </w:r>
      <w:r>
        <w:rPr/>
        <w:t>ⷍ</w:t>
      </w:r>
      <w:r>
        <w:rPr/>
        <w:t>眳垡䤨츮忂䥀堨塮畢쉋汤딭⭗昫昤뭨갤䱇奟磂祂扎</w:t>
      </w:r>
      <w:r>
        <w:rPr/>
        <w:t>ꤳ</w:t>
      </w:r>
      <w:r>
        <w:rPr/>
        <w:t>殻㦵皡㕏晌嘨浟柎獢汩䁕ꥭ繥㕪쉔轎㏍暻噩剔땬器ぇ㟂瀦乥⑌捌뽙긳슥灥</w:t>
      </w:r>
      <w:r>
        <w:rPr/>
        <w:t>ꕤ</w:t>
      </w:r>
      <w:r>
        <w:rPr/>
        <w:t>摥슥䡸㤣ꅗ扺䫂䉢柂겣슬爤烂쉟╠摪婑숨拂攨慠썣幐䕍捊쉓숴⩳⫂ㄲ䑐ㆡ㵭勂ꅁ浤杕칡摔</w:t>
      </w:r>
      <w:r>
        <w:rPr/>
        <w:t>ⱳ╓♧</w:t>
      </w:r>
      <w:r>
        <w:rPr/>
        <w:t>ⵯ</w:t>
      </w:r>
      <w:r>
        <w:rPr/>
        <w:t>ꅶ</w:t>
      </w:r>
      <w:r>
        <w:rPr/>
        <w:t>꧂</w:t>
      </w:r>
      <w:r>
        <w:rPr/>
        <w:t>搴䈬⿂䔫剠쉈䈽猬떥頮䈽뼻嘽恓申⵶싂傿び</w:t>
      </w:r>
      <w:r>
        <w:rPr/>
        <w:t>ⴶ</w:t>
      </w:r>
      <w:r>
        <w:rPr/>
        <w:t>쉥砪⥒⨱䥫㛃츬⵵녑ꍥ䱲싂灘ㅩ祁愬꺿澏♩쉣恋숤绎</w:t>
      </w:r>
      <w:r>
        <w:rPr/>
        <w:t>ꔮ</w:t>
      </w:r>
      <w:r>
        <w:rPr/>
        <w:t>慚乱</w:t>
      </w:r>
      <w:r>
        <w:rPr/>
        <w:t>ꗂ</w:t>
      </w:r>
      <w:r>
        <w:rPr/>
        <w:t>䉇쉸깈呺坂쉂樺䝱㡗磃싂䁭쉄傥⭂恥田㌷숪婹獅쉾䒱곂爤帨⽍灋숻</w:t>
      </w:r>
      <w:r>
        <w:rPr/>
        <w:t>ꥑ</w:t>
      </w:r>
      <w:r>
        <w:rPr/>
        <w:t>塮䥶㭫㫂嘽晞⩁⹏묶慌</w:t>
      </w:r>
      <w:r>
        <w:rPr/>
        <w:t>Ⱬ</w:t>
      </w:r>
      <w:r>
        <w:rPr/>
        <w:t>呁甫ꍨ摬⑦垮扩䝳써촷䲵㵞쉑啵縶⩟쉙녒ꍫ갸숶Ⓜ㏂㐯뼩佂恧⍇┨㎬䴫ォ⾏㙓쉗㕫颮ォ걟싂硔⥆中摈彆僂⪻㞻</w:t>
      </w:r>
      <w:r>
        <w:rPr/>
        <w:t>ꤦ</w:t>
      </w:r>
      <w:r>
        <w:rPr/>
        <w:t>㑀䀵凂ꌱ匶녯쉵췍䙓卷皿䢻ꥮ扔⻂썸</w:t>
      </w:r>
      <w:r>
        <w:rPr/>
        <w:t>ꦘ</w:t>
      </w:r>
      <w:r>
        <w:rPr/>
        <w:t>恪参뽅䢣숪ꌲ夸䦩걥獔숶⍯ꅡ妘愣纵勂穒穔卬⑖䩟숸彔啈⭇䥄仂♖瑪彄⸰暿쉘</w:t>
      </w:r>
      <w:r>
        <w:rPr/>
        <w:t>꥓</w:t>
      </w:r>
      <w:r>
        <w:rPr/>
        <w:t>练</w:t>
      </w:r>
      <w:r>
        <w:rPr/>
        <w:t>ꕳ</w:t>
      </w:r>
      <w:r>
        <w:rPr/>
        <w:t>㑆䃂⑪⥬晣㨳촨䐹礪㮬╁坺숮祩彠숱㈽쌳</w:t>
      </w:r>
      <w:r>
        <w:rPr/>
        <w:t>ⱬ</w:t>
      </w:r>
      <w:r>
        <w:rPr/>
        <w:t>䉦奾⍗쉡⤽汤숻䴦毂㴫丸껂슩㮡쉦敖滂㕌帊临狂숯癹丰숶擂넩汷⭐弪偠牭顁〬㥫奫㭩幱ふ땧弴뿂塹쵹梮⍦㥤숰䅟쉙卄쉧暩뽵䘷爪㙵浴参戶ꌰ쉊橕</w:t>
      </w:r>
      <w:r>
        <w:rPr/>
        <w:t>ⴲ</w:t>
      </w:r>
      <w:r>
        <w:rPr/>
        <w:t>佡⭡夸ぃ쉒極☴䕃⺣琤䁗漴거楬䖏桊僂믂㝣䮵뼸싂偁⨱숮䁞숺桗疵╯榘싂</w:t>
      </w:r>
      <w:r>
        <w:rPr/>
        <w:t>ⶥ</w:t>
      </w:r>
      <w:r>
        <w:rPr/>
        <w:t>揂丹쉩湬漩琵灄땢渭剋⹋仃凂偐숲䀣剢儳䕦⹡猷Ⓜ썩쉒獯乪⭰♚牫愻ㅙ썃⤥</w:t>
      </w:r>
      <w:r>
        <w:rPr/>
        <w:t>ꖩ</w:t>
      </w:r>
      <w:r>
        <w:rPr/>
        <w:t>㍲䍤汕</w:t>
      </w:r>
      <w:r>
        <w:rPr/>
        <w:t>ⵃ</w:t>
      </w:r>
      <w:r>
        <w:rPr/>
        <w:t>㉊䆡䥪㡕繂犩䡖㬸⛂唤쉴䘥㙤싍땯♬穴갳晤凂㎬⸱싂瀶去䭋▻쉢⺵ꍰ⹊拂ꍾ</w:t>
      </w:r>
      <w:r>
        <w:rPr/>
        <w:t>ⳍ</w:t>
      </w:r>
      <w:r>
        <w:rPr/>
        <w:t>䵍䡈硄䡇껂⹯䄱⩅晏</w:t>
      </w:r>
      <w:r>
        <w:rPr/>
        <w:t>꧂⨻</w:t>
      </w:r>
      <w:r>
        <w:rPr/>
        <w:t>疩䭷幺⪣ꌵ汶夯㝗椩땾涬</w:t>
      </w:r>
      <w:r>
        <w:rPr/>
        <w:t>ꔸ</w:t>
      </w:r>
      <w:r>
        <w:rPr/>
        <w:t>쉐싂瓂䨭治灃뼩潴숻塬떿ꇂ弱</w:t>
      </w:r>
      <w:r>
        <w:rPr/>
        <w:t>⠶</w:t>
      </w:r>
      <w:r>
        <w:rPr/>
        <w:t>祏뿂嚘쉷焮瘦␯䜶⨪䤱妣晋参쉎獾칂狂숯䵌䤰䡔⩦戬췍漫昺䱙╩珃㮱砷唦</w:t>
      </w:r>
      <w:r>
        <w:rPr/>
        <w:t>Ⱪ</w:t>
      </w:r>
      <w:r>
        <w:rPr/>
        <w:t>ꥈ</w:t>
      </w:r>
      <w:r>
        <w:rPr/>
        <w:t>眬츤恀ꅋ縥䑰</w:t>
      </w:r>
      <w:r>
        <w:rPr/>
        <w:t>⡚</w:t>
      </w:r>
      <w:r>
        <w:rPr/>
        <w:t>獹別츪㪻爸秂뿂㩗旂뽶⾘潨圬摢㛂䬳矂伣䘤⹤숰業敆繍睤</w:t>
      </w:r>
      <w:r>
        <w:rPr/>
        <w:t>ⲻ</w:t>
      </w:r>
      <w:r>
        <w:rPr/>
        <w:t>춥ㅄ네㙯ꆏ</w:t>
      </w:r>
      <w:r>
        <w:rPr/>
        <w:t>ⷂ⩓</w:t>
      </w:r>
      <w:r>
        <w:rPr/>
        <w:t>昪춻䑫摋䉔싂潗渺潐强⸦媮</w:t>
      </w:r>
      <w:r>
        <w:rPr/>
        <w:t>ꕣ</w:t>
      </w:r>
      <w:r>
        <w:rPr/>
        <w:t>愸塧깶⹒晗</w:t>
      </w:r>
      <w:r>
        <w:rPr/>
        <w:t>ⰴ</w:t>
      </w:r>
      <w:r>
        <w:rPr/>
        <w:t>楇䤦輹☳塊博쉤ꏎ䵓</w:t>
      </w:r>
      <w:r>
        <w:rPr/>
        <w:t>꧂⩠</w:t>
      </w:r>
      <w:r>
        <w:rPr/>
        <w:t>㧂繤佥伶⥘䥣㦩쉸</w:t>
      </w:r>
      <w:r>
        <w:rPr/>
        <w:t>ꤸ</w:t>
      </w:r>
      <w:r>
        <w:rPr/>
        <w:t>땀䡴촯湴睢㙱县坙䅸歙䔤慉焹輽㡏䬣䁠쉯爹䓎啖㔩</w:t>
      </w:r>
      <w:r>
        <w:rPr/>
        <w:t>꤭</w:t>
      </w:r>
      <w:r>
        <w:rPr/>
        <w:t>ⱔ</w:t>
      </w:r>
      <w:r>
        <w:rPr/>
        <w:t>䍯磂썅䭉싂垘습</w:t>
      </w:r>
      <w:r>
        <w:rPr/>
        <w:t>꧂</w:t>
      </w:r>
      <w:r>
        <w:rPr/>
        <w:t>䕤숺汕㮵渦喘稭⨮哂㚮䩶</w:t>
      </w:r>
      <w:r>
        <w:rPr/>
        <w:t>꧂</w:t>
      </w:r>
      <w:r>
        <w:rPr/>
        <w:t>礵戽瀨</w:t>
      </w:r>
      <w:r>
        <w:rPr/>
        <w:t>⡭</w:t>
      </w:r>
      <w:r>
        <w:rPr/>
        <w:t>㍮䱱</w:t>
      </w:r>
      <w:r>
        <w:rPr/>
        <w:t>ⱑ</w:t>
      </w:r>
      <w:r>
        <w:rPr/>
        <w:t>牅땤参넽䫂⭔쉇⥋㩏녤婔塰渦뾩搨㗂汯珂䯍恧쉓穗</w:t>
      </w:r>
      <w:r>
        <w:rPr/>
        <w:t>⠤</w:t>
      </w:r>
      <w:r>
        <w:rPr/>
        <w:t>烂ꎱ⩕段ꅢ危䞩깩숴䡚䅄奨㇂갪盂㴱춻긲䝮슣夷捀꺱⹰飂</w:t>
      </w:r>
      <w:r>
        <w:rPr/>
        <w:t>ⱁ</w:t>
      </w:r>
      <w:r>
        <w:rPr/>
        <w:t>劣땟汉녪䁭䝤썅캻</w:t>
      </w:r>
      <w:r>
        <w:rPr/>
        <w:t>ꦿ</w:t>
      </w:r>
      <w:r>
        <w:rPr/>
        <w:t>在䊮湟</w:t>
      </w:r>
      <w:r>
        <w:rPr/>
        <w:t>ꤪ</w:t>
      </w:r>
      <w:r>
        <w:rPr/>
        <w:t>쉟䁣⤻쉹夵슣猨㭈⭁櫂㝯娹䇍䮩攳噮숵쉓ㅣ楒䄻效㬶</w:t>
      </w:r>
      <w:r>
        <w:rPr/>
        <w:t>Ⱓ</w:t>
      </w:r>
      <w:r>
        <w:rPr/>
        <w:t>칅</w:t>
      </w:r>
      <w:r>
        <w:rPr/>
        <w:t>Ⱕ</w:t>
      </w:r>
      <w:r>
        <w:rPr/>
        <w:t>吨㕆</w:t>
      </w:r>
      <w:r>
        <w:rPr/>
        <w:t>Ⱳ</w:t>
      </w:r>
      <w:r>
        <w:rPr/>
        <w:t>瞥Ⓨ坘</w:t>
      </w:r>
      <w:r>
        <w:rPr/>
        <w:t>ⴭ</w:t>
      </w:r>
      <w:r>
        <w:rPr/>
        <w:t>㴫八渵칹淂婮㘦쉷䭨癠塵䵠撩⹣⿎쉊뿂楷啵啁㞩㑔䈸梏</w:t>
      </w:r>
      <w:r>
        <w:rPr/>
        <w:t>ꥃ</w:t>
      </w:r>
      <w:r>
        <w:rPr/>
        <w:t>촲쉢汰椮㍒㍵②슏䥆㫍슩쉸摤쉉唺焻浨悱깗两</w:t>
      </w:r>
      <w:r>
        <w:rPr/>
        <w:t>ⷂ</w:t>
      </w:r>
      <w:r>
        <w:rPr/>
        <w:t>㩘숪䎬갫슬㍀</w:t>
      </w:r>
      <w:r>
        <w:rPr/>
        <w:t>ꕮ</w:t>
      </w:r>
      <w:r>
        <w:rPr/>
        <w:t>걀樹◍㥔癈썚繥剉⽀</w:t>
      </w:r>
      <w:r>
        <w:rPr/>
        <w:t>⡐</w:t>
      </w:r>
      <w:r>
        <w:rPr/>
        <w:t>唽㬰䐊䱟彬栫㉹䏂啋略</w:t>
      </w:r>
      <w:r>
        <w:rPr/>
        <w:t>ꕇ</w:t>
      </w:r>
      <w:r>
        <w:rPr/>
        <w:t>偘殿㵎쉈穒刯쉔漣汸䶣슘㯂쉲⼨숩奃쉉辵싍湕牴㌦⹺䣂⹬㍄⸴촰䥐㛃숣䥙顕䜳䀥妱</w:t>
      </w:r>
      <w:r>
        <w:rPr/>
        <w:t>ⱘ</w:t>
      </w:r>
      <w:r>
        <w:rPr/>
        <w:t>ꥯ⹞㝤㙣녺♵䢡䕭辣槂ㄯ쵣╭为㑢癯⪏灣깹䱫纏牧桗⽩捧㨯夳瀶砪싂㯂췂쉅檵飂䐰</w:t>
      </w:r>
      <w:r>
        <w:rPr/>
        <w:t>ꥋ</w:t>
      </w:r>
      <w:r>
        <w:rPr/>
        <w:t>䅍쉔묮쎿ㅁ泂㷂杲䁇佗쉏</w:t>
      </w:r>
      <w:r>
        <w:rPr/>
        <w:t>ꕙ</w:t>
      </w:r>
      <w:r>
        <w:rPr/>
        <w:t>澬椰愹⒘啞琫곂彬繍놣䭾甭轀䵯硦氩䎬彠祥犵칮瑰䈤浗㙶슿栤䁔㆘㝗⍘绂横䍲幚꥚칲컂싂前弶㑀▥</w:t>
      </w:r>
      <w:r>
        <w:rPr/>
        <w:t>ꕂ</w:t>
      </w:r>
      <w:r>
        <w:rPr/>
        <w:t>㤫偟参</w:t>
      </w:r>
      <w:r>
        <w:rPr/>
        <w:t>ꥂ</w:t>
      </w:r>
      <w:r>
        <w:rPr/>
        <w:t>焥瑎佖⥸깟縶싂⫂杪牬䙐戮潾䪘䵔</w:t>
      </w:r>
      <w:r>
        <w:rPr/>
        <w:t>ꥌⵙⵤ</w:t>
      </w:r>
      <w:r>
        <w:rPr/>
        <w:t>夽㘶뾏捦杍슬眳烂⫂塵灱墵煈楮쉤濂繌疮墥瘴썂䀩嫂偀悬</w:t>
      </w:r>
      <w:r>
        <w:rPr/>
        <w:t>Ȿ</w:t>
      </w:r>
      <w:r>
        <w:rPr/>
        <w:t>秂썅㗍㡁竂ꌪ槂係颿幺嚏뇂</w:t>
      </w:r>
      <w:r>
        <w:rPr/>
        <w:t>ⶩ⫂</w:t>
      </w:r>
      <w:r>
        <w:rPr/>
        <w:t>砩싂⾏景녉쌦⬭⪣뭟洱橀埂㝆⤶</w:t>
      </w:r>
      <w:r>
        <w:rPr/>
        <w:t>ꕚ</w:t>
      </w:r>
      <w:r>
        <w:rPr/>
        <w:t>囂捆⩈杠쵢Ⓜ☻撮牷⎻擂숦䨨♉憡爨颻暩灁噩⩌숳⩈燃㠤</w:t>
      </w:r>
      <w:r>
        <w:rPr/>
        <w:t>ꦱ</w:t>
      </w:r>
      <w:r>
        <w:rPr/>
        <w:t>Ⳃ</w:t>
      </w:r>
      <w:r>
        <w:rPr/>
        <w:t>傡撥灚偲汋砫䡈㮱汕┹⻂顸哂畫ꍤ쉃照影㵄⍚딤硋卖㡗楑擂⚱哂嘸壂</w:t>
      </w:r>
      <w:r>
        <w:rPr/>
        <w:t>⠶⍮</w:t>
      </w:r>
      <w:r>
        <w:rPr/>
        <w:t>桋恥숷媡摋彭圽䩎⨩䡭䴦䌵样㘰歡噧⸪⵬䧂쉇湩</w:t>
      </w:r>
      <w:r>
        <w:rPr/>
        <w:t>ⵥ</w:t>
      </w:r>
      <w:r>
        <w:rPr/>
        <w:t>㡩숦䀯澿</w:t>
      </w:r>
      <w:r>
        <w:rPr/>
        <w:t>ⵟ</w:t>
      </w:r>
      <w:r>
        <w:rPr/>
        <w:t>楱噤</w:t>
      </w:r>
      <w:r>
        <w:rPr/>
        <w:t>ꤪ</w:t>
      </w:r>
      <w:r>
        <w:rPr/>
        <w:t>쉞嫂⍨䰺♆ㄲ亣䕰偣眨慍楕卟癘杆㇂㜻㐪穄䥙숭呢漵㉲怩き㭒㎵搹眺㘩╟숥産䆻摂嫂悬㑺쉦湣䍍쉧辘埂걁땡숰烂슿汙♁䝣䀦玣⥷杓晳䭢圳㕕쉉⤯煥坋刺⥬䭷䭾쉟쉋婫抩欶畦斣ㄦ儭⬫뭚杓㢘긽垵皡縪ㅔ場枵䈨㑁쵄⤪䭡祍橫奁犮呂숵啖呂⍅辵䍵坆咬䵢㑘쉰</w:t>
      </w:r>
      <w:r>
        <w:rPr/>
        <w:t>ꖱ</w:t>
      </w:r>
      <w:r>
        <w:rPr/>
        <w:t>쉶䉶眳䝉䕥ゥ味䙸秂懎敄穄뭖䝄㦱杹㑞숪乫恏㮘測싂⹰쉈뽾〣塾祹徿⏂곎婗◂㝤</w:t>
      </w:r>
      <w:r>
        <w:rPr/>
        <w:t>ꥂꗂ</w:t>
      </w:r>
      <w:r>
        <w:rPr/>
        <w:t>卣䎿⩩䧂䝣㓂祺♫猬싂怪⥫</w:t>
      </w:r>
      <w:r>
        <w:rPr/>
        <w:t>⠩</w:t>
      </w:r>
      <w:r>
        <w:rPr/>
        <w:t>嚘轚婱숵㌣㤵쉐⩎⻂껍序硤쉎湒关憮戺飍㈨垥숻囃棍㑭眺吱</w:t>
      </w:r>
      <w:r>
        <w:rPr/>
        <w:t>ꤺ</w:t>
      </w:r>
      <w:r>
        <w:rPr/>
        <w:t>牣䉯猪湬⸣恋㷂弨庬楳⍔쉩䱣申绂䫂䁐渻昱⌊쉥佐</w:t>
      </w:r>
      <w:r>
        <w:rPr/>
        <w:t>ⱸ</w:t>
      </w:r>
      <w:r>
        <w:rPr/>
        <w:t>㤵숷㪘塋쉬㡰牊䂿⭳ㄬ䱲狂뭪䪘刵瑣穦넩擂⯂唴㓍係䡀喩㥋抩숪쉤㧍츩秂⽔甹皬썆圩㥭䰹卶⼴沱数佧捨恱旍쉈칇㍏摒</w:t>
      </w:r>
      <w:r>
        <w:rPr/>
        <w:t>ꖩ</w:t>
      </w:r>
      <w:r>
        <w:rPr/>
        <w:t>㍋幪쉶参痂睁灘㡡呕獆埍싎盂歈嚣碬䦩ꍆ䅂⬪敶拂⨣敆䰬潅쉄塙␮㡕ヂ栽硴</w:t>
      </w:r>
      <w:r>
        <w:rPr/>
        <w:t>꥟</w:t>
      </w:r>
      <w:r>
        <w:rPr/>
        <w:t>䣍浈⵹䔵⥋캱璘䰫㔰㌷쉮䏂呥溬晠刹软暱ꥳ浤䉷䑢넭썪숤떣쵊</w:t>
      </w:r>
      <w:r>
        <w:rPr/>
        <w:t>ⰰ</w:t>
      </w:r>
      <w:r>
        <w:rPr/>
        <w:t>㨲䅓⧍䠽幡⩴迂쉑剖欥⬬숣徏晕쏍䄻</w:t>
      </w:r>
      <w:r>
        <w:rPr/>
        <w:t>ꤸ</w:t>
      </w:r>
      <w:r>
        <w:rPr/>
        <w:t>䁕䜽婤公瑪朳匲뽞ㅏ燂싂瑨쉗䙧佖㙋偯⴪䡪框偟繓燂眤䱋廍穰숨祾⩇㐸쉧㡯췂〯싂녫⒥⍲浈䉹ㆣㆮ斮㡚狂䭚捳⌮쉢睓⼯</w:t>
      </w:r>
      <w:r>
        <w:rPr/>
        <w:t>ꕀ</w:t>
      </w:r>
      <w:r>
        <w:rPr/>
        <w:t>项ꍞ슮灈睱♠恺걃⬶ㅇ橷嘣剡숩⵮琩啫쵇㬴搵绂稬䑙焪揂輭䕏㏂栬쵟䐻偎獚㗂㡹䄶䥊쉭畺䁊ꅢ旂塁╣晊穀⬱澿쉹掵碱⹣ㅨ婧轭稻呲䲡䪏圱</w:t>
      </w:r>
      <w:r>
        <w:rPr/>
        <w:t>⡙</w:t>
      </w:r>
      <w:r>
        <w:rPr/>
        <w:t>䆣珂╩䮡ꍶ砷⩇嚩欤슬㉦䥮⺵㝵顾枮〥⒡䭫⩘䑺歴⹦癒</w:t>
      </w:r>
      <w:r>
        <w:rPr/>
        <w:t>ⶡ</w:t>
      </w:r>
      <w:r>
        <w:rPr/>
        <w:t>땄硷䁉牯弪凂彉㥷灋硩恠硋⩖ꇍ숨剾쉑轪⩳〴奘婂㒮呏䍥汣쉟珂噟橲飂⍷两娩</w:t>
      </w:r>
      <w:r>
        <w:rPr/>
        <w:t>ꤱ</w:t>
      </w:r>
      <w:r>
        <w:rPr/>
        <w:t>䅕컂⸰煰并䰫暿恱</w:t>
      </w:r>
      <w:r>
        <w:rPr/>
        <w:t>ⶩ</w:t>
      </w:r>
      <w:r>
        <w:rPr/>
        <w:t>䍯⚩길</w:t>
      </w:r>
      <w:r>
        <w:rPr/>
        <w:t>⣂⚩⶘</w:t>
      </w:r>
      <w:r>
        <w:rPr/>
        <w:t>㖬䙣光</w:t>
      </w:r>
      <w:r>
        <w:rPr/>
        <w:t>⠤</w:t>
      </w:r>
      <w:r>
        <w:rPr/>
        <w:t>捈搯⺩㑚㡣㩧뮱䵨숺䙓䡄榬</w:t>
      </w:r>
      <w:r>
        <w:rPr/>
        <w:t>ꤺ</w:t>
      </w:r>
      <w:r>
        <w:rPr/>
        <w:t>飍婄녘嘫☴勂吽䵏⥉僂歧妻칗䬣㵢吹頽땳睯燂牡숶療摚갮䡗뮬刪砲깐䭭㐮쉕㕠⍨⍕㍐㬪佦〬노㉈祄頤㦻偰</w:t>
      </w:r>
      <w:r>
        <w:rPr/>
        <w:t>ꦬ</w:t>
      </w:r>
      <w:r>
        <w:rPr/>
        <w:t>碥纡ꄷ</w:t>
      </w:r>
      <w:r>
        <w:rPr/>
        <w:t>ⴤ</w:t>
      </w:r>
      <w:r>
        <w:rPr/>
        <w:t>婔䩀싍礭</w:t>
      </w:r>
      <w:r>
        <w:rPr/>
        <w:t>ꕙ</w:t>
      </w:r>
      <w:r>
        <w:rPr/>
        <w:t>㩅浕슿敌⑇汉쉷㑡啗㇂彋痂灡硘䉄牍櫂⨽ꆮ쉪婸楅摣䃂㉠⨸뮿憘煤컍䏃䭅⹆杖</w:t>
      </w:r>
      <w:r>
        <w:rPr/>
        <w:t>ⶥ</w:t>
      </w:r>
      <w:r>
        <w:rPr/>
        <w:t>ⱳ</w:t>
      </w:r>
      <w:r>
        <w:rPr/>
        <w:t>쉊쵱昫⪵ꇂ぀ま♏</w:t>
      </w:r>
      <w:r>
        <w:rPr/>
        <w:t>ⵉⓂ</w:t>
      </w:r>
      <w:r>
        <w:rPr/>
        <w:t>싂徵獆爮瓂ꅸ惂景䩸츪㍫깄幩䰺⑙反御슿⽞恩挱⍙슡ꇂ瀸</w:t>
      </w:r>
      <w:r>
        <w:rPr/>
        <w:t>ꕇ⎏</w:t>
      </w:r>
      <w:r>
        <w:rPr/>
        <w:t>⽁歡䆏㊣朱ꅬ啁煆䝎쵳㢏偍䵱껍䈣䙾칰硐呰㋂</w:t>
      </w:r>
      <w:r>
        <w:rPr/>
        <w:t>ⶩꤷ</w:t>
      </w:r>
      <w:r>
        <w:rPr/>
        <w:t>飂捷牦䍡輺坵⸬捥拂䀸丮穖呣强⩣眨硺㪘⤺</w:t>
      </w:r>
      <w:r>
        <w:rPr/>
        <w:t>ꦵ</w:t>
      </w:r>
      <w:r>
        <w:rPr/>
        <w:t>숊㙞䆮仂亿싎恠ㅯ兺栲쵘ㆬ걠佶祅㡪䂥坣곂恆숥␺暥ꍧ恅煕圱璩奪䧍䡅䭥总吩뾩繅奔⒥⚥医㋂㪻갲</w:t>
      </w:r>
      <w:r>
        <w:rPr/>
        <w:t>ꔣⶮⵠⵏ</w:t>
      </w:r>
      <w:r>
        <w:rPr/>
        <w:t>畃殩⽞⍀浬</w:t>
      </w:r>
      <w:r>
        <w:rPr/>
        <w:t>ⷂ</w:t>
      </w:r>
      <w:r>
        <w:rPr/>
        <w:t>䠩戮係층</w:t>
      </w:r>
      <w:r>
        <w:rPr/>
        <w:t>ꕍ</w:t>
      </w:r>
      <w:r>
        <w:rPr/>
        <w:t>幡剭輴浬㙕䖬嘹ꅚ拃䌴参㡥⺣⽋㝊슩⼶쉫畘⩡쉨奭㑆炵徣⸸物딵⨵哎祹㟂ꌻ칒⼥䊮㭢䎡橞㤦瘤딯뭸꺻䑘</w:t>
      </w:r>
      <w:r>
        <w:rPr/>
        <w:t>⢿</w:t>
      </w:r>
      <w:r>
        <w:rPr/>
        <w:t>䌻杗灎浃扢捆幕䈨싍껂㥠ꥹ츶뿂效帥㊻㕰呚幡䫍䐯楦湋숱步勂㵳쉙淂⸪㥖頲㙠獶䰩</w:t>
      </w:r>
      <w:r>
        <w:rPr/>
        <w:t>⢩</w:t>
      </w:r>
      <w:r>
        <w:rPr/>
        <w:t>뽬縷敐潅</w:t>
      </w:r>
      <w:r>
        <w:rPr/>
        <w:t>ꗂ</w:t>
      </w:r>
      <w:r>
        <w:rPr/>
        <w:t>䈻椸쉳숣轫渶彔䔫䕭㙵睵䵌璘捴扚㡁싃稽睟爽㈣㝩䍆浱お쉪㧂㗂딭ふ쉾</w:t>
      </w:r>
      <w:r>
        <w:rPr/>
        <w:t>ꤺ</w:t>
      </w:r>
      <w:r>
        <w:rPr/>
        <w:t>곃䔯⼱栲嗂汌䩳</w:t>
      </w:r>
      <w:r>
        <w:rPr/>
        <w:t>ꥈ</w:t>
      </w:r>
      <w:r>
        <w:rPr/>
        <w:t>쉠䬪䤫칙⾥徻싂䙗㐥䡍橮</w:t>
      </w:r>
      <w:r>
        <w:rPr/>
        <w:t>꧂</w:t>
      </w:r>
      <w:r>
        <w:rPr/>
        <w:t>⠺</w:t>
      </w:r>
      <w:r>
        <w:rPr/>
        <w:t>뭆⾬⦏桏眹㐯썫ꅗ㯂⬦䅚異깫뭥拂슥ㅇ辣㵬碵㐹埂摶䝴녇ꌽꏂ쌥╡椭猶</w:t>
      </w:r>
      <w:r>
        <w:rPr/>
        <w:t>꥓</w:t>
      </w:r>
      <w:r>
        <w:rPr/>
        <w:t>㩖眩欲ꥰ颿숳偾吮桋う楂恷㙳矂⒱쉞呆橷牘슬䭱ꌷ惂䛂ꄴ䱪때售</w:t>
      </w:r>
      <w:r>
        <w:rPr/>
        <w:t>ⲥ</w:t>
      </w:r>
      <w:r>
        <w:rPr/>
        <w:t>ㅈ썶䎏䘳⥸㜹剔穄㜺㡦䝂숣⩱畗⭥䕇䉯䈶彆䓂恃ㅒ숽夺剡㡦樰䡨뭄牘噬ꆣ</w:t>
      </w:r>
      <w:r>
        <w:rPr/>
        <w:t>ꔻ</w:t>
      </w:r>
      <w:r>
        <w:rPr/>
        <w:t>숯䭒䜦剠䒥穮깎䰹䈪穌朴뇍桭歓⪏渴䳍</w:t>
      </w:r>
      <w:r>
        <w:rPr/>
        <w:t>⠯⑶</w:t>
      </w:r>
      <w:r>
        <w:rPr/>
        <w:t>硏䀽⍐桧싂⼷쉄晞䭏ꍉ幘枱싂쉲塡㌯穳欩ㅃ</w:t>
      </w:r>
      <w:r>
        <w:rPr/>
        <w:t>꧂</w:t>
      </w:r>
      <w:r>
        <w:rPr/>
        <w:t>䡩䙘濂䌭쉟稸썫⌨걂捆㭃昪숦汩敢</w:t>
      </w:r>
      <w:r>
        <w:rPr/>
        <w:t>ꤤ⫂</w:t>
      </w:r>
      <w:r>
        <w:rPr/>
        <w:t>쉱䩪</w:t>
      </w:r>
      <w:r>
        <w:rPr/>
        <w:t>ⶬ</w:t>
      </w:r>
      <w:r>
        <w:rPr/>
        <w:t>䭄뽕坘⯂潇搣冬䲣䚬㝚숦噊═也</w:t>
      </w:r>
      <w:r>
        <w:rPr/>
        <w:t>ꕔ</w:t>
      </w:r>
      <w:r>
        <w:rPr/>
        <w:t>恌ꅳ浃偁촲䙳猺싂㍎䆘丫坺䜯懂䨮副쉇</w:t>
      </w:r>
      <w:r>
        <w:rPr/>
        <w:t>ⶻ</w:t>
      </w:r>
      <w:r>
        <w:rPr/>
        <w:t>䜬ꍕ숰埂圣쉰珂㋂穀㊻婒繃婌䖱䃂睾倭쉭揂兔</w:t>
      </w:r>
      <w:r>
        <w:rPr/>
        <w:t>ⰺ</w:t>
      </w:r>
      <w:r>
        <w:rPr/>
        <w:t>医Ⓜ⬺濍㵆⸬㕔擃䅉슥숬䈻䬪啬浯徏ꆻ⑐ꄳ潴㦏깟槂놮⼵㍫⼮깞껂⥓庿갫ヂ䙠㩫㢮帣㐲穗䶱䱆䁡䣂圲癥㔣佭橊塣숯帳㮿⍎拍㭂繺䑓㪵沩䁵⩈뭐煆䟂椭ꅇ淂㬬쉲灰氮坁捖劵欷㨷嘭䙟婉䁴神㝾硅</w:t>
      </w:r>
      <w:r>
        <w:rPr/>
        <w:t>ꕩ</w:t>
      </w:r>
      <w:r>
        <w:rPr/>
        <w:t>뭵쎩版쉡쉏楖쉌睬䕟廂滂䠺썒偺捃싂澮梏濂쉇恧穈숊ㄣ瀭격</w:t>
      </w:r>
      <w:r>
        <w:rPr/>
        <w:t>ⲥ</w:t>
      </w:r>
      <w:r>
        <w:rPr/>
        <w:t>긯獶顸畍숣뭭戳⿂折櫍䂱幕䐹䨷淂坐橾帮楆슣磎拂兞⚻繗췂⹞쉺杇潮婧歱縹潴湗㙹슮浱灑䩭樥溣촨穩洤䡯唹㍌⹺㉴癶䭁ꌷ쉵瑉朴輦㔣⩄䶻楴姍䱵睦䒡㑅癶⹥쉙⸣슻䈲吣䐶⏃畠쉖䭯㑞繆㍉娶칵⹋㭭䌺⍩照彮㨸슻숥싂䁞夤깚〽佡</w:t>
      </w:r>
      <w:r>
        <w:rPr/>
        <w:t>꧂</w:t>
      </w:r>
      <w:r>
        <w:rPr/>
        <w:t>牲旂僂ㆵ㵚㔵⸪㥧䀪䄩抮嚵吰庡ꍢ楸㝯⮮⤭⬸穱⎡䅮煱匸쉰猻꥞숮帰숪庣㥖갪㑓珂焰⏂ꏂ컂毂㭸猪䏂妩</w:t>
      </w:r>
      <w:r>
        <w:rPr/>
        <w:t>ꥈ</w:t>
      </w:r>
      <w:r>
        <w:rPr/>
        <w:t>㬸뿂⽪湭㫂⚩</w:t>
      </w:r>
      <w:r>
        <w:rPr/>
        <w:t>ⴳ</w:t>
      </w:r>
      <w:r>
        <w:rPr/>
        <w:t>⽴땟穒쉤獵测甭橭⏂娷䜭昰</w:t>
      </w:r>
      <w:r>
        <w:rPr/>
        <w:t>꤯</w:t>
      </w:r>
      <w:r>
        <w:rPr/>
        <w:t>摎╟弭辿ꥷ睋打址쉫䇍帥嘨䌮䩐쉄頨繩췂帵曂呖䷂㩲▿쉸䭩ㄺ堸</w:t>
      </w:r>
      <w:r>
        <w:rPr/>
        <w:t>ⴥ</w:t>
      </w:r>
      <w:r>
        <w:rPr/>
        <w:t>㡕곂뽌</w:t>
      </w:r>
      <w:r>
        <w:rPr/>
        <w:t>ꦩ</w:t>
      </w:r>
      <w:r>
        <w:rPr/>
        <w:t>练桥싍ꥩ⸷搵種伹挵獰睫쉅睪瞱♟汴吽쉎⨫㡩啙㬯䁱㝣䥟歶㎏畮晠瘨숭圪㝒㙎䜯⽕穈䱌杘숪て⸱迍쉺땡쉬顩⼯晴걲㕅瘶ㅵ⼪</w:t>
      </w:r>
      <w:r>
        <w:rPr/>
        <w:t>ꥂ⩶⬰</w:t>
      </w:r>
      <w:r>
        <w:rPr/>
        <w:t>敺徘쉑㚵</w:t>
      </w:r>
      <w:r>
        <w:rPr/>
        <w:t>ꕰ</w:t>
      </w:r>
      <w:r>
        <w:rPr/>
        <w:t>뭾疬嗂奰갲仂吣㡓眲呮╬危⼩敦慌㵇⩪桚넽接㬬䅇䵄彲涥⍤喡晲煁쏂⽨硂㭗㏂煄䵀㉔䛂汕杺숱걦啢䥟唬⥹䩕䨱ㅖ껍䑕桸普輶働㕚㕣绂쉠儶걧</w:t>
      </w:r>
      <w:r>
        <w:rPr/>
        <w:t>ꗂ</w:t>
      </w:r>
      <w:r>
        <w:rPr/>
        <w:t>㋂术ꍃ숴숨㒬栩㑤牫偑⩬䐯辩辬⩷擂䘶廂福䐳쉔恳</w:t>
      </w:r>
      <w:r>
        <w:rPr/>
        <w:t>⡤</w:t>
      </w:r>
      <w:r>
        <w:rPr/>
        <w:t>⽵떬勂猦꺘昲⪱䉴湟慰촣穇煆拎䙺㯂呷䊘䆩</w:t>
      </w:r>
      <w:r>
        <w:rPr/>
        <w:t>⢡</w:t>
      </w:r>
      <w:r>
        <w:rPr/>
        <w:t>䬥渲繩煫潭⬶㑇ㅃ申䤤ꅤ</w:t>
      </w:r>
      <w:r>
        <w:rPr/>
        <w:t>⠪</w:t>
      </w:r>
      <w:r>
        <w:rPr/>
        <w:t>숦꧎疮佉浟䭮䗂杅恐癬㋂䝭䬻眱ヂ橮潩쉟숥땫쉾狂迂⩀⑹뽡㘬呮쉚뽄쉔䠮뗂䍞싂纥惂땾㥮갳䊿秂㏂싂悩儴偃썍吴扪촻橳⑁批䏂ꏂⓂ</w:t>
      </w:r>
      <w:r>
        <w:rPr/>
        <w:t>ⱋ</w:t>
      </w:r>
      <w:r>
        <w:rPr/>
        <w:t>㌣剀</w:t>
      </w:r>
      <w:r>
        <w:rPr/>
        <w:t>ⱷ</w:t>
      </w:r>
      <w:r>
        <w:rPr/>
        <w:t>숫쉓敀䘤眤⭡⭰佰믂䁎</w:t>
      </w:r>
      <w:r>
        <w:rPr/>
        <w:t>ꤹ</w:t>
      </w:r>
      <w:r>
        <w:rPr/>
        <w:t>쏂㗂湖⹤爷䂥潦ㅾ⍃儩悬㐷楙㝕</w:t>
      </w:r>
      <w:r>
        <w:rPr/>
        <w:t>ꕯ</w:t>
      </w:r>
      <w:r>
        <w:rPr/>
        <w:t>暡䍲灬뿂㨸濂扯轋燂ꥰ桠뽀뽰슮쉕璡庣㨱畧䅓䍙懃〉扔⦡橳瑤⾿㑆ꍸ쌻抩歚嘽旂祕塡吽ꌳ㧂猩癷㠣촊〳☵쉄㣂恈⨦</w:t>
      </w:r>
      <w:r>
        <w:rPr/>
        <w:t>⠽</w:t>
      </w:r>
      <w:r>
        <w:rPr/>
        <w:t>숸䴪杕桥䭫䡦㗂猫唰⦡㭀晔⥊긳摦㪮轓䍾汹ꇂ灔硊歫晒㉋㩁呇慒싂䵹ꍀ꺩穋假놩狂</w:t>
      </w:r>
      <w:r>
        <w:rPr/>
        <w:t>ⲡ</w:t>
      </w:r>
      <w:r>
        <w:rPr/>
        <w:t>此䍹刯㜤땸䍹</w:t>
      </w:r>
      <w:r>
        <w:rPr/>
        <w:t>ꥑ</w:t>
      </w:r>
      <w:r>
        <w:rPr/>
        <w:t>⠮</w:t>
      </w:r>
      <w:r>
        <w:rPr/>
        <w:t>㥥뽳㵱瓂䆿呒츰</w:t>
      </w:r>
      <w:r>
        <w:rPr/>
        <w:t>ꕗ</w:t>
      </w:r>
      <w:r>
        <w:rPr/>
        <w:t>睵뾮꺥⹴硗瘦걆旂</w:t>
      </w:r>
      <w:r>
        <w:rPr/>
        <w:t>ⶻ</w:t>
      </w:r>
      <w:r>
        <w:rPr/>
        <w:t>䐰慑䩱㙰ꅐ㌪</w:t>
      </w:r>
      <w:r>
        <w:rPr/>
        <w:t>⡃</w:t>
      </w:r>
      <w:r>
        <w:rPr/>
        <w:t>슏䵏쉑㕲녘睾쉀捑冱灱䑷线녶쉗顟㙰唬䰪擂磂䧃敧㵡♾䱗浩</w:t>
      </w:r>
      <w:r>
        <w:rPr/>
        <w:t>ꕈ⩣</w:t>
      </w:r>
      <w:r>
        <w:rPr/>
        <w:t>쉹婶獰煪㕄㕗䑮ど⩎㕒䪮䰱㨳䂩椴慹千㙞穲╭♳挪㕭坔ォ惂噞塀昻洵愤떥㦬㑨䡋䉕쵅啱⤮싂</w:t>
      </w:r>
      <w:r>
        <w:rPr/>
        <w:t>⡒</w:t>
      </w:r>
      <w:r>
        <w:rPr/>
        <w:t>㶮</w:t>
      </w:r>
      <w:r>
        <w:rPr/>
        <w:t>꧃</w:t>
      </w:r>
      <w:r>
        <w:rPr/>
        <w:t>疿瓂偧礬♵㓂쉆쉯顎</w:t>
      </w:r>
      <w:r>
        <w:rPr/>
        <w:t>ⱆ</w:t>
      </w:r>
      <w:r>
        <w:rPr/>
        <w:t>䅫䉥㔤兺㜺敖歐繺싂㎡拍䅾䁌囂쵉㡃땈吪湓䩨穌轊슮犩쉭囂汫眨䷂幣曂均根깆县㍆⥪祑⽞䱬⸪搯칙슮넴뭘儤轂琩佇</w:t>
      </w:r>
      <w:r>
        <w:rPr/>
        <w:t>ⱖ</w:t>
      </w:r>
      <w:r>
        <w:rPr/>
        <w:t>乴㔲⽂煬疩묷䡲祧</w:t>
      </w:r>
      <w:r>
        <w:rPr/>
        <w:t>ꤶ</w:t>
      </w:r>
      <w:r>
        <w:rPr/>
        <w:t>쉒㙶潖戶呰䑆湋㜰⦮</w:t>
      </w:r>
      <w:r>
        <w:rPr/>
        <w:t>ⴥ</w:t>
      </w:r>
      <w:r>
        <w:rPr/>
        <w:t>묻㶥䰱獂㉚뼱䈽丳夻杂䕺␷䭍嘪氵┹</w:t>
      </w:r>
      <w:r>
        <w:rPr/>
        <w:t>ⱀ</w:t>
      </w:r>
      <w:r>
        <w:rPr/>
        <w:t>潙漹〻</w:t>
      </w:r>
      <w:r>
        <w:rPr/>
        <w:t>ⳃ</w:t>
      </w:r>
      <w:r>
        <w:rPr/>
        <w:t>戫绂噬睆쉓仂㕶싂녒啬⍴</w:t>
      </w:r>
      <w:r>
        <w:rPr/>
        <w:t>ⱗ</w:t>
      </w:r>
      <w:r>
        <w:rPr/>
        <w:t>敗幇㥹䉁䀮</w:t>
      </w:r>
      <w:r>
        <w:rPr/>
        <w:t>ⵆ</w:t>
      </w:r>
      <w:r>
        <w:rPr/>
        <w:t>歌矂斘咬칠뭏뭅㉣꥚憩䕇攸싂</w:t>
      </w:r>
      <w:r>
        <w:rPr/>
        <w:t>ⰸ</w:t>
      </w:r>
      <w:r>
        <w:rPr/>
        <w:t>㪩捞㯂䐪偮숹㛎㥋湥獩㕾쵂쉏兮</w:t>
      </w:r>
      <w:r>
        <w:rPr/>
        <w:t>ꕋ</w:t>
      </w:r>
      <w:r>
        <w:rPr/>
        <w:t>穈佱祈獗瞵㣍牠䭳䠫⍕桞쉋婈</w:t>
      </w:r>
      <w:r>
        <w:rPr/>
        <w:t>ꤷ</w:t>
      </w:r>
      <w:r>
        <w:rPr/>
        <w:t>塉䗂杫썣彑位숻쵊㥖橅瘤땢偫쵕娹쉄䍹묤掵</w:t>
      </w:r>
      <w:r>
        <w:rPr/>
        <w:t>ꥎ</w:t>
      </w:r>
      <w:r>
        <w:rPr/>
        <w:t>䭀䁱뼪慯搩歞ㅉ砶䰲捹⤵䂮㕄츦ꏂ䓂塺顀妡숲㖡稵녁䖩啀㑮嗎畆戴▩㧂䟂繊妩䁑⹴惂쉧佾⒩㕋긥</w:t>
      </w:r>
      <w:r>
        <w:rPr/>
        <w:t>⡧</w:t>
      </w:r>
      <w:r>
        <w:rPr/>
        <w:t>츰㝹䨶㩒㜹縺灱版牵㍶别쉪쉡</w:t>
      </w:r>
      <w:r>
        <w:rPr/>
        <w:t>⠲</w:t>
      </w:r>
      <w:r>
        <w:rPr/>
        <w:t>쉤捩슡噙숩</w:t>
      </w:r>
      <w:r>
        <w:rPr/>
        <w:t>ꥌ</w:t>
      </w:r>
      <w:r>
        <w:rPr/>
        <w:t>爰䍬䱡쉎槎</w:t>
      </w:r>
      <w:r>
        <w:rPr/>
        <w:t>ⱱ</w:t>
      </w:r>
      <w:r>
        <w:rPr/>
        <w:t>序</w:t>
      </w:r>
      <w:r>
        <w:rPr/>
        <w:t>⡏</w:t>
      </w:r>
      <w:r>
        <w:rPr/>
        <w:t>녏挸꺻㕎⭸㉊䌸⬰뽮摤䤽水䵂⩴</w:t>
      </w:r>
      <w:r>
        <w:rPr/>
        <w:t>꧂</w:t>
      </w:r>
      <w:r>
        <w:rPr/>
        <w:t>ㅚ</w:t>
      </w:r>
      <w:r>
        <w:rPr/>
        <w:t>Ⱶ</w:t>
      </w:r>
      <w:r>
        <w:rPr/>
        <w:t>䝮洳숵⍰갴㑆慔堲䑇顆㉱⍥䕡䭃沩촪椶쵢㉱♚氵儮㥘塰煐䮱쉊塶㕃娰福</w:t>
      </w:r>
      <w:r>
        <w:rPr/>
        <w:t>ꔳ</w:t>
      </w:r>
      <w:r>
        <w:rPr/>
        <w:t>싂쉯䅕쉦倨⼮剩扟挪</w:t>
      </w:r>
      <w:r>
        <w:rPr/>
        <w:t>ⵥ</w:t>
      </w:r>
      <w:r>
        <w:rPr/>
        <w:t>瘣녹</w:t>
      </w:r>
      <w:r>
        <w:rPr/>
        <w:t>ⵓ</w:t>
      </w:r>
      <w:r>
        <w:rPr/>
        <w:t>꺘禬ꏂ泃칡熏ꆵ걤䕁䑃䠯烃넰嫃䧂䉔戫扏抵瀩⤪ꄯ冱ꏂ䁲坺䉭⽭庣庬쉋㜨ꇂ㴳䕡䭄乂쉺쉦⤴朤攥烂㝖䝣ꅩ㒿牎瑞䬊汙쉑癌题</w:t>
      </w:r>
      <w:r>
        <w:rPr/>
        <w:t>Ⱞ␰⤩䷎</w:t>
      </w:r>
      <w:r>
        <w:rPr/>
        <w:t>彑扡娫쉊暮伵手繟╆娺㡇㫃犩塟禡䂩怪㶻㈦偆啙牃䵶숳䁅灴煭썎쉞</w:t>
      </w:r>
      <w:r>
        <w:rPr/>
        <w:t>ꔽ</w:t>
      </w:r>
      <w:r>
        <w:rPr/>
        <w:t>汶</w:t>
      </w:r>
      <w:r>
        <w:rPr/>
        <w:t>ꖵ</w:t>
      </w:r>
      <w:r>
        <w:rPr/>
        <w:t>嘭뽉楨祊슣匬獊䥖颮⒬㠶恳輤噸ッ䰺稥ꏍ噖㤩坩땷璡䌩扈㕊숨唻⭊畏㝹晤洦䗃ㅷ⑦㍍摍參쵉帤㐤伦窵偒䝙䂻愷掻洪睾夹浌氲⧂煴䥫䝍瑾⪿╉숩슏땴</w:t>
      </w:r>
      <w:r>
        <w:rPr/>
        <w:t>ꖩ</w:t>
      </w:r>
      <w:r>
        <w:rPr/>
        <w:t>旂煉ꅲ</w:t>
      </w:r>
      <w:r>
        <w:rPr/>
        <w:t>ꦥ</w:t>
      </w:r>
      <w:r>
        <w:rPr/>
        <w:t>㉚幆쉀䰹灧</w:t>
      </w:r>
      <w:r>
        <w:rPr/>
        <w:t>ⵖ</w:t>
      </w:r>
      <w:r>
        <w:rPr/>
        <w:t>恳䵘</w:t>
      </w:r>
      <w:r>
        <w:rPr/>
        <w:t>⡴</w:t>
      </w:r>
      <w:r>
        <w:rPr/>
        <w:t>挤</w:t>
      </w:r>
      <w:r>
        <w:rPr/>
        <w:t>⡵</w:t>
      </w:r>
      <w:r>
        <w:rPr/>
        <w:t>꧂⴨</w:t>
      </w:r>
      <w:r>
        <w:rPr/>
        <w:t>쉑輭ꆱ숽㷂䡷䖿桔窻攽</w:t>
      </w:r>
      <w:r>
        <w:rPr/>
        <w:t>ꔶ⑏⤸</w:t>
      </w:r>
      <w:r>
        <w:rPr/>
        <w:t>츴奴뼨䣂欭ꥲ⤣䡡癈⻍婂⨰殘䏂焵楳꥞묳䳂碿</w:t>
      </w:r>
      <w:r>
        <w:rPr/>
        <w:t>Ⲙ</w:t>
      </w:r>
      <w:r>
        <w:rPr/>
        <w:t>ꦡ</w:t>
      </w:r>
      <w:r>
        <w:rPr/>
        <w:t>凂䳃湢䒻珍䰽瞬樵㥣쉖깶쉐♭⾣瀷浳㤪朹摫硃䦱␩乆極㣂浸㨱䱋兓ㅚ䚿湲</w:t>
      </w:r>
      <w:r>
        <w:rPr/>
        <w:t>⡋</w:t>
      </w:r>
      <w:r>
        <w:rPr/>
        <w:t>燂䝑䉨焹玥帳悡杤㘵畷⩂䙪〉싂놣춮⨸墻刺倭坸煫玻繘┰㭞䬫楍⵨㝸쉙燃悏걞⹂烂毂䑾㐳睇兴㋂⽆䁉䧂く婮佫碱扱炘⦬촬沱</w:t>
      </w:r>
      <w:r>
        <w:rPr/>
        <w:t>Ⲙ</w:t>
      </w:r>
      <w:r>
        <w:rPr/>
        <w:t>畬朥갪杞兾呥淂乒啓㍳⧂獥慚⵱潭呙쉥싃㕵쉆ꥯ媩乥⭡櫂沩믃啸䅎潓捾뭒祡</w:t>
      </w:r>
      <w:r>
        <w:rPr/>
        <w:t>ⷂ</w:t>
      </w:r>
      <w:r>
        <w:rPr/>
        <w:t>櫍䕭塈俎朲參洷爪㕄哂硷恅⸴ꇍ䡌䃃愸煟堲煙⽉䁙숺序湃櫂穂숰獖㑙獒칉砵䡦⩐䝗曎싂뗂숭祔ꆩ沱搭㜻搶庩숥䯂獊췃姍㔩칟⼣喩冡医슡呌顺昸啂秂껂㕏썸쉙䉃狂</w:t>
      </w:r>
      <w:r>
        <w:rPr/>
        <w:t>ꥃ</w:t>
      </w:r>
      <w:r>
        <w:rPr/>
        <w:t>敮㈭楢㉦浄洰搣</w:t>
      </w:r>
      <w:r>
        <w:rPr/>
        <w:t>⡋</w:t>
      </w:r>
      <w:r>
        <w:rPr/>
        <w:t>捐쉊浖浩戤ꄵ渨弪㙚쉔⑂壂숽夯䭞橰䋂뿂偑⩧瞥冿㑕穳轄摖</w:t>
      </w:r>
      <w:r>
        <w:rPr/>
        <w:t>꤯</w:t>
      </w:r>
      <w:r>
        <w:rPr/>
        <w:t>颩㔷廂뗍晵轫狃偤싃係㑪啓滂⹄機䩄䒘䢻此♇쉵婱뽈녵轟轤繬玘ㄷㅋ쉤捶牌睪泂숩汨䀵㨪ꅵ慫癬②⨣栭扅⏂䭃牟䀵⩰㉴晘久䕪쉂슮旂县䏃爪쉸㇂넦區䝵쵈뽇㔵녆䝨䵨⺬㕅瞡灆輣㔨桚⍞㡀橫녴⼦沱⸲姃䙲挫습囂砮ꍏ止乭县땤</w:t>
      </w:r>
      <w:r>
        <w:rPr/>
        <w:t>ⲣ⪣</w:t>
      </w:r>
      <w:r>
        <w:rPr/>
        <w:t>쉾斡</w:t>
      </w:r>
      <w:r>
        <w:rPr/>
        <w:t>ꕶ</w:t>
      </w:r>
      <w:r>
        <w:rPr/>
        <w:t>뼵㛃䭖㞩숺⩗숰⭯쉢幓곍慇繗⹞䨪桞牚楦䈹獧싂ㅁ猱祢숊晪䂩캡縭瘶轎㚱숪숷婚楶憘</w:t>
      </w:r>
      <w:r>
        <w:rPr/>
        <w:t>ⱎ</w:t>
      </w:r>
      <w:r>
        <w:rPr/>
        <w:t>㩐②☺㭊숭뽍渻떱頪偾㙕塅本⍀␪䞡慪瑠嘳噶쉧梻Ⓜㅤ促䌥슘䉯긩坤⽨癧婗⩸⥞숭</w:t>
      </w:r>
      <w:r>
        <w:rPr/>
        <w:t>ⱥ</w:t>
      </w:r>
      <w:r>
        <w:rPr/>
        <w:t>䣎칹쌲堽쉏确㠲䨬卲ㅐ◂儳슮搹䥞湭晒湊催⩯숰䪱卅奚䚵②䴪㩾獒ꌪ쉠㛂琨婫卢㩅껂뭚弸秂땟晎ヂ♺汣煊㎮갵㵹쉗灁颣灩瘯ㄵ慡⮏</w:t>
      </w:r>
      <w:r>
        <w:rPr/>
        <w:t>ⱆ</w:t>
      </w:r>
      <w:r>
        <w:rPr/>
        <w:t>熩復쉘朩䨨ꆮ摲</w:t>
      </w:r>
      <w:r>
        <w:rPr/>
        <w:t>ꗃ</w:t>
      </w:r>
      <w:r>
        <w:rPr/>
        <w:t>漽剂獂卄䒬獤㩄䅋轀攨楮넭智飃쉢㛂ꅘ䅆婫潺쉤䭩䛂슘╦洴恱⽋⤥塟㙌敫숷ꄮ捠ꆻ儬딪</w:t>
      </w:r>
      <w:r>
        <w:rPr/>
        <w:t>Ȿ</w:t>
      </w:r>
      <w:r>
        <w:rPr/>
        <w:t>嘺㑋轖塤녙</w:t>
      </w:r>
      <w:r>
        <w:rPr/>
        <w:t>ⶥ</w:t>
      </w:r>
      <w:r>
        <w:rPr/>
        <w:t>깁畏䉶⮱決揂儶墵䪻䔻嚥䄭斡毂剰灸⽸㩥乒㯂⸲깊䛎塹繩吻뮩妩䔪숪㩑桕⩖╣暩쉅皱儺䊡䠰婟凂桐㜺㘰䁳쉐⴮䁑䠩猱泂女쉏ㄸ䍱♋䅣놏喱䴻뭚䘯剪㡉☯煡</w:t>
      </w:r>
      <w:r>
        <w:rPr/>
        <w:t>ⱞ䷎</w:t>
      </w:r>
      <w:r>
        <w:rPr/>
        <w:t>걢촶╚爰䈻녣䕚煢轭</w:t>
      </w:r>
      <w:r>
        <w:rPr/>
        <w:t>⡁</w:t>
      </w:r>
      <w:r>
        <w:rPr/>
        <w:t>䱗䪮偡㵎뭡</w:t>
      </w:r>
      <w:r>
        <w:rPr/>
        <w:t>ⱷ</w:t>
      </w:r>
      <w:r>
        <w:rPr/>
        <w:t>砽㜩촲瞩彀䙦潰华故㬹</w:t>
      </w:r>
      <w:r>
        <w:rPr/>
        <w:t>ⱳ</w:t>
      </w:r>
      <w:r>
        <w:rPr/>
        <w:t>䭷慷楮玩儨ꅅ梱ㅲ伭㠽⍇癵歮䩡奈</w:t>
      </w:r>
      <w:r>
        <w:rPr/>
        <w:t>ꕣ</w:t>
      </w:r>
      <w:r>
        <w:rPr/>
        <w:t>䨻䲣䅑穦ㅮ〪么䙰␬扙穘㴱浢䝌䋂䅗쉡</w:t>
      </w:r>
      <w:r>
        <w:rPr/>
        <w:t>ꔶ</w:t>
      </w:r>
      <w:r>
        <w:rPr/>
        <w:t>떱㴱⭳</w:t>
      </w:r>
      <w:r>
        <w:rPr/>
        <w:t>ⱴ</w:t>
      </w:r>
      <w:r>
        <w:rPr/>
        <w:t>䅮䬫쉳㩤啀쉦䬤㕏녗쉘⥰浮☣㟂嘻睦컂弨畔</w:t>
      </w:r>
      <w:r>
        <w:rPr/>
        <w:t>Ⳃ</w:t>
      </w:r>
      <w:r>
        <w:rPr/>
        <w:t>㩵捧犬녑昣奓睐㪡㊵숫꥗䷎噎睊숪⚏匫깖顥䬮䶿ㆣ扵獨뽯카浄⩬㨪ꌥㄫ懂嚮繟㩃し楧㑆㭪䆻䮏灃畲煶쉓搦瞻꥔䑷湹唣煅呫瑬樤摨敊</w:t>
      </w:r>
      <w:r>
        <w:rPr/>
        <w:t>ꤽ</w:t>
      </w:r>
      <w:r>
        <w:rPr/>
        <w:t>漫烂晇坒칭뭩盂婆뽆㕥쉺灲싂䔲㙓博䡄ꄨ㵇迃▘쉓쵌横硋숱瑉㑩幑깋깊⑦㩶슏湐쉶㮘彅쉘㴤頭暘㫂欥犘䑘쉏䬯쉠숭ꍋ</w:t>
      </w:r>
      <w:r>
        <w:rPr/>
        <w:t>ꥎ</w:t>
      </w:r>
      <w:r>
        <w:rPr/>
        <w:t>猭숨珂佪摖千쉊ꌩ浞䥦啐┪顟戨滎噥♮</w:t>
      </w:r>
      <w:r>
        <w:rPr/>
        <w:t>ⶩ</w:t>
      </w:r>
      <w:r>
        <w:rPr/>
        <w:t>夸⹷ㅘ顴㮥⹦ㄽ䁸兲쉩⹀礪惃㤯廂剡⩦楏匪槂䖏慶潐媩⻂辏쉌땀奺쉀允⨥♅뽡煖䓂숱剤</w:t>
      </w:r>
      <w:r>
        <w:rPr/>
        <w:t>⡂</w:t>
      </w:r>
      <w:r>
        <w:rPr/>
        <w:t>뽖䢮兑呏潲輭땡⚩ꍠꍋ顟禥椴깰桰䕢</w:t>
      </w:r>
      <w:r>
        <w:rPr/>
        <w:t>ꔬ</w:t>
      </w:r>
      <w:r>
        <w:rPr/>
        <w:t>ⰷ</w:t>
      </w:r>
      <w:r>
        <w:rPr/>
        <w:t>㍯并䥑䵚卣숵</w:t>
      </w:r>
      <w:r>
        <w:rPr/>
        <w:t>ꔵ</w:t>
      </w:r>
      <w:r>
        <w:rPr/>
        <w:t>뽇灐쉒呶帊䅕숵䑁⭥믂뽙廂睟㡨촱ꄲ磂걱쉗殩悥⩒潋破彭砪㭦睉旂뽯磂ぴ㐦㓂곂兩ㅑ⧃睵깖轭匪砻轗</w:t>
      </w:r>
      <w:r>
        <w:rPr/>
        <w:t>ꕬ⥋</w:t>
      </w:r>
      <w:r>
        <w:rPr/>
        <w:t>䑂㥓</w:t>
      </w:r>
      <w:r>
        <w:rPr/>
        <w:t>⣂</w:t>
      </w:r>
      <w:r>
        <w:rPr/>
        <w:t>浲䁲幋㠫䈩놬卓渳奎</w:t>
      </w:r>
      <w:r>
        <w:rPr/>
        <w:t>ⶣ</w:t>
      </w:r>
      <w:r>
        <w:rPr/>
        <w:t>㡄㖥䲮ꥷ쉲䢵飂䥱䝒ㅔ頰畵䊮恓곂④䶏</w:t>
      </w:r>
      <w:r>
        <w:rPr/>
        <w:t>⣂</w:t>
      </w:r>
      <w:r>
        <w:rPr/>
        <w:t>䜤㛍⑎╀ㅍ攫㩦칠愹狂숶⨦슏</w:t>
      </w:r>
      <w:r>
        <w:rPr/>
        <w:t>ꦿ</w:t>
      </w:r>
      <w:r>
        <w:rPr/>
        <w:t>匷攻佚뽄祕杉⎱숯〰暩䅏㭔摎呪睱媱碏焯橵剥彁썎䄯</w:t>
      </w:r>
      <w:r>
        <w:rPr/>
        <w:t>⡾</w:t>
      </w:r>
      <w:r>
        <w:rPr/>
        <w:t>坃䲣椣쉧ㅲ坨긽㥧쉢䌴쉯ꅨ晊䍐䥫⩓疻ꍯ爸壂煸爷䄨坁彨⼯梘ㄴ츹乒䭡䡊滍⌳㍙欭⩸䍬⍂넣</w:t>
      </w:r>
      <w:r>
        <w:rPr/>
        <w:t>ꕍ</w:t>
      </w:r>
      <w:r>
        <w:rPr/>
        <w:t>睠塏뽅뽗擂㝳啎쉃</w:t>
      </w:r>
      <w:r>
        <w:rPr/>
        <w:t>ꥂ</w:t>
      </w:r>
      <w:r>
        <w:rPr/>
        <w:t>迂</w:t>
      </w:r>
      <w:r>
        <w:rPr/>
        <w:t>Ⳃ</w:t>
      </w:r>
      <w:r>
        <w:rPr/>
        <w:t>㉣渶楌슮庱ヂ㉄䝴乃坠♓쉊⑇栯ヂ盂⌷쉬畂䈻彄䈪摠▻敉烍⽲␩칕䑵쏂⺬橢㥫䜩㮡䢏堳汦顴湀⺿쉐║瞻땎</w:t>
      </w:r>
      <w:r>
        <w:rPr/>
        <w:t>ⱍ</w:t>
      </w:r>
      <w:r>
        <w:rPr/>
        <w:t>坴唸䙍ㅆ䷂㤵晇䑆⑪싃뭐妿手䡱쵚氺䈸堩渣䱐</w:t>
      </w:r>
      <w:r>
        <w:rPr/>
        <w:t>ꕸ</w:t>
      </w:r>
      <w:r>
        <w:rPr/>
        <w:t>恱䕁㩔彸啰橁槍亘埂〷♩싍⫎숪䵺</w:t>
      </w:r>
      <w:r>
        <w:rPr/>
        <w:t>꤯</w:t>
      </w:r>
      <w:r>
        <w:rPr/>
        <w:t>뭤䵚溣쉃</w:t>
      </w:r>
      <w:r>
        <w:rPr/>
        <w:t>⡃</w:t>
      </w:r>
      <w:r>
        <w:rPr/>
        <w:t>瑇촸折䨸涻呃暿⹲깠䙣쉔墮塦쉧㑖⩏㍦湥塀㴸뼺反걈쉞䡵瘹未穧⩞擎瀦슩㟎睖穂숽杆썤昪斱</w:t>
      </w:r>
      <w:r>
        <w:rPr/>
        <w:t>ⴻ</w:t>
      </w:r>
      <w:r>
        <w:rPr/>
        <w:t>啔婋䅳坢⨰⍅녈竂쵟뽺彔瑟㤣㉩⺿</w:t>
      </w:r>
      <w:r>
        <w:rPr/>
        <w:t>꧂</w:t>
      </w:r>
      <w:r>
        <w:rPr/>
        <w:t>㙮녳</w:t>
      </w:r>
      <w:r>
        <w:rPr/>
        <w:t>ꔬ</w:t>
      </w:r>
      <w:r>
        <w:rPr/>
        <w:t>䧂⹞娸ㅟ⼻㪥匴䰻┳⨲䐽싂숷䡬䳂繁先䌩뗂습哂灋䌴</w:t>
      </w:r>
      <w:r>
        <w:rPr/>
        <w:t>ꕘ</w:t>
      </w:r>
      <w:r>
        <w:rPr/>
        <w:t>偧䨦</w:t>
      </w:r>
      <w:r>
        <w:rPr/>
        <w:t>⠤</w:t>
      </w:r>
      <w:r>
        <w:rPr/>
        <w:t>䬱⥏佄䝡깾塃䨷쉚攫䅑슱䵷ꄭ瞮瀦懍㝴曂㏂⺮쉯뭲</w:t>
      </w:r>
      <w:r>
        <w:rPr/>
        <w:t>ꕭ</w:t>
      </w:r>
      <w:r>
        <w:rPr/>
        <w:t>䌭桁歰匶朦╺칺浫䪵獌刴쉬䘰忍繪南倩ꇂ猦⎏┳乭믂츺쉠扁帨単㔭玿㴳䧎䡘뼬숸⯂ꌺ偩獎⑉뇂橢싎넣纏묽</w:t>
      </w:r>
      <w:r>
        <w:rPr/>
        <w:t>ꦣ</w:t>
      </w:r>
      <w:r>
        <w:rPr/>
        <w:t>싂ㄭ</w:t>
      </w:r>
      <w:r>
        <w:rPr/>
        <w:t>ꦣ</w:t>
      </w:r>
      <w:r>
        <w:rPr/>
        <w:t>㌺㘫</w:t>
      </w:r>
      <w:r>
        <w:rPr/>
        <w:t>ⴣ</w:t>
      </w:r>
      <w:r>
        <w:rPr/>
        <w:t>頴究䔰慞땙掵뭹뗂偂칍</w:t>
      </w:r>
      <w:r>
        <w:rPr/>
        <w:t>ⷂ</w:t>
      </w:r>
      <w:r>
        <w:rPr/>
        <w:t>狍䊱洩タ츻놏</w:t>
      </w:r>
      <w:r>
        <w:rPr/>
        <w:t>ꤣ</w:t>
      </w:r>
      <w:r>
        <w:rPr/>
        <w:t>瞏⑃値壂穢쵐顙䶘쉐瑣伻勂쉔쉆昱㚩䰷䘬</w:t>
      </w:r>
      <w:r>
        <w:rPr/>
        <w:t>ⱓ</w:t>
      </w:r>
      <w:r>
        <w:rPr/>
        <w:t>㍦願啡</w:t>
      </w:r>
      <w:r>
        <w:rPr/>
        <w:t>ꦥ</w:t>
      </w:r>
      <w:r>
        <w:rPr/>
        <w:t>䣍ㅍ쉞浓䔹⭗䰶싂栤뽟䭡秂䩓㭋♑㵑愪</w:t>
      </w:r>
      <w:r>
        <w:rPr/>
        <w:t>꥟</w:t>
      </w:r>
      <w:r>
        <w:rPr/>
        <w:t>睩숶</w:t>
      </w:r>
      <w:r>
        <w:rPr/>
        <w:t>ꕞ</w:t>
      </w:r>
      <w:r>
        <w:rPr/>
        <w:t>勍敁㠪䘱奣䭒쉠㵡湴歰幍幡獄⫂㔫嚥仂䐦欪氬燂㝀捭挳砳坁入⩥湆쉳潔䍒㙳弶杠䄊䮿頣녵쉚啓䡦뼪</w:t>
      </w:r>
      <w:r>
        <w:rPr/>
        <w:t>ⱱ</w:t>
      </w:r>
      <w:r>
        <w:rPr/>
        <w:t>⽞</w:t>
      </w:r>
      <w:r>
        <w:rPr/>
        <w:t>ⴱ</w:t>
      </w:r>
      <w:r>
        <w:rPr/>
        <w:t>녎䙈썰っ䀳㝤䊿浮⑴睤砮桎瀳쉡埂⵸瀸栣破㑷懂湭偃㤷깋⸪轘摞獟徱싍湞숤秂书稬숺䧂ㅢ슬␥䨷煯⬤怽䉟☹⨯숵쉲㙺㝙⪡</w:t>
      </w:r>
      <w:r>
        <w:rPr/>
        <w:t>⡘</w:t>
      </w:r>
      <w:r>
        <w:rPr/>
        <w:t>ꕇ</w:t>
      </w:r>
      <w:r>
        <w:rPr/>
        <w:t>숯쉅奍</w:t>
      </w:r>
      <w:r>
        <w:rPr/>
        <w:t>ⵌ</w:t>
      </w:r>
      <w:r>
        <w:rPr/>
        <w:t>吱숨塇䈳츦佉䘽</w:t>
      </w:r>
      <w:r>
        <w:rPr/>
        <w:t>ⴤ</w:t>
      </w:r>
      <w:r>
        <w:rPr/>
        <w:t>幌쉩䈭輸久쉂</w:t>
      </w:r>
      <w:r>
        <w:rPr/>
        <w:t>ꕡ䷂</w:t>
      </w:r>
      <w:r>
        <w:rPr/>
        <w:t>瘤</w:t>
      </w:r>
      <w:r>
        <w:rPr/>
        <w:t>ⱋ</w:t>
      </w:r>
      <w:r>
        <w:rPr/>
        <w:t>疵쉪뭪싂쵍禿⑵盃</w:t>
      </w:r>
      <w:r>
        <w:rPr/>
        <w:t>ꤪ</w:t>
      </w:r>
      <w:r>
        <w:rPr/>
        <w:t>剞瓂䛍刱㭴♉뽴畠幬灙╲吭㕤䜰㕞䚩䁗ㅇ癩曂㕦</w:t>
      </w:r>
      <w:r>
        <w:rPr/>
        <w:t>⠤</w:t>
      </w:r>
      <w:r>
        <w:rPr/>
        <w:t>䘸╟䨰䥚摄㎡ꥸ㕌슩塄㙓╖䏂㏃灆䣂〽싃쵀쉄쉮☭杙榥灁眹쉮步㙥幕壂㍄⧂쉬截</w:t>
      </w:r>
      <w:r>
        <w:rPr/>
        <w:t>ⲿ</w:t>
      </w:r>
      <w:r>
        <w:rPr/>
        <w:t>䝕楬忂便䝩ㅚ㔲亩쉫슏杘䧂〫쉘潉쉪㔸⑨硣깃</w:t>
      </w:r>
      <w:r>
        <w:rPr/>
        <w:t>ⷂ</w:t>
      </w:r>
      <w:r>
        <w:rPr/>
        <w:t>䝇抩㕈䀴匹䡪癌䰷</w:t>
      </w:r>
      <w:r>
        <w:rPr/>
        <w:t>⡷</w:t>
      </w:r>
      <w:r>
        <w:rPr/>
        <w:t>框㎵⍺䤷</w:t>
      </w:r>
      <w:r>
        <w:rPr/>
        <w:t>ꗎ</w:t>
      </w:r>
      <w:r>
        <w:rPr/>
        <w:t>䥯뮘㗂奏忂渶⫂쏂㍷䱆兎䱔縣皏焹桯싂轇싂顺匪䥵떻晖獘泂䕤깳쉏琥穪쉩㕯轭쉒㛂冩</w:t>
      </w:r>
      <w:r>
        <w:rPr/>
        <w:t>ⷂ</w:t>
      </w:r>
      <w:r>
        <w:rPr/>
        <w:t>啺뼻</w:t>
      </w:r>
      <w:r>
        <w:rPr/>
        <w:t>⠫</w:t>
      </w:r>
      <w:r>
        <w:rPr/>
        <w:t>㞩奡兒痂⍂䵟땃桓毎䑨槂⹺쉅䕟浩僂颻슮쉯昹嫂瓃녗ꅩ喻慤儫㪡숩兙婧两睆쉘怤歁⽉㑊戽湁숪灠⯂⭵仂쉄쉥怮㑫썐㙲儥冥潵瞏楬䩐쉸쉂䑥쉐坩쎻繌癫깟갰轤㤹㑴</w:t>
      </w:r>
      <w:r>
        <w:rPr/>
        <w:t>ꥏ</w:t>
      </w:r>
      <w:r>
        <w:rPr/>
        <w:t>嚿晳䊵㜻ꍶ票㢿䟍䝴刳佌强猺伹꤮乴싂ꍟ뭷灙</w:t>
      </w:r>
      <w:r>
        <w:rPr/>
        <w:t>⡭⭀</w:t>
      </w:r>
      <w:r>
        <w:rPr/>
        <w:t>㵚⾣숣婟⩈敎洺伬쉬丽䊵匩䩗㉋뽊䑡玵쉃灟磂㨣숻⨥╱瑫숺弬晌氳娮偹㴪ꅞ歶ꍡ녨䙤썟䐫慙</w:t>
      </w:r>
      <w:r>
        <w:rPr/>
        <w:t>⠱</w:t>
      </w:r>
      <w:r>
        <w:rPr/>
        <w:t>兔㝬曂ꥱ㟃两㭞䉒ㅂꅥ╧⌽牖슥額稻쎬䘷囂</w:t>
      </w:r>
      <w:r>
        <w:rPr/>
        <w:t>ꕡ</w:t>
      </w:r>
      <w:r>
        <w:rPr/>
        <w:t>坶免뼤男⹓떻奬湶쌮캩憮</w:t>
      </w:r>
      <w:r>
        <w:rPr/>
        <w:t>ꗃ</w:t>
      </w:r>
      <w:r>
        <w:rPr/>
        <w:t>䒘䠨㦘弪猦矂숬슥ꍊ䅰婐さタ㭩祑쉶牦硪旂㑲煲歨渳礤㮩칒쉫䡰額⩚⎏슥桃㑗䐥ꍦ楡栨庮彂䱢㔫䡉⥗参毂扡喘쵞㉉⥮긹儹啳넫칡樰</w:t>
      </w:r>
      <w:r>
        <w:rPr/>
        <w:t>ⱚ</w:t>
      </w:r>
      <w:r>
        <w:rPr/>
        <w:t>㯂お⪏䷂쉙榬溩灧╨稭げ啠⾥唱浾轗打搩䝆晵</w:t>
      </w:r>
      <w:r>
        <w:rPr/>
        <w:t>ꕖ</w:t>
      </w:r>
      <w:r>
        <w:rPr/>
        <w:t>숸䕄䯂瀫磂츦</w:t>
      </w:r>
      <w:r>
        <w:rPr/>
        <w:t>ꕡ</w:t>
      </w:r>
      <w:r>
        <w:rPr/>
        <w:t>ꅹ碩偔㚩쉕倽㬮昤戹⭔楹䐹㐴⸦轫⩕牅稳椬䩪睓쵘煭㙏</w:t>
      </w:r>
      <w:r>
        <w:rPr/>
        <w:t>ⶩ</w:t>
      </w:r>
      <w:r>
        <w:rPr/>
        <w:t>䁒뭨档噔⨊契</w:t>
      </w:r>
      <w:r>
        <w:rPr/>
        <w:t>⢱</w:t>
      </w:r>
      <w:r>
        <w:rPr/>
        <w:t>㙔</w:t>
      </w:r>
      <w:r>
        <w:rPr/>
        <w:t>⣂</w:t>
      </w:r>
      <w:r>
        <w:rPr/>
        <w:t>숫슻</w:t>
      </w:r>
      <w:r>
        <w:rPr/>
        <w:t>ꥉ</w:t>
      </w:r>
      <w:r>
        <w:rPr/>
        <w:t>撥㉦싂坲쉤㖏䀺</w:t>
      </w:r>
      <w:r>
        <w:rPr/>
        <w:t>ⵋꕡ</w:t>
      </w:r>
      <w:r>
        <w:rPr/>
        <w:t>䕬儽</w:t>
      </w:r>
      <w:r>
        <w:rPr/>
        <w:t>Ⱬ</w:t>
      </w:r>
      <w:r>
        <w:rPr/>
        <w:t>ꍦ䁳쉙녵䝍是㉌漣ㅆ占奔惍婃焤⭙䨥</w:t>
      </w:r>
      <w:r>
        <w:rPr/>
        <w:t>ⱣⓂ</w:t>
      </w:r>
      <w:r>
        <w:rPr/>
        <w:t>숸ㅊ숤뽂㡵깩な䝙□徻컂樨㤴⭚땦弫쵄癉싂뮣숷伵䑑</w:t>
      </w:r>
    </w:p>
    <w:p>
      <w:pPr>
        <w:pStyle w:val="PreformattedText"/>
        <w:bidi w:val="0"/>
        <w:spacing w:before="0" w:after="0"/>
        <w:jc w:val="left"/>
        <w:rPr/>
      </w:pPr>
      <w:r>
        <w:rPr/>
        <w:t>숥쉠㣂煶숣싂㣂땂涡쌩椽〬火䤪未쉬䙵扟♠㬰뽧㒩汶竂ぁ</w:t>
      </w:r>
      <w:r>
        <w:rPr/>
        <w:t>ꕞⴲ</w:t>
      </w:r>
      <w:r>
        <w:rPr/>
        <w:t>辮煲㍠噘┤幫廂㣂⿂⍖㐤꥞兗浬兴䣂䚣女睪㬹걮㝬塾䘪啢囂䱉汒슩</w:t>
      </w:r>
      <w:r>
        <w:rPr/>
        <w:t>ꗂ♤</w:t>
      </w:r>
      <w:r>
        <w:rPr/>
        <w:t>㙤犏䝈朮⴯꥗㝀ꆱ幄滂转㭘ね㙲塥㡅걣쉔⦡劻烂䕯䝮ァ䭊♧圵㕥媵渤全뽣쉌嫂</w:t>
      </w:r>
      <w:r>
        <w:rPr/>
        <w:t>ⱌ</w:t>
      </w:r>
      <w:r>
        <w:rPr/>
        <w:t>ꕪ</w:t>
      </w:r>
      <w:r>
        <w:rPr/>
        <w:t>挴摫⼤彁</w:t>
      </w:r>
      <w:r>
        <w:rPr/>
        <w:t>⡶</w:t>
      </w:r>
      <w:r>
        <w:rPr/>
        <w:t>숪䍓䑴⭳㘽⸬楺꺏牺摢礸뭥獷绂ꍧ擂漪顨㤱䪿䒩썾䛃剅⽲㠹뗍쌵慙㙡ꥷ㝊숶瑳獪戱挦ꌽ䂘䤦ꥸ긳ꥪ瘥ꥮ㨰쉴♴䱢㩙㩏넲⭡坂䉧놡兠䅪卹纵䭆搰슱㤬琣敮䬷䑴㬣⭡숮奌긺딩兞싍㉚㉋㙌䁑扉</w:t>
      </w:r>
      <w:r>
        <w:rPr/>
        <w:t>ⵖ⭤</w:t>
      </w:r>
      <w:r>
        <w:rPr/>
        <w:t>楐䀳狃䱌楈她䈹䥶촣昶䊬⍁慬쉾⥀땴嚥狍⧂杖㵑砽㙎啟╎顗㭩嘭噙煪秂㐥迂깊噧㦬춘囂婈촸ㄽ灪ꍦ睨晒偅䰴땏偞䀲</w:t>
      </w:r>
      <w:r>
        <w:rPr/>
        <w:t>ꕇ</w:t>
      </w:r>
      <w:r>
        <w:rPr/>
        <w:t>䃎祊쉮歩숻⽩</w:t>
      </w:r>
      <w:r>
        <w:rPr/>
        <w:t>ꔰ</w:t>
      </w:r>
      <w:r>
        <w:rPr/>
        <w:t>䵔⨹숪畁Ⓜ䭩☪桺쉰敥㊥䞻㥑嗂ꅾ츪㉬䒬숪걱畗</w:t>
      </w:r>
      <w:r>
        <w:rPr/>
        <w:t>ꗂ</w:t>
      </w:r>
      <w:r>
        <w:rPr/>
        <w:t>癒숬戤㶘天氶⽵丣敃슩澵瓂䒬ㄯꌳ녔䅴䍇䗂浭숭⸱挮牦㑆轺㙃婯㍴繵</w:t>
      </w:r>
      <w:r>
        <w:rPr/>
        <w:t>ꕱ</w:t>
      </w:r>
      <w:r>
        <w:rPr/>
        <w:t>妱쵐쉱</w:t>
      </w:r>
      <w:r>
        <w:rPr/>
        <w:t>ꕓ</w:t>
      </w:r>
      <w:r>
        <w:rPr/>
        <w:t>䬪慲つ嗎</w:t>
      </w:r>
      <w:r>
        <w:rPr/>
        <w:t>ꔥ</w:t>
      </w:r>
      <w:r>
        <w:rPr/>
        <w:t>䵍싂囂搤さ㦮</w:t>
      </w:r>
      <w:r>
        <w:rPr/>
        <w:t>ꥅ</w:t>
      </w:r>
      <w:r>
        <w:rPr/>
        <w:t>䕆唶쉩硄쉘ꅘ⽪⽣㉴☻敄䍗懃㯂漳䰰슻僎쉕쉪硶䍃䏂攥뽂䉰歟⨯盂딲㈬繰쉲怦颱숻⵴㜳㙷䑋瀺숯</w:t>
      </w:r>
      <w:r>
        <w:rPr/>
        <w:t>ꕾ</w:t>
      </w:r>
      <w:r>
        <w:rPr/>
        <w:t>佭獹䚏䖻슡뭘搦楀숷乳䱗㚬泂猸⭙嘨䏂祢깸慮噉牂啣䌮慁싎䘮䉣瘨㩀稪ꍩ䙓䵧써㌴毃䬯쉏颏놬泃惂⍙橐健地ꏂ쉵塉춘⎘揂ㅓ</w:t>
      </w:r>
      <w:r>
        <w:rPr/>
        <w:t>ꖡ</w:t>
      </w:r>
      <w:r>
        <w:rPr/>
        <w:t>攽쉧㩸숪ヂ炏敇㦘䩖睍湗䰵砵꺻쉈건湯걹칧㍢凃槂䥤欽ㄨ⨫쵡瑱啒碏㤸㝉㛂쉵斡㡡쉦㫂瑊䨵㍞⑯找扣儊穴㵠纱䀫츭䍆⵪쵚㠪㥴⽮⿂類乷땈昱♙極ꍊ剺춱濂汑㒩ꥡ</w:t>
      </w:r>
      <w:r>
        <w:rPr/>
        <w:t>⡔</w:t>
      </w:r>
      <w:r>
        <w:rPr/>
        <w:t>땬⩶祖㵟쉋煎㐸婘㟂欲슻쉐숪▩呀塎狂쉤严洶䀩〳䕚䤣싍硑灭㐦⍸뭞⍳仂쉟ꌺ걢挳꤮媡桚䜽䢩슣揂偞䲱ㆣ⨶㍭㋂媘믂绂坰뇂旂</w:t>
      </w:r>
      <w:r>
        <w:rPr/>
        <w:t>ꕱ⑓</w:t>
      </w:r>
      <w:r>
        <w:rPr/>
        <w:t>晢潏㝸乕穄癟呱䙷쉅칖硷恅</w:t>
      </w:r>
      <w:r>
        <w:rPr/>
        <w:t>ꦵ</w:t>
      </w:r>
      <w:r>
        <w:rPr/>
        <w:t>刲䝭䅭䙶䅚땕슥墩뽳曂䉮朲充숲矂䇂칁</w:t>
      </w:r>
      <w:r>
        <w:rPr/>
        <w:t>꤯⩧</w:t>
      </w:r>
      <w:r>
        <w:rPr/>
        <w:t>爴䦿깟圪〭㜰╶걍슘潢歧쉮䙶坉頭ヂ뼶眥ㄩ쉬熩㙦繸䬹䈲ㅀ䏂갶御⩤恃슬憿摊噹熏견〱</w:t>
      </w:r>
      <w:r>
        <w:rPr/>
        <w:t>⢿</w:t>
      </w:r>
      <w:r>
        <w:rPr/>
        <w:t>䵊㝧楓懂㙮゘啱厣</w:t>
      </w:r>
      <w:r>
        <w:rPr/>
        <w:t>ⱶ</w:t>
      </w:r>
      <w:r>
        <w:rPr/>
        <w:t>䍆䜬⍇礦㠤輰</w:t>
      </w:r>
      <w:r>
        <w:rPr/>
        <w:t>ⱉ</w:t>
      </w:r>
      <w:r>
        <w:rPr/>
        <w:t>勂歋睑썰䅘⸺갬슥㟃她㦡䭾쉙呄</w:t>
      </w:r>
      <w:r>
        <w:rPr/>
        <w:t>Ⳃ</w:t>
      </w:r>
      <w:r>
        <w:rPr/>
        <w:t>㘻㌯䦬␤欫㐱熵</w:t>
      </w:r>
      <w:r>
        <w:rPr/>
        <w:t>ⰶ</w:t>
      </w:r>
      <w:r>
        <w:rPr/>
        <w:t>喱⨨捎칹쵐婀参뽾振㑺慚䭀</w:t>
      </w:r>
      <w:r>
        <w:rPr/>
        <w:t>ⱳ♁</w:t>
      </w:r>
      <w:r>
        <w:rPr/>
        <w:t>ꄹ쉨겵침頪</w:t>
      </w:r>
      <w:r>
        <w:rPr/>
        <w:t>ꤥ</w:t>
      </w:r>
      <w:r>
        <w:rPr/>
        <w:t>䔩睟╞窥䟂犬彳⿂䭵殣ꍐ灪燂海ㆩ췂㟂䊘칲䥁쌻㩢桙㩧究ㅷ␹㩴쉮뽞瘺畦♄뭘帲뽦⹀堸斣⺻碣㵮㖘쵨⍅╎☶剦쏂䁑</w:t>
      </w:r>
      <w:r>
        <w:rPr/>
        <w:t>⡄</w:t>
      </w:r>
      <w:r>
        <w:rPr/>
        <w:t>沮슮ꏂ呏頯䍭䥟</w:t>
      </w:r>
      <w:r>
        <w:rPr/>
        <w:t>⣂</w:t>
      </w:r>
      <w:r>
        <w:rPr/>
        <w:t>뮩窵㡴绂磂뭐⛂뗂娻䬪⹞づ䜱쉟쉂㐪䄥</w:t>
      </w:r>
      <w:r>
        <w:rPr/>
        <w:t>⠲</w:t>
      </w:r>
      <w:r>
        <w:rPr/>
        <w:t>쉚♕␷䥳熱쉒敖䧂偈獸怺䭋</w:t>
      </w:r>
      <w:r>
        <w:rPr/>
        <w:t>⡾</w:t>
      </w:r>
      <w:r>
        <w:rPr/>
        <w:t>轀</w:t>
      </w:r>
      <w:r>
        <w:rPr/>
        <w:t>ⱓ</w:t>
      </w:r>
      <w:r>
        <w:rPr/>
        <w:t>칓摾卸彾땱偞犱洫湚䕪ㅸ塨칧㬹繋㨶䬰瞩쉋</w:t>
      </w:r>
      <w:r>
        <w:rPr/>
        <w:t>ꕨ</w:t>
      </w:r>
      <w:r>
        <w:rPr/>
        <w:t>䅵뮿告쉢畓徬⍠揂䯂떏⭶␰礶뽒깳ꄱ䔳䮿䶮挹</w:t>
      </w:r>
      <w:r>
        <w:rPr/>
        <w:t>ⴹ</w:t>
      </w:r>
      <w:r>
        <w:rPr/>
        <w:t>㥵㝇䃂</w:t>
      </w:r>
      <w:r>
        <w:rPr/>
        <w:t>ꕑ</w:t>
      </w:r>
      <w:r>
        <w:rPr/>
        <w:t>쉘⼦䜺</w:t>
      </w:r>
      <w:r>
        <w:rPr/>
        <w:t>ꕊ</w:t>
      </w:r>
      <w:r>
        <w:rPr/>
        <w:t>迎浺</w:t>
      </w:r>
      <w:r>
        <w:rPr/>
        <w:t>ⰶ</w:t>
      </w:r>
      <w:r>
        <w:rPr/>
        <w:t>쵌潗ㅀ숽쵮顥쉁扤䩘</w:t>
      </w:r>
      <w:r>
        <w:rPr/>
        <w:t>ꤪ</w:t>
      </w:r>
      <w:r>
        <w:rPr/>
        <w:t>쉩싂䵍怭穯暬숣⩨⭎ꥳ싂橊滂깏灎땦숳㉬佾癦瑔䅷ㆿ爨썙㒩灭彗睥☵㍉ꄷ汳䥬䁃䵣싂⍊硞煊搬穖扂暱䭚輪䉯恀㩓꥙轧침㍒爪䬷娯畆꺥渤婆敓쉙슮佋姂䏂䳎戩슘捈䔷䥄佁</w:t>
      </w:r>
      <w:r>
        <w:rPr/>
        <w:t>⡊</w:t>
      </w:r>
      <w:r>
        <w:rPr/>
        <w:t>녥녂楷繄쉋灑쉋⾥傏䥪枱奴䅔◂癚╹灢桙彟⹤썏㝠楋쵺췂쉉ꅦ⭋㙆츶偅卂䞣쉟䱇吨⭌剠⸩슥喥瑡傣놩⨣</w:t>
      </w:r>
      <w:r>
        <w:rPr/>
        <w:t>ⵁ⒩</w:t>
      </w:r>
      <w:r>
        <w:rPr/>
        <w:t>佰㜮⨽숫浵敪剘敄</w:t>
      </w:r>
      <w:r>
        <w:rPr/>
        <w:t>ꤤ</w:t>
      </w:r>
      <w:r>
        <w:rPr/>
        <w:t>嫂乢싂灒ꥯ卭⸮⒏ꍲ杏䖥䁵뭯庩唊쉟䤴⹙渫橑嘭䦵圻嘶뗂깆㕦썣憩䨸旂兇⑭厥䩮䌶䈱祁祩䭆⫂繋呰䶵潐㙵㡏噧痂硨걺㌹㛂潉暡即◂澣痂猳ꅇꍑ乖な</w:t>
      </w:r>
      <w:r>
        <w:rPr/>
        <w:t>ꥐ</w:t>
      </w:r>
      <w:r>
        <w:rPr/>
        <w:t>걯</w:t>
      </w:r>
      <w:r>
        <w:rPr/>
        <w:t>ꦣ</w:t>
      </w:r>
      <w:r>
        <w:rPr/>
        <w:t>㙭숩碥涩桠硠塓䨴氭</w:t>
      </w:r>
      <w:r>
        <w:rPr/>
        <w:t>⡐</w:t>
      </w:r>
      <w:r>
        <w:rPr/>
        <w:t>卺ㅬ獩䰣恵睈乎塋繺㥩⥓</w:t>
      </w:r>
      <w:r>
        <w:rPr/>
        <w:t>⠷</w:t>
      </w:r>
      <w:r>
        <w:rPr/>
        <w:t>䘳㨮䕓偈㝫⭵杌抬硧ꍌ繌┰斵傡䙸恹쉪㜬쎘䉤</w:t>
      </w:r>
      <w:r>
        <w:rPr/>
        <w:t>ⶣ</w:t>
      </w:r>
      <w:r>
        <w:rPr/>
        <w:t>桶愩⦡뾻쉾</w:t>
      </w:r>
      <w:r>
        <w:rPr/>
        <w:t>ꕳ</w:t>
      </w:r>
      <w:r>
        <w:rPr/>
        <w:t>숳晖◃쉕彔百亿厥樤쉌딭潐⹓╮斿辮䊱㠱嘸兵숫㡱⧂柂瘤歐核</w:t>
      </w:r>
      <w:r>
        <w:rPr/>
        <w:t>ꤦ</w:t>
      </w:r>
      <w:r>
        <w:rPr/>
        <w:t>䉲嘴䵣礷勂䡳㬪枬摯呺숺㍳⵨捅䵰슏奊뗎坁㬺䙨⩕◂琵咵䩁珂뾥癓㚩稷썂榿煘묺숯㍳塡㥥晴칈殱뼵㍷ㆣ㏂䌪摠䱔걦獖帷婴뽭긤乨幱噷灳伣䏃攭繬</w:t>
      </w:r>
      <w:r>
        <w:rPr/>
        <w:t>ꦥ</w:t>
      </w:r>
      <w:r>
        <w:rPr/>
        <w:t>䋍捧슡⨻接쉠♤佊䕣䗂</w:t>
      </w:r>
      <w:r>
        <w:rPr/>
        <w:t>ⷍ</w:t>
      </w:r>
      <w:r>
        <w:rPr/>
        <w:t>歗㑖쉉乶놻惂曂䨻䙨䁚揂쉢轅顬煮扵숲䱈숭䂩搪╎숻⺵⽔珂䵅쉾究帶池싂㈱쉖䮣畘皱⪘轢썂愬㩪⫂㊵摬䒘泂㡯幌⩖ꅟ櫍쉡潄恪䱂</w:t>
      </w:r>
      <w:r>
        <w:rPr/>
        <w:t>ꔨ</w:t>
      </w:r>
      <w:r>
        <w:rPr/>
        <w:t>癧⩹⹱㪵晄ㄨ熡⌷㔹쌪瀸䙔顑愻敺㷂</w:t>
      </w:r>
      <w:r>
        <w:rPr/>
        <w:t>ꕬ</w:t>
      </w:r>
      <w:r>
        <w:rPr/>
        <w:t>ꅈ㤪㨪숹匽繅墻믂拂쉚긴剒澮煰灂恱㛍촤晖澩祣䍊싂뿂奞㞩╹窵側橀㌽伣⭈態䴹幪塘㠥⭟涱</w:t>
      </w:r>
      <w:r>
        <w:rPr/>
        <w:t>ꖣ</w:t>
      </w:r>
      <w:r>
        <w:rPr/>
        <w:t>乷恴幤녚㭭䛂䙫席盃䔣쉕牗愥쉓⤹濂严</w:t>
      </w:r>
      <w:r>
        <w:rPr/>
        <w:t>ꥂ</w:t>
      </w:r>
      <w:r>
        <w:rPr/>
        <w:t>湄</w:t>
      </w:r>
      <w:r>
        <w:rPr/>
        <w:t>⡐</w:t>
      </w:r>
      <w:r>
        <w:rPr/>
        <w:t>界넥朽㊩䝷썐칫溡⦱䶮㭋딺䅊捵쉁숨깯ㅇ⥁畾묮㐲止瑸싂呯⍳柎娱輹䔩슿ㅰ쉢迃揂⯍煤儴⍈桦㥁夰⌺䆘夰䱮妩仂</w:t>
      </w:r>
      <w:r>
        <w:rPr/>
        <w:t>ⴭ</w:t>
      </w:r>
      <w:r>
        <w:rPr/>
        <w:t>搨䠮쉨⑾掏幯㞵硪凂⫂打③㨨㉢㡭ㄮ⻂쉡噌㥆쉸珂穾䆱甴升㜫啣匯칄㑵掿橆潱顤椯⩏쉦佶轓䌶╶䴹頲捲⭺碬没抩畗㡒硴</w:t>
      </w:r>
      <w:r>
        <w:rPr/>
        <w:t>⠩</w:t>
      </w:r>
      <w:r>
        <w:rPr/>
        <w:t>唤煊䐻佹䕢乂偩쉐㍦琬歎惂げ㝏⨫桧䥅쵹⬬</w:t>
      </w:r>
      <w:r>
        <w:rPr/>
        <w:t>⠻⬸</w:t>
      </w:r>
      <w:r>
        <w:rPr/>
        <w:t>弸ォ㨺䍦㩾弫㥮䇍䟂住番⍞슱㙩弪来ㅋ侣ꅭ⍥쉏걥暱㍯㠣ꌰ䩣揂</w:t>
      </w:r>
      <w:r>
        <w:rPr/>
        <w:t>ⰳ</w:t>
      </w:r>
      <w:r>
        <w:rPr/>
        <w:t>獤祣걑矍敀꥞欦皬丮䪡硶橞淂⨩⸥䒣㩶䝺䉫숊㝎</w:t>
      </w:r>
      <w:r>
        <w:rPr/>
        <w:t>ꕂ</w:t>
      </w:r>
      <w:r>
        <w:rPr/>
        <w:t>㝥䘥㓂㝇愵㖩㬷ㆮ穄歈침⑰㑰쉞⽥땍擎瘱橠거</w:t>
      </w:r>
      <w:r>
        <w:rPr/>
        <w:t>Ⱜ</w:t>
      </w:r>
      <w:r>
        <w:rPr/>
        <w:t>悩朤딳歚夻</w:t>
      </w:r>
      <w:r>
        <w:rPr/>
        <w:t>⠻</w:t>
      </w:r>
      <w:r>
        <w:rPr/>
        <w:t>入颥㛂纡堮梻㚏杳䒘ꥴ䭢浱</w:t>
      </w:r>
      <w:r>
        <w:rPr/>
        <w:t>ꦡ</w:t>
      </w:r>
      <w:r>
        <w:rPr/>
        <w:t>流乤</w:t>
      </w:r>
      <w:r>
        <w:rPr/>
        <w:t>ꥉ⌰</w:t>
      </w:r>
      <w:r>
        <w:rPr/>
        <w:t>슥땱숰</w:t>
      </w:r>
      <w:r>
        <w:rPr/>
        <w:t>ⱸ</w:t>
      </w:r>
      <w:r>
        <w:rPr/>
        <w:t>䛂꺡椪㝉橏䋂㊬咩㑤に싂</w:t>
      </w:r>
      <w:r>
        <w:rPr/>
        <w:t>ꕫ</w:t>
      </w:r>
      <w:r>
        <w:rPr/>
        <w:t>栤싂硓숹숥塐桴쉷㭬き쏂䕳桍〦㩐捧ꥰ柂䙅㕾㔵勂瘺䅖뗂넰灶吸싂땾⨻〨䁵</w:t>
      </w:r>
      <w:r>
        <w:rPr/>
        <w:t>⠨</w:t>
      </w:r>
      <w:r>
        <w:rPr/>
        <w:t>䀴坎숷佡</w:t>
      </w:r>
      <w:r>
        <w:rPr/>
        <w:t>ꦥ⯂</w:t>
      </w:r>
      <w:r>
        <w:rPr/>
        <w:t>슥擂椨걩㉕冻䩡㵧刪싂䭪兯攩䔭⻂䲥夻뽎䄳䥭䅎竂潞⭀浶녮ꍭ穳쉖䋂硠撬㵺䭩╦</w:t>
      </w:r>
      <w:r>
        <w:rPr/>
        <w:t>ⳍ</w:t>
      </w:r>
      <w:r>
        <w:rPr/>
        <w:t>쉶晗嘵␴癑捦칩㌴偃庘潳穱異畄瑠묯⑭⨻⭶쏂悏⩸瓂纵升쉡業녖Ⓜ揂ꍩ숷洫䥆と䑡䱈뽌噥婏㝙卸㬺䕔쉸⻂䋂㙳燂玥敬剈䥳勂帥ꌱ潈嚘썱뼨쉍曂뗃䥯슿纱幡╋슩䭳숳걾⹯╙坨䰴倽䜱㏂暏⍌㫂⩆쉈㠮晉即噹ꥱ숦妩캥癉㇂뭙⸱挦湨</w:t>
      </w:r>
      <w:r>
        <w:rPr/>
        <w:t>⢥</w:t>
      </w:r>
      <w:r>
        <w:rPr/>
        <w:t>支䄵㌨쉷</w:t>
      </w:r>
      <w:r>
        <w:rPr/>
        <w:t>ꕵ</w:t>
      </w:r>
      <w:r>
        <w:rPr/>
        <w:t>䉒⚩겡숴㕓奏狂⬪㩧㑆㷂煒䑶숨䫂䕟␵ꇍ땰뽇乲숨넺䋎㔻墿帱縭潘猷⩹쉺◂䊡吭啫浳䤺欸쉦슿㡢䍰轘䁉䥐欮に䏂烎咩⒩䡸ꍦ氲쉷걌町╮딣煬⸹쉯亻䥮⨵佃湒䯍☫焵卶⦱쉊啰䇂넯</w:t>
      </w:r>
      <w:r>
        <w:rPr/>
        <w:t>꧂</w:t>
      </w:r>
      <w:r>
        <w:rPr/>
        <w:t>獬歌쉈뽘爺摬琻숺ㅭ⭒䔰㝚縯偘칦⾩煈䙤杠婔㡺软숦牀</w:t>
      </w:r>
      <w:r>
        <w:rPr/>
        <w:t>ꥃ</w:t>
      </w:r>
      <w:r>
        <w:rPr/>
        <w:t>偒伵昤略带䀨磂姂䬬偢横睷奡彅歮䝀㭚㭶噢攺㑯摏습싂⥘㙳쵒䥓盍穅〥㡵畮丫沩춡䍉</w:t>
      </w:r>
      <w:r>
        <w:rPr/>
        <w:t>ꔪ♢</w:t>
      </w:r>
      <w:r>
        <w:rPr/>
        <w:t>輮䝋숰套썩教㌵슩ꌶ⍆獇ㅆ갦刳嘥䩸橄쉧䭈颣칸稦ぐ</w:t>
      </w:r>
      <w:r>
        <w:rPr/>
        <w:t>ꥌ</w:t>
      </w:r>
      <w:r>
        <w:rPr/>
        <w:t>頱瑞纻浥㝱뭋䩗砪恎ꎩ⩙⩖쉰㝣쉅欪㜳쉕⥧</w:t>
      </w:r>
      <w:r>
        <w:rPr/>
        <w:t>ⵆ</w:t>
      </w:r>
      <w:r>
        <w:rPr/>
        <w:t>䰳뼳㉾璘겡捌걠쉭</w:t>
      </w:r>
      <w:r>
        <w:rPr/>
        <w:t>Ȿ</w:t>
      </w:r>
      <w:r>
        <w:rPr/>
        <w:t>恔⌭싂슡瓂ㄣ㑭煎㙸⴮┯楣剬甸摺䙫滂ꆥ猸㙣婹㘵咱債쉄催媮⫃숯</w:t>
      </w:r>
      <w:r>
        <w:rPr/>
        <w:t>ꤻ</w:t>
      </w:r>
      <w:r>
        <w:rPr/>
        <w:t>愫싂繨瑮厱劘患칫噘轘卞䰩⍕盂儬㋂犣猳촽矎幘顏儻䩫ꥦ轕쉫╒⩺桉汆劣琪嗂㥸딵稥䭃쌦컎繠挻樽嘫䤊畦⚩樥췂㕗甽呔ㅃ䱦㑥숷</w:t>
      </w:r>
      <w:r>
        <w:rPr/>
        <w:t>ꦏ</w:t>
      </w:r>
      <w:r>
        <w:rPr/>
        <w:t>恦㝬楊⹶⼪㢮桂㝾⩘潊䜦⹟婡슿㥎⾩捋㉟啵㤨⿂椪䮻⚩に扢煆琬슬帪獇慳䫂쉖쉌婡祭穆쉹촴瑮⨥ꍠ睶㉞㜫ㅬ剖幾塣걣姂繣䙊前颩뿂捈</w:t>
      </w:r>
      <w:r>
        <w:rPr/>
        <w:t>ⵢ</w:t>
      </w:r>
      <w:r>
        <w:rPr/>
        <w:t>슱䤤</w:t>
      </w:r>
      <w:r>
        <w:rPr/>
        <w:t>ꕬ</w:t>
      </w:r>
      <w:r>
        <w:rPr/>
        <w:t>圪禡칷쉣뭒焸⾏③㠱쉆圶뭗珃䡅깑䧂⥒쉁䍘㩉偗怸땬塶㑐撣愬轵捁⑤䝓硣⼸睃䂩싂矂扊Ⓜ歔瞣䃍⛍췂㍈痂뽡椤硹칺ꅳ쌦쉉䴶㡾僂桙凂浢⫂깧⤻긯戣쉋㵣枵칐뭨곍⭁䃂</w:t>
      </w:r>
      <w:r>
        <w:rPr/>
        <w:t>ⵕ</w:t>
      </w:r>
      <w:r>
        <w:rPr/>
        <w:t>칩⹈癦</w:t>
      </w:r>
      <w:r>
        <w:rPr/>
        <w:t>ꤨ</w:t>
      </w:r>
      <w:r>
        <w:rPr/>
        <w:t>圷⾘⑖䧂剾㩆䙷㈹侵㮱啴摥뼯</w:t>
      </w:r>
      <w:r>
        <w:rPr/>
        <w:t>ⷂ</w:t>
      </w:r>
      <w:r>
        <w:rPr/>
        <w:t>슱慚埂</w:t>
      </w:r>
      <w:r>
        <w:rPr/>
        <w:t>⠺</w:t>
      </w:r>
      <w:r>
        <w:rPr/>
        <w:t>帮뼪灰灾⩱䔨䞘䱑뮬㔵</w:t>
      </w:r>
      <w:r>
        <w:rPr/>
        <w:t>ⴽ</w:t>
      </w:r>
      <w:r>
        <w:rPr/>
        <w:t>朣惂振</w:t>
      </w:r>
      <w:r>
        <w:rPr/>
        <w:t>ꔣ⚬</w:t>
      </w:r>
      <w:r>
        <w:rPr/>
        <w:t>쉢㑦쉧捪⪩乖쏂捊䭫䢮싂䛂ꇂ獺㪱ꅐ䭃珂</w:t>
      </w:r>
      <w:r>
        <w:rPr/>
        <w:t>ꕲ</w:t>
      </w:r>
      <w:r>
        <w:rPr/>
        <w:t>晉匶땵㓂ꎻ㠰㙱㟎帺뽄弶ꌻ桓갵坢썥乪穚㩣묳ꅌ壂쉎䥔灷坣뽰汙䰩瘬쉤숶⪣⩧䔣䱾䃂䅎◂奤껂⽟娪ꌩ쵱</w:t>
      </w:r>
      <w:r>
        <w:rPr/>
        <w:t>Ɫ</w:t>
      </w:r>
      <w:r>
        <w:rPr/>
        <w:t>曍帶ꥡ顦걳樲頹啚쉢뽟噡</w:t>
      </w:r>
      <w:r>
        <w:rPr/>
        <w:t>ⱋ</w:t>
      </w:r>
      <w:r>
        <w:rPr/>
        <w:t>㌸쉄块嚩䅭䰭捦樤⍹祦⵹쉈숨㭚숸啶㤶</w:t>
      </w:r>
      <w:r>
        <w:rPr/>
        <w:t>⠰</w:t>
      </w:r>
      <w:r>
        <w:rPr/>
        <w:t>䶩晋啖搻쉁㔨䤨奀쉰旂伣㛂㡎䅱凍穡㍥㵐㩅曂㨸偔儤䁱⼰怺爷⨺娤</w:t>
      </w:r>
      <w:r>
        <w:rPr/>
        <w:t>ꕱ</w:t>
      </w:r>
      <w:r>
        <w:rPr/>
        <w:t>仂偃숪䦥ヂ廂</w:t>
      </w:r>
      <w:r>
        <w:rPr/>
        <w:t>⣂</w:t>
      </w:r>
      <w:r>
        <w:rPr/>
        <w:t>䆘据촦怩䩏櫃慔㐹껂䓎硒䋍獩꺱港撵㤭玵⒩쉹촻⛂⑋整□땲婯夭琤杭䬩坖廂ㅡ倶</w:t>
      </w:r>
      <w:r>
        <w:rPr/>
        <w:t>꧍</w:t>
      </w:r>
      <w:r>
        <w:rPr/>
        <w:t>瀶ㅑ☶따乤⍌橭ど㠲䇍칅囂쉪숽彾⼬绂숣䞥䁱昭╴伮慠輶兤扨뾥䩰</w:t>
      </w:r>
      <w:r>
        <w:rPr/>
        <w:t>ꕧ</w:t>
      </w:r>
      <w:r>
        <w:rPr/>
        <w:t>朲塨놩㡡侱걧嚬</w:t>
      </w:r>
      <w:r>
        <w:rPr/>
        <w:t>Ȿⱙ</w:t>
      </w:r>
      <w:r>
        <w:rPr/>
        <w:t>䕕㵡⍰⽞</w:t>
      </w:r>
      <w:r>
        <w:rPr/>
        <w:t>꧂</w:t>
      </w:r>
      <w:r>
        <w:rPr/>
        <w:t>䃃㕎婶倳幀⭾</w:t>
      </w:r>
      <w:r>
        <w:rPr/>
        <w:t>ꦡ</w:t>
      </w:r>
      <w:r>
        <w:rPr/>
        <w:t>体</w:t>
      </w:r>
      <w:r>
        <w:rPr/>
        <w:t>ꦬ</w:t>
      </w:r>
      <w:r>
        <w:rPr/>
        <w:t>㈵⫂</w:t>
      </w:r>
      <w:r>
        <w:rPr/>
        <w:t>Ⱡ⬽</w:t>
      </w:r>
      <w:r>
        <w:rPr/>
        <w:t>捉湴㤥牬쉋冬燂䐤乑歷⩬吣쉆录抻쉋</w:t>
      </w:r>
      <w:r>
        <w:rPr/>
        <w:t>꥓</w:t>
      </w:r>
      <w:r>
        <w:rPr/>
        <w:t>乫㡫깑뭯묬ꍬ汪繦琱䤥</w:t>
      </w:r>
      <w:r>
        <w:rPr/>
        <w:t>ⶣ</w:t>
      </w:r>
      <w:r>
        <w:rPr/>
        <w:t>ꅆ</w:t>
      </w:r>
      <w:r>
        <w:rPr/>
        <w:t>ꕾ</w:t>
      </w:r>
      <w:r>
        <w:rPr/>
        <w:t>本潃䅵嘵숪煰썳쏂䝾걖㉓桞ꌵ干祆䁣䍕さ</w:t>
      </w:r>
      <w:r>
        <w:rPr/>
        <w:t>ꥆ♚⭨</w:t>
      </w:r>
      <w:r>
        <w:rPr/>
        <w:t>琻뭓쉵彗쉩柂䓃䓂欸⻂⼰瓂慐⵸橪⚬쎩㭍㊣晱쉺ㅃꅤ</w:t>
      </w:r>
      <w:r>
        <w:rPr/>
        <w:t>Ⳏ</w:t>
      </w:r>
      <w:r>
        <w:rPr/>
        <w:t>䗂䔪⥳曂쉸⌸⑩쉃牵卶录䵨㩍轢녆쉪䜪⍰婈⺿</w:t>
      </w:r>
      <w:r>
        <w:rPr/>
        <w:t>ⰷ</w:t>
      </w:r>
      <w:r>
        <w:rPr/>
        <w:t>敯啣縺⭞泂ꌊ䱊轧☪䕁㕷氽槂扫⑥䑵⬱㝷䋂</w:t>
      </w:r>
      <w:r>
        <w:rPr/>
        <w:t>ꥍ</w:t>
      </w:r>
      <w:r>
        <w:rPr/>
        <w:t>쉀</w:t>
      </w:r>
      <w:r>
        <w:rPr/>
        <w:t>⠮</w:t>
      </w:r>
      <w:r>
        <w:rPr/>
        <w:t>廍㇂婥娹兵捋䕓瘵碡䫎煓⯂⿂挽㩱ㄫ曂堰䤸栬顑窡쉵乄쉑녫幌ꥱ瑢㡓䕗焷䘪䀱䅧䇎</w:t>
      </w:r>
      <w:r>
        <w:rPr/>
        <w:t>⡀</w:t>
      </w:r>
      <w:r>
        <w:rPr/>
        <w:t>啘捵漲㑕ꎘꥲ偾剫捀</w:t>
      </w:r>
      <w:r>
        <w:rPr/>
        <w:t>ꦿ</w:t>
      </w:r>
      <w:r>
        <w:rPr/>
        <w:t>슱㑩犱떿╅䘳纣놡創숸뾡块奅㞬畡⹈汶辥䩦塎⺱䭖轎䭣춡싂ひ㛂璣煘숫乑숫疻䑉㙗嘥睐㔲䦣垮숮灰⹉넫♣놬湡긥㕖䑘何쉁彎⸽䩎噚쉧䚮䥵轈助␹䍧浘東慟</w:t>
      </w:r>
      <w:r>
        <w:rPr/>
        <w:t>⡓</w:t>
      </w:r>
      <w:r>
        <w:rPr/>
        <w:t>畏㡸睄癌㑒쵮㙳户촦痂匣嚩ꍩ䎘㛃㎿뾮</w:t>
      </w:r>
      <w:r>
        <w:rPr/>
        <w:t>⡦</w:t>
      </w:r>
      <w:r>
        <w:rPr/>
        <w:t>㵲┴㡘</w:t>
      </w:r>
      <w:r>
        <w:rPr/>
        <w:t>ⰲ</w:t>
      </w:r>
      <w:r>
        <w:rPr/>
        <w:t>䉊⮡喻㕹</w:t>
      </w:r>
      <w:r>
        <w:rPr/>
        <w:t>ꔵ</w:t>
      </w:r>
      <w:r>
        <w:rPr/>
        <w:t>夲堯싂摈唻戶䥄烂㉞题呢㴵䵒周䨷坭ꥵ뽤⬻쌵ꍔ⍕慥慮幭兙㵏昴檮刴⽦楅猫싃䫂䤳뇂ꍈ</w:t>
      </w:r>
      <w:r>
        <w:rPr/>
        <w:t>Ⳃ</w:t>
      </w:r>
      <w:r>
        <w:rPr/>
        <w:t>浡䕳版쉈</w:t>
      </w:r>
      <w:r>
        <w:rPr/>
        <w:t>Ⳃ</w:t>
      </w:r>
      <w:r>
        <w:rPr/>
        <w:t>뗎⽇</w:t>
      </w:r>
      <w:r>
        <w:rPr/>
        <w:t>꧂</w:t>
      </w:r>
      <w:r>
        <w:rPr/>
        <w:t>垥檘䯂⾬绂⑮㡔㙯䯂</w:t>
      </w:r>
      <w:r>
        <w:rPr/>
        <w:t>ⵊ⩎</w:t>
      </w:r>
      <w:r>
        <w:rPr/>
        <w:t>桩슱怲䩏</w:t>
      </w:r>
      <w:r>
        <w:rPr/>
        <w:t>ꕮ</w:t>
      </w:r>
      <w:r>
        <w:rPr/>
        <w:t>徬堨啨坪⯃⬸</w:t>
      </w:r>
      <w:r>
        <w:rPr/>
        <w:t>Ⳃ</w:t>
      </w:r>
      <w:r>
        <w:rPr/>
        <w:t>㥳牾坱쉹슩礬䎏䥁㌣⑒辣剺弪䯃</w:t>
      </w:r>
      <w:r>
        <w:rPr/>
        <w:t>ꤶ</w:t>
      </w:r>
      <w:r>
        <w:rPr/>
        <w:t>䁉㘱쌭此숥䬰媿祣㐣䥫숮單</w:t>
      </w:r>
      <w:r>
        <w:rPr/>
        <w:t>ⲿ</w:t>
      </w:r>
      <w:r>
        <w:rPr/>
        <w:t>䱒䰤未긴⽞塋㐣숳쉴繩칞桕㕦쉉┴渺⨪䍐扈堥迂䕗쉋⚻傿彰煄塶僂塎㙬⩳뇍乢</w:t>
      </w:r>
      <w:r>
        <w:rPr/>
        <w:t>ꔥ</w:t>
      </w:r>
      <w:r>
        <w:rPr/>
        <w:t>ㅓ刱噎扉㍶灴䃂䍈ね</w:t>
      </w:r>
      <w:r>
        <w:rPr/>
        <w:t>ꔥ</w:t>
      </w:r>
      <w:r>
        <w:rPr/>
        <w:t>쵈㇂숣恞㞡⩆</w:t>
      </w:r>
      <w:r>
        <w:rPr/>
        <w:t>ⵆ</w:t>
      </w:r>
      <w:r>
        <w:rPr/>
        <w:t>싂츺㇂䁚愻轟싎煦䕈걁勂㉾쉹愺싃䑸놩♖㭚⭴悿䩾朽㟂</w:t>
      </w:r>
      <w:r>
        <w:rPr/>
        <w:t>꧂</w:t>
      </w:r>
      <w:r>
        <w:rPr/>
        <w:t>幱㤬⩵쌻䱘㧃硙슩䙍</w:t>
      </w:r>
      <w:r>
        <w:rPr/>
        <w:t>⡔</w:t>
      </w:r>
      <w:r>
        <w:rPr/>
        <w:t>浵廂㙕涩案〭㧃堪怫쉚惂䁚䤻䥯㉅慨ꥥ煭轪䍒䧂穄</w:t>
      </w:r>
      <w:r>
        <w:rPr/>
        <w:t>ꖡ</w:t>
      </w:r>
      <w:r>
        <w:rPr/>
        <w:t>㥐平</w:t>
      </w:r>
      <w:r>
        <w:rPr/>
        <w:t>ⱊ</w:t>
      </w:r>
      <w:r>
        <w:rPr/>
        <w:t>땇㭋쉒兹恔䄥剱ꥴ㷂額ㅍ㮿쉃촳枩嗂칏偏䧂㘽頳ㄳ㑀塱兌砱ꆏ頬</w:t>
      </w:r>
      <w:r>
        <w:rPr/>
        <w:t>ⵕ</w:t>
      </w:r>
      <w:r>
        <w:rPr/>
        <w:t>佊캣奣카갣⹈ꥸ␶칹캮漭畔</w:t>
      </w:r>
      <w:r>
        <w:rPr/>
        <w:t>ꥈ</w:t>
      </w:r>
      <w:r>
        <w:rPr/>
        <w:t>楁抣⩁䪣墏呹ꅔ뿎捦㠪嗎塹参</w:t>
      </w:r>
      <w:r>
        <w:rPr/>
        <w:t>⡘</w:t>
      </w:r>
      <w:r>
        <w:rPr/>
        <w:t>憿劘㩒眹⍱棂┥浐⥤㍧</w:t>
      </w:r>
      <w:r>
        <w:rPr/>
        <w:t>Ɽ</w:t>
      </w:r>
      <w:r>
        <w:rPr/>
        <w:t>쉩顾啌춡䣂㖮硗僂剘싂壂愷儷塇슬恦渣쵹兇火却⯂暮쉚抏䢱湞㌯⑃슿㵞彭堫御夲㥙挷太ㅲ㈤⾥뭧ッ発ꏂ灷쉥쉫㕴ꍕ슱㩭쉞枩瑓啥憿昷畩▣顉测睤啇榣䥄梩㭋砯灨玣ꅥ偔싃갱㌊숲朤甭垏䭍⭍㠸⿍걗쉖㕧</w:t>
      </w:r>
      <w:r>
        <w:rPr/>
        <w:t>ꖥ</w:t>
      </w:r>
      <w:r>
        <w:rPr/>
        <w:t>卒椭欬㥫穟뭊樴ꇂ厬塞䠥棎쉨潏㉕ꆩ怨썅䵟䘹灨⍒⏂吰쉱ぱ樰欬딵恁㬶딪ꆬ䑄佘敷百䜯扯㝴칀⩋䅙쉉⩚</w:t>
      </w:r>
      <w:r>
        <w:rPr/>
        <w:t>ꔦ⍪</w:t>
      </w:r>
      <w:r>
        <w:rPr/>
        <w:t>促塢㌣摠䐦㇂⹀牭ㅎ瑬塀顺쉇칚䰭╴⩥䜬⨻</w:t>
      </w:r>
      <w:r>
        <w:rPr/>
        <w:t>ꥄ</w:t>
      </w:r>
      <w:r>
        <w:rPr/>
        <w:t>歪⚿</w:t>
      </w:r>
      <w:r>
        <w:rPr/>
        <w:t>Ɽ</w:t>
      </w:r>
      <w:r>
        <w:rPr/>
        <w:t>쉩쉙䝹㉩뭟⨭え</w:t>
      </w:r>
      <w:r>
        <w:rPr/>
        <w:t>ꔹ</w:t>
      </w:r>
      <w:r>
        <w:rPr/>
        <w:t>輥檣㴴礴帶싂眹楓卞瑹愴⽠佉싍㍁촨弪仂믂㘻太奡啵</w:t>
      </w:r>
      <w:r>
        <w:rPr/>
        <w:t>⡔</w:t>
      </w:r>
      <w:r>
        <w:rPr/>
        <w:t>䎿뽦䵖焤☥㶏堮焨潸쵒励湾㙺桊⤦桁꥚噞怬╃䫃䕃䴤惂桑㩢䵅徿琸</w:t>
      </w:r>
      <w:r>
        <w:rPr/>
        <w:t>ⰳ</w:t>
      </w:r>
      <w:r>
        <w:rPr/>
        <w:t>㋃穄沬㈫睅栺䡏滂嗍</w:t>
      </w:r>
      <w:r>
        <w:rPr/>
        <w:t>ꦣ</w:t>
      </w:r>
      <w:r>
        <w:rPr/>
        <w:t>녡毂⩞獁睞曎믂杍䏂䉔唻숪湰뽠䁅澱촣伣⬶ꄰ㐻䆱䅫輴輦畦</w:t>
      </w:r>
      <w:r>
        <w:rPr/>
        <w:t>Ⳃ⡾</w:t>
      </w:r>
      <w:r>
        <w:rPr/>
        <w:t>숲䉸恚㭠恪䱰␪</w:t>
      </w:r>
      <w:r>
        <w:rPr/>
        <w:t>ꥍ</w:t>
      </w:r>
      <w:r>
        <w:rPr/>
        <w:t>瘩猨䐪⍰卋넻쵱♩湶䢿㘪㓂쉊쵊刣穠夭⭾</w:t>
      </w:r>
      <w:r>
        <w:rPr/>
        <w:t>⣂</w:t>
      </w:r>
      <w:r>
        <w:rPr/>
        <w:t>櫃䔰夭晾䶻幗숱⩵㊡乸縯嘹䑥央썟睦溣殣埍攪ヂ</w:t>
      </w:r>
      <w:r>
        <w:rPr/>
        <w:t>ⵌ</w:t>
      </w:r>
      <w:r>
        <w:rPr/>
        <w:t>溏</w:t>
      </w:r>
      <w:r>
        <w:rPr/>
        <w:t>ꔶ</w:t>
      </w:r>
      <w:r>
        <w:rPr/>
        <w:t>䘱⹂⩀싂</w:t>
      </w:r>
      <w:r>
        <w:rPr/>
        <w:t>꤭</w:t>
      </w:r>
      <w:r>
        <w:rPr/>
        <w:t>䩅쉙倥숤砻湤楀칈辱⽥嘴汄䱁栽灪愪⨳斿㌭櫂䝢䤩㢘쉗</w:t>
      </w:r>
      <w:r>
        <w:rPr/>
        <w:t>⡫</w:t>
      </w:r>
      <w:r>
        <w:rPr/>
        <w:t>決娮悬䩀婺獰䍷⵭䍰狍ꍶ椨곂汥쉃䑺┲⧎倱䟂㍫瀵⩒Ⓧ汹棂攤堣</w:t>
      </w:r>
      <w:r>
        <w:rPr/>
        <w:t>ⱥ</w:t>
      </w:r>
      <w:r>
        <w:rPr/>
        <w:t>숶䓂䬸⩥恕䵥摰擂넳䔳䡍剞</w:t>
      </w:r>
      <w:r>
        <w:rPr/>
        <w:t>ꕏ</w:t>
      </w:r>
      <w:r>
        <w:rPr/>
        <w:t>卅슮ꅩ炣攣ㄭ䡣⥾䛃奉潔爪婳牧숭썹廃璬㡕䠲灵䕩䭡捔긺櫎纘畍牵쉶⑑싂拃縻䇂뾵辿ꥢ䩨쉴娣洯中礹䣎兣</w:t>
      </w:r>
      <w:r>
        <w:rPr/>
        <w:t>ⷂ</w:t>
      </w:r>
      <w:r>
        <w:rPr/>
        <w:t>䒵恠栵爽横쉩ꍵ딪乗칲ㅊ乘幨轹㙃ㄴ玮䲘墩䵱㙘歀ㅃ顊</w:t>
      </w:r>
      <w:r>
        <w:rPr/>
        <w:t>Ⱛ</w:t>
      </w:r>
      <w:r>
        <w:rPr/>
        <w:t>䌺⬭䭫⑌繮智㏂</w:t>
      </w:r>
      <w:r>
        <w:rPr/>
        <w:t>ⰽ</w:t>
      </w:r>
      <w:r>
        <w:rPr/>
        <w:t>숥䘭㉮繥祃烂⥥</w:t>
      </w:r>
      <w:r>
        <w:rPr/>
        <w:t>ⱦ</w:t>
      </w:r>
      <w:r>
        <w:rPr/>
        <w:t>坸㙄䙄ꍟ뽊慊곂䨱㥢愪</w:t>
      </w:r>
      <w:r>
        <w:rPr/>
        <w:t>ⲣ</w:t>
      </w:r>
      <w:r>
        <w:rPr/>
        <w:t>䥀盂氩쉲䛂⍢⧂攺ㅟ噘숻䣂⹆⛂渤ꄷ澥䉯灕瀭ꅺ䔬ꅇ</w:t>
      </w:r>
      <w:r>
        <w:rPr/>
        <w:t>⡂</w:t>
      </w:r>
      <w:r>
        <w:rPr/>
        <w:t>뮣稪␹渣썈䜵㜯ꅂ顫䩸䥒뗃坒㤭汀䟃灄愯㕧懂慤싂䵈癫硣勂癪ꇂ穹䢵縷숩㠹㦏汸㪘䷂⥳硈硯⽴㬶쵾⧂楾兌┩쵂恂䶏潰佣捕싂ꌸ琯⩀獶뭁䝲뭲㯃〉㨣婌䰬뼸쉸婚⸫⬭囃싂칰爪쵄⹷猰썹숰瘶丯ꥺ吊严㥣놣䳃仂</w:t>
      </w:r>
      <w:r>
        <w:rPr/>
        <w:t>⡅</w:t>
      </w:r>
      <w:r>
        <w:rPr/>
        <w:t>㖩</w:t>
      </w:r>
      <w:r>
        <w:rPr/>
        <w:t>ꥇ</w:t>
      </w:r>
      <w:r>
        <w:rPr/>
        <w:t>楩彃呹☴⴪㌭␸奨ꍧ埂旂犣垣䵠숶䡗㐨䅑⑆启긣䄪秂⎵⚬枩䡋慭乵矂㈪湸樻輹敭扯顴쉁璏愰쉈湭嘮䨸</w:t>
      </w:r>
      <w:r>
        <w:rPr/>
        <w:t>ꔬ</w:t>
      </w:r>
      <w:r>
        <w:rPr/>
        <w:t>飂䩎㐽</w:t>
      </w:r>
      <w:r>
        <w:rPr/>
        <w:t>ꕒ</w:t>
      </w:r>
      <w:r>
        <w:rPr/>
        <w:t>㮩縦ꅸ穊呓祘ꌯ歖汐潾꥘愮塎攫彞㧂</w:t>
      </w:r>
      <w:r>
        <w:rPr/>
        <w:t>ⵈ</w:t>
      </w:r>
      <w:r>
        <w:rPr/>
        <w:t>偡怣쉮嗂쉋䅚쵐沬呟ㅯ䪬㔲㕫</w:t>
      </w:r>
      <w:r>
        <w:rPr/>
        <w:t>ⰸ</w:t>
      </w:r>
      <w:r>
        <w:rPr/>
        <w:t>䬹位榣썃뽂丨啶昵䐲轄갪</w:t>
      </w:r>
      <w:r>
        <w:rPr/>
        <w:t>ⱟ</w:t>
      </w:r>
      <w:r>
        <w:rPr/>
        <w:t>煰㉺䡈㛂飍뗂⒏⼭⭨⬦㝑䉳煱框㔽䭎欰䀣㕇塇쉬㇂♋</w:t>
      </w:r>
      <w:r>
        <w:rPr/>
        <w:t>⠹</w:t>
      </w:r>
      <w:r>
        <w:rPr/>
        <w:t>㗂辏ꆡꌹ嫂獘䄣쉴䱚兔輬ㅷ剓漯捳硋䰳珂㦱㇂䱃吵㑣⚻痂ꥯ疬䗂</w:t>
      </w:r>
      <w:r>
        <w:rPr/>
        <w:t>ⵉ</w:t>
      </w:r>
      <w:r>
        <w:rPr/>
        <w:t>悬㎩⹞㚱㛂㕘竂㵮帩칚쏂潷⩬⿂㥩</w:t>
      </w:r>
      <w:r>
        <w:rPr/>
        <w:t>⡳</w:t>
      </w:r>
      <w:r>
        <w:rPr/>
        <w:t>ꤱ</w:t>
      </w:r>
      <w:r>
        <w:rPr/>
        <w:t>㪿⥊䠱⹓扞쉹敭㨹䅣쵐뭂横숪獖偡劥㟂㌪琰⺻堤땉兮夹</w:t>
      </w:r>
      <w:r>
        <w:rPr/>
        <w:t>ꖱ⩆</w:t>
      </w:r>
      <w:r>
        <w:rPr/>
        <w:t>庘녤埂䇂儶숥桍쉑䕄㈽佾䐤⩷ꎩ</w:t>
      </w:r>
      <w:r>
        <w:rPr/>
        <w:t>꧂</w:t>
      </w:r>
      <w:r>
        <w:rPr/>
        <w:t>䩍</w:t>
      </w:r>
      <w:r>
        <w:rPr/>
        <w:t>⢵</w:t>
      </w:r>
      <w:r>
        <w:rPr/>
        <w:t>桖䯂䙤⫍皬쉫呒搥祹喻</w:t>
      </w:r>
      <w:r>
        <w:rPr/>
        <w:t>ꕇ</w:t>
      </w:r>
      <w:r>
        <w:rPr/>
        <w:t>깂䙥伵怤恮쉠眺堭㊘쵸까⵪洨ꄭ傏绂☪顊楑湨支ꆡ㴺毂숱䩌画啳東䜭轪쉷䈷</w:t>
      </w:r>
      <w:r>
        <w:rPr/>
        <w:t>ⵠ</w:t>
      </w:r>
      <w:r>
        <w:rPr/>
        <w:t>⻂ꆩ䵨㉟煲䙋ꌻ灴뭹轤灕幎商숲敋쉪乨拂춘䉯⍐恞椻瓍㙧䜸奀⎵</w:t>
      </w:r>
      <w:r>
        <w:rPr/>
        <w:t>ꕇ</w:t>
      </w:r>
      <w:r>
        <w:rPr/>
        <w:t>䫂帴桤㯃⥹睃쉄硖╋梥搪偗䴷㫂쉾츽瘳楏갹쉲뭏㥟㉕弫ꄺ㪩썐䕁窏乃痂㦵㩲㗂</w:t>
      </w:r>
      <w:r>
        <w:rPr/>
        <w:t>ⲩ⸭</w:t>
      </w:r>
      <w:r>
        <w:rPr/>
        <w:t>䬷朸뭩晨</w:t>
      </w:r>
      <w:r>
        <w:rPr/>
        <w:t>ꔣ</w:t>
      </w:r>
      <w:r>
        <w:rPr/>
        <w:t>㙔쉬畐㘷歕쵰牉獕倪䵑쉣匴䱏䗂䰶숭頬뽘卥剚畩偠幹攪⨫䷂䤺슡噚</w:t>
      </w:r>
      <w:r>
        <w:rPr/>
        <w:t>ⵖ</w:t>
      </w:r>
      <w:r>
        <w:rPr/>
        <w:t>礻녟㘸ꏂ揂䠬䡗숽㝃꺩倳歶㘳쵬申䷂싂뽩</w:t>
      </w:r>
      <w:r>
        <w:rPr/>
        <w:t>ꕺ⹞</w:t>
      </w:r>
      <w:r>
        <w:rPr/>
        <w:t>轎㈪♂怣⦵㔣晷␭倻睟䣂</w:t>
      </w:r>
      <w:r>
        <w:rPr/>
        <w:t>ꕙ</w:t>
      </w:r>
      <w:r>
        <w:rPr/>
        <w:t>숩呍湣쉺湎〻吹</w:t>
      </w:r>
      <w:r>
        <w:rPr/>
        <w:t>Ȿ</w:t>
      </w:r>
      <w:r>
        <w:rPr/>
        <w:t>㌩⫂䦣ꅦ瑉⑤祣䁺</w:t>
      </w:r>
      <w:r>
        <w:rPr/>
        <w:t>ⵃ</w:t>
      </w:r>
      <w:r>
        <w:rPr/>
        <w:t>辻畍</w:t>
      </w:r>
      <w:r>
        <w:rPr/>
        <w:t>ꔪ</w:t>
      </w:r>
      <w:r>
        <w:rPr/>
        <w:t>걶砰숦㙅쌱㐴</w:t>
      </w:r>
      <w:r>
        <w:rPr/>
        <w:t>Ⲭ</w:t>
      </w:r>
      <w:r>
        <w:rPr/>
        <w:t>斣⺿参倲㝳輮⌳⺿揂㜮獖焮</w:t>
      </w:r>
      <w:r>
        <w:rPr/>
        <w:t>⠹</w:t>
      </w:r>
      <w:r>
        <w:rPr/>
        <w:t>숤⬤參椸帱뭉⭗参㨽拎恟燂䓂灋繷⿂썑捣⒣晨㬪싂䏂奴砮㬭櫂杚䚿⥀穐ꆬ坍썸ꥦ璵單啍땤偟顲兰⭒습桯汧썠싍祩䠬쵰䈷䄶⸩㵒湣橤朱슩쉋奋슘쉇</w:t>
      </w:r>
      <w:r>
        <w:rPr/>
        <w:t>⢥</w:t>
      </w:r>
      <w:r>
        <w:rPr/>
        <w:t>䁡漵땅</w:t>
      </w:r>
      <w:r>
        <w:rPr/>
        <w:t>Ⳃ</w:t>
      </w:r>
      <w:r>
        <w:rPr/>
        <w:t>穊猯厏쉠⑥硄</w:t>
      </w:r>
      <w:r>
        <w:rPr/>
        <w:t>ꤤ</w:t>
      </w:r>
      <w:r>
        <w:rPr/>
        <w:t>䯎儻⑏⩧썫㈶搊딵ꍹꥺ塍塒</w:t>
      </w:r>
      <w:r>
        <w:rPr/>
        <w:t>ⴤ</w:t>
      </w:r>
      <w:r>
        <w:rPr/>
        <w:t>걍㙢枱繏</w:t>
      </w:r>
      <w:r>
        <w:rPr/>
        <w:t>ꖏ⎏</w:t>
      </w:r>
      <w:r>
        <w:rPr/>
        <w:t>겵⍁槂塱奍砳</w:t>
      </w:r>
      <w:r>
        <w:rPr/>
        <w:t>⡳</w:t>
      </w:r>
      <w:r>
        <w:rPr/>
        <w:t>㭵䏍䕱⍒捆爺</w:t>
      </w:r>
      <w:r>
        <w:rPr/>
        <w:t>ꕏ</w:t>
      </w:r>
      <w:r>
        <w:rPr/>
        <w:t>扣丽漰숽㜻畅숬뽢䵶䲥</w:t>
      </w:r>
      <w:r>
        <w:rPr/>
        <w:t>ⷂ</w:t>
      </w:r>
      <w:r>
        <w:rPr/>
        <w:t>䝴쌬ㄲ⽉쉫䙬搩檮慈夷칹㶩䱞⒣䄬╊湔硂䩬㩕</w:t>
      </w:r>
      <w:r>
        <w:rPr/>
        <w:t>⡺</w:t>
      </w:r>
      <w:r>
        <w:rPr/>
        <w:t>畮숪助䕚桟颿긱摡꥔㨽氬噚숫皻㟎吣癲</w:t>
      </w:r>
      <w:r>
        <w:rPr/>
        <w:t>ꕦ</w:t>
      </w:r>
      <w:r>
        <w:rPr/>
        <w:t>䢣숳⍋䓍⒬畡頰숵㧂쉴灏䱂┩恸獨浲㥟䤤䀹䑸</w:t>
      </w:r>
      <w:r>
        <w:rPr/>
        <w:t>⢡</w:t>
      </w:r>
      <w:r>
        <w:rPr/>
        <w:t>㡆⭌牒普⸱摯槂溏㕱榮杹⩩獕〺⹰㑰⥱ㅏ彆伩뽡㌵塰깫녴ꄺ玣桤䘯땕串㴨㋂愦츭䡲ꄷ塇숴轺⑒杋洣歺甽⭞⩏슣漻夸縣ꌷ爴欸卮쉢硯⯂숻썥啀繀䋂</w:t>
      </w:r>
      <w:r>
        <w:rPr/>
        <w:t>ꕄ</w:t>
      </w:r>
      <w:r>
        <w:rPr/>
        <w:t>㩶㉧쉉䟍㢬疘쉏䐯倰╌洶⹸㠽깬䙚熡晈㡶슻쉐䍦싂</w:t>
      </w:r>
      <w:r>
        <w:rPr/>
        <w:t>ꕩ</w:t>
      </w:r>
      <w:r>
        <w:rPr/>
        <w:t>潎⩐☦슡숷쉚㥘䙎칩潌䧃獶湇戥쉾敶㏂顧뭯㥬䊘厮걹⵪㍘숻⸲䝒⍷㍒冥숸憬䵥䒩偏繙䤰栤⴫噬䝧⽞恥㙣ꆘ抩竂䁀啑</w:t>
      </w:r>
      <w:r>
        <w:rPr/>
        <w:t>ꔩ꥘</w:t>
      </w:r>
      <w:r>
        <w:rPr/>
        <w:t>䐣䤻</w:t>
      </w:r>
      <w:r>
        <w:rPr/>
        <w:t>ꥃ</w:t>
      </w:r>
      <w:r>
        <w:rPr/>
        <w:t>樺懂捪쌫㐦⯂㜤㝆</w:t>
      </w:r>
      <w:r>
        <w:rPr/>
        <w:t>ꔭ</w:t>
      </w:r>
      <w:r>
        <w:rPr/>
        <w:t>湣쉡卷쉬䥄煪壂쎱湫焹礤뽞㵇轎ꌷ瑅췂扖䜰傿洯⤸䵊䑰</w:t>
      </w:r>
      <w:r>
        <w:rPr/>
        <w:t>ꤨ</w:t>
      </w:r>
      <w:r>
        <w:rPr/>
        <w:t>뽀⍮梏㩱⤪</w:t>
      </w:r>
      <w:r>
        <w:rPr/>
        <w:t>⠥</w:t>
      </w:r>
      <w:r>
        <w:rPr/>
        <w:t>숲</w:t>
      </w:r>
      <w:r>
        <w:rPr/>
        <w:t>ꤦ</w:t>
      </w:r>
      <w:r>
        <w:rPr/>
        <w:t>顥썎⚵拂估佰幾㵔佇氺䭧⒘䗂쵲㈪癲ぉ轘頳땵䐳渨楕쉡垩</w:t>
      </w:r>
      <w:r>
        <w:rPr/>
        <w:t>ꕑ</w:t>
      </w:r>
      <w:r>
        <w:rPr/>
        <w:t>䓎쵐껂婬녔桧㝍坸殣係㥧䜲㴩仂呁䌬칲䞱䵮쉶潤偕䜯旂並婎偄걀憻꺡쉄ꄴ</w:t>
      </w:r>
      <w:r>
        <w:rPr/>
        <w:t>ⰷ</w:t>
      </w:r>
      <w:r>
        <w:rPr/>
        <w:t>爽⻂睔党捹硕椹䠫䦱</w:t>
      </w:r>
      <w:r>
        <w:rPr/>
        <w:t>ⶩ</w:t>
      </w:r>
      <w:r>
        <w:rPr/>
        <w:t>ㅾ徬깯⩟瘬猫</w:t>
      </w:r>
      <w:r>
        <w:rPr/>
        <w:t>Ⱔ</w:t>
      </w:r>
      <w:r>
        <w:rPr/>
        <w:t>桍䅈塸㍏쉥㍮⵺걹ꇂ䯂㜪䵬䖥㑸浓</w:t>
      </w:r>
      <w:r>
        <w:rPr/>
        <w:t>ꤤ</w:t>
      </w:r>
      <w:r>
        <w:rPr/>
        <w:t>숷匮颡流땎싂䑖䒬穮〨㕐䩾奣뽘䩃繗竂넲浧䵱活疬뭧╷痂佁幕䔺</w:t>
      </w:r>
      <w:r>
        <w:rPr/>
        <w:t>ꕶ</w:t>
      </w:r>
      <w:r>
        <w:rPr/>
        <w:t>湮畀摮䙨幁估䫂뽾哃䶬쉧头䩺갰湨响塰煳䁍⽘佇䒥瑲뭟咵䦿ㅧき猰</w:t>
      </w:r>
      <w:r>
        <w:rPr/>
        <w:t>ꕘ</w:t>
      </w:r>
      <w:r>
        <w:rPr/>
        <w:t>睶㙨숳䔱䐬ꍥ匷슱秂䝨礤㭖涘⾻顱␷츨幹轷穟䅟䩙獧浥縭䍺⑥</w:t>
      </w:r>
      <w:r>
        <w:rPr/>
        <w:t>⢣</w:t>
      </w:r>
      <w:r>
        <w:rPr/>
        <w:t>愨瑸싂兺넽⽈働䱚告⑨슬歚</w:t>
      </w:r>
      <w:r>
        <w:rPr/>
        <w:t>⡪⑂</w:t>
      </w:r>
      <w:r>
        <w:rPr/>
        <w:t>䄤坘䦵㡎敠䡍딣歍晅숳䙊걏⼩佄怽㢏쉸♖⵬呎栮晀ꥶ춣㠸务㫂抻⹀⦻祆ꅷ帥츬䴷慐䄪嘊㕄愱牲㨭ꌤ</w:t>
      </w:r>
      <w:r>
        <w:rPr/>
        <w:t>ꕫ⩎</w:t>
      </w:r>
      <w:r>
        <w:rPr/>
        <w:t>㝀搻쉐楲䍚쉟</w:t>
      </w:r>
      <w:r>
        <w:rPr/>
        <w:t>ꦩ</w:t>
      </w:r>
      <w:r>
        <w:rPr/>
        <w:t>煱挺싍顡牭</w:t>
      </w:r>
      <w:r>
        <w:rPr/>
        <w:t>ꕃ</w:t>
      </w:r>
      <w:r>
        <w:rPr/>
        <w:t>䍂⹬깣盂毂녮쉀숹</w:t>
      </w:r>
      <w:r>
        <w:rPr/>
        <w:t>ꥄ</w:t>
      </w:r>
      <w:r>
        <w:rPr/>
        <w:t>촷類嘮딩剕싂坳噪煷䩸</w:t>
      </w:r>
      <w:r>
        <w:rPr/>
        <w:t>⡧</w:t>
      </w:r>
      <w:r>
        <w:rPr/>
        <w:t>佦埂㡬</w:t>
      </w:r>
      <w:r>
        <w:rPr/>
        <w:t>Ⳃ</w:t>
      </w:r>
      <w:r>
        <w:rPr/>
        <w:t>彸㷂䰷</w:t>
      </w:r>
      <w:r>
        <w:rPr/>
        <w:t>ꔺ</w:t>
      </w:r>
      <w:r>
        <w:rPr/>
        <w:t>䡭⼽獇쵲沩꥾瑏神㉶뭥噇컂睴쉴땥㵔氽뽆晍煨╖䜥焣ꥥ㇂⚩䥵劵狂㝴瀮玣榡桚</w:t>
      </w:r>
      <w:r>
        <w:rPr/>
        <w:t>ꔯ</w:t>
      </w:r>
      <w:r>
        <w:rPr/>
        <w:t>칳⹶⽩焺嗂䳂顳申걷쉧轏숥恊㗂김丯쌸䮬ⸯ䵠⬺ꌪ䵭</w:t>
      </w:r>
      <w:r>
        <w:rPr/>
        <w:t>ⱆ</w:t>
      </w:r>
      <w:r>
        <w:rPr/>
        <w:t>㍞輯檥ぅ彳棂</w:t>
      </w:r>
      <w:r>
        <w:rPr/>
        <w:t>ⱌ</w:t>
      </w:r>
      <w:r>
        <w:rPr/>
        <w:t>걯쉹㭀乞㙵㥸䕄㦥쉘㡨떩摈怷ㄺ縪쉋</w:t>
      </w:r>
      <w:r>
        <w:rPr/>
        <w:t>ꦩ</w:t>
      </w:r>
      <w:r>
        <w:rPr/>
        <w:t>ㅷ䵠留䕟㮥䛍♰捧㩄䴫츯㬪ㄶ呢夶쌬吰啒慂</w:t>
      </w:r>
      <w:r>
        <w:rPr/>
        <w:t>ⰶ</w:t>
      </w:r>
      <w:r>
        <w:rPr/>
        <w:t>숻</w:t>
      </w:r>
      <w:r>
        <w:rPr/>
        <w:t>ⰳ</w:t>
      </w:r>
      <w:r>
        <w:rPr/>
        <w:t>碡㉮砤橞瑐㍨〉⩥쉑</w:t>
      </w:r>
      <w:r>
        <w:rPr/>
        <w:t>ⵊ</w:t>
      </w:r>
      <w:r>
        <w:rPr/>
        <w:t>Ⳃ</w:t>
      </w:r>
      <w:r>
        <w:rPr/>
        <w:t>睥㍨䝆噊塒䯂禡瓂姃␹婮厩㦵ꍵ㧂匪</w:t>
      </w:r>
      <w:r>
        <w:rPr/>
        <w:t>ⱈ</w:t>
      </w:r>
      <w:r>
        <w:rPr/>
        <w:t>㍗㩎眺숴녱쉣쵓批쉉぀㝣ㅢ㭐䪮ㅫ숯⩬㍐▏</w:t>
      </w:r>
      <w:r>
        <w:rPr/>
        <w:t>ꖵ</w:t>
      </w:r>
      <w:r>
        <w:rPr/>
        <w:t>㉡䄦</w:t>
      </w:r>
      <w:r>
        <w:rPr/>
        <w:t>ⱟ⍑</w:t>
      </w:r>
      <w:r>
        <w:rPr/>
        <w:t>쉤䡘⨻⌨冿䰦灗浤쉥䧂浕頪氥뽒뇂</w:t>
      </w:r>
      <w:r>
        <w:rPr/>
        <w:t>ꕸ</w:t>
      </w:r>
      <w:r>
        <w:rPr/>
        <w:t>愰컂쉞厣ꅷ轆뗂</w:t>
      </w:r>
      <w:r>
        <w:rPr/>
        <w:t>ꤪ</w:t>
      </w:r>
      <w:r>
        <w:rPr/>
        <w:t>㙣啄슿彂⩋㑃䂻稴甽堳䜬䝀땦싂숺婋促剢䜲</w:t>
      </w:r>
      <w:r>
        <w:rPr/>
        <w:t>ꕾ</w:t>
      </w:r>
      <w:r>
        <w:rPr/>
        <w:t>坑쉺偊숣厥칱갫瑬⩌⼲넦兔䌰听쉮㑾㉱</w:t>
      </w:r>
      <w:r>
        <w:rPr/>
        <w:t>ꕌ⍴</w:t>
      </w:r>
      <w:r>
        <w:rPr/>
        <w:t>싍칎㬱䨷</w:t>
      </w:r>
      <w:r>
        <w:rPr/>
        <w:t>ꕣ</w:t>
      </w:r>
      <w:r>
        <w:rPr/>
        <w:t>㑪㙧뇂䁫瑬㕣㑢⪏顣슩住毂扬瑨涻컂⎘正吭縻㭲츬橞顯⎱⽧顈䲮幾杩䣂乵䀺ꎣ摆湸犣쉖伭㣂穳㈮</w:t>
      </w:r>
      <w:r>
        <w:rPr/>
        <w:t>Ɱ</w:t>
      </w:r>
      <w:r>
        <w:rPr/>
        <w:t>쉥㘲〷濃⼹㨳쉯ꎿ싂䵉噬戦䅔쉧猫湊杈싃楳⩚䭵䥃弬俍氺䙞숳䡺깃뽋彁䵨塹硌㍵摾湬쉖扡獃㩦卮㦥狂䎏线ㅫ촷</w:t>
      </w:r>
      <w:r>
        <w:rPr/>
        <w:t>ꦵ</w:t>
      </w:r>
      <w:r>
        <w:rPr/>
        <w:t>彸싂啘</w:t>
      </w:r>
      <w:r>
        <w:rPr/>
        <w:t>ⱁ</w:t>
      </w:r>
      <w:r>
        <w:rPr/>
        <w:t>煨䈦佦</w:t>
      </w:r>
      <w:r>
        <w:rPr/>
        <w:t>ꤳ</w:t>
      </w:r>
      <w:r>
        <w:rPr/>
        <w:t>⺮䲮䖮幄慡幕쉲ㅉ䭕䅷檩╒䠩쉋숤塞쉉␫患乖儸竃塉幚㘨扣⽴㴰嚥头쉬쉟獧䩌깩숬晩</w:t>
      </w:r>
      <w:r>
        <w:rPr/>
        <w:t>Ⱙ</w:t>
      </w:r>
      <w:r>
        <w:rPr/>
        <w:t>䕎뮘☪䔭䌪琸촸泂</w:t>
      </w:r>
      <w:r>
        <w:rPr/>
        <w:t>ⴱ</w:t>
      </w:r>
      <w:r>
        <w:rPr/>
        <w:t>攳䕆䙮딪䡀㩘</w:t>
      </w:r>
      <w:r>
        <w:rPr/>
        <w:t>⣃</w:t>
      </w:r>
      <w:r>
        <w:rPr/>
        <w:t>䴰䍭⩵䩄ㆥ⩙溮</w:t>
      </w:r>
      <w:r>
        <w:rPr/>
        <w:t>Ⳃ</w:t>
      </w:r>
      <w:r>
        <w:rPr/>
        <w:t>㟂䅑쉬䪥祫獳䬪恁瑬뾿</w:t>
      </w:r>
      <w:r>
        <w:rPr/>
        <w:t>⡡</w:t>
      </w:r>
      <w:r>
        <w:rPr/>
        <w:t>乁䋂슣ꍇ쌴뼣묪땍奷䱣ヂ〯㘴牳⏃姍쵅썉焮뭷⚩晸䕵㉹烂䃂坈♬뽇㝳⽈㭎橑佅嘪甦㌽䈹⻂䝍昽⫂个浟严歬떮쉫渪牸欤㨶夻䁨</w:t>
      </w:r>
      <w:r>
        <w:rPr/>
        <w:t>ꕹ⹍</w:t>
      </w:r>
      <w:r>
        <w:rPr/>
        <w:t>䗂㇎</w:t>
      </w:r>
      <w:r>
        <w:rPr/>
        <w:t>ꔣ</w:t>
      </w:r>
      <w:r>
        <w:rPr/>
        <w:t>扫恕䕂㮘䌦池娊䳂㙔㝱煋枘㌥ㅁ</w:t>
      </w:r>
      <w:r>
        <w:rPr/>
        <w:t>ꥀ</w:t>
      </w:r>
      <w:r>
        <w:rPr/>
        <w:t>츣뭞㌴怵뭑싃啲搻飂숳쉺▘썑祉棂</w:t>
      </w:r>
      <w:r>
        <w:rPr/>
        <w:t>ꕸ</w:t>
      </w:r>
      <w:r>
        <w:rPr/>
        <w:t>깈敂獂佰숱걪┨穗恾</w:t>
      </w:r>
      <w:r>
        <w:rPr/>
        <w:t>꤬</w:t>
      </w:r>
      <w:r>
        <w:rPr/>
        <w:t>쉞穙슿䷍恘杮婭㌻껂橠丯䗂쉙稪乙䀴쉳</w:t>
      </w:r>
      <w:r>
        <w:rPr/>
        <w:t>ⵂ</w:t>
      </w:r>
      <w:r>
        <w:rPr/>
        <w:t>㝟⍳☰徵湧⸰盂䡍</w:t>
      </w:r>
      <w:r>
        <w:rPr/>
        <w:t>Ⱙ</w:t>
      </w:r>
      <w:r>
        <w:rPr/>
        <w:t>䐪숽䥇爮䍾儸熩㭱偍橓洩福剢묳灦숦幄婣숪晪娱㔹㘳桊窻䍙⴦庬轩䫂沩帤䑞卅ㅁ煫㉲갨嘴么摇呏稨싍숸슏䩵㤳쉒卭ぴ㭧쵬辬壂块礤匨숦갴ㅞ㶱柂幸숲␻㥍㤶</w:t>
      </w:r>
      <w:r>
        <w:rPr/>
        <w:t>ⷂ</w:t>
      </w:r>
      <w:r>
        <w:rPr/>
        <w:t>獰兠婠┫繢縨쉓啬㏂欤䡉쉩潮쎮扱垥琹녑㝹㊬㍴⽃洦慦㏂</w:t>
      </w:r>
      <w:r>
        <w:rPr/>
        <w:t>꧂</w:t>
      </w:r>
      <w:r>
        <w:rPr/>
        <w:t>潧⥮ごꎩ眪</w:t>
      </w:r>
      <w:r>
        <w:rPr/>
        <w:t>⢩</w:t>
      </w:r>
      <w:r>
        <w:rPr/>
        <w:t>쉸樹欽쉫춬䝥䛂싂뭾杠兠䘺䑍걘博搶磎㛂䝭㌮枣ꅆ땕ꆻ㞵쉸ㆬ牴勎繹硂녷湩ㄱ㈩뭟</w:t>
      </w:r>
      <w:r>
        <w:rPr/>
        <w:t>ꤶ</w:t>
      </w:r>
      <w:r>
        <w:rPr/>
        <w:t>Ⱜ</w:t>
      </w:r>
      <w:r>
        <w:rPr/>
        <w:t>䡁线愳뼥</w:t>
      </w:r>
      <w:r>
        <w:rPr/>
        <w:t>⡩</w:t>
      </w:r>
      <w:r>
        <w:rPr/>
        <w:t>厩쉙乐乞癖珍偉녫珂洩昫䀭啟녆咬廂쵳␰冩쉄썮䭤㕓剪熡晚珂㬰壂⌭⼸儣ꍐ⩄㩗橗摾㐱䟂㵒䍋ㅂ</w:t>
      </w:r>
      <w:r>
        <w:rPr/>
        <w:t>⡢</w:t>
      </w:r>
      <w:r>
        <w:rPr/>
        <w:t>䆩氪砬颿녉⥧䙘䱃杓怶</w:t>
      </w:r>
      <w:r>
        <w:rPr/>
        <w:t>ꥋ</w:t>
      </w:r>
      <w:r>
        <w:rPr/>
        <w:t>偭渦瑄⸳癈슮㭀겏卵復䕵㉥䚿彦搴洪琶넦㴰㚡</w:t>
      </w:r>
      <w:r>
        <w:rPr/>
        <w:t>ꥈ</w:t>
      </w:r>
      <w:r>
        <w:rPr/>
        <w:t>攷⪡塅䙴幞䡸犥ꥠ璱갵䈱甩顎</w:t>
      </w:r>
      <w:r>
        <w:rPr/>
        <w:t>⡓</w:t>
      </w:r>
      <w:r>
        <w:rPr/>
        <w:t>䮻洹⼵䐬憩㥎牁슣剡猵坔瞥刻楩</w:t>
      </w:r>
      <w:r>
        <w:rPr/>
        <w:t>꧂</w:t>
      </w:r>
      <w:r>
        <w:rPr/>
        <w:t>걠全꥕⑞矂姂⫎⹾㕒䩓깎矂剧넵㌷剢⬪⾏繧</w:t>
      </w:r>
      <w:r>
        <w:rPr/>
        <w:t>⠴</w:t>
      </w:r>
      <w:r>
        <w:rPr/>
        <w:t>勂䗂쉄㥓漻晌쉯딱걹匶䄩恋卮ꍴ煁慑☽坌㵄摭숽稶⦱呅䉳㜪勂畃⑫깵噞䕈䥥䍁犥䍎㠹썍䙥婚梘츮㝱稵▿䕓␦䵃</w:t>
      </w:r>
      <w:r>
        <w:rPr/>
        <w:t>ꕱ</w:t>
      </w:r>
      <w:r>
        <w:rPr/>
        <w:t>厩棃칷佊朩㌰䉩繧⭊⩂쉡춡徻䓂㥯칸</w:t>
      </w:r>
      <w:r>
        <w:rPr/>
        <w:t>ꦬ</w:t>
      </w:r>
      <w:r>
        <w:rPr/>
        <w:t>佈쉹싂䜰㦥쌫㐶㙂滂歷颥沱䀥浵媵쉣湓别묦ꍬꏂ溬꥔걑䥆␮䣂つ⑋偅珂媵祕</w:t>
      </w:r>
      <w:r>
        <w:rPr/>
        <w:t>ⱐ</w:t>
      </w:r>
      <w:r>
        <w:rPr/>
        <w:t>㭰쉭쉔갥嘨轄♖㢡㭰猳䷃癱㗂轇竃䎥央縦쉏ꅃ</w:t>
      </w:r>
      <w:r>
        <w:rPr/>
        <w:t>ꕭ⬦</w:t>
      </w:r>
      <w:r>
        <w:rPr/>
        <w:t>奞砻쵰てꇍ⑶噈쉌쏂㢏壂䕬㍭扥ぉ㤮ꥣ䡨깅숩뿂睾쉱狃䬬㭹ꍟ殿숱쎏숯♇婏瑖繪꺡瘲</w:t>
      </w:r>
      <w:r>
        <w:rPr/>
        <w:t>ꥍ</w:t>
      </w:r>
      <w:r>
        <w:rPr/>
        <w:t>䜶쉾</w:t>
      </w:r>
      <w:r>
        <w:rPr/>
        <w:t>⠪</w:t>
      </w:r>
      <w:r>
        <w:rPr/>
        <w:t>硆Ⓜ渣暩橱䡅䙕♶晀漥䭘ㅬ䱫싂婢潵쉍⨲㙀묊⑚搴㚩啐䥣</w:t>
      </w:r>
      <w:r>
        <w:rPr/>
        <w:t>ꕾ</w:t>
      </w:r>
      <w:r>
        <w:rPr/>
        <w:t>뽗擃⍶䱵框⍨倥⹩硳ꍱ㒩時묵繀</w:t>
      </w:r>
      <w:r>
        <w:rPr/>
        <w:t>ꦮ⎏</w:t>
      </w:r>
      <w:r>
        <w:rPr/>
        <w:t>⿂䡖䁢⻂批繤卆挷</w:t>
      </w:r>
      <w:r>
        <w:rPr/>
        <w:t>ⵤ</w:t>
      </w:r>
      <w:r>
        <w:rPr/>
        <w:t>걾䤴㙮</w:t>
      </w:r>
      <w:r>
        <w:rPr/>
        <w:t>ꥉ⑈</w:t>
      </w:r>
      <w:r>
        <w:rPr/>
        <w:t>㭮喣㍦㠮䐰摧䶘㴳刳</w:t>
      </w:r>
      <w:r>
        <w:rPr/>
        <w:t>ꕏ</w:t>
      </w:r>
      <w:r>
        <w:rPr/>
        <w:t>䕖匸㑁剋⏍輪깍乺牾㡡并歧嫂弦⩣⽊燎㑃㑁擂♥쉥彦㥥㡄伮污㭞뼮</w:t>
      </w:r>
      <w:r>
        <w:rPr/>
        <w:t>ⱕ</w:t>
      </w:r>
      <w:r>
        <w:rPr/>
        <w:t>䰭㍃䝍䘲뭦떡䉋呴偺繑싂ㅂꆵ쉐</w:t>
      </w:r>
      <w:r>
        <w:rPr/>
        <w:t>ⶵ</w:t>
      </w:r>
      <w:r>
        <w:rPr/>
        <w:t>숣砭걥徻値哂䩴䰳싂碩湮숥畑䩉ꍎ怭ꅊ単</w:t>
      </w:r>
      <w:r>
        <w:rPr/>
        <w:t>꧂</w:t>
      </w:r>
      <w:r>
        <w:rPr/>
        <w:t>囂㠭体砷</w:t>
      </w:r>
      <w:r>
        <w:rPr/>
        <w:t>ꤪ</w:t>
      </w:r>
      <w:r>
        <w:rPr/>
        <w:t>〬佁☫玘깏敾牴㌶䙍䱊扭⍩塐⩉玘柂塆䉒澿㯂㍦ꥠ慢깒쉄쉭幷楓䇂偒潖䎩姎窮⨨뽒</w:t>
      </w:r>
      <w:r>
        <w:rPr/>
        <w:t>⡷</w:t>
      </w:r>
      <w:r>
        <w:rPr/>
        <w:t>汦숴</w:t>
      </w:r>
      <w:r>
        <w:rPr/>
        <w:t>ⴴ</w:t>
      </w:r>
      <w:r>
        <w:rPr/>
        <w:t>抬</w:t>
      </w:r>
      <w:r>
        <w:rPr/>
        <w:t>ꕕ</w:t>
      </w:r>
      <w:r>
        <w:rPr/>
        <w:t>㦡☣匬깺ッ㵒娷末摘慀䕆卒攬␻뭀玣㙧⽺㝪皱橊灡䙗燂⸹堪ꥣ㧂㜪圸䇂䝑⾻䨣䥀䕭걠塏숰썮쉰偫㍪僂猵캏煣⧂瞣⬪</w:t>
      </w:r>
      <w:r>
        <w:rPr/>
        <w:t>⡰</w:t>
      </w:r>
      <w:r>
        <w:rPr/>
        <w:t>쏂쉬牗惂塚⒮ꥸの슣毂噅</w:t>
      </w:r>
      <w:r>
        <w:rPr/>
        <w:t>ⱕ</w:t>
      </w:r>
      <w:r>
        <w:rPr/>
        <w:t>ꔶ</w:t>
      </w:r>
      <w:r>
        <w:rPr/>
        <w:t>婇瑙䏂瀥뾵⭳暩搷伬墿捹嫂兲</w:t>
      </w:r>
      <w:r>
        <w:rPr/>
        <w:t>ⷂ</w:t>
      </w:r>
      <w:r>
        <w:rPr/>
        <w:t>쉎唫㡠㊩冬乔㝳檩空琹⹔煁歉䭥濃숴</w:t>
      </w:r>
      <w:r>
        <w:rPr/>
        <w:t>ꕫ</w:t>
      </w:r>
      <w:r>
        <w:rPr/>
        <w:t>璩厩</w:t>
      </w:r>
      <w:r>
        <w:rPr/>
        <w:t>Ⱚ☽</w:t>
      </w:r>
      <w:r>
        <w:rPr/>
        <w:t>ꥉ</w:t>
      </w:r>
      <w:r>
        <w:rPr/>
        <w:t>䱦听䐥畸忂䱇쌱겘</w:t>
      </w:r>
      <w:r>
        <w:rPr/>
        <w:t>⡆</w:t>
      </w:r>
      <w:r>
        <w:rPr/>
        <w:t>땷庡</w:t>
      </w:r>
      <w:r>
        <w:rPr/>
        <w:t>⣂</w:t>
      </w:r>
      <w:r>
        <w:rPr/>
        <w:t>쵸㔭슡恋婕昨の㖥⵳廂</w:t>
      </w:r>
      <w:r>
        <w:rPr/>
        <w:t>⡷</w:t>
      </w:r>
      <w:r>
        <w:rPr/>
        <w:t>漺</w:t>
      </w:r>
      <w:r>
        <w:rPr/>
        <w:t>ⴵ</w:t>
      </w:r>
      <w:r>
        <w:rPr/>
        <w:t>嘹ꥪꆣ绂敟㠴槂䐷숩䵦䪩䝢⥄噌奮숣㥨頷쉭⹕顓㡥숥淂</w:t>
      </w:r>
      <w:r>
        <w:rPr/>
        <w:t>ⱦ</w:t>
      </w:r>
      <w:r>
        <w:rPr/>
        <w:t>쎩扱偊樨㏂匲䳂兯穄쉫ꆣ兏䍔䧃晾厵穱穇뽦ꥴ䄻䩅䓂떩湤焮깹ꄴ復䀽싂柂䥰㧂┷䡣患䁷㔷斩䁆㷂싂繺彺轣ꇍ䬳㙙㩁敐☽未搣栨묣⑮</w:t>
      </w:r>
      <w:r>
        <w:rPr/>
        <w:t>⡬</w:t>
      </w:r>
      <w:r>
        <w:rPr/>
        <w:t>噌㠫牘ㄨ쉏쉖泍╆捲并</w:t>
      </w:r>
      <w:r>
        <w:rPr/>
        <w:t>ⷂ</w:t>
      </w:r>
      <w:r>
        <w:rPr/>
        <w:t>匪䮮䠤슱땩䠫쉡夥뽣攻弻涏⌵</w:t>
      </w:r>
      <w:r>
        <w:rPr/>
        <w:t>ꥒ</w:t>
      </w:r>
      <w:r>
        <w:rPr/>
        <w:t>䨷㐪戭⥣慌輽暏抿奸ꎡ僂쉨唣炿䅤뼬礪呯癯矎쉟⨮娯潸敒汨湨伪ꅥ噈磂슬癠␪嫎祸츯瞬㑪⩘ꎵ燃슏숻슱㥵䁒⩙堵ꅠ畨䣂ㅬ슣獩慲⏂畹窵咩</w:t>
      </w:r>
      <w:r>
        <w:rPr/>
        <w:t>⡇</w:t>
      </w:r>
      <w:r>
        <w:rPr/>
        <w:t>婘㭢뮥湟䬭⩏墱漹녪㡭⮡瘳瘬䛂か彤帺澩䝕⩱㍍⨻ꌹ杰䱴쵪悵</w:t>
      </w:r>
      <w:r>
        <w:rPr/>
        <w:t>ⲱ</w:t>
      </w:r>
      <w:r>
        <w:rPr/>
        <w:t>窩</w:t>
      </w:r>
      <w:r>
        <w:rPr/>
        <w:t>⣂</w:t>
      </w:r>
      <w:r>
        <w:rPr/>
        <w:t>砮廂毂㬤슩☷㙐뭗䤨庩⩱갯櫃摹㧃갬㢮䬣㑯</w:t>
      </w:r>
      <w:r>
        <w:rPr/>
        <w:t>ⱙ</w:t>
      </w:r>
      <w:r>
        <w:rPr/>
        <w:t>걤ㄱ炩㕌⏃假⪥廂刭欳㌊徱쵢쵲䁯䅧싂猪挮쉙䊡䷂畡</w:t>
      </w:r>
      <w:r>
        <w:rPr/>
        <w:t>ꥐ</w:t>
      </w:r>
      <w:r>
        <w:rPr/>
        <w:t>硦뭕偺堹㦣㒣轐䅌奠䥩䊡幨ㅉ쉸䊩灅烂珂㤪쉴䯂㵊䕭㙓疿囃㤣倮夵</w:t>
      </w:r>
      <w:r>
        <w:rPr/>
        <w:t>ꔰ</w:t>
      </w:r>
      <w:r>
        <w:rPr/>
        <w:t>쉑晬溩䂘祅塦亱轴痂㍲祍</w:t>
      </w:r>
      <w:r>
        <w:rPr/>
        <w:t>Ɽ</w:t>
      </w:r>
      <w:r>
        <w:rPr/>
        <w:t>剘쉊䤸꥾御伦泂っ쉢⚻</w:t>
      </w:r>
      <w:r>
        <w:rPr/>
        <w:t>⡭</w:t>
      </w:r>
      <w:r>
        <w:rPr/>
        <w:t>儨</w:t>
      </w:r>
      <w:r>
        <w:rPr/>
        <w:t>ꥃ</w:t>
      </w:r>
      <w:r>
        <w:rPr/>
        <w:t>쉨⹤婮坊怶縵漩⹀</w:t>
      </w:r>
      <w:r>
        <w:rPr/>
        <w:t>ꤲ</w:t>
      </w:r>
      <w:r>
        <w:rPr/>
        <w:t>묦䕚쉎뽦쉋㈳쵳歧㯂愺潪副숲쉹㢵扮怫琺䡘癙檵即㫂䥢촰⻃䍙呥썆彾숪</w:t>
      </w:r>
      <w:r>
        <w:rPr/>
        <w:t>⡘</w:t>
      </w:r>
      <w:r>
        <w:rPr/>
        <w:t>牶兇</w:t>
      </w:r>
      <w:r>
        <w:rPr/>
        <w:t>ⲱ</w:t>
      </w:r>
      <w:r>
        <w:rPr/>
        <w:t>슱쉯㭫吳埂㕒畎其ꄱ浳六䥍獨楄깰</w:t>
      </w:r>
      <w:r>
        <w:rPr/>
        <w:t>ꦿ</w:t>
      </w:r>
      <w:r>
        <w:rPr/>
        <w:t>䵚뽹◂彗쉊䷂</w:t>
      </w:r>
      <w:r>
        <w:rPr/>
        <w:t>Ⳃ</w:t>
      </w:r>
      <w:r>
        <w:rPr/>
        <w:t>쉞♑⩞䅊㗂⿂㐱娬슩䁉圸䳂ꌭ䑫䑹쉢䢬썣쉀竂捅搳潦唨轩䄫䳂⑲煆敺슘䞩㑷㔪㑯걃</w:t>
      </w:r>
      <w:r>
        <w:rPr/>
        <w:t>ⵤ</w:t>
      </w:r>
      <w:r>
        <w:rPr/>
        <w:t>敇침ꍹㄷ穣曂敀</w:t>
      </w:r>
      <w:r>
        <w:rPr/>
        <w:t>ⲥ</w:t>
      </w:r>
      <w:r>
        <w:rPr/>
        <w:t>㣂쉢䁶㬦壃㝐䁢쉗犵留뭑깦杺ꍳ檿ꄦ♕灂䄻뗂䚥稬呖䵔쉳㭵䏃슬浰ㅒ殩婪桥</w:t>
      </w:r>
      <w:r>
        <w:rPr/>
        <w:t>⡯</w:t>
      </w:r>
      <w:r>
        <w:rPr/>
        <w:t>咘桴⫂숻쉉灶⩀番匫晚圶彟</w:t>
      </w:r>
      <w:r>
        <w:rPr/>
        <w:t>⠤</w:t>
      </w:r>
      <w:r>
        <w:rPr/>
        <w:t>妱</w:t>
      </w:r>
      <w:r>
        <w:rPr/>
        <w:t>ⵗ</w:t>
      </w:r>
      <w:r>
        <w:rPr/>
        <w:t>噀녁䝆棂䅚劘㙤剚颏숬깬砱泂杁烂칪稲南椹癌恹슿⽊頰츣쉄睵塢塎空㴶⽍幗暵써뽨⫂䩈癒据昽㌹熻䙍璏쉠쉈㭥쉖썙獙䌬啌쉍걳䥣樰</w:t>
      </w:r>
      <w:r>
        <w:rPr/>
        <w:t>ꤩ</w:t>
      </w:r>
      <w:r>
        <w:rPr/>
        <w:t>丬쉫㩌</w:t>
      </w:r>
      <w:r>
        <w:rPr/>
        <w:t>⡇</w:t>
      </w:r>
      <w:r>
        <w:rPr/>
        <w:t>氭揍倭砥檮佾繱⺩䵳</w:t>
      </w:r>
      <w:r>
        <w:rPr/>
        <w:t>Ⱡ</w:t>
      </w:r>
      <w:r>
        <w:rPr/>
        <w:t>戩㬹쉪玿⌶敕奩</w:t>
      </w:r>
      <w:r>
        <w:rPr/>
        <w:t>ꔻ⨸</w:t>
      </w:r>
      <w:r>
        <w:rPr/>
        <w:t>땯慮⌱䩒쉭卵䌱쉐㔬丣圥灇⩲쉨쉔䵦䉥䑍撏啊ꍰ佨⤹뮣䫃痂㞘䊥ꄺ塅挬輬佞⩣</w:t>
      </w:r>
      <w:r>
        <w:rPr/>
        <w:t>ꕁ</w:t>
      </w:r>
      <w:r>
        <w:rPr/>
        <w:t>偮䍰䡐剩仂歫㘲䜦㡧棂愨⦣쉫瑨딴椵助숴轒䲣㉊㠣쉫㢵걸쉒╺卲䆏䫂⩏㵬剁묱㉹뽵뭍䍱㊵偑䮿䘻걫뭃㝎㦩㫍囎㫂싂ㆩ扭뽍杯湥湨整</w:t>
      </w:r>
      <w:r>
        <w:rPr/>
        <w:t>⡷</w:t>
      </w:r>
      <w:r>
        <w:rPr/>
        <w:t>ꄲꥤ促㘨쉗瘪庡⭯摅⪿䈣ㄴ㘶ㄦ⭲땫䑃兺煵㙗飃ㅧぷ畑</w:t>
      </w:r>
      <w:r>
        <w:rPr/>
        <w:t>ꤪ⥒</w:t>
      </w:r>
      <w:r>
        <w:rPr/>
        <w:t>抡쉤䠭┬彣슏奤䑘烂歮䵞䡙揎䏂쉖ㄶ卓燃泎甯睏渭⥋獩㋂숬ꥠ楲걧卵夫㡨䢬긯䜤숺颱䤸轎쉫㕨⫂ꎵ咘㋎쉂뗂婈䚥硘幪眵僃䬹곂晾ㅟ栣䢻쉐숴帮犘扊䥒勎⼸㙅婪䮿╁ꥴ喘恦儸숫兘恉쉈깮䜪썄伊刣挪걎숱札㡵ꅰ㭩廂뽌浺䇂䡦へ╾嗂䲏湁幋⩫橂眣䑷頭捩炏갴焪╄䩌㉇</w:t>
      </w:r>
      <w:r>
        <w:rPr/>
        <w:t>ꕚ⹚</w:t>
      </w:r>
      <w:r>
        <w:rPr/>
        <w:t>睏㗂檵扷劥祕䜰㴩礦个飂櫂あ太</w:t>
      </w:r>
      <w:r>
        <w:rPr/>
        <w:t>꧃</w:t>
      </w:r>
      <w:r>
        <w:rPr/>
        <w:t>幟</w:t>
      </w:r>
      <w:r>
        <w:rPr/>
        <w:t>꥓</w:t>
      </w:r>
      <w:r>
        <w:rPr/>
        <w:t>ⱳ</w:t>
      </w:r>
      <w:r>
        <w:rPr/>
        <w:t>췂쉅䯂⺻浣䔪슩喏嫂湲</w:t>
      </w:r>
      <w:r>
        <w:rPr/>
        <w:t>꧍</w:t>
      </w:r>
      <w:r>
        <w:rPr/>
        <w:t>捁⥍剗㭑乚녰㷂啘䟃㬮い帶填녈놥祕⻂偘⫎숹☥뽪䥔䅶总㉑硄愵癪㇍⌤⑈숳䠶㬦ꍪ쉵숶楗漰敏烂㛂项</w:t>
      </w:r>
      <w:r>
        <w:rPr/>
        <w:t>ꕟꗎ</w:t>
      </w:r>
      <w:r>
        <w:rPr/>
        <w:t>幅ぉ䡗䜰䁕⸺㟂㡉䛂祩깳戺썅㍤긩檩</w:t>
      </w:r>
      <w:r>
        <w:rPr/>
        <w:t>꥟</w:t>
      </w:r>
      <w:r>
        <w:rPr/>
        <w:t>嚱タ呸擎⾱䕈ꇂ界畧栤뽡㬬戴〪</w:t>
      </w:r>
      <w:r>
        <w:rPr/>
        <w:t>⡒</w:t>
      </w:r>
      <w:r>
        <w:rPr/>
        <w:t>懂㭂敺⨱㉂婠䩦䱪核椭束獢䀳㞏単朮ㄩ䕥㑓넳倨</w:t>
      </w:r>
      <w:r>
        <w:rPr/>
        <w:t>ꕅ</w:t>
      </w:r>
      <w:r>
        <w:rPr/>
        <w:t>ⲡ</w:t>
      </w:r>
      <w:r>
        <w:rPr/>
        <w:t>䍶⍋⑹憻浸⻂䨦⫂啣噺쵅瘴䑳㥎慤琲䠺冩婸眹쉄㬸灞桑堪⼤竂㘰㑞숺</w:t>
      </w:r>
      <w:r>
        <w:rPr/>
        <w:t>ꦻ</w:t>
      </w:r>
      <w:r>
        <w:rPr/>
        <w:t>㈸彎㔥㜩㡮</w:t>
      </w:r>
      <w:r>
        <w:rPr/>
        <w:t>ꕀ</w:t>
      </w:r>
      <w:r>
        <w:rPr/>
        <w:t>轴䪣쉾</w:t>
      </w:r>
      <w:r>
        <w:rPr/>
        <w:t>ꕑ</w:t>
      </w:r>
      <w:r>
        <w:rPr/>
        <w:t>桘䨻⯎捺暱焫乂쉳橂䵬뼲収쌨슥坭⫂⶿쉺䄰</w:t>
      </w:r>
      <w:r>
        <w:rPr/>
        <w:t>ꖿ</w:t>
      </w:r>
      <w:r>
        <w:rPr/>
        <w:t>䭲䁆숰㍨쉗㩍䛂敘ㅙ⒥均啍䁸庵恍拃䥥⩕柂⭐㝋땬㧂숮瞡뇂䡏帣抱㉣噕숵勂걢弭䵓⹕치慁깱㬺妣䲮溱祄䌫깰灮ꥶ숫</w:t>
      </w:r>
      <w:r>
        <w:rPr/>
        <w:t>ⴹ</w:t>
      </w:r>
      <w:r>
        <w:rPr/>
        <w:t>燃䕸䮱拂㑳쉧槂숹㈪挳␲</w:t>
      </w:r>
      <w:r>
        <w:rPr/>
        <w:t>Ⱚ</w:t>
      </w:r>
      <w:r>
        <w:rPr/>
        <w:t>㙶</w:t>
      </w:r>
      <w:r>
        <w:rPr/>
        <w:t>ⵥ</w:t>
      </w:r>
      <w:r>
        <w:rPr/>
        <w:t>㵐숤礳㕃䀰敱䞩㴨䝹⹭噬顯뇂澿參츮氩㜺⻍딣ꌭ䮘飂㥡幆婶㦡㜻㕕</w:t>
      </w:r>
      <w:r>
        <w:rPr/>
        <w:t>ꕀ</w:t>
      </w:r>
      <w:r>
        <w:rPr/>
        <w:t>牥为싂뭓쉶垻悡纵煦傱歞佊滂捪츲쌯槂瑌框꤮濂珂뽹穠棂杀㭉캘焥㡠摁⌽쉒䅃参⹋乤卬녎珃潊쵺㜩싂䅥样杺恦升噞佨쉰ꅆ䀸쌪楗獖敊倥⛍楐塤礨⑀⩖쉤啗妣轤楏㑙㩤㜨쵎囂織쉏쉬伣恡숹걶砸唹슮㉂䔴妬桭䈭䅷칌쉾ヂ棂⽖百浞⭅彷쉓꺮䨹坥穞㑵</w:t>
      </w:r>
      <w:r>
        <w:rPr/>
        <w:t>ꥃ</w:t>
      </w:r>
      <w:r>
        <w:rPr/>
        <w:t>痃慡兊輱婚㕏쉵䀷頫</w:t>
      </w:r>
      <w:r>
        <w:rPr/>
        <w:t>⢏</w:t>
      </w:r>
      <w:r>
        <w:rPr/>
        <w:t>쵠氰㝣砯ヂ疩硶㩞攤凂敘⭀싂⮏㥆쉷㜹栻</w:t>
      </w:r>
      <w:r>
        <w:rPr/>
        <w:t>⡰</w:t>
      </w:r>
      <w:r>
        <w:rPr/>
        <w:t>摞쌣琹䳂긷猪⏂ꇂ燂╒堺</w:t>
      </w:r>
      <w:r>
        <w:rPr/>
        <w:t>ꗂ</w:t>
      </w:r>
      <w:r>
        <w:rPr/>
        <w:t>捙썑숰뽖㮮㤳櫂⩥坭⪱㥡憵忂汬␥뾩㝲㛂</w:t>
      </w:r>
      <w:r>
        <w:rPr/>
        <w:t>ⷎ</w:t>
      </w:r>
      <w:r>
        <w:rPr/>
        <w:t>䫂㶣歞싂䭥焻秂卫♧㏍썙䘥琸쉄⏂⥤托硸㉟칦穇碿ꏂ㫂쉃洊灬䌻浈쉪칥穘剌슱申楋䞩橮壎</w:t>
      </w:r>
      <w:r>
        <w:rPr/>
        <w:t>ꦿ</w:t>
      </w:r>
      <w:r>
        <w:rPr/>
        <w:t>縦猫싂灅捇䁳</w:t>
      </w:r>
      <w:r>
        <w:rPr/>
        <w:t>ⲡ</w:t>
      </w:r>
      <w:r>
        <w:rPr/>
        <w:t>녨庮场곃廂⍗ꥰ商㩲ꅒ㐱䈱弶堯䈷挵문㛂숥䵬牺쉔⬤☷頳㒮祐ꅆ싂䓂칬㝸幭擂䅪卮쉴楬㥵楓癎쌣⭱颱嚏숪稶♰뮏㑟</w:t>
      </w:r>
      <w:r>
        <w:rPr/>
        <w:t>ꕚ</w:t>
      </w:r>
      <w:r>
        <w:rPr/>
        <w:t>㌶参灱쎩猥䘨頫䉵⍵濂습灹쉎䙙⚘村擂</w:t>
      </w:r>
      <w:r>
        <w:rPr/>
        <w:t>ⱹ</w:t>
      </w:r>
      <w:r>
        <w:rPr/>
        <w:t>䝹頩싂㧃余㬻侣挲奂捙竂頯唦쉥顺参⭈瑑㍃恉䙬⑩䮻氨⯂灮⏂숭쎡織쉄椩땂灋䰶ㅒ쉡⦬䩲</w:t>
      </w:r>
      <w:r>
        <w:rPr/>
        <w:t>ꕄ</w:t>
      </w:r>
      <w:r>
        <w:rPr/>
        <w:t>㑖䰲㟂⭂숽쉋幤</w:t>
      </w:r>
      <w:r>
        <w:rPr/>
        <w:t>⡌</w:t>
      </w:r>
      <w:r>
        <w:rPr/>
        <w:t>䅆唶쉭깠ㅆ놻琵積</w:t>
      </w:r>
      <w:r>
        <w:rPr/>
        <w:t>ꗂ</w:t>
      </w:r>
      <w:r>
        <w:rPr/>
        <w:t>걎䭖滂㉣ꥣꏃ</w:t>
      </w:r>
      <w:r>
        <w:rPr/>
        <w:t>ꕤ</w:t>
      </w:r>
      <w:r>
        <w:rPr/>
        <w:t>轢䖥甹쵸ㄬ汒⭲婹Ⓙ⚣숭捧㮡玘</w:t>
      </w:r>
      <w:r>
        <w:rPr/>
        <w:t>ⱕ</w:t>
      </w:r>
      <w:r>
        <w:rPr/>
        <w:t>姂뮩ꍍㅖꍯ畂뇂쉧皮</w:t>
      </w:r>
      <w:r>
        <w:rPr/>
        <w:t>꧂</w:t>
      </w:r>
      <w:r>
        <w:rPr/>
        <w:t>슥䵖晐渴⼴䪮㨭⥱㝧⍅걬⨲偸깑☷╌ꥯ☲쵠㥾爬歳璵华村⴫╌偵坤旂⭦䄭橑礤녤뇃ꥹ擂칁㭑䦵䕳椪痂窱狂쉈</w:t>
      </w:r>
      <w:r>
        <w:rPr/>
        <w:t>⡸</w:t>
      </w:r>
      <w:r>
        <w:rPr/>
        <w:t>楬天焽息쉆圦ꍤ灉潁匷숤쉣㉅桁ㅒ佪쉩橮⵭喘偦潗䁹嘪䮻敾䕥㵂䤨繍䩐⹔竂採轕圥䑰떘䕑쉓</w:t>
      </w:r>
      <w:r>
        <w:rPr/>
        <w:t>ⶡ</w:t>
      </w:r>
      <w:r>
        <w:rPr/>
        <w:t>䬺䕶欭충熵쉥搪偠瀴⽥쉖</w:t>
      </w:r>
      <w:r>
        <w:rPr/>
        <w:t>ꔪ</w:t>
      </w:r>
      <w:r>
        <w:rPr/>
        <w:t>딶摂櫍녃슘䨦戤剌吸塷쉥숲뽐䉊恹弸啊䘫슱쉗吷䞬䘩⑊쉣㓎숬㉏祾繒椣㕇숲捫㴮檩䠬昹슏欤썂坶恾呩参</w:t>
      </w:r>
      <w:r>
        <w:rPr/>
        <w:t>ꖮ</w:t>
      </w:r>
      <w:r>
        <w:rPr/>
        <w:t>숵硇㕩⧂땈㕸䝥◂啸瀤䩗</w:t>
      </w:r>
      <w:r>
        <w:rPr/>
        <w:t>⢘</w:t>
      </w:r>
      <w:r>
        <w:rPr/>
        <w:t>婯ㆻ啡頪剧牁㗃颿䔬昤ㅧ㦥湶䩀넵쉇栺䙗帪넮</w:t>
      </w:r>
      <w:r>
        <w:rPr/>
        <w:t>⡒</w:t>
      </w:r>
      <w:r>
        <w:rPr/>
        <w:t>㥉牘㜻潭긻놩䈱穱癑獹摈渽깕帯奷䡧畋桦帳颮䅾䣂株⤤䰽⍷쉗싂넣쉏淂쉍ꅱ땓掏潦樴싍佴숸깙懃숷棂媿쵆</w:t>
      </w:r>
      <w:r>
        <w:rPr/>
        <w:t>⡕</w:t>
      </w:r>
      <w:r>
        <w:rPr/>
        <w:t>㩚䶏咬걈椨䁏䙸の땈砶伶䑤⥔繮ꥫ哎滎瑮䠩䇍⥢汃⭡䥑摮顔쏂쉑撡智☷厮塐⭾ㅔ갷☥氹睪䥣桊〮猣拂杘캬숽㪿敧⌯揂瑲洮㞡䚿</w:t>
      </w:r>
      <w:r>
        <w:rPr/>
        <w:t>꧂</w:t>
      </w:r>
      <w:r>
        <w:rPr/>
        <w:t>硓礴䖻䷂奺</w:t>
      </w:r>
      <w:r>
        <w:rPr/>
        <w:t>ꥀ</w:t>
      </w:r>
      <w:r>
        <w:rPr/>
        <w:t>䮘묹쉶濂棂⒡琳넵卍㥹穕眺啷</w:t>
      </w:r>
      <w:r>
        <w:rPr/>
        <w:t>⡲</w:t>
      </w:r>
      <w:r>
        <w:rPr/>
        <w:t>䈷뿂꺩</w:t>
      </w:r>
      <w:r>
        <w:rPr/>
        <w:t>ꔥ⨫⏃</w:t>
      </w:r>
      <w:r>
        <w:rPr/>
        <w:t>慰埂䬴싂毂⨯㞻捅䒣爸䤫溩숴뮱쉰恳쉚䅓㉬⦵촽䘱땺䔊㣂㡡䰽뼯땹䳂支䎮녚印싂⦮㙪숵䰽쎡싂⪘獔숫涮慙故쉆</w:t>
      </w:r>
      <w:r>
        <w:rPr/>
        <w:t>ⱚ</w:t>
      </w:r>
      <w:r>
        <w:rPr/>
        <w:t>쉹娪슮恇┮㍎╔싂䟂㨤桙쉋朰瀩묮牐뗂쌳䨳</w:t>
      </w:r>
      <w:r>
        <w:rPr/>
        <w:t>ꤥ</w:t>
      </w:r>
      <w:r>
        <w:rPr/>
        <w:t>쉲㴵畃轚싎慩乪㥶</w:t>
      </w:r>
      <w:r>
        <w:rPr/>
        <w:t>ꤲ</w:t>
      </w:r>
      <w:r>
        <w:rPr/>
        <w:t>㙴砤긤</w:t>
      </w:r>
      <w:r>
        <w:rPr/>
        <w:t>ⱉ</w:t>
      </w:r>
      <w:r>
        <w:rPr/>
        <w:t>숰꥚䩲癯</w:t>
      </w:r>
      <w:r>
        <w:rPr/>
        <w:t>ꗂ</w:t>
      </w:r>
      <w:r>
        <w:rPr/>
        <w:t>堨곂汳搬甪硒彚㏂䨵䣂獉䏂ま瘬浾㜷䊿囂⨹</w:t>
      </w:r>
      <w:r>
        <w:rPr/>
        <w:t>ⱋ</w:t>
      </w:r>
      <w:r>
        <w:rPr/>
        <w:t>ⵟ</w:t>
      </w:r>
      <w:r>
        <w:rPr/>
        <w:t>娶癍⫂쉏㩯걶彐䛂䤪桀个</w:t>
      </w:r>
      <w:r>
        <w:rPr/>
        <w:t>⡓</w:t>
      </w:r>
      <w:r>
        <w:rPr/>
        <w:t>㣃쉗쉌䙰扉廂䳍偖扳穉㤫怣쉳婳滂㠨숯庥娰䝳牎桟</w:t>
      </w:r>
      <w:r>
        <w:rPr/>
        <w:t>⡋</w:t>
      </w:r>
      <w:r>
        <w:rPr/>
        <w:t>束昵枏♔焦牌媣杷䔱╀刪〯넺瑥喻擎ꌯ湚涥扎䬫止沩痂⏎嚩丱挤顀卲</w:t>
      </w:r>
      <w:r>
        <w:rPr/>
        <w:t>ⵇ</w:t>
      </w:r>
      <w:r>
        <w:rPr/>
        <w:t>攮숥帨</w:t>
      </w:r>
      <w:r>
        <w:rPr/>
        <w:t>⠷</w:t>
      </w:r>
      <w:r>
        <w:rPr/>
        <w:t>畞橬憬쉳熩㐶稺쉚</w:t>
      </w:r>
      <w:r>
        <w:rPr/>
        <w:t>ꦻ</w:t>
      </w:r>
      <w:r>
        <w:rPr/>
        <w:t>幠卲ꄶ문⪏夤⩫呞塁題䝧춥焱슥ꅅ</w:t>
      </w:r>
      <w:r>
        <w:rPr/>
        <w:t>ⵑ</w:t>
      </w:r>
      <w:r>
        <w:rPr/>
        <w:t>祸皱婙䡁畔슮擃潱㙂嗂䙺뾣떣怬汢患╈䌮䡰쉙</w:t>
      </w:r>
      <w:r>
        <w:rPr/>
        <w:t>ꕎ⍖</w:t>
      </w:r>
      <w:r>
        <w:rPr/>
        <w:t>쉗䀺쉦䑱圬池⩘쉰䌪㣍ꥰ确⚣㝏쉡깧싂瓂䤦싂㖮㉸숽⫂쉭䏂䱁⩎쉤壂ㅗ쵣ꇂ样싃㵑ꅅ칞燂캱桓㡖桸┺纣</w:t>
      </w:r>
      <w:r>
        <w:rPr/>
        <w:t>ꦥ</w:t>
      </w:r>
      <w:r>
        <w:rPr/>
        <w:t>儹獑漵係뼩ㄬ䉎갰쉒䛂榣䚱쉁⧎剧朲⒘㶘ꍷ걳䚘㝯楫ꥸ刭</w:t>
      </w:r>
      <w:r>
        <w:rPr/>
        <w:t>ⴴ</w:t>
      </w:r>
      <w:r>
        <w:rPr/>
        <w:t>〰繯Ⓜ輻婟呐ꅪ⍭徿㡧兇佲뇂摞斏⹐娵䙙⹏幾瀯땧</w:t>
      </w:r>
      <w:r>
        <w:rPr/>
        <w:t>ꥆ♢ꕧ</w:t>
      </w:r>
      <w:r>
        <w:rPr/>
        <w:t>呸欶쌶⬷恌쉠塎囂挺䕗咱窏</w:t>
      </w:r>
      <w:r>
        <w:rPr/>
        <w:t>ꦩ</w:t>
      </w:r>
      <w:r>
        <w:rPr/>
        <w:t>い昺걒㏂컎쉣ㄻ扃⌭昫㭔</w:t>
      </w:r>
      <w:r>
        <w:rPr/>
        <w:t>ⰳ</w:t>
      </w:r>
      <w:r>
        <w:rPr/>
        <w:t>㑔</w:t>
      </w:r>
      <w:r>
        <w:rPr/>
        <w:t>ꥐ</w:t>
      </w:r>
      <w:r>
        <w:rPr/>
        <w:t>쉌坂患哂</w:t>
      </w:r>
      <w:r>
        <w:rPr/>
        <w:t>ꥋ</w:t>
      </w:r>
      <w:r>
        <w:rPr/>
        <w:t>쏂戰丽㈣匹牷</w:t>
      </w:r>
      <w:r>
        <w:rPr/>
        <w:t>ꕅ</w:t>
      </w:r>
      <w:r>
        <w:rPr/>
        <w:t>禩㨯컍轪恢水䞏偉㩣䅾僂슻䰻桋쉔싃癲轓敚坌灙ꌪ湠䌤쉸ꄻ㷂幊烎䀬㠩〬묺츶顫倮</w:t>
      </w:r>
      <w:r>
        <w:rPr/>
        <w:t>꧂</w:t>
      </w:r>
      <w:r>
        <w:rPr/>
        <w:t>晉瀥㍇牡䁔⫂견䈳戶쉴쉲쉡䩘䡫嘪杸숬ネ䭃㕠䔶␵督ꍳ쏂㷃쵢浮䷂楃楏갶砱疻汹涩煫쉄䈵쉔捎䀥숬ꆱ呸穲䴵㩓䯍绍䎿㩓嘥戨偫</w:t>
      </w:r>
      <w:r>
        <w:rPr/>
        <w:t>ꦱ</w:t>
      </w:r>
      <w:r>
        <w:rPr/>
        <w:t>浯◂䯂狎㕺㝙佧⩶硥瑤㘭쉀浏</w:t>
      </w:r>
      <w:r>
        <w:rPr/>
        <w:t>ꤶꤳ</w:t>
      </w:r>
      <w:r>
        <w:rPr/>
        <w:t>体硥㥖</w:t>
      </w:r>
      <w:r>
        <w:rPr/>
        <w:t>ꤲ</w:t>
      </w:r>
      <w:r>
        <w:rPr/>
        <w:t>歄侏슬瑊楮湲䐪女숨</w:t>
      </w:r>
      <w:r>
        <w:rPr/>
        <w:t>ⴽ</w:t>
      </w:r>
      <w:r>
        <w:rPr/>
        <w:t>戲㭊杚佁</w:t>
      </w:r>
      <w:r>
        <w:rPr/>
        <w:t>⡐</w:t>
      </w:r>
      <w:r>
        <w:rPr/>
        <w:t>檱</w:t>
      </w:r>
      <w:r>
        <w:rPr/>
        <w:t>⡰</w:t>
      </w:r>
      <w:r>
        <w:rPr/>
        <w:t>瑣䫎捺绂䱧</w:t>
      </w:r>
      <w:r>
        <w:rPr/>
        <w:t>꥓</w:t>
      </w:r>
      <w:r>
        <w:rPr/>
        <w:t>睯䅱쵰浈憥䩈꥙䱬璻⪥쉨</w:t>
      </w:r>
      <w:r>
        <w:rPr/>
        <w:t>ꦿ</w:t>
      </w:r>
      <w:r>
        <w:rPr/>
        <w:t>䜰極</w:t>
      </w:r>
      <w:r>
        <w:rPr/>
        <w:t>ⴵ</w:t>
      </w:r>
      <w:r>
        <w:rPr/>
        <w:t>쉧㛂䗎촮♎䉀䁗㭷幈幒湒䜫痍⨪츭</w:t>
      </w:r>
      <w:r>
        <w:rPr/>
        <w:t>ꦵ</w:t>
      </w:r>
      <w:r>
        <w:rPr/>
        <w:t>汇頮䢥㥄慈佶숣爲넊⵭ꥷ佑檱剋燂䮿穠疥㡭</w:t>
      </w:r>
      <w:r>
        <w:rPr/>
        <w:t>ꖥ</w:t>
      </w:r>
      <w:r>
        <w:rPr/>
        <w:t>뼶瑱</w:t>
      </w:r>
      <w:r>
        <w:rPr/>
        <w:t>ꔥ</w:t>
      </w:r>
      <w:r>
        <w:rPr/>
        <w:t>꺣䉴䰬</w:t>
      </w:r>
      <w:r>
        <w:rPr/>
        <w:t>⡍</w:t>
      </w:r>
      <w:r>
        <w:rPr/>
        <w:t>特睭㓂楷</w:t>
      </w:r>
      <w:r>
        <w:rPr/>
        <w:t>ꗂ</w:t>
      </w:r>
      <w:r>
        <w:rPr/>
        <w:t>幊㭀秃睵뭪</w:t>
      </w:r>
      <w:r>
        <w:rPr/>
        <w:t>ꕤ</w:t>
      </w:r>
      <w:r>
        <w:rPr/>
        <w:t>刺潕뭈牔塸爪䱪㘥沩숵彐숻䭙扺</w:t>
      </w:r>
      <w:r>
        <w:rPr/>
        <w:t>ⱗ</w:t>
      </w:r>
      <w:r>
        <w:rPr/>
        <w:t>扨싍쉓總䡗吤䕇슿숴幐幀砤飂戦挹歋⩤䩾㕤暩㦡擂ꎿ쵷䂱⻂Ⓜ啩㒩╨츥</w:t>
      </w:r>
      <w:r>
        <w:rPr/>
        <w:t>ꖵ</w:t>
      </w:r>
      <w:r>
        <w:rPr/>
        <w:t>㡟抱⍢썞ꅹ꺣㝍䛃偸辩㉳嘪䱐夸⸦썷䁘問䶱扭秂㜶卵㵏㧂擂⬫쵦ㅎ廎㗂穭쉉⪩杵䡦愪</w:t>
      </w:r>
      <w:r>
        <w:rPr/>
        <w:t>ⰰ䷂</w:t>
      </w:r>
      <w:r>
        <w:rPr/>
        <w:t>瑃奙쉊涡恴㴨炏杠砵겮亩癵振쉒秃庵칹琩䵸뭅拍껂쉕</w:t>
      </w:r>
      <w:r>
        <w:rPr/>
        <w:t>⡇⩬</w:t>
      </w:r>
      <w:r>
        <w:rPr/>
        <w:t>烂䵸仂ꥣ幗刪厣</w:t>
      </w:r>
      <w:r>
        <w:rPr/>
        <w:t>ꔸ</w:t>
      </w:r>
      <w:r>
        <w:rPr/>
        <w:t>秂䡢爨⏂쉃橑⛃晷♢捇穌䘯䍷䭙灒颱⨯㏂奨ㅮꄮ中넨⩅抻䊬撻䩲㩋啪䥑绂㥈侱䠫⤺숪䬺㖩⭄싍䗂⿂넣㓂庿㉮캡奒뭬깲歇琯꺥䌳숩䉗⨤겥䋃埂⩀따欭㙢</w:t>
      </w:r>
      <w:r>
        <w:rPr/>
        <w:t>ⱕ</w:t>
      </w:r>
      <w:r>
        <w:rPr/>
        <w:t>䉚㧂⭾걗⺬匷묲呾睒ꄱ卲挫㷂焻䩐偶戫䕊喏瘸煃啐⺩晠畇歲あ娸㙗啒㡷䡘뮡㡡䁒쉶뽍轸⹊穱</w:t>
      </w:r>
      <w:r>
        <w:rPr/>
        <w:t>ꤶ</w:t>
      </w:r>
      <w:r>
        <w:rPr/>
        <w:t>㵡ヂ洤禡㙓洯뽡</w:t>
      </w:r>
      <w:r>
        <w:rPr/>
        <w:t>ꗂ</w:t>
      </w:r>
      <w:r>
        <w:rPr/>
        <w:t>本〦轠輤ꅲ</w:t>
      </w:r>
      <w:r>
        <w:rPr/>
        <w:t>ꤰ</w:t>
      </w:r>
      <w:r>
        <w:rPr/>
        <w:t>쉄</w:t>
      </w:r>
      <w:r>
        <w:rPr/>
        <w:t>⠭</w:t>
      </w:r>
      <w:r>
        <w:rPr/>
        <w:t>㑺嫂爦긳쵁㌰繴敃扫匷扐䍣䋂䥶丹唽</w:t>
      </w:r>
      <w:r>
        <w:rPr/>
        <w:t>⠰</w:t>
      </w:r>
      <w:r>
        <w:rPr/>
        <w:t>偰捍橮⼣숪䕭ㆬ뽳湡扱</w:t>
      </w:r>
      <w:r>
        <w:rPr/>
        <w:t>⠩</w:t>
      </w:r>
      <w:r>
        <w:rPr/>
        <w:t>㕩⥋䧂嗎숪뽶顩㕒瑑䷍</w:t>
      </w:r>
      <w:r>
        <w:rPr/>
        <w:t>ꦏ꤬</w:t>
      </w:r>
      <w:r>
        <w:rPr/>
        <w:t>㬭㴪썯淂췂</w:t>
      </w:r>
      <w:r>
        <w:rPr/>
        <w:t>ꦻ</w:t>
      </w:r>
      <w:r>
        <w:rPr/>
        <w:t>䬨쉟◂玱风恕쏃⑴灺㖵䄰䲻桑矃싂神灴㚏癵쉤飂涻ㅫ♒楈♲⌸疵䵄갰숯夺숣㜩⽹輳ꅙ噎彶</w:t>
      </w:r>
      <w:r>
        <w:rPr/>
        <w:t>ⱉ</w:t>
      </w:r>
      <w:r>
        <w:rPr/>
        <w:t>딨㝍繓⍾츫숱칹汴犬쉭楏䷂慐䥘媥䲩慮煫搷杬쉤漭㥹㝍晅瑈䌬瀨㩀</w:t>
      </w:r>
      <w:r>
        <w:rPr/>
        <w:t>⡆</w:t>
      </w:r>
      <w:r>
        <w:rPr/>
        <w:t>쉨</w:t>
      </w:r>
      <w:r>
        <w:rPr/>
        <w:t>ⷂ</w:t>
      </w:r>
      <w:r>
        <w:rPr/>
        <w:t>䮮飂噱깳쉗㤭兏狂╯偯幀꥚卟뭌瓃堣⪿걺楐걭便䯂玿浌䩾晏㬦ꥷ煶乺⨻㩰恘䴰煷쉵匷獠䡦轓쉏㝦墘뭏뽠潫숰䑟쎵搵婩燂</w:t>
      </w:r>
      <w:r>
        <w:rPr/>
        <w:t>ꕲ</w:t>
      </w:r>
      <w:r>
        <w:rPr/>
        <w:t>㥮啔칃ꎣꍖ</w:t>
      </w:r>
      <w:r>
        <w:rPr/>
        <w:t>⠫</w:t>
      </w:r>
      <w:r>
        <w:rPr/>
        <w:t>單敺値䑤绂䍈頽祗쉹摔繉⌲歒</w:t>
      </w:r>
      <w:r>
        <w:rPr/>
        <w:t>ⵇ</w:t>
      </w:r>
      <w:r>
        <w:rPr/>
        <w:t>囂㑏睇ꌬ</w:t>
      </w:r>
      <w:r>
        <w:rPr/>
        <w:t>Ⱪ</w:t>
      </w:r>
      <w:r>
        <w:rPr/>
        <w:t>瓂湤㌣啐ꥮ摮꺮㨭⩥恊䷂</w:t>
      </w:r>
      <w:r>
        <w:rPr/>
        <w:t>꧍</w:t>
      </w:r>
      <w:r>
        <w:rPr/>
        <w:t>땔捉╎䫂塦뭔婓숮ꅏ뇂㑍숱氷獓犘싂㉌</w:t>
      </w:r>
      <w:r>
        <w:rPr/>
        <w:t>⢥</w:t>
      </w:r>
      <w:r>
        <w:rPr/>
        <w:t>꧂⩅</w:t>
      </w:r>
      <w:r>
        <w:rPr/>
        <w:t>㕋ヂ</w:t>
      </w:r>
      <w:r>
        <w:rPr/>
        <w:t>⠷</w:t>
      </w:r>
      <w:r>
        <w:rPr/>
        <w:t>땊</w:t>
      </w:r>
      <w:r>
        <w:rPr/>
        <w:t>ꥍ</w:t>
      </w:r>
      <w:r>
        <w:rPr/>
        <w:t>杁晬㟂</w:t>
      </w:r>
      <w:r>
        <w:rPr/>
        <w:t>꧂</w:t>
      </w:r>
      <w:r>
        <w:rPr/>
        <w:t>炻슣싎쌊쉰珂㩈瞩眲䃂哂嫃</w:t>
      </w:r>
      <w:r>
        <w:rPr/>
        <w:t>ꥂ</w:t>
      </w:r>
      <w:r>
        <w:rPr/>
        <w:t>㦥㡹啑拂繴쉂ꌳ䴪㥶ꄪ껂⼳ꍹ恒晭漥</w:t>
      </w:r>
      <w:r>
        <w:rPr/>
        <w:t>ꥅ</w:t>
      </w:r>
      <w:r>
        <w:rPr/>
        <w:t>슬洹</w:t>
      </w:r>
      <w:r>
        <w:rPr/>
        <w:t>Ⲯ</w:t>
      </w:r>
      <w:r>
        <w:rPr/>
        <w:t>帷쉲汣⬯倭桷␮숴⹳㘨坺⻂깶</w:t>
      </w:r>
      <w:r>
        <w:rPr/>
        <w:t>ꦡ</w:t>
      </w:r>
      <w:r>
        <w:rPr/>
        <w:t>弽썥ꅣ轷䥰欸飍楒婙烎</w:t>
      </w:r>
      <w:r>
        <w:rPr/>
        <w:t>ⵃ</w:t>
      </w:r>
      <w:r>
        <w:rPr/>
        <w:t>䍷杳␲䨰彋搱戺촵䯍協䭾楩獋橾礴㙮䊮깸䍙㴵佳</w:t>
      </w:r>
      <w:r>
        <w:rPr/>
        <w:t>ꗂ</w:t>
      </w:r>
      <w:r>
        <w:rPr/>
        <w:t>煏䥑</w:t>
      </w:r>
      <w:r>
        <w:rPr/>
        <w:t>⠪</w:t>
      </w:r>
      <w:r>
        <w:rPr/>
        <w:t>쵔奙抻璿⥶</w:t>
      </w:r>
      <w:r>
        <w:rPr/>
        <w:t>꥟</w:t>
      </w:r>
      <w:r>
        <w:rPr/>
        <w:t>ⲩ</w:t>
      </w:r>
      <w:r>
        <w:rPr/>
        <w:t>吥뽘漱剞㜯묤形</w:t>
      </w:r>
      <w:r>
        <w:rPr/>
        <w:t>Ⲭ</w:t>
      </w:r>
      <w:r>
        <w:rPr/>
        <w:t>䇂软싂呏㠹촭媡⫂㡞쉾娷穏禩剌穤慣湷⾱썮㐱㤴䩮浊獗烂䴻櫂ㅥ숣偏깆⥶숷</w:t>
      </w:r>
      <w:r>
        <w:rPr/>
        <w:t>ⱪ</w:t>
      </w:r>
      <w:r>
        <w:rPr/>
        <w:t>슩⥑窏쏂佯乓徵夳灣춬뭳㫂栲睧䵩捞㥒塾敱椺槂绂杷瘩㌲呅떻摎䙈쉫뽦쉙渣떵ꍲ䐱♮捤䭾呉䩱쉎㉐䎻⑓♪彋썤睕攽橧灋꺡떮捱뭗㭶䄵男搯晓숽㉎⩅䭠䕲搪䅄䙭确慎戣氪㣂ꍲ</w:t>
      </w:r>
      <w:r>
        <w:rPr/>
        <w:t>Ⳃ</w:t>
      </w:r>
      <w:r>
        <w:rPr/>
        <w:t>債犬䍏쵬沘쉤煋㕀쉪坯㕓⨨⺮澿繪桱漹䑴楕㨪</w:t>
      </w:r>
      <w:r>
        <w:rPr/>
        <w:t>Ⳃ</w:t>
      </w:r>
      <w:r>
        <w:rPr/>
        <w:t>楥䤬숰䶻䝞♍䵗幎剘㵲殮痎</w:t>
      </w:r>
      <w:r>
        <w:rPr/>
        <w:t>⠩</w:t>
      </w:r>
      <w:r>
        <w:rPr/>
        <w:t>奌焨夰乫䢏协穎컍숪ま卧걥っ╈䙈쉖츳亣쉎嚩썊㧍뽍쉗姂ゥ싂⹹幘塾</w:t>
      </w:r>
      <w:r>
        <w:rPr/>
        <w:t>ⴴ</w:t>
      </w:r>
      <w:r>
        <w:rPr/>
        <w:t>䚣㝮棎瑌敶硲纻</w:t>
      </w:r>
      <w:r>
        <w:rPr/>
        <w:t>ꤹ</w:t>
      </w:r>
      <w:r>
        <w:rPr/>
        <w:t>畲뗃㤺呯</w:t>
      </w:r>
      <w:r>
        <w:rPr/>
        <w:t>ⱎ</w:t>
      </w:r>
      <w:r>
        <w:rPr/>
        <w:t>㷂뽏</w:t>
      </w:r>
      <w:r>
        <w:rPr/>
        <w:t>꤬ꥋ</w:t>
      </w:r>
      <w:r>
        <w:rPr/>
        <w:t>⡥</w:t>
      </w:r>
      <w:r>
        <w:rPr/>
        <w:t>嗂顰癶幋瀫뗍땅</w:t>
      </w:r>
      <w:r>
        <w:rPr/>
        <w:t>⡓</w:t>
      </w:r>
      <w:r>
        <w:rPr/>
        <w:t>ꅸ땷窡轑卭繏⬯䕘伯숮䴮쵕䰳쉣淂堫䅐䢮칙娵顏䡢ꥨ</w:t>
      </w:r>
      <w:r>
        <w:rPr/>
        <w:t>⣂</w:t>
      </w:r>
      <w:r>
        <w:rPr/>
        <w:t>煢곂䇂㉩⨽歁㵒쉇䩱뭡痂砦걡参䥐焫㣂眤㥶㵓摫佒깆潎㗂</w:t>
      </w:r>
      <w:r>
        <w:rPr/>
        <w:t>Ⳃ</w:t>
      </w:r>
      <w:r>
        <w:rPr/>
        <w:t>䙟淂睑〺湖楹瓂㈪㵠桎唪㥊╂搤</w:t>
      </w:r>
      <w:r>
        <w:rPr/>
        <w:t>ꕧ</w:t>
      </w:r>
      <w:r>
        <w:rPr/>
        <w:t>숱䩍欫嗂津䝄쉫㧂㐲帷</w:t>
      </w:r>
      <w:r>
        <w:rPr/>
        <w:t>ⵠ</w:t>
      </w:r>
      <w:r>
        <w:rPr/>
        <w:t>ガ⑺쉾婞乡䱄浏㟂깅쉙䛂⵺</w:t>
      </w:r>
      <w:r>
        <w:rPr/>
        <w:t>ꤻ</w:t>
      </w:r>
      <w:r>
        <w:rPr/>
        <w:t>穧䩍♂㑹彵彨噘쉯㩌쉩櫂⩇㴦潦⫍㜯潧㉅캩㭅⼳ㅾ□嘳</w:t>
      </w:r>
      <w:r>
        <w:rPr/>
        <w:t>ⴵ</w:t>
      </w:r>
      <w:r>
        <w:rPr/>
        <w:t>⽸⮿歌㇂숩淂歮恰䍇ꇂ</w:t>
      </w:r>
      <w:r>
        <w:rPr/>
        <w:t>ⴰ</w:t>
      </w:r>
      <w:r>
        <w:rPr/>
        <w:t>桄杂숨䁧㑗墮⬱繱橙弹䆩䉳穇束慮뾥䥥摍稰㵣쉵</w:t>
      </w:r>
      <w:r>
        <w:rPr/>
        <w:t>ꕹ</w:t>
      </w:r>
      <w:r>
        <w:rPr/>
        <w:t>櫂瘮ㄫ쌭䠬땅ꌵ参쉡㩀</w:t>
      </w:r>
      <w:r>
        <w:rPr/>
        <w:t>ⷂ</w:t>
      </w:r>
      <w:r>
        <w:rPr/>
        <w:t>䭰숬櫂ヂ冻㒘潥剭⸺硉摐</w:t>
      </w:r>
      <w:r>
        <w:rPr/>
        <w:t>ꤨ</w:t>
      </w:r>
      <w:r>
        <w:rPr/>
        <w:t>扙⍷䝾㉔쉈杀쎩⑵㍆歆</w:t>
      </w:r>
      <w:r>
        <w:rPr/>
        <w:t>ⶻ</w:t>
      </w:r>
      <w:r>
        <w:rPr/>
        <w:t>깋㍬ꍵ妬犩癘⍰攳婧숯䏂ㅚ</w:t>
      </w:r>
      <w:r>
        <w:rPr/>
        <w:t>ⱶ</w:t>
      </w:r>
      <w:r>
        <w:rPr/>
        <w:t>쉎厱䵷恳</w:t>
      </w:r>
      <w:r>
        <w:rPr/>
        <w:t>ꔳ</w:t>
      </w:r>
      <w:r>
        <w:rPr/>
        <w:t>捌敃⍕⸺恴煞㑂暩刬唹㌹ꄱ䟂末輬⍐啓⸊湳氪塸唱䡅戻奍懃㜹뭲쉗㵱橯⑃ひ秃䩓捰⫂睐磂䧂瘨녓쉉쉘愤眦⩶攻䭺喻㶵⪣⑫轩摮刬긲</w:t>
      </w:r>
      <w:r>
        <w:rPr/>
        <w:t>ꕘ</w:t>
      </w:r>
      <w:r>
        <w:rPr/>
        <w:t>眭輺灳㕯欪硏깋扷쉗㜽</w:t>
      </w:r>
      <w:r>
        <w:rPr/>
        <w:t>⡤</w:t>
      </w:r>
      <w:r>
        <w:rPr/>
        <w:t>猯걓썱⪩敎恣㩾䙫瘪㤶惎䙇䣂뽆</w:t>
      </w:r>
      <w:r>
        <w:rPr/>
        <w:t>ꤣ┭</w:t>
      </w:r>
      <w:r>
        <w:rPr/>
        <w:t>稷䝾瑥싂奲劥堮㩗</w:t>
      </w:r>
      <w:r>
        <w:rPr/>
        <w:t>ꥊ</w:t>
      </w:r>
      <w:r>
        <w:rPr/>
        <w:t>咥坧䩷㵐긱䞏䁑梥坨佀䢻㝉協桔䵷䰩畭쉾㴲䙱㚮♉墿瑨⦩쵮㎘㉦䇂瑐曂쉑⤦畫⌳⍍椻슩숬昺抡兕쉏煆硈䰨碏숴䤻㯂䑙땟⽉⺣戺㥯ꄮ嘪㕯䥢</w:t>
      </w:r>
      <w:r>
        <w:rPr/>
        <w:t>⠷</w:t>
      </w:r>
      <w:r>
        <w:rPr/>
        <w:t>飂䘰繟⬮⛂垣矂弩쉯輬浣潬ꄫ祦楘滂偆乘슬쉗깹核疩숮頯㓂촭䅤灞婹䎿쉟噆⨭쉐깰䭐牆</w:t>
      </w:r>
      <w:r>
        <w:rPr/>
        <w:t>ⱍ</w:t>
      </w:r>
      <w:r>
        <w:rPr/>
        <w:t>兎⤻䍮䳂쉀轍쉗㘤</w:t>
      </w:r>
      <w:r>
        <w:rPr/>
        <w:t>⢵</w:t>
      </w:r>
      <w:r>
        <w:rPr/>
        <w:t>偈㚵쉬ꄮ允㘵槃㠩瞡♐뽄㬣쉷쉾畮瘻㒥䜦娹竂㕰买据䍵녘扰쉠游쉴祸㑧걙쉧轏唦忂殬⭑㟂吳晤⍵顔䂡숶쵺䱺䥌싍㗂愪꥗⪬䁠㵸⑑㥮싂桗⩧䁠䌺儸偕㛎㡯䰸捠⩓歉ꥥ㒱奡䡊弫啈擂息ꍙ潅썫긯䑖㢏偅嘳뿃慕┺⫃昪䉯坹掱┵㑺</w:t>
      </w:r>
      <w:r>
        <w:rPr/>
        <w:t>Ⱟ</w:t>
      </w:r>
      <w:r>
        <w:rPr/>
        <w:t>祃쉥剳숪쉭쉇瀦洸䷂㗂쉪⩌啬쉭쌸顱㥴⹙캥䁒顑味㔷땴ꌺ쉎䈯搴䕤♟⹷捣汆个辮䏍쉯뗂쌪⌱攵汉쉢䑀뽯갪䰵睉䕆椰眸㩨挸땷匩⍍癐堬㊥瑀㫂牔㥕嫃勂뭤썅歅噳㝹쉺슣桳♠쏃녚坂嘬뭢쉏側䔬慌㝰悱㙧</w:t>
      </w:r>
      <w:r>
        <w:rPr/>
        <w:t>꥟</w:t>
      </w:r>
      <w:r>
        <w:rPr/>
        <w:t>䥰⸲渰䊱⪬栩ㄪ伩뿂㘲⥕槎坢슣⽒꺘쉮瓂☷漰쉤␥㍒塟祘䱧</w:t>
      </w:r>
      <w:r>
        <w:rPr/>
        <w:t>ⶩ</w:t>
      </w:r>
      <w:r>
        <w:rPr/>
        <w:t>匷쉨⶘습쌹䊘㙙⨥㛂䫃睗慁䫂㡍斥䧂⎵쉣务숥懂侘绂娳娯쉊癰煤⭄쉉忂쉸䫂ㅞ槂갷煑侬䑲恭佰稷繡슣숸ㅵ椮摸ꥬ⑒䆵촦㷂歓揍㕧㒵뭂☵䝓塰썸䘫坅兮㌱캻彗싎坌㑡页㫂坈╪㈷猽奘㡇獠癋㑤扭㦏瑌ꎡ䵉떻⑑䝦栵⑏⹵䳂ꍂ䘳灥窏╭奤䐰ꎥ〈ꄽ嘰廂顚껂䘫夦㩈桃쵷獖</w:t>
      </w:r>
      <w:r>
        <w:rPr/>
        <w:t>⡬⬊</w:t>
      </w:r>
      <w:r>
        <w:rPr/>
        <w:t>䥇穱夽穃쵍幧㔯╕䘳㗂딫</w:t>
      </w:r>
      <w:r>
        <w:rPr/>
        <w:t>ⵠ</w:t>
      </w:r>
      <w:r>
        <w:rPr/>
        <w:t>숻繄⿂</w:t>
      </w:r>
      <w:r>
        <w:rPr/>
        <w:t>Ⱬ</w:t>
      </w:r>
      <w:r>
        <w:rPr/>
        <w:t>兠炬噵䙍쉸瑖ꍳ뽄浭捸䳂枬迂䘬戸⏂슿⩦⹁㵙</w:t>
      </w:r>
      <w:r>
        <w:rPr/>
        <w:t>ꦏ</w:t>
      </w:r>
      <w:r>
        <w:rPr/>
        <w:t>浰䕨縭䭀䕳䁑칄쉠땟㣂䈺昳杷䲩</w:t>
      </w:r>
      <w:r>
        <w:rPr/>
        <w:t>ꔰ</w:t>
      </w:r>
      <w:r>
        <w:rPr/>
        <w:t>焲殩쉸숲唷䉟剎䝮轲쉍⭃湲慸ㅡꍾ䌣⩍穬쉷ꍖ⩘뇍㝙⹺</w:t>
      </w:r>
      <w:r>
        <w:rPr/>
        <w:t>ꔷ</w:t>
      </w:r>
      <w:r>
        <w:rPr/>
        <w:t>䘰싂唳⽁䪿칋氻畓䞣쉁晟辬婈ㄤ獁繎⭫咣싂汹䩒焵婗딬㙦䥞疏뮡쉍㉋矂㍂飂灙쉤칲쉚䱨뽉</w:t>
      </w:r>
      <w:r>
        <w:rPr/>
        <w:t>ꥒ⎬</w:t>
      </w:r>
      <w:r>
        <w:rPr/>
        <w:t>穑䩳㑘䑪扨䚱⾘캣婕⚬夥⏍撩祠싂䡣半쎏獖⩁湆깟쉰煟㉍瀭췎楆놬媮猪䥍녉硏</w:t>
      </w:r>
      <w:r>
        <w:rPr/>
        <w:t>ꖏ</w:t>
      </w:r>
      <w:r>
        <w:rPr/>
        <w:t>뼤숶柂瑔뇂㩨</w:t>
      </w:r>
      <w:r>
        <w:rPr/>
        <w:t>ⰹ</w:t>
      </w:r>
      <w:r>
        <w:rPr/>
        <w:t>숫矂쉺睟㡭飂⩂䡏垏䅉⽳晁炵䃂擂숲㭲㞏땧啘슏깡䭁놏卭堭긤㯂⩧䅍䕷祶琮ㅋ쉇㥸ꍭ商䂿싎딶뽫</w:t>
      </w:r>
      <w:r>
        <w:rPr/>
        <w:t>ⰳ</w:t>
      </w:r>
      <w:r>
        <w:rPr/>
        <w:t>椬㡳ꅋ╚偟㩳煒䠸揂慑쵠瞵咥惂住䍲䩭㝰♲惂쉙䒡</w:t>
      </w:r>
      <w:r>
        <w:rPr/>
        <w:t>⣂☪</w:t>
      </w:r>
      <w:r>
        <w:rPr/>
        <w:t>辥썰㑺倣䀮ꆥ쉵䢩⬳燂偸쵏戳싂父塉琳䅯剹柂牀칗竂䭡䥹䆿싂嘮걊ꄸ氬놘婣⵳㑋䉥땩䩞䉭슣䉍朥嚣䑂涱◎쉑䍓䑩숯</w:t>
      </w:r>
      <w:r>
        <w:rPr/>
        <w:t>ꕪ</w:t>
      </w:r>
      <w:r>
        <w:rPr/>
        <w:t>飂皥が䡌㩟䅷係㢏掱癪䍀⧂</w:t>
      </w:r>
      <w:r>
        <w:rPr/>
        <w:t>ⱌ</w:t>
      </w:r>
      <w:r>
        <w:rPr/>
        <w:t>䥾⌱亮烂깤咱넣땵쉶ꍉ⩳畫塬㨪䙅瑹</w:t>
      </w:r>
      <w:r>
        <w:rPr/>
        <w:t>ꥅ</w:t>
      </w:r>
      <w:r>
        <w:rPr/>
        <w:t>컎䰴䩩㑎㑲偶瀱숺欸⎻⩫頭爴㬰曂싂♞偩㍍匯⻃</w:t>
      </w:r>
      <w:r>
        <w:rPr/>
        <w:t>Ⳃ</w:t>
      </w:r>
      <w:r>
        <w:rPr/>
        <w:t>㉪</w:t>
      </w:r>
    </w:p>
    <w:p>
      <w:pPr>
        <w:pStyle w:val="PreformattedText"/>
        <w:bidi w:val="0"/>
        <w:spacing w:before="0" w:after="0"/>
        <w:jc w:val="left"/>
        <w:rPr/>
      </w:pPr>
      <w:r>
        <w:rPr/>
        <w:t>䁔㥯</w:t>
      </w:r>
      <w:r>
        <w:rPr/>
        <w:t>ⵧ</w:t>
      </w:r>
      <w:r>
        <w:rPr/>
        <w:t>湓㉗㕌</w:t>
      </w:r>
      <w:r>
        <w:rPr/>
        <w:t>ⱁ</w:t>
      </w:r>
      <w:r>
        <w:rPr/>
        <w:t>㭐湱㤴㢱숨摈祭쉤</w:t>
      </w:r>
      <w:r>
        <w:rPr/>
        <w:t>ⴻ</w:t>
      </w:r>
      <w:r>
        <w:rPr/>
        <w:t>䪩祓䉣싂⬸쉧䉪煮䀭勂쉤슣썾ꍡ撡Ⓜ뭯䅠丣刨쉌桶䷂깠</w:t>
      </w:r>
      <w:r>
        <w:rPr/>
        <w:t>ⱺ</w:t>
      </w:r>
      <w:r>
        <w:rPr/>
        <w:t>쉋顳⿍칔亩䜺㡦ꥵ㩱桙ꄹ繮椺</w:t>
      </w:r>
      <w:r>
        <w:rPr/>
        <w:t>Ⲯ</w:t>
      </w:r>
      <w:r>
        <w:rPr/>
        <w:t>깱澵␶╷ㅊ祥싍桮積琣</w:t>
      </w:r>
      <w:r>
        <w:rPr/>
        <w:t>ꖩ</w:t>
      </w:r>
      <w:r>
        <w:rPr/>
        <w:t>彦桑繱췂</w:t>
      </w:r>
      <w:r>
        <w:rPr/>
        <w:t>ꥅ</w:t>
      </w:r>
      <w:r>
        <w:rPr/>
        <w:t>쉉㙣䆣顾惎单䕊䉟⍐僂䕗⍂긤③椨喿扑炏撥穔癠⻂㡗㶡矂쎻䆡天ꌱ䕊穲쉏쉾⥲䥎䝆橭䭰䙉氹넥䑂急㊻乃넯乃敲⽮摅倹凂䁭</w:t>
      </w:r>
      <w:r>
        <w:rPr/>
        <w:t>ⵚ</w:t>
      </w:r>
      <w:r>
        <w:rPr/>
        <w:t>䅞湠昺烂숩습根⚻晍㡪愲呣䡎䩰幗ꄮ䞏㨽䍯쉘쎻㕸噸琬硁㚥㝗坟⨩⽶㙨婣乔旂堷쉵츣橶䩎㑅뗂䍢깄塙札噕悥㡯墡㍫䑦瓂㇂믍쵭《嫂礨塅䙙㑫倸ꍤ</w:t>
      </w:r>
      <w:r>
        <w:rPr/>
        <w:t>ꕀ</w:t>
      </w:r>
      <w:r>
        <w:rPr/>
        <w:t>䵓싂슡䉃䵕</w:t>
      </w:r>
      <w:r>
        <w:rPr/>
        <w:t>꥟⵳</w:t>
      </w:r>
      <w:r>
        <w:rPr/>
        <w:t>味㙊</w:t>
      </w:r>
      <w:r>
        <w:rPr/>
        <w:t>ⵣ</w:t>
      </w:r>
      <w:r>
        <w:rPr/>
        <w:t>煊嚏弹癡癉갪㵢恔⥮礫䈳뗂㧂璮硟潋䢩敹浫痂㈱漦쉌䑦獁啞쉦祟쉊汳㤭轋婋䭚⽍䕇䕏㵙갵敧揂渻ꍬ晥勂䍅潅涵刵</w:t>
      </w:r>
      <w:r>
        <w:rPr/>
        <w:t>ⵄ</w:t>
      </w:r>
      <w:r>
        <w:rPr/>
        <w:t>倻숲쌶춏⩷畠䜯ꍤ琭䛂칍桨쎩⍟甪擂攸촫㑳썖䷂⼷唦䄰</w:t>
      </w:r>
      <w:r>
        <w:rPr/>
        <w:t>Ⱶ</w:t>
      </w:r>
      <w:r>
        <w:rPr/>
        <w:t>杓⌨娸캬溱캣奥楐炩扬쉆戰⭢⽆漲║穯⩥婐摏砪⹭㝨䘳␺䝬㌷歺ꥴ偭싂</w:t>
      </w:r>
      <w:r>
        <w:rPr/>
        <w:t>ꦣ</w:t>
      </w:r>
      <w:r>
        <w:rPr/>
        <w:t>慖繖橅♯氱</w:t>
      </w:r>
      <w:r>
        <w:rPr/>
        <w:t>ꕕ</w:t>
      </w:r>
      <w:r>
        <w:rPr/>
        <w:t>洵㑩⍙迂ꅉ慎츥䝆㝥䐫煬画슬呫</w:t>
      </w:r>
      <w:r>
        <w:rPr/>
        <w:t>ꤦ</w:t>
      </w:r>
      <w:r>
        <w:rPr/>
        <w:t>䡮睾琥彂畣</w:t>
      </w:r>
      <w:r>
        <w:rPr/>
        <w:t>⠪</w:t>
      </w:r>
      <w:r>
        <w:rPr/>
        <w:t>呸뼭琨깧嘴湨慡暏婡깷㭉쉢㗂捉㞥倻幏㍁灍祷煤颣</w:t>
      </w:r>
      <w:r>
        <w:rPr/>
        <w:t>⢿</w:t>
      </w:r>
      <w:r>
        <w:rPr/>
        <w:t>湄檻═僃뼰⤻先녯繒㞵땁</w:t>
      </w:r>
      <w:r>
        <w:rPr/>
        <w:t>ꥍ</w:t>
      </w:r>
      <w:r>
        <w:rPr/>
        <w:t>硅恦彮⬬┰䖿免䍾卶洳彾㒻놩摍뭎㥀匸㷂堪䍢⽵卟平坰刮儫쉾亱</w:t>
      </w:r>
      <w:r>
        <w:rPr/>
        <w:t>⢣</w:t>
      </w:r>
      <w:r>
        <w:rPr/>
        <w:t>쉩棂煌幵╊梘싂㍀뮵捍㑢䥺⏂쉥숵愷</w:t>
      </w:r>
      <w:r>
        <w:rPr/>
        <w:t>⡬</w:t>
      </w:r>
      <w:r>
        <w:rPr/>
        <w:t>係땆⚥䕌⚣쌳繮泂⛂</w:t>
      </w:r>
      <w:r>
        <w:rPr/>
        <w:t>ꗃ</w:t>
      </w:r>
      <w:r>
        <w:rPr/>
        <w:t>傥㟂倽欥㛂㭴ꥣꥵ슩䐬媥녍</w:t>
      </w:r>
      <w:r>
        <w:rPr/>
        <w:t>⠤</w:t>
      </w:r>
      <w:r>
        <w:rPr/>
        <w:t>檘⸪ꍥ㷎⩵墱╊共乺땏栺㌸㊿産쉩奲숫⭤畾⌳䵕ゥ㷂轺㉷敫ꥤ乁䭶뭷皬땦垩⌥柎숷汞뼹뽐輵框厏⭵杩⥭싂轵┮숬慁㶩䭯☬⩳砭倣꧎歀⍇狂Ⓜꍧ獋䳂</w:t>
      </w:r>
      <w:r>
        <w:rPr/>
        <w:t>ⱹ⣂</w:t>
      </w:r>
      <w:r>
        <w:rPr/>
        <w:t>뽰</w:t>
      </w:r>
      <w:r>
        <w:rPr/>
        <w:t>Ⱪ</w:t>
      </w:r>
      <w:r>
        <w:rPr/>
        <w:t>䱅⤨奃婾捥</w:t>
      </w:r>
      <w:r>
        <w:rPr/>
        <w:t>ꥂ</w:t>
      </w:r>
      <w:r>
        <w:rPr/>
        <w:t>츺썺䯍暏⚬깐珂Ⓜ樫䅐乐婰⽣㐥쉕媱頯쵣攥뾩䄻汑칳䚱迂숪婃瘲扥싂帵쵹溵슩倸䰸⨴⍚ꇂ啨䒿昤䁔穖쉹슡췂⍭䅰㴵䉎</w:t>
      </w:r>
      <w:r>
        <w:rPr/>
        <w:t>ꥄ</w:t>
      </w:r>
      <w:r>
        <w:rPr/>
        <w:t>䄽甯ꏂ㐻棂⥡硪攷䈤灪兯⽥伣噮檵쉄片숶睬攪头癞⾘捁㵌顚忂뽨㍒쉃磂佦㍲奨扑摗숬䡏㘱㩀㏂剐挦䊱丨⵫䙰橾㈻匵卫</w:t>
      </w:r>
      <w:r>
        <w:rPr/>
        <w:t>ⵘ</w:t>
      </w:r>
      <w:r>
        <w:rPr/>
        <w:t>㨷摤㵒숰䘲뭉싃숽⨻サ䨥뇂딯唯睯뽠哃係窩쉔숯놬뗃ꅚ灴쉩숷쉨</w:t>
      </w:r>
      <w:r>
        <w:rPr/>
        <w:t>ꕁ</w:t>
      </w:r>
      <w:r>
        <w:rPr/>
        <w:t>啮</w:t>
      </w:r>
      <w:r>
        <w:rPr/>
        <w:t>ꔱ</w:t>
      </w:r>
      <w:r>
        <w:rPr/>
        <w:t>戻慱◂⬫⽖䊘ꥭ㉧晡⩏㓂勂矂ꥢ䍨䉴夣䷂</w:t>
      </w:r>
      <w:r>
        <w:rPr/>
        <w:t>ꔲ</w:t>
      </w:r>
      <w:r>
        <w:rPr/>
        <w:t>婱攨㭗䨶놥椻⥚䅹椶忂窿䬷䉃싃伥伥䅱㮥杏㩲㛂榿싍㝶偸쉱㵤礊楶촪뭒䘬去枮䴽╤䮩祮堪䈬䳂䁎祒瑸琰欰穴㠷喩杶쉑揂㘣喩㩨繷</w:t>
      </w:r>
      <w:r>
        <w:rPr/>
        <w:t>ⲿ</w:t>
      </w:r>
      <w:r>
        <w:rPr/>
        <w:t>쉯㊱</w:t>
      </w:r>
      <w:r>
        <w:rPr/>
        <w:t>ꕒ⩄</w:t>
      </w:r>
      <w:r>
        <w:rPr/>
        <w:t>焣쉧쉱쉋</w:t>
      </w:r>
      <w:r>
        <w:rPr/>
        <w:t>⡺⩦⧂</w:t>
      </w:r>
      <w:r>
        <w:rPr/>
        <w:t>䞱뭚溏婙䕀捍稻燂겻㌫桵⩧㘹┽迂층冱十朲㕄⫂숴潺柂썚</w:t>
      </w:r>
      <w:r>
        <w:rPr/>
        <w:t>꧃</w:t>
      </w:r>
      <w:r>
        <w:rPr/>
        <w:t>넻쵘</w:t>
      </w:r>
      <w:r>
        <w:rPr/>
        <w:t>ꤴ</w:t>
      </w:r>
      <w:r>
        <w:rPr/>
        <w:t>愺ꅐ歍쉄儵슏ꌹ硋懂싂숬䅨쵳㑸㷂杕ꏂꍡ땠묣恹橹쎮坫㙧숹搬쉹썳䔹⥡⑚⹊뼯䄫幣繚湱⮏쉪轒숮넻䒘灘噫싂ꅠ䄶⪡秂溣㝪穙札쉎斩</w:t>
      </w:r>
      <w:r>
        <w:rPr/>
        <w:t>ꤪ</w:t>
      </w:r>
      <w:r>
        <w:rPr/>
        <w:t>凂⑑⒏硭㑮硯⸫㭟䧂</w:t>
      </w:r>
      <w:r>
        <w:rPr/>
        <w:t>Ⱚ</w:t>
      </w:r>
      <w:r>
        <w:rPr/>
        <w:t>杒</w:t>
      </w:r>
      <w:r>
        <w:rPr/>
        <w:t>ⰰ⨵</w:t>
      </w:r>
      <w:r>
        <w:rPr/>
        <w:t>夳擂痂⹉晔离㩲㵏䬣礪啌猰뽋瀪䱟場慑繴쉁熩睕</w:t>
      </w:r>
      <w:r>
        <w:rPr/>
        <w:t>⠪</w:t>
      </w:r>
      <w:r>
        <w:rPr/>
        <w:t>뇂晤쌹ヂ</w:t>
      </w:r>
      <w:r>
        <w:rPr/>
        <w:t>ꦩ</w:t>
      </w:r>
      <w:r>
        <w:rPr/>
        <w:t>爲⩭殣欮㌤</w:t>
      </w:r>
      <w:r>
        <w:rPr/>
        <w:t>ꕳ</w:t>
      </w:r>
      <w:r>
        <w:rPr/>
        <w:t>彷㔫걕汷稲徵晟婦뽶䨱搴敡敶놻愲쉧㉩♇슬깊其捶橵㫂</w:t>
      </w:r>
      <w:r>
        <w:rPr/>
        <w:t>ⲻ</w:t>
      </w:r>
      <w:r>
        <w:rPr/>
        <w:t>穏䭹슣唣㴪싂╦</w:t>
      </w:r>
      <w:r>
        <w:rPr/>
        <w:t>ꦏ</w:t>
      </w:r>
      <w:r>
        <w:rPr/>
        <w:t>堺숲㧂⺵潓☤祮助奪⻂Ⓝ⭑共硒ㄣ䃂䋂䃂張榮⧂㙨剐쉢堭斬权晉䀬갻䕡㩸⽣㴷桖瞵犣뿂⻂쉭癆潇傮⩵⥹⨰㜳啹껂䬹⧂慶挪轅狂唥걣뮩繓썊捺割䥱亏䋂</w:t>
      </w:r>
      <w:r>
        <w:rPr/>
        <w:t>Ɱ</w:t>
      </w:r>
      <w:r>
        <w:rPr/>
        <w:t>䁳ꅡ當盂쉾┰㒿攨쉥</w:t>
      </w:r>
      <w:r>
        <w:rPr/>
        <w:t>ꤣ</w:t>
      </w:r>
      <w:r>
        <w:rPr/>
        <w:t>䁑縸ꎘ牉䜩㫂⵾쉳꺣捎䠳䄥偋碵嘳畮戩敉땦䖩懂掩䁶깋⑋爯┪廂⍊뼯䀴슣瑱墩숲싂婭啌쉵♔澵䙂搪ㄯす瘸彭䩷䝶䄱影㬴姂썊䴷橃轵淍喥㐭噩媿쉹䀷刱䷂⫂㓂䜦玿朲癴噁㴫숽佔扌睎㩰㷂乙獵墻種㡢ㅅふ李⑵뇂䑉갸캣曃磂妵癣㝩쵧땑䝫狂㌵ꍒ磂兒㭌㥣当匴穔捇稤쉈瑭㈬뭰</w:t>
      </w:r>
      <w:r>
        <w:rPr/>
        <w:t>ꔺ</w:t>
      </w:r>
      <w:r>
        <w:rPr/>
        <w:t>彆쉃䜭溩⥏瑑㵌숷䨹教䱒뗂㞏䊩ꍸ灶㬨䵶敷믎女㘺掩䭡싎千캿뽥䡏瀪숺숲妵䄴㍹䒘⾏湣䉥쉄㴹䒱</w:t>
      </w:r>
      <w:r>
        <w:rPr/>
        <w:t>⡧</w:t>
      </w:r>
      <w:r>
        <w:rPr/>
        <w:t>⽖你歵㫂䉄獱쉖戹呐別䛂ꅨ⪣␩</w:t>
      </w:r>
      <w:r>
        <w:rPr/>
        <w:t>ⶥ</w:t>
      </w:r>
      <w:r>
        <w:rPr/>
        <w:t>숴㍍洵彅䱋囂⪮癊㠻垡䱥ㅤ疩쉄뭎戭䶡塞椪ㅟ慈幅啌噩博潮슻爩쉒喱禣</w:t>
      </w:r>
      <w:r>
        <w:rPr/>
        <w:t>ⵀ</w:t>
      </w:r>
      <w:r>
        <w:rPr/>
        <w:t>㑒狃곂为⾬쵴桉厏䈭䯂採矎┪䦣⴯纬</w:t>
      </w:r>
      <w:r>
        <w:rPr/>
        <w:t>ꥊ</w:t>
      </w:r>
      <w:r>
        <w:rPr/>
        <w:t>吶匯伤슘㌊牰ꅹ婎到辏슘꥞䷂种媻吳栫칙乫⸭㝴唤㕐㥢ꄩ匰飂彚뭍겣䬮㒏牣灲啅䲥⹴䵖䩈淂樯矂穇䓂䙏⩔ꥫ瑭祌䛂⥭坨</w:t>
      </w:r>
      <w:r>
        <w:rPr/>
        <w:t>ꤹ⪻</w:t>
      </w:r>
      <w:r>
        <w:rPr/>
        <w:t>䥊輳䕰싂⽎䷂幮䕒坁숰䣍㋂숺擎╍⥷嚡䣂쉖偾䡋矂싃⮩䑮伲</w:t>
      </w:r>
      <w:r>
        <w:rPr/>
        <w:t>ꤶ</w:t>
      </w:r>
      <w:r>
        <w:rPr/>
        <w:t>ꌦ癨挥哂⮬묨♬棂♇琱⪏剮撣㡘㤨㴴ꍀꄯ䵷숰쉒塑⹩깟숹</w:t>
      </w:r>
      <w:r>
        <w:rPr/>
        <w:t>⠫</w:t>
      </w:r>
      <w:r>
        <w:rPr/>
        <w:t>恐ꍋ㐰潞뭇촻坎桪⛂╋噮쉊ꥳ慗戳걸憩浧⬷顺橢硰嫂⮻杅까示揂쉶쉔楹喣眲⧂橅쉏偱ꍔ扌</w:t>
      </w:r>
      <w:r>
        <w:rPr/>
        <w:t>ꕮ</w:t>
      </w:r>
      <w:r>
        <w:rPr/>
        <w:t>䭰⩞㕳╀</w:t>
      </w:r>
      <w:r>
        <w:rPr/>
        <w:t>ꤵ</w:t>
      </w:r>
      <w:r>
        <w:rPr/>
        <w:t>㝍싂⸺싂摮⹡奱㔱ꅏ쉖つ쉯䳂䥙伻⫂㩌娦ꥡ싎倦⤨뭍卍⩚㑺䅪갷橐⚮怪넲</w:t>
      </w:r>
      <w:r>
        <w:rPr/>
        <w:t>ꦮ</w:t>
      </w:r>
      <w:r>
        <w:rPr/>
        <w:t>戻䴫땣䍭慄曂噁⑮慅㥄輭䈯숭㣃珂숶畩쉥㜮夤뭰</w:t>
      </w:r>
      <w:r>
        <w:rPr/>
        <w:t>⠮ⱘ</w:t>
      </w:r>
      <w:r>
        <w:rPr/>
        <w:t>浘⽐뾩㚱档秂</w:t>
      </w:r>
      <w:r>
        <w:rPr/>
        <w:t>ꖏ</w:t>
      </w:r>
      <w:r>
        <w:rPr/>
        <w:t>兇欪溻</w:t>
      </w:r>
      <w:r>
        <w:rPr/>
        <w:t>Ⱨ</w:t>
      </w:r>
      <w:r>
        <w:rPr/>
        <w:t>橈숵쏂</w:t>
      </w:r>
      <w:r>
        <w:rPr/>
        <w:t>⡾</w:t>
      </w:r>
      <w:r>
        <w:rPr/>
        <w:t>䙷懂㩍稻ㄤ竂畟㵍ㅅ䘪떏倪圮䡯⨤녚柂ꍴ䁤䱍뽰⸺쉙쵔䙔ꥮ据ꌥ㛂渲媮칣</w:t>
      </w:r>
      <w:r>
        <w:rPr/>
        <w:t>⡇</w:t>
      </w:r>
      <w:r>
        <w:rPr/>
        <w:t>쉣畅杀</w:t>
      </w:r>
      <w:r>
        <w:rPr/>
        <w:t>ꔺ</w:t>
      </w:r>
      <w:r>
        <w:rPr/>
        <w:t>偖炥</w:t>
      </w:r>
      <w:r>
        <w:rPr/>
        <w:t>ꗂ</w:t>
      </w:r>
      <w:r>
        <w:rPr/>
        <w:t>乊쉰奙</w:t>
      </w:r>
      <w:r>
        <w:rPr/>
        <w:t>ꔤ</w:t>
      </w:r>
      <w:r>
        <w:rPr/>
        <w:t>珂슣砫楰쉆⹷䄸꥞╌</w:t>
      </w:r>
      <w:r>
        <w:rPr/>
        <w:t>ꦘ</w:t>
      </w:r>
      <w:r>
        <w:rPr/>
        <w:t>坍쉠숯伷穀䭂⹌敢⹾</w:t>
      </w:r>
      <w:r>
        <w:rPr/>
        <w:t>ⲩ</w:t>
      </w:r>
      <w:r>
        <w:rPr/>
        <w:t>恁焸쉊䩠咻仂䩹煉沥䡸㭋㝘䝵쉰⨪䓃穉㥯⧂</w:t>
      </w:r>
      <w:r>
        <w:rPr/>
        <w:t>ⲣ</w:t>
      </w:r>
      <w:r>
        <w:rPr/>
        <w:t>頤숩㭌</w:t>
      </w:r>
      <w:r>
        <w:rPr/>
        <w:t>ꤸ</w:t>
      </w:r>
      <w:r>
        <w:rPr/>
        <w:t>써桶杢砽獓杞숫믂쉮娥뾵쉡녑矂瞏梻쵢⽺磍㪏啤䚡栨╳䙞║묷圽㕇♞穇氱迂偧慠깔㊮吪䈽溏怹煟ぞ㬬㪻뿎Ⓧ㢡涬顢쉔깺禣页㩓숥뇂</w:t>
      </w:r>
      <w:r>
        <w:rPr/>
        <w:t>ꤺ</w:t>
      </w:r>
      <w:r>
        <w:rPr/>
        <w:t>Ɐ</w:t>
      </w:r>
      <w:r>
        <w:rPr/>
        <w:t>䦩⏂眲기占朸⭠㨽䴱쉭숶祋硊颩넣⧃숻琴쉬</w:t>
      </w:r>
      <w:r>
        <w:rPr/>
        <w:t>ꦏ</w:t>
      </w:r>
      <w:r>
        <w:rPr/>
        <w:t>㓃摙䞥爸䈱㬳潔쉩偌</w:t>
      </w:r>
      <w:r>
        <w:rPr/>
        <w:t>ⴸ</w:t>
      </w:r>
      <w:r>
        <w:rPr/>
        <w:t>䢏⌲䝇猱╕䔪쉶</w:t>
      </w:r>
      <w:r>
        <w:rPr/>
        <w:t>ⵓ⥍</w:t>
      </w:r>
      <w:r>
        <w:rPr/>
        <w:t>暩临䆡숭呃皿䶩奋뼬㙎琤㕤㨵橾䨦梩컂뗂盂夥䱓縮欯숺땂ㅧ땥琯忂⤨㴩䙁⹥刮廂쉫煑漽⍫炘䕱瘨牲磍䨣渺䢿㡟䡢쉪⮣㉒칄</w:t>
      </w:r>
      <w:r>
        <w:rPr/>
        <w:t>ꥁ⯎</w:t>
      </w:r>
      <w:r>
        <w:rPr/>
        <w:t>橠撱⩾䱏烃䠫쌶㓂䁖瘦扃䥃슩扰榱偁㑞쉋ꎩ助㝁塺庵뽌䂩㔶纬숻匱⥎杨ㅸ㶘䞡彅䉋っ乪㞩摷楤噩サ浲⨳㇂뾩䫂祙穑슿敶䔊折걱㑄슏偸瀪㔪䲻㙥伲恃꥖㴱掵檬뭟洵숯佣쉞깞䛂嫂⽎⥂墵촰ꇂ쵠塥灮쉐慶奄㡨唷䵟걏놮幅博䙾桥⑴攫琨晥獶㡋䉥砭婵쉁乳启쉪䔱梡⩒儱埂䛂殥</w:t>
      </w:r>
      <w:r>
        <w:rPr/>
        <w:t>ꕉ</w:t>
      </w:r>
      <w:r>
        <w:rPr/>
        <w:t>啡⑱木烂촯塸捋㨽⵹㘹⍅㜯</w:t>
      </w:r>
      <w:r>
        <w:rPr/>
        <w:t>⢥</w:t>
      </w:r>
      <w:r>
        <w:rPr/>
        <w:t>檩⩗丹吻䱯⨦묲뼬卭⨶猤㘵⌫兪┤☣ꄪ숪坶窵껂楑穯怩樰縺抱䡢⦬吽쉋睵싎幗摚쵲⒵㈫쉀㩸濃顰싂捪㯂칀㔭䈽슿珂摘</w:t>
      </w:r>
      <w:r>
        <w:rPr/>
        <w:t>ꥊ</w:t>
      </w:r>
      <w:r>
        <w:rPr/>
        <w:t>걂示㭴偯皩顴悻い愷牚㣃ꎵ哂煌</w:t>
      </w:r>
      <w:r>
        <w:rPr/>
        <w:t>ⱎ</w:t>
      </w:r>
      <w:r>
        <w:rPr/>
        <w:t>쉕⽣佐噈⨴숵刷⽾䭎縸兌憩</w:t>
      </w:r>
      <w:r>
        <w:rPr/>
        <w:t>ⴤ</w:t>
      </w:r>
      <w:r>
        <w:rPr/>
        <w:t>恌浬⹰㕁妿祪煑猪갯勂긻䌺⼬⾵焥揍夶</w:t>
      </w:r>
      <w:r>
        <w:rPr/>
        <w:t>ꗎꥑ</w:t>
      </w:r>
      <w:r>
        <w:rPr/>
        <w:t>깏湷湥⚘祀⫃</w:t>
      </w:r>
      <w:r>
        <w:rPr/>
        <w:t>ⵕ</w:t>
      </w:r>
      <w:r>
        <w:rPr/>
        <w:t>⻃呖쎮彊洣縥硟쉑獶䥓䩭杇숵溬顋澩걷珂䩀晩䭦╂▿穗汬</w:t>
      </w:r>
      <w:r>
        <w:rPr/>
        <w:t>ꕑ⹅</w:t>
      </w:r>
      <w:r>
        <w:rPr/>
        <w:t>并㴴瑷⨱歨杇數獍礴晍洶㔫⪏癦슩㝹浨恏묶畬츺♺쉤쉲穟㐪⽅幉숪♂婐⤴棂싂묲⹫㶡䔰㝗깭㢩扞숵⨩倵⌰䕡숨⭭⨻긴싂⥐䰴䇍숪⎱⽒쉷촲捒</w:t>
      </w:r>
      <w:r>
        <w:rPr/>
        <w:t>ⷎ</w:t>
      </w:r>
      <w:r>
        <w:rPr/>
        <w:t>쉢怺</w:t>
      </w:r>
      <w:r>
        <w:rPr/>
        <w:t>ꕓ</w:t>
      </w:r>
      <w:r>
        <w:rPr/>
        <w:t>硓싂獸祘쉺敊䩈⨣䱏䡵⻍숬㥓顋呴</w:t>
      </w:r>
      <w:r>
        <w:rPr/>
        <w:t>ⵀ</w:t>
      </w:r>
      <w:r>
        <w:rPr/>
        <w:t>墩吰碘䌣䬯녔琮啩䊣瑑ꄰ堵権塦䨪恫䀣</w:t>
      </w:r>
      <w:r>
        <w:rPr/>
        <w:t>ꤳ</w:t>
      </w:r>
      <w:r>
        <w:rPr/>
        <w:t>穷⏂慄ォ縭繹橑㉮뭲啀䥸瑆</w:t>
      </w:r>
      <w:r>
        <w:rPr/>
        <w:t>ⵁ</w:t>
      </w:r>
      <w:r>
        <w:rPr/>
        <w:t>楕숻繫䱀飂땅圣㍧夺㑟璘㬷걩넪쉌싂⽎쉣䕴瑵木</w:t>
      </w:r>
      <w:r>
        <w:rPr/>
        <w:t>ꦿ</w:t>
      </w:r>
      <w:r>
        <w:rPr/>
        <w:t>깆瑖䦮╃쉳⩺䵔쉠☦噟땥瑎⥸にꍰ</w:t>
      </w:r>
      <w:r>
        <w:rPr/>
        <w:t>ⵓ</w:t>
      </w:r>
      <w:r>
        <w:rPr/>
        <w:t>⡺</w:t>
      </w:r>
      <w:r>
        <w:rPr/>
        <w:t>䩘轫뾱桥䝴ꥫ㐽顏뽰爥쎣慑嘬䂬뽧</w:t>
      </w:r>
      <w:r>
        <w:rPr/>
        <w:t>ꥃꥉ</w:t>
      </w:r>
      <w:r>
        <w:rPr/>
        <w:t>㩔䔦쉳</w:t>
      </w:r>
      <w:r>
        <w:rPr/>
        <w:t>ⳍ</w:t>
      </w:r>
      <w:r>
        <w:rPr/>
        <w:t>쉲</w:t>
      </w:r>
      <w:r>
        <w:rPr/>
        <w:t>ꦣ</w:t>
      </w:r>
      <w:r>
        <w:rPr/>
        <w:t>秂淍뽚㩅䥧⩷潷迂瀩⌹⫃㥋땹歨썸䑞厮䝯㠱坵戴䴻㢩䡞䝌䍌䅷긻扞쉍磂婅丰䧃䡦盂㝆癗䊘䕈⹘쎣㡕쉈꺏䗂䘥ꆘ獊㟂湂㵭ꅇ婘步末弴灀猦䴺䅱⼦쉶畈渵㞵神⬸倱뮩</w:t>
      </w:r>
      <w:r>
        <w:rPr/>
        <w:t>ⶬ</w:t>
      </w:r>
      <w:r>
        <w:rPr/>
        <w:t>擃匵玘杌쌺䋂㦣窻☤칅싍</w:t>
      </w:r>
      <w:r>
        <w:rPr/>
        <w:t>ꕷ⨪ꔤ</w:t>
      </w:r>
      <w:r>
        <w:rPr/>
        <w:t>쉪숹烃佮뽄傏䓃</w:t>
      </w:r>
      <w:r>
        <w:rPr/>
        <w:t>ꖏⵈ⸴</w:t>
      </w:r>
      <w:r>
        <w:rPr/>
        <w:t>䩆扰氮뽂扔慭䫂╞梏吸瑘</w:t>
      </w:r>
      <w:r>
        <w:rPr/>
        <w:t>꤫</w:t>
      </w:r>
      <w:r>
        <w:rPr/>
        <w:t>噫坂䶵㉆浉坤爽㛂䝭䵀㈨劻</w:t>
      </w:r>
      <w:r>
        <w:rPr/>
        <w:t>ⰽ</w:t>
      </w:r>
      <w:r>
        <w:rPr/>
        <w:t>쉏</w:t>
      </w:r>
      <w:r>
        <w:rPr/>
        <w:t>Ⳃ</w:t>
      </w:r>
      <w:r>
        <w:rPr/>
        <w:t>冮㫍슡쉪拂渊楙쉆쉗⩁䮱㙉㝘</w:t>
      </w:r>
      <w:r>
        <w:rPr/>
        <w:t>Ȿ</w:t>
      </w:r>
      <w:r>
        <w:rPr/>
        <w:t>⽍轇⤶⦥纬㌵㩈⌳</w:t>
      </w:r>
      <w:r>
        <w:rPr/>
        <w:t>⣂</w:t>
      </w:r>
      <w:r>
        <w:rPr/>
        <w:t>塤猳♪㩵䅧稫悵</w:t>
      </w:r>
      <w:r>
        <w:rPr/>
        <w:t>ⶩ</w:t>
      </w:r>
      <w:r>
        <w:rPr/>
        <w:t>噣条</w:t>
      </w:r>
      <w:r>
        <w:rPr/>
        <w:t>ꤤ</w:t>
      </w:r>
      <w:r>
        <w:rPr/>
        <w:t>彸⍐䠫싍愣쉺徱硯慳♦繴䉦ㄣ竂穏嘲改䵞갣熱癩济뭙牨灘䈺澩넩愲斿䬬扁浩싂琣⦥毂仂榘䍑䀫畳务暡摅偓扁汣估桒걒㡚ꍞ⩇昸걸⩶䱺縮ぉ猶摀땇♾偙쉸斡䤩䳂쉌쉶싂칕惂</w:t>
      </w:r>
      <w:r>
        <w:rPr/>
        <w:t>Ᵽ</w:t>
      </w:r>
      <w:r>
        <w:rPr/>
        <w:t>㩆䍡뮩</w:t>
      </w:r>
      <w:r>
        <w:rPr/>
        <w:t>ꔹ</w:t>
      </w:r>
      <w:r>
        <w:rPr/>
        <w:t>柂⿂⥆塂䄥䫍쉰恥쉎ꌣ迂䅷樦칄䍊䝙䕃嚏ꥸ㩩땖䷂桏䉄奠㡚Ⓙ쉨䠪</w:t>
      </w:r>
      <w:r>
        <w:rPr/>
        <w:t>ⴣ</w:t>
      </w:r>
      <w:r>
        <w:rPr/>
        <w:t>싎吥䶵㍱顓瑸恳歀⽁⍾♕⥭師礸㇂䗂넬哂칙浩㛂⽈䌦焥煾䞮绂㥰甫堪潐秂㙠ꥤ㝋⽔䕕厣컂嚮橥䒵㵗⹧彬濂걘쉈슡쉂걒숮ㅗ⩩怭橃潧怺㑩뾩⻎㨽뭋傡녒䯂ꍵ䧂뇃汐⹔</w:t>
      </w:r>
      <w:r>
        <w:rPr/>
        <w:t>⣂</w:t>
      </w:r>
      <w:r>
        <w:rPr/>
        <w:t>畭㶵촨슮䒩㴸䋂ꌻ⧂⭂Ⓜ칱䁮䬯䌹掱幰渶嗂숨剟睂輵䵐뽪示㭮ꥵ䒡湨く쉦</w:t>
      </w:r>
      <w:r>
        <w:rPr/>
        <w:t>Ⲯ</w:t>
      </w:r>
      <w:r>
        <w:rPr/>
        <w:t>嘬湱浡</w:t>
      </w:r>
      <w:r>
        <w:rPr/>
        <w:t>ⱐ</w:t>
      </w:r>
      <w:r>
        <w:rPr/>
        <w:t>뭹㑭䡧⭬㨻姂恱氬숦⨰轋䥞䕞숯</w:t>
      </w:r>
      <w:r>
        <w:rPr/>
        <w:t>ⷍ</w:t>
      </w:r>
      <w:r>
        <w:rPr/>
        <w:t>硑쉠⬩ꅰ窩쉥坾칓䁫ケ榿층掵牧塓䶥佄幪䉘슩汈杭搷獈垻潢츴礨싂く廍䁹ㄪ玮⻎</w:t>
      </w:r>
      <w:r>
        <w:rPr/>
        <w:t>ꕆꕖ</w:t>
      </w:r>
      <w:r>
        <w:rPr/>
        <w:t>卫頴捄杖縻</w:t>
      </w:r>
      <w:r>
        <w:rPr/>
        <w:t>⵰ꗂ</w:t>
      </w:r>
      <w:r>
        <w:rPr/>
        <w:t>䕬쉮갻䔰怵未洹濂㍌</w:t>
      </w:r>
      <w:r>
        <w:rPr/>
        <w:t>⢻⑮</w:t>
      </w:r>
      <w:r>
        <w:rPr/>
        <w:t>춥䤦敢슩⑞浲扞ꥺ弽暏㉘晏凂獏梡㙱朸䆡뿍䒮软땭</w:t>
      </w:r>
      <w:r>
        <w:rPr/>
        <w:t>⣎</w:t>
      </w:r>
      <w:r>
        <w:rPr/>
        <w:t>慂攻</w:t>
      </w:r>
      <w:r>
        <w:rPr/>
        <w:t>Ⳏ</w:t>
      </w:r>
      <w:r>
        <w:rPr/>
        <w:t>ⴷ</w:t>
      </w:r>
      <w:r>
        <w:rPr/>
        <w:t>捠槂䐱囂濂汢塭晓炏걘ꥰ거涵乊䊬☬普吶ꍑ甬暮䒻庩쉉⒱㩬〻弩㥏祅婈㉺䅐䬪猺煐辻戳伥슏</w:t>
      </w:r>
      <w:r>
        <w:rPr/>
        <w:t>ꤪ</w:t>
      </w:r>
      <w:r>
        <w:rPr/>
        <w:t>ⱶ</w:t>
      </w:r>
      <w:r>
        <w:rPr/>
        <w:t>噇㤤䉲</w:t>
      </w:r>
      <w:r>
        <w:rPr/>
        <w:t>ꕬ</w:t>
      </w:r>
      <w:r>
        <w:rPr/>
        <w:t>㗂抩</w:t>
      </w:r>
      <w:r>
        <w:rPr/>
        <w:t>ꥑ</w:t>
      </w:r>
      <w:r>
        <w:rPr/>
        <w:t>牓䍣긹쉄</w:t>
      </w:r>
      <w:r>
        <w:rPr/>
        <w:t>ꥇ</w:t>
      </w:r>
      <w:r>
        <w:rPr/>
        <w:t>㷂쉙녀넴슏干숹癤䅾슥獅橯帥塏쉄倮轋㏂穏䱏係</w:t>
      </w:r>
      <w:r>
        <w:rPr/>
        <w:t>ꥁ</w:t>
      </w:r>
      <w:r>
        <w:rPr/>
        <w:t>硞癐扪⥀쉩竂ꅶ冣䁹넷</w:t>
      </w:r>
      <w:r>
        <w:rPr/>
        <w:t>ꥑ</w:t>
      </w:r>
      <w:r>
        <w:rPr/>
        <w:t>栨浊㡱쉺奇싂⚏畉䙲䚡喩燎</w:t>
      </w:r>
      <w:r>
        <w:rPr/>
        <w:t>ꦩ</w:t>
      </w:r>
      <w:r>
        <w:rPr/>
        <w:t>䵫쉕澻彰廂</w:t>
      </w:r>
      <w:r>
        <w:rPr/>
        <w:t>ꕞ</w:t>
      </w:r>
      <w:r>
        <w:rPr/>
        <w:t>㎬슱슣敤뗂忂</w:t>
      </w:r>
      <w:r>
        <w:rPr/>
        <w:t>⠷</w:t>
      </w:r>
      <w:r>
        <w:rPr/>
        <w:t>儶⭁㝯找긶嘦煍㟂㍯뽢嚏撿넵걀琭き疡䈲幯⤮浒쉲硾Ⓕ䑹呫娨싎婔朳</w:t>
      </w:r>
      <w:r>
        <w:rPr/>
        <w:t>ꔵ</w:t>
      </w:r>
      <w:r>
        <w:rPr/>
        <w:t>幂瑦숺㑦㗂匭硗ㅟ硁뭆㶥䉓內盂쉬</w:t>
      </w:r>
      <w:r>
        <w:rPr/>
        <w:t>ⶩ</w:t>
      </w:r>
      <w:r>
        <w:rPr/>
        <w:t>컍䅖䅐祕硰扉穵⫂上囂뭫숨溵촯乑㍁⤺뽱睸숷䅍</w:t>
      </w:r>
      <w:r>
        <w:rPr/>
        <w:t>꤬⪮⩥</w:t>
      </w:r>
      <w:r>
        <w:rPr/>
        <w:t>㑨㝞唺숹⸽嗂啷奩┽迍瓂⹘怶䘸䥐涡</w:t>
      </w:r>
      <w:r>
        <w:rPr/>
        <w:t>Ⱔ</w:t>
      </w:r>
      <w:r>
        <w:rPr/>
        <w:t>䜴浅슡橅瘽义梥썰塁쉤塱</w:t>
      </w:r>
      <w:r>
        <w:rPr/>
        <w:t>⣂</w:t>
      </w:r>
      <w:r>
        <w:rPr/>
        <w:t>ㄴ딴쉙辿祃췂㉠⥫⹍棂뼹넸幗䷂凂숦긩슡㔨頲숩繑忍䞥㝅⨪琵쉦绂썫㦏칄抬</w:t>
      </w:r>
      <w:r>
        <w:rPr/>
        <w:t>ꕰ</w:t>
      </w:r>
      <w:r>
        <w:rPr/>
        <w:t>壂䙓煌爨ꥣ剰슣䁌䈦츹ꍋ⽄䈥喻</w:t>
      </w:r>
      <w:r>
        <w:rPr/>
        <w:t>⡒</w:t>
      </w:r>
      <w:r>
        <w:rPr/>
        <w:t>剂坶㉷㈽쉦㕥䅹싃䩰▣쉑槍쉫䅬㩞⹄晴瑪깁颻䈵晋ꍡ습쉐䠫倳묲깧幺侵慊妥挤响칳䙫</w:t>
      </w:r>
      <w:r>
        <w:rPr/>
        <w:t>ⱆ⠴</w:t>
      </w:r>
      <w:r>
        <w:rPr/>
        <w:t>쉾㍊塰깡숹⑪㏃辬题쉵啺⑉縩杪恾砶体䣂癦</w:t>
      </w:r>
      <w:r>
        <w:rPr/>
        <w:t>ꥏ</w:t>
      </w:r>
      <w:r>
        <w:rPr/>
        <w:t>坰奥じ揂㩊痂♀充彂㉹摇爱櫂杲▿♣칺盂䆩時䑞㵀挩ꌶ〴彅쌽䕇䬶숪츻⭈</w:t>
      </w:r>
      <w:r>
        <w:rPr/>
        <w:t>Ⱛ</w:t>
      </w:r>
      <w:r>
        <w:rPr/>
        <w:t>牬摃澥⤨숺ꥴꥬ橡琳⯍┶徿〱䁨甭㔥숬⨩䈺슩㗂湑쏂䌪㉓㭃繘䥁滂瑸汦煦猱⌸〳瑞쉶싃넨㐽殬䞥䤽䀷ꅞ칥쉔</w:t>
      </w:r>
      <w:r>
        <w:rPr/>
        <w:t>ⱟ</w:t>
      </w:r>
      <w:r>
        <w:rPr/>
        <w:t>幥䆿塙天쉫⒡숭敗き偰暬顯⹚⵵摙쉫떩ꅪ東歵稱㥶顇ㆡ㞬싂眥䊱㴺쉲扸轭痍䊬㍶䵆㦱슏뼪</w:t>
      </w:r>
      <w:r>
        <w:rPr/>
        <w:t>⡙</w:t>
      </w:r>
      <w:r>
        <w:rPr/>
        <w:t>䱎겏⤵⫂쉌幩쉺充쉓㑄彆爭긲쉀灄癡걊唸愲䖮䊱伥⩀㜷灋奭츰溥剾䋂⬷㓂뭯佖⨪佞㖱쉥吷쎿畣呅嗂揎┥瀺卞焣㓂嘴ㆵ劣䱐싂矎祂㝷㫂⌲㥃㴣夬슏礥滂电⥵碥쵌㵋ㅋ믂䛂쉂쉕믂亣景权싂⹰彬䛂烂㫍彨쏂䁓걔⌣睖</w:t>
      </w:r>
      <w:r>
        <w:rPr/>
        <w:t>ꥒ⥅</w:t>
      </w:r>
      <w:r>
        <w:rPr/>
        <w:t>偫乎体南⽭慑</w:t>
      </w:r>
      <w:r>
        <w:rPr/>
        <w:t>Ⱬ</w:t>
      </w:r>
      <w:r>
        <w:rPr/>
        <w:t>쵅昷䄤싂幅㙕䡭쌫垏桪㝞橎楗쵔秂瑟칾搭숥樤繀㇂懂喵慃㕇彧彅슏嘽冩뭆慕桪剔䩀⤭</w:t>
      </w:r>
      <w:r>
        <w:rPr/>
        <w:t>ꤻ</w:t>
      </w:r>
      <w:r>
        <w:rPr/>
        <w:t>䌪䀣硺⽋녱彷쉉幪椨쉌潅噭쉠㉗딤</w:t>
      </w:r>
      <w:r>
        <w:rPr/>
        <w:t>ꕢ</w:t>
      </w:r>
      <w:r>
        <w:rPr/>
        <w:t>䔽㉶姂㝞뇎⧂剫焤段</w:t>
      </w:r>
      <w:r>
        <w:rPr/>
        <w:t>ⳍ</w:t>
      </w:r>
      <w:r>
        <w:rPr/>
        <w:t>㭣⵵潅瀲汒㤺넩숷⹣ꎮ壂洯椺䠽칇轗浈䕆⍳㨫</w:t>
      </w:r>
      <w:r>
        <w:rPr/>
        <w:t>ꤳ</w:t>
      </w:r>
      <w:r>
        <w:rPr/>
        <w:t>뽓숵弯樫</w:t>
      </w:r>
      <w:r>
        <w:rPr/>
        <w:t>ꔶ⬭</w:t>
      </w:r>
      <w:r>
        <w:rPr/>
        <w:t>쉤⾘参⍕⫂摏咻彺却㥍</w:t>
      </w:r>
      <w:r>
        <w:rPr/>
        <w:t>ꖵ</w:t>
      </w:r>
      <w:r>
        <w:rPr/>
        <w:t>㡪⒏囂쉬㗂䁌슮䆻僎ㆱ㑕支쉶쉸䁯숪婣哂ㄶⓂ恾垩⭋㙒䔥곂</w:t>
      </w:r>
      <w:r>
        <w:rPr/>
        <w:t>ꕗ</w:t>
      </w:r>
      <w:r>
        <w:rPr/>
        <w:t>嚏晡盂䉹䝘祱⽠吱싂쌊쉩쉞幃䤥갳㉚슿入⩈瑍╍</w:t>
      </w:r>
      <w:r>
        <w:rPr/>
        <w:t>ꤰ</w:t>
      </w:r>
      <w:r>
        <w:rPr/>
        <w:t>敬놩䌵噷깚浩슣䠩⥳⽉길숴噉癚쵘뗂䮬睥捖䓂숴扩帣䋂凎洸╣쉙㌯</w:t>
      </w:r>
      <w:r>
        <w:rPr/>
        <w:t>ꥃ</w:t>
      </w:r>
      <w:r>
        <w:rPr/>
        <w:t>佯戽숳숤⏂昮剖깞夽⧍畯䇃썘囂츬</w:t>
      </w:r>
      <w:r>
        <w:rPr/>
        <w:t>ⷎ</w:t>
      </w:r>
      <w:r>
        <w:rPr/>
        <w:t>轰汹㝚걱</w:t>
      </w:r>
      <w:r>
        <w:rPr/>
        <w:t>⠱</w:t>
      </w:r>
      <w:r>
        <w:rPr/>
        <w:t>츷슮숽捉⺿숪僂䨴숪慢䷍</w:t>
      </w:r>
      <w:r>
        <w:rPr/>
        <w:t>ꤦ</w:t>
      </w:r>
      <w:r>
        <w:rPr/>
        <w:t>숷卸䑨伪扅樷橞싍洹䡨涱公爭顲䕭㕞利㵏䅕㓂ㆩ쉂潹彁䜨晧녂䔨毂㞘⚥쉞兏䡐埂꥘券ぺ歌싂⩲砦⍞噲⏂洳慌칎뇂恉牬</w:t>
      </w:r>
      <w:r>
        <w:rPr/>
        <w:t>ꕨ</w:t>
      </w:r>
      <w:r>
        <w:rPr/>
        <w:t>㧂ㆣ⫂㵾㝶땁㍵咩Ⓜ쵣⸵㑶匩䨵␣娵㩑係싂咡䧂楱坤噕䉲뽴䘸框は癀皏洯拂숺䴮쉊⿂轧揂彚㎏䈫䕟汙</w:t>
      </w:r>
      <w:r>
        <w:rPr/>
        <w:t>⣎</w:t>
      </w:r>
      <w:r>
        <w:rPr/>
        <w:t>癖恕㜦쉄㤳硦녬䝶涏ꍚ牁ꄸ旂꺏슥</w:t>
      </w:r>
      <w:r>
        <w:rPr/>
        <w:t>⡑</w:t>
      </w:r>
      <w:r>
        <w:rPr/>
        <w:t>꧍</w:t>
      </w:r>
      <w:r>
        <w:rPr/>
        <w:t>拃㑷䰻浴啎䗂义쉇歘쉱瓂䁡䝁䥒傩晋쉎揂╰捕䓂䍷炩危ꄥ凂祍칭쵊㶮癋㖡び䱲칖䍀彠쉍⭫⹔搥칥䩬㥪兌츨쉚㍷暩欮熥갥䁪呲숪䃂䩳縹䡈桒种⥩⏂┦歰是ヂ쉅癙</w:t>
      </w:r>
      <w:r>
        <w:rPr/>
        <w:t>ꦱ</w:t>
      </w:r>
      <w:r>
        <w:rPr/>
        <w:t>㉆潾뼫싂煄涮</w:t>
      </w:r>
      <w:r>
        <w:rPr/>
        <w:t>⠷</w:t>
      </w:r>
      <w:r>
        <w:rPr/>
        <w:t>㡢</w:t>
      </w:r>
      <w:r>
        <w:rPr/>
        <w:t>ⱥ</w:t>
      </w:r>
      <w:r>
        <w:rPr/>
        <w:t>ⵋ</w:t>
      </w:r>
      <w:r>
        <w:rPr/>
        <w:t>瘬</w:t>
      </w:r>
      <w:r>
        <w:rPr/>
        <w:t>⣂</w:t>
      </w:r>
      <w:r>
        <w:rPr/>
        <w:t>䄷싂䫂姂䁇机쵓⧂䭄⸩㤨炡㖩乚㟎쉄䬤䅪㘦瑉뾮奴⺩㇂䬴洦煞氲慩싂ぶ桇湥廂䡭猸⑷庣䥐쉠ꎮ彆慉䧂单収䖵䒡䌬轠幍ꍴ妏泂㍆㌷穇浹쉆䜱㨺䤥怷汀䙒걘娺嗎凂싂哂枵슻縺㭶歲㠶頰땺爤숪쉂⸲쉉숣乳恔깭ꍚ啷</w:t>
      </w:r>
      <w:r>
        <w:rPr/>
        <w:t>⠱</w:t>
      </w:r>
      <w:r>
        <w:rPr/>
        <w:t>港㥱뗂杳뭫썏杀䝾싂걥␩滂䝋䕹ꌱ㪡䍇䴤䏂쉫䖩攰き䴮땁瘪ꅌ⯃䉙䬯佗쏂⭟渫懂珂丳뽡奫䖿ㆿ䖩㏍꺻⽨ꍏㅬ䑾䔹呚䥀牎</w:t>
      </w:r>
      <w:r>
        <w:rPr/>
        <w:t>ꖡ</w:t>
      </w:r>
      <w:r>
        <w:rPr/>
        <w:t>彭⭗礪슬쵒㋂ぬ眣墡쏂㕯颵⹃楙⨨쉙갳</w:t>
      </w:r>
      <w:r>
        <w:rPr/>
        <w:t>⡃</w:t>
      </w:r>
      <w:r>
        <w:rPr/>
        <w:t>灭咱梩䄨䑯楱뇂埂숫꺵䄫녗倦獉⥞뼱䩹묷攬唣㣂淂佉</w:t>
      </w:r>
      <w:r>
        <w:rPr/>
        <w:t>꧂</w:t>
      </w:r>
      <w:r>
        <w:rPr/>
        <w:t>쉀䕤ㅱ䩲</w:t>
      </w:r>
      <w:r>
        <w:rPr/>
        <w:t>ⱪ</w:t>
      </w:r>
      <w:r>
        <w:rPr/>
        <w:t>縩⹕東䐨슡猥묻꥗样䜹칊⼶瑧婏妬䅴单䥔싎⭂ꎵ瑯췂頹湰欩滂伵쉀墩䥉祇♨塖呱걢뽋䇂辮㕋獕⺩</w:t>
      </w:r>
      <w:r>
        <w:rPr/>
        <w:t>⣂</w:t>
      </w:r>
      <w:r>
        <w:rPr/>
        <w:t>盍珂㍸掏欷牵긊穀䝎傮乸ぇ曃繭反欦녆浏猤⽘斣ꄫ⭷ヂ票刭⼣까奧⚵憻䍔싂睑숥⭚獉뾮⥐⍐</w:t>
      </w:r>
      <w:r>
        <w:rPr/>
        <w:t>⡉</w:t>
      </w:r>
      <w:r>
        <w:rPr/>
        <w:t>欹䍮杒ꥶ</w:t>
      </w:r>
      <w:r>
        <w:rPr/>
        <w:t>ꤣ</w:t>
      </w:r>
      <w:r>
        <w:rPr/>
        <w:t>䄻ꄲ䡬쉖硃⤻㨫㙕䙉</w:t>
      </w:r>
      <w:r>
        <w:rPr/>
        <w:t>ⵂ</w:t>
      </w:r>
      <w:r>
        <w:rPr/>
        <w:t>㭈⩧氮乥䤳㴪扆⍔딯娰놩</w:t>
      </w:r>
      <w:r>
        <w:rPr/>
        <w:t>⡗⭦</w:t>
      </w:r>
      <w:r>
        <w:rPr/>
        <w:t>䟂㧍⵳싂㣂潶潏㝨녰䅒⽰</w:t>
      </w:r>
      <w:r>
        <w:rPr/>
        <w:t>ꤦ⤶</w:t>
      </w:r>
      <w:r>
        <w:rPr/>
        <w:t>䨱䙰▻</w:t>
      </w:r>
      <w:r>
        <w:rPr/>
        <w:t>ꦣ</w:t>
      </w:r>
      <w:r>
        <w:rPr/>
        <w:t>䂬火庘┯幁⪣椨ꥺ㎱슣슻깺칀⩂纬쉵ꌨ</w:t>
      </w:r>
      <w:r>
        <w:rPr/>
        <w:t>ⳃ</w:t>
      </w:r>
      <w:r>
        <w:rPr/>
        <w:t>爹땦殣ꅣ繓桬㘨唹㩦㉶䅗⨭乊睈쌰瘥䱦㦻亣娭⥕仂쉂㙅䵺╵⥣璥겥浕哂㩬쉊晬숱䴬</w:t>
      </w:r>
      <w:r>
        <w:rPr/>
        <w:t>⣍</w:t>
      </w:r>
      <w:r>
        <w:rPr/>
        <w:t>縳ꥫ亻䁥懂䩓怴は怷李㥍녆䂘楗䍰㎬䎿硧䜸憬䑇㴹婶뭱칋䥣煉廂⌵썐칩慂깉乧䙞急䙩普숸㩅㖬쉴㨯깡⮻♰♁╾刴뽒た⥵坖㕋兰㔤䝨瀻숥埂洪䍨뽡幒㤪坑瀴抡啥榥䄺橄䯂슘剫⾻爤쌷眳摖⨵煙぀ㅈ䫎㩴㔭쉟栤牃呚㉠㘣䀪参⦘슬欹牬幣⚥䐥갩火幕딳书㍋⮏輸汀㐷嫍㈮䅅捉圫쉒䑯쉑뽯쉹숱幌䙅牾特⵱穨汱游䒩全쌽迂塹慓⍓煚冿걫偎슏档䒮党半惃栵睱并剱栶◂扐戬㞏䂻䁗⑶쉯쉆捉䴱䢩⒩漽䒣彖䦱係圴䲡㝮☺숫擂㡣䙆㕢捀䦣슻癶㙓潚쉺迂歮쉈牙攸窮⎬単伩</w:t>
      </w:r>
      <w:r>
        <w:rPr/>
        <w:t>ꤻ</w:t>
      </w:r>
      <w:r>
        <w:rPr/>
        <w:t>拎㶘촷奺畣棃쉔窩㕟⹵⧃〽⑺湎䆬♊禣䱺楧㇂◂轁偀堩儭暩桅䄷녴쉱唦佊⎱⸽츪㑀窏쉇쉫ꅒ手㍘斻㭙䯍旂枣녹숷썱㩁剕娱⒩</w:t>
      </w:r>
      <w:r>
        <w:rPr/>
        <w:t>ꥅ⤶</w:t>
      </w:r>
      <w:r>
        <w:rPr/>
        <w:t>牁ㄦ㡄劮縤⑥㍘㕑亥갮扺␷昷숵䝫㖩づ参瑉呑潶땂䝐ㅌ⍔䉵⩠녪䶻떱걦⑃칈⭇䶩슩</w:t>
      </w:r>
      <w:r>
        <w:rPr/>
        <w:t>ꗍ</w:t>
      </w:r>
      <w:r>
        <w:rPr/>
        <w:t>彙⤷䲏㥚쉍䥧汕⩳㒻䥩祙牢</w:t>
      </w:r>
      <w:r>
        <w:rPr/>
        <w:t>⡕</w:t>
      </w:r>
      <w:r>
        <w:rPr/>
        <w:t>ꔦ</w:t>
      </w:r>
      <w:r>
        <w:rPr/>
        <w:t>쉋쉱컂癷㍈⭃걍ꌬ㞿柂幢㭢숺</w:t>
      </w:r>
      <w:r>
        <w:rPr/>
        <w:t>Ⱚ</w:t>
      </w:r>
      <w:r>
        <w:rPr/>
        <w:t>숫쉀숽窡瓂⽠硏䄮</w:t>
      </w:r>
      <w:r>
        <w:rPr/>
        <w:t>ꕖ</w:t>
      </w:r>
      <w:r>
        <w:rPr/>
        <w:t>䙾䵏睲슩땎乶刵剰쉅戵ꄹ挣╕㚩砫唷ꌰ딦桄䔮ꇃ偔쌶</w:t>
      </w:r>
      <w:r>
        <w:rPr/>
        <w:t>ꥁ</w:t>
      </w:r>
      <w:r>
        <w:rPr/>
        <w:t>껂⹄㶘쵞浐伽呂㍒垮⭤汗㩘⹂潬䡏歺畈皿껂砮걵擂녁楹</w:t>
      </w:r>
      <w:r>
        <w:rPr/>
        <w:t>Ⱓ</w:t>
      </w:r>
      <w:r>
        <w:rPr/>
        <w:t>刦숊汰熡쉁敷〳怭䀴㡇⩂숪</w:t>
      </w:r>
      <w:r>
        <w:rPr/>
        <w:t>ꕒ</w:t>
      </w:r>
      <w:r>
        <w:rPr/>
        <w:t>庵䖿쉺ꅾ擂⭪</w:t>
      </w:r>
      <w:r>
        <w:rPr/>
        <w:t>ꗎ</w:t>
      </w:r>
      <w:r>
        <w:rPr/>
        <w:t>灬땄噋轩䇂痂僎噕啭ꍋ쉰潆䦻畬⼪輪䦬쉖䡍婢琭⥅⍯</w:t>
      </w:r>
      <w:r>
        <w:rPr/>
        <w:t>ⷂ</w:t>
      </w:r>
      <w:r>
        <w:rPr/>
        <w:t>䅡⑨㡫㋂싂匤싂䢿輲轠汉⪩轃䉶敌湀⍅⏂杞㢿卩䭰娵疮䬴㧂쎿⽕꥚畩䅮吭㩣㥷䯂䠱㵄쎿䴺녟⩵슩䮏振彪</w:t>
      </w:r>
      <w:r>
        <w:rPr/>
        <w:t>⢮</w:t>
      </w:r>
      <w:r>
        <w:rPr/>
        <w:t>싍뾥扄丷</w:t>
      </w:r>
      <w:r>
        <w:rPr/>
        <w:t>ⰶ</w:t>
      </w:r>
      <w:r>
        <w:rPr/>
        <w:t>㶥奚쉵깋廂礤剟坢⍭⥷慬杣䑫䁗樸㭞㭷㘹촨枬쉇獱㛂塌堰㡋挳慕䦩牌쉧</w:t>
      </w:r>
      <w:r>
        <w:rPr/>
        <w:t>ⷂ</w:t>
      </w:r>
      <w:r>
        <w:rPr/>
        <w:t>ꍋ㙩玻さ쉡㑉㢘</w:t>
      </w:r>
      <w:r>
        <w:rPr/>
        <w:t>ꕣ</w:t>
      </w:r>
      <w:r>
        <w:rPr/>
        <w:t>啹䅬㟂䁢绂琪柂䱫ꏂ梬</w:t>
      </w:r>
      <w:r>
        <w:rPr/>
        <w:t>ꦏ</w:t>
      </w:r>
      <w:r>
        <w:rPr/>
        <w:t>㥄숪塙䱑䰸</w:t>
      </w:r>
      <w:r>
        <w:rPr/>
        <w:t>ꕯ</w:t>
      </w:r>
      <w:r>
        <w:rPr/>
        <w:t>㪩捠䱋䩅쵙⩶㊮놩傿⩱䓂</w:t>
      </w:r>
      <w:r>
        <w:rPr/>
        <w:t>꧂</w:t>
      </w:r>
      <w:r>
        <w:rPr/>
        <w:t>ꄣ歰囂坃晚</w:t>
      </w:r>
      <w:r>
        <w:rPr/>
        <w:t>ⲻ</w:t>
      </w:r>
      <w:r>
        <w:rPr/>
        <w:t>ㅓ긻椦瓂恁墮녨忂䆩㛂칦头㌩栭煶⴮檱挽㝔츺歞㏂灮</w:t>
      </w:r>
      <w:r>
        <w:rPr/>
        <w:t>⡘</w:t>
      </w:r>
      <w:r>
        <w:rPr/>
        <w:t>恙䗂㵵⌯⺮</w:t>
      </w:r>
      <w:r>
        <w:rPr/>
        <w:t>ⰻ</w:t>
      </w:r>
      <w:r>
        <w:rPr/>
        <w:t>繖긣⩋ꌷ쎮䅯歒䡭㵨慢싂乌廂江⥾㷂⩦潘䱧딦숶뽲싍㈰䥃</w:t>
      </w:r>
      <w:r>
        <w:rPr/>
        <w:t>ꥊ</w:t>
      </w:r>
      <w:r>
        <w:rPr/>
        <w:t>塧繾⨫슣䭴神</w:t>
      </w:r>
      <w:r>
        <w:rPr/>
        <w:t>ⶬ</w:t>
      </w:r>
      <w:r>
        <w:rPr/>
        <w:t>泂땦㙑䔦슩庡䎻狂쉱乍弥㧂䁀㕋⤵㑇䱙뼤嗂䵂딫☻桌椯⫂吻㌷쉢ꍠ㕠쉳䵯怴䩚㩦㐽呰㕢</w:t>
      </w:r>
      <w:r>
        <w:rPr/>
        <w:t>Ⱘ</w:t>
      </w:r>
      <w:r>
        <w:rPr/>
        <w:t>帱숸呎숻䓂硺堷⪩㇂⭹</w:t>
      </w:r>
      <w:r>
        <w:rPr/>
        <w:t>ꖏ⩞</w:t>
      </w:r>
      <w:r>
        <w:rPr/>
        <w:t>㇃摧</w:t>
      </w:r>
      <w:r>
        <w:rPr/>
        <w:t>⡗</w:t>
      </w:r>
      <w:r>
        <w:rPr/>
        <w:t>繷⍣⨯뭘横㍢瑍쉅䆘㍑</w:t>
      </w:r>
      <w:r>
        <w:rPr/>
        <w:t>ꕞ</w:t>
      </w:r>
      <w:r>
        <w:rPr/>
        <w:t>㦘㍕썺瑣⩐潊쉣㥐啾䅐横ㅊ㔬촸ぎ浟뽸夨猱⍀燍♱숻츥扶㥰慂䙋〳뭕⭒癧㕍쉫低朰쉉欮潯橋摲穨䅮呐彵磎偲狎</w:t>
      </w:r>
      <w:r>
        <w:rPr/>
        <w:t>ꔭ</w:t>
      </w:r>
      <w:r>
        <w:rPr/>
        <w:t>ꥠ㮩捬燂㬷쉞搶슩싃氥熡亱⨥䷂䜮숫䵀</w:t>
      </w:r>
      <w:r>
        <w:rPr/>
        <w:t>꤫ꤳ</w:t>
      </w:r>
      <w:r>
        <w:rPr/>
        <w:t>晵濃꺵倽擎쉳㉪嫂䥯⌷㝁땷㑑⏂㏃牺䥸幟䙬估セ</w:t>
      </w:r>
      <w:r>
        <w:rPr/>
        <w:t>ꤳ</w:t>
      </w:r>
      <w:r>
        <w:rPr/>
        <w:t>佐吹瓂ꅮ䐷痂쉈懂</w:t>
      </w:r>
      <w:r>
        <w:rPr/>
        <w:t>ⵠ</w:t>
      </w:r>
      <w:r>
        <w:rPr/>
        <w:t>䖬</w:t>
      </w:r>
      <w:r>
        <w:rPr/>
        <w:t>ⵅ</w:t>
      </w:r>
      <w:r>
        <w:rPr/>
        <w:t>쉯佉獁</w:t>
      </w:r>
      <w:r>
        <w:rPr/>
        <w:t>ꤨꗂ</w:t>
      </w:r>
      <w:r>
        <w:rPr/>
        <w:t>桔⚥땾あ⽉넽㎡天椽♡毂뮥⤶쉴嚣뭢숪㘹㈥⮱䫂▩彺䴹婧檩䥅傥䰩橘䉮쉎佊걣颡칔쉡싂泍싂告䙇숴뭩㵏䠥捡ꄮ쵡⍍䗂妻䥟弶晉쌱㬹숪憿䩱慕숹㵟</w:t>
      </w:r>
      <w:r>
        <w:rPr/>
        <w:t>ꦮ</w:t>
      </w:r>
      <w:r>
        <w:rPr/>
        <w:t>䘵䭇䩋楢㫂쉺䕉婈敏甪戶묷⿂⨥⮏㛂坕獂啟慴䋂뭆唨轁枻坟斩穯쵍嗂</w:t>
      </w:r>
      <w:r>
        <w:rPr/>
        <w:t>Ⱚ</w:t>
      </w:r>
      <w:r>
        <w:rPr/>
        <w:t>穭契䴲䐽긫浤넬偢顐</w:t>
      </w:r>
      <w:r>
        <w:rPr/>
        <w:t>⠺</w:t>
      </w:r>
      <w:r>
        <w:rPr/>
        <w:t>侣㠪佮⥍琊漰汑넳싂喏</w:t>
      </w:r>
      <w:r>
        <w:rPr/>
        <w:t>ⴻ</w:t>
      </w:r>
      <w:r>
        <w:rPr/>
        <w:t>偤数恹쉙渨䀪䩰㩸毂〨䣂뭊汫䨽䫂奡榱呵櫂㷂쉚炩响僂㙲ꥣ䑌숯</w:t>
      </w:r>
      <w:r>
        <w:rPr/>
        <w:t>ꦥ⭄</w:t>
      </w:r>
      <w:r>
        <w:rPr/>
        <w:t>唪䌴⬳犩갫㈤슡㩥扟숰⭇皱睰쉅쌭弽牕瑊쌶犣㝈䅮숺䡨⮩</w:t>
      </w:r>
      <w:r>
        <w:rPr/>
        <w:t>ꕯ</w:t>
      </w:r>
      <w:r>
        <w:rPr/>
        <w:t>ォ⤪䒡㠸ㅗ⥙슣㑶椴穌쉐圭番吹㢱⭫숸砪긶硫繓</w:t>
      </w:r>
      <w:r>
        <w:rPr/>
        <w:t>ꕮ</w:t>
      </w:r>
      <w:r>
        <w:rPr/>
        <w:t>晳桊啌⑎ㅁ걪剱牾歨숲◂겻敚</w:t>
      </w:r>
      <w:r>
        <w:rPr/>
        <w:t>ꤩ⎩</w:t>
      </w:r>
      <w:r>
        <w:rPr/>
        <w:t>ꇃ墡㉡</w:t>
      </w:r>
      <w:r>
        <w:rPr/>
        <w:t>ⰽ</w:t>
      </w:r>
      <w:r>
        <w:rPr/>
        <w:t>캻値百疮쉭쵍硱䵩㷂氱晡摆瑬祃㕾奠뽕偕瑦쉗㬸꤮㈩䤵⦱⽇걷뭦佦㩺딮䭨쉅嚥颣頪쉑掩流煺歩䐻㝏䌪繳쉳㜤䍑쉀㕺쉰㋂녰兓噄幯</w:t>
      </w:r>
      <w:r>
        <w:rPr/>
        <w:t>ꔪ</w:t>
      </w:r>
      <w:r>
        <w:rPr/>
        <w:t>挥</w:t>
      </w:r>
      <w:r>
        <w:rPr/>
        <w:t>ⶥ</w:t>
      </w:r>
      <w:r>
        <w:rPr/>
        <w:t>㝧䯂殩填㧂썧⭤睾伤梡ぉ뭅䩳ぃ䁂䘱숱矂슻뾵뽑碱쉌싂╓轒扩</w:t>
      </w:r>
      <w:r>
        <w:rPr/>
        <w:t>ⵃ</w:t>
      </w:r>
      <w:r>
        <w:rPr/>
        <w:t>璘칹䙁南類</w:t>
      </w:r>
      <w:r>
        <w:rPr/>
        <w:t>ⱺ</w:t>
      </w:r>
      <w:r>
        <w:rPr/>
        <w:t>厩쉌彅飃䑋此⩹恘뭋╘㘦挪䵡╌柂㵁㙖慏</w:t>
      </w:r>
      <w:r>
        <w:rPr/>
        <w:t>ꥁ</w:t>
      </w:r>
      <w:r>
        <w:rPr/>
        <w:t>佚숹싂⭴긤㍞쉶슩뾻ꅪꄥ啌噄剤</w:t>
      </w:r>
      <w:r>
        <w:rPr/>
        <w:t>ꤶ</w:t>
      </w:r>
      <w:r>
        <w:rPr/>
        <w:t>ⱐ</w:t>
      </w:r>
      <w:r>
        <w:rPr/>
        <w:t>圸媮㠰⩟係渹杲擂쉸䍨쵟楸憩劣歉녥湭쉧琯ヂ㕂䆬埂⪥⽩堪㛂쉣</w:t>
      </w:r>
      <w:r>
        <w:rPr/>
        <w:t>ⵗ⩶</w:t>
      </w:r>
      <w:r>
        <w:rPr/>
        <w:t>収♕⌴幣</w:t>
      </w:r>
      <w:r>
        <w:rPr/>
        <w:t>ꕺ⭯</w:t>
      </w:r>
      <w:r>
        <w:rPr/>
        <w:t>潃쉬兘橣浖䱙䠺泃疩</w:t>
      </w:r>
      <w:r>
        <w:rPr/>
        <w:t>ꦵ</w:t>
      </w:r>
      <w:r>
        <w:rPr/>
        <w:t>㧂桗欩䙕䅟ㄸ示⨺⼤숸츳泂㙌債癇⥅㈦挹</w:t>
      </w:r>
      <w:r>
        <w:rPr/>
        <w:t>꧂</w:t>
      </w:r>
      <w:r>
        <w:rPr/>
        <w:t>긷쉂䑯楺婳㢡쉏䉟狂焹</w:t>
      </w:r>
      <w:r>
        <w:rPr/>
        <w:t>⠲</w:t>
      </w:r>
      <w:r>
        <w:rPr/>
        <w:t>㙬⫂뮻恙刨㍒싍䣂堵</w:t>
      </w:r>
      <w:r>
        <w:rPr/>
        <w:t>⢬⦏⍧</w:t>
      </w:r>
      <w:r>
        <w:rPr/>
        <w:t>椶╢洽⨤칥⬳卍䰪桀狂䭋乣兕䴪</w:t>
      </w:r>
      <w:r>
        <w:rPr/>
        <w:t>ꕇ</w:t>
      </w:r>
      <w:r>
        <w:rPr/>
        <w:t>戯䕴弣桇癠쉡뮣춏䍋쵺卞硑⩣儽縣쉬埂噱楑痂嗂硤⩮兹㵢厏䡚㌽䬷乳땕瑂囍</w:t>
      </w:r>
      <w:r>
        <w:rPr/>
        <w:t>ⴽ</w:t>
      </w:r>
      <w:r>
        <w:rPr/>
        <w:t>䄹딦⤴憥㭟캏晵参깹䌱쵟噓積佤恖䕒뼨桎캮⥂眳彮</w:t>
      </w:r>
      <w:r>
        <w:rPr/>
        <w:t>⢬</w:t>
      </w:r>
      <w:r>
        <w:rPr/>
        <w:t>ꦮ</w:t>
      </w:r>
      <w:r>
        <w:rPr/>
        <w:t>狂桖垘䭴숻뽥䵢兹</w:t>
      </w:r>
      <w:r>
        <w:rPr/>
        <w:t>ꥑ</w:t>
      </w:r>
      <w:r>
        <w:rPr/>
        <w:t>⡣</w:t>
      </w:r>
      <w:r>
        <w:rPr/>
        <w:t>娮橤䵸숱⽣숮㵞坍싂싎怴꥖䟂汓뽎䝑⭄恨⻂颮㉗幒漴䩡㝠慗祉扌㌪䬸㓂䉞剢瘪坂儶⽂秂剤㉭伷쉬䚮숨㍋숫㟂녷珂썖恚㘥숸⩕ヂ湉顮桟㡐癤촲求奌</w:t>
      </w:r>
      <w:r>
        <w:rPr/>
        <w:t>ꦱ⮮</w:t>
      </w:r>
      <w:r>
        <w:rPr/>
        <w:t>㟂썎槂쉸汋숰ぅ攵䄫托〰䵕枵稸䝶徿䖬楕쉷䢥繕숷䒏嫂♔婂뮘쉴纬</w:t>
      </w:r>
      <w:r>
        <w:rPr/>
        <w:t>ⱪ</w:t>
      </w:r>
      <w:r>
        <w:rPr/>
        <w:t>쉢泃毂祉⤳利䁐䡰溻䭸繆竂Ⓙ⑰䰊䵷橙䡞繑䴫焦㝚顕搶癎㢵樽桁䴮뽗究⍵쉅쉾ꍊ⽕쉆堭⹱ꍳ嚏ꅯꄸ汎쉫컂浣常⪻뭑⍞슣깚甬湋竂숣眥㑐噔㦬⸨㑉繸伨浆싍숹쉩䥰杸䋂獰庵</w:t>
      </w:r>
      <w:r>
        <w:rPr/>
        <w:t>꧂</w:t>
      </w:r>
      <w:r>
        <w:rPr/>
        <w:t>숯⚬潍恴咥天皿㙑唸䨥摑䃂</w:t>
      </w:r>
      <w:r>
        <w:rPr/>
        <w:t>ⵁ</w:t>
      </w:r>
      <w:r>
        <w:rPr/>
        <w:t>湏畡䡎楏</w:t>
      </w:r>
      <w:r>
        <w:rPr/>
        <w:t>ꥊ</w:t>
      </w:r>
      <w:r>
        <w:rPr/>
        <w:t>䕡숪睸湙庿䵏挹쉑槂쉷㍢䩸否쉒ㅗ쉪쉠⩆뭞剀影⩙쉳</w:t>
      </w:r>
      <w:r>
        <w:rPr/>
        <w:t>ꤲ</w:t>
      </w:r>
      <w:r>
        <w:rPr/>
        <w:t>㙗</w:t>
      </w:r>
      <w:r>
        <w:rPr/>
        <w:t>ⱃ</w:t>
      </w:r>
      <w:r>
        <w:rPr/>
        <w:t>뇂睵䎣ꄮ뽈쉙楳呰썎䱂춻䒱⑫柂倮焪帳歀⏂췂㥱슡⑊⨭쉫쵅㖻兲쌤浘弥䀪쉯㡑䉊㭇畡彴ꏂ愴癯㋂쏂㧂䙉䩆걄⩅朦슥뼶녹轙娻쉃</w:t>
      </w:r>
      <w:r>
        <w:rPr/>
        <w:t>ꔬ</w:t>
      </w:r>
      <w:r>
        <w:rPr/>
        <w:t>숲⽕顎썮㚏侱竂危䯂澣橄쉫䎩슡卓싂캱䨶␪乹䴨</w:t>
      </w:r>
      <w:r>
        <w:rPr/>
        <w:t>ꦡ</w:t>
      </w:r>
      <w:r>
        <w:rPr/>
        <w:t>桰</w:t>
      </w:r>
      <w:r>
        <w:rPr/>
        <w:t>ꥉ</w:t>
      </w:r>
      <w:r>
        <w:rPr/>
        <w:t>嫂䝈</w:t>
      </w:r>
      <w:r>
        <w:rPr/>
        <w:t>ꗂ</w:t>
      </w:r>
      <w:r>
        <w:rPr/>
        <w:t>䝵㯂걹⨵〴쉙쉑쉤澬䅶奄⤻晪⭎⥶䊣⽅憿⹹⥇硦亩♣慾卧廂慷溥慗眥㌳숤䝲入걔싂䰷㣂⽷㙺䅸揂敷梩灱救쉾猩䱪轃え督扫</w:t>
      </w:r>
      <w:r>
        <w:rPr/>
        <w:t>⡺</w:t>
      </w:r>
      <w:r>
        <w:rPr/>
        <w:t>䱶⵵势䆩䱄㬺偨槂晫</w:t>
      </w:r>
      <w:r>
        <w:rPr/>
        <w:t>⡺</w:t>
      </w:r>
      <w:r>
        <w:rPr/>
        <w:t>刹䨣㙋縫뭠쉰呠깈긯⨺攽娭</w:t>
      </w:r>
      <w:r>
        <w:rPr/>
        <w:t>ꥃ</w:t>
      </w:r>
      <w:r>
        <w:rPr/>
        <w:t>쉫䕎싂㬯椪煎숱䅟</w:t>
      </w:r>
      <w:r>
        <w:rPr/>
        <w:t>ⵤ</w:t>
      </w:r>
      <w:r>
        <w:rPr/>
        <w:t>瀽䎮</w:t>
      </w:r>
      <w:r>
        <w:rPr/>
        <w:t>ꤻ</w:t>
      </w:r>
      <w:r>
        <w:rPr/>
        <w:t>栮㡣敱扱⒡獀㑕㌻ㆩ灖Ⓜ┬偅썃悵⩂棎␱昸浓嘤匮桑</w:t>
      </w:r>
      <w:r>
        <w:rPr/>
        <w:t>ꕀ</w:t>
      </w:r>
      <w:r>
        <w:rPr/>
        <w:t>燂㭄殻䩔⭢偁</w:t>
      </w:r>
      <w:r>
        <w:rPr/>
        <w:t>ꦵ</w:t>
      </w:r>
      <w:r>
        <w:rPr/>
        <w:t>쉡啘쉘슱䈺</w:t>
      </w:r>
      <w:r>
        <w:rPr/>
        <w:t>꧂</w:t>
      </w:r>
      <w:r>
        <w:rPr/>
        <w:t>뭹㯂⩦⧂</w:t>
      </w:r>
      <w:r>
        <w:rPr/>
        <w:t>ꤤ</w:t>
      </w:r>
      <w:r>
        <w:rPr/>
        <w:t>忂磂䉟穕梩穔村磍潃凂♠䤨쉵쉪깎楁彎䉙䍟쉉⭟〉牧㌪♮秂凂䤨썑⛂쉓伻瘸塯⑨琪㍥⪻仂䪮쵌쉏潴坴</w:t>
      </w:r>
      <w:r>
        <w:rPr/>
        <w:t>ꔸ</w:t>
      </w:r>
      <w:r>
        <w:rPr/>
        <w:t>ⱺ</w:t>
      </w:r>
      <w:r>
        <w:rPr/>
        <w:t>곂䱒顑쉰갹떱䳂⹑汏⩦楃娶뇂坎䭠╍</w:t>
      </w:r>
      <w:r>
        <w:rPr/>
        <w:t>ꥉ⌣</w:t>
      </w:r>
      <w:r>
        <w:rPr/>
        <w:t>狂⌵癖樱䕖노</w:t>
      </w:r>
      <w:r>
        <w:rPr/>
        <w:t>ꕦ</w:t>
      </w:r>
      <w:r>
        <w:rPr/>
        <w:t>捶쉊喥吪⩤</w:t>
      </w:r>
      <w:r>
        <w:rPr/>
        <w:t>ⷎ</w:t>
      </w:r>
      <w:r>
        <w:rPr/>
        <w:t>쌰䕍⑩쉅⨷䅭啠䨻圩彍䱐쉞刹檻㜰示䱲睧眸㛍⧂挳畎㏂ㅉ갬呯⮱䵁穯睆떿壂䁎떿쉂㌩敄</w:t>
      </w:r>
      <w:r>
        <w:rPr/>
        <w:t>ꦬ</w:t>
      </w:r>
      <w:r>
        <w:rPr/>
        <w:t>奎쉚숵啳䭵⭭䈸㍁繚쉐乊㘨슻䥪䮘⽉噥ꍋ㡬싂愺䇂쵄媥斵썁䘤歰쉨칬쉭</w:t>
      </w:r>
      <w:r>
        <w:rPr/>
        <w:t>ꦻ</w:t>
      </w:r>
      <w:r>
        <w:rPr/>
        <w:t>啶䫂숤碬쉎瀷▩녡揍佂⾣㌴汱摠</w:t>
      </w:r>
      <w:r>
        <w:rPr/>
        <w:t>ⵀ</w:t>
      </w:r>
      <w:r>
        <w:rPr/>
        <w:t>搻⭌슘潐磂毂塧挥界椷浘彃䱥瑓卖쉈爪┣⮩걞㎘쉍㤲淎侮싍싎ꥪ扵㙴吊睑湅㨪㞘嚱㥬⭍沬慍㞩숴♀曂㷂漹㍪싂奇畂揂㉱䵄䕊䑣牏⩆獞⵱唳唪쉉⸹穥</w:t>
      </w:r>
      <w:r>
        <w:rPr/>
        <w:t>ꤰ</w:t>
      </w:r>
      <w:r>
        <w:rPr/>
        <w:t>昰彣牀⩎⑺⩊묪㉖</w:t>
      </w:r>
      <w:r>
        <w:rPr/>
        <w:t>꧂⫂</w:t>
      </w:r>
      <w:r>
        <w:rPr/>
        <w:t>뽭쌪佔瑇塄⒩⎏䵺썋㍠娪⬩䳍⥕橈</w:t>
      </w:r>
      <w:r>
        <w:rPr/>
        <w:t>ꤳ</w:t>
      </w:r>
      <w:r>
        <w:rPr/>
        <w:t>硅㢻⮱桕䑗┥슩ꌸ숮娲싂轘╤〳爪哂纥歫瑃堮䱈夺숽㔱瞣㒥旂壂⏍</w:t>
      </w:r>
      <w:r>
        <w:rPr/>
        <w:t>⡡</w:t>
      </w:r>
      <w:r>
        <w:rPr/>
        <w:t>ꕡ</w:t>
      </w:r>
      <w:r>
        <w:rPr/>
        <w:t>䡯㤵</w:t>
      </w:r>
      <w:r>
        <w:rPr/>
        <w:t>⢬</w:t>
      </w:r>
      <w:r>
        <w:rPr/>
        <w:t>敵灢稭떡歯祚쉦㕨썸⌥辩◂啈숨磂싂歾쉭⑊仂㤶玬⯂癅숩쵣䉶⨣⍓쉙</w:t>
      </w:r>
      <w:r>
        <w:rPr/>
        <w:t>ꔷ</w:t>
      </w:r>
      <w:r>
        <w:rPr/>
        <w:t>严攣╚椷촻숬㚵㬺㭇渥⭯</w:t>
      </w:r>
      <w:r>
        <w:rPr/>
        <w:t>ꕲ</w:t>
      </w:r>
      <w:r>
        <w:rPr/>
        <w:t>京⪱濂湧浪딵녩뭨坱츯숽䴺ㅢ晇⻂恺</w:t>
      </w:r>
      <w:r>
        <w:rPr/>
        <w:t>ꤨ⥴</w:t>
      </w:r>
      <w:r>
        <w:rPr/>
        <w:t>噸獯숬쌫쉟녕汤䉪伴㚻⩆灒慓圦쉞숪</w:t>
      </w:r>
      <w:r>
        <w:rPr/>
        <w:t>⡬</w:t>
      </w:r>
      <w:r>
        <w:rPr/>
        <w:t>㑴쉫쉢橌捄䠸榵焣</w:t>
      </w:r>
      <w:r>
        <w:rPr/>
        <w:t>ꖡ</w:t>
      </w:r>
      <w:r>
        <w:rPr/>
        <w:t>奉┪䌵숪囂</w:t>
      </w:r>
      <w:r>
        <w:rPr/>
        <w:t>ⲣ</w:t>
      </w:r>
      <w:r>
        <w:rPr/>
        <w:t>䵦</w:t>
      </w:r>
      <w:r>
        <w:rPr/>
        <w:t>ꗂ</w:t>
      </w:r>
      <w:r>
        <w:rPr/>
        <w:t>䜱恉唽儱䔰숤뽷쉘呞䘪㞩</w:t>
      </w:r>
      <w:r>
        <w:rPr/>
        <w:t>ꦡ</w:t>
      </w:r>
      <w:r>
        <w:rPr/>
        <w:t>悿栶稫ヂ歙硓敏媬⹤싂坖⽓勍浶⽬橾硠䌨杕晏娹</w:t>
      </w:r>
      <w:r>
        <w:rPr/>
        <w:t>Ⳃ</w:t>
      </w:r>
      <w:r>
        <w:rPr/>
        <w:t>䇂㥸滃숯땬婊堥촺媥汒䉢</w:t>
      </w:r>
      <w:r>
        <w:rPr/>
        <w:t>⡕</w:t>
      </w:r>
      <w:r>
        <w:rPr/>
        <w:t>愲ꌥ偟具汰⏃쉁䩸⮡쵱⽄ꥰ췍䄯</w:t>
      </w:r>
      <w:r>
        <w:rPr/>
        <w:t>ꦮ</w:t>
      </w:r>
      <w:r>
        <w:rPr/>
        <w:t>灮泂ㄣ䉒噬䗂掘窻颣⨶痂湐䙅乹䁩⨴挪䥁</w:t>
      </w:r>
      <w:r>
        <w:rPr/>
        <w:t>꤫</w:t>
      </w:r>
      <w:r>
        <w:rPr/>
        <w:t>䴣轊⼷塞쉾汵묯⨴䏂㡪參㝄止㤬凍⺘⎵ꌪ⾱砥쉇ꅴ妿斵弽깶珂㑫쉙幤癉ㅗざ橯奘潉牐丵쉇甤婂</w:t>
      </w:r>
      <w:r>
        <w:rPr/>
        <w:t>ꗂⵈ</w:t>
      </w:r>
      <w:r>
        <w:rPr/>
        <w:t>患父塰潢瞏캥朮ꌦ确쌩ꌺⸯ⍬嗂⼷䑉㶩䘨⯂⪱穮⩐䍌啵⥡⩂礯☵ꥥ䖻睭奚杵扳爪朶䈥䥂奋温숸숺⍇♺乢⎡䱟걁呡䝀⸴쉷瀻穇瑰祹促怪</w:t>
      </w:r>
      <w:r>
        <w:rPr/>
        <w:t>ⵃ</w:t>
      </w:r>
      <w:r>
        <w:rPr/>
        <w:t>䡥쉤栨㴴禵灡㜻䤩⫂乎㭕㗂渭싂枬轪器瀮䌯呭爹뼪渴唥⎡</w:t>
      </w:r>
      <w:r>
        <w:rPr/>
        <w:t>ꦿ</w:t>
      </w:r>
      <w:r>
        <w:rPr/>
        <w:t>쉬슥깒䶡慧头坑剤䉠⦥瞩呩䓂䩥啩쉇㑈佰燍㭭獯爬㜯⨷뭺싎檏</w:t>
      </w:r>
      <w:r>
        <w:rPr/>
        <w:t>ꕶ</w:t>
      </w:r>
      <w:r>
        <w:rPr/>
        <w:t>䑢坤橀㔴物싍쉢⹕稨姂嚩甮䘸暩격䅴㝔㠽游坅呪樯㑣䵳偗쉵㥄㶻䕘긪婊</w:t>
      </w:r>
      <w:r>
        <w:rPr/>
        <w:t>ⵦ</w:t>
      </w:r>
      <w:r>
        <w:rPr/>
        <w:t>〪녓㉀傮歀⥮⩤⩹⩙戨洷쌳⫂䅒㑭ㅨ㧂䕍楗塈瑅㡵き⧂숺盂㥑㩋偩䙷珂晱</w:t>
      </w:r>
      <w:r>
        <w:rPr/>
        <w:t>ꤹ</w:t>
      </w:r>
      <w:r>
        <w:rPr/>
        <w:t>獓掩沱硸䅬獎旂</w:t>
      </w:r>
      <w:r>
        <w:rPr/>
        <w:t>ꤣ⦿</w:t>
      </w:r>
      <w:r>
        <w:rPr/>
        <w:t>礳䙕䬴걷哂ꥢ땭㜻㝭殣煫穪딊拂쉕⸮⸥䜳䀮㈽㵨槂╬汊슬숹颏癶ㄱ꥾幚긻⼯㝺녚</w:t>
      </w:r>
      <w:r>
        <w:rPr/>
        <w:t>ꗃ</w:t>
      </w:r>
      <w:r>
        <w:rPr/>
        <w:t>繧캩䭀쉀偭洽</w:t>
      </w:r>
      <w:r>
        <w:rPr/>
        <w:t>⢵</w:t>
      </w:r>
      <w:r>
        <w:rPr/>
        <w:t>㶵⏂䥹녌戮攬䢡쉨氮ノ㤷ぱ㍴춮㵷斮싂剔믃</w:t>
      </w:r>
      <w:r>
        <w:rPr/>
        <w:t>⡬</w:t>
      </w:r>
      <w:r>
        <w:rPr/>
        <w:t>䐸唪唫䥈佌辡⩎䂏恕걇㵳凂</w:t>
      </w:r>
      <w:r>
        <w:rPr/>
        <w:t>ⱁ</w:t>
      </w:r>
      <w:r>
        <w:rPr/>
        <w:t>㭫偮穞扐</w:t>
      </w:r>
      <w:r>
        <w:rPr/>
        <w:t>ꦿ</w:t>
      </w:r>
      <w:r>
        <w:rPr/>
        <w:t>㓂뿂祂〱䙌걔歒♨쉺㙷┮歘㡭슥䈷慎珂</w:t>
      </w:r>
      <w:r>
        <w:rPr/>
        <w:t>⡫ⰺ</w:t>
      </w:r>
      <w:r>
        <w:rPr/>
        <w:t>䪏磃</w:t>
      </w:r>
      <w:r>
        <w:rPr/>
        <w:t>ꗂ</w:t>
      </w:r>
      <w:r>
        <w:rPr/>
        <w:t>䐪恔傩洹썈쉎숫棂煩㝋卄䅃Ⓜ汀祊欳걹俍⧂⸸♄倻쉓樴䍄슬쉮参⩦揂䝥䙴⬯歈놱繪쉦轳쉥唨悿</w:t>
      </w:r>
      <w:r>
        <w:rPr/>
        <w:t>ꥂ</w:t>
      </w:r>
      <w:r>
        <w:rPr/>
        <w:t>奭뗂䄦〨㜤쉙㭃ㅄ䌪顴㉲싂⧂쌫煏儤晬牎땰氨䰱砪濂眷㭪쉉묵쉁影녭거䕲祍⫂斵䇍捓츽璬뽞〮츭믍䭑䑌瀴♱桨収慒䙦숥㥇쉬怣겣</w:t>
      </w:r>
      <w:r>
        <w:rPr/>
        <w:t>ⱌ</w:t>
      </w:r>
      <w:r>
        <w:rPr/>
        <w:t>欪盍䷂敹㎩椪撬</w:t>
      </w:r>
      <w:r>
        <w:rPr/>
        <w:t>ⵘ⨱</w:t>
      </w:r>
      <w:r>
        <w:rPr/>
        <w:t>呉묵擂</w:t>
      </w:r>
      <w:r>
        <w:rPr/>
        <w:t>⠱</w:t>
      </w:r>
      <w:r>
        <w:rPr/>
        <w:t>갦䜻칗呉</w:t>
      </w:r>
      <w:r>
        <w:rPr/>
        <w:t>ⷂ</w:t>
      </w:r>
      <w:r>
        <w:rPr/>
        <w:t>䐰㭺䋎䴫묳㬬숦⩣潵均싂놩悩ォ杊怭睡卧딦彠쉕潅夷怵춮</w:t>
      </w:r>
      <w:r>
        <w:rPr/>
        <w:t>ⴳ</w:t>
      </w:r>
      <w:r>
        <w:rPr/>
        <w:t>堶촩</w:t>
      </w:r>
      <w:r>
        <w:rPr/>
        <w:t>ꕮ</w:t>
      </w:r>
      <w:r>
        <w:rPr/>
        <w:t>䱋歬䑸繵杕</w:t>
      </w:r>
      <w:r>
        <w:rPr/>
        <w:t>⣂</w:t>
      </w:r>
      <w:r>
        <w:rPr/>
        <w:t>䰪♠녷ꎵ㷍⑌繡걌楂䵳挮砱㕞㝟焳江⹯╃喥爳璡椣敯江㑸쉁偣矂套䕏숯盂祡瑢㓃狂汷矂⾵瀶㡠싂扄〴癹灆圱癔㔰쉐橄段쉡倱䭑攬䄬掱ケ썎ㅷ灎㐣啅婨╟쉢䝕儭㩌䧂䇂癦乵㩡⥸쏎</w:t>
      </w:r>
      <w:r>
        <w:rPr/>
        <w:t>ꗂ</w:t>
      </w:r>
      <w:r>
        <w:rPr/>
        <w:t>䅤⿎ꄤ뼯㍏唺⑬╫</w:t>
      </w:r>
      <w:r>
        <w:rPr/>
        <w:t>ⵎ</w:t>
      </w:r>
      <w:r>
        <w:rPr/>
        <w:t>輨疱</w:t>
      </w:r>
      <w:r>
        <w:rPr/>
        <w:t>ꤱ</w:t>
      </w:r>
      <w:r>
        <w:rPr/>
        <w:t>祔繆쉵䉷灘㩯㑈塒</w:t>
      </w:r>
      <w:r>
        <w:rPr/>
        <w:t>ꕲ</w:t>
      </w:r>
      <w:r>
        <w:rPr/>
        <w:t>묰䈮⹔凂穣쵞婦쉦庡갱塭吻疡伫硋䕀扫楚婂䩄㯂싂泂쉦歆▘⿂</w:t>
      </w:r>
      <w:r>
        <w:rPr/>
        <w:t>ꥆ</w:t>
      </w:r>
      <w:r>
        <w:rPr/>
        <w:t>놣兘</w:t>
      </w:r>
      <w:r>
        <w:rPr/>
        <w:t>ꕕ</w:t>
      </w:r>
      <w:r>
        <w:rPr/>
        <w:t>䭈䈤顤⹶ㅲ儣칑礬</w:t>
      </w:r>
      <w:r>
        <w:rPr/>
        <w:t>ꗂ</w:t>
      </w:r>
      <w:r>
        <w:rPr/>
        <w:t>쉵奎ꄭ䢏걢㩯⽑⿂⾬㕱䀪</w:t>
      </w:r>
      <w:r>
        <w:rPr/>
        <w:t>⡅</w:t>
      </w:r>
      <w:r>
        <w:rPr/>
        <w:t>捉煨䭑搫⪿捱╎䑵䜭ꌺ祡琻捖䍢牆㮏쉤婮猩き䉖轚걊奀㍔汲祘⩑槂</w:t>
      </w:r>
      <w:r>
        <w:rPr/>
        <w:t>ꥂ</w:t>
      </w:r>
      <w:r>
        <w:rPr/>
        <w:t>숣䉄桗⹪⯎唰믂啳⭑㚿딪祥䦵䩄㠷㙆强싂ぴ廂栵⭩歍縰䁾䡘䩆⽾竂汘䬥佺熩爫숬幆嘹숵戤噢습ꎬ祲㬸潢╹硟她⫎幐桂滂轍䐦</w:t>
      </w:r>
      <w:r>
        <w:rPr/>
        <w:t>⡧</w:t>
      </w:r>
      <w:r>
        <w:rPr/>
        <w:t>쉩灥녅烍愳飂婩㨯匵쉡刻ꥦ䉕呑祀쉍摂䋂汶뽡䪡ꅵ㐮彇圭⼹櫎偅偧슡䥌㈳㝬倊乶敔⭺치♔穧䰫璥桡䁪녉啷㘯壂</w:t>
      </w:r>
      <w:r>
        <w:rPr/>
        <w:t>⡐</w:t>
      </w:r>
      <w:r>
        <w:rPr/>
        <w:t>㬹촨砹灖⨺灔ꥸ稨曂쉤䤱㵤煒瑩摚亥ぢㄴ允㆘ꅬ繸彪쉦庿</w:t>
      </w:r>
      <w:r>
        <w:rPr/>
        <w:t>ꦥ</w:t>
      </w:r>
      <w:r>
        <w:rPr/>
        <w:t>潳</w:t>
      </w:r>
      <w:r>
        <w:rPr/>
        <w:t>⠸</w:t>
      </w:r>
      <w:r>
        <w:rPr/>
        <w:t>ざㅖ楍淎</w:t>
      </w:r>
      <w:r>
        <w:rPr/>
        <w:t>ꦿ</w:t>
      </w:r>
      <w:r>
        <w:rPr/>
        <w:t>斵㩟橩䕐䍧㎩晸⹶䅯だ</w:t>
      </w:r>
      <w:r>
        <w:rPr/>
        <w:t>⡧</w:t>
      </w:r>
      <w:r>
        <w:rPr/>
        <w:t>渣慖漩싎噑煤녷䔤硎怪ㄯ琱倪숦挮潄넰싍洰暬ㆩ쉩⨰쉰捃뽭煠쉆剶걶컂汋偍쉷噇쉳㙩뇎쉅⍭杇䋂煱쉩컂幣♈㩑塡䄺ꍶ䬯묲⍗㛎ꅑ息橘㓎慴㌫吷⪮槍頤䄴㓂⩩辡䭶亏</w:t>
      </w:r>
      <w:r>
        <w:rPr/>
        <w:t>ⴵ</w:t>
      </w:r>
      <w:r>
        <w:rPr/>
        <w:t>奡䛂暵汵⥙婏吵砺⍆싂쉄垥⍈桠곂䒵䥱⩘瑲摵ꅧ㞣⩰䰪넩⽅썋⩡䙹輪䡰⬥</w:t>
      </w:r>
      <w:r>
        <w:rPr/>
        <w:t>ꖿ</w:t>
      </w:r>
      <w:r>
        <w:rPr/>
        <w:t>獦쉔皵䄤辩</w:t>
      </w:r>
      <w:r>
        <w:rPr/>
        <w:t>⠮</w:t>
      </w:r>
      <w:r>
        <w:rPr/>
        <w:t>썪磂䙾穊⪮쉶썬␦싂辩娦㕮䝅懂</w:t>
      </w:r>
      <w:r>
        <w:rPr/>
        <w:t>ⱺ</w:t>
      </w:r>
      <w:r>
        <w:rPr/>
        <w:t>㵊䡟⿂〳煎⽲呐㕩╥♎浙</w:t>
      </w:r>
      <w:r>
        <w:rPr/>
        <w:t>⢩</w:t>
      </w:r>
      <w:r>
        <w:rPr/>
        <w:t>䅟껂烂樥㙕琣땆쉓唯䭺獏埂凍싂⿂숤쉊當䞻捴䘻䮩⹫넴㧂ꅘ쉭畲⭪㉷睵穎</w:t>
      </w:r>
      <w:r>
        <w:rPr/>
        <w:t>ꕊ⩒</w:t>
      </w:r>
      <w:r>
        <w:rPr/>
        <w:t>싍䱭䡬刺꺮枵⨷恳䳂</w:t>
      </w:r>
      <w:r>
        <w:rPr/>
        <w:t>ꕵ</w:t>
      </w:r>
      <w:r>
        <w:rPr/>
        <w:t>滂</w:t>
      </w:r>
      <w:r>
        <w:rPr/>
        <w:t>ⰻ</w:t>
      </w:r>
      <w:r>
        <w:rPr/>
        <w:t>쉦ꇎ</w:t>
      </w:r>
      <w:r>
        <w:rPr/>
        <w:t>ⴺ</w:t>
      </w:r>
      <w:r>
        <w:rPr/>
        <w:t>㥮穪朷⪿⪏㉴妿煢⍹溥儺묳竂䐺噁㴳ꅃ뽰䬥澵</w:t>
      </w:r>
      <w:r>
        <w:rPr/>
        <w:t>ꦩ</w:t>
      </w:r>
      <w:r>
        <w:rPr/>
        <w:t>橣㩍䱞▬쵟뭋狂焽ꥬꥮ칠眬偈婄ꅎ칍⩎制㑷樫恏渵</w:t>
      </w:r>
      <w:r>
        <w:rPr/>
        <w:t>Ɽ</w:t>
      </w:r>
      <w:r>
        <w:rPr/>
        <w:t>彚繄㌥㕰뇂㩙つ庡</w:t>
      </w:r>
      <w:r>
        <w:rPr/>
        <w:t>⡎</w:t>
      </w:r>
      <w:r>
        <w:rPr/>
        <w:t>橵搭쉱ꅹ塮䑁</w:t>
      </w:r>
      <w:r>
        <w:rPr/>
        <w:t>ⱨ</w:t>
      </w:r>
      <w:r>
        <w:rPr/>
        <w:t>癥ꍴ䰯楂竎呔⏂稰</w:t>
      </w:r>
      <w:r>
        <w:rPr/>
        <w:t>ꦮ</w:t>
      </w:r>
      <w:r>
        <w:rPr/>
        <w:t>琪긻쎬縴</w:t>
      </w:r>
      <w:r>
        <w:rPr/>
        <w:t>ⵞ</w:t>
      </w:r>
      <w:r>
        <w:rPr/>
        <w:t>埂⌸╁츱㈰䵄男睂盍⨸穘砮䭞䨣㫂㍧縯㥸画쎩⥢㵹습㒣슩碡䋂⥶扪䭎捁칺㥪⪿Ⓙ껂搮癞慏ꌴ晃厱䋂쉨㔻獪春僂飂㨷亏쉥埂㉁睱싂㉓嘰쌳</w:t>
      </w:r>
      <w:r>
        <w:rPr/>
        <w:t>ꖩ⩞</w:t>
      </w:r>
      <w:r>
        <w:rPr/>
        <w:t>昤嘴撿歌ꥹ娳䈦쉧쉴洷㈳嘳⸩燂䭠㫂眷ꍗ娷㤰剡猥쵢祚噢㥖丣⑟湤쉀䝺䩀㣂䍲媵Ⓜ</w:t>
      </w:r>
      <w:r>
        <w:rPr/>
        <w:t>ꕾ</w:t>
      </w:r>
      <w:r>
        <w:rPr/>
        <w:t>佶ꥭ丱뭀</w:t>
      </w:r>
      <w:r>
        <w:rPr/>
        <w:t>Ⱔ</w:t>
      </w:r>
      <w:r>
        <w:rPr/>
        <w:t>숭땠倱煓窱唵绂㬫䁔⺬䨴춏㕄砹昨쵫兄畨㭔쉨겿㈺⩄㌽湟顕浳卋渴䭋刵塟쉩楤硒⨸싎繺</w:t>
      </w:r>
      <w:r>
        <w:rPr/>
        <w:t>⡣</w:t>
      </w:r>
      <w:r>
        <w:rPr/>
        <w:t>㐳䭚싂㋂破㬩䠴㉭ꏂ㩠⭔쉣쉲</w:t>
      </w:r>
      <w:r>
        <w:rPr/>
        <w:t>⣂</w:t>
      </w:r>
      <w:r>
        <w:rPr/>
        <w:t>湔숵䅋㴳땢⬶琳</w:t>
      </w:r>
      <w:r>
        <w:rPr/>
        <w:t>ⰳ</w:t>
      </w:r>
      <w:r>
        <w:rPr/>
        <w:t>䩃癓僎쉍朵슘㌽噶㟂⽙䵪偖歚帪䛃䍨䩧燂⯂獳硨颻䉄㡖䑦㔯佴䀊ꅙ숩쉂扠ꄤ⯂埃潅뾥⍲捇優瀭䱨塁熱␹ㅀ갫</w:t>
      </w:r>
      <w:r>
        <w:rPr/>
        <w:t>⢱</w:t>
      </w:r>
      <w:r>
        <w:rPr/>
        <w:t>硇杏戩䅭浤汧</w:t>
      </w:r>
      <w:r>
        <w:rPr/>
        <w:t>ꤴ</w:t>
      </w:r>
      <w:r>
        <w:rPr/>
        <w:t>瞵ꄷ桕㌰拂믃幗쉴㐱牾湱搴縳</w:t>
      </w:r>
      <w:r>
        <w:rPr/>
        <w:t>꤫</w:t>
      </w:r>
      <w:r>
        <w:rPr/>
        <w:t>朹䱯ꅖ㶩䉂䓂㵫博捪烂㤣䡳恞牠㧂⎿瘴穧ꥮ挴昫</w:t>
      </w:r>
      <w:r>
        <w:rPr/>
        <w:t>⠮</w:t>
      </w:r>
      <w:r>
        <w:rPr/>
        <w:t>⿂䆘彈㑖猰眬㑊棂쉦⮬</w:t>
      </w:r>
      <w:r>
        <w:rPr/>
        <w:t>⡞</w:t>
      </w:r>
      <w:r>
        <w:rPr/>
        <w:t>摹㎡곂⽱싂婋㢻䲥噥呒䫂姂嫍䔰敭슻췂䍈뽚䅮伤潗䏂㡋ぷ乪⺿䕺榮䘮⩗ꥷ婬〫扐扩樰슮쉺䚘</w:t>
      </w:r>
      <w:r>
        <w:rPr/>
        <w:t>ꗂ</w:t>
      </w:r>
      <w:r>
        <w:rPr/>
        <w:t>쌱␥塲獈칊슬</w:t>
      </w:r>
      <w:r>
        <w:rPr/>
        <w:t>Ⳃ</w:t>
      </w:r>
      <w:r>
        <w:rPr/>
        <w:t>檮䥢楌䄫</w:t>
      </w:r>
      <w:r>
        <w:rPr/>
        <w:t>ⳃ</w:t>
      </w:r>
      <w:r>
        <w:rPr/>
        <w:t>辏걮㥈䤫侩</w:t>
      </w:r>
      <w:r>
        <w:rPr/>
        <w:t>ꥍ</w:t>
      </w:r>
      <w:r>
        <w:rPr/>
        <w:t>溩乑㵪倵⻂䉥呢克⩈쉧廂懂㈶♳䅃㮥䑨⴨싂獃秂牆溬坱轟潃䵅⩐灴ꍬ䩆瑕歾뽩칠曂ꅑ顉떮噧痎歾⭴䅙浾皣ꅰ⛂㮏뭂炿䩣ㅢ쉸兆此⸫긻</w:t>
      </w:r>
      <w:r>
        <w:rPr/>
        <w:t>ꦵ</w:t>
      </w:r>
      <w:r>
        <w:rPr/>
        <w:t>㴱椰⑀兖忂砳</w:t>
      </w:r>
      <w:r>
        <w:rPr/>
        <w:t>Ᵽ</w:t>
      </w:r>
      <w:r>
        <w:rPr/>
        <w:t>着䕲柂㉶幗</w:t>
      </w:r>
      <w:r>
        <w:rPr/>
        <w:t>ꤶ</w:t>
      </w:r>
      <w:r>
        <w:rPr/>
        <w:t>䦘穉쉗쉰い䥘梏扰</w:t>
      </w:r>
      <w:r>
        <w:rPr/>
        <w:t>ⶻ</w:t>
      </w:r>
      <w:r>
        <w:rPr/>
        <w:t>枩セ汉䔮㡚⬺恖⴬㉨껂㑆㜵但畊⩞䍍棂䡁磍䜩况걲廂㈣ㄽ</w:t>
      </w:r>
      <w:r>
        <w:rPr/>
        <w:t>ⴺ</w:t>
      </w:r>
      <w:r>
        <w:rPr/>
        <w:t>㉈䀣戶渣쉕숹頶汢呖勂姂䁘娺촫挶╸⨯쌵眵㑰⽣쉌慓慙江ꆵ池垥숦晸刹䍏쉑囂숴숻⹋偖䉎扗⥓ꥺ灋䘻殏㝎杶牒彏싂呁ꍯ捏㒻ꥶ쉌ㆩ♰忂灯쉫䟂☮䰣⌰䎵㡎抡痂ꥦ婴䩄㞏報琵印橉㥧땮偟⮮娨槂놏쉈쉕ず쎘䥸㎮쌯쉯⭮䔫䕢氯⤪䘨拂轲㭟睊敀坵쉠⚏ォ</w:t>
      </w:r>
      <w:r>
        <w:rPr/>
        <w:t>⡸</w:t>
      </w:r>
      <w:r>
        <w:rPr/>
        <w:t>乪䫎㧎땘숭쉨</w:t>
      </w:r>
      <w:r>
        <w:rPr/>
        <w:t>Ɫ</w:t>
      </w:r>
      <w:r>
        <w:rPr/>
        <w:t>櫂繠녷㡀娳忂⒘㙺渣䑎佚獮喱뮣㡞䥔敧슱砭</w:t>
      </w:r>
      <w:r>
        <w:rPr/>
        <w:t>ꦿ</w:t>
      </w:r>
      <w:r>
        <w:rPr/>
        <w:t>땚ꍫ燂싍顔䌲恄䁐呗㶩祓䡶妩娪捘洬⍆䀵㞿숷䥴㵄ꍪ䱮捰쉆</w:t>
      </w:r>
      <w:r>
        <w:rPr/>
        <w:t>⠩</w:t>
      </w:r>
      <w:r>
        <w:rPr/>
        <w:t>晴猽⪘䅄灴ꌺ慠䜷欹嘷䬪囂녅畄</w:t>
      </w:r>
      <w:r>
        <w:rPr/>
        <w:t>ꕸ</w:t>
      </w:r>
      <w:r>
        <w:rPr/>
        <w:t>呆頻쉷䑤摍瑠娫䐴佌쵪䶬쉒쵌䀣꺵主䰱恫㉐頺昦㪩䑆</w:t>
      </w:r>
      <w:r>
        <w:rPr/>
        <w:t>ⵐ</w:t>
      </w:r>
      <w:r>
        <w:rPr/>
        <w:t>繴咡坙싂䜨橴托숹㥟쵋乄䷂뮩쵱땑攱䔹쉸䒣桫㨤㍠ꍡ畴ꥩ幁ꅾ䞻㠽䭞⦬〪䌥汀捰썹㝋ㅢ뮮煓嗂乶䕥쉲䥦砽瑥嘰⹗걈杰ㅺ⩩剷睁啫ꍈ偘玩㡣␴柍瘪⿂싂ꎡ瑣䩂ꥨ恫</w:t>
      </w:r>
      <w:r>
        <w:rPr/>
        <w:t>ꤊ</w:t>
      </w:r>
      <w:r>
        <w:rPr/>
        <w:t>䜷㉡夽昫⒘쉨栣긬埂⥌畅墩ꅳ⿂䫂䤣㡸癮䱢塩⏂硑㝟澩䶵㥮䡳䏍</w:t>
      </w:r>
      <w:r>
        <w:rPr/>
        <w:t>ꤷ</w:t>
      </w:r>
      <w:r>
        <w:rPr/>
        <w:t>用漵彑숰䒏珂懂䩚晇㨽⼤㚥畳숣浑⬽硗숲㑨桘⍋矂仃⵶䉤ㆱ⚮朥䝇⛂䡱쉰ꄭ嚡瞩䬪呴框彵쉙쉦숩䇎싃䏂뽋슡批犵⍸㴣睊쉯彈前楤䩐</w:t>
      </w:r>
      <w:r>
        <w:rPr/>
        <w:t>ⷂ</w:t>
      </w:r>
      <w:r>
        <w:rPr/>
        <w:t>倱䔻⍃浞뭰녎甮轺怩</w:t>
      </w:r>
      <w:r>
        <w:rPr/>
        <w:t>ⱐ</w:t>
      </w:r>
      <w:r>
        <w:rPr/>
        <w:t>わ汹塣空㥓⭬䅪縲佱싂烂⎿쉾卂澻㢻녀</w:t>
      </w:r>
      <w:r>
        <w:rPr/>
        <w:t>ꔽ</w:t>
      </w:r>
      <w:r>
        <w:rPr/>
        <w:t>䌷桢칩꥕榿䉸噂恊䓂呄娹瑢奍癫狍♀㉦쉴쵋彆숭彏㭌딭쉪⹠䙗曃㵺㔹濎灟劬⭯䩷㥨쉞㥾♳</w:t>
      </w:r>
      <w:r>
        <w:rPr/>
        <w:t>ⴺ</w:t>
      </w:r>
      <w:r>
        <w:rPr/>
        <w:t>ꄰ</w:t>
      </w:r>
      <w:r>
        <w:rPr/>
        <w:t>⡰</w:t>
      </w:r>
      <w:r>
        <w:rPr/>
        <w:t>棂幯╘㠻⌯牸걾㈪⽘湃題㭺㉢⹯䙏㐥</w:t>
      </w:r>
      <w:r>
        <w:rPr/>
        <w:t>ⱟ</w:t>
      </w:r>
      <w:r>
        <w:rPr/>
        <w:t>坬䗂㑰啳싂瘽䡔ꍟ</w:t>
      </w:r>
      <w:r>
        <w:rPr/>
        <w:t>⡥▻</w:t>
      </w:r>
      <w:r>
        <w:rPr/>
        <w:t>칪</w:t>
      </w:r>
      <w:r>
        <w:rPr/>
        <w:t>ⷂ♣</w:t>
      </w:r>
      <w:r>
        <w:rPr/>
        <w:t>縫ꆩ㧂㭒挵⑄捯⹀疻㙺湀撩砵</w:t>
      </w:r>
      <w:r>
        <w:rPr/>
        <w:t>ꕕ</w:t>
      </w:r>
      <w:r>
        <w:rPr/>
        <w:t>슻⯂彁砲昰⩓쉨䕱䔪깚夽渽</w:t>
      </w:r>
      <w:r>
        <w:rPr/>
        <w:t>꧃</w:t>
      </w:r>
      <w:r>
        <w:rPr/>
        <w:t>協彴捠何⫂숤䁇뽡</w:t>
      </w:r>
      <w:r>
        <w:rPr/>
        <w:t>ⱶ</w:t>
      </w:r>
      <w:r>
        <w:rPr/>
        <w:t>ⴱ</w:t>
      </w:r>
      <w:r>
        <w:rPr/>
        <w:t>強䩾瀦浶セ朦乳噎焪슩劬汘⯂ㄴㅔ䁃쉎摲睟禬⑵灅㥶帷爻㵸⚣稴ꄯ畕숯産㏍㙷燍掻ꍫ攲㔰䄶桰╘浱ꅪ⥪圯塁截ꆩ決⩣秃</w:t>
      </w:r>
      <w:r>
        <w:rPr/>
        <w:t>ꗂ</w:t>
      </w:r>
      <w:r>
        <w:rPr/>
        <w:t>畅䩳╪</w:t>
      </w:r>
      <w:r>
        <w:rPr/>
        <w:t>ꕞ</w:t>
      </w:r>
      <w:r>
        <w:rPr/>
        <w:t>憩慱仂㵄䴰⍩㘶ꆣヂ牬㵸뽃瑎숷숱슱玬쉠ꅒ⥁⸬繅呖昭걁㥸䑞佸쵙灹㙐㌩浵⭃乲⬫㥩枻쉏숥㩁嚩稹䩺轷潓囂⸵놱싂⾵⹳浕ꅙ</w:t>
      </w:r>
      <w:r>
        <w:rPr/>
        <w:t>ꥀ⬤</w:t>
      </w:r>
      <w:r>
        <w:rPr/>
        <w:t>㦘橐칮쉹</w:t>
      </w:r>
      <w:r>
        <w:rPr/>
        <w:t>ⱂ</w:t>
      </w:r>
      <w:r>
        <w:rPr/>
        <w:t>ꍇ村枣䪣晭儮⍴숳넱⩧</w:t>
      </w:r>
      <w:r>
        <w:rPr/>
        <w:t>ꦣⶮ</w:t>
      </w:r>
      <w:r>
        <w:rPr/>
        <w:t>湐⩰乷慠⵬侻</w:t>
      </w:r>
      <w:r>
        <w:rPr/>
        <w:t>⡞</w:t>
      </w:r>
      <w:r>
        <w:rPr/>
        <w:t>䋂㙖</w:t>
      </w:r>
      <w:r>
        <w:rPr/>
        <w:t>꧂</w:t>
      </w:r>
      <w:r>
        <w:rPr/>
        <w:t>쉅⤰ヂ眱畞獢䩋땱汵␸슮漫䡄칹땅뽐쉙쉭䍋䋂싂杓傱磂樣⫂㖘</w:t>
      </w:r>
      <w:r>
        <w:rPr/>
        <w:t>ꤶ</w:t>
      </w:r>
      <w:r>
        <w:rPr/>
        <w:t>矂繚冬穂⭔猪㥍♟漰</w:t>
      </w:r>
      <w:r>
        <w:rPr/>
        <w:t>ⲣ</w:t>
      </w:r>
      <w:r>
        <w:rPr/>
        <w:t>㐨쉾獂灦溩㭡㥗樶枥輩噶⭦煃〱⍞槎湧쉭棂杁捪ꍢ습쉙湴呚㨺弮橖숨彩斩⩷䱊堻呏稬⺮</w:t>
      </w:r>
      <w:r>
        <w:rPr/>
        <w:t>ꕄ</w:t>
      </w:r>
      <w:r>
        <w:rPr/>
        <w:t>녈</w:t>
      </w:r>
      <w:r>
        <w:rPr/>
        <w:t>Ⱬ</w:t>
      </w:r>
      <w:r>
        <w:rPr/>
        <w:t>㍤楘坎⪩☤輱㭇䍃깪帬㭟⎬敗焽㡊◂⥖䅢㵟䐷倹⼮㑀輪⽊</w:t>
      </w:r>
      <w:r>
        <w:rPr/>
        <w:t>ꗂ</w:t>
      </w:r>
      <w:r>
        <w:rPr/>
        <w:t>㨭獱⨯痂丮♖쉪偢⤣繡㔤뼰㬴ꅞ涘쉏㥘숪뽘쉭㵲頲뽩숥嫎䘴䌸㭵㥚潣</w:t>
      </w:r>
      <w:r>
        <w:rPr/>
        <w:t>ⴤ</w:t>
      </w:r>
      <w:r>
        <w:rPr/>
        <w:t>뭉潐婅剰</w:t>
      </w:r>
      <w:r>
        <w:rPr/>
        <w:t>ꕕ</w:t>
      </w:r>
      <w:r>
        <w:rPr/>
        <w:t>昹䢡쎡噤㙭顰氊</w:t>
      </w:r>
      <w:r>
        <w:rPr/>
        <w:t>ꦮ</w:t>
      </w:r>
      <w:r>
        <w:rPr/>
        <w:t>슻싂槂㙦殣쉃㙘ㆬ</w:t>
      </w:r>
      <w:r>
        <w:rPr/>
        <w:t>꥟</w:t>
      </w:r>
      <w:r>
        <w:rPr/>
        <w:t>捭畒揂슘婍㒘汄䉶䒩昩焺</w:t>
      </w:r>
      <w:r>
        <w:rPr/>
        <w:t>ꕍ</w:t>
      </w:r>
      <w:r>
        <w:rPr/>
        <w:t>䨳뮩塆婸畕슿</w:t>
      </w:r>
      <w:r>
        <w:rPr/>
        <w:t>⡪</w:t>
      </w:r>
      <w:r>
        <w:rPr/>
        <w:t>습彄쉸싂䝱县㙀制李䩊倪⨲卢珂쌲牎⩇献㵌䖵뭭浔쵷晱㉐녶촰</w:t>
      </w:r>
      <w:r>
        <w:rPr/>
        <w:t>꧍</w:t>
      </w:r>
      <w:r>
        <w:rPr/>
        <w:t>숴彖싂敢쉮找䒱掘쉞칶瑠⬫噶櫂㥞슿慑</w:t>
      </w:r>
      <w:r>
        <w:rPr/>
        <w:t>Ⱳ</w:t>
      </w:r>
      <w:r>
        <w:rPr/>
        <w:t>䩞⸤氺녾穇숹捭槂煀年㉒⑰厮⩌儱㎣瀰怪䴪䢿츯슩搩㚿䩨䥃䯂卤</w:t>
      </w:r>
      <w:r>
        <w:rPr/>
        <w:t>ꤱ</w:t>
      </w:r>
      <w:r>
        <w:rPr/>
        <w:t>佷呱䱓祱⹪ꍔ㈫㠱⯂⩨竂䆮瑸珂⑘佚故쉓칉䍺칐係䵢妥</w:t>
      </w:r>
      <w:r>
        <w:rPr/>
        <w:t>⡨</w:t>
      </w:r>
      <w:r>
        <w:rPr/>
        <w:t>쉗</w:t>
      </w:r>
      <w:r>
        <w:rPr/>
        <w:t>ⷂ</w:t>
      </w:r>
      <w:r>
        <w:rPr/>
        <w:t>㘸쉶㠻䯂忂㑣쉸⑬㴩♢夫瑖䙑灭썍涬歩슥光狂忍㟂믍攲땙䅡싂濂畅⩁쎱䕑湹㤩⪬숩걸쉃䙆䄨깊</w:t>
      </w:r>
      <w:r>
        <w:rPr/>
        <w:t>ⱙ</w:t>
      </w:r>
      <w:r>
        <w:rPr/>
        <w:t>䴺쉮牖嘤㓂쉏䁞绍쉰牴䕵瀬獡␺쉋报䴫숩捩灙歳䌽媻顄⿂倨熥䒡⎥㙕頬슏♚놱轧椨䅓礦⥁漴ㅮ㝑㥳㊩쉰潶浀呀⫂쎩湣⬫渭슻硗祢怯卖焺䯂⩍㭦汳杞睮녩係⺥䜯睦壂侮汖敾瘪싂䴩婑뽤桎䟂漻깮囃⍆壍丰擂䝲䱉均䣎⽃䥤㫂⍭啌긲䉦쵴繩䝣숷걡</w:t>
      </w:r>
      <w:r>
        <w:rPr/>
        <w:t>ⰰ</w:t>
      </w:r>
      <w:r>
        <w:rPr/>
        <w:t>㯎戩奃숪㩨伭䡤⒡썃䥪䝮⥲㨬捓쎣浯捙䰴䕷ㅰ䠥ꏂ긩妮参숩濂磂坉숮唴兦䅠㭸参䩳䍊䁖쉣</w:t>
      </w:r>
      <w:r>
        <w:rPr/>
        <w:t>ꖘ</w:t>
      </w:r>
      <w:r>
        <w:rPr/>
        <w:t>溩幷㈦</w:t>
      </w:r>
      <w:r>
        <w:rPr/>
        <w:t>Ⱚ</w:t>
      </w:r>
      <w:r>
        <w:rPr/>
        <w:t>㩙晒䩶⿂쎬걚쉈从祺歎昹믂炵긥⤷곂뭳慨䩳サ塚彀⨸樳䩆뾡싎刪慒쵢瘶歏窡ꅄ穏澡幆㴵㕭숫⧂⽌矍䥬桷ꥭ㵡䁣撩䢘はꍲ녲卢㫂䡍繓䕰秎슥摪녌㭩쉾住ヂ㙁⮬䯂⽳⺵ㆱ⚿䩹华䵂칐橹䡔⸫照</w:t>
      </w:r>
      <w:r>
        <w:rPr/>
        <w:t>⣂⥏</w:t>
      </w:r>
      <w:r>
        <w:rPr/>
        <w:t>噁汆쉬쉲坳䁭쉎㐣㚬쉋쉭쉭湱樣䇂汥晶畖껂㧂伩勂歅䡃⩵◃牺䲥숬쉶깬䉺깊ꥹ걏圳剕䶩捉男琶䅊顗橄求쉹潟治䡏䓂⹮牷欨격㒿䩢曂炏썪䷂扫䍁ぬ䡰놵⒮䲥깐㣂㨵庵쉭䉣穔썭</w:t>
      </w:r>
      <w:r>
        <w:rPr/>
        <w:t>ꤪ</w:t>
      </w:r>
      <w:r>
        <w:rPr/>
        <w:t>䉳湊佱⨸㝑</w:t>
      </w:r>
      <w:r>
        <w:rPr/>
        <w:t>ⲏ</w:t>
      </w:r>
      <w:r>
        <w:rPr/>
        <w:t>丸♷习㵦깩싂</w:t>
      </w:r>
      <w:r>
        <w:rPr/>
        <w:t>⡚</w:t>
      </w:r>
      <w:r>
        <w:rPr/>
        <w:t>䌦긪擂═啭딹摨捱牨⫂㉬携坱瑸墣싂䑬䰊</w:t>
      </w:r>
      <w:r>
        <w:rPr/>
        <w:t>ꖏ</w:t>
      </w:r>
      <w:r>
        <w:rPr/>
        <w:t>췂璡壂區⏂뿂囎轡栽槂⪻</w:t>
      </w:r>
      <w:r>
        <w:rPr/>
        <w:t>Ⱘ</w:t>
      </w:r>
      <w:r>
        <w:rPr/>
        <w:t>ꥀ</w:t>
      </w:r>
      <w:r>
        <w:rPr/>
        <w:t>쉌썥뇎慍爦縥敵繺</w:t>
      </w:r>
      <w:r>
        <w:rPr/>
        <w:t>ⲣ</w:t>
      </w:r>
      <w:r>
        <w:rPr/>
        <w:t>癪帤徬潶녠㤯⑧숴偎㠣棂ꅅ婭</w:t>
      </w:r>
      <w:r>
        <w:rPr/>
        <w:t>ⵑ</w:t>
      </w:r>
      <w:r>
        <w:rPr/>
        <w:t>곎啟愺쉦㜥䩅컂슿杦녬硱剚</w:t>
      </w:r>
      <w:r>
        <w:rPr/>
        <w:t>⡭</w:t>
      </w:r>
      <w:r>
        <w:rPr/>
        <w:t>ꅄ側뿂敃橌兦埂숮椣潤抬Ⓜ묥쉂溬뽲枿㷍㜶潣⼲顁扦楺癶祺⩾뗂婲쏍ꇂ⼬䁖歷㕨弥칆㩦䛂</w:t>
      </w:r>
      <w:r>
        <w:rPr/>
        <w:t>⠯</w:t>
      </w:r>
      <w:r>
        <w:rPr/>
        <w:t>瘳塃睃䵔本걈뭟凃璱吷㉁繉睘毂挬稪捺㠨穂櫂⑦⨭슿撩䵁椯㩭䪡〺㝗뇎楀母쉭긣爹㕫䝄䖮⬪䧂쉬敀毂</w:t>
      </w:r>
      <w:r>
        <w:rPr/>
        <w:t>⡵</w:t>
      </w:r>
      <w:r>
        <w:rPr/>
        <w:t>숪䗍⭦ꅱ搯䦩땯䌸坴楍⎻쉲䣂壂灘愩幬뽳⴯棂副轈␤</w:t>
      </w:r>
      <w:r>
        <w:rPr/>
        <w:t>ꦿ</w:t>
      </w:r>
      <w:r>
        <w:rPr/>
        <w:t>瑵䆣祔⿂凂涵㑸䅦汈♖뼯瞏넣⥒嫂癘噭滍</w:t>
      </w:r>
      <w:r>
        <w:rPr/>
        <w:t>ⱴ</w:t>
      </w:r>
      <w:r>
        <w:rPr/>
        <w:t>걫火㉯갶烎楟䛂倵뭙〥咬纬컂㍩ㄥꇂ祡칾ꥭ㬴硍걣숪⮵塐搫</w:t>
      </w:r>
      <w:r>
        <w:rPr/>
        <w:t>⡪</w:t>
      </w:r>
      <w:r>
        <w:rPr/>
        <w:t>潣挲숵颿扯㨽㪱剟ⓎⓂ曎슡⚵䩂䑧戸슱⍦顓反婃䁙숩玩汧⹄ꍖ칮⭘</w:t>
      </w:r>
      <w:r>
        <w:rPr/>
        <w:t>ꕁ</w:t>
      </w:r>
      <w:r>
        <w:rPr/>
        <w:t>䪣ꅫ䀭ㅁ㙺㇂睳灚稣潸婞厡樨条癀嘯ꌵ㜴㙡仂뿂颩硞兔洲⥣婚䶵桢竂䩗㵈㭭汒礩딹橞呍焮呙問䡭㑨ꆻ㙸㜣洲䖘습瓂獅쉸な뿂㣎偲圣佭桉䙋歂㥋歵㙧ꥥ</w:t>
      </w:r>
      <w:r>
        <w:rPr/>
        <w:t>ⲣ</w:t>
      </w:r>
      <w:r>
        <w:rPr/>
        <w:t>쎩刻</w:t>
      </w:r>
      <w:r>
        <w:rPr/>
        <w:t>ⴻ</w:t>
      </w:r>
      <w:r>
        <w:rPr/>
        <w:t>疻䝃彈䁾⻂恷䩓䥞慗竂쉐숳捍䌪ꎱ◂摆牋♴係㩴椭去套㉬쉷㢘㑱뽂煔긭椣柂眮咬⽹䱀䵗␮禱⍇䵲ꇃ⏂䉫灈ꥤ娮晧</w:t>
      </w:r>
      <w:r>
        <w:rPr/>
        <w:t>ꔨ</w:t>
      </w:r>
      <w:r>
        <w:rPr/>
        <w:t>㐤㉅敤┯⹘挫場⩉땥ㅲ堸咬쉏⥀爯剒呣汩곂䱗婹輵㧂쉘쉣兢</w:t>
      </w:r>
      <w:r>
        <w:rPr/>
        <w:t>ꕏ꤯</w:t>
      </w:r>
      <w:r>
        <w:rPr/>
        <w:t>娳琰뇂⩩㛂䥶梻瑎쉰湸灙坡ꏂ䙍㏍䖥㇂딦価⩧婚</w:t>
      </w:r>
      <w:r>
        <w:rPr/>
        <w:t>⡲</w:t>
      </w:r>
      <w:r>
        <w:rPr/>
        <w:t>慂䕞但欥桦㍹쵠硲䁘겻䄪冩╸䜹</w:t>
      </w:r>
      <w:r>
        <w:rPr/>
        <w:t>ꕅ</w:t>
      </w:r>
      <w:r>
        <w:rPr/>
        <w:t>婵쵬㌯</w:t>
      </w:r>
      <w:r>
        <w:rPr/>
        <w:t>⡕</w:t>
      </w:r>
      <w:r>
        <w:rPr/>
        <w:t>嗂帣㝚剱夽兊㙮㋍쉃녣乭䑣䁭摯䍖쉭쉌䙣䩾숸䧂㞬浆䏂⸦爪</w:t>
      </w:r>
      <w:r>
        <w:rPr/>
        <w:t>Ⱳ</w:t>
      </w:r>
      <w:r>
        <w:rPr/>
        <w:t>㝮燂喿ꄥ䜶ꄴ䱏轵嚬䁚㭪⿂䕉䘲</w:t>
      </w:r>
      <w:r>
        <w:rPr/>
        <w:t>꧃</w:t>
      </w:r>
      <w:r>
        <w:rPr/>
        <w:t>嚱ㄤ슥珂</w:t>
      </w:r>
      <w:r>
        <w:rPr/>
        <w:t>Ɫ</w:t>
      </w:r>
      <w:r>
        <w:rPr/>
        <w:t>㡶塦攭医⩩슘㴽㠱긥䡷숣画輽슘䬤晟䡰伺扳嘻印쉰偨ꥰ</w:t>
      </w:r>
      <w:r>
        <w:rPr/>
        <w:t>ꥑ</w:t>
      </w:r>
      <w:r>
        <w:rPr/>
        <w:t>兗쉂坡㥸犣컂界䭂슣扢╞悵쉲넸䭀⽵숊꥔╥⭇奘쎬噋瑶玏涡獥洲临䃂獴ヂ䠷캡䰦춥춱쉲깑䶬繶歮碡뭰䝐〩䉲婊Ⓜ숫슮㴰㍣毂桊⥀昣湑쉊汎䰷ㅧ匱⹣㞿拂쉷梩游㙁獷㩣圵겡숬ㆮ佺塈顖䨶ね╱炵㙥싂⺬塄</w:t>
      </w:r>
      <w:r>
        <w:rPr/>
        <w:t>ꦏ</w:t>
      </w:r>
      <w:r>
        <w:rPr/>
        <w:t>껂砮䀶界싂䱲敎䢥쵳⤪㜵桾⬲♮偁쉪椬⹐䉬皮숴心剅狂怨ꍄ磎䬣</w:t>
      </w:r>
      <w:r>
        <w:rPr/>
        <w:t>ⶮ</w:t>
      </w:r>
      <w:r>
        <w:rPr/>
        <w:t>爪妣♩䬬䑯煖쉘쏃쉓</w:t>
      </w:r>
      <w:r>
        <w:rPr/>
        <w:t>ꥉ</w:t>
      </w:r>
      <w:r>
        <w:rPr/>
        <w:t>䕅⨲つ䆬╘ꅆ飂㘦䣍⍇癗㓃潹⥓䩣汓ゥ䍯疥汆潚ㄦ堳</w:t>
      </w:r>
      <w:r>
        <w:rPr/>
        <w:t>꥓</w:t>
      </w:r>
      <w:r>
        <w:rPr/>
        <w:t>堤柂⾏쉳操咘潪ꍍ⩁撱싂㤩没題㩳뽁㵌숨</w:t>
      </w:r>
      <w:r>
        <w:rPr/>
        <w:t>Ⱚ</w:t>
      </w:r>
      <w:r>
        <w:rPr/>
        <w:t>숦⼣䵣㜪噏恃淂䫂倵㩀♷迂䷍䭑凂</w:t>
      </w:r>
      <w:r>
        <w:rPr/>
        <w:t>ꥀ</w:t>
      </w:r>
      <w:r>
        <w:rPr/>
        <w:t>숫쉗呎㍱㥩䣃⚬췂太</w:t>
      </w:r>
      <w:r>
        <w:rPr/>
        <w:t>ꗂ</w:t>
      </w:r>
      <w:r>
        <w:rPr/>
        <w:t>䑒朤⍬㗂㵮ꍸ䁩䱱櫂쉏⭠♵숪㜽摁奤澡洪묻癬쉏⭤║⼥㩦湦</w:t>
      </w:r>
      <w:r>
        <w:rPr/>
        <w:t>ⵢ</w:t>
      </w:r>
      <w:r>
        <w:rPr/>
        <w:t>杬灐칮䴴彅䝴轮垡㷂縴⥰⽑</w:t>
      </w:r>
      <w:r>
        <w:rPr/>
        <w:t>ꕵ</w:t>
      </w:r>
      <w:r>
        <w:rPr/>
        <w:t>厡飃嘦瀨놮㍗ヂ樱</w:t>
      </w:r>
      <w:r>
        <w:rPr/>
        <w:t>꧂</w:t>
      </w:r>
      <w:r>
        <w:rPr/>
        <w:t>偗ギ䏂柂婅</w:t>
      </w:r>
      <w:r>
        <w:rPr/>
        <w:t>ꕒꦩ</w:t>
      </w:r>
      <w:r>
        <w:rPr/>
        <w:t>䙆歷歪</w:t>
      </w:r>
      <w:r>
        <w:rPr/>
        <w:t>ⶵ</w:t>
      </w:r>
      <w:r>
        <w:rPr/>
        <w:t>〤⸹畑녩⑐</w:t>
      </w:r>
      <w:r>
        <w:rPr/>
        <w:t>ⲻ</w:t>
      </w:r>
      <w:r>
        <w:rPr/>
        <w:t>炬╂妩睤䈲癴申佔刣娳⑗쉍ぶ</w:t>
      </w:r>
      <w:r>
        <w:rPr/>
        <w:t>ꥅ</w:t>
      </w:r>
      <w:r>
        <w:rPr/>
        <w:t>晃䈩泂氤浩쉡䅄⽙숤攱椳䜳㌶光㙂䶩摩榱숴쉭꺘嚵弹䂣婪䇂⨳⛂칲湲歷畍㴵㥦넶敨摾唣기㈹╏㵊獉⤰䝷쉡땘楾╋啨捾呫䨩숺剫䁏⼪딻䀪沬囂䧂䩠⥹湢村ひ䑵</w:t>
      </w:r>
      <w:r>
        <w:rPr/>
        <w:t>⡬⢩</w:t>
      </w:r>
      <w:r>
        <w:rPr/>
        <w:t>眱瑤䵭싂幗沿湭긻垮♁机煔痂潩慾䁀⽗盃牂兇潯⹙쏂捂厥乃㬬扸婖哂搵䠴㭗擂乍䱃㡃摳櫃䭰㕵䬱⩩卦⽳䵅䵰ㅰ⍰瀽꥕僂</w:t>
      </w:r>
      <w:r>
        <w:rPr/>
        <w:t>ꥅ</w:t>
      </w:r>
      <w:r>
        <w:rPr/>
        <w:t>칵⥢儰ㅹ네㩾⩸㉘㉓⩤䂵ꄺ偌⥣숸⛍倦</w:t>
      </w:r>
      <w:r>
        <w:rPr/>
        <w:t>ꖿ</w:t>
      </w:r>
      <w:r>
        <w:rPr/>
        <w:t>슏㶩뭺싂㝱㠦㤵䥶奇晋㢣楮枩ㅱ䩾矂歹䅀숬숺犿ꥦ顶㍥㥚婴癊堹稱惍坡ꍀ獘䉡깎瓂呰灦</w:t>
      </w:r>
      <w:r>
        <w:rPr/>
        <w:t>ꤣ</w:t>
      </w:r>
      <w:r>
        <w:rPr/>
        <w:t>味噊쉪㔵繎瓃厮㭧灌䚥쉏䁅畏灍敥塳</w:t>
      </w:r>
      <w:r>
        <w:rPr/>
        <w:t>⡀</w:t>
      </w:r>
      <w:r>
        <w:rPr/>
        <w:t>捷ㅮ㩘쉑쉃쉵╂숳棍</w:t>
      </w:r>
      <w:r>
        <w:rPr/>
        <w:t>⠪</w:t>
      </w:r>
      <w:r>
        <w:rPr/>
        <w:t>썰䂥슩쉭ぎ㜦珂ꅴ枥슩䥬灐侮片澵쉆싂湯犵䃂</w:t>
      </w:r>
      <w:r>
        <w:rPr/>
        <w:t>⡀</w:t>
      </w:r>
      <w:r>
        <w:rPr/>
        <w:t>䡏⩮佢㑨⬸㚿愺惂슻숳頩썙杌㭆渦幉녅浞숯</w:t>
      </w:r>
      <w:r>
        <w:rPr/>
        <w:t>ꥂ</w:t>
      </w:r>
      <w:r>
        <w:rPr/>
        <w:t>慵杮⹀獒</w:t>
      </w:r>
      <w:r>
        <w:rPr/>
        <w:t>ꤊ</w:t>
      </w:r>
      <w:r>
        <w:rPr/>
        <w:t>䤱숤悏㧂䩅䌤⭢塲兲슿繙幡깄ご䵙母뮩㡚⸤뿂纩繃㑚掮ꏂ㪩䖮숨</w:t>
      </w:r>
      <w:r>
        <w:rPr/>
        <w:t>⡡⍞</w:t>
      </w:r>
      <w:r>
        <w:rPr/>
        <w:t>㭨⩒䡡㔪</w:t>
      </w:r>
      <w:r>
        <w:rPr/>
        <w:t>Ⳃ⪏</w:t>
      </w:r>
      <w:r>
        <w:rPr/>
        <w:t>뭑積体슘㕨种挽䝋乑䵪悡⑘杚깒⴮</w:t>
      </w:r>
      <w:r>
        <w:rPr/>
        <w:t>꧂</w:t>
      </w:r>
      <w:r>
        <w:rPr/>
        <w:t>숸䉑싍⥭幀焵숰쉙⪻㉐쉊汢湬㡋캥漣佰嗂䩳</w:t>
      </w:r>
      <w:r>
        <w:rPr/>
        <w:t>⠣</w:t>
      </w:r>
      <w:r>
        <w:rPr/>
        <w:t>挪ꌨ渨쉦硙卅伯쉌숴䝯쉉眩⹉恹땺䛃쉸硲</w:t>
      </w:r>
    </w:p>
    <w:p>
      <w:pPr>
        <w:pStyle w:val="PreformattedText"/>
        <w:bidi w:val="0"/>
        <w:spacing w:before="0" w:after="0"/>
        <w:jc w:val="left"/>
        <w:rPr/>
      </w:pPr>
      <w:r>
        <w:rPr/>
        <w:t>䍕䉺剣畉疏〉뽄瀪</w:t>
      </w:r>
      <w:r>
        <w:rPr/>
        <w:t>⡩</w:t>
      </w:r>
      <w:r>
        <w:rPr/>
        <w:t>䎣䍋╧灂浂䍡⵩쉸顺䝖䡤⥵䅙呅숦䄥갣呉䑆嗂䁈㘫숣싍炡</w:t>
      </w:r>
      <w:r>
        <w:rPr/>
        <w:t>ꕭ</w:t>
      </w:r>
      <w:r>
        <w:rPr/>
        <w:t>瀮</w:t>
      </w:r>
      <w:r>
        <w:rPr/>
        <w:t>ⱬ</w:t>
      </w:r>
      <w:r>
        <w:rPr/>
        <w:t>獾繚</w:t>
      </w:r>
      <w:r>
        <w:rPr/>
        <w:t>ⵚ</w:t>
      </w:r>
      <w:r>
        <w:rPr/>
        <w:t>⡸</w:t>
      </w:r>
      <w:r>
        <w:rPr/>
        <w:t>ꕧ</w:t>
      </w:r>
      <w:r>
        <w:rPr/>
        <w:t>䑈縺昰棂托噑卐剆녔ꎿ</w:t>
      </w:r>
      <w:r>
        <w:rPr/>
        <w:t>ꗂ</w:t>
      </w:r>
      <w:r>
        <w:rPr/>
        <w:t>撮呄弶⨸쌺伬슮⹢쉟</w:t>
      </w:r>
      <w:r>
        <w:rPr/>
        <w:t>⡸</w:t>
      </w:r>
      <w:r>
        <w:rPr/>
        <w:t>剃未廂䪱쉷</w:t>
      </w:r>
      <w:r>
        <w:rPr/>
        <w:t>⡫</w:t>
      </w:r>
      <w:r>
        <w:rPr/>
        <w:t>ꌯ䱊⩣⬰䒻搭硎㉯噹꺡숵ぺ㝵김え╀煫顶䭅⛂匪⚻え</w:t>
      </w:r>
      <w:r>
        <w:rPr/>
        <w:t>ꦡ⛂</w:t>
      </w:r>
      <w:r>
        <w:rPr/>
        <w:t>숬곎╣䠹ꅭ畫䙸촺쉑倸䴺〷촹唭䘤䵒</w:t>
      </w:r>
      <w:r>
        <w:rPr/>
        <w:t>ⵥ</w:t>
      </w:r>
      <w:r>
        <w:rPr/>
        <w:t>쉵䈽硦껃䥃硊땄깓癊쉫䡋♩楗⹁䜨垩슩䙮灾슡畔꥗乩䲵╔繧⩟懂䭇쉋㙹牾⫎䁞㥈⫂癧䕭浱奱㙡怪䯂啘슿</w:t>
      </w:r>
      <w:r>
        <w:rPr/>
        <w:t>ꕈ꥾</w:t>
      </w:r>
      <w:r>
        <w:rPr/>
        <w:t>녴</w:t>
      </w:r>
      <w:r>
        <w:rPr/>
        <w:t>ꤽ</w:t>
      </w:r>
      <w:r>
        <w:rPr/>
        <w:t>李⸻囂</w:t>
      </w:r>
      <w:r>
        <w:rPr/>
        <w:t>ⱃ</w:t>
      </w:r>
      <w:r>
        <w:rPr/>
        <w:t>さ牙䢏坦儨痂盂獷</w:t>
      </w:r>
      <w:r>
        <w:rPr/>
        <w:t>Ɫ</w:t>
      </w:r>
      <w:r>
        <w:rPr/>
        <w:t>猤幸㪿楹녵⤮슥ꍙ쉏⚘싎ㅋ⩇瀤潲愮䉰싂땋쉬扮</w:t>
      </w:r>
      <w:r>
        <w:rPr/>
        <w:t>ⱚ</w:t>
      </w:r>
      <w:r>
        <w:rPr/>
        <w:t>穏㒏㉾䨨兆</w:t>
      </w:r>
      <w:r>
        <w:rPr/>
        <w:t>ꥋ</w:t>
      </w:r>
      <w:r>
        <w:rPr/>
        <w:t>쉞⹄숩歮㓂쉶穪斘</w:t>
      </w:r>
      <w:r>
        <w:rPr/>
        <w:t>Ⱘ</w:t>
      </w:r>
      <w:r>
        <w:rPr/>
        <w:t>呅僂䁹湹䡯牞䭆쉩䵟⥚係ㅂ⺻䇂ꍵ䞵슘䙢磂伥杂廂쉚䎬忎區眸撻䵈啲甴牨</w:t>
      </w:r>
      <w:r>
        <w:rPr/>
        <w:t>ⵤ⍂⪩</w:t>
      </w:r>
      <w:r>
        <w:rPr/>
        <w:t>輩ꎣ繶㙇䨦쉯ㅘ㭫⛂㉯䌳㩲⭦⨸反⑭扩숽硠䩗㉶扨뭹摬䡭⬴쉕뾣걒딤呈癊飂㥋〷쉆⸰䈬떩䰤䷂䀺뽩</w:t>
      </w:r>
      <w:r>
        <w:rPr/>
        <w:t>ꦻ</w:t>
      </w:r>
      <w:r>
        <w:rPr/>
        <w:t>칙⭉╯主무뭃ケ奯枣꺩싂쉈싂┤䨶帥쉗⧍䘴䂩顅䄪㣂</w:t>
      </w:r>
      <w:r>
        <w:rPr/>
        <w:t>ⱱ</w:t>
      </w:r>
      <w:r>
        <w:rPr/>
        <w:t>㍇樵</w:t>
      </w:r>
      <w:r>
        <w:rPr/>
        <w:t>ꕙ</w:t>
      </w:r>
      <w:r>
        <w:rPr/>
        <w:t>唨晤ㆵ춡㩰♓瘥璻싂氣</w:t>
      </w:r>
      <w:r>
        <w:rPr/>
        <w:t>ⴰ</w:t>
      </w:r>
      <w:r>
        <w:rPr/>
        <w:t>䤪䖡㘪╁겣싃④뽘湋㪱僂쉄輰怩싂㬰恍慍䁶⍡㭏䍓뽙김슣縨祊쵰慘</w:t>
      </w:r>
      <w:r>
        <w:rPr/>
        <w:t>⠫⌦</w:t>
      </w:r>
      <w:r>
        <w:rPr/>
        <w:t>眫⹡縪⼨䲩㭄㗍䪥㌯쉮呗쉀䠮玵⪥師圻儷枥</w:t>
      </w:r>
      <w:r>
        <w:rPr/>
        <w:t>ⲣ</w:t>
      </w:r>
      <w:r>
        <w:rPr/>
        <w:t>煖偑榬戣ꥴ唦겡㴹㵔녅垩䯎슬⼸咣煏⑓慳숩杳⥓樸唰剂牞戮椫춘桺뮡䅞쉥슣䥡숳⑅䎣䶱䬣⭱䈹彃⮿權歆稰乣Ⓜ녪╕挰戸睖격쉶긳⽓两썗奰썴株垘쉡</w:t>
      </w:r>
      <w:r>
        <w:rPr/>
        <w:t>ꕘ</w:t>
      </w:r>
      <w:r>
        <w:rPr/>
        <w:t>慯儵쉵쉭輽呑㉤繠婴橐⯂顬湆㦮㤵땨㵳쉶쉵</w:t>
      </w:r>
      <w:r>
        <w:rPr/>
        <w:t>ꕪ</w:t>
      </w:r>
      <w:r>
        <w:rPr/>
        <w:t>뭸浳㥎⩴窻太姎㩣绂囂呵㕂䉯㝇樯㔷櫂쌤儸䵖▬瓎㬽䤸숪⽴攲ꌭ瓂〤촺窩祇䑷輪咘䡠檻ㄴ䕷硂㨭㍡奖穯硄뽺⩑癲⨸喣煔に剾숬㝒⿂繢㪘␽䑦썶㙵䇂</w:t>
      </w:r>
      <w:r>
        <w:rPr/>
        <w:t>ꤤ⹮</w:t>
      </w:r>
      <w:r>
        <w:rPr/>
        <w:t>瞥뽰㡓棂据숪䣂쉶恰怴㭢㥊</w:t>
      </w:r>
      <w:r>
        <w:rPr/>
        <w:t>ꦡ</w:t>
      </w:r>
      <w:r>
        <w:rPr/>
        <w:t>䡳杸㑚䥒䝇뗂亥㭠䥐⻍獵爳飃㙞⩲⍧慢碩쉄啀杤䗃猸睶싍桤숪⏍╷</w:t>
      </w:r>
      <w:r>
        <w:rPr/>
        <w:t>ꔻ</w:t>
      </w:r>
      <w:r>
        <w:rPr/>
        <w:t>䁷稳䴸幓璩哂折숶꥞歖쉲儴瀱敀⸨⹌剮쉚吳싂⩍輩飂轌係ꅪ쉷匩♣佌㩲㦬</w:t>
      </w:r>
      <w:r>
        <w:rPr/>
        <w:t>ꥁ</w:t>
      </w:r>
      <w:r>
        <w:rPr/>
        <w:t>㶿灁䵥</w:t>
      </w:r>
      <w:r>
        <w:rPr/>
        <w:t>ꕬ</w:t>
      </w:r>
      <w:r>
        <w:rPr/>
        <w:t>⺏䙚䉚檮걾橧器䡔⒮䁎</w:t>
      </w:r>
      <w:r>
        <w:rPr/>
        <w:t>⠴</w:t>
      </w:r>
      <w:r>
        <w:rPr/>
        <w:t>깗䍀扪㡃</w:t>
      </w:r>
      <w:r>
        <w:rPr/>
        <w:t>ꤶ</w:t>
      </w:r>
      <w:r>
        <w:rPr/>
        <w:t>く湯⑨쉄썤⹪燂</w:t>
      </w:r>
      <w:r>
        <w:rPr/>
        <w:t>⡃⥣⌴</w:t>
      </w:r>
      <w:r>
        <w:rPr/>
        <w:t>넨煦憏⩪츩奫礱⑥숨彷㤺츪㍊瑖㑙㬬喻瑞个媩䀭丷㍋幎界ォ뽍⨮恾繂吮佪</w:t>
      </w:r>
      <w:r>
        <w:rPr/>
        <w:t>Ⱚ⨨</w:t>
      </w:r>
      <w:r>
        <w:rPr/>
        <w:t>䁫浺浭췂偂㗃</w:t>
      </w:r>
      <w:r>
        <w:rPr/>
        <w:t>ⵆ</w:t>
      </w:r>
      <w:r>
        <w:rPr/>
        <w:t>祢塬猥갽䱒䑯䏃䙤撿슬砮繠欨桶欤拍⥨㥨削恤쉮潂⍐㴫ꍖ⹅숩廂恾李抣題毂祯䒱㝥樲瑁충꺘獫㢡녷䱶䂣뭩숯桊氥⽓䩙䐵䥟㕨⽄穅슘쉈</w:t>
      </w:r>
      <w:r>
        <w:rPr/>
        <w:t>ⳍ</w:t>
      </w:r>
      <w:r>
        <w:rPr/>
        <w:t>稴㟂㶏恾╁桊㍑㵢折곎슣</w:t>
      </w:r>
      <w:r>
        <w:rPr/>
        <w:t>⡵</w:t>
      </w:r>
      <w:r>
        <w:rPr/>
        <w:t>歊敉扦楀倥습싍Ⓝ佀䴯⒡㩾⽳㉶煞䛂乒盎縴佟呃礪</w:t>
      </w:r>
      <w:r>
        <w:rPr/>
        <w:t>ꕭ</w:t>
      </w:r>
      <w:r>
        <w:rPr/>
        <w:t>栬瑩⩉旂䶘冿⤳䞻砨싍䶡▬梡쉊灔熬쵆ㄴ皱塲恚癃</w:t>
      </w:r>
      <w:r>
        <w:rPr/>
        <w:t>ꕇ</w:t>
      </w:r>
      <w:r>
        <w:rPr/>
        <w:t>獭</w:t>
      </w:r>
      <w:r>
        <w:rPr/>
        <w:t>ⲱ</w:t>
      </w:r>
      <w:r>
        <w:rPr/>
        <w:t>䩑⤺⨹穕縵潦썵䧍卩ꄴ쉦땉㩧⨰汏穕⌬䙏䜭敊灉灎䍥冩辱쉕뭅䡟뽪䉉偫㭥嗍깕㓃異䍯轭姍땟⩶껂撏刺⪡匪矂䆿揂㕕曂灂疡</w:t>
      </w:r>
      <w:r>
        <w:rPr/>
        <w:t>ꥈ</w:t>
      </w:r>
      <w:r>
        <w:rPr/>
        <w:t>㝶ꍡ櫂頦갯焨杴坱圬嫂싃换祧㵲</w:t>
      </w:r>
      <w:r>
        <w:rPr/>
        <w:t>ꕰ</w:t>
      </w:r>
      <w:r>
        <w:rPr/>
        <w:t>숣뼪㝄楣栺禵獁㙾獵땐䡌뼪呇婐偡䭂煖偘䀹㨴秃敩䑳礮꺿塖쉤⑕ㅨ⑱嗂㣂䝚䍫쵭眨䍃㴰㙊</w:t>
      </w:r>
      <w:r>
        <w:rPr/>
        <w:t>ꥂ</w:t>
      </w:r>
      <w:r>
        <w:rPr/>
        <w:t>䝀慺㪱晌揂扲洫匱쉺䵁伵壂䪩뭴轫氩쉁</w:t>
      </w:r>
      <w:r>
        <w:rPr/>
        <w:t>ⵈ</w:t>
      </w:r>
      <w:r>
        <w:rPr/>
        <w:t>䎮㕲㡉瀩飍㘮楐恑쉮樦惂甊㦘㠭쉊堫垩슩爤㩯桏睠珃⩏噣㕦兯⍧ꆬ晄䛂㜣꥙⽴㕺䑹䜰☨㨷慧欮숲⹖⤩싂椰츶㧂숮믂쉧㥅参浹䍌礳疬匮汭㴫㥥轙厵쉵䭖䞮ㅥ戰㕂燃츮ꍪ쉹硈傏呸뭭㡋晩浀淂䭹曂䝇唯</w:t>
      </w:r>
      <w:r>
        <w:rPr/>
        <w:t>꧂</w:t>
      </w:r>
      <w:r>
        <w:rPr/>
        <w:t>䂥瑑긨瑙䡰歮捸煖噭䳂稽칬秂冣桗㉨㧂毂䰬娯槂䅩炵㔵</w:t>
      </w:r>
      <w:r>
        <w:rPr/>
        <w:t>⠦</w:t>
      </w:r>
      <w:r>
        <w:rPr/>
        <w:t>瓂䤥怷縨녱쉋㌺兘核㵔ㄸ䉪䥮绂䲿愲⩭珂숮皵츴뭘勂儭ꍚ婫㈱㙶쉊㕷䥪嘫⩡繨娻央刴⼮쉲㜭숪쉎㶩╏칗</w:t>
      </w:r>
      <w:r>
        <w:rPr/>
        <w:t>꧂</w:t>
      </w:r>
      <w:r>
        <w:rPr/>
        <w:t>稵䞵䲱䍎桹田祒䕵顧熿㮥痍摕숫䍙⌶瑌㫃榿䠰熡</w:t>
      </w:r>
      <w:r>
        <w:rPr/>
        <w:t>ⱂ</w:t>
      </w:r>
      <w:r>
        <w:rPr/>
        <w:t>㔲橏슬</w:t>
      </w:r>
      <w:r>
        <w:rPr/>
        <w:t>Ⲭ</w:t>
      </w:r>
      <w:r>
        <w:rPr/>
        <w:t>慠䯂䖿㡓煥燃呮楧橶쉤核⑚⦩眴㘥楎묤弱㡂䱂</w:t>
      </w:r>
      <w:r>
        <w:rPr/>
        <w:t>ꖏ</w:t>
      </w:r>
      <w:r>
        <w:rPr/>
        <w:t>塋Ⓕ떻쌺眥</w:t>
      </w:r>
      <w:r>
        <w:rPr/>
        <w:t>⣂</w:t>
      </w:r>
      <w:r>
        <w:rPr/>
        <w:t>主◃</w:t>
      </w:r>
      <w:r>
        <w:rPr/>
        <w:t>⡦</w:t>
      </w:r>
      <w:r>
        <w:rPr/>
        <w:t>〫灵㥖꺘曂넦⥰쉍㤶䩩㵥묶㭴뭸幄摎橩洸㡃着컂⽓㩥嘶넬</w:t>
      </w:r>
      <w:r>
        <w:rPr/>
        <w:t>ꕥ</w:t>
      </w:r>
      <w:r>
        <w:rPr/>
        <w:t>澮嘸쉾帮奷뽡捪⴬昴砦牳껃숲㑇垻卵わ⭧晣䥯숸쉰</w:t>
      </w:r>
      <w:r>
        <w:rPr/>
        <w:t>ꔶ</w:t>
      </w:r>
      <w:r>
        <w:rPr/>
        <w:t>䗂轁㠪楇䉭╅䝘</w:t>
      </w:r>
      <w:r>
        <w:rPr/>
        <w:t>⠪</w:t>
      </w:r>
      <w:r>
        <w:rPr/>
        <w:t>啯숨㘰橀㒱爽쉙牔싂浦沩슮䩶숥䖻㔭㔥㢩䏍⹶敐搶傩潭䕉⵮䙧縪츥㠩畉䑒㩖㉍딩쉯숣ꥳ夭摶收깉㍃⪘㑩</w:t>
      </w:r>
      <w:r>
        <w:rPr/>
        <w:t>ꕖ</w:t>
      </w:r>
      <w:r>
        <w:rPr/>
        <w:t>揂쉚䝙䬥潮쉌슻㠫炘敉뽆문㚬㙱娻㡆㬦㌯㭕佧晀繡쉂⽅⪣긮嘽㕖</w:t>
      </w:r>
      <w:r>
        <w:rPr/>
        <w:t>ꤶ</w:t>
      </w:r>
      <w:r>
        <w:rPr/>
        <w:t>丨⼥┥梘㊵깐太歵摓䝴問♖攰ㅋ㢥쵯쉌䁐㩱㡊㩞쉇窱숣輮硸稽迂扌쉁帥슮김檏磂婲慎所堣摰넪穎䝣䅪煚</w:t>
      </w:r>
      <w:r>
        <w:rPr/>
        <w:t>ꖩ</w:t>
      </w:r>
      <w:r>
        <w:rPr/>
        <w:t>㩎넻㭊桥뭤娮䈭쉾殻惂䊵⨷煍㫂뭆싂坱⨳帰歚䔴䭌檏쌲츻컂</w:t>
      </w:r>
      <w:r>
        <w:rPr/>
        <w:t>ꤴ</w:t>
      </w:r>
      <w:r>
        <w:rPr/>
        <w:t>떘椴⛂䳎싂싂畢䕫塷곃㔯債쉩칥婦獡绂楾睚䱡敢坩㔻⽰⍌㙤⩱ꥬ㉵⴯摔㢩栮澣卌췂╾珍뼪浈♒獲兴廎</w:t>
      </w:r>
      <w:r>
        <w:rPr/>
        <w:t>ꥉ</w:t>
      </w:r>
      <w:r>
        <w:rPr/>
        <w:t>剨瓂漣쉉ッ䍲⭤䀪㕀ꥵ灁噈뽊㡩掵㵅娱㩃恬䨽슬祚䤥䤱刪婟║뮵稬幺쉕슿⨪嘴夷㉇㉅亥㊡뽖ꍆ窘㡋⭮숤汏㭷暵⥥扠截㩗</w:t>
      </w:r>
      <w:r>
        <w:rPr/>
        <w:t>ꔩ</w:t>
      </w:r>
      <w:r>
        <w:rPr/>
        <w:t>땖겏㝎☴繱壂䭥權恌땉獭⯂숪╂挮녅䭾䗂稫</w:t>
      </w:r>
      <w:r>
        <w:rPr/>
        <w:t>ⷂ</w:t>
      </w:r>
      <w:r>
        <w:rPr/>
        <w:t>쉵ꄪ穌繍⽁숪깖桤桌ꍚ⺩怴</w:t>
      </w:r>
      <w:r>
        <w:rPr/>
        <w:t>ⵗꕧ</w:t>
      </w:r>
      <w:r>
        <w:rPr/>
        <w:t>噯녖卙ꥵ</w:t>
      </w:r>
      <w:r>
        <w:rPr/>
        <w:t>ꦵ</w:t>
      </w:r>
      <w:r>
        <w:rPr/>
        <w:t>녟癡㟂쉨땆䢬灣䍏촫桏礷⴫共쉒䍈反〴㑅㨰䋂栺姂掵䀣磂䋂㌩兹</w:t>
      </w:r>
      <w:r>
        <w:rPr/>
        <w:t>꧂⩴</w:t>
      </w:r>
      <w:r>
        <w:rPr/>
        <w:t>Ⱙ</w:t>
      </w:r>
      <w:r>
        <w:rPr/>
        <w:t>呄믂猪㜶䵚⯂轟</w:t>
      </w:r>
      <w:r>
        <w:rPr/>
        <w:t>⡰</w:t>
      </w:r>
      <w:r>
        <w:rPr/>
        <w:t>ꅹ㝮窏癖╄숦歐睫뽪☭땁つ</w:t>
      </w:r>
      <w:r>
        <w:rPr/>
        <w:t>ꔬ</w:t>
      </w:r>
      <w:r>
        <w:rPr/>
        <w:t>犿䑙剥㐲煴뭞兰䨺⩑〯쉀報꥞䑊쌪䥐卯쉵甭⬱⨴숴㵀䉤긹땓䵠䭋㙴倴垩⿂繲슥昹燂⹂䜺</w:t>
      </w:r>
      <w:r>
        <w:rPr/>
        <w:t>ꔻ</w:t>
      </w:r>
      <w:r>
        <w:rPr/>
        <w:t>煢숪䂘掻唣兺䝹썡㕀</w:t>
      </w:r>
      <w:r>
        <w:rPr/>
        <w:t>ⶏ</w:t>
      </w:r>
      <w:r>
        <w:rPr/>
        <w:t>扸顚쉍椲㔰㊥┶㞥䔻傥㧂촻쉈꺵潾쉉묰琵千槂䵖ꍵ砯䉚僂㩸呵㩬嗂쉥硫숷쉋</w:t>
      </w:r>
      <w:r>
        <w:rPr/>
        <w:t>ⴶ</w:t>
      </w:r>
      <w:r>
        <w:rPr/>
        <w:t>놘</w:t>
      </w:r>
      <w:r>
        <w:rPr/>
        <w:t>꤭</w:t>
      </w:r>
      <w:r>
        <w:rPr/>
        <w:t>燂♀㕟䛂捞ぶ㉆ꎥⒻ뭌べ䠣博䌦慢繺䵤ꍡ慡╬쌬⭐</w:t>
      </w:r>
      <w:r>
        <w:rPr/>
        <w:t>ꤴ</w:t>
      </w:r>
      <w:r>
        <w:rPr/>
        <w:t>煆煢畈匪㖩㤣辏㍪</w:t>
      </w:r>
      <w:r>
        <w:rPr/>
        <w:t>ⱆ</w:t>
      </w:r>
      <w:r>
        <w:rPr/>
        <w:t>놿㊱쉬⥬</w:t>
      </w:r>
      <w:r>
        <w:rPr/>
        <w:t>ⱀ</w:t>
      </w:r>
      <w:r>
        <w:rPr/>
        <w:t>꺱깞浨輪異㥲</w:t>
      </w:r>
      <w:r>
        <w:rPr/>
        <w:t>ⵊ</w:t>
      </w:r>
      <w:r>
        <w:rPr/>
        <w:t>⿂吲㍗쉘䨹䮱㐶</w:t>
      </w:r>
      <w:r>
        <w:rPr/>
        <w:t>Ⲙ</w:t>
      </w:r>
      <w:r>
        <w:rPr/>
        <w:t>㔥ꍰ材礫쉷㑧㑄眴畢梡㖵烂⵳墻殱〻㖩숲쉈⍞ꍘ䞮楘ꏂ䂵皻⸨쵇摣祥亻㈨숲땑ꍍ썬䡯ㄽㄯ浉⾻㵃뗂硔㥴㥢⤪</w:t>
      </w:r>
      <w:r>
        <w:rPr/>
        <w:t>Ⱜ</w:t>
      </w:r>
      <w:r>
        <w:rPr/>
        <w:t>摁뇂ꥢ杚㒩㡬⑄㗂⍞枡쉗愯穯⹔璩㣂</w:t>
      </w:r>
      <w:r>
        <w:rPr/>
        <w:t>ꕁ</w:t>
      </w:r>
      <w:r>
        <w:rPr/>
        <w:t>䐴ㄹ㑸䉸窻꥘稥㡕扒㡱䥩婰㵮㜹</w:t>
      </w:r>
      <w:r>
        <w:rPr/>
        <w:t>ꥈ</w:t>
      </w:r>
      <w:r>
        <w:rPr/>
        <w:t>晸ㄥ剞橴㓂杮䓂堬琪⥴쉩㕂쉐㥦眨幱⩬ꏂꅔ煹睡㪬挲䕲㓍題瓂쉥쌱江⨫㥢幨쉞</w:t>
      </w:r>
      <w:r>
        <w:rPr/>
        <w:t>ⷎ</w:t>
      </w:r>
      <w:r>
        <w:rPr/>
        <w:t>儶⥍颮쉈硒뮿啱㡆䡀䉆㈶ꍕ</w:t>
      </w:r>
      <w:r>
        <w:rPr/>
        <w:t>⠬</w:t>
      </w:r>
      <w:r>
        <w:rPr/>
        <w:t>쵾轺硍楘</w:t>
      </w:r>
      <w:r>
        <w:rPr/>
        <w:t>ꥊ</w:t>
      </w:r>
      <w:r>
        <w:rPr/>
        <w:t>䌲곂쉋扅杕煇⌣牢正쉕♃㡥ꎻ㍲䈮禡猩땺ㅢ䕺칯噪⒩懃垏䠳窣쉍俍桮깲䬬㙞瑲顆儮㍎䥉⌴♢</w:t>
      </w:r>
      <w:r>
        <w:rPr/>
        <w:t>⢣</w:t>
      </w:r>
      <w:r>
        <w:rPr/>
        <w:t>칂숻</w:t>
      </w:r>
      <w:r>
        <w:rPr/>
        <w:t>ꤳ</w:t>
      </w:r>
      <w:r>
        <w:rPr/>
        <w:t>确㬪为睎⭚쉅䍴☲伣</w:t>
      </w:r>
      <w:r>
        <w:rPr/>
        <w:t>ⱅ</w:t>
      </w:r>
      <w:r>
        <w:rPr/>
        <w:t>瀥䱟僂⨱녰슿䱤䫂쵎䁶녓⤺琫頴쉶幏㷂㚵㍃♙쉱녕呎䑾⨰믂</w:t>
      </w:r>
      <w:r>
        <w:rPr/>
        <w:t>ꕏ⨸</w:t>
      </w:r>
      <w:r>
        <w:rPr/>
        <w:t>놬</w:t>
      </w:r>
      <w:r>
        <w:rPr/>
        <w:t>ⱒ</w:t>
      </w:r>
      <w:r>
        <w:rPr/>
        <w:t>㠦쏃婉㗂櫂畧䋂걘淂㠷ꍟ猪眭ꅥ슿싂溱ꥦ땧当䔽卂췂㑁㝷㔥㥚⸶眵圦卂奇쉀䬮걔䬨쉁ꅊ쵖곂뼣幥⩓縫儻繶颏檵楹䝭畺㈫桠楡쉈</w:t>
      </w:r>
      <w:r>
        <w:rPr/>
        <w:t>ꤣ</w:t>
      </w:r>
      <w:r>
        <w:rPr/>
        <w:t>略⹸垡壂</w:t>
      </w:r>
      <w:r>
        <w:rPr/>
        <w:t>꧂</w:t>
      </w:r>
      <w:r>
        <w:rPr/>
        <w:t>〭⹉㍕깍썁怤捱䍫札晵녊썭眱숊뼯禘偖摲唬ㅶ</w:t>
      </w:r>
      <w:r>
        <w:rPr/>
        <w:t>ꥒ</w:t>
      </w:r>
      <w:r>
        <w:rPr/>
        <w:t>㷂䙴◂쉀潯浯問煟쉹愺ꍗ姂䣂䅴ㅆ⽗輲䙣参␻</w:t>
      </w:r>
      <w:r>
        <w:rPr/>
        <w:t>ⰱ</w:t>
      </w:r>
      <w:r>
        <w:rPr/>
        <w:t>㑋歯扗珂䟂䅾煏䕢㩉㡧懂樥㫂䥾칆戥䑑䔲ㅚ쉁䣂㪣⩕⭡</w:t>
      </w:r>
      <w:r>
        <w:rPr/>
        <w:t>꧂</w:t>
      </w:r>
      <w:r>
        <w:rPr/>
        <w:t>䝍쉉抡䢥歃琮⫂凂灵㴹꺘⑾⻂⨨癲⍒傱顩숹掩썘㭧樽䙓⩎〰儯넣娸㵵뿂싂넰싎ㅹ</w:t>
      </w:r>
      <w:r>
        <w:rPr/>
        <w:t>ꤻ</w:t>
      </w:r>
      <w:r>
        <w:rPr/>
        <w:t>䡅뭆欱卯⒬숥杷咘刴午년㙕乫䉔丮⫂쉸潓轏塚癧稪⽟㮬焻딸晳癮湠慫숫䦻嘻轚䅈⬹䩗ꥫ汀⯂渭党쉺扆숪堲呔</w:t>
      </w:r>
      <w:r>
        <w:rPr/>
        <w:t>ⳃ</w:t>
      </w:r>
      <w:r>
        <w:rPr/>
        <w:t>瑸濂䍩䛂榥䍐㍙乺숹䅞䜩斵煺䥆灵涻妮</w:t>
      </w:r>
      <w:r>
        <w:rPr/>
        <w:t>ꥐ</w:t>
      </w:r>
      <w:r>
        <w:rPr/>
        <w:t>넮숻乨獓沱㞻싂숵㷍堺떱唤伴䵮䉆⍯狍㵡䁈뭁煲盎뭒玣촥奥⹭牷柂畷㕏轔䝤⪬坷灧㪵免쉆㓂숯勂剦娻㌷썔</w:t>
      </w:r>
      <w:r>
        <w:rPr/>
        <w:t>ⱀ</w:t>
      </w:r>
      <w:r>
        <w:rPr/>
        <w:t>楖䀲꥙䬪☨帹噓♬穀䵑湫幱ꍲ䁭䕮䵴㍷頫⍶쉫슿唣彟</w:t>
      </w:r>
      <w:r>
        <w:rPr/>
        <w:t>ꕉ</w:t>
      </w:r>
      <w:r>
        <w:rPr/>
        <w:t>懂棂ㅨ䍎㕍슩䴨ꥪ䩺䤫⨶汸嘴昮䧂㔱䀥惂瞡㴹╷欣扯框⭎</w:t>
      </w:r>
      <w:r>
        <w:rPr/>
        <w:t>ⵆ</w:t>
      </w:r>
      <w:r>
        <w:rPr/>
        <w:t>啓㵒歈㮵乂繅轤⿂쉟繓忂牖捙橱稵⭕걄捍桄彟䣂盂䩦</w:t>
      </w:r>
      <w:r>
        <w:rPr/>
        <w:t>⠩</w:t>
      </w:r>
      <w:r>
        <w:rPr/>
        <w:t>坈泂㉆活녓傥녩Ⓝ䡲吪敲</w:t>
      </w:r>
      <w:r>
        <w:rPr/>
        <w:t>ꔥ</w:t>
      </w:r>
      <w:r>
        <w:rPr/>
        <w:t>뼰睥䜦揃唷啦⭴坺㡭㉇牦浪䝇䅆扄匳</w:t>
      </w:r>
      <w:r>
        <w:rPr/>
        <w:t>ⵡ</w:t>
      </w:r>
      <w:r>
        <w:rPr/>
        <w:t>塎걢奅汕〭㇂娵呴丸⨴</w:t>
      </w:r>
      <w:r>
        <w:rPr/>
        <w:t>ꤨ</w:t>
      </w:r>
      <w:r>
        <w:rPr/>
        <w:t>瑥캘契婸뼦啂䝇숹㙴쉮㕫칲祏ꥦ湗䬪偅厘쉌楾帳斩䌺⺣뭎㉴㪩繳㵒㄰噘㬭癱㙘辘䝁渰吤⭣矂녆뼴穇䌶</w:t>
      </w:r>
      <w:r>
        <w:rPr/>
        <w:t>ꕰ</w:t>
      </w:r>
      <w:r>
        <w:rPr/>
        <w:t>渴䕺晙桊潘쌫昱㧎䱵깘獓は䙸⸽繧촪敠쉄乗쉖町毂慎痂⿃䵫䁆祄㮿卧榻椴ꅄ䁉</w:t>
      </w:r>
      <w:r>
        <w:rPr/>
        <w:t>ꦿ</w:t>
      </w:r>
      <w:r>
        <w:rPr/>
        <w:t>쏂쌮䮮㝄㌳싂</w:t>
      </w:r>
      <w:r>
        <w:rPr/>
        <w:t>ꕌ</w:t>
      </w:r>
      <w:r>
        <w:rPr/>
        <w:t>總楮穁㝨頫桬䁉⍩㨰껂ㅔ</w:t>
      </w:r>
      <w:r>
        <w:rPr/>
        <w:t>꧂</w:t>
      </w:r>
      <w:r>
        <w:rPr/>
        <w:t>⽂輪李囂䭢ꥰꥨ㙃湔ぉ灰朴♧㎻煂煂刪⭚么潫⨺깪썣뼮㩱攵扵䤺媣楺矂匦껂칢割歱㵳⩴彣</w:t>
      </w:r>
      <w:r>
        <w:rPr/>
        <w:t>ⰵ</w:t>
      </w:r>
      <w:r>
        <w:rPr/>
        <w:t>敭换扎䜺ㅔ䆻㉒</w:t>
      </w:r>
      <w:r>
        <w:rPr/>
        <w:t>ⲻ</w:t>
      </w:r>
      <w:r>
        <w:rPr/>
        <w:t>濂䘸折㐨䱦仃䝐쉠⤫淎攱汧䩺祩㑗쉠楖幭ꅍ숣䐺䡢彖숮湗楾쉃⬯䙋瓂䐥⧂卵浔榻壂㮣䣃㩋乕楢纱㉨優溩浑㔦䙒頊떏悿癙䱯猯⽎ꅎ䇂轡㦘㮵䭠긫썸頮幑</w:t>
      </w:r>
      <w:r>
        <w:rPr/>
        <w:t>ⰰ</w:t>
      </w:r>
      <w:r>
        <w:rPr/>
        <w:t>ⵧ</w:t>
      </w:r>
      <w:r>
        <w:rPr/>
        <w:t>쉷ꅓ숹⹬</w:t>
      </w:r>
      <w:r>
        <w:rPr/>
        <w:t>ⰽ</w:t>
      </w:r>
      <w:r>
        <w:rPr/>
        <w:t>媘⍪剞㌲溬꥞啐勍䝠</w:t>
      </w:r>
      <w:r>
        <w:rPr/>
        <w:t>ꔲ⌯</w:t>
      </w:r>
      <w:r>
        <w:rPr/>
        <w:t>䭰ㅒ</w:t>
      </w:r>
      <w:r>
        <w:rPr/>
        <w:t>ꥏ</w:t>
      </w:r>
      <w:r>
        <w:rPr/>
        <w:t>竂⭏轎▩⼪⤳䍂묰辿ꌣ딷乾㍚슩쉵쉧⌺晑⩃潥䢮嘴㛂⌤硕浕䴥煗㍫半쉀偃失䴹慵㉶摒稪婑权䔰㑎䝸싂㴬칱</w:t>
      </w:r>
      <w:r>
        <w:rPr/>
        <w:t>Ɱ</w:t>
      </w:r>
      <w:r>
        <w:rPr/>
        <w:t>猴漩╲啈뽚넫䠩壂䣂癍숣瑒祠⹔流狃쉂쉞㡥䄣쉥縳╰晣䵶䚏䆏䌷㴺恠昤瞬敌ꏂ㍔煬潸䡩쉦㝲扞㌤칉獄癤戲쎮涵漭뽫汊㶿烂⯂幷㣂쉇湍</w:t>
      </w:r>
      <w:r>
        <w:rPr/>
        <w:t>ⰵ</w:t>
      </w:r>
      <w:r>
        <w:rPr/>
        <w:t>ꗂ</w:t>
      </w:r>
      <w:r>
        <w:rPr/>
        <w:t>깸㕀㔫剣⵬犣넴剶ꄺ帲堽欹割꺱䈶獌땹깦支㍡쉪녮숤숶栦䵷楔ꍱ숤榡矂旂戰倪颮╊</w:t>
      </w:r>
      <w:r>
        <w:rPr/>
        <w:t>ⷂ</w:t>
      </w:r>
      <w:r>
        <w:rPr/>
        <w:t>狂晬轱쉅盂뮿䤰㭍弶䁍穱硥䥪佗轅䬹䔲싍깟㑊싍걸佦扬⨪淂</w:t>
      </w:r>
      <w:r>
        <w:rPr/>
        <w:t>ꕚ</w:t>
      </w:r>
      <w:r>
        <w:rPr/>
        <w:t>㶏</w:t>
      </w:r>
      <w:r>
        <w:rPr/>
        <w:t>ⱱ</w:t>
      </w:r>
      <w:r>
        <w:rPr/>
        <w:t>숻䯂䡗楯㵄</w:t>
      </w:r>
      <w:r>
        <w:rPr/>
        <w:t>⡒</w:t>
      </w:r>
      <w:r>
        <w:rPr/>
        <w:t>깴</w:t>
      </w:r>
      <w:r>
        <w:rPr/>
        <w:t>ⶩ</w:t>
      </w:r>
      <w:r>
        <w:rPr/>
        <w:t>䋂捈칢컂㜽牰뽠꥕䕤桬塈漪⌴쉔⹹</w:t>
      </w:r>
      <w:r>
        <w:rPr/>
        <w:t>꧍</w:t>
      </w:r>
      <w:r>
        <w:rPr/>
        <w:t>ⱏ</w:t>
      </w:r>
      <w:r>
        <w:rPr/>
        <w:t>塦걺</w:t>
      </w:r>
      <w:r>
        <w:rPr/>
        <w:t>ꕊ</w:t>
      </w:r>
      <w:r>
        <w:rPr/>
        <w:t>ꅚ⑆爲捫挬轺⨬癐⫂㝙敫㈷㕫働㏂潋㉗瓂썋⩃♟圣ぴ㚡⽢睊쉖渺恊⵱ㅅ怳⚵쉙쉠䭌䲩</w:t>
      </w:r>
      <w:r>
        <w:rPr/>
        <w:t>ꕇ</w:t>
      </w:r>
      <w:r>
        <w:rPr/>
        <w:t>㘫㡦然䱟쵌</w:t>
      </w:r>
      <w:r>
        <w:rPr/>
        <w:t>ꕅ</w:t>
      </w:r>
      <w:r>
        <w:rPr/>
        <w:t>挲묲䩘㯂㕨䭘㘬橁㮩쉬㥃쉅슏轏</w:t>
      </w:r>
      <w:r>
        <w:rPr/>
        <w:t>⡒</w:t>
      </w:r>
      <w:r>
        <w:rPr/>
        <w:t>楓뭳䓂樽炵剶奒灍敨䍦䙢歇潫磂㣂</w:t>
      </w:r>
      <w:r>
        <w:rPr/>
        <w:t>꧂</w:t>
      </w:r>
      <w:r>
        <w:rPr/>
        <w:t>昹究䝃穨掩扠浰㥵</w:t>
      </w:r>
      <w:r>
        <w:rPr/>
        <w:t>ꤥ</w:t>
      </w:r>
      <w:r>
        <w:rPr/>
        <w:t>ꌶ㭠껍恷挪揍⹋␬슬䱵柎㩨䅗▮⴪숻汩䭗䱪쉡凂啞願繅噯⽋剓渨뽟</w:t>
      </w:r>
      <w:r>
        <w:rPr/>
        <w:t>ⱡ</w:t>
      </w:r>
      <w:r>
        <w:rPr/>
        <w:t>䬲䕇칑⩁</w:t>
      </w:r>
      <w:r>
        <w:rPr/>
        <w:t>ⱦ</w:t>
      </w:r>
      <w:r>
        <w:rPr/>
        <w:t>䣂癡㎩䍈灒쉉強⪏캥牄傱璏呧䭚</w:t>
      </w:r>
      <w:r>
        <w:rPr/>
        <w:t>⡬</w:t>
      </w:r>
      <w:r>
        <w:rPr/>
        <w:t>佘䯂睏㷂浑땶恆橃뭆㭱ꍓ䗍⚡쉅ꍅ</w:t>
      </w:r>
      <w:r>
        <w:rPr/>
        <w:t>ꥅ</w:t>
      </w:r>
      <w:r>
        <w:rPr/>
        <w:t>廍嫂⨸␨䙉䜱쉤琬瓂晢䉔쉅䙷犥漯䱺灗⸪쉂揍⹘䡁幱娬쉨幃奘썈⥞䞥</w:t>
      </w:r>
      <w:r>
        <w:rPr/>
        <w:t>ⶮ</w:t>
      </w:r>
      <w:r>
        <w:rPr/>
        <w:t>梩딵䉍穃⹡⿍慷彖弸礶夯칧䙀䙌惃쎏쵳䑑溣ꆘ쵭슱ꍑ颩ㅸ⭟쉄녁치㡫前歋갣</w:t>
      </w:r>
      <w:r>
        <w:rPr/>
        <w:t>꧂ꥎ</w:t>
      </w:r>
      <w:r>
        <w:rPr/>
        <w:t>悵墻䑳㝩轢癔췂䷍轗쉾⎱扪焷쉌榥整彂敾ꅥ忂棃櫎刭◎썥敟䱏ぢ</w:t>
      </w:r>
      <w:r>
        <w:rPr/>
        <w:t>ꔬ</w:t>
      </w:r>
      <w:r>
        <w:rPr/>
        <w:t>痂䔫䙉瞘䫂숽畖漲꥔穩獎㨺</w:t>
      </w:r>
      <w:r>
        <w:rPr/>
        <w:t>ꤸ</w:t>
      </w:r>
      <w:r>
        <w:rPr/>
        <w:t>縮㝩㕂嘪깾䫂㜶卾䲏칭쉙竂䏂䌶午䘊╔揂ꅲ㑳傮漤係湆썇⹠</w:t>
      </w:r>
      <w:r>
        <w:rPr/>
        <w:t>⡖</w:t>
      </w:r>
      <w:r>
        <w:rPr/>
        <w:t>촺昹㪩ꅚ숨䅀桭迂캵</w:t>
      </w:r>
      <w:r>
        <w:rPr/>
        <w:t>ꔻ</w:t>
      </w:r>
      <w:r>
        <w:rPr/>
        <w:t>⢩</w:t>
      </w:r>
      <w:r>
        <w:rPr/>
        <w:t>쉧溩Ⓜ㦻潨쉙䕋</w:t>
      </w:r>
      <w:r>
        <w:rPr/>
        <w:t>ⵣ</w:t>
      </w:r>
      <w:r>
        <w:rPr/>
        <w:t>猽掬牤癱</w:t>
      </w:r>
      <w:r>
        <w:rPr/>
        <w:t>ⵟ</w:t>
      </w:r>
      <w:r>
        <w:rPr/>
        <w:t>㩕㎏珂쉭문弶湲瀫칃쉏癴形</w:t>
      </w:r>
      <w:r>
        <w:rPr/>
        <w:t>ⴻ</w:t>
      </w:r>
      <w:r>
        <w:rPr/>
        <w:t>搪쵳空㝳洽㔺瀴㵈䚵迂슏卟乶娫拂濂磂쉟顯潉䝾갴協禿剋浐뿂뭙숸㣂漲⨱轐⒵书⩑港慀媏睐㝂㏂稹䆩⩀秂帳戴㏂⑥㵐䦮癡繣书潃깘ꅨ</w:t>
      </w:r>
      <w:r>
        <w:rPr/>
        <w:t>⠫</w:t>
      </w:r>
      <w:r>
        <w:rPr/>
        <w:t>婮楂㙢㊵㊵㢡ꥢ</w:t>
      </w:r>
      <w:r>
        <w:rPr/>
        <w:t>ꔱ</w:t>
      </w:r>
      <w:r>
        <w:rPr/>
        <w:t>묥ꄨ婤쉺嘰〉⩥䍈⌦㴣㫂숬え땃池㑈挶ォ쉮㑂딬슩㝀㖏㮱쉩㵲䕆歫灑晷乯炬潔杲牷㭳呣煹㝣䙁゘剚垵쉆쉤瑎㒬呢偖慟犘潓乯偷뽁砥轳灂ꅁ浘䲡段쉎뽫掵汵</w:t>
      </w:r>
      <w:r>
        <w:rPr/>
        <w:t>Ⳃ</w:t>
      </w:r>
      <w:r>
        <w:rPr/>
        <w:t>汵㢵䉯䱪奪⽖⥹圽卨澩⨬䄶䶣狂㎥繚啔価庩㭪ぱ숩㝏䟎䑃딪柎䑰奦迍ㄨ⭷⩁佔㠹启㉳夳쉌椪輴쉟求䰤╆瞘轶炘獣㉔珃숩桎畟䀶㍪偌㧂䎿牷窥歎㚣␻뼤獎歖쉁劵䲏呆䩞噁惂䘳⸶灀⎣縸噌슿爭⬸䢬坤䎩働偕뭟权⨸婯㪘⍗</w:t>
      </w:r>
      <w:r>
        <w:rPr/>
        <w:t>ⷂ</w:t>
      </w:r>
      <w:r>
        <w:rPr/>
        <w:t>㐪⺥帷㍁㍭䁾㩊뾣橂깡⨦奘圪橋瓂숶李⍸㯂⿂뽡</w:t>
      </w:r>
      <w:r>
        <w:rPr/>
        <w:t>ꖻ</w:t>
      </w:r>
      <w:r>
        <w:rPr/>
        <w:t>煳㷂䔰厏禥㖬⤸⑯杺噂捦乤琪⬸湐쉳働╂쉯</w:t>
      </w:r>
      <w:r>
        <w:rPr/>
        <w:t>ⱴ</w:t>
      </w:r>
      <w:r>
        <w:rPr/>
        <w:t>憏ꆣ⑐㎱쉀反晆䅶䝁쉞㬣朣乚⼵䕅䠯怱뭏婊氣愻癖㭯椮썵㥒瘮剺摩疘刹繮株뮿搭刲쉋獶猰椷</w:t>
      </w:r>
      <w:r>
        <w:rPr/>
        <w:t>ꕺ</w:t>
      </w:r>
      <w:r>
        <w:rPr/>
        <w:t>献湒䝲</w:t>
      </w:r>
      <w:r>
        <w:rPr/>
        <w:t>⠹</w:t>
      </w:r>
      <w:r>
        <w:rPr/>
        <w:t>䳃氳溮╏懂恢┳樮䅰땅䋃㥤唫牟㪮兏싂땑♨㬻䓂獯㔦♱╠䂬佟轁䙅繩䲻촶牥㡙涩䭯獏뭯幷獑쉏⩈쉘欺㡭뿂湎숭싍䎻⍗㔻ㅺ쉞票쉘㕕䱱⍁ㅱ煲囍䉙䱆⍈⎣氦긪礳깶㤮秎㉈疏楣䴴瀪呦恺㍷⽭䷍頽婟</w:t>
      </w:r>
      <w:r>
        <w:rPr/>
        <w:t>ꥊ</w:t>
      </w:r>
      <w:r>
        <w:rPr/>
        <w:t>ꅮ㔴啾쉐噾漬㝁䝲淂繒䱨㩓旂砳⥄쵟䁊㑓呶슣畮숵唶⨪伯啸</w:t>
      </w:r>
      <w:r>
        <w:rPr/>
        <w:t>ⶱ</w:t>
      </w:r>
      <w:r>
        <w:rPr/>
        <w:t>禬摭咻뿃숻滂</w:t>
      </w:r>
      <w:r>
        <w:rPr/>
        <w:t>⡙</w:t>
      </w:r>
      <w:r>
        <w:rPr/>
        <w:t>숬䡨汫쉟漻숪숸</w:t>
      </w:r>
      <w:r>
        <w:rPr/>
        <w:t>ⱊ</w:t>
      </w:r>
      <w:r>
        <w:rPr/>
        <w:t>悥䭃婸㑲估㨥싍伦慧싍㔲垘䎵䱦믂浓炩䱺倯⨊쉣墩浀癯䏂檩싂쉦ㄴ暩傮ꍚ슩婤⹄嫂乪◂⩧믂ꍉ</w:t>
      </w:r>
      <w:r>
        <w:rPr/>
        <w:t>ⱖ</w:t>
      </w:r>
      <w:r>
        <w:rPr/>
        <w:t>썌쉱㍳뽣㤣㭋⩓㐷濃䥍摬㡩ꥳ歏</w:t>
      </w:r>
      <w:r>
        <w:rPr/>
        <w:t>ꖩ⹍</w:t>
      </w:r>
      <w:r>
        <w:rPr/>
        <w:t>牖捕슿긮㵤㑏潕剸쉣쉙</w:t>
      </w:r>
      <w:r>
        <w:rPr/>
        <w:t>ꤪ</w:t>
      </w:r>
      <w:r>
        <w:rPr/>
        <w:t>䥕꺩で疱㶣倵畍周㙤㉯狍⫃⺥䚡题☥帷䍱䒘⺬⼶뇂䅁䜰祟㍗䵘轇㕤㨨樷숮ꌤ彎䅊㷍帪ꎱ</w:t>
      </w:r>
      <w:r>
        <w:rPr/>
        <w:t>ꕶ</w:t>
      </w:r>
      <w:r>
        <w:rPr/>
        <w:t>矂층㑠䤪硱⼤伽⏍䪱╠㕰ꌩ夨哂㵚쏂ꌺ礮쉮썱昫숫礭쉓쉅䄮♚층䥢⑉穑떵뭚깎櫂汍쉸橺⸥䖻奰䊏쉮改歀㏂炘轚⩳湄䄱쉰敓框彁⩋歂牸㙃䌪卆ꌬ䝂礮쵹</w:t>
      </w:r>
      <w:r>
        <w:rPr/>
        <w:t>ꖱ</w:t>
      </w:r>
      <w:r>
        <w:rPr/>
        <w:t>稲쉩䘣㙅䃂⭭浾싂뿂槂啣쉗㡧祱⽗輩侩</w:t>
      </w:r>
      <w:r>
        <w:rPr/>
        <w:t>Ⲯ</w:t>
      </w:r>
      <w:r>
        <w:rPr/>
        <w:t>⾩桾此啉彊摠噫也䥣剴珃땀</w:t>
      </w:r>
      <w:r>
        <w:rPr/>
        <w:t>Ⱚ</w:t>
      </w:r>
      <w:r>
        <w:rPr/>
        <w:t>숪ꍢ</w:t>
      </w:r>
      <w:r>
        <w:rPr/>
        <w:t>ꥑ</w:t>
      </w:r>
      <w:r>
        <w:rPr/>
        <w:t>췎㯂뿍䭩䟎㘯畕숸쉆神狂땄슘唥쉱㌸冮敠乑呏⹮䈦瑬䱘疵ꥭ㭀</w:t>
      </w:r>
      <w:r>
        <w:rPr/>
        <w:t>ⵙ</w:t>
      </w:r>
      <w:r>
        <w:rPr/>
        <w:t>琤㑮䭐戭全丷噁䤦枩슱ㅧ牌▻癕쉱着砯㥱呬顸묪䩀䁇並뽦⩸乇㕵㏂湁噸坡㔫</w:t>
      </w:r>
      <w:r>
        <w:rPr/>
        <w:t>ꕆ</w:t>
      </w:r>
      <w:r>
        <w:rPr/>
        <w:t>䙍冬婶㉥煁䥸拂㬪涱微狂숮轄⩶塥</w:t>
      </w:r>
      <w:r>
        <w:rPr/>
        <w:t>꧂</w:t>
      </w:r>
      <w:r>
        <w:rPr/>
        <w:t>䅷</w:t>
      </w:r>
      <w:r>
        <w:rPr/>
        <w:t>ꕥ┻</w:t>
      </w:r>
      <w:r>
        <w:rPr/>
        <w:t>䑉㡯싂べ唭揃祬묨塀⩬佧空⩨瀬⩃촵</w:t>
      </w:r>
      <w:r>
        <w:rPr/>
        <w:t>⡫</w:t>
      </w:r>
      <w:r>
        <w:rPr/>
        <w:t>夥⦏㮡恎丨獲煊⻂뽗牡矂澣硡䙗㉙⴨梘쉵揂纣敞剾녁쉠㣂埍쉍꺣캩썱꥙쉬㍥悬♉쌰싎䁎瞮栰氵轌汩瑷䓂燂攸긬</w:t>
      </w:r>
      <w:r>
        <w:rPr/>
        <w:t>꧂</w:t>
      </w:r>
      <w:r>
        <w:rPr/>
        <w:t>㈦慮畹쌦焳漣㵗⮵扒</w:t>
      </w:r>
      <w:r>
        <w:rPr/>
        <w:t>ⱀ</w:t>
      </w:r>
      <w:r>
        <w:rPr/>
        <w:t>䄨泎坉潒</w:t>
      </w:r>
      <w:r>
        <w:rPr/>
        <w:t>⡋</w:t>
      </w:r>
      <w:r>
        <w:rPr/>
        <w:t>幪昱恬╗㘩飂뮥䯂剋㥅쉺싂䕹䭟頨剦㠺关숨㨽塂暏汾쉎瘦䅐辮◂潚㕤쉈恋爷牥顁城捖⚣恺깏䵇汶獚傘矍焮塏뼨瘷쉇顅晾睂䉾禮嫂婙</w:t>
      </w:r>
      <w:r>
        <w:rPr/>
        <w:t>Ⱝ⑀</w:t>
      </w:r>
      <w:r>
        <w:rPr/>
        <w:t>숫来</w:t>
      </w:r>
      <w:r>
        <w:rPr/>
        <w:t>ⵋ</w:t>
      </w:r>
      <w:r>
        <w:rPr/>
        <w:t>䓂別䱮㥌厏䱗쉠彺㉏呐禵塍㤨兔普䴻奵䥷塔</w:t>
      </w:r>
      <w:r>
        <w:rPr/>
        <w:t>ⷂ</w:t>
      </w:r>
      <w:r>
        <w:rPr/>
        <w:t>쉔</w:t>
      </w:r>
      <w:r>
        <w:rPr/>
        <w:t>ⴹ</w:t>
      </w:r>
      <w:r>
        <w:rPr/>
        <w:t>䭣⭰곂皣扷啨湂숩</w:t>
      </w:r>
      <w:r>
        <w:rPr/>
        <w:t>⡈</w:t>
      </w:r>
      <w:r>
        <w:rPr/>
        <w:t>숲樴㑭䨪獣싂㑳䣂쉨</w:t>
      </w:r>
      <w:r>
        <w:rPr/>
        <w:t>⠦</w:t>
      </w:r>
      <w:r>
        <w:rPr/>
        <w:t>役⎿墡䙇灪塑晐</w:t>
      </w:r>
      <w:r>
        <w:rPr/>
        <w:t>Ⳃ</w:t>
      </w:r>
      <w:r>
        <w:rPr/>
        <w:t>瀯惃⑾浄뮩坂䑱⩘㶣⩺䡋뭙牊倨摮姂⻂桰⨦䁒⴪⧎䁵䕑뿂</w:t>
      </w:r>
      <w:r>
        <w:rPr/>
        <w:t>ⱃ</w:t>
      </w:r>
      <w:r>
        <w:rPr/>
        <w:t>倥䑣旂㬶쉟⍢楚婯頥⥾녕</w:t>
      </w:r>
      <w:r>
        <w:rPr/>
        <w:t>꧂</w:t>
      </w:r>
      <w:r>
        <w:rPr/>
        <w:t>繡砩姂</w:t>
      </w:r>
      <w:r>
        <w:rPr/>
        <w:t>ꤤ</w:t>
      </w:r>
      <w:r>
        <w:rPr/>
        <w:t>乪⑃䕢ꌳ倥剧撘⍵⤊瑘湬睔煍癅濃䵸</w:t>
      </w:r>
      <w:r>
        <w:rPr/>
        <w:t>⡭☬</w:t>
      </w:r>
      <w:r>
        <w:rPr/>
        <w:t>뿂頻㴹扢吣䄭顤</w:t>
      </w:r>
      <w:r>
        <w:rPr/>
        <w:t>⠮◍</w:t>
      </w:r>
      <w:r>
        <w:rPr/>
        <w:t>瑸潑숨䑨毂け㭱숴슬⹃〷彅숶㙄䍟て橇偅㩨爭㕔穧컂软㇂䔥辡╉⥰</w:t>
      </w:r>
      <w:r>
        <w:rPr/>
        <w:t>ⱋ</w:t>
      </w:r>
      <w:r>
        <w:rPr/>
        <w:t>녉㵩乂㦏偾걈숰㍸浾⫃廂塰坂쉇栴潗䡊녒ꥠ懂䈽憩ꍨ䑒報긬灴刪䌪놿䕖湹慚乶轷嘪〭婍췂㭃쉉う䂵祡䢩싂䩐掩曂격갩</w:t>
      </w:r>
      <w:r>
        <w:rPr/>
        <w:t>ⱄ⪥⧂</w:t>
      </w:r>
      <w:r>
        <w:rPr/>
        <w:t>楟㡗睦㛂牄ㅓ땚畬뗂玏线㢻䥀뼴本奤恘敮⏂穷兰奌뽘뮵싎找歌廂啠뭐ㅍ溡湕䇂䡡䄫⪻熡晨水쵢㬤琺</w:t>
      </w:r>
      <w:r>
        <w:rPr/>
        <w:t>ⱏ</w:t>
      </w:r>
      <w:r>
        <w:rPr/>
        <w:t>㑲컂槂歡暱杖떣䕏頳ㅭ佶㨣싍쵈㔬湇晑痂旂싍䪏〪杤갰╭䂿쉖⯂⵲䅒ヂ꺬</w:t>
      </w:r>
      <w:r>
        <w:rPr/>
        <w:t>ꤷ</w:t>
      </w:r>
      <w:r>
        <w:rPr/>
        <w:t>䑄涩긹숱硇꺬쵁긹㪮㥱⍾⍓㜥썇</w:t>
      </w:r>
      <w:r>
        <w:rPr/>
        <w:t>ꕰ</w:t>
      </w:r>
      <w:r>
        <w:rPr/>
        <w:t>쉩</w:t>
      </w:r>
      <w:r>
        <w:rPr/>
        <w:t>ⰵ</w:t>
      </w:r>
      <w:r>
        <w:rPr/>
        <w:t>欫䑍▿䍫䙸甫汸恢伹㡳㙦橂刲殩飂牭슬婗</w:t>
      </w:r>
      <w:r>
        <w:rPr/>
        <w:t>꧂</w:t>
      </w:r>
      <w:r>
        <w:rPr/>
        <w:t>㩠炿捶뼽塊뼨摵뽟爺颩㭌⻎䖬䁡믃ꅫ쉍</w:t>
      </w:r>
      <w:r>
        <w:rPr/>
        <w:t>ꥈ⩆</w:t>
      </w:r>
      <w:r>
        <w:rPr/>
        <w:t>싂剣㌳녏쏂夰歀迂碻뭾縤祓甤䣂썮쉾㙍扺㶥쉷䥷係쉐债슮䙈슬뭆⪩檏夫佰쉓彞쌱䏂춻癳䙔䝁⧂䁡╰쉐归傡칬</w:t>
      </w:r>
      <w:r>
        <w:rPr/>
        <w:t>ⶻꕳ</w:t>
      </w:r>
      <w:r>
        <w:rPr/>
        <w:t>楾洳㩨⭏</w:t>
      </w:r>
      <w:r>
        <w:rPr/>
        <w:t>ꕈꥐ</w:t>
      </w:r>
      <w:r>
        <w:rPr/>
        <w:t>겏牾쉴䖿软祅</w:t>
      </w:r>
      <w:r>
        <w:rPr/>
        <w:t>ⱉ⴬</w:t>
      </w:r>
      <w:r>
        <w:rPr/>
        <w:t>顅숽숵⽄</w:t>
      </w:r>
      <w:r>
        <w:rPr/>
        <w:t>꤯</w:t>
      </w:r>
      <w:r>
        <w:rPr/>
        <w:t>䕰䥸媮⦮䌺⼤獅⨱싂攨⺏坵쉰㵘愤㋎琩꥖㌫歒ꥡ儻䰱䅚〫숲ꇂ䱍쵓칳⨮숳⍳帮歅</w:t>
      </w:r>
      <w:r>
        <w:rPr/>
        <w:t>Ⳃ</w:t>
      </w:r>
      <w:r>
        <w:rPr/>
        <w:t>㣂斘</w:t>
      </w:r>
      <w:r>
        <w:rPr/>
        <w:t>Ɐ</w:t>
      </w:r>
      <w:r>
        <w:rPr/>
        <w:t>쉫窿啕䬥䙈扲换夹䱸ꥹ</w:t>
      </w:r>
      <w:r>
        <w:rPr/>
        <w:t>ⵑ</w:t>
      </w:r>
      <w:r>
        <w:rPr/>
        <w:t>ꌭ㐴䑷圪禘杺☭㡮湧眳칣眬戦쉠顥쉰瓍䊥䱮抩潀䟂⛂嫃</w:t>
      </w:r>
      <w:r>
        <w:rPr/>
        <w:t>⣂</w:t>
      </w:r>
      <w:r>
        <w:rPr/>
        <w:t>㕂厘㚏䍔晾彂楾礵</w:t>
      </w:r>
      <w:r>
        <w:rPr/>
        <w:t>⡬</w:t>
      </w:r>
      <w:r>
        <w:rPr/>
        <w:t>㖵圪喏係쉘彧縣ꥴ傡瘥擂报⩎之䴴埂奱⽌夯╍戬⹡㙙憘</w:t>
      </w:r>
      <w:r>
        <w:rPr/>
        <w:t>ⵠ</w:t>
      </w:r>
      <w:r>
        <w:rPr/>
        <w:t>䴪懃乃☸㙳쌽乚獖㑭뽓⭯眹昻</w:t>
      </w:r>
      <w:r>
        <w:rPr/>
        <w:t>ꕾ</w:t>
      </w:r>
      <w:r>
        <w:rPr/>
        <w:t>乫潲⎱쉆毂쵡䱾忂牚⑩佨쉰礲쵖ㅕ繯瑦㒣儰쉋⭳砣檵</w:t>
      </w:r>
      <w:r>
        <w:rPr/>
        <w:t>ꕲ</w:t>
      </w:r>
      <w:r>
        <w:rPr/>
        <w:t>숱䡂瑠凃唹ꆵ繠뽊㍳䑁㑒췍䁺쉰湙务ꍃ</w:t>
      </w:r>
      <w:r>
        <w:rPr/>
        <w:t>ⱒ</w:t>
      </w:r>
      <w:r>
        <w:rPr/>
        <w:t>㔬䄤쉓搻硖癌䉁䐥淂ꍫ檿㤵嚱⹨숳摂煯轊슱⹨숷㯂쉊슣㨬걎丯㍌숽剺啳穀晍婓矂쎮</w:t>
      </w:r>
      <w:r>
        <w:rPr/>
        <w:t>ⴻ</w:t>
      </w:r>
      <w:r>
        <w:rPr/>
        <w:t>㤶㭤쉞焪坢䕰㪩</w:t>
      </w:r>
      <w:r>
        <w:rPr/>
        <w:t>ꤊ</w:t>
      </w:r>
      <w:r>
        <w:rPr/>
        <w:t>뾱뾏㭐䀪싃뽅䩆䐥顸䋂⼯倫䷂쉩칀幉쉃帻⽌㣂칑ㄸ묩캏䡈䵎䉧䝧帽䑇╋㡶쉚쉈樸⑮摾ꍈ썩슩칄</w:t>
      </w:r>
      <w:r>
        <w:rPr/>
        <w:t>ⶡ</w:t>
      </w:r>
      <w:r>
        <w:rPr/>
        <w:t>슩愦泂奲쉍㕁敕猹㠣⬶⿂䐥⭗뭘倫䝺쉊⽸⩦秂</w:t>
      </w:r>
      <w:r>
        <w:rPr/>
        <w:t>꤫</w:t>
      </w:r>
      <w:r>
        <w:rPr/>
        <w:t>쉉㯃◂幡椽</w:t>
      </w:r>
      <w:r>
        <w:rPr/>
        <w:t>⠩</w:t>
      </w:r>
      <w:r>
        <w:rPr/>
        <w:t>쎣㭀㬴穧⑯熏썀帯琺槂ꍔ㐸煾㡖乣潹佯㍩光䍙⾡䅣煉傱ꇍ㵍揎䥐玏慄睈甽ꥵ♖⑗숦</w:t>
      </w:r>
      <w:r>
        <w:rPr/>
        <w:t>⡐</w:t>
      </w:r>
      <w:r>
        <w:rPr/>
        <w:t>㝏怪欥⦵습뭇猽歅潙祁䁣걀刺⍉걃慢摕䉫䙂娯䎬獣쉕侘⪱⤩쉌㬪彮伮䥏戹䱺㥔灕輳㗂뽀뽯珃癔摣㊿⪩쉌汋弱쉱冩頰뗂堭啉妵㠫京祬潤彟䈳⌮䔶汪刦浰毂㥒ꍕ쉠穦䦻穕狂佾⏂涱숬</w:t>
      </w:r>
      <w:r>
        <w:rPr/>
        <w:t>ꥏ</w:t>
      </w:r>
      <w:r>
        <w:rPr/>
        <w:t>呟⑆汹伹ꌣ㝬祁⤷┴协ㆵ䥟⍧櫍奥䮘忂⼣</w:t>
      </w:r>
      <w:r>
        <w:rPr/>
        <w:t>ⷂ</w:t>
      </w:r>
      <w:r>
        <w:rPr/>
        <w:t>㙾녶썸숭㪬妱䡋싂繙⿂㔩쌤扡揂幇彧곂슥弽칇⩸繉售촽캩㡶㪣썸</w:t>
      </w:r>
      <w:r>
        <w:rPr/>
        <w:t>ⷂ╺</w:t>
      </w:r>
      <w:r>
        <w:rPr/>
        <w:t>厘싂儴則斏擂칢숪犮䭓庱⼵쉸顤⫃硕ぞ䡧秂숻元㐤⩟噃</w:t>
      </w:r>
      <w:r>
        <w:rPr/>
        <w:t>⡷</w:t>
      </w:r>
      <w:r>
        <w:rPr/>
        <w:t>稦仂圵剧㌫뗂滂䑏숪坶⭔숯桬춣倷硊柂⯍煮晑庡則䶮录抵䰺㙲垱启뭃朸奖灞䛂쉲촫숽쉙䭤秂弲ꅒ敨䗂㗂ꄺ</w:t>
      </w:r>
      <w:r>
        <w:rPr/>
        <w:t>⠻⪮</w:t>
      </w:r>
      <w:r>
        <w:rPr/>
        <w:t>䥷㝐䣂颩㉨싂</w:t>
      </w:r>
      <w:r>
        <w:rPr/>
        <w:t>⡫꥙</w:t>
      </w:r>
      <w:r>
        <w:rPr/>
        <w:t>顖ꄻ恅偃兎㵲⩸쉫쉰⤮悩䀨毂䌣样牣顴┲</w:t>
      </w:r>
      <w:r>
        <w:rPr/>
        <w:t>ⰲ</w:t>
      </w:r>
      <w:r>
        <w:rPr/>
        <w:t>䧂䑡숱㍔严䶩㙨協㗂㡣洽瑩충ケ怺⚥㷃쉩呧䯂䑆彠썲獹懂廂穘㡋恨쉕쉑♸녕坧썱湲滂偒支帬ꌵ珂剅琦䰥ㅤ긭숥怭⥙䉅捠쉚弻奶㢿뭆䜸烂䠰싂婃桗⍤⻎㡄浫绂쌥氩⺻偶碩칏䵫嫂㈬煗䍙㵋숴㑃쵅치旂㒬灰㍒</w:t>
      </w:r>
      <w:r>
        <w:rPr/>
        <w:t>ⱏ</w:t>
      </w:r>
      <w:r>
        <w:rPr/>
        <w:t>놥녒奂⫂䌰쉄秂슥禱쉴琽獾㍞硞㈪䙧氱灲꺬䵗</w:t>
      </w:r>
      <w:r>
        <w:rPr/>
        <w:t>ⶻ⯂</w:t>
      </w:r>
      <w:r>
        <w:rPr/>
        <w:t>慙</w:t>
      </w:r>
      <w:r>
        <w:rPr/>
        <w:t>ꕪ</w:t>
      </w:r>
      <w:r>
        <w:rPr/>
        <w:t>煕栤偾뇂㐭䶥欻싂侘窩뽕怰㔰硒丯⿂䑨⑈깳䵥칹睯</w:t>
      </w:r>
      <w:r>
        <w:rPr/>
        <w:t>ꤹ</w:t>
      </w:r>
      <w:r>
        <w:rPr/>
        <w:t>㫃横橲䄥单淎</w:t>
      </w:r>
      <w:r>
        <w:rPr/>
        <w:t>⠷</w:t>
      </w:r>
      <w:r>
        <w:rPr/>
        <w:t>䥇┳愮녅⍹ㄷ抩坈쉮쉫牲쉢牭煣⽪㑐潌쉄圥䥳䗂㢏⬻⩶弨侬䔩䭀桰뭘䁬劬</w:t>
      </w:r>
      <w:r>
        <w:rPr/>
        <w:t>ⶻ</w:t>
      </w:r>
      <w:r>
        <w:rPr/>
        <w:t>嗂㑤긊㔤␵啘噲䬰</w:t>
      </w:r>
      <w:r>
        <w:rPr/>
        <w:t>⡱</w:t>
      </w:r>
      <w:r>
        <w:rPr/>
        <w:t>㍗乃烂뮻䨫쉌쵒슘凂捷⽊䠯쏂䉱충⬻⨣风ㅮ䥂⚬㈴믃獴搵㘹颻么愣婬㷂㌨穐</w:t>
      </w:r>
      <w:r>
        <w:rPr/>
        <w:t>ꦩ</w:t>
      </w:r>
      <w:r>
        <w:rPr/>
        <w:t>㝴녆쉟渫⩢绎㞬캮冘瀻슮㝬⩇堶澬呪숵쏂瀬녍伨㥡뇂</w:t>
      </w:r>
      <w:r>
        <w:rPr/>
        <w:t>ꦵ⵱ꦡ</w:t>
      </w:r>
      <w:r>
        <w:rPr/>
        <w:t>係〰輮긤쌹治央揂䠶숯칒㉮儷睠䴯癓䈶㞻쵰</w:t>
      </w:r>
      <w:r>
        <w:rPr/>
        <w:t>ꕪ</w:t>
      </w:r>
      <w:r>
        <w:rPr/>
        <w:t>番</w:t>
      </w:r>
      <w:r>
        <w:rPr/>
        <w:t>ꦩ⹉ꔻ</w:t>
      </w:r>
      <w:r>
        <w:rPr/>
        <w:t>捖塅兡⩺ꎩ畆灙썋쉘姂⹲쌫⩀믂㔵ㅪ䆻</w:t>
      </w:r>
      <w:r>
        <w:rPr/>
        <w:t>ⷃ</w:t>
      </w:r>
      <w:r>
        <w:rPr/>
        <w:t>㝕⽶쉒欻抣濂㜭䝄쉏</w:t>
      </w:r>
      <w:r>
        <w:rPr/>
        <w:t>ꤣ</w:t>
      </w:r>
      <w:r>
        <w:rPr/>
        <w:t>㠪䡧⌤⥞妘쉗숴⸰⛂뭇焱炬楌䅚쉏埂⨶㇂⭩敷썫쵴</w:t>
      </w:r>
      <w:r>
        <w:rPr/>
        <w:t>ⵄ</w:t>
      </w:r>
      <w:r>
        <w:rPr/>
        <w:t>瑘ꇂ卆믂磍硧㌶捑䝯㏃怲㋂썎</w:t>
      </w:r>
      <w:r>
        <w:rPr/>
        <w:t>꧂</w:t>
      </w:r>
      <w:r>
        <w:rPr/>
        <w:t>忂걆曂싂묪뭗⤸天瘵ꅬ䔥</w:t>
      </w:r>
      <w:r>
        <w:rPr/>
        <w:t>ꕪ</w:t>
      </w:r>
      <w:r>
        <w:rPr/>
        <w:t>瘹敚竂숹껂瞩扒䪥杣쵩㡨썰幞堰쉴⏂걁傿䩗偷朸朶䒮汬⤤걤썃쉰㝖⩔佊</w:t>
      </w:r>
      <w:r>
        <w:rPr/>
        <w:t>ꗂꤲ</w:t>
      </w:r>
      <w:r>
        <w:rPr/>
        <w:t>帪쉥㙰㜺뇃顔땯⭈ꥬ녲潳⪬싂⤪幆拂微숥㘦⪬</w:t>
      </w:r>
      <w:r>
        <w:rPr/>
        <w:t>ꔩ</w:t>
      </w:r>
      <w:r>
        <w:rPr/>
        <w:t>䭲䉞丹㏂頻썘䱈楶</w:t>
      </w:r>
      <w:r>
        <w:rPr/>
        <w:t>ꦘ</w:t>
      </w:r>
      <w:r>
        <w:rPr/>
        <w:t>갺䟂牶愨练睌欫夰瑞湇⩪㴩⛂㙒歹獎煅單ꥲ⎡놡숷䬹㍪</w:t>
      </w:r>
      <w:r>
        <w:rPr/>
        <w:t>ꥌ</w:t>
      </w:r>
      <w:r>
        <w:rPr/>
        <w:t>㛎슥甴幪뭁㒥㭍页䘶썈琲喻杅幰⼻䜬䈥繬㴽㉂囂㌦ꥦ♨⽇癞顗깺㡷奒焵䄻쉩ꌣ䍵쉙扈爲䍐뭕顎倨慶摥佳숽堺勂縭瀩</w:t>
      </w:r>
      <w:r>
        <w:rPr/>
        <w:t>ꕍ</w:t>
      </w:r>
      <w:r>
        <w:rPr/>
        <w:t>倱呷疣㉾側戮䝧⾏彍垣琸庩</w:t>
      </w:r>
      <w:r>
        <w:rPr/>
        <w:t>ꕖ⭊</w:t>
      </w:r>
      <w:r>
        <w:rPr/>
        <w:t>䱹癶㖩圵䍹⭳䡎쉏䄯婚ヂ秂啥嘭슮㠷繦瓃灬쉱䡑㑙ㅒ䑌破ꅏ숤獗杅</w:t>
      </w:r>
      <w:r>
        <w:rPr/>
        <w:t>ⷂ</w:t>
      </w:r>
      <w:r>
        <w:rPr/>
        <w:t>娰뽥</w:t>
      </w:r>
      <w:r>
        <w:rPr/>
        <w:t>⡁</w:t>
      </w:r>
      <w:r>
        <w:rPr/>
        <w:t>愭單쉬颡慧</w:t>
      </w:r>
      <w:r>
        <w:rPr/>
        <w:t>Ⱨ</w:t>
      </w:r>
      <w:r>
        <w:rPr/>
        <w:t>뽅塪⴨共ꥷ쉚懂扭弫䄸嚡彎拂</w:t>
      </w:r>
      <w:r>
        <w:rPr/>
        <w:t>ⱃ</w:t>
      </w:r>
      <w:r>
        <w:rPr/>
        <w:t>걥桗䣂顥䥾彎画땦劣坥䀭㬪怹椺娷䐶</w:t>
      </w:r>
      <w:r>
        <w:rPr/>
        <w:t>⠩</w:t>
      </w:r>
      <w:r>
        <w:rPr/>
        <w:t>煍彙啖뽆䕅</w:t>
      </w:r>
      <w:r>
        <w:rPr/>
        <w:t>ꗂ⏃⑇</w:t>
      </w:r>
      <w:r>
        <w:rPr/>
        <w:t>娤⺩</w:t>
      </w:r>
      <w:r>
        <w:rPr/>
        <w:t>ꥍ</w:t>
      </w:r>
      <w:r>
        <w:rPr/>
        <w:t>嘤䝉歙瓂숭䈮숭彖㑡䅂撡御頰뭹䱯㫍숴具坚氨東幚땴㍁摹彖⏂繘♇墡㌸䗂싂盂矂狂㎵利礬彭厱参嘽㋂숪牄矂쉁疿湟쉲䝬䉱㙮䍨捉捥癡栮榱숷啗숴쉇䔯乕믃땄⑒佺녳ꥥ戳㵩潉瑋䂡</w:t>
      </w:r>
      <w:r>
        <w:rPr/>
        <w:t>ⱀ</w:t>
      </w:r>
      <w:r>
        <w:rPr/>
        <w:t>汌쉙繃걅妣恎戶쉢稨</w:t>
      </w:r>
      <w:r>
        <w:rPr/>
        <w:t>⡳</w:t>
      </w:r>
      <w:r>
        <w:rPr/>
        <w:t>伻</w:t>
      </w:r>
      <w:r>
        <w:rPr/>
        <w:t>⠶</w:t>
      </w:r>
      <w:r>
        <w:rPr/>
        <w:t>䛂歙걤䏃煉夥</w:t>
      </w:r>
      <w:r>
        <w:rPr/>
        <w:t>꤬┩</w:t>
      </w:r>
      <w:r>
        <w:rPr/>
        <w:t>縨㙃榱惂䑥瘦矍繣걆㕘祊活䰊狂쉯玩獺䈰싂쉧灕䴹顴㉘熮䵗湋㙗</w:t>
      </w:r>
      <w:r>
        <w:rPr/>
        <w:t>Ⱛ</w:t>
      </w:r>
      <w:r>
        <w:rPr/>
        <w:t>깱</w:t>
      </w:r>
      <w:r>
        <w:rPr/>
        <w:t>ꤲ</w:t>
      </w:r>
      <w:r>
        <w:rPr/>
        <w:t>吶</w:t>
      </w:r>
      <w:r>
        <w:rPr/>
        <w:t>ꤸ</w:t>
      </w:r>
      <w:r>
        <w:rPr/>
        <w:t>摐녌瑺䉡숤と⽬䰴ヂ凂䅲ㅬㄻ撥䥷挪㶬습䠩愪䘳☳숮㑪㓂殻济係祐㘽穔㉏橱恹숤◃</w:t>
      </w:r>
      <w:r>
        <w:rPr/>
        <w:t>Ⱡ</w:t>
      </w:r>
      <w:r>
        <w:rPr/>
        <w:t>䱚⏍顑딵䗂敐쉭畃⶘頫䛍칢⸦淂㍠典</w:t>
      </w:r>
      <w:r>
        <w:rPr/>
        <w:t>⠶</w:t>
      </w:r>
      <w:r>
        <w:rPr/>
        <w:t>儥깆拂䙾輺썑쉺嘲漽慊⍦숱쉑ꥳ溥欪顣⨴瑪㝁⩭爮奮◂⩸⭑侱㘭丱䙱顨⫂彡猴穒㉋忂䥬칮侥⹆塖硷ꍫ숴つ慫䁌囂䌱啰껂</w:t>
      </w:r>
      <w:r>
        <w:rPr/>
        <w:t>ꥊ⤣</w:t>
      </w:r>
      <w:r>
        <w:rPr/>
        <w:t>瘽</w:t>
      </w:r>
      <w:r>
        <w:rPr/>
        <w:t>ꥄ</w:t>
      </w:r>
      <w:r>
        <w:rPr/>
        <w:t>瞿淂갰甭쵩棂㯂煕硁㵲暥妱㠳䩅祓睈깳顯刱乖슮婹䄫佴싃㥪껂灏塾搷捋坢곂纥嚘쉵쉀祍☺㑥</w:t>
      </w:r>
      <w:r>
        <w:rPr/>
        <w:t>⡉</w:t>
      </w:r>
      <w:r>
        <w:rPr/>
        <w:t>ꤪ</w:t>
      </w:r>
      <w:r>
        <w:rPr/>
        <w:t>漻䬪걁〳轄䱕慂쉅䩉怹縪䉖偷坸琪䜦䛂傻瞣燂歰歟칏澥漭顴⩒쉥뿂扟ꌳ㟃牪ヂ哂⽉쉀컂䉁彩䉓前喥㮘㍴㪩繐眣㙪㕷頲ꌭꆿ㥙琽⥐坾砭穥塣⽤乄瑊</w:t>
      </w:r>
      <w:r>
        <w:rPr/>
        <w:t>ⷍ</w:t>
      </w:r>
      <w:r>
        <w:rPr/>
        <w:t>䏂쵺䔰轪势牷捀䱏㡹彳</w:t>
      </w:r>
      <w:r>
        <w:rPr/>
        <w:t>ⴸ</w:t>
      </w:r>
      <w:r>
        <w:rPr/>
        <w:t>低뮬녃椱⫂懍序칓㴨䉲㙡湧⍹仂槂浧杅狂䋂숱甪쏂㝟䊏䝍깱䁊牥䑃捪</w:t>
      </w:r>
      <w:r>
        <w:rPr/>
        <w:t>ꔳ</w:t>
      </w:r>
      <w:r>
        <w:rPr/>
        <w:t>김牷싍䛍넱ꆬ啊⩅参帮促⤯䕖䠲ꌱ樸⼯祐㏂䕊◂匳坴싂䚥䰽⭡ꅉ婚ㅣ싂쵦㑮債撻㭣ꅓ杨幟樯祤扑쉫⑨ꄯ숩睾ꇎ␽䪘䇎呗쌲쉯쉶㙗奠硧䴦㐬嗂数싂㕯쉸瞘</w:t>
      </w:r>
      <w:r>
        <w:rPr/>
        <w:t>ⴷ</w:t>
      </w:r>
      <w:r>
        <w:rPr/>
        <w:t>뽅ㅲ㐻╺츭㉤劬땭ㄲ썒땹䜣䅄堦㈬</w:t>
      </w:r>
      <w:r>
        <w:rPr/>
        <w:t>⡪</w:t>
      </w:r>
      <w:r>
        <w:rPr/>
        <w:t>繉㚵㥊㝺걡䍎梩칕䣂獊ぞ恐珂敂桢쵃獴䤵㩙栴䡹슡㬵숯⩌쉮</w:t>
      </w:r>
      <w:r>
        <w:rPr/>
        <w:t>꧂</w:t>
      </w:r>
      <w:r>
        <w:rPr/>
        <w:t>㦩栱牤碏癄⩳兟쉌</w:t>
      </w:r>
      <w:r>
        <w:rPr/>
        <w:t>Ᵽ</w:t>
      </w:r>
      <w:r>
        <w:rPr/>
        <w:t>䠤</w:t>
      </w:r>
      <w:r>
        <w:rPr/>
        <w:t>⠳</w:t>
      </w:r>
      <w:r>
        <w:rPr/>
        <w:t>ꕊ</w:t>
      </w:r>
      <w:r>
        <w:rPr/>
        <w:t>딴助欣扵䌶⺏矂捹橨㓂</w:t>
      </w:r>
      <w:r>
        <w:rPr/>
        <w:t>ꤳ</w:t>
      </w:r>
      <w:r>
        <w:rPr/>
        <w:t>⣎</w:t>
      </w:r>
      <w:r>
        <w:rPr/>
        <w:t>䎏쉔쉀㠥㙣녵涮曂场心䑃⌺䀰煺嚘숹〉怯쉉⌵低ㅤ佾싂楊〲㪮牊</w:t>
      </w:r>
      <w:r>
        <w:rPr/>
        <w:t>ꔽ</w:t>
      </w:r>
      <w:r>
        <w:rPr/>
        <w:t>⽌년悬祵䁺</w:t>
      </w:r>
      <w:r>
        <w:rPr/>
        <w:t>⡙⩢</w:t>
      </w:r>
      <w:r>
        <w:rPr/>
        <w:t>潠湟</w:t>
      </w:r>
      <w:r>
        <w:rPr/>
        <w:t>ꔫ</w:t>
      </w:r>
      <w:r>
        <w:rPr/>
        <w:t>梮婮슻朲汚쌹癍愻穔싂숤頻ꅚ쉕啷坶</w:t>
      </w:r>
      <w:r>
        <w:rPr/>
        <w:t>ⱉ</w:t>
      </w:r>
      <w:r>
        <w:rPr/>
        <w:t>뽉⹲♮칯捫剣</w:t>
      </w:r>
      <w:r>
        <w:rPr/>
        <w:t>ꔸ</w:t>
      </w:r>
      <w:r>
        <w:rPr/>
        <w:t>摧썦쵰潐㐻ꥧ䘫剓䶣壂扂놱</w:t>
      </w:r>
      <w:r>
        <w:rPr/>
        <w:t>ⰲ</w:t>
      </w:r>
      <w:r>
        <w:rPr/>
        <w:t>愴⽳녌컂숩䋍硉磂䁞磂싍刭숭禥丨䙸睓剀祘ꎬ扒숺噞␊묲</w:t>
      </w:r>
      <w:r>
        <w:rPr/>
        <w:t>⣂ⰶ</w:t>
      </w:r>
      <w:r>
        <w:rPr/>
        <w:t>숴㦵彋楴䐸䄣縥⍪䝃墱⩴坶煴奇숰䐪㕈㔨䉠깫㜵숹儹夲田倳爰⩆䭳幢唪浅係쉱뼯숦䘤瀲浓㟂䎡之䴦㣂쉱</w:t>
      </w:r>
      <w:r>
        <w:rPr/>
        <w:t>⡗</w:t>
      </w:r>
      <w:r>
        <w:rPr/>
        <w:t>栩吤䍹</w:t>
      </w:r>
      <w:r>
        <w:rPr/>
        <w:t>ꥎ</w:t>
      </w:r>
      <w:r>
        <w:rPr/>
        <w:t>嫂</w:t>
      </w:r>
      <w:r>
        <w:rPr/>
        <w:t>ꕌ</w:t>
      </w:r>
      <w:r>
        <w:rPr/>
        <w:t>夤ㅊ⤤ꥺ漰⫂⩬溣氰뭶뽥䉞測礳瀪䶏㑏䊮⥧㕣⦥繭轌噆ꎵ㧂傮㤮㝑参☥䐲㭖眩䅠猵⩱丯</w:t>
      </w:r>
      <w:r>
        <w:rPr/>
        <w:t>ꥉ</w:t>
      </w:r>
      <w:r>
        <w:rPr/>
        <w:t>䕍촽䁯</w:t>
      </w:r>
      <w:r>
        <w:rPr/>
        <w:t>ⵞ</w:t>
      </w:r>
      <w:r>
        <w:rPr/>
        <w:t>嘺䇂䎡쉡싂勂顪䫂櫂䅩㨤㩨唪玡⨣숹㑅㔥捔杔㍢⑩溮㝞玵㉔汶瑺䮮䷂㷂쉇㡳捇玬숯塢</w:t>
      </w:r>
      <w:r>
        <w:rPr/>
        <w:t>ꖏ</w:t>
      </w:r>
      <w:r>
        <w:rPr/>
        <w:t>䜨땉⪣ꅲ嘮⦿㪣㔮䕀䐻塆剋쉯頦⫂幕䈹♤㜯䈱⨶</w:t>
      </w:r>
      <w:r>
        <w:rPr/>
        <w:t>꧂</w:t>
      </w:r>
      <w:r>
        <w:rPr/>
        <w:t>档ㅠ傏</w:t>
      </w:r>
      <w:r>
        <w:rPr/>
        <w:t>ⲱ</w:t>
      </w:r>
      <w:r>
        <w:rPr/>
        <w:t>剘䢘쉖塬썌숶숲</w:t>
      </w:r>
      <w:r>
        <w:rPr/>
        <w:t>ⰷ</w:t>
      </w:r>
      <w:r>
        <w:rPr/>
        <w:t>䔻땁琲坋瑦䅩潒⽦䟂숶⨱摳奺囂䘭쉐ꌪ㯂則捾猴畊⍧ꅲ쉘噣瑫숦ꥫ㍣献玻慡쉐</w:t>
      </w:r>
      <w:r>
        <w:rPr/>
        <w:t>ⱨ</w:t>
      </w:r>
      <w:r>
        <w:rPr/>
        <w:t>숨䈨</w:t>
      </w:r>
      <w:r>
        <w:rPr/>
        <w:t>ⱬ</w:t>
      </w:r>
      <w:r>
        <w:rPr/>
        <w:t>㔵䈬⺩杌畕싂쉴⩈榬㒏㇂掩⿂칌机澱ꏂ呇咱䏃녟츰仂㆘싍숵</w:t>
      </w:r>
      <w:r>
        <w:rPr/>
        <w:t>ⶩⵋꕘ</w:t>
      </w:r>
      <w:r>
        <w:rPr/>
        <w:t>䩯</w:t>
      </w:r>
      <w:r>
        <w:rPr/>
        <w:t>ꔺ</w:t>
      </w:r>
      <w:r>
        <w:rPr/>
        <w:t>ꌮ佪</w:t>
      </w:r>
      <w:r>
        <w:rPr/>
        <w:t>ꗂ</w:t>
      </w:r>
      <w:r>
        <w:rPr/>
        <w:t>䄭⑀彅뭪夺깸塇䌽┴䊩佚癬十㪬㦬숭䉏帵瘽嘰슩⽋牗⩺疏烂幀櫂䍗穞樭쉏垵䛂㐥⨥猷祵桀뗂㉏凂塴束</w:t>
      </w:r>
      <w:r>
        <w:rPr/>
        <w:t>ⴱ</w:t>
      </w:r>
      <w:r>
        <w:rPr/>
        <w:t>㖵䧂獅⩅橰晑㬪놏浬䍉⽱</w:t>
      </w:r>
      <w:r>
        <w:rPr/>
        <w:t>⢬</w:t>
      </w:r>
      <w:r>
        <w:rPr/>
        <w:t>숪匯璥ꌭꇂ枏〳兴渤걯칯㡸眳䩗唯쉂婒㈱⹪毂㵺䥘뗂싂稪썑쉖卯㡎畤䮡㝅礴숭㤽ぅ촮檮ꍊ⼸♂⦘唸㑋幪乖氫才䈩繤稭塍쉅慳┬녞獡⑴⴬搮牞㩸扮⨴劵䌨娴㝀싃䭹浀䍦쉐佶쎩庻ꌮ楏盂梣䨯</w:t>
      </w:r>
      <w:r>
        <w:rPr/>
        <w:t>Ɒ</w:t>
      </w:r>
      <w:r>
        <w:rPr/>
        <w:t>䩇㵴愶⭦歄쉦干䵍塳㕭〦颬彗⥦打⮡ꥨ怵柂㶬쵬䗂呠⭹捚㠰길夵</w:t>
      </w:r>
      <w:r>
        <w:rPr/>
        <w:t>ⱡ</w:t>
      </w:r>
      <w:r>
        <w:rPr/>
        <w:t>䍷乗쉩㬱䇂椱捊獖恄橠曃⽸䎣䅌奨恶䩘⛂勂扭偖㭄摾扭瓂攪ㄹꥠꌣ穊䰺䕯ꄣ轍⭉盂浣顰佅穰</w:t>
      </w:r>
      <w:r>
        <w:rPr/>
        <w:t>ꔸ</w:t>
      </w:r>
      <w:r>
        <w:rPr/>
        <w:t>䄻썆瑺桢쉺䑈䱄걊搱땁녀⒱⽘</w:t>
      </w:r>
      <w:r>
        <w:rPr/>
        <w:t>ꔪ</w:t>
      </w:r>
      <w:r>
        <w:rPr/>
        <w:t>嘨</w:t>
      </w:r>
      <w:r>
        <w:rPr/>
        <w:t>⡹</w:t>
      </w:r>
      <w:r>
        <w:rPr/>
        <w:t>䄫츰쉚ꇂ〫㯂坵榮湲助噎</w:t>
      </w:r>
      <w:r>
        <w:rPr/>
        <w:t>ꤱ⩄</w:t>
      </w:r>
      <w:r>
        <w:rPr/>
        <w:t>摳界弮砨</w:t>
      </w:r>
      <w:r>
        <w:rPr/>
        <w:t>ꕾ</w:t>
      </w:r>
      <w:r>
        <w:rPr/>
        <w:t>습湍沿땎⥗⵴偸兡⩮䞬啉ꥬ潍獫㇂뮥吳术ꍪ⪱剤⨵숶촪뇂⪘숊Ⓜ숶縩뿍䄪吷㢱숮䉞⹱斏姂쉓⩹䧎纱眥獺氩堥矂㏂䮡〉剅⥚숯慀泃婇ꄣ䈨</w:t>
      </w:r>
      <w:r>
        <w:rPr/>
        <w:t>꥓</w:t>
      </w:r>
      <w:r>
        <w:rPr/>
        <w:t>と旂椪◎♘䛂䁇祹숪ꍗ⦩숴婕ꏂ偎ㄬ㈭働㭳䩄偵湺呞癸瘹䩂䉵彊卙⩓┹丽彐ꌥ</w:t>
      </w:r>
      <w:r>
        <w:rPr/>
        <w:t>ⱎ</w:t>
      </w:r>
      <w:r>
        <w:rPr/>
        <w:t>〪㞻䈷㡢⾱녩䦻灾겘䑧쉰徘╠煎匮쵏桧⒵惂㭲숬偡땢⹋땹꥘숮싃☲漵歰぀稰╟恈煥㍬が㙪䥶挮넲ㅺ瓂걗⯂曂凃⼹뗂䌦橫毃</w:t>
      </w:r>
      <w:r>
        <w:rPr/>
        <w:t>ꕲ</w:t>
      </w:r>
      <w:r>
        <w:rPr/>
        <w:t>洷⺡䕷곂⿂愪䙵摒顳숪縥쉎䤻琶</w:t>
      </w:r>
      <w:r>
        <w:rPr/>
        <w:t>ꤲ</w:t>
      </w:r>
      <w:r>
        <w:rPr/>
        <w:t>杯ꌬ㩉䭮摇䕶歨⭲ヂ녡쉉套斩幰⮩ㅮ뿃漬䧎쉅䥳걧숴求唽㵐爻숺녋彾䤯䳂⎬凂䵁戨㕍橚숥䁃떩㙋</w:t>
      </w:r>
      <w:r>
        <w:rPr/>
        <w:t>ⴥ</w:t>
      </w:r>
      <w:r>
        <w:rPr/>
        <w:t>쉇牭⵴刱쉖啭슏⚿㥒燃㍹椵䱖疻涘煍珂⤻穈偬Ⓜ港捙</w:t>
      </w:r>
      <w:r>
        <w:rPr/>
        <w:t>ꤵ</w:t>
      </w:r>
      <w:r>
        <w:rPr/>
        <w:t>춘쉃恃㪩쉩婏⥟숦㬣畲</w:t>
      </w:r>
      <w:r>
        <w:rPr/>
        <w:t>ꖻ</w:t>
      </w:r>
      <w:r>
        <w:rPr/>
        <w:t>䉂⹩漨</w:t>
      </w:r>
      <w:r>
        <w:rPr/>
        <w:t>⣂</w:t>
      </w:r>
      <w:r>
        <w:rPr/>
        <w:t>塯♢橠╏商浡쉇숭普內슩㠮抣佡窬卲</w:t>
      </w:r>
      <w:r>
        <w:rPr/>
        <w:t>ⱂ⥀⩒ⴣ</w:t>
      </w:r>
      <w:r>
        <w:rPr/>
        <w:t>숣㕤扯樰琻堵⪻뭠噞뾩⭂㍦⚮湪竃캡滃</w:t>
      </w:r>
      <w:r>
        <w:rPr/>
        <w:t>ꥅ</w:t>
      </w:r>
      <w:r>
        <w:rPr/>
        <w:t>浡ꄹ╸卵役䕚潺칈嚵쉴歍</w:t>
      </w:r>
      <w:r>
        <w:rPr/>
        <w:t>ⲡ</w:t>
      </w:r>
      <w:r>
        <w:rPr/>
        <w:t>㈹窏硌儻㡁濂</w:t>
      </w:r>
      <w:r>
        <w:rPr/>
        <w:t>ⱋ</w:t>
      </w:r>
      <w:r>
        <w:rPr/>
        <w:t>㤨潳潪淂㠳廂弯澣쉷쉘勂㔺⽦契樮漷㠺䅐䣃矂㩠伫汶〪煺</w:t>
      </w:r>
      <w:r>
        <w:rPr/>
        <w:t>ꕯ</w:t>
      </w:r>
      <w:r>
        <w:rPr/>
        <w:t>僎䄰⚣矂⥾䇍癠㤫淂䁣</w:t>
      </w:r>
      <w:r>
        <w:rPr/>
        <w:t>ⴹ</w:t>
      </w:r>
      <w:r>
        <w:rPr/>
        <w:t>柎晴け䕓坃呤獃㑡쉆湣䡪掩炡形皿海稥斡彖뼤煔橡䡗䩶ㅸ䐪䝸竂</w:t>
      </w:r>
      <w:r>
        <w:rPr/>
        <w:t>ꕡ</w:t>
      </w:r>
      <w:r>
        <w:rPr/>
        <w:t>땸♪䆵湍䃂⴦길㨥〽勍믂奧깔収䫎洸ㅞ偄䪩塳┽</w:t>
      </w:r>
      <w:r>
        <w:rPr/>
        <w:t>Ⱞ♟</w:t>
      </w:r>
      <w:r>
        <w:rPr/>
        <w:t>偱槂䯂⑚员</w:t>
      </w:r>
      <w:r>
        <w:rPr/>
        <w:t>ꤷ</w:t>
      </w:r>
      <w:r>
        <w:rPr/>
        <w:t>㥨쉸숬⼴꺩吳煯繭㣂㥶䨹睷傩㕊뇂슩⍞浩摤繃갦壂䍭</w:t>
      </w:r>
      <w:r>
        <w:rPr/>
        <w:t>ꕠ⹘</w:t>
      </w:r>
      <w:r>
        <w:rPr/>
        <w:t>頹년捁楪ꎡ儥洷</w:t>
      </w:r>
      <w:r>
        <w:rPr/>
        <w:t>ⲥ</w:t>
      </w:r>
      <w:r>
        <w:rPr/>
        <w:t>䱰녬긤</w:t>
      </w:r>
      <w:r>
        <w:rPr/>
        <w:t>ꤱ</w:t>
      </w:r>
      <w:r>
        <w:rPr/>
        <w:t>摕㞣杺ㅋ㡄㡺⍓ꄦ关呵</w:t>
      </w:r>
      <w:r>
        <w:rPr/>
        <w:t>ꤳ</w:t>
      </w:r>
      <w:r>
        <w:rPr/>
        <w:t>㭞畳杅뮣也␪ꏂ╵牰弸澣杆枻숴楚䐬撡㠵⩈轹춿纏쉔깉䭰숺쉥㉉匬숭竂䱲뭍䆿砣⩶佲㉭쉆ꅓ┫</w:t>
      </w:r>
      <w:r>
        <w:rPr/>
        <w:t>Ⱖ</w:t>
      </w:r>
      <w:r>
        <w:rPr/>
        <w:t>妵쉑噯㡶㔷瀹㊏タ䙷ꥺ뼥쵓類奂栽秂㎥砽쉃⏂㴴䍵倪圽坭摴忂ꏂ珂噷믂♉ꌮ䁧䁾卬啰㝨慺栭却숹⹠㘮ꥵ迃뭧煈⍶䢮쌊懂</w:t>
      </w:r>
      <w:r>
        <w:rPr/>
        <w:t>ꕳ</w:t>
      </w:r>
      <w:r>
        <w:rPr/>
        <w:t>堰䜥㑯串瑉楨煹嘱睴砬疣䭱녓啍␨䄨㮿心뭣智轢㕫伶摹嘨⾩䑕繘䍃㤸⚡㶏䝎㧂樶쉇顱ぃ䑷睖灔넪䡫숤桫䲻㐪㘭娺䎩㠦彙顖ㄦ樷슻䕖び亩礫䶻䡪稪頶婕㡪䙺ㄽ䮥䊩숨䨨⽵眱겏玿噳斿◍㍳瓂㈲楚慪繧畕껂䠲㝍繰⪩佉㐺婦呕武뮣潱憩㙪扌啙灑喵</w:t>
      </w:r>
      <w:r>
        <w:rPr/>
        <w:t>ⱌ</w:t>
      </w:r>
      <w:r>
        <w:rPr/>
        <w:t>ꥨ캻椬侵䁍ぉ걢꤮뼩悏呠䱪㡔䟂⥆㷂㯃쉣啙〨塍깃쌴穌㢿忂場智때桄썞穥穢숩灥</w:t>
      </w:r>
      <w:r>
        <w:rPr/>
        <w:t>⢮</w:t>
      </w:r>
      <w:r>
        <w:rPr/>
        <w:t>딩䌶쉉啹倪摨眹䡘㩀쌸䬪䀱濂焻ꍦ頮쉙䖵쉫煺椴塲䴸䕮䭎彎㨵⮡㦱뼲걕硰潁</w:t>
      </w:r>
      <w:r>
        <w:rPr/>
        <w:t>ꕍ⩩</w:t>
      </w:r>
      <w:r>
        <w:rPr/>
        <w:t>쏂⌵助㌭㉗</w:t>
      </w:r>
      <w:r>
        <w:rPr/>
        <w:t>⡉</w:t>
      </w:r>
      <w:r>
        <w:rPr/>
        <w:t>儦㑐兮湞⽁焻⹣㶱䝠占枿칢䱆硳녊挪挳昲䑳瞵숭獥㊩由⾘넪䀨⨥䡣ꍙ숦싂☻</w:t>
      </w:r>
      <w:r>
        <w:rPr/>
        <w:t>ꤹ</w:t>
      </w:r>
      <w:r>
        <w:rPr/>
        <w:t>㧂䄣</w:t>
      </w:r>
      <w:r>
        <w:rPr/>
        <w:t>ⱳ</w:t>
      </w:r>
      <w:r>
        <w:rPr/>
        <w:t>睋剪塊싂싂嘥깩쉆浓䚘⽩떬넻㝟♠췂繪뭆⽢睒</w:t>
      </w:r>
      <w:r>
        <w:rPr/>
        <w:t>ꤩ</w:t>
      </w:r>
      <w:r>
        <w:rPr/>
        <w:t>㷍珂⴦卺╴斬柂</w:t>
      </w:r>
      <w:r>
        <w:rPr/>
        <w:t>⠭</w:t>
      </w:r>
      <w:r>
        <w:rPr/>
        <w:t>瞿獲塟ꅍ乊숦獇祀묺䤫利䑡卡東哂椣扎飂匹晶䱭佋呁晚</w:t>
      </w:r>
      <w:r>
        <w:rPr/>
        <w:t>ꥉ</w:t>
      </w:r>
      <w:r>
        <w:rPr/>
        <w:t>瀪㨰割泂㡐㘻慒㝔砤㉃帣䈽⨷ꥬ廂㙴娤乓种쎘瞏䢮슩㛃갭슬⛂㬶뭘偍杭懂砬瞡昻浐뿍㕬㵰䢡剒쉥歠䱾彑ㅫ奉䭫仂婪澮녖噎槂坓ꥷ㉍だ毂氪刬佷挻䀸䱎珂桯⩤⥩僂䨴収䁅倫껂</w:t>
      </w:r>
      <w:r>
        <w:rPr/>
        <w:t>⡦</w:t>
      </w:r>
      <w:r>
        <w:rPr/>
        <w:t>숽劘䰨䕳◂䜯䉑彋啴</w:t>
      </w:r>
      <w:r>
        <w:rPr/>
        <w:t>ⵠ</w:t>
      </w:r>
      <w:r>
        <w:rPr/>
        <w:t>楊</w:t>
      </w:r>
      <w:r>
        <w:rPr/>
        <w:t>ⱉ</w:t>
      </w:r>
      <w:r>
        <w:rPr/>
        <w:t>㕃믂</w:t>
      </w:r>
      <w:r>
        <w:rPr/>
        <w:t>⠴</w:t>
      </w:r>
      <w:r>
        <w:rPr/>
        <w:t>濂媣칳컂潵顥熩</w:t>
      </w:r>
      <w:r>
        <w:rPr/>
        <w:t>ꥆ</w:t>
      </w:r>
      <w:r>
        <w:rPr/>
        <w:t>啈塘슩娯㉕顙ヂ儶怶獘</w:t>
      </w:r>
      <w:r>
        <w:rPr/>
        <w:t>ꦣ</w:t>
      </w:r>
      <w:r>
        <w:rPr/>
        <w:t>圹摲奲轥枬㙈</w:t>
      </w:r>
      <w:r>
        <w:rPr/>
        <w:t>ⱘ</w:t>
      </w:r>
      <w:r>
        <w:rPr/>
        <w:t>㙶㕉뽅儬〨䀻禣㭠</w:t>
      </w:r>
      <w:r>
        <w:rPr/>
        <w:t>ꥂ</w:t>
      </w:r>
      <w:r>
        <w:rPr/>
        <w:t>긹</w:t>
      </w:r>
      <w:r>
        <w:rPr/>
        <w:t>⠮</w:t>
      </w:r>
      <w:r>
        <w:rPr/>
        <w:t>塐幪啢╷彂牖奓䤵䠭绂긥呏獹摥癭泎㝅楅⹍㡆㗂⴮⪵炮컍⴪㡯卑㩹整⩱䧂䭴㴻䝯墩</w:t>
      </w:r>
      <w:r>
        <w:rPr/>
        <w:t>ꔯ</w:t>
      </w:r>
      <w:r>
        <w:rPr/>
        <w:t>慅뾩幗匵㘺彩㖩䟎啾꥚㞩㤨㩷䆮촺乇쉺숭쉐㉲兄昦杋硯繉⥙촽懂숷绂㭮愶颱浈㝙攭歹䖏癅䉵슿쵺䌦䝴㙓䨬䉗䄷㩓呆⽓⑉汯縶倱頸㇎╈垱ꅐ♉佯䬭</w:t>
      </w:r>
      <w:r>
        <w:rPr/>
        <w:t>ꕴ⑯</w:t>
      </w:r>
      <w:r>
        <w:rPr/>
        <w:t>㌫쉈겵깵卺숽洊䠰嘭㥀╄噠炮丳捞칢頰睘⥙ꇃ▘杵吭丮单煑⭃칇</w:t>
      </w:r>
      <w:r>
        <w:rPr/>
        <w:t>ⵋ</w:t>
      </w:r>
      <w:r>
        <w:rPr/>
        <w:t>숳⨪ꌳ껂汖䂩쉘㭸秂䑅盂䄩末吪땹仂垬穬嚻楙温䑆杫</w:t>
      </w:r>
      <w:r>
        <w:rPr/>
        <w:t>Ⱪ</w:t>
      </w:r>
      <w:r>
        <w:rPr/>
        <w:t>渺䥳㍦⿂숥쌻⻍⭣憩桾廂眤繖輱♮⍨ꥧ盂歸呰⎡兎汞㡅㭖䅁皩犵㵬咮ꎮ⭥걄玱ꇂ汵䉧ㅉ憣氫橓⪱婇眦烂䥇⦬厥䪘䑲㕢珂栣塘吺槍栩㪡歖䃂숩䁖剢昮滂쉎슩塚싂奥Ⓜꥮ숩坘뽊乳溘瑁䅳</w:t>
      </w:r>
      <w:r>
        <w:rPr/>
        <w:t>ⱬ</w:t>
      </w:r>
      <w:r>
        <w:rPr/>
        <w:t>炵区䅣犣剎摥䁁档睴夫獗⻍估塶숫琻⽔</w:t>
      </w:r>
      <w:r>
        <w:rPr/>
        <w:t>ꤱ</w:t>
      </w:r>
      <w:r>
        <w:rPr/>
        <w:t>ꍺ</w:t>
      </w:r>
      <w:r>
        <w:rPr/>
        <w:t>ꥇ</w:t>
      </w:r>
      <w:r>
        <w:rPr/>
        <w:t>䐩偐㨩磂牪</w:t>
      </w:r>
      <w:r>
        <w:rPr/>
        <w:t>ꗂ</w:t>
      </w:r>
      <w:r>
        <w:rPr/>
        <w:t>䁢煞</w:t>
      </w:r>
      <w:r>
        <w:rPr/>
        <w:t>ⷂ</w:t>
      </w:r>
      <w:r>
        <w:rPr/>
        <w:t>浴幒湩</w:t>
      </w:r>
      <w:r>
        <w:rPr/>
        <w:t>⡶</w:t>
      </w:r>
      <w:r>
        <w:rPr/>
        <w:t>㐮熻䅥䅯숭橇繓ꅱ棂㑙噁</w:t>
      </w:r>
      <w:r>
        <w:rPr/>
        <w:t>ꖩ</w:t>
      </w:r>
      <w:r>
        <w:rPr/>
        <w:t>믂牑䞩䭤숶潸㙺䱞⩣㖬㑖捓汾櫂</w:t>
      </w:r>
      <w:r>
        <w:rPr/>
        <w:t>꧂</w:t>
      </w:r>
      <w:r>
        <w:rPr/>
        <w:t>숣抩䍎쉌쉩깒濂嫂䭂◍㵏畃깲瓃</w:t>
      </w:r>
      <w:r>
        <w:rPr/>
        <w:t>ꗍ</w:t>
      </w:r>
      <w:r>
        <w:rPr/>
        <w:t>慨唭䯂杒唳嘴槂ㅺ毂ꍔ⍕</w:t>
      </w:r>
      <w:r>
        <w:rPr/>
        <w:t>꧂</w:t>
      </w:r>
      <w:r>
        <w:rPr/>
        <w:t>潰偧╧櫂⹈畞㈻㯍㙦歁䍷䑩넳㕕䐰☺嫂㖏晟挮湙䰦为䱱煳瞡煕썴榿슩☰吣佐梡숽ㆩ䵃氣걨떮婸晱囂䫃繴禡竂獷穰硆䛎䴥썾懂珂奠⑐칋乇䩐⩥晎䱑ぬ松参쉕</w:t>
      </w:r>
      <w:r>
        <w:rPr/>
        <w:t>⢵</w:t>
      </w:r>
      <w:r>
        <w:rPr/>
        <w:t>曍⩚걀祬彥칚쵄䩩牄㮻⩖牎숰㝏慏놣䡮♠쉊䳂⧎㕆㥅⥆䭰䟎슩</w:t>
      </w:r>
      <w:r>
        <w:rPr/>
        <w:t>Ɒ</w:t>
      </w:r>
      <w:r>
        <w:rPr/>
        <w:t>ꍂꎘ䕂⑴䗂뼯圭奧庥떩摟걢彘楪潾渻숪操칮㎩ꄶ洣♑硸⴦䭣縸♪싂燂档懍㇂⭟쉟㭒瀩㝕숨帪繉獩穢</w:t>
      </w:r>
      <w:r>
        <w:rPr/>
        <w:t>ⶥ</w:t>
      </w:r>
      <w:r>
        <w:rPr/>
        <w:t>䈱</w:t>
      </w:r>
      <w:r>
        <w:rPr/>
        <w:t>ꥆ</w:t>
      </w:r>
      <w:r>
        <w:rPr/>
        <w:t>捤ꅗ嫃㤵䭮⽟묯㌣㚻做朦숨뽵숲ꥭ㥌梿歋㤴쉰獥栫啹輪Ⓜ楉柂硰䧂㭰䞩⦏撬楴稲搷恭</w:t>
      </w:r>
      <w:r>
        <w:rPr/>
        <w:t>⡬</w:t>
      </w:r>
      <w:r>
        <w:rPr/>
        <w:t>쉡刭⒩㡙獦乥癧슥쉵淂</w:t>
      </w:r>
      <w:r>
        <w:rPr/>
        <w:t>ꗂ</w:t>
      </w:r>
      <w:r>
        <w:rPr/>
        <w:t>敩湶␫싂┻迂녬歵숤䥙稪縦</w:t>
      </w:r>
      <w:r>
        <w:rPr/>
        <w:t>ⴰ</w:t>
      </w:r>
      <w:r>
        <w:rPr/>
        <w:t>⼪⍩䫂晄祦▥숩䫂㕃쉄숻㌪갱催뿂扮㕧勂䥢坳쉘</w:t>
      </w:r>
      <w:r>
        <w:rPr/>
        <w:t>꤬</w:t>
      </w:r>
      <w:r>
        <w:rPr/>
        <w:t>䭗場䝫慩竎戽갪煘捳前繯㝧睟䅾</w:t>
      </w:r>
      <w:r>
        <w:rPr/>
        <w:t>ꦩ</w:t>
      </w:r>
      <w:r>
        <w:rPr/>
        <w:t>正頺擂㙠</w:t>
      </w:r>
      <w:r>
        <w:rPr/>
        <w:t>Ⱟ⭉</w:t>
      </w:r>
      <w:r>
        <w:rPr/>
        <w:t>娽砨辱嗂嘮䙉椲獷ぃ⽍母獕利嚡䀵숤䀭㩢♳圷乶㑫ꅴ顸㍈⹁冬敬灊煚</w:t>
      </w:r>
      <w:r>
        <w:rPr/>
        <w:t>ⲡ⠮</w:t>
      </w:r>
      <w:r>
        <w:rPr/>
        <w:t>쌵曂♨癸</w:t>
      </w:r>
      <w:r>
        <w:rPr/>
        <w:t>Ⳃ</w:t>
      </w:r>
      <w:r>
        <w:rPr/>
        <w:t>ꕠ</w:t>
      </w:r>
      <w:r>
        <w:rPr/>
        <w:t>䱎㡙쵓坞땞</w:t>
      </w:r>
      <w:r>
        <w:rPr/>
        <w:t>ꕨ⭰</w:t>
      </w:r>
      <w:r>
        <w:rPr/>
        <w:t>呆╙㟂婪싂〱權䳂㊩祖넵때瑨</w:t>
      </w:r>
      <w:r>
        <w:rPr/>
        <w:t>⡢</w:t>
      </w:r>
      <w:r>
        <w:rPr/>
        <w:t>ꦬ꧍</w:t>
      </w:r>
      <w:r>
        <w:rPr/>
        <w:t>깖쏍响㌮갦ꅓ捩</w:t>
      </w:r>
      <w:r>
        <w:rPr/>
        <w:t>ꦘ</w:t>
      </w:r>
      <w:r>
        <w:rPr/>
        <w:t>숴뽣剉㙩䯂ㄲ呆㓍䧂쵅</w:t>
      </w:r>
      <w:r>
        <w:rPr/>
        <w:t>ꦏ</w:t>
      </w:r>
      <w:r>
        <w:rPr/>
        <w:t>㈲櫂癤煦ぢ䍥穥녆뭸⍵걐㙾关愷㩔恞䩆⒘㥚煴頫</w:t>
      </w:r>
      <w:r>
        <w:rPr/>
        <w:t>ꦘ</w:t>
      </w:r>
      <w:r>
        <w:rPr/>
        <w:t>䙑껃㝊숺䧍纡쉒占ꥬ湧ꅇ烍剹垻㦘쉨깱䇂㡲♖轊㓎㘺곂⩔檻並쌷繐䲥␸</w:t>
      </w:r>
      <w:r>
        <w:rPr/>
        <w:t>ⲥ</w:t>
      </w:r>
      <w:r>
        <w:rPr/>
        <w:t>㝊兪㥏⤨摆縵沱䵂갦庩</w:t>
      </w:r>
      <w:r>
        <w:rPr/>
        <w:t>⡎</w:t>
      </w:r>
      <w:r>
        <w:rPr/>
        <w:t>䗎䬹橲竍쉋</w:t>
      </w:r>
      <w:r>
        <w:rPr/>
        <w:t>ꔱ</w:t>
      </w:r>
      <w:r>
        <w:rPr/>
        <w:t>祁特⺱䀺敎礸奷</w:t>
      </w:r>
      <w:r>
        <w:rPr/>
        <w:t>ⷂ</w:t>
      </w:r>
      <w:r>
        <w:rPr/>
        <w:t>唣硭末䑬恇㶩㕪때捊挪搦䥨쉢㡭깂優悥輫☫灉浶깈䨪䜹숰쏂䈶票櫂㜽ㅣ扞ㅀ䍸幫勂繃䪻녬ꍾ牃⌳㷃䎻嚥慲僂榬燂⤰쉟숦쉄⧎䅷㉖坅뽢婚硸⨬刻瓂瓂ꅋ㡹숦쉊挻䕶婑슮瀳슮塕ㄥ先瓂堯庩㡲ꄥ牤</w:t>
      </w:r>
      <w:r>
        <w:rPr/>
        <w:t>ⴳꦮ</w:t>
      </w:r>
      <w:r>
        <w:rPr/>
        <w:t>儨慏䈻幞洴쉢䩧쉩㭰⫂묯参暩캮獊歨쉵</w:t>
      </w:r>
      <w:r>
        <w:rPr/>
        <w:t>ⵌ</w:t>
      </w:r>
      <w:r>
        <w:rPr/>
        <w:t>슡</w:t>
      </w:r>
      <w:r>
        <w:rPr/>
        <w:t>ꔺ</w:t>
      </w:r>
      <w:r>
        <w:rPr/>
        <w:t>㔲뭹䅣瀽䅺╳⹓憩䨫⬺쉷쉾瑫琷吪嘷쉙놡싂猱숬页强쉆漮堳溘绂倱䱩氤䁡戬꥔獊녣숱㑦㙴瑍⻃佯瘥슮伦㉴欰싂噔䧃煅偘␽橠ꌳ</w:t>
      </w:r>
      <w:r>
        <w:rPr/>
        <w:t>ⵈ</w:t>
      </w:r>
      <w:r>
        <w:rPr/>
        <w:t>ㄪ</w:t>
      </w:r>
      <w:r>
        <w:rPr/>
        <w:t>ꦮ</w:t>
      </w:r>
      <w:r>
        <w:rPr/>
        <w:t>㬰㥗䕱楚ꅈ녮㞘䀮徱⛍</w:t>
      </w:r>
      <w:r>
        <w:rPr/>
        <w:t>ⴤ</w:t>
      </w:r>
      <w:r>
        <w:rPr/>
        <w:t>櫂䁊㢩吴숹⌭쉮剩䯂か顶䘵㭹廂䕺畎祤㩍殻浍繅</w:t>
      </w:r>
      <w:r>
        <w:rPr/>
        <w:t>ⵄ</w:t>
      </w:r>
      <w:r>
        <w:rPr/>
        <w:t>껂剉䌱습䡶㉈⵩坌禵疘婎偟㑭厩炘塭䁫⽤놵恠偨☪걚㍫䄭牐奺䥚⹮╷轳捯췂䜴癩剗㚘欸摪剷〦祉깥⨳땏쉰▩奠써</w:t>
      </w:r>
      <w:r>
        <w:rPr/>
        <w:t>ⲩ</w:t>
      </w:r>
      <w:r>
        <w:rPr/>
        <w:t>츽刻劻穆㋎쉟╗強倨䄥䡉㟂捅뇂ꅪ쉅쉗슏⽪⌮畘㜦昱㍩쉔겣䝨◂堬嗃㝞澵墘㙩榵椸습轌秂捋ꍇ⹾깢갶乕矂漣呙戬燂☶촩쉲湐뼮뮡㨪㵪⑲⭘뭎㑎걃긽恊稱杉楮⪣牏奐扡颥并搷⥂怩她⵨</w:t>
      </w:r>
      <w:r>
        <w:rPr/>
        <w:t>ꥑ</w:t>
      </w:r>
      <w:r>
        <w:rPr/>
        <w:t>쉃ず牀䱋䴵促䠤淂♯싃ㅘ歾㍷瑄根區슣璿䙭䶻䎬䵩畹◂⩹䬭劵硱㈺扉깉䮥匫ꅧ䦩䡕支皱䡎畄㉌別䵉瀪䩨亣딺呄슬깉츻乙权楊숶顚嘽㝢憩杧䞬繈潰䕚創㜥區䣂仂㭕焴恰䌮㒵뾏狂硉ォ䰊⥭ꄥ嚡浬痂쉒쉍쉈慓呔轎┭祰썕㒬䂬쉦䙙幍瘦奨䙸땶䜺榮晪坱⚣</w:t>
      </w:r>
      <w:r>
        <w:rPr/>
        <w:t>꧂</w:t>
      </w:r>
      <w:r>
        <w:rPr/>
        <w:t>䋍습愣浐燃䄮㕲㙄測㕳秂婰ㅭ갫獬쉨슏噹㊱灆㵹겮顓堣䢏䄭㞏딫倯䠮껂昫㟂祭壎⑃竂㌶汭⶿치刨갩ꆡ䠳</w:t>
      </w:r>
      <w:r>
        <w:rPr/>
        <w:t>ꤳ</w:t>
      </w:r>
      <w:r>
        <w:rPr/>
        <w:t>䱋㈺긶䏍晣싂牯瘳楖顯슻⧃矂숲쉩樳洸䍮愬숹灠곂</w:t>
      </w:r>
      <w:r>
        <w:rPr/>
        <w:t>⡧</w:t>
      </w:r>
      <w:r>
        <w:rPr/>
        <w:t>䁟斱摁但촨䋂㏂乶摙䝐愰㌸㇂捔伭栦ꌵ</w:t>
      </w:r>
      <w:r>
        <w:rPr/>
        <w:t>ꥍ</w:t>
      </w:r>
      <w:r>
        <w:rPr/>
        <w:t>㕇妬浭䷎䤣煶歀녞⤮䩢暡쉸汓牃㨭楰⨦奓⽊橾獇䶻䍚慅㝎摚獥媥㭫䤵걐丵汘치熘䍯犱숣뾘</w:t>
      </w:r>
      <w:r>
        <w:rPr/>
        <w:t>ꕱ</w:t>
      </w:r>
      <w:r>
        <w:rPr/>
        <w:t>㴣䀲爩娷</w:t>
      </w:r>
      <w:r>
        <w:rPr/>
        <w:t>ⷂ</w:t>
      </w:r>
      <w:r>
        <w:rPr/>
        <w:t>敱䐫癯松숸⽌憥㭐敷⹈犘ꍕ恤婀</w:t>
      </w:r>
      <w:r>
        <w:rPr/>
        <w:t>ꕖ</w:t>
      </w:r>
      <w:r>
        <w:rPr/>
        <w:t>컎㍸欸漹湵䈺懂넬</w:t>
      </w:r>
      <w:r>
        <w:rPr/>
        <w:t>⡕</w:t>
      </w:r>
      <w:r>
        <w:rPr/>
        <w:t>쎩橂杉ぇ捾奫뽺쉣㝪싂㕮塑㇃㜯奉ꥦ䙦㏂싂契浚潖剨敀楗쵲㝅姍䍖숺縱矂榩倷牗穔妱칰纵奊녇嘲넬䝍啌슡轲㤰䐩矂庻쉳싂ぅ츬瓎⌷捕䖥⹖쉕쉵彦奌䉉♁ꌮꅫ版欽겘怯㘪業쉺吻䭶㴴炱㫂昻쉱䎬⩳灄䜣数砽幾䕫㵂爺䭩噷睪慀숺쉯㝣碡盂噦슬杢顇䔴䜫水撻㑏䲱</w:t>
      </w:r>
      <w:r>
        <w:rPr/>
        <w:t>ꦥ</w:t>
      </w:r>
      <w:r>
        <w:rPr/>
        <w:t>稭恥묪䨮⭬쉭쉯㒩</w:t>
      </w:r>
      <w:r>
        <w:rPr/>
        <w:t>⢿</w:t>
      </w:r>
      <w:r>
        <w:rPr/>
        <w:t>ꅓ湓䤩則顭䋂癳</w:t>
      </w:r>
      <w:r>
        <w:rPr/>
        <w:t>ⵐ⑶</w:t>
      </w:r>
      <w:r>
        <w:rPr/>
        <w:t>䊿侘拎⌨⤬䠸♥</w:t>
      </w:r>
      <w:r>
        <w:rPr/>
        <w:t>ꦿ</w:t>
      </w:r>
      <w:r>
        <w:rPr/>
        <w:t>戭橺쉮幨ꥯ녦呓瑂兀杘썪ꍞ㥚偓숺ꇂ</w:t>
      </w:r>
      <w:r>
        <w:rPr/>
        <w:t>ⷂ</w:t>
      </w:r>
      <w:r>
        <w:rPr/>
        <w:t>䁏캮䌨㫂쎘숬쉀窱海䕡夨毂숴넶슱쉾偍⭕</w:t>
      </w:r>
      <w:r>
        <w:rPr/>
        <w:t>ⳃ⡦</w:t>
      </w:r>
      <w:r>
        <w:rPr/>
        <w:t>䍟戸橨</w:t>
      </w:r>
      <w:r>
        <w:rPr/>
        <w:t>ⶣ</w:t>
      </w:r>
      <w:r>
        <w:rPr/>
        <w:t>䚻怦浳年枡㏂祀摇噵숴츲䖩싂堩禮奫㑠䭡璬圯㦩䁎毂彟汈〬걅䯂し牗䭡◂뿂䠳柂꥖썓䵘晡祺䰷儤璱쉌睃⥤칸爨塈㋂煩䈦〦噗碩畐ꍌ㚣䍞㝯䄲祠䆡殩捙쉾儵敊輬稻쉙幂刽㠵呣桟獾債恥걄楮⯎ꍦ㔻塸</w:t>
      </w:r>
      <w:r>
        <w:rPr/>
        <w:t>ꖬꕬ</w:t>
      </w:r>
      <w:r>
        <w:rPr/>
        <w:t>弬⭥쉔典䝫煏佴㑺懂摚뿂䱵獈땟僂⮬ꎵ頲䵌帨ꏂ歌忍唥祪⪵넽ꌤ㉢啇係䡌쉒⩲뽴兮ꍘ칒츯硩놩숹祏㕦䨩䅖傣㥕㊥汐ㄷ䩇佰쉗〰♉</w:t>
      </w:r>
      <w:r>
        <w:rPr/>
        <w:t>ꕰ</w:t>
      </w:r>
      <w:r>
        <w:rPr/>
        <w:t>싂敘危</w:t>
      </w:r>
      <w:r>
        <w:rPr/>
        <w:t>⠊</w:t>
      </w:r>
      <w:r>
        <w:rPr/>
        <w:t>愵熡ꎘ⩟䥑癁습䝭</w:t>
      </w:r>
      <w:r>
        <w:rPr/>
        <w:t>⣂</w:t>
      </w:r>
      <w:r>
        <w:rPr/>
        <w:t>啊쎵娰쉣꺩剃</w:t>
      </w:r>
      <w:r>
        <w:rPr/>
        <w:t>ⵋ</w:t>
      </w:r>
      <w:r>
        <w:rPr/>
        <w:t>噟뼥␽恘䋂㤰婉㵘䕲␣佾썙啚깧卄㇂椽꥕㜨㭩瞵썵捺失杇䧎睠땥⽙䡠쉣桤</w:t>
      </w:r>
      <w:r>
        <w:rPr/>
        <w:t>ⱶ</w:t>
      </w:r>
      <w:r>
        <w:rPr/>
        <w:t>玱顸杞숺呔滂㫂祃╞䡲戬䉔湨</w:t>
      </w:r>
      <w:r>
        <w:rPr/>
        <w:t>ꤸ</w:t>
      </w:r>
      <w:r>
        <w:rPr/>
        <w:t>埂</w:t>
      </w:r>
      <w:r>
        <w:rPr/>
        <w:t>⢬</w:t>
      </w:r>
      <w:r>
        <w:rPr/>
        <w:t>䙧䱃㪵㚵慚껂栶妬䴣⿂쉮츩奨畲妻䎡樵츩쉤㝬ㄷ䨪㙨䨤⭭歨숻堸⽲涣焽係浙뗂縨칧</w:t>
      </w:r>
      <w:r>
        <w:rPr/>
        <w:t>ꕋ</w:t>
      </w:r>
      <w:r>
        <w:rPr/>
        <w:t>䙤䧂永サ縻숤䭫</w:t>
      </w:r>
      <w:r>
        <w:rPr/>
        <w:t>ⴵ</w:t>
      </w:r>
      <w:r>
        <w:rPr/>
        <w:t>庵犏싂⎣暿奤⨤䑶体懂쉨㒩䞻䠬畆묱쌹㡡剄氥顬⮻⍊숱쉀쉭</w:t>
      </w:r>
      <w:r>
        <w:rPr/>
        <w:t>꧍</w:t>
      </w:r>
      <w:r>
        <w:rPr/>
        <w:t>㍨撩䍥浗ㅧ灊㍕㩓䥄㕓</w:t>
      </w:r>
      <w:r>
        <w:rPr/>
        <w:t>ⶱ</w:t>
      </w:r>
      <w:r>
        <w:rPr/>
        <w:t>厩员剏쉁⽗䖬䭊䁦걾恂嫃⨱䇂䊻㍉晏쌫깯縷瓍昹坧⨽쉉株摖㨫亥㵅㡧</w:t>
      </w:r>
      <w:r>
        <w:rPr/>
        <w:t>ⱔ</w:t>
      </w:r>
      <w:r>
        <w:rPr/>
        <w:t>䠺녴惂佯䣂⌯橦䙏嘸吹쏂</w:t>
      </w:r>
      <w:r>
        <w:rPr/>
        <w:t>ⱘ</w:t>
      </w:r>
      <w:r>
        <w:rPr/>
        <w:t>딻浚꺡䅹뮩⍴爬伬妣汁㚵氤㎡㡫僂갦穅</w:t>
      </w:r>
      <w:r>
        <w:rPr/>
        <w:t>ꔱ</w:t>
      </w:r>
      <w:r>
        <w:rPr/>
        <w:t>㡱斩♴㮩싂剞䡘㈣䑗</w:t>
      </w:r>
      <w:r>
        <w:rPr/>
        <w:t>ⰲ</w:t>
      </w:r>
      <w:r>
        <w:rPr/>
        <w:t>堮偧氹쉑窩怱悏䱰榏⥹ぢ㥗斥幱滍槂䑸딣㙋獏쉦恱㇂乖ꥪ㑒뼺琮倬別奲橕䕚噤㘪濂栰祈䑌㈣殩湒扪瞩㉚敓㍮唪쉚䙤뽄䟂걺슥숫瘻婕췂玵䙏乚繹㝘뼱㝀塇⭭姂剡ぢ灕䬶漮盍믂싎䍣玘濍港攰</w:t>
      </w:r>
      <w:r>
        <w:rPr/>
        <w:t>ꔯ♴</w:t>
      </w:r>
      <w:r>
        <w:rPr/>
        <w:t>ぅ瑰操汨䅎湤㢩䎿繹浃欵쉒쉡䝩恁幎䞮쉑ꌻ싃㕕塟㬰玬琫噶娺桐䍧欪⭭㓂ꎻ칭㕇唸쉮쏂쉠厘敄空</w:t>
      </w:r>
      <w:r>
        <w:rPr/>
        <w:t>ꥒ</w:t>
      </w:r>
      <w:r>
        <w:rPr/>
        <w:t>쵚믂㌹嗂媵噴⦘쉵ꆘ碏夶⽦䴪䭭噵⤩⻃㇂坄䨦촵㑉矂䘺栬㗂浘渨搮䙳焴坚穄긵碱긪♒⩃땩睵癆㨷슩쵷䊏折⫂捷㓂㑉搻乁㇂㜸갨畟ち兤仂乤쉟干祋쉾</w:t>
      </w:r>
      <w:r>
        <w:rPr/>
        <w:t>ꤺ</w:t>
      </w:r>
      <w:r>
        <w:rPr/>
        <w:t>녟灎땂䑒쉤슘䩺採껂䥐秂潅䆩轞儨⦵슣瑺묥縲瑸瓎</w:t>
      </w:r>
      <w:r>
        <w:rPr/>
        <w:t>ⲣ</w:t>
      </w:r>
      <w:r>
        <w:rPr/>
        <w:t>쉓頭쉳ꆥ呋䦻癱盂灋㍍⥧氪晸⥥䶱摘슮咩놬儩㯂䙤痂当뽶⑳쉉急䵊扖硇梵녶顂堹歏㙍䣂썦쉸祅严⹹ㅡ㛂견䩾♔搴⼨㡎婶숰橔烂纻澮桉녾䡙ꍾ</w:t>
      </w:r>
      <w:r>
        <w:rPr/>
        <w:t>ⳍ</w:t>
      </w:r>
      <w:r>
        <w:rPr/>
        <w:t>딯쉞欣㭂煞㡆</w:t>
      </w:r>
      <w:r>
        <w:rPr/>
        <w:t>⢬</w:t>
      </w:r>
      <w:r>
        <w:rPr/>
        <w:t>扶偃䄱</w:t>
      </w:r>
      <w:r>
        <w:rPr/>
        <w:t>⣎</w:t>
      </w:r>
      <w:r>
        <w:rPr/>
        <w:t>썲䅎礸딯㌷䌊</w:t>
      </w:r>
      <w:r>
        <w:rPr/>
        <w:t>⠩</w:t>
      </w:r>
      <w:r>
        <w:rPr/>
        <w:t>伪狃㍠㵦帨礫炻뭓䑂슏칕唸癩㠫㪩칁䩬䱨潱斩숷輷쉒䦵㙬㭭你㩢杮쉕攷쉆숯渵匫⩃畖着彗灲䭚湨⑉砪䋂⽠䋂땄樽⩡쉸</w:t>
      </w:r>
      <w:r>
        <w:rPr/>
        <w:t>⣂☻</w:t>
      </w:r>
      <w:r>
        <w:rPr/>
        <w:t>싂</w:t>
      </w:r>
      <w:r>
        <w:rPr/>
        <w:t>⣂</w:t>
      </w:r>
      <w:r>
        <w:rPr/>
        <w:t>ꅸ涡</w:t>
      </w:r>
      <w:r>
        <w:rPr/>
        <w:t>⡥</w:t>
      </w:r>
      <w:r>
        <w:rPr/>
        <w:t>頩㥁䆩숱</w:t>
      </w:r>
      <w:r>
        <w:rPr/>
        <w:t>Ⳃ</w:t>
      </w:r>
      <w:r>
        <w:rPr/>
        <w:t>칢啁瘴匷䕕汗⎿쉣䵬쉷ㅞ獥䵋⤱㝬报걣䰲睅燂䬨椫숤皡帪彷슘杨䕎㩚䣂儽␣숷쵓㙭兪顣쉹濂⍟朷쉈摆숦反</w:t>
      </w:r>
      <w:r>
        <w:rPr/>
        <w:t>ꥄ</w:t>
      </w:r>
      <w:r>
        <w:rPr/>
        <w:t>硹祯洶洲</w:t>
      </w:r>
      <w:r>
        <w:rPr/>
        <w:t>ⱉ</w:t>
      </w:r>
      <w:r>
        <w:rPr/>
        <w:t>껂と⬩佟敮䱵쉇卑⮻䈮漮䬺歾恦辱繤哎匭㩰㍬슏䦏䡑搨ꍖ徱</w:t>
      </w:r>
      <w:r>
        <w:rPr/>
        <w:t>ꥂ</w:t>
      </w:r>
      <w:r>
        <w:rPr/>
        <w:t>旍㎩⼸쉂㍘쉲丩怭⩧係꥗噅</w:t>
      </w:r>
      <w:r>
        <w:rPr/>
        <w:t>ꥎ</w:t>
      </w:r>
      <w:r>
        <w:rPr/>
        <w:t>煕딭숪䇂橃⽁쎣濂墡䡷䋂お䎱漻啞绂칶싃䙀㶣䡸䉕剈扷싎⥌䠮ꄱ并煕</w:t>
      </w:r>
      <w:r>
        <w:rPr/>
        <w:t>ⶣ</w:t>
      </w:r>
      <w:r>
        <w:rPr/>
        <w:t>䥙盂䥐</w:t>
      </w:r>
      <w:r>
        <w:rPr/>
        <w:t>ⱟ</w:t>
      </w:r>
      <w:r>
        <w:rPr/>
        <w:t>䠳</w:t>
      </w:r>
      <w:r>
        <w:rPr/>
        <w:t>⢣</w:t>
      </w:r>
      <w:r>
        <w:rPr/>
        <w:t>奰</w:t>
      </w:r>
      <w:r>
        <w:rPr/>
        <w:t>ꕵ♆</w:t>
      </w:r>
      <w:r>
        <w:rPr/>
        <w:t>繃睦ꥣ縹祀匯禩䪩瀶䭬嚩⎻煵攽恚頶칯㧂㶿汩田伮婙䀯䭧⫂撩儰娦뽤</w:t>
      </w:r>
      <w:r>
        <w:rPr/>
        <w:t>ⱷ</w:t>
      </w:r>
      <w:r>
        <w:rPr/>
        <w:t>㌸祤㢱厥炥湾ꌷ㨶瀵啙燂浘㊱恫ꇂ㐫␩奰숻⑸ꥸ䁂㙖ꌱꌽ匮䒩灳숤橡쉕뽩彎瑤껂猪擂攰⪩ꥥ株</w:t>
      </w:r>
      <w:r>
        <w:rPr/>
        <w:t>ꤸ</w:t>
      </w:r>
      <w:r>
        <w:rPr/>
        <w:t>塒奬偭婅湖卡珂㔵䵳쉣瘻坰冥繁ㅯ啊㈴㕒磂</w:t>
      </w:r>
      <w:r>
        <w:rPr/>
        <w:t>ꖻ</w:t>
      </w:r>
      <w:r>
        <w:rPr/>
        <w:t>쵐礹㌸呠㭆纘</w:t>
      </w:r>
      <w:r>
        <w:rPr/>
        <w:t>Ⱚ</w:t>
      </w:r>
      <w:r>
        <w:rPr/>
        <w:t>⿂爹☮弩硚䇃⽭䰷扤</w:t>
      </w:r>
      <w:r>
        <w:rPr/>
        <w:t>ꖘ</w:t>
      </w:r>
      <w:r>
        <w:rPr/>
        <w:t>䅫戩⩨䔮涥挱</w:t>
      </w:r>
      <w:r>
        <w:rPr/>
        <w:t>꤭</w:t>
      </w:r>
      <w:r>
        <w:rPr/>
        <w:t>뽍燂䶩쉀轈♏䙹匴奇칋湏䔣䑅顭⩭繢匰</w:t>
      </w:r>
      <w:r>
        <w:rPr/>
        <w:t>ꤻ</w:t>
      </w:r>
      <w:r>
        <w:rPr/>
        <w:t>쉪㥞䑥慢⩖㙲獑瓂囂㨤싂</w:t>
      </w:r>
      <w:r>
        <w:rPr/>
        <w:t>ⰺ╷</w:t>
      </w:r>
      <w:r>
        <w:rPr/>
        <w:t>瘷欵塕䕏쉲䴭卙썶牎㒡⵩㭓矎㉘⼯䐦橏</w:t>
      </w:r>
    </w:p>
    <w:p>
      <w:pPr>
        <w:pStyle w:val="PreformattedText"/>
        <w:bidi w:val="0"/>
        <w:spacing w:before="0" w:after="0"/>
        <w:jc w:val="left"/>
        <w:rPr/>
      </w:pPr>
      <w:r>
        <w:rPr/>
        <w:t>㑹輴䨥␤偨〭伫땁頣灃</w:t>
      </w:r>
      <w:r>
        <w:rPr/>
        <w:t>ꤻ</w:t>
      </w:r>
      <w:r>
        <w:rPr/>
        <w:t>匴剧䱊ꅭ䩯䥙㏂䥹祆坉擂冮杋㝵쉥㩸떱潎㝖딶杫塰類电硖䁍旂칞㈤䳍穢畎</w:t>
      </w:r>
      <w:r>
        <w:rPr/>
        <w:t>ꤱ</w:t>
      </w:r>
      <w:r>
        <w:rPr/>
        <w:t>긥呕䉅彭勂쉊厩칃쉾⫂긫ꇂ䡥晲匲쉍⻃⾩硓䅇偣摊㉾嫂颥灠湓䵗숫䘹땆祴䄩㒥</w:t>
      </w:r>
      <w:r>
        <w:rPr/>
        <w:t>ⴭ</w:t>
      </w:r>
      <w:r>
        <w:rPr/>
        <w:t>掩싂㑏칩䱟䕉</w:t>
      </w:r>
      <w:r>
        <w:rPr/>
        <w:t>ⲩ⯂</w:t>
      </w:r>
      <w:r>
        <w:rPr/>
        <w:t>吭㯂츬싂䓂䑰㶘獮礥쌩匲싂쉡恴㕲撮妡숦眨㜱〨挵걆协⼹瞣㒩倭烂捋盂牆漪⑪㙦㒏⸵슥睒⩑쉰쉷ꥵ㫂䁋칓穁갨漬⤦癆㎩淂乚뽭Ⓜ㡳殩</w:t>
      </w:r>
      <w:r>
        <w:rPr/>
        <w:t>ⱀ</w:t>
      </w:r>
      <w:r>
        <w:rPr/>
        <w:t>空ꥶ䋃䖵帊쉺䨸纵</w:t>
      </w:r>
      <w:r>
        <w:rPr/>
        <w:t>⡉</w:t>
      </w:r>
      <w:r>
        <w:rPr/>
        <w:t>䝐䔨ꍠ䎵恍睎䴬䙋㉡숪</w:t>
      </w:r>
      <w:r>
        <w:rPr/>
        <w:t>⡆</w:t>
      </w:r>
      <w:r>
        <w:rPr/>
        <w:t>俎䔴</w:t>
      </w:r>
      <w:r>
        <w:rPr/>
        <w:t>ⴲ</w:t>
      </w:r>
      <w:r>
        <w:rPr/>
        <w:t>쉢뽕</w:t>
      </w:r>
      <w:r>
        <w:rPr/>
        <w:t>Ⱚ</w:t>
      </w:r>
      <w:r>
        <w:rPr/>
        <w:t>棂⩵禮┶汪숺⵴㮵憩㕺湪睵桖</w:t>
      </w:r>
      <w:r>
        <w:rPr/>
        <w:t>ꥀ</w:t>
      </w:r>
      <w:r>
        <w:rPr/>
        <w:t>䖩畄䀰戰䅋뇂뭙杓飂깬㍎允㫂摮哂洵䵺ㄸ挴ㄯ噓湬㘪⩄⽦슬</w:t>
      </w:r>
      <w:r>
        <w:rPr/>
        <w:t>ꖵ</w:t>
      </w:r>
      <w:r>
        <w:rPr/>
        <w:t>懃숮ꅓ쉂쉨㕙浊</w:t>
      </w:r>
      <w:r>
        <w:rPr/>
        <w:t>⣎</w:t>
      </w:r>
      <w:r>
        <w:rPr/>
        <w:t>㑺껂员晅兀飂敞⴪뗂놥䨭ꅤ⧂呂圸〥伷␵呸癹⧎矂爨竂䬯쉌⒥쉡년顰⩑兀檡牶朥㚬䥣烂쵈愵</w:t>
      </w:r>
      <w:r>
        <w:rPr/>
        <w:t>⵰</w:t>
      </w:r>
      <w:r>
        <w:rPr/>
        <w:t>楦呑</w:t>
      </w:r>
      <w:r>
        <w:rPr/>
        <w:t>ꖵ</w:t>
      </w:r>
      <w:r>
        <w:rPr/>
        <w:t>⢘</w:t>
      </w:r>
      <w:r>
        <w:rPr/>
        <w:t>㡵潳扏䜪硄</w:t>
      </w:r>
      <w:r>
        <w:rPr/>
        <w:t>ⰻ</w:t>
      </w:r>
      <w:r>
        <w:rPr/>
        <w:t>獙숸㠷礤䉙䑫숶⫂梱䄳呲㕣區坰⭢⼳숱㯍녣桉灉뽀䉉䙍쉮䘪唸㑃䴮堸⩰爪㈱佪숰湞</w:t>
      </w:r>
      <w:r>
        <w:rPr/>
        <w:t>ꤣ</w:t>
      </w:r>
      <w:r>
        <w:rPr/>
        <w:t>싂䧂䝰쉏싎ぶ硶兡ㅂ猴䘹㣂楒⧂顤⬦䁋</w:t>
      </w:r>
      <w:r>
        <w:rPr/>
        <w:t>ⷂ</w:t>
      </w:r>
      <w:r>
        <w:rPr/>
        <w:t>䍫㎮䁴毂ㅴ썍䑰㥲徣⥚䚩칵녾歉쉺</w:t>
      </w:r>
      <w:r>
        <w:rPr/>
        <w:t>ꥌ</w:t>
      </w:r>
      <w:r>
        <w:rPr/>
        <w:t>㩹㣃㬶쉗乵撘숪爴䑥捭捐䡭䌯</w:t>
      </w:r>
      <w:r>
        <w:rPr/>
        <w:t>ⱂ</w:t>
      </w:r>
      <w:r>
        <w:rPr/>
        <w:t>癗⬺뽙⫂啀䀻松䙥摘쉨䍐䙬뗂</w:t>
      </w:r>
      <w:r>
        <w:rPr/>
        <w:t>ꕆ</w:t>
      </w:r>
      <w:r>
        <w:rPr/>
        <w:t>㦬溩䱒嚩ヂ恂幭뭵幃␰倸쉑⭠㕔庵쉶╲⩮抏祍歄뼨欨獈ꇍ忂숴㥡</w:t>
      </w:r>
      <w:r>
        <w:rPr/>
        <w:t>ꔩ</w:t>
      </w:r>
      <w:r>
        <w:rPr/>
        <w:t>禩內飂䋂곂乬쉖硥㘲灶䨻쉪潯䆣㵺㥏긨쉳捐曍⹟츱摯䪵䷂摣䵰</w:t>
      </w:r>
      <w:r>
        <w:rPr/>
        <w:t>ⱁ</w:t>
      </w:r>
      <w:r>
        <w:rPr/>
        <w:t>㖻牙噬깑扠╍䩥材お</w:t>
      </w:r>
      <w:r>
        <w:rPr/>
        <w:t>⡵</w:t>
      </w:r>
      <w:r>
        <w:rPr/>
        <w:t>쏂慙婎獘싂亘╃⍄塱꥚썊煢娱</w:t>
      </w:r>
      <w:r>
        <w:rPr/>
        <w:t>ⱦ</w:t>
      </w:r>
      <w:r>
        <w:rPr/>
        <w:t>숯슮噠ヂ⫂晷뽏ꇃ失彸⩐⽤伱칟䵔搤쉹쵳쉨땠㧍쵸⑫弳橲涣㧃忂걙䌳溱啂싂⸱乘䞏輸숨ꍃ䕄쉀唬싂秂䚱긥⽓砮㖿</w:t>
      </w:r>
      <w:r>
        <w:rPr/>
        <w:t>꧂</w:t>
      </w:r>
      <w:r>
        <w:rPr/>
        <w:t>畈ꄱ㡮㥞眶칺</w:t>
      </w:r>
      <w:r>
        <w:rPr/>
        <w:t>ⶥ</w:t>
      </w:r>
      <w:r>
        <w:rPr/>
        <w:t>倻瀫扦츭걄䍄䋂牬樣䰫斏嘩䎘뽷썁桷</w:t>
      </w:r>
      <w:r>
        <w:rPr/>
        <w:t>ⱅ</w:t>
      </w:r>
      <w:r>
        <w:rPr/>
        <w:t>⽖숫㉚侩娱ꄣ쉤견Ⓨꍆ쵌焰㶡㖮</w:t>
      </w:r>
      <w:r>
        <w:rPr/>
        <w:t>ⱒ</w:t>
      </w:r>
      <w:r>
        <w:rPr/>
        <w:t>⽱㑊啰㥨䠻뽆䭔뭖긨⸽浠䜰氦숻愩♪厩㕟牃㥄䈱但⼲滂⑳䧂⽰㇂顷䀬䫂撿两숬橩敩뽏䱍╞傣ꄷ煊뼺쉘쵚漸긫㍱쌭套뗂썷ㅑ畮桤ꍱ쉳捤</w:t>
      </w:r>
      <w:r>
        <w:rPr/>
        <w:t>ꤥ</w:t>
      </w:r>
      <w:r>
        <w:rPr/>
        <w:t>琣悻汀梩䁺燂㙳쉋䤳拂슩曃䆡年⨰仂䉈䷂䙂⤭恀媿䉈䑶䥟竂⿂</w:t>
      </w:r>
      <w:r>
        <w:rPr/>
        <w:t>ꕥ</w:t>
      </w:r>
      <w:r>
        <w:rPr/>
        <w:t>噄磂䅋㥠⺥个숱瑠䑩㫎갯쉋桅⹏獚숹圮喩竂⾿㵀熩䭑㥸八欺</w:t>
      </w:r>
      <w:r>
        <w:rPr/>
        <w:t>Ⳃ⍑⌳</w:t>
      </w:r>
      <w:r>
        <w:rPr/>
        <w:t>쉁숣䆱숥祩␊㦿牕䶏旂潧쉗堰拂</w:t>
      </w:r>
      <w:r>
        <w:rPr/>
        <w:t>ⴲ</w:t>
      </w:r>
      <w:r>
        <w:rPr/>
        <w:t>쉅㔣瘭녕⩔쉉䌹컃确䄻곂濂쉇쉷㈩묪㙯쉳汎凂吭䭉䰩䵯쉂</w:t>
      </w:r>
      <w:r>
        <w:rPr/>
        <w:t>⢿</w:t>
      </w:r>
      <w:r>
        <w:rPr/>
        <w:t>쵐뾥숪婍橵㜤侬떩䦡攰瘽숵額䛂歐煰ㄭ쉟婭捰敘䁖睴뾏♺繾㔪㩞㨭㬷弣㵥㐲</w:t>
      </w:r>
      <w:r>
        <w:rPr/>
        <w:t>ꕙ</w:t>
      </w:r>
      <w:r>
        <w:rPr/>
        <w:t>啢恕ⸯ⨥噬顫ば珂숱㑰⽞㴰吴彨灱呚숴䜷䟂⨭佣㤮⩲썅⭰摕丸쎮䠺猲刽汄䩊⦡慶呏䠰ꆥ䘱㯂䬷쉐쉌晓㭟䝰兾⽋뼸帬椭쉴幑⨪숯淂ꅅ然⨣ꄫ恷䘥䞩뭗</w:t>
      </w:r>
      <w:r>
        <w:rPr/>
        <w:t>ꔪ⑪</w:t>
      </w:r>
      <w:r>
        <w:rPr/>
        <w:t>瞬採층숫刽顪쉬暿歑䊵⦘嘬橄䪩촷쉀轔숫㡲礽祆⌦쉭掱潺숴䬫剔㦩ꍯ伭䨺</w:t>
      </w:r>
      <w:r>
        <w:rPr/>
        <w:t>ꔫ</w:t>
      </w:r>
      <w:r>
        <w:rPr/>
        <w:t>㵏쉢⹤䠫㞏쉨쉆ꆏ橤싂⪱偐挰䨦숨</w:t>
      </w:r>
      <w:r>
        <w:rPr/>
        <w:t>ⱒ</w:t>
      </w:r>
      <w:r>
        <w:rPr/>
        <w:t>繟枵汦歅쉉䍮未愸䅯슏䌪䮵</w:t>
      </w:r>
      <w:r>
        <w:rPr/>
        <w:t>ꦿ┻</w:t>
      </w:r>
      <w:r>
        <w:rPr/>
        <w:t>䬹⒘塸姍煍柂愥갩繄啺⨨썑䍘㬤싍祘坏⹲뭹㶏쉏杆뮬桏〶䄪ꆘ䥬瀻슬</w:t>
      </w:r>
      <w:r>
        <w:rPr/>
        <w:t>⣂</w:t>
      </w:r>
      <w:r>
        <w:rPr/>
        <w:t>땠坸㍾摮淂㭹㌲婮♯떩圪䠰ꏂ瑪</w:t>
      </w:r>
      <w:r>
        <w:rPr/>
        <w:t>ꤰ</w:t>
      </w:r>
      <w:r>
        <w:rPr/>
        <w:t>⽴迂㝟쵈焽溵楒㠣飂愤猴⽦쉹꥾䅾⑾睯묶싂獊䥺䮩烂㌩祃顷⽬쉑湈璩坂䟍乚吭㕩瘪⼲</w:t>
      </w:r>
      <w:r>
        <w:rPr/>
        <w:t>ⵞⷂ</w:t>
      </w:r>
      <w:r>
        <w:rPr/>
        <w:t>瑸䮏갩쉏奍䍲䌲뭷䷂㍎쉏纥飂凂堲ꥲ㖻⥁䅕恘湴㞿栯椻祣瘭쉰䱐㵒併橹⫂焩䥌竂佚㦩뾡启顰枬⸶</w:t>
      </w:r>
      <w:r>
        <w:rPr/>
        <w:t>ⴤ⢵</w:t>
      </w:r>
      <w:r>
        <w:rPr/>
        <w:t>澡</w:t>
      </w:r>
      <w:r>
        <w:rPr/>
        <w:t>⠱</w:t>
      </w:r>
      <w:r>
        <w:rPr/>
        <w:t>咥⭲瞿놻伱瀥쉸숯ꇂ嚵ꆣ砫㍭긺쉏橺桄쉢칊穃冿뮘슮쉒떡껂깐숶敇떻⩋潬걲㨽⩁쌳⒏칧轭䄰㭌♯漸祂斮㩱砦顧奒㡘㯂䢬欨へ娯牺쉢쉙䈣旍䙵⽕䜲磂쉒㯂幩⸱싎㡨ꥩ곍㫂ち䨯쉋杖ㅪㅫ唵⩫祸䙉䑔恃캘椳㍋䫍㙆弽</w:t>
      </w:r>
      <w:r>
        <w:rPr/>
        <w:t>꧂</w:t>
      </w:r>
      <w:r>
        <w:rPr/>
        <w:t>㝹싂쏂䈶␲瘱╨乂㐽婑ꥫ䡕刪</w:t>
      </w:r>
      <w:r>
        <w:rPr/>
        <w:t>ⱅ</w:t>
      </w:r>
      <w:r>
        <w:rPr/>
        <w:t>칮樨㌤搭놏</w:t>
      </w:r>
      <w:r>
        <w:rPr/>
        <w:t>ꕎ</w:t>
      </w:r>
      <w:r>
        <w:rPr/>
        <w:t>䝞摋䗍啀숭ィ沮励卾㏂㝑뭖獘敍橥帷慠㵋䡃뮩뼪쉨湌稨쉨㌽⽩㵾㏍䵨励辘⻂㈷掻晙樳繄〻</w:t>
      </w:r>
      <w:r>
        <w:rPr/>
        <w:t>ꕨ</w:t>
      </w:r>
      <w:r>
        <w:rPr/>
        <w:t>呱䑦祰嚥伣뿂䙂物畨㏂爴⥋湸迂斮堰䥊䡒砦녞숷</w:t>
      </w:r>
      <w:r>
        <w:rPr/>
        <w:t>ⰱ⩘</w:t>
      </w:r>
      <w:r>
        <w:rPr/>
        <w:t>䵵䅢琲떵뼮쵓숷</w:t>
      </w:r>
      <w:r>
        <w:rPr/>
        <w:t>ꤊ</w:t>
      </w:r>
      <w:r>
        <w:rPr/>
        <w:t>歃橴穣슿습䶱칙汸쉚⍅쉇쉍亮쉇䥳슩䍆湃㩬穮砯♒숪⬬瑑쉾䑥槂땀妿禡슱쉩挴幦䔶습眦⫃껂晈頫㇂珂庘卣汉獚噾兘䧂뼣䝔䍠癵中斮⨳숥眳㝥ꌺ㡗␨湐睒幎㶩㖩啑땀勂묩㔽⸺</w:t>
      </w:r>
      <w:r>
        <w:rPr/>
        <w:t>ꔳ</w:t>
      </w:r>
      <w:r>
        <w:rPr/>
        <w:t>儴걗瑺䝈䥬圦兣剭⩱厬ꆮ壃橦뽀濎</w:t>
      </w:r>
      <w:r>
        <w:rPr/>
        <w:t>ꗂ</w:t>
      </w:r>
      <w:r>
        <w:rPr/>
        <w:t>딳乔㧍</w:t>
      </w:r>
      <w:r>
        <w:rPr/>
        <w:t>⡕</w:t>
      </w:r>
      <w:r>
        <w:rPr/>
        <w:t>꺬沣슡仂噠畏䂩溩㜥迍쵧塦椤敘䉎㎱ꍴ⬳奕晾戯䨰䮥</w:t>
      </w:r>
      <w:r>
        <w:rPr/>
        <w:t>ꤺ</w:t>
      </w:r>
      <w:r>
        <w:rPr/>
        <w:t>쉊䳂ㅑ㖱帵昬揂⩯奁潋䙧䏂乎</w:t>
      </w:r>
      <w:r>
        <w:rPr/>
        <w:t>ꕷ</w:t>
      </w:r>
      <w:r>
        <w:rPr/>
        <w:t>汴斿獚䌱䯂㑂攩痃橺昻䩍䥳婕啹䡓슮ㅋ幯ぐ桫敟扬䁮潶䤩熩刮㨰竂泂穬㗂湟⸮村䙊䩎䦥セ橰</w:t>
      </w:r>
      <w:r>
        <w:rPr/>
        <w:t>ꖩ</w:t>
      </w:r>
      <w:r>
        <w:rPr/>
        <w:t>䁚숨嗎瑢曂淂║⹚儣䱡♅㠭穆♓㟂⵱츥琰塀棂딥瑠幺쉞㩾欳晡㭞⭾떬④礤犩⑴䔫眥⼨墻⑘沘硺넮슩쉉忂煬绍⫂ぃ佊捌뿂禵参쉂形䔮庥䱎䎮㟂惂╏쉙奈䭣婯橱쉘桓ꥦ뽅␬挦匱痍吶獦竂剐怲ꆮ䉢塺ㆱ䰵╟习⏂捁⹔쉮稬狂坩칸晩䝫太湴究瑣ꥴ싂ꏂ╰㟍㙧䃂剒싂쉦椸䕄㫂숩檘⮏쉌⩖⼬슘㇂䆻⿂丽䫂牌焩婃穚㣂숸幚偤剃䅬싂冣쉪㌸</w:t>
      </w:r>
      <w:r>
        <w:rPr/>
        <w:t>ⱅ</w:t>
      </w:r>
      <w:r>
        <w:rPr/>
        <w:t>炘潔怭꺵㴣剥⦣捑⶿爽啭䚬䙨뗂</w:t>
      </w:r>
      <w:r>
        <w:rPr/>
        <w:t>ꤺ</w:t>
      </w:r>
      <w:r>
        <w:rPr/>
        <w:t>扤䈽䩕촯烍㨦긺幗</w:t>
      </w:r>
      <w:r>
        <w:rPr/>
        <w:t>ꕊ</w:t>
      </w:r>
      <w:r>
        <w:rPr/>
        <w:t>戵쉠䞘轞彫秃㠹填啭ㅎ┦摢숳슮䗂䴱單쉕♀捚슡␳쉧䜹慚㕧繀♸♣놘㨫뽡婷㊻橉㕚瑈믂꺵爵幉쉄匦旂컎䲩쉘䄰䱘㭩䥋啥⍩숲㓂剨札幫╾漷㴴䠪㯂땨䕘〩晏囂쉉싂祋⽤䇂슻ꄲ㑵긳</w:t>
      </w:r>
      <w:r>
        <w:rPr/>
        <w:t>ⱱ</w:t>
      </w:r>
      <w:r>
        <w:rPr/>
        <w:t>啭䐩と</w:t>
      </w:r>
      <w:r>
        <w:rPr/>
        <w:t>ꔨ</w:t>
      </w:r>
      <w:r>
        <w:rPr/>
        <w:t>嫂䩥뭏ꎩ슣琣繧ꎻ瀪睲核畬쎬⾻</w:t>
      </w:r>
      <w:r>
        <w:rPr/>
        <w:t>ꤰ</w:t>
      </w:r>
      <w:r>
        <w:rPr/>
        <w:t>噎䥟碻兆쉶纻㞏넵䁇稺㩭</w:t>
      </w:r>
      <w:r>
        <w:rPr/>
        <w:t>⣂</w:t>
      </w:r>
      <w:r>
        <w:rPr/>
        <w:t>噴浑숮㵆坩넽⑮⪻</w:t>
      </w:r>
      <w:r>
        <w:rPr/>
        <w:t>ⲣ</w:t>
      </w:r>
      <w:r>
        <w:rPr/>
        <w:t>㉾噃㗂堰礭䙟ㅌ䱘痂ꥶ</w:t>
      </w:r>
      <w:r>
        <w:rPr/>
        <w:t>ꗂ</w:t>
      </w:r>
      <w:r>
        <w:rPr/>
        <w:t>뽇儹⫂떩</w:t>
      </w:r>
      <w:r>
        <w:rPr/>
        <w:t>ⴤ</w:t>
      </w:r>
      <w:r>
        <w:rPr/>
        <w:t>䉩쉥⹚呚╆汁</w:t>
      </w:r>
      <w:r>
        <w:rPr/>
        <w:t>ꥏ</w:t>
      </w:r>
      <w:r>
        <w:rPr/>
        <w:t>牀</w:t>
      </w:r>
      <w:r>
        <w:rPr/>
        <w:t>ꤴ</w:t>
      </w:r>
      <w:r>
        <w:rPr/>
        <w:t>䑪땯⽌썳療䩚⛂暣汹啞꺘煹卍楳䅪㚵埃㉠桱⯂⨤樻ꅧ晾扮䁤⪮</w:t>
      </w:r>
      <w:r>
        <w:rPr/>
        <w:t>⠊</w:t>
      </w:r>
      <w:r>
        <w:rPr/>
        <w:t>㒘뼥䭄漲㌲商䡩汭晩塴⒱쉪半淂걄</w:t>
      </w:r>
      <w:r>
        <w:rPr/>
        <w:t>ꗂ</w:t>
      </w:r>
      <w:r>
        <w:rPr/>
        <w:t>敩㌸穹䤶</w:t>
      </w:r>
      <w:r>
        <w:rPr/>
        <w:t>ꦱ⩪</w:t>
      </w:r>
      <w:r>
        <w:rPr/>
        <w:t>㭸栵䈯犿슣쉸⽙숯⨰晋㎵捊⩅㜺㢮勂卬ヂ쉅櫎쉹汐ꍮ灪朣杕䩲쉪</w:t>
      </w:r>
      <w:r>
        <w:rPr/>
        <w:t>꧂</w:t>
      </w:r>
      <w:r>
        <w:rPr/>
        <w:t>칸天椴뭫㢬䬨塎杕吰⩌挱㤸祤뾿砬쉇梱恢䁖㇂쉥숸幉乑놮䪱剷佃塱䕍ꍖ廂쉩╚⭄洺榻갤ꌳ㉲搴䦩㌷惂忂㑒礤塇묻⍦摠恤</w:t>
      </w:r>
      <w:r>
        <w:rPr/>
        <w:t>ꔩ⩊</w:t>
      </w:r>
      <w:r>
        <w:rPr/>
        <w:t>村啨晞氯瘰䉰쉈</w:t>
      </w:r>
      <w:r>
        <w:rPr/>
        <w:t>ꤶ</w:t>
      </w:r>
      <w:r>
        <w:rPr/>
        <w:t>촹숸ㄳ偌숱慦捫걗꺻뮡木䍊す繯漳╥睥捯䕷ꅤ숴</w:t>
      </w:r>
      <w:r>
        <w:rPr/>
        <w:t>⠭</w:t>
      </w:r>
      <w:r>
        <w:rPr/>
        <w:t>㙲㙸⪣떘燎</w:t>
      </w:r>
      <w:r>
        <w:rPr/>
        <w:t>꧂</w:t>
      </w:r>
      <w:r>
        <w:rPr/>
        <w:t>硊䱗</w:t>
      </w:r>
      <w:r>
        <w:rPr/>
        <w:t>ꖱ</w:t>
      </w:r>
      <w:r>
        <w:rPr/>
        <w:t>湍偍쉬ざ䡕쉲┹㥀쉷空</w:t>
      </w:r>
      <w:r>
        <w:rPr/>
        <w:t>ꖡ</w:t>
      </w:r>
      <w:r>
        <w:rPr/>
        <w:t>儤場싂⩵녙氫湰婞畒佾</w:t>
      </w:r>
      <w:r>
        <w:rPr/>
        <w:t>Ⱚ</w:t>
      </w:r>
      <w:r>
        <w:rPr/>
        <w:t>뭀扄浣佸偫ꥷ兕숸潋ꥢ</w:t>
      </w:r>
      <w:r>
        <w:rPr/>
        <w:t>⣂</w:t>
      </w:r>
      <w:r>
        <w:rPr/>
        <w:t>쉇眨㑬䕏懂穥䋂揂㓂⭪숲쉓넭☨숯恍칏嘳䮬檣橉䌲⥄╔汀偁견縹䘮䭾칞穾␳♾⾮숳輲䱙꤮坕</w:t>
      </w:r>
      <w:r>
        <w:rPr/>
        <w:t>ⴷ⬸</w:t>
      </w:r>
      <w:r>
        <w:rPr/>
        <w:t>橃い丨ꎣ뾿갥冿䎻矂狂␴䰶䵫䩮栰伤丬牍숸爲䅇䒩痂炿䄯긶숳硓炩牖썹颡ꅐ슬㝤塶칎㍃偲壎䁋卅参䭃䩖畹슮怷䫂樹</w:t>
      </w:r>
      <w:r>
        <w:rPr/>
        <w:t>⠵</w:t>
      </w:r>
      <w:r>
        <w:rPr/>
        <w:t>剕습塡ぺ㥌剘</w:t>
      </w:r>
      <w:r>
        <w:rPr/>
        <w:t>ⱀ</w:t>
      </w:r>
      <w:r>
        <w:rPr/>
        <w:t>拂數䡬㝞獢穮䌺㮩㵓具싂䡫乮⩓䤣⑂僂</w:t>
      </w:r>
      <w:r>
        <w:rPr/>
        <w:t>⡂</w:t>
      </w:r>
      <w:r>
        <w:rPr/>
        <w:t>숦侏繐歞剺숪竂䍊癰㍉㯂塂摊煠瀬⩐뗂末央믂漶灾秂瘮冣㨲쌪䃂⌭딷</w:t>
      </w:r>
      <w:r>
        <w:rPr/>
        <w:t>ꔪ</w:t>
      </w:r>
      <w:r>
        <w:rPr/>
        <w:t>儷</w:t>
      </w:r>
      <w:r>
        <w:rPr/>
        <w:t>⡡</w:t>
      </w:r>
      <w:r>
        <w:rPr/>
        <w:t>〸楋扟깯Ⓜ憵</w:t>
      </w:r>
      <w:r>
        <w:rPr/>
        <w:t>ꕴ</w:t>
      </w:r>
      <w:r>
        <w:rPr/>
        <w:t>㩷⌣㙳숰䝏恰沵</w:t>
      </w:r>
      <w:r>
        <w:rPr/>
        <w:t>⢬</w:t>
      </w:r>
      <w:r>
        <w:rPr/>
        <w:t>楇怲䁔ㅨ춵츫숭畲걇㴽䝊晉⥪䝊恊頯廂碻촷彯ꍐ杯盂쌴싂匨䉀乬轶ꥧ仂摓帱걒⪿⍵噶䷂쉵</w:t>
      </w:r>
      <w:r>
        <w:rPr/>
        <w:t>ꕓ</w:t>
      </w:r>
      <w:r>
        <w:rPr/>
        <w:t>偂숹亡濂䪱夦㤵ꇍ慾䢻换칷発乘쉉啺䎘卭쉣</w:t>
      </w:r>
      <w:r>
        <w:rPr/>
        <w:t>⢱</w:t>
      </w:r>
      <w:r>
        <w:rPr/>
        <w:t>䏂扬</w:t>
      </w:r>
      <w:r>
        <w:rPr/>
        <w:t>ⲵ</w:t>
      </w:r>
      <w:r>
        <w:rPr/>
        <w:t>戴쉅睖繏◂溬ꥲ䐱충輵ꍗ㔽♃是天穑쉰䨩撘</w:t>
      </w:r>
      <w:r>
        <w:rPr/>
        <w:t>ꔵ</w:t>
      </w:r>
      <w:r>
        <w:rPr/>
        <w:t>歍儹窩⩆搪敺⽀澣묬扊剱㵰㣍济灮䋂秂숲</w:t>
      </w:r>
      <w:r>
        <w:rPr/>
        <w:t>ⶮ</w:t>
      </w:r>
      <w:r>
        <w:rPr/>
        <w:t>渽곂恸敆浦쉢倩쉳塡劣塡侮㙪湩⹘ꄦ櫂嘪ꍷ潭쉠柂啾쉖玬惂䵋煸祭㵅㵥㥢础と㑳䑳⤩䭦梥컂⑾梱⩵慸橠䵩歵兀惂⹙⵩</w:t>
      </w:r>
      <w:r>
        <w:rPr/>
        <w:t>⠰</w:t>
      </w:r>
      <w:r>
        <w:rPr/>
        <w:t>涻䝖㜣刺攺呏瑙쉐쉤놩꥚慵潨쉋伊슏噣♊穾㉘♕</w:t>
      </w:r>
      <w:r>
        <w:rPr/>
        <w:t>ⱳ⏂</w:t>
      </w:r>
      <w:r>
        <w:rPr/>
        <w:t>彘彁颏椥歊</w:t>
      </w:r>
      <w:r>
        <w:rPr/>
        <w:t>Ⱶ</w:t>
      </w:r>
      <w:r>
        <w:rPr/>
        <w:t>婏愺쌱塎到顥䝥㤴稹䢣㯃楞쉨㩔㏂塂㵚䝎恤싂</w:t>
      </w:r>
      <w:r>
        <w:rPr/>
        <w:t>ꕋ☫</w:t>
      </w:r>
      <w:r>
        <w:rPr/>
        <w:t>顥㖬䜺숱䐶䡁깘♯桷ꅘ숰⸺⩋樭⸪婵┳뽑〻懎兕</w:t>
      </w:r>
      <w:r>
        <w:rPr/>
        <w:t>ⱊ</w:t>
      </w:r>
      <w:r>
        <w:rPr/>
        <w:t>畩</w:t>
      </w:r>
      <w:r>
        <w:rPr/>
        <w:t>ⰲ</w:t>
      </w:r>
      <w:r>
        <w:rPr/>
        <w:t>䍟䡳卤㧂嘦䆩믂汦䥔ꍨ未겻숽</w:t>
      </w:r>
      <w:r>
        <w:rPr/>
        <w:t>ⱬ</w:t>
      </w:r>
      <w:r>
        <w:rPr/>
        <w:t>䡘㥟㥋幏皵慩䌯呔</w:t>
      </w:r>
      <w:r>
        <w:rPr/>
        <w:t>ⵄ</w:t>
      </w:r>
      <w:r>
        <w:rPr/>
        <w:t>䡦憣䁇汏娤㍷䕅䣍権抩呹⨷숸䞬穆樶憘䎡奲昳⻃䱶깪뿂㜤乡䌩堳氯涿繷甤轙쉵穮슘お戵⩌杬父䘺璱囃슱⼳⬮㑚⭰</w:t>
      </w:r>
      <w:r>
        <w:rPr/>
        <w:t>Ⳃ</w:t>
      </w:r>
      <w:r>
        <w:rPr/>
        <w:t>淂ㅤ心ꍃ囂㍹⭓쵞⽙搬礪帶</w:t>
      </w:r>
      <w:r>
        <w:rPr/>
        <w:t>ⵥ</w:t>
      </w:r>
      <w:r>
        <w:rPr/>
        <w:t>楓䨫⑰⭡並獯䉕⩆匱愣榱쉅稭쉠畓曂严䘸扉縭䉠浍묺獣壂焺僂땺〸祹辏㵸焲瑕䢱摫丽쉗떱슏携渻婳欰㘩⤭捲⎮쉔滂㯂ꥤ뾱眵係㡷䂻奋⤲쉙执䩃碵沮츴♪㎬⏃슣塧朻禡⩥쉗煤䌩䕷汮쉐╊⥮䉱㉬䆩쉃潺쉮瑫⵴睸䝄⥮ꥪ츰甥摓㈨娸㥴걅뇃䖘呋㨵쏂䥸숴楰牰숻녇縹庱㜥嚥圴㨯㏎丸뭯摁痂敇暩䟎䝍놥䵳ꎬ䁾㙎奔嫂恤싎坳㤺쉞汞敶捇쉰땧⼶⦬쉞䢥숥䁁쉍㑑䱹塰䁤㕂㖮㗂奊싂洬汭쉌㙌㝶㭐顄땕⩀쉵倦偯ꅪ债䙎㝣䗍넳䁹䍦卶땘弸</w:t>
      </w:r>
      <w:r>
        <w:rPr/>
        <w:t>ⷂ</w:t>
      </w:r>
      <w:r>
        <w:rPr/>
        <w:t>쉏ぬ輹①췂㖏딤⫍桏㜶⾮䐩ㄮ㘫䙢㉇獘슩숥쉊浠⥧杋稰恺焪濍係㭏噯乒슿⒬녆</w:t>
      </w:r>
      <w:r>
        <w:rPr/>
        <w:t>⡯</w:t>
      </w:r>
      <w:r>
        <w:rPr/>
        <w:t>䔵컍◃쵴匰쵴걋☽柂䮬洭쉥曂쉔幨毂硰啪唫炡婠敚曂슻畅㭺숮ꥰ绍瀲⯂然塰싂楙놬曂佹䱎奚灏㐷响匴╰ꥠ쵢숤쉒沱棂䋂幰礶噅숴쉄栥頤婊⑎佔硭繐桞ㄳ걲</w:t>
      </w:r>
      <w:r>
        <w:rPr/>
        <w:t>⡒</w:t>
      </w:r>
      <w:r>
        <w:rPr/>
        <w:t>奓〬쎩쉚㨺獵祬숹䌩挬⩍琤</w:t>
      </w:r>
      <w:r>
        <w:rPr/>
        <w:t>⢻</w:t>
      </w:r>
      <w:r>
        <w:rPr/>
        <w:t>氣⹩츫숣춻湎ㄸ湫쉾頬䔴⻂竂盂兰䜻뿎䍧摩瘻␪汒䩒깠疱䨮欭싃坪䵷䗂徵瞘깕癸䉶⒬飂拂伹㤳塓朥㒵䩸╇剃䁎䨯摥睕桦入ꆩ慫깱뭹슡䈭슏免兠搦숪也参愊睊㪿之硌琨쉪䡸睦㔩濂㉏칒㍆婪䎡獅㈮쉑⥏汳쉖勎男占煸杋慌䁑参悱夭卮涿쉨䭗㝨㍗␮祕䫂ぷ⩙婤</w:t>
      </w:r>
      <w:r>
        <w:rPr/>
        <w:t>ⵙ</w:t>
      </w:r>
      <w:r>
        <w:rPr/>
        <w:t>㙉䵾慹ぉ琲毃婚汴地⨵湸䬬㙦</w:t>
      </w:r>
      <w:r>
        <w:rPr/>
        <w:t>⠥</w:t>
      </w:r>
      <w:r>
        <w:rPr/>
        <w:t>奶⬰䫂疣癡戨䕗뮵ꍴ䠽▱櫂䁬㟂</w:t>
      </w:r>
      <w:r>
        <w:rPr/>
        <w:t>ꕩ</w:t>
      </w:r>
      <w:r>
        <w:rPr/>
        <w:t>噠숽偉Ⓜ</w:t>
      </w:r>
      <w:r>
        <w:rPr/>
        <w:t>ꔳ</w:t>
      </w:r>
      <w:r>
        <w:rPr/>
        <w:t>槎싎썇杂煐䓍䠨樴㣂격㍤㍢㭯卵ま</w:t>
      </w:r>
      <w:r>
        <w:rPr/>
        <w:t>⠱</w:t>
      </w:r>
      <w:r>
        <w:rPr/>
        <w:t>娬㡑ꥮ</w:t>
      </w:r>
      <w:r>
        <w:rPr/>
        <w:t>⢱</w:t>
      </w:r>
      <w:r>
        <w:rPr/>
        <w:t>䘨勂䕾⪱㍇彤ど쉵楘旂塘捋딭晘刬䎣</w:t>
      </w:r>
      <w:r>
        <w:rPr/>
        <w:t>ⱱ⑃</w:t>
      </w:r>
      <w:r>
        <w:rPr/>
        <w:t>䊏棂吲呂坲㈩쎱愽佲䅖䐯㨵䍪䵘␬帰썁瑒䪣⭲乗䑈䑘쉓</w:t>
      </w:r>
      <w:r>
        <w:rPr/>
        <w:t>꤬</w:t>
      </w:r>
      <w:r>
        <w:rPr/>
        <w:t>ッ䉹䁆砵⪡䴩⩨겘㑫愲㝳슻䑚搤쉣䴨숥氩㵈쉋㡊㥃쉒游</w:t>
      </w:r>
      <w:r>
        <w:rPr/>
        <w:t>ꕄ⪩⍺</w:t>
      </w:r>
      <w:r>
        <w:rPr/>
        <w:t>䦏犱䙞㠨ꍪ桸埃滂묽塕碘ꥵ橙</w:t>
      </w:r>
      <w:r>
        <w:rPr/>
        <w:t>ꦱ</w:t>
      </w:r>
      <w:r>
        <w:rPr/>
        <w:t>幆쵇㤽䑪숭劮收杸쉖太녟슮绂䙍慐ꥰ⸥⩰澻칵去䥡祺㥾䄽</w:t>
      </w:r>
      <w:r>
        <w:rPr/>
        <w:t>꧂</w:t>
      </w:r>
      <w:r>
        <w:rPr/>
        <w:t>幀儫刹䅘⩄</w:t>
      </w:r>
      <w:r>
        <w:rPr/>
        <w:t>ꥊ</w:t>
      </w:r>
      <w:r>
        <w:rPr/>
        <w:t>䐴竍땙ヂ䝇呂걌祗㭚⥥揍轀䑪싂쉸ぱ倸⼷⨩倮딫슬唴뼨ㄽ⸲䶻쵂瘽걟奪⥥漰懍쉒</w:t>
      </w:r>
      <w:r>
        <w:rPr/>
        <w:t>⣂</w:t>
      </w:r>
      <w:r>
        <w:rPr/>
        <w:t>䱾⩕杰ぐ稯⽣烂습剒彀低숴䳎㭍싂姃圲ꍶ⤶ꅠ⹂䥷牤</w:t>
      </w:r>
      <w:r>
        <w:rPr/>
        <w:t>ⷎ</w:t>
      </w:r>
      <w:r>
        <w:rPr/>
        <w:t>畕⭔慔뽙䕉㋂劵橯숳䰻䇃摋㝖毂典숪浃뇂祹䕧⩕繋樥䳂噋숷쉳坵员ケ䕊䝠䝦䰴䉐浺노쏂</w:t>
      </w:r>
      <w:r>
        <w:rPr/>
        <w:t>ⲥ</w:t>
      </w:r>
      <w:r>
        <w:rPr/>
        <w:t>熵痂婄ㅸ礰く</w:t>
      </w:r>
      <w:r>
        <w:rPr/>
        <w:t>ⴤ</w:t>
      </w:r>
      <w:r>
        <w:rPr/>
        <w:t>扺쉵䞵䑖恨吰櫂澡땺癗眣㩘⫂奁幋䤷㥋乄轞䲩啣싂긬⥎ꌱ⩸</w:t>
      </w:r>
      <w:r>
        <w:rPr/>
        <w:t>ꕬ</w:t>
      </w:r>
      <w:r>
        <w:rPr/>
        <w:t>睫쉥숫㌪⹁슬湵椬</w:t>
      </w:r>
      <w:r>
        <w:rPr/>
        <w:t>⡺</w:t>
      </w:r>
      <w:r>
        <w:rPr/>
        <w:t>䱟䫂䡲〳꥖燂惂슿䁨泂洪䞏쉋ꥡ싂硂㓂哂</w:t>
      </w:r>
      <w:r>
        <w:rPr/>
        <w:t>ꔹ</w:t>
      </w:r>
      <w:r>
        <w:rPr/>
        <w:t>숷流廎䱑奠㑣溵쉅⛂㛂埍긽쉰穄㌩㑠썔䠭녁싂␮</w:t>
      </w:r>
      <w:r>
        <w:rPr/>
        <w:t>ꤸ</w:t>
      </w:r>
      <w:r>
        <w:rPr/>
        <w:t>碥桷슣숦㢿㡉幟┯堸␩楀ꌪ땙穇㔶海⽨潣嘪䙪係彔桞</w:t>
      </w:r>
      <w:r>
        <w:rPr/>
        <w:t>꧍</w:t>
      </w:r>
      <w:r>
        <w:rPr/>
        <w:t>杏ヂ쉺占⬥㵇녱瀥㌸愰䀷晣繧㩮犘条㪿쌳樵슥捏廂檿䁡帪湈꤮梮숦쉏</w:t>
      </w:r>
      <w:r>
        <w:rPr/>
        <w:t>ⱃ</w:t>
      </w:r>
      <w:r>
        <w:rPr/>
        <w:t>㖏쉤쉹╟⩦繹㈰皻慕兪슿瓂ꅊ牖䞻习瀯彨갫瘴ꌽ牌䂵爬漨䜺轟☦啋㷂</w:t>
      </w:r>
      <w:r>
        <w:rPr/>
        <w:t>⠰</w:t>
      </w:r>
      <w:r>
        <w:rPr/>
        <w:t>㍮ꅱ묮견䘭怰䩟头呠摁⏃扭숳칅⭔㓂▮睡䩅ꏂ쉌㩹䁐㑫灱奨쵒堰㠊櫂焮潘⑞敚墡쉯⩟杭쉣扠㭰䫎㠦娯䱑</w:t>
      </w:r>
      <w:r>
        <w:rPr/>
        <w:t>ꥌ</w:t>
      </w:r>
      <w:r>
        <w:rPr/>
        <w:t>췂⥉㝉⸬廎穅쉎畨䁎着呶쌺㥒狂創⥫樫䄤纥滂쉂琰䎵卖搦쉭䊩悩뾘兆塈楳⤺澮䁡㞣䱘䝚偦灌娤⏍凂䒩쉊㞬䡄㷂憻䱞숴単㈱</w:t>
      </w:r>
      <w:r>
        <w:rPr/>
        <w:t>ⰽ</w:t>
      </w:r>
      <w:r>
        <w:rPr/>
        <w:t>呴㕕</w:t>
      </w:r>
      <w:r>
        <w:rPr/>
        <w:t>ꕱ</w:t>
      </w:r>
      <w:r>
        <w:rPr/>
        <w:t>숰䡀걵㋂晎쉐囂㴴䫂䙔殮</w:t>
      </w:r>
      <w:r>
        <w:rPr/>
        <w:t>ꔤ</w:t>
      </w:r>
      <w:r>
        <w:rPr/>
        <w:t>ꥨ䉨싂㕔䍢敇ㅤ⽹澿敵䏂☫䧂㐱㈮숱犮攩ぱ塰樶愩䵥捲仃ㄭ쉫숷楎矂㘹㫂쉞嗂</w:t>
      </w:r>
      <w:r>
        <w:rPr/>
        <w:t>ꔪ</w:t>
      </w:r>
      <w:r>
        <w:rPr/>
        <w:t>ㄪ佾ꥣ䢬轕㝊㙶挶煙</w:t>
      </w:r>
      <w:r>
        <w:rPr/>
        <w:t>ꕟ⬰</w:t>
      </w:r>
      <w:r>
        <w:rPr/>
        <w:t>䵙睒汾깁潖</w:t>
      </w:r>
      <w:r>
        <w:rPr/>
        <w:t>ꤽ┱</w:t>
      </w:r>
      <w:r>
        <w:rPr/>
        <w:t>䑑⬺䓂嘵깣扮╒䷂䜸吷⫂楠厱礩㠣橐⨲싂⨺撩桵泂슮쉡䧂债浕슩椪慥㝘炘繡〤彙扸ꥵ盂奢갽案㐫썗䉞뼪ꥤ呗㈴썴坞䰥梏灴⩺㊥㭪⵹떿䬩㵇ꄬꅧ䠱⪥ヂ囂䒏⍖☲轾嗂걓穄</w:t>
      </w:r>
      <w:r>
        <w:rPr/>
        <w:t>Ɽ</w:t>
      </w:r>
      <w:r>
        <w:rPr/>
        <w:t>ひ깨䝧䠰䝎穫䍮輫䡄</w:t>
      </w:r>
      <w:r>
        <w:rPr/>
        <w:t>Ⱖ</w:t>
      </w:r>
      <w:r>
        <w:rPr/>
        <w:t>睩깳楚⑈䃃뭥昫卌땈䙗길摑汶勂䭹녍幏優獧灞䣍颣濂瑂䙴戥杅估㷍쉗橹恐㑤㷂頪Ⓜ㕁쉾畘礨쉳彊⧂⥒煊♱嚘收猰</w:t>
      </w:r>
      <w:r>
        <w:rPr/>
        <w:t>ⴤⰱ꥗</w:t>
      </w:r>
      <w:r>
        <w:rPr/>
        <w:t>䍘祯쉟䭃婎浹呟싂</w:t>
      </w:r>
      <w:r>
        <w:rPr/>
        <w:t>⠯</w:t>
      </w:r>
      <w:r>
        <w:rPr/>
        <w:t>睴䶩㝂婰幃僂妿氥倪쉙⎮⬽ꅬ㒥녩䱷김佲澮</w:t>
      </w:r>
      <w:r>
        <w:rPr/>
        <w:t>꤬</w:t>
      </w:r>
      <w:r>
        <w:rPr/>
        <w:t>걍堪主獺⮩써焳輰겮䛂䕓䖏潉㭱儬嘺僂兞恄⵱咻⍮橎⨣</w:t>
      </w:r>
      <w:r>
        <w:rPr/>
        <w:t>ꖩ</w:t>
      </w:r>
      <w:r>
        <w:rPr/>
        <w:t>眺奁㢏</w:t>
      </w:r>
      <w:r>
        <w:rPr/>
        <w:t>ꥅ</w:t>
      </w:r>
      <w:r>
        <w:rPr/>
        <w:t>柂쉩楅</w:t>
      </w:r>
      <w:r>
        <w:rPr/>
        <w:t>ⵆ</w:t>
      </w:r>
      <w:r>
        <w:rPr/>
        <w:t>猷⩃忂뭠숶潢轓놘戴项慶䎬쉎</w:t>
      </w:r>
      <w:r>
        <w:rPr/>
        <w:t>ꦣ</w:t>
      </w:r>
      <w:r>
        <w:rPr/>
        <w:t>⠪</w:t>
      </w:r>
      <w:r>
        <w:rPr/>
        <w:t>穨洰䦵牯숮ꍶ㉮䙍䅕싂澿漺칎琨䡮䑞쉨쉐頯</w:t>
      </w:r>
      <w:r>
        <w:rPr/>
        <w:t>ⶣ</w:t>
      </w:r>
      <w:r>
        <w:rPr/>
        <w:t>놵整棂唵촣兡깢唣縪歆手</w:t>
      </w:r>
      <w:r>
        <w:rPr/>
        <w:t>ⶬ</w:t>
      </w:r>
      <w:r>
        <w:rPr/>
        <w:t>묤뭲칑瑋稨瑙縩灖㡂摮썰䑊版奮吭噷⑂</w:t>
      </w:r>
      <w:r>
        <w:rPr/>
        <w:t>ⱐ</w:t>
      </w:r>
      <w:r>
        <w:rPr/>
        <w:t>䴪뭸䫂〺㙟쉠彨桬⑫☪䵭焴欷捃䵒恧ぱ숬⬴㙅쌭쉠奕奔㴤</w:t>
      </w:r>
      <w:r>
        <w:rPr/>
        <w:t>ⱗ</w:t>
      </w:r>
      <w:r>
        <w:rPr/>
        <w:t>䯂ㄪ佑徿ꍺㄪ䳂㇍楺摃칡婔乧囂䱔쵸싎獑䖏㞡䘪숬⴪奟㡣墵煡椳␭ㆮ⿂쉃瑤䅤㝰䰬㗂劵佩䪵㥞奶繹冩辡㩕⤩⫂䜣䵀堬ꇂ숩ꥨ轌輲</w:t>
      </w:r>
      <w:r>
        <w:rPr/>
        <w:t>Ⱙ</w:t>
      </w:r>
      <w:r>
        <w:rPr/>
        <w:t>慚쉾㏂坒치</w:t>
      </w:r>
      <w:r>
        <w:rPr/>
        <w:t>ꥄ</w:t>
      </w:r>
      <w:r>
        <w:rPr/>
        <w:t>啘〴睅夶ꍅ㩴幏딦땁愩⼮㈦ㅃ</w:t>
      </w:r>
      <w:r>
        <w:rPr/>
        <w:t>ⴥ</w:t>
      </w:r>
      <w:r>
        <w:rPr/>
        <w:t>䉓愳杖뼨卶</w:t>
      </w:r>
      <w:r>
        <w:rPr/>
        <w:t>ⵋ</w:t>
      </w:r>
      <w:r>
        <w:rPr/>
        <w:t>ⴊ</w:t>
      </w:r>
      <w:r>
        <w:rPr/>
        <w:t>槂뮩楃弪⭞㔺㙊䆿䄥䒬␵晧慱仂▥掘녂쉌㥖㌪⹢䍪晉䞵⎻</w:t>
      </w:r>
      <w:r>
        <w:rPr/>
        <w:t>ⵘ</w:t>
      </w:r>
      <w:r>
        <w:rPr/>
        <w:t>顀玱걪䊿档쉋놿堳䩸</w:t>
      </w:r>
      <w:r>
        <w:rPr/>
        <w:t>꥓</w:t>
      </w:r>
      <w:r>
        <w:rPr/>
        <w:t>根⩖洮ꍋ䐦纏溵ꥴ㈺嘴</w:t>
      </w:r>
      <w:r>
        <w:rPr/>
        <w:t>ꤥ</w:t>
      </w:r>
      <w:r>
        <w:rPr/>
        <w:t>㑓⹒䬬쎬瀸╨뮬棍䐥㒡⍱䫍</w:t>
      </w:r>
      <w:r>
        <w:rPr/>
        <w:t>ꤰ</w:t>
      </w:r>
      <w:r>
        <w:rPr/>
        <w:t>ㅦ捪榏姍䙔䕚넴</w:t>
      </w:r>
      <w:r>
        <w:rPr/>
        <w:t>ⱥ</w:t>
      </w:r>
      <w:r>
        <w:rPr/>
        <w:t>婕䶩딮㜰澵ヂ쉠숬촻媏</w:t>
      </w:r>
      <w:r>
        <w:rPr/>
        <w:t>Ⳃ</w:t>
      </w:r>
      <w:r>
        <w:rPr/>
        <w:t>绂♒䀪䈴꺱쉾獱⵹獇礲䍟幞煱䄵樳㌪湇㙏䕓䁧顙䫎䩥䨳쉂쉯䵠뇂秂票뭚䡒敀㭍싂砦䉁恓䦩쉯晘卷䥮떬䶡弱숽</w:t>
      </w:r>
      <w:r>
        <w:rPr/>
        <w:t>ꥄ</w:t>
      </w:r>
      <w:r>
        <w:rPr/>
        <w:t>祖</w:t>
      </w:r>
      <w:r>
        <w:rPr/>
        <w:t>ⴤ</w:t>
      </w:r>
      <w:r>
        <w:rPr/>
        <w:t>䡁稷㩀䅨娰癳</w:t>
      </w:r>
      <w:r>
        <w:rPr/>
        <w:t>⡉</w:t>
      </w:r>
      <w:r>
        <w:rPr/>
        <w:t>ꍤ商䧂䅃绂弪剅</w:t>
      </w:r>
      <w:r>
        <w:rPr/>
        <w:t>꤭</w:t>
      </w:r>
      <w:r>
        <w:rPr/>
        <w:t>⿂桠⭈塨呴㡀纵兡係⨮榮椣ꇍ稭秂吵</w:t>
      </w:r>
      <w:r>
        <w:rPr/>
        <w:t>ꕇ</w:t>
      </w:r>
      <w:r>
        <w:rPr/>
        <w:t>⡯</w:t>
      </w:r>
      <w:r>
        <w:rPr/>
        <w:t>㵡⪘䏂䆥手</w:t>
      </w:r>
      <w:r>
        <w:rPr/>
        <w:t>ꔴ</w:t>
      </w:r>
      <w:r>
        <w:rPr/>
        <w:t>材偒ꥰ⼻딬䭈刺㭎姂㵴╹㔪獧摯睸깉쵨柂數䭟쉋塱⭞⨩⼨</w:t>
      </w:r>
      <w:r>
        <w:rPr/>
        <w:t>ⶬ</w:t>
      </w:r>
      <w:r>
        <w:rPr/>
        <w:t>縷愷欷㓃㡊쉧뭤쵹璡ㅊ숦䰪祭뼪沣䎣㦬喣睶</w:t>
      </w:r>
      <w:r>
        <w:rPr/>
        <w:t>ꕃ</w:t>
      </w:r>
      <w:r>
        <w:rPr/>
        <w:t>䚡숪椣</w:t>
      </w:r>
      <w:r>
        <w:rPr/>
        <w:t>ⱡ</w:t>
      </w:r>
      <w:r>
        <w:rPr/>
        <w:t>橔㕣칖搮喩憥</w:t>
      </w:r>
      <w:r>
        <w:rPr/>
        <w:t>ꕷ</w:t>
      </w:r>
      <w:r>
        <w:rPr/>
        <w:t>埂썚瀤숰칀祒㝁汎⽓澣顨浉쵾剺坦ꅰ秂슻攫礳樮</w:t>
      </w:r>
      <w:r>
        <w:rPr/>
        <w:t>⡈</w:t>
      </w:r>
      <w:r>
        <w:rPr/>
        <w:t>攦汰䌹⛂呪⛂扰ꆵ䯎걕츩㛂뼱㓍繙厣燂柂칣⪡㬻睒惍帵偳挻堥滃纱ꄮ癩帷⍇穯믂㓂㚏皬ꌷ㧂쉥ㄽ䡔䞩㢏夽䥐쉫盃湡썡杺䷎竂掏忂で疏</w:t>
      </w:r>
      <w:r>
        <w:rPr/>
        <w:t>Ⱪ</w:t>
      </w:r>
      <w:r>
        <w:rPr/>
        <w:t>ず㧂竂畡匣ꅓ⩒⪿ꌣ盍뭂稽畴ㄳ吩䋃</w:t>
      </w:r>
      <w:r>
        <w:rPr/>
        <w:t>ꕣ</w:t>
      </w:r>
      <w:r>
        <w:rPr/>
        <w:t>싎䥔쉅ꌦ┭怬츩</w:t>
      </w:r>
      <w:r>
        <w:rPr/>
        <w:t>⡦</w:t>
      </w:r>
      <w:r>
        <w:rPr/>
        <w:t>숶깔䷂圲顩쉾甪</w:t>
      </w:r>
      <w:r>
        <w:rPr/>
        <w:t>ꕃ</w:t>
      </w:r>
      <w:r>
        <w:rPr/>
        <w:t>偞㉞싂♣眩뼺</w:t>
      </w:r>
      <w:r>
        <w:rPr/>
        <w:t>ꥄ</w:t>
      </w:r>
      <w:r>
        <w:rPr/>
        <w:t>彥깫䞥㥩発슻㐲稴琺伬扴睵ꏂ晎坹썮⸤㣂⌲坥⎩㓂穁但㍇瀰㚏轩ꍘ</w:t>
      </w:r>
      <w:r>
        <w:rPr/>
        <w:t>꧂</w:t>
      </w:r>
      <w:r>
        <w:rPr/>
        <w:t>垣矂놘慧噦</w:t>
      </w:r>
      <w:r>
        <w:rPr/>
        <w:t>Ⱚ</w:t>
      </w:r>
      <w:r>
        <w:rPr/>
        <w:t>㑄慓캵㧂◂䰪捓㛍⩴戰姎琱슡呖䁟硭婆剺㠷溥㠳亿捕䱠쉏䴦眶㐴⹧佅灷⒱쉢㥗쵔놮睶䥡璵剕剡烂㣂걉걄쉟䤪偋뮬</w:t>
      </w:r>
      <w:r>
        <w:rPr/>
        <w:t>ꦩ</w:t>
      </w:r>
      <w:r>
        <w:rPr/>
        <w:t>䙔⩨癔</w:t>
      </w:r>
      <w:r>
        <w:rPr/>
        <w:t>ꥁ</w:t>
      </w:r>
      <w:r>
        <w:rPr/>
        <w:t>땆ㅍ쉪曂縱佷쉁ㅎ깘⼶슣つ</w:t>
      </w:r>
      <w:r>
        <w:rPr/>
        <w:t>⡱⩡</w:t>
      </w:r>
      <w:r>
        <w:rPr/>
        <w:t>繎䆩䍲晵⨣扱块䇂䗍쉂ꥣ偲녷㢩䈫䦣恈쉩䙠圭갶칮嫂⥠⥇版䍏㋂㕄㏂捙䤺䁬轉㟎䥬乲利⭥䔮佩䁒摷㖣䍡㢵㵣微䉇싂㩦彨㩕ꍈ⺏깆灤竃㪣忂伦戊搣깬㝶䢻擃塥噫䨵廂숣뾬ㆱ旂쌽刣㙕⍌堲⽸皩疡甪䝞䳎颻䩱☪桥弲⵮硑쉶䅙洯ꏂ浇㕷⤫㞥ッ썴㬻判桵</w:t>
      </w:r>
      <w:r>
        <w:rPr/>
        <w:t>ⵞ</w:t>
      </w:r>
      <w:r>
        <w:rPr/>
        <w:t>顇啸묷顪ꌻ噐㙡䃂杣쉶긥㫂▱㕏䷃♮</w:t>
      </w:r>
      <w:r>
        <w:rPr/>
        <w:t>⠥⍃</w:t>
      </w:r>
      <w:r>
        <w:rPr/>
        <w:t>㈥⼹쌦彺</w:t>
      </w:r>
      <w:r>
        <w:rPr/>
        <w:t>⢱</w:t>
      </w:r>
      <w:r>
        <w:rPr/>
        <w:t>싂顈㩂카슡깑쉏⭏杢刨</w:t>
      </w:r>
      <w:r>
        <w:rPr/>
        <w:t>ⵌ</w:t>
      </w:r>
      <w:r>
        <w:rPr/>
        <w:t>灍浦뽶幟䝙⩐䕢攳┣楖洲㎩ꄶ⥟␨牢䟍瀵쵦䱆卸佄䀦⥨뭖䞡爤ㅳ潱싂숬</w:t>
      </w:r>
      <w:r>
        <w:rPr/>
        <w:t>Ⳃ⥢</w:t>
      </w:r>
      <w:r>
        <w:rPr/>
        <w:t>ꅡ⍴숬䵠㵣䕰⼤㍀촨呹擃噭兊䒬뭈砶쉣牋◂쉞曂共㘲땐묰㭇浵⩙昣坏</w:t>
      </w:r>
      <w:r>
        <w:rPr/>
        <w:t>ꦱ</w:t>
      </w:r>
      <w:r>
        <w:rPr/>
        <w:t>ㅈ⩎婊来䜮촪숨슡䚱</w:t>
      </w:r>
      <w:r>
        <w:rPr/>
        <w:t>⠶</w:t>
      </w:r>
      <w:r>
        <w:rPr/>
        <w:t>숫䅅博ꅄ塭坾瓂캱ꅌ䘪건숨轄䨸⩪敞歟⍩〈㢡ㅕ</w:t>
      </w:r>
      <w:r>
        <w:rPr/>
        <w:t>Ⱔ</w:t>
      </w:r>
      <w:r>
        <w:rPr/>
        <w:t>唴ꍬ쉵祕幨乂땔凃礦窩칅凂灶䱎</w:t>
      </w:r>
      <w:r>
        <w:rPr/>
        <w:t>⢡</w:t>
      </w:r>
      <w:r>
        <w:rPr/>
        <w:t>兀焵戬也堳⽾⼹欫䱥唷䣂冻쉒⍦澩㑟╰䵃춻넦湫쉃</w:t>
      </w:r>
      <w:r>
        <w:rPr/>
        <w:t>⡒</w:t>
      </w:r>
      <w:r>
        <w:rPr/>
        <w:t>恬亱楒碿祟⩙싂曃ꆥ憬睦泂녘帽剈숵玬托썍轌弶ꥰ녶恆睏䬪拂䅲熘旂㤭央䱚㭬䕞㥶ꍰ䁳묺秃瀭獂偳㕺</w:t>
      </w:r>
      <w:r>
        <w:rPr/>
        <w:t>ꕨ</w:t>
      </w:r>
      <w:r>
        <w:rPr/>
        <w:t>ꌶ樲䯂浏潘긬ㅐ㘹⍌</w:t>
      </w:r>
      <w:r>
        <w:rPr/>
        <w:t>ꕎ</w:t>
      </w:r>
      <w:r>
        <w:rPr/>
        <w:t>쉢嚿剰柂䰥㝣祏䭷䖮꥾僂䱷䙧狂䩅䵇⑪稨뇂㛂뽵␦㬺쉹捬繓㗍癀숺䜴㵲숪㑞朲䩊傡⨴⍣ꥧ뮻숥䌻쉔佮</w:t>
      </w:r>
      <w:r>
        <w:rPr/>
        <w:t>⠦</w:t>
      </w:r>
      <w:r>
        <w:rPr/>
        <w:t>ꅧ頶쉶</w:t>
      </w:r>
      <w:r>
        <w:rPr/>
        <w:t>꥓</w:t>
      </w:r>
      <w:r>
        <w:rPr/>
        <w:t>녨</w:t>
      </w:r>
      <w:r>
        <w:rPr/>
        <w:t>ꦘ</w:t>
      </w:r>
      <w:r>
        <w:rPr/>
        <w:t>숮뭥䌵㈦⭶摌⭬㤨摹쉭㡉勂氱㣂Ⓙ疩垩쉰側愹ꎱ숦쉬쵂䶘숵䟂彚恐⽭썌㙱㔳洲䁣㥮㝃䥘㤻懂⧂侏呁砥〱䀩넥升㡎쉳㕋瀷넷輺哎爸矂숩匴坰昺</w:t>
      </w:r>
      <w:r>
        <w:rPr/>
        <w:t>ꕲ</w:t>
      </w:r>
      <w:r>
        <w:rPr/>
        <w:t>昨㤪楾⫂橯歮願䌪塍甮圸㡇呌㣂숯焮ꅠ䊩睉⥵轎⹌䙤䤤떡穲畩녆榥歠⥾然쉅</w:t>
      </w:r>
      <w:r>
        <w:rPr/>
        <w:t>⡞⏂</w:t>
      </w:r>
      <w:r>
        <w:rPr/>
        <w:t>ꤥ</w:t>
      </w:r>
      <w:r>
        <w:rPr/>
        <w:t>傱㟎䩖泂</w:t>
      </w:r>
      <w:r>
        <w:rPr/>
        <w:t>ⱱ</w:t>
      </w:r>
      <w:r>
        <w:rPr/>
        <w:t>栤轍</w:t>
      </w:r>
      <w:r>
        <w:rPr/>
        <w:t>꧂</w:t>
      </w:r>
      <w:r>
        <w:rPr/>
        <w:t>〷浂槂弨㝉䠺⫂칙⹌딪㣂</w:t>
      </w:r>
      <w:r>
        <w:rPr/>
        <w:t>ꤷ</w:t>
      </w:r>
      <w:r>
        <w:rPr/>
        <w:t>㐦噹䭄焷㥃晭䴨燂迂䱌瑶䜦䁄ꥧ頤⤽⛃ꍶ</w:t>
      </w:r>
      <w:r>
        <w:rPr/>
        <w:t>꧂</w:t>
      </w:r>
      <w:r>
        <w:rPr/>
        <w:t>㥣噰啺嫂䚘拂乶</w:t>
      </w:r>
      <w:r>
        <w:rPr/>
        <w:t>ⴷ</w:t>
      </w:r>
      <w:r>
        <w:rPr/>
        <w:t>顗</w:t>
      </w:r>
      <w:r>
        <w:rPr/>
        <w:t>⡑⥨</w:t>
      </w:r>
      <w:r>
        <w:rPr/>
        <w:t>㉵昫쵃싂㌶㪡楞梡㡲呤ꍔ嘶穡樥摰剥ꄭ杋焸冱㑍㛎䰪䉤숷噆촬瑚걟䤹슬㞻⫂㬣㍬噥䒻뭋噏狂癯䠮⩍题圊䱬ꌹ歏숥⩴믃넻뭶⩷딭债䅕┮ꍕ捑嗍䄱☥儱싂ꍒ㴰䑡挮顇㕢捫熡</w:t>
      </w:r>
      <w:r>
        <w:rPr/>
        <w:t>⡴</w:t>
      </w:r>
      <w:r>
        <w:rPr/>
        <w:t>抩囂䬩恦쉤恇楰싂䐴</w:t>
      </w:r>
      <w:r>
        <w:rPr/>
        <w:t>ꥐ</w:t>
      </w:r>
      <w:r>
        <w:rPr/>
        <w:t>䎵焷眶㑫瞏뿂梥䍐瑙䩹쉱䕩典晣쉆㩍⽠晴硄㣎痂乌䉎恅䂣⏂㑇숴䥁⤰䤴弴㕮塋瘫쉦狂塡穖슿</w:t>
      </w:r>
      <w:r>
        <w:rPr/>
        <w:t>ꗂ</w:t>
      </w:r>
      <w:r>
        <w:rPr/>
        <w:t>攤칡</w:t>
      </w:r>
      <w:r>
        <w:rPr/>
        <w:t>⠴</w:t>
      </w:r>
      <w:r>
        <w:rPr/>
        <w:t>䟂挻杲榥䮘頱꥘⫂숦㥉椩矃⴪䷂怤剃㬬⍔㷂슮塥</w:t>
      </w:r>
      <w:r>
        <w:rPr/>
        <w:t>ⰶ</w:t>
      </w:r>
      <w:r>
        <w:rPr/>
        <w:t>뮏㥴檏攬쌹ㅥ頴活朦䥹쵨䔫</w:t>
      </w:r>
      <w:r>
        <w:rPr/>
        <w:t>⡳</w:t>
      </w:r>
      <w:r>
        <w:rPr/>
        <w:t>ꥵ䅊⹳晎獍뽌塙㬤渴㙪稱㡺兞习쉑썍쉪㡰嫂磂쎵穚⹒悡㚥頲䅊䍘爰怫椲䌮ꅅ睯䎩⸱숰斡숫汧〹烂䌹ꥸ㕷䭢걥瀪슡伸쉉湸</w:t>
      </w:r>
      <w:r>
        <w:rPr/>
        <w:t>ⶏ</w:t>
      </w:r>
      <w:r>
        <w:rPr/>
        <w:t>恨쉚㙠䃂ち版癮</w:t>
      </w:r>
      <w:r>
        <w:rPr/>
        <w:t>⢻</w:t>
      </w:r>
      <w:r>
        <w:rPr/>
        <w:t>ꤪ</w:t>
      </w:r>
      <w:r>
        <w:rPr/>
        <w:t>䒿㡫䑭塉뽑榡⎩嘥䜤㝂䠽䕥</w:t>
      </w:r>
      <w:r>
        <w:rPr/>
        <w:t>ⰳ</w:t>
      </w:r>
      <w:r>
        <w:rPr/>
        <w:t>ⵑ</w:t>
      </w:r>
      <w:r>
        <w:rPr/>
        <w:t>떿歠繎椤ꥮ娵繎슣㍲慆䖣쏂狂</w:t>
      </w:r>
      <w:r>
        <w:rPr/>
        <w:t>ꗂ</w:t>
      </w:r>
      <w:r>
        <w:rPr/>
        <w:t>쉪汒睙呲㷂愤亮뼽䱮㊬免啀⥦毂䅰顄쉅쉪䱅窘匤㐷毂걮頲娺뾩梣牁搣啑㒣슏㒩擂싂曂쏍䙎轭㝡䜬䥩獇㐵㵘祊䏃睈媬뽱⩉㍤䏂ꅩ制뮡啣卍扅⹀⨶乶녰犘㘮ꌯ壂䘪㎻땍烍ꇂ呏쉫뽾堯㦱硵歪╧㍯쉳珃䝒牄㎥临싂䊣揂⍠㩥㋂</w:t>
      </w:r>
      <w:r>
        <w:rPr/>
        <w:t>ꕶ</w:t>
      </w:r>
      <w:r>
        <w:rPr/>
        <w:t>쉱㬪⧂福䕴㉲䘰摫繙</w:t>
      </w:r>
      <w:r>
        <w:rPr/>
        <w:t>ꥎ</w:t>
      </w:r>
      <w:r>
        <w:rPr/>
        <w:t>춥倸숥㨲䍶䢏歸</w:t>
      </w:r>
      <w:r>
        <w:rPr/>
        <w:t>ꕷ</w:t>
      </w:r>
      <w:r>
        <w:rPr/>
        <w:t>摵䥀쉋垿쉌쉑泂剫</w:t>
      </w:r>
      <w:r>
        <w:rPr/>
        <w:t>⡀</w:t>
      </w:r>
      <w:r>
        <w:rPr/>
        <w:t>硅爺</w:t>
      </w:r>
      <w:r>
        <w:rPr/>
        <w:t>ⱖ</w:t>
      </w:r>
      <w:r>
        <w:rPr/>
        <w:t>瀻皻䥱䥒㭾㡢杏奩</w:t>
      </w:r>
      <w:r>
        <w:rPr/>
        <w:t>⡔</w:t>
      </w:r>
      <w:r>
        <w:rPr/>
        <w:t>䩡㠤媱㝷쉅♈桱牳穾㡓伲渣唳弴썣凂殡猲㛂睳쉐깧稭㙏㝎㭄춻㝩戩⦬쉒㙄⍦싂⪣ꅪ㞏숱쉳盃戴樺婨䐸</w:t>
      </w:r>
      <w:r>
        <w:rPr/>
        <w:t>ⴱ</w:t>
      </w:r>
      <w:r>
        <w:rPr/>
        <w:t>ꄸ</w:t>
      </w:r>
      <w:r>
        <w:rPr/>
        <w:t>ⵈ</w:t>
      </w:r>
      <w:r>
        <w:rPr/>
        <w:t>卶䈫坚숷僂</w:t>
      </w:r>
      <w:r>
        <w:rPr/>
        <w:t>ꕦ</w:t>
      </w:r>
      <w:r>
        <w:rPr/>
        <w:t>係敐廂쉭</w:t>
      </w:r>
      <w:r>
        <w:rPr/>
        <w:t>⡰</w:t>
      </w:r>
      <w:r>
        <w:rPr/>
        <w:t>䔥㨹嚻塧刴磂쉦纵倮啺ㅧ㉪</w:t>
      </w:r>
      <w:r>
        <w:rPr/>
        <w:t>⠣</w:t>
      </w:r>
      <w:r>
        <w:rPr/>
        <w:t>ꌣ敟伪噂穞䑲偏䑓</w:t>
      </w:r>
      <w:r>
        <w:rPr/>
        <w:t>ꥇ</w:t>
      </w:r>
      <w:r>
        <w:rPr/>
        <w:t>㜰칮㧂㝥窩뇂썞㍂棂⹭硏츪촪╔䩑煑㆏쉖</w:t>
      </w:r>
      <w:r>
        <w:rPr/>
        <w:t>⡇⑕</w:t>
      </w:r>
      <w:r>
        <w:rPr/>
        <w:t>숴呄▏䕢㛂牭猳녈㵍偁䟂兀嚵匤姂쉎䅊걤䞱塁뼵</w:t>
      </w:r>
      <w:r>
        <w:rPr/>
        <w:t>ⴻ␪</w:t>
      </w:r>
      <w:r>
        <w:rPr/>
        <w:t>伫숰畒䅺䄨槎㪘毂漫櫂折숣ㄣ</w:t>
      </w:r>
      <w:r>
        <w:rPr/>
        <w:t>꧂</w:t>
      </w:r>
      <w:r>
        <w:rPr/>
        <w:t>灘⭚祓곍亏싂㙯彍則⪱矂⩞䳂䁺砫숯渨녀㝲⼣싍祸</w:t>
      </w:r>
      <w:r>
        <w:rPr/>
        <w:t>ⰲ</w:t>
      </w:r>
      <w:r>
        <w:rPr/>
        <w:t>昦㍲牭㨰䡡⭙</w:t>
      </w:r>
      <w:r>
        <w:rPr/>
        <w:t>⡕</w:t>
      </w:r>
      <w:r>
        <w:rPr/>
        <w:t>頥毂攊核깵癱쵦浥䵅㞩⥍桏汇㚣剄慤䑩歃ヂ䑱㴱췂</w:t>
      </w:r>
      <w:r>
        <w:rPr/>
        <w:t>ꕩ</w:t>
      </w:r>
      <w:r>
        <w:rPr/>
        <w:t>䬩輥뽏</w:t>
      </w:r>
      <w:r>
        <w:rPr/>
        <w:t>⢱</w:t>
      </w:r>
      <w:r>
        <w:rPr/>
        <w:t>숪汊⌣㤪컎⩈晀烍녅兲쉧䈻㞏轘㇂䎵⑮狂㭦⾵╁㘩믂</w:t>
      </w:r>
      <w:r>
        <w:rPr/>
        <w:t>ⱇ⭄</w:t>
      </w:r>
      <w:r>
        <w:rPr/>
        <w:t>畠</w:t>
      </w:r>
      <w:r>
        <w:rPr/>
        <w:t>ꦣ</w:t>
      </w:r>
      <w:r>
        <w:rPr/>
        <w:t>中䥣넬</w:t>
      </w:r>
      <w:r>
        <w:rPr/>
        <w:t>ꕲ</w:t>
      </w:r>
      <w:r>
        <w:rPr/>
        <w:t>⽟び㔴ꌻ究䍞숺뾣⿂</w:t>
      </w:r>
      <w:r>
        <w:rPr/>
        <w:t>ⱇ</w:t>
      </w:r>
      <w:r>
        <w:rPr/>
        <w:t>僂ま</w:t>
      </w:r>
      <w:r>
        <w:rPr/>
        <w:t>ⴥ</w:t>
      </w:r>
      <w:r>
        <w:rPr/>
        <w:t>偟䧂䡾싂쉺䭃飍㬳倻㝹乣숶牪딳戽㩱㩘捴浱着杺悵</w:t>
      </w:r>
      <w:r>
        <w:rPr/>
        <w:t>ⱘ</w:t>
      </w:r>
      <w:r>
        <w:rPr/>
        <w:t>晟</w:t>
      </w:r>
      <w:r>
        <w:rPr/>
        <w:t>ꕺ</w:t>
      </w:r>
      <w:r>
        <w:rPr/>
        <w:t>慍係繤</w:t>
      </w:r>
      <w:r>
        <w:rPr/>
        <w:t>ꕈ</w:t>
      </w:r>
      <w:r>
        <w:rPr/>
        <w:t>盂♮兵眬⭂䈻橉싂欨</w:t>
      </w:r>
      <w:r>
        <w:rPr/>
        <w:t>꤫</w:t>
      </w:r>
      <w:r>
        <w:rPr/>
        <w:t>⻂䖵䀤䷂剧縤擂媥䘪ꍬ晵佴녔椶晁썑啘쉢䊩劬⩖弳ꌤ㈶㉹偦佞噱頩䁊숭漳䙍䵧䥖䝉</w:t>
      </w:r>
      <w:r>
        <w:rPr/>
        <w:t>Ⱛ</w:t>
      </w:r>
      <w:r>
        <w:rPr/>
        <w:t>쉤優숻슻⭑砨䙔䶩䑃昨倵㍃彬뇂啇뮻硬⤽숨慥桠婗땃⽨㉚</w:t>
      </w:r>
      <w:r>
        <w:rPr/>
        <w:t>ꤷ</w:t>
      </w:r>
      <w:r>
        <w:rPr/>
        <w:t>숽⦱</w:t>
      </w:r>
      <w:r>
        <w:rPr/>
        <w:t>ⱹ</w:t>
      </w:r>
      <w:r>
        <w:rPr/>
        <w:t>쉩戺䢬䈭⩡⩋</w:t>
      </w:r>
      <w:r>
        <w:rPr/>
        <w:t>ꕩ</w:t>
      </w:r>
      <w:r>
        <w:rPr/>
        <w:t>겡瓃䇂딬狂䎣抡뾻渵⭏垵轷偖㙟噂뭯㘮卧縭㒬뭃㵖쵎捰뽗㉢숰塒숻</w:t>
      </w:r>
      <w:r>
        <w:rPr/>
        <w:t>⢡⒘⭰╟</w:t>
      </w:r>
      <w:r>
        <w:rPr/>
        <w:t>卖쉷欻剢⚱⩧憥</w:t>
      </w:r>
      <w:r>
        <w:rPr/>
        <w:t>ⵑ</w:t>
      </w:r>
      <w:r>
        <w:rPr/>
        <w:t>慾瘸旃</w:t>
      </w:r>
      <w:r>
        <w:rPr/>
        <w:t>ⱔ</w:t>
      </w:r>
      <w:r>
        <w:rPr/>
        <w:t>敀玘汣漱␸彡澵㕥쵢漷䅨ꆱ硪㭔幮歃祇슿㕍亩怯싂곂纩쵙뽘儰繇㎮깤仂測䑏⩃㎩䠩摬濂僂あ煖⹍䵷쉂撘㌶⥙촦슿棂偅櫂䍩쏂㭓⽠て⫂䁒䄬⹇ㅇ淂묪奪ぃ싂瀳燂땏⽞㙇丬轴噪䤽⨫숹䍅唭깗ガ딲乕楞歮乂썵슣含斮⫂窬ꄣ旂彉杴䉊佬槂쉐䑖啐䛂幢㕅㔥㕵佬쉬剟쉶싂䝄弯쉟䥹塪ꅐ⹱䩈啳䙤䉍咮朮䱧疏歲斱䍟灈㝫绂곂䊘</w:t>
      </w:r>
      <w:r>
        <w:rPr/>
        <w:t>ꥍ</w:t>
      </w:r>
      <w:r>
        <w:rPr/>
        <w:t>帮䪱睑촭⨵垻</w:t>
      </w:r>
      <w:r>
        <w:rPr/>
        <w:t>ⵎ</w:t>
      </w:r>
      <w:r>
        <w:rPr/>
        <w:t>桐㔦楃癠㠯牫䤥摰㍨幵僂奷ꌶ땂梘䭈塏ㄯ敷眹⽉儣冩</w:t>
      </w:r>
      <w:r>
        <w:rPr/>
        <w:t>⢣</w:t>
      </w:r>
      <w:r>
        <w:rPr/>
        <w:t>䛍兯瀫婅</w:t>
      </w:r>
      <w:r>
        <w:rPr/>
        <w:t>ꕄ</w:t>
      </w:r>
      <w:r>
        <w:rPr/>
        <w:t>橍塕盂㦮㡥弰쉑쉕╎숦䌺扄桵㥥特쉱冬怶抿䡭㍱㉔䑧墥Ⓕ☶䁨異䄹桪⪻쉾欯硶慐쉴猭䕓䱯쎱瀽繃⹩뾬托祕攻ぶ건ꎡ㑺㦣卧⥌䭮典牗㉋垩啭㊿㑏䉍硕캿䐱☤呥썣潲㐶䇂湗</w:t>
      </w:r>
      <w:r>
        <w:rPr/>
        <w:t>ⱸ</w:t>
      </w:r>
      <w:r>
        <w:rPr/>
        <w:t>쉃坞㠣〨瑌䡩参爨㡡晁쉹妡ㄴ砻縪坅癓䱨湑⍹䷂ㅺ頤⭁娹伩ꌫ㉦츽녨䝱⤥⩯㡮␪椩깪匶剕긊䭰烂뽘癤旂뽬嘦㥬愺潙慥</w:t>
      </w:r>
      <w:r>
        <w:rPr/>
        <w:t>⣂</w:t>
      </w:r>
      <w:r>
        <w:rPr/>
        <w:t>弹焺牰ꌬ慠硈幪䴣彔也煬㤵桐뭥⵴숽煑쉫쉢䘺쉌숨愶쉎皮㒥材穱乙嘽杋䢘㐻堪껂⩬佡㪵剎⑊싂杶땦獲쉚</w:t>
      </w:r>
      <w:r>
        <w:rPr/>
        <w:t>ꖏ</w:t>
      </w:r>
      <w:r>
        <w:rPr/>
        <w:t>싂⩠捯ꆱ卓㖱쉶㑉幎</w:t>
      </w:r>
      <w:r>
        <w:rPr/>
        <w:t>⡣</w:t>
      </w:r>
      <w:r>
        <w:rPr/>
        <w:t>噊␫ꥹ䑠千顶쉑숤奇쉊朷䩇</w:t>
      </w:r>
      <w:r>
        <w:rPr/>
        <w:t>⡒</w:t>
      </w:r>
      <w:r>
        <w:rPr/>
        <w:t>䝓敦⸶煾ꅑꎘ㊏䴯乎敗冿朽쉘䃂幧숬ꥵ䴦쉴♓汚㠳⪮⬨슩䰫ꍯ⩇㑇뮥束牎㜵䊿㖏癃〻쵙⤵旂湆⨵晬歄ꎵ忂悩묪㡈弪⽱긹頩</w:t>
      </w:r>
      <w:r>
        <w:rPr/>
        <w:t>⡸</w:t>
      </w:r>
      <w:r>
        <w:rPr/>
        <w:t>礨</w:t>
      </w:r>
      <w:r>
        <w:rPr/>
        <w:t>ꤽ</w:t>
      </w:r>
      <w:r>
        <w:rPr/>
        <w:t>丳仂㡶䞥杺⬻穨厩䒱⻂쌨쉒⶿敞幇嫂䐸咮参숦敳䬴숹祄瑫</w:t>
      </w:r>
      <w:r>
        <w:rPr/>
        <w:t>ꕮ</w:t>
      </w:r>
      <w:r>
        <w:rPr/>
        <w:t>页</w:t>
      </w:r>
      <w:r>
        <w:rPr/>
        <w:t>⢥</w:t>
      </w:r>
      <w:r>
        <w:rPr/>
        <w:t>李輽瑙婞併晩〣潴㍘敎┭䍶</w:t>
      </w:r>
      <w:r>
        <w:rPr/>
        <w:t>ꔵ</w:t>
      </w:r>
      <w:r>
        <w:rPr/>
        <w:t>澱䄰䵐걄䗂危싎</w:t>
      </w:r>
      <w:r>
        <w:rPr/>
        <w:t>ⱷ</w:t>
      </w:r>
      <w:r>
        <w:rPr/>
        <w:t>㣍奵䦮焣습枮扲䩩迂畓勂</w:t>
      </w:r>
      <w:r>
        <w:rPr/>
        <w:t>Ⱚ⴨</w:t>
      </w:r>
      <w:r>
        <w:rPr/>
        <w:t>㍩止楠꺬习䡇睑嘥䅒头쉷</w:t>
      </w:r>
      <w:r>
        <w:rPr/>
        <w:t>ꥑ</w:t>
      </w:r>
      <w:r>
        <w:rPr/>
        <w:t>쉓⍸䨪恎椩玵⑲칰䠰奈䕨撬䩉⨵㵑쉷㡵媱⌣䥎걆┫╟測쉷磍唦楁⑯报䭵㨥劻⭨潲⤷懃皿湩䑹</w:t>
      </w:r>
      <w:r>
        <w:rPr/>
        <w:t>ꤵ</w:t>
      </w:r>
      <w:r>
        <w:rPr/>
        <w:t>汲慲䅐坐洤㐸廂⑖杬㇂獆㩧繃內㜤頣磎</w:t>
      </w:r>
      <w:r>
        <w:rPr/>
        <w:t>⡣</w:t>
      </w:r>
      <w:r>
        <w:rPr/>
        <w:t>埂滂㡥⩴亮洲係㥩쵞䕒숪㵣㡇頽㐷瘣纘䜽㛂癚獐掩刦⨪沣纏쉉李쉭秂㩆轞갬ꅪ场楺偸떏燂쏂繰䠻㥲㌷癏깆숻滍</w:t>
      </w:r>
      <w:r>
        <w:rPr/>
        <w:t>ⱎ</w:t>
      </w:r>
      <w:r>
        <w:rPr/>
        <w:t>ꥷ긺쉖</w:t>
      </w:r>
      <w:r>
        <w:rPr/>
        <w:t>ꤰ</w:t>
      </w:r>
      <w:r>
        <w:rPr/>
        <w:t>ⰵ</w:t>
      </w:r>
      <w:r>
        <w:rPr/>
        <w:t>做넽夺㍧숪䁕쵅쉇녀䁙慟⩡児</w:t>
      </w:r>
      <w:r>
        <w:rPr/>
        <w:t>ⴤ</w:t>
      </w:r>
      <w:r>
        <w:rPr/>
        <w:t>朩颥唶漫</w:t>
      </w:r>
      <w:r>
        <w:rPr/>
        <w:t>Ⱚ</w:t>
      </w:r>
      <w:r>
        <w:rPr/>
        <w:t>侏癔쉌䀫걢⬲䄵瘭歧抩猪奬獯쉃頮슡䎬⎩偌녷</w:t>
      </w:r>
      <w:r>
        <w:rPr/>
        <w:t>Ⳃ</w:t>
      </w:r>
      <w:r>
        <w:rPr/>
        <w:t>싂䭏㔲쉕㐳烂㓂义㩔⽅䕁䮿彂媩氤</w:t>
      </w:r>
      <w:r>
        <w:rPr/>
        <w:t>ꤸ</w:t>
      </w:r>
      <w:r>
        <w:rPr/>
        <w:t>곂쉖⼹촪柂医뽏⽵杞牋獓穾♄숨楢嚘婵橵㥦癰⚻昸⮘㢥䙨䒿烂擂䉰杤㫃⮱䕢侻桹⨹땓獒⹬咏䨬煉䔳쵕折材䌦</w:t>
      </w:r>
      <w:r>
        <w:rPr/>
        <w:t>ⵧ</w:t>
      </w:r>
      <w:r>
        <w:rPr/>
        <w:t>场㥅</w:t>
      </w:r>
      <w:r>
        <w:rPr/>
        <w:t>⡂⑇ⱙ</w:t>
      </w:r>
      <w:r>
        <w:rPr/>
        <w:t>슡慍㝈彉恧砰뼪䊡</w:t>
      </w:r>
      <w:r>
        <w:rPr/>
        <w:t>⡏</w:t>
      </w:r>
      <w:r>
        <w:rPr/>
        <w:t>涥歾䞱捇滂楫ꍶ쉨썶札儦㋃䤬⥭⬬汨怬悩캵ㄣ㉵散婯係㦱洹㩩⦿䪵ꥩ侥⥑쵓䘨汕祊ꌱ徬爴䁯瑨⩸啦슥汾䥺㘸扦欳┲</w:t>
      </w:r>
      <w:r>
        <w:rPr/>
        <w:t>ꤰ</w:t>
      </w:r>
      <w:r>
        <w:rPr/>
        <w:t>슻⩏秂佞旂숻䩖傥䣂깈䍹梥潆쉱Ⓜ㕔轥栬䴊싂▘圭딣ꥧ椪儣祹乏뽹汷呁ꎮ깅迂⵷싂坅녏㧂䈭硳쵋㍪晠繟ぅ恈㵴時幓㒩㵩縪渵ヂ䑕쉴捇扔瑾</w:t>
      </w:r>
      <w:r>
        <w:rPr/>
        <w:t>⢡</w:t>
      </w:r>
      <w:r>
        <w:rPr/>
        <w:t>捦祖䅯祤獂ㅕ剣㉃⑯㛎㑊礸꥙硐劮㶬슩稶ꥣ扩䁨숥猶녅Ⓜ皮⩍咮漪㯃捩煌恋彊썶⪱䱳愣썳睔싃䘭쉕</w:t>
      </w:r>
      <w:r>
        <w:rPr/>
        <w:t>ⰵ</w:t>
      </w:r>
      <w:r>
        <w:rPr/>
        <w:t>儣㬵浀噉슿⥍癦</w:t>
      </w:r>
      <w:r>
        <w:rPr/>
        <w:t>ꤲ</w:t>
      </w:r>
      <w:r>
        <w:rPr/>
        <w:t>쎘飂㎣輶畑仂싍䐥⹏ㅚ秂묩竍⨪㦘禩奆扙着剎ゥ案䑄㠰础勂别䣂쉗洨䫂⭀纘</w:t>
      </w:r>
      <w:r>
        <w:rPr/>
        <w:t>Ⳃ</w:t>
      </w:r>
      <w:r>
        <w:rPr/>
        <w:t>䰶䜪ꆱ灧싍☥濎⼬濂ꇂ㍐㩊璩汋さ坮楎䴴祒</w:t>
      </w:r>
      <w:r>
        <w:rPr/>
        <w:t>ꤲ</w:t>
      </w:r>
      <w:r>
        <w:rPr/>
        <w:t>䬵帰獸䅁㜨䁷畨塁仂䭵敬뽴숫㩹䁊╌숤䑑</w:t>
      </w:r>
      <w:r>
        <w:rPr/>
        <w:t>ꤨ</w:t>
      </w:r>
      <w:r>
        <w:rPr/>
        <w:t>쉠啫唯숣媩噶㝴䭂帰痃쉨凂슏櫃穹</w:t>
      </w:r>
      <w:r>
        <w:rPr/>
        <w:t>ꔬ</w:t>
      </w:r>
      <w:r>
        <w:rPr/>
        <w:t>穰懃쉢乾ぁ奁䖿ꍧ</w:t>
      </w:r>
      <w:r>
        <w:rPr/>
        <w:t>ꤲ</w:t>
      </w:r>
      <w:r>
        <w:rPr/>
        <w:t>桶敁⧂⩊䲻슘⩑瀪</w:t>
      </w:r>
      <w:r>
        <w:rPr/>
        <w:t>ꤪ</w:t>
      </w:r>
      <w:r>
        <w:rPr/>
        <w:t>쵤䎣汖䧎纱㎵丫⴬㨫掿朤咿춮䅫湶䮬顶朣仂쉬㨷⫂㝖쵋体嚣坂則</w:t>
      </w:r>
      <w:r>
        <w:rPr/>
        <w:t>ꖿ⫍</w:t>
      </w:r>
      <w:r>
        <w:rPr/>
        <w:t>淂</w:t>
      </w:r>
      <w:r>
        <w:rPr/>
        <w:t>ⱬ</w:t>
      </w:r>
      <w:r>
        <w:rPr/>
        <w:t>哂塣㉲稱</w:t>
      </w:r>
      <w:r>
        <w:rPr/>
        <w:t>ꕾ</w:t>
      </w:r>
      <w:r>
        <w:rPr/>
        <w:t>䔯帥亣繁⦱烃扵愦걷橞垣繒旂奱攴煳愲</w:t>
      </w:r>
      <w:r>
        <w:rPr/>
        <w:t>Ⲯ</w:t>
      </w:r>
      <w:r>
        <w:rPr/>
        <w:t>侻䱕쉑捠繁汭眻䍾䴻湉楎灅硚슥</w:t>
      </w:r>
      <w:r>
        <w:rPr/>
        <w:t>ꕕ</w:t>
      </w:r>
      <w:r>
        <w:rPr/>
        <w:t>㚿⤵绂㖻䩆漫땸쉚敩싂넪淂┩캏䁣⨣㕂哂煴⿂㗂牥뾩䥌㭯숺䃂䢘潞奬沵轅㔸숯⺮䅎㯂⌻獕墱慴⑏⹣ꅪ⍳瘣칃뇂睇㔣ꅅ⥘佐㕨桌쉃녩♪ꥱ畋砤쵱止숺㬥⹡①窏煵呀걫㨻㠶뿂뿂渨⾩䍲湐⤷써煓칏⮩뮵滂㭥係㌬楐䛎啵㉇⩷痂䇂䥳塇䘤犏潚ぃ㞿ꥴ⼷䴭뾣戫숺彧넲쉳䷂䥣焯㩞煸漯恳濂嘫䦿⩦⩊䮿딶쉸㫂䈨敠싂欻顾枩灺슱숦걬</w:t>
      </w:r>
      <w:r>
        <w:rPr/>
        <w:t>ꗂ⤸</w:t>
      </w:r>
      <w:r>
        <w:rPr/>
        <w:t>칪⨳轄㈰灢帵숹潴报䊘컂녴癍</w:t>
      </w:r>
      <w:r>
        <w:rPr/>
        <w:t>ꦣ</w:t>
      </w:r>
      <w:r>
        <w:rPr/>
        <w:t>쉮䩚坈싂묻迂参潖⩑彬辩쉲潉晥</w:t>
      </w:r>
      <w:r>
        <w:rPr/>
        <w:t>ꗂ</w:t>
      </w:r>
      <w:r>
        <w:rPr/>
        <w:t>浙⫂呈䛂⽲쉲쉄㉢쉪皘晀䵍愪拂㍍攽▩奬利獣㷂倹噯株</w:t>
      </w:r>
      <w:r>
        <w:rPr/>
        <w:t>ⱕ⫂⥎</w:t>
      </w:r>
      <w:r>
        <w:rPr/>
        <w:t>柂싂敌熏砰慣䜲瓂⩟䝏슥㴻컂䞱㉲佪䅖㉮刪习뿂뽖浪</w:t>
      </w:r>
      <w:r>
        <w:rPr/>
        <w:t>ꗃ☲</w:t>
      </w:r>
      <w:r>
        <w:rPr/>
        <w:t>咮믂⫂걵步爲潁晾䭌㝏眸獌쌩썴</w:t>
      </w:r>
      <w:r>
        <w:rPr/>
        <w:t>ⱴ</w:t>
      </w:r>
      <w:r>
        <w:rPr/>
        <w:t>滂顇畤伦《땙숸䇂슮毂挣潓䣂䤱敗쌤⭠⩔禡坳쉓㙗ば灒䑙싂利㑾ㄹ쉫婊浴㭦칣쉰䩕㉃㬶숻</w:t>
      </w:r>
      <w:r>
        <w:rPr/>
        <w:t>ⱋ</w:t>
      </w:r>
      <w:r>
        <w:rPr/>
        <w:t>쉎垩塄ネ幤뇂幟呯唭冿媬渳땒癄嘻樤⥓佡兘六습⩣䡤塥窣匫挫嫂䄩辏吻걤䰮䙱嫂縺⪡㤲昴컂䵙␰獾用浊숳栲</w:t>
      </w:r>
      <w:r>
        <w:rPr/>
        <w:t>⡵</w:t>
      </w:r>
      <w:r>
        <w:rPr/>
        <w:t>䘶佊捪橴潁⍡⩕⭃呵煒佲⍄쉋怸딤绂㕳禩</w:t>
      </w:r>
      <w:r>
        <w:rPr/>
        <w:t>ⵧ</w:t>
      </w:r>
      <w:r>
        <w:rPr/>
        <w:t>싂묵㞥♔ㅇ壃橸☺彍걩旃砩쉭儴绂</w:t>
      </w:r>
      <w:r>
        <w:rPr/>
        <w:t>꧂</w:t>
      </w:r>
      <w:r>
        <w:rPr/>
        <w:t>㕵㕈刳估燎勂潥땆眯撏繌䈺䕪洦䊥桚捔毎ꍅ㩥㉍䴸쉄輨恶⩡卖䬤湓㞘쉪硍庮か뭣溩ㄶ㥩潢⥟促㉀숹䩪</w:t>
      </w:r>
      <w:r>
        <w:rPr/>
        <w:t>⠭⸳</w:t>
      </w:r>
      <w:r>
        <w:rPr/>
        <w:t>江㍶樮厬䔪绂⨻⹌</w:t>
      </w:r>
      <w:r>
        <w:rPr/>
        <w:t>⡨</w:t>
      </w:r>
      <w:r>
        <w:rPr/>
        <w:t>珂慡㍏쉰婆⍥ꍢ┹塲</w:t>
      </w:r>
      <w:r>
        <w:rPr/>
        <w:t>ⵙ</w:t>
      </w:r>
      <w:r>
        <w:rPr/>
        <w:t>囃即㡷</w:t>
      </w:r>
      <w:r>
        <w:rPr/>
        <w:t>ꕶ</w:t>
      </w:r>
      <w:r>
        <w:rPr/>
        <w:t>低䈭뼱㙹噀䥞싂猭쉗夳千䡴䍦녗㉣㙫塶쉞䐯㈤쉠⑈䔵併䕹ꥣ塑ㅟ䩓슘쉗璮景ꆻ쵔⻂㈰䢮♦╰</w:t>
      </w:r>
      <w:r>
        <w:rPr/>
        <w:t>ⱃ</w:t>
      </w:r>
      <w:r>
        <w:rPr/>
        <w:t>ⶩ</w:t>
      </w:r>
      <w:r>
        <w:rPr/>
        <w:t>㷂業㑐</w:t>
      </w:r>
      <w:r>
        <w:rPr/>
        <w:t>⡀</w:t>
      </w:r>
      <w:r>
        <w:rPr/>
        <w:t>䛂拂墻樽㇂煘⩉╰쌥␫幺</w:t>
      </w:r>
      <w:r>
        <w:rPr/>
        <w:t>ꥁ</w:t>
      </w:r>
      <w:r>
        <w:rPr/>
        <w:t>㙗總⍢깡汏㥌</w:t>
      </w:r>
      <w:r>
        <w:rPr/>
        <w:t>ꤷ</w:t>
      </w:r>
      <w:r>
        <w:rPr/>
        <w:t>ꍗ塥䠱</w:t>
      </w:r>
      <w:r>
        <w:rPr/>
        <w:t>ⵖ</w:t>
      </w:r>
      <w:r>
        <w:rPr/>
        <w:t>묪⼶婖䴭媣噷⧂欻ꍤ숪卑⹉咩栬参䥩⼹彐ꄵ㯂ꌻ깠穊䡵⽥塞顳忂㡗ㅧꅬ䃂㵺焬硙禵歋㶻斡쌬䓂뾡痂⹚睋䫂楫灞䉮傻</w:t>
      </w:r>
      <w:r>
        <w:rPr/>
        <w:t>ꕾ</w:t>
      </w:r>
      <w:r>
        <w:rPr/>
        <w:t>䆘䞩嘳뼽⏂睯썁匦仂棂䁀䚵숮썂㍨㨯兑睦㜰㫂旂</w:t>
      </w:r>
      <w:r>
        <w:rPr/>
        <w:t>ⵠ</w:t>
      </w:r>
      <w:r>
        <w:rPr/>
        <w:t>䪩䴭帪桚䑊⭡掻곂⹈㙴㖩숮⍒竍䔮㢡獑⎡ꍳ盂䉓嘩桏灠奾揂쏃╰䴰㡖♭녶渫䨣쉌煳拎䅌䦣歊慣䉨䒬㙠슿쉰쉂坉㵏㍍</w:t>
      </w:r>
      <w:r>
        <w:rPr/>
        <w:t>ꤨ</w:t>
      </w:r>
      <w:r>
        <w:rPr/>
        <w:t>穅繆爸刪县㮬晒噵戦䁕䖵䰵偌녚兒伸曎</w:t>
      </w:r>
      <w:r>
        <w:rPr/>
        <w:t>ⴱ</w:t>
      </w:r>
      <w:r>
        <w:rPr/>
        <w:t>姂曂樨䡨췂⼺䜪녎丳挴㡊呋朴携毂獞穓纩쉧쉭</w:t>
      </w:r>
      <w:r>
        <w:rPr/>
        <w:t>⡆</w:t>
      </w:r>
      <w:r>
        <w:rPr/>
        <w:t>䑘穯쉬夸싂䉵娤礲숮吪䊻㉙쵰圦㷂坴⿍</w:t>
      </w:r>
      <w:r>
        <w:rPr/>
        <w:t>ⵗ</w:t>
      </w:r>
      <w:r>
        <w:rPr/>
        <w:t>䝚䙢䜯䖘䙹牋刵畊</w:t>
      </w:r>
      <w:r>
        <w:rPr/>
        <w:t>ꔭ⍳</w:t>
      </w:r>
      <w:r>
        <w:rPr/>
        <w:t>嘲氩䂿컂娶╊㍟䖩</w:t>
      </w:r>
      <w:r>
        <w:rPr/>
        <w:t>ⵯ</w:t>
      </w:r>
      <w:r>
        <w:rPr/>
        <w:t>圱뼥顅☱䅀뽾瀱辱僂쉖㴦⩚穡烂㟂係猳䔷⑒䨲춮稽硯獇剘繤</w:t>
      </w:r>
      <w:r>
        <w:rPr/>
        <w:t>꤭</w:t>
      </w:r>
      <w:r>
        <w:rPr/>
        <w:t>䨴㞡妩㑷硈충呴繪縷帬椪</w:t>
      </w:r>
      <w:r>
        <w:rPr/>
        <w:t>⡗</w:t>
      </w:r>
      <w:r>
        <w:rPr/>
        <w:t>却쉔㘽⬸䱘㈴⩆太䣂杪湬䍓</w:t>
      </w:r>
      <w:r>
        <w:rPr/>
        <w:t>⠶</w:t>
      </w:r>
      <w:r>
        <w:rPr/>
        <w:t>䱒儲す┊䱵潞쉕縤䗃ꍍ癇䴽쉁촰쌷</w:t>
      </w:r>
      <w:r>
        <w:rPr/>
        <w:t>ꤨ</w:t>
      </w:r>
      <w:r>
        <w:rPr/>
        <w:t>䗂盂뭰䔨淂⌲幮婑杊ꅉ쉸츶䁒싂㘮爪꺻淂㯎</w:t>
      </w:r>
      <w:r>
        <w:rPr/>
        <w:t>ⶩ</w:t>
      </w:r>
      <w:r>
        <w:rPr/>
        <w:t>態入◂㝍柂縷쉹毂䓂頪싂쉋㓂䢘ㄨ扇䱂㡀</w:t>
      </w:r>
      <w:r>
        <w:rPr/>
        <w:t>⡎</w:t>
      </w:r>
      <w:r>
        <w:rPr/>
        <w:t>ꥉ</w:t>
      </w:r>
      <w:r>
        <w:rPr/>
        <w:t>刷獂朵䃍㩖瘸뿂쉚깐㤯쉗卵墱癌싂䊣㪏⩮幖숶䯃㮿珍䋂ꍁ欲佱쉇㔦噞</w:t>
      </w:r>
      <w:r>
        <w:rPr/>
        <w:t>⡇</w:t>
      </w:r>
      <w:r>
        <w:rPr/>
        <w:t>쌮滂⛂晆㈥歂䗂塱⤦갦뭉潆恴浤㥑䞱炣硤浐剣썠⹃ꌦ䵔眳칭㝗숷㒬洲⩮</w:t>
      </w:r>
      <w:r>
        <w:rPr/>
        <w:t>꧂</w:t>
      </w:r>
      <w:r>
        <w:rPr/>
        <w:t>䃂싂⨤祋䃂彣뾣䑀灏뽅⵵촭䁀朮㨦塱攩婍睚믎숰쉍㴲桍䝪䍈劣捂⽶皏煠吴⍺쉮䡐剈㥑</w:t>
      </w:r>
      <w:r>
        <w:rPr/>
        <w:t>꥓</w:t>
      </w:r>
      <w:r>
        <w:rPr/>
        <w:t>轧怪畨祦到䥷숪昸쵉㕐桍ㅗ剀廂䩸偑㟍兲곂瀦吳뇂䜪福</w:t>
      </w:r>
      <w:r>
        <w:rPr/>
        <w:t>⠸</w:t>
      </w:r>
      <w:r>
        <w:rPr/>
        <w:t>湐燂癮Ⓜ娶橍ォ刺圱쉲欷네硥㐱</w:t>
      </w:r>
      <w:r>
        <w:rPr/>
        <w:t>⡠</w:t>
      </w:r>
      <w:r>
        <w:rPr/>
        <w:t>췂廂䭾㍁渪䘶印枘偹柂樦⩭䑉넨䚩컂卓쉯灬檻轩㈳悩♪株癨㏂㵰睘ꌫ䞬轳婚䭅쉢滂敘氤䰪煣╰쉑䲬㡀㎻係㑘슡⥇䅯⽤懃䬥䅈⮬䩐华瀬㈭슏瑌撬쉂㨩㵓⩂썀母</w:t>
      </w:r>
      <w:r>
        <w:rPr/>
        <w:t>ꔰ</w:t>
      </w:r>
      <w:r>
        <w:rPr/>
        <w:t>墩昬䳂坓⽹䡱塅㑾灦浤樹恒</w:t>
      </w:r>
      <w:r>
        <w:rPr/>
        <w:t>ⱞ</w:t>
      </w:r>
      <w:r>
        <w:rPr/>
        <w:t>䦥扇㈮捀幢迂땗搸㭟䈣⾏㙟㵪쵱夰⹘堪啬潍攱슻慺惂</w:t>
      </w:r>
      <w:r>
        <w:rPr/>
        <w:t>ꤻ</w:t>
      </w:r>
      <w:r>
        <w:rPr/>
        <w:t>涻渳㘬勂摬瘷뇂轔澬</w:t>
      </w:r>
      <w:r>
        <w:rPr/>
        <w:t>⡠</w:t>
      </w:r>
      <w:r>
        <w:rPr/>
        <w:t>亥怵䤹</w:t>
      </w:r>
      <w:r>
        <w:rPr/>
        <w:t>ⵣ</w:t>
      </w:r>
      <w:r>
        <w:rPr/>
        <w:t>䤯敭⍟䔲깥数㌮쉀敤쉅礤쵄ヂ⥩㥦⩯㓂䑆⬣堥㣂쉠辻厬䂩䑏걂㕐祁扙䅠뗍頵ꍓ穕㑩兡녆㙌슮숨顎揎䑥瑔녪⿂㝲癴檬╯ꇂ繓窡㈪넶</w:t>
      </w:r>
      <w:r>
        <w:rPr/>
        <w:t>ⱃ</w:t>
      </w:r>
      <w:r>
        <w:rPr/>
        <w:t>깡ꇂ氻䈯恂⵾긦ㅍ䑮桯㌪딻</w:t>
      </w:r>
      <w:r>
        <w:rPr/>
        <w:t>ꗍ</w:t>
      </w:r>
      <w:r>
        <w:rPr/>
        <w:t>쉤ふ帯が䀻</w:t>
      </w:r>
      <w:r>
        <w:rPr/>
        <w:t>꧂</w:t>
      </w:r>
      <w:r>
        <w:rPr/>
        <w:t>匩毂䔩⍞⑧纻歘썎晀扩䙊숯䴰㡦쉋頦穵泂坃⨲뽍儲숴뭁旂쉉秂䎏</w:t>
      </w:r>
      <w:r>
        <w:rPr/>
        <w:t>ꥎ</w:t>
      </w:r>
      <w:r>
        <w:rPr/>
        <w:t>禬挭뭍弯溮</w:t>
      </w:r>
      <w:r>
        <w:rPr/>
        <w:t>ⱔ</w:t>
      </w:r>
      <w:r>
        <w:rPr/>
        <w:t>桬〶搰쉥</w:t>
      </w:r>
      <w:r>
        <w:rPr/>
        <w:t>ꤴ</w:t>
      </w:r>
      <w:r>
        <w:rPr/>
        <w:t>䓂ꌱ潀䌷勂幑떥儳睗싂䝫砯쉣</w:t>
      </w:r>
      <w:r>
        <w:rPr/>
        <w:t>ⷂ</w:t>
      </w:r>
      <w:r>
        <w:rPr/>
        <w:t>뽄捂⽄橩캱䊣殡倴떡걄⻂瀣恟凂䕏楦焰碣晄懍帶䔺䥖偹⩗剢숷</w:t>
      </w:r>
      <w:r>
        <w:rPr/>
        <w:t>ꕱ</w:t>
      </w:r>
      <w:r>
        <w:rPr/>
        <w:t>輩쉤憏噅偃汯⹰啧㣂䕘쉎츥쉬浀䉺噞쉰礷쉬杗숷슡⸶戵漲ꍭて佴숪纱㙘奯㉤㠺伱恶㬫佗㡃ꍷ堊䤹弪琴䘲恶㩀廃仂┻潯ꅳ矂獓單癮繠涮슬䉶</w:t>
      </w:r>
      <w:r>
        <w:rPr/>
        <w:t>ꕀ⩩</w:t>
      </w:r>
      <w:r>
        <w:rPr/>
        <w:t>⾬㠳歅乐䰽橬㵌怶㜴搫䡑슮</w:t>
      </w:r>
      <w:r>
        <w:rPr/>
        <w:t>ꕀ</w:t>
      </w:r>
      <w:r>
        <w:rPr/>
        <w:t>쉖斘䬻쉡䭥癮卒쌶杍浩硍戬쉧뭆卶婊뿂䱯♹䵕䰫㕙㩫敩睌䨷っ뼨牉䭀쎻楉㥤⦩㝱礵쉲층ㅢ啃佪栱㓂슣</w:t>
      </w:r>
      <w:r>
        <w:rPr/>
        <w:t>ⲱ</w:t>
      </w:r>
      <w:r>
        <w:rPr/>
        <w:t>뭉役⭔⾩㩷恞盎晕⭋꺿倯㵬⽟┩塇湟竍㉎㍱쉀煒䴽♋⧎湐湴捂墩슡쉂㉎</w:t>
      </w:r>
      <w:r>
        <w:rPr/>
        <w:t>ꕅ</w:t>
      </w:r>
      <w:r>
        <w:rPr/>
        <w:t>촣㎡怤⧂扦畬獗㫂眮呮ꍍ嫂╷橗㜹슬</w:t>
      </w:r>
      <w:r>
        <w:rPr/>
        <w:t>ⱸ⍞</w:t>
      </w:r>
      <w:r>
        <w:rPr/>
        <w:t>琵㡱倱⛂桠┭癦슘婭⺥猲</w:t>
      </w:r>
      <w:r>
        <w:rPr/>
        <w:t>ꔲ</w:t>
      </w:r>
      <w:r>
        <w:rPr/>
        <w:t>ㅊ砣纱칸뭾⯂㭢奠牬䰣凂䂻歋䢬煸扗⭀爯噩</w:t>
      </w:r>
      <w:r>
        <w:rPr/>
        <w:t>ꥅ</w:t>
      </w:r>
      <w:r>
        <w:rPr/>
        <w:t>昩⪵㐽佈쉊⒮灋쉑碿唸</w:t>
      </w:r>
      <w:r>
        <w:rPr/>
        <w:t>ꖩ</w:t>
      </w:r>
      <w:r>
        <w:rPr/>
        <w:t>䁧숸⼵딺眥╍</w:t>
      </w:r>
      <w:r>
        <w:rPr/>
        <w:t>ꕾ</w:t>
      </w:r>
      <w:r>
        <w:rPr/>
        <w:t>䅀輽칙楹</w:t>
      </w:r>
      <w:r>
        <w:rPr/>
        <w:t>ⵡ</w:t>
      </w:r>
      <w:r>
        <w:rPr/>
        <w:t>쉆洬弯쉂믍瑍洯촷┨楾楩撬䝾㴳㨲싂暮榮浈栰數깨灠燂㫂쉶</w:t>
      </w:r>
      <w:r>
        <w:rPr/>
        <w:t>ꥑ</w:t>
      </w:r>
      <w:r>
        <w:rPr/>
        <w:t>슣䁅丶硢䍲㔦剹ま촪䭆㉅稽ㅮ쉑ㅢ庡瀩㍉ꅔ㐥瑤⸪轶♯㔩牺칉꥔彡㜰嫂쉨䩑㦩썂㙅⯂绍湭䰻ꄣꥯ칦卤䕭堣쉔畈䭐쉇䘨畎䙍䱴繷堥䑏㐮䢩㈳䷂⩑煒㕬仍婘恬╉숺页㤥ꄱ顡슣樸祢睊쉚놬⪵渭彃噍⬮⹢ぺ窥辣珂</w:t>
      </w:r>
      <w:r>
        <w:rPr/>
        <w:t>ꦻ</w:t>
      </w:r>
      <w:r>
        <w:rPr/>
        <w:t>總䡸楷䝞ꄲ</w:t>
      </w:r>
      <w:r>
        <w:rPr/>
        <w:t>ꕲ</w:t>
      </w:r>
      <w:r>
        <w:rPr/>
        <w:t>灏沣</w:t>
      </w:r>
      <w:r>
        <w:rPr/>
        <w:t>⡯</w:t>
      </w:r>
      <w:r>
        <w:rPr/>
        <w:t>숨䀦㉱滎癅皻剢煹熣敦灊矎ぎ柂䯂䡠繢䀱䊿쉢䡨넴繰祪秂奥䙳晒烂䲘썹畅</w:t>
      </w:r>
      <w:r>
        <w:rPr/>
        <w:t>⠺</w:t>
      </w:r>
      <w:r>
        <w:rPr/>
        <w:t>깾捇妬㶿忂䄻슘㭬⑶乇썃樳琤垘迂뭡剱煷塁睠</w:t>
      </w:r>
      <w:r>
        <w:rPr/>
        <w:t>⣂</w:t>
      </w:r>
      <w:r>
        <w:rPr/>
        <w:t>椬①⩸㩭迂吪硥썰</w:t>
      </w:r>
      <w:r>
        <w:rPr/>
        <w:t>ⱥ</w:t>
      </w:r>
      <w:r>
        <w:rPr/>
        <w:t>飂⑚櫂顓㣂䍮偠浍㚵⑓牤唪噑☶杌䷂</w:t>
      </w:r>
      <w:r>
        <w:rPr/>
        <w:t>⡖</w:t>
      </w:r>
      <w:r>
        <w:rPr/>
        <w:t>繳礽곂暡䁈㭯㩇쉥䛂澘嘮⽰愨</w:t>
      </w:r>
      <w:r>
        <w:rPr/>
        <w:t>ⲵ</w:t>
      </w:r>
      <w:r>
        <w:rPr/>
        <w:t>䵏㍶㤵烂煀⪥汔䗂쉕딹촽싂愵䏂쉓塪啔⩉슱ㅰ㬩◂慘彥潞役漵䑲坍㬩毂枵깲♤繠⽚栽汖숵捪穯扳㉉㤴浩势枩껂</w:t>
      </w:r>
      <w:r>
        <w:rPr/>
        <w:t>ꗂ</w:t>
      </w:r>
      <w:r>
        <w:rPr/>
        <w:t>矂䶏㴷⦵升⚱恧畉⨨牅</w:t>
      </w:r>
      <w:r>
        <w:rPr/>
        <w:t>ⶻ</w:t>
      </w:r>
      <w:r>
        <w:rPr/>
        <w:t>⼽㊱甲智⩄䐸祲췎쉪㤩숨極䙃뭴䴸㝹徬⍎숣慧㩩믂掣桍Ⓜ囂♾뭉꥔䨪⭲㖏呤牢넴뭫拃⵴갸㥃戬婈灩갶乥䬶䡯瘊ご㈻䐰槂䃂䵔⑰幩刷㝒</w:t>
      </w:r>
      <w:r>
        <w:rPr/>
        <w:t>ⷂ</w:t>
      </w:r>
      <w:r>
        <w:rPr/>
        <w:t>湔</w:t>
      </w:r>
      <w:r>
        <w:rPr/>
        <w:t>ꖣ</w:t>
      </w:r>
      <w:r>
        <w:rPr/>
        <w:t>㯂⮏숶쉥</w:t>
      </w:r>
      <w:r>
        <w:rPr/>
        <w:t>ⵇ</w:t>
      </w:r>
      <w:r>
        <w:rPr/>
        <w:t>숰畡琹땑擂甥쎥傣</w:t>
      </w:r>
      <w:r>
        <w:rPr/>
        <w:t>ꗂ</w:t>
      </w:r>
      <w:r>
        <w:rPr/>
        <w:t>恒숦⹥ꄦ彚は橋浚秂䉰千</w:t>
      </w:r>
      <w:r>
        <w:rPr/>
        <w:t>ꤤ</w:t>
      </w:r>
      <w:r>
        <w:rPr/>
        <w:t>쌨쏍帰</w:t>
      </w:r>
      <w:r>
        <w:rPr/>
        <w:t>꧂</w:t>
      </w:r>
      <w:r>
        <w:rPr/>
        <w:t>硭쌯쉓칆毂彑쉦䎱扮顗땯湟㥳칥ꅡ䕵썁䭊南繁ざ縴噇優곂㨺쉇썺⥖佚灸墻敁㝨ꍀ㝇倫曂促殩뮩䀴촵䅶뮩扪䁶</w:t>
      </w:r>
      <w:r>
        <w:rPr/>
        <w:t>ꕺ</w:t>
      </w:r>
      <w:r>
        <w:rPr/>
        <w:t>甲⩐䔲晊榮塹䶮乂ꏂ䝋㤨瘰䍊㍍㉵㐶䙅畊撱慑繂淂硬숩也圹네침痃眳</w:t>
      </w:r>
      <w:r>
        <w:rPr/>
        <w:t>ꔰ</w:t>
      </w:r>
      <w:r>
        <w:rPr/>
        <w:t>佌䵗奾깖浍䯂촲␵♂䄺䵲啪坯嗎⍇싂商熡哎䝂숵ꥳ⻂㤴㶩䑀埃䔽䱅塺杂㭠숣穇榥믂厘歠깬楅⤤瑑숲幾ꅌ㶻䭊</w:t>
      </w:r>
      <w:r>
        <w:rPr/>
        <w:t>ꤻ</w:t>
      </w:r>
      <w:r>
        <w:rPr/>
        <w:t>뭯慁歺⚥䵯盂㝖쉋〱䁉쉚煆娤숰䝋ㅬ</w:t>
      </w:r>
      <w:r>
        <w:rPr/>
        <w:t>⡭</w:t>
      </w:r>
      <w:r>
        <w:rPr/>
        <w:t>㵂児浕㐯畦칄䩮</w:t>
      </w:r>
      <w:r>
        <w:rPr/>
        <w:t>ꦻ</w:t>
      </w:r>
      <w:r>
        <w:rPr/>
        <w:t>썭ぶ沩⑐쉶欸㍚瘰싃祩╪䌥濂輰☦〉췂烂㉗뿂▩</w:t>
      </w:r>
      <w:r>
        <w:rPr/>
        <w:t>ꥃ</w:t>
      </w:r>
      <w:r>
        <w:rPr/>
        <w:t>녕쉩珂슡숺匪⍲⿂㇂숦楋</w:t>
      </w:r>
      <w:r>
        <w:rPr/>
        <w:t>Ⱛ</w:t>
      </w:r>
      <w:r>
        <w:rPr/>
        <w:t>卞⩵礹╗㉹⑉⌻䅵쉓</w:t>
      </w:r>
      <w:r>
        <w:rPr/>
        <w:t>ꦏ꥾</w:t>
      </w:r>
      <w:r>
        <w:rPr/>
        <w:t>氭稭嘸</w:t>
      </w:r>
      <w:r>
        <w:rPr/>
        <w:t>ⴰ</w:t>
      </w:r>
      <w:r>
        <w:rPr/>
        <w:t>㥄滂䈵慎顂겡唸㈮슣쉡怽ꆵ⩙帩侮嗂싂湖ꄮ敎前ㅆ뾣䑺땬嗍毂▏乱⑋奂偗쉗뼰녖⛍☣㭑䀸╨㑑㡆煟囂䛍浈煨쉎䮻煈壂쉶䨭氺樹슡癄杦䛂쉴③愫恗㨯싂熣決⧂淂顶쉺捇玮뭴夷焯䠭㍴㵀偪쉶⸥噳뽖뽆噘⭮睳</w:t>
      </w:r>
      <w:r>
        <w:rPr/>
        <w:t>ꥊ</w:t>
      </w:r>
      <w:r>
        <w:rPr/>
        <w:t>㛂栲쉩啮噳녯ォ徘焭⸭㠪睫⪻㊮兊②⵲싂稸㕡걣슱㓍嘦ㅀꆣ쉘♾㶥勂묹깩癀</w:t>
      </w:r>
      <w:r>
        <w:rPr/>
        <w:t>ꕺ</w:t>
      </w:r>
      <w:r>
        <w:rPr/>
        <w:t>瀻䕈奋䔬欨燂⺥頺乍䌰晓䬻偊唯⩨湸係⥠潏呈⽮싂㡠쉵佺佔쉟㈥强䭄䚵⽶䶡渨꥗䝞숫</w:t>
      </w:r>
      <w:r>
        <w:rPr/>
        <w:t>ⱖ</w:t>
      </w:r>
      <w:r>
        <w:rPr/>
        <w:t>䝎桪䭊</w:t>
      </w:r>
      <w:r>
        <w:rPr/>
        <w:t>⡂</w:t>
      </w:r>
      <w:r>
        <w:rPr/>
        <w:t>㨽</w:t>
      </w:r>
      <w:r>
        <w:rPr/>
        <w:t>ꕱ</w:t>
      </w:r>
      <w:r>
        <w:rPr/>
        <w:t>㔱㨪悱Ⓜ䝸⥒扮☺</w:t>
      </w:r>
      <w:r>
        <w:rPr/>
        <w:t>ⱱ</w:t>
      </w:r>
      <w:r>
        <w:rPr/>
        <w:t>〽欥昩ꅱ剷敕䵚㐰䵨頹帣硾⥈歠摧</w:t>
      </w:r>
      <w:r>
        <w:rPr/>
        <w:t>ⱬ</w:t>
      </w:r>
      <w:r>
        <w:rPr/>
        <w:t>滍灰䕚琺␨煥䁮㠭⹴䁯汁卍げ㭭彂ꌣ猩乸♬碩㉮瘯㊿䭴怸쉭砲⌲橧塚偎䩋䁳搲穃㐩杅</w:t>
      </w:r>
      <w:r>
        <w:rPr/>
        <w:t>⠩</w:t>
      </w:r>
      <w:r>
        <w:rPr/>
        <w:t>眻촤畮쉤㏂嚱䛂䀹竂</w:t>
      </w:r>
      <w:r>
        <w:rPr/>
        <w:t>ꕴ</w:t>
      </w:r>
      <w:r>
        <w:rPr/>
        <w:t>留䑸땭僂娪倳ㅍ录婭⿂浞䙣恾擂묺穢⽇춥䡭䤳祢䮣灭䰴扒槃쉞</w:t>
      </w:r>
      <w:r>
        <w:rPr/>
        <w:t>ꔊ</w:t>
      </w:r>
      <w:r>
        <w:rPr/>
        <w:t>塬㵶䡓╂へ㶩奮顂</w:t>
      </w:r>
      <w:r>
        <w:rPr/>
        <w:t>ⴱ</w:t>
      </w:r>
      <w:r>
        <w:rPr/>
        <w:t>恣珂</w:t>
      </w:r>
      <w:r>
        <w:rPr/>
        <w:t>⡡</w:t>
      </w:r>
      <w:r>
        <w:rPr/>
        <w:t>佐毂䴵健⥺乨㗂</w:t>
      </w:r>
      <w:r>
        <w:rPr/>
        <w:t>ꤰ</w:t>
      </w:r>
      <w:r>
        <w:rPr/>
        <w:t>캡穣牖⩠겱吷敄䙂쎮榩㥎䓂䬱䨫ォ⥨㩖乮䨯癧⤦估䙕컂╌쉹⸳</w:t>
      </w:r>
      <w:r>
        <w:rPr/>
        <w:t>ⱺ</w:t>
      </w:r>
      <w:r>
        <w:rPr/>
        <w:t>殩놏䁟燎썠啠欥䤴쉣䟂뽅㯂㨶當⩑⨬䴳땨䐫塬塁楬䌭桑亥䑒歫吸숱㞵桌㊘썢ꅆ⨶湋圬㌶奪数嘻火䅳狂䩏乃竂㘤싂┥䱫瀦縷䁘㥷캘戲긪䬨㢬</w:t>
      </w:r>
      <w:r>
        <w:rPr/>
        <w:t>ꤪ</w:t>
      </w:r>
      <w:r>
        <w:rPr/>
        <w:t>㐻㝌⪻婫創繚轖쉯㥩䈦劬噡䋍嚘㛂</w:t>
      </w:r>
      <w:r>
        <w:rPr/>
        <w:t>ꥒ</w:t>
      </w:r>
      <w:r>
        <w:rPr/>
        <w:t>뭏</w:t>
      </w:r>
      <w:r>
        <w:rPr/>
        <w:t>Ⱟ</w:t>
      </w:r>
      <w:r>
        <w:rPr/>
        <w:t>た浰ꅟ滂♘睬眹</w:t>
      </w:r>
      <w:r>
        <w:rPr/>
        <w:t>ꦩ</w:t>
      </w:r>
      <w:r>
        <w:rPr/>
        <w:t>畋쏂</w:t>
      </w:r>
      <w:r>
        <w:rPr/>
        <w:t>ⷂ</w:t>
      </w:r>
      <w:r>
        <w:rPr/>
        <w:t>㬬輯䩙煥㩚捬僂</w:t>
      </w:r>
      <w:r>
        <w:rPr/>
        <w:t>ⵉ</w:t>
      </w:r>
      <w:r>
        <w:rPr/>
        <w:t>㘬剦浓眪敀습쉥쉨┰氹䱲⥩</w:t>
      </w:r>
      <w:r>
        <w:rPr/>
        <w:t>ꤳ</w:t>
      </w:r>
      <w:r>
        <w:rPr/>
        <w:t>呋⚵췎剕歶딶晳꺏㡧奶硈</w:t>
      </w:r>
      <w:r>
        <w:rPr/>
        <w:t>⢿</w:t>
      </w:r>
      <w:r>
        <w:rPr/>
        <w:t>딸㥗攴䥄칅⬽瑁灒示勂奺⭨㢬戣灐䕶뽌쉴쉦个</w:t>
      </w:r>
      <w:r>
        <w:rPr/>
        <w:t>ꤱ⑹</w:t>
      </w:r>
      <w:r>
        <w:rPr/>
        <w:t>춮瞏櫎矃辮ꍭ㭐煭ꥮ乚슱幤啱璩ォ㐺浸旃眩癰砻꥔畡睄쌤ㆥ䑕䐴吪捌충癚セ圶暏㑱䘤㕠숻슘㎘恹獺欣슿婢敀堻䍆刯쉭東兞♇獉縨潌䶱牾所ꥸ㇃ꍒ㭯싃</w:t>
      </w:r>
      <w:r>
        <w:rPr/>
        <w:t>ꗂ</w:t>
      </w:r>
      <w:r>
        <w:rPr/>
        <w:t>숥睍㯂兹</w:t>
      </w:r>
      <w:r>
        <w:rPr/>
        <w:t>ⲥ</w:t>
      </w:r>
      <w:r>
        <w:rPr/>
        <w:t>䁔숶㜺䵴眶㕇牣䵐䭟걤㝞㵤渤쉰䅗顕슩걔깃繺債䠽</w:t>
      </w:r>
      <w:r>
        <w:rPr/>
        <w:t>꧂</w:t>
      </w:r>
      <w:r>
        <w:rPr/>
        <w:t>夶䇂拂깘쉬優吤䉨䝃⤺㴷䵇숱䰻恎␩敵㙂〷숽塒䱯猭</w:t>
      </w:r>
      <w:r>
        <w:rPr/>
        <w:t>⢏</w:t>
      </w:r>
      <w:r>
        <w:rPr/>
        <w:t>쉧䟎⩐</w:t>
      </w:r>
      <w:r>
        <w:rPr/>
        <w:t>ꤻ</w:t>
      </w:r>
      <w:r>
        <w:rPr/>
        <w:t>쉶쌩繰煠楗䈻㢣ꍺ䏃</w:t>
      </w:r>
      <w:r>
        <w:rPr/>
        <w:t>ꗂ</w:t>
      </w:r>
      <w:r>
        <w:rPr/>
        <w:t>欶牗皩䒘뭚ꅙ空牍砻轇䈹⹶넱⵳䁪</w:t>
      </w:r>
      <w:r>
        <w:rPr/>
        <w:t>ꦱ</w:t>
      </w:r>
      <w:r>
        <w:rPr/>
        <w:t>轒숭椣倫㉞急繄쌱湇䥯楩烂呤㘨縭恹晩⨽숴幡㕷쌣ꆘ䀫汹枻㡟◂㘮쉀뭧㉐䱕쉎넺⴮땂㑰⿂祪숽♡印渣䱳亱⨴䲵㕟ゥ特⏎㝗呢咣怯⫃</w:t>
      </w:r>
      <w:r>
        <w:rPr/>
        <w:t>ꤩ</w:t>
      </w:r>
      <w:r>
        <w:rPr/>
        <w:t>쉆硓〪佷ㄤ꺿橭摒刬</w:t>
      </w:r>
      <w:r>
        <w:rPr/>
        <w:t>Ⱝ</w:t>
      </w:r>
      <w:r>
        <w:rPr/>
        <w:t>㝹㬤</w:t>
      </w:r>
      <w:r>
        <w:rPr/>
        <w:t>⠮</w:t>
      </w:r>
      <w:r>
        <w:rPr/>
        <w:t>嚿쉠頦併瑪㩷ꥲ䴽庥娸界쉸炿䵓䅤</w:t>
      </w:r>
      <w:r>
        <w:rPr/>
        <w:t>ⶵ</w:t>
      </w:r>
      <w:r>
        <w:rPr/>
        <w:t>獟숴正쉋杭潧⩇畐泍题漯墮곂帴㉲㠪枩㴶煎囂狃⥃걅숵姍㝢顇넫柂卍⥳故卌⪏揃㈽컂숵㵏</w:t>
      </w:r>
      <w:r>
        <w:rPr/>
        <w:t>ⵌ</w:t>
      </w:r>
      <w:r>
        <w:rPr/>
        <w:t>㯂扇쵱〻杶쉷</w:t>
      </w:r>
      <w:r>
        <w:rPr/>
        <w:t>ꖬ</w:t>
      </w:r>
      <w:r>
        <w:rPr/>
        <w:t>䬻뭾疘㪱䣃⹕☸䵣畣ㅎ偱䍩匤奁慲⍶</w:t>
      </w:r>
      <w:r>
        <w:rPr/>
        <w:t>ꥀ</w:t>
      </w:r>
      <w:r>
        <w:rPr/>
        <w:t>숣华題㉰危䶵顡넥䓂梏瘽쉰偣㍫⹳</w:t>
      </w:r>
      <w:r>
        <w:rPr/>
        <w:t>ꕆ</w:t>
      </w:r>
      <w:r>
        <w:rPr/>
        <w:t>䲱噡</w:t>
      </w:r>
      <w:r>
        <w:rPr/>
        <w:t>ꦱ</w:t>
      </w:r>
      <w:r>
        <w:rPr/>
        <w:t>⠊</w:t>
      </w:r>
      <w:r>
        <w:rPr/>
        <w:t>썷奁㍓▩⼰湇佾囂ꄮ婶忂扐㯂猴杚䱌Ⓧ쉅숷䵥㥶㉏㕨䱔싂㑱炘䣂칧頵⧂渳⪱㉷牭䑔ꥴ刣繧</w:t>
      </w:r>
      <w:r>
        <w:rPr/>
        <w:t>ꥉⶡ</w:t>
      </w:r>
      <w:r>
        <w:rPr/>
        <w:t>橯ꌻⓂ⹢ꍘ쉢捊㙭瀻禩㙠湤忂뭄檥樨傥倫悏响周测⭥</w:t>
      </w:r>
      <w:r>
        <w:rPr/>
        <w:t>꧂</w:t>
      </w:r>
      <w:r>
        <w:rPr/>
        <w:t>㨺⍯䡋ノ㩰竂㋂쉟婹䍥뽬唰硴䝨劻曂丵樣㴶吲䧃㉒싎㬲⹊梥祋婸杗涏Ⓕ䘲⩹盂ꌮ숦潡쉂噘쉟倣夺䉥汗썅稪剄뭪䩎浴輬仂爣슏⮩㩴䱡⭨癊갤䫂捷偲슣搽慠㍃砲汬쵖㮏⩈䈯刵搴咬뽹㩓㚩쉇奀殱輦㭩</w:t>
      </w:r>
      <w:r>
        <w:rPr/>
        <w:t>ꦵ</w:t>
      </w:r>
      <w:r>
        <w:rPr/>
        <w:t>㥖</w:t>
      </w:r>
      <w:r>
        <w:rPr/>
        <w:t>ꦿ</w:t>
      </w:r>
      <w:r>
        <w:rPr/>
        <w:t>쉇ꍒ甮䐮彴</w:t>
      </w:r>
      <w:r>
        <w:rPr/>
        <w:t>ꕶ</w:t>
      </w:r>
      <w:r>
        <w:rPr/>
        <w:t>쉀垱攰猸项⹖싂堸⽣뿂呈숣䬪顔</w:t>
      </w:r>
      <w:r>
        <w:rPr/>
        <w:t>ꕚ</w:t>
      </w:r>
      <w:r>
        <w:rPr/>
        <w:t>剟癌炬徿쏃剬뽃瀩㉨㍈䗎㝭뭮숩僂獋摘佖뭞㉑⭑壃쵴쉎⌬榩⬸㐷澏⑾䶥瑵橙⍱썤숦㞻呃亡䉋渶氫䩔㕫䳂㎱枥뮮欫╬㭡숹⩄澻繘┣採㥅倫㥗⩲䥫쉖녕㈯믂佢㕶┱匹歹</w:t>
      </w:r>
      <w:r>
        <w:rPr/>
        <w:t>ⷂ</w:t>
      </w:r>
      <w:r>
        <w:rPr/>
        <w:t>禩䢥䀰ぎ煞獌㍰㛎䝙⪣┽嘤뾱㭠ㅈ繊晸쉂斿</w:t>
      </w:r>
      <w:r>
        <w:rPr/>
        <w:t>ⷂ</w:t>
      </w:r>
      <w:r>
        <w:rPr/>
        <w:t>ꏂ⹋쉳녱䀬䜺瑟⹒樮熬깮⨬㜪忂춮㐳쉥ㅭ껂辘彳⹰儨쉀숭뽮ㅔ䀶㙁狂쉃頩桀걊⩧䋍컂⥋瀫쉣꥕䀣䳂㈱⥹䩧轟쵬⻂繷撣츶頽⩠晋꥞㭰╨伣</w:t>
      </w:r>
      <w:r>
        <w:rPr/>
        <w:t>ꤥ</w:t>
      </w:r>
      <w:r>
        <w:rPr/>
        <w:t>녕쉓䎿倸숰飂뾩係䏂䱸⨰㎵兕塏뽍ꥨ숶㴪椣匱瘩⑋⒵囂땂妿㭳敍쉀㭕㓃쉨䵧嘲</w:t>
      </w:r>
      <w:r>
        <w:rPr/>
        <w:t>ꕄ</w:t>
      </w:r>
      <w:r>
        <w:rPr/>
        <w:t>桠乮걋쉘椽偄乴復숷啁</w:t>
      </w:r>
      <w:r>
        <w:rPr/>
        <w:t>⡠</w:t>
      </w:r>
      <w:r>
        <w:rPr/>
        <w:t>㓂婹牋滍捣</w:t>
      </w:r>
      <w:r>
        <w:rPr/>
        <w:t>ⵍ</w:t>
      </w:r>
      <w:r>
        <w:rPr/>
        <w:t>㝞垘彔쉍긽璱</w:t>
      </w:r>
      <w:r>
        <w:rPr/>
        <w:t>ꕶ</w:t>
      </w:r>
      <w:r>
        <w:rPr/>
        <w:t>娮氽礹午슿쉵쉶倣硹朩䰥슻汙ꥢ睏穖깗灟칤硱⍈奲猶㨸썑쉴飃⥎揂䋂썮侱</w:t>
      </w:r>
      <w:r>
        <w:rPr/>
        <w:t>ⷂ</w:t>
      </w:r>
      <w:r>
        <w:rPr/>
        <w:t>煊圳乪</w:t>
      </w:r>
      <w:r>
        <w:rPr/>
        <w:t>ⴵ</w:t>
      </w:r>
      <w:r>
        <w:rPr/>
        <w:t>㈪偺刦</w:t>
      </w:r>
      <w:r>
        <w:rPr/>
        <w:t>⡀</w:t>
      </w:r>
      <w:r>
        <w:rPr/>
        <w:t>潘潚</w:t>
      </w:r>
      <w:r>
        <w:rPr/>
        <w:t>⡡</w:t>
      </w:r>
      <w:r>
        <w:rPr/>
        <w:t>걸</w:t>
      </w:r>
      <w:r>
        <w:rPr/>
        <w:t>ꤪ</w:t>
      </w:r>
      <w:r>
        <w:rPr/>
        <w:t>䵶䩡㤺㌮㡑獴⫂쉷⫍〹恌礪䰰⹺仂ㄻ来㭕⼽獏쉦㍾ꍵ削瑳</w:t>
      </w:r>
      <w:r>
        <w:rPr/>
        <w:t>ⱖ⹏</w:t>
      </w:r>
      <w:r>
        <w:rPr/>
        <w:t>ꅨ顳数슩䶿㭅噡瘣輻䵊㋂俎䝩쉙䡚總쉗係䍆摭恞䕎䥴顣啷㡊⎥昷쉲뇍쵣</w:t>
      </w:r>
      <w:r>
        <w:rPr/>
        <w:t>ⵦ</w:t>
      </w:r>
      <w:r>
        <w:rPr/>
        <w:t>物䧂渰겿⑇嚱䵩湍哃眲걄扇⾩奩㒵㔻䴬晴쉂僂④딲頊畃숰쉤ꥭ势슘⧂歁䵔䵴猰估甥⌤촥轾걤䜰</w:t>
      </w:r>
      <w:r>
        <w:rPr/>
        <w:t>⣂</w:t>
      </w:r>
      <w:r>
        <w:rPr/>
        <w:t>繅睬싎䥏㘪湐癄礯硹▣剅㉮垩⍈杰쉡⼵캩칀央뽪</w:t>
      </w:r>
      <w:r>
        <w:rPr/>
        <w:t>⡲</w:t>
      </w:r>
      <w:r>
        <w:rPr/>
        <w:t>㐸汈ꄻ〪쉚偉輥䌺䍭塓쵦偘䀰幾夥灢ㅹ㵹楍㝪枻ꏂ</w:t>
      </w:r>
      <w:r>
        <w:rPr/>
        <w:t>Ⱕ</w:t>
      </w:r>
      <w:r>
        <w:rPr/>
        <w:t>념⭠斡㨩奰ꅉ썸㕧㖡穑䠹塐</w:t>
      </w:r>
      <w:r>
        <w:rPr/>
        <w:t>ꤨ</w:t>
      </w:r>
      <w:r>
        <w:rPr/>
        <w:t>䈨깳種䢿熘썯썰爪䢱╤溥䔹㉀</w:t>
      </w:r>
      <w:r>
        <w:rPr/>
        <w:t>ⵀ</w:t>
      </w:r>
      <w:r>
        <w:rPr/>
        <w:t>婖䩎쉟뽷쌲숵浥䁾␸뼴䙭䳂祬슩の扪剡彎堪梣汆瑘燂쉮썬ꥣ슩넬㞻</w:t>
      </w:r>
    </w:p>
    <w:p>
      <w:pPr>
        <w:pStyle w:val="PreformattedText"/>
        <w:bidi w:val="0"/>
        <w:spacing w:before="0" w:after="0"/>
        <w:jc w:val="left"/>
        <w:rPr/>
      </w:pPr>
      <w:r>
        <w:rPr/>
        <w:t>䧂⌦刳㑸곂⥀㌪♬恌奇쉮磂숯灁繕츪㨬</w:t>
      </w:r>
      <w:r>
        <w:rPr/>
        <w:t>ⵤ</w:t>
      </w:r>
      <w:r>
        <w:rPr/>
        <w:t>昰䙂撮嘤⹣ꅗ熡塑</w:t>
      </w:r>
      <w:r>
        <w:rPr/>
        <w:t>⠹⩄</w:t>
      </w:r>
      <w:r>
        <w:rPr/>
        <w:t>䜯奐頷䋂瑊</w:t>
      </w:r>
      <w:r>
        <w:rPr/>
        <w:t>ꦬ⚘</w:t>
      </w:r>
      <w:r>
        <w:rPr/>
        <w:t>烂噘䍅䤩㜨슻㩃쉫庿╂쌫摚瘨捲振숻婙柂恳穎輦</w:t>
      </w:r>
      <w:r>
        <w:rPr/>
        <w:t>⣎</w:t>
      </w:r>
      <w:r>
        <w:rPr/>
        <w:t>쉑㐭橔</w:t>
      </w:r>
      <w:r>
        <w:rPr/>
        <w:t>ꖘ</w:t>
      </w:r>
      <w:r>
        <w:rPr/>
        <w:t>唽䉦呢牓♖た뽓㏍묯㧃㔰쉫佑眹갭䅯㌯슱⿂⩨㍓䐷뽤쉤祆䑖쉧瘫쌶椴碡栺堽㡮䡗縵ꎬ猺形㵄㩲穈㢩到楌칮創㉬桰䩨帲걾䅭㩙偕뼪㈤쵌⑾㒥棍싂⩁椨칀剔轆뼣䏂⹶䴵漵帯⑗䋂</w:t>
      </w:r>
      <w:r>
        <w:rPr/>
        <w:t>Ⳃ</w:t>
      </w:r>
      <w:r>
        <w:rPr/>
        <w:t>っㅱ⩋⽡㕖䙒䦏惂㕇毂㡀</w:t>
      </w:r>
      <w:r>
        <w:rPr/>
        <w:t>ꤤ</w:t>
      </w:r>
      <w:r>
        <w:rPr/>
        <w:t>扩禡捌</w:t>
      </w:r>
      <w:r>
        <w:rPr/>
        <w:t>ⱥ</w:t>
      </w:r>
      <w:r>
        <w:rPr/>
        <w:t>吮쉾垻</w:t>
      </w:r>
      <w:r>
        <w:rPr/>
        <w:t>⡲</w:t>
      </w:r>
      <w:r>
        <w:rPr/>
        <w:t>楧失滃辩汉䆩だ嘺㭆⾏䳂ꏂ獟⒩噾뽔䀣婺촪暏䬪썂㧎싃㘻嫂獭숸싎眨슏䄸떵穋깞</w:t>
      </w:r>
      <w:r>
        <w:rPr/>
        <w:t>ꤥ</w:t>
      </w:r>
      <w:r>
        <w:rPr/>
        <w:t>禩</w:t>
      </w:r>
      <w:r>
        <w:rPr/>
        <w:t>ⶻ</w:t>
      </w:r>
      <w:r>
        <w:rPr/>
        <w:t>瑂夷潆䐥辥칰⭭뗂䢮쉫曂칺抵抮</w:t>
      </w:r>
      <w:r>
        <w:rPr/>
        <w:t>ꔩ</w:t>
      </w:r>
      <w:r>
        <w:rPr/>
        <w:t>璏䭬䊡슮⹡슬쉫⺵剫ꅟ䔤깟⹋㥰㷂泂ぃ䅲⫂쉘ꅈ幋䭞ゥ䝪䩰捖湢摏㩪敨㩉ꍆ썳灗㟂仂す䔬渵㌷</w:t>
      </w:r>
      <w:r>
        <w:rPr/>
        <w:t>ꕉ</w:t>
      </w:r>
      <w:r>
        <w:rPr/>
        <w:t>縺䅨䙤为䭹當噞歈兲䝢ꇃ頨獬頴厣玬㩪汐恖㠥儥㐰⨤⪵桢묷⽥⤴</w:t>
      </w:r>
      <w:r>
        <w:rPr/>
        <w:t>ⰰ</w:t>
      </w:r>
      <w:r>
        <w:rPr/>
        <w:t>㗂柂へ顺婙</w:t>
      </w:r>
      <w:r>
        <w:rPr/>
        <w:t>ꤻ</w:t>
      </w:r>
      <w:r>
        <w:rPr/>
        <w:t>쉺昻垱╕⍧싂瀣⯂칑⬪挴稯슣깍ㅮ畔繚㯍䉱㙑灖쉲䅵⿂䅱쵌갱싂뾥㕦朦</w:t>
      </w:r>
      <w:r>
        <w:rPr/>
        <w:t>Ⱬ</w:t>
      </w:r>
      <w:r>
        <w:rPr/>
        <w:t>⺏㕞撬쉘伣䚱灤⨦儬刺樥䭤繯ꌥ空㉣畍쉉颩숸噟轴總㟂汏䰮穬ㅌ怳輰⌥⩤湂쉨灲卸う</w:t>
      </w:r>
      <w:r>
        <w:rPr/>
        <w:t>⠽</w:t>
      </w:r>
      <w:r>
        <w:rPr/>
        <w:t>䯂噚硈䐷塣愭㙡뭥㘴츴㐣晈佥汷</w:t>
      </w:r>
      <w:r>
        <w:rPr/>
        <w:t>ꕾ</w:t>
      </w:r>
      <w:r>
        <w:rPr/>
        <w:t>㕢䩓쉁敠</w:t>
      </w:r>
      <w:r>
        <w:rPr/>
        <w:t>ꥑ</w:t>
      </w:r>
      <w:r>
        <w:rPr/>
        <w:t>乳㝇䷂顠丰兩㨣轍拎幌⥭┸挽습吊⽌㝁敱㮥奠쉾뽳㝳顂㩺伥싂摢깇浣쉳憣</w:t>
      </w:r>
      <w:r>
        <w:rPr/>
        <w:t>ꕲ</w:t>
      </w:r>
      <w:r>
        <w:rPr/>
        <w:t>攽祏瀥㍧⸪䎘╮圭</w:t>
      </w:r>
      <w:r>
        <w:rPr/>
        <w:t>ꤵ═</w:t>
      </w:r>
      <w:r>
        <w:rPr/>
        <w:t>姎搽</w:t>
      </w:r>
      <w:r>
        <w:rPr/>
        <w:t>ꤶ</w:t>
      </w:r>
      <w:r>
        <w:rPr/>
        <w:t>拂昲⑌⸨</w:t>
      </w:r>
      <w:r>
        <w:rPr/>
        <w:t>ꕖ</w:t>
      </w:r>
      <w:r>
        <w:rPr/>
        <w:t>쉱䙥쉈嚵㬳濂⥐搰澿稫䙋器㵆㡦싂</w:t>
      </w:r>
      <w:r>
        <w:rPr/>
        <w:t>ꤪ</w:t>
      </w:r>
      <w:r>
        <w:rPr/>
        <w:t>睵㥕</w:t>
      </w:r>
      <w:r>
        <w:rPr/>
        <w:t>ꤲ</w:t>
      </w:r>
      <w:r>
        <w:rPr/>
        <w:t>싂쉰⧂㉩㵮稪縴媘⪘總瑸㉟仂灯礱싂繎堯浐兟⩦䅂ꅦ朮㏂㔵떬佱嘯䔭椬</w:t>
      </w:r>
      <w:r>
        <w:rPr/>
        <w:t>⢻</w:t>
      </w:r>
      <w:r>
        <w:rPr/>
        <w:t>ꍆ䑟䭤쉶瑱柍䅸へ风刴쉍輹杫숵繖歷㢻쉅䖵歰⩉撮쉬☭㩑⥘䰭婓숥兄␶쉒㜴〦ꌸ싂┽싂땲ꍭ䩟갤彁㤨쎵牮㤣㭠娦䕥砮⬥䃂敧䄪껂딲㑁歟界㨸沬䑤拂姂绂䱔</w:t>
      </w:r>
      <w:r>
        <w:rPr/>
        <w:t>ⱅ</w:t>
      </w:r>
      <w:r>
        <w:rPr/>
        <w:t>楱㔺妱栬夥潲㴩偯䤯〣</w:t>
      </w:r>
      <w:r>
        <w:rPr/>
        <w:t>ꔺ</w:t>
      </w:r>
      <w:r>
        <w:rPr/>
        <w:t>窡澱쉁㈲쉩숻</w:t>
      </w:r>
      <w:r>
        <w:rPr/>
        <w:t>⡡</w:t>
      </w:r>
      <w:r>
        <w:rPr/>
        <w:t>渪繴⌨⩶辏⛂睋뽰䌩啇材歋敉꺵</w:t>
      </w:r>
      <w:r>
        <w:rPr/>
        <w:t>ⱬ</w:t>
      </w:r>
      <w:r>
        <w:rPr/>
        <w:t>䄹焫숪쉡칄䓂쉁琩㥵싂廂杚呂</w:t>
      </w:r>
      <w:r>
        <w:rPr/>
        <w:t>ⲿ</w:t>
      </w:r>
      <w:r>
        <w:rPr/>
        <w:t>埂뾬繡顮䥇愲⑪煒允깞祧佶놣凂㉱⯂썲쉙䩀쉘뇂儦쉌䁤倳㙵㈷慸쵶歆歕顖㵢숨싎皘</w:t>
      </w:r>
      <w:r>
        <w:rPr/>
        <w:t>ⱐ</w:t>
      </w:r>
      <w:r>
        <w:rPr/>
        <w:t>䠰獌㡴䋃䨩슘숨䕍츱싎歯䵢乨兴獱坲壂祠ㅫ歫ヂ挱䰻⩵堫改슱충⍒㔩</w:t>
      </w:r>
      <w:r>
        <w:rPr/>
        <w:t>ⰷ☯</w:t>
      </w:r>
      <w:r>
        <w:rPr/>
        <w:t>쉧넫伭睈䐴盍䭋걥丩䅄</w:t>
      </w:r>
      <w:r>
        <w:rPr/>
        <w:t>ꖥ</w:t>
      </w:r>
      <w:r>
        <w:rPr/>
        <w:t>楖怹噵␤믍䍏㵕秂숺꺥㐴恫瘬繑瞣◂媩䉷䬫坷婈</w:t>
      </w:r>
      <w:r>
        <w:rPr/>
        <w:t>⡦</w:t>
      </w:r>
      <w:r>
        <w:rPr/>
        <w:t>奨稬㈮䭲戸쉹㈭晩ꅱ칗ꏂ庮ꌫ䠣䵐损⭪顤磂硤䤮嘪眮䀣婘㯎꥚䙆噋슣䗎컂</w:t>
      </w:r>
      <w:r>
        <w:rPr/>
        <w:t>⠽</w:t>
      </w:r>
      <w:r>
        <w:rPr/>
        <w:t>砬┲뮮潖輰縴塗㠳뭓㊣恒䣂乘문㦩杴묻睃剐뮘딫䬯䌵扺㤰꥙䮏礽쉇啈┬瘤슩⑂싂쉱䑉㋂숭顈到⮬愺㕔玘</w:t>
      </w:r>
      <w:r>
        <w:rPr/>
        <w:t>ꕘ</w:t>
      </w:r>
      <w:r>
        <w:rPr/>
        <w:t>梻匱慓氨斥컃䵧㝹ꎱ垵겥ꄴ쉩겮唪瘱绎ꌪ田뼰䄯咬䚥╶㐤䰶㗂题䱔뭩䎏쉟䦬쉬瀦䎱⮏挸ꄵ䝩惂㍑걄壂䭄⹌</w:t>
      </w:r>
      <w:r>
        <w:rPr/>
        <w:t>ꥍ</w:t>
      </w:r>
      <w:r>
        <w:rPr/>
        <w:t>䠵噳体녅嘦</w:t>
      </w:r>
      <w:r>
        <w:rPr/>
        <w:t>⢘</w:t>
      </w:r>
      <w:r>
        <w:rPr/>
        <w:t>껂⎥瓂獮䄩䕁㍡䕉灺쉂ꍴ♏䫂</w:t>
      </w:r>
      <w:r>
        <w:rPr/>
        <w:t>꤭</w:t>
      </w:r>
      <w:r>
        <w:rPr/>
        <w:t>歵绂슻頦</w:t>
      </w:r>
      <w:r>
        <w:rPr/>
        <w:t>ꥉ</w:t>
      </w:r>
      <w:r>
        <w:rPr/>
        <w:t>窱亩충丸嫂㵮婡塚䙱넶恷復䡞㩩⍰嚿䯃彎拂숫㝒橒㉈乤뾡幪冩⧂쵯䖻☸迂捭䬪到吴숹敏쉄搮㴬瞏⪵슏쉗칖㵂슩印圫埂쉇䨺奤숸創眊썯䡧䔪⹷칎㵃䚻ㄣ츱떱䉙쉎漪圪䝣㭊懂뭳뇂潣攴䩲</w:t>
      </w:r>
      <w:r>
        <w:rPr/>
        <w:t>⢱</w:t>
      </w:r>
      <w:r>
        <w:rPr/>
        <w:t>乡玮稣濂彯幵瑭⨫畳㜳츯⚘畭⫂迂칤兢溘쵌䆿숮煅㧂쉍剅䅴瓂橏卐䪩恁㨵숬䅹⬺㟂彷娫牪楈癵䞡杍杕</w:t>
      </w:r>
      <w:r>
        <w:rPr/>
        <w:t>ꤷ</w:t>
      </w:r>
      <w:r>
        <w:rPr/>
        <w:t>䋂숫㭺⻂㕸晲慷破╤桑⫂歆츯䌽㥍扫䡐㥥瀰⍤</w:t>
      </w:r>
      <w:r>
        <w:rPr/>
        <w:t>ꤱ⭒</w:t>
      </w:r>
      <w:r>
        <w:rPr/>
        <w:t>卟뽪⩑⭱ど▿柍㭞싂녨䭫⹚㑑椳版䍁婪昮录樦</w:t>
      </w:r>
      <w:r>
        <w:rPr/>
        <w:t>⡎</w:t>
      </w:r>
      <w:r>
        <w:rPr/>
        <w:t>繠㞵⩤佩䵹啌숫揂澩䅷抻䩌</w:t>
      </w:r>
      <w:r>
        <w:rPr/>
        <w:t>ꕚ</w:t>
      </w:r>
      <w:r>
        <w:rPr/>
        <w:t>忂换搱捒ぉ쉎⩷䕞優幫숪</w:t>
      </w:r>
      <w:r>
        <w:rPr/>
        <w:t>ꤲ</w:t>
      </w:r>
      <w:r>
        <w:rPr/>
        <w:t>摸⶿妿䶘墬䇍습溩盂䃂䭍盃䔱쉲㉾兂썅걩特숹洯쉬녧槂夰쎘㏂㶏</w:t>
      </w:r>
      <w:r>
        <w:rPr/>
        <w:t>ⷍ</w:t>
      </w:r>
      <w:r>
        <w:rPr/>
        <w:t>瀹⬽㔲毂쏂䲣</w:t>
      </w:r>
      <w:r>
        <w:rPr/>
        <w:t>ⶡ</w:t>
      </w:r>
      <w:r>
        <w:rPr/>
        <w:t>䉮䐣⑨뽦猲☣泂ꥮ偣漥⼨┶䭎潥椣⫂䰫싂癥帷硹쉴慖</w:t>
      </w:r>
      <w:r>
        <w:rPr/>
        <w:t>⣍</w:t>
      </w:r>
      <w:r>
        <w:rPr/>
        <w:t>걲⨴弤恐啫兦⯂奐䳂♗煴兣䁌傘䊡㑁瀻竂㉑</w:t>
      </w:r>
      <w:r>
        <w:rPr/>
        <w:t>ⰰ</w:t>
      </w:r>
      <w:r>
        <w:rPr/>
        <w:t>㑇㊡깔䑖ヂ땘촸䱹⥞熿숣扂刬嘥㉩炬쵖䌸㬨</w:t>
      </w:r>
      <w:r>
        <w:rPr/>
        <w:t>ꥊ</w:t>
      </w:r>
      <w:r>
        <w:rPr/>
        <w:t>뿂䨴䵨琫洣⥧넻</w:t>
      </w:r>
      <w:r>
        <w:rPr/>
        <w:t>ⵓ</w:t>
      </w:r>
      <w:r>
        <w:rPr/>
        <w:t>楳燃䷍輤暬影甮甶⬦⎏温奟欪⺮狎쉔⹂ꅾ쉚轏婤祉┶䜸㋂ㄮ걠⥇乷ヂ湓쉠숯⺬걏␻䟃繓춮滂ぇ䏂츬</w:t>
      </w:r>
      <w:r>
        <w:rPr/>
        <w:t>Ⱪ⚱</w:t>
      </w:r>
      <w:r>
        <w:rPr/>
        <w:t>䬮⬣噙㤩恰渰䰤䈰䌹슏딤</w:t>
      </w:r>
      <w:r>
        <w:rPr/>
        <w:t>⡍</w:t>
      </w:r>
      <w:r>
        <w:rPr/>
        <w:t>칐扵㭂㑙呑慖繟</w:t>
      </w:r>
      <w:r>
        <w:rPr/>
        <w:t>⢱</w:t>
      </w:r>
      <w:r>
        <w:rPr/>
        <w:t>唪轏桲쉍奉吱㩰⑅潅媬쉬桺偤</w:t>
      </w:r>
      <w:r>
        <w:rPr/>
        <w:t>ꖬ</w:t>
      </w:r>
      <w:r>
        <w:rPr/>
        <w:t>瑷䬽쵴顓烂案ㅊ繰榬挱⫂狂숣촺</w:t>
      </w:r>
      <w:r>
        <w:rPr/>
        <w:t>ꥅ</w:t>
      </w:r>
      <w:r>
        <w:rPr/>
        <w:t>㈨깡㠺</w:t>
      </w:r>
      <w:r>
        <w:rPr/>
        <w:t>⠯</w:t>
      </w:r>
      <w:r>
        <w:rPr/>
        <w:t>㯂啱쉇숷獣䴸撬啡⬺䍬瑟㔸걡䃂㯂坰厡顴煥㕌뭢⬹瘯⩸⫂猨䠨䩆뭳壂桸뾻䰸䴴ꅈ䅯</w:t>
      </w:r>
      <w:r>
        <w:rPr/>
        <w:t>ꕥ</w:t>
      </w:r>
      <w:r>
        <w:rPr/>
        <w:t>䠳㢬散</w:t>
      </w:r>
      <w:r>
        <w:rPr/>
        <w:t>ꥁ</w:t>
      </w:r>
      <w:r>
        <w:rPr/>
        <w:t>焱祈䨨㍠</w:t>
      </w:r>
      <w:r>
        <w:rPr/>
        <w:t>ⷂ</w:t>
      </w:r>
      <w:r>
        <w:rPr/>
        <w:t>揂輵坣쉬颱敄䋂ꏂ彈㐩㬫渪璵檮汓놻슣믂까啞挣晡檿⩨ㄦ긫堨硥䭷䱱灦婋侩䡎拂整䃂</w:t>
      </w:r>
      <w:r>
        <w:rPr/>
        <w:t>ꥄ</w:t>
      </w:r>
      <w:r>
        <w:rPr/>
        <w:t>奪顅绂伽伷悮⼬夳樥㑣㊡⍘暩㗂㵫쉓廂ꥣ段旂㫂䜸깕⴦⫍⪻쎣優檏伯㗂玡⥯♫䘦䷍㕾쉍牢娻䵶䥶䒩㌭㍮䤭瘷摴칌㙒䘵㢩橔儸뾵頩奺䩦습婓娷琳內䕠⑎瑆쉉姍繁帻睤壂愵썱</w:t>
      </w:r>
      <w:r>
        <w:rPr/>
        <w:t>ⱥ☳</w:t>
      </w:r>
      <w:r>
        <w:rPr/>
        <w:t>㥩碡愤恙繷婙걐煷禬㌊⩚쵧䡅⩢ㆱ洽碱</w:t>
      </w:r>
      <w:r>
        <w:rPr/>
        <w:t>ⳍ</w:t>
      </w:r>
      <w:r>
        <w:rPr/>
        <w:t>偵䥦䱯녭姂⧃㉏ち컂䜳癒䦡戻</w:t>
      </w:r>
      <w:r>
        <w:rPr/>
        <w:t>ⱃ</w:t>
      </w:r>
      <w:r>
        <w:rPr/>
        <w:t>輮쵶ꍫ䶩쉁卑硲쵩숻☮⨪㵸䟂</w:t>
      </w:r>
      <w:r>
        <w:rPr/>
        <w:t>ⵘ</w:t>
      </w:r>
      <w:r>
        <w:rPr/>
        <w:t>䌷䵎囎㵱㕦娽垡熡⮮䰨㗂ꅀ氫걪匦⥂</w:t>
      </w:r>
      <w:r>
        <w:rPr/>
        <w:t>ꗃ</w:t>
      </w:r>
      <w:r>
        <w:rPr/>
        <w:t>彎䭣癬㷂獥纩幖䁰ㅥ</w:t>
      </w:r>
      <w:r>
        <w:rPr/>
        <w:t>ꔷ⩁</w:t>
      </w:r>
      <w:r>
        <w:rPr/>
        <w:t>栰䋂⧎癞欯祯㍢㍳㮿ㆥ</w:t>
      </w:r>
      <w:r>
        <w:rPr/>
        <w:t>⢱</w:t>
      </w:r>
      <w:r>
        <w:rPr/>
        <w:t>䝅㉊䙸⽊楱믂쉍ㄮ깏⯂䯃㕺념彘녮싂啐盂䱐扱⨵썆檥媡疩숻瓂뽏⍡焬⥲⾿掿䡒㭉䱱쉭㡷䦩⵸⨰卨긦樬牾䴦썦쉊猶呧浺걶</w:t>
      </w:r>
      <w:r>
        <w:rPr/>
        <w:t>ꕰ</w:t>
      </w:r>
      <w:r>
        <w:rPr/>
        <w:t>彈匥势딳䕌欶僂</w:t>
      </w:r>
      <w:r>
        <w:rPr/>
        <w:t>ꦻ</w:t>
      </w:r>
      <w:r>
        <w:rPr/>
        <w:t>䵕□䙸杘㮿⸲㬪䐭⑬㓂䧂灴轂毂</w:t>
      </w:r>
      <w:r>
        <w:rPr/>
        <w:t>ⱇ</w:t>
      </w:r>
      <w:r>
        <w:rPr/>
        <w:t>单婠セꄱ싂껂竂ꍪ쉙㇂䐺䓂썤暩㵬걾䕲㩦猵㬫㭓㴽⩋䁱瑆焮썯쉷쉣㩪硂䩈卓⩔攱ꅶ冻</w:t>
      </w:r>
      <w:r>
        <w:rPr/>
        <w:t>⡯</w:t>
      </w:r>
      <w:r>
        <w:rPr/>
        <w:t>呒쉚婈䃂㡤轹坃〽쉴稸穁⽭煺숯㨺숴媱쉎櫎쉩싍穳䝘睴䇂桀䉮⌶否㉐</w:t>
      </w:r>
      <w:r>
        <w:rPr/>
        <w:t>ꗃ</w:t>
      </w:r>
      <w:r>
        <w:rPr/>
        <w:t>ꌣ䍺姎쉨坏뭬⽈浾䬨怸栳剤쉺</w:t>
      </w:r>
      <w:r>
        <w:rPr/>
        <w:t>Ⱟ</w:t>
      </w:r>
      <w:r>
        <w:rPr/>
        <w:t>䝧슮濂䝠쉄♢奾㕭ꅅ쉂恀祺숸啷㑯뗍さ⹐橪然♭氶朥泂㘵놣微䏂渤쵃⸥ꍖ歫椸淂婒</w:t>
      </w:r>
      <w:r>
        <w:rPr/>
        <w:t>ꔲ</w:t>
      </w:r>
      <w:r>
        <w:rPr/>
        <w:t>⽄슥禬⽄싂稽沱斩呉⥬圳쉑哂榩슩璥卢캩㍏帴╴瑂敏碻녳䃂썤䷂⍙㉰敕偁䱕歏㙇眤㑶䕭㡥㍎䭃䘩歘奠쉉ㅃ乨䵪淂쉶瘲䡸堥轃睦쉏뭂穔</w:t>
      </w:r>
      <w:r>
        <w:rPr/>
        <w:t>Ɐ⤨</w:t>
      </w:r>
      <w:r>
        <w:rPr/>
        <w:t>勂硶싂㙓䥧䯂穮祍婾勂⤳㢱㍢丵䯎숽浊炏曂㔯倻惂ꅙ⥲猫盂䡪⽄纮檘䘸慰汷盂㨰⹳㍪瓂⹢䰩⍯♵촶</w:t>
      </w:r>
      <w:r>
        <w:rPr/>
        <w:t>ꕞ</w:t>
      </w:r>
      <w:r>
        <w:rPr/>
        <w:t>汚㦩㔷ꄸ塊㕤䭩츴⾻⏂咬숳㠨⍟㣂썢⸨</w:t>
      </w:r>
      <w:r>
        <w:rPr/>
        <w:t>ꕏ</w:t>
      </w:r>
      <w:r>
        <w:rPr/>
        <w:t>ꍸ깳쉃牺⭕쵪烃</w:t>
      </w:r>
      <w:r>
        <w:rPr/>
        <w:t>ⱌ</w:t>
      </w:r>
      <w:r>
        <w:rPr/>
        <w:t>摍㯃⩬夫潗䗂䦵뾩獞灄㴨뭷縶冮飂煯繈쉩칗䭱辱㕵绂竎漮</w:t>
      </w:r>
      <w:r>
        <w:rPr/>
        <w:t>ⴤ</w:t>
      </w:r>
      <w:r>
        <w:rPr/>
        <w:t>ꤴ</w:t>
      </w:r>
      <w:r>
        <w:rPr/>
        <w:t>漲쉱⹅彷䉾䅰縴横䦻</w:t>
      </w:r>
      <w:r>
        <w:rPr/>
        <w:t>ⵏ</w:t>
      </w:r>
      <w:r>
        <w:rPr/>
        <w:t>湎䯂坦⨱싂쉐偔䢥쏂䅍⽐녮쏂</w:t>
      </w:r>
      <w:r>
        <w:rPr/>
        <w:t>⠲</w:t>
      </w:r>
      <w:r>
        <w:rPr/>
        <w:t>딶潧땱㨱⹗捐⸪ァ櫂轥숪汓⯂湶均う娫⭐呐塍橗均䰤僂딺쉲㡤礭䈦㫂哂숴쉧珂뭙㜫</w:t>
      </w:r>
      <w:r>
        <w:rPr/>
        <w:t>Ⱟ</w:t>
      </w:r>
      <w:r>
        <w:rPr/>
        <w:t>癀瑡녚촪⏂疏㔵╉暣松ノ恘ꍮ瘽⨬㥈㨵</w:t>
      </w:r>
      <w:r>
        <w:rPr/>
        <w:t>ꕁ</w:t>
      </w:r>
      <w:r>
        <w:rPr/>
        <w:t>ꍦ塆䗍䜹圊⼭物뼦癤슩洤晕愮</w:t>
      </w:r>
      <w:r>
        <w:rPr/>
        <w:t>ꕯ</w:t>
      </w:r>
      <w:r>
        <w:rPr/>
        <w:t>숷㌤ꄵ卺ꄵ⮥横弯⬵쉉琪쉥歶剋♟䃍떿쉓游䌭䰺숵㩒</w:t>
      </w:r>
      <w:r>
        <w:rPr/>
        <w:t>ꖏ</w:t>
      </w:r>
      <w:r>
        <w:rPr/>
        <w:t>攬〭㕺溩뭚습塟깳</w:t>
      </w:r>
      <w:r>
        <w:rPr/>
        <w:t>Ɫ</w:t>
      </w:r>
      <w:r>
        <w:rPr/>
        <w:t>㕴櫃쉁쉾䝅䅣䅖汣潷煺午䑇啰焹獐炮</w:t>
      </w:r>
      <w:r>
        <w:rPr/>
        <w:t>ꦩ</w:t>
      </w:r>
      <w:r>
        <w:rPr/>
        <w:t>ⱸ</w:t>
      </w:r>
      <w:r>
        <w:rPr/>
        <w:t>쉳⯂㡉녳䡴楓䘲쉇冻㍮汥わ䆮灵畟丩쉧♗㔩뽞眸⭢恣䕳⒱焱⬽皡䃂</w:t>
      </w:r>
      <w:r>
        <w:rPr/>
        <w:t>Ⱨ</w:t>
      </w:r>
      <w:r>
        <w:rPr/>
        <w:t>浅</w:t>
      </w:r>
      <w:r>
        <w:rPr/>
        <w:t>⡏⥸</w:t>
      </w:r>
      <w:r>
        <w:rPr/>
        <w:t>䭮澡〈ㄪ〩㥃机</w:t>
      </w:r>
      <w:r>
        <w:rPr/>
        <w:t>ꥁ</w:t>
      </w:r>
      <w:r>
        <w:rPr/>
        <w:t>癆埂䌹南⹴뗂䒵㈯塅㶮潄埍숯㭄ㅏ䥊祏秂쉷⩫稭娭溻淂搴㙠輰쉩쉉敂⥨步䱒㘶兺帬䁍淂겱쉌扷ば穡㝁堯啧썍⥀坉睗椩瑄牶ㅎ⹠瘫昩䖥쉇ぁ䮘딹쌰晁楹䝧况辩䙒偓潢刲뾩啐癭䥗♩呈䤻渪轩疱湥塯株뼪䅨䅐쵅숫歨㩅炘䡕䍮䅠㟂㵶⥟湚啥</w:t>
      </w:r>
      <w:r>
        <w:rPr/>
        <w:t>ⵉ</w:t>
      </w:r>
      <w:r>
        <w:rPr/>
        <w:t>츩乆⎣穆咣䒬쏂쉫欳熏䦿</w:t>
      </w:r>
      <w:r>
        <w:rPr/>
        <w:t>ꔰ</w:t>
      </w:r>
      <w:r>
        <w:rPr/>
        <w:t>쵡䗃飂永湟圷畇䋃瀱䒘쉙竂⭈卧弴〉淂唵呠⽤㣂㬨轚뽑넲쉁噥녨⥶㍥䑪橭䄴轷⼤치噈⚿慐穫辘쉕な긤亿㌺숲垵搫습꺮</w:t>
      </w:r>
      <w:r>
        <w:rPr/>
        <w:t>ⱓ</w:t>
      </w:r>
      <w:r>
        <w:rPr/>
        <w:t>啞禬刳숨츪䍟⌰슡싂婷䞏쉗杅쵰</w:t>
      </w:r>
      <w:r>
        <w:rPr/>
        <w:t>ⰳ</w:t>
      </w:r>
      <w:r>
        <w:rPr/>
        <w:t>濂潁㕎剘捠싂焨䥴䈵ꍉ眴</w:t>
      </w:r>
      <w:r>
        <w:rPr/>
        <w:t>ꔹ</w:t>
      </w:r>
      <w:r>
        <w:rPr/>
        <w:t>埂㙾㌱숽긻恢깗䕰싂㬪䵨</w:t>
      </w:r>
      <w:r>
        <w:rPr/>
        <w:t>ꦮ</w:t>
      </w:r>
      <w:r>
        <w:rPr/>
        <w:t>䫎㶻彈㌨썃걙슬ꌯ奢⮬乓戨␳⑌묩䝘䓂異䭤묭춥㍁䙑永丶䴨印喿ꍺ䵶畐䛂썈묰眪ꅴ占傣㣍촥숤ぁ땧䩃㑷껂</w:t>
      </w:r>
      <w:r>
        <w:rPr/>
        <w:t>ꤻ</w:t>
      </w:r>
      <w:r>
        <w:rPr/>
        <w:t>⡧</w:t>
      </w:r>
      <w:r>
        <w:rPr/>
        <w:t>쉾䵾堦⫍㝧䂮딤㡘쉑⻂憡싂쵌噙噌쉑</w:t>
      </w:r>
      <w:r>
        <w:rPr/>
        <w:t>⡵</w:t>
      </w:r>
      <w:r>
        <w:rPr/>
        <w:t>櫃埂珂き楸㐻幨浆坤</w:t>
      </w:r>
      <w:r>
        <w:rPr/>
        <w:t>ⵇ</w:t>
      </w:r>
      <w:r>
        <w:rPr/>
        <w:t>捵仂卂</w:t>
      </w:r>
      <w:r>
        <w:rPr/>
        <w:t>꧂</w:t>
      </w:r>
      <w:r>
        <w:rPr/>
        <w:t>佾兵潯奪䬱噮禮ꎿ═免츫儬</w:t>
      </w:r>
      <w:r>
        <w:rPr/>
        <w:t>⣂</w:t>
      </w:r>
      <w:r>
        <w:rPr/>
        <w:t>橋䮱쉯뿂㎱㡇뗂㩵繕渷䞡⥭甽⽩䫂㈮</w:t>
      </w:r>
      <w:r>
        <w:rPr/>
        <w:t>ⱸ</w:t>
      </w:r>
      <w:r>
        <w:rPr/>
        <w:t>ꍍ塷䦩</w:t>
      </w:r>
      <w:r>
        <w:rPr/>
        <w:t>ⱋ</w:t>
      </w:r>
      <w:r>
        <w:rPr/>
        <w:t>슘ㅎ⯂䎥⹭兌䫂春瑣⤵扚汥ㅦ凂⑂⥖╙轷硨拂⩡㩡徿㉋뭵纱乗쉏㐪⵴㵣쵬啱䐦⴪촯疏</w:t>
      </w:r>
      <w:r>
        <w:rPr/>
        <w:t>꥓</w:t>
      </w:r>
      <w:r>
        <w:rPr/>
        <w:t>敊䌭棂啗页杘浪걯橇츬䌫㙸奬敦┰쉦瑏</w:t>
      </w:r>
      <w:r>
        <w:rPr/>
        <w:t>Ⳃ</w:t>
      </w:r>
      <w:r>
        <w:rPr/>
        <w:t>慵㍩䑎嘣☶眣떿䙩㘵瘰䟂컂⥄䱍嫍㝹䨮狎煥⑂⫂癒쉳奐슩珂♖欪ꥣ칍奭싂㑶슻⍡ㅫ琊ꌳ拂칕础㙹佶숳싂⍟싂쉱斣瀻습싂怯佒쉨〺楉㌨숻╈爣䕮땅䅑䈭䨰塈亏颻䯂⿂手䀲湉硈椺쉹ꅑ⼯㝄㉌⫂䴫䵭轄㴺㥑椣ㄸ犱</w:t>
      </w:r>
      <w:r>
        <w:rPr/>
        <w:t>⠪</w:t>
      </w:r>
      <w:r>
        <w:rPr/>
        <w:t>濂仍坹刻佱ㄵ⹑껂效橣拂Ⓨ䣂㑲뇂椹䉊⩟爦뮘꥞촰╢⺬啡撩橑쉎飂깠䐮묪⽾攰㛂</w:t>
      </w:r>
      <w:r>
        <w:rPr/>
        <w:t>⣂</w:t>
      </w:r>
      <w:r>
        <w:rPr/>
        <w:t>縹쌫婊쉆擃坢猸䕳숣沬䵎싂뇍搶爮⬨杏㔻湔牡䮬㧂뇍컂깒걬쉨녶婠⍊쉏䕉類牮㚵䀴⎣䡃㤷仃칵沵⸷漦常䥄呀⽁㥄彈⍨䊣</w:t>
      </w:r>
      <w:r>
        <w:rPr/>
        <w:t>Ⱪ</w:t>
      </w:r>
      <w:r>
        <w:rPr/>
        <w:t>烃㵯晩⯂怦⨹㭍䍪楓䕵痂김䠶</w:t>
      </w:r>
      <w:r>
        <w:rPr/>
        <w:t>ꤽ</w:t>
      </w:r>
      <w:r>
        <w:rPr/>
        <w:t>瑸녁啂䧎♂䨪숤쵍䌣㤦ꎩ偯ㅏ쉲㣂婧╗㜫</w:t>
      </w:r>
      <w:r>
        <w:rPr/>
        <w:t>ⵟ</w:t>
      </w:r>
      <w:r>
        <w:rPr/>
        <w:t>⽅䞩䵙愭㧂넸忍撿塋숨湞뭆⩎煈掬썋싂㡘⼻夽灾悿㤪칋</w:t>
      </w:r>
      <w:r>
        <w:rPr/>
        <w:t>ⵅ</w:t>
      </w:r>
      <w:r>
        <w:rPr/>
        <w:t>幰껎䌵擂슣畺뽀偋슡矂㑔疣牯䳂⹥䕣磂쉴穗</w:t>
      </w:r>
      <w:r>
        <w:rPr/>
        <w:t>ⷎ</w:t>
      </w:r>
      <w:r>
        <w:rPr/>
        <w:t>㍺쉰梘깎忂曎䉢䲡ㅱꅊ顰顏敡촲䱱繞畺唺䝶⥧桦</w:t>
      </w:r>
      <w:r>
        <w:rPr/>
        <w:t>Ⲯ</w:t>
      </w:r>
      <w:r>
        <w:rPr/>
        <w:t>媿偑浑</w:t>
      </w:r>
      <w:r>
        <w:rPr/>
        <w:t>ꤩ</w:t>
      </w:r>
      <w:r>
        <w:rPr/>
        <w:t>扬湪⏂皡㝭利儸帤吴썀夷殱是췂㑗檥玮滂㭑硲⨦卐ꥷ췃슘싂⑆礱倪爨䃂☱겱뼰位刬숵瀫㉈桞哂坮칂쉓䅥싂啷挪ꌯ夹㒥⩱栩瀯癮㩕殥帣⏃</w:t>
      </w:r>
      <w:r>
        <w:rPr/>
        <w:t>ⵂ</w:t>
      </w:r>
      <w:r>
        <w:rPr/>
        <w:t>眪弰</w:t>
      </w:r>
      <w:r>
        <w:rPr/>
        <w:t>ꔮ</w:t>
      </w:r>
      <w:r>
        <w:rPr/>
        <w:t>⻂䣂⤣싍剤橳㍚䍫㴣</w:t>
      </w:r>
      <w:r>
        <w:rPr/>
        <w:t>ⷃ</w:t>
      </w:r>
      <w:r>
        <w:rPr/>
        <w:t>습⨩瀰〺䵅쉘㎮쉍塓䥳庣婁顓樳⩳㌻⹲⹲⑾灂坥㉱瑡ㄬ䭴弻╡췂⽪㝊</w:t>
      </w:r>
      <w:r>
        <w:rPr/>
        <w:t>⠬⨴</w:t>
      </w:r>
      <w:r>
        <w:rPr/>
        <w:t>촭䮡䑐願忎怱╰眽刵③쉓畧숦</w:t>
      </w:r>
      <w:r>
        <w:rPr/>
        <w:t>꧃⛂⹄</w:t>
      </w:r>
      <w:r>
        <w:rPr/>
        <w:t>拍</w:t>
      </w:r>
      <w:r>
        <w:rPr/>
        <w:t>ꕹⷃ</w:t>
      </w:r>
      <w:r>
        <w:rPr/>
        <w:t>估䉈严♍䡘䉠䪘㗂炬倥皵숽傩獖堳싂춵癷汗䑴洪轆⹑⫃煭⽋溏⼮㋂李믍䭁䡑扤⻂輦甹☹愭湳뿂쉰丮쉠晕숨䦡쉷쉂ㄴ晘䓂⸫䍔歏</w:t>
      </w:r>
      <w:r>
        <w:rPr/>
        <w:t>⡏</w:t>
      </w:r>
      <w:r>
        <w:rPr/>
        <w:t>摂䭐⤯슬䍇㊱櫂⍰땅䬷敶汎⤲䅺뽇㙒繊䱙别㠭婵吷䨳⑨䵱㕖䨹嘨⯂ꅆ盂煱䎥奍쉧㬲숸牧硫朲數썬⩞⦡䑇婄睂㩓湑埂㩵ꍦ㓂뭆摯䋂啡ꆏ䘵⿍輱顬彁䨩劮汞⩐⴪㭞啫㍏</w:t>
      </w:r>
      <w:r>
        <w:rPr/>
        <w:t>ꤣ</w:t>
      </w:r>
      <w:r>
        <w:rPr/>
        <w:t>敺㭈㇍䄱痃ꄣ橹颿숺⹢偡䂡昊땥</w:t>
      </w:r>
      <w:r>
        <w:rPr/>
        <w:t>ꗂꔲ</w:t>
      </w:r>
      <w:r>
        <w:rPr/>
        <w:t>繷檘瑲䠶갲潢싂噐汳浹㩙癮♋⺘쉇녏夹䦮쉊䵰⏎獊游꺬쉵䝚⫂煣숶칾嗃䮘⩦⑘洶掬</w:t>
      </w:r>
      <w:r>
        <w:rPr/>
        <w:t>ⶏ</w:t>
      </w:r>
      <w:r>
        <w:rPr/>
        <w:t>轔㦮伤컂⑷싂幦汰䙒깎슱纩딩㐰灥⫂㝚䤭⹵稰싍⽕뇍䰱</w:t>
      </w:r>
      <w:r>
        <w:rPr/>
        <w:t>ⵤ</w:t>
      </w:r>
      <w:r>
        <w:rPr/>
        <w:t>㉘轴ㅹ쉴疻之塰漻獋顠슩昵熘곎桗汷洸숶㭶컂冻垻갦</w:t>
      </w:r>
      <w:r>
        <w:rPr/>
        <w:t>꧍</w:t>
      </w:r>
      <w:r>
        <w:rPr/>
        <w:t>怽깆顉</w:t>
      </w:r>
      <w:r>
        <w:rPr/>
        <w:t>ꥐ</w:t>
      </w:r>
      <w:r>
        <w:rPr/>
        <w:t>恘칊쌴甫摘噡뗂䄰哎⾥獞쉖瞩썇顀収뭖⍞긹䥭㨫㒩汆</w:t>
      </w:r>
      <w:r>
        <w:rPr/>
        <w:t>Ⳃ</w:t>
      </w:r>
      <w:r>
        <w:rPr/>
        <w:t>쉭娦幖歚刦쉴⑤礹䆿쉢⨵剰쉣ꍣ㑕の쌫ꇂね禥歙쵵⽟㍂뇂뭕⒮䌽⩞⫎䵗녋幸</w:t>
      </w:r>
      <w:r>
        <w:rPr/>
        <w:t>Ⱟ</w:t>
      </w:r>
      <w:r>
        <w:rPr/>
        <w:t>稦䋂忂⑆쉥敫恧湣숮䨪䵑侬敩輬⽥♓뇂䌵婖긻䵀偦♾潂숽祎洺</w:t>
      </w:r>
      <w:r>
        <w:rPr/>
        <w:t>ꔷ</w:t>
      </w:r>
      <w:r>
        <w:rPr/>
        <w:t>稹繏佦堵䭠ꥮ䂬䧎㙧急뽾淎癩味睸⨲㭒䆡牞㥧汾㵭쉥싂瘪慘쉤싍싂⸸凂啩皏</w:t>
      </w:r>
      <w:r>
        <w:rPr/>
        <w:t>ⵯ</w:t>
      </w:r>
      <w:r>
        <w:rPr/>
        <w:t>숨㥧㉂剳業坥㍫쉌㬲㌷浰칉㵞顶쉀숹슻坩さ뼱㇂佗係⭂墩쏂䝤㌱乭䤺奷</w:t>
      </w:r>
      <w:r>
        <w:rPr/>
        <w:t>⡐</w:t>
      </w:r>
      <w:r>
        <w:rPr/>
        <w:t>洸漱넬</w:t>
      </w:r>
      <w:r>
        <w:rPr/>
        <w:t>⡐</w:t>
      </w:r>
      <w:r>
        <w:rPr/>
        <w:t>噲㶥瘷뾻㍖⵷暻쉔㡘</w:t>
      </w:r>
      <w:r>
        <w:rPr/>
        <w:t>ⱀ</w:t>
      </w:r>
      <w:r>
        <w:rPr/>
        <w:t>㈰쉅⮻ㄣ땫⭁〫㝕凃䠵畷灟䌹氦留竂奍戯䕱瘳欲䐬㌳橚启泂</w:t>
      </w:r>
      <w:r>
        <w:rPr/>
        <w:t>ⵐ</w:t>
      </w:r>
      <w:r>
        <w:rPr/>
        <w:t>䧂♹쉂愱惂绂䌰照㛂</w:t>
      </w:r>
      <w:r>
        <w:rPr/>
        <w:t>ⱦ</w:t>
      </w:r>
      <w:r>
        <w:rPr/>
        <w:t>䃂⩍恺갫쉾洲쉯㙯숱幀⩣ꥫ㡊䂥奋䍚</w:t>
      </w:r>
      <w:r>
        <w:rPr/>
        <w:t>ⶏ</w:t>
      </w:r>
      <w:r>
        <w:rPr/>
        <w:t>쉊㕦皬♢含悻奒⨪哂⺩쉨㤳栲뾿圥숯깥═剌刽桑湱䐬䅣㌪</w:t>
      </w:r>
      <w:r>
        <w:rPr/>
        <w:t>ⷃ</w:t>
      </w:r>
      <w:r>
        <w:rPr/>
        <w:t>깺矂娰⛂䷂桭ꥴ歲窡㉉뇂⹟칁㍋묬刪瑉쎘䅍䉔쉑塖묳䗂숻䑨䕦敲싂⴦吱</w:t>
      </w:r>
      <w:r>
        <w:rPr/>
        <w:t>ꦬ</w:t>
      </w:r>
      <w:r>
        <w:rPr/>
        <w:t>晢瑐坷琩넦奪稻瀪䧂ㆱ㛂牲徿卩⩴懂硊♗抏欺슻녈䵅⽷쉍橵⪩㵋に㉪㉗厡⮮ヂ㨮⫂㔨䀩桭⽥眩㑞㛂掘䝂뽫䤻䱋㮩</w:t>
      </w:r>
      <w:r>
        <w:rPr/>
        <w:t>ꤹ⥳⩔</w:t>
      </w:r>
      <w:r>
        <w:rPr/>
        <w:t>숳㴩助칞愵㔦瓎䉞患ご祦⭁碿</w:t>
      </w:r>
      <w:r>
        <w:rPr/>
        <w:t>ⵖ</w:t>
      </w:r>
      <w:r>
        <w:rPr/>
        <w:t>䅆昪㧂她쉶夳䍥ネ숹牤♣澩츲倩睒檮</w:t>
      </w:r>
      <w:r>
        <w:rPr/>
        <w:t>ꖿ</w:t>
      </w:r>
      <w:r>
        <w:rPr/>
        <w:t>녇꥙㉬╯席⩗煍묥態杹扏쉅摖䝎䓂䀫뭁䥹</w:t>
      </w:r>
      <w:r>
        <w:rPr/>
        <w:t>ꔦ</w:t>
      </w:r>
      <w:r>
        <w:rPr/>
        <w:t>倷䈪䁱摊沱奱쉘┶瑤㚵犘圫皡歠灗汾奰卄</w:t>
      </w:r>
      <w:r>
        <w:rPr/>
        <w:t>⡇</w:t>
      </w:r>
      <w:r>
        <w:rPr/>
        <w:t>⺘丯杇剋獗剟偙㖬㮥㪬쉮杰쉁⍭䥘㨩呈䙇喡䬊㤩㭯㙙</w:t>
      </w:r>
      <w:r>
        <w:rPr/>
        <w:t>ꦩ</w:t>
      </w:r>
      <w:r>
        <w:rPr/>
        <w:t>㩏淂䤸녉䡒欴숨心㡌佾䍵썹⩶燂⨪睙㕳埂䖻♓伤⨺㈳㫂</w:t>
      </w:r>
      <w:r>
        <w:rPr/>
        <w:t>ꤪ</w:t>
      </w:r>
      <w:r>
        <w:rPr/>
        <w:t>潊䆿쉞㠭䐷㙶츤뾏⼥䒻晃堩㴴勍⩄ꥰっ睲땫㛎⿍㬪燂쉡쏂辿䮮ꥰ灈圮ꅘ싂总㥀⹤呎㙸吰椵땲倹攨묺睗剰쉩</w:t>
      </w:r>
      <w:r>
        <w:rPr/>
        <w:t>ⷂ</w:t>
      </w:r>
      <w:r>
        <w:rPr/>
        <w:t>歱⩫桒㥋써䍐㉈쉘䱈穌氬乎濎剞癅㴲</w:t>
      </w:r>
      <w:r>
        <w:rPr/>
        <w:t>ꤴ</w:t>
      </w:r>
      <w:r>
        <w:rPr/>
        <w:t>牬㬵쉢疡⤥╵쉱묬楦┸橅㬲吰䶬㥣捖⴨㩑㴺绂</w:t>
      </w:r>
      <w:r>
        <w:rPr/>
        <w:t>ꕹ</w:t>
      </w:r>
      <w:r>
        <w:rPr/>
        <w:t>ꥤ뮵噘剷⚏⩐䙌慧歔噪╚慊嫂㐬ㄦ</w:t>
      </w:r>
      <w:r>
        <w:rPr/>
        <w:t>ⱖ</w:t>
      </w:r>
      <w:r>
        <w:rPr/>
        <w:t>뼯쉖녅슻顓慎晭</w:t>
      </w:r>
      <w:r>
        <w:rPr/>
        <w:t>ꖿ</w:t>
      </w:r>
      <w:r>
        <w:rPr/>
        <w:t>殩숳䙱档擃啶氲⨽㵴녇㡤숩䚮䛍</w:t>
      </w:r>
      <w:r>
        <w:rPr/>
        <w:t>ꥏ♕</w:t>
      </w:r>
      <w:r>
        <w:rPr/>
        <w:t>ⱶ</w:t>
      </w:r>
      <w:r>
        <w:rPr/>
        <w:t>䤶슩䅎</w:t>
      </w:r>
      <w:r>
        <w:rPr/>
        <w:t>⢬⩀</w:t>
      </w:r>
      <w:r>
        <w:rPr/>
        <w:t>晠䘨潢㧂⍩彊숹媱䘵⩌䇂㴽깎놩堵㌵䍁</w:t>
      </w:r>
      <w:r>
        <w:rPr/>
        <w:t>ꕠ</w:t>
      </w:r>
      <w:r>
        <w:rPr/>
        <w:t>쉊숴漪歓珂甲ォ㑱</w:t>
      </w:r>
      <w:r>
        <w:rPr/>
        <w:t>ꔫ</w:t>
      </w:r>
      <w:r>
        <w:rPr/>
        <w:t>䭘㝆㙳믂欹轨㔴沵凂挶⺩䯎䪮福䑷䣂⩆ヂ䡾⨪夹</w:t>
      </w:r>
      <w:r>
        <w:rPr/>
        <w:t>ꕇ</w:t>
      </w:r>
      <w:r>
        <w:rPr/>
        <w:t>㪏쉉兓獁䵗婥敉捞奀슻嫂牋㙊搬搨</w:t>
      </w:r>
      <w:r>
        <w:rPr/>
        <w:t>Ⱞ</w:t>
      </w:r>
      <w:r>
        <w:rPr/>
        <w:t>旂㑈偀呃瑭</w:t>
      </w:r>
      <w:r>
        <w:rPr/>
        <w:t>꧂</w:t>
      </w:r>
      <w:r>
        <w:rPr/>
        <w:t>欯獉䁰쉙欶欦㟂侣⭚뽠䇂浹췍墬祰깃쉹㩫⩄繉弪爺呓</w:t>
      </w:r>
      <w:r>
        <w:rPr/>
        <w:t>ⴤ⑶</w:t>
      </w:r>
      <w:r>
        <w:rPr/>
        <w:t>땚㭦㑪慢쉯㚬柃</w:t>
      </w:r>
      <w:r>
        <w:rPr/>
        <w:t>ꤤ</w:t>
      </w:r>
      <w:r>
        <w:rPr/>
        <w:t>线䥡搩㑚䩴숥䏂⩟뭆╀㍁쉚捭녾</w:t>
      </w:r>
      <w:r>
        <w:rPr/>
        <w:t>⡸</w:t>
      </w:r>
      <w:r>
        <w:rPr/>
        <w:t>ꤪ</w:t>
      </w:r>
      <w:r>
        <w:rPr/>
        <w:t>灪数䖻ꄻ憵</w:t>
      </w:r>
      <w:r>
        <w:rPr/>
        <w:t>ⱍ⪿</w:t>
      </w:r>
      <w:r>
        <w:rPr/>
        <w:t>껂⸵뗂轫䝵㝔柂⤩䉔䍣慧뼱쵮嗂⛂⚩⺵椪㐨ㅌ卦䍃䩋繎師䭔畄㥴汆땘</w:t>
      </w:r>
      <w:r>
        <w:rPr/>
        <w:t>ꕔ</w:t>
      </w:r>
      <w:r>
        <w:rPr/>
        <w:t>穞涮쉙摭奪皩⭠婴⒘칔儣䗎㛂䟂㙮栲쉬쉴숬㔸숷숽</w:t>
      </w:r>
      <w:r>
        <w:rPr/>
        <w:t>ⶩ⹦</w:t>
      </w:r>
      <w:r>
        <w:rPr/>
        <w:t>⠳⑈</w:t>
      </w:r>
      <w:r>
        <w:rPr/>
        <w:t>䈯㑅甲歑烂ㄲ⿂쉦昶㐽䭮숤番싂住⩫顃䧍ⸯ⫂䩠伯浚걆御걗쉈뼫佬瓂㈹⩴쉯㐳畑婳克싂싂嫂敾숫</w:t>
      </w:r>
      <w:r>
        <w:rPr/>
        <w:t>ⵧ</w:t>
      </w:r>
      <w:r>
        <w:rPr/>
        <w:t>㪻繯扚㘶㒡⨴株䆏牫뿂㓂䙐꥞⨦晳牬旎</w:t>
      </w:r>
      <w:r>
        <w:rPr/>
        <w:t>ⵌ</w:t>
      </w:r>
      <w:r>
        <w:rPr/>
        <w:t>壂뽌幘堸盂㊡ㅨ唬</w:t>
      </w:r>
      <w:r>
        <w:rPr/>
        <w:t>ꤰ</w:t>
      </w:r>
      <w:r>
        <w:rPr/>
        <w:t>㍇炻㉅晟硟幐拂녩⬸⮻䌭稳</w:t>
      </w:r>
      <w:r>
        <w:rPr/>
        <w:t>⡕</w:t>
      </w:r>
      <w:r>
        <w:rPr/>
        <w:t>濎戩⻂뗂쉀㍕強汨쉮椫畖搯濂㭭슥塭眳恰䉍땁慉</w:t>
      </w:r>
      <w:r>
        <w:rPr/>
        <w:t>ꕱ</w:t>
      </w:r>
      <w:r>
        <w:rPr/>
        <w:t>晭⪱祔⨤䶱硈㜺怽猱䵚楦쉷깫䜰뽅睨ꅲ潙ꅙ⑟숪禘桪쉧儬幒䱁喩佟侩甪⵸焪땺あ㝺⭁旂쉱楘輨捹卓㤦㴣䩔瘷䃍㡏슘樭ꎏ숷㵴矂슏熏掻⴬䶿收촩</w:t>
      </w:r>
      <w:r>
        <w:rPr/>
        <w:t>⠊</w:t>
      </w:r>
      <w:r>
        <w:rPr/>
        <w:t>圴䰱깗颵救噘硾⫂쉙礵䍣塙뽢뭎湚䅂え</w:t>
      </w:r>
      <w:r>
        <w:rPr/>
        <w:t>ꕾ</w:t>
      </w:r>
      <w:r>
        <w:rPr/>
        <w:t>弩걡㦡쉡濂ㅤ繒䌶㴥堷硸㩅㍰␺励</w:t>
      </w:r>
      <w:r>
        <w:rPr/>
        <w:t>ⷂ</w:t>
      </w:r>
      <w:r>
        <w:rPr/>
        <w:t>狂畧䩁⻂㚘㜤䑐祏쉲ㄮ</w:t>
      </w:r>
      <w:r>
        <w:rPr/>
        <w:t>⠹</w:t>
      </w:r>
      <w:r>
        <w:rPr/>
        <w:t>㨯〪䏂栨砭㐸♘轵췂䉐媏硧汁正ぬ汞㤹漫偰ꍂ潤㕴⭴佋㘽</w:t>
      </w:r>
      <w:r>
        <w:rPr/>
        <w:t>⠱⩤</w:t>
      </w:r>
      <w:r>
        <w:rPr/>
        <w:t>쉗䙶㈬祏㪏</w:t>
      </w:r>
      <w:r>
        <w:rPr/>
        <w:t>ꤩ</w:t>
      </w:r>
      <w:r>
        <w:rPr/>
        <w:t>⡡</w:t>
      </w:r>
      <w:r>
        <w:rPr/>
        <w:t>搦䨴뇍坬撏묻潀㷂䙚㒩갱偙硆橑⑐㩎숪싂䉹⥣松栵쉲땭桵㙦扷쉞</w:t>
      </w:r>
      <w:r>
        <w:rPr/>
        <w:t>Ⳃ</w:t>
      </w:r>
      <w:r>
        <w:rPr/>
        <w:t>㩀</w:t>
      </w:r>
      <w:r>
        <w:rPr/>
        <w:t>ⷂ</w:t>
      </w:r>
      <w:r>
        <w:rPr/>
        <w:t>戹书㔦⤱啊♥䍢圳堮着槂㖩捲䙣꥚怪䜵䥅杯쉉㎻佘顢⤮㠵半猵쉦㙁盂䶬⧂䟂쉚䟍</w:t>
      </w:r>
      <w:r>
        <w:rPr/>
        <w:t>ꔳ</w:t>
      </w:r>
      <w:r>
        <w:rPr/>
        <w:t>猺搫硋⭘㝋숷柍琯祈䞩㖮湵䄪뽵栬숥告숦氽</w:t>
      </w:r>
      <w:r>
        <w:rPr/>
        <w:t>⠺</w:t>
      </w:r>
      <w:r>
        <w:rPr/>
        <w:t>㕭澡쉏乍幠晳⺱杴盂쵤䵤</w:t>
      </w:r>
      <w:r>
        <w:rPr/>
        <w:t>⣂</w:t>
      </w:r>
      <w:r>
        <w:rPr/>
        <w:t>瀣슥务쉟䒱䙭䳂</w:t>
      </w:r>
      <w:r>
        <w:rPr/>
        <w:t>ⷂ⩐</w:t>
      </w:r>
      <w:r>
        <w:rPr/>
        <w:t>㶬竂ꥦ坖㫎橌䩗ꥲ①㉡飂컂⩨⫂뭔嘥杹㐵䝵妩</w:t>
      </w:r>
      <w:r>
        <w:rPr/>
        <w:t>ꤣ⛂</w:t>
      </w:r>
      <w:r>
        <w:rPr/>
        <w:t>ㅯ偫係䱡슣㦘</w:t>
      </w:r>
      <w:r>
        <w:rPr/>
        <w:t>꧂</w:t>
      </w:r>
      <w:r>
        <w:rPr/>
        <w:t>ㅊ搣⹓噾癞⿂촪□䁚杒䑖</w:t>
      </w:r>
      <w:r>
        <w:rPr/>
        <w:t>ꥑ</w:t>
      </w:r>
      <w:r>
        <w:rPr/>
        <w:t>䏎녗숬氷㨨䙲䉟潚⩫┰딬㍃</w:t>
      </w:r>
      <w:r>
        <w:rPr/>
        <w:t>⡍</w:t>
      </w:r>
      <w:r>
        <w:rPr/>
        <w:t>繗地欵伩숥㘪椲墬猸彑쉀眮⒱</w:t>
      </w:r>
      <w:r>
        <w:rPr/>
        <w:t>ⱆ</w:t>
      </w:r>
      <w:r>
        <w:rPr/>
        <w:t>䤶㬯泂䍊剣吥楫春稱</w:t>
      </w:r>
      <w:r>
        <w:rPr/>
        <w:t>ⴤ</w:t>
      </w:r>
      <w:r>
        <w:rPr/>
        <w:t>슬䙓㐭㙧䅀⏎㭌䅯娳繑▬澮썵䘥佇숳牞瑄洵浾⤦䁘┦䆬츲疣潖〮扏擂䵄䉺㥩哂㕬㞱㮩坁⍤</w:t>
      </w:r>
      <w:r>
        <w:rPr/>
        <w:t>ⵋ</w:t>
      </w:r>
      <w:r>
        <w:rPr/>
        <w:t>䑌摸坥帪焣伦䨣┥쉸䥓捬杏渱洪㚡䄽扉쉕숻䱳睆</w:t>
      </w:r>
      <w:r>
        <w:rPr/>
        <w:t>ⵈ</w:t>
      </w:r>
      <w:r>
        <w:rPr/>
        <w:t>⠹</w:t>
      </w:r>
      <w:r>
        <w:rPr/>
        <w:t>绂䆥ㅣꄴ䢬⑬匴</w:t>
      </w:r>
      <w:r>
        <w:rPr/>
        <w:t>ꖿ</w:t>
      </w:r>
      <w:r>
        <w:rPr/>
        <w:t>㓃㘱坣栴儤⪬曍噍撬쉫㉄䌫쉹</w:t>
      </w:r>
      <w:r>
        <w:rPr/>
        <w:t>ꖻ⨻</w:t>
      </w:r>
      <w:r>
        <w:rPr/>
        <w:t>恦뭐쉚䜫쉅䱈ꥴ塇⥲憬䁠轐颩쉱칙瘤悿恙</w:t>
      </w:r>
      <w:r>
        <w:rPr/>
        <w:t>⣍</w:t>
      </w:r>
      <w:r>
        <w:rPr/>
        <w:t>슩㥴晰</w:t>
      </w:r>
      <w:r>
        <w:rPr/>
        <w:t>⡪</w:t>
      </w:r>
      <w:r>
        <w:rPr/>
        <w:t>浈拃䷂㵂捺敯</w:t>
      </w:r>
      <w:r>
        <w:rPr/>
        <w:t>ꤥ</w:t>
      </w:r>
      <w:r>
        <w:rPr/>
        <w:t>っ㍮奖焲⩟呥⩠墬㩈係䦩徏繊</w:t>
      </w:r>
      <w:r>
        <w:rPr/>
        <w:t>⡓</w:t>
      </w:r>
      <w:r>
        <w:rPr/>
        <w:t>싎桭問䥞㎿橌싍繤</w:t>
      </w:r>
      <w:r>
        <w:rPr/>
        <w:t>ꥄ</w:t>
      </w:r>
      <w:r>
        <w:rPr/>
        <w:t>燂슣쉃땶瑡玥焥恣歍党才쉀所湲悱繢ꎩ疏溣浣扲⏂栨春䕖</w:t>
      </w:r>
      <w:r>
        <w:rPr/>
        <w:t>⠮</w:t>
      </w:r>
      <w:r>
        <w:rPr/>
        <w:t>㩂⎥䳃㍮</w:t>
      </w:r>
      <w:r>
        <w:rPr/>
        <w:t>ꤨ</w:t>
      </w:r>
      <w:r>
        <w:rPr/>
        <w:t>伲瑭쉬쉚䥦㤻♡⫂嘰磂〤쉸⭸䍭捎ꥦ楨佭惂쉰硯佌濂䋃䱈㡲爩煊繆㴺</w:t>
      </w:r>
      <w:r>
        <w:rPr/>
        <w:t>⣂</w:t>
      </w:r>
      <w:r>
        <w:rPr/>
        <w:t>伳湷슣⪵硟熏䜺䰮깲㣂䔵⯃</w:t>
      </w:r>
      <w:r>
        <w:rPr/>
        <w:t>ꕠ</w:t>
      </w:r>
      <w:r>
        <w:rPr/>
        <w:t>껂楠䴦狎㒩沬䗂療⨫碮쉪⩥⪡䘴繑쉋濂ꎡ뼨㞻凂슥硟쉦⹭䝙䑓꥔并抱晍類稊䬺뽱囂充佌噐쵂╯磂瑀⍸쉰⼳儫眴繷싃㢩</w:t>
      </w:r>
      <w:r>
        <w:rPr/>
        <w:t>ꕱ</w:t>
      </w:r>
      <w:r>
        <w:rPr/>
        <w:t>딬◃넵㢣쉇䅵べ㡡㉵긵㠻⹊奫㴭佒ꌭ幟</w:t>
      </w:r>
      <w:r>
        <w:rPr/>
        <w:t>⡍</w:t>
      </w:r>
      <w:r>
        <w:rPr/>
        <w:t>㙴氥繍椪㯃쵧繃녞믂盂佗堸猽쉉䩟塸煚</w:t>
      </w:r>
      <w:r>
        <w:rPr/>
        <w:t>ⶏ</w:t>
      </w:r>
      <w:r>
        <w:rPr/>
        <w:t>ꍅ䵋쉂毂</w:t>
      </w:r>
      <w:r>
        <w:rPr/>
        <w:t>ꤴ</w:t>
      </w:r>
      <w:r>
        <w:rPr/>
        <w:t>㉥⭄뭦天쉯琵畑㥩ㅦ싂皱幚꺵㠦橮캣㵑杨珂</w:t>
      </w:r>
      <w:r>
        <w:rPr/>
        <w:t>꧂</w:t>
      </w:r>
      <w:r>
        <w:rPr/>
        <w:t>疩竎</w:t>
      </w:r>
      <w:r>
        <w:rPr/>
        <w:t>Ⱬ</w:t>
      </w:r>
      <w:r>
        <w:rPr/>
        <w:t>乀┲</w:t>
      </w:r>
      <w:r>
        <w:rPr/>
        <w:t>꥓</w:t>
      </w:r>
      <w:r>
        <w:rPr/>
        <w:t>敋층쉴⩶䝦㵐㡑싎⤩⍲</w:t>
      </w:r>
      <w:r>
        <w:rPr/>
        <w:t>ꗂ</w:t>
      </w:r>
      <w:r>
        <w:rPr/>
        <w:t>긹싂仍㬻땙䁶썡䘰灮캥숯쉭潒ꅄ奘</w:t>
      </w:r>
      <w:r>
        <w:rPr/>
        <w:t>ⱅ</w:t>
      </w:r>
      <w:r>
        <w:rPr/>
        <w:t>䇂汉䴶⾏癎㗂煏⫂彔剒⥌숥⌴㇂癐張児䡓쉃걡䕅⪏꺩⌵噩놵㍣╬䅔㯂쉒넬睧頦埂橗佫♴橫싂ꅋ磂䴯獇晱㉖묷婮뇂</w:t>
      </w:r>
      <w:r>
        <w:rPr/>
        <w:t>⡎</w:t>
      </w:r>
      <w:r>
        <w:rPr/>
        <w:t>吤ꇂ㑀弲싂⤣廂⑌禩쌪⮵刨塘昪⻂⩱歰㵵䅉奊㌦䵩䙈婺넫㵬㙎</w:t>
      </w:r>
      <w:r>
        <w:rPr/>
        <w:t>ꕶ</w:t>
      </w:r>
      <w:r>
        <w:rPr/>
        <w:t>쉌ꅐ乾숹⽖摖䭱촶咱ㅑ繫汞熡쉆䱱撵⹢㡶네猳橳砯婲쉾廍刯䪵⨴摳潎⍳䬩숭奚㍔㩷歨숤濂ㄤ꥞廂揂債彎䙍♣썀꺻뿂딮坧汒숣⥁戲幤걗뽁瘹䘤琤㬨丰儩㩰敒癅⫂堽ꍔꍉꅺ㊏㤪䝒䋎쉖珂悵쉬䶬倭⤪⩚쉒柎恭⭚潠싂쉡姂䙑⹪기쉹㓍刽ッ㔯</w:t>
      </w:r>
      <w:r>
        <w:rPr/>
        <w:t>ꥑ</w:t>
      </w:r>
      <w:r>
        <w:rPr/>
        <w:t>⡚</w:t>
      </w:r>
      <w:r>
        <w:rPr/>
        <w:t>〨烂琦呉琪ㅣ迃</w:t>
      </w:r>
      <w:r>
        <w:rPr/>
        <w:t>ꕺ╧</w:t>
      </w:r>
      <w:r>
        <w:rPr/>
        <w:t>棂犿歫噔⬶据汴긺灴攱恲働顅湔⥚䍄兢쏂椣䙲噂컂♕玩畮䉕栰䵙</w:t>
      </w:r>
      <w:r>
        <w:rPr/>
        <w:t>ꦩ</w:t>
      </w:r>
      <w:r>
        <w:rPr/>
        <w:t>繣婪㖡渪㡏ꥬ갶㩯杋縬懂捨楂⑇瑺杀愶桊╨〳烃塣䐪ㅎ㢘㤩ど견칦䘱佈媘碻ꍹ䪬슣㵤䶩⬱ꅗ来咏牟쉟⤤婤轇愪伱煘犻⾱唻颿췂䭵숪쉁瑮갥捎咱潊㤯偠⨳昨쉚</w:t>
      </w:r>
      <w:r>
        <w:rPr/>
        <w:t>Ɱ</w:t>
      </w:r>
      <w:r>
        <w:rPr/>
        <w:t>示쉄偑ꍫ꥕</w:t>
      </w:r>
      <w:r>
        <w:rPr/>
        <w:t>ꦿ</w:t>
      </w:r>
      <w:r>
        <w:rPr/>
        <w:t>䩾⺬뿂奚쉉獰</w:t>
      </w:r>
      <w:r>
        <w:rPr/>
        <w:t>ⰱ</w:t>
      </w:r>
      <w:r>
        <w:rPr/>
        <w:t>걊쉄싂숻敹卩넸栱ㄪ佭䟂吶㭉</w:t>
      </w:r>
      <w:r>
        <w:rPr/>
        <w:t>ⱷ</w:t>
      </w:r>
      <w:r>
        <w:rPr/>
        <w:t>塄싂</w:t>
      </w:r>
      <w:r>
        <w:rPr/>
        <w:t>Ɱ</w:t>
      </w:r>
      <w:r>
        <w:rPr/>
        <w:t>瞥䘷딮瘬䕤稪㬭匣쉦啒柂䰷栤䰰㉕⻍煉ꌨ壂숭梵㫂䔭捋뇂却⧂穡澵䝊璡允発嗃뾥牤煈</w:t>
      </w:r>
      <w:r>
        <w:rPr/>
        <w:t>Ⲯ</w:t>
      </w:r>
      <w:r>
        <w:rPr/>
        <w:t>䵙</w:t>
      </w:r>
      <w:r>
        <w:rPr/>
        <w:t>ꔭ</w:t>
      </w:r>
      <w:r>
        <w:rPr/>
        <w:t>呴瑟䯂柂䧂떬坈俍㙴⫂摉顨뽬婳㴳呋쎥䰨唫㷂슣嘷佔䬩</w:t>
      </w:r>
      <w:r>
        <w:rPr/>
        <w:t>ⵆ</w:t>
      </w:r>
      <w:r>
        <w:rPr/>
        <w:t>숻</w:t>
      </w:r>
      <w:r>
        <w:rPr/>
        <w:t>⡊♷</w:t>
      </w:r>
      <w:r>
        <w:rPr/>
        <w:t>싂勂쉖习棂쏂깅琵쌪</w:t>
      </w:r>
      <w:r>
        <w:rPr/>
        <w:t>ꦬ</w:t>
      </w:r>
      <w:r>
        <w:rPr/>
        <w:t>楒竂쌊⌲涿㨫穓숶슿견┮夥췂癴瑤凂瑷兪뽤숦窘縷┮䱠繏䍢刳啷サ갣ꍸ凂䥗㝕楟顧狂匪獂噠浬塞䋂㨻녃⽟䡤彲쉹噇②癉䝫⪻歒轌⽬冮㔹䋂꺵煊枮䁅</w:t>
      </w:r>
      <w:r>
        <w:rPr/>
        <w:t>꤬</w:t>
      </w:r>
      <w:r>
        <w:rPr/>
        <w:t>縭奁ꅈ⑄潄╘䂩쉶숮ㅩ⩢䅳⑊䀻婧쉪껂琣쉑浗㙸㵂湧棂촵</w:t>
      </w:r>
      <w:r>
        <w:rPr/>
        <w:t>ⷂ</w:t>
      </w:r>
      <w:r>
        <w:rPr/>
        <w:t>䉎䍠㧃숨䕦슿㐰䈣硦湺</w:t>
      </w:r>
      <w:r>
        <w:rPr/>
        <w:t>⣂</w:t>
      </w:r>
      <w:r>
        <w:rPr/>
        <w:t>䤴爮砤檵捹㬨䁸堹幆彃礵䙮슣䥶窿杤䐩촮䦿嘳㭔쉘摆碩숫曂繸輭䱀䘨奵ꏎ啍뭊㠫숮恶⏂ㆡ伥へ未㗂禱㵎␤䉧ㅔ䤥숲㙓啯頷</w:t>
      </w:r>
      <w:r>
        <w:rPr/>
        <w:t>⠩⩵</w:t>
      </w:r>
      <w:r>
        <w:rPr/>
        <w:t>憩兂漲昤䪱个䵴奐淂㭦뭋漦幖㥀楚栮㵇숥顀슣쉚쉉潍ㅂ炘⨽싃彤時㡈媩쉚奡摹眯쵄</w:t>
      </w:r>
      <w:r>
        <w:rPr/>
        <w:t>ⲻ</w:t>
      </w:r>
      <w:r>
        <w:rPr/>
        <w:t>쵠⺘䏃柂澩싂假㙂</w:t>
      </w:r>
      <w:r>
        <w:rPr/>
        <w:t>⡍</w:t>
      </w:r>
      <w:r>
        <w:rPr/>
        <w:t>疿瓎噦╇⨮</w:t>
      </w:r>
      <w:r>
        <w:rPr/>
        <w:t>Ⳃ</w:t>
      </w:r>
      <w:r>
        <w:rPr/>
        <w:t>䱧긥婳剋改硌䁂곂婄奨ㅢ⫂洲憩⒥㙪穌쉚偸싂⩩掏슻剧か爬摃ꇂ숪쉾㑒嫂</w:t>
      </w:r>
      <w:r>
        <w:rPr/>
        <w:t>ⱃ</w:t>
      </w:r>
      <w:r>
        <w:rPr/>
        <w:t>殘ꎏ故㌬禮抏㭔숯숴瑍㥃偅쉋뽘娪栽凂넺㕘挻䅒뼱㤯慚呎슱䍪乕厩旍꥾撱⩔塳㡧妩妥㕲싃硵䀮䥸뭤穈匣硄㗂㴵ꍸ纮䵕╓슿昸卫</w:t>
      </w:r>
      <w:r>
        <w:rPr/>
        <w:t>ꥀ</w:t>
      </w:r>
      <w:r>
        <w:rPr/>
        <w:t>싂敒婄슡頫嗂츽悵⥅☨塁쉒䅫界䉸䠫埂㮵⼺㠰堬넥乕瀪儷海㩎㌬振瓃頫塠娺摫嘫煶協뮘繺䡷</w:t>
      </w:r>
      <w:r>
        <w:rPr/>
        <w:t>꤭</w:t>
      </w:r>
      <w:r>
        <w:rPr/>
        <w:t>쉃圦</w:t>
      </w:r>
      <w:r>
        <w:rPr/>
        <w:t>ⶡ</w:t>
      </w:r>
      <w:r>
        <w:rPr/>
        <w:t>癕灵䩴浉卧䙵㕨䡾쉸썕䠪䭪뇎獖㪱琥㩦獵憵</w:t>
      </w:r>
      <w:r>
        <w:rPr/>
        <w:t>ⴹ</w:t>
      </w:r>
      <w:r>
        <w:rPr/>
        <w:t>揂䁶䬤묽뭥捡揂</w:t>
      </w:r>
      <w:r>
        <w:rPr/>
        <w:t>ⱊ</w:t>
      </w:r>
      <w:r>
        <w:rPr/>
        <w:t>具㞏㕫牭⭞䥥桡甤䚱晎쉺㙤</w:t>
      </w:r>
      <w:r>
        <w:rPr/>
        <w:t>Ⱪ</w:t>
      </w:r>
      <w:r>
        <w:rPr/>
        <w:t>꥟</w:t>
      </w:r>
      <w:r>
        <w:rPr/>
        <w:t>⻂䍍䁒爫殥摥묥ꅶ칹</w:t>
      </w:r>
      <w:r>
        <w:rPr/>
        <w:t>⡖</w:t>
      </w:r>
      <w:r>
        <w:rPr/>
        <w:t>䆡䇂뼥䝙딯ꇂ쉵呓圯</w:t>
      </w:r>
      <w:r>
        <w:rPr/>
        <w:t>ꥏ</w:t>
      </w:r>
      <w:r>
        <w:rPr/>
        <w:t>㔭漵ㅢ䥾숹偙꺣쉰片潒汤</w:t>
      </w:r>
      <w:r>
        <w:rPr/>
        <w:t>ⷎ</w:t>
      </w:r>
      <w:r>
        <w:rPr/>
        <w:t>썮㠪칋ㅭ쉤</w:t>
      </w:r>
      <w:r>
        <w:rPr/>
        <w:t>ⱓ</w:t>
      </w:r>
      <w:r>
        <w:rPr/>
        <w:t>噁㤫숩땒呏祵顨㑢儹迎㠣㉦䕒뇂숷䮵恠㡏秂뗂⩥⌱뽃⌦슻椫⽣╤싍</w:t>
      </w:r>
      <w:r>
        <w:rPr/>
        <w:t>ꦩ</w:t>
      </w:r>
      <w:r>
        <w:rPr/>
        <w:t>싂輯换㐽啌</w:t>
      </w:r>
      <w:r>
        <w:rPr/>
        <w:t>ⱺ</w:t>
      </w:r>
      <w:r>
        <w:rPr/>
        <w:t>썵쉇劮쉓仂樷㍮奏쉠䵇婄怤⩣㚮묱墩녦竂偧拂渶ꎡ뭳䭾爨䊬潐㞥瑐ꎻ䤫焴⚥⧎㗎䙮</w:t>
      </w:r>
      <w:r>
        <w:rPr/>
        <w:t>ꖏ⎘</w:t>
      </w:r>
      <w:r>
        <w:rPr/>
        <w:t>斘瀸㐮俍</w:t>
      </w:r>
      <w:r>
        <w:rPr/>
        <w:t>ꤩ</w:t>
      </w:r>
      <w:r>
        <w:rPr/>
        <w:t>啔⩊劮깲쉰슣쉗縮⸵䁯㪱畘⍲딊쉂縣쉀숪깃㭐奐슥睎烂㛂睯</w:t>
      </w:r>
      <w:r>
        <w:rPr/>
        <w:t>ⷃ⦩</w:t>
      </w:r>
      <w:r>
        <w:rPr/>
        <w:t>㕭歳氽⵵烂煸奦①⵪辘</w:t>
      </w:r>
      <w:r>
        <w:rPr/>
        <w:t>ꗂ</w:t>
      </w:r>
      <w:r>
        <w:rPr/>
        <w:t>焤䠬湭埂⩢掵⥗쉒춵濂䎵橊ꇂ䩄䒬弥䁔㠳䘸助獶⩾ꎮ쌬</w:t>
      </w:r>
      <w:r>
        <w:rPr/>
        <w:t>ꤳ⤱</w:t>
      </w:r>
      <w:r>
        <w:rPr/>
        <w:t>噴숱⍹ꄣ쉬癍ꎻ渳</w:t>
      </w:r>
      <w:r>
        <w:rPr/>
        <w:t>ꕘ</w:t>
      </w:r>
      <w:r>
        <w:rPr/>
        <w:t>쉐㙘싂㠲ꍦ♢厩㉘쉎愦䑠慲汓懎㩯歓猱咵⩾㕙噮걓䵃唳縷煳皥꤮쵂깰♓㭵䭡䗂␰忂쉄慌丫슩긨䌣癪⍾ぢ⛂朻㑆愲䘸⑍䡏⎏쉀䍟睘䥢䋂瓂ꍭ灋㔥托䞻椴㏂搥걞⻃丯땺伸六䆏嚮㤮ㄹ䍎な歾皮쉣숲轱쉁唪乴参疩八㡏㙃碻杌畹⹌㠰䪵䙧䵰䩨绂㭅썉싂숸䵶습⥗쉚싂쉮熣挴⹂ㅖ偒숮皻쉭</w:t>
      </w:r>
      <w:r>
        <w:rPr/>
        <w:t>⠲</w:t>
      </w:r>
      <w:r>
        <w:rPr/>
        <w:t>숩䍀⺏呸溻⹈숽䇂偱塣┫⾥掩</w:t>
      </w:r>
      <w:r>
        <w:rPr/>
        <w:t>ꥏ⭥</w:t>
      </w:r>
      <w:r>
        <w:rPr/>
        <w:t>歱斮</w:t>
      </w:r>
      <w:r>
        <w:rPr/>
        <w:t>ⱏ</w:t>
      </w:r>
      <w:r>
        <w:rPr/>
        <w:t>甪䖻㓂숨쉰晁㈳쉅⮮싂䍨彣</w:t>
      </w:r>
      <w:r>
        <w:rPr/>
        <w:t>ꦏ</w:t>
      </w:r>
      <w:r>
        <w:rPr/>
        <w:t>汉쉱꺮獍⨫䁯堪䒡㙇慑线땣㑶싂땦浳灱ㅂ壂</w:t>
      </w:r>
      <w:r>
        <w:rPr/>
        <w:t>Ⳏ</w:t>
      </w:r>
      <w:r>
        <w:rPr/>
        <w:t>婀氩爪ꅒ⽚湲坁䁎昶⑮砩떣쉵</w:t>
      </w:r>
      <w:r>
        <w:rPr/>
        <w:t>Ⳃ</w:t>
      </w:r>
      <w:r>
        <w:rPr/>
        <w:t>㑷㙫桕亣卩沿嘽땔昶睱樸뼦쉃䃂䭕⩩頪㝰䡣繭皡䯂掻特쉠ヂ</w:t>
      </w:r>
      <w:r>
        <w:rPr/>
        <w:t>⡖⹹</w:t>
      </w:r>
      <w:r>
        <w:rPr/>
        <w:t>䵄泂夣祅쉩堪㛍㵪㌱㈺</w:t>
      </w:r>
      <w:r>
        <w:rPr/>
        <w:t>ꥅ</w:t>
      </w:r>
      <w:r>
        <w:rPr/>
        <w:t>繀쉖㐺䡙㕖攴氪顥㉭ㄣ漯䅙ね䜥뭆䭸扳溱嗃浂⹬쉣塉哃殘顖壍㚿秂㦬</w:t>
      </w:r>
      <w:r>
        <w:rPr/>
        <w:t>⠦⩃</w:t>
      </w:r>
      <w:r>
        <w:rPr/>
        <w:t>䉟杠䗂ꥹ㭐ꆏ晞⩅ヂㄩ쉺儭枵㔪䎡㝤枱坨뽹㉮竍</w:t>
      </w:r>
      <w:r>
        <w:rPr/>
        <w:t>ⱷ</w:t>
      </w:r>
      <w:r>
        <w:rPr/>
        <w:t>伪没</w:t>
      </w:r>
      <w:r>
        <w:rPr/>
        <w:t>ⱂ</w:t>
      </w:r>
      <w:r>
        <w:rPr/>
        <w:t>㘨去畯</w:t>
      </w:r>
      <w:r>
        <w:rPr/>
        <w:t>ⵥ</w:t>
      </w:r>
      <w:r>
        <w:rPr/>
        <w:t>츣떿⩑樳轟㞘쉷汣皮毂넺㠺녌쉩㌦ꅡ⨺썉昩쉪㮏껂汊㷎仃毂쉘써祈堦啦ꅑ⾡䵠뭯䧂㔥㵀繤</w:t>
      </w:r>
      <w:r>
        <w:rPr/>
        <w:t>ꗂ</w:t>
      </w:r>
      <w:r>
        <w:rPr/>
        <w:t>桘ꌷ숴</w:t>
      </w:r>
      <w:r>
        <w:rPr/>
        <w:t>ꔺ</w:t>
      </w:r>
      <w:r>
        <w:rPr/>
        <w:t>穉ヂ敒싂☨뽲숤쉖⬳</w:t>
      </w:r>
      <w:r>
        <w:rPr/>
        <w:t>Ⳏ</w:t>
      </w:r>
      <w:r>
        <w:rPr/>
        <w:t>頸佂쉩䰵洱挪⛂噃숥⏂带南╱繙嗂쏂싍⛂䂣ꥪ癤䤨⭂䵏焮䰷楰ガ䯂怸揂祖晹䉯</w:t>
      </w:r>
      <w:r>
        <w:rPr/>
        <w:t>Ɱ␪</w:t>
      </w:r>
      <w:r>
        <w:rPr/>
        <w:t>ꇎ公也䄷呞♍녫繎춱㖵쉆숣㕸묨瑐⿍扑扙╓묲싍啦伺쉵깕┦佺䑫晰⩌䘶䭷䆥</w:t>
      </w:r>
      <w:r>
        <w:rPr/>
        <w:t>ⱹ</w:t>
      </w:r>
      <w:r>
        <w:rPr/>
        <w:t>窮洮슿匫㗂ㅶ厬轘썺뭟䵢㞥㑴䍕뽨䢡⫂乪䕭楗녎⹮㝊姍恚惂썆䰰䭃癓</w:t>
      </w:r>
      <w:r>
        <w:rPr/>
        <w:t>ꤥ</w:t>
      </w:r>
      <w:r>
        <w:rPr/>
        <w:t>父䀦婗␮</w:t>
      </w:r>
      <w:r>
        <w:rPr/>
        <w:t>ⷂ</w:t>
      </w:r>
      <w:r>
        <w:rPr/>
        <w:t>梡愶澩믂愲爊淎⥷濂슥填嫂쉑愳칎乨㧂漪塦旂执⻂温斬䅑睾䍵泂⹳ꍋ㑕ꅟ卵㵤佺칢갨坔熻堪繣瑵╟⽉姂操䅱㝹䍷橦</w:t>
      </w:r>
      <w:r>
        <w:rPr/>
        <w:t>ⴹ</w:t>
      </w:r>
      <w:r>
        <w:rPr/>
        <w:t>䅫뮥䆘㈶湤枮兇쉣⽖</w:t>
      </w:r>
      <w:r>
        <w:rPr/>
        <w:t>ꔩ</w:t>
      </w:r>
      <w:r>
        <w:rPr/>
        <w:t>摟祕⭪燍㧎楄纡昭奡⭷뭴盂</w:t>
      </w:r>
      <w:r>
        <w:rPr/>
        <w:t>ꥇ⦿</w:t>
      </w:r>
      <w:r>
        <w:rPr/>
        <w:t>⡊</w:t>
      </w:r>
      <w:r>
        <w:rPr/>
        <w:t>쉞揂쉂杚䰭輪⹶䨱瀶㜸쉀칱㥷㐭摓榱┲攵숤춘㢬捘暡⬳⭒숬숪⫍녦癊䘲曂슩䝯丽䏂繠倷䴩쉧쏂䆮噣䢱体䔸㍬♂彣敟顢⨶䎏彌圪䮵慴땄쉙㍌矂</w:t>
      </w:r>
      <w:r>
        <w:rPr/>
        <w:t>ꥏ</w:t>
      </w:r>
      <w:r>
        <w:rPr/>
        <w:t>㍑숷悥䘬쉺숺⭷䁋㭊⹨畹轸䭪슥ꅵ䁒싂栶칙漦숮焪䑞</w:t>
      </w:r>
      <w:r>
        <w:rPr/>
        <w:t>Ⱳ</w:t>
      </w:r>
      <w:r>
        <w:rPr/>
        <w:t>슏歋煯ꥰ毂싃䢥物稽庱䈳츥㩧䁚搯扅晗㏍姂䡒ꅗ剈</w:t>
      </w:r>
      <w:r>
        <w:rPr/>
        <w:t>Ⱶ</w:t>
      </w:r>
      <w:r>
        <w:rPr/>
        <w:t>䑄㕄</w:t>
      </w:r>
      <w:r>
        <w:rPr/>
        <w:t>⡏</w:t>
      </w:r>
      <w:r>
        <w:rPr/>
        <w:t>䩭ꥴ╶妬딲ꥯ搴㒮栽ꅖ㙄搸䨥㒡杒窣倵ㅹ爣</w:t>
      </w:r>
      <w:r>
        <w:rPr/>
        <w:t>ⲱ</w:t>
      </w:r>
      <w:r>
        <w:rPr/>
        <w:t>ⶻ</w:t>
      </w:r>
      <w:r>
        <w:rPr/>
        <w:t>ヂ坪뽃呢獲䀶䝦樮㍋㛂之慀㭅恳婓嘳滎ꅟ甦䋂橐漱喵塊坭╁䵓乇깈晁╨旂⨳役枬殿繪┨⩩묺䁎䛂慀妻ㅮ戸</w:t>
      </w:r>
      <w:r>
        <w:rPr/>
        <w:t>ⷂ</w:t>
      </w:r>
      <w:r>
        <w:rPr/>
        <w:t>猭剫奀</w:t>
      </w:r>
      <w:r>
        <w:rPr/>
        <w:t>ꖻ</w:t>
      </w:r>
      <w:r>
        <w:rPr/>
        <w:t>㥇懎쉩쵮刽棂坖슿췍幅穭싂㐵慑㎬</w:t>
      </w:r>
      <w:r>
        <w:rPr/>
        <w:t>ꦩ</w:t>
      </w:r>
      <w:r>
        <w:rPr/>
        <w:t>슥種㕳儯쉷轚潒僂땭係䡤㘣擂坱⛂桀汪</w:t>
      </w:r>
      <w:r>
        <w:rPr/>
        <w:t>⡺</w:t>
      </w:r>
      <w:r>
        <w:rPr/>
        <w:t>頷썾伪攱㴶䕎췂쌱杔㑔뭄</w:t>
      </w:r>
      <w:r>
        <w:rPr/>
        <w:t>⡥</w:t>
      </w:r>
      <w:r>
        <w:rPr/>
        <w:t>䇍ꥵ婥啖圳䧂祊帥</w:t>
      </w:r>
      <w:r>
        <w:rPr/>
        <w:t>⠮</w:t>
      </w:r>
      <w:r>
        <w:rPr/>
        <w:t>灯</w:t>
      </w:r>
      <w:r>
        <w:rPr/>
        <w:t>ꕇ</w:t>
      </w:r>
      <w:r>
        <w:rPr/>
        <w:t>䩈슩䏂婓숰䩅</w:t>
      </w:r>
      <w:r>
        <w:rPr/>
        <w:t>ꥎꕐ</w:t>
      </w:r>
      <w:r>
        <w:rPr/>
        <w:t>䴰輸쌪㕒㕊曂╙帻秂䐫</w:t>
      </w:r>
      <w:r>
        <w:rPr/>
        <w:t>ⴣ</w:t>
      </w:r>
      <w:r>
        <w:rPr/>
        <w:t>楧戮暬煲ㄷ灉悩㡔㙺☷燂䝫갻⍴㉶</w:t>
      </w:r>
      <w:r>
        <w:rPr/>
        <w:t>ⵋ</w:t>
      </w:r>
      <w:r>
        <w:rPr/>
        <w:t>ⴥ</w:t>
      </w:r>
      <w:r>
        <w:rPr/>
        <w:t>㉐咘炩楘绂繾橎唱太硭⩖繏䝧슬Ⓜ愽╉䵂䘮㨱싃뽣焱穱圳是朶㙋䬤洸灬禬奕煠</w:t>
      </w:r>
      <w:r>
        <w:rPr/>
        <w:t>ꤤⴷ</w:t>
      </w:r>
      <w:r>
        <w:rPr/>
        <w:t>圽㥮捣姎㜤</w:t>
      </w:r>
      <w:r>
        <w:rPr/>
        <w:t>ꦏ</w:t>
      </w:r>
      <w:r>
        <w:rPr/>
        <w:t>䡾㮻灞䒱</w:t>
      </w:r>
      <w:r>
        <w:rPr/>
        <w:t>꧂</w:t>
      </w:r>
      <w:r>
        <w:rPr/>
        <w:t>䊣瀸䜬愤湪橐顬琭哂擂瓂汘恋欻싂</w:t>
      </w:r>
      <w:r>
        <w:rPr/>
        <w:t>ⷂ</w:t>
      </w:r>
      <w:r>
        <w:rPr/>
        <w:t>싂䠴坕挻䉒吸꥚啞游ꅁ穏塭兪坓⒏淃</w:t>
      </w:r>
      <w:r>
        <w:rPr/>
        <w:t>ꕍ⹰</w:t>
      </w:r>
      <w:r>
        <w:rPr/>
        <w:t>绂佚넲뗃掩ꥨ祓㞣숷䩖䱈䐤</w:t>
      </w:r>
      <w:r>
        <w:rPr/>
        <w:t>ꤽ</w:t>
      </w:r>
      <w:r>
        <w:rPr/>
        <w:t>㑦竂카쉔畞整</w:t>
      </w:r>
      <w:r>
        <w:rPr/>
        <w:t>Ⱨ</w:t>
      </w:r>
      <w:r>
        <w:rPr/>
        <w:t>ꔪ</w:t>
      </w:r>
      <w:r>
        <w:rPr/>
        <w:t>冱ㅙ㔻朹敬숹슏⍶疘⒵⭦繒숥㥆午卣䠹ꥫ</w:t>
      </w:r>
      <w:r>
        <w:rPr/>
        <w:t>ⱨ</w:t>
      </w:r>
      <w:r>
        <w:rPr/>
        <w:t>ㅭ⽡潏☩⍍穇䥹⻂⩡䅪㓂쌩倮杢ꍟ怵䴷䰻瘣塪</w:t>
      </w:r>
      <w:r>
        <w:rPr/>
        <w:t>⡈</w:t>
      </w:r>
      <w:r>
        <w:rPr/>
        <w:t>ꌦ⏂⭟⏂䲩䉉䍮숩슿汬瑋뽘㕄坯睔浒俍䁔</w:t>
      </w:r>
      <w:r>
        <w:rPr/>
        <w:t>꤬</w:t>
      </w:r>
      <w:r>
        <w:rPr/>
        <w:t>䉗纣⩐䈊</w:t>
      </w:r>
      <w:r>
        <w:rPr/>
        <w:t>ꕃ</w:t>
      </w:r>
      <w:r>
        <w:rPr/>
        <w:t>깱係歚⭓⑩䱳㙵灡慠倴㮮䈺䉰汯♥걌</w:t>
      </w:r>
      <w:r>
        <w:rPr/>
        <w:t>ꤣ</w:t>
      </w:r>
      <w:r>
        <w:rPr/>
        <w:t>婗쉶慧녡橍坓渮칏땔ひ숬㕤栳숯쉈欽併䄲⛃杫渲썶燂쉤绂䄸猨䍐쉏䠸☳쵃䵉♆恹反奥䚩쎩쉥勂睞輳⾬컂쵢橰敒桃쉵♱䙂⥔欹䀻㔯㘯쵐嚩㩌</w:t>
      </w:r>
      <w:r>
        <w:rPr/>
        <w:t>ⴣ</w:t>
      </w:r>
      <w:r>
        <w:rPr/>
        <w:t>䝟嘬뭗哂䙕䍨㉞焪␽䅳淂弶쉐ㅴ究♩䅺繶</w:t>
      </w:r>
      <w:r>
        <w:rPr/>
        <w:t>ⶡ</w:t>
      </w:r>
      <w:r>
        <w:rPr/>
        <w:t>㔪〴갪枥牂슘㍭묪⹸묯ꄯ昴㣂㡙㴸剅坏뭑咿䍎쉹潴䓍夰충싍</w:t>
      </w:r>
      <w:r>
        <w:rPr/>
        <w:t>ꔤ</w:t>
      </w:r>
      <w:r>
        <w:rPr/>
        <w:t>촥㤯ァ幖轑⥖䍙䑳숤槎⽉渫넴칳䭩ꄲ劘쉶繐畎⛂摅橧慠쵊瑦䅏䩞卹슥㙾㣍</w:t>
      </w:r>
      <w:r>
        <w:rPr/>
        <w:t>ꤦ</w:t>
      </w:r>
      <w:r>
        <w:rPr/>
        <w:t>獐娲☪禮䡏嘵抡격瑷浐夰幋幎䃃恏刭쉣⥡쉵䯎爦楒䰺䵹晦슩ノ坪ꅋ뼪⧂搲⨷䛎싂剏</w:t>
      </w:r>
      <w:r>
        <w:rPr/>
        <w:t>ⱍ</w:t>
      </w:r>
      <w:r>
        <w:rPr/>
        <w:t>꧂</w:t>
      </w:r>
      <w:r>
        <w:rPr/>
        <w:t>쉚辩睠䥚㥣땑쌩㬮쉞夸걊</w:t>
      </w:r>
      <w:r>
        <w:rPr/>
        <w:t>ꥀ</w:t>
      </w:r>
      <w:r>
        <w:rPr/>
        <w:t>쉒숳㵟걲き㖬䊻䙐頸쉕乔㐮扴䉾氣⬳</w:t>
      </w:r>
      <w:r>
        <w:rPr/>
        <w:t>ⱇ</w:t>
      </w:r>
      <w:r>
        <w:rPr/>
        <w:t>央繴숲싂䘭渥쉞硁䀵䎬塃䵎㞏</w:t>
      </w:r>
      <w:r>
        <w:rPr/>
        <w:t>ⷂꕔ╡</w:t>
      </w:r>
      <w:r>
        <w:rPr/>
        <w:t>㇂⼪框礨⻂⹷瑂练뗂樵惂協慪〥꥖⹧墮ꅷ坣倨ㅟ쉣啄㝸娮畈卡㑗怹뿂矂♤╤ぎ嘴숽灪縻瑠츺쌽匰걁輽䭟⬩囍礳䣂獆䑫婞䲮슮㭙쉞堪癰쉁䜰㠶㵁㮬ꇍ㭥㌻䰺劵桯㍃⹯⼣剆呤佷慸搽穷깨䍁♳恗㝱╱깒眺곂櫂䵁繰싂挱칭⵪쉬ꄪ䑬䜶㡋哂楉㩺硙쉔⥹ꅊ别甪노ひ揍佬싂▩癅埃촸欫炥뗍䓃㝃弰忂淎╳㩭</w:t>
      </w:r>
      <w:r>
        <w:rPr/>
        <w:t>ꤤ⫍⨰</w:t>
      </w:r>
      <w:r>
        <w:rPr/>
        <w:t>갩䕞奬秂摄</w:t>
      </w:r>
      <w:r>
        <w:rPr/>
        <w:t>ꗂ</w:t>
      </w:r>
      <w:r>
        <w:rPr/>
        <w:t>椲頮畚慈祬촥</w:t>
      </w:r>
      <w:r>
        <w:rPr/>
        <w:t>ꥌ</w:t>
      </w:r>
      <w:r>
        <w:rPr/>
        <w:t>쉓䧂</w:t>
      </w:r>
      <w:r>
        <w:rPr/>
        <w:t>ꤩ</w:t>
      </w:r>
      <w:r>
        <w:rPr/>
        <w:t>뿂玏쉈绂噵깥汯顤佤杈嘪噳</w:t>
      </w:r>
      <w:r>
        <w:rPr/>
        <w:t>ⵗ</w:t>
      </w:r>
      <w:r>
        <w:rPr/>
        <w:t>䩾㷍琳숲䄪⸽⍚熩㔭쉥炬⍬쎣䆵圲敤㗂⪡뿂睔숯徣涿椪癰쉋桤⽔쉥顦ꌻ幨ㅰ㍍⩷ꍱ堳噫眵숵睋⌥枿磂</w:t>
      </w:r>
      <w:r>
        <w:rPr/>
        <w:t>ꤴ</w:t>
      </w:r>
      <w:r>
        <w:rPr/>
        <w:t>媘</w:t>
      </w:r>
      <w:r>
        <w:rPr/>
        <w:t>⠭</w:t>
      </w:r>
      <w:r>
        <w:rPr/>
        <w:t>쉹꧎촶幡愥ꏂ㭸⽆⯃效쉋佑汬恂琴䙢䩨焽⽃</w:t>
      </w:r>
      <w:r>
        <w:rPr/>
        <w:t>ꤷ</w:t>
      </w:r>
      <w:r>
        <w:rPr/>
        <w:t>乹搪氣</w:t>
      </w:r>
      <w:r>
        <w:rPr/>
        <w:t>Ⳃ</w:t>
      </w:r>
      <w:r>
        <w:rPr/>
        <w:t>䁤佤쉬妘쉗</w:t>
      </w:r>
      <w:r>
        <w:rPr/>
        <w:t>⠻</w:t>
      </w:r>
      <w:r>
        <w:rPr/>
        <w:t>䶵摑䡓㨦⼻刲녩呐池咩偈噫쉥䤸츥쉁乒盂</w:t>
      </w:r>
      <w:r>
        <w:rPr/>
        <w:t>ꖣ</w:t>
      </w:r>
      <w:r>
        <w:rPr/>
        <w:t>㩲쌤勂䷃䕠Ⓜ沩쉌⸱嗂⺬坃渥恗숻夊⨲摂敵⿂깖</w:t>
      </w:r>
      <w:r>
        <w:rPr/>
        <w:t>ⱓ</w:t>
      </w:r>
      <w:r>
        <w:rPr/>
        <w:t>쉣ꎏ晓䙃㭡婋䱱圥卨ꍨ</w:t>
      </w:r>
      <w:r>
        <w:rPr/>
        <w:t>꥓</w:t>
      </w:r>
      <w:r>
        <w:rPr/>
        <w:t>曂䩡ꅃ婖楹恖幔慖痂䱇♤滍繖⽷쉏瀤癫긨걚쉋쉁䱭ꥶ뗂仂灟䭪⩉䧂侏㍮</w:t>
      </w:r>
      <w:r>
        <w:rPr/>
        <w:t>ⶵ</w:t>
      </w:r>
      <w:r>
        <w:rPr/>
        <w:t>繧쉃䁯㝯쵯兞</w:t>
      </w:r>
      <w:r>
        <w:rPr/>
        <w:t>ⵢ</w:t>
      </w:r>
      <w:r>
        <w:rPr/>
        <w:t>갽塑穧癯哂娰쌽绍欹ば䕍䋍⫂坖硞쉔㬥獀쉓佡㍘㡊儽⭒啗숵報珂縦㯂컍幘椭쉬딸䍆穊䃂쉇剴䭠婶䙡⥠灞㣂呞牾숴숪礸珂呱䩏䦩쌬싂䡶纵瘱䩳䀷偃뭇♴䙬亱뭳㌻ꌳ徥쉎</w:t>
      </w:r>
      <w:r>
        <w:rPr/>
        <w:t>ꕎ</w:t>
      </w:r>
      <w:r>
        <w:rPr/>
        <w:t>牧⹾ꆡ啹컍</w:t>
      </w:r>
      <w:r>
        <w:rPr/>
        <w:t>ⰹ</w:t>
      </w:r>
      <w:r>
        <w:rPr/>
        <w:t>啰浘揎汉☥⭲氺♇飃ꍖ礭䈬伽⽰浊氫⽓㐳呄匭痂轪灃떱⫃</w:t>
      </w:r>
      <w:r>
        <w:rPr/>
        <w:t>ⴽ</w:t>
      </w:r>
      <w:r>
        <w:rPr/>
        <w:t>繂懂䫎⨪㇂⨶쉊噣怺輴桞潀ネꥨ㨯╧滂Ⓜㄲ년녕⵶</w:t>
      </w:r>
      <w:r>
        <w:rPr/>
        <w:t>ⲿ</w:t>
      </w:r>
      <w:r>
        <w:rPr/>
        <w:t>䐷復桒䑅棂呞拂㖩⹘䠪슻ꍍ⹅呆䵘ㅺ啓煀摖ꥣ㵐ꍣ⨦卸䭊⍧ㆻ</w:t>
      </w:r>
      <w:r>
        <w:rPr/>
        <w:t>⡐</w:t>
      </w:r>
      <w:r>
        <w:rPr/>
        <w:t>娨㌳䡷⬨ィ睆ꅮ䎥淂潆匫娯⯂毂楺幘╉뇃쵀㭭뽞爻</w:t>
      </w:r>
      <w:r>
        <w:rPr/>
        <w:t>ꕐ</w:t>
      </w:r>
      <w:r>
        <w:rPr/>
        <w:t>ꌷ海卑彅僂쉇䀸畮浬徬</w:t>
      </w:r>
      <w:r>
        <w:rPr/>
        <w:t>ⵧ</w:t>
      </w:r>
      <w:r>
        <w:rPr/>
        <w:t>姂뮏䙎쉾汶㚩帣쵚轷漷䍎元⩐婳⸪橏え슘⹔塪㉤</w:t>
      </w:r>
      <w:r>
        <w:rPr/>
        <w:t>ꥆ</w:t>
      </w:r>
      <w:r>
        <w:rPr/>
        <w:t>Ᵽ</w:t>
      </w:r>
      <w:r>
        <w:rPr/>
        <w:t>收㭗ꥹ</w:t>
      </w:r>
      <w:r>
        <w:rPr/>
        <w:t>꧍</w:t>
      </w:r>
      <w:r>
        <w:rPr/>
        <w:t>徿㎩</w:t>
      </w:r>
      <w:r>
        <w:rPr/>
        <w:t>ꦩ</w:t>
      </w:r>
      <w:r>
        <w:rPr/>
        <w:t>䱣⍟倩쉤沵忂뗃浡놡뗎☳祚⍱纻뼴⽁癀ㅂ슩㥡⌯䵙嘭숪珃칦ꅞ䐫숰Ⓜ剟䁄穤䅵璥</w:t>
      </w:r>
      <w:r>
        <w:rPr/>
        <w:t>ꔤ</w:t>
      </w:r>
      <w:r>
        <w:rPr/>
        <w:t>潖㋎ꍨ깖碿䑆쉪灰㶘▩뽠♩凂㍩䰫㠭䴸놻뭈㉟슘㶩숭㥣긫漪启穅㩶</w:t>
      </w:r>
      <w:r>
        <w:rPr/>
        <w:t>⡲</w:t>
      </w:r>
      <w:r>
        <w:rPr/>
        <w:t>놿</w:t>
      </w:r>
      <w:r>
        <w:rPr/>
        <w:t>⡆</w:t>
      </w:r>
      <w:r>
        <w:rPr/>
        <w:t>녋녇숩숨⑊습用ꎏ쉄뭬輱迂㎻㔷毂刮穾칤弱⹵䵯깩</w:t>
      </w:r>
      <w:r>
        <w:rPr/>
        <w:t>⢘⍢</w:t>
      </w:r>
      <w:r>
        <w:rPr/>
        <w:t>湧慎纡猯丳쉈ꥳㄳ䶏愰瓂牃䕦桗繾啮畬磂刦</w:t>
      </w:r>
      <w:r>
        <w:rPr/>
        <w:t>⣂</w:t>
      </w:r>
      <w:r>
        <w:rPr/>
        <w:t>湘숲싂◎媩㇂伮匸琮嚻毂彚꥔뗂</w:t>
      </w:r>
      <w:r>
        <w:rPr/>
        <w:t>Ⱳ</w:t>
      </w:r>
      <w:r>
        <w:rPr/>
        <w:t>⾩</w:t>
      </w:r>
      <w:r>
        <w:rPr/>
        <w:t>⠬</w:t>
      </w:r>
      <w:r>
        <w:rPr/>
        <w:t>䩅坷奚⹏</w:t>
      </w:r>
      <w:r>
        <w:rPr/>
        <w:t>ⱥ</w:t>
      </w:r>
      <w:r>
        <w:rPr/>
        <w:t>堫截㥆故⼨숷纣⨪䷂珂</w:t>
      </w:r>
      <w:r>
        <w:rPr/>
        <w:t>꧂</w:t>
      </w:r>
      <w:r>
        <w:rPr/>
        <w:t>뽍쉓</w:t>
      </w:r>
      <w:r>
        <w:rPr/>
        <w:t>Ⱓ⵾</w:t>
      </w:r>
      <w:r>
        <w:rPr/>
        <w:t>녎䨪⬤瑬顔烂頲갬唽ッ㕊䯂㡞呣㭍㩅쉉牡䡗庮昩做摐玣</w:t>
      </w:r>
      <w:r>
        <w:rPr/>
        <w:t>ꥍ</w:t>
      </w:r>
      <w:r>
        <w:rPr/>
        <w:t>쉹恓渹쉒刨啋뭾쌬姂繲ꥷ佐믂㭙숥獵獺湗狃慸쉆땯飂䓃깹䱬쉄숽健</w:t>
      </w:r>
      <w:r>
        <w:rPr/>
        <w:t>ꦘ</w:t>
      </w:r>
      <w:r>
        <w:rPr/>
        <w:t>숮⑱䬩扂㡷䤩♴剶⫂</w:t>
      </w:r>
      <w:r>
        <w:rPr/>
        <w:t>⠥</w:t>
      </w:r>
      <w:r>
        <w:rPr/>
        <w:t>轨ꅃ뇎吥뼪⨸⨮䪩礰</w:t>
      </w:r>
      <w:r>
        <w:rPr/>
        <w:t>ꥑ⩶</w:t>
      </w:r>
      <w:r>
        <w:rPr/>
        <w:t>帪♧ꄳ쉔</w:t>
      </w:r>
      <w:r>
        <w:rPr/>
        <w:t>ꤥ</w:t>
      </w:r>
      <w:r>
        <w:rPr/>
        <w:t>兓싂瑭䲻㙋⨊樴愺䋂畀略䁆漤协墿䡎摉响㟂刦⫂⮩枻瓍떬桌䣂䦿숵焻쉟</w:t>
      </w:r>
      <w:r>
        <w:rPr/>
        <w:t>⡚</w:t>
      </w:r>
      <w:r>
        <w:rPr/>
        <w:t>ⵗ⍭</w:t>
      </w:r>
      <w:r>
        <w:rPr/>
        <w:t>ꌭ㕪楶썉杇뭌䅦ㆩ撣婈吥兟ꍩ淂䂩漰쉭浡恸晸乶䳂縻㢏Ⓧ뽊䃂畓⩵쉬㢘輹</w:t>
      </w:r>
      <w:r>
        <w:rPr/>
        <w:t>ꕯ</w:t>
      </w:r>
      <w:r>
        <w:rPr/>
        <w:t>㡳圭뽇㔭党偊扴䖏㥗䕆⻂갵瑂焣癯딤囂婋戭䍮㕊⍪㭵彳䩐轇⍺懎飂썍䤣䍆쉢䚩䰣乆婄뭘㘣</w:t>
      </w:r>
      <w:r>
        <w:rPr/>
        <w:t>⠦</w:t>
      </w:r>
      <w:r>
        <w:rPr/>
        <w:t>뇂䆮汐</w:t>
      </w:r>
      <w:r>
        <w:rPr/>
        <w:t>⢩</w:t>
      </w:r>
      <w:r>
        <w:rPr/>
        <w:t>倨䊿땈㭾潐䂬狂쉱ぞ쉥瀮棂颡⨱㩱焮绂뇂♾欮顔嘲啮㑸彩壂䝙㑡䱗晎礣佸硎劘╰剪㈤亿</w:t>
      </w:r>
      <w:r>
        <w:rPr/>
        <w:t>Ɫ</w:t>
      </w:r>
      <w:r>
        <w:rPr/>
        <w:t>쉲犵堺⨣</w:t>
      </w:r>
      <w:r>
        <w:rPr/>
        <w:t>ⴳ</w:t>
      </w:r>
      <w:r>
        <w:rPr/>
        <w:t>䑗긩顣㥾灥싂㨽</w:t>
      </w:r>
      <w:r>
        <w:rPr/>
        <w:t>ⱞ</w:t>
      </w:r>
      <w:r>
        <w:rPr/>
        <w:t>歚㉟倽䭢捉爭慓䛍㣃쵲슻쉂싂瑫ふ伮奱畟╮칍◂㉚啇⸨䱉䑬灺぀坷䀷梵</w:t>
      </w:r>
      <w:r>
        <w:rPr/>
        <w:t>ꤽ</w:t>
      </w:r>
      <w:r>
        <w:rPr/>
        <w:t>橣匨繸ꏂ剃깹㩭䁆</w:t>
      </w:r>
      <w:r>
        <w:rPr/>
        <w:t>⡰</w:t>
      </w:r>
      <w:r>
        <w:rPr/>
        <w:t>㭌硠╦壂㔯㔪仂㕡呞딪숳元睄䋂坉</w:t>
      </w:r>
      <w:r>
        <w:rPr/>
        <w:t>ꦵ</w:t>
      </w:r>
      <w:r>
        <w:rPr/>
        <w:t>숻䭪桵䗂輻冡䗂焮</w:t>
      </w:r>
      <w:r>
        <w:rPr/>
        <w:t>ꤺ</w:t>
      </w:r>
      <w:r>
        <w:rPr/>
        <w:t>ⱍ</w:t>
      </w:r>
      <w:r>
        <w:rPr/>
        <w:t>獪╕㮵㋂搫幈긣爰轤㦣썾⍳䥍䁋眫쉀</w:t>
      </w:r>
      <w:r>
        <w:rPr/>
        <w:t>Ɑ</w:t>
      </w:r>
      <w:r>
        <w:rPr/>
        <w:t>恄⍙縪춿䑯煚䅮洷㙟㗂㊘儤祫츷乸깁䖥剐漷師児頪숷</w:t>
      </w:r>
      <w:r>
        <w:rPr/>
        <w:t>ꕡ</w:t>
      </w:r>
      <w:r>
        <w:rPr/>
        <w:t>挣塁奢洭</w:t>
      </w:r>
      <w:r>
        <w:rPr/>
        <w:t>⡤</w:t>
      </w:r>
      <w:r>
        <w:rPr/>
        <w:t>䑔卅㷂柃⥹놿칎쉶楶此杣땣숸쉍</w:t>
      </w:r>
      <w:r>
        <w:rPr/>
        <w:t>ꦘꕱ</w:t>
      </w:r>
      <w:r>
        <w:rPr/>
        <w:t>轀ㅘ欤䉉顨先ㅹ촬</w:t>
      </w:r>
      <w:r>
        <w:rPr/>
        <w:t>⢩⍑</w:t>
      </w:r>
      <w:r>
        <w:rPr/>
        <w:t>㙌㭃쉠呶싂恺癔敘</w:t>
      </w:r>
      <w:r>
        <w:rPr/>
        <w:t>ꥒ</w:t>
      </w:r>
      <w:r>
        <w:rPr/>
        <w:t>숳떮顶쉈⽴ꍄ唨㡂䒻㬪穦挻썖㩄숥쉟싎캱乚玮輺匹灀六坘泎싂㥭쌻䂡슿⸣眫꥘䉴璣㊩</w:t>
      </w:r>
      <w:r>
        <w:rPr/>
        <w:t>Ⳏ</w:t>
      </w:r>
      <w:r>
        <w:rPr/>
        <w:t>焽쉘濂池⍧坫歠䔴恋</w:t>
      </w:r>
      <w:r>
        <w:rPr/>
        <w:t>ꦣ</w:t>
      </w:r>
      <w:r>
        <w:rPr/>
        <w:t>才㚏껂硵䁇</w:t>
      </w:r>
      <w:r>
        <w:rPr/>
        <w:t>ⵚ</w:t>
      </w:r>
      <w:r>
        <w:rPr/>
        <w:t>楗竎땎㙑䓂横潷癋毂䔷積뽾瑲㘩優숥轉썁癮뭣⍰</w:t>
      </w:r>
      <w:r>
        <w:rPr/>
        <w:t>ⲡ</w:t>
      </w:r>
      <w:r>
        <w:rPr/>
        <w:t>乱䑑彵䣂繡⺵캱昪楙♺䨴쉡ꅸ␩廂쉋晤걩ꍂ㙆噃楖楩㜦她갴汵촰楺睒楆⤯䜪繘丽佴愩礴啍깘쉋価㪿쉀숽硤䑙咿䙬䴣♃뼳磂䘨⻂㬪䣎</w:t>
      </w:r>
      <w:r>
        <w:rPr/>
        <w:t>ꔨꖘ⴪⏂䷎</w:t>
      </w:r>
      <w:r>
        <w:rPr/>
        <w:t>㵰뇂活楢䧂䙖硆澣㥆乳┲䝦䩣⩶奤ꅓ㵆㬶㓂皏걟弦</w:t>
      </w:r>
      <w:r>
        <w:rPr/>
        <w:t>ⵅ</w:t>
      </w:r>
      <w:r>
        <w:rPr/>
        <w:t>凂㢵쉨슡汷幷䁇㪘攭兓쉁</w:t>
      </w:r>
      <w:r>
        <w:rPr/>
        <w:t>ⷂ⨥</w:t>
      </w:r>
      <w:r>
        <w:rPr/>
        <w:t>輷塚뭣숩渪㑡桄䮻넦슮偏칥凂淂䠹⩎⽐</w:t>
      </w:r>
      <w:r>
        <w:rPr/>
        <w:t>Ⱖ</w:t>
      </w:r>
      <w:r>
        <w:rPr/>
        <w:t>瞩칳沬쌷玡␱彨䒱쏂⾡뽅깬⍫桶㬊欪㈵䗂な䱆摪슩䲩㊮㘪</w:t>
      </w:r>
      <w:r>
        <w:rPr/>
        <w:t>⠽</w:t>
      </w:r>
      <w:r>
        <w:rPr/>
        <w:t>慄啣䅆啊컂䭷剾쉸䙲欳슩瀣协㈫싂묺䙨땡䴲滂憡浚顳彎䷂娤値촣뗂뼳㌯椸数䁉幅癢ꄲ</w:t>
      </w:r>
      <w:r>
        <w:rPr/>
        <w:t>ⷍ</w:t>
      </w:r>
      <w:r>
        <w:rPr/>
        <w:t>櫂噸㙅ꍨ汤晱捷呖㑉ꎻ㩎䲵婡딴㡉뭫㶿㤽㑀嫂땯깢示欹呯걟ꇂ⩇坾䡭獁㙦瘽秂ㆬ䘩塥啙猫⍆梡顷䍢疮쉍步㙧㊡恭䡖䙪⹑䝥畳썳싂庡쉰睠圳쉖쉑濂촺</w:t>
      </w:r>
      <w:r>
        <w:rPr/>
        <w:t>ꕘ</w:t>
      </w:r>
      <w:r>
        <w:rPr/>
        <w:t>뭪㯍䑱刱▿窮㐤녅ꆮ帺㕫湋</w:t>
      </w:r>
      <w:r>
        <w:rPr/>
        <w:t>ⱋ</w:t>
      </w:r>
      <w:r>
        <w:rPr/>
        <w:t>扉喬楍昰揎辏⬯啘</w:t>
      </w:r>
      <w:r>
        <w:rPr/>
        <w:t>ꕡ</w:t>
      </w:r>
      <w:r>
        <w:rPr/>
        <w:t>禮湮獗</w:t>
      </w:r>
      <w:r>
        <w:rPr/>
        <w:t>ꥍ</w:t>
      </w:r>
      <w:r>
        <w:rPr/>
        <w:t>썇楰欷怶檡䊮繙꥚摳슡⩘䄱깲䎘㨷堥칢幪縶⤵整樵⩊㡯弪⥭濂쵡습乗侩惂偨凂쉟熩㭃氣獧긹㤲숮剒搻癠㷍祢泂䜩扒䘺⹏歴乞Ⓝ吶䩮쌥ぱ樭쉲杈</w:t>
      </w:r>
      <w:r>
        <w:rPr/>
        <w:t>ⱹ</w:t>
      </w:r>
      <w:r>
        <w:rPr/>
        <w:t>숵⩱淂⨰䠥쉢牥皻췂⩰温䥘瓎쉟呲ꥣ湁㌥儦橹슣䑮⦩棍ㅎ㕧畇乷⬩归쉹奃깕痍湤务敪䕲祖太䅧母呪놿摮乯乀輣攪쉒嗂침ꍶ硣樻╫⏂樨놿㝈劏婅㚩⑍到槂爤</w:t>
      </w:r>
      <w:r>
        <w:rPr/>
        <w:t>⠵</w:t>
      </w:r>
      <w:r>
        <w:rPr/>
        <w:t>㬰枥숻䜩칬硎塃㙕礫畈</w:t>
      </w:r>
      <w:r>
        <w:rPr/>
        <w:t>ꤻ</w:t>
      </w:r>
      <w:r>
        <w:rPr/>
        <w:t>쉪娩싂칸祬⥐䥫⨴</w:t>
      </w:r>
      <w:r>
        <w:rPr/>
        <w:t>⠵</w:t>
      </w:r>
      <w:r>
        <w:rPr/>
        <w:t>獑䉋亩彋撮呅⪿牧㩵竎䞮穰겿㌲儳㉀숩㯃睯䶩凃䉖숭榬꥞垻쎘橌뽕⼦뭵㐳抻갺溏戸梏根</w:t>
      </w:r>
      <w:r>
        <w:rPr/>
        <w:t>⢩</w:t>
      </w:r>
      <w:r>
        <w:rPr/>
        <w:t>捲墻꥕䜤싂慁唤쉠⥊싂숮〱楈╤慧ꍍㄯ畀䀤⦻㴻牨</w:t>
      </w:r>
      <w:r>
        <w:rPr/>
        <w:t>⡨</w:t>
      </w:r>
      <w:r>
        <w:rPr/>
        <w:t>䏍婃繖奬㉬浾䴦末㐰쉫呦僂窮穤敀㒱⥭枏숳</w:t>
      </w:r>
      <w:r>
        <w:rPr/>
        <w:t>ⴳ</w:t>
      </w:r>
      <w:r>
        <w:rPr/>
        <w:t>쉍쉴⑮熮濎</w:t>
      </w:r>
      <w:r>
        <w:rPr/>
        <w:t>⠷</w:t>
      </w:r>
      <w:r>
        <w:rPr/>
        <w:t>㭷纣칲╶獯拂㠤⑓┮츻㨹슩ꆱ</w:t>
      </w:r>
      <w:r>
        <w:rPr/>
        <w:t>⡎</w:t>
      </w:r>
      <w:r>
        <w:rPr/>
        <w:t>䙥㥩슏놏⨶斏穑㨲⬵䱎瑐</w:t>
      </w:r>
      <w:r>
        <w:rPr/>
        <w:t>ꤣ</w:t>
      </w:r>
      <w:r>
        <w:rPr/>
        <w:t>䱧⬽䴴♓㝷㉦⽾㞱祤慒稴氲㞏潋佥⌴䄴辘⿂⹍疵奌쏂湁妵</w:t>
      </w:r>
      <w:r>
        <w:rPr/>
        <w:t>⣍</w:t>
      </w:r>
      <w:r>
        <w:rPr/>
        <w:t>㉶</w:t>
      </w:r>
      <w:r>
        <w:rPr/>
        <w:t>ⱦ</w:t>
      </w:r>
      <w:r>
        <w:rPr/>
        <w:t>숳촦㓍员⚬䚮쉟쉡滂嗍숳</w:t>
      </w:r>
      <w:r>
        <w:rPr/>
        <w:t>ꕪ</w:t>
      </w:r>
      <w:r>
        <w:rPr/>
        <w:t>Ⱡ</w:t>
      </w:r>
      <w:r>
        <w:rPr/>
        <w:t>땋支泃偱轏슡橶嘯発勂</w:t>
      </w:r>
      <w:r>
        <w:rPr/>
        <w:t>ꤲ</w:t>
      </w:r>
      <w:r>
        <w:rPr/>
        <w:t>쉪슥䅃⯂硂轚⽈걷勃湎天獓⥀呢⑓戲轠兹㥑丬㡾唶㕷쉩</w:t>
      </w:r>
      <w:r>
        <w:rPr/>
        <w:t>⣂</w:t>
      </w:r>
      <w:r>
        <w:rPr/>
        <w:t>슏♯쵉</w:t>
      </w:r>
      <w:r>
        <w:rPr/>
        <w:t>ꕥ</w:t>
      </w:r>
      <w:r>
        <w:rPr/>
        <w:t>㥪숷◂址쉈㵚컃硬䄬숰盃䉺⑧⍓쵇曂</w:t>
      </w:r>
      <w:r>
        <w:rPr/>
        <w:t>ꕗ</w:t>
      </w:r>
      <w:r>
        <w:rPr/>
        <w:t>慦㥰祎㝳숫싂帶桷숊慸漱쉃圽싎䝆쉪쉵晨眮湩㐣쏂潳⤴䫂庘游⍐ꎵ⥐䚡䀱欶㙍氵㥔䭞⫂䕾䤨䂏㡁⧂㌫䜱浗恮◂쉙싍敯で呬⭰갯㕄伣슬묥㬨縵穓呈灳党敓哂輱☣䂩䈥晅昸⍀ꇃ縫</w:t>
      </w:r>
      <w:r>
        <w:rPr/>
        <w:t>⡫</w:t>
      </w:r>
      <w:r>
        <w:rPr/>
        <w:t>危党摋</w:t>
      </w:r>
      <w:r>
        <w:rPr/>
        <w:t>ꦵ</w:t>
      </w:r>
      <w:r>
        <w:rPr/>
        <w:t>쏂歺楃녤卾䜶楫㡰쉬姂ꍤ㫂礥䈶歭汑瑓녟䲏⚵㕓䕟惂녔䑈奨쉞燂</w:t>
      </w:r>
      <w:r>
        <w:rPr/>
        <w:t>Ⲯ</w:t>
      </w:r>
      <w:r>
        <w:rPr/>
        <w:t>녆䯃♨幬䄮纩䔮畳⶘㋂</w:t>
      </w:r>
      <w:r>
        <w:rPr/>
        <w:t>ⵑ</w:t>
      </w:r>
      <w:r>
        <w:rPr/>
        <w:t>繩⭁䲩싂␦노⬨쉱⨳戩穦깱⍸걶摾</w:t>
      </w:r>
      <w:r>
        <w:rPr/>
        <w:t>ꔯ</w:t>
      </w:r>
      <w:r>
        <w:rPr/>
        <w:t>㴥㩊땰쎱穪⨯煃䨴ꌪ䐯丮䂵䵚䕴숮㩋䐰仂䀬獓⤺㝶격</w:t>
      </w:r>
      <w:r>
        <w:rPr/>
        <w:t>ꤺ</w:t>
      </w:r>
      <w:r>
        <w:rPr/>
        <w:t>瑬⽢</w:t>
      </w:r>
      <w:r>
        <w:rPr/>
        <w:t>ꦡ</w:t>
      </w:r>
      <w:r>
        <w:rPr/>
        <w:t>橀긲㐰땺噒⎩由塡䕹뇂싂㙤佀⹴㕘</w:t>
      </w:r>
      <w:r>
        <w:rPr/>
        <w:t>ꕬ</w:t>
      </w:r>
      <w:r>
        <w:rPr/>
        <w:t>慰䡃</w:t>
      </w:r>
      <w:r>
        <w:rPr/>
        <w:t>ⵢ</w:t>
      </w:r>
      <w:r>
        <w:rPr/>
        <w:t>䕮㜻晡㇂朰⌤긪걤眪㠦熡⹕摉⵲숻䡒流卷뮮쉳呑玘嗂䡔䗂</w:t>
      </w:r>
      <w:r>
        <w:rPr/>
        <w:t>ⱏ</w:t>
      </w:r>
      <w:r>
        <w:rPr/>
        <w:t>䩵䕶纩쉂╌卹㵕噄獢奔㡓</w:t>
      </w:r>
      <w:r>
        <w:rPr/>
        <w:t>ⱬ</w:t>
      </w:r>
      <w:r>
        <w:rPr/>
        <w:t>到쵐剭䙹爰㭾녅睡⩺瓃呕癪</w:t>
      </w:r>
      <w:r>
        <w:rPr/>
        <w:t>⣂</w:t>
      </w:r>
      <w:r>
        <w:rPr/>
        <w:t>煨摯頭쉮狂半悩㑎㩊亘䜵㉣戸캬啷㧂睸丨㩓䈮㫎쉚㊮䌦걕楍쉀㕺眤斩</w:t>
      </w:r>
      <w:r>
        <w:rPr/>
        <w:t>ꥀ</w:t>
      </w:r>
      <w:r>
        <w:rPr/>
        <w:t>顚牾䑩⽙슻琮临걘ꅭ嗂繙禮獳扊嘫ㅰ煀␷䘦쉵哂쵾祋䵳</w:t>
      </w:r>
      <w:r>
        <w:rPr/>
        <w:t>ⱴ</w:t>
      </w:r>
      <w:r>
        <w:rPr/>
        <w:t>㞮枘䥲挦癨쉣橱晫婕矂쎏⌴</w:t>
      </w:r>
      <w:r>
        <w:rPr/>
        <w:t>꧃⹱</w:t>
      </w:r>
      <w:r>
        <w:rPr/>
        <w:t>恦䴤婰捶쉚⸣䝆⤽㈦⹷憬頮穦</w:t>
      </w:r>
      <w:r>
        <w:rPr/>
        <w:t>Ⲙ</w:t>
      </w:r>
      <w:r>
        <w:rPr/>
        <w:t>啠뽢攺⥶갰䊻樶䆿⥾⻃徵숦彷㶘㝎⾮坑무灆뗂塣剪쉷㦡ㅏ塀侬㥄숪奀㫃噴堺䅶敭湍秂䅀剹⥉杔䀤ꇎ♣뽨櫂ꅎ呞晆㉭畦䟂倷뭂䲩楘㔽㌬䟂</w:t>
      </w:r>
      <w:r>
        <w:rPr/>
        <w:t>ꤦ</w:t>
      </w:r>
      <w:r>
        <w:rPr/>
        <w:t>䅧睱숣슘쉮㎩摤㭞璥쉒扎쉊睹㭍䲥塆긶䈮斿</w:t>
      </w:r>
      <w:r>
        <w:rPr/>
        <w:t>ⵯ</w:t>
      </w:r>
      <w:r>
        <w:rPr/>
        <w:t>櫂活⤨埂걾쵵朩</w:t>
      </w:r>
      <w:r>
        <w:rPr/>
        <w:t>ꖵ</w:t>
      </w:r>
      <w:r>
        <w:rPr/>
        <w:t>䌻⩘䇂♣㈱杴</w:t>
      </w:r>
      <w:r>
        <w:rPr/>
        <w:t>ⴳ</w:t>
      </w:r>
      <w:r>
        <w:rPr/>
        <w:t>瓎㵩硞䡫侬╸竂</w:t>
      </w:r>
      <w:r>
        <w:rPr/>
        <w:t>ⳍ⌥ⱗ</w:t>
      </w:r>
      <w:r>
        <w:rPr/>
        <w:t>䁍㟂䬦丣亡㛍牥繃廂䴬燂☻땸其䝧</w:t>
      </w:r>
      <w:r>
        <w:rPr/>
        <w:t>ꥌ</w:t>
      </w:r>
      <w:r>
        <w:rPr/>
        <w:t>桌半楱磂春先ㄱ갤╎㩲䍰偍㉧杢䑗싂녀뽾㑶䵕濂匸䰽渶止⩙싂</w:t>
      </w:r>
      <w:r>
        <w:rPr/>
        <w:t>ⴻ</w:t>
      </w:r>
      <w:r>
        <w:rPr/>
        <w:t>쉫幇⭃㄰炘ꍠ</w:t>
      </w:r>
      <w:r>
        <w:rPr/>
        <w:t>ꕧ</w:t>
      </w:r>
      <w:r>
        <w:rPr/>
        <w:t>輵榿呓숦ꥨ绂⸱爴㦩祾剺彇煺ギ⬫⵬砰瑾塹癄倦枣㍂㵨⩢顅땟治敱扊爱ꍞ楓䦻䴰輬挥㑦䉸녡江桗摩쉕⽴숱㴊櫂䟎昱敋橥쉱䍤卨䕃㥲䥚䶵䌯吽</w:t>
      </w:r>
      <w:r>
        <w:rPr/>
        <w:t>ꕁ</w:t>
      </w:r>
      <w:r>
        <w:rPr/>
        <w:t>歌摉╪歇ꎣ갬⨺㙠쉞璮㶿䜩⽚傩瑳暵娺慷剓乎슮捇督繞⽃䍥⼹其勎ッ䬪㦻ꅰ촯汃悬뽀䝆뭵쉉쉅挸뮩烂䥆坧䙖扮攽숷┰洵䵏䬶녊恐㵗</w:t>
      </w:r>
      <w:r>
        <w:rPr/>
        <w:t>ꖮ</w:t>
      </w:r>
      <w:r>
        <w:rPr/>
        <w:t>䌽䝷氦乏姂埂唣愨쉵嘨㕅焭䞣刲⚮㥗</w:t>
      </w:r>
      <w:r>
        <w:rPr/>
        <w:t>ꕱ</w:t>
      </w:r>
      <w:r>
        <w:rPr/>
        <w:t>曂㵋橱쏎슡ㆱ惂⑏쌻쉡㨲卍⵺〦뼻婦♇塧䱥兾</w:t>
      </w:r>
      <w:r>
        <w:rPr/>
        <w:t>ꖥ</w:t>
      </w:r>
      <w:r>
        <w:rPr/>
        <w:t>䵕땓沬桴갻䱦怰唪濂啐汴浆僂犻奎䡷⏂嫂슣挰긲捣숰獶搭</w:t>
      </w:r>
      <w:r>
        <w:rPr/>
        <w:t>⠪⌶</w:t>
      </w:r>
      <w:r>
        <w:rPr/>
        <w:t>挨゘⩐ꌱ纣♠䎡</w:t>
      </w:r>
      <w:r>
        <w:rPr/>
        <w:t>ꖥ꤮</w:t>
      </w:r>
      <w:r>
        <w:rPr/>
        <w:t>剴䯃汭渷但䫂奍뼺繮恓僂严╠䴬歵倱⩐숤冘</w:t>
      </w:r>
      <w:r>
        <w:rPr/>
        <w:t>ꔫ</w:t>
      </w:r>
      <w:r>
        <w:rPr/>
        <w:t>牃⭱秂㘮ㆩ椥㌤汢硖쌹쉏䅏䕁㝡浰啨ꍠ癒仂⤵輮䋂女녎洱橔卩督䆩숽栱穧</w:t>
      </w:r>
      <w:r>
        <w:rPr/>
        <w:t>ꦩ</w:t>
      </w:r>
      <w:r>
        <w:rPr/>
        <w:t>猴㮣숭噷ꍣ썐捩ꇍ八升玿䉈뭁檩쉀睩塓乲㵤㑺싂䙈ꥡ㵉⪿摏瀯奏橰ㅀ</w:t>
      </w:r>
      <w:r>
        <w:rPr/>
        <w:t>ꕠ</w:t>
      </w:r>
      <w:r>
        <w:rPr/>
        <w:t>쉷③车</w:t>
      </w:r>
      <w:r>
        <w:rPr/>
        <w:t>Ⳃ</w:t>
      </w:r>
      <w:r>
        <w:rPr/>
        <w:t>㠽捨꥘呷ꥪ佚潷墣␫偘参繐⥲帲偮캘㞘ꥦ㋂</w:t>
      </w:r>
      <w:r>
        <w:rPr/>
        <w:t>ꕂ</w:t>
      </w:r>
      <w:r>
        <w:rPr/>
        <w:t>唪쉇㘦썁⪥獞瀥哂懂呍㙯礬瀵쉣쉞꥘浣硡䝒뾻쉫컂ㄫ轒쉵㛍枵煏䴨⍤牖呭⺡㞮䦿䘤䨤뇂䝡⨬盂暵䵕</w:t>
      </w:r>
      <w:r>
        <w:rPr/>
        <w:t>ꗃ</w:t>
      </w:r>
      <w:r>
        <w:rPr/>
        <w:t>曂숪殏嘳㠻刲嫂琤焺뿂彯甪伻灑棂숻ꥫ区ꍀ䬮㔣㙓⨫が煀♂顖숷怷㊬车轵轪撮숶䅰愬恑扊浄⺘䩚䕩</w:t>
      </w:r>
      <w:r>
        <w:rPr/>
        <w:t>ꦩ</w:t>
      </w:r>
      <w:r>
        <w:rPr/>
        <w:t>坒槂呷䘪쉗⼮䳂旂捹㑥㑫</w:t>
      </w:r>
      <w:r>
        <w:rPr/>
        <w:t>ꤪ</w:t>
      </w:r>
      <w:r>
        <w:rPr/>
        <w:t>䱍⦥⍔쉇皮顐㦻뭙矂쉨戤盂䠬炱皩摎슏畁椩⨩掘썏╕ㅹ쉘梥奺</w:t>
      </w:r>
      <w:r>
        <w:rPr/>
        <w:t>⢿</w:t>
      </w:r>
      <w:r>
        <w:rPr/>
        <w:t>쉉㠽걄癟䬶⮘㍘捉䘦</w:t>
      </w:r>
      <w:r>
        <w:rPr/>
        <w:t>ⶩ</w:t>
      </w:r>
      <w:r>
        <w:rPr/>
        <w:t>轮迂枮爻ꇂ䟂</w:t>
      </w:r>
      <w:r>
        <w:rPr/>
        <w:t>ꕍ⪮</w:t>
      </w:r>
      <w:r>
        <w:rPr/>
        <w:t>깂瞩䄫坦녣剚垏呖卞녂䌴䐭</w:t>
      </w:r>
      <w:r>
        <w:rPr/>
        <w:t>ꕷ</w:t>
      </w:r>
      <w:r>
        <w:rPr/>
        <w:t>囂싂䓂▩妮숤䧂䡞⩺癮숷䐺</w:t>
      </w:r>
      <w:r>
        <w:rPr/>
        <w:t>ꥏ</w:t>
      </w:r>
      <w:r>
        <w:rPr/>
        <w:t>轸ꏍ╎ヂ猻䕠歳㕎갴컂夵敭㔳挪쉤彇썫疻㵘䴮㙈</w:t>
      </w:r>
      <w:r>
        <w:rPr/>
        <w:t>ⵗ</w:t>
      </w:r>
      <w:r>
        <w:rPr/>
        <w:t>吪慳汣뽡略佊쉹乓淂㙍䟂쉕楩䐩揂㬷숽塇歠⍈⹌쉓꥔쉑坐쉖㴻</w:t>
      </w:r>
      <w:r>
        <w:rPr/>
        <w:t>꧂</w:t>
      </w:r>
      <w:r>
        <w:rPr/>
        <w:t>㓃唲啪쉈ガㅸ涱㎥䜮쵁佊䵹楩浵㝂渶発佄珂楒䨶⍂丩歵쉓⦬䁤凂砰</w:t>
      </w:r>
      <w:r>
        <w:rPr/>
        <w:t>ꥄ</w:t>
      </w:r>
      <w:r>
        <w:rPr/>
        <w:t>㋃恠楨䴣帊暥䔭卋슱䅾슬⑅⥧㝄슿婄ㄫ捘컂弪쵟</w:t>
      </w:r>
      <w:r>
        <w:rPr/>
        <w:t>ꦵ</w:t>
      </w:r>
      <w:r>
        <w:rPr/>
        <w:t>㝖櫎</w:t>
      </w:r>
      <w:r>
        <w:rPr/>
        <w:t>⡄╚</w:t>
      </w:r>
      <w:r>
        <w:rPr/>
        <w:t>䅨</w:t>
      </w:r>
      <w:r>
        <w:rPr/>
        <w:t>⠴</w:t>
      </w:r>
      <w:r>
        <w:rPr/>
        <w:t>眨㩦숸呠䥃</w:t>
      </w:r>
      <w:r>
        <w:rPr/>
        <w:t>ꖱ</w:t>
      </w:r>
      <w:r>
        <w:rPr/>
        <w:t>惍帺ꏂ⩬⬸㥴▣㵏⽾癚⹣㬮汬䑴쉢䀻婮媵넹</w:t>
      </w:r>
      <w:r>
        <w:rPr/>
        <w:t>ꔰ</w:t>
      </w:r>
      <w:r>
        <w:rPr/>
        <w:t>䘦䔨㏂坮楥쉣䚮祸䟍頷쉲ぃ㨫걬䱇顩睳涵⩵纮䅐嘮〫㠲迂╂쉬㔫恾숸⤯䐪兣㌣</w:t>
      </w:r>
      <w:r>
        <w:rPr/>
        <w:t>ꤨ</w:t>
      </w:r>
      <w:r>
        <w:rPr/>
        <w:t>슿䉇眽싂怶䚩ㄱ⍰痂瑷썄橚恺쉹습摏慠뼽⭒㤳呩⽟⥢⍦㑓䭂瘶ㆮ焥䱓灕⤣</w:t>
      </w:r>
      <w:r>
        <w:rPr/>
        <w:t>ꥋ</w:t>
      </w:r>
      <w:r>
        <w:rPr/>
        <w:t>䝏깖䎬啢傿繏癞報樽㵡夵〭煘갣㴳䨫숭㇂썔吸⮡䭵䁈堯悻♧㕋䱇㕹呤䱱睲㐹쉷洦畘깊⹙䋂呀煀╔⽷⸤</w:t>
      </w:r>
      <w:r>
        <w:rPr/>
        <w:t>⠩</w:t>
      </w:r>
      <w:r>
        <w:rPr/>
        <w:t>竂昷칃⌱⬯</w:t>
      </w:r>
      <w:r>
        <w:rPr/>
        <w:t>ⶏ</w:t>
      </w:r>
      <w:r>
        <w:rPr/>
        <w:t>㷂縥坚䉟뽍㣂剏쉉믂츥㍵䯂땖⮩䠲敐슻</w:t>
      </w:r>
      <w:r>
        <w:rPr/>
        <w:t>⡲</w:t>
      </w:r>
      <w:r>
        <w:rPr/>
        <w:t>썟칕</w:t>
      </w:r>
      <w:r>
        <w:rPr/>
        <w:t>Ⱓ</w:t>
      </w:r>
      <w:r>
        <w:rPr/>
        <w:t>쉹溩慢숰庿⍎縪䥙潑㐽䁧㉙걤㍶疻瑙汍슮䈺戦焫乫</w:t>
      </w:r>
      <w:r>
        <w:rPr/>
        <w:t>ꕨ</w:t>
      </w:r>
      <w:r>
        <w:rPr/>
        <w:t>佸彡眺汖剑쉩桀䟂슩┲偙皣⽦ꆿ儫偧㫎싂㔽떵숽䍉⿂䅄㚬┵⹺穗ꍨ忂숪䪬㚥牍轸啶婾垥晨㙕넻숪ꅟ䖮㕆捄⹉䝧唫啩沱쉇漭㐪繮ꍈ㊿╌㒥뭅䯂具⍡繶碿╏⬸쉧弻⩍竂縯桌쉢쉢</w:t>
      </w:r>
      <w:r>
        <w:rPr/>
        <w:t>ⶵ</w:t>
      </w:r>
      <w:r>
        <w:rPr/>
        <w:t>珂쉯⹞쵮ꅤ깯</w:t>
      </w:r>
      <w:r>
        <w:rPr/>
        <w:t>ⰴ</w:t>
      </w:r>
      <w:r>
        <w:rPr/>
        <w:t>䣂䦵䩅攤䂣坳㵋儭攪戰䑶쉩庱</w:t>
      </w:r>
      <w:r>
        <w:rPr/>
        <w:t>꧂◎</w:t>
      </w:r>
      <w:r>
        <w:rPr/>
        <w:t>㉃쉗㴷⼺梮꥖燂쉡䄨睉䴻収䵟懂奐숺ꌱ䳂牆椣啥⩉숸㚡祢쉱䠣歒䍺額쉑숦頰</w:t>
      </w:r>
      <w:r>
        <w:rPr/>
        <w:t>ꤵ</w:t>
      </w:r>
      <w:r>
        <w:rPr/>
        <w:t>晇䀩澮⩷呂佡쵉♟泍쉪싎Ⓙ䩚䀽⤱ㅁ⬳⩞摦␭嚏洭漦匪묮㟂灄뿂㩍挣쉶盂潭塍⥁㌥灰此匹䭘쉠⛂顶ꄴ걷╅㕷</w:t>
      </w:r>
    </w:p>
    <w:p>
      <w:pPr>
        <w:pStyle w:val="PreformattedText"/>
        <w:bidi w:val="0"/>
        <w:spacing w:before="0" w:after="0"/>
        <w:jc w:val="left"/>
        <w:rPr/>
      </w:pPr>
      <w:r>
        <w:rPr/>
        <w:t>숶捦倥㭂㕠冣丵奔䐯湹⪘勂⩌싃兆㙲䂣祍攮䥁癴瀬⼫䴺猰ꆩ</w:t>
      </w:r>
      <w:r>
        <w:rPr/>
        <w:t>⡚</w:t>
      </w:r>
      <w:r>
        <w:rPr/>
        <w:t>㐽䉅痂㜴쉷♡ㅚ싂㝀弬炩汰쌩䘦䔦晱놵溬싂슏愣쵰䵅ꥠ</w:t>
      </w:r>
      <w:r>
        <w:rPr/>
        <w:t>Ⱕ┹</w:t>
      </w:r>
      <w:r>
        <w:rPr/>
        <w:t>껂挰儺灁项㷂睨祸ㅨ轨䪘婥塶欨彫⩩땚焳璿䘬圸</w:t>
      </w:r>
      <w:r>
        <w:rPr/>
        <w:t>ꖩ</w:t>
      </w:r>
      <w:r>
        <w:rPr/>
        <w:t>玬</w:t>
      </w:r>
      <w:r>
        <w:rPr/>
        <w:t>ꤹ</w:t>
      </w:r>
      <w:r>
        <w:rPr/>
        <w:t>㈺䀸䂩⍃噌쵨敵쉙</w:t>
      </w:r>
      <w:r>
        <w:rPr/>
        <w:t>ꤱ</w:t>
      </w:r>
      <w:r>
        <w:rPr/>
        <w:t>䩚㦬睌⏂┵婍亻幔쌨䅶쵃㝡♶湱䍺啨婯猳㭐숷䘬䲩</w:t>
      </w:r>
      <w:r>
        <w:rPr/>
        <w:t>ⴭ</w:t>
      </w:r>
      <w:r>
        <w:rPr/>
        <w:t>㭦싍仂⍹䎮幟橆䧂卂㉧싂⨊参纻䦣厱</w:t>
      </w:r>
      <w:r>
        <w:rPr/>
        <w:t>⣍</w:t>
      </w:r>
      <w:r>
        <w:rPr/>
        <w:t>主幷唳쉭싎쉾輪晡厥䄤슩꺵䍯⴪㕑㥸呋惂</w:t>
      </w:r>
      <w:r>
        <w:rPr/>
        <w:t>꧃</w:t>
      </w:r>
      <w:r>
        <w:rPr/>
        <w:t>충㧎⫂⍋</w:t>
      </w:r>
      <w:r>
        <w:rPr/>
        <w:t>⡑</w:t>
      </w:r>
      <w:r>
        <w:rPr/>
        <w:t>佧繬湗唺洸┫弫쉕⴮쌶栬溮㕶䌮⭠뼪슻唹㡰䡢⵶浈瑒䰤煅䙩䜴御묤⨪䵖쉏参繄輱睓뾩䨽쉃穘梣䕏딥⍵丨㟂녓噞뽲橫䝏䵇楈싂癸桗</w:t>
      </w:r>
      <w:r>
        <w:rPr/>
        <w:t>ꕹ</w:t>
      </w:r>
      <w:r>
        <w:rPr/>
        <w:t>濂㥷ꅞ㥹뼸쉸秂永슩㜤쵨䍰渣䵡㍧䥟框</w:t>
      </w:r>
      <w:r>
        <w:rPr/>
        <w:t>ⱗ</w:t>
      </w:r>
      <w:r>
        <w:rPr/>
        <w:t>壎橅㌦䍰卫녗촩擂㙑卆彟桚䙂灨侩硾䡾䏂琵칎걇㤽偬啤輷拂灮㩀㡒收㝸㩈㍩牵杺啹⩂䔪ꥴ겿绂썇뽒㝖⩗嫂扉䶏氬⍃䳂爺싂㩩畓⵶땐煥㇂䘦⭾걲ꥺ䍏쉋呄㐦癙쉆竂璬슣䡦洨䙮帽䏂幹䬥⨹携湬剳䑪쉌</w:t>
      </w:r>
      <w:r>
        <w:rPr/>
        <w:t>꧂</w:t>
      </w:r>
      <w:r>
        <w:rPr/>
        <w:t>숱쏎兎</w:t>
      </w:r>
      <w:r>
        <w:rPr/>
        <w:t>ⱈⱧⱧ</w:t>
      </w:r>
      <w:r>
        <w:rPr/>
        <w:t>묦温</w:t>
      </w:r>
      <w:r>
        <w:rPr/>
        <w:t>⠮</w:t>
      </w:r>
      <w:r>
        <w:rPr/>
        <w:t>婄㙁뽍껍核倣夽揂쉡㵰畆憱</w:t>
      </w:r>
      <w:r>
        <w:rPr/>
        <w:t>Ⱓ</w:t>
      </w:r>
      <w:r>
        <w:rPr/>
        <w:t>숦ꍥ⌱⭲㕣갯⩧䁖╊旂┵兆</w:t>
      </w:r>
      <w:r>
        <w:rPr/>
        <w:t>ⶻ</w:t>
      </w:r>
      <w:r>
        <w:rPr/>
        <w:t>䪮顧⍕䙬쉹</w:t>
      </w:r>
      <w:r>
        <w:rPr/>
        <w:t>ⶱ</w:t>
      </w:r>
      <w:r>
        <w:rPr/>
        <w:t>䖻皿牟噊⭑쉍싂暥䶮杆⪬䣃牵嚩愪쉢示ꍢ囎㝖䩨땟䭀晈ꎩ␰뼫⤲</w:t>
      </w:r>
      <w:r>
        <w:rPr/>
        <w:t>ꕩꦣ</w:t>
      </w:r>
      <w:r>
        <w:rPr/>
        <w:t>뽲敄椨⑈슱츭䳂䔻䪏㐽奓㤮厥⍞</w:t>
      </w:r>
      <w:r>
        <w:rPr/>
        <w:t>ꔺ</w:t>
      </w:r>
      <w:r>
        <w:rPr/>
        <w:t>쉓싂</w:t>
      </w:r>
      <w:r>
        <w:rPr/>
        <w:t>ꖡ</w:t>
      </w:r>
      <w:r>
        <w:rPr/>
        <w:t>㶻潾☨䵭垱㐫沱숹ꍸ쉐稽깩李䚻䭚ꍈ杩♥䥤劘汍䑭䡥긮求썆㍋橁쉕䡥꺣即䁍䈳抣䥴䯂ꥨꄮ뼯싂쏂쉃昽睁딹䩧ィ卓䁐⛂숨ㅑ卸뽆㬪䑑坌伥復뼨繄㜤剁䭆彁硴녣玿</w:t>
      </w:r>
      <w:r>
        <w:rPr/>
        <w:t>꧃</w:t>
      </w:r>
      <w:r>
        <w:rPr/>
        <w:t>坱䖣䔬</w:t>
      </w:r>
      <w:r>
        <w:rPr/>
        <w:t>ⴣ</w:t>
      </w:r>
      <w:r>
        <w:rPr/>
        <w:t>呓婗千呋⩥썗搦㠤弬䱴</w:t>
      </w:r>
      <w:r>
        <w:rPr/>
        <w:t>ⶏ</w:t>
      </w:r>
      <w:r>
        <w:rPr/>
        <w:t>浚潟痂秂䡾춱</w:t>
      </w:r>
      <w:r>
        <w:rPr/>
        <w:t>ⵄ</w:t>
      </w:r>
      <w:r>
        <w:rPr/>
        <w:t>轠牐슱抩曂⩩僂슡珂䃂㑄놡쉔焴夫Ⓕ⨰㌫숺頺䁦䃂扮</w:t>
      </w:r>
      <w:r>
        <w:rPr/>
        <w:t>ꤩ</w:t>
      </w:r>
      <w:r>
        <w:rPr/>
        <w:t>㕀材땸䱩懂彀뭞쉥甥㛂쉠禣坁䮱婈丳用⨮⯂癬杋㕙兯瘮췂㑴◂㨮乴㍵彅壂㡇캣爴䯂潌琲</w:t>
      </w:r>
      <w:r>
        <w:rPr/>
        <w:t>⡞</w:t>
      </w:r>
      <w:r>
        <w:rPr/>
        <w:t>棃栨扲兺쉮痂쉞츶䱟焮싂쉟⬰炥⬪㴻熡㙷堲넰歊싂懍暘뗂㵓倳䑬ꥮ㐻滂睁⺏牌炵伦硪然</w:t>
      </w:r>
      <w:r>
        <w:rPr/>
        <w:t>⡆</w:t>
      </w:r>
      <w:r>
        <w:rPr/>
        <w:t>깨吳䈪쉸쉀乩㕟祮⭋㴰뿎⻃珂焭焲슻失獭꥗쉀ㄣ쏂뼳</w:t>
      </w:r>
      <w:r>
        <w:rPr/>
        <w:t>ⰰ</w:t>
      </w:r>
      <w:r>
        <w:rPr/>
        <w:t>䓎䂬넷歇䙩㫂绂卸㡩㯃㪣区싃ꌬ礊䂿䵗愩飃쉅䗂</w:t>
      </w:r>
      <w:r>
        <w:rPr/>
        <w:t>⡄</w:t>
      </w:r>
      <w:r>
        <w:rPr/>
        <w:t>劣灤㝫갪冣⽀轧彞婁⸶医</w:t>
      </w:r>
      <w:r>
        <w:rPr/>
        <w:t>ꔽ</w:t>
      </w:r>
      <w:r>
        <w:rPr/>
        <w:t>㦮㵘恕뗂〨奬㡺⨵頲◎弮걘伦㕷轺洺桒燂뽭⩰畢썀㡂䤩顃晴单儬떏碥灂䝏㘤浒㐮⸵囂堷떏橲渷噇녥㜪쉲䛂桐㌭䴥ㅹ䑘췍</w:t>
      </w:r>
      <w:r>
        <w:rPr/>
        <w:t>⢵</w:t>
      </w:r>
      <w:r>
        <w:rPr/>
        <w:t>ꕹ</w:t>
      </w:r>
      <w:r>
        <w:rPr/>
        <w:t>뽣嗂숻ㆻꌥ⹍捸濂姂摄呞㉧戴쵞乫儶딫乎捊歓⭄⬺뮩䕃⩭⽋⻂捗쉢祯䅗兡녉疩㪻╺䕬役坬</w:t>
      </w:r>
      <w:r>
        <w:rPr/>
        <w:t>Ⱨ</w:t>
      </w:r>
      <w:r>
        <w:rPr/>
        <w:t>礽㙧攺堹樣ꍩ싂周뿂ꅫ沵㒣啅矍컂</w:t>
      </w:r>
      <w:r>
        <w:rPr/>
        <w:t>⡒</w:t>
      </w:r>
      <w:r>
        <w:rPr/>
        <w:t>歘㇂噰䥺㣂癐㩲槂䔱䝑䒥涱</w:t>
      </w:r>
      <w:r>
        <w:rPr/>
        <w:t>ꔳ</w:t>
      </w:r>
      <w:r>
        <w:rPr/>
        <w:t>晱⾡뽘勂幺䑥忂㵙滍浲㕂䅸搯</w:t>
      </w:r>
      <w:r>
        <w:rPr/>
        <w:t>ⵋ</w:t>
      </w:r>
      <w:r>
        <w:rPr/>
        <w:t>礽䁟ꇂ䂻呪ꥦ冩杰睭塃䖮曂捊頣슘哃䋂焥䅄컂堥㴤쉸塧㕄瀹輣恘㡦썤㑵ㄻ矂㮩</w:t>
      </w:r>
      <w:r>
        <w:rPr/>
        <w:t>ꕕ</w:t>
      </w:r>
      <w:r>
        <w:rPr/>
        <w:t>쉦穙䡷쉺㕟歺桠싂╺쉬숣乱参⏂䑓묬⍲ォ쉗䑥啑倵쉥</w:t>
      </w:r>
      <w:r>
        <w:rPr/>
        <w:t>ꥌ</w:t>
      </w:r>
      <w:r>
        <w:rPr/>
        <w:t>杴녭兏嫂䤭뿂唱煡ꅍꅱ╍估太側뽯촻兣㝠싂楲곂쉺啋呞</w:t>
      </w:r>
      <w:r>
        <w:rPr/>
        <w:t>⢿</w:t>
      </w:r>
      <w:r>
        <w:rPr/>
        <w:t>櫎桏쉕䕠Ⓝ⸳㌫Ⓜ剹쉪</w:t>
      </w:r>
      <w:r>
        <w:rPr/>
        <w:t>⢬</w:t>
      </w:r>
      <w:r>
        <w:rPr/>
        <w:t>㦵啐〉敃妡㭤䍉겮㦬⩋副츣䵱係潧츲轨┸飂</w:t>
      </w:r>
      <w:r>
        <w:rPr/>
        <w:t>ꕘ</w:t>
      </w:r>
      <w:r>
        <w:rPr/>
        <w:t>潓㟂⩪㝟㝞丫敄</w:t>
      </w:r>
      <w:r>
        <w:rPr/>
        <w:t>ꤳ</w:t>
      </w:r>
      <w:r>
        <w:rPr/>
        <w:t>睪呱祷炏⤱睪乺免琨</w:t>
      </w:r>
      <w:r>
        <w:rPr/>
        <w:t>⠺</w:t>
      </w:r>
      <w:r>
        <w:rPr/>
        <w:t>㐫쉩㓃䅗启侬㞮ꌥ顭녣垏堨칮仂⽄ꥺ䍲⩣婚쉌癕㦏䑐塀拂䖻夤浍恾</w:t>
      </w:r>
      <w:r>
        <w:rPr/>
        <w:t>ꤻ</w:t>
      </w:r>
      <w:r>
        <w:rPr/>
        <w:t>昱⑐䷂唦쉘埂䀮幐慢⽳䠰</w:t>
      </w:r>
      <w:r>
        <w:rPr/>
        <w:t>ⵙ⑃</w:t>
      </w:r>
      <w:r>
        <w:rPr/>
        <w:t>쉒栵磂癸</w:t>
      </w:r>
      <w:r>
        <w:rPr/>
        <w:t>ꔥ</w:t>
      </w:r>
      <w:r>
        <w:rPr/>
        <w:t>⠰</w:t>
      </w:r>
      <w:r>
        <w:rPr/>
        <w:t>犩涥灑⍸䀯㕪쵭숳䰭げ兘㥦쌯栺ꆡ硃ㄺ䱬坍</w:t>
      </w:r>
      <w:r>
        <w:rPr/>
        <w:t>ꤩ</w:t>
      </w:r>
      <w:r>
        <w:rPr/>
        <w:t>䞩槃䍡栣쵭⩺슮싂슬廂啸녺쉊䔳敨</w:t>
      </w:r>
      <w:r>
        <w:rPr/>
        <w:t>ꔪ⍑</w:t>
      </w:r>
      <w:r>
        <w:rPr/>
        <w:t>煑</w:t>
      </w:r>
      <w:r>
        <w:rPr/>
        <w:t>ꦩ</w:t>
      </w:r>
      <w:r>
        <w:rPr/>
        <w:t>噷癢⩰Ⓜ긴堶ㅳ敏橭슏佣⽑兓恚썀䠵땭瑩㛂</w:t>
      </w:r>
      <w:r>
        <w:rPr/>
        <w:t>⠻</w:t>
      </w:r>
      <w:r>
        <w:rPr/>
        <w:t>攩甮㘪稪䆥춘쉍슘쉦쉯슥⭧䝅榮㢿♚潤♏垮椮숱썬㕒刲뭃</w:t>
      </w:r>
      <w:r>
        <w:rPr/>
        <w:t>ꕥ</w:t>
      </w:r>
      <w:r>
        <w:rPr/>
        <w:t>頱㋂쉘䱭幁㩀슥㖘咮䗂⹹㡤쉾㔨塄⤴淍偑숻剈㥀摉숸숮곂⻂搲幒䒩쉊车疩橆䯂晓䕅奊䠯䯂斬爪扙⭪搩쉺䰫䪿奰▱Ⓜ䣂⍸瘩武┩䁥쉁⮘쉀㞣坌䁢㡕幆媩撡㜮䅲塸껂묨弻婳쉈쵕刪颩</w:t>
      </w:r>
      <w:r>
        <w:rPr/>
        <w:t>꧂</w:t>
      </w:r>
      <w:r>
        <w:rPr/>
        <w:t>ⱦ⬵</w:t>
      </w:r>
      <w:r>
        <w:rPr/>
        <w:t>氫亵ꅰ䅱䆣ꄴ숵䪻숊㥫濎潤浂ㅚ⩈礤欣昦㎘</w:t>
      </w:r>
      <w:r>
        <w:rPr/>
        <w:t>ꤸ</w:t>
      </w:r>
      <w:r>
        <w:rPr/>
        <w:t>兦䭙䑐䘬瑷乫♒弬煵쉎乐⤣乲獺싎⸸桭单祸ꄸ䙉</w:t>
      </w:r>
      <w:r>
        <w:rPr/>
        <w:t>⡡</w:t>
      </w:r>
      <w:r>
        <w:rPr/>
        <w:t>顦敧⨫쉥䀵暣㏂⧂湟剤朮汳牂⩅컂ꍑ佔䜻䯂㏂䀥㭩ꍢ噶痂浠♴㆘䧂懂쉭欲㴷쉁焥쉇䚏㔽㩎䑧컃䱟丨⌰☪⽖哂奊㙬坄参⌻懂뭌治奄挣ꄴ張䁌碬뭔⍠楨灥穏숨琪걧䂡獉嘱烂썈묦</w:t>
      </w:r>
      <w:r>
        <w:rPr/>
        <w:t>ꔻ⨨</w:t>
      </w:r>
      <w:r>
        <w:rPr/>
        <w:t>參칧栲ꅬ儭敓☨䝨䔽묵窡䘴♫쉓゘䥢싂縻瘯獡硪㍰伱믂䰹眳뇂呏併</w:t>
      </w:r>
      <w:r>
        <w:rPr/>
        <w:t>ⵒ</w:t>
      </w:r>
      <w:r>
        <w:rPr/>
        <w:t>䥁ꅏ猵轗嚵婈兏涱久烂쉊䙪琰쉔ꎵ쉑绂煷쉺쉩╔䅚噖싂䄩⩙칀䰸㙨涻䴱汉숸␷싂䅐䉏㩵瑯牚䋎㉉䅳떘⥮潧갪憮⹃玥싂⽑楋쉅ꄨ婵㥱槂䏂埂쉩瑱䁷㟂墮偙杰</w:t>
      </w:r>
      <w:r>
        <w:rPr/>
        <w:t>ꥏ</w:t>
      </w:r>
      <w:r>
        <w:rPr/>
        <w:t>⡁</w:t>
      </w:r>
      <w:r>
        <w:rPr/>
        <w:t>姂慹䠺</w:t>
      </w:r>
      <w:r>
        <w:rPr/>
        <w:t>ꤩ</w:t>
      </w:r>
      <w:r>
        <w:rPr/>
        <w:t>숵顓照ヂ窩沮辩슮祚焭</w:t>
      </w:r>
      <w:r>
        <w:rPr/>
        <w:t>ꤵ</w:t>
      </w:r>
      <w:r>
        <w:rPr/>
        <w:t>싂컍⥖颩硓㞱ꎬ䍾䭍奈䔦是⾻䏂⼹䍪掩䔵뭚恘余쉪䩮</w:t>
      </w:r>
      <w:r>
        <w:rPr/>
        <w:t>ⵆ</w:t>
      </w:r>
      <w:r>
        <w:rPr/>
        <w:t>노㑐牪㵮䵸潖喻⩨ꅄ健썁塴ꌪ扂唺믂塺顙䜴㈵车䘪䫂昵坍慚窣ꍨ睥☣䙨⩺䝎슿⨸娰ꄤ揂婗쉾獋睘捩轌佺</w:t>
      </w:r>
      <w:r>
        <w:rPr/>
        <w:t>⡂</w:t>
      </w:r>
      <w:r>
        <w:rPr/>
        <w:t>瑙⩎㔴</w:t>
      </w:r>
      <w:r>
        <w:rPr/>
        <w:t>ⵕ</w:t>
      </w:r>
      <w:r>
        <w:rPr/>
        <w:t>株♢㜸匽</w:t>
      </w:r>
      <w:r>
        <w:rPr/>
        <w:t>ꤵ</w:t>
      </w:r>
      <w:r>
        <w:rPr/>
        <w:t>뭨丳畈㤥挻㶣▩㵕</w:t>
      </w:r>
      <w:r>
        <w:rPr/>
        <w:t>ꕒ</w:t>
      </w:r>
      <w:r>
        <w:rPr/>
        <w:t>坐㠹㈺佰久剔䈺㡏洦⪬슻奂硑ㄣㅲ㝪䘪噣╘숪櫂漹컂</w:t>
      </w:r>
      <w:r>
        <w:rPr/>
        <w:t>⡄</w:t>
      </w:r>
      <w:r>
        <w:rPr/>
        <w:t>츮깷㕐撵㥰㝫䁒㔭き橗㵰戮䝪樫숦</w:t>
      </w:r>
      <w:r>
        <w:rPr/>
        <w:t>Ⱙ</w:t>
      </w:r>
      <w:r>
        <w:rPr/>
        <w:t>ⵟ</w:t>
      </w:r>
      <w:r>
        <w:rPr/>
        <w:t>㐵䲩旂숱壃庘渳쉊㍞⥤⩪吵⯂暡癮迂轟澵㵭劏㝚頽ꍗ瀺揂ꥱ䆣頫䭤╋愳到牊⨨楺쵃쉕桰睑䲥垬뭃</w:t>
      </w:r>
      <w:r>
        <w:rPr/>
        <w:t>ꤪ</w:t>
      </w:r>
      <w:r>
        <w:rPr/>
        <w:t>쉡슬쉵晶摅獐⸹칷䉮㞬〴⍓노檿畩椵㥈╠뽍슱칀啸䰲⶿汁☹橞懃⽹䥏숲妻뗃깤祙⻂㘯婫㟂녫佺⩐䅁椺唩⩣昪畬䑷䅐뽇</w:t>
      </w:r>
      <w:r>
        <w:rPr/>
        <w:t>ꦘ</w:t>
      </w:r>
      <w:r>
        <w:rPr/>
        <w:t>쉉燎䩩椪</w:t>
      </w:r>
      <w:r>
        <w:rPr/>
        <w:t>ꔫ</w:t>
      </w:r>
      <w:r>
        <w:rPr/>
        <w:t>獠䔤⩅땲싃繵쉓タ䮿숲挶湎⽪姂䙐穤</w:t>
      </w:r>
      <w:r>
        <w:rPr/>
        <w:t>⢿</w:t>
      </w:r>
      <w:r>
        <w:rPr/>
        <w:t>幱㪘</w:t>
      </w:r>
      <w:r>
        <w:rPr/>
        <w:t>ⴻ</w:t>
      </w:r>
      <w:r>
        <w:rPr/>
        <w:t>㭹긦畉稫슩䊣⦻䙴</w:t>
      </w:r>
      <w:r>
        <w:rPr/>
        <w:t>⣂</w:t>
      </w:r>
      <w:r>
        <w:rPr/>
        <w:t>掏淂⭅忂㭳喻嚿㉙껎숱㫂</w:t>
      </w:r>
      <w:r>
        <w:rPr/>
        <w:t>⡫</w:t>
      </w:r>
      <w:r>
        <w:rPr/>
        <w:t>䉢汪匨䝨㠩쉳䥁砶䅡桇幋丷숳特㭾㫂䜯</w:t>
      </w:r>
      <w:r>
        <w:rPr/>
        <w:t>ꤊ</w:t>
      </w:r>
      <w:r>
        <w:rPr/>
        <w:t>컂䁫땥⬮⹣灡⥣匳⫂ぬ滃愣</w:t>
      </w:r>
      <w:r>
        <w:rPr/>
        <w:t>ⱌ</w:t>
      </w:r>
      <w:r>
        <w:rPr/>
        <w:t>穸㕫⥣쉋澡慗丩썹椴畹奈瘹浕ㅈㅇ쉇撱쉴噙㡬祂</w:t>
      </w:r>
      <w:r>
        <w:rPr/>
        <w:t>ⵑ</w:t>
      </w:r>
      <w:r>
        <w:rPr/>
        <w:t>兔쌯쉞</w:t>
      </w:r>
      <w:r>
        <w:rPr/>
        <w:t>ꥅ</w:t>
      </w:r>
      <w:r>
        <w:rPr/>
        <w:t>䙸湮䟂䙖䝆焯梿</w:t>
      </w:r>
      <w:r>
        <w:rPr/>
        <w:t>⠺</w:t>
      </w:r>
      <w:r>
        <w:rPr/>
        <w:t>ꌹ怰匹㙫串榏䍒䛃</w:t>
      </w:r>
      <w:r>
        <w:rPr/>
        <w:t>ⱨ</w:t>
      </w:r>
      <w:r>
        <w:rPr/>
        <w:t>ꍥ妿煣</w:t>
      </w:r>
      <w:r>
        <w:rPr/>
        <w:t>ꔱ</w:t>
      </w:r>
      <w:r>
        <w:rPr/>
        <w:t>䤵唯</w:t>
      </w:r>
      <w:r>
        <w:rPr/>
        <w:t>ꕪ▩</w:t>
      </w:r>
      <w:r>
        <w:rPr/>
        <w:t>쉓뼵炿汊긬츴⹒偊厩떥煇呬湶奱ꄲ捁⥧洷</w:t>
      </w:r>
      <w:r>
        <w:rPr/>
        <w:t>ꦘ</w:t>
      </w:r>
      <w:r>
        <w:rPr/>
        <w:t>椺䤳䶿⒩秂䲡䮥捄뽂╵쵾焯녌⽫⌮␮含䥢䵤嚩뼪弰禣繅䗃ㄤꇍ⬶䱐稷녏⏂吺ぇ顤瀣瓂役睍墡뼰挰㪥땙♲娤汱⨦硎ぴ弳䥊㕘슩</w:t>
      </w:r>
      <w:r>
        <w:rPr/>
        <w:t>⠵</w:t>
      </w:r>
      <w:r>
        <w:rPr/>
        <w:t>祮㡆㍺⸻䒥쉚</w:t>
      </w:r>
      <w:r>
        <w:rPr/>
        <w:t>ꦻ</w:t>
      </w:r>
      <w:r>
        <w:rPr/>
        <w:t>쉫⌹晦个㠭ꥰ쉵⍚摍栥塑䱲獪</w:t>
      </w:r>
      <w:r>
        <w:rPr/>
        <w:t>ⰵ</w:t>
      </w:r>
      <w:r>
        <w:rPr/>
        <w:t>恆婷擂ꥣ牥匱䩰ꏍ畲㠳䘵⹭噖</w:t>
      </w:r>
      <w:r>
        <w:rPr/>
        <w:t>ꤳ</w:t>
      </w:r>
      <w:r>
        <w:rPr/>
        <w:t>슡ォ㕳繢㕟桷塟</w:t>
      </w:r>
      <w:r>
        <w:rPr/>
        <w:t>⣂</w:t>
      </w:r>
      <w:r>
        <w:rPr/>
        <w:t>坑僂ꇂ㝲癲慔祀吩盂</w:t>
      </w:r>
      <w:r>
        <w:rPr/>
        <w:t>꧂</w:t>
      </w:r>
      <w:r>
        <w:rPr/>
        <w:t>僂⩔䜬轠㈰朸땀㌻숹全歇癬땬⹷䷂䞡숴嘥彯乬㩾㉠쉣⩤䱗㝋圤桺☤䶏䡞숫⿂䵈뾻㵚╘䖥䥕幦쉶</w:t>
      </w:r>
      <w:r>
        <w:rPr/>
        <w:t>ꕰ</w:t>
      </w:r>
      <w:r>
        <w:rPr/>
        <w:t>ꍪ颮♡쉠⬬䁴恅㭆䑯⭸㢩◂ꇂ네㪡㘻䃂⮻顺⑗懂睚숪녁浙㠽弰擂깧䕦녇갦䠷煪</w:t>
      </w:r>
      <w:r>
        <w:rPr/>
        <w:t>ⱔ</w:t>
      </w:r>
      <w:r>
        <w:rPr/>
        <w:t>恞썄䙦䕒쉚㗂쉔彊⤵琻儹㈫楺쉥潢䄺猬㠴쉒璻⺱㭇⍢숲楑㝔곃涿썩⽩稶싃乹扔顠䑋桳幒싂埂ㅟ㑔喬숻ꅌ㬪㔪弮䑮佣轒⥤䙐ꅀ䍶䥶丬ꍠ긣䱐䬨깕⍸倯㝫</w:t>
      </w:r>
      <w:r>
        <w:rPr/>
        <w:t>ⱺ</w:t>
      </w:r>
      <w:r>
        <w:rPr/>
        <w:t>䬭吩ꆿ녒潲恙硂刨呺檵⩸但⼷塱穨⽃穹</w:t>
      </w:r>
      <w:r>
        <w:rPr/>
        <w:t>⡍</w:t>
      </w:r>
      <w:r>
        <w:rPr/>
        <w:t>奴䍫烍批倨</w:t>
      </w:r>
      <w:r>
        <w:rPr/>
        <w:t>ⵤ</w:t>
      </w:r>
      <w:r>
        <w:rPr/>
        <w:t>䝐䍏卺⼭녗䕕㩃뗍坺쉮䤵婉䭷쉖⎏儺楆扱쉮㙚⸪묵淎穧⼤</w:t>
      </w:r>
      <w:r>
        <w:rPr/>
        <w:t>꧂</w:t>
      </w:r>
      <w:r>
        <w:rPr/>
        <w:t>뭯兏啧爴⩦敂ㅳ䆡捁睞䐷습⚥㕳婀奪㑁歑嘸䬸奍䉁㉏䩮歃劮し숮䅍⾘恇㉳⹯桊䡂䕇㕭숬懂⥢硵檱</w:t>
      </w:r>
      <w:r>
        <w:rPr/>
        <w:t>ꔳ</w:t>
      </w:r>
      <w:r>
        <w:rPr/>
        <w:t>⢥</w:t>
      </w:r>
      <w:r>
        <w:rPr/>
        <w:t>䝢숣塶椭冩堮泂整琥桺걸</w:t>
      </w:r>
      <w:r>
        <w:rPr/>
        <w:t>ꤪ</w:t>
      </w:r>
      <w:r>
        <w:rPr/>
        <w:t>縣䍁ꍕ╆噁䣎뾩䝲着瑞癸偱幁棂놮痂㩃䵰䒘쉡漰飂깢庱</w:t>
      </w:r>
      <w:r>
        <w:rPr/>
        <w:t>⡮</w:t>
      </w:r>
      <w:r>
        <w:rPr/>
        <w:t>떥睺Ⓜ䢥乘⻂쏍ꅓ橴㒡禣䉵</w:t>
      </w:r>
      <w:r>
        <w:rPr/>
        <w:t>ꕀ</w:t>
      </w:r>
      <w:r>
        <w:rPr/>
        <w:t>癌夫瑋庣瑱繣妻䨣熏慲싂때䔨劻竂㉣䀪⍷䍃䥊㉒儥숬䛂截噳婚㕙癲怯渥䆬쵱朊硢䦥䲘〪깰䥠橉牄琮偔噎㕾攸⩳㮥쉆㙶쉔⍁䅾</w:t>
      </w:r>
      <w:r>
        <w:rPr/>
        <w:t>ⷂ</w:t>
      </w:r>
      <w:r>
        <w:rPr/>
        <w:t>揂㑧䷂숫䄷뇂幂걘頹⽮⹳</w:t>
      </w:r>
      <w:r>
        <w:rPr/>
        <w:t>ⵉ⥷⑶꤮</w:t>
      </w:r>
      <w:r>
        <w:rPr/>
        <w:t>䥀㉦뽺永桇渺伺䡈略⽀䕎囂ㄬ乏싂┱焷顈伵ꌱ稪梬伸칠䩊⑪眱轳⫂</w:t>
      </w:r>
      <w:r>
        <w:rPr/>
        <w:t>⡏</w:t>
      </w:r>
      <w:r>
        <w:rPr/>
        <w:t>숱䜨ㅾ杷浦⑱䩡磃轾ㄩ頫䉹瑚쉢뗂</w:t>
      </w:r>
      <w:r>
        <w:rPr/>
        <w:t>⠣</w:t>
      </w:r>
      <w:r>
        <w:rPr/>
        <w:t>㭸</w:t>
      </w:r>
      <w:r>
        <w:rPr/>
        <w:t>ⱟ</w:t>
      </w:r>
      <w:r>
        <w:rPr/>
        <w:t>쌵㥌垏卬㥇㈸거湸</w:t>
      </w:r>
      <w:r>
        <w:rPr/>
        <w:t>⢱</w:t>
      </w:r>
      <w:r>
        <w:rPr/>
        <w:t>썠㝖⨦숪顯㩈奣㧂漽</w:t>
      </w:r>
      <w:r>
        <w:rPr/>
        <w:t>ꕐꥆ⨬ꥇ</w:t>
      </w:r>
      <w:r>
        <w:rPr/>
        <w:t>㵘⩠氭䐻㝶朥</w:t>
      </w:r>
      <w:r>
        <w:rPr/>
        <w:t>ⲡ␥</w:t>
      </w:r>
      <w:r>
        <w:rPr/>
        <w:t>捆</w:t>
      </w:r>
      <w:r>
        <w:rPr/>
        <w:t>ꕚ</w:t>
      </w:r>
      <w:r>
        <w:rPr/>
        <w:t>쉺奷溣娲쉩漥䬪反刲䅱昩娳⫃䙋</w:t>
      </w:r>
      <w:r>
        <w:rPr/>
        <w:t>Ⲙ</w:t>
      </w:r>
      <w:r>
        <w:rPr/>
        <w:t>䩂㵐쉩뼪䌫쉮伭⸫㐷稬䥳獍☣慴旂䉺ㆣ䕖础ꌪ쉦潂⮱瑦剆姎㝾곂䖬䅷稲깸喻</w:t>
      </w:r>
      <w:r>
        <w:rPr/>
        <w:t>ꔪ</w:t>
      </w:r>
      <w:r>
        <w:rPr/>
        <w:t>卷傩㥆砭</w:t>
      </w:r>
      <w:r>
        <w:rPr/>
        <w:t>ꥀ</w:t>
      </w:r>
      <w:r>
        <w:rPr/>
        <w:t>ꍹ瀳䬣ꥦ牸싂䍯䏂⺱䌪湫㶡䧎㌫⵶奘䘵뽺㶣咩䰵測㪿⥹깵碣埂䵟歓깪꥕報瀽㢩䰵</w:t>
      </w:r>
      <w:r>
        <w:rPr/>
        <w:t>Ⱕ</w:t>
      </w:r>
      <w:r>
        <w:rPr/>
        <w:t>拂䓂ꥣ灁㍏숹坩暘</w:t>
      </w:r>
      <w:r>
        <w:rPr/>
        <w:t>ⴲ</w:t>
      </w:r>
      <w:r>
        <w:rPr/>
        <w:t>摅慫⧂┷숥䧂渪未欲㑩㡰</w:t>
      </w:r>
      <w:r>
        <w:rPr/>
        <w:t>꧂</w:t>
      </w:r>
      <w:r>
        <w:rPr/>
        <w:t>揂倯쉌態牁樨懂뿂砣쉕桦㠰婑ꅰ</w:t>
      </w:r>
      <w:r>
        <w:rPr/>
        <w:t>ⱬ</w:t>
      </w:r>
      <w:r>
        <w:rPr/>
        <w:t>䡩楧ꅕ捤塧濂뇂ㅖ硢䁅狂䥤呆슩</w:t>
      </w:r>
      <w:r>
        <w:rPr/>
        <w:t>ⲵ</w:t>
      </w:r>
      <w:r>
        <w:rPr/>
        <w:t>椭</w:t>
      </w:r>
      <w:r>
        <w:rPr/>
        <w:t>ꤹ</w:t>
      </w:r>
      <w:r>
        <w:rPr/>
        <w:t>쵮㩎䭮⑉쉨</w:t>
      </w:r>
      <w:r>
        <w:rPr/>
        <w:t>ꥊ</w:t>
      </w:r>
      <w:r>
        <w:rPr/>
        <w:t>㴩</w:t>
      </w:r>
      <w:r>
        <w:rPr/>
        <w:t>ꖱ</w:t>
      </w:r>
      <w:r>
        <w:rPr/>
        <w:t>係潹䠵䭅녆⤹顕췂쉆儦녡砣숪䍲쌱㬮싂呤䘮</w:t>
      </w:r>
      <w:r>
        <w:rPr/>
        <w:t>⠴</w:t>
      </w:r>
      <w:r>
        <w:rPr/>
        <w:t>䜵䝵祲쉪⾱</w:t>
      </w:r>
      <w:r>
        <w:rPr/>
        <w:t>ꤰ</w:t>
      </w:r>
      <w:r>
        <w:rPr/>
        <w:t>㚻⨬纩瀺優</w:t>
      </w:r>
      <w:r>
        <w:rPr/>
        <w:t>ꦮ</w:t>
      </w:r>
      <w:r>
        <w:rPr/>
        <w:t>哂</w:t>
      </w:r>
      <w:r>
        <w:rPr/>
        <w:t>ꕖ</w:t>
      </w:r>
      <w:r>
        <w:rPr/>
        <w:t>䅡棂穇戯癨噕刵煫떘䡶䩚収浡塈偕喡车쉋쉌쉷买曂祚딷愹懂帤㔣䑐䬷숸烂깢揂⼩㙱ꌳ杇싂╇摲佊濂䡂</w:t>
      </w:r>
      <w:r>
        <w:rPr/>
        <w:t>ꕟ</w:t>
      </w:r>
      <w:r>
        <w:rPr/>
        <w:t>⾵⪣쉟硄♣䴴畯泂奺匫繦ꍐ烂ㆮ㤪㍞愯涥澩쉇녪顚兑층쉵穭䬭ꍣ춡㥍杇⫂溿⭫긱彬獖싂係⨴琮숳憡㏍碿겱䙕⽖兤慹䬸癩稱⽢汨ꅭ毂䘳庵亻㨬ꥡ뭒숪轳伤썡太䙏㍋쉋海䴩㯂捣䙋슱⸬橄摎숽䩶椬</w:t>
      </w:r>
      <w:r>
        <w:rPr/>
        <w:t>ꕅ</w:t>
      </w:r>
      <w:r>
        <w:rPr/>
        <w:t>梵戤抱溩㑕慅갪偲䭏全⩇⏂灤쌪⸪넪싂ㅍ䁥牋㘵㕎쉷䱎㶥涡㕂䫃䙧幒幭穘㙒䍤䜸㉸倫⩵㐭佄㋎쉳녭⵲㕗㕺캣氱炏琴䥾쵫쉩唷刲⩅畄쉗擃䥵轟㉦䃂䄪丫ㅒ恘坁䡹狃䵠슱椪晉䡇쉂愦㞿쵲唺╫刊噓⥢㙇ꍷ係</w:t>
      </w:r>
      <w:r>
        <w:rPr/>
        <w:t>ꦻ</w:t>
      </w:r>
      <w:r>
        <w:rPr/>
        <w:t>쉆⤸倭싂勂噪ꎣ涘쵭</w:t>
      </w:r>
      <w:r>
        <w:rPr/>
        <w:t>ꖵ</w:t>
      </w:r>
      <w:r>
        <w:rPr/>
        <w:t>潉㡅䏂ꅤ깶牺熏〳쉈摙㈦桥嘯㉉䡢⻂迂牏</w:t>
      </w:r>
      <w:r>
        <w:rPr/>
        <w:t>ꤻ</w:t>
      </w:r>
      <w:r>
        <w:rPr/>
        <w:t>纡ㄭ䱘䢵暥⹮ꅁꇂ쉧슿숷恈䣂焽旎橑搥䝷䝃㵙㴸</w:t>
      </w:r>
      <w:r>
        <w:rPr/>
        <w:t>꧂</w:t>
      </w:r>
      <w:r>
        <w:rPr/>
        <w:t>䢱㘳揂䉑쉨䟂い牡璬쉁爲噘晚䀪獑䁨眯䕘⭥桃漤浞㑮ケ䳂䉞◂窣繗쉱㶘轧劮쉊䱏㚱繤쉁䄨㜳併勂咬熱婷</w:t>
      </w:r>
      <w:r>
        <w:rPr/>
        <w:t>ⲱ⡳</w:t>
      </w:r>
      <w:r>
        <w:rPr/>
        <w:t>䝇䐽╲䘯⨷憿娱坫㠫㥵琨乤㉶䈴㋎商佢쉐弹쉺㴮쉱슏瑟ㅯ⽏넹畦㕮쉱〷剧⩚㚘쉠ꄤ㌻쉕䂩㤱㡔</w:t>
      </w:r>
      <w:r>
        <w:rPr/>
        <w:t>꧂䷂</w:t>
      </w:r>
      <w:r>
        <w:rPr/>
        <w:t>彃</w:t>
      </w:r>
      <w:r>
        <w:rPr/>
        <w:t>꧂⩣</w:t>
      </w:r>
      <w:r>
        <w:rPr/>
        <w:t>䍫숦쵠找牋瑵㘦扏剑슏唪⍊憵ꅁ싂䑚圯ꌹ숽</w:t>
      </w:r>
      <w:r>
        <w:rPr/>
        <w:t>ⰻ</w:t>
      </w:r>
      <w:r>
        <w:rPr/>
        <w:t>㏍輤㤽杋ꍐ㨨殣入猣⍄㩷㵵噫⩦䅺砬戴㨦㶻呇漭</w:t>
      </w:r>
      <w:r>
        <w:rPr/>
        <w:t>ꕫ␦</w:t>
      </w:r>
      <w:r>
        <w:rPr/>
        <w:t>㥹殡偒偶숤촦沩凎畵槂噢竃含側쉕걊䑐扊㵌ノふ倩걠搨湐㵀䜫ꎮ䅈氰典쉪噵㙗</w:t>
      </w:r>
      <w:r>
        <w:rPr/>
        <w:t>Ⳃ</w:t>
      </w:r>
      <w:r>
        <w:rPr/>
        <w:t>哂婡⍑瀣⭄嗍が츶㑕</w:t>
      </w:r>
      <w:r>
        <w:rPr/>
        <w:t>ꔯ</w:t>
      </w:r>
      <w:r>
        <w:rPr/>
        <w:t>⡧</w:t>
      </w:r>
      <w:r>
        <w:rPr/>
        <w:t>堨슿捂ふ싂㵥帻썲쉭此놘顫泎噕顮燂쉏䂡㙫㝖䋂㝤깡</w:t>
      </w:r>
      <w:r>
        <w:rPr/>
        <w:t>⠭</w:t>
      </w:r>
      <w:r>
        <w:rPr/>
        <w:t>櫂旎쉅兲䁡輳</w:t>
      </w:r>
      <w:r>
        <w:rPr/>
        <w:t>ⶱ</w:t>
      </w:r>
      <w:r>
        <w:rPr/>
        <w:t>ⱸ</w:t>
      </w:r>
      <w:r>
        <w:rPr/>
        <w:t>单呯摙洲䯎딣ꥡ┰㤨쉴拃쵟呶係ㄬ倨眭㩐쏂♃㕲睙乓◂㕫㨫梩瀦</w:t>
      </w:r>
      <w:r>
        <w:rPr/>
        <w:t>ⲥ</w:t>
      </w:r>
      <w:r>
        <w:rPr/>
        <w:t>扴㘩ㅉ㧂⽺徣乧琩くヂ䭲幨갹繺弱幚믂猰潩쵭쉺딳⨪㥥積田쉆湙숪㥙扪剰㩣楲桅摞㉓㬪☥쉧潖顅甯䍅䌫⦬㡖沵轰顃奲操긹쉍쉄畀㙓쉦奁杗쉬嘽⍍㓍㥵歖⍴겮긻</w:t>
      </w:r>
      <w:r>
        <w:rPr/>
        <w:t>⠱</w:t>
      </w:r>
      <w:r>
        <w:rPr/>
        <w:t>务쏂竂吨稪㝕⥌拂撩췂㏂劮걩欪㓃</w:t>
      </w:r>
      <w:r>
        <w:rPr/>
        <w:t>ꤰ</w:t>
      </w:r>
      <w:r>
        <w:rPr/>
        <w:t>癇㐺쉩</w:t>
      </w:r>
      <w:r>
        <w:rPr/>
        <w:t>ⱙ▮</w:t>
      </w:r>
      <w:r>
        <w:rPr/>
        <w:t>㐻썮坦숦ꇂ嫃漻琸㊣䝕圯䔸숦⍧숩ㄹ㴷欫╬</w:t>
      </w:r>
      <w:r>
        <w:rPr/>
        <w:t>ꤺ</w:t>
      </w:r>
      <w:r>
        <w:rPr/>
        <w:t>暥묲䡾獪ꎿ⑳慇숬䇂彔쉇入숱猪녢瑀뽘繲塎湍놏啹쉶쉩㑶灘Ⓜ圸슘䑉晈䧎슩䪱⪣㥫㍕嫂㡎㡩玬═樷㊏㕃⩗弣呔䛂ヂ纩쌪㩂☽⬻䃂ㅗ슏婲싂캩氩畺槂ꎩ쉺楅䅂㵑剨싎㬩卦칕䀻⿎䠦䱆墏剹眫畕确灞㕏㯍</w:t>
      </w:r>
      <w:r>
        <w:rPr/>
        <w:t>ⵓ</w:t>
      </w:r>
      <w:r>
        <w:rPr/>
        <w:t>⻂㐵係湘쉷督歃쉡欴䬻爻떱瑡</w:t>
      </w:r>
      <w:r>
        <w:rPr/>
        <w:t>ⴊ</w:t>
      </w:r>
      <w:r>
        <w:rPr/>
        <w:t>扉摮슩扏獬깋㩤믂挸磂朸㡢⨬䔰兵轥揂祄뭤䖩䵎氪婆䝣慁僂哂㗂摂偃䕉ꅢ睑毂♚㩪繩⍯丽渽橗</w:t>
      </w:r>
      <w:r>
        <w:rPr/>
        <w:t>⢏</w:t>
      </w:r>
      <w:r>
        <w:rPr/>
        <w:t>쉴獑愹扸</w:t>
      </w:r>
      <w:r>
        <w:rPr/>
        <w:t>ꥇ</w:t>
      </w:r>
      <w:r>
        <w:rPr/>
        <w:t>䏎辻炩䌱㠴卶䜣䒱쵌쉚</w:t>
      </w:r>
      <w:r>
        <w:rPr/>
        <w:t>ꗂ</w:t>
      </w:r>
      <w:r>
        <w:rPr/>
        <w:t>묨㩆繇批桃◂噯쉤䙟䘺숬湸♯ꇎ㝤쉟쉰䡐㞻決祦촴슬斬砻</w:t>
      </w:r>
      <w:r>
        <w:rPr/>
        <w:t>ꖏ</w:t>
      </w:r>
      <w:r>
        <w:rPr/>
        <w:t>忂䁬㑊䉡숥攻ㄶ㑓瀣⑥汮⤽塑倯쏂楒䩆ꆱ挵䩷佇嗂救晟橯䁊媵䉡扨쉏煸⽘湟婊圳㩢珂䣂숪伮㶵婍㕢㨶⑑瑅㑟딪념쉗煪池䀥兀⩺䁔┫촺땾䝇㏂斻栳칯㦥轾繥璬⫂쵹숸䍌칷搽塖願</w:t>
      </w:r>
      <w:r>
        <w:rPr/>
        <w:t>ꤪ</w:t>
      </w:r>
      <w:r>
        <w:rPr/>
        <w:t>䴮걲洨䝭숲歖悘汙輣奮㊱湷</w:t>
      </w:r>
      <w:r>
        <w:rPr/>
        <w:t>⡁</w:t>
      </w:r>
      <w:r>
        <w:rPr/>
        <w:t>婩㌰촬⿂㝩櫂쵳</w:t>
      </w:r>
      <w:r>
        <w:rPr/>
        <w:t>꧂</w:t>
      </w:r>
      <w:r>
        <w:rPr/>
        <w:t>樷斡吽䰺歪慰顒㌮ㅍ쏂㩗䟂瀬䋂쉏쉇顱⏂숽橌╬쉈甶숯乡噥柂㝟捬</w:t>
      </w:r>
      <w:r>
        <w:rPr/>
        <w:t>⣂</w:t>
      </w:r>
      <w:r>
        <w:rPr/>
        <w:t>娫买枻숴勂</w:t>
      </w:r>
      <w:r>
        <w:rPr/>
        <w:t>ꦡ</w:t>
      </w:r>
      <w:r>
        <w:rPr/>
        <w:t>䰲</w:t>
      </w:r>
      <w:r>
        <w:rPr/>
        <w:t>ⵥ</w:t>
      </w:r>
      <w:r>
        <w:rPr/>
        <w:t>⢏</w:t>
      </w:r>
      <w:r>
        <w:rPr/>
        <w:t>婐㢣礨曂冿㭣䑟쉎쎮</w:t>
      </w:r>
      <w:r>
        <w:rPr/>
        <w:t>ⵊ</w:t>
      </w:r>
      <w:r>
        <w:rPr/>
        <w:t>啥꺮幉摓⬻幑쵤䝺き瓂步啚㢮䈨⨸㡁뼱本㙹奆畐㷍뭩㥦㙃愯㒏䙔⨵⦮唪㝾⏂垩徏偢祌</w:t>
      </w:r>
      <w:r>
        <w:rPr/>
        <w:t>ꖥ</w:t>
      </w:r>
      <w:r>
        <w:rPr/>
        <w:t>걈欪癊䊵恟硓㘬䉲捾숵䵳싂轈촱㴰싍と奇䫂坂㍭䯂숴仂</w:t>
      </w:r>
      <w:r>
        <w:rPr/>
        <w:t>ⵙ</w:t>
      </w:r>
      <w:r>
        <w:rPr/>
        <w:t>颵桷囍뿂䔴⍂䕕㠦梻썵係庣㮿쉇〱䵳䇂㥎歷쉨杖⩀㈲湔썣쉘乌䥳㋂㡫湉쏂爱凂⤰䌴격䬷䘸咩쉑걲味祪獱㬴㵲劘쉺䰤㜥敥츬兙⥸煇</w:t>
      </w:r>
      <w:r>
        <w:rPr/>
        <w:t>ꥂ</w:t>
      </w:r>
      <w:r>
        <w:rPr/>
        <w:t>忂匶㟃健圮땒㐩♲䕑</w:t>
      </w:r>
      <w:r>
        <w:rPr/>
        <w:t>⡘</w:t>
      </w:r>
      <w:r>
        <w:rPr/>
        <w:t>橳ꥣ摆층活깱</w:t>
      </w:r>
      <w:r>
        <w:rPr/>
        <w:t>ꔻ</w:t>
      </w:r>
      <w:r>
        <w:rPr/>
        <w:t>塊牖塴㭱⹂ꥪ⍯啭庘ꍰ䊏璵䭢떘숲祗촴搬曂瓂杲砤충㮏歄쉏ꄺ⽓䬶깣煙櫍㵩㗂敒</w:t>
      </w:r>
      <w:r>
        <w:rPr/>
        <w:t>ꕮ</w:t>
      </w:r>
      <w:r>
        <w:rPr/>
        <w:t>噒㵪⤮猶␭㡤慥䥹♈䃂땥㥕䉥⶿拍擂䎵</w:t>
      </w:r>
      <w:r>
        <w:rPr/>
        <w:t>ⰳ</w:t>
      </w:r>
      <w:r>
        <w:rPr/>
        <w:t>畾㥨⑪슡搻協矂仂剶⭥썀䩎灥欶栦Ⓜ땲䉀숻촤硠撵췂噟縯幓䕑㑪싂㬣⸱攷</w:t>
      </w:r>
      <w:r>
        <w:rPr/>
        <w:t>ꥉ</w:t>
      </w:r>
      <w:r>
        <w:rPr/>
        <w:t>⽔㉢䙥迂숭坎⤥쉂ꅃ樽爳攷</w:t>
      </w:r>
      <w:r>
        <w:rPr/>
        <w:t>⠣</w:t>
      </w:r>
      <w:r>
        <w:rPr/>
        <w:t>ㅏ欷湒敫橶䏃╤녈슥墻睦內㏂庮佯灊㉇扞㤳쉄싂顣⭟싂榩轗쵓婫吱䤳㈪稽䩮㯃湖⽴㭔䭂㮥⑙焵乓媥⨊㵲婉䴵媣瑡䔸슣⚩╵쎘뭊겱䝱姂䁍ノ넫磂䫂㨵慑咏㝓䑤亱浭㪿沘䙲窥</w:t>
      </w:r>
      <w:r>
        <w:rPr/>
        <w:t>Ⳃ</w:t>
      </w:r>
      <w:r>
        <w:rPr/>
        <w:t>椣쉢㵂⭗潃㙒枘偖兌ⸯ噣츶楙싎㇂焪㕏ꎵ딪挱슩痂濎촨㭷싂뼶畳愴</w:t>
      </w:r>
      <w:r>
        <w:rPr/>
        <w:t>ꕈ</w:t>
      </w:r>
      <w:r>
        <w:rPr/>
        <w:t>䂩並枣䑸怪杅묵恣㯂⻂㍏䑎献檻澡灁⍳</w:t>
      </w:r>
      <w:r>
        <w:rPr/>
        <w:t>Ⱛ</w:t>
      </w:r>
      <w:r>
        <w:rPr/>
        <w:t>䈶곂ꥸ싂♷⽸㉱秃⿂彅넽係䌩彬숪숺⤽牱</w:t>
      </w:r>
      <w:r>
        <w:rPr/>
        <w:t>ⱱ</w:t>
      </w:r>
      <w:r>
        <w:rPr/>
        <w:t>枿╢⼮懃唨䵑⩴琶彈穒琣⎘</w:t>
      </w:r>
      <w:r>
        <w:rPr/>
        <w:t>ꔤ⍟</w:t>
      </w:r>
      <w:r>
        <w:rPr/>
        <w:t>幂숷瓂숦㘺쉹䡡ず⤮걫ꥣ沮▏奞頱㑔┸猹煯쉲瓎怯슱牪ꄸ갶╈眹坫묮㍙쉢⏂▱썥懂猴桨桦䥃禥飂桕奆쏂뭨䥡湮쉬樯싂㈹䅺䧂橣㙉湦䈳㖬洽䠻뿂♌坰碱〰捾䄶썌</w:t>
      </w:r>
      <w:r>
        <w:rPr/>
        <w:t>ⶡ</w:t>
      </w:r>
      <w:r>
        <w:rPr/>
        <w:t>稦䱔䙈塒㒥硰䡌숫剋⩋㜳临</w:t>
      </w:r>
      <w:r>
        <w:rPr/>
        <w:t>ⵚ</w:t>
      </w:r>
      <w:r>
        <w:rPr/>
        <w:t>䓂쉢슥皘쉩䵐焮껂숩♯歓㝆</w:t>
      </w:r>
      <w:r>
        <w:rPr/>
        <w:t>ꦩ</w:t>
      </w:r>
      <w:r>
        <w:rPr/>
        <w:t>⠴</w:t>
      </w:r>
      <w:r>
        <w:rPr/>
        <w:t>晌⩾ꅆ周婡◂</w:t>
      </w:r>
      <w:r>
        <w:rPr/>
        <w:t>ꤰ</w:t>
      </w:r>
      <w:r>
        <w:rPr/>
        <w:t>毂倱嘪떏쵱櫂嗃晰浏㨣╂䙫唣㝚彤걭䩴䕋⩌歭⧂ꍖ䨳♀㤯椰参朻柍㵐升㑯权㑙㠪䙂걨㒣灲呗쉔樨숱䜫⽘⦱究哂썗棂轖⩤ꅸ䱞拂朰䘴楩㑃歭䌦걊칆䬲摘禡恥</w:t>
      </w:r>
      <w:r>
        <w:rPr/>
        <w:t>ⷂ</w:t>
      </w:r>
      <w:r>
        <w:rPr/>
        <w:t>긶䕂渻쉂꥔䜸</w:t>
      </w:r>
      <w:r>
        <w:rPr/>
        <w:t>ⳃ⠷</w:t>
      </w:r>
      <w:r>
        <w:rPr/>
        <w:t>楾⥧䨨䬣쉲輮䙤顁쉖㑯</w:t>
      </w:r>
      <w:r>
        <w:rPr/>
        <w:t>ⱴ</w:t>
      </w:r>
      <w:r>
        <w:rPr/>
        <w:t>㝎⍉条썖汙쉱囂숰</w:t>
      </w:r>
      <w:r>
        <w:rPr/>
        <w:t>ꤰ</w:t>
      </w:r>
      <w:r>
        <w:rPr/>
        <w:t>哂椻竂㑲⩟稷操䕹⩯噧겘䕗氤怬숥慥㙫ꄲ⦱ぁ獵㙒㟂㥀潸䪻㭂毂朩沘櫂㈷㉞癕塞䝥礵摩䨵쵃썤䋂䥢쉮燂㔪䨮䂏</w:t>
      </w:r>
      <w:r>
        <w:rPr/>
        <w:t>⣂</w:t>
      </w:r>
      <w:r>
        <w:rPr/>
        <w:t>喩⨩㭍㐹朱⥇伳橆愦咣嫂汇址</w:t>
      </w:r>
      <w:r>
        <w:rPr/>
        <w:t>ⵄꔪ</w:t>
      </w:r>
      <w:r>
        <w:rPr/>
        <w:t>曂䛂参쉂灰㡯歈䔣瘪晥浍㩃뇂慞剋㐺㙀긦䤹쉍硄갺䙣땑楟║儤╣癨칃楬쉆ㅢ瀩ㅵ䑚쉖㕲⽠</w:t>
      </w:r>
      <w:r>
        <w:rPr/>
        <w:t>⣎</w:t>
      </w:r>
      <w:r>
        <w:rPr/>
        <w:t>恱땓顩츣䜳䁆쉹깍偍☮䍋顮㗂</w:t>
      </w:r>
      <w:r>
        <w:rPr/>
        <w:t>⡸</w:t>
      </w:r>
      <w:r>
        <w:rPr/>
        <w:t>冱뽗㍋</w:t>
      </w:r>
      <w:r>
        <w:rPr/>
        <w:t>ⲡ</w:t>
      </w:r>
      <w:r>
        <w:rPr/>
        <w:t>柂楦뭕</w:t>
      </w:r>
      <w:r>
        <w:rPr/>
        <w:t>ⱇ</w:t>
      </w:r>
      <w:r>
        <w:rPr/>
        <w:t>婦츨㝎㝙殩⾵剬婪䎻漤㯂獫搪祚걟㌣⎮ㄥ穔䕢㌭敳쉁幍憣땊⻂畋숳</w:t>
      </w:r>
      <w:r>
        <w:rPr/>
        <w:t>ꕶ</w:t>
      </w:r>
      <w:r>
        <w:rPr/>
        <w:t>朳칅뽟</w:t>
      </w:r>
      <w:r>
        <w:rPr/>
        <w:t>ꥎ</w:t>
      </w:r>
      <w:r>
        <w:rPr/>
        <w:t>悵案〭捄牷䗂祅쵾牰䴻䐯땶⻂唨츦⥊䟂氽</w:t>
      </w:r>
      <w:r>
        <w:rPr/>
        <w:t>ⵒ</w:t>
      </w:r>
      <w:r>
        <w:rPr/>
        <w:t>깰숥땆㍥슱略輸꺮獄挴樮☽慴쉣쉐偕⼪挨留䂮瀊</w:t>
      </w:r>
      <w:r>
        <w:rPr/>
        <w:t>ꕂ</w:t>
      </w:r>
      <w:r>
        <w:rPr/>
        <w:t>戲촦䩖瓂</w:t>
      </w:r>
      <w:r>
        <w:rPr/>
        <w:t>ꕑꕃ</w:t>
      </w:r>
      <w:r>
        <w:rPr/>
        <w:t>昮氵穁娵쌯䐸䋂⹩䄲棂垬╤垥䝓䢵㥆泂⮩桾䁓ꏂ㵡硐擂☵⹓楧津啖湣썂汇桴恳믂婨兴䥤婹係掏婵潠潍</w:t>
      </w:r>
      <w:r>
        <w:rPr/>
        <w:t>꧃</w:t>
      </w:r>
      <w:r>
        <w:rPr/>
        <w:t>Ɐ</w:t>
      </w:r>
      <w:r>
        <w:rPr/>
        <w:t>㩸䷂稴磂썀쉧穦ꍮ慏</w:t>
      </w:r>
      <w:r>
        <w:rPr/>
        <w:t>ⷍ</w:t>
      </w:r>
      <w:r>
        <w:rPr/>
        <w:t>㡷污</w:t>
      </w:r>
      <w:r>
        <w:rPr/>
        <w:t>꧂</w:t>
      </w:r>
      <w:r>
        <w:rPr/>
        <w:t>單㉁</w:t>
      </w:r>
      <w:r>
        <w:rPr/>
        <w:t>ꤴ</w:t>
      </w:r>
      <w:r>
        <w:rPr/>
        <w:t>婩涩쉟칌䅐䕄㭌㨷뭓쉞쉲䍟参潥玥걔⍣乳</w:t>
      </w:r>
      <w:r>
        <w:rPr/>
        <w:t>ꔰ</w:t>
      </w:r>
      <w:r>
        <w:rPr/>
        <w:t>飂杇쉬勍べ喩㠦쉹쉲䙱朹䙤칪쉾⸪ꍏ剆㭺嚿╂十싃轌◂쉪ꥱ䩠䧂䱰嚱딵⨬⫍垱奴剫깍乔椥䐲␺渮暻活帽䨳숶㪻厱洮</w:t>
      </w:r>
      <w:r>
        <w:rPr/>
        <w:t>ⱄ</w:t>
      </w:r>
      <w:r>
        <w:rPr/>
        <w:t>摧䱓哎␽⫂칀圬摡瘬湪珂汦⩰⩬㶥䘫</w:t>
      </w:r>
      <w:r>
        <w:rPr/>
        <w:t>ⰳ╠</w:t>
      </w:r>
      <w:r>
        <w:rPr/>
        <w:t>竂⍗</w:t>
      </w:r>
      <w:r>
        <w:rPr/>
        <w:t>ⶏ</w:t>
      </w:r>
      <w:r>
        <w:rPr/>
        <w:t>쉶倳砸☲扶㩘숴湭䌻助⌺䑘쉤䨷妩涣畬抩伴녀步䡬싂슡瑨딥</w:t>
      </w:r>
      <w:r>
        <w:rPr/>
        <w:t>⡈</w:t>
      </w:r>
      <w:r>
        <w:rPr/>
        <w:t>洴격뽐ㅴ轷此쉂☭깑ざ壃嗂㥡牎飂쉆磂懂긬潟뇂ꆩ䛂呸噺⭆癉긩♉敓䝎決</w:t>
      </w:r>
      <w:r>
        <w:rPr/>
        <w:t>ⶩ</w:t>
      </w:r>
      <w:r>
        <w:rPr/>
        <w:t>ㄹ♌珂⛍毂㝊╱㵓楅䰺湣㍴䵉Ⓜ澻坆</w:t>
      </w:r>
      <w:r>
        <w:rPr/>
        <w:t>ꥅ</w:t>
      </w:r>
      <w:r>
        <w:rPr/>
        <w:t>稱㵚☪땃䫂濃畠嗂녾䠬슩</w:t>
      </w:r>
      <w:r>
        <w:rPr/>
        <w:t>ꥌ</w:t>
      </w:r>
      <w:r>
        <w:rPr/>
        <w:t>䌦껎숦㑶ꥥ쉐㩲轠䱀轂⍩꺻䥾悘䉳溥滂匬么㍦剆恪ꥣ条뭥敢䤹慵⫂祘㭫做㙕頨쉭숽䭒㉸쉒摠㍗⴦廎♁䵬⑙噹쉓碩</w:t>
      </w:r>
      <w:r>
        <w:rPr/>
        <w:t>⡘</w:t>
      </w:r>
      <w:r>
        <w:rPr/>
        <w:t>⽃䵕⮡桏ㅾ怰爴</w:t>
      </w:r>
      <w:r>
        <w:rPr/>
        <w:t>ꤲ</w:t>
      </w:r>
      <w:r>
        <w:rPr/>
        <w:t>䙑⹠촪䘮䕪⹂⩱㵄숱栴淂㵅숶䍢놵轴</w:t>
      </w:r>
      <w:r>
        <w:rPr/>
        <w:t>⣂</w:t>
      </w:r>
      <w:r>
        <w:rPr/>
        <w:t>朴䍹쉚⩩㵷䐷뽨㵊⿃楩㕡淂♴䫂㈵</w:t>
      </w:r>
      <w:r>
        <w:rPr/>
        <w:t>ꔪ</w:t>
      </w:r>
      <w:r>
        <w:rPr/>
        <w:t>奎䑓䠩䧂咮懂串轺슡焣</w:t>
      </w:r>
      <w:r>
        <w:rPr/>
        <w:t>ꦱ</w:t>
      </w:r>
      <w:r>
        <w:rPr/>
        <w:t>뗂쏂睇彲撵㖬㑡疮懂㝲扡䶩䱂뽾在坠슩檡䩅垿겘く쏂片쉅嘨牭皏䷂㏂恒땟狂帵㙋輫輲参祱㒥숮믂杅恬싂响걐婂烂歟囂</w:t>
      </w:r>
      <w:r>
        <w:rPr/>
        <w:t>⣃</w:t>
      </w:r>
      <w:r>
        <w:rPr/>
        <w:t>剅䉭潷䂣㭪塧旂㡠捤癍쉫䡫䓂╠</w:t>
      </w:r>
      <w:r>
        <w:rPr/>
        <w:t>ⱗ</w:t>
      </w:r>
      <w:r>
        <w:rPr/>
        <w:t>㤪쉗␯戱♇何槃</w:t>
      </w:r>
      <w:r>
        <w:rPr/>
        <w:t>ꔥ</w:t>
      </w:r>
      <w:r>
        <w:rPr/>
        <w:t>塂䭭⨴卟暡㭫乺哎쉇䐳䲥全亵숭哂百吹쉴㪬┷找쉙札㉊檡彈䅵ꥧ㥶⍦哂╵瘵▥䭹⹷⭂싂偊䔣⑎㜩슻垘</w:t>
      </w:r>
      <w:r>
        <w:rPr/>
        <w:t>ⷂ</w:t>
      </w:r>
      <w:r>
        <w:rPr/>
        <w:t>爪潉쵵촦䵨㑉⭟ꅑ瑌攲䩲</w:t>
      </w:r>
      <w:r>
        <w:rPr/>
        <w:t>ꤥ</w:t>
      </w:r>
      <w:r>
        <w:rPr/>
        <w:t>䕶⹮䈪兓칬㉷㙏恎傡♞㘻츸ㅯ弯⺘땳숮ꄮ懂⦵䨰䁦</w:t>
      </w:r>
      <w:r>
        <w:rPr/>
        <w:t>ꗍ</w:t>
      </w:r>
      <w:r>
        <w:rPr/>
        <w:t>뼥彸걠栥䷃吊枵⌣䙺숵䵣炥忂쉒썄숬硴权숴灬ꆬ㫂潨㣂䫂</w:t>
      </w:r>
      <w:r>
        <w:rPr/>
        <w:t>ꗂ⍣ꤳ</w:t>
      </w:r>
      <w:r>
        <w:rPr/>
        <w:t>灧嗂乵䐱䉩搩儰輬浧뭁彮㗂㭀⻂朳睾떥</w:t>
      </w:r>
      <w:r>
        <w:rPr/>
        <w:t>⡦</w:t>
      </w:r>
      <w:r>
        <w:rPr/>
        <w:t>㘨頪䈣慣䍯噦㭒師橶癔⸶㭵兗ꥭ䂬䐺습さ偈榻䩖㡭瀣偒佬썃凂唹坆⽎뮣숣㉆쉱瀦</w:t>
      </w:r>
      <w:r>
        <w:rPr/>
        <w:t>Ⱪ</w:t>
      </w:r>
      <w:r>
        <w:rPr/>
        <w:t>ⵦ</w:t>
      </w:r>
      <w:r>
        <w:rPr/>
        <w:t>쉈쉶敄攥琽杏顟怹䈲㐣쉾䈬㌺獊㙭깏</w:t>
      </w:r>
      <w:r>
        <w:rPr/>
        <w:t>ⱱ</w:t>
      </w:r>
      <w:r>
        <w:rPr/>
        <w:t>䡣⑑걷⑬儱䵎碻䌭䭴䉣つ</w:t>
      </w:r>
      <w:r>
        <w:rPr/>
        <w:t>ꔪ</w:t>
      </w:r>
      <w:r>
        <w:rPr/>
        <w:t>㚥㥟</w:t>
      </w:r>
      <w:r>
        <w:rPr/>
        <w:t>⡦</w:t>
      </w:r>
      <w:r>
        <w:rPr/>
        <w:t>숳䕣䣃灱䒩⽢싂㭠䆬顦焣⑯庮噇神扂습圻㝌千쉬妣顶䨲剀枻㩑煇쉏⯎䒡걒牶걕濂숴䍓╂㴸쉒硴䭊걹╭湡䱡</w:t>
      </w:r>
      <w:r>
        <w:rPr/>
        <w:t>⣂</w:t>
      </w:r>
      <w:r>
        <w:rPr/>
        <w:t>䯂䝉壂桄䩬㑱䁐썖㝭噾穊揎爪⻂啩㙸꺩ꅟ</w:t>
      </w:r>
      <w:r>
        <w:rPr/>
        <w:t>⡗</w:t>
      </w:r>
      <w:r>
        <w:rPr/>
        <w:t>父☲㩆䴶㉆㝔㵄쉃뭬䏂</w:t>
      </w:r>
      <w:r>
        <w:rPr/>
        <w:t>ꥏ</w:t>
      </w:r>
      <w:r>
        <w:rPr/>
        <w:t>暻桷顀找䵍䕚딳窡婠橣ꅖ扖</w:t>
      </w:r>
      <w:r>
        <w:rPr/>
        <w:t>꧍</w:t>
      </w:r>
      <w:r>
        <w:rPr/>
        <w:t>싂㕳㉖⮮쉱䍱䠳⺥捉㚮兞딪㉩⑲沿怸숳娭ꏂ䖩⒮卤タ㑣泂憡䰹爥睕칊걷㕚</w:t>
      </w:r>
      <w:r>
        <w:rPr/>
        <w:t>ꥑ</w:t>
      </w:r>
      <w:r>
        <w:rPr/>
        <w:t>⡕</w:t>
      </w:r>
      <w:r>
        <w:rPr/>
        <w:t>天佬沩뽣</w:t>
      </w:r>
      <w:r>
        <w:rPr/>
        <w:t>ꕪ</w:t>
      </w:r>
      <w:r>
        <w:rPr/>
        <w:t>쉤洩갭灷</w:t>
      </w:r>
      <w:r>
        <w:rPr/>
        <w:t>⡉</w:t>
      </w:r>
      <w:r>
        <w:rPr/>
        <w:t>칾믂䳎凂㥀</w:t>
      </w:r>
      <w:r>
        <w:rPr/>
        <w:t>⡧</w:t>
      </w:r>
      <w:r>
        <w:rPr/>
        <w:t>当咩愴뇂稵ㄦ㡳♖땐數敳⩔橅㥯떻整䋂䨩㢩㥁挽㝥ꍳ祱硘⻂帳䭍쌮䅪</w:t>
      </w:r>
      <w:r>
        <w:rPr/>
        <w:t>Ⱶ</w:t>
      </w:r>
      <w:r>
        <w:rPr/>
        <w:t>帬灖慭愭갨㶱ぎ橉傿슘쉨䝱お녎쉖䥐뮱繖疮䰰吱仂㜳䀤넦쉑戭繫憡</w:t>
      </w:r>
      <w:r>
        <w:rPr/>
        <w:t>ⱗ</w:t>
      </w:r>
      <w:r>
        <w:rPr/>
        <w:t>쵧썶橔䩊琩卧㒩瘴乖쉲떮깟䛍埃乬㡁嗍䂩䰺㡴彟㉉珂⫂숳촹卌⑹⍃䌫傥僂쉏⥨⥱숥懂儺䭰ꅈ啾䲥싍扪♒啌㜲㍵湁ま䁶梬뭃Ⓜ傥彄㭣椶㓎汀㕩걵䡞⩫䬤捭쉸枘땟⫃숮䂮쉕쉦憡⼥⑎纮偨珂䟂쌱썳摴땆偃뽐⸦⍩㠪┨扚憬</w:t>
      </w:r>
      <w:r>
        <w:rPr/>
        <w:t>⡷</w:t>
      </w:r>
      <w:r>
        <w:rPr/>
        <w:t>䍉쉍ꍨ顬⩄䪩⛂偓噟㑊拂㥟숶</w:t>
      </w:r>
      <w:r>
        <w:rPr/>
        <w:t>ꦬ</w:t>
      </w:r>
      <w:r>
        <w:rPr/>
        <w:t>琻㙖㥧塃㌮쌸庣⩥</w:t>
      </w:r>
      <w:r>
        <w:rPr/>
        <w:t>⠪</w:t>
      </w:r>
      <w:r>
        <w:rPr/>
        <w:t>匸䍀䍘晍呒싃㙈噦䌫뾣乤캏䘥揍䗂⩬㢏祥㥫僃슏⍐䔵曂뾏⤤䥹쉡愮儦</w:t>
      </w:r>
      <w:r>
        <w:rPr/>
        <w:t>ⵧ</w:t>
      </w:r>
      <w:r>
        <w:rPr/>
        <w:t>㝇䭚䩩갺啾䑔㝸䀭㑦䚵娴熮乡灦渴쉧쏂쉬㕴栻㭂丬㥃╮䝖㘮悮眣㶿㵇䥚潂穢⥮剷쵇㵩ꥱ숥暡呤♴ꅾ⩖䁴쉖Ⓜ䣃坹穆䍶</w:t>
      </w:r>
      <w:r>
        <w:rPr/>
        <w:t>꧂</w:t>
      </w:r>
      <w:r>
        <w:rPr/>
        <w:t>捋숊쉁㤻䖿䅓穴슏⤹갦畴剆␥啙彃㍱슱싂匫䭟盍兑촩彠湥</w:t>
      </w:r>
      <w:r>
        <w:rPr/>
        <w:t>ꥂ</w:t>
      </w:r>
      <w:r>
        <w:rPr/>
        <w:t>䁙づ烂砻偧㝾南绎췂숸⼷</w:t>
      </w:r>
      <w:r>
        <w:rPr/>
        <w:t>ꦡ</w:t>
      </w:r>
      <w:r>
        <w:rPr/>
        <w:t>쉟䖏瀫㉰쉒슬뽒乱⹓墻獎旂㡂㍷썍</w:t>
      </w:r>
      <w:r>
        <w:rPr/>
        <w:t>Ȿ</w:t>
      </w:r>
      <w:r>
        <w:rPr/>
        <w:t>㉒火彋炩婯恷迂獧係㇂攥㥘䁀厏묭〵䩇奙녞䖿䝰熻歩慱⾡ꅺ轅界㙱怮쉑䉐歵䉎⩀痂㉳杕ꄬ⥧䥌☷去䕩楌╊歗쉩煐㬵䆮⩉䐣습䝬癵숪깡⩖㇂夵䥈썉㌰쉓䅳</w:t>
      </w:r>
      <w:r>
        <w:rPr/>
        <w:t>ꥉ</w:t>
      </w:r>
      <w:r>
        <w:rPr/>
        <w:t>숬숩㞬╃ꅳ兏䘲㗂厣噩匣쉖佘뽬㇎曃丳䥀眸穴秂㡮硫繕㣂㶩묪⩚顎</w:t>
      </w:r>
      <w:r>
        <w:rPr/>
        <w:t>ꕳ</w:t>
      </w:r>
      <w:r>
        <w:rPr/>
        <w:t>숬慁견敷洫⫂䰵㤱♐繧䭹슻ꆿ䓂獖湁⹂䝨搯漥佣忂〱潶幅㩧焪䳍䨤☬뭍轒乧熩䙾汍⩢㑉</w:t>
      </w:r>
      <w:r>
        <w:rPr/>
        <w:t>ⱺⳎ</w:t>
      </w:r>
      <w:r>
        <w:rPr/>
        <w:t>㕏칹⛂䬤歌轌煾拂┹숴塞癰싎潰折烂爳楈䭚䕄媥姂獃䵫䷂</w:t>
      </w:r>
      <w:r>
        <w:rPr/>
        <w:t>Ⱔ⩺</w:t>
      </w:r>
      <w:r>
        <w:rPr/>
        <w:t>灯䉔潪䡴㘤㤽䁑呒ㅑ䙹싂剷槂㕳⼪㣂勂싂</w:t>
      </w:r>
      <w:r>
        <w:rPr/>
        <w:t>ꕢ</w:t>
      </w:r>
      <w:r>
        <w:rPr/>
        <w:t>噦䕚祰⽰畊쉊컍礶䩴㴻䅏녶䆘惂⹡쉺揎砳쉠稵攥欩슏ㄣ겿䩇녖쉮䥹䵕쉉烂쵮坢轢攥㜬䁣牀斣牵漤头</w:t>
      </w:r>
      <w:r>
        <w:rPr/>
        <w:t>ꕬ</w:t>
      </w:r>
      <w:r>
        <w:rPr/>
        <w:t>뮘䡪걙쉘扉佸婥倯숦圹輲쉠묹䄣㭈瞿⹺湲剌埍汯轃㙶痍㊮걐⸰〱幔挫⍥䍳摦斮⥠</w:t>
      </w:r>
      <w:r>
        <w:rPr/>
        <w:t>ꕲ</w:t>
      </w:r>
      <w:r>
        <w:rPr/>
        <w:t>㥞侵獶숲⑓盂婘勂뭺䵪쉭</w:t>
      </w:r>
      <w:r>
        <w:rPr/>
        <w:t>ⴥ</w:t>
      </w:r>
      <w:r>
        <w:rPr/>
        <w:t>佬䫂䱔潫勂슻쉢㠷䒮椴慄ꅯꌬ쉮剅쎮⽘利㗂砨⏃쉅廂ꍺ師땇㵆奣晗숪땈</w:t>
      </w:r>
      <w:r>
        <w:rPr/>
        <w:t>ꕰ</w:t>
      </w:r>
      <w:r>
        <w:rPr/>
        <w:t>皱戻㓃廍ギ♋쉴뭫丸䱠偏㭂쌦姂た꥔뽃焥轍侱</w:t>
      </w:r>
      <w:r>
        <w:rPr/>
        <w:t>ⰽ</w:t>
      </w:r>
      <w:r>
        <w:rPr/>
        <w:t>輥摪剆ꌷ싂㙬嘭⹖汎槂捷쉴</w:t>
      </w:r>
      <w:r>
        <w:rPr/>
        <w:t>Ⱚ</w:t>
      </w:r>
      <w:r>
        <w:rPr/>
        <w:t>桡偎䙒◂汭琳係쉍♚䒬쉇払䑂껂焫灸潊깾䖥넽䜨㝏硅坱츣䉟幩㵬䩠恵</w:t>
      </w:r>
      <w:r>
        <w:rPr/>
        <w:t>ꤴ</w:t>
      </w:r>
      <w:r>
        <w:rPr/>
        <w:t>皘슏칙䳂啩獘乆㤨千帩欺⥑㢬摘晹䙺</w:t>
      </w:r>
      <w:r>
        <w:rPr/>
        <w:t>ⱇ</w:t>
      </w:r>
      <w:r>
        <w:rPr/>
        <w:t>幨瑞쉴浥帹뿂剆쉘庻框䥯㣂楬お</w:t>
      </w:r>
      <w:r>
        <w:rPr/>
        <w:t>ⱪ</w:t>
      </w:r>
      <w:r>
        <w:rPr/>
        <w:t>坷煫ꥰ硃㐲嗂숶뭊穪䅬盂俍〫兯</w:t>
      </w:r>
      <w:r>
        <w:rPr/>
        <w:t>ꥑ</w:t>
      </w:r>
      <w:r>
        <w:rPr/>
        <w:t>氪伣㨦뽋穰뽈뮩杚캡깬⽲⿍쉺摨捅湮浂湇⩕뇍䀦ꅥ♧乂걩楣⍢깕夯煎煂㵙硷</w:t>
      </w:r>
      <w:r>
        <w:rPr/>
        <w:t>ꕇ</w:t>
      </w:r>
      <w:r>
        <w:rPr/>
        <w:t>辩㑣</w:t>
      </w:r>
      <w:r>
        <w:rPr/>
        <w:t>ꕲ⬤</w:t>
      </w:r>
      <w:r>
        <w:rPr/>
        <w:t>び㉮䌊仂⨭奍묺⥂务捆䑓㨯⛂</w:t>
      </w:r>
      <w:r>
        <w:rPr/>
        <w:t>ꕃ</w:t>
      </w:r>
      <w:r>
        <w:rPr/>
        <w:t>싂㥪确呸䱢佌䱋㪬眬䠹呌繆䲬歏</w:t>
      </w:r>
      <w:r>
        <w:rPr/>
        <w:t>ꤶ</w:t>
      </w:r>
      <w:r>
        <w:rPr/>
        <w:t>㵈䉪숥は兗쉢▿敢ぁ彙ㅙ썅晸㏂抿䊿숲ㅐ쉢㍓曂猳灩祤㌭娱㈯椳⵨╡쉆捪顓쉢⯃䩺穆</w:t>
      </w:r>
      <w:r>
        <w:rPr/>
        <w:t>ⵋ⭸</w:t>
      </w:r>
      <w:r>
        <w:rPr/>
        <w:t>婣캣煣㡰倩숴恳種䍄炥뽦㥑㣎숥㥊䀲噇栱娷䅺礣ꄷ㥷⿍䫎⮩儺⥣㡣䏂㢱숳庘副兤⤪䑊昪ㄱ䀤⑲싂洵牧깤䴹㷂땹㬨㉡禘㠪㠯䈣佣焲㊣滂㋃䞻슮妮쉦걋쉥⍊佪復坹昩礪쉹깨顊䩖睟㷂⭩㜥⺬ㄫ쉸숦땷㝡䉱䭕⹴ㅹ烂</w:t>
      </w:r>
      <w:r>
        <w:rPr/>
        <w:t>ꥍ</w:t>
      </w:r>
      <w:r>
        <w:rPr/>
        <w:t>坙奰㮱㠮洪祐殘伭</w:t>
      </w:r>
      <w:r>
        <w:rPr/>
        <w:t>ⵗ</w:t>
      </w:r>
      <w:r>
        <w:rPr/>
        <w:t>繅椨䝣町牺畯⫍椦䈭㍗轘硌ꏎ漺汌さ瓂牦穹抣喩⍃京㉫슻⩀浵樦っ䀩䥟畩飂ㄪ狂쉗恮</w:t>
      </w:r>
      <w:r>
        <w:rPr/>
        <w:t>ꥋ</w:t>
      </w:r>
      <w:r>
        <w:rPr/>
        <w:t>녗쉩繺깶湟奩갱噰썹䅊쉀係䎻朻晁灷枩╍┵</w:t>
      </w:r>
      <w:r>
        <w:rPr/>
        <w:t>Ɽ</w:t>
      </w:r>
      <w:r>
        <w:rPr/>
        <w:t>幮㨬⽭㬪截柂異쉇䡅飂땹뽔奫䅯䕷䃂쉤깖䮥硋ꥤ欴⩖⎘쌴稬㑑뽌쉑䱦庬㨸畫싂㯂녃扴⼵泂䑘幖晢㬩䯂梩䕟슏傻♨뽰䈵㴨㊘撩⍉㉖┶㡙◂僎畖䙱ꆻケ⛂爥☯슣瘻漶ꅥ涩搥劏楇꥞甹깇颱か捴땃獔䍰캥影숲朸ヂ坣乷㩳坑㔲樳副녖곂摸슻乣쉆꺣☶牲勂⤶撻攦氨奔潰ꍚ䄯窱⨦䛃쉃啄㭱㇂◂爪偈㩙佰㩷睆䫂扒⩕⹕♡㋂</w:t>
      </w:r>
      <w:r>
        <w:rPr/>
        <w:t>ⱋ</w:t>
      </w:r>
      <w:r>
        <w:rPr/>
        <w:t>窩썠汥</w:t>
      </w:r>
      <w:r>
        <w:rPr/>
        <w:t>ⵂ</w:t>
      </w:r>
      <w:r>
        <w:rPr/>
        <w:t>㖏睃㙲潆䴰䱤䗎㥒㐹㈴</w:t>
      </w:r>
      <w:r>
        <w:rPr/>
        <w:t>ꕸ</w:t>
      </w:r>
      <w:r>
        <w:rPr/>
        <w:t>摎堵㪘呺囎晹</w:t>
      </w:r>
      <w:r>
        <w:rPr/>
        <w:t>ⱑ</w:t>
      </w:r>
      <w:r>
        <w:rPr/>
        <w:t>⾥쉦⌤へ㊥⽫䙳ネ숻놡灐㩬격櫂塚숫偅</w:t>
      </w:r>
      <w:r>
        <w:rPr/>
        <w:t>Ⱔ</w:t>
      </w:r>
      <w:r>
        <w:rPr/>
        <w:t>猲♟ꥸ弪㵒㌻嗂䵳㌮僂땦⩀佩긣轸⩣㐮</w:t>
      </w:r>
      <w:r>
        <w:rPr/>
        <w:t>ꕣ</w:t>
      </w:r>
      <w:r>
        <w:rPr/>
        <w:t>䁎呄剳䷂쉘껂⾵긮㇂瑩⤴㥙侘猤ꍯ䝴乭㙺礸咘佸ㅨ獺췂숦䩠䭏ꥱ䟂숦ノ쉡梮넣䡊欲町乵槂轸挽㋂⵲쉘⾩쉅♋痂娸㙧顷塇쵐䥒姂⪬⍑츥猤␹Ⓜ呺䒿䲿묩㕺</w:t>
      </w:r>
      <w:r>
        <w:rPr/>
        <w:t>⡶</w:t>
      </w:r>
      <w:r>
        <w:rPr/>
        <w:t>涩䬲䙌妩⏂挵♊䐦⌶临䠱䱚橮㕾㥂唬牎⭪乘쵦䦩☦浪䴤♯猽㡴쉚唊⩌칔搥㠴千啷촻뿂촻怫뼴睄깋柂쉭奎湖䉫</w:t>
      </w:r>
      <w:r>
        <w:rPr/>
        <w:t>⡡</w:t>
      </w:r>
      <w:r>
        <w:rPr/>
        <w:t>敏䥘㔯쉅⥍䥓</w:t>
      </w:r>
      <w:r>
        <w:rPr/>
        <w:t>ꕞ</w:t>
      </w:r>
      <w:r>
        <w:rPr/>
        <w:t>栫쉄卭空祲䉖啈떏숪挰儹夨</w:t>
      </w:r>
      <w:r>
        <w:rPr/>
        <w:t>ꔪ</w:t>
      </w:r>
      <w:r>
        <w:rPr/>
        <w:t>ㅆ书呢玥㪏㭅㕀扣</w:t>
      </w:r>
      <w:r>
        <w:rPr/>
        <w:t>ꥂ</w:t>
      </w:r>
      <w:r>
        <w:rPr/>
        <w:t>싍놵㑂㑍숦扗츱㥞⥮㌶繐노硾뾵♍컃穪㕲숦ꄨ</w:t>
      </w:r>
      <w:r>
        <w:rPr/>
        <w:t>Ⲯ</w:t>
      </w:r>
      <w:r>
        <w:rPr/>
        <w:t>略⨣</w:t>
      </w:r>
      <w:r>
        <w:rPr/>
        <w:t>ꥅ</w:t>
      </w:r>
      <w:r>
        <w:rPr/>
        <w:t>枿뭸奰䀷祎癃㘴欭杯义㑦숺㥀뭺ㅧ⭞灕䬮䙈쉅숲獺盂╕係⤮㡁癵슮灙㩠浪⑯숤奖㉵숪쉈ㄹ迂渳捚쉑泂硌攨㜺♤穫䝂繌灁㑘轒</w:t>
      </w:r>
      <w:r>
        <w:rPr/>
        <w:t>ⱔ</w:t>
      </w:r>
      <w:r>
        <w:rPr/>
        <w:t>务拂⼥墥沏捭⻂窡澬旂潮숲㑨ꥧ徏㤺⤫䤤䨻洨숪⨫싂㍥⛂玏呥妩㞩杍䵕곂䖮䄲琭磂侥題癐⑞係䩣♂㔳奲쉫</w:t>
      </w:r>
      <w:r>
        <w:rPr/>
        <w:t>ⵘ</w:t>
      </w:r>
      <w:r>
        <w:rPr/>
        <w:t>䨬究匨畲㫂焭兡䙠瑪倦</w:t>
      </w:r>
      <w:r>
        <w:rPr/>
        <w:t>Ⲭ</w:t>
      </w:r>
      <w:r>
        <w:rPr/>
        <w:t>쉩疩癔땀ッ쉌皩녺⴪숪摧쉏⹬吵숦癷晩啟ꍩ깓戽斵슡䅁⽫</w:t>
      </w:r>
      <w:r>
        <w:rPr/>
        <w:t>⣂</w:t>
      </w:r>
      <w:r>
        <w:rPr/>
        <w:t>噟䥧摟䫂쉧ず걍䙤</w:t>
      </w:r>
      <w:r>
        <w:rPr/>
        <w:t>ꔲ</w:t>
      </w:r>
      <w:r>
        <w:rPr/>
        <w:t>珂睂瑲瑞갣</w:t>
      </w:r>
      <w:r>
        <w:rPr/>
        <w:t>ⵏ</w:t>
      </w:r>
      <w:r>
        <w:rPr/>
        <w:t>杮⚣싂繴彙⛂싂啵ㄦ㗂⑥畎숥汫弭頺敔幹숶숥쉳䠥姃쉠딸汷姂묪呁㙶숪垘朹挪玿䍧瘯㕇䊩㍋슩渷柂䌵壂</w:t>
      </w:r>
      <w:r>
        <w:rPr/>
        <w:t>ꗎ</w:t>
      </w:r>
      <w:r>
        <w:rPr/>
        <w:t>渽渣朩辣㩲䝢녯侥畲に仂杖〷噲슩碏㓂矂ꏃ竍◃츬䔥特瘪♰畖疘숺禿割晥슿穙䝮制㘦㙉쉯ば</w:t>
      </w:r>
      <w:r>
        <w:rPr/>
        <w:t>ꕑ</w:t>
      </w:r>
      <w:r>
        <w:rPr/>
        <w:t>顈瀯玵</w:t>
      </w:r>
      <w:r>
        <w:rPr/>
        <w:t>Ⱕ</w:t>
      </w:r>
      <w:r>
        <w:rPr/>
        <w:t>쉩忂싂瓂硪佤쉯뽏㉶䤪쉌</w:t>
      </w:r>
      <w:r>
        <w:rPr/>
        <w:t>ꕫ</w:t>
      </w:r>
      <w:r>
        <w:rPr/>
        <w:t>숽噐♭숥㞡夶楍歁⩖飂䥤뭃徿婷眹卮响쉢敹쵏䕞恗䅃䆣潾㡾⥊싂桬ꄦ㠱䝴㐬散䅓嗂瘺㎏圦戦싂숭掏哂쏂敹汅⼫㨨䰱湡썥䁇쉨淍㘴畄熡嗂䉐╡戵츹</w:t>
      </w:r>
      <w:r>
        <w:rPr/>
        <w:t>Ɑ</w:t>
      </w:r>
      <w:r>
        <w:rPr/>
        <w:t>株</w:t>
      </w:r>
      <w:r>
        <w:rPr/>
        <w:t>ⴶꔻ</w:t>
      </w:r>
      <w:r>
        <w:rPr/>
        <w:t>ㄮ祠⼰祸䴮췂⬳갪灠夹껂⑧唩㑷⮵穳卵畟氭숲</w:t>
      </w:r>
      <w:r>
        <w:rPr/>
        <w:t>ⱞ</w:t>
      </w:r>
      <w:r>
        <w:rPr/>
        <w:t>澩槍温䙉숦熩⥶敾勂갵⍂恏⩐捦湉뭚䥸䜦飂橗仂摙櫍♏偸뽲䢥⚡깂㉉䡦갶未檮癬칱⹙쵔页塗</w:t>
      </w:r>
      <w:r>
        <w:rPr/>
        <w:t>⠦</w:t>
      </w:r>
      <w:r>
        <w:rPr/>
        <w:t>颏䨵䤦</w:t>
      </w:r>
      <w:r>
        <w:rPr/>
        <w:t>꧂</w:t>
      </w:r>
      <w:r>
        <w:rPr/>
        <w:t>쉎欮㞩浌伱</w:t>
      </w:r>
      <w:r>
        <w:rPr/>
        <w:t>Ⱬ</w:t>
      </w:r>
      <w:r>
        <w:rPr/>
        <w:t>䕟Ⓜ⌰믃獄⌣礽</w:t>
      </w:r>
      <w:r>
        <w:rPr/>
        <w:t>ꤳ</w:t>
      </w:r>
      <w:r>
        <w:rPr/>
        <w:t>冡㍩潨湧偕坓㌦䔯卸札禵㡳╺⒘噐뭂獯婴깱㬯싂奤슏瀳㨲碡싂┣깥ꅘ</w:t>
      </w:r>
      <w:r>
        <w:rPr/>
        <w:t>ꤳ</w:t>
      </w:r>
      <w:r>
        <w:rPr/>
        <w:t>쉁ㅍ싂獖《ꏂ喱썀</w:t>
      </w:r>
      <w:r>
        <w:rPr/>
        <w:t>ⵈ⑇</w:t>
      </w:r>
      <w:r>
        <w:rPr/>
        <w:t>㩪案焩쵘呭啔轚摇겣淂啌⒱彁瑣칶숴厡⌥䃂䈳㊵歙숩싂繚忂ꅇ潸睤ㄲ杂摀繚㬶姂濂潏녦묭帣扏媵曂䃂敶숯䖿䑔畴</w:t>
      </w:r>
      <w:r>
        <w:rPr/>
        <w:t>⡪</w:t>
      </w:r>
      <w:r>
        <w:rPr/>
        <w:t>皩㪩␶渵䁾佒㗎琭参仂癎숸䵡썑彎</w:t>
      </w:r>
      <w:r>
        <w:rPr/>
        <w:t>ⴹ</w:t>
      </w:r>
      <w:r>
        <w:rPr/>
        <w:t>䅬⮬숺华쉏僂䡗䂩䭺䕀䍙싂獷獑⪻♺㖮㭦啥祂㩠⵵ꥤ㥭칳䋂</w:t>
      </w:r>
      <w:r>
        <w:rPr/>
        <w:t>ꕕ</w:t>
      </w:r>
      <w:r>
        <w:rPr/>
        <w:t>瞿쉂埂䩑싂싃熱</w:t>
      </w:r>
      <w:r>
        <w:rPr/>
        <w:t>ⱔ</w:t>
      </w:r>
      <w:r>
        <w:rPr/>
        <w:t>숴⽷㨻竂䌩厘䁠医晃걱쉉㉮땳徻떡⽣坆瑾獤乇本潴璏睔啖㍫䱣</w:t>
      </w:r>
      <w:r>
        <w:rPr/>
        <w:t>ꗂ</w:t>
      </w:r>
      <w:r>
        <w:rPr/>
        <w:t>쉠⌷惂䑾䙋澩姎쉙㨷⹊兴㉯堯쵰搯</w:t>
      </w:r>
      <w:r>
        <w:rPr/>
        <w:t>Ⱓ</w:t>
      </w:r>
      <w:r>
        <w:rPr/>
        <w:t>㕺煋煋湖⤦扵〵</w:t>
      </w:r>
      <w:r>
        <w:rPr/>
        <w:t>ⱖ</w:t>
      </w:r>
      <w:r>
        <w:rPr/>
        <w:t>녥煘㭫쉋⥹⬪敢㠳뼴썞䅾☤⍦캣穀⑂灀⵫烂쉶㈳曂㕋뽦禣쉔煌싍⸬䡂䌣</w:t>
      </w:r>
      <w:r>
        <w:rPr/>
        <w:t>ꤤ</w:t>
      </w:r>
      <w:r>
        <w:rPr/>
        <w:t>칗䝦㭏桱祷唵㡨㭒輲♐껂⮥桑딤䝮䵁䱊睞⌸捆䕘棃쉩㉒灞㇂㴩漮瘣偦㝊䉞癁彦磂㞣樹畺呔䨪䋍拂┳䭙㐳㵨컂⻂ꄷ䰹殻濃坹숸厘欳奦㔨普矂</w:t>
      </w:r>
      <w:r>
        <w:rPr/>
        <w:t>ꤹ꤬</w:t>
      </w:r>
      <w:r>
        <w:rPr/>
        <w:t>猰</w:t>
      </w:r>
      <w:r>
        <w:rPr/>
        <w:t>꥟</w:t>
      </w:r>
      <w:r>
        <w:rPr/>
        <w:t>쉂쉱䭢䷂쎘⩋凂恙䢏硾欥</w:t>
      </w:r>
      <w:r>
        <w:rPr/>
        <w:t>ꕣ</w:t>
      </w:r>
      <w:r>
        <w:rPr/>
        <w:t>坦䩗䨶㩺㬩绂哂䑢숲㠽ꅲ垱婎氮䠱</w:t>
      </w:r>
      <w:r>
        <w:rPr/>
        <w:t>ꥍ</w:t>
      </w:r>
      <w:r>
        <w:rPr/>
        <w:t>棂啬畵ꅥ䪩ꍢ珂䶏㵏슿湈뭹ヂ㣃⦻⸬㴷漶㍄⿃偾㭤쌮ꆱ뽋带㛂▻걲</w:t>
      </w:r>
      <w:r>
        <w:rPr/>
        <w:t>ⴥ</w:t>
      </w:r>
      <w:r>
        <w:rPr/>
        <w:t>瑟䵨</w:t>
      </w:r>
      <w:r>
        <w:rPr/>
        <w:t>⡩</w:t>
      </w:r>
      <w:r>
        <w:rPr/>
        <w:t>㍎歕捙丩䅊ꥺ漷焳䰶</w:t>
      </w:r>
      <w:r>
        <w:rPr/>
        <w:t>ꔷ</w:t>
      </w:r>
      <w:r>
        <w:rPr/>
        <w:t>䉈䒘⥄㉌颱쏂硇</w:t>
      </w:r>
      <w:r>
        <w:rPr/>
        <w:t>ⱞ</w:t>
      </w:r>
      <w:r>
        <w:rPr/>
        <w:t>념砮卾⽬⴪掻쉍㠶쉖슬圮䠪祤慳畐묲ꅰ亩㥦毂䈬ㄤ</w:t>
      </w:r>
      <w:r>
        <w:rPr/>
        <w:t>⠮</w:t>
      </w:r>
      <w:r>
        <w:rPr/>
        <w:t>쉎惂㘪</w:t>
      </w:r>
      <w:r>
        <w:rPr/>
        <w:t>ꔪ</w:t>
      </w:r>
      <w:r>
        <w:rPr/>
        <w:t>㨬⛂⍠쉸䲡淍</w:t>
      </w:r>
      <w:r>
        <w:rPr/>
        <w:t>꧂</w:t>
      </w:r>
      <w:r>
        <w:rPr/>
        <w:t>呏녆䛂汁䐱뭥扵䀽摫啦뼭⑧껎獶쉣싂傡輲䕭쉎딻䕺沩⑅싂绂セ憏剚喻烎춡♲</w:t>
      </w:r>
      <w:r>
        <w:rPr/>
        <w:t>ⲏ</w:t>
      </w:r>
      <w:r>
        <w:rPr/>
        <w:t>扮摸</w:t>
      </w:r>
      <w:r>
        <w:rPr/>
        <w:t>ꦥ</w:t>
      </w:r>
      <w:r>
        <w:rPr/>
        <w:t>溩슩砯戸㥢顁䘪⩓쉃㵎뼯㫂敘悩瀬湮歔⥪湀慍偅瞬싂䰵</w:t>
      </w:r>
      <w:r>
        <w:rPr/>
        <w:t>ⲱ</w:t>
      </w:r>
      <w:r>
        <w:rPr/>
        <w:t>奂穠쎘␲碻㩦⑉睶ꏃ楡癎辏煒⭢碣繦琴⚥⑀♎煴⯃伩</w:t>
      </w:r>
      <w:r>
        <w:rPr/>
        <w:t>ꗎ</w:t>
      </w:r>
      <w:r>
        <w:rPr/>
        <w:t>땂╓⚘ꥲ쉤쉖쉦歯畺橕쉷氣挭⩲弭圯刪㥬参㉑唽兰싂睬㭒숱⹓壎ꄪ㣃쵗敢䑸䙲卢匴眰䱔䐯쉔戺껂쉱┩칃녶〺ꌥ坲わ灇甩ㅴ⩨</w:t>
      </w:r>
      <w:r>
        <w:rPr/>
        <w:t>ⷂ⥰</w:t>
      </w:r>
      <w:r>
        <w:rPr/>
        <w:t>䵪䭺椊䨰瘴칤⩅</w:t>
      </w:r>
      <w:r>
        <w:rPr/>
        <w:t>ꔶ</w:t>
      </w:r>
      <w:r>
        <w:rPr/>
        <w:t>Ⱟ</w:t>
      </w:r>
      <w:r>
        <w:rPr/>
        <w:t>爯常惂䭇摌쉸딶亡ꥲ婅穭乌轁䭵咘싂䕎쉳䭧き㝇䳂쉇汗䉦⸹盂灗横⥑栬㥙㡞숱瘸琸㓂</w:t>
      </w:r>
      <w:r>
        <w:rPr/>
        <w:t>ⶩ⹎</w:t>
      </w:r>
      <w:r>
        <w:rPr/>
        <w:t>㩌歷긤坌并奥㜹戦砪忂㶡⬰滂䡮쉪ㅹ儸䢘㭫긫䜺㝆습⹃슩㛂狂痂犣坙娰娪䮘瑧示硗⨣⼽凂刭껂李뭴䭧</w:t>
      </w:r>
      <w:r>
        <w:rPr/>
        <w:t>⡤</w:t>
      </w:r>
      <w:r>
        <w:rPr/>
        <w:t>충쉶砣</w:t>
      </w:r>
      <w:r>
        <w:rPr/>
        <w:t>ⶻ</w:t>
      </w:r>
      <w:r>
        <w:rPr/>
        <w:t>䪏䡀䔨礫浌墣䤦</w:t>
      </w:r>
      <w:r>
        <w:rPr/>
        <w:t>꧂</w:t>
      </w:r>
      <w:r>
        <w:rPr/>
        <w:t>渦싂橊彩弽塵恕췂</w:t>
      </w:r>
      <w:r>
        <w:rPr/>
        <w:t>ꔶ</w:t>
      </w:r>
      <w:r>
        <w:rPr/>
        <w:t>䒩奎숱쎵㤹夦뮣</w:t>
      </w:r>
      <w:r>
        <w:rPr/>
        <w:t>ꕯ</w:t>
      </w:r>
      <w:r>
        <w:rPr/>
        <w:t>䭫썴坄噊佥┩┻䌬奉帥습獌㌤⯂격䵥彋愱歴츻捠棂䎩瑉⭮嘶䁉䝌秂幃䍍刷⎥䁐㌱甯칦轮䛍慦⩨싂䍰㙍撡㍐瑃쉹ㅓ㝮㔽䥀剹</w:t>
      </w:r>
      <w:r>
        <w:rPr/>
        <w:t>ꥋ</w:t>
      </w:r>
      <w:r>
        <w:rPr/>
        <w:t>䝵㥋䙡䜪娪っ㜫濂숽</w:t>
      </w:r>
      <w:r>
        <w:rPr/>
        <w:t>ꕍ</w:t>
      </w:r>
      <w:r>
        <w:rPr/>
        <w:t>睚묶彤㶡楶뽸䟂堯䛂㜱毂㕴쵫㷂ㄺ⥣</w:t>
      </w:r>
      <w:r>
        <w:rPr/>
        <w:t>ꔬ</w:t>
      </w:r>
      <w:r>
        <w:rPr/>
        <w:t>䝭싂掩ぷ</w:t>
      </w:r>
      <w:r>
        <w:rPr/>
        <w:t>ꕵ</w:t>
      </w:r>
      <w:r>
        <w:rPr/>
        <w:t>슏扁▏䉪䩹침剭灳⵫䡍县呠㉤䑠갦䢮恲䄨㋂⽥晁깚뽶</w:t>
      </w:r>
      <w:r>
        <w:rPr/>
        <w:t>⡈</w:t>
      </w:r>
      <w:r>
        <w:rPr/>
        <w:t>楠噍㍪僂⯃嘶湔㌺湀穄摍愫䵤쵍毂⤺㑵殮츽轠轤兠挥輸剋䞵㖩攸祐瞏栣쉤癫唶䅏ㄺ朴㌺怺㭰啶敬ㅒ슏噅㔺搤숻꺏ꅃ搳쉰栥㵀瓂묪庿楨ォ䤽슣㤳촽쉁典晬楎瞏灍輴</w:t>
      </w:r>
      <w:r>
        <w:rPr/>
        <w:t>ꔲ</w:t>
      </w:r>
      <w:r>
        <w:rPr/>
        <w:t>쉢竂䛂슿</w:t>
      </w:r>
      <w:r>
        <w:rPr/>
        <w:t>ꕠ</w:t>
      </w:r>
      <w:r>
        <w:rPr/>
        <w:t>䛂㭳欳摒䝢싂斏떣瀫欰噊浓</w:t>
      </w:r>
      <w:r>
        <w:rPr/>
        <w:t>ꕕ</w:t>
      </w:r>
      <w:r>
        <w:rPr/>
        <w:t>瑦矂갯㩥汫쎱ꥥ䵹㔣䌣숺㉂晗彥㏍㥸쉳窏㑊堦疮颮</w:t>
      </w:r>
      <w:r>
        <w:rPr/>
        <w:t>Ⱨ</w:t>
      </w:r>
      <w:r>
        <w:rPr/>
        <w:t>湶㞻䵴硫偬漲</w:t>
      </w:r>
      <w:r>
        <w:rPr/>
        <w:t>ⱐ</w:t>
      </w:r>
      <w:r>
        <w:rPr/>
        <w:t>ⴹ</w:t>
      </w:r>
      <w:r>
        <w:rPr/>
        <w:t>櫂伪秂坏啧숯⩴㤤䍴딬歕猩傥㝞䁥幎㚬塁佞䄦洦㙒獊ꅘ䜻檮瑺㩂╧敬嘨╡</w:t>
      </w:r>
      <w:r>
        <w:rPr/>
        <w:t>ꕕ</w:t>
      </w:r>
      <w:r>
        <w:rPr/>
        <w:t>䧃䡱䰶婎꥞旎囂㙾쉂칋ꎵ</w:t>
      </w:r>
      <w:r>
        <w:rPr/>
        <w:t>Ⱬ</w:t>
      </w:r>
      <w:r>
        <w:rPr/>
        <w:t>係煰䏂ㄻ攲偣発敓恈㞬싎䩨㞡牧㈺ꆿ㓎䉢ㅀ䈽ꅕ垵垡㭄毂䖮玿䍲䧍</w:t>
      </w:r>
      <w:r>
        <w:rPr/>
        <w:t>ⱒ</w:t>
      </w:r>
      <w:r>
        <w:rPr/>
        <w:t>潈치츫뭫땗슥깙捒么㍪甸妩亮玩捫슏朰㤪煖扶暵獨䙩㓂☪䩭歩㵯㭺믍㴸噩쉷污컂畢칳䄽坟奙쉙挷䕦숩䩙敬쉆⽑扖塶凂硨扙딥伪奴⤪爨</w:t>
      </w:r>
      <w:r>
        <w:rPr/>
        <w:t>꧂</w:t>
      </w:r>
      <w:r>
        <w:rPr/>
        <w:t>깪止瘲촬潫쉇ꎘ</w:t>
      </w:r>
      <w:r>
        <w:rPr/>
        <w:t>⢏</w:t>
      </w:r>
      <w:r>
        <w:rPr/>
        <w:t>㘮㩕쉟깸撻쉢楇㡲⛃平灁线凎稱깆⦘</w:t>
      </w:r>
      <w:r>
        <w:rPr/>
        <w:t>⡭</w:t>
      </w:r>
      <w:r>
        <w:rPr/>
        <w:t>숻刣朶漊䂡畫싂⩔㐴敶嘲䉷⭯쌽㇂쉆帪搶놩徱⨭⽦⭅썰ꥣ䁖卉煀圲䱌䙹</w:t>
      </w:r>
      <w:r>
        <w:rPr/>
        <w:t>ⱥ</w:t>
      </w:r>
      <w:r>
        <w:rPr/>
        <w:t>쉕圲⌶枬䡮䝲녉ꌥ獅潚报㵷摇╩牞䳂싂疬幗奀썲啕婓땎䥇冡彅㏎䯂쵕繹愪哂넺썴獥쉨싂ꍱ嫂␫唪啒◂넫挴嘱⌻硘촳䥺⹤쉃䑥䨣幣磂䍒䕊⸮슱炿秎眨椸位捍煙䝤䅯摤塇療捬畩㮮⤲犿呄擂㎡栶숽쉖濂歟</w:t>
      </w:r>
      <w:r>
        <w:rPr/>
        <w:t>⡴</w:t>
      </w:r>
      <w:r>
        <w:rPr/>
        <w:t>숷兖傩住⭧勍兾ꥬ桄渹⽂쉷楴㢏湆⸻䉯⨯っ匨쉎并湲䁪䩸</w:t>
      </w:r>
      <w:r>
        <w:rPr/>
        <w:t>Ⱜ</w:t>
      </w:r>
      <w:r>
        <w:rPr/>
        <w:t>䍔䱗怰䞡材䰯乫婂瓎偐䅬떬䱉갺㤷眤瘫扲幇瑅煄쉬渪⩤嘬䍊⨪橐繩㇂矍</w:t>
      </w:r>
      <w:r>
        <w:rPr/>
        <w:t>⠷</w:t>
      </w:r>
      <w:r>
        <w:rPr/>
        <w:t>㡀껂칲</w:t>
      </w:r>
      <w:r>
        <w:rPr/>
        <w:t>ⵊ</w:t>
      </w:r>
      <w:r>
        <w:rPr/>
        <w:t>剑칲夻㠲頯呖汷䠱䦘숭䠵呚亡ケ쉺敚䇂䕫⤺⸩슏쉱㬻浮딻姂쵍䁲甪帤㶬優曂곍䍬㘯㊏睹曎숭뇂坡䡗⎻䑷癶僎䰺쉔歡䐲녏戯㥬㙐뽩⑏稪숹꺘䑚♰瑨뼦慩⨫䢬䡩㙆⩱습쵄挺㉉⼭璱摤幤싂⏂嘱势␮</w:t>
      </w:r>
      <w:r>
        <w:rPr/>
        <w:t>ꥂ</w:t>
      </w:r>
      <w:r>
        <w:rPr/>
        <w:t>뮡㏃숰</w:t>
      </w:r>
      <w:r>
        <w:rPr/>
        <w:t>ꕳ</w:t>
      </w:r>
      <w:r>
        <w:rPr/>
        <w:t>冬⩏偷偤㵞㩲喣戯㘨슮⭵迂쉋瑧穥⯂䤣牙숸땹癈桋싂㑀慬㙌䜴녂⭉㙱縻ず⽎㌪숦싂녙䓂⩢焫쉧湦슬圹⽴숯慈瑭썢쌸㑚䉑䙊坕稲쵟⨸쉤彔種ㆻ⚩奆杙녮䮡쉮䓂灆獾㍞㠪㥇념十</w:t>
      </w:r>
      <w:r>
        <w:rPr/>
        <w:t>⡕</w:t>
      </w:r>
      <w:r>
        <w:rPr/>
        <w:t>憥</w:t>
      </w:r>
      <w:r>
        <w:rPr/>
        <w:t>ꥅ</w:t>
      </w:r>
      <w:r>
        <w:rPr/>
        <w:t>婢䕁⌫⥀愶灔辻⨹쉺갻漺⭾녆㙐墡┦卋硹</w:t>
      </w:r>
      <w:r>
        <w:rPr/>
        <w:t>ꖩ</w:t>
      </w:r>
      <w:r>
        <w:rPr/>
        <w:t>䝞禬癸匪싂㝐</w:t>
      </w:r>
      <w:r>
        <w:rPr/>
        <w:t>ⵡ</w:t>
      </w:r>
      <w:r>
        <w:rPr/>
        <w:t>慭䅟瑟㘱䱕枻깦⯂뇂轚⾬⹭穅䙗㉩䰬⭤氹敠䕚㥺칧땬䡉㮻祎곎䌲瑯畺攣㉧⪥쉣뽵攴㚿♧穊㙖뭒쵰佰轠眰橳睠杢䍢깟</w:t>
      </w:r>
      <w:r>
        <w:rPr/>
        <w:t>ⵏ</w:t>
      </w:r>
      <w:r>
        <w:rPr/>
        <w:t>싂⍩㙶㌨⌨䉑潨䥾묶䑧ꌺ㭤湣⩩呞乢㤸婮㙒䭨쉊懂기숳⍤教</w:t>
      </w:r>
      <w:r>
        <w:rPr/>
        <w:t>ⵧ</w:t>
      </w:r>
      <w:r>
        <w:rPr/>
        <w:t>쉗欷顣㬣淂恄뼦摒⍱⸪Ⓧꥯ塾싂剾묭⎮䕌䖩⹌쉰扥剶ご书쉠㵣</w:t>
      </w:r>
      <w:r>
        <w:rPr/>
        <w:t>꧃</w:t>
      </w:r>
      <w:r>
        <w:rPr/>
        <w:t>쉅딶쏂串晃㠪䄹瑫싂栮旂쉦啇쉞归嚡⻎䙃ち条穒父嘤顮平</w:t>
      </w:r>
      <w:r>
        <w:rPr/>
        <w:t>ꖬ</w:t>
      </w:r>
      <w:r>
        <w:rPr/>
        <w:t>쉭獗놘湱⚱䌴⑞㡠싂ꍈ圊敊쉌卺当忂敔녲</w:t>
      </w:r>
      <w:r>
        <w:rPr/>
        <w:t>ⴳ</w:t>
      </w:r>
      <w:r>
        <w:rPr/>
        <w:t>繗橔版⎣꥾卶숫氬繁怰歳䉔ꏃ歄䯂喿祓䓂坕</w:t>
      </w:r>
      <w:r>
        <w:rPr/>
        <w:t>ꔲ</w:t>
      </w:r>
      <w:r>
        <w:rPr/>
        <w:t>䶵炿땂慹䙌㊬惃啭㮻깋潬촬썬怰㡸撬恋穷췂癆㵈䤥㔵껂숭琨⨪슮稱怣╥啠</w:t>
      </w:r>
      <w:r>
        <w:rPr/>
        <w:t>ꤻ</w:t>
      </w:r>
      <w:r>
        <w:rPr/>
        <w:t>쉷敄㌣䡖圽싍㭈⽺祩浑쉞桪쵹䘨㡾㉢䊘쉳兢㥤ㅶ硣䑓係曂묪썈坩䴦㦥썍숯䬺燂䱄㩚⏂剫ㄶ楱⍔炏슩搣⥯</w:t>
      </w:r>
      <w:r>
        <w:rPr/>
        <w:t>ꤪ</w:t>
      </w:r>
      <w:r>
        <w:rPr/>
        <w:t>ぁ焯夽䁏</w:t>
      </w:r>
      <w:r>
        <w:rPr/>
        <w:t>⠰</w:t>
      </w:r>
      <w:r>
        <w:rPr/>
        <w:t>妣䶏⩸敶</w:t>
      </w:r>
      <w:r>
        <w:rPr/>
        <w:t>ⷂ</w:t>
      </w:r>
      <w:r>
        <w:rPr/>
        <w:t>䀪⽑썎㔱㵣呅䤯쵢縰兣檬층쉀㎱頷칢숣慏泂껂ꍏ⺵쉘敎㭚槃쉓Ⓧ☣榱ꍰ䑴⴩攤칶깊㗂坔⥨悮╖㉥䜩⥟캡䰤伷盂㭌⭤쉭摌䍂攻㑢䵞炿烂玿⍏橆⪘칧教㙺杧並捉穚꥗슻䥕塵㵮䡬䡃</w:t>
      </w:r>
      <w:r>
        <w:rPr/>
        <w:t>ⱌ</w:t>
      </w:r>
      <w:r>
        <w:rPr/>
        <w:t>顪彾䡵㤭刣瓂吵䯂쉔兏濂喱깯㝧彋瘣㯂捍獹</w:t>
      </w:r>
      <w:r>
        <w:rPr/>
        <w:t>꧂</w:t>
      </w:r>
      <w:r>
        <w:rPr/>
        <w:t>䘻曂剠㗂䙐ꌭ⧂㌴슥伸祪㩥䔹쉢㉄䇂㪩숹</w:t>
      </w:r>
      <w:r>
        <w:rPr/>
        <w:t>ꤷ</w:t>
      </w:r>
      <w:r>
        <w:rPr/>
        <w:t>䋂䥯氳窩嗂渽⩷쉏썎顠⨫湰繁拎⌷䵴쉾犡祐⸴洩杢㬶湰䡧</w:t>
      </w:r>
      <w:r>
        <w:rPr/>
        <w:t>ꔯ</w:t>
      </w:r>
      <w:r>
        <w:rPr/>
        <w:t>潗⵬㠳她楢쉑⻂</w:t>
      </w:r>
      <w:r>
        <w:rPr/>
        <w:t>⡕</w:t>
      </w:r>
      <w:r>
        <w:rPr/>
        <w:t>樦㨤睅煑睂燎塅䬩㟂쉤砪搽䍈揂뭸쵈䵄啌츶㤯牮䬥禘敖䊡桀姂</w:t>
      </w:r>
      <w:r>
        <w:rPr/>
        <w:t>ⲣ</w:t>
      </w:r>
      <w:r>
        <w:rPr/>
        <w:t>椪卲楀潢氷䑟斬䥇⩘ㅄ彑セ㝠旎灣偩㟂싎㴹挷슱慢汎䑙恲䅌␣㕐囂潷䡷敃䴬ォ塀畖扚眲</w:t>
      </w:r>
      <w:r>
        <w:rPr/>
        <w:t>꧂</w:t>
      </w:r>
      <w:r>
        <w:rPr/>
        <w:t>㥰⑓㊡╒潤帹㉅橫打潠漴⑳卖ぉ칲숰歀㭴䵙슩抏쉷ㅟ徵塭硹</w:t>
      </w:r>
      <w:r>
        <w:rPr/>
        <w:t>Ⱕ⠦</w:t>
      </w:r>
      <w:r>
        <w:rPr/>
        <w:t>ꅇ湟䍦▣</w:t>
      </w:r>
      <w:r>
        <w:rPr/>
        <w:t>ꤳ</w:t>
      </w:r>
      <w:r>
        <w:rPr/>
        <w:t>걾⹉癄쉊싃氨㑷狂㑪숺ㅅ</w:t>
      </w:r>
      <w:r>
        <w:rPr/>
        <w:t>ⱇ</w:t>
      </w:r>
      <w:r>
        <w:rPr/>
        <w:t>䲩묰慮堣䞏䕥時䘳⩲び㔲甶䡴ㅫ顡⤩떮䴱䟂⍀㩍㍅⽴啑䩰盂⫎쉧</w:t>
      </w:r>
      <w:r>
        <w:rPr/>
        <w:t>ⴵ</w:t>
      </w:r>
      <w:r>
        <w:rPr/>
        <w:t>報쉴♯沵牉㈫爬⑄幄</w:t>
      </w:r>
      <w:r>
        <w:rPr/>
        <w:t>ꤥ</w:t>
      </w:r>
      <w:r>
        <w:rPr/>
        <w:t>뼬쉰㦥坱䁏㘮⭪䌤걚埂湅䣂汸畦춡⑘쉠습獺㶮⯎녔昵㥐濂䘺痂彁祯竍⤰䡗⑖漸㑳뭈硤沱瀹</w:t>
      </w:r>
      <w:r>
        <w:rPr/>
        <w:t>꧂</w:t>
      </w:r>
      <w:r>
        <w:rPr/>
        <w:t>嘵</w:t>
      </w:r>
      <w:r>
        <w:rPr/>
        <w:t>⠦</w:t>
      </w:r>
      <w:r>
        <w:rPr/>
        <w:t>柂桭㒵</w:t>
      </w:r>
      <w:r>
        <w:rPr/>
        <w:t>ⱪ</w:t>
      </w:r>
      <w:r>
        <w:rPr/>
        <w:t>歊䱔嚿䕯쵥䭁䉏⹏</w:t>
      </w:r>
      <w:r>
        <w:rPr/>
        <w:t>ꔵ</w:t>
      </w:r>
      <w:r>
        <w:rPr/>
        <w:t>奮㇂ꅞ㟂欲飂祭婓⍰긽毎毂䄪唨㌴ꥯ䠷㵆䤯썹徏㎱╎〪辮⩓㙁浏晷线牷ꥢ䕸慆뭩轨䜮捦椊䄹쏂쉾䝕徣쉔숴쉨幢疏䍫媬噸珂⴪䅂䳂㘹㥪撏睩䅦숦쉟砯怩敧걓汵䘥厮䍡甶⨵恑슻⫂</w:t>
      </w:r>
      <w:r>
        <w:rPr/>
        <w:t>ꕀ</w:t>
      </w:r>
      <w:r>
        <w:rPr/>
        <w:t>丹⍏</w:t>
      </w:r>
      <w:r>
        <w:rPr/>
        <w:t>ⱊ</w:t>
      </w:r>
      <w:r>
        <w:rPr/>
        <w:t>쉋䯂⤣쉭獅欮懂晠顸쉣攩䅷㘷⧂╏딫쌲冻깦뾿䠪땤뭁樣깦嘺뮿쉲汮呢써㥯㥩歋</w:t>
      </w:r>
      <w:r>
        <w:rPr/>
        <w:t>ꦿ</w:t>
      </w:r>
      <w:r>
        <w:rPr/>
        <w:t>갯偸晢䵬疻偠⑰灃싂偢坫ꄱ瞱歲</w:t>
      </w:r>
      <w:r>
        <w:rPr/>
        <w:t>ⰹ</w:t>
      </w:r>
      <w:r>
        <w:rPr/>
        <w:t>뭶쉧䌩뿂䅱昪㭦戣䠥ꍀ⼩䅥춱湨⫍칔厏㖮뇂쉮摤</w:t>
      </w:r>
      <w:r>
        <w:rPr/>
        <w:t>ⱈ</w:t>
      </w:r>
      <w:r>
        <w:rPr/>
        <w:t>㨨婢沘컃ꆬ싎꺱쉀啮珂瑍슥䁓煁⵸</w:t>
      </w:r>
      <w:r>
        <w:rPr/>
        <w:t>⠽</w:t>
      </w:r>
      <w:r>
        <w:rPr/>
        <w:t>䝲</w:t>
      </w:r>
      <w:r>
        <w:rPr/>
        <w:t>ⴹ</w:t>
      </w:r>
      <w:r>
        <w:rPr/>
        <w:t>슱㡩쉗썆㪵㴨歓</w:t>
      </w:r>
      <w:r>
        <w:rPr/>
        <w:t>꧂</w:t>
      </w:r>
      <w:r>
        <w:rPr/>
        <w:t>쉀뗂浣䎥㉙獦⑵奌㞡煹䥱帷楩竂䊏ꅈ桓㓍쉳썮櫂牰쉎坾禬녣獩촴Ⓜ췂瘦䩙厩稸㇍</w:t>
      </w:r>
      <w:r>
        <w:rPr/>
        <w:t>ꔬ⫂</w:t>
      </w:r>
      <w:r>
        <w:rPr/>
        <w:t>쉋奶ㆬ祳⪏㑂溩쉉埂</w:t>
      </w:r>
      <w:r>
        <w:rPr/>
        <w:t>ꕎ</w:t>
      </w:r>
      <w:r>
        <w:rPr/>
        <w:t>砫颬</w:t>
      </w:r>
      <w:r>
        <w:rPr/>
        <w:t>ꥏ</w:t>
      </w:r>
      <w:r>
        <w:rPr/>
        <w:t>痂瘴싂瀲䡗灾㥡⹕㥹쌣飂偾㏍汭拂䪿䨣숬唥㍸㥳䧂㉷炩喱圻䍳Ⓜ爣搰䥃䡓毂</w:t>
      </w:r>
      <w:r>
        <w:rPr/>
        <w:t>ⱥ</w:t>
      </w:r>
      <w:r>
        <w:rPr/>
        <w:t>弶떬䠣⏂皵燃卮顑㶩偑䙶䥊</w:t>
      </w:r>
      <w:r>
        <w:rPr/>
        <w:t>ꤶ</w:t>
      </w:r>
      <w:r>
        <w:rPr/>
        <w:t>爱煕区㥺滂轗⪘䉅抣ꍧ䬰敮䇂楆ꎏ剗滂殻歳㵦</w:t>
      </w:r>
      <w:r>
        <w:rPr/>
        <w:t>⡅</w:t>
      </w:r>
      <w:r>
        <w:rPr/>
        <w:t>橋恈拂⭥坥憣穳偠懂⥔ヂ䊵㘪㟂㠰쉺㑀眯汪攩兲瑣ꏂ촹材敦䩉捋㵦</w:t>
      </w:r>
      <w:r>
        <w:rPr/>
        <w:t>Ⱶ</w:t>
      </w:r>
      <w:r>
        <w:rPr/>
        <w:t>ꏂ偎⩚搬繏挶祂땙憻</w:t>
      </w:r>
      <w:r>
        <w:rPr/>
        <w:t>ⵥ</w:t>
      </w:r>
      <w:r>
        <w:rPr/>
        <w:t>楊顓㤲㛂䅚戤념</w:t>
      </w:r>
      <w:r>
        <w:rPr/>
        <w:t>ꥂ</w:t>
      </w:r>
      <w:r>
        <w:rPr/>
        <w:t>乊㚬숤념걆歶㥕烂䦱⍌</w:t>
      </w:r>
      <w:r>
        <w:rPr/>
        <w:t>⣍</w:t>
      </w:r>
      <w:r>
        <w:rPr/>
        <w:t>䏂땔쉀頣ꍌ츯믂纣㗂쵧桥慯瞏咵搬捧␽⦣硺츩㉹묬渽㥬氮嘨⥬䑴숨썏⨨瑤牬橌싂䑩炣묲婌ꇂ繶⥘䱚♋癗伱儮㙶毂ヂ恞쉷⌲㵒캵⭬䭈晹サ땅歹䉹뿂〯奕긭是쉟䡳걚爪ど䃂牺㵤婋䁫뭖⹵㦿⭣⑴</w:t>
      </w:r>
      <w:r>
        <w:rPr/>
        <w:t>ꕞ</w:t>
      </w:r>
      <w:r>
        <w:rPr/>
        <w:t>ⱊ</w:t>
      </w:r>
      <w:r>
        <w:rPr/>
        <w:t>癄䭔䑧懂癈䓂䅑侣䅣甶ꍒ輯潇哂쉓㈸辣䡩䭥㉆뿂㘬拂扷⩃⥤檿䡆浬塔畲犏顫濂亩ꌺ䆱쉶䯂㶵娮恮땑恋櫂漫勂怨啣</w:t>
      </w:r>
      <w:r>
        <w:rPr/>
        <w:t>ꕗ⪬⑖</w:t>
      </w:r>
      <w:r>
        <w:rPr/>
        <w:t>恱奡䐻䰷媩ㄱ걆儺쉈</w:t>
      </w:r>
      <w:r>
        <w:rPr/>
        <w:t>ꤷ</w:t>
      </w:r>
      <w:r>
        <w:rPr/>
        <w:t>䱂卢棂ꄪꅗ坦</w:t>
      </w:r>
      <w:r>
        <w:rPr/>
        <w:t>Ȿ</w:t>
      </w:r>
      <w:r>
        <w:rPr/>
        <w:t>擂㦥숯치杧♸싂㑞㋂⤮</w:t>
      </w:r>
      <w:r>
        <w:rPr/>
        <w:t>⡓⭘</w:t>
      </w:r>
      <w:r>
        <w:rPr/>
        <w:t>㑮楇믂係㵪┹</w:t>
      </w:r>
      <w:r>
        <w:rPr/>
        <w:t>ꦬ⪏</w:t>
      </w:r>
      <w:r>
        <w:rPr/>
        <w:t>埂겥</w:t>
      </w:r>
      <w:r>
        <w:rPr/>
        <w:t>⡫</w:t>
      </w:r>
      <w:r>
        <w:rPr/>
        <w:t>ぁ捑</w:t>
      </w:r>
      <w:r>
        <w:rPr/>
        <w:t>ⶏ</w:t>
      </w:r>
      <w:r>
        <w:rPr/>
        <w:t>織淎䕥⹍偪㍦辻䍃䭦䍯╒⿂癬㇍㧃纻稊쉾顖桱쵎⪩偒䕐扮祹椦ㅨ挭杋塚礽놵猵㑧姂ꎬ䉈㨳㐬䉱煊吭䭐</w:t>
      </w:r>
      <w:r>
        <w:rPr/>
        <w:t>ⲡ</w:t>
      </w:r>
      <w:r>
        <w:rPr/>
        <w:t>䥞瑨㎏倻飂⑲礪격爺㙄种偲쉑싂䔴쉔</w:t>
      </w:r>
      <w:r>
        <w:rPr/>
        <w:t>Ⱶ</w:t>
      </w:r>
      <w:r>
        <w:rPr/>
        <w:t>帥碩㫂匣뼷뮱㍆</w:t>
      </w:r>
      <w:r>
        <w:rPr/>
        <w:t>ꤷ</w:t>
      </w:r>
      <w:r>
        <w:rPr/>
        <w:t>쉄幑灤眺恂㡗旂</w:t>
      </w:r>
      <w:r>
        <w:rPr/>
        <w:t>⡄</w:t>
      </w:r>
      <w:r>
        <w:rPr/>
        <w:t>太噇顪쉊</w:t>
      </w:r>
      <w:r>
        <w:rPr/>
        <w:t>⡑</w:t>
      </w:r>
      <w:r>
        <w:rPr/>
        <w:t>䰦玬ꥹ䇂慩ꇂ桁㏂繞㵩습扸桟쌳轠坟㑴穆倴梥懂㖣涬뮣轥唦䪩쉚ㄴ䫂</w:t>
      </w:r>
      <w:r>
        <w:rPr/>
        <w:t>⠴</w:t>
      </w:r>
      <w:r>
        <w:rPr/>
        <w:t>廂숯顯晉䕑썊⿂汙昱㭲墘䕌⮏칋夥沮䁫夰쉟漵栭⭏긻硌녈</w:t>
      </w:r>
      <w:r>
        <w:rPr/>
        <w:t>ꤨ⎘</w:t>
      </w:r>
      <w:r>
        <w:rPr/>
        <w:t>䫃㶵숸繍ꍀ⹋浘䐥䉍凂浥슥愲扆曂ㆩ戣唨嚏䥂⽸⹒⫂懂奚恺嗎淂㍬珎碬㢬䣂촫卞녇栩幣숨㯂ヂ欺쉰㭇▬㏂뽶䜫⩄䟂毂秂癒獉</w:t>
      </w:r>
      <w:r>
        <w:rPr/>
        <w:t>꥓</w:t>
      </w:r>
      <w:r>
        <w:rPr/>
        <w:t>䏎갰祷䬺帱쉭⌳穈ぅ㛍㨺䵒柂唥갥侩</w:t>
      </w:r>
      <w:r>
        <w:rPr/>
        <w:t>ⰱ</w:t>
      </w:r>
      <w:r>
        <w:rPr/>
        <w:t>辵樨⌯䠪숫䟂悏</w:t>
      </w:r>
      <w:r>
        <w:rPr/>
        <w:t>ꖥ</w:t>
      </w:r>
      <w:r>
        <w:rPr/>
        <w:t>뼨㞻숣唪쉦敂⌰瑪쉳쉱㦿哂䩥⦩吽쉦䗂㩠忍⤪彐㡹轧뿂暮뭤疥넻奍놩㥗穾䱐䉔쉖ꅗ䕣䥘祚꥙澏秂狂呡噐㋂浲殮皩ヂ䃂揂別</w:t>
      </w:r>
      <w:r>
        <w:rPr/>
        <w:t>ꦿ</w:t>
      </w:r>
      <w:r>
        <w:rPr/>
        <w:t>ꅁ晞㡙♮硞僂╵硷녥⥂䔷圣由䱎玥奖卮稸槂⹎</w:t>
      </w:r>
      <w:r>
        <w:rPr/>
        <w:t>ꤻ</w:t>
      </w:r>
      <w:r>
        <w:rPr/>
        <w:t>쌭祦싃㒩瘲숮䍡㝟숣숪⩨䑤懂敠䤮潲洶弩䉔㌬걑䤦㌯潋믂숣顋䩆깩쵹癸區吲䬫歋づ䵳㥺歗䍳䇂桄畷䩋偂ぬ夨䖱勂깔倻瑥獎䱥썧庵堪䑯숪劻♂晣ꅰ㡅晞⩀㊵䪿捚꧎㭒숬치杌牴磂㮩ꅗ儲梣⸷䉮余䡌칙ㄪ⭯带ꍗ슣濂㡹㜮⾿⒡㕍楆쵱癳ㅩヂ繲割䦻䴩⩉畣⌬쉚填䕵㨷敠堦츣辵</w:t>
      </w:r>
      <w:r>
        <w:rPr/>
        <w:t>ⵠ</w:t>
      </w:r>
      <w:r>
        <w:rPr/>
        <w:t>瑁숭㥦㪵眣㪱㤰顉⧍揂묣幨쵑썪殬ꥪ䝬瓂咩䱁ㆥꌻ⭷ꥹㄫ⑯䕅檬⩨迂剸砺喡秂╁䫂싂恄㩖ㄣ奃炮㈥싂ꍧ쉲摫䐻㘣啩㥹敫⸫☤♸単땉⑀ꏂ乞땨뭁⩐쉸꥙쉊頵녪㡄攮</w:t>
      </w:r>
      <w:r>
        <w:rPr/>
        <w:t>ꔯ</w:t>
      </w:r>
      <w:r>
        <w:rPr/>
        <w:t>㭸䛍獩喥㉬椷䀯べ⸱挫揍䕨㭵㥥顄杁幃ꄹㅗ哂⸥へ辣쉋免硨</w:t>
      </w:r>
      <w:r>
        <w:rPr/>
        <w:t>ꦏ</w:t>
      </w:r>
      <w:r>
        <w:rPr/>
        <w:t>捣摹㒘</w:t>
      </w:r>
      <w:r>
        <w:rPr/>
        <w:t>ꥂ</w:t>
      </w:r>
      <w:r>
        <w:rPr/>
        <w:t>愵싂㟃Ⓧ⪏㕷㝫埍剫克췂⩾⏂朊磂⭒츽ㄽㄪ啒癀涏칯攰兘㜺改儳瞥⽆⩱濎滂㖡焱嘸⩠䮻</w:t>
      </w:r>
      <w:r>
        <w:rPr/>
        <w:t>Ⱖ</w:t>
      </w:r>
      <w:r>
        <w:rPr/>
        <w:t>㩉쉮橣乑杳冡쉦䅹쉵㙐쉸♈坪쉐숪뇂橉啄楩懎ㄸ攳</w:t>
      </w:r>
      <w:r>
        <w:rPr/>
        <w:t>ⱒ⑉</w:t>
      </w:r>
      <w:r>
        <w:rPr/>
        <w:t>걭凂카㍤⥒瑱㥦䭏䉩夯丱䴫쉡격쉨견쉥呠</w:t>
      </w:r>
      <w:r>
        <w:rPr/>
        <w:t>⡏⍩</w:t>
      </w:r>
      <w:r>
        <w:rPr/>
        <w:t>琵⤱丶숪뽋ㅠ믂橴枥㛂䉋갱啖梣啑☽猵䥒㥆싂땹心썰畖슿楗潠슮窏冡倽坵㈻灙㜹㐰猳⩋搣</w:t>
      </w:r>
      <w:r>
        <w:rPr/>
        <w:t>⡭┪</w:t>
      </w:r>
      <w:r>
        <w:rPr/>
        <w:t>瓂깃깟厣其䑗⬽䣂⥫㩶걷慐汰噱촽䜣盂浵뭔睞쉵</w:t>
      </w:r>
      <w:r>
        <w:rPr/>
        <w:t>ꦱ</w:t>
      </w:r>
      <w:r>
        <w:rPr/>
        <w:t>拃氫㚩䭠晭挥곂⹪䁤놱⸮</w:t>
      </w:r>
      <w:r>
        <w:rPr/>
        <w:t>꧂</w:t>
      </w:r>
      <w:r>
        <w:rPr/>
        <w:t>㉬⯂呂쉍㙷䱴</w:t>
      </w:r>
    </w:p>
    <w:p>
      <w:pPr>
        <w:pStyle w:val="PreformattedText"/>
        <w:bidi w:val="0"/>
        <w:spacing w:before="0" w:after="0"/>
        <w:jc w:val="left"/>
        <w:rPr/>
      </w:pPr>
      <w:r>
        <w:rPr/>
        <w:t>㦬䁕祆䐵恵畒昲⥒䑀</w:t>
      </w:r>
      <w:r>
        <w:rPr/>
        <w:t>ꖩ</w:t>
      </w:r>
      <w:r>
        <w:rPr/>
        <w:t>睞潬뗎所㥞㵹牊測⹫䔷未겥ㄭ㠪灶扑啸厥廂灞갪瀫䂣摣啀㵁輵⩬囂䍉剳乕愽搴䀱Ⓜ乤㭹쉘⑲帷㡄墏㤵ꌸ帨晢⥳㩀ꥬ긷嫂爣㍀太싂뼬煌♂쉀佀坙剐洩浹噍⸷埂㊻坐䙪煾</w:t>
      </w:r>
      <w:r>
        <w:rPr/>
        <w:t>ꦣ</w:t>
      </w:r>
      <w:r>
        <w:rPr/>
        <w:t>渮偶頻渪縻쉈堬쉞兪㍠䈹⽺慴坊칌㝐穄佸啖㉊弰긱仂䱸⥏敄</w:t>
      </w:r>
      <w:r>
        <w:rPr/>
        <w:t>ⴥ</w:t>
      </w:r>
      <w:r>
        <w:rPr/>
        <w:t>畉뭓桡</w:t>
      </w:r>
      <w:r>
        <w:rPr/>
        <w:t>ⵠ</w:t>
      </w:r>
      <w:r>
        <w:rPr/>
        <w:t>顖潫彈䱏颻⥕焨求㫍瑐䮻</w:t>
      </w:r>
      <w:r>
        <w:rPr/>
        <w:t>ⱂ</w:t>
      </w:r>
      <w:r>
        <w:rPr/>
        <w:t>浴캩橏愸瀤䇂扥쉔曂摈歫澘檡㔶浸㭮〹殡⑖㡸⫂啁池쵄䓂숰哂輫欰䫂쎱偀걪䪩槂䏂愷癎砫照硬㬷么礽扲䑡㵯卫䵁䰪是爤⍖慰쉳숷䕁煒攱浪⹑㡢넽䢡ぇ㵒䲻帥朸猩へ㩘떻欲娱쉪䜻伪䱤⭷⩠剢쉐㘶぀爴㛂扩捍⭶슣畤捠樭㐻幷䎻쉏⼨㤳싍乓</w:t>
      </w:r>
      <w:r>
        <w:rPr/>
        <w:t>ꗍ</w:t>
      </w:r>
      <w:r>
        <w:rPr/>
        <w:t>䝞婇쵤〥䔪㕍䲵敕숤慦奟剫堮䵵긪⬹溮㎘⿃⧂猣剋癕㐷㍈燂⚣怵숶獗扣䩆佮㡠쵭楇숹갩溥쉓轰庿⸱姂㡾䐣⹭㘪惎䗎ぢ克璬䙣</w:t>
      </w:r>
      <w:r>
        <w:rPr/>
        <w:t>⣎</w:t>
      </w:r>
      <w:r>
        <w:rPr/>
        <w:t>䡤㪮⹁◂㡧呃</w:t>
      </w:r>
      <w:r>
        <w:rPr/>
        <w:t>ꤻ</w:t>
      </w:r>
      <w:r>
        <w:rPr/>
        <w:t>晾䇍桡厘元汹⼺⩡穀桇ꥣㄭ♰厣⪵椴⩀㵐</w:t>
      </w:r>
      <w:r>
        <w:rPr/>
        <w:t>ꕌ</w:t>
      </w:r>
      <w:r>
        <w:rPr/>
        <w:t>䮬摭䡬䄰⧃䩢쉠兏䎵</w:t>
      </w:r>
      <w:r>
        <w:rPr/>
        <w:t>꧂</w:t>
      </w:r>
      <w:r>
        <w:rPr/>
        <w:t>䵗璩Ⓜ㚬穗⑴㝙張歠싂쉆쉔䅙䢿⛂㡚㍋껂껂쉡䥆㩆奘穦啥䡘⸱仂灊⾱칹㨥뽗㩃䰤迂갨</w:t>
      </w:r>
      <w:r>
        <w:rPr/>
        <w:t>ꤲ</w:t>
      </w:r>
      <w:r>
        <w:rPr/>
        <w:t>겥때⩍戊</w:t>
      </w:r>
      <w:r>
        <w:rPr/>
        <w:t>ꖿ</w:t>
      </w:r>
      <w:r>
        <w:rPr/>
        <w:t>ꏂ杇⬶汴辮㑭뿂䥨掻⩓愽㯂唹畦堳묶泂㡟怪䅵琷燂䩮頪炻堻坢쉉쉨싂睤暩츤⥲擂兌渫睱☬弯潹㑆塹杗佺刣倶搪牫眻栵㪵슡秂婡숲쉷洶ꅠ⍍싂</w:t>
      </w:r>
      <w:r>
        <w:rPr/>
        <w:t>⡢</w:t>
      </w:r>
      <w:r>
        <w:rPr/>
        <w:t>䡱쉠쉶櫂⦡㝦橾癹縻ⸯ싂㵵昽溱玘갹</w:t>
      </w:r>
      <w:r>
        <w:rPr/>
        <w:t>ⴥ</w:t>
      </w:r>
      <w:r>
        <w:rPr/>
        <w:t>ꍊ壎㉣⥉䦏轳╭㗂뼶⿂䨹㍸浙欳硟轭ꅥ楘睕쉳⫂䃂獶ꅱ쉥桷昪⥁奶㎣乸瘶枱</w:t>
      </w:r>
      <w:r>
        <w:rPr/>
        <w:t>⡲</w:t>
      </w:r>
      <w:r>
        <w:rPr/>
        <w:t>瑙復ꇂ所乗싂쉙硫䔽ㆡ䞩䔫쉮ꄬ盃쉌⭠佀㍓灵숬ꄭ䡚㨴䀳ꌪ椱䗂㴤⼹当⩳〪⍭湂㐵棎䱰썃쉍幸䎣⨴⪩䅧㞱帯⫂员睈湹쉉伸䆣쉧纵䈩形姂⥐䁀乒瑂㩕乎轄眯걅弥灳瀵呏䪩⼥䁌丮㨪扚噌싂⌱긽싂愯싍息숽㝃㍕㴵ꌲ噡䀯繀秂쌪숣䞮䵈㟂썞⿂뗃㝩⭓쉚弱쉾搩㣂⹰慁㑺忂瞻ꍄだ㵟㕦㇂厵⚩䎥督廂溣噶⒮繊轥祃飂㓃焲⼤⛍慟〳녉殿颵珍넨愶煱⵨滂⸥䌳㝩㩳╦䥍ぶ幸揃愮䫎</w:t>
      </w:r>
      <w:r>
        <w:rPr/>
        <w:t>ꦣꔦ</w:t>
      </w:r>
      <w:r>
        <w:rPr/>
        <w:t>冮뽮㗂轸卺吩䈴䥂ꍷ싂</w:t>
      </w:r>
      <w:r>
        <w:rPr/>
        <w:t>ⷂ</w:t>
      </w:r>
      <w:r>
        <w:rPr/>
        <w:t>瘨样</w:t>
      </w:r>
      <w:r>
        <w:rPr/>
        <w:t>ꕷꤹ</w:t>
      </w:r>
      <w:r>
        <w:rPr/>
        <w:t>쉱䅶啩漮㉘妻僂슩ꅳ湵</w:t>
      </w:r>
      <w:r>
        <w:rPr/>
        <w:t>⡂⥓</w:t>
      </w:r>
      <w:r>
        <w:rPr/>
        <w:t>㍤㍎椭쉖慵䉏㪻侬區겿䭓敇欣晡儭偮䥯ꏂ炏啵帺□땥ꅑ劥攥숷쵆쵟煉埂☫兑幈㪘恺牤恇⌥숪ꇂ奩塞⒩숤偈堪⨯⏂畋숭싍㥅㥄党轺媻㝀㍥⨦䱩䩒恀散䩁싃榩䱭⭭偱幭쉍䊮⌺䛂䘸硬䉂杗䙧坓㔷㶡ヂ뭓橐</w:t>
      </w:r>
      <w:r>
        <w:rPr/>
        <w:t>ⱆ</w:t>
      </w:r>
      <w:r>
        <w:rPr/>
        <w:t>倽⩆갩伹땭싂忂⪥海碥㙱硨숱恄桞숣</w:t>
      </w:r>
      <w:r>
        <w:rPr/>
        <w:t>ⵌ</w:t>
      </w:r>
      <w:r>
        <w:rPr/>
        <w:t>㡮㡥⬮䀻싂䕶橎琴㝀</w:t>
      </w:r>
      <w:r>
        <w:rPr/>
        <w:t>Ⲭ</w:t>
      </w:r>
      <w:r>
        <w:rPr/>
        <w:t>䁤ど䫂扶湸㜰땺쉊⑚쉦䘫㙆厣쉧牫伩填恞쉁奓쉖⯂塌쉘楄숲並䭋乥⭵梻䀺㖻䵟澡妻嫂楤塸䱥쉯瑪뭚䬬捨晃噴伷⑷╘Ⓙ剷⌽猣椸䅚슻䞏契㌸唳쉉쉩剪㴳숨칣⭖摫䐰㷂⛂捒䁐슘欦扙偦䄯㥕뭣슏싂뾩츺獔㑁䚬⪩숤婄嘯㡏슮滂♊☊坓⍠輺剶轌슱㭨圪仂栲♦⺣䎘</w:t>
      </w:r>
      <w:r>
        <w:rPr/>
        <w:t>⠰☹╉</w:t>
      </w:r>
      <w:r>
        <w:rPr/>
        <w:t>쉔瞿灵뭤噾♧䉯</w:t>
      </w:r>
      <w:r>
        <w:rPr/>
        <w:t>⡕</w:t>
      </w:r>
      <w:r>
        <w:rPr/>
        <w:t>堤㥨</w:t>
      </w:r>
      <w:r>
        <w:rPr/>
        <w:t>ꔽ</w:t>
      </w:r>
      <w:r>
        <w:rPr/>
        <w:t>ゥ啈潺䦣숭䷂</w:t>
      </w:r>
      <w:r>
        <w:rPr/>
        <w:t>⡆⩭</w:t>
      </w:r>
      <w:r>
        <w:rPr/>
        <w:t>湡㍨⫍究偂</w:t>
      </w:r>
      <w:r>
        <w:rPr/>
        <w:t>⠪</w:t>
      </w:r>
      <w:r>
        <w:rPr/>
        <w:t>숣摘䖘⌷뼷辡뭬ꍔ彍⌤ヂ䨽㩤㬽⩇⌺畒橤唶䨰숦〤兾津硘淂㞿Ⓜ딤쉏呯숬夹⎏䁦慓㛍䱘쉯ꆥ䣂䐫䉁彖竎┦㭭싂嫂ㅮ슥炣⹊뇃癍辡愻椬㝭塐숸⩆䡨䅔挩橚汎烂䑌礪䎩뮏祟忂㨬啶畉♤恣父タ侮摓愯쉥浍主汶</w:t>
      </w:r>
      <w:r>
        <w:rPr/>
        <w:t>ꤰ</w:t>
      </w:r>
      <w:r>
        <w:rPr/>
        <w:t>捡⭾圭쉡愯습㑢쉠슣깵卆戻싂㤴坡乩⥉♡灗爰槂㵦捈㈵䥢슩晫쉶偳⽔牳쉴汶䏂쉞ꄶ䌣䂩┱䕇</w:t>
      </w:r>
      <w:r>
        <w:rPr/>
        <w:t>ⵣ</w:t>
      </w:r>
      <w:r>
        <w:rPr/>
        <w:t>烂繡㝅䦣ふ⬬爭슘꺏䤦㤸灐곂輨辿</w:t>
      </w:r>
      <w:r>
        <w:rPr/>
        <w:t>ꕮ</w:t>
      </w:r>
      <w:r>
        <w:rPr/>
        <w:t>佴쉅</w:t>
      </w:r>
      <w:r>
        <w:rPr/>
        <w:t>ꤲ</w:t>
      </w:r>
      <w:r>
        <w:rPr/>
        <w:t>繉䅈乺㢱넹噺噓摈㦡獣숺攵쉂䝣傥㗂쉮眷㍎䐽癨硈䕱䩑囂幟轸䡄쉺쵷╊顒㯃斘哎癚奠쉮쵂畬浓썵㙧땃䢡牌겣㜫䥺뽯奪瓂䥄浮⑁⹪唴䝟</w:t>
      </w:r>
      <w:r>
        <w:rPr/>
        <w:t>꧂</w:t>
      </w:r>
      <w:r>
        <w:rPr/>
        <w:t>婬⑮顑㫍仂쉅㵡牲硾뽾牒堰겱싃䝣瑴⨰䙈⼱䝬쉺䉋䝲䎩</w:t>
      </w:r>
      <w:r>
        <w:rPr/>
        <w:t>ⷂ</w:t>
      </w:r>
      <w:r>
        <w:rPr/>
        <w:t>墩䭃걱搤숥㍯幚洨쵴㝓忂치琪刺橊㆘汤</w:t>
      </w:r>
      <w:r>
        <w:rPr/>
        <w:t>ⱔ</w:t>
      </w:r>
      <w:r>
        <w:rPr/>
        <w:t>潳⩁⌸쉀㙸</w:t>
      </w:r>
      <w:r>
        <w:rPr/>
        <w:t>⡷</w:t>
      </w:r>
      <w:r>
        <w:rPr/>
        <w:t>媩⾩䴺깋쉑汅礽촵㕹묭ꌰ䳂輯䊿䘲扆⧂剁떵摃狃</w:t>
      </w:r>
      <w:r>
        <w:rPr/>
        <w:t>ⱺ</w:t>
      </w:r>
      <w:r>
        <w:rPr/>
        <w:t>殬浉兑ꅶ㛂捒矂卹㝂넵㑲ꥠ杰㣂싃쉃煃㮻當숷</w:t>
      </w:r>
      <w:r>
        <w:rPr/>
        <w:t>ꤶ</w:t>
      </w:r>
      <w:r>
        <w:rPr/>
        <w:t>儩</w:t>
      </w:r>
      <w:r>
        <w:rPr/>
        <w:t>⣂</w:t>
      </w:r>
      <w:r>
        <w:rPr/>
        <w:t>幡汗坠</w:t>
      </w:r>
      <w:r>
        <w:rPr/>
        <w:t>⡨</w:t>
      </w:r>
      <w:r>
        <w:rPr/>
        <w:t>檻娱⩨杕㑊㦥㧍癷㵒䅣</w:t>
      </w:r>
      <w:r>
        <w:rPr/>
        <w:t>Ⱓ</w:t>
      </w:r>
      <w:r>
        <w:rPr/>
        <w:t>橐ヂ</w:t>
      </w:r>
      <w:r>
        <w:rPr/>
        <w:t>ꕥ</w:t>
      </w:r>
      <w:r>
        <w:rPr/>
        <w:t>㙉疿硹캵睕䤭壂堶偂䦡曂</w:t>
      </w:r>
      <w:r>
        <w:rPr/>
        <w:t>Ⲭ</w:t>
      </w:r>
      <w:r>
        <w:rPr/>
        <w:t>㴶쉤榥슩頰獠㤴䥬㭪㍀䴸䠻祉숱幹㘨숩搩䜭䥄砦䅙ぅ⼸倫儺䦡獉ㅫげ뽨</w:t>
      </w:r>
      <w:r>
        <w:rPr/>
        <w:t>ⵏ</w:t>
      </w:r>
      <w:r>
        <w:rPr/>
        <w:t>敳쉙竂怪걨婗㊵</w:t>
      </w:r>
      <w:r>
        <w:rPr/>
        <w:t>ⱅ</w:t>
      </w:r>
      <w:r>
        <w:rPr/>
        <w:t>燂䈴깅뼽㗍珃쉳煡牯㴦庩攷栦畧썳辘♬嗎숽灄匫榩煉橧䌸깈⥢쉃╠癋橑땚♍煹싂춿⸬䑃䴯㏂䵨慲咱奕睗뇂㕊㠪啐⑩氤炬縴ㄲ녊쉨窮䠶儣䊮䒻婎⾘ꥬ搭㝩</w:t>
      </w:r>
      <w:r>
        <w:rPr/>
        <w:t>꧃</w:t>
      </w:r>
      <w:r>
        <w:rPr/>
        <w:t>樫쉇䇎㗂䤻愺頽憡㑔쌽璵戹뼷㑇〹頺㚩묦⭖猱瓂犣村䨱佄녫㵃楕숻㕨썮䌊㤲檘䁕灧䉑䝓杰⽲䧎㛂噉⹖特亩䵵剧╂䉡⍢쉾稥䆱⹆</w:t>
      </w:r>
      <w:r>
        <w:rPr/>
        <w:t>꧂⩙</w:t>
      </w:r>
      <w:r>
        <w:rPr/>
        <w:t>䀻ㅸ繋弣㝴쉚卵塩矂⤪쉵㋂儻彾珂싂晹딵㭭甪㮣䭪䊻桸⩸촴숻漯숯慘</w:t>
      </w:r>
      <w:r>
        <w:rPr/>
        <w:t>ꥍ</w:t>
      </w:r>
      <w:r>
        <w:rPr/>
        <w:t>캿㥭⿍쉌䰮瑗⻃っ◎埂輸潺顤獦楙㠥浌ꄴ싂⮻祠쵞椦껂딽㵚飂㒮睬婺䭤䄽걞념偹彃䂬㥅偩컂卙矂츴夰瘳塞䪣烂煖拂牷䰷坒猭倸磂쉉쉇珂숹숴⵮圴怱タ噗ꥳ䷂䑮㦬倮獊♉呋序䱤㘥뾩搤䦏뽴潡汎긻煆㭔뽲쉊㴤쌪嘸쉎敓ꌷꍕꄶ惂幸療</w:t>
      </w:r>
      <w:r>
        <w:rPr/>
        <w:t>ⰹ</w:t>
      </w:r>
      <w:r>
        <w:rPr/>
        <w:t>쉾</w:t>
      </w:r>
      <w:r>
        <w:rPr/>
        <w:t>ꤨ</w:t>
      </w:r>
      <w:r>
        <w:rPr/>
        <w:t>딻⌫轄佫㵥桋숨㵾</w:t>
      </w:r>
      <w:r>
        <w:rPr/>
        <w:t>⠽</w:t>
      </w:r>
      <w:r>
        <w:rPr/>
        <w:t>扭쉣㡓敳ㅐ뭒敬믎ꥱ믎頪繆劻䂮쉗⬹㤩匹䄱玡汄땅䓂汥숵挻⹁⌶䵸挬伮컎溿䪮戰辥䰨⑙뇂</w:t>
      </w:r>
      <w:r>
        <w:rPr/>
        <w:t>ⵦ</w:t>
      </w:r>
      <w:r>
        <w:rPr/>
        <w:t>䱁㜹</w:t>
      </w:r>
      <w:r>
        <w:rPr/>
        <w:t>ꕴ</w:t>
      </w:r>
      <w:r>
        <w:rPr/>
        <w:t>㤶걭㖿㓃쉨祇걚堤㡩其橬</w:t>
      </w:r>
      <w:r>
        <w:rPr/>
        <w:t>ꦵ</w:t>
      </w:r>
      <w:r>
        <w:rPr/>
        <w:t>操捇</w:t>
      </w:r>
      <w:r>
        <w:rPr/>
        <w:t>⡪╡</w:t>
      </w:r>
      <w:r>
        <w:rPr/>
        <w:t>坋晦剠浍敊䩙㥱穰䱘싂䍁㶩揎슻㕈丮㏂䦏쉃숻걆梩涣ぷꍐ⧂</w:t>
      </w:r>
      <w:r>
        <w:rPr/>
        <w:t>ⱡ</w:t>
      </w:r>
      <w:r>
        <w:rPr/>
        <w:t>案瀭穾◂潧쉏▘䚱</w:t>
      </w:r>
      <w:r>
        <w:rPr/>
        <w:t>ꕰ</w:t>
      </w:r>
      <w:r>
        <w:rPr/>
        <w:t>睄㭹깮땅㡱㉺䙒瞱穟顧揂</w:t>
      </w:r>
      <w:r>
        <w:rPr/>
        <w:t>ꕢ</w:t>
      </w:r>
      <w:r>
        <w:rPr/>
        <w:t>稻䙰䄫䠤儩佃甫㦱侥海䅪砰㝱䮏䕂㉕䐨썍쉶睵懂椹⤻슘滂榬♦⾘栯恄䲮㩺烂颣䐥䑐걶珂</w:t>
      </w:r>
      <w:r>
        <w:rPr/>
        <w:t>⠳</w:t>
      </w:r>
      <w:r>
        <w:rPr/>
        <w:t>습偺祴쉔쉦㑈슘숪当䅴㍐ꎻ㭧埂뭮䙂撱슮䉚⫂썌숽⬮窣⩧刮偢捑婧海楄殬歙⑀</w:t>
      </w:r>
      <w:r>
        <w:rPr/>
        <w:t>ꗂ</w:t>
      </w:r>
      <w:r>
        <w:rPr/>
        <w:t>㊩伯䝍쉠ㅔ塌숵싂婂灟쵄恂䅀㮱喏╧⤰⭂㞏幌Ⓜ⻂匷恖숣</w:t>
      </w:r>
      <w:r>
        <w:rPr/>
        <w:t>ⱃ</w:t>
      </w:r>
      <w:r>
        <w:rPr/>
        <w:t>뽥㨯睬쉒䝈嫂</w:t>
      </w:r>
      <w:r>
        <w:rPr/>
        <w:t>꧂</w:t>
      </w:r>
      <w:r>
        <w:rPr/>
        <w:t>渳昨⶿嘮ꌥꅯ⬮쉕奟庩䢡⽎㩊潒灙㚘催桤流⽐渤掩</w:t>
      </w:r>
      <w:r>
        <w:rPr/>
        <w:t>ꥐ</w:t>
      </w:r>
      <w:r>
        <w:rPr/>
        <w:t>剐㠣纥参╒놮頲織她獘㝠彗䮣</w:t>
      </w:r>
      <w:r>
        <w:rPr/>
        <w:t>ⵥ</w:t>
      </w:r>
      <w:r>
        <w:rPr/>
        <w:t>仂狂</w:t>
      </w:r>
      <w:r>
        <w:rPr/>
        <w:t>ⰶ</w:t>
      </w:r>
      <w:r>
        <w:rPr/>
        <w:t>癞㝐떩窱坰♣㬱숳䭪珃㡗깹쎵噘꥘梩쉓泂╍쵠칰澩渺涵⸦뽬㋂䐩䙷畃穫頪佐⌦싍昣䙵䓂䵈⩊</w:t>
      </w:r>
      <w:r>
        <w:rPr/>
        <w:t>ꦩ</w:t>
      </w:r>
      <w:r>
        <w:rPr/>
        <w:t>㠫</w:t>
      </w:r>
      <w:r>
        <w:rPr/>
        <w:t>Ɑ</w:t>
      </w:r>
      <w:r>
        <w:rPr/>
        <w:t>컂斩갺彣䑺䇎嗂捂柂湶拍╌杹ꇂ穋땆䱑곂棂㵃⩵슩⻂䔪쉎뗂㬷厮䴹湺⨱剁</w:t>
      </w:r>
      <w:r>
        <w:rPr/>
        <w:t>⣂</w:t>
      </w:r>
      <w:r>
        <w:rPr/>
        <w:t>創싂썰䯂䤪㭗쉕嗂쉴浖넭輬婶嚱ꌊ眲격⨨⭗㜷䤻ꅆ献껃걉㠨壂⩩偾搦佈╾⪏旂쉖琹顴橦顺䡃숨䏂</w:t>
      </w:r>
      <w:r>
        <w:rPr/>
        <w:t>ⷂ</w:t>
      </w:r>
      <w:r>
        <w:rPr/>
        <w:t>㤭䞘廎</w:t>
      </w:r>
      <w:r>
        <w:rPr/>
        <w:t>ⱇ␱</w:t>
      </w:r>
      <w:r>
        <w:rPr/>
        <w:t>眷⼬⭯呙겥䝖ㅴ⍨ꥰ쉓㧂</w:t>
      </w:r>
      <w:r>
        <w:rPr/>
        <w:t>⢩</w:t>
      </w:r>
      <w:r>
        <w:rPr/>
        <w:t>쉒癘稶佺竂뭗卷</w:t>
      </w:r>
      <w:r>
        <w:rPr/>
        <w:t>ꥋ</w:t>
      </w:r>
      <w:r>
        <w:rPr/>
        <w:t>䰰䥗㡑⬳슥礸⥋恣䖣慣</w:t>
      </w:r>
      <w:r>
        <w:rPr/>
        <w:t>⡦</w:t>
      </w:r>
      <w:r>
        <w:rPr/>
        <w:t>止녃㞣恇갪槎啟쉄⑋㠴即⻍牞슘췂捬歨冮㙃</w:t>
      </w:r>
      <w:r>
        <w:rPr/>
        <w:t>꧂</w:t>
      </w:r>
      <w:r>
        <w:rPr/>
        <w:t>ㅐ숭ギ⸶㍓</w:t>
      </w:r>
      <w:r>
        <w:rPr/>
        <w:t>ⰽ</w:t>
      </w:r>
      <w:r>
        <w:rPr/>
        <w:t>싂♃</w:t>
      </w:r>
      <w:r>
        <w:rPr/>
        <w:t>⡂</w:t>
      </w:r>
      <w:r>
        <w:rPr/>
        <w:t>牳䃂噣쉺⩯劬恢洪砯㖿⩺彰绂〸㍁땢䝣〫깘睖偋썦刹僂曂㭓㡊ꥣ♸㥖珂礴슣潅ㅭ娴</w:t>
      </w:r>
      <w:r>
        <w:rPr/>
        <w:t>ⶩ</w:t>
      </w:r>
      <w:r>
        <w:rPr/>
        <w:t>樨갽橡帱獨䉡䙴⥅쉰㊩숪싂쉟⬰슿硭楊咮⍵懃쵇⿂싂⽠쉤䎥쉖敷竂繆쎮䡓쉳뭂姂㶻棂䱊昦壎玵쉹佘묨氰䊿칓晍哂硱恳け奙겥辥颥숺┣畗嚩䑒ꌳ畧㭮玘㙷栳</w:t>
      </w:r>
      <w:r>
        <w:rPr/>
        <w:t>ꔻ</w:t>
      </w:r>
      <w:r>
        <w:rPr/>
        <w:t>灢権䃎楫뇂礯湺⑅㌳</w:t>
      </w:r>
      <w:r>
        <w:rPr/>
        <w:t>ⱚ</w:t>
      </w:r>
      <w:r>
        <w:rPr/>
        <w:t>㑭剗♩㊻溻슩</w:t>
      </w:r>
      <w:r>
        <w:rPr/>
        <w:t>ꕺ</w:t>
      </w:r>
      <w:r>
        <w:rPr/>
        <w:t>걾꺏♗⵲䕺塷</w:t>
      </w:r>
      <w:r>
        <w:rPr/>
        <w:t>ꕴ</w:t>
      </w:r>
      <w:r>
        <w:rPr/>
        <w:t>坷딵敇넶䥩繸䁋걑獚慭敪教機숽䟂깫㖥ꥦ숲凎숲夲길㙔㡨⪻慈ꅍ心猬녾輬卯䰵㓂쉬湳敩㩠쉆䮣恉⵾祆ꍏ奵祶嘬忂⨻깗뭹㡪塠䥾㙸䬪啱杘칐狂䅬伩咥깭㥘╆ꥦ硣㝂䥸䜨弰싍䍫ꎩ牰稻슻⩲</w:t>
      </w:r>
      <w:r>
        <w:rPr/>
        <w:t>⡗</w:t>
      </w:r>
      <w:r>
        <w:rPr/>
        <w:t>惂琣㙪䤪쉧⩗숬佂沵繑䁧矃し㩂剰剧⑾䖩忂칉唨</w:t>
      </w:r>
      <w:r>
        <w:rPr/>
        <w:t>ꥃ</w:t>
      </w:r>
      <w:r>
        <w:rPr/>
        <w:t>囎칶ㅢ</w:t>
      </w:r>
      <w:r>
        <w:rPr/>
        <w:t>ꕟ</w:t>
      </w:r>
      <w:r>
        <w:rPr/>
        <w:t>칤昪䢮彲㑃</w:t>
      </w:r>
      <w:r>
        <w:rPr/>
        <w:t>ꦱ</w:t>
      </w:r>
      <w:r>
        <w:rPr/>
        <w:t>晖䭫磂亩妱ꅰ潠숺♷곂㖬㙯捙ꄴ쉵쉧╈숰㣂⥗䍠⩺㘥</w:t>
      </w:r>
      <w:r>
        <w:rPr/>
        <w:t>⠪</w:t>
      </w:r>
      <w:r>
        <w:rPr/>
        <w:t>뗂</w:t>
      </w:r>
      <w:r>
        <w:rPr/>
        <w:t>⡘</w:t>
      </w:r>
      <w:r>
        <w:rPr/>
        <w:t>ꅩ秂硏㎱䡢奖扤따澮⨺䕴坷燍㌣吶츰믂坲䋂㪻⼺け㯍㍭⩄쉤⭋㨪熡쉫숫숣䃂䔬䙷숶牀</w:t>
      </w:r>
      <w:r>
        <w:rPr/>
        <w:t>⠸</w:t>
      </w:r>
      <w:r>
        <w:rPr/>
        <w:t>䥥輹弪旂何朵坨싂㕃⨵伹汐儲䅊䎥繕딶刻桶슥呾䢥値⫂</w:t>
      </w:r>
      <w:r>
        <w:rPr/>
        <w:t>ꤦ</w:t>
      </w:r>
      <w:r>
        <w:rPr/>
        <w:t>촩깂</w:t>
      </w:r>
      <w:r>
        <w:rPr/>
        <w:t>ⵘ</w:t>
      </w:r>
      <w:r>
        <w:rPr/>
        <w:t>狂䓍䡁彦併乘䫂瑖坥㣂㡈㫂砥捖䡹䐤奈䕱圸걆숫</w:t>
      </w:r>
      <w:r>
        <w:rPr/>
        <w:t>꤭ⵕ</w:t>
      </w:r>
      <w:r>
        <w:rPr/>
        <w:t>墻玬쉄〉ꇎ쉢춏╪⎮澱⥱浠痂奴⑋⹱摦ㅈ㮬슩⥂攭䟂湱뮥冥唽䕙䝒▻幐䵳ꎬ圥쉆瑵䁁摧ꇂ優ㅪ㬭祩㥶堳愷쉐㝊祋噲癭䆩⑋繫娸㙔䙗婵䍙숣䖣숊䙰煫浙䕁긽杬ㆬ걂橙슘쵉숬┯㉈咬⭳ꍟ㑴樲吨䩷ぶ딷䌫쉒ꍬ横犵究㵨顠㴪女쉩昲柂輨㍣녩猳쉞䍏숴儨彯䟂䑸뭩ꍣ楌婡圤嚱⪡㞥祣쉕牷䎡䭄쉲</w:t>
      </w:r>
      <w:r>
        <w:rPr/>
        <w:t>ꤤ⌱</w:t>
      </w:r>
      <w:r>
        <w:rPr/>
        <w:t>䭤搳繵䛂額僃ꍮ㥊⥩灈䅅ꥵ佨</w:t>
      </w:r>
      <w:r>
        <w:rPr/>
        <w:t>ꥎ</w:t>
      </w:r>
      <w:r>
        <w:rPr/>
        <w:t>獄⍁牤啙䍲츦务䓎縮繄䃂睕쉈䲥䇎整쵚椣땺칆䘪凂迂渷䠩〦넴䉣渤圥㶘ッ濍䥩춱싂䚘䥡쉪䇂㍚</w:t>
      </w:r>
      <w:r>
        <w:rPr/>
        <w:t>ꤪ</w:t>
      </w:r>
      <w:r>
        <w:rPr/>
        <w:t>칡便쉩具</w:t>
      </w:r>
      <w:r>
        <w:rPr/>
        <w:t>ꦻ</w:t>
      </w:r>
      <w:r>
        <w:rPr/>
        <w:t>杊넰嘫슬㕉䱗㟂</w:t>
      </w:r>
      <w:r>
        <w:rPr/>
        <w:t>ⱔ</w:t>
      </w:r>
      <w:r>
        <w:rPr/>
        <w:t>숲䦣绂奂㵰걡幢灶㠵</w:t>
      </w:r>
      <w:r>
        <w:rPr/>
        <w:t>ꕬ</w:t>
      </w:r>
      <w:r>
        <w:rPr/>
        <w:t>⿂㶮奩晧까</w:t>
      </w:r>
      <w:r>
        <w:rPr/>
        <w:t>ꦿ</w:t>
      </w:r>
      <w:r>
        <w:rPr/>
        <w:t>坣쉉㌥壂卾洵⯂㔣䍂塤瞿女晡䒻戱䂿뭓䁰쉉╸⩮뽗䩔⽷</w:t>
      </w:r>
      <w:r>
        <w:rPr/>
        <w:t>⡸</w:t>
      </w:r>
      <w:r>
        <w:rPr/>
        <w:t>浗췂瑵</w:t>
      </w:r>
      <w:r>
        <w:rPr/>
        <w:t>ⵄ</w:t>
      </w:r>
      <w:r>
        <w:rPr/>
        <w:t>䬹牵쉾♂乬卞싎剔깩畀汕㉬机슱꺻䵠쉮い슻湡湦㊡칄䝬㨥妻漹咣獔</w:t>
      </w:r>
      <w:r>
        <w:rPr/>
        <w:t>ꥁ</w:t>
      </w:r>
      <w:r>
        <w:rPr/>
        <w:t>쉒ꥹ迍㉸</w:t>
      </w:r>
      <w:r>
        <w:rPr/>
        <w:t>Ⳏ</w:t>
      </w:r>
      <w:r>
        <w:rPr/>
        <w:t>眤礷㉸睊♙坆焭䭃砯淃橮숥䴯飂㥠佷漮挷椻䲘⑷㭐䵖쉡柂싂⫂煚䍔ヂ⤻</w:t>
      </w:r>
      <w:r>
        <w:rPr/>
        <w:t>ꕔ</w:t>
      </w:r>
      <w:r>
        <w:rPr/>
        <w:t>凂飂걫竃㨰␴⪻怨㡄洬ꇍ䡤⸮㒻㊮六捭繦뽂㬮⌳婫</w:t>
      </w:r>
      <w:r>
        <w:rPr/>
        <w:t>ꥂ</w:t>
      </w:r>
      <w:r>
        <w:rPr/>
        <w:t>쎮带焭爱슘땇晘晈堽到〻爪뭹숰㜥殥쉯捯堰暩쉬싎圬歓</w:t>
      </w:r>
      <w:r>
        <w:rPr/>
        <w:t>ꖡ</w:t>
      </w:r>
      <w:r>
        <w:rPr/>
        <w:t>卸</w:t>
      </w:r>
      <w:r>
        <w:rPr/>
        <w:t>⠩</w:t>
      </w:r>
      <w:r>
        <w:rPr/>
        <w:t>彂憵皩嘻䭾扇攲佥浂呺㢮⏂慎⯂啌</w:t>
      </w:r>
      <w:r>
        <w:rPr/>
        <w:t>ꤰ</w:t>
      </w:r>
      <w:r>
        <w:rPr/>
        <w:t>澡숥久까燂形⍤ꌶ昷䅕睪㵐䑀瀵딸椷䩅</w:t>
      </w:r>
      <w:r>
        <w:rPr/>
        <w:t>꤫</w:t>
      </w:r>
      <w:r>
        <w:rPr/>
        <w:t>漲夥瑑</w:t>
      </w:r>
      <w:r>
        <w:rPr/>
        <w:t>⢥</w:t>
      </w:r>
      <w:r>
        <w:rPr/>
        <w:t>䟂슡䁣ꅾ浇䯂쉉硬䁁㤩慏⒬쉓☸夶昴汍㔺믃亮奓䈵昺㗂懂䥪슻쵞䭡⑍쉷澡⿃숻䀩汫쉖㌩唥栽斬⩆癡䜪⥘唦䐦䵇浅츬噫偋⬵ㅣ搦彚츮湸剸</w:t>
      </w:r>
      <w:r>
        <w:rPr/>
        <w:t>ꕙ</w:t>
      </w:r>
      <w:r>
        <w:rPr/>
        <w:t>歆䉡張呰싍桾皱煎眽瑧刭⹷瓍渵攬䐪㭌</w:t>
      </w:r>
      <w:r>
        <w:rPr/>
        <w:t>ⰰ꧎</w:t>
      </w:r>
      <w:r>
        <w:rPr/>
        <w:t>扷殡㙧埂䭷ꅏ쉟⤩쉎値爪껃⽮䇂䕒ꎿ畃쉍仃繀ひ⩌㩉숰♉眸⩄彉숥穣칒栮䝮쉧嘪掣淂䩕獋轸㉓濂幒䜰儹슩稥쉰污哂㉬穧컂쉒䭬䤪깪㝚⑓䡘痎싂ㄶ䐪</w:t>
      </w:r>
      <w:r>
        <w:rPr/>
        <w:t>⡆</w:t>
      </w:r>
      <w:r>
        <w:rPr/>
        <w:t>쉂갰〉䤩䵺剔㝌☴쉸䑚獨甽䞻湸쉐㭗⩹</w:t>
      </w:r>
      <w:r>
        <w:rPr/>
        <w:t>ꦡ</w:t>
      </w:r>
      <w:r>
        <w:rPr/>
        <w:t>㩲䩒</w:t>
      </w:r>
      <w:r>
        <w:rPr/>
        <w:t>ⵁ</w:t>
      </w:r>
      <w:r>
        <w:rPr/>
        <w:t>숤䡰徥砪琶畹</w:t>
      </w:r>
      <w:r>
        <w:rPr/>
        <w:t>ⱳ</w:t>
      </w:r>
      <w:r>
        <w:rPr/>
        <w:t>쉫㪻獏唪䑁䉃迍䤊敡긱䉱夦揃匭싍Ⓜ歯캬꥖</w:t>
      </w:r>
      <w:r>
        <w:rPr/>
        <w:t>ꗂ</w:t>
      </w:r>
      <w:r>
        <w:rPr/>
        <w:t>唨쉯疬걌塐쉹灩吷넴숣츣긮瑪坏ㅈ쉶䙨⽯瘺䭉唱칍</w:t>
      </w:r>
      <w:r>
        <w:rPr/>
        <w:t>ꕟ</w:t>
      </w:r>
      <w:r>
        <w:rPr/>
        <w:t>䐰䖮呪숶僃䡥乍偑땓囂欦杸㕢쵪䁨勂帵朮뭷心灐깣㍢冘⍫华ㅃ㉥㔨䙎轚畑软拂䌮⍊吤咘</w:t>
      </w:r>
      <w:r>
        <w:rPr/>
        <w:t>ꖿ</w:t>
      </w:r>
      <w:r>
        <w:rPr/>
        <w:t>祔婰⮮斥獉㛂걈䑷㵬슥摪砣䌮匸㙲㬳辥썍숰䑒㷂秂䉠乯囂뽋祟䟂䧂쉚⬦单摲攷◎</w:t>
      </w:r>
      <w:r>
        <w:rPr/>
        <w:t>⡬</w:t>
      </w:r>
      <w:r>
        <w:rPr/>
        <w:t>ꇂ䗂牵</w:t>
      </w:r>
      <w:r>
        <w:rPr/>
        <w:t>Ɽ</w:t>
      </w:r>
      <w:r>
        <w:rPr/>
        <w:t>ꄣ땥싎</w:t>
      </w:r>
      <w:r>
        <w:rPr/>
        <w:t>Ⱶ</w:t>
      </w:r>
      <w:r>
        <w:rPr/>
        <w:t>番䭐㍖촴兘♲␱㘺㝯皥췂疱⩙塒</w:t>
      </w:r>
      <w:r>
        <w:rPr/>
        <w:t>ꕨ</w:t>
      </w:r>
      <w:r>
        <w:rPr/>
        <w:t>㕳畮猨歘乭毂䩥捰总恞갨揂긨ꄩ꥗偠砪挮䁬䤹埂⥃搲⤵</w:t>
      </w:r>
      <w:r>
        <w:rPr/>
        <w:t>ꦱ</w:t>
      </w:r>
      <w:r>
        <w:rPr/>
        <w:t>头깑惃㣂㌷칄婔㡇⸦㍎㨳祦㕄噌뭬灒깙쉲쵂彖擂捭뭗䬩걪㪥쉰㵪䙒顆㝉칦㙣숰</w:t>
      </w:r>
      <w:r>
        <w:rPr/>
        <w:t>ⱹ</w:t>
      </w:r>
      <w:r>
        <w:rPr/>
        <w:t>㩂摭䉘㕏䗂轲佨숷⨯⼩杅佢ꅉ墱潥䥥塁彟⒣㨷䍮况恫</w:t>
      </w:r>
      <w:r>
        <w:rPr/>
        <w:t>꧃</w:t>
      </w:r>
      <w:r>
        <w:rPr/>
        <w:t>㵩乾슏⒡䘲䅃潥⽡灎</w:t>
      </w:r>
      <w:r>
        <w:rPr/>
        <w:t>ⱄ</w:t>
      </w:r>
      <w:r>
        <w:rPr/>
        <w:t>㭏칖䕌䑃㎿숲║⍷싂報쉳긱ꌨ灍⹈숪潆</w:t>
      </w:r>
      <w:r>
        <w:rPr/>
        <w:t>⡈</w:t>
      </w:r>
      <w:r>
        <w:rPr/>
        <w:t>嫂㩵侥啋佥〳격</w:t>
      </w:r>
      <w:r>
        <w:rPr/>
        <w:t>⡥</w:t>
      </w:r>
      <w:r>
        <w:rPr/>
        <w:t>쉄㊩参楹偡䡒쉙灶契扇户</w:t>
      </w:r>
      <w:r>
        <w:rPr/>
        <w:t>⠩</w:t>
      </w:r>
      <w:r>
        <w:rPr/>
        <w:t>慏轆깤뽳㍞犡睒⨱㍐檮ガ⑺窱㥶칕怯噯穄ꥸ숴䩲摢否썉䭦䝇ꅳ㝔⿂⩥춮卙参教숰嗂穞㚬堻顃捥獦偷垩䥄㑚슬⭊䘹⒩㔸佨⦬乔敖杵皩〽匷</w:t>
      </w:r>
      <w:r>
        <w:rPr/>
        <w:t>꧂</w:t>
      </w:r>
      <w:r>
        <w:rPr/>
        <w:t>睤⪿㙫깹輣䙯쌪䓍呵喣並⬭歬昸숶䌷썵䮡硭</w:t>
      </w:r>
      <w:r>
        <w:rPr/>
        <w:t>⡒</w:t>
      </w:r>
      <w:r>
        <w:rPr/>
        <w:t>쉸柍䤺六晫㮿烂츸쉆桕輥⩗幗䌯据겿偒摠䳂䝺忂嫎⸹媿츹습夹㩓㘦冿橚⯂ꥪㄴ颵㣂⭍ꍇ</w:t>
      </w:r>
      <w:r>
        <w:rPr/>
        <w:t>ꥆ</w:t>
      </w:r>
      <w:r>
        <w:rPr/>
        <w:t>⡥</w:t>
      </w:r>
      <w:r>
        <w:rPr/>
        <w:t>䑆抬숦煰쉚㙏ꅡ䵊</w:t>
      </w:r>
      <w:r>
        <w:rPr/>
        <w:t>ꖱ</w:t>
      </w:r>
      <w:r>
        <w:rPr/>
        <w:t>歒䒻⌳ꅞ⵹皻묣쉈䀪㙔櫂쉍⹑䡄ꄤ⧂</w:t>
      </w:r>
      <w:r>
        <w:rPr/>
        <w:t>ⱊ</w:t>
      </w:r>
      <w:r>
        <w:rPr/>
        <w:t>嘣矂㕧湋쉱䕀嘭㮻瑀ㄴ刹쉥䟂ꇃ뭓䉮䢻悻䑈쌪㞻嗂坌믍獹䢩䌰儳㴭獐懂夽徱⸥㨶⏂쉪</w:t>
      </w:r>
      <w:r>
        <w:rPr/>
        <w:t>ⷂ</w:t>
      </w:r>
      <w:r>
        <w:rPr/>
        <w:t>挭쉖硣䩭啋䣂⨮瑮䉙弽搪櫂戫䎘塯慎䭔땥⭎傣噸抵儹䙫䍠琱쉏⹭帣扅칮矂乗㔤樴䩢칮숪楡</w:t>
      </w:r>
      <w:r>
        <w:rPr/>
        <w:t>ꕴ</w:t>
      </w:r>
      <w:r>
        <w:rPr/>
        <w:t>㝑넮슱繙婧ヂꄭ欳䕚ꍰ迂뼫䉅溬御硃慆䳂⩹焭ど搫頊坆湭䵶갳</w:t>
      </w:r>
      <w:r>
        <w:rPr/>
        <w:t>⣂</w:t>
      </w:r>
      <w:r>
        <w:rPr/>
        <w:t>䚻</w:t>
      </w:r>
      <w:r>
        <w:rPr/>
        <w:t>⠩</w:t>
      </w:r>
      <w:r>
        <w:rPr/>
        <w:t>㝣眷绂㶿䬪彳䝲惂慎썡</w:t>
      </w:r>
      <w:r>
        <w:rPr/>
        <w:t>⠳</w:t>
      </w:r>
      <w:r>
        <w:rPr/>
        <w:t>ꕸ</w:t>
      </w:r>
      <w:r>
        <w:rPr/>
        <w:t>싂猱娬き㉏䓂뿂㗂넭쏂牠汍뼭剪쉁嚘충䕬뽕숥禩▵ㆡ땄촮余〉摢㉃쉏恘⥐</w:t>
      </w:r>
      <w:r>
        <w:rPr/>
        <w:t>ꤽ</w:t>
      </w:r>
      <w:r>
        <w:rPr/>
        <w:t>浮矂촳塸썱긺湓䶱颱愬焺瑁椤䵐塦吻⼰憩僃䴸䌬梩</w:t>
      </w:r>
      <w:r>
        <w:rPr/>
        <w:t>ⰱ</w:t>
      </w:r>
      <w:r>
        <w:rPr/>
        <w:t>拎⽍㐸숩㟍뇂ꥥ严乮㪬䱤嫂儭ꄯ㛍剦急潏㙨㩤뭆係숶㥕⻍彎⍯参뭔核ꇂ况땶쉋⬬쉎㍭縴㦡슡䶏䥆ぇ䅵숽顢쉳瓂㉥爥땭捈䌳⩳⹤穮䀩搮䑳洽牅睚兀⭯⤨⭸</w:t>
      </w:r>
      <w:r>
        <w:rPr/>
        <w:t>ⰱ</w:t>
      </w:r>
      <w:r>
        <w:rPr/>
        <w:t>쉤쉤慪쉦숬䭌空之懂堤넻彃㥬䴻</w:t>
      </w:r>
      <w:r>
        <w:rPr/>
        <w:t>⣂</w:t>
      </w:r>
      <w:r>
        <w:rPr/>
        <w:t>䡨䴩</w:t>
      </w:r>
      <w:r>
        <w:rPr/>
        <w:t>⣍</w:t>
      </w:r>
      <w:r>
        <w:rPr/>
        <w:t>飂恂</w:t>
      </w:r>
      <w:r>
        <w:rPr/>
        <w:t>ⲿ</w:t>
      </w:r>
      <w:r>
        <w:rPr/>
        <w:t>㯂昨丽柂晭╥祄㏂깨奙橆轇㉊㩴啐浙ㅃ㘦浮⻎洵廂㙳硐⭁䇂昴숦矃焪쉹乂䔷쉲䍬婁⩒繞숣쵥歆</w:t>
      </w:r>
      <w:r>
        <w:rPr/>
        <w:t>ꤸ</w:t>
      </w:r>
      <w:r>
        <w:rPr/>
        <w:t>칩氬弳繁</w:t>
      </w:r>
      <w:r>
        <w:rPr/>
        <w:t>ꤤ</w:t>
      </w:r>
      <w:r>
        <w:rPr/>
        <w:t>硧係呥㝣䆩敲Ⓜ頭嘣䙶磂䅌㥟窡婫㝡㵊뼽歍婕Ⓜ숲㝐婯哎繀◂彖䍉医쉊冏䘻⚣쉦䈰燂㟂䩪싂祀濂癲㉭煋䠰用ず疿䲣</w:t>
      </w:r>
      <w:r>
        <w:rPr/>
        <w:t>ⱶ⭢</w:t>
      </w:r>
      <w:r>
        <w:rPr/>
        <w:t>䑩䝶妏딺畅</w:t>
      </w:r>
      <w:r>
        <w:rPr/>
        <w:t>ꖣ</w:t>
      </w:r>
      <w:r>
        <w:rPr/>
        <w:t>厘曃㔴䱧瞥泃녢쉨쉩</w:t>
      </w:r>
      <w:r>
        <w:rPr/>
        <w:t>Ⱪ</w:t>
      </w:r>
      <w:r>
        <w:rPr/>
        <w:t>⻂坳㍌쉄㩡䴴䩸쉶䥯䍸쉣㔳啫彈</w:t>
      </w:r>
      <w:r>
        <w:rPr/>
        <w:t>Ⳃ</w:t>
      </w:r>
      <w:r>
        <w:rPr/>
        <w:t>潮ꥶ숨⦱横㑦璣쉍</w:t>
      </w:r>
      <w:r>
        <w:rPr/>
        <w:t>ꥍ</w:t>
      </w:r>
      <w:r>
        <w:rPr/>
        <w:t>쉳Ⓕ</w:t>
      </w:r>
      <w:r>
        <w:rPr/>
        <w:t>Ⲭ</w:t>
      </w:r>
      <w:r>
        <w:rPr/>
        <w:t>깉利䳂䐴異슥</w:t>
      </w:r>
      <w:r>
        <w:rPr/>
        <w:t>ꦏ</w:t>
      </w:r>
      <w:r>
        <w:rPr/>
        <w:t>辩摵Ⓙ칌撥帷싍뭆䡊슮顨迍쉖䏂㉞쉣걸⏃繡</w:t>
      </w:r>
      <w:r>
        <w:rPr/>
        <w:t>ꕰ</w:t>
      </w:r>
      <w:r>
        <w:rPr/>
        <w:t>숱◍♞㨪쌺䥉쉵䥢幄懂燂ꎡ숷幸珃捖⹵⌨睇쉙</w:t>
      </w:r>
      <w:r>
        <w:rPr/>
        <w:t>⡔</w:t>
      </w:r>
      <w:r>
        <w:rPr/>
        <w:t>ꕺ</w:t>
      </w:r>
      <w:r>
        <w:rPr/>
        <w:t>㔨␷쉶朤歁</w:t>
      </w:r>
      <w:r>
        <w:rPr/>
        <w:t>ⵏ</w:t>
      </w:r>
      <w:r>
        <w:rPr/>
        <w:t>쉃쉎숸칚싃埂⩫</w:t>
      </w:r>
      <w:r>
        <w:rPr/>
        <w:t>ⴺ</w:t>
      </w:r>
      <w:r>
        <w:rPr/>
        <w:t>愦</w:t>
      </w:r>
      <w:r>
        <w:rPr/>
        <w:t>Ⱚ</w:t>
      </w:r>
      <w:r>
        <w:rPr/>
        <w:t>䅹ぴ䡪帤繍甲ㅍ㮥睐</w:t>
      </w:r>
      <w:r>
        <w:rPr/>
        <w:t>⢥</w:t>
      </w:r>
      <w:r>
        <w:rPr/>
        <w:t>ꅗꌸ녧甫剁㔫⵲晐橸묺滂㒿㣂䘻㈵♢瓂슻涏䁲녖煘恳㩴併땳䔵䍫㌴湉䠲劏硈㨫摍␻㩃员쉗쉠䕳뭭걁港婥址겻嗂</w:t>
      </w:r>
      <w:r>
        <w:rPr/>
        <w:t>ꥒ</w:t>
      </w:r>
      <w:r>
        <w:rPr/>
        <w:t>櫂溱䑅ꍬ⌶㴭擃栯</w:t>
      </w:r>
      <w:r>
        <w:rPr/>
        <w:t>⣂</w:t>
      </w:r>
      <w:r>
        <w:rPr/>
        <w:t>琲典廂쉔繊촭㤽쉅攲칦体㛂摈䘹材䥠䰨기깏</w:t>
      </w:r>
      <w:r>
        <w:rPr/>
        <w:t>ꗂ</w:t>
      </w:r>
      <w:r>
        <w:rPr/>
        <w:t>ꍳ瑀惂奮♚捅迂⩌䍍䔪楥䰤焷繈皱煯㘥䱹偖捉幸ꌶ⭈ꇂ䄪㴨焭潖惂칲쉔元䊿⑚柂匰촳竂洪뭧ⸯ轑扱䘲偋甴싂栮猺䙘幮曂䤥넊湹悡숨冿쉣囂㧂숦祩妵䨨♖䱭歈低眶춥</w:t>
      </w:r>
      <w:r>
        <w:rPr/>
        <w:t>⢥</w:t>
      </w:r>
      <w:r>
        <w:rPr/>
        <w:t>䇂⨵垮긻ㅢ⩍摢祰撩㔤捄樷颏㈽칋㍑㘱䗂㵄牣獤ㅱ녮쉋⎥䳂幫뭉㞥凂</w:t>
      </w:r>
      <w:r>
        <w:rPr/>
        <w:t>ⵟ</w:t>
      </w:r>
      <w:r>
        <w:rPr/>
        <w:t>㘶</w:t>
      </w:r>
      <w:r>
        <w:rPr/>
        <w:t>ⶣ</w:t>
      </w:r>
      <w:r>
        <w:rPr/>
        <w:t>婔吨係숰乑坃䕕긨㥹頻剳乗</w:t>
      </w:r>
      <w:r>
        <w:rPr/>
        <w:t>ꕬ</w:t>
      </w:r>
      <w:r>
        <w:rPr/>
        <w:t>䨴攤䵫圫扐⩒䡉䡁┩乙剨㴥㭨渲溩⩖眪楚彺⪥</w:t>
      </w:r>
      <w:r>
        <w:rPr/>
        <w:t>ꤪ</w:t>
      </w:r>
      <w:r>
        <w:rPr/>
        <w:t>廃椨숨刳顭洵敠䲻㗂㖣挭迂</w:t>
      </w:r>
      <w:r>
        <w:rPr/>
        <w:t>ꖘ</w:t>
      </w:r>
      <w:r>
        <w:rPr/>
        <w:t>慈楾䷂瘸牰뭆撥瘥⻂숪⭢穨</w:t>
      </w:r>
      <w:r>
        <w:rPr/>
        <w:t>⡯</w:t>
      </w:r>
      <w:r>
        <w:rPr/>
        <w:t>毂⍎쉅걺灹忂漵嗂佅ꅰ亱嘹㙊㬫䢥㙮琻◂컂卖♈숥縱⪱啐</w:t>
      </w:r>
      <w:r>
        <w:rPr/>
        <w:t>ꖩ</w:t>
      </w:r>
      <w:r>
        <w:rPr/>
        <w:t>䥚䭅싂ꄮ歶䰪⾩쉓쉌⵾普⩆㴽瑒썥⩓⭬싂勂辩뼪⍖쵈쉭숫⩡千䕒㩨桏㴸ꥦ䷂㉍唫侮獯쉃扑</w:t>
      </w:r>
      <w:r>
        <w:rPr/>
        <w:t>ⱦ</w:t>
      </w:r>
      <w:r>
        <w:rPr/>
        <w:t>넪⑓䩲媮싂戽䥩圥楎⽄⹄汧䔽ㅗ䵀㉗㕠卯〈䐳슏㢘㥨㈦숷䙳걨싂㕖㥕㭩癙넯⥅㤬共幀扫␲㤷⫂庮⹤媏灅</w:t>
      </w:r>
      <w:r>
        <w:rPr/>
        <w:t>ⷂ</w:t>
      </w:r>
      <w:r>
        <w:rPr/>
        <w:t>噚⮏㖩㇍⹞쉅쉚ꄸ숺칐煾朴까숫畖⬤幙걯婗⵭슬䉣㉒儫奍㍋䭘묨眪瑫愽硬呗㑌</w:t>
      </w:r>
      <w:r>
        <w:rPr/>
        <w:t>⡰</w:t>
      </w:r>
      <w:r>
        <w:rPr/>
        <w:t>痂숭㟎皿㡹쉂놏㭫轰媬娱夭橬忂⭤㦿昹♡⭨噪⩎ꥶ</w:t>
      </w:r>
      <w:r>
        <w:rPr/>
        <w:t>ꖬ</w:t>
      </w:r>
      <w:r>
        <w:rPr/>
        <w:t>嗂ꏂ┭橹䈯㙑㷂긺烂瘯㖣歩쎵䉪娵땹㬵쉈칕⬺⩭䏂䵒♚긺㥬♯䎻쉸㑱䰱潺⨱㘱漫傣砭싂깳㥓圶楱湀촷汄䑷뼫䤩㮬佈楬松海㎩깾쵕怱瀰彅ꅔ彺㭟䁍䞱汲쉾歂旎彔ꍈ免䪘夰顬摍⩫拂婀숫啡婗⫃쉎쉖䡖用㥯뽅媻戩硭ꇂ쉱䑳䱚쉳濂曂</w:t>
      </w:r>
      <w:r>
        <w:rPr/>
        <w:t>⣎</w:t>
      </w:r>
      <w:r>
        <w:rPr/>
        <w:t>樽癤㡷媥㩏싂垬쵇柂⩊疩</w:t>
      </w:r>
      <w:r>
        <w:rPr/>
        <w:t>⡟</w:t>
      </w:r>
      <w:r>
        <w:rPr/>
        <w:t>滂⹒ꍬ獚䵏く땓番⑤価婁㭶⽮㵇海啁桢畑㵬㧂츣甫楯싃䑷坯䭶矂䥤飂桉⭈䫂祢뽓</w:t>
      </w:r>
      <w:r>
        <w:rPr/>
        <w:t>ꤻ</w:t>
      </w:r>
      <w:r>
        <w:rPr/>
        <w:t>ꍩ㑍ꍔ⵲櫂眳</w:t>
      </w:r>
      <w:r>
        <w:rPr/>
        <w:t>⡦</w:t>
      </w:r>
      <w:r>
        <w:rPr/>
        <w:t>䙒悥㈰轖䤪弶晙녥㮿䊬㖘䥩丫쉊焭䂩㘱䕣㭉㍔⭸橵彎楏䭡쉳썡穳쵰㵲乔帯㜩弹䥺敏縲圴睶呣ꄩ슥깢⹹⭯确㕤숹⩑㙅⌭칑縭顴⭧촯ꏎ㜱浨䑏꥘쉡区炻獪䅣ꅦ⏂本ぬ䉟䍅昶䐺㗂硧䈊⩎桉쉂</w:t>
      </w:r>
      <w:r>
        <w:rPr/>
        <w:t>ꖱ</w:t>
      </w:r>
      <w:r>
        <w:rPr/>
        <w:t>䱰礩埂㘽☥깋</w:t>
      </w:r>
      <w:r>
        <w:rPr/>
        <w:t>ⱙ</w:t>
      </w:r>
      <w:r>
        <w:rPr/>
        <w:t>숬吶ꎘ湥⴪楟쎵䍢㭣㍭깍⭟㇂䐪䡥싂两滂啒숲倶</w:t>
      </w:r>
      <w:r>
        <w:rPr/>
        <w:t>ꤴ</w:t>
      </w:r>
      <w:r>
        <w:rPr/>
        <w:t>噏瑋䉎쉠쉊佒쵰辥毂汢㜪䅡䦵쉘㦘兺杕␪⑚浏⌰挹砷勂㉭⽴숷䁔춮灗⭩䞩</w:t>
      </w:r>
      <w:r>
        <w:rPr/>
        <w:t>ꔳ</w:t>
      </w:r>
      <w:r>
        <w:rPr/>
        <w:t>묫뮩네⩕氰䱵</w:t>
      </w:r>
      <w:r>
        <w:rPr/>
        <w:t>ⷂ</w:t>
      </w:r>
      <w:r>
        <w:rPr/>
        <w:t>䂱㧂楚믂ォ싂쉁䔴칯䍓䭧⩕溮㕒뭠但䉟疏㗂⭋䉱♎泂恙숪揂䥄吮㕦쉉▮묹䁣颩</w:t>
      </w:r>
      <w:r>
        <w:rPr/>
        <w:t>ꥁ⥞</w:t>
      </w:r>
      <w:r>
        <w:rPr/>
        <w:t>㞮㨳扒</w:t>
      </w:r>
      <w:r>
        <w:rPr/>
        <w:t>ꥒ</w:t>
      </w:r>
      <w:r>
        <w:rPr/>
        <w:t>幟振⑾圹乒㩬⭡㉖确䔣㍾䖥䯂晴搯쉌㭋ꥥ桕⨶倽ꏎ攷깡넮椤땩塂呺皡彉㗂爨녧⹍婠䤱⍶</w:t>
      </w:r>
      <w:r>
        <w:rPr/>
        <w:t>⡥</w:t>
      </w:r>
      <w:r>
        <w:rPr/>
        <w:t>绂暮㌱쉵漺촦䩦竂␯</w:t>
      </w:r>
      <w:r>
        <w:rPr/>
        <w:t>Ⳃ</w:t>
      </w:r>
      <w:r>
        <w:rPr/>
        <w:t>쉟曎丩爵</w:t>
      </w:r>
      <w:r>
        <w:rPr/>
        <w:t>ⶱ</w:t>
      </w:r>
      <w:r>
        <w:rPr/>
        <w:t>䌱頷幉칣⾘稦䙣쉎䙃쉄䝧橚啈㐺䑥☹懂⹶</w:t>
      </w:r>
      <w:r>
        <w:rPr/>
        <w:t>ⶻ</w:t>
      </w:r>
      <w:r>
        <w:rPr/>
        <w:t>癥싂琪</w:t>
      </w:r>
      <w:r>
        <w:rPr/>
        <w:t>꧂⹖</w:t>
      </w:r>
      <w:r>
        <w:rPr/>
        <w:t>ꥰ曂䩮洬ォ轴</w:t>
      </w:r>
      <w:r>
        <w:rPr/>
        <w:t>ⱪ</w:t>
      </w:r>
      <w:r>
        <w:rPr/>
        <w:t>繚䉌祦彭⬭쉺枻弲夦橂䵄䵤뭀䑠㮩␤挷僂⻂㔬椬佮</w:t>
      </w:r>
      <w:r>
        <w:rPr/>
        <w:t>Ⱘ</w:t>
      </w:r>
      <w:r>
        <w:rPr/>
        <w:t>쉞揂ꥢ繳쉸䛂촣춥乤䅖䩤묦숪堫摁佇⑥䡁⑐䡞獣捭쉢⭆獅⨦㢵</w:t>
      </w:r>
      <w:r>
        <w:rPr/>
        <w:t>ꕾ</w:t>
      </w:r>
      <w:r>
        <w:rPr/>
        <w:t>捄杳係㖻縩쉒嘪牤獔睲깤偡쉺桤슡轷娲濂䂱캥係䭖繺渦⥌⾘参幱㝴㈺䰶幨녕㴲秃䔱⬥楁浸啯振쵫氱〽쉐㈸夭</w:t>
      </w:r>
      <w:r>
        <w:rPr/>
        <w:t>⡶</w:t>
      </w:r>
      <w:r>
        <w:rPr/>
        <w:t>䭤┱焣伫塦輳</w:t>
      </w:r>
      <w:r>
        <w:rPr/>
        <w:t>ꔯ</w:t>
      </w:r>
      <w:r>
        <w:rPr/>
        <w:t>戸硗㕳兕ꄪ⽸㍵兮嫂狂囂㭬住꥔怦䝞☨䊏呢쉕噖㤯唲棂㈭ꆥ塗彚輷䌺嘥䔪夶㜴娸汇婠</w:t>
      </w:r>
      <w:r>
        <w:rPr/>
        <w:t>ⶥ</w:t>
      </w:r>
      <w:r>
        <w:rPr/>
        <w:t>佚녩轐㊵䥐睏窣䵢칸䒻䐰뭲쵟橫ㅥ媬吷츨녹떥祎滂</w:t>
      </w:r>
      <w:r>
        <w:rPr/>
        <w:t>ꤲ</w:t>
      </w:r>
      <w:r>
        <w:rPr/>
        <w:t>䡪쉹剉杣䕚䁮こ眹洱⒮㦡촯䠤忂繖쉟╞싃⪵係愭쉮縳쉂眣녑쉭祈쉌牖츱漤⌹㢩싂橆瓂桒쉔숬</w:t>
      </w:r>
      <w:r>
        <w:rPr/>
        <w:t>ꕊ</w:t>
      </w:r>
      <w:r>
        <w:rPr/>
        <w:t>穂瀸䰦掱桚太呯然乞뽉囂捬㡁䉔넳쉅晬䓂䁁洤⥇捬╋卥摖숳涣你숻氳偡쉳佬檬싂䅣</w:t>
      </w:r>
      <w:r>
        <w:rPr/>
        <w:t>ꦱ</w:t>
      </w:r>
      <w:r>
        <w:rPr/>
        <w:t>略㤥쉧ㅖ核正ず쉥␨挹╶柂䦥쵃汙囂砯ꆘ썔愵ꍰ싂敕㠲㘮潣伥ヂ橷喵愥恓숴瑹ꍖ䙂╵纬睦榮槂싂䉾畳幊⨷㨦䥱婊䈪䚏䭔凂畑쉙썷</w:t>
      </w:r>
      <w:r>
        <w:rPr/>
        <w:t>ⵌ</w:t>
      </w:r>
      <w:r>
        <w:rPr/>
        <w:t>憘걥⭒坡쉹ㄸ쉦奅</w:t>
      </w:r>
      <w:r>
        <w:rPr/>
        <w:t>Ȿ</w:t>
      </w:r>
      <w:r>
        <w:rPr/>
        <w:t>匵懃栊䉙奓䭴仃瑍䘩⮏䝰䈦祰塃穤쵋佧⧎ㄱ杢⵺夨汆㭉㝍楢兕㍳姂奴慒呑優㪿녠䜯漪䧂╬㵩쉈掘䝷橳䱶칖塂♔湁嫂㤥㕯漺轆숭灬䱧⨸恮㇂䟎숵祠兕稪参㙉땥樳⭭䄩獷柍渹帶瀮瞣䐵塍ꎥꥢ쉊㙈⨰咻쉲捏㫂〸塅䯂犿싂⩈䉖䍖␰獢榩橵柍䘽劵컂㴥㚩</w:t>
      </w:r>
      <w:r>
        <w:rPr/>
        <w:t>Ⱓ⣂</w:t>
      </w:r>
      <w:r>
        <w:rPr/>
        <w:t>堰⥋唸い⬱䥃漤춏愲痂숵⑲쉏뿂夷伵</w:t>
      </w:r>
      <w:r>
        <w:rPr/>
        <w:t>⢬</w:t>
      </w:r>
      <w:r>
        <w:rPr/>
        <w:t>슣婄쉅䡑슩慥犿걉噪☴</w:t>
      </w:r>
      <w:r>
        <w:rPr/>
        <w:t>ꗃ</w:t>
      </w:r>
      <w:r>
        <w:rPr/>
        <w:t>頺恏䵶슻쉱⨦㑷㋎㡵쉯⨪⩚穕嫎䍎祄썀</w:t>
      </w:r>
      <w:r>
        <w:rPr/>
        <w:t>⢥</w:t>
      </w:r>
      <w:r>
        <w:rPr/>
        <w:t>啣㩗┦洶슿⒩ㅈ딲歗䉱䉮啫瑥堽㋂夣呲㋂㙖䞩쉂砣稫椥㨹䵃伲⒏</w:t>
      </w:r>
      <w:r>
        <w:rPr/>
        <w:t>ⵢ</w:t>
      </w:r>
      <w:r>
        <w:rPr/>
        <w:t>擂䈪瘸䐭砹で橤⨷ㅱ捙⽗䉶녔⹙숥쉯氵쉞楧䁾穁㨴㑦噕煯⩲猩攨쉮⭭쉊䭒撣滂捱噾愶싎晘䧂쉧숦겮迂眶穣쉊お╗痂⍔煸亿깦弣坩漲㝧⶘桵⯂㚩潓嘻⹫䕓㭠㭔䍐晔海㍂坟┹</w:t>
      </w:r>
      <w:r>
        <w:rPr/>
        <w:t>⡁</w:t>
      </w:r>
      <w:r>
        <w:rPr/>
        <w:t>㕮在㧍㙮</w:t>
      </w:r>
      <w:r>
        <w:rPr/>
        <w:t>ⵕ</w:t>
      </w:r>
      <w:r>
        <w:rPr/>
        <w:t>캻␫</w:t>
      </w:r>
      <w:r>
        <w:rPr/>
        <w:t>꧂</w:t>
      </w:r>
      <w:r>
        <w:rPr/>
        <w:t>浵攴</w:t>
      </w:r>
      <w:r>
        <w:rPr/>
        <w:t>ⰴ</w:t>
      </w:r>
      <w:r>
        <w:rPr/>
        <w:t>䑫떡⻂㥩晥䪡摃潎是䈨妬⑞</w:t>
      </w:r>
      <w:r>
        <w:rPr/>
        <w:t>ꔱ</w:t>
      </w:r>
      <w:r>
        <w:rPr/>
        <w:t>田浔䙎䚣㵋晦关瑗涵丶䥑</w:t>
      </w:r>
      <w:r>
        <w:rPr/>
        <w:t>Ⳏ</w:t>
      </w:r>
      <w:r>
        <w:rPr/>
        <w:t>쉏潬彍㑟⨽两頺坖檣奃呤㡅犩</w:t>
      </w:r>
      <w:r>
        <w:rPr/>
        <w:t>ⵧ</w:t>
      </w:r>
      <w:r>
        <w:rPr/>
        <w:t>⢵</w:t>
      </w:r>
      <w:r>
        <w:rPr/>
        <w:t>⽹㡉⑅㚏漨愻獰䙅㘬촻ꌳ䍳䑐灉┥辡砺슩</w:t>
      </w:r>
      <w:r>
        <w:rPr/>
        <w:t>ꕁ</w:t>
      </w:r>
      <w:r>
        <w:rPr/>
        <w:t>녳乏䎱爫⾏廎怹㴣怪渲䮏쉇썁䘦䕤쉯ㅵ곂捙숣</w:t>
      </w:r>
      <w:r>
        <w:rPr/>
        <w:t>ꔫꥏ</w:t>
      </w:r>
      <w:r>
        <w:rPr/>
        <w:t>瑕</w:t>
      </w:r>
      <w:r>
        <w:rPr/>
        <w:t>⠶</w:t>
      </w:r>
      <w:r>
        <w:rPr/>
        <w:t>甽⹧甮娽慣쉶숫ꏂꏃ㤻쉟彫奥ꅙ怶⭴쉀</w:t>
      </w:r>
      <w:r>
        <w:rPr/>
        <w:t>꧃</w:t>
      </w:r>
      <w:r>
        <w:rPr/>
        <w:t>啗싎칏刳潬쉷뽃숭⼦欵㥠ꌮ〪瞬</w:t>
      </w:r>
      <w:r>
        <w:rPr/>
        <w:t>ꦏ</w:t>
      </w:r>
      <w:r>
        <w:rPr/>
        <w:t>㙉㝯䭇䴤㕆㤻氳歠䱲⸪接충硳땐⹺璣坏㨣㢩넩摍숨䔲兔㫂⑭츸⑯䒬╊渳漯恍㨽</w:t>
      </w:r>
      <w:r>
        <w:rPr/>
        <w:t>꧂</w:t>
      </w:r>
      <w:r>
        <w:rPr/>
        <w:t>轧流䭢</w:t>
      </w:r>
      <w:r>
        <w:rPr/>
        <w:t>ꕡ</w:t>
      </w:r>
      <w:r>
        <w:rPr/>
        <w:t>㩀煙漽⍲婳昫</w:t>
      </w:r>
      <w:r>
        <w:rPr/>
        <w:t>ⵀ</w:t>
      </w:r>
      <w:r>
        <w:rPr/>
        <w:t>녗⩭ꥥ⥯楍噣潦䉄祾컂䅴㉟恃懍뽯쵦扗䧎竂䝄딸</w:t>
      </w:r>
      <w:r>
        <w:rPr/>
        <w:t>ⱀ</w:t>
      </w:r>
      <w:r>
        <w:rPr/>
        <w:t>䉇컂⼳砦坥䍄☮㭗毎盂䀬䏎㭇是ㄮ扸㝑䱂祅瀫繁ꥫꅷ睷䥂⭄숤未呠顄⍴⎵杨쉤싃䲏桫㩳ㆣ湭쉭녣컎祢㩲⺩⌶㵵☩枡䁔</w:t>
      </w:r>
      <w:r>
        <w:rPr/>
        <w:t>ⵃ</w:t>
      </w:r>
      <w:r>
        <w:rPr/>
        <w:t>䉞䵥愵㨭頳쉘⹍全</w:t>
      </w:r>
      <w:r>
        <w:rPr/>
        <w:t>ⷂ</w:t>
      </w:r>
      <w:r>
        <w:rPr/>
        <w:t>甊ㅯ睪伦⧂⑌⭷䉄睚쉷䍡츭彬기睄哂皵㜺杓㙋쵒⚩樷仍뗂슩挽ꆬ땦슘⫂硔碩っ䏂縺쎣쉙牃織ㅫ㉏䍎秃⾥偐䎿넩습幺剣슬쵤䉰轫ꥭ싂懂䩀⽢ㅪ䴥怣ꄺ</w:t>
      </w:r>
      <w:r>
        <w:rPr/>
        <w:t>⢩⸶</w:t>
      </w:r>
      <w:r>
        <w:rPr/>
        <w:t>㵠媿䰫</w:t>
      </w:r>
      <w:r>
        <w:rPr/>
        <w:t>ⷂꕔ</w:t>
      </w:r>
      <w:r>
        <w:rPr/>
        <w:t>ㅲ桪쉬㍂⴦꺘쉩♳㚮猳棂题숷쉪쉚䥡债</w:t>
      </w:r>
      <w:r>
        <w:rPr/>
        <w:t>ꤷ</w:t>
      </w:r>
      <w:r>
        <w:rPr/>
        <w:t>䑷䡉⭊琪係䷂쉙⍠</w:t>
      </w:r>
      <w:r>
        <w:rPr/>
        <w:t>ꕶ</w:t>
      </w:r>
      <w:r>
        <w:rPr/>
        <w:t>숪㤨炥澬㘹䂵㑏뭀쉲ꅰ⪏哃朹㌲⼪慃幵쉙啑獢㏂</w:t>
      </w:r>
      <w:r>
        <w:rPr/>
        <w:t>ⴥ</w:t>
      </w:r>
      <w:r>
        <w:rPr/>
        <w:t>ㅹ輸⬦参杲㯂杇仂쉡쉘㵬晰砤䌨乀걗싂⵵ㄳ㨪㑈촸奪煎칤䋂丵ꏍ㕤噀权歙橵势牊䐩䅃컍䕞칣怵㉮䬦硁칠㝩슬㐲</w:t>
      </w:r>
      <w:r>
        <w:rPr/>
        <w:t>⢥</w:t>
      </w:r>
      <w:r>
        <w:rPr/>
        <w:t>彙ꇎ⍹슬슮⨵䕇䃎伳颥⩯婖求묦</w:t>
      </w:r>
      <w:r>
        <w:rPr/>
        <w:t>⡒</w:t>
      </w:r>
      <w:r>
        <w:rPr/>
        <w:t>杙剦⩑⯂ㅍ䌪⩘䤮呋桢ㅲ⥺⨫길╊䥥쉀슬</w:t>
      </w:r>
      <w:r>
        <w:rPr/>
        <w:t>ꕘ</w:t>
      </w:r>
      <w:r>
        <w:rPr/>
        <w:t>㤽顏习뽞秂㡵쉪晥㑳㝰건丰穢槂⨣弣</w:t>
      </w:r>
      <w:r>
        <w:rPr/>
        <w:t>ⱄ</w:t>
      </w:r>
      <w:r>
        <w:rPr/>
        <w:t>쉡䤱㙣⥵琭恉䆩뭷亣䶏嘱㡊烂啫丵㉟杘㌭㍳狂瀰㥤湍칩䈽繀夦杣樦弤碥䉌晏칵䕸㥍㌩㊿㵗䉰㛃갪때潯祀䍬䠩뇍睌♭㕯㉲ㄫ뾣깹뼭싂氯♲纻쉹싂歨㗂㞘쏂猶걷</w:t>
      </w:r>
      <w:r>
        <w:rPr/>
        <w:t>ꕄ</w:t>
      </w:r>
      <w:r>
        <w:rPr/>
        <w:t>颡盂쉆숥啘廂琲녾ꏂꍖ䥏塺⚮㕞杠䔸䕃轖⒣싂쉀칺䵧䆿</w:t>
      </w:r>
      <w:r>
        <w:rPr/>
        <w:t>ⱌ</w:t>
      </w:r>
      <w:r>
        <w:rPr/>
        <w:t>쉬㝟㵸穖䱬煕槂䙵䇂壂拍浯쉾⭏斩䴣纵偹㟂䉴決㍪噪㈮䙫䁢䝸瑇칈䙀⍇⫂彖쵏䡾呹娩愰숪䋂㍣䌫桢ꥢ杀䗃␱旂棂喬㕯䵷媥䘱</w:t>
      </w:r>
      <w:r>
        <w:rPr/>
        <w:t>ⱍ</w:t>
      </w:r>
      <w:r>
        <w:rPr/>
        <w:t>䕁浧쉭╢朳弩묱뼷幞恡쉒槂眳ꍸ滂숻媩싂呯挻⥞疮⸲㝙摒</w:t>
      </w:r>
      <w:r>
        <w:rPr/>
        <w:t>ⱎ</w:t>
      </w:r>
      <w:r>
        <w:rPr/>
        <w:t>䄪佦걐걾婌歸⨷丷瑙뿂繶쉇杶䍆妻⩩슏牠⨮癱浨</w:t>
      </w:r>
      <w:r>
        <w:rPr/>
        <w:t>⠻</w:t>
      </w:r>
      <w:r>
        <w:rPr/>
        <w:t>䪿㉂쉰쉩㝭ꍇ教䭷噶ꄪ묹琴</w:t>
      </w:r>
      <w:r>
        <w:rPr/>
        <w:t>ꕥ</w:t>
      </w:r>
      <w:r>
        <w:rPr/>
        <w:t>쉉㵭㷎㩢奎彲滂㉶⬰䓂ꏂ塟敲㥬㉥깚⩕佯彇</w:t>
      </w:r>
      <w:r>
        <w:rPr/>
        <w:t>꤫</w:t>
      </w:r>
      <w:r>
        <w:rPr/>
        <w:t>歙牺杌</w:t>
      </w:r>
      <w:r>
        <w:rPr/>
        <w:t>ꥏ</w:t>
      </w:r>
      <w:r>
        <w:rPr/>
        <w:t>䩇塊縴䘹呵㩐女䃂䜴뼯怪䵘桫슬坎믂砮䒱䬤㷂灀⌮ꥹ⴮ぉ㵦싂礪썒쉭橥㨥믂琷穇ꥫ堦</w:t>
      </w:r>
      <w:r>
        <w:rPr/>
        <w:t>ꕎ䷂</w:t>
      </w:r>
      <w:r>
        <w:rPr/>
        <w:t>稣枬牬帨숱場湏</w:t>
      </w:r>
      <w:r>
        <w:rPr/>
        <w:t>ⱴ</w:t>
      </w:r>
      <w:r>
        <w:rPr/>
        <w:t>怪摆墩갶䩸뿂ꥮ湡塘쉾棂稊䡸飂卯㤭确䁀䇂㨮壎泂忂⍯偄剹䒿</w:t>
      </w:r>
      <w:r>
        <w:rPr/>
        <w:t>ꔭ</w:t>
      </w:r>
      <w:r>
        <w:rPr/>
        <w:t>獬灈恴㪥ꅔ쉖</w:t>
      </w:r>
      <w:r>
        <w:rPr/>
        <w:t>⢻</w:t>
      </w:r>
      <w:r>
        <w:rPr/>
        <w:t>䭕剢ㅾ䇂攽</w:t>
      </w:r>
      <w:r>
        <w:rPr/>
        <w:t>ꥑ</w:t>
      </w:r>
      <w:r>
        <w:rPr/>
        <w:t>剸넽녎氵偵☣熮轒⥵䥇⹟乎⹞睺숹㪬슩顺礹㙡뭦䩤㔻䭡瘦ッ거来慕䨯祟瘺쉩♓쉧쉠뭫⼴䭑㕯獀</w:t>
      </w:r>
      <w:r>
        <w:rPr/>
        <w:t>ⱄ</w:t>
      </w:r>
      <w:r>
        <w:rPr/>
        <w:t>쉦祄弲쉯穈䜴녊⑚꺘彮쉟㬵묣칬㩭㭑幍㴪싍䵁廂쉯䉎轏嘹帯檬窱</w:t>
      </w:r>
      <w:r>
        <w:rPr/>
        <w:t>⠺</w:t>
      </w:r>
      <w:r>
        <w:rPr/>
        <w:t>䥓竂⑇楮숱⽊偯슣</w:t>
      </w:r>
      <w:r>
        <w:rPr/>
        <w:t>⠫</w:t>
      </w:r>
      <w:r>
        <w:rPr/>
        <w:t>ꕗ</w:t>
      </w:r>
      <w:r>
        <w:rPr/>
        <w:t>棂䙞쉟숪㝨㐭夤</w:t>
      </w:r>
      <w:r>
        <w:rPr/>
        <w:t>ꕀ</w:t>
      </w:r>
      <w:r>
        <w:rPr/>
        <w:t>䶩廍婧㬦浙쉢呮䰨厬縮쉳歵</w:t>
      </w:r>
      <w:r>
        <w:rPr/>
        <w:t>ꦿ</w:t>
      </w:r>
      <w:r>
        <w:rPr/>
        <w:t>欰쉈䕎滂㭴梿兏卨奤栫⍷ひ</w:t>
      </w:r>
      <w:r>
        <w:rPr/>
        <w:t>ⵀ</w:t>
      </w:r>
      <w:r>
        <w:rPr/>
        <w:t>숴栦塚⍾䤸䛂轏숨╣믂歅갣⩺걎쵨뽄숣圴㪵䨭㉗婗싃攩⨶긹睢は쌩稫坁䥳扉奭歫玩砨归䥕哂촸祓煵祣湱숣彀橔硬顣竂쉚㩦楕싂⩭쵇䭺䰲頱숤䨹</w:t>
      </w:r>
      <w:r>
        <w:rPr/>
        <w:t>ꕰ</w:t>
      </w:r>
      <w:r>
        <w:rPr/>
        <w:t>㐴䆵䁈噩깣숯싍㉅噸㩬♧敁㯂⚱侣</w:t>
      </w:r>
      <w:r>
        <w:rPr/>
        <w:t>ⵆ</w:t>
      </w:r>
      <w:r>
        <w:rPr/>
        <w:t>슬칄䧂䈳</w:t>
      </w:r>
      <w:r>
        <w:rPr/>
        <w:t>⢿⬴</w:t>
      </w:r>
      <w:r>
        <w:rPr/>
        <w:t>ㅙ㌬灱䊘촭姂ꌨ㥥師⫂眸뭘毂믂炬䎮沱</w:t>
      </w:r>
      <w:r>
        <w:rPr/>
        <w:t>⠬⥮</w:t>
      </w:r>
      <w:r>
        <w:rPr/>
        <w:t>䥅䉁形倱䡐㘵숪㜨硃猸</w:t>
      </w:r>
      <w:r>
        <w:rPr/>
        <w:t>ⵉꤪ</w:t>
      </w:r>
      <w:r>
        <w:rPr/>
        <w:t>桐潊祆摀医㕶㞱摉䙯㑎㕭亣쉀쉗ꅚ㵯晱剗潥␳딤숻䔳哂瘴㍋뭯栫侩㨸䁶拂㵣쌮䨹㭂</w:t>
      </w:r>
      <w:r>
        <w:rPr/>
        <w:t>ꤱꦥ</w:t>
      </w:r>
      <w:r>
        <w:rPr/>
        <w:t>颿栶쉯㡈⨫弮曃걈頨䀫䗂摩쉃쉓㘦姎쉹汔㩮呬⑰幬洦쉑憏晓摡㡫偾呟ꥰ奃憣璱竎珂땀伽栲慎焮潑♾쉾吮䩑暬汨䉥䈺究沵䕑㭁轁畷㵨佒㕴乶离⨪䲮꥗樬䉋塸쉆㉕슘䰰ㅭ才參偫쉌걇瘵䷃灀滂僂嫂乙堳椣㙨</w:t>
      </w:r>
      <w:r>
        <w:rPr/>
        <w:t>ꤳ</w:t>
      </w:r>
      <w:r>
        <w:rPr/>
        <w:t>㏂ㅄ䭰㤸⼪在刳숪㏂䬥칙汢楌䩯榣嘮</w:t>
      </w:r>
      <w:r>
        <w:rPr/>
        <w:t>ⶻ</w:t>
      </w:r>
      <w:r>
        <w:rPr/>
        <w:t>姂숻</w:t>
      </w:r>
      <w:r>
        <w:rPr/>
        <w:t>ꤥ</w:t>
      </w:r>
      <w:r>
        <w:rPr/>
        <w:t>捎啁㮡⪻咵캮卒딸丹〪춱庘</w:t>
      </w:r>
      <w:r>
        <w:rPr/>
        <w:t>Ⱔ</w:t>
      </w:r>
      <w:r>
        <w:rPr/>
        <w:t>獧䱣憵县뗂穆쉌⥥䉥祥슏⩏晋믍㪻啡穘恱㡓♗</w:t>
      </w:r>
      <w:r>
        <w:rPr/>
        <w:t>ꔪ</w:t>
      </w:r>
      <w:r>
        <w:rPr/>
        <w:t>呡숦놬唷</w:t>
      </w:r>
      <w:r>
        <w:rPr/>
        <w:t>ⱗ</w:t>
      </w:r>
      <w:r>
        <w:rPr/>
        <w:t>値㈮異牉䁤栫⴫牆潡쉆⭞圹䩢繆쉅㑦僂樶㝣뇎䪡縻깃╓坙믂쉦秂㑤䷂暮숽㧂䨤촸獧ꎻ摥쉣噂긦枻⩬匵塧뭹⒘㣂喡</w:t>
      </w:r>
      <w:r>
        <w:rPr/>
        <w:t>ꥂ</w:t>
      </w:r>
      <w:r>
        <w:rPr/>
        <w:t>帽⦣</w:t>
      </w:r>
      <w:r>
        <w:rPr/>
        <w:t>⢱</w:t>
      </w:r>
      <w:r>
        <w:rPr/>
        <w:t>䬰⨨牭㤪怵쉴牭兦㈦䩧䛂挬㉰</w:t>
      </w:r>
      <w:r>
        <w:rPr/>
        <w:t>ꤊ</w:t>
      </w:r>
      <w:r>
        <w:rPr/>
        <w:t>伫䲣懂␦㴱⭍㕇</w:t>
      </w:r>
      <w:r>
        <w:rPr/>
        <w:t>ꤩ</w:t>
      </w:r>
      <w:r>
        <w:rPr/>
        <w:t>ꏂ䔭㟂塙䩗嚏䢬係㈭栫깈歑⭲拎쉞燂ꍔ㭗硔⪿㥰쵭뗂晲湁⏂쉦䵯塆䩢䍂걖⵾쉒硣䧂扖値瓂㧃儤㌯浔⿃ꍞ㑘嘰</w:t>
      </w:r>
      <w:r>
        <w:rPr/>
        <w:t>ꥋ</w:t>
      </w:r>
      <w:r>
        <w:rPr/>
        <w:t>䱂Ⓜ䵞縨⸳刯쉇偌潗䁣啒繶丸ꅺ伬쉫旂呧╶殻⻂矂䐭뿍扐숭旂㘬䋂呑䍧㠶곂묰汷ꆮ㩄奡썸⹁敒湇玮⹤숣㙩뭰묰娷㩨捾瘷䎱幍쉄奊䢏⧍㡹☷䋍슡껂晃䄮甬뇂㑓䋍皩嚿繃숯奷⭄吥싂㕋仂朮</w:t>
      </w:r>
      <w:r>
        <w:rPr/>
        <w:t>⡨</w:t>
      </w:r>
      <w:r>
        <w:rPr/>
        <w:t>ざ楞矂浉椨쉀⼫㭮愤깁京ꍧ</w:t>
      </w:r>
      <w:r>
        <w:rPr/>
        <w:t>ꦻ</w:t>
      </w:r>
      <w:r>
        <w:rPr/>
        <w:t>Ɒ</w:t>
      </w:r>
      <w:r>
        <w:rPr/>
        <w:t>捭☰獫㐳㍁싍⍐㭰쉠⏂⍤獮㉊숶䌳婡긮彃眵狂稫</w:t>
      </w:r>
      <w:r>
        <w:rPr/>
        <w:t>ꕟ</w:t>
      </w:r>
      <w:r>
        <w:rPr/>
        <w:t>Ⳏ</w:t>
      </w:r>
      <w:r>
        <w:rPr/>
        <w:t>ㅉ쉇쉶矂쉏轮쎣丣㐨쉣</w:t>
      </w:r>
      <w:r>
        <w:rPr/>
        <w:t>꧂</w:t>
      </w:r>
      <w:r>
        <w:rPr/>
        <w:t>싂佨獲㕅搥</w:t>
      </w:r>
      <w:r>
        <w:rPr/>
        <w:t>ⱬ</w:t>
      </w:r>
      <w:r>
        <w:rPr/>
        <w:t>ꅂ歧⭟牅浙顾櫂䬨䜶桭夯</w:t>
      </w:r>
      <w:r>
        <w:rPr/>
        <w:t>ꦱ</w:t>
      </w:r>
      <w:r>
        <w:rPr/>
        <w:t>忂</w:t>
      </w:r>
      <w:r>
        <w:rPr/>
        <w:t>ꕇ</w:t>
      </w:r>
      <w:r>
        <w:rPr/>
        <w:t>썞剬捰汧녯僂幹䨦</w:t>
      </w:r>
      <w:r>
        <w:rPr/>
        <w:t>ⵊ</w:t>
      </w:r>
      <w:r>
        <w:rPr/>
        <w:t>슏犏扶⹯⭙奤⛂쉢㌶坂싃뽸数㜦⸲䪿슱⵨愽殥⤫충䠣䓂歷輳䮡幢恲썅⵨뼥乁彰攷䀶캣䡡썊睱숣ꥸ䤷兤䆩㙋儶㝑畾猰㌭</w:t>
      </w:r>
      <w:r>
        <w:rPr/>
        <w:t>⡪</w:t>
      </w:r>
      <w:r>
        <w:rPr/>
        <w:t>쉨⨳欪쵭堪婫碱用塮縶</w:t>
      </w:r>
      <w:r>
        <w:rPr/>
        <w:t>ⶏ</w:t>
      </w:r>
      <w:r>
        <w:rPr/>
        <w:t>䒘⿍땫爯晡仂⽐㑧췂攵䅄妏砣㝭㑪慨顲䝟䢏㩂</w:t>
      </w:r>
      <w:r>
        <w:rPr/>
        <w:t>ⷂ</w:t>
      </w:r>
      <w:r>
        <w:rPr/>
        <w:t>ꄶ㎡䭞♎潬</w:t>
      </w:r>
      <w:r>
        <w:rPr/>
        <w:t>ⶥ</w:t>
      </w:r>
      <w:r>
        <w:rPr/>
        <w:t>걆㞏䁲穞䭥䨪攲쉄烂ꥯ</w:t>
      </w:r>
      <w:r>
        <w:rPr/>
        <w:t>ⰳ</w:t>
      </w:r>
      <w:r>
        <w:rPr/>
        <w:t>恚欫矂◃倦ꍈ</w:t>
      </w:r>
      <w:r>
        <w:rPr/>
        <w:t>ⱶ⫍╤</w:t>
      </w:r>
      <w:r>
        <w:rPr/>
        <w:t>䶱炘쉃㙌祓䡡熩⑹</w:t>
      </w:r>
      <w:r>
        <w:rPr/>
        <w:t>⡉</w:t>
      </w:r>
      <w:r>
        <w:rPr/>
        <w:t>椴洨漣쉀䰩媩乓噶掣㠣⹂⭱竂䟂쉭煠⑵娤䕵恃⫎싎灳㡚桗쉏捧潁烂뿃娶ꥱㄩ㥧䢬⍭䜬癚梏煇惂쉞牲뭱쉸ㅆ칁┣繕噣숨⹆ꥣ⨪</w:t>
      </w:r>
      <w:r>
        <w:rPr/>
        <w:t>ꥇ</w:t>
      </w:r>
      <w:r>
        <w:rPr/>
        <w:t>皥湒숭攪䡵椹⾏頴숥桅⏂繧杗䡑䏃숦㉷숯䗂쉹䭨䜪▮⚩桖</w:t>
      </w:r>
      <w:r>
        <w:rPr/>
        <w:t>ꖻ</w:t>
      </w:r>
      <w:r>
        <w:rPr/>
        <w:t>轏⩟矂깖㍷쉑㑪佦礷商숽</w:t>
      </w:r>
      <w:r>
        <w:rPr/>
        <w:t>Ⳃ</w:t>
      </w:r>
      <w:r>
        <w:rPr/>
        <w:t>癭敩佉剒卍쉪ꍑ</w:t>
      </w:r>
      <w:r>
        <w:rPr/>
        <w:t>ⶱ</w:t>
      </w:r>
      <w:r>
        <w:rPr/>
        <w:t>쉇숤䕌뽁쉟捥ㆮ䥾敫䬱煁摡슬䔴</w:t>
      </w:r>
      <w:r>
        <w:rPr/>
        <w:t>ⱨ⑊</w:t>
      </w:r>
      <w:r>
        <w:rPr/>
        <w:t>呌⼯⩶塍䛂奦㍆琷儳痂싂噔䄭⬽婲禘㫂゘堤쉭欵䩡嘮䩌武皡䩤辩轚照</w:t>
      </w:r>
      <w:r>
        <w:rPr/>
        <w:t>꥟</w:t>
      </w:r>
      <w:r>
        <w:rPr/>
        <w:t>썂潥쵉煋믂뽰唸迂ㄩ祯䵙揎畵깲呺쉳㙯뽣꥖䮵쉓</w:t>
      </w:r>
      <w:r>
        <w:rPr/>
        <w:t>ꤪꖱ</w:t>
      </w:r>
      <w:r>
        <w:rPr/>
        <w:t>捊㩣套⪬츷㭀塉</w:t>
      </w:r>
      <w:r>
        <w:rPr/>
        <w:t>⠊</w:t>
      </w:r>
      <w:r>
        <w:rPr/>
        <w:t>剪╍슱摧㵤滂㥨祩㭊刬湺䍀⤴싂숵녋爥眳潍䠲꥘㬱䡗渱兔并</w:t>
      </w:r>
      <w:r>
        <w:rPr/>
        <w:t>⠮</w:t>
      </w:r>
      <w:r>
        <w:rPr/>
        <w:t>䈰</w:t>
      </w:r>
      <w:r>
        <w:rPr/>
        <w:t>⡓⴦</w:t>
      </w:r>
      <w:r>
        <w:rPr/>
        <w:t>ꥂ</w:t>
      </w:r>
      <w:r>
        <w:rPr/>
        <w:t>瘳溬梩</w:t>
      </w:r>
      <w:r>
        <w:rPr/>
        <w:t>Ⳃ</w:t>
      </w:r>
      <w:r>
        <w:rPr/>
        <w:t>껂㭄䝗攦䳂敋칉㌻㝗払共獧㩺䩆啠깃䩦⩇灗</w:t>
      </w:r>
      <w:r>
        <w:rPr/>
        <w:t>ꕆ</w:t>
      </w:r>
      <w:r>
        <w:rPr/>
        <w:t>攺席䃂䘤쉩婳牪浡㖮槃쉫ꅚ䡡녬瑀㦻挽</w:t>
      </w:r>
      <w:r>
        <w:rPr/>
        <w:t>⢵</w:t>
      </w:r>
      <w:r>
        <w:rPr/>
        <w:t>杌瑟獖敁⍺䕈僂澣⍇琤쉇丨畇婠</w:t>
      </w:r>
      <w:r>
        <w:rPr/>
        <w:t>ꤺ</w:t>
      </w:r>
      <w:r>
        <w:rPr/>
        <w:t>䵈숴啊㑐浟惂칟晧䋂숨⭒頴</w:t>
      </w:r>
      <w:r>
        <w:rPr/>
        <w:t>ⱙ◂</w:t>
      </w:r>
      <w:r>
        <w:rPr/>
        <w:t>睍䁀⩤숯깵䌦䦡</w:t>
      </w:r>
      <w:r>
        <w:rPr/>
        <w:t>ꖥ</w:t>
      </w:r>
      <w:r>
        <w:rPr/>
        <w:t>㈭칦</w:t>
      </w:r>
      <w:r>
        <w:rPr/>
        <w:t>ꥊ</w:t>
      </w:r>
      <w:r>
        <w:rPr/>
        <w:t>䅘狂媡晩咘剱䭚뽃祂䘨淂浣冮㝘䞬㕥</w:t>
      </w:r>
      <w:r>
        <w:rPr/>
        <w:t>꧂</w:t>
      </w:r>
      <w:r>
        <w:rPr/>
        <w:t>싂僂숮㊮싎䨵슏</w:t>
      </w:r>
      <w:r>
        <w:rPr/>
        <w:t>Ⳃ</w:t>
      </w:r>
      <w:r>
        <w:rPr/>
        <w:t>檏橉땁숵杀硶熏╖㉖ヂ㷍䌺☭煋圤⤲뽟㑷穸숹䍥䕴ꌽ숯썈㢥仂幋격漬灴⪏</w:t>
      </w:r>
      <w:r>
        <w:rPr/>
        <w:t>ꕞ</w:t>
      </w:r>
      <w:r>
        <w:rPr/>
        <w:t>䑸繣砻㙫뼸伹뽫枬涡걀泂㨪㨥쵊歚㟂䀨僂剉凂⭲淍櫂珃偪㉫䡹潥㝲慚湊긪医橅ꇂ䱟녺䱸㨰悬䉆</w:t>
      </w:r>
      <w:r>
        <w:rPr/>
        <w:t>꤯</w:t>
      </w:r>
      <w:r>
        <w:rPr/>
        <w:t>䭬䌵걊칱</w:t>
      </w:r>
      <w:r>
        <w:rPr/>
        <w:t>ꕤ</w:t>
      </w:r>
      <w:r>
        <w:rPr/>
        <w:t>畁</w:t>
      </w:r>
      <w:r>
        <w:rPr/>
        <w:t>Ⱙ</w:t>
      </w:r>
      <w:r>
        <w:rPr/>
        <w:t>漤㩙杘곂癹䨽㕉䌬癚砣潧쉅㘸眮嫎硗</w:t>
      </w:r>
      <w:r>
        <w:rPr/>
        <w:t>ꦻ</w:t>
      </w:r>
      <w:r>
        <w:rPr/>
        <w:t>싃⬵</w:t>
      </w:r>
      <w:r>
        <w:rPr/>
        <w:t>ⱨ</w:t>
      </w:r>
      <w:r>
        <w:rPr/>
        <w:t>悩瘶䉃ꎩ咮穴条㕦⹓䥸玥㔶쉎⥐迎揂뽬䁤䕹땯儽㌪癲쉥啎剶⹦</w:t>
      </w:r>
      <w:r>
        <w:rPr/>
        <w:t>⠪⩷</w:t>
      </w:r>
      <w:r>
        <w:rPr/>
        <w:t>彤晳浂♃쉯⩩걙睊뽎㜹珍ヂ䪮⮥儷⚵僂浦磂ꍩꥺ颬⥎砳湯슩⹕㝚䘤⼪㍘盂</w:t>
      </w:r>
      <w:r>
        <w:rPr/>
        <w:t>Ⳃ</w:t>
      </w:r>
      <w:r>
        <w:rPr/>
        <w:t>㋃♍痂⹙䱾奂⍰䀤坲縤걵䡀⑷쉹佢䅥ꍦ걎숷䥳桮温쉩츭皩娦ㄫ뭸썃摗塐촤㚏䡳ꎣ癕捎䕹乳楷偣숣顧ㅩ⛂漫橏楤䓂</w:t>
      </w:r>
      <w:r>
        <w:rPr/>
        <w:t>ꤻ</w:t>
      </w:r>
      <w:r>
        <w:rPr/>
        <w:t>䘣献傿㐨㉾㴳䍳⥾䔣㵥㟂凂睯睏⭙䡅埂元歊欥㪩쉲⨷䤥</w:t>
      </w:r>
      <w:r>
        <w:rPr/>
        <w:t>ꕭ</w:t>
      </w:r>
      <w:r>
        <w:rPr/>
        <w:t>㤪썈䩹䔱⼫佶䔲䘪썠</w:t>
      </w:r>
      <w:r>
        <w:rPr/>
        <w:t>⡦</w:t>
      </w:r>
      <w:r>
        <w:rPr/>
        <w:t>ꍨ塲♥쉰뽐娴껂轶⏂慇浍땶쉥㕷숯</w:t>
      </w:r>
      <w:r>
        <w:rPr/>
        <w:t>Ⱟ</w:t>
      </w:r>
      <w:r>
        <w:rPr/>
        <w:t>ꕣ䷂</w:t>
      </w:r>
      <w:r>
        <w:rPr/>
        <w:t>䁨</w:t>
      </w:r>
      <w:r>
        <w:rPr/>
        <w:t>ꕲ</w:t>
      </w:r>
      <w:r>
        <w:rPr/>
        <w:t>庘⤦쉣츶䟂⬩䉹䵍⩒쎥ꍞ煘䎣ꍋ稰뽸</w:t>
      </w:r>
      <w:r>
        <w:rPr/>
        <w:t>ꦣ</w:t>
      </w:r>
      <w:r>
        <w:rPr/>
        <w:t>ꌨ獅啾䩎쉕쉚</w:t>
      </w:r>
      <w:r>
        <w:rPr/>
        <w:t>ꤦꕭ</w:t>
      </w:r>
      <w:r>
        <w:rPr/>
        <w:t>긣㙲묤珂</w:t>
      </w:r>
      <w:r>
        <w:rPr/>
        <w:t>ⶵ</w:t>
      </w:r>
      <w:r>
        <w:rPr/>
        <w:t>汔쉆䩦</w:t>
      </w:r>
      <w:r>
        <w:rPr/>
        <w:t>Ⱓ</w:t>
      </w:r>
      <w:r>
        <w:rPr/>
        <w:t>婕刳慟竂噉喱㈵䃍灳꺘⎮</w:t>
      </w:r>
      <w:r>
        <w:rPr/>
        <w:t>ꦿ</w:t>
      </w:r>
      <w:r>
        <w:rPr/>
        <w:t>伦㝋⦵墘杂</w:t>
      </w:r>
      <w:r>
        <w:rPr/>
        <w:t>ꤪ</w:t>
      </w:r>
      <w:r>
        <w:rPr/>
        <w:t>牗㞿据坔湣儺䑑㢬䣂ꥰ묱╯䷂㉊揂⍊⵳</w:t>
      </w:r>
      <w:r>
        <w:rPr/>
        <w:t>꧍</w:t>
      </w:r>
      <w:r>
        <w:rPr/>
        <w:t>䝡䜣は椳偋慅㍟慡쉸♌</w:t>
      </w:r>
      <w:r>
        <w:rPr/>
        <w:t>ꕒ</w:t>
      </w:r>
      <w:r>
        <w:rPr/>
        <w:t>吽숭㨸ꎡ绂䡹殻楒쉉䍍䍦</w:t>
      </w:r>
      <w:r>
        <w:rPr/>
        <w:t>ꕥ</w:t>
      </w:r>
      <w:r>
        <w:rPr/>
        <w:t>璩䆬轭冩</w:t>
      </w:r>
      <w:r>
        <w:rPr/>
        <w:t>ⱄ</w:t>
      </w:r>
      <w:r>
        <w:rPr/>
        <w:t>彃㝶䱤畕쵢げ䐊槂乫슮⤰䧎</w:t>
      </w:r>
      <w:r>
        <w:rPr/>
        <w:t>Ⱞ</w:t>
      </w:r>
      <w:r>
        <w:rPr/>
        <w:t>廂瑂玥⹮쉡嫂슘湐</w:t>
      </w:r>
      <w:r>
        <w:rPr/>
        <w:t>⠵</w:t>
      </w:r>
      <w:r>
        <w:rPr/>
        <w:t>奇琤⑟ꅍꥳ㠫硢挤頱奇쵏䌶ꄽ挻㝀兎喻禵桯䵇슩焺㛂眫剾⍟갽橓㥠㛂副㥥Ⓝ秂㉡䠰欶⌥ꌺ㙋渻䰩埂゘㬮倶礬䞬</w:t>
      </w:r>
      <w:r>
        <w:rPr/>
        <w:t>ⶣ</w:t>
      </w:r>
      <w:r>
        <w:rPr/>
        <w:t>쉈彈ꍧ⪡癷⨯䉭㩔썸ꥮ㝔컂쉄砱槂숯싂촵棎╊뽣䥅冮䴬捍咩䣂⑺奱坎祏ꅟ싂㷂ꆩ灷揂숨</w:t>
      </w:r>
      <w:r>
        <w:rPr/>
        <w:t>ⶱ</w:t>
      </w:r>
      <w:r>
        <w:rPr/>
        <w:t>䑪㉨쉓彗枬⭏侩㑪曂▏숲쉓⩦⻍䵥싂偷</w:t>
      </w:r>
      <w:r>
        <w:rPr/>
        <w:t>ꥊ</w:t>
      </w:r>
      <w:r>
        <w:rPr/>
        <w:t>榩礵桖呬쉭兹ꅢ〮幱</w:t>
      </w:r>
      <w:r>
        <w:rPr/>
        <w:t>ꕋ</w:t>
      </w:r>
      <w:r>
        <w:rPr/>
        <w:t>⽁顈䍺♲칓懂晓㡌焻⵨┳䌶⏂䍪층縶瑎楏䕀㔶繶쉁慁歱⧂䙡숪㭪슬欰渣牵숻姂汙䒡乚</w:t>
      </w:r>
      <w:r>
        <w:rPr/>
        <w:t>ⵞ</w:t>
      </w:r>
      <w:r>
        <w:rPr/>
        <w:t>甪扉潾丽渰䥇쉊哂쉈偔繯䄥兦枮⪩䐣庣䷂㝔昸뿂辣㞩杲걡䮿燂⽣ꥹ飂㑵㨨㖘쵳乇䥍噗棎慒⭄矃廂䚱毃ꥬ渷敾婣⫂</w:t>
      </w:r>
      <w:r>
        <w:rPr/>
        <w:t>ⱌ⩅</w:t>
      </w:r>
      <w:r>
        <w:rPr/>
        <w:t>⽗飂땒珂걂潲坲枿♙㤱ꍯ楃⛂檮棎捄䨴</w:t>
      </w:r>
      <w:r>
        <w:rPr/>
        <w:t>ꗂ</w:t>
      </w:r>
      <w:r>
        <w:rPr/>
        <w:t>㊮彘塡畇凂⑚乳⩀䜵摡칕嘩䄫旂㐪묽䥧怺顁슡啖燂ꥩ含礤쉧䍈㝍〤쉾습堯㕬⤱昬戫㩡쉡愴滂⩇䑶佰슱긶㇂䬪㑒췍犡츽䵶컍圣䮩쉪◂畳</w:t>
      </w:r>
      <w:r>
        <w:rPr/>
        <w:t>ⵉ</w:t>
      </w:r>
      <w:r>
        <w:rPr/>
        <w:t>妿伨</w:t>
      </w:r>
      <w:r>
        <w:rPr/>
        <w:t>ⴶ</w:t>
      </w:r>
      <w:r>
        <w:rPr/>
        <w:t>桢杒丯ㆣ䁘㟂</w:t>
      </w:r>
      <w:r>
        <w:rPr/>
        <w:t>⡰</w:t>
      </w:r>
      <w:r>
        <w:rPr/>
        <w:t>刺堳쉷泂汓넣㑁但⍕⻂⽃긵ꍱ央ガ朰繶싂彍쉢뭹䲘</w:t>
      </w:r>
      <w:r>
        <w:rPr/>
        <w:t>ꔯ</w:t>
      </w:r>
      <w:r>
        <w:rPr/>
        <w:t>㡌숦쉵痂쵶뿃攺䡷㴱砸槂獪⥅扲弪㖱湶䔵㍶嫂䄤깸幱杫㌱琴䡇䌹帰␳祺縻䵰憩劘쉹煨䑯㩬㭊帮쉙摬䂮쉉婀瑌</w:t>
      </w:r>
      <w:r>
        <w:rPr/>
        <w:t>ⵦ</w:t>
      </w:r>
      <w:r>
        <w:rPr/>
        <w:t>슥</w:t>
      </w:r>
      <w:r>
        <w:rPr/>
        <w:t>⠲</w:t>
      </w:r>
      <w:r>
        <w:rPr/>
        <w:t>繆⦥穐</w:t>
      </w:r>
      <w:r>
        <w:rPr/>
        <w:t>ⶻ</w:t>
      </w:r>
      <w:r>
        <w:rPr/>
        <w:t>ꌨ䋍浯⩟㯍䆻圩刦㴴乃䉑晳匶慔㵄숹唭⨰껂挽僂</w:t>
      </w:r>
      <w:r>
        <w:rPr/>
        <w:t>Ⳏ</w:t>
      </w:r>
      <w:r>
        <w:rPr/>
        <w:t>깊呃㡁ꥲ⭲꥞ㅒ썅䜭ꥯ爸繑健⭾쉠쉭セ䁰숬犏</w:t>
      </w:r>
      <w:r>
        <w:rPr/>
        <w:t>ꔰ</w:t>
      </w:r>
      <w:r>
        <w:rPr/>
        <w:t>㭁吹煊㑡削睾暬츹㭗♂䷎㠪噹噟䃂呕넮督ꍵ뭂彺㠦垵츨匣쉌礴唥뮘犮疮␹ꅚ걄㡌슥䕆䭇捊</w:t>
      </w:r>
      <w:r>
        <w:rPr/>
        <w:t>ꕍ⍮⭖ꔪ</w:t>
      </w:r>
      <w:r>
        <w:rPr/>
        <w:t>⣎</w:t>
      </w:r>
      <w:r>
        <w:rPr/>
        <w:t>〸</w:t>
      </w:r>
      <w:r>
        <w:rPr/>
        <w:t>⡹</w:t>
      </w:r>
      <w:r>
        <w:rPr/>
        <w:t>ⵥ</w:t>
      </w:r>
      <w:r>
        <w:rPr/>
        <w:t>樸⩧欪뼺癚쉅廎뭉습唬捔뭁厩ꏂ牗䖏㉡睯乀项㉌䪡</w:t>
      </w:r>
      <w:r>
        <w:rPr/>
        <w:t>Ȿ␪</w:t>
      </w:r>
      <w:r>
        <w:rPr/>
        <w:t>乍睾瑧쵤⍲溡姃䴯飂晣摓晰숦儊쉊潊汨顚㣂䯂쉭㴥곎</w:t>
      </w:r>
      <w:r>
        <w:rPr/>
        <w:t>ꔱ</w:t>
      </w:r>
      <w:r>
        <w:rPr/>
        <w:t>䈻㕨挷摵㬬甭秂뼷㉕呴歷䇂쉵渷쉘㋂啴걢슮瑙뿂䞡煥告欥犩䑊砸爮炩啌묥㙦扭䉬畅⿂㡧┸輫뼳吨桚㍀畮䁎㌶頳嗂㒩쉒⥠祰쉫♌稩ꌽ䁐㡵頰뼷싂䕱彩숭숸ぬ</w:t>
      </w:r>
      <w:r>
        <w:rPr/>
        <w:t>ⱀ</w:t>
      </w:r>
      <w:r>
        <w:rPr/>
        <w:t>圮轐䡀⭨奵ꍯ具晊⼨洷㥮癰悵浆쵋⥎种碬姂</w:t>
      </w:r>
      <w:r>
        <w:rPr/>
        <w:t>ꔰ</w:t>
      </w:r>
      <w:r>
        <w:rPr/>
        <w:t>癸싂穁刴䉚㴪</w:t>
      </w:r>
      <w:r>
        <w:rPr/>
        <w:t>ꤪ</w:t>
      </w:r>
      <w:r>
        <w:rPr/>
        <w:t>し瑅砮櫂┫⩒⵩䖻奩愽漤숪䁷楸䝵塃䡾䔪⏂狃⑀䋂⩐捬㐫쏂㠨痂瑸딽栨</w:t>
      </w:r>
      <w:r>
        <w:rPr/>
        <w:t>ⴱ</w:t>
      </w:r>
      <w:r>
        <w:rPr/>
        <w:t>䅁兮僂쉨</w:t>
      </w:r>
      <w:r>
        <w:rPr/>
        <w:t>ⱂ</w:t>
      </w:r>
      <w:r>
        <w:rPr/>
        <w:t>焹䍷㧂へ儨硗慇䦬싂矂旂剗ꇃ䭍썈ひ촦숰컂扌䤷並쉒㭞쉓癳╤㩸㭉⏍珂놡깟癯㝋焭䠶珍쉬㭙旂</w:t>
      </w:r>
      <w:r>
        <w:rPr/>
        <w:t>ꔫ</w:t>
      </w:r>
      <w:r>
        <w:rPr/>
        <w:t>䩴桐嚿媡歏쉥奢栨眳뿂</w:t>
      </w:r>
      <w:r>
        <w:rPr/>
        <w:t>⢥</w:t>
      </w:r>
      <w:r>
        <w:rPr/>
        <w:t>딪汳딶瓎㫃疮⽲</w:t>
      </w:r>
      <w:r>
        <w:rPr/>
        <w:t>ꤲ</w:t>
      </w:r>
      <w:r>
        <w:rPr/>
        <w:t>卧昶䝞穕恢⑍쉞浵搴♩쉎䙵녁㈩䕕儵ꍙ㭂浟㠪떮ㅋ剦쉌</w:t>
      </w:r>
      <w:r>
        <w:rPr/>
        <w:t>⣂</w:t>
      </w:r>
      <w:r>
        <w:rPr/>
        <w:t>⻂뽒栽た캘浪婬⸫┵䚮塒剋슘</w:t>
      </w:r>
      <w:r>
        <w:rPr/>
        <w:t>⣂☶</w:t>
      </w:r>
      <w:r>
        <w:rPr/>
        <w:t>⽃堯</w:t>
      </w:r>
      <w:r>
        <w:rPr/>
        <w:t>ⰲ╂</w:t>
      </w:r>
      <w:r>
        <w:rPr/>
        <w:t>㝁彞㪣湺攴䡐⑬煯뼽䶥묮歅勂繗</w:t>
      </w:r>
      <w:r>
        <w:rPr/>
        <w:t>ꔨ</w:t>
      </w:r>
      <w:r>
        <w:rPr/>
        <w:t>㙟䝣猣䬬쉋䓂獸싂녒</w:t>
      </w:r>
      <w:r>
        <w:rPr/>
        <w:t>⢘</w:t>
      </w:r>
      <w:r>
        <w:rPr/>
        <w:t>쉺呇欩䆿㓍噮㘱穤㇍ꄰ⦩䇂獰㩀桖壂䥫弸썒䍥䐺乓幷뭃繣쉷顅欻搴놻숪㵖掬㈹</w:t>
      </w:r>
      <w:r>
        <w:rPr/>
        <w:t>Ⱞ</w:t>
      </w:r>
      <w:r>
        <w:rPr/>
        <w:t>슡瑾䳂녊⨸敥穱充뭍썥갨쉓婳焪牦桢칵⽅⫂百獡氩㥷슩傿쌽卅歉쉫⿂캘乀䁦싃㥠晕媡䊥偷瀦⹴싂啋摀쉪</w:t>
      </w:r>
      <w:r>
        <w:rPr/>
        <w:t>⢵</w:t>
      </w:r>
      <w:r>
        <w:rPr/>
        <w:t>㵨浧斱繕쉱椫煚灄♲㭮慎</w:t>
      </w:r>
      <w:r>
        <w:rPr/>
        <w:t>ꤲ</w:t>
      </w:r>
      <w:r>
        <w:rPr/>
        <w:t>슮䋂異㥥穟弭䝞쵚쉞瑤湗䕄圭焯숬쉪싍㤩╅쉟숣㥊䃂䛂睙癆疏兇幑㉰歅ぎ顨ㆮ绎ぉ犣ꥶ竂⩍䁲楞奎濂쉭䙵啄剟祮⩑慠␩숯싍硌㠪灳㉬㪿橯睑②摟瘬⬽庬璏숳䕃滂칕㧎䲬轔㜻깦䃎䉫뭑侱眭ꍶ㈤嘥㪿穏䚱</w:t>
      </w:r>
      <w:r>
        <w:rPr/>
        <w:t>ⰱ</w:t>
      </w:r>
      <w:r>
        <w:rPr/>
        <w:t>㬬杭㠷</w:t>
      </w:r>
      <w:r>
        <w:rPr/>
        <w:t>ꔯ</w:t>
      </w:r>
      <w:r>
        <w:rPr/>
        <w:t>㐯㯂</w:t>
      </w:r>
      <w:r>
        <w:rPr/>
        <w:t>ⷂ</w:t>
      </w:r>
      <w:r>
        <w:rPr/>
        <w:t>嚬쉚㑙쉨匤넵䉇奁쉒慢妱䫍用쉃䌤䥈摭녍䐵⫍㉸慍㐳禩咣囂⩀쉷顖䬰㔪瑎⥩獱</w:t>
      </w:r>
      <w:r>
        <w:rPr/>
        <w:t>ⵀ</w:t>
      </w:r>
      <w:r>
        <w:rPr/>
        <w:t>숻浂</w:t>
      </w:r>
      <w:r>
        <w:rPr/>
        <w:t>ꥀ</w:t>
      </w:r>
      <w:r>
        <w:rPr/>
        <w:t>䝈</w:t>
      </w:r>
      <w:r>
        <w:rPr/>
        <w:t>⠣</w:t>
      </w:r>
      <w:r>
        <w:rPr/>
        <w:t>弥怮㑃㕅畣딹窵䢻껂戵뭭갊쉖䁟琵㍤㇎䞵㡆顇焩幃</w:t>
      </w:r>
      <w:r>
        <w:rPr/>
        <w:t>ꥃ</w:t>
      </w:r>
      <w:r>
        <w:rPr/>
        <w:t>佦㔦䜣味⭅땴浟㵴⹥㠨㐪桺囂廂뭂㍍朳甲䙥痂楰</w:t>
      </w:r>
      <w:r>
        <w:rPr/>
        <w:t>ꕨ</w:t>
      </w:r>
      <w:r>
        <w:rPr/>
        <w:t>澏⭫</w:t>
      </w:r>
      <w:r>
        <w:rPr/>
        <w:t>ⲵ</w:t>
      </w:r>
      <w:r>
        <w:rPr/>
        <w:t>쉨绂呠쉺슱杂呵㴬債쎩堣眫䱫灯싂䯂숥쉺⩵湹捚杧슱縯䀪</w:t>
      </w:r>
      <w:r>
        <w:rPr/>
        <w:t>ꗂ</w:t>
      </w:r>
      <w:r>
        <w:rPr/>
        <w:t>瀽牚刯灰싍䵷䝍呬塐㥈⨪䬤㤶㭔偨䣂参頫撣盂猹쉵땸쌪㍕烂㊱桱䰫束㶬㛂狂噚䬻⩲</w:t>
      </w:r>
      <w:r>
        <w:rPr/>
        <w:t>ꕆ</w:t>
      </w:r>
      <w:r>
        <w:rPr/>
        <w:t>䖏兯⍖歷</w:t>
      </w:r>
      <w:r>
        <w:rPr/>
        <w:t>ⶵ⩲</w:t>
      </w:r>
      <w:r>
        <w:rPr/>
        <w:t>摙秂票</w:t>
      </w:r>
      <w:r>
        <w:rPr/>
        <w:t>ꖮ</w:t>
      </w:r>
      <w:r>
        <w:rPr/>
        <w:t>戯㖬廂쉫彭⺮</w:t>
      </w:r>
      <w:r>
        <w:rPr/>
        <w:t>⠪</w:t>
      </w:r>
      <w:r>
        <w:rPr/>
        <w:t>琸剆䠽牰갬䲏⵳쉟乘⵳⸫⻂▵㕇꥖ㄶ繕␲䂩㒥砯ꅢ썋壃㌰䬴婳㓎瓍爩⤥灏꺱뭤涩숹</w:t>
      </w:r>
      <w:r>
        <w:rPr/>
        <w:t>ꥏ</w:t>
      </w:r>
      <w:r>
        <w:rPr/>
        <w:t>牐⌨쉗唳⧂橁숹쉒숺놵⯎棂㍓犻漩䔤␻僂倳洣瑉싂ꄬ奌쉆婅樭⑷⛎䍁䜨쉹歪☪싍稣扑</w:t>
      </w:r>
      <w:r>
        <w:rPr/>
        <w:t>ꦿ</w:t>
      </w:r>
      <w:r>
        <w:rPr/>
        <w:t>숺</w:t>
      </w:r>
      <w:r>
        <w:rPr/>
        <w:t>꤯</w:t>
      </w:r>
      <w:r>
        <w:rPr/>
        <w:t>ꍆ촵〹쉠乍徻쉘働떵쉨绍攴愳⹕걸㐬뗂繧輤썗뽨䁧쉢敞╭瓂긯쵒犩嘱뭙悵㝯㜤湡丹廃䅁憩</w:t>
      </w:r>
      <w:r>
        <w:rPr/>
        <w:t>ⲿ</w:t>
      </w:r>
      <w:r>
        <w:rPr/>
        <w:t>숱㊏슡㥙睴獕ꍊ䉏㔶싂猸辩䍾奯놿쉥焭슩䈪䥐䄶枥扙긷꺱</w:t>
      </w:r>
      <w:r>
        <w:rPr/>
        <w:t>꧂⩹</w:t>
      </w:r>
      <w:r>
        <w:rPr/>
        <w:t>歀楀䙱</w:t>
      </w:r>
      <w:r>
        <w:rPr/>
        <w:t>ꥂ</w:t>
      </w:r>
      <w:r>
        <w:rPr/>
        <w:t>뭸慏坨硞뾻⭕穷轘땄烂禣洨㬯숬⯂</w:t>
      </w:r>
      <w:r>
        <w:rPr/>
        <w:t>ꤤ</w:t>
      </w:r>
      <w:r>
        <w:rPr/>
        <w:t>㝢䇎㣃瀣輳쉦泂汃싂瓃噠亿呦洷刹㑔</w:t>
      </w:r>
      <w:r>
        <w:rPr/>
        <w:t>⡷</w:t>
      </w:r>
      <w:r>
        <w:rPr/>
        <w:t>쉋</w:t>
      </w:r>
      <w:r>
        <w:rPr/>
        <w:t>Ⱪ</w:t>
      </w:r>
      <w:r>
        <w:rPr/>
        <w:t>䚘吲掩쉯本搩眨滂䥦뭐椳懂䝎䑵쎘帰畉⧂써쉒怷户䅷쉩뽘祄樬䚥⹫⻂슥⩤䈣쉤</w:t>
      </w:r>
      <w:r>
        <w:rPr/>
        <w:t>Ᵽ</w:t>
      </w:r>
      <w:r>
        <w:rPr/>
        <w:t>䊱숺䭾⨸싂쉐쉃㡦婇ꍉ숯䓂橡㉮坷汉獸뭫㥠懂ッ犥쉀婲싂狂埂洪뭈轗쉚㕐䯍頨㡲䲏婡⨭䶵矂淂佶䐽媱㍢ㅟ噮乴갸牠╈獤쵨墏瘪</w:t>
      </w:r>
      <w:r>
        <w:rPr/>
        <w:t>ꤪ</w:t>
      </w:r>
      <w:r>
        <w:rPr/>
        <w:t>剚辵⑐眷噳䩆ず⹚戻쉧漭⬰⹰婤呵䠻彏庱䂵⭐く䙘䏂⩀㡃䝷稣印</w:t>
      </w:r>
      <w:r>
        <w:rPr/>
        <w:t>ⱪ</w:t>
      </w:r>
      <w:r>
        <w:rPr/>
        <w:t>䱗敧놣⻍⩏슩媬쎻潄恭㜨幇⽯⩬础쉢칒斻겮숳뽦倥濃眣弮杒畋쉸녢繒冥凂頽녌兰懂妬㉞眲氵쉈坩戴戫彰㝬㥫廂涘䨷㙠欮쉥祠뭣땘璏飂쉄滂칵仂䍹汷療据숥㧃㕾参◎䱺皥⌶頶♊橦㵹硩싂</w:t>
      </w:r>
      <w:r>
        <w:rPr/>
        <w:t>Ȿ</w:t>
      </w:r>
      <w:r>
        <w:rPr/>
        <w:t>쉚</w:t>
      </w:r>
      <w:r>
        <w:rPr/>
        <w:t>⠣</w:t>
      </w:r>
      <w:r>
        <w:rPr/>
        <w:t>玮婁稫彍뿂뼺煠戤㉘朊內㇂䚩丮㑙楸䩷晒⨰ꍡ㉓䌹瑤淂⨻挳前佬㵐欴元䬤奌쉍㤩쉵쉢楏쉢</w:t>
      </w:r>
      <w:r>
        <w:rPr/>
        <w:t>ꕤ</w:t>
      </w:r>
      <w:r>
        <w:rPr/>
        <w:t>숲䅚⭨슣椰煅ꌰ㈺숺⪵ꌷ긵숲磎컂뿂慎湊倵忂ꅫ숪幤㔱⹄뼳矃契䤮匽䏂暬瑕奌䌯㎬怫뮡㭗轳깬쉆깆썴戨숣㩊䄻슻⮩榿咵猰뽂䠯츥꥔䲩㥅甥㜴猩搯⥃煱▵砺⛃䕰</w:t>
      </w:r>
      <w:r>
        <w:rPr/>
        <w:t>ꦱ</w:t>
      </w:r>
      <w:r>
        <w:rPr/>
        <w:t>⽺恚啈砳슱稯</w:t>
      </w:r>
      <w:r>
        <w:rPr/>
        <w:t>ꤱ</w:t>
      </w:r>
      <w:r>
        <w:rPr/>
        <w:t>婣䓃晕䁰捏稩棂迂갳쉱⹑㠭┷놩땁녷갰⽋ꍕ啯칄䢩塙쵅싂㙬깋</w:t>
      </w:r>
      <w:r>
        <w:rPr/>
        <w:t>⡬</w:t>
      </w:r>
      <w:r>
        <w:rPr/>
        <w:t>䴷呮쌭㝊囂塨㡅忂堨睎䉥湑싂䵔♔쉅䴥商汏䬳彅</w:t>
      </w:r>
      <w:r>
        <w:rPr/>
        <w:t>ⱘ</w:t>
      </w:r>
      <w:r>
        <w:rPr/>
        <w:t>佴〲ㅗ䯎ꎥ息쉭攳歋䤺噓惂剐恓䉆딫䟍</w:t>
      </w:r>
      <w:r>
        <w:rPr/>
        <w:t>ꦣ</w:t>
      </w:r>
      <w:r>
        <w:rPr/>
        <w:t>摺廂偢啚䘪䑓떱所䦣昪睍⥺㭬塌栩〤䃂晗牮슿さ䵤濂幑곂ヂ쉤㠤☻嘷㍉쉒縻䕎旂啍扵</w:t>
      </w:r>
      <w:r>
        <w:rPr/>
        <w:t>ꕤ</w:t>
      </w:r>
      <w:r>
        <w:rPr/>
        <w:t>繰䡵뿂숺칭究䈽䩸樱晀⒡娫㉦刬倩珂㡾桒싂セ㓂슥慟슩⑇䜣쉮䥋⎡坪䌵䑧</w:t>
      </w:r>
      <w:r>
        <w:rPr/>
        <w:t>ꔸ</w:t>
      </w:r>
      <w:r>
        <w:rPr/>
        <w:t>㵺㴪ꌯ〤쉅䘶啧恷婞玏婈碘昶ꍭ䅺恠ノ恈䤤坑ㅥ㔣╈繱뭾⍎㈵歀牥漣䮻瑬禩쉔▬</w:t>
      </w:r>
      <w:r>
        <w:rPr/>
        <w:t>ⰰ</w:t>
      </w:r>
      <w:r>
        <w:rPr/>
        <w:t>㗂갷Ⓙ㌬照弭춵⭏潉䵦뽘甮祬榱⹓乙繗</w:t>
      </w:r>
      <w:r>
        <w:rPr/>
        <w:t>ꔭ</w:t>
      </w:r>
      <w:r>
        <w:rPr/>
        <w:t>㭷汄晢䵆抩全䁫眲囂在晚⥈具㘪㈷쉯挪ぺꅚ氬瓃玮㕩ꇂ㙉癰允䊏婯갹䅸⚮焭쉐╠䷂㠥⤶쉅㍨뽰瀪捬掏긹䴻汸嘶妘瘶㘽컂轪橮歅㵋⹌朮┣瑦뿂䉢捳啭桾쉔숰轧嘽婱熱</w:t>
      </w:r>
      <w:r>
        <w:rPr/>
        <w:t>ꥇ</w:t>
      </w:r>
      <w:r>
        <w:rPr/>
        <w:t>卹戺䭮뭶婡䩎䉓兒瘪╹녷습㕷焻⒱浕劮⭷味⥎⭈쵬㡠穗⌽ꍚ卖</w:t>
      </w:r>
      <w:r>
        <w:rPr/>
        <w:t>ꦱ</w:t>
      </w:r>
      <w:r>
        <w:rPr/>
        <w:t>坩䙳涩쉢숩埂頦堣幖础測䩫䤹녾䣂轘櫍⨫瑑䩐䵓썥晸搦纡眴汤䁕婌깷睎晊䤦澘帣䊡揃潹晳⍀ꥧ칥坒김呇焩灴橦奌⹀싂晹쉲꥘灨䉲㔩䅏쉸㙠硡⑰抩煐傮噱숽䄹䅅ꅪ쉋</w:t>
      </w:r>
      <w:r>
        <w:rPr/>
        <w:t>ꕂ</w:t>
      </w:r>
      <w:r>
        <w:rPr/>
        <w:t>⺥睏⚿⴪厵습쉑㑅㉒</w:t>
      </w:r>
      <w:r>
        <w:rPr/>
        <w:t>ⱑ</w:t>
      </w:r>
      <w:r>
        <w:rPr/>
        <w:t>䑬䔷洽쉮㏂煃⪘</w:t>
      </w:r>
      <w:r>
        <w:rPr/>
        <w:t>⡨⡐</w:t>
      </w:r>
      <w:r>
        <w:rPr/>
        <w:t>쉧쉉幭㝹睓⩵牞쉠折摤㏂♵쉎纻⍟⩶㡯칩ꇎ⽸縊쵇㩱怴뼬⍶</w:t>
      </w:r>
      <w:r>
        <w:rPr/>
        <w:t>ꗂ</w:t>
      </w:r>
      <w:r>
        <w:rPr/>
        <w:t>쵴뼨卶偈䥅쌽㵡䡠㋂秃獑灮♃䍪䡌砦䙮⛂칋契䜣滃쉣桬⪬쉰⦏㣂歚摀橙碩ꌳ婫擂</w:t>
      </w:r>
      <w:r>
        <w:rPr/>
        <w:t>ꥊ</w:t>
      </w:r>
      <w:r>
        <w:rPr/>
        <w:t>慂㭂䴫危瞏杣呟乹異丱껂湏奐縴睢⸵ꎣ쉳㬻畇䴻ꥶ㠪爩⯎啾淃壂拎슩㘶殮撩晱⯂婣挩牸懎慥㍦묥㭟濂伦⑦</w:t>
      </w:r>
      <w:r>
        <w:rPr/>
        <w:t>ꕟ</w:t>
      </w:r>
      <w:r>
        <w:rPr/>
        <w:t>儸⤺땲㗂唹核뿂掩㩏煬皿乃쉺䙖⛂</w:t>
      </w:r>
      <w:r>
        <w:rPr/>
        <w:t>ⱳ⤽</w:t>
      </w:r>
      <w:r>
        <w:rPr/>
        <w:t>煔潨扆䍆唶떵毂싂戳匰灥畈噹</w:t>
      </w:r>
      <w:r>
        <w:rPr/>
        <w:t>ⴳꖏⷂ</w:t>
      </w:r>
      <w:r>
        <w:rPr/>
        <w:t>쵺슩칈㝹启噃滂촴㭷扵杍産漹⒣㶿䝘㪵き吽䏂儲⌴䥄꧎겮㉴䦻⑂仂칥栫曂檬䁊潏猤娩녌䟂걲㙊䙒煈⒱媥挨晀拍㌣쉚捄쉭乂㍍뭎獶轔숴歌♸䥡慌硞슡쌶슱䒩싂睑瀶页㥰쵷壂㈣䳂Ⓜ栴禿</w:t>
      </w:r>
      <w:r>
        <w:rPr/>
        <w:t>⠺</w:t>
      </w:r>
      <w:r>
        <w:rPr/>
        <w:t>䊡䴸쉶㩘䇂囂噯㘷⩎儭⿍瘳겻剤湈꥕䦏걞</w:t>
      </w:r>
      <w:r>
        <w:rPr/>
        <w:t>ⴱ</w:t>
      </w:r>
      <w:r>
        <w:rPr/>
        <w:t>穘乨义煒㧂쉷㑶쉾㔲䭸坌⽩⍴</w:t>
      </w:r>
      <w:r>
        <w:rPr/>
        <w:t>ⵀ</w:t>
      </w:r>
      <w:r>
        <w:rPr/>
        <w:t>쉘㘺뽅䴽ㄤ海摕䍤쉢楃ꥶ쉞窡ꍢ쉣半䨶䅍即촭묩㕙僂싂㕩呲썹</w:t>
      </w:r>
      <w:r>
        <w:rPr/>
        <w:t>Ᵽ</w:t>
      </w:r>
      <w:r>
        <w:rPr/>
        <w:t>ꖱ</w:t>
      </w:r>
      <w:r>
        <w:rPr/>
        <w:t>轙쉓䔬䑫㗂썙穉⬨䇂塨矎䱋䱫╣䉳䍓⹸싍埂㧂䠸愩⥤⚩⭩⩷ꍺ穳㭔ꌯ刷助佟䛎㵎娩칳쉡넣幣䝂╓䁱</w:t>
      </w:r>
      <w:r>
        <w:rPr/>
        <w:t>꧂</w:t>
      </w:r>
      <w:r>
        <w:rPr/>
        <w:t>牪⍗㥱乫</w:t>
      </w:r>
      <w:r>
        <w:rPr/>
        <w:t>ⲿ</w:t>
      </w:r>
      <w:r>
        <w:rPr/>
        <w:t>쉧捔㏎숦䑩䲮捀朷㑒쉨呲刨濂扗</w:t>
      </w:r>
      <w:r>
        <w:rPr/>
        <w:t>ⲣ</w:t>
      </w:r>
      <w:r>
        <w:rPr/>
        <w:t>ꖱ</w:t>
      </w:r>
      <w:r>
        <w:rPr/>
        <w:t>㤲圯ꥥ䅩潡憵晭係券浱㤳痂슏ッ䏂睱㙇干묳繷</w:t>
      </w:r>
      <w:r>
        <w:rPr/>
        <w:t>ꕨ</w:t>
      </w:r>
      <w:r>
        <w:rPr/>
        <w:t>갥怪挨潺䩭㵎壎縮参뭾㨣琪⽶㶻䅡䘪쉗쉫䲻㕾灢拎㙙矍瀹帰夣딩䧂慚䔶䩪쉊캡⹦䀯쉘䵐⍁쉆橌恅㑁䦩⫂獰쉵㯍ぴ匶瞿걆칭</w:t>
      </w:r>
      <w:r>
        <w:rPr/>
        <w:t>ꤺ</w:t>
      </w:r>
      <w:r>
        <w:rPr/>
        <w:t>傱썔椫瑂쉴㭫㈩뇂㜭幖哂姂쵸䁦剦묷㞣</w:t>
      </w:r>
    </w:p>
    <w:p>
      <w:pPr>
        <w:pStyle w:val="PreformattedText"/>
        <w:bidi w:val="0"/>
        <w:spacing w:before="0" w:after="0"/>
        <w:jc w:val="left"/>
        <w:rPr/>
      </w:pPr>
      <w:r>
        <w:rPr/>
        <w:t>꺣ꍒ䩂⨸弲住辻矂䉁䟂繎숫关火䭹ꅫ祥穄娲睦♊☤稽瑾砱㍹췎䜺⑳愸䕬숶꥘吰咘倬쉭搷歧繒と㍢祈㌺堬噎䫂싂䵗慭꥙</w:t>
      </w:r>
      <w:r>
        <w:rPr/>
        <w:t>ꤽ</w:t>
      </w:r>
      <w:r>
        <w:rPr/>
        <w:t>䵇갮㝨䩨㥃㣂믂徥㍚栺쵪녩䚘싂♦⛂䑅師牭参䱺弥轂</w:t>
      </w:r>
      <w:r>
        <w:rPr/>
        <w:t>ꤦ</w:t>
      </w:r>
      <w:r>
        <w:rPr/>
        <w:t>ꎻ䘷싂〯⯍⦩</w:t>
      </w:r>
      <w:r>
        <w:rPr/>
        <w:t>ꦮ</w:t>
      </w:r>
      <w:r>
        <w:rPr/>
        <w:t>焬乱숷㑯䎥剅싂漊扤嗂烂扗⦩楥撱쉨䭴䬪䭇␯束桒䱌㶱ㄽ呃㵪䙦垩슥怷坒</w:t>
      </w:r>
      <w:r>
        <w:rPr/>
        <w:t>Ɽ⨭</w:t>
      </w:r>
      <w:r>
        <w:rPr/>
        <w:t>携</w:t>
      </w:r>
      <w:r>
        <w:rPr/>
        <w:t>꥟</w:t>
      </w:r>
      <w:r>
        <w:rPr/>
        <w:t>㝡땶穁ꥠ橒穋㌱ꍮ睏頣斻놱땚側廂娲癷쉃䮩潸弯</w:t>
      </w:r>
      <w:r>
        <w:rPr/>
        <w:t>ꤪ</w:t>
      </w:r>
      <w:r>
        <w:rPr/>
        <w:t>쎏歨祱쉴䔤쉍㤻䠮璬彇嫂娣夷嘻䰭⭹쉶塳䩮瞩녾浃嘣慓廂녪疱祭態</w:t>
      </w:r>
      <w:r>
        <w:rPr/>
        <w:t>ꦩ</w:t>
      </w:r>
      <w:r>
        <w:rPr/>
        <w:t>䊥彮㦡⭬䡷癙挬⩣湒㖬♚䵹</w:t>
      </w:r>
      <w:r>
        <w:rPr/>
        <w:t>ꤪ</w:t>
      </w:r>
      <w:r>
        <w:rPr/>
        <w:t>㨩쉵妏䅊㛎慠䐱㭾扖䆡䬲䄥쉸숵⩀䲘㧂쉤쉍堣╢澡幬䬲</w:t>
      </w:r>
      <w:r>
        <w:rPr/>
        <w:t>⡪</w:t>
      </w:r>
      <w:r>
        <w:rPr/>
        <w:t>䕌꺱慾⑯繉숫轆瘶㙟潥⭆䂏癔砫쉣操佺딷습</w:t>
      </w:r>
      <w:r>
        <w:rPr/>
        <w:t>ꕠ</w:t>
      </w:r>
      <w:r>
        <w:rPr/>
        <w:t>䩘㜫䅊</w:t>
      </w:r>
      <w:r>
        <w:rPr/>
        <w:t>⡧</w:t>
      </w:r>
      <w:r>
        <w:rPr/>
        <w:t>㣂奍䵷썰偟硅瀯啣渷ꥲ㉣㕰</w:t>
      </w:r>
      <w:r>
        <w:rPr/>
        <w:t>ꕈ</w:t>
      </w:r>
      <w:r>
        <w:rPr/>
        <w:t>䔷潄쏂伮䬽쉤쉦彃㥵䭥碩⸻⛂ꆻ䍭걶츹え썦쵔슩䔰슏桋痂⒣参甫轸걡焯顱焨⩋슣꥚㉥摚䉩㌪煱䡄婪昪憱㝰橲䘥⹹愣싂澥䡨旂幌顊暡슬쉫㝡獙뭱䉧㙸䤥䉄㙵䐵塄땠⥎⸪猯扆飂圳䑱喩洯䩭⽄㭐㉟瑯輯㈫녰묽活쉌䓂쉚普縭捵䌴◂唣恦쉍砶捴䉍쉆⪵㕵輬숣䥢庱⦩祘⽃ㅟ滂曍摸汳戦습슡ォ朮☥绂㌹卧⬲쉩㵲</w:t>
      </w:r>
      <w:r>
        <w:rPr/>
        <w:t>ⵆ</w:t>
      </w:r>
      <w:r>
        <w:rPr/>
        <w:t>㪏䃃浦煔䝯⨤祌瀯䘣⥟纥愴꥖楗煤</w:t>
      </w:r>
      <w:r>
        <w:rPr/>
        <w:t>ꔭ⩟</w:t>
      </w:r>
      <w:r>
        <w:rPr/>
        <w:t>㙋ꌶ慹歓攨污〩繟䱤쌦䉷愻礣슱淎䍪슿凎樣싂쉭け☣䇂㕖檿쉺쉚♾뽕숬⹌発㟂뽗䍎</w:t>
      </w:r>
      <w:r>
        <w:rPr/>
        <w:t>ⵤ⩧</w:t>
      </w:r>
      <w:r>
        <w:rPr/>
        <w:t>㖬熥䩒㙑坖䉬껂杮♆⤯㵦ㅷ䠬</w:t>
      </w:r>
      <w:r>
        <w:rPr/>
        <w:t>ⰵ</w:t>
      </w:r>
      <w:r>
        <w:rPr/>
        <w:t>渻䓎题곃묳</w:t>
      </w:r>
      <w:r>
        <w:rPr/>
        <w:t>ꤸ</w:t>
      </w:r>
      <w:r>
        <w:rPr/>
        <w:t>쉀痂</w:t>
      </w:r>
      <w:r>
        <w:rPr/>
        <w:t>ⵔ</w:t>
      </w:r>
      <w:r>
        <w:rPr/>
        <w:t>姂</w:t>
      </w:r>
      <w:r>
        <w:rPr/>
        <w:t>Ⳃ</w:t>
      </w:r>
      <w:r>
        <w:rPr/>
        <w:t>党㔥捸䐵⍲⑾癮升䔬䥇쉨쉍欵繫ぎ睓䧂깪漳浊␰楳⭢縺匮깎傘♒畈猥쉵⵬묷枣灈쉲献栣佸쉟⥫䷂㡟敞椤뮩顰〰숸뮡ꌺ桫ꍅ扅츶塚匸秂顀⽞쉲猱挪縸婪ㅮ썀겻洯⥟⯂</w:t>
      </w:r>
      <w:r>
        <w:rPr/>
        <w:t>ⱦ</w:t>
      </w:r>
      <w:r>
        <w:rPr/>
        <w:t>汉爬繈坥녎桗</w:t>
      </w:r>
      <w:r>
        <w:rPr/>
        <w:t>ꦿ</w:t>
      </w:r>
      <w:r>
        <w:rPr/>
        <w:t>壂뼫숦晤썆瓂쉕뽡伪</w:t>
      </w:r>
      <w:r>
        <w:rPr/>
        <w:t>꧂</w:t>
      </w:r>
      <w:r>
        <w:rPr/>
        <w:t>仂넦쉤捹猪쵍⑹䩟㑳硟爦㤩柂</w:t>
      </w:r>
      <w:r>
        <w:rPr/>
        <w:t>ꗂ</w:t>
      </w:r>
      <w:r>
        <w:rPr/>
        <w:t>恴榡┥晒</w:t>
      </w:r>
      <w:r>
        <w:rPr/>
        <w:t>ⵟ</w:t>
      </w:r>
      <w:r>
        <w:rPr/>
        <w:t>顶澩煟嫂䕗▘扭穂ꌫ♳捬歞</w:t>
      </w:r>
      <w:r>
        <w:rPr/>
        <w:t>Ⳃ</w:t>
      </w:r>
      <w:r>
        <w:rPr/>
        <w:t>쉵㕇佧뿂嚩輶飃䟍촨灣쉮癇싂癩䏂ꍅ㉟</w:t>
      </w:r>
      <w:r>
        <w:rPr/>
        <w:t>ⰹ</w:t>
      </w:r>
      <w:r>
        <w:rPr/>
        <w:t>桪칾杫䡙숬㙙⸊슏嘽⽃⩍ㅶꥭꏂ䮿瓃땋汬쉩</w:t>
      </w:r>
      <w:r>
        <w:rPr/>
        <w:t>ꦩ</w:t>
      </w:r>
      <w:r>
        <w:rPr/>
        <w:t>䵣숩싂껂顕儨枘灉㥙偈稪婟卟㚻⿂숪楈♭㒡䜨䱮䈤싂䑊쉥숳㵵쌤</w:t>
      </w:r>
      <w:r>
        <w:rPr/>
        <w:t>ⵗ</w:t>
      </w:r>
      <w:r>
        <w:rPr/>
        <w:t>澱䨰穏猫迂갵걏㊵癶㥑歑䜯玏毃</w:t>
      </w:r>
      <w:r>
        <w:rPr/>
        <w:t>ꗂ</w:t>
      </w:r>
      <w:r>
        <w:rPr/>
        <w:t>숳偆瑬숷潨亩瑬勂껂䐳䕙唽㍈朥〭싃碿恙쉒쉡♂쉬䇂奾䄲別楣圹</w:t>
      </w:r>
      <w:r>
        <w:rPr/>
        <w:t>ꥁ</w:t>
      </w:r>
      <w:r>
        <w:rPr/>
        <w:t>睳呹燍噫婉盂煵㕑ぶ柃幥㝗뽨側楪浀欪⩊啊曂☪䁘坏㛂䰨恩轖ꍂ뭓䚻쉆䈫䅁涥涏⴪⏍⼹깬獅㠶㐱ꏃ쵸뮥䩒摄숣捈넣獣⹔潵恑䅋倲䆮慙八썁⩂칩깑㠶╊撿䄭伦ㄸ츸濂敏兊쉒愩戥攰橄</w:t>
      </w:r>
      <w:r>
        <w:rPr/>
        <w:t>⡌</w:t>
      </w:r>
      <w:r>
        <w:rPr/>
        <w:t>쉱㩒婨⭫䍍걔⑭㩏⑷焳㉚칟に㭖</w:t>
      </w:r>
      <w:r>
        <w:rPr/>
        <w:t>ꤶ</w:t>
      </w:r>
      <w:r>
        <w:rPr/>
        <w:t>婀佩</w:t>
      </w:r>
      <w:r>
        <w:rPr/>
        <w:t>⢩</w:t>
      </w:r>
      <w:r>
        <w:rPr/>
        <w:t>祯匨穃㡶烂䝐㑗周⩚䍕</w:t>
      </w:r>
      <w:r>
        <w:rPr/>
        <w:t>ꥊ</w:t>
      </w:r>
      <w:r>
        <w:rPr/>
        <w:t>䉯㫂瓂牢㩥汴⍌恞咏圷쉢婗壂⵺樣</w:t>
      </w:r>
      <w:r>
        <w:rPr/>
        <w:t>ⱙ</w:t>
      </w:r>
      <w:r>
        <w:rPr/>
        <w:t>䚘쏂剮泂婢奷㒩唹归</w:t>
      </w:r>
      <w:r>
        <w:rPr/>
        <w:t>ꤦ</w:t>
      </w:r>
      <w:r>
        <w:rPr/>
        <w:t>ㆬ稦愵쉂䷂顡䱨个⿂㉎瘥ꌪ㝀场恔䝷轇祱㪡깊㭲㊻⍘䡬楀⤰싍⑾栰ꥮ쉖偕⾬㬮睄楆뮥딯녹哂㑏깧焴迎㯂㝴㔷湄㔺痎㈥놡쉁넷匷癉⩸呚䊬片㨣睖㗂挪춮</w:t>
      </w:r>
      <w:r>
        <w:rPr/>
        <w:t>ⴸ⑊</w:t>
      </w:r>
      <w:r>
        <w:rPr/>
        <w:t>㑶䗂썈琽眯繳圽獘杭祬䪱䅭쉅䙕㕎☫쉯倭</w:t>
      </w:r>
      <w:r>
        <w:rPr/>
        <w:t>꤯</w:t>
      </w:r>
      <w:r>
        <w:rPr/>
        <w:t>㘱潓䫍㕾⑄⛃㖩쉲い⪣㤹奦狂塩⚡⽷층䅟砶妵䀵仂칃䤷</w:t>
      </w:r>
      <w:r>
        <w:rPr/>
        <w:t>ⱕ</w:t>
      </w:r>
      <w:r>
        <w:rPr/>
        <w:t>녥쉭乾关噔숶슩썣父瑂昳걦坺䕺呗츯㩊㷂珂啈杀杬㐫塶♨</w:t>
      </w:r>
      <w:r>
        <w:rPr/>
        <w:t>꧂</w:t>
      </w:r>
      <w:r>
        <w:rPr/>
        <w:t>뽁䑈䜺䍉⿂吩瑁⾩匱炿⍧带䁉㥸쵌啤Ⓧ痂숫凂爮䙞䗂番婔䅩燂춡憮쉧犻숪⩓响坲⩔啷┷煫楷斥皮깪副惂转</w:t>
      </w:r>
      <w:r>
        <w:rPr/>
        <w:t>⡖</w:t>
      </w:r>
      <w:r>
        <w:rPr/>
        <w:t>究癯奎싂丱婾癓穞㤺䬻也盃䙮⩲♬潰滃奯녥습眵㘩摰⦘쉄獊녍䈷睲ㄥ⭕奣䜲䌳싂싃꺣楋䅴䌪칹ㄣ⎿䔱숳眵䋎离⨭祱䘪뽕硉ぎ頯急歩塱忂䶩슮煴곃彺灯䐷侘⶘坄湵ꥣ㜥썔盂⸪뽘㘽㕅㠺䍳ꅱ⑕乆洭⩗眭㡹믎㯂晙쉠⨵쉢桫杅㉟冬秂睚쉉䜨猨㭟绂頥彟묹┊擂奕⨮案깐䙋촻䟂</w:t>
      </w:r>
      <w:r>
        <w:rPr/>
        <w:t>ⱏ</w:t>
      </w:r>
      <w:r>
        <w:rPr/>
        <w:t>䡐㩨御剶䉎싂쎘濂㐪異⬰杉䍞숶㠲㉵㑥쉾䅋爩曃䄨㵥㕆䉎夹</w:t>
      </w:r>
      <w:r>
        <w:rPr/>
        <w:t>⢿</w:t>
      </w:r>
      <w:r>
        <w:rPr/>
        <w:t>唭盂묤砽</w:t>
      </w:r>
      <w:r>
        <w:rPr/>
        <w:t>ꦬ</w:t>
      </w:r>
      <w:r>
        <w:rPr/>
        <w:t>灎顐桾묣ꍆ䡫拂</w:t>
      </w:r>
      <w:r>
        <w:rPr/>
        <w:t>ꤪ</w:t>
      </w:r>
      <w:r>
        <w:rPr/>
        <w:t>䥲呔癅䜤싂愩憏桬〉숱眺乒㞱幟䡐揂焭쉱佺所旂撵뽦倻汵榩䛂㝴</w:t>
      </w:r>
      <w:r>
        <w:rPr/>
        <w:t>ⲿ</w:t>
      </w:r>
      <w:r>
        <w:rPr/>
        <w:t>㦏瘩뇂⎣溿䕨汌桷洪瓂轺⎱睐䙰㈷塌䩮꥕㝘楔⭨싃楳䤹海嫎涩㪻쉩쉱砵䑪䌰쉩穕䚡圲䪣䝴僂旂㎻䯎</w:t>
      </w:r>
      <w:r>
        <w:rPr/>
        <w:t>ⵟ</w:t>
      </w:r>
      <w:r>
        <w:rPr/>
        <w:t>ガ歔歲碱丰䥏咣慸䧂⨮⸺弳恹묻㝉䡳䁞䵁촬橦橮洪䯂䅄♹깱⯂摲䴩쌬⭙样䤥渣㴮ッ獆乏捹㇍坵汙㢿䗂㉚ꍂ</w:t>
      </w:r>
      <w:r>
        <w:rPr/>
        <w:t>ꔱ</w:t>
      </w:r>
      <w:r>
        <w:rPr/>
        <w:t>㭁갨瑮ㅳ䠯噈㨹匸瑐捧澱澿嚵숩䠬딮慣珂敗桇⭲䍷䧂㘥强輯嘪␫㨥쉭偌汹繙喵瑴</w:t>
      </w:r>
      <w:r>
        <w:rPr/>
        <w:t>ⷍ</w:t>
      </w:r>
      <w:r>
        <w:rPr/>
        <w:t>쉺⽄꥙썄⩣湁⩢</w:t>
      </w:r>
      <w:r>
        <w:rPr/>
        <w:t>ꕠ</w:t>
      </w:r>
      <w:r>
        <w:rPr/>
        <w:t>쉑슡⍎帹╬</w:t>
      </w:r>
      <w:r>
        <w:rPr/>
        <w:t>ꕲ</w:t>
      </w:r>
      <w:r>
        <w:rPr/>
        <w:t>싂啎㤭奦숦呔喘숬⼳䉟匳䕉뗂漮⫂圬濂쉁址⽔⽺㟃眴幰伩㍙淂佒䵌숪敗뭮䠻숵殥슩䢡⑗녁숲⏂춬촫⤽娬枡䭞顣乇劣椦㜬땡昴卞숩⑌刲塈挲╳㍯泃뭒啰姂栺ꅥ췂땾煳뾻숤⨷⭔싂ㅩ쉰㑠쉰抩㡧洯㜵摹䔮⹉䩨䂡玩쉐廂怹쉋僂뼤</w:t>
      </w:r>
      <w:r>
        <w:rPr/>
        <w:t>⣂</w:t>
      </w:r>
      <w:r>
        <w:rPr/>
        <w:t>婩㙧㵏偎⽔㵟╺뭾쵎⹋쉭䩬浙╗⹄猲仂㡞呕⮘갥搨縪乆乚所═䗂囂⑶䭸䳂⥪杄禡꺿䘦枬⍤㒬澬⑹琽㝂敒숹磃쉄䩱唽䒡橴⵪恸┪㍫⩇卖⨫숬╆浱ꍙ㯂獖愥䥔⩥据櫂玮ꅺ䅲</w:t>
      </w:r>
      <w:r>
        <w:rPr/>
        <w:t>ꦏ</w:t>
      </w:r>
      <w:r>
        <w:rPr/>
        <w:t>ヂ癣⻂㭷卫⦮뽃䥓幺싂㗂㴻擂⫃练着䌱⑎䱩㩾梘總슩噪䱚瀸㭔숻关猺潦</w:t>
      </w:r>
      <w:r>
        <w:rPr/>
        <w:t>ꕚ</w:t>
      </w:r>
      <w:r>
        <w:rPr/>
        <w:t>㍉쉱㴦㝙璣幤䯂꺥敯ꥨ䉙⭆䌫捩摺슘婖匨쉘䔦武쎣〰숬쉷㢱㵬斘숩捸窿挫⨱慱浡쌦┸슩椣橥䜬杂칔獔ꎣ婰垩녉卆㡘뽀</w:t>
      </w:r>
      <w:r>
        <w:rPr/>
        <w:t>Ⲯ</w:t>
      </w:r>
      <w:r>
        <w:rPr/>
        <w:t>싂뗂〪䜤㥧䍃슡⍐慞䑓矍넰瞱䭬轷辡뾵滂츥슱䝯䖩⏂彰숷䵮䱇䃂欵</w:t>
      </w:r>
      <w:r>
        <w:rPr/>
        <w:t>꧂</w:t>
      </w:r>
      <w:r>
        <w:rPr/>
        <w:t>䰦祅㙺獴ㆬ㇎烂</w:t>
      </w:r>
      <w:r>
        <w:rPr/>
        <w:t>ꤊ</w:t>
      </w:r>
      <w:r>
        <w:rPr/>
        <w:t>唪</w:t>
      </w:r>
      <w:r>
        <w:rPr/>
        <w:t>⠷</w:t>
      </w:r>
      <w:r>
        <w:rPr/>
        <w:t>睨繵攳ꍳ猱兒㐹㜫䍵彦츩留摞楆╹僂浩㑇迂⵲流硧勂걊牙櫂抮䰪㖣硲歅숬䱐싂</w:t>
      </w:r>
      <w:r>
        <w:rPr/>
        <w:t>ꕣ</w:t>
      </w:r>
      <w:r>
        <w:rPr/>
        <w:t>心⛂㑦硌넩畷ꍴ杂쉴</w:t>
      </w:r>
      <w:r>
        <w:rPr/>
        <w:t>ꕈ</w:t>
      </w:r>
      <w:r>
        <w:rPr/>
        <w:t>樴稩織吪兆촹䣂㌵㉙朻갪◂䭏⺩瑀扤싂땱⭕㠳庵쉯⯂ネ썋⩴⭏䩪娶䚱</w:t>
      </w:r>
      <w:r>
        <w:rPr/>
        <w:t>⢣</w:t>
      </w:r>
      <w:r>
        <w:rPr/>
        <w:t>㈨쉑꥖쉄憮⍕⽘癀쉉㐴곂顓敌弨䄲䙷晠䲵华숦㩘</w:t>
      </w:r>
      <w:r>
        <w:rPr/>
        <w:t>ꥇ</w:t>
      </w:r>
      <w:r>
        <w:rPr/>
        <w:t>녣圳婧쵧揍㐪⩷悿偢啤땸䥴卧䵵╸⭊㡞况쉢⯂桃县䭰咩쌪揂䴱焵쉖彆頺甹㚩矃䑂啹池䛂ꍅㅐ뇎浗䴥⨭毂こ㙴伯砵䔳</w:t>
      </w:r>
      <w:r>
        <w:rPr/>
        <w:t>⠪⬻</w:t>
      </w:r>
      <w:r>
        <w:rPr/>
        <w:t>穵乄㤫浯车橘煐䛂곂쉐圸쵐쉚繆砣䠤뼤稺슣擂扑浬</w:t>
      </w:r>
      <w:r>
        <w:rPr/>
        <w:t>Ⱟ</w:t>
      </w:r>
      <w:r>
        <w:rPr/>
        <w:t>别䕘㥐뾩顎戴溻䙥</w:t>
      </w:r>
      <w:r>
        <w:rPr/>
        <w:t>ꖥ</w:t>
      </w:r>
      <w:r>
        <w:rPr/>
        <w:t>剹幐츬⌳硘䡒뇂彵坖쵨卉玡湉䱩뭐⦻ꍅ娬⚬䩐⨪䁱䉐깒쵅ꍀ㡫䉷迍♩晖녙祦瑚㬬爸놡幡싂⭐橶곂浘슱嘶獚圪쉾㉹쉟嫂獌囃䫂幪扰䗂㶻六뼹꤮뮬쉋㩸┦偶䜨刻猭朽恋쎬欽礬㖬猱歰坰䝕䏂㴫</w:t>
      </w:r>
      <w:r>
        <w:rPr/>
        <w:t>ⵑꥐ</w:t>
      </w:r>
      <w:r>
        <w:rPr/>
        <w:t>佷㥮㷎䨤䅧制顶싂쉫╢盂嫂뽔⸥䀷쉋겵㐳㥞攣䦿戵折䥄濍䱦䔱瞏橶ꇂ磂啾땰侩</w:t>
      </w:r>
      <w:r>
        <w:rPr/>
        <w:t>Ⱚ</w:t>
      </w:r>
      <w:r>
        <w:rPr/>
        <w:t>㴸숸扁悡</w:t>
      </w:r>
      <w:r>
        <w:rPr/>
        <w:t>ꤣ</w:t>
      </w:r>
      <w:r>
        <w:rPr/>
        <w:t>繎䉣</w:t>
      </w:r>
      <w:r>
        <w:rPr/>
        <w:t>ꥏ</w:t>
      </w:r>
      <w:r>
        <w:rPr/>
        <w:t>쉒桌⥅숮榱</w:t>
      </w:r>
      <w:r>
        <w:rPr/>
        <w:t>ꔮ</w:t>
      </w:r>
      <w:r>
        <w:rPr/>
        <w:t>⺩匶畱橃싂輥ꥩ쉡ꆿ桊奠깚㩙㭊㴳潊䴮庥䱡숴슘甫</w:t>
      </w:r>
      <w:r>
        <w:rPr/>
        <w:t>ꔥ</w:t>
      </w:r>
      <w:r>
        <w:rPr/>
        <w:t>彷晀㡧䚬싂긳癇ㅀ숣쉒歂⫂㝠⽫吪䭋䋂㙁꤮徘㔩갤丶䡥ㅣ♘眺瘭睙㧂煰橬넫</w:t>
      </w:r>
      <w:r>
        <w:rPr/>
        <w:t>Ɐ</w:t>
      </w:r>
      <w:r>
        <w:rPr/>
        <w:t>㥂썀䥁砸復婀⍎䕰쌩╃幩汸伬</w:t>
      </w:r>
      <w:r>
        <w:rPr/>
        <w:t>ꕵ</w:t>
      </w:r>
      <w:r>
        <w:rPr/>
        <w:t>䭲䣂惂䬲歎쉞朥吣扤녗쉡㭤㣎甤睇灱㠷⼴䉾䜵穚橥橈扑쉎㎬쉕⦣숬砺쉒㗂쉟橺刹</w:t>
      </w:r>
      <w:r>
        <w:rPr/>
        <w:t>⢩</w:t>
      </w:r>
      <w:r>
        <w:rPr/>
        <w:t>숶癡䑃䱏晪㡩숰</w:t>
      </w:r>
      <w:r>
        <w:rPr/>
        <w:t>Ⱔ⌺♮</w:t>
      </w:r>
      <w:r>
        <w:rPr/>
        <w:t>뭱䆱䵓䰴夹卆搤</w:t>
      </w:r>
      <w:r>
        <w:rPr/>
        <w:t>ⴥ</w:t>
      </w:r>
      <w:r>
        <w:rPr/>
        <w:t>恶♘噎쉠㎡坡溩䒩䛂䑲牤䦏쉁敲</w:t>
      </w:r>
      <w:r>
        <w:rPr/>
        <w:t>ꕦ</w:t>
      </w:r>
      <w:r>
        <w:rPr/>
        <w:t>櫂䱕傿숤娷␨쉧愬瀨싂뭐塓⩑〽컂꥗층촸䤦</w:t>
      </w:r>
      <w:r>
        <w:rPr/>
        <w:t>ⰲ</w:t>
      </w:r>
      <w:r>
        <w:rPr/>
        <w:t>㯍뼳숹쉋桩䩄䙒㩌摩纥쉬瓂칚拂㛂噒顉矂殣딩员㛂㊱啅</w:t>
      </w:r>
      <w:r>
        <w:rPr/>
        <w:t>ꔫ</w:t>
      </w:r>
      <w:r>
        <w:rPr/>
        <w:t>浺쉚⻂</w:t>
      </w:r>
      <w:r>
        <w:rPr/>
        <w:t>꥓</w:t>
      </w:r>
      <w:r>
        <w:rPr/>
        <w:t>擂碬䵄䃎攨縬猊种㢩䨷姂껂棂济乬꥕컂煠싂判硄侣⹀晖璘桸쉾슻瘪⑨啋⩋ꏂ亥唲弱숦⍖愪斣武㥈眻㭾䜦祦琨믂⑒轀秂澵扏슬䵆櫂䲥숥噋㪩쉒땏嫎浰䬱</w:t>
      </w:r>
      <w:r>
        <w:rPr/>
        <w:t>ꤳ</w:t>
      </w:r>
      <w:r>
        <w:rPr/>
        <w:t>䫂䲬슣</w:t>
      </w:r>
      <w:r>
        <w:rPr/>
        <w:t>ꕣ</w:t>
      </w:r>
      <w:r>
        <w:rPr/>
        <w:t>䐻扉扒</w:t>
      </w:r>
      <w:r>
        <w:rPr/>
        <w:t>ꥑ</w:t>
      </w:r>
      <w:r>
        <w:rPr/>
        <w:t>䳂䅪ꅷ䕪䝪潌넯깔剬㩑㉎灀ꇂ⥉盂</w:t>
      </w:r>
      <w:r>
        <w:rPr/>
        <w:t>⡍</w:t>
      </w:r>
      <w:r>
        <w:rPr/>
        <w:t>撩䍲㚿㢿ꏂ⥥쌨便땒㚏䳂嫂档깤㓂㑴싃噃싂䅅吤劻渮</w:t>
      </w:r>
      <w:r>
        <w:rPr/>
        <w:t>ꔣ</w:t>
      </w:r>
      <w:r>
        <w:rPr/>
        <w:t>䱅䰱䥾樣刯넥㔷䄷顁搤뗂䴦全슻泎䰮協슡㦬뭕刨幅숥祋╏啩꧎슿顐䀪だ玏此쉙㢬㕁䵾싃⩧뭩批㔲㒡欪偞⍍轴㵔䏂쉊戳嘫䝰恾穭剪䀣哂末愴祅㠪쎡䅌쉔旂怣⩅堺㩘갮䭁㘯焫婒穬슱╹塦妩亘顦〴找☦쉁䤣㤳杇㩭䅙晉佤氺㌤䵔</w:t>
      </w:r>
      <w:r>
        <w:rPr/>
        <w:t>ꤺ</w:t>
      </w:r>
      <w:r>
        <w:rPr/>
        <w:t>瀱╫恳啂䣂䉫瑂═潘削㫂浤썐䝅땣垣楢漫㝫䉧䵮橥⑬쉸幡䵵汣㘸숷⒣硎噞쉴丯䔬䘸쉍矂</w:t>
      </w:r>
      <w:r>
        <w:rPr/>
        <w:t>⠩</w:t>
      </w:r>
      <w:r>
        <w:rPr/>
        <w:t>숮㠵氪橑ㆡ㑅녧쵾砪䅉癵䫂┨捁쎥</w:t>
      </w:r>
      <w:r>
        <w:rPr/>
        <w:t>Ⲭ</w:t>
      </w:r>
      <w:r>
        <w:rPr/>
        <w:t>暡䞩㠺畾뽇轧㤲㬽ꍈ䱉⽑娤㚻临唩䙹牔界</w:t>
      </w:r>
      <w:r>
        <w:rPr/>
        <w:t>⡣</w:t>
      </w:r>
      <w:r>
        <w:rPr/>
        <w:t>䥚녔礻␨渤䌫䈨ꏎ浰扡幇抡⨥</w:t>
      </w:r>
      <w:r>
        <w:rPr/>
        <w:t>ⵔ</w:t>
      </w:r>
      <w:r>
        <w:rPr/>
        <w:t>칱</w:t>
      </w:r>
      <w:r>
        <w:rPr/>
        <w:t>⠴</w:t>
      </w:r>
      <w:r>
        <w:rPr/>
        <w:t>䬹憬輣</w:t>
      </w:r>
      <w:r>
        <w:rPr/>
        <w:t>Ⱜ</w:t>
      </w:r>
      <w:r>
        <w:rPr/>
        <w:t>搦惂숫⪻牬</w:t>
      </w:r>
      <w:r>
        <w:rPr/>
        <w:t>ꤩ</w:t>
      </w:r>
      <w:r>
        <w:rPr/>
        <w:t>䰮挭朶䅈쵇矎灰䉺啃싂㕧唻縸轢㖱矂偯뭢獒쉉䆵걵窿頣牍캘␰㝲슘杋걓䶮煃䧃䐲⶘瀦哂</w:t>
      </w:r>
      <w:r>
        <w:rPr/>
        <w:t>ꕲ</w:t>
      </w:r>
      <w:r>
        <w:rPr/>
        <w:t>楖挹㥳䌭♊䵯䑍斻딯걂㙕瓂漭烂䝕걚ꍺ䩓奷☥㣂皘썰恏禡캻⩙숯쵣繶灳扤⍡珂겮</w:t>
      </w:r>
      <w:r>
        <w:rPr/>
        <w:t>ꕞ</w:t>
      </w:r>
      <w:r>
        <w:rPr/>
        <w:t>吸겏撩䘬吽</w:t>
      </w:r>
      <w:r>
        <w:rPr/>
        <w:t>ꤤ</w:t>
      </w:r>
      <w:r>
        <w:rPr/>
        <w:t>噭㡒硱◂失쌲娺㩴싃塪勂常祢繸彦㉂档슩㘪껎嘶썦幸ꅍ쉵澬灹꧎⍣숪㣃偙곃睪쉱䇃</w:t>
      </w:r>
      <w:r>
        <w:rPr/>
        <w:t>ⶩ</w:t>
      </w:r>
      <w:r>
        <w:rPr/>
        <w:t>⡆</w:t>
      </w:r>
      <w:r>
        <w:rPr/>
        <w:t>晐⩄뮱㏂哂噍稣䛂䯂</w:t>
      </w:r>
      <w:r>
        <w:rPr/>
        <w:t>ꖏ</w:t>
      </w:r>
      <w:r>
        <w:rPr/>
        <w:t>㜳歒㥒祫뭏䥐⹦㕵칅忂毎汘匮⽈ꍬ썋执囂畖</w:t>
      </w:r>
      <w:r>
        <w:rPr/>
        <w:t>ⴲ♊</w:t>
      </w:r>
      <w:r>
        <w:rPr/>
        <w:t>䎘䐰쉚晱䐺啀䅥繲繑淂</w:t>
      </w:r>
      <w:r>
        <w:rPr/>
        <w:t>ꦘ</w:t>
      </w:r>
      <w:r>
        <w:rPr/>
        <w:t>繆⯂䞥顷</w:t>
      </w:r>
      <w:r>
        <w:rPr/>
        <w:t>⠲</w:t>
      </w:r>
      <w:r>
        <w:rPr/>
        <w:t>쉰摪⩍䐹浦숹ㆣ㠩쉀꺣幵坉攪䡹㡀厬堩</w:t>
      </w:r>
      <w:r>
        <w:rPr/>
        <w:t>ꗎ⑆</w:t>
      </w:r>
      <w:r>
        <w:rPr/>
        <w:t>䲮硵㡖䧂㍷搤䡸쉓㌻睹楹</w:t>
      </w:r>
      <w:r>
        <w:rPr/>
        <w:t>⡴⨵</w:t>
      </w:r>
      <w:r>
        <w:rPr/>
        <w:t>根㕏癚┪勂轭䱲</w:t>
      </w:r>
      <w:r>
        <w:rPr/>
        <w:t>ꦏ</w:t>
      </w:r>
      <w:r>
        <w:rPr/>
        <w:t>偌ㄊ牪剮⻂⧂䶮噒截║☭㧂䘽颡砲堭辩测⹷</w:t>
      </w:r>
      <w:r>
        <w:rPr/>
        <w:t>ꤸ</w:t>
      </w:r>
      <w:r>
        <w:rPr/>
        <w:t>쉆⦏☻녡璿ꍔꇂ湙썌㉎춱㍣幠䡆勂瑆㘸呃瑃㠣䎥礣佹⬶嫂彬칧칤⨭奭琺䩔⽈㥈</w:t>
      </w:r>
      <w:r>
        <w:rPr/>
        <w:t>ꔵ</w:t>
      </w:r>
      <w:r>
        <w:rPr/>
        <w:t>噈汭넮숥六併⤯䱙⽬潘畓䡂斵걡쉆畘쉗㑶㵤偉⯂幧⩊긫⥶㤣侵便쉸彵㡠顭♧碥ꌣ슩哂쉨⩨玏딸檻洭췂㉟떡㑟⹬㑆䡆꥗瘮䭊䊻梮焪츽堫쉒쉥곍啵歈ヂ坔䘶㐲䥯뾵匪쉈慪</w:t>
      </w:r>
      <w:r>
        <w:rPr/>
        <w:t>꤬</w:t>
      </w:r>
      <w:r>
        <w:rPr/>
        <w:t>㥶煆⪻䈣䆘㮿硣䵡슩㡕뮣塬㒩栤</w:t>
      </w:r>
      <w:r>
        <w:rPr/>
        <w:t>ⱌ</w:t>
      </w:r>
      <w:r>
        <w:rPr/>
        <w:t>숮㙀着⛂䑚㬮穉⑴㵬䚣櫍硃</w:t>
      </w:r>
      <w:r>
        <w:rPr/>
        <w:t>ⰽ</w:t>
      </w:r>
      <w:r>
        <w:rPr/>
        <w:t>㑸쵸뮱頲乀偕纻轅䐦껂呬啯䈳徏敫堭</w:t>
      </w:r>
      <w:r>
        <w:rPr/>
        <w:t>ⱋ</w:t>
      </w:r>
      <w:r>
        <w:rPr/>
        <w:t>彈㈪晴쵲ꅵ㇂䔥쉪熘땫偐啐汞䑩䕖吽㡂㔦숨穗剩幯</w:t>
      </w:r>
      <w:r>
        <w:rPr/>
        <w:t>⡺</w:t>
      </w:r>
      <w:r>
        <w:rPr/>
        <w:t>㥏䑖扐拂扮灧⍲䒘朸汱갤睇壎祊䈪썑쉉坫ㆥ䂬갪▣癃杭쉉䝗痃敄촵噾슬䩣慳榿灶味匲슡믂뮡癍ꄲ충顐瘦⬪稹뭰</w:t>
      </w:r>
      <w:r>
        <w:rPr/>
        <w:t>ꤦ</w:t>
      </w:r>
      <w:r>
        <w:rPr/>
        <w:t>熮㑣쉭祉쉞䉤䱁檡㟂┫⩞睱떩扇灁䕈㨺呅珂쉓夽䱶쉁㜱䄪㕩⩪喡塇璏썞〺</w:t>
      </w:r>
      <w:r>
        <w:rPr/>
        <w:t>ꤹ</w:t>
      </w:r>
      <w:r>
        <w:rPr/>
        <w:t>橐⹮玘뭺㛂砱泎㥶嗂乲氷䈬垘〣汭䙃悱瑤㪿ッ偑焬䥎䱧止潆懂橾⎵剥땴䛂垩</w:t>
      </w:r>
      <w:r>
        <w:rPr/>
        <w:t>⠪</w:t>
      </w:r>
      <w:r>
        <w:rPr/>
        <w:t>䍠啫쉸轵썉쵙넷䕊ꅵ呎뾘</w:t>
      </w:r>
      <w:r>
        <w:rPr/>
        <w:t>Ⳃ</w:t>
      </w:r>
      <w:r>
        <w:rPr/>
        <w:t>䫂媮㕍扇⦿楡桩〪녭摪Ⓜ䱈쉬㕯浇棂㡤딦䭫吴坮啇噬䷂䝔뽡㩌숮쉾썊䬬⽱ꥬ穌䱮䕡⹉</w:t>
      </w:r>
      <w:r>
        <w:rPr/>
        <w:t>ⵡ</w:t>
      </w:r>
      <w:r>
        <w:rPr/>
        <w:t>㪩假칭灙㭊䭠偺偠帴ꍪ슥夥⩄奆琻庵䘯</w:t>
      </w:r>
      <w:r>
        <w:rPr/>
        <w:t>Ⳃ</w:t>
      </w:r>
      <w:r>
        <w:rPr/>
        <w:t>折䱷</w:t>
      </w:r>
      <w:r>
        <w:rPr/>
        <w:t>ꕁ</w:t>
      </w:r>
      <w:r>
        <w:rPr/>
        <w:t>硢䫎娽싂幸</w:t>
      </w:r>
      <w:r>
        <w:rPr/>
        <w:t>⠵</w:t>
      </w:r>
      <w:r>
        <w:rPr/>
        <w:t>湐숬㝭쉮㠨싂渷湮䅺さ</w:t>
      </w:r>
      <w:r>
        <w:rPr/>
        <w:t>ⴺ</w:t>
      </w:r>
      <w:r>
        <w:rPr/>
        <w:t>祷숪杀纮</w:t>
      </w:r>
      <w:r>
        <w:rPr/>
        <w:t>⣂</w:t>
      </w:r>
      <w:r>
        <w:rPr/>
        <w:t>塓䳂歓斥⽒愩㙃怪쉨ꌤ侣⌫敄숹㉡昪收䤷♇뽹扚坆灢䕱由潑桪뭐숦</w:t>
      </w:r>
      <w:r>
        <w:rPr/>
        <w:t>ꤪ</w:t>
      </w:r>
      <w:r>
        <w:rPr/>
        <w:t>쉬䥫땉梥쉩</w:t>
      </w:r>
      <w:r>
        <w:rPr/>
        <w:t>ꗃ</w:t>
      </w:r>
      <w:r>
        <w:rPr/>
        <w:t>䬤捣㶘浍㌬柂⎬塬畚칯쉳ㄦ湓慪⑴䎮ꅨ摀딴乡⑏슻砹⨮櫂剐숦厩扫橘䉦婸暣㌭䡈</w:t>
      </w:r>
      <w:r>
        <w:rPr/>
        <w:t>⡴</w:t>
      </w:r>
      <w:r>
        <w:rPr/>
        <w:t>儯뽳ㅾ㉴⫂㍧거걍剳敐䟂歨坴䤯焸椳</w:t>
      </w:r>
      <w:r>
        <w:rPr/>
        <w:t>⠵</w:t>
      </w:r>
      <w:r>
        <w:rPr/>
        <w:t>슡ꍩ撣溮响䴻㑧礤⭓땚轘整⑊帨슥숺䐵⭪⿂嘊쉉㔴ゥ⧃畢咬枻㶥ヂ浟畘숳焤㵙輹穪⫎쉤㙥灣汘캣䭬兕睎摳濂⤺⭔憥庬숩쉩칋穏⩆숶㭄녶䰶婹䃃㚩兂㭖硹灅淂〉束偵犮奁⤯컂橭炱惂喬䑭彳昴参䲡⿂㤸뽥⻃쉃㷂뇂츶咿祧帲䗍䒵</w:t>
      </w:r>
      <w:r>
        <w:rPr/>
        <w:t>ꤥ</w:t>
      </w:r>
      <w:r>
        <w:rPr/>
        <w:t>榏⥆嘳䁰桁䲬⥄ㅣ輴剀ꍌ爹呫湯妱㨹숲彨怰썞╸煴㐯捌張瑍㩶쉶쵰湗嘦牐䐽㕹捸卬㕀㨬祖긳쉶佔穠婳⑃呯㨯㷂祍䰦癊捠浗甶商犻杌⭂㬵坪㙎牄噎슡쉲⑆㩊伵♔枿뽄䵇╴䕙撩㕺火廍煲㍦갪穇䐴䍴搬⩇坶㍰⒣扵幂♢䡠ㅂ嘩</w:t>
      </w:r>
      <w:r>
        <w:rPr/>
        <w:t>⢩</w:t>
      </w:r>
      <w:r>
        <w:rPr/>
        <w:t>摱⴬쉸旂숸惂䠣廎</w:t>
      </w:r>
      <w:r>
        <w:rPr/>
        <w:t>꤯</w:t>
      </w:r>
      <w:r>
        <w:rPr/>
        <w:t>䣂噭牷佪꥗䁢奨</w:t>
      </w:r>
      <w:r>
        <w:rPr/>
        <w:t>ⱉ</w:t>
      </w:r>
      <w:r>
        <w:rPr/>
        <w:t>겣⍾彪梻縷㊏敵㷂䚱⩹꥾㭑㐯</w:t>
      </w:r>
      <w:r>
        <w:rPr/>
        <w:t>Ⱳ</w:t>
      </w:r>
      <w:r>
        <w:rPr/>
        <w:t>㡸긩摓㯂쵏䴸껂沩由影倪橘侻숺䡪</w:t>
      </w:r>
      <w:r>
        <w:rPr/>
        <w:t>Ⲭ</w:t>
      </w:r>
      <w:r>
        <w:rPr/>
        <w:t>떏䨲栲幪䝖</w:t>
      </w:r>
      <w:r>
        <w:rPr/>
        <w:t>⡠</w:t>
      </w:r>
      <w:r>
        <w:rPr/>
        <w:t>䘹</w:t>
      </w:r>
      <w:r>
        <w:rPr/>
        <w:t>ⵒ</w:t>
      </w:r>
      <w:r>
        <w:rPr/>
        <w:t>⽩슮未䥑偅枻奵싂䫂䰮갳㡄쉎싂캮ꍬ</w:t>
      </w:r>
      <w:r>
        <w:rPr/>
        <w:t>ꤹ</w:t>
      </w:r>
      <w:r>
        <w:rPr/>
        <w:t>坖뇍⴨椯䬣</w:t>
      </w:r>
      <w:r>
        <w:rPr/>
        <w:t>⡡</w:t>
      </w:r>
      <w:r>
        <w:rPr/>
        <w:t>椸廂쉖捡쉓〻</w:t>
      </w:r>
      <w:r>
        <w:rPr/>
        <w:t>ꔷ</w:t>
      </w:r>
      <w:r>
        <w:rPr/>
        <w:t>싂顙녁礬㴯磂煨摪刦乗</w:t>
      </w:r>
      <w:r>
        <w:rPr/>
        <w:t>ⵞ┽</w:t>
      </w:r>
      <w:r>
        <w:rPr/>
        <w:t>塨搪晶〷</w:t>
      </w:r>
      <w:r>
        <w:rPr/>
        <w:t>ⵑ</w:t>
      </w:r>
      <w:r>
        <w:rPr/>
        <w:t>䙧䤮쉓珂杋⪬䉦瑆堣唣㠪⦥춬곂祁牠싂</w:t>
      </w:r>
      <w:r>
        <w:rPr/>
        <w:t>ꥁ</w:t>
      </w:r>
      <w:r>
        <w:rPr/>
        <w:t>뼻ꥱ恸卤教ㅖ犩</w:t>
      </w:r>
      <w:r>
        <w:rPr/>
        <w:t>ⱕ⦬</w:t>
      </w:r>
      <w:r>
        <w:rPr/>
        <w:t>䊣쌭⬯㞣땷轋佺权</w:t>
      </w:r>
      <w:r>
        <w:rPr/>
        <w:t>ꕃ</w:t>
      </w:r>
      <w:r>
        <w:rPr/>
        <w:t>栦⧂</w:t>
      </w:r>
      <w:r>
        <w:rPr/>
        <w:t>ꕅ</w:t>
      </w:r>
      <w:r>
        <w:rPr/>
        <w:t>匬䵏썄扲갷ㅹ⹈急</w:t>
      </w:r>
      <w:r>
        <w:rPr/>
        <w:t>⣍</w:t>
      </w:r>
      <w:r>
        <w:rPr/>
        <w:t>琷輪쉎呵櫂汧숵泃䛂㵂</w:t>
      </w:r>
      <w:r>
        <w:rPr/>
        <w:t>ꕸ</w:t>
      </w:r>
      <w:r>
        <w:rPr/>
        <w:t>庣敤㌪싂쉩㙬㠰圦䑣뽶䠪摇䙴禘쉭㨪⫂㵤牦䃂畷㟂䈹眲쉗㩞㭄</w:t>
      </w:r>
      <w:r>
        <w:rPr/>
        <w:t>ⱦ</w:t>
      </w:r>
      <w:r>
        <w:rPr/>
        <w:t>惃䊥灭䫂⸽坊䞱㎻轹뽵쉆橾ꍳ澱슬僂丣컂噍썦怪㛂〸嗎䭹㥟</w:t>
      </w:r>
      <w:r>
        <w:rPr/>
        <w:t>ꕂ</w:t>
      </w:r>
      <w:r>
        <w:rPr/>
        <w:t>ꌻ⬴▩懂䮣쉠砮田敓软䁫</w:t>
      </w:r>
      <w:r>
        <w:rPr/>
        <w:t>ꕂ</w:t>
      </w:r>
      <w:r>
        <w:rPr/>
        <w:t>녚츮쵶偯깷䙒睳歭爫犩쉉뭂匦䍂䩐㑆숻䂥㣂㡷㣂搩噀儯禵쵸灦吳갭嘷⩙㠥⹲桄唶盎칩僂兕奂䱞싂乹䈴漷녴䱏숫㡊㐽瞡㩱ヂ⽈숯쉪쉠</w:t>
      </w:r>
      <w:r>
        <w:rPr/>
        <w:t>ⱹ</w:t>
      </w:r>
      <w:r>
        <w:rPr/>
        <w:t>奅싂䍐橬싂⹹䉶痂</w:t>
      </w:r>
      <w:r>
        <w:rPr/>
        <w:t>ⵍ⨳</w:t>
      </w:r>
      <w:r>
        <w:rPr/>
        <w:t>去숯</w:t>
      </w:r>
      <w:r>
        <w:rPr/>
        <w:t>ⵠ</w:t>
      </w:r>
      <w:r>
        <w:rPr/>
        <w:t>滂넩勂⩅쉨쉳圷犬</w:t>
      </w:r>
      <w:r>
        <w:rPr/>
        <w:t>⡏</w:t>
      </w:r>
      <w:r>
        <w:rPr/>
        <w:t>啴</w:t>
      </w:r>
      <w:r>
        <w:rPr/>
        <w:t>ꤶ</w:t>
      </w:r>
      <w:r>
        <w:rPr/>
        <w:t>䀸츫彨㠪ꏂ묺纣匴猺⚵녑⧃嚻싂䵾㷂恨쉨</w:t>
      </w:r>
      <w:r>
        <w:rPr/>
        <w:t>⣂</w:t>
      </w:r>
      <w:r>
        <w:rPr/>
        <w:t>㍓桍⥨颩䵐</w:t>
      </w:r>
      <w:r>
        <w:rPr/>
        <w:t>Ⱕ</w:t>
      </w:r>
      <w:r>
        <w:rPr/>
        <w:t>犣織渊坩䏂旎䲡廃⨵썤瑣</w:t>
      </w:r>
      <w:r>
        <w:rPr/>
        <w:t>ꤸ</w:t>
      </w:r>
      <w:r>
        <w:rPr/>
        <w:t>쵰潁湌厬</w:t>
      </w:r>
      <w:r>
        <w:rPr/>
        <w:t>ⲣ</w:t>
      </w:r>
      <w:r>
        <w:rPr/>
        <w:t>ㅹ䀺乪䥖췂䦻椮獁熬䑬卮쉟쉴㩖汵佞栫瑞숶䊩匯숦㑯奡橯䍚ꏂ촬扎㩋摆囂汞権䡓컂䍠쉚幺촩㩕곂祠싂⭂捔⥫姂橀煟呬㏂㌳䑁⌳⑥塡槂ㅦ搹뇂繠㪡昸啫쉫쉫睾</w:t>
      </w:r>
      <w:r>
        <w:rPr/>
        <w:t>ⶥ</w:t>
      </w:r>
      <w:r>
        <w:rPr/>
        <w:t>漵䚏瑃棍㡄呈瘷䘸坘爷䱇繧⍵쵮牔칇☪獉딯绂ノ䡥⹭걊〪쌱䡚繭⽠㕤妏㎱輻䃂湰싂Ⓙ繾恍㥥䔨칄盂⛂㴳슥彸⾻쉀創䔤浬䣂⬳圱桴</w:t>
      </w:r>
      <w:r>
        <w:rPr/>
        <w:t>ꗍ</w:t>
      </w:r>
      <w:r>
        <w:rPr/>
        <w:t>칏煙㍌ꥧ</w:t>
      </w:r>
      <w:r>
        <w:rPr/>
        <w:t>ⵊ</w:t>
      </w:r>
      <w:r>
        <w:rPr/>
        <w:t>쉭橓䑩</w:t>
      </w:r>
      <w:r>
        <w:rPr/>
        <w:t>ⵚ</w:t>
      </w:r>
      <w:r>
        <w:rPr/>
        <w:t>㪱燂쉪㉣呐婢⛂䌭畓溮㝱幧쌮䍗䉶䙖椻啩䓂慣割갰轙熬믂㵖搫⑯숫潂쉨䭧㜶炥</w:t>
      </w:r>
      <w:r>
        <w:rPr/>
        <w:t>ⱊ</w:t>
      </w:r>
      <w:r>
        <w:rPr/>
        <w:t>ꥴ牞瑸㑥瘥剂ヂ僂磂캏숸咘䡠뿂⍒ꍒ⫂뽧㝵秃牮⼦쉪奤㍀熿歎埂扸䱌쉎縲轸</w:t>
      </w:r>
      <w:r>
        <w:rPr/>
        <w:t>ꤳ</w:t>
      </w:r>
      <w:r>
        <w:rPr/>
        <w:t>쉚璩곍ㅈ㵲桫䀬煪쉲㙳棂䘵쵚恶⽄놮温땱ㅞ唱묦瓂枡佂⩹㕊輹⭁摔㕮㡑</w:t>
      </w:r>
      <w:r>
        <w:rPr/>
        <w:t>ꕷ</w:t>
      </w:r>
      <w:r>
        <w:rPr/>
        <w:t>硲偫</w:t>
      </w:r>
      <w:r>
        <w:rPr/>
        <w:t>⣂</w:t>
      </w:r>
      <w:r>
        <w:rPr/>
        <w:t>ꌪ卞⼸㔷쉃⑉</w:t>
      </w:r>
      <w:r>
        <w:rPr/>
        <w:t>ⱷ</w:t>
      </w:r>
      <w:r>
        <w:rPr/>
        <w:t>夬땃</w:t>
      </w:r>
      <w:r>
        <w:rPr/>
        <w:t>⢿</w:t>
      </w:r>
      <w:r>
        <w:rPr/>
        <w:t>㍬ㅂ䝌䇃</w:t>
      </w:r>
      <w:r>
        <w:rPr/>
        <w:t>ꖬ␩</w:t>
      </w:r>
      <w:r>
        <w:rPr/>
        <w:t>㒿녪㤩╾䨪슘欨橹䨪䩥䨵</w:t>
      </w:r>
      <w:r>
        <w:rPr/>
        <w:t>ⵒ</w:t>
      </w:r>
      <w:r>
        <w:rPr/>
        <w:t>唬뽔昰债㍧㨱숰顴䏂뮩嘦捥佮刪䳃</w:t>
      </w:r>
      <w:r>
        <w:rPr/>
        <w:t>ⳍ</w:t>
      </w:r>
      <w:r>
        <w:rPr/>
        <w:t>⽖焲䀬繎쉃䩴惃쉨瑏⍪䷂⬪掣쉸⩎</w:t>
      </w:r>
      <w:r>
        <w:rPr/>
        <w:t>ⱃ</w:t>
      </w:r>
      <w:r>
        <w:rPr/>
        <w:t>㝏</w:t>
      </w:r>
      <w:r>
        <w:rPr/>
        <w:t>꤭</w:t>
      </w:r>
      <w:r>
        <w:rPr/>
        <w:t>䩌겵坷婒㉍慮樳╴飂牎剧杂쉯ㅖ盂斬形쉣梱</w:t>
      </w:r>
      <w:r>
        <w:rPr/>
        <w:t>ꥌ</w:t>
      </w:r>
      <w:r>
        <w:rPr/>
        <w:t>䉄싂숭⨭뭴䕅㚬쉒氪ꌪꅙ瑗瓂㘫敦慊哃奭⤭㐭⯂㘳䞱쉞煪砱壎䙇䝯⎵急呥쌷䈭䫂泂昪㉎䂬⭡灩쵚朽</w:t>
      </w:r>
      <w:r>
        <w:rPr/>
        <w:t>ⶮ</w:t>
      </w:r>
      <w:r>
        <w:rPr/>
        <w:t>呐</w:t>
      </w:r>
      <w:r>
        <w:rPr/>
        <w:t>⠷</w:t>
      </w:r>
      <w:r>
        <w:rPr/>
        <w:t>で牏嗂㉠⮻⍙쉧☯Ⓜ啺扆倬㵸彰頬뭞佋䡁迂患灠슏㋂爱</w:t>
      </w:r>
      <w:r>
        <w:rPr/>
        <w:t>ꥊ⥧</w:t>
      </w:r>
      <w:r>
        <w:rPr/>
        <w:t>乱浭㉌㵬⬮棂걇썯㘽湱䀯숷䢻㞵싂㜫䲱顢牏獐쉖쉁瑦厩㝭祑⑈ꥡ쉋쌫さ䡾䉕쉸县⛂⸪摴㡊在층뽓쉕䠦坌</w:t>
      </w:r>
      <w:r>
        <w:rPr/>
        <w:t>ꔭ</w:t>
      </w:r>
      <w:r>
        <w:rPr/>
        <w:t>㑣㫃瑈眯춏樰呭썋ぁ杋昲䣂뗂䠺堸楰ㆩ믍卣䥋숶祃</w:t>
      </w:r>
      <w:r>
        <w:rPr/>
        <w:t>⠨</w:t>
      </w:r>
      <w:r>
        <w:rPr/>
        <w:t>坓灏㙑刪䷎㡘浏嫂⿂硺㣃⭢㩘坬썀㓃ꌻ癵㠫䓂稻㘤〵숶녀숰凂晬繷迂潑窣楘摈梻夊吻뭙儭䑮亩晍쉞꥔扵牪㨺</w:t>
      </w:r>
      <w:r>
        <w:rPr/>
        <w:t>⢻</w:t>
      </w:r>
      <w:r>
        <w:rPr/>
        <w:t>䵄獭弱槃⒩뭬ꏎ埂</w:t>
      </w:r>
      <w:r>
        <w:rPr/>
        <w:t>⢩</w:t>
      </w:r>
      <w:r>
        <w:rPr/>
        <w:t>녢⴩⩳哎灘帮㩟㕈挤칶㥾⨵㫎䧂泂썪쉰숦칟恹び䝌才䌹⩶瀵ꄹ祗噭㤳癶䙆捓垣</w:t>
      </w:r>
      <w:r>
        <w:rPr/>
        <w:t>ꦏ</w:t>
      </w:r>
      <w:r>
        <w:rPr/>
        <w:t>㴲秂䦻婑䉯</w:t>
      </w:r>
      <w:r>
        <w:rPr/>
        <w:t>ꦏ</w:t>
      </w:r>
      <w:r>
        <w:rPr/>
        <w:t>庱充毂姂䯂쉥쉤堬녹稰껂쉑輽㩠쎬砲恤獩噾瑕恡쉃噖</w:t>
      </w:r>
      <w:r>
        <w:rPr/>
        <w:t>ⵎ</w:t>
      </w:r>
      <w:r>
        <w:rPr/>
        <w:t>㋂橵</w:t>
      </w:r>
      <w:r>
        <w:rPr/>
        <w:t>ⱥ</w:t>
      </w:r>
      <w:r>
        <w:rPr/>
        <w:t>恣卒照慬</w:t>
      </w:r>
      <w:r>
        <w:rPr/>
        <w:t>⡣</w:t>
      </w:r>
      <w:r>
        <w:rPr/>
        <w:t>䜬㉒</w:t>
      </w:r>
      <w:r>
        <w:rPr/>
        <w:t>ⶱ▩</w:t>
      </w:r>
      <w:r>
        <w:rPr/>
        <w:t>㥆眷焲汢䕭㪘滍䲘爷쉀攭</w:t>
      </w:r>
      <w:r>
        <w:rPr/>
        <w:t>ꦥ</w:t>
      </w:r>
      <w:r>
        <w:rPr/>
        <w:t>䆮幈䄫㞡쉰摧㗃싍쉈殬厬⸥噈窬쉁뼽㕉爹䌫㉊癒稱싂䙷숪䉐ㅍꆬ</w:t>
      </w:r>
      <w:r>
        <w:rPr/>
        <w:t>꧂</w:t>
      </w:r>
      <w:r>
        <w:rPr/>
        <w:t>㵐剑㌯檬㈳㝰칯氪㯃딶</w:t>
      </w:r>
      <w:r>
        <w:rPr/>
        <w:t>꧂</w:t>
      </w:r>
      <w:r>
        <w:rPr/>
        <w:t>穁⍐䋎漫⌳㬹╦矂⩒棍ꍶ㆏幬⪩䙕惂吱稺㭟㢡伩⩃祘卒潬砨㕰橮扌彙쉢㥒繙</w:t>
      </w:r>
      <w:r>
        <w:rPr/>
        <w:t>꧃</w:t>
      </w:r>
      <w:r>
        <w:rPr/>
        <w:t>敂橊扟壂</w:t>
      </w:r>
      <w:r>
        <w:rPr/>
        <w:t>Ⱪ</w:t>
      </w:r>
      <w:r>
        <w:rPr/>
        <w:t>焪秂浺沩䅅</w:t>
      </w:r>
      <w:r>
        <w:rPr/>
        <w:t>⡱</w:t>
      </w:r>
      <w:r>
        <w:rPr/>
        <w:t>䵚깫丶</w:t>
      </w:r>
      <w:r>
        <w:rPr/>
        <w:t>ꕦ╠</w:t>
      </w:r>
      <w:r>
        <w:rPr/>
        <w:t>な䁊싂䥤盂掣剆牄㥁塪⽺쉪欽떱嗂䶮桨싂玻愨甮卡깇㭩넱ネ쉈硭狍偒</w:t>
      </w:r>
      <w:r>
        <w:rPr/>
        <w:t>ⱴ</w:t>
      </w:r>
      <w:r>
        <w:rPr/>
        <w:t>㩘縣塐䉘㌴╢숵㋎</w:t>
      </w:r>
      <w:r>
        <w:rPr/>
        <w:t>ⲥ</w:t>
      </w:r>
      <w:r>
        <w:rPr/>
        <w:t>ꆱ瘩⩅猪䘪묰槎忂敱䩟뼵啔땁湵祕ꥶ䂣츰䵊㏂䜸潧딸伦쉺嚩輶䩷旂믂슥祌焹쉮で䵺椳㝫拂⹠⺏㧂묽</w:t>
      </w:r>
      <w:r>
        <w:rPr/>
        <w:t>ꕆꕱ⑫</w:t>
      </w:r>
      <w:r>
        <w:rPr/>
        <w:t>䠥䑭迂⩡㤲⩋㕵癹窿牊⑩쉣䝏딺氺슱쉖␵㝙</w:t>
      </w:r>
      <w:r>
        <w:rPr/>
        <w:t>ꤸ</w:t>
      </w:r>
      <w:r>
        <w:rPr/>
        <w:t>曂着⥷䠳牣⩙⧂䩋숫惎ㄨ㝕顠恚䵄䌽㩾幙ꍮ㭃썸㜭㈩쉐偦쉪娬썘䙷╙䅅係橭䤸</w:t>
      </w:r>
      <w:r>
        <w:rPr/>
        <w:t>⣂</w:t>
      </w:r>
      <w:r>
        <w:rPr/>
        <w:t>숪㞥䎱䝇坠겵牣</w:t>
      </w:r>
      <w:r>
        <w:rPr/>
        <w:t>ꤣ</w:t>
      </w:r>
      <w:r>
        <w:rPr/>
        <w:t>捃⽩䀵剏楌䜮塎㩦뿂㟍㘹쉗强䑄曂䰮䈴⫍父⨰슥枿쉲惂ꄯ啢㡉쉋䉃⨺숽䤻猦⒡걥䩮☤呋⥈</w:t>
      </w:r>
      <w:r>
        <w:rPr/>
        <w:t>ꥎ</w:t>
      </w:r>
      <w:r>
        <w:rPr/>
        <w:t>쉋⹦婫晩槂曂⦱㙡䉴ꅯ쉞卆獭光</w:t>
      </w:r>
      <w:r>
        <w:rPr/>
        <w:t>⠩⹆</w:t>
      </w:r>
      <w:r>
        <w:rPr/>
        <w:t>䢮婀쉠쉩挫䱓㴰㉘塹뽳</w:t>
      </w:r>
      <w:r>
        <w:rPr/>
        <w:t>ⷂ</w:t>
      </w:r>
      <w:r>
        <w:rPr/>
        <w:t>塬佴㴨쉹쵤溻䅊㡚쌹춡嚵瑲熬⥾桑⸦忎䐥䱲쉊兊捓땸坴㓂䵫㩃琷琱䍌〮㍅㭈숦␴剧╠璥穳쉒瘪噾⥣㜹䡃爣䡍⸮摮</w:t>
      </w:r>
      <w:r>
        <w:rPr/>
        <w:t>ⲵ⡑</w:t>
      </w:r>
      <w:r>
        <w:rPr/>
        <w:t>⼦椴楳没䉙㤱睢䅖䖮味⤬䘱㒥숯斩劬쵯쉒灣珂</w:t>
      </w:r>
      <w:r>
        <w:rPr/>
        <w:t>ⲻ</w:t>
      </w:r>
      <w:r>
        <w:rPr/>
        <w:t>㏂洸쉫戲䙎潏</w:t>
      </w:r>
      <w:r>
        <w:rPr/>
        <w:t>⢵</w:t>
      </w:r>
      <w:r>
        <w:rPr/>
        <w:t>㭤卄慚捈슿敪祍</w:t>
      </w:r>
      <w:r>
        <w:rPr/>
        <w:t>꤫</w:t>
      </w:r>
      <w:r>
        <w:rPr/>
        <w:t>甫쉎穖㜥ぴ橃깭䄣숊繞</w:t>
      </w:r>
      <w:r>
        <w:rPr/>
        <w:t>ⱐ</w:t>
      </w:r>
      <w:r>
        <w:rPr/>
        <w:t>䨭쌻㶻搦潐긱央㝟쉭湠칆⤺⴪㝀拂숬䙚橦摑畏灷⍍㭬뾣犥母塓</w:t>
      </w:r>
      <w:r>
        <w:rPr/>
        <w:t>꧂</w:t>
      </w:r>
      <w:r>
        <w:rPr/>
        <w:t>㧂檣넦㩺⫂䘵皘彨轭偢祹⸷䔬숥壂뇂㵲娩썙㷂ꍔ㩪㞡䰻슩기격截ꍨ⼯숰⩮䂩ꌰ㦩䥦喻뼽矂⪵쉧塮恂轙ㄷ䥤쉉⩺ꅚ⩆ꎩ⬣⨫㶮㜯䵷汓싂ㄪ썆全牍긲块堪悻烂慵싂娵숬싂쉆济쉕쌲否愤숺쵖</w:t>
      </w:r>
      <w:r>
        <w:rPr/>
        <w:t>Ⱨ</w:t>
      </w:r>
      <w:r>
        <w:rPr/>
        <w:t>䝍轺况樯彑</w:t>
      </w:r>
      <w:r>
        <w:rPr/>
        <w:t>ꥀ⭭</w:t>
      </w:r>
      <w:r>
        <w:rPr/>
        <w:t>瑅⼥湾轣䝤慇ꌸ䥔䍑㞣申녫婶埂ㄳ㯃촷娣祮獌㥨䉢稪忂䡎䱭䣂秂</w:t>
      </w:r>
      <w:r>
        <w:rPr/>
        <w:t>꧂</w:t>
      </w:r>
      <w:r>
        <w:rPr/>
        <w:t>偫飂㚡╋稫䉔猸懃곃⮱䱏쉁佨漽</w:t>
      </w:r>
      <w:r>
        <w:rPr/>
        <w:t>⡥</w:t>
      </w:r>
      <w:r>
        <w:rPr/>
        <w:t>㭏輵戲</w:t>
      </w:r>
      <w:r>
        <w:rPr/>
        <w:t>Ⱞ</w:t>
      </w:r>
      <w:r>
        <w:rPr/>
        <w:t>橅䏍칧〴㍠睷硾䒏唰妩塘啧쏂⨳뽩</w:t>
      </w:r>
      <w:r>
        <w:rPr/>
        <w:t>ⰷ</w:t>
      </w:r>
      <w:r>
        <w:rPr/>
        <w:t>칆⥉</w:t>
      </w:r>
      <w:r>
        <w:rPr/>
        <w:t>ꥒ</w:t>
      </w:r>
      <w:r>
        <w:rPr/>
        <w:t>ꅯ㋂創徿땋</w:t>
      </w:r>
      <w:r>
        <w:rPr/>
        <w:t>ꕟ</w:t>
      </w:r>
      <w:r>
        <w:rPr/>
        <w:t>㤽礫⤬皩权摧⨱愺摁䩟兒娦㈴숮〉쉄晋䝎㤲숱瀳쉪涵슱卟⹀佂禘憣癐頹</w:t>
      </w:r>
      <w:r>
        <w:rPr/>
        <w:t>Ⳃ</w:t>
      </w:r>
      <w:r>
        <w:rPr/>
        <w:t>ꥷ①坲倴⨣</w:t>
      </w:r>
      <w:r>
        <w:rPr/>
        <w:t>⡕</w:t>
      </w:r>
      <w:r>
        <w:rPr/>
        <w:t>䘯凎皿䕉넺㭘㷂娤</w:t>
      </w:r>
      <w:r>
        <w:rPr/>
        <w:t>ꤺ</w:t>
      </w:r>
      <w:r>
        <w:rPr/>
        <w:t>㟂偧で潖</w:t>
      </w:r>
      <w:r>
        <w:rPr/>
        <w:t>ⵄ</w:t>
      </w:r>
      <w:r>
        <w:rPr/>
        <w:t>䰪⏂㵗⩔뭂氱䕌숮熏㵥췃╲唨ꄯ启繲䑞獙啾侮㑊恑갤彲礵</w:t>
      </w:r>
      <w:r>
        <w:rPr/>
        <w:t>⣂</w:t>
      </w:r>
      <w:r>
        <w:rPr/>
        <w:t>썔碡旃洯灙㷂䎿礰쉓䧂슬▬䤳㬴㇂硁畧祄㑁쉩넥쉭煷幈⽕㔪う轑⩲截獓</w:t>
      </w:r>
      <w:r>
        <w:rPr/>
        <w:t>⣃</w:t>
      </w:r>
      <w:r>
        <w:rPr/>
        <w:t>个硖⩉䡲䆻惂奙슻쵒㑆⽬祃熱</w:t>
      </w:r>
      <w:r>
        <w:rPr/>
        <w:t>ⱡ</w:t>
      </w:r>
      <w:r>
        <w:rPr/>
        <w:t>味⩺獘습ꄫ䡥쵩슡獢瀽딦硨⬦〨⩡ꅄ仂⮮偹♵做樵ꥨ㍰쉹呧ꍦ숰䷃〥扇㡅係쉌支⾥个䐺䅮긽㕵䤯쉠怮쏍㙧</w:t>
      </w:r>
      <w:r>
        <w:rPr/>
        <w:t>ꥏ</w:t>
      </w:r>
      <w:r>
        <w:rPr/>
        <w:t>쉥쉷浵塪㕥쉙㑌♭䟎摥</w:t>
      </w:r>
      <w:r>
        <w:rPr/>
        <w:t>ⱕ</w:t>
      </w:r>
      <w:r>
        <w:rPr/>
        <w:t>䉗숹卖⪣幔㴥幞⽸쉧㑰갪⭃㉚</w:t>
      </w:r>
      <w:r>
        <w:rPr/>
        <w:t>ⵊ</w:t>
      </w:r>
      <w:r>
        <w:rPr/>
        <w:t>拂泂ꌨ杂⽲춏㤯六序㪵懂</w:t>
      </w:r>
      <w:r>
        <w:rPr/>
        <w:t>ꤰ␮</w:t>
      </w:r>
      <w:r>
        <w:rPr/>
        <w:t>畲뼸ㅣ窿䐮嚡충䉔싂㝟⩍敖浐乳奋숸䙯偵殿쉓땮爻싂◂⤶쉮彺淂䙉쉙⛎</w:t>
      </w:r>
      <w:r>
        <w:rPr/>
        <w:t>ꤳ</w:t>
      </w:r>
      <w:r>
        <w:rPr/>
        <w:t>欳䮘坰㉃묮椵䯂㇂㩸竂僂㶘睖캩숷촺쉕浲㭕搷䀰싂浐た坖</w:t>
      </w:r>
      <w:r>
        <w:rPr/>
        <w:t>ꥊ</w:t>
      </w:r>
      <w:r>
        <w:rPr/>
        <w:t>㊣녮婓⥶瓂坲匭숪啸䑤堹硔攺㶥쉪㬴싂⬥棂㮩愩檻咩稨惍洩⹌楉损╷樲싂䱲슏梘㖏</w:t>
      </w:r>
      <w:r>
        <w:rPr/>
        <w:t>ꔸ</w:t>
      </w:r>
      <w:r>
        <w:rPr/>
        <w:t>ㆬ䰨䰣촹顓⫂癕⴩榻</w:t>
      </w:r>
      <w:r>
        <w:rPr/>
        <w:t>꧃</w:t>
      </w:r>
      <w:r>
        <w:rPr/>
        <w:t>䩦碱䱤厡쉟昬昊ㅇ⶘䅫東㭾⨩⯎⹣佫晚걎癭쉂싂㢻稰嚏쵆</w:t>
      </w:r>
      <w:r>
        <w:rPr/>
        <w:t>Ⳃ</w:t>
      </w:r>
      <w:r>
        <w:rPr/>
        <w:t>ꥤ橾</w:t>
      </w:r>
      <w:r>
        <w:rPr/>
        <w:t>ꔰ</w:t>
      </w:r>
      <w:r>
        <w:rPr/>
        <w:t>呆彵䁈묵␫쉟때煤畂渴㵄쉑顨쉄칇䝀䨽땅㙬ꥲ桮㨶并涣⭪뽺偂⹈牉걆穢㩯癡呙깴瑌晴⫂췂쉸〥先</w:t>
      </w:r>
      <w:r>
        <w:rPr/>
        <w:t>ⵘ</w:t>
      </w:r>
      <w:r>
        <w:rPr/>
        <w:t>磃쉄杤갯ꌺ矂땥繪쉣䈪凂</w:t>
      </w:r>
      <w:r>
        <w:rPr/>
        <w:t>Ⲯ</w:t>
      </w:r>
      <w:r>
        <w:rPr/>
        <w:t>癷╺䕮쏍䓂彊揂⬯拂쉄슿稯畵㨻㭃㕑潊Ⓜ乺礹넻䰽乘곍ㄦ숤㕗쉇汆썉㑷㑸쉂慲쉌硓㘷뭱噕ꥧ䘩橂畲兺勂䖵稺⼣乕潒梱㓂</w:t>
      </w:r>
      <w:r>
        <w:rPr/>
        <w:t>ꗂ</w:t>
      </w:r>
      <w:r>
        <w:rPr/>
        <w:t>쉦䅢぀⩭쉤㈲䁥瑨奩㎵숦ぶ칎⩚⭆串浑싂䣂쉌⸵唺毂㭘ꄥ獀穭ꍊ䯂輥彠楣僂땋䘯䭆䙡硅⩸禱瑣敡凂㙐恡⽄䬮晨쉈楨쉅䱨䉹⒥彸ꇃ欴䈲爻捫䅇⎬睪䅸䲣灱熏忍輬㔴</w:t>
      </w:r>
      <w:r>
        <w:rPr/>
        <w:t>ⶵ</w:t>
      </w:r>
      <w:r>
        <w:rPr/>
        <w:t>剪录啫僂档䙤싂徏⬺濂⥾⩌㞥⸽䰥⭾쉺숨</w:t>
      </w:r>
      <w:r>
        <w:rPr/>
        <w:t>ꗍ</w:t>
      </w:r>
      <w:r>
        <w:rPr/>
        <w:t>仍祸䘩偞⒣歾坳吣딫䉸ꍂ呂慊㌤ㅘ癆䲩⨵汰噂噬컃䅇硞䗂ꅢ煞칞숥㕫呇㚥呬䣂彥⼨伣假材轠捧㵏겏䵥넬</w:t>
      </w:r>
      <w:r>
        <w:rPr/>
        <w:t>⠺</w:t>
      </w:r>
      <w:r>
        <w:rPr/>
        <w:t>碮썔⎱央擂</w:t>
      </w:r>
      <w:r>
        <w:rPr/>
        <w:t>ꦬ</w:t>
      </w:r>
      <w:r>
        <w:rPr/>
        <w:t>숲䵑䥬뼳偆슘뭟幏繮㌪쉐썒卾恬獕숪䑠㏎扢</w:t>
      </w:r>
      <w:r>
        <w:rPr/>
        <w:t>ⵦ</w:t>
      </w:r>
      <w:r>
        <w:rPr/>
        <w:t>係숪䐳丱쉀㩒⫂㨦伵䐥㡕㤳㢬㢘颮佂䵎숵つ恥干弯㪘㴩娩</w:t>
      </w:r>
      <w:r>
        <w:rPr/>
        <w:t>⡔</w:t>
      </w:r>
      <w:r>
        <w:rPr/>
        <w:t>썥彴槂升쉇㥔⥋㤺</w:t>
      </w:r>
      <w:r>
        <w:rPr/>
        <w:t>ꕔ</w:t>
      </w:r>
      <w:r>
        <w:rPr/>
        <w:t>䥯ꥷ侩畯煚搲</w:t>
      </w:r>
      <w:r>
        <w:rPr/>
        <w:t>ⵘ</w:t>
      </w:r>
      <w:r>
        <w:rPr/>
        <w:t>㋂氩䩫憣䩰搳぀䙭伫쉠</w:t>
      </w:r>
      <w:r>
        <w:rPr/>
        <w:t>ꕐꕵ</w:t>
      </w:r>
      <w:r>
        <w:rPr/>
        <w:t>棂吰㔦㖘为⨮㉧땎潓㥵묨믂</w:t>
      </w:r>
      <w:r>
        <w:rPr/>
        <w:t>ꥆ</w:t>
      </w:r>
      <w:r>
        <w:rPr/>
        <w:t>洯㛂</w:t>
      </w:r>
      <w:r>
        <w:rPr/>
        <w:t>ⵥ</w:t>
      </w:r>
      <w:r>
        <w:rPr/>
        <w:t>堦啀忂쉕쉱쏂䝹畑珂睯쉃㫍꥞潑䵺噧村깷⚡剉橉녑쉕</w:t>
      </w:r>
      <w:r>
        <w:rPr/>
        <w:t>ⱍ</w:t>
      </w:r>
      <w:r>
        <w:rPr/>
        <w:t>晘瑌橕뿂⑗橴塀츪幰坒뭫칭␤焲埂䁸㨱⒵祋㍏</w:t>
      </w:r>
      <w:r>
        <w:rPr/>
        <w:t>ꖩ</w:t>
      </w:r>
      <w:r>
        <w:rPr/>
        <w:t>咵║쉘穥㡌깏庻깥쉵桞</w:t>
      </w:r>
      <w:r>
        <w:rPr/>
        <w:t>ⱹ</w:t>
      </w:r>
      <w:r>
        <w:rPr/>
        <w:t>璡幓숥弶儭浀獚硃㟂癒⎥⿂ノ瓂⏍䱁幅쌶㡡ヂ⺱䠭</w:t>
      </w:r>
      <w:r>
        <w:rPr/>
        <w:t>ꖵ</w:t>
      </w:r>
      <w:r>
        <w:rPr/>
        <w:t>玏捂剷⸬幢潗睕쵭焥쉎䝧</w:t>
      </w:r>
      <w:r>
        <w:rPr/>
        <w:t>ⱥ</w:t>
      </w:r>
      <w:r>
        <w:rPr/>
        <w:t>洹놘㵖䑘燃⎻숫由䝶㙪剭止帻漮䁇䬴</w:t>
      </w:r>
      <w:r>
        <w:rPr/>
        <w:t>ꕈ</w:t>
      </w:r>
      <w:r>
        <w:rPr/>
        <w:t>⽸ꅞ癟⽃⦏灸仂挺摁潄뭂뽖穏</w:t>
      </w:r>
      <w:r>
        <w:rPr/>
        <w:t>ⶩ</w:t>
      </w:r>
      <w:r>
        <w:rPr/>
        <w:t>䝲捺平晙뮵櫎楲㝠盂㟂쉷䩦쉍摱숴䍐쉕䏂稺卬砬䡩㑳迂女癮冘氊캣㕆</w:t>
      </w:r>
      <w:r>
        <w:rPr/>
        <w:t>ꔬ</w:t>
      </w:r>
      <w:r>
        <w:rPr/>
        <w:t>捞</w:t>
      </w:r>
      <w:r>
        <w:rPr/>
        <w:t>ⲏ</w:t>
      </w:r>
      <w:r>
        <w:rPr/>
        <w:t>ꅨ쉏幢䃂⏂獠습湁呤帮眱⸱⑖</w:t>
      </w:r>
      <w:r>
        <w:rPr/>
        <w:t>ⶻ</w:t>
      </w:r>
      <w:r>
        <w:rPr/>
        <w:t>슬偮倳䴭瑩⥋ꄨ轨㙩扺剀暥楴䳂桲㩨</w:t>
      </w:r>
      <w:r>
        <w:rPr/>
        <w:t>⡦</w:t>
      </w:r>
      <w:r>
        <w:rPr/>
        <w:t>榡百纥婃奰쉥磎ㅑ嘽䱯겻樮</w:t>
      </w:r>
      <w:r>
        <w:rPr/>
        <w:t>ꦩ</w:t>
      </w:r>
      <w:r>
        <w:rPr/>
        <w:t>嘱併㣎⎵㡇슬</w:t>
      </w:r>
      <w:r>
        <w:rPr/>
        <w:t>ⵌ</w:t>
      </w:r>
      <w:r>
        <w:rPr/>
        <w:t>믂幧䱩椨</w:t>
      </w:r>
      <w:r>
        <w:rPr/>
        <w:t>ⵯ⹉</w:t>
      </w:r>
      <w:r>
        <w:rPr/>
        <w:t>傿</w:t>
      </w:r>
      <w:r>
        <w:rPr/>
        <w:t>ⵙ</w:t>
      </w:r>
      <w:r>
        <w:rPr/>
        <w:t>䜪嫂彰㙢睠傡凂心呧숸넪慔㯂啮啶晇便顬슻</w:t>
      </w:r>
      <w:r>
        <w:rPr/>
        <w:t>ⴤ</w:t>
      </w:r>
      <w:r>
        <w:rPr/>
        <w:t>帶癬숹쉬⎥</w:t>
      </w:r>
      <w:r>
        <w:rPr/>
        <w:t>ⱇ</w:t>
      </w:r>
      <w:r>
        <w:rPr/>
        <w:t>扦懂佦㟂㡔숴憵滂㈭怦渺纱㵮湗硏숱掿漪䜵⎘ꅁ㵗䤨ㅪ䘣╊䏂䘽⍦쉪恪搽⧂싍䵑㵾⧂㞩捴㗎擂晅乀┲땷㪻濂捍䕈䱅爨쉭梬悘潘⪏扟だ弨淂榥瑎⤶⍯䄪⽹䑚슡</w:t>
      </w:r>
      <w:r>
        <w:rPr/>
        <w:t>ꥎ</w:t>
      </w:r>
      <w:r>
        <w:rPr/>
        <w:t>쉑㛃卩㡑</w:t>
      </w:r>
      <w:r>
        <w:rPr/>
        <w:t>ⱎ</w:t>
      </w:r>
      <w:r>
        <w:rPr/>
        <w:t>歠䤬暘뭍⌣桩</w:t>
      </w:r>
      <w:r>
        <w:rPr/>
        <w:t>ꕨ</w:t>
      </w:r>
      <w:r>
        <w:rPr/>
        <w:t>敭媻轋뽤◂칠啓䁷㝲㴩轴甦쉺入扤䋂漤克硞⤭</w:t>
      </w:r>
      <w:r>
        <w:rPr/>
        <w:t>ⱃ</w:t>
      </w:r>
      <w:r>
        <w:rPr/>
        <w:t>恞</w:t>
      </w:r>
      <w:r>
        <w:rPr/>
        <w:t>ꤥ</w:t>
      </w:r>
      <w:r>
        <w:rPr/>
        <w:t>ꍟ숷懂㙳炣싂㥏䧂妩乙繨䁵ꅌ⚱䝗悡쵁幎</w:t>
      </w:r>
      <w:r>
        <w:rPr/>
        <w:t>⡁</w:t>
      </w:r>
      <w:r>
        <w:rPr/>
        <w:t>瑾慊깭䧍䚬㞩顃곂偣㙆丩儹乍睃嘲圭◂媿䱧揎숭祅䇍㒿橗擂㥉婢䋂吸彀琪꥔啕ォ㣂</w:t>
      </w:r>
      <w:r>
        <w:rPr/>
        <w:t>ꥑ</w:t>
      </w:r>
      <w:r>
        <w:rPr/>
        <w:t>母㡟</w:t>
      </w:r>
      <w:r>
        <w:rPr/>
        <w:t>ꦡ</w:t>
      </w:r>
      <w:r>
        <w:rPr/>
        <w:t>뽴㈲쉡湌坡㵥囂㥵┷挫깰僂橗喘䭞夰愪橱䃂⑙乚喿濂晑숻䡶嘩쉞⨶䘣楸癉剔浇⼤睇全琽䅒妵毂圱⼥垵摁촵䅒뽩㘩惂塊䁒┮愪䕴䃂兺繲쉊侬⽚囂㙈礫址湓嘰㑦浨쉫╲㦥</w:t>
      </w:r>
      <w:r>
        <w:rPr/>
        <w:t>꧂</w:t>
      </w:r>
      <w:r>
        <w:rPr/>
        <w:t>ㅩ潬㭋廂慴뼭惍ꆱ㛂吶嚮걋넨䝍⸦愯弭灑瘻</w:t>
      </w:r>
      <w:r>
        <w:rPr/>
        <w:t>⠫</w:t>
      </w:r>
      <w:r>
        <w:rPr/>
        <w:t>䁌믂쉹汄□瑊佀侘ꍈ揂狂䝥</w:t>
      </w:r>
      <w:r>
        <w:rPr/>
        <w:t>Ⲭ</w:t>
      </w:r>
      <w:r>
        <w:rPr/>
        <w:t>㩞쉮싂盂㘫⼹쉳쉋う㋂㩬〈竂颏ꅪ╬䅬ㄤ㈣扌슩㑾䩰竂⚘⎵슡恡ꎘ㒥䉅吩所뼣挵쵞䙰桬冣㑆ㆿ</w:t>
      </w:r>
      <w:r>
        <w:rPr/>
        <w:t>ꥑ</w:t>
      </w:r>
      <w:r>
        <w:rPr/>
        <w:t>猱摳痍ꄶ⫂䴶瑙䉙㌬慬</w:t>
      </w:r>
      <w:r>
        <w:rPr/>
        <w:t>꧂</w:t>
      </w:r>
      <w:r>
        <w:rPr/>
        <w:t>幋䳂採怸䁯⬪昨歎╅村䵁⧂猰딨</w:t>
      </w:r>
      <w:r>
        <w:rPr/>
        <w:t>⢱⨯</w:t>
      </w:r>
      <w:r>
        <w:rPr/>
        <w:t>歉捋쉢琬囂幪싂懎⨨縵潠㝷ꥡ䡄㤽</w:t>
      </w:r>
      <w:r>
        <w:rPr/>
        <w:t>ꕅ</w:t>
      </w:r>
      <w:r>
        <w:rPr/>
        <w:t>偫䍒⩺溩䡞焵欳ㅨ┻勂瓂뗂</w:t>
      </w:r>
      <w:r>
        <w:rPr/>
        <w:t>ⴹ</w:t>
      </w:r>
      <w:r>
        <w:rPr/>
        <w:t>噬漰晏琴迎睰쉍ꍶ焫쉭顊捋㵵䶩╲싂檥妱㚡믂ㅊ숫㷃儫슮ㆣ싂眫</w:t>
      </w:r>
      <w:r>
        <w:rPr/>
        <w:t>⡙</w:t>
      </w:r>
      <w:r>
        <w:rPr/>
        <w:t>㝔じ帥碵㝞恋䡴</w:t>
      </w:r>
      <w:r>
        <w:rPr/>
        <w:t>⠪</w:t>
      </w:r>
      <w:r>
        <w:rPr/>
        <w:t>倪繃〤㩬揂</w:t>
      </w:r>
      <w:r>
        <w:rPr/>
        <w:t>Ⱚ</w:t>
      </w:r>
      <w:r>
        <w:rPr/>
        <w:t>㔽䵹潏摈슣깰稳ꍟ㔴攮䩺輊幩쉸淂浣⭤伵䡷ꎣ㭘䁘杓⩟㕍츺㓍櫂</w:t>
      </w:r>
      <w:r>
        <w:rPr/>
        <w:t>⡊</w:t>
      </w:r>
      <w:r>
        <w:rPr/>
        <w:t>彶♪け㬫摺⨶樲⤷愩䦥席䁤从估檮畯憿祧⬯㇂斩顤</w:t>
      </w:r>
      <w:r>
        <w:rPr/>
        <w:t>⡮</w:t>
      </w:r>
      <w:r>
        <w:rPr/>
        <w:t>湱녔땔睦幌咬쉂穑䡏⬫䪩牐쉭ㅶ轋湮参佟쉪䵮暬㕷쉄㭍乣䧃</w:t>
      </w:r>
      <w:r>
        <w:rPr/>
        <w:t>ꥎ</w:t>
      </w:r>
      <w:r>
        <w:rPr/>
        <w:t>싂㧂</w:t>
      </w:r>
      <w:r>
        <w:rPr/>
        <w:t>⠷</w:t>
      </w:r>
      <w:r>
        <w:rPr/>
        <w:t>恓⛂숲慫央䙠⼹曂</w:t>
      </w:r>
      <w:r>
        <w:rPr/>
        <w:t>⡅</w:t>
      </w:r>
      <w:r>
        <w:rPr/>
        <w:t>䡎瑎ꅹꥨ䖩츱㩶参䝹╈䯂恌</w:t>
      </w:r>
      <w:r>
        <w:rPr/>
        <w:t>⡊</w:t>
      </w:r>
      <w:r>
        <w:rPr/>
        <w:t>䁨媣浨琣顰嚬숻䒱㕠湫䎏穌뗂㵇懂ꍴ䭔숰坣怹⨥䭵㣂䩲⬶♃夬判㠭に숴凎츲걞夳掵촦</w:t>
      </w:r>
      <w:r>
        <w:rPr/>
        <w:t>ⴰ</w:t>
      </w:r>
      <w:r>
        <w:rPr/>
        <w:t>䅸呭佡촪癕嗂</w:t>
      </w:r>
      <w:r>
        <w:rPr/>
        <w:t>⡪⩅</w:t>
      </w:r>
      <w:r>
        <w:rPr/>
        <w:t>긵⥔</w:t>
      </w:r>
      <w:r>
        <w:rPr/>
        <w:t>ⴸ</w:t>
      </w:r>
      <w:r>
        <w:rPr/>
        <w:t>숬秂眽䘱呀습浲땟绍樵婞㑳ꌫ妩权捊쉃⹎䭣싂</w:t>
      </w:r>
      <w:r>
        <w:rPr/>
        <w:t>ꕠ</w:t>
      </w:r>
      <w:r>
        <w:rPr/>
        <w:t>毂쉇㟂ꍀ숫栵㴭䁵礲囂</w:t>
      </w:r>
      <w:r>
        <w:rPr/>
        <w:t>⢥</w:t>
      </w:r>
      <w:r>
        <w:rPr/>
        <w:t>슘䐻圸桞숩滂亏</w:t>
      </w:r>
      <w:r>
        <w:rPr/>
        <w:t>ⴽ</w:t>
      </w:r>
      <w:r>
        <w:rPr/>
        <w:t>ꎩ☸䩮</w:t>
      </w:r>
      <w:r>
        <w:rPr/>
        <w:t>ꕄ</w:t>
      </w:r>
      <w:r>
        <w:rPr/>
        <w:t>쉂⹋쉵爭㑐䈫穃쉀䠣꺩</w:t>
      </w:r>
      <w:r>
        <w:rPr/>
        <w:t>ⴶ</w:t>
      </w:r>
      <w:r>
        <w:rPr/>
        <w:t>䝹쉱㊿쎿쉑嗂吤乆啂</w:t>
      </w:r>
      <w:r>
        <w:rPr/>
        <w:t>ⱀ</w:t>
      </w:r>
      <w:r>
        <w:rPr/>
        <w:t>ꕁ⫂</w:t>
      </w:r>
      <w:r>
        <w:rPr/>
        <w:t>捹涱뭣灁⫂欰㨹幷牾</w:t>
      </w:r>
      <w:r>
        <w:rPr/>
        <w:t>ꥌꥁ⸥ꥒ</w:t>
      </w:r>
      <w:r>
        <w:rPr/>
        <w:t>䥂㕶긲ㄻ쉎슥㥭㤤瑉䔺㥢淂柂〵拂㧂恘竂⮮䘨䇎䉢特弤廂⭒䭰ꆏ揂⍧뭡슿矃免恣</w:t>
      </w:r>
      <w:r>
        <w:rPr/>
        <w:t>ꕙ</w:t>
      </w:r>
      <w:r>
        <w:rPr/>
        <w:t>쉵矎灇㬤朴繰쉟⨽싂땖繾갪ꅧ兌洱⩚辏儤⭾긭⺿瀥㮻뽃恚嘮烂␳䑴祢乹숦⌴㏃竂狂ꄮ慨怮ꅰ晨㇂䱐㎿뼴摦顂浀礹쉈怲䌬氦㨥奬슣ぁ䓂㔻</w:t>
      </w:r>
      <w:r>
        <w:rPr/>
        <w:t>ꕷ</w:t>
      </w:r>
      <w:r>
        <w:rPr/>
        <w:t>挻呷깰ꥪ瘺汆Ⓜ塸夽싂䶡偯숻䭅咩彖喏㕗㣂睖䰵⵭䙙哂湁䉐</w:t>
      </w:r>
      <w:r>
        <w:rPr/>
        <w:t>꧂</w:t>
      </w:r>
      <w:r>
        <w:rPr/>
        <w:t>圥㡫쉶㙡⑳昪쉋轐ꥩ쉙䱩橥</w:t>
      </w:r>
      <w:r>
        <w:rPr/>
        <w:t>ⰺ</w:t>
      </w:r>
      <w:r>
        <w:rPr/>
        <w:t>㩂䩣㈫ꌮ</w:t>
      </w:r>
      <w:r>
        <w:rPr/>
        <w:t>ꕾ</w:t>
      </w:r>
      <w:r>
        <w:rPr/>
        <w:t>牭牂砲㠨猨㑔뽴䋂獙⥵㡬噁䥇䔹さ弻⻂ꅃ㦩䎬㘯䜦ꍕ◂㥏䘴쉄쉭껂櫂숷䌱숪⴦敇♸</w:t>
      </w:r>
      <w:r>
        <w:rPr/>
        <w:t>ꕣ</w:t>
      </w:r>
      <w:r>
        <w:rPr/>
        <w:t>睔␫녟⌷묷瑞慂㓃奡其㪩㍡娺땬㴭깅彦眻쉡卺䜮䞩숪ㄩ쉡뽓㘪姂䱹歶竂䵙嘦杞㘪㠩䅕惎♒㉅炿☪搤䳂䜨並爫愸桏쉅殩</w:t>
      </w:r>
      <w:r>
        <w:rPr/>
        <w:t>ꔸ</w:t>
      </w:r>
      <w:r>
        <w:rPr/>
        <w:t>쉚╩쉅瞱</w:t>
      </w:r>
      <w:r>
        <w:rPr/>
        <w:t>⡏</w:t>
      </w:r>
      <w:r>
        <w:rPr/>
        <w:t>凂䭲䢮噓⏂飂䱨䍨㭒桦䍺쉍⍲싃╰⨪㵔쉋쉈牨䝳晐景扎塷塥䎡剓牌呁洶☩彧埃뾬唷楸⺏⩕獘䨨穳婾뼻乫☮㋂땳秂䅭╸喩〪睷啖輊떩穈灃쉲㠩殮撵䊣쉩䐻桱ㅠ䣃</w:t>
      </w:r>
      <w:r>
        <w:rPr/>
        <w:t>ⰱ</w:t>
      </w:r>
      <w:r>
        <w:rPr/>
        <w:t>䍘炩㏂猶</w:t>
      </w:r>
      <w:r>
        <w:rPr/>
        <w:t>ⴳ</w:t>
      </w:r>
      <w:r>
        <w:rPr/>
        <w:t>䤩浐匽䩍噡嘪⛍䘳幑⹫問</w:t>
      </w:r>
      <w:r>
        <w:rPr/>
        <w:t>⠲</w:t>
      </w:r>
      <w:r>
        <w:rPr/>
        <w:t>奫祉싂䘫㠻犡父漱䡊⦘쉾戽⩹㕙䁚榬㍫뽚顴㓂䧂춏묲頮쉲㥏㠻⥟問䪥牢嘬깖顫숥抿奩㡵㐱埂</w:t>
      </w:r>
      <w:r>
        <w:rPr/>
        <w:t>ⶣ</w:t>
      </w:r>
      <w:r>
        <w:rPr/>
        <w:t>䁤爩쉏橌</w:t>
      </w:r>
      <w:r>
        <w:rPr/>
        <w:t>Ⲯ</w:t>
      </w:r>
      <w:r>
        <w:rPr/>
        <w:t>繁㕱䕨恶⪩杯杈ꌰ恡奵⩱⹶繉浔</w:t>
      </w:r>
      <w:r>
        <w:rPr/>
        <w:t>ⴵ</w:t>
      </w:r>
      <w:r>
        <w:rPr/>
        <w:t>녱㕳娥넦ꅱ㪻</w:t>
      </w:r>
      <w:r>
        <w:rPr/>
        <w:t>⡌</w:t>
      </w:r>
      <w:r>
        <w:rPr/>
        <w:t>㫎泂戽㉨噤妮⯂뾬䕞湺戬犡ꍸ싂顏䕶㠬煊ꥸど捸쏂殿暿㕪쉘⬦湰⪘䌷ㅌ㐥ぞ㩗䥇⎬뿂㩩⭩⍄繴䅳欳⹫畖杠浯晚牸㝷ㄥ俍獳灏㭮깧㈦潴戸⿂欶䩤手츺┲쉓</w:t>
      </w:r>
      <w:r>
        <w:rPr/>
        <w:t>ⵍ</w:t>
      </w:r>
      <w:r>
        <w:rPr/>
        <w:t>⡖</w:t>
      </w:r>
      <w:r>
        <w:rPr/>
        <w:t>䤺挳煚䈪㙄勂</w:t>
      </w:r>
      <w:r>
        <w:rPr/>
        <w:t>⢡</w:t>
      </w:r>
      <w:r>
        <w:rPr/>
        <w:t>쉕栲⭏㥩椰㢩␱㉺矎⑗㊡爪氫㍦洺쉕偵殩幗쏎猤犬涵栦伲㠳轒縸쉰敺枿犬慌⥐奙㔶숮ㄭ丶䩇伤</w:t>
      </w:r>
      <w:r>
        <w:rPr/>
        <w:t>ꥍ</w:t>
      </w:r>
      <w:r>
        <w:rPr/>
        <w:t>拂⑧⛂楷쉎숰㐳敧뼷쉥娪顗商仂縻갫</w:t>
      </w:r>
      <w:r>
        <w:rPr/>
        <w:t>⠬</w:t>
      </w:r>
      <w:r>
        <w:rPr/>
        <w:t>彨㔪╧彩썚未盂묹㡣慮⑒ꍘ彁䤩칺</w:t>
      </w:r>
      <w:r>
        <w:rPr/>
        <w:t>ꤱ╬</w:t>
      </w:r>
      <w:r>
        <w:rPr/>
        <w:t>쉸瑗燂슣昭쉓卐쉤꥗싃痂矂쉈捙㟂参彸쎏</w:t>
      </w:r>
      <w:r>
        <w:rPr/>
        <w:t>ꦻ</w:t>
      </w:r>
      <w:r>
        <w:rPr/>
        <w:t>否</w:t>
      </w:r>
      <w:r>
        <w:rPr/>
        <w:t>⠥⍷</w:t>
      </w:r>
      <w:r>
        <w:rPr/>
        <w:t>撵칅䕃槂榣⤹睹</w:t>
      </w:r>
      <w:r>
        <w:rPr/>
        <w:t>ꕔ</w:t>
      </w:r>
      <w:r>
        <w:rPr/>
        <w:t>参䇂顄䓂夯곂瘻딩쉴斘뮮頴꥚到쉖橊⾮쉹檘抬걎㥔塨㍾噑咡暱</w:t>
      </w:r>
      <w:r>
        <w:rPr/>
        <w:t>꤯</w:t>
      </w:r>
      <w:r>
        <w:rPr/>
        <w:t>欮䋂礰䜷䝲숤㕅奇숫〩䡁㌶㤲冩嘴쉑振窡뼭僎弽琪桙숯牍縸녞㨨歾䟂滎╹䆩捥슩礴摎</w:t>
      </w:r>
      <w:r>
        <w:rPr/>
        <w:t>ꕕ</w:t>
      </w:r>
      <w:r>
        <w:rPr/>
        <w:t>刽楃</w:t>
      </w:r>
      <w:r>
        <w:rPr/>
        <w:t>ꔮ</w:t>
      </w:r>
      <w:r>
        <w:rPr/>
        <w:t>㢩氻䱴싂䑐땑捇ꌲ樺⤨쉳飍</w:t>
      </w:r>
      <w:r>
        <w:rPr/>
        <w:t>ꤥ</w:t>
      </w:r>
      <w:r>
        <w:rPr/>
        <w:t>怺礭Ⓨ牃獤䠮摳</w:t>
      </w:r>
      <w:r>
        <w:rPr/>
        <w:t>⠫</w:t>
      </w:r>
      <w:r>
        <w:rPr/>
        <w:t>뭃</w:t>
      </w:r>
      <w:r>
        <w:rPr/>
        <w:t>⠻</w:t>
      </w:r>
      <w:r>
        <w:rPr/>
        <w:t>쉅⑭㮘垩녫㭔澿갭坕㭋埂</w:t>
      </w:r>
      <w:r>
        <w:rPr/>
        <w:t>ⵈ</w:t>
      </w:r>
      <w:r>
        <w:rPr/>
        <w:t>㕨甭瘱㏂㍠匳亱㖵典䍡㙴䁋晐쉲뭷䉷辿兟䛂穁겵숺晭깃哂役䭧具䍊留卫㐤劣绂楡䅨㬺슘䄷榘⻂䦣颱神</w:t>
      </w:r>
      <w:r>
        <w:rPr/>
        <w:t>⠦</w:t>
      </w:r>
      <w:r>
        <w:rPr/>
        <w:t>橈숷㕰뭑쉦䉩뭃숴䟂ꥲ儥偰䧂쵟㙆♔姂</w:t>
      </w:r>
      <w:r>
        <w:rPr/>
        <w:t>ⵤ</w:t>
      </w:r>
      <w:r>
        <w:rPr/>
        <w:t>㙳呈洭숴愤㩒䩆ㅊ哂⩋戥儴┦杇湤匪烂顈涥㭗塯䉘녠牑땉䭪䭕㍢뮣뿂歘⍩幸東췎</w:t>
      </w:r>
      <w:r>
        <w:rPr/>
        <w:t>Ⳃ</w:t>
      </w:r>
      <w:r>
        <w:rPr/>
        <w:t>격䡎⥫啤璥㕙칚侩扳搴⧎습⑎係榩⭄</w:t>
      </w:r>
      <w:r>
        <w:rPr/>
        <w:t>⡯</w:t>
      </w:r>
      <w:r>
        <w:rPr/>
        <w:t>ㅺ愷痎䡇</w:t>
      </w:r>
      <w:r>
        <w:rPr/>
        <w:t>⡢</w:t>
      </w:r>
      <w:r>
        <w:rPr/>
        <w:t>쉒촴㑐㵗⸽抿漊믂꺡㭀ぇ搦㍁䍢䒩▩㘪ꎩ䭠㮥썭⚏⩣悱單槍칁겵㝒竂⪩媻摒䍓捧扢숸숤㙀䛎癓桞縰癸㩫瑹㩕渷㤨䙭绂걐㙩歊䥭忂拍넶䜷参䖱偖╕꺿⤯념쉂硎噔㓂䤰</w:t>
      </w:r>
      <w:r>
        <w:rPr/>
        <w:t>⡑</w:t>
      </w:r>
      <w:r>
        <w:rPr/>
        <w:t>呫梣쉓</w:t>
      </w:r>
      <w:r>
        <w:rPr/>
        <w:t>꧂</w:t>
      </w:r>
      <w:r>
        <w:rPr/>
        <w:t>婋禩碬睱繥쉥䕬唶祾欽⩦䙱ꅷ쉬</w:t>
      </w:r>
      <w:r>
        <w:rPr/>
        <w:t>⡢</w:t>
      </w:r>
      <w:r>
        <w:rPr/>
        <w:t>넣뭱칶ꥭ媻䥞㘫晴乂䡔媻</w:t>
      </w:r>
      <w:r>
        <w:rPr/>
        <w:t>Ⱞ</w:t>
      </w:r>
      <w:r>
        <w:rPr/>
        <w:t>矂ヂ거捄䂻㟎炻숪刲吱Ⓨ딭䥣轘条䕃⑌㚩䘨䒵쉰頺땵㩘촨</w:t>
      </w:r>
      <w:r>
        <w:rPr/>
        <w:t>꥓</w:t>
      </w:r>
      <w:r>
        <w:rPr/>
        <w:t>슱뭵䷂昬╡⩶쵤摶</w:t>
      </w:r>
      <w:r>
        <w:rPr/>
        <w:t>ꤱ</w:t>
      </w:r>
      <w:r>
        <w:rPr/>
        <w:t>뭶绂湸嘮ꥰ䌣损圪⏂㎡㭈㓂⯂汎竂</w:t>
      </w:r>
      <w:r>
        <w:rPr/>
        <w:t>꧃</w:t>
      </w:r>
      <w:r>
        <w:rPr/>
        <w:t>깅㙷㭬쉣昤怪䏂歰䐪揂♕</w:t>
      </w:r>
      <w:r>
        <w:rPr/>
        <w:t>ⵀ</w:t>
      </w:r>
      <w:r>
        <w:rPr/>
        <w:t>ꥳ㡩쉷瑰</w:t>
      </w:r>
      <w:r>
        <w:rPr/>
        <w:t>ꔳ</w:t>
      </w:r>
      <w:r>
        <w:rPr/>
        <w:t>幎꺱儹牓땀ꄪ놱楰潆㉭牸捒杓䨨㑗䑾媘⏂煘㨪⌶乊祍ꄪ놘쉧䕗䄹礷焪㥷䑲㩰䑟卾湋㨵♳슘呺䉁䀰稤獚㥉␺儵顅橮⨺繚拂绂</w:t>
      </w:r>
      <w:r>
        <w:rPr/>
        <w:t>⡞</w:t>
      </w:r>
      <w:r>
        <w:rPr/>
        <w:t>䍂쏂剟旎拃䲏</w:t>
      </w:r>
      <w:r>
        <w:rPr/>
        <w:t>ꦩ</w:t>
      </w:r>
      <w:r>
        <w:rPr/>
        <w:t>盍⬸塘</w:t>
      </w:r>
      <w:r>
        <w:rPr/>
        <w:t>Ⱶ</w:t>
      </w:r>
      <w:r>
        <w:rPr/>
        <w:t>䜺猴㔭慙숦䌪项夵⸤ꥵ硃썳頪</w:t>
      </w:r>
      <w:r>
        <w:rPr/>
        <w:t>ⷂ</w:t>
      </w:r>
      <w:r>
        <w:rPr/>
        <w:t>䁤彧䍓슬濂夻칹悩敦楖㥂슻攪䅁㷂塤療奄甮╚兺攱</w:t>
      </w:r>
      <w:r>
        <w:rPr/>
        <w:t>ꦱ</w:t>
      </w:r>
      <w:r>
        <w:rPr/>
        <w:t>买㴹䭵㝞⹃栶숺⍧</w:t>
      </w:r>
      <w:r>
        <w:rPr/>
        <w:t>ꥇ</w:t>
      </w:r>
      <w:r>
        <w:rPr/>
        <w:t>칦䝷㦮</w:t>
      </w:r>
      <w:r>
        <w:rPr/>
        <w:t>꧂</w:t>
      </w:r>
      <w:r>
        <w:rPr/>
        <w:t>捨⨬桁畘獢䥔撱뽙꥚⦵䭮䚩숪圥㡹녤歃숸⩏⛍坕㖡䉏䫂坾䅾穱伭湷噹</w:t>
      </w:r>
      <w:r>
        <w:rPr/>
        <w:t>ꕊ</w:t>
      </w:r>
      <w:r>
        <w:rPr/>
        <w:t>飂樮㭖㡖⤰汙숪╾</w:t>
      </w:r>
      <w:r>
        <w:rPr/>
        <w:t>ⴥ♄</w:t>
      </w:r>
      <w:r>
        <w:rPr/>
        <w:t>轈⹗</w:t>
      </w:r>
      <w:r>
        <w:rPr/>
        <w:t>ꦣ</w:t>
      </w:r>
      <w:r>
        <w:rPr/>
        <w:t>䮥㞣쉏䭷洲倯〈</w:t>
      </w:r>
      <w:r>
        <w:rPr/>
        <w:t>ꗂꤺ</w:t>
      </w:r>
      <w:r>
        <w:rPr/>
        <w:t>乘썆偸숺</w:t>
      </w:r>
      <w:r>
        <w:rPr/>
        <w:t>ⱒ</w:t>
      </w:r>
      <w:r>
        <w:rPr/>
        <w:t>呣䕸숳䡖淂䜴䡳妡偰쉯⍎整☲⪮䉋⌥㫍䉢呢ꥱ啭慩檣眤뭳癎恰㒻䳂妻⵮桺쵲厏佯쉣乷숳⽖㑈䘣⮱䔺勎㋂橵䍰䆩揎슏쉖顐琸危瑾转燂Ⓜ쉂斬䙁佈儺儶欪捃潇㨨녥⦏䉈頷卥ꍥ䍙숷쉒潊奵䔭⩵㌫祱全⾻㨣啞쉳넪恳桒㩪佒徱亩</w:t>
      </w:r>
      <w:r>
        <w:rPr/>
        <w:t>ⱗ</w:t>
      </w:r>
      <w:r>
        <w:rPr/>
        <w:t>䃃㉹痂Ⓕ㞘쎱慶딽䷂頯輤␸䝉桃쉬䍵⩋呒杕橓橀떘</w:t>
      </w:r>
      <w:r>
        <w:rPr/>
        <w:t>ⰶ</w:t>
      </w:r>
      <w:r>
        <w:rPr/>
        <w:t>顴瀨搭▩潚湘䑪⹾瑓奾嘩扫ぁ猲쉌숹</w:t>
      </w:r>
      <w:r>
        <w:rPr/>
        <w:t>ⵦ</w:t>
      </w:r>
      <w:r>
        <w:rPr/>
        <w:t>䏂칐狂焫</w:t>
      </w:r>
      <w:r>
        <w:rPr/>
        <w:t>⡍╚</w:t>
      </w:r>
      <w:r>
        <w:rPr/>
        <w:t>䕲㏎쉫漫꥾砩⽈㙆䕀潔䝎啁㯂住揂⩃㯂쵩佘縯숩癙쉵ꍶ䑦徿</w:t>
      </w:r>
      <w:r>
        <w:rPr/>
        <w:t>ꥍ</w:t>
      </w:r>
      <w:r>
        <w:rPr/>
        <w:t>恶㡨ꅢ燂顂眊晭⺬썕〪睥㈰녙</w:t>
      </w:r>
      <w:r>
        <w:rPr/>
        <w:t>ⴻ</w:t>
      </w:r>
      <w:r>
        <w:rPr/>
        <w:t>싂洳䙮睗⥏쉐皮迂汭ꅍ塁圩幚嗍湵䭤勎彮挰⍹湖祖⌻獈枘沥쉲礯䬯摋飃ꅱ숴䍁䵹瓍㉳뼺䴽婏㓂쵱⨶딥爱⾮</w:t>
      </w:r>
      <w:r>
        <w:rPr/>
        <w:t>⣂</w:t>
      </w:r>
      <w:r>
        <w:rPr/>
        <w:t>䀴䍙玣桦灕㘳䐤믂䉥浫墮뼦촵䵈䐭</w:t>
      </w:r>
      <w:r>
        <w:rPr/>
        <w:t>ꔱ</w:t>
      </w:r>
      <w:r>
        <w:rPr/>
        <w:t>䎣瑾危畷囂쉧껂숤繃哂燂砣㖘⍚嘻ꌰ濂⻍祒侻⸮櫂䏂䵐쉒뭵頹歊坨㭂奉八灭㷂喩䕖偟摖</w:t>
      </w:r>
      <w:r>
        <w:rPr/>
        <w:t>꧂⹚</w:t>
      </w:r>
      <w:r>
        <w:rPr/>
        <w:t>䙚淂䬪</w:t>
      </w:r>
      <w:r>
        <w:rPr/>
        <w:t>Ȿ</w:t>
      </w:r>
      <w:r>
        <w:rPr/>
        <w:t>숱愶깟塰穘쉕恃숺㖵⸹뭲⵴쵧扆栮湷ㄽ⬣桨乬滂┵䥒恁㪏㭤㴩㤯操⩬⹺䄹婰</w:t>
      </w:r>
      <w:r>
        <w:rPr/>
        <w:t>ⵑ</w:t>
      </w:r>
      <w:r>
        <w:rPr/>
        <w:t>輽㥴繶乲獫㍂繀匸䙪╞桒걡㤣⹖䅥뭦摄䄽⍂丵汃⛂䈽噧뽎</w:t>
      </w:r>
      <w:r>
        <w:rPr/>
        <w:t>ⰻ</w:t>
      </w:r>
      <w:r>
        <w:rPr/>
        <w:t>㝵슱撥橥敳습숻㙔䞘獷呏䐦쉠䎡쉅彰涣</w:t>
      </w:r>
      <w:r>
        <w:rPr/>
        <w:t>ꤶ</w:t>
      </w:r>
      <w:r>
        <w:rPr/>
        <w:t>掮癢숺悿⩍牨쉨墱䝪</w:t>
      </w:r>
      <w:r>
        <w:rPr/>
        <w:t>ꕃ</w:t>
      </w:r>
      <w:r>
        <w:rPr/>
        <w:t>䭀싂東䙟쏂뿂⤲</w:t>
      </w:r>
      <w:r>
        <w:rPr/>
        <w:t>Ⳃ</w:t>
      </w:r>
      <w:r>
        <w:rPr/>
        <w:t>㖱癅녒扌呱슩伪桇慟抮煌⽑獆輹촶⬳╗壂䚵瑅敖</w:t>
      </w:r>
      <w:r>
        <w:rPr/>
        <w:t>ⴵ</w:t>
      </w:r>
      <w:r>
        <w:rPr/>
        <w:t>桓땆⩓敄䡭습䅐㭆檡繚칁据堦䕣噏杒浶⹂쉏쉹㑐촪噳坃楥頵䗂敄䪩╧⍙㕾㢮㵰䭍攷ꍟ戶太咘坫⿂匵橒슩帴値䁓憵</w:t>
      </w:r>
      <w:r>
        <w:rPr/>
        <w:t>⡤</w:t>
      </w:r>
      <w:r>
        <w:rPr/>
        <w:t>卫䃂</w:t>
      </w:r>
      <w:r>
        <w:rPr/>
        <w:t>ꦮ</w:t>
      </w:r>
      <w:r>
        <w:rPr/>
        <w:t>㙠硚䍟⨯卞伨柂⽗溻썍㯂䮩㞩曂泂欸</w:t>
      </w:r>
      <w:r>
        <w:rPr/>
        <w:t>ⱥ</w:t>
      </w:r>
      <w:r>
        <w:rPr/>
        <w:t>汮㠱敤晀攺燃숻䄽䜪</w:t>
      </w:r>
      <w:r>
        <w:rPr/>
        <w:t>⣂</w:t>
      </w:r>
      <w:r>
        <w:rPr/>
        <w:t>栤⑃婰甲怱칲䢻䭓欵쉪繐携橁硌뮮쉚嚻欩唳䌱쉴숩愨䬪㠨楮䭁㩎쉖⛂幊쵦户</w:t>
      </w:r>
      <w:r>
        <w:rPr/>
        <w:t>ꗃ</w:t>
      </w:r>
      <w:r>
        <w:rPr/>
        <w:t>厡剎攫촴榏</w:t>
      </w:r>
      <w:r>
        <w:rPr/>
        <w:t>⡚</w:t>
      </w:r>
      <w:r>
        <w:rPr/>
        <w:t>숣湎䑡</w:t>
      </w:r>
      <w:r>
        <w:rPr/>
        <w:t>Ⱙ</w:t>
      </w:r>
      <w:r>
        <w:rPr/>
        <w:t>惂</w:t>
      </w:r>
      <w:r>
        <w:rPr/>
        <w:t>ꕔ</w:t>
      </w:r>
      <w:r>
        <w:rPr/>
        <w:t>啫繶㋂幧弻㘮卑䜥䑓</w:t>
      </w:r>
      <w:r>
        <w:rPr/>
        <w:t>ꖩ</w:t>
      </w:r>
      <w:r>
        <w:rPr/>
        <w:t>쉎痎礥䌹楦촴쉣쉈辿顳숪お㩒䅾栻倬쉸䌬杇庩究쉬恔㤸쎬떘쌭쉞婒圮쵆繉⽨在깸䭧氲䨣⑀䝓瑏</w:t>
      </w:r>
      <w:r>
        <w:rPr/>
        <w:t>⡐</w:t>
      </w:r>
      <w:r>
        <w:rPr/>
        <w:t>쉍㥓礱⦮畵牙ꍤ⍒畾⒣겏仂愺⭚夤睰根㵵♕漩숽淂</w:t>
      </w:r>
      <w:r>
        <w:rPr/>
        <w:t>ꕴ</w:t>
      </w:r>
      <w:r>
        <w:rPr/>
        <w:t>偯㯍쉷揂㬻暘䝰╔䴲揂硁票杨䙁숨檏걐漫긽幖㡟亻⥠䭡喻㙉䮘䟃㔳䉉☪㣂塺畃쉍眻⧃㥺숫牅ㅉ塗爻쉵慫炏</w:t>
      </w:r>
      <w:r>
        <w:rPr/>
        <w:t>Ȿ</w:t>
      </w:r>
      <w:r>
        <w:rPr/>
        <w:t>㚥䥕獕⑐弲숳쵑䕥⍕㎡꥘潤惂烂딮㘪⻂싂爴깠⍯♾㩮摕숭儬攮쉣坭睓帊䁡仂䁔땠숮⶘┰瞱乎䑑炿뭐촪才⭊乸</w:t>
      </w:r>
      <w:r>
        <w:rPr/>
        <w:t>ꦵ</w:t>
      </w:r>
      <w:r>
        <w:rPr/>
        <w:t>䱶⬦숱堳쉖祸䧂櫂ꆘ啩彡⹏䥡幩硹뭁織슡場呩슣䏃ꥶ㤽ば焽奶걘䑭⴪凂惂㢩㶣㵅漷캮瘸╷戨强潙녍摹⩸䧂㌳⭲婨盂☲斡뭚⽖恃ꇃ玿犣㭪妩慱䬴卬䅀⯃眥摯礤㯎搲썾枏娪쉪䭓슻滂繸䎵⩦歶慺礣싂轐⤭숳㐤潴䞩嘽②㠽ꆩ䔤湴浚浴婟뿂浟潭땣숴</w:t>
      </w:r>
      <w:r>
        <w:rPr/>
        <w:t>ꥒ</w:t>
      </w:r>
      <w:r>
        <w:rPr/>
        <w:t>捉䅏ꄮ㉮幑㙇輷䑇煟咮쉳떮兣䉊䱉ꇂ슻⹵⵸䑰㣂壂놡㨣꤮睴⑅灆縺ꄳ瘣䠸秂䥱䡔ꥩ쉆⨹㇂䥫棂䙭姂ꏂ㈯䭾慶㬬</w:t>
      </w:r>
      <w:r>
        <w:rPr/>
        <w:t>ⴺ</w:t>
      </w:r>
      <w:r>
        <w:rPr/>
        <w:t>㝍支⭹湳䆡妿唪ㆵ䉲汹츪㔮氥䡂御懂</w:t>
      </w:r>
      <w:r>
        <w:rPr/>
        <w:t>⠣</w:t>
      </w:r>
      <w:r>
        <w:rPr/>
        <w:t>䄦煺</w:t>
      </w:r>
      <w:r>
        <w:rPr/>
        <w:t>Ⱬ⍥</w:t>
      </w:r>
      <w:r>
        <w:rPr/>
        <w:t>炘破弳㑉櫂挺㭟ꥤ桷湾夯긫䭃숥戣쉺繯Ⓧ숫湉쉲</w:t>
      </w:r>
      <w:r>
        <w:rPr/>
        <w:t>ⷂ</w:t>
      </w:r>
      <w:r>
        <w:rPr/>
        <w:t>暏㭒숣䁟爦倣슥稽</w:t>
      </w:r>
      <w:r>
        <w:rPr/>
        <w:t>ꥆ</w:t>
      </w:r>
      <w:r>
        <w:rPr/>
        <w:t>截娶當娱촴垩圯묥稫轢偵硞</w:t>
      </w:r>
      <w:r>
        <w:rPr/>
        <w:t>ⱑ</w:t>
      </w:r>
      <w:r>
        <w:rPr/>
        <w:t>穩硯䭞埂췂戫乆䅓䴺ꥧ潃悏祬䔲奓参</w:t>
      </w:r>
      <w:r>
        <w:rPr/>
        <w:t>ⴥ</w:t>
      </w:r>
      <w:r>
        <w:rPr/>
        <w:t>湋幭椪慰쉧祩樯䵄땕椸따湵츹䚻淂ꍮ勂⽩뼮煲⹥喘䁵컂뭢輱轊䡃偂䇂畒䥅绂晠瘻㈮䱆갦塏煡啄쉫䳂</w:t>
      </w:r>
      <w:r>
        <w:rPr/>
        <w:t>ꔨ</w:t>
      </w:r>
      <w:r>
        <w:rPr/>
        <w:t>䠸秂瑧䈮璿ꅰ昳쉄㏂</w:t>
      </w:r>
      <w:r>
        <w:rPr/>
        <w:t>ꦮ</w:t>
      </w:r>
      <w:r>
        <w:rPr/>
        <w:t>䔤䀳</w:t>
      </w:r>
      <w:r>
        <w:rPr/>
        <w:t>ⱄ</w:t>
      </w:r>
      <w:r>
        <w:rPr/>
        <w:t>䥴卐⼻眰♅숭</w:t>
      </w:r>
      <w:r>
        <w:rPr/>
        <w:t>ⶵ</w:t>
      </w:r>
      <w:r>
        <w:rPr/>
        <w:t>則㝳墘췂걞繂彅ꍕ奫</w:t>
      </w:r>
      <w:r>
        <w:rPr/>
        <w:t>Ᵽ</w:t>
      </w:r>
      <w:r>
        <w:rPr/>
        <w:t>䅆꺬뭟㉐治슮♇⭊㥷啥挪㥵쌴復久㇂슥泂䕂祣穗轩쉦</w:t>
      </w:r>
      <w:r>
        <w:rPr/>
        <w:t>⠤</w:t>
      </w:r>
      <w:r>
        <w:rPr/>
        <w:t>横</w:t>
      </w:r>
      <w:r>
        <w:rPr/>
        <w:t>ꤹ</w:t>
      </w:r>
      <w:r>
        <w:rPr/>
        <w:t>癴啞⑾奬奍ㅒ慉습晾쌰佸떘䨳僎䱟怶偭䣂坮渦睪湌䵢䱰吽숲넹╵畏숶㶣쉯䥭⼣呦剾㡸㔴硳璵䌬⥔넶硤䱖슻䍑⾮䡷矂轌淂ꅰ栬쉰轁䴪㡥</w:t>
      </w:r>
      <w:r>
        <w:rPr/>
        <w:t>ꕘ</w:t>
      </w:r>
      <w:r>
        <w:rPr/>
        <w:t>슿䝊癡칒숴扖瘶⭀䀩権䙊䱦䱴䑄▥ꍎ㭺姂灲</w:t>
      </w:r>
      <w:r>
        <w:rPr/>
        <w:t>ⵎ</w:t>
      </w:r>
      <w:r>
        <w:rPr/>
        <w:t>瘺兊狂㉤䀳㆏뽩眱쉮뼫瞻뽹쉎夷슬畔䳂</w:t>
      </w:r>
      <w:r>
        <w:rPr/>
        <w:t>ꤦ</w:t>
      </w:r>
      <w:r>
        <w:rPr/>
        <w:t>彲剟쉳⎣勂⥾浸쉟哂敘乇칗䂏쉂⫂숯䐣䭕슡摉</w:t>
      </w:r>
      <w:r>
        <w:rPr/>
        <w:t>ꦡ</w:t>
      </w:r>
      <w:r>
        <w:rPr/>
        <w:t>湱䱗䵑樬滃瘮克쉟娩⑑㩍촹掩␽喵滂砪旂ꅗ癕䅷</w:t>
      </w:r>
      <w:r>
        <w:rPr/>
        <w:t>ꤦ</w:t>
      </w:r>
      <w:r>
        <w:rPr/>
        <w:t>慑㑕슏</w:t>
      </w:r>
      <w:r>
        <w:rPr/>
        <w:t>꤬</w:t>
      </w:r>
      <w:r>
        <w:rPr/>
        <w:t>녧걫匥歭恀㝂帻启긤싂禩攥㠻姂弊敌桺ꥦ佢㷂슿뭄</w:t>
      </w:r>
      <w:r>
        <w:rPr/>
        <w:t>ꔨ</w:t>
      </w:r>
      <w:r>
        <w:rPr/>
        <w:t>睮㩨쉡䐪奐</w:t>
      </w:r>
      <w:r>
        <w:rPr/>
        <w:t>ꦿ</w:t>
      </w:r>
      <w:r>
        <w:rPr/>
        <w:t>ꌮ捍ぶ뽲</w:t>
      </w:r>
      <w:r>
        <w:rPr/>
        <w:t>ꔨ⒥</w:t>
      </w:r>
      <w:r>
        <w:rPr/>
        <w:t>橭㑂㩅ꄳ娪쵗攱灗쌹꥗勂捠䒵䅗獑㨺䁥顂媩⥦匴楇棂磂地⻂춥쉦橂쉤颵偺汮伸⹶帲く儦깮档쉆濂╓祖欲숵숯⩬䁴싂偍䱧㯎뭊縮㝧杉㋂幦儳慷슿쉀묬晠숶䩌䅰㞱歡楒㍴流䄥晘瀻佖㌨渭</w:t>
      </w:r>
      <w:r>
        <w:rPr/>
        <w:t>ꦵ</w:t>
      </w:r>
      <w:r>
        <w:rPr/>
        <w:t>ꥴ</w:t>
      </w:r>
      <w:r>
        <w:rPr/>
        <w:t>ꤴ</w:t>
      </w:r>
      <w:r>
        <w:rPr/>
        <w:t>埂슮癎剕</w:t>
      </w:r>
      <w:r>
        <w:rPr/>
        <w:t>ⷍ</w:t>
      </w:r>
      <w:r>
        <w:rPr/>
        <w:t>戤㈪摑ㆩ乗牧땉橤⹥⏂沬⬵</w:t>
      </w:r>
      <w:r>
        <w:rPr/>
        <w:t>ꔷ</w:t>
      </w:r>
      <w:r>
        <w:rPr/>
        <w:t>㩐⪮ぢ⨫쉖㇂숤쉁浍㥶睚砭甮䏃恩彡塮兕⩘怪歰佖</w:t>
      </w:r>
      <w:r>
        <w:rPr/>
        <w:t>ⶻ</w:t>
      </w:r>
      <w:r>
        <w:rPr/>
        <w:t>㉨쉱摧◂◂竃㡣䦥幊氵恠ꍹ婱幄愱쵶槂㥎杓轄吩쌽䁘洳䴯䙂急摸怱쉀싂⧎ꌮ㩓恘⬻⽀슩ぢ畀슮灄繱묮危啵싂揂긥㆘攣㝆쉖䗂䩰䬸ㅚ爱幇㡾灐</w:t>
      </w:r>
      <w:r>
        <w:rPr/>
        <w:t>ⵏ</w:t>
      </w:r>
      <w:r>
        <w:rPr/>
        <w:t>뼻䓂걷㧂</w:t>
      </w:r>
      <w:r>
        <w:rPr/>
        <w:t>ⱔ⩖⹎</w:t>
      </w:r>
      <w:r>
        <w:rPr/>
        <w:t>轴漩媵歅╧뗎歖쉂뇂捖뇎漸</w:t>
      </w:r>
      <w:r>
        <w:rPr/>
        <w:t>⠷</w:t>
      </w:r>
      <w:r>
        <w:rPr/>
        <w:t>燂싂뽌呪怲檻䕀䣂㧂䌽䉙啯쉥娬吥ꇂ䢩컂뾻䖮堦㈳䉨盂䤷彋뭟깁䔰뾏杹坙쉟䁧歐䝸猪璬滃䭯皏ꍍ凂</w:t>
      </w:r>
      <w:r>
        <w:rPr/>
        <w:t>꧂</w:t>
      </w:r>
      <w:r>
        <w:rPr/>
        <w:t>ㆥ⩸楗晭㵉쉩슬숳䯂奕뿂㩧䩖け睩㴨㌷⌬愤ꎘ窿䍑䢮晘偶眵砣꺻넽坡썞䂵勎</w:t>
      </w:r>
      <w:r>
        <w:rPr/>
        <w:t>⠤</w:t>
      </w:r>
      <w:r>
        <w:rPr/>
        <w:t>㝞⌷兤⍀쉂潗瓂穣</w:t>
      </w:r>
      <w:r>
        <w:rPr/>
        <w:t>ⱹ♊</w:t>
      </w:r>
      <w:r>
        <w:rPr/>
        <w:t>圩䔲싂穕ぴ烂쉞焴幠쉪☷㑋懂䵢☽娪溻⩠㇂뿂ㅳ㕦湙稸㛂䠻示浈帮㩘惂썏뭁♀䁒⤱⽍⩠乕獾痂䭷墩䝀輯䅷㵇⹨祄颱矂곂㜴쉔庩╴쉾嚣▘䭀㆏睑㛂䄫썍䝑⨫䥁幱敉</w:t>
      </w:r>
      <w:r>
        <w:rPr/>
        <w:t>ꗂ</w:t>
      </w:r>
      <w:r>
        <w:rPr/>
        <w:t>す歂㤣⩒扎䉓놮싂僃⵫⥚</w:t>
      </w:r>
      <w:r>
        <w:rPr/>
        <w:t>ⵍ</w:t>
      </w:r>
      <w:r>
        <w:rPr/>
        <w:t>啉樹㍲㊏㝟摂㘩쉉剴</w:t>
      </w:r>
      <w:r>
        <w:rPr/>
        <w:t>ꕾ</w:t>
      </w:r>
      <w:r>
        <w:rPr/>
        <w:t>쉫祷갵싂頳뿂⌮㭮쉢凃⍑㛂咱愥瑞掬싂忂潀䩴收畁僂</w:t>
      </w:r>
      <w:r>
        <w:rPr/>
        <w:t>⡹</w:t>
      </w:r>
      <w:r>
        <w:rPr/>
        <w:t>깆扵ꆮ숺ꇂ촳䅲칱땎婗쉭⌫畷䩯吻仂ヂ壂뭳䁮䦥쉄氮䭅憩汗┱㫂協働䂮晒㠪</w:t>
      </w:r>
      <w:r>
        <w:rPr/>
        <w:t>⡄</w:t>
      </w:r>
      <w:r>
        <w:rPr/>
        <w:t>浊쉌創䜫刹慚숦柂晱기</w:t>
      </w:r>
      <w:r>
        <w:rPr/>
        <w:t>ꕘ</w:t>
      </w:r>
      <w:r>
        <w:rPr/>
        <w:t>焥쉟⯂숰㏂䝱㮮䭰깾녒⦣꺬㬦㗍쉾㌪帮琰凂⥢</w:t>
      </w:r>
      <w:r>
        <w:rPr/>
        <w:t>ⱳ</w:t>
      </w:r>
      <w:r>
        <w:rPr/>
        <w:t>恚䐴稹ど㨬떻䑲⺥㡤䅆婔榡䕞㝹杁뼊奚㑓⽋㤭</w:t>
      </w:r>
      <w:r>
        <w:rPr/>
        <w:t>ꤳ</w:t>
      </w:r>
      <w:r>
        <w:rPr/>
        <w:t>㘰䙨뭾䁺쉨瑓轉⍚癕㨹쉆佇</w:t>
      </w:r>
      <w:r>
        <w:rPr/>
        <w:t>ⱨ</w:t>
      </w:r>
      <w:r>
        <w:rPr/>
        <w:t>䝩슥氶⫂绂⺘슩祎䶩卞煈㥯楪䔨ꅔ繌禣슻뾘숬稸曂녨쉤⭐晅倭숮슮凎町穙</w:t>
      </w:r>
      <w:r>
        <w:rPr/>
        <w:t>ꕗ</w:t>
      </w:r>
      <w:r>
        <w:rPr/>
        <w:t>䁡쉸忂ꎮ쉏┱卨掬</w:t>
      </w:r>
      <w:r>
        <w:rPr/>
        <w:t>ꤪ</w:t>
      </w:r>
      <w:r>
        <w:rPr/>
        <w:t>慘䣂稺䖏癡숲⑒묱甭砮춏⨰㈤恪彎䊿쉢泂뭹卤啖娭㓂쉓䑰攮㩋汯쉏</w:t>
      </w:r>
      <w:r>
        <w:rPr/>
        <w:t>ꦣ</w:t>
      </w:r>
      <w:r>
        <w:rPr/>
        <w:t>숶奭兴㠰祖扴㑊䙹딩找剺垏</w:t>
      </w:r>
      <w:r>
        <w:rPr/>
        <w:t>Ⱕ</w:t>
      </w:r>
      <w:r>
        <w:rPr/>
        <w:t>呪氽┷䭟</w:t>
      </w:r>
      <w:r>
        <w:rPr/>
        <w:t>ⴰ</w:t>
      </w:r>
      <w:r>
        <w:rPr/>
        <w:t>䤣㉳䃂쉋恎ꥯ竂獦Ⓜ啣氮塌쉣煟䥯兢支繟瓂侵╘顉ㅃ槂槂䏎⯂奷穙쉥挨⭾⧂⍁⫂㚬╫</w:t>
      </w:r>
      <w:r>
        <w:rPr/>
        <w:t>⠩</w:t>
      </w:r>
      <w:r>
        <w:rPr/>
        <w:t>摄ꅄ塟</w:t>
      </w:r>
      <w:r>
        <w:rPr/>
        <w:t>⣂</w:t>
      </w:r>
      <w:r>
        <w:rPr/>
        <w:t>矂洣櫂쉒쉶⑴瀽惂欹畞摵</w:t>
      </w:r>
      <w:r>
        <w:rPr/>
        <w:t>ꕮ</w:t>
      </w:r>
      <w:r>
        <w:rPr/>
        <w:t>칟㩟唥㬽숫佫攲</w:t>
      </w:r>
      <w:r>
        <w:rPr/>
        <w:t>ⱏ</w:t>
      </w:r>
      <w:r>
        <w:rPr/>
        <w:t>ꍱ땤⥸㠭㝨歎䝬뽥⽑쉧坠곂⍩따奌唫潍⭲캩硴깨悵䉳玩湆쉭䯂⍍㤺熩䥚䍶䅖㚡稵뾻楾䑶칂具쉏쵘</w:t>
      </w:r>
      <w:r>
        <w:rPr/>
        <w:t>ꥉ</w:t>
      </w:r>
      <w:r>
        <w:rPr/>
        <w:t>氺天〹䜤</w:t>
      </w:r>
      <w:r>
        <w:rPr/>
        <w:t>⡭</w:t>
      </w:r>
      <w:r>
        <w:rPr/>
        <w:t>쉶츲〴暿䩘걧䙍㝊匮捭␪丱ꥠ嘵攽塾佸⥀㞬奥䅈砫㝭ヂ쉇⍍珂灶⩗熻♯癪⥆䭁迃⸶䁩彴⥃☷縭斱唭偏楴⬲矍쉗╄뽵㛎㈪ꅎ轳婂꺩攪彪濂徏曂⹺爰沩儩潹딷伣╹䁣⽩숭㍷摓</w:t>
      </w:r>
      <w:r>
        <w:rPr/>
        <w:t>⡊</w:t>
      </w:r>
      <w:r>
        <w:rPr/>
        <w:t>쉔䁁썐숱搫㑠㒏厣杖긴湹灉顀㜭㑨숨䮡</w:t>
      </w:r>
      <w:r>
        <w:rPr/>
        <w:t>ꔯ</w:t>
      </w:r>
      <w:r>
        <w:rPr/>
        <w:t>싎⿂걆츻㉌儦伩</w:t>
      </w:r>
      <w:r>
        <w:rPr/>
        <w:t>ꕏ⬺</w:t>
      </w:r>
      <w:r>
        <w:rPr/>
        <w:t>昻傮瑤污ꍀ潐칬⍙傥幐ꄻ啄쉁樨㩗礤⥯┴㭒恫繩䇂숻⒏㵗⴨坸믂槂⹖㓂晍玡䩦堯癡쵉伣⩂㡳쉵䝒哂쉆뇂㡰싂</w:t>
      </w:r>
      <w:r>
        <w:rPr/>
        <w:t>ⶵ</w:t>
      </w:r>
      <w:r>
        <w:rPr/>
        <w:t>徻㥸㕖琳␮冏ꄥ㕫廂癮沏樣䇃⑐渨㐮摖쉞뼪泂慚揂奦癞爤橈␯䟂슿┺画灟⩆瑟穫㦥⩦쌵⥴숩녏</w:t>
      </w:r>
      <w:r>
        <w:rPr/>
        <w:t>ⱡ</w:t>
      </w:r>
      <w:r>
        <w:rPr/>
        <w:t>땟</w:t>
      </w:r>
      <w:r>
        <w:rPr/>
        <w:t>⡆</w:t>
      </w:r>
      <w:r>
        <w:rPr/>
        <w:t>㙤彡牣亏沿ㄭ㡋㠩㡵恠ꆏꇃ愺㔱幪ㄪ㶱刣걣습䒵墵壂쏂㙹䀰䔣捑歏硹獀硢⻂搸ㅬ纻つ</w:t>
      </w:r>
      <w:r>
        <w:rPr/>
        <w:t>ⵘ</w:t>
      </w:r>
      <w:r>
        <w:rPr/>
        <w:t>乖뽓䲵♰䑋轅숮杔ꥫꌣ㩎湹⼴⪻놣䫂</w:t>
      </w:r>
      <w:r>
        <w:rPr/>
        <w:t>Ⳃ</w:t>
      </w:r>
      <w:r>
        <w:rPr/>
        <w:t>炬싂縭歨潔㥂䛂頱䥊䜩噅놬꺻숻䊥</w:t>
      </w:r>
      <w:r>
        <w:rPr/>
        <w:t>ꦘ⛂</w:t>
      </w:r>
      <w:r>
        <w:rPr/>
        <w:t>ㄳ慈強恧潧仃⍊쉵䗂洪</w:t>
      </w:r>
      <w:r>
        <w:rPr/>
        <w:t>ꥁ</w:t>
      </w:r>
      <w:r>
        <w:rPr/>
        <w:t>痂㎿并쉂眱噊斥싂涱扤ꍾ녎稹䍥</w:t>
      </w:r>
      <w:r>
        <w:rPr/>
        <w:t>⡩</w:t>
      </w:r>
      <w:r>
        <w:rPr/>
        <w:t>䵯딊䞮幘䱒ꏂ顮⤭⩫㙲呢㭭皣뇂숦橁偓楴쉌뭣䥮뭈求쉆奩ꅈ㍋㝓녗契濍瑫♄繣슩</w:t>
      </w:r>
      <w:r>
        <w:rPr/>
        <w:t>Ⱬ</w:t>
      </w:r>
      <w:r>
        <w:rPr/>
        <w:t>㠴</w:t>
      </w:r>
      <w:r>
        <w:rPr/>
        <w:t>ꥁ</w:t>
      </w:r>
      <w:r>
        <w:rPr/>
        <w:t>潎꧎䤲㙀祎渹⽱긨쉈</w:t>
      </w:r>
      <w:r>
        <w:rPr/>
        <w:t>ⱷ</w:t>
      </w:r>
      <w:r>
        <w:rPr/>
        <w:t>땲⏂쉾轄쉕⪘숻乹ꥫ㣂㩫拍睟떥柂슡쉏狂疥ㅏㄴ䕀癶㝎⑀磍橁䮩쉵揂컃䕵摎꥗児땪무㒩轃硠쉉㘥㘵ぞ啥繆㩑怩딸犵惂瀻쉥㣂⴩䝯杲쉃䡎쉎愳吩呰恢⒏偖</w:t>
      </w:r>
      <w:r>
        <w:rPr/>
        <w:t>ꥀ</w:t>
      </w:r>
      <w:r>
        <w:rPr/>
        <w:t>쉌ꄴ</w:t>
      </w:r>
      <w:r>
        <w:rPr/>
        <w:t>ꕊ</w:t>
      </w:r>
      <w:r>
        <w:rPr/>
        <w:t>㷂</w:t>
      </w:r>
      <w:r>
        <w:rPr/>
        <w:t>⠪</w:t>
      </w:r>
      <w:r>
        <w:rPr/>
        <w:t>湷轠䀳忂</w:t>
      </w:r>
      <w:r>
        <w:rPr/>
        <w:t>ⵚ</w:t>
      </w:r>
      <w:r>
        <w:rPr/>
        <w:t>晴⎣ㅍ啵쉢ꥣ쉧⭳〭촷恰ꏂ㨮㡍⏎杘澻쏍捨噭⚮埂뭩䅈갲▮㠲橠櫍吷焣⽣呹㵆䙖溬㑍</w:t>
      </w:r>
      <w:r>
        <w:rPr/>
        <w:t>ⱳ</w:t>
      </w:r>
      <w:r>
        <w:rPr/>
        <w:t>䃂숮㟂顤㭩䍙㝔吻浧夺偙横卷⹥傱긭彐ㄹ딥</w:t>
      </w:r>
    </w:p>
    <w:p>
      <w:pPr>
        <w:pStyle w:val="PreformattedText"/>
        <w:bidi w:val="0"/>
        <w:spacing w:before="0" w:after="0"/>
        <w:jc w:val="left"/>
        <w:rPr/>
      </w:pPr>
      <w:r>
        <w:rPr/>
        <w:t>堤呕晋復ꅳꥬ穆灾䝺딯췍禮㏂汮뼪걥싃쏂숷☺婳뽞兤</w:t>
      </w:r>
      <w:r>
        <w:rPr/>
        <w:t>ꦣ</w:t>
      </w:r>
      <w:r>
        <w:rPr/>
        <w:t>佡穆䍌䭂昨떿숷执偢</w:t>
      </w:r>
      <w:r>
        <w:rPr/>
        <w:t>Ɑ</w:t>
      </w:r>
      <w:r>
        <w:rPr/>
        <w:t>檣竃犻䉭칸걞䭑摐刪</w:t>
      </w:r>
      <w:r>
        <w:rPr/>
        <w:t>⡁</w:t>
      </w:r>
      <w:r>
        <w:rPr/>
        <w:t>뾩祤䞱杒ㄤ颥盂效杁㬺슥</w:t>
      </w:r>
      <w:r>
        <w:rPr/>
        <w:t>ꤣ</w:t>
      </w:r>
      <w:r>
        <w:rPr/>
        <w:t>㑆ꍈ⩑䁘㒩睒婔洰㥨撿嫂晀슬⯎剃썺싂㥄숯䎣⍠䘦坒⾥캩⨯敖䱊輩摰㗂䄥녟칤硠</w:t>
      </w:r>
      <w:r>
        <w:rPr/>
        <w:t>ⴲ</w:t>
      </w:r>
      <w:r>
        <w:rPr/>
        <w:t>佮瀪䂬村ꌶ촬⩈牢幤堹唱㔪캱啎矂⤭싂佱畳䵞拂</w:t>
      </w:r>
      <w:r>
        <w:rPr/>
        <w:t>꥓</w:t>
      </w:r>
      <w:r>
        <w:rPr/>
        <w:t>쉉噉洬偪뽋ꎻ䕌㍳䘺䳍㠰䑞敡彂丹拂で</w:t>
      </w:r>
      <w:r>
        <w:rPr/>
        <w:t>ꕲ</w:t>
      </w:r>
      <w:r>
        <w:rPr/>
        <w:t>侘쉦乮쉩䡋</w:t>
      </w:r>
      <w:r>
        <w:rPr/>
        <w:t>ꖡ</w:t>
      </w:r>
      <w:r>
        <w:rPr/>
        <w:t>㉹绂ㆩ뽁券뗃嘴슿숱⦬㙰⹚䥑ヂ숽</w:t>
      </w:r>
      <w:r>
        <w:rPr/>
        <w:t>ⱨ</w:t>
      </w:r>
      <w:r>
        <w:rPr/>
        <w:t>걌縷숲曂梣</w:t>
      </w:r>
      <w:r>
        <w:rPr/>
        <w:t>ꤲ</w:t>
      </w:r>
      <w:r>
        <w:rPr/>
        <w:t>녹濃칥支㚻眹繵娯쉸㑾癖䉧䑧婬♷塌汑㏂䍯㩱뭑뿂㕑</w:t>
      </w:r>
      <w:r>
        <w:rPr/>
        <w:t>ꥇ</w:t>
      </w:r>
      <w:r>
        <w:rPr/>
        <w:t>쉪婾㙩⩴姂稪奯㝰╔</w:t>
      </w:r>
      <w:r>
        <w:rPr/>
        <w:t>⡖</w:t>
      </w:r>
      <w:r>
        <w:rPr/>
        <w:t>㌳쉐⬽</w:t>
      </w:r>
      <w:r>
        <w:rPr/>
        <w:t>⣂</w:t>
      </w:r>
      <w:r>
        <w:rPr/>
        <w:t>獂쵨꺵ꅇ싂㉮⤱┱䝁䤥䪿숫⩸㐪吽䈮椻뼽協䪣쵰쉔쉸㕄劘깟榩别☮哎쉥本䄥쉁숽䭕慰嫍⩵畉哎丬䖩䉺䦥쉞啇唽潃採㤤ꍟ獇砺㩊惃䵅場䩯녳⫂稯㝗䈭嘯땓灪䖡쉌</w:t>
      </w:r>
      <w:r>
        <w:rPr/>
        <w:t>ⱕ</w:t>
      </w:r>
      <w:r>
        <w:rPr/>
        <w:t>싂煘〣⹚⑹䃂棂⥓쌪剠捐긤䎥掻乮䏃櫎㑯〹츤깭㭕츸䝸㥌煒ꌫ纬ꌺ⑃颱⨪捂딣촪癇洫ꄪ碮绂䍕恣⩚⑟䨴⬨潣걀偌</w:t>
      </w:r>
      <w:r>
        <w:rPr/>
        <w:t>ꤹ</w:t>
      </w:r>
      <w:r>
        <w:rPr/>
        <w:t>潣怫쉀㔳嘯時夲쉟婴漫儷싂濂堊塥慧</w:t>
      </w:r>
      <w:r>
        <w:rPr/>
        <w:t>⣂</w:t>
      </w:r>
      <w:r>
        <w:rPr/>
        <w:t>ꄣ쉖娬┹升</w:t>
      </w:r>
      <w:r>
        <w:rPr/>
        <w:t>ⵂ</w:t>
      </w:r>
      <w:r>
        <w:rPr/>
        <w:t>䘰긯㝥恫ぎꅚ䠨䭮믎湙漦㢩╢걖繃꺥眽䘽슏搨숥䜩䜯䮮䕤꺬瘫썖剠쉒ꥷ瑓橨쉡ꥠ啀〹敇䨹쉯숪歔♦</w:t>
      </w:r>
      <w:r>
        <w:rPr/>
        <w:t>꧂</w:t>
      </w:r>
      <w:r>
        <w:rPr/>
        <w:t>祶ㅌ숶繓㡏睔⫎⒣䘺橘썳ㅎ桐쵥戮㥇参</w:t>
      </w:r>
      <w:r>
        <w:rPr/>
        <w:t>ꤻ</w:t>
      </w:r>
      <w:r>
        <w:rPr/>
        <w:t>䝥㮥燂⭙</w:t>
      </w:r>
      <w:r>
        <w:rPr/>
        <w:t>⡄</w:t>
      </w:r>
      <w:r>
        <w:rPr/>
        <w:t>杘挦堣⏂幸礲⚻䱡㍋깄䍒碥兂ꄪ⪻▵塅刽녶攱繧琩㠪昭⹬恁싂伴␫䶮쉒呓㤳倵네</w:t>
      </w:r>
      <w:r>
        <w:rPr/>
        <w:t>⠪</w:t>
      </w:r>
      <w:r>
        <w:rPr/>
        <w:t>곂㜦䁸牧橑擂儦轊╹⩆녍䑸겻䨥祍〳睯瞥⩷泂㌮噏昵猳⑌⸷䙠껂⭏싂싍䋂䞏縫縷飂旂灳琹뼳硕슻暥ꌶ슱</w:t>
      </w:r>
      <w:r>
        <w:rPr/>
        <w:t>ⱓ</w:t>
      </w:r>
      <w:r>
        <w:rPr/>
        <w:t>湱땆□吲壂⽁걨ꥬ皻ㅌ㩈焥</w:t>
      </w:r>
      <w:r>
        <w:rPr/>
        <w:t>ⵦ</w:t>
      </w:r>
      <w:r>
        <w:rPr/>
        <w:t>칆믂☽습丷뼯㑶싂欣砮牢쌶⽳套쉋敃湷甩憩汷䑳䤥攦朣䜽녱䈯枣긭䍨㧂猱旂春㉵僃㜨ㆬ奚깷䱍숽녬䀣⽕彣浱</w:t>
      </w:r>
      <w:r>
        <w:rPr/>
        <w:t>⣂</w:t>
      </w:r>
      <w:r>
        <w:rPr/>
        <w:t>㭈⩊뭀瑌쎥⍧숶☽縵⨱壂榡慪睍济梵煠㭕桎ꎩ㞬䱨㥑㩉㝍깕捐繕뭘</w:t>
      </w:r>
      <w:r>
        <w:rPr/>
        <w:t>ꤱ</w:t>
      </w:r>
      <w:r>
        <w:rPr/>
        <w:t>嚘딺扵䱀쌶⹰䙪</w:t>
      </w:r>
      <w:r>
        <w:rPr/>
        <w:t>ⱙ</w:t>
      </w:r>
      <w:r>
        <w:rPr/>
        <w:t>쉲쉦</w:t>
      </w:r>
      <w:r>
        <w:rPr/>
        <w:t>ꥆ</w:t>
      </w:r>
      <w:r>
        <w:rPr/>
        <w:t>䵬㗎㠶穞乑⩯㨣⭾ꏃ渪嗂</w:t>
      </w:r>
      <w:r>
        <w:rPr/>
        <w:t>꧂</w:t>
      </w:r>
      <w:r>
        <w:rPr/>
        <w:t>녬坘振穇敘汥쉖쉔㨪</w:t>
      </w:r>
      <w:r>
        <w:rPr/>
        <w:t>⡢</w:t>
      </w:r>
      <w:r>
        <w:rPr/>
        <w:t>繧㕫愷</w:t>
      </w:r>
      <w:r>
        <w:rPr/>
        <w:t>ꤪ</w:t>
      </w:r>
      <w:r>
        <w:rPr/>
        <w:t>塰头</w:t>
      </w:r>
      <w:r>
        <w:rPr/>
        <w:t>ꥉ</w:t>
      </w:r>
      <w:r>
        <w:rPr/>
        <w:t>琫㬮䙨做㢩㜪⽟숺츲╅亻埍</w:t>
      </w:r>
      <w:r>
        <w:rPr/>
        <w:t>ⷂ</w:t>
      </w:r>
      <w:r>
        <w:rPr/>
        <w:t>偉쉌硱啯</w:t>
      </w:r>
      <w:r>
        <w:rPr/>
        <w:t>Ⱜ</w:t>
      </w:r>
      <w:r>
        <w:rPr/>
        <w:t>佃猪⩬眩묰獧冱塀䅦愰㜶㭧瀩硠䨺㭑塕䲣偫Ⓜ⼫㵥걭넹쉤烂갥치</w:t>
      </w:r>
      <w:r>
        <w:rPr/>
        <w:t>ⷂ</w:t>
      </w:r>
      <w:r>
        <w:rPr/>
        <w:t>攥숶녦潪祦碩䋂놮䝃䳍杣剪䉱䙾牐㢩洮㮮뾮杘␪䟍㮣恾浸⍵兵奡⭢䩫攮湲穉㵞縯橸年㔨恁姎㭘佷㙾拎㚡塸㉮⨳娦攱坰쵘</w:t>
      </w:r>
      <w:r>
        <w:rPr/>
        <w:t>ꗂ</w:t>
      </w:r>
      <w:r>
        <w:rPr/>
        <w:t>汕⒏㢱쉯氩枩渲熘쉸숹</w:t>
      </w:r>
      <w:r>
        <w:rPr/>
        <w:t>ⵧ</w:t>
      </w:r>
      <w:r>
        <w:rPr/>
        <w:t>䩒⫂춘䩧⩎⿂쉠㖣桬⼤슩栥甮櫂⨩况灶촵쉇䵍슱杆䒩숦埂偘⒏杦晟녔쉈氫匰㡡</w:t>
      </w:r>
      <w:r>
        <w:rPr/>
        <w:t>ꗎ</w:t>
      </w:r>
      <w:r>
        <w:rPr/>
        <w:t>㧍䠪뭂㔲뽕瑵䵴幮쉥캣딷㤸婋쉂沱单瞣痂⾘╖썔⭓啦춿䝤凂</w:t>
      </w:r>
      <w:r>
        <w:rPr/>
        <w:t>꤯</w:t>
      </w:r>
      <w:r>
        <w:rPr/>
        <w:t>扎쉊玣쉍歱穋䉄䩟䡦ꅉ椹㌥憘⺣╩ꅃ焩</w:t>
      </w:r>
      <w:r>
        <w:rPr/>
        <w:t>ⱕ</w:t>
      </w:r>
      <w:r>
        <w:rPr/>
        <w:t>轴쉫捚橐焩佒䱭䴪⿂呱種倳慌㑟</w:t>
      </w:r>
      <w:r>
        <w:rPr/>
        <w:t>ꥋ</w:t>
      </w:r>
      <w:r>
        <w:rPr/>
        <w:t>묷䁸⩄䝍♊偱顰彖㬬</w:t>
      </w:r>
      <w:r>
        <w:rPr/>
        <w:t>ꥌ</w:t>
      </w:r>
      <w:r>
        <w:rPr/>
        <w:t>焴佐奂彈</w:t>
      </w:r>
      <w:r>
        <w:rPr/>
        <w:t>Ⱕ</w:t>
      </w:r>
      <w:r>
        <w:rPr/>
        <w:t>䅲䴊汗㵵畋厘䳎忂桄땎䘦㝒⒥娬摬떥丬恸</w:t>
      </w:r>
      <w:r>
        <w:rPr/>
        <w:t>ꔰ</w:t>
      </w:r>
      <w:r>
        <w:rPr/>
        <w:t>㪡牎숵智兩㭶牚뭅⍣츷灥頪坸嘬♶쵂坭쉗䭙瘮皮㜰</w:t>
      </w:r>
      <w:r>
        <w:rPr/>
        <w:t>ⰺ</w:t>
      </w:r>
      <w:r>
        <w:rPr/>
        <w:t>ꤪ</w:t>
      </w:r>
      <w:r>
        <w:rPr/>
        <w:t>奎橏⥹썔뽨妏婣汞</w:t>
      </w:r>
      <w:r>
        <w:rPr/>
        <w:t>ꗂ</w:t>
      </w:r>
      <w:r>
        <w:rPr/>
        <w:t>灢灮䉑뽕ꍉ欰戲ꍮ㭊奄⩭♡㕎勂熻昫⽧㨱깵纵쉮轵搶湈숥ꍣ樴欽갲婾썖쉃⬻</w:t>
      </w:r>
      <w:r>
        <w:rPr/>
        <w:t>꧂</w:t>
      </w:r>
      <w:r>
        <w:rPr/>
        <w:t>愵</w:t>
      </w:r>
      <w:r>
        <w:rPr/>
        <w:t>ⱶ</w:t>
      </w:r>
      <w:r>
        <w:rPr/>
        <w:t>쵩振㕗䝤년숥猭橧쉅顟</w:t>
      </w:r>
      <w:r>
        <w:rPr/>
        <w:t>ꖻ</w:t>
      </w:r>
      <w:r>
        <w:rPr/>
        <w:t>睫復幍栫捔泂숻䴫칅㤪쉄㩸捊쉒숯䮩숨杧⚵⍡꥞棂瑈㑣氫欤⥍䁳㭆녦</w:t>
      </w:r>
      <w:r>
        <w:rPr/>
        <w:t>ⱶ</w:t>
      </w:r>
      <w:r>
        <w:rPr/>
        <w:t>秃쉢ꥢ쉭㤩樦걣唨⥨疩䔰㑄刬圯㵸剀㩦⩾䘳桸皻㬥뾩츱奈䏂㵌⭧根쏂㐲☫噶㵐晚妵礤䇂</w:t>
      </w:r>
      <w:r>
        <w:rPr/>
        <w:t>ⰰ</w:t>
      </w:r>
      <w:r>
        <w:rPr/>
        <w:t>䀫㩣䝀母쉑䜬⎻幊갳㉨懂㶣圬噁쉫갨ね牸冩╣㪱奷②彙</w:t>
      </w:r>
      <w:r>
        <w:rPr/>
        <w:t>ⴻ</w:t>
      </w:r>
      <w:r>
        <w:rPr/>
        <w:t>潈样磃묹⻂⎩⥙䱠䩥ㅞ⹎㦻䥺㎣ꍺ八싂⍠憥敦免塾</w:t>
      </w:r>
      <w:r>
        <w:rPr/>
        <w:t>⡐</w:t>
      </w:r>
      <w:r>
        <w:rPr/>
        <w:t>긱䵵弪轖쉱池淂湳啲㯂吨先噀椻姂䕊⥰嘺䩬啀敭旂琴䌦</w:t>
      </w:r>
      <w:r>
        <w:rPr/>
        <w:t>Ⳃ</w:t>
      </w:r>
      <w:r>
        <w:rPr/>
        <w:t>穂䌭牥충捗츭䖻痂⼮䨨竂썸彶泃싂㡲璿啗쉸樰歓晩懂썟棂⸳兕㉂䙂䝟歒盂位晃噇⭸</w:t>
      </w:r>
      <w:r>
        <w:rPr/>
        <w:t>ꤪ</w:t>
      </w:r>
      <w:r>
        <w:rPr/>
        <w:t>に婹⬪爥╹掱㭤妡僂博䃎땐㊻洴瞥㩲婆쉪㭏癰갵</w:t>
      </w:r>
      <w:r>
        <w:rPr/>
        <w:t>⡣</w:t>
      </w:r>
      <w:r>
        <w:rPr/>
        <w:t>碵搦⍇숣</w:t>
      </w:r>
      <w:r>
        <w:rPr/>
        <w:t>Ᵽ</w:t>
      </w:r>
      <w:r>
        <w:rPr/>
        <w:t>㉚畚湳息뗂娪懂礵㉎㨩䖻穫杙뼶ㅑ⵺穃繄㧂쉷䍎橲䑠剃땡惂弴䋃㕀迂㩤稴㟍쉑☸敬쉅䄦</w:t>
      </w:r>
      <w:r>
        <w:rPr/>
        <w:t>ꥅ</w:t>
      </w:r>
      <w:r>
        <w:rPr/>
        <w:t>뇍乢䝒㴹⧂瀹䝊歘兑穐㙔넨⥺ꥶ摯갦乺愱〹伯</w:t>
      </w:r>
      <w:r>
        <w:rPr/>
        <w:t>ꖮ</w:t>
      </w:r>
      <w:r>
        <w:rPr/>
        <w:t>뼳兘쉒慢슣剀䯂⌥㍡쉷갣⥗轣䕑㩺歞牙䠸쉰轁㐷壎쉺쉨株恡佲瑰㒮숪彲숥㭉썉卂㇎⭔䷂氪뇂庘ぎ⹤㕓䥆</w:t>
      </w:r>
      <w:r>
        <w:rPr/>
        <w:t>Ⱓ</w:t>
      </w:r>
      <w:r>
        <w:rPr/>
        <w:t>剓硲潪쵺轺扁떿</w:t>
      </w:r>
      <w:r>
        <w:rPr/>
        <w:t>⠲</w:t>
      </w:r>
      <w:r>
        <w:rPr/>
        <w:t>숲匣䤭䄵䠬佁㭇뮡㴷칮䩧</w:t>
      </w:r>
      <w:r>
        <w:rPr/>
        <w:t>⡆</w:t>
      </w:r>
      <w:r>
        <w:rPr/>
        <w:t>夭넹䵙췃겡場啄쉠盂浏敮䙯⒡䩵竂呲⭖</w:t>
      </w:r>
      <w:r>
        <w:rPr/>
        <w:t>ⱳ</w:t>
      </w:r>
      <w:r>
        <w:rPr/>
        <w:t>䵡쉩煓昶禩쉉⽭刯쉏⼣嘵漵瑢䝢㌯畀</w:t>
      </w:r>
      <w:r>
        <w:rPr/>
        <w:t>ⶡ</w:t>
      </w:r>
      <w:r>
        <w:rPr/>
        <w:t>䆵毂</w:t>
      </w:r>
      <w:r>
        <w:rPr/>
        <w:t>ꤳ</w:t>
      </w:r>
      <w:r>
        <w:rPr/>
        <w:t>圹䉒</w:t>
      </w:r>
      <w:r>
        <w:rPr/>
        <w:t>ꔫ</w:t>
      </w:r>
      <w:r>
        <w:rPr/>
        <w:t>甴噅䵐ꥯ䝰䓍⍌顲飃奱幫ㅘ쉳쉪㡰</w:t>
      </w:r>
      <w:r>
        <w:rPr/>
        <w:t>ꤪ</w:t>
      </w:r>
      <w:r>
        <w:rPr/>
        <w:t>弭땴⦱겿住乩</w:t>
      </w:r>
      <w:r>
        <w:rPr/>
        <w:t>ꖡ</w:t>
      </w:r>
      <w:r>
        <w:rPr/>
        <w:t>㶵干㑾噎桶䬥⨮䜶딥欱⹯</w:t>
      </w:r>
      <w:r>
        <w:rPr/>
        <w:t>ꕅ⨫</w:t>
      </w:r>
      <w:r>
        <w:rPr/>
        <w:t>넯榻쉑奯숊⩍硺価洫浍妩喻圳剕汔数⹸뭪偗䙪㩠㞮櫂놻쉔㩫恖㝘⬥㡴쉁슮橨䌹呐䪏⽁轗㝹䝈灾㕘㞏䑧</w:t>
      </w:r>
      <w:r>
        <w:rPr/>
        <w:t>ꕅ</w:t>
      </w:r>
      <w:r>
        <w:rPr/>
        <w:t>깙⩠轄䍪盂㍵卋⒩䵗恒ꅢ咩㴭折䴦戲穘區䑦⽉쉯婲싂㗂飂ꄱ轕印㏂佶淂䶩䄤깫埂쉶䌹丸扑숣凍뼪㇂䍪</w:t>
      </w:r>
      <w:r>
        <w:rPr/>
        <w:t>꤭</w:t>
      </w:r>
      <w:r>
        <w:rPr/>
        <w:t>奌别쉁䩦䂏</w:t>
      </w:r>
      <w:r>
        <w:rPr/>
        <w:t>꧂</w:t>
      </w:r>
      <w:r>
        <w:rPr/>
        <w:t>剏假⻂䥌쉦煬㈶唪全橐剮뽠刯겡숰瑷䉊숹䙂⹈幥卥淂숲쉪绂歒亣穚㘶沏넮乂榮쉮塦㡡呞䅥숮⼬촦㜩狂矂䂬䈫汖瓍湋纥숴䵺⥡䝇㝨佞䮩숤ぁ츨㡑啂걸뭊柂ꍙ슥쉀촲䐣䭖攣쉆</w:t>
      </w:r>
      <w:r>
        <w:rPr/>
        <w:t>⢬</w:t>
      </w:r>
      <w:r>
        <w:rPr/>
        <w:t>싂爷땫䝓䇎숫䢡啓墬⑊窱쉣憣䵅矂飂숮熬坭쉗⽈頤轄桙㨦䱅飃珂긶打䬤䁥坉⩊硧㍆⫂䡣쉂⥥䠻奀啪䰩䕅뽧啹攸⩃␬㏂測䕅⩶⭹䧂</w:t>
      </w:r>
      <w:r>
        <w:rPr/>
        <w:t>⡋</w:t>
      </w:r>
      <w:r>
        <w:rPr/>
        <w:t>䒱珂䭹呗污⍨䴣橢繏淂甩䖡ꍳ桩慟潨싎睆牞杁捺术ꅚ⹘䅭</w:t>
      </w:r>
      <w:r>
        <w:rPr/>
        <w:t>ⴵ</w:t>
      </w:r>
      <w:r>
        <w:rPr/>
        <w:t>敷䙒⭴敌⯂慊䶮촲쉠敎伺剞컃╏畉䢿刻慹摥䕣支쉪穐㥩㵮⩫娤䘥</w:t>
      </w:r>
      <w:r>
        <w:rPr/>
        <w:t>ꔸ</w:t>
      </w:r>
      <w:r>
        <w:rPr/>
        <w:t>ꅑ欬杈飃䱤勂믂䤬䚱煑䝫壂㭔惎⯎㌣区슡嚥⩷兂䞣〷欬眺㡳癃弬ꥸ䗂⍟⧂㷂媻䭚쉅쉺싍汾䵷츳䙬쉧僂ㄯ疏頤倪쉃杌⯂䧂牄뇂飃掩</w:t>
      </w:r>
      <w:r>
        <w:rPr/>
        <w:t>ⱉ</w:t>
      </w:r>
      <w:r>
        <w:rPr/>
        <w:t>숤㵁싂䱈㥮䍙䛎⪮ㅈ䯂䖏滂㠶䄰灠㡍긷</w:t>
      </w:r>
      <w:r>
        <w:rPr/>
        <w:t>ꥉ</w:t>
      </w:r>
      <w:r>
        <w:rPr/>
        <w:t>慸噷穠㩄祑ꆱ䉷䱍숩㴽恭坌嫂剔噌顋㉢⑆</w:t>
      </w:r>
      <w:r>
        <w:rPr/>
        <w:t>ꤺ</w:t>
      </w:r>
      <w:r>
        <w:rPr/>
        <w:t>쉒⨣㝂䊻㝒춣쵥쉁䫂珃⍗恬쉏䈭⍩㍴쉧칅䡞䍵䀺⍐</w:t>
      </w:r>
      <w:r>
        <w:rPr/>
        <w:t>Ⱓ</w:t>
      </w:r>
      <w:r>
        <w:rPr/>
        <w:t>䴶娮</w:t>
      </w:r>
      <w:r>
        <w:rPr/>
        <w:t>꧃</w:t>
      </w:r>
      <w:r>
        <w:rPr/>
        <w:t>䑨灙卨垿쉶㏍숦</w:t>
      </w:r>
      <w:r>
        <w:rPr/>
        <w:t>ꦩ</w:t>
      </w:r>
      <w:r>
        <w:rPr/>
        <w:t>涏䈯眶㙗稺卯숹怽䕅ꅩ슡浊癴䜤츫䘱쉣繏쉹깯⩎⩴쉂ㄱ攽</w:t>
      </w:r>
      <w:r>
        <w:rPr/>
        <w:t>ꔥ</w:t>
      </w:r>
      <w:r>
        <w:rPr/>
        <w:t>摱睊帴挩别䙱⎵㙘ꥣ숭㤳㥞堲䥤呱쉦䤪柂뭗쉢⤥嗂㧃㭥깕쉊琲┨啀칅硖쉲䫂挸桓䦡繭䡠⸭쉾뽀㵷本汯㵬</w:t>
      </w:r>
      <w:r>
        <w:rPr/>
        <w:t>ꥌ</w:t>
      </w:r>
      <w:r>
        <w:rPr/>
        <w:t>Ⱪ</w:t>
      </w:r>
      <w:r>
        <w:rPr/>
        <w:t>䈣䄵䔤䨤싍⸺懍癙睮깋廂唨䓂栺㖮卶㪏㝢숪㬲洫䙷秂愤⹮걆偐䍩伳㫍獲</w:t>
      </w:r>
      <w:r>
        <w:rPr/>
        <w:t>ꖘ</w:t>
      </w:r>
      <w:r>
        <w:rPr/>
        <w:t>⠊</w:t>
      </w:r>
      <w:r>
        <w:rPr/>
        <w:t>刴挵汴䑇䍨噕値䊩磎剌楦㚿栵</w:t>
      </w:r>
      <w:r>
        <w:rPr/>
        <w:t>ꥅ⑂</w:t>
      </w:r>
      <w:r>
        <w:rPr/>
        <w:t>숳</w:t>
      </w:r>
      <w:r>
        <w:rPr/>
        <w:t>ꦩ⑓</w:t>
      </w:r>
      <w:r>
        <w:rPr/>
        <w:t>쉱硔吩㑡砪彐㑞ꅳ</w:t>
      </w:r>
      <w:r>
        <w:rPr/>
        <w:t>ꦩ</w:t>
      </w:r>
      <w:r>
        <w:rPr/>
        <w:t>瑵숹䵥묫㭆㎿畹ꏂ㈫䑬</w:t>
      </w:r>
      <w:r>
        <w:rPr/>
        <w:t>⡦</w:t>
      </w:r>
      <w:r>
        <w:rPr/>
        <w:t>숤輫</w:t>
      </w:r>
      <w:r>
        <w:rPr/>
        <w:t>ꔣ</w:t>
      </w:r>
      <w:r>
        <w:rPr/>
        <w:t>䳂㙳걞渪䈳䌥츰び濂汥䝩䍎䅷슮숷⹘쉡</w:t>
      </w:r>
      <w:r>
        <w:rPr/>
        <w:t>ꥑ</w:t>
      </w:r>
      <w:r>
        <w:rPr/>
        <w:t>榬♭╇晳㡁璬</w:t>
      </w:r>
      <w:r>
        <w:rPr/>
        <w:t>⡭</w:t>
      </w:r>
      <w:r>
        <w:rPr/>
        <w:t>煈繓㈺ㅙ䟍ꌶ칑䥪歟怷浚ꥰ▏땱⏎걡䉕䒥⨱㗂⌣䣂䡁쉃⨺务걹䑘䦻⬰拂廂抱뼮煅慹窘扆䀨㭍녡慞㐮呋겥願㠸吣䪩纬⺱㉒⩯䄷㖥猤江</w:t>
      </w:r>
      <w:r>
        <w:rPr/>
        <w:t>꤬</w:t>
      </w:r>
      <w:r>
        <w:rPr/>
        <w:t>쉰⏍佊櫂堺輰쉮녌䠨㍘呥呴땵</w:t>
      </w:r>
      <w:r>
        <w:rPr/>
        <w:t>ꤺ</w:t>
      </w:r>
      <w:r>
        <w:rPr/>
        <w:t>ⰰ</w:t>
      </w:r>
      <w:r>
        <w:rPr/>
        <w:t>橭卞뭠</w:t>
      </w:r>
      <w:r>
        <w:rPr/>
        <w:t>ꤽ</w:t>
      </w:r>
      <w:r>
        <w:rPr/>
        <w:t>䔲⻂</w:t>
      </w:r>
      <w:r>
        <w:rPr/>
        <w:t>ꕹ</w:t>
      </w:r>
      <w:r>
        <w:rPr/>
        <w:t>忂䀮</w:t>
      </w:r>
      <w:r>
        <w:rPr/>
        <w:t>ⱇ</w:t>
      </w:r>
      <w:r>
        <w:rPr/>
        <w:t>泂䨷㝵幖쉺⹊擃穄◂䖬䦥䘣숽╂ガ噀㴽㞻湕⿂ꍅ䨶쉒扳슩䕁쉒剬䨨否숽뽊⍗㉂ꆥ窥犬浇ㆥ</w:t>
      </w:r>
      <w:r>
        <w:rPr/>
        <w:t>ⱃ</w:t>
      </w:r>
      <w:r>
        <w:rPr/>
        <w:t>숮㍏敊♠姂摮㡕╡⻂꧎睠槎兒䧂䈫갯侱憩㝁甲穲㠷㙾녠卨瑙堰溥쉞潲⪵祺슮姂⍺ꍅ</w:t>
      </w:r>
      <w:r>
        <w:rPr/>
        <w:t>ꦿ♹</w:t>
      </w:r>
      <w:r>
        <w:rPr/>
        <w:t>坫撣搶䲥䰹ㅞ쉐쉋澏숣栣㨭ꍊ㭌椺☴쉣抱怭떿숪抱Ⓜ䍃쉀쉰䣂縦噡ㅙ쉲塩ꍟ</w:t>
      </w:r>
      <w:r>
        <w:rPr/>
        <w:t>ⵎ</w:t>
      </w:r>
      <w:r>
        <w:rPr/>
        <w:t>振刱樬瀰塧ꅖ</w:t>
      </w:r>
      <w:r>
        <w:rPr/>
        <w:t>ꤵ⭆</w:t>
      </w:r>
      <w:r>
        <w:rPr/>
        <w:t>䆩䒵◎㑥啷咡塢⹠깊䒬뽊⽏⫂熻䀤歖땗쉒硶桫倷⥑⑳㡟숣⏂쉑反노汊转湪啙싍㘪⫎㝱䍄⫂扸ま</w:t>
      </w:r>
      <w:r>
        <w:rPr/>
        <w:t>꧂</w:t>
      </w:r>
      <w:r>
        <w:rPr/>
        <w:t>㭦坒捰圹牢㇂㏂캩榻檏⹀⿍┮硕╳奵偦㡄숽杁䱑眹关㔩㑡卶㝚竂乊媏乨楯⸴潘畫椦</w:t>
      </w:r>
      <w:r>
        <w:rPr/>
        <w:t>ⱨ</w:t>
      </w:r>
      <w:r>
        <w:rPr/>
        <w:t>枬煔㥂摟뭴睨꺘椶㵆㷃䥢䜪♇䭊䱖</w:t>
      </w:r>
      <w:r>
        <w:rPr/>
        <w:t>ꥈ</w:t>
      </w:r>
      <w:r>
        <w:rPr/>
        <w:t>숫╪擂믂灚轣䩦슡김桃嘰塹㈬轔凂딫썷墥⩹㌸催庩䭄㓂쌱厩䡍쉬㵁㛂捁摠刦畗⭆噗</w:t>
      </w:r>
      <w:r>
        <w:rPr/>
        <w:t>⠬</w:t>
      </w:r>
      <w:r>
        <w:rPr/>
        <w:t>幬숬⩣慑⍰瞘</w:t>
      </w:r>
      <w:r>
        <w:rPr/>
        <w:t>⡐</w:t>
      </w:r>
      <w:r>
        <w:rPr/>
        <w:t>ꗎ</w:t>
      </w:r>
      <w:r>
        <w:rPr/>
        <w:t>截땋⭴㯃弩敖ꄳ⩧쉲榿䳂䌱兀</w:t>
      </w:r>
      <w:r>
        <w:rPr/>
        <w:t>ꕓ</w:t>
      </w:r>
      <w:r>
        <w:rPr/>
        <w:t>숻卯旎뽃⬥㑸卙幤幋乗橔䖱噐㓂滍哃</w:t>
      </w:r>
      <w:r>
        <w:rPr/>
        <w:t>ⶱ</w:t>
      </w:r>
      <w:r>
        <w:rPr/>
        <w:t>㚥㩶䈪⾡灊곂쉗轣根䘫收㢡嘨긻슬䒣唣璮儣伣떬㘱䱌乨獉礤⦱灙灍晦琩帨쵯唪悘楳悘偺⭐♙䉬⑙娵䭯숨䅂㑤朴쉸⫍╋摳杚矂쉌潱촳哂썳쉥☫焦㍘盂慉橺畾埂</w:t>
      </w:r>
      <w:r>
        <w:rPr/>
        <w:t>ꔻ</w:t>
      </w:r>
      <w:r>
        <w:rPr/>
        <w:t>毂쉙伊楊ヂ넴轱轈䉾顄凂㩨㎩愵䈹吽绍摍㥤䭂厮ㄳ塙揂</w:t>
      </w:r>
      <w:r>
        <w:rPr/>
        <w:t>ꥁ</w:t>
      </w:r>
      <w:r>
        <w:rPr/>
        <w:t>乘啀촽</w:t>
      </w:r>
      <w:r>
        <w:rPr/>
        <w:t>⡇</w:t>
      </w:r>
      <w:r>
        <w:rPr/>
        <w:t>㬬쉷⾱䑉乫㑀╺牋塃</w:t>
      </w:r>
      <w:r>
        <w:rPr/>
        <w:t>ꖿ╘</w:t>
      </w:r>
      <w:r>
        <w:rPr/>
        <w:t>䑙칓슣⧂㝉飂㯂⽌䐭슩倭㡗㕱쉙慲</w:t>
      </w:r>
      <w:r>
        <w:rPr/>
        <w:t>⡑</w:t>
      </w:r>
      <w:r>
        <w:rPr/>
        <w:t>桓畢婹</w:t>
      </w:r>
      <w:r>
        <w:rPr/>
        <w:t>⠴</w:t>
      </w:r>
      <w:r>
        <w:rPr/>
        <w:t>㍚浶秂◂걺⪮吩㴲䖩㘥</w:t>
      </w:r>
      <w:r>
        <w:rPr/>
        <w:t>ꥍ</w:t>
      </w:r>
      <w:r>
        <w:rPr/>
        <w:t>㝩掮⫂쉦꥖숫</w:t>
      </w:r>
      <w:r>
        <w:rPr/>
        <w:t>ꖮ</w:t>
      </w:r>
      <w:r>
        <w:rPr/>
        <w:t>䚘礥狃庱쌴礰</w:t>
      </w:r>
      <w:r>
        <w:rPr/>
        <w:t>ꕪ</w:t>
      </w:r>
      <w:r>
        <w:rPr/>
        <w:t>桦嗂쉹묻悏쉴캣㙧璩⩳帵⹐쉊憏䁊迃슘轪썮录墻樸䩉⨦꥔㘶숬⩒瘽䛂熡⨰䉪ꅭ敃⑯칉쉪頦㭮偵疩潵硹磃쉯䎘倮平䶱㜯磃㉅⨰슱䘹䤺갲卧硉剳쉔橂晐숬⌸싂熡싂⍍</w:t>
      </w:r>
      <w:r>
        <w:rPr/>
        <w:t>ꦏ</w:t>
      </w:r>
      <w:r>
        <w:rPr/>
        <w:t>슮㴺焨喿嚣쌽䱇惂㩠숣櫃轉祸洭⼴⤤⍢扰싂瑂橈懎懂甭婥쉨⪿噥摰㝟숶惃剥顏桴桲싂⵭츳䉾㕇䭬촭敇쉆䉳⍍뽹㙬䌭敨┻牢뾏䙊쉳⮮㍓싍㍀揂⼽슿䕊䝠</w:t>
      </w:r>
      <w:r>
        <w:rPr/>
        <w:t>ꤲ⤲</w:t>
      </w:r>
      <w:r>
        <w:rPr/>
        <w:t>춥乧䨵쉓捩偡㩐剒㩥桶影喩</w:t>
      </w:r>
      <w:r>
        <w:rPr/>
        <w:t>⠺</w:t>
      </w:r>
      <w:r>
        <w:rPr/>
        <w:t>帹쉡䱗瓂偈㙧浘䜪汢䅋</w:t>
      </w:r>
      <w:r>
        <w:rPr/>
        <w:t>ꤸ</w:t>
      </w:r>
      <w:r>
        <w:rPr/>
        <w:t>煦⪮땗</w:t>
      </w:r>
      <w:r>
        <w:rPr/>
        <w:t>ꦻ</w:t>
      </w:r>
      <w:r>
        <w:rPr/>
        <w:t>恲牠슬䁬땮䵐畁慦溱濍䠵䠱䭲⑊꤮䉥⹄湪敶橘</w:t>
      </w:r>
      <w:r>
        <w:rPr/>
        <w:t>ⲣ</w:t>
      </w:r>
      <w:r>
        <w:rPr/>
        <w:t>㑍㍓뽨곂쉉呙쉏㩀㣂楟玻檱猷恩갩䓂⩓</w:t>
      </w:r>
      <w:r>
        <w:rPr/>
        <w:t>ⱀ</w:t>
      </w:r>
      <w:r>
        <w:rPr/>
        <w:t>싂㡣勂顧</w:t>
      </w:r>
      <w:r>
        <w:rPr/>
        <w:t>Ⳃ</w:t>
      </w:r>
      <w:r>
        <w:rPr/>
        <w:t>穲灳偗</w:t>
      </w:r>
      <w:r>
        <w:rPr/>
        <w:t>ꔱ</w:t>
      </w:r>
      <w:r>
        <w:rPr/>
        <w:t>啄㭂㔮쵩畯⫂珎迎剹祗</w:t>
      </w:r>
      <w:r>
        <w:rPr/>
        <w:t>ꔳ</w:t>
      </w:r>
      <w:r>
        <w:rPr/>
        <w:t>䅆槂焤┵怳쉯杂汀湖쉸渥</w:t>
      </w:r>
      <w:r>
        <w:rPr/>
        <w:t>ⵣ</w:t>
      </w:r>
      <w:r>
        <w:rPr/>
        <w:t>迂쵳唸㤦癮此潨뾻㥸쉅兲涱凂張ꎘ氫</w:t>
      </w:r>
      <w:r>
        <w:rPr/>
        <w:t>⡾</w:t>
      </w:r>
      <w:r>
        <w:rPr/>
        <w:t>执㬷灡㐪圬싂㖩浬⽱濂庬땍쉸佀⥴埂⫂䩋弤朰㡢留廍ꅯ쏂䫂</w:t>
      </w:r>
      <w:r>
        <w:rPr/>
        <w:t>ꥀ</w:t>
      </w:r>
      <w:r>
        <w:rPr/>
        <w:t>湙潋治⍳幵楧繞具떩竂㙸쉱⹉癫淂瞩䔺矂깳걗쉷</w:t>
      </w:r>
      <w:r>
        <w:rPr/>
        <w:t>⠤</w:t>
      </w:r>
      <w:r>
        <w:rPr/>
        <w:t>恗彙쉤⤣㝳쉠甲塄䃂活恕㣎沿帰澥뭩⸨슻歴㈬⤷潦ꥸ쵦慗㘵</w:t>
      </w:r>
      <w:r>
        <w:rPr/>
        <w:t>ꕙ┻</w:t>
      </w:r>
      <w:r>
        <w:rPr/>
        <w:t>㪮㙚뽃形슬</w:t>
      </w:r>
      <w:r>
        <w:rPr/>
        <w:t>ⵠ</w:t>
      </w:r>
      <w:r>
        <w:rPr/>
        <w:t>堲祭攮怭く条乱䍺渲╄冘숹牌싍挱겡奘뇂쉇䊥</w:t>
      </w:r>
      <w:r>
        <w:rPr/>
        <w:t>⣂</w:t>
      </w:r>
      <w:r>
        <w:rPr/>
        <w:t>卮旂㑹䀴슿싂㭞㍞㥨⑋묯㍏恀ꥭ浒싂뭞⩢恉疿</w:t>
      </w:r>
      <w:r>
        <w:rPr/>
        <w:t>ꕮ</w:t>
      </w:r>
      <w:r>
        <w:rPr/>
        <w:t>싂㙚ꌦぶ䩊㑰ꎻ纡效么㩪</w:t>
      </w:r>
      <w:r>
        <w:rPr/>
        <w:t>ⱺ</w:t>
      </w:r>
      <w:r>
        <w:rPr/>
        <w:t>㍷⨬䙣烎㭅쉐쉫땂恊頦抿쎮余쉢䋂녋湕碣┮䶻眣䃂䥐並䍂暡湈뿍示⹟쉊揂䛂慟㎻攤敎支昊桒⤩卾㣂疿㌫搶슡忂䝌䑤⶿㯂숺ꇂ䨥곎湞䏂쉹쉄⧂㪏䙨攤⤽䕉婘㍑㙮䱶</w:t>
      </w:r>
      <w:r>
        <w:rPr/>
        <w:t>ⷂ</w:t>
      </w:r>
      <w:r>
        <w:rPr/>
        <w:t>촷쉹쉓忂♫쉌桷旂ꍚ契㷂쏂彟䇂燂숴⩵䎡㚱㑞</w:t>
      </w:r>
      <w:r>
        <w:rPr/>
        <w:t>꤯</w:t>
      </w:r>
      <w:r>
        <w:rPr/>
        <w:t>ㅸ儹깯쉮뇂瘯쏍ꍅ桒勃癘潚쉱㔪䙲䀦滎歾剂冩</w:t>
      </w:r>
      <w:r>
        <w:rPr/>
        <w:t>ⴤ</w:t>
      </w:r>
      <w:r>
        <w:rPr/>
        <w:t>㏂㑒☥</w:t>
      </w:r>
      <w:r>
        <w:rPr/>
        <w:t>ꕆ</w:t>
      </w:r>
      <w:r>
        <w:rPr/>
        <w:t>幘熵</w:t>
      </w:r>
      <w:r>
        <w:rPr/>
        <w:t>ⷂ</w:t>
      </w:r>
      <w:r>
        <w:rPr/>
        <w:t>楂쉘ꍕ㵁⭯丣ꥥꍵ숬㠽㝯擂䭞칗墮ノ偰썯</w:t>
      </w:r>
      <w:r>
        <w:rPr/>
        <w:t>ꦱ</w:t>
      </w:r>
      <w:r>
        <w:rPr/>
        <w:t>쉵浀庣慗쉃墡㝣뭢⻂〥挷</w:t>
      </w:r>
      <w:r>
        <w:rPr/>
        <w:t>ꔨ</w:t>
      </w:r>
      <w:r>
        <w:rPr/>
        <w:t>搳걔숣⭪浏㡇䡠槎癯恣쉷嗎䅉쉳伮䏂瑲㡪썔晀썶쉓䭍䱬帰轵所䫂绂㎱⑅㆘䝘⭡⥍垩桊瑭⥘嗃䁕危䮥唹牨쌯䙢暘悡㝇妵捕摩⤰轃剋䗂㕭椥숷戰뇂瓎係咣묺楃ㅚ䐺⤻仂淂䵂䥟㩂顖䠸ㅟ嘥彊</w:t>
      </w:r>
      <w:r>
        <w:rPr/>
        <w:t>ꥑ</w:t>
      </w:r>
      <w:r>
        <w:rPr/>
        <w:t>婑</w:t>
      </w:r>
      <w:r>
        <w:rPr/>
        <w:t>ⲡ</w:t>
      </w:r>
      <w:r>
        <w:rPr/>
        <w:t>潖땍㡅䙚츺䞏묮숺猩</w:t>
      </w:r>
      <w:r>
        <w:rPr/>
        <w:t>ꕰ</w:t>
      </w:r>
      <w:r>
        <w:rPr/>
        <w:t>犡刬䂬恡쉇</w:t>
      </w:r>
      <w:r>
        <w:rPr/>
        <w:t>⠥⡘</w:t>
      </w:r>
      <w:r>
        <w:rPr/>
        <w:t>싂戰䑩璩單汑㜩䔩獴㎩껂놮瘬呁쉨灢㭅噏썉勂輲䘨椺䰶슻䡖꥘瑟㍬湭ꆩ䕴毎쉋뭰㡏ꆥ煎</w:t>
      </w:r>
      <w:r>
        <w:rPr/>
        <w:t>⡰⡘</w:t>
      </w:r>
      <w:r>
        <w:rPr/>
        <w:t>쉃旂顲</w:t>
      </w:r>
      <w:r>
        <w:rPr/>
        <w:t>ꦡ⫂</w:t>
      </w:r>
      <w:r>
        <w:rPr/>
        <w:t>䙄睁佢䑤嘴녂倶</w:t>
      </w:r>
      <w:r>
        <w:rPr/>
        <w:t>⣂</w:t>
      </w:r>
      <w:r>
        <w:rPr/>
        <w:t>暩㨳漦堲</w:t>
      </w:r>
      <w:r>
        <w:rPr/>
        <w:t>ⱐ</w:t>
      </w:r>
      <w:r>
        <w:rPr/>
        <w:t>ꆏ畘区癍琣伨䡂祂颻〲䛂</w:t>
      </w:r>
      <w:r>
        <w:rPr/>
        <w:t>ꤩ</w:t>
      </w:r>
      <w:r>
        <w:rPr/>
        <w:t>砤Ⓨㅞ쉢杫묽슘칭辩挨呗偎뽟⸻⩨朱痂䒻䛂共㥃䥚佈ꅉ䧂橄⽂넸䄨</w:t>
      </w:r>
      <w:r>
        <w:rPr/>
        <w:t>꤫</w:t>
      </w:r>
      <w:r>
        <w:rPr/>
        <w:t>㜮砪琪泂䁍ꇂ住抿싎㥓䳂㝔╬껂㓃縪倵瘷㬴傻㠦䷂쉌輵䤶〴癘煢㕆㌥㵫</w:t>
      </w:r>
      <w:r>
        <w:rPr/>
        <w:t>ꥊ</w:t>
      </w:r>
      <w:r>
        <w:rPr/>
        <w:t>ィ渭兴뽖劻婤稨</w:t>
      </w:r>
      <w:r>
        <w:rPr/>
        <w:t>ꔳ</w:t>
      </w:r>
      <w:r>
        <w:rPr/>
        <w:t>䬱囂⬶칊畢玵奴㞩⍐問䑵䝠扁硍㡊毂呫砣쉱ご㕙쉬䈽櫂⫂挹盂쉨奋繮牰㥂瞩㑂숺愲ㅱ싂吰⨴杖嚬쏂嚡㉇畃䝘㉙婇欴䞣墡⩗䒩勂╎灡拂掩浥䁦㥄숥䂩쉚</w:t>
      </w:r>
      <w:r>
        <w:rPr/>
        <w:t>ꥇ</w:t>
      </w:r>
      <w:r>
        <w:rPr/>
        <w:t>慎ㄭ곍瞣슬쉙땗敚硴⽏싂彑涡禘敒彪吨⒏捦墥㭖い㩇练昣䍹永攲䕱淎</w:t>
      </w:r>
      <w:r>
        <w:rPr/>
        <w:t>ꤻ</w:t>
      </w:r>
      <w:r>
        <w:rPr/>
        <w:t>判溻ꥰ憏徥</w:t>
      </w:r>
      <w:r>
        <w:rPr/>
        <w:t>Ⱝ</w:t>
      </w:r>
      <w:r>
        <w:rPr/>
        <w:t>槂ね㯂</w:t>
      </w:r>
      <w:r>
        <w:rPr/>
        <w:t>ꤥ</w:t>
      </w:r>
      <w:r>
        <w:rPr/>
        <w:t>문䛂噭頮沮</w:t>
      </w:r>
      <w:r>
        <w:rPr/>
        <w:t>ꕍ</w:t>
      </w:r>
      <w:r>
        <w:rPr/>
        <w:t>獢╫癄⹒慔㯂</w:t>
      </w:r>
      <w:r>
        <w:rPr/>
        <w:t>Ⱬ</w:t>
      </w:r>
      <w:r>
        <w:rPr/>
        <w:t>喱枣䢻</w:t>
      </w:r>
      <w:r>
        <w:rPr/>
        <w:t>ꥇ</w:t>
      </w:r>
      <w:r>
        <w:rPr/>
        <w:t>㥒</w:t>
      </w:r>
      <w:r>
        <w:rPr/>
        <w:t>ⴭ⍳</w:t>
      </w:r>
      <w:r>
        <w:rPr/>
        <w:t>䝓噟ꇂ繚</w:t>
      </w:r>
      <w:r>
        <w:rPr/>
        <w:t>ꦻ</w:t>
      </w:r>
      <w:r>
        <w:rPr/>
        <w:t>愭⩣氰执灾</w:t>
      </w:r>
      <w:r>
        <w:rPr/>
        <w:t>ꥂ</w:t>
      </w:r>
      <w:r>
        <w:rPr/>
        <w:t>㄰婖幚숱祪ㆬ</w:t>
      </w:r>
      <w:r>
        <w:rPr/>
        <w:t>⡍</w:t>
      </w:r>
      <w:r>
        <w:rPr/>
        <w:t>㒮夲帹䯎슥榘쉯祍㪣楧兑쉊形╈숊㬭㟃쉱⹸輬滂核獐揎煫㪻⹒桹䅮婪䥖眳⌬䈫婁ꅑ炘䆘歭♅獎檮凂漤땴Ⓜ</w:t>
      </w:r>
      <w:r>
        <w:rPr/>
        <w:t>Ⳃ</w:t>
      </w:r>
      <w:r>
        <w:rPr/>
        <w:t>眱稻䩙⪱놮頰ꥤ䜸堵䏎╣쉋㙶ㄸ숤牺쉖쉏恲걩㷂㔴㟂恅⑩烂촸呹䳂佁⹲꥔甥쵶歩䐮渲쉸㵰离뇂㓎歠㥋刮彫㉹挰㍈ꥲꅌ䒬癌ㆵ煖湢⨮</w:t>
      </w:r>
      <w:r>
        <w:rPr/>
        <w:t>⡃</w:t>
      </w:r>
      <w:r>
        <w:rPr/>
        <w:t>擂⤱䘱䍧潑䓂숴쉟쉕싂夽〨쉒甯뽠䩚䨸ꥡ컂숮䄣䇎녀ꥢ</w:t>
      </w:r>
      <w:r>
        <w:rPr/>
        <w:t>Ⳃ</w:t>
      </w:r>
      <w:r>
        <w:rPr/>
        <w:t>呙憩슿刵㭌卫慰⹑纣璘䭺뼯恬㴣患摇䁠繸</w:t>
      </w:r>
      <w:r>
        <w:rPr/>
        <w:t>⣂</w:t>
      </w:r>
      <w:r>
        <w:rPr/>
        <w:t>杦숤凃쉹䄫⑇⥢枬☫㜪녦ꅯ嘪焩깟恷⭬戳㥙伵쉥䩐旂㤭迍嚩燂䱱棂皥佔㤹⥔熣뭮䍐顎彏㒥⫂琳뽀◂䀱瀲啸氤剫쉌東恾뭺쉯쉓洺䅅숬㘯깾昪깕獘䬦䥷磂浢睏⽕剾긴</w:t>
      </w:r>
      <w:r>
        <w:rPr/>
        <w:t>⠽⍀⡖</w:t>
      </w:r>
      <w:r>
        <w:rPr/>
        <w:t>䔥</w:t>
      </w:r>
      <w:r>
        <w:rPr/>
        <w:t>ⶩ</w:t>
      </w:r>
      <w:r>
        <w:rPr/>
        <w:t>䡾⦡㭺⽂幫痂暩僂奒搥</w:t>
      </w:r>
      <w:r>
        <w:rPr/>
        <w:t>ꕊ</w:t>
      </w:r>
      <w:r>
        <w:rPr/>
        <w:t>矂</w:t>
      </w:r>
      <w:r>
        <w:rPr/>
        <w:t>ⷂ</w:t>
      </w:r>
      <w:r>
        <w:rPr/>
        <w:t>⠬</w:t>
      </w:r>
      <w:r>
        <w:rPr/>
        <w:t>幏嘹晳⥶刲㥓</w:t>
      </w:r>
      <w:r>
        <w:rPr/>
        <w:t>ⱇ</w:t>
      </w:r>
      <w:r>
        <w:rPr/>
        <w:t>㘭䅥伸潨䴭晋㡚녮䕳䢘佃厬穬味㝴惂欦⼮䉅忂⹔녦捱䬸걆⽐⍁숪㞵歹朩䡪䒏따딭琪棂挲参䕖㜴繈塭祫꺣Ⓨ协南⽬栭㝯ꍷ乨깂㔭쉟싂</w:t>
      </w:r>
      <w:r>
        <w:rPr/>
        <w:t>ꤲ</w:t>
      </w:r>
      <w:r>
        <w:rPr/>
        <w:t>暏㕆넣礵扢⨵䈳飃瀦役稪㙪吪桬쉸桪輳䄭쉎㴻仂䩗噲姂楥㵅猫浴㙨㘩┱䜰⹆煂瘴本싂玻婧煴桫繞湣싂</w:t>
      </w:r>
      <w:r>
        <w:rPr/>
        <w:t>꥓</w:t>
      </w:r>
      <w:r>
        <w:rPr/>
        <w:t>뼰쌫㟂칓攦㍟晉纩㏂㨳瀪擂顴䴨숵繘㍍十瑫涻禡剮祅</w:t>
      </w:r>
      <w:r>
        <w:rPr/>
        <w:t>ⲏ</w:t>
      </w:r>
      <w:r>
        <w:rPr/>
        <w:t>㴱⤷昴ꥲ䥎쉹</w:t>
      </w:r>
      <w:r>
        <w:rPr/>
        <w:t>Ⱛ</w:t>
      </w:r>
      <w:r>
        <w:rPr/>
        <w:t>꧂䷂</w:t>
      </w:r>
      <w:r>
        <w:rPr/>
        <w:t>睗숨璮쵒媮䉕灴㟍⛂묣䁀拂⹢杮剑御쉢썞숰恫䭨䳍䮿绂뽪따匬乨⩑喱쉅具╮묰橞䱲照㕗婷槂♈⧂㴪쉲뽇녶㙀╰䵡啉坆眲湐</w:t>
      </w:r>
      <w:r>
        <w:rPr/>
        <w:t>ꖱ</w:t>
      </w:r>
      <w:r>
        <w:rPr/>
        <w:t>㬶さ楄う䍈桦圹樳䘨ㅪ八썁㉮矂쉫㡤涥浄乳撩⮩칀⨶⵾縳楄䵧쉆껂싂깷숵㍴䁈爺㟂䕂숮煞墘甪딳塸怴係涮ꇂ䨰쉲慺☪싂숷㑞殻顦报殻숰慅ꍨ䴦ㅄ쵩ꍫ</w:t>
      </w:r>
      <w:r>
        <w:rPr/>
        <w:t>ⴰ</w:t>
      </w:r>
      <w:r>
        <w:rPr/>
        <w:t>旂⑋㩈쉊し灇⸤砪㧂␨戦쉐놥猬卟칠䑲ꅉ午쉷뿎슮磂⨰뭢砊습⎿瞡剩</w:t>
      </w:r>
      <w:r>
        <w:rPr/>
        <w:t>Ⱜ</w:t>
      </w:r>
      <w:r>
        <w:rPr/>
        <w:t>婍伥硶쉷䄥䘽⭟䰭땀㕱㬥哂㕆쉹夫⑑</w:t>
      </w:r>
      <w:r>
        <w:rPr/>
        <w:t>ꤴ</w:t>
      </w:r>
      <w:r>
        <w:rPr/>
        <w:t>㡇颵癵ꥦ㟂杘칲숸깞楪쉵畀穕쉙幣䦮橀䔬烃椫䕌쉨樰쉷쉓⮬㍁煪彖㥭㣂꺩썴⩏길婰⿂</w:t>
      </w:r>
      <w:r>
        <w:rPr/>
        <w:t>ꕷ</w:t>
      </w:r>
      <w:r>
        <w:rPr/>
        <w:t>怩䕏䫂ꅖ㧂숮繌㭯⾣ꄵ쌪刱쉾摂ꆩ숬厩떘㛂癨烂㊥ꅠ</w:t>
      </w:r>
      <w:r>
        <w:rPr/>
        <w:t>ꗂ</w:t>
      </w:r>
      <w:r>
        <w:rPr/>
        <w:t>䒩恌䙾⹥さ⍄╁砸⹐깤杍杰║幪㌣䰻䘯獧楆稺䅴</w:t>
      </w:r>
      <w:r>
        <w:rPr/>
        <w:t>ꕥ</w:t>
      </w:r>
      <w:r>
        <w:rPr/>
        <w:t>䯃輣䑉쏂䱳쉹槂떻쌥슘뭕䝄</w:t>
      </w:r>
      <w:r>
        <w:rPr/>
        <w:t>ⱘ</w:t>
      </w:r>
      <w:r>
        <w:rPr/>
        <w:t>䴭땪㌻䕙䊩쉮䜤</w:t>
      </w:r>
      <w:r>
        <w:rPr/>
        <w:t>ⰺ⑒</w:t>
      </w:r>
      <w:r>
        <w:rPr/>
        <w:t>ㅨ噘㯍焷</w:t>
      </w:r>
      <w:r>
        <w:rPr/>
        <w:t>Ⳃ</w:t>
      </w:r>
      <w:r>
        <w:rPr/>
        <w:t>쉕숮쉊컎</w:t>
      </w:r>
      <w:r>
        <w:rPr/>
        <w:t>ꥉ</w:t>
      </w:r>
      <w:r>
        <w:rPr/>
        <w:t>캻甪栱숯㵋债㉔䱅婺橮</w:t>
      </w:r>
      <w:r>
        <w:rPr/>
        <w:t>ⱪ</w:t>
      </w:r>
      <w:r>
        <w:rPr/>
        <w:t>䇂숮㨬䭯朹唩긦캱癰㣍煏䮥敵</w:t>
      </w:r>
      <w:r>
        <w:rPr/>
        <w:t>꧂</w:t>
      </w:r>
      <w:r>
        <w:rPr/>
        <w:t>㩥怺걷男兞甪微奶呔碏幯묵祱㠤奅⏂칳슘淂</w:t>
      </w:r>
      <w:r>
        <w:rPr/>
        <w:t>ꥋ</w:t>
      </w:r>
      <w:r>
        <w:rPr/>
        <w:t>厬頥╆圴窘濂飂숦玩㥩䥳睴捘敡坊颩兀旃㛂䜳穾䍵愰猸䜯</w:t>
      </w:r>
      <w:r>
        <w:rPr/>
        <w:t>⡅</w:t>
      </w:r>
      <w:r>
        <w:rPr/>
        <w:t>弮䁕⑖灣⹡灋䝴漵㐯ꍳ祅橪㩵뗂匰㞩繊槂嘮㩹</w:t>
      </w:r>
      <w:r>
        <w:rPr/>
        <w:t>ⱊ⯂</w:t>
      </w:r>
      <w:r>
        <w:rPr/>
        <w:t>て侩</w:t>
      </w:r>
      <w:r>
        <w:rPr/>
        <w:t>ꗂ</w:t>
      </w:r>
      <w:r>
        <w:rPr/>
        <w:t>㙤䡑⩢⮮桖䅰敹卫</w:t>
      </w:r>
      <w:r>
        <w:rPr/>
        <w:t>ⱀ</w:t>
      </w:r>
      <w:r>
        <w:rPr/>
        <w:t>啟祇⬭颩䍮쵐轇彴潏슩슿堪䩵塑擃䀫</w:t>
      </w:r>
      <w:r>
        <w:rPr/>
        <w:t>ꔪ</w:t>
      </w:r>
      <w:r>
        <w:rPr/>
        <w:t>亿㙰䰪▬悘潨剡⩏浠慯杆⺏⤦ꌥ扙瓂え䭟氷㑅嘻䬯싂䝱庿窥潵䅥쉢う㖏仍浣痂䙏礣栳⬶⹸瓂╉ꌽ彨㘲顁洵䩫渨</w:t>
      </w:r>
      <w:r>
        <w:rPr/>
        <w:t>ⵇ</w:t>
      </w:r>
      <w:r>
        <w:rPr/>
        <w:t>썫㍪晶㙱䱍</w:t>
      </w:r>
      <w:r>
        <w:rPr/>
        <w:t>ⴽ</w:t>
      </w:r>
      <w:r>
        <w:rPr/>
        <w:t>썄煀</w:t>
      </w:r>
      <w:r>
        <w:rPr/>
        <w:t>ꤩ</w:t>
      </w:r>
      <w:r>
        <w:rPr/>
        <w:t>户煗뾩싂犏䝢⭫穆玻疮碵</w:t>
      </w:r>
      <w:r>
        <w:rPr/>
        <w:t>ꤺⷍ</w:t>
      </w:r>
      <w:r>
        <w:rPr/>
        <w:t>썬凂䍰꺮係숳囍个楩숷⹦㡕뭳⥩깩伪摐䁪㔵䑯</w:t>
      </w:r>
      <w:r>
        <w:rPr/>
        <w:t>ⵍ</w:t>
      </w:r>
      <w:r>
        <w:rPr/>
        <w:t>䥍游光婀䍧喏䖿硈쉊㒘繪咵䣃摺璬싂칈</w:t>
      </w:r>
      <w:r>
        <w:rPr/>
        <w:t>⡮⨬</w:t>
      </w:r>
      <w:r>
        <w:rPr/>
        <w:t>〩礳䲩桟扷竂</w:t>
      </w:r>
      <w:r>
        <w:rPr/>
        <w:t>ꥉ</w:t>
      </w:r>
      <w:r>
        <w:rPr/>
        <w:t>睁</w:t>
      </w:r>
      <w:r>
        <w:rPr/>
        <w:t>ⰸ</w:t>
      </w:r>
      <w:r>
        <w:rPr/>
        <w:t>佉츭剅塁扥姎槂</w:t>
      </w:r>
      <w:r>
        <w:rPr/>
        <w:t>Ⱝ</w:t>
      </w:r>
      <w:r>
        <w:rPr/>
        <w:t>걤㋂牖沣敠沿玏ぬ쉘</w:t>
      </w:r>
      <w:r>
        <w:rPr/>
        <w:t>ꕕ</w:t>
      </w:r>
      <w:r>
        <w:rPr/>
        <w:t>䵁䩋繍䰫器奅獈䌬</w:t>
      </w:r>
      <w:r>
        <w:rPr/>
        <w:t>ꖱ</w:t>
      </w:r>
      <w:r>
        <w:rPr/>
        <w:t>걷搭䂘꥕斣夹䰷湫㩐숯圫杴怫献걍⥘⯂奐쉋杪</w:t>
      </w:r>
      <w:r>
        <w:rPr/>
        <w:t>⡹</w:t>
      </w:r>
      <w:r>
        <w:rPr/>
        <w:t>堫㘹⛂六砤潩牷ꇂ䘩洬쉍</w:t>
      </w:r>
      <w:r>
        <w:rPr/>
        <w:t>ꕙ</w:t>
      </w:r>
      <w:r>
        <w:rPr/>
        <w:t>棂乐琰㝉숸奈乳楉╮걥䐪䍙쉳⻂쵶㌤扺묱</w:t>
      </w:r>
      <w:r>
        <w:rPr/>
        <w:t>ꕙ</w:t>
      </w:r>
      <w:r>
        <w:rPr/>
        <w:t>㑕녫⵪⯍晁䥐怭㪩㭟깖教걚呃䥲砬칲爬䣂䨤圳柂깊掬⿎싂䉺炱慾丩╾ㅲ娭く䁹䘮汯頹⼽硱惂슩숪뭺杴䅮奺睃䠬⍱썈祥猺ㄊ⼥㔪爭稺眵䴫⩲妏嫂扟␦</w:t>
      </w:r>
      <w:r>
        <w:rPr/>
        <w:t>ⵁ</w:t>
      </w:r>
      <w:r>
        <w:rPr/>
        <w:t>梥䩠⩃䐱䍕䞻斬敵쉈쌯䙭穫睔䄪ꍸ堣촯獎ꥱ쉱ꍀ㍳䄹汍䵸䅋橇〱䕑䉶禿歯쉥䵏䡒녕敍㤶숯⧂⍞ㄻ숺绂䉖쌺憬枏妥窻并扳杠献杠䒣☴쏂숬䝊䉊䫂攣숣氹쉾䒣漹䂏쉟䮘轺䃂捂㙤敮稭䅉浮嗃埂呴曂ꌩ硖烂䙰䛍☺㋂⸽幩㐥輫穹轌卾總넩썈꥙슿䱯㮡梵晌偈嘯춬</w:t>
      </w:r>
      <w:r>
        <w:rPr/>
        <w:t>ꤹ</w:t>
      </w:r>
      <w:r>
        <w:rPr/>
        <w:t>䆱㩯噦灱긪믂穞幒㝱璬뼹뽗숣硁唬暩쏂攽⥋싂㬫楓卫㕈稯㏎ꄫ牣⹉䱖恞椪祭慘⌲㍋뭖楂偀怷㕋彩㘯뮬湎긴婗걺</w:t>
      </w:r>
      <w:r>
        <w:rPr/>
        <w:t>⡫</w:t>
      </w:r>
      <w:r>
        <w:rPr/>
        <w:t>潄㵤繬䙀顱䡨쉾樦圴</w:t>
      </w:r>
      <w:r>
        <w:rPr/>
        <w:t>ꦵ</w:t>
      </w:r>
      <w:r>
        <w:rPr/>
        <w:t>믃淃佧</w:t>
      </w:r>
      <w:r>
        <w:rPr/>
        <w:t>⣂</w:t>
      </w:r>
      <w:r>
        <w:rPr/>
        <w:t>轏ꥥ䥪幎拂攵쉠䙮婑氳㡂撘硭쉂勂쉳玩䷂厮쉴⍉䤲夤칗쉕놿熩</w:t>
      </w:r>
      <w:r>
        <w:rPr/>
        <w:t>⢣⌬</w:t>
      </w:r>
      <w:r>
        <w:rPr/>
        <w:t>㦏愰㉣♳츥甬典助䜰卤ꇂ䈭</w:t>
      </w:r>
      <w:r>
        <w:rPr/>
        <w:t>⢏</w:t>
      </w:r>
      <w:r>
        <w:rPr/>
        <w:t>䍒㕊妵䉴橇㕵㣂</w:t>
      </w:r>
      <w:r>
        <w:rPr/>
        <w:t>ꕅ</w:t>
      </w:r>
      <w:r>
        <w:rPr/>
        <w:t>슣䤯䔮䲬䣃䵟暮啹伶㦮墱圸ざ拂ꅌ痂縨祊坱⩘神瑀未顀圫捅쉺</w:t>
      </w:r>
      <w:r>
        <w:rPr/>
        <w:t>꧃⎥</w:t>
      </w:r>
      <w:r>
        <w:rPr/>
        <w:t>숺䟂婥態剷珂☪坏슱渹컂䄷煵䩹坘惂㨣挵넷</w:t>
      </w:r>
      <w:r>
        <w:rPr/>
        <w:t>ⱺ</w:t>
      </w:r>
      <w:r>
        <w:rPr/>
        <w:t>칦ꌨ䱯晞숻䡈嘴㡥딨忂廂撩穤瑠惂㌪⛂喻洯뭕呃녔䙋㭇⽩깄徱利欳컂儳䨥䵎改冣繯숨䕙쉐㞻쉏쉓泂쵞</w:t>
      </w:r>
      <w:r>
        <w:rPr/>
        <w:t>ꦱ</w:t>
      </w:r>
      <w:r>
        <w:rPr/>
        <w:t>쉘⌹ꏂ輬Ⓧ硾兒塓㣂橃堦⪩硃厡惍ꆵ뭘椲쉋⏂倪숨祊</w:t>
      </w:r>
      <w:r>
        <w:rPr/>
        <w:t>ꗂ</w:t>
      </w:r>
      <w:r>
        <w:rPr/>
        <w:t>娶䵲夷昫妡슣껂⫍㯂珂婙礸⍦㐪畬숯档稥類㩥뼥딳摀㟎⑂뭣⩕塁泂牓㕆䚣㬩䬱☲氰㩐쉭弭뭕呋⼭煟</w:t>
      </w:r>
      <w:r>
        <w:rPr/>
        <w:t>ꦬ</w:t>
      </w:r>
      <w:r>
        <w:rPr/>
        <w:t>숰깴ㆱ怤搴㩕捏놻넩㉕깩쉖㥌攲佮ꥢ䝸⍰쉏쉑硬潩恑杍</w:t>
      </w:r>
      <w:r>
        <w:rPr/>
        <w:t>ⱐ</w:t>
      </w:r>
      <w:r>
        <w:rPr/>
        <w:t>ꍢ╤梻嘱潨戴</w:t>
      </w:r>
      <w:r>
        <w:rPr/>
        <w:t>ꔪ</w:t>
      </w:r>
      <w:r>
        <w:rPr/>
        <w:t>땉湕⫂牧⌱㍖晎㤴徘䂥哂㶬呎쉟㨰橎恕丮祸癆幷䵮䥰</w:t>
      </w:r>
      <w:r>
        <w:rPr/>
        <w:t>ⵔ</w:t>
      </w:r>
      <w:r>
        <w:rPr/>
        <w:t>掩忂狂祁䈶橔参썮㜣깵숱♹秎番㠺戺ꍤ㙱橤戤䵡恩쉶轃侣㐫⛂ꍊ稺䝕㵌畡殥瘥卤吹じ㜥䙑숩潚玥⩋㩱⹍ㄱ䂩皮ㄦ⫍倴⚩敨⯂呔䮻땱㡔砊橺㕁䏂晡싂湸桃䬶恚㥴汚亿海琩幌䵎䁓幣䙀⭎슡奠쵟栻湑㯂娥悡쉄㵣䉷쉆㑓礪䚻䗎瑐</w:t>
      </w:r>
      <w:r>
        <w:rPr/>
        <w:t>ꕳ</w:t>
      </w:r>
      <w:r>
        <w:rPr/>
        <w:t>㡯㉔珂㕖晷</w:t>
      </w:r>
      <w:r>
        <w:rPr/>
        <w:t>꧃⪮</w:t>
      </w:r>
      <w:r>
        <w:rPr/>
        <w:t>쉤쉴䗂儬쉺塾炱繘嘭兓没氣辡恠⵫㵷猺묵☽⬲㝵㞥睉刻全⵹䠩盂⩉ꅇ쉥男</w:t>
      </w:r>
      <w:r>
        <w:rPr/>
        <w:t>ꔫ</w:t>
      </w:r>
      <w:r>
        <w:rPr/>
        <w:t>긵䁃䕠䯂顏쉈瑠游丳</w:t>
      </w:r>
      <w:r>
        <w:rPr/>
        <w:t>ꕌ⫎╲</w:t>
      </w:r>
      <w:r>
        <w:rPr/>
        <w:t>캏䨹墩㓍ꥴ</w:t>
      </w:r>
      <w:r>
        <w:rPr/>
        <w:t>⡇⭺</w:t>
      </w:r>
      <w:r>
        <w:rPr/>
        <w:t>ふ뇂뿂漩氭쉪⨭⨫䅊祚敃䝃☳</w:t>
      </w:r>
      <w:r>
        <w:rPr/>
        <w:t>Ⱚ</w:t>
      </w:r>
      <w:r>
        <w:rPr/>
        <w:t>噄㙵⴬슻彬頹灑塵䩫䠹瓍</w:t>
      </w:r>
      <w:r>
        <w:rPr/>
        <w:t>ꕋ</w:t>
      </w:r>
      <w:r>
        <w:rPr/>
        <w:t>㡬⽧㑏癦歩믂슡㐵㵮⍇䅩⦡땡縲㕺㗍䕲䥎䠽顄⨩㙌캬⌭活坌쵱厏⨰䙹슥〪⹍䳂⬰便轁唵摲㫍㉯䬨㝳⹹瑘横権㯂⹯</w:t>
      </w:r>
      <w:r>
        <w:rPr/>
        <w:t>ꦬ</w:t>
      </w:r>
      <w:r>
        <w:rPr/>
        <w:t>哃녣䭆쉶䯂剆쉎偓깋뭬싎欪칉ꌤ㝍䞏⩣딹뇂싂칢⵨</w:t>
      </w:r>
      <w:r>
        <w:rPr/>
        <w:t>ꤱ</w:t>
      </w:r>
      <w:r>
        <w:rPr/>
        <w:t>딪⍥䁊猵噲扊뿂瑵瘬⹳㇂庩塘쉭捨奄〫眯숩㐦睡♊怩纬쉏坹㥂㵔彪䱍칅쉍</w:t>
      </w:r>
      <w:r>
        <w:rPr/>
        <w:t>ꦻ</w:t>
      </w:r>
      <w:r>
        <w:rPr/>
        <w:t>㑪乺欯</w:t>
      </w:r>
      <w:r>
        <w:rPr/>
        <w:t>ꖻ</w:t>
      </w:r>
      <w:r>
        <w:rPr/>
        <w:t>硣愲煐滂딪毃噕凂椱槂娱㨻</w:t>
      </w:r>
      <w:r>
        <w:rPr/>
        <w:t>꥓</w:t>
      </w:r>
      <w:r>
        <w:rPr/>
        <w:t>Ⱨ</w:t>
      </w:r>
      <w:r>
        <w:rPr/>
        <w:t>쉇幒砥慓뭆⩅</w:t>
      </w:r>
      <w:r>
        <w:rPr/>
        <w:t>ꔥ</w:t>
      </w:r>
      <w:r>
        <w:rPr/>
        <w:t>숰쉑갶盂</w:t>
      </w:r>
      <w:r>
        <w:rPr/>
        <w:t>⡱</w:t>
      </w:r>
      <w:r>
        <w:rPr/>
        <w:t>汋⬫慦쉔쉵䫍꥙祯䨻穠쉢</w:t>
      </w:r>
      <w:r>
        <w:rPr/>
        <w:t>ⱈ</w:t>
      </w:r>
      <w:r>
        <w:rPr/>
        <w:t>䏂悱쉟磂ꥡ䵈갴쉠燂䥳汄瀻⚱䃂</w:t>
      </w:r>
      <w:r>
        <w:rPr/>
        <w:t>ⶬ</w:t>
      </w:r>
      <w:r>
        <w:rPr/>
        <w:t>묣套䴫뭌佴슣ꆡ쵚♘䣂秂䒏捐㇂䨮㉲剋쌺㵷쉌㉙</w:t>
      </w:r>
      <w:r>
        <w:rPr/>
        <w:t>ꤨ</w:t>
      </w:r>
      <w:r>
        <w:rPr/>
        <w:t>㵕呒䭹轆悱瀭슿⎘⏂컂牴쉞愬硚砪싂⩩쉪㧂䌸⿂擂坞녱뮥숸辏妱仂ꅣ땳</w:t>
      </w:r>
      <w:r>
        <w:rPr/>
        <w:t>⢮</w:t>
      </w:r>
      <w:r>
        <w:rPr/>
        <w:t>劮䭶견爳畦幟컂祾梥䏂䭤癫충ꄸ긹싎㴳䅑竃椽伱梘䝺쉘䰪</w:t>
      </w:r>
      <w:r>
        <w:rPr/>
        <w:t>⡔</w:t>
      </w:r>
      <w:r>
        <w:rPr/>
        <w:t>癩뇂太㦘</w:t>
      </w:r>
      <w:r>
        <w:rPr/>
        <w:t>ꤵ</w:t>
      </w:r>
      <w:r>
        <w:rPr/>
        <w:t>㕕</w:t>
      </w:r>
      <w:r>
        <w:rPr/>
        <w:t>꥟꥞</w:t>
      </w:r>
      <w:r>
        <w:rPr/>
        <w:t>扃犵꥘湬拂㚘</w:t>
      </w:r>
      <w:r>
        <w:rPr/>
        <w:t>ꗂ</w:t>
      </w:r>
      <w:r>
        <w:rPr/>
        <w:t>獓瑓桥樥歰歠䍹</w:t>
      </w:r>
      <w:r>
        <w:rPr/>
        <w:t>⠸</w:t>
      </w:r>
      <w:r>
        <w:rPr/>
        <w:t>呮轆汪恙淂厘剐恲喬䉨涬彰睺僂劮</w:t>
      </w:r>
      <w:r>
        <w:rPr/>
        <w:t>ꦻ</w:t>
      </w:r>
      <w:r>
        <w:rPr/>
        <w:t>氥唷갶䌷⩁㭁♖剱轌汬い捗乷㈷㫂䪩丵牣⨲싂ꅐ깯界땸枩⤺䜳</w:t>
      </w:r>
      <w:r>
        <w:rPr/>
        <w:t>ꦩ</w:t>
      </w:r>
      <w:r>
        <w:rPr/>
        <w:t>弬㘵歑쉁츨䡊猹卄⹠㨵え疱</w:t>
      </w:r>
      <w:r>
        <w:rPr/>
        <w:t>⠦</w:t>
      </w:r>
      <w:r>
        <w:rPr/>
        <w:t>䧂☣嘭싃䞱畸⩢䬴儹畀䥀穵找婆促䬦묫儰椺噥땃䱊剓瀣충礽꥖䠯母癄囂⩮쉹甸唽㬣䤲砮㝰쉎쉴녍乶쉄䆥䙁</w:t>
      </w:r>
      <w:r>
        <w:rPr/>
        <w:t>ⱑ</w:t>
      </w:r>
      <w:r>
        <w:rPr/>
        <w:t>恉淂쏎畡쉴片쵅吥劥䭴갹⸥晑楁쉦乂㑀猳숊㯂恐癅</w:t>
      </w:r>
      <w:r>
        <w:rPr/>
        <w:t>⣎</w:t>
      </w:r>
      <w:r>
        <w:rPr/>
        <w:t>祤</w:t>
      </w:r>
      <w:r>
        <w:rPr/>
        <w:t>ꔻ</w:t>
      </w:r>
      <w:r>
        <w:rPr/>
        <w:t>숪걆싂摓燎ꥧ旍䑌橾瑑咮</w:t>
      </w:r>
      <w:r>
        <w:rPr/>
        <w:t>ꤩ</w:t>
      </w:r>
      <w:r>
        <w:rPr/>
        <w:t>䢩</w:t>
      </w:r>
      <w:r>
        <w:rPr/>
        <w:t>ⱈ</w:t>
      </w:r>
      <w:r>
        <w:rPr/>
        <w:t>촩㓂숹䘺澬㉓㍦㵲숶▩슘칫䎮뭾⹔㜳祹숷搳㙁숩ㅡ咿猹숶猷是䁊玱埍㔺烂⸪</w:t>
      </w:r>
      <w:r>
        <w:rPr/>
        <w:t>꧂</w:t>
      </w:r>
      <w:r>
        <w:rPr/>
        <w:t>便〮汞䉘슮㬱㐸㝯</w:t>
      </w:r>
      <w:r>
        <w:rPr/>
        <w:t>⡳</w:t>
      </w:r>
      <w:r>
        <w:rPr/>
        <w:t>桓☭깇슿㨪싂䎩ꥶゥ顧㴯쉪쉁쉗놩塣昷䍘㖩怮恷뭲캱揂싂쉪婈싎垘ㅊ珂嘦眯⌲</w:t>
      </w:r>
      <w:r>
        <w:rPr/>
        <w:t>ⱐ</w:t>
      </w:r>
      <w:r>
        <w:rPr/>
        <w:t>숬숯剄㠯煏㘮告⭦攫倯捾懂㷂㈱轥倥ぷ㬵椬溵㝄㛂땡穦</w:t>
      </w:r>
      <w:r>
        <w:rPr/>
        <w:t>꧂</w:t>
      </w:r>
      <w:r>
        <w:rPr/>
        <w:t>晴㌺⑺䣂곂䮿㠫焪斏㝩獯묪呔쉓嘥猪睰毂䃂亣뭗㥘䑖縮搱墥瞣뭶㵆☴煆ꎻ轮剦百兲啌剾㣂乡⩉䶵습☸쉡戨⧃⏂쉫⫎稫쉘╆䉙숦싂⹠썍繫숮녍㔤猺ꥬ썍偱␩㨯걂爥䐣㵎䙘㜯☵祅唦쉂〯伶疏㉓쉡쉠⑕䉱疻彪潪埂</w:t>
      </w:r>
      <w:r>
        <w:rPr/>
        <w:t>Ⳃ</w:t>
      </w:r>
      <w:r>
        <w:rPr/>
        <w:t>싂딪⒩</w:t>
      </w:r>
      <w:r>
        <w:rPr/>
        <w:t>ꕊ⶿</w:t>
      </w:r>
      <w:r>
        <w:rPr/>
        <w:t>䧍迂뽀琱⾏䅯Ⓕ塕帱컂忂⵫슩犱䍰暡摔祫末䏂䁩䣂쉎祺ꏂ숨</w:t>
      </w:r>
      <w:r>
        <w:rPr/>
        <w:t>ꤸ</w:t>
      </w:r>
      <w:r>
        <w:rPr/>
        <w:t>䩤쵞㣂⌴⫂䳂泂偡幤㤴昦䌪㝣煴䩦繦兦ꎘ氶壂ꥤ區</w:t>
      </w:r>
      <w:r>
        <w:rPr/>
        <w:t>Ⱪ☫</w:t>
      </w:r>
      <w:r>
        <w:rPr/>
        <w:t>汏挰剭垻㮩歙㍇쵦䡱⩐轉䉯⚘奪彷栵礳䌰埂녏䥦䔥ꌴ䔮녬䕉⧂㴶Ⓜ礶갯䏎倩䕙⥗剣丣썲剃ㄱ顆⹢</w:t>
      </w:r>
      <w:r>
        <w:rPr/>
        <w:t>⡪</w:t>
      </w:r>
      <w:r>
        <w:rPr/>
        <w:t>갴徱┷げ浕㵫偙焵㤭뭞楩쉥䓂浱䠶뽅べ습横䉩䒮䄪塩浤坘⪩撥歫烂湨秂婑祥쉆㈪牟甮䉦顥兓瘶㘳橹㒩瘮秂쵷甮吨䡮⩱쉠㜶썾쵀扞⍅橃䉓欹싂칃녥氨硷</w:t>
      </w:r>
      <w:r>
        <w:rPr/>
        <w:t>ꤹ</w:t>
      </w:r>
      <w:r>
        <w:rPr/>
        <w:t>瞬㬺꤮뽵㥨晐䐬</w:t>
      </w:r>
      <w:r>
        <w:rPr/>
        <w:t>ⴻ</w:t>
      </w:r>
      <w:r>
        <w:rPr/>
        <w:t>乏泂쉆澥</w:t>
      </w:r>
      <w:r>
        <w:rPr/>
        <w:t>ⱋ</w:t>
      </w:r>
      <w:r>
        <w:rPr/>
        <w:t>ꕦ</w:t>
      </w:r>
      <w:r>
        <w:rPr/>
        <w:t>㝯嘥㑱ꍐ瘯칬⫂</w:t>
      </w:r>
      <w:r>
        <w:rPr/>
        <w:t>⡎⭑</w:t>
      </w:r>
      <w:r>
        <w:rPr/>
        <w:t>桸绍癰氫녫䁊医</w:t>
      </w:r>
      <w:r>
        <w:rPr/>
        <w:t>ꦘ</w:t>
      </w:r>
      <w:r>
        <w:rPr/>
        <w:t>柂愥瞘ꍩ⩞쉖쉲㯎㕱係䶻⭹숭煆㪬桊떮癙㊩慓⍷</w:t>
      </w:r>
      <w:r>
        <w:rPr/>
        <w:t>ꖥ</w:t>
      </w:r>
      <w:r>
        <w:rPr/>
        <w:t>砣飂습⼥玿偄쉲摭噐縩숷</w:t>
      </w:r>
      <w:r>
        <w:rPr/>
        <w:t>ꕐ</w:t>
      </w:r>
      <w:r>
        <w:rPr/>
        <w:t>싂㥱䭘칱숲㑷摵쉅쵺怯ꎩ怰쉑쉷毂噹煐慞墘窵剉燂噐</w:t>
      </w:r>
      <w:r>
        <w:rPr/>
        <w:t>ꕅ</w:t>
      </w:r>
      <w:r>
        <w:rPr/>
        <w:t>㓍䘵杓ꄹ䱍爦攱偟潣㒻穾扬㍦繟</w:t>
      </w:r>
      <w:r>
        <w:rPr/>
        <w:t>ⱍ</w:t>
      </w:r>
      <w:r>
        <w:rPr/>
        <w:t>橙컂䏂狃䛂</w:t>
      </w:r>
      <w:r>
        <w:rPr/>
        <w:t>ⵃ</w:t>
      </w:r>
      <w:r>
        <w:rPr/>
        <w:t>橨䙠겻⌸礨츩畂ꌭ㍯穀慇癋䡗愫쉑捱䙅㕷</w:t>
      </w:r>
      <w:r>
        <w:rPr/>
        <w:t>ⱴ</w:t>
      </w:r>
      <w:r>
        <w:rPr/>
        <w:t>湑堤녓䘊ヂ灯䖮辘⽒⨮癹쉔㉹き땮狂䔨딯儯揂恂㝳ꆬ轙슡汖㔫</w:t>
      </w:r>
      <w:r>
        <w:rPr/>
        <w:t>ⱴ</w:t>
      </w:r>
      <w:r>
        <w:rPr/>
        <w:t>숬㓍牄祄撏䍢숫䑪戹</w:t>
      </w:r>
      <w:r>
        <w:rPr/>
        <w:t>ꥃ</w:t>
      </w:r>
      <w:r>
        <w:rPr/>
        <w:t>炻㍯帳暻ꇂ쉁쉄㮱噏奅咩輭䇂㭘</w:t>
      </w:r>
      <w:r>
        <w:rPr/>
        <w:t>ⱊ</w:t>
      </w:r>
      <w:r>
        <w:rPr/>
        <w:t>侻</w:t>
      </w:r>
      <w:r>
        <w:rPr/>
        <w:t>⡪</w:t>
      </w:r>
      <w:r>
        <w:rPr/>
        <w:t>䝺</w:t>
      </w:r>
      <w:r>
        <w:rPr/>
        <w:t>⢡</w:t>
      </w:r>
      <w:r>
        <w:rPr/>
        <w:t>亩념慭百塮䥮䥐㙆쉚싂樬坆㴨拂轥⹗</w:t>
      </w:r>
      <w:r>
        <w:rPr/>
        <w:t>ꔷ</w:t>
      </w:r>
      <w:r>
        <w:rPr/>
        <w:t>弫ネ♖䦬夷㘫拃⨫㙖䠮쉨婠뽒䘩</w:t>
      </w:r>
      <w:r>
        <w:rPr/>
        <w:t>ⲱ</w:t>
      </w:r>
      <w:r>
        <w:rPr/>
        <w:t>椴偵쉭䒱뽂縷䙇勂顬䩩婃堦䁐</w:t>
      </w:r>
      <w:r>
        <w:rPr/>
        <w:t>ⱇ</w:t>
      </w:r>
      <w:r>
        <w:rPr/>
        <w:t>嘲䊥뭸⚵弽㮣稰牟㉢乌㭸䁬䍦睭슣쉡轔썁칡彗彇䢿假⽬숻渦쉪ꆻ뼹飂␯捰正䕆㕇飂瀤㜵㙾瘱之教嘰敺塊䑦湁문畆쉉洸숵뇂뾬䑃丷㡥╪輰捬⎵⭀悏슻畏䙢⺵晑깋牫쉍䡯暻元捙㥬③뼽☳ꥬ杢딵꺿⼪捵</w:t>
      </w:r>
      <w:r>
        <w:rPr/>
        <w:t>꤭</w:t>
      </w:r>
      <w:r>
        <w:rPr/>
        <w:t>扥녠乓奇帤彚</w:t>
      </w:r>
      <w:r>
        <w:rPr/>
        <w:t>ꦩꤴ</w:t>
      </w:r>
      <w:r>
        <w:rPr/>
        <w:t>䵵䐫盂䅍ꎵ瑮挹瑋㙌⥬䈹䅭㉙䘶凂䝯숪ꍫ㟂占儫</w:t>
      </w:r>
      <w:r>
        <w:rPr/>
        <w:t>ⱦ</w:t>
      </w:r>
      <w:r>
        <w:rPr/>
        <w:t>껎樻쉓䕰䤰숦牏傩晨䁥杤旂</w:t>
      </w:r>
      <w:r>
        <w:rPr/>
        <w:t>Ⱖ⑂</w:t>
      </w:r>
      <w:r>
        <w:rPr/>
        <w:t>뼣朸촥⽇</w:t>
      </w:r>
      <w:r>
        <w:rPr/>
        <w:t>ⲱ</w:t>
      </w:r>
      <w:r>
        <w:rPr/>
        <w:t>嘸┰☮⹆슩朶⭔啷㡣숸쉁숪쉶䡃炩札磃䕘䥎櫂剥</w:t>
      </w:r>
      <w:r>
        <w:rPr/>
        <w:t>ⵉ</w:t>
      </w:r>
      <w:r>
        <w:rPr/>
        <w:t>㢬攺嘭칭啺䥱㩺剘扯캻榘쉈⼩汘䱧穏步攷䨽斡◃哃㴰㈫橵⩒砰眨煁쉞乨乶特琻⤶⨪②瞡⑾⑖쉃縸놡쉵歂㩳瘰ꅒ땫쉂ㅑ摠떵䅮깵剱桑癸灣㡱㪩⪬幁昨쵙攣䔦䑟⦣䅢稷䅚塟啀╰녘⦩⒡䱩琴ꍾ摊</w:t>
      </w:r>
      <w:r>
        <w:rPr/>
        <w:t>ꕤ</w:t>
      </w:r>
      <w:r>
        <w:rPr/>
        <w:t>녵㊏矂恄䝐쉏ㅩ㡾伷</w:t>
      </w:r>
      <w:r>
        <w:rPr/>
        <w:t>ⵘ</w:t>
      </w:r>
      <w:r>
        <w:rPr/>
        <w:t>毂婲曂彌㈩砬杩ꍗ迂ꍍ䂬托䤣炘⭃䕔敘⹖圶䵚⫂긪椫块㭕汅挬椨</w:t>
      </w:r>
      <w:r>
        <w:rPr/>
        <w:t>⡡</w:t>
      </w:r>
      <w:r>
        <w:rPr/>
        <w:t>ⴳ⑔</w:t>
      </w:r>
      <w:r>
        <w:rPr/>
        <w:t>䱔䑖癆䤰硸⸫ㆬ䴪㝳䥩뭴䠣轨␮惂⍳买촳䰴係ꥲ攺秎슘〰쉮湣</w:t>
      </w:r>
      <w:r>
        <w:rPr/>
        <w:t>ꔤ</w:t>
      </w:r>
      <w:r>
        <w:rPr/>
        <w:t>꺵</w:t>
      </w:r>
      <w:r>
        <w:rPr/>
        <w:t>ꕙ</w:t>
      </w:r>
      <w:r>
        <w:rPr/>
        <w:t>眵쉊奧싂桠⍢㇂瑾仂䂩樫ꅍ쉦䘬⩚䶬㗂协</w:t>
      </w:r>
      <w:r>
        <w:rPr/>
        <w:t>ꥅ</w:t>
      </w:r>
      <w:r>
        <w:rPr/>
        <w:t>奸⪮癁썖숬⒵뭒輱␬戨䤨䵭旂䅑卙畓㠣䭃쉦쉊洽⹇坳䥣䯎湧⍸뭞</w:t>
      </w:r>
      <w:r>
        <w:rPr/>
        <w:t>ꖵ</w:t>
      </w:r>
      <w:r>
        <w:rPr/>
        <w:t>뽺捲橒㪩㬳싂棂掏敕⭷⏂䝸ꎘ䨦㪮䆥숴䖻ꏎ⌸䩆䐵坊㩋깑쉮吲㋂㠲</w:t>
      </w:r>
      <w:r>
        <w:rPr/>
        <w:t>ꕵ</w:t>
      </w:r>
      <w:r>
        <w:rPr/>
        <w:t>숩䭩琫祡䴮䰮煣숭䬷娮♧䢻쉆뽪欯佅㙃㩒㕠㐭洳煯丸숊乾╇嘷슣넶칁㕢懂뭏碘춿畋浩층쉪䕱䋂㉪榡心繶걨⌰㍗唤掩㵅佀其녌╌칦⚵䐱瘳䑔⤳䃂䌶쉂琰♵</w:t>
      </w:r>
      <w:r>
        <w:rPr/>
        <w:t>ꥏ</w:t>
      </w:r>
      <w:r>
        <w:rPr/>
        <w:t>ꄲꆏ숦睹䐹슥㭧縫뭇濂湭䕃欺㵉쉐溣⍍测㞥칌숪梘槂繁橁갵啎棎绂㔻摠欮削偣♊ㄦ亡癕㩓⸷佮栽⥄깃뿃曂⴮떣㧂婀堨숨╂攸湀顟⤮䑳湣䩲喩쉊慗樽嫍燂別뭕䐷枵檬䝏㶬沩渵</w:t>
      </w:r>
      <w:r>
        <w:rPr/>
        <w:t>Ⳏ</w:t>
      </w:r>
      <w:r>
        <w:rPr/>
        <w:t>周獟</w:t>
      </w:r>
      <w:r>
        <w:rPr/>
        <w:t>ꕄ</w:t>
      </w:r>
      <w:r>
        <w:rPr/>
        <w:t>迂㵃橅깅⽆쵺슱싂婂猸</w:t>
      </w:r>
      <w:r>
        <w:rPr/>
        <w:t>ꥎ</w:t>
      </w:r>
      <w:r>
        <w:rPr/>
        <w:t>填歗㪻㶿⑉爯厏</w:t>
      </w:r>
      <w:r>
        <w:rPr/>
        <w:t>ꖥ</w:t>
      </w:r>
      <w:r>
        <w:rPr/>
        <w:t>牴祳䤲숽</w:t>
      </w:r>
      <w:r>
        <w:rPr/>
        <w:t>ⰱ</w:t>
      </w:r>
      <w:r>
        <w:rPr/>
        <w:t>싂⫂穊䠰뗃漬湁㵳䷂佷㝫싃Ⓙ칤㩔䞿⍊쉴⑰䪵繗녇㛂硚庥㭆♳颵ぷ⎩囂㌻␬㥇</w:t>
      </w:r>
      <w:r>
        <w:rPr/>
        <w:t>ꗍ</w:t>
      </w:r>
      <w:r>
        <w:rPr/>
        <w:t>灏㐹쉏⺮䗂⽎뗂썎쌫獷拂憩쵷⵨떬䕄쉖琽슩牭啢㕙䕴浏䰨㌫剠</w:t>
      </w:r>
      <w:r>
        <w:rPr/>
        <w:t>꥓</w:t>
      </w:r>
      <w:r>
        <w:rPr/>
        <w:t>伲婫桫椮⌹ꎩ䅠夯稽⛍卬参㶏</w:t>
      </w:r>
      <w:r>
        <w:rPr/>
        <w:t>ꤵ◎</w:t>
      </w:r>
      <w:r>
        <w:rPr/>
        <w:t>歴颡</w:t>
      </w:r>
      <w:r>
        <w:rPr/>
        <w:t>꧂</w:t>
      </w:r>
      <w:r>
        <w:rPr/>
        <w:t>忂䒱㥁㊿ꇂ潓揂㥵쉏㑦坶焺橒摔歳窿恐⌱싂焹玬㝒⹖쉏癘㙏ꥩ穉搮㶡㖩㪣♄⥙塖쉠慺牊礯쉦僂䖡祦쉨쉹⥢幠䬨瓍矃䓂⨫湺䭪恗㈲楧嚩報䅅桎㬨偁</w:t>
      </w:r>
      <w:r>
        <w:rPr/>
        <w:t>⢬</w:t>
      </w:r>
      <w:r>
        <w:rPr/>
        <w:t>㝙</w:t>
      </w:r>
      <w:r>
        <w:rPr/>
        <w:t>ⴹ</w:t>
      </w:r>
      <w:r>
        <w:rPr/>
        <w:t>ⱥ⸳</w:t>
      </w:r>
      <w:r>
        <w:rPr/>
        <w:t>슡矂坬田</w:t>
      </w:r>
      <w:r>
        <w:rPr/>
        <w:t>ꔲ</w:t>
      </w:r>
      <w:r>
        <w:rPr/>
        <w:t>侘䝂땀頪슥朣</w:t>
      </w:r>
      <w:r>
        <w:rPr/>
        <w:t>ꤺ</w:t>
      </w:r>
      <w:r>
        <w:rPr/>
        <w:t>㍘煞ꄯ柍ꥸ瀦쵣㬴⩶</w:t>
      </w:r>
      <w:r>
        <w:rPr/>
        <w:t>ⱪ</w:t>
      </w:r>
      <w:r>
        <w:rPr/>
        <w:t>䥔帻畂敮東ꅣ瓂竂뽹卹䫂扤傻䡵Ⓜ숳恔⵺類싎컍剾㢿⽋⻂氫䉖㝰칊䭪䡭㍒亘頰⤦䡭偩㷂㡢슏幥㵈╀即㒮⵸㛃洫⑩飍墵壂淂䠳塎癡し⛂捹ぃ颿敥쉍⩟숤扇䙌쉶泂⦩繪帶⩶☽卒歹쎿䱀㚱梘并湏㯎㔫㭪歊癃朵䢮썰숯뭅㫃⹀帥ꅨ㩮妩偷搰ꥠ恶╺桚〸彬睗桩獴輭啙녀杅啢㵙䙀抬捖㐲䵅㕉祊塦䱪쉷츦媣䅰쉵㉷⹦幵⏂䴶싂㡃䩞㤸瘭澏㥠</w:t>
      </w:r>
      <w:r>
        <w:rPr/>
        <w:t>ꤨ</w:t>
      </w:r>
      <w:r>
        <w:rPr/>
        <w:t>湁敇婎㬯쏂晾桍숵啠땉刬恄畔뮮媩圱⌳䐺㝙⹹⴩</w:t>
      </w:r>
      <w:r>
        <w:rPr/>
        <w:t>꧂</w:t>
      </w:r>
      <w:r>
        <w:rPr/>
        <w:t>쉴琰㡯쉑啑囂庩ꥷꌻ㍒⪥睘숪</w:t>
      </w:r>
      <w:r>
        <w:rPr/>
        <w:t>ⷂ</w:t>
      </w:r>
      <w:r>
        <w:rPr/>
        <w:t>丳桠ㅾ⥡쉪怱</w:t>
      </w:r>
      <w:r>
        <w:rPr/>
        <w:t>ⵠ</w:t>
      </w:r>
      <w:r>
        <w:rPr/>
        <w:t>䵆</w:t>
      </w:r>
      <w:r>
        <w:rPr/>
        <w:t>ꤩ</w:t>
      </w:r>
      <w:r>
        <w:rPr/>
        <w:t>쉊쎮쉆쵧灓⽾떬숊ꏃ䕴㭟䷂갷晵堪㈽䉾睉䠬싎汾侻椤싎㙺㡠숭넩㍨倪晷촯典幘</w:t>
      </w:r>
      <w:r>
        <w:rPr/>
        <w:t>Ⳃ</w:t>
      </w:r>
      <w:r>
        <w:rPr/>
        <w:t>㝉⽋穦䱏⌮쉘獤⩑䭅</w:t>
      </w:r>
      <w:r>
        <w:rPr/>
        <w:t>꧍</w:t>
      </w:r>
      <w:r>
        <w:rPr/>
        <w:t>秂暡ま噈啕恁쉨䕗䕔䤥檵迎䭏쉘敚㩙뭕呋⍟뽈</w:t>
      </w:r>
      <w:r>
        <w:rPr/>
        <w:t>ꗂ</w:t>
      </w:r>
      <w:r>
        <w:rPr/>
        <w:t>ㅋ㝦儣ꏎ쉧槂䃂礳稫搻㭰㍳䭣䍟쉀뽓参숨䦮♘㉨㕍숳ꥥ㢣㤭㈥兓䢱稽橄㉄吶⯂⎣</w:t>
      </w:r>
      <w:r>
        <w:rPr/>
        <w:t>ꕚ</w:t>
      </w:r>
      <w:r>
        <w:rPr/>
        <w:t>숣싂♲</w:t>
      </w:r>
      <w:r>
        <w:rPr/>
        <w:t>꧂</w:t>
      </w:r>
      <w:r>
        <w:rPr/>
        <w:t>ꍦ땙쉮㠳㉍쵲넺</w:t>
      </w:r>
      <w:r>
        <w:rPr/>
        <w:t>ꤺ</w:t>
      </w:r>
      <w:r>
        <w:rPr/>
        <w:t>位桑㞿䔵搯槂榮䄪㭫瘰做噚쉘뭀轣⼣싂㠪幡䍁晣쉄䁈슡㶮⦻䍹♬瑤</w:t>
      </w:r>
      <w:r>
        <w:rPr/>
        <w:t>ꤺⵀ</w:t>
      </w:r>
      <w:r>
        <w:rPr/>
        <w:t>歘䨥쉮破슥拂뽡⹂⼸纡⥧䕨毂䱥긩杘䡴䙣</w:t>
      </w:r>
      <w:r>
        <w:rPr/>
        <w:t>ꕀ⹒</w:t>
      </w:r>
      <w:r>
        <w:rPr/>
        <w:t>恴呷쉹滂啔堯敧䵭慶䂣䟂싂</w:t>
      </w:r>
      <w:r>
        <w:rPr/>
        <w:t>꧂</w:t>
      </w:r>
      <w:r>
        <w:rPr/>
        <w:t>灷恅꺘㎩汚㛂片焪犥ヂ繵⌰搬기묵⍌㉤䦩䑞䎵ꏂ促䡶</w:t>
      </w:r>
      <w:r>
        <w:rPr/>
        <w:t>ⵖ</w:t>
      </w:r>
      <w:r>
        <w:rPr/>
        <w:t>㡧녃夦⛂揂欳彔奦㜱습冣쉣䐮뾻㝥旍䄥䨽㍲⬭䊥㝸牮쉈橉뾿싂녶奩녌䉵⸹㵟㌳쉬촤焣湇傩媿싂䡩숽啑㒏</w:t>
      </w:r>
      <w:r>
        <w:rPr/>
        <w:t>ꦏ</w:t>
      </w:r>
      <w:r>
        <w:rPr/>
        <w:t>䴯쉅垩繞哃䩂汇뭤칲癸</w:t>
      </w:r>
      <w:r>
        <w:rPr/>
        <w:t>ꔮꔭ</w:t>
      </w:r>
      <w:r>
        <w:rPr/>
        <w:t>쉒쉭䁸㇂犮撘㠦怦㖿殣㓎砬꧎䁇칣⍩䀤슬쉇꥘┥쉈⽡挳歖噤俎䩷慃춵⪱杕恷䳂⎵婟뾱櫂湹⭕㔵䖣⩏咬㯂洨渵轪㐯圷炡洷㉅盂</w:t>
      </w:r>
      <w:r>
        <w:rPr/>
        <w:t>ꔹ</w:t>
      </w:r>
      <w:r>
        <w:rPr/>
        <w:t>䥨灲朻㵾䶩ꍫ㭯攻㞻䠽摃埂썥兒稺뭐歂址晊㭊䅡佌숸溥䭵汍⩚䗂凂걀墥㝹녩乍</w:t>
      </w:r>
      <w:r>
        <w:rPr/>
        <w:t>ꤷ</w:t>
      </w:r>
      <w:r>
        <w:rPr/>
        <w:t>矂䅯䱗庩敪扤䅊歪旃戯쉏䃂⨷쉃䤽總撻숫损䵱뭡㘲焸㜪</w:t>
      </w:r>
      <w:r>
        <w:rPr/>
        <w:t>꧂</w:t>
      </w:r>
      <w:r>
        <w:rPr/>
        <w:t>䈺䕯彩泂⑬夶</w:t>
      </w:r>
      <w:r>
        <w:rPr/>
        <w:t>ⵕ</w:t>
      </w:r>
      <w:r>
        <w:rPr/>
        <w:t>砺떿쉏慠挰ꥷ깤㶬硳쵹浥⑺쉵縱㬮츹顦┩⭣놬奐幮⨳㍇쉨轋仂</w:t>
      </w:r>
      <w:r>
        <w:rPr/>
        <w:t>⠵</w:t>
      </w:r>
      <w:r>
        <w:rPr/>
        <w:t>幓亩ㄽ䭧烂沮</w:t>
      </w:r>
      <w:r>
        <w:rPr/>
        <w:t>ꤪ</w:t>
      </w:r>
      <w:r>
        <w:rPr/>
        <w:t>ㄭ쵭묩形䑪䠦樬垵䝐㡄쉌捑⩔⤭</w:t>
      </w:r>
      <w:r>
        <w:rPr/>
        <w:t>ꕮ</w:t>
      </w:r>
      <w:r>
        <w:rPr/>
        <w:t>枩摨습愵呤忂</w:t>
      </w:r>
      <w:r>
        <w:rPr/>
        <w:t>⡂</w:t>
      </w:r>
      <w:r>
        <w:rPr/>
        <w:t>匷숳椬쉞滂㔪뼭畮扲쉮⍎䭾칒ヂ</w:t>
      </w:r>
      <w:r>
        <w:rPr/>
        <w:t>ⱨ</w:t>
      </w:r>
      <w:r>
        <w:rPr/>
        <w:t>盂슘冩柂捌㝶獅쌪㌶⿂⑳辱砥桇佚彃タ㥀</w:t>
      </w:r>
      <w:r>
        <w:rPr/>
        <w:t>ꖥ♸♥</w:t>
      </w:r>
      <w:r>
        <w:rPr/>
        <w:t>捲游㭱卨쉆晈㍊彔数묥慬</w:t>
      </w:r>
      <w:r>
        <w:rPr/>
        <w:t>꧂</w:t>
      </w:r>
      <w:r>
        <w:rPr/>
        <w:t>㘸㜦桯┷㭊칳☬刪稱쉡乎㑕䩲땊昤쌹硞墏⭧쉪싂潇⩷쉆⪣썉</w:t>
      </w:r>
      <w:r>
        <w:rPr/>
        <w:t>ꖏ</w:t>
      </w:r>
      <w:r>
        <w:rPr/>
        <w:t>㥬奭夤쵦㬫《乥쉓쉇칶慔浔쉤䔮忂呡㭄䉢穲碏⥀㏂쉫쉌啲쉆洩睚쉈걋ꄽ</w:t>
      </w:r>
      <w:r>
        <w:rPr/>
        <w:t>ⱓ</w:t>
      </w:r>
      <w:r>
        <w:rPr/>
        <w:t>彘</w:t>
      </w:r>
      <w:r>
        <w:rPr/>
        <w:t>ꖿ</w:t>
      </w:r>
      <w:r>
        <w:rPr/>
        <w:t>㦣癌琻䁵乚㙬流뽵㫂㵏</w:t>
      </w:r>
      <w:r>
        <w:rPr/>
        <w:t>ꔲ</w:t>
      </w:r>
      <w:r>
        <w:rPr/>
        <w:t>琻╇砲债乱ケ湖瀷㙢⭟䉾㫃⩆娤䊣畀걙䚿䉮拃䁣⸬䍾才䑷땕攪쉚䈽㔱婣ꆘ</w:t>
      </w:r>
      <w:r>
        <w:rPr/>
        <w:t>ꦵ</w:t>
      </w:r>
      <w:r>
        <w:rPr/>
        <w:t>毂</w:t>
      </w:r>
      <w:r>
        <w:rPr/>
        <w:t>ꤻ</w:t>
      </w:r>
      <w:r>
        <w:rPr/>
        <w:t>ꅔ</w:t>
      </w:r>
      <w:r>
        <w:rPr/>
        <w:t>⢏</w:t>
      </w:r>
      <w:r>
        <w:rPr/>
        <w:t>ꔱ</w:t>
      </w:r>
      <w:r>
        <w:rPr/>
        <w:t>㶥⹮ㄤ꤮</w:t>
      </w:r>
      <w:r>
        <w:rPr/>
        <w:t>ꤱ</w:t>
      </w:r>
      <w:r>
        <w:rPr/>
        <w:t>祲믂숮⩍⽄へ燃煚㡇杗爻婦䚱㦱</w:t>
      </w:r>
      <w:r>
        <w:rPr/>
        <w:t>ꦣ</w:t>
      </w:r>
      <w:r>
        <w:rPr/>
        <w:t>䙴쉠┽栤ꅒ䃎뿂⵱㋂걷Ⓜ奇숦来掩俍呮뗂㬦眳琥梵㑸싂澩姂偹报묲⍱娮顅噺䓂싂쉑瑾숨쵕ㅺ䠽</w:t>
      </w:r>
      <w:r>
        <w:rPr/>
        <w:t>Ⱚ</w:t>
      </w:r>
      <w:r>
        <w:rPr/>
        <w:t>쉅㑅</w:t>
      </w:r>
      <w:r>
        <w:rPr/>
        <w:t>ꔽ</w:t>
      </w:r>
      <w:r>
        <w:rPr/>
        <w:t>쉺砸䝩갴拃</w:t>
      </w:r>
      <w:r>
        <w:rPr/>
        <w:t>ⱶ</w:t>
      </w:r>
      <w:r>
        <w:rPr/>
        <w:t>煇祙獒䔯獪睒⌣澬ꅍ搩乄㙢䁡㩹㥴⨯䞩匩䗂ꍲ汯ㅪ湶垬圱ꌳ呭⵪䩭痂쉸啃묩칬ね攤</w:t>
      </w:r>
      <w:r>
        <w:rPr/>
        <w:t>ꕷ</w:t>
      </w:r>
      <w:r>
        <w:rPr/>
        <w:t>쉆䐨䅢䙷癗</w:t>
      </w:r>
      <w:r>
        <w:rPr/>
        <w:t>⡕</w:t>
      </w:r>
      <w:r>
        <w:rPr/>
        <w:t>仂㉙걧쉮⮱써兡祐촵梩쉩⩉ꥴ쉰硈町偪</w:t>
      </w:r>
      <w:r>
        <w:rPr/>
        <w:t>ꦡ</w:t>
      </w:r>
      <w:r>
        <w:rPr/>
        <w:t>睸㕙㭸䔲</w:t>
      </w:r>
      <w:r>
        <w:rPr/>
        <w:t>⡍</w:t>
      </w:r>
      <w:r>
        <w:rPr/>
        <w:t>䏂䕋畳䑒쉥묻堻쉠㍅䝦歨䙙⨷兦璡祰瞻ㄷ狂牠狂⭓</w:t>
      </w:r>
      <w:r>
        <w:rPr/>
        <w:t>ⱖ</w:t>
      </w:r>
      <w:r>
        <w:rPr/>
        <w:t>兂䩨㪵彉潐㭑ꥠ瑞湧畵慰♠睶⏎暻⍤♮㑲녞偷</w:t>
      </w:r>
      <w:r>
        <w:rPr/>
        <w:t>⠽Ⓜ</w:t>
      </w:r>
      <w:r>
        <w:rPr/>
        <w:t>쉋뭎䨥煣㕧溘䵸⼪</w:t>
      </w:r>
      <w:r>
        <w:rPr/>
        <w:t>꤬</w:t>
      </w:r>
      <w:r>
        <w:rPr/>
        <w:t>睲쵘⌻숵畈璻瓂싃숽㑅쉘顄橲숯㩵걾뗂呎䔪劥䙫ꅔ</w:t>
      </w:r>
      <w:r>
        <w:rPr/>
        <w:t>⡳</w:t>
      </w:r>
      <w:r>
        <w:rPr/>
        <w:t>眭㝄</w:t>
      </w:r>
      <w:r>
        <w:rPr/>
        <w:t>ⵓ</w:t>
      </w:r>
      <w:r>
        <w:rPr/>
        <w:t>곂檻㉎쵸䍕숱뾱췂愳娫걁穅⩞晑留嗃硠㵴繙䄴风쉎冏㝑䡂ꥹ㗍撮䩦轖걅☪㙖㉡橨歠☪⨺컍슻</w:t>
      </w:r>
      <w:r>
        <w:rPr/>
        <w:t>⣂</w:t>
      </w:r>
      <w:r>
        <w:rPr/>
        <w:t>걉</w:t>
      </w:r>
      <w:r>
        <w:rPr/>
        <w:t>꧂</w:t>
      </w:r>
      <w:r>
        <w:rPr/>
        <w:t>쎡歶劮습慥眴䨤卑买䝎兙䍪숬쉅쌨惂뽫㍀⎩㵄ヂ䝦顁</w:t>
      </w:r>
      <w:r>
        <w:rPr/>
        <w:t>⠵</w:t>
      </w:r>
      <w:r>
        <w:rPr/>
        <w:t>㵃쉬쉧ꅒ묰㷂瘩㬪䱸ご쉐격窿ꅗ⸩瘩汥垮劵㨬楴쌲숺頺瞏改⸺뭐㍵ꍺ勎䋃㉷头医㝀䫂潢⫂㶵䔬뇂쉥␣炣䉓佢佁⑃땡扪꥙䵧祮䕗쌶㑦噡㝅녯䷂갳䶘䌪㝤捆飍䱵</w:t>
      </w:r>
      <w:r>
        <w:rPr/>
        <w:t>⡺</w:t>
      </w:r>
      <w:r>
        <w:rPr/>
        <w:t>뇃煞⏂捈奾슩곂根㵁䡫楎輺䥡樬沬う⫍䥆䏂磂卵㜱澻㩚쉤㡺㜨榩숷摯楍ꌪ견兔䀵棂汦쉦汌䬩㯂㣂爩⭡呓쉙♅申䙧搵䱹睰橮礫奆</w:t>
      </w:r>
      <w:r>
        <w:rPr/>
        <w:t>ꤳ</w:t>
      </w:r>
      <w:r>
        <w:rPr/>
        <w:t>쉲䕎䠪䇂㍕쉬顀杇䍳澮⾣</w:t>
      </w:r>
      <w:r>
        <w:rPr/>
        <w:t>⢩</w:t>
      </w:r>
      <w:r>
        <w:rPr/>
        <w:t>ꥉ</w:t>
      </w:r>
      <w:r>
        <w:rPr/>
        <w:t>䧂撥抏歇䩧⪻썅桕㍡뽃洽恟숊⿂暩瑯秂壂ꍩ噞汷浈Ⓜ壂▱痂⽀쉂捧佷甬慙圭슡</w:t>
      </w:r>
      <w:r>
        <w:rPr/>
        <w:t>ꤳ</w:t>
      </w:r>
      <w:r>
        <w:rPr/>
        <w:t>칞䱱䴺꧎捏顦㣂⩘</w:t>
      </w:r>
      <w:r>
        <w:rPr/>
        <w:t>ⵙ</w:t>
      </w:r>
      <w:r>
        <w:rPr/>
        <w:t>䳂䆵佡쵥㴲ꌪ싂</w:t>
      </w:r>
      <w:r>
        <w:rPr/>
        <w:t>ꦬꤣ</w:t>
      </w:r>
      <w:r>
        <w:rPr/>
        <w:t>쉚劻쉁瘩摌녺睪狎쉂噒穠</w:t>
      </w:r>
      <w:r>
        <w:rPr/>
        <w:t>ꥇ</w:t>
      </w:r>
      <w:r>
        <w:rPr/>
        <w:t>숰㉃䇂彾磎㮣숹숬䡘쉟⤪숵便떱灡湭㘽礬껂⑐⩨</w:t>
      </w:r>
      <w:r>
        <w:rPr/>
        <w:t>ꖣ</w:t>
      </w:r>
      <w:r>
        <w:rPr/>
        <w:t>搴㊵癀䙪顆㥳瑷쉊䩱䊏児</w:t>
      </w:r>
      <w:r>
        <w:rPr/>
        <w:t>⡀</w:t>
      </w:r>
      <w:r>
        <w:rPr/>
        <w:t>攬㭔䩷浓䡌쉲㉐싂⼶术걲瀳噢걆곂</w:t>
      </w:r>
      <w:r>
        <w:rPr/>
        <w:t>ꥏ</w:t>
      </w:r>
      <w:r>
        <w:rPr/>
        <w:t>歵⤺㵊杞祁껃轪啢燃侏弭칗</w:t>
      </w:r>
      <w:r>
        <w:rPr/>
        <w:t>ꔤ</w:t>
      </w:r>
      <w:r>
        <w:rPr/>
        <w:t>쉄䙗啍擂⛂刦浙猬禥⨨砸쉎쉾弽穮找歨㙠숯獥㍃嘺숵捵潌猵㍴䭘⹶㌨싂䉄禩슣䅐쉰䩷⤫䄥桭㭢楠쉋䠦쉞唨刱䉱瞘㯂楢숰쎩놩碡╷硎䡬⪱砳曂彖杦䭠歂慮凂뽱婞㶣樻掘縺䉸瑚町곎場题캱佺㡇숫㩌癓䅵</w:t>
      </w:r>
      <w:r>
        <w:rPr/>
        <w:t>⡠</w:t>
      </w:r>
      <w:r>
        <w:rPr/>
        <w:t>쵸ヂ</w:t>
      </w:r>
      <w:r>
        <w:rPr/>
        <w:t>ⵄ</w:t>
      </w:r>
      <w:r>
        <w:rPr/>
        <w:t>縰⌹牆祃堪獤噷噴ꍹ塈瑆偲습嗂唦滍捷䵇䝚⩚쉷칉</w:t>
      </w:r>
      <w:r>
        <w:rPr/>
        <w:t>ꕃꕍ</w:t>
      </w:r>
      <w:r>
        <w:rPr/>
        <w:t>捈숮䡳쉞慥㥖猳䀷㘹⒘䄴</w:t>
      </w:r>
      <w:r>
        <w:rPr/>
        <w:t>꧂</w:t>
      </w:r>
      <w:r>
        <w:rPr/>
        <w:t>具⿂桹睏皬</w:t>
      </w:r>
      <w:r>
        <w:rPr/>
        <w:t>Ⱕ</w:t>
      </w:r>
      <w:r>
        <w:rPr/>
        <w:t>䈸〬乓䌪⨹砵⥬㠪唬䩨沵倨⿂呌睤♷繩爲灣칬뭆媩噾쉚塆輽䅨䝶쉓䆿䨱珂唪슏쉩캵걔湓堲뽥畒楞奉嫂싃䃂在敔</w:t>
      </w:r>
      <w:r>
        <w:rPr/>
        <w:t>ꤴ</w:t>
      </w:r>
      <w:r>
        <w:rPr/>
        <w:t>㑞ꅍꥯ딸⩥总㋂칆뮡輦⽲</w:t>
      </w:r>
      <w:r>
        <w:rPr/>
        <w:t>ꦥ</w:t>
      </w:r>
      <w:r>
        <w:rPr/>
        <w:t>㍷獹㬭䅶刭欻窥☽焷ꍋ牡쏂䁇淂恧쉔ㅺ眬猴ꌭ걪䱗뭒䠽澥䑠收漰㘻䇃扥忂쉹橠䙢㬮摃</w:t>
      </w:r>
      <w:r>
        <w:rPr/>
        <w:t>ꤦ</w:t>
      </w:r>
      <w:r>
        <w:rPr/>
        <w:t>뭧㵐娪</w:t>
      </w:r>
      <w:r>
        <w:rPr/>
        <w:t>ꖥ</w:t>
      </w:r>
      <w:r>
        <w:rPr/>
        <w:t>顓</w:t>
      </w:r>
      <w:r>
        <w:rPr/>
        <w:t>ꕙ⩦</w:t>
      </w:r>
      <w:r>
        <w:rPr/>
        <w:t>湨쉙깗橶噈䱒쉕䰫㉒娶䱈懎嘺䧂竂⩧㍖걭⯂ꥦ䬪㚡뮵搨</w:t>
      </w:r>
      <w:r>
        <w:rPr/>
        <w:t>ꖡ</w:t>
      </w:r>
      <w:r>
        <w:rPr/>
        <w:t>玿쉣</w:t>
      </w:r>
      <w:r>
        <w:rPr/>
        <w:t>⡠</w:t>
      </w:r>
      <w:r>
        <w:rPr/>
        <w:t>扟쉏妵긶땉䉘䨦␮걈桎걂圸䠯땐⬭打뭷猤㙗琱땀弦⪩洵♐う㌸⾻㒥穲歷쉟뼪ꅈ暿㡞噳촺咻뭦</w:t>
      </w:r>
      <w:r>
        <w:rPr/>
        <w:t>⡟</w:t>
      </w:r>
      <w:r>
        <w:rPr/>
        <w:t>灲佶</w:t>
      </w:r>
      <w:r>
        <w:rPr/>
        <w:t>ⵔꦩ</w:t>
      </w:r>
      <w:r>
        <w:rPr/>
        <w:t>ヂ⩏겮</w:t>
      </w:r>
      <w:r>
        <w:rPr/>
        <w:t>ⲵ</w:t>
      </w:r>
      <w:r>
        <w:rPr/>
        <w:t>摚쎵숲쉈뼸♂䁦⹚㐪뭇ꌭ穕ꥳ区㴶抣爽氽㵃轙䏂쉧唴䩗숻係⫍惍圩弽磂縦㞏䡧</w:t>
      </w:r>
      <w:r>
        <w:rPr/>
        <w:t>⣂</w:t>
      </w:r>
      <w:r>
        <w:rPr/>
        <w:t>䡄瘽失卩坚扌卬쉏睏⵮爺㉲㴪榬䉖땟佗⯂숨⭆䡮ㅑ桃␬⹘䫍땉癇䢮㕣瞘쉉䗂妿硌剥⽑썺坺숥縹吥恨杨䥇愪䔊㝆Ⓜ夫䋂㡒渶湎䆥숲㈨㚬厩䂿挰䍀⩫䱸楑⿂⤣敒싂厥稴椵䰫㝟슿슥彅坉煗畏卌〤儻</w:t>
      </w:r>
      <w:r>
        <w:rPr/>
        <w:t>ꤰ</w:t>
      </w:r>
      <w:r>
        <w:rPr/>
        <w:t>䱹睈ꥧ⸮㐱껍㣂瑬䕚䁥쉂䔮㖬栤輫㕹㝓쉨婮戰</w:t>
      </w:r>
      <w:r>
        <w:rPr/>
        <w:t>ꥁ</w:t>
      </w:r>
      <w:r>
        <w:rPr/>
        <w:t>䥤㯂睦㥇䑇㓂幌쉺숸穥䦘啷쉯十余牞慐쵐쉎敘眵ㆻ싂</w:t>
      </w:r>
      <w:r>
        <w:rPr/>
        <w:t>ꤪ</w:t>
      </w:r>
      <w:r>
        <w:rPr/>
        <w:t>䄹浰숸ㅑ⫂⬪쉳</w:t>
      </w:r>
      <w:r>
        <w:rPr/>
        <w:t>⡉</w:t>
      </w:r>
      <w:r>
        <w:rPr/>
        <w:t>剱뿂㞥睘ꍶ硂瘲㉍丵仍㕬⭫䑗싎汁睢⽉獡╰㩯秂묥걶乄⾻뼨뭘쎣㬤睃䮬个칮敞뭮恥恖⽬⺘䅚䨷ꥢ桄才柍灍䩌げ䅲꺬☣幊冮㙷䱍傿뽞け뇂⾵㣃樭䒿䦬싂쉥坖盂쉌繬䍸ꌯ⤷쉔劘㔶呙僎䅓䑥⹯扥杇娪牗䜷繐㠨痂㜪猬塄╦䶣癔氬싍䁷瀯獘쉋ꄲ䙋犩洸牚厥卡기㑆侩桉䛂䱺ꍍ擂䭪稪갱猱碘皩剩氪恨</w:t>
      </w:r>
      <w:r>
        <w:rPr/>
        <w:t>ꕯ</w:t>
      </w:r>
      <w:r>
        <w:rPr/>
        <w:t>反䮏圤쉄ㅔ噖ヂ⺬捓䝃煳懎⦩쉓改ꎩ⭡怴쉕썣㦥洬⭕䥉</w:t>
      </w:r>
      <w:r>
        <w:rPr/>
        <w:t>ꥅ</w:t>
      </w:r>
      <w:r>
        <w:rPr/>
        <w:t>契悻╲㝵硦⍔矂⨳㢏ㅪ樹涏䆵ꆩ䂏䵄乭䄹쉅䡋恑⧂䭦┫瀯䥂捍䱃哂輤믂業橏⎡祵䭶슮埂彬乍䉓⎬쉇朲摃싃㖿쉡㍗䔶썫刣넱旂숯䟎</w:t>
      </w:r>
      <w:r>
        <w:rPr/>
        <w:t>ꕮ</w:t>
      </w:r>
      <w:r>
        <w:rPr/>
        <w:t>䉏⍺壂㪩⸳♬ꎘ獫条慴⨪䥹汓䅤쏂⨰圳妻㚱⍾䛂</w:t>
      </w:r>
      <w:r>
        <w:rPr/>
        <w:t>ⶮ</w:t>
      </w:r>
      <w:r>
        <w:rPr/>
        <w:t>㒻桰쵧梘晁牅⩹䜤捲灤兓幃䟂穆쉷敯䭊깟瀫湏晠㉕䫂䭒前洵⽕䅡㓂桁쉐䍈䬦숸浈恮㩪柂瑧澿剦哂숷슘摉恟숻</w:t>
      </w:r>
      <w:r>
        <w:rPr/>
        <w:t>ꔪ</w:t>
      </w:r>
      <w:r>
        <w:rPr/>
        <w:t>䅨ㄹꌫ㬶㵴桀㔪╟灸쵪꺩䤲兢噱㉴⹃枥摚矎橓玡슏吲噷䝉採䙆勂⨽禩欲꺮㈰</w:t>
      </w:r>
      <w:r>
        <w:rPr/>
        <w:t>⠯</w:t>
      </w:r>
      <w:r>
        <w:rPr/>
        <w:t>楳쉔䄲⩰</w:t>
      </w:r>
      <w:r>
        <w:rPr/>
        <w:t>Ⱘ</w:t>
      </w:r>
      <w:r>
        <w:rPr/>
        <w:t>夨頸䅧⩲㍦⩙禵伱숸㩎䥈슣ꅃ怰숶瑺䥗枏禩噊⹮并掵슥䩑戦깾噦氣敤쉂뭘ꥱ搨曂㭸ꅣ祈槂㢮쉇넵㩋輹炩믍䀫뾡</w:t>
      </w:r>
      <w:r>
        <w:rPr/>
        <w:t>ꦣ</w:t>
      </w:r>
      <w:r>
        <w:rPr/>
        <w:t>䅨兰쉖䕾쉏</w:t>
      </w:r>
      <w:r>
        <w:rPr/>
        <w:t>ꦬ</w:t>
      </w:r>
      <w:r>
        <w:rPr/>
        <w:t>슥硖㏃䩅橍㗂䭵노⥘塌影恁恧焹䁙싂䡩⭾뭸欵橺夭獔硥挳䵥晷⵵瑬搱숬䖏ㅒ㜫扄倳숻奟㚻㵔㍓焪彁♮녡ꆏ㈸伨넫唊磂䘷㍍咱</w:t>
      </w:r>
      <w:r>
        <w:rPr/>
        <w:t>ꥑ</w:t>
      </w:r>
      <w:r>
        <w:rPr/>
        <w:t>䭯䙈㥫㩈煃숫䪩㡙ꥫ䕚뼯伷쉹ꏂ䧂뭠睬秂◂杉泎慫䥩杁煥矎焴㭄湉痂</w:t>
      </w:r>
      <w:r>
        <w:rPr/>
        <w:t>ⱈ</w:t>
      </w:r>
      <w:r>
        <w:rPr/>
        <w:t>썤獨全䢬㏂☪嘽⼣ꅈ憥洱䁚琽幠㩴⵸啴捩抬嚮坍橯輥亘䠮獋砤⍇扄挱䑇惂坬넹䉘睖쉒㬸愪抮㙴쉳渪䭈걦砸⨥</w:t>
      </w:r>
      <w:r>
        <w:rPr/>
        <w:t>ⱆ</w:t>
      </w:r>
      <w:r>
        <w:rPr/>
        <w:t>矂檱촩剖䩹㉗确㍈偃</w:t>
      </w:r>
      <w:r>
        <w:rPr/>
        <w:t>꧂</w:t>
      </w:r>
      <w:r>
        <w:rPr/>
        <w:t>습刮佅姂㡧</w:t>
      </w:r>
      <w:r>
        <w:rPr/>
        <w:t>Ⳃ</w:t>
      </w:r>
      <w:r>
        <w:rPr/>
        <w:t>䵕䪮恓姂塗つ⍋乎쉡숪纘쉘䠽뿎甪</w:t>
      </w:r>
      <w:r>
        <w:rPr/>
        <w:t>ꦘ</w:t>
      </w:r>
      <w:r>
        <w:rPr/>
        <w:t>䡪䜷</w:t>
      </w:r>
      <w:r>
        <w:rPr/>
        <w:t>ꤰ</w:t>
      </w:r>
      <w:r>
        <w:rPr/>
        <w:t>싂숴숰嘴슩㪬츻晒</w:t>
      </w:r>
      <w:r>
        <w:rPr/>
        <w:t>ꗂ</w:t>
      </w:r>
      <w:r>
        <w:rPr/>
        <w:t>唪輱숲扌䒡⵶䴸</w:t>
      </w:r>
      <w:r>
        <w:rPr/>
        <w:t>⡐⸳Ⳃ</w:t>
      </w:r>
      <w:r>
        <w:rPr/>
        <w:t>㯂㞣⩀㐸㐽녘车뭌슱䕵숭况总䪬䰯숫穑倫硒㉸㡰⸷䁰䘸曃슮㬪㑏绂⩄</w:t>
      </w:r>
      <w:r>
        <w:rPr/>
        <w:t>ꕲ</w:t>
      </w:r>
      <w:r>
        <w:rPr/>
        <w:t>䎥䜻⦻䐨䉏ꎻ숣쉍沩䯂杩充숪汨潆</w:t>
      </w:r>
      <w:r>
        <w:rPr/>
        <w:t>ⴻ</w:t>
      </w:r>
      <w:r>
        <w:rPr/>
        <w:t>湏⥬乤乊䍬潨眥걾窵䕀䂘</w:t>
      </w:r>
      <w:r>
        <w:rPr/>
        <w:t>ꔰ</w:t>
      </w:r>
      <w:r>
        <w:rPr/>
        <w:t>朵ㆩꥷ幬噍䉢⬯扔㡾ㅡ㙀桁攪</w:t>
      </w:r>
      <w:r>
        <w:rPr/>
        <w:t>ꤸ</w:t>
      </w:r>
      <w:r>
        <w:rPr/>
        <w:t>忂ꥣ</w:t>
      </w:r>
      <w:r>
        <w:rPr/>
        <w:t>Ⱬ</w:t>
      </w:r>
      <w:r>
        <w:rPr/>
        <w:t>瘷穾灒縣縰勃瑬㠪⪥㭒⥄獠싂쎩㙙瑷灇畈弮斩幃꺩灂㩐搳쉋䤮䑣搶卦㐣暵쏂숣绂あ䍯ꅳ䩭㉃穂轄ꄮ⭮싃煕瞿敵쉄敨歫彬杸⹂캣恲쉍ꏂ㡓㭂</w:t>
      </w:r>
      <w:r>
        <w:rPr/>
        <w:t>ⵋ</w:t>
      </w:r>
      <w:r>
        <w:rPr/>
        <w:t>⢵</w:t>
      </w:r>
      <w:r>
        <w:rPr/>
        <w:t>仂</w:t>
      </w:r>
      <w:r>
        <w:rPr/>
        <w:t>ꗂ</w:t>
      </w:r>
      <w:r>
        <w:rPr/>
        <w:t>繩䟂摢彑啟浫ꅙ娪折䉩䅟㏂の乸〉幄⛎瘽</w:t>
      </w:r>
      <w:r>
        <w:rPr/>
        <w:t>ꕨ</w:t>
      </w:r>
      <w:r>
        <w:rPr/>
        <w:t>捏슩俎䑏ꥰ⯂</w:t>
      </w:r>
      <w:r>
        <w:rPr/>
        <w:t>⡌</w:t>
      </w:r>
      <w:r>
        <w:rPr/>
        <w:t>所쉡䀫쎥稩縭㚿㄰㬸䔸쉟慦⸺敫⨶싂倰撻쉟副啶䑨拂䱷堻灩⥕恩瀮쵁幯癍숴弤椤䩾摺촹⩑춱⹱浌㟂숪䙇樳噷癞</w:t>
      </w:r>
      <w:r>
        <w:rPr/>
        <w:t>ꤨ♄</w:t>
      </w:r>
      <w:r>
        <w:rPr/>
        <w:t>ꅓ䏎桄␵䂬え樥轤㥇灆矂繀䉺悮㕄㬦䐬湮偌</w:t>
      </w:r>
      <w:r>
        <w:rPr/>
        <w:t>⡃</w:t>
      </w:r>
      <w:r>
        <w:rPr/>
        <w:t>싃慾䑞㖮䉸砭숷䈴縸坅ㅓ磂傩⍡灑⾘⨨歹숮橅</w:t>
      </w:r>
      <w:r>
        <w:rPr/>
        <w:t>⢘</w:t>
      </w:r>
      <w:r>
        <w:rPr/>
        <w:t>촷슩䙗슡稽⒩ꌬ䉏䤰乴夣㤮敁穡佣</w:t>
      </w:r>
      <w:r>
        <w:rPr/>
        <w:t>꤬</w:t>
      </w:r>
      <w:r>
        <w:rPr/>
        <w:t>智쉔걓䴺쉦㤶捾떿湌</w:t>
      </w:r>
      <w:r>
        <w:rPr/>
        <w:t>⡌</w:t>
      </w:r>
      <w:r>
        <w:rPr/>
        <w:t>毂㐪婉⤪碥㡳䱉朤뽅㪱쉬轱㦱슏纻獇㝅辿⩙滂㍵䒣捈쉫쉄⼽䰽剶⩨ꎥ乶꥾稬櫍殩숱숴</w:t>
      </w:r>
      <w:r>
        <w:rPr/>
        <w:t>ꕳ</w:t>
      </w:r>
      <w:r>
        <w:rPr/>
        <w:t>쉢桸쉣㟂䁷⭱掘䇂쉚䯃櫂춥灓슡쵹ꥯ⑘⍑㥖殣⬰쉁</w:t>
      </w:r>
      <w:r>
        <w:rPr/>
        <w:t>ꕰ</w:t>
      </w:r>
      <w:r>
        <w:rPr/>
        <w:t>쉞䇍</w:t>
      </w:r>
      <w:r>
        <w:rPr/>
        <w:t>ⱸ</w:t>
      </w:r>
      <w:r>
        <w:rPr/>
        <w:t>ꥳ㙖穊輪⩹兄⚏</w:t>
      </w:r>
      <w:r>
        <w:rPr/>
        <w:t>ꥇ</w:t>
      </w:r>
      <w:r>
        <w:rPr/>
        <w:t>牄兀盃⽥瘷輵㗎䨩</w:t>
      </w:r>
      <w:r>
        <w:rPr/>
        <w:t>ꕁ</w:t>
      </w:r>
      <w:r>
        <w:rPr/>
        <w:t>砫뭈깮</w:t>
      </w:r>
      <w:r>
        <w:rPr/>
        <w:t>ꔪ</w:t>
      </w:r>
      <w:r>
        <w:rPr/>
        <w:t>䠪꺡㍆⩑</w:t>
      </w:r>
      <w:r>
        <w:rPr/>
        <w:t>꧂</w:t>
      </w:r>
      <w:r>
        <w:rPr/>
        <w:t>㈊潇ꍩ珂㑙塪恱䐥慄␪亻꺥案䚱住十䬽焭澡癅䴲恸</w:t>
      </w:r>
      <w:r>
        <w:rPr/>
        <w:t>Ⳃ</w:t>
      </w:r>
      <w:r>
        <w:rPr/>
        <w:t>ꔺ</w:t>
      </w:r>
      <w:r>
        <w:rPr/>
        <w:t>轘뭰슣桴䭭湗쵦儥쉪椳⑭楊潃</w:t>
      </w:r>
      <w:r>
        <w:rPr/>
        <w:t>ⵧ</w:t>
      </w:r>
      <w:r>
        <w:rPr/>
        <w:t>獵䝃䙄쵆彺䱔⪮⩸⍙충ꍓ</w:t>
      </w:r>
      <w:r>
        <w:rPr/>
        <w:t>⠴</w:t>
      </w:r>
      <w:r>
        <w:rPr/>
        <w:t>䔸框䛃㩉䄱</w:t>
      </w:r>
      <w:r>
        <w:rPr/>
        <w:t>ꥅ</w:t>
      </w:r>
      <w:r>
        <w:rPr/>
        <w:t>뇃䭱䏂⤩쉚╦㍃⹷乧吤쉉</w:t>
      </w:r>
      <w:r>
        <w:rPr/>
        <w:t>ꤻ</w:t>
      </w:r>
      <w:r>
        <w:rPr/>
        <w:t>싂⸬촤灷쉣ꌫ쉙숮串娩杉桀娽偈單睞晹⨪䮵</w:t>
      </w:r>
      <w:r>
        <w:rPr/>
        <w:t>ⵂ</w:t>
      </w:r>
      <w:r>
        <w:rPr/>
        <w:t>し쉗儻⺩캩戸딦</w:t>
      </w:r>
      <w:r>
        <w:rPr/>
        <w:t>꤭</w:t>
      </w:r>
      <w:r>
        <w:rPr/>
        <w:t>䕹䍚쉗嘺畱䰦⼹㕡佐깅⪩轖</w:t>
      </w:r>
      <w:r>
        <w:rPr/>
        <w:t>ⴤ</w:t>
      </w:r>
      <w:r>
        <w:rPr/>
        <w:t>帪쉃ね問繭繯⸫䝌稫㪏㖿⑀ꆥ䙆徣숺珂歑㦩⸻温쎵䣂⹐佞汭㷂剷ꄴ쉘煁⍀촪㨮㦣䕡䉕摩ꍡ唫福⌽슬쉎촤暘娯⽴剑刽숴纥堶뽃쵳启㤪⥪乩뭠杍摕쉾歵⹉歮礹쉌礮値䉐す恭澘㓂⸴㝧㩷轧轹塍쉨䬲⍑汶꺿츽橄츰⼻㕋㵋쉖⭞䥣浇竂瑑䷂飂㩵瘫惂㭩ꥸ⸣䝍⼤昱뭍瞏</w:t>
      </w:r>
      <w:r>
        <w:rPr/>
        <w:t>ⰺ</w:t>
      </w:r>
      <w:r>
        <w:rPr/>
        <w:t>䖩┷に㵯䩆</w:t>
      </w:r>
      <w:r>
        <w:rPr/>
        <w:t>Ⱶ</w:t>
      </w:r>
      <w:r>
        <w:rPr/>
        <w:t>ⵀ</w:t>
      </w:r>
      <w:r>
        <w:rPr/>
        <w:t>輲ꅺ捃囂넪숱ꥧ㝠䶣し痂</w:t>
      </w:r>
      <w:r>
        <w:rPr/>
        <w:t>꤫</w:t>
      </w:r>
      <w:r>
        <w:rPr/>
        <w:t>䩅⒬戰䝨㴺奍㝷</w:t>
      </w:r>
      <w:r>
        <w:rPr/>
        <w:t>ꦱ</w:t>
      </w:r>
      <w:r>
        <w:rPr/>
        <w:t>埂슩┵癓☶㘽⼮</w:t>
      </w:r>
      <w:r>
        <w:rPr/>
        <w:t>꧂</w:t>
      </w:r>
      <w:r>
        <w:rPr/>
        <w:t>䌵춿숺갴溻</w:t>
      </w:r>
      <w:r>
        <w:rPr/>
        <w:t>꧍</w:t>
      </w:r>
      <w:r>
        <w:rPr/>
        <w:t>湱쎏栫ꥢ䒩っ슱쌵╴輴に戤䎮攪浍갰捬牰廂䄶剶㬫桫嫂㉡╔愯爭곂䵔䘭⧂쉕顮䂩뽁熩燂╾ꥯ㭺㬭䩯䑐쉴쉤䅓だ睍晲⩂</w:t>
      </w:r>
      <w:r>
        <w:rPr/>
        <w:t>ꔩ</w:t>
      </w:r>
      <w:r>
        <w:rPr/>
        <w:t>䄤㕖矂斏歆穕ㆩꏂ楂顡爩泂㡑䱋따㟎懂㘨䵡柂㠥깞灬䉲믍堩</w:t>
      </w:r>
      <w:r>
        <w:rPr/>
        <w:t>ꦏ</w:t>
      </w:r>
      <w:r>
        <w:rPr/>
        <w:t>硏ꍑ扷㷂垿ꥳ悘仃뿎䌲剐琨商剨⏂潐쉘䑸顾佀煑䮘숩灆匥ꅟ毂䑚椶쉕畗쉬祲⭯偓呖ꥧ쉁</w:t>
      </w:r>
      <w:r>
        <w:rPr/>
        <w:t>⡆⥠</w:t>
      </w:r>
      <w:r>
        <w:rPr/>
        <w:t>敮幟慀䥈䊘땋</w:t>
      </w:r>
      <w:r>
        <w:rPr/>
        <w:t>Ɒ</w:t>
      </w:r>
      <w:r>
        <w:rPr/>
        <w:t>棂㏍颵乇숳武獄</w:t>
      </w:r>
      <w:r>
        <w:rPr/>
        <w:t>ꖿ</w:t>
      </w:r>
      <w:r>
        <w:rPr/>
        <w:t>亱單楘䁁⩒繸犩╇䈽発䣂싂浔⼵㮩㨴쉧摊撵</w:t>
      </w:r>
      <w:r>
        <w:rPr/>
        <w:t>⡍</w:t>
      </w:r>
      <w:r>
        <w:rPr/>
        <w:t>攵⩥㪩潪㧂쉆䉺别倦⩐硪</w:t>
      </w:r>
      <w:r>
        <w:rPr/>
        <w:t>ꤱ</w:t>
      </w:r>
      <w:r>
        <w:rPr/>
        <w:t>瓂咱潄숹䂏㞡⽈御曂䵀牡懂딬匦쉟伯쉌㐥㕁磍噓灨䤤㒥</w:t>
      </w:r>
    </w:p>
    <w:p>
      <w:pPr>
        <w:pStyle w:val="PreformattedText"/>
        <w:bidi w:val="0"/>
        <w:spacing w:before="0" w:after="0"/>
        <w:jc w:val="left"/>
        <w:rPr/>
      </w:pPr>
      <w:r>
        <w:rPr/>
        <w:t>ヂ㍕쉄否愤䎥䌶</w:t>
      </w:r>
      <w:r>
        <w:rPr/>
        <w:t>ⵠ</w:t>
      </w:r>
      <w:r>
        <w:rPr/>
        <w:t>䨬楩爻㘵㴹숸免</w:t>
      </w:r>
      <w:r>
        <w:rPr/>
        <w:t>ⱗⱔ</w:t>
      </w:r>
      <w:r>
        <w:rPr/>
        <w:t>幉㌰稨穧卍做쉭⨨楹⩧呔椸곂</w:t>
      </w:r>
      <w:r>
        <w:rPr/>
        <w:t>⡧</w:t>
      </w:r>
      <w:r>
        <w:rPr/>
        <w:t>싎劘䮩昸稩칃</w:t>
      </w:r>
      <w:r>
        <w:rPr/>
        <w:t>⡞</w:t>
      </w:r>
      <w:r>
        <w:rPr/>
        <w:t>䃂主䊡業戮␲硚繶䉏飃劣㉏쵷㩺츰뽡ꍏ쎣晖䁑쉆瑫眊挲秎愯牶⬤䪱套帯ㅠ焨捒娺矂欲佒䍰帴䅀捄⑖睐刦㙳䖏卞幸䤴昪⑉厮参㡧㛍え敬⑒⥤媮䀻坪沘䝗敉噰怩塶</w:t>
      </w:r>
      <w:r>
        <w:rPr/>
        <w:t>ꕸ</w:t>
      </w:r>
      <w:r>
        <w:rPr/>
        <w:t>숬䷍ꄫ㭋㝯椷刴䥓煴穉</w:t>
      </w:r>
      <w:r>
        <w:rPr/>
        <w:t>ꔦ</w:t>
      </w:r>
      <w:r>
        <w:rPr/>
        <w:t>䑘㧂曂焯넦喻숣싂佖☸㛂쉰楘⿂獶壍㭨㕂㒬䰫싍녭갵쉃嗃你樱뮩吶묨⵮恲㧂墮슏⸨唴쉢칳潡㑰숦慵穅妩汔⭁▩쉦惂䥞</w:t>
      </w:r>
      <w:r>
        <w:rPr/>
        <w:t>⠰</w:t>
      </w:r>
      <w:r>
        <w:rPr/>
        <w:t>㍂㭃䪘溮쉧ꅪ䩷揂呧哂ꅫ䝖칃煁啢慺껎奓⑱숫뭺悻넵拂漵쵱땋슻㧂䘨䍙偙슣䷂ꄷ┪⭑兎쉸㙟뭍⩷䩨싂扭싂浹</w:t>
      </w:r>
      <w:r>
        <w:rPr/>
        <w:t>ⷂ</w:t>
      </w:r>
      <w:r>
        <w:rPr/>
        <w:t>檘偲匰㜩숭䃂땤㉁묬⩩剾녪뼽桁䳂ㅘ䬫䜺こ焲浗칗쉮땧泂嫍ꏂ䉳슿䳂䑟顧兤匴〵奨倵歚슡숥쉬䳂ㅗ畈㭗檩湀쉣灆潨㵣녁渤쉬걗婄숰㈦唲Ⓕ睺彷쉞䁞浚睪╖礴쉗</w:t>
      </w:r>
      <w:r>
        <w:rPr/>
        <w:t>ꔽ</w:t>
      </w:r>
      <w:r>
        <w:rPr/>
        <w:t>秃㮬䄶쉠걏碬扙⥮暣⩓䷂瀱⩑慸䍡彇廂徣췍䘤彨⩙</w:t>
      </w:r>
      <w:r>
        <w:rPr/>
        <w:t>ⷂ</w:t>
      </w:r>
      <w:r>
        <w:rPr/>
        <w:t>飂忍쵶搨倥潳䭬⭶娯⸸畉</w:t>
      </w:r>
      <w:r>
        <w:rPr/>
        <w:t>ꤳ</w:t>
      </w:r>
      <w:r>
        <w:rPr/>
        <w:t>珂쵇朹㍵䁄</w:t>
      </w:r>
      <w:r>
        <w:rPr/>
        <w:t>ⱖ</w:t>
      </w:r>
      <w:r>
        <w:rPr/>
        <w:t>杷╢⴩</w:t>
      </w:r>
      <w:r>
        <w:rPr/>
        <w:t>ⵞ</w:t>
      </w:r>
      <w:r>
        <w:rPr/>
        <w:t>婧䵃꥞段㡯䅟⏂</w:t>
      </w:r>
      <w:r>
        <w:rPr/>
        <w:t>⠶</w:t>
      </w:r>
      <w:r>
        <w:rPr/>
        <w:t>䡨ぞ숲뭙</w:t>
      </w:r>
      <w:r>
        <w:rPr/>
        <w:t>ⰴ</w:t>
      </w:r>
      <w:r>
        <w:rPr/>
        <w:t>䙤䈬⫂</w:t>
      </w:r>
      <w:r>
        <w:rPr/>
        <w:t>Ⱪ</w:t>
      </w:r>
      <w:r>
        <w:rPr/>
        <w:t>砷㐶䴪旂歴쏂⹷⵱䞏䁮慳牙ㅯ橬䵬燂쉚戺晈숴搷竂杄歮瑇椷癟䃍焻㣂☵쉪⭫㉓唽녷洯</w:t>
      </w:r>
      <w:r>
        <w:rPr/>
        <w:t>Ⱝ</w:t>
      </w:r>
      <w:r>
        <w:rPr/>
        <w:t>歞恀⫂䅄쌣纣</w:t>
      </w:r>
      <w:r>
        <w:rPr/>
        <w:t>ꗂꕞ</w:t>
      </w:r>
      <w:r>
        <w:rPr/>
        <w:t>庮숥唯敵</w:t>
      </w:r>
      <w:r>
        <w:rPr/>
        <w:t>ⵒ</w:t>
      </w:r>
      <w:r>
        <w:rPr/>
        <w:t>丣晐轱扑믂克䆱㵕䝥獀䠫ꍙぁꏂ䕃㮡庵㢩숪斿祓汥潃쉞电㠯勂澩칇䈱⸹慮憩悻啸䩟䮣䭦秂姂偍⤬柂干슩⿍恕컂ㆩ睞䮩噎⨷昴磂佉䙪쉥ꍪ坟ガ㛂숳畗ね쉱䗂⴮墏</w:t>
      </w:r>
      <w:r>
        <w:rPr/>
        <w:t>꧂</w:t>
      </w:r>
      <w:r>
        <w:rPr/>
        <w:t>轨䩇癟潃氱곂昱쉴彯⭔싂</w:t>
      </w:r>
      <w:r>
        <w:rPr/>
        <w:t>Ⱟ</w:t>
      </w:r>
      <w:r>
        <w:rPr/>
        <w:t>戯兞牫⨶⩔쌳숳㡙猹䅘쉄쉩䡇䵮㴤ꌤ桏甥硑뽤廂⍭扞橌⥎╋㭬㭏뭩畦⌵</w:t>
      </w:r>
      <w:r>
        <w:rPr/>
        <w:t>⣂⭆</w:t>
      </w:r>
      <w:r>
        <w:rPr/>
        <w:t>쉹婄佉牆丽깟숸┳땰氱晦呾ざ䬸</w:t>
      </w:r>
      <w:r>
        <w:rPr/>
        <w:t>ꦥ</w:t>
      </w:r>
      <w:r>
        <w:rPr/>
        <w:t>⻂涏⥞摇숱桾㵆娨搴入睸煗╋䄫㤯勂䯂檻杵⤦칎児噖敃┰䑌䀱昱侣칱噕䡍쉋⨲椫</w:t>
      </w:r>
      <w:r>
        <w:rPr/>
        <w:t>⡲</w:t>
      </w:r>
      <w:r>
        <w:rPr/>
        <w:t>㕗啞穤</w:t>
      </w:r>
      <w:r>
        <w:rPr/>
        <w:t>꧂</w:t>
      </w:r>
      <w:r>
        <w:rPr/>
        <w:t>上䮻䠴愭숮㩵䧂☣</w:t>
      </w:r>
      <w:r>
        <w:rPr/>
        <w:t>⢻</w:t>
      </w:r>
      <w:r>
        <w:rPr/>
        <w:t>딪䆣迂汆㑧땸桃ㄣ</w:t>
      </w:r>
      <w:r>
        <w:rPr/>
        <w:t>ⱓ</w:t>
      </w:r>
      <w:r>
        <w:rPr/>
        <w:t>歂</w:t>
      </w:r>
      <w:r>
        <w:rPr/>
        <w:t>ꥆ</w:t>
      </w:r>
      <w:r>
        <w:rPr/>
        <w:t>갴ㅙ⤯恶夳㙡쉚딸窘伭䵯뭤뾮⭓㛂槂煩熏습䛂썸戸扱䧂旂磍档싂歺썟繱〨</w:t>
      </w:r>
      <w:r>
        <w:rPr/>
        <w:t>Ⱨ</w:t>
      </w:r>
      <w:r>
        <w:rPr/>
        <w:t>숻畱稤♵쉞䔴祊쉗畗</w:t>
      </w:r>
      <w:r>
        <w:rPr/>
        <w:t>ⵧ</w:t>
      </w:r>
      <w:r>
        <w:rPr/>
        <w:t>⡗</w:t>
      </w:r>
      <w:r>
        <w:rPr/>
        <w:t>䵊䁘嘵猤ꅰ㯂㠶汀⤪凂㒵案潲䧂䌽堪㍃侩侻砻⵳獎䑍坯䥕</w:t>
      </w:r>
      <w:r>
        <w:rPr/>
        <w:t>ꕉꗎ</w:t>
      </w:r>
      <w:r>
        <w:rPr/>
        <w:t>参玻䝞䄴䍉潤따浢喻⚮椷玬湈놻㑉⩬뼰晄檵珎겿ꎩ䏂뿂㶮㑷䄤睹煁灙䏂䅣秂ꅙ쉥秂痂긲쉁乙⽔ㅇꄬ喱⩁偾乁っ긬ꥠ숴獊煎丨⩋싍个쉘䒿幦㛂辩䴰ꌪꅸ⍳㍇뽑ㄮ呓畸淂噗䈪䚣䙸쉭싂轳싂숻磃쵵⩧뽢〲싂獠硙牶뾮⌮敉䈪㥖</w:t>
      </w:r>
      <w:r>
        <w:rPr/>
        <w:t>ꥂ</w:t>
      </w:r>
      <w:r>
        <w:rPr/>
        <w:t>癢啪摈晠쉆奪ꍯ싂䭂戦奊湄怣년㔪╦儻搴䗂〹幙御䰣㔨</w:t>
      </w:r>
      <w:r>
        <w:rPr/>
        <w:t>ⴽ</w:t>
      </w:r>
      <w:r>
        <w:rPr/>
        <w:t>妥쉐娪繄圩╋⹴攨窩⭳⌻⨥呃뭞䍺乓此䮥ꏂ깗⩳䡬癰◂偤橬䪥칗䘺愰쉡杀穴㩥쉲</w:t>
      </w:r>
      <w:r>
        <w:rPr/>
        <w:t>ⱚⱳ</w:t>
      </w:r>
      <w:r>
        <w:rPr/>
        <w:t>ꤷ</w:t>
      </w:r>
      <w:r>
        <w:rPr/>
        <w:t>썄挷繁</w:t>
      </w:r>
      <w:r>
        <w:rPr/>
        <w:t>ⱘ</w:t>
      </w:r>
      <w:r>
        <w:rPr/>
        <w:t>剕쌶쉱㉉纬䯂䑙䕪励㑹䉂⑨㩉䩩绂쉫狂甪ꥭ顗收쉲뼥燍䨸偞滂朩䤩穋䘤礽갯䜵䝰滂⻎숸쵴浳건正䑅㴳쉐䑱⦱슡员灹䝞劥收㬣䰵揂揃䍓煺䬨僂歠</w:t>
      </w:r>
      <w:r>
        <w:rPr/>
        <w:t>ⵍ</w:t>
      </w:r>
      <w:r>
        <w:rPr/>
        <w:t>쉥稪頪㩃咱☣敤</w:t>
      </w:r>
      <w:r>
        <w:rPr/>
        <w:t>⡷</w:t>
      </w:r>
      <w:r>
        <w:rPr/>
        <w:t>怱坑⸳썈畑쉱ꥪꥦ敗南걥爷䫂嚩医㚵ꅶ㍔汒㉥搦칟瘵獬㴵氲牞</w:t>
      </w:r>
      <w:r>
        <w:rPr/>
        <w:t>ꕨ</w:t>
      </w:r>
      <w:r>
        <w:rPr/>
        <w:t>칢䝯䊩㧂㤳帻습</w:t>
      </w:r>
      <w:r>
        <w:rPr/>
        <w:t>⣍</w:t>
      </w:r>
      <w:r>
        <w:rPr/>
        <w:t>媣</w:t>
      </w:r>
      <w:r>
        <w:rPr/>
        <w:t>ꕄ</w:t>
      </w:r>
      <w:r>
        <w:rPr/>
        <w:t>㖩䀵㋂</w:t>
      </w:r>
      <w:r>
        <w:rPr/>
        <w:t>ⵁ</w:t>
      </w:r>
      <w:r>
        <w:rPr/>
        <w:t>싂啎췂충慇柂⦘㝪</w:t>
      </w:r>
      <w:r>
        <w:rPr/>
        <w:t>ⱂ</w:t>
      </w:r>
      <w:r>
        <w:rPr/>
        <w:t>焰⤩恴䱨㙐浢</w:t>
      </w:r>
      <w:r>
        <w:rPr/>
        <w:t>ꕩ</w:t>
      </w:r>
      <w:r>
        <w:rPr/>
        <w:t>ㅏ瑂⽥⛂䳂䕈獱玵㢮깬쉩扈</w:t>
      </w:r>
      <w:r>
        <w:rPr/>
        <w:t>Ⳃ</w:t>
      </w:r>
      <w:r>
        <w:rPr/>
        <w:t>䌯䙵嚮싂◂犬暩㥦捡搩輺쉣嘭䩋匹畫䅵썉䙫昸⌨쉄凎杅積䀤뾵㑯催爳扙</w:t>
      </w:r>
      <w:r>
        <w:rPr/>
        <w:t>ⶬ⩴</w:t>
      </w:r>
      <w:r>
        <w:rPr/>
        <w:t>걀卍慬⽱ꍢ猯ヂ숬깞䑄梱⛂⪬䚩杌线걃块⵬捹瘸顙䉱曂쉟ꌽ塍楚頳剅㝕⩔㴸幱摓犥戴徱⤬汣漪⫂坧걎咡䪡쉹敡⭸ㅚ슡</w:t>
      </w:r>
      <w:r>
        <w:rPr/>
        <w:t>ꔥ</w:t>
      </w:r>
      <w:r>
        <w:rPr/>
        <w:t>灚⨥⩯忂庿珂硆䲮┰㵋䊮갣吸便煢⮬뇂轠䡃呐⼯칅瑤숩⒮歯쉐咵匪⎘㕵䄊ㅘ䨵칲</w:t>
      </w:r>
      <w:r>
        <w:rPr/>
        <w:t>ꦬ</w:t>
      </w:r>
      <w:r>
        <w:rPr/>
        <w:t>澵䕬两渷ꥲ쉆哂ꥩ쉠㵕䟍婍㪘쉂</w:t>
      </w:r>
      <w:r>
        <w:rPr/>
        <w:t>Ᵽ</w:t>
      </w:r>
      <w:r>
        <w:rPr/>
        <w:t>湎</w:t>
      </w:r>
      <w:r>
        <w:rPr/>
        <w:t>ꕢ</w:t>
      </w:r>
      <w:r>
        <w:rPr/>
        <w:t>偑瀭䏂⍅㫂䒻䀤咥揎嗂熩绂㍚㑯䅔侥㟃昣桒礮䱦扥潕⻂슘갳档㡵ꥷ啇湱顪㝗䕊긦礭뽰潃⍩䭠</w:t>
      </w:r>
      <w:r>
        <w:rPr/>
        <w:t>ꕙ</w:t>
      </w:r>
      <w:r>
        <w:rPr/>
        <w:t>瀭猪⩈欻呄쉌㤤春䓂쉥䔪믍坹쉞幚㠸㌫啋䜽轠夹⩲强申晔ꥩ넫物ꄱ쉚娵噊燂繮⼦㐻獷㓂䂩〵䚏い⩏캘㈫㭬</w:t>
      </w:r>
      <w:r>
        <w:rPr/>
        <w:t>ꕈ⩯</w:t>
      </w:r>
      <w:r>
        <w:rPr/>
        <w:t>ꅇ쵸☪⥆숦㟂싍䱺竂䩋㠷卸⍎뽨儹瀽汵츣</w:t>
      </w:r>
      <w:r>
        <w:rPr/>
        <w:t>⡦</w:t>
      </w:r>
      <w:r>
        <w:rPr/>
        <w:t>硰뭦땙轟瘲뭮顓㉋繈榵쉄촥檱恪</w:t>
      </w:r>
      <w:r>
        <w:rPr/>
        <w:t>ⴤ</w:t>
      </w:r>
      <w:r>
        <w:rPr/>
        <w:t>潙䆮乭偈뼺彨㞘ぬ㑮</w:t>
      </w:r>
      <w:r>
        <w:rPr/>
        <w:t>Ⱟ</w:t>
      </w:r>
      <w:r>
        <w:rPr/>
        <w:t>㭞ꍵ슬뮮砽愫쉔攳</w:t>
      </w:r>
      <w:r>
        <w:rPr/>
        <w:t>ꕹ</w:t>
      </w:r>
      <w:r>
        <w:rPr/>
        <w:t>打⭨숳⬹眨䐥涩ꥢ祟䅙䀩쵉䘪ꍁ☵ケ桔䬫컃㷂琹彚䥥</w:t>
      </w:r>
      <w:r>
        <w:rPr/>
        <w:t>⡨</w:t>
      </w:r>
      <w:r>
        <w:rPr/>
        <w:t>ꥀ</w:t>
      </w:r>
      <w:r>
        <w:rPr/>
        <w:t>㭚쵊䑁䤩㡔坴땘㩀䈥瀫㚱쎿汩뮱卆츴楃싃䩺㡍쉃땳梮呲兎䌭╧춘쉉쉬뼯䐸乗昤獓䛂숴뇂㔫ち〴搭ㅢ棂</w:t>
      </w:r>
      <w:r>
        <w:rPr/>
        <w:t>ⲣ</w:t>
      </w:r>
      <w:r>
        <w:rPr/>
        <w:t>汞弯扨넪⹖䋍䡡䯂伩灘㙭瀱㝀㘷㷂뽥⯂슻ꇂ딪繃癓欷䝦稳⽎䩂煱쉢⚣뾵獲瀹湏╹쉱歩</w:t>
      </w:r>
      <w:r>
        <w:rPr/>
        <w:t>ⱘ</w:t>
      </w:r>
      <w:r>
        <w:rPr/>
        <w:t>灭縸幨䡸扠恩䢏槎㝉偖䙀뮘瀥愪充卣縹位쉹싂烂뗃剉ꅀ썑欸坟坶眲幄杪숽輯ꅖ湡숪</w:t>
      </w:r>
      <w:r>
        <w:rPr/>
        <w:t>⡷⛂</w:t>
      </w:r>
      <w:r>
        <w:rPr/>
        <w:t>危妿坶겡쌲쉏㙳㋂桲㭇</w:t>
      </w:r>
      <w:r>
        <w:rPr/>
        <w:t>⡩</w:t>
      </w:r>
      <w:r>
        <w:rPr/>
        <w:t>牟㬣煎㔱绂呺⨬疵⺥竂⥀㩱暿</w:t>
      </w:r>
      <w:r>
        <w:rPr/>
        <w:t>ꕅ</w:t>
      </w:r>
      <w:r>
        <w:rPr/>
        <w:t>㣂礤쉱╘灩〲䵘숥癔䁢㍙䠸繤깫参瓂儦ꥺ㡪㷂건䶵䙕ⸯ숰䑤窮</w:t>
      </w:r>
      <w:r>
        <w:rPr/>
        <w:t>⡴</w:t>
      </w:r>
      <w:r>
        <w:rPr/>
        <w:t>扲兔捸⬣걋䡴縥쉞</w:t>
      </w:r>
      <w:r>
        <w:rPr/>
        <w:t>ꕅ</w:t>
      </w:r>
      <w:r>
        <w:rPr/>
        <w:t>ꅳ㵭摯㇂颏涣佧쉣⽟䯂</w:t>
      </w:r>
      <w:r>
        <w:rPr/>
        <w:t>ⱏ</w:t>
      </w:r>
      <w:r>
        <w:rPr/>
        <w:t>ⷂ</w:t>
      </w:r>
      <w:r>
        <w:rPr/>
        <w:t>瘺싂⵪慂睗쉃浥奂⼸□轭べ쉚冩係슩㬪碘곂䭍칈祭祗䗂㈥瑖⫎穋啙扴氵樶ꍄ䒿숱☲䅑拃奢䕋쉇ꅭ瑧뽋ꍔ佅俎㥩ざ쉲숤熣숤ぃ坃□吤</w:t>
      </w:r>
      <w:r>
        <w:rPr/>
        <w:t>ꖥ</w:t>
      </w:r>
      <w:r>
        <w:rPr/>
        <w:t>氣䛃嫂穟숽否䔩䉥杗쉷⧎쉯㬻垱䈶숳咱⍈䴸쉮뿂깷慡⩒偵坺쉳녌쏂䛂壂숯敦</w:t>
      </w:r>
      <w:r>
        <w:rPr/>
        <w:t>Ⱶ</w:t>
      </w:r>
      <w:r>
        <w:rPr/>
        <w:t>츲쵋朲勂彂㐤</w:t>
      </w:r>
      <w:r>
        <w:rPr/>
        <w:t>ꕙ</w:t>
      </w:r>
      <w:r>
        <w:rPr/>
        <w:t>呖愵睟땕獌癵坮녘⨣숪䮮横榏ぇ忂쉈䥷㕞歫楣縸匬徿䬪䝘㯎䓎牃昭䔊㴶稰촣獷猩搪땍呇숷矂忂湡⪥⾩睲杀び娬ひ</w:t>
      </w:r>
      <w:r>
        <w:rPr/>
        <w:t>ⲩ</w:t>
      </w:r>
      <w:r>
        <w:rPr/>
        <w:t>ꗂ</w:t>
      </w:r>
      <w:r>
        <w:rPr/>
        <w:t>슮⥮⻂ꅧ砱剕濂眮漯洹</w:t>
      </w:r>
      <w:r>
        <w:rPr/>
        <w:t>ⷂ</w:t>
      </w:r>
      <w:r>
        <w:rPr/>
        <w:t>堽㉗뭫繬繸⥶穇〲☰䛎캥揂</w:t>
      </w:r>
      <w:r>
        <w:rPr/>
        <w:t>ꗂ</w:t>
      </w:r>
      <w:r>
        <w:rPr/>
        <w:t>楰礯硥澩㣍牋뭳湰火㩅礶睶汐</w:t>
      </w:r>
      <w:r>
        <w:rPr/>
        <w:t>ⵉ⩠</w:t>
      </w:r>
      <w:r>
        <w:rPr/>
        <w:t>곂塾㚱⯂䠰</w:t>
      </w:r>
      <w:r>
        <w:rPr/>
        <w:t>⢡</w:t>
      </w:r>
      <w:r>
        <w:rPr/>
        <w:t>ꥂ</w:t>
      </w:r>
      <w:r>
        <w:rPr/>
        <w:t>칧䰰橙塂矂쉩䕲眨⺻쵢济怸䤪쉱</w:t>
      </w:r>
      <w:r>
        <w:rPr/>
        <w:t>ⶩ</w:t>
      </w:r>
      <w:r>
        <w:rPr/>
        <w:t>䴳牃녩爫⥨┸⫂克䦵ꥴ啂㌰슣㩹祋⧂㫂㝕䄷旂彎⛂江숩悱䁉ㅟ儻숯⚿碮潠栩䷂</w:t>
      </w:r>
      <w:r>
        <w:rPr/>
        <w:t>ⰲ</w:t>
      </w:r>
      <w:r>
        <w:rPr/>
        <w:t>奤扙⍴珂⹠쉺䖘㗎爹㍊⤥嫂㔸♯⽲㭷</w:t>
      </w:r>
      <w:r>
        <w:rPr/>
        <w:t>ⱆ</w:t>
      </w:r>
      <w:r>
        <w:rPr/>
        <w:t>睄컂礥䅬䡃傩兏㭾⽖숬</w:t>
      </w:r>
      <w:r>
        <w:rPr/>
        <w:t>⡾</w:t>
      </w:r>
      <w:r>
        <w:rPr/>
        <w:t>刪楊䙞繬汖▱桘쵒洯佉슏㙾쉷殻뭏批輮ꍡ埂畚㍐</w:t>
      </w:r>
      <w:r>
        <w:rPr/>
        <w:t>ꕔⓎ</w:t>
      </w:r>
      <w:r>
        <w:rPr/>
        <w:t>潧颩㔪䫃㔪㉑㩰깥䝎䕠塘㵹⹐帺渱橁쉱ꅯ坨扤촬</w:t>
      </w:r>
      <w:r>
        <w:rPr/>
        <w:t>ꕵ</w:t>
      </w:r>
      <w:r>
        <w:rPr/>
        <w:t>㐳쵆ㆣ檡</w:t>
      </w:r>
      <w:r>
        <w:rPr/>
        <w:t>ⱶ⥘</w:t>
      </w:r>
      <w:r>
        <w:rPr/>
        <w:t>ꕞ</w:t>
      </w:r>
      <w:r>
        <w:rPr/>
        <w:t>繴䩱㊩惂䥥땢怤숮ꎥ⫍畧쉫뭵㙲⩣⥠瑀⥳扙橃澵딦䊵㝟⵷걯</w:t>
      </w:r>
      <w:r>
        <w:rPr/>
        <w:t>ꕀ</w:t>
      </w:r>
      <w:r>
        <w:rPr/>
        <w:t>毂츩㭪䥃捳㷂⩣繞歟䁱丱뽑啄桗ꍲ枡믂㭒긻⨸䕮楠䜲㉮啉捲䙧䉥獀牦숳썮澣墱㔭猪瑘獩氬档쉥⩲幹⧃♬㭋㯂卮䳂ㄵ䡟</w:t>
      </w:r>
      <w:r>
        <w:rPr/>
        <w:t>ꗍ</w:t>
      </w:r>
      <w:r>
        <w:rPr/>
        <w:t>㘬䣂쉃⫂쉡瘩䱫넻䁬㕙⽕橴⻂愱攨癯擂쉃甹♡暱暿祉毂敭浉쏂⥖칟⨷㭃佞䪻略䲮⫂濂⩥剀婡ꅰ䄣쉯厣╤之숲彗優⨫掣䐲纡숥縣卆潎㑨婑伯⴪썥迂☳⩤幹뽓걩쉗杲兺</w:t>
      </w:r>
      <w:r>
        <w:rPr/>
        <w:t>ꤳ</w:t>
      </w:r>
      <w:r>
        <w:rPr/>
        <w:t>촪傿</w:t>
      </w:r>
      <w:r>
        <w:rPr/>
        <w:t>ꕯ⑔</w:t>
      </w:r>
      <w:r>
        <w:rPr/>
        <w:t>伷⌦숨쌺敞怪灧偑㍐쉒碘扷䯃</w:t>
      </w:r>
      <w:r>
        <w:rPr/>
        <w:t>ⵌ</w:t>
      </w:r>
      <w:r>
        <w:rPr/>
        <w:t>䝉걎琤䉒挳껂ꎵ</w:t>
      </w:r>
      <w:r>
        <w:rPr/>
        <w:t>꤯</w:t>
      </w:r>
      <w:r>
        <w:rPr/>
        <w:t>䵱坂癞슱</w:t>
      </w:r>
      <w:r>
        <w:rPr/>
        <w:t>ꔦ</w:t>
      </w:r>
      <w:r>
        <w:rPr/>
        <w:t>뿎歏奟㥍痂뇎숻⍙Ⓧ╊穐庘뭣</w:t>
      </w:r>
      <w:r>
        <w:rPr/>
        <w:t>ꥋ</w:t>
      </w:r>
      <w:r>
        <w:rPr/>
        <w:t>砦硭塧帻</w:t>
      </w:r>
      <w:r>
        <w:rPr/>
        <w:t>ꤱ</w:t>
      </w:r>
      <w:r>
        <w:rPr/>
        <w:t>쉎歷祃冿ひ毂䢩汮♮督䯂ꥧ쉃쉓繀䣂敒♊剀뽶瘶뽍楀奦쉱⩂뇃ꆣ⨮㝇쉕㘶噣硒⥸姎妱坞⼴摂⸺瑪䙪䙠穱ꇂ㌸〭䀷</w:t>
      </w:r>
      <w:r>
        <w:rPr/>
        <w:t>ⱐⰻ</w:t>
      </w:r>
      <w:r>
        <w:rPr/>
        <w:t>婷祃쉞쉟</w:t>
      </w:r>
      <w:r>
        <w:rPr/>
        <w:t>Ⳃ</w:t>
      </w:r>
      <w:r>
        <w:rPr/>
        <w:t>偀惂뇎갰㤲쉋摺뽋뿍栵帳擂嗂</w:t>
      </w:r>
      <w:r>
        <w:rPr/>
        <w:t>ꕁ</w:t>
      </w:r>
      <w:r>
        <w:rPr/>
        <w:t>噓穊╉猭걌䙱쉋뽹</w:t>
      </w:r>
      <w:r>
        <w:rPr/>
        <w:t>Ⱖ</w:t>
      </w:r>
      <w:r>
        <w:rPr/>
        <w:t>㨦壂䉤搷Ⓝ桎枘ㅳ䯂働칹硷檥灡⽁汴䩚噘䬽猺圭䧂擂瘺숨嗃뗃⭨彠器⑸圩辮桠唊뽟吲灚乕绂淂田䘥桓ꍀ恞</w:t>
      </w:r>
      <w:r>
        <w:rPr/>
        <w:t>ꥑ</w:t>
      </w:r>
      <w:r>
        <w:rPr/>
        <w:t>숬숲뽄춬䇂潓Ⓜ繢㋂쉾奌伸瀯</w:t>
      </w:r>
      <w:r>
        <w:rPr/>
        <w:t>ꔵ</w:t>
      </w:r>
      <w:r>
        <w:rPr/>
        <w:t>〺䓂弳䁓쉤夹䛃㏂䭁⍕뾬䵈飂祷稩渳䱢쵎㢡</w:t>
      </w:r>
      <w:r>
        <w:rPr/>
        <w:t>꧂</w:t>
      </w:r>
      <w:r>
        <w:rPr/>
        <w:t>ⱨ⡾</w:t>
      </w:r>
      <w:r>
        <w:rPr/>
        <w:t>䰵㥃坕䴮奏숴歑㌻猶</w:t>
      </w:r>
      <w:r>
        <w:rPr/>
        <w:t>ꦏ</w:t>
      </w:r>
      <w:r>
        <w:rPr/>
        <w:t>䜦摠쉬</w:t>
      </w:r>
      <w:r>
        <w:rPr/>
        <w:t>ꖡ</w:t>
      </w:r>
      <w:r>
        <w:rPr/>
        <w:t>秂低潫쉩땏䶱쉲偈쉵轱桑碩ꌯ㙗欱䑲쉲㭤⤣</w:t>
      </w:r>
      <w:r>
        <w:rPr/>
        <w:t>Ɒ</w:t>
      </w:r>
      <w:r>
        <w:rPr/>
        <w:t>ꥳ轤灁㚱䁤쌪吴㍺绂㭕煘⹸㨮⩷䰪땖㩋敞♳쉗㖩숬㬽䐭呕䝇畍敳圭</w:t>
      </w:r>
      <w:r>
        <w:rPr/>
        <w:t>⠭</w:t>
      </w:r>
      <w:r>
        <w:rPr/>
        <w:t>禵㩙唦뭪刴⥣煏캮榥</w:t>
      </w:r>
      <w:r>
        <w:rPr/>
        <w:t>ⷂ</w:t>
      </w:r>
      <w:r>
        <w:rPr/>
        <w:t>喿㶥⫂兴獄ꍞ窬主㧂汏吱ꥸ뾣汮潯煷味扭</w:t>
      </w:r>
      <w:r>
        <w:rPr/>
        <w:t>ꕓ</w:t>
      </w:r>
      <w:r>
        <w:rPr/>
        <w:t>䕧⵳㜴䝰䕈克攸숥浬쉙긪繒繈氳쉎污㍓癴⭍㙙瓂埂刲╱</w:t>
      </w:r>
      <w:r>
        <w:rPr/>
        <w:t>Ⱚ</w:t>
      </w:r>
      <w:r>
        <w:rPr/>
        <w:t>杫ꍹ浃䨦歪쉥瑐懂唱瞱䩩걷癒䕡⨫䀮⹺頰瞏煡秂⽥딲䵁㌺啑숥䖡㏂㕇땈⤹吻䥍浉⮥䅳琴</w:t>
      </w:r>
      <w:r>
        <w:rPr/>
        <w:t>ⱌ</w:t>
      </w:r>
      <w:r>
        <w:rPr/>
        <w:t>싂뭁</w:t>
      </w:r>
      <w:r>
        <w:rPr/>
        <w:t>ꕄ</w:t>
      </w:r>
      <w:r>
        <w:rPr/>
        <w:t>猭幗桫惂ꍔ⑈稤参顫旍劮癸电轌涡☳儦⾻湹⼫晩㘩暩䵄瑴禘摭뿂쉏㵦牓幀ꍹ㈮</w:t>
      </w:r>
      <w:r>
        <w:rPr/>
        <w:t>Ⱞ</w:t>
      </w:r>
      <w:r>
        <w:rPr/>
        <w:t>涬싂┲癌걲숯丩껂坐♎弴걏㗂꺵䣂縹㋂檬頲瀰숹⩆㨰癫穖슘쉮뭞湸♸䨱쎿栶佅</w:t>
      </w:r>
      <w:r>
        <w:rPr/>
        <w:t>⠪</w:t>
      </w:r>
      <w:r>
        <w:rPr/>
        <w:t>䳎汓땣樴쉖䵙妮涣塁䵳싂〨땬䨳轆塾㜥㬶숦♷咻㟍䑭㙡彸쉦眮묯䷂䴹쉘◂歰圩⩚均⥴轊溡㷃憩ꅰ슘䔳◂</w:t>
      </w:r>
      <w:r>
        <w:rPr/>
        <w:t>ⰲ</w:t>
      </w:r>
      <w:r>
        <w:rPr/>
        <w:t>깥뽟穹創쵐㵒뭑眴兏栻숷⑁⪥眺쉯⸻⥁噋剧츺娯伪숣㦏ㅫ噺戮䝄쉰具飂년偆橄⽃ꅯ숱캘找窡뇂柂扰ꎱ뭆帩䯍䠪捫榻ꥪ㑨싂煥㍺ꍔ④佸䡖</w:t>
      </w:r>
      <w:r>
        <w:rPr/>
        <w:t>ⴹ</w:t>
      </w:r>
      <w:r>
        <w:rPr/>
        <w:t>汅겮䡸啷넺䴥슩漰橾쉀琲䨴⴦桰</w:t>
      </w:r>
      <w:r>
        <w:rPr/>
        <w:t>ⱘ</w:t>
      </w:r>
      <w:r>
        <w:rPr/>
        <w:t>䌪㝩轐矂깷</w:t>
      </w:r>
      <w:r>
        <w:rPr/>
        <w:t>ꥐ</w:t>
      </w:r>
      <w:r>
        <w:rPr/>
        <w:t>䣂婰칠松㔻</w:t>
      </w:r>
      <w:r>
        <w:rPr/>
        <w:t>ⱱ⧂</w:t>
      </w:r>
      <w:r>
        <w:rPr/>
        <w:t>剦佅慒䊮潞㵠祀扳畦妵䌩噹⥑污╷瑏ꅇꅥ啺칶䱙㜬ㅌ塘넹津땰刺쵈깂頣</w:t>
      </w:r>
      <w:r>
        <w:rPr/>
        <w:t>ꕣ☫</w:t>
      </w:r>
      <w:r>
        <w:rPr/>
        <w:t>숭彾掣呮놥畍潍渶㕉쵒䩤ꥶ厱兓硌ォ妡堲忂涬塴惃伻</w:t>
      </w:r>
      <w:r>
        <w:rPr/>
        <w:t>ꕮ</w:t>
      </w:r>
      <w:r>
        <w:rPr/>
        <w:t>廂㵚깒偸䤻⪩佱湕㥊䔪挱㠪슱⨻㫂껂䍷썋损㩭渣䏂張㔫橈걮㦡䝒뿎偈摨䭍爣婐㫂懂㨬쉠夺圴ꅸ啯숊㍍컂쉅彁渳쉣兆俍</w:t>
      </w:r>
      <w:r>
        <w:rPr/>
        <w:t>Ɫ</w:t>
      </w:r>
      <w:r>
        <w:rPr/>
        <w:t>쉁썲盂轁湵䍄硨</w:t>
      </w:r>
      <w:r>
        <w:rPr/>
        <w:t>ꥋ</w:t>
      </w:r>
      <w:r>
        <w:rPr/>
        <w:t>灀楾걭컍繯慾䤥䅲</w:t>
      </w:r>
      <w:r>
        <w:rPr/>
        <w:t>ꕩ</w:t>
      </w:r>
      <w:r>
        <w:rPr/>
        <w:t>捰癕㪬㥃挨瓂칣周儨冘쉓䜳桊櫍㌪뭰䙮晈㥋懂凍䃂</w:t>
      </w:r>
      <w:r>
        <w:rPr/>
        <w:t>Ⱙ</w:t>
      </w:r>
      <w:r>
        <w:rPr/>
        <w:t>쉅光彑嘮䲘捴彖⫂⬴습况䨽䮘末⍱슡偲堭戤쌻녍⌥瑆嗂轷썸輵㤶協⹶樬曎㡁瞵畧䇎䚣㵚䳍숯ㄩ呆䨹쉬㉅睥♊掵偦犩男歚噑ꌻ煮䉭썅敠㉭娰䀯晲乩슘伥칊佱梿문奋㭃灧扟牕䜶䠸廂슱</w:t>
      </w:r>
      <w:r>
        <w:rPr/>
        <w:t>꧂⩪</w:t>
      </w:r>
      <w:r>
        <w:rPr/>
        <w:t>䭫ꍍ年䙊电갤卫噢䁠灐䐱쉖䜪熩礬参毂惂劏쉹⤭㬨쉢⛃唺䥧칢䈮㵮沬潩洺㶘쉲彉礣恾匭瑄繂㭈뾮圭㉖㑐숹恍ꌺ杖痍㡢땦㈲弰婅椯嗂楠쉆㘻幃녇썶㐺磂嗂쉯慳愥䥋⑓䔪ꄫ㡊版坉偡氲墻汰浱걗矂佶䭅⒩畏㥞숪捧揂䩺䭅⍠杵ꌨ繈⑷幀恹␥䀱息灷佢</w:t>
      </w:r>
      <w:r>
        <w:rPr/>
        <w:t>ꔪ</w:t>
      </w:r>
      <w:r>
        <w:rPr/>
        <w:t>扺</w:t>
      </w:r>
      <w:r>
        <w:rPr/>
        <w:t>ⷂ</w:t>
      </w:r>
      <w:r>
        <w:rPr/>
        <w:t>츫뇂僂⹺㯃曍</w:t>
      </w:r>
      <w:r>
        <w:rPr/>
        <w:t>⡀</w:t>
      </w:r>
      <w:r>
        <w:rPr/>
        <w:t>劘⩫繚戨쉾愪⴯㕲ꌪ䵆䌱兰煟㛂磂♅㒿䱭浙幖䙂汎瑹煋긶旂ꅠ⽳夺抻癹기漺灙긩幵慨㍡繥壂縬③⹒䅓䨻卶뽋䵧楌漦䕱䁏췂䵶凂朦浥橕쉄뭁뭪摩湠䭋愱쉂犩杧浗㥺頯㡰幗⨫떘濎兆쉕⨻쉄潑ヂ参祭ꎣ獹杳問喣癨㝾塴䍗䚮⮩つ湭睫⮩숤ꄽ꺵噵竍깉㐳㭁걔䬷㩰恄㞱濂扺㤨싂抣⪥嫂晳卞呥䇂歉컂夨떩漱쉂◂敹ꆮ杗債潒劵ㄥ땞拂祯こ슱急㤴暏⬯</w:t>
      </w:r>
      <w:r>
        <w:rPr/>
        <w:t>ꕃ␯</w:t>
      </w:r>
      <w:r>
        <w:rPr/>
        <w:t>枮쉄㉣朷㥗⨪智㖿⩹塚夯摒扂숱轄䕌䋂䄣ㆥ汹쉙礫뽷⑶昴克</w:t>
      </w:r>
      <w:r>
        <w:rPr/>
        <w:t>⢬</w:t>
      </w:r>
      <w:r>
        <w:rPr/>
        <w:t>숬⩃䱟촭䢮뼨ꅃ祀⩯㕂卌顷썎㴩㛂쉰元怲쉅佐쉡睘業㧂숱䪩㨽㥺깩ㅴꥧ䨱䉌啵界㍶⹬걷㍫支⽙汈飂仂眥쉵唩櫂恫꥗뽘婹쉺娩凃ꍮ㉳欨勂㙣福쎩⿂偒畉〥係쉋ꌻ䄴穦亿</w:t>
      </w:r>
      <w:r>
        <w:rPr/>
        <w:t>ꥉ</w:t>
      </w:r>
      <w:r>
        <w:rPr/>
        <w:t>奴䉠婴猺㍮⨻仂瀹夬兡쉡妵癒㟎敓嗂䡦䥷㑄숊</w:t>
      </w:r>
      <w:r>
        <w:rPr/>
        <w:t>ⵡ</w:t>
      </w:r>
      <w:r>
        <w:rPr/>
        <w:t>㟂⏃㐤䔱</w:t>
      </w:r>
      <w:r>
        <w:rPr/>
        <w:t>⡂</w:t>
      </w:r>
      <w:r>
        <w:rPr/>
        <w:t>幣ꥮ榻帲ꇂ䍉䷂潋摒슡㯂癵彋ㄻ囂猩촫穡奢頸噠슻椱䋂繺棂兒灃剾</w:t>
      </w:r>
      <w:r>
        <w:rPr/>
        <w:t>⠬</w:t>
      </w:r>
      <w:r>
        <w:rPr/>
        <w:t>㭾䝢䠤㯂戲⸬橇㣍쉵㉖ꥧ䨵⩢关刬슘剒摌儭⿂♋쌫쉚칾碬啩싂恊瘩㨻矂긯姂填㑚</w:t>
      </w:r>
      <w:r>
        <w:rPr/>
        <w:t>ⱄ</w:t>
      </w:r>
      <w:r>
        <w:rPr/>
        <w:t>吵⮬♪圶敞㖻挣</w:t>
      </w:r>
      <w:r>
        <w:rPr/>
        <w:t>ꕫ</w:t>
      </w:r>
      <w:r>
        <w:rPr/>
        <w:t>뇂</w:t>
      </w:r>
      <w:r>
        <w:rPr/>
        <w:t>ⱪ</w:t>
      </w:r>
      <w:r>
        <w:rPr/>
        <w:t>穣䁁㆏奖䵊걤㋂䕄澩捶⪵슏㣃䱾瑷䯂썈⽱懃礫㉅㨺婞潙㌶䐳⸫㷂츴</w:t>
      </w:r>
      <w:r>
        <w:rPr/>
        <w:t>ⱺ⤦</w:t>
      </w:r>
      <w:r>
        <w:rPr/>
        <w:t>瞻⽊晎䍷卆塷쎏㒥㭥癇繞㵱敹橘㭯⽈㍱摲潶攵</w:t>
      </w:r>
      <w:r>
        <w:rPr/>
        <w:t>Ⲯ</w:t>
      </w:r>
      <w:r>
        <w:rPr/>
        <w:t>쉥坭な䐩㘺㭩㨬剥촦놣幒쉾呅⧂㐴싂⎏</w:t>
      </w:r>
      <w:r>
        <w:rPr/>
        <w:t>⡂</w:t>
      </w:r>
      <w:r>
        <w:rPr/>
        <w:t>䊮穸潞</w:t>
      </w:r>
      <w:r>
        <w:rPr/>
        <w:t>⠫</w:t>
      </w:r>
      <w:r>
        <w:rPr/>
        <w:t>쌱敚숭</w:t>
      </w:r>
      <w:r>
        <w:rPr/>
        <w:t>⢻</w:t>
      </w:r>
      <w:r>
        <w:rPr/>
        <w:t>딶쉯䙾䍌䅁煕</w:t>
      </w:r>
      <w:r>
        <w:rPr/>
        <w:t>ⴲ</w:t>
      </w:r>
      <w:r>
        <w:rPr/>
        <w:t>瑸牋婮쉵녍冣싂싍棂颬噲ㅸ䄯䔶搳伫쌺</w:t>
      </w:r>
      <w:r>
        <w:rPr/>
        <w:t>ⵋ</w:t>
      </w:r>
      <w:r>
        <w:rPr/>
        <w:t>쉓숦睡</w:t>
      </w:r>
      <w:r>
        <w:rPr/>
        <w:t>⡟</w:t>
      </w:r>
      <w:r>
        <w:rPr/>
        <w:t>䭵浊前䰬䉢碩쉇숤摬⽉嘨繷쎘晋쉃嫂㠳畹䊱户欦㇂㥅䣂</w:t>
      </w:r>
      <w:r>
        <w:rPr/>
        <w:t>⡢⚩</w:t>
      </w:r>
      <w:r>
        <w:rPr/>
        <w:t>ꥶ噏䍆怵╢쉅嚘╟㯃</w:t>
      </w:r>
      <w:r>
        <w:rPr/>
        <w:t>⡲</w:t>
      </w:r>
      <w:r>
        <w:rPr/>
        <w:t>㢩倥䰸</w:t>
      </w:r>
      <w:r>
        <w:rPr/>
        <w:t>ꥀ</w:t>
      </w:r>
      <w:r>
        <w:rPr/>
        <w:t>숽</w:t>
      </w:r>
      <w:r>
        <w:rPr/>
        <w:t>ꤳ</w:t>
      </w:r>
      <w:r>
        <w:rPr/>
        <w:t>頮</w:t>
      </w:r>
      <w:r>
        <w:rPr/>
        <w:t>꧂</w:t>
      </w:r>
      <w:r>
        <w:rPr/>
        <w:t>쉒䁟㭴䩓丶딹⨭卾쉡畩捞绂</w:t>
      </w:r>
      <w:r>
        <w:rPr/>
        <w:t>ⱞ</w:t>
      </w:r>
      <w:r>
        <w:rPr/>
        <w:t>爷䢿걚쉳湾捇㬲搻济徬禬䬩厡쉆㡁顒亵䒩ꆱ爣搬健䙫縰卂㐥硺촱杪싂</w:t>
      </w:r>
      <w:r>
        <w:rPr/>
        <w:t>ⴣ</w:t>
      </w:r>
      <w:r>
        <w:rPr/>
        <w:t>㨣䚻쵋梿ォ숺焵┦櫂䶿幙弩濂⬳瑢⽋穫㖿剭ꅓ睖껂嚥슩䩟녗敓ꌪ䄴畉⑈撿慺갸䍘漥싂步噤輫⬫庥圮녖瘪傥槂玘欯</w:t>
      </w:r>
      <w:r>
        <w:rPr/>
        <w:t>ꗂ⧃</w:t>
      </w:r>
      <w:r>
        <w:rPr/>
        <w:t>卮㨥䇃⨸歶쵳⥎쉟畭╁䁧칸쵚㬬䌰恵墵⼰䟂⬺䰱瞱䵁暥⭄㝩⽣츸쉠</w:t>
      </w:r>
      <w:r>
        <w:rPr/>
        <w:t>⢩</w:t>
      </w:r>
      <w:r>
        <w:rPr/>
        <w:t>칗幩湰煥쉔欮싂啎땩惎⽓㩬張杬兢㍧⥺⥒⩹眪䁲ㆣꄱ</w:t>
      </w:r>
      <w:r>
        <w:rPr/>
        <w:t>ꥐ</w:t>
      </w:r>
      <w:r>
        <w:rPr/>
        <w:t>쉂⻂敱也榥㛂쉫婴쉅硐걔懂㙙⑖㡁녷畢䪿嘮뿂썕歗恒⥮⭖穈呷㘨㴱㗂倪单ꅉ侘輨海떬</w:t>
      </w:r>
      <w:r>
        <w:rPr/>
        <w:t>⣃</w:t>
      </w:r>
      <w:r>
        <w:rPr/>
        <w:t>䎏</w:t>
      </w:r>
      <w:r>
        <w:rPr/>
        <w:t>ꤣ</w:t>
      </w:r>
      <w:r>
        <w:rPr/>
        <w:t>然捎ㅅ湟湱䑐婚硯慌洣焲㷂塟獌ꅫ兓딮潧桂䜭䄶쉲㕒㵋炏䱄┶㩐獮</w:t>
      </w:r>
      <w:r>
        <w:rPr/>
        <w:t>⡲</w:t>
      </w:r>
      <w:r>
        <w:rPr/>
        <w:t>睪捍䉪</w:t>
      </w:r>
      <w:r>
        <w:rPr/>
        <w:t>ꥑꕡ</w:t>
      </w:r>
      <w:r>
        <w:rPr/>
        <w:t>㙢䆘녑䚡⏂昣칮쉣</w:t>
      </w:r>
      <w:r>
        <w:rPr/>
        <w:t>ꦬ</w:t>
      </w:r>
      <w:r>
        <w:rPr/>
        <w:t>쵆䲩唫뽾㩗</w:t>
      </w:r>
      <w:r>
        <w:rPr/>
        <w:t>⠩</w:t>
      </w:r>
      <w:r>
        <w:rPr/>
        <w:t>뽘侏栩䝵晪祂繑♮䍘숥乸䌷亏㩄⹌⭐䉴촤碥刣娽呇畏奏姂䁮ꆣ㘴戭䥃⩖⨻溬爱㍨危顩玱습琊⥊</w:t>
      </w:r>
      <w:r>
        <w:rPr/>
        <w:t>Ɫ</w:t>
      </w:r>
      <w:r>
        <w:rPr/>
        <w:t>묭䍔⩱쉈㍫싂半堥䈰倪녆④劮睊ㅄ㫂䑶</w:t>
      </w:r>
      <w:r>
        <w:rPr/>
        <w:t>꧂</w:t>
      </w:r>
      <w:r>
        <w:rPr/>
        <w:t>南㭩䙲乞习捄䭞⯂⽉扌㝃</w:t>
      </w:r>
      <w:r>
        <w:rPr/>
        <w:t>ꥎ</w:t>
      </w:r>
      <w:r>
        <w:rPr/>
        <w:t>猱㑳䌫츪䌦獱婆澵煁轞劣椣㨳穀䙞痂兇弲㐷敟⩠㨺甯漱쏂쉔뭐㩢礦㩫去榏暬쵗쉇慗䀰䝹摙㑰儫捎潴⨭ꍠ幫</w:t>
      </w:r>
      <w:r>
        <w:rPr/>
        <w:t>⠭</w:t>
      </w:r>
      <w:r>
        <w:rPr/>
        <w:t>爬</w:t>
      </w:r>
      <w:r>
        <w:rPr/>
        <w:t>ꔹ</w:t>
      </w:r>
      <w:r>
        <w:rPr/>
        <w:t>㕸儷䕔싂制ꌬ䵮悏㕵쉐㐽㖩桠䑨슩㕧䘰揂䑓創庻砻숫</w:t>
      </w:r>
      <w:r>
        <w:rPr/>
        <w:t>ꥈ</w:t>
      </w:r>
      <w:r>
        <w:rPr/>
        <w:t>倭歷</w:t>
      </w:r>
      <w:r>
        <w:rPr/>
        <w:t>ⱳ</w:t>
      </w:r>
      <w:r>
        <w:rPr/>
        <w:t>쉈䖮梩斣뼬㩙⍗仍ꍕ㦥녭㉗䏂ꥳ㒘㈺甦慩═佣쉈◃䄫庮㌤ꎘ䝊敋穒</w:t>
      </w:r>
      <w:r>
        <w:rPr/>
        <w:t>꧂</w:t>
      </w:r>
      <w:r>
        <w:rPr/>
        <w:t>乌䩸䤩숮쎱瑭頲䔮캩瑦㑡橺坃⭥䵃꤮硣㶩㍃御斏</w:t>
      </w:r>
      <w:r>
        <w:rPr/>
        <w:t>ꕤ</w:t>
      </w:r>
      <w:r>
        <w:rPr/>
        <w:t>⡖</w:t>
      </w:r>
      <w:r>
        <w:rPr/>
        <w:t>櫂㎣⨨슘䭅曎縰呯煥㉓㠳牦⯂쉁渻佩칄싎쉬灮奬⥸睎〪礸婙牥烂欰卐㉒</w:t>
      </w:r>
      <w:r>
        <w:rPr/>
        <w:t>ꥄ⒱</w:t>
      </w:r>
      <w:r>
        <w:rPr/>
        <w:t>匤ꥪ</w:t>
      </w:r>
      <w:r>
        <w:rPr/>
        <w:t>ⱨ</w:t>
      </w:r>
      <w:r>
        <w:rPr/>
        <w:t>牺轣숹䢩汚潩奂燂凂숭쵲䑑樳</w:t>
      </w:r>
      <w:r>
        <w:rPr/>
        <w:t>ꥊ</w:t>
      </w:r>
      <w:r>
        <w:rPr/>
        <w:t>䦏숲䝴땶㈷䩟숣椨煄깏㙆歙⏂䷂⧂祎轴咬牥㕑坭泃橱쉆㔭쵢䁌⌷䉟䕤䭯慧ꌽ습曂殻犱晡슬繥䝰扶璬⩷惂找</w:t>
      </w:r>
      <w:r>
        <w:rPr/>
        <w:t>꧂</w:t>
      </w:r>
      <w:r>
        <w:rPr/>
        <w:t>숯䈶改煑扉乶⭐汯숯灒轂恟顢乕頻畋⎏扣ꅄ戺牙걍</w:t>
      </w:r>
      <w:r>
        <w:rPr/>
        <w:t>ⷂ</w:t>
      </w:r>
      <w:r>
        <w:rPr/>
        <w:t>싂獉汵⥷懂ꌫ䭮⪻䡍䅤䅎䧂㥥⌸栥畵仍쉃녙</w:t>
      </w:r>
      <w:r>
        <w:rPr/>
        <w:t>Ⱚ</w:t>
      </w:r>
      <w:r>
        <w:rPr/>
        <w:t>挨滎</w:t>
      </w:r>
      <w:r>
        <w:rPr/>
        <w:t>ꤦ⩞</w:t>
      </w:r>
      <w:r>
        <w:rPr/>
        <w:t>㴣츥㍘抡㝄슏⍪彙㑌</w:t>
      </w:r>
      <w:r>
        <w:rPr/>
        <w:t>⡄</w:t>
      </w:r>
      <w:r>
        <w:rPr/>
        <w:t>祁㩘暿䉶㨴坙佦딯㈱</w:t>
      </w:r>
      <w:r>
        <w:rPr/>
        <w:t>ꔯ</w:t>
      </w:r>
      <w:r>
        <w:rPr/>
        <w:t>瀬㯍썚䵤擂䡆䯎칱併毎栳ꥩ⧍껃瑹䢵㏂쉘땏䎻䩯㜱㕡䝥䓂</w:t>
      </w:r>
      <w:r>
        <w:rPr/>
        <w:t>ꦬ</w:t>
      </w:r>
      <w:r>
        <w:rPr/>
        <w:t>숦愭ꏂ㥵婂⩦癗⪣䪥楰</w:t>
      </w:r>
      <w:r>
        <w:rPr/>
        <w:t>⠬</w:t>
      </w:r>
      <w:r>
        <w:rPr/>
        <w:t>ꦩ</w:t>
      </w:r>
      <w:r>
        <w:rPr/>
        <w:t>扷杖갭슿䜴樲⽑䁠쎣て⩭偭汲뭠䟂剰摱ꍎ泂딮ꌷ磂惂⨻杨珂㜣뽙䋂債晆拂㙎䒣㵵쉹싂ꄺ㭫쉍㥅뭋⮥縨䙭繌琵颱⩂</w:t>
      </w:r>
      <w:r>
        <w:rPr/>
        <w:t>ⰶ</w:t>
      </w:r>
      <w:r>
        <w:rPr/>
        <w:t>싂䂏唹䲏䥯癬辘㝫幁滂禩摵摴轮쉂塌쉱䑌㚏㩊㷂⽋牯瘫弽쉈⩯畭坉숻帥깏슡癍⭄슘⏂顸쉨♺礻琯癰搤噵䑃䅹걊接摡쉬慑⩷碡뇍ꄶ썦湄塠䚏〱习</w:t>
      </w:r>
      <w:r>
        <w:rPr/>
        <w:t>ꗂ</w:t>
      </w:r>
      <w:r>
        <w:rPr/>
        <w:t>灭╪港⹴쉃ネ쌹椫</w:t>
      </w:r>
      <w:r>
        <w:rPr/>
        <w:t>ⱴ</w:t>
      </w:r>
      <w:r>
        <w:rPr/>
        <w:t>縪瘰쉸⽐⾩幠㮿繺湚⹬걅塶界穒㙤</w:t>
      </w:r>
      <w:r>
        <w:rPr/>
        <w:t>ⰷ</w:t>
      </w:r>
      <w:r>
        <w:rPr/>
        <w:t>㝑싂㭸䱺婸熿潃䦘䁰猲뼊礦</w:t>
      </w:r>
      <w:r>
        <w:rPr/>
        <w:t>⡄</w:t>
      </w:r>
      <w:r>
        <w:rPr/>
        <w:t>㛍偘桪勂牁</w:t>
      </w:r>
      <w:r>
        <w:rPr/>
        <w:t>ꕢ⴬</w:t>
      </w:r>
      <w:r>
        <w:rPr/>
        <w:t>歴싂娳䍱쉊歒哂뼷䍱兰쉡愦枮ㅒ┵겥牆頨⫎䈽䘥牐쉙䷂冮ꥭ</w:t>
      </w:r>
      <w:r>
        <w:rPr/>
        <w:t>⠸</w:t>
      </w:r>
      <w:r>
        <w:rPr/>
        <w:t>숪쉍땟숳戥禮㋂癈㉓千⸬啕潾熣䄪쉡啷敨땂䘺礲쉴澿乄䫂䠰敓扃壍櫂╆癇ㆱ捌쉴彇</w:t>
      </w:r>
      <w:r>
        <w:rPr/>
        <w:t>ꕕ</w:t>
      </w:r>
      <w:r>
        <w:rPr/>
        <w:t>䁊쉹┱䦩㑆㭁婩⍆浘捬쉉⍏呺䅲祋숸盃䑭䕘쉂쉵獯丩䵲转쉦㟂ꥰ뿍梻뽐熱⩹슻楆哂灤╂㮏슮濂</w:t>
      </w:r>
      <w:r>
        <w:rPr/>
        <w:t>⡴</w:t>
      </w:r>
      <w:r>
        <w:rPr/>
        <w:t>䩃ꅗ央硴挸㍟充瑷ㅉ忂슡⹺穋奕쉋猥걚浴충</w:t>
      </w:r>
      <w:r>
        <w:rPr/>
        <w:t>ꦿ</w:t>
      </w:r>
      <w:r>
        <w:rPr/>
        <w:t>넱ꍏ䝀㜮⑟㊘辥䀽浳㉞婣</w:t>
      </w:r>
      <w:r>
        <w:rPr/>
        <w:t>ⰰ</w:t>
      </w:r>
      <w:r>
        <w:rPr/>
        <w:t>楋⬣乵磂弬堤煣橈娤뇂墵쉶칹摠晶䂩呓弤窮⥴걸䬹攪穎偯ꥴ쉡㣂揂㥫泂飂溏╠</w:t>
      </w:r>
      <w:r>
        <w:rPr/>
        <w:t>⠰</w:t>
      </w:r>
      <w:r>
        <w:rPr/>
        <w:t>㌮뽸卒朽㡦쉢剨䁲歅疬神灓숨썶婪숪䩇쉹◂䶡⒩坃╹稸⍆盂値獧䅹쉀潠㜭䰬⽚权皘婚䑧湭伪␱㏂</w:t>
      </w:r>
      <w:r>
        <w:rPr/>
        <w:t>ⱙ</w:t>
      </w:r>
      <w:r>
        <w:rPr/>
        <w:t>녶⍺淂깂根</w:t>
      </w:r>
      <w:r>
        <w:rPr/>
        <w:t>ꕩ◂</w:t>
      </w:r>
      <w:r>
        <w:rPr/>
        <w:t>疻幅䍍嗎숮䁫嚏䡬</w:t>
      </w:r>
      <w:r>
        <w:rPr/>
        <w:t>ꤪ⑬</w:t>
      </w:r>
      <w:r>
        <w:rPr/>
        <w:t>䤴怨祆壂烂瀯䝭珂焪쉈슻䌯쉀瓎⭳ヂ㈭⤬祇䁪╡믎攳倬桦㉚䱨⦏싃㕌啸ꅫ䍈癲繇</w:t>
      </w:r>
      <w:r>
        <w:rPr/>
        <w:t>⡪</w:t>
      </w:r>
      <w:r>
        <w:rPr/>
        <w:t>쉍晗怦瑥춿橯塠┺献呞껂땾츱婧숦</w:t>
      </w:r>
      <w:r>
        <w:rPr/>
        <w:t>ⰰ</w:t>
      </w:r>
      <w:r>
        <w:rPr/>
        <w:t>ꤸ</w:t>
      </w:r>
      <w:r>
        <w:rPr/>
        <w:t>㭒吱琸⹉兌</w:t>
      </w:r>
      <w:r>
        <w:rPr/>
        <w:t>ꗂ</w:t>
      </w:r>
      <w:r>
        <w:rPr/>
        <w:t>䅯匽杧盂輣⤸殱뇂䳂㡾呚ꍬ㡎㉌潀쉳瑎甥뽶ꍓ睶㯂쉯㭮頬䉦扫橴奈癰꺬瑅榣㑩公庥뭧㡹깚걈쉠乒祱扌䅪</w:t>
      </w:r>
      <w:r>
        <w:rPr/>
        <w:t>Ɫ</w:t>
      </w:r>
      <w:r>
        <w:rPr/>
        <w:t>㍍扪</w:t>
      </w:r>
      <w:r>
        <w:rPr/>
        <w:t>ꕗ</w:t>
      </w:r>
      <w:r>
        <w:rPr/>
        <w:t>㩧쉲敲㎱䝋湀煏嘭㧃⯂破礵垩╅ꄸ</w:t>
      </w:r>
      <w:r>
        <w:rPr/>
        <w:t>ꕏ</w:t>
      </w:r>
      <w:r>
        <w:rPr/>
        <w:t>佸쌰绂ꌵ䳍矍</w:t>
      </w:r>
      <w:r>
        <w:rPr/>
        <w:t>ꤲ</w:t>
      </w:r>
      <w:r>
        <w:rPr/>
        <w:t>獎숨ㄯ䍑┬抡춱题媵䪥㑩桏繃⪡猨♅奣쉗㍅怷䯃쉙槂칶⼯♟딦뗂囂佞䉮暵顸嘸穰䘭梡慨漤</w:t>
      </w:r>
      <w:r>
        <w:rPr/>
        <w:t>⠵</w:t>
      </w:r>
      <w:r>
        <w:rPr/>
        <w:t>セ㩷題呴싂쉾뾣两뗂⥷係숥憬슮㝀棃췂⍫为⥔浒㤷匹べき畯渮犩硰瑤娯晟甴⻂桹偢슏枩뼰媥佔潍쉧슘쉄嫂㖮歉䵘喡癉眦樦㪵晹潅硯쏂䵔父ꎩ쉶㩘䩱뗎㨸湠呚烃⹷卮䷂湌뗂쉃狎⩏偄䜭啩㟂獋③땡㓍璩㖥ㅐ쉁</w:t>
      </w:r>
      <w:r>
        <w:rPr/>
        <w:t>ⵄ</w:t>
      </w:r>
      <w:r>
        <w:rPr/>
        <w:t>쉴伭娫䩫吲倦뼹㮩刊杔쉺㑉拂쉃撿顫䍀楚琪䝪搰싎걾㵁ꄰ䍈南</w:t>
      </w:r>
      <w:r>
        <w:rPr/>
        <w:t>ꕄ</w:t>
      </w:r>
      <w:r>
        <w:rPr/>
        <w:t>䲿⍋⤻㓂</w:t>
      </w:r>
      <w:r>
        <w:rPr/>
        <w:t>⣂</w:t>
      </w:r>
      <w:r>
        <w:rPr/>
        <w:t>䭨咡熡⩯牍乀ꅷ⭄嘷捡䅺橆㑕录</w:t>
      </w:r>
      <w:r>
        <w:rPr/>
        <w:t>Ⳃ</w:t>
      </w:r>
      <w:r>
        <w:rPr/>
        <w:t>癆숴樶䡀㙎㊬圯恏⿂戮◃䥭䅹딵儵慙䵃⼥㤤䕹땵䈽畴毎</w:t>
      </w:r>
      <w:r>
        <w:rPr/>
        <w:t>ꤪ</w:t>
      </w:r>
      <w:r>
        <w:rPr/>
        <w:t>싂쉆搻戻啅쉳祡煑㉸兮㖩楨卞ꎣ䫍쉕剎ず⭕䫂楷潉뼴礽㬪傘⽈柂싂뽢柃敄橦弳⍧</w:t>
      </w:r>
      <w:r>
        <w:rPr/>
        <w:t>ⰽ</w:t>
      </w:r>
      <w:r>
        <w:rPr/>
        <w:t>泂䑥憡甭䤤幥题⹷</w:t>
      </w:r>
      <w:r>
        <w:rPr/>
        <w:t>⠤</w:t>
      </w:r>
      <w:r>
        <w:rPr/>
        <w:t>洴뼰떣숣輭怩儬㫂싂</w:t>
      </w:r>
      <w:r>
        <w:rPr/>
        <w:t>ꗂ</w:t>
      </w:r>
      <w:r>
        <w:rPr/>
        <w:t>뽪䍂䛂쉍佊</w:t>
      </w:r>
      <w:r>
        <w:rPr/>
        <w:t>ⶬ</w:t>
      </w:r>
      <w:r>
        <w:rPr/>
        <w:t>䢏⩗걚촫䍤湘⩤㑕攱塑⽭䡠㙚갤䞵椩䭞㥵㙖㎡넨浀㠸㕱栱睉睒埂穘慢乹␬쉺</w:t>
      </w:r>
      <w:r>
        <w:rPr/>
        <w:t>ⵇ</w:t>
      </w:r>
      <w:r>
        <w:rPr/>
        <w:t>㙱灘쉋䷎쉖ꄻ汸☪싍㭇牔癨ㄦ祓摌㑒㑴滂싂뽵</w:t>
      </w:r>
      <w:r>
        <w:rPr/>
        <w:t>ꤱ⨹</w:t>
      </w:r>
      <w:r>
        <w:rPr/>
        <w:t>疏㉪飃坺㬰瑱⧂㡰顨䅡っ灱㇂♤</w:t>
      </w:r>
      <w:r>
        <w:rPr/>
        <w:t>Ⳃ</w:t>
      </w:r>
      <w:r>
        <w:rPr/>
        <w:t>楶⏂溵䱆䯂䒣杢匳轔숪戯彀竍竂</w:t>
      </w:r>
      <w:r>
        <w:rPr/>
        <w:t>ⱖ</w:t>
      </w:r>
      <w:r>
        <w:rPr/>
        <w:t>瘫瑞츰䯎꥔쉪䤱癢歨䪬棎쉋쉑䵲乤</w:t>
      </w:r>
      <w:r>
        <w:rPr/>
        <w:t>ꖵ</w:t>
      </w:r>
      <w:r>
        <w:rPr/>
        <w:t>痃婾来摢渴伯漳䝥敌긮䰽椩摬숪뿎䇂攷㷂擂彶⛃쉬</w:t>
      </w:r>
      <w:r>
        <w:rPr/>
        <w:t>ⱄ</w:t>
      </w:r>
      <w:r>
        <w:rPr/>
        <w:t>숤䱖</w:t>
      </w:r>
      <w:r>
        <w:rPr/>
        <w:t>꤭╩</w:t>
      </w:r>
      <w:r>
        <w:rPr/>
        <w:t>䉄녖뭙䙶싂♙쉚쉴䕦樭惂敤濂㘮あ顲硸쉨彙⥬娫⍧坓㪱쵙땀싂幥嫂㕯灦游慙留卨䘯</w:t>
      </w:r>
      <w:r>
        <w:rPr/>
        <w:t>Ⱬ</w:t>
      </w:r>
      <w:r>
        <w:rPr/>
        <w:t>呩渵䅫㒵ꇍ쉥⫂潰㍢쉂噧㉲䣂䅠塰쉯䑳㭆漶쉷䄦䄺䖿刽깃㷎쉎㑳㑘怵䄨</w:t>
      </w:r>
      <w:r>
        <w:rPr/>
        <w:t>ⴳ</w:t>
      </w:r>
      <w:r>
        <w:rPr/>
        <w:t>玮䍊㉩걍斡쉦癍线싂</w:t>
      </w:r>
      <w:r>
        <w:rPr/>
        <w:t>ꦵ</w:t>
      </w:r>
      <w:r>
        <w:rPr/>
        <w:t>盂⌤땟䝥凂쉯㥋䵏뇂쉳婸眫㯂彷禱㠰冥</w:t>
      </w:r>
      <w:r>
        <w:rPr/>
        <w:t>ꔴ</w:t>
      </w:r>
      <w:r>
        <w:rPr/>
        <w:t>쉏걲긺偆湤䍘呰⯎깵⸶</w:t>
      </w:r>
      <w:r>
        <w:rPr/>
        <w:t>⣂</w:t>
      </w:r>
      <w:r>
        <w:rPr/>
        <w:t>硰쉌兣</w:t>
      </w:r>
      <w:r>
        <w:rPr/>
        <w:t>ꥍ</w:t>
      </w:r>
      <w:r>
        <w:rPr/>
        <w:t>呃ꆩ컂땮층쉉녭㜪旂ꎱ漣䭄䡷溏狂㥤怲⨥㬶쉶灩쉾㝎䝹灡⽲땎㬣ꅲ浔煥洣唻梮㦩㴻☷愦呫㜦䂮⸷儷䬪椥祤쉤呧嚏싂䫂䄻㓂猩祁恫㩰</w:t>
      </w:r>
      <w:r>
        <w:rPr/>
        <w:t>ⱅ</w:t>
      </w:r>
      <w:r>
        <w:rPr/>
        <w:t>剦囂湋⭏砣깅슬猲⥥</w:t>
      </w:r>
      <w:r>
        <w:rPr/>
        <w:t>⠻</w:t>
      </w:r>
      <w:r>
        <w:rPr/>
        <w:t>橮㬳⽬呮⭈</w:t>
      </w:r>
      <w:r>
        <w:rPr/>
        <w:t>ꗂ⹎</w:t>
      </w:r>
      <w:r>
        <w:rPr/>
        <w:t>걬携슣⪏㙐䀭깧畴䅺穄䤷⬩塂쉟幮䔯痎䵁㔥效ꥣ抩泃睾䫂瑨ꄷ쉁䕉䋍⩷破穉畀㬫所幩䪱쉋㍱㵶⽴칫⹄禡⪡쉗焲뭏堪㧂㩚睄⥯㮿䥹獾绎卙䱒숶</w:t>
      </w:r>
      <w:r>
        <w:rPr/>
        <w:t>ꤪ</w:t>
      </w:r>
      <w:r>
        <w:rPr/>
        <w:t>㙯琬⿂쉔䝾䑌⑄䝥䄊㈶슩稪扶싂⽯䭴兠柂</w:t>
      </w:r>
      <w:r>
        <w:rPr/>
        <w:t>ⱆ</w:t>
      </w:r>
      <w:r>
        <w:rPr/>
        <w:t>놮⯃䙥灅浟㞡带睈䊡</w:t>
      </w:r>
      <w:r>
        <w:rPr/>
        <w:t>ꥑ</w:t>
      </w:r>
      <w:r>
        <w:rPr/>
        <w:t>쎱숫䤶</w:t>
      </w:r>
      <w:r>
        <w:rPr/>
        <w:t>⢿</w:t>
      </w:r>
      <w:r>
        <w:rPr/>
        <w:t>堪⫂楙㗃溣㌮顏쉅⍴┸坡溩厏㩈쉷佔䖥乨쉤塲橃╴⛎䭬櫂㘹⑕㥳徣ꍦ燂ꌫꥷ쉢</w:t>
      </w:r>
      <w:r>
        <w:rPr/>
        <w:t>ꥈ</w:t>
      </w:r>
      <w:r>
        <w:rPr/>
        <w:t>頲廂䀺⻃揂夺幺뭃ꥡ뽸橍楘숪㗂㕥</w:t>
      </w:r>
      <w:r>
        <w:rPr/>
        <w:t>ⶵ</w:t>
      </w:r>
      <w:r>
        <w:rPr/>
        <w:t>䡙繟桧䍲䮻⩵仂䧂䶣瘫쌵㭦椹硓頬싍숨礳쉪䡎毂湠牋砣係の眴뽹㉑⹬딲歴煚</w:t>
      </w:r>
      <w:r>
        <w:rPr/>
        <w:t>ꖮ</w:t>
      </w:r>
      <w:r>
        <w:rPr/>
        <w:t>㍧쉁値슿玣␥썮</w:t>
      </w:r>
      <w:r>
        <w:rPr/>
        <w:t>⠴⩠</w:t>
      </w:r>
      <w:r>
        <w:rPr/>
        <w:t>슿㙍䣎䜽ꅭ㋎悬㥒全⍰땪숥䬬넮㑎⤷㡷걌噒睂㉆獅㉑쉱堤復㕧敁书䵐て⭾㉉輱㠪䝮ヂ慫䩹⑲怬㍃</w:t>
      </w:r>
      <w:r>
        <w:rPr/>
        <w:t>⢏</w:t>
      </w:r>
      <w:r>
        <w:rPr/>
        <w:t>唱掬噀活뼱狍▩㗃䉒戯㐤坅捏燂瑗玱⬺⫂圷䭔揂䧂汧䵲㋂哂顄呅쉈轫쉵㝋厏慏怨ヂ低</w:t>
      </w:r>
      <w:r>
        <w:rPr/>
        <w:t>ꗂ</w:t>
      </w:r>
      <w:r>
        <w:rPr/>
        <w:t>煸⨰㡓咻幥戭䉅䒘䜻⯂⛂⬺㦮奰䃂畉颿</w:t>
      </w:r>
      <w:r>
        <w:rPr/>
        <w:t>ꤽ</w:t>
      </w:r>
      <w:r>
        <w:rPr/>
        <w:t>쉾參⩆⧂桾輳㔦彣쉂㡩䝤瞩䥎䰱䵺琨ꎏꎿ杲恭쉍䯂꥗뇎ꍎ␫㐬㥉捆佊⩁砫㖩栤栵싍桾㵇䎵㤷䑩䋂燂ꅲ呓㤺㞩縳㐭穖⑈祥癗児手汌숮恁숨潏</w:t>
      </w:r>
      <w:r>
        <w:rPr/>
        <w:t>ⵎ</w:t>
      </w:r>
      <w:r>
        <w:rPr/>
        <w:t>쉰䩉</w:t>
      </w:r>
      <w:r>
        <w:rPr/>
        <w:t>ⵊ</w:t>
      </w:r>
      <w:r>
        <w:rPr/>
        <w:t>걇硰顴〴긪깕ㄲ⼤쉺幦꥔報녣㡠껂쌴轴䯂㬽䡡泂橏쉂ꍭ烎䡾ꍺ形㝾▩숲斥쉬彆숪樨㭸繶䌪䩊淍䌦敤습榏䑂捉쉪㭘Ⓜ⾩ꍐ</w:t>
      </w:r>
      <w:r>
        <w:rPr/>
        <w:t>ꦿ</w:t>
      </w:r>
      <w:r>
        <w:rPr/>
        <w:t>䴬㡑⥉㤫夷㡪倯獹廂䘥슡噑㘺숭顰㔱徣싂㇎癗䆘契㘪圹奔侣ㅪ汍䕊ꌫ轚쉷杗窵砬㩤嚥顋갥䊩ㅡㅉ飂믎圩牍䥇呍쉩噧쉮땃껂㙀癔獳⬬쉲䰥믍矍㍚䲬昱帹顡㬽盂摠樷䚩㩗灳題娥扒㝞쵂ꍓ⩰⑙媻⭑彣欪⹖束䟂㍊⸥暻湌奢爣盂帬촨䡎唦㭷俎洵뭱䫂皩⩧䥣娭轫䜣䑇绂쉂䱢␨け䀪㩷搲瓂䊘땄媵䬪쉧灺乧杕♶쉱㭔⍃杨䁒玱窡摑副㈱⬺</w:t>
      </w:r>
      <w:r>
        <w:rPr/>
        <w:t>Ɒ</w:t>
      </w:r>
      <w:r>
        <w:rPr/>
        <w:t>纏</w:t>
      </w:r>
      <w:r>
        <w:rPr/>
        <w:t>ⴱ</w:t>
      </w:r>
      <w:r>
        <w:rPr/>
        <w:t>뭣千㨲幹槂쉾呺껂顋☪稴㬮啚杹潦做犬挺潂䁰⥤ぢ灕딺뽭뼷㥦㨮깐숪㨲飃슬䉏␊犥獄昭⌲㊬䶏䭡㔴浹幪煤싂擂敔딪㘻⹎습㒡딴坋䡖䭉礨䘵</w:t>
      </w:r>
      <w:r>
        <w:rPr/>
        <w:t>ꤪ</w:t>
      </w:r>
      <w:r>
        <w:rPr/>
        <w:t>䬰⩀太灲楾䏂⏂䉴瑋ꆘ偑㨥潨⹢剷</w:t>
      </w:r>
      <w:r>
        <w:rPr/>
        <w:t>⢿</w:t>
      </w:r>
      <w:r>
        <w:rPr/>
        <w:t>佇没䅗⪬奶師┪쉏</w:t>
      </w:r>
      <w:r>
        <w:rPr/>
        <w:t>ⱔ</w:t>
      </w:r>
      <w:r>
        <w:rPr/>
        <w:t>䌨쉷숰堰䍺㉫愦쉌牺㑈⍎쉊顭</w:t>
      </w:r>
      <w:r>
        <w:rPr/>
        <w:t>ꥒ</w:t>
      </w:r>
      <w:r>
        <w:rPr/>
        <w:t>〳獔啓숽ㄹ楨ꄤ㟂</w:t>
      </w:r>
      <w:r>
        <w:rPr/>
        <w:t>ꤩ</w:t>
      </w:r>
      <w:r>
        <w:rPr/>
        <w:t>쉣깘⍟츭払㍁济倨깟乐怩䖩桓깕</w:t>
      </w:r>
      <w:r>
        <w:rPr/>
        <w:t>ⰴ</w:t>
      </w:r>
      <w:r>
        <w:rPr/>
        <w:t>䍺</w:t>
      </w:r>
      <w:r>
        <w:rPr/>
        <w:t>⡢</w:t>
      </w:r>
      <w:r>
        <w:rPr/>
        <w:t>쉾乞䁸㝹뼤䎘獎㙎䋂䕾欶㘺䕀⎱╒狂䍪䙥䊬䕈녑歖䱨微琭⿂㩶啱輪숸灡숥⽨숻ꅖ촦䋍⍯桬㥒㑑䵢㞩䶱瓂㒬⦱児쉙</w:t>
      </w:r>
      <w:r>
        <w:rPr/>
        <w:t>ⰹ</w:t>
      </w:r>
      <w:r>
        <w:rPr/>
        <w:t>䁀</w:t>
      </w:r>
      <w:r>
        <w:rPr/>
        <w:t>ⱡ</w:t>
      </w:r>
      <w:r>
        <w:rPr/>
        <w:t>ꗂ</w:t>
      </w:r>
      <w:r>
        <w:rPr/>
        <w:t>湌㚿䰵ꥥ㙫硁䄣갫䭳싂⑌⭰䚩싂㓂倴㵎쉠偷⹰쎏⽕潚䔺⩘䴳捨憻긻⥣䵺繖㍉쵒♮橉쉖</w:t>
      </w:r>
      <w:r>
        <w:rPr/>
        <w:t>ꦿ</w:t>
      </w:r>
      <w:r>
        <w:rPr/>
        <w:t>嫂Ⓜ쉤⩾椨ꅪ轹䥹㡊䀪娪숽䎏㈭䩃䑧繂⹫㊬␦뮱傡睠瀯囍㝡䟃旂忂䝦쉃汳嘺㑧摕뽦</w:t>
      </w:r>
      <w:r>
        <w:rPr/>
        <w:t>ⱓ</w:t>
      </w:r>
      <w:r>
        <w:rPr/>
        <w:t>甶쉸⽹匭飂䏃쵎樹꺩拂ꅇ丱╶㏂⵩兩癍䙊捂⩢焴숭쉉깏츰칑춘㡰琣ꅵ②姂磂睯䝧晅旂뽏瀪䯂医烂깚縮䅖ꄴ</w:t>
      </w:r>
      <w:r>
        <w:rPr/>
        <w:t>ꥎ⑲</w:t>
      </w:r>
      <w:r>
        <w:rPr/>
        <w:t>㧂㑎恦穵뭳湕䎻冡</w:t>
      </w:r>
      <w:r>
        <w:rPr/>
        <w:t>⡧</w:t>
      </w:r>
      <w:r>
        <w:rPr/>
        <w:t>䱂䲩뽺幙䥟㌣煑쵠䬹儬啃杩ㄣ䍖桫割橋畇犿숸㵥촬┱煱㶩⯂ꇂ拂䫂㭵批ꌮ㡫</w:t>
      </w:r>
      <w:r>
        <w:rPr/>
        <w:t>ꥎ꧂</w:t>
      </w:r>
      <w:r>
        <w:rPr/>
        <w:t>ꍐ稨ꥬ⸱泂</w:t>
      </w:r>
      <w:r>
        <w:rPr/>
        <w:t>꥓</w:t>
      </w:r>
      <w:r>
        <w:rPr/>
        <w:t>䝲慃彎堤睄䏎☪態</w:t>
      </w:r>
      <w:r>
        <w:rPr/>
        <w:t>ⴶꦬ</w:t>
      </w:r>
      <w:r>
        <w:rPr/>
        <w:t>乗㪩䮩</w:t>
      </w:r>
      <w:r>
        <w:rPr/>
        <w:t>⣂</w:t>
      </w:r>
      <w:r>
        <w:rPr/>
        <w:t>卄</w:t>
      </w:r>
      <w:r>
        <w:rPr/>
        <w:t>ꕮ</w:t>
      </w:r>
      <w:r>
        <w:rPr/>
        <w:t>㔰坋촣ㅟ뭎繌䔦䑞塠╒稨櫂睄뽍숣⾥頶栲쉘싎싂쉍㊣썠暏㝯걆头䍐噅塧祤쉒ㆵ⹮⏃칣㍵位㓂⩤䩶汄偶甫伪⑕橺숷幚佳묮뗂慖㡾湱ぞ쉈쌷뼽彥䔯朰桗急爣㝁쉥ꏂ坨堣숰轧猯癋</w:t>
      </w:r>
      <w:r>
        <w:rPr/>
        <w:t>ꖮ</w:t>
      </w:r>
      <w:r>
        <w:rPr/>
        <w:t>䭲獉侱䍍㡡畀╞轀敹彩</w:t>
      </w:r>
      <w:r>
        <w:rPr/>
        <w:t>ꔺ</w:t>
      </w:r>
      <w:r>
        <w:rPr/>
        <w:t>硷㝪⬻嫂呂⼶噅幑仍䱳昩⏍ㄻ⬶㕓噅쎬㑒圮䩨쵴僂춡ꍹ쉅⬹䑪뭄暏㬸</w:t>
      </w:r>
      <w:r>
        <w:rPr/>
        <w:t>ꤴ</w:t>
      </w:r>
      <w:r>
        <w:rPr/>
        <w:t>뽋쉧⨣㚩뇂慊캥㪩</w:t>
      </w:r>
      <w:r>
        <w:rPr/>
        <w:t>ꗃ</w:t>
      </w:r>
      <w:r>
        <w:rPr/>
        <w:t>顊㦘ヂ뽣摦슻┨㤹瑠囂㗂䵍⩐甩搨⽢⌰煥쉎䁡繍䑉㖬唪㉀㘲痂䃂슿挪䵢䍏昮撡氦朲뮣䱂ꥠ䑭⍇썵牱決쉧숺煪㤫걕</w:t>
      </w:r>
      <w:r>
        <w:rPr/>
        <w:t>Ⳃ</w:t>
      </w:r>
      <w:r>
        <w:rPr/>
        <w:t>歮</w:t>
      </w:r>
      <w:r>
        <w:rPr/>
        <w:t>ⴊ</w:t>
      </w:r>
      <w:r>
        <w:rPr/>
        <w:t>湳矂㡆뭑⥇氱怩猷썄堫⦩擂嘦㴤剮畞⍤傥敖狎梣㬤䭌䅣㉬䙫숤⍮慺䘫썭琭䟂弹䤮䕍䈮䉸㪥뾘㍟瑗딱轆㪵쉔쵮桰搩㉵쉱䱬繇쉖楧♙ꅞ坄ꅪ㇂긹䁢⵬斿</w:t>
      </w:r>
      <w:r>
        <w:rPr/>
        <w:t>ꤸ</w:t>
      </w:r>
      <w:r>
        <w:rPr/>
        <w:t>㕾☦敹䴩殻싂に潎</w:t>
      </w:r>
      <w:r>
        <w:rPr/>
        <w:t>ⲩ</w:t>
      </w:r>
      <w:r>
        <w:rPr/>
        <w:t>䉚걗䝵牉ꄻ㥇㬩埍츤칾䥑朴輰偓ㅡ䞿㡊⨤潥㨮䔹祾쉓컂싃숪숺싎睺强幱⩌⍭ぬ숬</w:t>
      </w:r>
      <w:r>
        <w:rPr/>
        <w:t>Ⱛ</w:t>
      </w:r>
      <w:r>
        <w:rPr/>
        <w:t>䕹숨㙡뿂ぴ⨭숷딽汑楞⴫숳癹䵠㶮칡쉀由쉶噦晞殥恀ꅣ㠦</w:t>
      </w:r>
      <w:r>
        <w:rPr/>
        <w:t>⡚</w:t>
      </w:r>
      <w:r>
        <w:rPr/>
        <w:t>㓂쉡磂㘪硃ꥪ怲쌳</w:t>
      </w:r>
      <w:r>
        <w:rPr/>
        <w:t>ⱷ</w:t>
      </w:r>
      <w:r>
        <w:rPr/>
        <w:t>싂渮놻慾␽瀹㩀⌦</w:t>
      </w:r>
      <w:r>
        <w:rPr/>
        <w:t>ⰹ</w:t>
      </w:r>
      <w:r>
        <w:rPr/>
        <w:t>獟┽싂樽埂⭓䇂塱㍖溩眬癷㴭쏂䈦ꅙ漷塉厘捯충쉍⥫</w:t>
      </w:r>
      <w:r>
        <w:rPr/>
        <w:t>ⵘ</w:t>
      </w:r>
      <w:r>
        <w:rPr/>
        <w:t>㉍愮狂煕橡㩯癘瘽乄冬⫂칣牖欪䍵廂姃䔨帽⪥</w:t>
      </w:r>
      <w:r>
        <w:rPr/>
        <w:t>⡃</w:t>
      </w:r>
      <w:r>
        <w:rPr/>
        <w:t>朤祋㥸亘㵅呺갣㕲げ绂♨朴⤬祆㥢㠵㛂㧂㊏갬單桢敉䴹䥊昷潅惂疱㈸柂⦮癓项⽋瀹飂犿江ㄪ깓쌺♢뼺煈根刲獰</w:t>
      </w:r>
      <w:r>
        <w:rPr/>
        <w:t>ꤰ</w:t>
      </w:r>
      <w:r>
        <w:rPr/>
        <w:t>䈨䁔抻썍偪〻癫쎿佑夲湪绂潡⬯䥙㨣䯂申䝚숸</w:t>
      </w:r>
      <w:r>
        <w:rPr/>
        <w:t>Ⱳ</w:t>
      </w:r>
      <w:r>
        <w:rPr/>
        <w:t>硉</w:t>
      </w:r>
      <w:r>
        <w:rPr/>
        <w:t>ⷂ</w:t>
      </w:r>
      <w:r>
        <w:rPr/>
        <w:t>㇂㮻戽</w:t>
      </w:r>
      <w:r>
        <w:rPr/>
        <w:t>ⵊ⨽</w:t>
      </w:r>
      <w:r>
        <w:rPr/>
        <w:t>慹뭊匶电</w:t>
      </w:r>
      <w:r>
        <w:rPr/>
        <w:t>ꥏ</w:t>
      </w:r>
      <w:r>
        <w:rPr/>
        <w:t>繨숤全⍄楷浃噔㥷㑨桴浔쉖숬漶澩敢攪卂晓顚쌪꺩㩺</w:t>
      </w:r>
      <w:r>
        <w:rPr/>
        <w:t>⢏</w:t>
      </w:r>
      <w:r>
        <w:rPr/>
        <w:t>쉬䡟兏촪┵捒䵙噞䴰썷毂帥塙㘭쉷捋㩫㑰殬乯兎愳䡊⹱쉧쏃깈ꍭ刯</w:t>
      </w:r>
      <w:r>
        <w:rPr/>
        <w:t>ⵕ</w:t>
      </w:r>
      <w:r>
        <w:rPr/>
        <w:t>由竂焴淍入燂㶩⏂㡞乵扠䴭嘫硾䈺劥䅔䦮爳伦쉄牉㗂</w:t>
      </w:r>
      <w:r>
        <w:rPr/>
        <w:t>Ɐ</w:t>
      </w:r>
      <w:r>
        <w:rPr/>
        <w:t>㑂䗂䤬</w:t>
      </w:r>
      <w:r>
        <w:rPr/>
        <w:t>ꕧ</w:t>
      </w:r>
      <w:r>
        <w:rPr/>
        <w:t>싂쉀㵠歔슘挻䐲扚愬쉮䦻ꍆ潣祙偔偲轫梘塑挽䂮⨯╵␺䏎畬⨪⪱䁒쉦䔫え顓捈祑㭢娶묩ꥷ쉯</w:t>
      </w:r>
      <w:r>
        <w:rPr/>
        <w:t>ⷍ</w:t>
      </w:r>
      <w:r>
        <w:rPr/>
        <w:t>㚥㋎䅙撏쉟旂䝹印</w:t>
      </w:r>
      <w:r>
        <w:rPr/>
        <w:t>꤭</w:t>
      </w:r>
      <w:r>
        <w:rPr/>
        <w:t>숬慂桗⑯枱奄䶥쉾썀䭐䅃㘨깁䞏䡨䛂盂榵㗂牃⩲</w:t>
      </w:r>
      <w:r>
        <w:rPr/>
        <w:t>ꤨ</w:t>
      </w:r>
      <w:r>
        <w:rPr/>
        <w:t>䔯啮器偋䵲牍彧⧂㒻儷䔲䁬晇쉉</w:t>
      </w:r>
      <w:r>
        <w:rPr/>
        <w:t>ꥀ</w:t>
      </w:r>
      <w:r>
        <w:rPr/>
        <w:t>儬㉐灴縪슥柃뭅㠪숣㠫祶䝖辡秂곂祵ㅫ䲬慂畠숺穸㉏㡰䵶轊⺻恒椺</w:t>
      </w:r>
      <w:r>
        <w:rPr/>
        <w:t>⡖⍢</w:t>
      </w:r>
      <w:r>
        <w:rPr/>
        <w:t>秎뾬깠㙟啯쉊墱ゥ㵟奱쉧兣쉤济촺䑠깐溮쉋쉬潲⤣潈</w:t>
      </w:r>
      <w:r>
        <w:rPr/>
        <w:t>⡰</w:t>
      </w:r>
      <w:r>
        <w:rPr/>
        <w:t>뽲⨰转쉞琺彴䰊쉀杄䨸숩嫂焵䍲쉖딪놏쉦硷倻繂桒䦱ꍭ眱䌫녗슥曂⬴겿爳椹쉆呞숯䉄浂畩䫂皻㪱䀩䊱䟂䉅쵀㦩彊</w:t>
      </w:r>
      <w:r>
        <w:rPr/>
        <w:t>ꥍ</w:t>
      </w:r>
      <w:r>
        <w:rPr/>
        <w:t>䓂䉀槍싂澩啪惂幨朩㙒䩭㉒抩庘捔汧睚쉂堭栦敐㉏噪⽭뗎ꌯ䈸ヂ츰序窿㩀ヂ浅婾┹䙾怱싂쉮漽䄵恷呆⼳㔶彫愹녉䑶㞩啾⽳硖칅⥔獲煯敒☴⍤冿숴ꄹ⴩乱쉇쉇剓╥睩䈤⥳캿ꍌ轅毂침걐䈪彮㩠懂촹捾杤썉䭑猳⽲㤬ꅕ묵䁺颏깂灸癰渫扢⹙恾⸮뼯⪩婾套え祉</w:t>
      </w:r>
      <w:r>
        <w:rPr/>
        <w:t>ꦘ</w:t>
      </w:r>
      <w:r>
        <w:rPr/>
        <w:t>戺渰榥⹀⎩䉠⩡伳䇂婎걺⼺瑒⺩숱瓂䶘攰帪═碩䭹戦啗쵱쉹Ⓕ囂呪㪏䡥ꅍ歌ꍶ梩⺩䬽擂쉏촭쉒</w:t>
      </w:r>
      <w:r>
        <w:rPr/>
        <w:t>ꔳ⩄</w:t>
      </w:r>
      <w:r>
        <w:rPr/>
        <w:t>숣䁤匽⬻깶숺썧歋繗憡睎椤뭬䔱祳噪긳썧⹹쉺憱帺桎䋂</w:t>
      </w:r>
      <w:r>
        <w:rPr/>
        <w:t>꧍</w:t>
      </w:r>
      <w:r>
        <w:rPr/>
        <w:t>椽䍡㠵急劻싂숥す⩞卭偘▮樳䩟轡䈣겣副껂슻㴺㛂攪堦瘪뮱太䕍뭃뼷穭獙頳城礨滂갣␥辡恊</w:t>
      </w:r>
      <w:r>
        <w:rPr/>
        <w:t>ⱶ</w:t>
      </w:r>
      <w:r>
        <w:rPr/>
        <w:t>깥䁑㨨䱔</w:t>
      </w:r>
      <w:r>
        <w:rPr/>
        <w:t>⢥</w:t>
      </w:r>
      <w:r>
        <w:rPr/>
        <w:t>떣⼹䳍</w:t>
      </w:r>
      <w:r>
        <w:rPr/>
        <w:t>ⵅ</w:t>
      </w:r>
      <w:r>
        <w:rPr/>
        <w:t>㑞䵒珂癪쉦㕆쉧婌쉵㙵媥ꥰ⩏瘭㬶慅쵾숶㈮</w:t>
      </w:r>
      <w:r>
        <w:rPr/>
        <w:t>ꗂ</w:t>
      </w:r>
      <w:r>
        <w:rPr/>
        <w:t>噴䱂汇侬䕆幸䝣㵯繴䥒</w:t>
      </w:r>
      <w:r>
        <w:rPr/>
        <w:t>ꦻ</w:t>
      </w:r>
      <w:r>
        <w:rPr/>
        <w:t>쉋⹹偵촭眨㡩坱䵒扗⒏慑뽂䭮响喥彑灩</w:t>
      </w:r>
      <w:r>
        <w:rPr/>
        <w:t>⡲</w:t>
      </w:r>
      <w:r>
        <w:rPr/>
        <w:t>䙰쉦</w:t>
      </w:r>
      <w:r>
        <w:rPr/>
        <w:t>ⴣ</w:t>
      </w:r>
      <w:r>
        <w:rPr/>
        <w:t>㟂湑䕕淂㉤갸瓎곂顟䝬ㄳ쉞䅂伺떿䊱牏瀹幤䁊䒘⌤땏</w:t>
      </w:r>
      <w:r>
        <w:rPr/>
        <w:t>⢿</w:t>
      </w:r>
      <w:r>
        <w:rPr/>
        <w:t>區쉴㍭㩑氱輬轷뾏㥵枏纘僂㕄㝎⨬番禣弩汷攤佰顠濂㴶♌⹑䇂犻䁇䁪뼨顄ど⩤</w:t>
      </w:r>
      <w:r>
        <w:rPr/>
        <w:t>ⱥ</w:t>
      </w:r>
      <w:r>
        <w:rPr/>
        <w:t>카쉰㣂⨵㛃癱輸뽇⩬㈵⼷⛂</w:t>
      </w:r>
      <w:r>
        <w:rPr/>
        <w:t>⡘</w:t>
      </w:r>
      <w:r>
        <w:rPr/>
        <w:t>囍</w:t>
      </w:r>
      <w:r>
        <w:rPr/>
        <w:t>Ɱ</w:t>
      </w:r>
      <w:r>
        <w:rPr/>
        <w:t>厱묵灘숷♞⥏婙梡乞爲敩ヂ뮏♥싍ꄷ支</w:t>
      </w:r>
      <w:r>
        <w:rPr/>
        <w:t>⡲</w:t>
      </w:r>
      <w:r>
        <w:rPr/>
        <w:t>偱噮⌻彋瞱䡐旂䳂顣䡌䘤硭⍊煾䉢㕥㕏潁㑎普廂媮</w:t>
      </w:r>
      <w:r>
        <w:rPr/>
        <w:t>ꗂ</w:t>
      </w:r>
      <w:r>
        <w:rPr/>
        <w:t>绂⹂숪☣⭍ꥩ쵏䁎牪穳晒㠮녧숨쉈漪䐱긪嗂녏礥暵</w:t>
      </w:r>
      <w:r>
        <w:rPr/>
        <w:t>⠵</w:t>
      </w:r>
      <w:r>
        <w:rPr/>
        <w:t>墣䵲㝋싂瑅긪쵕椪皣幌ꅨ怱䢻卺㒩䎻兕싍䙶撡쉱껂繀竂瑂熘땑䑃咬⸰牨倯昪뼴</w:t>
      </w:r>
      <w:r>
        <w:rPr/>
        <w:t>⡚</w:t>
      </w:r>
      <w:r>
        <w:rPr/>
        <w:t>㓂务慦숻栥㙋晎숲坵䭦㵣瑱Ⓜ</w:t>
      </w:r>
      <w:r>
        <w:rPr/>
        <w:t>꧂</w:t>
      </w:r>
      <w:r>
        <w:rPr/>
        <w:t>쉚ꄊ</w:t>
      </w:r>
      <w:r>
        <w:rPr/>
        <w:t>ⴷ</w:t>
      </w:r>
      <w:r>
        <w:rPr/>
        <w:t>䜯捯嘱槂슬协㛎⩺弽呏弩䍭ㄻ㉸呗彵瑈獸則䠮⵫煐欪</w:t>
      </w:r>
      <w:r>
        <w:rPr/>
        <w:t>⡍</w:t>
      </w:r>
      <w:r>
        <w:rPr/>
        <w:t>䑠畣睚</w:t>
      </w:r>
      <w:r>
        <w:rPr/>
        <w:t>⠯⍹⨱⡗</w:t>
      </w:r>
      <w:r>
        <w:rPr/>
        <w:t>漻䝇䩺㡢獊矂た㭥쉅灩㍥╧츩䱩楌䩉♙⼪䥁眥⸻㍚啋礽</w:t>
      </w:r>
      <w:r>
        <w:rPr/>
        <w:t>ꤦ</w:t>
      </w:r>
      <w:r>
        <w:rPr/>
        <w:t>㨽猵恤㊣㋂䱲癅櫂㐷䉫뭰䕘③涣厱斻ꆻ頹⵶桯挪䭘杦匹썐〽쉱啍䁁挲瀵偈牗梩当녦䐭쉞ㅍ㑁쉳㥬㠪╢海습嗂繐塯〲潧⩢珂㋂厡䀪曂㑪瑾歈ꆿꍞ甩⮩其쉣숣╏</w:t>
      </w:r>
      <w:r>
        <w:rPr/>
        <w:t>ⴲ</w:t>
      </w:r>
      <w:r>
        <w:rPr/>
        <w:t>未ㅑꍖ娯㩊뇎깅쉍꺱摱쉺ㅯ剪歍犣ㄤ</w:t>
      </w:r>
      <w:r>
        <w:rPr/>
        <w:t>ⰴ</w:t>
      </w:r>
      <w:r>
        <w:rPr/>
        <w:t>䕪喩숨㈮獗湯慠䁭㮩⿂獐ㅪ捠坃卬奤䔫숤煫⭈参숱㤣</w:t>
      </w:r>
      <w:r>
        <w:rPr/>
        <w:t>Ⱖ</w:t>
      </w:r>
      <w:r>
        <w:rPr/>
        <w:t>幫♋슡뭚癅彅쉩哎〉췂佂剒娥偫窩ꅋ㇂㜦睪䫂偕ꥥ樤㩷싂柂㶵놱怪䱚␯</w:t>
      </w:r>
      <w:r>
        <w:rPr/>
        <w:t>ꕁ</w:t>
      </w:r>
      <w:r>
        <w:rPr/>
        <w:t>祱甮瀨♾怨繬繐䆣䛃氰幐偑祦숮剐⹑㨥뭭獣睢䀽뼷쉃顎洶ㅉ뭂숱⨥爰灒⩨㵚獱숪⚵㬤</w:t>
      </w:r>
      <w:r>
        <w:rPr/>
        <w:t>⡈</w:t>
      </w:r>
      <w:r>
        <w:rPr/>
        <w:t>㴦䱑䄻ㅦ憘㩦剨썱㘤㧍쵕䭥䍈ꍦ㡠瘻숽䩬䭧圷轖卖瘥涘穅뇂㩊숩╏싂㵔瘣椩捑傘牲獗싂灪櫂</w:t>
      </w:r>
      <w:r>
        <w:rPr/>
        <w:t>ⱗ</w:t>
      </w:r>
      <w:r>
        <w:rPr/>
        <w:t>ꕋ</w:t>
      </w:r>
      <w:r>
        <w:rPr/>
        <w:t>炵걒</w:t>
      </w:r>
      <w:r>
        <w:rPr/>
        <w:t>꧃</w:t>
      </w:r>
      <w:r>
        <w:rPr/>
        <w:t>温쉈쉅ꏂ渲橡ꌹ꥕㇂噡䃎㯂䍖顐顯</w:t>
      </w:r>
      <w:r>
        <w:rPr/>
        <w:t>⣂</w:t>
      </w:r>
      <w:r>
        <w:rPr/>
        <w:t>匳쵪㉷㬰顉쉧䩆曎溣</w:t>
      </w:r>
      <w:r>
        <w:rPr/>
        <w:t>ꦏ</w:t>
      </w:r>
      <w:r>
        <w:rPr/>
        <w:t>棎璘桢爱⭒쉳瘷楟䭐磂숣</w:t>
      </w:r>
      <w:r>
        <w:rPr/>
        <w:t>ꕉ</w:t>
      </w:r>
      <w:r>
        <w:rPr/>
        <w:t>⡕</w:t>
      </w:r>
      <w:r>
        <w:rPr/>
        <w:t>딥庻幡칍컂湱啱㥑㍮쉤轵䅴㙙ꅆ琣纘䣂⾥⩣䝺塯싂</w:t>
      </w:r>
      <w:r>
        <w:rPr/>
        <w:t>⡤</w:t>
      </w:r>
      <w:r>
        <w:rPr/>
        <w:t>秃⥔娨䴵捬硤穩⻂⩨㫂瘵揂繢汣ꅇ矂츩灮쉹䑂䑂㮻彐儽轈䒱☷浞忂⌯</w:t>
      </w:r>
      <w:r>
        <w:rPr/>
        <w:t>⡈</w:t>
      </w:r>
      <w:r>
        <w:rPr/>
        <w:t>㒏勂㶡넨⹲帱啦为哂쉭숲뭩迂㜸뭾⌲</w:t>
      </w:r>
      <w:r>
        <w:rPr/>
        <w:t>⡠</w:t>
      </w:r>
      <w:r>
        <w:rPr/>
        <w:t>뼴挹쉮쉉䌱甲占碬潯⤮焹㑎⵨㥐䙔硂爮硶䙨㭶㨯恰⫍琪故</w:t>
      </w:r>
      <w:r>
        <w:rPr/>
        <w:t>ꦏ</w:t>
      </w:r>
      <w:r>
        <w:rPr/>
        <w:t>ꍭ쉟勂쉫輸㦏⹨灠湺䵢㬮毂㞩㋂瑙☨䳂㤤徵츪洫个做걮땕矃㵏碱没쉸瀺穇㬵強␪썉湤眯㊣廂滃廂쉳敉䥘䟃쉷⽴兲긮䎮㉸颡</w:t>
      </w:r>
      <w:r>
        <w:rPr/>
        <w:t>⠨</w:t>
      </w:r>
      <w:r>
        <w:rPr/>
        <w:t>倳爱䑤縦긦攻뽬쎏庘⨴⤲⍐䷂뇂♍㉆浫䉬く係仍땣樮槂슡쵁瑂剄愻姂</w:t>
      </w:r>
      <w:r>
        <w:rPr/>
        <w:t>ⴭ</w:t>
      </w:r>
      <w:r>
        <w:rPr/>
        <w:t>⽫汊湘䴻숵쉇穰춘딊矂䌤䖘炻Ⓕ繚湥㡃咩㨮쉢乘숨割딪싎忂湩뽒昤䰸⩔伹壂㟂绎</w:t>
      </w:r>
      <w:r>
        <w:rPr/>
        <w:t>ꥇ</w:t>
      </w:r>
      <w:r>
        <w:rPr/>
        <w:t>瑋楆顖⽇娱㝣⩣깥昹ㅺ瀦</w:t>
      </w:r>
      <w:r>
        <w:rPr/>
        <w:t>ⴥ⨭</w:t>
      </w:r>
      <w:r>
        <w:rPr/>
        <w:t>㭨奦⥍坘쉗汔⌬懂奈核䘤⍯</w:t>
      </w:r>
      <w:r>
        <w:rPr/>
        <w:t>ꔱ</w:t>
      </w:r>
      <w:r>
        <w:rPr/>
        <w:t>瑈㡬깙䝓南䜽␻⿂穀</w:t>
      </w:r>
      <w:r>
        <w:rPr/>
        <w:t>꧂⤫</w:t>
      </w:r>
      <w:r>
        <w:rPr/>
        <w:t>㥦淂⾩亻嘲ヂ䲱ꅡ쉖숮浯쉤ꅉ呤⒥稣瞵卵</w:t>
      </w:r>
      <w:r>
        <w:rPr/>
        <w:t>ⵧ</w:t>
      </w:r>
      <w:r>
        <w:rPr/>
        <w:t>枏竂⼤뽧⹥㨣佤圻</w:t>
      </w:r>
      <w:r>
        <w:rPr/>
        <w:t>⡠</w:t>
      </w:r>
      <w:r>
        <w:rPr/>
        <w:t>쉀쵓껂椨仂䥆呵쉺畑⥬䭉ꥬ㭡츺⩰猻ㆿ⽘戨㕭㝟潓砫뿍䏃䐸橩</w:t>
      </w:r>
      <w:r>
        <w:rPr/>
        <w:t>⡂</w:t>
      </w:r>
      <w:r>
        <w:rPr/>
        <w:t>砥䝂执䤭뮣㉲걄爪兀䂱橒㜵슮千杞</w:t>
      </w:r>
      <w:r>
        <w:rPr/>
        <w:t>ꕰ</w:t>
      </w:r>
      <w:r>
        <w:rPr/>
        <w:t>潤</w:t>
      </w:r>
      <w:r>
        <w:rPr/>
        <w:t>Ⱚ</w:t>
      </w:r>
      <w:r>
        <w:rPr/>
        <w:t>ꍁ悥썞圻ꅔ⻂漤䱩何슩㌫䳂ꌤ协䜥⼸⩨뭥婕䭗쉊㗂㍄橄䭖帯䭣䊮瞬⩎乹</w:t>
      </w:r>
      <w:r>
        <w:rPr/>
        <w:t>ꥆ</w:t>
      </w:r>
      <w:r>
        <w:rPr/>
        <w:t>䓂⑉쉆券剪싂ꏂ쉀楉슣卸䅤㉅䩎栦楸慠㯂⍅⥙㜴滂彏杞⩹睐⨣㑭ㄻ칏潸캻椰⥰⾩쉇⧂塰牄婣䀨슣㭒䌽晪䜳纩껂恠扈獣嫂体䁀契煢䀶</w:t>
      </w:r>
      <w:r>
        <w:rPr/>
        <w:t>ꦡ</w:t>
      </w:r>
      <w:r>
        <w:rPr/>
        <w:t>깰䝕☱恨䉷♇十埂母繎</w:t>
      </w:r>
      <w:r>
        <w:rPr/>
        <w:t>⡀♔</w:t>
      </w:r>
      <w:r>
        <w:rPr/>
        <w:t>顣숭壂㍺恓쉐煗汔危棂싍顲港믂㫂玵䤸ꍂ⦿辏橴晹ꅞ뇂㐣⭤뭫㋂穴在䋃떻灘⪱䵨㍹䰣䔺땅념噔⭰堽쉔輦쵱頤炩</w:t>
      </w:r>
      <w:r>
        <w:rPr/>
        <w:t>꧂</w:t>
      </w:r>
      <w:r>
        <w:rPr/>
        <w:t>䬫</w:t>
      </w:r>
      <w:r>
        <w:rPr/>
        <w:t>ꥐ</w:t>
      </w:r>
      <w:r>
        <w:rPr/>
        <w:t>常浴穧쵷</w:t>
      </w:r>
      <w:r>
        <w:rPr/>
        <w:t>ⱘ</w:t>
      </w:r>
      <w:r>
        <w:rPr/>
        <w:t>昪斱슿硆㩧⏍楪㙤⫍쉳⽧갫擂啔坪노㫃㷃䍫⑞䡏슱</w:t>
      </w:r>
      <w:r>
        <w:rPr/>
        <w:t>ꥏ</w:t>
      </w:r>
      <w:r>
        <w:rPr/>
        <w:t>깞癖⨸湣灵窩畚䲩썷畮䅺帽䅸卂ꄸ싃</w:t>
      </w:r>
      <w:r>
        <w:rPr/>
        <w:t>ⵯ</w:t>
      </w:r>
      <w:r>
        <w:rPr/>
        <w:t>兏刪</w:t>
      </w:r>
      <w:r>
        <w:rPr/>
        <w:t>ꦮ</w:t>
      </w:r>
      <w:r>
        <w:rPr/>
        <w:t>녒廂先ぃ妡䡄⫂슻ㅯ㐫칥䈪䵊㵅祇꥘懂㩰櫂䭒圭⥋㓂抿噎禣슡ㅧ桬婣扒冻䧃⥔걚瑧涵㝚쉍</w:t>
      </w:r>
      <w:r>
        <w:rPr/>
        <w:t>ⱳ</w:t>
      </w:r>
      <w:r>
        <w:rPr/>
        <w:t>灕弴㏃㦬숱獋숺框땹頵䕦穥潗穙쉲庣栺旂</w:t>
      </w:r>
      <w:r>
        <w:rPr/>
        <w:t>꧂</w:t>
      </w:r>
      <w:r>
        <w:rPr/>
        <w:t>绎䜻伮䉟㧂깯싍呞슩</w:t>
      </w:r>
      <w:r>
        <w:rPr/>
        <w:t>ꤪ</w:t>
      </w:r>
      <w:r>
        <w:rPr/>
        <w:t>兓轀㙕䄬瓍唪参슩╳䟍⧂埂顾䊱뇃䐫쵶喱焬칌</w:t>
      </w:r>
      <w:r>
        <w:rPr/>
        <w:t>ꤨ</w:t>
      </w:r>
      <w:r>
        <w:rPr/>
        <w:t>숫⨬偈긶ㅕ畠⤬前⌽㞿⌶⹥湖㡟䥉⨮淍</w:t>
      </w:r>
      <w:r>
        <w:rPr/>
        <w:t>ⱁ</w:t>
      </w:r>
      <w:r>
        <w:rPr/>
        <w:t>揂␹㩠♑䑷瞏噐嘩浾숯┪녘急㨨⫃⍞싂种獒䩖쉱朱⴪䵃숩갣汤녺嘮微䡓䟂㘰䭦焺뭖</w:t>
      </w:r>
      <w:r>
        <w:rPr/>
        <w:t>ꤲ</w:t>
      </w:r>
      <w:r>
        <w:rPr/>
        <w:t>䩭⥓긳杦숰격㙫땗塋焤쉴䙵⨬輪䴱夷哂煄㤷牘偱쉍</w:t>
      </w:r>
      <w:r>
        <w:rPr/>
        <w:t>ꥎⵅ</w:t>
      </w:r>
      <w:r>
        <w:rPr/>
        <w:t>ꌭ䁦㩢</w:t>
      </w:r>
      <w:r>
        <w:rPr/>
        <w:t>Ⰺ</w:t>
      </w:r>
      <w:r>
        <w:rPr/>
        <w:t>㍓䟂</w:t>
      </w:r>
      <w:r>
        <w:rPr/>
        <w:t>ꖡ</w:t>
      </w:r>
      <w:r>
        <w:rPr/>
        <w:t>⼳卸幇攭迂뽂匰쉁由牉</w:t>
      </w:r>
      <w:r>
        <w:rPr/>
        <w:t>ꗂ</w:t>
      </w:r>
      <w:r>
        <w:rPr/>
        <w:t>㡳</w:t>
      </w:r>
      <w:r>
        <w:rPr/>
        <w:t>ⵋ</w:t>
      </w:r>
      <w:r>
        <w:rPr/>
        <w:t>瞏㌪仂䳂歈⧎珂䉗啨⩁뼬瞱䅃畏㡒㕫䱄⨻婩⩖⽥䈨</w:t>
      </w:r>
      <w:r>
        <w:rPr/>
        <w:t>ꥏ</w:t>
      </w:r>
      <w:r>
        <w:rPr/>
        <w:t>⣂</w:t>
      </w:r>
      <w:r>
        <w:rPr/>
        <w:t>樳䍈ꥬ呁灂䌻䝷⥟扫勎繵䝦</w:t>
      </w:r>
      <w:r>
        <w:rPr/>
        <w:t>ꤪ</w:t>
      </w:r>
      <w:r>
        <w:rPr/>
        <w:t>磂挵秂敒垵煑깆栦䍾숩슣汋갥硋扃쉘쉗</w:t>
      </w:r>
      <w:r>
        <w:rPr/>
        <w:t>ꕐ</w:t>
      </w:r>
      <w:r>
        <w:rPr/>
        <w:t>灪ꍭ䷂ㅐ捬祗⨽곃硺쉭捨건礸㌥㭨狂㨣䅚♏晖う⩠獫歇㇂썏</w:t>
      </w:r>
      <w:r>
        <w:rPr/>
        <w:t>ꦬ</w:t>
      </w:r>
      <w:r>
        <w:rPr/>
        <w:t>熬犡슥</w:t>
      </w:r>
      <w:r>
        <w:rPr/>
        <w:t>ꔱ⨷</w:t>
      </w:r>
      <w:r>
        <w:rPr/>
        <w:t>瀵睉⹏轅頪癶䬽呍쉦슿갮䕠䨲</w:t>
      </w:r>
      <w:r>
        <w:rPr/>
        <w:t>ⱐ</w:t>
      </w:r>
      <w:r>
        <w:rPr/>
        <w:t>ィ垻䍂恕婘猬㡧偀汗슬㵱曂⸦晀뇂债䆩㝹⼹祃橭슡䑧</w:t>
      </w:r>
      <w:r>
        <w:rPr/>
        <w:t>ꕾ</w:t>
      </w:r>
      <w:r>
        <w:rPr/>
        <w:t>ㄤ쉇傣彵ꅥ☪瀮⹙</w:t>
      </w:r>
      <w:r>
        <w:rPr/>
        <w:t>⠭</w:t>
      </w:r>
      <w:r>
        <w:rPr/>
        <w:t>婞㴫슬柂癞䒥㥈攥䀪⩐숤싂睨</w:t>
      </w:r>
      <w:r>
        <w:rPr/>
        <w:t>Ⱪ⪘</w:t>
      </w:r>
      <w:r>
        <w:rPr/>
        <w:t>楀涩꥔♟묱仂洷癚♰夫ぬ슣䱔ㅭ숻息Ⓜ㵲꤮숫奁</w:t>
      </w:r>
      <w:r>
        <w:rPr/>
        <w:t>ꔩ⭄</w:t>
      </w:r>
      <w:r>
        <w:rPr/>
        <w:t>䵪卧㜲䭘⭚䥋橆ꌳ㑳숥戴濂㑣㬫焲䝠㤨ꅧ狂䋂䟃橀䙈⿂㫂稹⩸兣⑚垡兯ꍍ䔤晪</w:t>
      </w:r>
      <w:r>
        <w:rPr/>
        <w:t>ꤶ</w:t>
      </w:r>
      <w:r>
        <w:rPr/>
        <w:t>땞场涏咏䑞쉳偌숴殻慥걘焣唱挵칪쉎놩쉘슥坰捱⥄쉙佥埍奧眽㦣쉑䊩䄦숣眸㈺츻䳂⩊⹈曂⨫剨䭵嗂晀轏䭓䵃媬滃㇃</w:t>
      </w:r>
      <w:r>
        <w:rPr/>
        <w:t>⡤</w:t>
      </w:r>
      <w:r>
        <w:rPr/>
        <w:t>䀽ꌣ걉㍔㬺䉰䙱䩾煐</w:t>
      </w:r>
      <w:r>
        <w:rPr/>
        <w:t>ꔷ</w:t>
      </w:r>
      <w:r>
        <w:rPr/>
        <w:t>机乚땲䕧奮䍫潔繲䊏숦뭋㍣㍗䝓䯂湯깯⎣</w:t>
      </w:r>
      <w:r>
        <w:rPr/>
        <w:t>⢩</w:t>
      </w:r>
      <w:r>
        <w:rPr/>
        <w:t>㪱〵쉬쉣걸싂㭂걱柂俍轩䝤眻䵸㑹쉳唽싂繌쉞啇ꍃ슬利慧橄枿燂扖⥴ꎡ녭㐬♡⿂䕔쉂䑱䩃</w:t>
      </w:r>
      <w:r>
        <w:rPr/>
        <w:t>ⵚ</w:t>
      </w:r>
      <w:r>
        <w:rPr/>
        <w:t>䉍娤兟昦坌捯⭬⸸晗猰琬녲頬妬樺싂</w:t>
      </w:r>
      <w:r>
        <w:rPr/>
        <w:t>꥟</w:t>
      </w:r>
      <w:r>
        <w:rPr/>
        <w:t>⼳⼥䁃䕢癶倮⍖충勂呺슱쵡촩犩晩扟싂楦ㅅ顳揂숹⍷⹘䑗ꅕ䷂䳂䲩硣㯎⺵僂倶匣숬嗂⼯㘵焻畀㴩惂㈪㥍䓂懂䰷扬곂憱燂쉚㕄煥繪剩뾣攽슻悩썧䁈䠵揂䲮伸䐴</w:t>
      </w:r>
      <w:r>
        <w:rPr/>
        <w:t>Ⲙ</w:t>
      </w:r>
      <w:r>
        <w:rPr/>
        <w:t>搷祩并䗂参术位猺妡䅯楇䉒佾숺♮⍇뼱佂⪻侩썤⩈쌺湥</w:t>
      </w:r>
      <w:r>
        <w:rPr/>
        <w:t>ⱄ</w:t>
      </w:r>
      <w:r>
        <w:rPr/>
        <w:t>瑪䬩汓䦥輫佶祲吭煂獎츫倭䱯</w:t>
      </w:r>
      <w:r>
        <w:rPr/>
        <w:t>ꦩ</w:t>
      </w:r>
      <w:r>
        <w:rPr/>
        <w:t>⡫</w:t>
      </w:r>
      <w:r>
        <w:rPr/>
        <w:t>ꦣ</w:t>
      </w:r>
      <w:r>
        <w:rPr/>
        <w:t>㠴⧂噵案數䡳㟂摨湦䀻婷乧ㄣ㊬牁⩵쉷ꍓ歙硫だꍚ媡眦췂伲䨺</w:t>
      </w:r>
      <w:r>
        <w:rPr/>
        <w:t>ⷂ</w:t>
      </w:r>
      <w:r>
        <w:rPr/>
        <w:t>㷂츺䳂⏂ꅊ㙀昪䍵爵</w:t>
      </w:r>
      <w:r>
        <w:rPr/>
        <w:t>ꕭ</w:t>
      </w:r>
      <w:r>
        <w:rPr/>
        <w:t>核䕅츩㐊瘦칄ꅌ㐶琯츳佅灲乑䱌</w:t>
      </w:r>
      <w:r>
        <w:rPr/>
        <w:t>ⱸ</w:t>
      </w:r>
      <w:r>
        <w:rPr/>
        <w:t>䴨游夭숬槂歒礹┶⯂窡넰晶序楞ꄻ湖䴣▥☶숪甦㩭妻掵曂䭌熮婡␽瀫㑲䤻뇂㡔澻숯</w:t>
      </w:r>
      <w:r>
        <w:rPr/>
        <w:t>ⷂ</w:t>
      </w:r>
      <w:r>
        <w:rPr/>
        <w:t>썳썤塩輲敠䬹洮촻䙕ꅦ夸싎旂쉲吪繵넭繺晚</w:t>
      </w:r>
      <w:r>
        <w:rPr/>
        <w:t>ꤳ</w:t>
      </w:r>
      <w:r>
        <w:rPr/>
        <w:t>午姃캡쉆輻媵睭⥤䈲塇⏂㗂ㄽセ塅▣㣂傩恅䶥䵥䆏幷乫㵪쌫츯恸⦡䔸摰츺朩녒牦湉㙔泂智쉱祐걘㥕⍇顎渷橪硊㍮땑浞</w:t>
      </w:r>
      <w:r>
        <w:rPr/>
        <w:t>ꤣ</w:t>
      </w:r>
      <w:r>
        <w:rPr/>
        <w:t>쉂㑗轹嫂咩뽨㕔싂쉖檱䲵䠲␳犥ꍥ汅塤䱕沘䤪㉷⍋䵧塓漯싎䜩</w:t>
      </w:r>
      <w:r>
        <w:rPr/>
        <w:t>ⰲ</w:t>
      </w:r>
      <w:r>
        <w:rPr/>
        <w:t>㥹疩嫂剡</w:t>
      </w:r>
      <w:r>
        <w:rPr/>
        <w:t>Ⳃ</w:t>
      </w:r>
      <w:r>
        <w:rPr/>
        <w:t>쉋幮庩딪㶡愦㨪噯Ⓜ╖ꥫ挷숻⍏猯숥䣂唨㆘㝣頮쉣습剣⯂吥숲嗍栭</w:t>
      </w:r>
      <w:r>
        <w:rPr/>
        <w:t>ꤤ</w:t>
      </w:r>
      <w:r>
        <w:rPr/>
        <w:t>㔶ㆱ쉧牵頺嚮ꍉ뽣眻㓂睏⹢樱䥘䙞怩⪿㑇</w:t>
      </w:r>
      <w:r>
        <w:rPr/>
        <w:t>⡂</w:t>
      </w:r>
      <w:r>
        <w:rPr/>
        <w:t>歲꥙쉧뭳轑넳⦻습縨媻畭</w:t>
      </w:r>
      <w:r>
        <w:rPr/>
        <w:t>ⱈ</w:t>
      </w:r>
      <w:r>
        <w:rPr/>
        <w:t>숥㍶䩨垱슱搪슬䰶灓煤쉄䥾싂</w:t>
      </w:r>
      <w:r>
        <w:rPr/>
        <w:t>⡺</w:t>
      </w:r>
      <w:r>
        <w:rPr/>
        <w:t>嫂心拂〈㍉彊扲旂繢亿嚘夻㉮轇쉴⍐挻뽌厣㏂䩥쉒㢡䥔䍤칏숵곂剹ꄫ焪쉙ꍰ昲㭯ꅷ땵⸥槂杗繫쵁䔽䩆ガ睏㈰싍䐪恕</w:t>
      </w:r>
      <w:r>
        <w:rPr/>
        <w:t>ꕱ</w:t>
      </w:r>
      <w:r>
        <w:rPr/>
        <w:t>塑嚻䴦㠴䤮ㅉ竂役嘰狂䩙祯繷㝃幯睵ꄳ爽杌쉲䩖焯佗瞩癐ꄽ湏穇䔶㑀偣</w:t>
      </w:r>
      <w:r>
        <w:rPr/>
        <w:t>ⱹ</w:t>
      </w:r>
      <w:r>
        <w:rPr/>
        <w:t>䐨䵇䭒帪슿䩬쵸⍯恨䚡珍曂㉏毂㡦兆䥟眩䰴牑숻⿂䅪穳瘹䨵쉾⽵揃䥢桢슿㐯扲渻⩥겵䄯嗍溘唺縷佮焪⥚䜸旂䴴</w:t>
      </w:r>
      <w:r>
        <w:rPr/>
        <w:t>ⵙ</w:t>
      </w:r>
      <w:r>
        <w:rPr/>
        <w:t>坰ノ깁堩⦵넬㕺轕湎猲淂撩⩏塺╤㕯ꍕ朳䥔</w:t>
      </w:r>
      <w:r>
        <w:rPr/>
        <w:t>ꦩ</w:t>
      </w:r>
      <w:r>
        <w:rPr/>
        <w:t>幓녮</w:t>
      </w:r>
      <w:r>
        <w:rPr/>
        <w:t>ⵏ</w:t>
      </w:r>
      <w:r>
        <w:rPr/>
        <w:t>쉉㞬♧刣揂䂘</w:t>
      </w:r>
      <w:r>
        <w:rPr/>
        <w:t>ꕖ</w:t>
      </w:r>
      <w:r>
        <w:rPr/>
        <w:t>帩㵡牓㖥敗愥㵆婬䜬쉰嗎쉯幌쉆淂䱭焤灆剺깊䥹슘搯窘ꍔ檮潍꺿䩕䡧瑟縸轗</w:t>
      </w:r>
      <w:r>
        <w:rPr/>
        <w:t>⠬</w:t>
      </w:r>
      <w:r>
        <w:rPr/>
        <w:t>捒欸⎬♣땞싍墬㛂뽆氱㪘桉猺慭㭱䍦䡟ꅒ䥦䩓</w:t>
      </w:r>
      <w:r>
        <w:rPr/>
        <w:t>ⱨ</w:t>
      </w:r>
      <w:r>
        <w:rPr/>
        <w:t>䊡䗂㟂匸䐷塏利材幪瑑깅卅⧂ꏂ飂橁奬浉獾恈⬶磂歠獨氲䒣摔㥍稹묶숵⛍正乸⩃⏂㡱긻⩩䉑㠪슏熏䅋拂⽱䰬녖</w:t>
      </w:r>
      <w:r>
        <w:rPr/>
        <w:t>ⲻ</w:t>
      </w:r>
      <w:r>
        <w:rPr/>
        <w:t>䭞县숪癲灁䙡浤</w:t>
      </w:r>
      <w:r>
        <w:rPr/>
        <w:t>ꕵ</w:t>
      </w:r>
      <w:r>
        <w:rPr/>
        <w:t>堺侣歊栵儳⍍㠥爨묫⼊</w:t>
      </w:r>
      <w:r>
        <w:rPr/>
        <w:t>Ⱘ</w:t>
      </w:r>
      <w:r>
        <w:rPr/>
        <w:t>䨲촴丯넶圶⒵</w:t>
      </w:r>
      <w:r>
        <w:rPr/>
        <w:t>ꕉ</w:t>
      </w:r>
      <w:r>
        <w:rPr/>
        <w:t>숥ㆩ濂쉓</w:t>
      </w:r>
      <w:r>
        <w:rPr/>
        <w:t>꧂</w:t>
      </w:r>
      <w:r>
        <w:rPr/>
        <w:t>扬䯂䱳⬯塬晴呸싂</w:t>
      </w:r>
      <w:r>
        <w:rPr/>
        <w:t>ⴰ</w:t>
      </w:r>
      <w:r>
        <w:rPr/>
        <w:t>䛎</w:t>
      </w:r>
      <w:r>
        <w:rPr/>
        <w:t>ꕩ⹁ꤪ⨰┭</w:t>
      </w:r>
      <w:r>
        <w:rPr/>
        <w:t>煇숺싃쵆쉦</w:t>
      </w:r>
      <w:r>
        <w:rPr/>
        <w:t>ꖏ</w:t>
      </w:r>
      <w:r>
        <w:rPr/>
        <w:t>濂슡㉢䨰棂㉨匹縨⍰㓂场ꍥ칉欴頨䐱绂癣䨪癅䑘疿</w:t>
      </w:r>
      <w:r>
        <w:rPr/>
        <w:t>ꥅ</w:t>
      </w:r>
      <w:r>
        <w:rPr/>
        <w:t>䌱〷숬轤礷摢㍥颏⨣捭䦮倱猴</w:t>
      </w:r>
      <w:r>
        <w:rPr/>
        <w:t>ꤲ</w:t>
      </w:r>
      <w:r>
        <w:rPr/>
        <w:t>娨杮䍘楀㇎盂㋂木컃泂帤係痂毎侬꥾弣摷堲쵡슡숩廂숶灏湧숮⸬敩硤儤辩涬䧃칎⏂昮ㆬ楺꺩ꥦ畎洬眤䤲㭃䑧</w:t>
      </w:r>
      <w:r>
        <w:rPr/>
        <w:t>Ⱙ</w:t>
      </w:r>
      <w:r>
        <w:rPr/>
        <w:t>漬睁瘥╤䨥㍡숷⩱숪獄쵨쉂捎䵅</w:t>
      </w:r>
      <w:r>
        <w:rPr/>
        <w:t>ꔨ</w:t>
      </w:r>
      <w:r>
        <w:rPr/>
        <w:t>䑣炩㇂츷䩆ꌹ穩䊏伭猵嚵䠽䳂潌䥢顰숸㩉쉰</w:t>
      </w:r>
      <w:r>
        <w:rPr/>
        <w:t>Ⳃ</w:t>
      </w:r>
      <w:r>
        <w:rPr/>
        <w:t>쉥丸呈ꍳ</w:t>
      </w:r>
      <w:r>
        <w:rPr/>
        <w:t>ꖿ⮏</w:t>
      </w:r>
      <w:r>
        <w:rPr/>
        <w:t>ㅤ</w:t>
      </w:r>
      <w:r>
        <w:rPr/>
        <w:t>ꥎ</w:t>
      </w:r>
      <w:r>
        <w:rPr/>
        <w:t>㘯䨫㛃㮵뽭㢏㍄焨䅴塐犬␯䥕塦⯂칐䈽㕭⭺䭊㥹䩊숲瀻塵楀楳㒿繶淃歃畫ꍨꍹ嗂ꍧ祁䜲⸰㣂带䁸歐춿仂㨪啰ꥯ쉮⪬⤯幂㨸쵅嚏㘪</w:t>
      </w:r>
      <w:r>
        <w:rPr/>
        <w:t>⡫</w:t>
      </w:r>
      <w:r>
        <w:rPr/>
        <w:t>汄긵斵믂䴲働煾煸㝬㒘倴䑉숶␺겮か숨焦ꅵ㉂ꌺ쉘娱嚿⬯넱숴䍡穹楅景</w:t>
      </w:r>
      <w:r>
        <w:rPr/>
        <w:t>ꕲ</w:t>
      </w:r>
      <w:r>
        <w:rPr/>
        <w:t>쉟쉓걓㕀</w:t>
      </w:r>
      <w:r>
        <w:rPr/>
        <w:t>ꤱ</w:t>
      </w:r>
      <w:r>
        <w:rPr/>
        <w:t>썑䐩칄煚怸橒氫⛂彪⍓ꅲ塃怳烂⬯⍍䝱瑮即璘䝄弽ꥮ췂䌥吵㨽⮱晒㥏兦</w:t>
      </w:r>
      <w:r>
        <w:rPr/>
        <w:t>ꦩ</w:t>
      </w:r>
      <w:r>
        <w:rPr/>
        <w:t>椨⩤슩㋂堺</w:t>
      </w:r>
      <w:r>
        <w:rPr/>
        <w:t>ꥁ</w:t>
      </w:r>
      <w:r>
        <w:rPr/>
        <w:t>癭皏塏㡮쉆泂繬㡶丹</w:t>
      </w:r>
      <w:r>
        <w:rPr/>
        <w:t>ꕦ</w:t>
      </w:r>
      <w:r>
        <w:rPr/>
        <w:t>痂玵瑲⩖㝟⼷䏂浶卄쉪穸䷂녙</w:t>
      </w:r>
      <w:r>
        <w:rPr/>
        <w:t>ꕌ⩏</w:t>
      </w:r>
      <w:r>
        <w:rPr/>
        <w:t>嫂</w:t>
      </w:r>
      <w:r>
        <w:rPr/>
        <w:t>ⵠ</w:t>
      </w:r>
      <w:r>
        <w:rPr/>
        <w:t>쉪坷뿂灙</w:t>
      </w:r>
      <w:r>
        <w:rPr/>
        <w:t>⡀</w:t>
      </w:r>
      <w:r>
        <w:rPr/>
        <w:t>㉵㕨㙪䩱쉗㑩</w:t>
      </w:r>
      <w:r>
        <w:rPr/>
        <w:t>ⱐ</w:t>
      </w:r>
      <w:r>
        <w:rPr/>
        <w:t>廂노塐⿂㥅</w:t>
      </w:r>
      <w:r>
        <w:rPr/>
        <w:t>ꕠ䷃</w:t>
      </w:r>
      <w:r>
        <w:rPr/>
        <w:t>䢬瘪揂櫂彙栽琹卥偓䤬䩟㌬帴䀵쉪㜣쉅쉖츬买歋슩㵧椬桔싂彥䫂偵뇎쵨積숽䋂</w:t>
      </w:r>
      <w:r>
        <w:rPr/>
        <w:t>ꖻ</w:t>
      </w:r>
      <w:r>
        <w:rPr/>
        <w:t>㢩嫎숳숨촯⩠䎘쵲嫂䟂⴦廂뼹殥捴쉰繱뽾恅ぁ싂䩐扦㨯湘刱拂櫂쉁奐䝲婂灎⥕䘻ꥱ熮</w:t>
      </w:r>
      <w:r>
        <w:rPr/>
        <w:t>⣂</w:t>
      </w:r>
      <w:r>
        <w:rPr/>
        <w:t>숺唰䱏갰欳</w:t>
      </w:r>
      <w:r>
        <w:rPr/>
        <w:t>ⵑ</w:t>
      </w:r>
      <w:r>
        <w:rPr/>
        <w:t>啬㕯昵슩쉯轙潔䵏伥쎬汌恴䥮稵쉀戵쉘䰰窱䉌獨⩄璩扌숴㡘녩ꍗ⑏剑㍇ꅎ숪㴺熥㕔춿奠⭃顮䱊숺䤶刴䉸⸥卵繇뿂뼺氪䜴㒘潃⩵敌슣䵕䵒決⮵긤䕳塘䁶䩔ぢ쉆䤹</w:t>
      </w:r>
      <w:r>
        <w:rPr/>
        <w:t>ꤰ</w:t>
      </w:r>
      <w:r>
        <w:rPr/>
        <w:t>쉔偈晶恇戤䕩䰹䈽⽢䘻磎숵싂歚⫂슣全쵃䵒䆿䑟勃숊婃뽮㡘㵒呕♋녱埂散迂䱕兾湣橲␪匵痂⨱坺儳䂏⥒塬⬤싂쉨溩祈ㅊ槃쏃䳂⍑쉔㨤礻뾡疥䘵轆坰佘숪쉁瑦쉗眭偱攪♇䗃숩</w:t>
      </w:r>
      <w:r>
        <w:rPr/>
        <w:t>ꥀ</w:t>
      </w:r>
      <w:r>
        <w:rPr/>
        <w:t>쉶</w:t>
      </w:r>
      <w:r>
        <w:rPr/>
        <w:t>ꕖꥑ</w:t>
      </w:r>
      <w:r>
        <w:rPr/>
        <w:t>睘呓</w:t>
      </w:r>
      <w:r>
        <w:rPr/>
        <w:t>ⱏ</w:t>
      </w:r>
      <w:r>
        <w:rPr/>
        <w:t>묥买咩檩呣掣⨬敍⏍쵭畢㬪겘ㆬꎮ剦梥</w:t>
      </w:r>
      <w:r>
        <w:rPr/>
        <w:t>⡬</w:t>
      </w:r>
      <w:r>
        <w:rPr/>
        <w:t>䌤⤤掩䞏彖串㟂⨺쉁ꥡ썵䑈䁶噏㛍琶徥䭉娮쉫睄〪</w:t>
      </w:r>
      <w:r>
        <w:rPr/>
        <w:t>ⲣ</w:t>
      </w:r>
      <w:r>
        <w:rPr/>
        <w:t>咮쉶䍟</w:t>
      </w:r>
      <w:r>
        <w:rPr/>
        <w:t>ⴱ</w:t>
      </w:r>
      <w:r>
        <w:rPr/>
        <w:t>쉷怪ꄩ㍴䍕䓂䐵쉫⥉瑆畷묭佲카帯佒숮祍슿⯂怶丶춿㙊㠷獋놱䥥䍐㞮䬻促</w:t>
      </w:r>
      <w:r>
        <w:rPr/>
        <w:t>ⱐ╠</w:t>
      </w:r>
      <w:r>
        <w:rPr/>
        <w:t>ぢ㍩쉇浉ㄷ佹㋂歙㜹쉚哂浊</w:t>
      </w:r>
      <w:r>
        <w:rPr/>
        <w:t>ⷂ</w:t>
      </w:r>
      <w:r>
        <w:rPr/>
        <w:t>깫塧捐娹ꍇ顨畲ꅩⓎ䵸䞬䵙㐴眦☥橔⩦卅䉏㨤百櫂彎ㄫ瘩燂瘥弭榡䐴䈽橋慪뇍顯쵳䙰癪槂嚏珎咱⍹슿珂싂䝧塬䍵祪欷䵘䄶숵</w:t>
      </w:r>
      <w:r>
        <w:rPr/>
        <w:t>ⰽ</w:t>
      </w:r>
      <w:r>
        <w:rPr/>
        <w:t>ꥉ</w:t>
      </w:r>
      <w:r>
        <w:rPr/>
        <w:t>㩩繕䁵</w:t>
      </w:r>
    </w:p>
    <w:p>
      <w:pPr>
        <w:pStyle w:val="PreformattedText"/>
        <w:bidi w:val="0"/>
        <w:spacing w:before="0" w:after="0"/>
        <w:jc w:val="left"/>
        <w:rPr/>
      </w:pPr>
      <w:r>
        <w:rPr/>
        <w:t>慤땁玱澬䞡ㄵ㞣䯂㠸㑙䠥</w:t>
      </w:r>
      <w:r>
        <w:rPr/>
        <w:t>꤭</w:t>
      </w:r>
      <w:r>
        <w:rPr/>
        <w:t>쉐祉嘽セ猲獁剗獗硷儻촱녇傥칅唺㡇杸伷쵨䄽朻氺ㆣ㵁</w:t>
      </w:r>
      <w:r>
        <w:rPr/>
        <w:t>ⵣ</w:t>
      </w:r>
      <w:r>
        <w:rPr/>
        <w:t>盂</w:t>
      </w:r>
      <w:r>
        <w:rPr/>
        <w:t>ꦥ</w:t>
      </w:r>
      <w:r>
        <w:rPr/>
        <w:t>慆㪩슩瑔뽉涏瞩窘䥈⥦手⻃꥚㍏䵗瑀</w:t>
      </w:r>
      <w:r>
        <w:rPr/>
        <w:t>⠭</w:t>
      </w:r>
      <w:r>
        <w:rPr/>
        <w:t>㔣ꥧ䱇揂䉩㶵䧂煥쉏㫂☵堽㩴㷂ꌬ숯壂癚</w:t>
      </w:r>
      <w:r>
        <w:rPr/>
        <w:t>Ⳃ</w:t>
      </w:r>
      <w:r>
        <w:rPr/>
        <w:t>慘䬫佐牺慁쉡囂ㄽ⫂쉟乁䱺쉍쉦</w:t>
      </w:r>
      <w:r>
        <w:rPr/>
        <w:t>ꤥ</w:t>
      </w:r>
      <w:r>
        <w:rPr/>
        <w:t>䐶쉲辿쉙㔬根㖬䑍⥤</w:t>
      </w:r>
      <w:r>
        <w:rPr/>
        <w:t>Ⳃ</w:t>
      </w:r>
      <w:r>
        <w:rPr/>
        <w:t>뽥쉏䩯轚ꥪ싍啸䈽啇♎璬</w:t>
      </w:r>
      <w:r>
        <w:rPr/>
        <w:t>⡾</w:t>
      </w:r>
      <w:r>
        <w:rPr/>
        <w:t>啕츯춬汩㍉㠵</w:t>
      </w:r>
      <w:r>
        <w:rPr/>
        <w:t>ⱄ</w:t>
      </w:r>
      <w:r>
        <w:rPr/>
        <w:t>쉞価碣撮⹺㔸塣扰轋ꅓꌻ垱創佭쉵⩍漬湖滂轵㬦캏슥嫂䱡揂桂佋</w:t>
      </w:r>
      <w:r>
        <w:rPr/>
        <w:t>ꗎ</w:t>
      </w:r>
      <w:r>
        <w:rPr/>
        <w:t>婋⑫歹捏灑숱⹑渪</w:t>
      </w:r>
      <w:r>
        <w:rPr/>
        <w:t>Ɑ</w:t>
      </w:r>
      <w:r>
        <w:rPr/>
        <w:t>役㣂⍩쉑䉸⑎쉞싂㙹坘䪵摚쉹ꅗ⩬쎮䋂☪싂⻂婡⨮딷䱇㍠</w:t>
      </w:r>
      <w:r>
        <w:rPr/>
        <w:t>꤬⌴⍭</w:t>
      </w:r>
      <w:r>
        <w:rPr/>
        <w:t>쉀捌딭䉇微䅇쉰ㅺ⑟穚䨮⧎婮쉋</w:t>
      </w:r>
      <w:r>
        <w:rPr/>
        <w:t>ꤴ</w:t>
      </w:r>
      <w:r>
        <w:rPr/>
        <w:t>㥆쌸䐮濎帺㠣㍭䨣쉴匲䚘⑀澬池⍺轤汊䅊爸쉠쉫㩙塦䥶㜷忍㯂꥗䩗㉥ꏂ摘ㅌ䞬湧⾏弹瓂戥扒䳂쉣低顒轤⪩汁</w:t>
      </w:r>
      <w:r>
        <w:rPr/>
        <w:t>Ⱶ</w:t>
      </w:r>
      <w:r>
        <w:rPr/>
        <w:t>摐쉟숯㕶</w:t>
      </w:r>
      <w:r>
        <w:rPr/>
        <w:t>ꤣ</w:t>
      </w:r>
      <w:r>
        <w:rPr/>
        <w:t>뭲兞쉭偁敧匳䍧婚䡳㩳㕷㕂</w:t>
      </w:r>
      <w:r>
        <w:rPr/>
        <w:t>꧂</w:t>
      </w:r>
      <w:r>
        <w:rPr/>
        <w:t>㉯䪡婒娵䰦</w:t>
      </w:r>
      <w:r>
        <w:rPr/>
        <w:t>ⰶ</w:t>
      </w:r>
      <w:r>
        <w:rPr/>
        <w:t>橲ꄣ곂⩗묳牎⻂ㄤ徘堳剾䒱㞮恞弻䘫⥞㘨け恄ㅹ䙍晡㭟廍睟싂䝣佢숊쉯㜮숬쉕</w:t>
      </w:r>
      <w:r>
        <w:rPr/>
        <w:t>⠵</w:t>
      </w:r>
      <w:r>
        <w:rPr/>
        <w:t>扇ꍣ⻂쉪啗㑕䩖⚣㜺䳎啃濂矃깇乨</w:t>
      </w:r>
      <w:r>
        <w:rPr/>
        <w:t>Ⳃ</w:t>
      </w:r>
      <w:r>
        <w:rPr/>
        <w:t>䢣싎甪摗椺㔣㨷绂彄</w:t>
      </w:r>
      <w:r>
        <w:rPr/>
        <w:t>꧃</w:t>
      </w:r>
      <w:r>
        <w:rPr/>
        <w:t>㦿吽⩋啍灟轓捁楋坧㡋啁奒쌹庵晋䡹꺣啪剣㍵兢澩棂䦮䳂㍮뽗慯갥繷捗游숱礲䨴噓⽅㈥ち䒏㙬⩂心妬⩊ꄦ쉋䡉〮⤰䬰숥潊伲쉏町绂樫⼻슮〦⩐棍啹</w:t>
      </w:r>
      <w:r>
        <w:rPr/>
        <w:t>꧂</w:t>
      </w:r>
      <w:r>
        <w:rPr/>
        <w:t>洭䏂捫䐯噰</w:t>
      </w:r>
      <w:r>
        <w:rPr/>
        <w:t>ⴲ</w:t>
      </w:r>
      <w:r>
        <w:rPr/>
        <w:t>곂丬䣂㭶䡑䙮犻䘪䉘妏梣汊쵐熱ㄨ楦輰싂稫癚</w:t>
      </w:r>
      <w:r>
        <w:rPr/>
        <w:t>ꕮ</w:t>
      </w:r>
      <w:r>
        <w:rPr/>
        <w:t>淂䥤悩剤轭㣍癣ㅌ쉈恆欳뽒手溬䃂癰幍氦쎥敄촯⍕绂췂䫂땚䥮倨䱂噴䤦쉠呭㘣⵴㧂潪䅊祆䮮䶡䙀㍔纘琹䅒祄ㅰ⑙╤묫⩅⑙</w:t>
      </w:r>
      <w:r>
        <w:rPr/>
        <w:t>ⷂ⌶</w:t>
      </w:r>
      <w:r>
        <w:rPr/>
        <w:t>쉚朦䢱䏂䀪쉪꥕⍕奰쉌</w:t>
      </w:r>
      <w:r>
        <w:rPr/>
        <w:t>ꥐ⮩</w:t>
      </w:r>
      <w:r>
        <w:rPr/>
        <w:t>汥㭋獶쵫⪡䱏쉄噪稪┶㑗䁈칉⹆깶先䩕뭲泂婔溏⭟</w:t>
      </w:r>
      <w:r>
        <w:rPr/>
        <w:t>ꕳ</w:t>
      </w:r>
      <w:r>
        <w:rPr/>
        <w:t>칀灧灍嚥䐩疻㔱㤵⌻긬⍓摗猣</w:t>
      </w:r>
      <w:r>
        <w:rPr/>
        <w:t>ⵃ</w:t>
      </w:r>
      <w:r>
        <w:rPr/>
        <w:t>輸슏䆬㵩㵶♘凂쉉捸땷깓㤤</w:t>
      </w:r>
      <w:r>
        <w:rPr/>
        <w:t>ⵚ</w:t>
      </w:r>
      <w:r>
        <w:rPr/>
        <w:t>쉄䩯帥䍌噐凂繀▩䤷Ⓕ</w:t>
      </w:r>
      <w:r>
        <w:rPr/>
        <w:t>Ⱬ⫎</w:t>
      </w:r>
      <w:r>
        <w:rPr/>
        <w:t>ꕥ</w:t>
      </w:r>
      <w:r>
        <w:rPr/>
        <w:t>塥⵾묺䄤〉拂뭴扩⭕숤汃冣慊㴰ぷ䑧⚩㌴숫쉎颥䱶浠</w:t>
      </w:r>
      <w:r>
        <w:rPr/>
        <w:t>⡊⩤</w:t>
      </w:r>
      <w:r>
        <w:rPr/>
        <w:t>䓂皵彭煶ꇂ冿ㅖ瞥㜶䅷뼲歨⑨ꍬ캬常⥋깖婹杴⛎畘恕춏ꅢ촴坈╔䉇唭☬呹ꏂ扨쉠桬㨪쉖禿㡵♨뽈獶輥没㶿</w:t>
      </w:r>
      <w:r>
        <w:rPr/>
        <w:t>ꥂ⩗</w:t>
      </w:r>
      <w:r>
        <w:rPr/>
        <w:t>䩋⩴슣㊥䴩쉏丩滂⑥剳㌷慃⩶⸨ꥧ☱頸䍟晵焩숩㡴⼭顰榮썠嚏䐯슩</w:t>
      </w:r>
      <w:r>
        <w:rPr/>
        <w:t>ꗂ</w:t>
      </w:r>
      <w:r>
        <w:rPr/>
        <w:t>吴㭍颱晙燍촤⏂䄴㥎㶏㍕딵挷⭪歪洺䙭扙椲⍰圶䚘䭥㥬䈳쉲⪿⨴⨨걈欪戹⴯獢燂⪩䅳䅈ꅭ䰰㉾偫轱깉슘桴䁋飂╍伴쎻滂㟍ꄶ뗍뽫橄쉀潏呟恤뽁圦偅츰ㅂ⯂㶘侮슘</w:t>
      </w:r>
      <w:r>
        <w:rPr/>
        <w:t>⢘</w:t>
      </w:r>
      <w:r>
        <w:rPr/>
        <w:t>䠶呔⸥</w:t>
      </w:r>
      <w:r>
        <w:rPr/>
        <w:t>ꦵ</w:t>
      </w:r>
      <w:r>
        <w:rPr/>
        <w:t>喩癉ꇂ⩍垬싂疥⨻礭㩁礫瀻㴱⭪堫敚㚩倻䃂猷깑䐯⩎싂乏䩑恫祊䟂と斣䨪뗂汔祡␮匹䁈기䀥쉰⌱ㅤ슥딪囎熿╋</w:t>
      </w:r>
      <w:r>
        <w:rPr/>
        <w:t>ⱋ</w:t>
      </w:r>
      <w:r>
        <w:rPr/>
        <w:t>䕾瘺輣祃뿂晬顁牅싂攦⹞ㄯ媥璘슥뽮⥙㢿㜥窩</w:t>
      </w:r>
      <w:r>
        <w:rPr/>
        <w:t>ꕡ</w:t>
      </w:r>
      <w:r>
        <w:rPr/>
        <w:t>ㅄ撡横㏂剈㥱㭨숰숵쉗</w:t>
      </w:r>
      <w:r>
        <w:rPr/>
        <w:t>Ⰺ⥌</w:t>
      </w:r>
      <w:r>
        <w:rPr/>
        <w:t>愶㌱繵䅘ぃ䁡煉绂癖眳㑓</w:t>
      </w:r>
      <w:r>
        <w:rPr/>
        <w:t>꤬</w:t>
      </w:r>
      <w:r>
        <w:rPr/>
        <w:t>䭡啾㓂痂晟灂㕉竃쉰⛂</w:t>
      </w:r>
      <w:r>
        <w:rPr/>
        <w:t>ꦘ</w:t>
      </w:r>
      <w:r>
        <w:rPr/>
        <w:t>礪橒噟㶻湐␱㑞䷂떵숩떥䉐뽇亣㞩稷頻刨걬甽ゥ⴨煐扮充嗂䙯杞쉳祁싃堪쵫</w:t>
      </w:r>
      <w:r>
        <w:rPr/>
        <w:t>ꖩ</w:t>
      </w:r>
      <w:r>
        <w:rPr/>
        <w:t>捖煥塇摎圹</w:t>
      </w:r>
      <w:r>
        <w:rPr/>
        <w:t>Ⳃ</w:t>
      </w:r>
      <w:r>
        <w:rPr/>
        <w:t>〩敲걺숥捃啓䡯䥣</w:t>
      </w:r>
      <w:r>
        <w:rPr/>
        <w:t>ꗂ</w:t>
      </w:r>
      <w:r>
        <w:rPr/>
        <w:t>䡱슩帯쉒獮㘺卧䰷疿琸娽걘걕㕬煡ꍌ渹竂⑈亿焻㝲㍆쉰甶㪥싂杞⽮썐⴮╕⩶伵撡㑉䕍砫纡慊䵄嘥婲䘶竂䡏쉯쉙牥搮ꌱ杫䕊咏頷塹浒䟂쵱쉁ꥯ婥⪱欤쵒〮⪿剷乷♴卸⭄쉃</w:t>
      </w:r>
      <w:r>
        <w:rPr/>
        <w:t>⢏⍩</w:t>
      </w:r>
      <w:r>
        <w:rPr/>
        <w:t>輪쌸幍颡䥧礻┭ꅆ煀橣䕰싂啀㕟䴥䵔</w:t>
      </w:r>
      <w:r>
        <w:rPr/>
        <w:t>ꥆ</w:t>
      </w:r>
      <w:r>
        <w:rPr/>
        <w:t>䑦䤳㉚㎵顯╵娽㙇䵥纮숽根</w:t>
      </w:r>
      <w:r>
        <w:rPr/>
        <w:t>ⰰ</w:t>
      </w:r>
      <w:r>
        <w:rPr/>
        <w:t>潟痂䥣싂䵫㡪掣䔴⍧䭦泂ꥧ歳뭤⩪䅑⑸때瓃轧纘瑷㍭ㅳ⭇牮晡瀰䝰支슏剣橠摯书㈲싂䨣䡌⹙湀ꅴ桄杴䩟䐺牍䪩䂩敾쉢䎬ㄶ䌸㉆慗橫슩剰⨪㬪橵兖懎䎬⽙䧍⏃㕸摓搷쉾湴縶䦮塢皮ꍂ悬㥳䩟쉘癚⽡卦</w:t>
      </w:r>
      <w:r>
        <w:rPr/>
        <w:t>⡥</w:t>
      </w:r>
      <w:r>
        <w:rPr/>
        <w:t>쉫楅氲瑮䄮䴨煒扡䅠礦쉒氬┹嘶슬㮱䝆轾榿关㛂幤慚䝶搶㩯⤤㘳䟂灡쉇쵣딺슿♷</w:t>
      </w:r>
      <w:r>
        <w:rPr/>
        <w:t>ꕙ</w:t>
      </w:r>
      <w:r>
        <w:rPr/>
        <w:t>䦘㩑䉁⭀晉䵚啫䍶歆嘶潡싂奠싃䂻乆⥊쉌婃㩒璏䧂橦䱡㤳濂䵖⿂깮〴싂⩎ㆵ㇂灔ギ捹噒卅癥㋂繐殩つ婶쉚壎⨻界䐲栳晢窘㉧偋禮䓂佧╋䍁춘㒣拂係꥔䕋䛂沬썞婕⍮硞䪩긲牣穒䑲ㅺ⥎쏂眤顆⬤쉙쉧橕⬹挤깏ヂ㙘彖浰䥨杔㴣抿毂暱╣䏂䭩⭰潓ꥵ⥳ꍞ㡀䃂冡夵猩㨵歎㍍竂礭煩䱴겵</w:t>
      </w:r>
      <w:r>
        <w:rPr/>
        <w:t>Ⱕ</w:t>
      </w:r>
      <w:r>
        <w:rPr/>
        <w:t>䂩䀱垮本㥳怮숻典⩢奠갬ꥯ慩㎥䳂䋂숷쉱⸦灊䟎ꌳ㭐奦뼮㥃슮䯂捊坢㘪䕢浑礻⽀쉆쉐䩚猥㵚숹汎塎汚唤슡奒㷂⸻</w:t>
      </w:r>
      <w:r>
        <w:rPr/>
        <w:t>Ⳃ</w:t>
      </w:r>
      <w:r>
        <w:rPr/>
        <w:t>單楆桰㉢</w:t>
      </w:r>
      <w:r>
        <w:rPr/>
        <w:t>ⵎ</w:t>
      </w:r>
      <w:r>
        <w:rPr/>
        <w:t>걲番堤쉗╘繞ㄩ쉟禩慉⯃䬶挪딱䭃</w:t>
      </w:r>
      <w:r>
        <w:rPr/>
        <w:t>ⶮ</w:t>
      </w:r>
      <w:r>
        <w:rPr/>
        <w:t>ⱊ</w:t>
      </w:r>
      <w:r>
        <w:rPr/>
        <w:t>瞩㎮䩥冡⍥䱺㯃㤯쉑촰呋䥙⬬䁍彙습浊</w:t>
      </w:r>
      <w:r>
        <w:rPr/>
        <w:t>⠸</w:t>
      </w:r>
      <w:r>
        <w:rPr/>
        <w:t>渊幀㭆⨨䍁坋싂盎딪正⨣剑坵쉒䵸䅺兊⦩浇摍쉘疩杇わ挹轃彇숬塢쉣◂悻㕈쉩䵠묹毃쉚</w:t>
      </w:r>
      <w:r>
        <w:rPr/>
        <w:t>꧂</w:t>
      </w:r>
      <w:r>
        <w:rPr/>
        <w:t>ꍓ⑬ꅾ穈燃䅊圹ㆩ㝍䤦縴㷂䡊⨥个忂春⌤徬欩슘䔺㵌ꎡ繙䔹쉲噷⦩㇃㑱浢</w:t>
      </w:r>
      <w:r>
        <w:rPr/>
        <w:t>⡙</w:t>
      </w:r>
      <w:r>
        <w:rPr/>
        <w:t>㥌塂恵㒿摪儺剩わ⒵䵪凂䙞狂⥃侏☰䩀䌣㡊䰮</w:t>
      </w:r>
      <w:r>
        <w:rPr/>
        <w:t>ꥉ</w:t>
      </w:r>
      <w:r>
        <w:rPr/>
        <w:t>䍲桩㥊婈◂帽⵮獁嗂뽟䙐擂숪漪呭浒䵬㉏睷쉋</w:t>
      </w:r>
      <w:r>
        <w:rPr/>
        <w:t>Ⱚ</w:t>
      </w:r>
      <w:r>
        <w:rPr/>
        <w:t>係玱歶嘮䝗畳⚻㋂克飃쉗轄繢쌴瀻顃⏂⸭䱨䟎</w:t>
      </w:r>
      <w:r>
        <w:rPr/>
        <w:t>⢩</w:t>
      </w:r>
      <w:r>
        <w:rPr/>
        <w:t>䥺穱칰</w:t>
      </w:r>
      <w:r>
        <w:rPr/>
        <w:t>ꕪ</w:t>
      </w:r>
      <w:r>
        <w:rPr/>
        <w:t>楁夸䥌쉍帴桰䉑〭숳㟎硷砸㝖㡍䢏種⌮⎣녮揂쉹녵橍</w:t>
      </w:r>
      <w:r>
        <w:rPr/>
        <w:t>ꤻ</w:t>
      </w:r>
      <w:r>
        <w:rPr/>
        <w:t>昪牴兮佴㴶梥浌壂숪슩숳⨬啖瀤⸣㥋犮⾏婷氬䆏獥ꏍ䥨ꅬ겘⴪癁牄쉨슮轸갴⺩潶瑥ꌸ쉖⿂䣂撱㝧顩㴥滂晕묮教債䫂湥⨫</w:t>
      </w:r>
      <w:r>
        <w:rPr/>
        <w:t>ⴸ</w:t>
      </w:r>
      <w:r>
        <w:rPr/>
        <w:t>ꍨꅗ⍣슩딯녢숺깦睹海拂歪㡣題㵟捭䉌</w:t>
      </w:r>
      <w:r>
        <w:rPr/>
        <w:t>ꔬ</w:t>
      </w:r>
      <w:r>
        <w:rPr/>
        <w:t>긴䮱揂漻걚쉩</w:t>
      </w:r>
      <w:r>
        <w:rPr/>
        <w:t>ꤣ</w:t>
      </w:r>
      <w:r>
        <w:rPr/>
        <w:t>幂穳卤깊숦쉀漶</w:t>
      </w:r>
      <w:r>
        <w:rPr/>
        <w:t>ⰹ</w:t>
      </w:r>
      <w:r>
        <w:rPr/>
        <w:t>숱潢买쉪拃眰숭⭨卵櫂丮䡯搵捦䰶ꇂ␶Ⓜ顟嫂恮㘪允</w:t>
      </w:r>
      <w:r>
        <w:rPr/>
        <w:t>Ⱛ</w:t>
      </w:r>
      <w:r>
        <w:rPr/>
        <w:t>轙䠳澱㉹吩扯䫂朤쉶縨昸橷⪡䓂輰쉋쉇숷䦥䭟㜬穦杺畒轆佺⑺棂ꥡ䁶쉇䝑吹</w:t>
      </w:r>
      <w:r>
        <w:rPr/>
        <w:t>⡰</w:t>
      </w:r>
      <w:r>
        <w:rPr/>
        <w:t>厡⑹轕晩浳漪穁轘⫃坄抵浀斩⸤獸䘲牍怹숥绂㊏♍䩯㭾帨갸</w:t>
      </w:r>
      <w:r>
        <w:rPr/>
        <w:t>⢮</w:t>
      </w:r>
      <w:r>
        <w:rPr/>
        <w:t>뼯쉈洽丵眽㯎䜲⹵⩴ꥪ潵琽䙮啯去㉹桹夵㎻瑇숰噢⩙䬺痂㕟䈻杔瑧䁂뿂免柂佷</w:t>
      </w:r>
      <w:r>
        <w:rPr/>
        <w:t>ꖥ</w:t>
      </w:r>
      <w:r>
        <w:rPr/>
        <w:t>䆩쉕⾿캡뾡碱㑂䨺썖杣唬슱〥⭂漮⥦昪⪬轏樬쉌亡싃ㅊ싂䙢摥癋朣칀楂㑈癉换湙녈灦磂愥䁇쵍⪘䶵⨥슩⹬慸偸票⩉⺵㦥㥶塩ヂ癞䛂뭹彀</w:t>
      </w:r>
      <w:r>
        <w:rPr/>
        <w:t>ꕐ</w:t>
      </w:r>
      <w:r>
        <w:rPr/>
        <w:t>庘</w:t>
      </w:r>
      <w:r>
        <w:rPr/>
        <w:t>ꦿ</w:t>
      </w:r>
      <w:r>
        <w:rPr/>
        <w:t>䵈쉯쉩拂湑쉮䭗슘⒏슡싂産⽈欹卺烂䵰⧂䁃䱵㩮☮㘣䡲飃抩牄숣呢긱뮡쉞穭ꥳ公䀴参昱쉕灣汊䋂</w:t>
      </w:r>
      <w:r>
        <w:rPr/>
        <w:t>ⱴ</w:t>
      </w:r>
      <w:r>
        <w:rPr/>
        <w:t>䦣奁橠㇂洤</w:t>
      </w:r>
      <w:r>
        <w:rPr/>
        <w:t>ꤴ</w:t>
      </w:r>
      <w:r>
        <w:rPr/>
        <w:t>冩㴪䁖䙺栥⚩䌫半温盂煸欫⛂暩녟嚵⩕뽱딷⭖䃂挹折㕧䁠쉮樹攺⨺</w:t>
      </w:r>
      <w:r>
        <w:rPr/>
        <w:t>ⶮ</w:t>
      </w:r>
      <w:r>
        <w:rPr/>
        <w:t>刭┬숊䩲쌶䐲⨩㩣灈䍠깪䩕㚩䡉깙䤹⫎ㄳ奐汌搽ⓂⓃ㭎㕯杲楖⩇椰頽</w:t>
      </w:r>
      <w:r>
        <w:rPr/>
        <w:t>ꥃ</w:t>
      </w:r>
      <w:r>
        <w:rPr/>
        <w:t>汓䝊숶皿頻숦㭰䁊쉘뽏싂뽯┭㐳땴溏桄ㄯ䌱☳呕䨺쵑䉲</w:t>
      </w:r>
      <w:r>
        <w:rPr/>
        <w:t>ⵎ</w:t>
      </w:r>
      <w:r>
        <w:rPr/>
        <w:t>狎梵썴娵灹䓂滂㒏䭸㩳쉗숷影潢恁繤据穪Ⓧ긶숫偞祤啚区쉵掱煰硩㖬</w:t>
      </w:r>
      <w:r>
        <w:rPr/>
        <w:t>꤫</w:t>
      </w:r>
      <w:r>
        <w:rPr/>
        <w:t>摐䝵</w:t>
      </w:r>
      <w:r>
        <w:rPr/>
        <w:t>ꕚ</w:t>
      </w:r>
      <w:r>
        <w:rPr/>
        <w:t>䈣</w:t>
      </w:r>
      <w:r>
        <w:rPr/>
        <w:t>ⵔ</w:t>
      </w:r>
      <w:r>
        <w:rPr/>
        <w:t>癯丶獹⑲땗</w:t>
      </w:r>
      <w:r>
        <w:rPr/>
        <w:t>ꥏ</w:t>
      </w:r>
      <w:r>
        <w:rPr/>
        <w:t>矂ꆥ呋灈娪䩟䅐塧⑞떿晱略眯恖䍧猽碬슬⺩녫⪿</w:t>
      </w:r>
      <w:r>
        <w:rPr/>
        <w:t>⡦</w:t>
      </w:r>
      <w:r>
        <w:rPr/>
        <w:t>㕇䠺䵕䌷歆싂噊㜷썏숯璘潠ꎣ䋂㎱儣⺻㭠⩵㝂汇긱暣低촩挰繵㞩䝨쉩啦</w:t>
      </w:r>
      <w:r>
        <w:rPr/>
        <w:t>ⱴ</w:t>
      </w:r>
      <w:r>
        <w:rPr/>
        <w:t>洲䝋㥯拂敂</w:t>
      </w:r>
      <w:r>
        <w:rPr/>
        <w:t>⢩</w:t>
      </w:r>
      <w:r>
        <w:rPr/>
        <w:t>쏂唫呬眸䴻昮⥠䤯塭䩫㞮⌽䴻</w:t>
      </w:r>
      <w:r>
        <w:rPr/>
        <w:t>⡐</w:t>
      </w:r>
      <w:r>
        <w:rPr/>
        <w:t>坶쉄ꅵ涵弰剸㎮砹⑩潱㵃栬춱㵯썖婪⧂㕴쉬䟂쵫슱恔爮쉧欱믂㒬獘</w:t>
      </w:r>
      <w:r>
        <w:rPr/>
        <w:t>ꥍ</w:t>
      </w:r>
      <w:r>
        <w:rPr/>
        <w:t>栬㖘쉙乶幤쉉惂楥썖⥌䱍癸庵㡙捁亏㤷䙊㟂㑄㩥惂ꥷ쉘灬㵪獙祟녈⯂싂䕀쉴汱㨵㇂䝁穫㈳恑썤쉃㪬縣슣汱㌣䡹畂䇂䑧ꍓ圬㤴㕊煪쉡╫夳亱㐤⥒⹆⩨剖䱶䥇徿걏⌵炡⨺숨娪昺꥞⩋徿㒏⫃卣䚿轉灗⽃쉌桕灉杔⤩깷漳呠乶</w:t>
      </w:r>
      <w:r>
        <w:rPr/>
        <w:t>꧃</w:t>
      </w:r>
      <w:r>
        <w:rPr/>
        <w:t>⠻</w:t>
      </w:r>
      <w:r>
        <w:rPr/>
        <w:t>䕇㡄싂쉲숪娳ꎩ汴걡示奵扏⫂㨺䅃⤶汞敨♶╎彚御卯吨쉲共顇抣촣䥾뼸殏㝐洴津乓깫庬</w:t>
      </w:r>
      <w:r>
        <w:rPr/>
        <w:t>ⱁ</w:t>
      </w:r>
      <w:r>
        <w:rPr/>
        <w:t>⺏轮奴</w:t>
      </w:r>
      <w:r>
        <w:rPr/>
        <w:t>ꔽ</w:t>
      </w:r>
      <w:r>
        <w:rPr/>
        <w:t>栲〸습顩⥕彯⫂㭒徿컍⩫瀹瑡䳎숸㎣⻂绂潥</w:t>
      </w:r>
      <w:r>
        <w:rPr/>
        <w:t>⠣</w:t>
      </w:r>
      <w:r>
        <w:rPr/>
        <w:t>숶썟恨䎡呌勂匥楧㩷橈桍칲싂㜪咩啮䬸佺䝗沵</w:t>
      </w:r>
      <w:r>
        <w:rPr/>
        <w:t>ꔰ</w:t>
      </w:r>
      <w:r>
        <w:rPr/>
        <w:t>䎿父䙑佸㖘년吨幈渰㔤桲稱⭨兣轤澡䁤㑢䱵慨奲䡠㮻뽩玻숶쉥䑠⭩</w:t>
      </w:r>
      <w:r>
        <w:rPr/>
        <w:t>⡗</w:t>
      </w:r>
      <w:r>
        <w:rPr/>
        <w:t>债獚ꥠ땗쉞㛎槂숯숩⾘瑹楟䨭软樻杆歷⼮䵰땱窏쉶兪⽤䘥歏㍒䵎猤㫂ぷ彊参伯♃墏깲</w:t>
      </w:r>
      <w:r>
        <w:rPr/>
        <w:t>꤫⥄</w:t>
      </w:r>
      <w:r>
        <w:rPr/>
        <w:t>繙</w:t>
      </w:r>
      <w:r>
        <w:rPr/>
        <w:t>ꥊ␣⥘</w:t>
      </w:r>
      <w:r>
        <w:rPr/>
        <w:t>㪡쉧牺凂싂歕싂䴥쌥㑯睶ꍵ♒嘬䵗坙摁⹗猯걎䬴权扚穂愷楍捃渵頭⩖塓ォ䱅攸㴮偋帣樮ꥮ⨯ㅷ뭶桁爥ひ㑔枘杲杬捪愵㖘㉎䑺捊揎繨畨쉦礊硡䯂顐慦뽭숭猲쌬㧂⯃奭掻段</w:t>
      </w:r>
      <w:r>
        <w:rPr/>
        <w:t>ꔻ</w:t>
      </w:r>
      <w:r>
        <w:rPr/>
        <w:t>畞啁㑁ㅩ쉵捅敖㢡轍母</w:t>
      </w:r>
      <w:r>
        <w:rPr/>
        <w:t>ꖩ</w:t>
      </w:r>
      <w:r>
        <w:rPr/>
        <w:t>っ彫숶⥩⛂愽坳</w:t>
      </w:r>
      <w:r>
        <w:rPr/>
        <w:t>ⶬ</w:t>
      </w:r>
      <w:r>
        <w:rPr/>
        <w:t>㙂檵䮻㠷位澩쵡瑲䁃卶␹⤯年留污칪숥祁瀩庱⸽딭噈䛂㙺⽒悬犿業슮뽒参쵩輣庻⏂縫⼦禥橬⍖辮칢幑滂束ꅴ滂晦轫긳⴨曂掏쉐㔴婺堶㵱〦㜩㶮序쉊</w:t>
      </w:r>
      <w:r>
        <w:rPr/>
        <w:t>ꥑ</w:t>
      </w:r>
      <w:r>
        <w:rPr/>
        <w:t>甲旍ㅅꥡꌺ쉈欰唬㋂樹全淂㦱瓃圲⩥䝖걬</w:t>
      </w:r>
      <w:r>
        <w:rPr/>
        <w:t>ꥒ</w:t>
      </w:r>
      <w:r>
        <w:rPr/>
        <w:t>湉煡숤珂⍟⯂穓촺ㅒ〣㤯縹穊⍋췂彵睷䕲䱱뭒숲⮥痂狂㍔㍐侻䐥⥧깠偆穤껂뗂䙣䡊쉣整</w:t>
      </w:r>
      <w:r>
        <w:rPr/>
        <w:t>Ⱝ▩</w:t>
      </w:r>
      <w:r>
        <w:rPr/>
        <w:t>繃썊繎쉉灳⨲ꌲ䘴</w:t>
      </w:r>
      <w:r>
        <w:rPr/>
        <w:t>ⱺ</w:t>
      </w:r>
      <w:r>
        <w:rPr/>
        <w:t>㩳汚弩춘佣꺡쉂炬䡾ꍈ扇䉁쉃轩䔻깖숹う珃⽬㧂숲稦硣㍟숦兾飂昭㚏顣䗍磂⩉〱쵧风⬱䕚琷</w:t>
      </w:r>
      <w:r>
        <w:rPr/>
        <w:t>⡡</w:t>
      </w:r>
      <w:r>
        <w:rPr/>
        <w:t>湈橎⚡땶⭋こ</w:t>
      </w:r>
      <w:r>
        <w:rPr/>
        <w:t>⡙</w:t>
      </w:r>
      <w:r>
        <w:rPr/>
        <w:t>矂矂呬䭰繓♔灡㍹슬넸攦䚡拍ꌦ乱䕪깷䛂뇂숥瓃槂곂쉢弪뽪申</w:t>
      </w:r>
      <w:r>
        <w:rPr/>
        <w:t>ⱪ</w:t>
      </w:r>
      <w:r>
        <w:rPr/>
        <w:t>ꦬ</w:t>
      </w:r>
      <w:r>
        <w:rPr/>
        <w:t>㉊걷㬩</w:t>
      </w:r>
      <w:r>
        <w:rPr/>
        <w:t>ⰺ</w:t>
      </w:r>
      <w:r>
        <w:rPr/>
        <w:t>䱂␤⭖惂㕓</w:t>
      </w:r>
      <w:r>
        <w:rPr/>
        <w:t>ⶬ⩗</w:t>
      </w:r>
      <w:r>
        <w:rPr/>
        <w:t>䵷녬㯂쏎</w:t>
      </w:r>
      <w:r>
        <w:rPr/>
        <w:t>ꤣ</w:t>
      </w:r>
      <w:r>
        <w:rPr/>
        <w:t>澬숫숹䱣潹癓栣祆吷晏獀䞩⭔侮㫍穃⽬쉃玮捘㡯㉺䡶乞쉧㡫䡯♔ꄭ㩈춡㏂燂⿂䑊䨣慊䶡䴣ぐ겿䬫塈녯䅳녕挣㶥扱瘯彮䤤太嗍썊䴭칒㕂꥚偨⥚匸숰㙸⩳睲瘴⩗竂䪩䤣뇂轚灬湉䗂⩥焹塅琹啪䵄</w:t>
      </w:r>
      <w:r>
        <w:rPr/>
        <w:t>ⵯ</w:t>
      </w:r>
      <w:r>
        <w:rPr/>
        <w:t>䥯</w:t>
      </w:r>
      <w:r>
        <w:rPr/>
        <w:t>ꕈ</w:t>
      </w:r>
      <w:r>
        <w:rPr/>
        <w:t>쉣⑅刷欪亩㓂浮彬䑴䡸䭩㕩☷</w:t>
      </w:r>
      <w:r>
        <w:rPr/>
        <w:t>⠤</w:t>
      </w:r>
      <w:r>
        <w:rPr/>
        <w:t>⼷灀瀪嘦䬵強䙌瘪轹噧顾庘쉳危噡畅⭱迂⨣瀷</w:t>
      </w:r>
      <w:r>
        <w:rPr/>
        <w:t>ꗂ⌯</w:t>
      </w:r>
      <w:r>
        <w:rPr/>
        <w:t>쉐䍞⒥歕坄て畩〮䩚␥稪攪</w:t>
      </w:r>
      <w:r>
        <w:rPr/>
        <w:t>ꥉ</w:t>
      </w:r>
      <w:r>
        <w:rPr/>
        <w:t>塢弹⮿㝅뮩⽂䲱䵚㉈序묪妩⛂䔨㡈慪顯⯂桤꥾㙖⑉矂矂ㄴ쉤⩙俎쉓숥</w:t>
      </w:r>
      <w:r>
        <w:rPr/>
        <w:t>ⴷ</w:t>
      </w:r>
      <w:r>
        <w:rPr/>
        <w:t>뇍꥗塘䉄獘</w:t>
      </w:r>
      <w:r>
        <w:rPr/>
        <w:t>ⱥ</w:t>
      </w:r>
      <w:r>
        <w:rPr/>
        <w:t>쉂奯瑏獃넯擎</w:t>
      </w:r>
      <w:r>
        <w:rPr/>
        <w:t>ⵁ</w:t>
      </w:r>
      <w:r>
        <w:rPr/>
        <w:t>ꌽ梵冏䔦頦墿뭌캮䩩庬ꍴ㭹</w:t>
      </w:r>
      <w:r>
        <w:rPr/>
        <w:t>⣂</w:t>
      </w:r>
      <w:r>
        <w:rPr/>
        <w:t>漻</w:t>
      </w:r>
      <w:r>
        <w:rPr/>
        <w:t>ⱊ</w:t>
      </w:r>
      <w:r>
        <w:rPr/>
        <w:t>칙㢩♏杞㵗勂⫂㢘剷へ⩡䩆⤤圪⾘㭣</w:t>
      </w:r>
      <w:r>
        <w:rPr/>
        <w:t>ꕍ</w:t>
      </w:r>
      <w:r>
        <w:rPr/>
        <w:t>癮戨匴숽㑑⑂싃扒䩈썕㨭걇ꎮ晇懂㐵</w:t>
      </w:r>
      <w:r>
        <w:rPr/>
        <w:t>ⱡ</w:t>
      </w:r>
      <w:r>
        <w:rPr/>
        <w:t>ꦬ</w:t>
      </w:r>
      <w:r>
        <w:rPr/>
        <w:t>稫摡顂쉒癣䈺쉺〽쉸攣녋但啶單䅅䡈꺡⨫硈믂</w:t>
      </w:r>
      <w:r>
        <w:rPr/>
        <w:t>Ⱜ</w:t>
      </w:r>
      <w:r>
        <w:rPr/>
        <w:t>㜬地绂뼊喥⽅䞩㘳숲㥗輨爮뽷橒埂노갫싂걸浏깉⩁男숫츣䤷㬪ꍁ⻍㪩碏离년놩匦숲ꍉ凂ꌲ뼽┺ꍢ䫂亏⽫</w:t>
      </w:r>
      <w:r>
        <w:rPr/>
        <w:t>꤭</w:t>
      </w:r>
      <w:r>
        <w:rPr/>
        <w:t>⽋䌯숵䴤剠㝬媏榣迃楂숪䉺則⥭䑮䝊쉉杫䁡㘮氱䵦썉뇂纱㑙쉌縯瀵쉅廂畹娱卓컂䭥轸捐体唣慚眨危摾噁</w:t>
      </w:r>
      <w:r>
        <w:rPr/>
        <w:t>ꤵ</w:t>
      </w:r>
      <w:r>
        <w:rPr/>
        <w:t>䡪㎱쉾싂싂抡煨㴣⽢슣╬嘬㉲稪䃍㵓浙ꅇ甴ㆱ愦䠪ꥧ㒵쉉</w:t>
      </w:r>
      <w:r>
        <w:rPr/>
        <w:t>ⴱ</w:t>
      </w:r>
      <w:r>
        <w:rPr/>
        <w:t>ꥮ坨⍦㝟献싂뼪꺩枬⩱歨㬵㘪ꆥ儺⍂㉫䑖輴ꥱ㮣剕䃂㩆䍯깹숵睇╋䂡煬䀹穥啇⽮쉄牭杲幃㜹轢琥쉠䰪轸入皱䧂뭵䢱桉⽭势썖⽌獷䀬䵋䖥</w:t>
      </w:r>
      <w:r>
        <w:rPr/>
        <w:t>ⶣ⹎</w:t>
      </w:r>
      <w:r>
        <w:rPr/>
        <w:t>쉾⯍ꥨ</w:t>
      </w:r>
      <w:r>
        <w:rPr/>
        <w:t>ⶏ</w:t>
      </w:r>
      <w:r>
        <w:rPr/>
        <w:t>쉷橱氮쉕么⭆硣慲⍯▏啍</w:t>
      </w:r>
      <w:r>
        <w:rPr/>
        <w:t>꧂</w:t>
      </w:r>
      <w:r>
        <w:rPr/>
        <w:t>ꍂ⫂쉕怴硑숭梥风棂暮瘤⧎쉩斬⬣⍥丳껂슥晗썥숺⽳曂♁敳쉎</w:t>
      </w:r>
      <w:r>
        <w:rPr/>
        <w:t>ꕊ⥰</w:t>
      </w:r>
      <w:r>
        <w:rPr/>
        <w:t>睡숥砪쉷㒻氩橖ꏂ坓ㆿ婗䰻夯燍樰啑⩀咻뼵搨⩠습乩䡨泂畠浲ぺ㘺⸸떮敪ꄻ</w:t>
      </w:r>
      <w:r>
        <w:rPr/>
        <w:t>⡊♖</w:t>
      </w:r>
      <w:r>
        <w:rPr/>
        <w:t>掘椱ꌩ췍潓摮⨹싍癧㌹╣䜺</w:t>
      </w:r>
      <w:r>
        <w:rPr/>
        <w:t>ꕇ</w:t>
      </w:r>
      <w:r>
        <w:rPr/>
        <w:t>榏偀優从穦ꇍ歉ꌯ彮住㭸䈤噊栶⸸뗃偘⵶栣稰㜽纱樻쉥留硩뽞湈슬㐨</w:t>
      </w:r>
      <w:r>
        <w:rPr/>
        <w:t>ꔵ</w:t>
      </w:r>
      <w:r>
        <w:rPr/>
        <w:t>䈤䰺浆嘫쉞婆쉐惂婡戽⹾剺⨸</w:t>
      </w:r>
      <w:r>
        <w:rPr/>
        <w:t>ꥒ</w:t>
      </w:r>
      <w:r>
        <w:rPr/>
        <w:t>㨹쉯䕙썴</w:t>
      </w:r>
      <w:r>
        <w:rPr/>
        <w:t>ⴻ</w:t>
      </w:r>
      <w:r>
        <w:rPr/>
        <w:t>晋穧共兖쉕⥉杙捙슩祥㫂⑱毂杣呴煊⮏⩗쉁䆬坃㜦㬹勎⴨㍶檩䁤</w:t>
      </w:r>
      <w:r>
        <w:rPr/>
        <w:t>⵰</w:t>
      </w:r>
      <w:r>
        <w:rPr/>
        <w:t>欤瑚⨭䂩牳剹噗쉨</w:t>
      </w:r>
      <w:r>
        <w:rPr/>
        <w:t>ꖘ⨶</w:t>
      </w:r>
      <w:r>
        <w:rPr/>
        <w:t>挪땦剓䨳畉춬頩丹〉㕨⭐樻⩁싂걐땣煬㩵汪㭀奲㭶쉹槂輬⼥湚쵫㡘땍캮쉃ㅵ</w:t>
      </w:r>
      <w:r>
        <w:rPr/>
        <w:t>Ⱔ⨯</w:t>
      </w:r>
      <w:r>
        <w:rPr/>
        <w:t>楦㍂䍦勂垱杓쉦桾槂伲晌顲剠쉣ふ牟쉨㈹</w:t>
      </w:r>
      <w:r>
        <w:rPr/>
        <w:t>ꖵ⶿</w:t>
      </w:r>
      <w:r>
        <w:rPr/>
        <w:t>䥣敷⹥敲䵕奢㓍獭吸㙌䲵묱憱輹猤</w:t>
      </w:r>
      <w:r>
        <w:rPr/>
        <w:t>Ⳃ</w:t>
      </w:r>
      <w:r>
        <w:rPr/>
        <w:t>玡歪숮䟂숵쵥哂䬻爯⹃쉣숮숪晉┸乥㤪噺䄦⭣⫂⽺娩Ⓙ⩪啉⽹䀷⯂⩶䡌⩞楧╈깡칒痂뭒䨪扢</w:t>
      </w:r>
      <w:r>
        <w:rPr/>
        <w:t>ꥋ</w:t>
      </w:r>
      <w:r>
        <w:rPr/>
        <w:t>眳㠻公쉈䛂灧䴵㒥⍸曂뽫桟䝹⭑䝸咿⩰㜫祰穲ㄤ쉘縨껂収슘儮頬戯昲娪娥䷂슱</w:t>
      </w:r>
      <w:r>
        <w:rPr/>
        <w:t>⠨</w:t>
      </w:r>
      <w:r>
        <w:rPr/>
        <w:t>〪</w:t>
      </w:r>
      <w:r>
        <w:rPr/>
        <w:t>⠨</w:t>
      </w:r>
      <w:r>
        <w:rPr/>
        <w:t>슿畭␯䎬祍瀊뭬⭑땈㨵淂䁱怨漻㙒䍤⑍깫扞⼷练䆮侥⩤쉙</w:t>
      </w:r>
      <w:r>
        <w:rPr/>
        <w:t>Ⱨ</w:t>
      </w:r>
      <w:r>
        <w:rPr/>
        <w:t>歶㍳ꥥ漮⼤䛎牣⎘칏슩⩚㥌县숯畐슣䍠䵈㥷쉃쉪㔣㣃歳奷싂䱂⏎䍩䑹呟㑬啉䱄獂剞</w:t>
      </w:r>
      <w:r>
        <w:rPr/>
        <w:t>ꦬ</w:t>
      </w:r>
      <w:r>
        <w:rPr/>
        <w:t>瑡昳습潷⥨悻⹷</w:t>
      </w:r>
      <w:r>
        <w:rPr/>
        <w:t>ꖱ</w:t>
      </w:r>
      <w:r>
        <w:rPr/>
        <w:t>䖩灆㵬祁汩쉰㥘䁹猸佊뿂뗂슩㠮头繣䌨㕓䎡典⩂</w:t>
      </w:r>
      <w:r>
        <w:rPr/>
        <w:t>꧂</w:t>
      </w:r>
      <w:r>
        <w:rPr/>
        <w:t>Ᵽ</w:t>
      </w:r>
      <w:r>
        <w:rPr/>
        <w:t>䎏깭㜺</w:t>
      </w:r>
      <w:r>
        <w:rPr/>
        <w:t>⠸</w:t>
      </w:r>
      <w:r>
        <w:rPr/>
        <w:t>ꅌ㉁긮礳䔪⑭싂㥄䜮㴣偀栳輦⛂撿牡㥤䰽䪮ꥢ갥圽㷂娯쉃땏쉣⮏坊䅁㥙偕傻療䕴㞡䥋⸵竍䓂柂幟㔳춥煈칳㵟湉</w:t>
      </w:r>
      <w:r>
        <w:rPr/>
        <w:t>ⵘ⨥</w:t>
      </w:r>
      <w:r>
        <w:rPr/>
        <w:t>㡾畡祱淂桰敌䙟䭵슣㡠␨㝾弳堰㜤䩅坦䅴칂㍞穪嗂쉖剈⶿颿䝕숣슏㡅⹃橎兣恰싎帶</w:t>
      </w:r>
      <w:r>
        <w:rPr/>
        <w:t>⡳╅</w:t>
      </w:r>
      <w:r>
        <w:rPr/>
        <w:t>땆슻</w:t>
      </w:r>
      <w:r>
        <w:rPr/>
        <w:t>ꥑ</w:t>
      </w:r>
      <w:r>
        <w:rPr/>
        <w:t>㊣㕅⨪わ杕徿樷䉆♤卲ꅌ沣쉓䙑䍆깣슩䅷㤦⽹湾䌭畁⤵䩎卖䅤塌榩</w:t>
      </w:r>
      <w:r>
        <w:rPr/>
        <w:t>Ⲯ</w:t>
      </w:r>
      <w:r>
        <w:rPr/>
        <w:t>컂㡆썈딸숣깭浈뽞㔦っ题䯂</w:t>
      </w:r>
      <w:r>
        <w:rPr/>
        <w:t>ꔥ⦥</w:t>
      </w:r>
      <w:r>
        <w:rPr/>
        <w:t>恎㍊彷싃싂</w:t>
      </w:r>
      <w:r>
        <w:rPr/>
        <w:t>ⱦ</w:t>
      </w:r>
      <w:r>
        <w:rPr/>
        <w:t>ꄣ㥨썶ꄫ剌勎熣䝌剧ゥ歹곂活恖䪻㉩싂⤥幙䪡䩨컂轤挰땅</w:t>
      </w:r>
      <w:r>
        <w:rPr/>
        <w:t>ꤤ</w:t>
      </w:r>
      <w:r>
        <w:rPr/>
        <w:t>㴱畷扑㙳쵸歹幗繒硎</w:t>
      </w:r>
      <w:r>
        <w:rPr/>
        <w:t>ꥑ</w:t>
      </w:r>
      <w:r>
        <w:rPr/>
        <w:t>㵰晨輷⨻⥊䍂슣䗍</w:t>
      </w:r>
      <w:r>
        <w:rPr/>
        <w:t>ꥒ</w:t>
      </w:r>
      <w:r>
        <w:rPr/>
        <w:t>䖣㍭幦㗎</w:t>
      </w:r>
      <w:r>
        <w:rPr/>
        <w:t>ꕺ</w:t>
      </w:r>
      <w:r>
        <w:rPr/>
        <w:t>桬睵</w:t>
      </w:r>
      <w:r>
        <w:rPr/>
        <w:t>ⱌ⠰</w:t>
      </w:r>
      <w:r>
        <w:rPr/>
        <w:t>䠨⑎恹梻偌녥㇂걈ꅙ썩숮䉳쉇슬</w:t>
      </w:r>
      <w:r>
        <w:rPr/>
        <w:t>ꕷ</w:t>
      </w:r>
      <w:r>
        <w:rPr/>
        <w:t>䕙촶</w:t>
      </w:r>
      <w:r>
        <w:rPr/>
        <w:t>ꕰ</w:t>
      </w:r>
      <w:r>
        <w:rPr/>
        <w:t>砭涻</w:t>
      </w:r>
      <w:r>
        <w:rPr/>
        <w:t>⡪Ⓜ</w:t>
      </w:r>
      <w:r>
        <w:rPr/>
        <w:t>轓䝩爮쉇싍쉲搯縷坣励乲炣兄긷潕쌶⹱捡슩乪⩱幫景揂㙬뭖敁䥃甭檏咬싂ꄲ櫂칧䵫넪䥳䝧슬噩</w:t>
      </w:r>
      <w:r>
        <w:rPr/>
        <w:t>ꕏ</w:t>
      </w:r>
      <w:r>
        <w:rPr/>
        <w:t>쉑恡烂㮥帤参䃂惃滂癳⤤喩⪘쉾杍⏂汔秂䓂㧂朸琭녶祖⯃顀쉁棂僂䙎㭰썉䯂⍐䳂䈳䕘偷㴻檵⵪㭋쎻䊡㞻穖쵕▏뼴辮啢쎬</w:t>
      </w:r>
      <w:r>
        <w:rPr/>
        <w:t>ⵆ</w:t>
      </w:r>
      <w:r>
        <w:rPr/>
        <w:t>㉺뽄佀䧃吣㷂ꆵ䅰区㝖싂敓潘顙깮媬䮥䤫潸瞣숵㇂칬幷</w:t>
      </w:r>
      <w:r>
        <w:rPr/>
        <w:t>⡬</w:t>
      </w:r>
      <w:r>
        <w:rPr/>
        <w:t>穈㫂㘹싍䙍</w:t>
      </w:r>
      <w:r>
        <w:rPr/>
        <w:t>⡖</w:t>
      </w:r>
      <w:r>
        <w:rPr/>
        <w:t>슥琸玡䁑</w:t>
      </w:r>
      <w:r>
        <w:rPr/>
        <w:t>ⵓ</w:t>
      </w:r>
      <w:r>
        <w:rPr/>
        <w:t>ⲱ</w:t>
      </w:r>
      <w:r>
        <w:rPr/>
        <w:t>ぢ祏뭭䑁쉫䍤䅚䭶숣뿂勂㡨䁇ꅚ梵奱숳䘸姂啱쎣畓⽑汔瑀卣渭䑲唱囂ꌫ甦㐪渴㟂㩸昱琹⸵眻</w:t>
      </w:r>
      <w:r>
        <w:rPr/>
        <w:t>꧍⑴</w:t>
      </w:r>
      <w:r>
        <w:rPr/>
        <w:t>ꎱ硰쉋㩡⿂⨻䥌</w:t>
      </w:r>
      <w:r>
        <w:rPr/>
        <w:t>꧂</w:t>
      </w:r>
      <w:r>
        <w:rPr/>
        <w:t>父䰨姃䲩뮏懍極</w:t>
      </w:r>
      <w:r>
        <w:rPr/>
        <w:t>⡲</w:t>
      </w:r>
      <w:r>
        <w:rPr/>
        <w:t>䥭㬰</w:t>
      </w:r>
      <w:r>
        <w:rPr/>
        <w:t>ⵈ</w:t>
      </w:r>
      <w:r>
        <w:rPr/>
        <w:t>娨䴽慫牧뭋넸쉘습⥷椊䀩슻楷浾䕃ꥺ㶱</w:t>
      </w:r>
      <w:r>
        <w:rPr/>
        <w:t>ⵊ</w:t>
      </w:r>
      <w:r>
        <w:rPr/>
        <w:t>⡲</w:t>
      </w:r>
      <w:r>
        <w:rPr/>
        <w:t>亘땕喘瑭廂涻殬䉭祇恎㩤</w:t>
      </w:r>
      <w:r>
        <w:rPr/>
        <w:t>Ⳃ</w:t>
      </w:r>
      <w:r>
        <w:rPr/>
        <w:t>䱢⩈牐卧捘玱</w:t>
      </w:r>
      <w:r>
        <w:rPr/>
        <w:t>ꔦ</w:t>
      </w:r>
      <w:r>
        <w:rPr/>
        <w:t>⻂슩⭁⩧</w:t>
      </w:r>
      <w:r>
        <w:rPr/>
        <w:t>꥟</w:t>
      </w:r>
      <w:r>
        <w:rPr/>
        <w:t>㵄䕐◂쏂支榮묱</w:t>
      </w:r>
      <w:r>
        <w:rPr/>
        <w:t>ꔬ</w:t>
      </w:r>
      <w:r>
        <w:rPr/>
        <w:t>歍</w:t>
      </w:r>
      <w:r>
        <w:rPr/>
        <w:t>ⱹ⍗</w:t>
      </w:r>
      <w:r>
        <w:rPr/>
        <w:t>싂ꎩ숱숳狂⥩⽋㮘쵦䉉㑯䭱⫍ꥷ뿂㉙⹠</w:t>
      </w:r>
      <w:r>
        <w:rPr/>
        <w:t>ꔳ</w:t>
      </w:r>
      <w:r>
        <w:rPr/>
        <w:t>睸쉺갳漰⴪㦮摎쉎쉊奺䨣穩</w:t>
      </w:r>
      <w:r>
        <w:rPr/>
        <w:t>ꥀ</w:t>
      </w:r>
      <w:r>
        <w:rPr/>
        <w:t>뇂䴵浇䵅坃녀쉱䝡</w:t>
      </w:r>
      <w:r>
        <w:rPr/>
        <w:t>⡳</w:t>
      </w:r>
      <w:r>
        <w:rPr/>
        <w:t>兢ㅯ칩䢬䭍뿂吸䅲炡㡒䵭頮伤ꍊ䥶圱汉匸䑚</w:t>
      </w:r>
      <w:r>
        <w:rPr/>
        <w:t>ⱇ╇</w:t>
      </w:r>
      <w:r>
        <w:rPr/>
        <w:t>䴪卡繱敱ㅭ㧂汓瀷쉊祥䕒呉潖䑈슘犿ꎘ磂쉴뽷㚩晬⨳꥖截柍쉇ㄩ⽁惂묥쎏♔㴲乢䑕眭쉈數촻</w:t>
      </w:r>
      <w:r>
        <w:rPr/>
        <w:t>ꥂ⤤</w:t>
      </w:r>
      <w:r>
        <w:rPr/>
        <w:t>氯搰</w:t>
      </w:r>
      <w:r>
        <w:rPr/>
        <w:t>꧂⬶</w:t>
      </w:r>
      <w:r>
        <w:rPr/>
        <w:t>ꥨꎥ쉦晋㩰湃䘤兰繧块</w:t>
      </w:r>
      <w:r>
        <w:rPr/>
        <w:t>⡓</w:t>
      </w:r>
      <w:r>
        <w:rPr/>
        <w:t>㐸⑔ㄽ媮帥穓⧂倮䅔䡑洯婕⮘㏂쉩㕈䔳欽ꥴ숸沬恄쌻柂䙠わ䑐慭槂⼸녠ぱ⮿</w:t>
      </w:r>
      <w:r>
        <w:rPr/>
        <w:t>ꔯ</w:t>
      </w:r>
      <w:r>
        <w:rPr/>
        <w:t>單</w:t>
      </w:r>
      <w:r>
        <w:rPr/>
        <w:t>ꗂ</w:t>
      </w:r>
      <w:r>
        <w:rPr/>
        <w:t>歔㘫轄칌㞩瑅⌤啢䢩</w:t>
      </w:r>
      <w:r>
        <w:rPr/>
        <w:t>⢡</w:t>
      </w:r>
      <w:r>
        <w:rPr/>
        <w:t>㝷㉦䍊歗㤴敮䯂츳싂꺵摬汥⽈戱媻</w:t>
      </w:r>
      <w:r>
        <w:rPr/>
        <w:t>ⵡ</w:t>
      </w:r>
      <w:r>
        <w:rPr/>
        <w:t>㒩䑫勂䕠哂㶘␺믂⪘瞥♈氪牧ꅦ䩓祌</w:t>
      </w:r>
      <w:r>
        <w:rPr/>
        <w:t>ⴷ</w:t>
      </w:r>
      <w:r>
        <w:rPr/>
        <w:t>쉾㭑⩞㵫䫂頲䕟넸쉒䩔奁쉅㗂</w:t>
      </w:r>
      <w:r>
        <w:rPr/>
        <w:t>⠽</w:t>
      </w:r>
      <w:r>
        <w:rPr/>
        <w:t>漻獭䭠숭噸奈䀥▣坅쉒溬쉥䵧╍⑚䜶⩅⺩싂弤</w:t>
      </w:r>
      <w:r>
        <w:rPr/>
        <w:t>ꥂ</w:t>
      </w:r>
      <w:r>
        <w:rPr/>
        <w:t>䅸숫뮿䕈䰬塑⨵砣숺㕚塨쌬㡹悱别쉙격桥㏂㴭卡㘪狂땇囂뗂睐奧㘵넳숬䋂⑈矂顢捑倻뮮㪏敳뭑䭧칉⩟㍵쉰医㍢顇睩樵僎쉬⼩呩漺轈노⤭쉲슩㚥쉡䄻⒣䢏攫摇㬫噌딷칳쉎쉰畹㦘卦䀪슏ギ싂땀싂䘬녔丵㶱쉯䍮橗涘ꍯ䁧均䤯뭸⫂嘮숬倦숺祣浬摍浒ꄽ⥣唬噰⤴晹穴廃침轚揂놡㵐㭍걷ꆏ䧂窥くべ幉克溻䅓揂</w:t>
      </w:r>
      <w:r>
        <w:rPr/>
        <w:t>ꕱ</w:t>
      </w:r>
      <w:r>
        <w:rPr/>
        <w:t>㥐㭱숬洯䑀뽭懎㪻쉆刬摎⸺玮夥깶牱쉉</w:t>
      </w:r>
      <w:r>
        <w:rPr/>
        <w:t>꧂</w:t>
      </w:r>
      <w:r>
        <w:rPr/>
        <w:t>쉠걸</w:t>
      </w:r>
      <w:r>
        <w:rPr/>
        <w:t>ꦘ</w:t>
      </w:r>
      <w:r>
        <w:rPr/>
        <w:t>䅣媏朶穗␽呂瑸쉔▘䃂牋澿斏ㅠ쉢䎘䣍</w:t>
      </w:r>
      <w:r>
        <w:rPr/>
        <w:t>ⱊ</w:t>
      </w:r>
      <w:r>
        <w:rPr/>
        <w:t>㡀⩐깶徥顗敹㙁奅䵈㡵쉤帤杣畢欪氭쉳䡹皥轡䉢椮湔㐲挤嗍⹄슬瞬哂侵쉴䁢ꍶ抬ㆡ泃桷癴쉅晖㞏窻㡐쉎숬⺬⿂⭄㴷佣⍆땁쉧䱟彠楄䁩氪䭲瑠䅵奧潸</w:t>
      </w:r>
      <w:r>
        <w:rPr/>
        <w:t>Ɫ</w:t>
      </w:r>
      <w:r>
        <w:rPr/>
        <w:t>숊칙祌〤偍䀫⩥埂㵞风땳仂浹瑆瀣꥾䈵䴩䆡뼤晑旍췎扆掬䉪㡋戨㇎꥖쵞썴䓂痍䐤栮打松乨깞㍶䀪숸슣㥃偔䰶䒩轸쎩╂㖡숳䕐땣珂⬹仂쉈싂佲奫䭈朸嚩㬹쉘쉓칏⚩㇂娮䑖甪䔥뽨啥䱁䜬㘰毃⫍䁴깩牔䤺쉱넪畓焻䑞㌺싂㴳硯㘫拂㕦婥㉃슣뿂瀤칤⩲䍢溻珂떩㌱晫礤淂㧂ꏍ䛎沱塾땇㔸洪楙䱅穭晚</w:t>
      </w:r>
      <w:r>
        <w:rPr/>
        <w:t>ꦵ</w:t>
      </w:r>
      <w:r>
        <w:rPr/>
        <w:t>䁫楢慰䨫㴰䯂㥌썥䤰䴦쌷矎奂쉧捶栦敠㫂塚숨쉲</w:t>
      </w:r>
      <w:r>
        <w:rPr/>
        <w:t>Ⱔ</w:t>
      </w:r>
      <w:r>
        <w:rPr/>
        <w:t>꧂</w:t>
      </w:r>
      <w:r>
        <w:rPr/>
        <w:t>矂쉘窵汙扁딮쌪숻椥纬甲稰㥓曂挳澿總숽ꌣ</w:t>
      </w:r>
      <w:r>
        <w:rPr/>
        <w:t>ꔣ</w:t>
      </w:r>
      <w:r>
        <w:rPr/>
        <w:t>滂습煕拂煫㌲슮䒿歄䲥狂捓偕</w:t>
      </w:r>
      <w:r>
        <w:rPr/>
        <w:t>ꥄ</w:t>
      </w:r>
      <w:r>
        <w:rPr/>
        <w:t>幧</w:t>
      </w:r>
      <w:r>
        <w:rPr/>
        <w:t>ⱬ</w:t>
      </w:r>
      <w:r>
        <w:rPr/>
        <w:t>䱰繚刪楋겏啣旃</w:t>
      </w:r>
      <w:r>
        <w:rPr/>
        <w:t>ꦩ</w:t>
      </w:r>
      <w:r>
        <w:rPr/>
        <w:t>櫂싂칭儱㝰썖䎥晩䵶偀矂䤲슻쉎⥱卞⤵䝪⭾墏杞䑘顷栲眶弽㫍估䜲쉐轋顱犮䍪⼵桰쉇牯拂廃盂㉶숭♷䐣参疏쉞쎡䖘潁긹ㅨ䀤擂䖏䰴㩣㜵䁆</w:t>
      </w:r>
      <w:r>
        <w:rPr/>
        <w:t>꥓</w:t>
      </w:r>
      <w:r>
        <w:rPr/>
        <w:t>갪䑄礵牒噭㣂⺣繸䵞</w:t>
      </w:r>
      <w:r>
        <w:rPr/>
        <w:t>ꤤ⭠</w:t>
      </w:r>
      <w:r>
        <w:rPr/>
        <w:t>攷竂畭奧촺숲楢⥙旎㬤싂䅆䗂♈搰焣⍞穯⨲㥪䲮ㄩ傻쉩挱桥싎㏂ꥺ䕋숸姂䂻䲘ㅇ恾睚쉨飂</w:t>
      </w:r>
      <w:r>
        <w:rPr/>
        <w:t>⡕</w:t>
      </w:r>
      <w:r>
        <w:rPr/>
        <w:t>顨捉縻쉭截칊憣䃂㤦捅</w:t>
      </w:r>
      <w:r>
        <w:rPr/>
        <w:t>꧂</w:t>
      </w:r>
      <w:r>
        <w:rPr/>
        <w:t>倴썈䡺䙀強䧂㵴敗攲䏂盃炏喬㨨冩⭮癩캩墩</w:t>
      </w:r>
      <w:r>
        <w:rPr/>
        <w:t>꧍</w:t>
      </w:r>
      <w:r>
        <w:rPr/>
        <w:t>㝯求畬쉺⩱쉱剭唶着穏</w:t>
      </w:r>
      <w:r>
        <w:rPr/>
        <w:t>⡺⡵⫂␴</w:t>
      </w:r>
      <w:r>
        <w:rPr/>
        <w:t>쉅䭡愺柂游캘䁧⼯沬堸瘱灐숪偨꧎㵚슩㥵㭴㢬弣搪睍彡ㅨ溬灬塁哂</w:t>
      </w:r>
      <w:r>
        <w:rPr/>
        <w:t>ⲩ</w:t>
      </w:r>
      <w:r>
        <w:rPr/>
        <w:t>疩慾浆⩅杂〈䡪쉍恆㋂坦慱㵋わ㕒⍌㩎䂘떘쉓⽸睎煊瘩唴㞥烃犬䰶</w:t>
      </w:r>
      <w:r>
        <w:rPr/>
        <w:t>⡕</w:t>
      </w:r>
      <w:r>
        <w:rPr/>
        <w:t>煟䵨㉤敒⩕縶⬲昫䵣䕀䕙쉪칓飂暬庿堬걑摗땴彏呬䔣뭟딤灯</w:t>
      </w:r>
      <w:r>
        <w:rPr/>
        <w:t>Ⱨ</w:t>
      </w:r>
      <w:r>
        <w:rPr/>
        <w:t>京쎏䅍杒䨨健䡠㐻畮欳杏㕤⦥䚥塐穀咬盎祤</w:t>
      </w:r>
      <w:r>
        <w:rPr/>
        <w:t>⡗</w:t>
      </w:r>
      <w:r>
        <w:rPr/>
        <w:t>戱顚䍇汈ꄥ䑱庵凂숣氽瓂柂쵇䱬䝄⦵㇂擂꥞⩏捫㥒䩆摦剷幙䁗싂恔眦祦</w:t>
      </w:r>
      <w:r>
        <w:rPr/>
        <w:t>⣂⩀</w:t>
      </w:r>
      <w:r>
        <w:rPr/>
        <w:t>ⴺ⚮</w:t>
      </w:r>
      <w:r>
        <w:rPr/>
        <w:t>瞏剥猻楲⧎㕃⥹</w:t>
      </w:r>
      <w:r>
        <w:rPr/>
        <w:t>ⳍ</w:t>
      </w:r>
      <w:r>
        <w:rPr/>
        <w:t>싎뽲ㅂ挨ꌵ弹灇㙭丷䕆껎眻ㄊ猱辣朽瑲牷洴㕌䦵汣唭딣싂顅</w:t>
      </w:r>
      <w:r>
        <w:rPr/>
        <w:t>Ⱟ⑳</w:t>
      </w:r>
      <w:r>
        <w:rPr/>
        <w:t>捦妻愯ㅀ廂磂㥐杬畦㈽╾帯㭗칤䑈䱘䕏債顷꺡飂⮵㵗쉾㝇䉁優㭅堰쉏䩐䛂䜱楟㝂⭨⪻瑴쉮䂏ꥳ堪쉔ꅆ丵싂瑈䬯卩䰶숳䍹お璡睴땠숱쉖⸮뿂䝾칤숱墩⦘</w:t>
      </w:r>
      <w:r>
        <w:rPr/>
        <w:t>ꕇ</w:t>
      </w:r>
      <w:r>
        <w:rPr/>
        <w:t>뽶坘쉔冱咏姃갦欭硲⥶쉥癰쉨⪩ꥢ쉚쌳烎뽫塐⥙ꥮ慑ㆥ䄯쉬칇슩獨㉠쉟㌽␯떵瑃桥♾쉍嚻䴱徥</w:t>
      </w:r>
      <w:r>
        <w:rPr/>
        <w:t>ꥏ</w:t>
      </w:r>
      <w:r>
        <w:rPr/>
        <w:t>싂㨫뭓潱䷂䠽煩煱촽䪥浞</w:t>
      </w:r>
      <w:r>
        <w:rPr/>
        <w:t>⡪</w:t>
      </w:r>
      <w:r>
        <w:rPr/>
        <w:t>彡칟䙞搩뭢⑋坒壃塹쉙瘤䠺慘䈯⸽뭅㍤䅧庩囎䤱숺捶朽㷂䭆亩䥓礩</w:t>
      </w:r>
      <w:r>
        <w:rPr/>
        <w:t>⠹</w:t>
      </w:r>
      <w:r>
        <w:rPr/>
        <w:t>쉳轥쉰</w:t>
      </w:r>
      <w:r>
        <w:rPr/>
        <w:t>ꤷ</w:t>
      </w:r>
      <w:r>
        <w:rPr/>
        <w:t>眹뽴㡤䘩懂䵩䍞の꺥⩏瘽儹恏彾⩍쌮䬮圣佘瀲⩟懂繋し㮘㮏⻎玩⩢帣催剱嫎㕎䛂戬</w:t>
      </w:r>
      <w:r>
        <w:rPr/>
        <w:t>꥓</w:t>
      </w:r>
      <w:r>
        <w:rPr/>
        <w:t>伨睟㡞쉲圴桦쉤⑄狂쉩吩껂㥫硍硰捓㜴戲䑗쉟啈轱杄憏惂♕歴꺬ㅵ㩣穨</w:t>
      </w:r>
      <w:r>
        <w:rPr/>
        <w:t>ⶣ</w:t>
      </w:r>
      <w:r>
        <w:rPr/>
        <w:t>抩숥땴츨界堨숲♑䑢決癱긻庥㡕㕩頶唩䉯꺩榻䢻橶㊱쉵⫂⸳슡ꅒひ쉃㑹숻䏂摟忂䛂ㄶ⪱╞潊煶⩧썴썂땊垩걪瘵奈湤狂䬲䝮內싃䯂敚哂</w:t>
      </w:r>
      <w:r>
        <w:rPr/>
        <w:t>꧂</w:t>
      </w:r>
      <w:r>
        <w:rPr/>
        <w:t>⣂</w:t>
      </w:r>
      <w:r>
        <w:rPr/>
        <w:t>䥏㑬䙬⑄⧃묲樺쉸䈥쉳츩灟䍥㇂쉢㥔捳喵慴擃卷쉑㧂쌨⯂䍊⤲뭱㨥㍴ꍸㆬ瘸䈷〽⑱㗍숪瑖〵坃垡싂뭞獡瞻㏂摔嫂</w:t>
      </w:r>
      <w:r>
        <w:rPr/>
        <w:t>ꖥ</w:t>
      </w:r>
      <w:r>
        <w:rPr/>
        <w:t>煍琴癅</w:t>
      </w:r>
      <w:r>
        <w:rPr/>
        <w:t>ꗂ</w:t>
      </w:r>
      <w:r>
        <w:rPr/>
        <w:t>殻懂嫂ꅷ枮싃坒꥞劬浘</w:t>
      </w:r>
      <w:r>
        <w:rPr/>
        <w:t>ꔯ⫎</w:t>
      </w:r>
      <w:r>
        <w:rPr/>
        <w:t>恔温摩恡䕀</w:t>
      </w:r>
      <w:r>
        <w:rPr/>
        <w:t>ⱒ</w:t>
      </w:r>
      <w:r>
        <w:rPr/>
        <w:t>쉯䨦徬쌲䙶瑚</w:t>
      </w:r>
      <w:r>
        <w:rPr/>
        <w:t>ꔶ</w:t>
      </w:r>
      <w:r>
        <w:rPr/>
        <w:t>䗍泂뭰㨬李枮婰䅄⾮㭒쉮煡㜵䘣砽匲獨슡㜨쉧츬樹쉸㭭슩㍇楨쉕䒣漭䝂头䜪䵧⽅煫</w:t>
      </w:r>
      <w:r>
        <w:rPr/>
        <w:t>ꗂ⑰</w:t>
      </w:r>
      <w:r>
        <w:rPr/>
        <w:t>쵈㈱壂坌頮䭓┵⍗儫☲</w:t>
      </w:r>
      <w:r>
        <w:rPr/>
        <w:t>ꖥ</w:t>
      </w:r>
      <w:r>
        <w:rPr/>
        <w:t>쉎氷桌噯楌쉎丱牰⯂潵슩䁦惂㈳</w:t>
      </w:r>
      <w:r>
        <w:rPr/>
        <w:t>꤬</w:t>
      </w:r>
      <w:r>
        <w:rPr/>
        <w:t>Ɫ</w:t>
      </w:r>
      <w:r>
        <w:rPr/>
        <w:t>幡娬参칑㬪♅䵪眥㈫戮弱堮ꍦ䬱斿⦥猪咵뽥歭ꄩ</w:t>
      </w:r>
      <w:r>
        <w:rPr/>
        <w:t>⡢ⰱ</w:t>
      </w:r>
      <w:r>
        <w:rPr/>
        <w:t>哂帷䌣䭦</w:t>
      </w:r>
      <w:r>
        <w:rPr/>
        <w:t>ꕘ</w:t>
      </w:r>
      <w:r>
        <w:rPr/>
        <w:t>児</w:t>
      </w:r>
      <w:r>
        <w:rPr/>
        <w:t>ⵆ⥸</w:t>
      </w:r>
      <w:r>
        <w:rPr/>
        <w:t>쉈㙔㭙殥勃</w:t>
      </w:r>
      <w:r>
        <w:rPr/>
        <w:t>⡍</w:t>
      </w:r>
      <w:r>
        <w:rPr/>
        <w:t>炻炏浞䐪啖숬썒町䕄넦⭔轉䝯꧎獶䉢哂祕</w:t>
      </w:r>
      <w:r>
        <w:rPr/>
        <w:t>ⰶ</w:t>
      </w:r>
      <w:r>
        <w:rPr/>
        <w:t>其䧂啍味촫桁═ꇂ婖刵䥮祍㎬숊桱쏂䰫䈩媩懂䗂䩒⾱쉉䋂䇂乮墣㬪瀷䭐楦⨴欲㕑な㝨䈽쵮狍䍋䁾</w:t>
      </w:r>
      <w:r>
        <w:rPr/>
        <w:t>꧂</w:t>
      </w:r>
      <w:r>
        <w:rPr/>
        <w:t>ㄣ悻㏂伪녹嘥橬㘩佐採䠮㥫穠䴻畺係</w:t>
      </w:r>
      <w:r>
        <w:rPr/>
        <w:t>⢮</w:t>
      </w:r>
      <w:r>
        <w:rPr/>
        <w:t>瑤䎱␳⛂䷂ꍋ겿牞</w:t>
      </w:r>
      <w:r>
        <w:rPr/>
        <w:t>ꥀ</w:t>
      </w:r>
      <w:r>
        <w:rPr/>
        <w:t>⠸</w:t>
      </w:r>
      <w:r>
        <w:rPr/>
        <w:t>䙠窣䙞漹⍍㜲硆䵇㩟恞㶮䰯ꏂ奇⿂쉪倥</w:t>
      </w:r>
      <w:r>
        <w:rPr/>
        <w:t>ꕰ</w:t>
      </w:r>
      <w:r>
        <w:rPr/>
        <w:t>䥂땗쉘咻抬昳⯂暥쉰䝟漩쉋䄳䍤汥⏂䩮盂侘䧂㙧쏂⬺剗渭珂䒣爤敢䱒て漷슱剐歷</w:t>
      </w:r>
      <w:r>
        <w:rPr/>
        <w:t>Ⳃ</w:t>
      </w:r>
      <w:r>
        <w:rPr/>
        <w:t>쉒⑏摫쎡ꍋ晃㕰繦悻</w:t>
      </w:r>
      <w:r>
        <w:rPr/>
        <w:t>ⶥ</w:t>
      </w:r>
      <w:r>
        <w:rPr/>
        <w:t>輮숬欯呭슘坾䑷漨嚣䅆縸旂搦싂⍥㙓┤㛂㖿</w:t>
      </w:r>
      <w:r>
        <w:rPr/>
        <w:t>ⰹ</w:t>
      </w:r>
      <w:r>
        <w:rPr/>
        <w:t>朣숲뭋㕤痂⧂輻</w:t>
      </w:r>
      <w:r>
        <w:rPr/>
        <w:t>⡶</w:t>
      </w:r>
      <w:r>
        <w:rPr/>
        <w:t>示煸⽭⪥棂澘싂걂</w:t>
      </w:r>
      <w:r>
        <w:rPr/>
        <w:t>ꔻ⩘</w:t>
      </w:r>
      <w:r>
        <w:rPr/>
        <w:t>칠卭䓂䙂卬摒䅞㚏㈺䉷믂꺿摶쉸浱♰㩔ꍧ㵁㈱䕺㌳䷃塆晐惂奘⫃穔䑭䦻쵔컂쵞匮歹땧</w:t>
      </w:r>
      <w:r>
        <w:rPr/>
        <w:t>꤬</w:t>
      </w:r>
      <w:r>
        <w:rPr/>
        <w:t>穧⪱</w:t>
      </w:r>
      <w:r>
        <w:rPr/>
        <w:t>ꤷ</w:t>
      </w:r>
      <w:r>
        <w:rPr/>
        <w:t>㨪啐稯곎㙗쉯䳂婵坈獣呦畯쉳偄䴬䡮晌㑏眭囂啫块ꥥ㉫싂㫍쉈晰前桦⽈</w:t>
      </w:r>
      <w:r>
        <w:rPr/>
        <w:t>⠱</w:t>
      </w:r>
      <w:r>
        <w:rPr/>
        <w:t>弹뼻⭰⌤碘仂뇂슥砻慓砵瑗컍ㅉ㶩䱳恭ꅓ潥㡟枱嘰㪩牢뭾㑺거矂⹁杁⥀䩀䡂洶皥妥殻</w:t>
      </w:r>
      <w:r>
        <w:rPr/>
        <w:t>ꤳ</w:t>
      </w:r>
      <w:r>
        <w:rPr/>
        <w:t>憩李㈹┴倵梥旂슥渦쉯㡎廂䯂㔮䵙썫㙾恢汗呐杁敕쵉쉬㤦礽쉂么牫榮歫⫂숯㡓獭潇ꇂ㩉伳喬癨繋뿂彰칡쉱곂琦穈估噑縵濂婐䝨昤썡偪㥣楹瑠㘵愪썰쉨旂嫂歘啕杲⨶枥⏂䁐汄걡䅷〭頲ㆣ㙕㥋ぴ䮵ꇂ並⪡</w:t>
      </w:r>
      <w:r>
        <w:rPr/>
        <w:t>ꤱ⹴</w:t>
      </w:r>
      <w:r>
        <w:rPr/>
        <w:t>⢏</w:t>
      </w:r>
      <w:r>
        <w:rPr/>
        <w:t>湀㭤쉉걅幘뭨ꍱ쉓䧂칠啶䄭䩅侩怩곂䄷琮슡圮捦㘤琱梻쎥♁掬樴⥰썪ꥠ儦ꥢ쉳婈塯摰숤歩쉥樥歂儱</w:t>
      </w:r>
      <w:r>
        <w:rPr/>
        <w:t>ꖿ</w:t>
      </w:r>
      <w:r>
        <w:rPr/>
        <w:t>ⰰ</w:t>
      </w:r>
      <w:r>
        <w:rPr/>
        <w:t>樸杇⧂㥔䴴⹨攬爭⩦坵䘽瑂澡싂楇琪㮩搻䪻⌥䉦楧浯昨類煥슬攺</w:t>
      </w:r>
      <w:r>
        <w:rPr/>
        <w:t>ⴴ</w:t>
      </w:r>
      <w:r>
        <w:rPr/>
        <w:t>䥨슩塟樱匳䴲숹伻떏弳奕슩爪㕕卖⭧ꥫ</w:t>
      </w:r>
      <w:r>
        <w:rPr/>
        <w:t>ꔬ</w:t>
      </w:r>
      <w:r>
        <w:rPr/>
        <w:t>捀睹쉶毃쉾䩵쉀䙄숲ㅚ䴶熵ꌰ㶘㈲㕸땥顇十쉭⥺⽃堣搰剧㷂䂮⍎偟ꍹ쵭橱欸烂ꅥ⌶刴꧎㵞㢻ꍀ⍁⬽ꍤ슘漳㕳쉧䈻㷂恺冩쉳䀻⭚穱珂斿斏顚攊㩌쉖橘䇂쉀帲ꌥ䟂쉮ꅩ癲쉺玣슣㉫獚䑲숬撥稪</w:t>
      </w:r>
      <w:r>
        <w:rPr/>
        <w:t>ꕞ</w:t>
      </w:r>
      <w:r>
        <w:rPr/>
        <w:t>쏎쉮</w:t>
      </w:r>
      <w:r>
        <w:rPr/>
        <w:t>⠮╰</w:t>
      </w:r>
      <w:r>
        <w:rPr/>
        <w:t>촺悩兢ꄳ轡ꅾ뭊䱴咮</w:t>
      </w:r>
      <w:r>
        <w:rPr/>
        <w:t>⡰</w:t>
      </w:r>
      <w:r>
        <w:rPr/>
        <w:t>때⽑⥀䕇㬷䀩湙녹쉐烂䬣⨬刳晆㔬㝨⦮凂싃㍣㕆⽴恖䰶㈴癀洷祫㪱녾⯂䑞㝺⪬䝨╯窘䭯⥲剶㍞轪⨬斘穱쵀垿ꍱ狂䥡氬儴숪뭋凂ꌶ䄸</w:t>
      </w:r>
      <w:r>
        <w:rPr/>
        <w:t>ꤣ</w:t>
      </w:r>
      <w:r>
        <w:rPr/>
        <w:t>杅쉷㡚䭑渷摗쉹숻㙡⍉䜹㞿쉖搲桪ꍘ伬㥙㢥㠷惂轠弹쉅⪮⩭㡾㍧㊬瑠䄣䥳湰䎥♒뽡㔦䌷婄疱呧欵侵㜭匪㌳⹊疩⹪숣潋㕪</w:t>
      </w:r>
      <w:r>
        <w:rPr/>
        <w:t>ⷂ</w:t>
      </w:r>
      <w:r>
        <w:rPr/>
        <w:t>顢晑쌷佯䢵䕵䅙济㝠楾㉲椹彈繡뽨泂쉖煏䍁楁쉡䉯ꍱ痂</w:t>
      </w:r>
      <w:r>
        <w:rPr/>
        <w:t>ꤴ</w:t>
      </w:r>
      <w:r>
        <w:rPr/>
        <w:t>彎犵⏃侏츯傏棂┴싃쉴扲⍀六쉌縫傩놵⺩旂⍺䅃⥰⹲牓捄컂啀奅㕈⹖ꍚ潱⽩玱窡㜪坬啊畷넱㪮畠娮䡭⑒쉕쉹け埂桍㡓洶㑌㉚꥖假主갽婕怸㴮</w:t>
      </w:r>
      <w:r>
        <w:rPr/>
        <w:t>ⷂ</w:t>
      </w:r>
      <w:r>
        <w:rPr/>
        <w:t>慌</w:t>
      </w:r>
      <w:r>
        <w:rPr/>
        <w:t>ⵖ⑧</w:t>
      </w:r>
      <w:r>
        <w:rPr/>
        <w:t>壂침㭦穗塒娦ꍂ䕪辩䕔恡と䧂啴</w:t>
      </w:r>
      <w:r>
        <w:rPr/>
        <w:t>ⵦ</w:t>
      </w:r>
      <w:r>
        <w:rPr/>
        <w:t>唪矂页䱅當擂㔨㎩吶쉇䙒䐨쉚杋刷땩㟂겘쉀轣畾녦⌻轉⌻썙놩썸昺⭤떵辵楞捕塂瀤䭨슮묬晟劘뼯平뼶垡넪▿兊爮桅㵉䌲タ椰⭩䰦═╒⽢┦䌽</w:t>
      </w:r>
      <w:r>
        <w:rPr/>
        <w:t>ꔪ</w:t>
      </w:r>
      <w:r>
        <w:rPr/>
        <w:t>妣</w:t>
      </w:r>
      <w:r>
        <w:rPr/>
        <w:t>Ᵽ</w:t>
      </w:r>
      <w:r>
        <w:rPr/>
        <w:t>轵牵쵶␻싂坄偤揂轲䁲㩣䁳쉤止擂砶ꥷ失㓎</w:t>
      </w:r>
      <w:r>
        <w:rPr/>
        <w:t>⡣</w:t>
      </w:r>
      <w:r>
        <w:rPr/>
        <w:t>싂싎┭楧쵔汆棂㐲嘦䘶唯㝰㉯㉷婬쉰⍮戦쉨仂㉵兞坶顁頪元啇侣⍶싂쵁</w:t>
      </w:r>
      <w:r>
        <w:rPr/>
        <w:t>ⷂ</w:t>
      </w:r>
      <w:r>
        <w:rPr/>
        <w:t>敺牌㔩槂㈵彟♸긣壂偳椫</w:t>
      </w:r>
      <w:r>
        <w:rPr/>
        <w:t>ꥒ</w:t>
      </w:r>
      <w:r>
        <w:rPr/>
        <w:t>ꅤ⎣䤮╙썺뼲ꇎ㋂滂⍃䡐䘦썙Ⓕ昭江䁁佄㇂ꥨ摫㨯㩑숽䄲橄</w:t>
      </w:r>
      <w:r>
        <w:rPr/>
        <w:t>Ⳏ</w:t>
      </w:r>
      <w:r>
        <w:rPr/>
        <w:t>奖䇂セ扐䵥昮砷旂⥨塱帩睏慀祖幊숷㩤숨䅙</w:t>
      </w:r>
      <w:r>
        <w:rPr/>
        <w:t>ꤵ</w:t>
      </w:r>
      <w:r>
        <w:rPr/>
        <w:t>旍䑆㨥㩥偙䕸숰此湪濎</w:t>
      </w:r>
      <w:r>
        <w:rPr/>
        <w:t>ꤩ</w:t>
      </w:r>
      <w:r>
        <w:rPr/>
        <w:t>쉣呌砶䩂숳숷▿쉲칳⥉恏㩉슮싎뽖㔹幁㣎竂</w:t>
      </w:r>
      <w:r>
        <w:rPr/>
        <w:t>ⲣ</w:t>
      </w:r>
      <w:r>
        <w:rPr/>
        <w:t>숯汋奉搮㌸䶥䠸䴪♓츪摉暬녈㭈ꅙ슩쉩䌹ㄲ呣쉧䣂䋂㌱ㅦ呬촳㝫쉋䡞洦걃䁓컂椹砱⹳䡾浘䮩慰㡯뇂睱♍ꍕ⧂㝲㝪㥹썪䐯憩ち⤊숪搩慖穹畡乹쵚仂倬⫂㍭倦䥫</w:t>
      </w:r>
      <w:r>
        <w:rPr/>
        <w:t>ꦩ</w:t>
      </w:r>
      <w:r>
        <w:rPr/>
        <w:t>练⬤썍뾏쉲吽㩺滎쉫瑷싎敌础</w:t>
      </w:r>
      <w:r>
        <w:rPr/>
        <w:t>ꗍⵇ</w:t>
      </w:r>
      <w:r>
        <w:rPr/>
        <w:t>姂䕤ꄬꅺ樷걥☯灾㗂牗㕋땧쉊䑲⿍쉭딤䭾쉲绂숤桷え넭瑙썡㝨䍁婫㵁㥵ㅨ㴣兖䥂䁹祒暬䠣歧쉔⪵㈤栤쉃䚣橭勂灈</w:t>
      </w:r>
      <w:r>
        <w:rPr/>
        <w:t>ⵟ</w:t>
      </w:r>
      <w:r>
        <w:rPr/>
        <w:t>ꎿ</w:t>
      </w:r>
      <w:r>
        <w:rPr/>
        <w:t>ⰸ</w:t>
      </w:r>
      <w:r>
        <w:rPr/>
        <w:t>朩䕑朩쉑唷轃䠸</w:t>
      </w:r>
      <w:r>
        <w:rPr/>
        <w:t>ꗂ</w:t>
      </w:r>
      <w:r>
        <w:rPr/>
        <w:t>䩺猫䆵⦥⏃䃂㩮埍♞畐㩺痃쉥ざ깾畟칖쉲灃싂乤濂㈶㞡癕㟂㩋䜹埂䑚横敬び浒偶疻</w:t>
      </w:r>
      <w:r>
        <w:rPr/>
        <w:t>ꥀ</w:t>
      </w:r>
      <w:r>
        <w:rPr/>
        <w:t>瑗⵨攷숤䡗塲숪뽸긶幷놻</w:t>
      </w:r>
      <w:r>
        <w:rPr/>
        <w:t>⡢</w:t>
      </w:r>
      <w:r>
        <w:rPr/>
        <w:t>昬縫뽃뭧瘣쉷⥄䟂産䝪壂亻曂㡹⑥牡쉋暻쉖땡婖奢穈ゥ㍃奸塅迂쉢眲겡숦氫轟祒䇎佘쉧⥐勂긴椲䝳僂浬䌫僎⭲㢻쉡㉟墮は䗂幵弨</w:t>
      </w:r>
      <w:r>
        <w:rPr/>
        <w:t>⢬</w:t>
      </w:r>
      <w:r>
        <w:rPr/>
        <w:t>恭潯㡄뼣婂橕吲㈳숳摰杋扙盂뭵ꍣ⩲숪稣䉤䢻佃潌㴲㥷穎넥奆浆쉮坍⬬쉍⤸뽒싃う幖䥒⪣䏂杩倴㮻穗睪嫂䮣컂燃産䔣夲䉈䆩䩕瀹뽸浙䕖㙟穓癧ꎩ껎敫</w:t>
      </w:r>
      <w:r>
        <w:rPr/>
        <w:t>Ⱖ⪥</w:t>
      </w:r>
      <w:r>
        <w:rPr/>
        <w:t>숪摇</w:t>
      </w:r>
      <w:r>
        <w:rPr/>
        <w:t>ⷂ</w:t>
      </w:r>
      <w:r>
        <w:rPr/>
        <w:t>嗂浖㏎㡧掩⚥剭愴傮㮘ꏂ毂恠頳暏쉳㤪其晀땷塹쉱㈪焲쉸䞥ꌮ⪻뗍</w:t>
      </w:r>
      <w:r>
        <w:rPr/>
        <w:t>ⷍ</w:t>
      </w:r>
      <w:r>
        <w:rPr/>
        <w:t>슘칧䢬䕲楅䄳祪奅煷窱啢</w:t>
      </w:r>
      <w:r>
        <w:rPr/>
        <w:t>ꕎ</w:t>
      </w:r>
      <w:r>
        <w:rPr/>
        <w:t>䗂婞㜳卑呑걏䙰秂쵫뼯㍹嗂恍挪䐷傱捂</w:t>
      </w:r>
      <w:r>
        <w:rPr/>
        <w:t>⠦</w:t>
      </w:r>
      <w:r>
        <w:rPr/>
        <w:t>轞䍌</w:t>
      </w:r>
      <w:r>
        <w:rPr/>
        <w:t>ꔨ꧂</w:t>
      </w:r>
      <w:r>
        <w:rPr/>
        <w:t>曃ꅈ泎䉋砻乢ꏂ춡쉩쉔塱䂏憩</w:t>
      </w:r>
      <w:r>
        <w:rPr/>
        <w:t>ꥂ</w:t>
      </w:r>
      <w:r>
        <w:rPr/>
        <w:t>㨥㠷⮻乵剡昦㑓⩠⎘氷</w:t>
      </w:r>
      <w:r>
        <w:rPr/>
        <w:t>ⲏ</w:t>
      </w:r>
      <w:r>
        <w:rPr/>
        <w:t>뇂갶栨䔹顪䝸䥮剀䵕녎橵슬䝋睎㡨畂쉇쌷걉䗂☴ㄬ쉹縰䥄椻㩇晋쉺걍㥫珂轠䔣䱞朴殏爪㉄穐⩵穗奢䕚䐸慏擂睂娬琥</w:t>
      </w:r>
      <w:r>
        <w:rPr/>
        <w:t>꧂</w:t>
      </w:r>
      <w:r>
        <w:rPr/>
        <w:t>慭皬⸳㨰䑸浅䕲敄숻窿橗㜰挦⼸숪橳纱㊡㕇乑䴷煏␯⩮⽹伯</w:t>
      </w:r>
      <w:r>
        <w:rPr/>
        <w:t>ꤩ</w:t>
      </w:r>
      <w:r>
        <w:rPr/>
        <w:t>换⨮牀╪슱伫䃂硁춣䅋䁱溿䴪⩪年妡乐瓂놏⺥⍮뗂爥纡⩠쌮</w:t>
      </w:r>
      <w:r>
        <w:rPr/>
        <w:t>ⵐ</w:t>
      </w:r>
      <w:r>
        <w:rPr/>
        <w:t>싂䭇䕚瞘슿㜴</w:t>
      </w:r>
      <w:r>
        <w:rPr/>
        <w:t>꤭</w:t>
      </w:r>
      <w:r>
        <w:rPr/>
        <w:t>䃂倶涿ꍕ樭</w:t>
      </w:r>
      <w:r>
        <w:rPr/>
        <w:t>Ⱙ</w:t>
      </w:r>
      <w:r>
        <w:rPr/>
        <w:t>쉸䩺</w:t>
      </w:r>
      <w:r>
        <w:rPr/>
        <w:t>ꥅ</w:t>
      </w:r>
      <w:r>
        <w:rPr/>
        <w:t>캡獍彂弴䕺嘰䘩䒩眪婡뼪塰䎏噘䥙㩡㷍㠵ㅭ柂㧂㔹㍳奞攽슮䡘</w:t>
      </w:r>
      <w:r>
        <w:rPr/>
        <w:t>ⷂ</w:t>
      </w:r>
      <w:r>
        <w:rPr/>
        <w:t>顙</w:t>
      </w:r>
      <w:r>
        <w:rPr/>
        <w:t>ⱖ</w:t>
      </w:r>
      <w:r>
        <w:rPr/>
        <w:t>焨眪廂癪㉀싂帊⭟輳뭐楋䙬ꅡ轮䝘㉤戥</w:t>
      </w:r>
      <w:r>
        <w:rPr/>
        <w:t>ꕄ</w:t>
      </w:r>
      <w:r>
        <w:rPr/>
        <w:t>ꌲ䤴㪩䱐剥狂쉏╃꥚搷婔倫⤬䍦숯楩汔䠴쉀珂溏奆厩ꅂ噔</w:t>
      </w:r>
      <w:r>
        <w:rPr/>
        <w:t>ⱖ</w:t>
      </w:r>
      <w:r>
        <w:rPr/>
        <w:t>䕕㭓</w:t>
      </w:r>
      <w:r>
        <w:rPr/>
        <w:t>ꤪ</w:t>
      </w:r>
      <w:r>
        <w:rPr/>
        <w:t>擂꺥捤ㅈ弬侩쉺堳䔷湤伷䅁撏湕哂湍⽙쉪</w:t>
      </w:r>
      <w:r>
        <w:rPr/>
        <w:t>ⱌ</w:t>
      </w:r>
      <w:r>
        <w:rPr/>
        <w:t>숫䙅녍</w:t>
      </w:r>
      <w:r>
        <w:rPr/>
        <w:t>ꤻ</w:t>
      </w:r>
      <w:r>
        <w:rPr/>
        <w:t>捃亡㙬灬</w:t>
      </w:r>
      <w:r>
        <w:rPr/>
        <w:t>⡍ⱍ</w:t>
      </w:r>
      <w:r>
        <w:rPr/>
        <w:t>弹璩⤸弰뇃⴮䉺䥷唦伨歠䍷ぺ䞩怦伷䝄싂汷繤⦱頨獃⥺䍄奩瘣䐯뇂녲뭬</w:t>
      </w:r>
      <w:r>
        <w:rPr/>
        <w:t>ꤰ</w:t>
      </w:r>
      <w:r>
        <w:rPr/>
        <w:t>㨹뭙</w:t>
      </w:r>
      <w:r>
        <w:rPr/>
        <w:t>ⷃ</w:t>
      </w:r>
      <w:r>
        <w:rPr/>
        <w:t>㥋呧㵙⥏숬♆坳璱⍡숰숸恡슘쉪깣㞱</w:t>
      </w:r>
      <w:r>
        <w:rPr/>
        <w:t>ꤹ</w:t>
      </w:r>
      <w:r>
        <w:rPr/>
        <w:t>ⰵ</w:t>
      </w:r>
      <w:r>
        <w:rPr/>
        <w:t>땩㔦䐮칂煈丯棂嘴䜳塅㍶</w:t>
      </w:r>
      <w:r>
        <w:rPr/>
        <w:t>⡞┽</w:t>
      </w:r>
      <w:r>
        <w:rPr/>
        <w:t>惂㝷䍹呑ꥠ杚싂濂</w:t>
      </w:r>
      <w:r>
        <w:rPr/>
        <w:t>ꕹ</w:t>
      </w:r>
      <w:r>
        <w:rPr/>
        <w:t>穘뗂䡋䢱徻㙮䢏卉䙢㙕瓍壂쉍쉧♙㡭㩓婺갭䭲怯싂ㄴ迂㜲⤸擂═쉊⹌轴毃뽎슏⥶싂塈摷冮溻㨵㐱㑺氨湗ꄰ㵉⸸캩싂癙䝱쉑䯂慨⩂뽄吩嫂漭唬</w:t>
      </w:r>
      <w:r>
        <w:rPr/>
        <w:t>⡣</w:t>
      </w:r>
      <w:r>
        <w:rPr/>
        <w:t>쉞긫⽎癃䭨췍쉄⥤ꍶ㪱佚塸</w:t>
      </w:r>
      <w:r>
        <w:rPr/>
        <w:t>ꔯ</w:t>
      </w:r>
      <w:r>
        <w:rPr/>
        <w:t>㙞췂싂䫍깸䭣⹔숦⼱䩂滂⺩塑懂䐰㭳뾬䅅쉌뇂싎璱塡捹确▬平⩒</w:t>
      </w:r>
      <w:r>
        <w:rPr/>
        <w:t>Ⱙ</w:t>
      </w:r>
      <w:r>
        <w:rPr/>
        <w:t>숹쉩⨪␪습㝣慳䙸癢兗⑃亱顧숤殮㎱걈ㅐ偊卬穃⹅쉦싂⩆䭲䌻⭣뭉祏쉉䩚㪏顃浫坅깭䅢橭칪㩈辥믂쵳</w:t>
      </w:r>
      <w:r>
        <w:rPr/>
        <w:t>ⱊ</w:t>
      </w:r>
      <w:r>
        <w:rPr/>
        <w:t>煋ꄵ싂䅆氮⹪亩◂栩㔴</w:t>
      </w:r>
      <w:r>
        <w:rPr/>
        <w:t>ⵅ</w:t>
      </w:r>
      <w:r>
        <w:rPr/>
        <w:t>녵繬卫秂嘮䉄ꥡ⭰뽧춵䣎㪥徬숽쵬쉤쉇㌤則幔垿潵顪㩺㍀딩揂碣䩢匩싂繹숴␲㤪稴</w:t>
      </w:r>
      <w:r>
        <w:rPr/>
        <w:t>ꥄ</w:t>
      </w:r>
      <w:r>
        <w:rPr/>
        <w:t>本ꍮ瑕仂䂣瑳㏂숳剀</w:t>
      </w:r>
      <w:r>
        <w:rPr/>
        <w:t>⡶</w:t>
      </w:r>
      <w:r>
        <w:rPr/>
        <w:t>畍佋⍒㙗圲犡溥哂⍵嘮楟䅅轇㐤깔</w:t>
      </w:r>
      <w:r>
        <w:rPr/>
        <w:t>⡤</w:t>
      </w:r>
      <w:r>
        <w:rPr/>
        <w:t>䍾㉪塌⩶呚穈㤬干䠻㑶晐渤涬쉹氳㨮뭬坯䆣炱䕔恆痎ㅹ㋂⩘䅋걂晨狂輳숺䁬夻癇㢥뮻眦땦彃栣䖥컂垘걂ざꎱ氣쵒ꄬ</w:t>
      </w:r>
      <w:r>
        <w:rPr/>
        <w:t>ꕡ</w:t>
      </w:r>
      <w:r>
        <w:rPr/>
        <w:t>숰䗂㡨摯걡쉾澻◂楑ꄵ⻂뭎䍟㜥쉏漫땖䕎ꍳ皡㥢䤭礲㑑⍧ㅊ┮䭾쉏䀽炱し쉃</w:t>
      </w:r>
      <w:r>
        <w:rPr/>
        <w:t>ꥎ</w:t>
      </w:r>
      <w:r>
        <w:rPr/>
        <w:t>稲婚伪婞幅爽ㅀ潺帶辮佬牀啧坶꥘갴匮她쉰顳哂䖱䭐䱭싂䇂丩뭦䥱䅎淂礫╎뭰怷去桹ꥪ栵⽠</w:t>
      </w:r>
      <w:r>
        <w:rPr/>
        <w:t>Ɱ</w:t>
      </w:r>
      <w:r>
        <w:rPr/>
        <w:t>㖵洲ぱ㦬⬪쉖瑯睒䙸琪딳佋쉤疘䁱䵦걹幮夊쵸彘䍀♕숩惎櫂㝧⩕㧂㗂㪥縱╟囂稫恫僂䈰稭洺迂䠷쉹숰뭭⫎摕䉨䔽参㭑䕗〩幘樷䍃숲⸻倷䦻壍칯갣䵑頳쵦</w:t>
      </w:r>
      <w:r>
        <w:rPr/>
        <w:t>ⴴ</w:t>
      </w:r>
      <w:r>
        <w:rPr/>
        <w:t>뭰쉵⧂䜣쉙牑ꍴ</w:t>
      </w:r>
      <w:r>
        <w:rPr/>
        <w:t>ꕐ</w:t>
      </w:r>
      <w:r>
        <w:rPr/>
        <w:t>橌圳㩖橅쉍⯂◂槂꥾迂勍忂夨㑳噢</w:t>
      </w:r>
      <w:r>
        <w:rPr/>
        <w:t>ꕌ</w:t>
      </w:r>
      <w:r>
        <w:rPr/>
        <w:t>㑣㖥䙫㇂䥱攳㝷썚</w:t>
      </w:r>
      <w:r>
        <w:rPr/>
        <w:t>ꔬ</w:t>
      </w:r>
      <w:r>
        <w:rPr/>
        <w:t>栲┹㟂㏂畍㮵风쉴偰ꆩ囂扚숲橞㯃渭䡦</w:t>
      </w:r>
      <w:r>
        <w:rPr/>
        <w:t>ꗂ</w:t>
      </w:r>
      <w:r>
        <w:rPr/>
        <w:t>攸捳⹄迂卆╷坫楱믂쌸녚楟摍婩쉕㩹⽒⮩廂恠䙏碡싂⌹塙佄쉩㴣⤣꥕⩖楈놿</w:t>
      </w:r>
      <w:r>
        <w:rPr/>
        <w:t>ꤴ♏⒘</w:t>
      </w:r>
      <w:r>
        <w:rPr/>
        <w:t>䘪汷䱪숸狂帳绂싂弰琴塱㉾穙싂㩪䙃땪슣䜴䥆</w:t>
      </w:r>
      <w:r>
        <w:rPr/>
        <w:t>⢡</w:t>
      </w:r>
      <w:r>
        <w:rPr/>
        <w:t>晚睖汩⤴╦슩癓ꏂ湺䱊啑ꍈ枬恞凂䉦</w:t>
      </w:r>
      <w:r>
        <w:rPr/>
        <w:t>ꤩ</w:t>
      </w:r>
      <w:r>
        <w:rPr/>
        <w:t>湪䡉攻湙ㅲ䝟쉄㝡䄪싂傿帱也⨫⑩㩯</w:t>
      </w:r>
      <w:r>
        <w:rPr/>
        <w:t>ꕑ</w:t>
      </w:r>
      <w:r>
        <w:rPr/>
        <w:t>슏숤녖䍇뮩挪쉉亻䏂뼦祈坙⺱䷂擂䓂㘮⬦䭯桐⼣</w:t>
      </w:r>
      <w:r>
        <w:rPr/>
        <w:t>ꦵ⩅</w:t>
      </w:r>
      <w:r>
        <w:rPr/>
        <w:t>숪</w:t>
      </w:r>
      <w:r>
        <w:rPr/>
        <w:t>ⴴ</w:t>
      </w:r>
      <w:r>
        <w:rPr/>
        <w:t>吸☸깉싂盃</w:t>
      </w:r>
      <w:r>
        <w:rPr/>
        <w:t>ꔫ⩥</w:t>
      </w:r>
      <w:r>
        <w:rPr/>
        <w:t>䳂</w:t>
      </w:r>
      <w:r>
        <w:rPr/>
        <w:t>⢵</w:t>
      </w:r>
      <w:r>
        <w:rPr/>
        <w:t>櫂癩坣䕟㭋</w:t>
      </w:r>
      <w:r>
        <w:rPr/>
        <w:t>ꕭ</w:t>
      </w:r>
      <w:r>
        <w:rPr/>
        <w:t>乁쉧挩娹升㤰㡂㭘慈㙾浶硊祏汫啕갴쉥煈싂쉋杮⩹ㅳ㠪깇打吪㎩玣싂䉂祖徘칱弰㚮㍏㩒䅶䥌涩䭴ꇎ砽慰䁃</w:t>
      </w:r>
      <w:r>
        <w:rPr/>
        <w:t>ꕎ</w:t>
      </w:r>
      <w:r>
        <w:rPr/>
        <w:t>顦숴桫凂橖槂</w:t>
      </w:r>
      <w:r>
        <w:rPr/>
        <w:t>ꔰ</w:t>
      </w:r>
      <w:r>
        <w:rPr/>
        <w:t>ⰹ</w:t>
      </w:r>
      <w:r>
        <w:rPr/>
        <w:t>㦩砶</w:t>
      </w:r>
      <w:r>
        <w:rPr/>
        <w:t>ꤤ</w:t>
      </w:r>
      <w:r>
        <w:rPr/>
        <w:t>牣㗂㮣㕉䍒摌庻撵杦爹⍞獣歳촣淂䅹㕦敖漺╘</w:t>
      </w:r>
      <w:r>
        <w:rPr/>
        <w:t>ⱓ⭡</w:t>
      </w:r>
      <w:r>
        <w:rPr/>
        <w:t>䍑⨯슱䭄슡⚩縨㗂㜹彷昰桟斘㢱䂮㬬쉘</w:t>
      </w:r>
      <w:r>
        <w:rPr/>
        <w:t>ꖣ</w:t>
      </w:r>
      <w:r>
        <w:rPr/>
        <w:t>뽘뭠帻剗ㅨ䓂䛂併偏쉺攭㡅ꍪꅉ⑷帣썪쉇奩㢱㵂漸뼭╱䚱嘽ㄦ刮䕴嗂㵵㖡쉊煮湀恬浚奌Ⓜ䑡斩顰卖䑐</w:t>
      </w:r>
      <w:r>
        <w:rPr/>
        <w:t>ꤴ⩅</w:t>
      </w:r>
      <w:r>
        <w:rPr/>
        <w:t>㗂呱칠䥮썾</w:t>
      </w:r>
      <w:r>
        <w:rPr/>
        <w:t>ꔱ</w:t>
      </w:r>
      <w:r>
        <w:rPr/>
        <w:t>⡚</w:t>
      </w:r>
      <w:r>
        <w:rPr/>
        <w:t>䘱㵑啢㌣眨⩘㤶奄伪敬愤⸫瘽丫숪䐭㭊숻偪칕촮♉抬쎻㭴秂</w:t>
      </w:r>
      <w:r>
        <w:rPr/>
        <w:t>꧂</w:t>
      </w:r>
      <w:r>
        <w:rPr/>
        <w:t>놿乡偌卡淂浉楗䐮揂轌汤쉨䴮硘滂噃㉥〥䩮䄨棂㟂쉧亮伦眱⑷祰擂䞵㝇쵾朩</w:t>
      </w:r>
      <w:r>
        <w:rPr/>
        <w:t>ꥃ⏂</w:t>
      </w:r>
      <w:r>
        <w:rPr/>
        <w:t>牬縸幙㛂参杺亵싂畓䬪슬潌く愸ㄻ뽍慃䏂湫侱煺㑮㨻䑗ꍭ぀辩ㅃ숪繶䁀偠㝞◂⽍㍹</w:t>
      </w:r>
      <w:r>
        <w:rPr/>
        <w:t>ꕞ⨹</w:t>
      </w:r>
      <w:r>
        <w:rPr/>
        <w:t>氲挽ㄨㆣ轵輫搱쉞숦奆䉤쵳㪡ꥳ꥙嘤溬㭥頺</w:t>
      </w:r>
      <w:r>
        <w:rPr/>
        <w:t>ꤰ⥒</w:t>
      </w:r>
      <w:r>
        <w:rPr/>
        <w:t>烂爱儭뇂㫂窮쉦䓂怰朊焦乐咿䑈슮㍚礫䦵挥申壃⭂轖恏平檩뽾奨㵦汆⑟潐</w:t>
      </w:r>
      <w:r>
        <w:rPr/>
        <w:t>⠨</w:t>
      </w:r>
      <w:r>
        <w:rPr/>
        <w:t>뽩輰</w:t>
      </w:r>
      <w:r>
        <w:rPr/>
        <w:t>⢥</w:t>
      </w:r>
      <w:r>
        <w:rPr/>
        <w:t>项슘슩彨싂恔쉷쉃ㅉꅦ⵴碥橮惂⑳⧂漨⩗쉊䩭숯⚣</w:t>
      </w:r>
      <w:r>
        <w:rPr/>
        <w:t>ⱄ⛎</w:t>
      </w:r>
      <w:r>
        <w:rPr/>
        <w:t>䕱㓂癌煦♓䗂獀䣂癕쵩⎣偌䀽汯䵓⎮㔨녅㙲♔卌숷墵偸⑾灥춡堵깦晣穏</w:t>
      </w:r>
      <w:r>
        <w:rPr/>
        <w:t>ⵊ</w:t>
      </w:r>
      <w:r>
        <w:rPr/>
        <w:t>塸炘㬳</w:t>
      </w:r>
      <w:r>
        <w:rPr/>
        <w:t>ꤽ⮘</w:t>
      </w:r>
      <w:r>
        <w:rPr/>
        <w:t>甪숳꥖넩䨸㶣庻瓂숬걓織夸幑挹㪻瑮⽚</w:t>
      </w:r>
      <w:r>
        <w:rPr/>
        <w:t>ꥃ</w:t>
      </w:r>
      <w:r>
        <w:rPr/>
        <w:t>㉬浵煺䵴뮩昫吣㍏땺旂쉤轞攱輱캵㤳뽦祍啄㍢쉯䬬ꌪ昻⥺㵎佐稣촤啺忂숯䑤㤻硱〉⍖뮮䚡⧂⑟橅䍠㝂깱其싃㯂漪㇂䭆⤵깁其慞쉂⩭떘橯厣杏◂轀硁㴪⫂庮䕬⩇灠喡䕞项䍲轭쉮䅟</w:t>
      </w:r>
      <w:r>
        <w:rPr/>
        <w:t>ⶱ</w:t>
      </w:r>
      <w:r>
        <w:rPr/>
        <w:t>곂䡈昶슣狍쉭땣捳</w:t>
      </w:r>
      <w:r>
        <w:rPr/>
        <w:t>ꔥ</w:t>
      </w:r>
      <w:r>
        <w:rPr/>
        <w:t>슱樫ㅤ␨숸䍤</w:t>
      </w:r>
      <w:r>
        <w:rPr/>
        <w:t>ꗂ</w:t>
      </w:r>
      <w:r>
        <w:rPr/>
        <w:t>싂䵇纣ꄦ㝙喩⬱숴仂ぁ䔬唲䟂싂┪捋ꄦ株䡙剋</w:t>
      </w:r>
      <w:r>
        <w:rPr/>
        <w:t>ⵆ</w:t>
      </w:r>
      <w:r>
        <w:rPr/>
        <w:t>侻ね呀稩敵쉶넣긩뭌ぐ氨兆㕑础⩫䰪㦮礭</w:t>
      </w:r>
      <w:r>
        <w:rPr/>
        <w:t>ꤹ</w:t>
      </w:r>
      <w:r>
        <w:rPr/>
        <w:t>ꍉ⎿싂숴</w:t>
      </w:r>
      <w:r>
        <w:rPr/>
        <w:t>ⴣ</w:t>
      </w:r>
      <w:r>
        <w:rPr/>
        <w:t>쌣歀䬭勂숰㧂</w:t>
      </w:r>
      <w:r>
        <w:rPr/>
        <w:t>ꥎ</w:t>
      </w:r>
      <w:r>
        <w:rPr/>
        <w:t>伣</w:t>
      </w:r>
      <w:r>
        <w:rPr/>
        <w:t>꧍</w:t>
      </w:r>
      <w:r>
        <w:rPr/>
        <w:t>䐪穓ꅹ㠵佋</w:t>
      </w:r>
      <w:r>
        <w:rPr/>
        <w:t>Ⱪ</w:t>
      </w:r>
      <w:r>
        <w:rPr/>
        <w:t>䅵淂⭮깟⍙睞</w:t>
      </w:r>
      <w:r>
        <w:rPr/>
        <w:t>ꔭ</w:t>
      </w:r>
      <w:r>
        <w:rPr/>
        <w:t>盃싂겵슣䉘</w:t>
      </w:r>
      <w:r>
        <w:rPr/>
        <w:t>ꕍ</w:t>
      </w:r>
      <w:r>
        <w:rPr/>
        <w:t>卤쉲걓㖵机⫍务䀪帺㍳乎♥⚥㡅</w:t>
      </w:r>
      <w:r>
        <w:rPr/>
        <w:t>ꗂ</w:t>
      </w:r>
      <w:r>
        <w:rPr/>
        <w:t>橦瀳乹⼵㧂灀⹹㑷凂슡㈳쉹⨤摯㵫녒㟂䕱㒩컂猻僂뭡쉱眫煸쉰걺⩤栨쉐䭗瑟</w:t>
      </w:r>
      <w:r>
        <w:rPr/>
        <w:t>ꤹ</w:t>
      </w:r>
      <w:r>
        <w:rPr/>
        <w:t>䐭㌳勎畯긭쉂䝧慏㇂깾繢杋⵲繪氮䵦</w:t>
      </w:r>
      <w:r>
        <w:rPr/>
        <w:t>Ⱶ</w:t>
      </w:r>
      <w:r>
        <w:rPr/>
        <w:t>㴽穷녴▩水䮏姂剴慁圪塶祉你⩥䑆彦䝪䏂╧䲵䐵</w:t>
      </w:r>
      <w:r>
        <w:rPr/>
        <w:t>Ⱜ</w:t>
      </w:r>
      <w:r>
        <w:rPr/>
        <w:t>疩獳ꥣ㵑歬癸㕕쉵</w:t>
      </w:r>
      <w:r>
        <w:rPr/>
        <w:t>ꔫ⏂</w:t>
      </w:r>
      <w:r>
        <w:rPr/>
        <w:t>땞䁅쉬玥渥璥쉍县⬲砤婠啅숽ꥷ</w:t>
      </w:r>
      <w:r>
        <w:rPr/>
        <w:t>꤬</w:t>
      </w:r>
      <w:r>
        <w:rPr/>
        <w:t>䴶䬩癋晆桎湚슡䡖넪幯慵氻潱轤</w:t>
      </w:r>
      <w:r>
        <w:rPr/>
        <w:t>Ɐ</w:t>
      </w:r>
      <w:r>
        <w:rPr/>
        <w:t>窬䰺噔䅨뭶削楒쉣憬㧂䗍㦿瓂摥坺ぺ䭵䞩䑚京㌳汪塉촰伵</w:t>
      </w:r>
      <w:r>
        <w:rPr/>
        <w:t>꤬</w:t>
      </w:r>
      <w:r>
        <w:rPr/>
        <w:t>⡷</w:t>
      </w:r>
      <w:r>
        <w:rPr/>
        <w:t>倰䨽淂慠煓䎣⥧쉇绂묪扱쉅䡋桚硓䴣땨奖俍䈭숥썤橦畸╣慒癒䠱㭌颩䌥擂㉞杗㩒纩瀥⩲玘㣂뽱쉯氤爹</w:t>
      </w:r>
      <w:r>
        <w:rPr/>
        <w:t>ⱹ</w:t>
      </w:r>
      <w:r>
        <w:rPr/>
        <w:t>欮䙖㮬ꅺ䬻澩穓㚱</w:t>
      </w:r>
      <w:r>
        <w:rPr/>
        <w:t>ꕚ</w:t>
      </w:r>
      <w:r>
        <w:rPr/>
        <w:t>媻</w:t>
      </w:r>
      <w:r>
        <w:rPr/>
        <w:t>꧍</w:t>
      </w:r>
      <w:r>
        <w:rPr/>
        <w:t>呇塍稬厥ꥵ繑╫쵾ꇂ轁♓啎䟂䁮捅䭶洽⹪⍭╕䡒䴨䁬所㨫槎╪숫上딦㭎瑃䀸䲩㭨쉬䓂쏃欯但칙晷</w:t>
      </w:r>
      <w:r>
        <w:rPr/>
        <w:t>⡠</w:t>
      </w:r>
      <w:r>
        <w:rPr/>
        <w:t>扮㉙〤慡⭵昲槂塡녥䁵墘䴮挮곎⺿깤</w:t>
      </w:r>
      <w:r>
        <w:rPr/>
        <w:t>ꥂ</w:t>
      </w:r>
      <w:r>
        <w:rPr/>
        <w:t>桃</w:t>
      </w:r>
      <w:r>
        <w:rPr/>
        <w:t>Ⱞ⍵</w:t>
      </w:r>
      <w:r>
        <w:rPr/>
        <w:t>桡␳쌰侏쉹玻扬䒿㬸皘뮏⥳橅㑅쉆⧂歬轑䮮⌺㌴優姂䉧╏䵏⛂堷숣㧂</w:t>
      </w:r>
      <w:r>
        <w:rPr/>
        <w:t>ꤨ</w:t>
      </w:r>
      <w:r>
        <w:rPr/>
        <w:t>쉘⾩ꍁ</w:t>
      </w:r>
      <w:r>
        <w:rPr/>
        <w:t>꧍</w:t>
      </w:r>
      <w:r>
        <w:rPr/>
        <w:t>癊䅹䩖ꥵ넽煑⍲祾䉒頭獄轃挤⏂⭨之䂡竂䰫畀䥨㭓썐恬坯末嗂㬰礱충繎㥡⹃쉀㡫顑喩䪡伪瘰⑂ꏎ敐䥊礨坓⴨ꆥ穎改⸰쉳焷块䛂礸␽䝳䯂塶쏃䞱朽硵倨捺긫⮡䳂䆘獂</w:t>
      </w:r>
      <w:r>
        <w:rPr/>
        <w:t>⠬⹡</w:t>
      </w:r>
      <w:r>
        <w:rPr/>
        <w:t>矂䥈常䕩本佾㭳瘲㦥勍汗祆㕫</w:t>
      </w:r>
      <w:r>
        <w:rPr/>
        <w:t>ꖥ</w:t>
      </w:r>
      <w:r>
        <w:rPr/>
        <w:t>杗慳䥍㌽牔楐䁳걉汥玩奡㗂䩔㨺牳䡴槂㗂☽䑀녓⛍䁃侘␫걢机⽚</w:t>
      </w:r>
      <w:r>
        <w:rPr/>
        <w:t>ꦩ┨</w:t>
      </w:r>
      <w:r>
        <w:rPr/>
        <w:t>㩠䜺㇂傡숪싂</w:t>
      </w:r>
      <w:r>
        <w:rPr/>
        <w:t>ⵑ</w:t>
      </w:r>
      <w:r>
        <w:rPr/>
        <w:t>獐女숨㡦</w:t>
      </w:r>
      <w:r>
        <w:rPr/>
        <w:t>ⲏ</w:t>
      </w:r>
      <w:r>
        <w:rPr/>
        <w:t>乾槍慹唨輥</w:t>
      </w:r>
      <w:r>
        <w:rPr/>
        <w:t>ⵆ║</w:t>
      </w:r>
      <w:r>
        <w:rPr/>
        <w:t>な쉹䔫㢏</w:t>
      </w:r>
      <w:r>
        <w:rPr/>
        <w:t>⡵</w:t>
      </w:r>
      <w:r>
        <w:rPr/>
        <w:t>坷숮娱⑩硰땮깯捈汏畣䮡칃칱禣ꄯ䅒堨昹顮批瞬⤻꥚頹䞣揂毂</w:t>
      </w:r>
      <w:r>
        <w:rPr/>
        <w:t>ꕆ</w:t>
      </w:r>
      <w:r>
        <w:rPr/>
        <w:t>㢘畟䬳┻啂ꎏ庮䊩塞쉃祱にㆥ쉑顂息癮㡠⌺牂숻䭡ㅖ䩚癓㤵䱢싂싍⒏啢兙婆兎炘捦猱偂幠싂䲏垱</w:t>
      </w:r>
      <w:r>
        <w:rPr/>
        <w:t>ꕖ</w:t>
      </w:r>
      <w:r>
        <w:rPr/>
        <w:t>숸뽕㯂硉拎䕩⽭歐㐥渮⪩녘挸〨숪㝎䔮칊䭙깡穋䭉兌潺ꌬ땖噠숥䑙晆灌参슡ㄯ畷噮喣</w:t>
      </w:r>
      <w:r>
        <w:rPr/>
        <w:t>ꕅ</w:t>
      </w:r>
      <w:r>
        <w:rPr/>
        <w:t>캣䝄⬶쉫碱䁔⽈╡쉠⯎㐻歨⭯な숩猥쉧祍禿ォヂ佞抱싂⮬딴㩉漵㗂廂⨣杘긨慳싂㵃䑐湶丹⑹쉅걣助슥掻〺䘱㩮ꍷ딴㖏汗繂嗂昦極倭勂㔪䥷〪獺넥</w:t>
      </w:r>
      <w:r>
        <w:rPr/>
        <w:t>ⰸ</w:t>
      </w:r>
      <w:r>
        <w:rPr/>
        <w:t>츱䛎</w:t>
      </w:r>
      <w:r>
        <w:rPr/>
        <w:t>⡾</w:t>
      </w:r>
      <w:r>
        <w:rPr/>
        <w:t>壂㩲㕸滂쉡疱华潴刷㕧깑ꏂ䵞彍⑩슮녨毂녃</w:t>
      </w:r>
      <w:r>
        <w:rPr/>
        <w:t>Ⲯ</w:t>
      </w:r>
      <w:r>
        <w:rPr/>
        <w:t>枘ヂ天歾係</w:t>
      </w:r>
      <w:r>
        <w:rPr/>
        <w:t>ⱄ⨵</w:t>
      </w:r>
      <w:r>
        <w:rPr/>
        <w:t>㑟稻⨪㩭盂</w:t>
      </w:r>
      <w:r>
        <w:rPr/>
        <w:t>ꕥ</w:t>
      </w:r>
      <w:r>
        <w:rPr/>
        <w:t>墡㶮风椪剄歖娭橈쉪慰⿃</w:t>
      </w:r>
      <w:r>
        <w:rPr/>
        <w:t>ꥑ</w:t>
      </w:r>
      <w:r>
        <w:rPr/>
        <w:t>깬彬䣂顱</w:t>
      </w:r>
      <w:r>
        <w:rPr/>
        <w:t>ꕱ</w:t>
      </w:r>
      <w:r>
        <w:rPr/>
        <w:t>䌴愰ꍖ瀸⪱坨楡獠쉷㭎걥</w:t>
      </w:r>
      <w:r>
        <w:rPr/>
        <w:t>ⱶ⩈</w:t>
      </w:r>
      <w:r>
        <w:rPr/>
        <w:t>奍杏⑫塣㕃⍔뾻棂㕾偢䮥㟃쌬廂숮깳䱖灶쉦㪮</w:t>
      </w:r>
      <w:r>
        <w:rPr/>
        <w:t>ꤨ</w:t>
      </w:r>
      <w:r>
        <w:rPr/>
        <w:t>憮窘습뗎倲㭇숳쉨併磂牢婗⍕녳㟂┶⩂呋㵀佺種ㅙ䡞枏땉䔵</w:t>
      </w:r>
      <w:r>
        <w:rPr/>
        <w:t>⡈Ⳃ</w:t>
      </w:r>
      <w:r>
        <w:rPr/>
        <w:t>县痂桷璬迂</w:t>
      </w:r>
      <w:r>
        <w:rPr/>
        <w:t>ⴭ</w:t>
      </w:r>
      <w:r>
        <w:rPr/>
        <w:t>㑒削⨳⬣廂佷歩琊殬겮㩤䴷甥用㔸扇땨痃䭫숳㉂扟┹뿍녆瑅♟玡浑⥾䔪뽬슣䘪숩䁹ꍠ⑸䱭丹㜣㡆䛂⽰睓䀪</w:t>
      </w:r>
      <w:r>
        <w:rPr/>
        <w:t>ꕓ</w:t>
      </w:r>
      <w:r>
        <w:rPr/>
        <w:t>擂爺⯂ꄤ呉傿㭑걏慁犻녏숳숪묶穐堤ㆱ淂瑉</w:t>
      </w:r>
      <w:r>
        <w:rPr/>
        <w:t>ꗎꕶ</w:t>
      </w:r>
      <w:r>
        <w:rPr/>
        <w:t>埂砱▵ば䙷촶瑥㭒亩땲䑉瘬䋂㴵䕐♂だ昭圦䥺뽙氷殻䌮㪥㩪⹥㔴弭爦땺ㅧ쉄</w:t>
      </w:r>
      <w:r>
        <w:rPr/>
        <w:t>ꕑ</w:t>
      </w:r>
      <w:r>
        <w:rPr/>
        <w:t>癎奭伥䘩殥扁</w:t>
      </w:r>
      <w:r>
        <w:rPr/>
        <w:t>⡆</w:t>
      </w:r>
      <w:r>
        <w:rPr/>
        <w:t>揂澘ꥹ漦㉗竂倦瑢ꎿ䔴쵚剀쉍憥㣂숮塇㉐港稤촪㍢䪡㡑樱䀹䕫刹煈榣쉦係䈪啈쉬匴抬</w:t>
      </w:r>
      <w:r>
        <w:rPr/>
        <w:t>꧂</w:t>
      </w:r>
      <w:r>
        <w:rPr/>
        <w:t>㤪㘫♴轠硎但町㫂湷嘪䊱濂曎䙮創朴嘪樴攣帯걐䡺싂</w:t>
      </w:r>
      <w:r>
        <w:rPr/>
        <w:t>ⷂ</w:t>
      </w:r>
      <w:r>
        <w:rPr/>
        <w:t>颩䍱쉘䈳僂洤汄䲩顮ヂ䰪皣憩⍀갶塄憬穴杯輤捾敷畑瀻偯㐩柍顎㧂䏂埃䵄</w:t>
      </w:r>
      <w:r>
        <w:rPr/>
        <w:t>꧂</w:t>
      </w:r>
      <w:r>
        <w:rPr/>
        <w:t>炡繄䓂ㅨ㴤㌵顠</w:t>
      </w:r>
      <w:r>
        <w:rPr/>
        <w:t>⠺</w:t>
      </w:r>
      <w:r>
        <w:rPr/>
        <w:t>榻搱썵楰矎</w:t>
      </w:r>
      <w:r>
        <w:rPr/>
        <w:t>Ⱪ</w:t>
      </w:r>
      <w:r>
        <w:rPr/>
        <w:t>쉂扊쉹轕숵칏獴幟煩乙儷撩帳䁮枥㬭頽뽕쉢쉇䊘梿伨盂▬旂溡䐨䮵弬</w:t>
      </w:r>
      <w:r>
        <w:rPr/>
        <w:t>ꤸ</w:t>
      </w:r>
      <w:r>
        <w:rPr/>
        <w:t>쵐⫂㍈</w:t>
      </w:r>
      <w:r>
        <w:rPr/>
        <w:t>⢩</w:t>
      </w:r>
      <w:r>
        <w:rPr/>
        <w:t>㇂떿쉾啐䨨긩福剢녞碏䱄恟帪</w:t>
      </w:r>
      <w:r>
        <w:rPr/>
        <w:t>⣎</w:t>
      </w:r>
      <w:r>
        <w:rPr/>
        <w:t>쵂⑷䨣噰礻〳㨲䤫뭆㥳⍞塄쉇㵓썗쌱쉭쉎⵭숬⨪っ疱</w:t>
      </w:r>
      <w:r>
        <w:rPr/>
        <w:t>⢣</w:t>
      </w:r>
      <w:r>
        <w:rPr/>
        <w:t>쵊棂㩱甤剴䅐辏彡♨湓兏㦘㘣☫⍕㩉䌨⧂昹싂췂剞掬⺡戶檵䨨놥氹倲㕡䭋癎넯奦堶⍣</w:t>
      </w:r>
      <w:r>
        <w:rPr/>
        <w:t>ⵏ</w:t>
      </w:r>
      <w:r>
        <w:rPr/>
        <w:t>悘灓쉑卶勂⌤堬䥪揂は</w:t>
      </w:r>
      <w:r>
        <w:rPr/>
        <w:t>⡯</w:t>
      </w:r>
      <w:r>
        <w:rPr/>
        <w:t>稰䴬夦ꍾ唳時瑍挭쉍䵓㈺殩</w:t>
      </w:r>
      <w:r>
        <w:rPr/>
        <w:t>ꗂ♲</w:t>
      </w:r>
      <w:r>
        <w:rPr/>
        <w:t>䁑쉑</w:t>
      </w:r>
      <w:r>
        <w:rPr/>
        <w:t>ⴷ</w:t>
      </w:r>
      <w:r>
        <w:rPr/>
        <w:t>べ숵</w:t>
      </w:r>
      <w:r>
        <w:rPr/>
        <w:t>⣂</w:t>
      </w:r>
      <w:r>
        <w:rPr/>
        <w:t>儯싂灶坋渶顪㵤灶㣂㵭頺剥⩸숶渭澣䭳癉攨䙚场╈为쉍䑹쉀㶩庘</w:t>
      </w:r>
      <w:r>
        <w:rPr/>
        <w:t>Ⱚ</w:t>
      </w:r>
      <w:r>
        <w:rPr/>
        <w:t>쉉ꍄ슩偍㙦䬳</w:t>
      </w:r>
      <w:r>
        <w:rPr/>
        <w:t>ⷂ⹥</w:t>
      </w:r>
      <w:r>
        <w:rPr/>
        <w:t>飍㨵</w:t>
      </w:r>
      <w:r>
        <w:rPr/>
        <w:t>ⵉ</w:t>
      </w:r>
      <w:r>
        <w:rPr/>
        <w:t>捄泂楄則栤掿䡡庡꧎潪席典㯂灚␱䞣买㕑圣塷婙뽑믂煊♇㫂ꍕ氯㴹</w:t>
      </w:r>
      <w:r>
        <w:rPr/>
        <w:t>ꦥ</w:t>
      </w:r>
      <w:r>
        <w:rPr/>
        <w:t>瞡⨳⹡䊏晚㠳刪奊礦礱숻坙㙵쉩留꺮暥숲睐乶槂汓幇奔㋂晢湇쉇</w:t>
      </w:r>
      <w:r>
        <w:rPr/>
        <w:t>⡊</w:t>
      </w:r>
      <w:r>
        <w:rPr/>
        <w:t>湬</w:t>
      </w:r>
      <w:r>
        <w:rPr/>
        <w:t>꧂</w:t>
      </w:r>
      <w:r>
        <w:rPr/>
        <w:t>托硗獇㨨║숪㓃㤻瀤漦쉍潚渫⯂坄偁僎㉠쉷䑒숪갳싂슿䀷㈷汲御뽚⹚㙺ꍦ⵶槂쉵坣椬辮奌䁌䴶츺夭칺桘婄</w:t>
      </w:r>
      <w:r>
        <w:rPr/>
        <w:t>꥟</w:t>
      </w:r>
      <w:r>
        <w:rPr/>
        <w:t>䑠㖬ꍏ倳樲곂䙐乗䐫湖쉇갊扨䱯穋⩔☦辘</w:t>
      </w:r>
      <w:r>
        <w:rPr/>
        <w:t>ꕱ</w:t>
      </w:r>
      <w:r>
        <w:rPr/>
        <w:t>쉺睐</w:t>
      </w:r>
      <w:r>
        <w:rPr/>
        <w:t>ⱑ</w:t>
      </w:r>
      <w:r>
        <w:rPr/>
        <w:t>彙⩖撣俎畨䌭彭唱癦公欽窣牘浨剂┫擂곂</w:t>
      </w:r>
      <w:r>
        <w:rPr/>
        <w:t>⡰</w:t>
      </w:r>
      <w:r>
        <w:rPr/>
        <w:t>坨쵦䵳墏恁杔䘩䍠습哎汐숶땮滂</w:t>
      </w:r>
      <w:r>
        <w:rPr/>
        <w:t>⡯</w:t>
      </w:r>
      <w:r>
        <w:rPr/>
        <w:t>犏浔爻싂⥆䘳啒䔬兢顲쵆痂勎塳䈰䅀揎㨳匽㈥쉷轲樮㧍嗂杴㕫뽏婉숬涿쉥㟂⑔䁐슻숪쉷潌䱏剭⿂쵌拃⴦</w:t>
      </w:r>
      <w:r>
        <w:rPr/>
        <w:t>ꕪ</w:t>
      </w:r>
      <w:r>
        <w:rPr/>
        <w:t>䉺猤乤瘹唸⼬䡃쉫輹뽇愸䐻䫂轾⒵晖䚏쉧㨮⫂숭뿂⹁䤬䗂さ쉵䭎丬暻䵩ァ㤤</w:t>
      </w:r>
      <w:r>
        <w:rPr/>
        <w:t>ⵐ</w:t>
      </w:r>
      <w:r>
        <w:rPr/>
        <w:t>浍瑞칕</w:t>
      </w:r>
      <w:r>
        <w:rPr/>
        <w:t>ꦻ</w:t>
      </w:r>
      <w:r>
        <w:rPr/>
        <w:t>䤻䅬슻丵꺮ㅏ䥢⩔쉗娦ꅋ瓍곂〉机싂뭰允</w:t>
      </w:r>
      <w:r>
        <w:rPr/>
        <w:t>ⱞ</w:t>
      </w:r>
      <w:r>
        <w:rPr/>
        <w:t>燂슡㘸㤪汮唤匮全싂眩呔机䓂顔쵰</w:t>
      </w:r>
      <w:r>
        <w:rPr/>
        <w:t>ⷂ</w:t>
      </w:r>
      <w:r>
        <w:rPr/>
        <w:t>乘塑浱啥㡾䉷䝚飂燂쉨뇂㤦䬰姃䔴浐圤焩狂⵸쉺爤깈晪썬</w:t>
      </w:r>
      <w:r>
        <w:rPr/>
        <w:t>Ɽ</w:t>
      </w:r>
      <w:r>
        <w:rPr/>
        <w:t>炮⭦獇獵㨺㖡녴匶傿塅㔭剚楣顶刬揎玻</w:t>
      </w:r>
      <w:r>
        <w:rPr/>
        <w:t>ꕠ</w:t>
      </w:r>
      <w:r>
        <w:rPr/>
        <w:t>瀰仂瓂颩晫컂䄻矂潶潑䷃䜳捬䵣樱檥潴祓䵋⻂㍈昬컂</w:t>
      </w:r>
      <w:r>
        <w:rPr/>
        <w:t>ⱙ</w:t>
      </w:r>
      <w:r>
        <w:rPr/>
        <w:t>硦䅾剀穴䵇㘰⽲斩ꍁ슘⌵眶婤숻⩀⿍䅲갹</w:t>
      </w:r>
      <w:r>
        <w:rPr/>
        <w:t>ꥑ</w:t>
      </w:r>
      <w:r>
        <w:rPr/>
        <w:t>쉗䨽㩣摑穾圲䘣灣슡䯎䵏숮</w:t>
      </w:r>
      <w:r>
        <w:rPr/>
        <w:t>ⴻ</w:t>
      </w:r>
      <w:r>
        <w:rPr/>
        <w:t>獹떻䴴쉱剱匷䝰쉺祕呢썯⫍쉾쉦쉦捄琣ꅹ䵀쉕⍃층㕠啲久楸樦棎쉀洯瑳숫䝢쌤氨㉲䵾顟䥵獊㨫䡀䵚杦氶숩</w:t>
      </w:r>
      <w:r>
        <w:rPr/>
        <w:t>꤯</w:t>
      </w:r>
      <w:r>
        <w:rPr/>
        <w:t>婘倪戫딹⨮歄뭎⸨歵䟂</w:t>
      </w:r>
      <w:r>
        <w:rPr/>
        <w:t>ꔩ</w:t>
      </w:r>
      <w:r>
        <w:rPr/>
        <w:t>䝶癳숱佲塎瘣穥歵숲伤䌳쉟뽙凂勎佮晗眸☥縣⨻偲⨭㕆뽾⪬歈쉴♥䑔漮嗂</w:t>
      </w:r>
      <w:r>
        <w:rPr/>
        <w:t>ꖿ</w:t>
      </w:r>
      <w:r>
        <w:rPr/>
        <w:t>浏쉶䥆怺倽㩓䙰眪䁤午䕘쉾숹桀槂吰⽯⨰䱮顫喏参浙䵀燃䁪搪ꅃ㉎땯兡坵啣妿琴婲춬</w:t>
      </w:r>
      <w:r>
        <w:rPr/>
        <w:t>Ⱨ</w:t>
      </w:r>
      <w:r>
        <w:rPr/>
        <w:t>䄩牃啚癢卭촱皮掱⸤朱彸奕噉㡒䕖숽쉕믂</w:t>
      </w:r>
      <w:r>
        <w:rPr/>
        <w:t>ꕨ</w:t>
      </w:r>
      <w:r>
        <w:rPr/>
        <w:t>涣焻싂顮ꎮ䙐칰攩ッ⭲</w:t>
      </w:r>
      <w:r>
        <w:rPr/>
        <w:t>ⷃ⭯ⷂ</w:t>
      </w:r>
      <w:r>
        <w:rPr/>
        <w:t>䅂匥慢␷漵뾻뼹普ヂ汧轞</w:t>
      </w:r>
      <w:r>
        <w:rPr/>
        <w:t>ꕨ</w:t>
      </w:r>
      <w:r>
        <w:rPr/>
        <w:t>嫂攩싂䐴놿慪㬸⩀繊칸爤뽴繘瓂婙㷂慦奭䜸뗂䈽樻</w:t>
      </w:r>
      <w:r>
        <w:rPr/>
        <w:t>ⵋ</w:t>
      </w:r>
      <w:r>
        <w:rPr/>
        <w:t>杄歨</w:t>
      </w:r>
      <w:r>
        <w:rPr/>
        <w:t>Ⱖ</w:t>
      </w:r>
      <w:r>
        <w:rPr/>
        <w:t>㎵檩橩洤垩恪䶱㵋䶱䘺㭁唭䈴ꅸ竂才䍤뽈⧂</w:t>
      </w:r>
    </w:p>
    <w:p>
      <w:pPr>
        <w:pStyle w:val="PreformattedText"/>
        <w:bidi w:val="0"/>
        <w:spacing w:before="0" w:after="0"/>
        <w:jc w:val="left"/>
        <w:rPr/>
      </w:pPr>
      <w:r>
        <w:rPr/>
        <w:t>桫⥲㝂扆갷묻</w:t>
      </w:r>
      <w:r>
        <w:rPr/>
        <w:t>⢩</w:t>
      </w:r>
      <w:r>
        <w:rPr/>
        <w:t>䕺㈳䭳녪䓂䤭䵆쉸器兺㝃濂䅪祸繐㓂㈪䡦娭畮㙘眴⹘䬊䳂숪䁃㝾쉅</w:t>
      </w:r>
      <w:r>
        <w:rPr/>
        <w:t>ꕁ</w:t>
      </w:r>
      <w:r>
        <w:rPr/>
        <w:t>幞幡슡墻숪쌴檵믃⥩啦㕆櫂睓㤳䱡儳㍵⎿쉶</w:t>
      </w:r>
      <w:r>
        <w:rPr/>
        <w:t>Ⳃ⫂</w:t>
      </w:r>
      <w:r>
        <w:rPr/>
        <w:t>숶捧슿♬乥穏䑍</w:t>
      </w:r>
      <w:r>
        <w:rPr/>
        <w:t>ꗂ</w:t>
      </w:r>
      <w:r>
        <w:rPr/>
        <w:t>싂攲玘</w:t>
      </w:r>
      <w:r>
        <w:rPr/>
        <w:t>⡐</w:t>
      </w:r>
      <w:r>
        <w:rPr/>
        <w:t>꧂</w:t>
      </w:r>
      <w:r>
        <w:rPr/>
        <w:t>䜵䚿숫층䅍潟橊佀㞬繌癞⥡䵅䣂</w:t>
      </w:r>
      <w:r>
        <w:rPr/>
        <w:t>⠱</w:t>
      </w:r>
      <w:r>
        <w:rPr/>
        <w:t>㜥㣂⼦洪㕩埍ꎩ䥓搤祹</w:t>
      </w:r>
      <w:r>
        <w:rPr/>
        <w:t>ꥀ</w:t>
      </w:r>
      <w:r>
        <w:rPr/>
        <w:t>彑⑒䕍縰㡚礰䱚剫卬竂ㄳま㣂顪╭䡦洬ⸯ숫䚣㘩坊㵠姂䗃眦⩺⏂䝤䐦쉪깑繹潃䯂繄盂䝙惂剨㤺埂啴</w:t>
      </w:r>
      <w:r>
        <w:rPr/>
        <w:t>ꦏ</w:t>
      </w:r>
      <w:r>
        <w:rPr/>
        <w:t>칚쉯怹㐨睍顚彗婆</w:t>
      </w:r>
      <w:r>
        <w:rPr/>
        <w:t>ꦩ</w:t>
      </w:r>
      <w:r>
        <w:rPr/>
        <w:t>㡘䱶㥈㨨걅浇䵔奨灋晑堩쉊旂</w:t>
      </w:r>
      <w:r>
        <w:rPr/>
        <w:t>⣂</w:t>
      </w:r>
      <w:r>
        <w:rPr/>
        <w:t>婯㥲ꍵ䄤朴㠷捙敨충䣂㫎㔫♾洵彲⩣⪬쉬樵쵮쉆灩숨㨰쵷乫쉰ゥ硢䅪戥쉬⭴囂</w:t>
      </w:r>
      <w:r>
        <w:rPr/>
        <w:t>ⴲ</w:t>
      </w:r>
      <w:r>
        <w:rPr/>
        <w:t>⡹</w:t>
      </w:r>
      <w:r>
        <w:rPr/>
        <w:t>佬⯍⩐⵮뭷뭪暣⸪숤䑖걸恦ꅫ뭹秎뇂쉣朣㩔䊘㉮奃穈</w:t>
      </w:r>
      <w:r>
        <w:rPr/>
        <w:t>⡸</w:t>
      </w:r>
      <w:r>
        <w:rPr/>
        <w:t>ꦣ</w:t>
      </w:r>
      <w:r>
        <w:rPr/>
        <w:t>娪䅍䐦䅑믂쉄轮潖䙈佨癰㙭▩席湗⸥ꥱ爴싂쏂쉊䁩쉅䕆煉⨱塥㈯⮬健㢥</w:t>
      </w:r>
      <w:r>
        <w:rPr/>
        <w:t>⠸</w:t>
      </w:r>
      <w:r>
        <w:rPr/>
        <w:t>ⷂ╧</w:t>
      </w:r>
      <w:r>
        <w:rPr/>
        <w:t>繲</w:t>
      </w:r>
      <w:r>
        <w:rPr/>
        <w:t>ꤣ</w:t>
      </w:r>
      <w:r>
        <w:rPr/>
        <w:t>類ꌣ쉢㑫쵸轮䉫</w:t>
      </w:r>
      <w:r>
        <w:rPr/>
        <w:t>⡶</w:t>
      </w:r>
      <w:r>
        <w:rPr/>
        <w:t>쉔䗂剉뭌䍵ꍉ䈲圪祯摋⻂畭⽇灤ㅏ癕祥ꇂ㶩숰吸敎</w:t>
      </w:r>
      <w:r>
        <w:rPr/>
        <w:t>ꤦ</w:t>
      </w:r>
      <w:r>
        <w:rPr/>
        <w:t>쉤煣浬玬夫촦悡㙂슡䉃쉨㜣숫ㅇ城檩䩒狂쉵先椲桂⥚䣂쉏⩳䚮疡ꥯ㴨</w:t>
      </w:r>
      <w:r>
        <w:rPr/>
        <w:t>ⱊ⍩</w:t>
      </w:r>
      <w:r>
        <w:rPr/>
        <w:t>䥎쉓幵㎣쉤撏</w:t>
      </w:r>
      <w:r>
        <w:rPr/>
        <w:t>ⰻ</w:t>
      </w:r>
      <w:r>
        <w:rPr/>
        <w:t>渥濂싍넹䝵犮淂権洤幫⤶剓쉵瘴㍭椥中숱䉏</w:t>
      </w:r>
      <w:r>
        <w:rPr/>
        <w:t>⡉╪</w:t>
      </w:r>
      <w:r>
        <w:rPr/>
        <w:t>䩫깫悘湣츮┬슱䝫硋㙢⩦㧂쉋拃枡佌</w:t>
      </w:r>
      <w:r>
        <w:rPr/>
        <w:t>⣂</w:t>
      </w:r>
      <w:r>
        <w:rPr/>
        <w:t>㚿⎘烃춱䌤䈥㉕␦뽊␤깣杙娷嚮欻뾿敐썇䴤쉣睶䟂仂Ⓜ玮匳㔬㬵䈲恄㧂⿎⹯矂</w:t>
      </w:r>
      <w:r>
        <w:rPr/>
        <w:t>ⶣ</w:t>
      </w:r>
      <w:r>
        <w:rPr/>
        <w:t>싂沬㝕싂ꅰ侥瀬⩠⼵䬸</w:t>
      </w:r>
      <w:r>
        <w:rPr/>
        <w:t>ꤰ</w:t>
      </w:r>
      <w:r>
        <w:rPr/>
        <w:t>㈶ꆩ</w:t>
      </w:r>
      <w:r>
        <w:rPr/>
        <w:t>ꥀ</w:t>
      </w:r>
      <w:r>
        <w:rPr/>
        <w:t>毂숳唴㝅깮㯂顗촫⻂亻</w:t>
      </w:r>
      <w:r>
        <w:rPr/>
        <w:t>ꕪ</w:t>
      </w:r>
      <w:r>
        <w:rPr/>
        <w:t>䩭烂歗䇂灳㢩⼹⑸䔳ꎩ弰㨸弣䱤敨漤ㄲ䝞眺䍕䜶</w:t>
      </w:r>
      <w:r>
        <w:rPr/>
        <w:t>ⵯ</w:t>
      </w:r>
      <w:r>
        <w:rPr/>
        <w:t>匽擃で</w:t>
      </w:r>
      <w:r>
        <w:rPr/>
        <w:t>⡰</w:t>
      </w:r>
      <w:r>
        <w:rPr/>
        <w:t>㵊ヂ⥲⩲惂痂㵣쉙灏⽀偨嫂癬䕵䔰㵷쉁颥塨繘</w:t>
      </w:r>
      <w:r>
        <w:rPr/>
        <w:t>Ⳃ</w:t>
      </w:r>
      <w:r>
        <w:rPr/>
        <w:t>䊬辩濂뇂썊枡⩖쉈执瑇纩</w:t>
      </w:r>
      <w:r>
        <w:rPr/>
        <w:t>ꖩ</w:t>
      </w:r>
      <w:r>
        <w:rPr/>
        <w:t>楯硡獁㵴⬻ꆩ曂㝧춥♕晦䓍氪田㘵墿거㉅⪬玵愰㨥䁗♊挮啂㵕殣参戸슱塨浦⨳숭㌭劥䱪剮心畋庻숻깔坁쌭煆怷煅碱땷楑걭㴷㴊ㄤ奧㠷楾ㅆ汎牦汊皿幷洹ꍒ顰숬颵㣂儯歴</w:t>
      </w:r>
      <w:r>
        <w:rPr/>
        <w:t>⡍</w:t>
      </w:r>
      <w:r>
        <w:rPr/>
        <w:t>䈲繗⩵㕕⌯</w:t>
      </w:r>
      <w:r>
        <w:rPr/>
        <w:t>⢥</w:t>
      </w:r>
      <w:r>
        <w:rPr/>
        <w:t>뗎</w:t>
      </w:r>
      <w:r>
        <w:rPr/>
        <w:t>ꕕ</w:t>
      </w:r>
      <w:r>
        <w:rPr/>
        <w:t>太桚써䉒栦ㅾ扟걐땕</w:t>
      </w:r>
      <w:r>
        <w:rPr/>
        <w:t>Ⱕ</w:t>
      </w:r>
      <w:r>
        <w:rPr/>
        <w:t>슿帻쉣쉣窥䴻乀쉖㩴⥌揂⯂때䬣㑁㙫䰪숽堹攩奚⨭숮䊥㬰㍹싂㥸奱硎⽦깒䝂歯橄制偗皬㯂媿疬栩⹨氺戵㔱瘲㡾䈤슣㑎㋂</w:t>
      </w:r>
      <w:r>
        <w:rPr/>
        <w:t>ꖿ</w:t>
      </w:r>
      <w:r>
        <w:rPr/>
        <w:t>搽⭟</w:t>
      </w:r>
      <w:r>
        <w:rPr/>
        <w:t>⡧</w:t>
      </w:r>
      <w:r>
        <w:rPr/>
        <w:t>ꔥ</w:t>
      </w:r>
      <w:r>
        <w:rPr/>
        <w:t>轅癞䳍숶恮硔晆ꌲ棍썞ꍘ䯂疥숥쉟☣⨽숩♞歮偶杨䁯䶘抿⩩♑剣捁䠩⭯⥀埂뽗㨶吭梻ꍌ♃숩칒㈯䤬奦乲걉ꅯ杄칡㜣숱桖⮿㤪</w:t>
      </w:r>
      <w:r>
        <w:rPr/>
        <w:t>ⱘ</w:t>
      </w:r>
      <w:r>
        <w:rPr/>
        <w:t>䟂㡏卞勂</w:t>
      </w:r>
      <w:r>
        <w:rPr/>
        <w:t>⠵</w:t>
      </w:r>
      <w:r>
        <w:rPr/>
        <w:t>㌸쉢浘䌳硋呁瑣朥䙚繧悿睱䡇癥捚摑쉔슱㜣䍋八墮㉃쉸㷂歕</w:t>
      </w:r>
      <w:r>
        <w:rPr/>
        <w:t>⡳</w:t>
      </w:r>
      <w:r>
        <w:rPr/>
        <w:t>⾵뾻顷瑇䁡䤩⸳췂飂㌪</w:t>
      </w:r>
      <w:r>
        <w:rPr/>
        <w:t>ꤸ</w:t>
      </w:r>
      <w:r>
        <w:rPr/>
        <w:t>ꅇ癔晾幰嘰♎䱩皘係扯敖栳堽쉎</w:t>
      </w:r>
      <w:r>
        <w:rPr/>
        <w:t>ꥁ</w:t>
      </w:r>
      <w:r>
        <w:rPr/>
        <w:t>噎伶癤슏䐭䌮⧂⩋焬埂剁⬲믂栫焭㩚⺮禥佊ꥧ偁</w:t>
      </w:r>
      <w:r>
        <w:rPr/>
        <w:t>ⷂ</w:t>
      </w:r>
      <w:r>
        <w:rPr/>
        <w:t>婬♭쉷挺搭㙍摶</w:t>
      </w:r>
      <w:r>
        <w:rPr/>
        <w:t>ꕅ</w:t>
      </w:r>
      <w:r>
        <w:rPr/>
        <w:t>땗넨晄呍걟ㄭ⸳呗꥗츤忂坟㉞쏂䜵奾숰⥴爣꺡唥쌵쉍摨䨮䪥呶슩㭄辬煰따⽑땃伣㙁</w:t>
      </w:r>
      <w:r>
        <w:rPr/>
        <w:t>Ⱝ</w:t>
      </w:r>
      <w:r>
        <w:rPr/>
        <w:t>쉍슩␸㭐礶泂劘땹⼨睊弱濂䏍ꎵ場徻渣ꇂ䈫炣恹掬␯㨳博㝭䘦佉숬䡏</w:t>
      </w:r>
      <w:r>
        <w:rPr/>
        <w:t>ꤵ</w:t>
      </w:r>
      <w:r>
        <w:rPr/>
        <w:t>畀</w:t>
      </w:r>
      <w:r>
        <w:rPr/>
        <w:t>ꦩ</w:t>
      </w:r>
      <w:r>
        <w:rPr/>
        <w:t>쉮넶傩䵒㵨㵧䝫⹥☴䷂幄㉹쵩</w:t>
      </w:r>
      <w:r>
        <w:rPr/>
        <w:t>⡘</w:t>
      </w:r>
      <w:r>
        <w:rPr/>
        <w:t>㥮䡰쉭扤珍╩넱쉦䈯䬹쉍㕷땫顏縰獶汶◂㕧䈸恩ꥡ⽅⹬㐩뽅╣挶稰츽䱨繃</w:t>
      </w:r>
      <w:r>
        <w:rPr/>
        <w:t>⠳⍔</w:t>
      </w:r>
      <w:r>
        <w:rPr/>
        <w:t>떬卣⽙걇偍ㅱ嫂쉖婶⑮䑥䄶沥癪쉤䢱灗☸䝥쉷妩晁</w:t>
      </w:r>
      <w:r>
        <w:rPr/>
        <w:t>ꕹ</w:t>
      </w:r>
      <w:r>
        <w:rPr/>
        <w:t>ꆿ嫍䅍</w:t>
      </w:r>
      <w:r>
        <w:rPr/>
        <w:t>ⱁ</w:t>
      </w:r>
      <w:r>
        <w:rPr/>
        <w:t>䔣ꅴ䄨橖츣瞱稦硹煢倶㯎곂촱䄨繠兄帬慏泂䡉䢬湰剉獸轱㉬쉥䫂䝸☨癸㥪浵②灯枿</w:t>
      </w:r>
      <w:r>
        <w:rPr/>
        <w:t>ꖱ</w:t>
      </w:r>
      <w:r>
        <w:rPr/>
        <w:t>砩媡輫숺数⥚䓍걹⛂傩炱頤犣␰轂獸杨昦浖儽捣깡桧䕣ふ䭵ꏂ瞿庩㭪南煩쉆㥡</w:t>
      </w:r>
      <w:r>
        <w:rPr/>
        <w:t>ꤸ</w:t>
      </w:r>
      <w:r>
        <w:rPr/>
        <w:t>桵䵰摐散쵳吩㩅昲⨨╯쉵畲䩆쉈嘱⹒</w:t>
      </w:r>
      <w:r>
        <w:rPr/>
        <w:t>ⱬ</w:t>
      </w:r>
      <w:r>
        <w:rPr/>
        <w:t>穟쉀슻捋㞡昴⸰쏎䉓⹴硱</w:t>
      </w:r>
      <w:r>
        <w:rPr/>
        <w:t>⡨</w:t>
      </w:r>
      <w:r>
        <w:rPr/>
        <w:t>え</w:t>
      </w:r>
      <w:r>
        <w:rPr/>
        <w:t>ꤤ</w:t>
      </w:r>
      <w:r>
        <w:rPr/>
        <w:t>顳</w:t>
      </w:r>
      <w:r>
        <w:rPr/>
        <w:t>ⱁ⸽</w:t>
      </w:r>
      <w:r>
        <w:rPr/>
        <w:t>游セ╱繆㗂欹☲昫汱쉳䊻幘䝐ꎮ猺頺輮썺瀽숰夺ꍍ㕂怊嘩䕍珂⨭䑙慭㬣숥晁湫温呃뽙碱ㅭ쉠썔쉺匲顎숦⏂뗂ㄪ牳䪮慐皬쉾䡉㟂昵쉘쉢浥犵竂䝏숺顰琲</w:t>
      </w:r>
      <w:r>
        <w:rPr/>
        <w:t>Ⱟ</w:t>
      </w:r>
      <w:r>
        <w:rPr/>
        <w:t>䍄쉋䷂㡏땑䤻拂兄顴츨瘯숵時瘷忂睚숲䘳曂顭繷嗎䷂勂⩈犣䲿슩㧂炿椯⨺㎘땋䍞獖杣쉀灓䅦뽕弽柂</w:t>
      </w:r>
      <w:r>
        <w:rPr/>
        <w:t>ⰰ</w:t>
      </w:r>
      <w:r>
        <w:rPr/>
        <w:t>湅ㄩ搪獳硧쉫澡楓獥瘫嘹념䷂</w:t>
      </w:r>
      <w:r>
        <w:rPr/>
        <w:t>ⷂ</w:t>
      </w:r>
      <w:r>
        <w:rPr/>
        <w:t>䠩♪䕀⍲ヂ⨽숻娹䴥俍煗㎘㬩滂쉟㥹轞ꥨォ뾡숰꺥╢슡쉴⎩걬칳䍤슣⭋</w:t>
      </w:r>
      <w:r>
        <w:rPr/>
        <w:t>ⱂ</w:t>
      </w:r>
      <w:r>
        <w:rPr/>
        <w:t>카扺</w:t>
      </w:r>
      <w:r>
        <w:rPr/>
        <w:t>⠨</w:t>
      </w:r>
      <w:r>
        <w:rPr/>
        <w:t>싂䥦噏淃痂勂佐⍾恑숫䁥⪘</w:t>
      </w:r>
      <w:r>
        <w:rPr/>
        <w:t>ꥅ</w:t>
      </w:r>
      <w:r>
        <w:rPr/>
        <w:t>娷略⤦嚏儤殡啺た☪</w:t>
      </w:r>
      <w:r>
        <w:rPr/>
        <w:t>꧂</w:t>
      </w:r>
      <w:r>
        <w:rPr/>
        <w:t>氯㭁稲㩡䑀☮ꍾ쉦䝒幐녴辻싂쉺帬㒡纱</w:t>
      </w:r>
      <w:r>
        <w:rPr/>
        <w:t>ꤪ</w:t>
      </w:r>
      <w:r>
        <w:rPr/>
        <w:t>㑫⼪㙃入汧嘩剓癭⌱䉫쉎瓎숯</w:t>
      </w:r>
      <w:r>
        <w:rPr/>
        <w:t>ⷂ</w:t>
      </w:r>
      <w:r>
        <w:rPr/>
        <w:t>庿ぁ꤮㏃㒻琣傏係㝥桕䓂搴凃摍桑䀹佊⥅䤸䨪뾥毂灶㊥숩桀⌱泂㧎㏂ꍆ╤と㜫䴴伺쉩杹땐瘺㍵ꥪ㭖愸䝦祪俍挣㡰▮䊮ꇂ숩㩴磂桫曂乃뽵佣朶⩙㐩硆汤怸싎숽썖딳濃澬⽐ㅑ睩橵싂䉓㊱㘸坰癀쉐牆썊䣂ㅸ浱꺥奄坞䱙쉺㴮쉚项⾏⩊숵滂쉑⍎瑫䁅넱</w:t>
      </w:r>
      <w:r>
        <w:rPr/>
        <w:t>ⰻ</w:t>
      </w:r>
      <w:r>
        <w:rPr/>
        <w:t>琭夤䮩쉯⛂慑칖归偑傏彴灋䭓硡⬷녢㕞摣숶쉮潋塒敚㩉偑炮繖恰싂垿摍쉙㚏</w:t>
      </w:r>
      <w:r>
        <w:rPr/>
        <w:t>ꤹ</w:t>
      </w:r>
      <w:r>
        <w:rPr/>
        <w:t>ㄯ╮䲡斻曂捵䙀걔쉁㔴㵣┽轳丱</w:t>
      </w:r>
      <w:r>
        <w:rPr/>
        <w:t>⣂</w:t>
      </w:r>
      <w:r>
        <w:rPr/>
        <w:t>斻䩇촮䍶轈彋㵱㍖뼰㇂㧃䘥䞘携昻廎乳</w:t>
      </w:r>
      <w:r>
        <w:rPr/>
        <w:t>Ⳃ</w:t>
      </w:r>
      <w:r>
        <w:rPr/>
        <w:t>䘨䖮뭶습㑔</w:t>
      </w:r>
      <w:r>
        <w:rPr/>
        <w:t>⡈</w:t>
      </w:r>
      <w:r>
        <w:rPr/>
        <w:t>쉍㍑숹㞏슿㋂礤橡⩾杖忂싍㡓䱯쉧䑤䯂칎숽숤䘹촬慖䡀쉯纣쉒毂砩䅮</w:t>
      </w:r>
      <w:r>
        <w:rPr/>
        <w:t>ꦡ</w:t>
      </w:r>
      <w:r>
        <w:rPr/>
        <w:t>쉐꺘䔻깺㟂徏㟂唰゘</w:t>
      </w:r>
      <w:r>
        <w:rPr/>
        <w:t>ⲩ</w:t>
      </w:r>
      <w:r>
        <w:rPr/>
        <w:t>㬦쉁㉮帤硱䕇䥗愥쉉♶䐰汑㠷싂畡祠</w:t>
      </w:r>
      <w:r>
        <w:rPr/>
        <w:t>ꕙ</w:t>
      </w:r>
      <w:r>
        <w:rPr/>
        <w:t>䡔秂㒵剶䑋撩界⍳䀳</w:t>
      </w:r>
      <w:r>
        <w:rPr/>
        <w:t>ꥊ</w:t>
      </w:r>
      <w:r>
        <w:rPr/>
        <w:t>䓂噬侮㡁唥싎䀭顤壂걅䉨啘番㫂繳漲畳㕪畦硂</w:t>
      </w:r>
      <w:r>
        <w:rPr/>
        <w:t>ꔣ</w:t>
      </w:r>
      <w:r>
        <w:rPr/>
        <w:t>懂䌹쉎甲璵췂㇂뭨ꍓ䵠땯땄╞漨况桰쉷╯䩀㈦묨轶</w:t>
      </w:r>
      <w:r>
        <w:rPr/>
        <w:t>ⱷ</w:t>
      </w:r>
      <w:r>
        <w:rPr/>
        <w:t>뇃嘪塁步⩚姃쉔稦⒩</w:t>
      </w:r>
      <w:r>
        <w:rPr/>
        <w:t>꧂</w:t>
      </w:r>
      <w:r>
        <w:rPr/>
        <w:t>㍄썢㉃祱싂頲쵞쉤㙋塗칰칥㶩轄特䂏</w:t>
      </w:r>
      <w:r>
        <w:rPr/>
        <w:t>ꦩ</w:t>
      </w:r>
      <w:r>
        <w:rPr/>
        <w:t>橱䝏㭷㐊杙뇂凂兏쌻暵숤㍐佁♆ꆥ쉔瘸㭷敮䩬捞걠淂繳䵘枻</w:t>
      </w:r>
      <w:r>
        <w:rPr/>
        <w:t>⠺</w:t>
      </w:r>
      <w:r>
        <w:rPr/>
        <w:t>ꤵ⑪</w:t>
      </w:r>
      <w:r>
        <w:rPr/>
        <w:t>埂䓂</w:t>
      </w:r>
      <w:r>
        <w:rPr/>
        <w:t>ꤰ</w:t>
      </w:r>
      <w:r>
        <w:rPr/>
        <w:t>⠪</w:t>
      </w:r>
      <w:r>
        <w:rPr/>
        <w:t>䤺ꍷ呁䉲浲츹갲慴넷穷싂긦敚穓⩣䙖쉑싍玥狂⛂未㕵䄳碮繪礪刨た㐳攴⽖쉋㵰塩</w:t>
      </w:r>
      <w:r>
        <w:rPr/>
        <w:t>ꔲ</w:t>
      </w:r>
      <w:r>
        <w:rPr/>
        <w:t>頫慒桒㤥䙭穋杇䙰焻煕睇毂䮬亿㑔㥯⾡㏎畒敂彦畩搸㍹㐩츫슱猤槂呎捷飂歌䄸繺琲䡅뾱㵉슣惂⎩睓䕞侬칊獐⭦拂圦䆱练⍎</w:t>
      </w:r>
      <w:r>
        <w:rPr/>
        <w:t>ⵉ</w:t>
      </w:r>
      <w:r>
        <w:rPr/>
        <w:t>㊮䌱幁䀳䵮땤⨱䑂걅뭨唵쉨⍺쉫佅唷朰녚⼩恤㥂</w:t>
      </w:r>
      <w:r>
        <w:rPr/>
        <w:t>ꥀ</w:t>
      </w:r>
      <w:r>
        <w:rPr/>
        <w:t>ⱞ</w:t>
      </w:r>
      <w:r>
        <w:rPr/>
        <w:t>싂묨椻䱕⥠쌳䢩塖⍑睙浥㛂狂숪秂츲䙨䙓穢</w:t>
      </w:r>
      <w:r>
        <w:rPr/>
        <w:t>⡧</w:t>
      </w:r>
      <w:r>
        <w:rPr/>
        <w:t>쉋昴だ㤷쵰牲玥㍫충䜨禩㵓兵╫婊㭫栨</w:t>
      </w:r>
      <w:r>
        <w:rPr/>
        <w:t>⡳⧂⠸</w:t>
      </w:r>
      <w:r>
        <w:rPr/>
        <w:t>쉙</w:t>
      </w:r>
      <w:r>
        <w:rPr/>
        <w:t>⠫</w:t>
      </w:r>
      <w:r>
        <w:rPr/>
        <w:t>慊ꌲ⍀뗍뇂㘨㟂䈶䍪摆獞⨪戥꥘싂㩸숫灣⽤㔳㙂⩳㙚䅯⍱汙㍶獆唥泂溏㜷쉏㭙싃頺奱싂䜩焻畏娰扏⼽怬慆穰┳</w:t>
      </w:r>
      <w:r>
        <w:rPr/>
        <w:t>ꕾ⭘</w:t>
      </w:r>
      <w:r>
        <w:rPr/>
        <w:t>梱뭚㠰싂坥摟桬슡圥妩⾩㇂嫂쉇╄你</w:t>
      </w:r>
      <w:r>
        <w:rPr/>
        <w:t>ⷂ</w:t>
      </w:r>
      <w:r>
        <w:rPr/>
        <w:t>숫䭞⥾嫂牴堷䔪㚣種䤦浈奖쉮㋂⬭䱍䔵恏⵱⬪睯戮䥦䤻慢땎兇卬䯂楁슮䄦䚘ꌷ眳┪䡴氫ꇂ㢣爪</w:t>
      </w:r>
      <w:r>
        <w:rPr/>
        <w:t>ⴺ</w:t>
      </w:r>
      <w:r>
        <w:rPr/>
        <w:t>娥⹠썟</w:t>
      </w:r>
      <w:r>
        <w:rPr/>
        <w:t>⡯♗</w:t>
      </w:r>
      <w:r>
        <w:rPr/>
        <w:t>䊻䶬䖩㵃쉞泂뗂睍⩂乨㵬優</w:t>
      </w:r>
      <w:r>
        <w:rPr/>
        <w:t>⢮</w:t>
      </w:r>
      <w:r>
        <w:rPr/>
        <w:t>㘴歵湹싂呓棃梘琪췂氤ㄶ橞녬啅ㅶ繁촺奌㯂⦘촪憩ꍱ쉟▵㟂㑪쵄妩걧┻䌱♹숺彶暵ꥭ竂濂砷拂伫椥ꅤ䩨䁇㥕ꏎ吴墩쉡</w:t>
      </w:r>
      <w:r>
        <w:rPr/>
        <w:t>ⰽ</w:t>
      </w:r>
      <w:r>
        <w:rPr/>
        <w:t>㙚係⩎䂩䤭⬪撏썢嘤縴묲</w:t>
      </w:r>
      <w:r>
        <w:rPr/>
        <w:t>ⵠ</w:t>
      </w:r>
      <w:r>
        <w:rPr/>
        <w:t>䥡漶壂海ぬ쉅♸녀堲坙㩘⽡公⹉乂轱業㩨硺廂☰砪슡杮䅠슿쉄啔㥟촬㡕幇⩤穵䐺嘹뽈禿圪拂窩㘻춻嚡㝠捑⯂䜵䵸뮬⩵⭏䥖浚桙䦿幋</w:t>
      </w:r>
      <w:r>
        <w:rPr/>
        <w:t>꧂</w:t>
      </w:r>
      <w:r>
        <w:rPr/>
        <w:t>䥆㘳䈱쌻䁍䁠㒮渭䒬싂</w:t>
      </w:r>
      <w:r>
        <w:rPr/>
        <w:t>ⱗ</w:t>
      </w:r>
      <w:r>
        <w:rPr/>
        <w:t>奁넳⥸싍꥙䔪</w:t>
      </w:r>
      <w:r>
        <w:rPr/>
        <w:t>ꗂ</w:t>
      </w:r>
      <w:r>
        <w:rPr/>
        <w:t>䑤䄫歶乚ꥥ쉓匩唭슩쉞匶╈겻䣂䁨幈睄伳㭏쵢⪘☴洦㡋甦䤸橅깑</w:t>
      </w:r>
      <w:r>
        <w:rPr/>
        <w:t>ⵀ</w:t>
      </w:r>
      <w:r>
        <w:rPr/>
        <w:t>㏂㨱쉗愹潤</w:t>
      </w:r>
      <w:r>
        <w:rPr/>
        <w:t>ⵢ</w:t>
      </w:r>
      <w:r>
        <w:rPr/>
        <w:t>礥쉘⼯砹䌵䑃쌨쉌걹洪玩橳挣㥉쉡畃숲⍁䌬숭湖쉇卯噇썲䌊爪ㅀ♘婫稩礪뽔숺⹌湺㥆</w:t>
      </w:r>
      <w:r>
        <w:rPr/>
        <w:t>ⴹ⹧</w:t>
      </w:r>
      <w:r>
        <w:rPr/>
        <w:t>汋쉩㋂㇂挪䙌恶爥</w:t>
      </w:r>
      <w:r>
        <w:rPr/>
        <w:t>ⵍ</w:t>
      </w:r>
      <w:r>
        <w:rPr/>
        <w:t>爬婋쉲㘺併祆伫</w:t>
      </w:r>
      <w:r>
        <w:rPr/>
        <w:t>⡧</w:t>
      </w:r>
      <w:r>
        <w:rPr/>
        <w:t>ꔻ</w:t>
      </w:r>
      <w:r>
        <w:rPr/>
        <w:t>樻싂싂䄬慮潤</w:t>
      </w:r>
      <w:r>
        <w:rPr/>
        <w:t>ꤵ</w:t>
      </w:r>
      <w:r>
        <w:rPr/>
        <w:t>䌸㙅欸뿂猴딺䪬◃灧䙺⩊뇂妩浄깑⫂쌪㭟煦匫⦘</w:t>
      </w:r>
      <w:r>
        <w:rPr/>
        <w:t>ⵆ</w:t>
      </w:r>
      <w:r>
        <w:rPr/>
        <w:t>쉮썢╔杩楁</w:t>
      </w:r>
      <w:r>
        <w:rPr/>
        <w:t>Ɒ</w:t>
      </w:r>
      <w:r>
        <w:rPr/>
        <w:t>䍧堲狂祧汎숳䢡櫎氨娯㍑⹴灶歖깈㐬漶䁳嗂塆盂瀵扳㥤䱢㩷㇍癸ꅙ숴辿쉩⿂唩</w:t>
      </w:r>
      <w:r>
        <w:rPr/>
        <w:t>ⴽ</w:t>
      </w:r>
      <w:r>
        <w:rPr/>
        <w:t>䣂䨲撡넲숷禣⯂⩭䍠⨱顧䓂倲奷坏㈹㔪䗂㢩</w:t>
      </w:r>
      <w:r>
        <w:rPr/>
        <w:t>ⱖ</w:t>
      </w:r>
      <w:r>
        <w:rPr/>
        <w:t>䈣滂쉙堺㉲┭席▥㬮싍囂걥⥱搶䉚甲ꄦ䍨⹙湫쉲䭀佧櫂숶刵偂땊ꌸ숳歙ꄤ㜸楁㡔其䭉쉘⽺枿樰츳㝺쉏䕋墏⸩무ꥧ甦녋帲轓묳橞㑆䕊灗奦갱颥潆㖻䏍넫塞䨳㴥☱ꄨ珂欴轓剟㕄㘤ꥭ뭖塑灍숪숤춮묺</w:t>
      </w:r>
      <w:r>
        <w:rPr/>
        <w:t>ꔳ</w:t>
      </w:r>
      <w:r>
        <w:rPr/>
        <w:t>呀找쉲奅칗䶬挷슥き␪剤䭤슡츺慹䅍〹쉋洪⩄숪䙦䁔爸弳ꅊ치</w:t>
      </w:r>
      <w:r>
        <w:rPr/>
        <w:t>ꥈ</w:t>
      </w:r>
      <w:r>
        <w:rPr/>
        <w:t>栲沿쉴硥ㅎ穙砺汋㙖楾祉獩汸医愮樳</w:t>
      </w:r>
      <w:r>
        <w:rPr/>
        <w:t>ꤴ</w:t>
      </w:r>
      <w:r>
        <w:rPr/>
        <w:t>偭嚏䝌搥</w:t>
      </w:r>
      <w:r>
        <w:rPr/>
        <w:t>ꥁ</w:t>
      </w:r>
      <w:r>
        <w:rPr/>
        <w:t>싃助千ꌥ噵㩧㵐㕋唸㥕塆㕨棂澩쉏灄晲⥁䂣㧂㝒</w:t>
      </w:r>
      <w:r>
        <w:rPr/>
        <w:t>ꕠ</w:t>
      </w:r>
      <w:r>
        <w:rPr/>
        <w:t>栩瀩</w:t>
      </w:r>
      <w:r>
        <w:rPr/>
        <w:t>⡇</w:t>
      </w:r>
      <w:r>
        <w:rPr/>
        <w:t>摎⑕䝮ꇂ싂廂</w:t>
      </w:r>
      <w:r>
        <w:rPr/>
        <w:t>ⵒ</w:t>
      </w:r>
      <w:r>
        <w:rPr/>
        <w:t>ㄸ䐣♎㷂䑨갶䛂煍쉍灲烂슩婊촻係싂뮩㬦恷㦬䀥쉖걲涮慀䀱걂</w:t>
      </w:r>
      <w:r>
        <w:rPr/>
        <w:t>ꕰ</w:t>
      </w:r>
      <w:r>
        <w:rPr/>
        <w:t>煟璿殻䴱杴쵦쉾</w:t>
      </w:r>
      <w:r>
        <w:rPr/>
        <w:t>⢘</w:t>
      </w:r>
      <w:r>
        <w:rPr/>
        <w:t>昮曂</w:t>
      </w:r>
      <w:r>
        <w:rPr/>
        <w:t>ⷎ</w:t>
      </w:r>
      <w:r>
        <w:rPr/>
        <w:t>彐㤪奪ꄰ䖏쉘♦扇䕶挻뽴쉱㵙晌䙟䘻顰䝴곂濂桷㍇⻂</w:t>
      </w:r>
      <w:r>
        <w:rPr/>
        <w:t>ⱁ</w:t>
      </w:r>
      <w:r>
        <w:rPr/>
        <w:t>䞩쉅〬垮䤰厬呇が갦轳㥆吸湉楤녂漹珂쉔幐쉳</w:t>
      </w:r>
      <w:r>
        <w:rPr/>
        <w:t>⣃</w:t>
      </w:r>
      <w:r>
        <w:rPr/>
        <w:t>啰</w:t>
      </w:r>
      <w:r>
        <w:rPr/>
        <w:t>⢣</w:t>
      </w:r>
      <w:r>
        <w:rPr/>
        <w:t>㗂湶桊燂樱</w:t>
      </w:r>
      <w:r>
        <w:rPr/>
        <w:t>ꕑ</w:t>
      </w:r>
      <w:r>
        <w:rPr/>
        <w:t>쉟䤨涡嫂䍠䤲㨶戰愩倦㈸䕮剨湳橎⻂㉗坉䍍㕆璿쉈搹温婺쉗㍶参㤷㇎庩灪呟쉳쉇숥爲敢쉣</w:t>
      </w:r>
      <w:r>
        <w:rPr/>
        <w:t>ⱁ</w:t>
      </w:r>
      <w:r>
        <w:rPr/>
        <w:t>偣䧂汥⨣噊溣쉄玘쵫㡆栵夺憻㉟畍婋彞奌ꅴ떩灆놵眰欪䝓⏂梻扬渫ꎮ㴪橊匴瀥겡⸹䈮犘㪣皱涬녚祦嘥掻剃常甥숮仂⼬䗂帪뾻쉮꺩⩹⤴扌捨</w:t>
      </w:r>
      <w:r>
        <w:rPr/>
        <w:t>ꕋ</w:t>
      </w:r>
      <w:r>
        <w:rPr/>
        <w:t>촱숽쉣䇂묫戣</w:t>
      </w:r>
      <w:r>
        <w:rPr/>
        <w:t>ꦱ</w:t>
      </w:r>
      <w:r>
        <w:rPr/>
        <w:t>䝡깐傻匮炬䭮ㅋ瑪涻무愩灕썩穣夤䟂櫂烂⑪⹂擂䥞촹㌊栶玩顧優⌣걈♧眮䆵슩㵧剤슻㋂扪猤慭晕ぃ㡖抣顧䏂⑔昶</w:t>
      </w:r>
      <w:r>
        <w:rPr/>
        <w:t>ⷂ</w:t>
      </w:r>
      <w:r>
        <w:rPr/>
        <w:t>㠷䏂侮犩盎穈牏噌쉔䍘⼩䍈總⥈汱⼶ㅮ뽵涵䑑掘ꄩ稰䱦牰䛂敤犬⩴㍯⍪䵭쉉</w:t>
      </w:r>
      <w:r>
        <w:rPr/>
        <w:t>ⱬ</w:t>
      </w:r>
      <w:r>
        <w:rPr/>
        <w:t>쉅椩묵挳ね楰䡓䣎喻䏂䔽뭀㕸</w:t>
      </w:r>
      <w:r>
        <w:rPr/>
        <w:t>ꦡ</w:t>
      </w:r>
      <w:r>
        <w:rPr/>
        <w:t>칢䉫ꆬ떥䅔乣颥Ⓜ亵걔ㅩ椬ㄮ溩䟍㤫</w:t>
      </w:r>
      <w:r>
        <w:rPr/>
        <w:t>⢬</w:t>
      </w:r>
      <w:r>
        <w:rPr/>
        <w:t>杮</w:t>
      </w:r>
      <w:r>
        <w:rPr/>
        <w:t>ꥃ</w:t>
      </w:r>
      <w:r>
        <w:rPr/>
        <w:t>瀸埂䑫䙰</w:t>
      </w:r>
      <w:r>
        <w:rPr/>
        <w:t>⠫</w:t>
      </w:r>
      <w:r>
        <w:rPr/>
        <w:t>䵭㍮䆡䵦</w:t>
      </w:r>
      <w:r>
        <w:rPr/>
        <w:t>⠫</w:t>
      </w:r>
      <w:r>
        <w:rPr/>
        <w:t>䙮浦眹穤㑥湐昻䥗戺参깵㠩칇쉸恾쉣怲䍅⩅梻䑫땆佗牤迂摲犻䍟䍑걟␴䦩⤰睤灣껃撩䕤㨪긬긣쉇戨凂参ㄷ㝬㌣ꍃ썬噌㡒ꥩ杆㝒ㅤ楔爦䝗㥉쵢幭</w:t>
      </w:r>
      <w:r>
        <w:rPr/>
        <w:t>ⵇ</w:t>
      </w:r>
      <w:r>
        <w:rPr/>
        <w:t>ꄹ캿䑮놩飂췂偁抩柂䐶숱㦵䣂䙬</w:t>
      </w:r>
      <w:r>
        <w:rPr/>
        <w:t>⣂</w:t>
      </w:r>
      <w:r>
        <w:rPr/>
        <w:t>捎ꥨ焨쉭則圪欶䲡周묮嫎䤳厩桖╞頷</w:t>
      </w:r>
      <w:r>
        <w:rPr/>
        <w:t>ꕫ</w:t>
      </w:r>
      <w:r>
        <w:rPr/>
        <w:t>瀭䵩冬嗂洪䕾ꅎ䅢顰㝒䯂숸䩞꺿偞神䔮꥖뽫嚘棂恥飂</w:t>
      </w:r>
      <w:r>
        <w:rPr/>
        <w:t>ꕺ</w:t>
      </w:r>
      <w:r>
        <w:rPr/>
        <w:t>ㅱ灺㭱幙㥑쉄ㅏ桔㨩姂买洤欷繐呉겏䵹䅘쉙毂歕♩칩煰╯⻂⌣扄懂䅓懂晳姂欴盂湬砺숰啷桀⒥剾恫⭢琯剏㡹匪쵅朴⏂顸忍塣䅂睑繀䘶⥌扥僂㔭㭟朽轌쉚䩶敡쉕땂㩦ꍔ⩥쉟䚡琵䵹晕숮숵氩䱷㕚䕱〨䩧灋숥輷氯</w:t>
      </w:r>
      <w:r>
        <w:rPr/>
        <w:t>ꥑ</w:t>
      </w:r>
      <w:r>
        <w:rPr/>
        <w:t>뇂當䩞琩걵婐祂갤樴⹎绂썇㐯㩦搫╴六숶凂</w:t>
      </w:r>
      <w:r>
        <w:rPr/>
        <w:t>⡭</w:t>
      </w:r>
      <w:r>
        <w:rPr/>
        <w:t>迂㈪촵睷⩠⏎⨴숵쵖ꌻ⵨䱷쉷㫃剳慠忍狂却湇洲兰쵈灎扥ざ㙾穐橚꺮㍇淂憮噐걱棂扤噅꺱昱슥</w:t>
      </w:r>
      <w:r>
        <w:rPr/>
        <w:t>ꥉ</w:t>
      </w:r>
      <w:r>
        <w:rPr/>
        <w:t>塎걔쉰畧䃂迂⫂参䱱坒睖ꆩ䊵楠刵쉾슬㬷䍩帷睳灞倴ぅ㵉父䝬墥灱椽氪迂䐽㷂䢬㭱쉂땯묫彎兹䡒숵橕坷牏⨻夵歶猴甤縣嘰⥺걔▵敨杂猩灔泂칙슩砪쉯䱓</w:t>
      </w:r>
      <w:r>
        <w:rPr/>
        <w:t>⡠</w:t>
      </w:r>
      <w:r>
        <w:rPr/>
        <w:t>䄽♅悩欶煨䭆欷偋徱쉡䑨㭨䜬帤㐪뽓丷瀩䘦㭈㚘䀪䥧瀸儴挷樶숭쉌</w:t>
      </w:r>
      <w:r>
        <w:rPr/>
        <w:t>ⶥ╅</w:t>
      </w:r>
      <w:r>
        <w:rPr/>
        <w:t>싂睹쉭煶䉹㭄숬꥗㢿瑅䋂쉹츭晗欶健㛃搱쉄썘夦灃쉐꤮滍焮眳⤻</w:t>
      </w:r>
      <w:r>
        <w:rPr/>
        <w:t>ꦵ</w:t>
      </w:r>
      <w:r>
        <w:rPr/>
        <w:t>ば㶬놿䘯䝃쉎⚣斩㥑䌊⩖쉐⍥</w:t>
      </w:r>
      <w:r>
        <w:rPr/>
        <w:t>ꤩ</w:t>
      </w:r>
      <w:r>
        <w:rPr/>
        <w:t>才秂桭在橱拂辡쉲摃ㅡ칪傿䃂潡㜻㥙䭬녪㪩樵慐녊枩砹湁ㄳ쉷縰決㴬梘㥺쉀䍆刱긷</w:t>
      </w:r>
      <w:r>
        <w:rPr/>
        <w:t>ⵗ</w:t>
      </w:r>
      <w:r>
        <w:rPr/>
        <w:t>䉃</w:t>
      </w:r>
      <w:r>
        <w:rPr/>
        <w:t>ꖥ</w:t>
      </w:r>
      <w:r>
        <w:rPr/>
        <w:t>焪幤坢㏂䋂个䭒機湁榘꺿䁾쉒♤</w:t>
      </w:r>
      <w:r>
        <w:rPr/>
        <w:t>ⱚ</w:t>
      </w:r>
      <w:r>
        <w:rPr/>
        <w:t>唱琺</w:t>
      </w:r>
      <w:r>
        <w:rPr/>
        <w:t>ꕔ</w:t>
      </w:r>
      <w:r>
        <w:rPr/>
        <w:t>从攰厩숪␷佧偶䚬栴伨䨪䛂䭸ꍕ숤姂㮩⬪煗煶轪轶㥴⩕橂⹹뽾ㅌ甬⭓㘴ꅬ</w:t>
      </w:r>
      <w:r>
        <w:rPr/>
        <w:t>ꕇ</w:t>
      </w:r>
      <w:r>
        <w:rPr/>
        <w:t>쉔㑒⽯싂婍믂潫⮮迂딪㵄䌺乨珂烂歙碏⭊ㅺ攥攺䄹</w:t>
      </w:r>
      <w:r>
        <w:rPr/>
        <w:t>ⱥ</w:t>
      </w:r>
      <w:r>
        <w:rPr/>
        <w:t>槂佬呈⫎쉹숻猦⫂쉅쉎䌻⩙朦㩠噒䁵䙧⩮㙠楤买瞩㨩䱒슿ꍬ廂䖻썅㠵䭟</w:t>
      </w:r>
      <w:r>
        <w:rPr/>
        <w:t>ꥑ</w:t>
      </w:r>
      <w:r>
        <w:rPr/>
        <w:t>䙐슡夲碵싃剎倦䚱ㅬ楦浟䭬乒厱录</w:t>
      </w:r>
      <w:r>
        <w:rPr/>
        <w:t>ⱅ</w:t>
      </w:r>
      <w:r>
        <w:rPr/>
        <w:t>刹쎱㙯㡎瑁쉀쉒䍹䈺碬ꅣ䔨쉷亩⥮兄转慏</w:t>
      </w:r>
      <w:r>
        <w:rPr/>
        <w:t>ꗂ</w:t>
      </w:r>
      <w:r>
        <w:rPr/>
        <w:t>畞</w:t>
      </w:r>
      <w:r>
        <w:rPr/>
        <w:t>⡄⩷</w:t>
      </w:r>
      <w:r>
        <w:rPr/>
        <w:t>䓂㟂䥑뭁땄摉沿䱠顊桡垣奔䋂싎䰦窏竂뼵⩗励䗍囂䒮槂愫䒱쉏ㅶ</w:t>
      </w:r>
      <w:r>
        <w:rPr/>
        <w:t>⡤</w:t>
      </w:r>
      <w:r>
        <w:rPr/>
        <w:t>煃形䅭垘쉲⩒깋䑠싂㒘摔㟂䙮쉧㓂轒䴬⹴츲䑲顬</w:t>
      </w:r>
      <w:r>
        <w:rPr/>
        <w:t>ꦣ</w:t>
      </w:r>
      <w:r>
        <w:rPr/>
        <w:t>숨䬰㉓扞슮榘刴憣䕕乘㡨⩊猯㟂䭇䑃⯂瀤䍭癶塦䠱䒩埂湈숥☽界慶싂⩥</w:t>
      </w:r>
      <w:r>
        <w:rPr/>
        <w:t>ꥍ</w:t>
      </w:r>
      <w:r>
        <w:rPr/>
        <w:t>㐰剐Ⓕ潯㍖匱䥏扒瀱䡠恏䓂쉞㑷煱숲⫂恧潙ꥬ䡥潆⩆枮⥗싍</w:t>
      </w:r>
      <w:r>
        <w:rPr/>
        <w:t>ꕳ</w:t>
      </w:r>
      <w:r>
        <w:rPr/>
        <w:t>츨怨㍴浔坐⥮⥂嘩ꅂ䈮嫂毂㪵氨瘶樨瘯眭㩤塁녓⪬䍵䶘位⨽</w:t>
      </w:r>
      <w:r>
        <w:rPr/>
        <w:t>ꕕ</w:t>
      </w:r>
      <w:r>
        <w:rPr/>
        <w:t>ⲥ</w:t>
      </w:r>
      <w:r>
        <w:rPr/>
        <w:t>쎩穲砸녓⸴숭㌱갦玿♳♱態穹樱祘㜥␳殥㥗线昰</w:t>
      </w:r>
      <w:r>
        <w:rPr/>
        <w:t>ꦱ</w:t>
      </w:r>
      <w:r>
        <w:rPr/>
        <w:t>䢿㑔숤轰歆䥵柍㓂쉩♨坉䀲恍氪噇歇卤싂活塴ꍟ哂猪䙮堻</w:t>
      </w:r>
      <w:r>
        <w:rPr/>
        <w:t>ⱱ</w:t>
      </w:r>
      <w:r>
        <w:rPr/>
        <w:t>䩘</w:t>
      </w:r>
      <w:r>
        <w:rPr/>
        <w:t>ⷂ</w:t>
      </w:r>
      <w:r>
        <w:rPr/>
        <w:t>䩩䅧灶昬녲妻婲暩⩸恆癨ꥪ頷瀻獀녩兙纱䛂싎桊뭊쉡穉䧂䱕戣㵫ㄻ汄猷⥟廂繖揃㑫㑶坞彨桮㚿䍅쉤桂繙摣䥄瞩㤯捁썗깗䭏彏汍汔橫塄偩樫牺杕牠</w:t>
      </w:r>
      <w:r>
        <w:rPr/>
        <w:t>ꥆ</w:t>
      </w:r>
      <w:r>
        <w:rPr/>
        <w:t>俍〣套恡녥佮娬硪⑐숦㊱轪䣂轳凂</w:t>
      </w:r>
      <w:r>
        <w:rPr/>
        <w:t>⢣</w:t>
      </w:r>
      <w:r>
        <w:rPr/>
        <w:t>ㅔ꺬╸惂䱔쉉䫂婀塴䁶眸檻楘㟂炱呣爱玿捧稦䑔⩂숽卷飂ꅭ夣㈶쉡輦穌卒꺏䅆䕆</w:t>
      </w:r>
      <w:r>
        <w:rPr/>
        <w:t>⣂</w:t>
      </w:r>
      <w:r>
        <w:rPr/>
        <w:t>䝒뼯㨥</w:t>
      </w:r>
      <w:r>
        <w:rPr/>
        <w:t>ꕐ</w:t>
      </w:r>
      <w:r>
        <w:rPr/>
        <w:t>㵀䧂澩䅳癢煾㐤祳搫䄶㟂堨㌸昰</w:t>
      </w:r>
      <w:r>
        <w:rPr/>
        <w:t>ⴴ</w:t>
      </w:r>
      <w:r>
        <w:rPr/>
        <w:t>輤䌊⑗㩹欦습뭱䐽</w:t>
      </w:r>
      <w:r>
        <w:rPr/>
        <w:t>ⴻ</w:t>
      </w:r>
      <w:r>
        <w:rPr/>
        <w:t>摢⸲</w:t>
      </w:r>
      <w:r>
        <w:rPr/>
        <w:t>⠯</w:t>
      </w:r>
      <w:r>
        <w:rPr/>
        <w:t>쉖⚣䕰䲩쉩繚旍㷂慫顏剰忂쉏縵뭆쉣澵␷ꅑ晦묱</w:t>
      </w:r>
      <w:r>
        <w:rPr/>
        <w:t>ⱷ</w:t>
      </w:r>
      <w:r>
        <w:rPr/>
        <w:t>狂⨦彔슏䐣⭐숶䚩숻ㄵ侩ㅂ轱㵫칙桪䪩䝐帽櫂ꄳ懂卥䙔奏깺乯㡄攪깓倴㑺⍤坨⧂㟍噞㈩磃刴恄䅈琽⼤敦</w:t>
      </w:r>
      <w:r>
        <w:rPr/>
        <w:t>ⶥ</w:t>
      </w:r>
      <w:r>
        <w:rPr/>
        <w:t>懎浹⨭깪婾䕨⥁䥁拂캮⩪묨⑊䁥ㅶ庩⭒뭵弳쉙쉈顓橐숪撱兾㩶癮潾惂橡汊江煰쵈杄捙㧍扡쉴㥠僂倩㩣ꌦ䫂⸺欶䑆棂穡䌫琶쉡⩋츺㟂畆싂顱壍但䨦㎩眫⤪奏㋂䆻㬺⛂䝬䷂㨻껂㘬노⥟儱湄佨ꅷ徵畗䓍ⸯ离䀩何䔩泂䵡뭢⵩⥍</w:t>
      </w:r>
      <w:r>
        <w:rPr/>
        <w:t>ꤪ</w:t>
      </w:r>
      <w:r>
        <w:rPr/>
        <w:t>깨で惂䪘刷换當攦䭳⩧꥖쉷㕶㙶穡䨭娩䒡飂䃂</w:t>
      </w:r>
      <w:r>
        <w:rPr/>
        <w:t>꤯</w:t>
      </w:r>
      <w:r>
        <w:rPr/>
        <w:t>쉣䵾㯍䷍⛎䎏쉍偌獢睡떱䥘╏塆坣稭獉榩問녉싂䝅㝚兖婂䆘㉧䱍㷂睚盂桳浾㥲㠮슩乔⹷⸥䦬쉓䄸㭯숷䥌槎딯樹ꍄ걉넭䟂쉡ꅔ⽹뼦뭾慲ィ♳䝤숴㩀框濂抻也掏㩗灂佇쉯싂䜤뽐䰤㠸</w:t>
      </w:r>
      <w:r>
        <w:rPr/>
        <w:t>ⵥ♢</w:t>
      </w:r>
      <w:r>
        <w:rPr/>
        <w:t>呆쉣熩ꇂ㩥熡呀䎻痂ꌽ䅏싂⏂搪㮱牗泂ꍤ쵞䁗庿歵⺿䉖ꥤ坰♖⍌숨䜸娦㤸㔹㓂⼲䪬㡅捓⪏獨兔ッ껂䫂ꌥ㦏湂妘䡨㕅輲䄹爯䔳ぐ</w:t>
      </w:r>
      <w:r>
        <w:rPr/>
        <w:t>ꔮ</w:t>
      </w:r>
      <w:r>
        <w:rPr/>
        <w:t>佾拃㡮ꇂ딪呭澬⥔䘮矂繉犣䇍</w:t>
      </w:r>
      <w:r>
        <w:rPr/>
        <w:t>ꔶ</w:t>
      </w:r>
      <w:r>
        <w:rPr/>
        <w:t>癚쉮㥉〹㌸쉏恵䞬㔯뭺䭃䊡</w:t>
      </w:r>
      <w:r>
        <w:rPr/>
        <w:t>⡁</w:t>
      </w:r>
      <w:r>
        <w:rPr/>
        <w:t>橈獁ꄶ䕍슿</w:t>
      </w:r>
      <w:r>
        <w:rPr/>
        <w:t>ⳍ</w:t>
      </w:r>
      <w:r>
        <w:rPr/>
        <w:t>䥱䗂</w:t>
      </w:r>
      <w:r>
        <w:rPr/>
        <w:t>ⱌ</w:t>
      </w:r>
      <w:r>
        <w:rPr/>
        <w:t>低傩숨</w:t>
      </w:r>
      <w:r>
        <w:rPr/>
        <w:t>Ⱳ</w:t>
      </w:r>
      <w:r>
        <w:rPr/>
        <w:t>쉭匪䭠䝎⬶漭䕮◂槂測䥯顲⩌剓伥偙し窮⥂ꏂ斿촨ㄵ噎榬㬽⫂坎獘䦘ꄮ縣싂嗂껃䰴䨭参塁쉙⩷쌽操䝇塣싂坄긯梡唩숮晡㵺廂깯카杘슬뇃氬禵䬵噚쏂㬶䬪</w:t>
      </w:r>
      <w:r>
        <w:rPr/>
        <w:t>Ⱚ⎻</w:t>
      </w:r>
      <w:r>
        <w:rPr/>
        <w:t>䠲⨹吪</w:t>
      </w:r>
      <w:r>
        <w:rPr/>
        <w:t>ꔱ</w:t>
      </w:r>
      <w:r>
        <w:rPr/>
        <w:t>㕬쉸慺꤮䜸卟ꅙ䵖⤹灲슥捣㍧㧂摙怨곂硭顢影慃扌㷂䤪轸긨䙖㭲ꥦ稦灶潑⍵㩍磃牆䄩乔갬捌깨숰</w:t>
      </w:r>
      <w:r>
        <w:rPr/>
        <w:t>Ⱨ</w:t>
      </w:r>
      <w:r>
        <w:rPr/>
        <w:t>칌⩶堬䈮䈲医</w:t>
      </w:r>
      <w:r>
        <w:rPr/>
        <w:t>ⱸ⭋</w:t>
      </w:r>
      <w:r>
        <w:rPr/>
        <w:t>䀣싂整</w:t>
      </w:r>
      <w:r>
        <w:rPr/>
        <w:t>ꔬ</w:t>
      </w:r>
      <w:r>
        <w:rPr/>
        <w:t>㡠㉁普⺬挨䃂썒묪さ뼬㩆偞欫쎩␊</w:t>
      </w:r>
      <w:r>
        <w:rPr/>
        <w:t>ⱇ</w:t>
      </w:r>
      <w:r>
        <w:rPr/>
        <w:t>捩䚣쉺䪘卥娯딲婱禬潈츹䓃捈䡒길穚㥟珂䱦歫䕉ꄬ㝩辩㙋偰⤫䯎さ㕡卹㘩㔶␵쉞곂扉慂浤扆冩</w:t>
      </w:r>
      <w:r>
        <w:rPr/>
        <w:t>⡂</w:t>
      </w:r>
      <w:r>
        <w:rPr/>
        <w:t>썇㷂偏䨱啇ꅇ縨灭䫂</w:t>
      </w:r>
      <w:r>
        <w:rPr/>
        <w:t>Ⳃ</w:t>
      </w:r>
      <w:r>
        <w:rPr/>
        <w:t>棂묤懂㥘⸶堣숱娯㌱숮㍅昻䭷䁵慱㙖漩깦刴䭊</w:t>
      </w:r>
      <w:r>
        <w:rPr/>
        <w:t>⡕</w:t>
      </w:r>
      <w:r>
        <w:rPr/>
        <w:t>撮㛂싍牾㡡掘䥣漸瘸</w:t>
      </w:r>
      <w:r>
        <w:rPr/>
        <w:t>꤬</w:t>
      </w:r>
      <w:r>
        <w:rPr/>
        <w:t>㙅焦灵㍇㡸썥㥥</w:t>
      </w:r>
      <w:r>
        <w:rPr/>
        <w:t>ꔽ</w:t>
      </w:r>
      <w:r>
        <w:rPr/>
        <w:t>싂瑒卌䩂㯂쉏뭠쉠偾</w:t>
      </w:r>
      <w:r>
        <w:rPr/>
        <w:t>ⴹ</w:t>
      </w:r>
      <w:r>
        <w:rPr/>
        <w:t>䜪␵獁䯂㛂䭔쵭</w:t>
      </w:r>
      <w:r>
        <w:rPr/>
        <w:t>ⵁ</w:t>
      </w:r>
      <w:r>
        <w:rPr/>
        <w:t>扶싂匳뼪싂町捂杊睵乆⬪捬㬫쉧剥唨숭싃㓂䨬懂冩挨</w:t>
      </w:r>
      <w:r>
        <w:rPr/>
        <w:t>ⴳ</w:t>
      </w:r>
      <w:r>
        <w:rPr/>
        <w:t>晉慫潠晵稥⼦ご싂䷂문걌㨩녵㡐䚵挥敞싃⥢眪묰䌺毂췂㥠숴奇佁畷㖏뼩䵶楠䉍싂毂䁤汥榬捃㥎唸䜣楱䥸癠ꥸ搱哂劵䱲㫂ꅦ眣숸塰㥮㜹䖬㙵㑠갮ꍅ乃撩ꍹ꺣弪猳䀦</w:t>
      </w:r>
      <w:r>
        <w:rPr/>
        <w:t>ⴹ</w:t>
      </w:r>
      <w:r>
        <w:rPr/>
        <w:t>뽎㙇</w:t>
      </w:r>
      <w:r>
        <w:rPr/>
        <w:t>⠻</w:t>
      </w:r>
      <w:r>
        <w:rPr/>
        <w:t>噢</w:t>
      </w:r>
      <w:r>
        <w:rPr/>
        <w:t>ꕺ</w:t>
      </w:r>
      <w:r>
        <w:rPr/>
        <w:t>ぁ싂〸⧂䴹嫂숬癚䡋揂</w:t>
      </w:r>
      <w:r>
        <w:rPr/>
        <w:t>ⵐ</w:t>
      </w:r>
      <w:r>
        <w:rPr/>
        <w:t>参뼬딱硸갳뇂坌福彠ꅅ䄶繡佌愱塊</w:t>
      </w:r>
      <w:r>
        <w:rPr/>
        <w:t>ꕍ</w:t>
      </w:r>
      <w:r>
        <w:rPr/>
        <w:t>瑵䰶接䭯僂〺⧂䶣吽䧂恣桡浏牀쌪썓歭头㨳湞땑䑰䚣䵓欽弴劵숸⩄䌥⨱樴杍兮祖睠⾵畈썘㑷侩瑔畑夳ꆡ晌纩쉱灷畢䍞뮩犡쉳䭹싂놩㌻컍妵轉亏㣃旂♍疏彊⩸橐焫ꍠ㘱췂㡇捶⚥爬쉊㮵⮏♫桱숫旂㫃썂쉕噯㴵쉮㙁ꍊ⬺汵乺婗⩚䍮츰촤</w:t>
      </w:r>
      <w:r>
        <w:rPr/>
        <w:t>ꦣ</w:t>
      </w:r>
      <w:r>
        <w:rPr/>
        <w:t>㝴砳呶녂슻㬺恱祸冥佱摙晏ㄺ倷湆숭ꥡꥡ睘슘柍</w:t>
      </w:r>
      <w:r>
        <w:rPr/>
        <w:t>ⱅ</w:t>
      </w:r>
      <w:r>
        <w:rPr/>
        <w:t>숤吶仂䄵⽃楍迂煷싂녬湮ꅯ䭊겱浸슱ꍎ⏂妵숵磂繂瑞励쉁慯䑣㌥䬽㔱⽚啄墩䧂㤬㩭灀捂㭈쉣午浧瀴摦춬䇂숭</w:t>
      </w:r>
      <w:r>
        <w:rPr/>
        <w:t>ⱺ</w:t>
      </w:r>
      <w:r>
        <w:rPr/>
        <w:t>숻噚䮱㐮䥭愪뾩䩌牪䡑쉦䓂쉣核匹㕫믂䁓䥦恐卐壃啣睆⥃㩤䱘㴴㴴彏</w:t>
      </w:r>
      <w:r>
        <w:rPr/>
        <w:t>⢮</w:t>
      </w:r>
      <w:r>
        <w:rPr/>
        <w:t>䫃盍吭슏㬯쉂넸搩숫ㅰ䉏쵢ㅓ┲甲汰</w:t>
      </w:r>
      <w:r>
        <w:rPr/>
        <w:t>ꕒ</w:t>
      </w:r>
      <w:r>
        <w:rPr/>
        <w:t>슥儬ꄤ婬</w:t>
      </w:r>
      <w:r>
        <w:rPr/>
        <w:t>꧂</w:t>
      </w:r>
      <w:r>
        <w:rPr/>
        <w:t>쉆晬伺䣂䈱䉗䡌</w:t>
      </w:r>
      <w:r>
        <w:rPr/>
        <w:t>ꖘ</w:t>
      </w:r>
      <w:r>
        <w:rPr/>
        <w:t>숪唨䩙呁㈭繓䙎伦╉甤佯걟㣂</w:t>
      </w:r>
      <w:r>
        <w:rPr/>
        <w:t>ꤦ</w:t>
      </w:r>
      <w:r>
        <w:rPr/>
        <w:t>㋂嘻㧃央䝵喘數奠棃꺿</w:t>
      </w:r>
      <w:r>
        <w:rPr/>
        <w:t>Ⳃ</w:t>
      </w:r>
      <w:r>
        <w:rPr/>
        <w:t>䥘㡔⭓䀹瘨㖵㙣珂⫂神㕔ꅩ⽂愱⬺捐彆㔊顣敁㩃</w:t>
      </w:r>
      <w:r>
        <w:rPr/>
        <w:t>⡸</w:t>
      </w:r>
      <w:r>
        <w:rPr/>
        <w:t>獾䥕㕯夥墣昸兘復顅縥㋍⵫깖⭑漥䅠䨳呬瑍䕒恬⑞㩫쉚湩煟⥌칉睡〉幏</w:t>
      </w:r>
      <w:r>
        <w:rPr/>
        <w:t>ꕤ</w:t>
      </w:r>
      <w:r>
        <w:rPr/>
        <w:t>쵤䡊뼺敳汱⌦㦮⯂⭩</w:t>
      </w:r>
      <w:r>
        <w:rPr/>
        <w:t>ꤦ</w:t>
      </w:r>
      <w:r>
        <w:rPr/>
        <w:t>浗縶쉠숷䅾따㬭</w:t>
      </w:r>
      <w:r>
        <w:rPr/>
        <w:t>ⱎ⡣⵾</w:t>
      </w:r>
      <w:r>
        <w:rPr/>
        <w:t>㖡係牦睭묫㮩术ㄷ朮嘺壂潙쉚♺♀爸溏柂䄴쉌␰㞩䓎⹧⪘</w:t>
      </w:r>
      <w:r>
        <w:rPr/>
        <w:t>⣂</w:t>
      </w:r>
      <w:r>
        <w:rPr/>
        <w:t>啨ㅾ䗂숪쉃㩮呙쉁祙</w:t>
      </w:r>
      <w:r>
        <w:rPr/>
        <w:t>ꕎ</w:t>
      </w:r>
      <w:r>
        <w:rPr/>
        <w:t>捱놱䒥䉨㝤坡灲깟㡸䡴쉄♭뮣⭭睳䱡牓㧂畵拂挱㋂氬飂䭶㇂쉱沵穯䕪⭆塤䰯祑㕶㉲쉀칠㒿忂畡㐳</w:t>
      </w:r>
      <w:r>
        <w:rPr/>
        <w:t>ⷂ</w:t>
      </w:r>
      <w:r>
        <w:rPr/>
        <w:t>扰㕓⸲轣ꏂ뭔䝷楶썰쉓楋⍶哂슩싂䊱促墘⍹</w:t>
      </w:r>
      <w:r>
        <w:rPr/>
        <w:t>ⱏ␬</w:t>
      </w:r>
      <w:r>
        <w:rPr/>
        <w:t>呾⯂欳祅㭐竃ㄣ쉾䝎뭁⪵ꆡ䨬쵒太㯂䬦⽎♦숲癃䙐⥑輹딩겏㦮瑳䨹⽠⹏㙃優棂</w:t>
      </w:r>
      <w:r>
        <w:rPr/>
        <w:t>⡸</w:t>
      </w:r>
      <w:r>
        <w:rPr/>
        <w:t>顪敵娺獙㵚칞转亵▘숵㉷⤪桅甽뭎║繑쉟焲歓㖬乑걑㝄⭊뮬뼱煢湄婃쉮쉲瘣昦䕇䍘八㜬漰䨣䂩睵◎䭂窵影◃汹儴灧⪬䬫卙䀯⍄㘭슡㍠獤갬祁⑌䥕縹徏싂쉳繱乁爥㧎䟂婚䤴ꌻ㙮쉳䇂㈷剑⏂繒汫쉇</w:t>
      </w:r>
      <w:r>
        <w:rPr/>
        <w:t>⠤</w:t>
      </w:r>
      <w:r>
        <w:rPr/>
        <w:t>䀻掿噃숴促忂弪穱儮걈⩰쌬㉹㡹숥冘盎㪬뾻淂汱㥋祖䪮</w:t>
      </w:r>
      <w:r>
        <w:rPr/>
        <w:t>ꔯ</w:t>
      </w:r>
      <w:r>
        <w:rPr/>
        <w:t>媡⸶兰㨬㫂朴숵洺Ⓨ</w:t>
      </w:r>
      <w:r>
        <w:rPr/>
        <w:t>ꥋꕱ</w:t>
      </w:r>
      <w:r>
        <w:rPr/>
        <w:t>顇</w:t>
      </w:r>
      <w:r>
        <w:rPr/>
        <w:t>ꕟ</w:t>
      </w:r>
      <w:r>
        <w:rPr/>
        <w:t>こ䕥㭋쉎畑碩캡㴬갯㧂╞㶿積題䄸⼣쉠걨㈪땁楓斩僂뼽息戣㓂夲䰳佃㋍瀻攨ꍫ浠숴뗂⛂⩤갱䕥灧兪彭穣♗㕹ㄣ児漨㫂쉓囂楦桯습䰥厵䦣璻盂䐨췂繥⹭䗂䥆췂痂䪵顎㭃礫拍숤䍹⼺㟂吹楌姎总갭⥪椰㍔䔦⻂彄</w:t>
      </w:r>
      <w:r>
        <w:rPr/>
        <w:t>꧂</w:t>
      </w:r>
      <w:r>
        <w:rPr/>
        <w:t>숺쉘㤲䨷슿䵫䁕숵⫃繍╗</w:t>
      </w:r>
      <w:r>
        <w:rPr/>
        <w:t>Ⱚ</w:t>
      </w:r>
      <w:r>
        <w:rPr/>
        <w:t>뼲䵘쉹攴뭆</w:t>
      </w:r>
      <w:r>
        <w:rPr/>
        <w:t>ꤷ</w:t>
      </w:r>
      <w:r>
        <w:rPr/>
        <w:t>䙆ㅚ彬祶싍䗂㵃乓䩚</w:t>
      </w:r>
      <w:r>
        <w:rPr/>
        <w:t>⠭</w:t>
      </w:r>
      <w:r>
        <w:rPr/>
        <w:t>ꅸ䰤榏癘抿㔥⭥欰㧃</w:t>
      </w:r>
      <w:r>
        <w:rPr/>
        <w:t>ⱪ</w:t>
      </w:r>
      <w:r>
        <w:rPr/>
        <w:t>噡片㠥㙩⑬숱洦䙦砪⩘恵飂乃塷䀪乐쉟焨䵙쉩썫浂轳橌婚扫䡹央쉳䵫꺣깞涣</w:t>
      </w:r>
      <w:r>
        <w:rPr/>
        <w:t>⠪</w:t>
      </w:r>
      <w:r>
        <w:rPr/>
        <w:t>囍땨昩塟䅐숦收䑊磂䀳슣杦믍偘祐숨</w:t>
      </w:r>
      <w:r>
        <w:rPr/>
        <w:t>ꕭ</w:t>
      </w:r>
      <w:r>
        <w:rPr/>
        <w:t>䂻㩓껂煕</w:t>
      </w:r>
      <w:r>
        <w:rPr/>
        <w:t>ꦣ</w:t>
      </w:r>
      <w:r>
        <w:rPr/>
        <w:t>쉲䉫椪쏍湯쉭㛎伽穥昵穠ꥣ樫갊쉞浗䀫╪窘䝅썡칂♬㜯䕏</w:t>
      </w:r>
      <w:r>
        <w:rPr/>
        <w:t>⡹</w:t>
      </w:r>
      <w:r>
        <w:rPr/>
        <w:t>硧暱㒬兏彠걣䑍슘㘸猹䜲┸쉮</w:t>
      </w:r>
      <w:r>
        <w:rPr/>
        <w:t>ꥍ</w:t>
      </w:r>
      <w:r>
        <w:rPr/>
        <w:t>䵠쉄䱍搶佩䙰媩㔴矂␣夺春桅</w:t>
      </w:r>
      <w:r>
        <w:rPr/>
        <w:t>ꕂ</w:t>
      </w:r>
      <w:r>
        <w:rPr/>
        <w:t>䀨쉀冘渪䆮䡋숻浅着䇂뼭</w:t>
      </w:r>
      <w:r>
        <w:rPr/>
        <w:t>⡤</w:t>
      </w:r>
      <w:r>
        <w:rPr/>
        <w:t>獅䕨싂畇卖㊿⾡曃稸卬塪㕥</w:t>
      </w:r>
      <w:r>
        <w:rPr/>
        <w:t>ꕉ⹍</w:t>
      </w:r>
      <w:r>
        <w:rPr/>
        <w:t>汀쉦硞⽃毂⩇弶炩㝣⥑㬪坴⬱灘</w:t>
      </w:r>
      <w:r>
        <w:rPr/>
        <w:t>ꤶ</w:t>
      </w:r>
      <w:r>
        <w:rPr/>
        <w:t>桑ꍡ䕋竂쉣쉕吲夵뽐촲쉀䵞硋〫入澥敐뇂窮搽</w:t>
      </w:r>
      <w:r>
        <w:rPr/>
        <w:t>⠽</w:t>
      </w:r>
      <w:r>
        <w:rPr/>
        <w:t>촩吴挸坔ㅪ朷圣窏て干怳ꄦじ佡繾꥞</w:t>
      </w:r>
      <w:r>
        <w:rPr/>
        <w:t>ⰱ</w:t>
      </w:r>
      <w:r>
        <w:rPr/>
        <w:t>塢뇂</w:t>
      </w:r>
      <w:r>
        <w:rPr/>
        <w:t>ꥉ</w:t>
      </w:r>
      <w:r>
        <w:rPr/>
        <w:t>婍偗湐⩤⩔</w:t>
      </w:r>
      <w:r>
        <w:rPr/>
        <w:t>ⱉ</w:t>
      </w:r>
      <w:r>
        <w:rPr/>
        <w:t>ⵊ⩭</w:t>
      </w:r>
      <w:r>
        <w:rPr/>
        <w:t>싂⹉繌㈰뽵</w:t>
      </w:r>
      <w:r>
        <w:rPr/>
        <w:t>꧂</w:t>
      </w:r>
      <w:r>
        <w:rPr/>
        <w:t>䨰珍浨敶圤⽙䯂컂ꅥ㶩㮏㥥쉾㍋뮵캱悘⩌牙匨</w:t>
      </w:r>
      <w:r>
        <w:rPr/>
        <w:t>⡆</w:t>
      </w:r>
      <w:r>
        <w:rPr/>
        <w:t>ꌴ顫䝙悘滂杣怱땭㉶坾숨ꥤ㘸</w:t>
      </w:r>
      <w:r>
        <w:rPr/>
        <w:t>ꦣ</w:t>
      </w:r>
      <w:r>
        <w:rPr/>
        <w:t>佺参㴱Ⓜ⹎䩁癌匯榮㍢权䐣噓癋⭓</w:t>
      </w:r>
      <w:r>
        <w:rPr/>
        <w:t>ⱚ</w:t>
      </w:r>
      <w:r>
        <w:rPr/>
        <w:t>쉰輣坦⻎繩걎쉒婾㵺ꅠ户爰㠹쉚⪣녅媩癯䅱ㆻ倻㫂쉬恫樫⻂畧䬷㙢ヂ깷䤸㘷澬⴩⫍摔壂恘</w:t>
      </w:r>
      <w:r>
        <w:rPr/>
        <w:t>⣂</w:t>
      </w:r>
      <w:r>
        <w:rPr/>
        <w:t>䄸ㅌ昩晉칥畧깧습彃樳颥㭢⾬믂뭬⿂껂浩ㅀ딶癭狃㌲坪</w:t>
      </w:r>
      <w:r>
        <w:rPr/>
        <w:t>ⷂ</w:t>
      </w:r>
      <w:r>
        <w:rPr/>
        <w:t>欺繨♳┦䵣卾㭤㬷眲ꍷ땋弽녱촺쉠슡焵瑣</w:t>
      </w:r>
      <w:r>
        <w:rPr/>
        <w:t>Ⱛ</w:t>
      </w:r>
      <w:r>
        <w:rPr/>
        <w:t>椰飂䞏䳃䩰쉍傩佄楂㜱楅杵䖻䝠乄㝎꺿䱓</w:t>
      </w:r>
      <w:r>
        <w:rPr/>
        <w:t>ꕵ</w:t>
      </w:r>
      <w:r>
        <w:rPr/>
        <w:t>ꄩ勂뽟</w:t>
      </w:r>
      <w:r>
        <w:rPr/>
        <w:t>ꦮ</w:t>
      </w:r>
      <w:r>
        <w:rPr/>
        <w:t>厥쉐䌤祤晚⥵⌦㴶╋楅撵㜸ㅬㆵ꺡摢㡆桷긽丨琲䡣廂恦⼨꺱갦䵑做㩟㘮劥汚墣䒻촻⑆ㅓ䂡슮⹷滂♋湙</w:t>
      </w:r>
      <w:r>
        <w:rPr/>
        <w:t>ꦘ</w:t>
      </w:r>
      <w:r>
        <w:rPr/>
        <w:t>䩬쉋⹖稸䕍呾䊘䵩쵄䅤匬祺넫싍剴㑍</w:t>
      </w:r>
      <w:r>
        <w:rPr/>
        <w:t>ⵢ</w:t>
      </w:r>
      <w:r>
        <w:rPr/>
        <w:t>祩ꥠ긤䨱䋂婹䒩㮮㯂枏숹숽⑇㶵㐮쎮걘䰱ꌪꥰ</w:t>
      </w:r>
      <w:r>
        <w:rPr/>
        <w:t>꤭</w:t>
      </w:r>
      <w:r>
        <w:rPr/>
        <w:t>告㨩ꅌ䅱晵帻⛂쉗禡祫縱뽞⩒츽慫썘怽슏桧嘱</w:t>
      </w:r>
      <w:r>
        <w:rPr/>
        <w:t>ⴤ</w:t>
      </w:r>
      <w:r>
        <w:rPr/>
        <w:t>泂澬扚䕍畨㓂㏂杨슘呑㌪䥀猶쌯䖣勂沏瑔싂沩瀯伥㴻轺㝺떻枏呺뿂熏썒걦기䐳깗겡䈯쉏⽄千稰澮</w:t>
      </w:r>
      <w:r>
        <w:rPr/>
        <w:t>⡞</w:t>
      </w:r>
      <w:r>
        <w:rPr/>
        <w:t>暿</w:t>
      </w:r>
      <w:r>
        <w:rPr/>
        <w:t>ꕴ</w:t>
      </w:r>
      <w:r>
        <w:rPr/>
        <w:t>ꍈ쉓⎥奕檻걙偪㞩㴬♉帷⫂㯂桄쏂쉕剫卓쉆烎关쉖琲朵夳䍾䥗숥番싂╀⹃⥄㈰犩䨣⬺睎佦ꍟ㧂썱㙺欸䫂䟂欶㣎扁넺ꍾ癈</w:t>
      </w:r>
      <w:r>
        <w:rPr/>
        <w:t>ꔴ</w:t>
      </w:r>
      <w:r>
        <w:rPr/>
        <w:t>슣䂣散䁧㪿㝯噰⹫噶쉏䭖凂䬵㍅䅮䜊⩫뽰뽞㕰眦稰쵳⛎쉫갫⧂當皥辻页숣㥧湂⛂汰桴䬣㜯쌪쵊뼦坁猸ば┸䇂뽶䥓睲쉃迂睩</w:t>
      </w:r>
      <w:r>
        <w:rPr/>
        <w:t>⡑</w:t>
      </w:r>
      <w:r>
        <w:rPr/>
        <w:t>奤㝧뗂䬦栨敗쉋奀䭋䭵㴥㉱䵀쏃䝁偨⑺㕖쉇願哂㑌쉔</w:t>
      </w:r>
      <w:r>
        <w:rPr/>
        <w:t>ꕢ</w:t>
      </w:r>
      <w:r>
        <w:rPr/>
        <w:t>ㅀ충</w:t>
      </w:r>
      <w:r>
        <w:rPr/>
        <w:t>ꥀ</w:t>
      </w:r>
      <w:r>
        <w:rPr/>
        <w:t>攵㪩㠬</w:t>
      </w:r>
      <w:r>
        <w:rPr/>
        <w:t>ꖘ</w:t>
      </w:r>
      <w:r>
        <w:rPr/>
        <w:t>Ɱ</w:t>
      </w:r>
      <w:r>
        <w:rPr/>
        <w:t>㙓ꥣ咻佌稪啙煗怦禥䄭</w:t>
      </w:r>
      <w:r>
        <w:rPr/>
        <w:t>ꖵ</w:t>
      </w:r>
      <w:r>
        <w:rPr/>
        <w:t>惎⹣</w:t>
      </w:r>
      <w:r>
        <w:rPr/>
        <w:t>ⵐ</w:t>
      </w:r>
      <w:r>
        <w:rPr/>
        <w:t>㮡쉇畏⑊㝾勂㝋乴녱児术䶣狂漩충싂㵈㨻剃桴㬣썞⩦楆䠷栦쉶僃湠⸬㓂眺樱䵒쉚敍㑶穟圦䀬䢣轺ま摄䍮쉬榩ꎩ쵅微⬶懃呥㇂歎晳温願뽉ㄨ乥恺怣쉘깺㝮⶘乱䐮䵂敚塺䡓⶘䕍쉄묪顰</w:t>
      </w:r>
      <w:r>
        <w:rPr/>
        <w:t>⠬</w:t>
      </w:r>
      <w:r>
        <w:rPr/>
        <w:t>汅䶿攬㡟쉉ꅐ槂潘ぞ⭳ꥱ卆䁩䥧쉢怩呾䥭䩮〹噀㈱㡘쉶䨣煘쵦兇⍭堫딺ꅱ㨯⩄濃猶活⹵㠩⽴쉏뽫쉲䝸쌲瑥坯㥚㕙쵮⤽숷뭶䘱ㅔ旂싂喩乴쌫㩓⼰火ㄺ剖恁升싂뭷祰䉔敬眱猥쵥焩쉭⏂䱦㝺슩뭅歋숤䤱優칳䕅嚩伥㴪㡏瑞桟⑔兩뽓噫攭꺵抩뇃捞⸹ㅑ媩卅䔳轠⽘녳⒵楺䭖杢䬬奌쉘弯ꍠ갷唤㕊㜬⍬쉩䎘㚡洰汴뾿䬸瘮廂桉盂弽乃㐩䰳㥤幸䍞灌繧㕓䝇㬱䭳顈䰨䥩䡷䮵쵟䌯由쉰㭶坰쉠匶슩摋</w:t>
      </w:r>
      <w:r>
        <w:rPr/>
        <w:t>ꤳ</w:t>
      </w:r>
      <w:r>
        <w:rPr/>
        <w:t>浂싍䁞♾써庱敂䀰恗⽳瀭焱卢〹ꌦ幇忂挰䎬畮ヂ囂⭏癃㝣桳쎵ぷ쉞楊輨狃⹯숨輵晣㏍縰뗂쉘䋂뼲╗⻍捉㉫⩬亣砯檏捕⼻剖䔽䁯僂</w:t>
      </w:r>
      <w:r>
        <w:rPr/>
        <w:t>ⵣ</w:t>
      </w:r>
      <w:r>
        <w:rPr/>
        <w:t>棂塰䘪ꥫ숶滂倰ㅩ㶩暩灯슩㎡槂㏂䰲㬭ꥸ⑙拃べ</w:t>
      </w:r>
      <w:r>
        <w:rPr/>
        <w:t>꧂</w:t>
      </w:r>
      <w:r>
        <w:rPr/>
        <w:t>柂つ槂</w:t>
      </w:r>
      <w:r>
        <w:rPr/>
        <w:t>⢩</w:t>
      </w:r>
      <w:r>
        <w:rPr/>
        <w:t>ⷎ</w:t>
      </w:r>
      <w:r>
        <w:rPr/>
        <w:t>僂矂火㝑싂塁뾿杫ꅟ㑴䤥斻ꄸ깐걉十쉶顕⿃汾沩乸憡뽊쉎ꅵ㕶珂쉞窥㪩睧쉒䱉䚣枻侥こ쉫㆏䉖塑橔㑷䕾䑞쉙⎬杭縲颡塚慎뭹亵䬻炮〹憱⭸숦싂䝟</w:t>
      </w:r>
      <w:r>
        <w:rPr/>
        <w:t>ꤩ</w:t>
      </w:r>
      <w:r>
        <w:rPr/>
        <w:t>捯㥠뽕⽉╶㩏⻂颮劥䥳刵䈬湷睰忂弦뭎⌤濂♤</w:t>
      </w:r>
      <w:r>
        <w:rPr/>
        <w:t>ꥑ</w:t>
      </w:r>
      <w:r>
        <w:rPr/>
        <w:t>犵佂祇㯂睋갽嚣╹晀ㅂ䢘禩䱎녆㘊扳䎥硕歓</w:t>
      </w:r>
      <w:r>
        <w:rPr/>
        <w:t>ꗂꗂ</w:t>
      </w:r>
      <w:r>
        <w:rPr/>
        <w:t>쉣⩷싂☹䅳㵀뗂睈正㠱奇瞬䀰轲㔳䏂碻녺条挭ꥬ太㠴</w:t>
      </w:r>
      <w:r>
        <w:rPr/>
        <w:t>ⱞ</w:t>
      </w:r>
      <w:r>
        <w:rPr/>
        <w:t>싂轡</w:t>
      </w:r>
      <w:r>
        <w:rPr/>
        <w:t>ꥊ</w:t>
      </w:r>
      <w:r>
        <w:rPr/>
        <w:t>倣딶嗂䓃䰳숭偵䠪쉧彄䵮瑬戹啈㵀怬壂嘺泃숩啗쉫啞轌桲䡓婫ꥫㄸ捥湭⑐녤怣䜶硒坙쉵惂眭╌捒</w:t>
      </w:r>
      <w:r>
        <w:rPr/>
        <w:t>꧂</w:t>
      </w:r>
      <w:r>
        <w:rPr/>
        <w:t>楄嘥區侻뿂杂촬迂御捙⤵婥玿侥獓숶䴽䥦珃姂</w:t>
      </w:r>
      <w:r>
        <w:rPr/>
        <w:t>꧂</w:t>
      </w:r>
      <w:r>
        <w:rPr/>
        <w:t>䥨氵眰뭱넩獃깊쉘슣㕭杇ꏃ⍘揂쉶쵅㩋抏傏䩳숩幄徱䥫䑒䉍숻䰨㙆녤攺슥浩祳㜤컂彟煵쉩갭㨤捓摥奐쉫쉫淎瑚⎬㌺潅컂徥恅彨⥖仂䥦䘣㭌玥㒻⌦碵碘恪噹䩎ぁ櫂僂싂슩㈰싎぀</w:t>
      </w:r>
      <w:r>
        <w:rPr/>
        <w:t>ꕷ</w:t>
      </w:r>
      <w:r>
        <w:rPr/>
        <w:t>㛂쉩⬻ꥠ⽲㕚廂煾亵쉒廂仍甪擂㑌杖ꅳ䔳呸轸䁲</w:t>
      </w:r>
      <w:r>
        <w:rPr/>
        <w:t>ꤱ</w:t>
      </w:r>
      <w:r>
        <w:rPr/>
        <w:t>椽⭪汐컂丽墵⩱깤㊮兀堮灾怲⧂摮椮캿灂揂摙♸칥숰쉷樬烍塘偍瀶䙧噧␺纵牾瑖䤳畭帯쎵潉㌪쉾硭걡㭪繴</w:t>
      </w:r>
      <w:r>
        <w:rPr/>
        <w:t>⡏</w:t>
      </w:r>
      <w:r>
        <w:rPr/>
        <w:t>쉑䕂쉾呹偡⩺☨⩊慃</w:t>
      </w:r>
      <w:r>
        <w:rPr/>
        <w:t>ⷂ</w:t>
      </w:r>
      <w:r>
        <w:rPr/>
        <w:t>䶡晅⍞䀱䨬姍狂獴䥑㥄⽘㐶䱭⽷婎쉲䷂⭕䈳</w:t>
      </w:r>
      <w:r>
        <w:rPr/>
        <w:t>ꗍ</w:t>
      </w:r>
      <w:r>
        <w:rPr/>
        <w:t>煈쉍㉏쉃矂亥쵄凎</w:t>
      </w:r>
      <w:r>
        <w:rPr/>
        <w:t>ꤪ</w:t>
      </w:r>
      <w:r>
        <w:rPr/>
        <w:t>䙞楙쉴싂쉐쉎穨㙓杭꥾䐰ꇂ婧䪻剗䁈뭶殡濂冩슩⺬䐰碵繲쉴䱸珂숰䇂┺婧畠䛂썩烂偨䫂</w:t>
      </w:r>
      <w:r>
        <w:rPr/>
        <w:t>⡑</w:t>
      </w:r>
      <w:r>
        <w:rPr/>
        <w:t>䖵丽녊牁顦쉡⤤呖땟橬湑瑳瑢惂䮮器忂⶿쉰⼱搪风䙔깈㋂뼫쏃摞쉬썫䡪쉫⑎併췃㎘⚬긽뿎奘⼺㈤帶癪㭎乢䑾噭ㅭ滂愲摖坙ꅆ婪琭깋奭⪮ꥷ썘氫ꥢ녞㌯䒩扴⽵싎ꍾ拎♉硉偋䘤慲쉬⧂䜦⯎</w:t>
      </w:r>
      <w:r>
        <w:rPr/>
        <w:t>ꥇ</w:t>
      </w:r>
      <w:r>
        <w:rPr/>
        <w:t>乮眦佞敍㈷㵮坸嘱㭡瑗珂剳㨫♡ꥵ㑒ざ慞䫍噐夻䀲⨨뽐╨㯂呱䅊䑸卨狂ꍈ싂噰▱灞剷潕ꅕ⩱⹧丩쉵숸칡땞瀱坚女땗갵썉破쉥敬煺摠☰昺戫硤刣깞勂垡灦䑋칦슿⽥坮㩦矂</w:t>
      </w:r>
      <w:r>
        <w:rPr/>
        <w:t>ꦩ</w:t>
      </w:r>
      <w:r>
        <w:rPr/>
        <w:t>䫎燂䡷ㅘ⽷쉊き䵘吸呬佗噋䙥顧녟㫂爤⑏㡍礷瀽㥷</w:t>
      </w:r>
      <w:r>
        <w:rPr/>
        <w:t>⣂</w:t>
      </w:r>
      <w:r>
        <w:rPr/>
        <w:t>㭤ざ☷杣㉮</w:t>
      </w:r>
      <w:r>
        <w:rPr/>
        <w:t>⡌⧍</w:t>
      </w:r>
      <w:r>
        <w:rPr/>
        <w:t>ꤳ</w:t>
      </w:r>
      <w:r>
        <w:rPr/>
        <w:t>쵣畤</w:t>
      </w:r>
      <w:r>
        <w:rPr/>
        <w:t>ꤪ</w:t>
      </w:r>
      <w:r>
        <w:rPr/>
        <w:t>䴳怊⥐当ꎵ쉟䠸⍮剄砹⹷쌹噇䙫쉩塉奕념盍ꍫ佥</w:t>
      </w:r>
      <w:r>
        <w:rPr/>
        <w:t>ꕬ</w:t>
      </w:r>
      <w:r>
        <w:rPr/>
        <w:t>싂</w:t>
      </w:r>
      <w:r>
        <w:rPr/>
        <w:t>ⵠ</w:t>
      </w:r>
      <w:r>
        <w:rPr/>
        <w:t>瑫辣䕊䍊걈敦ꄽ㙂ꅮ塇㓂坌㶏ꥷ塖湤祊楊䅭⩆뭫뭮䝂㤻濂辻</w:t>
      </w:r>
      <w:r>
        <w:rPr/>
        <w:t>ꖱ</w:t>
      </w:r>
      <w:r>
        <w:rPr/>
        <w:t>甭甮危琺怸摫䅓玵쉑晶ㅹ晘轧㢘橸㊵䥊䵃碬娨椩甽⶿걉剩묷截땥歪噯匲か㇃싍쎩敇㝌殱坘㡱埍爷乃䅧䉑</w:t>
      </w:r>
      <w:r>
        <w:rPr/>
        <w:t>⠲</w:t>
      </w:r>
      <w:r>
        <w:rPr/>
        <w:t>⽥䩈칱㮥滃晥䐯ㅀ媣쎡쉡参깎洩啃敉㧂灤顴破挮刨桺䶣쉣䉏䉰㥊䔹컂幖</w:t>
      </w:r>
      <w:r>
        <w:rPr/>
        <w:t>ⰴ</w:t>
      </w:r>
      <w:r>
        <w:rPr/>
        <w:t>䵍轢砰䡃畀╄䉑쉉⭱㋂刦⫂彨痂唴썕㵆眬纏畘䈸䙪棂쉵顭䊩珎問┲싂頱呫㙍浂砻冘䵧㢏⸣㌴⒬</w:t>
      </w:r>
      <w:r>
        <w:rPr/>
        <w:t>ꥆ</w:t>
      </w:r>
      <w:r>
        <w:rPr/>
        <w:t>柃쌺才樦䄽싂숷祳坡㏂㈺슱⸸썷</w:t>
      </w:r>
      <w:r>
        <w:rPr/>
        <w:t>ꥂ</w:t>
      </w:r>
      <w:r>
        <w:rPr/>
        <w:t>쉺춘싂慳瘦䡋㵀牤秂䉩ꅮ㕵쉇쉘癄슿뼬⽴剹⸲穒ꥲ쉭娩楋庩帪忂坵䅘呌ꄵ睇㑴䡌扖㋂潰敾奀湟䠵⑫㮬㵟椦转곂ꏂ奶⹴숤灢〈䏍캘呞中〨猽쉨曂㠯ꅧ슩磂奭㙘⯂溘乳焰숣</w:t>
      </w:r>
      <w:r>
        <w:rPr/>
        <w:t>⣂</w:t>
      </w:r>
      <w:r>
        <w:rPr/>
        <w:t>䵪䋂佟⪩䴩判㠪廃畁⪻颩晇슬</w:t>
      </w:r>
      <w:r>
        <w:rPr/>
        <w:t>ꕑ</w:t>
      </w:r>
      <w:r>
        <w:rPr/>
        <w:t>䥁쉁哂杖悬䁍う숰슣漽㗃쉱</w:t>
      </w:r>
      <w:r>
        <w:rPr/>
        <w:t>ꕀ꥚</w:t>
      </w:r>
      <w:r>
        <w:rPr/>
        <w:t>塦汲塅卵栬겿땗네䍳祚㪮盂䀥걪啇䱏䥢甭땢䱵幁扖썥歭怶슿⾻彋㑁佃ㅩ祮䥏禩ꅁ쉫硤⩠㌳創墩爤囂轣㟂獒</w:t>
      </w:r>
      <w:r>
        <w:rPr/>
        <w:t>ꗎ</w:t>
      </w:r>
      <w:r>
        <w:rPr/>
        <w:t>묪氭䋎剖쉦┮弨㪡恂畱㥑</w:t>
      </w:r>
      <w:r>
        <w:rPr/>
        <w:t>⠸</w:t>
      </w:r>
      <w:r>
        <w:rPr/>
        <w:t>ⷂ</w:t>
      </w:r>
      <w:r>
        <w:rPr/>
        <w:t>犩么之㫎浞㞥䩬塢椳㘶䅌䑥쉃䴴浲来</w:t>
      </w:r>
      <w:r>
        <w:rPr/>
        <w:t>ꤺ</w:t>
      </w:r>
      <w:r>
        <w:rPr/>
        <w:t>딩獧っ䮵慌썊㗂歎슥䏂ꅤ긪佧縬</w:t>
      </w:r>
      <w:r>
        <w:rPr/>
        <w:t>ⵚ</w:t>
      </w:r>
      <w:r>
        <w:rPr/>
        <w:t>砽䳂㠬傮慂挥㦬噚兙瘣䕗嘥녹瑬橧㫃竂愶ꌰ慦婏繊⵱⑦䥑眨䙸숶䑮濂伴䕸輥嫂</w:t>
      </w:r>
      <w:r>
        <w:rPr/>
        <w:t>ⵈ⑷</w:t>
      </w:r>
      <w:r>
        <w:rPr/>
        <w:t>쉹假泂㠫녷</w:t>
      </w:r>
      <w:r>
        <w:rPr/>
        <w:t>ꔹ</w:t>
      </w:r>
      <w:r>
        <w:rPr/>
        <w:t>爳썳儳␮슥싂㉌㠪㧂梵쉙ꅪ煒⨣⬤䉨浫噘숨燃男橘⤤樺㕃癍䮮☪꥖甴濂卟㧂劬旂</w:t>
      </w:r>
      <w:r>
        <w:rPr/>
        <w:t>ⰱ</w:t>
      </w:r>
      <w:r>
        <w:rPr/>
        <w:t>椭皩秂䑘ㅡ슩祗㛂濂슻婎갩湲琬忂⨲숣䝘䔻潉穙䍹䳂</w:t>
      </w:r>
      <w:r>
        <w:rPr/>
        <w:t>ꔤ</w:t>
      </w:r>
      <w:r>
        <w:rPr/>
        <w:t>颮䖣㖿숰濂숨쉵㦏䙄梩獁幔牣䈯䅊摂浺坣㠩䱥녑</w:t>
      </w:r>
      <w:r>
        <w:rPr/>
        <w:t>ꤵ</w:t>
      </w:r>
      <w:r>
        <w:rPr/>
        <w:t>斡䭅⹔䨶숻桞暥䒏뼣䠊쉓㩪恟欴걦告爲稨갬癪쵲ꄮ瘪䙚圥䙲堫癶擂湺䝍秂</w:t>
      </w:r>
      <w:r>
        <w:rPr/>
        <w:t>꥟</w:t>
      </w:r>
      <w:r>
        <w:rPr/>
        <w:t>싂敋欲쉹䶿칐楗杏쎩ひ⽬杦啍䌽⥄轍媬䅶ꅳ</w:t>
      </w:r>
      <w:r>
        <w:rPr/>
        <w:t>⵰</w:t>
      </w:r>
      <w:r>
        <w:rPr/>
        <w:t>㣂⏂쉶䬵슩ꎩ⪥槂愱㉹쉂㔰犵卦</w:t>
      </w:r>
      <w:r>
        <w:rPr/>
        <w:t>ꦩ</w:t>
      </w:r>
      <w:r>
        <w:rPr/>
        <w:t>䑀弨畁呴㆏恔浠곂ꥠ眶婰곂</w:t>
      </w:r>
      <w:r>
        <w:rPr/>
        <w:t>ⶬ</w:t>
      </w:r>
      <w:r>
        <w:rPr/>
        <w:t>微㙤싂㚩숮㑣䉷捑浊朥獷</w:t>
      </w:r>
      <w:r>
        <w:rPr/>
        <w:t>ꥈ</w:t>
      </w:r>
      <w:r>
        <w:rPr/>
        <w:t>塐쉒쉙幥쉌ꅾ㩩㦩奔쌲兗朸䡃湎걓</w:t>
      </w:r>
      <w:r>
        <w:rPr/>
        <w:t>ꕀ</w:t>
      </w:r>
      <w:r>
        <w:rPr/>
        <w:t>咣䞮䉒辻슿㑘Ⓜ歗䁫卨쉆쉔숦⩮䥖䍖渴帰슬䀴䱶㖮⯂師㕾ꏂ䌦全뭒䡂㮏⽉⽗⚡⦡敶慤숩╃迂慨湩㑹摌뇂땩堸숷쉘濂搶䁴㈹</w:t>
      </w:r>
      <w:r>
        <w:rPr/>
        <w:t>Ⱖ</w:t>
      </w:r>
      <w:r>
        <w:rPr/>
        <w:t>溿⪥牢ぉ梘</w:t>
      </w:r>
      <w:r>
        <w:rPr/>
        <w:t>ꕙ</w:t>
      </w:r>
      <w:r>
        <w:rPr/>
        <w:t>挻쉥쉥⩎樦恘쉕繚⩮묮慞⩄숣쉨⩄⏂睾碡⾻欩쌯欴攳截땶ꥧ煬䗂伺</w:t>
      </w:r>
      <w:r>
        <w:rPr/>
        <w:t>ⶥ</w:t>
      </w:r>
      <w:r>
        <w:rPr/>
        <w:t>獕潟江촺㔹㗂灰䑤は光㑰㉖㵨䡐쉞慳懃棂扏싂梘㘻숽䭹</w:t>
      </w:r>
      <w:r>
        <w:rPr/>
        <w:t>ꥍ</w:t>
      </w:r>
      <w:r>
        <w:rPr/>
        <w:t>쉆繲琹</w:t>
      </w:r>
      <w:r>
        <w:rPr/>
        <w:t>⠺</w:t>
      </w:r>
      <w:r>
        <w:rPr/>
        <w:t>䧂玵丰䅷ㅔꥶ爺</w:t>
      </w:r>
      <w:r>
        <w:rPr/>
        <w:t>ⵞ</w:t>
      </w:r>
      <w:r>
        <w:rPr/>
        <w:t>剑侻挬슡戫䰹ꌬ䜺䭾睾묪㋂匦䁥灸뿂湶迂祈뭙㜪㔪煣橉偁礰☪㗂㕶</w:t>
      </w:r>
      <w:r>
        <w:rPr/>
        <w:t>ꕕ</w:t>
      </w:r>
      <w:r>
        <w:rPr/>
        <w:t>嘪䕥</w:t>
      </w:r>
      <w:r>
        <w:rPr/>
        <w:t>ⴹ</w:t>
      </w:r>
      <w:r>
        <w:rPr/>
        <w:t>㌰㉣뭤㵡奚吳搦ꎿ㑂獢扺昬穪껂슮廂主幅䁓焤瑕千促땺潸烍夫</w:t>
      </w:r>
      <w:r>
        <w:rPr/>
        <w:t>ⱊ</w:t>
      </w:r>
      <w:r>
        <w:rPr/>
        <w:t>㡙祇彂檱湱땤</w:t>
      </w:r>
      <w:r>
        <w:rPr/>
        <w:t>ꦣ</w:t>
      </w:r>
      <w:r>
        <w:rPr/>
        <w:t>數潭題ꄺ儲⬻싂堹歒</w:t>
      </w:r>
      <w:r>
        <w:rPr/>
        <w:t>꧍</w:t>
      </w:r>
      <w:r>
        <w:rPr/>
        <w:t>彨涩㥧䄱焷뽄圬┨쉆㑔䪣噔㙚䙩㌫␪ㆿ摲毃䱳礪污㩨哂걓塣쉐쉖㩤쉾爻䭄卫☫繈扌쉬湃䚡摯䬥쉉䩱뇎疩걈灖潒渪쎿␪圹盂竎迂뽈䁹䧂㙂婵䝇쉬炩䥰㝀佱</w:t>
      </w:r>
      <w:r>
        <w:rPr/>
        <w:t>Ɱ</w:t>
      </w:r>
      <w:r>
        <w:rPr/>
        <w:t>㒡</w:t>
      </w:r>
      <w:r>
        <w:rPr/>
        <w:t>⡕</w:t>
      </w:r>
      <w:r>
        <w:rPr/>
        <w:t>剞䀲瑸彯쵒傏㣂㥌匷辬㕚䴰琥䋂之⫂䥏憻凂쉢十扰⨨睍硬칰均䊻輦帬恔쉉卬拂</w:t>
      </w:r>
      <w:r>
        <w:rPr/>
        <w:t>⡕</w:t>
      </w:r>
      <w:r>
        <w:rPr/>
        <w:t>恚绂穭ꅗ晱奅濂呪祍꥙䥖堥</w:t>
      </w:r>
      <w:r>
        <w:rPr/>
        <w:t>ꕁ</w:t>
      </w:r>
      <w:r>
        <w:rPr/>
        <w:t>뼯䩓攸顑뮥쉗캩䰭欵睭㵩䐨쉭牘䞩䒩⩤┳懃彬䩢㯂⽢䤶唻㔥</w:t>
      </w:r>
      <w:r>
        <w:rPr/>
        <w:t>ꦮ</w:t>
      </w:r>
      <w:r>
        <w:rPr/>
        <w:t>晈⌭쉴彖뿂䬨ꍠ彙壍幑긳杭뿂䰶琵噞懂곂留긷䩲⩆◂慡珃ㄨ䥩⛂燂싂焤僂稱瑀䤸炿㌨⹆乤輯칉恮塟㘩㒩♲칟䩇乍</w:t>
      </w:r>
      <w:r>
        <w:rPr/>
        <w:t>ⷂ</w:t>
      </w:r>
      <w:r>
        <w:rPr/>
        <w:t>玘涿䜨⹄塈㍪쉢婠乬㏂⚥㒻䟍䄊傩呏煀쉵垣䡖䵎⍓塏瘤⥖殿䑳⭌</w:t>
      </w:r>
      <w:r>
        <w:rPr/>
        <w:t>⠺⩁</w:t>
      </w:r>
      <w:r>
        <w:rPr/>
        <w:t>凂䜨칙䕒瘲땦奄䟂匨䳍쉩檮㥁⬮⍒泍嗎䑉곂뼺毂颮⬱庱ꎬ</w:t>
      </w:r>
      <w:r>
        <w:rPr/>
        <w:t>ꥎ</w:t>
      </w:r>
      <w:r>
        <w:rPr/>
        <w:t>㘴ꅨ쉉户䙮琸⚵䧃┯嗂楾櫂煘㜨页⪻䍥䰳潷뭕業쉐呠뭨䵶楴캿ꥶ쉚ゥ睒㎱䁾囂澩⽭惂塟䁔穠싂⥉㬽槂嚣쉏媬参獗쵯쌪㕆㆏㢣㓂</w:t>
      </w:r>
      <w:r>
        <w:rPr/>
        <w:t>ꤺ</w:t>
      </w:r>
      <w:r>
        <w:rPr/>
        <w:t>剐倶䪡쌰歩⪵⭉</w:t>
      </w:r>
      <w:r>
        <w:rPr/>
        <w:t>ꔨ</w:t>
      </w:r>
      <w:r>
        <w:rPr/>
        <w:t>潋㐷穰㵤繺㌹껃⥣㇂瘴</w:t>
      </w:r>
      <w:r>
        <w:rPr/>
        <w:t>ꤵ</w:t>
      </w:r>
      <w:r>
        <w:rPr/>
        <w:t>吹煶⽂ꄸ</w:t>
      </w:r>
      <w:r>
        <w:rPr/>
        <w:t>ꔲ◍</w:t>
      </w:r>
      <w:r>
        <w:rPr/>
        <w:t>桬㭥╥쌽䍯⫂</w:t>
      </w:r>
      <w:r>
        <w:rPr/>
        <w:t>ꦩ</w:t>
      </w:r>
      <w:r>
        <w:rPr/>
        <w:t>ㅍ⻎</w:t>
      </w:r>
      <w:r>
        <w:rPr/>
        <w:t>ꖥ</w:t>
      </w:r>
      <w:r>
        <w:rPr/>
        <w:t>姃捳</w:t>
      </w:r>
      <w:r>
        <w:rPr/>
        <w:t>ⵚ</w:t>
      </w:r>
      <w:r>
        <w:rPr/>
        <w:t>䭥쵎뿂扉쉤䉍</w:t>
      </w:r>
      <w:r>
        <w:rPr/>
        <w:t>⢮</w:t>
      </w:r>
      <w:r>
        <w:rPr/>
        <w:t>ㅢ꺡슩截㦱弱숺䭎疱扊껂뇂⽃놿牙嫂願顃╄꺏싂ヂ㩓䲣栲뽃参啦⍹쉞쉳䑥哂㙬㟎惂䉧睆⨺堹쉺⹬塹䦥壂䭊淂睦㗂숺</w:t>
      </w:r>
      <w:r>
        <w:rPr/>
        <w:t>꧂</w:t>
      </w:r>
      <w:r>
        <w:rPr/>
        <w:t>䤱쉸疏껂磂灹槂⪣啢搩습悏攳ꅢ楎䄩坸䝈捣ꅘ䉡䅚浪奾䑢촸싂槂䉵婣䷂旂擂礤湣桌昷䲥⼥䭵扂묰㡶뗂⤪䬲䗂憻噘㡂걘䗂칚僂桩믂祠뽓䨩쉕쉳勍쉤⨶䄺晰盃㑅礫숹硙ッ浃瓂싂轑盂旍嫂兵咿깤曎慖⹢癰숰㌽术凂쉚䌻쉎矂싂啫幐⑉渪䁟䥚彟㥶䔹坉ꄵ堭⥹悻♞堦帮쉧긲佩䑖ご瀳쉏걇숽浨</w:t>
      </w:r>
      <w:r>
        <w:rPr/>
        <w:t>⡴</w:t>
      </w:r>
      <w:r>
        <w:rPr/>
        <w:t>쉷恒Ⓜ⽁务촰㦱百쉙</w:t>
      </w:r>
      <w:r>
        <w:rPr/>
        <w:t>Ⱳ</w:t>
      </w:r>
      <w:r>
        <w:rPr/>
        <w:t>呂䟂佥슮呱唩仂櫂⥨</w:t>
      </w:r>
      <w:r>
        <w:rPr/>
        <w:t>ꖿ</w:t>
      </w:r>
      <w:r>
        <w:rPr/>
        <w:t>橕걁婂皱䠣</w:t>
      </w:r>
      <w:r>
        <w:rPr/>
        <w:t>⢘</w:t>
      </w:r>
      <w:r>
        <w:rPr/>
        <w:t>䣍䣂⾱攻싂䞩쉬⺻㛃쉧㜥㙴暱갸橔</w:t>
      </w:r>
      <w:r>
        <w:rPr/>
        <w:t>ꕯ</w:t>
      </w:r>
      <w:r>
        <w:rPr/>
        <w:t>碵⑋晥슱桔⥀뽗顢쉥凎穏悻뽇太쉳婉</w:t>
      </w:r>
      <w:r>
        <w:rPr/>
        <w:t>⠹</w:t>
      </w:r>
      <w:r>
        <w:rPr/>
        <w:t>쉂顏ꌣ⑤㡶剳神牦允娸䥂㨷쉙塱䭌⩙擂呹畴坦澏䖡㴫奬땕灯쌴䌩䮩ネ睞ㅮ儫쎥瑱녰佚わ⼫㩺灡츳乎婇ꅡ祖竂ꍅ쵣⍾䝰ヂ㭖权⻂刦轚婥ꅃ⫂</w:t>
      </w:r>
      <w:r>
        <w:rPr/>
        <w:t>⡅</w:t>
      </w:r>
      <w:r>
        <w:rPr/>
        <w:t>ㆩ䨨頻杶磂⒮┯숳偈</w:t>
      </w:r>
      <w:r>
        <w:rPr/>
        <w:t>꧂</w:t>
      </w:r>
      <w:r>
        <w:rPr/>
        <w:t>婩汫窻汾剬㭊敀塳戫廂䶻题埂淂䕥䋂画㩞䠥砯</w:t>
      </w:r>
      <w:r>
        <w:rPr/>
        <w:t>ꕱ</w:t>
      </w:r>
      <w:r>
        <w:rPr/>
        <w:t>䞥挱</w:t>
      </w:r>
      <w:r>
        <w:rPr/>
        <w:t>⡆</w:t>
      </w:r>
      <w:r>
        <w:rPr/>
        <w:t>숪⮮쉙⻍칕䘱ꌩꍉ杢偖䁀溥呾쉶䩩漭洪㥮┴⛂瓎楩煥勍㦥뾩敃祸껂夬㬸┸땸㑡⨬숩䢵㡉䨪䭲儊䠪噡灎⽖滂浈硑怰弨䳂♐⽑氦倬煢ꍔ朷긶㭤沏头櫎뮣쉖效⿂輬忍⩾⼱牶汔㍞㵋땦砨冱㤩佴娮칹쉷䋂檥楖恶犱⍅縤㥚쌻甸卨垮뽕숪庱祵噁䙟⵵䔦摗㷍啺⽓縴桓垱娴㮬뇂뭚㑦但槂稨숭숱䠬扱츪摷⹎숣元䟍쉔ヂ숴㈪칑츱걋㕈慀ㅠ䨩쉬숹떥땅浸㷂쉔喣㋃澵㈬꥞坎숩⑚椬쉥䁭껂숷牳숫곂㘦痂</w:t>
      </w:r>
      <w:r>
        <w:rPr/>
        <w:t>꧂</w:t>
      </w:r>
      <w:r>
        <w:rPr/>
        <w:t>换慯⭰쉚淂쉘땕椬딲㵞穀</w:t>
      </w:r>
      <w:r>
        <w:rPr/>
        <w:t>Ɐ</w:t>
      </w:r>
      <w:r>
        <w:rPr/>
        <w:t>噑㌫塲㔩⽚䙁ま敒촪匤慯秂䡤䕥煄〱坋쉓녬㡰书猩犡㖻劻恔轟䭐䮬扰쉖쉁䉳☮湫濂灧坄㡮㐵䆻忂쉫捷兄僂丩믂㉕彡ㄷ圮뮿楳䒩㈯䔩汕⑞</w:t>
      </w:r>
      <w:r>
        <w:rPr/>
        <w:t>ⱪ</w:t>
      </w:r>
      <w:r>
        <w:rPr/>
        <w:t>㍅쉒䉁牐칇秂ち⑄楟긭䕍偐숩彩李숳슿</w:t>
      </w:r>
      <w:r>
        <w:rPr/>
        <w:t>ⵡ</w:t>
      </w:r>
      <w:r>
        <w:rPr/>
        <w:t>䘣偙ꅭ夲㔴㯂ꅥ祲⏂瑔쉶칯當瑱쉱桶滂挵쉒ㆩ凍轓묶㩥㌴숥獬佩⫎䑓戩呕啇㝗뮵숵頲䑈飂䋂䪏湲恤㘫慬㒿슘䰴畔恥顾熣戸颡塒瘪痂䰺䈴䱬쉣頦灧囂燂뭟䑟䎥䴫祑ㅍ쉮䩫䄦㊩㜥颿⍌숨愱䍡⹣頻䨤楏华摍琣昨㴻眣䙓眦</w:t>
      </w:r>
      <w:r>
        <w:rPr/>
        <w:t>ꖬ</w:t>
      </w:r>
      <w:r>
        <w:rPr/>
        <w:t>矂칕쵊䤤〷㥮⩟쉾仂䁥䢱嘸禬䨽婅㍕湃촲婹╂깟竂顬堹恂</w:t>
      </w:r>
      <w:r>
        <w:rPr/>
        <w:t>ꕉ</w:t>
      </w:r>
      <w:r>
        <w:rPr/>
        <w:t>꺬ㅯ戮⥺坋含㩭圱㶩抣</w:t>
      </w:r>
      <w:r>
        <w:rPr/>
        <w:t>ꖩ</w:t>
      </w:r>
      <w:r>
        <w:rPr/>
        <w:t>䃃</w:t>
      </w:r>
      <w:r>
        <w:rPr/>
        <w:t>ⶵ</w:t>
      </w:r>
      <w:r>
        <w:rPr/>
        <w:t>䵟ㄮⓃ杠뾩煄䭲쵭㚥쉈牧挱⌣숦ꥳ〲示䩹滂ㅯ㑱の땟睕</w:t>
      </w:r>
      <w:r>
        <w:rPr/>
        <w:t>Ⱔ</w:t>
      </w:r>
      <w:r>
        <w:rPr/>
        <w:t>ꌱ坟쉴녃杞㵌砲杧僂爣</w:t>
      </w:r>
      <w:r>
        <w:rPr/>
        <w:t>ⲏ</w:t>
      </w:r>
      <w:r>
        <w:rPr/>
        <w:t>䈭瑑爯㊩怦숨氲剀깎뭟컎쉊䘯ふ䍉娨㍇숷⭳㈸癤癑䰭穘眶뗂席㝰兏껂㭞塰깴䗎畫䁔䉆彶㑎</w:t>
      </w:r>
      <w:r>
        <w:rPr/>
        <w:t>Ɽ</w:t>
      </w:r>
      <w:r>
        <w:rPr/>
        <w:t>挷ꌨ쉧橗⒬</w:t>
      </w:r>
      <w:r>
        <w:rPr/>
        <w:t>ⱋ</w:t>
      </w:r>
      <w:r>
        <w:rPr/>
        <w:t>庬㉦⨮</w:t>
      </w:r>
      <w:r>
        <w:rPr/>
        <w:t>ꕷ</w:t>
      </w:r>
      <w:r>
        <w:rPr/>
        <w:t>싂䠸䝈쉮땙䑬쉪⹚촻㤥祫⭮䛂凃쉧⫂䥵㷂䭹칲ꅦ慉㴨氹甴썬☶瑀さ攨</w:t>
      </w:r>
      <w:r>
        <w:rPr/>
        <w:t>⡬⩲</w:t>
      </w:r>
      <w:r>
        <w:rPr/>
        <w:t>曂占䍡쉬䩾䄳䔤ꥱ㈭䍅㉯祧뼭䜹싂䡇㵈☳뽙땤ㅞ啫燂䝸</w:t>
      </w:r>
      <w:r>
        <w:rPr/>
        <w:t>⢡</w:t>
      </w:r>
      <w:r>
        <w:rPr/>
        <w:t>䣂礻洴昲慎懂쉊뾻硯焺畩㜩䩤奅槂祆</w:t>
      </w:r>
      <w:r>
        <w:rPr/>
        <w:t>ⱱ</w:t>
      </w:r>
      <w:r>
        <w:rPr/>
        <w:t>坓갴䩹ꌩ쌊僂㵁穇懃慩⍲副딴숺</w:t>
      </w:r>
      <w:r>
        <w:rPr/>
        <w:t>ꤶ</w:t>
      </w:r>
      <w:r>
        <w:rPr/>
        <w:t>焭刣さ摹䨯⨤䫎⑧ꄲ㑟傩숩쉒컍⫎汇뿂㍔歊뾿爫썙願㵙漻㔭敐㴥㧂䤷丫忂㎱咩滂녷⍭煡天</w:t>
      </w:r>
      <w:r>
        <w:rPr/>
        <w:t>ꤰ</w:t>
      </w:r>
      <w:r>
        <w:rPr/>
        <w:t>슿痂婎煲喱䩨牏⩎㚿啹挱숦何㠭殘⪻㔯ꅌ슿䷂䝴㷍捚츨㍲橦땔䔮硎⍧睎䭎畹幁⩎ꍎ濂㑑硊㩣䅾坤쉃</w:t>
      </w:r>
      <w:r>
        <w:rPr/>
        <w:t>꤭</w:t>
      </w:r>
      <w:r>
        <w:rPr/>
        <w:t>䙆㥒璻攣꺱ꍡ䵧</w:t>
      </w:r>
      <w:r>
        <w:rPr/>
        <w:t>ꕇ</w:t>
      </w:r>
      <w:r>
        <w:rPr/>
        <w:t>啔䕓칯窻こ僂</w:t>
      </w:r>
      <w:r>
        <w:rPr/>
        <w:t>⡺</w:t>
      </w:r>
      <w:r>
        <w:rPr/>
        <w:t>摄甭ㅙ쉂슩㥦쉄뼪嫂䕹䡕䒻颿乓숫ꍀ䷎뭘㭳塙猯剓剶쉖㕘╚妮㬤慥년쉐ꍑ潒勂㍪湯⧂斿坎칾⚱㨺奵䣂呺싂䐫傮片뼤⩤땤껂싍擂壂啅컂睍䢩獡㈱숪昬㭄䯂䐰繥湰竂䤥䙊氤礥燂⩭Ⓨ䍏獴婲㓂┷䕑兙坘䜰洴㜸伦╃걵湸⛂䂬捺⪩懂頶</w:t>
      </w:r>
      <w:r>
        <w:rPr/>
        <w:t>ⲿ</w:t>
      </w:r>
      <w:r>
        <w:rPr/>
        <w:t>䚱㝨⬳奲暩縻ꍔ╃攺低☣쉂乥</w:t>
      </w:r>
      <w:r>
        <w:rPr/>
        <w:t>⠩</w:t>
      </w:r>
      <w:r>
        <w:rPr/>
        <w:t>畈㣎傏潣偨〦傩췂쉅剱剟㬥ꅉ顊剡䙃攤圷쉑숨쉈奔䔰䜤佚猤⍸</w:t>
      </w:r>
      <w:r>
        <w:rPr/>
        <w:t>⠪</w:t>
      </w:r>
      <w:r>
        <w:rPr/>
        <w:t>숶썗噺噲┯祫딤毂쉠洪㨳쉂䑉礯㓂쉓疬꺮⩑</w:t>
      </w:r>
      <w:r>
        <w:rPr/>
        <w:t>꤫</w:t>
      </w:r>
      <w:r>
        <w:rPr/>
        <w:t>坙咥촵娻儰싂䞩䀫▱瓂</w:t>
      </w:r>
      <w:r>
        <w:rPr/>
        <w:t>ⴹ</w:t>
      </w:r>
      <w:r>
        <w:rPr/>
        <w:t>坣⭸㉠㓃䬨䉢슩䊩幯슿䥆癙䥤⩖卑꺏忂汃⭀戣⍪⌹긵쉈ㅉ츽쉤浗칅㩄㥳儫妿싂狂埂㙵㙪쌲颏忎䌤䱓歰⨷</w:t>
      </w:r>
      <w:r>
        <w:rPr/>
        <w:t>ꥅꥉ</w:t>
      </w:r>
      <w:r>
        <w:rPr/>
        <w:t>帥睰昭匸</w:t>
      </w:r>
      <w:r>
        <w:rPr/>
        <w:t>Ⳃ</w:t>
      </w:r>
      <w:r>
        <w:rPr/>
        <w:t>㑀걃廂兆䐨㷂扈녺⽓呣灩䭰坤碻⹬ꌥ⻂戹猦癙硟◂乊䍩ꥪ汹懎깧僃敂䡫犮쵐悘카㓂䢩灥㵓싍佾䌸㤻慎繮⹷癨绂噓彩侻㎣熘䨽丵湋ꎩ奸쉌숩쉊숴核⌱╹</w:t>
      </w:r>
      <w:r>
        <w:rPr/>
        <w:t>ꔵ</w:t>
      </w:r>
      <w:r>
        <w:rPr/>
        <w:t>뽃ㄹ⩇䑫僂睵땰㝤넽獺㑴氹</w:t>
      </w:r>
      <w:r>
        <w:rPr/>
        <w:t>ꥉ</w:t>
      </w:r>
      <w:r>
        <w:rPr/>
        <w:t>ち쉯轇澥칷〦失戨㛍繵㆏⼶딪报䅟ꥹ晇╃兺䉉主㪡物딸⩣슩冮漫塀</w:t>
      </w:r>
      <w:r>
        <w:rPr/>
        <w:t>ꤲ꥘</w:t>
      </w:r>
      <w:r>
        <w:rPr/>
        <w:t>奁䐩충沩媏㌩㑌楏线</w:t>
      </w:r>
      <w:r>
        <w:rPr/>
        <w:t>ⱹ</w:t>
      </w:r>
      <w:r>
        <w:rPr/>
        <w:t>繶敷汅榮懂칙狂偈㩉뽉吤剌㭎쉟兖矂싂祯ꥱ칷轀ꄨ䙐䜰䵑瑘呡䉙╹塄뿂</w:t>
      </w:r>
      <w:r>
        <w:rPr/>
        <w:t>Ⱘ</w:t>
      </w:r>
      <w:r>
        <w:rPr/>
        <w:t>칖놏ꄫ⩒년싂徣摖攸㐰歐辿儣䅘澥䱞</w:t>
      </w:r>
      <w:r>
        <w:rPr/>
        <w:t>꧂</w:t>
      </w:r>
      <w:r>
        <w:rPr/>
        <w:t>䣂噊⽎䚱區㵙幌竂眻☊쵙慖姂吻匩繊剀犩썍긲嫂奃䆩싂䥤ㅴ揂辣</w:t>
      </w:r>
      <w:r>
        <w:rPr/>
        <w:t>⡁⭅</w:t>
      </w:r>
      <w:r>
        <w:rPr/>
        <w:t>ㅚ⍥䝠⩊㡨⚡橈쎣弲㜩栭係侵☩⽭灥攺㭞畘ꇂ拎殘噾</w:t>
      </w:r>
      <w:r>
        <w:rPr/>
        <w:t>⡺</w:t>
      </w:r>
      <w:r>
        <w:rPr/>
        <w:t>숯浀埍優〴</w:t>
      </w:r>
      <w:r>
        <w:rPr/>
        <w:t>⡲</w:t>
      </w:r>
      <w:r>
        <w:rPr/>
        <w:t>숳뼩숸娳䟂쉍恗䏂⻃㢡噲剩녏♑䝧⽦汆便넫牆偱䄱</w:t>
      </w:r>
      <w:r>
        <w:rPr/>
        <w:t>⡵</w:t>
      </w:r>
      <w:r>
        <w:rPr/>
        <w:t>춻䭸冏⚵幁刮午ꄰ位쉀⥫䍙橌㎥걎ꅭ㩹싂츫䕐恃攳ꌶ䙙橐濍敶䮩ꄨ䑮⵸涵剈倵圻奲坂⌸栺⍎恕쉥쉶卫湹⭓㤫Ⓜ☲깁污</w:t>
      </w:r>
      <w:r>
        <w:rPr/>
        <w:t>ꦿ</w:t>
      </w:r>
      <w:r>
        <w:rPr/>
        <w:t>彳矂兓佋敄</w:t>
      </w:r>
      <w:r>
        <w:rPr/>
        <w:t>ⴴ</w:t>
      </w:r>
      <w:r>
        <w:rPr/>
        <w:t>機䐪橒츲堪㡷㢻뭍秎⤰煨假숯弣㴱쎮㫎溘거槂쉍桸컂智欵ꍷㅰ⤣䝓▻辮䞻쉪㢻晈佹槍䉓뽨氮场䑤⺘煬⥗轗</w:t>
      </w:r>
      <w:r>
        <w:rPr/>
        <w:t>Ɽ</w:t>
      </w:r>
      <w:r>
        <w:rPr/>
        <w:t>泃깸乹窣칶⾻㯎涥㈪泃治欹䱱朣숷暩쉨䱂䞩硇⍯浨牄祪뮣䌯泍櫂䟂㋂焻桀ꍩ㠴纥㕏</w:t>
      </w:r>
      <w:r>
        <w:rPr/>
        <w:t>ⰰ</w:t>
      </w:r>
      <w:r>
        <w:rPr/>
        <w:t>禮ꍴ⹗樱浊㘪辘滎橵潗㕐䈤㠳稽ꅃ슬⭧㑟恥䠲䕦楤숤啰轺쉺㭏䖱묳䁌⹯⼮揂啄㚩䉊⫂묮뼵瘪㖩쉏⵹쉑쉥⽉䄱浉橉슱偒殏㍙䅒䅋⩒恴㭸땔䊻ꎻ</w:t>
      </w:r>
      <w:r>
        <w:rPr/>
        <w:t>ꕏ◂</w:t>
      </w:r>
      <w:r>
        <w:rPr/>
        <w:t>厵뭏呸摈</w:t>
      </w:r>
      <w:r>
        <w:rPr/>
        <w:t>ꥇ⹩</w:t>
      </w:r>
      <w:r>
        <w:rPr/>
        <w:t>썢쌯</w:t>
      </w:r>
      <w:r>
        <w:rPr/>
        <w:t>ꗂ</w:t>
      </w:r>
      <w:r>
        <w:rPr/>
        <w:t>숦슥摶쉰슏슥杳撩焲堥溘㊻䮣侻츻塧偶戬숳⒘䝑煺⏂牘⭩⼤쉏單</w:t>
      </w:r>
      <w:r>
        <w:rPr/>
        <w:t>ꕤ</w:t>
      </w:r>
      <w:r>
        <w:rPr/>
        <w:t>瑐换婨㘻潉䥴滂</w:t>
      </w:r>
      <w:r>
        <w:rPr/>
        <w:t>Ⲯ</w:t>
      </w:r>
      <w:r>
        <w:rPr/>
        <w:t>帻浤䚏䏂晵憮煑싂䙷숥潂쉖쉒뭫佨敞썅㉯⒣䩢摲㥄䙵⩢뭦楚츭쉳⥫쉢璥兀㢿輻</w:t>
      </w:r>
      <w:r>
        <w:rPr/>
        <w:t>ꦱ</w:t>
      </w:r>
      <w:r>
        <w:rPr/>
        <w:t>瀰制㛂㐭墩瀪뼥侏슘숽걲塒煱㇂쉴쉒ꅇ倮嘯곂碱⫎</w:t>
      </w:r>
      <w:r>
        <w:rPr/>
        <w:t>Ⲭ</w:t>
      </w:r>
      <w:r>
        <w:rPr/>
        <w:t>㉬婓䭏㭬䡴깞䵸折㍠璩姂潄숫䅊轩㝱忂呹</w:t>
      </w:r>
      <w:r>
        <w:rPr/>
        <w:t>⡾</w:t>
      </w:r>
      <w:r>
        <w:rPr/>
        <w:t>穨泂ꍘ䇂뭭⵱涩䰹</w:t>
      </w:r>
      <w:r>
        <w:rPr/>
        <w:t>Ⳃ</w:t>
      </w:r>
      <w:r>
        <w:rPr/>
        <w:t>䕚捡倹㚩숮떏埍◂儤땘倲⨽塂㎥䡀刵쉋㠷㥶桡颥</w:t>
      </w:r>
      <w:r>
        <w:rPr/>
        <w:t>ꔬ</w:t>
      </w:r>
      <w:r>
        <w:rPr/>
        <w:t>輳㉇</w:t>
      </w:r>
      <w:r>
        <w:rPr/>
        <w:t>ⶣ</w:t>
      </w:r>
      <w:r>
        <w:rPr/>
        <w:t>쉺剄넹䡦䕲숤묱⭷㣂⹴깑没幣⩋祖</w:t>
      </w:r>
      <w:r>
        <w:rPr/>
        <w:t>⠹</w:t>
      </w:r>
      <w:r>
        <w:rPr/>
        <w:t>夭獞买獑矂丶摃氥媏⨯慹佤쉹辘捁䍷沿偂眤係轾쉬</w:t>
      </w:r>
      <w:r>
        <w:rPr/>
        <w:t>ⰱ</w:t>
      </w:r>
      <w:r>
        <w:rPr/>
        <w:t>ⵌ</w:t>
      </w:r>
      <w:r>
        <w:rPr/>
        <w:t>煒䜬ㅞ午춻</w:t>
      </w:r>
      <w:r>
        <w:rPr/>
        <w:t>ꗂ</w:t>
      </w:r>
      <w:r>
        <w:rPr/>
        <w:t>塐䐥䜭睉걩숶</w:t>
      </w:r>
      <w:r>
        <w:rPr/>
        <w:t>ꕰ</w:t>
      </w:r>
      <w:r>
        <w:rPr/>
        <w:t>啱㩞灰晹㪘싂⩆㜵놿⍦冣썆⧎⵾ꍾ⭢䛍畱䑅㠷绂Ⓙ㋂唊洭쉥䕊轾圥桟督妥楨⹸潰㤬㜱쉏稪杢</w:t>
      </w:r>
      <w:r>
        <w:rPr/>
        <w:t>ꕓ</w:t>
      </w:r>
      <w:r>
        <w:rPr/>
        <w:t>煵幥卭轨䩟㨩熘㭎侵㩋䠮캮灠皱</w:t>
      </w:r>
      <w:r>
        <w:rPr/>
        <w:t>ꦩ⬵⛂</w:t>
      </w:r>
      <w:r>
        <w:rPr/>
        <w:t>쉎ꥯ摃넥㡊춮㌨쉮캘ꅠ畧䷂쉥▿䙫夯惎䡭㍆╙숻樷싂␰쉤㈪䙣晊熬歅濂♌</w:t>
      </w:r>
      <w:r>
        <w:rPr/>
        <w:t>ꤸ</w:t>
      </w:r>
      <w:r>
        <w:rPr/>
        <w:t>棂浟恵秂䅕놩⩾橚轊㣂剑䢮쵮⹢墱숹ꍢ쉾矂㡄쵰㘽슮獉䪱呂䡎畞㤤婊嚮頱烂䝏剥慌稪轶㖏㈶坶긤㙯繪徘瑨䦘恄制</w:t>
      </w:r>
      <w:r>
        <w:rPr/>
        <w:t>⣂</w:t>
      </w:r>
      <w:r>
        <w:rPr/>
        <w:t>㠪숵㟂䋎䇂쉰繒</w:t>
      </w:r>
      <w:r>
        <w:rPr/>
        <w:t>⡸</w:t>
      </w:r>
      <w:r>
        <w:rPr/>
        <w:t>䡁㩭扬䝷䢿剳⥷兪⌫</w:t>
      </w:r>
      <w:r>
        <w:rPr/>
        <w:t>⡆▩</w:t>
      </w:r>
      <w:r>
        <w:rPr/>
        <w:t>湢案ꥩ顩</w:t>
      </w:r>
      <w:r>
        <w:rPr/>
        <w:t>ꤽ</w:t>
      </w:r>
      <w:r>
        <w:rPr/>
        <w:t>婃硺奇</w:t>
      </w:r>
      <w:r>
        <w:rPr/>
        <w:t>⢬</w:t>
      </w:r>
      <w:r>
        <w:rPr/>
        <w:t>輯乱</w:t>
      </w:r>
      <w:r>
        <w:rPr/>
        <w:t>⡣⏂</w:t>
      </w:r>
      <w:r>
        <w:rPr/>
        <w:t>癃琯癥㑙氲쏂슬癪婳⥶偡朰㝑塯㓎␩歱⨴轷쉱㴨䌶牏牆癠䙟싂媣㎩嫂쉎止⿂숳剪䈳庿</w:t>
      </w:r>
      <w:r>
        <w:rPr/>
        <w:t>ꕆ</w:t>
      </w:r>
      <w:r>
        <w:rPr/>
        <w:t>囂〺㖏仍煺塤칏ㅃ係止뽃畦顴䡦ヂ뼪䍧䙀甭䱶㴭癡㑳ㄦ⌭㥟喿橒㓂쌪奐䩔</w:t>
      </w:r>
      <w:r>
        <w:rPr/>
        <w:t>ꖥ⑋</w:t>
      </w:r>
      <w:r>
        <w:rPr/>
        <w:t>䉴䕾䵀佤匣卸呙欪剮睭⑄ꌱ┺渰䙙牟䚵뇂겘</w:t>
      </w:r>
    </w:p>
    <w:p>
      <w:pPr>
        <w:pStyle w:val="PreformattedText"/>
        <w:bidi w:val="0"/>
        <w:spacing w:before="0" w:after="0"/>
        <w:jc w:val="left"/>
        <w:rPr/>
      </w:pPr>
      <w:r>
        <w:rPr/>
        <w:t>䩖놬猤墥㡑獎坪</w:t>
      </w:r>
      <w:r>
        <w:rPr/>
        <w:t>⡄</w:t>
      </w:r>
      <w:r>
        <w:rPr/>
        <w:t>惂㥦輨㉒䪱䴷㩮⥎㛂暩䨲支⍙⬭䭧ꅤ浈㊣⾩杦슣湟㬣쵢ꅒ亻쉺ㄵ丨囍⹏䒘⧂燂㇂㵡磂䡲딭㕒澿佸곍숦痂扭싂숪匷ꅐㄻ쉳</w:t>
      </w:r>
      <w:r>
        <w:rPr/>
        <w:t>⠷</w:t>
      </w:r>
      <w:r>
        <w:rPr/>
        <w:t>悮썣皿息婙剴⵩皩ꅹ쉀砱숫喥㜹䡬剷橉牭뭖䡗쉸䠷⽏䭐숮楲슥</w:t>
      </w:r>
      <w:r>
        <w:rPr/>
        <w:t>ⱳ⍭</w:t>
      </w:r>
      <w:r>
        <w:rPr/>
        <w:t>갽磂輮瑉噥繥</w:t>
      </w:r>
      <w:r>
        <w:rPr/>
        <w:t>ꥄ</w:t>
      </w:r>
      <w:r>
        <w:rPr/>
        <w:t>㍋ꄸ⤲䤻故晙䄦</w:t>
      </w:r>
      <w:r>
        <w:rPr/>
        <w:t>ⵤ</w:t>
      </w:r>
      <w:r>
        <w:rPr/>
        <w:t>湠找㙰幯暏㬴뭾䡭⩾쉮걆숻頫瑟</w:t>
      </w:r>
      <w:r>
        <w:rPr/>
        <w:t>⠪</w:t>
      </w:r>
      <w:r>
        <w:rPr/>
        <w:t>뭎㏂㩔㠥畋⥣쉒䶱槂橙</w:t>
      </w:r>
      <w:r>
        <w:rPr/>
        <w:t>ꕌ</w:t>
      </w:r>
      <w:r>
        <w:rPr/>
        <w:t>啞㤦㬮割</w:t>
      </w:r>
      <w:r>
        <w:rPr/>
        <w:t>ꕈ</w:t>
      </w:r>
      <w:r>
        <w:rPr/>
        <w:t>㮩攤浉䘦䡹正幒牚㕚⼻☭ꆻ彞걹喵椪㎮䭔硆㝁싂㐫⎵燎㉶猶坡瓂싂潫䑖췂⩇㭯䵟◂</w:t>
      </w:r>
      <w:r>
        <w:rPr/>
        <w:t>⢥</w:t>
      </w:r>
      <w:r>
        <w:rPr/>
        <w:t>歫獅㬣燎く䅅⴦♧濂坷긷䴷㐸坃쌻䩢歓䑞婉⩁♞슏儳䑔渷ㅥ䉐湈復猦㥰캩숩縫쉊弦娪䴭畺勂⾩</w:t>
      </w:r>
      <w:r>
        <w:rPr/>
        <w:t>ⷂ</w:t>
      </w:r>
      <w:r>
        <w:rPr/>
        <w:t>쎻⽁⚮祵㍵䀵揂浢僂㈪쉊</w:t>
      </w:r>
      <w:r>
        <w:rPr/>
        <w:t>Ⳏ</w:t>
      </w:r>
      <w:r>
        <w:rPr/>
        <w:t>䕄⴩䊬劻䦘㖩㩉쉩숪濂숲캩擂璬⍞⑷</w:t>
      </w:r>
      <w:r>
        <w:rPr/>
        <w:t>ⶱ</w:t>
      </w:r>
      <w:r>
        <w:rPr/>
        <w:t>쉅卑춡㮥㧂係䭬⼳䱺슣丽數佣</w:t>
      </w:r>
      <w:r>
        <w:rPr/>
        <w:t>ⰹ</w:t>
      </w:r>
      <w:r>
        <w:rPr/>
        <w:t>婴♚幑㈩</w:t>
      </w:r>
      <w:r>
        <w:rPr/>
        <w:t>⡷</w:t>
      </w:r>
      <w:r>
        <w:rPr/>
        <w:t>ㆬ숱冣ㆥ썁⽯䬷쉹氊涬㄰쉊剾ォ戱剓䁙凎㴯㎱砥顓䑮参帹㙃</w:t>
      </w:r>
      <w:r>
        <w:rPr/>
        <w:t>ⰷ</w:t>
      </w:r>
      <w:r>
        <w:rPr/>
        <w:t>炩걭㌲䥃㭬쵰恤⵭佔浤佅凂◂繡態ㅧ뭮夭녨䴪╢抬呌땬⍪</w:t>
      </w:r>
      <w:r>
        <w:rPr/>
        <w:t>ⴤ</w:t>
      </w:r>
      <w:r>
        <w:rPr/>
        <w:t>轾㡬깾䄯㩶쉓䍆┫꺱䥡㇂믃슘䀨縪⑟䨩䑍癈䄵ꥧ㌬䥇兖쉱䢿쉰栶㡖땤晾癣汕䭘싂攳뼶顁䜵洪⍴⬥㍗ꌤ桎桬䱃⹀쉉圩冡㥗⌦ィꅊ</w:t>
      </w:r>
      <w:r>
        <w:rPr/>
        <w:t>ꤴ</w:t>
      </w:r>
      <w:r>
        <w:rPr/>
        <w:t>曂䷂婟쉳剹竂㜫</w:t>
      </w:r>
      <w:r>
        <w:rPr/>
        <w:t>ꥎ</w:t>
      </w:r>
      <w:r>
        <w:rPr/>
        <w:t>쉎灴縨䴽쌪⩡쉐砤</w:t>
      </w:r>
      <w:r>
        <w:rPr/>
        <w:t>ꤷ</w:t>
      </w:r>
      <w:r>
        <w:rPr/>
        <w:t>䀯剦뽶䅔牺歌晬椸十奦쉮ꥦ癫䃂轂卲쵞썲㥌焬剠硨⥹揂⴬</w:t>
      </w:r>
      <w:r>
        <w:rPr/>
        <w:t>⠯⭹</w:t>
      </w:r>
      <w:r>
        <w:rPr/>
        <w:t>祶⯂夵妱泂捊傏⹟␻幭㍏䑰☣塔睒㥵⌹㑏滂㭾帤䍾扙奄丷奺䍔傥槂</w:t>
      </w:r>
      <w:r>
        <w:rPr/>
        <w:t>ꦡ</w:t>
      </w:r>
      <w:r>
        <w:rPr/>
        <w:t>숴쉉幤</w:t>
      </w:r>
      <w:r>
        <w:rPr/>
        <w:t>ꦡ</w:t>
      </w:r>
      <w:r>
        <w:rPr/>
        <w:t>洽㓂갹쉰ꏂ쉧稺轐獟㢣㵸깇컂ꄺ忂睔䯃樭녰뇂</w:t>
      </w:r>
      <w:r>
        <w:rPr/>
        <w:t>⡍</w:t>
      </w:r>
      <w:r>
        <w:rPr/>
        <w:t>쌵㕳䙴燂歎䇂㭆㮥玏⹹迂⥢奎쉚㜺悿㉹</w:t>
      </w:r>
      <w:r>
        <w:rPr/>
        <w:t>⡰</w:t>
      </w:r>
      <w:r>
        <w:rPr/>
        <w:t>ꅦ祤でꎵ咿뭩火噌⭈쉅⚿坰</w:t>
      </w:r>
      <w:r>
        <w:rPr/>
        <w:t>⡊</w:t>
      </w:r>
      <w:r>
        <w:rPr/>
        <w:t>畁쉶츦쉴칁乆塺瀨疏佉慾杯⾻㕂</w:t>
      </w:r>
      <w:r>
        <w:rPr/>
        <w:t>꧂</w:t>
      </w:r>
      <w:r>
        <w:rPr/>
        <w:t>쉭戦㒻燍䶿殩渪⼬뽖䘰璮쉴⻂㍎滂</w:t>
      </w:r>
      <w:r>
        <w:rPr/>
        <w:t>ⶵ⤣</w:t>
      </w:r>
      <w:r>
        <w:rPr/>
        <w:t>⾿轺灍숬䰥婴飃쉹穲䗃ꅎ歧숷晧㝄</w:t>
      </w:r>
      <w:r>
        <w:rPr/>
        <w:t>ꦵ</w:t>
      </w:r>
      <w:r>
        <w:rPr/>
        <w:t>싍㷂녲</w:t>
      </w:r>
      <w:r>
        <w:rPr/>
        <w:t>⠶</w:t>
      </w:r>
      <w:r>
        <w:rPr/>
        <w:t>顐⪵䍥䭆㵋䥉싍在偓</w:t>
      </w:r>
      <w:r>
        <w:rPr/>
        <w:t>⡆</w:t>
      </w:r>
      <w:r>
        <w:rPr/>
        <w:t>걟ꌤ㶏積Ⓝ沏㡲瀸숯癱㉯㡺收摰拂曂唷䱦⹗⤪䕊扱⩣㵖쉾쉆呏穭矂彴뿂⪡⹎ヂ숳슱뾵㭤之걶쉙戩╄뮮⪩泂䬵参䇂仃</w:t>
      </w:r>
      <w:r>
        <w:rPr/>
        <w:t>ⶩ</w:t>
      </w:r>
      <w:r>
        <w:rPr/>
        <w:t>癠⬷榮걵棂㘪煄뭬氨뾬⬳䁥쉡仍碮㯂瑚쉞捵䘺穵彫祵㤴무璱⭢䑥梡卍⩷淂兊㴦痂䁸쉥㍂殘䗂捷☰䎘壂쉎䝮㍕⥾</w:t>
      </w:r>
      <w:r>
        <w:rPr/>
        <w:t>ⷂ</w:t>
      </w:r>
      <w:r>
        <w:rPr/>
        <w:t>頯┻䁢䙈쉙</w:t>
      </w:r>
      <w:r>
        <w:rPr/>
        <w:t>ꔣ</w:t>
      </w:r>
      <w:r>
        <w:rPr/>
        <w:t>䝐숺㪘渰坌㚻ㅕ嚻쉥影䑊昨㉧㐯挤戸皥椵쉅⭭栱卪쉍歟啧쉃쉒噵搴炣顫㴶숽ꍱ</w:t>
      </w:r>
      <w:r>
        <w:rPr/>
        <w:t>ⵌ</w:t>
      </w:r>
      <w:r>
        <w:rPr/>
        <w:t>㥠䖩歠⪥䁕㍘偹猳뾮⽓捱⛂Ⓜ柂昤係幷幕녈兘녤⥺畱䙖乺싎䣂獍䏎ꍅ쏃娭産쉺䥴奱彉牗顈⩗㠳뇃⹸╌</w:t>
      </w:r>
      <w:r>
        <w:rPr/>
        <w:t>⢮</w:t>
      </w:r>
      <w:r>
        <w:rPr/>
        <w:t>곂晇戶澱쉲朳║柂㙆쉍塭創杄ꆥぱ</w:t>
      </w:r>
      <w:r>
        <w:rPr/>
        <w:t>⡄</w:t>
      </w:r>
      <w:r>
        <w:rPr/>
        <w:t>쵨싂儽喏묣㉏묶獡</w:t>
      </w:r>
      <w:r>
        <w:rPr/>
        <w:t>ⶏ</w:t>
      </w:r>
      <w:r>
        <w:rPr/>
        <w:t>䝂䅀磃㍦呓숨桕캵㈊칺敃싂碿迍离礩뭾扁珎牤㌪</w:t>
      </w:r>
      <w:r>
        <w:rPr/>
        <w:t>ⷂ</w:t>
      </w:r>
      <w:r>
        <w:rPr/>
        <w:t>쉚瘶婉␶싂発쵭攫䩱┩恗땑微쉦浓</w:t>
      </w:r>
      <w:r>
        <w:rPr/>
        <w:t>ⴴ⤭</w:t>
      </w:r>
      <w:r>
        <w:rPr/>
        <w:t>冥㡪㑔澬捳뽸迂欣⭌瑮摷柂敪쉐ㄴ卪쉡䑖⩉乙䥯港暘㘬䜽摣⛃幁ꌳ痂</w:t>
      </w:r>
      <w:r>
        <w:rPr/>
        <w:t>꧂</w:t>
      </w:r>
      <w:r>
        <w:rPr/>
        <w:t>䚮䠩䰻摃䰸橥거㔣䥱숶ꆿ噞㝁娤䍋况涥癀滎</w:t>
      </w:r>
      <w:r>
        <w:rPr/>
        <w:t>⠵</w:t>
      </w:r>
      <w:r>
        <w:rPr/>
        <w:t>攻做</w:t>
      </w:r>
      <w:r>
        <w:rPr/>
        <w:t>ⱁ</w:t>
      </w:r>
      <w:r>
        <w:rPr/>
        <w:t>䊥싂癭汷廂䵫쉘㠪申ꥸ珂㜲㤤ꌲ぀㧂㍐䁘㌹弹䬫믃ꥹ걨녰喣㈴䧍愪斩截♔㘪슻㥇帪楃癤周⵱싃촬␪晠挴㩔乐灆歴</w:t>
      </w:r>
      <w:r>
        <w:rPr/>
        <w:t>ⴭ◂</w:t>
      </w:r>
      <w:r>
        <w:rPr/>
        <w:t>俍禬炘䐫繵浕녶恡劻渷</w:t>
      </w:r>
      <w:r>
        <w:rPr/>
        <w:t>ꤩ</w:t>
      </w:r>
      <w:r>
        <w:rPr/>
        <w:t>䱆</w:t>
      </w:r>
      <w:r>
        <w:rPr/>
        <w:t>⡲</w:t>
      </w:r>
      <w:r>
        <w:rPr/>
        <w:t>瀻ꆿ㵊乃뽋癵䔭</w:t>
      </w:r>
      <w:r>
        <w:rPr/>
        <w:t>Ⱶ</w:t>
      </w:r>
      <w:r>
        <w:rPr/>
        <w:t>싂乶畀䉨畅ꍮ凂繈歮⚮</w:t>
      </w:r>
      <w:r>
        <w:rPr/>
        <w:t>ꕴ</w:t>
      </w:r>
      <w:r>
        <w:rPr/>
        <w:t>䀦놩㙣ꆘꏂ湔⑬䡵⨴ㅅ繬歲⥭♃깈泂砫据呑乇␹⹩쉺仂⩹ꌷ伭䂵쉃싂栳牥ꍱ湂䱳氨</w:t>
      </w:r>
      <w:r>
        <w:rPr/>
        <w:t>ꕖ</w:t>
      </w:r>
      <w:r>
        <w:rPr/>
        <w:t>堮쉓儬䕅く⾮</w:t>
      </w:r>
      <w:r>
        <w:rPr/>
        <w:t>ꖿ⬦</w:t>
      </w:r>
      <w:r>
        <w:rPr/>
        <w:t>伸祃扉种칞⩟瑲淎佩散䑱⥟䱈⨶㵅쉟噵⹳繟䂥곎憵圵佡珂䮏㠤썸煨ꌴ皣曍꥚썊㷍㣂㙀⨪㛂剤癸㭘㔣ㅘ격橾疩楓歀</w:t>
      </w:r>
      <w:r>
        <w:rPr/>
        <w:t>꧂⵰</w:t>
      </w:r>
      <w:r>
        <w:rPr/>
        <w:t>㭙佨乾숯着촹썌뼪䕌슡䁏潊䶬娸䉱쉓┲㕗⥌湘煰輱潇䛂쉫⑬䙥뽐捑䝣䯎揂䩓䓎카㏂憘䱢쉠傡땰</w:t>
      </w:r>
      <w:r>
        <w:rPr/>
        <w:t>ꕉ</w:t>
      </w:r>
      <w:r>
        <w:rPr/>
        <w:t>숪싂ꌵ䕦十㜩쉅㶵洺䪵嗎杞睴卮⎩㉂</w:t>
      </w:r>
      <w:r>
        <w:rPr/>
        <w:t>⡉</w:t>
      </w:r>
      <w:r>
        <w:rPr/>
        <w:t>瞘⼯</w:t>
      </w:r>
      <w:r>
        <w:rPr/>
        <w:t>ꥉ</w:t>
      </w:r>
      <w:r>
        <w:rPr/>
        <w:t>厱숵䌦곃柂轐⑬燂</w:t>
      </w:r>
      <w:r>
        <w:rPr/>
        <w:t>ꔱ⥮</w:t>
      </w:r>
      <w:r>
        <w:rPr/>
        <w:t>쉐拂灨싂牷参䅢䍮⥦攻祡㵍潕썧⨻⨭况쉪い繯洵䈹潯䣂䱫癍⼩呚沥ォ㆏㍖冮䕔瘨炵棂乇</w:t>
      </w:r>
      <w:r>
        <w:rPr/>
        <w:t>⣂</w:t>
      </w:r>
      <w:r>
        <w:rPr/>
        <w:t>䍖⩅伷㏃䕓╚㵞稺湐㷂棂繘ꍱ숩烂歾幫参甫䵭杍扴⫃奖㑭䖩䁙쉵쏂쉲疻⾩毂⿂ꍬ넣㋂ヂ囂㥎⭅壂祷乊⍶⸷旂쉊倱智猸假⨺晸㉉ꥹ䷂</w:t>
      </w:r>
      <w:r>
        <w:rPr/>
        <w:t>ⶣ</w:t>
      </w:r>
      <w:r>
        <w:rPr/>
        <w:t>ⰰ</w:t>
      </w:r>
      <w:r>
        <w:rPr/>
        <w:t>䐺欺</w:t>
      </w:r>
      <w:r>
        <w:rPr/>
        <w:t>ⲿ</w:t>
      </w:r>
      <w:r>
        <w:rPr/>
        <w:t>뗂뮣쉁⾘쉸⿃⩣㉸柂搤⽖</w:t>
      </w:r>
      <w:r>
        <w:rPr/>
        <w:t>Ᵽ</w:t>
      </w:r>
      <w:r>
        <w:rPr/>
        <w:t>䤷♫䗂땾쉰㦱㡅楍녅〳㧂焱⭆䩣侩摧䀲싂奧噍㙧圮冡佞啟㬲⹉뭗⥉倲漴뮿캵꺻</w:t>
      </w:r>
      <w:r>
        <w:rPr/>
        <w:t>ⶩ</w:t>
      </w:r>
      <w:r>
        <w:rPr/>
        <w:t>檻渮뭂潋䘪숱곂쉟겏繙啇㛂乚䝔슡⏍䦏쉲</w:t>
      </w:r>
      <w:r>
        <w:rPr/>
        <w:t>ꤪ⩅</w:t>
      </w:r>
      <w:r>
        <w:rPr/>
        <w:t>슱硊㭶쉭噞兰ㅮ乙넊䝧敤瘦ꅠ쵁숣潔뽈飂䱍쌣⑤硊㔶⮩辩㍄吥䩵䝘ヂꍧ橏⩕題⩑涡繕䧃</w:t>
      </w:r>
      <w:r>
        <w:rPr/>
        <w:t>ꔷ</w:t>
      </w:r>
      <w:r>
        <w:rPr/>
        <w:t>姂塑坍⪬걲楚硰㠯昤쉳</w:t>
      </w:r>
      <w:r>
        <w:rPr/>
        <w:t>ⱇ</w:t>
      </w:r>
      <w:r>
        <w:rPr/>
        <w:t>쉵갣繀垩獠㝔䭒쉹偔浊䜰䉞用㉲䁰町磂㍶優圤煫卟숯㔱</w:t>
      </w:r>
      <w:r>
        <w:rPr/>
        <w:t>⡘⹩</w:t>
      </w:r>
      <w:r>
        <w:rPr/>
        <w:t>䈪玵桱ㅶꅖ睔眺㇂婄䭴楺㙢玏㧂典帽숫䧂婑</w:t>
      </w:r>
      <w:r>
        <w:rPr/>
        <w:t>ⱦ</w:t>
      </w:r>
      <w:r>
        <w:rPr/>
        <w:t>愪塗썟ㅕ顙䥁싂곂竂汾敧깲</w:t>
      </w:r>
      <w:r>
        <w:rPr/>
        <w:t>꧂</w:t>
      </w:r>
      <w:r>
        <w:rPr/>
        <w:t>갮捶⭚쉄䍒⽅쉘頤䁭䙀䆩卷⑐縥쉑嘶</w:t>
      </w:r>
      <w:r>
        <w:rPr/>
        <w:t>ⴽ</w:t>
      </w:r>
      <w:r>
        <w:rPr/>
        <w:t>碻䙘濂┫䕥䮱딦䦻呌칂穞厵㕎慱樫盂畆땺䱔싂灟楦</w:t>
      </w:r>
      <w:r>
        <w:rPr/>
        <w:t>ⵯ</w:t>
      </w:r>
      <w:r>
        <w:rPr/>
        <w:t>䄹䵈煴슏䑌橺彀뭒䭘㧃媡㤲㈰挫秂場㌵僂珂숶㪮☸ァ⭥</w:t>
      </w:r>
      <w:r>
        <w:rPr/>
        <w:t>⡦</w:t>
      </w:r>
      <w:r>
        <w:rPr/>
        <w:t>咡界恾㐭쉑䀲ㆬ参䙶ꅓ䜤瑘⹍䜪呺彭㌭游剣쉲쎡轘瞱硂</w:t>
      </w:r>
      <w:r>
        <w:rPr/>
        <w:t>ⱸ</w:t>
      </w:r>
      <w:r>
        <w:rPr/>
        <w:t>璩桪繋疿⨬ꍨ쉪㝇憮否㒱祍祾惍쉓䡸戽㶮慆䃂灡祆檵収㠽⑑⏂⫂♘㍡</w:t>
      </w:r>
      <w:r>
        <w:rPr/>
        <w:t>Ⲭ</w:t>
      </w:r>
      <w:r>
        <w:rPr/>
        <w:t>噂쉴斬㓂匨싃牱쉊䳂믂橪瘮剴</w:t>
      </w:r>
      <w:r>
        <w:rPr/>
        <w:t>ꤪ</w:t>
      </w:r>
      <w:r>
        <w:rPr/>
        <w:t>啑楋橏䙒쉌♾⬶쉧歫䁘쉤䍵乌摥</w:t>
      </w:r>
      <w:r>
        <w:rPr/>
        <w:t>⡨</w:t>
      </w:r>
      <w:r>
        <w:rPr/>
        <w:t>츦쉤轢</w:t>
      </w:r>
      <w:r>
        <w:rPr/>
        <w:t>⡤⠳</w:t>
      </w:r>
      <w:r>
        <w:rPr/>
        <w:t>㍍椱㔵䮻긻栤来㌤坾뮡촳䂬⩬㗍桍歶嘻倭</w:t>
      </w:r>
      <w:r>
        <w:rPr/>
        <w:t>ꕖ</w:t>
      </w:r>
      <w:r>
        <w:rPr/>
        <w:t>ケ乚䴤ꍹ漣竂⽴쉚㌺磂㄰睚框瑅欯傻穏䄥廎䳎弩⹟栩琲慫숪뾣건偹⨭䱶쉯</w:t>
      </w:r>
      <w:r>
        <w:rPr/>
        <w:t>ꥐ</w:t>
      </w:r>
      <w:r>
        <w:rPr/>
        <w:t>归䛂繊瑘䬱慠⚣⵬測녯쵫獁싍ㅶ旂救쉔溡噁䐽婾輬稽剚㩖㡧涏슡숰灂䱬</w:t>
      </w:r>
      <w:r>
        <w:rPr/>
        <w:t>꧍</w:t>
      </w:r>
      <w:r>
        <w:rPr/>
        <w:t>亩싂䝖㵈失㈻⫂䨪䥌쉇壂呭坲栨⑫朵⩯眥꺡⹙껂碥㉳浉浩剾⨪춡迂䎘妩춘捾污䝙浡卶坸⹨⚏쉊瑚桤〹쉇</w:t>
      </w:r>
      <w:r>
        <w:rPr/>
        <w:t>ꕭ</w:t>
      </w:r>
      <w:r>
        <w:rPr/>
        <w:t>숨杒⦘倹♗䫂䔩溵浫稦璮䚥偐樶狍숬拎繤炘吥橵</w:t>
      </w:r>
      <w:r>
        <w:rPr/>
        <w:t>ꔥ</w:t>
      </w:r>
      <w:r>
        <w:rPr/>
        <w:t>숣乤恭機堬쉶佰⮬쉙츫婣꥗頹</w:t>
      </w:r>
      <w:r>
        <w:rPr/>
        <w:t>ⰵ</w:t>
      </w:r>
      <w:r>
        <w:rPr/>
        <w:t>㗂슿〵桒橖ぎ</w:t>
      </w:r>
      <w:r>
        <w:rPr/>
        <w:t>ꔱ</w:t>
      </w:r>
      <w:r>
        <w:rPr/>
        <w:t>㙆䮻䗂序爸슿䥰슱ꌰ㋂ㄺ䞥䔭奦㭓へ䔮▩㢱딹硤头䭚ꇂ⪥穫⍀砳灉뭾⍆䩙係⩡汲婳ꎩ呦㙨㉵瀷</w:t>
      </w:r>
      <w:r>
        <w:rPr/>
        <w:t>ⱅ</w:t>
      </w:r>
      <w:r>
        <w:rPr/>
        <w:t>墩</w:t>
      </w:r>
      <w:r>
        <w:rPr/>
        <w:t>Ⱛ</w:t>
      </w:r>
      <w:r>
        <w:rPr/>
        <w:t>칺硊恨쉞ㅏ숽栬圪琻媱坥殘凂嘩㤻㒬幢</w:t>
      </w:r>
      <w:r>
        <w:rPr/>
        <w:t>ꤪ</w:t>
      </w:r>
      <w:r>
        <w:rPr/>
        <w:t>樵숱뾡啦櫎䅢ꄸ☴僂떥싂ㆿ曂쉗㥂쉟䔪琪䚿殥乃搊䙵硶祚獺숰䀭㝎垬㩋</w:t>
      </w:r>
      <w:r>
        <w:rPr/>
        <w:t>ꥇꔩ⭟</w:t>
      </w:r>
      <w:r>
        <w:rPr/>
        <w:t>㠫煍꥘⫂䍵</w:t>
      </w:r>
      <w:r>
        <w:rPr/>
        <w:t>⠦</w:t>
      </w:r>
      <w:r>
        <w:rPr/>
        <w:t>㚬䄱䃂俍싂</w:t>
      </w:r>
      <w:r>
        <w:rPr/>
        <w:t>ꕭ</w:t>
      </w:r>
      <w:r>
        <w:rPr/>
        <w:t>繾쉘津䑪ꆏ쉒㭲㍀汒쉦긮氪쌽숦櫂㜦然</w:t>
      </w:r>
      <w:r>
        <w:rPr/>
        <w:t>ꥃ</w:t>
      </w:r>
      <w:r>
        <w:rPr/>
        <w:t>䥫烂ㅗ煊칅剌牰兙畳⽶榣䤽㑳癣曂䕚䬣穳⹍쉔</w:t>
      </w:r>
      <w:r>
        <w:rPr/>
        <w:t>ⱉ</w:t>
      </w:r>
      <w:r>
        <w:rPr/>
        <w:t>䧂斘䑗浍</w:t>
      </w:r>
      <w:r>
        <w:rPr/>
        <w:t>⡢</w:t>
      </w:r>
      <w:r>
        <w:rPr/>
        <w:t>摘汓</w:t>
      </w:r>
      <w:r>
        <w:rPr/>
        <w:t>ꤳꥇ</w:t>
      </w:r>
      <w:r>
        <w:rPr/>
        <w:t>扡彳爻슮㙷⾏</w:t>
      </w:r>
      <w:r>
        <w:rPr/>
        <w:t>ⴰ</w:t>
      </w:r>
      <w:r>
        <w:rPr/>
        <w:t>숫숤</w:t>
      </w:r>
      <w:r>
        <w:rPr/>
        <w:t>ꔱ⪘</w:t>
      </w:r>
      <w:r>
        <w:rPr/>
        <w:t>䱡쵖煶㑳彖勂Ⓜ슩㨫갱癡瘷숴捠旍싂⤬숪뽌걂塞싂걟婮䯎싂⵸䀱䄻⩄療樵捪頴悬礹僂猨걠</w:t>
      </w:r>
      <w:r>
        <w:rPr/>
        <w:t>ⱴ</w:t>
      </w:r>
      <w:r>
        <w:rPr/>
        <w:t>縮⽕㭗⼩㙂㵈䝭佸땵彣⩇</w:t>
      </w:r>
      <w:r>
        <w:rPr/>
        <w:t>ꤦ</w:t>
      </w:r>
      <w:r>
        <w:rPr/>
        <w:t>昳촳煴弮疵⍴䡘슣쉯繣弽숭⹈뼺坶㭠椨位땖쉨녕㠱儮祂墏浫繡슘⹁㟂칞숫╶츦琦浯䁸忂껂뾵啨䦵摫쉏嘹</w:t>
      </w:r>
      <w:r>
        <w:rPr/>
        <w:t>ⵢ</w:t>
      </w:r>
      <w:r>
        <w:rPr/>
        <w:t>숯繊㉸䡊湇슏숪⭉䧂㟂瑧愫䕇秂剡摩䊩슿슱撣㙱믃䀬倪软䕙䀳뽒啹漸츫檡慇춘欣슏痂眤䀳숹彞㬵迂碬㞱换㑳瞱긶び珍㓂䑤뽰㕇ꍨ䔰畏䱐畣쉀湁杈卲绂쉑㟂쉟汊싂䘮㙏숥痂燂呗㢱㣂땐㭊䑑쉃偑欸딹</w:t>
      </w:r>
      <w:r>
        <w:rPr/>
        <w:t>⠮</w:t>
      </w:r>
      <w:r>
        <w:rPr/>
        <w:t>夣穆磃䀸쉟쉅堦啁䑋숨辵轪◃扪⍰炏塪㜥祰☱畠瞣晗繵㝃숯⪮쉓</w:t>
      </w:r>
      <w:r>
        <w:rPr/>
        <w:t>⢬</w:t>
      </w:r>
      <w:r>
        <w:rPr/>
        <w:t>灧䏂㵕䍁⥌淂䝱뗂싂㣂濃堩⚥㢿쉤墩祁⯍⍺噏숵㋂䐽䅕乩⑧硱潞栤皩杠僃</w:t>
      </w:r>
      <w:r>
        <w:rPr/>
        <w:t>ꦮ</w:t>
      </w:r>
      <w:r>
        <w:rPr/>
        <w:t>썘곂쉆䑑祏祭㡖縸걟湨땢쵧䇂昸矃䉏畒</w:t>
      </w:r>
      <w:r>
        <w:rPr/>
        <w:t>꧍</w:t>
      </w:r>
      <w:r>
        <w:rPr/>
        <w:t>坂녂㮵晳潤抿숲曂俍䥬烂㑵甦㠪汁璻縳䑸⥎쉮恬敢〲梩䇂牄剆䘮⾡쉪ㅇ仃␪係囂噦烂池ꌵ牥歹戻숷医漰슬䢏㪩畷歓婈</w:t>
      </w:r>
      <w:r>
        <w:rPr/>
        <w:t>ꕐ䷂</w:t>
      </w:r>
      <w:r>
        <w:rPr/>
        <w:t>쵓䭐䠩䌯痂拎䵏飂摢瑆</w:t>
      </w:r>
      <w:r>
        <w:rPr/>
        <w:t>ⲥ</w:t>
      </w:r>
      <w:r>
        <w:rPr/>
        <w:t>梬긤⿂⹉瘬䠫</w:t>
      </w:r>
      <w:r>
        <w:rPr/>
        <w:t>Ⳃ</w:t>
      </w:r>
      <w:r>
        <w:rPr/>
        <w:t>墻慹⍘㣂숪禥䉥䪩䯂穯琺</w:t>
      </w:r>
      <w:r>
        <w:rPr/>
        <w:t>ꥁ</w:t>
      </w:r>
      <w:r>
        <w:rPr/>
        <w:t>扨儦煖恇憡䩬恞瑏榿㝯쉧矂쉚ꅔ쉭녤轂쉪㐺䀱盂쉚쉁</w:t>
      </w:r>
      <w:r>
        <w:rPr/>
        <w:t>ꔫꕬꕙ</w:t>
      </w:r>
      <w:r>
        <w:rPr/>
        <w:t>䝇畁歫剅䔴㜰쉟渱唱숴㴨㞘㕗夸䵵㉏⨪䛂戺湺싂歱媥便㩠쉑ば믃⯂쉒묭留摭츪畴振㤶쉰剤⩟</w:t>
      </w:r>
      <w:r>
        <w:rPr/>
        <w:t>ꕖ</w:t>
      </w:r>
      <w:r>
        <w:rPr/>
        <w:t>滂숷⬦䙄剉㓍頸琹楚쉬숪乭⚻촲朊䙊䡫婍䋂瘻刲为썟单椬깣ꥴ싂璡煥㘣컂繖慮珂┪懂싂䊩奀䭬烂⧂恃ꍎ顋幢幄䈮䕳㏂숨◂⹔</w:t>
      </w:r>
      <w:r>
        <w:rPr/>
        <w:t>ⲩ</w:t>
      </w:r>
      <w:r>
        <w:rPr/>
        <w:t>㡘姂⨮ꄥ塕䅠♢⤻㍌㵏쉸穏乗敐⧂瞿</w:t>
      </w:r>
      <w:r>
        <w:rPr/>
        <w:t>⣂</w:t>
      </w:r>
      <w:r>
        <w:rPr/>
        <w:t>땒㎱䕘쉴칪</w:t>
      </w:r>
      <w:r>
        <w:rPr/>
        <w:t>ⷂ</w:t>
      </w:r>
      <w:r>
        <w:rPr/>
        <w:t>䁩쉓</w:t>
      </w:r>
      <w:r>
        <w:rPr/>
        <w:t>ꖩ</w:t>
      </w:r>
      <w:r>
        <w:rPr/>
        <w:t>畣춻壂쵭췂灘熏䭎㝋轗埂彪偀뽓彔歊未塑⼩楓呅珂繚祺쉥⵬䕔㣂䶬쉱㩌懂㘪⺬浙쉞牱㣂딨䵋椯縶⮘⫃ꍠ爭竂ꍡ佧漶廂㵲槃䨲疣弬䡤쉒䉧ㅩ</w:t>
      </w:r>
      <w:r>
        <w:rPr/>
        <w:t>ꕎ</w:t>
      </w:r>
      <w:r>
        <w:rPr/>
        <w:t>썭⵮睑义㭬䴥년侣䇂㵣婄</w:t>
      </w:r>
      <w:r>
        <w:rPr/>
        <w:t>Ⱨ</w:t>
      </w:r>
      <w:r>
        <w:rPr/>
        <w:t>ⶬ</w:t>
      </w:r>
      <w:r>
        <w:rPr/>
        <w:t>獷ㅸ乲㍉䅁慙숨灈敡䕧歾碮灗繞㷂䝱䘵떣砽䁢䍳伴竂搮⹊쉱쉶幬뮻㙖久頣権偁⥳剾▩戴愽䑣䍌쉀浪</w:t>
      </w:r>
      <w:r>
        <w:rPr/>
        <w:t>ꥏ</w:t>
      </w:r>
      <w:r>
        <w:rPr/>
        <w:t>䨶䥃祰䑸녕煯䱱單捧潞㍵晷眽싂慌犘쵥㤥ꥸ㙦걯瑯㓂㍳䝕㏂곂㑉</w:t>
      </w:r>
      <w:r>
        <w:rPr/>
        <w:t>ꔷ</w:t>
      </w:r>
      <w:r>
        <w:rPr/>
        <w:t>桊啠겡䱤䑕㝺䜤㡖</w:t>
      </w:r>
      <w:r>
        <w:rPr/>
        <w:t>ꕾꤦ</w:t>
      </w:r>
      <w:r>
        <w:rPr/>
        <w:t>䝰栯瀥恴칱䐮숯⨬佣⥍㨪숻䥤</w:t>
      </w:r>
      <w:r>
        <w:rPr/>
        <w:t>ⱑ⌥꥞</w:t>
      </w:r>
      <w:r>
        <w:rPr/>
        <w:t>剤겻싍佅땁嫂禮꥗딤垏</w:t>
      </w:r>
      <w:r>
        <w:rPr/>
        <w:t>ⱔ</w:t>
      </w:r>
      <w:r>
        <w:rPr/>
        <w:t>縥剨痂偪恹眦癚⥉留嫂</w:t>
      </w:r>
      <w:r>
        <w:rPr/>
        <w:t>ꔪ</w:t>
      </w:r>
      <w:r>
        <w:rPr/>
        <w:t>㘸額ゥ┣慩딥</w:t>
      </w:r>
      <w:r>
        <w:rPr/>
        <w:t>ⵧ</w:t>
      </w:r>
      <w:r>
        <w:rPr/>
        <w:t>䈨</w:t>
      </w:r>
      <w:r>
        <w:rPr/>
        <w:t>ⷂ</w:t>
      </w:r>
      <w:r>
        <w:rPr/>
        <w:t>㜪넩쵑뽚囎痍⻎⩅䌫ꥩ㧂转䕒噲숥䉟数䍒㝓浴⑩슬쎮⹚燂</w:t>
      </w:r>
      <w:r>
        <w:rPr/>
        <w:t>ꦣ</w:t>
      </w:r>
      <w:r>
        <w:rPr/>
        <w:t>䝂塚쉏㄰</w:t>
      </w:r>
      <w:r>
        <w:rPr/>
        <w:t>ꥌ</w:t>
      </w:r>
      <w:r>
        <w:rPr/>
        <w:t>湥垘☦⬰⾩䡰眩㬬焮넴檵땂쉚愹⚩⪵쉷䔶╊頰彯䁡攭縴⧂礷⒣楨䳍晍ꅹ㬴뾏塌䝢昨䈭⽺稬侘渪彀㜱</w:t>
      </w:r>
      <w:r>
        <w:rPr/>
        <w:t>ꕚ</w:t>
      </w:r>
      <w:r>
        <w:rPr/>
        <w:t>檩卖䃂╧䃂瑉㤽橩싂춡㈲슥氷⨺</w:t>
      </w:r>
      <w:r>
        <w:rPr/>
        <w:t>ⰹ</w:t>
      </w:r>
      <w:r>
        <w:rPr/>
        <w:t>び硖欥輻쉃</w:t>
      </w:r>
      <w:r>
        <w:rPr/>
        <w:t>ꤥ</w:t>
      </w:r>
      <w:r>
        <w:rPr/>
        <w:t>䅋牗ꅀ瑁㖵炥仂┣뭫竎斏䘮걸⤴啙</w:t>
      </w:r>
      <w:r>
        <w:rPr/>
        <w:t>ⶮ</w:t>
      </w:r>
      <w:r>
        <w:rPr/>
        <w:t>쌴潳墻磍싎⫂䔳悩⿃♪䥰樴疩ꅾ</w:t>
      </w:r>
      <w:r>
        <w:rPr/>
        <w:t>⡚</w:t>
      </w:r>
      <w:r>
        <w:rPr/>
        <w:t>䈨婂煚䁭䝋깢슬⩺⥫</w:t>
      </w:r>
      <w:r>
        <w:rPr/>
        <w:t>ꦘ</w:t>
      </w:r>
      <w:r>
        <w:rPr/>
        <w:t>塶坁怦⺿숸頺丳䝕</w:t>
      </w:r>
      <w:r>
        <w:rPr/>
        <w:t>ꗂ</w:t>
      </w:r>
      <w:r>
        <w:rPr/>
        <w:t>⼰塲䁀昳䑬ꥲ輻</w:t>
      </w:r>
      <w:r>
        <w:rPr/>
        <w:t>ⴭ⮮</w:t>
      </w:r>
      <w:r>
        <w:rPr/>
        <w:t>䥞㕦乞㒩쵕슱╢湀䅓</w:t>
      </w:r>
      <w:r>
        <w:rPr/>
        <w:t>ꕯ</w:t>
      </w:r>
      <w:r>
        <w:rPr/>
        <w:t>䍁䣃㐩䶏僂믃䡪㵵숯狂⑵쉫칢</w:t>
      </w:r>
      <w:r>
        <w:rPr/>
        <w:t>ꤰ</w:t>
      </w:r>
      <w:r>
        <w:rPr/>
        <w:t>쉙䟂灋剞关쉶⽃櫂失熬丮碵㯂䁱揂숻懍㙃䬶轙믂愭幊皿䥫婓轵画걀楮쉠䭲穄䠬┰掣乫恟뗂纏滂焷⩧睩숹䐲桞栶</w:t>
      </w:r>
      <w:r>
        <w:rPr/>
        <w:t>ꕂ</w:t>
      </w:r>
      <w:r>
        <w:rPr/>
        <w:t>⽷⿂</w:t>
      </w:r>
      <w:r>
        <w:rPr/>
        <w:t>ⱸ</w:t>
      </w:r>
      <w:r>
        <w:rPr/>
        <w:t>ꅞ싂犏彾㵓剖쉮䞬㏎坦숊圻㙬摚쉢⌮䱄睪칗慎</w:t>
      </w:r>
      <w:r>
        <w:rPr/>
        <w:t>Ⲙ</w:t>
      </w:r>
      <w:r>
        <w:rPr/>
        <w:t>䎏斩㝦昭㥮춏攫烎㑑슩扳</w:t>
      </w:r>
      <w:r>
        <w:rPr/>
        <w:t>ꗂ</w:t>
      </w:r>
      <w:r>
        <w:rPr/>
        <w:t>㉹</w:t>
      </w:r>
      <w:r>
        <w:rPr/>
        <w:t>ꤪ</w:t>
      </w:r>
      <w:r>
        <w:rPr/>
        <w:t>圣奵摨櫂㜪</w:t>
      </w:r>
      <w:r>
        <w:rPr/>
        <w:t>ⱌ♀</w:t>
      </w:r>
      <w:r>
        <w:rPr/>
        <w:t>䣂㑮䰰䦏牘㍲祂挣</w:t>
      </w:r>
      <w:r>
        <w:rPr/>
        <w:t>ꕔ</w:t>
      </w:r>
      <w:r>
        <w:rPr/>
        <w:t>䁙땠㔹㭄㧂怨㠵湊桩숭썫⛂숬顈轁甶숣놡渴瑑⩂沿瑯甩儻뾬깡噑䄮䃎顕㦵⍬噪㵂潤깉⥦슮◎恉쉍埂東⒱奣츨䝟玣䙥䱚㓂䝇⴮倸쌰恞穒柎空〫㉍</w:t>
      </w:r>
      <w:r>
        <w:rPr/>
        <w:t>ꕕ</w:t>
      </w:r>
      <w:r>
        <w:rPr/>
        <w:t>狂娽싃뽫ꇂ숦債灸䵱療偹浌㬵垥縳⪩䒵奲믂唪䍡塸湉䆣慍쉥⥱</w:t>
      </w:r>
      <w:r>
        <w:rPr/>
        <w:t>ⱶ</w:t>
      </w:r>
      <w:r>
        <w:rPr/>
        <w:t>剅倭獡匪⻂쉨丳桚䝎灳䭟捅꺿䋂㴣焪⑇枥㠦烂练⮮䅤쉘䡩氩䜮㫂杶䷂婓剕㡰쉑愷卩㯍囂슻ꎻ眳䊬睸숻䡶弣炮䔣껂싂睑憩췂䚥㨻煫判뭮嫂땟凍</w:t>
      </w:r>
      <w:r>
        <w:rPr/>
        <w:t>ꔭ</w:t>
      </w:r>
      <w:r>
        <w:rPr/>
        <w:t>녾㵸㭨捏䭡㘺㷂䑈걭⥭晭⩠䯂爺㤨轍쉱坲䙡示䀲⤸숷睸䂿ㄭ쵕쵨䭖䝔뗂쵈㡄쉕⏂䊿䜳偌꺵㤻</w:t>
      </w:r>
      <w:r>
        <w:rPr/>
        <w:t>ꤪ</w:t>
      </w:r>
      <w:r>
        <w:rPr/>
        <w:t>쉨䑺坙뗂桐䨬珂췂炵瘴믍橏</w:t>
      </w:r>
      <w:r>
        <w:rPr/>
        <w:t>ⵢ</w:t>
      </w:r>
      <w:r>
        <w:rPr/>
        <w:t>䈰㩉䙸晚晓疮㭱㊘佬싂䉆湑斻䓂歘</w:t>
      </w:r>
      <w:r>
        <w:rPr/>
        <w:t>ⱀ</w:t>
      </w:r>
      <w:r>
        <w:rPr/>
        <w:t>㝧浬싂⼹㙔쉱恍쵺䄸頮넰堵녖</w:t>
      </w:r>
      <w:r>
        <w:rPr/>
        <w:t>ꥀ</w:t>
      </w:r>
      <w:r>
        <w:rPr/>
        <w:t>칅眭㵹</w:t>
      </w:r>
      <w:r>
        <w:rPr/>
        <w:t>ꦥ</w:t>
      </w:r>
      <w:r>
        <w:rPr/>
        <w:t>妘뭔딤浏䉙㘤璏깢婡倫쉹숥</w:t>
      </w:r>
      <w:r>
        <w:rPr/>
        <w:t>ⲩ</w:t>
      </w:r>
      <w:r>
        <w:rPr/>
        <w:t>佱歳</w:t>
      </w:r>
      <w:r>
        <w:rPr/>
        <w:t>ꔬ☬ⵦ</w:t>
      </w:r>
      <w:r>
        <w:rPr/>
        <w:t>䬳呁䛎숹湌摇⬩䆡礣숸姂ꍎ䙠숻☨䝔뽱㩪䀴ㅍ숱単</w:t>
      </w:r>
      <w:r>
        <w:rPr/>
        <w:t>ꤣ⧂</w:t>
      </w:r>
      <w:r>
        <w:rPr/>
        <w:t>묣</w:t>
      </w:r>
      <w:r>
        <w:rPr/>
        <w:t>꧂</w:t>
      </w:r>
      <w:r>
        <w:rPr/>
        <w:t>硴숦圳㡾灢쉁璻⨩䠴睖ㅪ쉒慗慅恑眭滂䜲盂⫂뾬摊濂쉩숶垥佨쵋쉶⥘㷂땢䌦숳␥쉌帹汒䍨剆瑈⤺烂顋㬺畦㣂쉵〳㭭煢⥠䍄灶婰</w:t>
      </w:r>
      <w:r>
        <w:rPr/>
        <w:t>ꥋ</w:t>
      </w:r>
      <w:r>
        <w:rPr/>
        <w:t>䜺⭊⦣究㬩姂㐻⥥</w:t>
      </w:r>
      <w:r>
        <w:rPr/>
        <w:t>ꤶ</w:t>
      </w:r>
      <w:r>
        <w:rPr/>
        <w:t>뼩䙭橱埂㬸⽸㩏뇂䈴䫂쉡㯃㭀㟂䕊塚癠쉺싂䔽䍔剞槂䡹恧䑰楹䬯䩀嫃株䱋墡撮숵愦䙊䡕癮⩈瘷繪頹佞恄뿂숽棂楥敟䅲☩祍쉦彐</w:t>
      </w:r>
      <w:r>
        <w:rPr/>
        <w:t>ꕇ</w:t>
      </w:r>
      <w:r>
        <w:rPr/>
        <w:t>걵態</w:t>
      </w:r>
      <w:r>
        <w:rPr/>
        <w:t>ꤵ</w:t>
      </w:r>
      <w:r>
        <w:rPr/>
        <w:t>숣촷桖位⪡涻㔥⽥</w:t>
      </w:r>
      <w:r>
        <w:rPr/>
        <w:t>ꖏ</w:t>
      </w:r>
      <w:r>
        <w:rPr/>
        <w:t>欪䀶䥗⩠晥䙊䈸㵑歧</w:t>
      </w:r>
      <w:r>
        <w:rPr/>
        <w:t>ꥈ</w:t>
      </w:r>
      <w:r>
        <w:rPr/>
        <w:t>搱⭥堤櫍淂暱礹礭渹佮池숺顈䈬怸願♾桫䥧깑玬狂泂츦㫂㌦卟傩瘵ꄱ쉀牉溣啔䉉㋂䔴촨㍕橞䉪央槂츊杮┻摐乊⑅瑗敖痂歇㑉䤭挰秂漰洵硅</w:t>
      </w:r>
      <w:r>
        <w:rPr/>
        <w:t>ⲿ</w:t>
      </w:r>
      <w:r>
        <w:rPr/>
        <w:t>쉡呀兰䉑쉍슏ヂ⏂樤쉯䈸煲㠸殿뇂瑭繢礰⬯ꍰ懂슏掏咵礪妘噺塴걮</w:t>
      </w:r>
      <w:r>
        <w:rPr/>
        <w:t>ꥏ</w:t>
      </w:r>
      <w:r>
        <w:rPr/>
        <w:t>侩乘⩳䑣啌썯畖擂⪩칟烍䯂汔쵯숳슥側杓䥩쉦煄</w:t>
      </w:r>
      <w:r>
        <w:rPr/>
        <w:t>⡖</w:t>
      </w:r>
      <w:r>
        <w:rPr/>
        <w:t>歾澩塁丽쉔䱭嗂瀵才쉯咩睚ꄮꥤ</w:t>
      </w:r>
      <w:r>
        <w:rPr/>
        <w:t>ⰵ</w:t>
      </w:r>
      <w:r>
        <w:rPr/>
        <w:t>匵穂涱</w:t>
      </w:r>
      <w:r>
        <w:rPr/>
        <w:t>⢵</w:t>
      </w:r>
      <w:r>
        <w:rPr/>
        <w:t>婁뽀숻矂⥬璮⹓牴⨲正䋃쉔題㝋⩏稽⫂椰睟</w:t>
      </w:r>
      <w:r>
        <w:rPr/>
        <w:t>ⷎ</w:t>
      </w:r>
      <w:r>
        <w:rPr/>
        <w:t>⡺</w:t>
      </w:r>
      <w:r>
        <w:rPr/>
        <w:t>剠㭀伪⭊㕳묲⯃顔橓䴫参朦⍉䊮⤦⹨暘畷曂</w:t>
      </w:r>
      <w:r>
        <w:rPr/>
        <w:t>꥓</w:t>
      </w:r>
      <w:r>
        <w:rPr/>
        <w:t>吺⩰⑁䛂恋䁏杠呞갱欩㍡甽祆悩䄥楍숭㡂㚡슩兵繣걩</w:t>
      </w:r>
      <w:r>
        <w:rPr/>
        <w:t>ⴸⓂ</w:t>
      </w:r>
      <w:r>
        <w:rPr/>
        <w:t>ㄥ债䭆㭕</w:t>
      </w:r>
      <w:r>
        <w:rPr/>
        <w:t>ꤳ</w:t>
      </w:r>
      <w:r>
        <w:rPr/>
        <w:t>祈偺奚㗃灾뼩</w:t>
      </w:r>
      <w:r>
        <w:rPr/>
        <w:t>ꥈ⸦</w:t>
      </w:r>
      <w:r>
        <w:rPr/>
        <w:t>汍欳桏懂帥䙏쉆䱍⵸桪煟楣晧㙞㶮䉵奐뿎䱧⨬步뽱땋侻瘵䜳垣ꍈ</w:t>
      </w:r>
      <w:r>
        <w:rPr/>
        <w:t>ⱈ</w:t>
      </w:r>
      <w:r>
        <w:rPr/>
        <w:t>㵕⯂輪機</w:t>
      </w:r>
      <w:r>
        <w:rPr/>
        <w:t>ꕥ</w:t>
      </w:r>
      <w:r>
        <w:rPr/>
        <w:t>傥瀶偉漶ㅈ⩲坘䭋ꇂ縺㡘긥⩟쉷瞱橏꧎㭦</w:t>
      </w:r>
      <w:r>
        <w:rPr/>
        <w:t>⢵⠲</w:t>
      </w:r>
      <w:r>
        <w:rPr/>
        <w:t>癊參夤牘核樹㦏瞿⑵㍮穩䉤⛂惎㧍桸奫싂敀뭩ꥧ夯䀨뽾批쉎쉥숦쉐江㩾▬呃潳䁦乣䏂쉮⩺갵䀪</w:t>
      </w:r>
      <w:r>
        <w:rPr/>
        <w:t>꧃</w:t>
      </w:r>
      <w:r>
        <w:rPr/>
        <w:t>穄싍㨸㵗숥⹚⩀灥〯츳在卩眣琤卤숭㉪䆡㒩싂婐㝴쉋쉟䶣啕猷癬싂♹㉔㤽⩪䍖楳幃檱卦뽪쉇뿂櫂⪥䝓䨥⫂呣숲洣庻</w:t>
      </w:r>
      <w:r>
        <w:rPr/>
        <w:t>ꥍ</w:t>
      </w:r>
      <w:r>
        <w:rPr/>
        <w:t>㨶恩瘫摭柃㵕䱑숻</w:t>
      </w:r>
      <w:r>
        <w:rPr/>
        <w:t>ꥊ⧂☥</w:t>
      </w:r>
      <w:r>
        <w:rPr/>
        <w:t>杢洮㙏</w:t>
      </w:r>
      <w:r>
        <w:rPr/>
        <w:t>ꤹ</w:t>
      </w:r>
      <w:r>
        <w:rPr/>
        <w:t>啄㴸㍢祗䟂뿃쉪兩⮣桧䵖◂湖◂⾮㉦쉳㆏偾䭳쉪潕깮槂兤⩋㝩♹䶥颩ꥭ氩囍ꥶ廂桾뽙祡縻壂朩䰮슥䰳슥㐲㪘㕚숰㩾⮥</w:t>
      </w:r>
      <w:r>
        <w:rPr/>
        <w:t>ꗂ</w:t>
      </w:r>
      <w:r>
        <w:rPr/>
        <w:t>㴣㪩䰩刵䙙獃캥圥쉵녇体쉓桶彙睄㥴슿㮻稷䱀㐳숺긵㵸칑㠵噳牂</w:t>
      </w:r>
      <w:r>
        <w:rPr/>
        <w:t>⡩</w:t>
      </w:r>
      <w:r>
        <w:rPr/>
        <w:t>ꅄ喡⏂南㭌㵩䧃䤻䙹䅐㷂⍉싂ꇂ彚䈦䅏⩚风쉂⏂丸忂싎流쉪圵㝓卫睶ꏎ</w:t>
      </w:r>
      <w:r>
        <w:rPr/>
        <w:t>ꤱ</w:t>
      </w:r>
      <w:r>
        <w:rPr/>
        <w:t>侏⫃杙媵晧䩋⛂㐱䫃䚩숫灬㛎頷䫂泂싂奵倶奇ꥥ㉅⬳慥佳䗂⭤갥枘䒩䕢⹋䯂쉆顈䄵䎱炡쉁☴슬攤⏂橇祶䁔嘮숫㯎亡썟┷瘯┺㨬싂⑚㍉⸨繭殿칥</w:t>
      </w:r>
      <w:r>
        <w:rPr/>
        <w:t>Ⳃⱚ</w:t>
      </w:r>
      <w:r>
        <w:rPr/>
        <w:t>盂慉畸八</w:t>
      </w:r>
      <w:r>
        <w:rPr/>
        <w:t>ⱅ</w:t>
      </w:r>
      <w:r>
        <w:rPr/>
        <w:t>礊⭒嘩渹摏煥䌽悩態</w:t>
      </w:r>
      <w:r>
        <w:rPr/>
        <w:t>⡡</w:t>
      </w:r>
      <w:r>
        <w:rPr/>
        <w:t>㴻啩祵䍨䨦喏玮㥣ꍠ쉷䡴◂斥숥朦䅥숳┰숽䙾戨栳㑒㈱♧䨨㵾쉞㥶彦春⑷卣䤵樫뽞䁸쉕㈵疮楖䠻恐㕤숬뭁䱴쏂縹捗樽䦣㥦㭄⒥쉱</w:t>
      </w:r>
      <w:r>
        <w:rPr/>
        <w:t>ꤱ</w:t>
      </w:r>
      <w:r>
        <w:rPr/>
        <w:t>곍桗桺檮䘽갣쉐쵋轁싂䦩硕␪匷獙ꅾ㑄嗂</w:t>
      </w:r>
      <w:r>
        <w:rPr/>
        <w:t>⢮</w:t>
      </w:r>
      <w:r>
        <w:rPr/>
        <w:t>獤뽪㵨쉂뾻㦿쉪弦䌹쉖㛂</w:t>
      </w:r>
      <w:r>
        <w:rPr/>
        <w:t>ⴷ⍖</w:t>
      </w:r>
      <w:r>
        <w:rPr/>
        <w:t>剥啺㯂</w:t>
      </w:r>
      <w:r>
        <w:rPr/>
        <w:t>ꕇ</w:t>
      </w:r>
      <w:r>
        <w:rPr/>
        <w:t>睡䪏澡摕㶬橌⭴䱾愵뽭䵆瘫噥卺幃㥄䍟㦬煮䵊敦戫刽㘨恫ㄩ来컂⏂㞡歺䃂䜴甪뭊奩㓂㵫兊</w:t>
      </w:r>
      <w:r>
        <w:rPr/>
        <w:t>ꤹ</w:t>
      </w:r>
      <w:r>
        <w:rPr/>
        <w:t>깐</w:t>
      </w:r>
      <w:r>
        <w:rPr/>
        <w:t>ꔣ</w:t>
      </w:r>
      <w:r>
        <w:rPr/>
        <w:t>䇂婢䁊娽⸫걌噪┥婨奮걀瀦癸쉪塹쉌〯䥆畩珂卺灚帤剾繉ぇ嗂礥</w:t>
      </w:r>
      <w:r>
        <w:rPr/>
        <w:t>ꤽ♘</w:t>
      </w:r>
      <w:r>
        <w:rPr/>
        <w:t>㪬썇佫뮣㉑뽗烃㡂㩧䑁䖡쉂杗㈫䕵슩⨫⸶煑唲떘슻棂쉾塸㣂䙈䩖嗂쉠绍轎⹥</w:t>
      </w:r>
      <w:r>
        <w:rPr/>
        <w:t>ꥉ</w:t>
      </w:r>
      <w:r>
        <w:rPr/>
        <w:t>쉭畴獷䥇⿂쉕긥컂▘</w:t>
      </w:r>
      <w:r>
        <w:rPr/>
        <w:t>⢱</w:t>
      </w:r>
      <w:r>
        <w:rPr/>
        <w:t>䙴氶⌳</w:t>
      </w:r>
      <w:r>
        <w:rPr/>
        <w:t>ꕆ</w:t>
      </w:r>
      <w:r>
        <w:rPr/>
        <w:t>썗牀助</w:t>
      </w:r>
      <w:r>
        <w:rPr/>
        <w:t>ꕩ</w:t>
      </w:r>
      <w:r>
        <w:rPr/>
        <w:t>坃</w:t>
      </w:r>
      <w:r>
        <w:rPr/>
        <w:t>ꕔ</w:t>
      </w:r>
      <w:r>
        <w:rPr/>
        <w:t>兔쉅⦡轪䁋义輯䍐딪灧⪡㈳敮暩乆夰い숮琤㈦숪兌爭姍㓂쉠䎵兎㴫췂佋㑚䜯址橚す⤯䁠湰쉒捘猱칤碥塮慩捧㌹䝒轠㠭顄縵ㅟ녋捍</w:t>
      </w:r>
      <w:r>
        <w:rPr/>
        <w:t>⡵</w:t>
      </w:r>
      <w:r>
        <w:rPr/>
        <w:t>ㅋ瞵숰惂橓奷䞣劣べ䲵</w:t>
      </w:r>
      <w:r>
        <w:rPr/>
        <w:t>ꗂ</w:t>
      </w:r>
      <w:r>
        <w:rPr/>
        <w:t>㍪⩥㒩珂敵쉤瘫䉱숣樶쉐暵匣乨䈳㕃♤頴轁썋瑸婔轒泎䃍吪</w:t>
      </w:r>
      <w:r>
        <w:rPr/>
        <w:t>ⵠ</w:t>
      </w:r>
      <w:r>
        <w:rPr/>
        <w:t>ⱆ</w:t>
      </w:r>
      <w:r>
        <w:rPr/>
        <w:t>컎쉒䂏ꅵ䉙䵡뗂</w:t>
      </w:r>
      <w:r>
        <w:rPr/>
        <w:t>ꗂ</w:t>
      </w:r>
      <w:r>
        <w:rPr/>
        <w:t>悩丶䝂ꥲ╣娰㉫敢乯焭䑇⹨嫂稳炱숤塞廂⭘⮘弮为숷</w:t>
      </w:r>
      <w:r>
        <w:rPr/>
        <w:t>ꕯ</w:t>
      </w:r>
      <w:r>
        <w:rPr/>
        <w:t>畾揂㍫佦睾춘繓桓</w:t>
      </w:r>
      <w:r>
        <w:rPr/>
        <w:t>⠷</w:t>
      </w:r>
      <w:r>
        <w:rPr/>
        <w:t>넫夷盂䈦㞘伨</w:t>
      </w:r>
      <w:r>
        <w:rPr/>
        <w:t>ꤲ</w:t>
      </w:r>
      <w:r>
        <w:rPr/>
        <w:t>欶庮㈣</w:t>
      </w:r>
      <w:r>
        <w:rPr/>
        <w:t>ⵏ</w:t>
      </w:r>
      <w:r>
        <w:rPr/>
        <w:t>牦琴斵㚱䛎ㅾ瑯숷䦮쌮</w:t>
      </w:r>
      <w:r>
        <w:rPr/>
        <w:t>⡖</w:t>
      </w:r>
      <w:r>
        <w:rPr/>
        <w:t>偮嘲쌥恓沘懂懎䔫稴睃갭㐤숶猻깩☶栯䤻㍱⪩敤砬⩕칖毂㕭昸ꄦ畘⑐塘呱剺뭋㇎癙商弩儴컂幕넷朶뽄浫䔤쉙</w:t>
      </w:r>
      <w:r>
        <w:rPr/>
        <w:t>ꔬ</w:t>
      </w:r>
      <w:r>
        <w:rPr/>
        <w:t>壂ꎱ㑹瀣绂㗎㗃깖䪻け</w:t>
      </w:r>
      <w:r>
        <w:rPr/>
        <w:t>ⴰ</w:t>
      </w:r>
      <w:r>
        <w:rPr/>
        <w:t>稰伽竎瑧䭣䵪䡱땤칓</w:t>
      </w:r>
      <w:r>
        <w:rPr/>
        <w:t>ꕖ⪡</w:t>
      </w:r>
      <w:r>
        <w:rPr/>
        <w:t>떘䭈⩍婧㌯刺矎쉍갩쉫䝣겥剈숱㩅栻㪬噲컂⩔뽊撮䊱塷朳頹䐹䡔輺쉫慕ꍨ숺兟䢻㝳숦壂</w:t>
      </w:r>
      <w:r>
        <w:rPr/>
        <w:t>ⵞ</w:t>
      </w:r>
      <w:r>
        <w:rPr/>
        <w:t>欫䟃奶婵꺱槂煶晖</w:t>
      </w:r>
      <w:r>
        <w:rPr/>
        <w:t>ꕎ</w:t>
      </w:r>
      <w:r>
        <w:rPr/>
        <w:t>昸佱伶⩟䘲睺礊싂轰朱㛍乃쉐偑哂惂䑱噪硙嗂浢</w:t>
      </w:r>
      <w:r>
        <w:rPr/>
        <w:t>⡬</w:t>
      </w:r>
      <w:r>
        <w:rPr/>
        <w:t>녺塭牯䈲㖩株쵯</w:t>
      </w:r>
      <w:r>
        <w:rPr/>
        <w:t>⣃</w:t>
      </w:r>
      <w:r>
        <w:rPr/>
        <w:t>ꥈ</w:t>
      </w:r>
      <w:r>
        <w:rPr/>
        <w:t>堦</w:t>
      </w:r>
      <w:r>
        <w:rPr/>
        <w:t>⢩</w:t>
      </w:r>
      <w:r>
        <w:rPr/>
        <w:t>싂㭀㘽䫂</w:t>
      </w:r>
      <w:r>
        <w:rPr/>
        <w:t>ⴲ</w:t>
      </w:r>
      <w:r>
        <w:rPr/>
        <w:t>쉉싂ꄶ♕栭嫍</w:t>
      </w:r>
      <w:r>
        <w:rPr/>
        <w:t>ꤹ</w:t>
      </w:r>
      <w:r>
        <w:rPr/>
        <w:t>湮灤䡇䃂꥔䪩쉕⍣䷂䬰慘堪㌳执쉳楉묷曂쉫塦㝆쉯破塸廂뽍䥺</w:t>
      </w:r>
      <w:r>
        <w:rPr/>
        <w:t>ꦏ</w:t>
      </w:r>
      <w:r>
        <w:rPr/>
        <w:t>㍊㑥녒㚩㴣搨䱤敖숲㵘夻</w:t>
      </w:r>
      <w:r>
        <w:rPr/>
        <w:t>ꤶ</w:t>
      </w:r>
      <w:r>
        <w:rPr/>
        <w:t>㝤爦獇繆䘪㕥判쌻㑉㞻숩頪爥捱殡ㅊ䚡憮癭睒椨毂兎顶穨⩏䡘㜱㢏光攻䱈</w:t>
      </w:r>
      <w:r>
        <w:rPr/>
        <w:t>ⱂ</w:t>
      </w:r>
      <w:r>
        <w:rPr/>
        <w:t>㞏㘻</w:t>
      </w:r>
      <w:r>
        <w:rPr/>
        <w:t>ⵁ</w:t>
      </w:r>
      <w:r>
        <w:rPr/>
        <w:t>㴸ㄸ呩ꌪ䃂㪻䙪⩷ꆵ㯂榬⨺㇂御㞘婟䁮禡䤣䅱御楩攽䁕伣搸轚슘㩏㣂橫녨㠣⤺</w:t>
      </w:r>
      <w:r>
        <w:rPr/>
        <w:t>Ⱔ</w:t>
      </w:r>
      <w:r>
        <w:rPr/>
        <w:t>ꇂ朻ꏂ</w:t>
      </w:r>
      <w:r>
        <w:rPr/>
        <w:t>⠱</w:t>
      </w:r>
      <w:r>
        <w:rPr/>
        <w:t>湬敳ㅸ湗獚㙠猪슣盂칑䜳捘</w:t>
      </w:r>
      <w:r>
        <w:rPr/>
        <w:t>⣂</w:t>
      </w:r>
      <w:r>
        <w:rPr/>
        <w:t>祃䌱⩹ㅲ焭㕮挪</w:t>
      </w:r>
      <w:r>
        <w:rPr/>
        <w:t>ⱁ</w:t>
      </w:r>
      <w:r>
        <w:rPr/>
        <w:t>轒横淂䁌绂滂쵤卂숪</w:t>
      </w:r>
      <w:r>
        <w:rPr/>
        <w:t>ꦥ</w:t>
      </w:r>
      <w:r>
        <w:rPr/>
        <w:t>輻┦⑚㍬⨩⧂쉶쉤䉑䝚䛎갱姂倪娪䶥溬㬸䴨壍㵴숥뇂䨣剺䕩欵⩗ꌭ䌯ㅃ</w:t>
      </w:r>
      <w:r>
        <w:rPr/>
        <w:t>꤯</w:t>
      </w:r>
      <w:r>
        <w:rPr/>
        <w:t>슥㵆䴳싂㍯弴䵍떵幫姂䡊睗쵷쉸䐨ꥷ쉡彄㤫礦숷桉</w:t>
      </w:r>
      <w:r>
        <w:rPr/>
        <w:t>ꗂ</w:t>
      </w:r>
      <w:r>
        <w:rPr/>
        <w:t>䗍쉈⹈⑏㧂②ꥺ䠨䑪凂奉牌椸㨻♕깚䰴㋂㉖䢡춣䱤깇쉤쌪癯ꏂ╹瓂歊䖩</w:t>
      </w:r>
      <w:r>
        <w:rPr/>
        <w:t>ⴸ⎵</w:t>
      </w:r>
      <w:r>
        <w:rPr/>
        <w:t>䳂凂㨫썳쵒瑧硖㢱㮏⍾쉀夶㕪楆촷숬㡡竂㵯㴻⍏厥䩐儬싎捒灈⬯⨳囂ꅪ⥹슻쉆곂ヂ숯쵌碮爰</w:t>
      </w:r>
      <w:r>
        <w:rPr/>
        <w:t>ꕣ</w:t>
      </w:r>
      <w:r>
        <w:rPr/>
        <w:t>塺帯敃㬮䥡刪⮥偅溻⥄汕㥕係싂⿂敹䬳</w:t>
      </w:r>
      <w:r>
        <w:rPr/>
        <w:t>ꦘ</w:t>
      </w:r>
      <w:r>
        <w:rPr/>
        <w:t>摫繂䵅坵깋쵞湰┷걾㍕</w:t>
      </w:r>
      <w:r>
        <w:rPr/>
        <w:t>ⱏ</w:t>
      </w:r>
      <w:r>
        <w:rPr/>
        <w:t>兤䥓㥖䓂恆卣潞쉚䩗媻슮楋磂捪步䙋噦쉯싍쉡嫎戥</w:t>
      </w:r>
      <w:r>
        <w:rPr/>
        <w:t>ꗂ</w:t>
      </w:r>
      <w:r>
        <w:rPr/>
        <w:t>㙭ㅋ䴻獲乲䉫灙䝷䈮䙭彏㈷䰫浇쉺庿⽲堩㬷䩤佪⽥嗍仂㣍Ⓜ幆剙쎮䄱幊쉹㭴剱䕯㵙갩䀶母쉯㝗䅺㐫⭟뭖吸呧祋嫂湓楪塅㠺牢洹⿂㈪싂搥㬷煭⥱╭轍灷氭慗⍞欸쉁▱䴲剬祢桸슩슬䥐乃䝺穎甴녧汧㙪嚣恎縮뭴</w:t>
      </w:r>
      <w:r>
        <w:rPr/>
        <w:t>ꥑ</w:t>
      </w:r>
      <w:r>
        <w:rPr/>
        <w:t>乚繳併㕙丮睲⤶慳獰燂</w:t>
      </w:r>
      <w:r>
        <w:rPr/>
        <w:t>ꔽ</w:t>
      </w:r>
      <w:r>
        <w:rPr/>
        <w:t>쉴穞剭噪畞䥋猬䯂氭垩ꥡ䜣協塗慌䭂祢摮奡畈⍢</w:t>
      </w:r>
      <w:r>
        <w:rPr/>
        <w:t>ⱀ⪱</w:t>
      </w:r>
      <w:r>
        <w:rPr/>
        <w:t>塀㚥싂㠴眽縴䠩슏欶쉠쉷垻喱䋂搽䝃ㅡㅏ束㕧쉷ꥥ㜊㜤剧</w:t>
      </w:r>
      <w:r>
        <w:rPr/>
        <w:t>⡐</w:t>
      </w:r>
      <w:r>
        <w:rPr/>
        <w:t>㯂䙍序昦쉣땨쵗䑤砶掣䑊咿皱厩㇂놻㥋ㄤ呞층쉫쵺啂⿎㎏숳唽庩敟琬쉆</w:t>
      </w:r>
      <w:r>
        <w:rPr/>
        <w:t>ꗃ</w:t>
      </w:r>
      <w:r>
        <w:rPr/>
        <w:t>擂츻</w:t>
      </w:r>
      <w:r>
        <w:rPr/>
        <w:t>ⲵ</w:t>
      </w:r>
      <w:r>
        <w:rPr/>
        <w:t>넸圳숱刣剅☣焦漲卾疩䰷瓂敬瑯朶ㅔ硯쉵㜮挺轐ꍂ㵎겥</w:t>
      </w:r>
      <w:r>
        <w:rPr/>
        <w:t>ꤰ⥔</w:t>
      </w:r>
      <w:r>
        <w:rPr/>
        <w:t>池䃂㡖狎╾떻뽍</w:t>
      </w:r>
      <w:r>
        <w:rPr/>
        <w:t>⵰</w:t>
      </w:r>
      <w:r>
        <w:rPr/>
        <w:t>ꄣ㝓た戩㓂迂쌹楥⾿䇂溱땧焪漺</w:t>
      </w:r>
      <w:r>
        <w:rPr/>
        <w:t>ꕸ</w:t>
      </w:r>
      <w:r>
        <w:rPr/>
        <w:t>쉆㜤䝴䤶硲㪩⽑䖬愭숣䵞攪ㅟ歂㍖輱</w:t>
      </w:r>
      <w:r>
        <w:rPr/>
        <w:t>⢏</w:t>
      </w:r>
      <w:r>
        <w:rPr/>
        <w:t>啚</w:t>
      </w:r>
      <w:r>
        <w:rPr/>
        <w:t>Ⲯ</w:t>
      </w:r>
      <w:r>
        <w:rPr/>
        <w:t>ꎣꅯ썔䥗㑭伹㣂琷㕔䍈父쉩⛂捄礭泂䑬杗䶬牄㍪恔䙵</w:t>
      </w:r>
      <w:r>
        <w:rPr/>
        <w:t>⣂</w:t>
      </w:r>
      <w:r>
        <w:rPr/>
        <w:t>䓂瀯怺汍䛍櫂⑞쉾䒘㤤勂䅞㑂㍉䪮⩃</w:t>
      </w:r>
      <w:r>
        <w:rPr/>
        <w:t>⡦</w:t>
      </w:r>
      <w:r>
        <w:rPr/>
        <w:t>쉍䡵沣䘮뭒恂</w:t>
      </w:r>
      <w:r>
        <w:rPr/>
        <w:t>ꤪ</w:t>
      </w:r>
      <w:r>
        <w:rPr/>
        <w:t>뗍䗂㎘䭞眥</w:t>
      </w:r>
      <w:r>
        <w:rPr/>
        <w:t>ⴭ</w:t>
      </w:r>
      <w:r>
        <w:rPr/>
        <w:t>幉</w:t>
      </w:r>
      <w:r>
        <w:rPr/>
        <w:t>ꤪ</w:t>
      </w:r>
      <w:r>
        <w:rPr/>
        <w:t>滂⻎瑚㝓䛂슮咬椤灴␰輪睬㩞㵕硥깃</w:t>
      </w:r>
      <w:r>
        <w:rPr/>
        <w:t>ꥐ</w:t>
      </w:r>
      <w:r>
        <w:rPr/>
        <w:t>숪쉲㒘瞱</w:t>
      </w:r>
      <w:r>
        <w:rPr/>
        <w:t>ꕮ</w:t>
      </w:r>
      <w:r>
        <w:rPr/>
        <w:t>깔町⩾塭啞싂곂琶㉶嗎哂橠䈥湆厬슩慃쉷杲㓂㕆⬱㐸熱䄩</w:t>
      </w:r>
      <w:r>
        <w:rPr/>
        <w:t>ꥃ</w:t>
      </w:r>
      <w:r>
        <w:rPr/>
        <w:t>敶㵭쎮䅳쉔丩汊潫卣䵲䍴爭坾⍫奍秂桫</w:t>
      </w:r>
      <w:r>
        <w:rPr/>
        <w:t>ꤸ</w:t>
      </w:r>
      <w:r>
        <w:rPr/>
        <w:t>挪輤⥢据桭敊䁘畔쉤䭀昪♓汥뭨懂ケ묻</w:t>
      </w:r>
      <w:r>
        <w:rPr/>
        <w:t>ⳍ</w:t>
      </w:r>
      <w:r>
        <w:rPr/>
        <w:t>婾䙒硙⑐⨨╚㭠睌䨱ㄭ䳂辥䱖⮩畦参捏␸㪥충报祰庘⪵䵅⮮暱捅丮迂産灷⬮㏂愬⹓櫍䯂㉉㌺숽긽扡惂䃂</w:t>
      </w:r>
      <w:r>
        <w:rPr/>
        <w:t>⢩</w:t>
      </w:r>
      <w:r>
        <w:rPr/>
        <w:t>꧂</w:t>
      </w:r>
      <w:r>
        <w:rPr/>
        <w:t>쏂⨲☴⥗䱘땯廂⯂䡧偪㞮殿總瞵ヂ檱㩑ꌤ煍䈮徵놘䥨坦쉥㐥ꄨ爥쉥潪浙</w:t>
      </w:r>
      <w:r>
        <w:rPr/>
        <w:t>⣂</w:t>
      </w:r>
      <w:r>
        <w:rPr/>
        <w:t>쉧帲㥄⽟䙉䕊劣⍨㵌婬땺佴䐥⏂⩪㩘䕤䁺⎏㇂厵</w:t>
      </w:r>
      <w:r>
        <w:rPr/>
        <w:t>ꕖ</w:t>
      </w:r>
      <w:r>
        <w:rPr/>
        <w:t>盂䩒䷂轧䄲쉟轐迂싂</w:t>
      </w:r>
      <w:r>
        <w:rPr/>
        <w:t>꥓</w:t>
      </w:r>
      <w:r>
        <w:rPr/>
        <w:t>祭</w:t>
      </w:r>
      <w:r>
        <w:rPr/>
        <w:t>ꕙ</w:t>
      </w:r>
      <w:r>
        <w:rPr/>
        <w:t>㔲啧뭎쉆㠪瞡쉳쉀뾥ずꇂ䉹쉐䴨㥦⪏愫枩励㥟ꥦ춘㒩⚘䘨橯塨겥㙋婇숩噱〪♁倷辩歄♭癸깷㝅쉈ㅀ煥硭庩깹椺輥땋㥕갣䤣柃榱쉌칓圲母ㆿ桳晸</w:t>
      </w:r>
      <w:r>
        <w:rPr/>
        <w:t>꧂</w:t>
      </w:r>
      <w:r>
        <w:rPr/>
        <w:t>お거㥚弩㙩凂戭䉂辿칬央쉟䄻憻⨰砺禡稪晅⽴┩䏂䀰繒⧂깔뽷䜲㴤</w:t>
      </w:r>
      <w:r>
        <w:rPr/>
        <w:t>ꤥ</w:t>
      </w:r>
      <w:r>
        <w:rPr/>
        <w:t>敯㤨♊愯癖䭏땸䚮쏂깔㠸〣啇ꥬ䅉♺勂뾏싃擂祊</w:t>
      </w:r>
      <w:r>
        <w:rPr/>
        <w:t>Ɱ</w:t>
      </w:r>
      <w:r>
        <w:rPr/>
        <w:t>䵄䨮㙭㪮杫倯䲱ㆵ哂摬疡眲뭕㑸毂捺恴溱㕧⵾㵬悿畂頷쵱坣Ⓙ媘쉍ꄭ⑰䁺䱊猬核獫䈸䐊娣橚ち捺쉁곂呋숱ガ⩺壂쉣쉇⥶▵깄䝤갣쉗顊䔹쉶电婎捧䰬걏呫⨶愥⽑㟂㔺㧂쵶繌㙸㈮䬨㍈</w:t>
      </w:r>
      <w:r>
        <w:rPr/>
        <w:t>Ⳃ</w:t>
      </w:r>
      <w:r>
        <w:rPr/>
        <w:t>슩ꏂ潵十긽漬〉氫⽔</w:t>
      </w:r>
      <w:r>
        <w:rPr/>
        <w:t>ꦣ</w:t>
      </w:r>
      <w:r>
        <w:rPr/>
        <w:t>ㆱ楒䶮樤⍟싂桱刷쉮儩㖵䒥睷</w:t>
      </w:r>
      <w:r>
        <w:rPr/>
        <w:t>꧂</w:t>
      </w:r>
      <w:r>
        <w:rPr/>
        <w:t>㩾㈹彆珂氪䣎摕轋㬭</w:t>
      </w:r>
      <w:r>
        <w:rPr/>
        <w:t>ⱶ</w:t>
      </w:r>
      <w:r>
        <w:rPr/>
        <w:t>哂猱幊潫昷繗申䳂숹噴</w:t>
      </w:r>
      <w:r>
        <w:rPr/>
        <w:t>ꤳ</w:t>
      </w:r>
      <w:r>
        <w:rPr/>
        <w:t>䝞电⚿潃步싂㊬塇偱⑫哂㕌갺㭄䙟슻娥⥥㐪玬歶矂䨭⤣熱슮〥彮偀ꅺ⭌熏숦楑奪轕♕㘭䥗桰悬썈싂憣Ⓜ츯ꍄ㡏塁顇쉮</w:t>
      </w:r>
      <w:r>
        <w:rPr/>
        <w:t>ⵢ</w:t>
      </w:r>
      <w:r>
        <w:rPr/>
        <w:t>쉲┨ꆵꎱ仂辘偓廂쉖</w:t>
      </w:r>
      <w:r>
        <w:rPr/>
        <w:t>꧂</w:t>
      </w:r>
      <w:r>
        <w:rPr/>
        <w:t>ꥡ垱䡈</w:t>
      </w:r>
      <w:r>
        <w:rPr/>
        <w:t>Ⲙ</w:t>
      </w:r>
      <w:r>
        <w:rPr/>
        <w:t>쉫넻䉣쉩顣㑒䘱松曃䥵㭀瘫彘숭揂彞乌窩</w:t>
      </w:r>
      <w:r>
        <w:rPr/>
        <w:t>ⱓ</w:t>
      </w:r>
      <w:r>
        <w:rPr/>
        <w:t>䐰쏂ꇂ橸㉃㉊偌㍊䑔䩗畗쵲䕫捨뭧䯍묵杮泂㩤ꌸ坑䉞㝚숯㪬祯㏂玮攵槂䍵⑵⭰晦凂摮儵쉺숫焯䝈㌷숥ꍅ⫂⍡檡㝇㟂歨奂</w:t>
      </w:r>
      <w:r>
        <w:rPr/>
        <w:t>ⰶ</w:t>
      </w:r>
      <w:r>
        <w:rPr/>
        <w:t>洨⩵怫䬦䙑车慢潆넸椮歇⹦曂兌뗃䱸ꇂ슘枵䞮⩠긷䕋⒘숰䦩洪䵑⎬</w:t>
      </w:r>
      <w:r>
        <w:rPr/>
        <w:t>ⰷ</w:t>
      </w:r>
      <w:r>
        <w:rPr/>
        <w:t>쉲㥨橄⚩⏂眺췂</w:t>
      </w:r>
      <w:r>
        <w:rPr/>
        <w:t>⡚</w:t>
      </w:r>
      <w:r>
        <w:rPr/>
        <w:t>䱗㬽㑃⭋瀽扷漻嗂頬䖘䵘核</w:t>
      </w:r>
      <w:r>
        <w:rPr/>
        <w:t>ꕈ</w:t>
      </w:r>
      <w:r>
        <w:rPr/>
        <w:t>光䷂凂䭀㘦䖡ꥡ楈睇⹹橙弲婦繅걎燂牸桩⥊捑</w:t>
      </w:r>
      <w:r>
        <w:rPr/>
        <w:t>Ⱶ</w:t>
      </w:r>
      <w:r>
        <w:rPr/>
        <w:t>堸溏挤㚏弤⭃䦵◂⒡䨥奦恓</w:t>
      </w:r>
      <w:r>
        <w:rPr/>
        <w:t>ⱊ</w:t>
      </w:r>
      <w:r>
        <w:rPr/>
        <w:t>슩桇㭈떩刳䥨稲剀䠯</w:t>
      </w:r>
      <w:r>
        <w:rPr/>
        <w:t>⡒</w:t>
      </w:r>
      <w:r>
        <w:rPr/>
        <w:t>圩</w:t>
      </w:r>
      <w:r>
        <w:rPr/>
        <w:t>ꗂ</w:t>
      </w:r>
      <w:r>
        <w:rPr/>
        <w:t>坑⨬暩䛂捈</w:t>
      </w:r>
      <w:r>
        <w:rPr/>
        <w:t>Ɱ⑑</w:t>
      </w:r>
      <w:r>
        <w:rPr/>
        <w:t>䂣昰ꥲ䕃琱奏⫂扢摐촶숽㇂塯奁⽧䘮䅆幢䛂⩮쉤䀳䰺喥ꍾこ硕㥃ꅰ李ㅔ⹎㶘믃噅쉪䱬全⤦涻癸㖱畅䛂敀敹挪슿硚婫숻㉹灹슡⺏⽖⛂㔮搸槂</w:t>
      </w:r>
      <w:r>
        <w:rPr/>
        <w:t>⡩</w:t>
      </w:r>
      <w:r>
        <w:rPr/>
        <w:t>䵍偬숤㘸瞬剴杄瞘歒뭏⹲쵤</w:t>
      </w:r>
      <w:r>
        <w:rPr/>
        <w:t>꥟</w:t>
      </w:r>
      <w:r>
        <w:rPr/>
        <w:t>㈽硚㤯ꥥㄫ쉢㭤牸歄燍넬䙌䓂</w:t>
      </w:r>
      <w:r>
        <w:rPr/>
        <w:t>ꕁ</w:t>
      </w:r>
      <w:r>
        <w:rPr/>
        <w:t>䔴愹杁뭌䉓洬瘵싂㋂彴썰佺㷍䟂堹滃祮楇⾩䜶獙塪偭숴乃뽯徘堶䱩㶬⎣䚘恊熩噖坣女佚圩搫楸딻슘╈⪿瑌㉩걒仍庮싂塃ꍢ䞩㴰</w:t>
      </w:r>
      <w:r>
        <w:rPr/>
        <w:t>ꕹ</w:t>
      </w:r>
      <w:r>
        <w:rPr/>
        <w:t>숭旂⍲㍎嘯⨨癨</w:t>
      </w:r>
      <w:r>
        <w:rPr/>
        <w:t>ⱕ</w:t>
      </w:r>
      <w:r>
        <w:rPr/>
        <w:t>彞典뽗塵⥲</w:t>
      </w:r>
      <w:r>
        <w:rPr/>
        <w:t>⡁</w:t>
      </w:r>
      <w:r>
        <w:rPr/>
        <w:t>ヂ⍰땕䏂㑋쌺䅬⭣㥘矂싍獟숰禣쉚椬湍摞⦣䝗㧂䈤剒쉕䉣洊び嚩潫쉏ꌥ䍸㜭숻磂敚</w:t>
      </w:r>
      <w:r>
        <w:rPr/>
        <w:t>ꕥ</w:t>
      </w:r>
      <w:r>
        <w:rPr/>
        <w:t>塋⌺숴啔쉰ㄶ庩祹㏂擂甶뭸種浮싂潇</w:t>
      </w:r>
      <w:r>
        <w:rPr/>
        <w:t>Ⱪ</w:t>
      </w:r>
      <w:r>
        <w:rPr/>
        <w:t>き뗂啳㵾硗琷⥲쉾穐♁奔</w:t>
      </w:r>
      <w:r>
        <w:rPr/>
        <w:t>ⱘ⭄</w:t>
      </w:r>
      <w:r>
        <w:rPr/>
        <w:t>椭照眻㣂쉓䰱璡彥眱杭⹴</w:t>
      </w:r>
      <w:r>
        <w:rPr/>
        <w:t>ꕌ</w:t>
      </w:r>
      <w:r>
        <w:rPr/>
        <w:t>媻䜵䦘繊슩哂䍐䕃烂攤뼲㝘砪晐磎䳂怽㈺楩繶矂扣獵쉕佯⍨㕍뭌䩭怭ꏂ䋂</w:t>
      </w:r>
      <w:r>
        <w:rPr/>
        <w:t>ꕫ</w:t>
      </w:r>
      <w:r>
        <w:rPr/>
        <w:t>䃂䪮䄨⹥묮顺넨츴ㅟ견㉹䆵䬣呋㑑쉭쉪湪呟⎣斵</w:t>
      </w:r>
      <w:r>
        <w:rPr/>
        <w:t>ꤵ</w:t>
      </w:r>
      <w:r>
        <w:rPr/>
        <w:t>朦슏⛃縯澣⚬</w:t>
      </w:r>
      <w:r>
        <w:rPr/>
        <w:t>Ⳃ⩭</w:t>
      </w:r>
      <w:r>
        <w:rPr/>
        <w:t>䡒쵩쎮</w:t>
      </w:r>
      <w:r>
        <w:rPr/>
        <w:t>⡣</w:t>
      </w:r>
      <w:r>
        <w:rPr/>
        <w:t>녞견⤺囎繀땱煖榮呁吴幈⯂匷쉹さ䖩扬♋ꇃ捵㥀䝖㵮䉉剘쉩擂뭙┩╃栮彊匣슮㚩殡䕭뽓슿挴澩幹</w:t>
      </w:r>
      <w:r>
        <w:rPr/>
        <w:t>꥓⫂</w:t>
      </w:r>
      <w:r>
        <w:rPr/>
        <w:t>ꍍ싃怵湹慎</w:t>
      </w:r>
      <w:r>
        <w:rPr/>
        <w:t>ⴻ</w:t>
      </w:r>
      <w:r>
        <w:rPr/>
        <w:t>쉫㘭摧</w:t>
      </w:r>
      <w:r>
        <w:rPr/>
        <w:t>ꤷ</w:t>
      </w:r>
      <w:r>
        <w:rPr/>
        <w:t>纘杈䉃佒⥥㪘䝍慹㌦⍶吱梣悬樱猪欪乊僃녪嚏伣䑔춣噳㭵슘榻☹飂ꥺ⑰녶顆딯稯싃⩊⤰橐쉎夬珃撏숨儦쌳㦮㬵砲繁坆㫂쉭ぅ暏拂㦱杦싂</w:t>
      </w:r>
      <w:r>
        <w:rPr/>
        <w:t>ꕋ</w:t>
      </w:r>
      <w:r>
        <w:rPr/>
        <w:t>塂敹긪唫㈰ꅃ毂圷⭺⩨┦堤♅ノ礬㡶숫頷츺獠♰</w:t>
      </w:r>
      <w:r>
        <w:rPr/>
        <w:t>ꗂ</w:t>
      </w:r>
      <w:r>
        <w:rPr/>
        <w:t>幋뮥꺩㮩쉐疬㠶㑃숨婣慶</w:t>
      </w:r>
      <w:r>
        <w:rPr/>
        <w:t>⠯</w:t>
      </w:r>
      <w:r>
        <w:rPr/>
        <w:t>쉙䳂噍焮嚣␹梥㭱⼩㴦㐷</w:t>
      </w:r>
      <w:r>
        <w:rPr/>
        <w:t>ꥄ⮮</w:t>
      </w:r>
      <w:r>
        <w:rPr/>
        <w:t>佐畐佞晥䱵칔攱㭴뭋游娬癡슻顚㵏䍑쉭</w:t>
      </w:r>
      <w:r>
        <w:rPr/>
        <w:t>ꦡ</w:t>
      </w:r>
      <w:r>
        <w:rPr/>
        <w:t>䙺扂儮䥤㑓氲䝷㑔뽘核땸桙怲癙ꅄ瑭녡쉎뭌晫穗싂㵀ち䘦㤶츰긱吪㙆穎猸塉䲱㵆偨圶⸷娯䇂盎橚</w:t>
      </w:r>
      <w:r>
        <w:rPr/>
        <w:t>ꥉ</w:t>
      </w:r>
      <w:r>
        <w:rPr/>
        <w:t>䄯礩瑋쉱ꥰꅗ쉰摲瞱⩙厣걪ぢ쉧瘬究䛎쉄⍨㡪桱뽊⭉垩癸砪瀱傻嘱㌸場</w:t>
      </w:r>
      <w:r>
        <w:rPr/>
        <w:t>ⴷ</w:t>
      </w:r>
      <w:r>
        <w:rPr/>
        <w:t>攣敳䨨꥗噲飂䣂轠쉒顁案珂⨣슩顂쉆䅩숹㷂祀䉒㡟礯昶</w:t>
      </w:r>
      <w:r>
        <w:rPr/>
        <w:t>⠨</w:t>
      </w:r>
      <w:r>
        <w:rPr/>
        <w:t>ꤦ</w:t>
      </w:r>
      <w:r>
        <w:rPr/>
        <w:t>敀⺘卄偌ꍸ獾帲</w:t>
      </w:r>
      <w:r>
        <w:rPr/>
        <w:t>ⰻ</w:t>
      </w:r>
      <w:r>
        <w:rPr/>
        <w:t>䧂갨扸☰转쉭湊恙唽⬪㍡깥㭋繈䡏〫䐦ㅄ⫂琮숥싍슏ꄹ묲쉦䃂穎㪻磃⎥柂剔ぉ枿䱷깋</w:t>
      </w:r>
      <w:r>
        <w:rPr/>
        <w:t>ⴭ</w:t>
      </w:r>
      <w:r>
        <w:rPr/>
        <w:t>쉁燂个䟂値쵵㦩ㅁ쵮㡔毂䍎ヂ䀭睚싂䘶⭬⒥砤纣쉎佬暬擎㬴積♌</w:t>
      </w:r>
      <w:r>
        <w:rPr/>
        <w:t>⡵</w:t>
      </w:r>
      <w:r>
        <w:rPr/>
        <w:t>严沿楟杳亩轶䄭⏃⭴칡㝕䡡⫂䱡㩌떿㘣⤸슻项呫瑷쉩椭䤮</w:t>
      </w:r>
      <w:r>
        <w:rPr/>
        <w:t>꤫</w:t>
      </w:r>
      <w:r>
        <w:rPr/>
        <w:t>澮佨你䙐挽煦兑瑍䎩轒礊쉈䥉砣眴怪㨶ꍵ뗂싂伥쵯堸伮㡨攽䕺辬噭뮿쉴䁃漮㨴㪡呉녭穁숬㨸辱飂秂갮⎬ꏂ㍦슮纮㛂㉴朷恁⌺숲쉘䱑秂頮竃氵䛂걱ㅃ뗂啰䕪噎淂쉯兾쵔榬⹲刲쉏䍨硖쉞䥔碘ꄶ⸹乆呬硆♗䩱䅞⩑噒桶쉓䱌祭⍂㭸㥗⍟ꍺ⼴佩习楀呭⹒⍖땃┩⿍乺䙴⩲㮥</w:t>
      </w:r>
      <w:r>
        <w:rPr/>
        <w:t>Ⱜ</w:t>
      </w:r>
      <w:r>
        <w:rPr/>
        <w:t>깺ꄸ넹칔瑴瘯쉂⹞㤩帪싂沏楄□㉎땗婴䀳</w:t>
      </w:r>
      <w:r>
        <w:rPr/>
        <w:t>Ᵽ</w:t>
      </w:r>
      <w:r>
        <w:rPr/>
        <w:t>婯㎬㩱믂椬轆湈⑟ꅒ櫂</w:t>
      </w:r>
      <w:r>
        <w:rPr/>
        <w:t>Ⱡ</w:t>
      </w:r>
      <w:r>
        <w:rPr/>
        <w:t>彏</w:t>
      </w:r>
      <w:r>
        <w:rPr/>
        <w:t>ꕨ</w:t>
      </w:r>
      <w:r>
        <w:rPr/>
        <w:t>䝊枏⹘塸쉊㣂杰瑠䅢祭썺穌批뼪䙙싂楗</w:t>
      </w:r>
      <w:r>
        <w:rPr/>
        <w:t>ⲥ</w:t>
      </w:r>
      <w:r>
        <w:rPr/>
        <w:t>喏盂⽳䡙⦥睊堣搱</w:t>
      </w:r>
      <w:r>
        <w:rPr/>
        <w:t>ꥋ</w:t>
      </w:r>
      <w:r>
        <w:rPr/>
        <w:t>参슥㠶怮併濂쉎㕡䗂繯쉫숽䳎㎩쏂⵷䈥啖燂澩㐱䕁⑀뾮懂㐣㙹搸痂㕢拂䮿輨䝓㤹顙凂</w:t>
      </w:r>
      <w:r>
        <w:rPr/>
        <w:t>⡣</w:t>
      </w:r>
      <w:r>
        <w:rPr/>
        <w:t>拃穅槂䡙憡漭숫攴</w:t>
      </w:r>
      <w:r>
        <w:rPr/>
        <w:t>ⵔ</w:t>
      </w:r>
      <w:r>
        <w:rPr/>
        <w:t>싂⮻佬睢⑥楮頴싂䖿潎쉟䌷瓎栲㋂卅㣂깙畆忎汨瓂쉊䬰</w:t>
      </w:r>
      <w:r>
        <w:rPr/>
        <w:t>ꕫ</w:t>
      </w:r>
      <w:r>
        <w:rPr/>
        <w:t>싂㪘沩䳂汹넰睐䳂灔瑵こ奩捲⨰묭况⸶兦媘捫䕲疮쏂竂⨲捆副毂녞䘥猭疵熮䭖恔䕲숪슏㶩瑠斡녵⪮轐䥓璱兯뾱䆬쵘潳ァ倽愽</w:t>
      </w:r>
      <w:r>
        <w:rPr/>
        <w:t>ꔷ</w:t>
      </w:r>
      <w:r>
        <w:rPr/>
        <w:t>夣慳呪⌣땦䷂ꄤ坆</w:t>
      </w:r>
      <w:r>
        <w:rPr/>
        <w:t>⡧ⱌ</w:t>
      </w:r>
      <w:r>
        <w:rPr/>
        <w:t>璵⭏㥈嗍刲烂渪甫┵儳䝭輶摭抡</w:t>
      </w:r>
      <w:r>
        <w:rPr/>
        <w:t>ⶥ</w:t>
      </w:r>
      <w:r>
        <w:rPr/>
        <w:t>劬灥⦮亿쉮穊橚걪⩌䤳㑃噈晢づ쵹揂⭓뭥繶潏䕣㩞噕㵮敦癦ꇂ⨣轒摯婷轡楉숪☶摨쉨湣轳㝲獃偣㤴녡싂⏂湎⩍츪㵀㉯丫</w:t>
      </w:r>
      <w:r>
        <w:rPr/>
        <w:t>Ᵽ</w:t>
      </w:r>
      <w:r>
        <w:rPr/>
        <w:t>ㄽ◂</w:t>
      </w:r>
      <w:r>
        <w:rPr/>
        <w:t>ꕰ</w:t>
      </w:r>
      <w:r>
        <w:rPr/>
        <w:t>朷㝙슬桵⨮</w:t>
      </w:r>
      <w:r>
        <w:rPr/>
        <w:t>ꥇ</w:t>
      </w:r>
      <w:r>
        <w:rPr/>
        <w:t>쉌싂ꥭ뭰싂竃暥眸硒䑲啲啁轲偹ꅄ쉗穮쉖㞩ꌮ楣♘</w:t>
      </w:r>
      <w:r>
        <w:rPr/>
        <w:t>⡁</w:t>
      </w:r>
      <w:r>
        <w:rPr/>
        <w:t>汯숷슡녶슏꥕䡑摂䱣洴䏂䓂縲ꄣ乔〈⺵㙬꺣숫㠳轌슱</w:t>
      </w:r>
      <w:r>
        <w:rPr/>
        <w:t>⠺</w:t>
      </w:r>
      <w:r>
        <w:rPr/>
        <w:t>㕙Ⓜ⩌婬썦䑧剘头兔</w:t>
      </w:r>
      <w:r>
        <w:rPr/>
        <w:t>ⴳ</w:t>
      </w:r>
      <w:r>
        <w:rPr/>
        <w:t>녵濂쉷걢橉쉰妿し</w:t>
      </w:r>
      <w:r>
        <w:rPr/>
        <w:t>⡷</w:t>
      </w:r>
      <w:r>
        <w:rPr/>
        <w:t>䍳哂礦慀㥂札⾩숦⭖⑴㨷睪椭獷徱㘻슱⭮ꅖ</w:t>
      </w:r>
      <w:r>
        <w:rPr/>
        <w:t>⠮</w:t>
      </w:r>
      <w:r>
        <w:rPr/>
        <w:t>슏姂濂婩㛂竂䋂潔煑㜪㵸㩨画꥗漵歂⽆싂爣녉幭堰㧂쵋䟂㍄숽</w:t>
      </w:r>
      <w:r>
        <w:rPr/>
        <w:t>⡴</w:t>
      </w:r>
      <w:r>
        <w:rPr/>
        <w:t>乤辮係⪵剬㉸棍涻心晴䉏䨴洺灹쵂輷䓂깖䙶浮權䨩䵥䈦⥔湭奒㴦幇捴츥꧎쉢枻䫂╏潀겏硴剓ꥺ曂卍썍氦䁌</w:t>
      </w:r>
      <w:r>
        <w:rPr/>
        <w:t>Ⱓ</w:t>
      </w:r>
      <w:r>
        <w:rPr/>
        <w:t>䂬哃砰녑긭䈴䝓⽰쉲䧂</w:t>
      </w:r>
      <w:r>
        <w:rPr/>
        <w:t>ⱡ</w:t>
      </w:r>
      <w:r>
        <w:rPr/>
        <w:t>땚灧䗂㝇壂縺䝪ꥸ娽숩⒩</w:t>
      </w:r>
      <w:r>
        <w:rPr/>
        <w:t>⣂</w:t>
      </w:r>
      <w:r>
        <w:rPr/>
        <w:t>䭞츬⹧埂促䐨番☣飂冣䚩䥅幷쵌仂쉤㇂坉쵏곂㘭쉸磂潲㭦䭅䣃췂䣃疻瑞䑸㙗恨䕹㪣晖넥䄤껂⽘♁䷂⮏⹅써싂㍷界匰浞纵盂ꥸ⤷䝠盂朱</w:t>
      </w:r>
      <w:r>
        <w:rPr/>
        <w:t>ꔪ</w:t>
      </w:r>
      <w:r>
        <w:rPr/>
        <w:t>猪呅䒮㵋䍟䭯䐱</w:t>
      </w:r>
      <w:r>
        <w:rPr/>
        <w:t>ꕑ</w:t>
      </w:r>
      <w:r>
        <w:rPr/>
        <w:t>眥</w:t>
      </w:r>
      <w:r>
        <w:rPr/>
        <w:t>⡩</w:t>
      </w:r>
      <w:r>
        <w:rPr/>
        <w:t>䡱䯂䖩敖ꍍ⚬潑♴</w:t>
      </w:r>
      <w:r>
        <w:rPr/>
        <w:t>ⰸ</w:t>
      </w:r>
      <w:r>
        <w:rPr/>
        <w:t>猺澣⻂녾㍟潁넩녋獙假奸䒵㦥䑎⏂丬⍒圥坥</w:t>
      </w:r>
      <w:r>
        <w:rPr/>
        <w:t>ⵓ</w:t>
      </w:r>
      <w:r>
        <w:rPr/>
        <w:t>䲿眩漣啳⭫歳땹㐪砥捙䕆呅辵㝮何싂⹹⍟㭥㣂颱怰䈬摴䳂氤殘䬷㙧吴땁䅎</w:t>
      </w:r>
      <w:r>
        <w:rPr/>
        <w:t>ꥄ</w:t>
      </w:r>
      <w:r>
        <w:rPr/>
        <w:t>䑖⩠呸䲥吳䲩땴쉞㘹䵇顱싂儫싂渦㔴迂歰숥杦ꏂ</w:t>
      </w:r>
      <w:r>
        <w:rPr/>
        <w:t>ꕁ</w:t>
      </w:r>
      <w:r>
        <w:rPr/>
        <w:t>慌㵡潎勂⌯䴻㕫♎穕⫂擂歒⹔쌶奯辡⎮冏䥢摢㕷</w:t>
      </w:r>
      <w:r>
        <w:rPr/>
        <w:t>ⲿ</w:t>
      </w:r>
      <w:r>
        <w:rPr/>
        <w:t>媣䙴去㝂楓</w:t>
      </w:r>
      <w:r>
        <w:rPr/>
        <w:t>ꤽ</w:t>
      </w:r>
      <w:r>
        <w:rPr/>
        <w:t>橘쉢슣唵嫂獊䠦䔺儽뽨瑾쉍吲兕珂㭔⹉䐦㝋癥ꍏ䡚䜨炏</w:t>
      </w:r>
      <w:r>
        <w:rPr/>
        <w:t>ⵄ</w:t>
      </w:r>
      <w:r>
        <w:rPr/>
        <w:t>쌺쉕剁䔲㌶䎱ꏂ땹祉⩓</w:t>
      </w:r>
      <w:r>
        <w:rPr/>
        <w:t>ⳍ</w:t>
      </w:r>
      <w:r>
        <w:rPr/>
        <w:t>縷偾㞏䲡</w:t>
      </w:r>
      <w:r>
        <w:rPr/>
        <w:t>ⵑ</w:t>
      </w:r>
      <w:r>
        <w:rPr/>
        <w:t>擂猨浄㊥医⤲㫂㚩㵣温瑴柂砸䳂땕柂⨫椩摗</w:t>
      </w:r>
      <w:r>
        <w:rPr/>
        <w:t>ꔫ</w:t>
      </w:r>
      <w:r>
        <w:rPr/>
        <w:t>㧍싂ꍯ▵窻㒬쉯숲⑆쵟幀쉊䝴㓍䅞㩃昶䀬╪쉧术〩欺㴶濂䵠⑋㝬⑅媬歹칇츯㜪⬷ꅚ쵵刻◂睔걔杣汫㑂뽭穂숦䰻깑昩⨰䵞帪凂䕍け기䤥疏皣頯숶ぷ晤浅窱쵚</w:t>
      </w:r>
      <w:r>
        <w:rPr/>
        <w:t>⡡</w:t>
      </w:r>
      <w:r>
        <w:rPr/>
        <w:t>䁌㝳㉰嘰쉳䰳촹㈦〳䤫썄汣浖㩄癩硟廂㥳쵏캥䱬奣䞡㮮쉈뼣㧂䩈묻</w:t>
      </w:r>
      <w:r>
        <w:rPr/>
        <w:t>ꖿ</w:t>
      </w:r>
      <w:r>
        <w:rPr/>
        <w:t>뗂㎬숻摕湏儷辥⩁㒥숦呐㓂㡈겡⼱숩䬽匦ꍦ礷䥬䕾橕숨咵䛂</w:t>
      </w:r>
      <w:r>
        <w:rPr/>
        <w:t>⡟⌮</w:t>
      </w:r>
      <w:r>
        <w:rPr/>
        <w:t>忂䗂쉈숫穚</w:t>
      </w:r>
      <w:r>
        <w:rPr/>
        <w:t>ⵏ</w:t>
      </w:r>
      <w:r>
        <w:rPr/>
        <w:t>ㅖ䩓⭎쉅깯䩪堣留㜱쉉숵䁱榻乎</w:t>
      </w:r>
      <w:r>
        <w:rPr/>
        <w:t>ⱁ</w:t>
      </w:r>
      <w:r>
        <w:rPr/>
        <w:t>姂⮥灙딭眫⩙뭱㑓㩪㉔䚩慗⥱焺촹兑捤湭숪畺飂燂⥲싂쉢䝰弰ꍔ慯織歃䒻숨㉵楥䱦敾쉲⽔</w:t>
      </w:r>
      <w:r>
        <w:rPr/>
        <w:t>⡯</w:t>
      </w:r>
      <w:r>
        <w:rPr/>
        <w:t>㒡㒬⭊</w:t>
      </w:r>
      <w:r>
        <w:rPr/>
        <w:t>⠩</w:t>
      </w:r>
      <w:r>
        <w:rPr/>
        <w:t>㑫㘻쉤帹奪瑭㕷顠깋䝨㡹捘쉪㋂┫㵯匩摟洯場晭ッ瑳</w:t>
      </w:r>
      <w:r>
        <w:rPr/>
        <w:t>⡰</w:t>
      </w:r>
      <w:r>
        <w:rPr/>
        <w:t>幂견⩉</w:t>
      </w:r>
      <w:r>
        <w:rPr/>
        <w:t>ꕞ</w:t>
      </w:r>
      <w:r>
        <w:rPr/>
        <w:t>浚朊悵䕦䗂歀㌨榱뼷쉁</w:t>
      </w:r>
      <w:r>
        <w:rPr/>
        <w:t>ꕰ</w:t>
      </w:r>
      <w:r>
        <w:rPr/>
        <w:t>䭍姂匷긽⹢圳勃㝐卨卫숥䕭汇祣싂뾏埂숯㑚䕏㉮秂㈮ꏎ㠯啯䤳䡠▻⩮䄵斬</w:t>
      </w:r>
      <w:r>
        <w:rPr/>
        <w:t>ꦩ</w:t>
      </w:r>
      <w:r>
        <w:rPr/>
        <w:t>䗂晦礴歳湭썩㑅甫㑕㛂꥕祭摮ㄮ♬幤☵⑱㙳䄶䡷癳</w:t>
      </w:r>
      <w:r>
        <w:rPr/>
        <w:t>ꦣ</w:t>
      </w:r>
      <w:r>
        <w:rPr/>
        <w:t>ꍡ㑵楡烃ꌤ嘽ꄮ橃機♨썭䵨ꍀ䑥⑬㌵슩ㅨ숫穠昫㣍쉕獸愮徣勂江ꍺ壎洮廂땸䏂顸婊杰</w:t>
      </w:r>
      <w:r>
        <w:rPr/>
        <w:t>⡤</w:t>
      </w:r>
      <w:r>
        <w:rPr/>
        <w:t>쉊䞩쌦橾갲䐸慊百㭊</w:t>
      </w:r>
      <w:r>
        <w:rPr/>
        <w:t>⢮</w:t>
      </w:r>
      <w:r>
        <w:rPr/>
        <w:t>ꥧ唭扳祥繣</w:t>
      </w:r>
      <w:r>
        <w:rPr/>
        <w:t>ꤱ</w:t>
      </w:r>
      <w:r>
        <w:rPr/>
        <w:t>啣佁癶숩⪮兪숴칃㔺卉⹔쉁昰ふ㠣䍍숲晆稤ꥲ畠곂彙姂슩갷䅢숷硩牑⩕戬堷슣䩄厬숶㕈渦</w:t>
      </w:r>
      <w:r>
        <w:rPr/>
        <w:t>ⶻ</w:t>
      </w:r>
      <w:r>
        <w:rPr/>
        <w:t>槂䵞슥⌻淂攷媏ꇂ싂捌╁쉮ꇂ捒㐭쉵乀숪</w:t>
      </w:r>
      <w:r>
        <w:rPr/>
        <w:t>ꖡ⩥</w:t>
      </w:r>
      <w:r>
        <w:rPr/>
        <w:t>捗䔨㧂ꅫ㖩凂溱ꎥ⫍輴浙焹䲮塢眲轳㍎䔭佄牫⾮憩帻头硭彰扇</w:t>
      </w:r>
      <w:r>
        <w:rPr/>
        <w:t>ꕁ</w:t>
      </w:r>
      <w:r>
        <w:rPr/>
        <w:t>樱澏䬳쉐䶱䅸神⽮┷</w:t>
      </w:r>
      <w:r>
        <w:rPr/>
        <w:t>ⱓ</w:t>
      </w:r>
      <w:r>
        <w:rPr/>
        <w:t>睭뭈놩临㶱䩹㥎顡㴭彏娣瞵歗숫㨦</w:t>
      </w:r>
      <w:r>
        <w:rPr/>
        <w:t>ꤳ</w:t>
      </w:r>
      <w:r>
        <w:rPr/>
        <w:t>쉦殩뾱劣⸵⍹摐顀儦咱㴯湦狂湕怳Ⓨ▩卄澘兯넽⩞濎晚㒘睞㏂㎱</w:t>
      </w:r>
      <w:r>
        <w:rPr/>
        <w:t>ⱨ</w:t>
      </w:r>
      <w:r>
        <w:rPr/>
        <w:t>䵀</w:t>
      </w:r>
      <w:r>
        <w:rPr/>
        <w:t>ⱪ</w:t>
      </w:r>
      <w:r>
        <w:rPr/>
        <w:t>⼺쉹슮싂㟂䱶⺥⯂䍺슡⽟㔩塐捭♳呍彮⽺䈴剀瀶뭯뽰぀䬹㍸埂䚮瘽䓂䜳ꇂ幸춣⩏䢵㭢姂扡췂沘ㅘⓂ橈⽓氻頽祬쉄⩉洫祟乡㐺</w:t>
      </w:r>
      <w:r>
        <w:rPr/>
        <w:t>ꤶ꤭ꦻ</w:t>
      </w:r>
      <w:r>
        <w:rPr/>
        <w:t>싂昤䋂壂䥨䄤均䬭⩀⑗땕쉴搩䭙硸ㆬ狂眳</w:t>
      </w:r>
      <w:r>
        <w:rPr/>
        <w:t>⠮</w:t>
      </w:r>
      <w:r>
        <w:rPr/>
        <w:t>畑숸쵥䑴扩슻䆻割䅥숳ァ넪ꥠ꺮瘮穳쉞ꥩ䋂甹礵歴顫㉨⑶甥┴␽䁂⹰䕒濂剈剐걌噑䩄稷⺻</w:t>
      </w:r>
      <w:r>
        <w:rPr/>
        <w:t>ꥇ</w:t>
      </w:r>
      <w:r>
        <w:rPr/>
        <w:t>䁠䴶啒撩剙㡎싂灍据㗂㕎婏ꥳ幙숹㍋숻栯ㆡ䭕쉙佺涬숱㟂䝄楩⤷</w:t>
      </w:r>
      <w:r>
        <w:rPr/>
        <w:t>⡰</w:t>
      </w:r>
      <w:r>
        <w:rPr/>
        <w:t>慱䝑쉮숤╈潖⑦煐䦮䌯支쉱</w:t>
      </w:r>
      <w:r>
        <w:rPr/>
        <w:t>ꗂ</w:t>
      </w:r>
      <w:r>
        <w:rPr/>
        <w:t>卉</w:t>
      </w:r>
      <w:r>
        <w:rPr/>
        <w:t>ꤷ</w:t>
      </w:r>
      <w:r>
        <w:rPr/>
        <w:t>녵轤칇氷㉉権㈸䡢捗噥䕉⻂燂숯칑嘬</w:t>
      </w:r>
      <w:r>
        <w:rPr/>
        <w:t>⠥</w:t>
      </w:r>
      <w:r>
        <w:rPr/>
        <w:t>㥀ꏎ䁾⹷仂歃〬割</w:t>
      </w:r>
      <w:r>
        <w:rPr/>
        <w:t>ꤰ</w:t>
      </w:r>
      <w:r>
        <w:rPr/>
        <w:t>榬圴䩅♯っ쉓呾䅔뭖畣礫⨬煓</w:t>
      </w:r>
      <w:r>
        <w:rPr/>
        <w:t>ꥑ</w:t>
      </w:r>
      <w:r>
        <w:rPr/>
        <w:t>녁ꥨ♫䏂䭟么橠슻眣䩑䐫뽵묹晹㍃䄯쉄</w:t>
      </w:r>
      <w:r>
        <w:rPr/>
        <w:t>꧂</w:t>
      </w:r>
      <w:r>
        <w:rPr/>
        <w:t>妩剖⾘▏ꍀ电꥗㛂숪촹⥯숪穱숥䰽ㅥ歕ꍺ唸숴쉹䏂</w:t>
      </w:r>
      <w:r>
        <w:rPr/>
        <w:t>ꦥ</w:t>
      </w:r>
      <w:r>
        <w:rPr/>
        <w:t>牮䕪䭵奥ꅣ咘㈊췂䝘ぎ榵㝯㤭剟㜸渶佲䅇拂ꍌ汊㬰祅꥗땭⹥呭쉧⩶</w:t>
      </w:r>
      <w:r>
        <w:rPr/>
        <w:t>ⵥ</w:t>
      </w:r>
      <w:r>
        <w:rPr/>
        <w:t>싂㞩㥓쉕㶱戫當걎䕹쉗숤㯂</w:t>
      </w:r>
      <w:r>
        <w:rPr/>
        <w:t>꧂⹔ꗂ</w:t>
      </w:r>
      <w:r>
        <w:rPr/>
        <w:t>僎凂</w:t>
      </w:r>
      <w:r>
        <w:rPr/>
        <w:t>ꥂ</w:t>
      </w:r>
      <w:r>
        <w:rPr/>
        <w:t>䍎橥硶浞煕楃湈䭗갶眦噲㕍祚㭷㤸쉅䁂⍸顂ꅞ䥯㑄땆砱넲䞩活◂䭪乃⥹匥䅱報뗂ㅆ㵆捤⩟썒싃垱患㌽</w:t>
      </w:r>
      <w:r>
        <w:rPr/>
        <w:t>ⴸ⫂</w:t>
      </w:r>
      <w:r>
        <w:rPr/>
        <w:t>숺疿싂灑彷䅕⽚癡넰け㭉뭷쉰㵂樶ㅰ啭䔤슏䥀㫂曂㝬䥖橘母獟㎮⽌渳쉇꥙嚵⬬丱쉧佰湄灰뾘䙅匨內쉥乂쉋㚵ꍐ輣쉃忂滃旂顣⽴剢⬬侏䙵쵁夯꤮췂뭡㑥ㅹꍙ撬⩐㐣㔴匷幵㩉瑮睚䯍</w:t>
      </w:r>
      <w:r>
        <w:rPr/>
        <w:t>ⱡ</w:t>
      </w:r>
      <w:r>
        <w:rPr/>
        <w:t>⻂䷂㏂㠭慠乓繭ㄱ繀⫍摞쉓⩷⩓䝉剘㉯欳㋂碩䰣쉍婰ꎏ穙┸䕧硪ㅹ⩱</w:t>
      </w:r>
      <w:r>
        <w:rPr/>
        <w:t>ⷂꥇ</w:t>
      </w:r>
      <w:r>
        <w:rPr/>
        <w:t>촲뽭忂⫂꺣灅싂껎䰵潭㌻䛂䩑圬믂</w:t>
      </w:r>
      <w:r>
        <w:rPr/>
        <w:t>⢡</w:t>
      </w:r>
      <w:r>
        <w:rPr/>
        <w:t>杬ㄪ╅쉪㚿嗂㕏㥺睯㓍㵂佑싂슮㟂㝁煙䡑杄未灲⵴㙃呹䎥</w:t>
      </w:r>
      <w:r>
        <w:rPr/>
        <w:t>ⷂ</w:t>
      </w:r>
      <w:r>
        <w:rPr/>
        <w:t>䁯쉺쌩煢</w:t>
      </w:r>
      <w:r>
        <w:rPr/>
        <w:t>ꕲ</w:t>
      </w:r>
      <w:r>
        <w:rPr/>
        <w:t>ヂ歩⭺ヂ奁쉘쉄╦䥪䃂畞◂</w:t>
      </w:r>
      <w:r>
        <w:rPr/>
        <w:t>ꥇ</w:t>
      </w:r>
      <w:r>
        <w:rPr/>
        <w:t>污癏뼪卤쏂栨吷䯂⍱걈盂欹敾輣碡㬽幫癱칱ꄦ櫂ㅯ쎿컂偲壂単㕅땯坙摄恊쉄囂숫潒㨬㨻⬮㥋㑅婍⍇䲮潨쵦䞘㖵梥轫怹</w:t>
      </w:r>
      <w:r>
        <w:rPr/>
        <w:t>ꤪ</w:t>
      </w:r>
      <w:r>
        <w:rPr/>
        <w:t>睳녧塇╋勂啧狂컂乸䌴䇂넩呲窩䥾係䷂쉀쉍⭆䱒犣慣㷂쉠䈸⭐␩䉤灥썞潕坑愻曂淂夫믂㤩䇍쉈◂䕷</w:t>
      </w:r>
      <w:r>
        <w:rPr/>
        <w:t>ⵥ</w:t>
      </w:r>
      <w:r>
        <w:rPr/>
        <w:t>嫃</w:t>
      </w:r>
      <w:r>
        <w:rPr/>
        <w:t>Ⳏ</w:t>
      </w:r>
      <w:r>
        <w:rPr/>
        <w:t>딮⑑抡獨䍙쉒稲商쉹獯㭘墵槂㴥</w:t>
      </w:r>
      <w:r>
        <w:rPr/>
        <w:t>ꤩ</w:t>
      </w:r>
      <w:r>
        <w:rPr/>
        <w:t>〭扳朲扊㔻矂扅穯䁮䇂㈩做潂䅓伮䂣廂䈰䕣噋쎥쉤㕪㚥</w:t>
      </w:r>
      <w:r>
        <w:rPr/>
        <w:t>ⱊ</w:t>
      </w:r>
      <w:r>
        <w:rPr/>
        <w:t>濂㭠⭀녕迂ꄣ䭒쉥恒㪩⥾</w:t>
      </w:r>
      <w:r>
        <w:rPr/>
        <w:t>꤭</w:t>
      </w:r>
      <w:r>
        <w:rPr/>
        <w:t>区竂徣浑琸ㅈ⭣婦ꄣ佩瑕</w:t>
      </w:r>
      <w:r>
        <w:rPr/>
        <w:t>Ɒ</w:t>
      </w:r>
      <w:r>
        <w:rPr/>
        <w:t>桥牄</w:t>
      </w:r>
      <w:r>
        <w:rPr/>
        <w:t>ⶡ</w:t>
      </w:r>
      <w:r>
        <w:rPr/>
        <w:t>쉪⵳狂䋂䅥瀨熣旂䍫</w:t>
      </w:r>
      <w:r>
        <w:rPr/>
        <w:t>ⵃ</w:t>
      </w:r>
      <w:r>
        <w:rPr/>
        <w:t>栫潧슘쉠悿啑⽡싂슻恣拂⑐</w:t>
      </w:r>
      <w:r>
        <w:rPr/>
        <w:t>ꕀꦥ</w:t>
      </w:r>
      <w:r>
        <w:rPr/>
        <w:t>땸㵯癔湸걢䵚縹呴䚿⬴䬴숨䦻♥癆湱䂩卙塋䨰㥏䧂喩╏么⩉刺啞娯썖唺幀䥇稫槃䙐㕰⎮쉬䱺㴨忂犥䬩晶庵</w:t>
      </w:r>
      <w:r>
        <w:rPr/>
        <w:t>⠯</w:t>
      </w:r>
      <w:r>
        <w:rPr/>
        <w:t>䪮습ꍙꍤ㟍</w:t>
      </w:r>
      <w:r>
        <w:rPr/>
        <w:t>ⱅ</w:t>
      </w:r>
      <w:r>
        <w:rPr/>
        <w:t>稪轖頲畹徵ꌫꥠ婢斡땉穩噈</w:t>
      </w:r>
      <w:r>
        <w:rPr/>
        <w:t>ꔊ</w:t>
      </w:r>
      <w:r>
        <w:rPr/>
        <w:t>晎慉쉠匶싂䰮숪琲⽅</w:t>
      </w:r>
      <w:r>
        <w:rPr/>
        <w:t>ꥀ</w:t>
      </w:r>
      <w:r>
        <w:rPr/>
        <w:t>싂坒㩎껂䉦繥圪穒⼰疻㩊带㍇뽋婘呄깶繕晗㣎穙塬㭢恱敮싂彋捐牾㤴⽆㥳竍꥔䯂案㑚뿂皻䲬숬䌥ꇂ쉌穱慄债繃♰灆숳</w:t>
      </w:r>
      <w:r>
        <w:rPr/>
        <w:t>ⲩ</w:t>
      </w:r>
      <w:r>
        <w:rPr/>
        <w:t>싂⭈䩺⑶畋㥍숵</w:t>
      </w:r>
      <w:r>
        <w:rPr/>
        <w:t>ⶱ</w:t>
      </w:r>
      <w:r>
        <w:rPr/>
        <w:t>Ⳃ</w:t>
      </w:r>
      <w:r>
        <w:rPr/>
        <w:t>氻㙾숰䟂怫敲歑帨뭅攰</w:t>
      </w:r>
      <w:r>
        <w:rPr/>
        <w:t>ꕸ</w:t>
      </w:r>
      <w:r>
        <w:rPr/>
        <w:t>䬰⭷숮乆㭷㩖啫㭧慤恬갶懂睶숵橴ꍨ癁㖵瑋㝡䡨㡲ㅟ厮娮⒣⍠摕꥕⒩겥넦煮摚潌䍖㤭䩥㔹쉟</w:t>
      </w:r>
      <w:r>
        <w:rPr/>
        <w:t>⡋</w:t>
      </w:r>
      <w:r>
        <w:rPr/>
        <w:t>㖣䌦汶矂⻂烂䗂㋂⥁㈸</w:t>
      </w:r>
      <w:r>
        <w:rPr/>
        <w:t>Ⱓ</w:t>
      </w:r>
      <w:r>
        <w:rPr/>
        <w:t>噅弤犻싂⍄摤</w:t>
      </w:r>
      <w:r>
        <w:rPr/>
        <w:t>ꕨ</w:t>
      </w:r>
      <w:r>
        <w:rPr/>
        <w:t>烂숭䕺末顷䐸</w:t>
      </w:r>
      <w:r>
        <w:rPr/>
        <w:t>ꕺ</w:t>
      </w:r>
      <w:r>
        <w:rPr/>
        <w:t>㍹轹儴戭쉁䚱輲싂䝟⶘噇㬪灡</w:t>
      </w:r>
      <w:r>
        <w:rPr/>
        <w:t>⣂</w:t>
      </w:r>
      <w:r>
        <w:rPr/>
        <w:t>摂坈⌰⑓㵸彭䍪쉋쉾⍕繢䵎슥幣쉃从柂ꅋ⹈䔨愪㥱쉹무䵡䕮㬦抩甪砸氲煮깔顠⩫庘싂㇂㡁싃毂␴␥瑎夷쉦䙗㬬带㕍㝭묣顫縸䜰息숱ꥦꌴ숴磂쉂歃╆接䛂䕾쉕컂㉉ꅴ沿輨桦縻瑯末넫楱煣슏㌯뼪뾏颡ꄹ츽䡊갸꧎♥畈噹쉏⑓㩋䋂쉊盂礤㕀뭩쵦⍒嚬뭀䅈䤽┽㄰怲䍱晑䚩竂彀㥏恲竂쉨쉪⽐㉵扉쉎智瓎뽲</w:t>
      </w:r>
      <w:r>
        <w:rPr/>
        <w:t>ⰹ</w:t>
      </w:r>
      <w:r>
        <w:rPr/>
        <w:t>焣槂䙋숣㭳橌䟂礮⹊轳⮩뼥㉈㑠搪</w:t>
      </w:r>
      <w:r>
        <w:rPr/>
        <w:t>ⵤ</w:t>
      </w:r>
      <w:r>
        <w:rPr/>
        <w:t>敤甪㟂䱸䛂긹⹂㑕態戫頶攥䵐⽚䭧欪ꌸ䡩쵔摑쉡䱃灬뭆쉮䡀䏂㔷</w:t>
      </w:r>
      <w:r>
        <w:rPr/>
        <w:t>ⱋ</w:t>
      </w:r>
      <w:r>
        <w:rPr/>
        <w:t>䠫</w:t>
      </w:r>
      <w:r>
        <w:rPr/>
        <w:t>ꔪ</w:t>
      </w:r>
      <w:r>
        <w:rPr/>
        <w:t>乤据싂쉦㙓䉒㘲䥚朤徻挰瀱さ灾</w:t>
      </w:r>
      <w:r>
        <w:rPr/>
        <w:t>Ⱖ⣍</w:t>
      </w:r>
      <w:r>
        <w:rPr/>
        <w:t>潁㩎狂쉐䦡뭚歅啦傩쵏暵噔☩㮱獫䥅亵矂뮩弲昺</w:t>
      </w:r>
      <w:r>
        <w:rPr/>
        <w:t>⡏</w:t>
      </w:r>
      <w:r>
        <w:rPr/>
        <w:t>濂⭒歓煈眹獾䵌䔵呯䱭㵆呒磂稷到츺</w:t>
      </w:r>
      <w:r>
        <w:rPr/>
        <w:t>⡗</w:t>
      </w:r>
      <w:r>
        <w:rPr/>
        <w:t>쉏걎䡏</w:t>
      </w:r>
      <w:r>
        <w:rPr/>
        <w:t>ⱎ</w:t>
      </w:r>
      <w:r>
        <w:rPr/>
        <w:t>슏싂弦妘㍏쉴嘹뿂㑙擂</w:t>
      </w:r>
      <w:r>
        <w:rPr/>
        <w:t>⡶</w:t>
      </w:r>
      <w:r>
        <w:rPr/>
        <w:t>䍮㑃彏䓂午㕰幰쉎朩佄㔸㨪䢏㌩꥕䐪㔴⼰싂䡥䅃㥟噰䍰杗櫂슿㗂搫歳썐奙숷㜷䠲畗쉒썦廂넪쏂懂男䑐츭쉂恋䈹澘匽姂則䖬稥쵤믎⯍⪣潉ㅷ쉠칱掣䂵㣂癥摓</w:t>
      </w:r>
      <w:r>
        <w:rPr/>
        <w:t>⡇</w:t>
      </w:r>
      <w:r>
        <w:rPr/>
        <w:t>촨侮傿䑕깄煗浧㥇捓⨷砬䝀敾眽睗묯顚긳䑧썎㑏天堨佳㛃凂偦皏飂攱妵硢숵촥쉂</w:t>
      </w:r>
      <w:r>
        <w:rPr/>
        <w:t>Ⰺ</w:t>
      </w:r>
      <w:r>
        <w:rPr/>
        <w:t>䲱涥浘ㆡ幧쉨쏂剶汉姂␷桖据䙪</w:t>
      </w:r>
      <w:r>
        <w:rPr/>
        <w:t>⠦</w:t>
      </w:r>
      <w:r>
        <w:rPr/>
        <w:t>噤橉䔲⼮殥禮넪䑵帺沣㇂║眶䵰㕷뗂坣Ⓜ拂滂䏂旂獗▱卑㣂㨥쉸ꎬ䍴슘㍏繫뽯婣顃㞻뗂갦싍㈲쉾冩ꌺ♅</w:t>
      </w:r>
      <w:r>
        <w:rPr/>
        <w:t>ⴤ</w:t>
      </w:r>
      <w:r>
        <w:rPr/>
        <w:t>㵡穎懂뭸쌥懂琽戬싂䴦棍娹䁶卮沥㙤⮏䕆⥠㮩犮싂ꍮ㐭䒿碘⌫挻䥈礱䱅总ꍉ歑䡌灁䭦⦵묰䝦걟顔숸⫂ꥱ輭쵋䜩ぐ</w:t>
      </w:r>
      <w:r>
        <w:rPr/>
        <w:t>⠺</w:t>
      </w:r>
      <w:r>
        <w:rPr/>
        <w:t>瀶ꄽ썙숲噏ヂ</w:t>
      </w:r>
      <w:r>
        <w:rPr/>
        <w:t>⠹⨪</w:t>
      </w:r>
      <w:r>
        <w:rPr/>
        <w:t>浒쉇はㅌ景慅睐惂拃煲捺</w:t>
      </w:r>
      <w:r>
        <w:rPr/>
        <w:t>Ɒ</w:t>
      </w:r>
      <w:r>
        <w:rPr/>
        <w:t>ꄶ㡾儳㟂숸쎡쉃䩓㩬䫃묣幪⥠숸╘㠭ꍧ⹯㤱뽩⨤湙歫㩄㙩幾壃淂㌩䭵冩쵟꺩䡥㍪䱶殿뽌㪿䥱⤩慞硑㇂뼣春〉ꏃ䈲恏䂏槂䚻畓匤児①슬冮䉄</w:t>
      </w:r>
      <w:r>
        <w:rPr/>
        <w:t>Ɒ</w:t>
      </w:r>
      <w:r>
        <w:rPr/>
        <w:t>쉮깙⍵婤䙋䙆⩌ㅏ橭촭뼳쉩䭳㭇㝩䡧祲</w:t>
      </w:r>
      <w:r>
        <w:rPr/>
        <w:t>ⴹ</w:t>
      </w:r>
      <w:r>
        <w:rPr/>
        <w:t>皩䀶䀸ꥯ⎻㑓숤⩬潓稯뭯輰쉎㫂畯</w:t>
      </w:r>
      <w:r>
        <w:rPr/>
        <w:t>⠴</w:t>
      </w:r>
      <w:r>
        <w:rPr/>
        <w:t>迂昺뽏氥卒轠撵暿</w:t>
      </w:r>
      <w:r>
        <w:rPr/>
        <w:t>⡳</w:t>
      </w:r>
      <w:r>
        <w:rPr/>
        <w:t>쉷㵤㡵庘⯃䁎䙧⭶轡</w:t>
      </w:r>
      <w:r>
        <w:rPr/>
        <w:t>Ⱝ⭬</w:t>
      </w:r>
      <w:r>
        <w:rPr/>
        <w:t>恨棂㝺䌷奤⩸硌䙓湖䂮怵⭳ꇂ久䑠䳂匴ꏎ爽瑤晲义渶嘤ꥫ걨ꥱ楕㡔媏쎩㘭쉰瓂갥⥵갫쉣噔濂坒卫桺♵歚乶曎㭇⭉檵⑋싂爫⩭䍹쉧嘰怶㵙婨ꍞ掻垩䐫秂깵녴乷昳煵免ꏂ栯⚬㆏숪</w:t>
      </w:r>
      <w:r>
        <w:rPr/>
        <w:t>ⰳ⴫</w:t>
      </w:r>
      <w:r>
        <w:rPr/>
        <w:t>牢轍▩䛂쉌</w:t>
      </w:r>
      <w:r>
        <w:rPr/>
        <w:t>⡖</w:t>
      </w:r>
      <w:r>
        <w:rPr/>
        <w:t>楀啺슣噲捾曂慂睵䗂䤣㕲㇂⩊硞繅㡥何ꇂ穇煋숺晒渤冏瑍痂숽烂爱㭋㉒⫂䟂婳瓂ꅬ暣⮩㴵䙵</w:t>
      </w:r>
      <w:r>
        <w:rPr/>
        <w:t>ⶵ</w:t>
      </w:r>
      <w:r>
        <w:rPr/>
        <w:t>뭗敷⫎䭾欨敇杧</w:t>
      </w:r>
      <w:r>
        <w:rPr/>
        <w:t>꤭</w:t>
      </w:r>
      <w:r>
        <w:rPr/>
        <w:t>恬澩迂忂깫</w:t>
      </w:r>
      <w:r>
        <w:rPr/>
        <w:t>⠤</w:t>
      </w:r>
      <w:r>
        <w:rPr/>
        <w:t>帤挴넩绂䮻쉐䡧娻剫嫂㥭슏</w:t>
      </w:r>
      <w:r>
        <w:rPr/>
        <w:t>⡗</w:t>
      </w:r>
      <w:r>
        <w:rPr/>
        <w:t>䁪뭥圸ㄤ䕢䎵䨯䰻灴擂氥껃뮵㥥㙯ꥫ묪焵楊嘫瀶ㄷ⎬┱㑈幢슥璮牲硶㔭㕵ꆱ圦噚墬䴸㵂㐽䱑冬䙑礰</w:t>
      </w:r>
      <w:r>
        <w:rPr/>
        <w:t>⠷</w:t>
      </w:r>
      <w:r>
        <w:rPr/>
        <w:t>漯쉞槍慒</w:t>
      </w:r>
      <w:r>
        <w:rPr/>
        <w:t>⡂</w:t>
      </w:r>
      <w:r>
        <w:rPr/>
        <w:t>縻礮⨪쉋穋쉟癃哂</w:t>
      </w:r>
      <w:r>
        <w:rPr/>
        <w:t>Ⲭ</w:t>
      </w:r>
      <w:r>
        <w:rPr/>
        <w:t>䁭갳歬촥쉫㙢栮ぅ㡊礥걹囍顏磂兮壂䱞汩⦬沩䘥獍枻숮䉸</w:t>
      </w:r>
      <w:r>
        <w:rPr/>
        <w:t>ꤪ</w:t>
      </w:r>
      <w:r>
        <w:rPr/>
        <w:t>捗⿂剫數⌯轸〉쉐溥걠숵┯收䩒</w:t>
      </w:r>
      <w:r>
        <w:rPr/>
        <w:t>ꤶ</w:t>
      </w:r>
      <w:r>
        <w:rPr/>
        <w:t>㧂쉅太滂㑎䰣垮䞿㉕♉㤪㯂䱍炡挊儴朷䥪爫</w:t>
      </w:r>
      <w:r>
        <w:rPr/>
        <w:t>ⲱ</w:t>
      </w:r>
      <w:r>
        <w:rPr/>
        <w:t>땃兣癃싂㤬썔䳂じꥦ䱷▱䵉磎䧂쉏捱乁숶㉉놩䡾쵶ꥫ捘噂璵숬婷砪顠␵䛂啯稦⿂ꄴ곂頤癘⼸ꄤ쉾</w:t>
      </w:r>
      <w:r>
        <w:rPr/>
        <w:t>ꕟ⒬</w:t>
      </w:r>
      <w:r>
        <w:rPr/>
        <w:t>㍂뭍卟쉙矂쉅儥숣㧂싂ꍔ깐䝹갦伷䊩穹䕷祎牙昨抩▩烍汔幖幞湑칐總</w:t>
      </w:r>
      <w:r>
        <w:rPr/>
        <w:t>ꔹ</w:t>
      </w:r>
      <w:r>
        <w:rPr/>
        <w:t>䝌㩑怷啀恰쉯橞旂◃坵瀭쉧手떵땇盂츰堣딺䁙슣漫浬䕖숹㉚嘭戺呬㥪晌䡷轅灡妱溵䗂牫圩䱔汶卌䭡湹쎩싂ꍓ깲〩㠯㝔割湩摠갣痂⒡坆橄⺮㦥縣䟎싂⫎琪穬暿祐뽐獃慗刷䵠匣惂</w:t>
      </w:r>
      <w:r>
        <w:rPr/>
        <w:t>ⴻ</w:t>
      </w:r>
      <w:r>
        <w:rPr/>
        <w:t>촸쵵ꍨ</w:t>
      </w:r>
      <w:r>
        <w:rPr/>
        <w:t>꥓</w:t>
      </w:r>
      <w:r>
        <w:rPr/>
        <w:t>䑯偬兩濂稪瞣䑹䙚땋幐䝋⭤嫎硂湨⌫午쉵桎块䑱剈㗂䩭ㅘ</w:t>
      </w:r>
      <w:r>
        <w:rPr/>
        <w:t>⣍</w:t>
      </w:r>
      <w:r>
        <w:rPr/>
        <w:t>䅋戹㧂䋂쉶恀⩸摒捫癈⌰숩䡡强潬潓武涥汓祬婋滍㬲⵳楔슩䒮쉺쉅囂澘吽䛂飂濂䩂슱싂㝨剚䅯幍䴻⪿瀪ꍺ庮䙬皩</w:t>
      </w:r>
      <w:r>
        <w:rPr/>
        <w:t>ⵒ</w:t>
      </w:r>
      <w:r>
        <w:rPr/>
        <w:t>旃㉖⑘縥潔旂札朹</w:t>
      </w:r>
      <w:r>
        <w:rPr/>
        <w:t>ꕂ⥰</w:t>
      </w:r>
      <w:r>
        <w:rPr/>
        <w:t>ち顕顱㇂쉤䡐숺坧䁓숺䙟穰揂塵⾏憿涩䕓䱠䉱䜪䰯戵婉ㅷ憬瘳彨䢵묻彥땰ꍋ뾘㔱꥕⑊穷㖥昭</w:t>
      </w:r>
      <w:r>
        <w:rPr/>
        <w:t>ⲡ</w:t>
      </w:r>
      <w:r>
        <w:rPr/>
        <w:t>숤穧숥╊批㜭⧂ㅤ挳瓂呱◃쉤㛂灹睯祈䍃</w:t>
      </w:r>
      <w:r>
        <w:rPr/>
        <w:t>ꗃ</w:t>
      </w:r>
      <w:r>
        <w:rPr/>
        <w:t>穷㙗ꅹ㐳䯎㐩撵稳♺뼦㝖㘮殥祄磂ꅎ떩쉖狂䆩漽摦㵈撿故楩婣㝇窡䇂㚬坰걤瘰</w:t>
      </w:r>
      <w:r>
        <w:rPr/>
        <w:t>⢩</w:t>
      </w:r>
      <w:r>
        <w:rPr/>
        <w:t>ꆩ긻</w:t>
      </w:r>
      <w:r>
        <w:rPr/>
        <w:t>ⱉ</w:t>
      </w:r>
      <w:r>
        <w:rPr/>
        <w:t>ꦱ</w:t>
      </w:r>
      <w:r>
        <w:rPr/>
        <w:t>煓⩦䣂奬⪬爩昲䵦ꍮ焩熣怺瑧猶㗂⽏쉔晇㷂㒏婣♣⮏徣</w:t>
      </w:r>
      <w:r>
        <w:rPr/>
        <w:t>ꕬ</w:t>
      </w:r>
      <w:r>
        <w:rPr/>
        <w:t>绂㩂⏂䩺夫轙江썋숫╬ꅥ䩶㉬婁캱光땶䳂⿂싃ぷ㘬⑆瘹橓婺慓䠨㘻</w:t>
      </w:r>
      <w:r>
        <w:rPr/>
        <w:t>ⵡ</w:t>
      </w:r>
      <w:r>
        <w:rPr/>
        <w:t>㑢썈뮡썥ㆩ步⬸係琬䬽쉯쉧楺㢱⑸싂坟㣃깁</w:t>
      </w:r>
      <w:r>
        <w:rPr/>
        <w:t>⡨</w:t>
      </w:r>
      <w:r>
        <w:rPr/>
        <w:t>轸⩞㯂♗곂楇</w:t>
      </w:r>
      <w:r>
        <w:rPr/>
        <w:t>꧃</w:t>
      </w:r>
      <w:r>
        <w:rPr/>
        <w:t>ꄸ䍢䈱</w:t>
      </w:r>
      <w:r>
        <w:rPr/>
        <w:t>ꤹ</w:t>
      </w:r>
      <w:r>
        <w:rPr/>
        <w:t>숳愱㉯歓矂卍㔮凂圯㌵硢</w:t>
      </w:r>
      <w:r>
        <w:rPr/>
        <w:t>⡳</w:t>
      </w:r>
      <w:r>
        <w:rPr/>
        <w:t>䴽⽏乞ꄴ湹䢻癰⥣炏</w:t>
      </w:r>
      <w:r>
        <w:rPr/>
        <w:t>ꥆ</w:t>
      </w:r>
      <w:r>
        <w:rPr/>
        <w:t>깎䷂썅祡㎩畗싂⽪쉇숨쉲㈭숩걮珂䘹쉉걶塁쉦䡀䗎쉈㔫穐䄭係捍㝙䉯</w:t>
      </w:r>
      <w:r>
        <w:rPr/>
        <w:t>꤫</w:t>
      </w:r>
      <w:r>
        <w:rPr/>
        <w:t>渴㝪㪘ꇂ汬</w:t>
      </w:r>
      <w:r>
        <w:rPr/>
        <w:t>ꤪ</w:t>
      </w:r>
      <w:r>
        <w:rPr/>
        <w:t>湊慶⥏椬参幕憻⩁㛍㡉㍌欵칄쉧㉄咮䰨眰〻瑷</w:t>
      </w:r>
    </w:p>
    <w:p>
      <w:pPr>
        <w:pStyle w:val="PreformattedText"/>
        <w:bidi w:val="0"/>
        <w:spacing w:before="0" w:after="0"/>
        <w:jc w:val="left"/>
        <w:rPr/>
      </w:pPr>
      <w:r>
        <w:rPr/>
        <w:t>堊睄氩敺硋盂┦瑥䈽捈┦祒獘畣㞻촵㧂걃ꍤ</w:t>
      </w:r>
      <w:r>
        <w:rPr/>
        <w:t>Ⳃ</w:t>
      </w:r>
      <w:r>
        <w:rPr/>
        <w:t>뼰⧎䈤獠嚩潊婐湴㡩喏匫䕮碻晃繟쉉ꍙ扄恡쉓祘Ⓜ灐쉹㥹</w:t>
      </w:r>
      <w:r>
        <w:rPr/>
        <w:t>ꤲ</w:t>
      </w:r>
      <w:r>
        <w:rPr/>
        <w:t>쉀瘨顔㈤稪쵏睳⫂</w:t>
      </w:r>
      <w:r>
        <w:rPr/>
        <w:t>ꦡ</w:t>
      </w:r>
      <w:r>
        <w:rPr/>
        <w:t>杰奪䈨</w:t>
      </w:r>
      <w:r>
        <w:rPr/>
        <w:t>ꤷ</w:t>
      </w:r>
      <w:r>
        <w:rPr/>
        <w:t>坰ㅉ쵾媥玩숲⩟彗쵷칏栲瘫湵䤻ぁ⹧惂瑪㒘䱥汌㜳爪挷䩎뗂楉⎱㈣㩑倪煶㝲恺쉉剖樥녞㍵⽂걐㏂㵀㬲稰癶楩⽫췍歪숽⍳剦♦㟃䅲썱</w:t>
      </w:r>
      <w:r>
        <w:rPr/>
        <w:t>ꦵ</w:t>
      </w:r>
      <w:r>
        <w:rPr/>
        <w:t>呴숥쉙놻⑁漸潌㔬췂⽲⨱⭑咱䁃슩♖刹剀䳂狂⛂㊵䭙瘲㔲쉓嗎妡䵬示佉䫂㕤縵楇硂瀰坱湧慗뽎砯䅄⛂愺⭗噄딬㥢숹</w:t>
      </w:r>
      <w:r>
        <w:rPr/>
        <w:t>Ⱕ⴬</w:t>
      </w:r>
      <w:r>
        <w:rPr/>
        <w:t>쉖♦⭉乍㊥䝞㦩뭫싂⤨墻縶䉟컂买杹쉨熵⫂佟嚩硤┴⩇㘪쉎厩숰瀬⹲䘽⑮睫ꅵ숻썟䷂䕌슻땭㭷䖱㵑㣂測쉞㡱攻뭄湫昸㋎싂礹</w:t>
      </w:r>
      <w:r>
        <w:rPr/>
        <w:t>ⲥ</w:t>
      </w:r>
      <w:r>
        <w:rPr/>
        <w:t>겱睚ㅄ걅積⺘⤺娽깓㣂〴䘫溮䍪瑸⵷땨쉱㟂묯숨顄䏂毂桋晖廎</w:t>
      </w:r>
      <w:r>
        <w:rPr/>
        <w:t>ⱉ</w:t>
      </w:r>
      <w:r>
        <w:rPr/>
        <w:t>䄳亏숯匴慁숷庻歀㏂䔪䪡뭳旂撻딸쉬뭧幆♞슘恬⹐⑮猱倸䁱挶</w:t>
      </w:r>
      <w:r>
        <w:rPr/>
        <w:t>⠪</w:t>
      </w:r>
      <w:r>
        <w:rPr/>
        <w:t>恙</w:t>
      </w:r>
      <w:r>
        <w:rPr/>
        <w:t>⠫</w:t>
      </w:r>
      <w:r>
        <w:rPr/>
        <w:t>畱洬䡹䱮쉗滂컂䝖䕱桁塩䙅漻怭畹㘭䴹칎橧䑱㝕塰恃넽兹䮘䑲末</w:t>
      </w:r>
      <w:r>
        <w:rPr/>
        <w:t>ꤻ</w:t>
      </w:r>
      <w:r>
        <w:rPr/>
        <w:t>輵쉞싃併暥乮</w:t>
      </w:r>
      <w:r>
        <w:rPr/>
        <w:t>꧂</w:t>
      </w:r>
      <w:r>
        <w:rPr/>
        <w:t>㵋㩡䠩異䩍䉪䒏啺殩㥸癙拂</w:t>
      </w:r>
      <w:r>
        <w:rPr/>
        <w:t>⡐</w:t>
      </w:r>
      <w:r>
        <w:rPr/>
        <w:t>䀹氹㗃䆏⵴噰轚偒埂㑁昤侵슡畢稺㥣吰摨⪮婲숮っ幢ꎡ䳂爽䑢⍳歫㥇곂쉂㍬䡵䡷刲</w:t>
      </w:r>
      <w:r>
        <w:rPr/>
        <w:t>ꥌ</w:t>
      </w:r>
      <w:r>
        <w:rPr/>
        <w:t>彍⩹甮⦩朽扥㨨獾剈乮婩亣슻婈╲</w:t>
      </w:r>
      <w:r>
        <w:rPr/>
        <w:t>ꦏ</w:t>
      </w:r>
      <w:r>
        <w:rPr/>
        <w:t>卡欹噄榵녈㭀⩔ꌶ⍓捣晏飂幊睞扴䚻穲뽶〰纱땟頭칰幒숰⽗彟뭊繳儯숦</w:t>
      </w:r>
      <w:r>
        <w:rPr/>
        <w:t>⡪</w:t>
      </w:r>
      <w:r>
        <w:rPr/>
        <w:t>쉕祘啨佃♠楾슻䩥싂㕹䳂䍌偃⩶浈堺瑣恈䋂⭔縺空竂汐녚썇杀䈵敗ꍭ칑䏂掱⚏㉌</w:t>
      </w:r>
      <w:r>
        <w:rPr/>
        <w:t>⡴</w:t>
      </w:r>
      <w:r>
        <w:rPr/>
        <w:t>捓祅嫂媻䭹瘦쉄璬杫㷂繇䘺俍丵ガ숮䕅놿啵</w:t>
      </w:r>
      <w:r>
        <w:rPr/>
        <w:t>ꦏ</w:t>
      </w:r>
      <w:r>
        <w:rPr/>
        <w:t>䡓昬䤪㷂楯㭞弶棂䌨獥썰㌮㴰뼲仃㵢⹩橄畦偞䅧㚿呓㫍慊⍬杯渺ꍧ㕊㨪䝘ぱ冮䂡ㅲ⩚嗃改乍倊爱쉧剣숩呃祃㉑쉸䵎活枩揂燂쎏ꅶ婘</w:t>
      </w:r>
      <w:r>
        <w:rPr/>
        <w:t>ꗎ♃</w:t>
      </w:r>
      <w:r>
        <w:rPr/>
        <w:t>卶猲瘻怸庣敯⽴䘱㇂卋⥑㤯숱䕠⚘ꅅ숤츪㬰䡇発繴걟䜫⹺彆梮땯䡾漷瀴瑌</w:t>
      </w:r>
      <w:r>
        <w:rPr/>
        <w:t>⡺</w:t>
      </w:r>
      <w:r>
        <w:rPr/>
        <w:t>䙥⻍繾⹶䵷촫쉊⑎塴烂㮱是歪쉈䤻쉈녖恦䩯싂䕡姂稪깐</w:t>
      </w:r>
      <w:r>
        <w:rPr/>
        <w:t>ꔪ</w:t>
      </w:r>
      <w:r>
        <w:rPr/>
        <w:t>䋂曂㬯甲쉎</w:t>
      </w:r>
      <w:r>
        <w:rPr/>
        <w:t>ꔩ⭣</w:t>
      </w:r>
      <w:r>
        <w:rPr/>
        <w:t>ㆩ琭卌쉆撻䥲危攣슏妘䍥</w:t>
      </w:r>
      <w:r>
        <w:rPr/>
        <w:t>⠦</w:t>
      </w:r>
      <w:r>
        <w:rPr/>
        <w:t>딹ㄩ暥漽숷殻眲塕썥甭犵䑈乂㣂杇䪥䰪䜦䒘숨춏䀰썳䉢慣匹獹冬况䦱汋救硈㩶汨</w:t>
      </w:r>
      <w:r>
        <w:rPr/>
        <w:t>⠳</w:t>
      </w:r>
      <w:r>
        <w:rPr/>
        <w:t>渪㜰歑浃넪㒡㘳쉀楳盎橵僂䱀⒥긪䴨쉆瘫软汃쉣坋㵳뽉䎮琨⽥地</w:t>
      </w:r>
      <w:r>
        <w:rPr/>
        <w:t>ⱖ</w:t>
      </w:r>
      <w:r>
        <w:rPr/>
        <w:t>兹쉦彯唣畊⩤仂漹⥄坲㌰♬</w:t>
      </w:r>
      <w:r>
        <w:rPr/>
        <w:t>ⵐ</w:t>
      </w:r>
      <w:r>
        <w:rPr/>
        <w:t>扲ꍋ丮嚡牸犡㡑揂桩㭌噍㍗卉汑獲恋搻⨪碮繵쉠硶息㊏⒥쉹⎏䵡</w:t>
      </w:r>
      <w:r>
        <w:rPr/>
        <w:t>ꕁ</w:t>
      </w:r>
      <w:r>
        <w:rPr/>
        <w:t>捐㙰晳摧ぷ갣版橆䍈⼯匵牸娭ꎩ㔶轒㙭毂䝶⼵潐</w:t>
      </w:r>
      <w:r>
        <w:rPr/>
        <w:t>⡮</w:t>
      </w:r>
      <w:r>
        <w:rPr/>
        <w:t>浭⽺䵄㈦㝟樤亘壂搸刻兔䍕쉏廂灟䩌戯汐嘫恣쉷捒⩊㧂카␴庡堰⩷㡇</w:t>
      </w:r>
      <w:r>
        <w:rPr/>
        <w:t>ⵌ</w:t>
      </w:r>
      <w:r>
        <w:rPr/>
        <w:t>禿䓂眸䭥쉰䝋嘲⯂煂ꅘ丹氪䝉쵇圥䥄批䜦泃䥮時咵顲☵帶呮憥쉉ꅖ戲䜦偑䁣䙘</w:t>
      </w:r>
      <w:r>
        <w:rPr/>
        <w:t>ꤱ⑨</w:t>
      </w:r>
      <w:r>
        <w:rPr/>
        <w:t>妘㉆䳂</w:t>
      </w:r>
      <w:r>
        <w:rPr/>
        <w:t>ⴥ⵩</w:t>
      </w:r>
      <w:r>
        <w:rPr/>
        <w:t>滂묦⨤瑡ꎩ㊬汤晴⩪ꅆ䏃䩶潟轘慷쉬电㡄敄⨻놘䃂ꌪ♞㫂쉒쉆䔽</w:t>
      </w:r>
      <w:r>
        <w:rPr/>
        <w:t>꤯</w:t>
      </w:r>
      <w:r>
        <w:rPr/>
        <w:t>⠺</w:t>
      </w:r>
      <w:r>
        <w:rPr/>
        <w:t>䁆个㢬㬥</w:t>
      </w:r>
      <w:r>
        <w:rPr/>
        <w:t>ꥌ</w:t>
      </w:r>
      <w:r>
        <w:rPr/>
        <w:t>吭啓㑑䐩样䴭⽥桁憬晠佳䡣걞㑌쉔栥ꅟ쉵牁垣숰潴싃顬卫獶熘㝷漶係廂剌⬽숳濂뽓췂档⾣桧쉣딯普滂㥾轠晬숳</w:t>
      </w:r>
      <w:r>
        <w:rPr/>
        <w:t>ⴰ</w:t>
      </w:r>
      <w:r>
        <w:rPr/>
        <w:t>甲</w:t>
      </w:r>
      <w:r>
        <w:rPr/>
        <w:t>ⰽⲱ</w:t>
      </w:r>
      <w:r>
        <w:rPr/>
        <w:t>⼳숣凃免輲婆轀쉕㉋桪氥䧂㵆潐佘䔪㭐嗂敕硳쉬幔䤦숵습煇坊瑴쵣⨪秎療弪忂欰捓㣂쉫沵睄㘸뿂㉈燂扴䘵玬</w:t>
      </w:r>
      <w:r>
        <w:rPr/>
        <w:t>ꕕ</w:t>
      </w:r>
      <w:r>
        <w:rPr/>
        <w:t>彐壍偓쉌쉳炻⹂쉔兲㕋睚䅕十縨쉀ヂ</w:t>
      </w:r>
      <w:r>
        <w:rPr/>
        <w:t>ⱆ</w:t>
      </w:r>
      <w:r>
        <w:rPr/>
        <w:t>䅷橈啷싂桁숳濂砪㐲䴴⍷⌣싂啴⚩啾䕀䙯轑扥奲捕</w:t>
      </w:r>
      <w:r>
        <w:rPr/>
        <w:t>⠻</w:t>
      </w:r>
      <w:r>
        <w:rPr/>
        <w:t>洱⬴칎戫瑈걄兢⍶辻摖㍗㍀劮䅌喩䮥彡態㷂♞䓂奓椵⩡⯂뇂東兊䨣䏂䑂硷歩쉷녱ꅠ穅傥䄻쉘漊恳琷⑅柂癈⫎⫂㐨</w:t>
      </w:r>
      <w:r>
        <w:rPr/>
        <w:t>ꗂ</w:t>
      </w:r>
      <w:r>
        <w:rPr/>
        <w:t>種숭쉐䁚乹뼦噂딪彎♖㝉穚瀱☱㞵⮥뽐珃卙</w:t>
      </w:r>
      <w:r>
        <w:rPr/>
        <w:t>ⴹ꧍</w:t>
      </w:r>
      <w:r>
        <w:rPr/>
        <w:t>唪䩶깇唹げ幒㓎싂搶妱䍯┫ぉ㇂䭺繭⿂㭤浺溘㵊楆⹲┯淂睾挦坂畀㥖␨␴歂卧쉠㈰땆뼤敋ꍲ숨搦轭㷂쎵㉾㠨⭦掏楩ꅮ煦㋍䍵顠녀晷䱳㉢䴶煔畮へ兊测떻쉦걘䓂쉎獡숳渪⹀㥹愫ꆩ</w:t>
      </w:r>
      <w:r>
        <w:rPr/>
        <w:t>Ⱝ</w:t>
      </w:r>
      <w:r>
        <w:rPr/>
        <w:t>꺿묶꥔权牯㑺䝌溏⧃䞵숶쵁桇汓♳쉴扆쉠橨ꆵ⩣塃쉞㡩线佃㇎⍨⨺歴쉪扲슬㡳䵪彾剄汹䝂춏쌪㶡攸츩ꏂ庵㣂捬凂䨰㇂⻂쉯あ卯熻癠⑮</w:t>
      </w:r>
      <w:r>
        <w:rPr/>
        <w:t>ⷂ</w:t>
      </w:r>
      <w:r>
        <w:rPr/>
        <w:t>丽栬ꄫ</w:t>
      </w:r>
      <w:r>
        <w:rPr/>
        <w:t>ⱡ⦮</w:t>
      </w:r>
      <w:r>
        <w:rPr/>
        <w:t>漰恒听㭧숽噷䝢㪡ꍸ싂低䬵卍①쉚绂䌸㙥兯迂㠱ꅴ檩쉍呉䐲ꄩ奏垏㐻⩟녔㝍慗丹拍呣禵煲㚱넲䕙㘩㈴</w:t>
      </w:r>
      <w:r>
        <w:rPr/>
        <w:t>ꤽ</w:t>
      </w:r>
      <w:r>
        <w:rPr/>
        <w:t>㠷迂敟祹</w:t>
      </w:r>
      <w:r>
        <w:rPr/>
        <w:t>ꕺ䷂</w:t>
      </w:r>
      <w:r>
        <w:rPr/>
        <w:t>숽</w:t>
      </w:r>
      <w:r>
        <w:rPr/>
        <w:t>ⱱ</w:t>
      </w:r>
      <w:r>
        <w:rPr/>
        <w:t>歧兀갩㇂睤攻䡚⛍춥㍩媮⍒쉒┴⌹갽</w:t>
      </w:r>
      <w:r>
        <w:rPr/>
        <w:t>ⵂ⵮</w:t>
      </w:r>
      <w:r>
        <w:rPr/>
        <w:t>䱵浬䰪썰䓍䬶㜱ꅸ奣旃兘쉪쉹瑉떵懃⴪⭺㤪䣃䕪摍䔪戽勂뽉縶杞橳䩆带쎩婆婸顊䂬幆䩫⨱癨⨸</w:t>
      </w:r>
      <w:r>
        <w:rPr/>
        <w:t>ⶬ☻</w:t>
      </w:r>
      <w:r>
        <w:rPr/>
        <w:t>兞뭃恙偗奕╊㝍乷乏숹䵢</w:t>
      </w:r>
      <w:r>
        <w:rPr/>
        <w:t>ꗂ</w:t>
      </w:r>
      <w:r>
        <w:rPr/>
        <w:t>纏頮긽㜣剺挩佹◂顶슬뼬湃떣⭳婌䵅숫契呠쉦⍆湠쉇쉖慤⩷頻決䉲傮垵䵟璩敵飂㵵⿂犘㉀숮긪〸矂䚿匹灾癘䛃䝠믂㡅幗妏杹凂迂숵晦㕎쉊깅䬷暱瀦璣땍弰㵵橁値␥桰쉚싂</w:t>
      </w:r>
      <w:r>
        <w:rPr/>
        <w:t>ꕆ</w:t>
      </w:r>
      <w:r>
        <w:rPr/>
        <w:t>琰</w:t>
      </w:r>
      <w:r>
        <w:rPr/>
        <w:t>⡫</w:t>
      </w:r>
      <w:r>
        <w:rPr/>
        <w:t>㑬摣勃㑱ꅲ砸⽟</w:t>
      </w:r>
      <w:r>
        <w:rPr/>
        <w:t>⡴</w:t>
      </w:r>
      <w:r>
        <w:rPr/>
        <w:t>体쉐兑頥㊣朵轔異쉳䜦⭞싂啔假ㅪ뭾愥⩨䳂뗂</w:t>
      </w:r>
      <w:r>
        <w:rPr/>
        <w:t>ꥇ</w:t>
      </w:r>
      <w:r>
        <w:rPr/>
        <w:t>넵싂坚轮걑㋎兆䌪㕇杖䕖摟祕슻冣坕䀰믂䤲넴㍶㉎瞱䐣扉咩</w:t>
      </w:r>
      <w:r>
        <w:rPr/>
        <w:t>ꕂ☨</w:t>
      </w:r>
      <w:r>
        <w:rPr/>
        <w:t>䥗쉯⭘츲杞汘⤹ヂ䔽컂⑎숯㦿</w:t>
      </w:r>
      <w:r>
        <w:rPr/>
        <w:t>ⴣ</w:t>
      </w:r>
      <w:r>
        <w:rPr/>
        <w:t>ꄰ♺⑊囂䭱䙩歉獎⩈ㅺ㨰穗䡪긶璿䭦쉟㧂卶畆砪㵐䉒⍓쉤⮿⚏츫優晄㕚煕弥帻狂去</w:t>
      </w:r>
      <w:r>
        <w:rPr/>
        <w:t>꤫</w:t>
      </w:r>
      <w:r>
        <w:rPr/>
        <w:t>轂䇂䩢浆䗃十䭮畮㭈昫厣▵싂⽧樽䵂欥潇松娵</w:t>
      </w:r>
      <w:r>
        <w:rPr/>
        <w:t>⠰</w:t>
      </w:r>
      <w:r>
        <w:rPr/>
        <w:t>睗䥫⩃ꅯ䵲㡍狂숊㜣숸盂⬫䐴㭏㊻䅅</w:t>
      </w:r>
      <w:r>
        <w:rPr/>
        <w:t>ⴥ</w:t>
      </w:r>
      <w:r>
        <w:rPr/>
        <w:t>䖣䁸⼣</w:t>
      </w:r>
      <w:r>
        <w:rPr/>
        <w:t>⡅</w:t>
      </w:r>
      <w:r>
        <w:rPr/>
        <w:t>㖩恎쉯顕䁾㔩啊奇㐣ꥤ嚻땰⽃偩쉸</w:t>
      </w:r>
      <w:r>
        <w:rPr/>
        <w:t>ⶏ</w:t>
      </w:r>
      <w:r>
        <w:rPr/>
        <w:t>ㅆ奘奉䌮嗂ぐ숸䒬唯⫂䝇ꅄ⸸䥈懂擂⥌㋂攽⍔僂槂ꌦ圶녑쉀㵷䳂凂䩔䳂怩䥈䇂</w:t>
      </w:r>
      <w:r>
        <w:rPr/>
        <w:t>ⱐ</w:t>
      </w:r>
      <w:r>
        <w:rPr/>
        <w:t>侱쉡偤㩆숮暵ꆵ瑠ꍕ瑱報辡摘煐䤶쉨놮䃂</w:t>
      </w:r>
      <w:r>
        <w:rPr/>
        <w:t>Ȿ</w:t>
      </w:r>
      <w:r>
        <w:rPr/>
        <w:t>噞ꅹ坈剺</w:t>
      </w:r>
      <w:r>
        <w:rPr/>
        <w:t>⠳</w:t>
      </w:r>
      <w:r>
        <w:rPr/>
        <w:t>婢倬䙯䛃坂⩩汊㘪싂绂䚣㑄췂싂㑨</w:t>
      </w:r>
      <w:r>
        <w:rPr/>
        <w:t>ꦘ</w:t>
      </w:r>
      <w:r>
        <w:rPr/>
        <w:t>剸슡卢숯抩亏㠫迂┪쉍⵷숴䍭ꄲ⏃☰迂壂睂뮻믍⩅䧂쉦㩏䃂睍쉷㩁繸轉⭒坤娴뗂따啔廂兰</w:t>
      </w:r>
      <w:r>
        <w:rPr/>
        <w:t>⢣⑗</w:t>
      </w:r>
      <w:r>
        <w:rPr/>
        <w:t>ꦩ</w:t>
      </w:r>
      <w:r>
        <w:rPr/>
        <w:t>쉐参䁊滂幗灗㵏乨輴䝱柂㙀</w:t>
      </w:r>
      <w:r>
        <w:rPr/>
        <w:t>ꗂ</w:t>
      </w:r>
      <w:r>
        <w:rPr/>
        <w:t>辵噟坳漬㝁债彇栰瑍썳䢬⬤ㅷꆬ䋂ꄳ扊帻洭습帽땃㏂搫扦</w:t>
      </w:r>
      <w:r>
        <w:rPr/>
        <w:t>ⷂ</w:t>
      </w:r>
      <w:r>
        <w:rPr/>
        <w:t>칳彮䑚촰䁺⬽깃숬䱓䞬䎱㉩㝵䍬坍⩈硧딻匴〴帩䷂繥掮⩄穔浶䩎彵</w:t>
      </w:r>
      <w:r>
        <w:rPr/>
        <w:t>ⷂ⩳⹙</w:t>
      </w:r>
      <w:r>
        <w:rPr/>
        <w:t>칮⭶玿ꏂ浘싂⽇㷂䍵㭔㴥摊⭂䕢䍱슮습狂ꍑ䑟⬶幠㑸䥚塋쉪亩묳㴩猦ッ䑒놮걨ㄩ殣뗂䅂浱㌨敀愱갬䠸䡍憩甦䜺슘䗂숪⹦墏㡷堥〴硑⩬埂升繾奇歾쉴䉨婄⨷침恓扭穢습滂砽畹灇べ㘶敱⩋㌮</w:t>
      </w:r>
      <w:r>
        <w:rPr/>
        <w:t>⠬</w:t>
      </w:r>
      <w:r>
        <w:rPr/>
        <w:t>깴当睫剨䭹</w:t>
      </w:r>
      <w:r>
        <w:rPr/>
        <w:t>ⵋ</w:t>
      </w:r>
      <w:r>
        <w:rPr/>
        <w:t>숵卷坤杖侮惂兞䭞</w:t>
      </w:r>
      <w:r>
        <w:rPr/>
        <w:t>ꗂ</w:t>
      </w:r>
      <w:r>
        <w:rPr/>
        <w:t>싂넯嗂汞槂♅歰璏ㅤ쉄ꍵ䫂숷㭖噉묳싂䴥㊏</w:t>
      </w:r>
      <w:r>
        <w:rPr/>
        <w:t>ⱎ</w:t>
      </w:r>
      <w:r>
        <w:rPr/>
        <w:t>쵴绂긻唻堨软䝌䵥뮘♺效棂⑹恑껍㔬</w:t>
      </w:r>
      <w:r>
        <w:rPr/>
        <w:t>ꕚ</w:t>
      </w:r>
      <w:r>
        <w:rPr/>
        <w:t>쵳㷂儺䥯輹凍땔㞥嫎伬쉊恙䑾椭㟂䑌숥繅朩顸ꄣ珂桏娥싂숺쉆컂䭒瑖愩㷂幙輬奓削卅輣沿㵳☬⹀䡑갬⍇區걮搳煊眮䭅슮䓂物竂쉐幷㞮㍑挩껂깡㷂쉱祹㔪欨ꅷꏂ㍕슬㣂㭷쵸甩橥ꅄ</w:t>
      </w:r>
      <w:r>
        <w:rPr/>
        <w:t>ꗂ</w:t>
      </w:r>
      <w:r>
        <w:rPr/>
        <w:t>䉐䟂긬␰塲䑌㏂칐吻╳區숳뽢夹息䀵䕖攷쵴䕷땙⩇戣柂楓佖쉆</w:t>
      </w:r>
      <w:r>
        <w:rPr/>
        <w:t>⡾</w:t>
      </w:r>
      <w:r>
        <w:rPr/>
        <w:t>慵쉢㐲橩⿂䅡</w:t>
      </w:r>
      <w:r>
        <w:rPr/>
        <w:t>ⵚ</w:t>
      </w:r>
      <w:r>
        <w:rPr/>
        <w:t>䑵秂灰䃃␥㍢伬㩤恙⍦⒩쉍恓㦩剃♩⨷杴뽯깂䅑柃歮ꎬ䩘</w:t>
      </w:r>
      <w:r>
        <w:rPr/>
        <w:t>ꕗ</w:t>
      </w:r>
      <w:r>
        <w:rPr/>
        <w:t>깫㞵儽⭲㙫㚣⌣煕䥗未</w:t>
      </w:r>
      <w:r>
        <w:rPr/>
        <w:t>ⷃ</w:t>
      </w:r>
      <w:r>
        <w:rPr/>
        <w:t>橏䭧淂乸㩓師⸣⩃牘刺츊⯂恏</w:t>
      </w:r>
      <w:r>
        <w:rPr/>
        <w:t>⡌⤱</w:t>
      </w:r>
      <w:r>
        <w:rPr/>
        <w:t>盃呩ㅶ쉬쉙朷曃殬䕆䬺䀶</w:t>
      </w:r>
      <w:r>
        <w:rPr/>
        <w:t>ꤤ</w:t>
      </w:r>
      <w:r>
        <w:rPr/>
        <w:t>놱呗刺㍲池쉷숷惍橐㩓湹穒捾</w:t>
      </w:r>
      <w:r>
        <w:rPr/>
        <w:t>⠯</w:t>
      </w:r>
      <w:r>
        <w:rPr/>
        <w:t>䔴焭碣啐</w:t>
      </w:r>
      <w:r>
        <w:rPr/>
        <w:t>ꤸ</w:t>
      </w:r>
      <w:r>
        <w:rPr/>
        <w:t>䈻⼦汸</w:t>
      </w:r>
      <w:r>
        <w:rPr/>
        <w:t>ⶻ</w:t>
      </w:r>
      <w:r>
        <w:rPr/>
        <w:t>䕞矂㙧捧敊搶싂䩉쉸㑫뼸䴱╄瀳捁ㄬ쉊吸䍄刮ꍳ숪煵晘䎬⪮挪䙮㔫싂䏎⦏愮</w:t>
      </w:r>
      <w:r>
        <w:rPr/>
        <w:t>ꥌ</w:t>
      </w:r>
      <w:r>
        <w:rPr/>
        <w:t>弯潈</w:t>
      </w:r>
      <w:r>
        <w:rPr/>
        <w:t>ⰶ</w:t>
      </w:r>
      <w:r>
        <w:rPr/>
        <w:t>䙐噇쉠㛂便⼶䘩頦딶弫㕫㶿⭍玘㭵瑰숪Ⓜ䯂㑔㉹뾥⵷⹾䂵䱞㉗뭔</w:t>
      </w:r>
      <w:r>
        <w:rPr/>
        <w:t>ⱉ</w:t>
      </w:r>
      <w:r>
        <w:rPr/>
        <w:t>ォ⫎⑧격쉙딺兊䠶奵砪쏃⬫⥒㈪喬硫㙫ꇂ썉秂␬梡䩳♘칟輣婬␶剫䙃㐵쉗䢏椰슏</w:t>
      </w:r>
      <w:r>
        <w:rPr/>
        <w:t>ꕦ♌</w:t>
      </w:r>
      <w:r>
        <w:rPr/>
        <w:t>兪</w:t>
      </w:r>
      <w:r>
        <w:rPr/>
        <w:t>⢥⡙</w:t>
      </w:r>
      <w:r>
        <w:rPr/>
        <w:t>ㄱ抵䜷╶⵶ꅡ浰か䱵祟䳂凂쉡䛂䧂伮</w:t>
      </w:r>
      <w:r>
        <w:rPr/>
        <w:t>Ɱ</w:t>
      </w:r>
      <w:r>
        <w:rPr/>
        <w:t>汊␤塐</w:t>
      </w:r>
      <w:r>
        <w:rPr/>
        <w:t>ⵗ</w:t>
      </w:r>
      <w:r>
        <w:rPr/>
        <w:t>忂╓湲ꄹ佑숱⥗⨵塰㚣穞⍴全쉍䭳쉶숮⑑⥅</w:t>
      </w:r>
      <w:r>
        <w:rPr/>
        <w:t>ꖣ</w:t>
      </w:r>
      <w:r>
        <w:rPr/>
        <w:t>쉸뇂⩎帵⽂䅠⫎磂쉊物㉶忂ꍸ㡩珂洰긶斥䕴橴칖츹㥸㧎쉰쉃썘䩮갦头傩숯䉱</w:t>
      </w:r>
      <w:r>
        <w:rPr/>
        <w:t>ꥇ</w:t>
      </w:r>
      <w:r>
        <w:rPr/>
        <w:t>칋</w:t>
      </w:r>
      <w:r>
        <w:rPr/>
        <w:t>ꤣ</w:t>
      </w:r>
      <w:r>
        <w:rPr/>
        <w:t>扚䐵卓䖻䕔곂帽ꍩ㙴允슮쉊떵啯⍄㉮碘㬯朣㓂喩䌺⩟橱癤䐬䝴焯촸㥟걒顔瑡牪顕恾拂䈨戶⼣쉖䤯奯䈮쉊</w:t>
      </w:r>
      <w:r>
        <w:rPr/>
        <w:t>꤯</w:t>
      </w:r>
      <w:r>
        <w:rPr/>
        <w:t>彐疬쉕䡕⵹桤쉐䱙</w:t>
      </w:r>
      <w:r>
        <w:rPr/>
        <w:t>ꖩ</w:t>
      </w:r>
      <w:r>
        <w:rPr/>
        <w:t>뽰㬦</w:t>
      </w:r>
      <w:r>
        <w:rPr/>
        <w:t>꥓</w:t>
      </w:r>
      <w:r>
        <w:rPr/>
        <w:t>婳摭⎱削犘㓂枩⫂顣䘮◂쉰佧堳䅀</w:t>
      </w:r>
      <w:r>
        <w:rPr/>
        <w:t>⢿</w:t>
      </w:r>
      <w:r>
        <w:rPr/>
        <w:t>摎녅싂痂檡攨슮깮</w:t>
      </w:r>
      <w:r>
        <w:rPr/>
        <w:t>ⱡ⌷</w:t>
      </w:r>
      <w:r>
        <w:rPr/>
        <w:t>坃</w:t>
      </w:r>
      <w:r>
        <w:rPr/>
        <w:t>⠥⑩</w:t>
      </w:r>
      <w:r>
        <w:rPr/>
        <w:t>쎻숤佅繰所垩庩</w:t>
      </w:r>
      <w:r>
        <w:rPr/>
        <w:t>⡴</w:t>
      </w:r>
      <w:r>
        <w:rPr/>
        <w:t>ꖩ</w:t>
      </w:r>
      <w:r>
        <w:rPr/>
        <w:t>潭묵繏轐呆啳䑋぀쉈⥑嚏佔♂㈦晋쉾潺流</w:t>
      </w:r>
      <w:r>
        <w:rPr/>
        <w:t>ꕴ</w:t>
      </w:r>
      <w:r>
        <w:rPr/>
        <w:t>婁潕</w:t>
      </w:r>
      <w:r>
        <w:rPr/>
        <w:t>ꥏ</w:t>
      </w:r>
      <w:r>
        <w:rPr/>
        <w:t>㔥</w:t>
      </w:r>
      <w:r>
        <w:rPr/>
        <w:t>Ⳃ</w:t>
      </w:r>
      <w:r>
        <w:rPr/>
        <w:t>쉎唣ざ쉱㒵公슩╯䱶桓敧瓂攥儥쉙㉔䁐兯녡拂削⪡</w:t>
      </w:r>
      <w:r>
        <w:rPr/>
        <w:t>ⲻ</w:t>
      </w:r>
      <w:r>
        <w:rPr/>
        <w:t>숫칌䍤숲</w:t>
      </w:r>
      <w:r>
        <w:rPr/>
        <w:t>⡍</w:t>
      </w:r>
      <w:r>
        <w:rPr/>
        <w:t>䕃䁟䑔捒㓂⩾䍃䡸㡘㞘穊따禮</w:t>
      </w:r>
      <w:r>
        <w:rPr/>
        <w:t>꥟</w:t>
      </w:r>
      <w:r>
        <w:rPr/>
        <w:t>猽䥑⼨慫迍㵺㚿願䕸㴯⭎ꥩ喥徬</w:t>
      </w:r>
      <w:r>
        <w:rPr/>
        <w:t>ꦿ</w:t>
      </w:r>
      <w:r>
        <w:rPr/>
        <w:t>圱幂⑘瓂䃂挫숪焵⩟숬爭輩ㆱ㏂砯숰歐䰤輹ꍗ矂</w:t>
      </w:r>
      <w:r>
        <w:rPr/>
        <w:t>⡟</w:t>
      </w:r>
      <w:r>
        <w:rPr/>
        <w:t>乚永䄤䩭砷</w:t>
      </w:r>
      <w:r>
        <w:rPr/>
        <w:t>ꤷ</w:t>
      </w:r>
      <w:r>
        <w:rPr/>
        <w:t>䞮㭸ꍯ慆〉繣⍠歡漴帲⦘禡迂</w:t>
      </w:r>
      <w:r>
        <w:rPr/>
        <w:t>⣂</w:t>
      </w:r>
      <w:r>
        <w:rPr/>
        <w:t>㎱僂㦻戫摇⑯百싎瑑圭䡐㌲浌別年創칡嗃쉞㤤带땩㭤걞♮砪䅍♃迂⏂긲䈻⭆矂榩泂쉺숪浠넻쉙㝷塘浩䟂曍䌦쉗㦩挪숣啔䵐뽦䆵</w:t>
      </w:r>
      <w:r>
        <w:rPr/>
        <w:t>ꗂ</w:t>
      </w:r>
      <w:r>
        <w:rPr/>
        <w:t>嫂歱啦②頳ꅌ犩燂恮䭲癵㵫㴺䀩輊䑃싂強瑅촱♦숱䩓窥瀲穌幁畢믂昳獢슩⑐癤</w:t>
      </w:r>
      <w:r>
        <w:rPr/>
        <w:t>꧂</w:t>
      </w:r>
      <w:r>
        <w:rPr/>
        <w:t>狂楟⸭䑦⩧습村啠塏ꥮ</w:t>
      </w:r>
      <w:r>
        <w:rPr/>
        <w:t>꤬</w:t>
      </w:r>
      <w:r>
        <w:rPr/>
        <w:t>彺穷䙒녀䁹㥓</w:t>
      </w:r>
      <w:r>
        <w:rPr/>
        <w:t>ꤺ</w:t>
      </w:r>
      <w:r>
        <w:rPr/>
        <w:t>朦猪䥗䱄杍쉇㑑嚻瘯䀲䭒ゥ惂澮촶㡢</w:t>
      </w:r>
      <w:r>
        <w:rPr/>
        <w:t>ꕠ</w:t>
      </w:r>
      <w:r>
        <w:rPr/>
        <w:t>䲩쉞㥩䥞㘥姂녵ㄹ㔷桘⨥㈨灡쉓쉃</w:t>
      </w:r>
      <w:r>
        <w:rPr/>
        <w:t>꧂</w:t>
      </w:r>
      <w:r>
        <w:rPr/>
        <w:t>䈪</w:t>
      </w:r>
      <w:r>
        <w:rPr/>
        <w:t>꧂</w:t>
      </w:r>
      <w:r>
        <w:rPr/>
        <w:t>捱榣䯂㗂䅵桟帱妣決癄㖮⌵吥挪㍶幟呷獑䅥牗坋嫂䖩⨪熱䜺숰睷桬㋂䉭津へ䱬卂䭟䡮㋂䴰彫煃䮬洱⹭渻問㐩改㵤痂㮵㙓썡칱⌯⍘扉復䪣츪䲩♖㍑⽳숭婕⸳睋癚</w:t>
      </w:r>
      <w:r>
        <w:rPr/>
        <w:t>ꔪ</w:t>
      </w:r>
      <w:r>
        <w:rPr/>
        <w:t>獦㙾쉖㍧놵䫎쉯䃂♮㒡⍟㍟숪㣃䜰䳎幀迍㑠㉾껂樯汊␥㟂汩煄숥까浤묹쉤⬣竂䉅曂契猦쉞싂奋轮ꥺ꥘쉅ㅦ⑕惂ꅇ枏澻䴶⑸梮김⭫㵇⪻澡䆩洮绂숳⥓噷쉈璬㨷惂玘쉴䑾穩䘥轏則焽숹䩏䳎槂뗂庣</w:t>
      </w:r>
      <w:r>
        <w:rPr/>
        <w:t>ⵣ</w:t>
      </w:r>
      <w:r>
        <w:rPr/>
        <w:t>㤺㩑嗂弳䕁獟⫂䖘歆⯂昦慱䥹た겿㟂匽恡瘽淂ㆥ捕元츻슣䝅轆믍揂걔⑺</w:t>
      </w:r>
      <w:r>
        <w:rPr/>
        <w:t>ⲿ</w:t>
      </w:r>
      <w:r>
        <w:rPr/>
        <w:t>窩啚䅹涵☱犩啹恷㉾傻㕩材䨥깚ㅥ㵔婫</w:t>
      </w:r>
      <w:r>
        <w:rPr/>
        <w:t>ꗃ</w:t>
      </w:r>
      <w:r>
        <w:rPr/>
        <w:t>䛂姃瘯⤮⽲㖘㇂摇硴쵑䆿</w:t>
      </w:r>
      <w:r>
        <w:rPr/>
        <w:t>ⵡ</w:t>
      </w:r>
      <w:r>
        <w:rPr/>
        <w:t>憏뼩煷☽恮㩀⯂歷㩔套㕭灴佪だ⨵痃娯⸥刨淂儨穇㩢㫂⫂穯䬩㭇⥈묳ㅉ昰䩒杘쉉轫济쉹僂〫䵊춣殿搥ꄶ㴪ㄵ澘</w:t>
      </w:r>
      <w:r>
        <w:rPr/>
        <w:t>ⷂ</w:t>
      </w:r>
      <w:r>
        <w:rPr/>
        <w:t>扬帷㕟ꎻ딻楳椳㪥杁て捷䛂⥤頣䥤갻顱〉婩殬挪啰椲⹡祟婒쉋㝄猲쉗囂坸獁潔夷硊恞쉓⩡㡤㭦允却勂愪꺮飍</w:t>
      </w:r>
      <w:r>
        <w:rPr/>
        <w:t>ⵋ</w:t>
      </w:r>
      <w:r>
        <w:rPr/>
        <w:t>칺㐪瓃乑䢡㟂晃坐⪿灁瘮쵱囂㕋䢩넺偡㈸煡䍑璡</w:t>
      </w:r>
      <w:r>
        <w:rPr/>
        <w:t>⡹⫂</w:t>
      </w:r>
      <w:r>
        <w:rPr/>
        <w:t>䵬浵徵㤭</w:t>
      </w:r>
      <w:r>
        <w:rPr/>
        <w:t>ⳃ</w:t>
      </w:r>
      <w:r>
        <w:rPr/>
        <w:t>⻂㣂딫偹⤥</w:t>
      </w:r>
      <w:r>
        <w:rPr/>
        <w:t>ꦬ</w:t>
      </w:r>
      <w:r>
        <w:rPr/>
        <w:t>歄䄮穬参炘쉳嗂礯⫂碱倣싂嚬伲</w:t>
      </w:r>
      <w:r>
        <w:rPr/>
        <w:t>ꕖ</w:t>
      </w:r>
      <w:r>
        <w:rPr/>
        <w:t>步沘畦忂◂⎏济ㅈ佥㉐춵廃䝉呦繮⤲뇂塖싂呎淂䍏⽯◂颩ね딬㔰㩧䙏╵盂㝧쉶煨秂盂㑠桸唲딽㆏쉂橕怽稭㥧爵皻礱祸䙵橦쉑╮츽䡣䯂ꇂ쉯奅顰㐦爳⨱䥬䕙䈵㕩彏걡㫂㘩숴慈擂輊参⨮㙅㢱㶱窩ꍨ䙍깔歩奅昭⬥別⪏磂䒻깾䄬呦</w:t>
      </w:r>
      <w:r>
        <w:rPr/>
        <w:t>ꥒ</w:t>
      </w:r>
      <w:r>
        <w:rPr/>
        <w:t>㡫숫棂暮樺忂䧂㖬䋂斵㢩瘴呄栬繈乍中楚㠽쉁</w:t>
      </w:r>
      <w:r>
        <w:rPr/>
        <w:t>ꤴ</w:t>
      </w:r>
      <w:r>
        <w:rPr/>
        <w:t>穥㍕䝤种┤슘畤䜰杤呣⸴㷍塥싂</w:t>
      </w:r>
      <w:r>
        <w:rPr/>
        <w:t>ꤪ</w:t>
      </w:r>
      <w:r>
        <w:rPr/>
        <w:t>쉞쉲갣姂绂姂ꥣ歨쉥慰䌰ꅓ轭⩭甯㡺䍰灡稫⿍䈣瞘偦슘䁟㬴ꌬ숲⑉䍘䍑䀤㒮㙬穱⥪灐䈯갬捬幦䍰㬦⨤⨨숳뼬䋂枵⬳摇顳㬯⭗ꥴ搬㥴祳㟂</w:t>
      </w:r>
      <w:r>
        <w:rPr/>
        <w:t>⡗</w:t>
      </w:r>
      <w:r>
        <w:rPr/>
        <w:t>䴥曂塵摲乲묭侣轇潫繗啘临</w:t>
      </w:r>
      <w:r>
        <w:rPr/>
        <w:t>ⷂ</w:t>
      </w:r>
      <w:r>
        <w:rPr/>
        <w:t>슘⹇딩形䉺奖䗂欣㜫칈㫂种⩱戣椻癃噰稹颣㜬ヂ潩獠㵊㕃坅Ⓧ攰䍪䲱쉐꺮⩖</w:t>
      </w:r>
      <w:r>
        <w:rPr/>
        <w:t>⡎</w:t>
      </w:r>
      <w:r>
        <w:rPr/>
        <w:t>秎亵넹䭆␳曂恭䰽㘸亩갳輯╷坓幃汎⒮䭃䫂顡䁶㝎拃ꥲ㙗棂싂婆猥乭婷썱珂䩭쉫㜱녪쉩怩숷嘶칉</w:t>
      </w:r>
      <w:r>
        <w:rPr/>
        <w:t>Ɐ</w:t>
      </w:r>
      <w:r>
        <w:rPr/>
        <w:t>뽣汭</w:t>
      </w:r>
      <w:r>
        <w:rPr/>
        <w:t>ⱑ</w:t>
      </w:r>
      <w:r>
        <w:rPr/>
        <w:t>殘痂奭琳⽧桮参䷃쉔㩦㋂䠬싂</w:t>
      </w:r>
      <w:r>
        <w:rPr/>
        <w:t>⠬</w:t>
      </w:r>
      <w:r>
        <w:rPr/>
        <w:t>⼷쉋ㄥ噱⩎䵂囂噶刵啪䝤礲꥾係⭲넺╷祧</w:t>
      </w:r>
      <w:r>
        <w:rPr/>
        <w:t>꧃</w:t>
      </w:r>
      <w:r>
        <w:rPr/>
        <w:t>剒挣㒿</w:t>
      </w:r>
      <w:r>
        <w:rPr/>
        <w:t>⡸</w:t>
      </w:r>
      <w:r>
        <w:rPr/>
        <w:t>ꅠ⌱曂깡彾슘汌땀슩䪣偱穰ヂ</w:t>
      </w:r>
      <w:r>
        <w:rPr/>
        <w:t>ⶵ</w:t>
      </w:r>
      <w:r>
        <w:rPr/>
        <w:t>䍠쉪祰嘪䝢䭄숲抮剅뭓썲敐啞㍗싂恓㭭涮倴⫂ㅦ礨䋂㔱갷</w:t>
      </w:r>
      <w:r>
        <w:rPr/>
        <w:t>⠯</w:t>
      </w:r>
      <w:r>
        <w:rPr/>
        <w:t>쉢娳땋⸶깷♐呡栮ㄹ疣僂湱</w:t>
      </w:r>
      <w:r>
        <w:rPr/>
        <w:t>ⴭ</w:t>
      </w:r>
      <w:r>
        <w:rPr/>
        <w:t>숭</w:t>
      </w:r>
      <w:r>
        <w:rPr/>
        <w:t>Ɱ</w:t>
      </w:r>
      <w:r>
        <w:rPr/>
        <w:t>숪⥏䡅奃♲繌╫ㆵ栱圪㭓㚩</w:t>
      </w:r>
      <w:r>
        <w:rPr/>
        <w:t>ⵞ</w:t>
      </w:r>
      <w:r>
        <w:rPr/>
        <w:t>㩷㙡婡⍱ガ㜱싂</w:t>
      </w:r>
      <w:r>
        <w:rPr/>
        <w:t>⡑</w:t>
      </w:r>
      <w:r>
        <w:rPr/>
        <w:t>싂獺슘⫃敏接⒵⮿쉸睌業狂쉭䤤頤牕噄숤廍뿂煾䍲湒瘹</w:t>
      </w:r>
      <w:r>
        <w:rPr/>
        <w:t>⣂</w:t>
      </w:r>
      <w:r>
        <w:rPr/>
        <w:t>䡍呎濃⼤䴮挤㡌㐥⻂㠭숺匭⹑⼻㑮槂㌻轨お슩兮䅄║⴪田⵴䬬䵠ㅃ⌥⏂㉗呧颵婁싂ꏂ浴㑞㭤檿剌뗍쉒</w:t>
      </w:r>
      <w:r>
        <w:rPr/>
        <w:t>ꦱ</w:t>
      </w:r>
      <w:r>
        <w:rPr/>
        <w:t>뭪㉈Ⓜ娴숪⛂婴싂刯쉑偒损傣</w:t>
      </w:r>
      <w:r>
        <w:rPr/>
        <w:t>Ⳃ</w:t>
      </w:r>
      <w:r>
        <w:rPr/>
        <w:t>濂䑲쉙䘬㠴⩆喡搸愦㋂歒漸⌳倦噆偏半㫂獀幖ㅹ呎橣䩇潉뼨厣믂瑾쉂㊩⭞兹猣뽲쉨쉫灋☨乑矂쉪㈣乤겿묳䪩毂싂쵐쉪慐숷칓扄숳攩䉍犵奦䉍㭉䷂然顠轃숦⩍䡚숵䶩⧎捘畹攻欽쎮䁸啸䵨䌴쉠쵚䴹⫂䧂䛍䤭ꍨ츺棂</w:t>
      </w:r>
      <w:r>
        <w:rPr/>
        <w:t>꧂</w:t>
      </w:r>
      <w:r>
        <w:rPr/>
        <w:t>ㄲ穷⑺猷墵欦㥹潅妏㒩ꍗ숻숊恌㝹䤱㙗딳㭀憣㡰媡슘䎩숲곃洭⨹ꅠ䥎ꍵ썷慉숨쉭぀䂣稭哂㫂䧂</w:t>
      </w:r>
      <w:r>
        <w:rPr/>
        <w:t>⡌</w:t>
      </w:r>
      <w:r>
        <w:rPr/>
        <w:t>ꇍ⽆佲䲥㉈싂坐妡睨䥨㘰㢘땘뭁䍫쉶ꆥ뼪╇兄捤䤴剭剑竃㏍쉈칓喱</w:t>
      </w:r>
      <w:r>
        <w:rPr/>
        <w:t>ⱙ</w:t>
      </w:r>
      <w:r>
        <w:rPr/>
        <w:t>뽥疘쉏</w:t>
      </w:r>
      <w:r>
        <w:rPr/>
        <w:t>ꤻ</w:t>
      </w:r>
      <w:r>
        <w:rPr/>
        <w:t>瞩</w:t>
      </w:r>
      <w:r>
        <w:rPr/>
        <w:t>ⲣ</w:t>
      </w:r>
      <w:r>
        <w:rPr/>
        <w:t>㌷爣䀪㝹晈䡳㬵敹纮䈵䩌뿂걖䑙䑟⥸䙠䴳お歀따伯⵷杭⦥䳍㙨瑗뮏畔婸㯂儦恈뮱嗂濂秎숵㍟㦮吸</w:t>
      </w:r>
      <w:r>
        <w:rPr/>
        <w:t>ⵦ</w:t>
      </w:r>
      <w:r>
        <w:rPr/>
        <w:t>䉈깷</w:t>
      </w:r>
      <w:r>
        <w:rPr/>
        <w:t>ꤣ</w:t>
      </w:r>
      <w:r>
        <w:rPr/>
        <w:t>楎乗⮥惂쉂䝣恷䢘牞泂碩轾ꍳ㘽깁숬칠彵形</w:t>
      </w:r>
      <w:r>
        <w:rPr/>
        <w:t>ⶏ</w:t>
      </w:r>
      <w:r>
        <w:rPr/>
        <w:t>乡浧㘦뽮쎩䜥싂桯桓內䁐숮썠ꅦ㝢塍㗂ㅱ匴䝚湌眱㍔싍⥥塠䡚繖含僃ね╊劏⥚僂塅楷殿⩕䑐㪿灉䵪䷂䪣䇃檘䘪欴繳⪬쉕截伪숦╟ヂ⽌ꌦ刪㉧吺㤽恨⑌栵⦻⎘⤦㍁杂㷂摍凂瘸䨸掿䵪硌슿䝳쏂깣</w:t>
      </w:r>
      <w:r>
        <w:rPr/>
        <w:t>⡹</w:t>
      </w:r>
      <w:r>
        <w:rPr/>
        <w:t>㉊쉷湅䁦味䲩숹牟㋂쉰</w:t>
      </w:r>
      <w:r>
        <w:rPr/>
        <w:t>ꥎ</w:t>
      </w:r>
      <w:r>
        <w:rPr/>
        <w:t>㍮㉙儫㡺灁䨭婞ォ䴲⑸䥰놿뼸긦瑲顆믂㍏갭</w:t>
      </w:r>
      <w:r>
        <w:rPr/>
        <w:t>ⴸ</w:t>
      </w:r>
      <w:r>
        <w:rPr/>
        <w:t>㠺熏睚쉡숵</w:t>
      </w:r>
      <w:r>
        <w:rPr/>
        <w:t>ꤺ</w:t>
      </w:r>
      <w:r>
        <w:rPr/>
        <w:t>넯爪</w:t>
      </w:r>
      <w:r>
        <w:rPr/>
        <w:t>ⵥ</w:t>
      </w:r>
      <w:r>
        <w:rPr/>
        <w:t>쉭싂㍾땲匰䡬칋瓂쵂⿂児뇂㥲楓晙塰㙩椸⮣</w:t>
      </w:r>
      <w:r>
        <w:rPr/>
        <w:t>ꦩꤸ</w:t>
      </w:r>
      <w:r>
        <w:rPr/>
        <w:t>㏂坔敖㝁獢촩嘬□辩숲䪏♯偆乏㐪까촪⽐ㅫ瓂║摖쌸넹慙碱湯쉚</w:t>
      </w:r>
      <w:r>
        <w:rPr/>
        <w:t>꧂</w:t>
      </w:r>
      <w:r>
        <w:rPr/>
        <w:t>뭖䠫瑋⑄䊵</w:t>
      </w:r>
      <w:r>
        <w:rPr/>
        <w:t>ꦬ</w:t>
      </w:r>
      <w:r>
        <w:rPr/>
        <w:t>쉒毎㭵幥碘穨땬䩫歚쉆쉩䉘␴숹攲䂥硉䅢</w:t>
      </w:r>
      <w:r>
        <w:rPr/>
        <w:t>ⷂ</w:t>
      </w:r>
      <w:r>
        <w:rPr/>
        <w:t>咮㭾깎ꥮ帣攸㞮態㝮洦㌩抻썇顃䑑ꥣ㶡睦煭母桅顸婪桟ㄪ佂⹥弴䁦捀㩇狂㭖䌰⪻㭬敡숻惂긹⌯憿칀숯껂䍩歾㥋牏潨촵䐱枵儭畭</w:t>
      </w:r>
      <w:r>
        <w:rPr/>
        <w:t>ꕖⷂ</w:t>
      </w:r>
      <w:r>
        <w:rPr/>
        <w:t>縬兏䐣汰슥䷂쉶窩䅇歁汘쉗䝄䑋㕶坑歡弬ꅌ⎩㊵妬䨺斱倲硹습䌮컂繀쵾奡⹇쉎癖</w:t>
      </w:r>
      <w:r>
        <w:rPr/>
        <w:t>ⷂ</w:t>
      </w:r>
      <w:r>
        <w:rPr/>
        <w:t>䵪㕪㝱〰塕汞歏瑑則椶䘨欯䰶◂仂슬去䱦㧃灅㑰䭅䚱⥇뭖쉯伩㇍⼰卣瑮㷂湙伻剸숵</w:t>
      </w:r>
      <w:r>
        <w:rPr/>
        <w:t>ꥋ</w:t>
      </w:r>
      <w:r>
        <w:rPr/>
        <w:t>启䙹쉒慇㡢䢿믂剤琯⨰</w:t>
      </w:r>
      <w:r>
        <w:rPr/>
        <w:t>Ɫ</w:t>
      </w:r>
      <w:r>
        <w:rPr/>
        <w:t>揂㐣涮쉪晌䅙</w:t>
      </w:r>
      <w:r>
        <w:rPr/>
        <w:t>ꔦ</w:t>
      </w:r>
      <w:r>
        <w:rPr/>
        <w:t>뭤싍娽䐻긴㚬쉇顂䱸㜬</w:t>
      </w:r>
      <w:r>
        <w:rPr/>
        <w:t>ⰴ</w:t>
      </w:r>
      <w:r>
        <w:rPr/>
        <w:t>칡믂璿反䔬楋쉱슣䁩用噠</w:t>
      </w:r>
      <w:r>
        <w:rPr/>
        <w:t>ꔰ</w:t>
      </w:r>
      <w:r>
        <w:rPr/>
        <w:t>牠氺洸兡⥨惂</w:t>
      </w:r>
      <w:r>
        <w:rPr/>
        <w:t>ⵍ</w:t>
      </w:r>
      <w:r>
        <w:rPr/>
        <w:t>㛂冩曂㴊쉀㠱䜤㠸ꅮ묤뇂頵䜳飂恤녦㵒噴湘묱啹⺩⩠</w:t>
      </w:r>
      <w:r>
        <w:rPr/>
        <w:t>ⵅ</w:t>
      </w:r>
      <w:r>
        <w:rPr/>
        <w:t>浮묱䵳</w:t>
      </w:r>
      <w:r>
        <w:rPr/>
        <w:t>ꤨ</w:t>
      </w:r>
      <w:r>
        <w:rPr/>
        <w:t>昦㈪쉄匫쉍喩뭍㡚䇂摵⼬㈦䋂矂㈪夵楅卡癎噑㬳뽦⽅氱땃潘檩䵢飍쉅쉮쉷牃塲뼸匮⑫才獹㩙䡀</w:t>
      </w:r>
      <w:r>
        <w:rPr/>
        <w:t>⠺</w:t>
      </w:r>
      <w:r>
        <w:rPr/>
        <w:t>瑖ꅢ</w:t>
      </w:r>
      <w:r>
        <w:rPr/>
        <w:t>ⱚ</w:t>
      </w:r>
      <w:r>
        <w:rPr/>
        <w:t>乌썑녱厩戻顮䰷⭔┦圸㈪牏슘电卟捫㮘楮⨺穌⼲瑧炮깋䛂灧쉡⑲圻歟ꍬ슬䩎⨭䁑印息</w:t>
      </w:r>
      <w:r>
        <w:rPr/>
        <w:t>ꥇ</w:t>
      </w:r>
      <w:r>
        <w:rPr/>
        <w:t>싎橱摖灂숹啇㍳凂㵔䴰⥍庬♳䐴獎湢䝲㍩繓畵䈳噅䔹㒣ꏎ䜽剴㠻뽭䜯仂</w:t>
      </w:r>
      <w:r>
        <w:rPr/>
        <w:t>ꖮ</w:t>
      </w:r>
      <w:r>
        <w:rPr/>
        <w:t>㛂⌬桪숨⌱칢쉌㝥婮昭欭㕎╓┯뿃渭穟걮슥穸浗頺뽙</w:t>
      </w:r>
      <w:r>
        <w:rPr/>
        <w:t>ꖡ</w:t>
      </w:r>
      <w:r>
        <w:rPr/>
        <w:t>坓㕥쉁撻⫂歴畬</w:t>
      </w:r>
      <w:r>
        <w:rPr/>
        <w:t>ⵟ</w:t>
      </w:r>
      <w:r>
        <w:rPr/>
        <w:t>䅟뭧䂡悩㌫埂䊬硗繞幭敦㗂㐽縲態磂䲣슮䩦치癯䅆柂愪ꥮ쉙奶䆱摑⽧䍘噎숩충桡떬䛂䍲⩥䚵⩌䁉䏂申祢䝋☥䝌㵚⪱쉵⑯矃⩾ꅉ熥顸撬갴顥䩹䷂睦쉠ぱ吵슘싍㩍㕬彋ꆏ欷숮灕䱧ㅊ걪哂㑨䱓㤯奮欩げ䄳⥔㉪杲ꎘ䏂싂楥䤲쉸쉊쵬獑䙪䵠楪堲垮坋⼸╠따숫瑩顏걆㡙쉎灈쉳嘸䭅</w:t>
      </w:r>
      <w:r>
        <w:rPr/>
        <w:t>ⱎ</w:t>
      </w:r>
      <w:r>
        <w:rPr/>
        <w:t>䕅澩ㅡ䚣⭦伳坵嚿쉑晡啊灘䵐ꅞ椨奶ꌽ쉁딪⥎柎㨮</w:t>
      </w:r>
      <w:r>
        <w:rPr/>
        <w:t>ꤩ</w:t>
      </w:r>
      <w:r>
        <w:rPr/>
        <w:t>䙈䂮뭰濂⭔츻堷瀷쉧갶㉸掱츻潋扖㡕╥㉴⪏凎摑䆩╉⍔ご╹敃晙☳㕵捞潔</w:t>
      </w:r>
      <w:r>
        <w:rPr/>
        <w:t>⡅</w:t>
      </w:r>
      <w:r>
        <w:rPr/>
        <w:t>倩긨哃㕫哂祥䠰껂手겻祏塘慣乮㵴摂쉞</w:t>
      </w:r>
      <w:r>
        <w:rPr/>
        <w:t>ꕰ</w:t>
      </w:r>
      <w:r>
        <w:rPr/>
        <w:t>쉉ꆿ景⹺䓂汲䜤╊時䭄싂츳㙇睁⑂恪幣</w:t>
      </w:r>
      <w:r>
        <w:rPr/>
        <w:t>ꦏ</w:t>
      </w:r>
      <w:r>
        <w:rPr/>
        <w:t>썴煓썦丳畈帬숬</w:t>
      </w:r>
      <w:r>
        <w:rPr/>
        <w:t>ꤻ</w:t>
      </w:r>
      <w:r>
        <w:rPr/>
        <w:t>摔歘埍儴䩊斱彞㢵㑏婳ꍄ⾮剚濂抩愮㡚䑈㡧</w:t>
      </w:r>
      <w:r>
        <w:rPr/>
        <w:t>꤫☴</w:t>
      </w:r>
      <w:r>
        <w:rPr/>
        <w:t>弮䊩㌩놻濂䉀</w:t>
      </w:r>
      <w:r>
        <w:rPr/>
        <w:t>Ⳃ</w:t>
      </w:r>
      <w:r>
        <w:rPr/>
        <w:t>䵇</w:t>
      </w:r>
      <w:r>
        <w:rPr/>
        <w:t>ⱄ</w:t>
      </w:r>
      <w:r>
        <w:rPr/>
        <w:t>玵〷顮䤩㥆</w:t>
      </w:r>
      <w:r>
        <w:rPr/>
        <w:t>ꦣ</w:t>
      </w:r>
      <w:r>
        <w:rPr/>
        <w:t>吲숲ꆩ䜶㩞ꄶ楃쉔歯ヂ쎮㜪婣哂燂㍐奔伣爺䏃䑅〫䙉塨灈转㴦⫂卦仂㑴</w:t>
      </w:r>
      <w:r>
        <w:rPr/>
        <w:t>Ⱶ</w:t>
      </w:r>
      <w:r>
        <w:rPr/>
        <w:t>囂䅊揂</w:t>
      </w:r>
      <w:r>
        <w:rPr/>
        <w:t>ⵞ</w:t>
      </w:r>
      <w:r>
        <w:rPr/>
        <w:t>獀奚㌫顳呸儬わ熘敵</w:t>
      </w:r>
      <w:r>
        <w:rPr/>
        <w:t>⢥</w:t>
      </w:r>
      <w:r>
        <w:rPr/>
        <w:t>䵍쉧殬촱浊䄤瑯䡩囂渹圸丸㕖쉍땰⨱㴣</w:t>
      </w:r>
      <w:r>
        <w:rPr/>
        <w:t>ꥆ</w:t>
      </w:r>
      <w:r>
        <w:rPr/>
        <w:t>奏┽纻炏嚵</w:t>
      </w:r>
      <w:r>
        <w:rPr/>
        <w:t>ꦮ</w:t>
      </w:r>
      <w:r>
        <w:rPr/>
        <w:t>㝕灑㤱䷂旂㵥㐭扺㮩慄ꅌ渫⑮䭑䏂严⨊⩈ㄯ뭢</w:t>
      </w:r>
      <w:r>
        <w:rPr/>
        <w:t>⠱</w:t>
      </w:r>
      <w:r>
        <w:rPr/>
        <w:t>싂手䍲숭顫ꄷ用쉍䫂濃䠲ꅸ䳂㉲獆䕋婦䀳哂噪恴㩌慇䅳</w:t>
      </w:r>
      <w:r>
        <w:rPr/>
        <w:t>꤬</w:t>
      </w:r>
      <w:r>
        <w:rPr/>
        <w:t>㭅쉹佩䄵싂</w:t>
      </w:r>
      <w:r>
        <w:rPr/>
        <w:t>Ⱖ</w:t>
      </w:r>
      <w:r>
        <w:rPr/>
        <w:t>娤쉵昳䂵ㄨ琪⪏䰳䘯卄媿쉧뗂⼨놩瓂떥傏칑칮㵫克啐樨䠽</w:t>
      </w:r>
      <w:r>
        <w:rPr/>
        <w:t>꤬</w:t>
      </w:r>
      <w:r>
        <w:rPr/>
        <w:t>哂</w:t>
      </w:r>
      <w:r>
        <w:rPr/>
        <w:t>ꕦ</w:t>
      </w:r>
      <w:r>
        <w:rPr/>
        <w:t>㨶</w:t>
      </w:r>
      <w:r>
        <w:rPr/>
        <w:t>꤫</w:t>
      </w:r>
      <w:r>
        <w:rPr/>
        <w:t>〪⑱ꏂ⹈爺쉩慟婴췂灋样ꅅ枥健긮ꍊ㕲Ⓕ彑슩䨫奀晃◂係⍭㬴슿琥쉫㑗慮노唬녳䩆㝡ꅵ</w:t>
      </w:r>
      <w:r>
        <w:rPr/>
        <w:t>ꔵ</w:t>
      </w:r>
      <w:r>
        <w:rPr/>
        <w:t>淂穄咱縥眽硥焴体䥅䓂䀰玱⥺ꎵ썇☷싂⪘灤쉠㈹㍹〈兦</w:t>
      </w:r>
      <w:r>
        <w:rPr/>
        <w:t>ꥊ</w:t>
      </w:r>
      <w:r>
        <w:rPr/>
        <w:t>曂沣佧䔶䀭쉐潐㙾캩彇䝾株泂䈯갦䕞쵸䱉⹺㌺吩漦硔偒矂楇䰪佴㜶䀩刷敉揂╅䬺楶百</w:t>
      </w:r>
      <w:r>
        <w:rPr/>
        <w:t>ꕡ</w:t>
      </w:r>
      <w:r>
        <w:rPr/>
        <w:t>싎搬㈩窘츷싂䅃㕓桇숫啉潫떡璱䉂♍墡乷䢬ꥱ侣兀㥾</w:t>
      </w:r>
      <w:r>
        <w:rPr/>
        <w:t>ꤥ</w:t>
      </w:r>
      <w:r>
        <w:rPr/>
        <w:t>弲杯乤ッ纵⧂</w:t>
      </w:r>
      <w:r>
        <w:rPr/>
        <w:t>ꗂ</w:t>
      </w:r>
      <w:r>
        <w:rPr/>
        <w:t>캮啟区琴믂穬쉧♵抣䵖놮捩⮻㧂ꅾ摹潅⍰轖淂堮쌩呒䘱ꍐ息⥋䋎㥴䩔뽑榩</w:t>
      </w:r>
      <w:r>
        <w:rPr/>
        <w:t>ꤶ</w:t>
      </w:r>
      <w:r>
        <w:rPr/>
        <w:t>怶ꅸ繡搱畔捚⤽爹梏쉶⽍卒</w:t>
      </w:r>
      <w:r>
        <w:rPr/>
        <w:t>⠫</w:t>
      </w:r>
      <w:r>
        <w:rPr/>
        <w:t>夽쵱碡긱㭤煰㑑歑睈幐玱슘䅂㡞쉌뭑昪攰㈪갭甶礶決窘し䡶㏂숺轳瀬わ涏䘸噢㴶䉬劵䪩䱥ꌳ</w:t>
      </w:r>
      <w:r>
        <w:rPr/>
        <w:t>ꔥ</w:t>
      </w:r>
      <w:r>
        <w:rPr/>
        <w:t>ꅁ䪱奺▣烂欪쉱幐䶣ㅚ묭Ⓙ〽䊣䱟晓땤슘楏슥䶱⒡䘶潔癭在繁瘷䵐潐䝘쉘焯牐㡘㒿뽷⨮㘳ꌤ녃⨩恹参쉐⼦顦⑹쉱䥣画䀦</w:t>
      </w:r>
      <w:r>
        <w:rPr/>
        <w:t>ⷂ</w:t>
      </w:r>
      <w:r>
        <w:rPr/>
        <w:t>㔦뭕䀭⵷숲啂䛂弬⩆儽䙷椭깋朩捡㬶슻쉚㐲唥쵵睩㵓䃂칡㮿儤䁤㬨䤶䊘⪵</w:t>
      </w:r>
      <w:r>
        <w:rPr/>
        <w:t>ꕘ</w:t>
      </w:r>
      <w:r>
        <w:rPr/>
        <w:t>쉯牡毂呱顟㧍㝇塹役䵑塗⌴</w:t>
      </w:r>
      <w:r>
        <w:rPr/>
        <w:t>ꤪ</w:t>
      </w:r>
      <w:r>
        <w:rPr/>
        <w:t>楏挪䝫⥹䳂䖻䙅椬祳䒬숲䫂쵾䑪㏂偦樻䉊啄㐸捑㉓杏㴱咻깧춱杲机杷㟃轌쉬䜪䍏쵔婥机</w:t>
      </w:r>
      <w:r>
        <w:rPr/>
        <w:t>Ɫ</w:t>
      </w:r>
      <w:r>
        <w:rPr/>
        <w:t>卨攣橆橗犩忂</w:t>
      </w:r>
      <w:r>
        <w:rPr/>
        <w:t>ⷂ</w:t>
      </w:r>
      <w:r>
        <w:rPr/>
        <w:t>扙㩗ギ共彆䰲믂쵃⩧㍌卒ꍃ䘫</w:t>
      </w:r>
      <w:r>
        <w:rPr/>
        <w:t>⠪</w:t>
      </w:r>
      <w:r>
        <w:rPr/>
        <w:t>琴숪轌䒏␪䄥䘬搻埂䠪婣ꅄ뼪싂壎ヂ奺⼮迍䑂㩢慾</w:t>
      </w:r>
      <w:r>
        <w:rPr/>
        <w:t>ꔽ</w:t>
      </w:r>
      <w:r>
        <w:rPr/>
        <w:t>䭯䉢♋쌥渭猥匫珂ꎩ뭫幙彳ㅋ컂婱婊걢彮쏍繓摣쉰曂浄汌⎻橮숱䡘砮뮻䜫灥杳䱭</w:t>
      </w:r>
      <w:r>
        <w:rPr/>
        <w:t>ꗂ</w:t>
      </w:r>
      <w:r>
        <w:rPr/>
        <w:t>슏뭐竂긹つ䏂权㝰砊壍무䤲旂</w:t>
      </w:r>
      <w:r>
        <w:rPr/>
        <w:t>ꔥ꥞</w:t>
      </w:r>
      <w:r>
        <w:rPr/>
        <w:t>甪慎慭敓䠣曂㶥匥匯奞⴬剂⑗盍䟍汙祹䒥쉗Ⓜ⤦ォ敶쉅悻係㉁䨹䷃숽幚呷䑒㡧⬵輱숥歮</w:t>
      </w:r>
      <w:r>
        <w:rPr/>
        <w:t>Ⲯ⩦</w:t>
      </w:r>
      <w:r>
        <w:rPr/>
        <w:t>歑껂涮硠厵⹧側囍뗍昻슩彃쉂恳슩乹炩䁙兓捫穫焳䨩ꏍ佾</w:t>
      </w:r>
      <w:r>
        <w:rPr/>
        <w:t>ꥂ</w:t>
      </w:r>
      <w:r>
        <w:rPr/>
        <w:t>䡰灥⑓쉐⥒㉫楘⍱</w:t>
      </w:r>
      <w:r>
        <w:rPr/>
        <w:t>ⲵ</w:t>
      </w:r>
      <w:r>
        <w:rPr/>
        <w:t>斿숩栥䪥㵐䱲䫃쉮□縯슣橢敊獟숦湩쉧⌽숨冮곎</w:t>
      </w:r>
      <w:r>
        <w:rPr/>
        <w:t>꧂</w:t>
      </w:r>
      <w:r>
        <w:rPr/>
        <w:t>唵촻幥싂숦楟㟂</w:t>
      </w:r>
      <w:r>
        <w:rPr/>
        <w:t>ⷂ</w:t>
      </w:r>
      <w:r>
        <w:rPr/>
        <w:t>杈䤱䁙坍㝥榩㕡䭨橔曎久泂숵ꅶ쎡噎繡縯偅⩴穗竂꺩瑃敯⍺㧍</w:t>
      </w:r>
      <w:r>
        <w:rPr/>
        <w:t>ꕂ</w:t>
      </w:r>
      <w:r>
        <w:rPr/>
        <w:t>䵉</w:t>
      </w:r>
      <w:r>
        <w:rPr/>
        <w:t>ꕆ</w:t>
      </w:r>
      <w:r>
        <w:rPr/>
        <w:t>㍸嚱</w:t>
      </w:r>
      <w:r>
        <w:rPr/>
        <w:t>꤫</w:t>
      </w:r>
      <w:r>
        <w:rPr/>
        <w:t>䉐湮䐷</w:t>
      </w:r>
      <w:r>
        <w:rPr/>
        <w:t>ꕨꕟ</w:t>
      </w:r>
      <w:r>
        <w:rPr/>
        <w:t>걁</w:t>
      </w:r>
      <w:r>
        <w:rPr/>
        <w:t>⡡</w:t>
      </w:r>
      <w:r>
        <w:rPr/>
        <w:t>㙊潺顑뮮☱摬뽲敒㥍⚵啘捒䊘컃稰つ瑇㈸㍎䴲</w:t>
      </w:r>
      <w:r>
        <w:rPr/>
        <w:t>⠤</w:t>
      </w:r>
      <w:r>
        <w:rPr/>
        <w:t>㛂㚩㵔ㅣ嗂䂱媘䞩畸僂껂夵⭡塞뼦硁䱱㏍䌩♙</w:t>
      </w:r>
      <w:r>
        <w:rPr/>
        <w:t>꥓</w:t>
      </w:r>
      <w:r>
        <w:rPr/>
        <w:t>㤮㵷</w:t>
      </w:r>
      <w:r>
        <w:rPr/>
        <w:t>ⴥ</w:t>
      </w:r>
      <w:r>
        <w:rPr/>
        <w:t>嚏⦮⪮㉸䍚柃싍奥㙁싂</w:t>
      </w:r>
      <w:r>
        <w:rPr/>
        <w:t>ⴵ</w:t>
      </w:r>
      <w:r>
        <w:rPr/>
        <w:t>쉇婓杗뾩䚿椬湣㄰ꍅ⌹㷂㬹Ⓜ◂恐ひ쵌녵ꅉ䭅硯䥰沵坭乐机ꍍ癫䘴怫橄䥢䨳⵹쉺晡⤬䱸㒥䵤</w:t>
      </w:r>
      <w:r>
        <w:rPr/>
        <w:t>ꕖ</w:t>
      </w:r>
      <w:r>
        <w:rPr/>
        <w:t>츮</w:t>
      </w:r>
      <w:r>
        <w:rPr/>
        <w:t>ⲩ</w:t>
      </w:r>
      <w:r>
        <w:rPr/>
        <w:t>䁓晗㓂䬦㒏슬䀯㞩昭⩎䜻塑㕱㏂瘩</w:t>
      </w:r>
      <w:r>
        <w:rPr/>
        <w:t>⣂⑥</w:t>
      </w:r>
      <w:r>
        <w:rPr/>
        <w:t>ꥵ⌱</w:t>
      </w:r>
      <w:r>
        <w:rPr/>
        <w:t>ⱗ</w:t>
      </w:r>
      <w:r>
        <w:rPr/>
        <w:t>煠两䉞ㅟ䙨㕎侣睤⩊⩉⼴숻桟椳㶻泎繂檣坓⨵噴䮩䩈䐽桸㎩⼺䅲䝁恟飂⩣䙊㛂컂ꌮ</w:t>
      </w:r>
      <w:r>
        <w:rPr/>
        <w:t>ⰵ⡱</w:t>
      </w:r>
      <w:r>
        <w:rPr/>
        <w:t>䨽形쉌䩶▿䩰㜯㥐参婟㓍⎏䩇参</w:t>
      </w:r>
      <w:r>
        <w:rPr/>
        <w:t>⠣</w:t>
      </w:r>
      <w:r>
        <w:rPr/>
        <w:t>福㣂咮쉁浸礵欻숶壂儹⑹⽭놘凂컂</w:t>
      </w:r>
      <w:r>
        <w:rPr/>
        <w:t>ꦘ</w:t>
      </w:r>
      <w:r>
        <w:rPr/>
        <w:t>ど买汄塴녩烂焫㑐䏂䆥㑣쉵灆ꅡ琺⑦榬</w:t>
      </w:r>
      <w:r>
        <w:rPr/>
        <w:t>ⱎ</w:t>
      </w:r>
      <w:r>
        <w:rPr/>
        <w:t>顉⽣汙슡</w:t>
      </w:r>
      <w:r>
        <w:rPr/>
        <w:t>ꕋ</w:t>
      </w:r>
      <w:r>
        <w:rPr/>
        <w:t>䩳飂ꥧ䡶</w:t>
      </w:r>
      <w:r>
        <w:rPr/>
        <w:t>⣂</w:t>
      </w:r>
      <w:r>
        <w:rPr/>
        <w:t>皣㙎</w:t>
      </w:r>
      <w:r>
        <w:rPr/>
        <w:t>ⴵ</w:t>
      </w:r>
      <w:r>
        <w:rPr/>
        <w:t>㕩녣⭫捎噰周⥃㌫⍉쉎剒</w:t>
      </w:r>
      <w:r>
        <w:rPr/>
        <w:t>ꕰꤽ</w:t>
      </w:r>
      <w:r>
        <w:rPr/>
        <w:t>敩</w:t>
      </w:r>
      <w:r>
        <w:rPr/>
        <w:t>꧂</w:t>
      </w:r>
      <w:r>
        <w:rPr/>
        <w:t>쉆え彚摏戬救櫂顐</w:t>
      </w:r>
      <w:r>
        <w:rPr/>
        <w:t>ꥉ</w:t>
      </w:r>
      <w:r>
        <w:rPr/>
        <w:t>澩樫晏嗍癑牣ꍠ䙷쉺繤⨲⥤縯杊墘</w:t>
      </w:r>
      <w:r>
        <w:rPr/>
        <w:t>ⴶ⤳</w:t>
      </w:r>
      <w:r>
        <w:rPr/>
        <w:t>쉇숬싎䗂쉏뮥⩪㡳ꌯぁ</w:t>
      </w:r>
      <w:r>
        <w:rPr/>
        <w:t>ⱶ</w:t>
      </w:r>
      <w:r>
        <w:rPr/>
        <w:t>犡㩨䀸轆朥싂⑔╴洹䩣䕕믎療䔣兌쵆愪彃쉄怬久搰促㠹暘䰤㝾䷂⭄싂漽䜱姂껂狂⩚⨤嚡樤쉳狂猩䔭䂮䨭售ꍱ칟㬵␨横甦</w:t>
      </w:r>
      <w:r>
        <w:rPr/>
        <w:t>ⱚ</w:t>
      </w:r>
      <w:r>
        <w:rPr/>
        <w:t>微㠭숨㖮坲쉣☲癳圪넪숪츷쉋爴⨮漩쉾癀녺쉙牃稬窩</w:t>
      </w:r>
      <w:r>
        <w:rPr/>
        <w:t>⠽</w:t>
      </w:r>
      <w:r>
        <w:rPr/>
        <w:t>㬽捚欰䄽繖䶬捊⯂迂숤噑㵥㘊爹䋂畃幑㑋䊏摉⨴숷迂䭧㗂컂⩵⮘䶻晇</w:t>
      </w:r>
      <w:r>
        <w:rPr/>
        <w:t>ⷂ</w:t>
      </w:r>
      <w:r>
        <w:rPr/>
        <w:t>숱쉴쉄⽏瑆牤⤯瀳</w:t>
      </w:r>
      <w:r>
        <w:rPr/>
        <w:t>ꗂ</w:t>
      </w:r>
      <w:r>
        <w:rPr/>
        <w:t>⡒</w:t>
      </w:r>
      <w:r>
        <w:rPr/>
        <w:t>唳奌䵧兮埂啫瑓⽥佪偂㵤ㅨ督ꍮ㌨穕畮</w:t>
      </w:r>
      <w:r>
        <w:rPr/>
        <w:t>ꦡ</w:t>
      </w:r>
      <w:r>
        <w:rPr/>
        <w:t>癇녹爤䣂癆</w:t>
      </w:r>
      <w:r>
        <w:rPr/>
        <w:t>ꤨ⮿</w:t>
      </w:r>
      <w:r>
        <w:rPr/>
        <w:t>㗂礻祭䕄ㅚ슩㒮浞딯㍕硟䈪땁睉㆏祮㥔쉣걹䀪⍸갪䜦</w:t>
      </w:r>
      <w:r>
        <w:rPr/>
        <w:t>Ⱶ</w:t>
      </w:r>
      <w:r>
        <w:rPr/>
        <w:t>㙁淂䯂窣摫</w:t>
      </w:r>
      <w:r>
        <w:rPr/>
        <w:t>ꕆ</w:t>
      </w:r>
      <w:r>
        <w:rPr/>
        <w:t>奞㋂㍊柂挶漸㡐顬瓂䛂ゥꇂ盂斏噌⪱杣⹦顔䵈迂싎稳瑌㦱數湴涩灇칁넦柎卡땄⒘煈㉮뾬䩀</w:t>
      </w:r>
      <w:r>
        <w:rPr/>
        <w:t>ꖵ⌨⫂</w:t>
      </w:r>
      <w:r>
        <w:rPr/>
        <w:t>ꥧ싂娱儩颵婓㧂</w:t>
      </w:r>
      <w:r>
        <w:rPr/>
        <w:t>ꔲ</w:t>
      </w:r>
      <w:r>
        <w:rPr/>
        <w:t>䜽浧㚘唥圥䠺</w:t>
      </w:r>
      <w:r>
        <w:rPr/>
        <w:t>Ⱨ</w:t>
      </w:r>
      <w:r>
        <w:rPr/>
        <w:t>꧂</w:t>
      </w:r>
      <w:r>
        <w:rPr/>
        <w:t>乷嚡⩋㴮灓쉰싂♚浧歾彎㙬♩㵡꥙浍ꅙ倳桹㡯䂱썚쉚㌪⬹ꄳ瘲♠倣䯂깾꥗癙갯䅪獹㪣漨煚쉹㠬帪갻䩀⯂</w:t>
      </w:r>
      <w:r>
        <w:rPr/>
        <w:t>ꕈ</w:t>
      </w:r>
      <w:r>
        <w:rPr/>
        <w:t>祹슬䤹欩矂♑杀恨䳂榮⼭䔭䯂뽀㟂⹩쎣䳂쉲剥䃂싂♾灦겏䮘⩰癖牂⨬▮䣂偹厡數癪㪿ㅴ쉹䉓㇍伤秂䍎剄䈲⸨珂㙠츻毂츮ꆱ䣂㎵숵뽘䅨딭</w:t>
      </w:r>
      <w:r>
        <w:rPr/>
        <w:t>ⱄ</w:t>
      </w:r>
      <w:r>
        <w:rPr/>
        <w:t>娣춣睞橔枵뽯⒱䛂䅫穪뮬䦩碩䛂乥⼨慅</w:t>
      </w:r>
      <w:r>
        <w:rPr/>
        <w:t>ⰴ</w:t>
      </w:r>
      <w:r>
        <w:rPr/>
        <w:t>縭䣂智쉵坂㜺⩘쵠瑢⹘䂩</w:t>
      </w:r>
      <w:r>
        <w:rPr/>
        <w:t>Ⱘ</w:t>
      </w:r>
      <w:r>
        <w:rPr/>
        <w:t>焥懃炵뽇佷啟乡䞱呤柂㉋뼥䙃⪻䝳썟偠塕</w:t>
      </w:r>
      <w:r>
        <w:rPr/>
        <w:t>ⱀ</w:t>
      </w:r>
      <w:r>
        <w:rPr/>
        <w:t>쉒</w:t>
      </w:r>
      <w:r>
        <w:rPr/>
        <w:t>ꔦ</w:t>
      </w:r>
      <w:r>
        <w:rPr/>
        <w:t>歱幨敪㐬找乃䡫ギꅔ皵祒</w:t>
      </w:r>
      <w:r>
        <w:rPr/>
        <w:t>ꕔ</w:t>
      </w:r>
      <w:r>
        <w:rPr/>
        <w:t>츳瑋䱰䲏穦☻浣⦿繹쉀╾숽㡁쉟䨺</w:t>
      </w:r>
      <w:r>
        <w:rPr/>
        <w:t>⡞</w:t>
      </w:r>
      <w:r>
        <w:rPr/>
        <w:t>稺儩╥</w:t>
      </w:r>
      <w:r>
        <w:rPr/>
        <w:t>ꕲ</w:t>
      </w:r>
      <w:r>
        <w:rPr/>
        <w:t>숹⾩⪏歊묭</w:t>
      </w:r>
      <w:r>
        <w:rPr/>
        <w:t>꤫</w:t>
      </w:r>
      <w:r>
        <w:rPr/>
        <w:t>佖⤫㥏歩쉖睟쵦坾癁瑆桩佶晚</w:t>
      </w:r>
      <w:r>
        <w:rPr/>
        <w:t>⡎</w:t>
      </w:r>
      <w:r>
        <w:rPr/>
        <w:t>䭨彟兴䩐瓃煒祢轩칪</w:t>
      </w:r>
      <w:r>
        <w:rPr/>
        <w:t>ꥉ</w:t>
      </w:r>
      <w:r>
        <w:rPr/>
        <w:t>싂䩫㜨睒瓍㣂㑋猤礴橁澩槂㙲싎奤䅣⩥ꌭ嚵䉖㘣䉨⥺쉍쉳䭎懂뽔偠묥穭捂啷旂垮燂弫槂䩙玿⽶顮䩷</w:t>
      </w:r>
      <w:r>
        <w:rPr/>
        <w:t>Ⳏ</w:t>
      </w:r>
      <w:r>
        <w:rPr/>
        <w:t>夽祀甲⻂塙測㝔㤮穥ꍶ火㍷李㭴䙒䋂⩉⥰䱟숽⦻堥歏煖넺䝭傥湱㕡묻ꍎ⬤⩵䈥䇂䵹偯塦洪┳믂弫싂䤳⯂揂㭷䪱啕</w:t>
      </w:r>
      <w:r>
        <w:rPr/>
        <w:t>ꥑ</w:t>
      </w:r>
      <w:r>
        <w:rPr/>
        <w:t>䐦ꥶ㙬ね剤㒿䀫䝩䙒倳쉷堸摓汭喩头㜸⸺ꄹ숶칑䑺祉绂獠썙츭呠</w:t>
      </w:r>
      <w:r>
        <w:rPr/>
        <w:t>⡇</w:t>
      </w:r>
      <w:r>
        <w:rPr/>
        <w:t>습縥쉏怰㣂㡨㩡穅숣測䰪恸쉓쉁呾땐濂䔻焹婓╫</w:t>
      </w:r>
      <w:r>
        <w:rPr/>
        <w:t>ⴶ</w:t>
      </w:r>
      <w:r>
        <w:rPr/>
        <w:t>硁썔쉒危䍬⍅숊</w:t>
      </w:r>
      <w:r>
        <w:rPr/>
        <w:t>ⱕ</w:t>
      </w:r>
      <w:r>
        <w:rPr/>
        <w:t>橯쉗桋颏䝰坆⒵♩⍠儬殥偷숳卶䀪쉗櫂ꅰ䝘洭쉉쉋깴싂晊潃懂䟂溱싂숺쉡䐴춮祇⩮ꎘ焫㝫㋍啹ꏂ婙㬤䑣㥙珂呕卢睷朰</w:t>
      </w:r>
      <w:r>
        <w:rPr/>
        <w:t>ⵟ</w:t>
      </w:r>
      <w:r>
        <w:rPr/>
        <w:t>㭋戬啒䭱ꍏ㞬䝂㍎땓㇂䰨䑡氷乬ꅏ晘⽆厱㠨颩䑬䬱⩰</w:t>
      </w:r>
      <w:r>
        <w:rPr/>
        <w:t>ꕅ</w:t>
      </w:r>
      <w:r>
        <w:rPr/>
        <w:t>窮湞涡䁗愳殏쎩䗂싃칦潫䥶쉃⮣剗枡쉎㕂嘭゘凂硌䩒⑁㬭싂쉄ㅀ</w:t>
      </w:r>
      <w:r>
        <w:rPr/>
        <w:t>ꔫ</w:t>
      </w:r>
      <w:r>
        <w:rPr/>
        <w:t>䥾쉺顢䚱匤㍢</w:t>
      </w:r>
      <w:r>
        <w:rPr/>
        <w:t>ⵥ</w:t>
      </w:r>
      <w:r>
        <w:rPr/>
        <w:t>딻믂䅅䑯昭싍帮䡚恍슣쉌䥄煎䚮칺杌䍩䰮湂檵楩挩㵑ꥶ㈺쉆췂㉈坖ꌻ䄫痂渤磂쉗쉆塩땎庥所匹橓ꥳ狂땣哂楶匵숨䵁칖楌泂恄숬</w:t>
      </w:r>
      <w:r>
        <w:rPr/>
        <w:t>ꥁ</w:t>
      </w:r>
      <w:r>
        <w:rPr/>
        <w:t>杗晩䀸䑭偊㩫⒵湀숽療兵湱偀땇뗂쉞쉸⭑漤捣牆咩䉅獌廎츭砨␸牚畸枻㍂搣䘹瑗塔瞵東疮䥴䜯塶弹㤩땅⨦ꅵ汬扬椪䁰搥㕞焷⩋㴨</w:t>
      </w:r>
      <w:r>
        <w:rPr/>
        <w:t>ꤹ</w:t>
      </w:r>
      <w:r>
        <w:rPr/>
        <w:t>㭘娪典噔슿䋂燂ㅇㅎ強</w:t>
      </w:r>
      <w:r>
        <w:rPr/>
        <w:t>ⰵ</w:t>
      </w:r>
      <w:r>
        <w:rPr/>
        <w:t>割땩⩥嫂䙎懂楬䡟⫂䭗</w:t>
      </w:r>
      <w:r>
        <w:rPr/>
        <w:t>Ⱡ⫂♬</w:t>
      </w:r>
      <w:r>
        <w:rPr/>
        <w:t>圲㍫⩬偷䔰㯂뿂䉟䍸煄칄</w:t>
      </w:r>
      <w:r>
        <w:rPr/>
        <w:t>ⵯ⍍</w:t>
      </w:r>
      <w:r>
        <w:rPr/>
        <w:t>春顤㤬佞</w:t>
      </w:r>
      <w:r>
        <w:rPr/>
        <w:t>⡗</w:t>
      </w:r>
      <w:r>
        <w:rPr/>
        <w:t>㌩煔䱖窩攺棍䥩╁ㅠ摴ꅭꅕ瘽쉰椰噎敪슮뼨櫂</w:t>
      </w:r>
      <w:r>
        <w:rPr/>
        <w:t>⡶</w:t>
      </w:r>
      <w:r>
        <w:rPr/>
        <w:t>挩⍩</w:t>
      </w:r>
      <w:r>
        <w:rPr/>
        <w:t>ⴴ</w:t>
      </w:r>
      <w:r>
        <w:rPr/>
        <w:t>患싎㏂灈㟍䢥桮㔣挵搬挩〤湱扯ꅩ㡉숭⹋깳兵⩎㡘硵숲究偋硺㉧쉮쉃䝅卒⍾⽰쉵䊿놿呰灬⽚畁䁫떥末䗂〶佁</w:t>
      </w:r>
      <w:r>
        <w:rPr/>
        <w:t>ꖥ⥖</w:t>
      </w:r>
      <w:r>
        <w:rPr/>
        <w:t>慯昣繠숮䳂䕔歡瑨땲䡒㬲㩡櫎硭乾⑵䨽⹍㐽䩫䡀櫂쌻棂唯┭凂䉅숮ㆬ啃걮摋ꌱ䵺ㄮ椳㵣帹</w:t>
      </w:r>
      <w:r>
        <w:rPr/>
        <w:t>⡴</w:t>
      </w:r>
      <w:r>
        <w:rPr/>
        <w:t>来뮥弪扗托督䘩灲ㅉ幕眨</w:t>
      </w:r>
      <w:r>
        <w:rPr/>
        <w:t>⢥</w:t>
      </w:r>
      <w:r>
        <w:rPr/>
        <w:t>剈睆穞滃㍇</w:t>
      </w:r>
      <w:r>
        <w:rPr/>
        <w:t>꧂</w:t>
      </w:r>
      <w:r>
        <w:rPr/>
        <w:t>畗쉳⍅䨯槂愯桔㇂疥␥睆潡캏㩗숷쵴癋䴽♤坳</w:t>
      </w:r>
      <w:r>
        <w:rPr/>
        <w:t>⢻</w:t>
      </w:r>
      <w:r>
        <w:rPr/>
        <w:t>쉺㩸癤櫂쉸</w:t>
      </w:r>
      <w:r>
        <w:rPr/>
        <w:t>⠰</w:t>
      </w:r>
      <w:r>
        <w:rPr/>
        <w:t>繑슡⛂㥰䝇㙌瓂숵뮿熵㛃㍐繊싂숹ꅠ쉐㑳唪夯祋⍳杊</w:t>
      </w:r>
      <w:r>
        <w:rPr/>
        <w:t>⡯</w:t>
      </w:r>
      <w:r>
        <w:rPr/>
        <w:t>칅┷䊣砨숩秂願扬㎿㵙䩨樸</w:t>
      </w:r>
      <w:r>
        <w:rPr/>
        <w:t>Ⳏ⥗</w:t>
      </w:r>
      <w:r>
        <w:rPr/>
        <w:t>朰奤쉃ꆵ歍쉒</w:t>
      </w:r>
      <w:r>
        <w:rPr/>
        <w:t>ꖿ</w:t>
      </w:r>
      <w:r>
        <w:rPr/>
        <w:t>恓䟂辻䠰췂熮焮媣뭧楷䑲睠利⩣갮摱慚䐮冘扵⑱䜬幾쉾愱颥숥繖契걏瑆ꌥ旂╒烂矂⹬䩀吴䣂愊溘䛍</w:t>
      </w:r>
      <w:r>
        <w:rPr/>
        <w:t>⡱</w:t>
      </w:r>
      <w:r>
        <w:rPr/>
        <w:t>㷎ꥬ倪쉩忂䈥꺡亏䣂숰䘽쉹ꅵ㘽⌤뽰栥唯䅁煀땣⍴彸</w:t>
      </w:r>
      <w:r>
        <w:rPr/>
        <w:t>꧂</w:t>
      </w:r>
      <w:r>
        <w:rPr/>
        <w:t>쉎㮻㥨杆䌰슣湑걌쉋剫䡬㬻橷쉔砰☦쉀桴嘱췂㕨砽呎⮏幎㈵辬㮥偫㕪</w:t>
      </w:r>
      <w:r>
        <w:rPr/>
        <w:t>ꔨ</w:t>
      </w:r>
      <w:r>
        <w:rPr/>
        <w:t>澻䉰䙣⭨䶩彪㍐䙲숴硌頹쉡뭑噂殥繾뽥秂쉖吶쉋쉵䯂䰩徏㯂橨㋂劘轍へ㢱쵄Ⓕ⽆㴣㉎暩輱堺㈸㑙ꅊ싂穡쉾磂浦쉸쉋剙쉂㙘뭧曂溘払</w:t>
      </w:r>
      <w:r>
        <w:rPr/>
        <w:t>ⷂ</w:t>
      </w:r>
      <w:r>
        <w:rPr/>
        <w:t>囂䩞쉵</w:t>
      </w:r>
      <w:r>
        <w:rPr/>
        <w:t>ꕗ</w:t>
      </w:r>
      <w:r>
        <w:rPr/>
        <w:t>奕嘹싂⸣</w:t>
      </w:r>
      <w:r>
        <w:rPr/>
        <w:t>⡄</w:t>
      </w:r>
      <w:r>
        <w:rPr/>
        <w:t>깃愽㖘杏琪睒⑅娹敌⥲晢副埍촫砳湄搨⌤쉖㉪㝂쉣</w:t>
      </w:r>
      <w:r>
        <w:rPr/>
        <w:t>ꦬ</w:t>
      </w:r>
      <w:r>
        <w:rPr/>
        <w:t>싃싎㤶摃穌楙浚㴭㕨儺䠱䒥磎䉢㕭쉺ꇂ⨺쉗䩍</w:t>
      </w:r>
      <w:r>
        <w:rPr/>
        <w:t>⠨</w:t>
      </w:r>
      <w:r>
        <w:rPr/>
        <w:t>䭃狂お⹉椳煊㕭䱒瑬땣ㅴ㠬떘稫浇┽坃囂</w:t>
      </w:r>
      <w:r>
        <w:rPr/>
        <w:t>⡳</w:t>
      </w:r>
      <w:r>
        <w:rPr/>
        <w:t>㶡䝬꺩촫㝒㍟䯃坄噊乬喻灘⭰䯃奍呋毂곂稳漦汶㍏뭷땚呾竂兢⴮淂癧⫂瓃㟂</w:t>
      </w:r>
      <w:r>
        <w:rPr/>
        <w:t>ꗃ</w:t>
      </w:r>
      <w:r>
        <w:rPr/>
        <w:t>䕴쵦嘰쉟뭞숬㍳♩걌⺏㥋ㄶ潠㵸砨き顀䴭⧂⑩し㛂婉뿂긬䜹澘뿂♟扌ꅰ㷍栽쉈캩⚻걃</w:t>
      </w:r>
      <w:r>
        <w:rPr/>
        <w:t>ꥅ</w:t>
      </w:r>
      <w:r>
        <w:rPr/>
        <w:t>걄䙣䥚㕤슏楋㍊䕮♔澩瀪䤰</w:t>
      </w:r>
      <w:r>
        <w:rPr/>
        <w:t>ⱃ</w:t>
      </w:r>
      <w:r>
        <w:rPr/>
        <w:t>枵扪轁㍇湈捆㡸戯捑戤▥╰欸ㅄ숺䩺濍⤣癏㙧㗂晪换⑥칤欩䥍쉪╭ぁ㮩殿㑺呬噣疮㕥牓彔䌹쉠䙞瘹硶劣</w:t>
      </w:r>
      <w:r>
        <w:rPr/>
        <w:t>ⷂ</w:t>
      </w:r>
      <w:r>
        <w:rPr/>
        <w:t>㕐欻숻䪏㙊碮ꄭ䊬䅓橳䘵䎬䅮╇♫슬⽙슡䱷垣ꍤ欵㨨绂䝢⹨塏뽬칢싃䲘</w:t>
      </w:r>
      <w:r>
        <w:rPr/>
        <w:t>ꕇ</w:t>
      </w:r>
      <w:r>
        <w:rPr/>
        <w:t>測璩倵牷⩕縥쉄䕺剙摧㝌슱쉒䭇㡲䁙彇뭀剥係</w:t>
      </w:r>
      <w:r>
        <w:rPr/>
        <w:t>ꥆ</w:t>
      </w:r>
      <w:r>
        <w:rPr/>
        <w:t>恔쉪ꆏ⸥쉰䝗</w:t>
      </w:r>
      <w:r>
        <w:rPr/>
        <w:t>ⱕ</w:t>
      </w:r>
      <w:r>
        <w:rPr/>
        <w:t>쉴天撬焣䶩츴瀨㭺ㄳ灍䱶쵟ꌦ</w:t>
      </w:r>
      <w:r>
        <w:rPr/>
        <w:t>ꥉ</w:t>
      </w:r>
      <w:r>
        <w:rPr/>
        <w:t>슣쉂勂参⵾㗂䱘䜪櫂䬶⽌灍昣䭗䉁슡⮣僂䕌嗃佭甥싍塸䐻⑳쉴䉗䭃㧂畐☭䤩</w:t>
      </w:r>
      <w:r>
        <w:rPr/>
        <w:t>ꦬ</w:t>
      </w:r>
      <w:r>
        <w:rPr/>
        <w:t>긩넥㙣斱攣캩灢慣皘烂갷坾抵橩⬯䵈㒩滂堩瀤忂㏂⩸妿摧䱔唺曍⹺</w:t>
      </w:r>
      <w:r>
        <w:rPr/>
        <w:t>ꕆ</w:t>
      </w:r>
      <w:r>
        <w:rPr/>
        <w:t>䶵博彞伥䩬┴싎①楯╰祓⯂䙠捰獩㙶쉸쉸勎⭟㵌汚僎偸灣㉂堯싂</w:t>
      </w:r>
      <w:r>
        <w:rPr/>
        <w:t>꧃</w:t>
      </w:r>
      <w:r>
        <w:rPr/>
        <w:t>딨恧卭쉗쉐亱䱲滂㊬땖娺圮슏䫂彧걃ꍱ灨␮嫂</w:t>
      </w:r>
      <w:r>
        <w:rPr/>
        <w:t>ⴴ</w:t>
      </w:r>
      <w:r>
        <w:rPr/>
        <w:t>㬳쉏婘⑊娊싂쉧숳쉕䧂摱攳촬ꄮ♋⶿愣桚繬쉈敌䀽뭫䕵姂ꥵ</w:t>
      </w:r>
      <w:r>
        <w:rPr/>
        <w:t>ꤷ</w:t>
      </w:r>
      <w:r>
        <w:rPr/>
        <w:t>恏氪쉩堲썒乾斮種䥵쉌堸겮〱㏂⾡㉅</w:t>
      </w:r>
      <w:r>
        <w:rPr/>
        <w:t>ꦘ</w:t>
      </w:r>
      <w:r>
        <w:rPr/>
        <w:t>煔未쉇䥎㭨䔽䁰捵繹䌰Ⓜ</w:t>
      </w:r>
      <w:r>
        <w:rPr/>
        <w:t>ⱏ</w:t>
      </w:r>
      <w:r>
        <w:rPr/>
        <w:t>卸噢䐵䅤쉢挻桉瑶婯숹⧂昱䗃㑰㉴싂䠨癢忂䭡싂で㵪꥚ꥸ圬瑗帽</w:t>
      </w:r>
      <w:r>
        <w:rPr/>
        <w:t>⡎⌸</w:t>
      </w:r>
      <w:r>
        <w:rPr/>
        <w:t>婅숻⒱䥵⫍⨳碵戥㉋䅓刬썡婌䕥癰䦵㤯</w:t>
      </w:r>
      <w:r>
        <w:rPr/>
        <w:t>Ⳃ</w:t>
      </w:r>
      <w:r>
        <w:rPr/>
        <w:t>䂻㔥쉚呯䨵㙒摏캱嘵劬摉뭒묹擂⥔匪깠쉫㥏㉳䥌⹃恲◎凂⥺뽈乐䩡䜳员쉈㉙掻瑮㬵싂䠹佌쵕⹱㜮㦮摾䅪䀺ꄳ숶椹奬Ⓜ癥</w:t>
      </w:r>
      <w:r>
        <w:rPr/>
        <w:t>ꥑ</w:t>
      </w:r>
      <w:r>
        <w:rPr/>
        <w:t>㠰칕䳂</w:t>
      </w:r>
      <w:r>
        <w:rPr/>
        <w:t>⢵</w:t>
      </w:r>
      <w:r>
        <w:rPr/>
        <w:t>丯䵪䛍庡䵪㕆⌵䵲佄츷</w:t>
      </w:r>
      <w:r>
        <w:rPr/>
        <w:t>⢥</w:t>
      </w:r>
      <w:r>
        <w:rPr/>
        <w:t>걱櫍㍓걞쉔</w:t>
      </w:r>
      <w:r>
        <w:rPr/>
        <w:t>ⲵ</w:t>
      </w:r>
      <w:r>
        <w:rPr/>
        <w:t>䡂煱㣍瑪⻂煮㤫깴㕬坘㥂슩唥ꍤ슣猥歞慹</w:t>
      </w:r>
      <w:r>
        <w:rPr/>
        <w:t>ⱐ</w:t>
      </w:r>
      <w:r>
        <w:rPr/>
        <w:t>礰䒱ꏂ啂㒥쉬本繀뭰煋</w:t>
      </w:r>
      <w:r>
        <w:rPr/>
        <w:t>ⷂ</w:t>
      </w:r>
      <w:r>
        <w:rPr/>
        <w:t>㕲䀫碩伦깟䅌쉂쉄䉵</w:t>
      </w:r>
      <w:r>
        <w:rPr/>
        <w:t>ꕠ⩍⬩</w:t>
      </w:r>
      <w:r>
        <w:rPr/>
        <w:t>뼭⑩恑獍⍥㥃뿂⭌⚣幚敫係剮㉍⽊慊䝊䅄䘮杉秂䬶却癮녣䨴</w:t>
      </w:r>
      <w:r>
        <w:rPr/>
        <w:t>꧂</w:t>
      </w:r>
      <w:r>
        <w:rPr/>
        <w:t>싂⒡割䀭슡儺槂暩넣놣㦘呐숨⸩䛍뼸灠⺥쉡窮䣂⩱</w:t>
      </w:r>
      <w:r>
        <w:rPr/>
        <w:t>ꔰ⚩</w:t>
      </w:r>
      <w:r>
        <w:rPr/>
        <w:t>硖슱囂甫娭漥䮘㝯ꅤ剴潉썠춥㨻桞</w:t>
      </w:r>
      <w:r>
        <w:rPr/>
        <w:t>ꕉ</w:t>
      </w:r>
      <w:r>
        <w:rPr/>
        <w:t>㮿碣㩁杆洬吨癊桪穑쉡゘⬮檮기栵췍걆쏂⽓廂歲䬩숳冬㊥癙繦</w:t>
      </w:r>
      <w:r>
        <w:rPr/>
        <w:t>ⱏ</w:t>
      </w:r>
      <w:r>
        <w:rPr/>
        <w:t>갷따◍䅒</w:t>
      </w:r>
      <w:r>
        <w:rPr/>
        <w:t>⡭</w:t>
      </w:r>
      <w:r>
        <w:rPr/>
        <w:t>㯂檣쉮쉙쉔땾䢣䑾䵧䥗㙠嘪꧎㝊㐪╂⩒⫂瑨棂쉅繍婦䝙칱凂㐫滂쉍컍숮㝵幺♰㬴呬睠䕄䦡䠳⪥琲嫂숥䝲恑䏂彪땮榮싂塅㏂弩礪䄽浅㢩䥅</w:t>
      </w:r>
      <w:r>
        <w:rPr/>
        <w:t>ⴤ</w:t>
      </w:r>
      <w:r>
        <w:rPr/>
        <w:t>の扶浭晫숩슣佢⾱㩲䑗⭆盂</w:t>
      </w:r>
      <w:r>
        <w:rPr/>
        <w:t>ⱕ♑</w:t>
      </w:r>
      <w:r>
        <w:rPr/>
        <w:t>垱⬪楰歡彂㤶擂䌣潣쉫匦厩迂産燂㵨嗂妻㎵㉥䡬眱参㝆䙀漻櫂樫뽅뼺䉳쉦䘣䅤浩⍳뽁⻂쎱硰恷瑆璮穲塇噇䬽깱㪏䃂캏㣂䳎쉐⑳숳땳</w:t>
      </w:r>
      <w:r>
        <w:rPr/>
        <w:t>Ⳃ</w:t>
      </w:r>
      <w:r>
        <w:rPr/>
        <w:t>彚쉸繶䕒</w:t>
      </w:r>
      <w:r>
        <w:rPr/>
        <w:t>꤭</w:t>
      </w:r>
      <w:r>
        <w:rPr/>
        <w:t>깡䠽ꥲ뼹歲坅䕒䯂⍕♔淂僂ꍞ矂␨幩淂촹潸⮩䀻ヂ쉏⩸噹䴱䬰쉾㵬祘䩃唪㜳晡깈盂曂⭙㉋땴渰䱵㶮䤬⺬塷昨卫뭅暵걲䄳歬㘱뇂싍㛂췂㝙䤊吸恍伫㩊컂䉵电⑐깮⍮㵵뽸╉䍤⥑캬摟兎⫂偺쉲쎻ꄮ乡歬嘺쉨削戦戩숻숮䉌凃녦敐䡟㨤슮壂晊摫䐪颮拂彇㍥牂欤</w:t>
      </w:r>
      <w:r>
        <w:rPr/>
        <w:t>꧂</w:t>
      </w:r>
      <w:r>
        <w:rPr/>
        <w:t>슩딯쉁涡䲱㮡쉒䴷䍺亵漯㩣攴걈所係䎥䑁奰䝔橠畒潧槂䁣橴⤽歡婍穲</w:t>
      </w:r>
      <w:r>
        <w:rPr/>
        <w:t>ꔸ</w:t>
      </w:r>
      <w:r>
        <w:rPr/>
        <w:t>숸ぁ眷幟㍑</w:t>
      </w:r>
      <w:r>
        <w:rPr/>
        <w:t>⡉</w:t>
      </w:r>
      <w:r>
        <w:rPr/>
        <w:t>슻⤮걍㘣偓渵㶡㤩␬뿂匽杊䖵쉡䵃뿂䱇歭㍄瀯佅㟃㝗䝣擂䔯䉉싂䊥떩쵓揃佔슥쉾倴㋂⩱䝌正䁷昸窏⍹ꎣ싂濂⑪㛂</w:t>
      </w:r>
      <w:r>
        <w:rPr/>
        <w:t>ꤽ</w:t>
      </w:r>
      <w:r>
        <w:rPr/>
        <w:t>䍌奐灂숽夸拍塓浬畣⩃</w:t>
      </w:r>
      <w:r>
        <w:rPr/>
        <w:t>ꕇ</w:t>
      </w:r>
      <w:r>
        <w:rPr/>
        <w:t>䑅帹⍍咵㉁繇墣긩咮嚱⴦</w:t>
      </w:r>
      <w:r>
        <w:rPr/>
        <w:t>ꥐ╂</w:t>
      </w:r>
      <w:r>
        <w:rPr/>
        <w:t>反㩚♇䪮</w:t>
      </w:r>
      <w:r>
        <w:rPr/>
        <w:t>ꖵ⩂</w:t>
      </w:r>
      <w:r>
        <w:rPr/>
        <w:t>ꏂ碮畸숤㭕砤깯쉋㯎⑮쉑숲㝴摵父⤫㩯㚬漬並参恲뽱⌭䥎녅瀵</w:t>
      </w:r>
      <w:r>
        <w:rPr/>
        <w:t>ⰲ</w:t>
      </w:r>
      <w:r>
        <w:rPr/>
        <w:t>䍬凃䵸淂䰳儶쉍꥙䭠桔囂뗂녥牐䱒㭒剙㕪䁨䞮컂</w:t>
      </w:r>
      <w:r>
        <w:rPr/>
        <w:t>ⳍ</w:t>
      </w:r>
      <w:r>
        <w:rPr/>
        <w:t>㌪唣㍔匤晙刪咻悬䡙㜸刪쉔澡뮏껂歡숷뽊㨣橲㢬是瀹㩟㝔厣硶숱䥬슬㈯슱噲⨺넳楃䱉碏䘴㴤浨㉳싂由㕒呌䒩</w:t>
      </w:r>
      <w:r>
        <w:rPr/>
        <w:t>ⷃ</w:t>
      </w:r>
      <w:r>
        <w:rPr/>
        <w:t>䘵䊥幸乨쉩匬䙑欶</w:t>
      </w:r>
      <w:r>
        <w:rPr/>
        <w:t>⡰</w:t>
      </w:r>
      <w:r>
        <w:rPr/>
        <w:t>㥱㏂묮滃䥶㘬</w:t>
      </w:r>
      <w:r>
        <w:rPr/>
        <w:t>ꕖ</w:t>
      </w:r>
      <w:r>
        <w:rPr/>
        <w:t>䭢㡌ꌨ湩⨤桨㕁땘副ꍈ␪㘫捲</w:t>
      </w:r>
      <w:r>
        <w:rPr/>
        <w:t>Ⱨ</w:t>
      </w:r>
      <w:r>
        <w:rPr/>
        <w:t>樭㦣扵浾㡱㬩壂勃쉔숴䩄㬵䐷뽯깴⒮⹒⑦┦䥨敍슩帹ꅢ칕ꥲ之숽┭㉢䝸䝃ꍖ䭊幑䅊䦿兡싂</w:t>
      </w:r>
      <w:r>
        <w:rPr/>
        <w:t>⠳</w:t>
      </w:r>
      <w:r>
        <w:rPr/>
        <w:t>塇劥䉈쉐䥇攽祌䴦숯㑯煟썲庡ꌻ㵳쉢▣䅓琪輻␣滂頦㯂捏牭慟氫䌪妡繎⨬⿍쉆亿⨨⥞迂㩤㩹倴偀卺㡴项⤪䝥쉀噦쉑</w:t>
      </w:r>
      <w:r>
        <w:rPr/>
        <w:t>⢩</w:t>
      </w:r>
      <w:r>
        <w:rPr/>
        <w:t>䈱㭓樤⑄䬤깣癫쉀쉩⽮쉠䕀便</w:t>
      </w:r>
      <w:r>
        <w:rPr/>
        <w:t>ꦬ</w:t>
      </w:r>
      <w:r>
        <w:rPr/>
        <w:t>숬㙡䂩壃⹃</w:t>
      </w:r>
      <w:r>
        <w:rPr/>
        <w:t>⣂</w:t>
      </w:r>
      <w:r>
        <w:rPr/>
        <w:t>焣坤畞걹</w:t>
      </w:r>
      <w:r>
        <w:rPr/>
        <w:t>꤫</w:t>
      </w:r>
      <w:r>
        <w:rPr/>
        <w:t>⽓캬歡䣂슥䥺撩䡢쉧䛂㥲灾穨畠갺䒵묻⵮㞩</w:t>
      </w:r>
      <w:r>
        <w:rPr/>
        <w:t>ⱄ</w:t>
      </w:r>
      <w:r>
        <w:rPr/>
        <w:t>穸䉒轑ꎩ⥞㌷♘㴪埂擂䀪⑙䍵</w:t>
      </w:r>
      <w:r>
        <w:rPr/>
        <w:t>ꖘ</w:t>
      </w:r>
      <w:r>
        <w:rPr/>
        <w:t>㒩盂怸껃ꍫ僂瑧숹⭣根쉄䅒㜺땬桅丰⛂懂娹쉯剱掏⻂썄⥤䊻圣㌤䙁쎮</w:t>
      </w:r>
      <w:r>
        <w:rPr/>
        <w:t>ⰻ</w:t>
      </w:r>
      <w:r>
        <w:rPr/>
        <w:t>㉞</w:t>
      </w:r>
      <w:r>
        <w:rPr/>
        <w:t>ꕥ</w:t>
      </w:r>
      <w:r>
        <w:rPr/>
        <w:t>㔨䡪杀䵞猱䬪敂冩䅫扃浍쉟㝒樭济␷싂徬洺獵</w:t>
      </w:r>
      <w:r>
        <w:rPr/>
        <w:t>ⵚ</w:t>
      </w:r>
      <w:r>
        <w:rPr/>
        <w:t>䝏䜰振䅞㨬⤭哂瞵䡢꥗焪췂匊繈㍇楨㭈䐩癔擂轁噃䚮㙔╥⑗숳拂砣䒣䏂</w:t>
      </w:r>
      <w:r>
        <w:rPr/>
        <w:t>ⱔ</w:t>
      </w:r>
      <w:r>
        <w:rPr/>
        <w:t>ꥆ</w:t>
      </w:r>
      <w:r>
        <w:rPr/>
        <w:t>⠦</w:t>
      </w:r>
      <w:r>
        <w:rPr/>
        <w:t>慠穷</w:t>
      </w:r>
      <w:r>
        <w:rPr/>
        <w:t>ⶱ</w:t>
      </w:r>
      <w:r>
        <w:rPr/>
        <w:t>䉶⯍垬伤</w:t>
      </w:r>
      <w:r>
        <w:rPr/>
        <w:t>꧂</w:t>
      </w:r>
      <w:r>
        <w:rPr/>
        <w:t>딮䝀쉰啴⑋泃硃⍍媩縱畖抩爲ꍌ灀剗䙓⭋㙁㶵⩣츺乬Ⓜ楪僂츨頪砺⏃祅杁⶿⨻廍欻쉀걆歳⹱쉇䥒╸轥ㅱ䅴ꍚ棂㶘䏍뼰㠽㨰⎩슿壂と迂娳⍖숽⹇婶块弮쉭䟂潓弸⼯䗂垬椰札촥䑗䵵</w:t>
      </w:r>
      <w:r>
        <w:rPr/>
        <w:t>ꕲꔩ</w:t>
      </w:r>
      <w:r>
        <w:rPr/>
        <w:t>湹</w:t>
      </w:r>
      <w:r>
        <w:rPr/>
        <w:t>ꕐ</w:t>
      </w:r>
      <w:r>
        <w:rPr/>
        <w:t>쉖숥㥩㉸䩤愸畧䡍㣂㑦硊咩䭄畮ふ䔨輫潇숤䉏柂쉆轴뼩扮繁彅ꥭ⩱橥橅②拂㐦</w:t>
      </w:r>
      <w:r>
        <w:rPr/>
        <w:t>ꔦ</w:t>
      </w:r>
      <w:r>
        <w:rPr/>
        <w:t>顆刮ㆿ뭈繈迂⯂땃쉾슻䡫飂䉅䍖쉉碻礮䁹䮘⼻䑘쉂椻㉬</w:t>
      </w:r>
      <w:r>
        <w:rPr/>
        <w:t>ⴴ</w:t>
      </w:r>
      <w:r>
        <w:rPr/>
        <w:t>䕄㕟떩䈮栨狂긬汧㮿氳쉢ꌪ幣幂搨楃焥协䒮䡉䩥橀⽅扤㨮摢䰳竂橄⯂숨ㅂ朵숯奋乭瑤䆘ꌯ쉱ꎏ뼪㥉活㋂䱟呣㙹湡㙌束䂱㙶ㅐ딭</w:t>
      </w:r>
      <w:r>
        <w:rPr/>
        <w:t>ꕌ</w:t>
      </w:r>
      <w:r>
        <w:rPr/>
        <w:t>欣♶싂祣녁啳顔䭕䕧땀䑮㬪䮩則杦싂摴慤숰熱⯂恱⑔㩾䌨䧃渣㍱숲摱啞圮싍</w:t>
      </w:r>
      <w:r>
        <w:rPr/>
        <w:t>ꕥ</w:t>
      </w:r>
      <w:r>
        <w:rPr/>
        <w:t>佩嘦幄㍷婪㶵䜺숺䙂䝅愶ㄦ㜲䬫숩晈漳슩녣⎬ㄷ</w:t>
      </w:r>
      <w:r>
        <w:rPr/>
        <w:t>Ⱚ</w:t>
      </w:r>
      <w:r>
        <w:rPr/>
        <w:t>㔰</w:t>
      </w:r>
      <w:r>
        <w:rPr/>
        <w:t>ⱁ</w:t>
      </w:r>
      <w:r>
        <w:rPr/>
        <w:t>桋嘺橰晗嫂䑩⍁䘵쉌犿</w:t>
      </w:r>
      <w:r>
        <w:rPr/>
        <w:t>⡉</w:t>
      </w:r>
      <w:r>
        <w:rPr/>
        <w:t>祾畒坤㍥䱋</w:t>
      </w:r>
      <w:r>
        <w:rPr/>
        <w:t>Ȿ</w:t>
      </w:r>
      <w:r>
        <w:rPr/>
        <w:t>桡慌⹮숺伭</w:t>
      </w:r>
      <w:r>
        <w:rPr/>
        <w:t>ꤴ</w:t>
      </w:r>
      <w:r>
        <w:rPr/>
        <w:t>⡗</w:t>
      </w:r>
      <w:r>
        <w:rPr/>
        <w:t>䧂煱顉문漴㛂㴬勂⩸瞮ꌸ浟轣皡◂䩅繄漨㭟㝈剕㕰纮쉾咩㴬唨ㄥ兩ㅫ瓂狎捨熿</w:t>
      </w:r>
      <w:r>
        <w:rPr/>
        <w:t>ⱳ</w:t>
      </w:r>
      <w:r>
        <w:rPr/>
        <w:t>싃숷滃㝋周婌坫㥴爪◂と淂䍂恤䨩⦻</w:t>
      </w:r>
      <w:r>
        <w:rPr/>
        <w:t>ⷂ</w:t>
      </w:r>
      <w:r>
        <w:rPr/>
        <w:t>곂捇䖘쉍绂쉆窏녴䱠숵䵘슥䄥숹单</w:t>
      </w:r>
      <w:r>
        <w:rPr/>
        <w:t>ꤥ</w:t>
      </w:r>
      <w:r>
        <w:rPr/>
        <w:t>쉬슻</w:t>
      </w:r>
      <w:r>
        <w:rPr/>
        <w:t>ⱞ</w:t>
      </w:r>
      <w:r>
        <w:rPr/>
        <w:t>椩싂恷砻轘촫懂뇂慸숽彌燃搫</w:t>
      </w:r>
      <w:r>
        <w:rPr/>
        <w:t>ꕙ</w:t>
      </w:r>
      <w:r>
        <w:rPr/>
        <w:t>넹礤硓䌨椯恕⫂䥏咵㘬ㅯ╈桷䚵⑃깩慷潅硄㬱〭䦡挺䐮截</w:t>
      </w:r>
      <w:r>
        <w:rPr/>
        <w:t>ⷂ</w:t>
      </w:r>
      <w:r>
        <w:rPr/>
        <w:t>쉖䀳⹈攵ꥦ㉃㬶걨뽡墘⪣剅捁悥녀</w:t>
      </w:r>
      <w:r>
        <w:rPr/>
        <w:t>ⱚ</w:t>
      </w:r>
      <w:r>
        <w:rPr/>
        <w:t>뮣ꥯ㙞숰昺⏎</w:t>
      </w:r>
      <w:r>
        <w:rPr/>
        <w:t>ꔹ</w:t>
      </w:r>
      <w:r>
        <w:rPr/>
        <w:t>桀䅒쵕캥恁⨦材克싂棂㩕㕳婆总敌䟂⏂獓瘤ꄤ凂焤䪩㪏ꏂ発숳烂ꇂ</w:t>
      </w:r>
      <w:r>
        <w:rPr/>
        <w:t>ⱒ</w:t>
      </w:r>
      <w:r>
        <w:rPr/>
        <w:t>澱僂㨨칔䙋獖⨦⭧嚘</w:t>
      </w:r>
      <w:r>
        <w:rPr/>
        <w:t>⢘</w:t>
      </w:r>
      <w:r>
        <w:rPr/>
        <w:t>淂所杋뇂盂杙쉚걷⥦㉈㜷䟂㩫欪㭢抻䑢甯슻眱澬撱湖⥃⽰猭か娣㭸쌊</w:t>
      </w:r>
      <w:r>
        <w:rPr/>
        <w:t>ⷂ</w:t>
      </w:r>
      <w:r>
        <w:rPr/>
        <w:t>摃㕇㑓侵梵晔쉒噵㜽</w:t>
      </w:r>
      <w:r>
        <w:rPr/>
        <w:t>꧂</w:t>
      </w:r>
      <w:r>
        <w:rPr/>
        <w:t>䐭깤愭⬽猭轋㗂☯未뭁塁䪏⏍츭슮偷末숸桫쉳┸呗㍓䶩恒她⍟거䕋毃땣漸稨쵅⼯盂穪슣盂㭶㐮⥰橇串稤僂㉰栤㤺⨱묺倲砩氺㉩堶䁥㇂⩰䡖恖갶䭩Ⓜ楫㭃</w:t>
      </w:r>
      <w:r>
        <w:rPr/>
        <w:t>ꤶ</w:t>
      </w:r>
      <w:r>
        <w:rPr/>
        <w:t>⽥囂槂쉢敐瞏繬①ㄪ䰽櫂顗녟䌣䏃숹⭹斡㞣恏㡵區离愭浠䔬쉏燂均⨸癳숻䨵㝎卌㢣㍒塉숶灳歳침⏂侏砵</w:t>
      </w:r>
      <w:r>
        <w:rPr/>
        <w:t>꥓</w:t>
      </w:r>
      <w:r>
        <w:rPr/>
        <w:t>呌究숲呂橲猺㡮</w:t>
      </w:r>
      <w:r>
        <w:rPr/>
        <w:t>ꥄ</w:t>
      </w:r>
      <w:r>
        <w:rPr/>
        <w:t>뭨䮿쉮슿剈䭵㘬弩⹂機㡳栶偦</w:t>
      </w:r>
      <w:r>
        <w:rPr/>
        <w:t>꧂꥓</w:t>
      </w:r>
      <w:r>
        <w:rPr/>
        <w:t>쉊䀻ꍦ㖩㋂㩀怮乓⼰助쉗㑍⪏啗儣쉱칏깆</w:t>
      </w:r>
      <w:r>
        <w:rPr/>
        <w:t>ꦘ</w:t>
      </w:r>
      <w:r>
        <w:rPr/>
        <w:t>效</w:t>
      </w:r>
      <w:r>
        <w:rPr/>
        <w:t>Ⳃ</w:t>
      </w:r>
      <w:r>
        <w:rPr/>
        <w:t>㵢ꅬ</w:t>
      </w:r>
      <w:r>
        <w:rPr/>
        <w:t>ꔷ</w:t>
      </w:r>
      <w:r>
        <w:rPr/>
        <w:t>懍䘰㕙</w:t>
      </w:r>
      <w:r>
        <w:rPr/>
        <w:t>ⰽ</w:t>
      </w:r>
      <w:r>
        <w:rPr/>
        <w:t>숵䜽춱넷숱</w:t>
      </w:r>
      <w:r>
        <w:rPr/>
        <w:t>ⲣ</w:t>
      </w:r>
      <w:r>
        <w:rPr/>
        <w:t>洬⻂囃嫍祠</w:t>
      </w:r>
      <w:r>
        <w:rPr/>
        <w:t>⡍</w:t>
      </w:r>
      <w:r>
        <w:rPr/>
        <w:t>㩀嘴놘唥뇂䡣㐰㫂癱撏䭠䄵痂烎䝺⹊恠䴫䈶⴮剭갬걱㫂㮮䔯㉅㡩ꥯ敕</w:t>
      </w:r>
      <w:r>
        <w:rPr/>
        <w:t>ⴽ</w:t>
      </w:r>
      <w:r>
        <w:rPr/>
        <w:t>挬쉋쉲濂</w:t>
      </w:r>
      <w:r>
        <w:rPr/>
        <w:t>ⴺ</w:t>
      </w:r>
      <w:r>
        <w:rPr/>
        <w:t>땅案䩋䭴⫂䋂恹䩮䡁녨⩬癥䥂徣⩬ꥺ뮏楾䯂⩕ꥬ땟搭㭬ꆘ係愶ꅫ뽪抩迂♇</w:t>
      </w:r>
      <w:r>
        <w:rPr/>
        <w:t>꧂</w:t>
      </w:r>
      <w:r>
        <w:rPr/>
        <w:t>㥲䈸竎䬪䑚㠷硧쉠䭔塧쉱</w:t>
      </w:r>
      <w:r>
        <w:rPr/>
        <w:t>ꖘ</w:t>
      </w:r>
      <w:r>
        <w:rPr/>
        <w:t>恄</w:t>
      </w:r>
      <w:r>
        <w:rPr/>
        <w:t>ⵠ</w:t>
      </w:r>
      <w:r>
        <w:rPr/>
        <w:t>慹⬣⥶松救慏䝆幅樽⾱䥱㶏㑑繌녗ꎏ䡟歃塭㡈</w:t>
      </w:r>
      <w:r>
        <w:rPr/>
        <w:t>⣂</w:t>
      </w:r>
      <w:r>
        <w:rPr/>
        <w:t>柎숳䦿떮슏癆㯂㥧倰牓쉒䨪噏扺</w:t>
      </w:r>
      <w:r>
        <w:rPr/>
        <w:t>ꕹ</w:t>
      </w:r>
      <w:r>
        <w:rPr/>
        <w:t>硲到歘愷頰嚣뿂㤦䑔⍦㭨睦䍂題⛃쉧㝩塂䎡</w:t>
      </w:r>
      <w:r>
        <w:rPr/>
        <w:t>ⰻ</w:t>
      </w:r>
      <w:r>
        <w:rPr/>
        <w:t>堲氷㑶㍔ꏃ쉲넬摔堭䁰깷⨱焫</w:t>
      </w:r>
      <w:r>
        <w:rPr/>
        <w:t>ⵁ</w:t>
      </w:r>
      <w:r>
        <w:rPr/>
        <w:t>噪札瀺縳䍈㧂田椨㇂㵂䇍弲</w:t>
      </w:r>
      <w:r>
        <w:rPr/>
        <w:t>ⵟ</w:t>
      </w:r>
      <w:r>
        <w:rPr/>
        <w:t>䝄㛂</w:t>
      </w:r>
      <w:r>
        <w:rPr/>
        <w:t>⢥</w:t>
      </w:r>
      <w:r>
        <w:rPr/>
        <w:t>捱倳</w:t>
      </w:r>
      <w:r>
        <w:rPr/>
        <w:t>ꕐ</w:t>
      </w:r>
      <w:r>
        <w:rPr/>
        <w:t>摳쉨堪縻㒡湖녹䵏䫂灵䩕刨䭢ヂ繷숳啊칭⥠伪橨쵄</w:t>
      </w:r>
      <w:r>
        <w:rPr/>
        <w:t>ⵋ</w:t>
      </w:r>
      <w:r>
        <w:rPr/>
        <w:t>쉵磂慀䁧縹䗂轸䋂⩏숭쉄㏂〵䤣顩涏甴쏍⭑䵋䘸䵚⭸牤䚡쉡䙵恨㞻榬숭䔲㥇㤷獪䄵攴</w:t>
      </w:r>
      <w:r>
        <w:rPr/>
        <w:t>ꥐ</w:t>
      </w:r>
      <w:r>
        <w:rPr/>
        <w:t>㥰䴳畘䢥걈㬰</w:t>
      </w:r>
      <w:r>
        <w:rPr/>
        <w:t>ꕦ</w:t>
      </w:r>
      <w:r>
        <w:rPr/>
        <w:t>睏䅃䨨佗䝳啩♊</w:t>
      </w:r>
      <w:r>
        <w:rPr/>
        <w:t>ⰷ</w:t>
      </w:r>
      <w:r>
        <w:rPr/>
        <w:t>ꍀ侥惂党䵑땞㟂䀺恲▩䔩勍쵁桮슮싂牶䂱쎏湂䉲敹</w:t>
      </w:r>
      <w:r>
        <w:rPr/>
        <w:t>ꗂ</w:t>
      </w:r>
      <w:r>
        <w:rPr/>
        <w:t>久飂⩍䗃田땏츪쉞뾩滂乺唻奶ꅾⓂ묷烂┪㠨卧慚쌹坮㍤繾䍑⩕䨬旂汚獾弨쵒⽐뗂牃㡸䶻㭈春</w:t>
      </w:r>
      <w:r>
        <w:rPr/>
        <w:t>ⷃ</w:t>
      </w:r>
      <w:r>
        <w:rPr/>
        <w:t>幚걾䩃㕹枿弹䪩用䒩䅢失窏☊㣂쉕绂䵏呺㑷䋂꥕煤깚녞꥾㒩쉚썤啀⩯숪㉤栣䗂쉇攦쉧淎ㅍ祰涏徥恃숱慇癎墩杂☹吲</w:t>
      </w:r>
      <w:r>
        <w:rPr/>
        <w:t>⣂</w:t>
      </w:r>
      <w:r>
        <w:rPr/>
        <w:t>汩</w:t>
      </w:r>
      <w:r>
        <w:rPr/>
        <w:t>Ⱛ</w:t>
      </w:r>
      <w:r>
        <w:rPr/>
        <w:t>ㄭ䊮䤵砳䭠婈㵨冬䍴㘶利搰嘴썐奚幘竂䀯</w:t>
      </w:r>
      <w:r>
        <w:rPr/>
        <w:t>ⱓ</w:t>
      </w:r>
      <w:r>
        <w:rPr/>
        <w:t>뭁㉹㌷櫂㉠潳䕡圣剰㉖䬰쉭㟂栬ぴ뭨琩坯싂♓異ꥡꎻ⤶䕬쏂ꆻ祺漳此⤲晌쉏㩋眱칪ꅆꥲ轎썷㙕䆡</w:t>
      </w:r>
      <w:r>
        <w:rPr/>
        <w:t>Ᵽ</w:t>
      </w:r>
      <w:r>
        <w:rPr/>
        <w:t>塢片쉧⭳穦啯쉂깪敒⹶썮뼭습噇祏倸眴奩柂刭쉡夷セ祥ヂ庡㴯ぞ쉏쉺㡳愣扠収ㅎ媵㫂恤債땖䦩쉍㍫歬䦬슏愦</w:t>
      </w:r>
      <w:r>
        <w:rPr/>
        <w:t>ꤥ</w:t>
      </w:r>
      <w:r>
        <w:rPr/>
        <w:t>亏䵱㥌㍭䝈ケ汣灓楯쉓쉂捉惂支励ꅑ禬땥㙅㩋ꌬ䩬슱䥈䅯樽呪ꇂ䱩帱呤⩄딮깣晈뮻쉲瑷ァ㡺扉剮湐汙啐顢爵ꌮ뿂싂慬ㅠ矂⯂㖵䉹㉓⩉⬻䇂㍂쉯䍟涩⬪据淂敲ヂ磂⩦灑☮吪䔵照⼪働牭占纬稤☦媵潟쉭㛂슥㝬㕠瘻摆ㅹ슱</w:t>
      </w:r>
      <w:r>
        <w:rPr/>
        <w:t>ꤪ</w:t>
      </w:r>
      <w:r>
        <w:rPr/>
        <w:t>䘥䏂㔻ㅍ摲呲㥌슮䊱嘳毂㥐䀪猵乥썞繱䜵걩⦮抡♖淂呀嗂숵朶癣Ⓜ⩞䋂㍟⽭䦩䘱倵슱幫㘶娨犬숤⽊慣水繄㕡숩䠹恔杂촯繀先숲杫䓂</w:t>
      </w:r>
      <w:r>
        <w:rPr/>
        <w:t>ꥏ</w:t>
      </w:r>
      <w:r>
        <w:rPr/>
        <w:t>쉺㑔㵧焴㍘䩮㕹戭䄲甲㴫䞥썮넥睆併䋂忂깨⩃</w:t>
      </w:r>
      <w:r>
        <w:rPr/>
        <w:t>ꕵ</w:t>
      </w:r>
      <w:r>
        <w:rPr/>
        <w:t>㍳此㊿곂㙣顠㉉瀥</w:t>
      </w:r>
      <w:r>
        <w:rPr/>
        <w:t>⡲</w:t>
      </w:r>
      <w:r>
        <w:rPr/>
        <w:t>劬䡏扮䰣湳䅄⌦숴㗎䤪祏숬䕌쉠䔵睉썴秂桋礣圯</w:t>
      </w:r>
      <w:r>
        <w:rPr/>
        <w:t>꧂</w:t>
      </w:r>
      <w:r>
        <w:rPr/>
        <w:t>灇</w:t>
      </w:r>
      <w:r>
        <w:rPr/>
        <w:t>ⰻ</w:t>
      </w:r>
      <w:r>
        <w:rPr/>
        <w:t>숳手䫂⦵恴丱㩴䤰天㪬䲩ꌭ⩙⨽桗뽰䥸㵫ꅆ桙䆵匭쉘炻摕</w:t>
      </w:r>
      <w:r>
        <w:rPr/>
        <w:t>ꦵ</w:t>
      </w:r>
      <w:r>
        <w:rPr/>
        <w:t>묪뽹㥱噠䏃䞏㭑⽲塆撻啀姂皣㥺㝘微ꎮ쉇穡溮捠촯硰쉹厘愣㦡牳吱쉟</w:t>
      </w:r>
      <w:r>
        <w:rPr/>
        <w:t>Ⲯ</w:t>
      </w:r>
      <w:r>
        <w:rPr/>
        <w:t>ぶ癹숦쌵穞䉴㴨슩䩥⩣ㄷ晴氵㙃ㅆ㘺欷時偾殣꥗㝹汃䭨奞칩㵐瞵厱矂㥔♎⑞䩃捴橠깫縰擂璘녖橭⛂</w:t>
      </w:r>
      <w:r>
        <w:rPr/>
        <w:t>꥓</w:t>
      </w:r>
      <w:r>
        <w:rPr/>
        <w:t>㩫ꍃ㠸㩤㤩숪杠䒬뭆䱳⑋嚱䷂䉺弫깦畅盂쵧䄣㵖偲囂顢瘻㥠瑵싂悻ꆩ恕ꥠ♨⸹䧂柂咏敏</w:t>
      </w:r>
      <w:r>
        <w:rPr/>
        <w:t>⡒</w:t>
      </w:r>
      <w:r>
        <w:rPr/>
        <w:t>煔칚硟㭾抩䝦쉑쉕睋슣걭떏㑰啕權숲䭹渦쉗ꆥㆣ捓癦㝈犩飍䑟䁉♉祩弱쉄㙤썭촴頬뼰朷컍婚㤶橄牷⩦牲ァ轀颏ㅨ䜵땩〫㥭矂癨⛎⛃</w:t>
      </w:r>
      <w:r>
        <w:rPr/>
        <w:t>ⲡ</w:t>
      </w:r>
      <w:r>
        <w:rPr/>
        <w:t>拂⨬쉐恅渷⹦呱て䝃㑘媱㶡㦣</w:t>
      </w:r>
      <w:r>
        <w:rPr/>
        <w:t>ꕷ</w:t>
      </w:r>
      <w:r>
        <w:rPr/>
        <w:t>喱쉥♩汾㖩ꥯ渣洨顃偕梮䡋之쵎〳偣懂椪硎쉍⍍⨫晃晑曂쉣⤳⭈伸杳㑊禱걬㝆Ⓧ숮懂</w:t>
      </w:r>
      <w:r>
        <w:rPr/>
        <w:t>ꔫ</w:t>
      </w:r>
      <w:r>
        <w:rPr/>
        <w:t>〦뿂係쉌㦥䱭숳堪</w:t>
      </w:r>
      <w:r>
        <w:rPr/>
        <w:t>⡘</w:t>
      </w:r>
      <w:r>
        <w:rPr/>
        <w:t>壂캡瑤佢氤㌴侻卫㮵竂杞ぐ걞ꍂ椥歀甫児㎩숻允殣췂㔩折䘤뽐䩾硦侩卬ꥯ슿⨳槎ꅃ轗潫撩滂숸倳儨栶祋獭␤㉷䭔是轊砪䙰㑁╯䣂⨥呍噥⽪⩕숶쉖㡲䝵熣溡견塈祚徘瞿偍晤㘤㥸悡硋煠㖻硺彤攰쉚㋂䞮獖노晗䰬⒬⍺牍恈噮칁輪浙䬰쉳䨷</w:t>
      </w:r>
      <w:r>
        <w:rPr/>
        <w:t>ꕞ</w:t>
      </w:r>
      <w:r>
        <w:rPr/>
        <w:t>楺婫瑯橫긥瑨灮䊮桅煑㥣盂䙴㝖⑇獾䶬⎏㓂䮱哂㪘㝮ㅒ㓂㝀曂窥敩㉡쉮䥕硶夶熩㶻偭☭正ォ桱䍗⸱灟楴頶响煶㭮䝆楸橨䄥䵁갴丩슘奱厏딺┸犘䬭숯</w:t>
      </w:r>
    </w:p>
    <w:p>
      <w:pPr>
        <w:pStyle w:val="PreformattedText"/>
        <w:bidi w:val="0"/>
        <w:spacing w:before="0" w:after="0"/>
        <w:jc w:val="left"/>
        <w:rPr/>
      </w:pPr>
      <w:r>
        <w:rPr/>
        <w:t>偙睘歋㵀潘ㅀ疮䝓녨特枩あく僃뼫</w:t>
      </w:r>
      <w:r>
        <w:rPr/>
        <w:t>Ⲭ</w:t>
      </w:r>
      <w:r>
        <w:rPr/>
        <w:t>礳㵏係ꆻ䉑갬뿂䭇奔佱娳楘圪뭚</w:t>
      </w:r>
      <w:r>
        <w:rPr/>
        <w:t>⡂</w:t>
      </w:r>
      <w:r>
        <w:rPr/>
        <w:t>䩸⩒殣瓂偍쉨楘ꅉ歉洤쉱</w:t>
      </w:r>
      <w:r>
        <w:rPr/>
        <w:t>ꔣ</w:t>
      </w:r>
      <w:r>
        <w:rPr/>
        <w:t>愶㑣桐瘷⑑⵸쉵㐸桟獙䋂뮘㝥帩慚╖䉩⍗㥺飂⹈悿딭䟂䗂곂꺵䝂呋憬⌳㡲숨䵑⨫㝲㉉坒⎮珂땴咥␹卭壂睾⨪䵬恓䕄뽠싂䌮┦敠斿䴳쉔⾵正壂㥓㑕䕢䙣쉔쉢儱</w:t>
      </w:r>
      <w:r>
        <w:rPr/>
        <w:t>ꦏ</w:t>
      </w:r>
      <w:r>
        <w:rPr/>
        <w:t>迂彋䮵쉑溻硖繥刲竂䰪晘繠숵숱椳啦䰪䭕칹뾡⨺㭰㨮抿灤稤睩䑯涬ケ싃쉤狂橫じ扊太春묱牳</w:t>
      </w:r>
      <w:r>
        <w:rPr/>
        <w:t>⠪</w:t>
      </w:r>
      <w:r>
        <w:rPr/>
        <w:t>杋噴彌④䅞䍴</w:t>
      </w:r>
      <w:r>
        <w:rPr/>
        <w:t>ꕴ</w:t>
      </w:r>
      <w:r>
        <w:rPr/>
        <w:t>䔱쉣歏䑯떻煩仃뿃㚿䊵䈱噰쉌僂伸枥뭴쉧怪䨳⩢⌤ꍖ卦攫癫㤭婵숦</w:t>
      </w:r>
      <w:r>
        <w:rPr/>
        <w:t>ꕙ</w:t>
      </w:r>
      <w:r>
        <w:rPr/>
        <w:t>쏂㋂煇㉱촲儯奊娩넪</w:t>
      </w:r>
      <w:r>
        <w:rPr/>
        <w:t>ⵉ</w:t>
      </w:r>
      <w:r>
        <w:rPr/>
        <w:t>熣帶⨣顉넯槂쉴弱䰥㩸갰墻ꄽꅫ祹扊傮戩飍䊻㉯⥙噷忂놣㤳♟㵈</w:t>
      </w:r>
      <w:r>
        <w:rPr/>
        <w:t>ꔤ</w:t>
      </w:r>
      <w:r>
        <w:rPr/>
        <w:t>轄挬⴮깹䉕㑘츳쉬Ⓜ浴頹呷䬊㍪愳䒘㑾颡䋂묦浗㝈穾녵兢婔磂挹㯂ꥲ䅵쵓ꌸ䘲瑎䩪䭕㡍柂佹潇ヂꌽ뿂걏䔯瑘噧惂弰䀽⶘呂싂쉦獫썀儨礳䡄䭉⽁乬⹟喻㌦⽔썩䝰䑔㌨㉪㘪䟂</w:t>
      </w:r>
      <w:r>
        <w:rPr/>
        <w:t>ꦻ</w:t>
      </w:r>
      <w:r>
        <w:rPr/>
        <w:t>犣㡶쌷刻슣䭤㬫䇂爪⩭쉦燎䲮䠰捸뿍㫍琣뽆㩠숮䤶䥅쉅쉷侬嫂</w:t>
      </w:r>
      <w:r>
        <w:rPr/>
        <w:t>ꕵ</w:t>
      </w:r>
      <w:r>
        <w:rPr/>
        <w:t>㙶⨱扖幯偷숰允녂␭㑵䜨땯䈤⪘䙦吮땪祇瀴硈桍䝡杤桞畕䕬丯䘻䕵䭃㙣䂣♂숲䵸⽣殱㡋挷칄瘺䳂䝱ㄻ怬悩娣佒奌䅖礪吱⬪禿棂㑑⦘⥍ㅡㅒ숫㶩眴操쉸礪쉃</w:t>
      </w:r>
      <w:r>
        <w:rPr/>
        <w:t>ꕳ</w:t>
      </w:r>
      <w:r>
        <w:rPr/>
        <w:t>䤹딮楾䱌潢⻍뽸弦</w:t>
      </w:r>
      <w:r>
        <w:rPr/>
        <w:t>ⱔ</w:t>
      </w:r>
      <w:r>
        <w:rPr/>
        <w:t>싂挽╟㖱</w:t>
      </w:r>
      <w:r>
        <w:rPr/>
        <w:t>ꕙ</w:t>
      </w:r>
      <w:r>
        <w:rPr/>
        <w:t>顾썀姂㜨輪䨱帥㉒㭙㬥恑</w:t>
      </w:r>
      <w:r>
        <w:rPr/>
        <w:t>⡣</w:t>
      </w:r>
      <w:r>
        <w:rPr/>
        <w:t>湳깐杏捚쉊㥯⩊깂╭怬䙊뾘䙩幃습顭乎懂ꅣㅾ믂挺㝖拍곂䨥곃楹쉶札썟쉕瀩磂㝺䠵颱⪩뭚䘹旂彥甭ぬ기䭪慯光愳⪻⹉埂爲久愻匮⩨䏂╮⯂㑟쎬傣婚婠曂兗㇂녪䓂</w:t>
      </w:r>
      <w:r>
        <w:rPr/>
        <w:t>ꕎ</w:t>
      </w:r>
      <w:r>
        <w:rPr/>
        <w:t>祢摺═쉯♫䙀䁉頵朹祊䶿䛍뭳䵙㥙</w:t>
      </w:r>
      <w:r>
        <w:rPr/>
        <w:t>ꥄ</w:t>
      </w:r>
      <w:r>
        <w:rPr/>
        <w:t>㔻匫㶡祘쎏奅凂</w:t>
      </w:r>
      <w:r>
        <w:rPr/>
        <w:t>꧃</w:t>
      </w:r>
      <w:r>
        <w:rPr/>
        <w:t>剂숬숵ꅺ칙䡷畂숮칢接塮乾뼯繌䔮晔睱輻䔻㨭㘥癳숸</w:t>
      </w:r>
      <w:r>
        <w:rPr/>
        <w:t>꤫</w:t>
      </w:r>
      <w:r>
        <w:rPr/>
        <w:t>㭯</w:t>
      </w:r>
      <w:r>
        <w:rPr/>
        <w:t>⡲</w:t>
      </w:r>
      <w:r>
        <w:rPr/>
        <w:t>坊</w:t>
      </w:r>
      <w:r>
        <w:rPr/>
        <w:t>⡑</w:t>
      </w:r>
      <w:r>
        <w:rPr/>
        <w:t>ㅧ啧㌫瘥勂幟坌婀⩦쉅칗㵷㘸甪塵</w:t>
      </w:r>
      <w:r>
        <w:rPr/>
        <w:t>ꦬ</w:t>
      </w:r>
      <w:r>
        <w:rPr/>
        <w:t>䣂ꌮ⬯ㅮ牅剤⨸뇂婪녉싂⩣樫摓汙䥉癱칦</w:t>
      </w:r>
      <w:r>
        <w:rPr/>
        <w:t>ꗂ</w:t>
      </w:r>
      <w:r>
        <w:rPr/>
        <w:t>挣⍟쉪</w:t>
      </w:r>
      <w:r>
        <w:rPr/>
        <w:t>ⵓ</w:t>
      </w:r>
      <w:r>
        <w:rPr/>
        <w:t>쉳땢塖䶣㌥숨懂坳㭴湱쉟周촨搵놏숤彟ヂ⫂䝅瞬쉱汩싂㒥⮣</w:t>
      </w:r>
      <w:r>
        <w:rPr/>
        <w:t>⠸⒬</w:t>
      </w:r>
      <w:r>
        <w:rPr/>
        <w:t>公싎䉤飂挺ぶ悬ꍭ♤栤禥㙒嗂顴</w:t>
      </w:r>
      <w:r>
        <w:rPr/>
        <w:t>ⴤ</w:t>
      </w:r>
      <w:r>
        <w:rPr/>
        <w:t>偺敋扶</w:t>
      </w:r>
      <w:r>
        <w:rPr/>
        <w:t>꧃</w:t>
      </w:r>
      <w:r>
        <w:rPr/>
        <w:t>浤浺䡁㝑⌵぀㠲䍣녅繰洮吪桑挭⤪睶傿녠䈣㵖䁄䉭숯⨺㵅썶佡摵此塮</w:t>
      </w:r>
      <w:r>
        <w:rPr/>
        <w:t>ⱺ</w:t>
      </w:r>
      <w:r>
        <w:rPr/>
        <w:t>⾻㎡愮冩卮欣参㑗䡋㍭楮迎湒㵈ꅂ呖桤灭쉞撿呱䝉彭渭婨䷂庱䑚稹敁博㵌쉵㑘瀬䝎㓂㐲쉮盎䨳㥣硘䱙穤洹뮡矂⛂徻뮵㙔䍎测十栥噉습쉏슘쉌甬숺顚싎杔⨶儮敭쉷␬栻쉊䍑쉆桠幯싂싂깸䐻䦬桪ꥪ⩫呋帻吊뭮䀲斮旍砪歍玏录爻</w:t>
      </w:r>
      <w:r>
        <w:rPr/>
        <w:t>⢱</w:t>
      </w:r>
      <w:r>
        <w:rPr/>
        <w:t>噕䱞⩄祰䩒淂</w:t>
      </w:r>
      <w:r>
        <w:rPr/>
        <w:t>ⴻ</w:t>
      </w:r>
      <w:r>
        <w:rPr/>
        <w:t>⺻摷顟父凂扶⼪⹖䕯き搩偦ㄲ打㡔櫍㌰ꏍ뽟刪帷⻂嗎啓楁ꍩㄹ瑀</w:t>
      </w:r>
      <w:r>
        <w:rPr/>
        <w:t>ꥍ</w:t>
      </w:r>
      <w:r>
        <w:rPr/>
        <w:t>䁖祮嫃쉙딭䝰䤳⩬⎮뽠绍倣䡐参湦㡈쉴숱㔣쉔婩甦楘坵쉆䯂穯쌲顚♡滂㴣勂碩楦䈵깯쵳瘺忎쉾剨灧ヂ琮㄰䲘晳然毂㉟㘻琺䘺喡噠忂쉕嚡슥琩䭅楀⩴㍡祯╨夬쉒䱙㙮⸰䉣뗂쉘滎玣㴴䡨싂稦뿂䰳㔸ꍈ㨥穫搸母牫噮ㅠ楇楲牥啫⭱瑣媩惍쉇慵癄禮畯</w:t>
      </w:r>
      <w:r>
        <w:rPr/>
        <w:t>ⰸ</w:t>
      </w:r>
      <w:r>
        <w:rPr/>
        <w:t>⽍妣炘煲啫愰䥭圪倲幯焪䱌⨦圣⽆䶡䚥偰</w:t>
      </w:r>
      <w:r>
        <w:rPr/>
        <w:t>⢏</w:t>
      </w:r>
      <w:r>
        <w:rPr/>
        <w:t>⾘쌦掩</w:t>
      </w:r>
      <w:r>
        <w:rPr/>
        <w:t>ꗎ</w:t>
      </w:r>
      <w:r>
        <w:rPr/>
        <w:t>畇伬焣슩뾣䕌繕歐晟춡劬</w:t>
      </w:r>
      <w:r>
        <w:rPr/>
        <w:t>ⱚ</w:t>
      </w:r>
      <w:r>
        <w:rPr/>
        <w:t>氦牘廎뇂</w:t>
      </w:r>
      <w:r>
        <w:rPr/>
        <w:t>ꖘ</w:t>
      </w:r>
      <w:r>
        <w:rPr/>
        <w:t>焨⽩档㬬㏂䅖ꍾ㑊䙚䥬呔呧㑹㥭迂쵈딱쉎⭗쉎体</w:t>
      </w:r>
      <w:r>
        <w:rPr/>
        <w:t>꧂</w:t>
      </w:r>
      <w:r>
        <w:rPr/>
        <w:t>剶伽걍</w:t>
      </w:r>
      <w:r>
        <w:rPr/>
        <w:t>ⱓ</w:t>
      </w:r>
      <w:r>
        <w:rPr/>
        <w:t>㥅쉊ꌦ⽆堺睧</w:t>
      </w:r>
      <w:r>
        <w:rPr/>
        <w:t>⡗</w:t>
      </w:r>
      <w:r>
        <w:rPr/>
        <w:t>㋂⬽쉡ぎ䉏昲ㄺ喣恶幉싂幥</w:t>
      </w:r>
      <w:r>
        <w:rPr/>
        <w:t>ꕐ</w:t>
      </w:r>
      <w:r>
        <w:rPr/>
        <w:t>楸㕧獡乮㝘㏃楴⍀뽱㭘焤땍슥</w:t>
      </w:r>
      <w:r>
        <w:rPr/>
        <w:t>ⵣ</w:t>
      </w:r>
      <w:r>
        <w:rPr/>
        <w:t>摘䝳硚</w:t>
      </w:r>
      <w:r>
        <w:rPr/>
        <w:t>ꕁ</w:t>
      </w:r>
      <w:r>
        <w:rPr/>
        <w:t>倸硦䍞⹊㷍睯㘨㧂噄獠㬨칋싃뼹ꍏ栯┱숨弰堫佾숴嚩吭䟂쉮睧</w:t>
      </w:r>
      <w:r>
        <w:rPr/>
        <w:t>ꤴ</w:t>
      </w:r>
      <w:r>
        <w:rPr/>
        <w:t>刣쉚캏旂塄䄴橭祢⬲깚轂煍潭浅ꍠ싃洴橯猦䪻洷晵熏썉敲ꥬ㙆䁰䝐硏倶春砵欰恪녙摢䪱</w:t>
      </w:r>
      <w:r>
        <w:rPr/>
        <w:t>ꕹ⭤</w:t>
      </w:r>
      <w:r>
        <w:rPr/>
        <w:t>燂뭔겵ㅇ奁⩹䍫煗墥ケ根払頫癆땣</w:t>
      </w:r>
      <w:r>
        <w:rPr/>
        <w:t>⠪</w:t>
      </w:r>
      <w:r>
        <w:rPr/>
        <w:t>干쉺䵣睓琰</w:t>
      </w:r>
      <w:r>
        <w:rPr/>
        <w:t>ꤨ</w:t>
      </w:r>
      <w:r>
        <w:rPr/>
        <w:t>땀쉹⥊䒏䩒捑䍰䱬슱敚䞮䁒眪⩊㩨⨲㍅伮轆礮</w:t>
      </w:r>
      <w:r>
        <w:rPr/>
        <w:t>Ⳃ</w:t>
      </w:r>
      <w:r>
        <w:rPr/>
        <w:t>斩傻䫂◍平浅矂슥䤵쵌䍅潺佢☩熿畯婅轟</w:t>
      </w:r>
      <w:r>
        <w:rPr/>
        <w:t>ⲩ</w:t>
      </w:r>
      <w:r>
        <w:rPr/>
        <w:t>熩奲漫恵㵙庩圤⩀㙈奥싂周䱠쉺䵌䙭⽮㪿썳嘦⏂炡秂⿂㮵堸啯ꍖ㒏坃곃䲻㯂毂⏂뼯轳썏凎傩繌슏⨷Ⓜ塎磂䀪䨨⭰⹚癊氮檻穾奲숥辵⹵㥟㨹猷猸噔典䄭⹱㵑싂쉬䑡쉚䅦杒復⎡䈲</w:t>
      </w:r>
      <w:r>
        <w:rPr/>
        <w:t>ⲵ</w:t>
      </w:r>
      <w:r>
        <w:rPr/>
        <w:t>걖甩栩쉘䟂幀㍠严焴믍䍓汰塐熣坷칂忂䬥썗䢿</w:t>
      </w:r>
      <w:r>
        <w:rPr/>
        <w:t>ꤲ</w:t>
      </w:r>
      <w:r>
        <w:rPr/>
        <w:t>㌯⩸熿</w:t>
      </w:r>
      <w:r>
        <w:rPr/>
        <w:t>ⰸ</w:t>
      </w:r>
      <w:r>
        <w:rPr/>
        <w:t>꧃</w:t>
      </w:r>
      <w:r>
        <w:rPr/>
        <w:t>㒵煚轳䶏쵶吨弯땅㣂쉉䊣愴牳㨷狂睧狂⩔枩捯㭞걹넊䀳땃睨뼭⹌繹截坞⭡氣뭶頪넳녆곂</w:t>
      </w:r>
      <w:r>
        <w:rPr/>
        <w:t>ꕧ</w:t>
      </w:r>
      <w:r>
        <w:rPr/>
        <w:t>繧숩焥䀷묤㍋嗎偤㡥</w:t>
      </w:r>
      <w:r>
        <w:rPr/>
        <w:t>ꥆ</w:t>
      </w:r>
      <w:r>
        <w:rPr/>
        <w:t>쉉找</w:t>
      </w:r>
      <w:r>
        <w:rPr/>
        <w:t>ꕚ</w:t>
      </w:r>
      <w:r>
        <w:rPr/>
        <w:t>㮥ㆥ</w:t>
      </w:r>
      <w:r>
        <w:rPr/>
        <w:t>꧍</w:t>
      </w:r>
      <w:r>
        <w:rPr/>
        <w:t>䙪쉹䁨婠㭳歑╕䢿獎拂撻ꅖ䥢㕈瘰쉏㉷넯戱쉔ꥨ奂⭳믂繑䒏ꄣ⦥楥썙뭍</w:t>
      </w:r>
      <w:r>
        <w:rPr/>
        <w:t>⡡</w:t>
      </w:r>
      <w:r>
        <w:rPr/>
        <w:t>䰭⨻슣뽳ㅅ婸䑱⑗䇂僃弨Ⓜ슱⩬쵁䞿ㆣ橀깺浨繶♢䨯扆咩㘺뽘愪⭚偢位쉩种珂떿輮㉳뽐㴫╇圩啀橂쉱兂쉴噵眨旂啵伲칢</w:t>
      </w:r>
      <w:r>
        <w:rPr/>
        <w:t>ꥈ</w:t>
      </w:r>
      <w:r>
        <w:rPr/>
        <w:t>ⱙ</w:t>
      </w:r>
      <w:r>
        <w:rPr/>
        <w:t>숰㎱楩땓⺘〴⥇</w:t>
      </w:r>
      <w:r>
        <w:rPr/>
        <w:t>⠲</w:t>
      </w:r>
      <w:r>
        <w:rPr/>
        <w:t>瞩깊䐽䓃☲쉫쵕瘫桕㉫磂슏䅨╸漷䳂愪挨㩄♸穦⍤쵬偩朵畆쉓穐转ㅧ狂䀪癟卶</w:t>
      </w:r>
      <w:r>
        <w:rPr/>
        <w:t>ⵅ</w:t>
      </w:r>
      <w:r>
        <w:rPr/>
        <w:t>䈻긦쉃仂椷쉇䴤轾④槂⧂哂㩭숹촺丫䜵㦏㍁㕏⍕싂꧎輽䩃㢵电噷㍆䀫匨畉啔乡⩢</w:t>
      </w:r>
      <w:r>
        <w:rPr/>
        <w:t>ⱚ</w:t>
      </w:r>
      <w:r>
        <w:rPr/>
        <w:t>칭忎煍䩤䭾╤璬ぃ䪘湹싂</w:t>
      </w:r>
      <w:r>
        <w:rPr/>
        <w:t>꧂</w:t>
      </w:r>
      <w:r>
        <w:rPr/>
        <w:t>瓂곂⑘噕繪⸦慏⺡䅱䝔㩟⤱</w:t>
      </w:r>
      <w:r>
        <w:rPr/>
        <w:t>ꥌ</w:t>
      </w:r>
      <w:r>
        <w:rPr/>
        <w:t>埂煔汣䲩㥍䆣喻堮祰䎩仂位杉쉕䡰唷㡟쉨噃뾘橯䭌勂䳂顡</w:t>
      </w:r>
      <w:r>
        <w:rPr/>
        <w:t>ⵄ</w:t>
      </w:r>
      <w:r>
        <w:rPr/>
        <w:t>奠㝹截䩧熮櫂㷃㈴䞩⬽썪㘴ꥮ堹쉶䅣♨戹敗潬䕌쉖扟愤摅썸䜳堤쉺䑆扚㑓儤䩰땺䙋┨杞</w:t>
      </w:r>
      <w:r>
        <w:rPr/>
        <w:t>ⲥ</w:t>
      </w:r>
      <w:r>
        <w:rPr/>
        <w:t>쉌㑶矂ꄳ</w:t>
      </w:r>
      <w:r>
        <w:rPr/>
        <w:t>ⱥ⥱┪</w:t>
      </w:r>
      <w:r>
        <w:rPr/>
        <w:t>儫䜯⑺</w:t>
      </w:r>
      <w:r>
        <w:rPr/>
        <w:t>ꦩ☨</w:t>
      </w:r>
      <w:r>
        <w:rPr/>
        <w:t>頶砩</w:t>
      </w:r>
      <w:r>
        <w:rPr/>
        <w:t>ꕑ</w:t>
      </w:r>
      <w:r>
        <w:rPr/>
        <w:t>礻깔梏灗⴬㝥晳呌쉉촫琺幕昸昮</w:t>
      </w:r>
      <w:r>
        <w:rPr/>
        <w:t>ⴵ</w:t>
      </w:r>
      <w:r>
        <w:rPr/>
        <w:t>傩춬璏䡂숥䈨坳噤⩎辘㝈汎</w:t>
      </w:r>
      <w:r>
        <w:rPr/>
        <w:t>ⱙ</w:t>
      </w:r>
      <w:r>
        <w:rPr/>
        <w:t>判</w:t>
      </w:r>
      <w:r>
        <w:rPr/>
        <w:t>ⲡ</w:t>
      </w:r>
      <w:r>
        <w:rPr/>
        <w:t>洬슿ꆥ</w:t>
      </w:r>
      <w:r>
        <w:rPr/>
        <w:t>⠣</w:t>
      </w:r>
      <w:r>
        <w:rPr/>
        <w:t>畡넳漨</w:t>
      </w:r>
      <w:r>
        <w:rPr/>
        <w:t>⠥</w:t>
      </w:r>
      <w:r>
        <w:rPr/>
        <w:t>ꌸ䯎숺婖烂棎绂䃂䑫ꍍ噇䥆帩㵃顩㖣䑦㧎</w:t>
      </w:r>
      <w:r>
        <w:rPr/>
        <w:t>ⵞ</w:t>
      </w:r>
      <w:r>
        <w:rPr/>
        <w:t>漷㕈㥡怣숫婌䑣湎湔わ敪听䑃樷瞵</w:t>
      </w:r>
      <w:r>
        <w:rPr/>
        <w:t>ⴹ</w:t>
      </w:r>
      <w:r>
        <w:rPr/>
        <w:t>䉫녎뽕썂刯佴玘땤㙂䌰䠸쉙䥬嗂숱厡畄皮畺⑐㉀礤棂嘨슥ꍗ轚琪卞╪뗂䑠枱㌲丯뼹컂⻂奙湤斘㡃䙲欺氤攺숪曂㞩⒣녵䨻뿂⍣䱓␯淂睞㤹徻슻⭏买㵌䩣敗</w:t>
      </w:r>
      <w:r>
        <w:rPr/>
        <w:t>ꥈ</w:t>
      </w:r>
      <w:r>
        <w:rPr/>
        <w:t>싂쉵㕊牣䱓䩦㑂亩ꅋ뽐䃂ꅁ⯍堺</w:t>
      </w:r>
      <w:r>
        <w:rPr/>
        <w:t>Ⱕ</w:t>
      </w:r>
      <w:r>
        <w:rPr/>
        <w:t>䡘婇뾘䝮僂囂쵹ꅏ쉴甩䑾ꅡ⭳报㒩惂숭繐灸뼶ꥩ䩆父䆵⤣◂瑚炏役杰势棂</w:t>
      </w:r>
      <w:r>
        <w:rPr/>
        <w:t>⠲</w:t>
      </w:r>
      <w:r>
        <w:rPr/>
        <w:t>숦⼩쉇⭃歪䱞</w:t>
      </w:r>
      <w:r>
        <w:rPr/>
        <w:t>Ⲙ</w:t>
      </w:r>
      <w:r>
        <w:rPr/>
        <w:t>쵣瑮갪楎廂橘쉌⫂熥桀츹浩⨶滃㔊墻☷仂땎潠䴸䗂䊩㙠⭴⨲颣兕뿂</w:t>
      </w:r>
      <w:r>
        <w:rPr/>
        <w:t>ⱚ</w:t>
      </w:r>
      <w:r>
        <w:rPr/>
        <w:t>캩槂ꌻ㝱슻딴쉠쉢婱㍦儨ꅅ扵♢瑚㡾㭯⧂縱㷂顁㊱洭쉧婾숸땗䡣쉲䝰䨪克䭢㑎㛎㙏颡瓃梩뾩㐨⩨쉰</w:t>
      </w:r>
      <w:r>
        <w:rPr/>
        <w:t>ꔴ</w:t>
      </w:r>
      <w:r>
        <w:rPr/>
        <w:t>딱㓂</w:t>
      </w:r>
      <w:r>
        <w:rPr/>
        <w:t>ꤪ⦵</w:t>
      </w:r>
      <w:r>
        <w:rPr/>
        <w:t>싂溵浃偟싂劏繾娸</w:t>
      </w:r>
      <w:r>
        <w:rPr/>
        <w:t>ꕦ⩚</w:t>
      </w:r>
      <w:r>
        <w:rPr/>
        <w:t>쉌幉믍⭄橺⽀瀫</w:t>
      </w:r>
      <w:r>
        <w:rPr/>
        <w:t>ꔣ</w:t>
      </w:r>
      <w:r>
        <w:rPr/>
        <w:t>彳쉃朱矂拂顾憩婑㑶猳㐨䘩氳╆뽄䦩但朴䡋숬敍쉆ꥮ炵搪㍲</w:t>
      </w:r>
      <w:r>
        <w:rPr/>
        <w:t>ⲩ</w:t>
      </w:r>
      <w:r>
        <w:rPr/>
        <w:t>䵡㝘汳呉繲⨣㴺渫쉞䠦╏컂彗䩉扐⭄쉲咩堵恷♏숶卭㞥㘤制␴佾㘸卅䬤䱆汳䙨㖱昨恫㑹춘Ⓕ䧂䲩丱</w:t>
      </w:r>
      <w:r>
        <w:rPr/>
        <w:t>ꗂ</w:t>
      </w:r>
      <w:r>
        <w:rPr/>
        <w:t>睕쉷쵠䥒千䄤核瑋껃啇슣싂쉢堨榿䆵䍷忂㙅帰뭥</w:t>
      </w:r>
      <w:r>
        <w:rPr/>
        <w:t>ꤻ</w:t>
      </w:r>
      <w:r>
        <w:rPr/>
        <w:t>湟⍱쉺䁑据䗂烂㕧쉂쉹䲱折䁔㵤㴰⛂杢쌽媵穄䍊뽓塘⥯䡤妥뽐㘤</w:t>
      </w:r>
      <w:r>
        <w:rPr/>
        <w:t>꧃</w:t>
      </w:r>
      <w:r>
        <w:rPr/>
        <w:t>噦</w:t>
      </w:r>
      <w:r>
        <w:rPr/>
        <w:t>꧃</w:t>
      </w:r>
      <w:r>
        <w:rPr/>
        <w:t>㊻坭䮏烂匽㡎갣啣猪Ⓜ浫䟂椵焫䨥ꅟ䝠슣䷍⿎沩ꅊ쏂⹌쉶⑇⌮慃捋捰쌸⭚칐</w:t>
      </w:r>
      <w:r>
        <w:rPr/>
        <w:t>ⵗ</w:t>
      </w:r>
      <w:r>
        <w:rPr/>
        <w:t>は稽汨刻媩䩌嗂狂椽㝾夨乒炻慄䮘單悩涘⒏嫂뭑⚬⥂㥫惂</w:t>
      </w:r>
      <w:r>
        <w:rPr/>
        <w:t>ꥂ</w:t>
      </w:r>
      <w:r>
        <w:rPr/>
        <w:t>㥪牏㠦檬潹⨰呰㉕⹉쉗沵┵嗂쉕洯층䭖灆捀䰫克㓂彤쉶ꥣ硶彍㑲坍余쉖告湏囃砨础梡⒣畱㝖ꍞ捩樨䰬䭸搥쉃⧂䭒塋쵠摬ꇂ摠扵쉳噍䝧彍⭙숳넺桎两⸵䶮㭹夬⽈填姂眥쉡묥煂뇂⭣ꍺ嘶兓疵깁牵男瑴潱㕭칦常佒㍠汈㡂穕捱恘㨲汣㡈辣祍杵旂⭡爱盎䖡⛂땂㷂쉷呺䑏쉊ㅉ䄥扄䵡㎩㙋</w:t>
      </w:r>
      <w:r>
        <w:rPr/>
        <w:t>ⷍ</w:t>
      </w:r>
      <w:r>
        <w:rPr/>
        <w:t>치眥䳂绂祎涥彭楸摍䋂墱汍汘ⸯ슩</w:t>
      </w:r>
      <w:r>
        <w:rPr/>
        <w:t>ꕊ</w:t>
      </w:r>
      <w:r>
        <w:rPr/>
        <w:t>悮歱▱㥖㩔〣匮攺⽴갬㯂쉎忂嫂顥⩫㞵佁撩潀뽋쉫墩吮⤷</w:t>
      </w:r>
      <w:r>
        <w:rPr/>
        <w:t>ꕳ</w:t>
      </w:r>
      <w:r>
        <w:rPr/>
        <w:t>㑇⼫㙵ꥸ洨때</w:t>
      </w:r>
      <w:r>
        <w:rPr/>
        <w:t>꧂</w:t>
      </w:r>
      <w:r>
        <w:rPr/>
        <w:t>坹呑磂㥣坂娸䩬硙祌㭵侏깰䥫柂쉖䱎㘣㕮⑃쉲㥢</w:t>
      </w:r>
      <w:r>
        <w:rPr/>
        <w:t>ꤦ⩋</w:t>
      </w:r>
      <w:r>
        <w:rPr/>
        <w:t>숸쉯湬迂煂슣㑰</w:t>
      </w:r>
      <w:r>
        <w:rPr/>
        <w:t>ⱚ</w:t>
      </w:r>
      <w:r>
        <w:rPr/>
        <w:t>㕀䱦쉧妥</w:t>
      </w:r>
      <w:r>
        <w:rPr/>
        <w:t>⡡</w:t>
      </w:r>
      <w:r>
        <w:rPr/>
        <w:t>䁐</w:t>
      </w:r>
      <w:r>
        <w:rPr/>
        <w:t>ⴴ</w:t>
      </w:r>
      <w:r>
        <w:rPr/>
        <w:t>ち뾵숪䞘䕀쉃椬쉸祗卑琲唰洰侏䪘瞻쵧呍딱⥞</w:t>
      </w:r>
      <w:r>
        <w:rPr/>
        <w:t>⡡⹦</w:t>
      </w:r>
      <w:r>
        <w:rPr/>
        <w:t>杨㡙别怪</w:t>
      </w:r>
      <w:r>
        <w:rPr/>
        <w:t>ꥃ</w:t>
      </w:r>
      <w:r>
        <w:rPr/>
        <w:t>坆ꅰ慀⍉⹪去唵柂䁎</w:t>
      </w:r>
      <w:r>
        <w:rPr/>
        <w:t>ꔥ</w:t>
      </w:r>
      <w:r>
        <w:rPr/>
        <w:t>敃頊슩硰敫樽ꄴ睃䜩瑗긵䰫䥭呲䡂슱ꌻ煥盂</w:t>
      </w:r>
      <w:r>
        <w:rPr/>
        <w:t>Ⱘ</w:t>
      </w:r>
      <w:r>
        <w:rPr/>
        <w:t>쉚瓂濂㙞⍣繨滃轕楴</w:t>
      </w:r>
      <w:r>
        <w:rPr/>
        <w:t>ⵁ</w:t>
      </w:r>
      <w:r>
        <w:rPr/>
        <w:t>穫垿⥖唵⩉偘壍칓ꆥ楈珂</w:t>
      </w:r>
      <w:r>
        <w:rPr/>
        <w:t>⣂</w:t>
      </w:r>
      <w:r>
        <w:rPr/>
        <w:t>䎮眤쉡♺</w:t>
      </w:r>
      <w:r>
        <w:rPr/>
        <w:t>ꤶ</w:t>
      </w:r>
      <w:r>
        <w:rPr/>
        <w:t>슿┮䑷忂쉰㤪☬漭瑡┳⥋㔩뽮眥③꥚愫쉋李汆干</w:t>
      </w:r>
      <w:r>
        <w:rPr/>
        <w:t>ⷂ</w:t>
      </w:r>
      <w:r>
        <w:rPr/>
        <w:t>顚㡰ㅊ쉗䴻垥㩱⪵㝷㡂乥␫쏂㓂汢⨽㤵䴥欪⨪⎘橎쉞쌶奮弽㒣瑚疿欳┤熱歠</w:t>
      </w:r>
      <w:r>
        <w:rPr/>
        <w:t>Ⱜ</w:t>
      </w:r>
      <w:r>
        <w:rPr/>
        <w:t>ꗂ</w:t>
      </w:r>
      <w:r>
        <w:rPr/>
        <w:t>쉬礨싍恀싂榵숨棂抻匨㘲⌫캬䠭狂䀯춏䒘偗橗媘썣뼬煴㉒㝶녪呖⥋䐱┮灲懂</w:t>
      </w:r>
      <w:r>
        <w:rPr/>
        <w:t>꥓</w:t>
      </w:r>
      <w:r>
        <w:rPr/>
        <w:t>㈲쉂ꍦ⨳畐⍅㡓㵢吳㔪⿂堷睂</w:t>
      </w:r>
      <w:r>
        <w:rPr/>
        <w:t>꧂</w:t>
      </w:r>
      <w:r>
        <w:rPr/>
        <w:t>⻂ㅚ犬䕗绂쉹啘浂㜣䀨佖뿂湨劮</w:t>
      </w:r>
      <w:r>
        <w:rPr/>
        <w:t>ⷂ</w:t>
      </w:r>
      <w:r>
        <w:rPr/>
        <w:t>捋걎䥔仂浘猹깩榱⩃쉧ꏂ␮倪䝈弮</w:t>
      </w:r>
      <w:r>
        <w:rPr/>
        <w:t>Ⳃ</w:t>
      </w:r>
      <w:r>
        <w:rPr/>
        <w:t>唺</w:t>
      </w:r>
      <w:r>
        <w:rPr/>
        <w:t>ꥅ</w:t>
      </w:r>
      <w:r>
        <w:rPr/>
        <w:t>潂琭揂⬦숵熘숸곂獠쉅湣瞻飃姂朥丣겥㣂䦱ꍾ牾⦏剈㑟䑗祾敠</w:t>
      </w:r>
      <w:r>
        <w:rPr/>
        <w:t>ꔮ</w:t>
      </w:r>
      <w:r>
        <w:rPr/>
        <w:t>扁幹瘵祡</w:t>
      </w:r>
      <w:r>
        <w:rPr/>
        <w:t>⡄</w:t>
      </w:r>
      <w:r>
        <w:rPr/>
        <w:t>쉾䇂㕑쉂슩朩祎䥾</w:t>
      </w:r>
      <w:r>
        <w:rPr/>
        <w:t>ⷎ</w:t>
      </w:r>
      <w:r>
        <w:rPr/>
        <w:t>㉗</w:t>
      </w:r>
      <w:r>
        <w:rPr/>
        <w:t>ⶡ</w:t>
      </w:r>
      <w:r>
        <w:rPr/>
        <w:t>䉷䣂쉸㪘딻䭢땉</w:t>
      </w:r>
      <w:r>
        <w:rPr/>
        <w:t>ꤰ</w:t>
      </w:r>
      <w:r>
        <w:rPr/>
        <w:t>慙操⛎</w:t>
      </w:r>
      <w:r>
        <w:rPr/>
        <w:t>⡂</w:t>
      </w:r>
      <w:r>
        <w:rPr/>
        <w:t>剶썰⩍꥖瑢쉇周殩形䭙瀺便⑘</w:t>
      </w:r>
      <w:r>
        <w:rPr/>
        <w:t>⣍</w:t>
      </w:r>
      <w:r>
        <w:rPr/>
        <w:t>⽎⻂䕨䁫⑬態歎㝵䩉眶걢쉄썵⩳仂惂楺昱戰睟碘侏땟祠繖町坌で㵟漹䭰䅪㌮睁䴸ꅪ济据ꆬ䴦垿攺琷顺깴涘ꥧ㐣瑀⑋촽䉣滂쉳</w:t>
      </w:r>
      <w:r>
        <w:rPr/>
        <w:t>ꦬ</w:t>
      </w:r>
      <w:r>
        <w:rPr/>
        <w:t>⡈╦</w:t>
      </w:r>
      <w:r>
        <w:rPr/>
        <w:t>ꕭ</w:t>
      </w:r>
      <w:r>
        <w:rPr/>
        <w:t>唳秂硌䩢眴쉨睯榥砱䩸娱䐪甩䰹坬㵊乤在䍦弮⌺쉔쉴겿䡳뭳</w:t>
      </w:r>
      <w:r>
        <w:rPr/>
        <w:t>ⵖ</w:t>
      </w:r>
      <w:r>
        <w:rPr/>
        <w:t>슱ㄬ婥輣坶漷飂♇砩걳㉸⪿ꍪꍢ捅徱砺珂䁊䇂쉠卆瑲䘲⍒䉓䣍ꎣ眻ꥫ㭰</w:t>
      </w:r>
      <w:r>
        <w:rPr/>
        <w:t>⢩</w:t>
      </w:r>
      <w:r>
        <w:rPr/>
        <w:t>湶</w:t>
      </w:r>
      <w:r>
        <w:rPr/>
        <w:t>⠭</w:t>
      </w:r>
      <w:r>
        <w:rPr/>
        <w:t>㠲礨䥷䵶㕣䦩湪숪ꏂ䨪묮⤷噫䭘杋㝪⹉䥾伴㪩⮣⎮纘㖮㕯㥳縪兾䩵愴䢿</w:t>
      </w:r>
      <w:r>
        <w:rPr/>
        <w:t>ꕷ</w:t>
      </w:r>
      <w:r>
        <w:rPr/>
        <w:t>㔥㈫⬤洫䎻效呎췂</w:t>
      </w:r>
      <w:r>
        <w:rPr/>
        <w:t>ꖮ</w:t>
      </w:r>
      <w:r>
        <w:rPr/>
        <w:t>扈䷂뽌杫쉗⤭乤惂쉱瓂⿍</w:t>
      </w:r>
      <w:r>
        <w:rPr/>
        <w:t>⣃</w:t>
      </w:r>
      <w:r>
        <w:rPr/>
        <w:t>㈭ꏂ楸煳弸怪氱</w:t>
      </w:r>
      <w:r>
        <w:rPr/>
        <w:t>ꤱ</w:t>
      </w:r>
      <w:r>
        <w:rPr/>
        <w:t>捋⫂恕걅媵䀪犻갥㠴頣㑆灅坙溵摠畷欪坶⫂歷磂숻촶穫겣䴶窩㪱㕭뽙습㭣숦㵤놡庬㵉斘꧎</w:t>
      </w:r>
      <w:r>
        <w:rPr/>
        <w:t>ꗂ</w:t>
      </w:r>
      <w:r>
        <w:rPr/>
        <w:t>㪡抩輳嫂堮䄮涩땓㵧娨칩擎滂禬숷娩䂮泂깵䑢毂쉅숬杭⤲坲䃂⼪녘䭳뽃坚쉍싍帱䃂䙈挴㬊礽┤쉘습纩溘뗂敗䄫䩮倪挳쉣㪱</w:t>
      </w:r>
      <w:r>
        <w:rPr/>
        <w:t>ⱘ</w:t>
      </w:r>
      <w:r>
        <w:rPr/>
        <w:t>숥熏쉰⽇奞瀲䕰愫瑍玿⵪껂溣汇䅙䉅䧂䉾녹呐幙䬮樹灅汥彥瘨㥃惂㫂䵰洮</w:t>
      </w:r>
      <w:r>
        <w:rPr/>
        <w:t>⡀</w:t>
      </w:r>
      <w:r>
        <w:rPr/>
        <w:t>⽗뮣</w:t>
      </w:r>
      <w:r>
        <w:rPr/>
        <w:t>ⷂ</w:t>
      </w:r>
      <w:r>
        <w:rPr/>
        <w:t>䠽꺏⹷纡䙖愳㐨쉉䔭㭨</w:t>
      </w:r>
      <w:r>
        <w:rPr/>
        <w:t>ꥁⵙ</w:t>
      </w:r>
      <w:r>
        <w:rPr/>
        <w:t>摀슣췂</w:t>
      </w:r>
      <w:r>
        <w:rPr/>
        <w:t>ⱡ</w:t>
      </w:r>
      <w:r>
        <w:rPr/>
        <w:t>숭头㉀僎숳㑲桫匩猣㴶坠쉟╥䴩彤煴挹㜳</w:t>
      </w:r>
      <w:r>
        <w:rPr/>
        <w:t>ꥅ</w:t>
      </w:r>
      <w:r>
        <w:rPr/>
        <w:t>䱪</w:t>
      </w:r>
      <w:r>
        <w:rPr/>
        <w:t>꤭⫂</w:t>
      </w:r>
      <w:r>
        <w:rPr/>
        <w:t>䅄㙩歖숽嗎㍐页갯쵱塟乘攴⫂堵ꎿ弸䱣䀺쉢楙㉘恷堦ㆮ</w:t>
      </w:r>
      <w:r>
        <w:rPr/>
        <w:t>⵰</w:t>
      </w:r>
      <w:r>
        <w:rPr/>
        <w:t>歉灞⥑䣎㟂株쉱㭙䁞眱ꄩ䜮숽깆灏䉲㦵溩颩妱抏⮏晑垿归䥬숺㌨㮻⎘久楑놿䊥⩑繷彶㍰䫂擂傘帯⩙机幠숤眶숦ꅹ焦汷浟偦쉄稩긣쉡쉱숪⪩숩浙甲徱䵂⹩ざ乃塶厱摕㋂䅑怸䦡畒㡣⼥⬨暩쉌㕔癇婒棂産噍겵쉂䤫振焨玬숰쵋䒵皵瑗싂汇噓牮</w:t>
      </w:r>
      <w:r>
        <w:rPr/>
        <w:t>ꥎ</w:t>
      </w:r>
      <w:r>
        <w:rPr/>
        <w:t>汁┷戽㑢㥡枱컂䰸嘪</w:t>
      </w:r>
      <w:r>
        <w:rPr/>
        <w:t>ꥎ</w:t>
      </w:r>
      <w:r>
        <w:rPr/>
        <w:t>ㆻ匸숰浕곂㏎牾㭈㕙㐤⼻땳琨㈩㭱坹瑶颥㧍뼩딶넱숩쵨뭠䄪츫䨽㶩瑥쉹参╌칒捹癤坶⽵⚣恍</w:t>
      </w:r>
      <w:r>
        <w:rPr/>
        <w:t>Ⳃ</w:t>
      </w:r>
      <w:r>
        <w:rPr/>
        <w:t>玩媘뮮䍂䱑⩙숤硄塄憡氤轇帬쉎뗂捚杄䘪坥䙰怹쉀男漫慶佋습奁쵺欲쵃녈ヂ硗盃쉎⮏妻䕲桳䍯殬⬥倣䨽潙儸녣穉⸰慦䉶싂繒갽</w:t>
      </w:r>
      <w:r>
        <w:rPr/>
        <w:t>⡍</w:t>
      </w:r>
      <w:r>
        <w:rPr/>
        <w:t>瞩⑋瑬煾练싂⼵瑹㗂墮汵⽋圴扫塱땈䥱睇㖿녭愲䄽桯㭩䳂牨쉣㠪갭椫䜤쉮焦䐲堩⏂⹾㍬쵎即☥矎⩢歧扐皿剡瀽쉷㯂겵㪵晬䥚숲㡚㝞</w:t>
      </w:r>
      <w:r>
        <w:rPr/>
        <w:t>⡾</w:t>
      </w:r>
      <w:r>
        <w:rPr/>
        <w:t>㑓睙旂繃䄷彉쉞㝄싂쉯挻숶</w:t>
      </w:r>
      <w:r>
        <w:rPr/>
        <w:t>ꕯ</w:t>
      </w:r>
      <w:r>
        <w:rPr/>
        <w:t>⽲㛂恋係</w:t>
      </w:r>
      <w:r>
        <w:rPr/>
        <w:t>⠸</w:t>
      </w:r>
      <w:r>
        <w:rPr/>
        <w:t>杹䝌斩噶갭ㆻ折슿㶥挨祟⩍⭹⑊⤭扶縴㶣教ꍌ繹恶⑆뾩꥔㷂牱㡂ꏂ㝷晤杶㍆橏捯噯䌱쉚䒩깞</w:t>
      </w:r>
      <w:r>
        <w:rPr/>
        <w:t>ꕘ</w:t>
      </w:r>
      <w:r>
        <w:rPr/>
        <w:t>票晲╩佪吹╟䰭獓껂㗍橩숱㨴瘩㙣恈䑇䕴♙쉮砦䑒㵦佟棂〵窩쉡㎱㈺㍂况뼸Ⓜ撿偫木䩅涣숱䙔䥦䡤㵄쉀⑟牉厏슣头㉔⑥ꅸ⻂쉌娤濂⭋灏쵖㩺䇂即㴳㝾㯂</w:t>
      </w:r>
      <w:r>
        <w:rPr/>
        <w:t>⡚</w:t>
      </w:r>
      <w:r>
        <w:rPr/>
        <w:t>㎻䳂顁氊쉒㏂䪩숸ㅡ⽳顃槃禵⭱捌ꆮ繑㩳뽥睕欳⬳䀩参匦倽斻唨嘺咻䭾䈹⥯琤丸䍟姂⭕뿎㉭</w:t>
      </w:r>
      <w:r>
        <w:rPr/>
        <w:t>ꦡ</w:t>
      </w:r>
      <w:r>
        <w:rPr/>
        <w:t>徏〱噃ㅨ쉡槂澮稺</w:t>
      </w:r>
      <w:r>
        <w:rPr/>
        <w:t>⢱</w:t>
      </w:r>
      <w:r>
        <w:rPr/>
        <w:t>仂⯂䘹瀬⹈朶㕟捞ꥷ縳츴캮併⦻〬啰㉓</w:t>
      </w:r>
      <w:r>
        <w:rPr/>
        <w:t>⡖</w:t>
      </w:r>
      <w:r>
        <w:rPr/>
        <w:t>쉥슬⭋䥵祧ま딦䁰䉨칬⥁振你</w:t>
      </w:r>
      <w:r>
        <w:rPr/>
        <w:t>ⵣ</w:t>
      </w:r>
      <w:r>
        <w:rPr/>
        <w:t>㝴爩恈䁔眺</w:t>
      </w:r>
      <w:r>
        <w:rPr/>
        <w:t>ⷂ</w:t>
      </w:r>
      <w:r>
        <w:rPr/>
        <w:t>顃쉶䭑⪥⩷써璣ぐ栦쉐㮮┵牅獘晾⨰㞩Ⓜ瞣㈳쉖싂㭍㌪㕊穐䅺䝐燂䍣䅺㑑汀丱䖻燂쉞☨場佟枩</w:t>
      </w:r>
      <w:r>
        <w:rPr/>
        <w:t>ⰺ</w:t>
      </w:r>
      <w:r>
        <w:rPr/>
        <w:t>丵㛂쵙啉⍏㘦쉙轗⨫秂迂딽橆恦扒㵶桙</w:t>
      </w:r>
      <w:r>
        <w:rPr/>
        <w:t>ꗂ⹲</w:t>
      </w:r>
      <w:r>
        <w:rPr/>
        <w:t>䥲㥧⩵췂⍕买栨쌫쉓慡⬷昦抵摒</w:t>
      </w:r>
      <w:r>
        <w:rPr/>
        <w:t>ꥀ</w:t>
      </w:r>
      <w:r>
        <w:rPr/>
        <w:t>䀰䔳杦䉁兺</w:t>
      </w:r>
      <w:r>
        <w:rPr/>
        <w:t>ⵃ</w:t>
      </w:r>
      <w:r>
        <w:rPr/>
        <w:t>쉇截縵䡡澵ꌨ繊磂洴卑쉗⽥盂⬻种䫂佗典竂兙╷㕹슬㩾ぃ磂壍ꍵ殡纡땬彊㡀摂串</w:t>
      </w:r>
      <w:r>
        <w:rPr/>
        <w:t>ꕗ</w:t>
      </w:r>
      <w:r>
        <w:rPr/>
        <w:t>噧䎩啷䠹쉡㣂⑎吩擂匲넱顣⍵▻乵桄㤶</w:t>
      </w:r>
      <w:r>
        <w:rPr/>
        <w:t>⡔</w:t>
      </w:r>
      <w:r>
        <w:rPr/>
        <w:t>犿浯穈⍥甤쉗</w:t>
      </w:r>
      <w:r>
        <w:rPr/>
        <w:t>ꔦ</w:t>
      </w:r>
      <w:r>
        <w:rPr/>
        <w:t>⣎</w:t>
      </w:r>
      <w:r>
        <w:rPr/>
        <w:t>竂矂⸱㵱䍂湣ꆘ䑥ヂ杒슬␺㥒⤪䥙䀫쉹䜪烂堹奞湧䑌싂䙚汉</w:t>
      </w:r>
      <w:r>
        <w:rPr/>
        <w:t>ⷂ</w:t>
      </w:r>
      <w:r>
        <w:rPr/>
        <w:t>㵃え唪嘶䉋䡦序佬뽒䱍⑗ꥬ䱚⑶ꌩ⬯㝈兂</w:t>
      </w:r>
      <w:r>
        <w:rPr/>
        <w:t>ⵢ</w:t>
      </w:r>
      <w:r>
        <w:rPr/>
        <w:t>渨㨪媻㝕㑨斬䅤璻畑껂輵䰤瑉窻뽐</w:t>
      </w:r>
      <w:r>
        <w:rPr/>
        <w:t>Ɱ</w:t>
      </w:r>
      <w:r>
        <w:rPr/>
        <w:t>硈奲ꍚ</w:t>
      </w:r>
      <w:r>
        <w:rPr/>
        <w:t>ⰷ</w:t>
      </w:r>
      <w:r>
        <w:rPr/>
        <w:t>㡉影甦䌭䙨</w:t>
      </w:r>
      <w:r>
        <w:rPr/>
        <w:t>⡅</w:t>
      </w:r>
      <w:r>
        <w:rPr/>
        <w:t>뭳넸䞣䩩凂关剌ꥷ⽥⥠㮱⬨쉖佅俎쉫㟂</w:t>
      </w:r>
      <w:r>
        <w:rPr/>
        <w:t>꥓</w:t>
      </w:r>
      <w:r>
        <w:rPr/>
        <w:t>扈涿灲쉙噮䠶⮬穱䎥武㡞她</w:t>
      </w:r>
      <w:r>
        <w:rPr/>
        <w:t>ꔺ</w:t>
      </w:r>
      <w:r>
        <w:rPr/>
        <w:t>䲿瞡䄻</w:t>
      </w:r>
      <w:r>
        <w:rPr/>
        <w:t>ⴽ</w:t>
      </w:r>
      <w:r>
        <w:rPr/>
        <w:t>䘩㩸婒䭬婶眵쉇僎⍠浒癓⽎婷奈迎橑</w:t>
      </w:r>
      <w:r>
        <w:rPr/>
        <w:t>⠰</w:t>
      </w:r>
      <w:r>
        <w:rPr/>
        <w:t>礪䔶ね숱婕쉁皘朶侱獢䁘㨻묭숦⽫䜳䥮祥</w:t>
      </w:r>
      <w:r>
        <w:rPr/>
        <w:t>ꖿ</w:t>
      </w:r>
      <w:r>
        <w:rPr/>
        <w:t>⡗</w:t>
      </w:r>
      <w:r>
        <w:rPr/>
        <w:t>ⵃ</w:t>
      </w:r>
      <w:r>
        <w:rPr/>
        <w:t>숩</w:t>
      </w:r>
      <w:r>
        <w:rPr/>
        <w:t>⣂⚣</w:t>
      </w:r>
      <w:r>
        <w:rPr/>
        <w:t>슏쉞痎摾年쉙皥洺쉞橮</w:t>
      </w:r>
      <w:r>
        <w:rPr/>
        <w:t>ꦏ☻</w:t>
      </w:r>
      <w:r>
        <w:rPr/>
        <w:t>㕩쉈硵湢쉕㷂</w:t>
      </w:r>
      <w:r>
        <w:rPr/>
        <w:t>ⵄ</w:t>
      </w:r>
      <w:r>
        <w:rPr/>
        <w:t>䏂毂睔嘲</w:t>
      </w:r>
      <w:r>
        <w:rPr/>
        <w:t>ⵞ</w:t>
      </w:r>
      <w:r>
        <w:rPr/>
        <w:t>溿㈸桡奤堺媡彃ぁ䤸唺쉗㤷쉬♯䕮頨ꏃ忂㡕숱禵硞⌮捕䢩奲䘭캩狎땅体⨩䉢⩔슱깁䨩㐰㧎䯂껂까깥牒⥾䕟쉒題꥔쉇길쉊景䕇甶ꥠ彘癇뽪뽋칎⑖吭娥ꅚ싎炱捫㩌䡾㥭䩐獸噘⿂危⩎墬瀷橇畉䤴ꍧっ湮檵쉚㒬㨺䕈懂兯넭䢏싂⥤朮</w:t>
      </w:r>
      <w:r>
        <w:rPr/>
        <w:t>Ⱚ</w:t>
      </w:r>
      <w:r>
        <w:rPr/>
        <w:t>恱栤敡橩䊥佾╣䙟䑆儸截㙇捸堊땩灎䬱彾敏牦歳</w:t>
      </w:r>
      <w:r>
        <w:rPr/>
        <w:t>ⲻ</w:t>
      </w:r>
      <w:r>
        <w:rPr/>
        <w:t>払䩋䩨䝢碿愹䱭洴묪瑍才噏쉈쉓䙯歃䋂浗晦湨</w:t>
      </w:r>
      <w:r>
        <w:rPr/>
        <w:t>ꕈ</w:t>
      </w:r>
      <w:r>
        <w:rPr/>
        <w:t>氥뽉딫ヂ噺칒ꄯ僂偎段㩣슩渪곂쉑ꌰ檿넲窥㡾珂樻䭂桓긫깮津뿂榱暮湊疻</w:t>
      </w:r>
      <w:r>
        <w:rPr/>
        <w:t>ꥅ</w:t>
      </w:r>
      <w:r>
        <w:rPr/>
        <w:t>吮昷敫ꥰ䑾殏杹䥄爴煙乒슱䵗穫</w:t>
      </w:r>
      <w:r>
        <w:rPr/>
        <w:t>Ɐ</w:t>
      </w:r>
      <w:r>
        <w:rPr/>
        <w:t>㌭焬㵨쵅瞥憻磂繫㉧⥔澩允⮥㭃侏嗂쉒⍪奥</w:t>
      </w:r>
      <w:r>
        <w:rPr/>
        <w:t>ⷂ</w:t>
      </w:r>
      <w:r>
        <w:rPr/>
        <w:t>䟂⧂싃㵴䝒넷뽫</w:t>
      </w:r>
      <w:r>
        <w:rPr/>
        <w:t>⠷</w:t>
      </w:r>
      <w:r>
        <w:rPr/>
        <w:t>넲싂싂瀳夳畏奶䬺掻⨵긣輣䭀梏⹢㥌⹆楩긱杭嘮爮㕭暡</w:t>
      </w:r>
      <w:r>
        <w:rPr/>
        <w:t>ⵄ</w:t>
      </w:r>
      <w:r>
        <w:rPr/>
        <w:t>牑췂Ⓨ숭꥘칄啎婣㡥㥎쉢係繺穟穑顭甥恖偩㍱뮡擃걙☶橧睃놡숸㩩槂ꅥ檏싃晭殩奐ㅖ◍숸</w:t>
      </w:r>
      <w:r>
        <w:rPr/>
        <w:t>ꕒ</w:t>
      </w:r>
      <w:r>
        <w:rPr/>
        <w:t>䔺㕥洯╱딬杁⯂㙥畅⵬⿂晗쉵땸縶昹⨲圶颿焥㩲䇂䔬楯</w:t>
      </w:r>
      <w:r>
        <w:rPr/>
        <w:t>ꦘ⒵</w:t>
      </w:r>
      <w:r>
        <w:rPr/>
        <w:t>丽湣䉟嗂幢䌭橃㏂춱湴恲숬숺㉍折</w:t>
      </w:r>
      <w:r>
        <w:rPr/>
        <w:t>ⴸ</w:t>
      </w:r>
      <w:r>
        <w:rPr/>
        <w:t>⼲杸硃</w:t>
      </w:r>
      <w:r>
        <w:rPr/>
        <w:t>ⵅ</w:t>
      </w:r>
      <w:r>
        <w:rPr/>
        <w:t>츪ꍬ㜺쉾獫彥瑎쉊</w:t>
      </w:r>
      <w:r>
        <w:rPr/>
        <w:t>ꕪ</w:t>
      </w:r>
      <w:r>
        <w:rPr/>
        <w:t>彚ㆵ偣䙭㍦꺥갮味顐♆䡐ꍦ⭲繂㩶</w:t>
      </w:r>
      <w:r>
        <w:rPr/>
        <w:t>ꔷ</w:t>
      </w:r>
      <w:r>
        <w:rPr/>
        <w:t>栲䕦䄶椴╏쌩␳뭫太怮奏䃂◂⵳쉆仂楑奴婗坮䭕촰剓췃☵丣璣ꌸ汞伫塨⹤쉋彰稭㵧㛂湹熘㞬瑬㈽噉慈쉑墘爤䉥湂숹璻뿂轗깷쉌磂㪬묭坮昭〮眮䨴㎩污佀搭礤吹⨯剥焰湚機䅄䙩</w:t>
      </w:r>
      <w:r>
        <w:rPr/>
        <w:t>ꦥ</w:t>
      </w:r>
      <w:r>
        <w:rPr/>
        <w:t>ⱅ⫃</w:t>
      </w:r>
      <w:r>
        <w:rPr/>
        <w:t>瑭奷墥䁘⩂顥☯⩑싂쉎丫硅㑯㞬䃂玣礳칤怪</w:t>
      </w:r>
      <w:r>
        <w:rPr/>
        <w:t>ꔸ</w:t>
      </w:r>
      <w:r>
        <w:rPr/>
        <w:t>勂⥠繎㑇䄯磂祤땸头⩸㕴곂癘㙘䌨挫쉨㭨㎩暡猬ㅕ쉫쉌칌揂쉱䥨硗判쉚两灞⩇㝰ꍞ砰슻⑧旍쵉噬⌯넬쉍㝱桬煅䩉㟂떡썭쏂㭀潅㐮呴쉞扦놬㡦嗂椭啢檣ꅔ</w:t>
      </w:r>
      <w:r>
        <w:rPr/>
        <w:t>ⱆⲥ</w:t>
      </w:r>
      <w:r>
        <w:rPr/>
        <w:t>㗃獵䩏싂</w:t>
      </w:r>
      <w:r>
        <w:rPr/>
        <w:t>⡾Ⱳ</w:t>
      </w:r>
      <w:r>
        <w:rPr/>
        <w:t>䄺幢㬶奺쉕劻癱潐䌹盂奧숷塾檬慬硱슬뾩갬娮戽쉶頱</w:t>
      </w:r>
      <w:r>
        <w:rPr/>
        <w:t>ꥃ</w:t>
      </w:r>
      <w:r>
        <w:rPr/>
        <w:t>涣㯂┪㕧䤺⨬僂䲥㜪摹쉯쉧婓偆捴䥵响㵳䐥瑑믂䍣愰楘뽏䠻噖㜥긯숺㊱䕌㔽䗂婰숩稱</w:t>
      </w:r>
      <w:r>
        <w:rPr/>
        <w:t>⣂</w:t>
      </w:r>
      <w:r>
        <w:rPr/>
        <w:t>ㆩ뽞쌲⎏⫂⹡狂砫竃没䑨嘸䜰ꇂ␲䖵濂䉞塌⑊䈪産㥳琤ケ盂</w:t>
      </w:r>
      <w:r>
        <w:rPr/>
        <w:t>⡶</w:t>
      </w:r>
      <w:r>
        <w:rPr/>
        <w:t>亿쉲夹⬵頷䉰쉒䵥嘊</w:t>
      </w:r>
      <w:r>
        <w:rPr/>
        <w:t>⡐⍙</w:t>
      </w:r>
      <w:r>
        <w:rPr/>
        <w:t>ヂ棂倬⩔挸夻싂Ⓜ匰깋祾瀲桳瑇습橮䥲潁わ捗塃쉉㑧漻칶쉮坈礭</w:t>
      </w:r>
      <w:r>
        <w:rPr/>
        <w:t>ⱹ⹇</w:t>
      </w:r>
      <w:r>
        <w:rPr/>
        <w:t>䡙敦썟⭸颩ㄪꎘ橈䉫</w:t>
      </w:r>
      <w:r>
        <w:rPr/>
        <w:t>⢱</w:t>
      </w:r>
      <w:r>
        <w:rPr/>
        <w:t>榏촺⭯♠⯂堭慅摒海</w:t>
      </w:r>
      <w:r>
        <w:rPr/>
        <w:t>ⵕ</w:t>
      </w:r>
      <w:r>
        <w:rPr/>
        <w:t>䲩璘䋂╴놥䮘汚䝵쉶湈㭙ꅏ牘嚘焲顅橭媩げ쉢㭬</w:t>
      </w:r>
      <w:r>
        <w:rPr/>
        <w:t>ⶡ</w:t>
      </w:r>
      <w:r>
        <w:rPr/>
        <w:t>䵕梻</w:t>
      </w:r>
      <w:r>
        <w:rPr/>
        <w:t>ⵒ</w:t>
      </w:r>
      <w:r>
        <w:rPr/>
        <w:t>䙴彅쉗춱쵟㵌㕟䆩桪晃</w:t>
      </w:r>
      <w:r>
        <w:rPr/>
        <w:t>ꕚ⮮</w:t>
      </w:r>
      <w:r>
        <w:rPr/>
        <w:t>쉋⹘⤳䥆䦵㔱䕉⩔</w:t>
      </w:r>
      <w:r>
        <w:rPr/>
        <w:t>⠶</w:t>
      </w:r>
      <w:r>
        <w:rPr/>
        <w:t>㴬㩏㶻碿</w:t>
      </w:r>
      <w:r>
        <w:rPr/>
        <w:t>⡷</w:t>
      </w:r>
      <w:r>
        <w:rPr/>
        <w:t>㵘㕾慣쉔辱쉷塶걞刪穎佲暵䤶搰쉋樰츳㘽</w:t>
      </w:r>
      <w:r>
        <w:rPr/>
        <w:t>ⵎ</w:t>
      </w:r>
      <w:r>
        <w:rPr/>
        <w:t>㝤旂中쉵싃顡곂嚣㜪뿂⬮⨲</w:t>
      </w:r>
      <w:r>
        <w:rPr/>
        <w:t>Ⲯ</w:t>
      </w:r>
      <w:r>
        <w:rPr/>
        <w:t>啄㭅㬱惂뽸㗂䱀穓橩坧㘹埍㤷玘剖愹</w:t>
      </w:r>
      <w:r>
        <w:rPr/>
        <w:t>ꗎ</w:t>
      </w:r>
      <w:r>
        <w:rPr/>
        <w:t>帹礷噠㔰⽁뾮敟お䶮䑢썋佔呈捎畭숨䀪敂潘㑤穑堨佴걵슿슱䍑咿圪䰰唯䄪幥♧쵲쉂硱頸奏悿숷딷⬣枵숯洹昮㬽稶媣輹硌</w:t>
      </w:r>
      <w:r>
        <w:rPr/>
        <w:t>ꥅ</w:t>
      </w:r>
      <w:r>
        <w:rPr/>
        <w:t>轀ㅱ㭉㡮㕮椹⹍懎믂츫匹㡖祡ꍔ䛂娬塨㉉쉥ꄫガ丯婅䍋䝗灏徻㍟輣걓䎥䝔娴杮⬽쉉惂▥⪱녥쉪숲桗㓂㥀ꅣ䙚窘⥾倪䙕橉廂⤤敋뭦</w:t>
      </w:r>
      <w:r>
        <w:rPr/>
        <w:t>ꦻ</w:t>
      </w:r>
      <w:r>
        <w:rPr/>
        <w:t>制䝅䉹슥䧂싂浄ꌺ쉴绂塟剩瓂轭⩊㙺㉑</w:t>
      </w:r>
      <w:r>
        <w:rPr/>
        <w:t>ⱚ</w:t>
      </w:r>
      <w:r>
        <w:rPr/>
        <w:t>卌撿⹩ㅡꥦ匽瘻幈噢畢캥ꍔ</w:t>
      </w:r>
      <w:r>
        <w:rPr/>
        <w:t>ꦱ</w:t>
      </w:r>
      <w:r>
        <w:rPr/>
        <w:t>报쉋刭쉁䲿瀨窥流숴䁎䱷뾿녪浠单久㥰濂潋쉙숵㡲㕱䩠슣싂洺㣂◂捗ꅩ䏂㙰偹㴤破ㆮ顾♾帯⼥㤪숶䇂ꅶ埂䧍숭幔㡣쉨ど♙帨⤣竎水怬쉢摡⑓幈塅䬹匹쌪睫泎心晎䦱숮⥕䵫㐹㩇迂媻㈶炥穎쉭朶瘪⩉╯숺㝵湭쉥䉍㉗灾⒡勂쵤䙴⤤澻頻</w:t>
      </w:r>
      <w:r>
        <w:rPr/>
        <w:t>ⵔ</w:t>
      </w:r>
      <w:r>
        <w:rPr/>
        <w:t>㕧╙摹⺣埂</w:t>
      </w:r>
      <w:r>
        <w:rPr/>
        <w:t>ꖬ</w:t>
      </w:r>
      <w:r>
        <w:rPr/>
        <w:t>畃ꥹ埂슩犻幣뭂獣願匤䬣㙇䕌奅⴮䙹䔺疏㙵強㡈㍡䍔㙞堸</w:t>
      </w:r>
      <w:r>
        <w:rPr/>
        <w:t>ꤰ</w:t>
      </w:r>
      <w:r>
        <w:rPr/>
        <w:t>㧂梿㕴喱汰瑞䬮곂硘⩚쌹侬怪彅灍坆桥䕇晔凂䑄䍱뭔楬彫转婶䉐䱠㡡栬㭷牚摗</w:t>
      </w:r>
      <w:r>
        <w:rPr/>
        <w:t>ꕐ</w:t>
      </w:r>
      <w:r>
        <w:rPr/>
        <w:t>免帴弻⎬숭縳</w:t>
      </w:r>
      <w:r>
        <w:rPr/>
        <w:t>⵰</w:t>
      </w:r>
      <w:r>
        <w:rPr/>
        <w:t>䵒㫂숴佥꥙轮숨噭㯃塕쉯䑙姂ꥵ䴤䅖媩楇쉪呔甫☦潩奊䅖琽싂榻㛂䀥♔</w:t>
      </w:r>
      <w:r>
        <w:rPr/>
        <w:t>꧂</w:t>
      </w:r>
      <w:r>
        <w:rPr/>
        <w:t>噆採灳숤㉬⩂息浐</w:t>
      </w:r>
      <w:r>
        <w:rPr/>
        <w:t>ⷂ</w:t>
      </w:r>
      <w:r>
        <w:rPr/>
        <w:t>朩</w:t>
      </w:r>
      <w:r>
        <w:rPr/>
        <w:t>ꥏ</w:t>
      </w:r>
      <w:r>
        <w:rPr/>
        <w:t>愊ㅲ</w:t>
      </w:r>
      <w:r>
        <w:rPr/>
        <w:t>ꦱ</w:t>
      </w:r>
      <w:r>
        <w:rPr/>
        <w:t>춿歟氪ꅂ⥘녆呺収㕙悘傻挷▬檏췂䥇촸䄷㣂ꅾ夤幩</w:t>
      </w:r>
      <w:r>
        <w:rPr/>
        <w:t>ⵞ</w:t>
      </w:r>
      <w:r>
        <w:rPr/>
        <w:t>⼲潋䫃塥灾䀩磂쉘㙹┻䜫橡佰潾猶</w:t>
      </w:r>
      <w:r>
        <w:rPr/>
        <w:t>ⴱⵠ⩾</w:t>
      </w:r>
      <w:r>
        <w:rPr/>
        <w:t>㒩䦣⹤⺻쉆呰䠦슿䉣䥠庘杅枩ケꅰ空뭾煦쉌硒櫂⼱纘쉠쉓洺曂偧숶浰濂浚</w:t>
      </w:r>
      <w:r>
        <w:rPr/>
        <w:t>⢩</w:t>
      </w:r>
      <w:r>
        <w:rPr/>
        <w:t>슿녡瘬</w:t>
      </w:r>
      <w:r>
        <w:rPr/>
        <w:t>⢥</w:t>
      </w:r>
      <w:r>
        <w:rPr/>
        <w:t>쉢穌⚻쉊案灡庩皥䱏⵩쉗⴦堻祙獉숣獦䅚䱗쉔쉮</w:t>
      </w:r>
      <w:r>
        <w:rPr/>
        <w:t>ꥈ</w:t>
      </w:r>
      <w:r>
        <w:rPr/>
        <w:t>䳂㵣㉰⸮싂硦轞䡅棂䚱묥⭣㙃☯歈⿂땡佋䅮숵㉑⭭婓副</w:t>
      </w:r>
      <w:r>
        <w:rPr/>
        <w:t>ꥌ</w:t>
      </w:r>
      <w:r>
        <w:rPr/>
        <w:t>썲接瑬眪浮쉅건</w:t>
      </w:r>
      <w:r>
        <w:rPr/>
        <w:t>ⳂⱭ</w:t>
      </w:r>
      <w:r>
        <w:rPr/>
        <w:t>汇へ梬䌽⑷딹㦩충䒩䙁ꍩ硌削侣噷䐲摰땧䞡槂믂䉰㫂漤佌숰뼻습幸䍁怽楂迂煟㥘瘫哂㠽⩺穁⼫係搤⻂䱣⬽</w:t>
      </w:r>
      <w:r>
        <w:rPr/>
        <w:t>Ⳏ</w:t>
      </w:r>
      <w:r>
        <w:rPr/>
        <w:t>睸㝇㴱䡞㉢┴㗂怷ꅗ䨥瑌啃挪뽠㩪恄츦슩氨</w:t>
      </w:r>
      <w:r>
        <w:rPr/>
        <w:t>⠦</w:t>
      </w:r>
      <w:r>
        <w:rPr/>
        <w:t>榩春⼨쉎瘻㕧啗奖䱋ꥬ쉨㞏汍澩珂獯䧂⥡瑚ꍠ灨ㅮ埂佞疡䫎扸兺畟栥啯桵匰♉㑢つ䴵欽╍䭭傻焪捖沩⬪숨ꄥ碏㜱歵쉯䝐削䄰쉓槂싂䈤光</w:t>
      </w:r>
      <w:r>
        <w:rPr/>
        <w:t>ꤵ</w:t>
      </w:r>
      <w:r>
        <w:rPr/>
        <w:t>Ⳃ</w:t>
      </w:r>
      <w:r>
        <w:rPr/>
        <w:t>偒뗂</w:t>
      </w:r>
      <w:r>
        <w:rPr/>
        <w:t>ⱈ</w:t>
      </w:r>
      <w:r>
        <w:rPr/>
        <w:t>噋쌫啄⥾갶걱뼳䄫땥歵櫂⭚瘤㡟瑆槂쉀濂严⨥瑥滂飂嘹暵숬␬䀳⥨䲣⩾㥡츳㵃愬牫㕓歀</w:t>
      </w:r>
      <w:r>
        <w:rPr/>
        <w:t>Ⳃ</w:t>
      </w:r>
      <w:r>
        <w:rPr/>
        <w:t>뼸猣怳手썕㈲硆弥擂歋圱㷂싂</w:t>
      </w:r>
      <w:r>
        <w:rPr/>
        <w:t>⠣</w:t>
      </w:r>
      <w:r>
        <w:rPr/>
        <w:t>䭐顠䕘</w:t>
      </w:r>
      <w:r>
        <w:rPr/>
        <w:t>ꔺ</w:t>
      </w:r>
      <w:r>
        <w:rPr/>
        <w:t>뮡塗</w:t>
      </w:r>
      <w:r>
        <w:rPr/>
        <w:t>Ⱚ</w:t>
      </w:r>
      <w:r>
        <w:rPr/>
        <w:t>特⮻</w:t>
      </w:r>
      <w:r>
        <w:rPr/>
        <w:t>꧂</w:t>
      </w:r>
      <w:r>
        <w:rPr/>
        <w:t>䙸版䈳䪩䴺칍礫䦮쉟</w:t>
      </w:r>
      <w:r>
        <w:rPr/>
        <w:t>ꥏⓂ⴩</w:t>
      </w:r>
      <w:r>
        <w:rPr/>
        <w:t>䞩갪卥⑤慷冮⏎礩╶숸쉸昨</w:t>
      </w:r>
      <w:r>
        <w:rPr/>
        <w:t>⡐</w:t>
      </w:r>
      <w:r>
        <w:rPr/>
        <w:t>搬歶</w:t>
      </w:r>
      <w:r>
        <w:rPr/>
        <w:t>Ⱪ</w:t>
      </w:r>
      <w:r>
        <w:rPr/>
        <w:t>祦祔</w:t>
      </w:r>
      <w:r>
        <w:rPr/>
        <w:t>ꕵ</w:t>
      </w:r>
      <w:r>
        <w:rPr/>
        <w:t>⡁⚮</w:t>
      </w:r>
      <w:r>
        <w:rPr/>
        <w:t>湫⒘煮仂䩎䍲顶㙬㘤</w:t>
      </w:r>
      <w:r>
        <w:rPr/>
        <w:t>Ⱳ</w:t>
      </w:r>
      <w:r>
        <w:rPr/>
        <w:t>㑁偅凂测⎻ㅗ</w:t>
      </w:r>
      <w:r>
        <w:rPr/>
        <w:t>⡩</w:t>
      </w:r>
      <w:r>
        <w:rPr/>
        <w:t>礮体䑘㡎녉⑍ꌽ樺䙙껂繂剐䩖欭䵥숦入坘轅占繡帺꥘盎㠯䩄昽焰䝵㜴칡全㴱쉯惂㛍㠰싍㞱⨷勂个㵸⩇䶿参숲優걬参숰딥ぶ㑷瘰䁪쉬ꌺ㪵㦵摚吮愵悮噂硾乱걁ꅩ㍁欵䄫㠶ꏂ畡쉢⯂</w:t>
      </w:r>
      <w:r>
        <w:rPr/>
        <w:t>ⱀ</w:t>
      </w:r>
      <w:r>
        <w:rPr/>
        <w:t>榻䆥圩⭒</w:t>
      </w:r>
      <w:r>
        <w:rPr/>
        <w:t>ⵚ</w:t>
      </w:r>
      <w:r>
        <w:rPr/>
        <w:t>쉒뼲ꅙꅘ㡯ꆬ幞顠곂榩丹⵷䕙轣</w:t>
      </w:r>
      <w:r>
        <w:rPr/>
        <w:t>Ⱟ</w:t>
      </w:r>
      <w:r>
        <w:rPr/>
        <w:t>䘩긶炡泂슱汖㑞쉤漲⽶䵟⍟輯싂ꍸ㵯儵灯쉙⪏挪싂桕灉숰烂匵겏喱ꄰ卷穙噾甊䯂丽䍘娴桤歸婚⨷係㷂슮⩄汔㊘䑒晋東䖣失拍吰嫂乐♄㍮䲘啅啬숶䔳뇂奖欶ꥵ慥⍐쉹䝯侩輹楟吪</w:t>
      </w:r>
      <w:r>
        <w:rPr/>
        <w:t>ⷂ</w:t>
      </w:r>
      <w:r>
        <w:rPr/>
        <w:t>뽧썬쉱灣洽싂䱱䰦㙑⾻湆㕕㯂倥⽋畩弩ꄱ利䑱䀶쉁媵숻洺楅渷㋂촴⥡숳싂嫂捃䒩ꍙ摡獧㜹䤤숰⥰䴨⩎歙㫎⽴㷃䩂祤⑺䷂儻湓ま䌸䢬땎顒</w:t>
      </w:r>
      <w:r>
        <w:rPr/>
        <w:t>ꔺ</w:t>
      </w:r>
      <w:r>
        <w:rPr/>
        <w:t>琳敺뭧哂쉣硓</w:t>
      </w:r>
      <w:r>
        <w:rPr/>
        <w:t>Ⱪ</w:t>
      </w:r>
      <w:r>
        <w:rPr/>
        <w:t>쉃숪䎿㠸盂瑶敗瑳㨦</w:t>
      </w:r>
      <w:r>
        <w:rPr/>
        <w:t>ꦿ</w:t>
      </w:r>
      <w:r>
        <w:rPr/>
        <w:t>畑䄨숫㘪썗숪䰴䧂槂纏䝨䱉佪伫쉅刮㭄㕵䩥쉰䐳㩱ꥮ㍮睵惎쉈⿂䄥祂姂㵐窿⧃ꥣ婈슥⩋땤㉳</w:t>
      </w:r>
      <w:r>
        <w:rPr/>
        <w:t>⣂♧</w:t>
      </w:r>
      <w:r>
        <w:rPr/>
        <w:t>㭲榬</w:t>
      </w:r>
      <w:r>
        <w:rPr/>
        <w:t>ꕙ</w:t>
      </w:r>
      <w:r>
        <w:rPr/>
        <w:t>呪뽚⩉☱㧃슿㡲牄愨⩎哎䥬啋擂呺猨湄眨칓⥚匵䅵䇂潠쉦盃믂楠쉳嗂㢥㩳䎘慒䄥甪갣쉐㚏幩쉶쉱㋍䠺</w:t>
      </w:r>
      <w:r>
        <w:rPr/>
        <w:t>꧂</w:t>
      </w:r>
      <w:r>
        <w:rPr/>
        <w:t>䧂纵║䱦坎滃皩⺥仂쉠쉗䑂뽢濂佪亡갫绍촫⩕쉢䐦쉮</w:t>
      </w:r>
      <w:r>
        <w:rPr/>
        <w:t>ⰳ</w:t>
      </w:r>
      <w:r>
        <w:rPr/>
        <w:t>ꅚ垘忂</w:t>
      </w:r>
      <w:r>
        <w:rPr/>
        <w:t>ꕚ</w:t>
      </w:r>
      <w:r>
        <w:rPr/>
        <w:t>片숳⼲杄㟂搸䭒婕</w:t>
      </w:r>
      <w:r>
        <w:rPr/>
        <w:t>ⴰ</w:t>
      </w:r>
      <w:r>
        <w:rPr/>
        <w:t>犿物䢏戲㜪硓縮⍦硹数⎬뭱刬伪뽧⑄檱湂擃繬㫂쉉乳娤⩚壃㣂㭎</w:t>
      </w:r>
      <w:r>
        <w:rPr/>
        <w:t>⡇⍍</w:t>
      </w:r>
      <w:r>
        <w:rPr/>
        <w:t>㌲놩㍴䓃䍊䆥따矂㛂⼶⨤堷</w:t>
      </w:r>
      <w:r>
        <w:rPr/>
        <w:t>Ⱕ</w:t>
      </w:r>
      <w:r>
        <w:rPr/>
        <w:t>洸慄쉳攮숯뮿偃ꍣ땑楯㑪Ⓜ쉮噳㥵⩹䥙㊩㤰┷熻뼽挷䆮ꅘ쉣樺㊩仂砻䷂焱㝣扷曂敐敹넩슻䠺슡㝌숤ꄴ碱꥞係唸땡㑧ꌺ숹䥕㏂㕺뮿先竂祲栰昵</w:t>
      </w:r>
      <w:r>
        <w:rPr/>
        <w:t>⢥</w:t>
      </w:r>
      <w:r>
        <w:rPr/>
        <w:t>ㄱ䘶獖幒䕓摯皮栫梘뭗杉轤</w:t>
      </w:r>
      <w:r>
        <w:rPr/>
        <w:t>ꦩ</w:t>
      </w:r>
      <w:r>
        <w:rPr/>
        <w:t>扤畅悏䛂獠㕂싂뭪싂</w:t>
      </w:r>
      <w:r>
        <w:rPr/>
        <w:t>ꥈ</w:t>
      </w:r>
      <w:r>
        <w:rPr/>
        <w:t>䩪쉴睆쉖秂걢灈ㆬ쉉쉆ꄪ쉐奔</w:t>
      </w:r>
      <w:r>
        <w:rPr/>
        <w:t>ⵕ</w:t>
      </w:r>
      <w:r>
        <w:rPr/>
        <w:t>椽䘸믂䫃乸啠㕰䲮</w:t>
      </w:r>
      <w:r>
        <w:rPr/>
        <w:t>ⲱ⬻</w:t>
      </w:r>
      <w:r>
        <w:rPr/>
        <w:t>쉬栫캮䨥祬攪뽮渳ヂ儣䍥㥓ォ⭚牖쉉⪮⑧䴺弲樵氬禡ㅩ剃嗂氯떩ꅨ땠塪⿂㘽橏녏뮩假啑㝈瞡㠸璏恬</w:t>
      </w:r>
      <w:r>
        <w:rPr/>
        <w:t>Ⱔ</w:t>
      </w:r>
      <w:r>
        <w:rPr/>
        <w:t>暩頪瑨㙏싎珎窥䈪㤪唥摁炥壂⴩䩏㮿ㅧ</w:t>
      </w:r>
      <w:r>
        <w:rPr/>
        <w:t>⡢</w:t>
      </w:r>
      <w:r>
        <w:rPr/>
        <w:t>㐰癬⿂犮ꍸ嘫䲩飂쉘뭟䏂潗㵱뽸</w:t>
      </w:r>
      <w:r>
        <w:rPr/>
        <w:t>ꕤ⭉</w:t>
      </w:r>
      <w:r>
        <w:rPr/>
        <w:t>囂渷㏂숭昮ꎏㄪ뭗⩪盂桩磎슩晊䕡걢伬䈫쉷皩싂偋숪ꏍ婅㵹祔圦䉕恫杧礸㤶攦焊伴怰⫂숽걱쵈桊䔪㉈牍</w:t>
      </w:r>
      <w:r>
        <w:rPr/>
        <w:t>ⱙ</w:t>
      </w:r>
      <w:r>
        <w:rPr/>
        <w:t>㍯壂捙汹쉣晞婭塎㔰싂㇂㕣乞쉕</w:t>
      </w:r>
      <w:r>
        <w:rPr/>
        <w:t>⡬</w:t>
      </w:r>
      <w:r>
        <w:rPr/>
        <w:t>䴶</w:t>
      </w:r>
      <w:r>
        <w:rPr/>
        <w:t>Ɫ</w:t>
      </w:r>
      <w:r>
        <w:rPr/>
        <w:t>祥㬤땆爺復ꥴ嗍樱딸㖡䑎</w:t>
      </w:r>
      <w:r>
        <w:rPr/>
        <w:t>ⵆ⤱</w:t>
      </w:r>
      <w:r>
        <w:rPr/>
        <w:t>凂䶏唨쉥쉖㝥䌫欸⍾㑸䷂报쌥仂末䩱⥋䡦礱唥䨪䞵쌷㗎匰捱碵촽乶쉌떣参炣湞뽡烂㒘眨助珂㩗⑙婱촷</w:t>
      </w:r>
      <w:r>
        <w:rPr/>
        <w:t>ⱬ</w:t>
      </w:r>
      <w:r>
        <w:rPr/>
        <w:t>㤦晋⩡幉懂⸷楊坩ꍑ摐㞘䥸汸坒⑶⍚剎畓</w:t>
      </w:r>
      <w:r>
        <w:rPr/>
        <w:t>ꕅ</w:t>
      </w:r>
      <w:r>
        <w:rPr/>
        <w:t>刷橸㭖渨䥫纵盃⍍㜶琴坨檬녦灖牤䐦䵇帬⩠㪱㇂䙹ꅖ婞輱ヂ晳䴸攲吱儦ㄪ충璘걭㌯䭀ㅤ걤塱䭴걦슩庡숯숪㉁买쉍</w:t>
      </w:r>
      <w:r>
        <w:rPr/>
        <w:t>ⵢ</w:t>
      </w:r>
      <w:r>
        <w:rPr/>
        <w:t>昴숲繁ꄲ㩈卤</w:t>
      </w:r>
      <w:r>
        <w:rPr/>
        <w:t>ꔸ</w:t>
      </w:r>
      <w:r>
        <w:rPr/>
        <w:t>䬳卞쉹䔸쉄乪⥏숲琪弥쉬顅☳ギ⥆숬싂汯㥹싂啞晞ꆩ傣⍯⍶갣杁쉈煐䈭ꥪ뭥顱桰숮☥憥毂쉊㧂盂뽒싂頰㩒呋獇漩澩画┷祚恆灶쉾⩩䳂쉑춣㎩쎏汎癊⼭偎䳂父慎쉋⎥楔⥆</w:t>
      </w:r>
      <w:r>
        <w:rPr/>
        <w:t>ⶏ</w:t>
      </w:r>
      <w:r>
        <w:rPr/>
        <w:t>䜶兇⼹긽欦劣掬䛂焱溡杣⏂䐪⫂⥌슮싂廂䊩䁃㮮䀣揂쉦쉗捺슮⸬</w:t>
      </w:r>
      <w:r>
        <w:rPr/>
        <w:t>ⱴ</w:t>
      </w:r>
      <w:r>
        <w:rPr/>
        <w:t>痂뼥噖権ꇎ䟎䉍쉹忍㑅奸恲空뿂顆싂䚘㌷㯂嗂恶砰䀪勃쉸㵸㌨쉐땸㩗썍瞣㌮┷輲昸숷颵㘯昨坉⴬䖬㇃쉠䨮㵅䱌쉅恥ꅈ涻쉒⏂쉘䕺敐숽㯎摅▱싍⍗痂㕆弥㜵䝢츶ㄣ쉧긵놩䳂䈭쉊숴쉊⼳숯刻捀搷㗎⑵㍣⤭湸습㝪奉⹘熩忂깥㊡獄櫃</w:t>
      </w:r>
      <w:r>
        <w:rPr/>
        <w:t>ꦱ</w:t>
      </w:r>
      <w:r>
        <w:rPr/>
        <w:t>礥檏숸쉪橠倦쉫ꥯ凂娫㘵平㬳䠤飂歮祃⸥䩦ꄽ㙊嗂娽煣憿㭕磃⑘숬傡</w:t>
      </w:r>
      <w:r>
        <w:rPr/>
        <w:t>ⵗ</w:t>
      </w:r>
      <w:r>
        <w:rPr/>
        <w:t>嗂卐浑긬䡊␰穆㈤쉮犿숭欸뗂妻㩸伷獳捥ꇂ㉞㨱恚妩〱</w:t>
      </w:r>
      <w:r>
        <w:rPr/>
        <w:t>ⶩ</w:t>
      </w:r>
      <w:r>
        <w:rPr/>
        <w:t>쉞繥ネ匲㩚卟쵁⵾뭈뭩䵚璡⩹⭇䩘츳㡡婘炡掘沿椱矂⛂䘺㝰쉩彚␺</w:t>
      </w:r>
      <w:r>
        <w:rPr/>
        <w:t>ⷂ</w:t>
      </w:r>
      <w:r>
        <w:rPr/>
        <w:t>㬭佧䁥礱搷狂礥扷转⩁䡂畵嗂䤶칾䭥瓂慂Ⓧㅭ操汄桀⿍썌ㄸ猦䇂ꥵ䅘䱂洨繡⿃揂칱冣䉴</w:t>
      </w:r>
      <w:r>
        <w:rPr/>
        <w:t>ꤸ⌽</w:t>
      </w:r>
      <w:r>
        <w:rPr/>
        <w:t>慷䅆땫ꏂ午炡뽬汲顺숨䣂ꅀ嫂⻂▵⪱䌵捰숹偬䍡栊㵠䂩쉦⪩㣃㡒ㅹ䝱抻慢䅹畎䰲獥䥋䡑僎氮꺵卋㪘塅樥㏂婉깈㡁싂䨺⍐氽䃂婖믂쵩檩㝎桬녟꥕䰤⯍央㤪啔溡싂穯愬帰㵨毂꥕爰㥭쵨繧灘⑮슩㙉攱깚䍇䩵䴹佹쵮㙢䰣捦䂮㵖㷍摕敎离帺彁圯넯䅔㤣䉢硗彐呀䲩䱐싂犘䳂眯䩂촪弸塴䄨䵋㪣䍏䃂戬④䕂橵焯⥂癧轠땦숪♣뭖␳쉀侏〨扞ぇ䓂ガ</w:t>
      </w:r>
      <w:r>
        <w:rPr/>
        <w:t>ꦥ</w:t>
      </w:r>
      <w:r>
        <w:rPr/>
        <w:t>惂圪쉅걦汳쉇쉃暵</w:t>
      </w:r>
      <w:r>
        <w:rPr/>
        <w:t>ꔮ</w:t>
      </w:r>
      <w:r>
        <w:rPr/>
        <w:t>㧂慢ꥵ䴹头亻㙖憩帩泂睷춥◂슬ꍑ怬呃䧂쉐㵢顰▱</w:t>
      </w:r>
      <w:r>
        <w:rPr/>
        <w:t>⢻⭦⚮</w:t>
      </w:r>
      <w:r>
        <w:rPr/>
        <w:t>䆘啪䙏啱䎘쉫爹</w:t>
      </w:r>
      <w:r>
        <w:rPr/>
        <w:t>ꤷ</w:t>
      </w:r>
      <w:r>
        <w:rPr/>
        <w:t>䙈竂㙕坏渶空扣挪礣⦩敚奌燂쉨䉸캱弻䑫捾㉔</w:t>
      </w:r>
      <w:r>
        <w:rPr/>
        <w:t>⠶⛂</w:t>
      </w:r>
      <w:r>
        <w:rPr/>
        <w:t>乳ꅺ瘲</w:t>
      </w:r>
      <w:r>
        <w:rPr/>
        <w:t>ꕶ</w:t>
      </w:r>
      <w:r>
        <w:rPr/>
        <w:t>乙슮搮彬녰噁뿂쉳䍩牯쉋啦촮쉏杆剓皩潰繪䖏쉋숲怹</w:t>
      </w:r>
      <w:r>
        <w:rPr/>
        <w:t>ⷂ</w:t>
      </w:r>
      <w:r>
        <w:rPr/>
        <w:t>⡆</w:t>
      </w:r>
      <w:r>
        <w:rPr/>
        <w:t>汩슬㩲</w:t>
      </w:r>
      <w:r>
        <w:rPr/>
        <w:t>ⱂ</w:t>
      </w:r>
      <w:r>
        <w:rPr/>
        <w:t>䙨㕶当䔣个⵭㕦䶿ヂ곂䭟婭媱䅀ㅆ䡞⩢磂呌䝍䧂渹䝨㙇繀呎뇂ꅃ숱壂卸䗎䑉䁞偋扗琻轘伥䁧橵䱮㓂㷂㩕㬬匽녡轏乙ꥣ⩐</w:t>
      </w:r>
      <w:r>
        <w:rPr/>
        <w:t>꤬</w:t>
      </w:r>
      <w:r>
        <w:rPr/>
        <w:t>㞱惃瑨㋂轸彳兲䭆顸乙까쵏挭坳䠩晓칤㝴숲넺䵠␨쉑㎻⬤娪슣䐹ꄨ嘵㝩歪㵦⩚㍪칗䵡畤ꍒ숲儯䥎䵱㵲㛂쉨昭슥땚숥㙉쉸</w:t>
      </w:r>
      <w:r>
        <w:rPr/>
        <w:t>ꥒ</w:t>
      </w:r>
      <w:r>
        <w:rPr/>
        <w:t>뽁偀摇僃挦㝆㌫伣偁圬晨슬쉵椬숸灓쉀뽰听槂桶䱪佱㨱㙱⍋儤⩡</w:t>
      </w:r>
      <w:r>
        <w:rPr/>
        <w:t>ꤣ</w:t>
      </w:r>
      <w:r>
        <w:rPr/>
        <w:t>慙ꅁ슘⹭敤乣⾱桳촭愰㮘⚩敎ꥧ䓍ꄫ癧畉副䩫睮䉭幗礣揂䕮䔬숱祊煎囂䍫兯슱灆䩹纏뭮</w:t>
      </w:r>
      <w:r>
        <w:rPr/>
        <w:t>ꦥ</w:t>
      </w:r>
      <w:r>
        <w:rPr/>
        <w:t>湁穠硊⦻쉧濂䊻춣㉯毎猪⭊ㄪ灁咿╸㝊琳㑄啢砤迂쉎攨쉗쉉⿂㤵嚻㠬ꥨ顚숥〱㭦䭄㶘㟎摎杣夦갴䏂琯㜪♗깍枻水䴰幂癹㙷䭤녊ㄬ反兢뿂绂⌻嗂塸焨烍쉺嘨晎♌䯂硎⑨㕱䤣쉰㛂桍穦泂皵䥖燃ㄭ恢干쉗癬泂㝓曂䲱柂⭶⫂숥玣旎⩫幞䕠㙨拂⹪</w:t>
      </w:r>
      <w:r>
        <w:rPr/>
        <w:t>ⱕ</w:t>
      </w:r>
      <w:r>
        <w:rPr/>
        <w:t>杲숴祈䤫㝌숻㵾窮♅獣忂椽淂䀊癢䟂꺵濂숯戵쉶桰㐪甦戳㠤㔤頣稨ꅘ</w:t>
      </w:r>
      <w:r>
        <w:rPr/>
        <w:t>ꕋ</w:t>
      </w:r>
      <w:r>
        <w:rPr/>
        <w:t>슥╮숬䗂湍䝳彏㑉噹扯썥杪</w:t>
      </w:r>
      <w:r>
        <w:rPr/>
        <w:t>ⵠ</w:t>
      </w:r>
      <w:r>
        <w:rPr/>
        <w:t>㭢癓⹯땮卉쏂䍇汩㵈곂◂稱숰⫃汉佪⥔䁑潫</w:t>
      </w:r>
      <w:r>
        <w:rPr/>
        <w:t>ꕹ</w:t>
      </w:r>
      <w:r>
        <w:rPr/>
        <w:t>瘷⯂殡歡숵㡇슩栦뼱㛂쉂䰹녾⫂</w:t>
      </w:r>
      <w:r>
        <w:rPr/>
        <w:t>ꕾ</w:t>
      </w:r>
      <w:r>
        <w:rPr/>
        <w:t>幣媥晙忎珂䄬컂㉔挹</w:t>
      </w:r>
      <w:r>
        <w:rPr/>
        <w:t>ꔸ▣</w:t>
      </w:r>
      <w:r>
        <w:rPr/>
        <w:t>ꄵ쉾瑺㮡䡊</w:t>
      </w:r>
      <w:r>
        <w:rPr/>
        <w:t>ꕇ</w:t>
      </w:r>
      <w:r>
        <w:rPr/>
        <w:t>㌮朥䥑乆䭏伮顐皮䍠뮣埂䩍懃ㄥ䱭堤ぬ</w:t>
      </w:r>
      <w:r>
        <w:rPr/>
        <w:t>⡡</w:t>
      </w:r>
      <w:r>
        <w:rPr/>
        <w:t>쎡〉兲⵪是㍌辡痂攦⩗╟ꥧ摊摦뽵伹䕭玵㈵쉲녏㍞ね묳⹏䑞捤烂癐ꄤ欥ꍷ⺏䝎娱㏂␦歡䤶뾣汮䱸瑯昴⨹숤⑄䐽㈽♥漳䥪偣䐦猽噙硦烂㑨ꍂ䬲硕愫潤噥䃂걗湯싂慔唺㙶䴵숵〉輲䉧勂</w:t>
      </w:r>
      <w:r>
        <w:rPr/>
        <w:t>ꤶ</w:t>
      </w:r>
      <w:r>
        <w:rPr/>
        <w:t>轍㔤楾慊⺵</w:t>
      </w:r>
      <w:r>
        <w:rPr/>
        <w:t>⡥⹈</w:t>
      </w:r>
      <w:r>
        <w:rPr/>
        <w:t>䍴쉍㕺煖⥑䳂녃쉠へ揎盎</w:t>
      </w:r>
      <w:r>
        <w:rPr/>
        <w:t>ꥅ</w:t>
      </w:r>
      <w:r>
        <w:rPr/>
        <w:t>쌬䘫枻㙓浅쉺歲㭳뽢쉓牘坳繭</w:t>
      </w:r>
      <w:r>
        <w:rPr/>
        <w:t>ꤺ</w:t>
      </w:r>
      <w:r>
        <w:rPr/>
        <w:t>㴳伭八獙潨昪塡▵た㢵쉐顬㭀李⬴넪汾太䥧帥긪䰨㌥䌮숹쎥쉖䍎䍓〷楁砳瞏䩓㡂操뭮瑪淍檿녃䈪祇⵬淂硗睧熱稶灑整皿♩㙴숩⍇ꆏ礸䡆⦩⍄䖻桦彾瑳顧쉨䗎♎쉹䰰椺块坳䌩桋弶껂㞿㙣䵉斵깮ꥯ佃怬䅮乭㦡㡆䩪畤⩤剹䧂畒凃瘯쉞㤱恾歍⒱獭쉺䨬䫂乇⦱ㅎ係쉾啔弽숵⌹䘬춮썶欪ꏂ轖牮쉘쉭囂倥⍬吪숭绂浹䴭╊慩</w:t>
      </w:r>
      <w:r>
        <w:rPr/>
        <w:t>ꦏ</w:t>
      </w:r>
      <w:r>
        <w:rPr/>
        <w:t>䳂橊株啪溵</w:t>
      </w:r>
      <w:r>
        <w:rPr/>
        <w:t>⡁</w:t>
      </w:r>
      <w:r>
        <w:rPr/>
        <w:t>弫㥒쉫䊬ꅄ渶憮䤯㍯쉅쉊ꅎ쉖숩〉涬普</w:t>
      </w:r>
      <w:r>
        <w:rPr/>
        <w:t>ⱬ⵸</w:t>
      </w:r>
      <w:r>
        <w:rPr/>
        <w:t>瀩畋縴䭞ꎩ⬤丩쉈禘歱昰た싃䝄</w:t>
      </w:r>
      <w:r>
        <w:rPr/>
        <w:t>꧂</w:t>
      </w:r>
      <w:r>
        <w:rPr/>
        <w:t>딪⑪☳橋쌬桳꥘쉩㕊䀥獷</w:t>
      </w:r>
      <w:r>
        <w:rPr/>
        <w:t>⣎</w:t>
      </w:r>
      <w:r>
        <w:rPr/>
        <w:t>ꍢ</w:t>
      </w:r>
      <w:r>
        <w:rPr/>
        <w:t>⠣</w:t>
      </w:r>
      <w:r>
        <w:rPr/>
        <w:t>썞Ⓜ涮䤫婭㩶彍슩煐椵ꆮ哃張攪顱摷哃堫潦僃</w:t>
      </w:r>
      <w:r>
        <w:rPr/>
        <w:t>ⵥ</w:t>
      </w:r>
      <w:r>
        <w:rPr/>
        <w:t>畒顷琴䑩乢넯㬳併㬸⑙撵</w:t>
      </w:r>
      <w:r>
        <w:rPr/>
        <w:t>ꕥ</w:t>
      </w:r>
      <w:r>
        <w:rPr/>
        <w:t>㐫䁳⑏砶报ず惂伬썄畫厮㥓槂癠ꅱ摖扵汇㫂榻搶</w:t>
      </w:r>
      <w:r>
        <w:rPr/>
        <w:t>ⰸ</w:t>
      </w:r>
      <w:r>
        <w:rPr/>
        <w:t>湞긬쵌埂顷⾱숪쉺ㄸ䭈丸棂獙㥏椫싍滂啒扨博权天嫂㤥ꅯ飂瑑⏂ꄯ䬪桃媮灩硢⌮䅍⑅숮堹숨䡂슮䄮㉅搰塢</w:t>
      </w:r>
      <w:r>
        <w:rPr/>
        <w:t>ⵦ</w:t>
      </w:r>
      <w:r>
        <w:rPr/>
        <w:t>칟敆긪⥒㡾慹䤣㘊瀰毂泂扦쉖佄㦏쵞吺</w:t>
      </w:r>
      <w:r>
        <w:rPr/>
        <w:t>ꥀ</w:t>
      </w:r>
      <w:r>
        <w:rPr/>
        <w:t>顔⹴䱟顩挥⯎䊘戨潗睺徻瑉歊딷扢汲</w:t>
      </w:r>
      <w:r>
        <w:rPr/>
        <w:t>ⰲ</w:t>
      </w:r>
      <w:r>
        <w:rPr/>
        <w:t>瀲㑪䀣繎⪡䭺息埂椩⏂숫⤬漯獂挤䄸</w:t>
      </w:r>
      <w:r>
        <w:rPr/>
        <w:t>ꗃ</w:t>
      </w:r>
      <w:r>
        <w:rPr/>
        <w:t>층</w:t>
      </w:r>
      <w:r>
        <w:rPr/>
        <w:t>⠯</w:t>
      </w:r>
      <w:r>
        <w:rPr/>
        <w:t>桠⪩㉋皡䥆䒩㐹痍焪仂勍쉃㠵쉈㘽⹒瘤숫㫂걕䀭帻湓㘫睠睠㓂氵갩乘쉟</w:t>
      </w:r>
      <w:r>
        <w:rPr/>
        <w:t>ꔣ⹋</w:t>
      </w:r>
      <w:r>
        <w:rPr/>
        <w:t>杹炘礮治圷뿂欮춮걀桅澩㑎㕕繄쉢呵ノ㠵㥢憬ꄹ㛂欩땗</w:t>
      </w:r>
      <w:r>
        <w:rPr/>
        <w:t>꧂</w:t>
      </w:r>
      <w:r>
        <w:rPr/>
        <w:t>乬夽幂廂䥂泂年杸⫂听晙敮딦</w:t>
      </w:r>
      <w:r>
        <w:rPr/>
        <w:t>ꔻ</w:t>
      </w:r>
      <w:r>
        <w:rPr/>
        <w:t>䠫⹕쵇其轇㠣心㡀䩪㵐긲剚毂侵䑰⹳严䕰㤻䁙敊䒮ノ⯂뾘庬</w:t>
      </w:r>
      <w:r>
        <w:rPr/>
        <w:t>꤭</w:t>
      </w:r>
      <w:r>
        <w:rPr/>
        <w:t>䦡祅挭쉴繒畨礰啤㑥㋂顀⩞곎参⸭稣ꄵ乡顶䙌깧ꅲ╵㏂싂儴婌獒楠㵹瑴쉮典敇䁹䁘</w:t>
      </w:r>
      <w:r>
        <w:rPr/>
        <w:t>⡯</w:t>
      </w:r>
      <w:r>
        <w:rPr/>
        <w:t>浦㝎䵅祑ꇂ斣┰㍲쉑牎␮䤳庱奀义</w:t>
      </w:r>
      <w:r>
        <w:rPr/>
        <w:t>ꥋ</w:t>
      </w:r>
      <w:r>
        <w:rPr/>
        <w:t>係慺䌮璏獡</w:t>
      </w:r>
      <w:r>
        <w:rPr/>
        <w:t>ⰹ</w:t>
      </w:r>
      <w:r>
        <w:rPr/>
        <w:t>滂떿⴮䅞彵頻眫쉶쉾前昦</w:t>
      </w:r>
      <w:r>
        <w:rPr/>
        <w:t>⡍</w:t>
      </w:r>
      <w:r>
        <w:rPr/>
        <w:t>穫䙚偨싂숸廂汆穯츷䵫⏂䉵㥬㑎硶쉒숫</w:t>
      </w:r>
      <w:r>
        <w:rPr/>
        <w:t>ꕭ</w:t>
      </w:r>
      <w:r>
        <w:rPr/>
        <w:t>䅆⯂咩嫂卖촷슩璮䅺쉖칃䙶樰樥䝯値畈䁮愨䑏␶╍搶칫戫乏쉒䟂</w:t>
      </w:r>
      <w:r>
        <w:rPr/>
        <w:t>⡠</w:t>
      </w:r>
      <w:r>
        <w:rPr/>
        <w:t>㘴㍙</w:t>
      </w:r>
      <w:r>
        <w:rPr/>
        <w:t>ⰳ</w:t>
      </w:r>
      <w:r>
        <w:rPr/>
        <w:t>숴</w:t>
      </w:r>
      <w:r>
        <w:rPr/>
        <w:t>ꕢ</w:t>
      </w:r>
      <w:r>
        <w:rPr/>
        <w:t>㋂⵭㟂㈪⨴懍㐤䁕棂ꥳ녖뽒츸堷쵖㑡卯歍塳弻獅眻䡍晰偏곂⽑浃⾏쉁㌺</w:t>
      </w:r>
      <w:r>
        <w:rPr/>
        <w:t>ⵥ</w:t>
      </w:r>
      <w:r>
        <w:rPr/>
        <w:t>垥畂呾匶噶</w:t>
      </w:r>
      <w:r>
        <w:rPr/>
        <w:t>⢩</w:t>
      </w:r>
      <w:r>
        <w:rPr/>
        <w:t>柂䄺╗딷쉀묨サꌭㆱ쉍㜰㡆侘穙</w:t>
      </w:r>
      <w:r>
        <w:rPr/>
        <w:t>ꕥ</w:t>
      </w:r>
      <w:r>
        <w:rPr/>
        <w:t>楡⧂吸䟂䑒㷂俎䮡稬晖怽丩</w:t>
      </w:r>
      <w:r>
        <w:rPr/>
        <w:t>ⶥ</w:t>
      </w:r>
      <w:r>
        <w:rPr/>
        <w:t>檘轩⹩⴪㦡䱓쉐堰䃂擂圦싂뽠깖쉩沮夦彾湡걌弥㥴硫〱剞싂㢻乳</w:t>
      </w:r>
      <w:r>
        <w:rPr/>
        <w:t>⡥</w:t>
      </w:r>
      <w:r>
        <w:rPr/>
        <w:t>祧栺畣灂桁啟卪杕噬ꏂ獥幩淃婉⨺쉭䯂测啣猳牸常䙀㔩⥈帤幩卤㞱李ㅁ뇍况穵㎬硄⍬療澣쉞轒呔䵴숫啉縪㑳぀䃂⥡兊긭⽫쉃獉䯂漩睫係䱘걁䪡⭢祔十ㅳ땰愲〯湐䄳执䎬䙀㐩扁⩓칁伩뿂噶숬㙋婬瑫慒ꎻ䡫⍫</w:t>
      </w:r>
      <w:r>
        <w:rPr/>
        <w:t>ꤪ</w:t>
      </w:r>
      <w:r>
        <w:rPr/>
        <w:t>啲埂⭎싎㐶恦恡埂숺쉰晏樺숴䮮噳숣砪杢灀你嚵ギ쉞㝴⍂爱剕츹敍㌦䁘㶡⩌䁺ꅈ噭쉯☻淂춥䅉䊘碘䒏걣딹堯쉾婚㨽⵩橭슬毂剕</w:t>
      </w:r>
      <w:r>
        <w:rPr/>
        <w:t>ꤵ⑙</w:t>
      </w:r>
      <w:r>
        <w:rPr/>
        <w:t>潏眊㔴欫梣恦쉁㤨싍㷂临啒倲쵭겘</w:t>
      </w:r>
      <w:r>
        <w:rPr/>
        <w:t>ⴳ</w:t>
      </w:r>
      <w:r>
        <w:rPr/>
        <w:t>쉳꥖쉾唨旂焦漴彔䌲允烍帶쉷㶿輸꺡婌媩ꍣ</w:t>
      </w:r>
      <w:r>
        <w:rPr/>
        <w:t>ⱙ</w:t>
      </w:r>
      <w:r>
        <w:rPr/>
        <w:t>仂剐浯楦印䅶慆挲ㅠ媱┤愳庥䒡〩浩嘶颬㍐穭䄲渰쉤◂곃뾵㭚忂勂䌸ꎻ㍪拂㊩ꆡ䆱⤩⮵琵恷搬娶숷橊</w:t>
      </w:r>
      <w:r>
        <w:rPr/>
        <w:t>ꗂ</w:t>
      </w:r>
      <w:r>
        <w:rPr/>
        <w:t>䵍䷂숥塢</w:t>
      </w:r>
      <w:r>
        <w:rPr/>
        <w:t>ꕐ</w:t>
      </w:r>
      <w:r>
        <w:rPr/>
        <w:t>ꅒ쉣痎梘䂮浊坋</w:t>
      </w:r>
      <w:r>
        <w:rPr/>
        <w:t>⣂</w:t>
      </w:r>
      <w:r>
        <w:rPr/>
        <w:t>睟⭺顧㩲瑤⹄倥摋䉙噡㝟䀶⨣썗㊿⮻뽞㑡䩢泂쉎懍䦻恀䬸污ㅍ㉗깕♬桖坷䁑瘽䁡숸䩧禘ꌳ뇍ꌷ佸ꥨ杖唱㬰桠⦩幺땅䍥</w:t>
      </w:r>
      <w:r>
        <w:rPr/>
        <w:t>ⴽ</w:t>
      </w:r>
      <w:r>
        <w:rPr/>
        <w:t>睑弻瀴땲싂쉸㎥㙋摰稸뼱灅奧쉵滂칆</w:t>
      </w:r>
      <w:r>
        <w:rPr/>
        <w:t>Ⳃ</w:t>
      </w:r>
      <w:r>
        <w:rPr/>
        <w:t>녢嘩䑡⭃泂御癣⍧䬪氣쉤ㄵꍦ啳썉べ㵢䭱祏轏繚슬暘䁲⤻숬숴떩顪楄㒩㇂쉐</w:t>
      </w:r>
      <w:r>
        <w:rPr/>
        <w:t>Ⱖ</w:t>
      </w:r>
      <w:r>
        <w:rPr/>
        <w:t>湃⍸</w:t>
      </w:r>
      <w:r>
        <w:rPr/>
        <w:t>ⱟ</w:t>
      </w:r>
      <w:r>
        <w:rPr/>
        <w:t>싂䵳⹱☫噷炡吨</w:t>
      </w:r>
      <w:r>
        <w:rPr/>
        <w:t>ⶬ</w:t>
      </w:r>
      <w:r>
        <w:rPr/>
        <w:t>伳珃䅂슩䪵껂灨⭇ꅹ놻㝥</w:t>
      </w:r>
      <w:r>
        <w:rPr/>
        <w:t>⣂</w:t>
      </w:r>
      <w:r>
        <w:rPr/>
        <w:t>ꍰ⯂䅎딷</w:t>
      </w:r>
      <w:r>
        <w:rPr/>
        <w:t>ꗎ</w:t>
      </w:r>
      <w:r>
        <w:rPr/>
        <w:t>窥䑢帻瓂쵇占䂻뼤扩摍䥦做숳</w:t>
      </w:r>
      <w:r>
        <w:rPr/>
        <w:t>ꖡ</w:t>
      </w:r>
      <w:r>
        <w:rPr/>
        <w:t>穦支걊㔹玩砱슩䍊꺵慆揍中汧쉏橁磃⪘떩䁍䭫쉳쏂䏍䥳克☭㝍䯍旂갩꺣숯⼤⩷䪩堤䉑쉀ꌤ쉕㇂숲㭳䉑辿朦䌮伫捡쵏剱㵂杉ꍤ싂繎汭딻䐮儨㵡䍺秂䔩䉎</w:t>
      </w:r>
      <w:r>
        <w:rPr/>
        <w:t>ꦣ</w:t>
      </w:r>
      <w:r>
        <w:rPr/>
        <w:t>玮캱璿㩅䬷犬奦칄煮䡫⑖䁒⍒⹴杓也矂⽘䍔䩙꥗</w:t>
      </w:r>
      <w:r>
        <w:rPr/>
        <w:t>꧂</w:t>
      </w:r>
      <w:r>
        <w:rPr/>
        <w:t>㘥拂頸⶘䀨琦怷晭瘤㵐㡳䤯㩬敡偙擂뾏䰥䟂</w:t>
      </w:r>
      <w:r>
        <w:rPr/>
        <w:t>⢵</w:t>
      </w:r>
      <w:r>
        <w:rPr/>
        <w:t>婞卆ꍉ㟃쉡싂䱸璩瑚䘤깙慒輳恵乾㡊⴨뽑䐦懂奡깖⩓佤㤨䲱▥䎮汊⥵轉⥓</w:t>
      </w:r>
      <w:r>
        <w:rPr/>
        <w:t>ꤸ</w:t>
      </w:r>
      <w:r>
        <w:rPr/>
        <w:t>쉓☻畔땊䝌卐頱䈸䰬摑숲余摺숽磂㝲㴹慑唺捆濎稭╠卣助眱슻쉫</w:t>
      </w:r>
      <w:r>
        <w:rPr/>
        <w:t>ꕬ</w:t>
      </w:r>
      <w:r>
        <w:rPr/>
        <w:t>奍♪呣쉵숩䩦싂䵇⏂䀥凂숵敆帪뽕侵歶摞쉵䀰䵸猩牣潖ꥪ劥䠦㚩䉡繑㡠䑮啤妩䥟㖻漩槂㙖䫂煪剆火㩙颩㭙땴뾵㟂㛂㥄䨮컂⼥☴묩</w:t>
      </w:r>
      <w:r>
        <w:rPr/>
        <w:t>⡴</w:t>
      </w:r>
      <w:r>
        <w:rPr/>
        <w:t>䌫쉩绂伯⿂䩋弸⽮煗쉌佺啤摸縻䵷㨶呗䞻䑴䍫䭯슣區䝳櫂䜸涵㔫⥡彘⬪숷캵特숱⍩㝣捨輻敆㥐穊␸쉅㈥ꄱ㖬甊洽乁䅮穕쉲싂辏㩵䎣壂㵭☥ざ溘깰</w:t>
      </w:r>
      <w:r>
        <w:rPr/>
        <w:t>ⱍ◂</w:t>
      </w:r>
      <w:r>
        <w:rPr/>
        <w:t>娦昪䧂楥뭳瓂奘싂畁쉥欯ꥡ䩪⤮涬싎卨录呀뼸ꅍ㫂싍婅畣她瑨噡䂏䜯ꅺ汸獠쉦炱硣䅊췂갪ㅏ湍嘷췂晢䈺㪣䐺䑤乀兗쉖⵫숩㄰䙉䤰싂숬㩊杙숻煞憿쉡傩䭠杪ꥮ畱摠㚘뽦㉺づ싂곂摎䀲彥睰睍樲⸽佾塓儦轊ꥷ佐㑓넪ꏂ╁⺩剭㉾皘乸뾩佘</w:t>
      </w:r>
      <w:r>
        <w:rPr/>
        <w:t>ꤦ</w:t>
      </w:r>
      <w:r>
        <w:rPr/>
        <w:t>뽄䉚기㡵⨨汦抩뼻㶏뽬䅃獹幃榮견⩥䨴쉗㕷祒슡</w:t>
      </w:r>
      <w:r>
        <w:rPr/>
        <w:t>Ⱡ</w:t>
      </w:r>
      <w:r>
        <w:rPr/>
        <w:t>걢䨩䤸瑎⥮칵㩂㓂껂⥌纱剋瑶光焸汋弯剺숳焵獧䖘䩡䂱眭䲬싂杣☪剳敹쉥䬽쉺漪䭫䁦傥半䁊ꅱ</w:t>
      </w:r>
      <w:r>
        <w:rPr/>
        <w:t>⢩</w:t>
      </w:r>
      <w:r>
        <w:rPr/>
        <w:t>㜵奡숪啾䥾⵫③㞩</w:t>
      </w:r>
      <w:r>
        <w:rPr/>
        <w:t>Ⱕ</w:t>
      </w:r>
      <w:r>
        <w:rPr/>
        <w:t>싂녙⥳拂䅚䩃幑犵䵰犻杸⺘☩⨻䭈檏䅭帪</w:t>
      </w:r>
      <w:r>
        <w:rPr/>
        <w:t>ⴺ</w:t>
      </w:r>
      <w:r>
        <w:rPr/>
        <w:t>卂倭땎㕣쵪䩯扆繀ㅞ묽깯っ䘨䭅普䘰㒵ꅢ쉱㩃ꌷ㍉쉎싂厣呭싂娱쵃轷畤充垻슘氫䅷⍟恮숳╹䕇噱弩숺</w:t>
      </w:r>
      <w:r>
        <w:rPr/>
        <w:t>ꦱ</w:t>
      </w:r>
      <w:r>
        <w:rPr/>
        <w:t>焦勃쉉䙨盂㍩楪㨪⨤㔳兣쉟攽䬺ꅣ䋂䱄潑䍍婓㡁⾱歖祵婎湈䚿⴩</w:t>
      </w:r>
      <w:r>
        <w:rPr/>
        <w:t>Ⳃ⑺</w:t>
      </w:r>
      <w:r>
        <w:rPr/>
        <w:t>煍␺걲痎熘匪꥘싂挩㘨甹矂渤</w:t>
      </w:r>
      <w:r>
        <w:rPr/>
        <w:t>ꥏ</w:t>
      </w:r>
      <w:r>
        <w:rPr/>
        <w:t>녁䤽㙢캩ぃ슿㣂䝠쉭뽒ꇂ勂硅樵⤷㝴畉灠㓂爪䄸쉍涮煌쉯慏瘭췎咵쉈吹⍴䨷幘숻嗂뮏䄻煷⍢⌤</w:t>
      </w:r>
      <w:r>
        <w:rPr/>
        <w:t>ꦿ</w:t>
      </w:r>
      <w:r>
        <w:rPr/>
        <w:t>깑䔵뗂딶佥⹳㏂䀳⽅쉥㟂幌婧䆮潠쉗彫숻⭍畏뼽氯猴卍曂晷乗匲☱싃쉄娶窩挨슱䅇湬塚껂拂䫂긪⏂슩☣䑂祙埂头쵅繵䥳䭳縵䖩硞恺◂䥇⯂癶瞩穈㜦敾</w:t>
      </w:r>
      <w:r>
        <w:rPr/>
        <w:t>ⱕ</w:t>
      </w:r>
      <w:r>
        <w:rPr/>
        <w:t>녯⽵갣ꍷ含弪堪㵍⑔晆숬戶숪姂㩫妿ㄥ癵⩮ㄸ㉒䨤⩘堥</w:t>
      </w:r>
      <w:r>
        <w:rPr/>
        <w:t>ꔣ</w:t>
      </w:r>
      <w:r>
        <w:rPr/>
        <w:t>柎泍쉦垏쎩氽걢</w:t>
      </w:r>
      <w:r>
        <w:rPr/>
        <w:t>ⵈ</w:t>
      </w:r>
      <w:r>
        <w:rPr/>
        <w:t>繾☦栻</w:t>
      </w:r>
      <w:r>
        <w:rPr/>
        <w:t>ꕩ</w:t>
      </w:r>
      <w:r>
        <w:rPr/>
        <w:t>祦璻쉴䎏슬뼤呩䦻♡㉕庩卙晇㮵䠺䦱恂</w:t>
      </w:r>
      <w:r>
        <w:rPr/>
        <w:t>ⶵ</w:t>
      </w:r>
      <w:r>
        <w:rPr/>
        <w:t>슏繊吮牱湆猳</w:t>
      </w:r>
      <w:r>
        <w:rPr/>
        <w:t>ꥍ</w:t>
      </w:r>
      <w:r>
        <w:rPr/>
        <w:t>싎䵸搽癬䔯쉄䲱</w:t>
      </w:r>
      <w:r>
        <w:rPr/>
        <w:t>ꤨ</w:t>
      </w:r>
      <w:r>
        <w:rPr/>
        <w:t>庘䍤⬺䐺㥩</w:t>
      </w:r>
      <w:r>
        <w:rPr/>
        <w:t>ꥉ</w:t>
      </w:r>
      <w:r>
        <w:rPr/>
        <w:t>晏男剢⤴䠦氬쉖뇂归娭彁쉾留숺梬녑伱긦뭶畘癡䩄慔숰⤨渰頪涏怊䠫㎥剤</w:t>
      </w:r>
      <w:r>
        <w:rPr/>
        <w:t>꧂</w:t>
      </w:r>
      <w:r>
        <w:rPr/>
        <w:t>숽㢏偫䩱</w:t>
      </w:r>
      <w:r>
        <w:rPr/>
        <w:t>ꗍ</w:t>
      </w:r>
      <w:r>
        <w:rPr/>
        <w:t>晎⑩썱刴䵌參瓂煭愷꺣瘦睆䘯是㙚䎘쉪䠵恈杬꺬兵땆刭ꅬ</w:t>
      </w:r>
      <w:r>
        <w:rPr/>
        <w:t>ꤹ</w:t>
      </w:r>
      <w:r>
        <w:rPr/>
        <w:t>䀳縲渶◍啘쵖䡉㐦慃㭀東晧煑⫂쉯低ꍈ嫂싂嫍⩙♴坡긨㩀娦걀♯숺偧別䜻剬쉣儯乶奂灯䱺䕋</w:t>
      </w:r>
      <w:r>
        <w:rPr/>
        <w:t>ꔯ</w:t>
      </w:r>
      <w:r>
        <w:rPr/>
        <w:t>歴㩫㐻㡎쉧甴</w:t>
      </w:r>
      <w:r>
        <w:rPr/>
        <w:t>ⱴ</w:t>
      </w:r>
      <w:r>
        <w:rPr/>
        <w:t>稺⼴灉㠺兩煚て偯懃㪩婨併焹䱊숹徬㞩兡숻䠣깢䭭㯂偊䯂祀商竂杵뽲㜲⑱쉀껂⩍땸恎橢꺵烂녉칄䅁㬪쉀㙩</w:t>
      </w:r>
      <w:r>
        <w:rPr/>
        <w:t>⡴</w:t>
      </w:r>
      <w:r>
        <w:rPr/>
        <w:t>搫噉</w:t>
      </w:r>
      <w:r>
        <w:rPr/>
        <w:t>ꕺ</w:t>
      </w:r>
      <w:r>
        <w:rPr/>
        <w:t>㔱걔㈻橹湙塓쉧畮⒵䊵⥚⩁㐵⨫扌啗哂浹</w:t>
      </w:r>
      <w:r>
        <w:rPr/>
        <w:t>ⱂ</w:t>
      </w:r>
      <w:r>
        <w:rPr/>
        <w:t>扗</w:t>
      </w:r>
      <w:r>
        <w:rPr/>
        <w:t>꧂</w:t>
      </w:r>
      <w:r>
        <w:rPr/>
        <w:t>㕢숰</w:t>
      </w:r>
      <w:r>
        <w:rPr/>
        <w:t>ꥎ</w:t>
      </w:r>
      <w:r>
        <w:rPr/>
        <w:t>氭⚱㵈桞磂㭵ꍡ⺿㵔슩䑚⪘츥⫂檘娫敌捎䁺磂眪뇂긪┯瞵䍍㟂在彆愫㑪瘷</w:t>
      </w:r>
      <w:r>
        <w:rPr/>
        <w:t>ⵑ</w:t>
      </w:r>
      <w:r>
        <w:rPr/>
        <w:t>摤껂䝎䝒</w:t>
      </w:r>
      <w:r>
        <w:rPr/>
        <w:t>⠬</w:t>
      </w:r>
      <w:r>
        <w:rPr/>
        <w:t>爲瑃䨶♂녳昦挭㩊竂兗ꌳ穦嚥顋┰畴畃杭</w:t>
      </w:r>
      <w:r>
        <w:rPr/>
        <w:t>ꕤ</w:t>
      </w:r>
      <w:r>
        <w:rPr/>
        <w:t>ㄱ⒬䵞敢槂ꅄ</w:t>
      </w:r>
      <w:r>
        <w:rPr/>
        <w:t>ⱋ</w:t>
      </w:r>
      <w:r>
        <w:rPr/>
        <w:t>⾱扊渪䨦偔쉨뇍컂⪮幃狂玣婔琫녞樱䶵潟䁋总㵨侘쉲숮䀮땣쉒㑞䖥偌獙椮⩺⹂瀴㊿⤪嚏칏⩚庣偖㭵䅣矍긥숳㠯倣쵴䎏灔䉸쵕埍桩㨤卓㔵⤪䍡丸䡐썶収ꌵ捠⑒㤭䔹佨쉩⭳焺숫硯</w:t>
      </w:r>
      <w:r>
        <w:rPr/>
        <w:t>⠱</w:t>
      </w:r>
      <w:r>
        <w:rPr/>
        <w:t>뭅幊┪佚楖䇂晞숽浈쵃奶折뿂쏃䴱倵깉갹무䈯⒱乡兲쉗牫健恁⍭䁾㑫坣썖啒숹灃</w:t>
      </w:r>
      <w:r>
        <w:rPr/>
        <w:t>꤯ꗂ</w:t>
      </w:r>
      <w:r>
        <w:rPr/>
        <w:t>⽁⹤</w:t>
      </w:r>
      <w:r>
        <w:rPr/>
        <w:t>꤬</w:t>
      </w:r>
      <w:r>
        <w:rPr/>
        <w:t>쉟㍫묱㭂㵾썐楦꥘傩橎쉒싃晨㭥橢犱睫彏櫂걺汳⤱䒱䄹␸卦</w:t>
      </w:r>
      <w:r>
        <w:rPr/>
        <w:t>ⵌ</w:t>
      </w:r>
      <w:r>
        <w:rPr/>
        <w:t>ㅒ䱬숤䦬쉧㑟㋂㷂⽾♞偮쉆䦡㡙⥦♺믂坔潴㍡㡀䴨⼬㕏整佤幒ガ娫♳䋎眺㍀ㅬ쉰㭾</w:t>
      </w:r>
      <w:r>
        <w:rPr/>
        <w:t>꧂</w:t>
      </w:r>
      <w:r>
        <w:rPr/>
        <w:t>츪┨幊㧎沘塔</w:t>
      </w:r>
      <w:r>
        <w:rPr/>
        <w:t>ⳍ</w:t>
      </w:r>
      <w:r>
        <w:rPr/>
        <w:t>攨轢㋂瑨䓂╋쵭㨻</w:t>
      </w:r>
      <w:r>
        <w:rPr/>
        <w:t>ⱴ</w:t>
      </w:r>
      <w:r>
        <w:rPr/>
        <w:t>䵋楟긽땍␴欳㑺噂뮥歒㴫穗潋傘숤媬怪眪睐元佦㬪剚攪䘰牍⻂灹盂Ⓜ숱獲䮻╉숳⨪뽖깮顁䎥ꆻ⽥슡땞㉟竂㪏敤爲㕗㜷洩⮮䙷쉘哂留楆</w:t>
      </w:r>
      <w:r>
        <w:rPr/>
        <w:t>ꦮ</w:t>
      </w:r>
      <w:r>
        <w:rPr/>
        <w:t>뽆ꅭ塀牆拂祄礮䝄䡴ㅱ縯潖⵩⾘숣㑒轓뽄徬䥑撮㠩⭀㴰䅁ꍸ䴺嫂㬰幾煹噹숰㵏숊캏敖뗂熻꥾㥀뭪䊮쉵ꏂ慩䱶껂疱癋偈䲿쉕乹帪䡔项쉈坫</w:t>
      </w:r>
      <w:r>
        <w:rPr/>
        <w:t>ⵆ</w:t>
      </w:r>
      <w:r>
        <w:rPr/>
        <w:t>浧䕷妻暮⴨㍮慸页쉊㜲⥡啱挨⍏⌭䁥劮䛂㦵㛍䀨䃂椥쉖䅨췂믃皏㵘⹠㴮浠⦘</w:t>
      </w:r>
      <w:r>
        <w:rPr/>
        <w:t>ꥇ</w:t>
      </w:r>
      <w:r>
        <w:rPr/>
        <w:t>凃䡺⧍杞娳呋偋쉍夣䡷匨橑䁱⽈</w:t>
      </w:r>
      <w:r>
        <w:rPr/>
        <w:t>ⱒ</w:t>
      </w:r>
      <w:r>
        <w:rPr/>
        <w:t>숪⍂捠숵纩唬偅䙗ぬ믂뇍㘦䁬煉</w:t>
      </w:r>
      <w:r>
        <w:rPr/>
        <w:t>⢘</w:t>
      </w:r>
      <w:r>
        <w:rPr/>
        <w:t>娷乲捚쉄⑙轾摟⒥⑋碥楴䡳兘쉹⽫쉦⍠쉁뭀䈯橉췃뾘䉺縴㙶쏂幅칾抱</w:t>
      </w:r>
      <w:r>
        <w:rPr/>
        <w:t>ⴹ</w:t>
      </w:r>
      <w:r>
        <w:rPr/>
        <w:t>慌恂숮皿䝰쉉☨浖輩偷⭢刣䀤慵伭⤪杬剸</w:t>
      </w:r>
      <w:r>
        <w:rPr/>
        <w:t>ⷂⒿ</w:t>
      </w:r>
      <w:r>
        <w:rPr/>
        <w:t>㙸꥖⸣썣⩹슩⩄ꇂ畏ꥫ⩱⭒</w:t>
      </w:r>
      <w:r>
        <w:rPr/>
        <w:t>⡲</w:t>
      </w:r>
      <w:r>
        <w:rPr/>
        <w:t>儴⨱垩甦넸</w:t>
      </w:r>
      <w:r>
        <w:rPr/>
        <w:t>ꦡ</w:t>
      </w:r>
      <w:r>
        <w:rPr/>
        <w:t>佩梻妏轗樱䡤뇂썳뭁</w:t>
      </w:r>
      <w:r>
        <w:rPr/>
        <w:t>ⱞ</w:t>
      </w:r>
      <w:r>
        <w:rPr/>
        <w:t>녢쉪䮥</w:t>
      </w:r>
      <w:r>
        <w:rPr/>
        <w:t>Ⳃ</w:t>
      </w:r>
      <w:r>
        <w:rPr/>
        <w:t>ヂ♗떘汨㭄睕쉁彦塨깫</w:t>
      </w:r>
      <w:r>
        <w:rPr/>
        <w:t>ꕑ</w:t>
      </w:r>
      <w:r>
        <w:rPr/>
        <w:t>㵔ꏂサ쵫妘䬦걾ꍪ⍱䉅顓땀㑄撏琫슬싂暬䐥灷</w:t>
      </w:r>
      <w:r>
        <w:rPr/>
        <w:t>⡌</w:t>
      </w:r>
      <w:r>
        <w:rPr/>
        <w:t>橳䎵愪숣〺兓嘦䋂愣厮穚⿂쉷쉾뿍䩆ꄥ敋䑧</w:t>
      </w:r>
      <w:r>
        <w:rPr/>
        <w:t>ꥉ⨷</w:t>
      </w:r>
      <w:r>
        <w:rPr/>
        <w:t>噗兒녭丶쉎ꍥ迎㑄</w:t>
      </w:r>
      <w:r>
        <w:rPr/>
        <w:t>ⱈ⵨</w:t>
      </w:r>
      <w:r>
        <w:rPr/>
        <w:t>썋朱䚥쉬偔喡뭞ィ丫晭⎱⨭숬䡊⍯嗂깄沥楴彟嘥潓숳噮癑㴱冿朶⨦慲쉬╫汋沮곂睺숥棍歊樴⬴싂⬱估㵺䝱係劮坪숰ꥬ쉀彅</w:t>
      </w:r>
      <w:r>
        <w:rPr/>
        <w:t>꤫</w:t>
      </w:r>
      <w:r>
        <w:rPr/>
        <w:t>繲䙘瑑䱥츸濂䋂偆汕</w:t>
      </w:r>
      <w:r>
        <w:rPr/>
        <w:t>⡗</w:t>
      </w:r>
      <w:r>
        <w:rPr/>
        <w:t>㥫⼤㭁ꆘ睑乸숸㦩</w:t>
      </w:r>
      <w:r>
        <w:rPr/>
        <w:t>ꕁ</w:t>
      </w:r>
      <w:r>
        <w:rPr/>
        <w:t>瑢쌭瘦偺歭呥뭘䱷</w:t>
      </w:r>
      <w:r>
        <w:rPr/>
        <w:t>ⵌ</w:t>
      </w:r>
      <w:r>
        <w:rPr/>
        <w:t>䙭澩㜺剣繁쉲䁓갬势⍅牐塪䶘</w:t>
      </w:r>
      <w:r>
        <w:rPr/>
        <w:t>ꤶ</w:t>
      </w:r>
      <w:r>
        <w:rPr/>
        <w:t>쉃穃쉒㨹㍲彶顒</w:t>
      </w:r>
      <w:r>
        <w:rPr/>
        <w:t>ꖵ</w:t>
      </w:r>
      <w:r>
        <w:rPr/>
        <w:t>䭰禥ギ嚡⩤䐥佤⦩圭創䈩喡ꅮ洽㭟ꎡ倷⧂䱊渦煏</w:t>
      </w:r>
      <w:r>
        <w:rPr/>
        <w:t>ⱁ</w:t>
      </w:r>
      <w:r>
        <w:rPr/>
        <w:t>刪纏⪣㙍乣⶘ꌹ䱠⍰涵䣂塞</w:t>
      </w:r>
      <w:r>
        <w:rPr/>
        <w:t>⠽</w:t>
      </w:r>
      <w:r>
        <w:rPr/>
        <w:t>䱗썧싂煙侮祤礻㩡㭾䇂く夽겱ꍳ쉺䄽⨫</w:t>
      </w:r>
      <w:r>
        <w:rPr/>
        <w:t>ꥀ</w:t>
      </w:r>
      <w:r>
        <w:rPr/>
        <w:t>劣找轺⻍</w:t>
      </w:r>
      <w:r>
        <w:rPr/>
        <w:t>⡥</w:t>
      </w:r>
      <w:r>
        <w:rPr/>
        <w:t>㗍㴷칹㓂ㄤ䩆歴싂坬</w:t>
      </w:r>
      <w:r>
        <w:rPr/>
        <w:t>ⱕ</w:t>
      </w:r>
      <w:r>
        <w:rPr/>
        <w:t>塏㍶쉋捙扞䕍乍汪겡扸倯䁭㝩싂뽓摭</w:t>
      </w:r>
      <w:r>
        <w:rPr/>
        <w:t>ꗂ</w:t>
      </w:r>
      <w:r>
        <w:rPr/>
        <w:t>潢滂슬</w:t>
      </w:r>
      <w:r>
        <w:rPr/>
        <w:t>ꕏ☣ꔤ</w:t>
      </w:r>
      <w:r>
        <w:rPr/>
        <w:t>轭掿䨳쉣潄슩숲琺眥癙倦㌦⦵쉾쵊忂믃塍䂬슩⹺员Ⓨ浊쉯顎暵㔫潏疏檏㩗깄곂利の卡晓䥅窏恍摨埂䎬㔤摰숲뭎摴䩑乥쉹玏쉵椦夨伳䥒♍夻㔻싂浂儬㧎捩懂〱噔ꥬ敉繯盂彸ꌱ쉈썑怷⑷幮搊爮⑰㗂渭攤濂㥎楂䎿䆩㩦う</w:t>
      </w:r>
      <w:r>
        <w:rPr/>
        <w:t>ⷂ</w:t>
      </w:r>
      <w:r>
        <w:rPr/>
        <w:t>噗唬슩싂癩⥾昰</w:t>
      </w:r>
      <w:r>
        <w:rPr/>
        <w:t>ꕯ</w:t>
      </w:r>
      <w:r>
        <w:rPr/>
        <w:t>믂쉣䩡绂⭙敷囂幆</w:t>
      </w:r>
    </w:p>
    <w:p>
      <w:pPr>
        <w:pStyle w:val="PreformattedText"/>
        <w:bidi w:val="0"/>
        <w:spacing w:before="0" w:after="0"/>
        <w:jc w:val="left"/>
        <w:rPr/>
      </w:pPr>
      <w:r>
        <w:rPr/>
        <w:t>䍶</w:t>
      </w:r>
      <w:r>
        <w:rPr/>
        <w:t>Ⳃ</w:t>
      </w:r>
      <w:r>
        <w:rPr/>
        <w:t>矍浣⥀╹吨幹顲䒏䦏毂쉑痍畟⧍暻僃⦮梱⹓</w:t>
      </w:r>
      <w:r>
        <w:rPr/>
        <w:t>⠪</w:t>
      </w:r>
      <w:r>
        <w:rPr/>
        <w:t>恠輯呡㛍禵숸</w:t>
      </w:r>
      <w:r>
        <w:rPr/>
        <w:t>ꔯ</w:t>
      </w:r>
      <w:r>
        <w:rPr/>
        <w:t>㇂ꥣ奞㟂䮥싂乞믂䉴奁唻穘轋堶</w:t>
      </w:r>
      <w:r>
        <w:rPr/>
        <w:t>꥟</w:t>
      </w:r>
      <w:r>
        <w:rPr/>
        <w:t>㴳彇灦쉦泂䄫妩</w:t>
      </w:r>
      <w:r>
        <w:rPr/>
        <w:t>ꕕ</w:t>
      </w:r>
      <w:r>
        <w:rPr/>
        <w:t>䙴ㄮ癉由ㅗ㍅㕟䵅塑묦憡䁧ꅒ䠲収楐䕆の쉥捆⍭㉵ꅵ㉸䆘쎩搬숶䦣䝸妩쉑쉓</w:t>
      </w:r>
      <w:r>
        <w:rPr/>
        <w:t>ꔦ</w:t>
      </w:r>
      <w:r>
        <w:rPr/>
        <w:t>䉐䶿쉬毂걍瘳係稫⑶⬯䱋㉪眺걬澥昨츤⩬ㅥ긳칖㔸♇㜶武䱸乩쉶땨啇悡湙䓂䐽쉕쉴书垱睓䧂㭋㤪╲칱쉁牦땵坞㪬㬩ꏂㄫ灨䝺썵놡㭪幭䘷坓뼩⨯</w:t>
      </w:r>
      <w:r>
        <w:rPr/>
        <w:t>ⴸ</w:t>
      </w:r>
      <w:r>
        <w:rPr/>
        <w:t>副䝉ヂ牗㡇㑣뇍稱剱⥚扞㙤牕뭀瞥싂㙓⼻䊥繣剔睔牂숥䈽塒⹎뭭揂</w:t>
      </w:r>
      <w:r>
        <w:rPr/>
        <w:t>⠶⡅</w:t>
      </w:r>
      <w:r>
        <w:rPr/>
        <w:t>숪⩚氥⩕廂뭚♟䪘敫恮걎㡆쉏扦䃂摅㖩ㅴ偁滂뭑捖戮瑾싂搲ꅆ䞱</w:t>
      </w:r>
      <w:r>
        <w:rPr/>
        <w:t>ꦻ</w:t>
      </w:r>
      <w:r>
        <w:rPr/>
        <w:t>䂣㉶쉄쉷</w:t>
      </w:r>
      <w:r>
        <w:rPr/>
        <w:t>ⲣ</w:t>
      </w:r>
      <w:r>
        <w:rPr/>
        <w:t>氷殩㜰牙⽎楳䩙ꌥ숷琹숮攫瑌惂轐愤숴畩䩃扫瀮潠슩猺㑸㛂놻垩숰ꎬ썸쉦⵴䘮숽ヂ慹㢮㕊㝒쵗⯂䒻쉂╚浱㍙瓃汁⬰睗樽㤰</w:t>
      </w:r>
      <w:r>
        <w:rPr/>
        <w:t>ꤺ</w:t>
      </w:r>
      <w:r>
        <w:rPr/>
        <w:t>ⰴ</w:t>
      </w:r>
      <w:r>
        <w:rPr/>
        <w:t>㢱㌤㡆䁈</w:t>
      </w:r>
      <w:r>
        <w:rPr/>
        <w:t>ꤹ</w:t>
      </w:r>
      <w:r>
        <w:rPr/>
        <w:t>䩢攭</w:t>
      </w:r>
      <w:r>
        <w:rPr/>
        <w:t>ꤩ</w:t>
      </w:r>
      <w:r>
        <w:rPr/>
        <w:t>夤쉾䭈숭浣㬥䖵䑵㭾Ⓜ曍㝗瑦쉴恈稺㝳㑚㍭숦斏㑍쉐㬵揂煯䤻䅤녟枵⍩갲栥卍䪡㔶䄯惍</w:t>
      </w:r>
      <w:r>
        <w:rPr/>
        <w:t>ꕕ◂</w:t>
      </w:r>
      <w:r>
        <w:rPr/>
        <w:t>䑴噣숨</w:t>
      </w:r>
      <w:r>
        <w:rPr/>
        <w:t>ꕕ</w:t>
      </w:r>
      <w:r>
        <w:rPr/>
        <w:t>ㅹ慯火䵂숩桇啔갺㇂⨫숩녂䬯䴥䀪</w:t>
      </w:r>
      <w:r>
        <w:rPr/>
        <w:t>Ⱬ</w:t>
      </w:r>
      <w:r>
        <w:rPr/>
        <w:t>冏湮愰づ⏂⨱恵䍅⩥獲扔숲漸哂么㐽䱋䱁</w:t>
      </w:r>
      <w:r>
        <w:rPr/>
        <w:t>Ⳃ</w:t>
      </w:r>
      <w:r>
        <w:rPr/>
        <w:t>䱡㶬杒噔嘬걇歄</w:t>
      </w:r>
      <w:r>
        <w:rPr/>
        <w:t>ⴷ</w:t>
      </w:r>
      <w:r>
        <w:rPr/>
        <w:t>년狂湚뼺䄰싍啷쉇穱乒쉟ꥮ䑀</w:t>
      </w:r>
      <w:r>
        <w:rPr/>
        <w:t>ꕫ⭹</w:t>
      </w:r>
      <w:r>
        <w:rPr/>
        <w:t>䴬堶䛂畱㊏咿烂</w:t>
      </w:r>
      <w:r>
        <w:rPr/>
        <w:t>ꤤ</w:t>
      </w:r>
      <w:r>
        <w:rPr/>
        <w:t>㢵⍴쉲䥾矂嘦㙍숤ば⸱癓⾩㮻쉆</w:t>
      </w:r>
      <w:r>
        <w:rPr/>
        <w:t>ⱖ</w:t>
      </w:r>
      <w:r>
        <w:rPr/>
        <w:t>뽟患啘䯂ㄺ僂慬뭴㛂痂걾넩캱栽슮歲䐭⭚澩录恑䗃㍍奢䔷</w:t>
      </w:r>
      <w:r>
        <w:rPr/>
        <w:t>ꕀ</w:t>
      </w:r>
      <w:r>
        <w:rPr/>
        <w:t>㢘克쉲湓⥦杪劬柂⨶</w:t>
      </w:r>
      <w:r>
        <w:rPr/>
        <w:t>⡄</w:t>
      </w:r>
      <w:r>
        <w:rPr/>
        <w:t>䓂ㅓ松ꥯ</w:t>
      </w:r>
      <w:r>
        <w:rPr/>
        <w:t>⡪</w:t>
      </w:r>
      <w:r>
        <w:rPr/>
        <w:t>䩔垬桘琻毂縩</w:t>
      </w:r>
      <w:r>
        <w:rPr/>
        <w:t>ⲿ</w:t>
      </w:r>
      <w:r>
        <w:rPr/>
        <w:t>썠ꥬ乧䁴㕺츽</w:t>
      </w:r>
      <w:r>
        <w:rPr/>
        <w:t>ⳃ</w:t>
      </w:r>
      <w:r>
        <w:rPr/>
        <w:t>숣盂势㈱䤬⯃湵츨兏䅭곍쉹甸쉦ꏎ㥩器䰮湑末樺⽕桸숲묷숊桭棂楸쉫䩴确坔䙫쉌顤䥾㡎皣믎⨹穤摇䠸繾⭣껂쉔⒥慮飂⍆⽒嘽纡桧烂拃ꥴぢ顒䖬</w:t>
      </w:r>
      <w:r>
        <w:rPr/>
        <w:t>Ⱖ</w:t>
      </w:r>
      <w:r>
        <w:rPr/>
        <w:t>䗂歑桏</w:t>
      </w:r>
      <w:r>
        <w:rPr/>
        <w:t>ꕳ</w:t>
      </w:r>
      <w:r>
        <w:rPr/>
        <w:t>㵐칵촰毂䨬☦媘㭋埂兟㍄烂熮</w:t>
      </w:r>
      <w:r>
        <w:rPr/>
        <w:t>ⵚ</w:t>
      </w:r>
      <w:r>
        <w:rPr/>
        <w:t>䁳煊숫⩒䁫슘뇂堤䣍盂䥤婞幄䭑䑢ꄩ纡슱浧婕⹶䌩轙䌮䨯捊䡵幰䈣䝞矂</w:t>
      </w:r>
      <w:r>
        <w:rPr/>
        <w:t>⡩</w:t>
      </w:r>
      <w:r>
        <w:rPr/>
        <w:t>㉟숻갣⤮垩䡭迂䭄轌丰奅晏</w:t>
      </w:r>
      <w:r>
        <w:rPr/>
        <w:t>ꕖ</w:t>
      </w:r>
      <w:r>
        <w:rPr/>
        <w:t>䎿呠ꄪ獀</w:t>
      </w:r>
      <w:r>
        <w:rPr/>
        <w:t>ꥍ</w:t>
      </w:r>
      <w:r>
        <w:rPr/>
        <w:t>媵溮뽖潴疣뿂佺뭞渮根</w:t>
      </w:r>
      <w:r>
        <w:rPr/>
        <w:t>ꦿꥉ</w:t>
      </w:r>
      <w:r>
        <w:rPr/>
        <w:t>灎䁑怨獎䅋彙䁓橖䁂⯂瑇</w:t>
      </w:r>
      <w:r>
        <w:rPr/>
        <w:t>⠵</w:t>
      </w:r>
      <w:r>
        <w:rPr/>
        <w:t>浗汐卢䎮㕤▬ꥣ繯쉔忎禮璡佁廂瘭示憩婚</w:t>
      </w:r>
      <w:r>
        <w:rPr/>
        <w:t>⡉</w:t>
      </w:r>
      <w:r>
        <w:rPr/>
        <w:t>ꥦ䕅쉆晀侥㈵</w:t>
      </w:r>
      <w:r>
        <w:rPr/>
        <w:t>ꥉ</w:t>
      </w:r>
      <w:r>
        <w:rPr/>
        <w:t>塢狂ꄰ㝂㎥噸懂ꏂ敦</w:t>
      </w:r>
      <w:r>
        <w:rPr/>
        <w:t>ⶡ</w:t>
      </w:r>
      <w:r>
        <w:rPr/>
        <w:t>䵷奋⏂습슻穃쉡ㄣ䥗礳숮恅ꅈ橉眱ㅸ컂걱ꅟ毂南䭯楏婫⬤廂⭉㐮㑣頺㖱娤뼳뭲㕂侣惂畖⑎캩弣䋎慃顭桃橰㥗깫扁わ㜨⩅㭉㡬Ⓜ㝮榻抬쉔숬㉬儶⨩쌵㏂䉈歞뽋䉶繂煾</w:t>
      </w:r>
      <w:r>
        <w:rPr/>
        <w:t>⡰</w:t>
      </w:r>
      <w:r>
        <w:rPr/>
        <w:t>晐⫎</w:t>
      </w:r>
      <w:r>
        <w:rPr/>
        <w:t>꤯</w:t>
      </w:r>
      <w:r>
        <w:rPr/>
        <w:t>彐穓</w:t>
      </w:r>
      <w:r>
        <w:rPr/>
        <w:t>ⷂ</w:t>
      </w:r>
      <w:r>
        <w:rPr/>
        <w:t>䵊⵫甭썍⵺䘣氭祠⥆쉑䰭䐭眪쉇挶뽚춻剫썡ꏎ싍从⹸滂㝇</w:t>
      </w:r>
      <w:r>
        <w:rPr/>
        <w:t>⡮</w:t>
      </w:r>
      <w:r>
        <w:rPr/>
        <w:t>匣묪땡涏䓂痂⫂穏煍㇂㡔㕂㬷秂걹ㅪ◂偨甲㤨㈯쉭偎迂⥟顾⑫彧넺㵴㉦䅾ꆻꆮ숴㯍쌴㮏纩썈䨹䠲婲痂䩄䅡〪⩩潕港쉋ꄹ䀩뮱싂ꥣ项넰姂恊槂㵃긽땚欳摫⻂栬娯怰쉠欶㗍丩떩⯂뼷녃㶣⹱</w:t>
      </w:r>
      <w:r>
        <w:rPr/>
        <w:t>꧂</w:t>
      </w:r>
      <w:r>
        <w:rPr/>
        <w:t>䁠煔圲⸬䙖挹숳ꇂ穯璿頲璣ぺ究偂슏哂縫番䍌澿㗂免</w:t>
      </w:r>
      <w:r>
        <w:rPr/>
        <w:t>⡰</w:t>
      </w:r>
      <w:r>
        <w:rPr/>
        <w:t>㥈䉾⦘枱匷䭥╀珃归啊捰슡礯쉈㶘汓땫䔰瓂䞱</w:t>
      </w:r>
      <w:r>
        <w:rPr/>
        <w:t>ⷂ</w:t>
      </w:r>
      <w:r>
        <w:rPr/>
        <w:t>痂夣獩辘뽰㉯㩌쉩쉔䏃弤繚婒䑇쉔势</w:t>
      </w:r>
      <w:r>
        <w:rPr/>
        <w:t>ꦥ</w:t>
      </w:r>
      <w:r>
        <w:rPr/>
        <w:t>싂ㄽ떏䵾⽉䷍㬶䀯之㕓畯歖硺珍ꅩ㤽녏츣璱</w:t>
      </w:r>
      <w:r>
        <w:rPr/>
        <w:t>ⴳ</w:t>
      </w:r>
      <w:r>
        <w:rPr/>
        <w:t>睕㕊┱䅄㠭╲䙘穹祈傩湊湉㙀슱啋䁳唴夣奙쌱숶썳頪琩瞿⪘㘶卓瘤南싂砩瑾⦣磃墡䇂䌦呹壎䂩거牫仃䧂묶爽祳慶⩯</w:t>
      </w:r>
      <w:r>
        <w:rPr/>
        <w:t>ⲥ⑊</w:t>
      </w:r>
      <w:r>
        <w:rPr/>
        <w:t>쉌䵞䫂䨱䕷瑾婕獯慈禬㘣䉷겵眷稱掣殩楀ㅂ沏썲娤䵳㞩眥싂⥉</w:t>
      </w:r>
      <w:r>
        <w:rPr/>
        <w:t>ꤊ</w:t>
      </w:r>
      <w:r>
        <w:rPr/>
        <w:t>ꍩ㧂㕳焬㔫娱㍖ヂ㭧䥲剔⨵쉞盂恪摄ヂ坫倷畇䮱㝫</w:t>
      </w:r>
      <w:r>
        <w:rPr/>
        <w:t>ꗂ</w:t>
      </w:r>
      <w:r>
        <w:rPr/>
        <w:t>䢱⭍唩䉄壂뮡</w:t>
      </w:r>
      <w:r>
        <w:rPr/>
        <w:t>ꗂ</w:t>
      </w:r>
      <w:r>
        <w:rPr/>
        <w:t>呚壂㘽㷂ꍋ瑱ꥬ⽯뼨쉮祦㨣汸䨥⿂恁</w:t>
      </w:r>
      <w:r>
        <w:rPr/>
        <w:t>⡖</w:t>
      </w:r>
      <w:r>
        <w:rPr/>
        <w:t>湓溬╵⛂㈱㚬慙ꅌ㕙ず뭈朤揂슮繷䧂♈佃㑍숭䖏颡칒㭔獸쉹츱ꄩ㙃䬺敔嘩栩䅁숨係⩟輪䟍쉩頻쉒塦充扦曂頲㥰䵁㙴㘱漰剃杪獑䯂䌷㤵恙瘹参䉱硑彘呟搭㵸怪㉮㥷㜶〨쉭凂뼨轵䚿玩换毂兹轔</w:t>
      </w:r>
      <w:r>
        <w:rPr/>
        <w:t>ⱘ⛂</w:t>
      </w:r>
      <w:r>
        <w:rPr/>
        <w:t>癢剺䆥䅳炻㝆奢</w:t>
      </w:r>
      <w:r>
        <w:rPr/>
        <w:t>Ⱔ</w:t>
      </w:r>
      <w:r>
        <w:rPr/>
        <w:t>䀱轁浧⭺址䨬쉭轈쎏⹭⑂䝣䃂싂</w:t>
      </w:r>
      <w:r>
        <w:rPr/>
        <w:t>Ɫ⣂</w:t>
      </w:r>
      <w:r>
        <w:rPr/>
        <w:t>㐹㏂慞⭒祰쉖녥縦し䉄癦戳佪</w:t>
      </w:r>
      <w:r>
        <w:rPr/>
        <w:t>ⱎ</w:t>
      </w:r>
      <w:r>
        <w:rPr/>
        <w:t>穌顅係㘰煙咩⽓㛂</w:t>
      </w:r>
      <w:r>
        <w:rPr/>
        <w:t>ⴺ</w:t>
      </w:r>
      <w:r>
        <w:rPr/>
        <w:t>扡쉋䤯</w:t>
      </w:r>
      <w:r>
        <w:rPr/>
        <w:t>⠩</w:t>
      </w:r>
      <w:r>
        <w:rPr/>
        <w:t>湦灊䍠䕖橪獖晰ꥳ猪㫂婲놥朽㵹⫂䨫浢㯂恵깸轹㐪⮬㌽㬣숪㭓婳㨻䊡숨쉢</w:t>
      </w:r>
      <w:r>
        <w:rPr/>
        <w:t>⡩</w:t>
      </w:r>
      <w:r>
        <w:rPr/>
        <w:t>슡</w:t>
      </w:r>
      <w:r>
        <w:rPr/>
        <w:t>⡧</w:t>
      </w:r>
      <w:r>
        <w:rPr/>
        <w:t>츺敪䓍㊵瑶煕㔮渽쉱㔫숲毂李䉲瘣긽奅쉐娵㐨</w:t>
      </w:r>
      <w:r>
        <w:rPr/>
        <w:t>ⵙ</w:t>
      </w:r>
      <w:r>
        <w:rPr/>
        <w:t>꺏夳ꥢ瓎ㅬ땾췂晱뾥♯걄彃塷╨㟂浄㑵⭚뭘祑偘乪壂轔风樽櫃㚘癸瞱ꅺ쉰段兑擂卧伽辵숪奞䖬判㤮ㅣꥪꅩ䷍眫䙔땟쉷昨碮媱佋录䌻庩쉆㜭璡䱟轏쵒䖥⑇啍灂⬪㖿㏂轗攮䕤ꍋ㩳쎬슥</w:t>
      </w:r>
      <w:r>
        <w:rPr/>
        <w:t>꧂</w:t>
      </w:r>
      <w:r>
        <w:rPr/>
        <w:t>楤ꄨ剩䁇剗犏⑥쉏</w:t>
      </w:r>
      <w:r>
        <w:rPr/>
        <w:t>ꕮ</w:t>
      </w:r>
      <w:r>
        <w:rPr/>
        <w:t>価⩢甪숽⾡䡢参爷轗㫂歗産枵轈쉙ꥠ㜪㉵⤷彀流乣⵫秂橈㩰槂卷狂쉕繤材⹇㝌硲啇㕠䓂䕁儻딷䔺煩喱瑠夺⩤㭩㧂乩彴穾숲棂ꍱ㮻〴榩獘顨殬攤愹顾淃⥩娥</w:t>
      </w:r>
      <w:r>
        <w:rPr/>
        <w:t>⡚⑅</w:t>
      </w:r>
      <w:r>
        <w:rPr/>
        <w:t>썱䈸檱劣뭩䑕䱨䦿쎵焯ꍷ搪</w:t>
      </w:r>
      <w:r>
        <w:rPr/>
        <w:t>ꕗ</w:t>
      </w:r>
      <w:r>
        <w:rPr/>
        <w:t>슿桍㐥㥗㇂쉞协쵎숣杤뮮쉯㑗⑑䝇摥砤漵䡮輭䡈썰뾥㝧䌲㛂砩兊쉲䅹劥幩⍧㜷浈쉏幺摈⌤繸</w:t>
      </w:r>
      <w:r>
        <w:rPr/>
        <w:t>ꕃ</w:t>
      </w:r>
      <w:r>
        <w:rPr/>
        <w:t>㭷믂䗍쉲盂匹⩦㉵戱쉤栵㍋╊╇極䃂潘瑦欷⫍稬爺燂祠偋摈琣쉓癖瞵䰳涥段㭰奺䁁◂㡸灉䌽漷偖䕃偕捣怮砻㉋湧攬䕰</w:t>
      </w:r>
      <w:r>
        <w:rPr/>
        <w:t>⠩</w:t>
      </w:r>
      <w:r>
        <w:rPr/>
        <w:t>䅸秂穷㉴墡乞쉉♕쉅犱帊璮犏琪穷䡊愥杹祒</w:t>
      </w:r>
      <w:r>
        <w:rPr/>
        <w:t>ⰸ</w:t>
      </w:r>
      <w:r>
        <w:rPr/>
        <w:t>㛂썱⥇怴묶疬⻍恕㊮摇磃煠桰澮猯瞵꤮䝖渴쉅弪⨤☶乥攴迂憿⥴噾촫匰䐮塬숴拂ま썡礻殥㟂걕䨪싂呡ꥶ땳</w:t>
      </w:r>
      <w:r>
        <w:rPr/>
        <w:t>ꤻ</w:t>
      </w:r>
      <w:r>
        <w:rPr/>
        <w:t>싂䧂슮䫍䵞挥偭獩⩤ㅫ⍦㕩쉖</w:t>
      </w:r>
      <w:r>
        <w:rPr/>
        <w:t>ⴷ</w:t>
      </w:r>
      <w:r>
        <w:rPr/>
        <w:t>숳쎥싂쉅獵柂畀婠</w:t>
      </w:r>
      <w:r>
        <w:rPr/>
        <w:t>ꥉ</w:t>
      </w:r>
      <w:r>
        <w:rPr/>
        <w:t>뽺</w:t>
      </w:r>
      <w:r>
        <w:rPr/>
        <w:t>ⱆ</w:t>
      </w:r>
      <w:r>
        <w:rPr/>
        <w:t>潹楎쉓썊䘳猯竂쉣䚬汴桠䤥噦啋쉄␬橉②瑴䱦啥䕷䭁㫂磂㍊晍䪻瘣땉䍬慆䓂怴쉊넻㍠䅢樲㡾걕彷㑩伽⹡</w:t>
      </w:r>
      <w:r>
        <w:rPr/>
        <w:t>Ⱡ⡇</w:t>
      </w:r>
      <w:r>
        <w:rPr/>
        <w:t>祲쉍</w:t>
      </w:r>
      <w:r>
        <w:rPr/>
        <w:t>ꤹ</w:t>
      </w:r>
      <w:r>
        <w:rPr/>
        <w:t>婖捫싂㑦⽾</w:t>
      </w:r>
      <w:r>
        <w:rPr/>
        <w:t>⡂</w:t>
      </w:r>
      <w:r>
        <w:rPr/>
        <w:t>器걵喣竂⌶慤䱾ꍅ</w:t>
      </w:r>
      <w:r>
        <w:rPr/>
        <w:t>ⲣ</w:t>
      </w:r>
      <w:r>
        <w:rPr/>
        <w:t>楇⍚乶婢쏂⯍顦</w:t>
      </w:r>
      <w:r>
        <w:rPr/>
        <w:t>⡕</w:t>
      </w:r>
      <w:r>
        <w:rPr/>
        <w:t>䍈吸刳偺</w:t>
      </w:r>
      <w:r>
        <w:rPr/>
        <w:t>꧃</w:t>
      </w:r>
      <w:r>
        <w:rPr/>
        <w:t>넴쉞畇⹇兇促堵칔柂乇猨쉍噞嚣係唰ꍇ슣啠何䟂乴</w:t>
      </w:r>
      <w:r>
        <w:rPr/>
        <w:t>ꤽ</w:t>
      </w:r>
      <w:r>
        <w:rPr/>
        <w:t>浮㡙頮㥅뿂믂桙⵩⍠恨쌺卉嗂睐䭇䭑癹慚瑐䦮䒘牸婶쉵摓쉩牟쉺䱸ꌩ</w:t>
      </w:r>
      <w:r>
        <w:rPr/>
        <w:t>ꔩ</w:t>
      </w:r>
      <w:r>
        <w:rPr/>
        <w:t>㠺捕숯嚬搦泂啂</w:t>
      </w:r>
      <w:r>
        <w:rPr/>
        <w:t>ꤽ</w:t>
      </w:r>
      <w:r>
        <w:rPr/>
        <w:t>䥯</w:t>
      </w:r>
      <w:r>
        <w:rPr/>
        <w:t>⠭</w:t>
      </w:r>
      <w:r>
        <w:rPr/>
        <w:t>娮䖥ꍰ녓塴弣䝄㬬ꄷ⩃◂㵚㝯穪㥯캬⍚㈷挲⤷⒩㠭뇃硓搲琥湃䤥瘺婡劬前晅珂奖墱睭╫</w:t>
      </w:r>
      <w:r>
        <w:rPr/>
        <w:t>ⴽ</w:t>
      </w:r>
      <w:r>
        <w:rPr/>
        <w:t>痎묦お䍧㬲䁤딮ꍺ㕧숸</w:t>
      </w:r>
      <w:r>
        <w:rPr/>
        <w:t>ꕾ</w:t>
      </w:r>
      <w:r>
        <w:rPr/>
        <w:t>ㅄ⍨奭桇</w:t>
      </w:r>
      <w:r>
        <w:rPr/>
        <w:t>⠲</w:t>
      </w:r>
      <w:r>
        <w:rPr/>
        <w:t>䱘ꅋ塄╹䥭彅칠顙쉓䜰숱㨮甶ꆮ㫂䐯㵘ㅖ㩸炵楪姃塱⽂䈣䬸⫂䌰䝀搥╟癈䝓噚슩㈩匲摑슏㉳㩰䐪뽎票䂡ꅊ啐䑊眽弪䗂濂剩从湴失兴⤮䵦是䘸㵧硾ꅖ</w:t>
      </w:r>
      <w:r>
        <w:rPr/>
        <w:t>Ɫ</w:t>
      </w:r>
      <w:r>
        <w:rPr/>
        <w:t>쉑⬴숨㠤礥쉓䥩㉃手깙⹏煊獦쉥促䁄㶡싂奪㍹ꅒ䄻⍞⬺滍췂兆䒩쉨狂싂戶氳暱䀦剰䠮ꎥ扡ꥳ橤䠵洽狂㧂瘣䅖眶劻⒘䈻飂㉤坅迃颣猭彌䤱쉘썈슡㬺䒩䡗䕸㕌딫搰䡠倽磃狂㵟䔣쵲彑桏扯噈怮戰书儤⍘ꄤ싂敢稵숤䉷</w:t>
      </w:r>
      <w:r>
        <w:rPr/>
        <w:t>ⱹ</w:t>
      </w:r>
      <w:r>
        <w:rPr/>
        <w:t>䩯</w:t>
      </w:r>
      <w:r>
        <w:rPr/>
        <w:t>ꕾ</w:t>
      </w:r>
      <w:r>
        <w:rPr/>
        <w:t>婰㥤땎灈䕆䌫匰</w:t>
      </w:r>
      <w:r>
        <w:rPr/>
        <w:t>ꤣ</w:t>
      </w:r>
      <w:r>
        <w:rPr/>
        <w:t>烃⹇卌⭟숸㉾⾥歎噖礱扊쉀</w:t>
      </w:r>
      <w:r>
        <w:rPr/>
        <w:t>ꥀ</w:t>
      </w:r>
      <w:r>
        <w:rPr/>
        <w:t>優⏂싂き㉢啲㉾䐪</w:t>
      </w:r>
      <w:r>
        <w:rPr/>
        <w:t>ꕸ</w:t>
      </w:r>
      <w:r>
        <w:rPr/>
        <w:t>䍂㔯䱫슥睥㉑励ォ㥅쉹⍷</w:t>
      </w:r>
      <w:r>
        <w:rPr/>
        <w:t>ꤽ</w:t>
      </w:r>
      <w:r>
        <w:rPr/>
        <w:t>眺숤永싂湴쵴ꄴ䱖繆獋攪쉵剦煖吽煉僎勃숪潚㘽⼣〲촱楕煓婰迂唤</w:t>
      </w:r>
      <w:r>
        <w:rPr/>
        <w:t>ꥅ</w:t>
      </w:r>
      <w:r>
        <w:rPr/>
        <w:t>㘰㔩吊䥢䀣䁀⻂潷䰩䳂癈祦栣唶㣍쉭熱겵ㅈ憻嘨医⩓</w:t>
      </w:r>
      <w:r>
        <w:rPr/>
        <w:t>ꕭ</w:t>
      </w:r>
      <w:r>
        <w:rPr/>
        <w:t>䭎</w:t>
      </w:r>
      <w:r>
        <w:rPr/>
        <w:t>ꔶ</w:t>
      </w:r>
      <w:r>
        <w:rPr/>
        <w:t>柂恋殥睋湱넹矂咩쉪啘䅑瓃⩣㝈쉞</w:t>
      </w:r>
      <w:r>
        <w:rPr/>
        <w:t>⠪</w:t>
      </w:r>
      <w:r>
        <w:rPr/>
        <w:t>潚䕓쉵捆䜴盂캻䯂潣䁱祏扴奸噹</w:t>
      </w:r>
      <w:r>
        <w:rPr/>
        <w:t>⠭</w:t>
      </w:r>
      <w:r>
        <w:rPr/>
        <w:t>싍╊㧍쉫椷卹⿂浊</w:t>
      </w:r>
      <w:r>
        <w:rPr/>
        <w:t>ꕱ⨮</w:t>
      </w:r>
      <w:r>
        <w:rPr/>
        <w:t>䨷灗쉘䍓旂숩偁⤺㉤ㄪ焴兄瑚</w:t>
      </w:r>
      <w:r>
        <w:rPr/>
        <w:t>ꕍ</w:t>
      </w:r>
      <w:r>
        <w:rPr/>
        <w:t>䕫穠㞻吭䯍摣桋妏</w:t>
      </w:r>
      <w:r>
        <w:rPr/>
        <w:t>ⲿ</w:t>
      </w:r>
      <w:r>
        <w:rPr/>
        <w:t>㵑㌱췂㙸婸瑖恁婙땟</w:t>
      </w:r>
      <w:r>
        <w:rPr/>
        <w:t>ⵖ</w:t>
      </w:r>
      <w:r>
        <w:rPr/>
        <w:t>쵭呣䑅ꅢ䠽뽾쉁纥戶ꎩ湢こ瘦绂ꏂ挻搳</w:t>
      </w:r>
      <w:r>
        <w:rPr/>
        <w:t>꧂⮩</w:t>
      </w:r>
      <w:r>
        <w:rPr/>
        <w:t>䅨䋂쉃硵楩畭걟슡䑐숯晤獢即갩䡲ㅾ狂硊揃뿂唵敌䘦刪칬싂捃㩫슩䩇甴欯쉬䡫⑥뽹싍形煱㍺忂䵪쉲䠺㋂剏䉥슮㛂쉾甮䕂슱쉄䱷䄶係去姂㜸┽㑩㷂顔ꏎꍎ攱檮㔯⫎</w:t>
      </w:r>
      <w:r>
        <w:rPr/>
        <w:t>⢩╀</w:t>
      </w:r>
      <w:r>
        <w:rPr/>
        <w:t>⻂⼦潈╇⨲焩檩㙁쉲㡖眵┬冱㙀啫</w:t>
      </w:r>
      <w:r>
        <w:rPr/>
        <w:t>ꕙ</w:t>
      </w:r>
      <w:r>
        <w:rPr/>
        <w:t>偗㐳嘤噂⎱瘸䀵囂啕╎怬ㅀ匵甸⩍湑㥞犵偀繾㫎頬쉥뇂歌⽈亏浕쉃㷂殬걊딪䙧뾻煄㕉㒿璩⫎唻癑䙓炘働䑇䄽䵥슬♧깶楟䙌甶䛂겻䉃쵒搱ꍧ睲煃쏂噩倻卂䘤䗂숣</w:t>
      </w:r>
      <w:r>
        <w:rPr/>
        <w:t>꧂</w:t>
      </w:r>
      <w:r>
        <w:rPr/>
        <w:t>辘⭡</w:t>
      </w:r>
      <w:r>
        <w:rPr/>
        <w:t>ꔷ</w:t>
      </w:r>
      <w:r>
        <w:rPr/>
        <w:t>烂䩚㡌놥뭡橅䃍䂿礷㑎〲づ쉏䑔畟층呎묤泍睫</w:t>
      </w:r>
      <w:r>
        <w:rPr/>
        <w:t>ⱎ</w:t>
      </w:r>
      <w:r>
        <w:rPr/>
        <w:t>橃硒䀪潏쉫㔤祺</w:t>
      </w:r>
      <w:r>
        <w:rPr/>
        <w:t>꧂</w:t>
      </w:r>
      <w:r>
        <w:rPr/>
        <w:t>猨䈣掬ㅸ⹨撏쉆庱摵ꍾ禩㊵䙵滂䝈摏歂㔸杊</w:t>
      </w:r>
      <w:r>
        <w:rPr/>
        <w:t>ⱀ</w:t>
      </w:r>
      <w:r>
        <w:rPr/>
        <w:t>䥗</w:t>
      </w:r>
      <w:r>
        <w:rPr/>
        <w:t>꥟</w:t>
      </w:r>
      <w:r>
        <w:rPr/>
        <w:t>忍熩潘␸獨楇帹皻㍌抱䁖숣㭍姍瘺</w:t>
      </w:r>
      <w:r>
        <w:rPr/>
        <w:t>꧍</w:t>
      </w:r>
      <w:r>
        <w:rPr/>
        <w:t>䥷무䵷楱㤦㦏机瞱䲮檵嫍䭣⍱䇍Ⓨ敃䙃⤽㙅琩礭뿂㉑뭆싂㒩劵稩⥳唪</w:t>
      </w:r>
      <w:r>
        <w:rPr/>
        <w:t>ⶩ</w:t>
      </w:r>
      <w:r>
        <w:rPr/>
        <w:t>硺彌</w:t>
      </w:r>
      <w:r>
        <w:rPr/>
        <w:t>⡧</w:t>
      </w:r>
      <w:r>
        <w:rPr/>
        <w:t>긮┯뮘癞쉶昬숥ㄵ㭶咏㖻䢘♃⎮䪵瓂䕱숺䍃年䰯䎡㜲䬪牐秂吹穾磂♩䵱숫䘮咵꥙䭥ず놮슩并ꌪ</w:t>
      </w:r>
      <w:r>
        <w:rPr/>
        <w:t>⢣</w:t>
      </w:r>
      <w:r>
        <w:rPr/>
        <w:t>势ꍤ⩦쉏携娺䰰⮻婠曂伷摾扩㒘繅⌣癹䱈丣㭪㓂뼱祩⥁㕴넳㕥㑄갨瑵嫂⽔剶輵劵䙯兞⌭洸㡰癚</w:t>
      </w:r>
      <w:r>
        <w:rPr/>
        <w:t>ꤦ</w:t>
      </w:r>
      <w:r>
        <w:rPr/>
        <w:t>充㩕捫ふ椱ꅲ奷⩦楾싂吳쎬䏂㴥砤振뼣㴵へ灏猣㕩쉎썣㤱</w:t>
      </w:r>
      <w:r>
        <w:rPr/>
        <w:t>Ɒ</w:t>
      </w:r>
      <w:r>
        <w:rPr/>
        <w:t>䉂쉷獗䩁牆슘嘤弥䝂獺微槂乍</w:t>
      </w:r>
      <w:r>
        <w:rPr/>
        <w:t>ⴸ</w:t>
      </w:r>
      <w:r>
        <w:rPr/>
        <w:t>㤴悱暻</w:t>
      </w:r>
      <w:r>
        <w:rPr/>
        <w:t>꧂</w:t>
      </w:r>
      <w:r>
        <w:rPr/>
        <w:t>㬯怭슡梡㜴䴊쉌</w:t>
      </w:r>
      <w:r>
        <w:rPr/>
        <w:t>ꥂ</w:t>
      </w:r>
      <w:r>
        <w:rPr/>
        <w:t>縤煾⥧楏䴰㦣扯㣂┭쉪ꄽ打呴䩬췎礦㵩뭒䊬뽘䜪䆵䓂녊㶏⤰ꌴ漸䴸쉹輵硌氷癀彲⑖坏깚⬻쉓剥기竂⍘栱⫂㍧佱숤䆮歌䌳娦熬䯂⍗㵡撏⪘䍘畩녃㭞䊣獢슡丵쉘止洱⩴㚻栶畫畆頤</w:t>
      </w:r>
      <w:r>
        <w:rPr/>
        <w:t>ⱗ</w:t>
      </w:r>
      <w:r>
        <w:rPr/>
        <w:t>숳ꍾ㑎숺䐽ち灇摅䅵쉮숸</w:t>
      </w:r>
      <w:r>
        <w:rPr/>
        <w:t>⣂</w:t>
      </w:r>
      <w:r>
        <w:rPr/>
        <w:t>牺⑯</w:t>
      </w:r>
      <w:r>
        <w:rPr/>
        <w:t>ꦵ</w:t>
      </w:r>
      <w:r>
        <w:rPr/>
        <w:t>숹恇</w:t>
      </w:r>
      <w:r>
        <w:rPr/>
        <w:t>ꕘ</w:t>
      </w:r>
      <w:r>
        <w:rPr/>
        <w:t>㋂げ轾景슩䠬倶䉙䄬匮</w:t>
      </w:r>
      <w:r>
        <w:rPr/>
        <w:t>ꤣ</w:t>
      </w:r>
      <w:r>
        <w:rPr/>
        <w:t>ㅧ䥬幎</w:t>
      </w:r>
      <w:r>
        <w:rPr/>
        <w:t>⡤▿</w:t>
      </w:r>
      <w:r>
        <w:rPr/>
        <w:t>㭓숪㉊殻䅘쉫㎩佇⦩塅숷숸꥗搴㕌傥住䑚슣瓂拂偧儤⩉慗㙚⩦䝣쉾癭㖩䘪⭭䗂싂扩穞⥗偍⑶でい䕢㤮뮿刺⩚槂㞬牘樰썁싂儰䪻䕸</w:t>
      </w:r>
      <w:r>
        <w:rPr/>
        <w:t>⡾</w:t>
      </w:r>
      <w:r>
        <w:rPr/>
        <w:t>嘱嘭攩썚橰䔤⭌㐤㌳灑숶</w:t>
      </w:r>
      <w:r>
        <w:rPr/>
        <w:t>Ⳃ</w:t>
      </w:r>
      <w:r>
        <w:rPr/>
        <w:t>쉙쵟澩奩䉚䇂歶쉪䭍걢㬻伥䩤쵍礣ま愲穌⵮⑖婓湈䝚瑡䩏䬴⚱哂轥䗂쉩てꍦ䉬깈䷂捞䉋碵㪏䁾顪繳싃갭橚㭺垥嗂캿쉺䑖㞮迂갫搳⑆扰慈⼹頪쵩橫䭶栽焥쉪枘ꎿ轮杣⼱뮡♞┨㦣땠䌽뭳싂䳍숯쉧疥㣎㉃㐦슥䎿ꆻ㉉儸숱幚卉獸偺で␦䑠潔繆땩䥡偊䥠磂痂坁숪쉤掩扄噟㐲㯍潊橔</w:t>
      </w:r>
      <w:r>
        <w:rPr/>
        <w:t>ꦿ</w:t>
      </w:r>
      <w:r>
        <w:rPr/>
        <w:t>兇乸쉲㔬슏椷⿂椮䩙⽗呴뾿㈶繟㑦橕뭟氱敘练䬩杫</w:t>
      </w:r>
      <w:r>
        <w:rPr/>
        <w:t>꤫</w:t>
      </w:r>
      <w:r>
        <w:rPr/>
        <w:t>癣곂뿎㕦啢䕚긪㊻═싂ꍇ佋</w:t>
      </w:r>
      <w:r>
        <w:rPr/>
        <w:t>ꦬ</w:t>
      </w:r>
      <w:r>
        <w:rPr/>
        <w:t>䅺匱廂㭩剨䶵汈쉅䠺䵈晕䡰쉯ꥬ䥤⛃洵灦䯎㙒喥昹湄你싂偋뇂坍歩⨪䙷䯂⽀䘩쉗啉侣♲⬸晶璩숺⩹⹋剟晭싂숸癔凂䲣칅쉎ꥧ①싂佺♎栮䖘</w:t>
      </w:r>
      <w:r>
        <w:rPr/>
        <w:t>⡥</w:t>
      </w:r>
      <w:r>
        <w:rPr/>
        <w:t>㙫뭦</w:t>
      </w:r>
      <w:r>
        <w:rPr/>
        <w:t>ꦏ</w:t>
      </w:r>
      <w:r>
        <w:rPr/>
        <w:t>噮顐敮뮬ㅆ䍈求卦䖘⹫湊瑯嫂徣渹ꄣ機䊩䉨䪬깴䅭氥䑑穃䩬</w:t>
      </w:r>
      <w:r>
        <w:rPr/>
        <w:t>ꖵ</w:t>
      </w:r>
      <w:r>
        <w:rPr/>
        <w:t>ꍕ㩵䙕㒵栶䌤䬣</w:t>
      </w:r>
      <w:r>
        <w:rPr/>
        <w:t>꧂⤹</w:t>
      </w:r>
      <w:r>
        <w:rPr/>
        <w:t>㟂縭놣儱㙑楄ꅦ⩓湅</w:t>
      </w:r>
      <w:r>
        <w:rPr/>
        <w:t>ꕡ</w:t>
      </w:r>
      <w:r>
        <w:rPr/>
        <w:t>㨦⌳㷂纬烂⑹㢩犩슿歖婐奱疵橏払剒⩊ꍄ⭴</w:t>
      </w:r>
      <w:r>
        <w:rPr/>
        <w:t>ⵢ</w:t>
      </w:r>
      <w:r>
        <w:rPr/>
        <w:t>걣䄣</w:t>
      </w:r>
      <w:r>
        <w:rPr/>
        <w:t>⠫</w:t>
      </w:r>
      <w:r>
        <w:rPr/>
        <w:t>伸♕䥟䈪◍싂</w:t>
      </w:r>
      <w:r>
        <w:rPr/>
        <w:t>ⷂ</w:t>
      </w:r>
      <w:r>
        <w:rPr/>
        <w:t>秂</w:t>
      </w:r>
      <w:r>
        <w:rPr/>
        <w:t>ꖏ⬨</w:t>
      </w:r>
      <w:r>
        <w:rPr/>
        <w:t>칶䔸쉬桏棂ꥤ瘦桠숲獦丮恎䉵쉾썰쉣晴쉁㐬㙍쉤歂䐴격彀捄猤㖻佀器繥㬊㢩殱啴溏䎏⹵坵睷梣ㅺ歠</w:t>
      </w:r>
      <w:r>
        <w:rPr/>
        <w:t>ⱚ</w:t>
      </w:r>
      <w:r>
        <w:rPr/>
        <w:t>儹촩挣啥爬⩳䵩敆쉌祶숯䩋否牾敪㔭</w:t>
      </w:r>
      <w:r>
        <w:rPr/>
        <w:t>ꥍ</w:t>
      </w:r>
      <w:r>
        <w:rPr/>
        <w:t>恩쵪춣</w:t>
      </w:r>
      <w:r>
        <w:rPr/>
        <w:t>ꤪ╘</w:t>
      </w:r>
      <w:r>
        <w:rPr/>
        <w:t>숪涻戴슩䩔⸸欽礰▣싂놡쎡眳捲♉㉗숣湋窩Ⓜ숣쉰灶쉳䷂䖡⑺䥘凍싂均珂䝮慓䴸쉐䑋㉄倮쉏汖싎ꅰ쌤瑇⸴䯂䶘穌拂⩮硵瀸㐰眣ꥡ䭨柍걵곂숮汋䵈</w:t>
      </w:r>
      <w:r>
        <w:rPr/>
        <w:t>ꕱ</w:t>
      </w:r>
      <w:r>
        <w:rPr/>
        <w:t>坔걏煔体城䲬♵</w:t>
      </w:r>
      <w:r>
        <w:rPr/>
        <w:t>Ⱡ</w:t>
      </w:r>
      <w:r>
        <w:rPr/>
        <w:t>厩江⛍녔䗂썙쉸幠⹬⨮熣㑱截김숩㠪䈶祕桲⑬ㆡ繏奊⹐幖晶숩稹浣ꅥ矂䆮獎⺡䮬⹯츴㮩♍쉬奄䢬㙹浳⭨〲싎ꍶ㒻䀲㉟从噊숲ꥢ㕀厏戫暡칍걣칢㕧㉑浭䭗캘⼴딻쉐湮桰⩏쉯圫柂䢩䬺⼤摟稦㕥쉎</w:t>
      </w:r>
      <w:r>
        <w:rPr/>
        <w:t>ꕑ</w:t>
      </w:r>
      <w:r>
        <w:rPr/>
        <w:t>眰圭쉗</w:t>
      </w:r>
      <w:r>
        <w:rPr/>
        <w:t>⡬</w:t>
      </w:r>
      <w:r>
        <w:rPr/>
        <w:t>斥㣂ꅶ乯뭟</w:t>
      </w:r>
      <w:r>
        <w:rPr/>
        <w:t>⡋</w:t>
      </w:r>
      <w:r>
        <w:rPr/>
        <w:t>쉭ㅪ䪵䝗當䒿쉚奋㩍떮曂䍟㒿䉏묤싂塠쉘橠싂杕⨳樽</w:t>
      </w:r>
      <w:r>
        <w:rPr/>
        <w:t>꧂</w:t>
      </w:r>
      <w:r>
        <w:rPr/>
        <w:t>ꥶ塸䍫佡슘㜮䐫䓂㉘쉂떡璻吩㉥ㄺ彧㑡♊쵏칙玬㍏呪쉯썥䁟⥇䩣뽶䰱걭䞮涥㠹㡮圴㙄協딮깨</w:t>
      </w:r>
      <w:r>
        <w:rPr/>
        <w:t>⵰</w:t>
      </w:r>
      <w:r>
        <w:rPr/>
        <w:t>㣃쉘</w:t>
      </w:r>
      <w:r>
        <w:rPr/>
        <w:t>Ⲯ</w:t>
      </w:r>
      <w:r>
        <w:rPr/>
        <w:t>池欪䄨㈽㩸촶㭔䤲숨䉅歖♇쉔䕙睨氵깲넻摱潬畱縩婬䬤堩㕒슡烂␴㥰斣冏㫂딦숵ꌱ櫂⛂浆쵤쵪⹁쉎쉈牁쉰촱㭤슏䵖潬収弲䥗迂姂숱䑀</w:t>
      </w:r>
      <w:r>
        <w:rPr/>
        <w:t>ⷍ</w:t>
      </w:r>
      <w:r>
        <w:rPr/>
        <w:t>皬䧂⻂楄㑙싍㬵䘪㏂が⨸</w:t>
      </w:r>
      <w:r>
        <w:rPr/>
        <w:t>⠮ⰳ</w:t>
      </w:r>
      <w:r>
        <w:rPr/>
        <w:t>깺뽏恑桺ꌹ</w:t>
      </w:r>
      <w:r>
        <w:rPr/>
        <w:t>ꤽ</w:t>
      </w:r>
      <w:r>
        <w:rPr/>
        <w:t>硁硄㝳㔬ꅤ慆堫㘶⥈</w:t>
      </w:r>
      <w:r>
        <w:rPr/>
        <w:t>Ⳃ</w:t>
      </w:r>
      <w:r>
        <w:rPr/>
        <w:t>䝙畵磃璬䥓浩朶㙥䜯뮡䰷숩쉪楴⩕⨷숲땧썐煈䁈檵</w:t>
      </w:r>
      <w:r>
        <w:rPr/>
        <w:t>ꕖ</w:t>
      </w:r>
      <w:r>
        <w:rPr/>
        <w:t>㭆쉇슩睅䍫歔쉷丶⑬囍깭乔䱳潸杓敷歩슩䨫㭆瞱⪿儫⸪</w:t>
      </w:r>
      <w:r>
        <w:rPr/>
        <w:t>ⴣ</w:t>
      </w:r>
      <w:r>
        <w:rPr/>
        <w:t>磂参剩亱䍉껂头乓䋂ꏂ㔬</w:t>
      </w:r>
      <w:r>
        <w:rPr/>
        <w:t>ⱦ</w:t>
      </w:r>
      <w:r>
        <w:rPr/>
        <w:t>숬均玘녎㖻╬싃䕚䍴䇂㘺쵫䉌木轏橆䤫숰녾䨤竂㭋쉏껂⫂樹卓城䕠敓䵶捡泂숪䇂杮㝅⹶⩱灩긭딹썟呸묫㕘</w:t>
      </w:r>
      <w:r>
        <w:rPr/>
        <w:t>ꕍ</w:t>
      </w:r>
      <w:r>
        <w:rPr/>
        <w:t>ㅪ敞桚慶ネ桂ꅞ䨲炬严坌桄着厵㥅䑈懂㡲䕶乱硫畸璘</w:t>
      </w:r>
      <w:r>
        <w:rPr/>
        <w:t>ⵚ</w:t>
      </w:r>
      <w:r>
        <w:rPr/>
        <w:t>汃攰撡㩖䔨숺⬩沩囍␯久氤␭頫♣슮싂嘪쉖庬</w:t>
      </w:r>
      <w:r>
        <w:rPr/>
        <w:t>ꤻ</w:t>
      </w:r>
      <w:r>
        <w:rPr/>
        <w:t>渫䍬믂輊恥旃戯昹⨥╁㯂㢘佱塅漰⧍⭴捚䑣抵癱</w:t>
      </w:r>
      <w:r>
        <w:rPr/>
        <w:t>ꔦ</w:t>
      </w:r>
      <w:r>
        <w:rPr/>
        <w:t>䳍㡟⭨문惂梣癢䅨깟㞬㝧夸䈳ꍁ㥌䬰긺䂣父慹輣⥊劥숶歚頶咮</w:t>
      </w:r>
      <w:r>
        <w:rPr/>
        <w:t>ꗃ</w:t>
      </w:r>
      <w:r>
        <w:rPr/>
        <w:t>ꇂ쏂⴪嘽挤秂㨪憏췂㯂</w:t>
      </w:r>
      <w:r>
        <w:rPr/>
        <w:t>ꗂ</w:t>
      </w:r>
      <w:r>
        <w:rPr/>
        <w:t>쉐╒摱깒숽⽓츭悵町砸껂凂⥥뇂녏썚䉋煀䭙敍䅄㔩䢿䙸䁭䃃숪辣⧂㏂⶘</w:t>
      </w:r>
      <w:r>
        <w:rPr/>
        <w:t>ⳃ</w:t>
      </w:r>
      <w:r>
        <w:rPr/>
        <w:t>㶿䕏⍤牵熏橱汤㟂倱佦╃</w:t>
      </w:r>
      <w:r>
        <w:rPr/>
        <w:t>ⴥ</w:t>
      </w:r>
      <w:r>
        <w:rPr/>
        <w:t>繟쉵㖩塰姂싂쉤쉐彡火䥨憻檩쉪囂吷쌵쉸ꍧ♈狃⍫슣佣栲瑮긺⍘涻䵶㩔쵊</w:t>
      </w:r>
      <w:r>
        <w:rPr/>
        <w:t>⡱</w:t>
      </w:r>
      <w:r>
        <w:rPr/>
        <w:t>掵杓顰뭕ꏂ瑴御ず牆</w:t>
      </w:r>
      <w:r>
        <w:rPr/>
        <w:t>ⵙ</w:t>
      </w:r>
      <w:r>
        <w:rPr/>
        <w:t>㬤淂뽢쉩䈺⽗쉊椳牍䙰侏祂佺㥔⩢潚抩⨥珂悏䀲╎婔㔱쏂╹煋癵⏍갫뼩悵㇍깏桦䡥</w:t>
      </w:r>
      <w:r>
        <w:rPr/>
        <w:t>ꥈ</w:t>
      </w:r>
      <w:r>
        <w:rPr/>
        <w:t>干婆䌮쉒洩䖩걀⭦卭쉠</w:t>
      </w:r>
      <w:r>
        <w:rPr/>
        <w:t>ⰵ⪘</w:t>
      </w:r>
      <w:r>
        <w:rPr/>
        <w:t>숨䁫剮㍅⸵爺걹攭挤轑嚩슩敫祁昱㠫繗捤숪痂眺䨣䏍浓䚵坱禣啵㉲⾮䝔丨⸦㵈쉲洦</w:t>
      </w:r>
      <w:r>
        <w:rPr/>
        <w:t>ⶣ</w:t>
      </w:r>
      <w:r>
        <w:rPr/>
        <w:t>䥓橡䌬晁</w:t>
      </w:r>
      <w:r>
        <w:rPr/>
        <w:t>ꤶ</w:t>
      </w:r>
      <w:r>
        <w:rPr/>
        <w:t>쉲皏旂琪䭾欮ꏎ⤲숳縥䑶敥婩捕塵潌䉱ꅄ汌働뽌掵牭䯂㑣䕎㧂⹯쉟䵫길쌹</w:t>
      </w:r>
      <w:r>
        <w:rPr/>
        <w:t>⠯</w:t>
      </w:r>
      <w:r>
        <w:rPr/>
        <w:t>䢿촶껂♃⬳</w:t>
      </w:r>
      <w:r>
        <w:rPr/>
        <w:t>ꤷ</w:t>
      </w:r>
      <w:r>
        <w:rPr/>
        <w:t>皮䱈䡗䠫</w:t>
      </w:r>
      <w:r>
        <w:rPr/>
        <w:t>Ɽ</w:t>
      </w:r>
      <w:r>
        <w:rPr/>
        <w:t>䝣礷㩲㍖涣숻橱䐥榮曂攪쉃央塴</w:t>
      </w:r>
      <w:r>
        <w:rPr/>
        <w:t>ⷂ</w:t>
      </w:r>
      <w:r>
        <w:rPr/>
        <w:t>떱礵⼪ꌻ祴帻桡楮⼰㌩揂쉇쉫䁊娷딴昰癃뭥</w:t>
      </w:r>
      <w:r>
        <w:rPr/>
        <w:t>꧂</w:t>
      </w:r>
      <w:r>
        <w:rPr/>
        <w:t>婲숸䎘桰㡖灠頴䅖녀☵淂썞晕ꍋ㡹쉰浪⼥㩐⩺电䑔㢘电</w:t>
      </w:r>
      <w:r>
        <w:rPr/>
        <w:t>ⱸ</w:t>
      </w:r>
      <w:r>
        <w:rPr/>
        <w:t>㵂楫飂㈹獀楥歳쉲畾摞</w:t>
      </w:r>
      <w:r>
        <w:rPr/>
        <w:t>ꗂ</w:t>
      </w:r>
      <w:r>
        <w:rPr/>
        <w:t>欲㞮숱剸䆥싂㕘橮䩋栲㍋㉑칯繶穴哎⵶⤮磂숩䁕䥒䝞뇂獑㭒쉳炘䴩桓격掱⭗䵋䁇䥵䖡</w:t>
      </w:r>
      <w:r>
        <w:rPr/>
        <w:t>ⱀ</w:t>
      </w:r>
      <w:r>
        <w:rPr/>
        <w:t>䃂쉹迂竂僂갫瘮呷⵮䧂숯숪㭐恂딮娴侩</w:t>
      </w:r>
      <w:r>
        <w:rPr/>
        <w:t>ꥑ</w:t>
      </w:r>
      <w:r>
        <w:rPr/>
        <w:t>䉞⽘䴣쉮쉀效⍦䴪稸剫⴨츩畖睑쏍町幮ひ㡲⹔♖䩫扦썌쉬匫乫猳䡑겥⍘㡫숴呵넭坵⥸俍癲⨬쉨땶忂堭穾껂쉦䢱䈨쉵⵸깁쉳쉳ꥨ䬭갨塨</w:t>
      </w:r>
      <w:r>
        <w:rPr/>
        <w:t>ⰵ</w:t>
      </w:r>
      <w:r>
        <w:rPr/>
        <w:t>㑂</w:t>
      </w:r>
      <w:r>
        <w:rPr/>
        <w:t>ꦘ</w:t>
      </w:r>
      <w:r>
        <w:rPr/>
        <w:t>쉏瘱㝄⌭䎩ꥡ獚操䅙㴵僂ꄪ澘厣숹㥑暬ば쉢갫칈숳歚쉗㍸</w:t>
      </w:r>
      <w:r>
        <w:rPr/>
        <w:t>ꥆ</w:t>
      </w:r>
      <w:r>
        <w:rPr/>
        <w:t>枵⭲瑕䦬㘯皵瓂䝪쉂轅⑷兔湘㒱숷㈮쉬䕇眊参洲桷幏硞畠橮塪</w:t>
      </w:r>
      <w:r>
        <w:rPr/>
        <w:t>ꤵ</w:t>
      </w:r>
      <w:r>
        <w:rPr/>
        <w:t>牬⮱ꆣ딪㝷⭅䶵忍乲썰瑍磂⍣硆땑⥭㊥眭녠绂昪㧂牙䝨╩믂슻쉟╅⼽㝮㤤䙃係轺뽃쉔䊬㭨㍉䚘ㅵ⹸⫂㩣敦꺿䮡毎⥂츸磂䌰戶䭗숮祖到</w:t>
      </w:r>
      <w:r>
        <w:rPr/>
        <w:t>ꤻ</w:t>
      </w:r>
      <w:r>
        <w:rPr/>
        <w:t>䐶瓂</w:t>
      </w:r>
      <w:r>
        <w:rPr/>
        <w:t>ꦩ</w:t>
      </w:r>
      <w:r>
        <w:rPr/>
        <w:t>쉰䫂䩇椳冥</w:t>
      </w:r>
      <w:r>
        <w:rPr/>
        <w:t>ꔳ</w:t>
      </w:r>
      <w:r>
        <w:rPr/>
        <w:t>礱乫㥫묯㡸拎乨쉀</w:t>
      </w:r>
      <w:r>
        <w:rPr/>
        <w:t>⠯</w:t>
      </w:r>
      <w:r>
        <w:rPr/>
        <w:t>㫂ㄫ쉠䰱恎쉣淂颻禡䍖橸䝚갯쎻ꍪ썢潡숣</w:t>
      </w:r>
      <w:r>
        <w:rPr/>
        <w:t>ⷂ</w:t>
      </w:r>
      <w:r>
        <w:rPr/>
        <w:t>忎䕐ꍬ癌溣◂⍎䨽</w:t>
      </w:r>
      <w:r>
        <w:rPr/>
        <w:t>⡦</w:t>
      </w:r>
      <w:r>
        <w:rPr/>
        <w:t>刣瘱瞘穢쉏侣䪣䶥⵭㵂䁈슬쉥䡾㨶䙀氮츫䝺猽呥쉂輵涥捞㬸칖걸䉡噭䵲넯ꍈ咘뭚抿쉲搪㎏</w:t>
      </w:r>
      <w:r>
        <w:rPr/>
        <w:t>⡐⠻</w:t>
      </w:r>
      <w:r>
        <w:rPr/>
        <w:t>䙊佔水儶⫂䭕䁇噦꥾㵟⩖㕎彚쉙⩳쉊畨䚩牥깏檘䕱ꅈ뇂⹤␬싍㴽㥒䨬▥损싂癍쉌儽슬轂⩦䔹潠轁泂勂⭷楍㖥敖䔩쉺頣⥟䩍䌳⵹⹟晸㯂㓃⧂⥎쉨穢朻矂⭳뾩攲扑</w:t>
      </w:r>
      <w:r>
        <w:rPr/>
        <w:t>⠭</w:t>
      </w:r>
      <w:r>
        <w:rPr/>
        <w:t>놘掻㭚徥㭆楋쉫嚥쉚㉆⯂䴨⮣⬵┺</w:t>
      </w:r>
      <w:r>
        <w:rPr/>
        <w:t>ⱔ</w:t>
      </w:r>
      <w:r>
        <w:rPr/>
        <w:t>⽁쉢摩쉠噋</w:t>
      </w:r>
      <w:r>
        <w:rPr/>
        <w:t>⡶</w:t>
      </w:r>
      <w:r>
        <w:rPr/>
        <w:t>䡨㑪匱</w:t>
      </w:r>
      <w:r>
        <w:rPr/>
        <w:t>ꥇꗃ</w:t>
      </w:r>
      <w:r>
        <w:rPr/>
        <w:t>绍婍師⍈槂숻쉄济穳潌묭幨떵灱싂㮵㯂硃惂忂⩟汒기㥨㥰뽺䵙墵䑑숶녗煯摎怮⥔뭶窿</w:t>
      </w:r>
      <w:r>
        <w:rPr/>
        <w:t>꤫</w:t>
      </w:r>
      <w:r>
        <w:rPr/>
        <w:t>춻⭙橁ⸯ⧂䱞⾩䜯⽋쉪♏ꥣ庣♾つ穇쉀匣걱䛂㊩䡞뭈쉴쉂캏婱穇칬</w:t>
      </w:r>
      <w:r>
        <w:rPr/>
        <w:t>ꔩ⦵⥗</w:t>
      </w:r>
      <w:r>
        <w:rPr/>
        <w:t>䍟顢垡漭</w:t>
      </w:r>
      <w:r>
        <w:rPr/>
        <w:t>ꥅ</w:t>
      </w:r>
      <w:r>
        <w:rPr/>
        <w:t>ꥴ</w:t>
      </w:r>
      <w:r>
        <w:rPr/>
        <w:t>ⱕⲿ╳</w:t>
      </w:r>
      <w:r>
        <w:rPr/>
        <w:t>㩪犿쉂繃뭇쉤㡎ꏎ夸쉡歇䶥截僂奡䛂顰ꅰ歵㤮䉤楷쉣㕵썮쉡쉖⎵</w:t>
      </w:r>
      <w:r>
        <w:rPr/>
        <w:t>Ɽ⯃</w:t>
      </w:r>
      <w:r>
        <w:rPr/>
        <w:t>昵惂柂㍠㒬瑔橉奁칅ꅉ㛂㴨⽟⭎䭚项䍆㭣慬彧囂栤癔</w:t>
      </w:r>
      <w:r>
        <w:rPr/>
        <w:t>ⵯ</w:t>
      </w:r>
      <w:r>
        <w:rPr/>
        <w:t>䕕㭷뭩㣂䍇䐯숽灹䁏轮搰槂슡甶뇂㵞䍗㑱슱牁⪬枮⭄渲츰䠶瑉洩坞彎猺湓猯ㅗ佷䂿皻⽷㝫潱ꍬ橅뽑䈵秂䡌쉙ꇍ㘬곂쉌样</w:t>
      </w:r>
      <w:r>
        <w:rPr/>
        <w:t>ꔨ⹫</w:t>
      </w:r>
      <w:r>
        <w:rPr/>
        <w:t>㖏㩶湈晷妮숺癵⯎⩘痂喬稭䕨㔲坭쉐⛂㨤쉰硪쉶믂癍汥煮倹ꥯ⫂か쉷䲥㩪䥷繺牳⧂쉆猥汬僂녆뽪瑊噷颏頩싂㠱剭䊬쉄</w:t>
      </w:r>
      <w:r>
        <w:rPr/>
        <w:t>ꕉ</w:t>
      </w:r>
      <w:r>
        <w:rPr/>
        <w:t>䝫頰숮縹걧涱折⥳㵤뽩딲㌴妿忂쉔拂㭒㙎獥牃㈊兪晷癠㍞䬭䷂䎩</w:t>
      </w:r>
      <w:r>
        <w:rPr/>
        <w:t>ꤨꕎ</w:t>
      </w:r>
      <w:r>
        <w:rPr/>
        <w:t>債牄材⼬均晄劏㡈㘥㯃쉥</w:t>
      </w:r>
      <w:r>
        <w:rPr/>
        <w:t>⠳</w:t>
      </w:r>
      <w:r>
        <w:rPr/>
        <w:t>㚡師㑢⭷憻刯䭱♡伭婦뭑嫂䌸悮帰彈洵夹啐♔囂䰴䘬輥灃⛂䩧⨸긲쉄쉸㐺种磂䨰䳂</w:t>
      </w:r>
      <w:r>
        <w:rPr/>
        <w:t>⡭</w:t>
      </w:r>
      <w:r>
        <w:rPr/>
        <w:t>摀呯⹂乸乬碥振뗂狂䒬⬯輹䖮㕩⍖ꍧ轅쉟</w:t>
      </w:r>
      <w:r>
        <w:rPr/>
        <w:t>ꦿ</w:t>
      </w:r>
      <w:r>
        <w:rPr/>
        <w:t>偞嗍倥婹櫂ꍓ汅㬦⾩癪㬬㍘徻ꅣ䥐쉘㌰⑁疻쉴쵏㑃쉗呥䵊⩭싃湉슻㕓㎡</w:t>
      </w:r>
      <w:r>
        <w:rPr/>
        <w:t>ⱘ</w:t>
      </w:r>
      <w:r>
        <w:rPr/>
        <w:t>剸걗㧂땞幸䵬╤㥮녩</w:t>
      </w:r>
      <w:r>
        <w:rPr/>
        <w:t>ꕭ◂꥓</w:t>
      </w:r>
      <w:r>
        <w:rPr/>
        <w:t>䤶奴幇檩㙵쉘땺⥋깾繆汞⨭㡪嘭⨸쉠ꌷ矂</w:t>
      </w:r>
      <w:r>
        <w:rPr/>
        <w:t>꧃</w:t>
      </w:r>
      <w:r>
        <w:rPr/>
        <w:t>牨쉘⭃棂㤽煦ꍺ梡梱뭥砪쉡</w:t>
      </w:r>
      <w:r>
        <w:rPr/>
        <w:t>ꥎ</w:t>
      </w:r>
      <w:r>
        <w:rPr/>
        <w:t>琤畃操䵍䌸숵㌪攱㘴䑵瀲堪洫㵧⽹㝾䣂恀侘獵쉑浆ꎥ슡窡㶻㥲쉥硃偔䭋潇⿂獚㪘</w:t>
      </w:r>
      <w:r>
        <w:rPr/>
        <w:t>⡏</w:t>
      </w:r>
      <w:r>
        <w:rPr/>
        <w:t>꧂</w:t>
      </w:r>
      <w:r>
        <w:rPr/>
        <w:t>㋍歖癴庣幍頤충䅟婪䑾瀲쉌숵숺湅㣂皏啋</w:t>
      </w:r>
      <w:r>
        <w:rPr/>
        <w:t>ⱕ</w:t>
      </w:r>
      <w:r>
        <w:rPr/>
        <w:t>挺㉸숪痂獭⿃䙱쌰桫㔤穠頪䔳䕭瘳㴰䵾㛂컂쉂쉫硴䘦䭡깕깓顈┸컍恗淂ㅕ婒㧂쉞쉧숱犱潘䩮⚩婥盂ꅅ숰</w:t>
      </w:r>
      <w:r>
        <w:rPr/>
        <w:t>ꔨ</w:t>
      </w:r>
      <w:r>
        <w:rPr/>
        <w:t>쉤㭣뼵</w:t>
      </w:r>
      <w:r>
        <w:rPr/>
        <w:t>ꦿ</w:t>
      </w:r>
      <w:r>
        <w:rPr/>
        <w:t>䴻灎ꎬ撘쉙䰨矂幏쵌</w:t>
      </w:r>
      <w:r>
        <w:rPr/>
        <w:t>⢡</w:t>
      </w:r>
      <w:r>
        <w:rPr/>
        <w:t>䉟㒿剴乂㜨䝋瑙ꍔ湶氣穨䭰䑂쉫㑙昲氹佹쉄瞏䊩湵係繍扥輪쉺憱␤㠪乞硰⪻㬣輨乖䉈恇塾乴䨸桤䨭䔵⑀䁳浒剥偞弤颻⛍潰쉤眤䧎牋帻싂㞥䤪撣䡇恠쉱由㩎倶䥗쉎呴昴⩈凂夤珂슥䩇䑗珂轹㡔⽯녌㋃걣煾䩟䅲슏䨰숲䥁斩批ꅶ㜦吪㪘毂ꍂ䱱싂⸰䑾</w:t>
      </w:r>
      <w:r>
        <w:rPr/>
        <w:t>ꦏ</w:t>
      </w:r>
      <w:r>
        <w:rPr/>
        <w:t>乡䉣꥖匭쉳䵊⌨</w:t>
      </w:r>
      <w:r>
        <w:rPr/>
        <w:t>ꗃ</w:t>
      </w:r>
      <w:r>
        <w:rPr/>
        <w:t>⻂䅞슏㵐쎩䬳椬摓圩猭㷂㖣⹦彩㵳쉞檬⥔婇灹䡦⩪掱╃숦㯎㜹쉰䋃㮮ꥡ䙙唣㞏㑌纡䁊㩨㍣⹶㑂漥慪┩ㄪ朲奦</w:t>
      </w:r>
      <w:r>
        <w:rPr/>
        <w:t>⢥</w:t>
      </w:r>
      <w:r>
        <w:rPr/>
        <w:t>汬䒮敇칯칩</w:t>
      </w:r>
      <w:r>
        <w:rPr/>
        <w:t>⡎</w:t>
      </w:r>
      <w:r>
        <w:rPr/>
        <w:t>땏ㄻ椺亵쉂뿂湧丽婺㕇뽯攭쉠帵</w:t>
      </w:r>
      <w:r>
        <w:rPr/>
        <w:t>ꕠ</w:t>
      </w:r>
      <w:r>
        <w:rPr/>
        <w:t>煒쉳ど䕶獔杮之쉬偢쉍㕄䤱畵㍉稭㡂幙땐슥汤瀪夽弻걢⑋⍄截玱低塙厏䶬曂쉘숪轌棂䲱柂</w:t>
      </w:r>
      <w:r>
        <w:rPr/>
        <w:t>ⷂ</w:t>
      </w:r>
      <w:r>
        <w:rPr/>
        <w:t>㚿䱺㝡渵䌯墱参쉂ㄶ믂㈰抮㠬琴瞩쌴걟嫎塩瘊䕅䝂框</w:t>
      </w:r>
      <w:r>
        <w:rPr/>
        <w:t>⡮</w:t>
      </w:r>
      <w:r>
        <w:rPr/>
        <w:t>㵎げ㩔☪伮⽚㕬㭯昲䥞湮⩧쉓佶⼶䒱厬佭쉺䰦呓⴮濂䈳呶쉵顈㜤䤽䍎桃ぁ洽䕊禘㘬敬皿橩㈫쉥깮偮땍䳂쵹⏂⍊曂䎘ꎩ盂乄♅槂帬쉅⫃♂땫吶㏎扥㕆ꍃ㴳㇂뽙慣㕌挦〭䪣愻⽆磂樬掬癚伺⑥䘺幒悻싃椱䅸瀬숰⯂땔琱惂녷쉮┳桐쉮㝶⏂䵂剧卄煵氪슱机䱐啗䠴獖㡬㢩睰쉱牁␭㓂츰㉩猲楋䜶琯쉁㭍쉅⽺䢱㉔兙垣싃슣땱⫂颣瑱氩顉꥙⻂쉃쉮樱琶婨剃圲㴴㣂啱晧輸噕䧎䉂⬴兙쉧湂ㅩ癤</w:t>
      </w:r>
      <w:r>
        <w:rPr/>
        <w:t>Ɒ⪩⩯</w:t>
      </w:r>
      <w:r>
        <w:rPr/>
        <w:t>ꅂ畠</w:t>
      </w:r>
      <w:r>
        <w:rPr/>
        <w:t>ⰲ</w:t>
      </w:r>
      <w:r>
        <w:rPr/>
        <w:t>昹㡮䶩㥸䂣嘫ꄹ殏⼺㔪⪏숽⹺侵뇂㙘</w:t>
      </w:r>
      <w:r>
        <w:rPr/>
        <w:t>⠲</w:t>
      </w:r>
      <w:r>
        <w:rPr/>
        <w:t>ꕁ</w:t>
      </w:r>
      <w:r>
        <w:rPr/>
        <w:t>䕮땣䲵칋䭤礷딬⾬彅쎥쉉걘</w:t>
      </w:r>
      <w:r>
        <w:rPr/>
        <w:t>ⵀ</w:t>
      </w:r>
      <w:r>
        <w:rPr/>
        <w:t>䑾吩쉘쉇</w:t>
      </w:r>
      <w:r>
        <w:rPr/>
        <w:t>ꕖ</w:t>
      </w:r>
      <w:r>
        <w:rPr/>
        <w:t>係䌫䄭놣쉷狂⛂祚䅯</w:t>
      </w:r>
      <w:r>
        <w:rPr/>
        <w:t>ⱈ</w:t>
      </w:r>
      <w:r>
        <w:rPr/>
        <w:t>丽煉楌䅞</w:t>
      </w:r>
      <w:r>
        <w:rPr/>
        <w:t>⡗</w:t>
      </w:r>
      <w:r>
        <w:rPr/>
        <w:t>步截㫍攭弦ꥶ䲱녤쉞싂믂穠僎ꎵ丱柂⨭⩕䵶头䝭䵠㕍㴤㓍⤵⻂㩐奰⍫땁掘䑩墮牓싃朣뾮柂䋂剨嘱⍡슿슩㘫쉯懂歨睵娪</w:t>
      </w:r>
      <w:r>
        <w:rPr/>
        <w:t>Ⳏ</w:t>
      </w:r>
      <w:r>
        <w:rPr/>
        <w:t>㵞熵싍⍌係掣栨┺樮㉺畺뭩㘸煾녁䥓촪䴸纻</w:t>
      </w:r>
      <w:r>
        <w:rPr/>
        <w:t>⠪</w:t>
      </w:r>
      <w:r>
        <w:rPr/>
        <w:t>癠숨捷坱⻂⹵呔栭쉊て⩸싂</w:t>
      </w:r>
      <w:r>
        <w:rPr/>
        <w:t>ꕕ</w:t>
      </w:r>
      <w:r>
        <w:rPr/>
        <w:t>ち牕浾⭩슘彣䵨딫⾡頻䔭⽴歌㎬숻䝙⭮来掘㌤㠲㭐ꄯ㉶浧偐浵촤僂쉠喱媏呙睈䧂扏污伪䨦甪ꅷ⍚ꍟ匲숨䭟唵⭂⻍㶘쉇㉸넳睺</w:t>
      </w:r>
      <w:r>
        <w:rPr/>
        <w:t>⠦</w:t>
      </w:r>
      <w:r>
        <w:rPr/>
        <w:t>塄硒彑♪嘻충婯㠶䀳⼻顄ㅸ愯拂撿䵉㨯쉳䥦⸤숮埂块㓂盂噺싂杌쉪挵淎㋎榩쉸搪睒쉆摴⍘場啧䥮癳䑥쉐厏⽈灷佒娱⩈牣뽴坕典䌵칺ꥰ癇䉾杒쵍䩟轧떻껎湁숲걆싂㉭坵⫃礣娯┶</w:t>
      </w:r>
      <w:r>
        <w:rPr/>
        <w:t>ꥌ⥍</w:t>
      </w:r>
      <w:r>
        <w:rPr/>
        <w:t>뾱畸坫</w:t>
      </w:r>
      <w:r>
        <w:rPr/>
        <w:t>ꦬ</w:t>
      </w:r>
      <w:r>
        <w:rPr/>
        <w:t>〲䋂剄嚩䲡㪱⸫䲩숻⭵机⑁奵걯㩴帴쵋㐰瀺ㄯ䇂轑㌩┫熮쉊挬幩㜹䢮夷슱⺩⑫穷⽰슡┦㡗</w:t>
      </w:r>
      <w:r>
        <w:rPr/>
        <w:t>꧍</w:t>
      </w:r>
      <w:r>
        <w:rPr/>
        <w:t>䭯啑䕀☶乩䡸㙡䥟䱔砦쉾㑘㙱⸩</w:t>
      </w:r>
      <w:r>
        <w:rPr/>
        <w:t>ꤵ</w:t>
      </w:r>
      <w:r>
        <w:rPr/>
        <w:t>䥎뇂妱䗂뇂怮ォ㩭盂쉨輊䡏㝶슱⑁</w:t>
      </w:r>
      <w:r>
        <w:rPr/>
        <w:t>ⷂ</w:t>
      </w:r>
      <w:r>
        <w:rPr/>
        <w:t>癴䘶㤩ぺ</w:t>
      </w:r>
      <w:r>
        <w:rPr/>
        <w:t>⠴</w:t>
      </w:r>
      <w:r>
        <w:rPr/>
        <w:t>ィ癵䍍橖</w:t>
      </w:r>
      <w:r>
        <w:rPr/>
        <w:t>ꕍ</w:t>
      </w:r>
      <w:r>
        <w:rPr/>
        <w:t>䥱㌭걀煶쉡문䟂겱偧╂㵱轑뭅㔪摵䠸偏獊繘⸴⩠焸轳亏䃍</w:t>
      </w:r>
      <w:r>
        <w:rPr/>
        <w:t>ⰴ</w:t>
      </w:r>
      <w:r>
        <w:rPr/>
        <w:t>ず獈灳爺樤䵁녑砯牲㬭딸稭轐佖⼦썈</w:t>
      </w:r>
      <w:r>
        <w:rPr/>
        <w:t>ꔪ</w:t>
      </w:r>
      <w:r>
        <w:rPr/>
        <w:t>쵺瘦灸쉍⫂妻縲숳䲘⵲ꎮ쉙㔫썺矂橢墵깅쌰㩀幕掱⻂䧂</w:t>
      </w:r>
      <w:r>
        <w:rPr/>
        <w:t>ꤴ</w:t>
      </w:r>
      <w:r>
        <w:rPr/>
        <w:t>李㑙轌䬥숦슻獣廂⩡爽䵃榻㒡塴묦亥⑖敆㴯쉎奒扵祐穒淎瑯囂☩䀯숶썍䴺깋堰徻䥱╠礳</w:t>
      </w:r>
      <w:r>
        <w:rPr/>
        <w:t>⢱</w:t>
      </w:r>
      <w:r>
        <w:rPr/>
        <w:t>쉙癥櫂汣夲栦숳爺ㅊ顁㜭捒㨨练燎깩䗎珂䐵䅴ぶ츸⏂싎溱쉣ㅵ숩⭍䩋썎┰煇䉧뽋発쉸⑈敀땳ꥩ眩쉍慅껂⑸折</w:t>
      </w:r>
      <w:r>
        <w:rPr/>
        <w:t>꥓</w:t>
      </w:r>
      <w:r>
        <w:rPr/>
        <w:t>刽匵␣祷瑧灐㙦棂쵌摳⽣獲唴⥆믍串ꍰ玱䎡徘⥐䭗쵒漱櫂睅㒘迂祰㙪숲땕㉢</w:t>
      </w:r>
      <w:r>
        <w:rPr/>
        <w:t>ⱥ</w:t>
      </w:r>
      <w:r>
        <w:rPr/>
        <w:t>慙喥瞣䔴</w:t>
      </w:r>
      <w:r>
        <w:rPr/>
        <w:t>ⷂ</w:t>
      </w:r>
      <w:r>
        <w:rPr/>
        <w:t>习辱塠䷂䲣㛂칊ꥲ</w:t>
      </w:r>
      <w:r>
        <w:rPr/>
        <w:t>ⵂ</w:t>
      </w:r>
      <w:r>
        <w:rPr/>
        <w:t>匦쉯슥㵀㓂忂攳搯䈹湕</w:t>
      </w:r>
      <w:r>
        <w:rPr/>
        <w:t>ꗂ</w:t>
      </w:r>
      <w:r>
        <w:rPr/>
        <w:t>椨吲牏涩妱畧楪唨슩춡爳</w:t>
      </w:r>
      <w:r>
        <w:rPr/>
        <w:t>ꕮ</w:t>
      </w:r>
      <w:r>
        <w:rPr/>
        <w:t>숳䭙㵃枩內妬䰺쵾珎딶⮮㥊⌳숸쉘싂顺瓍숥懃䰫风掱㍆儣⩫뭎묹潟䍆뽑⑆뽟쉾⯂</w:t>
      </w:r>
      <w:r>
        <w:rPr/>
        <w:t>ⶻ</w:t>
      </w:r>
      <w:r>
        <w:rPr/>
        <w:t>㖬⨰壂䝪갯䣂华忂숷㚏稯䈮⥙剅牉砮슻唲䬯礱⬪걗Ⓜ種穑䮮</w:t>
      </w:r>
      <w:r>
        <w:rPr/>
        <w:t>ⷂ</w:t>
      </w:r>
      <w:r>
        <w:rPr/>
        <w:t>숶啐슥〨呥㵴쉫녹</w:t>
      </w:r>
      <w:r>
        <w:rPr/>
        <w:t>ꤤ</w:t>
      </w:r>
      <w:r>
        <w:rPr/>
        <w:t>礵䍮╾栴䁧숵숷숨</w:t>
      </w:r>
      <w:r>
        <w:rPr/>
        <w:t>ⴴ</w:t>
      </w:r>
      <w:r>
        <w:rPr/>
        <w:t>싎䱾呦辬◂쉚慩뽌剂쉧⹞焥癃捞딺곂䅧漪</w:t>
      </w:r>
      <w:r>
        <w:rPr/>
        <w:t>Ⳃ</w:t>
      </w:r>
      <w:r>
        <w:rPr/>
        <w:t>䵩⸵⪿托⭬䬬슻竃췎㫂⚿捬䭠穭㨳ꥺ参盂塦</w:t>
      </w:r>
      <w:r>
        <w:rPr/>
        <w:t>ⱳ</w:t>
      </w:r>
      <w:r>
        <w:rPr/>
        <w:t>欨砪슣窬䉙䍂䦵⩗칺䨷䂿쉘縪硊⹐㝋妡䵺㦣쉾㖬䥍⩌</w:t>
      </w:r>
      <w:r>
        <w:rPr/>
        <w:t>⡷</w:t>
      </w:r>
      <w:r>
        <w:rPr/>
        <w:t>㬺彌⭆潷㌺쉑朣娭㝟䤹奪溏坨反塳䈽瑟乪⩪癆吣ㄸㄮ潓洶䑧姍硺刦睠걮</w:t>
      </w:r>
      <w:r>
        <w:rPr/>
        <w:t>⢮</w:t>
      </w:r>
      <w:r>
        <w:rPr/>
        <w:t>쵁徿䒿ッ뼷⹧쉃㛂䬤쉃䰨⛂塦㙲㟂牏㍉숨䁔쵠</w:t>
      </w:r>
      <w:r>
        <w:rPr/>
        <w:t>ꔵ꧂</w:t>
      </w:r>
      <w:r>
        <w:rPr/>
        <w:t>灁兩嘺浊䯂슮걂敖쉣⽎⌱⽊┦⩎捺汇楃毂祪急单浞眤㍸슿㉬武轊⹘㑆⤩兕嘫嫂湷迂焹䡂䑊〽䙷偅湄橓숶䵀卤偩畊䦏橄⍶剮は砳⿂ㄭ䥹炩婮</w:t>
      </w:r>
      <w:r>
        <w:rPr/>
        <w:t>ꕅ</w:t>
      </w:r>
      <w:r>
        <w:rPr/>
        <w:t>爫슡卶秂吳䠽걫癢䡣⽯乶朊姂卑䋂桾彩㝥䥪伭⽙㩖숴䉩㒡⧂썌⹒睲㘯剕敬⫂颿칲⯂䄮</w:t>
      </w:r>
      <w:r>
        <w:rPr/>
        <w:t>⠽</w:t>
      </w:r>
      <w:r>
        <w:rPr/>
        <w:t>䥧숴甽숤숨⹪싂秂扔슘硸싂䵱婞싂⛍毂숲췎湱祧噸弪쉺兇卤槂㔬쉫婚䮱〱㉀爭㣍䱹</w:t>
      </w:r>
      <w:r>
        <w:rPr/>
        <w:t>ꗎ</w:t>
      </w:r>
      <w:r>
        <w:rPr/>
        <w:t>揂싍⬵働幌⾱䱞嘱挦쉪ッꍸ숻磍㌭㇃칔㴣姃䷂깯촶쉖槂僂䑢转祔⛂㩓</w:t>
      </w:r>
      <w:r>
        <w:rPr/>
        <w:t>ⵐ</w:t>
      </w:r>
      <w:r>
        <w:rPr/>
        <w:t>쵎깅桵偍挴쉪淂ꍋ䥌ꍊ⽚뭂쉐⥌땆썌婳㥎个磂咵⽍⚣僂椣䁵縰歡⍮㍸꧎쉷燂䲬傣㑲剹⑉栻䀳楟砷䅬偞䙁쉀兦惂橳䡦猽愽咘쉕㩓㉒슣ㅶ轪쉅撵婣恑㌹坚ꄨ묲户怸ꆮ瑧珂捰</w:t>
      </w:r>
      <w:r>
        <w:rPr/>
        <w:t>⡬</w:t>
      </w:r>
      <w:r>
        <w:rPr/>
        <w:t>婁牘</w:t>
      </w:r>
      <w:r>
        <w:rPr/>
        <w:t>ꥁ⴦</w:t>
      </w:r>
      <w:r>
        <w:rPr/>
        <w:t>녓㑗긨强㞵弳瘯䗂拂䑦⨰扳䔳㝟留繎⩆殮勂☴㙤쉙</w:t>
      </w:r>
      <w:r>
        <w:rPr/>
        <w:t>ꕨ</w:t>
      </w:r>
      <w:r>
        <w:rPr/>
        <w:t>㵴塃쉆</w:t>
      </w:r>
      <w:r>
        <w:rPr/>
        <w:t>⡫</w:t>
      </w:r>
      <w:r>
        <w:rPr/>
        <w:t>喻稴檬彂㭃婩㙇曍ꅐ</w:t>
      </w:r>
      <w:r>
        <w:rPr/>
        <w:t>ꥑ</w:t>
      </w:r>
      <w:r>
        <w:rPr/>
        <w:t>㎻⪩╒</w:t>
      </w:r>
      <w:r>
        <w:rPr/>
        <w:t>ꗂ</w:t>
      </w:r>
      <w:r>
        <w:rPr/>
        <w:t>轺⼴긬</w:t>
      </w:r>
      <w:r>
        <w:rPr/>
        <w:t>⠨</w:t>
      </w:r>
      <w:r>
        <w:rPr/>
        <w:t>䨲⽩㑋뿂轀佫⩷摶⤯ꌳ堳쉄圸⹷睠㝌쉓牖⻂⹡믂㧂㘹儷椶침呬㍡껂걚</w:t>
      </w:r>
      <w:r>
        <w:rPr/>
        <w:t>ꥄ</w:t>
      </w:r>
      <w:r>
        <w:rPr/>
        <w:t>땃⍬⥸䅗믍㕅塢⍫䥂땔⼵烂偠㩢汬乬숯</w:t>
      </w:r>
      <w:r>
        <w:rPr/>
        <w:t>⢬</w:t>
      </w:r>
      <w:r>
        <w:rPr/>
        <w:t>氭⚩振灱潲</w:t>
      </w:r>
      <w:r>
        <w:rPr/>
        <w:t>ꦻ</w:t>
      </w:r>
      <w:r>
        <w:rPr/>
        <w:t>昵歬ꏍ⭡癳䁖䡧㙠ꥩ⹸璮杊</w:t>
      </w:r>
      <w:r>
        <w:rPr/>
        <w:t>꤬</w:t>
      </w:r>
      <w:r>
        <w:rPr/>
        <w:t>꺬⭯硱㤫ꌲ䥐쉇쉒㊮䭉倻昷瘤瀣毂癍䍚剡泂</w:t>
      </w:r>
      <w:r>
        <w:rPr/>
        <w:t>꥓</w:t>
      </w:r>
      <w:r>
        <w:rPr/>
        <w:t>䕋摕㵬䝈䭂㶵歅橅䥠兩⭈㉫䅍怬ㅦ⎥奨䮩轡⥡歌墻䅏浦㤤땴玻뭙䕋䉯㉘復䈱㜨ㅷ轓晅䱆㐣뭐䑰徱㠷牲깠㐬枘獪䭱⬸朦䙈漲칡묯녦呧숷桓懂䣂燎⛂㨤榩牋棂凂⭫쉆桴浔⍗숷䅚婾瀰</w:t>
      </w:r>
      <w:r>
        <w:rPr/>
        <w:t>ⱹ</w:t>
      </w:r>
      <w:r>
        <w:rPr/>
        <w:t>琽⨭顾쉂♞칤뿂嘵斣⺩故测䕮쉎췎煐⻃吺숨剈捰反匵</w:t>
      </w:r>
      <w:r>
        <w:rPr/>
        <w:t>ⵥ</w:t>
      </w:r>
      <w:r>
        <w:rPr/>
        <w:t>怰숶乑</w:t>
      </w:r>
      <w:r>
        <w:rPr/>
        <w:t>ꦩ</w:t>
      </w:r>
      <w:r>
        <w:rPr/>
        <w:t>氨숷♇⯂䩴컂⻂倸⨪◂숦穖䌺ꇂ䝪矂⽃쉔惎⩮쉒䞿免㴴㙧</w:t>
      </w:r>
      <w:r>
        <w:rPr/>
        <w:t>ꕺ</w:t>
      </w:r>
      <w:r>
        <w:rPr/>
        <w:t>畯⽆㭤䴸㉚娬䷂畋㝞攸䡐쉣㵄㢡敢</w:t>
      </w:r>
      <w:r>
        <w:rPr/>
        <w:t>ꥐ</w:t>
      </w:r>
      <w:r>
        <w:rPr/>
        <w:t>套䡲䅍梣</w:t>
      </w:r>
      <w:r>
        <w:rPr/>
        <w:t>ꕺ</w:t>
      </w:r>
      <w:r>
        <w:rPr/>
        <w:t>亮⩙恁䁄䯂焦㍄䰭㭺䤰슥癟䡖甫</w:t>
      </w:r>
      <w:r>
        <w:rPr/>
        <w:t>ꖬ</w:t>
      </w:r>
      <w:r>
        <w:rPr/>
        <w:t>彐瘰く놩슘迂仃䴩輶祊쉔㏂♩䮘乤囎츹뼤쉒쉇㉷ぢ瑙ꇂ問☪幆㍑剓禿쵸惂她숣⾏㢏奇쉃숊何䇂倫㑯썤梣繈儫</w:t>
      </w:r>
      <w:r>
        <w:rPr/>
        <w:t>ꤪ</w:t>
      </w:r>
      <w:r>
        <w:rPr/>
        <w:t>칞⍷숭嫂䵸䳂獡䑟忍佭⩙䝷⭵呆吷䵠숪䭕슘㉣껎䉵砱顷暩㘯䇂㍕⧂睲⥟㉍䫂珍㉧僂⯂幬唰夣䕧你쏂⼲숭戮牚쵹憣⸱珂呷칷쉩☹⭚슬䨵南╣亥ㅎ慣</w:t>
      </w:r>
      <w:r>
        <w:rPr/>
        <w:t>ꤻ</w:t>
      </w:r>
      <w:r>
        <w:rPr/>
        <w:t>뽕張슥⨪敎吶♪㤯幙䉔츺㠵딷쎩㙋⽮뽁克偷♵珂䁃栥䀬쉵</w:t>
      </w:r>
      <w:r>
        <w:rPr/>
        <w:t>ⰳ</w:t>
      </w:r>
      <w:r>
        <w:rPr/>
        <w:t>㑗걗䩶㘣㑁㝋輪晲潃塮쉏憿淍</w:t>
      </w:r>
      <w:r>
        <w:rPr/>
        <w:t>ꕦ</w:t>
      </w:r>
      <w:r>
        <w:rPr/>
        <w:t>㭔態扸㗂婾⭮卨⸪䑙盂䤱䡍塣瑟䩶嘤슿眭땨싍禬싎싂㑫㈪⵺倨䜥싂琳ꇂ묣椫䈵놵烂╚湃䯃뼩常敎杢婐㘩猪敢䂿땋顺싂㪿ꄫ⫂框</w:t>
      </w:r>
      <w:r>
        <w:rPr/>
        <w:t>⡪</w:t>
      </w:r>
      <w:r>
        <w:rPr/>
        <w:t>咿촱싎䍦橞㑋</w:t>
      </w:r>
      <w:r>
        <w:rPr/>
        <w:t>ⱥ</w:t>
      </w:r>
      <w:r>
        <w:rPr/>
        <w:t>㶥⩑究쉟</w:t>
      </w:r>
      <w:r>
        <w:rPr/>
        <w:t>⡆</w:t>
      </w:r>
      <w:r>
        <w:rPr/>
        <w:t>湥㩪숺</w:t>
      </w:r>
      <w:r>
        <w:rPr/>
        <w:t>⣂</w:t>
      </w:r>
      <w:r>
        <w:rPr/>
        <w:t>숷僃싂碩⨤䱅甹⍘噏㓂瘽⯂쉠㙇䍖燎桗⥞쉏㢵䓂噱</w:t>
      </w:r>
      <w:r>
        <w:rPr/>
        <w:t>⵰ⶵ</w:t>
      </w:r>
      <w:r>
        <w:rPr/>
        <w:t>䛂参瑭䖡旎坤瀩凂⹞瀷垘泂ꅑ牮湴慵䕉冿爨硆匰稶琪꥚䣃牂杒况䶩䭾䕙⬰剁䴲쉷</w:t>
      </w:r>
      <w:r>
        <w:rPr/>
        <w:t>ꥀ</w:t>
      </w:r>
      <w:r>
        <w:rPr/>
        <w:t>婎걍便潞䧍③⑑嘣⾱쉅杊悘睵ㅙ䑊䩠䈸䈤䣂㡵兄䕧常浂충슻䅰䭨㠰칋䙤㝶㟂睤夫⤬</w:t>
      </w:r>
      <w:r>
        <w:rPr/>
        <w:t>ⱑ</w:t>
      </w:r>
      <w:r>
        <w:rPr/>
        <w:t>畦쉈䕋싂溡믂㵙ꄺ轢係窩桀㩀楬぀䙠숴顀</w:t>
      </w:r>
      <w:r>
        <w:rPr/>
        <w:t>ꤰ</w:t>
      </w:r>
      <w:r>
        <w:rPr/>
        <w:t>扩熩伹煶</w:t>
      </w:r>
      <w:r>
        <w:rPr/>
        <w:t>⡀</w:t>
      </w:r>
      <w:r>
        <w:rPr/>
        <w:t>䭌浮</w:t>
      </w:r>
      <w:r>
        <w:rPr/>
        <w:t>ꕭ</w:t>
      </w:r>
      <w:r>
        <w:rPr/>
        <w:t>䫎슥癙쉦ㄽ帶깞싂숷녾潢⎩捧敺拂쉁㕋⩦㙋畸䥪顀杲㬱䡘쉋圮剆娥礷撥⭙䝰⨹슥湺彴㒮⯂徱⫂椲䪱㐯氦⨵䪱䤭⩱녭䵧㪘湘㴭煞䬭</w:t>
      </w:r>
      <w:r>
        <w:rPr/>
        <w:t>⡯</w:t>
      </w:r>
      <w:r>
        <w:rPr/>
        <w:t>睷䡗ꎘ狎撬쉐㡗濂ꅭ呎杤琷䌳儶㉤颵䐱桋彳睥窩䳂偔⨪캻圦䱷䭅枏묫</w:t>
      </w:r>
      <w:r>
        <w:rPr/>
        <w:t>ⰹ</w:t>
      </w:r>
      <w:r>
        <w:rPr/>
        <w:t>㨦㕙御䅍浗祣飂땙慏䁧兇</w:t>
      </w:r>
      <w:r>
        <w:rPr/>
        <w:t>ꥌ</w:t>
      </w:r>
      <w:r>
        <w:rPr/>
        <w:t>悘⒮別冏㕖⽄갹盂ヂ竂沥㩞믂숶幞䁋势촶湠圫놥奯戽摞啀쉘쉘奎㕄쉵た⩮恞ꎬ敗擂</w:t>
      </w:r>
      <w:r>
        <w:rPr/>
        <w:t>ꕹꤹ</w:t>
      </w:r>
      <w:r>
        <w:rPr/>
        <w:t>優</w:t>
      </w:r>
      <w:r>
        <w:rPr/>
        <w:t>ⱌ</w:t>
      </w:r>
      <w:r>
        <w:rPr/>
        <w:t>ꥬ弶䝾䱀쉮</w:t>
      </w:r>
      <w:r>
        <w:rPr/>
        <w:t>⡏⬺ⱗⰫ</w:t>
      </w:r>
      <w:r>
        <w:rPr/>
        <w:t>䩦猣</w:t>
      </w:r>
      <w:r>
        <w:rPr/>
        <w:t>ꥀ</w:t>
      </w:r>
      <w:r>
        <w:rPr/>
        <w:t>쉦睶⨱䡱⮵묷</w:t>
      </w:r>
      <w:r>
        <w:rPr/>
        <w:t>⠽</w:t>
      </w:r>
      <w:r>
        <w:rPr/>
        <w:t>噕㙭⏂垱넪</w:t>
      </w:r>
      <w:r>
        <w:rPr/>
        <w:t>⠱</w:t>
      </w:r>
      <w:r>
        <w:rPr/>
        <w:t>갻쉨뭍㔪⻂䗂⑉忂ねꥬ⩂栤⿂㝀숪</w:t>
      </w:r>
      <w:r>
        <w:rPr/>
        <w:t>ⵀ</w:t>
      </w:r>
      <w:r>
        <w:rPr/>
        <w:t>塳憏㕢掬淂撵⩄灤牔婋堪ꆻ擂嘫㠪氵ꅲ忂丳朽呏䴊兮頯껂䟎楅㨤⨰䤴啈</w:t>
      </w:r>
      <w:r>
        <w:rPr/>
        <w:t>ꦩ</w:t>
      </w:r>
      <w:r>
        <w:rPr/>
        <w:t>飂卭婦䉮㨵넮䝈牮春歓녅㉧伤㤫穃庘⯂矍♑㑋</w:t>
      </w:r>
      <w:r>
        <w:rPr/>
        <w:t>⠽</w:t>
      </w:r>
      <w:r>
        <w:rPr/>
        <w:t>䓂幤뼻梮⨤</w:t>
      </w:r>
      <w:r>
        <w:rPr/>
        <w:t>⠴</w:t>
      </w:r>
      <w:r>
        <w:rPr/>
        <w:t>顚㵣敘乊뗂⌵瑭ぱ桧匶皩㑞佂硞椪硣婪칰⹍䌵䰤쉨浞恾칄沘⹟싂┩쉃す呸</w:t>
      </w:r>
      <w:r>
        <w:rPr/>
        <w:t>Ⱔ</w:t>
      </w:r>
      <w:r>
        <w:rPr/>
        <w:t>佺呐扫쉁千么硗劵䕳떡湱쉤㉕쉱縶噈瘤␺慘⮥⪩㉖䁩㙐슬╊凍숦千♌쉤ꍇ쵑㍰</w:t>
      </w:r>
      <w:r>
        <w:rPr/>
        <w:t>ꤨ</w:t>
      </w:r>
      <w:r>
        <w:rPr/>
        <w:t>䝮쉞뭓秂</w:t>
      </w:r>
      <w:r>
        <w:rPr/>
        <w:t>ⵉ</w:t>
      </w:r>
      <w:r>
        <w:rPr/>
        <w:t>쉆幇䍕䤵쉳⎱漱쉡余唬圭纩</w:t>
      </w:r>
      <w:r>
        <w:rPr/>
        <w:t>ⵐ</w:t>
      </w:r>
      <w:r>
        <w:rPr/>
        <w:t>瀸캩쉸呶⩠疿穷䕵煐䱌㉯⬥츥䠺촵枻剃坍⒥Ⓜ䴸쉬䣂쉶扦倩䩦呩窘淂㍶爳⮿汚슡樤硈숤쉞呩塦溥갤곃숩⑆䋂㌳䵳</w:t>
      </w:r>
      <w:r>
        <w:rPr/>
        <w:t>ꗂ</w:t>
      </w:r>
      <w:r>
        <w:rPr/>
        <w:t>갲츫</w:t>
      </w:r>
      <w:r>
        <w:rPr/>
        <w:t>ꥃ</w:t>
      </w:r>
      <w:r>
        <w:rPr/>
        <w:t>㕞㡥彆癈䁋뼮䥇䝔⍃塱</w:t>
      </w:r>
      <w:r>
        <w:rPr/>
        <w:t>ⵙ</w:t>
      </w:r>
      <w:r>
        <w:rPr/>
        <w:t>坕湫祫</w:t>
      </w:r>
      <w:r>
        <w:rPr/>
        <w:t>⡚</w:t>
      </w:r>
      <w:r>
        <w:rPr/>
        <w:t>ꎬ擂⩍칶딺㥮쌦堥捶䡥⥟쉔썸樲洷</w:t>
      </w:r>
      <w:r>
        <w:rPr/>
        <w:t>⠺</w:t>
      </w:r>
      <w:r>
        <w:rPr/>
        <w:t>㑑쉫䕅輦瞿걩杳㡞쉒쉟숦嘣恡</w:t>
      </w:r>
      <w:r>
        <w:rPr/>
        <w:t>ꕕ</w:t>
      </w:r>
      <w:r>
        <w:rPr/>
        <w:t>嘦⿃湯</w:t>
      </w:r>
      <w:r>
        <w:rPr/>
        <w:t>ⵢ</w:t>
      </w:r>
      <w:r>
        <w:rPr/>
        <w:t>넨噏⩋</w:t>
      </w:r>
      <w:r>
        <w:rPr/>
        <w:t>ꕀ</w:t>
      </w:r>
      <w:r>
        <w:rPr/>
        <w:t>쉺癠炮땞⍡㡷〫䖻쉐㉋睒</w:t>
      </w:r>
      <w:r>
        <w:rPr/>
        <w:t>ꤩ</w:t>
      </w:r>
      <w:r>
        <w:rPr/>
        <w:t>彂㫂⵪䷂丸䁄</w:t>
      </w:r>
      <w:r>
        <w:rPr/>
        <w:t>⡹</w:t>
      </w:r>
      <w:r>
        <w:rPr/>
        <w:t>习쎮慵㕠織㩓灐㑉毃究뗂偂⌫䮩⬸숰㘰硕</w:t>
      </w:r>
      <w:r>
        <w:rPr/>
        <w:t>ⴳ</w:t>
      </w:r>
      <w:r>
        <w:rPr/>
        <w:t>䛂␩쉦䁤瑬䔥䙹</w:t>
      </w:r>
      <w:r>
        <w:rPr/>
        <w:t>꧂</w:t>
      </w:r>
      <w:r>
        <w:rPr/>
        <w:t>繇乏㨩玣</w:t>
      </w:r>
      <w:r>
        <w:rPr/>
        <w:t>ꕟ♁</w:t>
      </w:r>
      <w:r>
        <w:rPr/>
        <w:t>䡣弲쉭䥬欻쵬</w:t>
      </w:r>
      <w:r>
        <w:rPr/>
        <w:t>ꥎ</w:t>
      </w:r>
      <w:r>
        <w:rPr/>
        <w:t>ㅬ塉儦牏睹呦㩐㪻焳㴶䒩⽧槂摢䥤扥쉘㩠瞩䄪꺘쉰뼵딶㩖湠び灬㷂䍅㫂奋倥唵掩㪿穨뭺ㄥ辘ꍴ놱剭꤮떥嚮⍔썸憣朲☪쉠幃⩲榻⥳厮爹⌳㔥묰ㆬ</w:t>
      </w:r>
      <w:r>
        <w:rPr/>
        <w:t>ꔤ</w:t>
      </w:r>
      <w:r>
        <w:rPr/>
        <w:t>뭉䓃噞佌偘ꏃ挳ꍤ⫂湗</w:t>
      </w:r>
      <w:r>
        <w:rPr/>
        <w:t>ꦏ</w:t>
      </w:r>
      <w:r>
        <w:rPr/>
        <w:t>渦曂⽏갨䍃棂懃ㅸ轆癪瘱去碣砲睾㦡飍桫䩨䥑⴪煮䱄⨱䁊晡㈶</w:t>
      </w:r>
      <w:r>
        <w:rPr/>
        <w:t>ꤴ</w:t>
      </w:r>
      <w:r>
        <w:rPr/>
        <w:t>쉾縣㝨썖焵瑇眹┹煥吭㉤慖扈単頻슮乗參槂ꍀ惂⨹姂颵矂矂頥年猣䎿漳䕶充樨숭攺拃⭋ꌱ䲮束哂儰幣村㊥</w:t>
      </w:r>
      <w:r>
        <w:rPr/>
        <w:t>ꔶ</w:t>
      </w:r>
      <w:r>
        <w:rPr/>
        <w:t>绎塹帺䳂쉍塷⹴婂硗⹢⤨幙嘷磂䨪⚥侥歫⹴䐲昵䇂</w:t>
      </w:r>
      <w:r>
        <w:rPr/>
        <w:t>Ɫ</w:t>
      </w:r>
      <w:r>
        <w:rPr/>
        <w:t>ㄲ顕⨳뽢⽘㖣⹍灃╍</w:t>
      </w:r>
      <w:r>
        <w:rPr/>
        <w:t>ꦬ</w:t>
      </w:r>
      <w:r>
        <w:rPr/>
        <w:t>噳ꇎ긥䪩⵱轎㔤䖻淂쉅慭䚏摆䥩浕嘨彎</w:t>
      </w:r>
      <w:r>
        <w:rPr/>
        <w:t>ꦻ</w:t>
      </w:r>
      <w:r>
        <w:rPr/>
        <w:t>潆⩯䵈䐻浇⭂ㅡ梮◂䔭䦮吷抵⭦䩲稩쉃午溩湂恉杮␰㬊搤ꄸ㠲㡌佱戱浶䥧걇剀</w:t>
      </w:r>
      <w:r>
        <w:rPr/>
        <w:t>ꥇ⪩</w:t>
      </w:r>
      <w:r>
        <w:rPr/>
        <w:t>㭷戺</w:t>
      </w:r>
      <w:r>
        <w:rPr/>
        <w:t>⣂</w:t>
      </w:r>
      <w:r>
        <w:rPr/>
        <w:t>琵䂩庱揂债ꎡ牦䒻渳䫂窡櫂䪘頻㜻橈捁䥟皥⮮暘╳噑浊捡㙣츹쉸䭇㉌潢㯂儰㑢䣂傡쉘쉬㷎奫㉊偾䉔⴪迂</w:t>
      </w:r>
      <w:r>
        <w:rPr/>
        <w:t>ꥊ⬴</w:t>
      </w:r>
      <w:r>
        <w:rPr/>
        <w:t>年䉋湁㬤坷匱疮祠⬲繭쵆묪晥슣쉁쉚ꍩ䡡䌪䬫幀渫⩄믂䬽畡畗癷㠪琣䒬䞥</w:t>
      </w:r>
      <w:r>
        <w:rPr/>
        <w:t>ꖏ</w:t>
      </w:r>
      <w:r>
        <w:rPr/>
        <w:t>书⵫충睭瑊싎䥆楴䕘䱓䩗塚</w:t>
      </w:r>
      <w:r>
        <w:rPr/>
        <w:t>⡁</w:t>
      </w:r>
      <w:r>
        <w:rPr/>
        <w:t>瑈弣欻거湆甪䑅と奪瞥</w:t>
      </w:r>
      <w:r>
        <w:rPr/>
        <w:t>ꔪ</w:t>
      </w:r>
      <w:r>
        <w:rPr/>
        <w:t>千㥴ꅁ瓂ꍯ⪡㛂瀨䈵祓⛂⬱䵃컃</w:t>
      </w:r>
      <w:r>
        <w:rPr/>
        <w:t>ꕩ</w:t>
      </w:r>
      <w:r>
        <w:rPr/>
        <w:t>쉊太偏穑枮꥾扷潵癸㜦慎숣⪩⴩繠칄態㘫吰纥橞幘佋㝗仂▘ꌹ㥾樸슬係才䭩뽨㍣䊣</w:t>
      </w:r>
      <w:r>
        <w:rPr/>
        <w:t>ꗃ</w:t>
      </w:r>
      <w:r>
        <w:rPr/>
        <w:t>硖繍潷칎猴爵숲旂㖥쉾䜨⭤⒱䲏⥡潤彐ꄲ</w:t>
      </w:r>
      <w:r>
        <w:rPr/>
        <w:t>ⵗ</w:t>
      </w:r>
      <w:r>
        <w:rPr/>
        <w:t>쉉啅싂숶㔸</w:t>
      </w:r>
      <w:r>
        <w:rPr/>
        <w:t>ⵍ</w:t>
      </w:r>
      <w:r>
        <w:rPr/>
        <w:t>暩䉆䋎⩍</w:t>
      </w:r>
      <w:r>
        <w:rPr/>
        <w:t>ꤺ</w:t>
      </w:r>
      <w:r>
        <w:rPr/>
        <w:t>縸⥲촯䙐뭕䭟뇃ꍏ⧂䠪玩ꅺ⪮촣濂㵑䳂ㅤ婁쉧䟂㝤</w:t>
      </w:r>
      <w:r>
        <w:rPr/>
        <w:t>⡮</w:t>
      </w:r>
      <w:r>
        <w:rPr/>
        <w:t>㵇嘮뭱쉯⫂収本渳</w:t>
      </w:r>
      <w:r>
        <w:rPr/>
        <w:t>꥓</w:t>
      </w:r>
      <w:r>
        <w:rPr/>
        <w:t>瘭婀繟녆⥕싂슘剧쉊癢㧂浗깲⑏㢵绂票恣㫂ꅾ쉾걠쉐ꍓ㵯㤹칥숫♔榮쉁㛂摧欩弳㤹奘灺浱㘭쌮䬶</w:t>
      </w:r>
      <w:r>
        <w:rPr/>
        <w:t>⠵</w:t>
      </w:r>
      <w:r>
        <w:rPr/>
        <w:t>湔穫⩭温⪿ㆩ啑</w:t>
      </w:r>
      <w:r>
        <w:rPr/>
        <w:t>ꕰ</w:t>
      </w:r>
      <w:r>
        <w:rPr/>
        <w:t>㪿䡪喻䁏쉦拂⦏</w:t>
      </w:r>
      <w:r>
        <w:rPr/>
        <w:t>⡪</w:t>
      </w:r>
      <w:r>
        <w:rPr/>
        <w:t>ㅑ轺</w:t>
      </w:r>
      <w:r>
        <w:rPr/>
        <w:t>ⴣ</w:t>
      </w:r>
      <w:r>
        <w:rPr/>
        <w:t>灩㢏儰㈹㡈㢻숻⹚쌩估㎬潊ㅴ</w:t>
      </w:r>
      <w:r>
        <w:rPr/>
        <w:t>ꗂ</w:t>
      </w:r>
      <w:r>
        <w:rPr/>
        <w:t>庘輥撏沮⌱樺⥞㗂碘숱⩭칎䡺辮汦</w:t>
      </w:r>
      <w:r>
        <w:rPr/>
        <w:t>ꔺ</w:t>
      </w:r>
      <w:r>
        <w:rPr/>
        <w:t>슩䬱䕨␳昮渫㜦䰹䥑䙪啁䖣䁒ꇂ彋걠䀣挻浵獖슮츪</w:t>
      </w:r>
      <w:r>
        <w:rPr/>
        <w:t>ꕱ</w:t>
      </w:r>
      <w:r>
        <w:rPr/>
        <w:t>歇常擂纬⪵㵆싂恮</w:t>
      </w:r>
      <w:r>
        <w:rPr/>
        <w:t>ⱎ</w:t>
      </w:r>
      <w:r>
        <w:rPr/>
        <w:t>甩兔㴩쉩晭婲慂ꅙ彄焽㜹楤祄꺬슿剎녗祍轣畫䩍㶩㑷怣嫂䵳捸싂긥쉙䰴쉬쉖⪵곂两转嘣伳憡炡㥫毎帥盂㷂縯䩺顓쉶⍺塲슡⼩昦繈䀤곂䴮水싂쏂㕣䍄妮兾⯂䪬㝎뭖䩳敁睗슬浀㭣⿂滂眹㤦眺睘싍漫硏囂稪</w:t>
      </w:r>
      <w:r>
        <w:rPr/>
        <w:t>ⵤ</w:t>
      </w:r>
      <w:r>
        <w:rPr/>
        <w:t>捂恒䄻䰩ꄨ轲愶痂扑꥔樬</w:t>
      </w:r>
      <w:r>
        <w:rPr/>
        <w:t>ⵇ</w:t>
      </w:r>
      <w:r>
        <w:rPr/>
        <w:t>쉞湓㥦슩洩㫂䭣딮깁敏⩳癷柃係杗䑄㟂쉠项쉎䀲ヂ瘦慑渲椲썩숥搤疮炿坸搤쉩此</w:t>
      </w:r>
      <w:r>
        <w:rPr/>
        <w:t>ꕆⷂ</w:t>
      </w:r>
      <w:r>
        <w:rPr/>
        <w:t>収橎睠煩숫䎩䥤潰╈㩓㑘䡢坚恁䝉摸䕑甊䪩땍䥱⮮捵徿뼲ꌩ䉏</w:t>
      </w:r>
      <w:r>
        <w:rPr/>
        <w:t>ꕀ</w:t>
      </w:r>
      <w:r>
        <w:rPr/>
        <w:t>⿍ㅅ顂춥⻍塋槂祤녠摥漣槎⭴뽁䵭딭奩㭕塔거쉹㩦牸㠷䱮潺嫂䉯슘묯ꍙ塪ꍐ暣⍁䘣</w:t>
      </w:r>
      <w:r>
        <w:rPr/>
        <w:t>ꥊ</w:t>
      </w:r>
      <w:r>
        <w:rPr/>
        <w:t>檏⨺슡ꍞ걫싂㉐㐷␲⩇꥗㍙㬸徏딨⩓싂ꍘ傻儴뭋぀</w:t>
      </w:r>
      <w:r>
        <w:rPr/>
        <w:t>ꕌ꧂</w:t>
      </w:r>
      <w:r>
        <w:rPr/>
        <w:t>碿㎬</w:t>
      </w:r>
      <w:r>
        <w:rPr/>
        <w:t>⡾</w:t>
      </w:r>
      <w:r>
        <w:rPr/>
        <w:t>硐㙂싍═쉉琬㍂</w:t>
      </w:r>
      <w:r>
        <w:rPr/>
        <w:t>⡌</w:t>
      </w:r>
      <w:r>
        <w:rPr/>
        <w:t>佹幥塕穕썯機帪䪩凂敚顊쉃㡶唩싃☹㥡瀽轴儵⫂䡪椳ㆡ䵮쉶磂练塹쉪䅪숻䀹噡悏拂愪츹㨰㵠♡㛂ꎬ䑒쉌剹㟂扁礴㝺䘬땟奬㩇䉘㛍倰⭣儨쉍堪⤱䋂㑳䥾⽭戫㓍녍潊汚稹杹剙쉈걣丶忎䉄ㅒ칎싂㉟畒숤ꄩ⪩睃獟橅卫꤮⨲係硑㝏䆵偆싎숷慤痂슩묯ㅑ䗂⌹穁汉쉔싂坷</w:t>
      </w:r>
      <w:r>
        <w:rPr/>
        <w:t>ꖮ</w:t>
      </w:r>
      <w:r>
        <w:rPr/>
        <w:t>㝑偧䝕污畫칈㤨椭卌䵷仍╅瘪恔䬻䄪䨲㟂뿃⤸吲潠㉱뽸䬲㞿싂楖ꌣ䨶砲䓂ㆱꍌ倲轉㴦ㅚ䞥䋂桒슏櫂䐭輺㇂捔㡶㝊䜩싂痂橍⩔ㅫ䱁啡彏昣쉃</w:t>
      </w:r>
      <w:r>
        <w:rPr/>
        <w:t>⡳</w:t>
      </w:r>
      <w:r>
        <w:rPr/>
        <w:t>㘻⍖砱⩎㍃轔뇃旂䬪浠숮䠹汚䉓吪眩㍆吨剆癕惂䍞犱⹦䍚睸쉖쉶晚썑涬煞ヂ䂥汯㵞䉧넫凂ꌮ丣禬儻儯䃂杲䜦泂杹盎㫃</w:t>
      </w:r>
      <w:r>
        <w:rPr/>
        <w:t>ⱖ</w:t>
      </w:r>
      <w:r>
        <w:rPr/>
        <w:t>ꥑ</w:t>
      </w:r>
      <w:r>
        <w:rPr/>
        <w:t>䉞頣埂䪵兆繮䁶䡑飂⏂</w:t>
      </w:r>
      <w:r>
        <w:rPr/>
        <w:t>ꤦ</w:t>
      </w:r>
      <w:r>
        <w:rPr/>
        <w:t>䱈⸬䝂䁘ꌶ䄸䉩⥨䝦슿ꍧ奅딻⭘숦⒬奾⽣佟涏攸攰䑾啄슿뾿ꅩ칹橆淂㵖</w:t>
      </w:r>
      <w:r>
        <w:rPr/>
        <w:t>꤭</w:t>
      </w:r>
      <w:r>
        <w:rPr/>
        <w:t>绂杗⹟쉵</w:t>
      </w:r>
      <w:r>
        <w:rPr/>
        <w:t>ⷂ</w:t>
      </w:r>
      <w:r>
        <w:rPr/>
        <w:t>쉤</w:t>
      </w:r>
      <w:r>
        <w:rPr/>
        <w:t>ⱅ</w:t>
      </w:r>
      <w:r>
        <w:rPr/>
        <w:t>䱁煺☹癶숯⽦喩</w:t>
      </w:r>
      <w:r>
        <w:rPr/>
        <w:t>ꤵ</w:t>
      </w:r>
      <w:r>
        <w:rPr/>
        <w:t>쉒쉌噖亥怯汫瑐慩曂汤㵉嫎杺䏃</w:t>
      </w:r>
      <w:r>
        <w:rPr/>
        <w:t>ꥌ</w:t>
      </w:r>
      <w:r>
        <w:rPr/>
        <w:t>潆湑㥲灨╱楊剉祘⹮㥱㷂</w:t>
      </w:r>
      <w:r>
        <w:rPr/>
        <w:t>ⵁ</w:t>
      </w:r>
      <w:r>
        <w:rPr/>
        <w:t>哂妱ㅅ榘䵯⬫칃⵾习刣坕뮏쉲ィꌪ忂긴꥖夤恠▵쉒牚ꥨ畣䈮瑄輻쉨氯묣⴯硹異</w:t>
      </w:r>
      <w:r>
        <w:rPr/>
        <w:t>ⱱ♟</w:t>
      </w:r>
      <w:r>
        <w:rPr/>
        <w:t>㑟䂏䞏㦘瞩숣⩠숩깱䠹썙⬯䡧汙珎</w:t>
      </w:r>
      <w:r>
        <w:rPr/>
        <w:t>ꤶ</w:t>
      </w:r>
      <w:r>
        <w:rPr/>
        <w:t>䩊䱒吰썅</w:t>
      </w:r>
      <w:r>
        <w:rPr/>
        <w:t>ꕭ</w:t>
      </w:r>
      <w:r>
        <w:rPr/>
        <w:t>䡾⪬ꅺ佶䌩横矎噞䊩숷싎痂뭨硲協䰤潓䌪剔⽮녮烂㝬</w:t>
      </w:r>
      <w:r>
        <w:rPr/>
        <w:t>ꥊ䷃</w:t>
      </w:r>
      <w:r>
        <w:rPr/>
        <w:t>株楒榻䱢幊⌨놥䝪佃縶煅㋂奁甸穀扔䅡う痂涩琽牄썂癮夵쉚倹䦿</w:t>
      </w:r>
      <w:r>
        <w:rPr/>
        <w:t>ꦩ</w:t>
      </w:r>
      <w:r>
        <w:rPr/>
        <w:t>숨潲㍣殬獠劏愊䵱쵤礶攽쉣剤䑾末䔣깷쉥䷍惂쉊橾中顋칪싂囍泂쉓뇂湺䡆潧㥹뼪坊ぐ</w:t>
      </w:r>
      <w:r>
        <w:rPr/>
        <w:t>⢘</w:t>
      </w:r>
      <w:r>
        <w:rPr/>
        <w:t>㉾歰樳楧⌮땨㑶ㅲ⚻慲슩晴歄䥒嘬窱㍃儮ꆩ婖싂뭷縲桠敒总睸⬮ꍨ弪㍘惂䭑䭕</w:t>
      </w:r>
      <w:r>
        <w:rPr/>
        <w:t>ꔦ</w:t>
      </w:r>
      <w:r>
        <w:rPr/>
        <w:t>쉎㤫䪱䉞䅃䂣슣놘곂䩀♥㡈</w:t>
      </w:r>
      <w:r>
        <w:rPr/>
        <w:t>ⱊ⩓</w:t>
      </w:r>
      <w:r>
        <w:rPr/>
        <w:t>䓂柃묰⑗⾬숬䵊㞥楲癟㌵氬␰㪣债</w:t>
      </w:r>
      <w:r>
        <w:rPr/>
        <w:t>⡉</w:t>
      </w:r>
      <w:r>
        <w:rPr/>
        <w:t>뽐㴲柂煎廃ㅯ歅奚乥쵇</w:t>
      </w:r>
      <w:r>
        <w:rPr/>
        <w:t>ꕲ</w:t>
      </w:r>
      <w:r>
        <w:rPr/>
        <w:t>썠掩숮塧傡汇携㘪䢵</w:t>
      </w:r>
      <w:r>
        <w:rPr/>
        <w:t>ꔱꔴⷂ</w:t>
      </w:r>
      <w:r>
        <w:rPr/>
        <w:t>쵀⿂潏ꍭ쉦䅊␲䝨根庩ꍟ⻂湐杞歉칬瑏뮱㈴䩤슩숹쉋坮쉐</w:t>
      </w:r>
      <w:r>
        <w:rPr/>
        <w:t>⡤</w:t>
      </w:r>
      <w:r>
        <w:rPr/>
        <w:t>硔㕘漥桔搥䘩ケ䠬쉱椹숬걾䅅畍儯头恴칠㥘壂㔽</w:t>
      </w:r>
      <w:r>
        <w:rPr/>
        <w:t>ꗂ</w:t>
      </w:r>
      <w:r>
        <w:rPr/>
        <w:t>ㅭ疱〱圲쉡碮䝄䙕夶輪獡ꅴ焬烎搵숴卶싂奨幘䕠㕊䉔⦮숪瀫㍁潸繡彲桴咣</w:t>
      </w:r>
      <w:r>
        <w:rPr/>
        <w:t>ⱋ</w:t>
      </w:r>
      <w:r>
        <w:rPr/>
        <w:t>ꕏ</w:t>
      </w:r>
      <w:r>
        <w:rPr/>
        <w:t>浲䙒⯂恔偣歟</w:t>
      </w:r>
      <w:r>
        <w:rPr/>
        <w:t>⣂</w:t>
      </w:r>
      <w:r>
        <w:rPr/>
        <w:t>抡썃䩔䘷䤯ꥮ㶣썐쎿㡤ぉ旍▵愻쉣쉴昫兀묥歔畎쉂㕒慄婄싂䘴䗂汣⪡猬ꥮ䜭烂橥⫂ㅈ㩙숶⽙烂儻砥㏂獶皡摖恀쉞</w:t>
      </w:r>
      <w:r>
        <w:rPr/>
        <w:t>ⱓ</w:t>
      </w:r>
      <w:r>
        <w:rPr/>
        <w:t>盃儨欪呧倱ꇍ慭䅆堵坶䐪檏䁃呰祸䍄剑⥑典哂䁤㵐ꄥ걥䭆橡㪘䟂颣쉞稱㮩숬숷쉢畕穕灵浺欩㈽㥰䵋繴⩁㉳⸦療弨숤넱浐異玬䬤㭆繤愺癦䕓㝁㉟⫂弫旂㯂奈䪿畤䙩湭䆏礩㙧⍮</w:t>
      </w:r>
      <w:r>
        <w:rPr/>
        <w:t>ⶵ</w:t>
      </w:r>
      <w:r>
        <w:rPr/>
        <w:t>䳂⹤迍⾮䣂幙瑊㩧悬</w:t>
      </w:r>
      <w:r>
        <w:rPr/>
        <w:t>ꤣ</w:t>
      </w:r>
      <w:r>
        <w:rPr/>
        <w:t>숶䄶咘㠶䭮숷䆩㣂⬣辿숰㍹㉩쌯䦬썙漶</w:t>
      </w:r>
      <w:r>
        <w:rPr/>
        <w:t>⡊</w:t>
      </w:r>
      <w:r>
        <w:rPr/>
        <w:t>쉣숮㠣숪놻뼯坭䕙洬彞皬③甪奭딨㕳뼣㥑濃놩숮わ柃</w:t>
      </w:r>
      <w:r>
        <w:rPr/>
        <w:t>Ⱙ</w:t>
      </w:r>
      <w:r>
        <w:rPr/>
        <w:t>깅</w:t>
      </w:r>
      <w:r>
        <w:rPr/>
        <w:t>ⰳ⯂</w:t>
      </w:r>
      <w:r>
        <w:rPr/>
        <w:t>䅧⧂㞩顇걺啕</w:t>
      </w:r>
      <w:r>
        <w:rPr/>
        <w:t>Ɒ</w:t>
      </w:r>
      <w:r>
        <w:rPr/>
        <w:t>浭꤮柍ꅥ牚睱乨ㅃ⭆渷䵠쉡㝦쉚♰ꥥ伽恘㑱浖꺮쉠掘</w:t>
      </w:r>
      <w:r>
        <w:rPr/>
        <w:t>ⱚ</w:t>
      </w:r>
      <w:r>
        <w:rPr/>
        <w:t>䍀顭癥䙔椳쉲傥恚半榥⥴㊿쉋㐥轋剱긮䋎氤愫珂㤲믎歍䥑㕬㴪啌쉵拂</w:t>
      </w:r>
      <w:r>
        <w:rPr/>
        <w:t>ⶩ</w:t>
      </w:r>
      <w:r>
        <w:rPr/>
        <w:t>쉪숬싂傘序䡌뗂浟쉬</w:t>
      </w:r>
      <w:r>
        <w:rPr/>
        <w:t>ꦵ꧂</w:t>
      </w:r>
      <w:r>
        <w:rPr/>
        <w:t>株婘橌砫呵싃쉥䴤汪숯䥘䝾橑䭣싃㯂땺䳂⑬썹奋啾⾏쉒쌻␭天兠䊣祊楑⌳秂献㡈慉渫╙畢</w:t>
      </w:r>
      <w:r>
        <w:rPr/>
        <w:t>ꕑ</w:t>
      </w:r>
      <w:r>
        <w:rPr/>
        <w:t>牎し䝍物湠碵④⵴땔儊壂捰䘯㇂愫쉁쉆帯㋃欨捦⿂㭚⩹䖩婵쉹㗃煲슻⴪炣戣믂ㅎ껂輻㜨廍⑳㥇樰顲㝘썔쉇车㴰</w:t>
      </w:r>
      <w:r>
        <w:rPr/>
        <w:t>ꦱ</w:t>
      </w:r>
      <w:r>
        <w:rPr/>
        <w:t>佸扌㑪싂䨲⨰䈴</w:t>
      </w:r>
      <w:r>
        <w:rPr/>
        <w:t>⠱</w:t>
      </w:r>
      <w:r>
        <w:rPr/>
        <w:t>쉗㍚⴮┪帴祯杩捣㵡䥖쉾汴楫窩</w:t>
      </w:r>
      <w:r>
        <w:rPr/>
        <w:t>ꥆ</w:t>
      </w:r>
      <w:r>
        <w:rPr/>
        <w:t>呍堥⩾䑬卯⸸㔪搱䝂偆</w:t>
      </w:r>
      <w:r>
        <w:rPr/>
        <w:t>꤯</w:t>
      </w:r>
      <w:r>
        <w:rPr/>
        <w:t>췂え□䭓畡숷本䃂⹚㡰潎㭐噤睁䐽</w:t>
      </w:r>
      <w:r>
        <w:rPr/>
        <w:t>ꕘ</w:t>
      </w:r>
      <w:r>
        <w:rPr/>
        <w:t>䙗眦䡔劻</w:t>
      </w:r>
      <w:r>
        <w:rPr/>
        <w:t>⢏</w:t>
      </w:r>
      <w:r>
        <w:rPr/>
        <w:t>瘩뾏쉘땾䵌牷幠彵卟弫䙹숷塁ㆿ繠扭㙇㥪帱乆彌䣂쏂䉢纩⍓㜴硅檡㩅䭮頮⹟⹎堶摡䰮껂䕠⤴奦炵来쉏攦氣枱㙞㉯⹊幄昵礮</w:t>
      </w:r>
      <w:r>
        <w:rPr/>
        <w:t>꤭</w:t>
      </w:r>
      <w:r>
        <w:rPr/>
        <w:t>㵫禬悻䍁䵐▱⪿ꄪ쉭幀奌樶䕲⭞痂⺬땫塆숺穉껂</w:t>
      </w:r>
      <w:r>
        <w:rPr/>
        <w:t>ⷂ</w:t>
      </w:r>
      <w:r>
        <w:rPr/>
        <w:t>䎻㑊㙸㨷扁彁䰪敦뿂㍠慬䑚㥸丵䭚믍渣呏摨쉒呙䨪画嗂㭂⩳濍䵷伫泂砱硓瑯㭴⥁剂쉾縤瑄䱃汔⛂䘥싂⭉庵颱憻⑾</w:t>
      </w:r>
      <w:r>
        <w:rPr/>
        <w:t>ⱑ</w:t>
      </w:r>
      <w:r>
        <w:rPr/>
        <w:t>温</w:t>
      </w:r>
      <w:r>
        <w:rPr/>
        <w:t>ⱥ</w:t>
      </w:r>
      <w:r>
        <w:rPr/>
        <w:t>勂轚彥栤兡⸣</w:t>
      </w:r>
      <w:r>
        <w:rPr/>
        <w:t>Ⱡ</w:t>
      </w:r>
      <w:r>
        <w:rPr/>
        <w:t>匲䣂䜥㍱䃂㨫怮㩸㔥潄畇</w:t>
      </w:r>
      <w:r>
        <w:rPr/>
        <w:t>ꕣꦩ</w:t>
      </w:r>
      <w:r>
        <w:rPr/>
        <w:t>녱⭄づ⍣숵쉎</w:t>
      </w:r>
      <w:r>
        <w:rPr/>
        <w:t>⡵</w:t>
      </w:r>
      <w:r>
        <w:rPr/>
        <w:t>䡉䡱䥘노䜨頤츱年嘰⑵奈䤭乔洮㘶烂漦卤杆</w:t>
      </w:r>
      <w:r>
        <w:rPr/>
        <w:t>ꗃ</w:t>
      </w:r>
      <w:r>
        <w:rPr/>
        <w:t>䔲쉭喿⾬丱䴤ꥳ怪䉡ꄪ슡桶㝹慤噰倩姂⤬쉈狂暬䩋䀴넴昬䕱䍐县</w:t>
      </w:r>
      <w:r>
        <w:rPr/>
        <w:t>ⴶ</w:t>
      </w:r>
      <w:r>
        <w:rPr/>
        <w:t>㥐䵐䯂䃂☱潧썲睟煴捔䔭捤</w:t>
      </w:r>
      <w:r>
        <w:rPr/>
        <w:t>ꦿꥒ</w:t>
      </w:r>
      <w:r>
        <w:rPr/>
        <w:t>䊮㵠䋂ꌣ睍婤彞⍱墿칄榬쉒洫线㕸쉪⽁⸶ꆡ⤶싂迂繞슬愣㙡㥗䞥憮〳䉳⥤剫秂쉃䌹쉬卷⼺䄱䁭棂摌㥗佯帻㑭伦婦偗쉄睔哃숳</w:t>
      </w:r>
      <w:r>
        <w:rPr/>
        <w:t>ꤸ</w:t>
      </w:r>
      <w:r>
        <w:rPr/>
        <w:t>쏃싂걃䟎쵔爦坒砵㡪截㥯㴣勎奎歌䩀灁</w:t>
      </w:r>
      <w:r>
        <w:rPr/>
        <w:t>ⷂ⵱</w:t>
      </w:r>
      <w:r>
        <w:rPr/>
        <w:t>潈悥䒬캻㓂故硷湃슮㝍乌⩩</w:t>
      </w:r>
      <w:r>
        <w:rPr/>
        <w:t>ꔺ</w:t>
      </w:r>
      <w:r>
        <w:rPr/>
        <w:t>癶㐯뗂䭶䩕㦣具啧呍⪘䊮㨻妿彎䁑礨䀻츯⑰恓묮橔哃쉚㮩擂奏轍䷎倳㔨䈱剦묦싂潣쉴䐹싂䛂믂瑉杈⍃䁓ㅒ㗍㘽슬䉅䱀</w:t>
      </w:r>
      <w:r>
        <w:rPr/>
        <w:t>ⱶ</w:t>
      </w:r>
      <w:r>
        <w:rPr/>
        <w:t>弤輩兑쉅熥걸優㕎幄⹅⤯栤䩷ꅠ묻䑋㣂珂挻剨縯㮬땷輷晚眳⩲涩ꏎ䕶祈┬숤坯㨪歮吴祙戹稺秂䫂</w:t>
      </w:r>
      <w:r>
        <w:rPr/>
        <w:t>ⵓ</w:t>
      </w:r>
      <w:r>
        <w:rPr/>
        <w:t>捶═땳㵌╊쉘</w:t>
      </w:r>
      <w:r>
        <w:rPr/>
        <w:t>ⱱ</w:t>
      </w:r>
      <w:r>
        <w:rPr/>
        <w:t>狍浇額㩂쉬滂卪㧎</w:t>
      </w:r>
      <w:r>
        <w:rPr/>
        <w:t>ꥂ</w:t>
      </w:r>
      <w:r>
        <w:rPr/>
        <w:t>浵怊쉟♦䟂桖縭瘩䃍</w:t>
      </w:r>
      <w:r>
        <w:rPr/>
        <w:t>ⵅ</w:t>
      </w:r>
      <w:r>
        <w:rPr/>
        <w:t>朣䝳顸㦱杯灷䭚</w:t>
      </w:r>
      <w:r>
        <w:rPr/>
        <w:t>ⱟ</w:t>
      </w:r>
      <w:r>
        <w:rPr/>
        <w:t>칍㍄㑨稦暬潅㭦땗䨲썌숭恮껂扨㣃</w:t>
      </w:r>
      <w:r>
        <w:rPr/>
        <w:t>⢻</w:t>
      </w:r>
      <w:r>
        <w:rPr/>
        <w:t>쉴䖱狍泍抣飂秂길뭢瑑싂㷎剦兓㠦剩슬⹔烂⥆쉄掻氨䎩⑎숨攣暵唴㓂⺱弦⤲刦䘫噟曂淂</w:t>
      </w:r>
      <w:r>
        <w:rPr/>
        <w:t>ꗂ</w:t>
      </w:r>
      <w:r>
        <w:rPr/>
        <w:t>摳䈲祠쌣牪㉟卋╘</w:t>
      </w:r>
      <w:r>
        <w:rPr/>
        <w:t>ꤨ</w:t>
      </w:r>
      <w:r>
        <w:rPr/>
        <w:t>䁂㌹㓂渮뽆⺮飂婬漰楰権俍䭭䐪㉞꤮䘸煒숵灺䁫쉟䈣㩮䲿⩣녯넫䡦㟍敌⬥伤瑲䬻颱ず䨦㝊伨煡癲漶䩣瀨ꌱ抩瓂柂갩幣㙚偪愵</w:t>
      </w:r>
      <w:r>
        <w:rPr/>
        <w:t>ꦏ</w:t>
      </w:r>
      <w:r>
        <w:rPr/>
        <w:t>橞䴫쉢㝅潰</w:t>
      </w:r>
      <w:r>
        <w:rPr/>
        <w:t>ꕵ</w:t>
      </w:r>
      <w:r>
        <w:rPr/>
        <w:t>ㅀ숲繶䠫楧囂弮깎滂亮佯纘䄹穑䬩扉湵㥍</w:t>
      </w:r>
      <w:r>
        <w:rPr/>
        <w:t>⡠</w:t>
      </w:r>
      <w:r>
        <w:rPr/>
        <w:t>洭惂歧瓂</w:t>
      </w:r>
      <w:r>
        <w:rPr/>
        <w:t>꤬</w:t>
      </w:r>
      <w:r>
        <w:rPr/>
        <w:t>啡⩑幈㏂䘷걉</w:t>
      </w:r>
      <w:r>
        <w:rPr/>
        <w:t>ꤱ</w:t>
      </w:r>
      <w:r>
        <w:rPr/>
        <w:t>繂堰淃갦牸⵫拂㷃乲吵忎떩䉅婚춵쉲穅玥牢㕂楬晱玩㕗轗⿍圵㦥ꇂ⩓땀绂㭦ㄹ䁹盂</w:t>
      </w:r>
      <w:r>
        <w:rPr/>
        <w:t>ꤽ⬬</w:t>
      </w:r>
      <w:r>
        <w:rPr/>
        <w:t>ォ숰顔爵겵⫂䠳⦏䱥㉐㝩㈤䝵숳⮥䭲䨤㭒쉪㉨昪</w:t>
      </w:r>
      <w:r>
        <w:rPr/>
        <w:t>⣂</w:t>
      </w:r>
      <w:r>
        <w:rPr/>
        <w:t>唺彚䧂䋂㵠硸弽慣徱搬灡唱儦瑮樲䵩쉘</w:t>
      </w:r>
      <w:r>
        <w:rPr/>
        <w:t>ⱨ</w:t>
      </w:r>
      <w:r>
        <w:rPr/>
        <w:t>䪬繲넶䴱䕔垱ㅅ田坖瀫쉉䠥㨴</w:t>
      </w:r>
      <w:r>
        <w:rPr/>
        <w:t>⡤</w:t>
      </w:r>
      <w:r>
        <w:rPr/>
        <w:t>㬶⍹쉾때楆숦癱㩱㙁忎숸ꍙㅕ㑵眬숽䁰䡐</w:t>
      </w:r>
      <w:r>
        <w:rPr/>
        <w:t>ꦥ</w:t>
      </w:r>
      <w:r>
        <w:rPr/>
        <w:t>彁䌪獠猤䠦땬⬮桑灾㥢숨싂쵸獔噷柂窩</w:t>
      </w:r>
    </w:p>
    <w:p>
      <w:pPr>
        <w:pStyle w:val="PreformattedText"/>
        <w:bidi w:val="0"/>
        <w:spacing w:before="0" w:after="0"/>
        <w:jc w:val="left"/>
        <w:rPr/>
      </w:pPr>
      <w:r>
        <w:rPr/>
        <w:t>䙋滃ꅭ偉泍㐪㉮쉊㩦♃牗⥸怸츻䃂皻㔯䞏渪堦쉁쉎㡨⨱</w:t>
      </w:r>
      <w:r>
        <w:rPr/>
        <w:t>ꗂ</w:t>
      </w:r>
      <w:r>
        <w:rPr/>
        <w:t>숻浒숥癟瘪쉔숴쉞煂掘☬䵱䔶</w:t>
      </w:r>
      <w:r>
        <w:rPr/>
        <w:t>⡹</w:t>
      </w:r>
      <w:r>
        <w:rPr/>
        <w:t>睵┣吪숸牪嫂侩쉤걑뼥毂妣〱Ⓙ搵䕄땢쉄急䡍칒ꌵ</w:t>
      </w:r>
      <w:r>
        <w:rPr/>
        <w:t>⡾</w:t>
      </w:r>
      <w:r>
        <w:rPr/>
        <w:t>ꍖ⽓䰶쉄⩘奌䄣ꌩ盍㓎焫䩆婂痃漸</w:t>
      </w:r>
      <w:r>
        <w:rPr/>
        <w:t>⡞</w:t>
      </w:r>
      <w:r>
        <w:rPr/>
        <w:t>䘬挻恮⏂㤪㣂츦㍸煉扏뽈戩摰숷樮晁珍晀ꎿ㨣쉷⹌湫抣煵⹴䩳祏쉳ꍨ䚿塑仃⍧乑⩍璵啴곂슣囂쉠積䠺墮䘰꺵医ꄪ⥠浞榵</w:t>
      </w:r>
      <w:r>
        <w:rPr/>
        <w:t>ⷂꤹ</w:t>
      </w:r>
      <w:r>
        <w:rPr/>
        <w:t>㩺䭌╚슥扚</w:t>
      </w:r>
      <w:r>
        <w:rPr/>
        <w:t>⠫</w:t>
      </w:r>
      <w:r>
        <w:rPr/>
        <w:t>ㅠ弹猭숤慈⺏</w:t>
      </w:r>
      <w:r>
        <w:rPr/>
        <w:t>⣍</w:t>
      </w:r>
      <w:r>
        <w:rPr/>
        <w:t>整싂櫂㥹䵀慠䠽䛂뭆⺏</w:t>
      </w:r>
      <w:r>
        <w:rPr/>
        <w:t>ꕾ</w:t>
      </w:r>
      <w:r>
        <w:rPr/>
        <w:t>䕂㌻䙸㵌琰瓂㝂塐䓂䩫産奣꥙䉣勂⤴䗎㪡海嘮曍</w:t>
      </w:r>
      <w:r>
        <w:rPr/>
        <w:t>Ⱜ</w:t>
      </w:r>
      <w:r>
        <w:rPr/>
        <w:t>楇㜮䖿師椪칙땷꧎窿㥮걉塗</w:t>
      </w:r>
      <w:r>
        <w:rPr/>
        <w:t>꤭</w:t>
      </w:r>
      <w:r>
        <w:rPr/>
        <w:t>쉙枩⵲㵪場禵뽵氲ヂ汄睾䢩䋂㎥歏穏㡧ꍤ噟毂氊潏쉳㆘媡亏⸦䆱␴碻숭轩䔰煳坙쉦䡅ꏂ勍颵䍚㝭杫⍥揂䘳兄卥⧂朻欰쉪</w:t>
      </w:r>
      <w:r>
        <w:rPr/>
        <w:t>ꕱ</w:t>
      </w:r>
      <w:r>
        <w:rPr/>
        <w:t>믂䁺꺱㯂曂♴枱彩偭갱⨮婦噠穘桠㭋皻㉇㚩촨䚮䜻撏꥚쎮싂ㅳ呥⭫穖曂겥㡺偰썞쉒捲녃쉣숺㯂</w:t>
      </w:r>
      <w:r>
        <w:rPr/>
        <w:t>ⱄ</w:t>
      </w:r>
      <w:r>
        <w:rPr/>
        <w:t>彬컂獲⦏抩溡澱䅢⨨쉊쉤㥓嘨䃎숮䛍伲瀪轚枏飃垿牮湌┦檬</w:t>
      </w:r>
      <w:r>
        <w:rPr/>
        <w:t>ꦩ</w:t>
      </w:r>
      <w:r>
        <w:rPr/>
        <w:t>猵싂</w:t>
      </w:r>
      <w:r>
        <w:rPr/>
        <w:t>ꕡ</w:t>
      </w:r>
      <w:r>
        <w:rPr/>
        <w:t>㬨轠拂塃⹕땞⽰䩇칖⥡⤥꤮</w:t>
      </w:r>
      <w:r>
        <w:rPr/>
        <w:t>Ɫ⠷</w:t>
      </w:r>
      <w:r>
        <w:rPr/>
        <w:t>却䀴⺱佌渴넵</w:t>
      </w:r>
      <w:r>
        <w:rPr/>
        <w:t>ꥑ</w:t>
      </w:r>
      <w:r>
        <w:rPr/>
        <w:t>㦏玮걀⭱싍㙶♈</w:t>
      </w:r>
      <w:r>
        <w:rPr/>
        <w:t>ꔴ</w:t>
      </w:r>
      <w:r>
        <w:rPr/>
        <w:t>䑱숺母䁷湫ꥱ䝁쉡硚慖㈻氩磂佒⦻磂繉䘯㩹</w:t>
      </w:r>
      <w:r>
        <w:rPr/>
        <w:t>ⶥ</w:t>
      </w:r>
      <w:r>
        <w:rPr/>
        <w:t>⡘</w:t>
      </w:r>
      <w:r>
        <w:rPr/>
        <w:t>慡癩뽍婇炮컍杦輲ㅳ䙡用䭰杣搯♹넲浯渫┴䍄妩⤦弪㍠뿂㙣ォ楍</w:t>
      </w:r>
      <w:r>
        <w:rPr/>
        <w:t>⡕</w:t>
      </w:r>
      <w:r>
        <w:rPr/>
        <w:t>䋂㉁涩䜯㝟轮쉒匹䵓漲呹</w:t>
      </w:r>
      <w:r>
        <w:rPr/>
        <w:t>ⷂ</w:t>
      </w:r>
      <w:r>
        <w:rPr/>
        <w:t>憘꥖礰㉘쉧昸却䅀卪畡⥞촪♧䆘埂繟╗䍮硈⪿㴲治㶱䦏䤺</w:t>
      </w:r>
      <w:r>
        <w:rPr/>
        <w:t>ⵡ</w:t>
      </w:r>
      <w:r>
        <w:rPr/>
        <w:t>㯎⪱싂䘦偠䬬걐䉏네╴暵뭂奞浖♌犏싂</w:t>
      </w:r>
      <w:r>
        <w:rPr/>
        <w:t>ⰲ</w:t>
      </w:r>
      <w:r>
        <w:rPr/>
        <w:t>䡰䆥쉌⨦⑷娣洶⼭磂</w:t>
      </w:r>
      <w:r>
        <w:rPr/>
        <w:t>ⰴ</w:t>
      </w:r>
      <w:r>
        <w:rPr/>
        <w:t>奚㕺垣뽾㝄擂</w:t>
      </w:r>
      <w:r>
        <w:rPr/>
        <w:t>ⱌ</w:t>
      </w:r>
      <w:r>
        <w:rPr/>
        <w:t>䱹段곂渲싂嘲숽圭</w:t>
      </w:r>
      <w:r>
        <w:rPr/>
        <w:t>꧂</w:t>
      </w:r>
      <w:r>
        <w:rPr/>
        <w:t>瑏勂㙶䁅秂佴쉑슡⍟⺱堩䔫幭祁煊䍌노杒숭걮佭⭖</w:t>
      </w:r>
      <w:r>
        <w:rPr/>
        <w:t>ꕈ</w:t>
      </w:r>
      <w:r>
        <w:rPr/>
        <w:t>쉓輨㶣㑹去礦恤쎣䭱ꅡ牖</w:t>
      </w:r>
      <w:r>
        <w:rPr/>
        <w:t>⠽</w:t>
      </w:r>
      <w:r>
        <w:rPr/>
        <w:t>汖祇瑌</w:t>
      </w:r>
      <w:r>
        <w:rPr/>
        <w:t>ꕒꕖ</w:t>
      </w:r>
      <w:r>
        <w:rPr/>
        <w:t>䥸当⨸</w:t>
      </w:r>
      <w:r>
        <w:rPr/>
        <w:t>ⵎ</w:t>
      </w:r>
      <w:r>
        <w:rPr/>
        <w:t>㑳갭祐걺彍⭞</w:t>
      </w:r>
      <w:r>
        <w:rPr/>
        <w:t>ꦻ</w:t>
      </w:r>
      <w:r>
        <w:rPr/>
        <w:t>匪㡔帺廃弫ꅶ瘬䍓瑃奙䇂潖楳䕾㘨庱⩺㡅揂䬭긦两輫싂桺䅘恪剣迂潗☽ぬ</w:t>
      </w:r>
      <w:r>
        <w:rPr/>
        <w:t>⡏</w:t>
      </w:r>
      <w:r>
        <w:rPr/>
        <w:t>䝆⩗估㕯悱故䚡䕃</w:t>
      </w:r>
      <w:r>
        <w:rPr/>
        <w:t>⠱</w:t>
      </w:r>
      <w:r>
        <w:rPr/>
        <w:t>ꔹ</w:t>
      </w:r>
      <w:r>
        <w:rPr/>
        <w:t>뾣欣灓㝠⺿摄䚥㴨哂杉剗曎埍橈떵ꎿ刣畋⵸槂璡⹹䬹</w:t>
      </w:r>
      <w:r>
        <w:rPr/>
        <w:t>ꖩ</w:t>
      </w:r>
      <w:r>
        <w:rPr/>
        <w:t>刽療⹢瑤㠽捉⵷䱃싂獮堲쉀⌳凎穌佔湇⍈獪坖싂晃쉅湉畡⯂</w:t>
      </w:r>
      <w:r>
        <w:rPr/>
        <w:t>ꔽ</w:t>
      </w:r>
      <w:r>
        <w:rPr/>
        <w:t>摾㔲圽楞쌰唪㍬쉕碱坍恲穴㠦ꅀ㭂⧂䥫礥㠪㷂㭷参䁇灏쵶⽑瑆딳쎵</w:t>
      </w:r>
      <w:r>
        <w:rPr/>
        <w:t>ⱴ</w:t>
      </w:r>
      <w:r>
        <w:rPr/>
        <w:t>敟癆츲顕獵焭儳匸汢携础뭫䱞厮䥟䚡呾彲珂䃂傏슿欨䱀㒱쉯슡뗍깓쉌</w:t>
      </w:r>
      <w:r>
        <w:rPr/>
        <w:t>⡕</w:t>
      </w:r>
      <w:r>
        <w:rPr/>
        <w:t>숣䞩乌</w:t>
      </w:r>
      <w:r>
        <w:rPr/>
        <w:t>꤬</w:t>
      </w:r>
      <w:r>
        <w:rPr/>
        <w:t>㩈쎻䄶礦㍾び婤춥슻淎挪穞祥뭰Ⓜ圭쉃⾮䳎㝳稣걱쉨쵘瑯渳䱃牎䝔䡾丬硰烂䩭幬債⨊晱燂䂵顉⩃彷䎡沬瘽䦥穫䕙敃뭹㘨恂䵍否珎⾬卣恅⥵㑣칐♷扨湓杮⩨智倶搰쉾婧乐䤳厩倴啘㩙▏쉨⥭뭅뮻歏쉒⩧䵦株願杓䳂唫㶵䌷䙄慑煵깕썋氫䀭칥⹐轤⿂䥍</w:t>
      </w:r>
      <w:r>
        <w:rPr/>
        <w:t>ⶩ</w:t>
      </w:r>
      <w:r>
        <w:rPr/>
        <w:t>擂漨䉊冩亏숥㚣傻숶䳍佄싂갱뭎䀷坪棂</w:t>
      </w:r>
      <w:r>
        <w:rPr/>
        <w:t>ꤩ</w:t>
      </w:r>
      <w:r>
        <w:rPr/>
        <w:t>쉡䭗硌</w:t>
      </w:r>
      <w:r>
        <w:rPr/>
        <w:t>⣂⠱</w:t>
      </w:r>
      <w:r>
        <w:rPr/>
        <w:t>䞥繂쉌㡏沱心䌪繴幥␲칀⥐獃쌭煰쉀㨤겣䩐妥佦쉧址⨫㤳场ꇂ然</w:t>
      </w:r>
      <w:r>
        <w:rPr/>
        <w:t>ⷂ</w:t>
      </w:r>
      <w:r>
        <w:rPr/>
        <w:t>縣䝐歴⌬坓</w:t>
      </w:r>
      <w:r>
        <w:rPr/>
        <w:t>⠯♋</w:t>
      </w:r>
      <w:r>
        <w:rPr/>
        <w:t>䑱偀㗂楅⩃썷</w:t>
      </w:r>
      <w:r>
        <w:rPr/>
        <w:t>⡙</w:t>
      </w:r>
      <w:r>
        <w:rPr/>
        <w:t>塗㠪썺楀슬澻촷朣♟瑞䕏ㅘ딫䗍</w:t>
      </w:r>
      <w:r>
        <w:rPr/>
        <w:t>ꗂ♑</w:t>
      </w:r>
      <w:r>
        <w:rPr/>
        <w:t>庻䵯⽂㖥啷슻♄堤湈䍊땙䦘墥䵖숻쉚䩭楲临⹣숰䚏兴低㞻㋂䐱乨䕷㙅恄穴っ繕䉏凂䇎㩴姎쉍淂</w:t>
      </w:r>
      <w:r>
        <w:rPr/>
        <w:t>ⱘ</w:t>
      </w:r>
      <w:r>
        <w:rPr/>
        <w:t>乔瘴뭒⥳⍳嚏剃㨰숶숩稨⺿呱㭔呣⪩榿县晉帰疥⑆䁅睹灯䐪䙒攻楞廂</w:t>
      </w:r>
      <w:r>
        <w:rPr/>
        <w:t>⠪</w:t>
      </w:r>
      <w:r>
        <w:rPr/>
        <w:t>슮樹揂晘婹䥟坭쉌ꅺ䢵琯⑹㝹⌶晩쉴歧癮沣⴨䖩洦⑐쉬쉥全硲슱兦䵩溿䙇♖</w:t>
      </w:r>
      <w:r>
        <w:rPr/>
        <w:t>⠫</w:t>
      </w:r>
      <w:r>
        <w:rPr/>
        <w:t>䩂䍒氵</w:t>
      </w:r>
      <w:r>
        <w:rPr/>
        <w:t>Ⳃ</w:t>
      </w:r>
      <w:r>
        <w:rPr/>
        <w:t>䌻쉞칮扡啠瓂춵뽳䵌啃숬ぬ䥮쉏㫂캩⬰ㅭ卋啘㕪䴩磂栯摘椶勂⍺朲</w:t>
      </w:r>
      <w:r>
        <w:rPr/>
        <w:t>ꥀ</w:t>
      </w:r>
      <w:r>
        <w:rPr/>
        <w:t>䭘갷煏⌺撱쉡⌦义䴷恨䝁檬⩟毂剶뗂</w:t>
      </w:r>
      <w:r>
        <w:rPr/>
        <w:t>Ⱖ</w:t>
      </w:r>
      <w:r>
        <w:rPr/>
        <w:t>䢥瑢兞焰䙗撡坵슡䀫䵭⪘ꍂ㜵砵弨</w:t>
      </w:r>
      <w:r>
        <w:rPr/>
        <w:t>Ⳃ</w:t>
      </w:r>
      <w:r>
        <w:rPr/>
        <w:t>䬴╠澮欯ꅧ侵矂㚣䨫漵䕑䉲쉎幣強杴ㄩ䷂꺿ㅍ␺潾㙈䮥⿂喬咩㭥⩗䅃䡳晣숦幔漥獳㐨䭙䡮⩊㖮媥呷乵䥰싂纵⩒쉰乬▩㊬㥄╴椹䱖剩殬ꍀ幡圬㨦쉎摩␤䍩뇂湫ッ仂⮥婉㒘捎숶쌦縺䆿嗍캿灘␺㝮顄䯃飂䵳䡠㨳⾏殩呾勍긳晑⏍䎏單ꍸ䪩Ⓝ愺噺炿瑵</w:t>
      </w:r>
      <w:r>
        <w:rPr/>
        <w:t>ꗂ</w:t>
      </w:r>
      <w:r>
        <w:rPr/>
        <w:t>僂䵙烂</w:t>
      </w:r>
      <w:r>
        <w:rPr/>
        <w:t>ꤤ④</w:t>
      </w:r>
      <w:r>
        <w:rPr/>
        <w:t>卒</w:t>
      </w:r>
      <w:r>
        <w:rPr/>
        <w:t>ꥉ</w:t>
      </w:r>
      <w:r>
        <w:rPr/>
        <w:t>皩⍄瀳啫숺卟㙗䥗숫╁奶祷㗂秂敾</w:t>
      </w:r>
      <w:r>
        <w:rPr/>
        <w:t>ⵎ</w:t>
      </w:r>
      <w:r>
        <w:rPr/>
        <w:t>㴸㔪㵣쉆扑愪싂⩤㙷毂燂挫灲礵奃䩯䝠㥾甩䤨〩夻仂ꥡ␦乊嗂쌳婢辏䥯䥄帰☸숽ぇ礷싂弱枩㑱땚ꆱ惂杨扬촥</w:t>
      </w:r>
      <w:r>
        <w:rPr/>
        <w:t>ⵐꕶ</w:t>
      </w:r>
      <w:r>
        <w:rPr/>
        <w:t>捦塓参ꅪ䘬幸啋甊慁䙈〵걆</w:t>
      </w:r>
      <w:r>
        <w:rPr/>
        <w:t>ⱱ</w:t>
      </w:r>
      <w:r>
        <w:rPr/>
        <w:t>쉨㋂硰㷂祀係뽐䝾䭞깕</w:t>
      </w:r>
      <w:r>
        <w:rPr/>
        <w:t>ꗂ</w:t>
      </w:r>
      <w:r>
        <w:rPr/>
        <w:t>木⧂淂쵌䖿쉐㛍칒⽚暱슡漴恃係淂ꥷꅬぱ䙸싂玣</w:t>
      </w:r>
      <w:r>
        <w:rPr/>
        <w:t>ⲵ</w:t>
      </w:r>
      <w:r>
        <w:rPr/>
        <w:t>係䙃灇䟂硫①⨦뽮숱캥噅</w:t>
      </w:r>
      <w:r>
        <w:rPr/>
        <w:t>ⵊ</w:t>
      </w:r>
      <w:r>
        <w:rPr/>
        <w:t>滂땙猺轞䌦之⥠숩䉇</w:t>
      </w:r>
      <w:r>
        <w:rPr/>
        <w:t>ꕉ</w:t>
      </w:r>
      <w:r>
        <w:rPr/>
        <w:t>丳䰭穠輽婾竂ꏎ噩싂圻䦻樨츫䔱뭞彀㡴卟䎬쉕䙥⼩氯夨橙偖當畑뼬쉋깷晘ꆩ桺</w:t>
      </w:r>
      <w:r>
        <w:rPr/>
        <w:t>ꥈ</w:t>
      </w:r>
      <w:r>
        <w:rPr/>
        <w:t>쉙쉄뿂䭉⹳留묮䍅㋂呄摀其烂슘焳슥畵䪏묹㩈昺䥳彍塰⽹⩏⥮坦焳枣㉊ꎡ쉰䍑䁀⥂㷃匬临歷歕䁓ꍂ땲硟穈깯轮⩓橀</w:t>
      </w:r>
      <w:r>
        <w:rPr/>
        <w:t>ⵍ</w:t>
      </w:r>
      <w:r>
        <w:rPr/>
        <w:t>䑳獹稭沘㚣啃딦じ槂♮䘫呶뼸漰摸晇⽟쉢쉣坏쵺佥兦쉖剧</w:t>
      </w:r>
      <w:r>
        <w:rPr/>
        <w:t>⡳⵴</w:t>
      </w:r>
      <w:r>
        <w:rPr/>
        <w:t>㒥䱦䖮汆悥</w:t>
      </w:r>
      <w:r>
        <w:rPr/>
        <w:t>ꔰ</w:t>
      </w:r>
      <w:r>
        <w:rPr/>
        <w:t>硰䱉䩚쉐㉕畤긺꥚䶡깠眽敩䫂䍥뗂䏂䵒嗂䭚中슬숺걖쌽す輯㔰쌣뿂㐤橀健⧂♈奰捫ꍦ愷쉇彶䥪妣獣媿猷兗⩓쉱啦捂⒮燂久滂</w:t>
      </w:r>
      <w:r>
        <w:rPr/>
        <w:t>⡪</w:t>
      </w:r>
      <w:r>
        <w:rPr/>
        <w:t>쉹敭䵒캏䙒ꍶ佟⭖輥穘皱䨴䥊渺뼱䳂䰽瞩珂惂䭨㉂ꥴ䱘唪뽏숤剢两唪剆㦻坑㙖氮剠㙣攻焭䩮쵡녬䐽싂㡓</w:t>
      </w:r>
      <w:r>
        <w:rPr/>
        <w:t>ꤦ</w:t>
      </w:r>
      <w:r>
        <w:rPr/>
        <w:t>僂쉚爵숤氬䛂挮꥚</w:t>
      </w:r>
      <w:r>
        <w:rPr/>
        <w:t>ꤵ⪡</w:t>
      </w:r>
      <w:r>
        <w:rPr/>
        <w:t>婚갪琮⽫埂怽橾才㩂嗂♂䱂ꍤ啓繫⮿㑱쉂摘ꍙ顴䄪쉃朥㑳栥⨩</w:t>
      </w:r>
      <w:r>
        <w:rPr/>
        <w:t>꧂</w:t>
      </w:r>
      <w:r>
        <w:rPr/>
        <w:t>棂晇竍乌╗祺쌽整歨⿂⩬牄患滎Ⓧㄨ漺쉋痂匷䵫㚱檡祌쉔㉮숪洫⴮佮쉎⹘瑀ꇂ椰층䝇頸戴䩊쉗⑨䞏浣ㅘ╵</w:t>
      </w:r>
      <w:r>
        <w:rPr/>
        <w:t>ꤶꥆ</w:t>
      </w:r>
      <w:r>
        <w:rPr/>
        <w:t>䕶쉮싂拃璩嚣㔺楁꺥䑬轆䷂싍싂⸷⑃슣䙒祢繃慏兴쏂ꍂ偠做㩟截䁈㥹䝡䬽纬呎</w:t>
      </w:r>
      <w:r>
        <w:rPr/>
        <w:t>⡞</w:t>
      </w:r>
      <w:r>
        <w:rPr/>
        <w:t>哂攸⒡昬報煁奒⍥쉘䉮⩈㣃父⥁Ⓕ⩁ㅐ䈥村欳玥䈴숯䄪皵</w:t>
      </w:r>
      <w:r>
        <w:rPr/>
        <w:t>ⴱ</w:t>
      </w:r>
      <w:r>
        <w:rPr/>
        <w:t>䩶倣眰⤨㡐杠硵☨곂䥊彷绍⽕⤹参㉱䡚䡈㕖汁竃숤洨숯걢汴쌪㖩䪥슥侬슣偐㦣幦䩶焱䚩䢿⽟础㙩䅬䵘</w:t>
      </w:r>
      <w:r>
        <w:rPr/>
        <w:t>ⰽ</w:t>
      </w:r>
      <w:r>
        <w:rPr/>
        <w:t>呍쉦㔵昨⩭圪硦痂䨪䪿</w:t>
      </w:r>
      <w:r>
        <w:rPr/>
        <w:t>ⴶ</w:t>
      </w:r>
      <w:r>
        <w:rPr/>
        <w:t>숳匦꺵䙑㭋獂ꇂ㪘⧃䖻穣䭘坂ꍑ㬹凃⍒ꍥ슻渦碣썸묲꧎⒮</w:t>
      </w:r>
      <w:r>
        <w:rPr/>
        <w:t>ꕃ</w:t>
      </w:r>
      <w:r>
        <w:rPr/>
        <w:t>䭷╮縊거榘さ瑠뾩乕⍆㵠쉞癭㕾佴焳报灴帪湔춬숽桳䱌</w:t>
      </w:r>
      <w:r>
        <w:rPr/>
        <w:t>ꦿⶩ</w:t>
      </w:r>
      <w:r>
        <w:rPr/>
        <w:t>䟂券ꥯ㠦ꅐ慍杸⨻㥙䌶村浙</w:t>
      </w:r>
      <w:r>
        <w:rPr/>
        <w:t>꤭</w:t>
      </w:r>
      <w:r>
        <w:rPr/>
        <w:t>敆獱쉶싃</w:t>
      </w:r>
      <w:r>
        <w:rPr/>
        <w:t>ꖘ☶</w:t>
      </w:r>
      <w:r>
        <w:rPr/>
        <w:t>歨搭婪쉬穳쵷ㅾ獘坨ꇂ㢡䕍깺䙄稦祫䑁奬摃䩗䤮盂숭껂㝍姂숱슩䵑⽯轢꺣⮱㍬則焮䑲祤Ⓜ⪥矂䉒倴渴瀭</w:t>
      </w:r>
      <w:r>
        <w:rPr/>
        <w:t>ⵥ</w:t>
      </w:r>
      <w:r>
        <w:rPr/>
        <w:t>싃潬渣╯숺嘥买捓䥠弲䘯摒湅䱍彘橶꥾旃〱䕣䜳䥔㕃</w:t>
      </w:r>
      <w:r>
        <w:rPr/>
        <w:t>ꥁꕫ</w:t>
      </w:r>
      <w:r>
        <w:rPr/>
        <w:t>灱桦⪱庡ぞ末攦㕺橗㓂䅷㓂♾㕔縰栥㑌⽌</w:t>
      </w:r>
      <w:r>
        <w:rPr/>
        <w:t>꧂</w:t>
      </w:r>
      <w:r>
        <w:rPr/>
        <w:t>숹㩞㣂㬶䤻⩙煓</w:t>
      </w:r>
      <w:r>
        <w:rPr/>
        <w:t>ⴵ</w:t>
      </w:r>
      <w:r>
        <w:rPr/>
        <w:t>㩊⩙轺痂㊣껃쉵㤬異츥䳂牸效へ깯佸⩈婨濃倳硱⯂偰숹極帪摉</w:t>
      </w:r>
      <w:r>
        <w:rPr/>
        <w:t>Ⱛ</w:t>
      </w:r>
      <w:r>
        <w:rPr/>
        <w:t>䀭牸眪摎쉈呩㈯敎瘪⫃扬轣瑄刱</w:t>
      </w:r>
      <w:r>
        <w:rPr/>
        <w:t>ⱹ</w:t>
      </w:r>
      <w:r>
        <w:rPr/>
        <w:t>슥歯침뼥</w:t>
      </w:r>
      <w:r>
        <w:rPr/>
        <w:t>⡊</w:t>
      </w:r>
      <w:r>
        <w:rPr/>
        <w:t>剆敷쉈⩠⮣堶숪畾⫂䜤急牠䘪䇃갴倫䵃塑唦䡢啴♇恱</w:t>
      </w:r>
      <w:r>
        <w:rPr/>
        <w:t>ⵌⷂ</w:t>
      </w:r>
      <w:r>
        <w:rPr/>
        <w:t>瘩潘幎歂匪猩⩏쉗礵擂汥㘥彬焻類顠㥕怵兞㝃䡚뾘싂穥䁉쉧㞥䴬⽁猤깸坮⺵参敕䙄昪汒ꅤ㠩潞倣♘瞥櫂촲洵䑴潊䏂⤤矂</w:t>
      </w:r>
      <w:r>
        <w:rPr/>
        <w:t>ⵡ</w:t>
      </w:r>
      <w:r>
        <w:rPr/>
        <w:t>䝺슩匴吤쉺徵㋍습녨쉇䇂</w:t>
      </w:r>
      <w:r>
        <w:rPr/>
        <w:t>ꔮ</w:t>
      </w:r>
      <w:r>
        <w:rPr/>
        <w:t>䥢</w:t>
      </w:r>
      <w:r>
        <w:rPr/>
        <w:t>ⶱ</w:t>
      </w:r>
      <w:r>
        <w:rPr/>
        <w:t>奊㍆䅰㞱渽숬㎥吹彧拂</w:t>
      </w:r>
      <w:r>
        <w:rPr/>
        <w:t>ⵁ</w:t>
      </w:r>
      <w:r>
        <w:rPr/>
        <w:t>捞䴽坊⥮繌挬楘欻⍭쉕䵶♈쵧</w:t>
      </w:r>
      <w:r>
        <w:rPr/>
        <w:t>⡇</w:t>
      </w:r>
      <w:r>
        <w:rPr/>
        <w:t>畯䝎ㄯ塈땇䬥嗎灟浙</w:t>
      </w:r>
      <w:r>
        <w:rPr/>
        <w:t>⣂</w:t>
      </w:r>
      <w:r>
        <w:rPr/>
        <w:t>穪彑啊頨浗격竂䇂껂啬朩砭嚏㡳啋쉆捇㨷㥊⯂</w:t>
      </w:r>
      <w:r>
        <w:rPr/>
        <w:t>ꔰ</w:t>
      </w:r>
      <w:r>
        <w:rPr/>
        <w:t>⽯甯╪ꏂ䤺㑫㙠义户歈촤▬㏂묩쉆牕㚩</w:t>
      </w:r>
      <w:r>
        <w:rPr/>
        <w:t>ꗂ</w:t>
      </w:r>
      <w:r>
        <w:rPr/>
        <w:t>㥄</w:t>
      </w:r>
      <w:r>
        <w:rPr/>
        <w:t>ꗂ</w:t>
      </w:r>
      <w:r>
        <w:rPr/>
        <w:t>䝮婱쉊컂썭區⩸ノ쉇渫櫂澘懃믂剄⨯楅䮥卙㡊汲穅칉⥊瀱</w:t>
      </w:r>
      <w:r>
        <w:rPr/>
        <w:t>ꦏ</w:t>
      </w:r>
      <w:r>
        <w:rPr/>
        <w:t>䞡淎</w:t>
      </w:r>
      <w:r>
        <w:rPr/>
        <w:t>꥓</w:t>
      </w:r>
      <w:r>
        <w:rPr/>
        <w:t>硰</w:t>
      </w:r>
      <w:r>
        <w:rPr/>
        <w:t>ꤪ⩑</w:t>
      </w:r>
      <w:r>
        <w:rPr/>
        <w:t>睸噧⨪禵墡쉵┶䉎⪥㡃⩥䁙こ㑌췂橱䕦슿⩄浚㟂숪兆揍묦㣍㨳煶䭓뽱⹇䡓쉓棃쉥火㵲櫂灹䓍畟頺关숨⼪걋㩸⑀种吴ꌩ㭠㙁㑟烂묪쉍䆮杵慪⪩卟䄨䵔氹㮣슡</w:t>
      </w:r>
      <w:r>
        <w:rPr/>
        <w:t>ⱳ</w:t>
      </w:r>
      <w:r>
        <w:rPr/>
        <w:t>㍫煑㵹䕯</w:t>
      </w:r>
      <w:r>
        <w:rPr/>
        <w:t>ꤸꗂ⩹</w:t>
      </w:r>
      <w:r>
        <w:rPr/>
        <w:t>畋䢩쉤睇춥界䑕</w:t>
      </w:r>
      <w:r>
        <w:rPr/>
        <w:t>ꕰ</w:t>
      </w:r>
      <w:r>
        <w:rPr/>
        <w:t>妘呉⸻⨥␤琶浌穟䕃株뽰剚쉞걹</w:t>
      </w:r>
      <w:r>
        <w:rPr/>
        <w:t>꧂</w:t>
      </w:r>
      <w:r>
        <w:rPr/>
        <w:t>땥썪嚩瞣眵奌</w:t>
      </w:r>
      <w:r>
        <w:rPr/>
        <w:t>꥓</w:t>
      </w:r>
      <w:r>
        <w:rPr/>
        <w:t>楯䰺唯쵆㍚櫂촫磂싎뽵녯彐⥞圣歙</w:t>
      </w:r>
      <w:r>
        <w:rPr/>
        <w:t>⡇</w:t>
      </w:r>
      <w:r>
        <w:rPr/>
        <w:t>灣䩔瀊䜪㩪㔻旂歐吶灺䈨긤⮥쉋爥䈪櫂劻づ〈䐸썫㉤毂쉔睷怱剘⽈䍤쉂䅹た彫╃浶湭摏唭긩㝥긴땠⩉灰泂⯎塵숳轆䕊佦溡唭偈婖为⸪樯兠칎禣潢お㐳숶偏璻ꌯ쵪呭㯃䰩⬸机犘⭄ꥲ⹭</w:t>
      </w:r>
      <w:r>
        <w:rPr/>
        <w:t>ꦡ</w:t>
      </w:r>
      <w:r>
        <w:rPr/>
        <w:t>湆噳偁숣⾱甥쉾炱呾䥸捇䈷偹兎噴恨싂䝾ꆩ晊株䬣晒獶䝥㭌슬⫂♣刴䆡㐨㵶⭂獺矂깇</w:t>
      </w:r>
      <w:r>
        <w:rPr/>
        <w:t>ⱟ</w:t>
      </w:r>
      <w:r>
        <w:rPr/>
        <w:t>䴴싂ㅵ뭇栲㋍浒걕䀶佂뾬椱ㄭ쉣쉴쉨⽩绂숭猭</w:t>
      </w:r>
      <w:r>
        <w:rPr/>
        <w:t>ꕈ</w:t>
      </w:r>
      <w:r>
        <w:rPr/>
        <w:t>灺䭇䡎搳佌ㅭ┦煷㉄偫숮殩偱怺乲繩劣弶</w:t>
      </w:r>
      <w:r>
        <w:rPr/>
        <w:t>⡃</w:t>
      </w:r>
      <w:r>
        <w:rPr/>
        <w:t>株싂祀</w:t>
      </w:r>
      <w:r>
        <w:rPr/>
        <w:t>ⷃ</w:t>
      </w:r>
      <w:r>
        <w:rPr/>
        <w:t>쉳㉋㭄撩桌⨩걚乁潶䥍쉏䱱㯂</w:t>
      </w:r>
      <w:r>
        <w:rPr/>
        <w:t>⢏</w:t>
      </w:r>
      <w:r>
        <w:rPr/>
        <w:t>渵輮瑊㉫쉎ㅪ숶㕢㘱煰숳ꥩ꥖㬳⬦汭佲乴숮渨繓杩痂⩊┰爤싂㤺永</w:t>
      </w:r>
      <w:r>
        <w:rPr/>
        <w:t>ⵠ</w:t>
      </w:r>
      <w:r>
        <w:rPr/>
        <w:t>썵䨫䱺卣</w:t>
      </w:r>
      <w:r>
        <w:rPr/>
        <w:t>꤫</w:t>
      </w:r>
      <w:r>
        <w:rPr/>
        <w:t>侻犻灵窥杤쉤穘頷⪵稻㍤偵싂쉧</w:t>
      </w:r>
      <w:r>
        <w:rPr/>
        <w:t>꧂⍸</w:t>
      </w:r>
      <w:r>
        <w:rPr/>
        <w:t>쉙썉䵊䱺㜪⌵췎⺿䂩畠쏍㵀摴䩨⹫礦午䞿⮘䪿楥⨩땷䠮㧂⒵슥奃쉘싂䠵㢻㤸轑倴쉷㙩슻ㅶ玡</w:t>
      </w:r>
      <w:r>
        <w:rPr/>
        <w:t>ⱂ</w:t>
      </w:r>
      <w:r>
        <w:rPr/>
        <w:t>唨牱入廂</w:t>
      </w:r>
      <w:r>
        <w:rPr/>
        <w:t>Ⲯ</w:t>
      </w:r>
      <w:r>
        <w:rPr/>
        <w:t>奥⑐䱬浄瑉啂묣㤵㜰灚⽴䰫磂嘸䈤㉚煱썘⹾攸搭敾掱浊繢辵⥨火ꏍ堯숱㝑墘숸眯瑳㑁칍捎潁旂</w:t>
      </w:r>
      <w:r>
        <w:rPr/>
        <w:t>ꕩ꧂</w:t>
      </w:r>
      <w:r>
        <w:rPr/>
        <w:t>楳쉺⨺啃촱뭅㝦⽁쉠䡔</w:t>
      </w:r>
      <w:r>
        <w:rPr/>
        <w:t>ⴻ</w:t>
      </w:r>
      <w:r>
        <w:rPr/>
        <w:t>棂地ꄻ㔪♾①⑗㈤㔪䎵</w:t>
      </w:r>
      <w:r>
        <w:rPr/>
        <w:t>ꕇ</w:t>
      </w:r>
      <w:r>
        <w:rPr/>
        <w:t>嗂硤灁㙂婆녹깅癫珂䕫獘</w:t>
      </w:r>
      <w:r>
        <w:rPr/>
        <w:t>ꥋ</w:t>
      </w:r>
      <w:r>
        <w:rPr/>
        <w:t>䊮头⩴䍹쉕긵歉╰䬦╕㡎㝪⪩</w:t>
      </w:r>
      <w:r>
        <w:rPr/>
        <w:t>ꔯ</w:t>
      </w:r>
      <w:r>
        <w:rPr/>
        <w:t>숦壂こ壂桪倪</w:t>
      </w:r>
      <w:r>
        <w:rPr/>
        <w:t>⡾</w:t>
      </w:r>
      <w:r>
        <w:rPr/>
        <w:t>ぴ䕏싂Ⓜ㔪㩳┱䋂䱸穦捞</w:t>
      </w:r>
      <w:r>
        <w:rPr/>
        <w:t>꧍</w:t>
      </w:r>
      <w:r>
        <w:rPr/>
        <w:t>㠶썾걀嚱戻</w:t>
      </w:r>
      <w:r>
        <w:rPr/>
        <w:t>⡡</w:t>
      </w:r>
      <w:r>
        <w:rPr/>
        <w:t>쉣吪礣坾稬䈯悡슥</w:t>
      </w:r>
      <w:r>
        <w:rPr/>
        <w:t>ꕐ</w:t>
      </w:r>
      <w:r>
        <w:rPr/>
        <w:t>珂捠뭊숰憱珂슬摕쉢</w:t>
      </w:r>
      <w:r>
        <w:rPr/>
        <w:t>ꔷ</w:t>
      </w:r>
      <w:r>
        <w:rPr/>
        <w:t>彨溱⌥愬顟㍕圴浒쉪剎恗佊灰㑤㧂穂輪敌㦻⹑⑷呺㴳䣃橅뼫䈤㥬슡噹숷䧎顪䵹쉒㝆䭗</w:t>
      </w:r>
      <w:r>
        <w:rPr/>
        <w:t>ꕉ</w:t>
      </w:r>
      <w:r>
        <w:rPr/>
        <w:t>灷쉋穖쏂㘦</w:t>
      </w:r>
      <w:r>
        <w:rPr/>
        <w:t>⠯</w:t>
      </w:r>
      <w:r>
        <w:rPr/>
        <w:t>䥮㍮</w:t>
      </w:r>
      <w:r>
        <w:rPr/>
        <w:t>ꕰ</w:t>
      </w:r>
      <w:r>
        <w:rPr/>
        <w:t>涩いㅐ⍫煁뭍欪숭父</w:t>
      </w:r>
      <w:r>
        <w:rPr/>
        <w:t>⡇</w:t>
      </w:r>
      <w:r>
        <w:rPr/>
        <w:t>倣</w:t>
      </w:r>
      <w:r>
        <w:rPr/>
        <w:t>ⵣ</w:t>
      </w:r>
      <w:r>
        <w:rPr/>
        <w:t>썧䠰╰潃쉨</w:t>
      </w:r>
      <w:r>
        <w:rPr/>
        <w:t>⢏⤱</w:t>
      </w:r>
      <w:r>
        <w:rPr/>
        <w:t>싂澩춱뗂吶乹⍖灪䛂쉵♈橺亣䥂婄㍇㵃䎵㬮⭰녟戯쉘曂䌵츻䩅带䥪捂쌫摰利䍾␪伹⭧⯎☫</w:t>
      </w:r>
      <w:r>
        <w:rPr/>
        <w:t>ⰷ</w:t>
      </w:r>
      <w:r>
        <w:rPr/>
        <w:t>堊㯂㵫と쉰區㍟싂䁴⥮䙲㛂쉅斥橀㶬恟뭘勂쵋猳⭰쉠瘤ㅄ娴층婴㙕枡啷亮습曂祩쵀穬擂䆵儭⛍繫쉳奙ヂ꥗ㅕ佦匭砦歈</w:t>
      </w:r>
      <w:r>
        <w:rPr/>
        <w:t>ꕟ</w:t>
      </w:r>
      <w:r>
        <w:rPr/>
        <w:t>扣歟숽싂⑗쉭䀳潚偡灞斡⽬㷂쉷⩧剄♮넬䙰⧍⽡갶⽏倦係쉉摠睱뽒␶㞻숥頺硶ꇂ♴橰⫂쉄䠪㶣㕴弪쌱轫䘸轠稵扖摠迂ま弹乢ㅎ㑖渪㭷</w:t>
      </w:r>
      <w:r>
        <w:rPr/>
        <w:t>ꕕ</w:t>
      </w:r>
      <w:r>
        <w:rPr/>
        <w:t>촴껂幺揂㍧⯍숣奾䩩㉑㔷䘮橞</w:t>
      </w:r>
      <w:r>
        <w:rPr/>
        <w:t>ⱙ♦</w:t>
      </w:r>
      <w:r>
        <w:rPr/>
        <w:t>绂䀦炻慷쉺礸ꍍ斡唥</w:t>
      </w:r>
      <w:r>
        <w:rPr/>
        <w:t>ꦩ</w:t>
      </w:r>
      <w:r>
        <w:rPr/>
        <w:t>濂漮䛂類洯ꍱ㡮갭</w:t>
      </w:r>
      <w:r>
        <w:rPr/>
        <w:t>ꤳ</w:t>
      </w:r>
      <w:r>
        <w:rPr/>
        <w:t>汲壂</w:t>
      </w:r>
      <w:r>
        <w:rPr/>
        <w:t>ⱸ</w:t>
      </w:r>
      <w:r>
        <w:rPr/>
        <w:t>䳂旂Ⓜ䩁湍㶩걂⪿憱</w:t>
      </w:r>
      <w:r>
        <w:rPr/>
        <w:t>⡵</w:t>
      </w:r>
      <w:r>
        <w:rPr/>
        <w:t>쉇쉴㗎⩭橇䥾⒬怪㬮</w:t>
      </w:r>
      <w:r>
        <w:rPr/>
        <w:t>⠶</w:t>
      </w:r>
      <w:r>
        <w:rPr/>
        <w:t>妻㤲䘪㩢숺갮涿䠪楀縫䁥瑊ꥣ繮彘䙉嫂⩉슻츪ꅧ亥</w:t>
      </w:r>
      <w:r>
        <w:rPr/>
        <w:t>ꔮ</w:t>
      </w:r>
      <w:r>
        <w:rPr/>
        <w:t>㜰⍅䅣䙚顦疡戽掱伭ꅫ太ꌩ䱥䱌轑䰰䴲怪⼫䀥㍢㈯㕄榿浣쵭㛂⯂攦⥕灀㩥矂긺⤨䄴桨浇숺슣刯쵶丰⍀剶쉫夷쉺⥈婒⫂</w:t>
      </w:r>
      <w:r>
        <w:rPr/>
        <w:t>⡈</w:t>
      </w:r>
      <w:r>
        <w:rPr/>
        <w:t>漵䮘睺報颮ォ</w:t>
      </w:r>
      <w:r>
        <w:rPr/>
        <w:t>ⲱ</w:t>
      </w:r>
      <w:r>
        <w:rPr/>
        <w:t>슘ꥦ吳</w:t>
      </w:r>
      <w:r>
        <w:rPr/>
        <w:t>ꔺ</w:t>
      </w:r>
      <w:r>
        <w:rPr/>
        <w:t>뽋䩣</w:t>
      </w:r>
      <w:r>
        <w:rPr/>
        <w:t>ⵘ</w:t>
      </w:r>
      <w:r>
        <w:rPr/>
        <w:t>쌪슻♹灵㐵暮歺䐸⹬㵺柂畭䝹㈪䨪洲⛂ꎮ䍪燎⸱썳朵咻轱숬㩁潑愯琭党昣渳쉲</w:t>
      </w:r>
      <w:r>
        <w:rPr/>
        <w:t>ꥒꕚ</w:t>
      </w:r>
      <w:r>
        <w:rPr/>
        <w:t>싃㶻䬨埂㷂㵺⩱楰슣</w:t>
      </w:r>
      <w:r>
        <w:rPr/>
        <w:t>ꕹ</w:t>
      </w:r>
      <w:r>
        <w:rPr/>
        <w:t>꺻쉰䡍㑥떵塹拂⫂畩䌥㒘㭖䜬갺飂䜵⛂爪㬤㜦斡쉱猸쉋玥䃂恹ꍴ橧潕攫</w:t>
      </w:r>
      <w:r>
        <w:rPr/>
        <w:t>ⱘ</w:t>
      </w:r>
      <w:r>
        <w:rPr/>
        <w:t>䍃㒘걸⬺恢뽖歭帹쏂唺形䭂㤳쉏䅹숪潈杍뭆䴷⽳縷晠싂</w:t>
      </w:r>
      <w:r>
        <w:rPr/>
        <w:t>ꤹ</w:t>
      </w:r>
      <w:r>
        <w:rPr/>
        <w:t>걔橆獯搥歁ꌩ䘳堺煲抩㡧⍞参㓂쉌ㅄ䵦䍌㠪쉀쵎別嚩쉍娳兑灾迍숲㮘焯塚䑳堲싍堳㮻潯㩺啾帳</w:t>
      </w:r>
      <w:r>
        <w:rPr/>
        <w:t>ⶏ</w:t>
      </w:r>
      <w:r>
        <w:rPr/>
        <w:t>㵑</w:t>
      </w:r>
      <w:r>
        <w:rPr/>
        <w:t>ꥅ</w:t>
      </w:r>
      <w:r>
        <w:rPr/>
        <w:t>숥圭瘷璵㑸넦穲슩捏칅杶欯帣奮싂氷⭞⿎⫂䞥个슬飂쌬㥘⑲偟潟㑏轅슏곂딮此䁉㭡㡌⑶段ꍞ㷂轳숣㑇呟㠥䷃呷</w:t>
      </w:r>
      <w:r>
        <w:rPr/>
        <w:t>ⱋ</w:t>
      </w:r>
      <w:r>
        <w:rPr/>
        <w:t>櫍쉪焺暡㐤熡껂竂磂쉘据㝈禮㭔䖥</w:t>
      </w:r>
      <w:r>
        <w:rPr/>
        <w:t>ꦩ</w:t>
      </w:r>
      <w:r>
        <w:rPr/>
        <w:t>畣轾仂殮㩤椦永䒥䥳勎廂ꅔ䦬㍑쉾畐슘싂싍㑋뗂欸슡㝎儱ꍰꎬ湟瑄숨湌䪩⩃䦱庮ꥧ⩔汇슥㥌株䖮</w:t>
      </w:r>
      <w:r>
        <w:rPr/>
        <w:t>⠪</w:t>
      </w:r>
      <w:r>
        <w:rPr/>
        <w:t>伊싂◂䬱칏싂揎曂䙡쵌㝇</w:t>
      </w:r>
      <w:r>
        <w:rPr/>
        <w:t>Ɽ</w:t>
      </w:r>
      <w:r>
        <w:rPr/>
        <w:t>꤭</w:t>
      </w:r>
      <w:r>
        <w:rPr/>
        <w:t>캮㜷㌺呵ㅓ슱凂䵗慒⥟</w:t>
      </w:r>
      <w:r>
        <w:rPr/>
        <w:t>ꦿ</w:t>
      </w:r>
      <w:r>
        <w:rPr/>
        <w:t>㙮乔쉷眶掮숤쉘ィ䑊杂ノ䨸祩灑䁎呹㙶啐濂恑⼪</w:t>
      </w:r>
      <w:r>
        <w:rPr/>
        <w:t>ꕏ</w:t>
      </w:r>
      <w:r>
        <w:rPr/>
        <w:t>䭱⹈晞判灞⍈㬬幺堲ꌱ땐睐㭎歰묽㎏砽㵤숽睓䊿䄺煖쉒眦墮⑹쉯슡旂䉉䶩⹇惂䈦쉈暣ꅇ䫂싂畴ノ㭘썳쵔㴻啋묬Ⓜ䉬㵳睲劵뽩慨㫂檩催䵪㍹㤣媥㑂㝀쉟氩䐮㕙顈⽒祠決揂倱瓂⤪慵㎿塥滂싂頦숷繸⌶쉈埂䔭櫎</w:t>
      </w:r>
      <w:r>
        <w:rPr/>
        <w:t>ꦻ</w:t>
      </w:r>
      <w:r>
        <w:rPr/>
        <w:t>稯</w:t>
      </w:r>
      <w:r>
        <w:rPr/>
        <w:t>ⱆ</w:t>
      </w:r>
      <w:r>
        <w:rPr/>
        <w:t>伻绂㬷堰斬㑌싂쉷ꍆ牲恹쉕䅯⽳</w:t>
      </w:r>
      <w:r>
        <w:rPr/>
        <w:t>⡗</w:t>
      </w:r>
      <w:r>
        <w:rPr/>
        <w:t>噋䉰哂숬츣啘楡</w:t>
      </w:r>
      <w:r>
        <w:rPr/>
        <w:t>ⱥ</w:t>
      </w:r>
      <w:r>
        <w:rPr/>
        <w:t>繳撏䱄␭㡫扫</w:t>
      </w:r>
      <w:r>
        <w:rPr/>
        <w:t>ⵢ</w:t>
      </w:r>
      <w:r>
        <w:rPr/>
        <w:t>䔥䕀勍弴㒡䘭♵걙㚥쉠揂䬱塳椭㍭꺘刬占슥䋍拂</w:t>
      </w:r>
      <w:r>
        <w:rPr/>
        <w:t>ꥌ</w:t>
      </w:r>
      <w:r>
        <w:rPr/>
        <w:t>晐癷斣쉐䩕䩘䙈枥뭵湎촫䙪⹍盂漷娽넥칓</w:t>
      </w:r>
      <w:r>
        <w:rPr/>
        <w:t>⣂⡆</w:t>
      </w:r>
      <w:r>
        <w:rPr/>
        <w:t>쏃㠨佱渨쉒縰帳祔칮믎呏⤹⎮瑬敶⹢䭁畚⨥輸╪幒싂玣㥯繫쉢⩐祂숣懂숣旍곂噶싂쉕㵲숻咣塠空睰쉱㥂ㅺ旂숤摎♾㐥</w:t>
      </w:r>
      <w:r>
        <w:rPr/>
        <w:t>ꤽ</w:t>
      </w:r>
      <w:r>
        <w:rPr/>
        <w:t>㩍丯喩慷쉍䵗塅</w:t>
      </w:r>
      <w:r>
        <w:rPr/>
        <w:t>ꕙ</w:t>
      </w:r>
      <w:r>
        <w:rPr/>
        <w:t>ꥲ숯䅰㭹⵾㩅妿故㒘갤彴䉺㦱䵁⩃㑚♵썴쎬轑义敔슿颬딨⽨싂獟恳焸頪슻㡤晤㭖ꍠ圪㠹卣숹쉃㶿⿂獒妣㙋摬媥䁧╡汀牁吪㩞儹䍑迎䍓甽敩ꏂ澣㯂</w:t>
      </w:r>
      <w:r>
        <w:rPr/>
        <w:t>⡵⬬</w:t>
      </w:r>
      <w:r>
        <w:rPr/>
        <w:t>䪵壎츸繎伺甴충䰫䜵㬵캘㉔敗ㅆ䁡操쉄쉐婉恩췂⿎㉐畧쉋漨页懂䁤䱡넻⩩彚딯繋桺慒窏⭢䎻쉔ぇ灭殬䘶㙯䘩䡇焪쉪淃䍩磂숺䈸</w:t>
      </w:r>
      <w:r>
        <w:rPr/>
        <w:t>ⴴ</w:t>
      </w:r>
      <w:r>
        <w:rPr/>
        <w:t>佴</w:t>
      </w:r>
      <w:r>
        <w:rPr/>
        <w:t>ꤻ</w:t>
      </w:r>
      <w:r>
        <w:rPr/>
        <w:t>㊿䵙䩵怽倪슱⹲氳㗂䝰塮㕠긪㜹쉸傩쵓剗⨯⍹慤ꆵ幖嘸硉ꅐ栮쉟⥹▮䠺쉃煖䭦㊥欰⛂乄獨捃玏싎</w:t>
      </w:r>
      <w:r>
        <w:rPr/>
        <w:t>Ɽ</w:t>
      </w:r>
      <w:r>
        <w:rPr/>
        <w:t>稷怲璮㑐䅴ㄣ㑈</w:t>
      </w:r>
      <w:r>
        <w:rPr/>
        <w:t>ꕶ</w:t>
      </w:r>
      <w:r>
        <w:rPr/>
        <w:t>枡㋂頶愦ꅘ慸㑾偙썭⩰䑲か瞩뽨㮏♢椦戰䤬쌥㭓サ轵迂庵슡噞瀺殿彘〨䙐㉙㔬暡䉎䗂慶爥礪䭩硆偯䜺</w:t>
      </w:r>
      <w:r>
        <w:rPr/>
        <w:t>ⰸ</w:t>
      </w:r>
      <w:r>
        <w:rPr/>
        <w:t>廂癸䁪㍏㦻伷㜬剗㍴晞슩牚Ⓜ⭍䎵䉂瓂길쉸啁싂坵쉏䄊쉪䭸쉙婹嘺☪甴䌰磎䧎弩쉢쉌</w:t>
      </w:r>
      <w:r>
        <w:rPr/>
        <w:t>ⲡ</w:t>
      </w:r>
      <w:r>
        <w:rPr/>
        <w:t>婐쌥깧⭆歭긲玬伪杪㡗佔숺昷싂汚ꥣ䜣佡憬싂</w:t>
      </w:r>
      <w:r>
        <w:rPr/>
        <w:t>ꔯ</w:t>
      </w:r>
      <w:r>
        <w:rPr/>
        <w:t>쉗쉨䙈ぱ슱쉋ꍆ䠪伩兕⩄桸㤹쉸숥憣犱祵</w:t>
      </w:r>
      <w:r>
        <w:rPr/>
        <w:t>ꔨ</w:t>
      </w:r>
      <w:r>
        <w:rPr/>
        <w:t>氭奯橤䍘ꍩ칥椮갯슥煒䙂䑮迂剌䍠䭥</w:t>
      </w:r>
      <w:r>
        <w:rPr/>
        <w:t>ꔹ</w:t>
      </w:r>
      <w:r>
        <w:rPr/>
        <w:t>愮儺䁪쉅倪녴ꎣ</w:t>
      </w:r>
      <w:r>
        <w:rPr/>
        <w:t>⠪⎻</w:t>
      </w:r>
      <w:r>
        <w:rPr/>
        <w:t>깐뿃婘迂恀슻䔦㭢싂놡穸칈癱⭀</w:t>
      </w:r>
      <w:r>
        <w:rPr/>
        <w:t>ꕇ</w:t>
      </w:r>
      <w:r>
        <w:rPr/>
        <w:t>뽄戺싎숹劥䷂柂䘥䭣烂助堨⍁갳勎湪䨴櫂媿ꄷ癔㡸썎ꌶ娮䝆瘵㵳帮晉⥉ꌵ깱垿슻㔰</w:t>
      </w:r>
      <w:r>
        <w:rPr/>
        <w:t>꤯</w:t>
      </w:r>
      <w:r>
        <w:rPr/>
        <w:t>㏂繶摒㥕恚㡓䕇昰绍揂玏㍃썩玩娪㯂쉴⑟쎿숸㌯係♘垩⽄瓂쉬겵䁷곂携窵뾏恲</w:t>
      </w:r>
      <w:r>
        <w:rPr/>
        <w:t>ꤵ</w:t>
      </w:r>
      <w:r>
        <w:rPr/>
        <w:t>癓攭硵砱囂烂䁷栣瑢䧂ㅥ⍺乐숣牲딦ヂ佖桖彾숺塠振㬰浬塸</w:t>
      </w:r>
      <w:r>
        <w:rPr/>
        <w:t>ⵧ</w:t>
      </w:r>
      <w:r>
        <w:rPr/>
        <w:t>쉁슩⍂畊녔숽슬䧍ꥸ決䵱쉪묲⍇弨쉌격⩷싂溿䜯奰ㅔ单杳숲㍌䐽瓂쉈圵㤺쉥싂悬⽤剁婇买㩫䈷城晱㥭䈥匴娸偬癕滂ꌽ嗃汏禱全匨姂䡚</w:t>
      </w:r>
      <w:r>
        <w:rPr/>
        <w:t>ꔷ</w:t>
      </w:r>
      <w:r>
        <w:rPr/>
        <w:t>⺵㑆㙂ㅸ啴䛎硚䀶ネ偨瀤㐱佹㨥칇⩓瘱廍娭⦡瘤楩杌㬦◂垬뽡쉕쉮嫂␳ꍥ搭烂抱⌶숪㉧䗍</w:t>
      </w:r>
      <w:r>
        <w:rPr/>
        <w:t>ⴣ</w:t>
      </w:r>
      <w:r>
        <w:rPr/>
        <w:t>框䡟䗂⼬⏂ㅠ⩥䙐</w:t>
      </w:r>
      <w:r>
        <w:rPr/>
        <w:t>ⱨ</w:t>
      </w:r>
      <w:r>
        <w:rPr/>
        <w:t>穔䱵曂䳂条义䤴슮別䡌깩湉剘娮浣䭊㡈甯灵䮩컃㔸쉨쉕깷顖斮쉒⑬奰轶䡥咩嘣뽥䀷啥兤摆㔣</w:t>
      </w:r>
      <w:r>
        <w:rPr/>
        <w:t>ⱷ</w:t>
      </w:r>
      <w:r>
        <w:rPr/>
        <w:t>슏녬땾故別縤牤⭞滂项㦥쉸쉋㝡獠㩖㥶剏</w:t>
      </w:r>
      <w:r>
        <w:rPr/>
        <w:t>ⴱ</w:t>
      </w:r>
      <w:r>
        <w:rPr/>
        <w:t>噟婹槂繊ㅩ숳伹⩎ㅟ扎ꅪㄮ忂佪汓⬫纬捐畯쉂廂⩒祕숦컂슘漩偗䥮盂쉋㠥䎱䅦磂敬뽄⚏噺値⨽獧䝒㍆偰䨷瀰꥔杴䝤䡮쉩숤嘮眪繞慓慦癨䉭獏㨬</w:t>
      </w:r>
      <w:r>
        <w:rPr/>
        <w:t>⡙</w:t>
      </w:r>
      <w:r>
        <w:rPr/>
        <w:t>㨽硉彐乐幚䅕뇂땵㈸繇ꅌ㕩䇂䤻䡴⩧偘㏎⌱숭乴哎쉊㦘쎱슮乌㡺卪䭖祯〣㏍䙘쉡쉐숮種剩쉂汪슿싂堨슮녗⚵灢啊甴䎏쉵吥쉨숣㋂䅒䨵쉭栥䭕䫂礦⹃㬱╪⬪沬瑅辻癰爥敌橘쉵穪催污⏂䎡䓂䄽桶쉭䜥彆瀊ꌰ斥⬵숰潨䭂楘洪恞戲⎩晖⽪쉆乙䠷싂䜫湣</w:t>
      </w:r>
      <w:r>
        <w:rPr/>
        <w:t>ⱌ</w:t>
      </w:r>
      <w:r>
        <w:rPr/>
        <w:t>懎瀽䉣㝚末ꍍ䕘泃싃劮</w:t>
      </w:r>
      <w:r>
        <w:rPr/>
        <w:t>Ᵽ</w:t>
      </w:r>
      <w:r>
        <w:rPr/>
        <w:t>淂㴤═〥婴参녡㨻攤딸癊숬䞣⭵ꍢ쉣싂땺摈憮䝑걭潪쉮츲갳幠扷煕夻슿徿婺뿂숱奃⩵⿂깒帴⭵顋䳂䫂場桹暏䭍扪뭉樮區ꍟ師썒쉄╩뼹東唲奫䅪ꍷ浣㉌煌䵂숳♘䘦䤪公슥偄쉫啘曂湍䥬漪珂䄪泂獢倰</w:t>
      </w:r>
      <w:r>
        <w:rPr/>
        <w:t>ⲩ</w:t>
      </w:r>
      <w:r>
        <w:rPr/>
        <w:t>囂ꄹ깬䙟扦䝺㢡機쉫슻䤫㤹煎슩⼣甭浍쉳쉢乷䲩乳숣쎩托穁瞘䇂䇂〣</w:t>
      </w:r>
      <w:r>
        <w:rPr/>
        <w:t>Ȿ</w:t>
      </w:r>
      <w:r>
        <w:rPr/>
        <w:t>江噟㮱喩⩂⽦ㅆ⽾噞扺⩬穑㠺썃䔵怤琱⮱ㅒ䎿쉇䜲䦥㮏温晭䩡</w:t>
      </w:r>
      <w:r>
        <w:rPr/>
        <w:t>ⱁ</w:t>
      </w:r>
      <w:r>
        <w:rPr/>
        <w:t>颮䫂䋂㥰乒眪其ꏎ쉑♅歳戰</w:t>
      </w:r>
      <w:r>
        <w:rPr/>
        <w:t>⡬⹂⚿</w:t>
      </w:r>
      <w:r>
        <w:rPr/>
        <w:t>쵋呅㥷奂凂竎슿㕌쉧싍纘⤪</w:t>
      </w:r>
      <w:r>
        <w:rPr/>
        <w:t>ⱑ</w:t>
      </w:r>
      <w:r>
        <w:rPr/>
        <w:t>搸彾⪬</w:t>
      </w:r>
      <w:r>
        <w:rPr/>
        <w:t>ꥊ</w:t>
      </w:r>
      <w:r>
        <w:rPr/>
        <w:t>掵䇂兆䵉</w:t>
      </w:r>
      <w:r>
        <w:rPr/>
        <w:t>ⱹ</w:t>
      </w:r>
      <w:r>
        <w:rPr/>
        <w:t>刷</w:t>
      </w:r>
      <w:r>
        <w:rPr/>
        <w:t>ⶬ</w:t>
      </w:r>
      <w:r>
        <w:rPr/>
        <w:t>塎⏂䝫稤珂㙫㠺⨤顣</w:t>
      </w:r>
      <w:r>
        <w:rPr/>
        <w:t>ⴴ</w:t>
      </w:r>
      <w:r>
        <w:rPr/>
        <w:t>싂⑳换壍뾩䀮偪묰䠳ꍣ䉠㐩깺䭥⒵㴹䄦걾瞥뼪⨲矂칆灯晞飃慊䩃塋쉚忂뼪浉戩槃獔ꥳ⥞摈㩄㑲슿딥䭠稴쉭僂洪䴶儫婂㶘兇と⾩男矃㈭愣ㅆ颡㩦榵参十⪘⽞嘷땠癴㚥曂䧂繵繓㥌⽦╇制싂睄䨯㭷攴礦穤䜽츶擎䵨䔪넶彎媩슱䣎囂㜺喣恫넯⹗녉䑰䇂ㄪ쉐쉘睞瑢栮癀破剎⎬䜷⨦⽔乖</w:t>
      </w:r>
      <w:r>
        <w:rPr/>
        <w:t>ꦩ</w:t>
      </w:r>
      <w:r>
        <w:rPr/>
        <w:t>未歗犥</w:t>
      </w:r>
      <w:r>
        <w:rPr/>
        <w:t>ꕹ</w:t>
      </w:r>
      <w:r>
        <w:rPr/>
        <w:t>坺〳</w:t>
      </w:r>
      <w:r>
        <w:rPr/>
        <w:t>ꤲ</w:t>
      </w:r>
      <w:r>
        <w:rPr/>
        <w:t>싎䓂갳䘣䧂儣濂犩쌥填录判琦츻嘲녷䅘剞☰値써㡊㥱㔶噞㪻繺뭴ꍘ㉑츴伭塁걃㝏ꍓ</w:t>
      </w:r>
      <w:r>
        <w:rPr/>
        <w:t>⡲</w:t>
      </w:r>
      <w:r>
        <w:rPr/>
        <w:t>湳幏썳컂繲䔷桱祂숭娴确썋丹㔯</w:t>
      </w:r>
      <w:r>
        <w:rPr/>
        <w:t>⢡</w:t>
      </w:r>
      <w:r>
        <w:rPr/>
        <w:t>汵〰勂ꍒ汒䁚夭껃捾썊楮晋뮻ㅂ⌴〶为华⽖</w:t>
      </w:r>
      <w:r>
        <w:rPr/>
        <w:t>ꦬ</w:t>
      </w:r>
      <w:r>
        <w:rPr/>
        <w:t>숰碩睁숤硌毂갭ꍣ쉙숲朴숻䣂싂⴮뽣穦呇⽠㕀伩</w:t>
      </w:r>
      <w:r>
        <w:rPr/>
        <w:t>꧃</w:t>
      </w:r>
      <w:r>
        <w:rPr/>
        <w:t>걔塓楳쉅깉灾弴땕瑆条숺뽚昽报ꌦ㝀侩⍓畐瘪䥕槂⩂兗뽖떣塚</w:t>
      </w:r>
      <w:r>
        <w:rPr/>
        <w:t>ⵎ</w:t>
      </w:r>
      <w:r>
        <w:rPr/>
        <w:t>佶姂⭙ꌮ匸㭈쵠帹畹瓎숯杴</w:t>
      </w:r>
      <w:r>
        <w:rPr/>
        <w:t>ⱗ</w:t>
      </w:r>
      <w:r>
        <w:rPr/>
        <w:t>婕幖氽䥡飂洮쉤뾘汮徱庥슬䥺䵖⍥硒飂쉈숯樨쉃卂⩩剨砊⹫卫嘣㥾촽榮슘橂⩈䉎⯂焵㑷⩯㵯摘▏</w:t>
      </w:r>
      <w:r>
        <w:rPr/>
        <w:t>ⴽ</w:t>
      </w:r>
      <w:r>
        <w:rPr/>
        <w:t>敀猻츯䐸녷塚券㧂쉶疬㫎轩녬놡の㕲⒱</w:t>
      </w:r>
      <w:r>
        <w:rPr/>
        <w:t>⠶</w:t>
      </w:r>
      <w:r>
        <w:rPr/>
        <w:t>⽀䛍揂っ쉨弦汈⹬䝯嗂䣃灀⎮䥹갥</w:t>
      </w:r>
      <w:r>
        <w:rPr/>
        <w:t>Ⱬ</w:t>
      </w:r>
      <w:r>
        <w:rPr/>
        <w:t>桨呃犬才䉰䨷恸㕅␣熣써焥嘮怺恗䍭㏂妘䑷眫숴圸䪬吪뼣㷂䁚䩬깲걬䵓숻癳썫⭳</w:t>
      </w:r>
      <w:r>
        <w:rPr/>
        <w:t>⡄</w:t>
      </w:r>
      <w:r>
        <w:rPr/>
        <w:t>뭫Ⓜ뭲녤撵㭾쉤㶿쉚㨨咬숶쉘⑞쉄㕾㔮敂뭧⫎慵楄廂⥚橢⽸쵏睊䕁뮱単前坬뽾煾쌰癖扐</w:t>
      </w:r>
      <w:r>
        <w:rPr/>
        <w:t>⡶</w:t>
      </w:r>
      <w:r>
        <w:rPr/>
        <w:t>湙卒摤쉅䵲䭌⤪걥圪嘦숶礬䆬搬娴搥猷㵧걄⎩㜽秂</w:t>
      </w:r>
      <w:r>
        <w:rPr/>
        <w:t>ꖬ</w:t>
      </w:r>
      <w:r>
        <w:rPr/>
        <w:t>啐⽮灺劥</w:t>
      </w:r>
      <w:r>
        <w:rPr/>
        <w:t>ꕟ</w:t>
      </w:r>
      <w:r>
        <w:rPr/>
        <w:t>瑶繓䉾䍬칺⨲䘤꺏숺䥀䖻ꅏ</w:t>
      </w:r>
      <w:r>
        <w:rPr/>
        <w:t>⡹⩯</w:t>
      </w:r>
      <w:r>
        <w:rPr/>
        <w:t>㥟㨴媡睺쉱칅亵␦ꥸ춣奷쉲懍싂┤㓂뽎瀻榿슥珂㵉숳癩쉔瀵敲睆䉗係㡟䅵</w:t>
      </w:r>
      <w:r>
        <w:rPr/>
        <w:t>ꕂ</w:t>
      </w:r>
      <w:r>
        <w:rPr/>
        <w:t>숲繲␵噳깫쉨刳㒱䆘㕙╵厘盂</w:t>
      </w:r>
      <w:r>
        <w:rPr/>
        <w:t>ꦮ</w:t>
      </w:r>
      <w:r>
        <w:rPr/>
        <w:t>습怱咣呶檻싂吸䁹煞㉙㙲⼣㈲ㄨ뗍㩣䜫䩪渭䡴䥃䘽䴶唸</w:t>
      </w:r>
      <w:r>
        <w:rPr/>
        <w:t>ꤳ</w:t>
      </w:r>
      <w:r>
        <w:rPr/>
        <w:t>奷桊쉧㥌奔淎걣꥚爩兏竎獦氯啐硊숪ㅣ泂测㯂싎쉣䊮㍳揂慸博幒땡䰭嫂乢㭀㭂䉭⧂䊻湪뭑顁⴨ꇂ㥪㝤呓圹揂쉸摷桔塗☶녨䔨慘侘槂乏⥁塳♭딽漤暏</w:t>
      </w:r>
      <w:r>
        <w:rPr/>
        <w:t>ꥆ</w:t>
      </w:r>
      <w:r>
        <w:rPr/>
        <w:t>㭷䂱♶</w:t>
      </w:r>
      <w:r>
        <w:rPr/>
        <w:t>ꔣ</w:t>
      </w:r>
      <w:r>
        <w:rPr/>
        <w:t>繄曂橋偵䠨䜪췂㝱琤䨨氣쉊츩卨㶬瑶呂䝁恄뇂轅椳긽滂뽍婎瀻姂䵀⪱焨牋⹖䙮묹뭾䱟</w:t>
      </w:r>
      <w:r>
        <w:rPr/>
        <w:t>Ᵽ</w:t>
      </w:r>
      <w:r>
        <w:rPr/>
        <w:t>⾏桧쉸숥␳놣媵憱䨻瑇ꄻ㍹쉋⩞싂纏懃㈹繋</w:t>
      </w:r>
      <w:r>
        <w:rPr/>
        <w:t>ⷂ</w:t>
      </w:r>
      <w:r>
        <w:rPr/>
        <w:t>手</w:t>
      </w:r>
      <w:r>
        <w:rPr/>
        <w:t>ꕟ</w:t>
      </w:r>
      <w:r>
        <w:rPr/>
        <w:t>仂㝨♈輬깡〩䢩㥯⏂♉畔⹁䐭⵵䭰迂䁓傮灣⍁䔱䱨愮쉋㙑桀䘦拂䁲樶颻嚣슣渺䘨촽哂倮灰곂梣溻㵰䭈촪あ숰쉇ꌹ걒灐䤭瞡䄯숤䱇</w:t>
      </w:r>
      <w:r>
        <w:rPr/>
        <w:t>⡐</w:t>
      </w:r>
      <w:r>
        <w:rPr/>
        <w:t>ヂ瑸◎轷䶵숨㏂ꎥ쉃䌤唰ㅍ┬쉢㝫桳溥싎䟃ꥮ痂乢嘳塣㡊暏⫂쌦泂桢稩☪㞡⬦瘶⻂䭹牎</w:t>
      </w:r>
      <w:r>
        <w:rPr/>
        <w:t>ꥎ</w:t>
      </w:r>
      <w:r>
        <w:rPr/>
        <w:t>呷䑮偘扲冡灎</w:t>
      </w:r>
      <w:r>
        <w:rPr/>
        <w:t>ⳍ</w:t>
      </w:r>
      <w:r>
        <w:rPr/>
        <w:t>ꄻ</w:t>
      </w:r>
      <w:r>
        <w:rPr/>
        <w:t>ꤲ◂</w:t>
      </w:r>
      <w:r>
        <w:rPr/>
        <w:t>洨쎮敟㬴</w:t>
      </w:r>
      <w:r>
        <w:rPr/>
        <w:t>ꕮ</w:t>
      </w:r>
      <w:r>
        <w:rPr/>
        <w:t>깖⤰剁㬷稦幞⑤攻䩲嚣掘</w:t>
      </w:r>
      <w:r>
        <w:rPr/>
        <w:t>Ⳃ</w:t>
      </w:r>
      <w:r>
        <w:rPr/>
        <w:t>总迎⒵摕䋃夬椯㩮䤫亏灷炻⩀呲슮頥晵㤻넊䀬쉵㕁纘䛂</w:t>
      </w:r>
      <w:r>
        <w:rPr/>
        <w:t>⡠</w:t>
      </w:r>
      <w:r>
        <w:rPr/>
        <w:t>炮㕴怮䵉嚻彖椪⪮䄸㐷束숫額뽞䍙䈬촵</w:t>
      </w:r>
      <w:r>
        <w:rPr/>
        <w:t>ⱆ</w:t>
      </w:r>
      <w:r>
        <w:rPr/>
        <w:t>猩坒⼪걩東⹔奉㎿䑲⥎斵㝊樫㊩暬ꅕ从숯습爱福㠣⩭䒘牷뭖摮㶬呌皩廂睤䉀梮亩썳갪版㠥㨮敉係묳株皿熱仂숵쉤뽂㤨汏婉㙂㗂弶暿伮䩁毂沩뼤序⥢朥䅵畴流䕧싂熮䝡瘩㭕㖬櫂</w:t>
      </w:r>
      <w:r>
        <w:rPr/>
        <w:t>Ᵽ</w:t>
      </w:r>
      <w:r>
        <w:rPr/>
        <w:t>ꥺ䡢⾣㡺</w:t>
      </w:r>
      <w:r>
        <w:rPr/>
        <w:t>ꕅ</w:t>
      </w:r>
      <w:r>
        <w:rPr/>
        <w:t>㔬슥▿迂䵓䶱灎䅏剢쉍䝫敪쉶祩䈺</w:t>
      </w:r>
      <w:r>
        <w:rPr/>
        <w:t>꧂</w:t>
      </w:r>
      <w:r>
        <w:rPr/>
        <w:t>㕏抣磂佗い坵䣂䰯盂泂䭶彊汱䏃睰䝺䍧⭀⩢䛎㦬猪숸䉚㓂䈰拂溡ꍇ昬㑑깇쉳㙀䎘컍㵱쵬䵴</w:t>
      </w:r>
      <w:r>
        <w:rPr/>
        <w:t>ⴻ</w:t>
      </w:r>
      <w:r>
        <w:rPr/>
        <w:t>깺乔券㤲塤䩃縯쉤猣縴⩚䐤癢㩎潋瓂沘佩䘵⩃嚵⭊普䒏䚵ꥪ迂㝉瀹뭲㑹樬</w:t>
      </w:r>
      <w:r>
        <w:rPr/>
        <w:t>ꔨ</w:t>
      </w:r>
      <w:r>
        <w:rPr/>
        <w:t>뼣惂呯治亱䥅灰걟쉯捉堣奁싂奬싂儷⥎䜯뭅漺쉲㉡</w:t>
      </w:r>
      <w:r>
        <w:rPr/>
        <w:t>ꥀ</w:t>
      </w:r>
      <w:r>
        <w:rPr/>
        <w:t>儸囂娨</w:t>
      </w:r>
      <w:r>
        <w:rPr/>
        <w:t>ⶩ╂</w:t>
      </w:r>
      <w:r>
        <w:rPr/>
        <w:t>㐺䅧杦촵⩮祋䜳</w:t>
      </w:r>
      <w:r>
        <w:rPr/>
        <w:t>ⰽ</w:t>
      </w:r>
      <w:r>
        <w:rPr/>
        <w:t>䈱</w:t>
      </w:r>
      <w:r>
        <w:rPr/>
        <w:t>ꔺ</w:t>
      </w:r>
      <w:r>
        <w:rPr/>
        <w:t>싎頷쉇硥㓂⿂僂슡㉙⨪桑狂刴뼽怹慑䃂땀䭬㍦싂榮</w:t>
      </w:r>
      <w:r>
        <w:rPr/>
        <w:t>ⵁ</w:t>
      </w:r>
      <w:r>
        <w:rPr/>
        <w:t>㉂夳轒倹璣䅠朵녳晁伹쉣縴楠琻⮮乍㛂湠佣圹</w:t>
      </w:r>
      <w:r>
        <w:rPr/>
        <w:t>ⶣ</w:t>
      </w:r>
      <w:r>
        <w:rPr/>
        <w:t>슻⭫</w:t>
      </w:r>
      <w:r>
        <w:rPr/>
        <w:t>ⱬ</w:t>
      </w:r>
      <w:r>
        <w:rPr/>
        <w:t>噓矎千숷噗ꍪ城⨨㭱歧婰浚䁉轸潸</w:t>
      </w:r>
      <w:r>
        <w:rPr/>
        <w:t>ꤻ</w:t>
      </w:r>
      <w:r>
        <w:rPr/>
        <w:t>䡈稨橍彙䍁旃獱江䤽㔣⥨걹瓂晗湳ㅈꏂㄪ⩧泂淃秂쉂녕䑘쌨恰놣싃칙캘⛂溘産䌰</w:t>
      </w:r>
      <w:r>
        <w:rPr/>
        <w:t>ⵈ</w:t>
      </w:r>
      <w:r>
        <w:rPr/>
        <w:t>柂䫂꤮쉟矂䵾숬渳쉪奪⍙中</w:t>
      </w:r>
      <w:r>
        <w:rPr/>
        <w:t>꧂</w:t>
      </w:r>
      <w:r>
        <w:rPr/>
        <w:t>㋂쉾╩⤪㎬ꥹ㟂⾡呏㡙唥搩垩쉮㵃싍仂䄲瑖</w:t>
      </w:r>
      <w:r>
        <w:rPr/>
        <w:t>ⲏ</w:t>
      </w:r>
      <w:r>
        <w:rPr/>
        <w:t>汃♢幮⭮唽</w:t>
      </w:r>
      <w:r>
        <w:rPr/>
        <w:t>ꦩ</w:t>
      </w:r>
      <w:r>
        <w:rPr/>
        <w:t>刦繬⭱䳂仂㟎</w:t>
      </w:r>
      <w:r>
        <w:rPr/>
        <w:t>ꕮ⑍</w:t>
      </w:r>
      <w:r>
        <w:rPr/>
        <w:t>숤奅泎乾係⥓瀹</w:t>
      </w:r>
      <w:r>
        <w:rPr/>
        <w:t>⡎</w:t>
      </w:r>
      <w:r>
        <w:rPr/>
        <w:t>灉䉴</w:t>
      </w:r>
      <w:r>
        <w:rPr/>
        <w:t>⣂</w:t>
      </w:r>
      <w:r>
        <w:rPr/>
        <w:t>딹吸촪ꄤ쉆⸨㥓䩭䭐硖冿쎏ど轍䪿ㄦ</w:t>
      </w:r>
      <w:r>
        <w:rPr/>
        <w:t>ꔯ</w:t>
      </w:r>
      <w:r>
        <w:rPr/>
        <w:t>㕏숪슿塙楕썥⹣栻囂䘴숯湚楖扭奙⑇参係䵁顪橂卐㝒</w:t>
      </w:r>
      <w:r>
        <w:rPr/>
        <w:t>ꗂ</w:t>
      </w:r>
      <w:r>
        <w:rPr/>
        <w:t>䘻䜯넹⩁숪偤㙔</w:t>
      </w:r>
      <w:r>
        <w:rPr/>
        <w:t>ꖘ</w:t>
      </w:r>
      <w:r>
        <w:rPr/>
        <w:t>偟塊儴쉏쉀煺歧挦격稬柂슣⥴䝲⼷楾吣廂ꌸ䲿䙳憩璘婤瑎♵䑓⏂쉪坂슥㝴䜵겮䴯㨲䄤䈳㣂</w:t>
      </w:r>
      <w:r>
        <w:rPr/>
        <w:t>ꥍ</w:t>
      </w:r>
      <w:r>
        <w:rPr/>
        <w:t>囂슏㑲</w:t>
      </w:r>
      <w:r>
        <w:rPr/>
        <w:t>ⵉ</w:t>
      </w:r>
      <w:r>
        <w:rPr/>
        <w:t>ꍴ⑱䑷숴⭅싂亵欴偣忂歆싂さ奺녀熥䈷䷍⥖㡞</w:t>
      </w:r>
      <w:r>
        <w:rPr/>
        <w:t>⠨</w:t>
      </w:r>
      <w:r>
        <w:rPr/>
        <w:t>뇂뗂ꍇ䃂⭔㧂洵夊습恄녯㍍묲㑴浈⿂渨春䷂⑏淂①뽪㉰窩⩬쵢䷂䬷</w:t>
      </w:r>
      <w:r>
        <w:rPr/>
        <w:t>ꥌ</w:t>
      </w:r>
      <w:r>
        <w:rPr/>
        <w:t>䐪卥</w:t>
      </w:r>
      <w:r>
        <w:rPr/>
        <w:t>ⵄ</w:t>
      </w:r>
      <w:r>
        <w:rPr/>
        <w:t>卨慴唦</w:t>
      </w:r>
      <w:r>
        <w:rPr/>
        <w:t>ⰱ</w:t>
      </w:r>
      <w:r>
        <w:rPr/>
        <w:t>潊䔪別楟疮䙓쉫硥뭉⩱묰奵洸匭</w:t>
      </w:r>
      <w:r>
        <w:rPr/>
        <w:t>⢡</w:t>
      </w:r>
      <w:r>
        <w:rPr/>
        <w:t>佨묨㥏柂⍴矂쉎㴹斻䕠繦惃㕅䈯䅓♰䥤걳ꎩ泂䒘参槎業⥈㭓䦥斣䀹쉚⍬㙔畣㟂弬⨯䅏</w:t>
      </w:r>
      <w:r>
        <w:rPr/>
        <w:t>ⲩ</w:t>
      </w:r>
      <w:r>
        <w:rPr/>
        <w:t>榘⥗␬⨪敮䔨</w:t>
      </w:r>
      <w:r>
        <w:rPr/>
        <w:t>ꤹ꧂</w:t>
      </w:r>
      <w:r>
        <w:rPr/>
        <w:t>ꄻ幃䵉</w:t>
      </w:r>
      <w:r>
        <w:rPr/>
        <w:t>ꖿ</w:t>
      </w:r>
      <w:r>
        <w:rPr/>
        <w:t>⺱劥⥈桉南㙠䎿썈疥兊穀䊱据䵵썉䬮㥶䞡숰晱ꥥ녂欲匣⽙畟䱇⎮䵔㑷町绂橖务䆮伦獗儷唵䏎剖䐦歮奉涱堬䍓挩玩氮촤╬⺩깰깾⏂繌쉖</w:t>
      </w:r>
      <w:r>
        <w:rPr/>
        <w:t>ꕉ</w:t>
      </w:r>
      <w:r>
        <w:rPr/>
        <w:t>嫂埂걌뽚樥迂슏싂杮吮䅖ꥠ⽭扰撥櫂㐷佨⬱轪煒牧天숸睌</w:t>
      </w:r>
      <w:r>
        <w:rPr/>
        <w:t>⠥</w:t>
      </w:r>
      <w:r>
        <w:rPr/>
        <w:t>灯墻刦쉯斬긬戵⿂㨰削怯</w:t>
      </w:r>
      <w:r>
        <w:rPr/>
        <w:t>ⴭ</w:t>
      </w:r>
      <w:r>
        <w:rPr/>
        <w:t>ꥏ</w:t>
      </w:r>
      <w:r>
        <w:rPr/>
        <w:t>㉆ぺ婹칑時⽮ꅡ⮬촳䯃䁢췂Ⓜ㥊妩ご噙儱깃廂烃夰㬮칳䒮㝀猬숣樥쉦頺扔癀녳쉳㤷숫</w:t>
      </w:r>
      <w:r>
        <w:rPr/>
        <w:t>ⰹⱵ</w:t>
      </w:r>
      <w:r>
        <w:rPr/>
        <w:t>㔻싂㥒컎쉋临싂捀硎쉧姂㨱뿍䄱숦쉙剏卍쉅楙䗃煋㚱싍䝮⴦</w:t>
      </w:r>
      <w:r>
        <w:rPr/>
        <w:t>ꦥ</w:t>
      </w:r>
      <w:r>
        <w:rPr/>
        <w:t>ⲣ</w:t>
      </w:r>
      <w:r>
        <w:rPr/>
        <w:t>䡴獢땆숣猹潚勂繞뮩奈⍱皡焲⪘欥쉰ꥪ⽵카祟떬獌⥟桫</w:t>
      </w:r>
      <w:r>
        <w:rPr/>
        <w:t>Ⱔ</w:t>
      </w:r>
      <w:r>
        <w:rPr/>
        <w:t>伥䭟㓂冏⾻䬤弤ꅕ⼯䡘⫂싂䅁</w:t>
      </w:r>
      <w:r>
        <w:rPr/>
        <w:t>Ɒ⩉</w:t>
      </w:r>
      <w:r>
        <w:rPr/>
        <w:t>㉴噑痃摮♲슘昤㭾楏彘䡞䭫塩</w:t>
      </w:r>
      <w:r>
        <w:rPr/>
        <w:t>ꦬ</w:t>
      </w:r>
      <w:r>
        <w:rPr/>
        <w:t>㥄䪻㞩뽸㕭㭄㡐坎戨</w:t>
      </w:r>
      <w:r>
        <w:rPr/>
        <w:t>⡰⨱⢬</w:t>
      </w:r>
      <w:r>
        <w:rPr/>
        <w:t>獨慾⸪吵⍤㡡柂쉓땇쉩䀩洺⥏䝁殱⩆㐮갳甫揂⫂㵴轄䉄㧂干汌걃湙⹉쵖瞱</w:t>
      </w:r>
      <w:r>
        <w:rPr/>
        <w:t>ꖱ</w:t>
      </w:r>
      <w:r>
        <w:rPr/>
        <w:t>彷꥙繦</w:t>
      </w:r>
      <w:r>
        <w:rPr/>
        <w:t>ꔷ</w:t>
      </w:r>
      <w:r>
        <w:rPr/>
        <w:t>䎡䠶뿂뽇ㅩ䃃쉗䩆砻繆ぞ㙲쉉佅幬旃ꍦ꧎㕊䆿玻쉳갹癰仂昽璿戫쉇쉋楾㷂㕧汭塷㔫瑺暬⩧췂焣䅃㢱繏㘽쉂秃㨲扸⽗㡪轲䭡⬹⪩⑗熡奍녞玩唺扐</w:t>
      </w:r>
      <w:r>
        <w:rPr/>
        <w:t>ꗃ</w:t>
      </w:r>
      <w:r>
        <w:rPr/>
        <w:t>쉐</w:t>
      </w:r>
      <w:r>
        <w:rPr/>
        <w:t>ⵃ</w:t>
      </w:r>
      <w:r>
        <w:rPr/>
        <w:t>礵獁㢩㕏㕅㫂玡쉃㡠獞偢並啴㩠싂歗偭䏃䈶␹㞩쉮乃ꍍ弤⤲慖桰夷卧楔湺싂㝔쉆妘숺僂槍녗쉮⭨쉱㛂㐪싂嗂</w:t>
      </w:r>
      <w:r>
        <w:rPr/>
        <w:t>ꕏ</w:t>
      </w:r>
      <w:r>
        <w:rPr/>
        <w:t>념末潉绂䁏⨪䁈㉦䱍䗎쉉穒滂⛂扞〬䱇䁕㈯垣硤⸺垏㧂䭬杙㍭뼨攴쉩쉸숣ㄵ쎮潉㭘洊싂⏂娭练慩䭚䝺숴⥪當瑙噥痂䓂瑬繦獯◂㊻㡸勂息杒</w:t>
      </w:r>
      <w:r>
        <w:rPr/>
        <w:t>ꔶ</w:t>
      </w:r>
      <w:r>
        <w:rPr/>
        <w:t>煇婱硃㨯䥑塵杅</w:t>
      </w:r>
      <w:r>
        <w:rPr/>
        <w:t>ꦡ</w:t>
      </w:r>
      <w:r>
        <w:rPr/>
        <w:t>ꇂ㌶䉹䦩欲㜸숽㡷䬬㮡勂塆䩲惂䋂</w:t>
      </w:r>
      <w:r>
        <w:rPr/>
        <w:t>ꕨ</w:t>
      </w:r>
      <w:r>
        <w:rPr/>
        <w:t>煬䕪ꌮ䙍睅浘噰楞熮싂⹂싂㨰ꇎ쉧뾻㐱☥깩㕬偤싂쉤㵚眷矂ꍙ潱涩</w:t>
      </w:r>
      <w:r>
        <w:rPr/>
        <w:t>⢱</w:t>
      </w:r>
      <w:r>
        <w:rPr/>
        <w:t>䜫䩲⩕煐壂㬬㭏쉉溿瑬愲湭숻偟䝲쎱沘㝮偱吪䥱冬뭠氽桉睡⌣ㄤ㵢楐⫂슏楠⹩쉲㮩ꄶ췎⩶ꥪ殩敀䝺朽啹煅晓㗂㥇놩ヂ쉷㕙懂㜯쉮咵길倸禿</w:t>
      </w:r>
      <w:r>
        <w:rPr/>
        <w:t>⡘</w:t>
      </w:r>
      <w:r>
        <w:rPr/>
        <w:t>䀩圪汃睎渽厘博廃㴨㝕楠忂拃繇桏彭╉歎轃겏献</w:t>
      </w:r>
      <w:r>
        <w:rPr/>
        <w:t>ⱀ</w:t>
      </w:r>
      <w:r>
        <w:rPr/>
        <w:t>䆏㦵칆걭䢣恑晱浺の쎥午倥种⩒긣ꅰ꺣</w:t>
      </w:r>
      <w:r>
        <w:rPr/>
        <w:t>ꦩ</w:t>
      </w:r>
      <w:r>
        <w:rPr/>
        <w:t>숱㊱⩐䴨䀥癨繆瓍祕⽖啔殩涮◂磂䫃婯</w:t>
      </w:r>
      <w:r>
        <w:rPr/>
        <w:t>⠦⥢⍫⤫</w:t>
      </w:r>
      <w:r>
        <w:rPr/>
        <w:t>㍶숮⵱㖵⧂슬汳䅧ㅙ㣍䙦⽭㚡⿂窏却㥌㇂썃꥗㏂兲瑀</w:t>
      </w:r>
      <w:r>
        <w:rPr/>
        <w:t>ꥐ</w:t>
      </w:r>
      <w:r>
        <w:rPr/>
        <w:t>䁺</w:t>
      </w:r>
      <w:r>
        <w:rPr/>
        <w:t>⢩</w:t>
      </w:r>
      <w:r>
        <w:rPr/>
        <w:t>넩敌儵瑉狂㎿췂㐣⹕䛃썡㡌⎩牯</w:t>
      </w:r>
      <w:r>
        <w:rPr/>
        <w:t>꧂</w:t>
      </w:r>
      <w:r>
        <w:rPr/>
        <w:t>슘䤯戹거塔ꌭ떬㜽橸䕕榮⹉涩昬싂潘伪㵔䅑繯幍噚⨯⑈硄쉂䝑숮汕┮ㅶ썏頬䴲☪昷䔲幏♳敳䀸</w:t>
      </w:r>
      <w:r>
        <w:rPr/>
        <w:t>⢬</w:t>
      </w:r>
      <w:r>
        <w:rPr/>
        <w:t>딺슡╥뿂䱪⥎싂⬬杭㘬塪䡚ꄩ겏㝨⍕㍀</w:t>
      </w:r>
      <w:r>
        <w:rPr/>
        <w:t>ⶵ⵮</w:t>
      </w:r>
      <w:r>
        <w:rPr/>
        <w:t>祀⎣⪩걱䭠彐湞㷂浾䙎獤幉楓䁉匭쉒捱幫晟㵖껂⩘ㄻ樤中瀪♙컃厱䱷⹙夤쉂䙉㍂⩔䑱乢呱칳亵쉆坓㥘칕</w:t>
      </w:r>
      <w:r>
        <w:rPr/>
        <w:t>꤫</w:t>
      </w:r>
      <w:r>
        <w:rPr/>
        <w:t>칆쉚䇂㝓柍䭭浞ꅠ媡㦵穎숳쉧乨䎡썳殻煶⼬礬싂由暣⿂䠥⑀⵫扒摶礲ꅓ嚣怹깥䃂颱獃쉭</w:t>
      </w:r>
      <w:r>
        <w:rPr/>
        <w:t>ⶩ</w:t>
      </w:r>
      <w:r>
        <w:rPr/>
        <w:t>쎣䳂㭚医䔬湤橈癮칟偐塺奚㩾琶䴬㗂偘飂眽䄳㜦㝔䢻婓쉫㝰㈯䥅䓎帲숳敕䥹</w:t>
      </w:r>
      <w:r>
        <w:rPr/>
        <w:t>꧍</w:t>
      </w:r>
      <w:r>
        <w:rPr/>
        <w:t>噉</w:t>
      </w:r>
      <w:r>
        <w:rPr/>
        <w:t>ꦩ</w:t>
      </w:r>
      <w:r>
        <w:rPr/>
        <w:t>䅱䠪䫎洸㍮ち걘숺싂䵀㪥쉤숩晋䍴䵔異⍄䥐听</w:t>
      </w:r>
      <w:r>
        <w:rPr/>
        <w:t>ꥒ</w:t>
      </w:r>
      <w:r>
        <w:rPr/>
        <w:t>갨딲╷䵳</w:t>
      </w:r>
      <w:r>
        <w:rPr/>
        <w:t>⡋</w:t>
      </w:r>
      <w:r>
        <w:rPr/>
        <w:t>ꌺꍾ獳쉉卬䭩칲縦枻┶玩兯奄⩚싂噩癰ꍦ쉸</w:t>
      </w:r>
      <w:r>
        <w:rPr/>
        <w:t>ꕬ</w:t>
      </w:r>
      <w:r>
        <w:rPr/>
        <w:t>䑆쵌⻂⽑숫ㅘ쉕皩긲畉楷䦩ㄹ뼺兔⵨塱爪뇂⌰⑒⑶稸澿ꍡ⤳䠮䙕煓깊뿂咡拂榩䥟슿䜭䅀䡋ど</w:t>
      </w:r>
      <w:r>
        <w:rPr/>
        <w:t>ⶏ</w:t>
      </w:r>
      <w:r>
        <w:rPr/>
        <w:t>售弊氣椪쉉华㩺⩘慭穒牳瘩♮녖否摷嘤助㈲㤪纬洨걸걇䤱䵺쵭杔䔳桦乘輴娰쉸㢣夤쉢</w:t>
      </w:r>
      <w:r>
        <w:rPr/>
        <w:t>꤭</w:t>
      </w:r>
      <w:r>
        <w:rPr/>
        <w:t>癘㝈拂ヂ䉉㥓溥扵쉪쉪⥕</w:t>
      </w:r>
      <w:r>
        <w:rPr/>
        <w:t>ꕁ</w:t>
      </w:r>
      <w:r>
        <w:rPr/>
        <w:t>㑆势朳⌵녵琫쉓숷딺쉄쏂䭨㙩榵睦녕牳晚畖剕妣杮쉊㭖欱慑䕇</w:t>
      </w:r>
      <w:r>
        <w:rPr/>
        <w:t>ꗂ</w:t>
      </w:r>
      <w:r>
        <w:rPr/>
        <w:t>捳晏쉊쉡繆秂㪱ち乑</w:t>
      </w:r>
      <w:r>
        <w:rPr/>
        <w:t>ꔥ</w:t>
      </w:r>
      <w:r>
        <w:rPr/>
        <w:t>䤣</w:t>
      </w:r>
      <w:r>
        <w:rPr/>
        <w:t>⠩</w:t>
      </w:r>
      <w:r>
        <w:rPr/>
        <w:t>砤녴䚣쉺硟呀㉾幭申딲걌桄</w:t>
      </w:r>
      <w:r>
        <w:rPr/>
        <w:t>ⵠ</w:t>
      </w:r>
      <w:r>
        <w:rPr/>
        <w:t>睴⭓總柂녩ꅠ⛂뿂ꅇ温</w:t>
      </w:r>
      <w:r>
        <w:rPr/>
        <w:t>ⵖ</w:t>
      </w:r>
      <w:r>
        <w:rPr/>
        <w:t>奰汚뼫乫偹㬽곂싂㖩䚩싂極쉑稤浗뭈疘ꅹ뾣ꇎ싂剀乺棂䡷坭칹쵲぀쉹乄獳䵫挭轐杮晘걷係㭤땥쉳䔤呷幠슡㥈⨸敓⦣䢬恙旂䎿飂⌽숸换ㄮ</w:t>
      </w:r>
      <w:r>
        <w:rPr/>
        <w:t>ⵗ</w:t>
      </w:r>
      <w:r>
        <w:rPr/>
        <w:t>㝶쉯坌纵沏夰㍧㛂⹳촤싃숵婘</w:t>
      </w:r>
      <w:r>
        <w:rPr/>
        <w:t>⡡</w:t>
      </w:r>
      <w:r>
        <w:rPr/>
        <w:t>쉑ꥥ吵䪏䫃⽐轺憻秂䝔伫㬭ꅬ묰䭨䡚㥬쉭橎捹⸨㯂㥕䔸뾻毂啫幠灣痂䩖爨쉇ꄫ뽨⽓⹒佯櫎㊮喡숨぀㡵泂〰㉖洩㎿〉欭捈</w:t>
      </w:r>
      <w:r>
        <w:rPr/>
        <w:t>ꕄ</w:t>
      </w:r>
      <w:r>
        <w:rPr/>
        <w:t>ꏂ숴乲</w:t>
      </w:r>
      <w:r>
        <w:rPr/>
        <w:t>ꕶ</w:t>
      </w:r>
      <w:r>
        <w:rPr/>
        <w:t>䥧㩯䬺扤쉘</w:t>
      </w:r>
      <w:r>
        <w:rPr/>
        <w:t>ⴷ</w:t>
      </w:r>
      <w:r>
        <w:rPr/>
        <w:t>䅲</w:t>
      </w:r>
      <w:r>
        <w:rPr/>
        <w:t>ⰽ</w:t>
      </w:r>
      <w:r>
        <w:rPr/>
        <w:t>癤眵ꍘ喻㚱墣癳ꥭ쉔姎컂㕮숭楙奇숯쉓⽡轳损懂숷繶啓侱㭀侻䢬쉉甪枘䱴灺槂칉婘㗂畅칏檥</w:t>
      </w:r>
      <w:r>
        <w:rPr/>
        <w:t>⡦</w:t>
      </w:r>
      <w:r>
        <w:rPr/>
        <w:t>䖱싍挰㩦噃ヂ⥒슣硵厱浴磂繭䄤썌䡭ꥪ扔㵑♚䥥扭숱䅠縥숵▮깬싂⭢劮砳嘤稨畒⩄⥲煃㈱컂䖬繠㟂畢⫂儹뽮䋂噓쎻깁䨰╣婚煷媥</w:t>
      </w:r>
      <w:r>
        <w:rPr/>
        <w:t>ꕲ</w:t>
      </w:r>
      <w:r>
        <w:rPr/>
        <w:t>睥浚ꌰ丣⯍㈦슘㖩쉆瀵촭⽮땠숮쉁睨떘偠㝈䊿䕍싂⭗彄䓂㢻슏橰</w:t>
      </w:r>
      <w:r>
        <w:rPr/>
        <w:t>ꥈ</w:t>
      </w:r>
      <w:r>
        <w:rPr/>
        <w:t>싂漽迂塃楄ꍋ吩䀥</w:t>
      </w:r>
      <w:r>
        <w:rPr/>
        <w:t>ⵤ⨯</w:t>
      </w:r>
      <w:r>
        <w:rPr/>
        <w:t>땱姍쏂㡸彖䡩싂슘硞⍦츨啀쏍쉕洯⭖牘☽剺敾</w:t>
      </w:r>
      <w:r>
        <w:rPr/>
        <w:t>ⷂ</w:t>
      </w:r>
      <w:r>
        <w:rPr/>
        <w:t>꺻搲烂숮坡䮬偞뽹⧂仂奡㴭깃썧皻窻媿뼪坂</w:t>
      </w:r>
      <w:r>
        <w:rPr/>
        <w:t>ꗂ</w:t>
      </w:r>
      <w:r>
        <w:rPr/>
        <w:t>쉣뾿敀숨䩑㚮噳参㑦慮㝟╔倴湥㨦䍸⹕ㄬ呇⪿倨㗂춘㇂쉎㐰䠸㟂杓쵅㮩榘묺㚥氰ㄫ</w:t>
      </w:r>
      <w:r>
        <w:rPr/>
        <w:t>ꤹ</w:t>
      </w:r>
      <w:r>
        <w:rPr/>
        <w:t>匩媬湶⎵祔㧃磃</w:t>
      </w:r>
      <w:r>
        <w:rPr/>
        <w:t>ꕀ</w:t>
      </w:r>
      <w:r>
        <w:rPr/>
        <w:t>쉐濂싂圣⭋並抬㝄</w:t>
      </w:r>
      <w:r>
        <w:rPr/>
        <w:t>ꕆ</w:t>
      </w:r>
      <w:r>
        <w:rPr/>
        <w:t>숻쉀橥砪助쉍싂㑎匽姂䔲轙⧂㙄坔碱搨⩺</w:t>
      </w:r>
      <w:r>
        <w:rPr/>
        <w:t>ⶥ</w:t>
      </w:r>
      <w:r>
        <w:rPr/>
        <w:t>潦뾱橹溮㩭쉰繑㵨晧숊儹恬캥䛍佱縬秂╣뇂䆱時⺘杉쉨숷⩑쉙厵䝍で潫㒘쉲ꅧ⩚숱䣂⑥숬깘啥䷂⽇噲䌷琸曂恍㭰ꅗ湒㏃㖣㡅悿晱䵳恮㕃璬⨨䭪⾏⤣彂</w:t>
      </w:r>
      <w:r>
        <w:rPr/>
        <w:t>ⱐ</w:t>
      </w:r>
      <w:r>
        <w:rPr/>
        <w:t>盍䱋璩⛂繴쉫婮托单ꄻ곂爺⸸㠦桉䰭䖻걹숱頨㭐년扏愵䕒倩堺쉗숰辱䐯숨넵係⴫恓噒硭迂樥㄰ㆮ⽓砦塳╯矂싂祰숪亩慇쎏圯䚬祃ꍅ偱頪沬쉔⴬싂쉮숪凂䥢</w:t>
      </w:r>
      <w:r>
        <w:rPr/>
        <w:t>ⱷ</w:t>
      </w:r>
      <w:r>
        <w:rPr/>
        <w:t>㵡溩归勂</w:t>
      </w:r>
      <w:r>
        <w:rPr/>
        <w:t>ꗂ</w:t>
      </w:r>
      <w:r>
        <w:rPr/>
        <w:t>癈煗䅥飂潸䌻땞晉⻂椲䶏䫂㩶畔뮏슏墡싍숺숴献颬땾㷎쉫瑦摺侱</w:t>
      </w:r>
      <w:r>
        <w:rPr/>
        <w:t>ꔰ</w:t>
      </w:r>
      <w:r>
        <w:rPr/>
        <w:t>ꍇ⬲灞瑚敥╦夯㬥夭顠┻갻㴫欶</w:t>
      </w:r>
      <w:r>
        <w:rPr/>
        <w:t>ꥂ</w:t>
      </w:r>
      <w:r>
        <w:rPr/>
        <w:t>숰ꍙ晭洵䙈⭏㕎摴䁚塉杪啀幂</w:t>
      </w:r>
      <w:r>
        <w:rPr/>
        <w:t>Ɱ</w:t>
      </w:r>
      <w:r>
        <w:rPr/>
        <w:t>썭繮捑楃捔喥㑅쉓</w:t>
      </w:r>
      <w:r>
        <w:rPr/>
        <w:t>꥓</w:t>
      </w:r>
      <w:r>
        <w:rPr/>
        <w:t>㠳ㅔ歙쉙汊煃㛂夷慬</w:t>
      </w:r>
      <w:r>
        <w:rPr/>
        <w:t>ⴻ</w:t>
      </w:r>
      <w:r>
        <w:rPr/>
        <w:t>䍡슣穈役⸶䠱淂싍祤摭땘稸迂慙係轇摀偁ꄩ匽婬䕐䧂猲硑숯漻</w:t>
      </w:r>
      <w:r>
        <w:rPr/>
        <w:t>ⱷⰥ</w:t>
      </w:r>
      <w:r>
        <w:rPr/>
        <w:t>䩬층獘숦숹⛂浘㉞㥹櫂剭䭦恺橕瑯䅧種歮啵㗂曂걕凂䱘䩌쉯</w:t>
      </w:r>
      <w:r>
        <w:rPr/>
        <w:t>⠶</w:t>
      </w:r>
      <w:r>
        <w:rPr/>
        <w:t>㓂␸⍣癆樹洰轁䍔쉅捁䅚䙱䟍礥쉾帹숨㉳</w:t>
      </w:r>
      <w:r>
        <w:rPr/>
        <w:t>⡶</w:t>
      </w:r>
      <w:r>
        <w:rPr/>
        <w:t>汩倨俍杷⚩</w:t>
      </w:r>
      <w:r>
        <w:rPr/>
        <w:t>ⰸ</w:t>
      </w:r>
      <w:r>
        <w:rPr/>
        <w:t>瓂炬걩僎녆祤䖿쌫帥祢乤䭷녦澩手쉏塡⥉䀨쵕䑖갶뭖⌣슿啖</w:t>
      </w:r>
      <w:r>
        <w:rPr/>
        <w:t>ⷃ</w:t>
      </w:r>
      <w:r>
        <w:rPr/>
        <w:t>䟂</w:t>
      </w:r>
      <w:r>
        <w:rPr/>
        <w:t>Ⲙ꥔</w:t>
      </w:r>
      <w:r>
        <w:rPr/>
        <w:t>奞䴴⌴슻头患儱县昨묪㴦捡轡⼯掏潐㍾癴輺</w:t>
      </w:r>
      <w:r>
        <w:rPr/>
        <w:t>⠱</w:t>
      </w:r>
      <w:r>
        <w:rPr/>
        <w:t>䰴䝶爦싂</w:t>
      </w:r>
      <w:r>
        <w:rPr/>
        <w:t>ⵖ</w:t>
      </w:r>
      <w:r>
        <w:rPr/>
        <w:t>䌣磂䛂쉩⥁㧂㙟</w:t>
      </w:r>
      <w:r>
        <w:rPr/>
        <w:t>⠫</w:t>
      </w:r>
      <w:r>
        <w:rPr/>
        <w:t>ひ숰묪捡</w:t>
      </w:r>
      <w:r>
        <w:rPr/>
        <w:t>Ⱨ</w:t>
      </w:r>
      <w:r>
        <w:rPr/>
        <w:t>喱揂㉥洩싃䮥縵砵轠⨷</w:t>
      </w:r>
      <w:r>
        <w:rPr/>
        <w:t>꧂</w:t>
      </w:r>
      <w:r>
        <w:rPr/>
        <w:t>䄬扎䔰灈杰顥츨扌␸偌䱄味睬汬녶㣂</w:t>
      </w:r>
      <w:r>
        <w:rPr/>
        <w:t>ⴴ</w:t>
      </w:r>
      <w:r>
        <w:rPr/>
        <w:t>㍖杈機쎣猵쉟칧㩌ꏃ쉁㭑⥦䑵</w:t>
      </w:r>
      <w:r>
        <w:rPr/>
        <w:t>ꕴ</w:t>
      </w:r>
      <w:r>
        <w:rPr/>
        <w:t>溡塕偤땒⸴⵷杹숶溣㬵㉷</w:t>
      </w:r>
      <w:r>
        <w:rPr/>
        <w:t>ⱅ</w:t>
      </w:r>
      <w:r>
        <w:rPr/>
        <w:t>扔假睙㍍抬喱䍬倯⾥绂뮩㉢棍焵浂嫂⽹⹠쉈⨶瑳榘ㅦ眻⹧淂쉬䉔吺憵쉏⍕㷂乙旂</w:t>
      </w:r>
      <w:r>
        <w:rPr/>
        <w:t>ⶩ</w:t>
      </w:r>
      <w:r>
        <w:rPr/>
        <w:t>獬弩㊥䩀㔫樴㙍⿂쉷㨭䝨丣ꅱ睴떣걩䗂欱秂▣㑳㜴桺쉈杌㜬뭨村슮汭烂싂偈楁㙕꥾拂滃挦夵縮쉖恬焺伫⧂ꆘ</w:t>
      </w:r>
      <w:r>
        <w:rPr/>
        <w:t>ꕡ</w:t>
      </w:r>
      <w:r>
        <w:rPr/>
        <w:t>䡮㙐灃輮噯〤堦묳硃买䮮쉡䟂䗍呀嘻⬣纘瀊曎种昽쉶㙑슣〺乪</w:t>
      </w:r>
      <w:r>
        <w:rPr/>
        <w:t>ⱔ</w:t>
      </w:r>
      <w:r>
        <w:rPr/>
        <w:t>䴪偸桹睄焹㒵쉅꥔뇂⥆䝣쉊숻⑳⨥슩ㅲ昸쉅幖穃稲숰싂協ꥧ숨䱄癒⪻灶䩊쉺䉑砶弽佑㵪牢⭁䍘</w:t>
      </w:r>
      <w:r>
        <w:rPr/>
        <w:t>ꦵ</w:t>
      </w:r>
      <w:r>
        <w:rPr/>
        <w:t>䭁⨰嚮</w:t>
      </w:r>
      <w:r>
        <w:rPr/>
        <w:t>ⵕ</w:t>
      </w:r>
      <w:r>
        <w:rPr/>
        <w:t>收䙟乍䈨䴴䔨㌪彀㛃⯂旂湦㵩㶘䝔䝬ꥳ畓湎뭍⩕噺䔹ꅃ斻㵞癘姂䀳㝟걆쉓쉣繤枮樺</w:t>
      </w:r>
      <w:r>
        <w:rPr/>
        <w:t>ꤤ</w:t>
      </w:r>
      <w:r>
        <w:rPr/>
        <w:t>싎껂焭摪䞥睔徻卑ꥠ怪竂眱싂傘剆瀳㒡숸㑣渴挶幱欵浵뽓숰犿┮㵲ち㕁䑆㭌洨쉨啸뽬根晗㍧⦬ㅔ쉂⤦䊿桰瀫轗ꍱ</w:t>
      </w:r>
      <w:r>
        <w:rPr/>
        <w:t>ⱟ</w:t>
      </w:r>
      <w:r>
        <w:rPr/>
        <w:t>轗ㄻ捦쉋ꍾ卉焸獑繑䎩깅垏뗎煥湴⿍䩒䷂䤦戵뿂䑖╵沩繱礤畷쉂ꍭ怱䮣睲圶땸</w:t>
      </w:r>
      <w:r>
        <w:rPr/>
        <w:t>ⵃ</w:t>
      </w:r>
      <w:r>
        <w:rPr/>
        <w:t>慆딽</w:t>
      </w:r>
      <w:r>
        <w:rPr/>
        <w:t>ꥁ</w:t>
      </w:r>
      <w:r>
        <w:rPr/>
        <w:t>땁뗂幸䵵橋愩</w:t>
      </w:r>
      <w:r>
        <w:rPr/>
        <w:t>ꖻ</w:t>
      </w:r>
      <w:r>
        <w:rPr/>
        <w:t>쎱䶣䄰㡱㝶쉖㩊</w:t>
      </w:r>
      <w:r>
        <w:rPr/>
        <w:t>ꥅ</w:t>
      </w:r>
      <w:r>
        <w:rPr/>
        <w:t>䥶瑭畇⤶䳃瓂䂬┦砲爳깸⩘幅딷檏놬</w:t>
      </w:r>
      <w:r>
        <w:rPr/>
        <w:t>ꥊ</w:t>
      </w:r>
      <w:r>
        <w:rPr/>
        <w:t>䍹</w:t>
      </w:r>
      <w:r>
        <w:rPr/>
        <w:t>ꥌ</w:t>
      </w:r>
      <w:r>
        <w:rPr/>
        <w:t>す䉬线⹓┥䏂㏂ꆿ</w:t>
      </w:r>
      <w:r>
        <w:rPr/>
        <w:t>ꤣ</w:t>
      </w:r>
      <w:r>
        <w:rPr/>
        <w:t>柂娮婺숯䵲</w:t>
      </w:r>
      <w:r>
        <w:rPr/>
        <w:t>ⲣ</w:t>
      </w:r>
      <w:r>
        <w:rPr/>
        <w:t>繵塞滂쉒</w:t>
      </w:r>
      <w:r>
        <w:rPr/>
        <w:t>⠩</w:t>
      </w:r>
      <w:r>
        <w:rPr/>
        <w:t>䆣䎡磂⩫쌴伻</w:t>
      </w:r>
      <w:r>
        <w:rPr/>
        <w:t>ⱄ</w:t>
      </w:r>
      <w:r>
        <w:rPr/>
        <w:t>걮⑁䤭愲塠桤页䈱慲⯂穷슻</w:t>
      </w:r>
      <w:r>
        <w:rPr/>
        <w:t>ꦬ</w:t>
      </w:r>
      <w:r>
        <w:rPr/>
        <w:t>牕䁴ㅉ睞㤮戽穐숨〰䤤</w:t>
      </w:r>
      <w:r>
        <w:rPr/>
        <w:t>Ⱡ</w:t>
      </w:r>
      <w:r>
        <w:rPr/>
        <w:t>扟摇擂祖稸㮘숺术뭂泂帴到礳딯杩毂䋍砰㖻頷潹쵠乀㩙䚘㴬⨻商㖵慐睔㫂</w:t>
      </w:r>
      <w:r>
        <w:rPr/>
        <w:t>꤯</w:t>
      </w:r>
      <w:r>
        <w:rPr/>
        <w:t>뭏嗎䉌㨦圭ㄫ䄥頮</w:t>
      </w:r>
      <w:r>
        <w:rPr/>
        <w:t>ⴸ</w:t>
      </w:r>
      <w:r>
        <w:rPr/>
        <w:t>㝂暩촨䋂녃ꍀ懂抿</w:t>
      </w:r>
      <w:r>
        <w:rPr/>
        <w:t>ⱔ</w:t>
      </w:r>
      <w:r>
        <w:rPr/>
        <w:t>業仂⹊⮮傩칐潗獃奰奲䁃쵗瑂슥㩋夣ち</w:t>
      </w:r>
      <w:r>
        <w:rPr/>
        <w:t>⡌</w:t>
      </w:r>
      <w:r>
        <w:rPr/>
        <w:t>娭曂灑㵚</w:t>
      </w:r>
      <w:r>
        <w:rPr/>
        <w:t>⡊</w:t>
      </w:r>
      <w:r>
        <w:rPr/>
        <w:t>䀮株썠㩬㬸湱㭥</w:t>
      </w:r>
      <w:r>
        <w:rPr/>
        <w:t>Ɒ</w:t>
      </w:r>
      <w:r>
        <w:rPr/>
        <w:t>ꔰ</w:t>
      </w:r>
      <w:r>
        <w:rPr/>
        <w:t>煣占濂䱎䁞愱⩵⭫㙳ꄭ</w:t>
      </w:r>
      <w:r>
        <w:rPr/>
        <w:t>⡓</w:t>
      </w:r>
      <w:r>
        <w:rPr/>
        <w:t>⼭桤䅲뭶睂䓂坖桒㈣곍쎏䄹扅瘫椤愬浚攣㴩吣㴹幱瘷쉡ㅈ쉷彑堲䍵슿⍔歔䦩⨰㓃␫㙫㕦斱奪╌歔占坈䔪涘쉷⛂⻎揎丬颮♧總穞⩸眶礯싂㑓滃獃뼮伦恴挭䕢⤵촫攺䘰㝍洨ꏂ슿楖灇轭췂徬䨷걌䕓丰故⩮咣毂䅤剄顶뭋盃心乧㍯싂灣숫쉞ꆘ쉀숶抱깆㥭ꍩ쉤潵凂⩙呸湎⑫䵲㇂刹㊥橥縫㜺㪱쵸ㆮ轴桒䴰뗂湔녙噈⯂⵮千땞</w:t>
      </w:r>
      <w:r>
        <w:rPr/>
        <w:t>Ɽ</w:t>
      </w:r>
      <w:r>
        <w:rPr/>
        <w:t>㩉쉍濂扚㕗梘偪쉇䬶䝺䭰⮱⼶숹湡㍋弊爩걳䏂䡭䵊</w:t>
      </w:r>
      <w:r>
        <w:rPr/>
        <w:t>ⰸ</w:t>
      </w:r>
      <w:r>
        <w:rPr/>
        <w:t>싂潮䧂㝊䩅敀浧뿂䂘勂ꅑ㈷쉁婴姂묭</w:t>
      </w:r>
      <w:r>
        <w:rPr/>
        <w:t>ꕒ䷂</w:t>
      </w:r>
      <w:r>
        <w:rPr/>
        <w:t>乳䡰녍塧㭪毃⨲싂䡯딩哃秂䑊磂⩷쉟疘琰썔敥묷⨮颏獷唣畖㨹犏毂</w:t>
      </w:r>
      <w:r>
        <w:rPr/>
        <w:t>Ⱝ</w:t>
      </w:r>
      <w:r>
        <w:rPr/>
        <w:t>幋奵</w:t>
      </w:r>
      <w:r>
        <w:rPr/>
        <w:t>ⰷ</w:t>
      </w:r>
      <w:r>
        <w:rPr/>
        <w:t>啨㵂㩉繠冩</w:t>
      </w:r>
      <w:r>
        <w:rPr/>
        <w:t>ⶻ</w:t>
      </w:r>
      <w:r>
        <w:rPr/>
        <w:t>䓂</w:t>
      </w:r>
      <w:r>
        <w:rPr/>
        <w:t>ꕥ</w:t>
      </w:r>
      <w:r>
        <w:rPr/>
        <w:t>⺘숤瑩惂뭒䝁桙䡄幺슮䥤牘飃损䰴漯㥥쉊㌻♈㵉</w:t>
      </w:r>
      <w:r>
        <w:rPr/>
        <w:t>ⵎ</w:t>
      </w:r>
      <w:r>
        <w:rPr/>
        <w:t>㠨뗂䚏㙎䥾깤桧督噘뗂輪놻睐⵱䑴㉦眷떮瓂瓎⩍쵑恟╋啪䧂噑狎眦凂瑑쉡睧䡅쉐</w:t>
      </w:r>
      <w:r>
        <w:rPr/>
        <w:t>ꔩ</w:t>
      </w:r>
      <w:r>
        <w:rPr/>
        <w:t>睟ꥪ</w:t>
      </w:r>
      <w:r>
        <w:rPr/>
        <w:t>⡱</w:t>
      </w:r>
      <w:r>
        <w:rPr/>
        <w:t>䯂⥯渪䡭쉤</w:t>
      </w:r>
      <w:r>
        <w:rPr/>
        <w:t>Ⳃ</w:t>
      </w:r>
      <w:r>
        <w:rPr/>
        <w:t>䭺睗恰䕡⪿癭侬녮瘳⨯䤰⑒⥘槂㥴䡟쉐炬ꍱ</w:t>
      </w:r>
      <w:r>
        <w:rPr/>
        <w:t>ꕇ</w:t>
      </w:r>
      <w:r>
        <w:rPr/>
        <w:t>縵䅀싂曃神禩判䉸걤䬵恬䐩灌影⑹걱桏焲朰橣癓딵쉆䐦癰</w:t>
      </w:r>
      <w:r>
        <w:rPr/>
        <w:t>꧂</w:t>
      </w:r>
      <w:r>
        <w:rPr/>
        <w:t>땚ꍗ卂坑⑊潳䉩睞㙭슬㓂㝢㈥뇂⥟</w:t>
      </w:r>
      <w:r>
        <w:rPr/>
        <w:t>ꕁ</w:t>
      </w:r>
      <w:r>
        <w:rPr/>
        <w:t>䊮</w:t>
      </w:r>
      <w:r>
        <w:rPr/>
        <w:t>⡖</w:t>
      </w:r>
      <w:r>
        <w:rPr/>
        <w:t>䅃㝊</w:t>
      </w:r>
      <w:r>
        <w:rPr/>
        <w:t>ꤣ</w:t>
      </w:r>
      <w:r>
        <w:rPr/>
        <w:t>쉚쉪ꌴ</w:t>
      </w:r>
      <w:r>
        <w:rPr/>
        <w:t>⡧</w:t>
      </w:r>
      <w:r>
        <w:rPr/>
        <w:t>싂楁㜹瑌煹掿슮硃摁쉲쉹䄣숺쉨싃䙈偬ㅫ슬硅頷㢩ㅄ䂻</w:t>
      </w:r>
      <w:r>
        <w:rPr/>
        <w:t>⠭</w:t>
      </w:r>
      <w:r>
        <w:rPr/>
        <w:t>淂</w:t>
      </w:r>
      <w:r>
        <w:rPr/>
        <w:t>ⱚ</w:t>
      </w:r>
      <w:r>
        <w:rPr/>
        <w:t>녘浴숬㠯䁅䭠㵋뭥</w:t>
      </w:r>
      <w:r>
        <w:rPr/>
        <w:t>ꥍ</w:t>
      </w:r>
      <w:r>
        <w:rPr/>
        <w:t>埂迂何딺ꇂ呸垻⑥⹃敦界盎癈</w:t>
      </w:r>
      <w:r>
        <w:rPr/>
        <w:t>ꦩ</w:t>
      </w:r>
      <w:r>
        <w:rPr/>
        <w:t>奪⹃嫂╍䍣縪焺쵃숸⍰瀱惃在깥갲ꥸ卯㚡埂瑑吥呱숹</w:t>
      </w:r>
      <w:r>
        <w:rPr/>
        <w:t>ꕗ</w:t>
      </w:r>
      <w:r>
        <w:rPr/>
        <w:t>橍䑈㝔</w:t>
      </w:r>
      <w:r>
        <w:rPr/>
        <w:t>ꥎ꧍</w:t>
      </w:r>
      <w:r>
        <w:rPr/>
        <w:t>싂瑢序杘橬ꅷ奰㡀佺⍾救䱃쉌廍</w:t>
      </w:r>
      <w:r>
        <w:rPr/>
        <w:t>Ⳃ</w:t>
      </w:r>
      <w:r>
        <w:rPr/>
        <w:t>ꥢ輫サ</w:t>
      </w:r>
      <w:r>
        <w:rPr/>
        <w:t>ⰸ</w:t>
      </w:r>
      <w:r>
        <w:rPr/>
        <w:t>扯♏캬祢䩒㠯佩凎깲彾ꌮ捘䝒燍숤徱協呬癷⤱䗂슣⩤琽쉒⩞慇痂㵋橇쉸婌쉗璏쉭ꆻ剚숽䦵䜵⭫僎╏⍏砲擃偑湌⚡┴슱略頶쉔煚兹奔㥙⭦쌩숴甪꺏救桟汆숥칁⫂䍋湙␪剺슏⩾ꄽ숳</w:t>
      </w:r>
      <w:r>
        <w:rPr/>
        <w:t>ꔯ</w:t>
      </w:r>
      <w:r>
        <w:rPr/>
        <w:t>呏㥟噰쉐渽帳ꌱ杍</w:t>
      </w:r>
      <w:r>
        <w:rPr/>
        <w:t>ꕞ</w:t>
      </w:r>
      <w:r>
        <w:rPr/>
        <w:t>歹䜫⍀</w:t>
      </w:r>
      <w:r>
        <w:rPr/>
        <w:t>ꥅ⩾</w:t>
      </w:r>
      <w:r>
        <w:rPr/>
        <w:t>欰煇墵曂便䍆し猣⼣숭敉쉺싂</w:t>
      </w:r>
      <w:r>
        <w:rPr/>
        <w:t>⡱</w:t>
      </w:r>
      <w:r>
        <w:rPr/>
        <w:t>当⸫䜵烎㝇啸</w:t>
      </w:r>
      <w:r>
        <w:rPr/>
        <w:t>ⱚ</w:t>
      </w:r>
      <w:r>
        <w:rPr/>
        <w:t>䡂啔奍⑴쉌⭌窘╙⦏侻</w:t>
      </w:r>
      <w:r>
        <w:rPr/>
        <w:t>Ⱟ</w:t>
      </w:r>
      <w:r>
        <w:rPr/>
        <w:t>䵃䗂쉃杌쉚扆㥣㭕⭗</w:t>
      </w:r>
      <w:r>
        <w:rPr/>
        <w:t>ꤦ</w:t>
      </w:r>
      <w:r>
        <w:rPr/>
        <w:t>欣⭇㷂싂㬳䣎</w:t>
      </w:r>
      <w:r>
        <w:rPr/>
        <w:t>ꦣ</w:t>
      </w:r>
      <w:r>
        <w:rPr/>
        <w:t>狂䵹戮摭ㅷ椺㖩凂⽊뾱畳啣沮盎⸴歰쉓欬⑊ꥧ㨣䡯噠ꄻ䠦壂圵쉙䌣ꅹ娯歘␯숫䱵輦塮㡣뽾啄⎣癋⯂ꇎ穈㍤⭐灐┹灵㮱땺䴩쉸␫䉷痃</w:t>
      </w:r>
      <w:r>
        <w:rPr/>
        <w:t>ⱘ</w:t>
      </w:r>
      <w:r>
        <w:rPr/>
        <w:t>ꅆ瑙쉬</w:t>
      </w:r>
      <w:r>
        <w:rPr/>
        <w:t>ꥋ</w:t>
      </w:r>
      <w:r>
        <w:rPr/>
        <w:t>쉘</w:t>
      </w:r>
      <w:r>
        <w:rPr/>
        <w:t>⣂</w:t>
      </w:r>
      <w:r>
        <w:rPr/>
        <w:t>牪╋汚⽃쉀䰊䩊灸捵味싂숷┲敏쉯勃⩔䩐㡄穑⥚㌬뽡忂晖頪뭍ꌨ偉뗎쉺弬</w:t>
      </w:r>
      <w:r>
        <w:rPr/>
        <w:t>ꔹ</w:t>
      </w:r>
      <w:r>
        <w:rPr/>
        <w:t>䫂⥔ㅶ灍쉑떱싂顪㝰숶깉⽯⤸䝁㉴捓㌴参䥋㵭潧敭捖쉉怳㕉싂灌瑯䥩睶</w:t>
      </w:r>
      <w:r>
        <w:rPr/>
        <w:t>ꔽ</w:t>
      </w:r>
      <w:r>
        <w:rPr/>
        <w:t>轋歲㈻숥檣積㔲彬䕺ㅯ挴싂㡙䉅迍懂䃃⧂ꄳ㍣⹵ㅬ敁㡇椯淂䦏싂쉏쉭뮿ꄹꥰ淃悡枏稸戹悬湸稰楈掿䱄壍놘쎩䉹楶〥</w:t>
      </w:r>
      <w:r>
        <w:rPr/>
        <w:t>ⶻ</w:t>
      </w:r>
      <w:r>
        <w:rPr/>
        <w:t>獰火⤵偖潃썋䩈礳䰸煞⧂㫂䔫㍒㬤剋䈤䷂前佾쉃땑䕷䲩稪♫䎿汈潪ꌩ塄桭</w:t>
      </w:r>
      <w:r>
        <w:rPr/>
        <w:t>ꥆ</w:t>
      </w:r>
      <w:r>
        <w:rPr/>
        <w:t>䀩彖繂䪮晦牴䝟敠扫㎥녟ㄴ泎</w:t>
      </w:r>
      <w:r>
        <w:rPr/>
        <w:t>ꖱ</w:t>
      </w:r>
      <w:r>
        <w:rPr/>
        <w:t>が瘹䥂쌩</w:t>
      </w:r>
      <w:r>
        <w:rPr/>
        <w:t>ꥎ⨳</w:t>
      </w:r>
      <w:r>
        <w:rPr/>
        <w:t>㝾晧晡嗃琦䱚䱰㢵桕竂㬦㗍⧎㑈䝬◂㒱牦⥋ㄫ⧃⽤⽂쉑截䬰땐⥖㝴偵㴬땃瀲卆뭥</w:t>
      </w:r>
      <w:r>
        <w:rPr/>
        <w:t>ꕦ</w:t>
      </w:r>
      <w:r>
        <w:rPr/>
        <w:t>䘦愹䯎䍋쉹癫㤰䀩⭄唩쉓窥</w:t>
      </w:r>
      <w:r>
        <w:rPr/>
        <w:t>ꤹ</w:t>
      </w:r>
      <w:r>
        <w:rPr/>
        <w:t>㪥숷繶灓撩⵴楳坖쉙听乩떥湥祵싍繍쉵숶╃㵬颵窣潾懂㡫憮㇎딤绂癐㩞弽址朷示싍汎⹟佂啚䁱椽晬桊竂淂⫎䅦ꎬ썓⍁</w:t>
      </w:r>
      <w:r>
        <w:rPr/>
        <w:t>ꔽ⩏</w:t>
      </w:r>
      <w:r>
        <w:rPr/>
        <w:t>䰺쉙渪</w:t>
      </w:r>
      <w:r>
        <w:rPr/>
        <w:t>ꕌ</w:t>
      </w:r>
      <w:r>
        <w:rPr/>
        <w:t>枵揂䫂厩⩠呰圮倽煀珂땲슻傥畊硓숭焸䉍㉴䑏歠갶䥊顣娤⥊櫂䙦⻂쎱嗂㥋⹲㬮颵伩</w:t>
      </w:r>
      <w:r>
        <w:rPr/>
        <w:t>⡮</w:t>
      </w:r>
      <w:r>
        <w:rPr/>
        <w:t>딻㍸넥沵䛂线獶슣从䗂㌬쉱繉杸Ⓜ㖬牳䒥案呔䠬쵁뮘⨵㬳澻徣㉘ㅈ</w:t>
      </w:r>
      <w:r>
        <w:rPr/>
        <w:t>ⵙ</w:t>
      </w:r>
      <w:r>
        <w:rPr/>
        <w:t>硥촷㥀示</w:t>
      </w:r>
      <w:r>
        <w:rPr/>
        <w:t>ⴳ</w:t>
      </w:r>
      <w:r>
        <w:rPr/>
        <w:t>猯繎⮏䉧썸ざ뭱牋䙭⩉</w:t>
      </w:r>
      <w:r>
        <w:rPr/>
        <w:t>꧂</w:t>
      </w:r>
      <w:r>
        <w:rPr/>
        <w:t>挱幡쉁캥䷎쉑湦䍾쉖숪常␻䖬䡨♆扌坤⥸쉳⚏幸猪ꍢ쉞塈䠽剹䐽繶⏂燂䕄繸慀</w:t>
      </w:r>
      <w:r>
        <w:rPr/>
        <w:t>ꥑ</w:t>
      </w:r>
      <w:r>
        <w:rPr/>
        <w:t>噭㟂哂㮱椤剁쉣䠽竂偁쉸쵫厡ꄻ䐤ꍣ␰䎘其┶奀䲡䓂쉯㕐渪⩀갽䂣硂沩售㩐曂䁫숸槃桩呠牯晢䅠㍌㭨櫂䩪眯⩣砭</w:t>
      </w:r>
      <w:r>
        <w:rPr/>
        <w:t>ꦿ</w:t>
      </w:r>
      <w:r>
        <w:rPr/>
        <w:t>㨦뗂䕣潍⩉</w:t>
      </w:r>
      <w:r>
        <w:rPr/>
        <w:t>ⱗ⸫</w:t>
      </w:r>
      <w:r>
        <w:rPr/>
        <w:t>琹䑘╊ㆣ噂斡</w:t>
      </w:r>
      <w:r>
        <w:rPr/>
        <w:t>⡌</w:t>
      </w:r>
      <w:r>
        <w:rPr/>
        <w:t>ⵂ</w:t>
      </w:r>
      <w:r>
        <w:rPr/>
        <w:t>恩㈰牢땵戵⹨幦瑀</w:t>
      </w:r>
      <w:r>
        <w:rPr/>
        <w:t>ꔮ</w:t>
      </w:r>
      <w:r>
        <w:rPr/>
        <w:t>䥐䴱颡␫䌸呂潷矂䕈㌫楸䙳㙏灘桹吳捊㕂쉾숻䐲枥㜰䡤疘摸㶩</w:t>
      </w:r>
      <w:r>
        <w:rPr/>
        <w:t>꧂</w:t>
      </w:r>
      <w:r>
        <w:rPr/>
        <w:t>潒칺⸱</w:t>
      </w:r>
      <w:r>
        <w:rPr/>
        <w:t>⠲</w:t>
      </w:r>
      <w:r>
        <w:rPr/>
        <w:t>䥶剁到묻抿⤪⩅淂䉉灴뭫弦쉾숴由慗稯뭩㠊槂ㅪ報쉬昸쉹</w:t>
      </w:r>
      <w:r>
        <w:rPr/>
        <w:t>ꤨ</w:t>
      </w:r>
      <w:r>
        <w:rPr/>
        <w:t>䕋䑳뭒頴栵놥䁇帷♆⛂㭏㊮ꥥ</w:t>
      </w:r>
      <w:r>
        <w:rPr/>
        <w:t>⡂</w:t>
      </w:r>
      <w:r>
        <w:rPr/>
        <w:t>ꄩ关欴核辣</w:t>
      </w:r>
      <w:r>
        <w:rPr/>
        <w:t>⠺</w:t>
      </w:r>
      <w:r>
        <w:rPr/>
        <w:t>堭剌껂伬䕌睔暻瘴瞡숷偊䉥祒䥍捺仂쉲</w:t>
      </w:r>
      <w:r>
        <w:rPr/>
        <w:t>ⶣ⭭</w:t>
      </w:r>
      <w:r>
        <w:rPr/>
        <w:t>䩙㣂◂ㄵ妱䭺쉢䥩䠲癫쉹横恩㙉䋎뾿뮩榡쵕ㅾま祾쉾竂怭♱疬</w:t>
      </w:r>
      <w:r>
        <w:rPr/>
        <w:t>ꦱ</w:t>
      </w:r>
      <w:r>
        <w:rPr/>
        <w:t>습嘥ꍉ䥉攸䍊䅁䑂傘㩭⤴摔싎恫焲</w:t>
      </w:r>
      <w:r>
        <w:rPr/>
        <w:t>꧂</w:t>
      </w:r>
      <w:r>
        <w:rPr/>
        <w:t>撘稬䙋싍땗싂恩ꌤ䑣</w:t>
      </w:r>
      <w:r>
        <w:rPr/>
        <w:t>⠦</w:t>
      </w:r>
      <w:r>
        <w:rPr/>
        <w:t>敫ꍕ奮恺묷灸绎슏䡡啟숳坓䜪洽⑖坊숤⨻썭婟歬皵䵫瞬䀣秎ㅋ⥚ꎘ䉢参瀤穀輤걄摪㘮㐩㇂儦녤兞縹矃稻쉔⩵乬</w:t>
      </w:r>
      <w:r>
        <w:rPr/>
        <w:t>⠰</w:t>
      </w:r>
      <w:r>
        <w:rPr/>
        <w:t>쉟㒘䝫彌걎损狂䱯썾䯂䈣䛍㢥䔨넥啩땺싂獔厏㡒䰨畨㉱㙣呸㌫姂焫㤻쉕㭅⩲⪏慄⹡㝲繆쉣䌤垻슱佮뽤뗂呵穹縯칲슣䙈쉗獩ㅕ疿㩇繈幔其㭞榏圴⨤祩劻</w:t>
      </w:r>
      <w:r>
        <w:rPr/>
        <w:t>ꖩ</w:t>
      </w:r>
      <w:r>
        <w:rPr/>
        <w:t>顠婺㡃녶</w:t>
      </w:r>
      <w:r>
        <w:rPr/>
        <w:t>⡣⦩</w:t>
      </w:r>
      <w:r>
        <w:rPr/>
        <w:t>瑁Ⓜ쉥㠶桴치숽搻싃䪿뇂㗂걺㓂怹ꆩ☫㯂╳⦱놣슘⍐</w:t>
      </w:r>
      <w:r>
        <w:rPr/>
        <w:t>ꥏⵟ</w:t>
      </w:r>
      <w:r>
        <w:rPr/>
        <w:t>ⱓ</w:t>
      </w:r>
      <w:r>
        <w:rPr/>
        <w:t>椴濂⑗啠ꄭ쉳⨭硖恧㩣潓㛂╷梻父싂⩴㥶倭╶뭑쉨勃깮毂㥭癶㧂㜭⪮欨녓幡坚儲㭟쉁瀬癊⚱亩㢣䢏助䈯㔬媥ꅕꥥ</w:t>
      </w:r>
      <w:r>
        <w:rPr/>
        <w:t>ꖩ</w:t>
      </w:r>
      <w:r>
        <w:rPr/>
        <w:t>帵䄪⤷</w:t>
      </w:r>
      <w:r>
        <w:rPr/>
        <w:t>꧃</w:t>
      </w:r>
      <w:r>
        <w:rPr/>
        <w:t>숫㕇墵䀻촯佮梣窮燂瞏擂勂䅺潥놿桑䝏䤪晊坔갩쵬㭗</w:t>
      </w:r>
      <w:r>
        <w:rPr/>
        <w:t>ꤩ</w:t>
      </w:r>
      <w:r>
        <w:rPr/>
        <w:t>桦䯂쉙⾵⤯</w:t>
      </w:r>
      <w:r>
        <w:rPr/>
        <w:t>⠽</w:t>
      </w:r>
      <w:r>
        <w:rPr/>
        <w:t>恋䠺⵲┤棂浞楮㜱⭟</w:t>
      </w:r>
      <w:r>
        <w:rPr/>
        <w:t>꧂</w:t>
      </w:r>
      <w:r>
        <w:rPr/>
        <w:t>珂쉟㩬囂⹤咱坫쉈⨷牚绂浧煞깪䭑걭</w:t>
      </w:r>
      <w:r>
        <w:rPr/>
        <w:t>ꥇ</w:t>
      </w:r>
      <w:r>
        <w:rPr/>
        <w:t>깙ァ깴䋂䞥걁䍈煯놩䁱</w:t>
      </w:r>
      <w:r>
        <w:rPr/>
        <w:t>꧂</w:t>
      </w:r>
      <w:r>
        <w:rPr/>
        <w:t>쉑싂쉩싂異숱潡㏃爴깐㎩嘥歑깇繀杔슡숻婣䜽⫎䋂⫂䗃㍵숸뾵歱昱ㄪ偞矂╁캿ꥣ</w:t>
      </w:r>
      <w:r>
        <w:rPr/>
        <w:t>ⵒ</w:t>
      </w:r>
      <w:r>
        <w:rPr/>
        <w:t>敀䑑猺껂梬쵁춏</w:t>
      </w:r>
      <w:r>
        <w:rPr/>
        <w:t>⡫</w:t>
      </w:r>
      <w:r>
        <w:rPr/>
        <w:t>怭⭇슡쉪긹壂猲ꌴ䨶㑯䅥</w:t>
      </w:r>
      <w:r>
        <w:rPr/>
        <w:t>ꤤ</w:t>
      </w:r>
      <w:r>
        <w:rPr/>
        <w:t>囎슏㌣⍍♕乯復䝉쉇娸㶏㩟</w:t>
      </w:r>
      <w:r>
        <w:rPr/>
        <w:t>Ɒ</w:t>
      </w:r>
      <w:r>
        <w:rPr/>
        <w:t>摠㈲⮵슏瑮갭䠫睦媬牌晞䦡顾䘭⚬倰딶枮䌤晰櫂癦嫂ㅨ⩅砵噓쉴㥣歇浖딥䵌伣㑓䁯欴뽣</w:t>
      </w:r>
      <w:r>
        <w:rPr/>
        <w:t>⡧</w:t>
      </w:r>
      <w:r>
        <w:rPr/>
        <w:t>兂汨樯뼪㨮牔걥⩶頳╤ㅠ㍗숽믂䘨䩘䘭奯桡㌷䝱仂恶⬮頽䥪侱䠣㋎썶兙䙸牗䑸㴊㶡䋂吱뼮칙忂䝱㨶</w:t>
      </w:r>
      <w:r>
        <w:rPr/>
        <w:t>ⵓ</w:t>
      </w:r>
      <w:r>
        <w:rPr/>
        <w:t>㤥䜬</w:t>
      </w:r>
      <w:r>
        <w:rPr/>
        <w:t>Ɐ</w:t>
      </w:r>
      <w:r>
        <w:rPr/>
        <w:t>칙漰㔱㢥縳灊眪깇奐乧漽싍顬枡갵㧂偅硌⑬场ㅈ묻츮⥾页䍈숤쉃櫂㵩묬匩싃</w:t>
      </w:r>
      <w:r>
        <w:rPr/>
        <w:t>Ⳃ</w:t>
      </w:r>
      <w:r>
        <w:rPr/>
        <w:t>쉌氥参䉴汨捣䕯䌣䙋椬煢⑊ꥬ</w:t>
      </w:r>
    </w:p>
    <w:p>
      <w:pPr>
        <w:pStyle w:val="PreformattedText"/>
        <w:bidi w:val="0"/>
        <w:spacing w:before="0" w:after="0"/>
        <w:jc w:val="left"/>
        <w:rPr/>
      </w:pPr>
      <w:r>
        <w:rPr/>
        <w:t>ꥎ</w:t>
      </w:r>
      <w:r>
        <w:rPr/>
        <w:t>儨ぞ䉚⨻眶丵嫂䑄㖏嘯숵㥒㈷딣縯⑦栦䘮㨺椨䍧唯毂</w:t>
      </w:r>
      <w:r>
        <w:rPr/>
        <w:t>⠪</w:t>
      </w:r>
      <w:r>
        <w:rPr/>
        <w:t>슱硒頴䑒毂彆坆숳⪵樵⩘灢㨪㣎玡䈥竂憬转穤梥浌娪묦䈵潖쉏㠹</w:t>
      </w:r>
      <w:r>
        <w:rPr/>
        <w:t>ꥅ</w:t>
      </w:r>
      <w:r>
        <w:rPr/>
        <w:t>轗䄪兙</w:t>
      </w:r>
      <w:r>
        <w:rPr/>
        <w:t>⡔</w:t>
      </w:r>
      <w:r>
        <w:rPr/>
        <w:t>㑓捇圭쉗䱌汪䷍═㕵숻堲ꄥ桓楒⽍䣂</w:t>
      </w:r>
      <w:r>
        <w:rPr/>
        <w:t>ꤩ</w:t>
      </w:r>
      <w:r>
        <w:rPr/>
        <w:t>乞ꅇ吹㭞䕲䟂炻ㄯ坞灹⫎圬刱⩳⿂ꆘ穅믂⥂믂䒮伻㵯戶瞘䝐ㅐ晷汫껃歧䦮㨻㚣墻䔩♘摃庣♞恧䲮汈♰㥲⩇㐮㟃奾㍁칾㙠轆づ</w:t>
      </w:r>
      <w:r>
        <w:rPr/>
        <w:t>ꥎ</w:t>
      </w:r>
      <w:r>
        <w:rPr/>
        <w:t>灇奐</w:t>
      </w:r>
      <w:r>
        <w:rPr/>
        <w:t>ⰳ</w:t>
      </w:r>
      <w:r>
        <w:rPr/>
        <w:t>䅑쉬杅光뭒䡀㫎⭎浄</w:t>
      </w:r>
      <w:r>
        <w:rPr/>
        <w:t>⠴</w:t>
      </w:r>
      <w:r>
        <w:rPr/>
        <w:t>慘⑴䠣㚩恎潇慠ッ枵ꆣ墣桾</w:t>
      </w:r>
      <w:r>
        <w:rPr/>
        <w:t>ⵀ</w:t>
      </w:r>
      <w:r>
        <w:rPr/>
        <w:t>㊩硷⵮濂⸷⩉⨮畭暡쉈歓檥걇숮穧晑娮塣뮏숴捸㘶ꄸ⽐㚩塅盂싂ㄶ</w:t>
      </w:r>
      <w:r>
        <w:rPr/>
        <w:t>ꔪ</w:t>
      </w:r>
      <w:r>
        <w:rPr/>
        <w:t>묭庡吹⹘뿂㜰⧃⯂䕸祇棂㇂숫㨩숮㡍氽␦싂칶쉁丯⽉硱㊡③牞⍓⻂쉤硥㐭轁╞㇂殏㉊晬쵵歡潩婄쉤썱칏숤땐쉵顑㡫㭦㘩慞㷎⹰⽔┷슥獸乬摫捩秂뼥쉢瑇剠⬥ㅕ묭쉳樷䶏亘뽯煸婗⩤쉂桋쵳䜯湂쉌䭦塵쉍䋃</w:t>
      </w:r>
      <w:r>
        <w:rPr/>
        <w:t>⡨</w:t>
      </w:r>
      <w:r>
        <w:rPr/>
        <w:t>畟䬻㶘幩輶卧떿ꄺ숣⵷正㉰浘녮獟뿂佢匰㜣氬椶긤燎⑀갲ꄬ强獙㬬䨯灐卞⫂슮숺畀썑숸䭩쉮窣걥暘炩㍁䰴쉊坤睫㭇뽾싂噃擂が䥌쉨瘨䖡彴杪恭抣⵹搳㩈樳쉙稵溘佹攺申㤱䖩⍭頮♫㡏撿杧牅眳㖵⪘숽但</w:t>
      </w:r>
      <w:r>
        <w:rPr/>
        <w:t>ꤳ</w:t>
      </w:r>
      <w:r>
        <w:rPr/>
        <w:t>愬뭙示湄</w:t>
      </w:r>
      <w:r>
        <w:rPr/>
        <w:t>⡵</w:t>
      </w:r>
      <w:r>
        <w:rPr/>
        <w:t>䝃橊놱捅⩉슥潈傩⥄숽䬵堶呅䱡獦畎㍚쉘쉚中뽟◂圤祵珂幟练⼽兞㵀㝫售쉊啯桗㕄冥稭瑮쉏</w:t>
      </w:r>
      <w:r>
        <w:rPr/>
        <w:t>꤬</w:t>
      </w:r>
      <w:r>
        <w:rPr/>
        <w:t>桑⹇쵳⏂쉹㙗轁熻</w:t>
      </w:r>
      <w:r>
        <w:rPr/>
        <w:t>ⵟ</w:t>
      </w:r>
      <w:r>
        <w:rPr/>
        <w:t>挨긳㨽녥猽㩌揂쉄㜮ꍮ栻㍶쉖槂⻂䥤컂䚮楫牆彇䙶顟晾抏京捐䘬깕䅃漳⑋㈯䁸뼊䵒櫍슮䡔ꍡ塪䁰睌겏浇爪⑒䕃䈨忂嘱숪殘숥堬⚻㚩䍬⪥</w:t>
      </w:r>
      <w:r>
        <w:rPr/>
        <w:t>ꗂ</w:t>
      </w:r>
      <w:r>
        <w:rPr/>
        <w:t>㵺桞숴坾到坈彘㙫䍖潺캬</w:t>
      </w:r>
      <w:r>
        <w:rPr/>
        <w:t>꧂</w:t>
      </w:r>
      <w:r>
        <w:rPr/>
        <w:t>⢩</w:t>
      </w:r>
      <w:r>
        <w:rPr/>
        <w:t>썡㕡㥷畟嚩祅</w:t>
      </w:r>
      <w:r>
        <w:rPr/>
        <w:t>ꕹ</w:t>
      </w:r>
      <w:r>
        <w:rPr/>
        <w:t>敵쉧媘怬쉹䅲椳숯깇牂䙔싂⥀칖칋䨣숽껂祕牟숰㥊䝐晊쉩晱䥈싂亘㌪轃⴫忂┮</w:t>
      </w:r>
      <w:r>
        <w:rPr/>
        <w:t>ⶏ</w:t>
      </w:r>
      <w:r>
        <w:rPr/>
        <w:t>䕸䄹廂祴呺</w:t>
      </w:r>
      <w:r>
        <w:rPr/>
        <w:t>ꤷ</w:t>
      </w:r>
      <w:r>
        <w:rPr/>
        <w:t>걂쉩眯搴烂숥뽷稱坭杺뽓ꎩ煔╎ꅠ䱠圶煀滂</w:t>
      </w:r>
      <w:r>
        <w:rPr/>
        <w:t>⣂</w:t>
      </w:r>
      <w:r>
        <w:rPr/>
        <w:t>刣䑌䓂ꥤ</w:t>
      </w:r>
      <w:r>
        <w:rPr/>
        <w:t>ꦮ</w:t>
      </w:r>
      <w:r>
        <w:rPr/>
        <w:t>彏㥆䍤㶱㤯儸숥䨦쉏佹䩮冻迂겮睑㕪轸쉚㕳瘷䴯狂䝎</w:t>
      </w:r>
      <w:r>
        <w:rPr/>
        <w:t>⠬</w:t>
      </w:r>
      <w:r>
        <w:rPr/>
        <w:t>歰窬㑄獔㔬⍁䯂奷ꅺꎡꏍ摵╠䒬幂歖㕙슣奸轂쉰䠦</w:t>
      </w:r>
      <w:r>
        <w:rPr/>
        <w:t>ꤤ</w:t>
      </w:r>
      <w:r>
        <w:rPr/>
        <w:t>⽓歎冻䙸</w:t>
      </w:r>
      <w:r>
        <w:rPr/>
        <w:t>⡲</w:t>
      </w:r>
      <w:r>
        <w:rPr/>
        <w:t>楓쵹㥤題吭獐㙒枩顓歸쌦</w:t>
      </w:r>
      <w:r>
        <w:rPr/>
        <w:t>ꥐ</w:t>
      </w:r>
      <w:r>
        <w:rPr/>
        <w:t>쉚</w:t>
      </w:r>
      <w:r>
        <w:rPr/>
        <w:t>ꥍ</w:t>
      </w:r>
      <w:r>
        <w:rPr/>
        <w:t>쵪</w:t>
      </w:r>
      <w:r>
        <w:rPr/>
        <w:t>꧂</w:t>
      </w:r>
      <w:r>
        <w:rPr/>
        <w:t>㢬噃䑬獱㔴顧숶㘯┺㒿湖䰰䱄〨ꥮ쌳䊱䘵歌狂쉎塪䡕⎮싂䙌竂癱㒬</w:t>
      </w:r>
      <w:r>
        <w:rPr/>
        <w:t>⠸</w:t>
      </w:r>
      <w:r>
        <w:rPr/>
        <w:t>䩹㍓歹⸬樣摟쉑㶣슿捪㩦쉈繯뼨假禘圸佬呮堶⼮㐴䈸濂㙦⸰迂䱤歚컂⍟輦熏常滎숪⑖嘮</w:t>
      </w:r>
      <w:r>
        <w:rPr/>
        <w:t>ꕳ</w:t>
      </w:r>
      <w:r>
        <w:rPr/>
        <w:t>ꅩ勃戶ꅖ牁㵤䱘슻</w:t>
      </w:r>
      <w:r>
        <w:rPr/>
        <w:t>ⵏ</w:t>
      </w:r>
      <w:r>
        <w:rPr/>
        <w:t>係쉆㌭弰</w:t>
      </w:r>
      <w:r>
        <w:rPr/>
        <w:t>ⷂ</w:t>
      </w:r>
      <w:r>
        <w:rPr/>
        <w:t>椫놬汍桕熣ꥦ㔴슥弻⭖⍾ꥤ</w:t>
      </w:r>
      <w:r>
        <w:rPr/>
        <w:t>⠮</w:t>
      </w:r>
      <w:r>
        <w:rPr/>
        <w:t>頲㝣</w:t>
      </w:r>
      <w:r>
        <w:rPr/>
        <w:t>ꕷ</w:t>
      </w:r>
      <w:r>
        <w:rPr/>
        <w:t>佒㌵㩇숬つ繄か㭶쎮㴦</w:t>
      </w:r>
      <w:r>
        <w:rPr/>
        <w:t>ꤰ</w:t>
      </w:r>
      <w:r>
        <w:rPr/>
        <w:t>䱋㢡갣漯伺䱩⭴쵥♰⛂婋㤮桨庣㝱㝁塌時爻</w:t>
      </w:r>
      <w:r>
        <w:rPr/>
        <w:t>ⱂ</w:t>
      </w:r>
      <w:r>
        <w:rPr/>
        <w:t>㝫㉉슩슡獨뽷䕎噑慗牎쉘冿景怦楥⒩䑾坁㈨⑔쉷ꥰ淂䥪碩偷㍱收⻂䁲惂杉◂</w:t>
      </w:r>
      <w:r>
        <w:rPr/>
        <w:t>⠱</w:t>
      </w:r>
      <w:r>
        <w:rPr/>
        <w:t>썂묲⽀䵁⼤怨煆</w:t>
      </w:r>
      <w:r>
        <w:rPr/>
        <w:t>⢱</w:t>
      </w:r>
      <w:r>
        <w:rPr/>
        <w:t>슩斱ッ姂洴堲ㆱ圫㔵吰</w:t>
      </w:r>
      <w:r>
        <w:rPr/>
        <w:t>ⷂ</w:t>
      </w:r>
      <w:r>
        <w:rPr/>
        <w:t>姍䫂圽繗儳䩋澩敫摆㞿硋穁쉆⤯䝕歈扂㜳㥘㤯㫂〉⫂䕸䝠央湸</w:t>
      </w:r>
      <w:r>
        <w:rPr/>
        <w:t>ⱁ</w:t>
      </w:r>
      <w:r>
        <w:rPr/>
        <w:t>顡╌⽶⸨쉸숺쉴䭱⫂年倰梵⨩捁⼷䋂歵쉧㥐쉒熿䋎⍳圱削걒坐嘹撮㬶ㅗ쉤⩲㤨唻愦嘣偰╰䤤㔴⍅䶏纥쉇礶</w:t>
      </w:r>
      <w:r>
        <w:rPr/>
        <w:t>ꤶ</w:t>
      </w:r>
      <w:r>
        <w:rPr/>
        <w:t>ꎬ쌮皮숸澩녈埍唬灒涬積䉬欪ね呙슏⸸瑳䔰쉚⼭睖秂潺걅☬湗ꎩ犩皱倩獊녱녶櫂昪㶬卫쉐穭⻂녏渣㐬暩慳</w:t>
      </w:r>
      <w:r>
        <w:rPr/>
        <w:t>ꕴ</w:t>
      </w:r>
      <w:r>
        <w:rPr/>
        <w:t>拎숺컍☣㒮檡飂싂囂湩框〭</w:t>
      </w:r>
      <w:r>
        <w:rPr/>
        <w:t>ⱇ</w:t>
      </w:r>
      <w:r>
        <w:rPr/>
        <w:t>爮ꥫ〱숰ꅰ失ㅒ칃</w:t>
      </w:r>
      <w:r>
        <w:rPr/>
        <w:t>ꤣ</w:t>
      </w:r>
      <w:r>
        <w:rPr/>
        <w:t>䕬㉬辬㟎轙숊摀妱偱묽塧瀸땆影캩뭟싂㝑⾩㉥䩣攩剧顙㵘䨪딣⯂ㄪ䡙⑐厩㙠츯㭌砪潒</w:t>
      </w:r>
      <w:r>
        <w:rPr/>
        <w:t>ꕂ</w:t>
      </w:r>
      <w:r>
        <w:rPr/>
        <w:t>㐺넯㥠〺㩡슏땬⩮䳂싂⼴㍢⨸獬䩸擃佷숶䅥㐱ꍣ습긳轺쎥佥녘꥙䕴겿涬㪵末啢桑</w:t>
      </w:r>
      <w:r>
        <w:rPr/>
        <w:t>Ⱓ⠩</w:t>
      </w:r>
      <w:r>
        <w:rPr/>
        <w:t>묥晁漲匤奣</w:t>
      </w:r>
      <w:r>
        <w:rPr/>
        <w:t>⡹</w:t>
      </w:r>
      <w:r>
        <w:rPr/>
        <w:t>ꍍ据倳㙭橄畘喡〸歶占噤坬剖땹兺捅稻땊⹓浆䭍歁䲿㬩凂䉞嗂⪮</w:t>
      </w:r>
      <w:r>
        <w:rPr/>
        <w:t>꤫⑫</w:t>
      </w:r>
      <w:r>
        <w:rPr/>
        <w:t>碱坰晨冬㙟恐썤慂깉禘其䎱䍮숷ㆿ㝱꥚䡟쉐刺</w:t>
      </w:r>
      <w:r>
        <w:rPr/>
        <w:t>ⱓ</w:t>
      </w:r>
      <w:r>
        <w:rPr/>
        <w:t>촣☭䖮싂婌䰰掻쵎偧挲묳瑭爤涻⪏╆甽䪘扦は涩칾숶堲䍑晋从뽣넥挽憿晨㝙奖</w:t>
      </w:r>
      <w:r>
        <w:rPr/>
        <w:t>ꕇ</w:t>
      </w:r>
      <w:r>
        <w:rPr/>
        <w:t>䙣瑘幌睶싂灷垩楅橂畤瘵깴卑瘵祢婋剸绂灮䉪㨲憡匮慮祘䕲倻〽摑쉵䑟䈪⸳쉨䩶䞥戻㡨捩輱㙭숬䡡⑅䑆㩪䁧䎮䁯䀲媻乂灟숣卦╅⍮ꇂ㡇楕⑧坧䌲</w:t>
      </w:r>
      <w:r>
        <w:rPr/>
        <w:t>Ⳏ</w:t>
      </w:r>
      <w:r>
        <w:rPr/>
        <w:t>㕁⥎</w:t>
      </w:r>
      <w:r>
        <w:rPr/>
        <w:t>ⲩ⬵</w:t>
      </w:r>
      <w:r>
        <w:rPr/>
        <w:t>祙硭整殬</w:t>
      </w:r>
      <w:r>
        <w:rPr/>
        <w:t>ⴳ</w:t>
      </w:r>
      <w:r>
        <w:rPr/>
        <w:t>奉恖摂뽉䵾獮쉞䕾䍴攸䭀㭃啃狎ꅨ硡坟칷㩰䨸窿眱쵣⏂䜹硡뽂博</w:t>
      </w:r>
      <w:r>
        <w:rPr/>
        <w:t>ꥍ</w:t>
      </w:r>
      <w:r>
        <w:rPr/>
        <w:t>⽵㝉呎敥牍쉩䥹</w:t>
      </w:r>
      <w:r>
        <w:rPr/>
        <w:t>ⱘ</w:t>
      </w:r>
      <w:r>
        <w:rPr/>
        <w:t>깦䉔执乑쏍稵䜱迃촷彗⴦怯깠╳朳睕坚砶녓穢幣싂䮩넩猪㣂㜭督䄨㕧䰬㖮䉒썢䇂卙牅</w:t>
      </w:r>
      <w:r>
        <w:rPr/>
        <w:t>Ⱞ</w:t>
      </w:r>
      <w:r>
        <w:rPr/>
        <w:t>㌥稶䌭頭㵰呪䝖㗂긽걩슡숰␪쵒뭘②䐵瑚</w:t>
      </w:r>
      <w:r>
        <w:rPr/>
        <w:t>⡥</w:t>
      </w:r>
      <w:r>
        <w:rPr/>
        <w:t>弦썏䉃櫂</w:t>
      </w:r>
      <w:r>
        <w:rPr/>
        <w:t>Ⳃ</w:t>
      </w:r>
      <w:r>
        <w:rPr/>
        <w:t>ꕇ</w:t>
      </w:r>
      <w:r>
        <w:rPr/>
        <w:t>䫂㬴⩁婹辬盂ꅲ枥숶佰</w:t>
      </w:r>
      <w:r>
        <w:rPr/>
        <w:t>⢡</w:t>
      </w:r>
      <w:r>
        <w:rPr/>
        <w:t>䭎⑭獰㭍䷃楕┥獊辩╵別健祆恦♂煄</w:t>
      </w:r>
      <w:r>
        <w:rPr/>
        <w:t>ꥇ♢</w:t>
      </w:r>
      <w:r>
        <w:rPr/>
        <w:t>㠭⩲뮩녭氯䰹Ⓜ쉔怯㑮㈰갨㍲䁸⍄껂䊣啑顄㩎奵㕷占䅕⭞╩숣湨뽷䑅䞵䜻믎娹䡧捱</w:t>
      </w:r>
      <w:r>
        <w:rPr/>
        <w:t>Ⳃ</w:t>
      </w:r>
      <w:r>
        <w:rPr/>
        <w:t>穭쉊Ⓝ繢垱祏㣂毂䭫欣</w:t>
      </w:r>
      <w:r>
        <w:rPr/>
        <w:t>Ⱳ</w:t>
      </w:r>
      <w:r>
        <w:rPr/>
        <w:t>깹暩㤦⽅稨⹊昦焷ㅌ䠪睟츽⹙뽱顒딽䑌뽄쉫</w:t>
      </w:r>
      <w:r>
        <w:rPr/>
        <w:t>ꥇ</w:t>
      </w:r>
      <w:r>
        <w:rPr/>
        <w:t>䵔䬤쉯攬숶怦幦⩁书긣繭皿澮䩨㩮桟⒡㤽媘䴻┶슣桲摏뭸砥偎扅欭甮⚥捞㑴失⦻</w:t>
      </w:r>
      <w:r>
        <w:rPr/>
        <w:t>ꥍ</w:t>
      </w:r>
      <w:r>
        <w:rPr/>
        <w:t>瓂䞘떘心⸺⿂祠歩杈숩䡨쉇⩅⏂</w:t>
      </w:r>
      <w:r>
        <w:rPr/>
        <w:t>ⱋ</w:t>
      </w:r>
      <w:r>
        <w:rPr/>
        <w:t>曂侻㡞⩢쉙견淍</w:t>
      </w:r>
      <w:r>
        <w:rPr/>
        <w:t>Ɒ</w:t>
      </w:r>
      <w:r>
        <w:rPr/>
        <w:t>乔䝳摋浃</w:t>
      </w:r>
      <w:r>
        <w:rPr/>
        <w:t>ⶣ</w:t>
      </w:r>
      <w:r>
        <w:rPr/>
        <w:t>珂枣呴㌭썵䵫쉥恀朻愫슡縬澮㉟⸸䥋</w:t>
      </w:r>
      <w:r>
        <w:rPr/>
        <w:t>⠊ⱴ</w:t>
      </w:r>
      <w:r>
        <w:rPr/>
        <w:t>꥟</w:t>
      </w:r>
      <w:r>
        <w:rPr/>
        <w:t>佊ㄯ쉑瞬奺傩㤲她숪呍硰璬倥⿂쉋㒣噃墡徵㑀땦䫎㑇☹숯ꍂ楦灎凃獤뇂䷎⩌쉨㩑炻燂㩾奵抱㕨</w:t>
      </w:r>
      <w:r>
        <w:rPr/>
        <w:t>ꤤꕴ</w:t>
      </w:r>
      <w:r>
        <w:rPr/>
        <w:t>䵾扑攭桠䊣갰婍</w:t>
      </w:r>
      <w:r>
        <w:rPr/>
        <w:t>⡌</w:t>
      </w:r>
      <w:r>
        <w:rPr/>
        <w:t>싂牡挮䐵숭奅挪搶깲⩈㨴♬ꅊ숬쵾牠㙇숴穭敾싂</w:t>
      </w:r>
      <w:r>
        <w:rPr/>
        <w:t>ⶩ</w:t>
      </w:r>
      <w:r>
        <w:rPr/>
        <w:t>潰</w:t>
      </w:r>
      <w:r>
        <w:rPr/>
        <w:t>⠳</w:t>
      </w:r>
      <w:r>
        <w:rPr/>
        <w:t>湶뽁싂牪幇拂㝨㵀㡞㭪ㄶ墥幯晵ぉ넩⥌곂囂㥈⴯䘭轀</w:t>
      </w:r>
      <w:r>
        <w:rPr/>
        <w:t>⡬</w:t>
      </w:r>
      <w:r>
        <w:rPr/>
        <w:t>䩹恞</w:t>
      </w:r>
      <w:r>
        <w:rPr/>
        <w:t>ⵂ</w:t>
      </w:r>
      <w:r>
        <w:rPr/>
        <w:t>佴呍師쉥썸捕</w:t>
      </w:r>
      <w:r>
        <w:rPr/>
        <w:t>⢣</w:t>
      </w:r>
      <w:r>
        <w:rPr/>
        <w:t>慴偔췃瑞ꅂ길쉱䜥⨫烂儸┯槎奠⹊浠卦⸪幫䬨橈顊㐨⤬㕧컂啞噈녮갷䙾轺濂⬩乤繏磂暣䑞ꥺ쉈䤰畭卾䭶뽎塳♫䛂⥌䑒倲㙚ꄺ㭃䦮</w:t>
      </w:r>
      <w:r>
        <w:rPr/>
        <w:t>Ⱶ</w:t>
      </w:r>
      <w:r>
        <w:rPr/>
        <w:t>㑶䥀┴㩬겱츫塧淂숫桓쉱㈶▘⌸쏎</w:t>
      </w:r>
      <w:r>
        <w:rPr/>
        <w:t>ꕹ</w:t>
      </w:r>
      <w:r>
        <w:rPr/>
        <w:t>㡍䥠楞槂滂쎻浡矂愱믂啫熡穥쉙瀹쉏姍</w:t>
      </w:r>
      <w:r>
        <w:rPr/>
        <w:t>ⱒ</w:t>
      </w:r>
      <w:r>
        <w:rPr/>
        <w:t>㊥匥報걭橍異橤癀㊬㠨扩ꇍ泂㡚⵷䑸䈺╾兴頸眮夵總䃍倷넩</w:t>
      </w:r>
      <w:r>
        <w:rPr/>
        <w:t>ꕶ</w:t>
      </w:r>
      <w:r>
        <w:rPr/>
        <w:t>싃㔺慴䵃佘숳印ꌤ␶ꅘ㞣恁碿慊浧砵頫㴸길欩⿂╏㌮촫て쵵쉅䥔具汪歹潏煉숴⨯싂䅟⫂⨤깣䕉㍀㉋倬婢⪵䵡싎繎갮掮枿墘쉧優矂核㈨</w:t>
      </w:r>
      <w:r>
        <w:rPr/>
        <w:t>⢱</w:t>
      </w:r>
      <w:r>
        <w:rPr/>
        <w:t>吵</w:t>
      </w:r>
      <w:r>
        <w:rPr/>
        <w:t>ꕭ</w:t>
      </w:r>
      <w:r>
        <w:rPr/>
        <w:t>䜴飂浲旂圻洦ꅋ兮ꥨ숶治珂㡎敠䈽瀱畠䜥⍙數垏䎿땴浒숮摘産帷⸸⨩盂䠻㬷쉕䶵嗂柂䑈竂</w:t>
      </w:r>
      <w:r>
        <w:rPr/>
        <w:t>ꥊ</w:t>
      </w:r>
      <w:r>
        <w:rPr/>
        <w:t>ꄤ瞥Ⓙ㑀佩捕쉀轕쉓歶쉧䱳噄火㭞ꥶ樤싎乁瑘晨憏⸵숤䱵硋⛃憏㝓㭊棂橋慅楅㴶㋂㷂놩䜲獦愻噢由㞿ꍊ捆睌係媡慦煈쉎䅕쉑䩪眤祊恒쵈㠷儱渨浡⍁䊣申␣ꍓ灒쉰⨬떬漬ꥮ녧攱⫂佳㴤</w:t>
      </w:r>
      <w:r>
        <w:rPr/>
        <w:t>ꔸ</w:t>
      </w:r>
      <w:r>
        <w:rPr/>
        <w:t>朥䡇䑯硁숸捘슣毂쉶炩禩晘䜨呍干㵥䀷ꥠ뽢⿎싂䙺䟂灯媥䘽眺縴硎顲婈啚偠幪係╾瑓稸牾楤毂슥⫂忍䤴ꥷ떩婑歱幤唻슬㉧兞輩橓潩땶桩梿䰹갱숳帳〥</w:t>
      </w:r>
      <w:r>
        <w:rPr/>
        <w:t>ⰳ╚</w:t>
      </w:r>
      <w:r>
        <w:rPr/>
        <w:t>슻㭃㙵숺땧佌窏唭捠㉋浱㕧乑摞㙋츪刵捹砣⹗⍈䉍䫂싂녉儣촤欻爷㔸澱祎䠽椯숊⫂䵕䝅䍐</w:t>
      </w:r>
      <w:r>
        <w:rPr/>
        <w:t>⡀</w:t>
      </w:r>
      <w:r>
        <w:rPr/>
        <w:t>窬⨥毂㝨卭䁠ㅷ㔭넯㍎倪溮㟂术桃뭳吲泂彈㍤洲湮</w:t>
      </w:r>
      <w:r>
        <w:rPr/>
        <w:t>ⶻ⌽</w:t>
      </w:r>
      <w:r>
        <w:rPr/>
        <w:t>顷煳唴쉯슮挪䭊⹣슩洨盂⽲噦湂䄶⥮䇂䱡뇂䂘幒辵㩣䌯㭙心囂䡑獱</w:t>
      </w:r>
      <w:r>
        <w:rPr/>
        <w:t>ꔦ</w:t>
      </w:r>
      <w:r>
        <w:rPr/>
        <w:t>楁㌰쵍䤬긥䭃坂祭슏惃窻磂䐺╰瑇橤吱㎬穷㡆冡歶䕩嘷ꥧ䡡⍾坚②秂匳</w:t>
      </w:r>
      <w:r>
        <w:rPr/>
        <w:t>꤯</w:t>
      </w:r>
      <w:r>
        <w:rPr/>
        <w:t>䄻乳뼯灈䍸甩⑨㥠協伳䕀㙣</w:t>
      </w:r>
      <w:r>
        <w:rPr/>
        <w:t>ⳍ</w:t>
      </w:r>
      <w:r>
        <w:rPr/>
        <w:t>䠪숺䍙幂㕁슘獃搱䘲僃숴쉮⥡卄猺숦䅺䵄盂畺捤䅣㐹⥄猩払䝢썖潉䝇⹞磎忂뾘쉤썐滂告슻彷娥硢䡇쉐쉹顾칺嘱┴㣂</w:t>
      </w:r>
      <w:r>
        <w:rPr/>
        <w:t>ⷂ</w:t>
      </w:r>
      <w:r>
        <w:rPr/>
        <w:t>愪숨顯</w:t>
      </w:r>
      <w:r>
        <w:rPr/>
        <w:t>⢡</w:t>
      </w:r>
      <w:r>
        <w:rPr/>
        <w:t>⽓儦⥎瘥坃⑦쵓潊⍆⫂㶱䅃묪佱擂⸣䉁숶洣飂㬯䠲畋숳⮮뽒싂别㎿싂嘽恘偢䘲琭쉋矂ꎡ썰䉚淂뽍䥘愱</w:t>
      </w:r>
      <w:r>
        <w:rPr/>
        <w:t>ꥆ</w:t>
      </w:r>
      <w:r>
        <w:rPr/>
        <w:t>䡑⥐싂╰徻곂剉</w:t>
      </w:r>
      <w:r>
        <w:rPr/>
        <w:t>ⰻ</w:t>
      </w:r>
      <w:r>
        <w:rPr/>
        <w:t>睶쉐⽱漴咻䱩佘復⏂⹥⨦煲䮻䅷㨩쉞♳瞏⽾堤竂坘䝅놩殩捨全놡㍖숬彋뽌殘甴䣂恱塕欯湒䥇㥑⚘㫂き仂稨놵〉䷂制卥⭫瑦딫䦵㈴땟嚬㝋</w:t>
      </w:r>
      <w:r>
        <w:rPr/>
        <w:t>Ⱘ⡙</w:t>
      </w:r>
      <w:r>
        <w:rPr/>
        <w:t>頺⽑⽒⩤㡢</w:t>
      </w:r>
      <w:r>
        <w:rPr/>
        <w:t>ⱅ</w:t>
      </w:r>
      <w:r>
        <w:rPr/>
        <w:t>䡋</w:t>
      </w:r>
      <w:r>
        <w:rPr/>
        <w:t>ⵊ⥑</w:t>
      </w:r>
      <w:r>
        <w:rPr/>
        <w:t>㧂㗂眱扣◂浉䙯囂춡猸숩䕍晟</w:t>
      </w:r>
      <w:r>
        <w:rPr/>
        <w:t>ⵧ</w:t>
      </w:r>
      <w:r>
        <w:rPr/>
        <w:t>夬</w:t>
      </w:r>
      <w:r>
        <w:rPr/>
        <w:t>Ɒ</w:t>
      </w:r>
      <w:r>
        <w:rPr/>
        <w:t>슮慁㭳㩲甬剪⛂牍숤唹䁠橞皮哂</w:t>
      </w:r>
      <w:r>
        <w:rPr/>
        <w:t>ⵘ</w:t>
      </w:r>
      <w:r>
        <w:rPr/>
        <w:t>慐凂儽쵍坎깞正ㅊ䮩幅渹䅤儸㕑갣</w:t>
      </w:r>
      <w:r>
        <w:rPr/>
        <w:t>ⵃ</w:t>
      </w:r>
      <w:r>
        <w:rPr/>
        <w:t>쉋怴</w:t>
      </w:r>
      <w:r>
        <w:rPr/>
        <w:t>ꔦ</w:t>
      </w:r>
      <w:r>
        <w:rPr/>
        <w:t>犥桓ㄯ檡㦵秂㷂佧㩓⑃炱♇畵䙘슮⫂唵㴴揂㭡䱴桁䑉</w:t>
      </w:r>
      <w:r>
        <w:rPr/>
        <w:t>⠵</w:t>
      </w:r>
      <w:r>
        <w:rPr/>
        <w:t>也浚暣䕵椯㥳쉒슩彀橁⌤뼱</w:t>
      </w:r>
      <w:r>
        <w:rPr/>
        <w:t>ⲡ</w:t>
      </w:r>
      <w:r>
        <w:rPr/>
        <w:t>䭇砵佂㜻坵갹礳뽮〲歺憿㉗穐橌㬦뾏㡵噴䆬⾵⍕瓂迎晬⼴떵奌쉁쉆♑淂⽠䊿깕奁捑坨奓㔽㉭呦⨥⹍十习♭☤浈</w:t>
      </w:r>
      <w:r>
        <w:rPr/>
        <w:t>ꤤ</w:t>
      </w:r>
      <w:r>
        <w:rPr/>
        <w:t>⿂䜺扴漶</w:t>
      </w:r>
      <w:r>
        <w:rPr/>
        <w:t>ⵕ</w:t>
      </w:r>
      <w:r>
        <w:rPr/>
        <w:t>恒杦攴汋㔪숽⸪欭땢掱礪䉡嘳棂Ⓧ幁怽珂㜯⑑䩦싎</w:t>
      </w:r>
      <w:r>
        <w:rPr/>
        <w:t>ⵂ</w:t>
      </w:r>
      <w:r>
        <w:rPr/>
        <w:t>걳뭉ꥫ쉁䨨떵猭쉷</w:t>
      </w:r>
      <w:r>
        <w:rPr/>
        <w:t>ⱁ</w:t>
      </w:r>
      <w:r>
        <w:rPr/>
        <w:t>㚿瀫ꅙ╤䬰⩊⛂</w:t>
      </w:r>
      <w:r>
        <w:rPr/>
        <w:t>ꦿ</w:t>
      </w:r>
      <w:r>
        <w:rPr/>
        <w:t>怴⩲狂⤪唰勂쉃䥇┳䟎㞻慅囍㑁ꅶ㙚救汗問繘楶䭀╥딦偧弭桮弸갳싂㤤䁥壂倪㥴♤츺㝢輪汴樯刪瘵ꥲ墣捡⬹栬㠊쉸渶숬㵠刳䥭参㉐䋂䡗쵁떘㵍칭濂⩥搩䀴婬숬䪏㷂⩮䕌⾩毂䱧硧숵焺㴽</w:t>
      </w:r>
      <w:r>
        <w:rPr/>
        <w:t>⡍⩟</w:t>
      </w:r>
      <w:r>
        <w:rPr/>
        <w:t>体楡䙞樯㐻幌墣啃婟䎬瑑</w:t>
      </w:r>
      <w:r>
        <w:rPr/>
        <w:t>ꕡ</w:t>
      </w:r>
      <w:r>
        <w:rPr/>
        <w:t>㭃䐱쉇⨭䜤敔槂摯땠꤮䰱朹住컂</w:t>
      </w:r>
      <w:r>
        <w:rPr/>
        <w:t>⠭</w:t>
      </w:r>
      <w:r>
        <w:rPr/>
        <w:t>ꌬ窬畢䩗䊩〻祭㖡썲싂</w:t>
      </w:r>
      <w:r>
        <w:rPr/>
        <w:t>꧂⥳</w:t>
      </w:r>
      <w:r>
        <w:rPr/>
        <w:t>淂⍬慣䐵塆奁쵃╮傣쉡䵫촦쏂⦘</w:t>
      </w:r>
      <w:r>
        <w:rPr/>
        <w:t>ⵚ</w:t>
      </w:r>
      <w:r>
        <w:rPr/>
        <w:t>깁䬹䮣獔쉱䔷汗硈╡㠺갭偠懂</w:t>
      </w:r>
      <w:r>
        <w:rPr/>
        <w:t>ꦣ</w:t>
      </w:r>
      <w:r>
        <w:rPr/>
        <w:t>⺡剕㬫㭬䴥檩䇂ギ歫憱彞嗂쉣坩頺䲏㵢壂喱녘䤳䅑绍</w:t>
      </w:r>
      <w:r>
        <w:rPr/>
        <w:t>ꗂ⨲</w:t>
      </w:r>
      <w:r>
        <w:rPr/>
        <w:t>輲⬫쉙뿂䥎⭰㔬숴䎱♀夲桔㈽㧂㏂䡦楷漺桔摩⪣</w:t>
      </w:r>
      <w:r>
        <w:rPr/>
        <w:t>⢏</w:t>
      </w:r>
      <w:r>
        <w:rPr/>
        <w:t>偵⪩쉨伭⒮갵疻剒싂췂煎싃吮⒩佸⪵噍啦䅟䙺潦亩轂䙲疩瓂</w:t>
      </w:r>
      <w:r>
        <w:rPr/>
        <w:t>ꥃ</w:t>
      </w:r>
      <w:r>
        <w:rPr/>
        <w:t>睒䣂ꌣㆬ暿㵱㕐쉨㛂囂廂畾쉵䭫䵂礫</w:t>
      </w:r>
      <w:r>
        <w:rPr/>
        <w:t>ꤻ</w:t>
      </w:r>
      <w:r>
        <w:rPr/>
        <w:t>ꍹ捇ㄯ祑䆥싎쉉懂塲樭瑃傮㘪㯍奎改䕀䐩敘슻⩅</w:t>
      </w:r>
      <w:r>
        <w:rPr/>
        <w:t>ꥊ</w:t>
      </w:r>
      <w:r>
        <w:rPr/>
        <w:t>㩨楟</w:t>
      </w:r>
      <w:r>
        <w:rPr/>
        <w:t>ꗍ</w:t>
      </w:r>
      <w:r>
        <w:rPr/>
        <w:t>㟂䅞싂䢣佹⎻㩙䓂轫쉚㋂塘椰〰칀狃䉟漱쉌灎숶惂㭱欵䕥⑙硞싂슥㏂轱</w:t>
      </w:r>
      <w:r>
        <w:rPr/>
        <w:t>ꤻ</w:t>
      </w:r>
      <w:r>
        <w:rPr/>
        <w:t>㘻슱疵灚义䡫</w:t>
      </w:r>
      <w:r>
        <w:rPr/>
        <w:t>ꥄ</w:t>
      </w:r>
      <w:r>
        <w:rPr/>
        <w:t>廂슡㍷⎵㙃㞩敥瀳䠲燂浺眸碵⵺振畴䁄䅈夯쉓捾⤹</w:t>
      </w:r>
      <w:r>
        <w:rPr/>
        <w:t>ꤴ␩</w:t>
      </w:r>
      <w:r>
        <w:rPr/>
        <w:t>싂唵㉆녮愽싎圪獕䕌㤪䢬깹便⭳ꍙꌺ婂㫃煡</w:t>
      </w:r>
      <w:r>
        <w:rPr/>
        <w:t>ⰻ</w:t>
      </w:r>
      <w:r>
        <w:rPr/>
        <w:t>ꕦ</w:t>
      </w:r>
      <w:r>
        <w:rPr/>
        <w:t>⼫䉒뭟쉕㮮㌻䩎</w:t>
      </w:r>
      <w:r>
        <w:rPr/>
        <w:t>⡴⹞</w:t>
      </w:r>
      <w:r>
        <w:rPr/>
        <w:t>楺啔䤶⩱뭫쉳䜯쉕呗쉎겮顒䁟㝮畺朩슥◂쉌猭</w:t>
      </w:r>
      <w:r>
        <w:rPr/>
        <w:t>Ⳃ</w:t>
      </w:r>
      <w:r>
        <w:rPr/>
        <w:t>冱䫎滃⯂充⭖</w:t>
      </w:r>
      <w:r>
        <w:rPr/>
        <w:t>Ⱳ</w:t>
      </w:r>
      <w:r>
        <w:rPr/>
        <w:t>䭌쉵毂坣煁頷싂</w:t>
      </w:r>
      <w:r>
        <w:rPr/>
        <w:t>ⵖ</w:t>
      </w:r>
      <w:r>
        <w:rPr/>
        <w:t>䭸幄쉤怱匭偅帳廂睶⩲喩ꥥꌻ㕹总㨣塹뿂⍃涣</w:t>
      </w:r>
      <w:r>
        <w:rPr/>
        <w:t>ⱱ</w:t>
      </w:r>
      <w:r>
        <w:rPr/>
        <w:t>兇湫䙓㩖쉔㙂걓㐹⯃穙쉈쉫䡚戵塮䁷䔨䠯촷쉀灁䘺䕭朥⵫浰煐汄䨣瀵吵潧</w:t>
      </w:r>
      <w:r>
        <w:rPr/>
        <w:t>ꕇ</w:t>
      </w:r>
      <w:r>
        <w:rPr/>
        <w:t>奸㥠䖻爲䵵煎瀷冿暏⹔㭠␪䐣煓㡢㉅촶䥣恹쉡딫溡忂ㅚ璣쉮춣䉌灎거넸睦곂␷弳㏂へ츻䈶ㅴ</w:t>
      </w:r>
      <w:r>
        <w:rPr/>
        <w:t>ꔺ</w:t>
      </w:r>
      <w:r>
        <w:rPr/>
        <w:t>辏㡯漪㥎睙</w:t>
      </w:r>
      <w:r>
        <w:rPr/>
        <w:t>⠪</w:t>
      </w:r>
      <w:r>
        <w:rPr/>
        <w:t>㭟䑪䫍컂治截⫃䟎恀剂牫奉⑉䱭䇂䇍坩⩪熩쵭乤슩塺潦숥쌮싃呋썤畱걟슱묰迎㍎䕚쉭轸㶡㈷狎䣂ꍋ䳂塏呎⥙䅭洮⩺⌳썴煦</w:t>
      </w:r>
      <w:r>
        <w:rPr/>
        <w:t>⣂</w:t>
      </w:r>
      <w:r>
        <w:rPr/>
        <w:t>瓂㝅</w:t>
      </w:r>
      <w:r>
        <w:rPr/>
        <w:t>ⷃ</w:t>
      </w:r>
      <w:r>
        <w:rPr/>
        <w:t>䋂㖿슩〨抿爩⮻琊⨶칉湷氮䅅䭞煱䀺ㅢ쉁깲䉎桶轔辻怹犩伯촪獘䜬⨽䬬숵갸伻츣弸㭌涩䘺쉖頳玩⥫⻂䑗䝓껂␹獭楪숨䋍轑䞘䁡⬮坑쉤䍟숵䙄䭴塡慷쉘礱슏氦촰쌪쉰ꍕ䥰㞻圪怹憿㭍ꏂ顁쉃敌ꥶ䥭瑁⹴佂䮮噥婍噆쌳颻偉슱쉒뽆뿎勃噰㙤믍正朹䤤煯硨쉲䔶㑧稥㕫偞恹쉬쉓扞湮輷숣佈䎣剨⤪槂挰頮숲犘橯扪塉㖘䱆⭎싂六⩩穋渺䅄湞䤫乃⹑幌椻瑄믂穥깓䉏䃂숻</w:t>
      </w:r>
      <w:r>
        <w:rPr/>
        <w:t>꧂</w:t>
      </w:r>
      <w:r>
        <w:rPr/>
        <w:t>彣欹⩆哂㣂棂⤥侏쉾䤮깵쉋彆椷䨳灺娽恡쉵塦䝭쉮㘶欬숳㜳䅭䅱⚣䄽弮</w:t>
      </w:r>
      <w:r>
        <w:rPr/>
        <w:t>⡣</w:t>
      </w:r>
      <w:r>
        <w:rPr/>
        <w:t>㩭湮썇瘶⪏䑔⍂疘뽆습摫顂♴⵮䭈䙲浧橶䌺걪㡰䥡䅀㪣</w:t>
      </w:r>
      <w:r>
        <w:rPr/>
        <w:t>ꥍ</w:t>
      </w:r>
      <w:r>
        <w:rPr/>
        <w:t>柂䱁灭灍䌣甯顩奅熿慏䍲㔯婫껃쉳㔻㟃䫂⧂숩祰慖䲥䑺ꇃ硸偎♀楴썘㝭呅</w:t>
      </w:r>
      <w:r>
        <w:rPr/>
        <w:t>⢬</w:t>
      </w:r>
      <w:r>
        <w:rPr/>
        <w:t>묦춮녁䙖☳╡</w:t>
      </w:r>
      <w:r>
        <w:rPr/>
        <w:t>ꤰ</w:t>
      </w:r>
      <w:r>
        <w:rPr/>
        <w:t>噓⩏걑曃</w:t>
      </w:r>
      <w:r>
        <w:rPr/>
        <w:t>ꕂ</w:t>
      </w:r>
      <w:r>
        <w:rPr/>
        <w:t>瞣</w:t>
      </w:r>
      <w:r>
        <w:rPr/>
        <w:t>ꥀ</w:t>
      </w:r>
      <w:r>
        <w:rPr/>
        <w:t>녷彙썩斣싂〷칲桙丵㡧</w:t>
      </w:r>
      <w:r>
        <w:rPr/>
        <w:t>ⲩ</w:t>
      </w:r>
      <w:r>
        <w:rPr/>
        <w:t>嚥㐣䅎㛂쉕</w:t>
      </w:r>
      <w:r>
        <w:rPr/>
        <w:t>ꕂ</w:t>
      </w:r>
      <w:r>
        <w:rPr/>
        <w:t>烂䎱䉁⤥愻⨯쎻彀⑙</w:t>
      </w:r>
      <w:r>
        <w:rPr/>
        <w:t>ⰻ</w:t>
      </w:r>
      <w:r>
        <w:rPr/>
        <w:t>关倰祑枵껂⫂㏂俍䴬⭠䱐싎噀숨䮿ぎ숲汶縱䈭㌪뿂쉖㘽猷幮柂竃</w:t>
      </w:r>
      <w:r>
        <w:rPr/>
        <w:t>ꤻ</w:t>
      </w:r>
      <w:r>
        <w:rPr/>
        <w:t>摊烂灓숳⹂</w:t>
      </w:r>
      <w:r>
        <w:rPr/>
        <w:t>ꥆ</w:t>
      </w:r>
      <w:r>
        <w:rPr/>
        <w:t>쉡敪㕶떵摄㭍䩦슥揂슻姂啖㮿乬慏堵獟䵑㡬䩍㠬</w:t>
      </w:r>
      <w:r>
        <w:rPr/>
        <w:t>⡕</w:t>
      </w:r>
      <w:r>
        <w:rPr/>
        <w:t>棂旂</w:t>
      </w:r>
      <w:r>
        <w:rPr/>
        <w:t>ꔶ</w:t>
      </w:r>
      <w:r>
        <w:rPr/>
        <w:t>汮䩲컂</w:t>
      </w:r>
      <w:r>
        <w:rPr/>
        <w:t>ꕁ</w:t>
      </w:r>
      <w:r>
        <w:rPr/>
        <w:t>⽪梡䓂傻绂兀㫂䢻썰쉆獟㡶쉫ど圯楱欬㩨츦㢩䩤</w:t>
      </w:r>
      <w:r>
        <w:rPr/>
        <w:t>ꤵ</w:t>
      </w:r>
      <w:r>
        <w:rPr/>
        <w:t>㘪ꌷ愦㡫䩾璣彚쉆╩㙋⌽祡</w:t>
      </w:r>
      <w:r>
        <w:rPr/>
        <w:t>⡖</w:t>
      </w:r>
      <w:r>
        <w:rPr/>
        <w:t>呦㩸ꅃ眤䡩䥆䵠㕦쉲⨩땕䉌欫䉘걸ㅡ쉚楪辵彫ꄵ</w:t>
      </w:r>
      <w:r>
        <w:rPr/>
        <w:t>ꔮ</w:t>
      </w:r>
      <w:r>
        <w:rPr/>
        <w:t>⡲</w:t>
      </w:r>
      <w:r>
        <w:rPr/>
        <w:t>䰻敏浭㥞䶩䜴唲彵㉓╅伪䩅牂땘浱怨滂㒩呔扵䈪㉩摶禩숥瑤礱⸬偟皥㢮</w:t>
      </w:r>
      <w:r>
        <w:rPr/>
        <w:t>ꕃ⭱</w:t>
      </w:r>
      <w:r>
        <w:rPr/>
        <w:t>顺⤹㘺뼤柎涱쉤⼷쵾</w:t>
      </w:r>
      <w:r>
        <w:rPr/>
        <w:t>⠺</w:t>
      </w:r>
      <w:r>
        <w:rPr/>
        <w:t>祈䄱㊘本⭴兩戽潗</w:t>
      </w:r>
      <w:r>
        <w:rPr/>
        <w:t>ⵁ</w:t>
      </w:r>
      <w:r>
        <w:rPr/>
        <w:t>ꥯ䵩䍤㍟쵇꥘琴쉅慥쉆疬儴媬♱⹤䎥歩⬵㵾⩵걧庿㯂婄楶䬬숰뇂昲캬䵬⩦쉩婏䦬灚</w:t>
      </w:r>
      <w:r>
        <w:rPr/>
        <w:t>ⱍ</w:t>
      </w:r>
      <w:r>
        <w:rPr/>
        <w:t>呇攤瑇㎻㮩働李슿慡싂쌬칀␯㜱⼽촱槎歴츮춥佡凂숊勂⑏歒썩䉘啎呑쉹畈⼶묯塱䀦䴱㝚㵩煉㤵截扇⾩此䂘娴䑰</w:t>
      </w:r>
      <w:r>
        <w:rPr/>
        <w:t>ⵍ</w:t>
      </w:r>
      <w:r>
        <w:rPr/>
        <w:t>晹杂䜻沩琱긱灂꤮䱃숸䗂ꥠ奆</w:t>
      </w:r>
      <w:r>
        <w:rPr/>
        <w:t>⡉</w:t>
      </w:r>
      <w:r>
        <w:rPr/>
        <w:t>䌮㑠</w:t>
      </w:r>
      <w:r>
        <w:rPr/>
        <w:t>⡅</w:t>
      </w:r>
      <w:r>
        <w:rPr/>
        <w:t>頣깩侩匶奮䡲畎䣂䕍䑎숬彺渴味䩪곂帹䝷斩쉩싂彊牴㍰㉱漴䟍燂묣幎琶䉞㙘숽㬫秂㬩</w:t>
      </w:r>
      <w:r>
        <w:rPr/>
        <w:t>ⱗ</w:t>
      </w:r>
      <w:r>
        <w:rPr/>
        <w:t>㚣毂ㅩ슡</w:t>
      </w:r>
      <w:r>
        <w:rPr/>
        <w:t>ꥏ</w:t>
      </w:r>
      <w:r>
        <w:rPr/>
        <w:t>䍢☣瘨伣捈䜺썶橎卦㴣堤뿂</w:t>
      </w:r>
      <w:r>
        <w:rPr/>
        <w:t>ⱍ</w:t>
      </w:r>
      <w:r>
        <w:rPr/>
        <w:t>뭏쏍쉠嘱䀹㡐슻䩫繅</w:t>
      </w:r>
      <w:r>
        <w:rPr/>
        <w:t>Ⱬ</w:t>
      </w:r>
      <w:r>
        <w:rPr/>
        <w:t>呥敗瑉䐪</w:t>
      </w:r>
      <w:r>
        <w:rPr/>
        <w:t>ⴽ</w:t>
      </w:r>
      <w:r>
        <w:rPr/>
        <w:t>ヂォ砶㍍㵬穒痂쉰갦숪玩쉉惍칅갱患唸숦䑵㭱囂顶⺡</w:t>
      </w:r>
      <w:r>
        <w:rPr/>
        <w:t>ꔦ</w:t>
      </w:r>
      <w:r>
        <w:rPr/>
        <w:t>㗍</w:t>
      </w:r>
      <w:r>
        <w:rPr/>
        <w:t>꤭</w:t>
      </w:r>
      <w:r>
        <w:rPr/>
        <w:t>㗂䁨䉞捔</w:t>
      </w:r>
      <w:r>
        <w:rPr/>
        <w:t>Ⳃ</w:t>
      </w:r>
      <w:r>
        <w:rPr/>
        <w:t>徬뽶禮䱔⩏煡癐䭩熩伳ㆮ촻놱䵠伻䱄䭨숪圲硱㚥䕬洩⨯䝦숯䓂䴵쉵㨯⑷䩃晭硰狂㮩䆏</w:t>
      </w:r>
      <w:r>
        <w:rPr/>
        <w:t>ⶻ♆</w:t>
      </w:r>
      <w:r>
        <w:rPr/>
        <w:t>㡌㫍丸繶轌拂栯橇쉯彔䜹匤ꥢ긤슥圷ꍷ燎숹딨⛂墘偈漯猣⸱助犮</w:t>
      </w:r>
      <w:r>
        <w:rPr/>
        <w:t>⡲</w:t>
      </w:r>
      <w:r>
        <w:rPr/>
        <w:t>噯㘫⦥쉔</w:t>
      </w:r>
      <w:r>
        <w:rPr/>
        <w:t>Ⱛ</w:t>
      </w:r>
      <w:r>
        <w:rPr/>
        <w:t>弳</w:t>
      </w:r>
      <w:r>
        <w:rPr/>
        <w:t>⠫</w:t>
      </w:r>
      <w:r>
        <w:rPr/>
        <w:t>乞爯䑇⾡⚣쉯挳忂曂䵕灊嫂뼻㐲擂숭檵칵䕃◂걠⨺싂輰쉀⑏걵塦䶮橌깇</w:t>
      </w:r>
      <w:r>
        <w:rPr/>
        <w:t>ꤪ</w:t>
      </w:r>
      <w:r>
        <w:rPr/>
        <w:t>䃂⩠坂⩵넲〷䥗瞵㘤</w:t>
      </w:r>
      <w:r>
        <w:rPr/>
        <w:t>Ⱪ</w:t>
      </w:r>
      <w:r>
        <w:rPr/>
        <w:t>㝱歞影쉙琺</w:t>
      </w:r>
      <w:r>
        <w:rPr/>
        <w:t>ꔹ</w:t>
      </w:r>
      <w:r>
        <w:rPr/>
        <w:t>⡡ⱴ</w:t>
      </w:r>
      <w:r>
        <w:rPr/>
        <w:t>找뽹ㅄ擂䠳䁭ぱ⍠⾘䉂䩫따瓃怩佂湉䎩惂♈帳憻渨参䐯位췂炘䑸堪⸳恦堤㥨㕃⿂塔嚻깄桙煂汃숣祀쉍顯䟂噐㓂眤纵싂磂打㙥슮戻呚煬숽癏䮬䩲㡮슮ㅑ㍣嫂䡗縪쉱楮숦擂坃䱔☥戦㝾⩯</w:t>
      </w:r>
      <w:r>
        <w:rPr/>
        <w:t>⡸</w:t>
      </w:r>
      <w:r>
        <w:rPr/>
        <w:t>绂쉏⹇쉫╬敩车搨塢</w:t>
      </w:r>
      <w:r>
        <w:rPr/>
        <w:t>ⱚ</w:t>
      </w:r>
      <w:r>
        <w:rPr/>
        <w:t>彄</w:t>
      </w:r>
      <w:r>
        <w:rPr/>
        <w:t>⡗</w:t>
      </w:r>
      <w:r>
        <w:rPr/>
        <w:t>㝖輦獅桞潈쉲㦱⹗넩吥䑃䣂⍓♴쉮숶㥋㙒</w:t>
      </w:r>
      <w:r>
        <w:rPr/>
        <w:t>ꖻ</w:t>
      </w:r>
      <w:r>
        <w:rPr/>
        <w:t>ㄻ썾䩬䁚烂湁斮夭쉃㙨皵㩶甩ꏂ</w:t>
      </w:r>
      <w:r>
        <w:rPr/>
        <w:t>ⱡ⩨</w:t>
      </w:r>
      <w:r>
        <w:rPr/>
        <w:t>愭恔</w:t>
      </w:r>
      <w:r>
        <w:rPr/>
        <w:t>ⱦ</w:t>
      </w:r>
      <w:r>
        <w:rPr/>
        <w:t>ぢ쉆䐭놿祁娺</w:t>
      </w:r>
      <w:r>
        <w:rPr/>
        <w:t>ⰽ</w:t>
      </w:r>
      <w:r>
        <w:rPr/>
        <w:t>潶♴础싂㎿䉣頵䝦橨临祥컂뼻♣槂㌶㧂쉖兙汷噧䁎婦愽㡏㍉⭐慡乘戶迂슩側磂瓃ヂ</w:t>
      </w:r>
      <w:r>
        <w:rPr/>
        <w:t>ⵥ</w:t>
      </w:r>
      <w:r>
        <w:rPr/>
        <w:t>僂啡㕾獓乱癖㥴昪偓숰擂㪥漷썕杍桭塎⩟禩獔㭢伪䁾㉓挮㪏㯂㤸癈䤮欦숩⑍</w:t>
      </w:r>
      <w:r>
        <w:rPr/>
        <w:t>ꥈ</w:t>
      </w:r>
      <w:r>
        <w:rPr/>
        <w:t>䰷欦畤⩫㑟㴳其䙹⭵幠界걧䷂숨㣍ꥱ恬넩慉睾ꅋ쉘⍵쉉♕幦湀辥滂漬瑷䝚津㜊啞䉣吤晙晒⩵商琤瞩爹爷攦䀴摘媬쉉䉎싂丶①磂硁灈癰⌶媬輭輥恎㐸⥅뾵橥㍗纥扵㍆䙆㩁슿㨷䑬元牸㥤硬䇂ꄯ繴坆</w:t>
      </w:r>
      <w:r>
        <w:rPr/>
        <w:t>꧂</w:t>
      </w:r>
      <w:r>
        <w:rPr/>
        <w:t>即쉚剓輳啶▘顇搱畠</w:t>
      </w:r>
      <w:r>
        <w:rPr/>
        <w:t>⠣</w:t>
      </w:r>
      <w:r>
        <w:rPr/>
        <w:t>輲夭唸슩숷楞</w:t>
      </w:r>
      <w:r>
        <w:rPr/>
        <w:t>ⴳ</w:t>
      </w:r>
      <w:r>
        <w:rPr/>
        <w:t>本捃⼪彨</w:t>
      </w:r>
      <w:r>
        <w:rPr/>
        <w:t>ⶱ</w:t>
      </w:r>
      <w:r>
        <w:rPr/>
        <w:t>㵬恠䱌썢ㅵ䳂忂挷剃甮迎쉎䕬璩ヂ䠪慆庣</w:t>
      </w:r>
      <w:r>
        <w:rPr/>
        <w:t>⢱</w:t>
      </w:r>
      <w:r>
        <w:rPr/>
        <w:t>쉦쵔娪</w:t>
      </w:r>
      <w:r>
        <w:rPr/>
        <w:t>ꔱ</w:t>
      </w:r>
      <w:r>
        <w:rPr/>
        <w:t>塙䧂⩟案畊瑓繂㜫啞绂楷桒願灀⵩迂䞡忎倩杯挻敌䴲싂쉹㈴슣未䑊숪㠪숹ꅰ濂</w:t>
      </w:r>
      <w:r>
        <w:rPr/>
        <w:t>ꥅ</w:t>
      </w:r>
      <w:r>
        <w:rPr/>
        <w:t>㏂套숥㈬欩㭣</w:t>
      </w:r>
      <w:r>
        <w:rPr/>
        <w:t>Ⳃ</w:t>
      </w:r>
      <w:r>
        <w:rPr/>
        <w:t>뽫숺뭓煺埂偧</w:t>
      </w:r>
      <w:r>
        <w:rPr/>
        <w:t>ꥁ</w:t>
      </w:r>
      <w:r>
        <w:rPr/>
        <w:t>丶䅄ꥳ䥆偲쌦</w:t>
      </w:r>
      <w:r>
        <w:rPr/>
        <w:t>Ⳃ┻</w:t>
      </w:r>
      <w:r>
        <w:rPr/>
        <w:t>佶嫂浱奷딪숸⹔싂㑳丮飂䒿轴䩴塯⭓㯂䜸ꥪ䩩㌭쵏穐</w:t>
      </w:r>
      <w:r>
        <w:rPr/>
        <w:t>Ɒ</w:t>
      </w:r>
      <w:r>
        <w:rPr/>
        <w:t>夳削勂䁭썤쉭뼤╎瑐䨶瀶</w:t>
      </w:r>
      <w:r>
        <w:rPr/>
        <w:t>Ⳃ</w:t>
      </w:r>
      <w:r>
        <w:rPr/>
        <w:t>娯␲㭍츲㊵쉐</w:t>
      </w:r>
      <w:r>
        <w:rPr/>
        <w:t>ꕂ</w:t>
      </w:r>
      <w:r>
        <w:rPr/>
        <w:t>櫂是♓挪㉕㇂㣂䔮⨶浭쉸灟弦乐流쉱㠭疬⽁쉭⤻㜽䪣쉰䣂㭐⩸兄</w:t>
      </w:r>
      <w:r>
        <w:rPr/>
        <w:t>ꦱ</w:t>
      </w:r>
      <w:r>
        <w:rPr/>
        <w:t>㘬帮潋辿쉢ꇂꅖ匷䩮晫竂凂欭䝦㩅㑤㦿祭圱浊卶䃂쉦楫橕㌤㊣は卦땙㭷䅏㩹뭺稰䕆穀墡ꥧ䰮㨨㙟뇂煥䄫䥱㍃睍垵䱮摢佊煖䍥杔䩊</w:t>
      </w:r>
      <w:r>
        <w:rPr/>
        <w:t>⡋</w:t>
      </w:r>
      <w:r>
        <w:rPr/>
        <w:t>爽䕴棍䕆䌪슘䁎冩딯</w:t>
      </w:r>
      <w:r>
        <w:rPr/>
        <w:t>ⷂ</w:t>
      </w:r>
      <w:r>
        <w:rPr/>
        <w:t>숨灬싎⭩敢㔮</w:t>
      </w:r>
      <w:r>
        <w:rPr/>
        <w:t>꧂</w:t>
      </w:r>
      <w:r>
        <w:rPr/>
        <w:t>쉶぀樰刨ぷ䩘䠣쉮ꥤ揂뿂䝏畧䑚䁟쵉䭦䲩쉬뽫뇂</w:t>
      </w:r>
      <w:r>
        <w:rPr/>
        <w:t>ⴺ</w:t>
      </w:r>
      <w:r>
        <w:rPr/>
        <w:t>쉉䑘煮憻噅㝄歌䃃扐癃僂㟂㧃㑒</w:t>
      </w:r>
      <w:r>
        <w:rPr/>
        <w:t>ⶥⵡ</w:t>
      </w:r>
      <w:r>
        <w:rPr/>
        <w:t>䓂呁쏂ㅳ敮䷎</w:t>
      </w:r>
      <w:r>
        <w:rPr/>
        <w:t>Ⳃ</w:t>
      </w:r>
      <w:r>
        <w:rPr/>
        <w:t>습䯂䙁測쉄☤숨䧃䀮캏⪬獈䉲䑃个䉣湾塹核礸䩀⹭</w:t>
      </w:r>
      <w:r>
        <w:rPr/>
        <w:t>Ⱘ</w:t>
      </w:r>
      <w:r>
        <w:rPr/>
        <w:t>⿂䈮゘⪏⽬玡⍃溘稯䎵㩳쉵䔣⵮ꏂ慰䅂弦氻㇂畾劘㬯㔫䴰䙵恥㉞⩚뭣別숻⥡穦縫塣ꅭ쉕쉙煚卾㵇㥦係䑊촰䵴꺮轙奨숰싂쉔榵㡦㴻⍈䓂⪩쉾䧂猲갱斩⍨묺灌뾮䭂곂㥵숺楑</w:t>
      </w:r>
      <w:r>
        <w:rPr/>
        <w:t>ꤹ</w:t>
      </w:r>
      <w:r>
        <w:rPr/>
        <w:t>䔷㓂ꅌ礥狎㨪䝯べ⭸쉂䅟タ捔婠⬥搬採㭰䕬</w:t>
      </w:r>
      <w:r>
        <w:rPr/>
        <w:t>ꤥ</w:t>
      </w:r>
      <w:r>
        <w:rPr/>
        <w:t>欮쉪㡺硫漳稨싂⪩ㅁ쉬䠷暱䝊⹄呶쉸㙭繆卶焯木㞩頭⨷䡠╠껂</w:t>
      </w:r>
      <w:r>
        <w:rPr/>
        <w:t>ⱀ</w:t>
      </w:r>
      <w:r>
        <w:rPr/>
        <w:t>卂吰旍</w:t>
      </w:r>
      <w:r>
        <w:rPr/>
        <w:t>꤭</w:t>
      </w:r>
      <w:r>
        <w:rPr/>
        <w:t>珂</w:t>
      </w:r>
      <w:r>
        <w:rPr/>
        <w:t>⣂</w:t>
      </w:r>
      <w:r>
        <w:rPr/>
        <w:t>䔷噄숽㙞충垻栫刪柂㵱䕴城歺湀椶녰⬊숽쌪桋㍓⼣䉍磂ㅇ縪形焪꧎汌嘻毂撏堫棂쏂兄㢥浤䝲싂硖쉅쵭</w:t>
      </w:r>
      <w:r>
        <w:rPr/>
        <w:t>ⱁ</w:t>
      </w:r>
      <w:r>
        <w:rPr/>
        <w:t>슏穆걈㕑㐲쉥滂ㅠ橦⫎㋂ㅑ뭓伻剶</w:t>
      </w:r>
      <w:r>
        <w:rPr/>
        <w:t>Ⳃ</w:t>
      </w:r>
      <w:r>
        <w:rPr/>
        <w:t>䭾</w:t>
      </w:r>
      <w:r>
        <w:rPr/>
        <w:t>ꕊ</w:t>
      </w:r>
      <w:r>
        <w:rPr/>
        <w:t>曂넭煢癠輵扯兆㮵匭ㅣ恦</w:t>
      </w:r>
      <w:r>
        <w:rPr/>
        <w:t>⣍</w:t>
      </w:r>
      <w:r>
        <w:rPr/>
        <w:t>㇂煣䞘濂潟䁣睌䅅䩫⥟싂氮숯⭬</w:t>
      </w:r>
      <w:r>
        <w:rPr/>
        <w:t>Ⱟ</w:t>
      </w:r>
      <w:r>
        <w:rPr/>
        <w:t>싂</w:t>
      </w:r>
      <w:r>
        <w:rPr/>
        <w:t>꧂</w:t>
      </w:r>
      <w:r>
        <w:rPr/>
        <w:t>伤</w:t>
      </w:r>
      <w:r>
        <w:rPr/>
        <w:t>⡺〉♄</w:t>
      </w:r>
      <w:r>
        <w:rPr/>
        <w:t>썀䐪㥬</w:t>
      </w:r>
      <w:r>
        <w:rPr/>
        <w:t>꧂</w:t>
      </w:r>
      <w:r>
        <w:rPr/>
        <w:t>칶歳㡹⏍숱昲⩇畭囂♢싂싂佺欮纮卑쉔敂㬽弽뮘</w:t>
      </w:r>
      <w:r>
        <w:rPr/>
        <w:t>ⷂ</w:t>
      </w:r>
      <w:r>
        <w:rPr/>
        <w:t>瞏佢싂㵟勂⏂㵟쉍䁕ㄣ싂㆘ꏂ湊걸㭋⨷頣⑖䩅㓂</w:t>
      </w:r>
      <w:r>
        <w:rPr/>
        <w:t>ꤤ⹴</w:t>
      </w:r>
      <w:r>
        <w:rPr/>
        <w:t>뽃딳瑁ꌪ䵔欶㍏쉚噎牰㑲땂湐唲긬⾘儽걨뾣偑䁐䝦쌥㍦併丽䬣슣ㅚ摁쉒煈㇃숹쉔䚡繣幱迂疣㕰⍶占썄걞轭娻濂女␫燂촪㥐䙨숸欪䉬颱</w:t>
      </w:r>
      <w:r>
        <w:rPr/>
        <w:t>ⵆ</w:t>
      </w:r>
      <w:r>
        <w:rPr/>
        <w:t>뾻べ</w:t>
      </w:r>
      <w:r>
        <w:rPr/>
        <w:t>ⱥ⣂</w:t>
      </w:r>
      <w:r>
        <w:rPr/>
        <w:t>㬬촦녘䵩䋃卆稽◂励硨轋揎㥟慫㑣昴</w:t>
      </w:r>
      <w:r>
        <w:rPr/>
        <w:t>ⰹ</w:t>
      </w:r>
      <w:r>
        <w:rPr/>
        <w:t>殩䢵狂㭺䊩牆潓㋃䮣䶡晉뽌쉉걎捖飂⌻䙉䤰䁈숷쉨㥍싂⮩䉌慖떩冡㵖쵠摎녴䦵</w:t>
      </w:r>
      <w:r>
        <w:rPr/>
        <w:t>⠤</w:t>
      </w:r>
      <w:r>
        <w:rPr/>
        <w:t>轘뭩㍦㍯顸橱</w:t>
      </w:r>
      <w:r>
        <w:rPr/>
        <w:t>ꥉ</w:t>
      </w:r>
      <w:r>
        <w:rPr/>
        <w:t>侣繀癹㑫剉ㄸ㴹⪻䰰由꥕⑹剋㭉썭䙥⑳⩴顾珂轷㡷뮣癕</w:t>
      </w:r>
      <w:r>
        <w:rPr/>
        <w:t>⣂</w:t>
      </w:r>
      <w:r>
        <w:rPr/>
        <w:t>䑨ꥮ숪싍氪ꍧ湈㔭硹</w:t>
      </w:r>
      <w:r>
        <w:rPr/>
        <w:t>ⴶ</w:t>
      </w:r>
      <w:r>
        <w:rPr/>
        <w:t>焹媮㑊瑡呠痂녍⌵쉖묪敐剣㴶〪䱧⩴假乑頴䄷⨰晭⩔㫂噤燎ꅷ넹汒朥歘砹婃盂䵈斬䗂쉧灃</w:t>
      </w:r>
      <w:r>
        <w:rPr/>
        <w:t>꧂</w:t>
      </w:r>
      <w:r>
        <w:rPr/>
        <w:t>㉥</w:t>
      </w:r>
      <w:r>
        <w:rPr/>
        <w:t>ꥊ</w:t>
      </w:r>
      <w:r>
        <w:rPr/>
        <w:t>噂繕砪</w:t>
      </w:r>
      <w:r>
        <w:rPr/>
        <w:t>⡌</w:t>
      </w:r>
      <w:r>
        <w:rPr/>
        <w:t>婍ꥹ싍㴺딮⯂䁕⒵灁┭旎癴쉋숻甴ヂ䘲浶</w:t>
      </w:r>
      <w:r>
        <w:rPr/>
        <w:t>ꔥ</w:t>
      </w:r>
      <w:r>
        <w:rPr/>
        <w:t>䇂䉂惎噈⥡쉕怩㦵娣䛂䞬긴癙丷⭪</w:t>
      </w:r>
      <w:r>
        <w:rPr/>
        <w:t>ꔲ</w:t>
      </w:r>
      <w:r>
        <w:rPr/>
        <w:t>쉒䙞僂뼮縺慇䇂걙</w:t>
      </w:r>
      <w:r>
        <w:rPr/>
        <w:t>⣍</w:t>
      </w:r>
      <w:r>
        <w:rPr/>
        <w:t>灄䙱⽫쉾칒娸겿榻慌狂汳쉲⺵♓塧烂汩㥸桉瓂䧂惂㐻䙯榘</w:t>
      </w:r>
      <w:r>
        <w:rPr/>
        <w:t>⠮</w:t>
      </w:r>
      <w:r>
        <w:rPr/>
        <w:t>兔╇ꆥ⩹咻싍╉㉂⌭䵕晅걔㭞捗슘쉸湵歕卺摭칗쉅䍉稶숣쉇䴥澻㥊뽚⥚く䙲佗娲깄䩷</w:t>
      </w:r>
      <w:r>
        <w:rPr/>
        <w:t>ⵃ</w:t>
      </w:r>
      <w:r>
        <w:rPr/>
        <w:t>硨⒱䁙⤳싂⹞쉷♫⼸⤬戱껍䱓滎漺塹⨫ꍕ숳쉺剗璥뾥啃䡐䁏꥕㡀慬⹾䁓쉗㉴ꌩ㍅㭣뽏쵟顊묤慑䱇敲塦扌䈬穟氨䳂</w:t>
      </w:r>
      <w:r>
        <w:rPr/>
        <w:t>ⱺ</w:t>
      </w:r>
      <w:r>
        <w:rPr/>
        <w:t>䝫䝧纘猣䅺㔲싂䤣㇎䔬⍡쉭洸쌷슥</w:t>
      </w:r>
      <w:r>
        <w:rPr/>
        <w:t>ꕈ☣</w:t>
      </w:r>
      <w:r>
        <w:rPr/>
        <w:t>䑟栤盂㊥쉄䐊ꌪ懂쉳⪵䡾䝘楡绍♢㴪捌⍋呑쉘㈦䨭砻녕䮮슿卡쌫瑷䡋穄印䄺䌺䕅儻쉨涬</w:t>
      </w:r>
      <w:r>
        <w:rPr/>
        <w:t>⣎</w:t>
      </w:r>
      <w:r>
        <w:rPr/>
        <w:t>毂칚栭獥⻂爲穉场听⫂䲣⌥䠩輴</w:t>
      </w:r>
      <w:r>
        <w:rPr/>
        <w:t>⡳</w:t>
      </w:r>
      <w:r>
        <w:rPr/>
        <w:t>爸</w:t>
      </w:r>
      <w:r>
        <w:rPr/>
        <w:t>꧂</w:t>
      </w:r>
      <w:r>
        <w:rPr/>
        <w:t>쉂憻瑷溥⛂江爰쉞兴硎쉔塸䌦⑲媵稳䑯쉯歘⒡쉱夬嘨祖伪䓂⬯⥚㚻</w:t>
      </w:r>
      <w:r>
        <w:rPr/>
        <w:t>ꦬ</w:t>
      </w:r>
      <w:r>
        <w:rPr/>
        <w:t>쌳⫂硘⺩쉰㢏⻂䔴⪣太竂噐疬⨲穒</w:t>
      </w:r>
      <w:r>
        <w:rPr/>
        <w:t>ⷂ</w:t>
      </w:r>
      <w:r>
        <w:rPr/>
        <w:t>漻</w:t>
      </w:r>
      <w:r>
        <w:rPr/>
        <w:t>ⱋ</w:t>
      </w:r>
      <w:r>
        <w:rPr/>
        <w:t>쉇ꍰ㜺去</w:t>
      </w:r>
      <w:r>
        <w:rPr/>
        <w:t>Ⱪ</w:t>
      </w:r>
      <w:r>
        <w:rPr/>
        <w:t>䱨䝇┯幌漶㤨ㅞ▘㉐⽟株㠪䏍焷쉷㵱쉵㢱싂盂䱂㉃깙䵢꤮䤫噶</w:t>
      </w:r>
      <w:r>
        <w:rPr/>
        <w:t>ꦿ</w:t>
      </w:r>
      <w:r>
        <w:rPr/>
        <w:t>ꅈ싎㏂</w:t>
      </w:r>
      <w:r>
        <w:rPr/>
        <w:t>ꥍ</w:t>
      </w:r>
      <w:r>
        <w:rPr/>
        <w:t>뽷䅑⭒䭅칤繾㖩睄⸪ꇂ䥕咡㬴䬨湘䜫姍䵹넦싂䠷繒浬䭳滂쵅殻⒣㒩뭠숮</w:t>
      </w:r>
      <w:r>
        <w:rPr/>
        <w:t>ꔵ</w:t>
      </w:r>
      <w:r>
        <w:rPr/>
        <w:t>⠮</w:t>
      </w:r>
      <w:r>
        <w:rPr/>
        <w:t>뮬칒⭠ㅶ㄰䑥损땇</w:t>
      </w:r>
      <w:r>
        <w:rPr/>
        <w:t>ⲩ⥺</w:t>
      </w:r>
      <w:r>
        <w:rPr/>
        <w:t>䵚乏珂䙕㡩摘溿ꅑ걥⸵⵭ꄻ쉟䥾轚䝸䱋</w:t>
      </w:r>
      <w:r>
        <w:rPr/>
        <w:t>⡮</w:t>
      </w:r>
      <w:r>
        <w:rPr/>
        <w:t>べ䅉偪怬眥ꥨ㥡㴶煞컍涏睾轧朰彏㐤轍㭇頨楑䉣䰻䞥煰䕳껂⵫殱摖浕汮瀮㠬뇂䡖竂坖椪ꏃ獙参䳂䭏⸨汃吨⾻樯摫慉愤</w:t>
      </w:r>
      <w:r>
        <w:rPr/>
        <w:t>꧂</w:t>
      </w:r>
      <w:r>
        <w:rPr/>
        <w:t>獾㠷</w:t>
      </w:r>
      <w:r>
        <w:rPr/>
        <w:t>⡱</w:t>
      </w:r>
      <w:r>
        <w:rPr/>
        <w:t>㕹焰癩</w:t>
      </w:r>
      <w:r>
        <w:rPr/>
        <w:t>⢿</w:t>
      </w:r>
      <w:r>
        <w:rPr/>
        <w:t>獥稤睅治䉪쉁本姂燂䙣礰棂桂싂滂䩎偑♘䁕춬⨸扈칣倯橆燂싂樨䵂涮奣劮慄晡쉨復䩺硷珂⩚穹嫂㐺숹㑢兒堹⾮䨭╚㩱⩐两桘穚䕳㈥싂</w:t>
      </w:r>
      <w:r>
        <w:rPr/>
        <w:t>ⴻ</w:t>
      </w:r>
      <w:r>
        <w:rPr/>
        <w:t>剮숣썉縦╅熘稰슱쉴뽤뭁呪晱㝟쉠ꌻ繩䆩彆싂뽚캱㈸硗扎娴䁇䑪㘰쉅风ꆵ风䜵攷딳⵹卷㦡乮숨걧煟㉚⍟䃂쉧婩橷う㍶焺纥稥帬㩍䁮璡썎묳Ⓜ╩쵧</w:t>
      </w:r>
      <w:r>
        <w:rPr/>
        <w:t>⢥</w:t>
      </w:r>
      <w:r>
        <w:rPr/>
        <w:t>㑾</w:t>
      </w:r>
      <w:r>
        <w:rPr/>
        <w:t>ꖩ</w:t>
      </w:r>
      <w:r>
        <w:rPr/>
        <w:t>䬴轒慐땗⑟扌걾啤ꥢ橆쉃䨤ッ欲쉚쉐璵쉎畈뭵쉮幸㉸䓃眪㊮幙뭺䈪牮</w:t>
      </w:r>
      <w:r>
        <w:rPr/>
        <w:t>⡫</w:t>
      </w:r>
      <w:r>
        <w:rPr/>
        <w:t>溡啞쉞獨⵱⾵師㖵㙄攵⍸摆湴䱷ㅺ㕙懂䭭轐礳睭䘸䝍ꅧ櫎挮썫쉵祐㠫꥖顧墻堩癤㢡戶朮ꅶ쉗쉉㭢넱䭭싂쉕䩃칙縪摏숽</w:t>
      </w:r>
      <w:r>
        <w:rPr/>
        <w:t>ⴱ</w:t>
      </w:r>
      <w:r>
        <w:rPr/>
        <w:t>ꏂ╫숴ꌺ㭉繬숩晢涱╀</w:t>
      </w:r>
      <w:r>
        <w:rPr/>
        <w:t>ꔩ</w:t>
      </w:r>
      <w:r>
        <w:rPr/>
        <w:t>婎婀㍐㠯䌶䇂扔榩带땚特때㇂슘奥砹</w:t>
      </w:r>
      <w:r>
        <w:rPr/>
        <w:t>⡹</w:t>
      </w:r>
      <w:r>
        <w:rPr/>
        <w:t>噄癮䏂奤땱朮췂⩟塈䱢撮惂쉾겱䭂但④녨㵷䁄숊䡰뇎</w:t>
      </w:r>
      <w:r>
        <w:rPr/>
        <w:t>⡒</w:t>
      </w:r>
      <w:r>
        <w:rPr/>
        <w:t>杶䁅䈺縰呶姂焸</w:t>
      </w:r>
      <w:r>
        <w:rPr/>
        <w:t>ⵉ</w:t>
      </w:r>
      <w:r>
        <w:rPr/>
        <w:t>曂䙢繪숱땠</w:t>
      </w:r>
      <w:r>
        <w:rPr/>
        <w:t>ⶩ</w:t>
      </w:r>
      <w:r>
        <w:rPr/>
        <w:t>쉘潘ㄪ⫂敖䰲䍇⸩䅘䐩♦氽쉀쉫칸⍘湇䤤御㆏祤扴牐敌ꅁ瀰恵뼸긪⫂슩婊敡捎癵뿂쉂焰槂♡䭅겻䕍禩ㄻ呙㞻块汖싂촮䡹</w:t>
      </w:r>
      <w:r>
        <w:rPr/>
        <w:t>ꖩ</w:t>
      </w:r>
      <w:r>
        <w:rPr/>
        <w:t>琹祋⪏⥸硖㝋㝟</w:t>
      </w:r>
      <w:r>
        <w:rPr/>
        <w:t>ⷂ</w:t>
      </w:r>
      <w:r>
        <w:rPr/>
        <w:t>牱⸩㦩䴰</w:t>
      </w:r>
      <w:r>
        <w:rPr/>
        <w:t>꥓⥏</w:t>
      </w:r>
      <w:r>
        <w:rPr/>
        <w:t>㍯䁂用</w:t>
      </w:r>
      <w:r>
        <w:rPr/>
        <w:t>ꥅ</w:t>
      </w:r>
      <w:r>
        <w:rPr/>
        <w:t>숪⺬揂㝢眰⹍㴱轎싂皿數㏂䡟睳扦灤殥㪥塃枵淂杨녌䔺㩨㍒䘮慳㯂愳䟎欯䷂勂啙卦ꌦ剑燂偺䐯昬䈩㬲쉓</w:t>
      </w:r>
      <w:r>
        <w:rPr/>
        <w:t>ꕄ</w:t>
      </w:r>
      <w:r>
        <w:rPr/>
        <w:t>帥〰넬扪㩤䳂䌬畟䥊촷</w:t>
      </w:r>
      <w:r>
        <w:rPr/>
        <w:t>ꗍ</w:t>
      </w:r>
      <w:r>
        <w:rPr/>
        <w:t>畬湖숪㷂ꅁ⩈焲ꌯ止顤㍙♷ㅌ湞欣扫女棂內슘㭊</w:t>
      </w:r>
      <w:r>
        <w:rPr/>
        <w:t>ⵥ</w:t>
      </w:r>
      <w:r>
        <w:rPr/>
        <w:t>樶婣쉦ꍖ唻䁒⭄侩潘쉯ガ촲橊▩쉕䨴歏◂㈤</w:t>
      </w:r>
      <w:r>
        <w:rPr/>
        <w:t>ꕣ</w:t>
      </w:r>
      <w:r>
        <w:rPr/>
        <w:t>毃㔻獮䁎뽍㭞灭焦녓獤ꍳ檩⥐偔㬫쉫睗㘪捠⼵睥␹뭞⑉塵묩䵤䵇╴湤牐杶扠契頥슩洸䭑个䌽뮻煢畋杣澏䮩烂扥䤪檏顦喏丰䍏㊬</w:t>
      </w:r>
      <w:r>
        <w:rPr/>
        <w:t>ꦵ</w:t>
      </w:r>
      <w:r>
        <w:rPr/>
        <w:t>넦</w:t>
      </w:r>
      <w:r>
        <w:rPr/>
        <w:t>꧂</w:t>
      </w:r>
      <w:r>
        <w:rPr/>
        <w:t>橩䚮뼤条넱䚱㑀㥅灒汖䌶湂穕汾漹⥩礤䵵</w:t>
      </w:r>
      <w:r>
        <w:rPr/>
        <w:t>ꔦ</w:t>
      </w:r>
      <w:r>
        <w:rPr/>
        <w:t>灰䢡桄㌷숨쉒</w:t>
      </w:r>
      <w:r>
        <w:rPr/>
        <w:t>ꗂ</w:t>
      </w:r>
      <w:r>
        <w:rPr/>
        <w:t>睁떏繗炵싂吮㜨瑑</w:t>
      </w:r>
      <w:r>
        <w:rPr/>
        <w:t>⣂</w:t>
      </w:r>
      <w:r>
        <w:rPr/>
        <w:t>ꅲ䫂牘奮焹㔹炿슥䔲⽙䷂啉绂녫␪顬㐵塗扌癩睸쎡䷂䑐慱䭇䐫넬失촲㘥牁숹㡨㑂쉟䳎犻牪ꄷ異숹⭬睴쉁特ꥷ㴱㡕抿쉫瘴</w:t>
      </w:r>
      <w:r>
        <w:rPr/>
        <w:t>ꕢ</w:t>
      </w:r>
      <w:r>
        <w:rPr/>
        <w:t>歱煒种◂ꇂ쵮䛍扐캣㕠堩湦牳ꥠ쉉⥯此䱒棂繲▱暩䈺⩈㩆곂势煸㗂ꏂ</w:t>
      </w:r>
      <w:r>
        <w:rPr/>
        <w:t>ꥐ⹕</w:t>
      </w:r>
      <w:r>
        <w:rPr/>
        <w:t>䥌恫뼪䰹䝦䒵乎䄥⪏쉷典㖿껂걔</w:t>
      </w:r>
      <w:r>
        <w:rPr/>
        <w:t>ⵒ</w:t>
      </w:r>
      <w:r>
        <w:rPr/>
        <w:t>䳂䣂煐뿂灙⻂썉㠪꥔뮬㑥䄭㕲离ォ圷獂䑫挮䱨딭嚩ꅳ䍏㜫</w:t>
      </w:r>
      <w:r>
        <w:rPr/>
        <w:t>ꔣ</w:t>
      </w:r>
      <w:r>
        <w:rPr/>
        <w:t>⽮恡嗂牊</w:t>
      </w:r>
      <w:r>
        <w:rPr/>
        <w:t>Ⳃ</w:t>
      </w:r>
      <w:r>
        <w:rPr/>
        <w:t>䃂</w:t>
      </w:r>
      <w:r>
        <w:rPr/>
        <w:t>ꔳ</w:t>
      </w:r>
      <w:r>
        <w:rPr/>
        <w:t>獢㵉䫂呗熱兓쉌䏎㶘걐㐥㍪娭䭐橃깘烂녣䮱灞䳂㙗摮</w:t>
      </w:r>
      <w:r>
        <w:rPr/>
        <w:t>⣂</w:t>
      </w:r>
      <w:r>
        <w:rPr/>
        <w:t>徥녦噬걆Ⓨ䡎顷쉘ㄶ뇂쉕娱匵㷂祟ひ哂ㄲ嗎녏ガ┦敂潔顔繯䞣䍞洶儱▱ꅨ彯䕴쉪具畊卞㙢楊</w:t>
      </w:r>
      <w:r>
        <w:rPr/>
        <w:t>ⰲ</w:t>
      </w:r>
      <w:r>
        <w:rPr/>
        <w:t>ꦡ</w:t>
      </w:r>
      <w:r>
        <w:rPr/>
        <w:t>瀭</w:t>
      </w:r>
      <w:r>
        <w:rPr/>
        <w:t>⡁</w:t>
      </w:r>
      <w:r>
        <w:rPr/>
        <w:t>漦㡟楩影쉧㐰⏎⪬䜪쉺氦歍䍂轱㏂뗂쉰䂱㥞⩬싂</w:t>
      </w:r>
      <w:r>
        <w:rPr/>
        <w:t>ꥎ</w:t>
      </w:r>
      <w:r>
        <w:rPr/>
        <w:t>轵㇂彵쵆⭩囂朱䥥弊</w:t>
      </w:r>
      <w:r>
        <w:rPr/>
        <w:t>ⶻ</w:t>
      </w:r>
      <w:r>
        <w:rPr/>
        <w:t>ꇂ煔態㯎쉶嘵卮䁡슱噄咘擎䭡唬촪䁓束㕁塺歔䵂걍睪㏂䴰쉉</w:t>
      </w:r>
      <w:r>
        <w:rPr/>
        <w:t>ⰲ</w:t>
      </w:r>
      <w:r>
        <w:rPr/>
        <w:t>䵢轹恳榱眪稤ꥴ쉫뽶♫䙯䳂淎깇䡣䬥䅱</w:t>
      </w:r>
      <w:r>
        <w:rPr/>
        <w:t>ꗂ</w:t>
      </w:r>
      <w:r>
        <w:rPr/>
        <w:t>楀灤䙌䁄㜱潅ば扦</w:t>
      </w:r>
      <w:r>
        <w:rPr/>
        <w:t>ꤲ</w:t>
      </w:r>
      <w:r>
        <w:rPr/>
        <w:t>幁녃塳ㅨ繠㠯唪䬱䅡㐥慃䁩爳䴪츽녕轪슱䳂ꍉ䌪䉫♏奡畦漦䤽恚䌯㷂㎬䝅⍫녇</w:t>
      </w:r>
      <w:r>
        <w:rPr/>
        <w:t>ꥎ</w:t>
      </w:r>
      <w:r>
        <w:rPr/>
        <w:t>䅩兘㤻꥗喩恺뽑㘰敔숴江쉌䅪䆥</w:t>
      </w:r>
      <w:r>
        <w:rPr/>
        <w:t>ⲥ</w:t>
      </w:r>
      <w:r>
        <w:rPr/>
        <w:t>䈽䆣䵤</w:t>
      </w:r>
      <w:r>
        <w:rPr/>
        <w:t>⡚</w:t>
      </w:r>
      <w:r>
        <w:rPr/>
        <w:t>昳䝡䇂쉒츣ꅤ楇㐽煤⍞㑪쉬싎幆繹숵啾塘싂뭶焣ꅭ氳䥔⪩䥍㝀䄣싂㡂滂儫急䍚攵䱫숥潔䌪㥡ふ</w:t>
      </w:r>
      <w:r>
        <w:rPr/>
        <w:t>ⱂ</w:t>
      </w:r>
      <w:r>
        <w:rPr/>
        <w:t>数⨱꺡䅖惂㵭煪⪩⑐쵹禿싍乐䦩⻂㉰䁷㬺杄侏穥坢츥浹矂秂㶩圦䃂㚩㞩奐䅯䍐幡㢵〲漯딺⧂恴ꍑ奡ㅤꥭ</w:t>
      </w:r>
      <w:r>
        <w:rPr/>
        <w:t>ꕏ</w:t>
      </w:r>
      <w:r>
        <w:rPr/>
        <w:t>뽺濂깫暩슱쉑瑰딦灰傿㫂숶渴⹫숫昨橡㡶繉</w:t>
      </w:r>
      <w:r>
        <w:rPr/>
        <w:t>Ⱬ</w:t>
      </w:r>
      <w:r>
        <w:rPr/>
        <w:t>煏中窥瘹呧奖煈㴫挺辻㥤穗㩋㨰戮⧂䭟뾩캡ꅹ⼦䝎⌸迍㚘숵浾䤬顕䭸摂슬쌹䑩埂뭐썪</w:t>
      </w:r>
      <w:r>
        <w:rPr/>
        <w:t>ꕐ</w:t>
      </w:r>
      <w:r>
        <w:rPr/>
        <w:t>ㆣ夤㷎輸睦컂禿䐦⼮橯췂땣ꥳネ婒䚬㓂ꅥ啡潄硍䱈쉧쉎◂竂㩏뗂슘楎冥ㄣ猥</w:t>
      </w:r>
      <w:r>
        <w:rPr/>
        <w:t>꧂</w:t>
      </w:r>
      <w:r>
        <w:rPr/>
        <w:t>㉐ꅶ焴侬</w:t>
      </w:r>
      <w:r>
        <w:rPr/>
        <w:t>Ⱪ</w:t>
      </w:r>
      <w:r>
        <w:rPr/>
        <w:t>夸䂩淂ㄸ帩㥧强㛂元煍ꥩ䌶䷎⨰♴☹䠬临䍞숬䪮䧂⬣晧戴썤녓䍣ꄯ␱슬㈪搦♱</w:t>
      </w:r>
      <w:r>
        <w:rPr/>
        <w:t>꧂</w:t>
      </w:r>
      <w:r>
        <w:rPr/>
        <w:t>⼭㩬⽦썦⩟刭녙쉤摙뭏싂樺䥮噤䴴乚䤤</w:t>
      </w:r>
      <w:r>
        <w:rPr/>
        <w:t>꧂</w:t>
      </w:r>
      <w:r>
        <w:rPr/>
        <w:t>ꏂ䭑㥘晹䜺긣玿圬층</w:t>
      </w:r>
      <w:r>
        <w:rPr/>
        <w:t>⠲</w:t>
      </w:r>
      <w:r>
        <w:rPr/>
        <w:t>愩㭠幷㭧㐲㬱䝡澥幏稴癏怫畧䭌쉹⩨䰶灾⩆潑䇂廂䵵쉇䥣䝭㓂</w:t>
      </w:r>
      <w:r>
        <w:rPr/>
        <w:t>ⱷ</w:t>
      </w:r>
      <w:r>
        <w:rPr/>
        <w:t>㑍䕁央噞䑪䜦捅㷂⺬煆頮⩌暱녁煕⭡싂㴪瑓禬䢬惃쉫</w:t>
      </w:r>
      <w:r>
        <w:rPr/>
        <w:t>ꕨ</w:t>
      </w:r>
      <w:r>
        <w:rPr/>
        <w:t>頵淂⌺⹖쵑⏂㭌噀䱏啦栴</w:t>
      </w:r>
      <w:r>
        <w:rPr/>
        <w:t>꥟</w:t>
      </w:r>
      <w:r>
        <w:rPr/>
        <w:t>䐥奕꺿츺い挸歘揂䃎䥍䑃쉡睦㫍兆坁㭴啇䭺䡷盂ꅵ뭄㓍숮㜶癊晕桘颻位䳂㵖⩹㧂㙋洵䰳</w:t>
      </w:r>
      <w:r>
        <w:rPr/>
        <w:t>ⵈ</w:t>
      </w:r>
      <w:r>
        <w:rPr/>
        <w:t>갣浫穗礪ꅊ䱍㬤盂㜥塐䥄㨰儳쵳♅㕄⩕䶩欻権䍂</w:t>
      </w:r>
      <w:r>
        <w:rPr/>
        <w:t>⡢</w:t>
      </w:r>
      <w:r>
        <w:rPr/>
        <w:t>牕䳂㩖㬯媏湭喬塦䁊盎싂①稲</w:t>
      </w:r>
      <w:r>
        <w:rPr/>
        <w:t>ꥌ</w:t>
      </w:r>
      <w:r>
        <w:rPr/>
        <w:t>슥쉮甪䆵쉃䝦䍄晢ꏎ긺숦愫╵䴪⥀㠊걯㐤皻秂瘹湑戰▻䱌숲쉗숨矂採뾻㥢쉉칦⥖슩㝩悏䥵男겣歪곂櫎塷⛂⽡䝍䂡轌晭昮汅术癱㶩䡯嗂쉈埂㙏</w:t>
      </w:r>
      <w:r>
        <w:rPr/>
        <w:t>ⵀ</w:t>
      </w:r>
      <w:r>
        <w:rPr/>
        <w:t>㶻䅪䡤睘䱴窘숷</w:t>
      </w:r>
      <w:r>
        <w:rPr/>
        <w:t>Ⲯ</w:t>
      </w:r>
      <w:r>
        <w:rPr/>
        <w:t>噘믂轶晐╶</w:t>
      </w:r>
      <w:r>
        <w:rPr/>
        <w:t>꧂</w:t>
      </w:r>
      <w:r>
        <w:rPr/>
        <w:t>㣃┷憬쏂礻䦮䂣乪䙁瑄⩈䧂繌秂捩</w:t>
      </w:r>
      <w:r>
        <w:rPr/>
        <w:t>ⵔ</w:t>
      </w:r>
      <w:r>
        <w:rPr/>
        <w:t>瑏浃兕〩</w:t>
      </w:r>
      <w:r>
        <w:rPr/>
        <w:t>ꔮ</w:t>
      </w:r>
      <w:r>
        <w:rPr/>
        <w:t>⽬伱汄싂쉢쉲㩱䈫彬城꥚涬乮⭩쎿穣呴</w:t>
      </w:r>
      <w:r>
        <w:rPr/>
        <w:t>ꦩ</w:t>
      </w:r>
      <w:r>
        <w:rPr/>
        <w:t>协䂩椬禩䝋숲湠㡕⸨潰㫂㡴⫂ㅂ横枥瑁쉀쉷怹䉉⭕彃獥䁮쉦㩑煏桀ꍔ䝐쵡䲥捫쉎䒘橦癠歋丱縪㮵깤呔曍쉬穵땤㪏쉖㝞参쉓㩎睷</w:t>
      </w:r>
      <w:r>
        <w:rPr/>
        <w:t>ⴶ</w:t>
      </w:r>
      <w:r>
        <w:rPr/>
        <w:t>뿂歗捌兺⥂㇍⹾橎㥘ㅪㆡ</w:t>
      </w:r>
      <w:r>
        <w:rPr/>
        <w:t>ⰵ</w:t>
      </w:r>
      <w:r>
        <w:rPr/>
        <w:t>뿂癭싍復昹吸瑠䀰싂䍃⥤♓㕟ㄻ㭚棎乲乩⫂</w:t>
      </w:r>
      <w:r>
        <w:rPr/>
        <w:t>⡨</w:t>
      </w:r>
      <w:r>
        <w:rPr/>
        <w:t>繯ꄻꥸ壍┴坂쉺ㄥ晟⩶恙倣</w:t>
      </w:r>
      <w:r>
        <w:rPr/>
        <w:t>꧂</w:t>
      </w:r>
      <w:r>
        <w:rPr/>
        <w:t>歐坐恳㉭䞩祦灚䵹ㄨ䘳敃⌺癆쌹컂ꅐ䤨乩佳㋂晓溻樦쉥⩸⨭丰</w:t>
      </w:r>
      <w:r>
        <w:rPr/>
        <w:t>ⰻ</w:t>
      </w:r>
      <w:r>
        <w:rPr/>
        <w:t>䡷쉄䡢⚬</w:t>
      </w:r>
      <w:r>
        <w:rPr/>
        <w:t>ꕡ</w:t>
      </w:r>
      <w:r>
        <w:rPr/>
        <w:t>牋搮ヂ숺⏂</w:t>
      </w:r>
      <w:r>
        <w:rPr/>
        <w:t>ⷎ</w:t>
      </w:r>
      <w:r>
        <w:rPr/>
        <w:t>䡀䌹猪佱ꌻ⼨余烃␨捱⨦囂溵㍉䩣畘礣㙹㏍啖䡳枿䵩悩⪬䭙습ㅢ坌堪</w:t>
      </w:r>
      <w:r>
        <w:rPr/>
        <w:t>⠦</w:t>
      </w:r>
      <w:r>
        <w:rPr/>
        <w:t>䮣绂ꄭ쉬沿抬祌係穷쉷湕쉠</w:t>
      </w:r>
      <w:r>
        <w:rPr/>
        <w:t>ⱹ</w:t>
      </w:r>
      <w:r>
        <w:rPr/>
        <w:t>洺悿칞狂칰申桫ꍯ䍒쉠拂券슩ㅵ䥈싂숽飂껃泂䴪凂☯⨱䅺纩䌶䟂䲡䉂䲮形璿</w:t>
      </w:r>
      <w:r>
        <w:rPr/>
        <w:t>ⲏ</w:t>
      </w:r>
      <w:r>
        <w:rPr/>
        <w:t>哂䱲畬湭쉕⭮</w:t>
      </w:r>
      <w:r>
        <w:rPr/>
        <w:t>ꤸ</w:t>
      </w:r>
      <w:r>
        <w:rPr/>
        <w:t>啕堪⍃䥆稸䍶┪싂ㄳ歔晱습㓂っ⹸硣敐쉋颱</w:t>
      </w:r>
      <w:r>
        <w:rPr/>
        <w:t>ꕠ</w:t>
      </w:r>
      <w:r>
        <w:rPr/>
        <w:t>숭䅤뮡䠤⩖</w:t>
      </w:r>
      <w:r>
        <w:rPr/>
        <w:t>ⲡ</w:t>
      </w:r>
      <w:r>
        <w:rPr/>
        <w:t>復䒻䘩⤨䀸</w:t>
      </w:r>
      <w:r>
        <w:rPr/>
        <w:t>ꔤ</w:t>
      </w:r>
      <w:r>
        <w:rPr/>
        <w:t>示癰䦣矂⩑㍭㉰쉲づ쉑卭㉯♂☪㙸겿㉰쉦쉇㓎坞煄燂吽硃깄着⛂䜪촲桲㑕略ꄣ㑃숪䏂ꥬ幱䡥䥱㯍쉶䯂⹲捅</w:t>
      </w:r>
      <w:r>
        <w:rPr/>
        <w:t>ꤶ</w:t>
      </w:r>
      <w:r>
        <w:rPr/>
        <w:t>敉땺㍬午뭳☸㏂㷂⸸栺湸쉪⽌ꇂ쉔飂⾥䡅犘ꥺ슻칟숫堬畩㭤坊煠两䐶才㭣顚⨬</w:t>
      </w:r>
      <w:r>
        <w:rPr/>
        <w:t>ⰶ</w:t>
      </w:r>
      <w:r>
        <w:rPr/>
        <w:t>琯欦␮䩁枥ꅏ싂╯</w:t>
      </w:r>
      <w:r>
        <w:rPr/>
        <w:t>ⱪ</w:t>
      </w:r>
      <w:r>
        <w:rPr/>
        <w:t>庻</w:t>
      </w:r>
      <w:r>
        <w:rPr/>
        <w:t>ꔺ</w:t>
      </w:r>
      <w:r>
        <w:rPr/>
        <w:t>ⱥ</w:t>
      </w:r>
      <w:r>
        <w:rPr/>
        <w:t>㬨</w:t>
      </w:r>
      <w:r>
        <w:rPr/>
        <w:t>ꤳⵂ</w:t>
      </w:r>
      <w:r>
        <w:rPr/>
        <w:t>擂㧂䚣幰桰㵲갹汮</w:t>
      </w:r>
      <w:r>
        <w:rPr/>
        <w:t>⢱</w:t>
      </w:r>
      <w:r>
        <w:rPr/>
        <w:t>廂䑳甯潘</w:t>
      </w:r>
      <w:r>
        <w:rPr/>
        <w:t>ⱦ</w:t>
      </w:r>
      <w:r>
        <w:rPr/>
        <w:t>㑃⍭渤䝢周싂쉫䀰㥔垻</w:t>
      </w:r>
      <w:r>
        <w:rPr/>
        <w:t>⡡</w:t>
      </w:r>
      <w:r>
        <w:rPr/>
        <w:t>䞵噦灉東㴣濂땱䢘商㒩쎘嘸⬯䖣挴囂츥쉡䒩뼷洦땶숷轇敦뼴漱氻庘煾殣潍丶匊⩎믂㷂唺싂㌮瑶ꍗ㝑䱁ꥹ⹤걋쵁䡟⪩쉧櫂祠싎쉇껂㥤矎兣</w:t>
      </w:r>
      <w:r>
        <w:rPr/>
        <w:t>⡖</w:t>
      </w:r>
      <w:r>
        <w:rPr/>
        <w:t>㩳汗䭌㦵搤䍾杈걦⭵㡕嚿甽촺㭇⭂䅮䌩幰딫傣㑥摐绂䆱竂睷彲歅</w:t>
      </w:r>
      <w:r>
        <w:rPr/>
        <w:t>ⱎ</w:t>
      </w:r>
      <w:r>
        <w:rPr/>
        <w:t>扂ꏂ灀</w:t>
      </w:r>
      <w:r>
        <w:rPr/>
        <w:t>ꦥ</w:t>
      </w:r>
      <w:r>
        <w:rPr/>
        <w:t>穚漴⩪砥䕤ꏂ㴩⭯偠䂱䕞䁙媱┻爸欬椰擂땺넵䅙竂♌兹숶ꄵ桇繪⽵ぺ䝌걬</w:t>
      </w:r>
      <w:r>
        <w:rPr/>
        <w:t>Ⱚ</w:t>
      </w:r>
      <w:r>
        <w:rPr/>
        <w:t>辵祈쉀撣潉㭸㝉㴽示⭤梿慍懂復䉀</w:t>
      </w:r>
      <w:r>
        <w:rPr/>
        <w:t>⡾</w:t>
      </w:r>
      <w:r>
        <w:rPr/>
        <w:t>〹䱬쉖ꌦ湨畂</w:t>
      </w:r>
      <w:r>
        <w:rPr/>
        <w:t>⠪⩒</w:t>
      </w:r>
      <w:r>
        <w:rPr/>
        <w:t>甲ぁ塙枮䩣恒숷渦灰儣䝓㐷㠲㌭☬忂煇</w:t>
      </w:r>
      <w:r>
        <w:rPr/>
        <w:t>ꤨ</w:t>
      </w:r>
      <w:r>
        <w:rPr/>
        <w:t>扐⑓쉇彀捭䜨捨䄺南쉁彺㴮晗䫂㵘⭺灁㥡쉎⨲撩숬儬쉍睙㞡顗惂䘸㩶戳䨵땩䩺囍㨣嘭깧㦬摄獣穈④塳䠨彪싃浑싎⍟츹䩲眯盎祱堩┦겱Ⓜ㶡憏</w:t>
      </w:r>
      <w:r>
        <w:rPr/>
        <w:t>⡵</w:t>
      </w:r>
      <w:r>
        <w:rPr/>
        <w:t>顤㠷幓䕺乚ㅣ䁟┪楦숥⯎珃⩢桂儮焲揂</w:t>
      </w:r>
      <w:r>
        <w:rPr/>
        <w:t>ⲿ</w:t>
      </w:r>
      <w:r>
        <w:rPr/>
        <w:t>樵</w:t>
      </w:r>
      <w:r>
        <w:rPr/>
        <w:t>꤬♱</w:t>
      </w:r>
      <w:r>
        <w:rPr/>
        <w:t>㋂噰묵䣍䭐乓唬쉐녯뼣묰灈㙴䜭䭊㍉⽑숪䨲깍䎡</w:t>
      </w:r>
      <w:r>
        <w:rPr/>
        <w:t>ꤦ</w:t>
      </w:r>
      <w:r>
        <w:rPr/>
        <w:t>숻╎⧂湓⤮䡳㩘䕩⎻␣숣뭚슩䁌</w:t>
      </w:r>
      <w:r>
        <w:rPr/>
        <w:t>ꖘ</w:t>
      </w:r>
      <w:r>
        <w:rPr/>
        <w:t>繊쵪┱杨뽑깄⩘䁏</w:t>
      </w:r>
      <w:r>
        <w:rPr/>
        <w:t>ⷂ</w:t>
      </w:r>
      <w:r>
        <w:rPr/>
        <w:t>ㅷ㜪䨳ㄯ撮쉂剅쉙慄㩬朦没轓勂㑊㙋噏潐⥾숴娦䐷</w:t>
      </w:r>
      <w:r>
        <w:rPr/>
        <w:t>Ɒ</w:t>
      </w:r>
      <w:r>
        <w:rPr/>
        <w:t>柂䈺⬦뭯琳疱䅍▘ꥨ千禱뽯㨩摶㩏슡嗂迎䉘浩幍涣</w:t>
      </w:r>
      <w:r>
        <w:rPr/>
        <w:t>⡳</w:t>
      </w:r>
      <w:r>
        <w:rPr/>
        <w:t>걒</w:t>
      </w:r>
      <w:r>
        <w:rPr/>
        <w:t>ꖻ</w:t>
      </w:r>
      <w:r>
        <w:rPr/>
        <w:t>䞩倬䙘䰽湤</w:t>
      </w:r>
      <w:r>
        <w:rPr/>
        <w:t>ⷃ</w:t>
      </w:r>
      <w:r>
        <w:rPr/>
        <w:t>㙰吹쌶壃⸹뼳딬䉴뽒</w:t>
      </w:r>
      <w:r>
        <w:rPr/>
        <w:t>ⵦ</w:t>
      </w:r>
      <w:r>
        <w:rPr/>
        <w:t>発偊兮싍拂ꥦ歫ㄭ硕礱숴</w:t>
      </w:r>
      <w:r>
        <w:rPr/>
        <w:t>ⴵ</w:t>
      </w:r>
      <w:r>
        <w:rPr/>
        <w:t>轡挬</w:t>
      </w:r>
      <w:r>
        <w:rPr/>
        <w:t>⣂</w:t>
      </w:r>
      <w:r>
        <w:rPr/>
        <w:t>湞浂쉯㭠汌㡔㕱䊵洩䧂垡숷嚩䙯佸晧㑑뗂쉟䵂┪☪搳㠲䑰䠭皿쉾⥲䭹⩺쉈♨䃂䫂㷂䯂꺩㡥敾啺佾唦ꌦ⪬㤪숭㑓㛂枥ㄱ帹⺥⽫㋂炏縻숶쎩䠯之䵭浞쌯뭧䂱偕烂姂唰⍵淍⪣䯂慂丣땘獾歁氶䬶䣂飂乢瘦⸭숽ꥠ⍠繉칡썹딫㡇塁䢻橾⪱═썞浱㫂䝷</w:t>
      </w:r>
      <w:r>
        <w:rPr/>
        <w:t>⡊</w:t>
      </w:r>
      <w:r>
        <w:rPr/>
        <w:t>ꅠ䠩䵦㝮</w:t>
      </w:r>
      <w:r>
        <w:rPr/>
        <w:t>ⱓ</w:t>
      </w:r>
      <w:r>
        <w:rPr/>
        <w:t>物슏畳娮煒䙍쉡湨㭩㓂瞩쉱ꅶ</w:t>
      </w:r>
      <w:r>
        <w:rPr/>
        <w:t>ⴻ</w:t>
      </w:r>
      <w:r>
        <w:rPr/>
        <w:t>旂昮㐶兆⨩ꥮ㍋睟숥㬳땁ꌮ圻㖵뭤䨶싂机</w:t>
      </w:r>
      <w:r>
        <w:rPr/>
        <w:t>⢡</w:t>
      </w:r>
      <w:r>
        <w:rPr/>
        <w:t>甹恮犩䍃晏ꥠ怣㵙绂㷂汚睫畦썊묰滂썳汘䩎걗刹彆䎻䵠琵싂숲䐊㈩唪</w:t>
      </w:r>
      <w:r>
        <w:rPr/>
        <w:t>⡍</w:t>
      </w:r>
      <w:r>
        <w:rPr/>
        <w:t>쉪싂辩⹹徱纣潟숻穄太칀嚩含彏杲쉯ꅬ攣㋂⻍ㆩㅚ묷儽穒䳂㡋轓싂쉨쌶⶘偖⨪梏暡噈绂⥑녔娣穤㵦</w:t>
      </w:r>
      <w:r>
        <w:rPr/>
        <w:t>⢵</w:t>
      </w:r>
      <w:r>
        <w:rPr/>
        <w:t>䄮繴䶩全</w:t>
      </w:r>
      <w:r>
        <w:rPr/>
        <w:t>⣍</w:t>
      </w:r>
      <w:r>
        <w:rPr/>
        <w:t>恹♰뭓쉐䡈</w:t>
      </w:r>
      <w:r>
        <w:rPr/>
        <w:t>Ⱔ</w:t>
      </w:r>
      <w:r>
        <w:rPr/>
        <w:t>ꥆ</w:t>
      </w:r>
      <w:r>
        <w:rPr/>
        <w:t>䵫╅䙍땀甶晱숪捀쉥칚㥉㴴䭎㵞轫䗂㔹깃⎥嗂䡦⫂촰䥺嫂쉑㑐穣琥ㅄ㍏ォ⽮手䑤쉐捃䚩㜹</w:t>
      </w:r>
      <w:r>
        <w:rPr/>
        <w:t>ꔨ</w:t>
      </w:r>
      <w:r>
        <w:rPr/>
        <w:t>敌顮彋깄숩礮쉀䙱⑋춡祓숹硓呦㐤╇慐ꎡ㕨睐</w:t>
      </w:r>
      <w:r>
        <w:rPr/>
        <w:t>ꥏ</w:t>
      </w:r>
      <w:r>
        <w:rPr/>
        <w:t>숳딩</w:t>
      </w:r>
      <w:r>
        <w:rPr/>
        <w:t>ꔪ</w:t>
      </w:r>
      <w:r>
        <w:rPr/>
        <w:t>猻浙爯䁺窿쉠싍佢㨨㭈쉅㭙住牬㩇轳넪礲䛂쉥瑉㕂敓示슿⽟歘剢䇂牬灎乊㑰䈸쉾䙮</w:t>
      </w:r>
      <w:r>
        <w:rPr/>
        <w:t>ꥑ</w:t>
      </w:r>
      <w:r>
        <w:rPr/>
        <w:t>稨掱惎硯뭭쉠⸪坲㨱杨堷⬪⩑䴮繊ꏂ兴庩⤲䄯쉰囍愪⩱圯㍑숪☥</w:t>
      </w:r>
      <w:r>
        <w:rPr/>
        <w:t>꧂⹭</w:t>
      </w:r>
      <w:r>
        <w:rPr/>
        <w:t>㠬㯂쉎⼶䙈ふ䃂煚纥㑊轌쉇㩌깄⹦㜨坥쵶㎣䙊┫恟㵟쉒슬爸怲䬣쉶</w:t>
      </w:r>
      <w:r>
        <w:rPr/>
        <w:t>ⴲ</w:t>
      </w:r>
      <w:r>
        <w:rPr/>
        <w:t>쉍奚썞彅滍愱堳㭣塆颵숱槂썊偒썃坧㬲煱囍㢣涻癔婙㉵㫂숵슩뽘祂격朰⮵ㄥ稥潋</w:t>
      </w:r>
      <w:r>
        <w:rPr/>
        <w:t>⡨</w:t>
      </w:r>
      <w:r>
        <w:rPr/>
        <w:t>墩戦칈⥢ㄨ</w:t>
      </w:r>
      <w:r>
        <w:rPr/>
        <w:t>⡲</w:t>
      </w:r>
      <w:r>
        <w:rPr/>
        <w:t>쉇䡲⩞ꌸ噒긻㕷痂仂⼳⛂泂⩯囃杮䞵栴</w:t>
      </w:r>
      <w:r>
        <w:rPr/>
        <w:t>ⱶ</w:t>
      </w:r>
      <w:r>
        <w:rPr/>
        <w:t>敹克睂⦡숳싂䌶㬳䫂䜺⮮喩㪘婀䥁ꅧ煚橥슩䏂㇂㣂◎䰣帪灷浈渰</w:t>
      </w:r>
      <w:r>
        <w:rPr/>
        <w:t>꧂</w:t>
      </w:r>
      <w:r>
        <w:rPr/>
        <w:t>硍䁄昣恚</w:t>
      </w:r>
      <w:r>
        <w:rPr/>
        <w:t>ꕏ</w:t>
      </w:r>
      <w:r>
        <w:rPr/>
        <w:t>癱払縳㥔⍺狂</w:t>
      </w:r>
      <w:r>
        <w:rPr/>
        <w:t>ⴽ</w:t>
      </w:r>
      <w:r>
        <w:rPr/>
        <w:t>䭡啂恫獫坍漱哂䥁⚬朣</w:t>
      </w:r>
      <w:r>
        <w:rPr/>
        <w:t>⣍</w:t>
      </w:r>
      <w:r>
        <w:rPr/>
        <w:t>猵昦癷䉅琣悬淂⹘䍙쉎놡㛃䱘嚱晠燎佴痃垥奬楬깑䩟숨䝆瀫쉌쉘渳</w:t>
      </w:r>
      <w:r>
        <w:rPr/>
        <w:t>ꗍ</w:t>
      </w:r>
      <w:r>
        <w:rPr/>
        <w:t>瞏쉟哂</w:t>
      </w:r>
      <w:r>
        <w:rPr/>
        <w:t>Ⱝ</w:t>
      </w:r>
      <w:r>
        <w:rPr/>
        <w:t>䣂轩걶숴潃쉓姂䭡㵪即弤䍍숥縬⩤쉗쉬촸㝤쉪彙쉂䈹꺱強㍕㔺슘</w:t>
      </w:r>
      <w:r>
        <w:rPr/>
        <w:t>ꕺ</w:t>
      </w:r>
      <w:r>
        <w:rPr/>
        <w:t>橆磂䅑㒥</w:t>
      </w:r>
      <w:r>
        <w:rPr/>
        <w:t>ⰰ</w:t>
      </w:r>
      <w:r>
        <w:rPr/>
        <w:t>숷㙌斩爽禡媱㔻</w:t>
      </w:r>
      <w:r>
        <w:rPr/>
        <w:t>⡐</w:t>
      </w:r>
      <w:r>
        <w:rPr/>
        <w:t>牉싂輱뮩噤灸숮㬲帴佊瘫枩쉨瑞檬ꄤ甦䨳䴺擂䎥㉸祵歔䉞颡䑌</w:t>
      </w:r>
      <w:r>
        <w:rPr/>
        <w:t>꧂</w:t>
      </w:r>
      <w:r>
        <w:rPr/>
        <w:t>㟂扇睠瓂硒䭧</w:t>
      </w:r>
      <w:r>
        <w:rPr/>
        <w:t>ꕠ</w:t>
      </w:r>
      <w:r>
        <w:rPr/>
        <w:t>摲扭칓䞬氵뭅㖵妡噶碘䔨겏㧂䕕䟂㒮䞥媏쉡ꏂ湚슡甶測㤬䥢</w:t>
      </w:r>
      <w:r>
        <w:rPr/>
        <w:t>⡾</w:t>
      </w:r>
      <w:r>
        <w:rPr/>
        <w:t>塾潤㙣㜪练쉉⭑ꅁ䨶㧍乆橓</w:t>
      </w:r>
      <w:r>
        <w:rPr/>
        <w:t>⡱</w:t>
      </w:r>
      <w:r>
        <w:rPr/>
        <w:t>〸硱땑湊睑倲⍃潗⺵</w:t>
      </w:r>
      <w:r>
        <w:rPr/>
        <w:t>ꦩ</w:t>
      </w:r>
      <w:r>
        <w:rPr/>
        <w:t>䜦㷂슡⮘䭭췂㥋剂瑪䩥慚冮杊䨣搩쉠涘ꅍ䈊⎱睐숺</w:t>
      </w:r>
      <w:r>
        <w:rPr/>
        <w:t>ⵈ</w:t>
      </w:r>
      <w:r>
        <w:rPr/>
        <w:t>剨</w:t>
      </w:r>
      <w:r>
        <w:rPr/>
        <w:t>ⰻ</w:t>
      </w:r>
      <w:r>
        <w:rPr/>
        <w:t>㶵䱄坲姂硶漵氶ꄩ㝌操冏␬揂䅃ꍑ쉏昬婓怱╤䶣ꌲ伤䭦䥥㗂쉢㤸㘱㵈佣扥癧䧂䁒뽀⿃殣奊㍦潒扸썴㜦⚩䀺</w:t>
      </w:r>
      <w:r>
        <w:rPr/>
        <w:t>ꥑ</w:t>
      </w:r>
      <w:r>
        <w:rPr/>
        <w:t>걑輰栳⹵摵娦㤤瑬싂杫併嫂繡焱㝉嘣摞쉏⑚種玘丸焹䵐匯頻ꥤ넦捏彙⵱껂㤱埂攰㦩橶㭮䧂</w:t>
      </w:r>
      <w:r>
        <w:rPr/>
        <w:t>ꥂ</w:t>
      </w:r>
      <w:r>
        <w:rPr/>
        <w:t>썳噓땊灢朻䈪⒥⼭쉾畄쉙术䅍济柃⥘</w:t>
      </w:r>
      <w:r>
        <w:rPr/>
        <w:t>ꤳ</w:t>
      </w:r>
      <w:r>
        <w:rPr/>
        <w:t>噡獑㑳榵䑡捐䭆</w:t>
      </w:r>
      <w:r>
        <w:rPr/>
        <w:t>⠶</w:t>
      </w:r>
      <w:r>
        <w:rPr/>
        <w:t>ꍘ呤⚥⩌숯瑉砣敯⽩祬䱂䡕輵䥥抏슏㋎姂煯橬꺻债㥳楬椨습뼺뽍泍敧敵⩓</w:t>
      </w:r>
      <w:r>
        <w:rPr/>
        <w:t>⠽</w:t>
      </w:r>
      <w:r>
        <w:rPr/>
        <w:t>㝰䭬㧂</w:t>
      </w:r>
      <w:r>
        <w:rPr/>
        <w:t>ⴸ</w:t>
      </w:r>
      <w:r>
        <w:rPr/>
        <w:t>渰㥤顫Ⓜ归旃㡬摶喘玵⭋ㅟ뽌䂩쉴奬㍵澩㴶쉀ꄤ</w:t>
      </w:r>
      <w:r>
        <w:rPr/>
        <w:t>ⵊ</w:t>
      </w:r>
      <w:r>
        <w:rPr/>
        <w:t>㝖塗伸♃䀬숪瑄嫂塖㡒朳嚱櫂쉓⬤悻㑉⮿䔦쉶㴤䵃쉪彴狂갻熩䣃쉸䬩報숲䯍곂䴺恚䛂䌥咣繑䥱汦⭲䝶싂乢┫♓旂䁆㏂硍卲뽚촯恮溥䬬㖏䡤磂兀꥚칌歲繩㑆⯂洰慓쉃녟慏⨫步庻䗂浸䩙灧偪㎘䥡丸兤충䄲穗뭰㠤쉳㶬垵顔䕒䑚䩘橎㡱牓⽯汳ㅶ걧</w:t>
      </w:r>
      <w:r>
        <w:rPr/>
        <w:t>ⷂ</w:t>
      </w:r>
      <w:r>
        <w:rPr/>
        <w:t>兾㥞窱䳎橱婘⨪⸷杊슿啨呉쉗㗍穉䃃쉵匩乺晚稯⚩깧栮晭䲵硧╭</w:t>
      </w:r>
      <w:r>
        <w:rPr/>
        <w:t>ꕧ</w:t>
      </w:r>
      <w:r>
        <w:rPr/>
        <w:t>橒㍥兡炥</w:t>
      </w:r>
      <w:r>
        <w:rPr/>
        <w:t>ꥃ</w:t>
      </w:r>
      <w:r>
        <w:rPr/>
        <w:t>츨旂呤浓剣䀭獫坅</w:t>
      </w:r>
      <w:r>
        <w:rPr/>
        <w:t>Ⱓ</w:t>
      </w:r>
      <w:r>
        <w:rPr/>
        <w:t>琨䤮凂⪱걀䄪牑㵉⨸坪㙐╚뽢䝚䂣䩎⑎캩넬䵎깰⹟㕣㟂参⛂㔱♷㝺⧂䓂쵃睦㉓橢癏쉈싂㑃쉮</w:t>
      </w:r>
      <w:r>
        <w:rPr/>
        <w:t>ꦻ</w:t>
      </w:r>
      <w:r>
        <w:rPr/>
        <w:t>垩摘欩쉞㒿⧂ㄳ</w:t>
      </w:r>
      <w:r>
        <w:rPr/>
        <w:t>꧂⮻</w:t>
      </w:r>
      <w:r>
        <w:rPr/>
        <w:t>猷厩捴싂╄䁯䕊磂搣恡歗绂摮ぬ㫂灲歹偶䜰怵㯎⩴ꄫ⍃穢뿂椶슮숪潉優숽츣⍣땦</w:t>
      </w:r>
      <w:r>
        <w:rPr/>
        <w:t>꧂</w:t>
      </w:r>
      <w:r>
        <w:rPr/>
        <w:t>制獆㓂쉲䲡兲쉸네捁癴⧂숳쉕䕊摒䓃䕬㔣瓂쉕⸱ꎿ杙썵</w:t>
      </w:r>
      <w:r>
        <w:rPr/>
        <w:t>Ⳃ</w:t>
      </w:r>
      <w:r>
        <w:rPr/>
        <w:t>犡⬲⹱⨩쉬쵩奃敬捶栬⍂숹兑眺䩂昣</w:t>
      </w:r>
      <w:r>
        <w:rPr/>
        <w:t>⡹</w:t>
      </w:r>
      <w:r>
        <w:rPr/>
        <w:t>灀⾡칓䝲灗䩭璥쉕輲煰쉪睒偓佒</w:t>
      </w:r>
      <w:r>
        <w:rPr/>
        <w:t>Ᵽ</w:t>
      </w:r>
      <w:r>
        <w:rPr/>
        <w:t>硪扚眤す䙾</w:t>
      </w:r>
      <w:r>
        <w:rPr/>
        <w:t>Ɫ</w:t>
      </w:r>
      <w:r>
        <w:rPr/>
        <w:t>쉢䔫玵</w:t>
      </w:r>
      <w:r>
        <w:rPr/>
        <w:t>ꤨ</w:t>
      </w:r>
      <w:r>
        <w:rPr/>
        <w:t>슥</w:t>
      </w:r>
      <w:r>
        <w:rPr/>
        <w:t>⡧</w:t>
      </w:r>
      <w:r>
        <w:rPr/>
        <w:t>幏</w:t>
      </w:r>
      <w:r>
        <w:rPr/>
        <w:t>ꥊ⤩</w:t>
      </w:r>
      <w:r>
        <w:rPr/>
        <w:t>쉴㑮ㅌ祢煮쏂⺣썴썇䵍癎睮顨は瓂た㍂晐쉖輱㉉灢搴㔲䝒曂昭敬戊顾쉕⌲㭹䆩䡎汆</w:t>
      </w:r>
      <w:r>
        <w:rPr/>
        <w:t>ꤵ</w:t>
      </w:r>
      <w:r>
        <w:rPr/>
        <w:t>㕷쉩晚䑲澵䁬皿坪촪⭴⹥癸䑦渶</w:t>
      </w:r>
      <w:r>
        <w:rPr/>
        <w:t>Ⱘ</w:t>
      </w:r>
      <w:r>
        <w:rPr/>
        <w:t>奾</w:t>
      </w:r>
      <w:r>
        <w:rPr/>
        <w:t>ⵞ</w:t>
      </w:r>
      <w:r>
        <w:rPr/>
        <w:t>싃㉭슩獸丩싂婄癱垮啣咩矎怣㭔⑏⭥ㄱ⨻瘲積搪김⶿ヂ䘩䅔⺏泂㥴묪㞻株竂㤻⸬湷幢吵媡숪丯ꌯꄥ䀴䩃쉓て쉘䁷丷䂡䨨憘繏⑐긳浙喥彩㉳⤪╤湷啩䉍㝔ꥣ䱫䮵</w:t>
      </w:r>
      <w:r>
        <w:rPr/>
        <w:t>ⱍ</w:t>
      </w:r>
      <w:r>
        <w:rPr/>
        <w:t>煡刱㦵副ꅍ쉫꥔癯䁬䶿搵兠</w:t>
      </w:r>
      <w:r>
        <w:rPr/>
        <w:t>ⶬ</w:t>
      </w:r>
      <w:r>
        <w:rPr/>
        <w:t>ꅂ䠪杙楋㍇晞拂楯║轑♟焷㝐ㅏ䷂朣昲䅺㧎䫂歘䱞協祵</w:t>
      </w:r>
      <w:r>
        <w:rPr/>
        <w:t>ⱅ</w:t>
      </w:r>
      <w:r>
        <w:rPr/>
        <w:t>䍪飂煠꤮湍禣ネ洹㤱䕶䩪轨吷䵡恷抱㩂숴ꅉ彠䕄瑠䩓睑橚湚㢬䕎折慊♓䒿凃恋奒顁䅯쉄彭坡䩢狂숴滂硈⵲瘰ꅄ椬晡削쉎湭䑰ꏂ楾㍬潤녠禥㨸牆䏂쉙뗎䑘䙑숮㍦</w:t>
      </w:r>
      <w:r>
        <w:rPr/>
        <w:t>ꕤ⹑</w:t>
      </w:r>
      <w:r>
        <w:rPr/>
        <w:t>쉏辬っ숶쉤╟</w:t>
      </w:r>
      <w:r>
        <w:rPr/>
        <w:t>ꕬ</w:t>
      </w:r>
      <w:r>
        <w:rPr/>
        <w:t>㢥偪⎿顺☱婑⎘媵䮣녊</w:t>
      </w:r>
      <w:r>
        <w:rPr/>
        <w:t>ꥈ</w:t>
      </w:r>
      <w:r>
        <w:rPr/>
        <w:t>歆䉑楍稦썭汔牲湾쉟埍榘焪⑈卟䙯㥤稴⍙戶걂쵞僂ㄯ㍱矂獗搭䆱칤䩡깘ㅹさ쉫┰刺獟</w:t>
      </w:r>
      <w:r>
        <w:rPr/>
        <w:t>Ⱔ</w:t>
      </w:r>
      <w:r>
        <w:rPr/>
        <w:t>佴ㅪ佇牳숱⮘噕묤旎싂칵㨳去卑眺㠻ꌰ뭱숻뇎炏㝘䗎⸸</w:t>
      </w:r>
      <w:r>
        <w:rPr/>
        <w:t>ⴽ</w:t>
      </w:r>
      <w:r>
        <w:rPr/>
        <w:t>캵쉥㷂埂榱竂㑈⩤ꍪ䐶摰슥䵖⮣⤨煨塌獅╧썭㔷㷂▻숲咡ꥰ塊슮泂숨䩅ぁ⑤뭫슘縯轚쉬是</w:t>
      </w:r>
      <w:r>
        <w:rPr/>
        <w:t>ꤴ</w:t>
      </w:r>
      <w:r>
        <w:rPr/>
        <w:t>ⱕ</w:t>
      </w:r>
      <w:r>
        <w:rPr/>
        <w:t>䱣㪥쵩칄呓琤쉘⭗썧⤦䧂쉖印㡅纏嚘祣쉃正恈뾥</w:t>
      </w:r>
      <w:r>
        <w:rPr/>
        <w:t>ⱴ</w:t>
      </w:r>
      <w:r>
        <w:rPr/>
        <w:t>㵏慘뭆〮격撩쉪싂睒㍖싂䂩⼯䩧弨쉬</w:t>
      </w:r>
      <w:r>
        <w:rPr/>
        <w:t>ⲥ⌱</w:t>
      </w:r>
      <w:r>
        <w:rPr/>
        <w:t>畫쉢䝣幫ꍴ梣긷</w:t>
      </w:r>
      <w:r>
        <w:rPr/>
        <w:t>⡃</w:t>
      </w:r>
      <w:r>
        <w:rPr/>
        <w:t>煉盂땳杯땡</w:t>
      </w:r>
      <w:r>
        <w:rPr/>
        <w:t>Ɫ</w:t>
      </w:r>
      <w:r>
        <w:rPr/>
        <w:t>䠵㕢녯䚩䟍㣂撡偯噗幅</w:t>
      </w:r>
      <w:r>
        <w:rPr/>
        <w:t>ꗂ</w:t>
      </w:r>
      <w:r>
        <w:rPr/>
        <w:t>竂쵰戴懂⺱浡剑⪏毂壂숻琴┤㑶㩠䝐쉳</w:t>
      </w:r>
      <w:r>
        <w:rPr/>
        <w:t>ⷂ</w:t>
      </w:r>
      <w:r>
        <w:rPr/>
        <w:t>啳쵷䬭숪</w:t>
      </w:r>
      <w:r>
        <w:rPr/>
        <w:t>꥟</w:t>
      </w:r>
      <w:r>
        <w:rPr/>
        <w:t>깊皮⫂幒䉏奖㴮⸲彨旂櫃</w:t>
      </w:r>
      <w:r>
        <w:rPr/>
        <w:t>ꔦ⍫</w:t>
      </w:r>
      <w:r>
        <w:rPr/>
        <w:t>瓎神䷂⥚☫㉲</w:t>
      </w:r>
      <w:r>
        <w:rPr/>
        <w:t>ꕤ</w:t>
      </w:r>
      <w:r>
        <w:rPr/>
        <w:t>䮬侬♋쉐</w:t>
      </w:r>
      <w:r>
        <w:rPr/>
        <w:t>⢥</w:t>
      </w:r>
      <w:r>
        <w:rPr/>
        <w:t>乺げ侻슡䁫僂⾮숩䥨⯂炡☴⩆欤⹄勂丷꥗⹘䭏슏挪杶壎欰깵㕋슩㘭坲䇂쉪睩䄪딺垬⩮걯䕺ꌽ頪砲牰숶颱こ⍓漦⯂</w:t>
      </w:r>
      <w:r>
        <w:rPr/>
        <w:t>ⲿ</w:t>
      </w:r>
      <w:r>
        <w:rPr/>
        <w:t>숲懂槍硍㥚싂永正쉰牳ㆩ녆⌬彺䣂ꍷ싎䝫䱧䏂⹎㋍礊㙸쉆㕺ꥡ걁㷂☮旂丯忂琱쌤併湧⬯䬺쉥䒏獱娹ぎ츻冥쉘嗂㌳숥싂祐䶣癢彄抡瑠䩋漵⑨濃⌻慁쉂쉈奙⪣竂椦䥕伹橯깧쉫啺㤲烍䪡゘轢䁶걫</w:t>
      </w:r>
      <w:r>
        <w:rPr/>
        <w:t>ⲥ</w:t>
      </w:r>
      <w:r>
        <w:rPr/>
        <w:t>喿㥇</w:t>
      </w:r>
      <w:r>
        <w:rPr/>
        <w:t>ꥒ</w:t>
      </w:r>
      <w:r>
        <w:rPr/>
        <w:t>㩡춿⏂摣갫땬敚抩</w:t>
      </w:r>
      <w:r>
        <w:rPr/>
        <w:t>ꥂ</w:t>
      </w:r>
      <w:r>
        <w:rPr/>
        <w:t>뼲⸥싎䤸넫ご뭠䝰兓</w:t>
      </w:r>
      <w:r>
        <w:rPr/>
        <w:t>⡅</w:t>
      </w:r>
      <w:r>
        <w:rPr/>
        <w:t>㉳ꄹ</w:t>
      </w:r>
      <w:r>
        <w:rPr/>
        <w:t>ꔸ</w:t>
      </w:r>
      <w:r>
        <w:rPr/>
        <w:t>䓍쵙〦䅏쵍幰扟澩쏂㎏晡슱䆮깃吱⩐㩌쉅</w:t>
      </w:r>
      <w:r>
        <w:rPr/>
        <w:t>ꕠ⹘</w:t>
      </w:r>
      <w:r>
        <w:rPr/>
        <w:t>䅡漩</w:t>
      </w:r>
      <w:r>
        <w:rPr/>
        <w:t>꤯</w:t>
      </w:r>
      <w:r>
        <w:rPr/>
        <w:t>䘲숻玿坒轶厮㍯ꄺ䭞繴囂⹬扺</w:t>
      </w:r>
      <w:r>
        <w:rPr/>
        <w:t>ꦿ</w:t>
      </w:r>
      <w:r>
        <w:rPr/>
        <w:t>ㅔ㔱⤯䛎坤䕭桱</w:t>
      </w:r>
      <w:r>
        <w:rPr/>
        <w:t>ꕠ</w:t>
      </w:r>
      <w:r>
        <w:rPr/>
        <w:t>쉔</w:t>
      </w:r>
      <w:r>
        <w:rPr/>
        <w:t>꧂</w:t>
      </w:r>
      <w:r>
        <w:rPr/>
        <w:t>迂깉䷃숹眻䥙ꅾ</w:t>
      </w:r>
      <w:r>
        <w:rPr/>
        <w:t>ꤥ</w:t>
      </w:r>
      <w:r>
        <w:rPr/>
        <w:t>䡳쉡夨平弰轫숱䪣䍙癒쉑땢䝥䴸숥飂敟⥫쉡뼤⌯싎㦣⩕祩䵘刴쉈췎䍑⨮⽁廂煘ꅏ䱄㟂硐晎㝵辘㘭㉥塳瑭</w:t>
      </w:r>
      <w:r>
        <w:rPr/>
        <w:t>⡀</w:t>
      </w:r>
      <w:r>
        <w:rPr/>
        <w:t>爵彮祠</w:t>
      </w:r>
      <w:r>
        <w:rPr/>
        <w:t>ⱃ⡵⍦</w:t>
      </w:r>
      <w:r>
        <w:rPr/>
        <w:t>楤界숷噦斏瘫楍楄漱嗂椽뭙⑩</w:t>
      </w:r>
      <w:r>
        <w:rPr/>
        <w:t>ꥄ⭬</w:t>
      </w:r>
      <w:r>
        <w:rPr/>
        <w:t>깙厬䈪쉞扑䝣歺⌸㝋榵㏂숣凍</w:t>
      </w:r>
      <w:r>
        <w:rPr/>
        <w:t>ꕾ</w:t>
      </w:r>
      <w:r>
        <w:rPr/>
        <w:t>掣䙅啊ꎿ嗂癆⹸䑡㩏卥殥⩬䥾⍤㪘偷슱兘偕䄬匰幗⑎䧂㌮쵨쉮㨮㡊㩄촹쉰灢歑噆䥈쉫捁摢⚩䱬쉴杫⽋춬䁶憿</w:t>
      </w:r>
      <w:r>
        <w:rPr/>
        <w:t>ⱦ</w:t>
      </w:r>
      <w:r>
        <w:rPr/>
        <w:t>榩㌺轇䭱㑐穏獏睙洦朮캿㬺欷㉎꥚䄤飂⭇偺䭬싂</w:t>
      </w:r>
      <w:r>
        <w:rPr/>
        <w:t>ⵁ</w:t>
      </w:r>
      <w:r>
        <w:rPr/>
        <w:t>⽦㓂殬癙瘲睭亮㉴</w:t>
      </w:r>
      <w:r>
        <w:rPr/>
        <w:t>ꕪ</w:t>
      </w:r>
      <w:r>
        <w:rPr/>
        <w:t>츸녺䯂쵦⮿晨⑏轶䵀ꥷ戳皘匽䍚潟㙅瞿猸劏䞻䡠倨㧂晾示敠</w:t>
      </w:r>
      <w:r>
        <w:rPr/>
        <w:t>ⶱ</w:t>
      </w:r>
      <w:r>
        <w:rPr/>
        <w:t>䕆硾넫믂丹䡸䨸㣃㵗</w:t>
      </w:r>
      <w:r>
        <w:rPr/>
        <w:t>꧂</w:t>
      </w:r>
      <w:r>
        <w:rPr/>
        <w:t>䋂灃⚮쉹</w:t>
      </w:r>
      <w:r>
        <w:rPr/>
        <w:t>⠮</w:t>
      </w:r>
      <w:r>
        <w:rPr/>
        <w:t>繍ꍓ啕</w:t>
      </w:r>
      <w:r>
        <w:rPr/>
        <w:t>꤫</w:t>
      </w:r>
      <w:r>
        <w:rPr/>
        <w:t>矂䵇妘搬㤴䩙䗂畷숣⺵汶䝙穒⭺⛂쉸垡礪磂迂擂哃싂兴盂爴쉎甲顕窵깳卙敦걨카긽堭싂⽖摒䓂汀㥇녊灮㐱瑯쵱넴摵吤⎡洷灸꥙嘽긻轌⩫圻旂</w:t>
      </w:r>
      <w:r>
        <w:rPr/>
        <w:t>ⴤ</w:t>
      </w:r>
      <w:r>
        <w:rPr/>
        <w:t>녋桎䏂䅴䭥廂倣低䯂懂䜰䭧恹瑏㋂堳⩇瀭㑐海꺮⑹ꍢ烂潗숵檡⦻⚮㥘䬹稬걩愩攬㙤췂⎬갸⭚穨伮㨩䔵쉵坭涬瑲숴⭁参迂쉺樯</w:t>
      </w:r>
      <w:r>
        <w:rPr/>
        <w:t>꤯</w:t>
      </w:r>
      <w:r>
        <w:rPr/>
        <w:t>䡚쉭뽲ꌮ㌸슻䐷⌷剾啲呍⹏䯂⭋浣⹵䱨縬祤뭰녏㷂橎땩䉄繞ꥳ榡㤱㉒穎歷䪿⩁瓍玵㝷㩏꥚绂唬싎慹湪㝁㝬櫂煫伊奶〉椺䑈⫂䉃姂숮晦嘦牅欹甫疵犏䵮幤曂뽆輱硺䘱伩夽㣂䱺㬷</w:t>
      </w:r>
      <w:r>
        <w:rPr/>
        <w:t>Ⲯ</w:t>
      </w:r>
      <w:r>
        <w:rPr/>
        <w:t>侣丯䩗㨯㜷挳걑埂瑈噣</w:t>
      </w:r>
      <w:r>
        <w:rPr/>
        <w:t>꧃</w:t>
      </w:r>
      <w:r>
        <w:rPr/>
        <w:t>㥌싂硠题剃ꅳ凎㤯</w:t>
      </w:r>
      <w:r>
        <w:rPr/>
        <w:t>ⲱ</w:t>
      </w:r>
      <w:r>
        <w:rPr/>
        <w:t>㉫䉢쉲珂拎兕假⥏稸挭쵬숳硫煥䑍奈幥쵶痎偕滂뽫䟂䐷㠮䚥帰炿桘</w:t>
      </w:r>
      <w:r>
        <w:rPr/>
        <w:t>⡅</w:t>
      </w:r>
      <w:r>
        <w:rPr/>
        <w:t>頹쉚츳枏녠⩃厩䉶쉱쉧丳칢꺻煘庮⒏쉕⿂⩅庡쉢쉦㭀摴瘶ꅒ灮┬㡆숶哂睁녍⽢㦱ぬ㚵ㅓ䷎</w:t>
      </w:r>
      <w:r>
        <w:rPr/>
        <w:t>ꥒ</w:t>
      </w:r>
      <w:r>
        <w:rPr/>
        <w:t>榣呮㵡㐣</w:t>
      </w:r>
      <w:r>
        <w:rPr/>
        <w:t>⡖</w:t>
      </w:r>
      <w:r>
        <w:rPr/>
        <w:t>样뗂兟䵕橚段珂桫扮═슩䉺</w:t>
      </w:r>
      <w:r>
        <w:rPr/>
        <w:t>ꖮ</w:t>
      </w:r>
      <w:r>
        <w:rPr/>
        <w:t>䬺捅싂䅌捒ꆥ쉷嘱⸬猪⑍杮獾㑷灋湍뭈䱐⭺컂⫂璣</w:t>
      </w:r>
      <w:r>
        <w:rPr/>
        <w:t>ꥑ</w:t>
      </w:r>
      <w:r>
        <w:rPr/>
        <w:t>嫂呢㙅ꏂ咩숶㜬䨨긲㕙繈䜷␪ㅧ塱싂쉅䵈⨲쉯☬⌶숤偙嘫䑾㵑嘯圵湪쵸仂迂쉯⹤⥐顯㉲</w:t>
      </w:r>
      <w:r>
        <w:rPr/>
        <w:t>⡸</w:t>
      </w:r>
      <w:r>
        <w:rPr/>
        <w:t>剱祕橆刣淂捋뾵乗拃㉲썊䨰칀㕑攥煸奢</w:t>
      </w:r>
      <w:r>
        <w:rPr/>
        <w:t>Ⱬ</w:t>
      </w:r>
      <w:r>
        <w:rPr/>
        <w:t>쉠⨥뗂桒硃正㤣㔽⑤嘴</w:t>
      </w:r>
      <w:r>
        <w:rPr/>
        <w:t>ⰶ</w:t>
      </w:r>
      <w:r>
        <w:rPr/>
        <w:t>⽄쉣䘻䠽㬣痂긽♏쉉♨內갮樯末横뽓⽬뽹伵㡬禘㥏哂뭮䛂ㄹ姂睵숹杦㬺싂쉖癗牂땾䔷싂ꍔ⹹彬㵎걲佅拂숽䳂㌱䵾淂⹕䁓뼨싂砩㛂㭶噱滂慨䱠칶秂슩堯晷溱⩮쏂㍲縱畁㝃</w:t>
      </w:r>
      <w:r>
        <w:rPr/>
        <w:t>ꔹ⸣</w:t>
      </w:r>
      <w:r>
        <w:rPr/>
        <w:t>䝆掏</w:t>
      </w:r>
      <w:r>
        <w:rPr/>
        <w:t>꤫</w:t>
      </w:r>
      <w:r>
        <w:rPr/>
        <w:t>㍨㉊㝀㠣灙怲숬湈촽漪쎩涿迂캵䡰쉸懂</w:t>
      </w:r>
      <w:r>
        <w:rPr/>
        <w:t>ⷍ</w:t>
      </w:r>
      <w:r>
        <w:rPr/>
        <w:t>⡇</w:t>
      </w:r>
      <w:r>
        <w:rPr/>
        <w:t>桊ꥯ㕙㥘啑뽳</w:t>
      </w:r>
    </w:p>
    <w:p>
      <w:pPr>
        <w:pStyle w:val="PreformattedText"/>
        <w:bidi w:val="0"/>
        <w:spacing w:before="0" w:after="0"/>
        <w:jc w:val="left"/>
        <w:rPr/>
      </w:pPr>
      <w:r>
        <w:rPr/>
        <w:t>㈷</w:t>
      </w:r>
      <w:r>
        <w:rPr/>
        <w:t>⡓</w:t>
      </w:r>
      <w:r>
        <w:rPr/>
        <w:t>顥㨫繹땺輥슘䁲⴬ꥩ쉑갹긺丯畮頴琳┻瀪䵳쉂슘ㆩ칈噪汚㉙겡걳溡㴺쉾슩敭⹗浗컂婩㍆䈭⚱ꥠ㟎㭳祫䊻싎㚵䇂倭쉨溮</w:t>
      </w:r>
      <w:r>
        <w:rPr/>
        <w:t>⣍</w:t>
      </w:r>
      <w:r>
        <w:rPr/>
        <w:t>啩磂癙습砵䕟天晷⍳㍤祶橗檏쉗䊿䷂瀪挩</w:t>
      </w:r>
      <w:r>
        <w:rPr/>
        <w:t>ⳍ</w:t>
      </w:r>
      <w:r>
        <w:rPr/>
        <w:t>慉䍍㙖湴汩䭌繊쉘仂쉖ꍯㆩ䊬䩨狂걾偢䙷榡㚣暥㉭啔楾秂촱㏍柂㊿䓂轭䵬싃⥦䝲䡣㙸濎♌乄</w:t>
      </w:r>
      <w:r>
        <w:rPr/>
        <w:t>⡴</w:t>
      </w:r>
      <w:r>
        <w:rPr/>
        <w:t>㘮㝂湲䏂㵲㘩灲朦愰㧂䀴昽乊楍쵣䅃쵮侩㘩女쌺慮숲䷍灆㣎</w:t>
      </w:r>
      <w:r>
        <w:rPr/>
        <w:t>ⵈ</w:t>
      </w:r>
      <w:r>
        <w:rPr/>
        <w:t>捄奤</w:t>
      </w:r>
      <w:r>
        <w:rPr/>
        <w:t>ⵊ</w:t>
      </w:r>
      <w:r>
        <w:rPr/>
        <w:t>楷椱晈畭㝦潅洰䌭</w:t>
      </w:r>
      <w:r>
        <w:rPr/>
        <w:t>⡉</w:t>
      </w:r>
      <w:r>
        <w:rPr/>
        <w:t>숵㡢犩稶牉쉒㡞噢斘㮿䷂幀偋䅎</w:t>
      </w:r>
      <w:r>
        <w:rPr/>
        <w:t>ⲣ</w:t>
      </w:r>
      <w:r>
        <w:rPr/>
        <w:t>ꔹ</w:t>
      </w:r>
      <w:r>
        <w:rPr/>
        <w:t>窿⏂⩯晱쉏촷㕧썂怺㝞쉪㙪琊濂쉣쉅䩕汩稪澘佮쉅乶ち扪싂ꥢ⤹桤杳〹쉴⾬頴쉮춮杇䄰䴣♅䉆㕺䶻洹⬦⨭⭀櫂婅⴪焭</w:t>
      </w:r>
      <w:r>
        <w:rPr/>
        <w:t>ⵈ⌰</w:t>
      </w:r>
      <w:r>
        <w:rPr/>
        <w:t>䰫㎘ꍕ慂㠺畯䅡牄슬湃城䁳愷쉟ꥡ洬䱋扡싂긻〦睨泎潢쉨</w:t>
      </w:r>
      <w:r>
        <w:rPr/>
        <w:t>Ⳃ</w:t>
      </w:r>
      <w:r>
        <w:rPr/>
        <w:t>䉺</w:t>
      </w:r>
      <w:r>
        <w:rPr/>
        <w:t>ꤪ</w:t>
      </w:r>
      <w:r>
        <w:rPr/>
        <w:t>습彇㮩捔窥繯㣂쉌䥯ꍍ㍆渵欭㕇顦뮮员で⾩㨰顨숱</w:t>
      </w:r>
      <w:r>
        <w:rPr/>
        <w:t>ꕞ</w:t>
      </w:r>
      <w:r>
        <w:rPr/>
        <w:t>の⸻㴻渴儳⎡ㅁ䆩㤺촦쉋奏轄㶻╠</w:t>
      </w:r>
      <w:r>
        <w:rPr/>
        <w:t>ꦩⵦ</w:t>
      </w:r>
      <w:r>
        <w:rPr/>
        <w:t>挺啇噃摔䡆繨␸彵乤ꌩ奬쵑</w:t>
      </w:r>
      <w:r>
        <w:rPr/>
        <w:t>Ⳃ</w:t>
      </w:r>
      <w:r>
        <w:rPr/>
        <w:t>睚䍷瞣曂뭳䥠⭅䢘歮</w:t>
      </w:r>
      <w:r>
        <w:rPr/>
        <w:t>ⵚ</w:t>
      </w:r>
      <w:r>
        <w:rPr/>
        <w:t>녕告搯瀷㫂汤쉭뾵坪丽畘</w:t>
      </w:r>
      <w:r>
        <w:rPr/>
        <w:t>ⱌ</w:t>
      </w:r>
      <w:r>
        <w:rPr/>
        <w:t>믍</w:t>
      </w:r>
      <w:r>
        <w:rPr/>
        <w:t>ⲩ⹵</w:t>
      </w:r>
      <w:r>
        <w:rPr/>
        <w:t>輶繰䖻⒏晥䆥䭏싂熩쉓硂潡䁓⨥㉮</w:t>
      </w:r>
      <w:r>
        <w:rPr/>
        <w:t>ⱆ⍐</w:t>
      </w:r>
      <w:r>
        <w:rPr/>
        <w:t>繈物┥녆격침啢㖡⍾</w:t>
      </w:r>
      <w:r>
        <w:rPr/>
        <w:t>⠵</w:t>
      </w:r>
      <w:r>
        <w:rPr/>
        <w:t>硖</w:t>
      </w:r>
      <w:r>
        <w:rPr/>
        <w:t>ⱊ</w:t>
      </w:r>
      <w:r>
        <w:rPr/>
        <w:t>扐竂沩걐갮</w:t>
      </w:r>
      <w:r>
        <w:rPr/>
        <w:t>ⲩ</w:t>
      </w:r>
      <w:r>
        <w:rPr/>
        <w:t>쉡㒩녭婹㷂渣忂惂䑒숥橎哂</w:t>
      </w:r>
      <w:r>
        <w:rPr/>
        <w:t>ꕐ</w:t>
      </w:r>
      <w:r>
        <w:rPr/>
        <w:t>쉙뽾塆뼺갮懃㙌춿顪䥣♯慹乹숬畅숣焷☹懂爱稦쉉礪슥僂꥾儶ㅏ媩涵拂掘穩憘浭㭉㕆⭲弶氤쉔㫃䁺㋂쉄䢬䝦숹㒩䭩咏歇奕⼩䈪㊏晀䴶潍烂쉀깈坙乆⽪㓂桮ぶ걁恇䗂参㭦乭椥㭯䀺条䭁婦쉈洸琬㷂쉶奍朵慵敂侩</w:t>
      </w:r>
      <w:r>
        <w:rPr/>
        <w:t>ꤨ</w:t>
      </w:r>
      <w:r>
        <w:rPr/>
        <w:t>ꄸ숳奋</w:t>
      </w:r>
      <w:r>
        <w:rPr/>
        <w:t>ⰸ</w:t>
      </w:r>
      <w:r>
        <w:rPr/>
        <w:t>丰䬪⽀촱싂偬쉺氲浞칺渪橤뭚㴹䪩䱄柂斻瑰㉣㩦矎澏뭔</w:t>
      </w:r>
      <w:r>
        <w:rPr/>
        <w:t>Ɫ</w:t>
      </w:r>
      <w:r>
        <w:rPr/>
        <w:t>敥쌰堸灖燂炬乥擂㩸㝑⹐祂딺ꆥ</w:t>
      </w:r>
      <w:r>
        <w:rPr/>
        <w:t>ꗂ</w:t>
      </w:r>
      <w:r>
        <w:rPr/>
        <w:t>甦쉘숻쉑</w:t>
      </w:r>
      <w:r>
        <w:rPr/>
        <w:t>ꤣ</w:t>
      </w:r>
      <w:r>
        <w:rPr/>
        <w:t>榥㦿딥㍧顙䤲슩⨸礷걹쉏ま煑⫂䌫⥶潯頰禘</w:t>
      </w:r>
      <w:r>
        <w:rPr/>
        <w:t>ꗂ</w:t>
      </w:r>
      <w:r>
        <w:rPr/>
        <w:t>긯숽纏奍強頺戯丨碮ォ榩⤸</w:t>
      </w:r>
      <w:r>
        <w:rPr/>
        <w:t>ⵟ</w:t>
      </w:r>
      <w:r>
        <w:rPr/>
        <w:t>嚿</w:t>
      </w:r>
      <w:r>
        <w:rPr/>
        <w:t>ⱦ</w:t>
      </w:r>
      <w:r>
        <w:rPr/>
        <w:t>䨥</w:t>
      </w:r>
      <w:r>
        <w:rPr/>
        <w:t>⡂</w:t>
      </w:r>
      <w:r>
        <w:rPr/>
        <w:t>⼹쉓⽙䦵싃䛂쉆桺㡇</w:t>
      </w:r>
      <w:r>
        <w:rPr/>
        <w:t>ⵎ</w:t>
      </w:r>
      <w:r>
        <w:rPr/>
        <w:t>뿂䆬朷䩞婸⩑灧♎뼩䎡䅺䲣彾╭촽</w:t>
      </w:r>
      <w:r>
        <w:rPr/>
        <w:t>ⱊ</w:t>
      </w:r>
      <w:r>
        <w:rPr/>
        <w:t>繢灸뽖樺䴹䬤⪿癓捆⫂㝅ꥺ㢮乑䅰</w:t>
      </w:r>
      <w:r>
        <w:rPr/>
        <w:t>ꕟ</w:t>
      </w:r>
      <w:r>
        <w:rPr/>
        <w:t>凂娥㯂㧂圱숪쉘䅍欸栺䰺戩伪떵砱♉䥄乭㴭⨺桔吪㕉彯숻녙椸⪘쵢倶䜳㨳녘村東参匫輰ꅡ夲䅇擃㣃昦涵勂㔩参⯂䚱쵙体飂䧂伹坦疏欽䍏楁摰ご㵟깍ꅃ⩺⚘奁䡌睟㡲</w:t>
      </w:r>
      <w:r>
        <w:rPr/>
        <w:t>ⱎ</w:t>
      </w:r>
      <w:r>
        <w:rPr/>
        <w:t>唭슥卯⭏䧂</w:t>
      </w:r>
      <w:r>
        <w:rPr/>
        <w:t>ꥍ</w:t>
      </w:r>
      <w:r>
        <w:rPr/>
        <w:t>뿂싂䱒湲块瘪◂쌶䬲ꌪㅡ</w:t>
      </w:r>
      <w:r>
        <w:rPr/>
        <w:t>꧍</w:t>
      </w:r>
      <w:r>
        <w:rPr/>
        <w:t>㑳녧㵏轱獵晫剂㔦礊땶樥浡ꥡ♺쉶欹⫂凂䣂뿂⩭곃⹥⏃穱숲</w:t>
      </w:r>
      <w:r>
        <w:rPr/>
        <w:t>Ⱖ</w:t>
      </w:r>
      <w:r>
        <w:rPr/>
        <w:t>桸걹敪⩚爪磂⩔⪘䉆뽭㒏㝭䵮♐쵱伩䱨睠椴썌氵쉓恘斘뼨硎砪琤参䶣䃂绂坧쉞ꌶ椻⭯䀤⻂䍨䏂ㅦ窱摉숯㑁㡯矎汓廂⭱⑙悩杮칱䭇昫䏎活煶徿슬㪵☫娮♕긴昩넻♔彖⍃卖幄烂猯恑㬶㵏쉚捀恪䈽瑱</w:t>
      </w:r>
      <w:r>
        <w:rPr/>
        <w:t>⢡</w:t>
      </w:r>
      <w:r>
        <w:rPr/>
        <w:t>ꍗ䞮栨</w:t>
      </w:r>
      <w:r>
        <w:rPr/>
        <w:t>⵰</w:t>
      </w:r>
      <w:r>
        <w:rPr/>
        <w:t>爵塏⦩栫景⥪㞩칣䙚걮㩍䉯圮</w:t>
      </w:r>
      <w:r>
        <w:rPr/>
        <w:t>ⵚ</w:t>
      </w:r>
      <w:r>
        <w:rPr/>
        <w:t>묽瑐䱚牗癨礪弯嘥</w:t>
      </w:r>
      <w:r>
        <w:rPr/>
        <w:t>ꥄ</w:t>
      </w:r>
      <w:r>
        <w:rPr/>
        <w:t>㵌⑹獞励┳㉚䙯页轣⤪睍㵇䜲旂湇䵀⭄顕츫畎爩싂걈優䝁恺䝢椯歹</w:t>
      </w:r>
      <w:r>
        <w:rPr/>
        <w:t>ꕨ</w:t>
      </w:r>
      <w:r>
        <w:rPr/>
        <w:t>瀹濂瓂갪纵辩䐽犣䚏玵䝷恲䀰潠䕠ꅙ쉲뽃线䅱</w:t>
      </w:r>
      <w:r>
        <w:rPr/>
        <w:t>ꕘ</w:t>
      </w:r>
      <w:r>
        <w:rPr/>
        <w:t>㬴捂懂</w:t>
      </w:r>
      <w:r>
        <w:rPr/>
        <w:t>ⶬ</w:t>
      </w:r>
      <w:r>
        <w:rPr/>
        <w:t>쉩</w:t>
      </w:r>
      <w:r>
        <w:rPr/>
        <w:t>⡂⩙</w:t>
      </w:r>
      <w:r>
        <w:rPr/>
        <w:t>ꕓ┨</w:t>
      </w:r>
      <w:r>
        <w:rPr/>
        <w:t>槂檿榱슥䝗礸䙤怺ꥷ㉌싂갬쉖泂䝫㗂㩥呋⭒㜪犥潺깬颡垬㒣ꅠ硁♺썐昹橗幊䱌녰潘堯颩䵠桳숭쌹ぞ摀偬噦䡡恐㫂沩ꍋ䉷瑐摧숻頰␨</w:t>
      </w:r>
      <w:r>
        <w:rPr/>
        <w:t>ꔷ</w:t>
      </w:r>
      <w:r>
        <w:rPr/>
        <w:t>ꍺ估䈭湧焫ꍾ㕘㉶お硹婦ꍊ㢱㉵忂轡㒱슬쉢캣</w:t>
      </w:r>
      <w:r>
        <w:rPr/>
        <w:t>ꦏ</w:t>
      </w:r>
      <w:r>
        <w:rPr/>
        <w:t>ꏃꍂㄨ⴦쉤䒏㘩뼣䱇剕땬㝗睄쉮䝅灘竎㬤䴳憱磂䖿뿍㉯售璘</w:t>
      </w:r>
      <w:r>
        <w:rPr/>
        <w:t>ꦘ⑒⸦</w:t>
      </w:r>
      <w:r>
        <w:rPr/>
        <w:t>呈嘤䷂恥偯㝋免䅮滂쉔噮睘⨦쉧뗂溏쉂婶녠璻啅頲쌪吮⑑救뽬㥅剋㡐え숺六㙦穁晭呫䜬炥佉슥쉵瑒ꅶ厥놡숶头♭幃ㄴ㕡姍焣〈嘺樳刣숶値</w:t>
      </w:r>
      <w:r>
        <w:rPr/>
        <w:t>ⴺ</w:t>
      </w:r>
      <w:r>
        <w:rPr/>
        <w:t>潏癋ꄣꥨ녢丣㆘썋桐姂䈣穪䇃숽슬슬ꄩ갭橄㇂䋂숯䂥㡐堮歫</w:t>
      </w:r>
      <w:r>
        <w:rPr/>
        <w:t>ⷂ</w:t>
      </w:r>
      <w:r>
        <w:rPr/>
        <w:t>⽢⛂쉖</w:t>
      </w:r>
      <w:r>
        <w:rPr/>
        <w:t>ⰹ</w:t>
      </w:r>
      <w:r>
        <w:rPr/>
        <w:t>ⶮ</w:t>
      </w:r>
      <w:r>
        <w:rPr/>
        <w:t>㦮欪坒䵁</w:t>
      </w:r>
      <w:r>
        <w:rPr/>
        <w:t>ⷂ</w:t>
      </w:r>
      <w:r>
        <w:rPr/>
        <w:t>攸壂塙싂㴽癈楨桳㝚䉈轃</w:t>
      </w:r>
      <w:r>
        <w:rPr/>
        <w:t>꧂</w:t>
      </w:r>
      <w:r>
        <w:rPr/>
        <w:t>숴㑬啶⩷㒮⌦㍟숷穫珂拂坃䟂繠䶬單縩捸䣂┪漭呤焩싂㚣竎瀵묤뽁㘲䄹啦</w:t>
      </w:r>
      <w:r>
        <w:rPr/>
        <w:t>꧂</w:t>
      </w:r>
      <w:r>
        <w:rPr/>
        <w:t>㉤㉋䜩⼱圵轧쉋欫噎숯⥚쉎䩊凂炥歉㠻敂뽃ꅶ㗂洫쉟⥑槎䚮♏摆橃뿂쉏䤬橷숥㭰䐷⎻䉳땓圫㡫㡐⭗╥卖摨楺塱渷╍杪껂䡄ꥭ쵶恹쉁桱㜮喥격欺㉱⌤㊡⹅杳숴晷㕋怊⏂㇂恍䃂彫杉㤣♶㩟偐썙剐⏂戹䭆漲⿂刮⩥숶啋㜪┶ꥤ⹰橗쵸쵱瘽渽练渲時慣䱲伸歃㉚䨸捺硧ㆵ⍵潢쉭碩⼺䄺坏䭴㌹㈣쉸扢剪䘨</w:t>
      </w:r>
      <w:r>
        <w:rPr/>
        <w:t>⠰</w:t>
      </w:r>
      <w:r>
        <w:rPr/>
        <w:t>㣂欳楙ꥬ㊥呴쉣㍍乣⺩⍤⼮䩕塷</w:t>
      </w:r>
      <w:r>
        <w:rPr/>
        <w:t>ⵚ</w:t>
      </w:r>
      <w:r>
        <w:rPr/>
        <w:t>煮⸭捊쉣ㅡ⶘때</w:t>
      </w:r>
      <w:r>
        <w:rPr/>
        <w:t>⢿</w:t>
      </w:r>
      <w:r>
        <w:rPr/>
        <w:t>ꥴ噱䨨琹璏䁑㌹剾带牯⺘䝱</w:t>
      </w:r>
      <w:r>
        <w:rPr/>
        <w:t>ⷂ</w:t>
      </w:r>
      <w:r>
        <w:rPr/>
        <w:t>墵슘轓㴥㪿</w:t>
      </w:r>
      <w:r>
        <w:rPr/>
        <w:t>ⱶ</w:t>
      </w:r>
      <w:r>
        <w:rPr/>
        <w:t>璩惂戥晷</w:t>
      </w:r>
      <w:r>
        <w:rPr/>
        <w:t>ⵈ</w:t>
      </w:r>
      <w:r>
        <w:rPr/>
        <w:t>畩匷쉺噓䒣䖻潹숨瀨椹㇂</w:t>
      </w:r>
      <w:r>
        <w:rPr/>
        <w:t>ꤸ</w:t>
      </w:r>
      <w:r>
        <w:rPr/>
        <w:t>漪⸸浤獍䝵瑺勂䁓楅椪⩆汵燍䝅놮걸汹圵␯婔牡⩱㈩甶컂湙쉌䃂痃朲䛂䠵</w:t>
      </w:r>
      <w:r>
        <w:rPr/>
        <w:t>ꤦ</w:t>
      </w:r>
      <w:r>
        <w:rPr/>
        <w:t>㑭咥幕㛂╋⺱剑쉕䘵參ㄩ㛎쉖輦夭䑣弲棂♹㴨썫쉀䎥䑒╵㯂</w:t>
      </w:r>
      <w:r>
        <w:rPr/>
        <w:t>ꤷ</w:t>
      </w:r>
      <w:r>
        <w:rPr/>
        <w:t>汲㋂䉩氺㖥秂㉚慒剌쉙㝋撿擃䉁㵀ァ⥲걄ず㦬祉转⪬쉟猯</w:t>
      </w:r>
      <w:r>
        <w:rPr/>
        <w:t>ꔩ</w:t>
      </w:r>
      <w:r>
        <w:rPr/>
        <w:t>뮿㠥䐯偧㪏纩㍀ァ쉇㯂畞䥔쉸桖瑔䳂䕷슏祭⨽橰桵㭟숰扉纘숹奈捑啒侩뭱쉬⭀╸幯땠癗</w:t>
      </w:r>
      <w:r>
        <w:rPr/>
        <w:t>⡔⥔</w:t>
      </w:r>
      <w:r>
        <w:rPr/>
        <w:t>焻쉠稳浾⽨⌰⥹砲ㄥ淂䋂㙈畨瀴砳散䓂䭙煃癯洴</w:t>
      </w:r>
      <w:r>
        <w:rPr/>
        <w:t>꧂⎿</w:t>
      </w:r>
      <w:r>
        <w:rPr/>
        <w:t>瑎殣奔夥카긳晗矂ㅨ澘쉬썡⑔㨨㝞놏换䄵穾뽗颣恂頽⨲倦摊癨䩬쏂䭷⼹夣㕏欥㕳攳⼯츽濂颥塣⥲⴪繾楖䡓盂愶獖</w:t>
      </w:r>
      <w:r>
        <w:rPr/>
        <w:t>ꥃ</w:t>
      </w:r>
      <w:r>
        <w:rPr/>
        <w:t>栫挴澱潟걓㴣桓쉚⏂</w:t>
      </w:r>
      <w:r>
        <w:rPr/>
        <w:t>ⴴ</w:t>
      </w:r>
      <w:r>
        <w:rPr/>
        <w:t>츣숫㢬䱆쉫쉰灤㣂</w:t>
      </w:r>
      <w:r>
        <w:rPr/>
        <w:t>⠱</w:t>
      </w:r>
      <w:r>
        <w:rPr/>
        <w:t>ⵟ</w:t>
      </w:r>
      <w:r>
        <w:rPr/>
        <w:t>슩燂汳吴璘敏㵆싎</w:t>
      </w:r>
      <w:r>
        <w:rPr/>
        <w:t>ꔨ</w:t>
      </w:r>
      <w:r>
        <w:rPr/>
        <w:t>珂怫琹洴剋晢慀坉䕦彚䱉橏徬垩椥걀畵塖焩䬮噘橗䞥ま塱ㄱ偏桏套弪卪㬯獶㵒숱牱溱穔瑠祺厩偢䝌坯⹤湾싂⽀⬩쉭뽡㭱⨲橍縣쉓墵쏂䙃噙煍兂拍䥱皵숣枵䑚⺘숨甤佴怬唨廂婨㉅䡞磂쉺祅쉫慄磂劬⧂彦硱彚㜩窡獩♟뭞亱싃썅亣咩쉱墥桥</w:t>
      </w:r>
      <w:r>
        <w:rPr/>
        <w:t>ⵕ</w:t>
      </w:r>
      <w:r>
        <w:rPr/>
        <w:t>亡晞睉䡌焨</w:t>
      </w:r>
      <w:r>
        <w:rPr/>
        <w:t>ꗂ</w:t>
      </w:r>
      <w:r>
        <w:rPr/>
        <w:t>㉒䤱獲怭싂縦剦쉁獄䑩ㅁ癮祓⑯䤵㛂췂칞唪噅稷㑉摱员䤹杦犘쉘⑔ꍵ쉆㭟⥡썐㤮㑯塣䡃껎쉧ꥣ㝆㯂⤰慰杴쵖湔塒㇂廂松煗䗃䋂奒慠뭮갊䥣恵瘯瞵稤恶檵獠䁙潺㭚슥</w:t>
      </w:r>
      <w:r>
        <w:rPr/>
        <w:t>ꖿ</w:t>
      </w:r>
      <w:r>
        <w:rPr/>
        <w:t>녕숳ꥯ䥂䋂㡅䂩扳乍쉷椭嫂穾氳꺩숬䝬潫奭㕗⍋撩䅵쉰꥖䑊幞</w:t>
      </w:r>
      <w:r>
        <w:rPr/>
        <w:t>ꗃ⪵</w:t>
      </w:r>
      <w:r>
        <w:rPr/>
        <w:t>뼦催숶妩㴩쏍쉥主쉐伻䝍쎩娲䌬彗☤䌥捔㚻仂슻怺㡸쉘⩐摶洽습瓍䙣촺䁡긷㙣㤨匮䕀浵顥杔䗂숶칄뼩序樣䮏伪칡僂垻䅨㕂匲幮䣂縰쉙䝴影急⬬剨ㅶ匫⥳爪⧎楡䐤睾兕⧎ꍤ䜵圭녨㕸斮䶏桀戲습㭗⹊濂坏슣⸶祬偘뭔䄣㫍쏂쉞獔瞥┪弭깾揂걚</w:t>
      </w:r>
      <w:r>
        <w:rPr/>
        <w:t>ꔫ</w:t>
      </w:r>
      <w:r>
        <w:rPr/>
        <w:t>뾣⚣</w:t>
      </w:r>
      <w:r>
        <w:rPr/>
        <w:t>ꤴ</w:t>
      </w:r>
      <w:r>
        <w:rPr/>
        <w:t>ꄶ汌猩䡙䅘㨦</w:t>
      </w:r>
      <w:r>
        <w:rPr/>
        <w:t>ꤩ⨳</w:t>
      </w:r>
      <w:r>
        <w:rPr/>
        <w:t>䢩杨숶䙠゘泂</w:t>
      </w:r>
      <w:r>
        <w:rPr/>
        <w:t>ꔣ</w:t>
      </w:r>
      <w:r>
        <w:rPr/>
        <w:t>걹䅗쉔轣桘ꍁ猸</w:t>
      </w:r>
      <w:r>
        <w:rPr/>
        <w:t>ⱂ</w:t>
      </w:r>
      <w:r>
        <w:rPr/>
        <w:t>癇싂児♷轎갤喿</w:t>
      </w:r>
      <w:r>
        <w:rPr/>
        <w:t>꤯</w:t>
      </w:r>
      <w:r>
        <w:rPr/>
        <w:t>场싂潞猸瓂卸쉖껂喵⽭쉄䝂兞獂焯쉑示䣃㔭䰪戱煲⽰乇싂숹佞禮䑂啸佈亣樨淎숪걣숽憥䰵䲩扵䌤⫂縱⹟䵷砪氦䞏숮⩗捺燂숷㏂䁏⫂♃㑵娭獂쉣숨</w:t>
      </w:r>
      <w:r>
        <w:rPr/>
        <w:t>⡌</w:t>
      </w:r>
      <w:r>
        <w:rPr/>
        <w:t>怵꥔㝴㇎厏䃂뗂싂㍔轰㝾䔩숽䉡嗂廍㕤媣㙌繦歀楩싂⤶묪䌩⸺넩噤㕩⛂㣂⬬㑂䙦㦡㐪숹矂㣂쵦䔹〸쉏쉟湵輭淎疣䔭쉀截瑄具싃㨺걟쉀升쵁䉑싂盂楶晏⩵㩷淃頪瘹扄ꍢ♧獔긴䅓䏂쉇䀮稵〯啷浮䙃刲獠猪圽쉅畢幸繉㒏㔱䃂쉴녣䘶㜻輵䰺禬塵䍘</w:t>
      </w:r>
      <w:r>
        <w:rPr/>
        <w:t>⠵</w:t>
      </w:r>
      <w:r>
        <w:rPr/>
        <w:t>硕썊塲地깪㭂嚿쵧䙵㮮神䴽뼷啸䕰匣⪱뼭㕩꧎䯂䏂戺異垘뽴倲</w:t>
      </w:r>
      <w:r>
        <w:rPr/>
        <w:t>ꖻ</w:t>
      </w:r>
      <w:r>
        <w:rPr/>
        <w:t>촵䀫ㄮ䟂祊橺긭歰恚绂䆿灶恖皩斏</w:t>
      </w:r>
      <w:r>
        <w:rPr/>
        <w:t>Ⱚ</w:t>
      </w:r>
      <w:r>
        <w:rPr/>
        <w:t>䈺⵪璻㝡灆㶣캱彃桡煁깬㮡呔婦ꥨ㙺瀬牤㵏㒮䩹⌻㮣䔥嫂ㆩ娥싂┭ま</w:t>
      </w:r>
      <w:r>
        <w:rPr/>
        <w:t>⠨ⱉ</w:t>
      </w:r>
      <w:r>
        <w:rPr/>
        <w:t>㩥晲䩹㭙쉸깯녆숶䬮칓㔰奚䐮祡印汩䱕</w:t>
      </w:r>
      <w:r>
        <w:rPr/>
        <w:t>ꤲ⥞┰</w:t>
      </w:r>
      <w:r>
        <w:rPr/>
        <w:t>橖秂쉍䨯助捣숹쉷숫ꄭ㉺硳敗숥恐쉾厘楘儲亵</w:t>
      </w:r>
      <w:r>
        <w:rPr/>
        <w:t>ⷂ</w:t>
      </w:r>
      <w:r>
        <w:rPr/>
        <w:t>쉫晵◂䍨㕯嘴숤恀倨繩窮坯㝗歆琨䠩䍃甽䀲杯佉⒩갹땤瑎숱뮩䡖</w:t>
      </w:r>
      <w:r>
        <w:rPr/>
        <w:t>ꦣ</w:t>
      </w:r>
      <w:r>
        <w:rPr/>
        <w:t>啦廍稣⩄네</w:t>
      </w:r>
      <w:r>
        <w:rPr/>
        <w:t>꧂</w:t>
      </w:r>
      <w:r>
        <w:rPr/>
        <w:t>捉쉨컂녮擂䍂啶㉺ꍚ㔭ꌊ乘燂</w:t>
      </w:r>
      <w:r>
        <w:rPr/>
        <w:t>ꤵ</w:t>
      </w:r>
      <w:r>
        <w:rPr/>
        <w:t>䂿⍴瘰㍟䊣景썚Ⓨ兴い쉉氨䭉싍⥗쉳㙇堪啀歾弻</w:t>
      </w:r>
      <w:r>
        <w:rPr/>
        <w:t>⡖</w:t>
      </w:r>
      <w:r>
        <w:rPr/>
        <w:t>놣瘺参⬮⽁乨넺␹썋冡撱㍩幟䵐㥠뗎甽瀨风썤惂梏橦傣盂圯</w:t>
      </w:r>
      <w:r>
        <w:rPr/>
        <w:t>ⱊ</w:t>
      </w:r>
      <w:r>
        <w:rPr/>
        <w:t>癒넲䱓ꆣ㍘㌹穕쉕琪碩</w:t>
      </w:r>
      <w:r>
        <w:rPr/>
        <w:t>꧂</w:t>
      </w:r>
      <w:r>
        <w:rPr/>
        <w:t>⠯</w:t>
      </w:r>
      <w:r>
        <w:rPr/>
        <w:t>ꥰ칫충</w:t>
      </w:r>
      <w:r>
        <w:rPr/>
        <w:t>꤯</w:t>
      </w:r>
      <w:r>
        <w:rPr/>
        <w:t>䄯樮琺夽姂䙙䋂獈쉃獶䭐뗂䱉煱區挩⨬橪♸呥ㅍ㑨硇啴摇嫂幮⤯</w:t>
      </w:r>
      <w:r>
        <w:rPr/>
        <w:t>ꦩ</w:t>
      </w:r>
      <w:r>
        <w:rPr/>
        <w:t>窱䅈癞뭄걒㩹燂呩쉡瘨䰣䓃㝖䭊毂䕮乎칩捋杕㙱㥶㔤橶</w:t>
      </w:r>
      <w:r>
        <w:rPr/>
        <w:t>⢬╙</w:t>
      </w:r>
      <w:r>
        <w:rPr/>
        <w:t>留㠳敪啪䘷쉪怹</w:t>
      </w:r>
      <w:r>
        <w:rPr/>
        <w:t>⣂</w:t>
      </w:r>
      <w:r>
        <w:rPr/>
        <w:t>㎵쉎</w:t>
      </w:r>
      <w:r>
        <w:rPr/>
        <w:t>⡟</w:t>
      </w:r>
      <w:r>
        <w:rPr/>
        <w:t>뾡烂숬슬䡬䱐歁뇂さ</w:t>
      </w:r>
      <w:r>
        <w:rPr/>
        <w:t>ⶻ</w:t>
      </w:r>
      <w:r>
        <w:rPr/>
        <w:t>㉞⩸啪숴칗㡌轋顱娽</w:t>
      </w:r>
      <w:r>
        <w:rPr/>
        <w:t>꤭</w:t>
      </w:r>
      <w:r>
        <w:rPr/>
        <w:t>䱥쉖㘭䜽敄⎿堲</w:t>
      </w:r>
      <w:r>
        <w:rPr/>
        <w:t>ꕤ</w:t>
      </w:r>
      <w:r>
        <w:rPr/>
        <w:t>嗂⽗斵䉐䱟樶婊扥걉촣楚冬頳嘪⫍땶媥걬</w:t>
      </w:r>
      <w:r>
        <w:rPr/>
        <w:t>ⶥ</w:t>
      </w:r>
      <w:r>
        <w:rPr/>
        <w:t>쉆嘸䑡싂夻쉅䟎쉏䝕㵌硦畭㊣報쉤偃穔漱슩쉊偡匯幹秂</w:t>
      </w:r>
      <w:r>
        <w:rPr/>
        <w:t>ꗍ</w:t>
      </w:r>
      <w:r>
        <w:rPr/>
        <w:t>偱</w:t>
      </w:r>
      <w:r>
        <w:rPr/>
        <w:t>ꔷ</w:t>
      </w:r>
      <w:r>
        <w:rPr/>
        <w:t>照⒬겵⒵獆㝥╌煆塁䥭煢睇䕨숯捹㍬咮ꍆ㥌堵깳쉈쌣㍰</w:t>
      </w:r>
      <w:r>
        <w:rPr/>
        <w:t>ꤹ</w:t>
      </w:r>
      <w:r>
        <w:rPr/>
        <w:t>戤䢏片㵣쉶汱汧쉘唺棎䉕末䷂㉀쉁磂嚩</w:t>
      </w:r>
      <w:r>
        <w:rPr/>
        <w:t>ꦡ</w:t>
      </w:r>
      <w:r>
        <w:rPr/>
        <w:t>ぺ쉱㩯⽌㔣欺䏂췎㴳䩣異娬ꅲ쉌乃嫂恌⭱彂쉁쉎漮恋溬潙焽슱奂潂䴯ꄦ栭쵧轨⯂㩍睇䕳䵾ㅱ䭷削쵹쉫숵媏썞捫⎘礶쉙獑슮柍습殻</w:t>
      </w:r>
      <w:r>
        <w:rPr/>
        <w:t>⡸</w:t>
      </w:r>
      <w:r>
        <w:rPr/>
        <w:t>쵞稩♔㝶硥攪䴤ぁ⭋㉲䡘䠺轡ヂ䶿䘷嚣ㄷ拍妱拂⪣弲电</w:t>
      </w:r>
      <w:r>
        <w:rPr/>
        <w:t>⡱</w:t>
      </w:r>
      <w:r>
        <w:rPr/>
        <w:t>器⭡瞮乵㉇䭤</w:t>
      </w:r>
      <w:r>
        <w:rPr/>
        <w:t>ꕐ</w:t>
      </w:r>
      <w:r>
        <w:rPr/>
        <w:t>쉃컍䬵䢩䷍圦㬮⨵쏂컂䠯伷奮쉔⩮䱧⸺獪⨥弳䈲啚㬭曂䁘迂户顯旎⥃捠⹧㭪</w:t>
      </w:r>
      <w:r>
        <w:rPr/>
        <w:t>Ɱ</w:t>
      </w:r>
      <w:r>
        <w:rPr/>
        <w:t>䝾坺ぺ</w:t>
      </w:r>
      <w:r>
        <w:rPr/>
        <w:t>ⲩ</w:t>
      </w:r>
      <w:r>
        <w:rPr/>
        <w:t>㊏쉌</w:t>
      </w:r>
      <w:r>
        <w:rPr/>
        <w:t>ⱍ</w:t>
      </w:r>
      <w:r>
        <w:rPr/>
        <w:t>뽩슿</w:t>
      </w:r>
      <w:r>
        <w:rPr/>
        <w:t>꧂</w:t>
      </w:r>
      <w:r>
        <w:rPr/>
        <w:t>姂卐便䭸䙆湵싂싂㕕숴䌴穱坺硩㥃剞㑨ꅖ癩佈敟숷䉊⹆䱒噾㡭漪汪悩⹨⑐</w:t>
      </w:r>
      <w:r>
        <w:rPr/>
        <w:t>ⶩ</w:t>
      </w:r>
      <w:r>
        <w:rPr/>
        <w:t>媣泎⥧ꌫ慃썁슩뼵</w:t>
      </w:r>
      <w:r>
        <w:rPr/>
        <w:t>⠰</w:t>
      </w:r>
      <w:r>
        <w:rPr/>
        <w:t>奒념䝇䭖␩</w:t>
      </w:r>
      <w:r>
        <w:rPr/>
        <w:t>ꖡ</w:t>
      </w:r>
      <w:r>
        <w:rPr/>
        <w:t>猽繆숽甹橠䍗䡯皱乲灆祣繭堰㊡☩䯂㍐商瘦嘪瑰숨쵹辱狂␶䅚쉺颏曂쵦嫂偲扚傏戭쉂⮩㴴뭐ㅷ㦣따쏂㑢窵ꍆ柂漻쉏嘫딦偳假濍⬴䅧株捑ぇ䉴슻╪츹偋갳䭯頫僂㑅⭨縤㩴䖣㡟⹥辮碮䣎䰊</w:t>
      </w:r>
      <w:r>
        <w:rPr/>
        <w:t>ꦵ</w:t>
      </w:r>
      <w:r>
        <w:rPr/>
        <w:t>潹㩑䁊究㘺唻</w:t>
      </w:r>
      <w:r>
        <w:rPr/>
        <w:t>⡸</w:t>
      </w:r>
      <w:r>
        <w:rPr/>
        <w:t>㡘⭶瑤纡夨㌽쉣磎깣画ㅩ恐쉲䕟渨걣ㅬ숳㍫䒻捆쉾未㨻塌纥䉋吺煦</w:t>
      </w:r>
      <w:r>
        <w:rPr/>
        <w:t>⡧</w:t>
      </w:r>
      <w:r>
        <w:rPr/>
        <w:t>긲敯噥⭊ぱ</w:t>
      </w:r>
      <w:r>
        <w:rPr/>
        <w:t>ꤻ</w:t>
      </w:r>
      <w:r>
        <w:rPr/>
        <w:t>쌷幃燂䢘쉓㐫汨⥆쉋撱ꍌ祋䮡숨뽭쌷灓䉥桪䐨狂瀵搸摁暮ꥢ㖏睭奪坒ま숯参橄㵯昽扌住ꄭ㵦⩇걑䕩㝴䜪␩洪杭⌺䏂뾻촨ㆩ쉔</w:t>
      </w:r>
      <w:r>
        <w:rPr/>
        <w:t>ⷃ</w:t>
      </w:r>
      <w:r>
        <w:rPr/>
        <w:t>硟ꥳ喩쉄묪</w:t>
      </w:r>
      <w:r>
        <w:rPr/>
        <w:t>ⱂ</w:t>
      </w:r>
      <w:r>
        <w:rPr/>
        <w:t>컂恓㭴㡂㬯㉗䭤숦㙣⹤㔯柂쉐묭㵋ꥥ䥎䌩䋂砱䥂搶</w:t>
      </w:r>
      <w:r>
        <w:rPr/>
        <w:t>⠽</w:t>
      </w:r>
      <w:r>
        <w:rPr/>
        <w:t>쎻</w:t>
      </w:r>
      <w:r>
        <w:rPr/>
        <w:t>ⶏ</w:t>
      </w:r>
      <w:r>
        <w:rPr/>
        <w:t>땐㤨婥╙琰ꥧ湚䅹祏쉈〵㛂奄ꥡꆡ侏ꆣ걅⑲轥彖⨬狂檏</w:t>
      </w:r>
      <w:r>
        <w:rPr/>
        <w:t>꧃</w:t>
      </w:r>
      <w:r>
        <w:rPr/>
        <w:t>摂獐䮮畫ꅢ湳뮿卍</w:t>
      </w:r>
      <w:r>
        <w:rPr/>
        <w:t>ꗂ</w:t>
      </w:r>
      <w:r>
        <w:rPr/>
        <w:t>땶瑚䜹䁴⹙㥃ꍱ桾쵗柂盃쌭㡕딳쏃䟂㭡塧㥳깙冥⹃㉑ꅾ䋎㡐徘ぉ䅦硠瓂㋂겱껎⼮ㅰ⽣</w:t>
      </w:r>
      <w:r>
        <w:rPr/>
        <w:t>꧂ⴻ</w:t>
      </w:r>
      <w:r>
        <w:rPr/>
        <w:t>㨹䖮歂䵸䕟摵䙷䦱ㄴ꥚梱娺竂촽䳂䤸昴恡嫂呈䰱潅걫熥灳⹉濂☸㝊묤劥䅓徘墡싂畮</w:t>
      </w:r>
      <w:r>
        <w:rPr/>
        <w:t>ꕯ</w:t>
      </w:r>
      <w:r>
        <w:rPr/>
        <w:t>⺵楒䊣敳䁦橺䩾숺Ⓜヂ쉭뾩䭆</w:t>
      </w:r>
      <w:r>
        <w:rPr/>
        <w:t>ꤩ</w:t>
      </w:r>
      <w:r>
        <w:rPr/>
        <w:t>쵆⌺甬㫂숽䭒㐵⨮侣㭺曂䄯彪⽘勍琱</w:t>
      </w:r>
      <w:r>
        <w:rPr/>
        <w:t>ꥁ</w:t>
      </w:r>
      <w:r>
        <w:rPr/>
        <w:t>稯潣彫䵉㭊稥써埂꥚⭦朩坯㢏㈦ꅏ䂡牐挴</w:t>
      </w:r>
      <w:r>
        <w:rPr/>
        <w:t>ⳃ⑉</w:t>
      </w:r>
      <w:r>
        <w:rPr/>
        <w:t>땎쉦㣂匱繙◂剕슱숤瞵䒱쉹습䝩慧煦璱썒쉅㍮氪쉴㤫㝵央쉐扨꧎ꅩ슏䬪㝲뽱썹</w:t>
      </w:r>
      <w:r>
        <w:rPr/>
        <w:t>ꕬ</w:t>
      </w:r>
      <w:r>
        <w:rPr/>
        <w:t>ꍂ極橱</w:t>
      </w:r>
      <w:r>
        <w:rPr/>
        <w:t>⠵</w:t>
      </w:r>
      <w:r>
        <w:rPr/>
        <w:t>搭</w:t>
      </w:r>
      <w:r>
        <w:rPr/>
        <w:t>ꥄ</w:t>
      </w:r>
      <w:r>
        <w:rPr/>
        <w:t>佚乚䵎㵰걑⼬呍彥</w:t>
      </w:r>
      <w:r>
        <w:rPr/>
        <w:t>ꔯ</w:t>
      </w:r>
      <w:r>
        <w:rPr/>
        <w:t>㎱櫃睚㕶╫㙘㯎䅲쉌䔦刵⭌䲵䍃</w:t>
      </w:r>
      <w:r>
        <w:rPr/>
        <w:t>⣎</w:t>
      </w:r>
      <w:r>
        <w:rPr/>
        <w:t>䘦䵣쉭⌥ꆡ䡊㐱奂쉅쉌㕞楦숮㚻嚥攷땂偾땯䀥녅碮䤥쵒⨰慒땸绂ㅇ쉖⦏㙢⒵竂㥞</w:t>
      </w:r>
      <w:r>
        <w:rPr/>
        <w:t>ꤤ</w:t>
      </w:r>
      <w:r>
        <w:rPr/>
        <w:t>执촨祾ꄫ쉘偓牉敊浟⴦㯂栴穳伭䩋䵐떿迎쉘ꥯ㮘灎扔来獺支桂穧땂惃㍅㍬朸硋䠮㌩╲徿㗂썦╆皮帯䭶ㅑ啸쉐側䐥橴夦䵷哂㵑椴╖䁆ꅱ住甹䭠믂뽌彴뼣睑梩ㆵ挻厘믂쉲婱奈厥⹒塅䁵쉳䓂眷츩淂䡦癏煎숮⨷䩣⩱歂숪啉㑖䥁ꥡ╎⽠⍔儽㨬瑘㑵䃂⾿쉬噉䁑轤☩癡䕦唬</w:t>
      </w:r>
      <w:r>
        <w:rPr/>
        <w:t>⠹</w:t>
      </w:r>
      <w:r>
        <w:rPr/>
        <w:t>硾㛂砬썧䴺儊싂婸婵</w:t>
      </w:r>
      <w:r>
        <w:rPr/>
        <w:t>꧂</w:t>
      </w:r>
      <w:r>
        <w:rPr/>
        <w:t>䥣</w:t>
      </w:r>
      <w:r>
        <w:rPr/>
        <w:t>꧂</w:t>
      </w:r>
      <w:r>
        <w:rPr/>
        <w:t>ꥤ憬堮轾女⨷㬦炩卥嘱爺䙀䴵쉯滂</w:t>
      </w:r>
      <w:r>
        <w:rPr/>
        <w:t>ⱖ</w:t>
      </w:r>
      <w:r>
        <w:rPr/>
        <w:t>䨬楦捒摘䆵墮琫䩬婦뮬슣ꆵ숫쌸뽀╡㕙㵢唵轡땤窣撵渷㒮싂⥦憱睗燂꺻㕮䱰◃쉦戩壂㙫◂噴춵䘪欣쎩⽶剰⌲頺顱轧杏利쉃迂숨</w:t>
      </w:r>
      <w:r>
        <w:rPr/>
        <w:t>⡃⢏</w:t>
      </w:r>
      <w:r>
        <w:rPr/>
        <w:t>땑깁쉫䴤恲㝌쉥쉦犩</w:t>
      </w:r>
      <w:r>
        <w:rPr/>
        <w:t>ⶩ</w:t>
      </w:r>
      <w:r>
        <w:rPr/>
        <w:t>⽾睗걅䠬顺㭨숲浓</w:t>
      </w:r>
      <w:r>
        <w:rPr/>
        <w:t>⣂</w:t>
      </w:r>
      <w:r>
        <w:rPr/>
        <w:t>긭呈癔깞ㅹ㷂촩㉱쵲⤬汫썠싂㠸樶숫⭕쉀숺ꌻ㌯␩頱</w:t>
      </w:r>
      <w:r>
        <w:rPr/>
        <w:t>⡱</w:t>
      </w:r>
      <w:r>
        <w:rPr/>
        <w:t>砽</w:t>
      </w:r>
      <w:r>
        <w:rPr/>
        <w:t>꥓</w:t>
      </w:r>
      <w:r>
        <w:rPr/>
        <w:t>㑩牫䌯惂숬쉀뽆딹⥭䑕獊㵕숮㭧녋䱑䘣㡟潡㥇╤ꅎ㵞䈷䨲光⹟欽</w:t>
      </w:r>
      <w:r>
        <w:rPr/>
        <w:t>ꥍ</w:t>
      </w:r>
      <w:r>
        <w:rPr/>
        <w:t>磂庥칒㈪塮</w:t>
      </w:r>
      <w:r>
        <w:rPr/>
        <w:t>⣂</w:t>
      </w:r>
      <w:r>
        <w:rPr/>
        <w:t>潞㡓㉅쉣</w:t>
      </w:r>
      <w:r>
        <w:rPr/>
        <w:t>ꔫ⑹⥐</w:t>
      </w:r>
      <w:r>
        <w:rPr/>
        <w:t>믃㗍焯婒ꥹ典昶祏毂囂恶灋悥浶㭩婱</w:t>
      </w:r>
      <w:r>
        <w:rPr/>
        <w:t>꧂</w:t>
      </w:r>
      <w:r>
        <w:rPr/>
        <w:t>㨽ꇂ㶻祈桕</w:t>
      </w:r>
      <w:r>
        <w:rPr/>
        <w:t>⡳</w:t>
      </w:r>
      <w:r>
        <w:rPr/>
        <w:t>敫桬㭹䃃噞煩䓂硇</w:t>
      </w:r>
      <w:r>
        <w:rPr/>
        <w:t>ꤺ</w:t>
      </w:r>
      <w:r>
        <w:rPr/>
        <w:t>쉵婩噍硺扖㤰淂琽䩾睕愤楦硓渽⭖楅愻쉠⬬汉쉰兌湎숤獄곂桮攩</w:t>
      </w:r>
      <w:r>
        <w:rPr/>
        <w:t>ꕺ⬪</w:t>
      </w:r>
      <w:r>
        <w:rPr/>
        <w:t>䝍洤⌽⏂㠤瘫卍쉎吵摃㠯▵奠⽀⩹㩮싎</w:t>
      </w:r>
      <w:r>
        <w:rPr/>
        <w:t>ⱴ</w:t>
      </w:r>
      <w:r>
        <w:rPr/>
        <w:t>縰</w:t>
      </w:r>
      <w:r>
        <w:rPr/>
        <w:t>Ⲭ</w:t>
      </w:r>
      <w:r>
        <w:rPr/>
        <w:t>쉨呀쉤䱰䁭䌯䁷슿硂畣㐩䬹彞囂썈쉰</w:t>
      </w:r>
      <w:r>
        <w:rPr/>
        <w:t>ꦿ</w:t>
      </w:r>
      <w:r>
        <w:rPr/>
        <w:t>ぇ穞슥</w:t>
      </w:r>
      <w:r>
        <w:rPr/>
        <w:t>ꕤ</w:t>
      </w:r>
      <w:r>
        <w:rPr/>
        <w:t>㏃䫍␪卶允ぅ煺秂걯迂顭쉮㔹䋂廂쉲桬╩</w:t>
      </w:r>
      <w:r>
        <w:rPr/>
        <w:t>Ⲯ</w:t>
      </w:r>
      <w:r>
        <w:rPr/>
        <w:t>坍촦䭏卂㭐걊洮⹌狂╈噰丮䀳㑍卢揂</w:t>
      </w:r>
      <w:r>
        <w:rPr/>
        <w:t>ⵎ</w:t>
      </w:r>
      <w:r>
        <w:rPr/>
        <w:t>督塚橊쉖촮瑷啚殩ꥱ䍀㵭싂싂㯂㋂ふ坥佹積癞</w:t>
      </w:r>
      <w:r>
        <w:rPr/>
        <w:t>⢣</w:t>
      </w:r>
      <w:r>
        <w:rPr/>
        <w:t>䵱충㑣묤稪瘥㴳</w:t>
      </w:r>
      <w:r>
        <w:rPr/>
        <w:t>ⴥ</w:t>
      </w:r>
      <w:r>
        <w:rPr/>
        <w:t>伺뭭榘┯䝎쉑攳컂⾵⪮悩乗</w:t>
      </w:r>
      <w:r>
        <w:rPr/>
        <w:t>ꤥ</w:t>
      </w:r>
      <w:r>
        <w:rPr/>
        <w:t>顶乣䉃싂㉧乬穚䒩嘭䁈䄥숲</w:t>
      </w:r>
      <w:r>
        <w:rPr/>
        <w:t>ⶣ</w:t>
      </w:r>
      <w:r>
        <w:rPr/>
        <w:t>䭵凂婍㝌쉧䍖⍠⚥昶㒣쉏慶㤭⮱␴䡮牄き燍䕑唴䬰乧䩚䙯ネ囂抮䤨쵶欱绂⬴搽ギ晉숶杵恲婱⽏䵲ㄭ擃楦员䮏單䱕쉇䱱摞杉⑀쵣乗⩣瑰쉶ィ⎱⧂쉏䤫乞佃眥뭖晫䀸㡓伶轾㣂剟㫂⩣䴹俎㔫⭒欽㕕剃╓⯂漰䐺ꍪ䷂歾朥禬䑋썇愷顶橙迂干⑈迂㈺轭〦䂩䍤싂쉫顬〫</w:t>
      </w:r>
      <w:r>
        <w:rPr/>
        <w:t>ꗂ</w:t>
      </w:r>
      <w:r>
        <w:rPr/>
        <w:t>ꇂ噊⯂⾻쉹싂削췂㌮杒䩥╚쉙☫㵖䵸䙒㙊⽤揂呋㷂檻⹧伨⤺杍䐰田ꅍ䡶⑘䅞獨쉙敘㭓</w:t>
      </w:r>
      <w:r>
        <w:rPr/>
        <w:t>ꔽ</w:t>
      </w:r>
      <w:r>
        <w:rPr/>
        <w:t>敵⬊痂曂㬩佘㊥䠽弬㬫숪眫䑮坌歩䭹奆瀦묪⤫䑨ꏂ㭬轰愥쉶䙴</w:t>
      </w:r>
      <w:r>
        <w:rPr/>
        <w:t>⡵</w:t>
      </w:r>
      <w:r>
        <w:rPr/>
        <w:t>慂块䇃塚塸⽓楬ㅟ癊卖</w:t>
      </w:r>
      <w:r>
        <w:rPr/>
        <w:t>ꗂ</w:t>
      </w:r>
      <w:r>
        <w:rPr/>
        <w:t>놘땫딫䵒侬⻂슿䥖㠱楘ꥨ䄫</w:t>
      </w:r>
      <w:r>
        <w:rPr/>
        <w:t>ꤲ</w:t>
      </w:r>
      <w:r>
        <w:rPr/>
        <w:t>敍揂</w:t>
      </w:r>
      <w:r>
        <w:rPr/>
        <w:t>ⷎꖱ</w:t>
      </w:r>
      <w:r>
        <w:rPr/>
        <w:t>䋂촷⻂太灤⧂쉙숮⫂潡䍈慀佴㙌숵戬摤슘歬⏂썸쉺㬱唵⩖쵭숽懎圥㤲걷╈睅漽狂㐵쵂ꇎ頪浳灷</w:t>
      </w:r>
      <w:r>
        <w:rPr/>
        <w:t>ꔪ</w:t>
      </w:r>
      <w:r>
        <w:rPr/>
        <w:t>묭啵촣杔䝞⫂㡒繾깤</w:t>
      </w:r>
      <w:r>
        <w:rPr/>
        <w:t>ꥎ</w:t>
      </w:r>
      <w:r>
        <w:rPr/>
        <w:t>㙗쉉䵞뭇⛂㡁倳卅恔⯂乲轚摫咡搣⼥䷂楲咵唺癋偧⩬泂㭊</w:t>
      </w:r>
      <w:r>
        <w:rPr/>
        <w:t>⣂⡃</w:t>
      </w:r>
      <w:r>
        <w:rPr/>
        <w:t>晲김쉅ꅠ坟洱Ⓜ怰楥뾿ꅔ䚬嗂畊쉓⽚⒱䱒♯䳂硎䌮䤯㯂祒䊿슘輤㣂썬䕫浰敖燍剌䩢㌹匹ㆣ쉟</w:t>
      </w:r>
      <w:r>
        <w:rPr/>
        <w:t>Ⳏ</w:t>
      </w:r>
      <w:r>
        <w:rPr/>
        <w:t>㐲䑴倽渻╱䭱⹀ㅹꇂ瑏嚣嘵癥摖쉷칏ꍡ䜳䬪彶頻㪵⺡偃淂樦⵲婶</w:t>
      </w:r>
      <w:r>
        <w:rPr/>
        <w:t>⣃</w:t>
      </w:r>
      <w:r>
        <w:rPr/>
        <w:t>뾵啑㥂啊係䃃</w:t>
      </w:r>
      <w:r>
        <w:rPr/>
        <w:t>ⱺ</w:t>
      </w:r>
      <w:r>
        <w:rPr/>
        <w:t>ㅪ㉃㕖伫吨</w:t>
      </w:r>
      <w:r>
        <w:rPr/>
        <w:t>ꤰꕹ</w:t>
      </w:r>
      <w:r>
        <w:rPr/>
        <w:t>噰䉢숮쉋轃繥偭戹ꥴ奸桧견橵♸쉴氲┻㨩烂坚쉂憩┹慮</w:t>
      </w:r>
      <w:r>
        <w:rPr/>
        <w:t>ⵓ</w:t>
      </w:r>
      <w:r>
        <w:rPr/>
        <w:t>㥎晲ꥡ쉈䴬坦夣但轩浢⭸填疣䋃瑉佢柂燂婙㩯</w:t>
      </w:r>
      <w:r>
        <w:rPr/>
        <w:t>⣎</w:t>
      </w:r>
      <w:r>
        <w:rPr/>
        <w:t>辵啀睓水㌻쉉</w:t>
      </w:r>
      <w:r>
        <w:rPr/>
        <w:t>ꤤ</w:t>
      </w:r>
      <w:r>
        <w:rPr/>
        <w:t>䰦㥒㴨碥뇂㷂⑴剳</w:t>
      </w:r>
      <w:r>
        <w:rPr/>
        <w:t>ⱟ</w:t>
      </w:r>
      <w:r>
        <w:rPr/>
        <w:t>㟂쉨繣⹹싂噡弳㵖싂睋沱쉮歳쉯⪡䕸ꅒ偨⺥曂㝄䁧䧂个䬺</w:t>
      </w:r>
      <w:r>
        <w:rPr/>
        <w:t>꧂</w:t>
      </w:r>
      <w:r>
        <w:rPr/>
        <w:t>廂숵</w:t>
      </w:r>
      <w:r>
        <w:rPr/>
        <w:t>ꕋ</w:t>
      </w:r>
      <w:r>
        <w:rPr/>
        <w:t>㣂䍏夤싃汷숽畊믂쉡⑇呭楗㩑㈵⩺㵫</w:t>
      </w:r>
      <w:r>
        <w:rPr/>
        <w:t>ⶬ</w:t>
      </w:r>
      <w:r>
        <w:rPr/>
        <w:t>弻轭顙樲サ넪䱒䉌怺乴磂愮怬</w:t>
      </w:r>
      <w:r>
        <w:rPr/>
        <w:t>ꦡ</w:t>
      </w:r>
      <w:r>
        <w:rPr/>
        <w:t>焦摓떏囂摬敏숨⌶灘乺涡婧制㈻劘塚䡪拂싂䦵淂싂㉓搲싂㤪婹㩴䴥弯칣漶伪⮥旍涩婱恮咡뇂䗂溿</w:t>
      </w:r>
      <w:r>
        <w:rPr/>
        <w:t>Ⱟ</w:t>
      </w:r>
      <w:r>
        <w:rPr/>
        <w:t>眣⩔村堻숴⨥ꅥ䕨⼵彔煋徱㬹䱤抩㑱䖏墿惃改獖컂㡮智ꏃ琩㕄㬶㘸捖䄪琮</w:t>
      </w:r>
      <w:r>
        <w:rPr/>
        <w:t>⡡</w:t>
      </w:r>
      <w:r>
        <w:rPr/>
        <w:t>㐷ㄳ揂뼫㔭쉩㥟拂㏎⻂怶䣍杸숳癸猩町䣂婢썘䘣廂䁢樵ォ쉁怮穵곂楩숮轔㕢䙗뾵塩⩊ꌫ뽮㩳</w:t>
      </w:r>
      <w:r>
        <w:rPr/>
        <w:t>ⴥ</w:t>
      </w:r>
      <w:r>
        <w:rPr/>
        <w:t>䈻煩</w:t>
      </w:r>
      <w:r>
        <w:rPr/>
        <w:t>ꖥ╴⦮</w:t>
      </w:r>
      <w:r>
        <w:rPr/>
        <w:t>繇楅䷂ꥪ䤮䥶㏎</w:t>
      </w:r>
      <w:r>
        <w:rPr/>
        <w:t>ꦻ</w:t>
      </w:r>
      <w:r>
        <w:rPr/>
        <w:t>㈳ㅥ⍎䇃뼦硅쉤灥枵剄숱亮䭂烍</w:t>
      </w:r>
      <w:r>
        <w:rPr/>
        <w:t>ꕲ╪</w:t>
      </w:r>
      <w:r>
        <w:rPr/>
        <w:t>쉸╾囂䑆⛂</w:t>
      </w:r>
      <w:r>
        <w:rPr/>
        <w:t>ꤶ</w:t>
      </w:r>
      <w:r>
        <w:rPr/>
        <w:t>땨塬焲쵓</w:t>
      </w:r>
      <w:r>
        <w:rPr/>
        <w:t>ꖿ</w:t>
      </w:r>
      <w:r>
        <w:rPr/>
        <w:t>쉺碱⾵㙭愳繙㉤ㆮ㩗偌</w:t>
      </w:r>
      <w:r>
        <w:rPr/>
        <w:t>ꦡ</w:t>
      </w:r>
      <w:r>
        <w:rPr/>
        <w:t>Ⳃ</w:t>
      </w:r>
      <w:r>
        <w:rPr/>
        <w:t>묨</w:t>
      </w:r>
      <w:r>
        <w:rPr/>
        <w:t>ꕄ</w:t>
      </w:r>
      <w:r>
        <w:rPr/>
        <w:t>橵䐊题奯싂湱橮扞䕃걬䵑㝔㗂䦮㔪䀵딣煪轀슬橩慵췎떻㋍⨮䣎か杁縨懂呗晶ㅱ砣뼻穈墥畗瘬䖬㐹刬䡷禬</w:t>
      </w:r>
      <w:r>
        <w:rPr/>
        <w:t>ꥁ</w:t>
      </w:r>
      <w:r>
        <w:rPr/>
        <w:t>㑂㑵⼭</w:t>
      </w:r>
      <w:r>
        <w:rPr/>
        <w:t>ⴽ</w:t>
      </w:r>
      <w:r>
        <w:rPr/>
        <w:t>䌸⩆汧싂䖩㍄噺⺥쉌㘭䳎泃灋男劥採纱佣汎㘪免</w:t>
      </w:r>
      <w:r>
        <w:rPr/>
        <w:t>ⵡ</w:t>
      </w:r>
      <w:r>
        <w:rPr/>
        <w:t>Ⱓ</w:t>
      </w:r>
      <w:r>
        <w:rPr/>
        <w:t>ꔳ</w:t>
      </w:r>
      <w:r>
        <w:rPr/>
        <w:t>숺堭쉂潧塄⥉灭楆䵄숵䆣㠱</w:t>
      </w:r>
      <w:r>
        <w:rPr/>
        <w:t>ⷂ</w:t>
      </w:r>
      <w:r>
        <w:rPr/>
        <w:t>焲쉥娷쉗厮⏃ꍪ恋嚘뗂㈫⸷╂䩏溩⽕䈱숦幐묪䣂䮻冡뽞斩㐲㉙걵쉺獇数歔嘦⭁⑓싂</w:t>
      </w:r>
      <w:r>
        <w:rPr/>
        <w:t>ⵐ</w:t>
      </w:r>
      <w:r>
        <w:rPr/>
        <w:t>权䕷杮┤㙠獔⍅싂楐㍃♪欹敬侮견㨥橂橥넳僂旂桙건祅䬮슣</w:t>
      </w:r>
      <w:r>
        <w:rPr/>
        <w:t>ⵐ</w:t>
      </w:r>
      <w:r>
        <w:rPr/>
        <w:t>쉚咿김싃潡뽹쉍昦⭘╗䬦⮩壂칱祘儸㩍ꍧ슥䩧㗂樨輣由싂䍄倻潢扴⽩悬听纏⵱捒䝓숫╅깩䟂嘤䵌䝥㉯暡䅾灬녌䧂䉫㍧䅈硴单䑘㞮䱏湪슩婖䣂ꌤ</w:t>
      </w:r>
      <w:r>
        <w:rPr/>
        <w:t>ⱏ</w:t>
      </w:r>
      <w:r>
        <w:rPr/>
        <w:t>ォ⤹숵⚮摯쉤橑愻쉱爻䗂偘亩싂㎏슥玻싂쏂癯砰뾘슮滂砪烂洳氵촷숭䕈公磃堹㔥婟纻乳奕㕲㕺前ꍇ</w:t>
      </w:r>
      <w:r>
        <w:rPr/>
        <w:t>ⵇ</w:t>
      </w:r>
      <w:r>
        <w:rPr/>
        <w:t>悻漶⥓剴䗂쵊幘堲畓低⬫䕣㥎츭婪㵠</w:t>
      </w:r>
      <w:r>
        <w:rPr/>
        <w:t>ꗂ</w:t>
      </w:r>
      <w:r>
        <w:rPr/>
        <w:t>摨摄眦ꅒ쉌칍⩣♳䤺㇂㖩걈疵㪿</w:t>
      </w:r>
      <w:r>
        <w:rPr/>
        <w:t>ⶡ꧎</w:t>
      </w:r>
      <w:r>
        <w:rPr/>
        <w:t>뗂噶坊未쉶奲顴挹䕕画偅ꍉ까䢵伴㙊坚漱擃ꏂ⍠쉎匲☩⥴惂晅嘹쉱甲떬㭴桍楱㍎玻쉨⩧㶘</w:t>
      </w:r>
      <w:r>
        <w:rPr/>
        <w:t>ꔦ</w:t>
      </w:r>
      <w:r>
        <w:rPr/>
        <w:t>祕彂䧂⿂⛍㡕쉦檻此ꥰ┸乄땔顺</w:t>
      </w:r>
      <w:r>
        <w:rPr/>
        <w:t>ⲵ</w:t>
      </w:r>
      <w:r>
        <w:rPr/>
        <w:t>㏃⩯⨵㥓啳噾敮ꥯ䀦♌湈슻</w:t>
      </w:r>
      <w:r>
        <w:rPr/>
        <w:t>⢘⭣</w:t>
      </w:r>
      <w:r>
        <w:rPr/>
        <w:t>ꌱ뽞摶싂猴⵸摮䨯歸㡡呂則䱰愫椨窩⒡쉾썃╬灣썵</w:t>
      </w:r>
      <w:r>
        <w:rPr/>
        <w:t>ꥉ</w:t>
      </w:r>
      <w:r>
        <w:rPr/>
        <w:t>奫㍁⻂슣䵁곂⽐쵎䅱</w:t>
      </w:r>
      <w:r>
        <w:rPr/>
        <w:t>ꤹ</w:t>
      </w:r>
      <w:r>
        <w:rPr/>
        <w:t>櫂</w:t>
      </w:r>
      <w:r>
        <w:rPr/>
        <w:t>ꦘ⹹</w:t>
      </w:r>
      <w:r>
        <w:rPr/>
        <w:t>쉧潫摵睖余⾮㭋⼳땅共顰넨</w:t>
      </w:r>
      <w:r>
        <w:rPr/>
        <w:t>ꤪꖘ</w:t>
      </w:r>
      <w:r>
        <w:rPr/>
        <w:t>쉞撮⩾墬硗凂㴯幹넵復썴㈪슬攵묻</w:t>
      </w:r>
      <w:r>
        <w:rPr/>
        <w:t>ꥌ</w:t>
      </w:r>
      <w:r>
        <w:rPr/>
        <w:t>䡙瞻曍뇂车囎擂쉰</w:t>
      </w:r>
      <w:r>
        <w:rPr/>
        <w:t>ꦮ</w:t>
      </w:r>
      <w:r>
        <w:rPr/>
        <w:t>㕋쉺輹㆏搸偭䌸䵡㤫䨥慧䑤硋쉉歔竂㔭⨫䨲깱煰땫䵏싎䴰䙯偎改䅦䩏㜭</w:t>
      </w:r>
      <w:r>
        <w:rPr/>
        <w:t>Ⳃ</w:t>
      </w:r>
      <w:r>
        <w:rPr/>
        <w:t>奡氻뼣싎䑙</w:t>
      </w:r>
      <w:r>
        <w:rPr/>
        <w:t>ꕯ⫂</w:t>
      </w:r>
      <w:r>
        <w:rPr/>
        <w:t>쉉쉪卑呮揎嘷㐪扤癗슬㣂浲捯儨㥢䅖䢬䉀땠녩㇂䩡版琭杷</w:t>
      </w:r>
      <w:r>
        <w:rPr/>
        <w:t>ꤨ⫂</w:t>
      </w:r>
      <w:r>
        <w:rPr/>
        <w:t>쉬䥐栻</w:t>
      </w:r>
      <w:r>
        <w:rPr/>
        <w:t>ⷂ</w:t>
      </w:r>
      <w:r>
        <w:rPr/>
        <w:t>氱潉쉉惂껃뭍뼥頯夊勂濎ꇂ剆杚깭匣囃䋍捑晉奌慆稻㩨桟灦〣䉊䧂幉収㝑숨䎿䑙쉚⥅煩⵹䏂╀녢滂憡딶輦仂硁幘玿纵䴴恙㡦䀻倣쉫쉁ꍙ▵쉈張ꅍ칯湧</w:t>
      </w:r>
      <w:r>
        <w:rPr/>
        <w:t>ⵁ</w:t>
      </w:r>
      <w:r>
        <w:rPr/>
        <w:t>쵬㴫硾숦佱쵟傏⽾⽭썵㛂熩浍뾱䆬ꄫ쉹暻쉨畉쉹池</w:t>
      </w:r>
      <w:r>
        <w:rPr/>
        <w:t>꧂꥖</w:t>
      </w:r>
      <w:r>
        <w:rPr/>
        <w:t>爭嫂ꥩ札⎘</w:t>
      </w:r>
      <w:r>
        <w:rPr/>
        <w:t>ꥆ</w:t>
      </w:r>
      <w:r>
        <w:rPr/>
        <w:t>摢⨣싂圸离嘫뭫盎䙗⩣業㪩桵汞</w:t>
      </w:r>
      <w:r>
        <w:rPr/>
        <w:t>Ⱚ</w:t>
      </w:r>
      <w:r>
        <w:rPr/>
        <w:t>䃂弲䈲埂넰</w:t>
      </w:r>
      <w:r>
        <w:rPr/>
        <w:t>꧂</w:t>
      </w:r>
      <w:r>
        <w:rPr/>
        <w:t>溘噐硸갪全⍪怪乾숻倴⩣䝢㕩⹸䙳ꎩ싎싍숲碻ㅐꍖ䭫䃂땄⽊〺䉓䉟╶帪ꅞ䴴睭幃♫祦⽲뭟㬦䡁狍輶쉏ㅯ砷䉑䍠쉠㬤暿⫂煫在䄺╯䡂䔪</w:t>
      </w:r>
      <w:r>
        <w:rPr/>
        <w:t>ⱟ</w:t>
      </w:r>
      <w:r>
        <w:rPr/>
        <w:t>㢩⛂쵔係㩵쉥넱嘽潐繸倽扡䕎걮㭉旂祹䉕椬</w:t>
      </w:r>
      <w:r>
        <w:rPr/>
        <w:t>ꕡ</w:t>
      </w:r>
      <w:r>
        <w:rPr/>
        <w:t>䥬</w:t>
      </w:r>
      <w:r>
        <w:rPr/>
        <w:t>ꕲ</w:t>
      </w:r>
      <w:r>
        <w:rPr/>
        <w:t>⾿䭡繇䨳祹⤯椬廎</w:t>
      </w:r>
      <w:r>
        <w:rPr/>
        <w:t>ꔵ</w:t>
      </w:r>
      <w:r>
        <w:rPr/>
        <w:t>卉㍌幞盂녑⩵硄恩⽩橸딦뼱ㅵ〯</w:t>
      </w:r>
      <w:r>
        <w:rPr/>
        <w:t>⡤</w:t>
      </w:r>
      <w:r>
        <w:rPr/>
        <w:t>奋橧玩숣砦⛂쉌为廎灓㍣流캣⭬ꥫ㐸泂땆⿂吥昪</w:t>
      </w:r>
      <w:r>
        <w:rPr/>
        <w:t>ꦩ</w:t>
      </w:r>
      <w:r>
        <w:rPr/>
        <w:t>칖⦩帥偱氺癨㨰쉋슮⻂⩰쉆枏䥈灾㤺㠥쉭䤺</w:t>
      </w:r>
      <w:r>
        <w:rPr/>
        <w:t>⠥</w:t>
      </w:r>
      <w:r>
        <w:rPr/>
        <w:t>싂轖땯ꍍ㑶⭀壂㊿땁䮘皿㘶싂㔻礶矂嘤繍⍢㪩䙋瓂䙹奒㈱Ⓧ庡</w:t>
      </w:r>
      <w:r>
        <w:rPr/>
        <w:t>ⴲ</w:t>
      </w:r>
      <w:r>
        <w:rPr/>
        <w:t>䩡佫⵳㥳䩟췂㐶䎡ꅔ忂樯㇂⒏䉍㍾⥄땣곂쉶娬漶숸숫欨슩杍㵁⽡㮥䝪⼲</w:t>
      </w:r>
      <w:r>
        <w:rPr/>
        <w:t>ⴻ</w:t>
      </w:r>
      <w:r>
        <w:rPr/>
        <w:t>奟祢ヂ</w:t>
      </w:r>
      <w:r>
        <w:rPr/>
        <w:t>ꦻ</w:t>
      </w:r>
      <w:r>
        <w:rPr/>
        <w:t>址</w:t>
      </w:r>
      <w:r>
        <w:rPr/>
        <w:t>ꔮ</w:t>
      </w:r>
      <w:r>
        <w:rPr/>
        <w:t>弨剤䌻啶⩀獗摟䐮唦䕾</w:t>
      </w:r>
      <w:r>
        <w:rPr/>
        <w:t>⡕</w:t>
      </w:r>
      <w:r>
        <w:rPr/>
        <w:t>轠㣂䓂㚩榘儸쎩席祤쉍咵癫땩晎〫番䥫䓃䝩搫偠燂烂칉뇂㚩䥢䁹⹫刮界㋎常圪关哂⼷䍬扬稷䷂쵫䡦栽㙕♒䌦⥰쉊</w:t>
      </w:r>
      <w:r>
        <w:rPr/>
        <w:t>Ⱜ</w:t>
      </w:r>
      <w:r>
        <w:rPr/>
        <w:t>ꕾ</w:t>
      </w:r>
      <w:r>
        <w:rPr/>
        <w:t>亩㍖</w:t>
      </w:r>
      <w:r>
        <w:rPr/>
        <w:t>ꗂ</w:t>
      </w:r>
      <w:r>
        <w:rPr/>
        <w:t>䩀숴琬숨灟喩䬪愴㔷䜸㕫䒣偂ꍕ뭹쉔乡䤪싂㝪牌</w:t>
      </w:r>
      <w:r>
        <w:rPr/>
        <w:t>ⵀ</w:t>
      </w:r>
      <w:r>
        <w:rPr/>
        <w:t>窱䑬䪵츨㝢䓂㩈堫繨슘塅涘漱뽁勍輯컃숴乤呆奔卶쉾䡬潥䥌䁵灉地⑍ꥬ숦嘱歑㡑伪뿂䑶싂㥏䉆쉙㥬昸砤槂昫䵎ㄲ題顐츫걐</w:t>
      </w:r>
      <w:r>
        <w:rPr/>
        <w:t>⡟</w:t>
      </w:r>
      <w:r>
        <w:rPr/>
        <w:t>⻂㥚僂㩖彙祒䍉㑮㠷⭉丽樮䶻䗎䒮噊繗塢楲䁭偊⎬ꥹ摫⹵慦䆩쉂㙫䱉样桨뼽䙀㘴扶⪬땩䷍㬣㌥⛂⸵㑖刵쵴䘤噯싂숊獨畐午뽇轱㪩滂烂⪏㵅䙒畞滂</w:t>
      </w:r>
      <w:r>
        <w:rPr/>
        <w:t>ꕠ</w:t>
      </w:r>
      <w:r>
        <w:rPr/>
        <w:t>楙ぁ녵烂湡桍瀫⍏㫃㙌떩汸츶仂</w:t>
      </w:r>
      <w:r>
        <w:rPr/>
        <w:t>ꥈ</w:t>
      </w:r>
      <w:r>
        <w:rPr/>
        <w:t>숰⍌</w:t>
      </w:r>
      <w:r>
        <w:rPr/>
        <w:t>⢿</w:t>
      </w:r>
      <w:r>
        <w:rPr/>
        <w:t>渻</w:t>
      </w:r>
      <w:r>
        <w:rPr/>
        <w:t>⣂ⱂ</w:t>
      </w:r>
      <w:r>
        <w:rPr/>
        <w:t>䅟⵮扪뽚쉑眴⭸ꆡ㝐쉲半</w:t>
      </w:r>
      <w:r>
        <w:rPr/>
        <w:t>⣂</w:t>
      </w:r>
      <w:r>
        <w:rPr/>
        <w:t>厘繠㢿⤣〫</w:t>
      </w:r>
      <w:r>
        <w:rPr/>
        <w:t>⢣</w:t>
      </w:r>
      <w:r>
        <w:rPr/>
        <w:t>䬬</w:t>
      </w:r>
      <w:r>
        <w:rPr/>
        <w:t>ⱄ♃</w:t>
      </w:r>
      <w:r>
        <w:rPr/>
        <w:t>卂吥啕殻风帺潲</w:t>
      </w:r>
      <w:r>
        <w:rPr/>
        <w:t>ꦘ</w:t>
      </w:r>
      <w:r>
        <w:rPr/>
        <w:t>樴䑘䁧㖵ꄯ쌦⹰䕖⸻織輫䬱浥砻㥋癙湯⑯싂⮩</w:t>
      </w:r>
      <w:r>
        <w:rPr/>
        <w:t>ꦿ</w:t>
      </w:r>
      <w:r>
        <w:rPr/>
        <w:t>카塤儰㐤㠭卧ㅶ浌琲け䍹顲敗ꍉ焻祧㙍㍙㩹氨䡣婏⥡佑㝎搫㭒㈭䜻䐱⑄偞䥡쉁</w:t>
      </w:r>
      <w:r>
        <w:rPr/>
        <w:t>ⴽ</w:t>
      </w:r>
      <w:r>
        <w:rPr/>
        <w:t>朻畈奢곂╅僂⸭㬴係</w:t>
      </w:r>
      <w:r>
        <w:rPr/>
        <w:t>ⶱ</w:t>
      </w:r>
      <w:r>
        <w:rPr/>
        <w:t>楅쉠</w:t>
      </w:r>
      <w:r>
        <w:rPr/>
        <w:t>ꥄ</w:t>
      </w:r>
      <w:r>
        <w:rPr/>
        <w:t>噯穎㘬奦䎱⌬</w:t>
      </w:r>
      <w:r>
        <w:rPr/>
        <w:t>ⱎ</w:t>
      </w:r>
      <w:r>
        <w:rPr/>
        <w:t>㋂昽</w:t>
      </w:r>
      <w:r>
        <w:rPr/>
        <w:t>ⵠ</w:t>
      </w:r>
      <w:r>
        <w:rPr/>
        <w:t>쉹쉖淂ㄻ砮㭄䩷噋纮畲穨묺桃숫⩫</w:t>
      </w:r>
      <w:r>
        <w:rPr/>
        <w:t>ꥁ</w:t>
      </w:r>
      <w:r>
        <w:rPr/>
        <w:t>恶琷싂촺浣깴痂潇ㄲ灎佄柎椩恨┬盂村┤쉳摀쉷溿⭠扶匨칥♙䥲</w:t>
      </w:r>
      <w:r>
        <w:rPr/>
        <w:t>ꦩ</w:t>
      </w:r>
      <w:r>
        <w:rPr/>
        <w:t>严껂庬硊埂恨뾵䀷㡚慠⩅桖楑쵎晗⨳㫃췂汅딨晱ꆿ⥑噳幮妿繗㵢싂쉍渳夯煺癈卡咣畯偊悮</w:t>
      </w:r>
      <w:r>
        <w:rPr/>
        <w:t>ꦡ</w:t>
      </w:r>
      <w:r>
        <w:rPr/>
        <w:t>猫剈堭㠯㠺ば⑴ヂ䵈䠺⻂ㅴ㭇</w:t>
      </w:r>
      <w:r>
        <w:rPr/>
        <w:t>ꖻ</w:t>
      </w:r>
      <w:r>
        <w:rPr/>
        <w:t>쉌眽乣浃溣</w:t>
      </w:r>
      <w:r>
        <w:rPr/>
        <w:t>ⱨ⹃</w:t>
      </w:r>
      <w:r>
        <w:rPr/>
        <w:t>쉥⍟ꅹ噉쉉敢測숳⩑㡚쉨싂쉷猵畳姂奏⥖畀</w:t>
      </w:r>
      <w:r>
        <w:rPr/>
        <w:t>ꕫ</w:t>
      </w:r>
      <w:r>
        <w:rPr/>
        <w:t>乂潀䞮唽㦬䑯售嘶䥎倩先煙⼣</w:t>
      </w:r>
      <w:r>
        <w:rPr/>
        <w:t>⡈</w:t>
      </w:r>
      <w:r>
        <w:rPr/>
        <w:t>䩶慦뭭츯㡃䊮䙕祤啟⭡畫슣㠻咿</w:t>
      </w:r>
      <w:r>
        <w:rPr/>
        <w:t>Ȿ</w:t>
      </w:r>
      <w:r>
        <w:rPr/>
        <w:t>掱䔲区瑴⧂</w:t>
      </w:r>
      <w:r>
        <w:rPr/>
        <w:t>ⶥ</w:t>
      </w:r>
      <w:r>
        <w:rPr/>
        <w:t>⼶歠櫂恞뼺</w:t>
      </w:r>
      <w:r>
        <w:rPr/>
        <w:t>⡄</w:t>
      </w:r>
      <w:r>
        <w:rPr/>
        <w:t>꺱땚硕渣쉹憡녲塣쉥獆䀳㭙摷敐攬䵏䠬</w:t>
      </w:r>
      <w:r>
        <w:rPr/>
        <w:t>ꤴ</w:t>
      </w:r>
      <w:r>
        <w:rPr/>
        <w:t>쉓춮䁭춬䕌䱳末牄摟쉋摳卹娻䱒橮⒥书뭩⩭䪣䱋竂숴绎䍊敘숪䒩縭䍆婣伴칰</w:t>
      </w:r>
      <w:r>
        <w:rPr/>
        <w:t>ꤣ</w:t>
      </w:r>
      <w:r>
        <w:rPr/>
        <w:t>湷牳數䩁在㥅䪮쉤浨塇쉩丨쉞</w:t>
      </w:r>
      <w:r>
        <w:rPr/>
        <w:t>⠥</w:t>
      </w:r>
      <w:r>
        <w:rPr/>
        <w:t>䁠睂嫂걺㑬쉒塩琰</w:t>
      </w:r>
      <w:r>
        <w:rPr/>
        <w:t>꥓</w:t>
      </w:r>
      <w:r>
        <w:rPr/>
        <w:t>䤦丷湠江䭆⽉⩧뼯쉄ㅋ玩促塀㔱禘灲숪勂掱燂匷㝹碱㜹⩊唴眫⑍京风焴⪩䁾㔰〬帻愹썸䠫埂䐪串㭊汪繨</w:t>
      </w:r>
      <w:r>
        <w:rPr/>
        <w:t>Ⱳ</w:t>
      </w:r>
      <w:r>
        <w:rPr/>
        <w:t>㭌</w:t>
      </w:r>
      <w:r>
        <w:rPr/>
        <w:t>ꤴ</w:t>
      </w:r>
      <w:r>
        <w:rPr/>
        <w:t>渽넰㝎⭷彶䊿浈쉰汑⥸㔵扁⛂窣㧍慹㕆癐歖嚏㒩瘲杆싂楌♪嚵䉲딲㉞䩆䈥䩲煑竂敄珃쉓슻䑱甥晞깰쉳恄슩癕㭅ㆥ</w:t>
      </w:r>
      <w:r>
        <w:rPr/>
        <w:t>ⶬ</w:t>
      </w:r>
      <w:r>
        <w:rPr/>
        <w:t>懂䩨㗂⥮䙎轕쉭㕂幰䒩䦡殩摊⭪싎橙祃ㅁ㉊㛂洸䖩⍬슬䝨⑙㉈冩숊楹䷂儹偳뾥繨燂呚걲㕣⍄⵸쉅⩸橶繦쉶ꥩ㵉䕋숪淂⤸⫃畴牐睕䜭䒮卋煥싂슻싂徵쉕恬砭浱案睧녈倴娹넯䐨牯恋幌쉢ꍥ㎩挥僎숨夶㩍牌♡娳啵冣</w:t>
      </w:r>
      <w:r>
        <w:rPr/>
        <w:t>ꕁ</w:t>
      </w:r>
      <w:r>
        <w:rPr/>
        <w:t>啧杭歔숲帱欮散믂去</w:t>
      </w:r>
      <w:r>
        <w:rPr/>
        <w:t>⡡</w:t>
      </w:r>
      <w:r>
        <w:rPr/>
        <w:t>捳摥昸ㅠ徻ㅊ奘䩃剟䤶卵㓎壂걎㔻眩瑟쉬卭堵男㫂㮘㪩穟썷慦爩⽖䩷潕䡯⩩榿礰畲䭍䈶千佋쉨睹슩䤮</w:t>
      </w:r>
      <w:r>
        <w:rPr/>
        <w:t>ꤸ</w:t>
      </w:r>
      <w:r>
        <w:rPr/>
        <w:t>弲㔸</w:t>
      </w:r>
      <w:r>
        <w:rPr/>
        <w:t>ⱋ</w:t>
      </w:r>
      <w:r>
        <w:rPr/>
        <w:t>䧎쉋㟂땮繡猳睆䝫䄯䙌擂䏂潱㴶呧懂⻂癡⼰砹噮槎䵁促썭㝢</w:t>
      </w:r>
      <w:r>
        <w:rPr/>
        <w:t>ⵉ</w:t>
      </w:r>
      <w:r>
        <w:rPr/>
        <w:t>㈶⵨祔뇂숺䌬浆佀뽡䐹㴨迎쉥儳湦繖桷幧䌷犣㜯桀睊げ⼷牌쉹쉚⩵䝔棂쉋ㅒ⫍</w:t>
      </w:r>
      <w:r>
        <w:rPr/>
        <w:t>ꤸ</w:t>
      </w:r>
      <w:r>
        <w:rPr/>
        <w:t>乱顇쉪恓㡨瓂䐲瞻쉣挲</w:t>
      </w:r>
      <w:r>
        <w:rPr/>
        <w:t>⡴</w:t>
      </w:r>
      <w:r>
        <w:rPr/>
        <w:t>拂䪱㮡繢歏僂潾公습轣㭐櫂敥捧な䌵吹䙚慠䴯☦㠩䙆㙤싍╱杘橕ㄲ♨䡠䝏숰㎩秂쉳ꌸ味㍴쉗꺬땎㵖싂쉪冿橏䡮쉩嚵劵넥䄬쉈⩓渤䁓䜷渷瓂⩉䌪卄</w:t>
      </w:r>
      <w:r>
        <w:rPr/>
        <w:t>ⱒ</w:t>
      </w:r>
      <w:r>
        <w:rPr/>
        <w:t>辻噆</w:t>
      </w:r>
      <w:r>
        <w:rPr/>
        <w:t>ꕹ</w:t>
      </w:r>
      <w:r>
        <w:rPr/>
        <w:t>祧぀慎䰫支ァ⯃偩顷⩌⑫傩癅刨堲⹀쉑琴灅숰┴쉁ꥴ㐫漴⭃䲣竎瘶</w:t>
      </w:r>
      <w:r>
        <w:rPr/>
        <w:t>ꦣ</w:t>
      </w:r>
      <w:r>
        <w:rPr/>
        <w:t>撣䄥⍖晖炣壂樶疩痂垥쉩㝐朷槍</w:t>
      </w:r>
      <w:r>
        <w:rPr/>
        <w:t>ⱥ</w:t>
      </w:r>
      <w:r>
        <w:rPr/>
        <w:t>轭깭飍憱頹㉍㝓䌲뽯硥㵌䝸塆墩㵵⸦숵浘䘣⚥싍竂쉔㕧捫硚春</w:t>
      </w:r>
      <w:r>
        <w:rPr/>
        <w:t>⢿</w:t>
      </w:r>
      <w:r>
        <w:rPr/>
        <w:t>汦䮩┤㚩䙴㟂桦싂㐷頶걯妿숷䨴哂숸湑떱嗂迂獅♫䑚☨녟ꅧ</w:t>
      </w:r>
      <w:r>
        <w:rPr/>
        <w:t>ꦏ</w:t>
      </w:r>
      <w:r>
        <w:rPr/>
        <w:t>顩䁧⵷煁彵긹秂썓ㄶ乺⯃穩礩佟⩈⹃⨴湢㜤</w:t>
      </w:r>
      <w:r>
        <w:rPr/>
        <w:t>⡗</w:t>
      </w:r>
      <w:r>
        <w:rPr/>
        <w:t>㍊捈仂䱬䱕摳敃嘺末츨繎偒㝯㌥悥⧂칞땪㉴圥뭶딯啉⯎绂涮㕓轧槂</w:t>
      </w:r>
      <w:r>
        <w:rPr/>
        <w:t>ꕘ</w:t>
      </w:r>
      <w:r>
        <w:rPr/>
        <w:t>甭⑋汳煣㴮⿂楱䩺녒썎啓䡟瘭䮻噆䑞绂쉞</w:t>
      </w:r>
      <w:r>
        <w:rPr/>
        <w:t>⣍</w:t>
      </w:r>
      <w:r>
        <w:rPr/>
        <w:t>䙫썕牆䴪㦩촮灑恃녰挣䒘쉴歂⫂㮻㝵䙸硪偔㉃숫쉂匸␭㖻札ꥴ㤶꺘⪣⽺剟乯卸勂改乳㥒⽳싂幄캵쉚归묤灹幪婣♇砨瘣捡㭌⾱쉕</w:t>
      </w:r>
      <w:r>
        <w:rPr/>
        <w:t>Ⳃ</w:t>
      </w:r>
      <w:r>
        <w:rPr/>
        <w:t>걒䑯彁穌㜦숵㎿牺啪⯂昴甲쉯꥖⾥䍎潖⫂㔤쉌꺮䍮숰䈬쉬渊◃皘⭅㝙冮忂憘歟㵃婣䞘丯㉙䷂䞬濂歩ꅨ夽숵摩碩땑䌪㝐瑴䢩딸썚쌪ㅫ깫刽싂䩭轧〭⪩灋칓㑗⛂䝤㣃싍報⪿㐳쉅</w:t>
      </w:r>
      <w:r>
        <w:rPr/>
        <w:t>ꔲ</w:t>
      </w:r>
      <w:r>
        <w:rPr/>
        <w:t>惂㘣娫깃兄佫뭣凂啇䐺㆏婐䙇扂㍐敍辬䵉</w:t>
      </w:r>
      <w:r>
        <w:rPr/>
        <w:t>ⷃ</w:t>
      </w:r>
      <w:r>
        <w:rPr/>
        <w:t>嚣⻂弳䝭</w:t>
      </w:r>
      <w:r>
        <w:rPr/>
        <w:t>ꥆ</w:t>
      </w:r>
      <w:r>
        <w:rPr/>
        <w:t>슮㢡⌮쵗</w:t>
      </w:r>
      <w:r>
        <w:rPr/>
        <w:t>ꥁ</w:t>
      </w:r>
      <w:r>
        <w:rPr/>
        <w:t>熩䉦⯂싂㩄潱䚘㈳</w:t>
      </w:r>
      <w:r>
        <w:rPr/>
        <w:t>ꗂ⹇</w:t>
      </w:r>
      <w:r>
        <w:rPr/>
        <w:t>娹ㅈ䏂◂哂쉁껂冘䶱埂</w:t>
      </w:r>
      <w:r>
        <w:rPr/>
        <w:t>ꦿ</w:t>
      </w:r>
      <w:r>
        <w:rPr/>
        <w:t>飂吳奅㋂敉桺だ焺挸捶瀥䄭쉃癀挵㉰泂쉪</w:t>
      </w:r>
      <w:r>
        <w:rPr/>
        <w:t>⡀</w:t>
      </w:r>
      <w:r>
        <w:rPr/>
        <w:t>頸汖祺⨦㟂ꥵ쵳Ⓜど穒⿃㨽䪡乚炬塇껃숪</w:t>
      </w:r>
      <w:r>
        <w:rPr/>
        <w:t>⢱</w:t>
      </w:r>
      <w:r>
        <w:rPr/>
        <w:t>潓劬顷⥐츻ゥ穭兕墱獒礩愹㭹┮걊拂睤毃걑悱㎱㭕ꥱ</w:t>
      </w:r>
      <w:r>
        <w:rPr/>
        <w:t>⢘</w:t>
      </w:r>
      <w:r>
        <w:rPr/>
        <w:t>㝷卆⩭⩐䮥牚깬㎣껂㡗换捋啪晈㵩㐥攥숲뭟刭矂⩺琸垵汉썌关⽋껂僂渶ꅨ⼰穦숺쉓祃䶱磂千癪㉚㪵╌〣櫂琸師摭䍣쉋医뽶乎徱䨺㠳슘漹碘版奱濂扨슥恑瑎癫晄</w:t>
      </w:r>
      <w:r>
        <w:rPr/>
        <w:t>⡔</w:t>
      </w:r>
      <w:r>
        <w:rPr/>
        <w:t>㝱숩剪쉶换灋㙃祯畦痂숤쉎쵊頥⪏児瑃乂壂뼨쉊걤竂䋂쉄琵䩄ꇍ쉌ぢ硞乸⩈ꌭ⻍唯摞伯癶煙䍃猳堭ꥭ琪숻廂煇</w:t>
      </w:r>
      <w:r>
        <w:rPr/>
        <w:t>ꔣ</w:t>
      </w:r>
      <w:r>
        <w:rPr/>
        <w:t>凂圬</w:t>
      </w:r>
      <w:r>
        <w:rPr/>
        <w:t>⢥</w:t>
      </w:r>
      <w:r>
        <w:rPr/>
        <w:t>硵ꍣ噁⽎䍂吹参⨩쉆뽞捈</w:t>
      </w:r>
      <w:r>
        <w:rPr/>
        <w:t>ꕐ</w:t>
      </w:r>
      <w:r>
        <w:rPr/>
        <w:t>畞稵掻硗</w:t>
      </w:r>
      <w:r>
        <w:rPr/>
        <w:t>ⷂ</w:t>
      </w:r>
      <w:r>
        <w:rPr/>
        <w:t>쉂䰴㚿⽎縣未歨숥䇍窘숵敚▬浐瞩䝺䴽䜲䉓彋伩⽑瀺⴫╘亱塧䤯숨歳ま繭⨷╲</w:t>
      </w:r>
      <w:r>
        <w:rPr/>
        <w:t>Ⲙ</w:t>
      </w:r>
      <w:r>
        <w:rPr/>
        <w:t>㕗縫ꆿ側㥨싃㈪睤칭塟眷彧ꥩ</w:t>
      </w:r>
      <w:r>
        <w:rPr/>
        <w:t>⡂</w:t>
      </w:r>
      <w:r>
        <w:rPr/>
        <w:t>䉙噇쉅☳歎稣睘䑓</w:t>
      </w:r>
      <w:r>
        <w:rPr/>
        <w:t>⡒</w:t>
      </w:r>
      <w:r>
        <w:rPr/>
        <w:t>ꥢ婒橗䱢轌朥ꥺ晡奌㙢쉴㎬灖橃䵫祄榩ㅮ琳庮浩딴겥꥾뽢䴶橌偊煢顩딽⩫</w:t>
      </w:r>
      <w:r>
        <w:rPr/>
        <w:t>ꤸ</w:t>
      </w:r>
      <w:r>
        <w:rPr/>
        <w:t>侩㥸䟎⛂⫂㋎煫썚숫绂뇂帤焩ꏂ杆뽓牘挦㩀쉈灺ꥳ滍扈쉯繐⵨ꄦ㡲浂顾䵌쉪儲쉃沬轕儽慭堻쵵㝏吣㨲ꎿ썠㋎</w:t>
      </w:r>
      <w:r>
        <w:rPr/>
        <w:t>ꥅ</w:t>
      </w:r>
      <w:r>
        <w:rPr/>
        <w:t>슿㪡穚ぁ䨸砻柍慎磂癇⹖♺㙫ㅊ䙇슩礦ꏂ楷摧侩炣쉴帺䥾㉖奍㩞暱땢쉫Ⓨ⹔潸縷䡱奣䰰⛂䁸檿焦䍒╄䴲昱쉮磍䨫呦匵꥞熱䃂扢桁奮扐猻䙑捄䱟㇂硬攦桦婗杳㬸䘽싂怊䝃䭄까숥恱慞ꅙ倨祧槍☥两潓暥帴䭁쉷穠┫氤奚硫橅</w:t>
      </w:r>
      <w:r>
        <w:rPr/>
        <w:t>Ⱶ</w:t>
      </w:r>
      <w:r>
        <w:rPr/>
        <w:t>禥싂婚姂恍輣啹瘺땇쉌쉓穲㴫⑖ㄵ슩꥔汐싂洩㒮珂㎬㍖填⬮⹡쉓偮瞏䦵䁍漦뽷娤䮥쉣晧旂穁쉭䮩ㅐ</w:t>
      </w:r>
      <w:r>
        <w:rPr/>
        <w:t>⡡</w:t>
      </w:r>
      <w:r>
        <w:rPr/>
        <w:t>刳썩⮻剫䃂㡒妱涮</w:t>
      </w:r>
      <w:r>
        <w:rPr/>
        <w:t>⡧</w:t>
      </w:r>
      <w:r>
        <w:rPr/>
        <w:t>㡷硧禿</w:t>
      </w:r>
      <w:r>
        <w:rPr/>
        <w:t>⠬</w:t>
      </w:r>
      <w:r>
        <w:rPr/>
        <w:t>㮡彘乹ꇂ䜦㉡슿㧂쉚燂숴恾쉆刦㩓⒣䧂뭡牫쵭照쵌䱣敒㞘楪㘹夷渮촷㝠㉡㣃祣녢</w:t>
      </w:r>
      <w:r>
        <w:rPr/>
        <w:t>⡄</w:t>
      </w:r>
      <w:r>
        <w:rPr/>
        <w:t>䵒堩妣쉫穘⹨敐啎⥖㡾泂쏂甫浱␷璩塉숹╅쉆쌸䥃氰숩␴楪廍㩚㩥埃帰仂㕂䙟뇂</w:t>
      </w:r>
      <w:r>
        <w:rPr/>
        <w:t>ꤵ</w:t>
      </w:r>
      <w:r>
        <w:rPr/>
        <w:t>녍쉦</w:t>
      </w:r>
      <w:r>
        <w:rPr/>
        <w:t>꧂</w:t>
      </w:r>
      <w:r>
        <w:rPr/>
        <w:t>伽偭砵䵶瓍춏〮摘⭣㔬㕷䕩⌰㍅ꌲ⎏⽳渹䙲㏂겘쉔頺땄싃楘숥彫쉱渹␯⩠䬪꥾媘夵恴呚唲呦쏂晨機妬㣂轶呷䀨幊焤㡚啉뮡恔㇂⩳灎숱뗂湗涩ꥱ䇂噶╥浦㶿䑩㍋漽汆䁉㎮嗂买华䲮卾뭪睧兂頬䷂太婁熮쌳⩇숪걊䁪</w:t>
      </w:r>
      <w:r>
        <w:rPr/>
        <w:t>ꕸ</w:t>
      </w:r>
      <w:r>
        <w:rPr/>
        <w:t>컂숶갤썌幀</w:t>
      </w:r>
      <w:r>
        <w:rPr/>
        <w:t>Ⱟ</w:t>
      </w:r>
      <w:r>
        <w:rPr/>
        <w:t>歒ꅪ弳갽쉡</w:t>
      </w:r>
      <w:r>
        <w:rPr/>
        <w:t>Ɽ</w:t>
      </w:r>
      <w:r>
        <w:rPr/>
        <w:t>攮딱췂怴ㅗ瀣뭦倮帱㝅晄欨⨯啚쉨슻戫愸ㆱ祆汣汦캘숬係䥯㭭쉶</w:t>
      </w:r>
      <w:r>
        <w:rPr/>
        <w:t>ⵁ</w:t>
      </w:r>
      <w:r>
        <w:rPr/>
        <w:t>頳塇</w:t>
      </w:r>
      <w:r>
        <w:rPr/>
        <w:t>ꕱ</w:t>
      </w:r>
      <w:r>
        <w:rPr/>
        <w:t>쉂祩숪䝡㭤㡺䭕攳䒥坔䙐숹烂空</w:t>
      </w:r>
      <w:r>
        <w:rPr/>
        <w:t>ꤽ</w:t>
      </w:r>
      <w:r>
        <w:rPr/>
        <w:t>쏍㉎䵸瞩淍숨</w:t>
      </w:r>
      <w:r>
        <w:rPr/>
        <w:t>⢮</w:t>
      </w:r>
      <w:r>
        <w:rPr/>
        <w:t>⽥澏顠幯㑤⩪칫⹹쉮刬ꎬ噫걙䧂〴㚵싂</w:t>
      </w:r>
      <w:r>
        <w:rPr/>
        <w:t>ꤩ</w:t>
      </w:r>
      <w:r>
        <w:rPr/>
        <w:t>煚쉈䥈컂⩣䍖㋂⫂䥇쉥䡲䍃⩫睯쉹ꄷ⾣⾥庥쉋癮쉨㋂깈췂쉭뭬䳂썍쎣⽡ꥩ㐽쌦㙎㍓榮⍯係싍츶쉚祪勍䜸䪬⽎칞焱ㆻ⭚㕥</w:t>
      </w:r>
      <w:r>
        <w:rPr/>
        <w:t>⠺</w:t>
      </w:r>
      <w:r>
        <w:rPr/>
        <w:t>䴷䘩㉸⎏摅猭塬䂥㉠㭢</w:t>
      </w:r>
      <w:r>
        <w:rPr/>
        <w:t>ⶬ</w:t>
      </w:r>
      <w:r>
        <w:rPr/>
        <w:t>畬</w:t>
      </w:r>
      <w:r>
        <w:rPr/>
        <w:t>⢡</w:t>
      </w:r>
      <w:r>
        <w:rPr/>
        <w:t>窱䵧页䡴洦쉔썀ㄷ昮㋂⽁䗃䥣穚⥤乔癠숣慖㜩⼶煚싂轚㕆㙙䱌⹮⩗穸献㖿䡄㈩痂ㆣ䕷启슡</w:t>
      </w:r>
      <w:r>
        <w:rPr/>
        <w:t>Ȿ</w:t>
      </w:r>
      <w:r>
        <w:rPr/>
        <w:t>歂摥쉕䝈ꌣ浴䴳亏燍ㅯ吴䊡곂쉲但兘啠쉑弸祗睒갸</w:t>
      </w:r>
      <w:r>
        <w:rPr/>
        <w:t>ꕕ</w:t>
      </w:r>
      <w:r>
        <w:rPr/>
        <w:t>礲獅☫怦숪唨刹⸤塪摭潪愸⩄沮佃題▵</w:t>
      </w:r>
      <w:r>
        <w:rPr/>
        <w:t>꧂</w:t>
      </w:r>
      <w:r>
        <w:rPr/>
        <w:t>卉産顗恾睥䓂悘쉠愪灶⩀頮⍨眦㥡㇂䫂㙂</w:t>
      </w:r>
      <w:r>
        <w:rPr/>
        <w:t>ꕷ␤</w:t>
      </w:r>
      <w:r>
        <w:rPr/>
        <w:t>稷䑚⚥</w:t>
      </w:r>
      <w:r>
        <w:rPr/>
        <w:t>ⵙ⑔</w:t>
      </w:r>
      <w:r>
        <w:rPr/>
        <w:t>䱱㉹䬽扉</w:t>
      </w:r>
      <w:r>
        <w:rPr/>
        <w:t>ꕅ</w:t>
      </w:r>
      <w:r>
        <w:rPr/>
        <w:t>楓⵳숊削坶顂</w:t>
      </w:r>
      <w:r>
        <w:rPr/>
        <w:t>ꥆ</w:t>
      </w:r>
      <w:r>
        <w:rPr/>
        <w:t>㏂愺楈ケ䥦깹辘䕇ꥵ务떘</w:t>
      </w:r>
      <w:r>
        <w:rPr/>
        <w:t>Ⱔ</w:t>
      </w:r>
      <w:r>
        <w:rPr/>
        <w:t>穖礪惂쉣轈堪獌╴堸慌迂匯ꌳ煚爯睷喻</w:t>
      </w:r>
      <w:r>
        <w:rPr/>
        <w:t>ⵦ</w:t>
      </w:r>
      <w:r>
        <w:rPr/>
        <w:t>ヂ</w:t>
      </w:r>
      <w:r>
        <w:rPr/>
        <w:t>⡌</w:t>
      </w:r>
      <w:r>
        <w:rPr/>
        <w:t>愨嘦湤殻쌨⩵쉁䦥䕁穲獏亩䬪㕴瞵녆湅쉱㕚㉠僂猣䯂瑍칲䵄怸偕슥㠰숲뭒╊싎쉦䝊⍲昽쉨幘䭃슱䡄挫患㡢⵨䰹䵎祹㵯䑔쉆枡前㒩汩㭌겥뗂뽵䱇攺⭾뭪ꅖ中슡硫坳꤮⭪璏畟㈮㙋牶㡹㥟幥摀婍⯂畬杈썍뭊㔯쉏⨥뽚䅉疻䰯쉍</w:t>
      </w:r>
      <w:r>
        <w:rPr/>
        <w:t>ꕱ</w:t>
      </w:r>
      <w:r>
        <w:rPr/>
        <w:t>ꌶ⬱嫂之佺</w:t>
      </w:r>
      <w:r>
        <w:rPr/>
        <w:t>ꤸ</w:t>
      </w:r>
      <w:r>
        <w:rPr/>
        <w:t>㑋呗칺쵨ꄣ幍䡣깵塊쉾숸敗</w:t>
      </w:r>
      <w:r>
        <w:rPr/>
        <w:t>ꦱ</w:t>
      </w:r>
      <w:r>
        <w:rPr/>
        <w:t>䜺恈䪩桦쉒塟顗卟쌮禬改ㆻ깷捤挱顰㡔永䷂㝩䄸깕輽普䠲⽖㑩쉕⵪偁뼴势믂㜪乁㈩潷쉮䨻楹繇玩♲圫㡈奵노娷污쌴彚䅮쉅⩑숴넣䀽奔䈬숯썪汒堪治겻娶쉳</w:t>
      </w:r>
      <w:r>
        <w:rPr/>
        <w:t>⡬</w:t>
      </w:r>
      <w:r>
        <w:rPr/>
        <w:t>盂浀䠰썗㥤慴仂㞱ꥣ漪쉱䁀╹</w:t>
      </w:r>
      <w:r>
        <w:rPr/>
        <w:t>ꔣ</w:t>
      </w:r>
      <w:r>
        <w:rPr/>
        <w:t>㩍輺圮疬ㅏ</w:t>
      </w:r>
      <w:r>
        <w:rPr/>
        <w:t>Ⱖ</w:t>
      </w:r>
      <w:r>
        <w:rPr/>
        <w:t>ꔷ⨱</w:t>
      </w:r>
      <w:r>
        <w:rPr/>
        <w:t>䩷⎮쉯싂剱顓묪쉞㣂</w:t>
      </w:r>
      <w:r>
        <w:rPr/>
        <w:t>ꥃ</w:t>
      </w:r>
      <w:r>
        <w:rPr/>
        <w:t>ꍢ뽸卸穢橄婺숥䱠䘷쉰넫楨껂뭆甦睳猩㑃</w:t>
      </w:r>
      <w:r>
        <w:rPr/>
        <w:t>ⴰ</w:t>
      </w:r>
      <w:r>
        <w:rPr/>
        <w:t>숵딪</w:t>
      </w:r>
      <w:r>
        <w:rPr/>
        <w:t>ꤪ</w:t>
      </w:r>
      <w:r>
        <w:rPr/>
        <w:t>殮浯쉫獁긯敃ꍴ䵓催쉤╷묶帷䙆乗兺矂摯檿깱⾬旂☣㙒쵰䠶步轣⼪쎩漪拍捓湪㍍㮘繣㈻攽㍩䭭浬㔤偣㤪쉂煾眭彗╬숹䘵迂䱙䊿싂ꇂ</w:t>
      </w:r>
      <w:r>
        <w:rPr/>
        <w:t>ꤥ</w:t>
      </w:r>
      <w:r>
        <w:rPr/>
        <w:t>桑眸单䑚⨥䃍樵祤걥噾浅䕾䰬㣍呁걩樹쉈挭愸瓂轶⌥㎮䡤⭨깾呁癬燂矂捦抩庻殻噶摦꤮圫䉠숪礹곂浇渦⨳䠵␤橶汐顈幐昪䛎刨燂⩋㎮⒵㠷彋票捫쉕츴㥦䧂쉖</w:t>
      </w:r>
      <w:r>
        <w:rPr/>
        <w:t>⡲</w:t>
      </w:r>
      <w:r>
        <w:rPr/>
        <w:t>燂稽檩⧍⵴ヂ确槂䟂</w:t>
      </w:r>
      <w:r>
        <w:rPr/>
        <w:t>ꕱ⥠</w:t>
      </w:r>
      <w:r>
        <w:rPr/>
        <w:t>掬乱㶱䰽幌乪則搭繟呏충쉭燂䑖⤬뇂禥仂㔥㦵㨫쌴⭶敩㍟睰卧㥆偕췂㝍쉄</w:t>
      </w:r>
      <w:r>
        <w:rPr/>
        <w:t>⡇</w:t>
      </w:r>
      <w:r>
        <w:rPr/>
        <w:t>彃儹䐥⼲뇂劘</w:t>
      </w:r>
      <w:r>
        <w:rPr/>
        <w:t>Ⱚ♟</w:t>
      </w:r>
      <w:r>
        <w:rPr/>
        <w:t>츯楂欷숩썲뭹ꆩ넪献穫杤긤怽稰祢獁煣倥犘縺利䬲刭츺ꍔ쉸쉌䓂甯⑃</w:t>
      </w:r>
      <w:r>
        <w:rPr/>
        <w:t>ꤪ</w:t>
      </w:r>
      <w:r>
        <w:rPr/>
        <w:t>⽑擂摙漨媩숮硄㩵䅥쏂쉁杗쉈刦䑏杊轁⍤뽁柎潸䙊쌰䪣戽꥞䈦迎縊⭧瓂橐녣㥚癏숤㙰婱堷櫍汢牍奅橄嗃쵧㎥皱啬儰卸㘽㖏</w:t>
      </w:r>
      <w:r>
        <w:rPr/>
        <w:t>ꔭ</w:t>
      </w:r>
      <w:r>
        <w:rPr/>
        <w:t>奵䥩㕗殡摴礮ㄭ纮祕晬ꄷ愣ㆬꅧ癅潠摏⦡咥塅牟獤㍣瑤쉣匮ꌯ旂ꥨ䢡攨攤싂單穹䉀ぴ㠪㬰張潹䪘柂㜤㥏穋娭㪥慎摸쉩</w:t>
      </w:r>
      <w:r>
        <w:rPr/>
        <w:t>꤬</w:t>
      </w:r>
      <w:r>
        <w:rPr/>
        <w:t>숣⑺伷㎩洮믂⵩䑵쉓쵳쉺烃묱單충祘姂⬫䆘㏂䩉飂嘣䂬庱칩䜦渳⥾慀썇⌷쉥散</w:t>
      </w:r>
      <w:r>
        <w:rPr/>
        <w:t>⡦</w:t>
      </w:r>
      <w:r>
        <w:rPr/>
        <w:t>睟䉃㞩娸숰㯂</w:t>
      </w:r>
      <w:r>
        <w:rPr/>
        <w:t>ꥅ</w:t>
      </w:r>
      <w:r>
        <w:rPr/>
        <w:t>毃ꥩ㓂佳卨敉쵐彺뭨潶湣渣繰䒣捫</w:t>
      </w:r>
      <w:r>
        <w:rPr/>
        <w:t>ⵃ</w:t>
      </w:r>
      <w:r>
        <w:rPr/>
        <w:t>捎䵚摧硯</w:t>
      </w:r>
      <w:r>
        <w:rPr/>
        <w:t>꧂</w:t>
      </w:r>
      <w:r>
        <w:rPr/>
        <w:t>땭䊬入꥚䨸㝲丳숵輦佪⚏歆㥔獐伸⏂矎䉳づ싂⼺㎩⨰䱟硢䕀昷떮畬숦畹㠸犱⭄瀽⤮飂欰拂䄥慩澵揂眺〶䟎㓂</w:t>
      </w:r>
      <w:r>
        <w:rPr/>
        <w:t>ⴣⱹ</w:t>
      </w:r>
      <w:r>
        <w:rPr/>
        <w:t>噾塹⫃捷戸㓂彫㵸お㫂슘⎻啩繾横焴▩揂漩挸䘽䱨</w:t>
      </w:r>
      <w:r>
        <w:rPr/>
        <w:t>ⱰⲬ</w:t>
      </w:r>
      <w:r>
        <w:rPr/>
        <w:t>〻繘栤껎瀥녀夵쉍惂噂幐</w:t>
      </w:r>
      <w:r>
        <w:rPr/>
        <w:t>ꕱ☴</w:t>
      </w:r>
      <w:r>
        <w:rPr/>
        <w:t>印塇㮩숫⬱猥噁쉦顁▮䰬嗂슿灱</w:t>
      </w:r>
      <w:r>
        <w:rPr/>
        <w:t>⣂</w:t>
      </w:r>
      <w:r>
        <w:rPr/>
        <w:t>捨樽恔朰塪楋楾汫숶睆츤㩆⭵喬촸걏ꥬ쉾</w:t>
      </w:r>
      <w:r>
        <w:rPr/>
        <w:t>ⴣ</w:t>
      </w:r>
      <w:r>
        <w:rPr/>
        <w:t>썯</w:t>
      </w:r>
      <w:r>
        <w:rPr/>
        <w:t>Ȿ</w:t>
      </w:r>
      <w:r>
        <w:rPr/>
        <w:t>쵞ㆡ㐪繄牊牁쉘㔻쉣䉱久⽄숹煪쉣촷갻ꍍ丹礱╎媻쉚</w:t>
      </w:r>
      <w:r>
        <w:rPr/>
        <w:t>ⶱ</w:t>
      </w:r>
      <w:r>
        <w:rPr/>
        <w:t>䴰䱄㭂⭳皩㌴彗쉆䉬⌭슏丯爩侮爩⍵砦칪十䠣哂沬숦琶夺婔㨪顃住㚩㝨橌帶┵䩣倳瑒쵈䯂䏎傻쉎䎬숭ꅤ杧亩潤坃樤㊡쉈洯긱䪥꧎塇愽禘顙䶱歧朽婇嘲䁆䫃쉙겵䄩歘䥙♢</w:t>
      </w:r>
      <w:r>
        <w:rPr/>
        <w:t>Ⳃ</w:t>
      </w:r>
      <w:r>
        <w:rPr/>
        <w:t>抩坡칲슱▥坃걕椵憏쉰娳걋</w:t>
      </w:r>
      <w:r>
        <w:rPr/>
        <w:t>ꦵ⨨</w:t>
      </w:r>
      <w:r>
        <w:rPr/>
        <w:t>췃⦻摵敞┸捄圻眪ꅢ㐪祘框婶쉧▮㉦曂䣂乏帥㍳磂勂⌸椮㉂輰潌㔸㨷䎘䵙癓쵳슘㚬獪㌶쉠瓂䉅␤䁁捺偯烂쉾㭭䴺煐東撩瀶㭩㝈哎即쵺쎥䮣䁹飂榱東</w:t>
      </w:r>
      <w:r>
        <w:rPr/>
        <w:t>ⱑ</w:t>
      </w:r>
      <w:r>
        <w:rPr/>
        <w:t>䀶숣䏎係㌥㤪珂娤セ乏㊏坲쉘䊿ꌨꥹ殻狂깇䰽䊏</w:t>
      </w:r>
      <w:r>
        <w:rPr/>
        <w:t>⡳</w:t>
      </w:r>
      <w:r>
        <w:rPr/>
        <w:t>㡏㬸祘瘲ㄦ䙔㷂䝱</w:t>
      </w:r>
      <w:r>
        <w:rPr/>
        <w:t>ⲡ</w:t>
      </w:r>
      <w:r>
        <w:rPr/>
        <w:t>欦갦</w:t>
      </w:r>
      <w:r>
        <w:rPr/>
        <w:t>꧂⵪</w:t>
      </w:r>
      <w:r>
        <w:rPr/>
        <w:t>恗灐䙷愥⭪敀到䍞녅⫂祮뭳⎬ㅠ塾☱㚘䡄ィ淂싂㏂弱</w:t>
      </w:r>
      <w:r>
        <w:rPr/>
        <w:t>ⵌ⌷</w:t>
      </w:r>
      <w:r>
        <w:rPr/>
        <w:t>걕⪻䄴촮뽧㞮彨吽㉰⴮䭣㠭</w:t>
      </w:r>
      <w:r>
        <w:rPr/>
        <w:t>Ⰺ</w:t>
      </w:r>
      <w:r>
        <w:rPr/>
        <w:t>쉧䁪⪥</w:t>
      </w:r>
      <w:r>
        <w:rPr/>
        <w:t>ꗂ</w:t>
      </w:r>
      <w:r>
        <w:rPr/>
        <w:t>쉩⫂穤偢発輲㛂抻쉍乇碵겿橍沥䋂⩈乺슬숬湭ꍥ숪係㡴癄頲뿂樥漷橄䚩穘䅡ꥬ㒡剶⹂晌窵捎⫂숣挤</w:t>
      </w:r>
      <w:r>
        <w:rPr/>
        <w:t>꧂</w:t>
      </w:r>
      <w:r>
        <w:rPr/>
        <w:t>ꅺꅬ滃</w:t>
      </w:r>
      <w:r>
        <w:rPr/>
        <w:t>ⱞ</w:t>
      </w:r>
      <w:r>
        <w:rPr/>
        <w:t>彯㥁숪</w:t>
      </w:r>
      <w:r>
        <w:rPr/>
        <w:t>꥓</w:t>
      </w:r>
      <w:r>
        <w:rPr/>
        <w:t>窻杌潔㤩䂵〨숳䡏䥦婐婸갵䳃䪻摊喘硪墵♗㩁㖩㚣塍奶䖻幠㕰뼬剐㔵㘥燂嚮癢깠㙑彟숪参卌⮡㙯춮䔷剡硶坲杨♑泂싂뽱췂圪츩㌲㇂쉖⸥㍱佥싂師뭩甶穙⽠쉳⎻㷂庮奅即犘쉌쉘쉂桊㥏氩⩂쉺쉵숯吮숲숥䰹楊⥾楯㈽櫃䞻⥐ꆥ汇淂穔녠湄숩沣ꄱ⬥긯춻쉀⽭</w:t>
      </w:r>
      <w:r>
        <w:rPr/>
        <w:t>⢩</w:t>
      </w:r>
      <w:r>
        <w:rPr/>
        <w:t>瑒捐䥲⭰깔僎猽奬怤</w:t>
      </w:r>
      <w:r>
        <w:rPr/>
        <w:t>ꕰ</w:t>
      </w:r>
      <w:r>
        <w:rPr/>
        <w:t>쉙촪슩뇂绎㴫煇㭷㥚㡦幁쏂䇂晙䓂䁡♔渷湀䠳쉢形壂佁</w:t>
      </w:r>
      <w:r>
        <w:rPr/>
        <w:t>⣂</w:t>
      </w:r>
      <w:r>
        <w:rPr/>
        <w:t>祳츳뽷쵬㭞⬥쉩숣确쉂쉆掏뇃晁⌰砤涿幾灓掏㵄犱뿂杲䈦熬㔱㥂</w:t>
      </w:r>
      <w:r>
        <w:rPr/>
        <w:t>ꦡ</w:t>
      </w:r>
      <w:r>
        <w:rPr/>
        <w:t>쉮畂⍑䔸䍗</w:t>
      </w:r>
      <w:r>
        <w:rPr/>
        <w:t>⠪</w:t>
      </w:r>
      <w:r>
        <w:rPr/>
        <w:t>煶싂潁䳃梥囂㞥</w:t>
      </w:r>
      <w:r>
        <w:rPr/>
        <w:t>⡦</w:t>
      </w:r>
      <w:r>
        <w:rPr/>
        <w:t>䥙坢썒彆㭦決欺⥦歬䑀딯䁉ꅞ䄥⯂뽉⭋쉰䙚숹</w:t>
      </w:r>
      <w:r>
        <w:rPr/>
        <w:t>ⵒ</w:t>
      </w:r>
      <w:r>
        <w:rPr/>
        <w:t>繤㙩䕾杞쉤쉧採</w:t>
      </w:r>
      <w:r>
        <w:rPr/>
        <w:t>ꔫ</w:t>
      </w:r>
      <w:r>
        <w:rPr/>
        <w:t>乔㐥瑔枩싎搻</w:t>
      </w:r>
      <w:r>
        <w:rPr/>
        <w:t>ⴹ</w:t>
      </w:r>
      <w:r>
        <w:rPr/>
        <w:t>䐰㵫䌳兙쏍繧纡⬪</w:t>
      </w:r>
      <w:r>
        <w:rPr/>
        <w:t>ⱞ</w:t>
      </w:r>
      <w:r>
        <w:rPr/>
        <w:t>ꥭ未쉯顇㑘䵡顏墣䎩當卉칂㕠ꍡし兪㩞싂璱稷뭢圶癙ꥶ걯慂쏍䷂⌤䵄檬╇넯牁</w:t>
      </w:r>
      <w:r>
        <w:rPr/>
        <w:t>ⵠ</w:t>
      </w:r>
      <w:r>
        <w:rPr/>
        <w:t>硃䥦圲涿䇂뭟㈣㕚睋婢뗂䌩辮䒏氨狂</w:t>
      </w:r>
      <w:r>
        <w:rPr/>
        <w:t>⠪</w:t>
      </w:r>
      <w:r>
        <w:rPr/>
        <w:t>㘩汭輵⼮</w:t>
      </w:r>
      <w:r>
        <w:rPr/>
        <w:t>ꕯ</w:t>
      </w:r>
      <w:r>
        <w:rPr/>
        <w:t>潀洸땫ギ䅧쉬㖣啢ꅑ迃剚婤ꌶ숩〯숽䍾</w:t>
      </w:r>
      <w:r>
        <w:rPr/>
        <w:t>ⱡ</w:t>
      </w:r>
      <w:r>
        <w:rPr/>
        <w:t>䳂匯奟</w:t>
      </w:r>
      <w:r>
        <w:rPr/>
        <w:t>ꥑ</w:t>
      </w:r>
      <w:r>
        <w:rPr/>
        <w:t>슮挭䣂䵾婷뿂䌯녌昪㯂佧ㅓ玩砲숵㙪䑂㏎㷂</w:t>
      </w:r>
      <w:r>
        <w:rPr/>
        <w:t>ꔰ</w:t>
      </w:r>
      <w:r>
        <w:rPr/>
        <w:t>坤橦䙉╓쌪쉹〪㟂悬硬䴮瑾〽</w:t>
      </w:r>
      <w:r>
        <w:rPr/>
        <w:t>ꤲ♰</w:t>
      </w:r>
      <w:r>
        <w:rPr/>
        <w:t>眳</w:t>
      </w:r>
      <w:r>
        <w:rPr/>
        <w:t>ⶱ⏂</w:t>
      </w:r>
      <w:r>
        <w:rPr/>
        <w:t>ꌯ╺䲏啎樮轸捆檏劮㡯㈶輷橷轐⨩쉟䑙僂ヂ䙳洪⸰㝂䉇橑㷂內汆꥔</w:t>
      </w:r>
      <w:r>
        <w:rPr/>
        <w:t>⠯</w:t>
      </w:r>
      <w:r>
        <w:rPr/>
        <w:t>걓䍥丰矍싂⍇썐䴸颻潨㇂幅伸싂⛂㝘獺晰飂숣摍쉄硴牯ꍒ数焳⬹た癊硷숩敆稨轍촪発䍃敶⵾睶䁚䁚橢뽅杀婭㔶瀭⭋猤咥㎻쉤囂擂奠숦겱⭥⦩⹪奂氶䥞쉢港␮癘汴濂幸繋挶</w:t>
      </w:r>
      <w:r>
        <w:rPr/>
        <w:t>Ⱙ</w:t>
      </w:r>
      <w:r>
        <w:rPr/>
        <w:t>吊뽣ꄱ぀쉋념</w:t>
      </w:r>
      <w:r>
        <w:rPr/>
        <w:t>ꥒ</w:t>
      </w:r>
      <w:r>
        <w:rPr/>
        <w:t>⡴</w:t>
      </w:r>
      <w:r>
        <w:rPr/>
        <w:t>㒻绂售潳堷珍䕕樯㦡彦䪱쉴숱뼵숨轌</w:t>
      </w:r>
      <w:r>
        <w:rPr/>
        <w:t>ꕾ</w:t>
      </w:r>
      <w:r>
        <w:rPr/>
        <w:t>㥮</w:t>
      </w:r>
      <w:r>
        <w:rPr/>
        <w:t>ꦱ</w:t>
      </w:r>
      <w:r>
        <w:rPr/>
        <w:t>촴</w:t>
      </w:r>
      <w:r>
        <w:rPr/>
        <w:t>ꤽ</w:t>
      </w:r>
      <w:r>
        <w:rPr/>
        <w:t>稨</w:t>
      </w:r>
      <w:r>
        <w:rPr/>
        <w:t>⣂</w:t>
      </w:r>
      <w:r>
        <w:rPr/>
        <w:t>䁓쉭牂쉈㢘ㅀ껂圽넮玥穙쵸쉙坙庥쉑⌫䭤佱娤摥彗佤湟ꅳ</w:t>
      </w:r>
      <w:r>
        <w:rPr/>
        <w:t>ⷂ</w:t>
      </w:r>
      <w:r>
        <w:rPr/>
        <w:t>칩㵷冬</w:t>
      </w:r>
      <w:r>
        <w:rPr/>
        <w:t>⡚</w:t>
      </w:r>
      <w:r>
        <w:rPr/>
        <w:t>摺歐칤</w:t>
      </w:r>
      <w:r>
        <w:rPr/>
        <w:t>⡶</w:t>
      </w:r>
      <w:r>
        <w:rPr/>
        <w:t>繚潈⍨</w:t>
      </w:r>
      <w:r>
        <w:rPr/>
        <w:t>ꖮ</w:t>
      </w:r>
      <w:r>
        <w:rPr/>
        <w:t>婁盂䈪⽺䍑㉃쉸⍋㦱꥙㬬</w:t>
      </w:r>
      <w:r>
        <w:rPr/>
        <w:t>ꕯ</w:t>
      </w:r>
      <w:r>
        <w:rPr/>
        <w:t>牨</w:t>
      </w:r>
      <w:r>
        <w:rPr/>
        <w:t>⡭</w:t>
      </w:r>
      <w:r>
        <w:rPr/>
        <w:t>䓂牒亿⥟歸斡䭅矂㮣䢱⭲녌摰슏⩨稪㍆쉃䭡晏슬琦</w:t>
      </w:r>
      <w:r>
        <w:rPr/>
        <w:t>⡺</w:t>
      </w:r>
      <w:r>
        <w:rPr/>
        <w:t>厏癑㚥㝴椨欨䥉畇㷂儩牬摄⩷⩸克걓㕔线姂쉶扎橶㍃놣⨵</w:t>
      </w:r>
      <w:r>
        <w:rPr/>
        <w:t>⠤</w:t>
      </w:r>
      <w:r>
        <w:rPr/>
        <w:t>朷넳単刭晠夵栽顒깶ꇂ偊牪䓂⍁拂堰䲩</w:t>
      </w:r>
      <w:r>
        <w:rPr/>
        <w:t>ꦿ</w:t>
      </w:r>
      <w:r>
        <w:rPr/>
        <w:t>乂稯싂は刪깃奣杲奮칦琳뭯㵶ꥪ칚ㄶ⍺幬材</w:t>
      </w:r>
      <w:r>
        <w:rPr/>
        <w:t>ꕒ</w:t>
      </w:r>
      <w:r>
        <w:rPr/>
        <w:t>妻慩㗂䏂坏樳乃渵壃</w:t>
      </w:r>
      <w:r>
        <w:rPr/>
        <w:t>ꕖ</w:t>
      </w:r>
      <w:r>
        <w:rPr/>
        <w:t>潥彚䔽⩦轕圦㕂䑔㎘眪칤眸㑸娶♘⭳楆啹冥睑佊祁潂恅</w:t>
      </w:r>
      <w:r>
        <w:rPr/>
        <w:t>ⵡ</w:t>
      </w:r>
      <w:r>
        <w:rPr/>
        <w:t>繟攰㥡癕玿榵숷祬묬祳〵ぐ䜦弨쉕</w:t>
      </w:r>
      <w:r>
        <w:rPr/>
        <w:t>꧂</w:t>
      </w:r>
      <w:r>
        <w:rPr/>
        <w:t>땷숮㯂偓㈹浴眭顺⹔坱</w:t>
      </w:r>
      <w:r>
        <w:rPr/>
        <w:t>ꕶ</w:t>
      </w:r>
      <w:r>
        <w:rPr/>
        <w:t>뮩㘽춣⸽㉤辱</w:t>
      </w:r>
      <w:r>
        <w:rPr/>
        <w:t>ꗂ</w:t>
      </w:r>
      <w:r>
        <w:rPr/>
        <w:t>堷眣彡啸瑫ㅂ╸⩖縩㉢㌮㉆ㅭ唴䑑싂♢싂ㅁ뽳땋⹍剩⹒怨彲坳싂憣걹殻泂噺⥹䕮</w:t>
      </w:r>
      <w:r>
        <w:rPr/>
        <w:t>⡔</w:t>
      </w:r>
      <w:r>
        <w:rPr/>
        <w:t>榮慍漥쉰䨤⾘滍濂㍏卫㩌柃쉐㩆䞏總妩쌥祵浀玻Ⓜ轄⪻便췂轮䣂摃슏撱䆱櫂뭠䜱㤬响㘪彧獬䎻秂⴪싂歸쉾昲䛂슻ꌭ恁┱䴴칯愱㥭稱곂祁䱡⩪呚⑵䵨</w:t>
      </w:r>
      <w:r>
        <w:rPr/>
        <w:t>ⵧ</w:t>
      </w:r>
      <w:r>
        <w:rPr/>
        <w:t>潤숱剙䥋⥃</w:t>
      </w:r>
      <w:r>
        <w:rPr/>
        <w:t>ⵆ</w:t>
      </w:r>
      <w:r>
        <w:rPr/>
        <w:t>潟痂㈮墱ꌤ扵䉴桡焣㪻䑑싂䙀䖩</w:t>
      </w:r>
      <w:r>
        <w:rPr/>
        <w:t>ꖮ</w:t>
      </w:r>
      <w:r>
        <w:rPr/>
        <w:t>喘兙</w:t>
      </w:r>
      <w:r>
        <w:rPr/>
        <w:t>ⵥ</w:t>
      </w:r>
      <w:r>
        <w:rPr/>
        <w:t>彁䂵싂ꄳ쉬숣兤焩뼪싂⹾呷䭁숬漦狂숩⸩ꆮ숻種㉍딪䶘空畩ヂ뇂쉴坞兞㠫幬䈺癞婄ꆮ穴偳傡싎뭑ぐ熥뾮㐬曍쉩弽쌵稪䜹⬥塌⸪슣</w:t>
      </w:r>
      <w:r>
        <w:rPr/>
        <w:t>ꔣ</w:t>
      </w:r>
      <w:r>
        <w:rPr/>
        <w:t>숹倷甯硣◍妱♹쉥頬</w:t>
      </w:r>
      <w:r>
        <w:rPr/>
        <w:t>ꕶ</w:t>
      </w:r>
      <w:r>
        <w:rPr/>
        <w:t>夯꥾湈㝶㟂䝵恶㙟</w:t>
      </w:r>
      <w:r>
        <w:rPr/>
        <w:t>Ⱳ</w:t>
      </w:r>
      <w:r>
        <w:rPr/>
        <w:t>淂搵⴩橵㭺塯栦兀倩㭸灾㩓꺡獄</w:t>
      </w:r>
      <w:r>
        <w:rPr/>
        <w:t>⢣</w:t>
      </w:r>
      <w:r>
        <w:rPr/>
        <w:t>吲䅔灶䲱⌰</w:t>
      </w:r>
      <w:r>
        <w:rPr/>
        <w:t>ⵌ</w:t>
      </w:r>
      <w:r>
        <w:rPr/>
        <w:t>㨥杵㨵捰㨹卺輤쵀顺☨⹑⩚轰煖杓繙㉎䑋뽷꥔奡⏂獒牱娰御䨨⑯繘䝂梱辣坡輺⹆敏</w:t>
      </w:r>
      <w:r>
        <w:rPr/>
        <w:t>ꕲ</w:t>
      </w:r>
      <w:r>
        <w:rPr/>
        <w:t>쉦硺兹⥾</w:t>
      </w:r>
      <w:r>
        <w:rPr/>
        <w:t>ꤱ</w:t>
      </w:r>
      <w:r>
        <w:rPr/>
        <w:t>쉟剞繮⺿㈪䲬슬</w:t>
      </w:r>
      <w:r>
        <w:rPr/>
        <w:t>꧂</w:t>
      </w:r>
      <w:r>
        <w:rPr/>
        <w:t>坅숊䵗浹춡戬瀤싂㖱慴⩂숷䱉檏䱣榻곂쉘</w:t>
      </w:r>
      <w:r>
        <w:rPr/>
        <w:t>ꖵꕆ</w:t>
      </w:r>
      <w:r>
        <w:rPr/>
        <w:t>㉡景顩䵳쉕䵠⧂才</w:t>
      </w:r>
      <w:r>
        <w:rPr/>
        <w:t>Ⲭ</w:t>
      </w:r>
      <w:r>
        <w:rPr/>
        <w:t>繙啚測畃ꆣ內砰煠㩇뽐彀䥇숮촫挵싃娻䵉⹩曃潕湁幏⨮焹绎䕑杫䡫奉⚩拂</w:t>
      </w:r>
      <w:r>
        <w:rPr/>
        <w:t>ⱋ</w:t>
      </w:r>
      <w:r>
        <w:rPr/>
        <w:t>慱䳍㝵䦬갲쌫䊣祹捔⩧㛂쉥啸帶䰩垩㧂呋南扥珂顟䅎竍ꄱ潯╩䪥숷猯喥䬫ꥷ礴㓂䥀⑭磍嫎剤啫䚩堽甬嫂皩䥋恌㡢㝟犱縪獠칱湫剙癏⍠卤䅇</w:t>
      </w:r>
      <w:r>
        <w:rPr/>
        <w:t>ⱗ</w:t>
      </w:r>
      <w:r>
        <w:rPr/>
        <w:t>ꥃ</w:t>
      </w:r>
      <w:r>
        <w:rPr/>
        <w:t>潄昨桉䄮䙯㓂㉋㇂䑔婳䝵祳䥞䌨㕄猻䵈擂숳䀵ㅣ桊桁檱〨땗殘쉣䭴㉡</w:t>
      </w:r>
      <w:r>
        <w:rPr/>
        <w:t>ⱐ</w:t>
      </w:r>
      <w:r>
        <w:rPr/>
        <w:t>匤煘䊿漱놘ꥭ曎䉚弴浑䂣싂⛂㡱灷坨揎㕢슡稺싂灓挲儤䒬汪␪縪均쉹⪏搶䍵迂슿㡉ꅁ땯⸦焻쌵⺻╥毃뮮囂ꥧ쏍願冻슻幋䂏⫂䵒녴숴녖㌯搤氦䍮ꎬ奦䝎츩䅆烂䍵睑弱땡싂䨫彮畭ꄱ䁆輴숷</w:t>
      </w:r>
      <w:r>
        <w:rPr/>
        <w:t>ⷂ</w:t>
      </w:r>
      <w:r>
        <w:rPr/>
        <w:t>㩳扣玩ノ쉟쉰繡偋䩊牖⹉⽖盎楺䵳㑏ꅹ♚㩄椻樲砷녨扵ꆩ䌴䓍䓂䙟</w:t>
      </w:r>
      <w:r>
        <w:rPr/>
        <w:t>ꔪ</w:t>
      </w:r>
      <w:r>
        <w:rPr/>
        <w:t>楁犵⩎顑쉵輺瀶㷂쉩輸顾䍢䉂㪮槂䐮㐤䥥昸기䭓轉婭琹䍲䉺⩁䍍䝀竂쉕椫稬帩⩺剎䌥牀牟煦Ⓝ眳䍲숻⑦싂参</w:t>
      </w:r>
      <w:r>
        <w:rPr/>
        <w:t>ꕲ</w:t>
      </w:r>
      <w:r>
        <w:rPr/>
        <w:t>ㅠ勂㍶仂瘽㕾걇뭇㙏숩땁䡲碣ꅫ奃쉚幡扃</w:t>
      </w:r>
      <w:r>
        <w:rPr/>
        <w:t>ⵉ</w:t>
      </w:r>
      <w:r>
        <w:rPr/>
        <w:t>㵞숫戥先</w:t>
      </w:r>
      <w:r>
        <w:rPr/>
        <w:t>ꕍ</w:t>
      </w:r>
      <w:r>
        <w:rPr/>
        <w:t>㉄ꍘ剾䃂⴪㘦䀰㡪乸㄰甮癟別싂㬰䅶쉎繸⍫浨卤䡁估⨦䂩䱒䢩슘뮩狂乍轮禬썆쉠㭊깍ꅙ숲숩千吸</w:t>
      </w:r>
      <w:r>
        <w:rPr/>
        <w:t>ⷂ</w:t>
      </w:r>
      <w:r>
        <w:rPr/>
        <w:t>䯂冬캡甽癔쉴槃䈦㵙</w:t>
      </w:r>
      <w:r>
        <w:rPr/>
        <w:t>⡯</w:t>
      </w:r>
      <w:r>
        <w:rPr/>
        <w:t>浖噷㏎⧍癳쉓恃瘩⦵飂⼺㝣砸塷䃂畚珂䟂滃剉䝬긲执猤쵩ば䕇焪䘭穋⭓◍䁀쉚桰伳㴰灙瘩䉵焤䙑䭢吤⫂⻍␩槂唸祓卤煇䭎杆栱쏂旂䩍㩣獢丽䪩䀺剦坴愷䔭ꆻ녒䅤⥕㏂㑖䳂海</w:t>
      </w:r>
      <w:r>
        <w:rPr/>
        <w:t>Ⱨ</w:t>
      </w:r>
      <w:r>
        <w:rPr/>
        <w:t>の썶慃녧䗂獎枥睅平⑉佂⍴䢩瘻獊㝟</w:t>
      </w:r>
      <w:r>
        <w:rPr/>
        <w:t>ⱺ</w:t>
      </w:r>
      <w:r>
        <w:rPr/>
        <w:t>쉴싂㙮⍭縴㥬瘫⍈敊汥朶⪩颩摮쉷佱䅵毂♵숩に묬㙌㆏捂숷뽶싂㷂넊呞煱祳Ⓜ㊘╪壃佉當眴愭쉒䭨瘽泂䵖潞</w:t>
      </w:r>
      <w:r>
        <w:rPr/>
        <w:t>ꔨ</w:t>
      </w:r>
      <w:r>
        <w:rPr/>
        <w:t>幫噯婁係㓂佴㩧싃㭊䇂眻唪稬瀵天䈪ꆥ</w:t>
      </w:r>
      <w:r>
        <w:rPr/>
        <w:t>ⱏⓂ⧂</w:t>
      </w:r>
      <w:r>
        <w:rPr/>
        <w:t>壍ㅨ顠敟┮䵢潂値㥾溏盂䶮匪쉠廂숪潏幕〴迍倥뭡䫂㥍⯂牂⤷숦愩䮩妣呤〈潹㍖숲樲劻⏂獠⼲顶䉃슬싍塗⩩㝈瘹㝟硡</w:t>
      </w:r>
    </w:p>
    <w:p>
      <w:pPr>
        <w:pStyle w:val="PreformattedText"/>
        <w:bidi w:val="0"/>
        <w:spacing w:before="0" w:after="0"/>
        <w:jc w:val="left"/>
        <w:rPr/>
      </w:pPr>
      <w:r>
        <w:rPr/>
        <w:t>ⱕ⴮</w:t>
      </w:r>
      <w:r>
        <w:rPr/>
        <w:t>췍칫깗共ꥺ㩊⑤뽚盂컃洷쉀具ㅆ穷㶱幂浧獑쏂녷玱ꍘ婕⹸썕牥쉹幖</w:t>
      </w:r>
      <w:r>
        <w:rPr/>
        <w:t>ꤽ</w:t>
      </w:r>
      <w:r>
        <w:rPr/>
        <w:t>㕗㛂渺穒䛂녃偔曂曂縲싂榱㌯穫칇㝧㘥곍朮囂攥⫂뽓祯瀥睚浨娶⩍쉃㈮枩繇</w:t>
      </w:r>
      <w:r>
        <w:rPr/>
        <w:t>ꤱ</w:t>
      </w:r>
      <w:r>
        <w:rPr/>
        <w:t>⿎</w:t>
      </w:r>
      <w:r>
        <w:rPr/>
        <w:t>ꥈ</w:t>
      </w:r>
      <w:r>
        <w:rPr/>
        <w:t>쉏㜴⴨◃瑸쉚獌㑞䌸㌱佬丨搩䑺慵㭁쉱愳ꥸꅟ汤⽇硬歈塬䅩帵쉅䅣싂䝡⥉⽙ㅆ呴䌫䵲嚡䭮灎娨㥮婪灸彯参⥎洪믂䈪땷堰촷娩歓曂顴쉚旂摁싃報</w:t>
      </w:r>
      <w:r>
        <w:rPr/>
        <w:t>ꔹ</w:t>
      </w:r>
      <w:r>
        <w:rPr/>
        <w:t>땵㭯汊㙫挹놻垥慶숯档䰣</w:t>
      </w:r>
      <w:r>
        <w:rPr/>
        <w:t>ꥄ⭵</w:t>
      </w:r>
      <w:r>
        <w:rPr/>
        <w:t>扷匷皬뭚싃걞氫㜸</w:t>
      </w:r>
      <w:r>
        <w:rPr/>
        <w:t>Ⱜ</w:t>
      </w:r>
      <w:r>
        <w:rPr/>
        <w:t>䐩彥䴦⫂㩉ꅤ輲㢱갰禥捩䂥祭摳䄪䨷㘶쎩婚⍍䂮照㷎猭땫迎䉉愸㌵縺</w:t>
      </w:r>
      <w:r>
        <w:rPr/>
        <w:t>ꥁ</w:t>
      </w:r>
      <w:r>
        <w:rPr/>
        <w:t>喣숵⭄氤摚琲椺⩳敥㴲䥯䍺⛍싂歭쉭捂숤</w:t>
      </w:r>
      <w:r>
        <w:rPr/>
        <w:t>ⵆ</w:t>
      </w:r>
      <w:r>
        <w:rPr/>
        <w:t>輸⥖砳⧂뽮楞捐琣쉋⼭䴣⚬쉫䌷洣轑婰䉀娽䀻䱢컂싂</w:t>
      </w:r>
      <w:r>
        <w:rPr/>
        <w:t>ꥇ</w:t>
      </w:r>
      <w:r>
        <w:rPr/>
        <w:t>쉞灦⨸䅩朸ば뾻囂幞弪ꥡ嗂搲朴㍶㑠⩵싎橣</w:t>
      </w:r>
      <w:r>
        <w:rPr/>
        <w:t>⡖</w:t>
      </w:r>
      <w:r>
        <w:rPr/>
        <w:t>䥧⩷頻繥쉯睒扸걕⪵幡⩾輴弻쉩戰묽娩偯毃磂楹免⩲</w:t>
      </w:r>
      <w:r>
        <w:rPr/>
        <w:t>⠬╨⥴</w:t>
      </w:r>
      <w:r>
        <w:rPr/>
        <w:t>ꅩ摪楾杹슏梮灭썶猩扪䅔灒뽉児哂쏃┨獷纩廎ぴ刹硲䦬⌨㈪滂쉏⽥㩑湺矎⍐楦嚿戮䱃灲恐♬숯榻㕪껎硦㩣睟湃橅쉸뾵槃슡걃⾱䡤㈳甩桺</w:t>
      </w:r>
      <w:r>
        <w:rPr/>
        <w:t>ꦻ</w:t>
      </w:r>
      <w:r>
        <w:rPr/>
        <w:t>之슩况轲睲깞쉧淎㥆⭈촸ꥢ䍅绂埂㉫睏쵴愶壂壂꺱眨</w:t>
      </w:r>
      <w:r>
        <w:rPr/>
        <w:t>ꔦ</w:t>
      </w:r>
      <w:r>
        <w:rPr/>
        <w:t>㜺⑥愣㡨䙮걲咏췎䭠㑬厮亩䵩祔칙㴭쉳⩰숹坄촦⥭갯ㅵ䬵㥅㑵쉋ꏂ쉘浏啫弴⹞敕榡硵⭮汫䦩⸱璥⨤</w:t>
      </w:r>
      <w:r>
        <w:rPr/>
        <w:t>⢣</w:t>
      </w:r>
      <w:r>
        <w:rPr/>
        <w:t>㑨矎ꄫ쉊塺䐣盂뭃杄ㅺ潲䨱䝒儶㌯쉊坙⿂䓂㙗轏渊桮桉噇③ꥭ쉷佃숩뽵╋㕒梿㉌䜺숺쏃犻夥硟橴㞩睉깢帨帱硌</w:t>
      </w:r>
      <w:r>
        <w:rPr/>
        <w:t>ⵠ</w:t>
      </w:r>
      <w:r>
        <w:rPr/>
        <w:t>啸㙐繟㙾朶硄喘㖘墥瘣甦⌥牀ㅱわ슣뽺┲⹭涘頪桹傏㉧砬活䗂弥㷂儶浣䕾潩숲抻户뽍汓⼮슘ꍌ敘傥桫㉠㫎㕇䘩㠦ꅅ⽱丬溱牾䡙橺⩟⭁쉘깘僂⌮썕㚵㉭噖畟燂䱒䑗涩숪⼩놩堻ꅌ儩숱飂䥰ぴ灮䕩㥔㑞⥮㡋捉根䧃</w:t>
      </w:r>
      <w:r>
        <w:rPr/>
        <w:t>⡱</w:t>
      </w:r>
      <w:r>
        <w:rPr/>
        <w:t>문榻⿂▘⮿⭮測轐汳䑸⫂ꥡ⽷</w:t>
      </w:r>
      <w:r>
        <w:rPr/>
        <w:t>ꦱ</w:t>
      </w:r>
      <w:r>
        <w:rPr/>
        <w:t>䆩懂䊩湱ꎏ渶뽎숳匥╸慱䔷畕⑹扭塔啥녏轫ꅑ畬칹뮣䁥䱖䙉</w:t>
      </w:r>
      <w:r>
        <w:rPr/>
        <w:t>⡁</w:t>
      </w:r>
      <w:r>
        <w:rPr/>
        <w:t>쵑쉹櫂숻偁쉃幫䝟䙁琣⭱瘫䵂㊩伺撏㍣⩐㩓㑈䥅䌸湏橇〣祶</w:t>
      </w:r>
      <w:r>
        <w:rPr/>
        <w:t>ꤻ</w:t>
      </w:r>
      <w:r>
        <w:rPr/>
        <w:t>䝖⬷䥈䃂䉀䏂㡚䩄歮䪵쉏湩汩㙩</w:t>
      </w:r>
      <w:r>
        <w:rPr/>
        <w:t>ⴰ</w:t>
      </w:r>
      <w:r>
        <w:rPr/>
        <w:t>拂扬</w:t>
      </w:r>
      <w:r>
        <w:rPr/>
        <w:t>Ɑ</w:t>
      </w:r>
      <w:r>
        <w:rPr/>
        <w:t>㨱輺㕗싂报券㙂搶깥獟晳땍쉣䘮싂獸⭪縷싂걃轶祓獆敆穬捤桙䮿숨ꅶ㗂췂㜦ꏂ喩</w:t>
      </w:r>
      <w:r>
        <w:rPr/>
        <w:t>ꔵ</w:t>
      </w:r>
      <w:r>
        <w:rPr/>
        <w:t>睴杵䅍ꅡ嘹瑷姂摌쉲爻꥚</w:t>
      </w:r>
      <w:r>
        <w:rPr/>
        <w:t>ⲣⱚ</w:t>
      </w:r>
      <w:r>
        <w:rPr/>
        <w:t>晚쵶汮㬸싎欪칣⪵슩㩣⎮䚬挸ꍺ祈</w:t>
      </w:r>
      <w:r>
        <w:rPr/>
        <w:t>⢻</w:t>
      </w:r>
      <w:r>
        <w:rPr/>
        <w:t>䥏䪮卄祥框숣䡤⨩颩橯ꍋ⹃☱숤╚격</w:t>
      </w:r>
      <w:r>
        <w:rPr/>
        <w:t>⡒</w:t>
      </w:r>
      <w:r>
        <w:rPr/>
        <w:t>數⯂愸廂㚩䅑眭穮囂㒥䝷愤쵪</w:t>
      </w:r>
      <w:r>
        <w:rPr/>
        <w:t>ꦩ</w:t>
      </w:r>
      <w:r>
        <w:rPr/>
        <w:t>奤䵩䕐愷꥗췂⌫䓂㡯㵥◎뭎䥏䶮滂⹃칢桳깅㉄㣂㵦奎䁈㈵넴싂⨰⩥♄汒䴶카䍢歫䥫焹ㅙ⸤</w:t>
      </w:r>
      <w:r>
        <w:rPr/>
        <w:t>꤭</w:t>
      </w:r>
      <w:r>
        <w:rPr/>
        <w:t>깔佴ꅌ녍朱㤨㜱곂噆輲ꏂ뾻優横嫍쌸⵮ぁ仂⩋䙗뭚渳싂漵뭥珍䅖㥺</w:t>
      </w:r>
      <w:r>
        <w:rPr/>
        <w:t>ⳍ</w:t>
      </w:r>
      <w:r>
        <w:rPr/>
        <w:t>䀸㝨쉙㠱녬╏桠瀺戳쉍㝣䇂奬㕸顑곂⹵</w:t>
      </w:r>
      <w:r>
        <w:rPr/>
        <w:t>ꤨ</w:t>
      </w:r>
      <w:r>
        <w:rPr/>
        <w:t>極壂䏍瘬樦摞歟</w:t>
      </w:r>
      <w:r>
        <w:rPr/>
        <w:t>⢩</w:t>
      </w:r>
      <w:r>
        <w:rPr/>
        <w:t>婊狃䥢㛂걨</w:t>
      </w:r>
      <w:r>
        <w:rPr/>
        <w:t>ꕥ</w:t>
      </w:r>
      <w:r>
        <w:rPr/>
        <w:t>眵㉟깶⯂梵걱⯃䥅⛃䑕⩤䴰㪥䭹兢㌹勂놡捯ꅮ⹷⏂슱牚畾녑儭珂쉰桘溵乣扗畎䣂㔮⩐䃂瀨䴪淂塃㝹墵扆窥漪䙂㬹晪숪眹䠣利춵沘싂猭㉥癀⨯䑁塘挺伪⵪頲䧂杕</w:t>
      </w:r>
      <w:r>
        <w:rPr/>
        <w:t>ꤨ</w:t>
      </w:r>
      <w:r>
        <w:rPr/>
        <w:t>帺捇弩捍쉰剘</w:t>
      </w:r>
      <w:r>
        <w:rPr/>
        <w:t>ⷂ</w:t>
      </w:r>
      <w:r>
        <w:rPr/>
        <w:t>㮿㑅樳숱쉁喩睫坞唴硭㉅쉺桬싂㩂㉞睗沩ꥭ渽疡搽祧쏂㓂顰䕃㵣㕀䈪긷礭묊䭥䍧濂徿⹁弨⨱忂䣂㐪扒䢣뽾灄䕕刨侩⩕獁呴剰쉮ꍎ恘塌穰㍓溩☵뽋啒䡅滂㤻⾡橭勂</w:t>
      </w:r>
      <w:r>
        <w:rPr/>
        <w:t>ⲵ</w:t>
      </w:r>
      <w:r>
        <w:rPr/>
        <w:t>繡䟂숥゘枿嘤</w:t>
      </w:r>
      <w:r>
        <w:rPr/>
        <w:t>ⴴ</w:t>
      </w:r>
      <w:r>
        <w:rPr/>
        <w:t>启</w:t>
      </w:r>
      <w:r>
        <w:rPr/>
        <w:t>꧂</w:t>
      </w:r>
      <w:r>
        <w:rPr/>
        <w:t>垻穊⬩⑐쵠䶩燂噢㗍傮惂</w:t>
      </w:r>
      <w:r>
        <w:rPr/>
        <w:t>ⱀ</w:t>
      </w:r>
      <w:r>
        <w:rPr/>
        <w:t>恉汫䷂幭</w:t>
      </w:r>
      <w:r>
        <w:rPr/>
        <w:t>ⶵ</w:t>
      </w:r>
      <w:r>
        <w:rPr/>
        <w:t>橅欻䆿䷂깴䙏⎘㋂ち捃瑲䠩⹈偠橖㝡祑塪估쉈㩩偄䑸旂싂烂撱⬩䀣⌸杞㛂䫂䝴슱杆꥖숫</w:t>
      </w:r>
      <w:r>
        <w:rPr/>
        <w:t>ꗂ</w:t>
      </w:r>
      <w:r>
        <w:rPr/>
        <w:t>㙹欭歔䙹ꅠ═䥆伨뽮廂⸹⧂卐〪쉈番</w:t>
      </w:r>
      <w:r>
        <w:rPr/>
        <w:t>꧂</w:t>
      </w:r>
      <w:r>
        <w:rPr/>
        <w:t>椫慫䇃弦⑋假ꥰ</w:t>
      </w:r>
      <w:r>
        <w:rPr/>
        <w:t>ⶡ</w:t>
      </w:r>
      <w:r>
        <w:rPr/>
        <w:t>䁧숺</w:t>
      </w:r>
      <w:r>
        <w:rPr/>
        <w:t>Ⲯ</w:t>
      </w:r>
      <w:r>
        <w:rPr/>
        <w:t>㋂䕾氽㕉吰䜽</w:t>
      </w:r>
      <w:r>
        <w:rPr/>
        <w:t>ꔴ</w:t>
      </w:r>
      <w:r>
        <w:rPr/>
        <w:t>㨳氤칍숷</w:t>
      </w:r>
      <w:r>
        <w:rPr/>
        <w:t>ꤩ</w:t>
      </w:r>
      <w:r>
        <w:rPr/>
        <w:t>촵爬桴冡㙗㴭㞥䙓䐸磂</w:t>
      </w:r>
      <w:r>
        <w:rPr/>
        <w:t>ꔷ</w:t>
      </w:r>
      <w:r>
        <w:rPr/>
        <w:t>䧂懎⿂朱杬㥡␺⩵</w:t>
      </w:r>
      <w:r>
        <w:rPr/>
        <w:t>ⷂ</w:t>
      </w:r>
      <w:r>
        <w:rPr/>
        <w:t>䁎⽍㒥䕅쉌㉺촮▥뮬갲⍶捣枥싂슱슩毂塃⭅奖媮湧ヂ䁲瑸珂犻㍩⥈⹑䝺뽍忎利㵕畘㣂呶ꆮꍬ廍䱩恖쉨㭠</w:t>
      </w:r>
      <w:r>
        <w:rPr/>
        <w:t>ꔮ</w:t>
      </w:r>
      <w:r>
        <w:rPr/>
        <w:t>쏂瑚焹辩淂숴㬹썢쉲㗂慂嘺利吷猨</w:t>
      </w:r>
      <w:r>
        <w:rPr/>
        <w:t>ꕫ⭤</w:t>
      </w:r>
      <w:r>
        <w:rPr/>
        <w:t>怷䋂䚬䖥숫츨瑫㡒</w:t>
      </w:r>
      <w:r>
        <w:rPr/>
        <w:t>Ɱ</w:t>
      </w:r>
      <w:r>
        <w:rPr/>
        <w:t>䉦桇䛂䕚恷곂</w:t>
      </w:r>
      <w:r>
        <w:rPr/>
        <w:t>ꤸ</w:t>
      </w:r>
      <w:r>
        <w:rPr/>
        <w:t>㞱嫂쉖䜣拂片딽轈쉐穃榣漦쉇쉇⭬穇䩵辬⩧温슬슿䝲婸쉎슩轊䒘楇珂繤㩁뭣潐儨畦獑煎忂䕢仂獷浵圷䝥䉅煌㢣晑旃幋⥗쉸顒婙眨䛍ꅕ쉄轱浓쌪뼺䱒쉺懂䙪あ㈪敥䙀</w:t>
      </w:r>
      <w:r>
        <w:rPr/>
        <w:t>ꗂ</w:t>
      </w:r>
      <w:r>
        <w:rPr/>
        <w:t>쉵坂䳃曂슻幃兡쉕敯婣䚩皵㍶╖獔⸸⭔⿂쉘係玏쉏㵸뭆睐䰷ꍾ砯姍塆淂墣ꄻ⿂䄴儺颱⧂췎䉟䢥숷溵䋍轗</w:t>
      </w:r>
      <w:r>
        <w:rPr/>
        <w:t>ⵌ</w:t>
      </w:r>
      <w:r>
        <w:rPr/>
        <w:t>䕟쉔⽑匳䕁䔫䜥꥞帷㊻栺元숪녉㑏䍒䑾䅠⼲</w:t>
      </w:r>
      <w:r>
        <w:rPr/>
        <w:t>⡅</w:t>
      </w:r>
      <w:r>
        <w:rPr/>
        <w:t>刺核싂獮塁◂牴䈨♬쉱壂硆⑶⩂딱</w:t>
      </w:r>
      <w:r>
        <w:rPr/>
        <w:t>ⱉ</w:t>
      </w:r>
      <w:r>
        <w:rPr/>
        <w:t>쉃呺쉨煶㩠汲싂利깎㔨皿숴숭䙶⩫〭媻湀欥㤰⥕截愱㩞⸰䣂懂䔪䨰쉋묻⩨恘㑖乧⩵녁懂㠨顒걫坕乧䝨啺䐺晓⩇妻杚劮ꅹ숽⩩걇䴰癒輤쉤㚡捚</w:t>
      </w:r>
      <w:r>
        <w:rPr/>
        <w:t>꧂</w:t>
      </w:r>
      <w:r>
        <w:rPr/>
        <w:t>瑎㕍侻☹䍡쉳썦㕥䩘潶㏂㩁瘭䅙</w:t>
      </w:r>
      <w:r>
        <w:rPr/>
        <w:t>ⱘ</w:t>
      </w:r>
      <w:r>
        <w:rPr/>
        <w:t>塓䰲㙾ꏂ㙟쉨묽焤洷呏쉬䙷䭚恬从⒬睨䴮百땗㍄</w:t>
      </w:r>
      <w:r>
        <w:rPr/>
        <w:t>ꦡ</w:t>
      </w:r>
      <w:r>
        <w:rPr/>
        <w:t>儮ꇎ쉍긤⩑曎㕀㕾◂㵪汮祫㜦嗂쉁妩숊䡞椵╍牃迂兪恙</w:t>
      </w:r>
      <w:r>
        <w:rPr/>
        <w:t>Ⳃ</w:t>
      </w:r>
      <w:r>
        <w:rPr/>
        <w:t>楓䴽眳숪㵗츳⏂쉱</w:t>
      </w:r>
      <w:r>
        <w:rPr/>
        <w:t>ꤦ</w:t>
      </w:r>
      <w:r>
        <w:rPr/>
        <w:t>뭡睉⼹漤┺慡䝇</w:t>
      </w:r>
      <w:r>
        <w:rPr/>
        <w:t>ꕌ</w:t>
      </w:r>
      <w:r>
        <w:rPr/>
        <w:t>堷弽ꅵ䍔╇쉒⽸乓喵督娲迂棂㕋⩹碘㉫뽔ꌳ㕨숺癚</w:t>
      </w:r>
      <w:r>
        <w:rPr/>
        <w:t>ꖱ</w:t>
      </w:r>
      <w:r>
        <w:rPr/>
        <w:t>繠奆獬硪瑦圩湺绂땞䖘䙺㣂⩊畹玘녅믂┰顄个䴣繑땾䥞䵕助녓囂刳棂礨祙佳⨹瀦䇂步欭넮쉰捩䋂媡欥杇䡧怤槍椤顺浈埂䭳归圤⪩樽太㨸뽡氱㍅녗儫㨪痂꥔梏ꥺ瞮墿坶䓂䭤㍋䄣䙀佢廎䤯쉩걋♨노瑑쉪祤㡒潃⪬</w:t>
      </w:r>
      <w:r>
        <w:rPr/>
        <w:t>ꤽ</w:t>
      </w:r>
      <w:r>
        <w:rPr/>
        <w:t>桇㈨圪輤幉橞削㭠쉲㗎ꍺ깰渭摗楆响摴縥⶿竂轨ꌻ櫂㕮䱸촮潑깇䥹瞘暬걵쉆䭸䡗쉌未숳橎稯ㅂ뮩␣䈰煲杓⑯㌤넽捑普䖵䷂䭑⩢挳眻싂顯깕渥⑷⨪⩞先䁣쉳戮땩䁠䜴呥係倸嚏㌩泍爤瘭顯䬲㨪礭睦㬴쉒怮䑷類⌤⻂空濂歫沣㝫䭉帺깋땀</w:t>
      </w:r>
      <w:r>
        <w:rPr/>
        <w:t>ꦵ</w:t>
      </w:r>
      <w:r>
        <w:rPr/>
        <w:t>숫㡵䪩</w:t>
      </w:r>
      <w:r>
        <w:rPr/>
        <w:t>Ⱬ</w:t>
      </w:r>
      <w:r>
        <w:rPr/>
        <w:t>昶冻ㅏ䌶瑠뾡僃㕚䠤歀숳䠦㵬䴳</w:t>
      </w:r>
      <w:r>
        <w:rPr/>
        <w:t>ꤷ</w:t>
      </w:r>
      <w:r>
        <w:rPr/>
        <w:t>쉀숷䁖乇䭭㉩墱㏂숨⺱呂恥</w:t>
      </w:r>
      <w:r>
        <w:rPr/>
        <w:t>ꕲ</w:t>
      </w:r>
      <w:r>
        <w:rPr/>
        <w:t>싂䭥ꅔ⹭쉀㗂㝃㍍殬䪩㵳딽㒥䄶⭣싂⑒恾奯ꅑ㌲</w:t>
      </w:r>
      <w:r>
        <w:rPr/>
        <w:t>ⱴ⥪</w:t>
      </w:r>
      <w:r>
        <w:rPr/>
        <w:t>ㄫꌯ땏秃⸪彚权䴸촪恗䵐捎㋂쏂祬頪祭갰畤㆘晧か⍟欨ꅒꌬ⯂</w:t>
      </w:r>
      <w:r>
        <w:rPr/>
        <w:t>ⶱ</w:t>
      </w:r>
      <w:r>
        <w:rPr/>
        <w:t>쉇癩쉭뽊剩墻慍克㠻娱戤</w:t>
      </w:r>
      <w:r>
        <w:rPr/>
        <w:t>ⱨ</w:t>
      </w:r>
      <w:r>
        <w:rPr/>
        <w:t>啨竂碥顎穔ꎥ⫂縪꥘呾㙬뿂彎繃玩㭱녌恵㓂⽍㙫奮剺僎縪彘䠳琵甸塐䜲稵㘹ꍹ潡啇䕉⌽䭴烂瑬捱㉱呏⭹쉃睦䵸숯椩㵺</w:t>
      </w:r>
      <w:r>
        <w:rPr/>
        <w:t>ꕀ</w:t>
      </w:r>
      <w:r>
        <w:rPr/>
        <w:t>㉱棂긴吱╁㴪弯숹䄩䶣娭⛂</w:t>
      </w:r>
      <w:r>
        <w:rPr/>
        <w:t>ꕴ</w:t>
      </w:r>
      <w:r>
        <w:rPr/>
        <w:t>㩡싎쉫㵍</w:t>
      </w:r>
      <w:r>
        <w:rPr/>
        <w:t>⡟</w:t>
      </w:r>
      <w:r>
        <w:rPr/>
        <w:t>쎿쉇쉙䱪捥쉢畭걶䐭水ꥯ䩙倽ㄦ唨⪵숷䫂穩㩄祸䁘批⩵玻䡠辩㭈橓兺⚣슮煩伫砻浇奺汈㑁꥗漬䖵</w:t>
      </w:r>
      <w:r>
        <w:rPr/>
        <w:t>⠽</w:t>
      </w:r>
      <w:r>
        <w:rPr/>
        <w:t>㶬쉀憩劘㢡愪⽙捾䉲垘⩖뽎サ䌤扰晟</w:t>
      </w:r>
      <w:r>
        <w:rPr/>
        <w:t>⡾</w:t>
      </w:r>
      <w:r>
        <w:rPr/>
        <w:t>깖㉢焫浗칓㪩㝆悏㐸䴪칈婋嘲擃捌ご偠䕧溩㡍甶㝾㠪⩹朥啫晆긪쉠</w:t>
      </w:r>
      <w:r>
        <w:rPr/>
        <w:t>ꕯ␥</w:t>
      </w:r>
      <w:r>
        <w:rPr/>
        <w:t>䕏㥣汅⍮</w:t>
      </w:r>
      <w:r>
        <w:rPr/>
        <w:t>ꖱ⹭</w:t>
      </w:r>
      <w:r>
        <w:rPr/>
        <w:t>ⴣ</w:t>
      </w:r>
      <w:r>
        <w:rPr/>
        <w:t>弭</w:t>
      </w:r>
      <w:r>
        <w:rPr/>
        <w:t>ⵙ</w:t>
      </w:r>
      <w:r>
        <w:rPr/>
        <w:t>窮㆏䜪晒䑫슩ꄊ楙㡵兞栲싍쵒⍢禘䗂歁㥱</w:t>
      </w:r>
      <w:r>
        <w:rPr/>
        <w:t>ꥒ</w:t>
      </w:r>
      <w:r>
        <w:rPr/>
        <w:t>㬹仍煠⺿♚쉬辬</w:t>
      </w:r>
      <w:r>
        <w:rPr/>
        <w:t>ꥉ</w:t>
      </w:r>
      <w:r>
        <w:rPr/>
        <w:t>烂瀣搱㥥癑╊獀ꍯ갩橕愸洭䭐祡浃⍆ㅖ噦瘸捆媩坷♀ꅚ쉕縵쉥숷쉉䅀廂⽢䙸噡뇂縻</w:t>
      </w:r>
      <w:r>
        <w:rPr/>
        <w:t>ꦮ</w:t>
      </w:r>
      <w:r>
        <w:rPr/>
        <w:t>슘䈪嘪⒩녢轉婐㉴㯂澬⽩㭵㵸熩痂슬顗たㅒ䨰煢煄獌슏㡗⑹쉆⍊㍈窩顂礳幢싎슡⒬䑞繗쉦칍㓂楐䡋⬦彰爥瞮庵彅</w:t>
      </w:r>
      <w:r>
        <w:rPr/>
        <w:t>ꕵ</w:t>
      </w:r>
      <w:r>
        <w:rPr/>
        <w:t>쉱쉥獣怣뗂㮮穏㖮砪ヂㅣ嫎㩅⽊</w:t>
      </w:r>
      <w:r>
        <w:rPr/>
        <w:t>ꖏ</w:t>
      </w:r>
      <w:r>
        <w:rPr/>
        <w:t>Ⱓ</w:t>
      </w:r>
      <w:r>
        <w:rPr/>
        <w:t>眩㥬偖槂扎ꥤ갣睯强䦡炡䈵帻쉯敦敁䔮⩘瑋穣琨煒</w:t>
      </w:r>
      <w:r>
        <w:rPr/>
        <w:t>⠽</w:t>
      </w:r>
      <w:r>
        <w:rPr/>
        <w:t>놮楯쵭偃꥔땘㶩믂╳捧晴员丫숭彸</w:t>
      </w:r>
      <w:r>
        <w:rPr/>
        <w:t>ꤤ</w:t>
      </w:r>
      <w:r>
        <w:rPr/>
        <w:t>ꅕ쉟婔㫂伨</w:t>
      </w:r>
      <w:r>
        <w:rPr/>
        <w:t>ⵒ</w:t>
      </w:r>
      <w:r>
        <w:rPr/>
        <w:t>慥㬣皱㍘䪩牓矂䘭␶㚿湵幟ꍕ䱺䥭䵱桌桘佧⤬䝈塆㡔컂㥹扎纘恞噬厩싂㙵㊣㡍圷ꎿ녱祕㭏⵬祱㶥喬숵獈佱堻姂⼤⻃촸䰰㛎㠹츺䍞㷂嘤轭卒偗捩瞏体晓何捠딴娤⍳楏걈슬䫃䨽瑱㵅㠺䁎⺣渺晤◃⌰쉩獷斩渶䘲楷䁚䥔딻縵쉖뽈䱔뇃</w:t>
      </w:r>
      <w:r>
        <w:rPr/>
        <w:t>ꤱ</w:t>
      </w:r>
      <w:r>
        <w:rPr/>
        <w:t>䀳穂打慅杬☯煯䉌䱶縲繦畾숳熿긬⼦긨〺䕡捹㵒넥晕</w:t>
      </w:r>
      <w:r>
        <w:rPr/>
        <w:t>ꥒ</w:t>
      </w:r>
      <w:r>
        <w:rPr/>
        <w:t>䞱䅵楈ꥤ亥兪㙃灀곂佇ꌸ⫂⯂㨽쉧奸쉰轧䵰祉뮿</w:t>
      </w:r>
      <w:r>
        <w:rPr/>
        <w:t>ꦻ</w:t>
      </w:r>
      <w:r>
        <w:rPr/>
        <w:t>刳깂▵☫╷獀䉞㕒녾呪䊏쉌⥌㜤㥬녚瑵㙲猨恂䩆睭䥤</w:t>
      </w:r>
      <w:r>
        <w:rPr/>
        <w:t>ⰲ</w:t>
      </w:r>
      <w:r>
        <w:rPr/>
        <w:t>桅盂</w:t>
      </w:r>
      <w:r>
        <w:rPr/>
        <w:t>Ⳃ</w:t>
      </w:r>
      <w:r>
        <w:rPr/>
        <w:t>숶쌱쉍弴淂ꅂ烂㝈㩊橚湘瞏獢机</w:t>
      </w:r>
      <w:r>
        <w:rPr/>
        <w:t>⢘</w:t>
      </w:r>
      <w:r>
        <w:rPr/>
        <w:t>ꍇ吷䇂䜸⩲䃂枵ꄴ⑮☭♲曂䗂㥎숯㨬煲㡰㚏兎昸媡璡灶깚繆䁚䰲䊣噮术珂캡㩄㵗깵煏斣渻⩨摱䄭瘷潂⏂恠汨姂愯䆵纏睸숪福僂⭯参瑴公塱活⯂是䵊썒改㮥숱⺵煒ꍖ</w:t>
      </w:r>
      <w:r>
        <w:rPr/>
        <w:t>ꔶ</w:t>
      </w:r>
      <w:r>
        <w:rPr/>
        <w:t>숽칞恖숬恄⴫兎썳쉋䴲壂橮旃䩷㏂믂扢禵咩咡顊攨㥾⭡ꍓ숬削곂쉟柂䭇獆浨䵠땒敏길撱</w:t>
      </w:r>
      <w:r>
        <w:rPr/>
        <w:t>ⴺ</w:t>
      </w:r>
      <w:r>
        <w:rPr/>
        <w:t>獯灹</w:t>
      </w:r>
      <w:r>
        <w:rPr/>
        <w:t>ꥃ</w:t>
      </w:r>
      <w:r>
        <w:rPr/>
        <w:t>䔴吸</w:t>
      </w:r>
      <w:r>
        <w:rPr/>
        <w:t>ꕃ␥</w:t>
      </w:r>
      <w:r>
        <w:rPr/>
        <w:t>䅓쵐㍩奋偓⥠⑧┻㍰갷扥깞焬싂敓㴤츹䤬뽦㕉奣慂䑴㠣惃挷ㅸ</w:t>
      </w:r>
      <w:r>
        <w:rPr/>
        <w:t>ꔤ</w:t>
      </w:r>
      <w:r>
        <w:rPr/>
        <w:t>げ꺮溏⥋㮬椤䵮䵖顭</w:t>
      </w:r>
      <w:r>
        <w:rPr/>
        <w:t>ꤽ</w:t>
      </w:r>
      <w:r>
        <w:rPr/>
        <w:t>倊䍦믂之쉄䥡</w:t>
      </w:r>
      <w:r>
        <w:rPr/>
        <w:t>ꕒ</w:t>
      </w:r>
      <w:r>
        <w:rPr/>
        <w:t>捅㕒㞣⪏䴪㬥扌天硁썺ひ橀걳朷䜥䄳쉤</w:t>
      </w:r>
      <w:r>
        <w:rPr/>
        <w:t>ꦿ꧂</w:t>
      </w:r>
      <w:r>
        <w:rPr/>
        <w:t>偖繊⩗ꌪ歶㞿㵙卢愥⩖</w:t>
      </w:r>
      <w:r>
        <w:rPr/>
        <w:t>Ɽ</w:t>
      </w:r>
      <w:r>
        <w:rPr/>
        <w:t>䲥畡꥕믎쏂♌嗂䁞⑞⒮㡌숽渹帩㉙䅘땉㛂</w:t>
      </w:r>
      <w:r>
        <w:rPr/>
        <w:t>⡏</w:t>
      </w:r>
      <w:r>
        <w:rPr/>
        <w:t>䅱㝹凃쉮ꥡ慄쉯轾卄쉖䡍副</w:t>
      </w:r>
      <w:r>
        <w:rPr/>
        <w:t>ⷂ⚩</w:t>
      </w:r>
      <w:r>
        <w:rPr/>
        <w:t>撬淂숴䁔䈤〭</w:t>
      </w:r>
      <w:r>
        <w:rPr/>
        <w:t>ꤴ⩰</w:t>
      </w:r>
      <w:r>
        <w:rPr/>
        <w:t>䄮䆥仂♶掩刴슡㵠恎뭐䔯櫂♧</w:t>
      </w:r>
      <w:r>
        <w:rPr/>
        <w:t>ⱔ⹇</w:t>
      </w:r>
      <w:r>
        <w:rPr/>
        <w:t>숪灑</w:t>
      </w:r>
      <w:r>
        <w:rPr/>
        <w:t>꤭</w:t>
      </w:r>
      <w:r>
        <w:rPr/>
        <w:t>穮仂䍺ꅔ</w:t>
      </w:r>
      <w:r>
        <w:rPr/>
        <w:t>ꕑ</w:t>
      </w:r>
      <w:r>
        <w:rPr/>
        <w:t>匥涏仍⤮漸䓂厩樭까橭獾ꆩ䨪</w:t>
      </w:r>
      <w:r>
        <w:rPr/>
        <w:t>ꕴ</w:t>
      </w:r>
      <w:r>
        <w:rPr/>
        <w:t>䝢숪쉕츫禬塧繌㕇뼶晹午㵞㭙略矂坉摄侵啷乌䟂爺쵸迂轤䀰嗂栰彶쉀啣</w:t>
      </w:r>
      <w:r>
        <w:rPr/>
        <w:t>ꕞ</w:t>
      </w:r>
      <w:r>
        <w:rPr/>
        <w:t>犱깒㌮곂</w:t>
      </w:r>
      <w:r>
        <w:rPr/>
        <w:t>ⵑ</w:t>
      </w:r>
      <w:r>
        <w:rPr/>
        <w:t>煔슱⩭㢡㭐单溣祚㌲娥䙂囂轥啰慵䴶剅畉⮥꥖堻〉뮱硪쉞㤻ꥥ슣䛂囂겮澻쉰摸ꄴ攦扯儭穮央佯쉾顬圩⭀슥线働䉃婘ㄭ⽬参쉖䬥浚擂⏎쉞⭍칶穸啃䰪</w:t>
      </w:r>
      <w:r>
        <w:rPr/>
        <w:t>ⱓ</w:t>
      </w:r>
      <w:r>
        <w:rPr/>
        <w:t>穌䐨⼥愤뽘⬥繉쉉奮䥖</w:t>
      </w:r>
      <w:r>
        <w:rPr/>
        <w:t>ꕂ</w:t>
      </w:r>
      <w:r>
        <w:rPr/>
        <w:t>浀싂慪灷싂挷ㅅ쉱輯╩숶瑑ꥫ呔偲숥收䘮⎮걆渪ꥣ楠䐤晘㉋䮣</w:t>
      </w:r>
      <w:r>
        <w:rPr/>
        <w:t>ꤰ</w:t>
      </w:r>
      <w:r>
        <w:rPr/>
        <w:t>汾盂ꍞ轓Ⓜ劮珂牍䅀復뾬氱庿捕㵮</w:t>
      </w:r>
      <w:r>
        <w:rPr/>
        <w:t>ⵓ</w:t>
      </w:r>
      <w:r>
        <w:rPr/>
        <w:t>췂急썰䂱堤搴녂䚿吨쵘뽺㥍ㅚ地䐮飂忂쉦札瓂壂摂䗂颩瀯ヂ〯</w:t>
      </w:r>
      <w:r>
        <w:rPr/>
        <w:t>⣂</w:t>
      </w:r>
      <w:r>
        <w:rPr/>
        <w:t>幅枏ⸯ숸츬㍥砣넨숺⩦♡숪쉧捬槂䬳㑐ぱ偢橒⨮䘤頭숽䑰䥘㥙䈻潖䍶춣</w:t>
      </w:r>
      <w:r>
        <w:rPr/>
        <w:t>ꔻ</w:t>
      </w:r>
      <w:r>
        <w:rPr/>
        <w:t>Ⱖ</w:t>
      </w:r>
      <w:r>
        <w:rPr/>
        <w:t>坞㙩獑禘戶䑌⵵神儴</w:t>
      </w:r>
      <w:r>
        <w:rPr/>
        <w:t>ꕖ</w:t>
      </w:r>
      <w:r>
        <w:rPr/>
        <w:t>㊱㘺쉓捲㯍쉹穙噄当畨넲兠⽃䥌甶䱓竂</w:t>
      </w:r>
      <w:r>
        <w:rPr/>
        <w:t>ꥎ</w:t>
      </w:r>
      <w:r>
        <w:rPr/>
        <w:t>㖻떡╳䘭潲䨽㪵ꏃ桸湲敏㟍䇎娦┳常</w:t>
      </w:r>
      <w:r>
        <w:rPr/>
        <w:t>ꗂ</w:t>
      </w:r>
      <w:r>
        <w:rPr/>
        <w:t>묵灌晹⿂啘䝎偬㴳䥅吺䭬痂祟ㅏ</w:t>
      </w:r>
      <w:r>
        <w:rPr/>
        <w:t>ⶥ</w:t>
      </w:r>
      <w:r>
        <w:rPr/>
        <w:t>䑩吪堺顱걷䵤䥺彯汋䕸㷂믂䡎㔽惂偌䠹癘쉴乖扫떬渥吮쉑쉞</w:t>
      </w:r>
      <w:r>
        <w:rPr/>
        <w:t>⣂</w:t>
      </w:r>
      <w:r>
        <w:rPr/>
        <w:t>嚵䜯摯쉨䕥걏䉡숪捦싂숩쌰㧂兰넶䰮걳䐲䳂浙樳婬숬琯캵啉⫎㡧</w:t>
      </w:r>
      <w:r>
        <w:rPr/>
        <w:t>ꥋ</w:t>
      </w:r>
      <w:r>
        <w:rPr/>
        <w:t>硖␩</w:t>
      </w:r>
      <w:r>
        <w:rPr/>
        <w:t>⢩</w:t>
      </w:r>
      <w:r>
        <w:rPr/>
        <w:t>夣穂㧂䨶棂숲ꥢ⩩⭬拂江</w:t>
      </w:r>
      <w:r>
        <w:rPr/>
        <w:t>ꦱ</w:t>
      </w:r>
      <w:r>
        <w:rPr/>
        <w:t>慔쉤쉺ꥲ浇⒬䀬⪩䅏㙃┳㘺奶濂啚쉎컂松䥌ꌮ</w:t>
      </w:r>
      <w:r>
        <w:rPr/>
        <w:t>⡑</w:t>
      </w:r>
      <w:r>
        <w:rPr/>
        <w:t>쏂넵轘昰䭭쵪慀䣂䭷妿깾兮南椣숴䭧獵埂춬␳䞩⻍쵀飂䉔痍㨫⨊⫍輷ㅯ숰쉶⩃啱⥶쵘⭋掣㑢䔬失穊䩔東枡何㕂扗睑뭕㠱䑰癌䝟恬繣祕⽥圭兇杆捷겣䘤煢帻갯땒嚥猪숵㵱廂쉂㡞狂樸㢡</w:t>
      </w:r>
      <w:r>
        <w:rPr/>
        <w:t>⣂</w:t>
      </w:r>
      <w:r>
        <w:rPr/>
        <w:t>㮵䓂澮捫繆䋍떬㨱熩쉧㮣䅎䥏斿港洺⬵⭔䕆䰦傡係쉧睶湅㡀偋☱嫂玩</w:t>
      </w:r>
      <w:r>
        <w:rPr/>
        <w:t>ꤴ</w:t>
      </w:r>
      <w:r>
        <w:rPr/>
        <w:t>湄ㅂ媘䅵䥇暱♇汸晴</w:t>
      </w:r>
      <w:r>
        <w:rPr/>
        <w:t>ꤪ</w:t>
      </w:r>
      <w:r>
        <w:rPr/>
        <w:t>执ㅉ긳櫂启卨츷冿╒䱎挣쵆䛂⫎쉓䪣녖⫂숵썮氯䑯㕲京輬쉣쉇婓轘眵쉦㮏념</w:t>
      </w:r>
      <w:r>
        <w:rPr/>
        <w:t>ⱋ</w:t>
      </w:r>
      <w:r>
        <w:rPr/>
        <w:t>숴瘴ꅢ</w:t>
      </w:r>
      <w:r>
        <w:rPr/>
        <w:t>⡶</w:t>
      </w:r>
      <w:r>
        <w:rPr/>
        <w:t>쉣쉺믂㟂泃䫂⴮䐽轉㡑</w:t>
      </w:r>
      <w:r>
        <w:rPr/>
        <w:t>ꤪ</w:t>
      </w:r>
      <w:r>
        <w:rPr/>
        <w:t>䴬䅂</w:t>
      </w:r>
      <w:r>
        <w:rPr/>
        <w:t>⠳</w:t>
      </w:r>
      <w:r>
        <w:rPr/>
        <w:t>灾幫슘潺数</w:t>
      </w:r>
      <w:r>
        <w:rPr/>
        <w:t>ꦵ</w:t>
      </w:r>
      <w:r>
        <w:rPr/>
        <w:t>䈬堯師⎻䑳泂⫍獡䩖䍐ꍧ</w:t>
      </w:r>
      <w:r>
        <w:rPr/>
        <w:t>꧂␻</w:t>
      </w:r>
      <w:r>
        <w:rPr/>
        <w:t>놣䄻梩⪥쉹썎湍⨰ㄲ쉵䂡剾値㜭搩南⤩䑺媩楳숷息</w:t>
      </w:r>
      <w:r>
        <w:rPr/>
        <w:t>ꕈ␣</w:t>
      </w:r>
      <w:r>
        <w:rPr/>
        <w:t>䩭ㅢ并갲畩㭑䤭啭睷ꍅ兂样▘帰╵㵲㈤♔晲녊䤶爥䁔㚵顓獩쉢⵱歠縦潟⻂㝾ꥥ啰녙䊻䥃乒䭵싂⥧䝚浊㈭煥⥷䁮⸣촱㭪两彗猹ㅙ慾㔷슮潆㨩潏䈦䣍猽娬쉁匤㒮杆䝳斬挪捬䥺数ꌭ䴸頷㥑깩穩橘彚碥⭤兖抩埍⭔媵幇녊싂쉊䕙㵬⽖卪摺㴶㝥渪䱊湵ꇂ⽷䱭浲⑅</w:t>
      </w:r>
      <w:r>
        <w:rPr/>
        <w:t>ꕧ</w:t>
      </w:r>
      <w:r>
        <w:rPr/>
        <w:t>ꥹ幖⪘剙歺飂㐭婭煭甮睏䵚樱枩偋쉷䑁倨搲숶甦幙쉱啉춮㝖歋冣滍①㝬暱楣摁⑄슮た</w:t>
      </w:r>
      <w:r>
        <w:rPr/>
        <w:t>Ⳃ</w:t>
      </w:r>
      <w:r>
        <w:rPr/>
        <w:t>ꌽ潢敃吥ㆬ捯穃⑇八</w:t>
      </w:r>
      <w:r>
        <w:rPr/>
        <w:t>⡲</w:t>
      </w:r>
      <w:r>
        <w:rPr/>
        <w:t>쉙☥睭橭곂穋</w:t>
      </w:r>
      <w:r>
        <w:rPr/>
        <w:t>ꕄ</w:t>
      </w:r>
      <w:r>
        <w:rPr/>
        <w:t>䏂㥋橂䇂</w:t>
      </w:r>
      <w:r>
        <w:rPr/>
        <w:t>ꥃ</w:t>
      </w:r>
      <w:r>
        <w:rPr/>
        <w:t>䤴湪瀣歊䫂⫃冣</w:t>
      </w:r>
      <w:r>
        <w:rPr/>
        <w:t>ⶣ</w:t>
      </w:r>
      <w:r>
        <w:rPr/>
        <w:t>䍠杮㨷兔輮㦮弱䣂싂쉢欺</w:t>
      </w:r>
      <w:r>
        <w:rPr/>
        <w:t>ꥃ</w:t>
      </w:r>
      <w:r>
        <w:rPr/>
        <w:t>此繊ず啴㬥炩㈻偯⽮危䭁么唥쉦䐰Ⓜ祑⩭桯⵬⾡顯⽂㈪⩒춿㕮</w:t>
      </w:r>
      <w:r>
        <w:rPr/>
        <w:t>ⵘ</w:t>
      </w:r>
      <w:r>
        <w:rPr/>
        <w:t>渮仂싃噬슩繰☺畎䗃슏쎘⨭ꅄ걀⌹묫</w:t>
      </w:r>
      <w:r>
        <w:rPr/>
        <w:t>ꥒ</w:t>
      </w:r>
      <w:r>
        <w:rPr/>
        <w:t>〨㚱傻䳂卄㕸ㅏ偉☣㉦ㅑ㍌슩伵ォ煅㝤쉣眪磂㷂칏䅩㍃숶䭮䙓佘</w:t>
      </w:r>
      <w:r>
        <w:rPr/>
        <w:t>ꤰ</w:t>
      </w:r>
      <w:r>
        <w:rPr/>
        <w:t>㝭⩨䙁㘶哂☹</w:t>
      </w:r>
      <w:r>
        <w:rPr/>
        <w:t>ⵅ</w:t>
      </w:r>
      <w:r>
        <w:rPr/>
        <w:t>求欵捒䂮䡂쉂偌</w:t>
      </w:r>
      <w:r>
        <w:rPr/>
        <w:t>ꤥ</w:t>
      </w:r>
      <w:r>
        <w:rPr/>
        <w:t>晖녏䝯癭坸┨㐰繭䩰쉴ꍋ</w:t>
      </w:r>
      <w:r>
        <w:rPr/>
        <w:t>ꕺ</w:t>
      </w:r>
      <w:r>
        <w:rPr/>
        <w:t>嘴</w:t>
      </w:r>
      <w:r>
        <w:rPr/>
        <w:t>⡢</w:t>
      </w:r>
      <w:r>
        <w:rPr/>
        <w:t>䙑숴慂ꥢ犥启䞵漵䡆电稹㌣瘬쉢浢ꆣ迂</w:t>
      </w:r>
      <w:r>
        <w:rPr/>
        <w:t>ⴥ</w:t>
      </w:r>
      <w:r>
        <w:rPr/>
        <w:t>숪걭唷種汹穀坂椬娥숻</w:t>
      </w:r>
      <w:r>
        <w:rPr/>
        <w:t>ꤷ</w:t>
      </w:r>
      <w:r>
        <w:rPr/>
        <w:t>䝭倊⍎쉳ꅀ㬫樸⍄瘨女噒慈唸㡥쉗䅠㐤ꍈ顂┥爩没⽬ꍃꅬ</w:t>
      </w:r>
      <w:r>
        <w:rPr/>
        <w:t>ꥊ</w:t>
      </w:r>
      <w:r>
        <w:rPr/>
        <w:t>⽤塦懂獃䔪楫敺轹坩㥌⎻儦쉚㙱参⩫㑟唪烂㠳係</w:t>
      </w:r>
      <w:r>
        <w:rPr/>
        <w:t>⠨</w:t>
      </w:r>
      <w:r>
        <w:rPr/>
        <w:t>넣櫍ㅬ獫땶㉅偍㋂㥍</w:t>
      </w:r>
      <w:r>
        <w:rPr/>
        <w:t>ⳍ</w:t>
      </w:r>
      <w:r>
        <w:rPr/>
        <w:t>䖥ㅇꎿ竂歲噴䭔쉮⤤泂꺿녗癱泂⩘璩㩒쉈繫圽⎣摵╗⴪슡悮然</w:t>
      </w:r>
      <w:r>
        <w:rPr/>
        <w:t>ꔺ</w:t>
      </w:r>
      <w:r>
        <w:rPr/>
        <w:t>浸⌵睚쉱墣ꇂ僂迂숭슩劏焥㙏問쉅㩪慅㏃쵔桔橫攽㉧㶡䡰㠻꺱㕮䅨㙙뽲╺쉺䈨⦘슘</w:t>
      </w:r>
      <w:r>
        <w:rPr/>
        <w:t>ꔲ</w:t>
      </w:r>
      <w:r>
        <w:rPr/>
        <w:t>㆘ㄤ吻␶濂깐갯⍊摎涥敎</w:t>
      </w:r>
      <w:r>
        <w:rPr/>
        <w:t>Ⱘ</w:t>
      </w:r>
      <w:r>
        <w:rPr/>
        <w:t>株轑츳쏂慍洩禱싍쵪稨䰵㨴癡䉨晐浒</w:t>
      </w:r>
      <w:r>
        <w:rPr/>
        <w:t>⠯</w:t>
      </w:r>
      <w:r>
        <w:rPr/>
        <w:t>牒䞥뭫㈪⹀㍋瑶㔴</w:t>
      </w:r>
      <w:r>
        <w:rPr/>
        <w:t>ꗂ</w:t>
      </w:r>
      <w:r>
        <w:rPr/>
        <w:t>⠪⑆</w:t>
      </w:r>
      <w:r>
        <w:rPr/>
        <w:t>捪浪⭑吣쉤◂쉱</w:t>
      </w:r>
      <w:r>
        <w:rPr/>
        <w:t>ⱴ</w:t>
      </w:r>
      <w:r>
        <w:rPr/>
        <w:t>䲩╫☷娫乹怩䴥當渦丷쵙숥䵺슩䦬싃啈摉</w:t>
      </w:r>
      <w:r>
        <w:rPr/>
        <w:t>ꕭ</w:t>
      </w:r>
      <w:r>
        <w:rPr/>
        <w:t>戦꺡㴩쉏䰸睉⬻卉噄顸⭺拂梬瑄燂숻Ⓜ㦻淃榮怦䷂瀨ꍣ匤ꍨ獰</w:t>
      </w:r>
      <w:r>
        <w:rPr/>
        <w:t>ꥀ</w:t>
      </w:r>
      <w:r>
        <w:rPr/>
        <w:t>ꥩ䓎⹤癀児⵫繏</w:t>
      </w:r>
      <w:r>
        <w:rPr/>
        <w:t>⡕</w:t>
      </w:r>
      <w:r>
        <w:rPr/>
        <w:t>〱䧎㡈ぎ놘뽂瀰㛂測넵機</w:t>
      </w:r>
      <w:r>
        <w:rPr/>
        <w:t>ⵡ</w:t>
      </w:r>
      <w:r>
        <w:rPr/>
        <w:t>慪噾捭歭䕬樵</w:t>
      </w:r>
      <w:r>
        <w:rPr/>
        <w:t>ꕤ</w:t>
      </w:r>
      <w:r>
        <w:rPr/>
        <w:t>戬摠⿍㕨儰무秃☤倷⽍♰䀰愰㑟싂쉙〳</w:t>
      </w:r>
      <w:r>
        <w:rPr/>
        <w:t>ꥁ</w:t>
      </w:r>
      <w:r>
        <w:rPr/>
        <w:t>柂싂琣䈫딭浥䓂敭杬싂뇂汪쏎㴹㦿祚灣</w:t>
      </w:r>
      <w:r>
        <w:rPr/>
        <w:t>ꔰ</w:t>
      </w:r>
      <w:r>
        <w:rPr/>
        <w:t>ꆿ䅉䀩扁攨䢻㈦瀷䵈潖뾩卍쉋眶婢婑⵩昣⥥䍗迂⑲녳扎埍</w:t>
      </w:r>
      <w:r>
        <w:rPr/>
        <w:t>ⶡ</w:t>
      </w:r>
      <w:r>
        <w:rPr/>
        <w:t>卨슡で䕑䴽嚮畁汆瀥</w:t>
      </w:r>
      <w:r>
        <w:rPr/>
        <w:t>ꗂ</w:t>
      </w:r>
      <w:r>
        <w:rPr/>
        <w:t>李⪘䤺쉧쉵婥彑깪娫煮㕤</w:t>
      </w:r>
      <w:r>
        <w:rPr/>
        <w:t>ⰽ</w:t>
      </w:r>
      <w:r>
        <w:rPr/>
        <w:t>焻쉈묪싂攪䭇㘪쵢摥㴮䰰㵁桫숭㬹䙤〈</w:t>
      </w:r>
      <w:r>
        <w:rPr/>
        <w:t>Ɫ</w:t>
      </w:r>
      <w:r>
        <w:rPr/>
        <w:t>䩍氦䍓㥮뽒䚏湀廂桳숥猯含♩⍁⼭쉑繱ꎵ㋂㡉㩩⹇浮〵癚竂き佗渪橑獍戭搪番恕㒥扰</w:t>
      </w:r>
      <w:r>
        <w:rPr/>
        <w:t>ꥃ</w:t>
      </w:r>
      <w:r>
        <w:rPr/>
        <w:t>䭵䙇䋃玻恙匳桎卾묲딻穗砬䵙奭歫頲灭昽婣愴䜬勂ㅅ</w:t>
      </w:r>
      <w:r>
        <w:rPr/>
        <w:t>ⵡ</w:t>
      </w:r>
      <w:r>
        <w:rPr/>
        <w:t>煢猹瀬婪䡣繕쉵䵫⑶쉩</w:t>
      </w:r>
      <w:r>
        <w:rPr/>
        <w:t>ꦵ⩤</w:t>
      </w:r>
      <w:r>
        <w:rPr/>
        <w:t>ꌤ⦘㗎촪幹杨哃딯吹眮仂걕䤪辮뭩渶楨㩟㤩暮呌㵌숳ꅒ␥秂췂䉠숵恣⨽땡ꅪ▏</w:t>
      </w:r>
      <w:r>
        <w:rPr/>
        <w:t>ⱙ</w:t>
      </w:r>
      <w:r>
        <w:rPr/>
        <w:t>㐬囂轙䙓䇎浥ヂ晕㍰其☪頪쉳匵⧂쉫轡땄噂쉢䒵㒥剢묦뼴㟂♡瘤♷䡧梩⹸焭敥㍴歰㍡⌲䑖⨺䭌䍆⦬浤꥗뭠桖땂䅡䅦⪵</w:t>
      </w:r>
      <w:r>
        <w:rPr/>
        <w:t>ꔬ</w:t>
      </w:r>
      <w:r>
        <w:rPr/>
        <w:t>㉢灟䩟仂䱌䴊㕫쉾匰䙃⦬年女쉄㍏</w:t>
      </w:r>
      <w:r>
        <w:rPr/>
        <w:t>ⱉ</w:t>
      </w:r>
      <w:r>
        <w:rPr/>
        <w:t>槎噣⤱䀵去䈺╍싂䑔╷窣䥵㙁欨噱汚䁘쉬㙀뭷쉲⻎瘻㭉㐫彲㉺㝭侻攴洷</w:t>
      </w:r>
      <w:r>
        <w:rPr/>
        <w:t>ⲣ</w:t>
      </w:r>
      <w:r>
        <w:rPr/>
        <w:t>毃䬦䡏㌤䑷</w:t>
      </w:r>
      <w:r>
        <w:rPr/>
        <w:t>ꔯ</w:t>
      </w:r>
      <w:r>
        <w:rPr/>
        <w:t>扲┦㝚瞘畹㴮⩦ꍳ춱슬䌤䥙敧橨숦츷㥠楬ꅁ潈䕪ꏃ숻쉀乳㑏浘漶濂䋂</w:t>
      </w:r>
      <w:r>
        <w:rPr/>
        <w:t>⣂</w:t>
      </w:r>
      <w:r>
        <w:rPr/>
        <w:t>稺㩧栩</w:t>
      </w:r>
      <w:r>
        <w:rPr/>
        <w:t>ⵘ</w:t>
      </w:r>
      <w:r>
        <w:rPr/>
        <w:t>煡걠稨栳医껂乭䏂䘷</w:t>
      </w:r>
      <w:r>
        <w:rPr/>
        <w:t>ⵣ</w:t>
      </w:r>
      <w:r>
        <w:rPr/>
        <w:t>곂걩⦣㥹숩攫╆ꥷ</w:t>
      </w:r>
      <w:r>
        <w:rPr/>
        <w:t>⢏</w:t>
      </w:r>
      <w:r>
        <w:rPr/>
        <w:t>㌪㝨넬㨴搨쉈䁗㍭⌽掮뗂⹨卦獊ꌳ쉐⼽㔣깊⽄嗂抏ㆡ</w:t>
      </w:r>
      <w:r>
        <w:rPr/>
        <w:t>ꤸ</w:t>
      </w:r>
      <w:r>
        <w:rPr/>
        <w:t>䉹싂⩩뽱Ⓜ廂牾㦩⥫〪㋂싂塞⽮恓걙轩忂⹆積願䟍哂晘뿎从걯</w:t>
      </w:r>
      <w:r>
        <w:rPr/>
        <w:t>ꤺ</w:t>
      </w:r>
      <w:r>
        <w:rPr/>
        <w:t>悱뭪쉾숦幉刬쉮⩺</w:t>
      </w:r>
      <w:r>
        <w:rPr/>
        <w:t>ⵆ</w:t>
      </w:r>
      <w:r>
        <w:rPr/>
        <w:t>슻奅䭏湗촱獍䵯㬬㓂╋漱㩖⑬쌶摆뽢⛂偨歱堯숪┥뭉⥥싂䭓睪轷捹㢥⩨숦䱣⍖⩖桥칬绂뭠䄣땘砣縶畤쵾떏娩숮彐⹹♡쉢쌫幢믎竎숭凂戨┴癁砷㡋業䍉灊畊䰪丶싂쉡㨰睢쉰輱곂硗愴䰳깟㍖槎쌤唪슻슬䕑쉖㴩练穭㭠뾣楬氦漯浪⨻幙摀癙振㋃⭚歁┴渮晭楾䝬剪㡒䵡䋂敂晏㜪汕놩놣厣て땔㙲昵汳싂晓港亡칦䁍㵱䜥浪ꆻ⤤</w:t>
      </w:r>
      <w:r>
        <w:rPr/>
        <w:t>꧂⹕</w:t>
      </w:r>
      <w:r>
        <w:rPr/>
        <w:t>쉨繢瑊癹祠㥃①噵껂⹊才橏ꆩ쏂䠱䴲壃숨慑䞬熬캥숰䲱䩹洪䟂싂ぅ뽚㑋㑮伭昤⭌䁑噊䓍偓噾頨煴넹숣元畞瀮䍱싂㩃匰⭶䒩넳睑掘慸偸㋂噓숮䨸쉙⾮扙元捠弮╤⍵캏歆便╋凃墘㥢刽䑟繥䕉歷呵╣⩀╂⽑㩂䉷㡾晇걙췂犡䡐参⽣疩</w:t>
      </w:r>
      <w:r>
        <w:rPr/>
        <w:t>ⰰ</w:t>
      </w:r>
      <w:r>
        <w:rPr/>
        <w:t>潶㙋캏㝟갯쉫汒䈮䄪稲祏挵┪噙묻契扇䣂</w:t>
      </w:r>
      <w:r>
        <w:rPr/>
        <w:t>ꕲ</w:t>
      </w:r>
      <w:r>
        <w:rPr/>
        <w:t>睭煮♙칀稪呒晱䗂꤮㐻컂彳恄치畖毂䩚㉈䵓칢珂娨牆㑂⩋쉐ぁ⦮疩뗂㞡䡊ꍦ䕲ꍃ䱘ꎣ껂彮䗎䕟䲩⏂␸塌뭧꥗쉥癦輮頹䕳쵁㜳剓촪湖</w:t>
      </w:r>
      <w:r>
        <w:rPr/>
        <w:t>Ⳃ</w:t>
      </w:r>
      <w:r>
        <w:rPr/>
        <w:t>渳涥⫂橰慱塍扮党</w:t>
      </w:r>
      <w:r>
        <w:rPr/>
        <w:t>ⱑ</w:t>
      </w:r>
      <w:r>
        <w:rPr/>
        <w:t>㟂녕汑种畓啞쉷⒩滂偞硷坟♞㝄匱怭义껂䅘쉫堸⥚숫䲵㘊뗂칙녯戫婈쉵숬⑓㔴믂쉺㌭뽍湭숷塡㐽䍴㬪春湾亡ꍹ㑥Ⓜ䝞狂</w:t>
      </w:r>
      <w:r>
        <w:rPr/>
        <w:t>ⴥ</w:t>
      </w:r>
      <w:r>
        <w:rPr/>
        <w:t>䯍挶䥵敢</w:t>
      </w:r>
      <w:r>
        <w:rPr/>
        <w:t>ꦩ</w:t>
      </w:r>
      <w:r>
        <w:rPr/>
        <w:t>ⱺ</w:t>
      </w:r>
      <w:r>
        <w:rPr/>
        <w:t>겵䑅䙇⸨쉥䝯䘷吽⯂뾣睂썓昱癸㝖぀쉆싂欻樶佟䕺䮿溬畵䎱申䌳⪥</w:t>
      </w:r>
      <w:r>
        <w:rPr/>
        <w:t>ꗂ</w:t>
      </w:r>
      <w:r>
        <w:rPr/>
        <w:t>쉙㠪♑柂쉨䝙녱쉺㵱彅㐬㡺쉑ꌫ奤玵䉂</w:t>
      </w:r>
      <w:r>
        <w:rPr/>
        <w:t>ꕫ⭱</w:t>
      </w:r>
      <w:r>
        <w:rPr/>
        <w:t>版뼮奱啳䔻䔪䉰⩭䡡㙰쉫</w:t>
      </w:r>
      <w:r>
        <w:rPr/>
        <w:t>ꤽ</w:t>
      </w:r>
      <w:r>
        <w:rPr/>
        <w:t>婨摳暏ꌤ⼵敒⍭뭬繲甩爨典㵁迂幘䀲╡砣ꥢ穤怳䒡⨻썋奮灃⚥⨩縰쉖⽬婪㖏帨瓃㪥䩧恑</w:t>
      </w:r>
      <w:r>
        <w:rPr/>
        <w:t>⠯</w:t>
      </w:r>
      <w:r>
        <w:rPr/>
        <w:t>ヂ⪏湢瀴轶瑪楢녅⽸吮䇂頤</w:t>
      </w:r>
      <w:r>
        <w:rPr/>
        <w:t>ꥐ</w:t>
      </w:r>
      <w:r>
        <w:rPr/>
        <w:t>旃祭摣彩幎㑌㙬磂浸쉪橁硏싎컂㤨㢮䁐撘啤䠽条</w:t>
      </w:r>
      <w:r>
        <w:rPr/>
        <w:t>ⶬ</w:t>
      </w:r>
      <w:r>
        <w:rPr/>
        <w:t>硩쉀吵奶挸䡋䘻敎⽩庮겏祔煂╞數瑓坍楀儰츹㤷煚煎┽坸䑴</w:t>
      </w:r>
      <w:r>
        <w:rPr/>
        <w:t>⠨</w:t>
      </w:r>
      <w:r>
        <w:rPr/>
        <w:t>凂瑊쉄⛎㜺溵櫂믍暵썃䆩㑀琬ꅃ䕌쌪穆땢华䉬쉩慪㩲䁠㒘䐰䇂轨剰㩧㮱⺵뭇쉃㬽橄쉘⩙</w:t>
      </w:r>
      <w:r>
        <w:rPr/>
        <w:t>ꕶ</w:t>
      </w:r>
      <w:r>
        <w:rPr/>
        <w:t>䀳刱䵷僂㒘㮥䝲㍀䦻捅䁦ꅠ</w:t>
      </w:r>
      <w:r>
        <w:rPr/>
        <w:t>ꤶ①</w:t>
      </w:r>
      <w:r>
        <w:rPr/>
        <w:t>即瘴㚘</w:t>
      </w:r>
      <w:r>
        <w:rPr/>
        <w:t>ꗂ</w:t>
      </w:r>
      <w:r>
        <w:rPr/>
        <w:t>ㅘ塌勂㡘橥娶Ⓜ㔦椶伮䁳숭캘焨슣泍㉫숤䑲⸳쉲悘㍹ꥣ穆汥姂⫂슘⩒</w:t>
      </w:r>
      <w:r>
        <w:rPr/>
        <w:t>⡉</w:t>
      </w:r>
      <w:r>
        <w:rPr/>
        <w:t>ꅴ</w:t>
      </w:r>
      <w:r>
        <w:rPr/>
        <w:t>⣂</w:t>
      </w:r>
      <w:r>
        <w:rPr/>
        <w:t>쉖晀숩♮㴺娮뽃⬲櫂卡㥰楬䫍㌤䍍斻婪</w:t>
      </w:r>
      <w:r>
        <w:rPr/>
        <w:t>ꦡ</w:t>
      </w:r>
      <w:r>
        <w:rPr/>
        <w:t>춻捂㍶⽷ꆘ稵㩲䁂浸噀犘轃뼳䝄⹁數督㍃䡠㉡捋橤⍄䁆橤汚</w:t>
      </w:r>
      <w:r>
        <w:rPr/>
        <w:t>꥟</w:t>
      </w:r>
      <w:r>
        <w:rPr/>
        <w:t>㘳쉊</w:t>
      </w:r>
      <w:r>
        <w:rPr/>
        <w:t>ꥒ</w:t>
      </w:r>
      <w:r>
        <w:rPr/>
        <w:t>쉖卥쏂⭕㚵礪⭸燂瞿ꅇ塇㥲쉨쉰㙬쉐㭃慃땂啠䙸潷껂싂䕹䝭䄳⹂獸夯䉐믂桥걨娤쵮쉡倸猨偒辣殡摹繢쉰㩭⮘깁䡡猨縵</w:t>
      </w:r>
      <w:r>
        <w:rPr/>
        <w:t>Ⱜ</w:t>
      </w:r>
      <w:r>
        <w:rPr/>
        <w:t>帴쉎⩑潧␩⒣묣숬呣噧䧎⩥</w:t>
      </w:r>
      <w:r>
        <w:rPr/>
        <w:t>ⴸ</w:t>
      </w:r>
      <w:r>
        <w:rPr/>
        <w:t>㯂睫숦컍奶琴姍呷楖</w:t>
      </w:r>
      <w:r>
        <w:rPr/>
        <w:t>⠣</w:t>
      </w:r>
      <w:r>
        <w:rPr/>
        <w:t>䉵勂뽒瀫싂䃂䯂䐪</w:t>
      </w:r>
      <w:r>
        <w:rPr/>
        <w:t>ꕷ</w:t>
      </w:r>
      <w:r>
        <w:rPr/>
        <w:t>捊⪩㝥㑕歵伯喥쉕〉僎丶囂쉯</w:t>
      </w:r>
      <w:r>
        <w:rPr/>
        <w:t>ⵆ</w:t>
      </w:r>
      <w:r>
        <w:rPr/>
        <w:t>拂깸츻㤪敃⑁</w:t>
      </w:r>
      <w:r>
        <w:rPr/>
        <w:t>ꔣ</w:t>
      </w:r>
      <w:r>
        <w:rPr/>
        <w:t>쉏幨䌪</w:t>
      </w:r>
      <w:r>
        <w:rPr/>
        <w:t>꧂</w:t>
      </w:r>
      <w:r>
        <w:rPr/>
        <w:t>扒亱頤숺稻䍢歪쉫⑨ꥶ㵹䌳坪剶뇂扭夯땩㐮柂丬懍㕦땖㶻䍙⑧</w:t>
      </w:r>
      <w:r>
        <w:rPr/>
        <w:t>ⵕ</w:t>
      </w:r>
      <w:r>
        <w:rPr/>
        <w:t>䵱晸浃兴牨煭瓂㗂歕䩧頣瓃䱴䯂䭔硄슏㍶慃ꏂ쉀칯걳怬䍢䥂䨦琹⍕䡶琪☪璬뭴儯䐩㨷䥫印ꥩ弊佾縶灓㗃췂抏슡彎桗</w:t>
      </w:r>
      <w:r>
        <w:rPr/>
        <w:t>⡁</w:t>
      </w:r>
      <w:r>
        <w:rPr/>
        <w:t>䍋⑄扁村杄媥㑚녡컂縯⤰㝶딣泂婃唹쉏숴칒쉶姂祒뗂渽ケ쉺轾塧䉦㤲䉀痂ꅳ숴ꍹ斬皣傘㔬䬤浘䨰徥ꥫ睍柂㝪뮩咩␬㉤桟䭙潌</w:t>
      </w:r>
      <w:r>
        <w:rPr/>
        <w:t>ꤲ</w:t>
      </w:r>
      <w:r>
        <w:rPr/>
        <w:t>夯䍴嚮㑡ꎩ䥄砣슏㛂</w:t>
      </w:r>
      <w:r>
        <w:rPr/>
        <w:t>ꕬ</w:t>
      </w:r>
      <w:r>
        <w:rPr/>
        <w:t>ꥥ橰쉶繏땴渪䯂숬䮡뼤獥浱ꄻ䱺⍆䩢浒毂䟂땈㙄祲犩깪楚彲㫂땖땏㎩⨣捫瑍䑐樫乒樹权쉂쌶ꎏ炏쉉㑭步뇂敩疬쉄㦩</w:t>
      </w:r>
      <w:r>
        <w:rPr/>
        <w:t>⠩</w:t>
      </w:r>
      <w:r>
        <w:rPr/>
        <w:t>祺桀瑮㡠ꥰ뭦旂숬嘸쌮쉏╥뾮쉁汙烂煷瑰⨤䩲夣捀㑀㥠⑳⩑䡍⑳깩⫂촲䙵ꥦ㜻扮坈딦䍁</w:t>
      </w:r>
      <w:r>
        <w:rPr/>
        <w:t>ꤦ</w:t>
      </w:r>
      <w:r>
        <w:rPr/>
        <w:t>帨痂쉐</w:t>
      </w:r>
      <w:r>
        <w:rPr/>
        <w:t>ⵣ</w:t>
      </w:r>
      <w:r>
        <w:rPr/>
        <w:t>涘</w:t>
      </w:r>
      <w:r>
        <w:rPr/>
        <w:t>ꤣ</w:t>
      </w:r>
      <w:r>
        <w:rPr/>
        <w:t>卬渪䑌䞘⫂頵杁ꄮꏂ쉪뼷婣쉡块숸ꍑ䝳牢ヂ瑫</w:t>
      </w:r>
      <w:r>
        <w:rPr/>
        <w:t>⣂⑺</w:t>
      </w:r>
      <w:r>
        <w:rPr/>
        <w:t>쉾쉏坲⨭縻곂璻匳㑶姂椱⿂␣⩗♫ꏎ쉁䉧┮佋䒣繧畱</w:t>
      </w:r>
      <w:r>
        <w:rPr/>
        <w:t>ⰴ</w:t>
      </w:r>
      <w:r>
        <w:rPr/>
        <w:t>갸숵䝔촦吮䆻䅹⪣狂梘㬣캮盂幘⽑㉂啅㥊琹싂張䕙㢣䝒㈳䍾</w:t>
      </w:r>
      <w:r>
        <w:rPr/>
        <w:t>ꕷ</w:t>
      </w:r>
      <w:r>
        <w:rPr/>
        <w:t>쉋熿砫㝙걣쉫疡㈦슿슻灘浐伥礵</w:t>
      </w:r>
      <w:r>
        <w:rPr/>
        <w:t>Ⱓ</w:t>
      </w:r>
      <w:r>
        <w:rPr/>
        <w:t>쉫涱䩠爮쉳쵞剡쉪塘啱⽆捃쉵㌤瀳</w:t>
      </w:r>
      <w:r>
        <w:rPr/>
        <w:t>ꤥ</w:t>
      </w:r>
      <w:r>
        <w:rPr/>
        <w:t>助ヂ⨻㝮䝖猬汐仂쉳幑撘兲恧轈뭄㵹㩍뭔䥫噍䙢쉣牥쵀獳梣䬷䪏쵢杤</w:t>
      </w:r>
      <w:r>
        <w:rPr/>
        <w:t>⡷</w:t>
      </w:r>
      <w:r>
        <w:rPr/>
        <w:t>䥈쉷⛂㙭獒壂渳智て浤⤱칭坊쉋㨲㗍䩔乺盂㨻</w:t>
      </w:r>
      <w:r>
        <w:rPr/>
        <w:t>ꕁ</w:t>
      </w:r>
      <w:r>
        <w:rPr/>
        <w:t>쉧梮⩓怺♄슩椷䩈傮⍦╗掣怹칦磂喩䈩呁年摆疥춡剾䥡</w:t>
      </w:r>
      <w:r>
        <w:rPr/>
        <w:t>ⲏ</w:t>
      </w:r>
      <w:r>
        <w:rPr/>
        <w:t>䊱␽</w:t>
      </w:r>
      <w:r>
        <w:rPr/>
        <w:t>꧂</w:t>
      </w:r>
      <w:r>
        <w:rPr/>
        <w:t>硑䅀ヂ癳⦥穘쌬슥撵䡗瓂☪䡶总獆睧幭䡭䒬㉸噐䬺转격⹱彡迂</w:t>
      </w:r>
      <w:r>
        <w:rPr/>
        <w:t>ⱳ</w:t>
      </w:r>
      <w:r>
        <w:rPr/>
        <w:t>걷㗂硂䑹揂䘹壃</w:t>
      </w:r>
      <w:r>
        <w:rPr/>
        <w:t>ꦬ</w:t>
      </w:r>
      <w:r>
        <w:rPr/>
        <w:t>䡥伵䑸⥴⭃剈걧ず歊杭䡆吤便恃춬扮⩷㩪抻偃焤쉄⩅㵧抵숳놘⻂쉟슡繮숷灘䟂扵牀䨩㌤桌奾긺甫쉐唣㒘总䙖畮⹪眪䍴〩㵑䡥</w:t>
      </w:r>
      <w:r>
        <w:rPr/>
        <w:t>ⵖ</w:t>
      </w:r>
      <w:r>
        <w:rPr/>
        <w:t>견兓縶伬䩍䰳䝌녕녣갺玡抬久丯쉙</w:t>
      </w:r>
      <w:r>
        <w:rPr/>
        <w:t>ꖣ</w:t>
      </w:r>
      <w:r>
        <w:rPr/>
        <w:t>剮䙫⒘쉧뼮畾䵭䜽쉓◂㵬樴쉓ꄹ乬欲⩌匸搱啥䱁⌭촬䦏娯㣂</w:t>
      </w:r>
      <w:r>
        <w:rPr/>
        <w:t>ꔯ⴪</w:t>
      </w:r>
      <w:r>
        <w:rPr/>
        <w:t>湟⽊䉺佮⾬</w:t>
      </w:r>
      <w:r>
        <w:rPr/>
        <w:t>Ⱘ</w:t>
      </w:r>
      <w:r>
        <w:rPr/>
        <w:t>ㄳ係䍄眽窏㷂䡹慗係䩈啢䗂꧎⽁䪱䄊匣囂쵏砫㔳</w:t>
      </w:r>
      <w:r>
        <w:rPr/>
        <w:t>꤫</w:t>
      </w:r>
      <w:r>
        <w:rPr/>
        <w:t>숣啁奦긣숻癕쉭⨽潞癀敘뽗⩢㘫</w:t>
      </w:r>
      <w:r>
        <w:rPr/>
        <w:t>ⵁ</w:t>
      </w:r>
      <w:r>
        <w:rPr/>
        <w:t>䁊挸檮稯넸樳♞犩椨歸⭁⒘浱穠꺏䁱숭哂䠥</w:t>
      </w:r>
      <w:r>
        <w:rPr/>
        <w:t>⡟</w:t>
      </w:r>
      <w:r>
        <w:rPr/>
        <w:t>潋䉢䭀긥湇슡쉬潷</w:t>
      </w:r>
      <w:r>
        <w:rPr/>
        <w:t>ⵅ</w:t>
      </w:r>
      <w:r>
        <w:rPr/>
        <w:t>矂猸灇彥㘬䀤㖣杦敏칖</w:t>
      </w:r>
      <w:r>
        <w:rPr/>
        <w:t>ⱏ</w:t>
      </w:r>
      <w:r>
        <w:rPr/>
        <w:t>溬䩧ꅧ녇縹⥷丯䝔商♊滂䥬칎쵌傘怦摁摣皬乹⩓呃卒숻</w:t>
      </w:r>
      <w:r>
        <w:rPr/>
        <w:t>⠮</w:t>
      </w:r>
      <w:r>
        <w:rPr/>
        <w:t>썹⨥序⵬頳浧쉒捃쌨</w:t>
      </w:r>
      <w:r>
        <w:rPr/>
        <w:t>ꔫ</w:t>
      </w:r>
      <w:r>
        <w:rPr/>
        <w:t>쉬䉥汌㕆橍뼣ォ椲橸椬㣂煀䘪瑾颏繇獭彫兌畦塳㑵길彩损땎</w:t>
      </w:r>
      <w:r>
        <w:rPr/>
        <w:t>ⲡ</w:t>
      </w:r>
      <w:r>
        <w:rPr/>
        <w:t>栵쉺䐣撻썭䎡埂㵙컎</w:t>
      </w:r>
      <w:r>
        <w:rPr/>
        <w:t>ⳍ</w:t>
      </w:r>
      <w:r>
        <w:rPr/>
        <w:t>쉖㵸쵨䑐癷繨栥撡⑷牟歚潃⥂祍㜫繦甥숳徬毂硕⎏怪䩯䲩歄娴睗䌲䕁䪥</w:t>
      </w:r>
      <w:r>
        <w:rPr/>
        <w:t>ꤽ</w:t>
      </w:r>
      <w:r>
        <w:rPr/>
        <w:t>쉷杷㉹䯂佳稻</w:t>
      </w:r>
      <w:r>
        <w:rPr/>
        <w:t>⢱</w:t>
      </w:r>
      <w:r>
        <w:rPr/>
        <w:t>쉃䝧䅃䕍䏂澥뭨吵䔮⼫去싂쉥僂䢻䴻城㮿牟칖♪穚쉲ぉ䱮ㄪ䥆歳㕦䵃器㍱ㅘ痂才䭯녧썗恖ぃ⥃䅱ㅕ樷</w:t>
      </w:r>
      <w:r>
        <w:rPr/>
        <w:t>⠸</w:t>
      </w:r>
      <w:r>
        <w:rPr/>
        <w:t>䌹㔶澵嘤䵣㈬呰뼷晰䗂⽬曂䩂㴫ꅸ楦ꅋ䡅쉾</w:t>
      </w:r>
      <w:r>
        <w:rPr/>
        <w:t>ⱡ♲</w:t>
      </w:r>
      <w:r>
        <w:rPr/>
        <w:t>榏</w:t>
      </w:r>
      <w:r>
        <w:rPr/>
        <w:t>ⱐ</w:t>
      </w:r>
      <w:r>
        <w:rPr/>
        <w:t>凃瓎䉏犻쉞ㅭ幌㉘♾㑑⪘頪轶㕇矂珂☩㕸ꥴ⵨⹶숯刷繳埂</w:t>
      </w:r>
      <w:r>
        <w:rPr/>
        <w:t>꧍</w:t>
      </w:r>
      <w:r>
        <w:rPr/>
        <w:t>슿ꄵ㊬䘫椽䬽㕕䝺濂塶</w:t>
      </w:r>
      <w:r>
        <w:rPr/>
        <w:t>ⶵ</w:t>
      </w:r>
      <w:r>
        <w:rPr/>
        <w:t>쉍楟䍡䙉쉮싂䑲瑄</w:t>
      </w:r>
      <w:r>
        <w:rPr/>
        <w:t>ⱳ</w:t>
      </w:r>
      <w:r>
        <w:rPr/>
        <w:t>ꤺ</w:t>
      </w:r>
      <w:r>
        <w:rPr/>
        <w:t>ꏂ僂촰⩨쌥秂⹑敟熻嫂廂ꍂ䐩泂畁櫂촨䜽⚿䫂쉥䵖쉯슻䆩㓍╒帵仍瘳쉏㞡ㅋꏂ澣겏䊩䡅晥⩅䝷쉦⦡歮斩椮奇琴参</w:t>
      </w:r>
      <w:r>
        <w:rPr/>
        <w:t>⡐</w:t>
      </w:r>
      <w:r>
        <w:rPr/>
        <w:t>쉍㡞쉰䕮䙩ꥮ㩫쉮璩쉁啚⌥</w:t>
      </w:r>
      <w:r>
        <w:rPr/>
        <w:t>Ⳃ</w:t>
      </w:r>
      <w:r>
        <w:rPr/>
        <w:t>剩䩇</w:t>
      </w:r>
      <w:r>
        <w:rPr/>
        <w:t>Ⱡ⑲</w:t>
      </w:r>
      <w:r>
        <w:rPr/>
        <w:t>啋獁⩄㋂⥞슩㕆究瑘쉧뼻䬹番㡹渪礱秂⦬ꍍ⑒縤䘪楔瞩ꄯ樶戰컂싂싂硱♣噥⮵썭싂瑚㑇♢剸奣煓⑷凂䛂硔┶瑂瑢묪告䥈焴䟎繮㡉숩溱䜪䁎㍑䵴橄䪮╙㑹县戺纱⴩浄秂⸪뼦噓䍢啦⒏䵈쉧汈欬轡⺱숫쉸偎뽎勂㙬硲</w:t>
      </w:r>
      <w:r>
        <w:rPr/>
        <w:t>ꥁ</w:t>
      </w:r>
      <w:r>
        <w:rPr/>
        <w:t>녏ꎥ⩦沥뭰ꥦ쉟</w:t>
      </w:r>
      <w:r>
        <w:rPr/>
        <w:t>ⱨ</w:t>
      </w:r>
      <w:r>
        <w:rPr/>
        <w:t>ꌬꅶ瘷坋䡴▱噇椸</w:t>
      </w:r>
      <w:r>
        <w:rPr/>
        <w:t>ꤷ</w:t>
      </w:r>
      <w:r>
        <w:rPr/>
        <w:t>싂慮幞ꅓ塧⭸砨畦ꎡ㍲穞洮帲儷⾥쉒ㅾ焫浓㪩䕟㦿습䕖敢敒塐灧썚껂塅숶㏂枩䑵彄噷噺噠猷照毂㟂걒▥㥵狂⥟搊⮻ず쉯撡䭉⮡▘朷⹩䶮氹潳旂祥╧戱쉓硊昹䕨쉡갫免晚碣歧쏂뭂䞥伳役䑾敲㜥䙓䤬䱇㝆扫춬㐯䌪卸浕숯刴滂役쉖싂昻</w:t>
      </w:r>
      <w:r>
        <w:rPr/>
        <w:t>ⱈ</w:t>
      </w:r>
      <w:r>
        <w:rPr/>
        <w:t>꤫</w:t>
      </w:r>
      <w:r>
        <w:rPr/>
        <w:t>딥〨頺啘쉴㑈顊㭸偌⭇⭠儶猴㍉</w:t>
      </w:r>
      <w:r>
        <w:rPr/>
        <w:t>⠩</w:t>
      </w:r>
      <w:r>
        <w:rPr/>
        <w:t>䅔偐灖㵮畃컂湉灒㩆⽈ㆩ㋎伴䕣换海⨻ガ캣㈽⌫佗싂周咿㭠盂砰⨭浭砯㝂쉥쉔칐伥瑚⭎凍싂係愦䈭潙습祗쉟䄽㉮偨榣걋⹤쉁㏎瀸㭢䨫敍乇㎱㐨㑭쉳䵵뭁쉄㥯周㕮슩啑쏍愭㷎㬫廎㑚娨㙩⫂湩为轠</w:t>
      </w:r>
      <w:r>
        <w:rPr/>
        <w:t>⡲</w:t>
      </w:r>
      <w:r>
        <w:rPr/>
        <w:t>主栲㑌</w:t>
      </w:r>
      <w:r>
        <w:rPr/>
        <w:t>ꥋ</w:t>
      </w:r>
      <w:r>
        <w:rPr/>
        <w:t>녟쌥䩂玩ꍙ摓䡋㌣桉숲䆡┷摩</w:t>
      </w:r>
      <w:r>
        <w:rPr/>
        <w:t>ⶣ</w:t>
      </w:r>
      <w:r>
        <w:rPr/>
        <w:t>쉚ㅺ坪畴奎䭤</w:t>
      </w:r>
      <w:r>
        <w:rPr/>
        <w:t>꧂⭙꤬</w:t>
      </w:r>
      <w:r>
        <w:rPr/>
        <w:t>彇禩䷂䫍樻䆩捁╙恣김杭䍁㡗㵒싂㵈汈呭ꥣ眯喡祟뗍㚡塶쉒䉩伵쉞䝗ꌫ쉅帪걺숱畇슻║愤䘫껂慸䤫쉏顳䚿奾矂䵞穔♡砩쉭䴵䊡䩰䥱硭㥸䁗歍䘮</w:t>
      </w:r>
      <w:r>
        <w:rPr/>
        <w:t>ꥋ</w:t>
      </w:r>
      <w:r>
        <w:rPr/>
        <w:t>숴쉥䆩之睃슻均囃摇䪏䨲㘪⽬⚵깃戶飂㒵뭶ꄯ⽒氭걔婃㉮偺䝒㵢攰숥揃〰쉇煩塭剺珃䋂㭙깨嘣숬㉎秂㎥슻䚻㩉슡ㅰ⴬畭♆澻걙</w:t>
      </w:r>
      <w:r>
        <w:rPr/>
        <w:t>ⰷ⍲</w:t>
      </w:r>
      <w:r>
        <w:rPr/>
        <w:t>楄抮砬䝲㝖䐭⭟獑晕╉晵璻㝨㐳弰杶촯ㅍꥦ⎩晒쉡⥲杰夻</w:t>
      </w:r>
      <w:r>
        <w:rPr/>
        <w:t>ꖩ</w:t>
      </w:r>
      <w:r>
        <w:rPr/>
        <w:t>滂쉭⑟䵆ꥺ네㷍⹔㬷䐤ㆣ䉞깪ゥ礮䑭</w:t>
      </w:r>
      <w:r>
        <w:rPr/>
        <w:t>⡧</w:t>
      </w:r>
      <w:r>
        <w:rPr/>
        <w:t>慨浐ㅟ컍䍉朤狂庣浒</w:t>
      </w:r>
      <w:r>
        <w:rPr/>
        <w:t>ꥋꤩ</w:t>
      </w:r>
      <w:r>
        <w:rPr/>
        <w:t>䍇깔棂㧂숩갱晚쉊檵泂橔</w:t>
      </w:r>
      <w:r>
        <w:rPr/>
        <w:t>ⱑ</w:t>
      </w:r>
      <w:r>
        <w:rPr/>
        <w:t>恆㉳呋楃㋂操쉴뭧ꍄ烂䡌쉉患녍㥅杣滂氰活潡歚暏晾杲煊䅂轁䲿䁴揂쉗䯂睟䥒弭轊皿㆘⬷扅弨橲딭睟㴱㭹杗呧婑獢뼥⭺硲딱싃佔䍡䱄睇地㑱</w:t>
      </w:r>
      <w:r>
        <w:rPr/>
        <w:t>ꥄ</w:t>
      </w:r>
      <w:r>
        <w:rPr/>
        <w:t>㉷껂쉯䌻</w:t>
      </w:r>
      <w:r>
        <w:rPr/>
        <w:t>ꕙ</w:t>
      </w:r>
      <w:r>
        <w:rPr/>
        <w:t>㬭䘪⼪洷꥗㑧斡쉦</w:t>
      </w:r>
      <w:r>
        <w:rPr/>
        <w:t>꤬</w:t>
      </w:r>
      <w:r>
        <w:rPr/>
        <w:t>걥땎灩䩨⤯彥吸썷䘳婃祋⨥䥩쉋撮晗㤬凂䅥姂㦩䍤䭈棃㉁㗂♇䏂넶汆庵捯伪祐摘啋㉣佣쵯乀㩨㝁쏎㜪㞏⭚磍獭敌㝌扁싂汋毂损쵷㵍⩱䃍捧ꆬ煂圷䨽爣⭪㙒딩平㤊⭥䕡潣ꇂ␷彎䎏䔺䰬辏婕旂䞮䌦灯垮㆘摍쉰揂숫晏瀮⶘⛂㭟甶搴김煩충䑟⽞칺쉌쉋⤨㑲䵌歧绍쉫搪潎䘪瀰䵋⚣썗兄獲搴兏㕾牒璱碣顰勂偫歴ㅟ⑫垬玡ꍥ⥴</w:t>
      </w:r>
      <w:r>
        <w:rPr/>
        <w:t>ꤦ</w:t>
      </w:r>
      <w:r>
        <w:rPr/>
        <w:t>檮础䤩㔰ꆡ쌰⭨焮䬥㔪</w:t>
      </w:r>
      <w:r>
        <w:rPr/>
        <w:t>ⰳ</w:t>
      </w:r>
      <w:r>
        <w:rPr/>
        <w:t>嚘挲坟䰸涱淂丳㐨繣</w:t>
      </w:r>
      <w:r>
        <w:rPr/>
        <w:t>꧂</w:t>
      </w:r>
      <w:r>
        <w:rPr/>
        <w:t>痂㈦慳䕑㬺⮿嗂땳䙦ꥤ䩨縣㖥佈쵸칢</w:t>
      </w:r>
      <w:r>
        <w:rPr/>
        <w:t>ꦿ</w:t>
      </w:r>
      <w:r>
        <w:rPr/>
        <w:t>⠥</w:t>
      </w:r>
      <w:r>
        <w:rPr/>
        <w:t>扲╞界깾⩱</w:t>
      </w:r>
      <w:r>
        <w:rPr/>
        <w:t>⡵</w:t>
      </w:r>
      <w:r>
        <w:rPr/>
        <w:t>걺뼯汷⎣顙惂떩⍆歹噇䱁╒珂쉁敀顶䣂㍃歫</w:t>
      </w:r>
      <w:r>
        <w:rPr/>
        <w:t>ⵌ</w:t>
      </w:r>
      <w:r>
        <w:rPr/>
        <w:t>浹슣걦畊㦿繧睓眲㡫</w:t>
      </w:r>
      <w:r>
        <w:rPr/>
        <w:t>ꔯ</w:t>
      </w:r>
      <w:r>
        <w:rPr/>
        <w:t>嫂㚿ヂ⥧㖥嗂쵄滂숣顎슩䭐뼱⹧슩㙗䱖礪歡潋㗂ꍑ盎洭㬻椬癳䞣㎏㝘쉏噡싂纥啹坎塺䱖滂⽔䩯捨睲秎䌣䗂挨忂へ쉕䘯瘩䄪㨥쵓堳뭆쉯厡칍╣쉴奨楋穑兠⍗獸剣䥶쉰煯渻㇍畘欽空⛂偘㩡</w:t>
      </w:r>
      <w:r>
        <w:rPr/>
        <w:t>ⲩ</w:t>
      </w:r>
      <w:r>
        <w:rPr/>
        <w:t>䐴</w:t>
      </w:r>
      <w:r>
        <w:rPr/>
        <w:t>ꕋ</w:t>
      </w:r>
      <w:r>
        <w:rPr/>
        <w:t>䙈滍</w:t>
      </w:r>
      <w:r>
        <w:rPr/>
        <w:t>⢱</w:t>
      </w:r>
      <w:r>
        <w:rPr/>
        <w:t>숫뗎亏┺츥⧂䱣</w:t>
      </w:r>
      <w:r>
        <w:rPr/>
        <w:t>⠤⪣</w:t>
      </w:r>
      <w:r>
        <w:rPr/>
        <w:t>㵖♒摳嫍쉶슩猲숳䟂慪䤵熻⮵췃轢縵䠪套㭞畘潵砤㬪楣券⩸䠬䥡㮵ꆮ汓숪祈䖱挳啥⭉䰹</w:t>
      </w:r>
      <w:r>
        <w:rPr/>
        <w:t>ꤥ</w:t>
      </w:r>
      <w:r>
        <w:rPr/>
        <w:t>쉋䩔爰⌴嘬㑥㐺ꄰ幩牞걃櫍呍奓뽞湦城页㐭呺䝃䝤⬸슿助걷顈쉪㬥す</w:t>
      </w:r>
      <w:r>
        <w:rPr/>
        <w:t>Ⳃ</w:t>
      </w:r>
      <w:r>
        <w:rPr/>
        <w:t>쉨건䘴牆♰摠䗂㴦쉘㍇敶촻乀</w:t>
      </w:r>
      <w:r>
        <w:rPr/>
        <w:t>⡵</w:t>
      </w:r>
      <w:r>
        <w:rPr/>
        <w:t>㉲淂╁殣</w:t>
      </w:r>
      <w:r>
        <w:rPr/>
        <w:t>⣂</w:t>
      </w:r>
      <w:r>
        <w:rPr/>
        <w:t>㢬䠴䝾땤걠畤㭤塚皏纻쉐䥩㔯眣䙥慣嘩㡍ꄥ渴恸건㠻晊㬩숸㮻年ꥥ佺㡃唥</w:t>
      </w:r>
      <w:r>
        <w:rPr/>
        <w:t>Ⱙ</w:t>
      </w:r>
      <w:r>
        <w:rPr/>
        <w:t>疩灦畒䭁恷晕囂녌䖬</w:t>
      </w:r>
      <w:r>
        <w:rPr/>
        <w:t>⡘</w:t>
      </w:r>
      <w:r>
        <w:rPr/>
        <w:t>䙍秂⚱烎㉧匮쉆瑓␬奺媱潺뽙沬种뭩</w:t>
      </w:r>
      <w:r>
        <w:rPr/>
        <w:t>ꕞ⩐</w:t>
      </w:r>
      <w:r>
        <w:rPr/>
        <w:t>桃㙁㝦쉂♐睞쉃ꆩ⹣樨썄녯싂긬縩祇䂣┪쏂⑬娮䙆忂</w:t>
      </w:r>
      <w:r>
        <w:rPr/>
        <w:t>ⱺ</w:t>
      </w:r>
      <w:r>
        <w:rPr/>
        <w:t>쉮慊䙟䠮圪䙫땷쏂ま洱</w:t>
      </w:r>
      <w:r>
        <w:rPr/>
        <w:t>ꔰ</w:t>
      </w:r>
      <w:r>
        <w:rPr/>
        <w:t>栭䕥畐⥉畮䖬匷礦㡉琫</w:t>
      </w:r>
      <w:r>
        <w:rPr/>
        <w:t>ꥆ</w:t>
      </w:r>
      <w:r>
        <w:rPr/>
        <w:t>뽴껂挤䭳平㙂兌숰ꥢ嗍䉆庥䋎涿杪昩⽃뮻瑠幆渶</w:t>
      </w:r>
      <w:r>
        <w:rPr/>
        <w:t>ⷂ</w:t>
      </w:r>
      <w:r>
        <w:rPr/>
        <w:t>䝑廃䩓丵䫂⍣䱑㌣땇⮣쵕妡庿秂㜩秂杇䐪쉕晞参쎣컂㵦⍩⤪㶵</w:t>
      </w:r>
      <w:r>
        <w:rPr/>
        <w:t>ꕣ</w:t>
      </w:r>
      <w:r>
        <w:rPr/>
        <w:t>䅷믎㘸堭䕕⽃</w:t>
      </w:r>
      <w:r>
        <w:rPr/>
        <w:t>ꔶ</w:t>
      </w:r>
      <w:r>
        <w:rPr/>
        <w:t>楃䨰彉曂싂뮣㚬䡭䕁䏂呬깱묤愷쉆䳂唱䉔ㄣ轨㠊㘮䉂桨䣂㔨祃</w:t>
      </w:r>
      <w:r>
        <w:rPr/>
        <w:t>ꦵ</w:t>
      </w:r>
      <w:r>
        <w:rPr/>
        <w:t>녆䈦㵪埂勂칢機쉠倮嘥ご숬땥傣땔⥹␱畇瑁숣쉖⽵␳㩩쉈䍾쉤뭠䵲噬琳汵㡖쉰轩田呣偡灌쵱枵</w:t>
      </w:r>
      <w:r>
        <w:rPr/>
        <w:t>ⲥ</w:t>
      </w:r>
      <w:r>
        <w:rPr/>
        <w:t>㮥⨵㉖癕䕇쉺枬⭦妡⏂亩</w:t>
      </w:r>
      <w:r>
        <w:rPr/>
        <w:t>ⷂ</w:t>
      </w:r>
      <w:r>
        <w:rPr/>
        <w:t>쉵敦</w:t>
      </w:r>
      <w:r>
        <w:rPr/>
        <w:t>ⲩ</w:t>
      </w:r>
      <w:r>
        <w:rPr/>
        <w:t>ꥈ</w:t>
      </w:r>
      <w:r>
        <w:rPr/>
        <w:t>做䉊</w:t>
      </w:r>
      <w:r>
        <w:rPr/>
        <w:t>⢥</w:t>
      </w:r>
      <w:r>
        <w:rPr/>
        <w:t>㍅䟎恴剚</w:t>
      </w:r>
      <w:r>
        <w:rPr/>
        <w:t>ⴹ</w:t>
      </w:r>
      <w:r>
        <w:rPr/>
        <w:t>䩁쵏䝸㑾</w:t>
      </w:r>
      <w:r>
        <w:rPr/>
        <w:t>ⱀ</w:t>
      </w:r>
      <w:r>
        <w:rPr/>
        <w:t>繊穊爣⍰洹佣焨搳숭偘䪮╂湂攽瑙剨杅婸樱㍒廂桏版歭础幆硎䇂</w:t>
      </w:r>
      <w:r>
        <w:rPr/>
        <w:t>ꗍ</w:t>
      </w:r>
      <w:r>
        <w:rPr/>
        <w:t>㈺瘺</w:t>
      </w:r>
      <w:r>
        <w:rPr/>
        <w:t>ꕤ</w:t>
      </w:r>
      <w:r>
        <w:rPr/>
        <w:t>䥒㤳㴵</w:t>
      </w:r>
      <w:r>
        <w:rPr/>
        <w:t>ⱟ</w:t>
      </w:r>
      <w:r>
        <w:rPr/>
        <w:t>朲爺썳䭃兮稦⑥⨻⍞朵숨斡嗍쉺吭㟂奣噕</w:t>
      </w:r>
      <w:r>
        <w:rPr/>
        <w:t>ⶬ</w:t>
      </w:r>
      <w:r>
        <w:rPr/>
        <w:t>椭ꌺ繩쉄瑤㬳總⩳總숨幗伷昵</w:t>
      </w:r>
      <w:r>
        <w:rPr/>
        <w:t>ꤤ⎡</w:t>
      </w:r>
      <w:r>
        <w:rPr/>
        <w:t>㥅穚浉</w:t>
      </w:r>
      <w:r>
        <w:rPr/>
        <w:t>ꗂ</w:t>
      </w:r>
      <w:r>
        <w:rPr/>
        <w:t>㬯컎村窡毃兘攱倦컃壂歇䑥䒱㠸捆ㆣ⩡㜭㙄㍪涵</w:t>
      </w:r>
      <w:r>
        <w:rPr/>
        <w:t>⠻</w:t>
      </w:r>
      <w:r>
        <w:rPr/>
        <w:t>숨싂橌憏敨禩</w:t>
      </w:r>
      <w:r>
        <w:rPr/>
        <w:t>⡣</w:t>
      </w:r>
      <w:r>
        <w:rPr/>
        <w:t>匪쉴彫䱉┵㵍敋쉒쉔擂甲皥㝩⥗桵⌺㏎숺꧎堰</w:t>
      </w:r>
      <w:r>
        <w:rPr/>
        <w:t>ꕺ</w:t>
      </w:r>
      <w:r>
        <w:rPr/>
        <w:t>䁯爵쉨盂㣂䡔⵷넬偮渥戬偐⭷┫㍦䑒䱒塐⩖椮딤硠䌽㍊縭恏摀杷묪⹨洲뽭뾵奅</w:t>
      </w:r>
      <w:r>
        <w:rPr/>
        <w:t>ⱌ</w:t>
      </w:r>
      <w:r>
        <w:rPr/>
        <w:t>䐯䁠櫂뭺彳㉱⽙㨮㋂顑쉧싃ꍇ숪⺣</w:t>
      </w:r>
      <w:r>
        <w:rPr/>
        <w:t>ꕨ</w:t>
      </w:r>
      <w:r>
        <w:rPr/>
        <w:t>毂땾쉱䎡㈦擂㏃歧㍍㥭奣</w:t>
      </w:r>
      <w:r>
        <w:rPr/>
        <w:t>ⲿ</w:t>
      </w:r>
      <w:r>
        <w:rPr/>
        <w:t>穲䍙䡴䰮⍅橥</w:t>
      </w:r>
      <w:r>
        <w:rPr/>
        <w:t>ꥐ</w:t>
      </w:r>
      <w:r>
        <w:rPr/>
        <w:t>䪘⥡体哂쉦숺戰⒬䖣㩥枩楔싂嫂䁷夯根䵲뾱瀭㘣ꅖ╌奨䌬⩷</w:t>
      </w:r>
      <w:r>
        <w:rPr/>
        <w:t>ꔪ</w:t>
      </w:r>
      <w:r>
        <w:rPr/>
        <w:t>頱쉐秂쉊칈晏쉳倪⩁䅪⾱ꄰ噾抩塚塷䂱澩弭쉡〽樥쉅儳⍈晗㈩曂</w:t>
      </w:r>
      <w:r>
        <w:rPr/>
        <w:t>ꤺ</w:t>
      </w:r>
      <w:r>
        <w:rPr/>
        <w:t>㊣项⫂䄽⩄곍䬱⶿砷喣</w:t>
      </w:r>
      <w:r>
        <w:rPr/>
        <w:t>ꔳ</w:t>
      </w:r>
      <w:r>
        <w:rPr/>
        <w:t>娳琳┹奘◂爵㕺弰슱쵫쉸䙇㩋䠪摗싎婫깗䵉㨷㉖潰轇</w:t>
      </w:r>
      <w:r>
        <w:rPr/>
        <w:t>ⲡ</w:t>
      </w:r>
      <w:r>
        <w:rPr/>
        <w:t>条疥䙴婃偍숳楰䭆╉䩟</w:t>
      </w:r>
      <w:r>
        <w:rPr/>
        <w:t>ⰶ</w:t>
      </w:r>
      <w:r>
        <w:rPr/>
        <w:t>䁫숵敱ꇂ㬹⩤뭉歵뽫啓䘳懎쉶⥚녩쉐楆僂</w:t>
      </w:r>
      <w:r>
        <w:rPr/>
        <w:t>ꕒ</w:t>
      </w:r>
      <w:r>
        <w:rPr/>
        <w:t>汇쉸숸丷녆伦穉</w:t>
      </w:r>
      <w:r>
        <w:rPr/>
        <w:t>ⴶ</w:t>
      </w:r>
      <w:r>
        <w:rPr/>
        <w:t>㡶祯䅈頨恟䩂⤬㍌斡⏂慱眥乥所䈸⨻䴵啕庩サ딱晚煃睯徱걶╊浵婄뼵扎嗂搨乩</w:t>
      </w:r>
      <w:r>
        <w:rPr/>
        <w:t>ꔤ</w:t>
      </w:r>
      <w:r>
        <w:rPr/>
        <w:t>쉔搶壃뭳僂⥴䋂䷂뿃顗䱌뽢♘顐슡繀⑥圥歉쉫⾵捶楳憣⵹塍⑇䑂♾正ꎵ奏⤬㤷⾩噧⭐弳徣ふ獟뼪슩㐮敆싍⪿摩斡仍┤㭺숵⍦喣쉣纩䯂싂柂䀩牞槂徘滂彀厩乵祑势扚㩶埂싂獦넊画</w:t>
      </w:r>
      <w:r>
        <w:rPr/>
        <w:t>ꕪ</w:t>
      </w:r>
      <w:r>
        <w:rPr/>
        <w:t>否썥歌绂㑄亱㑎题䁬琤颻</w:t>
      </w:r>
      <w:r>
        <w:rPr/>
        <w:t>ⱄ</w:t>
      </w:r>
      <w:r>
        <w:rPr/>
        <w:t>扑ㄻ㪏</w:t>
      </w:r>
      <w:r>
        <w:rPr/>
        <w:t>⠰</w:t>
      </w:r>
      <w:r>
        <w:rPr/>
        <w:t>㪥뽋卸䲘橯녯戶䕀㩫瑵兎</w:t>
      </w:r>
      <w:r>
        <w:rPr/>
        <w:t>ꕏ</w:t>
      </w:r>
      <w:r>
        <w:rPr/>
        <w:t>䱹撵楄</w:t>
      </w:r>
      <w:r>
        <w:rPr/>
        <w:t>⠷</w:t>
      </w:r>
      <w:r>
        <w:rPr/>
        <w:t>㊿晎元姃楄䅩婳摆䞱싂䭃㭕㑋砰甩幷繉쉗䮩杬䷂숣扳</w:t>
      </w:r>
      <w:r>
        <w:rPr/>
        <w:t>ⵏ</w:t>
      </w:r>
      <w:r>
        <w:rPr/>
        <w:t>ꍰ涣睡澬剏偩싎嚮</w:t>
      </w:r>
      <w:r>
        <w:rPr/>
        <w:t>⠦</w:t>
      </w:r>
      <w:r>
        <w:rPr/>
        <w:t>䈪⸷珂뮿㴮쉅㩂䀵玻吺껂瑗摓乃栫ꄪ橂떩▣䑟䎣瑺䝸䤩</w:t>
      </w:r>
      <w:r>
        <w:rPr/>
        <w:t>ⱬ⍚</w:t>
      </w:r>
      <w:r>
        <w:rPr/>
        <w:t>ꅃ㣂뾣梿晉䭙喡湑捺숱☪⫃估䖿㥭䧂⤯㕍㛂痂普뇂摍㕒㩀呫ㄴ顥㵂㙈湶ꌺ㉤ㅇ㖩燂户⑺㭘奬焤㝚截④쵑杁</w:t>
      </w:r>
      <w:r>
        <w:rPr/>
        <w:t>ⴱ⭒</w:t>
      </w:r>
      <w:r>
        <w:rPr/>
        <w:t>싃뭬旎塘礥습敭慱쉏䞬婚佱癋걣땞걄␺⭋浹㦣兀狂䍳㜰焴泂</w:t>
      </w:r>
      <w:r>
        <w:rPr/>
        <w:t>⡔</w:t>
      </w:r>
      <w:r>
        <w:rPr/>
        <w:t>숶画䆘쉖佚傏⩓殿繶妬</w:t>
      </w:r>
      <w:r>
        <w:rPr/>
        <w:t>ꥎ</w:t>
      </w:r>
      <w:r>
        <w:rPr/>
        <w:t>畊䍤⥷瞡䆿䅍숪㌺⯂</w:t>
      </w:r>
      <w:r>
        <w:rPr/>
        <w:t>ꤴ</w:t>
      </w:r>
      <w:r>
        <w:rPr/>
        <w:t>珂놻橋㘸䱖싂⹂丯㍏⧂녪ꍣ㣂㡪䖵ꎵ瑫썫歀䑘浃숯⭎器䁀炵쉏㥇썍썒帯츪浚柂华㤰䔱⨷숸丸⼱쉚긺䂵⽁㭳䯂䑍䅱偵㉤ꥷꥬ婐疘檿슩竂</w:t>
      </w:r>
      <w:r>
        <w:rPr/>
        <w:t>ꥐ</w:t>
      </w:r>
      <w:r>
        <w:rPr/>
        <w:t>懂檬ㅍ</w:t>
      </w:r>
      <w:r>
        <w:rPr/>
        <w:t>ⲏ</w:t>
      </w:r>
      <w:r>
        <w:rPr/>
        <w:t>쉺썔ㅞ㩭沬⩚攪戯뽎뾣顮渣爮㚿栺楡㴤</w:t>
      </w:r>
      <w:r>
        <w:rPr/>
        <w:t>ꥊ</w:t>
      </w:r>
      <w:r>
        <w:rPr/>
        <w:t>녇ㅋ摲</w:t>
      </w:r>
      <w:r>
        <w:rPr/>
        <w:t>⡎☭</w:t>
      </w:r>
      <w:r>
        <w:rPr/>
        <w:t>㨳䁫㵧仂</w:t>
      </w:r>
      <w:r>
        <w:rPr/>
        <w:t>ꖩ</w:t>
      </w:r>
      <w:r>
        <w:rPr/>
        <w:t>硖䕟㌦呣쵌木싃睍匤欯瑌係浂犡奥䝱媘숨師䱷嘨㉞輮䰹捑扰䋃捞倯췍▮瘰䕒䤪杓さ摣捩㭥츯쉒</w:t>
      </w:r>
      <w:r>
        <w:rPr/>
        <w:t>⣎</w:t>
      </w:r>
      <w:r>
        <w:rPr/>
        <w:t>㡚留橍슱復숩懂䁲け녈䑸䘹汢䡢福厬⥆歋㪮쉾䈽頫䴳⎵啾</w:t>
      </w:r>
      <w:r>
        <w:rPr/>
        <w:t>ꤱ</w:t>
      </w:r>
      <w:r>
        <w:rPr/>
        <w:t>妮䞩쉤䅇넮뼰딴⼰</w:t>
      </w:r>
      <w:r>
        <w:rPr/>
        <w:t>ꤣ</w:t>
      </w:r>
      <w:r>
        <w:rPr/>
        <w:t>硲睕</w:t>
      </w:r>
      <w:r>
        <w:rPr/>
        <w:t>Ⱪ</w:t>
      </w:r>
      <w:r>
        <w:rPr/>
        <w:t>숨䑂渰䍾㵆쏂稻埂ꅬ珂</w:t>
      </w:r>
      <w:r>
        <w:rPr/>
        <w:t>ꥒ</w:t>
      </w:r>
      <w:r>
        <w:rPr/>
        <w:t>묪坶懂焴㑶⑩㯃か깓摳爥ꍑ䰶楅抮奲겣愩伹刵썵松䇂㵌</w:t>
      </w:r>
      <w:r>
        <w:rPr/>
        <w:t>ⱱ</w:t>
      </w:r>
      <w:r>
        <w:rPr/>
        <w:t>溘绂⾻皥⼪海仃睳摃썸睪忂㣂沥恐ㄭ砱㯂숤ꥵ幀渶땎卯⥄⪥椩</w:t>
      </w:r>
      <w:r>
        <w:rPr/>
        <w:t>ꥐ</w:t>
      </w:r>
      <w:r>
        <w:rPr/>
        <w:t>杂戲㟂㘻盍恁쉷硋</w:t>
      </w:r>
      <w:r>
        <w:rPr/>
        <w:t>⡗</w:t>
      </w:r>
      <w:r>
        <w:rPr/>
        <w:t>㑦ꥩ㈥干㙳圥矂渭奖건䣂㏂䜫썀敹쉑輬쉅</w:t>
      </w:r>
      <w:r>
        <w:rPr/>
        <w:t>ⰴ</w:t>
      </w:r>
      <w:r>
        <w:rPr/>
        <w:t>忂쵠쉢</w:t>
      </w:r>
      <w:r>
        <w:rPr/>
        <w:t>ꤨ</w:t>
      </w:r>
      <w:r>
        <w:rPr/>
        <w:t>婾䯃側녥摁楩剪㜭橌쉧礰딴咩⑞뭓䬱楁彚娨녞쉔녰ꅍ쉸昫䕏瓃쉯枱싎▬煌⨱㝑쉪冘伪书䝒쉆쵶슣姂⑩⌱㇍穖⵶埂剮</w:t>
      </w:r>
      <w:r>
        <w:rPr/>
        <w:t>꤭</w:t>
      </w:r>
      <w:r>
        <w:rPr/>
        <w:t>䵫⩹쌴㕇䨊婁뽫숽扨㝋싂뾩嘺癳ꥬ姍⽕쉹䭹呗啲犬幵爪繗䮮</w:t>
      </w:r>
      <w:r>
        <w:rPr/>
        <w:t>ⵧ</w:t>
      </w:r>
      <w:r>
        <w:rPr/>
        <w:t>女㷂⥞♪偰╃牢㜯睯氶䜴⭤⩒⩌汐晭⹷湬싂</w:t>
      </w:r>
      <w:r>
        <w:rPr/>
        <w:t>ⵐ</w:t>
      </w:r>
      <w:r>
        <w:rPr/>
        <w:t>捣ꇃじ矂䭨</w:t>
      </w:r>
      <w:r>
        <w:rPr/>
        <w:t>ꕭ</w:t>
      </w:r>
      <w:r>
        <w:rPr/>
        <w:t>쉰煄杙湊牆橍쉌猳熵㙌玩㯂䉃㑑</w:t>
      </w:r>
      <w:r>
        <w:rPr/>
        <w:t>ꦏ</w:t>
      </w:r>
      <w:r>
        <w:rPr/>
        <w:t>쉇숹⍰숮熩㉇御⿂煔晦祮䍣쌽欵䝧䐪瑞慦判쉱⨺쉲☱䁗⤻轳⽓⏂㯂뾱瞮쉵썌浓⽂磂⬹쉔卅⩱浔甥䍘⮱㠦숹睡欽先숣唨楏畇쵑⨬瓃汁漯㜣䉏숫歯㭎㥳녲쌪歾爨顂婯䤱淂쵗啠⻂䎱壂半䨤爲祟䁠空ꎏ䟂숳入剅숯䢮쏂じ쉢⭙潰䭉싂吷湓숶玬쉪㛂穦㝘깒쉰쉋㙕</w:t>
      </w:r>
      <w:r>
        <w:rPr/>
        <w:t>ꥑ</w:t>
      </w:r>
      <w:r>
        <w:rPr/>
        <w:t>牡싂䱬싂偞쉨丩幒㊬煑留潩攬痂淂♳幇恂䵁唣勂ꌨꥹ⹔ꇂ䕑숲樵㘶칋伨䒿奯弫潔爤摁玵斬牚太伶䓎䌵灩깖쉑剳牤딪⩘䤪쉇</w:t>
      </w:r>
      <w:r>
        <w:rPr/>
        <w:t>ꦱ</w:t>
      </w:r>
      <w:r>
        <w:rPr/>
        <w:t>쉩⌣氷묩䃂种㍟䇂놱⨺</w:t>
      </w:r>
      <w:r>
        <w:rPr/>
        <w:t>ꕕ</w:t>
      </w:r>
      <w:r>
        <w:rPr/>
        <w:t>쉏嘲</w:t>
      </w:r>
      <w:r>
        <w:rPr/>
        <w:t>ꤣ▩</w:t>
      </w:r>
      <w:r>
        <w:rPr/>
        <w:t>收⻂杢㜵</w:t>
      </w:r>
      <w:r>
        <w:rPr/>
        <w:t>ꗂ</w:t>
      </w:r>
      <w:r>
        <w:rPr/>
        <w:t>㖻⾩睇쉍乏</w:t>
      </w:r>
      <w:r>
        <w:rPr/>
        <w:t>ⵟ</w:t>
      </w:r>
      <w:r>
        <w:rPr/>
        <w:t>䨹⤮䑶슏쉘䁇橬ꥥ癥䫂抵眫䡖急㑕剸轟곂祠⨶슿婇䳂㡪ㅉ汰帪坱痎䱳䜴繲</w:t>
      </w:r>
      <w:r>
        <w:rPr/>
        <w:t>ⱥ</w:t>
      </w:r>
      <w:r>
        <w:rPr/>
        <w:t>啾⵸</w:t>
      </w:r>
      <w:r>
        <w:rPr/>
        <w:t>ⵎ</w:t>
      </w:r>
      <w:r>
        <w:rPr/>
        <w:t>㗂潔帶䥪숰㧃㑔숮ㅓ㥮</w:t>
      </w:r>
      <w:r>
        <w:rPr/>
        <w:t>ꥑ</w:t>
      </w:r>
      <w:r>
        <w:rPr/>
        <w:t>灡扥幊</w:t>
      </w:r>
      <w:r>
        <w:rPr/>
        <w:t>꧍</w:t>
      </w:r>
      <w:r>
        <w:rPr/>
        <w:t>䰲ㅲ烂瞣啯剔긯沩╓堭㡲䠤恚禮椳顡┬係杊矂ꥱ朦䝑摠썁쉵瞿숸⴩桧弨䕴뼹抩꺩긳쉚㩌䍆䠨桭穤㑟쉏橪獨꧎欻㴸ㅏ淂湑숤煓㵨䡺䈣潰噣洤슩失숷㦣繤离幚䱬搤⺩姎末歙癵츯勂睺礻偆汐条娻烂晤湾촪楫䥀⽙便汄⩣恹樻㡅杨湢싂═灌癪걧繪뽱奤칱묣獌녪䁈䅾佅</w:t>
      </w:r>
      <w:r>
        <w:rPr/>
        <w:t>Ɒ</w:t>
      </w:r>
      <w:r>
        <w:rPr/>
        <w:t>㊡䲱⑑㵔男믂慴숺侩쉒␪ꍄ</w:t>
      </w:r>
      <w:r>
        <w:rPr/>
        <w:t>ⷂ</w:t>
      </w:r>
      <w:r>
        <w:rPr/>
        <w:t>睹썎슩䏂ヂ</w:t>
      </w:r>
      <w:r>
        <w:rPr/>
        <w:t>ꥊ</w:t>
      </w:r>
      <w:r>
        <w:rPr/>
        <w:t>쉵쉙뭞⽉⥬싂䔦숣㧂楁㢡뭁佃癫</w:t>
      </w:r>
      <w:r>
        <w:rPr/>
        <w:t>ꕍ</w:t>
      </w:r>
      <w:r>
        <w:rPr/>
        <w:t>ꍴㅺ</w:t>
      </w:r>
      <w:r>
        <w:rPr/>
        <w:t>ꤸ</w:t>
      </w:r>
      <w:r>
        <w:rPr/>
        <w:t>싂⽢ꆩ烂䜶ㄬ䑪䡎䛎偎灬堰瞩</w:t>
      </w:r>
      <w:r>
        <w:rPr/>
        <w:t>ꥅ</w:t>
      </w:r>
      <w:r>
        <w:rPr/>
        <w:t>쉅컃䱉</w:t>
      </w:r>
      <w:r>
        <w:rPr/>
        <w:t>ꗃ</w:t>
      </w:r>
      <w:r>
        <w:rPr/>
        <w:t>抮䱤⩭娯䮥㊡䈸徏숮</w:t>
      </w:r>
      <w:r>
        <w:rPr/>
        <w:t>Ⱚ</w:t>
      </w:r>
      <w:r>
        <w:rPr/>
        <w:t>浌畹꥾㎵넸拂潒쉳䅹秂</w:t>
      </w:r>
      <w:r>
        <w:rPr/>
        <w:t>ꕷ</w:t>
      </w:r>
      <w:r>
        <w:rPr/>
        <w:t>⡧</w:t>
      </w:r>
      <w:r>
        <w:rPr/>
        <w:t>甦쉠桾獨佺免吸䥓슮뭕桃普䜨쉑煠</w:t>
      </w:r>
      <w:r>
        <w:rPr/>
        <w:t>⡍</w:t>
      </w:r>
      <w:r>
        <w:rPr/>
        <w:t>瀻猊㛂㈭从擂⻂츶숶쉒춮슬嚵毂</w:t>
      </w:r>
      <w:r>
        <w:rPr/>
        <w:t>ꔽ</w:t>
      </w:r>
      <w:r>
        <w:rPr/>
        <w:t>倻迍湾埂偉坪席澩栦摇瘳礱倱愯</w:t>
      </w:r>
      <w:r>
        <w:rPr/>
        <w:t>ⵥ</w:t>
      </w:r>
      <w:r>
        <w:rPr/>
        <w:t>쉭匯珍堨싂䗂㭡牱䭖㋂堨놮縪걭焳⽣䵴쉬㝲</w:t>
      </w:r>
      <w:r>
        <w:rPr/>
        <w:t>ꦮ</w:t>
      </w:r>
      <w:r>
        <w:rPr/>
        <w:t>辣偺塅到ꄦ灙</w:t>
      </w:r>
      <w:r>
        <w:rPr/>
        <w:t>꧂</w:t>
      </w:r>
      <w:r>
        <w:rPr/>
        <w:t>假牶</w:t>
      </w:r>
      <w:r>
        <w:rPr/>
        <w:t>ꥆ</w:t>
      </w:r>
      <w:r>
        <w:rPr/>
        <w:t>쉱깏싂䭱숪䩟싂</w:t>
      </w:r>
      <w:r>
        <w:rPr/>
        <w:t>Ⱛ</w:t>
      </w:r>
      <w:r>
        <w:rPr/>
        <w:t>嘸潃堤䩧䑺</w:t>
      </w:r>
      <w:r>
        <w:rPr/>
        <w:t>ꕎ</w:t>
      </w:r>
      <w:r>
        <w:rPr/>
        <w:t>撱쉙㟎兕痂⚬䠩ㅌ権ꅵ敷癟⾩⴬䄶뽭㬫쎱慫獮櫂쉄塌ꅕ参싂呸뭄⽮⹓绂뽑췂䅗뽈䀩呏춵╫碬녉噪慗吻캬⸽偭숬㵫䜱顲</w:t>
      </w:r>
      <w:r>
        <w:rPr/>
        <w:t>⠴</w:t>
      </w:r>
      <w:r>
        <w:rPr/>
        <w:t>ꅔꏂ㘱焺䌰桺燂囃ꥬ卾獎㋂녊䌤睑ㄷ⩥</w:t>
      </w:r>
      <w:r>
        <w:rPr/>
        <w:t>ⱪ</w:t>
      </w:r>
      <w:r>
        <w:rPr/>
        <w:t>㐫ꇍ噳漥싍䅃</w:t>
      </w:r>
      <w:r>
        <w:rPr/>
        <w:t>⡙</w:t>
      </w:r>
      <w:r>
        <w:rPr/>
        <w:t>뽙땸楃愪䜥䷂㵬䡦佯䫂䒬</w:t>
      </w:r>
      <w:r>
        <w:rPr/>
        <w:t>ⴤ</w:t>
      </w:r>
      <w:r>
        <w:rPr/>
        <w:t>稨䶡ㆵ摢汢䈪乀揃믂묨焨顴桋</w:t>
      </w:r>
      <w:r>
        <w:rPr/>
        <w:t>ꦥ</w:t>
      </w:r>
      <w:r>
        <w:rPr/>
        <w:t>쉏⪣쉰渣璱稹</w:t>
      </w:r>
      <w:r>
        <w:rPr/>
        <w:t>⡎⎩</w:t>
      </w:r>
      <w:r>
        <w:rPr/>
        <w:t>卟⤬亱㥹眯▻ꎿ䩍噉䷂䝧潔ꍟ䭺㏂䩡䵲頵㍰싂䐦こ伤</w:t>
      </w:r>
      <w:r>
        <w:rPr/>
        <w:t>꥟</w:t>
      </w:r>
      <w:r>
        <w:rPr/>
        <w:t>ꥪ䭋⭅䴣焩䉘浪䩉</w:t>
      </w:r>
      <w:r>
        <w:rPr/>
        <w:t>⡎</w:t>
      </w:r>
      <w:r>
        <w:rPr/>
        <w:t>ㆵ䬫䭊㧂㉃⛂㑃晇甴婔佅⧂㍸潂牟啯</w:t>
      </w:r>
      <w:r>
        <w:rPr/>
        <w:t>꥟</w:t>
      </w:r>
      <w:r>
        <w:rPr/>
        <w:t>쉥摘是쉟穧⽨㜫쉀畞䩱㉗䦡㑳쉭걗숽쉯桮쉕堪煓桰獴㤣䍮㮥琫</w:t>
      </w:r>
      <w:r>
        <w:rPr/>
        <w:t>ⶩ</w:t>
      </w:r>
      <w:r>
        <w:rPr/>
        <w:t>呎倪坂䡦㉠卅畉亩盂煁穹ꥲ村檡璡</w:t>
      </w:r>
      <w:r>
        <w:rPr/>
        <w:t>ꕞ</w:t>
      </w:r>
      <w:r>
        <w:rPr/>
        <w:t>츴⩶物쵸㕋갴䍀獟晁ㅓ婗뽱걳参乾垻쉂矂䓂棂</w:t>
      </w:r>
      <w:r>
        <w:rPr/>
        <w:t>ⴷ</w:t>
      </w:r>
      <w:r>
        <w:rPr/>
        <w:t>㉢</w:t>
      </w:r>
      <w:r>
        <w:rPr/>
        <w:t>ꦡ</w:t>
      </w:r>
      <w:r>
        <w:rPr/>
        <w:t>䄬拂㨨瞿睢쉮캿淂妏揂㤳界你狃슱䙣瑁㉪╃䐽⎩⭋</w:t>
      </w:r>
      <w:r>
        <w:rPr/>
        <w:t>ꕢ</w:t>
      </w:r>
      <w:r>
        <w:rPr/>
        <w:t>獅쉮ꥵ䒱噍㛂祮㡉乸佨畍滎쵶</w:t>
      </w:r>
      <w:r>
        <w:rPr/>
        <w:t>⡄</w:t>
      </w:r>
      <w:r>
        <w:rPr/>
        <w:t>瀳䶣㕱牾㙷刪汷協⏂㨸乧欵迂䘸奟昪欽</w:t>
      </w:r>
      <w:r>
        <w:rPr/>
        <w:t>ꕔ⸥</w:t>
      </w:r>
      <w:r>
        <w:rPr/>
        <w:t>墩⪻懍ぎ</w:t>
      </w:r>
      <w:r>
        <w:rPr/>
        <w:t>⠵</w:t>
      </w:r>
      <w:r>
        <w:rPr/>
        <w:t>㌨쉳啳껂㫂硤楳䣂䡪参썟棂⽨䴪뼵报⪡</w:t>
      </w:r>
      <w:r>
        <w:rPr/>
        <w:t>ꥆ</w:t>
      </w:r>
      <w:r>
        <w:rPr/>
        <w:t>攦쉙춡㫃㈩颩乊啎쉦䩟쉴婩啞⥗乷昪娬싂㝮硁㝾䅲枥瑥獆椤쵩껂㡑</w:t>
      </w:r>
      <w:r>
        <w:rPr/>
        <w:t>ⶻ</w:t>
      </w:r>
      <w:r>
        <w:rPr/>
        <w:t>牬쉩䝋㮣㕕ꍃ칹䤯氩楀婅䭣噴睤偋夵体⎥뭾╉䙒塟敍纮厵仂牸뭠乥珂参쉞칩濂䘮䆬㘱䈳吮硫奙걯깧嚏쉱ꥨ䁲긥슻</w:t>
      </w:r>
      <w:r>
        <w:rPr/>
        <w:t>ꥅ</w:t>
      </w:r>
      <w:r>
        <w:rPr/>
        <w:t>㋂㨰杞硶㉔䝥䑠啔浖䶣⵫컂獍㬩쉲⩞쉀</w:t>
      </w:r>
      <w:r>
        <w:rPr/>
        <w:t>ⵓ</w:t>
      </w:r>
      <w:r>
        <w:rPr/>
        <w:t>싂쉥侵檻ㅢ㥂⹟⼶䔺穄쉸⨷䇂㴽숷슩칾䰶灉䅂쉁狃ꥺ恤㉦乩执땱ヂ怷㑗⥄愻㛂挊쉨슩倴氦♠佬쉕쉮爷揂煫㔺쉅轈䑚坔䓃仂温値쉋柂ꅵ춡떵䡯武◂畚坑</w:t>
      </w:r>
      <w:r>
        <w:rPr/>
        <w:t>ꤦ</w:t>
      </w:r>
      <w:r>
        <w:rPr/>
        <w:t>숬庩쉫捋噎⥢䙗玩吻쉁䤴깚䕎挳䍙싂湤案⚣奦洵땍卖땺쉮</w:t>
      </w:r>
      <w:r>
        <w:rPr/>
        <w:t>ⷃ</w:t>
      </w:r>
      <w:r>
        <w:rPr/>
        <w:t>怨⩪迂묰쉴䝆믂壃䝹灴氥挹㵳슥䩙䏎敒⽷轄洨䯂惂⭃쉦땹⒣뽟焹슏畵⨬䙁㙅媘䘻</w:t>
      </w:r>
      <w:r>
        <w:rPr/>
        <w:t>ⵐ</w:t>
      </w:r>
      <w:r>
        <w:rPr/>
        <w:t>眮伷␦楫儽噤撣眫慁⌤䁌⑉幊义䅷</w:t>
      </w:r>
      <w:r>
        <w:rPr/>
        <w:t>ꖩ</w:t>
      </w:r>
      <w:r>
        <w:rPr/>
        <w:t>㘤坠址⏂⩢싍纥漭佧楞睕쉉恠朩⍪䬳슿쏎숦㑴撿</w:t>
      </w:r>
      <w:r>
        <w:rPr/>
        <w:t>ꤻ</w:t>
      </w:r>
      <w:r>
        <w:rPr/>
        <w:t>渫䑱㯂㟂䚬䖣뭶樫湀</w:t>
      </w:r>
      <w:r>
        <w:rPr/>
        <w:t>ꥐ</w:t>
      </w:r>
      <w:r>
        <w:rPr/>
        <w:t>䠳ㅄ余吣ꍅ䡬⨴갪써琹妡湌</w:t>
      </w:r>
      <w:r>
        <w:rPr/>
        <w:t>ⱅ</w:t>
      </w:r>
      <w:r>
        <w:rPr/>
        <w:t>栦㘩憻乚쉟潰べ穯窩㢡䱚飃㧂窘⵨쉓⽓线乘眹皡湦쉷乤㵾Ⓧ꥕ꥴ煒刮橹</w:t>
      </w:r>
      <w:r>
        <w:rPr/>
        <w:t>ⵤ</w:t>
      </w:r>
      <w:r>
        <w:rPr/>
        <w:t>て㎻タ㑊㇂⥊</w:t>
      </w:r>
      <w:r>
        <w:rPr/>
        <w:t>ꕁ</w:t>
      </w:r>
      <w:r>
        <w:rPr/>
        <w:t>㜦</w:t>
      </w:r>
      <w:r>
        <w:rPr/>
        <w:t>⡮⵴</w:t>
      </w:r>
      <w:r>
        <w:rPr/>
        <w:t>㐸撩♟歘</w:t>
      </w:r>
      <w:r>
        <w:rPr/>
        <w:t>ꗎ</w:t>
      </w:r>
      <w:r>
        <w:rPr/>
        <w:t>礮濍묲歘숵樵㑒㝇縻暥곃䌥㉧卮墩⩬㫂䵬쉐偱怳㉨㐰</w:t>
      </w:r>
      <w:r>
        <w:rPr/>
        <w:t>ꤻ</w:t>
      </w:r>
      <w:r>
        <w:rPr/>
        <w:t>獅⏂奉瘻灙녳쉨♨㑌妬垡㉮牪礨㉃摈슏⥬⪩娤쉠溩橦汊╪瞵搬洽呍牟戨㕃ꍰ⤺颮昭썑洶允傩帵㉐灖冻</w:t>
      </w:r>
      <w:r>
        <w:rPr/>
        <w:t>ꤵ</w:t>
      </w:r>
      <w:r>
        <w:rPr/>
        <w:t>抬汢偃慩仂쉵☭飂</w:t>
      </w:r>
      <w:r>
        <w:rPr/>
        <w:t>⡏</w:t>
      </w:r>
      <w:r>
        <w:rPr/>
        <w:t>䣂ꎥ㕋繟쉳昫䀣倸Ⓜ桮繡睰飍㑟촥穕撿佸쉣쉉搥婇䅾杔憩</w:t>
      </w:r>
      <w:r>
        <w:rPr/>
        <w:t>ꥑ</w:t>
      </w:r>
      <w:r>
        <w:rPr/>
        <w:t>瘹⸦繀⩊瀵⹢砩樤仂柂煞숲摗㭅컂</w:t>
      </w:r>
      <w:r>
        <w:rPr/>
        <w:t>⡂</w:t>
      </w:r>
      <w:r>
        <w:rPr/>
        <w:t>珂⨭朦䅑煊售䭑ꄬ㑡匩旍䞮㭁樨ꍸ䝸䩇嘬婕恋沩놱䩒琸♳ぶ敐慖䗂㙦甸䵎⩈⯂䒥喏奺</w:t>
      </w:r>
      <w:r>
        <w:rPr/>
        <w:t>ⵊ</w:t>
      </w:r>
      <w:r>
        <w:rPr/>
        <w:t>⺬縶敘刬ㅈ⦬⨣긣杆柂椵ㅘ쉧⦣彳剶㘶긫㭃</w:t>
      </w:r>
      <w:r>
        <w:rPr/>
        <w:t>ⰻ</w:t>
      </w:r>
      <w:r>
        <w:rPr/>
        <w:t>㘻姂꧎縪佘汙쉞⹸걚㍤位浱슩䑞츩䑕뇂⭌琽娷坠戴倵◂攨怩卒啋♖伬傣䅦䙔灥⹃╮㦱</w:t>
      </w:r>
      <w:r>
        <w:rPr/>
        <w:t>ⷂ</w:t>
      </w:r>
      <w:r>
        <w:rPr/>
        <w:t>䑅禱㜳ㅤ⬩扨</w:t>
      </w:r>
      <w:r>
        <w:rPr/>
        <w:t>ⵁ</w:t>
      </w:r>
      <w:r>
        <w:rPr/>
        <w:t>呞㖣唫⻂䤴侵捲厱녚䕥</w:t>
      </w:r>
      <w:r>
        <w:rPr/>
        <w:t>⡩</w:t>
      </w:r>
      <w:r>
        <w:rPr/>
        <w:t>顮歋ꌩ⹇⭦剆抣䃂䡱塨惂堲抻晧⨨奚婳䩱楥灳幔슥䆣畅㵚䩟兎쉧䠣収泃憩穁甸슡䥯䫎⽏䥅⛂玡㇎杌</w:t>
      </w:r>
      <w:r>
        <w:rPr/>
        <w:t>꥓</w:t>
      </w:r>
      <w:r>
        <w:rPr/>
        <w:t>ⱈ</w:t>
      </w:r>
      <w:r>
        <w:rPr/>
        <w:t>磂갹啩媵し⹒䝤㫂䣂㝲㥆䖣䡩</w:t>
      </w:r>
      <w:r>
        <w:rPr/>
        <w:t>ꗍⴰ</w:t>
      </w:r>
      <w:r>
        <w:rPr/>
        <w:t>呂䟂녓䰹</w:t>
      </w:r>
      <w:r>
        <w:rPr/>
        <w:t>꧍</w:t>
      </w:r>
      <w:r>
        <w:rPr/>
        <w:t>姎⽺噍䝀秂</w:t>
      </w:r>
      <w:r>
        <w:rPr/>
        <w:t>ⵣ</w:t>
      </w:r>
      <w:r>
        <w:rPr/>
        <w:t>촤丱欪ꍶ쉨䠊乘漮㬪쉶녀썞柂塱丶汖䓂䬰漳㊣碣汳뭞畘琹㕃</w:t>
      </w:r>
      <w:r>
        <w:rPr/>
        <w:t>Ⳃ</w:t>
      </w:r>
      <w:r>
        <w:rPr/>
        <w:t>㥂㙋䩑响庣ㅤ伥䵏⩺恨䂩檥슘啫搳癴㖩怩奥眣㛃</w:t>
      </w:r>
      <w:r>
        <w:rPr/>
        <w:t>ⱹ</w:t>
      </w:r>
      <w:r>
        <w:rPr/>
        <w:t>㚵㬺⏂싍牨獳顥转⮣淂橒뗂㩩婫⥏ꅣ</w:t>
      </w:r>
      <w:r>
        <w:rPr/>
        <w:t>ꤩ</w:t>
      </w:r>
      <w:r>
        <w:rPr/>
        <w:t>畱䤪䠴湘睈䊘颿嫎ꎮ숸卋⽦䴣椯쉍吲㬱⻂䵭浘⨫ꎬ슬乔묭殏숫塴䆣種</w:t>
      </w:r>
      <w:r>
        <w:rPr/>
        <w:t>ꥊ</w:t>
      </w:r>
      <w:r>
        <w:rPr/>
        <w:t>䝉狂浬ꆩ帥椹敒䤵㑊顪䑯ㄱ</w:t>
      </w:r>
      <w:r>
        <w:rPr/>
        <w:t>Ⱚ</w:t>
      </w:r>
      <w:r>
        <w:rPr/>
        <w:t>䴭だ绂䄱⨮娳</w:t>
      </w:r>
      <w:r>
        <w:rPr/>
        <w:t>ꕟ</w:t>
      </w:r>
      <w:r>
        <w:rPr/>
        <w:t>ⱨ</w:t>
      </w:r>
      <w:r>
        <w:rPr/>
        <w:t>쉈䝃揍䦮禥㏂噺⥀⤷弱㜱輶坃顟땺毂䁤噠</w:t>
      </w:r>
      <w:r>
        <w:rPr/>
        <w:t>ꔲ</w:t>
      </w:r>
      <w:r>
        <w:rPr/>
        <w:t>奉썩偄辡喻穟渽串</w:t>
      </w:r>
      <w:r>
        <w:rPr/>
        <w:t>ꕖ</w:t>
      </w:r>
      <w:r>
        <w:rPr/>
        <w:t>䉄䱄㖵値晊㭐䙏剥녧悿녣恵쉮幰垱㍩㝾瘹뭱檥</w:t>
      </w:r>
      <w:r>
        <w:rPr/>
        <w:t>⡰</w:t>
      </w:r>
      <w:r>
        <w:rPr/>
        <w:t>味㌽쉸쉂祓숯㴶偞婯䅎</w:t>
      </w:r>
      <w:r>
        <w:rPr/>
        <w:t>ꔫ</w:t>
      </w:r>
      <w:r>
        <w:rPr/>
        <w:t>쉆녈繟愳焯숳</w:t>
      </w:r>
      <w:r>
        <w:rPr/>
        <w:t>ꥇ</w:t>
      </w:r>
      <w:r>
        <w:rPr/>
        <w:t>樬䱭恃嘪砸⩺䵥獟即敚䱟㑹䴥갫쉟䲿㞵⒵㑢⑒池爲潙拂䝷䥁䥉渲㘭</w:t>
      </w:r>
      <w:r>
        <w:rPr/>
        <w:t>Ⳃ⩔</w:t>
      </w:r>
      <w:r>
        <w:rPr/>
        <w:t>佸䉐ꥴ䭍昮⩷䄲畫䡃㡖抻䥏輽幨櫍䬮䀻䙡惂녀硢⩄</w:t>
      </w:r>
      <w:r>
        <w:rPr/>
        <w:t>ⷍ</w:t>
      </w:r>
      <w:r>
        <w:rPr/>
        <w:t>뽎瑴䙤숪㍇橐䁟㉷</w:t>
      </w:r>
      <w:r>
        <w:rPr/>
        <w:t>ꔳ</w:t>
      </w:r>
      <w:r>
        <w:rPr/>
        <w:t>敌晚</w:t>
      </w:r>
      <w:r>
        <w:rPr/>
        <w:t>⠨</w:t>
      </w:r>
      <w:r>
        <w:rPr/>
        <w:t>긹檘天</w:t>
      </w:r>
      <w:r>
        <w:rPr/>
        <w:t>Ⱛ</w:t>
      </w:r>
      <w:r>
        <w:rPr/>
        <w:t>呄澱旂</w:t>
      </w:r>
      <w:r>
        <w:rPr/>
        <w:t>ꖩ</w:t>
      </w:r>
      <w:r>
        <w:rPr/>
        <w:t>汹申☴涮橒熩㶵⩩Ⓜ急琩庥䙊䝣汋幏츤쉓框㉱땬敂췂숶櫂兀⥇瀰参乀⩒煉싂⎩摶爪㟂⬴⹯</w:t>
      </w:r>
      <w:r>
        <w:rPr/>
        <w:t>ꕳ</w:t>
      </w:r>
      <w:r>
        <w:rPr/>
        <w:t>긯</w:t>
      </w:r>
      <w:r>
        <w:rPr/>
        <w:t>꤯</w:t>
      </w:r>
      <w:r>
        <w:rPr/>
        <w:t>⠫</w:t>
      </w:r>
      <w:r>
        <w:rPr/>
        <w:t>캮礷ꥦ숯㥱싂⬶挦㵷幫牨숪碡扣⭮썡坋⺮奁墻歅慶矂쉩숭畳㙑깐뭳牡숻妵㠴ꄩ긵녺䗂╱㢘䈪싂癯⩋䬵</w:t>
      </w:r>
      <w:r>
        <w:rPr/>
        <w:t>⠴</w:t>
      </w:r>
      <w:r>
        <w:rPr/>
        <w:t>㘪슥儨꥘䍤숯㯂杧</w:t>
      </w:r>
      <w:r>
        <w:rPr/>
        <w:t>⣂</w:t>
      </w:r>
      <w:r>
        <w:rPr/>
        <w:t>噂潀䦩ㄮ檵犱</w:t>
      </w:r>
      <w:r>
        <w:rPr/>
        <w:t>ꕸ</w:t>
      </w:r>
      <w:r>
        <w:rPr/>
        <w:t>癔싂䱑</w:t>
      </w:r>
    </w:p>
    <w:p>
      <w:pPr>
        <w:pStyle w:val="PreformattedText"/>
        <w:bidi w:val="0"/>
        <w:spacing w:before="0" w:after="0"/>
        <w:jc w:val="left"/>
        <w:rPr/>
      </w:pPr>
      <w:r>
        <w:rPr/>
        <w:t>剬熻㖵乯憘</w:t>
      </w:r>
      <w:r>
        <w:rPr/>
        <w:t>⣂</w:t>
      </w:r>
      <w:r>
        <w:rPr/>
        <w:t>슏쉳쉓楟숭墥㑪煍㎩浏猣⻂㵔㯂玮</w:t>
      </w:r>
      <w:r>
        <w:rPr/>
        <w:t>ꔦ</w:t>
      </w:r>
      <w:r>
        <w:rPr/>
        <w:t>껂媱䈥地呔䐰坫硙灬呦穑ꥣ쉚倪智䙰㘻숺祘嘴䉒奢쌰淂䴨瘯伨撘㭐渦嗂十壂佪쉕쉒⩕斩捑常꤮櫂幇滂昮冏⯂䗂ぃ⏎瑗顙䤷⸦汵頮副</w:t>
      </w:r>
      <w:r>
        <w:rPr/>
        <w:t>⢮</w:t>
      </w:r>
      <w:r>
        <w:rPr/>
        <w:t>桬㊣㉴⽰剒갵橲</w:t>
      </w:r>
      <w:r>
        <w:rPr/>
        <w:t>ⱡ</w:t>
      </w:r>
      <w:r>
        <w:rPr/>
        <w:t>딮杤쉋渨檥싂슣⵷頣物矎쉐奉♎㘮縬㥂䚵㥞㓂</w:t>
      </w:r>
      <w:r>
        <w:rPr/>
        <w:t>ⱌ</w:t>
      </w:r>
      <w:r>
        <w:rPr/>
        <w:t>㮮䡄種䡊</w:t>
      </w:r>
      <w:r>
        <w:rPr/>
        <w:t>⠶</w:t>
      </w:r>
      <w:r>
        <w:rPr/>
        <w:t>㓂칭暩숮焽䰫ꇂ反攭ꅭ</w:t>
      </w:r>
      <w:r>
        <w:rPr/>
        <w:t>ⵤ</w:t>
      </w:r>
      <w:r>
        <w:rPr/>
        <w:t>敇숩</w:t>
      </w:r>
      <w:r>
        <w:rPr/>
        <w:t>⡣</w:t>
      </w:r>
      <w:r>
        <w:rPr/>
        <w:t>쌣䁎㕁绂并걈㛂漯㡇婃頮䍇漥쉋淂㝅슩䝘〳塨㧍</w:t>
      </w:r>
      <w:r>
        <w:rPr/>
        <w:t>ꥑ⪿</w:t>
      </w:r>
      <w:r>
        <w:rPr/>
        <w:t>栊䙡祾晎숤㗍婰</w:t>
      </w:r>
      <w:r>
        <w:rPr/>
        <w:t>ꗂ</w:t>
      </w:r>
      <w:r>
        <w:rPr/>
        <w:t>딥晊ꅀ╇싍㉮뭌掘婶顟䬹䍗꥕⑉껂乴儨呑㡅春</w:t>
      </w:r>
      <w:r>
        <w:rPr/>
        <w:t>꧃</w:t>
      </w:r>
      <w:r>
        <w:rPr/>
        <w:t>䤹呦ㆮ樬䚘㤸䱊顢䥴揂朵湟㬻㙌ꌫ矂쵤䏂樮칗䥖⼭勂礹檩</w:t>
      </w:r>
      <w:r>
        <w:rPr/>
        <w:t>꧂</w:t>
      </w:r>
      <w:r>
        <w:rPr/>
        <w:t>⡠</w:t>
      </w:r>
      <w:r>
        <w:rPr/>
        <w:t>쵹⭦迂㍑灾婯噣婑</w:t>
      </w:r>
      <w:r>
        <w:rPr/>
        <w:t>ꤩ</w:t>
      </w:r>
      <w:r>
        <w:rPr/>
        <w:t>唲쉅쉀䢻啷瀽拂摋灬⤰뿂捧塍䣂娲狂入㈩嚘狂⩩硑卭劘欯奌숤䵦숩숹禩䊡⴬㕭쉾숪ꌽ偾⭒쉚⫂惃顎㕑쉅類䉥䏂汯⥺倽슣兖긩</w:t>
      </w:r>
      <w:r>
        <w:rPr/>
        <w:t>ꖘ</w:t>
      </w:r>
      <w:r>
        <w:rPr/>
        <w:t>쉀♷춮䜰ꍡ싂쌻쉲䆩썉쉑搻灊廂䭱⽈⸶呱轇䙧⽸</w:t>
      </w:r>
      <w:r>
        <w:rPr/>
        <w:t>⢱</w:t>
      </w:r>
      <w:r>
        <w:rPr/>
        <w:t>䒥瑵甩</w:t>
      </w:r>
      <w:r>
        <w:rPr/>
        <w:t>⢵</w:t>
      </w:r>
      <w:r>
        <w:rPr/>
        <w:t>祣奟䙊縶䐯睕欫뾻㙣ꌳ捑⍏갺</w:t>
      </w:r>
      <w:r>
        <w:rPr/>
        <w:t>ꗂ</w:t>
      </w:r>
      <w:r>
        <w:rPr/>
        <w:t>恧녊楪땯弸슩煰</w:t>
      </w:r>
      <w:r>
        <w:rPr/>
        <w:t>ⶵ</w:t>
      </w:r>
      <w:r>
        <w:rPr/>
        <w:t>䝰榩揎ꥥ뽋숸泍쉫䩇싂⿂睩唷䀱넭䎻卯狍噈ㅧ㏂顀爺浆旂慞澣楊盂䈩㑏⪩㤬彲颣塺恕䢡䑥갴䡊깒쉁</w:t>
      </w:r>
      <w:r>
        <w:rPr/>
        <w:t>ꗂ</w:t>
      </w:r>
      <w:r>
        <w:rPr/>
        <w:t>庩䲱软並ㄺ礦捋⑥㣂싂䵶㏂䡭佪</w:t>
      </w:r>
      <w:r>
        <w:rPr/>
        <w:t>ꦱ</w:t>
      </w:r>
      <w:r>
        <w:rPr/>
        <w:t>숯潡廃〹刮飂⭳汓ㆥ쉁꥾</w:t>
      </w:r>
      <w:r>
        <w:rPr/>
        <w:t>Ɽ</w:t>
      </w:r>
      <w:r>
        <w:rPr/>
        <w:t>癘怶㥶긹슡⨸倫䀭畀쉔兎㩓뭹怮䰩磂顯匮㬸頶擂厬慫㪩네桨쉗⽩슡쉗넪칢䨷쉳慴偘儮橶쉠启獊禿呹긲ꥰ乷榿㪘憩汨免挳幸䱪</w:t>
      </w:r>
      <w:r>
        <w:rPr/>
        <w:t>ⴴ</w:t>
      </w:r>
      <w:r>
        <w:rPr/>
        <w:t>㛃㬸싂긭彲嫂ꄰ祍㑩低쵴곂歗䍑縨㮮牔넨ꄸ㵙뭃ㅧ㕰숪皥㉚⦥㬰㚏愹庩쉏㥧㙅䕣</w:t>
      </w:r>
      <w:r>
        <w:rPr/>
        <w:t>ⱘ</w:t>
      </w:r>
      <w:r>
        <w:rPr/>
        <w:t>憥</w:t>
      </w:r>
      <w:r>
        <w:rPr/>
        <w:t>ⵟ</w:t>
      </w:r>
      <w:r>
        <w:rPr/>
        <w:t>兮㐩漽⮬쎣卣쉊扯䥃歠歯彌也뽱癭顠磂䗃ꄩ䴹숷扔㭪橴湍땑副根⎿戯摔珎昪쉷쉺䩔묱쉴柂⺬㉢瀴땋繁瞮畡牋숱㑓ꅄ凂瑭䥹䎏⍫㍠玵㍳中瘻ヂ捅촹</w:t>
      </w:r>
      <w:r>
        <w:rPr/>
        <w:t>Ⱛ</w:t>
      </w:r>
      <w:r>
        <w:rPr/>
        <w:t>䁺坫䊬⿂㥌숬ꥶ뿃敉廂唲䬪穎썌瘭圩瑩縤䪏ㅵ否琱쉤䂬䉐꺥䣎㫂쉲止测뇂슱畩桭</w:t>
      </w:r>
      <w:r>
        <w:rPr/>
        <w:t>Ⱝ</w:t>
      </w:r>
      <w:r>
        <w:rPr/>
        <w:t>ㅷ砩ㅯ⽾摄硞⥇쉯潠囎呌긻㭚瑥</w:t>
      </w:r>
      <w:r>
        <w:rPr/>
        <w:t>꧂</w:t>
      </w:r>
      <w:r>
        <w:rPr/>
        <w:t>欯乵쎩晌⿂瑃瀣敾㘦玥㩩㙡兗㑾䢮契㗂畸싂扁婈쉮</w:t>
      </w:r>
      <w:r>
        <w:rPr/>
        <w:t>ⱥ</w:t>
      </w:r>
      <w:r>
        <w:rPr/>
        <w:t>싂塑뭤塈쉯</w:t>
      </w:r>
      <w:r>
        <w:rPr/>
        <w:t>ꥋ</w:t>
      </w:r>
      <w:r>
        <w:rPr/>
        <w:t>䉡㥕⫂⩩歐烂ꇂ땀ꥺ䱅</w:t>
      </w:r>
      <w:r>
        <w:rPr/>
        <w:t>ꕲ</w:t>
      </w:r>
      <w:r>
        <w:rPr/>
        <w:t>숸祀捞䭠栬䘩䝦哂ꌪ녢欩䨷瘣ꥨ橳頺</w:t>
      </w:r>
      <w:r>
        <w:rPr/>
        <w:t>ⴺ</w:t>
      </w:r>
      <w:r>
        <w:rPr/>
        <w:t>⡠⩫</w:t>
      </w:r>
      <w:r>
        <w:rPr/>
        <w:t>㡲癹帵䦿攬싃㴊牑㉪梩䙭堪쌲䀵㉳㭵婷偏㊱伵單⼦坭쉘禡辣쉃㞮㤹딤㐤碡卦坂쉶⭟潩晨珂</w:t>
      </w:r>
      <w:r>
        <w:rPr/>
        <w:t>ⵌ</w:t>
      </w:r>
      <w:r>
        <w:rPr/>
        <w:t>坌♲䉾参歱妏숬〵⺱⚵䡡㍎⥇砪頣秂㐪숳김뭩栦垣䬣琨ꅣ숲싂丰㠻繯眮輹硙㫂憣쉗䠰䱷땤쉔⯎弽▮⹖繲斮琻汷獴共䰫슩漥嗂쉆ギ瘥杖쉦묤盂㐫</w:t>
      </w:r>
      <w:r>
        <w:rPr/>
        <w:t>Ⱝ</w:t>
      </w:r>
      <w:r>
        <w:rPr/>
        <w:t>ⵅ</w:t>
      </w:r>
      <w:r>
        <w:rPr/>
        <w:t>㍟縺쉁츶</w:t>
      </w:r>
      <w:r>
        <w:rPr/>
        <w:t>⢡</w:t>
      </w:r>
      <w:r>
        <w:rPr/>
        <w:t>砤禮噀轏潹㥅凃⚮㯃썟氨뗂搭眺潪瀰牉⍴</w:t>
      </w:r>
      <w:r>
        <w:rPr/>
        <w:t>ꕋ</w:t>
      </w:r>
      <w:r>
        <w:rPr/>
        <w:t>뗂皏⫎쉩㵏睦㑀䉆꺩┤⥗ㄤ╧哂剌噱䨫쉁싂垮싍⫂⫂堪灟䙟䒮쉋䐰湧㦵䌷컂슿䙈⾘㉠勍栬겱䠲䎮쉄䏂猭㣂Ⓜ轁㷂쉊痂㝊䍅彧桒⽮本坋掩飂昱䵙搱</w:t>
      </w:r>
      <w:r>
        <w:rPr/>
        <w:t>ⱳ</w:t>
      </w:r>
      <w:r>
        <w:rPr/>
        <w:t>乴㭭業泂愥␨噊摉뼹塶䁊杉䑋䯂喣쏂쵷穣䀽㵢則쉞亻剁쉢敶桱砩㞬⩷挸믂싃䖵⍐슩겘칪䠵甸꥘</w:t>
      </w:r>
      <w:r>
        <w:rPr/>
        <w:t>⢩</w:t>
      </w:r>
      <w:r>
        <w:rPr/>
        <w:t>辱御</w:t>
      </w:r>
      <w:r>
        <w:rPr/>
        <w:t>ꤺ</w:t>
      </w:r>
      <w:r>
        <w:rPr/>
        <w:t>쉕</w:t>
      </w:r>
      <w:r>
        <w:rPr/>
        <w:t>ⱚ</w:t>
      </w:r>
      <w:r>
        <w:rPr/>
        <w:t>㥸昪썤浗煂썍ꅠ䙋㤪싂㐴</w:t>
      </w:r>
      <w:r>
        <w:rPr/>
        <w:t>ꤶ</w:t>
      </w:r>
      <w:r>
        <w:rPr/>
        <w:t>亱땢熬쵩뼣幊兯쉭ꥲ캱㫃楖⩁긳⸬</w:t>
      </w:r>
      <w:r>
        <w:rPr/>
        <w:t>ꕀ</w:t>
      </w:r>
      <w:r>
        <w:rPr/>
        <w:t>畹㠦ㅶ烂僂啋汆츰숻畁灌</w:t>
      </w:r>
      <w:r>
        <w:rPr/>
        <w:t>⡭</w:t>
      </w:r>
      <w:r>
        <w:rPr/>
        <w:t>煃䩎き쉩㥴⮻礤슬㑋갬匬ꇂ嫂⑯쉪剢牨뽌걹숬㏂哂䮣獭呀撬佮幷夽</w:t>
      </w:r>
      <w:r>
        <w:rPr/>
        <w:t>ⰱ</w:t>
      </w:r>
      <w:r>
        <w:rPr/>
        <w:t>ⵖ⥴</w:t>
      </w:r>
      <w:r>
        <w:rPr/>
        <w:t>쌦㩏繯⥳洪潂碵慈樽弴瑙颩쉪䤽츦䱒⹋䉥爹</w:t>
      </w:r>
      <w:r>
        <w:rPr/>
        <w:t>⡷</w:t>
      </w:r>
      <w:r>
        <w:rPr/>
        <w:t>幄獊⼫䔤䡠稪♁⽫숱䝯樸슿゘⸹⥌㕸檩췍땙瑱뽠婋</w:t>
      </w:r>
      <w:r>
        <w:rPr/>
        <w:t>ꕫ</w:t>
      </w:r>
      <w:r>
        <w:rPr/>
        <w:t>䀥깂㩠숩奃砣䯎땧㩯⫎㝫祍䙆</w:t>
      </w:r>
      <w:r>
        <w:rPr/>
        <w:t>ⵊ</w:t>
      </w:r>
      <w:r>
        <w:rPr/>
        <w:t>습</w:t>
      </w:r>
      <w:r>
        <w:rPr/>
        <w:t>ꤻ</w:t>
      </w:r>
      <w:r>
        <w:rPr/>
        <w:t>䭵匥뼳䀥祏䙬</w:t>
      </w:r>
      <w:r>
        <w:rPr/>
        <w:t>꧂</w:t>
      </w:r>
      <w:r>
        <w:rPr/>
        <w:t>杫쉚焪䀥䋂</w:t>
      </w:r>
      <w:r>
        <w:rPr/>
        <w:t>Ᵽ</w:t>
      </w:r>
      <w:r>
        <w:rPr/>
        <w:t>祄⭴啐䭵ꥹ䕪쉷樰⽥冩䘣瘦깏㑌⏎숺㑳</w:t>
      </w:r>
      <w:r>
        <w:rPr/>
        <w:t>⠥</w:t>
      </w:r>
      <w:r>
        <w:rPr/>
        <w:t>쉪祠ぇ癥䕔ꍉ㤬杫硇瞮欲䙅쌨㥞轍묭</w:t>
      </w:r>
      <w:r>
        <w:rPr/>
        <w:t>ꖘ</w:t>
      </w:r>
      <w:r>
        <w:rPr/>
        <w:t>㋃䆬楰㌤</w:t>
      </w:r>
      <w:r>
        <w:rPr/>
        <w:t>ꕚ</w:t>
      </w:r>
      <w:r>
        <w:rPr/>
        <w:t>㥐◂え쵵㢮䈫␴숮</w:t>
      </w:r>
      <w:r>
        <w:rPr/>
        <w:t>ꔦ</w:t>
      </w:r>
      <w:r>
        <w:rPr/>
        <w:t>䅃喿恁栶砶䕀떩旂뾵扃潙⭠坤䵩䩄壂칕个呵╠涥睳癬┯熵摮橇㞬㬹捸㵯䇂ꄭ⫂洪轹쉡䵹祓㥾쉅泂㑸㨹牪橺쉯䰣塺港䭆</w:t>
      </w:r>
      <w:r>
        <w:rPr/>
        <w:t>ꕗ</w:t>
      </w:r>
      <w:r>
        <w:rPr/>
        <w:t>晁啔噔游숸盂㝟䩸╾걷癥㢬⩳空䉣쉤椪㈭䉃㛂쉅呴汎盂䗂ꌳ㩴⥓揂澡싂쉬쉾⍤⬊걔⪥⍕浭瑒堭剄깚㉈䕈㨥쉊갺歎⹓䜸┬뾬䍱ㄤ뭕묬幠烃㨻뇂</w:t>
      </w:r>
      <w:r>
        <w:rPr/>
        <w:t>⡂</w:t>
      </w:r>
      <w:r>
        <w:rPr/>
        <w:t>轇ガ㡺顰䝷䒡捦┴㥬牶♑숺扴♑斱</w:t>
      </w:r>
      <w:r>
        <w:rPr/>
        <w:t>ⷂ</w:t>
      </w:r>
      <w:r>
        <w:rPr/>
        <w:t>乀쉦싃䙲㍒礴㣃䥀微䵹瀻咣〉뗂숱</w:t>
      </w:r>
      <w:r>
        <w:rPr/>
        <w:t>⡔</w:t>
      </w:r>
      <w:r>
        <w:rPr/>
        <w:t>㠦佢䉣䮻扮슩</w:t>
      </w:r>
      <w:r>
        <w:rPr/>
        <w:t>⠥⥬</w:t>
      </w:r>
      <w:r>
        <w:rPr/>
        <w:t>깹填䱷걘栬硠䷎䰭䔷슩敓⩹濃瑸⨶♭쉋祯싎습䝤䁦轶硍奅♥狂䑨儻⹁숮쉩牐♫ㅄ婴뭏睞呸깮㚿瀷䱕</w:t>
      </w:r>
      <w:r>
        <w:rPr/>
        <w:t>ⴣ</w:t>
      </w:r>
      <w:r>
        <w:rPr/>
        <w:t>卆䐥ꥩ</w:t>
      </w:r>
      <w:r>
        <w:rPr/>
        <w:t>ⱉ</w:t>
      </w:r>
      <w:r>
        <w:rPr/>
        <w:t>숨㭕㭤뽅쉧㩁婣乷癷⽞燃换䠨慄繓歫浣旍浦摃楹쵦쉮㪻쉬拂쉣숵䨵創䍑秂슱䍎䡷瓂揂㥨㈰쉭䁐</w:t>
      </w:r>
      <w:r>
        <w:rPr/>
        <w:t>ⱺ</w:t>
      </w:r>
      <w:r>
        <w:rPr/>
        <w:t>䡯슬繭湱껂畨㡦猴戲潑普吸卖⸬仂쉌潊啊妵㑬狂扯䱾呰漯撡䕉䑺恱冱쉩橳⍏</w:t>
      </w:r>
      <w:r>
        <w:rPr/>
        <w:t>⠥</w:t>
      </w:r>
      <w:r>
        <w:rPr/>
        <w:t>稩ꄬ助竎⥫껂怤う㑞檥爹㑧⽬䬫쵬쉞楠佩⥵杣</w:t>
      </w:r>
      <w:r>
        <w:rPr/>
        <w:t>⠤</w:t>
      </w:r>
      <w:r>
        <w:rPr/>
        <w:t>璣歎쉳</w:t>
      </w:r>
      <w:r>
        <w:rPr/>
        <w:t>ⰽ</w:t>
      </w:r>
      <w:r>
        <w:rPr/>
        <w:t>䭓⑌欶殿⌵䡄㑄兑⍓ꍅ</w:t>
      </w:r>
      <w:r>
        <w:rPr/>
        <w:t>ⴱ</w:t>
      </w:r>
      <w:r>
        <w:rPr/>
        <w:t>캩柂䩙땐磂쉾䝳堶쉴禣㘲䮘户숤㏂ꎡ⩪껂䙘啃녕琫䉬䍌偗䭌煯䴯⴪捐奯숵䵅</w:t>
      </w:r>
      <w:r>
        <w:rPr/>
        <w:t>ⱏ</w:t>
      </w:r>
      <w:r>
        <w:rPr/>
        <w:t>䅴뽬飂瘺帮楟㤵⥷㵐깹牎䍨塡帹佈頣䙾繂歷㉃獏輪繧暥䇂⭳</w:t>
      </w:r>
      <w:r>
        <w:rPr/>
        <w:t>꧂</w:t>
      </w:r>
      <w:r>
        <w:rPr/>
        <w:t>캏</w:t>
      </w:r>
      <w:r>
        <w:rPr/>
        <w:t>ꤻ</w:t>
      </w:r>
      <w:r>
        <w:rPr/>
        <w:t>䜭</w:t>
      </w:r>
      <w:r>
        <w:rPr/>
        <w:t>ⱊ</w:t>
      </w:r>
      <w:r>
        <w:rPr/>
        <w:t>㡠牤걗⥲捌䵒⥃╁硩埂洱杣娨橃</w:t>
      </w:r>
      <w:r>
        <w:rPr/>
        <w:t>ⱍ</w:t>
      </w:r>
      <w:r>
        <w:rPr/>
        <w:t>쉪痂㶬뽳㍯澡圩溮橵烃</w:t>
      </w:r>
      <w:r>
        <w:rPr/>
        <w:t>ⱸ</w:t>
      </w:r>
      <w:r>
        <w:rPr/>
        <w:t>갽싃䗂</w:t>
      </w:r>
      <w:r>
        <w:rPr/>
        <w:t>⡢</w:t>
      </w:r>
      <w:r>
        <w:rPr/>
        <w:t>㍖總偑恊䕗偁捚桴縺扊参奍畨村㥥卫ꥰ숽祰庡㠥䑀땀䝶塗報⍘깹慒烎潈㡔숸牺睄澱쉥㪩柃姎㞿ꌺ痂⯃썐敎暿⥁懂㑹䩳枘갮쉇眩慚轥穳⑪⥲湖㧂╱㴵</w:t>
      </w:r>
      <w:r>
        <w:rPr/>
        <w:t>⣂</w:t>
      </w:r>
      <w:r>
        <w:rPr/>
        <w:t>敋⸭☩㦿扫꥔쉲㐯洰㖵畎뽗儩楄噲珂浲䕐獹杇⽋祔冮␨殩▬汚䈽稫</w:t>
      </w:r>
      <w:r>
        <w:rPr/>
        <w:t>ꖻ</w:t>
      </w:r>
      <w:r>
        <w:rPr/>
        <w:t>恷畂㤦</w:t>
      </w:r>
      <w:r>
        <w:rPr/>
        <w:t>ꥈ</w:t>
      </w:r>
      <w:r>
        <w:rPr/>
        <w:t>佁묽쉀☨丵ꎱ潇伸䴽쵪⩾线슡县</w:t>
      </w:r>
      <w:r>
        <w:rPr/>
        <w:t>Ⳃ⩩</w:t>
      </w:r>
      <w:r>
        <w:rPr/>
        <w:t>姂機슿啺囂穅㘶쉞慕焸愩㊻싂㨶⫂</w:t>
      </w:r>
      <w:r>
        <w:rPr/>
        <w:t>ꤵ</w:t>
      </w:r>
      <w:r>
        <w:rPr/>
        <w:t>主弸瀽佣䏂婫硞⹦畾㤮㥢礻썹㉸䚡滂頥䍪㫂獮</w:t>
      </w:r>
      <w:r>
        <w:rPr/>
        <w:t>⠰</w:t>
      </w:r>
      <w:r>
        <w:rPr/>
        <w:t>段䣍㕞坘稲勂涣⸬扆轥楲㋃㉱⨶⹶硌䡭偋걬摯Ⓝ発漯숩㐶䅋䇂浗偊䩎慨캬溘숹䙪杊쉅昊♲숩汉礬嘦瑉ꍪ瑒숪瓂牖慡顭帲</w:t>
      </w:r>
      <w:r>
        <w:rPr/>
        <w:t>Ⳃ</w:t>
      </w:r>
      <w:r>
        <w:rPr/>
        <w:t>燂슣</w:t>
      </w:r>
      <w:r>
        <w:rPr/>
        <w:t>⢩</w:t>
      </w:r>
      <w:r>
        <w:rPr/>
        <w:t>慌恂汴瀤楀婘睟歫㧃ꏂ轣繞촨䬻㜨쉳숫ㅌ浭劻⥷坰</w:t>
      </w:r>
      <w:r>
        <w:rPr/>
        <w:t>ⵊ</w:t>
      </w:r>
      <w:r>
        <w:rPr/>
        <w:t>䄺摧⌫碱ꏃ参믍晓</w:t>
      </w:r>
      <w:r>
        <w:rPr/>
        <w:t>ꥋ</w:t>
      </w:r>
      <w:r>
        <w:rPr/>
        <w:t>樵⽐㏂┴썤ꥰ쏂ㅌ咱繗睘䭞绂껂슬䤷坑컎</w:t>
      </w:r>
      <w:r>
        <w:rPr/>
        <w:t>ꕮ</w:t>
      </w:r>
      <w:r>
        <w:rPr/>
        <w:t>䨳乃敕奸ぬ摲祏湣촷╉⽊桭⩲灐坨轎츭㕺㇃槃匨揎橑扄灍⩺圪쉯歚䀭礭⨬㕹捵挴栣㛂晾牀</w:t>
      </w:r>
      <w:r>
        <w:rPr/>
        <w:t>ꕉ⫃</w:t>
      </w:r>
      <w:r>
        <w:rPr/>
        <w:t>嘻䁑嫂쵐⿃숶攫輵潐㔵딻恩쉓䉖쉌楅厵汄뼵㬱㉾슘ㅊ⫂⩲䑂猭䴻卑畳⩌䭅确䥠</w:t>
      </w:r>
      <w:r>
        <w:rPr/>
        <w:t>Ⱛ</w:t>
      </w:r>
      <w:r>
        <w:rPr/>
        <w:t>盂圤搯敧⍐幧楣盂䍂慡瘥䙇♥</w:t>
      </w:r>
      <w:r>
        <w:rPr/>
        <w:t>ꔱ</w:t>
      </w:r>
      <w:r>
        <w:rPr/>
        <w:t>⡊</w:t>
      </w:r>
      <w:r>
        <w:rPr/>
        <w:t>嗂獈昨䩸弹刴亡丳㜶쉃棂䵅煌樹슬䅣㌽슥꺡ꅡ</w:t>
      </w:r>
      <w:r>
        <w:rPr/>
        <w:t>ⱇ</w:t>
      </w:r>
      <w:r>
        <w:rPr/>
        <w:t>硇樲㓂睉䥓</w:t>
      </w:r>
      <w:r>
        <w:rPr/>
        <w:t>ⰳ</w:t>
      </w:r>
      <w:r>
        <w:rPr/>
        <w:t>䘫㵣⍘숪悩㐮뼽</w:t>
      </w:r>
      <w:r>
        <w:rPr/>
        <w:t>ꕆ</w:t>
      </w:r>
      <w:r>
        <w:rPr/>
        <w:t>䅺땷曃쌳佶灳갶㊏숱澬䗂䁎煯儨繢偍츴淂眥쉥㍡漮䑊</w:t>
      </w:r>
      <w:r>
        <w:rPr/>
        <w:t>⡯</w:t>
      </w:r>
      <w:r>
        <w:rPr/>
        <w:t>櫃炩杺믂Ⓜ楫썍䭘弴⽍䦘縰뼪熣</w:t>
      </w:r>
      <w:r>
        <w:rPr/>
        <w:t>⢻</w:t>
      </w:r>
      <w:r>
        <w:rPr/>
        <w:t>獅啙쉀枿츯</w:t>
      </w:r>
      <w:r>
        <w:rPr/>
        <w:t>⡁</w:t>
      </w:r>
      <w:r>
        <w:rPr/>
        <w:t>⻂䋂卌焨攲숫쵖⹺橞甥ꍃ♦⹾㴦㈤桓㜭쎻</w:t>
      </w:r>
      <w:r>
        <w:rPr/>
        <w:t>⠽</w:t>
      </w:r>
      <w:r>
        <w:rPr/>
        <w:t>坞䤶♱匰땱桃䌹㯂啧縮</w:t>
      </w:r>
      <w:r>
        <w:rPr/>
        <w:t>⡾</w:t>
      </w:r>
      <w:r>
        <w:rPr/>
        <w:t>縩뼭便⍩歾䜲住䉗④塒獧朷㝶</w:t>
      </w:r>
      <w:r>
        <w:rPr/>
        <w:t>ꗃ</w:t>
      </w:r>
      <w:r>
        <w:rPr/>
        <w:t>杳潦佾㤯䰣眸</w:t>
      </w:r>
      <w:r>
        <w:rPr/>
        <w:t>ꤱ</w:t>
      </w:r>
      <w:r>
        <w:rPr/>
        <w:t>摈琲ꌨ䯍䇂䤶䝋䓂숴溬刺㈲彙恕氹⎬</w:t>
      </w:r>
      <w:r>
        <w:rPr/>
        <w:t>⠴</w:t>
      </w:r>
      <w:r>
        <w:rPr/>
        <w:t>쉦츭劏皩쉞呙츪䑗浇숷</w:t>
      </w:r>
      <w:r>
        <w:rPr/>
        <w:t>⠮</w:t>
      </w:r>
      <w:r>
        <w:rPr/>
        <w:t>戶䒏折墵㋂⧂쏂矂䔯䱌犱䡺싂搰瘥싃숦䝪ㆩ浵桐摕쉩츷槂</w:t>
      </w:r>
      <w:r>
        <w:rPr/>
        <w:t>꧂</w:t>
      </w:r>
      <w:r>
        <w:rPr/>
        <w:t>段슏㔵⨻⩄꥚䕹쉦硐㉨숩剑奡⽫㡠繮飂⭩</w:t>
      </w:r>
      <w:r>
        <w:rPr/>
        <w:t>⡆</w:t>
      </w:r>
      <w:r>
        <w:rPr/>
        <w:t>檏쉟썲촽쉵娺甤䓂櫂㡑䗂琫倫⑤㓂⩏牠</w:t>
      </w:r>
      <w:r>
        <w:rPr/>
        <w:t>ꥆ</w:t>
      </w:r>
      <w:r>
        <w:rPr/>
        <w:t>쉎縭</w:t>
      </w:r>
      <w:r>
        <w:rPr/>
        <w:t>ꦿ</w:t>
      </w:r>
      <w:r>
        <w:rPr/>
        <w:t>海㔴ꄯ垿⍲湇䑙쉴썐䘺㈥噕䕕</w:t>
      </w:r>
      <w:r>
        <w:rPr/>
        <w:t>ⱓ⸦</w:t>
      </w:r>
      <w:r>
        <w:rPr/>
        <w:t>숳䵰뭴榬▬䵔쉞嚣⥸颬泂䧂夦䞩昨갽奟䨰촶䈳捐쉁뮘癄ぇ浤㘥輺쉣䉨㨥㜦縷깋㘪⑩쉚䖏捆갷恌唷㇂価㖘纘㨯㝘汴塍뼯慪㕏剤渦⩡넯싂嫂</w:t>
      </w:r>
      <w:r>
        <w:rPr/>
        <w:t>ⱂ</w:t>
      </w:r>
      <w:r>
        <w:rPr/>
        <w:t>䙞䅁㩘䗎㵀쉤䠫序滂娰怰⧂⵱匱㥇怩䉂晔煌摉窩ㅅ硞共玩泂㉖ꌭ노㴯䞥</w:t>
      </w:r>
      <w:r>
        <w:rPr/>
        <w:t>ⵯ</w:t>
      </w:r>
      <w:r>
        <w:rPr/>
        <w:t>仂㷂쉀싂久歉栦䶵瑁♯숵摹⧂쵩뽗婾⸽楥숫㠊㘥⛎炬</w:t>
      </w:r>
      <w:r>
        <w:rPr/>
        <w:t>꤭</w:t>
      </w:r>
      <w:r>
        <w:rPr/>
        <w:t>쉺刹捫纥㙔䫍䉈壂弩䩔僂兇㨽䝄쌵ꅌ灤仂䱇</w:t>
      </w:r>
      <w:r>
        <w:rPr/>
        <w:t>ꗍ</w:t>
      </w:r>
      <w:r>
        <w:rPr/>
        <w:t>剃싂倳㕆ꅈ㵓炏</w:t>
      </w:r>
      <w:r>
        <w:rPr/>
        <w:t>ⱖ</w:t>
      </w:r>
      <w:r>
        <w:rPr/>
        <w:t>⾿䕲厱⫎輽䝚淂䙲뭃灭乇䉰祷恤⫍♌景噬䦏⯎姂灗牌夦仃쵶攵슩䑷䷂䉴䵃⭏㨥쵳泂樰쵧䱁</w:t>
      </w:r>
      <w:r>
        <w:rPr/>
        <w:t>ⱨⸯ♕</w:t>
      </w:r>
      <w:r>
        <w:rPr/>
        <w:t>嘣</w:t>
      </w:r>
      <w:r>
        <w:rPr/>
        <w:t>Ⱞ</w:t>
      </w:r>
      <w:r>
        <w:rPr/>
        <w:t>橬ꍺ㍡</w:t>
      </w:r>
      <w:r>
        <w:rPr/>
        <w:t>⢘</w:t>
      </w:r>
      <w:r>
        <w:rPr/>
        <w:t>欶繴숣▵싂䘪㕾⻂⽦汮⌵ꍵ㘻䭥㴵⑴䑕澵滂㶿츫夭係均㇃칸坢熣⨵牫䔸⨷쉐ꌶ冥ꍃ桖䬦杺带汔畦愫瘶判毂㍙礫숹噭䅎쉦㎡䵦⬮䔨㵅ꄪ곂쵱㕲圭⤯캱䑑㑢抩㙂쉸</w:t>
      </w:r>
      <w:r>
        <w:rPr/>
        <w:t>⣍</w:t>
      </w:r>
      <w:r>
        <w:rPr/>
        <w:t>猯浣숸㖩뭳灞彞琥䣃䵞撡嫂睑㐬剙㔥㝑䷂䙟㝫녫焳愲싎⩐桔䉶</w:t>
      </w:r>
      <w:r>
        <w:rPr/>
        <w:t>Ⱬ</w:t>
      </w:r>
      <w:r>
        <w:rPr/>
        <w:t>쉔剀쉩捌믂䭲墩唤灟獗椷㬰怳㡖쉖㕇朰⥧恐⩊䙾ꍣ␨䁄⚬恫숦怸</w:t>
      </w:r>
      <w:r>
        <w:rPr/>
        <w:t>ꤺ</w:t>
      </w:r>
      <w:r>
        <w:rPr/>
        <w:t>框⨷伹啂쏂숥怳慺싂슩쏂䭃ꎮ</w:t>
      </w:r>
      <w:r>
        <w:rPr/>
        <w:t>꤬</w:t>
      </w:r>
      <w:r>
        <w:rPr/>
        <w:t>꺘䎡䠭⍶땑☭딴䧂ㄦ攽批晶唰㝧䁢⾿㖡⺡憩䧎睱縦竃㠶彅浡妡㛃桏㘫婏딤㔱츳㑒窮㥸楸䳂轴䅭㨩䪿懂썚炥楁卮刽뇃彰矃椦䦥뽟⚡㈹ꥶ</w:t>
      </w:r>
      <w:r>
        <w:rPr/>
        <w:t>⠥</w:t>
      </w:r>
      <w:r>
        <w:rPr/>
        <w:t>슻㥭〲涱䫂䠷禱⼪䥐瓂⩦刱䎥䑂壂伥숣</w:t>
      </w:r>
      <w:r>
        <w:rPr/>
        <w:t>ⱊ</w:t>
      </w:r>
      <w:r>
        <w:rPr/>
        <w:t>瓂쵟쉔瀲</w:t>
      </w:r>
      <w:r>
        <w:rPr/>
        <w:t>ꤵ</w:t>
      </w:r>
      <w:r>
        <w:rPr/>
        <w:t>䘷뭕䠹坁顬쉏炡软⩰畟곂┳</w:t>
      </w:r>
      <w:r>
        <w:rPr/>
        <w:t>꧂</w:t>
      </w:r>
      <w:r>
        <w:rPr/>
        <w:t>祣嗂朮ㅾ潋䐳䦡뽢㵕㩾欩쉂층♯弤顾ㅡ彞獬哂轷㗎搦怮晒숷컃咿쉎숲㍇</w:t>
      </w:r>
      <w:r>
        <w:rPr/>
        <w:t>ꗂ</w:t>
      </w:r>
      <w:r>
        <w:rPr/>
        <w:t>猪⥷♠숥䉁扢</w:t>
      </w:r>
      <w:r>
        <w:rPr/>
        <w:t>ꖩ</w:t>
      </w:r>
      <w:r>
        <w:rPr/>
        <w:t>䛂椵穡燂慎㉡ꅹ半睘걚䠬䴻樣⍏懂婭⹯⛂䝟</w:t>
      </w:r>
      <w:r>
        <w:rPr/>
        <w:t>ⶏ☦</w:t>
      </w:r>
      <w:r>
        <w:rPr/>
        <w:t>䰳⿂䱄䥇玱⍒</w:t>
      </w:r>
      <w:r>
        <w:rPr/>
        <w:t>ꤰ</w:t>
      </w:r>
      <w:r>
        <w:rPr/>
        <w:t>숥㛂Ⓜ⑈狂扈嘪䤯䡍燂䮡䚘穥漳奲䱩⯂䳂捆㯂穯偒ꅵ漹䠺䀮稱恁氥椰硶떿깸刨쉱</w:t>
      </w:r>
      <w:r>
        <w:rPr/>
        <w:t>ⶏ</w:t>
      </w:r>
      <w:r>
        <w:rPr/>
        <w:t>숻獦㜪偄牨쉎敉</w:t>
      </w:r>
      <w:r>
        <w:rPr/>
        <w:t>ꥉ</w:t>
      </w:r>
      <w:r>
        <w:rPr/>
        <w:t>⠤</w:t>
      </w:r>
      <w:r>
        <w:rPr/>
        <w:t>咣䈰쉦頰⑖摾䙾㨦劬ꅳ⭘⍘暮</w:t>
      </w:r>
      <w:r>
        <w:rPr/>
        <w:t>ꕈ</w:t>
      </w:r>
      <w:r>
        <w:rPr/>
        <w:t>堬⭊⩧猱䥁枻斻䑐쉷甹</w:t>
      </w:r>
      <w:r>
        <w:rPr/>
        <w:t>ꕴ⌤</w:t>
      </w:r>
      <w:r>
        <w:rPr/>
        <w:t>㐫쉏ㅫ쉶牤睬㩠繃䭍</w:t>
      </w:r>
      <w:r>
        <w:rPr/>
        <w:t>꧂</w:t>
      </w:r>
      <w:r>
        <w:rPr/>
        <w:t>싂椪䠪廂㡅⽏䲘ま䈳㝺␴弸쉣䛂⩥棂쉚쵰爮㌶쌲䭖䘰䵔숵䪮犩슮瑣쉸睁頬㤮䁫</w:t>
      </w:r>
      <w:r>
        <w:rPr/>
        <w:t>ꤤ</w:t>
      </w:r>
      <w:r>
        <w:rPr/>
        <w:t>總偣슏䡨ꅦ爺㯂輭椽癠쉅沩䜊䍘</w:t>
      </w:r>
      <w:r>
        <w:rPr/>
        <w:t>ⱱ</w:t>
      </w:r>
      <w:r>
        <w:rPr/>
        <w:t>㍕樺礴⥏ꌩ㘶⵪睬쉯䍋厩䛂䭩䫎眣⩷⸬㜪쉩怷噃</w:t>
      </w:r>
      <w:r>
        <w:rPr/>
        <w:t>ꕇ</w:t>
      </w:r>
      <w:r>
        <w:rPr/>
        <w:t>歶⮵拂稰ꥪ敱㜤淂坪濍쉩땃橞堭</w:t>
      </w:r>
      <w:r>
        <w:rPr/>
        <w:t>ⱈ</w:t>
      </w:r>
      <w:r>
        <w:rPr/>
        <w:t>뽉瓂燍湋䜺ぇ氩䭈⨳琯</w:t>
      </w:r>
      <w:r>
        <w:rPr/>
        <w:t>ꦘ</w:t>
      </w:r>
      <w:r>
        <w:rPr/>
        <w:t>㙑넶</w:t>
      </w:r>
      <w:r>
        <w:rPr/>
        <w:t>ꤱ</w:t>
      </w:r>
      <w:r>
        <w:rPr/>
        <w:t>免䪡깢瑳䈯常畭圪働灵䜦輴彈</w:t>
      </w:r>
      <w:r>
        <w:rPr/>
        <w:t>ꕆ</w:t>
      </w:r>
      <w:r>
        <w:rPr/>
        <w:t>놥䬪㩕ꌪ⛂썫稪卮</w:t>
      </w:r>
      <w:r>
        <w:rPr/>
        <w:t>⡫</w:t>
      </w:r>
      <w:r>
        <w:rPr/>
        <w:t>ⶏ</w:t>
      </w:r>
      <w:r>
        <w:rPr/>
        <w:t>浨♸쉬摗轏梩┨縸塌㘨桳䃂믂뿂畱煠⩯歁쉾彴搦哂䥎夦眻䁖⥕갥썄칸싂敩㨴썤係쉅묦灾ꅷ䡑獊쉇偓橔숴⹟䕎弯潅橱깣㣂㶵䄸</w:t>
      </w:r>
      <w:r>
        <w:rPr/>
        <w:t>ꥃ</w:t>
      </w:r>
      <w:r>
        <w:rPr/>
        <w:t>쉔슻橬瑧ꥠ䪏⻍쉟䵪瀤傩急㵞稷画慷싂縰</w:t>
      </w:r>
      <w:r>
        <w:rPr/>
        <w:t>ꤨ</w:t>
      </w:r>
      <w:r>
        <w:rPr/>
        <w:t>乇壎庱塟춘쉳㋍╘싂▘穮卖㵫坟摕䑕⍖瓂숶朴挫슩䄯숮伻딦惃㶻䷂충촩╧숲싂楦幮⹖椯ꥷ猸㈸奎꺩싍슱싎助⫂䨩쉉㜦칠况믂姂兯䒩㩮숪倮</w:t>
      </w:r>
      <w:r>
        <w:rPr/>
        <w:t>⠺</w:t>
      </w:r>
      <w:r>
        <w:rPr/>
        <w:t>砲숫燎瑊⧂숬晁禱츸眻쌵兹炩摚穟⩀洩洩ꌨ恬쉙</w:t>
      </w:r>
      <w:r>
        <w:rPr/>
        <w:t>⡊⹊</w:t>
      </w:r>
      <w:r>
        <w:rPr/>
        <w:t>帬◂拃썚걎嫂剡</w:t>
      </w:r>
      <w:r>
        <w:rPr/>
        <w:t>⠬</w:t>
      </w:r>
      <w:r>
        <w:rPr/>
        <w:t>㉹⥈乬睉㓂拂噪넶⏎䓂숵䕌湱㭸輦슩♳쉍氬쉵畲</w:t>
      </w:r>
      <w:r>
        <w:rPr/>
        <w:t>ⱊ</w:t>
      </w:r>
      <w:r>
        <w:rPr/>
        <w:t>쉣딷幕ꍰ怩祎瑬礳䖘䝑쉘獑ꥹ䑪堭攣畣冏呸浫㬲ヂ䨣䴤坢ꍃ쉾숸繕呍㈰穘쉨乐</w:t>
      </w:r>
      <w:r>
        <w:rPr/>
        <w:t>ꥋ</w:t>
      </w:r>
      <w:r>
        <w:rPr/>
        <w:t>匴珍ꅃ싂慳䉂䒵敘ヂ燂깕⍲亵㬯㯎畏긪쵉⵱㥏睂ㄪ싂伫뽌☷칣쉲剾ꇎ</w:t>
      </w:r>
      <w:r>
        <w:rPr/>
        <w:t>ꥊ</w:t>
      </w:r>
      <w:r>
        <w:rPr/>
        <w:t>癧輫楀⩉䱾</w:t>
      </w:r>
      <w:r>
        <w:rPr/>
        <w:t>ꤵ</w:t>
      </w:r>
      <w:r>
        <w:rPr/>
        <w:t>䬴汸⺣畧㇃싂ㄻ뼲彳䍞</w:t>
      </w:r>
      <w:r>
        <w:rPr/>
        <w:t>ꕾ</w:t>
      </w:r>
      <w:r>
        <w:rPr/>
        <w:t>乷噮攦</w:t>
      </w:r>
      <w:r>
        <w:rPr/>
        <w:t>꤫</w:t>
      </w:r>
      <w:r>
        <w:rPr/>
        <w:t>槍幒쵮떻个秂ꥠ怭</w:t>
      </w:r>
      <w:r>
        <w:rPr/>
        <w:t>ꥉ</w:t>
      </w:r>
      <w:r>
        <w:rPr/>
        <w:t>倥惂⥫ꄳ畬뭈쉬劮뇂습뽲♠圹슮䠥幣㥟桫㉈弣坐辬凂䁰䩱⸨䂩怵뽰촲睳䭦圭☪㧂㑈顆</w:t>
      </w:r>
      <w:r>
        <w:rPr/>
        <w:t>ꥇ⥪</w:t>
      </w:r>
      <w:r>
        <w:rPr/>
        <w:t>䥩숶╏김</w:t>
      </w:r>
      <w:r>
        <w:rPr/>
        <w:t>ꕞ</w:t>
      </w:r>
      <w:r>
        <w:rPr/>
        <w:t>睒⩎꺡</w:t>
      </w:r>
      <w:r>
        <w:rPr/>
        <w:t>⡋</w:t>
      </w:r>
      <w:r>
        <w:rPr/>
        <w:t>ꥤ㊘愹㞣䡗楑䅁싂䪩㈺契쉏歕㊏焳䭐煢쉙</w:t>
      </w:r>
      <w:r>
        <w:rPr/>
        <w:t>ꔯ</w:t>
      </w:r>
      <w:r>
        <w:rPr/>
        <w:t>싂쉶䕳楕꺮⹂㄰ꇂ祭迃싂䅉睘뽅㕗땅쉈㩣㍺⼲뼪ꍳ墥䡷㞘뭌婳燂璏䨲슣乣轩悮녀䵠磃⥙掏ꎣ</w:t>
      </w:r>
      <w:r>
        <w:rPr/>
        <w:t>ꔲ</w:t>
      </w:r>
      <w:r>
        <w:rPr/>
        <w:t>㥥劥䵣⦘儷</w:t>
      </w:r>
      <w:r>
        <w:rPr/>
        <w:t>⡏</w:t>
      </w:r>
      <w:r>
        <w:rPr/>
        <w:t>䵞㐩颏幰쉍㙠겏帥䐳䡧敀⿂畗썉⍤慨⩲걃쉑愳槂싂</w:t>
      </w:r>
      <w:r>
        <w:rPr/>
        <w:t>⡔</w:t>
      </w:r>
      <w:r>
        <w:rPr/>
        <w:t>倪㣂</w:t>
      </w:r>
      <w:r>
        <w:rPr/>
        <w:t>ⵠ</w:t>
      </w:r>
      <w:r>
        <w:rPr/>
        <w:t>灐㛃癋숯䭊쉰䁦슘⩘攱倊墏쏂</w:t>
      </w:r>
      <w:r>
        <w:rPr/>
        <w:t>꧂ꖻ</w:t>
      </w:r>
      <w:r>
        <w:rPr/>
        <w:t>슻꥙扩呲矂庬慩㩞㑊呲䥉摰ぁ灚</w:t>
      </w:r>
      <w:r>
        <w:rPr/>
        <w:t>ⵕ</w:t>
      </w:r>
      <w:r>
        <w:rPr/>
        <w:t>슘</w:t>
      </w:r>
      <w:r>
        <w:rPr/>
        <w:t>ꤣꤣ</w:t>
      </w:r>
      <w:r>
        <w:rPr/>
        <w:t>杵╞뾥</w:t>
      </w:r>
      <w:r>
        <w:rPr/>
        <w:t>ⱄ</w:t>
      </w:r>
      <w:r>
        <w:rPr/>
        <w:t>넨幕슻栶挥䔣埂杦启ꄪ扦墩璮䄶䥬⌺㴺歵䴣Ⓜ⤪䱲䙧⚱</w:t>
      </w:r>
      <w:r>
        <w:rPr/>
        <w:t>ⵌ</w:t>
      </w:r>
      <w:r>
        <w:rPr/>
        <w:t>숥瞮쉢慊喬쉒녆䴯쵺婬漻窩⥬亘呃㑶垘䨴䐶㝠⽔⯂싍츹参冬楞䍑㬯걶쉉㈲숨坊ꄪ兓炡뭌氰⒡汤싂杹</w:t>
      </w:r>
      <w:r>
        <w:rPr/>
        <w:t>ꤰ⵳</w:t>
      </w:r>
      <w:r>
        <w:rPr/>
        <w:t>幢⥤琶䩗⥾╇汎恣</w:t>
      </w:r>
      <w:r>
        <w:rPr/>
        <w:t>ⵒ</w:t>
      </w:r>
      <w:r>
        <w:rPr/>
        <w:t>勂㋂䒮呕灞彃徵㩃故敭前轓䁤㑦摣곂촵⌦┫幡䜩䔣슱㚥䮱栽싂廂榮癓䛂幙쉚䝵欩</w:t>
      </w:r>
      <w:r>
        <w:rPr/>
        <w:t>⣃</w:t>
      </w:r>
      <w:r>
        <w:rPr/>
        <w:t>䥉⴦〷䑢㝨剚㚣䰻깃璿係偌利晗㨩颏␤浙⹁橗泍奒燂㈻噹⑺兑</w:t>
      </w:r>
      <w:r>
        <w:rPr/>
        <w:t>ꖬ</w:t>
      </w:r>
      <w:r>
        <w:rPr/>
        <w:t>彵넣橙泂䒥䴴싂攲䕪㤣捭噣娴枩䪩ꍪ뼯彷</w:t>
      </w:r>
      <w:r>
        <w:rPr/>
        <w:t>ⵗ</w:t>
      </w:r>
      <w:r>
        <w:rPr/>
        <w:t>婘쉟⩅䞱儲䯍捩䶥ꆩ싎畠ㅪ㵓湟슱쏂樥㓂</w:t>
      </w:r>
      <w:r>
        <w:rPr/>
        <w:t>ⶬ☩</w:t>
      </w:r>
      <w:r>
        <w:rPr/>
        <w:t>佮㗂牚焽숸砣쉄쉁刬쌻呺䅉䑮</w:t>
      </w:r>
      <w:r>
        <w:rPr/>
        <w:t>ꔪ</w:t>
      </w:r>
      <w:r>
        <w:rPr/>
        <w:t>䕗쉭佀䦻砸㍚㟎⥀쉃</w:t>
      </w:r>
      <w:r>
        <w:rPr/>
        <w:t>⡶</w:t>
      </w:r>
      <w:r>
        <w:rPr/>
        <w:t>甴ꅇ䙋塚楎ꍰ呟䪘ꆻ挥㍚⦩쉁</w:t>
      </w:r>
      <w:r>
        <w:rPr/>
        <w:t>ꖥ⭐</w:t>
      </w:r>
      <w:r>
        <w:rPr/>
        <w:t>琹催㍘欹쉍쉲⯂䭣灬䵎㕡䚻㙎숪쵔䑓張慩䡰佊⽋䡧剹嘭ꄥ슣䅰䘭䔮쉖싂⭎穫偅ꄳ㌬ⸯ䬦쉗昫电毂츥䥍</w:t>
      </w:r>
      <w:r>
        <w:rPr/>
        <w:t>⡘</w:t>
      </w:r>
      <w:r>
        <w:rPr/>
        <w:t>刺凂䫎偉▥敎〲㍉⨤⤻獾杷潉犱桨㭮㈮卂⹘墣浞䥉쉵습䣂</w:t>
      </w:r>
      <w:r>
        <w:rPr/>
        <w:t>ⵈ</w:t>
      </w:r>
      <w:r>
        <w:rPr/>
        <w:t>轆쏂碵迃卋䐳倥睭祭ꥯ偸⑁슩坫海愴뗂顐懂洱䁭焪捋帥꥕䑟䵴嗂㍙⨷⵨忂塩睾樸囍唳牐慈焵咱⩊槂䡮渭㵃悩㵲䩂畏栤嘨杖卧䙢</w:t>
      </w:r>
      <w:r>
        <w:rPr/>
        <w:t>ⵚꦱ</w:t>
      </w:r>
      <w:r>
        <w:rPr/>
        <w:t>뼦쉕싂浍⩷㋂䕚江擂슿⯂싂</w:t>
      </w:r>
      <w:r>
        <w:rPr/>
        <w:t>Ⲭ</w:t>
      </w:r>
      <w:r>
        <w:rPr/>
        <w:t>㩈</w:t>
      </w:r>
      <w:r>
        <w:rPr/>
        <w:t>ꔣ</w:t>
      </w:r>
      <w:r>
        <w:rPr/>
        <w:t>佸剪숷焽ꍉ頫⑍깫⍆毂䅺殬녮䜩䝭⩸懂攫⩣습敒瑞쉁㇂칣䍹湘幁▥绂㭥碘쉚⑄珍숭噣쉓䁨</w:t>
      </w:r>
      <w:r>
        <w:rPr/>
        <w:t>⠣</w:t>
      </w:r>
      <w:r>
        <w:rPr/>
        <w:t>뽾猻歵䨣㙞慧㍵奕㨭搩䖱䅃䂮녤攸飍斣㝮뗂歟卓縮乾悵狂깺䍋촥器盂쉯䄷㤪䈸癧噤哂쉪숶儤丰썶噩▻칑獗⨮슬敡㴸潃싂칆䌯桃桱놡</w:t>
      </w:r>
      <w:r>
        <w:rPr/>
        <w:t>⡃</w:t>
      </w:r>
      <w:r>
        <w:rPr/>
        <w:t>漻ꅬ爵썊ꄮ祑啯⑯㉋帱〮塱歳怽潠砯</w:t>
      </w:r>
      <w:r>
        <w:rPr/>
        <w:t>ⵖ</w:t>
      </w:r>
      <w:r>
        <w:rPr/>
        <w:t>扄㥁呁⹐㊘㋂䨊歗厱佋绂娭⹯</w:t>
      </w:r>
      <w:r>
        <w:rPr/>
        <w:t>ꖣ</w:t>
      </w:r>
      <w:r>
        <w:rPr/>
        <w:t>㋂甯㝠쉵湣♃瑕坶믂ㅇ畚쉍揂坃䲩䕁㐮⨸깩슘権婄唻㶻문輽ィ堦㙣䴳䎩⌸⪩쉵┸ꅘ㧂쌵☮䗂刦摹뇂뼱쉦瀦汃⌴⭗㝍嚡湧⩨䓃䱌</w:t>
      </w:r>
      <w:r>
        <w:rPr/>
        <w:t>ⷂ</w:t>
      </w:r>
      <w:r>
        <w:rPr/>
        <w:t>掿煂썁痂쵤辻婶畁┪㉄拂ぉ┪ꎿꍥ楌ㅄ⭘츺슘猫⩰兠⥤싂⥱㑐挸⹄敓⺩ꇂ䱴䥕䁠潣숨㬥怯䠰쵏歴</w:t>
      </w:r>
      <w:r>
        <w:rPr/>
        <w:t>⣂</w:t>
      </w:r>
      <w:r>
        <w:rPr/>
        <w:t>乡⚏⺱弱伻䝲㌦澬燃濂겱頱砰䤸ꥭ싂㵩㥊敶칉癁桠兄乣쉖曍슡壂瘺</w:t>
      </w:r>
      <w:r>
        <w:rPr/>
        <w:t>ꥃ⥲</w:t>
      </w:r>
      <w:r>
        <w:rPr/>
        <w:t>㍎碥</w:t>
      </w:r>
      <w:r>
        <w:rPr/>
        <w:t>ꕹ</w:t>
      </w:r>
      <w:r>
        <w:rPr/>
        <w:t>ꥵ烃믂땣湡秂써枥䈮〹㎩湖㩸㓂働뽅䕐爽㕑歒㶘材싂⍆⚡슏䵖깟㮘㴲㙍氮硴츫㙁到䄳牁곃䄦掣六</w:t>
      </w:r>
      <w:r>
        <w:rPr/>
        <w:t>⡖</w:t>
      </w:r>
      <w:r>
        <w:rPr/>
        <w:t>椨⩬轲䙸ㅉ쉓㮏渮⩏椪硌頴</w:t>
      </w:r>
      <w:r>
        <w:rPr/>
        <w:t>ꥐ</w:t>
      </w:r>
      <w:r>
        <w:rPr/>
        <w:t>慭㒏⥖⴫╎甥㧂㮬〺␸帪偡╇</w:t>
      </w:r>
      <w:r>
        <w:rPr/>
        <w:t>ꕑ</w:t>
      </w:r>
      <w:r>
        <w:rPr/>
        <w:t>㐽輱뽟器剗춬숽坨㵦て柂䧂奢栤悩췂㍡癰⨪ざ劮㢮柎㒣繚䐩啉</w:t>
      </w:r>
      <w:r>
        <w:rPr/>
        <w:t>⡮</w:t>
      </w:r>
      <w:r>
        <w:rPr/>
        <w:t>슮♳痂牆䗂䈹䱶烂䤪幅⤷⺩㵄瘣弰꥚쉞묹祮㤪壂숸祅埍놘䫃㩢놏㕃摂䖡䱰쉪湟䪵契碮畭䅆㴩稷晘䏂땦ꅤ☽㕾あ䁒䵊</w:t>
      </w:r>
      <w:r>
        <w:rPr/>
        <w:t>ꤦ</w:t>
      </w:r>
      <w:r>
        <w:rPr/>
        <w:t>぀㟂熘䁅츹皥딨挩嫂♁╵潲⛂⥲悩䘦믎㦮勂杢쉡䄻佄奅妿唪扭矂썖쉇숥䭌䝇ꆏ妘⑸䕔穌硕㭯⑊啢塊⌲焮䡦搳쉪ㅐ╂彃⥚⍢츴칬묨佌窻</w:t>
      </w:r>
      <w:r>
        <w:rPr/>
        <w:t>ⶩ</w:t>
      </w:r>
      <w:r>
        <w:rPr/>
        <w:t>쎿李奅䞩䑳싃䁸쉃쉋뇂穳癅</w:t>
      </w:r>
      <w:r>
        <w:rPr/>
        <w:t>⣂</w:t>
      </w:r>
      <w:r>
        <w:rPr/>
        <w:t>뭦䍠촣쉴쉰卸玡Ⓜ昸◂쉊䥢癢䝖⍴慾쉨䝈呀</w:t>
      </w:r>
      <w:r>
        <w:rPr/>
        <w:t>ꤸ</w:t>
      </w:r>
      <w:r>
        <w:rPr/>
        <w:t>塨䇂祾湈깉숮쉤噦乣숱숸呚♢偉伽䡲瞵䌷瓂痂⥺穟扉免뽟漺䍦朷쉱쉫椹ꍒ丵숴䬥⵱▵</w:t>
      </w:r>
      <w:r>
        <w:rPr/>
        <w:t>ꦬ</w:t>
      </w:r>
      <w:r>
        <w:rPr/>
        <w:t>땣</w:t>
      </w:r>
      <w:r>
        <w:rPr/>
        <w:t>Ⳃ</w:t>
      </w:r>
      <w:r>
        <w:rPr/>
        <w:t>灯㌨玡䭇겥䴳朩䝌</w:t>
      </w:r>
      <w:r>
        <w:rPr/>
        <w:t>⣍</w:t>
      </w:r>
      <w:r>
        <w:rPr/>
        <w:t>䍔䙟⤽</w:t>
      </w:r>
      <w:r>
        <w:rPr/>
        <w:t>ⱪ⩣</w:t>
      </w:r>
      <w:r>
        <w:rPr/>
        <w:t>䡯뿃춮쉥䘴圳桰慵⑉㐽숤㷂勂爲䭣⸨偢乘ꆩ砩ꍳ毂に穎㭀싂⬭失泍☨⴪싂╡깨佺夺瑤棂</w:t>
      </w:r>
      <w:r>
        <w:rPr/>
        <w:t>ⴲ</w:t>
      </w:r>
      <w:r>
        <w:rPr/>
        <w:t>炩숽㛃䩍濂㕅㨤塴灚쉵灆婸梿䭅圹⽓⤭</w:t>
      </w:r>
      <w:r>
        <w:rPr/>
        <w:t>ⲥ</w:t>
      </w:r>
      <w:r>
        <w:rPr/>
        <w:t>势攴⨦</w:t>
      </w:r>
      <w:r>
        <w:rPr/>
        <w:t>⡄</w:t>
      </w:r>
      <w:r>
        <w:rPr/>
        <w:t>㝤䍖䙀땳晴쉊쉴昵䛂硅⪵楃怶</w:t>
      </w:r>
      <w:r>
        <w:rPr/>
        <w:t>꧂</w:t>
      </w:r>
      <w:r>
        <w:rPr/>
        <w:t>쉸㐊㘶슻슥</w:t>
      </w:r>
      <w:r>
        <w:rPr/>
        <w:t>ꥄ</w:t>
      </w:r>
      <w:r>
        <w:rPr/>
        <w:t>㴲䭗䄫潥</w:t>
      </w:r>
      <w:r>
        <w:rPr/>
        <w:t>ꗂ</w:t>
      </w:r>
      <w:r>
        <w:rPr/>
        <w:t>畎떣扔佮灖洦⨱⩈䛍䡊쉮䭟獊</w:t>
      </w:r>
      <w:r>
        <w:rPr/>
        <w:t>ⱁ</w:t>
      </w:r>
      <w:r>
        <w:rPr/>
        <w:t>歹礬䉢슡䑔┻儤䎏䝕싍仂捫懂䱈䄤䃍潒</w:t>
      </w:r>
      <w:r>
        <w:rPr/>
        <w:t>⢣</w:t>
      </w:r>
      <w:r>
        <w:rPr/>
        <w:t>縺䕙娲盂㠳쉨⸷숻塟儸䕙칸䥭犵칡电慡丯䅟㧂㌭땷洷䝾棎っ쉎徿咻㙗䕀넯ꥲ⵺╒⹚輷╭辥晏쵩炘䀣</w:t>
      </w:r>
      <w:r>
        <w:rPr/>
        <w:t>⢱Ⳃ</w:t>
      </w:r>
      <w:r>
        <w:rPr/>
        <w:t>戳晴⪵捷⹤䙎迂㌭䭈庵䭔柂䥃偰숴싂</w:t>
      </w:r>
      <w:r>
        <w:rPr/>
        <w:t>ꕺ④</w:t>
      </w:r>
      <w:r>
        <w:rPr/>
        <w:t>啠⨪䩳坑䜽⑚쉧㨤乲⬪⫂煀繎䵷恁䙀䪵ㆱ䑪䅋ㅰ㑧쉹칋슏犬</w:t>
      </w:r>
      <w:r>
        <w:rPr/>
        <w:t>ⱸ</w:t>
      </w:r>
      <w:r>
        <w:rPr/>
        <w:t>癦燃佾믂㧍㞩䕶磂뽮制伴颩ㅨ㙲싂㥐쵱♴㕷湭忂</w:t>
      </w:r>
      <w:r>
        <w:rPr/>
        <w:t>ⴲ</w:t>
      </w:r>
      <w:r>
        <w:rPr/>
        <w:t>唻灬䡁</w:t>
      </w:r>
      <w:r>
        <w:rPr/>
        <w:t>ꖘꕐ</w:t>
      </w:r>
      <w:r>
        <w:rPr/>
        <w:t>桞㣍伯╅쵊⍤頺㐶䥒䑈쉯搨揂싃䡴</w:t>
      </w:r>
      <w:r>
        <w:rPr/>
        <w:t>ꤥ</w:t>
      </w:r>
      <w:r>
        <w:rPr/>
        <w:t>䜪嫂ꅗ┣䧂슻㍔侩煊쉌偉䡅熿슥轮⩺嘳⦿殬䇂䟂厬쉋睢㭆圳⹳硎䆬䝧匭썇㎬ꅬ秂卣䴫긤浏滂싃呋煖㉆⺡㉪㇂埍母ꅾ⌻曂戲</w:t>
      </w:r>
      <w:r>
        <w:rPr/>
        <w:t>ⴲ</w:t>
      </w:r>
      <w:r>
        <w:rPr/>
        <w:t>쉠㝸ㅋ怺䵩㑡㍞◎輭䜷碏䣂㜹䑵㥓ꄩ썁呂╬皥숯</w:t>
      </w:r>
      <w:r>
        <w:rPr/>
        <w:t>ꕭ</w:t>
      </w:r>
      <w:r>
        <w:rPr/>
        <w:t>幹撱恧桰⽐쉞쉖䅱⥗䚏컂䅏곃幺乓쉉才⽌㩏乞⩨䜰打唸嚩뼶䅌㕒㝳쉎ꍚ煱䌭嘺桰ォ剀䜷㨣㩚乇眰㩦祫⥵딦쉦捥朽䱺⍦稲侱</w:t>
      </w:r>
      <w:r>
        <w:rPr/>
        <w:t>⢮</w:t>
      </w:r>
      <w:r>
        <w:rPr/>
        <w:t>ⷂ</w:t>
      </w:r>
      <w:r>
        <w:rPr/>
        <w:t>㑀䭐녠癸囎婓敪⍤꺩뼪䔵㧂斥䍣䀱扄⹗䱐숳⬺摈獣汔頶꺮긶慖⥕㬨䙲摩䈽䊻水墮橥♣儹ꇂ</w:t>
      </w:r>
      <w:r>
        <w:rPr/>
        <w:t>ꗂ</w:t>
      </w:r>
      <w:r>
        <w:rPr/>
        <w:t>䧂⵸㦏㴤歳㝣㕐쉍⨷쉸剶녉塮⹸䁭堲䉏</w:t>
      </w:r>
      <w:r>
        <w:rPr/>
        <w:t>⣃ⱴ</w:t>
      </w:r>
      <w:r>
        <w:rPr/>
        <w:t>ꖻ</w:t>
      </w:r>
      <w:r>
        <w:rPr/>
        <w:t>祍땔㙚绂깥儹⹰剱䤤繃潞捏ヂ㨰迂段</w:t>
      </w:r>
      <w:r>
        <w:rPr/>
        <w:t>⠸</w:t>
      </w:r>
      <w:r>
        <w:rPr/>
        <w:t>旃갶焹썱⫂</w:t>
      </w:r>
      <w:r>
        <w:rPr/>
        <w:t>ꥋ</w:t>
      </w:r>
      <w:r>
        <w:rPr/>
        <w:t>睫ㄯ썕洬百潺卌␯囂숻兦慆쉈乨夨♆浊䡯帥䶘癙牚楡儴揂컎临㎱剚佃⒬☴挱⤷쉍딽ㄨ⩯東䲡땕㙢曂깹⽹瑦㘮琲噄癓婮戹쵶㤰䝮䝺繈╬쉢춡㐮楸⪿睎縸敉桟⹃걈</w:t>
      </w:r>
      <w:r>
        <w:rPr/>
        <w:t>ꖏ</w:t>
      </w:r>
      <w:r>
        <w:rPr/>
        <w:t>䵰㜳扏䑖歨竃燂慡칁⥂䎩㶿眳硰싃㐶㩩䳂湩歲䭤</w:t>
      </w:r>
      <w:r>
        <w:rPr/>
        <w:t>ⵓ</w:t>
      </w:r>
      <w:r>
        <w:rPr/>
        <w:t>〺㕗㵍쉁뭠恥砭涿楩쉘</w:t>
      </w:r>
      <w:r>
        <w:rPr/>
        <w:t>⡳</w:t>
      </w:r>
      <w:r>
        <w:rPr/>
        <w:t>冣侮椯숸</w:t>
      </w:r>
      <w:r>
        <w:rPr/>
        <w:t>⡒</w:t>
      </w:r>
      <w:r>
        <w:rPr/>
        <w:t>싍</w:t>
      </w:r>
      <w:r>
        <w:rPr/>
        <w:t>ⱖ</w:t>
      </w:r>
      <w:r>
        <w:rPr/>
        <w:t>攸㵥⧍掩轁嚏矂吽壂⍉슥栳♐㔊숤䱥</w:t>
      </w:r>
      <w:r>
        <w:rPr/>
        <w:t>ꕾ</w:t>
      </w:r>
      <w:r>
        <w:rPr/>
        <w:t>夫╣占沘䏂䠺㫂乏梩皥</w:t>
      </w:r>
      <w:r>
        <w:rPr/>
        <w:t>ꕌ</w:t>
      </w:r>
      <w:r>
        <w:rPr/>
        <w:t>彤ꏂ塌㜴␷氯中猨䥰硤⩱녒⿂숯㚡㌮숭樦弳優쉑⥾⼤믂督⩴䁌⥄嘨ꅶ땺숲礴╠䰷썲怯杮䭸⍴⽋杯쉭숦뇍類怩겿否㷂卩㘮浩⮣础梣㭬</w:t>
      </w:r>
      <w:r>
        <w:rPr/>
        <w:t>ⵟ</w:t>
      </w:r>
      <w:r>
        <w:rPr/>
        <w:t>䖣䩭帷皻묵䅺䠪瑹乎抵碿䙰츬坙䅹⭌㣂䥯⌭㕳其䯂梘䩗㚡䚵⭩䭒쉙怪砩䖏쉰ㄹ쉦坦轐㙬⦩唤婣汗灴㕆吭䥆䙷堤⥰㥺碵枩쉆⯂㇂ꥢ⍎乐쉰痂夽公쉁</w:t>
      </w:r>
      <w:r>
        <w:rPr/>
        <w:t>ⱀ⢥</w:t>
      </w:r>
      <w:r>
        <w:rPr/>
        <w:t>슩䵆캡塙䱭딯㍌</w:t>
      </w:r>
      <w:r>
        <w:rPr/>
        <w:t>꤫</w:t>
      </w:r>
      <w:r>
        <w:rPr/>
        <w:t>뽈捐껎倪숵⑺揂戥ㅫꅙ쉣攥㍓刺쉥䠰柂廍丬</w:t>
      </w:r>
      <w:r>
        <w:rPr/>
        <w:t>ⱪ</w:t>
      </w:r>
      <w:r>
        <w:rPr/>
        <w:t>ꍯ</w:t>
      </w:r>
      <w:r>
        <w:rPr/>
        <w:t>Ⳃ</w:t>
      </w:r>
      <w:r>
        <w:rPr/>
        <w:t>⽔炣㵬</w:t>
      </w:r>
      <w:r>
        <w:rPr/>
        <w:t>⡨</w:t>
      </w:r>
      <w:r>
        <w:rPr/>
        <w:t>䜮樽쉌㵾嘲䁄占䩎⵨湖曂㍒焻婰⬰盂</w:t>
      </w:r>
      <w:r>
        <w:rPr/>
        <w:t>ꤥ⥹</w:t>
      </w:r>
      <w:r>
        <w:rPr/>
        <w:t>琸竂촩乴䧂帣搮繈㔬歚㚵쉄</w:t>
      </w:r>
      <w:r>
        <w:rPr/>
        <w:t>ꥃ</w:t>
      </w:r>
      <w:r>
        <w:rPr/>
        <w:t>氵瓂繂䚻木</w:t>
      </w:r>
      <w:r>
        <w:rPr/>
        <w:t>⠶</w:t>
      </w:r>
      <w:r>
        <w:rPr/>
        <w:t>祫䉡쉴⽥䂡따燂䴯洺轂⽑坐欪䍈浒␻咬䕳숤务䱹眳</w:t>
      </w:r>
      <w:r>
        <w:rPr/>
        <w:t>⡃ⱉ</w:t>
      </w:r>
      <w:r>
        <w:rPr/>
        <w:t>䝇㗂唣숣싂癙吶㦱湮秂牳歡⩌⹕徏ぎ砹㩸슿䋂㉥䉧囂⦩싂㡦〶縰轰</w:t>
      </w:r>
      <w:r>
        <w:rPr/>
        <w:t>⢿</w:t>
      </w:r>
      <w:r>
        <w:rPr/>
        <w:t>睶ꅢ긮䁫廂⥙츩꺏녔뽯⽪僂䆮縥㵺</w:t>
      </w:r>
      <w:r>
        <w:rPr/>
        <w:t>ꥀ</w:t>
      </w:r>
      <w:r>
        <w:rPr/>
        <w:t>玮爩┤⦡써窵숶㏂㐦</w:t>
      </w:r>
      <w:r>
        <w:rPr/>
        <w:t>Ɫ</w:t>
      </w:r>
      <w:r>
        <w:rPr/>
        <w:t>㑯㐬㴺昶쉮吭䘪婸쉥ꅏ䡁⫍싂硟쉔⹂噖䥅⭗믂㙇抩碥䵅쵂顀슮</w:t>
      </w:r>
      <w:r>
        <w:rPr/>
        <w:t>ꗎ</w:t>
      </w:r>
      <w:r>
        <w:rPr/>
        <w:t>㟂쉀䉂恵榵</w:t>
      </w:r>
      <w:r>
        <w:rPr/>
        <w:t>ꥈ</w:t>
      </w:r>
      <w:r>
        <w:rPr/>
        <w:t>㡢쉖㪩凂掿⍹⩴灪ꄣ愲灡弬妘⻂㵂梮쉏兌榘䥌䉚츽㕳䍳䝩⥀⌶㵩剑ꅙꍰ녫礪窮參乵쉸⫂湒⽎깔眭䩪帳偙</w:t>
      </w:r>
      <w:r>
        <w:rPr/>
        <w:t>ꤻ</w:t>
      </w:r>
      <w:r>
        <w:rPr/>
        <w:t>獾灤敟泃绂썆쵯げ싂⥄⩙㝁뿎䥓⹃ㄷ</w:t>
      </w:r>
      <w:r>
        <w:rPr/>
        <w:t>ꖏ</w:t>
      </w:r>
      <w:r>
        <w:rPr/>
        <w:t>浐朷╪廎㊿妏猳泂䧂䑴싂쌪圤倪䓂㶩奶䷂ꎩ儨瀪싂㉺揍浂</w:t>
      </w:r>
      <w:r>
        <w:rPr/>
        <w:t>ꦣ</w:t>
      </w:r>
      <w:r>
        <w:rPr/>
        <w:t>쵖⎘</w:t>
      </w:r>
      <w:r>
        <w:rPr/>
        <w:t>ꖘ</w:t>
      </w:r>
      <w:r>
        <w:rPr/>
        <w:t>獠䩺匫</w:t>
      </w:r>
      <w:r>
        <w:rPr/>
        <w:t>Ⱓ⨫</w:t>
      </w:r>
      <w:r>
        <w:rPr/>
        <w:t>㘻穗䨳瑯땴䀩剑灆㥆뮬櫂帬殣슱䋂㜫㩢噂楔⍔䘸椴䡵杣⮏㍅䙁䈩쉚㉬楚携㵸樫枮숥걓⾥㉖繓瑐幁剖疣卤窮㐲丨䰻㨩⼳䤽噩䑷㩂숶兊柃华硳榏⍱療④䥗樮橈㙞眷숥슏㔴畬␱儶い頰捎䭸汞䝁㵍儨㕬</w:t>
      </w:r>
      <w:r>
        <w:rPr/>
        <w:t>⢱</w:t>
      </w:r>
      <w:r>
        <w:rPr/>
        <w:t>㥔⼪</w:t>
      </w:r>
      <w:r>
        <w:rPr/>
        <w:t>ⱘ</w:t>
      </w:r>
      <w:r>
        <w:rPr/>
        <w:t>䙱䁢埂㥢圊牋쉉㯂烎堦썸颬痂燂歏䖏挰촤㕞䔹熡佊㋂䕬</w:t>
      </w:r>
      <w:r>
        <w:rPr/>
        <w:t>⡢</w:t>
      </w:r>
      <w:r>
        <w:rPr/>
        <w:t>칷䍖슿ꅹ䙵쉚睩ꥹ㡠䉅抩쉥㕒䮣榬슣♞䑌婂땴焪澏䈽</w:t>
      </w:r>
      <w:r>
        <w:rPr/>
        <w:t>ꤹ</w:t>
      </w:r>
      <w:r>
        <w:rPr/>
        <w:t>瑵捘䨹冥㵞侥䎩歎扂怽獫灒䠵剖㕯曂쉲㈪싎㥟堮つ䭇楌쉮</w:t>
      </w:r>
      <w:r>
        <w:rPr/>
        <w:t>ⵦ</w:t>
      </w:r>
      <w:r>
        <w:rPr/>
        <w:t>쉷</w:t>
      </w:r>
      <w:r>
        <w:rPr/>
        <w:t>ⱂⓃ</w:t>
      </w:r>
      <w:r>
        <w:rPr/>
        <w:t>桉㖿熵淂⹘剣촱깃狂⥣歒扚⑥樥숱</w:t>
      </w:r>
      <w:r>
        <w:rPr/>
        <w:t>꧃</w:t>
      </w:r>
      <w:r>
        <w:rPr/>
        <w:t>䕪㒣㵣㝱쉃牨㤲燂䡎敦春</w:t>
      </w:r>
      <w:r>
        <w:rPr/>
        <w:t>Ⳃ</w:t>
      </w:r>
      <w:r>
        <w:rPr/>
        <w:t>祭擂犻扈뼰睨⛂䁈⭣倱凂</w:t>
      </w:r>
      <w:r>
        <w:rPr/>
        <w:t>ⴹ</w:t>
      </w:r>
      <w:r>
        <w:rPr/>
        <w:t>窵穲⩖㭯垡썄숫쉬㉳⹙奢♫쉸썰然伯뗂쉏䠤暱彲㧂쉱䄶싂卫匪匽䑺ㅁ婦硾䶡淂砳䁣渣숬㭕䱘晒</w:t>
      </w:r>
      <w:r>
        <w:rPr/>
        <w:t>ꕯ</w:t>
      </w:r>
      <w:r>
        <w:rPr/>
        <w:t>㡾쉈䡅湓㴴亥</w:t>
      </w:r>
      <w:r>
        <w:rPr/>
        <w:t>ⱇ</w:t>
      </w:r>
      <w:r>
        <w:rPr/>
        <w:t>杘뽴弹炱濂</w:t>
      </w:r>
      <w:r>
        <w:rPr/>
        <w:t>ⱪ</w:t>
      </w:r>
      <w:r>
        <w:rPr/>
        <w:t>汭⭾깨⵫伺縰땊洬〉㨰</w:t>
      </w:r>
      <w:r>
        <w:rPr/>
        <w:t>ꗂ</w:t>
      </w:r>
      <w:r>
        <w:rPr/>
        <w:t>숪쵓</w:t>
      </w:r>
      <w:r>
        <w:rPr/>
        <w:t>ꔲ</w:t>
      </w:r>
      <w:r>
        <w:rPr/>
        <w:t>㣂竃⭨</w:t>
      </w:r>
      <w:r>
        <w:rPr/>
        <w:t>⠩</w:t>
      </w:r>
      <w:r>
        <w:rPr/>
        <w:t>橮纵䞻獬땦⽭楱塸氲䄥ヂ䑺⭃庣䄸䨫楍㐪䮬剦쉸参囂</w:t>
      </w:r>
      <w:r>
        <w:rPr/>
        <w:t>ⵥ</w:t>
      </w:r>
      <w:r>
        <w:rPr/>
        <w:t>䀲呋䵷쉀礷䩺䉕橄⺘睇在顭㐯㔵䘽ꇂ湸怴橔攮轩㤮榩手敹泂瑷䉀横眨슮䅔춵ꍶ⽕䩑獋睈⥂</w:t>
      </w:r>
      <w:r>
        <w:rPr/>
        <w:t>ꥂ</w:t>
      </w:r>
      <w:r>
        <w:rPr/>
        <w:t>祫䉾ꥣ㵠慸땡潞渣썔徥ꅪ</w:t>
      </w:r>
      <w:r>
        <w:rPr/>
        <w:t>꧂</w:t>
      </w:r>
      <w:r>
        <w:rPr/>
        <w:t>優䟂䭃쉢㎣瑏暩ꍆヂ쉂㭥┪</w:t>
      </w:r>
      <w:r>
        <w:rPr/>
        <w:t>ꕣ</w:t>
      </w:r>
      <w:r>
        <w:rPr/>
        <w:t>畫⽧扐쉲걓뭥䣂⛃</w:t>
      </w:r>
      <w:r>
        <w:rPr/>
        <w:t>⡒</w:t>
      </w:r>
      <w:r>
        <w:rPr/>
        <w:t>썯긫噋廂戻㴤㙳⭖唤쉌䱅숯猥洭忂伸枩</w:t>
      </w:r>
      <w:r>
        <w:rPr/>
        <w:t>ꤱ</w:t>
      </w:r>
      <w:r>
        <w:rPr/>
        <w:t>슮⹅⺱瑶깣싂洤숸䨷㡠ꍾ嗎⨳轢だ㮱⹈堰懂〲䳂祕⨻太振牮扨㨩爽⍾ꄥ壂␦硱춥渽</w:t>
      </w:r>
      <w:r>
        <w:rPr/>
        <w:t>ꕬꤻ</w:t>
      </w:r>
      <w:r>
        <w:rPr/>
        <w:t>瑈塓渰浲싂㚡뗂슩</w:t>
      </w:r>
      <w:r>
        <w:rPr/>
        <w:t>ꕢ</w:t>
      </w:r>
      <w:r>
        <w:rPr/>
        <w:t>矎䵌䁾⍓ㅞ䨻椹䤭炵嘶睎숮깐䦱䭔㉀牃㜮땀䀥⪥敆㕭땱焣珂췂䑔嘺㑗깧⭅⌭撮뽚칀㶏碘昸ꍾ㔦䅋奸冥䓂㑩⥐</w:t>
      </w:r>
      <w:r>
        <w:rPr/>
        <w:t>ⰺ</w:t>
      </w:r>
      <w:r>
        <w:rPr/>
        <w:t>㍇辩婰礽漣䞿眭녅䳂ꌦ㢡⮡쵤瀱硧壍汮㗂㔹䙄</w:t>
      </w:r>
      <w:r>
        <w:rPr/>
        <w:t>ⴱ</w:t>
      </w:r>
      <w:r>
        <w:rPr/>
        <w:t>㩏㑪㡞然噀干䁀㩃彡⩆婹□⥮䀺㔽䡅⍈硰庩㝲츴㴦쌥伤䠺轍⩅䅏쉁</w:t>
      </w:r>
      <w:r>
        <w:rPr/>
        <w:t>ꦘ</w:t>
      </w:r>
      <w:r>
        <w:rPr/>
        <w:t>杕㭞걣쉖䄴急걀橭嘳㐳걫㓂⹙彑卺숦慥칍洱㩀㪩쉘⎥㉩扰㩈伩䡞땵㜷剆䞏䘻⨨瑫縺稺嗂檮숩畈戩㙤┷嫎枬婓椨縫纩녖䕡偳儷樹䐷쉖湭儨⴦禬㣂绍⌊抬然䐩幑꥘爻칒땁칚啚쉒䣂</w:t>
      </w:r>
      <w:r>
        <w:rPr/>
        <w:t>ꔫ</w:t>
      </w:r>
      <w:r>
        <w:rPr/>
        <w:t>砮쉵䄤ね癄椷⧃抣␰쉯轾⵫猸⪬嫃걃婃▩╓</w:t>
      </w:r>
      <w:r>
        <w:rPr/>
        <w:t>ꦣ</w:t>
      </w:r>
      <w:r>
        <w:rPr/>
        <w:t>뼨⭨⶿䘬숸涻盂걍ㄱ쉴咿顾㎮䡸䵾摟唪⫂꥗슮숭漳䁗⩆溥慥滂䜪瑧䉶㇎㨪</w:t>
      </w:r>
      <w:r>
        <w:rPr/>
        <w:t>꤭</w:t>
      </w:r>
      <w:r>
        <w:rPr/>
        <w:t>帵轳焪杦䰷</w:t>
      </w:r>
      <w:r>
        <w:rPr/>
        <w:t>ⱘ⥡</w:t>
      </w:r>
      <w:r>
        <w:rPr/>
        <w:t>数㡈쉗烂⨣㐹䉢㕵洨뭈攪櫂㴪頦㉀䄥ꄦ卷⚿㙵た坃丽긨칧吸坩♢眹攵姂十轸忂䷂䬪䝄獮䏂煃숭⥚氰</w:t>
      </w:r>
      <w:r>
        <w:rPr/>
        <w:t>ⵁ</w:t>
      </w:r>
      <w:r>
        <w:rPr/>
        <w:t>㕩瑥瑟⭦쉆䔪ㄲ呧伷⸺慰仂슿</w:t>
      </w:r>
      <w:r>
        <w:rPr/>
        <w:t>⠮</w:t>
      </w:r>
      <w:r>
        <w:rPr/>
        <w:t>䲡</w:t>
      </w:r>
      <w:r>
        <w:rPr/>
        <w:t>ꤪ</w:t>
      </w:r>
      <w:r>
        <w:rPr/>
        <w:t>䑁⨣乹㡮⌭컂껎ꍟ穤睚뭳偅䶵䀷㘳㥘</w:t>
      </w:r>
      <w:r>
        <w:rPr/>
        <w:t>ⱳ</w:t>
      </w:r>
      <w:r>
        <w:rPr/>
        <w:t>뭐넻⑅쉃⥎⥞걋圤쉃㨸改壂汫堥昨슻狂畅Ⓜ쵒숶幮쉢쉮㙄恠䥂쉒参</w:t>
      </w:r>
      <w:r>
        <w:rPr/>
        <w:t>ꕭ</w:t>
      </w:r>
      <w:r>
        <w:rPr/>
        <w:t>뼽䔨ꄫꅒ쵍浈扮䉅幭㒵⩳浬쉄숹礴恠쉁歮</w:t>
      </w:r>
      <w:r>
        <w:rPr/>
        <w:t>⠣</w:t>
      </w:r>
      <w:r>
        <w:rPr/>
        <w:t>㭰곂榿깦摣扥딥쉖⩨촲㨽瑌㣂䭾┸勂䬶䘥놻株猶␴䰣䋂⬨䨷⩳㉷㉂䬵⵲䬫㜬䌪㡚杔秃䳂獢쉒婇庩⩱栭</w:t>
      </w:r>
      <w:r>
        <w:rPr/>
        <w:t>ⲥ</w:t>
      </w:r>
      <w:r>
        <w:rPr/>
        <w:t>㪻슩曂숴姂뗂㴶숫禮硌뭫戴䨤堵꥔䍍</w:t>
      </w:r>
      <w:r>
        <w:rPr/>
        <w:t>ꔫ</w:t>
      </w:r>
      <w:r>
        <w:rPr/>
        <w:t>㍶硋䡱矂䎡땖㥇㵸넯䉄숣䉠䙍뭈ꥷ牤숱濃䈽⩸ꏍ懂噲㏂쉫쎥燎㘴숤㟂捸礶⩵㩀</w:t>
      </w:r>
      <w:r>
        <w:rPr/>
        <w:t>Ɫ</w:t>
      </w:r>
      <w:r>
        <w:rPr/>
        <w:t>칩唹䯂썴㏂浵顒㕰嘷⩴歖</w:t>
      </w:r>
      <w:r>
        <w:rPr/>
        <w:t>ⵕ</w:t>
      </w:r>
      <w:r>
        <w:rPr/>
        <w:t>畩漲싂㣃櫂⺿ꍊ</w:t>
      </w:r>
      <w:r>
        <w:rPr/>
        <w:t>꧂</w:t>
      </w:r>
      <w:r>
        <w:rPr/>
        <w:t>狂슡畭땯␽燃┣쉠申⩒佹掏긳䁱䠷⸶칙</w:t>
      </w:r>
      <w:r>
        <w:rPr/>
        <w:t>꧂</w:t>
      </w:r>
      <w:r>
        <w:rPr/>
        <w:t>灉䙷⭩愨碣朥敆䥾녭㘴㥥ꍲ䆬迂渨村幞污䪡쉉䑀樱㉋딮촳㐪橚싂뭙扦슣匬漹ぃ搬㨷䡕䝴㐴楸⯍忂㕨呫⑺䛂䘫颏쉎충摫ꅩ㐥㢿</w:t>
      </w:r>
      <w:r>
        <w:rPr/>
        <w:t>⡀</w:t>
      </w:r>
      <w:r>
        <w:rPr/>
        <w:t>摤祶䋂狍怲</w:t>
      </w:r>
      <w:r>
        <w:rPr/>
        <w:t>⣂</w:t>
      </w:r>
      <w:r>
        <w:rPr/>
        <w:t>佑䥺놮硘⦏㠣悵걔繯⑰깕甶殮ꄺ쉩偾쉪㩀䁔㟂撡쉏嘺㵈乀䂩쉣⬯싂䫂䄪碿悘抮炏⵳⻂숴⥈㝅㞱컍긻깋住䐮⼫帶埂栬恙亥㕹碩畔飂冱⽌䞥숫墣戭䒬╊⧂㑬恣祢쵅㫎顤숺頽煀숮⫍⑄住癄两</w:t>
      </w:r>
      <w:r>
        <w:rPr/>
        <w:t>ⵠ</w:t>
      </w:r>
      <w:r>
        <w:rPr/>
        <w:t>䄮뭇갱穡氣村쉞⦬층瑖姎갵㎻䭢㤶쉓湍숶洪㟂</w:t>
      </w:r>
      <w:r>
        <w:rPr/>
        <w:t>⠣</w:t>
      </w:r>
      <w:r>
        <w:rPr/>
        <w:t>砷幯뽤憱䥙</w:t>
      </w:r>
      <w:r>
        <w:rPr/>
        <w:t>ꗂ</w:t>
      </w:r>
      <w:r>
        <w:rPr/>
        <w:t>⠴</w:t>
      </w:r>
      <w:r>
        <w:rPr/>
        <w:t>쉄㉂昭⵪䍚绂䦩帊煉彮싃穱쉒䭯䁴䝁繧䑡♦쉧䤪㌨칵彸긥䟂쉢忂컂纬剞垬潆佗㫍硈ぶ愫뿂쉩</w:t>
      </w:r>
      <w:r>
        <w:rPr/>
        <w:t>꧂⦏</w:t>
      </w:r>
      <w:r>
        <w:rPr/>
        <w:t>婅쉊䱚뗍⭠杕썈牂쉐⑇</w:t>
      </w:r>
      <w:r>
        <w:rPr/>
        <w:t>꤫</w:t>
      </w:r>
      <w:r>
        <w:rPr/>
        <w:t>偩숷곃뇂珂䔪瑺妡噒湥㖵係䝪㠽㩫爣怽쉁⽇圤乕䬸噾偭⽧呥燍婧쉈⚏꥾숰捙噌䢿쉞㊬숥㵷牡䳂刮⛂䛃썦硠⩐猲⵷㍲⑰廂䆿</w:t>
      </w:r>
      <w:r>
        <w:rPr/>
        <w:t>ꤷ</w:t>
      </w:r>
      <w:r>
        <w:rPr/>
        <w:t>䭗㢩抡汇㗂</w:t>
      </w:r>
      <w:r>
        <w:rPr/>
        <w:t>ꤥ</w:t>
      </w:r>
      <w:r>
        <w:rPr/>
        <w:t>ꌹ丵奯</w:t>
      </w:r>
      <w:r>
        <w:rPr/>
        <w:t>⢘</w:t>
      </w:r>
      <w:r>
        <w:rPr/>
        <w:t>⽁晌嫍딵㭧⍦썅噴勂じ势彮┷䨹瑐☷㪘㴳♥痂ꇎ噃㦥䣂惃砽쉎믂珎䑄⑗惂穏桧瘬䥳颻噈⭤ꍾ啃뇂</w:t>
      </w:r>
      <w:r>
        <w:rPr/>
        <w:t>ꕉ</w:t>
      </w:r>
      <w:r>
        <w:rPr/>
        <w:t>㇂摩圥쵧轔⍟⥀漣꥕ㅡ썰싂䚣䵧䩶ㅺ⽨稩䡭慉剑う</w:t>
      </w:r>
      <w:r>
        <w:rPr/>
        <w:t>⡬</w:t>
      </w:r>
      <w:r>
        <w:rPr/>
        <w:t>繂栬쉲䷂呃䱂御坂</w:t>
      </w:r>
      <w:r>
        <w:rPr/>
        <w:t>⡊</w:t>
      </w:r>
      <w:r>
        <w:rPr/>
        <w:t>佧캬ぷꆵ쉮슱㓂ぉ杊</w:t>
      </w:r>
      <w:r>
        <w:rPr/>
        <w:t>ꕐ</w:t>
      </w:r>
      <w:r>
        <w:rPr/>
        <w:t>勂⥚摋璮䑤뗂䧂礭乳숩䩟咡㥏婾㊻䓂⑎剘倱쉱歙</w:t>
      </w:r>
      <w:r>
        <w:rPr/>
        <w:t>ⴰ</w:t>
      </w:r>
      <w:r>
        <w:rPr/>
        <w:t>婍䗂㎻㧂⭦꺡啪核唯딻猸㐩⼳癱䱕㊩轗</w:t>
      </w:r>
      <w:r>
        <w:rPr/>
        <w:t>ⴸ</w:t>
      </w:r>
      <w:r>
        <w:rPr/>
        <w:t>쉲吱⵸穦撣㥓凎繚믂祋帪唬佷斩湠슘쉆</w:t>
      </w:r>
      <w:r>
        <w:rPr/>
        <w:t>꧂</w:t>
      </w:r>
      <w:r>
        <w:rPr/>
        <w:t>䙰慵쉑㡥歨彁塗昱쉞晧㡰瞣狍㞮昶げ畹⨯湠㥞ꌮ桸싂㩔轥㓍䲱숳欰ㄪ炏䆿祏爥䑎娮⨽⬪渫⿂㍣</w:t>
      </w:r>
      <w:r>
        <w:rPr/>
        <w:t>ⵄ</w:t>
      </w:r>
      <w:r>
        <w:rPr/>
        <w:t>䑂춻㕆㌽쉓湫奙刨妥䭔뭌췃こ쉡慨꥞䝧칳쉵恞䀹쌭墬嚘柎制㭗</w:t>
      </w:r>
      <w:r>
        <w:rPr/>
        <w:t>ꖩ♶</w:t>
      </w:r>
      <w:r>
        <w:rPr/>
        <w:t>䢻楩썋未癯㋂兪浑䴥欨䆮癹쵋ꍷ쉹♁夬偉떬걳斬</w:t>
      </w:r>
      <w:r>
        <w:rPr/>
        <w:t>ꥎ</w:t>
      </w:r>
      <w:r>
        <w:rPr/>
        <w:t>뾻䡵促厮쉗灴栣亣싂倥</w:t>
      </w:r>
      <w:r>
        <w:rPr/>
        <w:t>ⱨ</w:t>
      </w:r>
      <w:r>
        <w:rPr/>
        <w:t>伪ぢ憩뽯䩾䬸㝏㘰쵘䈽┩愥櫂뽔澩㜩湀썯呯㝏悏⫃⼤福묯晡攲榥쉡쵭凎</w:t>
      </w:r>
      <w:r>
        <w:rPr/>
        <w:t>ꕓ</w:t>
      </w:r>
      <w:r>
        <w:rPr/>
        <w:t>㢣숻넴櫎暥タ쉪䉏숥䷂偀쉪濂습㭳䧃</w:t>
      </w:r>
      <w:r>
        <w:rPr/>
        <w:t>Ⱶ</w:t>
      </w:r>
      <w:r>
        <w:rPr/>
        <w:t>杨⧂ㄽ矂츪㤪싂䝪ꄨ皘均쉮ꆵ</w:t>
      </w:r>
      <w:r>
        <w:rPr/>
        <w:t>⡦</w:t>
      </w:r>
      <w:r>
        <w:rPr/>
        <w:t>敌녆쉯껎䕂땨깺䍘摢湟ꍖ䐸㉸瑫숽</w:t>
      </w:r>
      <w:r>
        <w:rPr/>
        <w:t>ꤻ</w:t>
      </w:r>
      <w:r>
        <w:rPr/>
        <w:t>卷轺쉁䑣佫긮瓂便땗搮甪杊⺡싂攤顇琴灺┣稽棂泍僂塒䜺猨䵣쉇廂⩠啾</w:t>
      </w:r>
      <w:r>
        <w:rPr/>
        <w:t>ꖵ</w:t>
      </w:r>
      <w:r>
        <w:rPr/>
        <w:t>奷夳☥廂⥕牭넫걩伲㉫썶╃㥑煳ꅱ싂扡徘涩뗃爫싂㙡䩧싂㌩쉓ガ炥沱⨵뭵癕摌⽥究猯⌫쉚⹐</w:t>
      </w:r>
      <w:r>
        <w:rPr/>
        <w:t>⡠</w:t>
      </w:r>
      <w:r>
        <w:rPr/>
        <w:t>桠攴숰䜊⥂䉧䕢硲午깙頳䩎䙎갮㨫㧃ꇂ쉮숭桮灴偑녗⽢嘬傡拍嫂顶愱뭑⍥쉴쉶쉟杏꤮䇂슩㑄婴婔㩚櫂⹙카건㓂쉺爦⽠뽔쉡婧땫愫殮晇숣祾桴頶䄺㦣楾䁋塯䑭噆䌴뽖</w:t>
      </w:r>
      <w:r>
        <w:rPr/>
        <w:t>Ⱖ</w:t>
      </w:r>
      <w:r>
        <w:rPr/>
        <w:t>澡쉷㯂顉渥䵅㍀싂砤쉰⨣슩泂砬䍞㜹杔㦥☥쌭싂窡⒬䛂䱮塢쉌响癷ㅟ乱毂嘺쉕䡉┵祃灇슱䤣恄묮䩏╂瘨ꌯ係쉏㉥殿⼭ゥ㙟까⪱䭋奴帴㝤灭⹑䑒ノ쉐穮嘭슻煞㶩䩡幸斩䤦숽䢥㘨朥Ⓜ歁숤癍櫎幟县昷숪掏伸玻珂뮘걗⩱祎嫂猳뽰塆却塎恆䩋㶏彂乲␣杹㉞㥙勂䤳곃䝒灵䝮浴瓃⍶辩숩䆥㶻係</w:t>
      </w:r>
      <w:r>
        <w:rPr/>
        <w:t>Ⱚ</w:t>
      </w:r>
      <w:r>
        <w:rPr/>
        <w:t>幁塠听氪轧愪䭎</w:t>
      </w:r>
      <w:r>
        <w:rPr/>
        <w:t>⡖</w:t>
      </w:r>
      <w:r>
        <w:rPr/>
        <w:t>嫂␶숸毂穣쉶晭潲숴ꥯ祯㦬㵇䵡䣂⹠䥪㭞깒嫂숬㵯歏离汾쉑壍칺䶮싂頫㪏쉡䠸昸䝂䵑幱牸㔱⤱区㵁刹佶啢쉓儮㴰搲⫎</w:t>
      </w:r>
      <w:r>
        <w:rPr/>
        <w:t>ꦬ</w:t>
      </w:r>
      <w:r>
        <w:rPr/>
        <w:t>慚义</w:t>
      </w:r>
      <w:r>
        <w:rPr/>
        <w:t>Ⱕ</w:t>
      </w:r>
      <w:r>
        <w:rPr/>
        <w:t>㥎㙥呮㓂뽂ㅖ楑⑃㧂</w:t>
      </w:r>
      <w:r>
        <w:rPr/>
        <w:t>ꤸ</w:t>
      </w:r>
      <w:r>
        <w:rPr/>
        <w:t>숽㩲䉘攣⵸咩ꍵ㭥</w:t>
      </w:r>
      <w:r>
        <w:rPr/>
        <w:t>⡺</w:t>
      </w:r>
      <w:r>
        <w:rPr/>
        <w:t>晇櫂⑶㝤쉶㯂前埂䆏佡剗숵捧ꥭ瀥</w:t>
      </w:r>
      <w:r>
        <w:rPr/>
        <w:t>ꤤ</w:t>
      </w:r>
      <w:r>
        <w:rPr/>
        <w:t>䁱辩</w:t>
      </w:r>
      <w:r>
        <w:rPr/>
        <w:t>ⱋ</w:t>
      </w:r>
      <w:r>
        <w:rPr/>
        <w:t>斘猺晊뿃꥘呢午뾘♹䞵</w:t>
      </w:r>
      <w:r>
        <w:rPr/>
        <w:t>⠨</w:t>
      </w:r>
      <w:r>
        <w:rPr/>
        <w:t>㠫ㄮ係牯⭈橞㧂伦挩긫傡扟璘⍪슏旍櫂䥋䵁煎쉦务瘫䡡朲㍢滂겣㕪啗楣</w:t>
      </w:r>
      <w:r>
        <w:rPr/>
        <w:t>ⲿ</w:t>
      </w:r>
      <w:r>
        <w:rPr/>
        <w:t>晹㩲땀㖩婦椻⹓稩焷惂▮⎻䍗穫慑嗂曂⑀杏⤷</w:t>
      </w:r>
      <w:r>
        <w:rPr/>
        <w:t>⡹</w:t>
      </w:r>
      <w:r>
        <w:rPr/>
        <w:t>啶泂壂㍦佗䑌ꌨ⦬纩即㐽⮻畖⩀泂䄪敹榻杳</w:t>
      </w:r>
      <w:r>
        <w:rPr/>
        <w:t>ⱋ</w:t>
      </w:r>
      <w:r>
        <w:rPr/>
        <w:t>䅸╳䌹숮ꄴ쉺搯畐쉱憘䭁秂ꅺ㦩卺</w:t>
      </w:r>
      <w:r>
        <w:rPr/>
        <w:t>Ⱪ</w:t>
      </w:r>
      <w:r>
        <w:rPr/>
        <w:t>쉨</w:t>
      </w:r>
      <w:r>
        <w:rPr/>
        <w:t>⣍⡷⭶</w:t>
      </w:r>
      <w:r>
        <w:rPr/>
        <w:t>碩춿丹瓂䁾她㍫䍍庮彫</w:t>
      </w:r>
      <w:r>
        <w:rPr/>
        <w:t>⡏</w:t>
      </w:r>
      <w:r>
        <w:rPr/>
        <w:t>㥂䡭싂京䵦쉒㡮␳儨㒩潴吺痂洷㨩㐵朵潾风祷㫂焺</w:t>
      </w:r>
      <w:r>
        <w:rPr/>
        <w:t>ⴹ</w:t>
      </w:r>
      <w:r>
        <w:rPr/>
        <w:t>쉸琫슻瑅㙂歉䕷泍ヂ抩楍┦氩佘ꆮ凂䉲䊬犏穋</w:t>
      </w:r>
      <w:r>
        <w:rPr/>
        <w:t>⡳⩹⵳</w:t>
      </w:r>
      <w:r>
        <w:rPr/>
        <w:t>슩礩嗂</w:t>
      </w:r>
      <w:r>
        <w:rPr/>
        <w:t>ⴳ</w:t>
      </w:r>
      <w:r>
        <w:rPr/>
        <w:t>쵷⩦猪싂䏂湐湗쉁䫂걍充槂堲숫瀨䑤壂뭔䠱昵乗乒⨶硯焵噧⽟涿昰垵</w:t>
      </w:r>
      <w:r>
        <w:rPr/>
        <w:t>⡃</w:t>
      </w:r>
      <w:r>
        <w:rPr/>
        <w:t>䩙뭓걗儣뽫ꍍ깳╴캿䙞敩纵礷堨汯牴摐쉋抱猨쉡烂䔊䑲兢昭㬻䍬䕥ꎮ塵꺩乐条辬婷灋栦痂싍䁣</w:t>
      </w:r>
      <w:r>
        <w:rPr/>
        <w:t>ꕤ</w:t>
      </w:r>
      <w:r>
        <w:rPr/>
        <w:t>坉玱梿棍昴楰㗂䕨</w:t>
      </w:r>
      <w:r>
        <w:rPr/>
        <w:t>ꤹ</w:t>
      </w:r>
      <w:r>
        <w:rPr/>
        <w:t>㔯顗敓囂㕦</w:t>
      </w:r>
      <w:r>
        <w:rPr/>
        <w:t>ⵄ</w:t>
      </w:r>
      <w:r>
        <w:rPr/>
        <w:t>䍤⩵溡䷂숩⩵䑶桥歍嗂界┭桢</w:t>
      </w:r>
      <w:r>
        <w:rPr/>
        <w:t>ꕺ</w:t>
      </w:r>
      <w:r>
        <w:rPr/>
        <w:t>呗獆輻쉹桐䕀數癃㵹窬츭⿂坩㨬彂놱严夹倪싂匪焷殡쉵椩窡쉲쉾穕轨听偐厘䵵쉌</w:t>
      </w:r>
      <w:r>
        <w:rPr/>
        <w:t>ꕂ</w:t>
      </w:r>
      <w:r>
        <w:rPr/>
        <w:t>Ɱ</w:t>
      </w:r>
      <w:r>
        <w:rPr/>
        <w:t>抮䙾桁㯂㠱梵슥判瑴␳䳂╚숫卂煈䶡剔㤫䀵쉧㕫</w:t>
      </w:r>
      <w:r>
        <w:rPr/>
        <w:t>ⵥ</w:t>
      </w:r>
      <w:r>
        <w:rPr/>
        <w:t>嘽쉕惂</w:t>
      </w:r>
      <w:r>
        <w:rPr/>
        <w:t>ꦡ</w:t>
      </w:r>
      <w:r>
        <w:rPr/>
        <w:t>楕稳摅</w:t>
      </w:r>
      <w:r>
        <w:rPr/>
        <w:t>ꕊ</w:t>
      </w:r>
      <w:r>
        <w:rPr/>
        <w:t>坪䮩㵒쉩☳敃沬</w:t>
      </w:r>
      <w:r>
        <w:rPr/>
        <w:t>Ⳃ</w:t>
      </w:r>
      <w:r>
        <w:rPr/>
        <w:t>截䟂쉨☹癈嘲穳秃欮炏㡎恙♖澏싂</w:t>
      </w:r>
      <w:r>
        <w:rPr/>
        <w:t>⡶</w:t>
      </w:r>
      <w:r>
        <w:rPr/>
        <w:t>婀춣㜶뽊䠰碥뭍堻牃斣ㅘ佑걨㗂支扐숰梡숰䁥쉨眪␥剪걏뗂싂⭇쉋嗂㈨칀㶣ꍥ</w:t>
      </w:r>
      <w:r>
        <w:rPr/>
        <w:t>ꥎ</w:t>
      </w:r>
      <w:r>
        <w:rPr/>
        <w:t>습⑅⥏怦晨剣</w:t>
      </w:r>
      <w:r>
        <w:rPr/>
        <w:t>⡸</w:t>
      </w:r>
      <w:r>
        <w:rPr/>
        <w:t>瑖㩟䯍㛂츽칾⩟呁愴⥦匲噆♣丷轲⺬쉭轲执㏍愹</w:t>
      </w:r>
      <w:r>
        <w:rPr/>
        <w:t>ꦩ</w:t>
      </w:r>
      <w:r>
        <w:rPr/>
        <w:t>浌㑁㯂</w:t>
      </w:r>
      <w:r>
        <w:rPr/>
        <w:t>ⱀ</w:t>
      </w:r>
      <w:r>
        <w:rPr/>
        <w:t>䦮㝕㘶灹此䩷</w:t>
      </w:r>
      <w:r>
        <w:rPr/>
        <w:t>ⶣ</w:t>
      </w:r>
      <w:r>
        <w:rPr/>
        <w:t>䕑辩抩</w:t>
      </w:r>
      <w:r>
        <w:rPr/>
        <w:t>ꗎ</w:t>
      </w:r>
      <w:r>
        <w:rPr/>
        <w:t>䔱磂䝏쉢冿╣쉞⪱淂⨣㏎祉䱒䨺泍㍊뽠⬦䡳冿㕏⥣㨤硨깱⭯䚘</w:t>
      </w:r>
      <w:r>
        <w:rPr/>
        <w:t>꧂</w:t>
      </w:r>
      <w:r>
        <w:rPr/>
        <w:t>㉋깃汈活䧂焩烂啤ꅄ싂싃㵕쉤䕔䡳싂꥖ꆵ乐畊ぅ埂燂䭹杞뿂呲辏凂땆呗</w:t>
      </w:r>
      <w:r>
        <w:rPr/>
        <w:t>ꔨ</w:t>
      </w:r>
      <w:r>
        <w:rPr/>
        <w:t>牃⏂怯帯싂㯂朹係僂捄㍷쉌䉕쵷婧녇晏䘶촦潸♱桇싍䍺⹊楐咮䩧偵땂が煊礰吹⑐恷吶ꍐ搨쉦矂㜬쉹ꥱ넰穃㩕㴥</w:t>
      </w:r>
      <w:r>
        <w:rPr/>
        <w:t>ꗂ</w:t>
      </w:r>
      <w:r>
        <w:rPr/>
        <w:t>㝧숥쉎唣潧朹奕猪⥈⤰</w:t>
      </w:r>
      <w:r>
        <w:rPr/>
        <w:t>ꗎ</w:t>
      </w:r>
      <w:r>
        <w:rPr/>
        <w:t>뽍灩幡坚╱湋㟍쉆制睉项兀䥊恍</w:t>
      </w:r>
      <w:r>
        <w:rPr/>
        <w:t>ⱅ</w:t>
      </w:r>
      <w:r>
        <w:rPr/>
        <w:t>呐㕦氮♱扫䙷䥗쉘숨栬桏숮⍳栶唭⤷⹰㍪뗂㩰</w:t>
      </w:r>
      <w:r>
        <w:rPr/>
        <w:t>⡷</w:t>
      </w:r>
      <w:r>
        <w:rPr/>
        <w:t>㝘뼽ㄭ㴳㭡䉠뭖㨷杄꺩焪싂ꄣ稽㊘㜲㩐稺䆬喬呖╦㥕畢恵塺</w:t>
      </w:r>
      <w:r>
        <w:rPr/>
        <w:t>ꗂⒿ</w:t>
      </w:r>
      <w:r>
        <w:rPr/>
        <w:t>璻瀶亣습䌪畤搫祟</w:t>
      </w:r>
      <w:r>
        <w:rPr/>
        <w:t>ꦘ</w:t>
      </w:r>
      <w:r>
        <w:rPr/>
        <w:t>㡉⪬塟ꄫ毂╣⏂瑌㕾睢♏䘻暡뽳猴⩭旂⩉ㅦ숺숯</w:t>
      </w:r>
      <w:r>
        <w:rPr/>
        <w:t>ꤦ</w:t>
      </w:r>
      <w:r>
        <w:rPr/>
        <w:t>⡤</w:t>
      </w:r>
      <w:r>
        <w:rPr/>
        <w:t>쉊䕲쉒ꇂ梵潸涥ぉ汦䝖嗂澱◂榿ꍥ䌹뭉ꌶ兊毂玬숰碩彑겮땉</w:t>
      </w:r>
      <w:r>
        <w:rPr/>
        <w:t>ⴰ</w:t>
      </w:r>
      <w:r>
        <w:rPr/>
        <w:t>皬䊡庿䝎ꄥ截〯ꅹ㤮䏂⺿㉊橲</w:t>
      </w:r>
      <w:r>
        <w:rPr/>
        <w:t>ꥀ</w:t>
      </w:r>
      <w:r>
        <w:rPr/>
        <w:t>㠳治⥹⍤甬⑶Ⓜ彏⨭瑹县⍴⌳卢䠺㉭쉌さ潰欤쉤ㅉ珂䍗䲡䷂乴坬咏㭊싂䩌桍太숫软츊뗎슿䤺⛂哂癶〷儭眹㘱乫</w:t>
      </w:r>
      <w:r>
        <w:rPr/>
        <w:t>ꦮ</w:t>
      </w:r>
      <w:r>
        <w:rPr/>
        <w:t>䙒汚㥡挲⫂숭䠶接乪敢员뗂⧍犡⭈숶渭䵚䅂쵳ㅃ쉔數쉵娪剋恩╥쉆带</w:t>
      </w:r>
      <w:r>
        <w:rPr/>
        <w:t>⡶</w:t>
      </w:r>
      <w:r>
        <w:rPr/>
        <w:t>奵쉴꺘☱뭔䁱灭卟濂䱱呅쉉쉮⬪捐뽨橭㥺♚㜫딽由煘싂쉇磂</w:t>
      </w:r>
      <w:r>
        <w:rPr/>
        <w:t>⠴</w:t>
      </w:r>
      <w:r>
        <w:rPr/>
        <w:t>䧍쉡숭䙨⛂숸愽땯</w:t>
      </w:r>
      <w:r>
        <w:rPr/>
        <w:t>ꖮ</w:t>
      </w:r>
      <w:r>
        <w:rPr/>
        <w:t>녚칫</w:t>
      </w:r>
      <w:r>
        <w:rPr/>
        <w:t>⣂</w:t>
      </w:r>
      <w:r>
        <w:rPr/>
        <w:t>ꍦ㨵⹨㡊两汉ꆥ숩쵭䱹懃硁쉋灪轑⩎䑀숬䡚呶넮⬫쉨喥捆싂こ挭뿂攷걌ꥧ轖㕥⍺歐橈㡨쉳慌歸湔뗂숶⹮坬녇䉇ヂ</w:t>
      </w:r>
      <w:r>
        <w:rPr/>
        <w:t>ⵈ</w:t>
      </w:r>
      <w:r>
        <w:rPr/>
        <w:t>ꅐ倭顅㶏乤〣印㕕숥湧䜬䍐뮿쉞㡓쉐슱싂⽣갺䯂䍆쉋묤喬䴵摮软杧浡쉩䮡썟쉅杢瀥녡奡䰱㘹壂堺㝂䐳⿂氪汋伭祲싎⼬汸氤煘걣䗍뭈托䄻䜱ㆩ⍇傡⻂♐伤扇汦䱔㊘刲</w:t>
      </w:r>
      <w:r>
        <w:rPr/>
        <w:t>⢱</w:t>
      </w:r>
      <w:r>
        <w:rPr/>
        <w:t>畀⸬⤦墱㡉タぱ穷뭅ォ㍄ꅶ怸숴炻┴䱔晄숪䑳䱫쉾奷氩⽑憘椺넪䵷礷唸伯矂</w:t>
      </w:r>
      <w:r>
        <w:rPr/>
        <w:t>⠵☪</w:t>
      </w:r>
      <w:r>
        <w:rPr/>
        <w:t>걯㯂꥙</w:t>
      </w:r>
      <w:r>
        <w:rPr/>
        <w:t>⡡</w:t>
      </w:r>
      <w:r>
        <w:rPr/>
        <w:t>ꥁ</w:t>
      </w:r>
      <w:r>
        <w:rPr/>
        <w:t>圮쉋狂슮ꆻ桄썺䭊輲⥁䡈⩲轐猫瓎⪻㦩䵆檱歄넥㬵仂祕㖮</w:t>
      </w:r>
      <w:r>
        <w:rPr/>
        <w:t>Ⱚ</w:t>
      </w:r>
      <w:r>
        <w:rPr/>
        <w:t>彧숷倽犩㕮硇㣂㓂䄪䍸</w:t>
      </w:r>
      <w:r>
        <w:rPr/>
        <w:t>꧂</w:t>
      </w:r>
      <w:r>
        <w:rPr/>
        <w:t>⽑攸</w:t>
      </w:r>
      <w:r>
        <w:rPr/>
        <w:t>ꥐ</w:t>
      </w:r>
      <w:r>
        <w:rPr/>
        <w:t>쉤㵣帽╓㤱栺⽎晢稳⨰壎爹쵍ㄴ</w:t>
      </w:r>
      <w:r>
        <w:rPr/>
        <w:t>Ⱟ</w:t>
      </w:r>
      <w:r>
        <w:rPr/>
        <w:t>슣佪</w:t>
      </w:r>
      <w:r>
        <w:rPr/>
        <w:t>⡲</w:t>
      </w:r>
      <w:r>
        <w:rPr/>
        <w:t>칺束숯丽⺻垻</w:t>
      </w:r>
      <w:r>
        <w:rPr/>
        <w:t>ꦏ⭚</w:t>
      </w:r>
      <w:r>
        <w:rPr/>
        <w:t>乾獆쉤䍲쉲ꅪ涘界숮猣姂땇⎬딪㜳㵭㊩睋</w:t>
      </w:r>
      <w:r>
        <w:rPr/>
        <w:t>⠪</w:t>
      </w:r>
      <w:r>
        <w:rPr/>
        <w:t>ⴽ</w:t>
      </w:r>
      <w:r>
        <w:rPr/>
        <w:t>欶昭⨦㷂</w:t>
      </w:r>
      <w:r>
        <w:rPr/>
        <w:t>⢡</w:t>
      </w:r>
      <w:r>
        <w:rPr/>
        <w:t>潵慳礥䳃哂⹬㘬㟂㍚☸⑏段䵇皿䈽</w:t>
      </w:r>
      <w:r>
        <w:rPr/>
        <w:t>⡙</w:t>
      </w:r>
      <w:r>
        <w:rPr/>
        <w:t>㈭㕹兞䅱䥉⑙剮偱</w:t>
      </w:r>
      <w:r>
        <w:rPr/>
        <w:t>ⴽ</w:t>
      </w:r>
      <w:r>
        <w:rPr/>
        <w:t>猨䭆㒣㌯쉁砦䡖☱싂ꍫ쉹슩晢痂惂딱ꍬ</w:t>
      </w:r>
      <w:r>
        <w:rPr/>
        <w:t>⡨</w:t>
      </w:r>
      <w:r>
        <w:rPr/>
        <w:t>瀳숱睃天曂㤽숺ㆥ痂녈摤娺癘穈䭵쉬佪嗂깱⸴ꥭ䑚䷂眬</w:t>
      </w:r>
      <w:r>
        <w:rPr/>
        <w:t>ⵓꖻ</w:t>
      </w:r>
      <w:r>
        <w:rPr/>
        <w:t>숥☷⩤㶏쉟湄塴晅䝲奾꧎ꍆ䅉猥</w:t>
      </w:r>
      <w:r>
        <w:rPr/>
        <w:t>⠽⬳</w:t>
      </w:r>
      <w:r>
        <w:rPr/>
        <w:t>唤쉏渫⧂</w:t>
      </w:r>
      <w:r>
        <w:rPr/>
        <w:t>⡺</w:t>
      </w:r>
      <w:r>
        <w:rPr/>
        <w:t>㉐쉟咥桁柂楕</w:t>
      </w:r>
      <w:r>
        <w:rPr/>
        <w:t>ⵚ</w:t>
      </w:r>
      <w:r>
        <w:rPr/>
        <w:t>捱䦻敒쉫㋂㡉澻強㔱␮싂䤹頵撩健偀捪쉖痂㡃敒䪥瀷東樸뭋䖩㡰⭊刮䰥畤□⍃⛂㌪</w:t>
      </w:r>
      <w:r>
        <w:rPr/>
        <w:t>ⶏ</w:t>
      </w:r>
      <w:r>
        <w:rPr/>
        <w:t>呟⼳〯슮⎮橚卅㙞⒣䩬轹⬺䔸樺쉟䌳吹꥕⒘</w:t>
      </w:r>
      <w:r>
        <w:rPr/>
        <w:t>ꔮ</w:t>
      </w:r>
      <w:r>
        <w:rPr/>
        <w:t>ㄪ쉷卫ꄩ亵灙歁復</w:t>
      </w:r>
      <w:r>
        <w:rPr/>
        <w:t>ⵟ</w:t>
      </w:r>
      <w:r>
        <w:rPr/>
        <w:t>伨攴唦㕇㈪竂墣놱⨬䥤䔰칱䌭礊㖡轟䘪䦩쉭䈸싃䃂奕奯協喩싂</w:t>
      </w:r>
      <w:r>
        <w:rPr/>
        <w:t>ꖣ</w:t>
      </w:r>
      <w:r>
        <w:rPr/>
        <w:t>䀮⭧⑞杭</w:t>
      </w:r>
      <w:r>
        <w:rPr/>
        <w:t>⵰</w:t>
      </w:r>
      <w:r>
        <w:rPr/>
        <w:t>ㅈ곂摌ꅄ㡖䙷䙢䣎썾쉘涩⩞깬슩係䐻㔴䝋</w:t>
      </w:r>
      <w:r>
        <w:rPr/>
        <w:t>ⴺ</w:t>
      </w:r>
      <w:r>
        <w:rPr/>
        <w:t>摄⾮쉺</w:t>
      </w:r>
      <w:r>
        <w:rPr/>
        <w:t>Ⱬ</w:t>
      </w:r>
      <w:r>
        <w:rPr/>
        <w:t>숪ꍋ쉉䔱兙睊佷⩳楦䇂쉘깮扙◂</w:t>
      </w:r>
      <w:r>
        <w:rPr/>
        <w:t>⣂</w:t>
      </w:r>
      <w:r>
        <w:rPr/>
        <w:t>䥟獋穪깭䭷洲䉊幪⒡墣⽢</w:t>
      </w:r>
      <w:r>
        <w:rPr/>
        <w:t>ꕡ</w:t>
      </w:r>
      <w:r>
        <w:rPr/>
        <w:t>題쉢䓍御쵎偷ㅒ䵘湏縻䆻涱쉲떩䙠㎏扈灀轄牁烂摪榱뽴┨쉑䩹帴쵉恫潪啡䄶绂但깺쉐礭獙瑨䅺稺쉃칲猺쉉㯂</w:t>
      </w:r>
      <w:r>
        <w:rPr/>
        <w:t>ꕂ</w:t>
      </w:r>
      <w:r>
        <w:rPr/>
        <w:t>矍쵋⧂⸨兓땦兞쉨䜳㵤䥅墡䄴꥘㘰㜮䅥䱦䇃儥悬摷啴쉬懂渣깨嘥⮿⿃兖㌸姂爫椺⍋깩䤺暿쵖䰩㥤ね凎숸㉫杴眳</w:t>
      </w:r>
      <w:r>
        <w:rPr/>
        <w:t>ꔵ</w:t>
      </w:r>
      <w:r>
        <w:rPr/>
        <w:t>쉵</w:t>
      </w:r>
      <w:r>
        <w:rPr/>
        <w:t>ⵔ♤⹚</w:t>
      </w:r>
      <w:r>
        <w:rPr/>
        <w:t>乪廎숬䤪䈮쉪夹뭫땰쉢渪㭳䡃煀睦東圫ば癞⻃熩</w:t>
      </w:r>
      <w:r>
        <w:rPr/>
        <w:t>ꕂ</w:t>
      </w:r>
      <w:r>
        <w:rPr/>
        <w:t>橲썊媡勂㕫礤쉡ꅵ㵰긺싂瀮䔭奤摧炵摺拂潩竂坶䭢堤䮮⺮慘㝋싍啎⌫䜽숪⑒䤺䑖搪㖩劬㩞ꌺ穞嚿睮䁣걟恥䨩뭕祕呇氰ꅫ䈱</w:t>
      </w:r>
      <w:r>
        <w:rPr/>
        <w:t>ⰹ⎻</w:t>
      </w:r>
      <w:r>
        <w:rPr/>
        <w:t>⻂䌮쉙긨뽅⨳㛃㕎걚쉷⭤ㅭ晷⹵⬳喘兄潋犩敌</w:t>
      </w:r>
      <w:r>
        <w:rPr/>
        <w:t>⡸</w:t>
      </w:r>
      <w:r>
        <w:rPr/>
        <w:t>撏扟⪮楌䘸歈偑弹䤹ꍬ仂뭀伪쉪㭵唺䦡䙍䙒轓㗂⼳弣䱠</w:t>
      </w:r>
      <w:r>
        <w:rPr/>
        <w:t>ꕬ⪬</w:t>
      </w:r>
      <w:r>
        <w:rPr/>
        <w:t>췎⥱䔯䱥쵆㵔痂㤣摶⍬畐ㅞ壂炻쉯겻灬仍</w:t>
      </w:r>
      <w:r>
        <w:rPr/>
        <w:t>ꔽ</w:t>
      </w:r>
      <w:r>
        <w:rPr/>
        <w:t>쉷쉈轨</w:t>
      </w:r>
      <w:r>
        <w:rPr/>
        <w:t>ⴤ</w:t>
      </w:r>
      <w:r>
        <w:rPr/>
        <w:t>车</w:t>
      </w:r>
      <w:r>
        <w:rPr/>
        <w:t>ꔪ</w:t>
      </w:r>
      <w:r>
        <w:rPr/>
        <w:t>뼣ㄴ䱱쉂곂┣扺갤睯㮻땃䡁晗售⨶⨪䃂</w:t>
      </w:r>
      <w:r>
        <w:rPr/>
        <w:t>ⴤ</w:t>
      </w:r>
      <w:r>
        <w:rPr/>
        <w:t>係⽸䥋婲⿎拂嗎</w:t>
      </w:r>
      <w:r>
        <w:rPr/>
        <w:t>Ɑ</w:t>
      </w:r>
      <w:r>
        <w:rPr/>
        <w:t>㘽软ꄳ飂㡄⥴撵갷炮썑津煯樱晢癡轨槃ꏍ杸ㅂ勂ꄲ췂㥋기䑌爹汀碮㙨柂㙣</w:t>
      </w:r>
      <w:r>
        <w:rPr/>
        <w:t>ⱺ</w:t>
      </w:r>
      <w:r>
        <w:rPr/>
        <w:t>䅉挣䋂昽쉨㐭䉴ば拂歰猸㡂擂㔪飂懃僂싂쉗쉋</w:t>
      </w:r>
      <w:r>
        <w:rPr/>
        <w:t>ⱪ</w:t>
      </w:r>
      <w:r>
        <w:rPr/>
        <w:t>㏂畏숴䡠쎱兓㕟堨뇂眯숺⎩ヂ㢻넭煡놬頪ㄫ</w:t>
      </w:r>
      <w:r>
        <w:rPr/>
        <w:t>ꕓ</w:t>
      </w:r>
      <w:r>
        <w:rPr/>
        <w:t>㤨乀㒡쏂幢슬匤⹮ㅋ䁪깟숲䓃쉑匳帮⩶쉚瘴ꄴ싂偪⩪⍏焲䥲䐦숬䙬ꏃ示垩倫⺏숣灒樰瑣⥭啮偑䗂顡圮쉥爱䧂轊㎵⥨▏㊻ㅦ偹쉑㖩땆砯流쉆愫</w:t>
      </w:r>
      <w:r>
        <w:rPr/>
        <w:t>꥓</w:t>
      </w:r>
      <w:r>
        <w:rPr/>
        <w:t>幬扴曂␥杚扊噱쉏㎿䨪桷숽</w:t>
      </w:r>
      <w:r>
        <w:rPr/>
        <w:t>ꕳ</w:t>
      </w:r>
      <w:r>
        <w:rPr/>
        <w:t>숳촥睡</w:t>
      </w:r>
      <w:r>
        <w:rPr/>
        <w:t>ⲩ⴩</w:t>
      </w:r>
      <w:r>
        <w:rPr/>
        <w:t>쉥楲슮䰪轩㉅橀夰告䕴堶⏂刊쉗挵十칮灓㝋쉴渫瞬㶻䵇轖⽌奂䌻䌰墿⩸価禮쵁が瞿稵숩쉅㗃䎥</w:t>
      </w:r>
      <w:r>
        <w:rPr/>
        <w:t>ⱌ⹙</w:t>
      </w:r>
      <w:r>
        <w:rPr/>
        <w:t>땍䔺剙吰楞䨭땚썺乘碣硆噰㦩桚쉯則쉴頪攫⩹숬彈쵞ꍑ䷂啸䮡깧顱䘷柂⍲柂改䶻ヂ楇⩚媏摔徬穪奮灠啦걣稥䁳暡ꥢ炮妣뗂⾏焷㭘</w:t>
      </w:r>
      <w:r>
        <w:rPr/>
        <w:t>Ɫ</w:t>
      </w:r>
      <w:r>
        <w:rPr/>
        <w:t>㥓⽌슣轸뽥轄杭슮㚬격婯䩬焳묶其楋걁偫쵖땘㵕䱗䕏딨盂摯ㄣ倻ꍣ䙴狃涡橌硠摈㩐㜨祇싂捇栮㑞桒哂⨤喥쎘顰樯牃㭡獪種墩쉩뗂光浵䪿㥧恩쉀䜵恳䪩轡ꄺ㝒묽枏싂</w:t>
      </w:r>
      <w:r>
        <w:rPr/>
        <w:t>ꥌ</w:t>
      </w:r>
      <w:r>
        <w:rPr/>
        <w:t>洳쉯</w:t>
      </w:r>
      <w:r>
        <w:rPr/>
        <w:t>ⳍ</w:t>
      </w:r>
      <w:r>
        <w:rPr/>
        <w:t>珃쉮撏뽈煀♺氬辡敬㉊╫卯⽩愫眤乥㆏䉳䎿썦汞㕤䕫㕗飂瑾䋂쉧</w:t>
      </w:r>
      <w:r>
        <w:rPr/>
        <w:t>⡫</w:t>
      </w:r>
      <w:r>
        <w:rPr/>
        <w:t>稰숶㬤恴惂㑓刭㥈㉾攳ꌨ匣⎵묯</w:t>
      </w:r>
      <w:r>
        <w:rPr/>
        <w:t>⡣</w:t>
      </w:r>
      <w:r>
        <w:rPr/>
        <w:t>狂</w:t>
      </w:r>
      <w:r>
        <w:rPr/>
        <w:t>ⵓ</w:t>
      </w:r>
      <w:r>
        <w:rPr/>
        <w:t>䒡ꍍ物숩쉪㠵䰭歘晒ㆿ⪵㥯愪♣쉂⌥㫎䰺敩捑䥺竂㕮⬬⹣㵬䱉땫숭浌硄䶿杷⽐瑪坰䕴숦礸⑏⌸瑚狂㍴쉏〰汧쉣彤䘽쉠⥔쉃剉䄪쉅顔</w:t>
      </w:r>
      <w:r>
        <w:rPr/>
        <w:t>ⱍ</w:t>
      </w:r>
      <w:r>
        <w:rPr/>
        <w:t>杚打⩤쉯䉸乍澵䉁嗂瑥㩞㑞놱</w:t>
      </w:r>
      <w:r>
        <w:rPr/>
        <w:t>꧂♥</w:t>
      </w:r>
      <w:r>
        <w:rPr/>
        <w:t>ꍃ쵪匤䵣獴썩窩⌮칦発徬步娽⎱攫顠漵꥗䨹录깇쉟吲㫂썋䁩쉇䵓頰欹瑥쉍숬曎濂塘扣滂㧂⪿칯剏湉</w:t>
      </w:r>
      <w:r>
        <w:rPr/>
        <w:t>ꥅ╾</w:t>
      </w:r>
      <w:r>
        <w:rPr/>
        <w:t>湸</w:t>
      </w:r>
      <w:r>
        <w:rPr/>
        <w:t>ꕮ</w:t>
      </w:r>
      <w:r>
        <w:rPr/>
        <w:t>㥤썮</w:t>
      </w:r>
      <w:r>
        <w:rPr/>
        <w:t>꧂</w:t>
      </w:r>
      <w:r>
        <w:rPr/>
        <w:t>㟎奚</w:t>
      </w:r>
      <w:r>
        <w:rPr/>
        <w:t>⡢</w:t>
      </w:r>
      <w:r>
        <w:rPr/>
        <w:t>㔪噢⵶뽷깵㘤祱席숨噾쉍奏浠乵㴦煉⤭牸嗂땢ꍀ瘻Ⓜ獹庩窏⽲偪ꍰ牓䕶危⩲䐷啳╩쉯䔸</w:t>
      </w:r>
      <w:r>
        <w:rPr/>
        <w:t>ⱡ</w:t>
      </w:r>
      <w:r>
        <w:rPr/>
        <w:t>潥䵍쉁⩎㌵橅扲呃긱杁溡づꅑ카ꍠ칷䰹슿丱祤䏂</w:t>
      </w:r>
      <w:r>
        <w:rPr/>
        <w:t>Ɫ</w:t>
      </w:r>
      <w:r>
        <w:rPr/>
        <w:t>杓吩兇쉷僂敄㕑㬪뮩歹⺻墵䱤甴</w:t>
      </w:r>
      <w:r>
        <w:rPr/>
        <w:t>Ⲯ╵</w:t>
      </w:r>
      <w:r>
        <w:rPr/>
        <w:t>兞怪䑉武䍡摧䒻⏂椵愻숥啣</w:t>
      </w:r>
      <w:r>
        <w:rPr/>
        <w:t>ⱋ</w:t>
      </w:r>
      <w:r>
        <w:rPr/>
        <w:t>呌⩐䈪晉</w:t>
      </w:r>
      <w:r>
        <w:rPr/>
        <w:t>ⰶ</w:t>
      </w:r>
      <w:r>
        <w:rPr/>
        <w:t>㥂怲ヂ婲⩨捆呇ꍩ卲ヂ樰츭숻㊘쉾䰶╷쉴䠽♁弱숱싂扬썐磂䱱㝒ぢ砨⹆ꍔ습繴⍡㕵㒵䮏슥戰쉧㝲꥞姂☹攰槂摑溩㪘瘹昹獁⤫㎘杠⹯䙸䰹剏┴礱췂┩幙땫㎬숸믂杳숽␻繵参╊쉚䛎摅걶嚬䁹獺䰊晾⬷ꎘ䩾轇顢쉞깘摵⽠㡙烃⥬숷㥱輪匸癢</w:t>
      </w:r>
      <w:r>
        <w:rPr/>
        <w:t>ⰷ</w:t>
      </w:r>
      <w:r>
        <w:rPr/>
        <w:t>稬瑾颻</w:t>
      </w:r>
      <w:r>
        <w:rPr/>
        <w:t>ⵗ</w:t>
      </w:r>
      <w:r>
        <w:rPr/>
        <w:t>兀ꅎ⮘⨥䱩쏂旂ꏂ䐣牉砦瘥숻䑮忂쵷捓䬦</w:t>
      </w:r>
      <w:r>
        <w:rPr/>
        <w:t>ꖩ</w:t>
      </w:r>
      <w:r>
        <w:rPr/>
        <w:t>깪迂晷ꍴ쉓橄咻䱕䥌䂵ꥦ䍃숦沥⪻☹㣃㓎摰뽬渹</w:t>
      </w:r>
      <w:r>
        <w:rPr/>
        <w:t>ꕗ</w:t>
      </w:r>
      <w:r>
        <w:rPr/>
        <w:t>꺥⽢扠呸☪䜶䝳坵쵹助歡쉈걏䈰䩅놩㠨</w:t>
      </w:r>
      <w:r>
        <w:rPr/>
        <w:t>ꕍ</w:t>
      </w:r>
      <w:r>
        <w:rPr/>
        <w:t>㮘縸⦥埂䁎滎䔵슡쉑⪻㐮娬䪡扏橤灞䘪⚮爥뽚묰剁硞ꍅ쉩♾摚吩䎱暮ꅢ쉣ꌳ眤恂癹稪兊瀪䌪偋毂炩䗂쉮乫呮</w:t>
      </w:r>
      <w:r>
        <w:rPr/>
        <w:t>ꖵ</w:t>
      </w:r>
      <w:r>
        <w:rPr/>
        <w:t>숱⧃息喿쵢㝌녔</w:t>
      </w:r>
      <w:r>
        <w:rPr/>
        <w:t>ꕙ</w:t>
      </w:r>
      <w:r>
        <w:rPr/>
        <w:t>煉䜽卫堫㉖㭁㜳权슮쉅䋂桥睈扑䝣䍹癨䵸珍侱㭪䡎꺘</w:t>
      </w:r>
      <w:r>
        <w:rPr/>
        <w:t>ⴵ</w:t>
      </w:r>
      <w:r>
        <w:rPr/>
        <w:t>湅䙠㟂</w:t>
      </w:r>
      <w:r>
        <w:rPr/>
        <w:t>⠳</w:t>
      </w:r>
      <w:r>
        <w:rPr/>
        <w:t>偒㉨갫⹭⥚硌䭙츻䱇嫂㥆슣䝺쉦勂㩘䌮㑹䝘瑳問쉌绂㩵攵녡넵潊擂佑</w:t>
      </w:r>
      <w:r>
        <w:rPr/>
        <w:t>⠻</w:t>
      </w:r>
      <w:r>
        <w:rPr/>
        <w:t>ꥮꥦ佭㝥灵硊</w:t>
      </w:r>
      <w:r>
        <w:rPr/>
        <w:t>ⰳ</w:t>
      </w:r>
      <w:r>
        <w:rPr/>
        <w:t>橯楤怲琥兴幗圷穹稥殩昵⨲圫┸扡汰뮻㧂♇乹乳䳃爤㮱Ⓜ</w:t>
      </w:r>
      <w:r>
        <w:rPr/>
        <w:t>ꥍ</w:t>
      </w:r>
      <w:r>
        <w:rPr/>
        <w:t>势꥕</w:t>
      </w:r>
      <w:r>
        <w:rPr/>
        <w:t>Ⱓ</w:t>
      </w:r>
      <w:r>
        <w:rPr/>
        <w:t>总뽂ㅸ䁃㡋檵뼳柂㥔潟剋剴幭㬲♌彮써楯䅄楀楅㞣ㅷ䮡쉖㭢⭉烍㌽㉋湞城擂塙炩묣쉙乶呏䙌㥇烃檮쉚뽔畐슘橎㊻桚唷柍땘傿癍㑰㙀䘺橒뭞田췂</w:t>
      </w:r>
      <w:r>
        <w:rPr/>
        <w:t>꧂</w:t>
      </w:r>
      <w:r>
        <w:rPr/>
        <w:t>䀺毂⍙彉啳凂敧禮쎡㎿쉌묥噔넦넨䅂썙汑ꌭ㩆ꄯ꺿쉡嘪杨䠥㖣⑄㥄㐩橨太機杖걂祶汃瑩숳걞恡㍳轮쉥八䦵䵱㪬湮嗂兡ꍳ捷噺㶘洱쉧䑙绂㝪쉒⻂㈱午䎿瘯瘸敞曂獣㙴徵曂弥슩묰瀫槂湋숷슿揂梡䋎喻쉨憘匥싂쉟⥣䙀숣搤獠櫂</w:t>
      </w:r>
      <w:r>
        <w:rPr/>
        <w:t>ꤴ</w:t>
      </w:r>
      <w:r>
        <w:rPr/>
        <w:t>슿彊顮瓂뭠╍싎⎮ꥺ</w:t>
      </w:r>
      <w:r>
        <w:rPr/>
        <w:t>⠤</w:t>
      </w:r>
      <w:r>
        <w:rPr/>
        <w:t>湾</w:t>
      </w:r>
      <w:r>
        <w:rPr/>
        <w:t>꥓</w:t>
      </w:r>
      <w:r>
        <w:rPr/>
        <w:t>슮迂칊㙌곍䃍년玿㟂别쵐꥚䩭係㋂䌳睌숥㝸䶮卄剥쉯冮懂杣㉳뽃硣び歆쉥䱏楕婓慓⻂喏䬣〤쉸㜰氶䤰灘땧숰剕춿썥敹畾恃㙺痂㙡瘺</w:t>
      </w:r>
      <w:r>
        <w:rPr/>
        <w:t>ꤴ</w:t>
      </w:r>
      <w:r>
        <w:rPr/>
        <w:t>圯䕐㝸燍䤬潐恶㵲䉓䯂츴扐㏂㋂斵湅칭䄫쉧䝎栻㞥㍟晙临杠㘣䬪㠶㑱숭긶卯⪡쉰妮欻Ⓙ顲뭲⭱</w:t>
      </w:r>
      <w:r>
        <w:rPr/>
        <w:t>ꤨ</w:t>
      </w:r>
      <w:r>
        <w:rPr/>
        <w:t>穤留</w:t>
      </w:r>
      <w:r>
        <w:rPr/>
        <w:t>ꥆ</w:t>
      </w:r>
      <w:r>
        <w:rPr/>
        <w:t>敬쉲⭲眊ꍦ爰쵎歘姂숹놱⼶슡颬㡎㟂硡딩▮촺쉊〶弴㭠歄敇䀱㝺㍅楍䕱席䥞뭌</w:t>
      </w:r>
      <w:r>
        <w:rPr/>
        <w:t>ꤪ</w:t>
      </w:r>
      <w:r>
        <w:rPr/>
        <w:t>潨汢㎡䲥㝌</w:t>
      </w:r>
      <w:r>
        <w:rPr/>
        <w:t>ꗂ⨻</w:t>
      </w:r>
      <w:r>
        <w:rPr/>
        <w:t>扙䐶걕㴴䘯獷㉖䬥䥤</w:t>
      </w:r>
      <w:r>
        <w:rPr/>
        <w:t>ꕕ</w:t>
      </w:r>
      <w:r>
        <w:rPr/>
        <w:t>爯칶⫂</w:t>
      </w:r>
      <w:r>
        <w:rPr/>
        <w:t>ꔥ</w:t>
      </w:r>
      <w:r>
        <w:rPr/>
        <w:t>㓂抣渹健秃扩勎挹䌭㍂⥴参슱䪘娬噂</w:t>
      </w:r>
      <w:r>
        <w:rPr/>
        <w:t>⠱</w:t>
      </w:r>
      <w:r>
        <w:rPr/>
        <w:t>噺畸䯂⸥焱㶣⍺꺿ま旂␫忍剹䰷額摵쉀啲䡒㵦䡴⭐</w:t>
      </w:r>
      <w:r>
        <w:rPr/>
        <w:t>⡱</w:t>
      </w:r>
      <w:r>
        <w:rPr/>
        <w:t>帥䓂녑뗂</w:t>
      </w:r>
      <w:r>
        <w:rPr/>
        <w:t>Ⱚ</w:t>
      </w:r>
      <w:r>
        <w:rPr/>
        <w:t>딩啀넰瀴塆皬哂涩䔦ㄭ칕뗂떻</w:t>
      </w:r>
      <w:r>
        <w:rPr/>
        <w:t>ꤺ</w:t>
      </w:r>
      <w:r>
        <w:rPr/>
        <w:t>쉅癧塘⼰⽤쉰㙡砳</w:t>
      </w:r>
    </w:p>
    <w:p>
      <w:pPr>
        <w:pStyle w:val="PreformattedText"/>
        <w:bidi w:val="0"/>
        <w:spacing w:before="0" w:after="0"/>
        <w:jc w:val="left"/>
        <w:rPr/>
      </w:pPr>
      <w:r>
        <w:rPr/>
        <w:t>汴竂畏썹癆ꥹ䄶穨⭙之盍檮䵠녈╾癯佞汨涣枘琥輱癦숪猦奭䙵ꍮ呕캱喱㍑偲☣䄷灟慉䖬敀쉯眭灳㠴</w:t>
      </w:r>
      <w:r>
        <w:rPr/>
        <w:t>ꔭ</w:t>
      </w:r>
      <w:r>
        <w:rPr/>
        <w:t>쉥挻⾱患扅縩슘⭪優㒘츩儮</w:t>
      </w:r>
      <w:r>
        <w:rPr/>
        <w:t>ⱔ</w:t>
      </w:r>
      <w:r>
        <w:rPr/>
        <w:t>㍾㜤憱ꍔ値ㅲ⽲숺繂当쉒⏂冏嘪ば㵱뾩쉟뇎嘱뾘</w:t>
      </w:r>
      <w:r>
        <w:rPr/>
        <w:t>ꦮ</w:t>
      </w:r>
      <w:r>
        <w:rPr/>
        <w:t>偢충␰</w:t>
      </w:r>
      <w:r>
        <w:rPr/>
        <w:t>꧂</w:t>
      </w:r>
      <w:r>
        <w:rPr/>
        <w:t>숸轨轆係싃ꅹ칕</w:t>
      </w:r>
      <w:r>
        <w:rPr/>
        <w:t>⡟</w:t>
      </w:r>
      <w:r>
        <w:rPr/>
        <w:t>塠쉋犵檘쉳䑆</w:t>
      </w:r>
      <w:r>
        <w:rPr/>
        <w:t>ꕨ</w:t>
      </w:r>
      <w:r>
        <w:rPr/>
        <w:t>啱⬻㵠䰶皱捃쉴쉺湙䣂穉숮</w:t>
      </w:r>
      <w:r>
        <w:rPr/>
        <w:t>ꤨ</w:t>
      </w:r>
      <w:r>
        <w:rPr/>
        <w:t>䓂扨ꅖ湶嘨椷洽彚쉳扤拂╃</w:t>
      </w:r>
      <w:r>
        <w:rPr/>
        <w:t>ⶬ</w:t>
      </w:r>
      <w:r>
        <w:rPr/>
        <w:t>㭃䆡璿㍭携幁⩒扨辡咣曂㏂ꍡꄪ뽭濂ꥳ╔桖䄣繇丽繳땤砽㙏攵숮䝭⬪⩃⑐ꎣ漪桌쌭⬭癙瑲슿棂繆땘쉪䍉〫栮柂繓犡櫂織⾩栲樰畂</w:t>
      </w:r>
      <w:r>
        <w:rPr/>
        <w:t>⢘</w:t>
      </w:r>
      <w:r>
        <w:rPr/>
        <w:t>擂摓㋂窻碏〹䬮礬炏숨轮䅞뭊伳㠵㤷</w:t>
      </w:r>
      <w:r>
        <w:rPr/>
        <w:t>ꖻ</w:t>
      </w:r>
      <w:r>
        <w:rPr/>
        <w:t>慺歧皣婰䥀</w:t>
      </w:r>
      <w:r>
        <w:rPr/>
        <w:t>ꕹ⩄</w:t>
      </w:r>
      <w:r>
        <w:rPr/>
        <w:t>⽧䑱뾬컂쉱싂⍗츨歂⚩祎丹㭗橺頺</w:t>
      </w:r>
      <w:r>
        <w:rPr/>
        <w:t>ꤪ</w:t>
      </w:r>
      <w:r>
        <w:rPr/>
        <w:t>쉯楊㡪⬲뼳溡姍䅌숯쉐潁傏夬㌮뭩㐺뼰슬啘믂㒿ꥠ䥅竍쉙⪘䗂痂塃穬숻䬭㢘灰奏吣擂䱘칲쏂〪ꏂ泂쉨ꄣ쉑噶㙗华痂䵮单㨺繦⩅牯䰵氲䙹㑎䂿杘坒乙㇂䩓䩅危뽡接涣㙟츯䲣써䡖䥪迂湡澮歰㖘空뗃⥱䎬浫䁞쉂숳楥쵟刣煕쉂姂촷坯칈扉⹍䙲窵⥠帵淂㝔䩺숣쉫䑖彔㙷䭭劮乡湈迂甭䁔䁂渵㐣</w:t>
      </w:r>
      <w:r>
        <w:rPr/>
        <w:t>ⷍ</w:t>
      </w:r>
      <w:r>
        <w:rPr/>
        <w:t>允䞱⛂䡹䎥쉐ꥺ쉎䁶╶⸵㵃咩砤</w:t>
      </w:r>
      <w:r>
        <w:rPr/>
        <w:t>⡤</w:t>
      </w:r>
      <w:r>
        <w:rPr/>
        <w:t>娸⽥禿㡂䰻⬰乖쉫禥天쉥뭤湤敥⹊繇䩵䪱䅘奋竂䜽䒬녺ꅈ凂㑶</w:t>
      </w:r>
      <w:r>
        <w:rPr/>
        <w:t>ⰱ</w:t>
      </w:r>
      <w:r>
        <w:rPr/>
        <w:t>侻呱䣂也爊걅⩴硞䁾穠뾱婕쎩䀮⥆桨뽮㈶숣㠤䤶쉶㍎뇂䚥㍖乇칺䡣䁴싂</w:t>
      </w:r>
      <w:r>
        <w:rPr/>
        <w:t>⠱</w:t>
      </w:r>
      <w:r>
        <w:rPr/>
        <w:t>溣犩ㆿ磃䖻㐱㛂㠨♗䓂㵫▻슏䥔㩨䐹留䂿땄㶡䁾揍⤥欫牔䡭</w:t>
      </w:r>
      <w:r>
        <w:rPr/>
        <w:t>ꔰ</w:t>
      </w:r>
      <w:r>
        <w:rPr/>
        <w:t>摃彩㤺瑳뭲◂片녌兆眩⨥숤位䙮ぅ㤭쉈嫂敠㵏칋偁涿湴嗂╆㯂</w:t>
      </w:r>
      <w:r>
        <w:rPr/>
        <w:t>ⱇ</w:t>
      </w:r>
      <w:r>
        <w:rPr/>
        <w:t>㴩䬷極䆻♊䨲擃ꏂ姍Ⓜ呟䂬〩汤슱湟䝷伷㫂頲福塾䥗啹反湟嘴</w:t>
      </w:r>
      <w:r>
        <w:rPr/>
        <w:t>Ⱛ</w:t>
      </w:r>
      <w:r>
        <w:rPr/>
        <w:t>稪䨺䙨江㎱偬갭</w:t>
      </w:r>
      <w:r>
        <w:rPr/>
        <w:t>ꥑ</w:t>
      </w:r>
      <w:r>
        <w:rPr/>
        <w:t>걤漳顴摥</w:t>
      </w:r>
      <w:r>
        <w:rPr/>
        <w:t>⡕</w:t>
      </w:r>
      <w:r>
        <w:rPr/>
        <w:t>總䀶쉹⦡</w:t>
      </w:r>
      <w:r>
        <w:rPr/>
        <w:t>ꥌ</w:t>
      </w:r>
      <w:r>
        <w:rPr/>
        <w:t>숭硫灆占쉍䠲</w:t>
      </w:r>
      <w:r>
        <w:rPr/>
        <w:t>⣂</w:t>
      </w:r>
      <w:r>
        <w:rPr/>
        <w:t>䌷た畟⽧</w:t>
      </w:r>
      <w:r>
        <w:rPr/>
        <w:t>Ⳏ</w:t>
      </w:r>
      <w:r>
        <w:rPr/>
        <w:t>ꅬ䉮숺㜤㔸⪏䍆䟂䩲穂㛂䉏眻廍㠣彘䒡⍠긪㩨ꆡ䛂䐵</w:t>
      </w:r>
      <w:r>
        <w:rPr/>
        <w:t>ꤹ</w:t>
      </w:r>
      <w:r>
        <w:rPr/>
        <w:t>㮥뽈쉡ㄪ㐳숦橤习㄰䌶猩⌺泂轋㪩㡨獡䭞</w:t>
      </w:r>
      <w:r>
        <w:rPr/>
        <w:t>ꗂ</w:t>
      </w:r>
      <w:r>
        <w:rPr/>
        <w:t>淂剗淂恁幑ㅰꥲ硸䵕㷂潧䘦䦩⫂礨</w:t>
      </w:r>
      <w:r>
        <w:rPr/>
        <w:t>Ⳃ</w:t>
      </w:r>
      <w:r>
        <w:rPr/>
        <w:t>瑗䅥唽乓껃쉧彩婆ꇂ┦㴰䷂㌸㘩癆怭䮵䩘庻⍢䂣太캮扂硣䐯ぱ깲䛍㡈╙㢻꥚焭⪬㈲ꥲ㠦恧㤵勃呦桃㙋쉫땊쉠쉨슻깦顁硞숭䁯⤣凍塒㑴㩍扖㎵쉎砪䯂㉃瀮䱭⨶轴ꄤ䐵哂頯冘갭㉸ꌮ칵⺻枱숶쌷␰䁶</w:t>
      </w:r>
      <w:r>
        <w:rPr/>
        <w:t>⡨⨪</w:t>
      </w:r>
      <w:r>
        <w:rPr/>
        <w:t>쉌ꥮ⩖䱷싂狂吪佚㔨䢥╳穚偪쉤扂쵞顈쉂슱</w:t>
      </w:r>
      <w:r>
        <w:rPr/>
        <w:t>ⵋ</w:t>
      </w:r>
      <w:r>
        <w:rPr/>
        <w:t>ꅂ歰栤촱䱆녆캥框◂겏⾣氨쉅</w:t>
      </w:r>
      <w:r>
        <w:rPr/>
        <w:t>Ⳃ</w:t>
      </w:r>
      <w:r>
        <w:rPr/>
        <w:t>䇂⦣佀䀹䅦䐷슣朵坯䑖歉兵䨥썣♧쉃癍瓍묦⹗딭欫쉡㴱繯㩌쉎㥫⛂癉㴽飍䉴浣⥕㩒격眥慶쉧幪祭䩟㵔坎剳悿㣂뿂뇂ꏎ숹䮩牚愮㭶뼴㉠爴쵨礷䱞娶湁쉅轏쉣愷纩測㡲䬨슏䶿繪䱏幨㍕䑟頮䓂頷숴뽴싎睤橤㞬䩎쵠쉪㮮㬹㝂숪␶澥㭐䝠싂狍䅢惃书幭颵乂쉊参淂橾〨㝀轣넸碩싂䖮쉆☬獒癅슡숪搳縯㑷牤摇飂潠捐嘭榣䱩斻ꅷ㜱䚬⌷歴ꥦ䪮顩煮湑彚</w:t>
      </w:r>
      <w:r>
        <w:rPr/>
        <w:t>ꕙ</w:t>
      </w:r>
      <w:r>
        <w:rPr/>
        <w:t>䑺깥⥍</w:t>
      </w:r>
      <w:r>
        <w:rPr/>
        <w:t>ⱆ⭆</w:t>
      </w:r>
      <w:r>
        <w:rPr/>
        <w:t>䅏奾恁숮㊡뮏쉧伯⛂䠶䉹畚䓂噙싂㘳䥢绂</w:t>
      </w:r>
      <w:r>
        <w:rPr/>
        <w:t>⡨</w:t>
      </w:r>
      <w:r>
        <w:rPr/>
        <w:t>啰硆</w:t>
      </w:r>
      <w:r>
        <w:rPr/>
        <w:t>⠱</w:t>
      </w:r>
      <w:r>
        <w:rPr/>
        <w:t>塖歃㫂ヂ勂뭫ㅦ뽯뽞颥凂</w:t>
      </w:r>
      <w:r>
        <w:rPr/>
        <w:t>ꥇ</w:t>
      </w:r>
      <w:r>
        <w:rPr/>
        <w:t>싂슘◂䤣坓숊䲻敺纡䷂䩦樣慈쉩⑍䩓潊毂㧂춘礦㡷擂쉃䤸䘱捎硔⑵勂䄮穗ぺ쉄䋂㜱倬걆煚⍭슬㠪田쉂쉑剡桌前捖⾥爤뗂愥뾥걸斣う䈯ꍒ쌯䴫㗂⺥彸⽇쌣楁䨦충ガ숱䥠㬹彪癊</w:t>
      </w:r>
      <w:r>
        <w:rPr/>
        <w:t>ꖵ</w:t>
      </w:r>
      <w:r>
        <w:rPr/>
        <w:t>썺뭙潪칸圷係晃</w:t>
      </w:r>
      <w:r>
        <w:rPr/>
        <w:t>ꗍ</w:t>
      </w:r>
      <w:r>
        <w:rPr/>
        <w:t>㓂ꍁ收晪繘嗂⩲䐬ꆵ㔻冻</w:t>
      </w:r>
      <w:r>
        <w:rPr/>
        <w:t>ⴸ</w:t>
      </w:r>
      <w:r>
        <w:rPr/>
        <w:t>뭡㵫䜻싂䛂晭䥦張慬⥏㭙⏂溩佭⩘䙂㧎䕹夲爮쉒氰硉兘땙㕚煹䧂煹噠番幇쉱䞬噰⏂⸽㠵瘥㑟곂妡入숪漪</w:t>
      </w:r>
      <w:r>
        <w:rPr/>
        <w:t>ꔱ</w:t>
      </w:r>
      <w:r>
        <w:rPr/>
        <w:t>㫂夫堵版䭴瀫卖촩拂䱳泂⩩輳挻绂䅘㍞쉘牧だ껂㧂㑅恊娮뿂䈫縨僂뽱쵋㨰</w:t>
      </w:r>
      <w:r>
        <w:rPr/>
        <w:t>ⵞ</w:t>
      </w:r>
      <w:r>
        <w:rPr/>
        <w:t>뮿堪⩮</w:t>
      </w:r>
      <w:r>
        <w:rPr/>
        <w:t>ⴣ</w:t>
      </w:r>
      <w:r>
        <w:rPr/>
        <w:t>佹䴷㈮犡㘤</w:t>
      </w:r>
      <w:r>
        <w:rPr/>
        <w:t>ⵯ</w:t>
      </w:r>
      <w:r>
        <w:rPr/>
        <w:t>뗂吸쉪㕤啷浉坹뭅믂べ瑯楷幎䬱搪湣汹䱯榏⹴뾮楁쉗뽆坅䝉坑䵫匴塗䎻㯂乱싃桟⑘䅹䖵숸昷ꌶ믂쌬</w:t>
      </w:r>
      <w:r>
        <w:rPr/>
        <w:t>ⵂ</w:t>
      </w:r>
      <w:r>
        <w:rPr/>
        <w:t>뼬獲水橸䔮䑂䱴긺땕櫃䤱㬩偦佂珂쉢뽣䁓晤긻㘻睈뮏㜷序땴깶敗穞꺘碻쉁娱惂쉹걍偌䠱兴</w:t>
      </w:r>
      <w:r>
        <w:rPr/>
        <w:t>Ⱓ</w:t>
      </w:r>
      <w:r>
        <w:rPr/>
        <w:t>땍䜭㬩噟슩걭</w:t>
      </w:r>
      <w:r>
        <w:rPr/>
        <w:t>ⶮ</w:t>
      </w:r>
      <w:r>
        <w:rPr/>
        <w:t>䂻㙅䤽</w:t>
      </w:r>
      <w:r>
        <w:rPr/>
        <w:t>⣂┥</w:t>
      </w:r>
      <w:r>
        <w:rPr/>
        <w:t>뇍䞩딸㉂⤹䑵塣숵㤩숱㮵壂썲廂㇂壍瑖숲⌺㔴䦵溏쉊갨㴪땲年뾱颻幓䁕슩걓庣恠䶱眵쵳礱幮牭⩙㢘湙⬬⩙偑쉶㤩潟</w:t>
      </w:r>
      <w:r>
        <w:rPr/>
        <w:t>ⱘ</w:t>
      </w:r>
      <w:r>
        <w:rPr/>
        <w:t>嫂前⪵呵ㅪ䱆刷伫辩瑱晧쉣깎</w:t>
      </w:r>
      <w:r>
        <w:rPr/>
        <w:t>ꕀ</w:t>
      </w:r>
      <w:r>
        <w:rPr/>
        <w:t>氫卟⥲娪㴪㖩䟂挶かꍘ哂쉀ㄯ伵核兇㵞쉈</w:t>
      </w:r>
      <w:r>
        <w:rPr/>
        <w:t>Ⱪ</w:t>
      </w:r>
      <w:r>
        <w:rPr/>
        <w:t>쉱㡕⺵뽏䙱割䡯橠輱䙍</w:t>
      </w:r>
      <w:r>
        <w:rPr/>
        <w:t>Ⳃ</w:t>
      </w:r>
      <w:r>
        <w:rPr/>
        <w:t>ㅷ㵆睴䑰♫㵈繠牏㬥疮㵒捖㍬ꄹ轣䁪㛂晪깵ꇂ婀䧍䒘숱䖡䄷뽞扅圬땢止쉶獯䑕砺烂㵶琲쉹灅惂䀮䍪吩䙔䉉⭮⭴㪿㵸숭呏塹楸畆▣쉔쉉ꅨ숮彋狂캬漦挱㑘⮩쉪ꥯ獒兵䵷滂</w:t>
      </w:r>
      <w:r>
        <w:rPr/>
        <w:t>ꔪ</w:t>
      </w:r>
      <w:r>
        <w:rPr/>
        <w:t>䩚眩睸塨廂쉢⥟稤瘥슮䙥ꍓ慷横싍䕕睇㠮⪡┪</w:t>
      </w:r>
      <w:r>
        <w:rPr/>
        <w:t>ꥂ</w:t>
      </w:r>
      <w:r>
        <w:rPr/>
        <w:t>洱䑇䅸⌨췂乪儶⏃⽖塣墩绂䝋燃灐숮瓂祡㘯</w:t>
      </w:r>
      <w:r>
        <w:rPr/>
        <w:t>Ⱚ⢘</w:t>
      </w:r>
      <w:r>
        <w:rPr/>
        <w:t>捤塕彵䜮扥⏂슥湰ふ唯</w:t>
      </w:r>
      <w:r>
        <w:rPr/>
        <w:t>⡮</w:t>
      </w:r>
      <w:r>
        <w:rPr/>
        <w:t>㈲뾿땬玮녑灗╀敦辣側</w:t>
      </w:r>
      <w:r>
        <w:rPr/>
        <w:t>ꕙ</w:t>
      </w:r>
      <w:r>
        <w:rPr/>
        <w:t>갦㡔습愊쉧걱啴䀫卍兕쉪</w:t>
      </w:r>
      <w:r>
        <w:rPr/>
        <w:t>꧂</w:t>
      </w:r>
      <w:r>
        <w:rPr/>
        <w:t>弸䏃</w:t>
      </w:r>
      <w:r>
        <w:rPr/>
        <w:t>⡚</w:t>
      </w:r>
      <w:r>
        <w:rPr/>
        <w:t>쉁⩧矂劻氷凂䦮䨭橭槂⻍咏슡⵾싃䎵땩燎쉂ꍙ咏</w:t>
      </w:r>
      <w:r>
        <w:rPr/>
        <w:t>ⱄ</w:t>
      </w:r>
      <w:r>
        <w:rPr/>
        <w:t>关쉴璣</w:t>
      </w:r>
      <w:r>
        <w:rPr/>
        <w:t>ⷂ</w:t>
      </w:r>
      <w:r>
        <w:rPr/>
        <w:t>嫂ꥱ慩垻⽗㕮畈䔩硍㑄㡴晣楸䱠①䔱싂敌뽰쉐場刦剉깐漭䑶곃淂䪱㑔坑穊㟂硯晬㙪㕨䍲䖘ꥸㆮ碵</w:t>
      </w:r>
      <w:r>
        <w:rPr/>
        <w:t>ꕨ</w:t>
      </w:r>
      <w:r>
        <w:rPr/>
        <w:t>恧漽䬷㫂測⥐쵪䡲昸㙨ꅯ</w:t>
      </w:r>
      <w:r>
        <w:rPr/>
        <w:t>ⵄ</w:t>
      </w:r>
      <w:r>
        <w:rPr/>
        <w:t>쵲䭁</w:t>
      </w:r>
      <w:r>
        <w:rPr/>
        <w:t>Ⳃ</w:t>
      </w:r>
      <w:r>
        <w:rPr/>
        <w:t>戴⥊Ⓜ䚥穋ꇂ䚵示ꇂ칩⍌晦噳쌽瀰丷䡣㥏杁쉌㧍渨捬⼺䚵⌣㉃䅨窬稩㫂癨硇升⍋䈥画</w:t>
      </w:r>
      <w:r>
        <w:rPr/>
        <w:t>꧂⫍</w:t>
      </w:r>
      <w:r>
        <w:rPr/>
        <w:t>䈤坥㕉ㄹ癍敔瓂绂汰䡟䳂㔪쉔䙖潪⑍坆焫䉮䍪㍪啎棂숺犻䍉묣칖甸⦡⭾ꥥ形㵱窩䳂瑬灣╠廃䃎歈䙡䵥䠶噪뿂⎿槂栵䗂入䑤겮敶㴣敔⫃塕뼣㌭䩫圸䡬⹨碬汎癥䁑〪</w:t>
      </w:r>
      <w:r>
        <w:rPr/>
        <w:t>ꔵ⹈</w:t>
      </w:r>
      <w:r>
        <w:rPr/>
        <w:t>瀶硏牱佒⩅湞⩫穬숳ꥪ婇쉍</w:t>
      </w:r>
      <w:r>
        <w:rPr/>
        <w:t>ꤳ</w:t>
      </w:r>
      <w:r>
        <w:rPr/>
        <w:t>淂쉊</w:t>
      </w:r>
      <w:r>
        <w:rPr/>
        <w:t>⠱</w:t>
      </w:r>
      <w:r>
        <w:rPr/>
        <w:t>稺䫂磃쉆㌪</w:t>
      </w:r>
      <w:r>
        <w:rPr/>
        <w:t>ꕄ</w:t>
      </w:r>
      <w:r>
        <w:rPr/>
        <w:t>쉪쉟츴嘴唫繀딵⻃晈</w:t>
      </w:r>
      <w:r>
        <w:rPr/>
        <w:t>ꥉ</w:t>
      </w:r>
      <w:r>
        <w:rPr/>
        <w:t>恞䏂䙖䥹辣兢獹숸㙈匦剆睆䱈爹숸潫㐻㥗繾瘨썕怤⿂⑋㬩놡쉘쉏⍾</w:t>
      </w:r>
      <w:r>
        <w:rPr/>
        <w:t>ꥀ</w:t>
      </w:r>
      <w:r>
        <w:rPr/>
        <w:t>䊵埂祗깋쉳칢硷狍掣⍬䡉浔灋㓂纣⫂扈䬮㴹</w:t>
      </w:r>
      <w:r>
        <w:rPr/>
        <w:t>ⷂ</w:t>
      </w:r>
      <w:r>
        <w:rPr/>
        <w:t>牚뽙⑵䭖㝺썓䈨ァ䱱䚮㠳珂슣䄶칾䩓쉟橗䦣㕩⑪ㆩ긯拂䲬さ含烂晈剧塐곍硔䑊僂</w:t>
      </w:r>
      <w:r>
        <w:rPr/>
        <w:t>⡅</w:t>
      </w:r>
      <w:r>
        <w:rPr/>
        <w:t>㤱偭偅潔싃煞╙牘牤▿쉈盂㡴춘廂슡⩎啨긫㴤싂⭔亿坓淂参</w:t>
      </w:r>
      <w:r>
        <w:rPr/>
        <w:t>ⰰ</w:t>
      </w:r>
      <w:r>
        <w:rPr/>
        <w:t>啭奊塲勂丷滂䘰숤쉞矂瘵</w:t>
      </w:r>
      <w:r>
        <w:rPr/>
        <w:t>ꕕ</w:t>
      </w:r>
      <w:r>
        <w:rPr/>
        <w:t>쉴쉍䦡势䤴漴奬㮿戴뭾じ剀쉃</w:t>
      </w:r>
      <w:r>
        <w:rPr/>
        <w:t>⢻</w:t>
      </w:r>
      <w:r>
        <w:rPr/>
        <w:t>昪滂敲啟슻㝓䅆晍ꌣ幒썄㬶칌庩㉞䡎㉹䣂䐹⥕뽮湇쉚此</w:t>
      </w:r>
      <w:r>
        <w:rPr/>
        <w:t>⡂</w:t>
      </w:r>
      <w:r>
        <w:rPr/>
        <w:t>ꎏ칡畒썞顙춘쉱䥱땍㡀牅サ㑭棃穴숵扩㩵皣♺䌹</w:t>
      </w:r>
      <w:r>
        <w:rPr/>
        <w:t>ꕨ</w:t>
      </w:r>
      <w:r>
        <w:rPr/>
        <w:t>⺬义쉈痂嚱䪻⮥촷䈨戺杬쉞㣍繕顸䡚</w:t>
      </w:r>
      <w:r>
        <w:rPr/>
        <w:t>ꕺ⍄⩬</w:t>
      </w:r>
      <w:r>
        <w:rPr/>
        <w:t>烂轁쉔</w:t>
      </w:r>
      <w:r>
        <w:rPr/>
        <w:t>ꦿ</w:t>
      </w:r>
      <w:r>
        <w:rPr/>
        <w:t>浄潑奔浾㴵걗楒습儸䋂䱱止が䙂摁䝪湓␬␪硢桫뭈乊穮</w:t>
      </w:r>
      <w:r>
        <w:rPr/>
        <w:t>⣂</w:t>
      </w:r>
      <w:r>
        <w:rPr/>
        <w:t>䘴㙧垏枵厏⨨</w:t>
      </w:r>
      <w:r>
        <w:rPr/>
        <w:t>Ⳃ</w:t>
      </w:r>
      <w:r>
        <w:rPr/>
        <w:t>㬥◂㍌</w:t>
      </w:r>
      <w:r>
        <w:rPr/>
        <w:t>ꕦ</w:t>
      </w:r>
      <w:r>
        <w:rPr/>
        <w:t>컂㯎畯㙡</w:t>
      </w:r>
      <w:r>
        <w:rPr/>
        <w:t>⡈</w:t>
      </w:r>
      <w:r>
        <w:rPr/>
        <w:t>칵挺煰쵱堬玩䝾夲뇎䷂╦䭨慒</w:t>
      </w:r>
      <w:r>
        <w:rPr/>
        <w:t>⡙Ⱳ</w:t>
      </w:r>
      <w:r>
        <w:rPr/>
        <w:t>ꥮ她깱焷樲⨲㡎挹␊㙖涬擂捈곂杯ꎏ浧꥖氹焳숣䂡殩乶冩㜣恋㞥偢櫂䑖浊歒朴⚿㬱痂깐慣쉈濂䩐桸䠽䘻쉗넶揎縯㵙瑁祧轱䬱썓슘况</w:t>
      </w:r>
      <w:r>
        <w:rPr/>
        <w:t>⠴</w:t>
      </w:r>
      <w:r>
        <w:rPr/>
        <w:t>搶</w:t>
      </w:r>
      <w:r>
        <w:rPr/>
        <w:t>Ɒ</w:t>
      </w:r>
      <w:r>
        <w:rPr/>
        <w:t>潅䀸恸秂䇂䀦磍惍穀칺哂♨硧ꥬ䥪周䎩䴪㋂坋숥繄녹扄⩩뭉煄祮쉴堺䠫奠㍁换㙖뗂呌뭚畋椵⾣琳噒슱常係⑺㫂䅹珂녒煵숦</w:t>
      </w:r>
      <w:r>
        <w:rPr/>
        <w:t>ꤺ</w:t>
      </w:r>
      <w:r>
        <w:rPr/>
        <w:t>䙑輶촥敀䕎で⑌帨灆匵㯂ꅏ⑅묯由⪥⭕总伷쉺컂䌥祶㑫㑥싂㇂䘦樻歳</w:t>
      </w:r>
      <w:r>
        <w:rPr/>
        <w:t>ꕎ</w:t>
      </w:r>
      <w:r>
        <w:rPr/>
        <w:t>牏쉔뭚䋃穧䊱愫穞㭌䥾昨ꍰ颵機⚘珂纣⽄슱⤴뿍䡋䉟乕圪墘</w:t>
      </w:r>
      <w:r>
        <w:rPr/>
        <w:t>ꖘ⍌</w:t>
      </w:r>
      <w:r>
        <w:rPr/>
        <w:t>ⲻ</w:t>
      </w:r>
      <w:r>
        <w:rPr/>
        <w:t>公쉦䠣嘳穗㡓</w:t>
      </w:r>
      <w:r>
        <w:rPr/>
        <w:t>⡌</w:t>
      </w:r>
      <w:r>
        <w:rPr/>
        <w:t>橬祤㭠㭈싎</w:t>
      </w:r>
      <w:r>
        <w:rPr/>
        <w:t>ⴣ</w:t>
      </w:r>
      <w:r>
        <w:rPr/>
        <w:t>坊</w:t>
      </w:r>
      <w:r>
        <w:rPr/>
        <w:t>ꥇ</w:t>
      </w:r>
      <w:r>
        <w:rPr/>
        <w:t>倪깲教兵㝐啑㡲䴮杬췃輰䵒㩾㝟摷擂슘⩅汣</w:t>
      </w:r>
      <w:r>
        <w:rPr/>
        <w:t>ꥉ⨯</w:t>
      </w:r>
      <w:r>
        <w:rPr/>
        <w:t>䜪싂暮䘺⨽</w:t>
      </w:r>
      <w:r>
        <w:rPr/>
        <w:t>ꦩ</w:t>
      </w:r>
      <w:r>
        <w:rPr/>
        <w:t>䍤갨쉪숲䥹截쉐쉥歙枬⑊摋瑨䥱⒣䑭갹╾㦩圯⾬頱兒捚睕㩲㭥啐⼦䯂쵌㑢仂捡䵋捩쉱䄩托ꥭ슣</w:t>
      </w:r>
      <w:r>
        <w:rPr/>
        <w:t>⡵</w:t>
      </w:r>
      <w:r>
        <w:rPr/>
        <w:t>浰塞쵌㩬쉓컂瑵穸颵☭婉뭡⑧䑉剄䵸穁㈵顄䚩弥䗎</w:t>
      </w:r>
      <w:r>
        <w:rPr/>
        <w:t>ⱹ</w:t>
      </w:r>
      <w:r>
        <w:rPr/>
        <w:t>狃䦿呚䘯쵶獄썸㈤㡴义呷䵃桘䡱橧擂氬㵟矂牪厵圪癃</w:t>
      </w:r>
      <w:r>
        <w:rPr/>
        <w:t>ⱡ</w:t>
      </w:r>
      <w:r>
        <w:rPr/>
        <w:t>䵣겿</w:t>
      </w:r>
      <w:r>
        <w:rPr/>
        <w:t>ꤣ</w:t>
      </w:r>
      <w:r>
        <w:rPr/>
        <w:t>堰㞿乩盂⩚乵쉇쉬䈽숮숵甪쉹⍈嘫␸呕㕵噈搯쵆啅慮㔬㙉⥹轺杚䅈忂䕃㯂쉊ꌷ婦皵숵嚣䵅숣癢猻冣</w:t>
      </w:r>
      <w:r>
        <w:rPr/>
        <w:t>ⱱ</w:t>
      </w:r>
      <w:r>
        <w:rPr/>
        <w:t>칆⫍♨止췂㪥⹴瀻哂欷</w:t>
      </w:r>
      <w:r>
        <w:rPr/>
        <w:t>ⷂ</w:t>
      </w:r>
      <w:r>
        <w:rPr/>
        <w:t>婲䴭さ嘤䛂</w:t>
      </w:r>
      <w:r>
        <w:rPr/>
        <w:t>⢿</w:t>
      </w:r>
      <w:r>
        <w:rPr/>
        <w:t>䔬쌪塐癇䐹楧㤨쵀祷㕟䬺싂䙲瑪</w:t>
      </w:r>
      <w:r>
        <w:rPr/>
        <w:t>ꔹ</w:t>
      </w:r>
      <w:r>
        <w:rPr/>
        <w:t>Ⳃ</w:t>
      </w:r>
      <w:r>
        <w:rPr/>
        <w:t>势ꅺ歠ㅷ瘻煹囂㧂淂桾</w:t>
      </w:r>
      <w:r>
        <w:rPr/>
        <w:t>ⴽ</w:t>
      </w:r>
      <w:r>
        <w:rPr/>
        <w:t>繣㍎参勂ꏂ氥㙅睐䁎딹⍪뇃ꥩ溮瓂欯녲婠桦䫂㷂쉘㙏党㩅䝱捲剨⚵纣嚘㝉╋Ⓝ杹免ꄹ啗橤⺡繣㐳窣쉦浦뽬伣㋂洴媿㪱꧎礰矂䭇瘱樬ꍦ㈭ꅧ␻啯噳쉘癣浊⩅杙便䉣灺枬⥂쉡桇슏⥷숲⵳厬㋍晪쉇番쉄塲婭㖥效彳潋栰싂꺩쉨あ幾䆩쉏ㆡ䵤ꍶ䠻</w:t>
      </w:r>
      <w:r>
        <w:rPr/>
        <w:t>⠺</w:t>
      </w:r>
      <w:r>
        <w:rPr/>
        <w:t>䌺</w:t>
      </w:r>
      <w:r>
        <w:rPr/>
        <w:t>ꗂ</w:t>
      </w:r>
      <w:r>
        <w:rPr/>
        <w:t>䥢搤⹵戤쉑兄㉪슻㉣睊繾柂㠯㥤쵟烎歁彖숊숣䭾奂䉈싎⧎搱⩕匵숭㨯摦뭷揂</w:t>
      </w:r>
      <w:r>
        <w:rPr/>
        <w:t>ⷂ</w:t>
      </w:r>
      <w:r>
        <w:rPr/>
        <w:t>乏奩䝴뗂洹顇녳侵塕⥒䅚卦싂䢬帱숽轌江嘽扰䉪畷畺㙾呢䙷瑺槂砥辘灭啉쵑汙拂獰ꍞ彊矍숨䄬ォ掻쉳</w:t>
      </w:r>
      <w:r>
        <w:rPr/>
        <w:t>ꤪ</w:t>
      </w:r>
      <w:r>
        <w:rPr/>
        <w:t>㥡矂攨亿㩒樫</w:t>
      </w:r>
      <w:r>
        <w:rPr/>
        <w:t>⢻</w:t>
      </w:r>
      <w:r>
        <w:rPr/>
        <w:t>긽攰攺䝩楣⑸徻숩妿㍩⽡⎘穗椨轧ㄱ㉊</w:t>
      </w:r>
      <w:r>
        <w:rPr/>
        <w:t>ⷂ</w:t>
      </w:r>
      <w:r>
        <w:rPr/>
        <w:t>⽯捬劬繤䇂㣎䍴⥫朷┫穉땲暥⴬ぅ㷂䝭砮炘獊枏䎿䍘摰个涡䩦㇂</w:t>
      </w:r>
      <w:r>
        <w:rPr/>
        <w:t>ⵋ</w:t>
      </w:r>
      <w:r>
        <w:rPr/>
        <w:t>곂䑏䵔焻歠栴挥</w:t>
      </w:r>
      <w:r>
        <w:rPr/>
        <w:t>ꥍ</w:t>
      </w:r>
      <w:r>
        <w:rPr/>
        <w:t>땢墿桇㑹䛂敓穴</w:t>
      </w:r>
      <w:r>
        <w:rPr/>
        <w:t>ⱨ</w:t>
      </w:r>
      <w:r>
        <w:rPr/>
        <w:t>䶡梡⬲㙫쉈纥䠪쏂슡ꅴ啵爭쉈⤹淂犿숮⾥捵櫂숳딪쉗剑昪ꇂ呉썾䪬捫쉶䚬쉳䄰ꏂ槍⑥쉟따僂㥯䉍쉴恤汾싂묽䮣䅟瑗瞘槂呭껃⻃䩹䮿啩</w:t>
      </w:r>
      <w:r>
        <w:rPr/>
        <w:t>ꥁ</w:t>
      </w:r>
      <w:r>
        <w:rPr/>
        <w:t>卉⽡晷畊厵츺咱㕒彀긫㝀獱滎䦣咩ꅯ伸䙵碵党땃楦</w:t>
      </w:r>
      <w:r>
        <w:rPr/>
        <w:t>ⱪ</w:t>
      </w:r>
      <w:r>
        <w:rPr/>
        <w:t>燍䕴䄪╟㉾廃獐쵏</w:t>
      </w:r>
      <w:r>
        <w:rPr/>
        <w:t>Ⱟ</w:t>
      </w:r>
      <w:r>
        <w:rPr/>
        <w:t>励⌣䱌形쉑桾硤쉴槂杓䍴㧍갽瑅싍⫎癸ꌻ⵾뭥⍟쏂⹩値♃떡侥⽺煹恋㡮橨걂䱇㖿싂恾ꇂ䈦䡔䩉礱摆㢱塉숤幫</w:t>
      </w:r>
      <w:r>
        <w:rPr/>
        <w:t>⣂</w:t>
      </w:r>
      <w:r>
        <w:rPr/>
        <w:t>睲⽸꺻卫失敚䭅昳旂䁙</w:t>
      </w:r>
      <w:r>
        <w:rPr/>
        <w:t>⡭</w:t>
      </w:r>
      <w:r>
        <w:rPr/>
        <w:t>ꅓ癄⍔ꥧ偮昫楦ꎩ甯湠椵┰⫂⍔숪火껂塨焱獑䵃㍤瑶⽚㉁぀䍬柎뮣싂砦㡹䠪湓湂扞栨㞮㙧넪㕦玡겡皏ヂ슿牊䙵甦武䝯奷撣ꌸ猭䲿猻뗂쉨䧎깵䴨쉑敠깏㢱ꌪ숹☪♥祤柂㡾ㅥ숰兕牆숴捪劘숷浹숩䕩煀䘫싂䑙顃捡㥔쉴䶬⩇㍃啋숫珂啰㶥㜸煷㗃壂䌯戳㠩泂硡䙒乨䫂佣◎䡒</w:t>
      </w:r>
      <w:r>
        <w:rPr/>
        <w:t>⠽</w:t>
      </w:r>
      <w:r>
        <w:rPr/>
        <w:t>䠹⬰奌瑕</w:t>
      </w:r>
      <w:r>
        <w:rPr/>
        <w:t>⡚</w:t>
      </w:r>
      <w:r>
        <w:rPr/>
        <w:t>쉣⾡숸旂怱睾◂穢</w:t>
      </w:r>
      <w:r>
        <w:rPr/>
        <w:t>ꤺ⧂</w:t>
      </w:r>
      <w:r>
        <w:rPr/>
        <w:t>ꇂ坹꥞竂偅ꅁ敎쉈牑榿愽䛂⹥佷灴她믂睦斘싂䵷쌹ꅤ狍枮㕨瞵卄䝧浚</w:t>
      </w:r>
      <w:r>
        <w:rPr/>
        <w:t>ꔶ</w:t>
      </w:r>
      <w:r>
        <w:rPr/>
        <w:t>딲⽚㶏嚮췂䐣慯洱摉獉婑䍊⽫뭔갲딹</w:t>
      </w:r>
      <w:r>
        <w:rPr/>
        <w:t>⡩</w:t>
      </w:r>
      <w:r>
        <w:rPr/>
        <w:t>숳瀻な搭┩洴㝲係㍢㙐쉶쉊</w:t>
      </w:r>
      <w:r>
        <w:rPr/>
        <w:t>ꥏ</w:t>
      </w:r>
      <w:r>
        <w:rPr/>
        <w:t>쉵갦獋椬塔慲쉶녊琩춿敔㉏쉺噘㔥根쉞坧の쉘捤揃ꄯ⌽꺡惂啾㣂唦쵭砫䦡朷公⯂䅖䉭⩲네숊栯晈ꍱ䁉䝂廎硍뼻쉸ꇂ瑹쉤ꍰ搳숸桡朶䙟硏歉䩳뾡燂慇椤杅⥂庩⻍뼴뿂숩㡖㝶頨㇂幌䝄あ督惂甭슘╗습䭱磂습洦妘哂촫幕浢ꆵ棂澻眪⏂堮卷敏㝌䶬憣㚮⸪카顡䅵㟂䔺献䭆夹婷硶뼥뽣䢱僂歞䭇쉃䵶숣췂椫갦䠭䏂埃廂碣噚剢顕幀浦꤮繥␯䌹</w:t>
      </w:r>
      <w:r>
        <w:rPr/>
        <w:t>⡇䷂</w:t>
      </w:r>
      <w:r>
        <w:rPr/>
        <w:t>䉖䨨㫍</w:t>
      </w:r>
      <w:r>
        <w:rPr/>
        <w:t>ⰺ</w:t>
      </w:r>
      <w:r>
        <w:rPr/>
        <w:t>繵숬칤넪潄确炥䗂☯㉲札㐹</w:t>
      </w:r>
      <w:r>
        <w:rPr/>
        <w:t>ⴣ</w:t>
      </w:r>
      <w:r>
        <w:rPr/>
        <w:t>ꥢ繟䅢</w:t>
      </w:r>
      <w:r>
        <w:rPr/>
        <w:t>ꤻ</w:t>
      </w:r>
      <w:r>
        <w:rPr/>
        <w:t>쉉樦뼴␨칋㨫䙋恸㚬䠪⺬䉁뼤䩶灇测ꅲ뽚숯爪㍹㦱㓃⦏㢵⽶幠㜵⹗䅑뼭擂侘〭奷妩猴廂潢喻氶伦煣</w:t>
      </w:r>
      <w:r>
        <w:rPr/>
        <w:t>ꔶ</w:t>
      </w:r>
      <w:r>
        <w:rPr/>
        <w:t>畠네싂摦⩬㚮쉔幺慖䄪䅚䐤⸣쉋⥮呆瑕濂繏橷瘬癩썥䉓呸쉁秂䍎垿乴秂㑗噍轩桪땩卉㡉㙤䋂䵒䵯쉺</w:t>
      </w:r>
      <w:r>
        <w:rPr/>
        <w:t>ꤻ</w:t>
      </w:r>
      <w:r>
        <w:rPr/>
        <w:t>熻</w:t>
      </w:r>
      <w:r>
        <w:rPr/>
        <w:t>ꖩ⍂</w:t>
      </w:r>
      <w:r>
        <w:rPr/>
        <w:t>頽挪忂촪䕧係ㅈ⻍쉊갥淂漬㝉⼪뾥轆椨亩ꥥ䫂쉏㵴濂婟써숩獟礪剏没癔盂쉔慺測〽煑硠䩘</w:t>
      </w:r>
      <w:r>
        <w:rPr/>
        <w:t>ⷍ</w:t>
      </w:r>
      <w:r>
        <w:rPr/>
        <w:t>栤穢䰯偤㕗⿂쉡䱷抻</w:t>
      </w:r>
      <w:r>
        <w:rPr/>
        <w:t>꧂⹡</w:t>
      </w:r>
      <w:r>
        <w:rPr/>
        <w:t>痂琭傿䱗䅚塪숦墵⎣晎䰪슏뼲㥥슏䝠떻⩟绂ꎬ熮䴶晦歟⩰뼵䕙</w:t>
      </w:r>
      <w:r>
        <w:rPr/>
        <w:t>⠫</w:t>
      </w:r>
      <w:r>
        <w:rPr/>
        <w:t>ꔲ</w:t>
      </w:r>
      <w:r>
        <w:rPr/>
        <w:t>䄩晌䥟䭋囂</w:t>
      </w:r>
      <w:r>
        <w:rPr/>
        <w:t>ꕱ</w:t>
      </w:r>
      <w:r>
        <w:rPr/>
        <w:t>䴸䙮䁄⌭睧柂㇃恩摐忂</w:t>
      </w:r>
      <w:r>
        <w:rPr/>
        <w:t>꤯</w:t>
      </w:r>
      <w:r>
        <w:rPr/>
        <w:t>䩦䩏摃쉚</w:t>
      </w:r>
      <w:r>
        <w:rPr/>
        <w:t>ꥍ</w:t>
      </w:r>
      <w:r>
        <w:rPr/>
        <w:t>杬倩䁊싂깐촦愰땑⌬毂扈</w:t>
      </w:r>
      <w:r>
        <w:rPr/>
        <w:t>⡁</w:t>
      </w:r>
      <w:r>
        <w:rPr/>
        <w:t>䕐䯎澩땥惂倸싂喻婰</w:t>
      </w:r>
      <w:r>
        <w:rPr/>
        <w:t>ꤰ</w:t>
      </w:r>
      <w:r>
        <w:rPr/>
        <w:t>뽡砽㔹╴繇琭癌兢놿䡕츭珂祥獊狂㙠扇</w:t>
      </w:r>
      <w:r>
        <w:rPr/>
        <w:t>⡤</w:t>
      </w:r>
      <w:r>
        <w:rPr/>
        <w:t>䩘㵳卣╹輮〽㝖㍉䥙싂</w:t>
      </w:r>
      <w:r>
        <w:rPr/>
        <w:t>Ɑ</w:t>
      </w:r>
      <w:r>
        <w:rPr/>
        <w:t>槂㯂</w:t>
      </w:r>
      <w:r>
        <w:rPr/>
        <w:t>ꥌ</w:t>
      </w:r>
      <w:r>
        <w:rPr/>
        <w:t>㥊⩹쉞㥷⼭溥渣슏廂</w:t>
      </w:r>
      <w:r>
        <w:rPr/>
        <w:t>ꦩ</w:t>
      </w:r>
      <w:r>
        <w:rPr/>
        <w:t>磎</w:t>
      </w:r>
      <w:r>
        <w:rPr/>
        <w:t>ꖡ</w:t>
      </w:r>
      <w:r>
        <w:rPr/>
        <w:t>쎡畺繕㭯䘭瓂⭸</w:t>
      </w:r>
      <w:r>
        <w:rPr/>
        <w:t>ⱳ</w:t>
      </w:r>
      <w:r>
        <w:rPr/>
        <w:t>桳匣池瑎䁰습뗍㓃㑯</w:t>
      </w:r>
      <w:r>
        <w:rPr/>
        <w:t>ⱶ</w:t>
      </w:r>
      <w:r>
        <w:rPr/>
        <w:t>쉆</w:t>
      </w:r>
      <w:r>
        <w:rPr/>
        <w:t>ꕰ</w:t>
      </w:r>
      <w:r>
        <w:rPr/>
        <w:t>숹仍䋂⹪⚵㣂獠䭏竂䈥숶쉷</w:t>
      </w:r>
      <w:r>
        <w:rPr/>
        <w:t>ⲣ</w:t>
      </w:r>
      <w:r>
        <w:rPr/>
        <w:t>䬥쉦츥썣쏂〦㙘癮䦻劏뮏搸Ⓧ媘</w:t>
      </w:r>
      <w:r>
        <w:rPr/>
        <w:t>⣂</w:t>
      </w:r>
      <w:r>
        <w:rPr/>
        <w:t>싂瀰拂獺楚䕑輶縬쉄煵⩚⩚偍⩈䁐唲楗硹䙳곂</w:t>
      </w:r>
      <w:r>
        <w:rPr/>
        <w:t>⠩</w:t>
      </w:r>
      <w:r>
        <w:rPr/>
        <w:t>츰㑑슏吷䨺뭴浢婟怴ꇂ</w:t>
      </w:r>
      <w:r>
        <w:rPr/>
        <w:t>ꔦ</w:t>
      </w:r>
      <w:r>
        <w:rPr/>
        <w:t>㜨畔浃⽮걵泂⻂吹凂汕㌪Ⓜꅯ쉤⾻</w:t>
      </w:r>
      <w:r>
        <w:rPr/>
        <w:t>ⴥ</w:t>
      </w:r>
      <w:r>
        <w:rPr/>
        <w:t>湡態乏㖻⥁焲䱁恳뭈䴴䧂⩎佟쉏쉑싂㛂숱仂깵넥㑮䳃堥걞쵗憵⫃唳</w:t>
      </w:r>
      <w:r>
        <w:rPr/>
        <w:t>ꕺ</w:t>
      </w:r>
      <w:r>
        <w:rPr/>
        <w:t>爊敎㉣弤꥕瘪㯂夻깇璥곂䷂剢㩇硁㘤㡀슥悘纵㊩쉴╴匵</w:t>
      </w:r>
      <w:r>
        <w:rPr/>
        <w:t>ꖿ</w:t>
      </w:r>
      <w:r>
        <w:rPr/>
        <w:t>걮晳⍺␸収㔪廂⫂␯묨</w:t>
      </w:r>
      <w:r>
        <w:rPr/>
        <w:t>ꤥ</w:t>
      </w:r>
      <w:r>
        <w:rPr/>
        <w:t>伪⽬䍱</w:t>
      </w:r>
      <w:r>
        <w:rPr/>
        <w:t>ⵚ</w:t>
      </w:r>
      <w:r>
        <w:rPr/>
        <w:t>숽䟂</w:t>
      </w:r>
      <w:r>
        <w:rPr/>
        <w:t>ꥆ</w:t>
      </w:r>
      <w:r>
        <w:rPr/>
        <w:t>桗쉷ㅟ䙣Ⓜ䅌⽄祘⦣싂浆弪캣㗃䀻䐵⧂哂倮䥐㕰痃䴱㠤쉘깘壂</w:t>
      </w:r>
      <w:r>
        <w:rPr/>
        <w:t>⡸</w:t>
      </w:r>
      <w:r>
        <w:rPr/>
        <w:t>颏櫂啨䡩ぶ</w:t>
      </w:r>
      <w:r>
        <w:rPr/>
        <w:t>ꕃ</w:t>
      </w:r>
      <w:r>
        <w:rPr/>
        <w:t>滂㍔</w:t>
      </w:r>
      <w:r>
        <w:rPr/>
        <w:t>ⵠ</w:t>
      </w:r>
      <w:r>
        <w:rPr/>
        <w:t>婇ォ攺䕄㈩쉞썺摺浰ヂ条숪浶㇂</w:t>
      </w:r>
      <w:r>
        <w:rPr/>
        <w:t>⠺</w:t>
      </w:r>
      <w:r>
        <w:rPr/>
        <w:t>値⽂燎輦</w:t>
      </w:r>
      <w:r>
        <w:rPr/>
        <w:t>Ⳃ</w:t>
      </w:r>
      <w:r>
        <w:rPr/>
        <w:t>碣祓</w:t>
      </w:r>
      <w:r>
        <w:rPr/>
        <w:t>⠪</w:t>
      </w:r>
      <w:r>
        <w:rPr/>
        <w:t>毃쵒ꌹ竂繟煔⸵琹轱䥦狂䱊쉸曂⹓㏂뼩姂ぁ뽷䧂뽒楆㉹䙾╄轾䡐乱⩵獋材䑉䂡卫橕䣂⫂敲䉓슬灴쵚擂曂䉞쉍涱</w:t>
      </w:r>
      <w:r>
        <w:rPr/>
        <w:t>ⵌ</w:t>
      </w:r>
      <w:r>
        <w:rPr/>
        <w:t>싂쉩㙭⩮⸨㎮眩欸头⍑滎쉍걃听皿䞡⻂</w:t>
      </w:r>
      <w:r>
        <w:rPr/>
        <w:t>⠯</w:t>
      </w:r>
      <w:r>
        <w:rPr/>
        <w:t>䧎獢娦〨ꄰ⫂䘲硤盂썢⹈绂乺쉑꺘쉣㧂㴱㝸슱牨⤷쉰캥ꎮ扆⩂奸</w:t>
      </w:r>
      <w:r>
        <w:rPr/>
        <w:t>ⶩ</w:t>
      </w:r>
      <w:r>
        <w:rPr/>
        <w:t>頭쉑捷桗洬扊ㄶ秂⵸⩪瑎楥幎䅹皥䬦딮䡭싂煏味</w:t>
      </w:r>
      <w:r>
        <w:rPr/>
        <w:t>ⵢ</w:t>
      </w:r>
      <w:r>
        <w:rPr/>
        <w:t>㡐䁀杷倱쉔䏂⍤</w:t>
      </w:r>
      <w:r>
        <w:rPr/>
        <w:t>꧂</w:t>
      </w:r>
      <w:r>
        <w:rPr/>
        <w:t>洭繓䭶䯂獞啸싂䦬쉲䭒⥺愱灯싂卞㑩轆㏂渷幨䙹숪䫃</w:t>
      </w:r>
      <w:r>
        <w:rPr/>
        <w:t>ꗍⒿ䷂</w:t>
      </w:r>
      <w:r>
        <w:rPr/>
        <w:t>슥催繒</w:t>
      </w:r>
      <w:r>
        <w:rPr/>
        <w:t>⠫</w:t>
      </w:r>
      <w:r>
        <w:rPr/>
        <w:t>䁶活樴䅇쉯䥖숷ꌳ夲䥗浙㙉䀬灑飂</w:t>
      </w:r>
      <w:r>
        <w:rPr/>
        <w:t>ꥈ</w:t>
      </w:r>
      <w:r>
        <w:rPr/>
        <w:t>㝶䉡녬杚⧂塙砺獦祊璏頬</w:t>
      </w:r>
      <w:r>
        <w:rPr/>
        <w:t>ⲡ⍥</w:t>
      </w:r>
      <w:r>
        <w:rPr/>
        <w:t>숻穕Ⓨ쉢朹䃃婄硄䍕縤氰娹썹䠰冿息쉄䙟䄪㩊⛂愶⩥轚㉏ㅥ睫㕱祱슿牤浉썅⬭偒卂地⨺䪬榡⻂櫃兦♷䇂優沬㩇刬潅儦䑸手㙖塵⫂疮攪꥕夣顂칯垩뭳䥇瑒쉤㡍ꥣ幭晬♢瀺⼪焪恹幆⥵㒻㜺⸰畣慦숥걺㠦䡱쉯㡦奺䤨</w:t>
      </w:r>
      <w:r>
        <w:rPr/>
        <w:t>ⲥ</w:t>
      </w:r>
      <w:r>
        <w:rPr/>
        <w:t>燂呯穷䪩⩥塊术⯎갩吻따媣櫃犩긣쉑盂⌽灀⮏䑥싂㍊橧烂匤慷㝨ㅚ땡쉚琳䢡쉲</w:t>
      </w:r>
      <w:r>
        <w:rPr/>
        <w:t>ꤷ</w:t>
      </w:r>
      <w:r>
        <w:rPr/>
        <w:t>佤䠮千䝠兒</w:t>
      </w:r>
      <w:r>
        <w:rPr/>
        <w:t>ꥌ</w:t>
      </w:r>
      <w:r>
        <w:rPr/>
        <w:t>幏冣썰</w:t>
      </w:r>
      <w:r>
        <w:rPr/>
        <w:t>ꔥ</w:t>
      </w:r>
      <w:r>
        <w:rPr/>
        <w:t>廂뇂瀽㉮㬽䊵걆䰳剔搯╬稳㖩쵭浦轳券ꅞ긽嚱쌮䙳㓃쉢顓湑뭧獞乔匽㈴轐싍㗂걐䚩쉔瓂㍞㈪숬妱㩢㩉</w:t>
      </w:r>
      <w:r>
        <w:rPr/>
        <w:t>ꥎ</w:t>
      </w:r>
      <w:r>
        <w:rPr/>
        <w:t>䅖㵑晢ꅲ⹈싂뭱㝺㵒捏稥午䵊祩쉦厡轷䈩⭶瑤乱⍔쉐뽮橬恅ꅸ</w:t>
      </w:r>
      <w:r>
        <w:rPr/>
        <w:t>ⰹ</w:t>
      </w:r>
      <w:r>
        <w:rPr/>
        <w:t>扑顳剅㍸녺㞿ꍸ⬤轏</w:t>
      </w:r>
      <w:r>
        <w:rPr/>
        <w:t>ⲩ</w:t>
      </w:r>
      <w:r>
        <w:rPr/>
        <w:t>㝣슘⚡畸숊彩䵰걙쉍攥䐨쉰漫恊礤⻂⫂牯䜹䖥</w:t>
      </w:r>
      <w:r>
        <w:rPr/>
        <w:t>ⴣ</w:t>
      </w:r>
      <w:r>
        <w:rPr/>
        <w:t>䁒煢싂瀹㛂戥썊䉇畱</w:t>
      </w:r>
      <w:r>
        <w:rPr/>
        <w:t>⡄</w:t>
      </w:r>
      <w:r>
        <w:rPr/>
        <w:t>숵㉀湫䜨獹꥖呺싂㋂</w:t>
      </w:r>
      <w:r>
        <w:rPr/>
        <w:t>ⱄ</w:t>
      </w:r>
      <w:r>
        <w:rPr/>
        <w:t>珂眵䙬牁偱䥵㉗㨳獶噐榱</w:t>
      </w:r>
      <w:r>
        <w:rPr/>
        <w:t>ꥇ</w:t>
      </w:r>
      <w:r>
        <w:rPr/>
        <w:t>쉃硞幦촹쉾㩚歏숻畳佰゘⹴吶利儰⍮칚卧쉈䪥㏂爷磍䚥ꇂ쉟暥쉏꥾幐砮⩱</w:t>
      </w:r>
      <w:r>
        <w:rPr/>
        <w:t>ꔷ</w:t>
      </w:r>
      <w:r>
        <w:rPr/>
        <w:t>⿍쉶狂温制啄䡇곂牑슡唺祋쉤櫂帮㵇琹㦿㥓갨슏䐭䡠⦻杓洯捯㜦䥣䨪祤뽷쉭쉯침㠪啥嚩焷㩬潋</w:t>
      </w:r>
      <w:r>
        <w:rPr/>
        <w:t>⡙</w:t>
      </w:r>
      <w:r>
        <w:rPr/>
        <w:t>偷⽎뭯搭䠤땍ㅔ䜹⤣㤦僂㏂썔</w:t>
      </w:r>
      <w:r>
        <w:rPr/>
        <w:t>ꖘ</w:t>
      </w:r>
      <w:r>
        <w:rPr/>
        <w:t>싂䑙䭢쉠弯䤣⹉殻㚿깂垩严⬪䐸去灁攫쉑ꥥ乖ꄩ祎㬽侥爦癯䙭䤺</w:t>
      </w:r>
      <w:r>
        <w:rPr/>
        <w:t>ꕺ</w:t>
      </w:r>
      <w:r>
        <w:rPr/>
        <w:t>㩊畹氷숯␺梏⭇㭺뿂⨽牶⩗ㅤ쉞嘪넻摳泂痂슡迂쌪协⑟櫂쉌彴泂泃䵞挸栳免㍐⤫帲汈忂恬䥡㑲싂ꅑ枬숴┺㛎⮥溏幾⍔⹁瑏㫍㜰䗃硒刪쉃䛂前㙟䬣砸␹㭖彅㨱㉐繲歫嘴炮牋悩䕫ꥰ뭹秂䩷倩뾩扖攥璻婅媬쉨煎瑔쉖檏矂</w:t>
      </w:r>
      <w:r>
        <w:rPr/>
        <w:t>ꥂ</w:t>
      </w:r>
      <w:r>
        <w:rPr/>
        <w:t>슬潴机⭯㘰牦⾿녟쉔쉁䐥겏숭绂㌮뭀枬칯轆</w:t>
      </w:r>
      <w:r>
        <w:rPr/>
        <w:t>ꖡ</w:t>
      </w:r>
      <w:r>
        <w:rPr/>
        <w:t>썮兮卖澩⩣䩒捋쉲㍔㖬</w:t>
      </w:r>
      <w:r>
        <w:rPr/>
        <w:t>ꥁ</w:t>
      </w:r>
      <w:r>
        <w:rPr/>
        <w:t>⼷ꥷ⮣뭃뭌坊潾樫撩熩ꅺ⪻䪮漸姂塤뭯涮櫂㡒セ⬰␩堳桪슬嚡䣂婚</w:t>
      </w:r>
      <w:r>
        <w:rPr/>
        <w:t>ⵢ</w:t>
      </w:r>
      <w:r>
        <w:rPr/>
        <w:t>ꍇ䩧䡡䢮㉑僂习쉡歓㤱♙⹺硎슏眩䷂㊮灭㩴䙎</w:t>
      </w:r>
      <w:r>
        <w:rPr/>
        <w:t>Ⳃ</w:t>
      </w:r>
      <w:r>
        <w:rPr/>
        <w:t>쉥쉥桭種坧栰싍嫂⼮촷쎿値⌤숭䟍䅁깰</w:t>
      </w:r>
      <w:r>
        <w:rPr/>
        <w:t>ꤲ</w:t>
      </w:r>
      <w:r>
        <w:rPr/>
        <w:t>溿畭瑰牾㍤伫㩇嘨汳⽣⥥</w:t>
      </w:r>
      <w:r>
        <w:rPr/>
        <w:t>꤫</w:t>
      </w:r>
      <w:r>
        <w:rPr/>
        <w:t>墱癁쉢傏凂숩嫂曂幢쉃쉮격㈹</w:t>
      </w:r>
      <w:r>
        <w:rPr/>
        <w:t>ⶵ</w:t>
      </w:r>
      <w:r>
        <w:rPr/>
        <w:t>㥷啙⑺䅠⑃䕃垻䧂慀숹湃㝷</w:t>
      </w:r>
      <w:r>
        <w:rPr/>
        <w:t>ꕺ</w:t>
      </w:r>
      <w:r>
        <w:rPr/>
        <w:t>呣딯婓</w:t>
      </w:r>
      <w:r>
        <w:rPr/>
        <w:t>ⱌ</w:t>
      </w:r>
      <w:r>
        <w:rPr/>
        <w:t>到䵀癣╷⭎杯</w:t>
      </w:r>
      <w:r>
        <w:rPr/>
        <w:t>ⵦ</w:t>
      </w:r>
      <w:r>
        <w:rPr/>
        <w:t>⡬</w:t>
      </w:r>
      <w:r>
        <w:rPr/>
        <w:t>䗂徏矂轣琨滂㉫뼫쉒⥴</w:t>
      </w:r>
      <w:r>
        <w:rPr/>
        <w:t>꤭</w:t>
      </w:r>
      <w:r>
        <w:rPr/>
        <w:t>獎慘䡓</w:t>
      </w:r>
      <w:r>
        <w:rPr/>
        <w:t>ꕈ</w:t>
      </w:r>
      <w:r>
        <w:rPr/>
        <w:t>⢬</w:t>
      </w:r>
      <w:r>
        <w:rPr/>
        <w:t>㢱妥싃獶䭎瀬䁇슘㗂⿂</w:t>
      </w:r>
      <w:r>
        <w:rPr/>
        <w:t>⠭</w:t>
      </w:r>
      <w:r>
        <w:rPr/>
        <w:t>夤땘숶匹㗂䧂扙슥</w:t>
      </w:r>
      <w:r>
        <w:rPr/>
        <w:t>ⶮ</w:t>
      </w:r>
      <w:r>
        <w:rPr/>
        <w:t>乓礸깃促瑈</w:t>
      </w:r>
      <w:r>
        <w:rPr/>
        <w:t>ꦘ</w:t>
      </w:r>
      <w:r>
        <w:rPr/>
        <w:t>へで狂乙싂깚⭡灙剓噹䗂爯㨷戲礵䌳伶쉱畁뼰⫂䙍帰숽㦬噢⨭硊ꄣ楏䑶繕畧슘㥗땴숷㠤獏癈湀穥櫂</w:t>
      </w:r>
      <w:r>
        <w:rPr/>
        <w:t>ⵗ</w:t>
      </w:r>
      <w:r>
        <w:rPr/>
        <w:t>窬⍒⍒奌乇☪塖⺿狃砥䝟뗂橗⩆䄊坉䊩搴甪祩⤱硤⯂恠╆㓂</w:t>
      </w:r>
      <w:r>
        <w:rPr/>
        <w:t>ꕌ⤥</w:t>
      </w:r>
      <w:r>
        <w:rPr/>
        <w:t>㙔뇃搭ㄴ①枮䜵幺㋂䏍ㅐ倶欰晃⑃啣㈥頪潎挥⹠䩰焪弽䩎촺</w:t>
      </w:r>
      <w:r>
        <w:rPr/>
        <w:t>ꗂ</w:t>
      </w:r>
      <w:r>
        <w:rPr/>
        <w:t>冮䃂略䑉縰䕓晢佺ꄰ㔻硅</w:t>
      </w:r>
      <w:r>
        <w:rPr/>
        <w:t>ⵀ</w:t>
      </w:r>
      <w:r>
        <w:rPr/>
        <w:t>쵂╅숶┯皘</w:t>
      </w:r>
      <w:r>
        <w:rPr/>
        <w:t>ⱃ</w:t>
      </w:r>
      <w:r>
        <w:rPr/>
        <w:t>쉠囂ꄦ眲㦿瑂㯃㈹㙅䷂쉃奔㝈㍀䍒숶㭔救㍧䙗捞⚻⩲嘮呬幄녷忂쉂깮啰倷㍟啴敯⭥갪뭋砯灣䭮㔳橡뽥컍攺参䂥橩摶</w:t>
      </w:r>
      <w:r>
        <w:rPr/>
        <w:t>⡄⩺</w:t>
      </w:r>
      <w:r>
        <w:rPr/>
        <w:t>椮䔳悘♱⭸뽦넳㊱潄</w:t>
      </w:r>
      <w:r>
        <w:rPr/>
        <w:t>ꤤ</w:t>
      </w:r>
      <w:r>
        <w:rPr/>
        <w:t>乗</w:t>
      </w:r>
      <w:r>
        <w:rPr/>
        <w:t>ꤽ</w:t>
      </w:r>
      <w:r>
        <w:rPr/>
        <w:t>浸戬焹灞㨷ꥰ䑖♔䌪♷勍䎣夰匫參睅ꍵ偘穖숭䢿楓⩘吽祇条</w:t>
      </w:r>
      <w:r>
        <w:rPr/>
        <w:t>ꗂ</w:t>
      </w:r>
      <w:r>
        <w:rPr/>
        <w:t>츲䵧쉢㵣汢确뽭杂㡪頻瑖</w:t>
      </w:r>
      <w:r>
        <w:rPr/>
        <w:t>ꕭ</w:t>
      </w:r>
      <w:r>
        <w:rPr/>
        <w:t>㌶婏㯂䤤㙫㙸幖砸깒䁵䠳䩨숭⽗灃뾱䏂깐쉣숦妬숥䉩぀竃剏坵疏쉨쉧獶㭫䟍㍓㥩⪮兡촶ㅯ䱲輶户煐娦呚묱⹘瑈䝊</w:t>
      </w:r>
      <w:r>
        <w:rPr/>
        <w:t>ⵯ</w:t>
      </w:r>
      <w:r>
        <w:rPr/>
        <w:t>绂瀭㩡䇂䱾䉂ㅢ株癢꥗䨭묯⒱䡡䍙칳し</w:t>
      </w:r>
      <w:r>
        <w:rPr/>
        <w:t>ꕪ</w:t>
      </w:r>
      <w:r>
        <w:rPr/>
        <w:t>⡏</w:t>
      </w:r>
      <w:r>
        <w:rPr/>
        <w:t>꧂</w:t>
      </w:r>
      <w:r>
        <w:rPr/>
        <w:t>ꥺ䱗쉡믂숺杘♳䴯潅㖵䆩㙞⿂墣呪䍮扎灌湷䱹眹灴潄쌱瑺쉧녷㈱敀숤⩧煂榡ㅭ⒩丰숦</w:t>
      </w:r>
      <w:r>
        <w:rPr/>
        <w:t>ⷂ</w:t>
      </w:r>
      <w:r>
        <w:rPr/>
        <w:t>浔燎뭫が⻂⤩呓捰响⍮渦楷焣숱㭥䁹碘㒣癚긩䕶㉃涘瑎㎻䑯싂⩖깫⎱彇畍䦏迎쉆纱湨䕪睭噡쉩슏噎⺏⮘⨥쉨땦쉟浶숰㭧㘵沩䴯呕䵚㫂ꥢ婌硓䈱㉄顫剕戵䜨攣档呅徻乍㙕煰㔦꥖㠷䜪爪㭾⮩燂⭍㡘併软繕剁㐨礥꺱쉲䮵⽒夷싂⩰瑅⨻睓䝙♵㵰兢欸䵹썦㌽䝀湇</w:t>
      </w:r>
      <w:r>
        <w:rPr/>
        <w:t>⡈</w:t>
      </w:r>
      <w:r>
        <w:rPr/>
        <w:t>堮弨㭄痍㭤뼷欳쉒쉂</w:t>
      </w:r>
      <w:r>
        <w:rPr/>
        <w:t>꧂</w:t>
      </w:r>
      <w:r>
        <w:rPr/>
        <w:t>㨤ヂ䄲ㅖ깕뭮쵬灋㜵칦憏숺塗䗂⨫⒮⨶⌺楳窵斏녌乳慂浦䩒②숸硒䈭搪⍸绂䩎栥発㎿쉾땀쌰㨮깁㍵浗쉚⩀♳䡳唥坾欶敨ꎬ䘸쌻껃梻㕒썷睓㕹⯂瑅䵄縱䡇⥖唦갲ꅢ⯂瑰싂歘牸頲响⨪ꥤ摾刭깰慳㵣桠〹煉杬꥔木䨤싂</w:t>
      </w:r>
      <w:r>
        <w:rPr/>
        <w:t>ꖘ</w:t>
      </w:r>
      <w:r>
        <w:rPr/>
        <w:t>乨</w:t>
      </w:r>
      <w:r>
        <w:rPr/>
        <w:t>ꕌ</w:t>
      </w:r>
      <w:r>
        <w:rPr/>
        <w:t>䱪䄻䎘繱</w:t>
      </w:r>
      <w:r>
        <w:rPr/>
        <w:t>ꕪ</w:t>
      </w:r>
      <w:r>
        <w:rPr/>
        <w:t>갹奚숶狎㑎矂⽲琤╺㕶摴辵⑋㊩</w:t>
      </w:r>
      <w:r>
        <w:rPr/>
        <w:t>⢩</w:t>
      </w:r>
      <w:r>
        <w:rPr/>
        <w:t>塙싂㵸깋䎱愹숊奧쉔婠伩떿숫㙡ꆵ辻⵨╂⼫녹</w:t>
      </w:r>
      <w:r>
        <w:rPr/>
        <w:t>ⵇ</w:t>
      </w:r>
      <w:r>
        <w:rPr/>
        <w:t>쏎乆輻区䔥幤瀪敲兰敄䇂奊㥳䨶䡊⸨쉷扁竂顙䡯睏刵⹦⥭娽矎</w:t>
      </w:r>
      <w:r>
        <w:rPr/>
        <w:t>⡅</w:t>
      </w:r>
      <w:r>
        <w:rPr/>
        <w:t>慰</w:t>
      </w:r>
      <w:r>
        <w:rPr/>
        <w:t>ⱟ</w:t>
      </w:r>
      <w:r>
        <w:rPr/>
        <w:t>㡘㏂淍</w:t>
      </w:r>
      <w:r>
        <w:rPr/>
        <w:t>ꔷ</w:t>
      </w:r>
      <w:r>
        <w:rPr/>
        <w:t>䲘㑠캵稽犱ㅳ넲⹐飂䰭</w:t>
      </w:r>
      <w:r>
        <w:rPr/>
        <w:t>ꥍ</w:t>
      </w:r>
      <w:r>
        <w:rPr/>
        <w:t>슡숥</w:t>
      </w:r>
      <w:r>
        <w:rPr/>
        <w:t>ⲡ</w:t>
      </w:r>
      <w:r>
        <w:rPr/>
        <w:t>潖싂ꍫ뮘㩺▥숽䠽⩬㒣뽸쎏匹煂轳</w:t>
      </w:r>
      <w:r>
        <w:rPr/>
        <w:t>Ɑⰻ</w:t>
      </w:r>
      <w:r>
        <w:rPr/>
        <w:t>䤥㑉穆숰丷슡佸琽卅圶슬抏⭉汆ꍂ㈬㐴㙆⼴低㘪先뽅婺⫎㡏쉬ꅪ汕掘䳂皥暘碡㵄⑃疘䈽ㅕ睌煗걨⽾쉌厥䒩悮㉫恇吤梣䵓</w:t>
      </w:r>
      <w:r>
        <w:rPr/>
        <w:t>⠱</w:t>
      </w:r>
      <w:r>
        <w:rPr/>
        <w:t>琣㘴㝸牐㝯婠숬瑯⨫⹄䵱湅轙瑈瀺䀬䵨垬弥穱⒵煷愶⬥奬㙦楃傘⫂ぱㅴ杣믂숱슘</w:t>
      </w:r>
      <w:r>
        <w:rPr/>
        <w:t>ꤴ</w:t>
      </w:r>
      <w:r>
        <w:rPr/>
        <w:t>㵫摁떬⩇玏牪</w:t>
      </w:r>
      <w:r>
        <w:rPr/>
        <w:t>ꥇ</w:t>
      </w:r>
      <w:r>
        <w:rPr/>
        <w:t>啪㓂</w:t>
      </w:r>
      <w:r>
        <w:rPr/>
        <w:t>ⰶ</w:t>
      </w:r>
      <w:r>
        <w:rPr/>
        <w:t>뼦</w:t>
      </w:r>
      <w:r>
        <w:rPr/>
        <w:t>ꔵ</w:t>
      </w:r>
      <w:r>
        <w:rPr/>
        <w:t>䳂牖瘯獩䟂뽎⫂䱟䵁埍䩍浹䍯㪬쉮繫땔掵婕捩쏍컂桲繑숺猣攣쉞쉩呾楢煄慲쵔侩爪⽯␰걒湺媻䞮渴澵㷂숹⼶橘뗂彟㥆갪쉚숪䀵惂䥌싂䦥ꍖ⬯ꄵ</w:t>
      </w:r>
      <w:r>
        <w:rPr/>
        <w:t>Ⱬ</w:t>
      </w:r>
      <w:r>
        <w:rPr/>
        <w:t>囂⍪</w:t>
      </w:r>
      <w:r>
        <w:rPr/>
        <w:t>꧂⌳</w:t>
      </w:r>
      <w:r>
        <w:rPr/>
        <w:t>ꥥ刳䴩㕈ぉ숴䑗⧂ꍾ摀煐啙帺灕唥㕎䲩睑䝖⑯쉰摢걙슩</w:t>
      </w:r>
      <w:r>
        <w:rPr/>
        <w:t>꧂</w:t>
      </w:r>
      <w:r>
        <w:rPr/>
        <w:t>䀸椪㨭뮏婄飂◃슩汘榘⑎爭䨽뗂ꄥ뭓歸䩀☻檻㑁⫂䩟䵠䀪癆项</w:t>
      </w:r>
      <w:r>
        <w:rPr/>
        <w:t>ⵟ</w:t>
      </w:r>
      <w:r>
        <w:rPr/>
        <w:t>係⺬⼤乆䪩숰쉒幉䝖䃃町⹩</w:t>
      </w:r>
      <w:r>
        <w:rPr/>
        <w:t>⡊</w:t>
      </w:r>
      <w:r>
        <w:rPr/>
        <w:t>瓃묶⑸䁓浃믂桔喻䤩䀷娮穓㍕䁈祉䱩悩桒⩭乂䡰抣傮⤩〬噘湙뽷</w:t>
      </w:r>
      <w:r>
        <w:rPr/>
        <w:t>꥟</w:t>
      </w:r>
      <w:r>
        <w:rPr/>
        <w:t>枬䙞欻슱泂</w:t>
      </w:r>
      <w:r>
        <w:rPr/>
        <w:t>ⵖ</w:t>
      </w:r>
      <w:r>
        <w:rPr/>
        <w:t>拂癏响㪣㠹ㅋ烂䑂㘲彷쉓⹎惂╒桱⤹䂩楏歟扱깄</w:t>
      </w:r>
      <w:r>
        <w:rPr/>
        <w:t>ꕘ</w:t>
      </w:r>
      <w:r>
        <w:rPr/>
        <w:t>䛂쵈㕘⺿㩀췎煈䉋癌卐♒䵾쏂漷爭灇㡅䵧</w:t>
      </w:r>
      <w:r>
        <w:rPr/>
        <w:t>⣂</w:t>
      </w:r>
      <w:r>
        <w:rPr/>
        <w:t>摷夫⼽싂ꇃ牀ꄬ⥯昳쵑쉖樻슿</w:t>
      </w:r>
      <w:r>
        <w:rPr/>
        <w:t>⡱</w:t>
      </w:r>
      <w:r>
        <w:rPr/>
        <w:t>쉥偂㑌䡄産梻㗂䡴桪┻潵䥧晓䱭쉑皬⑮䡙䉏䑧ꌷ숦싎슮碘偂숲丱㩵栩礶</w:t>
      </w:r>
      <w:r>
        <w:rPr/>
        <w:t>ꕞ</w:t>
      </w:r>
      <w:r>
        <w:rPr/>
        <w:t>ꌹ</w:t>
      </w:r>
      <w:r>
        <w:rPr/>
        <w:t>Ɫ</w:t>
      </w:r>
      <w:r>
        <w:rPr/>
        <w:t>汸싎䱔摉ぴ</w:t>
      </w:r>
      <w:r>
        <w:rPr/>
        <w:t>ꕑ</w:t>
      </w:r>
      <w:r>
        <w:rPr/>
        <w:t>䠨䍡皻幷楇㏍㛂䆱쵥䟂つ厘㐰促呮㵁䙸⩸䉩繎쉌⩇㩾㥎あ⨶㝕䭈嫂杩ꥱꇂꥲꅅ</w:t>
      </w:r>
      <w:r>
        <w:rPr/>
        <w:t>ꔩ</w:t>
      </w:r>
      <w:r>
        <w:rPr/>
        <w:t>걖ꥫ㮡긨弭ꅅ</w:t>
      </w:r>
      <w:r>
        <w:rPr/>
        <w:t>ⶩ</w:t>
      </w:r>
      <w:r>
        <w:rPr/>
        <w:t>䫂凂扯矂䎣矂숯㉭丹㚣礸䴤쉞橤佯㤲圫䩂숸敭ꌥ硲</w:t>
      </w:r>
      <w:r>
        <w:rPr/>
        <w:t>꧃</w:t>
      </w:r>
      <w:r>
        <w:rPr/>
        <w:t>뼭湩恲瀊䙓㏂⍑㈬搫</w:t>
      </w:r>
      <w:r>
        <w:rPr/>
        <w:t>ꔤ</w:t>
      </w:r>
      <w:r>
        <w:rPr/>
        <w:t>걖䵢㥯捾뇂抿顊乯潳椯숹掩</w:t>
      </w:r>
      <w:r>
        <w:rPr/>
        <w:t>ꕵ</w:t>
      </w:r>
      <w:r>
        <w:rPr/>
        <w:t>㤻歱灩⤮塠漦㭙煳㙌䠹䀽⽑圹츷轵厥㜵彭琣숩䔫朲촪畖敄</w:t>
      </w:r>
      <w:r>
        <w:rPr/>
        <w:t>ꔪ</w:t>
      </w:r>
      <w:r>
        <w:rPr/>
        <w:t>㙄䵾㇍</w:t>
      </w:r>
      <w:r>
        <w:rPr/>
        <w:t>ꤴ</w:t>
      </w:r>
      <w:r>
        <w:rPr/>
        <w:t>쉈뼶婱硳䯃땀땴㍕</w:t>
      </w:r>
      <w:r>
        <w:rPr/>
        <w:t>Ⳃ</w:t>
      </w:r>
      <w:r>
        <w:rPr/>
        <w:t>洮☶뽟渷쉭걠땷顺祀典쎱婣땗䙌ꍡ⭊噮㈺墬带䞘쉥坕쉨쉖幅侏㗂塪</w:t>
      </w:r>
      <w:r>
        <w:rPr/>
        <w:t>ꖵ</w:t>
      </w:r>
      <w:r>
        <w:rPr/>
        <w:t>亩祡㩶䊬숹㝖㑩╍⸺䌬攩拂숩㵯玿</w:t>
      </w:r>
      <w:r>
        <w:rPr/>
        <w:t>ⴣ</w:t>
      </w:r>
      <w:r>
        <w:rPr/>
        <w:t>딬②何剪烍㡒⪡坍微窻璩摢攬珂䵮䑄攩瘫汦䥫焷䋍쵷恮嘵</w:t>
      </w:r>
      <w:r>
        <w:rPr/>
        <w:t>ⷂ</w:t>
      </w:r>
      <w:r>
        <w:rPr/>
        <w:t>쵷焤恭横䶘쉠</w:t>
      </w:r>
      <w:r>
        <w:rPr/>
        <w:t>ⱹ⌱</w:t>
      </w:r>
      <w:r>
        <w:rPr/>
        <w:t>䝏⑂琷컂癖</w:t>
      </w:r>
      <w:r>
        <w:rPr/>
        <w:t>ꖱ</w:t>
      </w:r>
      <w:r>
        <w:rPr/>
        <w:t>啗㩵㦻ⸯ咡䉃㊡濃⵩숤㭸춘癃㵅쉆㊬䬻獶倯칑⑦楺䵤묭</w:t>
      </w:r>
      <w:r>
        <w:rPr/>
        <w:t>ⷂ</w:t>
      </w:r>
      <w:r>
        <w:rPr/>
        <w:t>㯂㐤䁵坡恪녠畈刱煱奯潯갰䢘穷䩲䁆╮䐺쉳帥常瘹㉣╱媥疡摊侮厘ㅖ㘶</w:t>
      </w:r>
      <w:r>
        <w:rPr/>
        <w:t>ⰻ</w:t>
      </w:r>
      <w:r>
        <w:rPr/>
        <w:t>恔䂣⪮⥭段娺昫悿슩颬걡㭄佊숵盂숬㖘橭䡘䅮</w:t>
      </w:r>
      <w:r>
        <w:rPr/>
        <w:t>ⵃ</w:t>
      </w:r>
      <w:r>
        <w:rPr/>
        <w:t>䐽梱稬祗扚恬믂䑲</w:t>
      </w:r>
      <w:r>
        <w:rPr/>
        <w:t>⠰</w:t>
      </w:r>
      <w:r>
        <w:rPr/>
        <w:t>껂⨶卺䅟晳쉀㐻䷎瑭繪车슮䦻츷歍㑁橞咡칕쉪䎬칵㡷╇楥䉌摄求け뽙쉆곂癅⸴⤩䍣䍙懍兄樳걨削뭂㠲味쉺幧⥯参瑙䩶⥋</w:t>
      </w:r>
      <w:r>
        <w:rPr/>
        <w:t>ꗂ</w:t>
      </w:r>
      <w:r>
        <w:rPr/>
        <w:t>瞬妮〰帹䵱껃橶䭅⪬总䵬칵癆獗䔦긺だ氮橙砶캣㍏㒻캬숹禘ꅠ</w:t>
      </w:r>
      <w:r>
        <w:rPr/>
        <w:t>ꖩ</w:t>
      </w:r>
      <w:r>
        <w:rPr/>
        <w:t>獔克盂촹숰칲确硵쉥⛂洸慷㵁ォ㞡檏兢⩂츷⍾〺쉷㑑䁈櫂纻柂츬◂䙏甦㛎䜸淂乁橖搱焪숭丨⛂噰灾琤勂넲⥳㘱吷剗⌻䳂殮컂潄熣嗂Ⓜ뭵⨴⸶놘潯䂏숪㴤剱䊣墵숳潆⒩圻牣捹城吪灍县灬䲩樵た䮮迂佘幵䴥䝓⑂䅅쵂䈲䕦⛂怦愪佗枻捈扔㙧⭊礲</w:t>
      </w:r>
      <w:r>
        <w:rPr/>
        <w:t>ⴹ</w:t>
      </w:r>
      <w:r>
        <w:rPr/>
        <w:t>걷⭙쉺썞楯䱭磂呭歪</w:t>
      </w:r>
      <w:r>
        <w:rPr/>
        <w:t>ꕓ</w:t>
      </w:r>
      <w:r>
        <w:rPr/>
        <w:t>⡟</w:t>
      </w:r>
      <w:r>
        <w:rPr/>
        <w:t>㬽숭䔲쵷㜵畄卨扌橦湙㥇恪</w:t>
      </w:r>
      <w:r>
        <w:rPr/>
        <w:t>ꥈ</w:t>
      </w:r>
      <w:r>
        <w:rPr/>
        <w:t>숷</w:t>
      </w:r>
      <w:r>
        <w:rPr/>
        <w:t>ⰳ</w:t>
      </w:r>
      <w:r>
        <w:rPr/>
        <w:t>㑹노갣瞻牲⍲</w:t>
      </w:r>
      <w:r>
        <w:rPr/>
        <w:t>ꕇ</w:t>
      </w:r>
      <w:r>
        <w:rPr/>
        <w:t>쉾䵥뽄숴潉纘噤쉩疏⭑烂</w:t>
      </w:r>
      <w:r>
        <w:rPr/>
        <w:t>ⲩ</w:t>
      </w:r>
      <w:r>
        <w:rPr/>
        <w:t>䶻䵇奱</w:t>
      </w:r>
      <w:r>
        <w:rPr/>
        <w:t>ꤦ</w:t>
      </w:r>
      <w:r>
        <w:rPr/>
        <w:t>即渰朽橯㟂漪捲⫂㍲幖⩴⑪樽灎䡠浓則⺻⩉䰰䆘砮</w:t>
      </w:r>
      <w:r>
        <w:rPr/>
        <w:t>ⱚ</w:t>
      </w:r>
      <w:r>
        <w:rPr/>
        <w:t>睑⽫䩠캩쉦ㆩ䔵汹䗂</w:t>
      </w:r>
      <w:r>
        <w:rPr/>
        <w:t>ⱈ</w:t>
      </w:r>
      <w:r>
        <w:rPr/>
        <w:t>幪瘮쉸㝗㯂㟍徘䬨</w:t>
      </w:r>
      <w:r>
        <w:rPr/>
        <w:t>꤯</w:t>
      </w:r>
      <w:r>
        <w:rPr/>
        <w:t>뮡幊쵑堊䅹挪캩습塷⥐숮琩</w:t>
      </w:r>
      <w:r>
        <w:rPr/>
        <w:t>ꥍ</w:t>
      </w:r>
      <w:r>
        <w:rPr/>
        <w:t>땎⽁朰쵏떱浺㜰뭺沩砳ꎿ싂煬숴⥧⼸瑀瑉ヂ敂뾱침⑟弸䈪勃䷂啈夷㉑稣䍎</w:t>
      </w:r>
      <w:r>
        <w:rPr/>
        <w:t>ⶩ⍏</w:t>
      </w:r>
      <w:r>
        <w:rPr/>
        <w:t>繯猯ご唴</w:t>
      </w:r>
      <w:r>
        <w:rPr/>
        <w:t>ⷂⵄ</w:t>
      </w:r>
      <w:r>
        <w:rPr/>
        <w:t>瑫潣촽楢쉲娯䌨</w:t>
      </w:r>
      <w:r>
        <w:rPr/>
        <w:t>ꥌ</w:t>
      </w:r>
      <w:r>
        <w:rPr/>
        <w:t>싂刺㈩⹣顆嚻辘两䙪䴴⬶䕈䦥当殏奬숴䁹䃍䝡숸礳ぅ垏⍂嗃▥딷쉂瞻䔦殘栣ヂ㕢㴥㝂⽋働숶♒䄬ꅕ䱇╫⭥椯쉂䣎ꏂ幘繗瞥硂稩ꍐ姎壂䩡썖꺣䝦㉁</w:t>
      </w:r>
      <w:r>
        <w:rPr/>
        <w:t>ⴲ</w:t>
      </w:r>
      <w:r>
        <w:rPr/>
        <w:t>渺䕇⍏瘴싂⭎⍙噡</w:t>
      </w:r>
      <w:r>
        <w:rPr/>
        <w:t>ⶣ⩗ꕟ</w:t>
      </w:r>
      <w:r>
        <w:rPr/>
        <w:t>쉭䴯睭⩊䯃⽱眭楠幮歄㵷䮏䍰啹〉员ꥣ兴獈权䙳⽅噫坥䕍丮煯㩣偎숺潌歸䦩敷⍨㎥숶쉶갪䡔㍇숨呂㍹焲⮬뭍偮넳⑤濂췂뭊䑠녋슩䅒䨪う㊵⍍砲湕숣奵䙡浇潺썹컂⽑쉓娪浪쵎䩰ㅌけ䳂㕣癧쉎䅠슩焴쉁뾿슩䬥猦偨颩⥉</w:t>
      </w:r>
      <w:r>
        <w:rPr/>
        <w:t>ⵟ</w:t>
      </w:r>
      <w:r>
        <w:rPr/>
        <w:t>攺걙䵋污梱磂⭪癕뭥</w:t>
      </w:r>
      <w:r>
        <w:rPr/>
        <w:t>⣂⍡</w:t>
      </w:r>
      <w:r>
        <w:rPr/>
        <w:t>庱撻唭䱍㭲禬墩⩶秂幞癠숪␹䙮녌⼱敄썚䏂玣䙚</w:t>
      </w:r>
      <w:r>
        <w:rPr/>
        <w:t>⢻</w:t>
      </w:r>
      <w:r>
        <w:rPr/>
        <w:t>싂活慊㌵㐮秂㘥䪵㔨噹瑑瑮卄噡숻ケ潶㎥砰㭈⩆呐⨻浍甪숫</w:t>
      </w:r>
      <w:r>
        <w:rPr/>
        <w:t>꧂</w:t>
      </w:r>
      <w:r>
        <w:rPr/>
        <w:t>剤ꥡ⥒䵊㥷⪏獩⑲〥숭</w:t>
      </w:r>
      <w:r>
        <w:rPr/>
        <w:t>ⷃꕨ</w:t>
      </w:r>
      <w:r>
        <w:rPr/>
        <w:t>䨤䃂슥敡牨摥㑈깤湔쉀썸獦☦쉐洩恆䒵⍡싂䰺弫〴桬幞䇂侮槂慅ㅫ瘵歸</w:t>
      </w:r>
      <w:r>
        <w:rPr/>
        <w:t>꧂</w:t>
      </w:r>
      <w:r>
        <w:rPr/>
        <w:t>繯녗倻쵎쵞正숸゘別未汑㕀㥭䌥긹⩴顟</w:t>
      </w:r>
      <w:r>
        <w:rPr/>
        <w:t>⣂</w:t>
      </w:r>
      <w:r>
        <w:rPr/>
        <w:t>杗潟奬繣歗춮轲뽐</w:t>
      </w:r>
      <w:r>
        <w:rPr/>
        <w:t>ꕟ</w:t>
      </w:r>
      <w:r>
        <w:rPr/>
        <w:t>䙨ꎵ⥲乭椽杞⭣┷咥㗂쉙ㆮꅶ깞晳곂噓㐸ꍴꍈ숤</w:t>
      </w:r>
      <w:r>
        <w:rPr/>
        <w:t>ꤴ</w:t>
      </w:r>
      <w:r>
        <w:rPr/>
        <w:t>㜨ꅲ쎻꺏숺䖬焣幹椹싍偵輳⥤垡㍧싎氬促娥刨쉙灔쉧䭙⾏쉇奡</w:t>
      </w:r>
      <w:r>
        <w:rPr/>
        <w:t>ꕬ</w:t>
      </w:r>
      <w:r>
        <w:rPr/>
        <w:t>㨵侥䳂厥슩숤</w:t>
      </w:r>
      <w:r>
        <w:rPr/>
        <w:t>Ⳃ</w:t>
      </w:r>
      <w:r>
        <w:rPr/>
        <w:t>凂녅皡쉁숭未繤</w:t>
      </w:r>
      <w:r>
        <w:rPr/>
        <w:t>⢥</w:t>
      </w:r>
      <w:r>
        <w:rPr/>
        <w:t>싂긤㔹⹞䬣犘䝮㩇ㅬ煚⹀숩⨰</w:t>
      </w:r>
      <w:r>
        <w:rPr/>
        <w:t>ꖥ╭</w:t>
      </w:r>
      <w:r>
        <w:rPr/>
        <w:t>䱏䙸廂橴쉴쉄呯渱䔬걐믂湊獅</w:t>
      </w:r>
      <w:r>
        <w:rPr/>
        <w:t>ꤪ</w:t>
      </w:r>
      <w:r>
        <w:rPr/>
        <w:t>顭㡎帹瑯㍑濎晵䒻㗂싂깨歭⸩娦䆩숶ꌩ䄨䀰┲쉕却獉숬狍㴰ꅥ칗뭔싂</w:t>
      </w:r>
      <w:r>
        <w:rPr/>
        <w:t>ⵅ</w:t>
      </w:r>
      <w:r>
        <w:rPr/>
        <w:t>唣䑄帺⪥䵊硣ꥧ睋渺㵤⩕挱撏扯㡦榡㩥䲬㍐쉓博奤桕쉌㈬떣匴湵眱怊숻䀳熥噩剐櫂뭊䔨⻎攣桦债䍧싎䱸⍨桥⭗땗湹潴煾櫂숴撻ꏂ彀숥㶵쉦╔ꍭ桌嘦䵷䑇╸磂䆘棂쉙㞩睺숦쉐煯썌採桦楇슘⨷뭂⒱玩唹滂捬猴吵伭⎱䈺盂獫櫂䕥圳쉔潑圪で弸㜫噃呣♏㗂ꅈ쉸䯂买ㄶ汰䈷佚뗎噧㌸烂畖싂</w:t>
      </w:r>
      <w:r>
        <w:rPr/>
        <w:t>ꕈ⬸</w:t>
      </w:r>
      <w:r>
        <w:rPr/>
        <w:t>瑭炘獤녳墘捘洹楁숭</w:t>
      </w:r>
      <w:r>
        <w:rPr/>
        <w:t>ꕣ</w:t>
      </w:r>
      <w:r>
        <w:rPr/>
        <w:t>祑浔氱뽍♤⸽슻쉕漪녇暡㝐싂栥</w:t>
      </w:r>
      <w:r>
        <w:rPr/>
        <w:t>ⱉ</w:t>
      </w:r>
      <w:r>
        <w:rPr/>
        <w:t>쉋稻䉮⿂㵹呠</w:t>
      </w:r>
      <w:r>
        <w:rPr/>
        <w:t>⠶</w:t>
      </w:r>
      <w:r>
        <w:rPr/>
        <w:t>濂椬뼲敩</w:t>
      </w:r>
      <w:r>
        <w:rPr/>
        <w:t>ꕋ</w:t>
      </w:r>
      <w:r>
        <w:rPr/>
        <w:t>䱍矂區☬㡏쉮潷㠰晉潕輯</w:t>
      </w:r>
      <w:r>
        <w:rPr/>
        <w:t>ꕊ</w:t>
      </w:r>
      <w:r>
        <w:rPr/>
        <w:t>檩뭥く䭸쉋歰䵗奮칩쉃⹥놮캩䅪쉥䡤⸬쵟䐩瑬玘垣慙츫⩏形춱癨ꅭ汌㌷쉃ꌶ숻偑秂卆嘫ꥪ呀榏姂攬쉐⩺犣硇扷䱆仂杸䰱庥䵚쉯쉢ꍫ격</w:t>
      </w:r>
      <w:r>
        <w:rPr/>
        <w:t>ꤦ</w:t>
      </w:r>
      <w:r>
        <w:rPr/>
        <w:t>䄥㞡묺쏎纥癀㈨뽕濃쉆愩矂帪迂炩╭敒町颱⬪갰庥塞䔱㩢㡂欪쉥쵗摱乄䥎爵䐭녖桀숽癘㠵뽵⥋䁫ꏃ垱⸵䏂䡎味숦幥䍆䍞⩭䁩긥⹰싂䂥딤</w:t>
      </w:r>
      <w:r>
        <w:rPr/>
        <w:t>ꤽ</w:t>
      </w:r>
      <w:r>
        <w:rPr/>
        <w:t>쉫䑄쵙䬤䍫䥣睹晭啲쉹桚╚䭪쉇輪癔⑫帯䍶匨</w:t>
      </w:r>
      <w:r>
        <w:rPr/>
        <w:t>ⱀ</w:t>
      </w:r>
      <w:r>
        <w:rPr/>
        <w:t>敍䐺쉌㩦狂쉎㵢쉡辮噊㡏⑸恍稭本佟灗㔨港す땓㵊䑇숫縮</w:t>
      </w:r>
      <w:r>
        <w:rPr/>
        <w:t>ꥌ</w:t>
      </w:r>
      <w:r>
        <w:rPr/>
        <w:t>䭹序暿</w:t>
      </w:r>
      <w:r>
        <w:rPr/>
        <w:t>ꥄ</w:t>
      </w:r>
      <w:r>
        <w:rPr/>
        <w:t>㭨䱫吪⤨㝤숨李哃딲瑷御䠮뽮⪣䣂</w:t>
      </w:r>
      <w:r>
        <w:rPr/>
        <w:t>ⴤ</w:t>
      </w:r>
      <w:r>
        <w:rPr/>
        <w:t>쉰⎬⸲깟㥐⨪剓쉹䜴祭쉶⫂촪䤵犣㷂⧂⑚</w:t>
      </w:r>
      <w:r>
        <w:rPr/>
        <w:t>ꦱ</w:t>
      </w:r>
      <w:r>
        <w:rPr/>
        <w:t>硥区䊡</w:t>
      </w:r>
      <w:r>
        <w:rPr/>
        <w:t>꧂ⵇ</w:t>
      </w:r>
      <w:r>
        <w:rPr/>
        <w:t>晬杆甯쉢伩숯⨸わ㝖坯㏃澿땵䇂䆣昣奷걓⫂깊</w:t>
      </w:r>
      <w:r>
        <w:rPr/>
        <w:t>ꔰ</w:t>
      </w:r>
      <w:r>
        <w:rPr/>
        <w:t>쉃頱畣轟涻垥海乭畬썦輪ㅒ壂磂橫昺惂⩹打㆘⛂樣幀塘伮슩恨抩⫂㝄恅꥙輫⎬⻂땊겥湖潴㢡歙弮츨䩃⥍ꥰ中ꇂ⫂轓쉃쉪싂坎睨쉶⥔䁩</w:t>
      </w:r>
      <w:r>
        <w:rPr/>
        <w:t>ⰵ</w:t>
      </w:r>
      <w:r>
        <w:rPr/>
        <w:t>㓂썟碘䳃♹㡤煆ꇂ癪噭ꍓ扥橆⼽</w:t>
      </w:r>
      <w:r>
        <w:rPr/>
        <w:t>Ⱡ</w:t>
      </w:r>
      <w:r>
        <w:rPr/>
        <w:t>쉂슱겘쉄獫쉒썸杰輻䕘棂⥤뽺쉭凂䭎쵒攵炵狂庵㕁⮩쉥窿㕋녋쉭㕰⥦</w:t>
      </w:r>
      <w:r>
        <w:rPr/>
        <w:t>ꕙ</w:t>
      </w:r>
      <w:r>
        <w:rPr/>
        <w:t>㣂㠨슱▵䋂昫䘺</w:t>
      </w:r>
      <w:r>
        <w:rPr/>
        <w:t>ꕶ</w:t>
      </w:r>
      <w:r>
        <w:rPr/>
        <w:t>杬堺圫ㅘ㯎䁪摤俎䠤轀숥䜴卥塒䓍慨⧂</w:t>
      </w:r>
      <w:r>
        <w:rPr/>
        <w:t>ꗂ</w:t>
      </w:r>
      <w:r>
        <w:rPr/>
        <w:t>䱨⥴쉉㪏婚ㅎ⸊뭩쉕칳⬺硡㤤潎</w:t>
      </w:r>
      <w:r>
        <w:rPr/>
        <w:t>ⰱ</w:t>
      </w:r>
      <w:r>
        <w:rPr/>
        <w:t>䱄겿㋎쉫轹ꥧ㌸噏忂</w:t>
      </w:r>
      <w:r>
        <w:rPr/>
        <w:t>⢡</w:t>
      </w:r>
      <w:r>
        <w:rPr/>
        <w:t>䅞㩨슩ㅑ睗쎮⪻㵵䪩⭦쉲嫂䴮父幨㡨⩪㐺刴⩢䵤匱ㆡ◂洵䩔쵌깭㥏涣獺䁴</w:t>
      </w:r>
      <w:r>
        <w:rPr/>
        <w:t>ꕎ</w:t>
      </w:r>
      <w:r>
        <w:rPr/>
        <w:t>浡摌㌩湎㕃䳂</w:t>
      </w:r>
      <w:r>
        <w:rPr/>
        <w:t>⡑</w:t>
      </w:r>
      <w:r>
        <w:rPr/>
        <w:t>슩칥㡸䁤䥉啋歵䉋䡾绎天瑍䢵썧䩰쉞㝲启纱䕧⦩棂┪唸㡡䕠㌽ꥳ䤤䆻六뽏㙰䉦穀뼽い싎⌶㬲ㆩ債娹㕎숶ꌪ戲</w:t>
      </w:r>
      <w:r>
        <w:rPr/>
        <w:t>⠹</w:t>
      </w:r>
      <w:r>
        <w:rPr/>
        <w:t>癋捎矂⾻쉖쉸䋂當뽨⩣⨤</w:t>
      </w:r>
      <w:r>
        <w:rPr/>
        <w:t>⡪</w:t>
      </w:r>
      <w:r>
        <w:rPr/>
        <w:t>㩀杩ꥯ坁䯂㩓狂꺵</w:t>
      </w:r>
      <w:r>
        <w:rPr/>
        <w:t>ⰷ⦵</w:t>
      </w:r>
      <w:r>
        <w:rPr/>
        <w:t>暡뼵睔汋櫂딳焬乌摆䔭묭墡僂眹檘檩쉪㉰⵫䈲癷걨幉ꅸ轧盂婩浉愲泂䭾䕤䝤橖束礨⸰ꇂ噓佟淂仃숣⫂䒱䏂춵䵐扃收輵⪿⵭悩汫⍠歳顯幥걋</w:t>
      </w:r>
      <w:r>
        <w:rPr/>
        <w:t>꧂</w:t>
      </w:r>
      <w:r>
        <w:rPr/>
        <w:t>幺帷ㆡ櫍噕䀪䭧煮건</w:t>
      </w:r>
      <w:r>
        <w:rPr/>
        <w:t>ⱃ</w:t>
      </w:r>
      <w:r>
        <w:rPr/>
        <w:t>斡爱ま뽲쉱</w:t>
      </w:r>
      <w:r>
        <w:rPr/>
        <w:t>ⱬ</w:t>
      </w:r>
      <w:r>
        <w:rPr/>
        <w:t>瑫潂䘥囂</w:t>
      </w:r>
      <w:r>
        <w:rPr/>
        <w:t>ⱙ</w:t>
      </w:r>
      <w:r>
        <w:rPr/>
        <w:t>歞瑡偉⹃⯎㌶㒩䙖䙄婨䌱幗</w:t>
      </w:r>
      <w:r>
        <w:rPr/>
        <w:t>ⵡ</w:t>
      </w:r>
      <w:r>
        <w:rPr/>
        <w:t>䐻䑗灂䋂슩䞱未뗃婁廂㦡ギ</w:t>
      </w:r>
      <w:r>
        <w:rPr/>
        <w:t>⠱</w:t>
      </w:r>
      <w:r>
        <w:rPr/>
        <w:t>䑘倣⤣桪䅕涩싂캘䭘瑞䋂㈥摯</w:t>
      </w:r>
      <w:r>
        <w:rPr/>
        <w:t>ꕓ</w:t>
      </w:r>
      <w:r>
        <w:rPr/>
        <w:t>䴲㧂䅎乄㴽㪏㘳뽢廂⩸⨹ㅗ桃献싍㩫</w:t>
      </w:r>
      <w:r>
        <w:rPr/>
        <w:t>ꔵ</w:t>
      </w:r>
      <w:r>
        <w:rPr/>
        <w:t>컂ꆿ㡞숷╴捙㩂伨쉔渱彮䈳䟂쉈浑慟晢䨶歐썷䭀촬ꅧ痂ざ쉏止⩵</w:t>
      </w:r>
      <w:r>
        <w:rPr/>
        <w:t>ꤥ</w:t>
      </w:r>
      <w:r>
        <w:rPr/>
        <w:t>걔⩭㭓╮⤪痂〨䩊究쵢坳噖⴪⛃㯂戹硁㭹䵪乥姂硈乕啴㍩顣歠</w:t>
      </w:r>
      <w:r>
        <w:rPr/>
        <w:t>ꕩ</w:t>
      </w:r>
      <w:r>
        <w:rPr/>
        <w:t>㝄乏栨㵚쉲꥾</w:t>
      </w:r>
      <w:r>
        <w:rPr/>
        <w:t>Ⱨ</w:t>
      </w:r>
      <w:r>
        <w:rPr/>
        <w:t>ꦮ⩩</w:t>
      </w:r>
      <w:r>
        <w:rPr/>
        <w:t>歐兺奖</w:t>
      </w:r>
      <w:r>
        <w:rPr/>
        <w:t>ⱞ</w:t>
      </w:r>
      <w:r>
        <w:rPr/>
        <w:t>犵䦱ㄮ뮮墡</w:t>
      </w:r>
      <w:r>
        <w:rPr/>
        <w:t>ⱸ⴯</w:t>
      </w:r>
      <w:r>
        <w:rPr/>
        <w:t>纻敊</w:t>
      </w:r>
      <w:r>
        <w:rPr/>
        <w:t>꧍</w:t>
      </w:r>
      <w:r>
        <w:rPr/>
        <w:t>嫎捍䭰ꥤ玘牊䓂㥟溿㶿嗂㉸氮楣牾⨨䃂䒣轊묶歁硩奥䞩䥅繺꥘䴣㭣㠣</w:t>
      </w:r>
      <w:r>
        <w:rPr/>
        <w:t>ꦬ⩬</w:t>
      </w:r>
      <w:r>
        <w:rPr/>
        <w:t>㐴场</w:t>
      </w:r>
      <w:r>
        <w:rPr/>
        <w:t>ⴴ</w:t>
      </w:r>
      <w:r>
        <w:rPr/>
        <w:t>䥓磂〳ꌹ㘯塗擂橡⍱┸廍㩐숪ꌥ繲穄뼮用猲䉪廂椨穓灾껂晖氱㟂瘪</w:t>
      </w:r>
      <w:r>
        <w:rPr/>
        <w:t>ⵞ</w:t>
      </w:r>
      <w:r>
        <w:rPr/>
        <w:t>敺䝮匤㒱⩌慵뮮从ㅕ恵睒⽡딳畫㣂㉅䥪⸸칮䇂땖쉎ㅳ坡⽰牏뇎놵㵂頶</w:t>
      </w:r>
      <w:r>
        <w:rPr/>
        <w:t>ⷎ⭂</w:t>
      </w:r>
      <w:r>
        <w:rPr/>
        <w:t>汰庣䕵噠優䁓䈲湑毂祅</w:t>
      </w:r>
      <w:r>
        <w:rPr/>
        <w:t>ꥌⷃ⑱</w:t>
      </w:r>
      <w:r>
        <w:rPr/>
        <w:t>㝫喩䍧㭠㉗㙱딹参싂伣</w:t>
      </w:r>
      <w:r>
        <w:rPr/>
        <w:t>ⱅ</w:t>
      </w:r>
      <w:r>
        <w:rPr/>
        <w:t>㣎嚬奴沘걏딦敌窣싂쉧セ</w:t>
      </w:r>
      <w:r>
        <w:rPr/>
        <w:t>ꕀ</w:t>
      </w:r>
      <w:r>
        <w:rPr/>
        <w:t>䶏㡪묫浱䴵싂睰묪熿걂넶婬䭎祯壂䝮㩯㛎◂㎡昷숭壂㜪㩍쉘癃倳쉙㘩偔伊漱啨♟</w:t>
      </w:r>
      <w:r>
        <w:rPr/>
        <w:t>ⰸ</w:t>
      </w:r>
      <w:r>
        <w:rPr/>
        <w:t>䘦䘦喣썱칂偨㝉彐슩务祁晤ち쉈㕶숱捦ꍖ桒偵⨩璮午⑒쉞숻숪浮숥뭵灎昪䉀亩싂怵機뭸唫䬻⥎쉑㓎朰夯㗂瀸楲땃呅つ彸灍焪뽳暻⬲佒㡘뾏之昹䗂㭩ꍍ㍆녪┱睸뾩䝁懍숹숹㠯堪쉌ꥣ橲䍃⨹</w:t>
      </w:r>
      <w:r>
        <w:rPr/>
        <w:t>ꤴ␶</w:t>
      </w:r>
      <w:r>
        <w:rPr/>
        <w:t>汏敭⸣쉣䡦傩⺻嘮摯彡懂䙕㥏歭楙牰ꍧ夷倽癇뼱卸놱䵩䡎ㅑ쌹싂걵㡕攫契⹾瑺㡊䱅佘掱䉤㥄帱쉰䇂㭬畣ꅀ쉊㘪䧎椫繦穢渮</w:t>
      </w:r>
      <w:r>
        <w:rPr/>
        <w:t>Ⱨ⪮</w:t>
      </w:r>
      <w:r>
        <w:rPr/>
        <w:t>ㅤ⦩䠮믂㉃杒쉺濂</w:t>
      </w:r>
      <w:r>
        <w:rPr/>
        <w:t>ꦿ⸨</w:t>
      </w:r>
      <w:r>
        <w:rPr/>
        <w:t>婵湏䍾䝂ꥠ숤捘ㅥ操竂숪猶ꅴ㌰姂길쉹쌵䝗憵燂㍶瑙㷂䵡쉏㖏ぉ⑁쉭杪䭉汦㌣㪵悩쉷䕳썖╂撱畮쉞獍⽋䕍帷㇂䭂睪睴㢱稵</w:t>
      </w:r>
      <w:r>
        <w:rPr/>
        <w:t>ⶣ</w:t>
      </w:r>
      <w:r>
        <w:rPr/>
        <w:t>怪乆浏㛍┮留佘慷䱺冏䙴刴睟杯┩췂㡧媬奌灓</w:t>
      </w:r>
      <w:r>
        <w:rPr/>
        <w:t>ꤺ</w:t>
      </w:r>
      <w:r>
        <w:rPr/>
        <w:t>쉫</w:t>
      </w:r>
      <w:r>
        <w:rPr/>
        <w:t>꧂</w:t>
      </w:r>
      <w:r>
        <w:rPr/>
        <w:t>亱甭㕍㠨乍塺佄쉙깦卉吲ꍂ䁬싂䭅歭六⹌숳㉀獷睷䑓橩ꅕ⒘江䩧题</w:t>
      </w:r>
      <w:r>
        <w:rPr/>
        <w:t>⡺</w:t>
      </w:r>
      <w:r>
        <w:rPr/>
        <w:t>ꅟ⩀㔯䩗临␪♧⪱긤䜰⩮偄⤵姂坮ꎘ怬㙧</w:t>
      </w:r>
      <w:r>
        <w:rPr/>
        <w:t>⠦⤨</w:t>
      </w:r>
      <w:r>
        <w:rPr/>
        <w:t>䵲椺揎ㄵ⚏ꅍ塇剂潌汲䱫㥃㓂癫拂⮿숴⺘츺뾮썮뼻洨殬瓂ꍄ숽Ⓧ㐤况㛂䑅晧㨬㘷⨪쉷</w:t>
      </w:r>
      <w:r>
        <w:rPr/>
        <w:t>ꦮ</w:t>
      </w:r>
      <w:r>
        <w:rPr/>
        <w:t>捓癀佧㛍兊亻㵷兌</w:t>
      </w:r>
      <w:r>
        <w:rPr/>
        <w:t>ꗂ</w:t>
      </w:r>
      <w:r>
        <w:rPr/>
        <w:t>뾿ꄩ㒮㵲갨㵉忂걤䇍琫싂습圬⥈嗂䬯⯂歗䩃嗃⍉╄敉䩐樯숸扦䩐걄</w:t>
      </w:r>
      <w:r>
        <w:rPr/>
        <w:t>ⵤ</w:t>
      </w:r>
      <w:r>
        <w:rPr/>
        <w:t>꺵㉍䲩㨲硺扱坱⑆㘽녊칳㣎當框싂</w:t>
      </w:r>
      <w:r>
        <w:rPr/>
        <w:t>꧂</w:t>
      </w:r>
      <w:r>
        <w:rPr/>
        <w:t>촶䈮攳捷걸㉑棂</w:t>
      </w:r>
      <w:r>
        <w:rPr/>
        <w:t>ꤳ</w:t>
      </w:r>
      <w:r>
        <w:rPr/>
        <w:t>穒䥉幚갽쉕䩣䍮㥋匲쉒捖␦捈燃硣칥숦㤳⽱㏂甦딳㯂⼩</w:t>
      </w:r>
      <w:r>
        <w:rPr/>
        <w:t>ꥐ</w:t>
      </w:r>
      <w:r>
        <w:rPr/>
        <w:t>슘㦱牠㥭츥⑦䍑汐䔲㍊秂姂摗幷迂慎啞繅噤</w:t>
      </w:r>
      <w:r>
        <w:rPr/>
        <w:t>ꕆ</w:t>
      </w:r>
      <w:r>
        <w:rPr/>
        <w:t>晆쉃桦飂䗂㙹機</w:t>
      </w:r>
      <w:r>
        <w:rPr/>
        <w:t>ꥉ</w:t>
      </w:r>
      <w:r>
        <w:rPr/>
        <w:t>䖡ꅺ뽁佁</w:t>
      </w:r>
      <w:r>
        <w:rPr/>
        <w:t>ⶵ</w:t>
      </w:r>
      <w:r>
        <w:rPr/>
        <w:t>戲땺촹갫垏╉坈㒥塢쵏䴣抏牙썘畨恅</w:t>
      </w:r>
      <w:r>
        <w:rPr/>
        <w:t>⣂</w:t>
      </w:r>
      <w:r>
        <w:rPr/>
        <w:t>奵廂㤷癟⒬湄⪬妮</w:t>
      </w:r>
      <w:r>
        <w:rPr/>
        <w:t>⡮</w:t>
      </w:r>
      <w:r>
        <w:rPr/>
        <w:t>祗檥捡䰫剺쉃磂⹈兙숷婔渻嘪걠輸梘⫍乄暩㩹숦彠帳긷⭞呬颬깉佔璣渶뮏┩ㅔ免幃</w:t>
      </w:r>
      <w:r>
        <w:rPr/>
        <w:t>ꤤ</w:t>
      </w:r>
      <w:r>
        <w:rPr/>
        <w:t>숽塬买城⭧儶⻂癐痂쉕縊뗂녌〰䙟卍〺杖슏䱑㬽䫂䰭쉏쉕敩伪厥你煴囃壂摤獥뾻噠㕠墱⑹䙗歩汯坾싂畊刳갬㝹⩴䨳丨㑃䂡꺘숭䡪⪩⵴⩰操亵浖⤫燂煉䰻䵗湄爱輮⦬窏䐫祣</w:t>
      </w:r>
      <w:r>
        <w:rPr/>
        <w:t>ꦻ</w:t>
      </w:r>
      <w:r>
        <w:rPr/>
        <w:t>䄪䓂쉨싂惂싂庬⮘濂畆恀漪촥接숹琥</w:t>
      </w:r>
      <w:r>
        <w:rPr/>
        <w:t>ⲡ</w:t>
      </w:r>
      <w:r>
        <w:rPr/>
        <w:t>㩨灘⽭㢱</w:t>
      </w:r>
      <w:r>
        <w:rPr/>
        <w:t>ⲏ</w:t>
      </w:r>
      <w:r>
        <w:rPr/>
        <w:t>氱材窩긤㞣旎쵚囂㑕僂묹䩩橳䅂쉱息</w:t>
      </w:r>
      <w:r>
        <w:rPr/>
        <w:t>⡯</w:t>
      </w:r>
      <w:r>
        <w:rPr/>
        <w:t>睭杴⏂熱獵쉦捪浊⏂⑤꺬輷딬꺩싂䅚㕪☥冣夦㉁캱䤺䱪戶䐮</w:t>
      </w:r>
      <w:r>
        <w:rPr/>
        <w:t>ꗂ</w:t>
      </w:r>
      <w:r>
        <w:rPr/>
        <w:t>ꥳ㕘껂⍠넰瑘쉌潱칸</w:t>
      </w:r>
      <w:r>
        <w:rPr/>
        <w:t>⡺</w:t>
      </w:r>
      <w:r>
        <w:rPr/>
        <w:t>䕱瘬摰⽨ヂ쉬</w:t>
      </w:r>
      <w:r>
        <w:rPr/>
        <w:t>ꕉ</w:t>
      </w:r>
      <w:r>
        <w:rPr/>
        <w:t>顨瓂敯</w:t>
      </w:r>
      <w:r>
        <w:rPr/>
        <w:t>⡔</w:t>
      </w:r>
      <w:r>
        <w:rPr/>
        <w:t>㝬⩂쉳䕞㡢숮捉㕹䥎㥞ガ癶繥獨䁅쉅兩ꄭ䙦⻂戫쉮庡瑎光䫂位</w:t>
      </w:r>
      <w:r>
        <w:rPr/>
        <w:t>ⵊ</w:t>
      </w:r>
      <w:r>
        <w:rPr/>
        <w:t>丹⍅礩强카汘搩涿幈</w:t>
      </w:r>
      <w:r>
        <w:rPr/>
        <w:t>ꦩ</w:t>
      </w:r>
      <w:r>
        <w:rPr/>
        <w:t>愺搹祉㏎敺땴⿎䤤百庣䑳僃⥺繾橥⶿晧案뭗㥲噓恖壎䡶剷啗弩숷橪뭤焸敧漪䄽츪怳繨숣欬天慃䬴埂䙴頻婚㎻슣捬潸噡쉆っꌩ愱䉇ㄥ㜻呡슥</w:t>
      </w:r>
      <w:r>
        <w:rPr/>
        <w:t>꧂</w:t>
      </w:r>
      <w:r>
        <w:rPr/>
        <w:t>⼬䳂䕤欳거⪣䚮ꥦ疘</w:t>
      </w:r>
      <w:r>
        <w:rPr/>
        <w:t>⡒⡁</w:t>
      </w:r>
      <w:r>
        <w:rPr/>
        <w:t>汊䥀圲猳䲮념汓㬭頨〉偳啔倹㙎彦긪㷍徥긣䑗嗂栵毂わ뾱</w:t>
      </w:r>
      <w:r>
        <w:rPr/>
        <w:t>ꤱ</w:t>
      </w:r>
      <w:r>
        <w:rPr/>
        <w:t>涱㭙核㉄䏃쉚쉄䟂䕳搸⽆㫂</w:t>
      </w:r>
      <w:r>
        <w:rPr/>
        <w:t>ⴳ</w:t>
      </w:r>
      <w:r>
        <w:rPr/>
        <w:t>쉟</w:t>
      </w:r>
      <w:r>
        <w:rPr/>
        <w:t>ⶬ</w:t>
      </w:r>
      <w:r>
        <w:rPr/>
        <w:t>쉚懂싂敋㭭癥䍣슻䕱癞楚䈣긬佑뭌칔汞숤㡟</w:t>
      </w:r>
      <w:r>
        <w:rPr/>
        <w:t>ꤹ</w:t>
      </w:r>
      <w:r>
        <w:rPr/>
        <w:t>ꍅ숬♯ꥠ偒㝺숽㔺嘦㙡⻂䅹</w:t>
      </w:r>
      <w:r>
        <w:rPr/>
        <w:t>ꕠ</w:t>
      </w:r>
      <w:r>
        <w:rPr/>
        <w:t>㝴慨뽯夯癶캩橋䉟卩浙ꍪ</w:t>
      </w:r>
      <w:r>
        <w:rPr/>
        <w:t>ⵅ</w:t>
      </w:r>
      <w:r>
        <w:rPr/>
        <w:t>顸싂颡㝆氩沣</w:t>
      </w:r>
      <w:r>
        <w:rPr/>
        <w:t>⡺Ᵽ</w:t>
      </w:r>
      <w:r>
        <w:rPr/>
        <w:t>ㅡ浑놏♉欲旂攽捌縹쉃氨녤熿껂惂뮡갤椥徣坳妘祵欺普䵋ꥴ姂煄딫⭔奭㏍轡</w:t>
      </w:r>
      <w:r>
        <w:rPr/>
        <w:t>⣃</w:t>
      </w:r>
      <w:r>
        <w:rPr/>
        <w:t>猩疘Ⓨ副걔◂慎碣䜳쉇⥡橷㇂梻⨯撮곂帥癐䁡썗極〪煏㛎楅䚩䄪掿䅨㴺晷쉰</w:t>
      </w:r>
      <w:r>
        <w:rPr/>
        <w:t>꧂</w:t>
      </w:r>
      <w:r>
        <w:rPr/>
        <w:t>捥⑀춣㥨쉧佤夲䉏橶숫⑈䅃㝄発㩩㭋넻愳⸰</w:t>
      </w:r>
      <w:r>
        <w:rPr/>
        <w:t>ⵯ</w:t>
      </w:r>
      <w:r>
        <w:rPr/>
        <w:t>祹㔫歍ꌪ忍䬯瑥ꇂ숲顸姎歮䖩横桩㵢䔩玿婀䎏⾩啁슩猩땹쉑噁繾</w:t>
      </w:r>
      <w:r>
        <w:rPr/>
        <w:t>ꤷ</w:t>
      </w:r>
      <w:r>
        <w:rPr/>
        <w:t>칙㪏䓂砳墡唱浂숣煖䱉넵稷縩묱坄呤뇂嗂倯䗂拂坵</w:t>
      </w:r>
      <w:r>
        <w:rPr/>
        <w:t>⣃</w:t>
      </w:r>
      <w:r>
        <w:rPr/>
        <w:t>㯂繓⼮氭䒏栮っ䠫▻쉾ꍃ꺵㍾皮쉒娦䴊唲晸浲畴猶㦵</w:t>
      </w:r>
      <w:r>
        <w:rPr/>
        <w:t>ⱖ</w:t>
      </w:r>
      <w:r>
        <w:rPr/>
        <w:t>祂숷敭哂넨煩戻偎僂牚塤惂扩㧂繓쉌輣슏獌⪏싂⩡㬮㔣瑓暬䅊쌱䵷迂甮䤲〪婠깨ꏂ嘵싎由</w:t>
      </w:r>
      <w:r>
        <w:rPr/>
        <w:t>ꦮ</w:t>
      </w:r>
      <w:r>
        <w:rPr/>
        <w:t>칅佸⩙㡲旂쉇汩佀擂顔㌲㙀싂쉢⤻⬮䄶秂禬怣㵟ꄪ싂窬瓂숳땗쉡㙖㘸剡栱ꆿ䬮允彧㍭뽓㏂⤩憏䡰칹쉘䃂䙚䰷㝥⍇㤦塉䅩㥶⩾캡⤳</w:t>
      </w:r>
      <w:r>
        <w:rPr/>
        <w:t>ꔥ</w:t>
      </w:r>
      <w:r>
        <w:rPr/>
        <w:t>㭅㆘挬喩勂帹㙕숬㦻汏썺㜰⫂倰쉰츸⎱柂㨰扖啪⚱䃂甪㯂昹</w:t>
      </w:r>
      <w:r>
        <w:rPr/>
        <w:t>⡇</w:t>
      </w:r>
      <w:r>
        <w:rPr/>
        <w:t>朤䱕画㗃䡘쉚犮╵橸偁㧂싂䈦숴쉭⽸ꥶ䑘숩쉈塏쉦⽺숰ㆩ顅浸焤䝦ㅉ绎</w:t>
      </w:r>
      <w:r>
        <w:rPr/>
        <w:t>Ɐ</w:t>
      </w:r>
      <w:r>
        <w:rPr/>
        <w:t>뭌吣忂桋旂䣂ꌽ깞╱摘</w:t>
      </w:r>
      <w:r>
        <w:rPr/>
        <w:t>ⵟ</w:t>
      </w:r>
      <w:r>
        <w:rPr/>
        <w:t>䖻땴⪩슮㝠䝔䛂䂩祐䡄싂䁃</w:t>
      </w:r>
      <w:r>
        <w:rPr/>
        <w:t>ꔦ⸤</w:t>
      </w:r>
      <w:r>
        <w:rPr/>
        <w:t>䝁숳뽷档싂㵍䘪␱쉶㙒奰歊瀽쉧晘惂搹㴰┤㕄䴳딯⛂</w:t>
      </w:r>
      <w:r>
        <w:rPr/>
        <w:t>ꦮ</w:t>
      </w:r>
      <w:r>
        <w:rPr/>
        <w:t>輯浫䕙⩰╉</w:t>
      </w:r>
      <w:r>
        <w:rPr/>
        <w:t>ꔫ</w:t>
      </w:r>
      <w:r>
        <w:rPr/>
        <w:t>캱癗䅁囂䁉䜶癫セ瞬㑟湁响⽤쉣췂춱嗂兑</w:t>
      </w:r>
      <w:r>
        <w:rPr/>
        <w:t>ꥉ</w:t>
      </w:r>
      <w:r>
        <w:rPr/>
        <w:t>싃䤵ꥨ呙䲥癇쉮뭍쎘轢숯쉢㭇쉧磂㵟䈲㠫敯</w:t>
      </w:r>
      <w:r>
        <w:rPr/>
        <w:t>꧂</w:t>
      </w:r>
      <w:r>
        <w:rPr/>
        <w:t>桾顴숯땺珂</w:t>
      </w:r>
      <w:r>
        <w:rPr/>
        <w:t>ꤳ⭬</w:t>
      </w:r>
      <w:r>
        <w:rPr/>
        <w:t>栮㍆뾩匯轸슡橣睑딮䤦걮獹摔㪡싎昪扶䄭滃</w:t>
      </w:r>
      <w:r>
        <w:rPr/>
        <w:t>ꦘ</w:t>
      </w:r>
      <w:r>
        <w:rPr/>
        <w:t>杌땹婩</w:t>
      </w:r>
      <w:r>
        <w:rPr/>
        <w:t>ꗂ</w:t>
      </w:r>
      <w:r>
        <w:rPr/>
        <w:t>쉄녺噤㍱㊩殩䙹串听祷兤歬䑤ꌬ嘦뭡땗砵娬㉊䌺祀䕡瑥숪顖㈽䢵㥺伪摣⏂쉂䃂浬쏂䖮䭙캬䉃쉩땠䷂娳쉴歊㩮♖主伸䬷넩䠲䩇♨⭢숭⍎☪乎ꄤ匫⩶쉹ぁ⽪瑨䱋</w:t>
      </w:r>
      <w:r>
        <w:rPr/>
        <w:t>ⰱ</w:t>
      </w:r>
      <w:r>
        <w:rPr/>
        <w:t>ꕡ</w:t>
      </w:r>
      <w:r>
        <w:rPr/>
        <w:t>䃂儩뼪伣䴵䵄슱㭃쉨ꍺ櫃녌圮䁉뭕㍗摚愴䕟䡧⼤⵹楺㩶깚숷卢쉭湃勎ꅂ楘爹ㄯ싃癣獍숩妘㬵⩉圳䅥㮩彙</w:t>
      </w:r>
      <w:r>
        <w:rPr/>
        <w:t>ⱱ</w:t>
      </w:r>
      <w:r>
        <w:rPr/>
        <w:t>䅦쉫䵎㞩䑃㙘㝩瑙呦숬杙슻彲숤䍎禱椦䜦卉狎潏頮숦呫恆뿂到牗タ匤怦瓂恰슣獵乕啟䁎⛂撿䅀䩓颱습㍣</w:t>
      </w:r>
      <w:r>
        <w:rPr/>
        <w:t>⠸</w:t>
      </w:r>
      <w:r>
        <w:rPr/>
        <w:t>繘䆘땍䠷彷弻싂掩쉉椳쵙컃微圳䵎㜱偁쉩挱⨷佨㍃睪깸冩슣彟ꌻ忂ꅢ涻扴祘潐䅨涱⪏ꅥ栽李칮急䬺⩌걌珂煡扣䇂⨷獍瑈盂妿祲쉫䉭␱䑎♏䩖⤊䊘㥮懂䩴协䧍獣坌㥓뽭뭂쉩䦿⹚桓⍐쉕洲㡤毂婎䠰婺棂硦悻숴⵲㍹嫍ꥬ八뗂捴䎩䕸縮㬪⌹亵ㄣꍙ辩</w:t>
      </w:r>
      <w:r>
        <w:rPr/>
        <w:t>⡦</w:t>
      </w:r>
      <w:r>
        <w:rPr/>
        <w:t>灡쉊墿㭁䌯쵵扁㙎坘㫂슘婑⫂㔴禮㥑煄싃㬭呦⌫穾矂쉐獤</w:t>
      </w:r>
      <w:r>
        <w:rPr/>
        <w:t>Ⲙ</w:t>
      </w:r>
      <w:r>
        <w:rPr/>
        <w:t>湵徘〽㜺⽣愤瑶</w:t>
      </w:r>
      <w:r>
        <w:rPr/>
        <w:t>⡴</w:t>
      </w:r>
      <w:r>
        <w:rPr/>
        <w:t>딪쉍具ꥫꍇ⹷浡쏂䅪䥯区洶쉆쉴䕧䖡묪疘䡕</w:t>
      </w:r>
      <w:r>
        <w:rPr/>
        <w:t>⡕</w:t>
      </w:r>
      <w:r>
        <w:rPr/>
        <w:t>㷂煵쉞꥔䋂㑀昺깉匪㈦獕䅕則䤩儽挹⩅쉣楙곂쉲싂㍇挪椶疥䚥㙎呷䜸䱮壂塁㘭䅫猩䍅쉧塠ケ灅䮘㩕쉎</w:t>
      </w:r>
      <w:r>
        <w:rPr/>
        <w:t>ⵉ</w:t>
      </w:r>
      <w:r>
        <w:rPr/>
        <w:t>煈䍳㡫患쉹睹</w:t>
      </w:r>
      <w:r>
        <w:rPr/>
        <w:t>ꕍ</w:t>
      </w:r>
      <w:r>
        <w:rPr/>
        <w:t>悩⽈㔨䒡煾潖쉔ꇂ硥껂䁆⥴嫂㑂⒵㕣⨪奚佲竂轰婥䟍쉁쉏츸㵎涥剢唲䕗</w:t>
      </w:r>
      <w:r>
        <w:rPr/>
        <w:t>Ⱞ</w:t>
      </w:r>
      <w:r>
        <w:rPr/>
        <w:t>떮䅔묪䉲␹䝯睌怴⥥䙭㠮䘵쉮㡇쌫䈫癮朩싂쉲</w:t>
      </w:r>
      <w:r>
        <w:rPr/>
        <w:t>ꔶ</w:t>
      </w:r>
      <w:r>
        <w:rPr/>
        <w:t>啶␯睚䯎卣惂輤⩄惂扚䚩幓쉷㕦㦩汀싎䜥轎獗沬␩獋係䠰</w:t>
      </w:r>
      <w:r>
        <w:rPr/>
        <w:t>Ⳃ</w:t>
      </w:r>
      <w:r>
        <w:rPr/>
        <w:t>甹顀灾珃扐瀭歓㒻⵲⥊숺䇂楧橘㭮녍⩤땈砽껂⹍ㅑ碱托堮㩈</w:t>
      </w:r>
      <w:r>
        <w:rPr/>
        <w:t>⡖</w:t>
      </w:r>
      <w:r>
        <w:rPr/>
        <w:t>숩쵑䨽⒘쉫◂⽥䉸求殱偎坬쉉䨵顴⪘婀떿婊⪱ꏂ汱矂</w:t>
      </w:r>
      <w:r>
        <w:rPr/>
        <w:t>⡔</w:t>
      </w:r>
      <w:r>
        <w:rPr/>
        <w:t>幂⍟걁㡌쉩繸츭뼥烂칢썖妏⬭曂춡䮻捑䭠쵪癌幐숬㕘㵵☪啰輸湒ㅅ썊彯쉒ꍞ䫂刽㣂彾⍊▵挸䅊䑅⼵䭋㑫Ⓙ弱숩繮儸ꥷ䌸攲䘶佃㮥䨺</w:t>
      </w:r>
      <w:r>
        <w:rPr/>
        <w:t>ꦡ</w:t>
      </w:r>
      <w:r>
        <w:rPr/>
        <w:t>䤭搷顸伬ꌯ牅䆩녫水⽮쉷憩刵</w:t>
      </w:r>
      <w:r>
        <w:rPr/>
        <w:t>ⴸ</w:t>
      </w:r>
      <w:r>
        <w:rPr/>
        <w:t>䩬嚏敋</w:t>
      </w:r>
      <w:r>
        <w:rPr/>
        <w:t>ꤦ</w:t>
      </w:r>
      <w:r>
        <w:rPr/>
        <w:t>䁾歖歸畔愱</w:t>
      </w:r>
      <w:r>
        <w:rPr/>
        <w:t>ꕷ</w:t>
      </w:r>
      <w:r>
        <w:rPr/>
        <w:t>㜪ㄸ⑒⹌砤ꆘ搶넩縱奱擂摃⾏畬㤪ァ敕橎</w:t>
      </w:r>
      <w:r>
        <w:rPr/>
        <w:t>⢥</w:t>
      </w:r>
      <w:r>
        <w:rPr/>
        <w:t>땐绂彭卑칮乐摓潪㙳瑬撏䄹幞䡮桕潵沩㟂⒵뽸䍮塖싂千僂쉯乓떩瑁년㑧</w:t>
      </w:r>
      <w:r>
        <w:rPr/>
        <w:t>ꦮ</w:t>
      </w:r>
      <w:r>
        <w:rPr/>
        <w:t>슻츷纬⑑祚ꥠ祧䨬弣主㐭숩䯂縩딻硗䌪帳긽⧂䭀땎쉏䵂⩁溵獞⬶琶칰楤넣꥞软硵싍녢숵瑠⑪⫂畃뽘</w:t>
      </w:r>
      <w:r>
        <w:rPr/>
        <w:t>ꤽ␸</w:t>
      </w:r>
      <w:r>
        <w:rPr/>
        <w:t>䆣⌯䉱千䀳猴땥瑙녈媿쉄</w:t>
      </w:r>
      <w:r>
        <w:rPr/>
        <w:t>ꖩ</w:t>
      </w:r>
      <w:r>
        <w:rPr/>
        <w:t>㏂偀썶汳깎쉀参</w:t>
      </w:r>
      <w:r>
        <w:rPr/>
        <w:t>ⵄ</w:t>
      </w:r>
      <w:r>
        <w:rPr/>
        <w:t>伺㗂</w:t>
      </w:r>
      <w:r>
        <w:rPr/>
        <w:t>ꤤ</w:t>
      </w:r>
      <w:r>
        <w:rPr/>
        <w:t>싂⍤묽</w:t>
      </w:r>
      <w:r>
        <w:rPr/>
        <w:t>ꤱ</w:t>
      </w:r>
      <w:r>
        <w:rPr/>
        <w:t>棃睑㕳슿偓淂</w:t>
      </w:r>
      <w:r>
        <w:rPr/>
        <w:t>⠲</w:t>
      </w:r>
      <w:r>
        <w:rPr/>
        <w:t>䡴烂䙌暻䞬</w:t>
      </w:r>
      <w:r>
        <w:rPr/>
        <w:t>ⵒ</w:t>
      </w:r>
      <w:r>
        <w:rPr/>
        <w:t>䲮ㅒ幱㵲䩰参뭵깈⥨挻壂卖吤爊敇顫ꌬ㩏喡歋颡梻䟂㕢싂⪣朱쉒쉱㠦㜪</w:t>
      </w:r>
      <w:r>
        <w:rPr/>
        <w:t>ꕅ</w:t>
      </w:r>
      <w:r>
        <w:rPr/>
        <w:t>卙奌䮮㓂츻偄싂숱䩙쉁㨯渹䝣嫃ㅢ뽳坙넳숪娰⴯轄㤻싃쉾彡⩂拂㝦督塌㭂</w:t>
      </w:r>
      <w:r>
        <w:rPr/>
        <w:t>Ⳃ</w:t>
      </w:r>
      <w:r>
        <w:rPr/>
        <w:t>汔㮏昰⩒欮䲿䔤녑</w:t>
      </w:r>
      <w:r>
        <w:rPr/>
        <w:t>⠦</w:t>
      </w:r>
      <w:r>
        <w:rPr/>
        <w:t>싂숸⛂煒纩疬收亱䵀庩汓刳熵㞣桧竂熏ꄥ䵍쉥辻晌側䭠䆩뼯㈹挭砺繯瑴顪晬桖轙柂䨹愯┬灨䥮祋⪩땄㙘╃䧂䕭놮吰㭫㦮⬮摭쎘녮ꄲ㍩扵䅶穅ヂ棂싂⭘걞恄城숦㏂㙊幠㒩繌怨庥硈均㨪䉓穬硣껂㈦獺硺歓㢥갽顱䭹曂㡣坐</w:t>
      </w:r>
      <w:r>
        <w:rPr/>
        <w:t>ꗂꕒ</w:t>
      </w:r>
      <w:r>
        <w:rPr/>
        <w:t>䵭㴴平䭳帥⭑平⩞禿䱏꺡凃⎿╕温곂涘昷</w:t>
      </w:r>
      <w:r>
        <w:rPr/>
        <w:t>ⱁ</w:t>
      </w:r>
      <w:r>
        <w:rPr/>
        <w:t>䗂搯뭵傡㕟䡞</w:t>
      </w:r>
      <w:r>
        <w:rPr/>
        <w:t>ⵀ</w:t>
      </w:r>
      <w:r>
        <w:rPr/>
        <w:t>ꅠㄩ⧂숸ꍀ车扫</w:t>
      </w:r>
      <w:r>
        <w:rPr/>
        <w:t>ꥇ</w:t>
      </w:r>
      <w:r>
        <w:rPr/>
        <w:t>쉺䑤츩⍱䭋슻땞浂쵵㋂涵♯숽䙘憥㎩窻惍㛂뼷</w:t>
      </w:r>
      <w:r>
        <w:rPr/>
        <w:t>ⵠ</w:t>
      </w:r>
      <w:r>
        <w:rPr/>
        <w:t>싂⸴쉣悻뽉츦⩋浬淎浊㡓숮䡩ꌫ坳䀰Ⓜ䏂旂슿⽋ꍒ㵁䳃쉃癚㜣슣싃壂</w:t>
      </w:r>
      <w:r>
        <w:rPr/>
        <w:t>⡔</w:t>
      </w:r>
      <w:r>
        <w:rPr/>
        <w:t>繸싃甸穡滂晀쉩嘪爭堳桂䅾祗䊡쉯䑙⾥挣灰怶⺩湀槂⩹琸䉏ꥵ䝟㡦橇쉘걁㗎殥쉲畋뾮컎䱡쉂쉄乔쌴⨺归䛂央乐⨪슬煴슿䉮숰栩⽙䬪偷</w:t>
      </w:r>
      <w:r>
        <w:rPr/>
        <w:t>ꤶ</w:t>
      </w:r>
      <w:r>
        <w:rPr/>
        <w:t>楁䅔ㄭ扨㠹슏쉩䘷ꍋ稩喣仂䧂</w:t>
      </w:r>
      <w:r>
        <w:rPr/>
        <w:t>ꕧ</w:t>
      </w:r>
      <w:r>
        <w:rPr/>
        <w:t>䙹潉쉚繉䐴䤹楌숳㵊獗♦坯剙䑂湨싂싂숨</w:t>
      </w:r>
      <w:r>
        <w:rPr/>
        <w:t>ꖣⶣ</w:t>
      </w:r>
      <w:r>
        <w:rPr/>
        <w:t>婙⭢뭉ꄯ湬毂슿娵䓂묩쉑⑕湯컂桾婱慥曂僂竃</w:t>
      </w:r>
      <w:r>
        <w:rPr/>
        <w:t>ꔺ</w:t>
      </w:r>
      <w:r>
        <w:rPr/>
        <w:t>숸穅넩䤩呈걖祙渲㔮ち獌숴䫂轷䶱㛂囂禣숫幦췂愥숭㞱싂칞숶穢〸쌲㝱滂䀻癟</w:t>
      </w:r>
    </w:p>
    <w:p>
      <w:pPr>
        <w:pStyle w:val="PreformattedText"/>
        <w:bidi w:val="0"/>
        <w:spacing w:before="0" w:after="0"/>
        <w:jc w:val="left"/>
        <w:rPr/>
      </w:pPr>
      <w:r>
        <w:rPr/>
        <w:t>妱⥒⨷穂彉ꅐ剕䘺噍㐷折䭯숸쉢慱朥入䌪䍘</w:t>
      </w:r>
      <w:r>
        <w:rPr/>
        <w:t>ⶻ</w:t>
      </w:r>
      <w:r>
        <w:rPr/>
        <w:t>兹</w:t>
      </w:r>
      <w:r>
        <w:rPr/>
        <w:t>ⱐ</w:t>
      </w:r>
      <w:r>
        <w:rPr/>
        <w:t>嘤瞥㥔怣㚘稸㐤⽉䛂噶싂䠦쌽恷乭䃂渰</w:t>
      </w:r>
      <w:r>
        <w:rPr/>
        <w:t>⣂</w:t>
      </w:r>
      <w:r>
        <w:rPr/>
        <w:t>砮갱瑲捙싂祮杊쉴㩵⩖洨㘮ꥬ确숯卩晐넪㵍㕎橣䂵⍞Ⓜ㬯㒵灔␱⩳穷䈥呪濂流眦㉉戴⽾⩲䬫娰砥戨䦥칩瑹㦏땨癏곂뭪㝊䵄瘥</w:t>
      </w:r>
      <w:r>
        <w:rPr/>
        <w:t>⢻</w:t>
      </w:r>
      <w:r>
        <w:rPr/>
        <w:t>㵖癸쉲奢</w:t>
      </w:r>
      <w:r>
        <w:rPr/>
        <w:t>ꥌ</w:t>
      </w:r>
      <w:r>
        <w:rPr/>
        <w:t>顮棂</w:t>
      </w:r>
      <w:r>
        <w:rPr/>
        <w:t>ꔺ</w:t>
      </w:r>
      <w:r>
        <w:rPr/>
        <w:t>쌻䁨⩕倣</w:t>
      </w:r>
      <w:r>
        <w:rPr/>
        <w:t>ⵋ</w:t>
      </w:r>
      <w:r>
        <w:rPr/>
        <w:t>秂⼹싃Ⓜ㩞䜥⏎惃⽢</w:t>
      </w:r>
      <w:r>
        <w:rPr/>
        <w:t>ⱥ</w:t>
      </w:r>
      <w:r>
        <w:rPr/>
        <w:t>뽋녶皿㴊砫堲輺伮佳⻂⑫幒儬䝴汶仂穠媡橰⼬帴搤偱䟂繵뭚佦杴乂⚩䙱䜬⥢乹</w:t>
      </w:r>
      <w:r>
        <w:rPr/>
        <w:t>⡹</w:t>
      </w:r>
      <w:r>
        <w:rPr/>
        <w:t>嚵뗂䐻熵䱦</w:t>
      </w:r>
      <w:r>
        <w:rPr/>
        <w:t>ꥒ</w:t>
      </w:r>
      <w:r>
        <w:rPr/>
        <w:t>칱彅숫媮神촽朻暱嫂朩䡄䁤娷惂쵙截䍠奰㩵㉊⺘㭓夷暻特礬⚻娪㭂쉧颮넬</w:t>
      </w:r>
      <w:r>
        <w:rPr/>
        <w:t>ⶡ</w:t>
      </w:r>
      <w:r>
        <w:rPr/>
        <w:t>湎祡潗庘祬硋슱偳녯⫂瑞땅牕⩩奇汣ꥨ幾䍊㘣쉴䍱묵禬䁂⥨灗乑슏㉷殿彂⭃⥬䜽</w:t>
      </w:r>
      <w:r>
        <w:rPr/>
        <w:t>꤬</w:t>
      </w:r>
      <w:r>
        <w:rPr/>
        <w:t>䱍⦿뼯문뭹㛂呦凂噥䌵㩋昵</w:t>
      </w:r>
      <w:r>
        <w:rPr/>
        <w:t>ꕐ</w:t>
      </w:r>
      <w:r>
        <w:rPr/>
        <w:t>ꌷ숺㑗䦩槂숦倪묪瘮嘷幙⛎㣂䊮欵쉥싂䝾깊燂깭쉋杮湮뭟넮⽂癬瑌旂䐭灙䀮㷍</w:t>
      </w:r>
      <w:r>
        <w:rPr/>
        <w:t>⡾</w:t>
      </w:r>
      <w:r>
        <w:rPr/>
        <w:t>䠥瞮䌺슿넻䵺榩싂䅌㥤습녟䝋稶习㔹㒵㛂슱ぐ</w:t>
      </w:r>
      <w:r>
        <w:rPr/>
        <w:t>ꤴ▱</w:t>
      </w:r>
      <w:r>
        <w:rPr/>
        <w:t>㣂欲㚱쉩쉦㙾䦩㭑䕖㑁䍇䋂桖땠汊砳숣깗뽾嘪栦쉩嚱愪칀竂曂䱺ꅀ㘰䚩圪</w:t>
      </w:r>
      <w:r>
        <w:rPr/>
        <w:t>ꔨ☪</w:t>
      </w:r>
      <w:r>
        <w:rPr/>
        <w:t>䇂㍚⯂뭒漱縶쉍⛍⑲⫃瞡⎘숻ㄦ慧䝟䩯橠㘸㍸㵦</w:t>
      </w:r>
      <w:r>
        <w:rPr/>
        <w:t>ꤶ</w:t>
      </w:r>
      <w:r>
        <w:rPr/>
        <w:t>㕠坸潗繹䶣뭺⌦ꅹ冿숻浒彡栵瘥</w:t>
      </w:r>
      <w:r>
        <w:rPr/>
        <w:t>ꥀ♞</w:t>
      </w:r>
      <w:r>
        <w:rPr/>
        <w:t>ꍺ뭆⑦楢┪帮幧忂</w:t>
      </w:r>
      <w:r>
        <w:rPr/>
        <w:t>ꕫ</w:t>
      </w:r>
      <w:r>
        <w:rPr/>
        <w:t>꺥쉅㥥秃捙冥⒘殘婺쉸䫂摩炮⦥숦⫍㴭䗂湔숤⬮睃䜲숦猵㊣㪵㙚惂橵硋䑑꥚利爻걗冬쉉쉷쎣</w:t>
      </w:r>
      <w:r>
        <w:rPr/>
        <w:t>⡐</w:t>
      </w:r>
      <w:r>
        <w:rPr/>
        <w:t>夲捕ꅲ頩㜴䄲녂堳</w:t>
      </w:r>
      <w:r>
        <w:rPr/>
        <w:t>ꕕ⹔</w:t>
      </w:r>
      <w:r>
        <w:rPr/>
        <w:t>䥎긳浫숰⹖捸㖘䝲</w:t>
      </w:r>
      <w:r>
        <w:rPr/>
        <w:t>ⲡ</w:t>
      </w:r>
      <w:r>
        <w:rPr/>
        <w:t>䖿兣䷂㉉契⦮弲攫⑐炱橠㝗䵲唬⩌㑏昷㜪㔥⭣㯂眯</w:t>
      </w:r>
      <w:r>
        <w:rPr/>
        <w:t>⡰</w:t>
      </w:r>
      <w:r>
        <w:rPr/>
        <w:t>꺻ヂ숬頽쉎㨤쉷䭏媬㭨䉍䍏⥇坡啇柍啙匦⍹席恗츨獷䱆乎ꥺ䙓㌥湋ꄪ犵⮘╱牓竂쉗䗍⾘睊偖捡㐺灊䁬</w:t>
      </w:r>
      <w:r>
        <w:rPr/>
        <w:t>ꦱ</w:t>
      </w:r>
      <w:r>
        <w:rPr/>
        <w:t>Ⳏ⣂</w:t>
      </w:r>
      <w:r>
        <w:rPr/>
        <w:t>甥ㅍ䙑牢全☬</w:t>
      </w:r>
      <w:r>
        <w:rPr/>
        <w:t>ꥇ</w:t>
      </w:r>
      <w:r>
        <w:rPr/>
        <w:t>䥦䭾⩂橁桪칑</w:t>
      </w:r>
      <w:r>
        <w:rPr/>
        <w:t>ꗂ</w:t>
      </w:r>
      <w:r>
        <w:rPr/>
        <w:t>媬伽掿쉋旍</w:t>
      </w:r>
      <w:r>
        <w:rPr/>
        <w:t>ꤣ</w:t>
      </w:r>
      <w:r>
        <w:rPr/>
        <w:t>息숬ꎮ㧂撣숩㴦쉶㥓슬䩷卭</w:t>
      </w:r>
      <w:r>
        <w:rPr/>
        <w:t>ꥂ</w:t>
      </w:r>
      <w:r>
        <w:rPr/>
        <w:t>䅡⸭楶㍗碘ꏂ╥칣</w:t>
      </w:r>
      <w:r>
        <w:rPr/>
        <w:t>ꕄ</w:t>
      </w:r>
      <w:r>
        <w:rPr/>
        <w:t>ⰻ</w:t>
      </w:r>
      <w:r>
        <w:rPr/>
        <w:t>壎⬪䳂㗎げ忂偉儽䁆쉯䡢晵呸뽚牯獦⼴顲椩啴⺥쉋걁㐺㈳乏</w:t>
      </w:r>
      <w:r>
        <w:rPr/>
        <w:t>ⴺ♪</w:t>
      </w:r>
      <w:r>
        <w:rPr/>
        <w:t>畇碘橙穥쉨쉷晢凃䂩쉳媥㮥煷츶昲癱䕐佒睠兾㙢</w:t>
      </w:r>
      <w:r>
        <w:rPr/>
        <w:t>ⲥ</w:t>
      </w:r>
      <w:r>
        <w:rPr/>
        <w:t>搥䩮㜣帪仂氤㫂幗瞿縻䋂㷍㷃憣䨤煍㡓瘶츨橊쏂䱤棂▘싂䟂卵氪䮩剹㤽圊㮵慖璩杭</w:t>
      </w:r>
      <w:r>
        <w:rPr/>
        <w:t>⡭</w:t>
      </w:r>
      <w:r>
        <w:rPr/>
        <w:t>抵◂㍄伪쉚뽰绂䙎轫뽠칔칀⑱㙅뼪穭灦歫辘竃⩁쉘쉆棍晕걟㤤彏潁㠪浴磂♰⭁䩂䤪</w:t>
      </w:r>
      <w:r>
        <w:rPr/>
        <w:t>ⱅ</w:t>
      </w:r>
      <w:r>
        <w:rPr/>
        <w:t>ィ䌤幖轑卅椶潦璬춮窏䰩䝃쉏⑥氹徣ꥵ䧎嘦斿ꇂ愲嘨濍渺췂溱歃㢣瘻뾥⥉湙㖏믂⑍攩쉘嘮䩄䕪⑗轒帹슿㭟敉䅔㣂녷睦轸㩭䙗哂㤯励䷂础䭧╙⽙瀻깂癊湭쉨顋숺慞噁晐䄤⥣䥺뭈쉁⽭癴䈪㡉뽬䔳掏杹丣席扵⨩䭃伦癸ㄬ㨨繓⽟㆏습猳㭬⨫䳂碣⮘쉍焵뭠껂쉇╘䅶䄥칚墵㵌䥗䐪䄣庱숽恑扮恧帲⩇쉭</w:t>
      </w:r>
      <w:r>
        <w:rPr/>
        <w:t>ⱆ</w:t>
      </w:r>
      <w:r>
        <w:rPr/>
        <w:t>䵭䭍㝞묭潋♶丩ㅐ</w:t>
      </w:r>
      <w:r>
        <w:rPr/>
        <w:t>Ⱜ</w:t>
      </w:r>
      <w:r>
        <w:rPr/>
        <w:t>漬땩㩞䙷䡸㝙</w:t>
      </w:r>
      <w:r>
        <w:rPr/>
        <w:t>ꤳ</w:t>
      </w:r>
      <w:r>
        <w:rPr/>
        <w:t>숶ꌺ瓂뽘칡䡂参獬⽾積쉚洲礥뇎칷癅歙婶긨傏欫浖〱넦쉡⍎䩴愯ぇ灡</w:t>
      </w:r>
      <w:r>
        <w:rPr/>
        <w:t>ꥄ</w:t>
      </w:r>
      <w:r>
        <w:rPr/>
        <w:t>楠味䝱爷⭱ㄬ㓂潪矂爥偤㑌㈽⥉汅쉯건浂䡪盂⪮瘱䝭䄪顶䉹㬣煌䑗ㄵ㥇曎</w:t>
      </w:r>
      <w:r>
        <w:rPr/>
        <w:t>Ⱶ</w:t>
      </w:r>
      <w:r>
        <w:rPr/>
        <w:t>潍䕢⑅</w:t>
      </w:r>
      <w:r>
        <w:rPr/>
        <w:t>ꗂ</w:t>
      </w:r>
      <w:r>
        <w:rPr/>
        <w:t>橧ㅉ䬪뭚滂剶䋂넥穅㭴祰ㅘ㦘潩㡔⑤彚캬쌹獳䘱稥䀪숴㜬</w:t>
      </w:r>
      <w:r>
        <w:rPr/>
        <w:t>ꕗ</w:t>
      </w:r>
      <w:r>
        <w:rPr/>
        <w:t>쉇搷㣍숷项微嚡湓䑑숩㵺灞쉐頷坺촮拂瀭⽞堨</w:t>
      </w:r>
      <w:r>
        <w:rPr/>
        <w:t>ꤴ</w:t>
      </w:r>
      <w:r>
        <w:rPr/>
        <w:t>䭀⌨梩⤲祈⽈⯂牂礪接췃</w:t>
      </w:r>
      <w:r>
        <w:rPr/>
        <w:t>ꦵ</w:t>
      </w:r>
      <w:r>
        <w:rPr/>
        <w:t>ㅫ치桑債睇딻</w:t>
      </w:r>
      <w:r>
        <w:rPr/>
        <w:t>⠬</w:t>
      </w:r>
      <w:r>
        <w:rPr/>
        <w:t>渶쉎毂澩申㝢掮╶쉶</w:t>
      </w:r>
      <w:r>
        <w:rPr/>
        <w:t>⡊</w:t>
      </w:r>
      <w:r>
        <w:rPr/>
        <w:t>儦揂䝴䉠</w:t>
      </w:r>
      <w:r>
        <w:rPr/>
        <w:t>ꖬ</w:t>
      </w:r>
      <w:r>
        <w:rPr/>
        <w:t>䙑癍㙁祲</w:t>
      </w:r>
      <w:r>
        <w:rPr/>
        <w:t>ꕦ</w:t>
      </w:r>
      <w:r>
        <w:rPr/>
        <w:t>煪긭噦㭅⑾</w:t>
      </w:r>
      <w:r>
        <w:rPr/>
        <w:t>ꥊ</w:t>
      </w:r>
      <w:r>
        <w:rPr/>
        <w:t>䐯믂숤䫂灢转磍⩸捋䡊쉖偙䓂戯숩佴㡱潞쉾囂呃䉹꥚桸瑒捥뼣擂捗믂婁㪣㙘却녒㍾轨䭐䥆椳⭹商쉕</w:t>
      </w:r>
      <w:r>
        <w:rPr/>
        <w:t>⡌</w:t>
      </w:r>
      <w:r>
        <w:rPr/>
        <w:t>䵩⨯疻㵃쉠拂轖쉾穔⹦쉨캣⩐䕢秂㤶㯍⽢㉍暣뮱橲佤㡺뽉╁ㅔ䦿㖥僎⦻⩌嗃盂痂䝔瑒獾䡣だ渦劵乩祇汧㡊囂瞿䊬쉅ㄦ습䕏쉃䝥⹂⸶⒮</w:t>
      </w:r>
      <w:r>
        <w:rPr/>
        <w:t>⡞</w:t>
      </w:r>
      <w:r>
        <w:rPr/>
        <w:t>棂㌷佋橲㨽䢱䝦㉡⿂</w:t>
      </w:r>
      <w:r>
        <w:rPr/>
        <w:t>ⵑ</w:t>
      </w:r>
      <w:r>
        <w:rPr/>
        <w:t>숬䵋汨㴬싍姂쉦䄮㍥䡹䰭䴨㐻㤫쉣㍲䑘</w:t>
      </w:r>
      <w:r>
        <w:rPr/>
        <w:t>ꔻ</w:t>
      </w:r>
      <w:r>
        <w:rPr/>
        <w:t>䘺䍐</w:t>
      </w:r>
      <w:r>
        <w:rPr/>
        <w:t>ⷂ</w:t>
      </w:r>
      <w:r>
        <w:rPr/>
        <w:t>敏ま䱡杂땺煩欸⽐穖땤橁⩉灀</w:t>
      </w:r>
      <w:r>
        <w:rPr/>
        <w:t>⠭</w:t>
      </w:r>
      <w:r>
        <w:rPr/>
        <w:t>곂佷䈻쉸瑶䡀懂㐸頭㴵슱ꆡ㔨걪纱슘⭈⩦嘊슿숸噑쵳쉳䑖䕬땊뭈㭑纡彏㵆噞㡉ꍘ氨摅䥾湶彏䕡╮깤䝖䀪</w:t>
      </w:r>
      <w:r>
        <w:rPr/>
        <w:t>꧂</w:t>
      </w:r>
      <w:r>
        <w:rPr/>
        <w:t>ꥬ㛎輯睇녟㥑싂䧂睲㉀묵㡬獅墡ぎ⬵獋㵬癶쉾䄪땁⵭打敎剖㵠佡前歡喏噵⥎摢〪㙦쵚숦쉋꺡췂䨶呡硍</w:t>
      </w:r>
      <w:r>
        <w:rPr/>
        <w:t>ⱀ</w:t>
      </w:r>
      <w:r>
        <w:rPr/>
        <w:t>슩㑆獞烂偩</w:t>
      </w:r>
      <w:r>
        <w:rPr/>
        <w:t>ꦩ</w:t>
      </w:r>
      <w:r>
        <w:rPr/>
        <w:t>吨婀䍴彵␶싂浄싂⤥彊춘烂숥䲩偮榻쵍㛂䨭橔숭支織</w:t>
      </w:r>
      <w:r>
        <w:rPr/>
        <w:t>ꔯ</w:t>
      </w:r>
      <w:r>
        <w:rPr/>
        <w:t>쉦婚⒬䍍㷂卵幞⥚㜥员礸唥㞥㌳圽䱤帩懍慗쉬㈫</w:t>
      </w:r>
      <w:r>
        <w:rPr/>
        <w:t>꧂</w:t>
      </w:r>
      <w:r>
        <w:rPr/>
        <w:t>匬䵴収㒩⩏땉</w:t>
      </w:r>
      <w:r>
        <w:rPr/>
        <w:t>ⱃ</w:t>
      </w:r>
      <w:r>
        <w:rPr/>
        <w:t>䤭惂剬求땥䈸慌싂䴳䍺䭈䵴╵癹瓃䴯坩䵏놻기ꥯꏂ噹⼺䲱ꌱ幃扤啓⪡</w:t>
      </w:r>
      <w:r>
        <w:rPr/>
        <w:t>ꕍ</w:t>
      </w:r>
      <w:r>
        <w:rPr/>
        <w:t>冡㴴摃</w:t>
      </w:r>
      <w:r>
        <w:rPr/>
        <w:t>ꤤ</w:t>
      </w:r>
      <w:r>
        <w:rPr/>
        <w:t>卌䞮迍싍员ꅍ㭑숦敘䅁㖡欺䤷坤幙抣䥡噣쉩䓂挱灗恧⏍楖唵⵪縸쉾硴燂숣柂䑡橩勂㕗檻奂⿂勂㝴㑤쉨别祦䈯⼨䙵곎쵤쵫忂湵祘睈㞻㩥䨣</w:t>
      </w:r>
      <w:r>
        <w:rPr/>
        <w:t>ꕑ</w:t>
      </w:r>
      <w:r>
        <w:rPr/>
        <w:t>㑅奨꥞椺剦摵쉠武䥪䵖슬㡫奃绍㥄潠ꏂ</w:t>
      </w:r>
      <w:r>
        <w:rPr/>
        <w:t>ꤳ</w:t>
      </w:r>
      <w:r>
        <w:rPr/>
        <w:t>㭨㌭겵敹땑ꅴ挬①婇娯䁖</w:t>
      </w:r>
      <w:r>
        <w:rPr/>
        <w:t>ꥈ⭑</w:t>
      </w:r>
      <w:r>
        <w:rPr/>
        <w:t>砭嚮딤歸盂剅ヂ⮏㭌頣䔺偞쉫硕丬㭨㠤쏂狂</w:t>
      </w:r>
      <w:r>
        <w:rPr/>
        <w:t>Ⱔ</w:t>
      </w:r>
      <w:r>
        <w:rPr/>
        <w:t>橪놻슡䅒䙦⚏츺썕㭥㨽䩋息硌㥊⬦㩡犱瑁숤嚩ꥠ漱깤믃숯睧杊垿飂捞뭯幋㝘䄨䣂♈畭䫂䭚撻䦻슘獏칙䑷䙦녨쉌喬쉾ꌨ穸숺쉅ꥲ懂넦⩯뽧컃䙋ㄥ쉶䥥䥑㷂匥敾ꇂ吪祒楖噭䢘녤填䕂頹癌景숪캱䠥硢䉆䳂⽳兣䥤싂䥄摌</w:t>
      </w:r>
      <w:r>
        <w:rPr/>
        <w:t>ꕒ</w:t>
      </w:r>
      <w:r>
        <w:rPr/>
        <w:t>吸칺⹡敷싍瞱㊵奶䝰㑩䭚㕔㢵煩⽹丵䔹칳札儱噷ꎥ绂硌⚡ㄨ帰焦딴愻㷂湪桩쉄ꌹ</w:t>
      </w:r>
      <w:r>
        <w:rPr/>
        <w:t>⡆⮩</w:t>
      </w:r>
      <w:r>
        <w:rPr/>
        <w:t>潑偊슏㉑뾵䅃濂媘쌫</w:t>
      </w:r>
      <w:r>
        <w:rPr/>
        <w:t>ⵙ⸰</w:t>
      </w:r>
      <w:r>
        <w:rPr/>
        <w:t>琬惂⸨㡓쉠㬰⒬숭伫匽㤻슩癩湁橴숽뭢昹熘ꌬ榥甫弶卓⥄倥싍乵⩉ꆘ捨然숴㡊⼽唺㍁뽠抬煩ꍤ喡싂</w:t>
      </w:r>
      <w:r>
        <w:rPr/>
        <w:t>ⱓ</w:t>
      </w:r>
      <w:r>
        <w:rPr/>
        <w:t>唫㇂湊숱䦬攷쵀䲘牥뮘偕㛂⭗㨺⩦氪䐶抵敉䖏⮩</w:t>
      </w:r>
      <w:r>
        <w:rPr/>
        <w:t>ⷂ</w:t>
      </w:r>
      <w:r>
        <w:rPr/>
        <w:t>塚竃晴쉵숹ꍗ姂⥚氮灩⼪숦⹫幮䀶㡉盎</w:t>
      </w:r>
      <w:r>
        <w:rPr/>
        <w:t>⡙</w:t>
      </w:r>
      <w:r>
        <w:rPr/>
        <w:t>쉩㭡璱剭䢵㝃繯⺏껂숊⎿쉙測朣瑔厣氳稨捨⽉䱷爩쉄痍礰倵焭戶䓂㑈㩵滂彊쉋瀰値䠸싍欫煸묰쏂슿獚</w:t>
      </w:r>
      <w:r>
        <w:rPr/>
        <w:t>⠵</w:t>
      </w:r>
      <w:r>
        <w:rPr/>
        <w:t>⼱䉓䅙恴佭犻瑚䄴쉧넣깑⭄沩</w:t>
      </w:r>
      <w:r>
        <w:rPr/>
        <w:t>ⱖ</w:t>
      </w:r>
      <w:r>
        <w:rPr/>
        <w:t>⾿♨杒⎩䑊䚡盂⯂〭⩌歳⾮縸㭰慳╺枻沏</w:t>
      </w:r>
      <w:r>
        <w:rPr/>
        <w:t>Ⳃ</w:t>
      </w:r>
      <w:r>
        <w:rPr/>
        <w:t>ㆵ澻傥䡢穁</w:t>
      </w:r>
      <w:r>
        <w:rPr/>
        <w:t>ꤦ</w:t>
      </w:r>
      <w:r>
        <w:rPr/>
        <w:t>浈轒卙䙧㋂䫂榩䍄姂濂ꍧ㨫슱䉨栶繏</w:t>
      </w:r>
      <w:r>
        <w:rPr/>
        <w:t>ꕃ</w:t>
      </w:r>
      <w:r>
        <w:rPr/>
        <w:t>㝦䆱䥧地♩唻恫湇灅꤮塣橁⹙晎㇍꥕⤽ꄭ痂㵏嚱ꍥ绂剚庥恒灒쉓砮⥢♘彾㌪</w:t>
      </w:r>
      <w:r>
        <w:rPr/>
        <w:t>⠦</w:t>
      </w:r>
      <w:r>
        <w:rPr/>
        <w:t>쵐佹㛂怩手</w:t>
      </w:r>
      <w:r>
        <w:rPr/>
        <w:t>ꥂ</w:t>
      </w:r>
      <w:r>
        <w:rPr/>
        <w:t>䑾坳剉쉘뭟</w:t>
      </w:r>
      <w:r>
        <w:rPr/>
        <w:t>ⲏ⑖</w:t>
      </w:r>
      <w:r>
        <w:rPr/>
        <w:t>擂뽰榬㖻䙤练戽搫晖㡄涣慔⩑㭪</w:t>
      </w:r>
      <w:r>
        <w:rPr/>
        <w:t>ꕪ</w:t>
      </w:r>
      <w:r>
        <w:rPr/>
        <w:t>㏂椽欵瘳彦걚⹐犡片楘婣呩긵䔶슣쉎떩佚扞歍椬碡燃湍땐쉧⨬塞穪懂</w:t>
      </w:r>
      <w:r>
        <w:rPr/>
        <w:t>ⳃ</w:t>
      </w:r>
      <w:r>
        <w:rPr/>
        <w:t>슩쉚싂歎숸倷楱轤뭧䥄䕊轇睊彊欪숨쉂</w:t>
      </w:r>
      <w:r>
        <w:rPr/>
        <w:t>ⵇ⹧</w:t>
      </w:r>
      <w:r>
        <w:rPr/>
        <w:t>顗䘭普洨唴匶䀺쉞勂怱䳂⑗ㅭ㝾绂숻곂哂♱</w:t>
      </w:r>
      <w:r>
        <w:rPr/>
        <w:t>ꤪ</w:t>
      </w:r>
      <w:r>
        <w:rPr/>
        <w:t>쉓㮘쉣偊꧎⹑쉳縺</w:t>
      </w:r>
      <w:r>
        <w:rPr/>
        <w:t>ⵯ</w:t>
      </w:r>
      <w:r>
        <w:rPr/>
        <w:t>浳熥匫깖⻍堶禘淂晶숮䋂呫쉅쉏繆㔤슱䦣췂淂䅴촥煑쉯쉵쉞䚣歊噚煥廂쉳⴯</w:t>
      </w:r>
      <w:r>
        <w:rPr/>
        <w:t>Ⱪ</w:t>
      </w:r>
      <w:r>
        <w:rPr/>
        <w:t>㉃⿂㠬啵뿃盂</w:t>
      </w:r>
      <w:r>
        <w:rPr/>
        <w:t>ꕃ</w:t>
      </w:r>
      <w:r>
        <w:rPr/>
        <w:t>㬶做싂</w:t>
      </w:r>
      <w:r>
        <w:rPr/>
        <w:t>ꤱ⭣</w:t>
      </w:r>
      <w:r>
        <w:rPr/>
        <w:t>你걷熮獈㴱䥬硘杵磂暣╩㒣磍癪䫃你쉓睓帰癭⪡뭹焵潴츽滍さ쉚歶唬땧㭵딶䤵潫㖩兓㧂치偮쉤䜤廂䶥┲倳奰쉣쵅楐㫂</w:t>
      </w:r>
      <w:r>
        <w:rPr/>
        <w:t>ꥏ</w:t>
      </w:r>
      <w:r>
        <w:rPr/>
        <w:t>琬⥥厬ㅊ쉖浦ꄮ椻煮뽄怣⶿牍갪⪏斮긯橥⨹匰癋</w:t>
      </w:r>
      <w:r>
        <w:rPr/>
        <w:t>⡌</w:t>
      </w:r>
      <w:r>
        <w:rPr/>
        <w:t>攽慍숷⽫㷂</w:t>
      </w:r>
      <w:r>
        <w:rPr/>
        <w:t>⡈</w:t>
      </w:r>
      <w:r>
        <w:rPr/>
        <w:t>窻䊱㋂䡦⨹╇넦슱晨熮㑔ㅊ</w:t>
      </w:r>
      <w:r>
        <w:rPr/>
        <w:t>ꖬ</w:t>
      </w:r>
      <w:r>
        <w:rPr/>
        <w:t>㓂⩟啺쉋Ⓜ⥖怦飂ㄣ쉒伦強䉀砭⥀儣쎱呑╔矎朴涥挦␻䏂䡠䡷쉋⩧磃彩싂礻澵䙯⚮亏㬪깈ꅥ啣쎬䍞㑅飂桞塧슡⫂䝘瘪嘣⭈松䑪懂䀯塔䝉炘䁅擎䉰䉉摘숨娪⭦䱅洶䒘⌴깩绂瞩㗎㥊ꅔ⥖㟍ꍋ搪獙濂天止桥砣⾻㵈</w:t>
      </w:r>
      <w:r>
        <w:rPr/>
        <w:t>⡔</w:t>
      </w:r>
      <w:r>
        <w:rPr/>
        <w:t>匯堥䦘夷䥖쉶㈱䔴슏</w:t>
      </w:r>
      <w:r>
        <w:rPr/>
        <w:t>⠤</w:t>
      </w:r>
      <w:r>
        <w:rPr/>
        <w:t>穤䄽嚬쉚夳걔䣂株⹌兵걦╭捠旂硪⽚欩繸幈슥싂┯츯畊㤲뼨儶쉃녷</w:t>
      </w:r>
      <w:r>
        <w:rPr/>
        <w:t>꧂</w:t>
      </w:r>
      <w:r>
        <w:rPr/>
        <w:t>숽奅痃瞏橤䰯繅⭹숲怊卙睎슏䕒뭥뽮畷坹煅嚏ㅋ㙾㉩⼨␽⩇䩠潲歌坢磂㯃窩뼪慪䙤㟂䢩参깳侻ざ숷ꅱ䝡悱楞優⨻⩺汩疿</w:t>
      </w:r>
      <w:r>
        <w:rPr/>
        <w:t>ⵌ</w:t>
      </w:r>
      <w:r>
        <w:rPr/>
        <w:t>礽庵䳂䫂呣뗂廍輤싂㐦䅧㑡숻칩楥녔牌咩唱쉀넷轍纵洸唨溻礷ꅓ⾻쉲</w:t>
      </w:r>
      <w:r>
        <w:rPr/>
        <w:t>⠽</w:t>
      </w:r>
      <w:r>
        <w:rPr/>
        <w:t>顕ㅄ뭫숴婷㓂佹ㄻ〭揂穳猣㑤쉋嗂⑪囃䱨쉎㨥摃뇎㗂幗輳묩㞱䶥</w:t>
      </w:r>
      <w:r>
        <w:rPr/>
        <w:t>Ⱝ</w:t>
      </w:r>
      <w:r>
        <w:rPr/>
        <w:t>㡭ꆏ</w:t>
      </w:r>
      <w:r>
        <w:rPr/>
        <w:t>⡀</w:t>
      </w:r>
      <w:r>
        <w:rPr/>
        <w:t>檮檬㡤攪슻拂祮恭⹴濂⨮渣繴偍싃奏싂繏땗瑐竂ꄣ⫃唪쉘収惂㨨긮䡓楩싂ꥤ쎱䌣从쌦㝊弥㩗㚩姂䵬顥戲놩䌻슬㕁眮洦쉾㉴瞘扰手穑畯䧃⬥别故䊬䅙晰컍啇穕椩㏎㙥䛂ꄶ晋內偆橭惍⸽掻뾵䣂␯塶䵶㑨䐴煯⧂䱕噏硗쉶扴㔲㵉딦뮿䨶숽繫嘻侱味㡳秂</w:t>
      </w:r>
      <w:r>
        <w:rPr/>
        <w:t>ꥐ</w:t>
      </w:r>
      <w:r>
        <w:rPr/>
        <w:t>揂梥䍖硲桌쉅煰쵡숤䑗쉬恱严</w:t>
      </w:r>
      <w:r>
        <w:rPr/>
        <w:t>ⳍ</w:t>
      </w:r>
      <w:r>
        <w:rPr/>
        <w:t>楍敭䁞싂╄녢ꍏ䝃㥳徵숥㵵㗂⩎洲灨瀰幎䐱ㅩ</w:t>
      </w:r>
      <w:r>
        <w:rPr/>
        <w:t>ⴭ</w:t>
      </w:r>
      <w:r>
        <w:rPr/>
        <w:t>㝴䦵塇╯潫⽃塘帥⹱桺쵡湇䡩䩣ꥦ橐濂摚す摆繸⩁⤷䩊䉭㩗</w:t>
      </w:r>
      <w:r>
        <w:rPr/>
        <w:t>ⵌ</w:t>
      </w:r>
      <w:r>
        <w:rPr/>
        <w:t>䮩⺡昸畆䠥捱⼥燂稫⬶㒿硴⯂묷㥤㙆⽍䉠䳂㬹딱䤰催⍆怤坫失牑⨹に惂晵撿恫浨䓂徏瑵㩨╩䀭兌风숷殱囂潠␦ㅣ㘤ꥱ砻㙮瓃㎱浗怯瀰䭦</w:t>
      </w:r>
      <w:r>
        <w:rPr/>
        <w:t>꤬</w:t>
      </w:r>
      <w:r>
        <w:rPr/>
        <w:t>⽨媥澩</w:t>
      </w:r>
      <w:r>
        <w:rPr/>
        <w:t>ꖬ</w:t>
      </w:r>
      <w:r>
        <w:rPr/>
        <w:t>싂ぱ</w:t>
      </w:r>
      <w:r>
        <w:rPr/>
        <w:t>ꤨ</w:t>
      </w:r>
      <w:r>
        <w:rPr/>
        <w:t>嘵渺旂矂歅☴き</w:t>
      </w:r>
      <w:r>
        <w:rPr/>
        <w:t>ⶣ</w:t>
      </w:r>
      <w:r>
        <w:rPr/>
        <w:t>久⹋嘦熡漪稩㮬伣뽋</w:t>
      </w:r>
      <w:r>
        <w:rPr/>
        <w:t>ꕥ</w:t>
      </w:r>
      <w:r>
        <w:rPr/>
        <w:t>捡⸶뾥氤歧姂ꍃ숺숻㋂ꅯ썹搵쉮牢㈷敳⚵楩睐顗塢浫쉳冻湎⵨橳敕珂</w:t>
      </w:r>
      <w:r>
        <w:rPr/>
        <w:t>Ⳏ</w:t>
      </w:r>
      <w:r>
        <w:rPr/>
        <w:t>咩♓쉍꥾걌䆿版㗂슥桫꥖䯂㤹깦夰㔲噊つ쉵츽습㕥呹</w:t>
      </w:r>
      <w:r>
        <w:rPr/>
        <w:t>ⱃ</w:t>
      </w:r>
      <w:r>
        <w:rPr/>
        <w:t>杬⭇杯⫎㩦畆싍녬傮癫ꍄ슘碵畆䡠㡙杰唸뮘瘫격숽輦坯歵싂杭埂晸쉈繮稸䭵穞떬⥫ㅒ囍숹佲迂⽩⩓㌽</w:t>
      </w:r>
      <w:r>
        <w:rPr/>
        <w:t>ꦡ</w:t>
      </w:r>
      <w:r>
        <w:rPr/>
        <w:t>ꍃ慏쵋璩婾㈥唫쉹兄</w:t>
      </w:r>
      <w:r>
        <w:rPr/>
        <w:t>ꖮ</w:t>
      </w:r>
      <w:r>
        <w:rPr/>
        <w:t>洤쉄䘭㟂䵠慺쉰呧뽮楦癟穗㩫横⽇怲췍祠숷姂땢⌽뭐㙺쵀哂凂䙭硨㭩濂넳潵䯂ぎ佘灧䉧癲⹠⨪䀊␴幯潅</w:t>
      </w:r>
      <w:r>
        <w:rPr/>
        <w:t>⠩</w:t>
      </w:r>
      <w:r>
        <w:rPr/>
        <w:t>숮⭃┣쉐〪䠪碿瘪䀶帴땉⍌慰椪</w:t>
      </w:r>
      <w:r>
        <w:rPr/>
        <w:t>⢮</w:t>
      </w:r>
      <w:r>
        <w:rPr/>
        <w:t>쌭祙썂뾥Ⓜ㶻啁⒣㨻쌯</w:t>
      </w:r>
      <w:r>
        <w:rPr/>
        <w:t>⢱</w:t>
      </w:r>
      <w:r>
        <w:rPr/>
        <w:t>싂爺츲쉙湨쉔托灕牾</w:t>
      </w:r>
      <w:r>
        <w:rPr/>
        <w:t>ⰵ</w:t>
      </w:r>
      <w:r>
        <w:rPr/>
        <w:t>呓뿂쉸쉁挣盂긱쉐畇쉒係숷꺣䝔帵긻瘽䄣务㞣⭬㵷䝷䈵伷磂幷戶嗂敳싂땅</w:t>
      </w:r>
      <w:r>
        <w:rPr/>
        <w:t>ⰱ⹥⴮⹷</w:t>
      </w:r>
      <w:r>
        <w:rPr/>
        <w:t>㥱䩊漺㝔㐮껂㠷㣂牘䁹쉮坯戲咘乂⎣啩䇃禩摟皘꺘㩹庥䳂뗂泂参䩵唻╇碩⛍犵㒻牤堪浚㝵䱷㎘쉅婑꥘숹㇎繭썹桪칅딱㔷쉮㷎繡睰䩘啗⍚䡢氶縻濂떣⯂䕅칾揂砹灥流甤繢</w:t>
      </w:r>
      <w:r>
        <w:rPr/>
        <w:t>ⱞ</w:t>
      </w:r>
      <w:r>
        <w:rPr/>
        <w:t>牭쉢슩嫎䝊勂嘮唨</w:t>
      </w:r>
      <w:r>
        <w:rPr/>
        <w:t>ⵞ</w:t>
      </w:r>
      <w:r>
        <w:rPr/>
        <w:t>杘슡捸卵楾偙㥲渮䈣䚿弦縲ㆿ䑚壍嚏橢疮塧戴촰䀴</w:t>
      </w:r>
      <w:r>
        <w:rPr/>
        <w:t>ꗂ</w:t>
      </w:r>
      <w:r>
        <w:rPr/>
        <w:t>㔭搯㥁偱睲㍙㴺⭃瘤⼬䩡㈥넰矂⌺泂乊偑갹⭟〺䝑숰까㡈㶥㝋怽剈婴牄쎘凂娽┹䅔䙸搵瑡㘯恺䷂搸⨽㉟䚘츩칁啖捭楊眪焻壂咩略㵊ꅩ嚡濂䧃䕏怮쉥灹슡숳涿氬噬睉儰䡀쉤㨹⥖칦じ䑫⯂噆眦炵咥䶣㞿뭦怸</w:t>
      </w:r>
      <w:r>
        <w:rPr/>
        <w:t>ⴤ⥯</w:t>
      </w:r>
      <w:r>
        <w:rPr/>
        <w:t>䅗칳걐潙捪㑞䥋칈㡥䊘怬䉆揍㕐⽗䍗癲摆쉄⸰捷㖬䑗〉湈뭥吭頪╚⹘䭍斵廎㓂</w:t>
      </w:r>
      <w:r>
        <w:rPr/>
        <w:t>⣂</w:t>
      </w:r>
      <w:r>
        <w:rPr/>
        <w:t>㉶窿쉔〨汾剌杂䱯㶣灊儹췂䨨奲珂㐮쉯쌫㥗숻㥾썱숴⪬</w:t>
      </w:r>
      <w:r>
        <w:rPr/>
        <w:t>ⶡ꧂</w:t>
      </w:r>
      <w:r>
        <w:rPr/>
        <w:t>䋂칭쉨杌渶䵌楈䁆朻⭀䭕㕲奢嫂绂佀愸穑⽋쉨剷㝇</w:t>
      </w:r>
      <w:r>
        <w:rPr/>
        <w:t>ꕈ</w:t>
      </w:r>
      <w:r>
        <w:rPr/>
        <w:t>猲嗍㩠彄뭾뭚䱒쉴䘫⩀䡍쉙顦杘㉞ぎ繤㙁獧䡋칙㮩燃ヂ盎쉹轮䱱浄칃佉쉶⬲슱㑞轠⭌氬㙐䁵䇃쌽䗃䎿婉숭汃㝰䵺⿂⌮硫桞㏂ꥩ뇎⚡䧂㴵契㦻㪣㉂單桙敀⩧⑂李숷㈭䥰哃⨴쉴溡ァ㦣슘操璮卵쉄畴㮩垬䁃䑲깃⹢⭋㯃⹴癵瓂㍲硆璱䩏⑾噑页쵒㔱燂汄깤⹧反㍴믂劮顺佮</w:t>
      </w:r>
      <w:r>
        <w:rPr/>
        <w:t>⡢</w:t>
      </w:r>
      <w:r>
        <w:rPr/>
        <w:t>幒걧䲣㨸㋂伱㵢⧂싎뼰☣ꌻ뾩䱪⽫걲竂쉗</w:t>
      </w:r>
      <w:r>
        <w:rPr/>
        <w:t>⡮</w:t>
      </w:r>
      <w:r>
        <w:rPr/>
        <w:t>氮婕</w:t>
      </w:r>
      <w:r>
        <w:rPr/>
        <w:t>ꗂ</w:t>
      </w:r>
      <w:r>
        <w:rPr/>
        <w:t>欮⹒ꅆ쉊劣ꍸ呄䭫♑䵉긨嚘兣椪㙅洪搥䞏숊䯂ꥺ棂㩈㡷쉘⹮쉷쉹頺쉨슘쉒㍈숭</w:t>
      </w:r>
      <w:r>
        <w:rPr/>
        <w:t>⡀</w:t>
      </w:r>
      <w:r>
        <w:rPr/>
        <w:t>廎㨽㌪꺥</w:t>
      </w:r>
      <w:r>
        <w:rPr/>
        <w:t>⡁</w:t>
      </w:r>
      <w:r>
        <w:rPr/>
        <w:t>ㄽ桉呢쉑</w:t>
      </w:r>
      <w:r>
        <w:rPr/>
        <w:t>ꗂ</w:t>
      </w:r>
      <w:r>
        <w:rPr/>
        <w:t>䍯⍭吸乙쉓磎숵䤯</w:t>
      </w:r>
      <w:r>
        <w:rPr/>
        <w:t>ꕈ</w:t>
      </w:r>
      <w:r>
        <w:rPr/>
        <w:t>䀪뭘偆숺㝧琬싂㆘㊩漪充땲䝎슩㥠啉㩾</w:t>
      </w:r>
      <w:r>
        <w:rPr/>
        <w:t>꥟</w:t>
      </w:r>
      <w:r>
        <w:rPr/>
        <w:t>伵歸♞燂㡞</w:t>
      </w:r>
      <w:r>
        <w:rPr/>
        <w:t>ꕄ</w:t>
      </w:r>
      <w:r>
        <w:rPr/>
        <w:t>쉃楧儦㦱䏂싃溣쉶쉗㨹书칒礨㍉⩒믂奃乁쏍깱䈵䄬뼳䉑嘮⍯乐告ㅫ㜩긻䬯숤쵈媱剒㴫</w:t>
      </w:r>
      <w:r>
        <w:rPr/>
        <w:t>ⰲ</w:t>
      </w:r>
      <w:r>
        <w:rPr/>
        <w:t>㭪縪쉳弸涡</w:t>
      </w:r>
      <w:r>
        <w:rPr/>
        <w:t>ꤩ</w:t>
      </w:r>
      <w:r>
        <w:rPr/>
        <w:t>㇂産柎⨵䈷碮党搪㦻扃싃䡐砺摌恄뇂坉슘䠤浗冬狂슣⍓矍娩䝱</w:t>
      </w:r>
      <w:r>
        <w:rPr/>
        <w:t>ꔣ</w:t>
      </w:r>
      <w:r>
        <w:rPr/>
        <w:t>쉀⍪癒䩠疡涡㐹㝗汊싂懂癑</w:t>
      </w:r>
      <w:r>
        <w:rPr/>
        <w:t>ꥒ</w:t>
      </w:r>
      <w:r>
        <w:rPr/>
        <w:t>汋涘췂칠걭</w:t>
      </w:r>
      <w:r>
        <w:rPr/>
        <w:t>ꕤ</w:t>
      </w:r>
      <w:r>
        <w:rPr/>
        <w:t>㬷朴䧂眰䲡拂</w:t>
      </w:r>
      <w:r>
        <w:rPr/>
        <w:t>⠥</w:t>
      </w:r>
      <w:r>
        <w:rPr/>
        <w:t>䵣媣⛂涩䨱溩⩮䩂㩃녴⥖숻ꅥ歑㚘⸱䒮싂穔婸㍑숶㢮盍㠩併╉뭹㪻싃⎬眲쉍꥾䀭煺毂쉺張掩栦湮磂슏湡揂껂晭䵗潥椯㠮呟칦</w:t>
      </w:r>
      <w:r>
        <w:rPr/>
        <w:t>ⷂ</w:t>
      </w:r>
      <w:r>
        <w:rPr/>
        <w:t>猳圯呁㴹㪬皡潕怬䖿町䵒슡싂䥴뽴슣ꥳ땹카睨〥깤参</w:t>
      </w:r>
      <w:r>
        <w:rPr/>
        <w:t>⡢</w:t>
      </w:r>
      <w:r>
        <w:rPr/>
        <w:t>摩眷㉎䅗갫㋍깦䠨揂䑴䎱槂㕡嚘獱强瑦껎挱㍆㘰뭇⹟슏칤䲻쉺泂捘佫쉈ꄺ숫噊栲癨渳栩恂剫㍦습</w:t>
      </w:r>
      <w:r>
        <w:rPr/>
        <w:t>ꤩ</w:t>
      </w:r>
      <w:r>
        <w:rPr/>
        <w:t>猺爲⩆⍧㪡教㥦</w:t>
      </w:r>
      <w:r>
        <w:rPr/>
        <w:t>ꥇ</w:t>
      </w:r>
      <w:r>
        <w:rPr/>
        <w:t>㜳쉱㉌噘녤컂汣㚩䅕썾灦䱇땓칟⩨洶杷㥎⽸㥵湱</w:t>
      </w:r>
      <w:r>
        <w:rPr/>
        <w:t>ⱬ</w:t>
      </w:r>
      <w:r>
        <w:rPr/>
        <w:t>䤲㠹䴷㑺㏂䅠湈뽑優⿂昪䮮쌽刺뭅啇摰䞏旂䀱由⥗頦녱坊㷂彥쉣┺娽䡁䃂ꥷ亵颱쌨百櫂睉쉍쵺</w:t>
      </w:r>
      <w:r>
        <w:rPr/>
        <w:t>⠤</w:t>
      </w:r>
      <w:r>
        <w:rPr/>
        <w:t>䜭ガ潎㵊楟ꅌ浌싂쉫祗び灖䛂飂ꍑ╪䏂⫂㴫⿂ꏂ㛂⧎녪쉌뭉䩺㜩値</w:t>
      </w:r>
      <w:r>
        <w:rPr/>
        <w:t>ꕴ</w:t>
      </w:r>
      <w:r>
        <w:rPr/>
        <w:t>ꌹ汮슩슩㐰て奱깤轅㴮㏂㙞疵䪬▮噞䍨琨䪻搳⨰也䭩싂氶頸쉘㜤顗唽䷂㥆献䱯쉬㈴䩊櫂싂琴娭뭅婃婱칇恸横뼽淃㎡쉱쉴뽋䠦䁪⑐橠⸤</w:t>
      </w:r>
      <w:r>
        <w:rPr/>
        <w:t>꧂</w:t>
      </w:r>
      <w:r>
        <w:rPr/>
        <w:t>輸䯂抩☴机⹕⍏临♗ꆩ㉋㕔縸䍦㵺쌣慗䈳摍땯쉨슩⥥摆⩇䙗瀣⪘</w:t>
      </w:r>
      <w:r>
        <w:rPr/>
        <w:t>ꕕ</w:t>
      </w:r>
      <w:r>
        <w:rPr/>
        <w:t>〥뗂싎呚坁썥⏂㉑珂㝤숻⩐烂㑔㇂㇂愲斣ㄴ摒伬⑏㑺⑥䭢啬䕂䗂慢樬⎵杰䍠傱橁縫䃂䱭唪沮쉭瞻䈊扬癭氪╱㙹⺵⥱顫싂쉲䝷⪣挩坨悩焰칂䔴伫㔷ꅐ</w:t>
      </w:r>
      <w:r>
        <w:rPr/>
        <w:t>ⱇ</w:t>
      </w:r>
      <w:r>
        <w:rPr/>
        <w:t>慀⩹渰奔⫂㟂䤣ヂ䝞摎欦穥㡘兒⼴ꍱ㘻嚏숹猱牯⑀촩칭䜶㨭䅄슡㬰ㅨ╶剨奓ꇂ⪡㔩幆쏂兑幄嫂䨪칐〤곂⦏</w:t>
      </w:r>
      <w:r>
        <w:rPr/>
        <w:t>ⷂ</w:t>
      </w:r>
      <w:r>
        <w:rPr/>
        <w:t>搰矂㤪䙣飂惃쉧睟</w:t>
      </w:r>
      <w:r>
        <w:rPr/>
        <w:t>ꦮ</w:t>
      </w:r>
      <w:r>
        <w:rPr/>
        <w:t>佪坟䬥晣䵤㉅烂䬷硑ギ곃䠬⽙䁏쉄땕歪딩ꄱ䙲坫扃꥚</w:t>
      </w:r>
      <w:r>
        <w:rPr/>
        <w:t>ⷂ</w:t>
      </w:r>
      <w:r>
        <w:rPr/>
        <w:t>稹䕗⤰숲䔨抣쉕慠⎘꥙李殡쉞㝓轰桐幠獵歏춣써⍬璏⽰긽睔</w:t>
      </w:r>
      <w:r>
        <w:rPr/>
        <w:t>ⰰ⨯</w:t>
      </w:r>
      <w:r>
        <w:rPr/>
        <w:t>슣硑桲⫃懂偣⫂䕯轇制輪</w:t>
      </w:r>
      <w:r>
        <w:rPr/>
        <w:t>ꔬ⍈</w:t>
      </w:r>
      <w:r>
        <w:rPr/>
        <w:t>俎捔䠳婕呉攽澏㵆쉢</w:t>
      </w:r>
      <w:r>
        <w:rPr/>
        <w:t>ꕊ</w:t>
      </w:r>
      <w:r>
        <w:rPr/>
        <w:t>㩟剐浩洶⽺楊濎䙎䩌⥊䙈扸煰ꄸ姂悘畑⫂怪湓슩佷㤹䧍⦘쉕厩愭呯숫囃琸砶扗椽灳卂猪迃╀☹⬲쵌卆奍繐摹乃杢㠹⤥㴳ꥴ瀸䶘뭠②縬㩀反ꏂ栬仂㬤싂獟塖㡟㵪㐶쉐样䀸啘珂䒏繌╊溬楣㥮</w:t>
      </w:r>
      <w:r>
        <w:rPr/>
        <w:t>ⴥ</w:t>
      </w:r>
      <w:r>
        <w:rPr/>
        <w:t>縬㪵ꅈ╳숰轖ꅅ䜲唫卡扩䅗䏂权擂礫ꄻ㕃並獌槂뽓싂灥夥ꍯ塑奏숶䥒彮쉃⥎⽌숴晥潓䠬◂뮵愮쉓犮ㅚ刱捬焣潁쵧畇澩浖䥮㋂캏冱摑瘹칉剚ꍒ㥎䄱偃䵁晲ㄪ</w:t>
      </w:r>
      <w:r>
        <w:rPr/>
        <w:t>ⶱ</w:t>
      </w:r>
      <w:r>
        <w:rPr/>
        <w:t>䔲勎䁵火渷쉎믂係佃潊쉠츴䋂쉨呏떩亘ㅥ曂硣⹠䕆玡䨶㭦⬣刷恂样⚡抱瑮䙺䔹祓䋂㙬슘ꍵ琮ꆘ獌煳倫㆘숨깒걊䩺佃쏂嘳獖煺䡅㝐゘⵶枏⥓漲昩㉒堵㑤硖效佳䑰倬녎</w:t>
      </w:r>
      <w:r>
        <w:rPr/>
        <w:t>ꔽ</w:t>
      </w:r>
      <w:r>
        <w:rPr/>
        <w:t>뽌䵧쉾庣千㍭繸榻碡换煫㨯偩摯夳凃䖵〷⩖쉹⹶䰸㨺槂滎슡㎮</w:t>
      </w:r>
      <w:r>
        <w:rPr/>
        <w:t>⡘</w:t>
      </w:r>
      <w:r>
        <w:rPr/>
        <w:t>幔</w:t>
      </w:r>
      <w:r>
        <w:rPr/>
        <w:t>ꤵ</w:t>
      </w:r>
      <w:r>
        <w:rPr/>
        <w:t>䑖깇⭪瀫</w:t>
      </w:r>
      <w:r>
        <w:rPr/>
        <w:t>ꕓ</w:t>
      </w:r>
      <w:r>
        <w:rPr/>
        <w:t>䡇쉵⌶ꥥ楀䭙洬깮쌭䩦깸犬䷂♲瞮槎䱭瑪㌽깒ꄲꆣ</w:t>
      </w:r>
      <w:r>
        <w:rPr/>
        <w:t>ꔸ</w:t>
      </w:r>
      <w:r>
        <w:rPr/>
        <w:t>砥幉枩⩈䒬숶汑䕈扮璘⑳싂</w:t>
      </w:r>
      <w:r>
        <w:rPr/>
        <w:t>ꕊ</w:t>
      </w:r>
      <w:r>
        <w:rPr/>
        <w:t>噱쉋䉡彘쉤曂㕩㉲恱⸥㣂窥쉁⽟儰楩䎥ꥧ숷␷슩䙚䀳攪땭癥两瘱츱兰㉭秂⍘ꅬ㴨址쉋牬믂쌪稹ꄶ剨⮥숳祺匣穞쉀⒡玿横攪桂䧃啕갴땞祅楷坸</w:t>
      </w:r>
      <w:r>
        <w:rPr/>
        <w:t>꧃</w:t>
      </w:r>
      <w:r>
        <w:rPr/>
        <w:t>놮</w:t>
      </w:r>
      <w:r>
        <w:rPr/>
        <w:t>⡤</w:t>
      </w:r>
      <w:r>
        <w:rPr/>
        <w:t>婑┊ㅇ㥗쉀쉆䘣ꅚ♺䷎뿎긹═</w:t>
      </w:r>
      <w:r>
        <w:rPr/>
        <w:t>⠴</w:t>
      </w:r>
      <w:r>
        <w:rPr/>
        <w:t>眨숥佉층偘桟䄭⸴쉚哎妮㵓䉓㕡妏䟂╂⿂杹㉩㵩ꥴ澣亥</w:t>
      </w:r>
      <w:r>
        <w:rPr/>
        <w:t>Ⳃ</w:t>
      </w:r>
      <w:r>
        <w:rPr/>
        <w:t>单飃쉨溱뿃㢥㑵問敀칊녫䫂칊晍牉뮵䮩䁑卸縬〺䋂쉪쉞䨺㞻⤤烎㤪㌹秂쉨䢩壎䵀桏⥲炏幱ꄬ百偑杊極瘮琫쉩繮師</w:t>
      </w:r>
      <w:r>
        <w:rPr/>
        <w:t>ⵙ</w:t>
      </w:r>
      <w:r>
        <w:rPr/>
        <w:t>橔泎⫎☭⍶㑟㓂슣쵦䓂숸㭴䘥欫䐴ꌤ煋㕈슘濍쉲◂潑</w:t>
      </w:r>
      <w:r>
        <w:rPr/>
        <w:t>ⵎ</w:t>
      </w:r>
      <w:r>
        <w:rPr/>
        <w:t>걸</w:t>
      </w:r>
      <w:r>
        <w:rPr/>
        <w:t>ꔣꗂ</w:t>
      </w:r>
      <w:r>
        <w:rPr/>
        <w:t>硐⺥ꍸ牷䒩숲䅴㊱녑☭䂵猣瓂쉳樬쉥繶䑯歄䠳</w:t>
      </w:r>
      <w:r>
        <w:rPr/>
        <w:t>⡢⩥</w:t>
      </w:r>
      <w:r>
        <w:rPr/>
        <w:t>猶䉂⥐漸㈻</w:t>
      </w:r>
      <w:r>
        <w:rPr/>
        <w:t>Ⱚ</w:t>
      </w:r>
      <w:r>
        <w:rPr/>
        <w:t>振뇎疩㡑쌰焯琤㙴츦⬹俍係熣쉖僂㝥╤秃⫃梣숨奁䱀彘獇칳⺻㑠⥯쉶㑍䍕쉭獈</w:t>
      </w:r>
      <w:r>
        <w:rPr/>
        <w:t>꧂</w:t>
      </w:r>
      <w:r>
        <w:rPr/>
        <w:t>䘤</w:t>
      </w:r>
      <w:r>
        <w:rPr/>
        <w:t>ⶥ</w:t>
      </w:r>
      <w:r>
        <w:rPr/>
        <w:t>禡辡숣繋␪걀偘瀺碣洩彆⬸〱䢣</w:t>
      </w:r>
      <w:r>
        <w:rPr/>
        <w:t>⠶</w:t>
      </w:r>
      <w:r>
        <w:rPr/>
        <w:t>㇍견爺㢵摥榩祃걘华쉒杘䭬恈婡慐썃⹰瓍Ⓝ辡杒だ洫걈焤摪瑃擂報쉧깴彩ꇂヂ唨╫䇂乁쉋痂䴫摖伺땷囂楌価㉤䫂⏂㈱싂稺煇쌽쉏牮恶⹢幉椰칟呅撿숹䑌泂〴싂ꄷ擂칵숵睅䭘東嗂呟彵썣㡠</w:t>
      </w:r>
      <w:r>
        <w:rPr/>
        <w:t>ⵕ</w:t>
      </w:r>
      <w:r>
        <w:rPr/>
        <w:t>ⱘ</w:t>
      </w:r>
      <w:r>
        <w:rPr/>
        <w:t>䪘꥾攵䅋쉖媣礹뿂繾吪瑢⼺晡㘦千쉂숪轕㬭喿</w:t>
      </w:r>
      <w:r>
        <w:rPr/>
        <w:t>⡗</w:t>
      </w:r>
      <w:r>
        <w:rPr/>
        <w:t>숰⍳칙⽖걁䕬슮㴦男ꌣ칥側䭷琽갦싍汾䳂捑䁔⹯揂침浕䅒</w:t>
      </w:r>
      <w:r>
        <w:rPr/>
        <w:t>Ᵽ</w:t>
      </w:r>
      <w:r>
        <w:rPr/>
        <w:t>䍘숶녚楖圴깲㕥</w:t>
      </w:r>
      <w:r>
        <w:rPr/>
        <w:t>ⵤ</w:t>
      </w:r>
      <w:r>
        <w:rPr/>
        <w:t>䄤汳犥併▬埂⬣⑖坨㜣瀦淂顑䝑㈣礣ꥫ⩪畳洫</w:t>
      </w:r>
      <w:r>
        <w:rPr/>
        <w:t>⡕</w:t>
      </w:r>
      <w:r>
        <w:rPr/>
        <w:t>㕄깗䥀㔨朦剪㍈⨨含汷䐦殥㔱ꍂ딩潫뭴佥녱뭅噶쉬ꏂ갻瑸轎轁秂⑁⛍뮬䧂쌫䮵䱘땊㙺⽓뽈湯慳奍⨯来牎⥐䥇ㄣ皩問堹⎮䥦䭏㋂䃂⩕橲娻犿쉳由悬䬴竂䩵⍥칫⸸帤┽畫ꇂ①橦䵫숰⑱</w:t>
      </w:r>
      <w:r>
        <w:rPr/>
        <w:t>ꔷ</w:t>
      </w:r>
      <w:r>
        <w:rPr/>
        <w:t>繨婡怤㧂</w:t>
      </w:r>
      <w:r>
        <w:rPr/>
        <w:t>ꕒ</w:t>
      </w:r>
      <w:r>
        <w:rPr/>
        <w:t>瀥祤䅶⽚쉚ꅢ狂弪숥参竂但濂题畞䊘猱梮칙祈撱䙔㤱硨剑皻頴⹺略䜣㉀獒쉄杆䔸彯슻幙</w:t>
      </w:r>
      <w:r>
        <w:rPr/>
        <w:t>ꖻ</w:t>
      </w:r>
      <w:r>
        <w:rPr/>
        <w:t>뼭態瘫슻쌵⑷넺䶱</w:t>
      </w:r>
      <w:r>
        <w:rPr/>
        <w:t>ꦵ</w:t>
      </w:r>
      <w:r>
        <w:rPr/>
        <w:t>䣃桖迂ㆵ㵂땁朰䙳㴮噃飃飂硄㊩彀㭓刮穉쉆㢱漪爩䦩녆⍧樯䔊嚻畑䙠彍걁숫ㅢ僎参䩅⩗쉸컎溩徣畕땒䲱䄭⹴ꇂ㡗歹竂剥䁷㩀䅡晡쉔吪⑤硠傥㭤⥞佌㋂㈨딨慀冮湵䡇剂畘♰梩坲噗㨴㑟㏂㡦뽙숻睔㏂懂熘摈쉍䬨伷쉧싂ㅄ쉙穄癁煆掮䵠䑚楐瑴捯䑴㦡竂뭵碵㟃久㣂년캮祣㑨壂䉡愫⧂輰썬ꍕ䴱</w:t>
      </w:r>
      <w:r>
        <w:rPr/>
        <w:t>ⳍ</w:t>
      </w:r>
      <w:r>
        <w:rPr/>
        <w:t>숨㴫䐳䄱숳䪡껂挦ꌻ呌桗䪻⹐ㅊ彷哂슿癖⛃卫疥係䥴摵澱嗂⫂쉐쉪⭟公㔬</w:t>
      </w:r>
      <w:r>
        <w:rPr/>
        <w:t>ⱞ</w:t>
      </w:r>
      <w:r>
        <w:rPr/>
        <w:t>㛂⴨깁橕輷椩䱘頬㙹♾㠥怴숸䝾〈㑬僂氶䴶湦灾㴤䒡㦡砯⬯ꥰ촦濂桥㭣旍겻硕⪡</w:t>
      </w:r>
      <w:r>
        <w:rPr/>
        <w:t>꤭</w:t>
      </w:r>
      <w:r>
        <w:rPr/>
        <w:t>⡞</w:t>
      </w:r>
      <w:r>
        <w:rPr/>
        <w:t>䌰剆싍げ㇂⑐㤶쉟ꥳ澥䇂䄺䄥쉤⑊쉶숫㗂⹐</w:t>
      </w:r>
      <w:r>
        <w:rPr/>
        <w:t>ꤹ</w:t>
      </w:r>
      <w:r>
        <w:rPr/>
        <w:t>쉅其</w:t>
      </w:r>
      <w:r>
        <w:rPr/>
        <w:t>ꔯ</w:t>
      </w:r>
      <w:r>
        <w:rPr/>
        <w:t>噤</w:t>
      </w:r>
      <w:r>
        <w:rPr/>
        <w:t>꧂</w:t>
      </w:r>
      <w:r>
        <w:rPr/>
        <w:t>支祂뽭㡑쵟촮洨硥⵮㍯뮣扪佤숣湣⻂類彠슩壍纣㜥扰迂䗂ꆿ칔䜱榿쉨䃂㭚걲㚬ぇ㮡柂潏䰺숪煣剎氱揂䬥歠╞ァ㉙ㄽ䷍呀煋㷂⩳催䓎㭃뭐쎬⼺牦励溩䝐꥗㴦</w:t>
      </w:r>
      <w:r>
        <w:rPr/>
        <w:t>⣂</w:t>
      </w:r>
      <w:r>
        <w:rPr/>
        <w:t>ꕚ</w:t>
      </w:r>
      <w:r>
        <w:rPr/>
        <w:t>숮䭨습偭捌䍑䵃⏂形㋂㉆</w:t>
      </w:r>
      <w:r>
        <w:rPr/>
        <w:t>ꤥ</w:t>
      </w:r>
      <w:r>
        <w:rPr/>
        <w:t>䄬숮㉎싂♊</w:t>
      </w:r>
      <w:r>
        <w:rPr/>
        <w:t>ꤲ</w:t>
      </w:r>
      <w:r>
        <w:rPr/>
        <w:t>⽟恴䅗꺡泂桰⥨⸣浄桗䃂掣橔扌⍤輰싂䭗숴倹拃卹슣</w:t>
      </w:r>
      <w:r>
        <w:rPr/>
        <w:t>ⵂ</w:t>
      </w:r>
      <w:r>
        <w:rPr/>
        <w:t>䒏㠪㭃慚搫땤䖏嚻牮䢏慹⑖믂冮녨♨㑞痂牢⎏숱쉄杣妣곂</w:t>
      </w:r>
      <w:r>
        <w:rPr/>
        <w:t>ⱙ</w:t>
      </w:r>
      <w:r>
        <w:rPr/>
        <w:t>쉺沵쉕쉳긻䲩⿂稨灙</w:t>
      </w:r>
      <w:r>
        <w:rPr/>
        <w:t>ꥒ</w:t>
      </w:r>
      <w:r>
        <w:rPr/>
        <w:t>撘쵾䑅䯂ꄱ㤩䕵㯍栰䅗慵䐭⤱㇂뽔剪䁁⭇ꅞ숸ꄶ剶㬰歂쉸슘傻⨴渲㝧儶╅썗⽎␪╀쉗癸</w:t>
      </w:r>
      <w:r>
        <w:rPr/>
        <w:t>ⰳ</w:t>
      </w:r>
      <w:r>
        <w:rPr/>
        <w:t>畳슬㛂浅䜤忂没싂䜣쉀㭂촮懂妣兗䑓쉍쉈煩넥偄䀦啙庻╪숭歩⾘懂璵</w:t>
      </w:r>
      <w:r>
        <w:rPr/>
        <w:t>⣂</w:t>
      </w:r>
      <w:r>
        <w:rPr/>
        <w:t>쉳濂佶晆䤱㉞␪娯䊡帹딽欤⩦漰疩別坱츹</w:t>
      </w:r>
      <w:r>
        <w:rPr/>
        <w:t>ꦩ</w:t>
      </w:r>
      <w:r>
        <w:rPr/>
        <w:t>䤯䨤츸㌬ꄬ哂쵶皏♴顬䟂歾匲䩃칤⾻ꅏ檮幔㵒佪幯砸䐣␥䭃啋ㅚ㡁恅</w:t>
      </w:r>
      <w:r>
        <w:rPr/>
        <w:t>Ⱘ</w:t>
      </w:r>
      <w:r>
        <w:rPr/>
        <w:t>熣佟桔瀶䑇㑾怳⩍慍䙏쉱䄷⫎厱깔瑷稹嘪쉷瞘坣칖숩⚵䉎ど爣䁹倸戤⌱긤华戱꺻祷숯捙穬싂繚㘲㣍暡⽰棂䝴妩猹칖긽䌊㏂䌴湔⪩泂숴칫싂啫䈫㝘秂㤱깔긤ꎵ㙊</w:t>
      </w:r>
      <w:r>
        <w:rPr/>
        <w:t>ꗃ</w:t>
      </w:r>
      <w:r>
        <w:rPr/>
        <w:t>ꎬ슥⌵㡹凂</w:t>
      </w:r>
      <w:r>
        <w:rPr/>
        <w:t>⡇</w:t>
      </w:r>
      <w:r>
        <w:rPr/>
        <w:t>ꔷ</w:t>
      </w:r>
      <w:r>
        <w:rPr/>
        <w:t>微嗂斥惂晗䓂ㅓ㩁ꅍ⾥㶿顙畀䉶濂瑆兇泂㉬啺䛂顷唵悿㫃⩨佖恣ꄷ</w:t>
      </w:r>
      <w:r>
        <w:rPr/>
        <w:t>Ⳃ</w:t>
      </w:r>
      <w:r>
        <w:rPr/>
        <w:t>幐</w:t>
      </w:r>
      <w:r>
        <w:rPr/>
        <w:t>ⴱ</w:t>
      </w:r>
      <w:r>
        <w:rPr/>
        <w:t>秂堤╨䝔幡뼥支쉾敭䝏揎穗슱♮뭘뽹穈네汖帹숳濂䕷뇂㘴㍶亥㆘歍쉓䵐땭숽吷䬥뼦</w:t>
      </w:r>
      <w:r>
        <w:rPr/>
        <w:t>ⴥ</w:t>
      </w:r>
      <w:r>
        <w:rPr/>
        <w:t>쉤扭轙</w:t>
      </w:r>
      <w:r>
        <w:rPr/>
        <w:t>ꥄ</w:t>
      </w:r>
      <w:r>
        <w:rPr/>
        <w:t>嘰걵硸㵌䵬剙㍞ꄣ刳䑐䡀㖱㬪乨䞻㜻쉆䡠墿偸稰</w:t>
      </w:r>
      <w:r>
        <w:rPr/>
        <w:t>⡰⫂</w:t>
      </w:r>
      <w:r>
        <w:rPr/>
        <w:t>㦵䡇</w:t>
      </w:r>
      <w:r>
        <w:rPr/>
        <w:t>ꗂ</w:t>
      </w:r>
      <w:r>
        <w:rPr/>
        <w:t>敩⎮嫂츽깬牦湰㉬䄺</w:t>
      </w:r>
      <w:r>
        <w:rPr/>
        <w:t>ⵟ</w:t>
      </w:r>
      <w:r>
        <w:rPr/>
        <w:t>숲繵㛂㭅幆匥⨥硕</w:t>
      </w:r>
      <w:r>
        <w:rPr/>
        <w:t>ⶱ⑓</w:t>
      </w:r>
      <w:r>
        <w:rPr/>
        <w:t>嚩⽄盂涿栫潬</w:t>
      </w:r>
      <w:r>
        <w:rPr/>
        <w:t>⡵</w:t>
      </w:r>
      <w:r>
        <w:rPr/>
        <w:t>願框⦡㢮䕬쉪浈㥟杬伦䧂䘬䱈䁊桧忂㍈딮ꍀ㬻ꇂ湕曂坦徬땨꥗</w:t>
      </w:r>
      <w:r>
        <w:rPr/>
        <w:t>ꕑ</w:t>
      </w:r>
      <w:r>
        <w:rPr/>
        <w:t>做</w:t>
      </w:r>
      <w:r>
        <w:rPr/>
        <w:t>ꤶ</w:t>
      </w:r>
      <w:r>
        <w:rPr/>
        <w:t>捃䜵听灭憣♀⎡습卯灥淎⴬縪</w:t>
      </w:r>
      <w:r>
        <w:rPr/>
        <w:t>ⰰ</w:t>
      </w:r>
      <w:r>
        <w:rPr/>
        <w:t>싂乏浫⦻乺塮긨⩉⩔⩢捧⚣䤫捇썭朩䫂坞㊿쉥㑎⛂䀴㠳쉤촪㭬搦쉄唸炏扱摗</w:t>
      </w:r>
      <w:r>
        <w:rPr/>
        <w:t>ꤸ⍾</w:t>
      </w:r>
      <w:r>
        <w:rPr/>
        <w:t>䃂䥾</w:t>
      </w:r>
      <w:r>
        <w:rPr/>
        <w:t>ⱦ</w:t>
      </w:r>
      <w:r>
        <w:rPr/>
        <w:t>썦쉪</w:t>
      </w:r>
      <w:r>
        <w:rPr/>
        <w:t>ꕟ♇</w:t>
      </w:r>
      <w:r>
        <w:rPr/>
        <w:t>녆슏칣䲡夫堺眯␴녲毂村塇㕹쉸䵫灐컎ㅍ碣兪繠슩ꥨ쉉䩎佃柎뼶䵔숱슥㒿쉑䍸㉐頸쉯烂㔪㑳쉞⑬㩕歑</w:t>
      </w:r>
      <w:r>
        <w:rPr/>
        <w:t>ⷂ</w:t>
      </w:r>
      <w:r>
        <w:rPr/>
        <w:t>㭲갱塳辩癋ꅴ䅁촫類獃䡏歐</w:t>
      </w:r>
      <w:r>
        <w:rPr/>
        <w:t>Ɑ</w:t>
      </w:r>
      <w:r>
        <w:rPr/>
        <w:t>券涩⍙櫂䠴槂䡠숯쉵⽁䕙㑘卅繊촫㚱䄯飂넰긷癵</w:t>
      </w:r>
      <w:r>
        <w:rPr/>
        <w:t>ꗂ♾</w:t>
      </w:r>
      <w:r>
        <w:rPr/>
        <w:t>䟂眦摂슻숨뇂癴㐨㇂</w:t>
      </w:r>
      <w:r>
        <w:rPr/>
        <w:t>⠱</w:t>
      </w:r>
      <w:r>
        <w:rPr/>
        <w:t>㵍㈦쉨弮䳂睫吻⼺湶</w:t>
      </w:r>
      <w:r>
        <w:rPr/>
        <w:t>ⵅ⵺⍞</w:t>
      </w:r>
      <w:r>
        <w:rPr/>
        <w:t>ㄫ䢩⥫♙妱溿쉒Ⓜ汧⽦싂乮뽋繸츤䕒漬禩땋촪㙃숬깡䖿╹</w:t>
      </w:r>
      <w:r>
        <w:rPr/>
        <w:t>ꗂ</w:t>
      </w:r>
      <w:r>
        <w:rPr/>
        <w:t>㧂숦숪ꇂ辡枩牆轵⮩䧂숤䍠疿橺恈땄䥚숷뾿搯彩佄㣂扃狎攪䜱牲㘷䆏㏍潲䩡⽫ꍇ㭳祉㉕㍱瑊㑑㡂</w:t>
      </w:r>
      <w:r>
        <w:rPr/>
        <w:t>ꔴ</w:t>
      </w:r>
      <w:r>
        <w:rPr/>
        <w:t>䝪⩚⨩녏剹畂⩐싍䃂㫃泃䭧쉓浴揍澡塸싎숸䩰⩧⑌슏슮歫췂㉤帯睓ꅟꄺ㚵칳습爸⬤⎩䉯䜤⫂숩</w:t>
      </w:r>
      <w:r>
        <w:rPr/>
        <w:t>ⱟ</w:t>
      </w:r>
      <w:r>
        <w:rPr/>
        <w:t>깤</w:t>
      </w:r>
      <w:r>
        <w:rPr/>
        <w:t>ⵋ</w:t>
      </w:r>
      <w:r>
        <w:rPr/>
        <w:t>摶넶椳⽎卆⍣㩃䋂㴱湥㡋</w:t>
      </w:r>
      <w:r>
        <w:rPr/>
        <w:t>ꤦ</w:t>
      </w:r>
      <w:r>
        <w:rPr/>
        <w:t>㙢扢쉘꥚秂㑲氶顬⻍㵗䀦祌⩬ㆥ㥎㋂䙱佞佮䌸榘쉖䵹숮戴걢⑹⌫䵇䠻璿䱣䟂獓㑷ꅂ汳썣痍儻䙷抻桲쉩㵒⥌묊焻畂</w:t>
      </w:r>
      <w:r>
        <w:rPr/>
        <w:t>Ⲙ</w:t>
      </w:r>
      <w:r>
        <w:rPr/>
        <w:t>땳싂▱䄮嚡뽺救쉗牒䛂僂㈣㉣桋溡䍖唻測熱梬竂瘳慣쌷噳扁轇愯求㙭浗⮿恆硙뿎䅶넰佮ㅈ䱒塑輱砤䤪啴䨦䡸ꍚ②쉗吴쌱㧎杭슱潹</w:t>
      </w:r>
      <w:r>
        <w:rPr/>
        <w:t>ꤦ</w:t>
      </w:r>
      <w:r>
        <w:rPr/>
        <w:t>〮繚ㆿ⭦떱つ숶쵆☭싍廃噲捒⸻㈷䭕䧂ꎬ</w:t>
      </w:r>
      <w:r>
        <w:rPr/>
        <w:t>ꥐ</w:t>
      </w:r>
      <w:r>
        <w:rPr/>
        <w:t>咵佳溥嗂⭠쵪⭫㍅⸴꺣쉫泍晐쉘慫습幰</w:t>
      </w:r>
      <w:r>
        <w:rPr/>
        <w:t>ⵠ</w:t>
      </w:r>
      <w:r>
        <w:rPr/>
        <w:t>䤰庬␪ꥫ汤懂渦슩債쉅䥦楏⿂䵲住卢㘴䖩汚㥀</w:t>
      </w:r>
      <w:r>
        <w:rPr/>
        <w:t>ꔥ</w:t>
      </w:r>
      <w:r>
        <w:rPr/>
        <w:t>喻⑔⩷牅䩬瞮焨䚘</w:t>
      </w:r>
      <w:r>
        <w:rPr/>
        <w:t>⠳</w:t>
      </w:r>
      <w:r>
        <w:rPr/>
        <w:t>䶻䝬婯쵡쉙㌩卯参⍅坳呂⭖쉪员숮丷㤮㑞깞숥싂</w:t>
      </w:r>
      <w:r>
        <w:rPr/>
        <w:t>ꥆ</w:t>
      </w:r>
      <w:r>
        <w:rPr/>
        <w:t>戸쉅䲡싂</w:t>
      </w:r>
      <w:r>
        <w:rPr/>
        <w:t>ⵔ</w:t>
      </w:r>
      <w:r>
        <w:rPr/>
        <w:t>硧娳㭯㩗朵⼪썔⩐뭄夸뼻⫃゘扆㑟⩚깢䑶싂⑳쉈摨伷晤桁湱䕒㙖걲ꌤ㙾椬穕堪⑥습婲矂♌暻쌵쵞氩</w:t>
      </w:r>
      <w:r>
        <w:rPr/>
        <w:t>ꦬ</w:t>
      </w:r>
      <w:r>
        <w:rPr/>
        <w:t>㈸轅뭹㐽繟燍ふ컂㦥䭡칔깾䶻栳칓棂䀷䟂爪縦</w:t>
      </w:r>
      <w:r>
        <w:rPr/>
        <w:t>ⱄ</w:t>
      </w:r>
      <w:r>
        <w:rPr/>
        <w:t>沱㜨䰪</w:t>
      </w:r>
      <w:r>
        <w:rPr/>
        <w:t>ⶩ</w:t>
      </w:r>
      <w:r>
        <w:rPr/>
        <w:t>츮䃃况䱆뽱轷墿꤮땅畧䧂眵淂抏ネ䩞娦湳坕䢿⩠쉌뭉㴷썆㫂灀啐䠣慭媵涱㜤갹㭐㬴딶恈䅵撱乄剃㭥听㑅䯂㝭ꄭ䵞㴣⥵⍁</w:t>
      </w:r>
      <w:r>
        <w:rPr/>
        <w:t>⡤</w:t>
      </w:r>
      <w:r>
        <w:rPr/>
        <w:t>灢啘匹檩㠴恈⬹䪱摺圫슮㙸ꥪ</w:t>
      </w:r>
      <w:r>
        <w:rPr/>
        <w:t>⡨</w:t>
      </w:r>
      <w:r>
        <w:rPr/>
        <w:t>䘣殩⩖冡싂믂潔穪䁌㙹쉰┳瑖塺䁕煙⩐</w:t>
      </w:r>
      <w:r>
        <w:rPr/>
        <w:t>ⵌ</w:t>
      </w:r>
      <w:r>
        <w:rPr/>
        <w:t>畍献摍剪硓汫䰨䑔놥攭恡䔬埂</w:t>
      </w:r>
      <w:r>
        <w:rPr/>
        <w:t>ꥃ</w:t>
      </w:r>
      <w:r>
        <w:rPr/>
        <w:t>僂쉟柂</w:t>
      </w:r>
      <w:r>
        <w:rPr/>
        <w:t>Ⲭ</w:t>
      </w:r>
      <w:r>
        <w:rPr/>
        <w:t>쉶迂⏂숳暣뼩䍕썌卙顭슩</w:t>
      </w:r>
      <w:r>
        <w:rPr/>
        <w:t>ꗂ</w:t>
      </w:r>
      <w:r>
        <w:rPr/>
        <w:t>쉒쉎㏃呸⤪䭅失숬⭃䍁棂䡯䨣⩊拂焷斩牠瘮넲㞩녧쉋参⦘憣偍ㄱ煩瑮䳂䭓숦쌽淂竍믂뗃걨べ⿂轋偨顋쉷묶䉖⭌唻싂䕍奨剪啟㊻䥲㟍䷂嘪牃頭瑶㍸⥺숸潨浉櫂䣃な䘭癩廂⪘䡣⹞䩇ꅐ㴸乐幦쉮䉷췃㑯窻墥㒩㷃䍡쉕䇂䵡숩䅶㭩䐭싂㭦恠칁桱樣쉧</w:t>
      </w:r>
      <w:r>
        <w:rPr/>
        <w:t>ꤰ</w:t>
      </w:r>
      <w:r>
        <w:rPr/>
        <w:t>슣㴲䵨塄⩈㩱埂剺坕䱫╮깶걕슿⭱</w:t>
      </w:r>
      <w:r>
        <w:rPr/>
        <w:t>꧂</w:t>
      </w:r>
      <w:r>
        <w:rPr/>
        <w:t>楨⑓睐쉺슘슘뗂幭놩爰◂戵⩴쉮呤帪숫숪づ쉁丶乬쉍䙠⒩歶昷슮䩷楤䉎携㡬婰⼬㔮칮䵾ꅅ뇂⥫畾琪幸⩖凂磃䐸</w:t>
      </w:r>
      <w:r>
        <w:rPr/>
        <w:t>ⱕ</w:t>
      </w:r>
      <w:r>
        <w:rPr/>
        <w:t>㙙䜬슻⼊䄰繄核垬㞵䝃쉭깞儸撩䦱伴뼪ꇂ⍷堤</w:t>
      </w:r>
      <w:r>
        <w:rPr/>
        <w:t>꧂</w:t>
      </w:r>
      <w:r>
        <w:rPr/>
        <w:t>癒䃂썚싂</w:t>
      </w:r>
      <w:r>
        <w:rPr/>
        <w:t>ⷂ⑶</w:t>
      </w:r>
      <w:r>
        <w:rPr/>
        <w:t>䗂♕橰飃㧂煹䁭숸♀画⨩刭獁갷抱㡒㬵㭙坙䲻䲱煖㙌䷂噱磂쉁席坾浸慒㝷敃ꄽ毂獖剦䀦楣顮ꅑ䠬䕈⻂䚵쌽恬녆湘䯃⤦祔쉋</w:t>
      </w:r>
      <w:r>
        <w:rPr/>
        <w:t>꤭</w:t>
      </w:r>
      <w:r>
        <w:rPr/>
        <w:t>䡈㜳顖牾㵑♂曂㍋眺숪梮⛂㑘へ旂参춬圣싂擂㜻䳍悥䲏☫嫂</w:t>
      </w:r>
      <w:r>
        <w:rPr/>
        <w:t>⠹</w:t>
      </w:r>
      <w:r>
        <w:rPr/>
        <w:t>䚣쉨櫂儷㉩摫쉞䎿╸칹徏側</w:t>
      </w:r>
      <w:r>
        <w:rPr/>
        <w:t>ⵊ</w:t>
      </w:r>
      <w:r>
        <w:rPr/>
        <w:t>个ꄮ煎녨佺䥶⑒壂䭪䅖仂⾬䥡瞣啠娲瑐摱䥫剸䁥䝈惎穠棂쉁匴뇃따딮⭡塠厡䁚瘵䰻</w:t>
      </w:r>
      <w:r>
        <w:rPr/>
        <w:t>ⵁ</w:t>
      </w:r>
      <w:r>
        <w:rPr/>
        <w:t>䙩炏䟂桃扐恊</w:t>
      </w:r>
      <w:r>
        <w:rPr/>
        <w:t>ꦣ</w:t>
      </w:r>
      <w:r>
        <w:rPr/>
        <w:t>뼬夹</w:t>
      </w:r>
      <w:r>
        <w:rPr/>
        <w:t>ⱁ</w:t>
      </w:r>
      <w:r>
        <w:rPr/>
        <w:t>㴶⩰佋쉌</w:t>
      </w:r>
      <w:r>
        <w:rPr/>
        <w:t>⠥</w:t>
      </w:r>
      <w:r>
        <w:rPr/>
        <w:t>滂祘㷂⌺輬矂䇂䓂</w:t>
      </w:r>
      <w:r>
        <w:rPr/>
        <w:t>ꥊ</w:t>
      </w:r>
      <w:r>
        <w:rPr/>
        <w:t>愷汓呴兏슡</w:t>
      </w:r>
      <w:r>
        <w:rPr/>
        <w:t>ꤷ</w:t>
      </w:r>
      <w:r>
        <w:rPr/>
        <w:t>㭮猣④焪䓂␲䉍㩢䧂塆数弥殏뭡䩉䍳쉤䵞乏䤵䙥眺摨迍惂⌹␦㩸搤⮥⥣</w:t>
      </w:r>
      <w:r>
        <w:rPr/>
        <w:t>⠨</w:t>
      </w:r>
      <w:r>
        <w:rPr/>
        <w:t>숪쉪潕⭄飃⥊婁㚘ィ츷垬췂兦㵀쉙剒슻⏂녒</w:t>
      </w:r>
      <w:r>
        <w:rPr/>
        <w:t>꧂</w:t>
      </w:r>
      <w:r>
        <w:rPr/>
        <w:t>桑숶䵠戨禥氮瓂眶숨磂㨻琮璵澵爩쉤쉧넪ꌷ쉧飂礴榬㍎⻂凂煆䩁癞畢䏂癷숻ꏂ嘥坆</w:t>
      </w:r>
      <w:r>
        <w:rPr/>
        <w:t>ⱔ⥫</w:t>
      </w:r>
      <w:r>
        <w:rPr/>
        <w:t>䛂獔</w:t>
      </w:r>
      <w:r>
        <w:rPr/>
        <w:t>ⵍ</w:t>
      </w:r>
      <w:r>
        <w:rPr/>
        <w:t>땺䏎Ⓜ싂㕠汔䥞敺⽈橚㢣䕎숹⽷䱧偾⯂⹺槂⵹弽</w:t>
      </w:r>
      <w:r>
        <w:rPr/>
        <w:t>⡔</w:t>
      </w:r>
      <w:r>
        <w:rPr/>
        <w:t>拂䗂䠹䉭攽㈶佩庵払⽘쉭㑮쉌曍優㚡堣颵捈┣嫂쉌</w:t>
      </w:r>
      <w:r>
        <w:rPr/>
        <w:t>꧂</w:t>
      </w:r>
      <w:r>
        <w:rPr/>
        <w:t>칔⫃䙘⑏</w:t>
      </w:r>
      <w:r>
        <w:rPr/>
        <w:t>ⶏ</w:t>
      </w:r>
      <w:r>
        <w:rPr/>
        <w:t>杯녣摋〷呮㎩숫氵浤灋⑗䨦䩆㍮㦏⥡椣쵤㧂䭞뽠捹썕㐻灲愻し轮䱗坉</w:t>
      </w:r>
      <w:r>
        <w:rPr/>
        <w:t>ꤽ</w:t>
      </w:r>
      <w:r>
        <w:rPr/>
        <w:t>獬潡뭕啴</w:t>
      </w:r>
      <w:r>
        <w:rPr/>
        <w:t>ⰻ</w:t>
      </w:r>
      <w:r>
        <w:rPr/>
        <w:t>奙歯砹⑴欨澥忂澥䢮묣祋颻唤徣䱤⥍㷂䱑漦挦⧂壂ꎥ抩漭썺싃樱䴺넲渰갭⤶卋츹歗㙌♀</w:t>
      </w:r>
      <w:r>
        <w:rPr/>
        <w:t>⣂</w:t>
      </w:r>
      <w:r>
        <w:rPr/>
        <w:t>䑅㵓⑵䕲쉞땩䘹㥔焽仂愰㵌汯倳焳䝕뭎嘻䉅뼻熥滂㧂乾塱溡⹫睄硫쵡ㅎ쉱礯牺执뽅睩洯䠣呌琤곂嗂㦬숥矃佗䤦灃卅橣潧乂玬쵳横爩涏ァ숨亱</w:t>
      </w:r>
      <w:r>
        <w:rPr/>
        <w:t>⡩</w:t>
      </w:r>
      <w:r>
        <w:rPr/>
        <w:t>楯廂伸㉧⍱楈⨯♁쉨㙁⭧䅺슱眥欸眳畈璱</w:t>
      </w:r>
      <w:r>
        <w:rPr/>
        <w:t>ꕹ</w:t>
      </w:r>
      <w:r>
        <w:rPr/>
        <w:t>旎疻佄斡ꏂ烂㨻栥䐤晉칇䑱쉺䤽稶繟欥쉇煤卥</w:t>
      </w:r>
      <w:r>
        <w:rPr/>
        <w:t>⡒</w:t>
      </w:r>
      <w:r>
        <w:rPr/>
        <w:t>춻䅫⛎旂⻂婸佔㠊긵⮬싂弯쉞䫂◂쉢坸깇쉭䝏</w:t>
      </w:r>
      <w:r>
        <w:rPr/>
        <w:t>⢏</w:t>
      </w:r>
      <w:r>
        <w:rPr/>
        <w:t>轇临숪䘳㔸䍐摎숫깞쉂♩슿偨煉쉖昪渻歟</w:t>
      </w:r>
      <w:r>
        <w:rPr/>
        <w:t>ꔦ</w:t>
      </w:r>
      <w:r>
        <w:rPr/>
        <w:t>぀ꅞ싂녢</w:t>
      </w:r>
      <w:r>
        <w:rPr/>
        <w:t>ⲵ⒱</w:t>
      </w:r>
      <w:r>
        <w:rPr/>
        <w:t>塤䡥ꅇ懂㏂ㅐ抩婲䑰摍穌쉺灙摅㞣㵘ꌻ娤䱹坶祵㉄䱃幫婇츤쉬䙷䱾㕋녲污圩参썍⽾䍆╒녾쉹䑉⑯숪昤깁㉙⍩嚮䍙싂幤㦩</w:t>
      </w:r>
      <w:r>
        <w:rPr/>
        <w:t>ꤤ</w:t>
      </w:r>
      <w:r>
        <w:rPr/>
        <w:t>卯떮䷂</w:t>
      </w:r>
      <w:r>
        <w:rPr/>
        <w:t>ꦮ</w:t>
      </w:r>
      <w:r>
        <w:rPr/>
        <w:t>쉨⾮奱椳湤㛍瑹劬</w:t>
      </w:r>
      <w:r>
        <w:rPr/>
        <w:t>꧂</w:t>
      </w:r>
      <w:r>
        <w:rPr/>
        <w:t>晃氦㡨晞䬯㩲主쉏濂䴤辵쉡츩숳䄥〱硍㡂䎥묮㩓䷂뮡疣䙎偙坉未⴮䆏⨸窩癇梮</w:t>
      </w:r>
      <w:r>
        <w:rPr/>
        <w:t>ꦬ</w:t>
      </w:r>
      <w:r>
        <w:rPr/>
        <w:t>㙟晴牦</w:t>
      </w:r>
      <w:r>
        <w:rPr/>
        <w:t>⡢</w:t>
      </w:r>
      <w:r>
        <w:rPr/>
        <w:t>㍮㌽♒奮㠽䵆⹸䅳浪⏂怨␹</w:t>
      </w:r>
      <w:r>
        <w:rPr/>
        <w:t>ꤦ⧎</w:t>
      </w:r>
      <w:r>
        <w:rPr/>
        <w:t>㖬塎ㅮ畒쉨ꌮ쉁焵乁</w:t>
      </w:r>
      <w:r>
        <w:rPr/>
        <w:t>Ⱨ</w:t>
      </w:r>
      <w:r>
        <w:rPr/>
        <w:t>戫瓎⪿㐸杤㘬츱灀惂䅢栬秂숦㥪䱥쉦樫ꍺ⨻썋䤰♏偦丨⩥噶幹㥑檻慍堨⏍顪纻朩氷䎡⿂㙆뾏扵祢摅ご焸䶻㑪㕷쉑爪䘱壂숮䅄뼤쉶繘쉳䅞䅡煺䉨☽冘殣䯂揂牦祗노桥쉱쉱㑱䮻</w:t>
      </w:r>
      <w:r>
        <w:rPr/>
        <w:t>ⲿ</w:t>
      </w:r>
      <w:r>
        <w:rPr/>
        <w:t>䎮扣禡쉧</w:t>
      </w:r>
      <w:r>
        <w:rPr/>
        <w:t>⠹</w:t>
      </w:r>
      <w:r>
        <w:rPr/>
        <w:t>㧂⭹顮걚쉤숯</w:t>
      </w:r>
      <w:r>
        <w:rPr/>
        <w:t>⠮</w:t>
      </w:r>
      <w:r>
        <w:rPr/>
        <w:t>䕃칵漯녧祀杨橀㡐橲冥剔䨦摋⎬뽪땓㍠</w:t>
      </w:r>
      <w:r>
        <w:rPr/>
        <w:t>ꤨ☪</w:t>
      </w:r>
      <w:r>
        <w:rPr/>
        <w:t>쉏䑱氩</w:t>
      </w:r>
      <w:r>
        <w:rPr/>
        <w:t>ꗂꕬ</w:t>
      </w:r>
      <w:r>
        <w:rPr/>
        <w:t>慉㤽</w:t>
      </w:r>
      <w:r>
        <w:rPr/>
        <w:t>⢩</w:t>
      </w:r>
      <w:r>
        <w:rPr/>
        <w:t>晠쉯升捣ꥠ쉾朵揃쉣揂⭍欬䩶敄䵨牷넱禣걇傮協</w:t>
      </w:r>
      <w:r>
        <w:rPr/>
        <w:t>꧂</w:t>
      </w:r>
      <w:r>
        <w:rPr/>
        <w:t>ꍴ싍⽆쉥⤽싂灥辘繥䵓㠩ꅤ䀴穐砺楹⭬쵵ꥰ☰氲䑨</w:t>
      </w:r>
      <w:r>
        <w:rPr/>
        <w:t>ꥄ</w:t>
      </w:r>
      <w:r>
        <w:rPr/>
        <w:t>ぉ縹⤥싎漹⑇磂쉪ꄴ숬烂煪⍈祃畯ꌥ슡愦⭍炥噤곂䍱슘♸幮牴朦땰冘杅䜣㓂쉏㗂彠㦩㏎⭪놬</w:t>
      </w:r>
      <w:r>
        <w:rPr/>
        <w:t>⡵</w:t>
      </w:r>
      <w:r>
        <w:rPr/>
        <w:t>浪㋂㥵⬺</w:t>
      </w:r>
      <w:r>
        <w:rPr/>
        <w:t>ꥅ</w:t>
      </w:r>
      <w:r>
        <w:rPr/>
        <w:t>䨰㑌䥭슱⹓睳恱⬮</w:t>
      </w:r>
      <w:r>
        <w:rPr/>
        <w:t>ⶩ</w:t>
      </w:r>
      <w:r>
        <w:rPr/>
        <w:t>뮡䁋䝮䉶ꍥ</w:t>
      </w:r>
      <w:r>
        <w:rPr/>
        <w:t>⡠</w:t>
      </w:r>
      <w:r>
        <w:rPr/>
        <w:t>繩恌呏긥㕉䯂浹嚻</w:t>
      </w:r>
      <w:r>
        <w:rPr/>
        <w:t>ꗂⒿ</w:t>
      </w:r>
      <w:r>
        <w:rPr/>
        <w:t>쉇楤㩺癡딤䥎㋂熏슬䵡祥</w:t>
      </w:r>
      <w:r>
        <w:rPr/>
        <w:t>ꤩ</w:t>
      </w:r>
      <w:r>
        <w:rPr/>
        <w:t>报顬깺㷂灦㋂싂㥨歖⫂㕯狂䵾塲䱪슮숸쉄</w:t>
      </w:r>
      <w:r>
        <w:rPr/>
        <w:t>Ⳃ</w:t>
      </w:r>
      <w:r>
        <w:rPr/>
        <w:t>䝀繥䖡彂</w:t>
      </w:r>
      <w:r>
        <w:rPr/>
        <w:t>⠬</w:t>
      </w:r>
      <w:r>
        <w:rPr/>
        <w:t>쉙扔乫⸭婅</w:t>
      </w:r>
      <w:r>
        <w:rPr/>
        <w:t>⡪</w:t>
      </w:r>
      <w:r>
        <w:rPr/>
        <w:t>숺녬倭伸丹桟捉땙殮䶵掩晉䔦辩</w:t>
      </w:r>
      <w:r>
        <w:rPr/>
        <w:t>꧂</w:t>
      </w:r>
      <w:r>
        <w:rPr/>
        <w:t>欷兗彫柃犿⬥▱怷┮䁔⩁彀䀩갱㓂쉤未湵촤칅㬯ㅺ㝴幈쉥䘩</w:t>
      </w:r>
      <w:r>
        <w:rPr/>
        <w:t>ⴸ</w:t>
      </w:r>
      <w:r>
        <w:rPr/>
        <w:t>束䵅塎䛂敪쉶㶮楦⿂煱䄮♖珂</w:t>
      </w:r>
      <w:r>
        <w:rPr/>
        <w:t>ꤪ</w:t>
      </w:r>
      <w:r>
        <w:rPr/>
        <w:t>憥嘮㭬䝤産┨界䍒䄦圩</w:t>
      </w:r>
      <w:r>
        <w:rPr/>
        <w:t>⡘⫃</w:t>
      </w:r>
      <w:r>
        <w:rPr/>
        <w:t>ㅱ縨⸸戊噁冮娱㪩⨽矂싂䥷䍐種㬽汸灔渨㌳栶歧</w:t>
      </w:r>
      <w:r>
        <w:rPr/>
        <w:t>ꤳ</w:t>
      </w:r>
      <w:r>
        <w:rPr/>
        <w:t>癸忂⎘녮</w:t>
      </w:r>
      <w:r>
        <w:rPr/>
        <w:t>ⱄ⍉⌮⌺</w:t>
      </w:r>
      <w:r>
        <w:rPr/>
        <w:t>㘦敚剳䨯懂췂䘩䚮奕䡣㟃쉷䞬쉋潓㥞㝏</w:t>
      </w:r>
      <w:r>
        <w:rPr/>
        <w:t>ⲩ</w:t>
      </w:r>
      <w:r>
        <w:rPr/>
        <w:t>ぇ噥썈䈭敞␥숹繕쉦摀䐽㕥琺楬摢幄柍썀問攲⧂卯쉐灈炏층歃迂땗䷂癠쉀乾啞⌷湧</w:t>
      </w:r>
      <w:r>
        <w:rPr/>
        <w:t>ⷂ</w:t>
      </w:r>
      <w:r>
        <w:rPr/>
        <w:t>稷濍㉍睞沱乱습斡쉏䩵땄㢿쉩䭆煮㯂吺㩁呄䵅㍔쉾촫婇墘噍걗㈪쵯숩咻䭶係쉺쉦쉴嫂犮</w:t>
      </w:r>
      <w:r>
        <w:rPr/>
        <w:t>ⱸ</w:t>
      </w:r>
      <w:r>
        <w:rPr/>
        <w:t>扉杷䑐⥞㑞뽚╈뽭</w:t>
      </w:r>
      <w:r>
        <w:rPr/>
        <w:t>ꗂ</w:t>
      </w:r>
      <w:r>
        <w:rPr/>
        <w:t>뽭㓂啌숬䉈⤳칭妩뇂䑟䴽뇎䌰恉㑫썩쉠숴愳䐩⩓ㄲ䆱쉫㈪㴰곂㓂</w:t>
      </w:r>
      <w:r>
        <w:rPr/>
        <w:t>ꥀ</w:t>
      </w:r>
      <w:r>
        <w:rPr/>
        <w:t>噇坃䯍晭㡟슱썱㉟쉬⍁䍧⹵꤮⪥犡쉶녊숯潖歅晫浨㬶儷쉉㝢㵧氻犻♎쉡兓婋頱塓⍑쉾</w:t>
      </w:r>
      <w:r>
        <w:rPr/>
        <w:t>ꕚ</w:t>
      </w:r>
      <w:r>
        <w:rPr/>
        <w:t>摾䉔䔥坃</w:t>
      </w:r>
      <w:r>
        <w:rPr/>
        <w:t>⡴</w:t>
      </w:r>
      <w:r>
        <w:rPr/>
        <w:t>㭺쉮슩敟㡯呤幦楳숽⼫깾干䅰숤窮㏂⍳⩐昶걫玬水쉴쉕㙩儥刪䪿䅤♑</w:t>
      </w:r>
      <w:r>
        <w:rPr/>
        <w:t>⡠</w:t>
      </w:r>
      <w:r>
        <w:rPr/>
        <w:t>ꏂ㔲㇂纩匴㥴斣슣瘹㭸冏䞘挤䄵녕㭱</w:t>
      </w:r>
      <w:r>
        <w:rPr/>
        <w:t>ⴵ</w:t>
      </w:r>
      <w:r>
        <w:rPr/>
        <w:t>剄䡹쌥唩縯䳂伶嗍滂ꅤ쉹㏂╁撿녗塔땫戹浏顶㔤䪻⫂䡏棃顟☫种绍儶刯쌤䵙瑋┺䁠⸥汳獉⌭뇂䛂轣江⬵녺硙抱뭣噦兺汷䀦㤶㉳⽁㬺則㘵瑺⤱濂숤䞣潡쌬䶿䥍奟復华㑫⑀係穷⭯㡶愮摴熬ꄥ憱⫂슥걲땊䑏䕐卦㈸瓃ꏎ쉵쏍</w:t>
      </w:r>
      <w:r>
        <w:rPr/>
        <w:t>꤯</w:t>
      </w:r>
      <w:r>
        <w:rPr/>
        <w:t>歸が</w:t>
      </w:r>
      <w:r>
        <w:rPr/>
        <w:t>⣂┬</w:t>
      </w:r>
      <w:r>
        <w:rPr/>
        <w:t>ꅸ쉪䜷⥇䌽㤻쉷瑁敵</w:t>
      </w:r>
      <w:r>
        <w:rPr/>
        <w:t>⠻</w:t>
      </w:r>
      <w:r>
        <w:rPr/>
        <w:t>ꤴ</w:t>
      </w:r>
      <w:r>
        <w:rPr/>
        <w:t>线싎琴椸䦵㘱䑞略㡟䞱儸啟剎䝾㗍숴습⩶</w:t>
      </w:r>
      <w:r>
        <w:rPr/>
        <w:t>ⱂ⥏</w:t>
      </w:r>
      <w:r>
        <w:rPr/>
        <w:t>副娵껍教㤤牑쌱ㅮ䙁父焬䂱㍘砸悮⩅㵅奧⤪泂楀싂⍘⭭깁奊夳칳坈쉖칬쉷녙ㅉ乢⩉숴绂䀷䗎㍟䪩</w:t>
      </w:r>
      <w:r>
        <w:rPr/>
        <w:t>ⴣ</w:t>
      </w:r>
      <w:r>
        <w:rPr/>
        <w:t>扭涮쉦摙㬶⯍乇狂⬳牔㚩癳慵䄲충썬䮻枘䥠急獲㵙浠썢祫䌷浦杢떣䌥</w:t>
      </w:r>
      <w:r>
        <w:rPr/>
        <w:t>⠣</w:t>
      </w:r>
      <w:r>
        <w:rPr/>
        <w:t>깩垱啂愥쌶繆</w:t>
      </w:r>
      <w:r>
        <w:rPr/>
        <w:t>⠱</w:t>
      </w:r>
      <w:r>
        <w:rPr/>
        <w:t>⾡췂椳뮬啣㥬슏哂噑堷䲣▏썭慕</w:t>
      </w:r>
      <w:r>
        <w:rPr/>
        <w:t>⡚</w:t>
      </w:r>
      <w:r>
        <w:rPr/>
        <w:t>䡐견塬⻂⽂⹂슻⭡슡ꥷ电䌪ꍠ才扱升煢桀쉍午圸㭒畨</w:t>
      </w:r>
      <w:r>
        <w:rPr/>
        <w:t>⡊</w:t>
      </w:r>
      <w:r>
        <w:rPr/>
        <w:t>쉠칖偰ꏂ⽔猩散煰杤㝂쉶㩎숊猪썧⨶唩汱塵ꍏ池听뼷걦㧂䑋</w:t>
      </w:r>
      <w:r>
        <w:rPr/>
        <w:t>ⵋ</w:t>
      </w:r>
      <w:r>
        <w:rPr/>
        <w:t>䀸橯换쉉甫뽸䩾秂⑎⨵㗎㥲畾ꌪ⽰圪嚮쉋杌䡒破⭀䤰걑昷未狂㠽䷂숶嘫ꏂ硈쉴⿂♎⺥쉖⪻㑥㕪煈坓</w:t>
      </w:r>
      <w:r>
        <w:rPr/>
        <w:t>⡖</w:t>
      </w:r>
      <w:r>
        <w:rPr/>
        <w:t>吺ꍎꄥ쉎咱吲乪琵㛂㮮㭾戩䙤浄곂쉉㎡䎱桗亻潫㭩</w:t>
      </w:r>
      <w:r>
        <w:rPr/>
        <w:t>ꦩ</w:t>
      </w:r>
      <w:r>
        <w:rPr/>
        <w:t>椯㙐⩟䝕畄瑖䅠撣楱䍤颵扞쉯乢づ䱮浯灘쉖夳믂㙈䫃</w:t>
      </w:r>
      <w:r>
        <w:rPr/>
        <w:t>꥓</w:t>
      </w:r>
      <w:r>
        <w:rPr/>
        <w:t>䝨䃂</w:t>
      </w:r>
      <w:r>
        <w:rPr/>
        <w:t>ⷂ</w:t>
      </w:r>
      <w:r>
        <w:rPr/>
        <w:t>瘬숹卢帮稻㉔</w:t>
      </w:r>
      <w:r>
        <w:rPr/>
        <w:t>ꥅ</w:t>
      </w:r>
      <w:r>
        <w:rPr/>
        <w:t>䡓䩍䃂⨨ꎩ</w:t>
      </w:r>
      <w:r>
        <w:rPr/>
        <w:t>⡵</w:t>
      </w:r>
      <w:r>
        <w:rPr/>
        <w:t>彘⩔⥍싂㛂⭉⹏听晑慘㎩⑋⑄㎏兩ꅪ쉁偉㜽뇂쉇</w:t>
      </w:r>
      <w:r>
        <w:rPr/>
        <w:t>Ⱙ</w:t>
      </w:r>
      <w:r>
        <w:rPr/>
        <w:t>ꆡ灣掬䟂츦嘳녢䔳穰⾱ㄨ䥖卣参㢵㵎㥪医扸㟂깧㵨噦㦮潎뽑㑩⿂䞣췂쉰</w:t>
      </w:r>
      <w:r>
        <w:rPr/>
        <w:t>ꔮ</w:t>
      </w:r>
      <w:r>
        <w:rPr/>
        <w:t>㉖쉳⑦䭫䱯乪ㅊ쉚夵䉒〱拂獠⩮汆쉟幭匬쉀敯䠬失段⩴凂㝢潌쉋㦵꧎㤩썗杦仂幒瑵摷桘슘䭋卹飂拂壂傏☷쉩䆱</w:t>
      </w:r>
      <w:r>
        <w:rPr/>
        <w:t>ꖵ</w:t>
      </w:r>
      <w:r>
        <w:rPr/>
        <w:t>㒡㵅䅾싂싍녈稻縮╠꥖猬넹頨㨨姍獞ꥢ䩚瑂敵䍔䭦畢䧍幙杧㔪泍噊䍷㐸┨⒵</w:t>
      </w:r>
      <w:r>
        <w:rPr/>
        <w:t>ꥊ</w:t>
      </w:r>
      <w:r>
        <w:rPr/>
        <w:t>㴯숱♵捦串坵浬擂癃깏獨猽柃儭䤨擂䡮湊珂䀰㐦꺬昫妵췂싂戸母瑚刽橈▿쉘깠熵玬㡱쉞普䅎灪辩浫甶䥱쵃汶呥㑳轅棂两ꌩ썰䥸㑶䉫琥扒썥涱㵆刮␯카乗䔪堬땳湐⩯갪佪ꥳ쵋杖歹㕅煟딷䭒숤걵檣뼱⼮쵗㝇〉컍琨쵅쉘쵅䭄⽵쌩㙙佫넺捑䤱㧍컂烂攬坎渶㵌⫂硴␻槂湍㔪㗂쉠⩞椽걘摧䮿獯偊漴뭅縫㠵奫顏䒻ꍫ汀䤭㜤䍯</w:t>
      </w:r>
      <w:r>
        <w:rPr/>
        <w:t>ⱄ</w:t>
      </w:r>
      <w:r>
        <w:rPr/>
        <w:t>夯긪쉠磎뭷쉳潃⩲</w:t>
      </w:r>
      <w:r>
        <w:rPr/>
        <w:t>ꔪ</w:t>
      </w:r>
      <w:r>
        <w:rPr/>
        <w:t>桀㪮䙍ꥢ啄夨嘵湺⩓⏂䱀땩ꇂ⴪㡓辣砱敚⩇⭦⥷♋컂쉎迂礬獒숥㯂摒쉳愴ꌬ嘩숵썘湅숻</w:t>
      </w:r>
      <w:r>
        <w:rPr/>
        <w:t>ⶏ⫂</w:t>
      </w:r>
      <w:r>
        <w:rPr/>
        <w:t>싂懎썃坟⍂㑸ꥱ갥傘䭭惂⬮关겥坢揂吳剱㙹</w:t>
      </w:r>
      <w:r>
        <w:rPr/>
        <w:t>ꥊ</w:t>
      </w:r>
      <w:r>
        <w:rPr/>
        <w:t>䄸睶偹츥┫䀦也㠴稯싂兢婤眩稥⚩䘤瀩卌硆쵦杁⑥橔뽁撮ꍆ煘瑾礱睯䘪媣⚏䆮熻帥塺♘</w:t>
      </w:r>
      <w:r>
        <w:rPr/>
        <w:t>ꤩ</w:t>
      </w:r>
      <w:r>
        <w:rPr/>
        <w:t>㥋䅸懃썷ꆵ캏唩䎱ꌊ疥㓂爲梩⛍楄䌵⹏㉊縪쉡嗂녏츰쉦♹ꄨ戽敌瑩佰</w:t>
      </w:r>
      <w:r>
        <w:rPr/>
        <w:t>ꕨ⍹</w:t>
      </w:r>
      <w:r>
        <w:rPr/>
        <w:t>㐥渥</w:t>
      </w:r>
      <w:r>
        <w:rPr/>
        <w:t>ꤰꤳ</w:t>
      </w:r>
      <w:r>
        <w:rPr/>
        <w:t>灱噙⸩쉍</w:t>
      </w:r>
      <w:r>
        <w:rPr/>
        <w:t>⡳</w:t>
      </w:r>
      <w:r>
        <w:rPr/>
        <w:t>䜵㡤䭥捋깬晑䙬⭩稭쉉숻晔剄炏恀䥮䖻欵亱扮♔숣恬Ⓜ摾㜻䁙猥桉⼻</w:t>
      </w:r>
      <w:r>
        <w:rPr/>
        <w:t>ꖵ</w:t>
      </w:r>
      <w:r>
        <w:rPr/>
        <w:t>憡敞䭸</w:t>
      </w:r>
      <w:r>
        <w:rPr/>
        <w:t>ⴲ</w:t>
      </w:r>
      <w:r>
        <w:rPr/>
        <w:t>牙轾剴㟂扤㠺떿㘰䈨慸</w:t>
      </w:r>
      <w:r>
        <w:rPr/>
        <w:t>ꖘ</w:t>
      </w:r>
      <w:r>
        <w:rPr/>
        <w:t>溏뽗슡⨲顎仂漪乪㉟</w:t>
      </w:r>
      <w:r>
        <w:rPr/>
        <w:t>ꥆ</w:t>
      </w:r>
      <w:r>
        <w:rPr/>
        <w:t>杚偹</w:t>
      </w:r>
      <w:r>
        <w:rPr/>
        <w:t>ꦻ</w:t>
      </w:r>
      <w:r>
        <w:rPr/>
        <w:t>쉗㘤</w:t>
      </w:r>
      <w:r>
        <w:rPr/>
        <w:t>ꗂ</w:t>
      </w:r>
      <w:r>
        <w:rPr/>
        <w:t>焴竎縫吸䑄彡獭㍤숵唵䑷䭪煲囂瘤쉙䭮뭬佂쉖轮㠷㕂䑎癠숥璡䞿兂䋂䖘幠幘녘䈮兰圲㴥╥頫䩩奶禣矂撿</w:t>
      </w:r>
      <w:r>
        <w:rPr/>
        <w:t>ꕕ</w:t>
      </w:r>
      <w:r>
        <w:rPr/>
        <w:t>窿㓂坰兪䵨䉰썧獭渱쉮㈸䢱䙳噖⍵⨳渣顱瑚湟⩮兵싍싃┦卂㖩飍습偑杺㷂娸⑵칧吴焬䁃田砷佞縮</w:t>
      </w:r>
      <w:r>
        <w:rPr/>
        <w:t>ꖿ</w:t>
      </w:r>
      <w:r>
        <w:rPr/>
        <w:t>㤣♠婅吴扺쉚슮姂憡娳칓朶㑺䦱煢㝑쉪惍䄹畨捭칢䶥캩숦䲡稣繄⽡⯂㒣숥⹂单灍ꥠꄪ歊场뭋唵</w:t>
      </w:r>
      <w:r>
        <w:rPr/>
        <w:t>Ⲙ┭</w:t>
      </w:r>
      <w:r>
        <w:rPr/>
        <w:t>䵎䝨䛂쉭䌱䭭戴㉋쉋쉹䭏海唤믃竂截칣싂⚩㎩凂숬</w:t>
      </w:r>
      <w:r>
        <w:rPr/>
        <w:t>ꦬ</w:t>
      </w:r>
      <w:r>
        <w:rPr/>
        <w:t>升夵</w:t>
      </w:r>
      <w:r>
        <w:rPr/>
        <w:t>ꤹ</w:t>
      </w:r>
      <w:r>
        <w:rPr/>
        <w:t>걋⑓産幔䧂滂⩞琳뭘喩숩숽놿</w:t>
      </w:r>
      <w:r>
        <w:rPr/>
        <w:t>⢥</w:t>
      </w:r>
      <w:r>
        <w:rPr/>
        <w:t>䵣噢䙍ぇ㍟晗⧂朻礤喩쉈㔤⭎⥒쉤쉘䍷愸┤娨顳汵⦻倹ㅋ㧎湫</w:t>
      </w:r>
      <w:r>
        <w:rPr/>
        <w:t>⡆</w:t>
      </w:r>
      <w:r>
        <w:rPr/>
        <w:t>㩔乓깦彤㶱숫긬㑳䁢污䘩䑗</w:t>
      </w:r>
      <w:r>
        <w:rPr/>
        <w:t>ⵇ</w:t>
      </w:r>
      <w:r>
        <w:rPr/>
        <w:t>䍌娮숱喱㭪爯兀琩坤숷呷걾䬯朣玡썞뇂䉾溻灹獺呄떮ꍅ㉱埂숪③쉎⏂弽捋睒歶㵾䭥䒬싂</w:t>
      </w:r>
      <w:r>
        <w:rPr/>
        <w:t>ⱆ</w:t>
      </w:r>
      <w:r>
        <w:rPr/>
        <w:t>繟女쉳땞歃剙渷</w:t>
      </w:r>
      <w:r>
        <w:rPr/>
        <w:t>ⴽ</w:t>
      </w:r>
      <w:r>
        <w:rPr/>
        <w:t>氮깚⺘㯂쉀照⚘㝙⥫䝲伪穵啘숫㵀⭸と况숦깪</w:t>
      </w:r>
      <w:r>
        <w:rPr/>
        <w:t>ⵇ</w:t>
      </w:r>
      <w:r>
        <w:rPr/>
        <w:t>䥾㕓䳃ノ頦</w:t>
      </w:r>
      <w:r>
        <w:rPr/>
        <w:t>ꕎ</w:t>
      </w:r>
      <w:r>
        <w:rPr/>
        <w:t>⽦까桹ㄽ䡹汥啹㩮幀桢慅乇牷쉐♍奃䩓츥뾻䩦숬䳂㭂穖盂뾩桳䬣뇂䌶</w:t>
      </w:r>
      <w:r>
        <w:rPr/>
        <w:t>ꕤ</w:t>
      </w:r>
      <w:r>
        <w:rPr/>
        <w:t>쉥땦䑥祪</w:t>
      </w:r>
      <w:r>
        <w:rPr/>
        <w:t>ⵌ</w:t>
      </w:r>
      <w:r>
        <w:rPr/>
        <w:t>䜹䅞딹棂䑖칔没䊵⍮㝋䝦囃</w:t>
      </w:r>
      <w:r>
        <w:rPr/>
        <w:t>ꗃ</w:t>
      </w:r>
      <w:r>
        <w:rPr/>
        <w:t>㐮</w:t>
      </w:r>
      <w:r>
        <w:rPr/>
        <w:t>ꦘ</w:t>
      </w:r>
      <w:r>
        <w:rPr/>
        <w:t>䮮┯䨷䉐䥎扞創숱땯⽹캡敗療硬⩂㑑䅁縦悬쵘㇃辻숺</w:t>
      </w:r>
      <w:r>
        <w:rPr/>
        <w:t>⠩</w:t>
      </w:r>
      <w:r>
        <w:rPr/>
        <w:t>涘㉭何</w:t>
      </w:r>
      <w:r>
        <w:rPr/>
        <w:t>ⱓ</w:t>
      </w:r>
      <w:r>
        <w:rPr/>
        <w:t>檏뭑</w:t>
      </w:r>
      <w:r>
        <w:rPr/>
        <w:t>⠬</w:t>
      </w:r>
      <w:r>
        <w:rPr/>
        <w:t>쉢䝰뽴轀㕙쌯䲵ꌥ</w:t>
      </w:r>
      <w:r>
        <w:rPr/>
        <w:t>ⵌ␤</w:t>
      </w:r>
      <w:r>
        <w:rPr/>
        <w:t>䝃⼯䅥慳漵毂㥗偹湯䱅쉢夹瑊걂⸩ㅩ䓃䚩⚘潟䍥쏂䧂㞬種</w:t>
      </w:r>
      <w:r>
        <w:rPr/>
        <w:t>⠤</w:t>
      </w:r>
      <w:r>
        <w:rPr/>
        <w:t>倻婫兰긱㭰掣</w:t>
      </w:r>
      <w:r>
        <w:rPr/>
        <w:t>ⴻ</w:t>
      </w:r>
      <w:r>
        <w:rPr/>
        <w:t>묪</w:t>
      </w:r>
      <w:r>
        <w:rPr/>
        <w:t>ꦡ</w:t>
      </w:r>
      <w:r>
        <w:rPr/>
        <w:t>⣂</w:t>
      </w:r>
      <w:r>
        <w:rPr/>
        <w:t>㥃㉎⤊乭瞣</w:t>
      </w:r>
      <w:r>
        <w:rPr/>
        <w:t>⡚</w:t>
      </w:r>
      <w:r>
        <w:rPr/>
        <w:t>䭱쉪烂쏎烂</w:t>
      </w:r>
      <w:r>
        <w:rPr/>
        <w:t>ⱞ</w:t>
      </w:r>
      <w:r>
        <w:rPr/>
        <w:t>ꎵ</w:t>
      </w:r>
      <w:r>
        <w:rPr/>
        <w:t>ꤳ</w:t>
      </w:r>
      <w:r>
        <w:rPr/>
        <w:t>쉲怣♪㤩晨捁쉫湒䴭쉶氦㇂䫂呧㷃䵌奬ꄯ䂮㷂䭂卄扃</w:t>
      </w:r>
      <w:r>
        <w:rPr/>
        <w:t>⠦</w:t>
      </w:r>
      <w:r>
        <w:rPr/>
        <w:t>䤬쉩㨸䵃辻㬸狎繯걁䷂┲婸丯⽣煟颩⨮㓎癙墘䈷橍飂睥촤䵺⹍䡵싂㒘넭㇂畡碬쏂嫃㙡</w:t>
      </w:r>
      <w:r>
        <w:rPr/>
        <w:t>⡴</w:t>
      </w:r>
      <w:r>
        <w:rPr/>
        <w:t>灾⥹㫂晣숭깰嘰匹歞㐮彳녷啒晥祉ꎏ勎稰␸⥾㮥乭䭆쵔却埂ꄭ冻略䣂㝏瘽殣喏싃㍶카牑刬쵡汖䩅㩗</w:t>
      </w:r>
      <w:r>
        <w:rPr/>
        <w:t>ⷂ</w:t>
      </w:r>
      <w:r>
        <w:rPr/>
        <w:t>拂깴つ潚뽕⑗祄뽙</w:t>
      </w:r>
      <w:r>
        <w:rPr/>
        <w:t>ꥎ</w:t>
      </w:r>
      <w:r>
        <w:rPr/>
        <w:t>⠻</w:t>
      </w:r>
      <w:r>
        <w:rPr/>
        <w:t>䓂乵겘轳⒮▿ꆿ穢牷䥭案煱㡗ꥪ欯䥺㍭卐㑷쉭破㡰䱸</w:t>
      </w:r>
      <w:r>
        <w:rPr/>
        <w:t>ꦿ</w:t>
      </w:r>
      <w:r>
        <w:rPr/>
        <w:t>繄䩶㉀쉲轨믂갰䠫䵃仂朸䅈쉱썐슩睶쉁怭싂摴쉘归⥭걉㞘⑬뭇伻汄硁⼴涱掩偮쉱䪻☪硧</w:t>
      </w:r>
      <w:r>
        <w:rPr/>
        <w:t>⡓</w:t>
      </w:r>
      <w:r>
        <w:rPr/>
        <w:t>㐹痂䷂㩭썂殣㵾剷癙愸㥖䢣浪敮㊘灳汇</w:t>
      </w:r>
      <w:r>
        <w:rPr/>
        <w:t>ꔣ⤺ⸯ</w:t>
      </w:r>
      <w:r>
        <w:rPr/>
        <w:t>녅쉗瓂쉲쉔掻䬩┳傥</w:t>
      </w:r>
      <w:r>
        <w:rPr/>
        <w:t>ꤰ</w:t>
      </w:r>
      <w:r>
        <w:rPr/>
        <w:t>版녳顊玣쉸䊿꧎敓기玿殿쉵纬㴮燍卐⑘㠪皡ꍴ爸칧秂僂呰车㭉㩸年㩠呮牆ㄫꆩ晱佅発ꥬ辣㥂⑓⴯숥䟃湩拂㗂ꥺ</w:t>
      </w:r>
      <w:r>
        <w:rPr/>
        <w:t>ꥊ</w:t>
      </w:r>
      <w:r>
        <w:rPr/>
        <w:t>쉘楡쉵瑬揂䑎</w:t>
      </w:r>
      <w:r>
        <w:rPr/>
        <w:t>⠸</w:t>
      </w:r>
      <w:r>
        <w:rPr/>
        <w:t>딴쉞녇␣頨涩</w:t>
      </w:r>
      <w:r>
        <w:rPr/>
        <w:t>ꔹ</w:t>
      </w:r>
      <w:r>
        <w:rPr/>
        <w:t>顗縨䘱뭊積据浟噑燂磂熣朰瑍</w:t>
      </w:r>
      <w:r>
        <w:rPr/>
        <w:t>ꕸ</w:t>
      </w:r>
      <w:r>
        <w:rPr/>
        <w:t>稪䲬址충棃⭙숵慸夳䙔칄塡㉌畠瀯喏㙃幕䬯딥⑟睈</w:t>
      </w:r>
      <w:r>
        <w:rPr/>
        <w:t>꧂</w:t>
      </w:r>
      <w:r>
        <w:rPr/>
        <w:t>捌쉂㝔栽</w:t>
      </w:r>
      <w:r>
        <w:rPr/>
        <w:t>ꤷ</w:t>
      </w:r>
      <w:r>
        <w:rPr/>
        <w:t>柂獨灭쉰쉞쉌숴㥕ꍦ氺渳⩠渻畠摭썪ꥴ楥扥䉰쵣䟃ꏂ쉋瘰䝅墬㡴淂灮춿㉈偗晌祍歅㵁㉨䘹땎拂츪갬偆䙉쉷坪쉶깉顯牲牑㵀主卸祒塚䑏</w:t>
      </w:r>
      <w:r>
        <w:rPr/>
        <w:t>Ⲯ</w:t>
      </w:r>
      <w:r>
        <w:rPr/>
        <w:t>摁㦩슱匴쉌䈳挪䕣⩀숭㬩挮⩂</w:t>
      </w:r>
      <w:r>
        <w:rPr/>
        <w:t>ꦮ</w:t>
      </w:r>
      <w:r>
        <w:rPr/>
        <w:t>䣂⌷믎敌싂䁮쉤쉯䏎㞮싎坧䂣깍컂깓⍃㙂祙⭚</w:t>
      </w:r>
      <w:r>
        <w:rPr/>
        <w:t>ⱕ</w:t>
      </w:r>
      <w:r>
        <w:rPr/>
        <w:t>劣싂㵹췂䡹儭噙睟䞏珂䅞⩲⽵싎쉓娷妩♖剑⹴祗㐪䗂兂쉍祩슩슱䍎넣㓂潇伨卄ꇂ쏂䉬扚䵳搯쉪娽㮡䫂</w:t>
      </w:r>
      <w:r>
        <w:rPr/>
        <w:t>ⱱ</w:t>
      </w:r>
      <w:r>
        <w:rPr/>
        <w:t>쉧⥉쉓礮쉕건汢㩈⧂䒻걀㝩硟㋎奺柂䳍彋㡌椩䝩ꎩ撣榩僎甪䤥⦏쉂</w:t>
      </w:r>
      <w:r>
        <w:rPr/>
        <w:t>ⱊ╓╫</w:t>
      </w:r>
      <w:r>
        <w:rPr/>
        <w:t>쉩怤ꅷ燎廂</w:t>
      </w:r>
      <w:r>
        <w:rPr/>
        <w:t>⠥</w:t>
      </w:r>
      <w:r>
        <w:rPr/>
        <w:t>轴쉁</w:t>
      </w:r>
      <w:r>
        <w:rPr/>
        <w:t>ⱌ</w:t>
      </w:r>
      <w:r>
        <w:rPr/>
        <w:t>勂䬬⚏慬╟塱洊㨮䅅䘣䑍걙쉾⨲淂쉋瀸慂塶䡠卋㡊䙃协숭渦㖵䵊䵲帷♯뭢䙩姍</w:t>
      </w:r>
      <w:r>
        <w:rPr/>
        <w:t>⠭</w:t>
      </w:r>
      <w:r>
        <w:rPr/>
        <w:t>瑪瀪⬱灥</w:t>
      </w:r>
      <w:r>
        <w:rPr/>
        <w:t>⡑</w:t>
      </w:r>
      <w:r>
        <w:rPr/>
        <w:t>堬쉳</w:t>
      </w:r>
      <w:r>
        <w:rPr/>
        <w:t>Ɱ</w:t>
      </w:r>
      <w:r>
        <w:rPr/>
        <w:t>弲灵纡㕏쉏ꍴ⨥㴮㭹睨㑕瑷兪狂债奂</w:t>
      </w:r>
      <w:r>
        <w:rPr/>
        <w:t>ꕁ</w:t>
      </w:r>
      <w:r>
        <w:rPr/>
        <w:t>帪䑃䋂卶칔㕱걾걪吹傣뭨⤤愽婦晘頸</w:t>
      </w:r>
      <w:r>
        <w:rPr/>
        <w:t>ⲵ</w:t>
      </w:r>
      <w:r>
        <w:rPr/>
        <w:t>㏍ㆩ䩭ㄯ兟䁥⍔愰䣂䡷瑕婘晟㤴縴䐵⦿爯㮣</w:t>
      </w:r>
      <w:r>
        <w:rPr/>
        <w:t>ꤵ</w:t>
      </w:r>
      <w:r>
        <w:rPr/>
        <w:t>斘氦櫎ぶ</w:t>
      </w:r>
      <w:r>
        <w:rPr/>
        <w:t>ꦮ</w:t>
      </w:r>
      <w:r>
        <w:rPr/>
        <w:t>坓㬸싂猵汗슩⹋㭍氰䦥忂㌤奭獄쏂묶ꍋ氨쉟扉畸☥徘녡揂晒길䱉凂㔬긶轴彃疩</w:t>
      </w:r>
      <w:r>
        <w:rPr/>
        <w:t>ꥌ</w:t>
      </w:r>
      <w:r>
        <w:rPr/>
        <w:t>癭쉙〴咱唱꥚杰弣轁㈮</w:t>
      </w:r>
      <w:r>
        <w:rPr/>
        <w:t>ꤩ</w:t>
      </w:r>
      <w:r>
        <w:rPr/>
        <w:t>慦㥥廂</w:t>
      </w:r>
      <w:r>
        <w:rPr/>
        <w:t>ꔺ</w:t>
      </w:r>
      <w:r>
        <w:rPr/>
        <w:t>幍㭕㏂た땘뭋ꅇ唻䍇䈥測業뽗猬獾⵵䎣溥갦䕰䌵㩎꥔恣䍕䁉ꆘ묪堤믂㵔䵂匱쉒쉤㊘䖩轭䩺㘯슥땥迂䩲썄쵍⥍猹捯啩奃</w:t>
      </w:r>
      <w:r>
        <w:rPr/>
        <w:t>⣎</w:t>
      </w:r>
      <w:r>
        <w:rPr/>
        <w:t>䩫桕䀯瘰싂慱䋂㝸怫佇쉺ꥱ</w:t>
      </w:r>
      <w:r>
        <w:rPr/>
        <w:t>ꔱ</w:t>
      </w:r>
      <w:r>
        <w:rPr/>
        <w:t>⾻숪</w:t>
      </w:r>
      <w:r>
        <w:rPr/>
        <w:t>ꕨ</w:t>
      </w:r>
      <w:r>
        <w:rPr/>
        <w:t>稩㉟厘求慯桫〸㉙㑓㜤⨻촰㑹⩒䭾䜭겣쉸㝇</w:t>
      </w:r>
      <w:r>
        <w:rPr/>
        <w:t>ꦡ</w:t>
      </w:r>
      <w:r>
        <w:rPr/>
        <w:t>輴㋂獶畃穐湓ㄷ穓攥딫쉹썠汃秂爽ㅁ圦⹙畄⩲疮⹦攣婨䨰㡔䯂儴䵲꤮䭖夬뼦䠽㫂憏㈫拂걍☪勍㥺瀥ㅐꌱㄻ穳畃噰摞旂睢係㚘繒畵潺㠭剳⩦楷余ꍂ䠫䩳乀汫♗⽲ꥭ扂</w:t>
      </w:r>
      <w:r>
        <w:rPr/>
        <w:t>ꦩ♸</w:t>
      </w:r>
      <w:r>
        <w:rPr/>
        <w:t>散⵵晰歱䁵㯂슮傩ꅚ뽳㨩煷啵⼣쉏쉊뽄頱均泂╈쉪쉒兖䍪呣녅</w:t>
      </w:r>
      <w:r>
        <w:rPr/>
        <w:t>ⵇ</w:t>
      </w:r>
      <w:r>
        <w:rPr/>
        <w:t>숸敘촪樯㇂</w:t>
      </w:r>
      <w:r>
        <w:rPr/>
        <w:t>ꥋ</w:t>
      </w:r>
      <w:r>
        <w:rPr/>
        <w:t>㕬⯂䬹㠪煹溩</w:t>
      </w:r>
      <w:r>
        <w:rPr/>
        <w:t>⠮</w:t>
      </w:r>
      <w:r>
        <w:rPr/>
        <w:t>眵慾棃轙츰뭁썚辏恇䦿噥浢㙚뼨歶</w:t>
      </w:r>
      <w:r>
        <w:rPr/>
        <w:t>⠬</w:t>
      </w:r>
      <w:r>
        <w:rPr/>
        <w:t>南╪穨乖슣䅾㊥㑥乓浙䵨喱癴䯂☥䢱</w:t>
      </w:r>
      <w:r>
        <w:rPr/>
        <w:t>⡙</w:t>
      </w:r>
      <w:r>
        <w:rPr/>
        <w:t>桖晭⭦睹쉫圭⪱䆥㡟숤硪꥔睴㩄坊橰⭬䂘圫噇⯂썂쉫䚬뽒掩奬츲弬㆏㠦昪⯂塏卯估晕頦䠽墮䡣䢘싂䚘璡⭲</w:t>
      </w:r>
      <w:r>
        <w:rPr/>
        <w:t>ꤱ</w:t>
      </w:r>
      <w:r>
        <w:rPr/>
        <w:t>礪썞</w:t>
      </w:r>
      <w:r>
        <w:rPr/>
        <w:t>ⴺ</w:t>
      </w:r>
      <w:r>
        <w:rPr/>
        <w:t>ꅟ䆥敱</w:t>
      </w:r>
      <w:r>
        <w:rPr/>
        <w:t>꧍</w:t>
      </w:r>
      <w:r>
        <w:rPr/>
        <w:t>숹畱쉾쉵恁䐷轎秎恵仍슮痂숫渱㚮ꍴ禣싂㝸쉀츷숳䩧段䟃⨪㐣쉚硏厩兆焣兦</w:t>
      </w:r>
      <w:r>
        <w:rPr/>
        <w:t>ꗍ</w:t>
      </w:r>
      <w:r>
        <w:rPr/>
        <w:t>轂䜴稥ꏂ곂㑾㩲⩈啞潦渶奨㟂揂帪쉖梡㐦◂抩乡兕꥙瘦촫〣柃呰頲싂輣㐬㥈嫂瞵䥲婚充浞⵹䊡祋穙㨊쉵뭵</w:t>
      </w:r>
      <w:r>
        <w:rPr/>
        <w:t>⵰</w:t>
      </w:r>
      <w:r>
        <w:rPr/>
        <w:t>ꇎ䨸㛂墱⭪ꏂꅣ溘䑇㮬剆⾏뭸묲係氪憣㑧䝕潄げ䏎唻싂♸쉑睮⹾⌦⺩</w:t>
      </w:r>
      <w:r>
        <w:rPr/>
        <w:t>Ɐ</w:t>
      </w:r>
      <w:r>
        <w:rPr/>
        <w:t>礪</w:t>
      </w:r>
      <w:r>
        <w:rPr/>
        <w:t>ꕁ</w:t>
      </w:r>
      <w:r>
        <w:rPr/>
        <w:t>뾣䎘洣佭</w:t>
      </w:r>
      <w:r>
        <w:rPr/>
        <w:t>ꥐ</w:t>
      </w:r>
      <w:r>
        <w:rPr/>
        <w:t>슘砰䩪䙇뼥瓂䊬Ⓜ뼪㭸恵긤㉓潌ꥳ䡣</w:t>
      </w:r>
      <w:r>
        <w:rPr/>
        <w:t>ⵏ</w:t>
      </w:r>
      <w:r>
        <w:rPr/>
        <w:t>쉄묵땩歏싂숦ꍲ⵶㒱摁䀭卪碩</w:t>
      </w:r>
      <w:r>
        <w:rPr/>
        <w:t>ꤻ</w:t>
      </w:r>
      <w:r>
        <w:rPr/>
        <w:t>슱焭猴飂没癓儨噔摸㘬㦩潎䍔䕐敫犣ꥭ싂穦䭺⩬㡫쉤♫硴䭭⥚䵬䇎ꅟꥦ截</w:t>
      </w:r>
      <w:r>
        <w:rPr/>
        <w:t>ⱑ</w:t>
      </w:r>
      <w:r>
        <w:rPr/>
        <w:t>溏뿂숥쎡⪘帷⍾穎烂縪쉱噂焷潎李睔手婧穎穸歐</w:t>
      </w:r>
      <w:r>
        <w:rPr/>
        <w:t>⠨</w:t>
      </w:r>
      <w:r>
        <w:rPr/>
        <w:t>㉸㉑睓⯂平櫂䉴勂㕢敐朲灑믂漰恳券䱢쉾彚녩슿吰</w:t>
      </w:r>
    </w:p>
    <w:p>
      <w:pPr>
        <w:pStyle w:val="PreformattedText"/>
        <w:bidi w:val="0"/>
        <w:spacing w:before="0" w:after="0"/>
        <w:jc w:val="left"/>
        <w:rPr/>
      </w:pPr>
      <w:r>
        <w:rPr/>
        <w:t>繗佭䕅䦬䛂</w:t>
      </w:r>
      <w:r>
        <w:rPr/>
        <w:t>Ⳏ♚</w:t>
      </w:r>
      <w:r>
        <w:rPr/>
        <w:t>嘽⨵쉙</w:t>
      </w:r>
      <w:r>
        <w:rPr/>
        <w:t>ꔳ</w:t>
      </w:r>
      <w:r>
        <w:rPr/>
        <w:t>摺䍾盍嚘㡕숮⦿啡녶⛎係</w:t>
      </w:r>
      <w:r>
        <w:rPr/>
        <w:t>ꥐ</w:t>
      </w:r>
      <w:r>
        <w:rPr/>
        <w:t>厘㤽摑</w:t>
      </w:r>
      <w:r>
        <w:rPr/>
        <w:t>⡠</w:t>
      </w:r>
      <w:r>
        <w:rPr/>
        <w:t>갹♪⭂쌫</w:t>
      </w:r>
      <w:r>
        <w:rPr/>
        <w:t>⣎</w:t>
      </w:r>
      <w:r>
        <w:rPr/>
        <w:t>参㩾쉘暻㌶쉓♙恸灵쉩㧂땠㞣㙳帶⍒縥瀸䄦⍗砦ꎩ䱱旎呋㡐깅喱收淍掮亥焽㘵</w:t>
      </w:r>
      <w:r>
        <w:rPr/>
        <w:t>ⶩ</w:t>
      </w:r>
      <w:r>
        <w:rPr/>
        <w:t>䠪⮱睬싂塦䠯䍋㯂⫂췂싂䠻</w:t>
      </w:r>
      <w:r>
        <w:rPr/>
        <w:t>ꗂ</w:t>
      </w:r>
      <w:r>
        <w:rPr/>
        <w:t>䠹②┽캻昰䕢쉸㌹숵뽋牕ㅹ温睊썰㵲硴촪磂넸盂癥吤㠺䧂㥃땃嗂獺ꎬ㙪</w:t>
      </w:r>
      <w:r>
        <w:rPr/>
        <w:t>ⴹ</w:t>
      </w:r>
      <w:r>
        <w:rPr/>
        <w:t>材⤪깵슥ㅨ숹僂䴥飂喿Ⓜꅰ仂敌攺䫃窣穲抩</w:t>
      </w:r>
      <w:r>
        <w:rPr/>
        <w:t>ⵆ</w:t>
      </w:r>
      <w:r>
        <w:rPr/>
        <w:t>⽬塐ꏃ䑏쉭┱䜽쉑轹쏂쉎焪거뽏扭쉅睭⨪㍭䃂皻抬㝪輯獂䜹䉩췃㙖⾏牚狍䄹颩煐灙☨쉷뽵쉉浃</w:t>
      </w:r>
      <w:r>
        <w:rPr/>
        <w:t>ⷂ</w:t>
      </w:r>
      <w:r>
        <w:rPr/>
        <w:t>轤佦瑦眶싂櫎剰</w:t>
      </w:r>
      <w:r>
        <w:rPr/>
        <w:t>⡹</w:t>
      </w:r>
      <w:r>
        <w:rPr/>
        <w:t>橵砻땨㙷潗㡓䘲䝋㭇䱊刴促</w:t>
      </w:r>
      <w:r>
        <w:rPr/>
        <w:t>ꔳ</w:t>
      </w:r>
      <w:r>
        <w:rPr/>
        <w:t>塩♯瘯ㆵ東㐶㕸敤眹⤣橥║䝯깂歄歆椭ꄳ쉤쎮恬儲</w:t>
      </w:r>
      <w:r>
        <w:rPr/>
        <w:t>꧃</w:t>
      </w:r>
      <w:r>
        <w:rPr/>
        <w:t>縵浡⑆姂桺瑩轍㩒⩦㝩泂摱ㆻ㙤偱剄넷╮轣</w:t>
      </w:r>
      <w:r>
        <w:rPr/>
        <w:t>⡲⩨╓</w:t>
      </w:r>
      <w:r>
        <w:rPr/>
        <w:t>녦惂车氳쌣瓂╭样弸⧂⥱싂㏂慀氪숤㓎吤呯顢啈甬깓丸㍹溻穩塟떩淂㜫启唤桁硤但揍쉶䅪匳슬</w:t>
      </w:r>
      <w:r>
        <w:rPr/>
        <w:t>ꔴ</w:t>
      </w:r>
      <w:r>
        <w:rPr/>
        <w:t>呆⽶썣ォ輹쉾☣欴㑘┣⹥</w:t>
      </w:r>
      <w:r>
        <w:rPr/>
        <w:t>ⷂ</w:t>
      </w:r>
      <w:r>
        <w:rPr/>
        <w:t>䍨␹㘽긴쉭绂숭杂믂琬쉄싎⺿䪮⭩숩쉾쎘쉈</w:t>
      </w:r>
      <w:r>
        <w:rPr/>
        <w:t>ꥑ</w:t>
      </w:r>
      <w:r>
        <w:rPr/>
        <w:t>慊䱇仂瑕㨬㵀䍫䑒겵礶彬䩖硵츰眹弴氦⥚䍳桍塈☮ⸯ㘪慵奏ㅾ뗂牏唣晌濂狍塭䥴䍅頸杨䵓咩㇂</w:t>
      </w:r>
      <w:r>
        <w:rPr/>
        <w:t>ꥃ</w:t>
      </w:r>
      <w:r>
        <w:rPr/>
        <w:t>㏂轇䱢獒扢㩨儊㛂機썸⍵䢏㍑ꍭ懍縴쉵痂䅌揂坃夫幵㙃䱏浭愯䝱䕌㈹</w:t>
      </w:r>
      <w:r>
        <w:rPr/>
        <w:t>ꥏ</w:t>
      </w:r>
      <w:r>
        <w:rPr/>
        <w:t>汔ꍧ슿⍧ノ冣朣㕦꧎癱㡫匣䙢摑걊疵氨㬬序쵙硠䙯㦡뽧绂㝁杄席繴슥ꍾ示</w:t>
      </w:r>
      <w:r>
        <w:rPr/>
        <w:t>⡠</w:t>
      </w:r>
      <w:r>
        <w:rPr/>
        <w:t>썟⛂</w:t>
      </w:r>
      <w:r>
        <w:rPr/>
        <w:t>ꕓ</w:t>
      </w:r>
      <w:r>
        <w:rPr/>
        <w:t>ꍙ숶䩤灘瞣㠩䰳㔭㣂쌹懂穭楢㝩</w:t>
      </w:r>
      <w:r>
        <w:rPr/>
        <w:t>⡔</w:t>
      </w:r>
      <w:r>
        <w:rPr/>
        <w:t>숹⩹㇂㒘ꄽ橌䀸顐</w:t>
      </w:r>
      <w:r>
        <w:rPr/>
        <w:t>ꔹ</w:t>
      </w:r>
      <w:r>
        <w:rPr/>
        <w:t>硶爤쉓䜴楙祏煡숫是ㅞ⚩㥺슱掬牮㕗呒䦬쏂摳轨摩</w:t>
      </w:r>
      <w:r>
        <w:rPr/>
        <w:t>Ⱨ</w:t>
      </w:r>
      <w:r>
        <w:rPr/>
        <w:t>ㄳꅲ偺숻䰥氻㕩긣弫㗂⽯쉟㍕橆㋂摤㉬䕯乖⑪枿␩㵔념䜷⤳䥞껂쉔䑥</w:t>
      </w:r>
      <w:r>
        <w:rPr/>
        <w:t>Ᵽ</w:t>
      </w:r>
      <w:r>
        <w:rPr/>
        <w:t>关彘</w:t>
      </w:r>
      <w:r>
        <w:rPr/>
        <w:t>ꥉ</w:t>
      </w:r>
      <w:r>
        <w:rPr/>
        <w:t>䡉</w:t>
      </w:r>
      <w:r>
        <w:rPr/>
        <w:t>Ⱳ</w:t>
      </w:r>
      <w:r>
        <w:rPr/>
        <w:t>卍㵧䵣ㄣ炮⵺㥖漱怣쉂쉈␯슻嚬啄敭䤽皻䥵⩟祇</w:t>
      </w:r>
      <w:r>
        <w:rPr/>
        <w:t>ꥄ</w:t>
      </w:r>
      <w:r>
        <w:rPr/>
        <w:t>䩳䮩⭞惂掩⒱⾣㍔碬䑒◃彂쉕䫎⥗漻䴽瓂䧂숵丬ꆣ獖䙋娺ㅋ䝡㙡㮏♍쉣汉</w:t>
      </w:r>
      <w:r>
        <w:rPr/>
        <w:t>ꤲ</w:t>
      </w:r>
      <w:r>
        <w:rPr/>
        <w:t>䥐싂呭䦵㥈祉</w:t>
      </w:r>
      <w:r>
        <w:rPr/>
        <w:t>ⱉ</w:t>
      </w:r>
      <w:r>
        <w:rPr/>
        <w:t>兺睸䬺殿兓⥗⨺䋎ꌥ潍㟂⩦䙩녞澿䘶㡸쉁갻凂ケ䄩晗潴斱쉧㧂㑭畇欯䜦⍾瀪灋淂땑ꌬⸯꄷ幧䨱浾瓍猷꥙㥦슮ꍑ坈穾坾싂쉓㡙䂬䘰倦䅞䃂瘱⌣飂⪣쉒</w:t>
      </w:r>
      <w:r>
        <w:rPr/>
        <w:t>ⵥ</w:t>
      </w:r>
      <w:r>
        <w:rPr/>
        <w:t>춬ㅙ⍴厡⴦䣂爥桺磂땁奭숴砽슩녏쵨㩗ㅓ祀璱㮏䎏唭⍕쉞</w:t>
      </w:r>
      <w:r>
        <w:rPr/>
        <w:t>ꥊ</w:t>
      </w:r>
      <w:r>
        <w:rPr/>
        <w:t>䝵⦿╚⨲쉐䤪壂ꅔ⭪㴴䑅毂橌䌳쉪쉑教쉯甭䜰戦갪</w:t>
      </w:r>
      <w:r>
        <w:rPr/>
        <w:t>⡴</w:t>
      </w:r>
      <w:r>
        <w:rPr/>
        <w:t>칊䕍顎ꌺ㭴</w:t>
      </w:r>
      <w:r>
        <w:rPr/>
        <w:t>ꔵ</w:t>
      </w:r>
      <w:r>
        <w:rPr/>
        <w:t>癓竎吹彸㩇朻숲╓戴歾繣쉬竂㜪犻</w:t>
      </w:r>
      <w:r>
        <w:rPr/>
        <w:t>꤬</w:t>
      </w:r>
      <w:r>
        <w:rPr/>
        <w:t>㩊彾穫⨮㍥⼱勂ⸯ㭒㬳恴塐妘㢵樨⩹쉳⍏䙇匸㤻㝧彙䉯参洹㞻䘨쉢祆䟂</w:t>
      </w:r>
      <w:r>
        <w:rPr/>
        <w:t>ꕢ</w:t>
      </w:r>
      <w:r>
        <w:rPr/>
        <w:t>漪燂杤쉥攨</w:t>
      </w:r>
      <w:r>
        <w:rPr/>
        <w:t>ꔰ꧃</w:t>
      </w:r>
      <w:r>
        <w:rPr/>
        <w:t>㡮⽗眪乧獮伫睄欣䴹恇嘶暥숽劘⵩䭲ꄣ싂冱抏싂쉔㪥䲬卾꺏</w:t>
      </w:r>
      <w:r>
        <w:rPr/>
        <w:t>꤯</w:t>
      </w:r>
      <w:r>
        <w:rPr/>
        <w:t>反ꍴ番</w:t>
      </w:r>
      <w:r>
        <w:rPr/>
        <w:t>ꦬ</w:t>
      </w:r>
      <w:r>
        <w:rPr/>
        <w:t>瘮顣</w:t>
      </w:r>
      <w:r>
        <w:rPr/>
        <w:t>ꤳ</w:t>
      </w:r>
      <w:r>
        <w:rPr/>
        <w:t>啅㟂䆿Ⓜ碣㗂╵氭迂慫飂㙟쉦愴啧涱哂漰숣㙫싂⍒ꅪ堣橌廂충␶숨㠫쉩匷㥤繅䮮</w:t>
      </w:r>
      <w:r>
        <w:rPr/>
        <w:t>ⵇ</w:t>
      </w:r>
      <w:r>
        <w:rPr/>
        <w:t>凂䵁㷂㥈䌪场㑄彚☪쉨婎湯걱燂녳ッ</w:t>
      </w:r>
      <w:r>
        <w:rPr/>
        <w:t>ⵑ</w:t>
      </w:r>
      <w:r>
        <w:rPr/>
        <w:t>㕎쵥〹当浗</w:t>
      </w:r>
      <w:r>
        <w:rPr/>
        <w:t>ⱖ</w:t>
      </w:r>
      <w:r>
        <w:rPr/>
        <w:t>媿넫숻灨㡱</w:t>
      </w:r>
      <w:r>
        <w:rPr/>
        <w:t>⡸</w:t>
      </w:r>
      <w:r>
        <w:rPr/>
        <w:t>묯仂⭸僂楂⍆╳牲</w:t>
      </w:r>
      <w:r>
        <w:rPr/>
        <w:t>꧂</w:t>
      </w:r>
      <w:r>
        <w:rPr/>
        <w:t>걪妱晌습쉴㕏哃獀쉧䇂㍙湬䭎䴯긳戴䝑濂ㅺ녪繁쉙獇⤊畷轃䙒頳㣎偊䅭뇂旂⹷䯂ꅱ♧</w:t>
      </w:r>
      <w:r>
        <w:rPr/>
        <w:t>⠳</w:t>
      </w:r>
      <w:r>
        <w:rPr/>
        <w:t>䨮䅯偭〺瘩䡷⌥㡬싂믂숭瘫䥳싂㵆䮘㌪㝒⽡쉢⥮숫皩㝄玱漩迂縪쉦勂㕮</w:t>
      </w:r>
      <w:r>
        <w:rPr/>
        <w:t>Ⳃ⩏</w:t>
      </w:r>
      <w:r>
        <w:rPr/>
        <w:t>䐽쵗䅧䙇樲歂㘴ꌹ漨㕙灯汊婙员繉䠬繴슿繐딽䭴奯撘爳숩慢瑫쉴䑠쉢뼤䥤숲獃싍泂墩䠴才顯곂䅶瀽◃伯欷癟䯂䌫傡쵪⬹ꅪ佬䀫戤犻敏欳橺촺䀸嘣쉍㩤ㅤ奩晞庥뭍栮쉏濂慐㓂穞竂䨹獚㝖䪩桸뭣傡頯然癕</w:t>
      </w:r>
      <w:r>
        <w:rPr/>
        <w:t>⡃</w:t>
      </w:r>
      <w:r>
        <w:rPr/>
        <w:t>啣땥</w:t>
      </w:r>
      <w:r>
        <w:rPr/>
        <w:t>ⱇ</w:t>
      </w:r>
      <w:r>
        <w:rPr/>
        <w:t>帹捍扅㧂습ㅎ灧㧂㦘쉱⵨䱖歑쉀塁땠潪剳䝠䬯⻎稬싂橆㑈嗂朶쉐䄦廂싍쉁睚㟂㵊䑖䝇漥璘䅭亘깦漶浦傿栭숮碿堫楳䱾單䄮쉑渫⩒쉉嘭쉞땤嘬䥖㠥瘮쉠㝦䌪婙执佥婦깋䉤숬札놣䖱洪쉾器㟃⾏䵕싃ꍆ㚿깪砳怬桪䑩汉塎䀪⫂䱗ㄹ䟎⩗</w:t>
      </w:r>
      <w:r>
        <w:rPr/>
        <w:t>ꥌ</w:t>
      </w:r>
      <w:r>
        <w:rPr/>
        <w:t>敞畵䝬⮵땡</w:t>
      </w:r>
      <w:r>
        <w:rPr/>
        <w:t>Ⱶ</w:t>
      </w:r>
      <w:r>
        <w:rPr/>
        <w:t>癬縲剞珎瞩獪⵱碩䊩쉧歎ꍥ横扆</w:t>
      </w:r>
      <w:r>
        <w:rPr/>
        <w:t>⡙</w:t>
      </w:r>
      <w:r>
        <w:rPr/>
        <w:t>㔥䛂璱⯂繱汒깒轳쉡硁傱쉴欲彙参䄽摆쉄갰塡攭䳎礷廂갶坘㝊㝆癗洤쵅</w:t>
      </w:r>
      <w:r>
        <w:rPr/>
        <w:t>ꔸ</w:t>
      </w:r>
      <w:r>
        <w:rPr/>
        <w:t>䝩♣㤪彬⨪䩩狍飂쉈扪圭楦瀣汧㬳⽢䓂뭢</w:t>
      </w:r>
      <w:r>
        <w:rPr/>
        <w:t>ⵤ</w:t>
      </w:r>
      <w:r>
        <w:rPr/>
        <w:t>ㅚ㩶⻂ꇂ㍄ォ㔮</w:t>
      </w:r>
      <w:r>
        <w:rPr/>
        <w:t>꧂</w:t>
      </w:r>
      <w:r>
        <w:rPr/>
        <w:t>㪏復獟楞</w:t>
      </w:r>
      <w:r>
        <w:rPr/>
        <w:t>⡉</w:t>
      </w:r>
      <w:r>
        <w:rPr/>
        <w:t>쉤</w:t>
      </w:r>
      <w:r>
        <w:rPr/>
        <w:t>ꤨ</w:t>
      </w:r>
      <w:r>
        <w:rPr/>
        <w:t>슣琴䝣쉨숵仂믂䄩⏂䅈쉕挭顉䘳컂沣摱煯견㌪㭸䚣ꎻ匶쉔礻뭢⨰即䕚䝍츥䆬僂婡倵䵚</w:t>
      </w:r>
      <w:r>
        <w:rPr/>
        <w:t>⢩</w:t>
      </w:r>
      <w:r>
        <w:rPr/>
        <w:t>吣丫湚⑚䨩㕓䉐䰰䖏숴牖㔷쉉䀷녔</w:t>
      </w:r>
      <w:r>
        <w:rPr/>
        <w:t>ꕶⷂ</w:t>
      </w:r>
      <w:r>
        <w:rPr/>
        <w:t>䭨䱲곂䖿䷂쉵㟂穾쉔䎩执㤭坓夻湧쉺⾥搰䢬䵈橯</w:t>
      </w:r>
      <w:r>
        <w:rPr/>
        <w:t>ꤴ</w:t>
      </w:r>
      <w:r>
        <w:rPr/>
        <w:t>绂묰祲카稳쉗㵭䉙碿昬癈偫싂旂뗂┤䨻췂轡</w:t>
      </w:r>
      <w:r>
        <w:rPr/>
        <w:t>Ⳃ</w:t>
      </w:r>
      <w:r>
        <w:rPr/>
        <w:t>ⷂ</w:t>
      </w:r>
      <w:r>
        <w:rPr/>
        <w:t>䂮戵ꌤ㜵㝷嘵灤狂</w:t>
      </w:r>
      <w:r>
        <w:rPr/>
        <w:t>⠸◎</w:t>
      </w:r>
      <w:r>
        <w:rPr/>
        <w:t>쉳㝩⽕⹌䝷</w:t>
      </w:r>
      <w:r>
        <w:rPr/>
        <w:t>ꥅ</w:t>
      </w:r>
      <w:r>
        <w:rPr/>
        <w:t>㥲䄶䕒ꅠ쉪슣没⥇犘夽</w:t>
      </w:r>
      <w:r>
        <w:rPr/>
        <w:t>⡵</w:t>
      </w:r>
      <w:r>
        <w:rPr/>
        <w:t>氺겻侻搵⑐㥬㘬砵ㅂ⍮汭쉫辩䗂</w:t>
      </w:r>
      <w:r>
        <w:rPr/>
        <w:t>⡁</w:t>
      </w:r>
      <w:r>
        <w:rPr/>
        <w:t>䕳쉔㨥䡗珂㬦㈺甬㑱</w:t>
      </w:r>
      <w:r>
        <w:rPr/>
        <w:t>ꕥ</w:t>
      </w:r>
      <w:r>
        <w:rPr/>
        <w:t>㭕塹倫媡⨤꺱♏쉄刻쉾漽椪呕怷頰쉇婃䟂䰬뽰䨵棎쉋⸶儦欦꥗轃㫂焦眮剸䤭㨤幚呆頊帽츥쉉渫뭪䕘啾</w:t>
      </w:r>
      <w:r>
        <w:rPr/>
        <w:t>ꤷ</w:t>
      </w:r>
      <w:r>
        <w:rPr/>
        <w:t>慐䖬▱户溡是䈶摗敦㙐㥁恵</w:t>
      </w:r>
      <w:r>
        <w:rPr/>
        <w:t>ꕄ⮻</w:t>
      </w:r>
      <w:r>
        <w:rPr/>
        <w:t>哂츷╲漻䕊▏㝣䯂挪쉩縫砻硕剟呂넹쉧䪣깵桱慑总瘷䃂礲⵵椺⤻ꄯ</w:t>
      </w:r>
      <w:r>
        <w:rPr/>
        <w:t>⢻</w:t>
      </w:r>
      <w:r>
        <w:rPr/>
        <w:t>썍</w:t>
      </w:r>
      <w:r>
        <w:rPr/>
        <w:t>⡋</w:t>
      </w:r>
      <w:r>
        <w:rPr/>
        <w:t>㜻哎兾⩓侵딭幂娹呃껂㧂涱垬㈪ꍳꏎ灁佲恟湞㪮彊⌤坐吶⨤뭇♷倽彳⮡ぬ䑱㴭⑏㈯杆슏椱䕙⏂슥輶愪녱梿䥠砦晹噗䴪契㥎疱捎䌫䭾뗂ꍐ</w:t>
      </w:r>
      <w:r>
        <w:rPr/>
        <w:t>ꤩ</w:t>
      </w:r>
      <w:r>
        <w:rPr/>
        <w:t>숹剚偢쉂媻딩〹䀪䨵坭⦱旂颵疥쉙㥌</w:t>
      </w:r>
      <w:r>
        <w:rPr/>
        <w:t>ⱱ</w:t>
      </w:r>
      <w:r>
        <w:rPr/>
        <w:t>㛂乤ㅍ穵䍱㑣汍呣숸쉨ꍺ涏⥉均</w:t>
      </w:r>
      <w:r>
        <w:rPr/>
        <w:t>ꔭ</w:t>
      </w:r>
      <w:r>
        <w:rPr/>
        <w:t>䡣樵㥣䱅体쏂㨽싂䤵琺彁澮䱈㊿䁤싎挦⭂㪮姂ꍭ〨㑖杙䒬㍠딭儺當㝢䡯婥싂깤녘</w:t>
      </w:r>
      <w:r>
        <w:rPr/>
        <w:t>꧂</w:t>
      </w:r>
      <w:r>
        <w:rPr/>
        <w:t>曂呠扇䉇彚ㅒꅷ</w:t>
      </w:r>
      <w:r>
        <w:rPr/>
        <w:t>ꥄ</w:t>
      </w:r>
      <w:r>
        <w:rPr/>
        <w:t>僂橊䬨濂뽓䁣쉵縣믂䏎춱偊殬숪싂煱㡗♗㭅轖쎥㫂慉</w:t>
      </w:r>
      <w:r>
        <w:rPr/>
        <w:t>ⵧ</w:t>
      </w:r>
      <w:r>
        <w:rPr/>
        <w:t>㥷柎烂</w:t>
      </w:r>
      <w:r>
        <w:rPr/>
        <w:t>ⵏ</w:t>
      </w:r>
      <w:r>
        <w:rPr/>
        <w:t>由⹞땯칩摕呇⭅</w:t>
      </w:r>
      <w:r>
        <w:rPr/>
        <w:t>꧂</w:t>
      </w:r>
      <w:r>
        <w:rPr/>
        <w:t>땎䖮㝋坨䐦䕅嘴뽰</w:t>
      </w:r>
      <w:r>
        <w:rPr/>
        <w:t>ⰷ</w:t>
      </w:r>
      <w:r>
        <w:rPr/>
        <w:t>硵㐸⸪婎쉄뼶䠤抱潆爽玵㘦榩偕⍌噺쉄㴤呇硞</w:t>
      </w:r>
      <w:r>
        <w:rPr/>
        <w:t>ꤩ</w:t>
      </w:r>
      <w:r>
        <w:rPr/>
        <w:t>牫⍦窩㇂</w:t>
      </w:r>
      <w:r>
        <w:rPr/>
        <w:t>ꥐ꧂</w:t>
      </w:r>
      <w:r>
        <w:rPr/>
        <w:t>쉔辣㕮┰恚潮ꌯ婆棂琽䁌杬懂䉄堵娪戹⥠㍩僂ꅦ㤶䲣춣䡗⩲䧃僂棂♉玻婨땅⌭严瘨垡沏煴</w:t>
      </w:r>
      <w:r>
        <w:rPr/>
        <w:t>ⵅ</w:t>
      </w:r>
      <w:r>
        <w:rPr/>
        <w:t>桥爤㖬쉥㬥쉢瀥爨䙖倣珂䗂싃㭺䙇췂</w:t>
      </w:r>
      <w:r>
        <w:rPr/>
        <w:t>꤫</w:t>
      </w:r>
      <w:r>
        <w:rPr/>
        <w:t>䠩呟뽊㨱兮睞坍═歈湹쉣⑬㥭唸⻂扂</w:t>
      </w:r>
      <w:r>
        <w:rPr/>
        <w:t>ꖩ⹅◂</w:t>
      </w:r>
      <w:r>
        <w:rPr/>
        <w:t>䘽疻䥁⿂卧䀮烂䇎坏摏⹙犱楮䨩扣塎⚩쉄窣䍪歭含顦쉉扒癹剣弰牲幯</w:t>
      </w:r>
      <w:r>
        <w:rPr/>
        <w:t>ꤽ</w:t>
      </w:r>
      <w:r>
        <w:rPr/>
        <w:t>⻂䏂慗洯쉷欷呗땵쉐㫂</w:t>
      </w:r>
      <w:r>
        <w:rPr/>
        <w:t>ꕫ⭔</w:t>
      </w:r>
      <w:r>
        <w:rPr/>
        <w:t>싂㠶灰㥢</w:t>
      </w:r>
      <w:r>
        <w:rPr/>
        <w:t>ⵤ</w:t>
      </w:r>
      <w:r>
        <w:rPr/>
        <w:t>⻍놥쵭歈쉀凂刳㈬助</w:t>
      </w:r>
      <w:r>
        <w:rPr/>
        <w:t>Ⲭ</w:t>
      </w:r>
      <w:r>
        <w:rPr/>
        <w:t>㌨쉙䖻슿䊵晙껂汶쉆晃⩵쉴쌲愬牾쵖쉦厩汅轁싃摃⥴䴨싂漶ㅚ⨦幺깮땑ぉ犏摤䤯㑙囂癟毂十</w:t>
      </w:r>
      <w:r>
        <w:rPr/>
        <w:t>Ⱕ</w:t>
      </w:r>
      <w:r>
        <w:rPr/>
        <w:t>ꤷ</w:t>
      </w:r>
      <w:r>
        <w:rPr/>
        <w:t>㢣剦</w:t>
      </w:r>
      <w:r>
        <w:rPr/>
        <w:t>꧂</w:t>
      </w:r>
      <w:r>
        <w:rPr/>
        <w:t>汞泂穲⽎扢敤幾十係</w:t>
      </w:r>
      <w:r>
        <w:rPr/>
        <w:t>Ᵽ</w:t>
      </w:r>
      <w:r>
        <w:rPr/>
        <w:t>ㅈ걑搳쉧䅍녡쉬㯎㡄㕳䁏䠯쉗埍습㩱縬昵欪</w:t>
      </w:r>
      <w:r>
        <w:rPr/>
        <w:t>ⵀ</w:t>
      </w:r>
      <w:r>
        <w:rPr/>
        <w:t>揂쉨䒩獆掬</w:t>
      </w:r>
      <w:r>
        <w:rPr/>
        <w:t>Ⳃ</w:t>
      </w:r>
      <w:r>
        <w:rPr/>
        <w:t>椨㜴敢┬恄ㅱ㍴䚵⸤㌮▵煍㐫轴嘬컂兔ㅎ悥뿎㡏쉈☱湙ꆿ娵湮쉔䩄깫䥍묨炿数⤊婟啋쵠务䍀묹暩恆⥬⿂⩗⍈</w:t>
      </w:r>
      <w:r>
        <w:rPr/>
        <w:t>ꤪ</w:t>
      </w:r>
      <w:r>
        <w:rPr/>
        <w:t>䙱⵾灪着</w:t>
      </w:r>
      <w:r>
        <w:rPr/>
        <w:t>Ⱚ</w:t>
      </w:r>
      <w:r>
        <w:rPr/>
        <w:t>쉱쉯摾䩍摏숶厱쉐昱ꆡ灌</w:t>
      </w:r>
      <w:r>
        <w:rPr/>
        <w:t>⡘</w:t>
      </w:r>
      <w:r>
        <w:rPr/>
        <w:t>㩟⍠㑷㔭╬瑑㫎硂癶半坊憩牃危쉧硎䥘믂嘶⫂김京䎮⨵僂牏쉆㑚썸牷㌫㑥囎强慬쉚䥪煕㡙㵈㫂ㅏ</w:t>
      </w:r>
      <w:r>
        <w:rPr/>
        <w:t>ꔪ</w:t>
      </w:r>
      <w:r>
        <w:rPr/>
        <w:t>쉬묳䁲飂爫灇䌫啳敓圶㉢婲숭⺥⍚䉅숫㷃中쉡縤싃懍烂浈慫㵓뾡녘瀸캮歯眷⹀剷쉎婮憱䩏ㄫ⤨桙秂</w:t>
      </w:r>
      <w:r>
        <w:rPr/>
        <w:t>⡒</w:t>
      </w:r>
      <w:r>
        <w:rPr/>
        <w:t>䥙㌴疘䟂噷偙敃㨪ふ㞡싂칎⽸쉐扰欤序旂唶⩒轰汣걉甹晡㶻슮倵䜷恩Ⓧ췂぀湏꥾</w:t>
      </w:r>
      <w:r>
        <w:rPr/>
        <w:t>⡂</w:t>
      </w:r>
      <w:r>
        <w:rPr/>
        <w:t>긽썮䡋싂迂䇃ꍲ칡⫂漪睧䉹뭮㞿嗂揂⧂㑞砽礯䝘挴穖</w:t>
      </w:r>
      <w:r>
        <w:rPr/>
        <w:t>ⰴ</w:t>
      </w:r>
      <w:r>
        <w:rPr/>
        <w:t>츲</w:t>
      </w:r>
      <w:r>
        <w:rPr/>
        <w:t>Ⱛ</w:t>
      </w:r>
      <w:r>
        <w:rPr/>
        <w:t>䈤伭䝖佱싂啥㍒〶</w:t>
      </w:r>
      <w:r>
        <w:rPr/>
        <w:t>Ⱜ</w:t>
      </w:r>
      <w:r>
        <w:rPr/>
        <w:t>額⹭䔬㨮㜯楳싂殿乌䅂⮡圤珂㩒䑹䥤㮩</w:t>
      </w:r>
      <w:r>
        <w:rPr/>
        <w:t>ꤴ</w:t>
      </w:r>
      <w:r>
        <w:rPr/>
        <w:t>䡢䴰婮䕕睬⮿圣弰住迂⨤潂㉲⮘参䈻⩌轭년㉌窘⩮拂南⪬䍤㝵썢猩䎱敋숹ꍫ䘱弽㚥睐뇃䨳⹕⹫䵂뼮쉟杧깖弫頥ꆵ⯂녘捅㋂⏂渫䭀⧂浆医㖥搷┯䛂兣桡䌤⥫擂掬殩㤻轧⵶刪係獴䰫ꇂ☺昳磂窏昳촪</w:t>
      </w:r>
      <w:r>
        <w:rPr/>
        <w:t>⠰</w:t>
      </w:r>
      <w:r>
        <w:rPr/>
        <w:t>䯃⵷쉵牎㢬묥䬤栣杴㝮嘤猦斩</w:t>
      </w:r>
      <w:r>
        <w:rPr/>
        <w:t>Ⱙ</w:t>
      </w:r>
      <w:r>
        <w:rPr/>
        <w:t>倩竂쉌庬㩀炵</w:t>
      </w:r>
      <w:r>
        <w:rPr/>
        <w:t>Ⳏ</w:t>
      </w:r>
      <w:r>
        <w:rPr/>
        <w:t>⼫妣樻啖숴繢䔵祵睓彌믂쉭輨猳䏃繌⨬䢬㍑숯繍牎뽢㧂唤瀤</w:t>
      </w:r>
      <w:r>
        <w:rPr/>
        <w:t>⣂</w:t>
      </w:r>
      <w:r>
        <w:rPr/>
        <w:t>ꅬ⥟슬扺穳⮱쉍䉴</w:t>
      </w:r>
      <w:r>
        <w:rPr/>
        <w:t>ꔵ</w:t>
      </w:r>
      <w:r>
        <w:rPr/>
        <w:t>噋欰婆㣍潂墵殣♯䫂⽪㩚⾮꧎䝹辮뽀쉓⒮䄫ꅏ䆥숤慵畬䙮灯慦싍⵩걟뗂쉈䪮唦㩴辵쉈䙥犩㩞숩쉱♢榻⥾⨽偨⭣張獥牯깏均甥㡺ꥸ娴灙쉏䁎杁䈴⫂쉭쉾湘䉏恂为䅞녩睆슿剳也頪兤숫䡂⤸䱬媻泂急妘싂</w:t>
      </w:r>
      <w:r>
        <w:rPr/>
        <w:t>ⴱ␪</w:t>
      </w:r>
      <w:r>
        <w:rPr/>
        <w:t>쉵</w:t>
      </w:r>
      <w:r>
        <w:rPr/>
        <w:t>ꥎ</w:t>
      </w:r>
      <w:r>
        <w:rPr/>
        <w:t>딴睃棂眦</w:t>
      </w:r>
      <w:r>
        <w:rPr/>
        <w:t>Ᵽ</w:t>
      </w:r>
      <w:r>
        <w:rPr/>
        <w:t>쵠ꄬ⑚廂걐熡倮</w:t>
      </w:r>
      <w:r>
        <w:rPr/>
        <w:t>⡮</w:t>
      </w:r>
      <w:r>
        <w:rPr/>
        <w:t>幈師쉍祕㵘뽮此晲㔹쉅</w:t>
      </w:r>
      <w:r>
        <w:rPr/>
        <w:t>ꕮ</w:t>
      </w:r>
      <w:r>
        <w:rPr/>
        <w:t>⻂東깠</w:t>
      </w:r>
      <w:r>
        <w:rPr/>
        <w:t>ⱑ</w:t>
      </w:r>
      <w:r>
        <w:rPr/>
        <w:t>硧㨥쉎쵮뼻厮仂┰䁺畊</w:t>
      </w:r>
      <w:r>
        <w:rPr/>
        <w:t>⡾</w:t>
      </w:r>
      <w:r>
        <w:rPr/>
        <w:t>頬ꍕ弩唪숺氨⥪䠺獗쉖歱猫䕤䠺</w:t>
      </w:r>
      <w:r>
        <w:rPr/>
        <w:t>ꦡ</w:t>
      </w:r>
      <w:r>
        <w:rPr/>
        <w:t>平殿⥱揂䯂盂숫䪥㥮留㦘㍮瑤焻ㄯ㤻啢뮱檻숊槂쏂城</w:t>
      </w:r>
      <w:r>
        <w:rPr/>
        <w:t>ⳍ</w:t>
      </w:r>
      <w:r>
        <w:rPr/>
        <w:t>偠쉋ꍈ㡡䕙歐玥椴䡷녣䵧䌮ꥧ☹兴쉙ꌺ汌쉡斥</w:t>
      </w:r>
      <w:r>
        <w:rPr/>
        <w:t>꧂</w:t>
      </w:r>
      <w:r>
        <w:rPr/>
        <w:t>䬦湞㕵숸㓂坫㈤棍쉦盂係ꎩ㜩</w:t>
      </w:r>
      <w:r>
        <w:rPr/>
        <w:t>ꤨ</w:t>
      </w:r>
      <w:r>
        <w:rPr/>
        <w:t>㜥恆⵷슘녘檥♓嘲⨣숴楷甲縹칺쉕ꥢ晞䍧䭉轡녴䅋췂슡⩮獊穴땭싂ꅹ杌쉄㜪䳂쉹䅓</w:t>
      </w:r>
      <w:r>
        <w:rPr/>
        <w:t>ꤪ</w:t>
      </w:r>
      <w:r>
        <w:rPr/>
        <w:t>슡敎㭯烂炡㩧쉥檣毃ꅋ㖩獏⯂䶘佲㗂灖㩶牘걈쉪洮㷃㠨㴦敷牣敏촭ꄰ⬥敊汍걾쉸㦻⽤㜻䁴칚㥭恁싂䳂埍ォ⑶䅉瑺栭䙒恐㩔⭥</w:t>
      </w:r>
      <w:r>
        <w:rPr/>
        <w:t>Ɐ</w:t>
      </w:r>
      <w:r>
        <w:rPr/>
        <w:t>乀⶘숰剷䱰䮻牐浔楠繭䱀捺䵌繩杨⩆칇숴▏뭕䝗㘳㈶쉩㊿䀳딹繚⽸⼱䡈稭ꌷ䂣墡뾣徬䑎硂商䅷坅꥚俍橱䥰쉋伵⭕깥揍䭌硒뭍숯싂쉰⫂쉘</w:t>
      </w:r>
      <w:r>
        <w:rPr/>
        <w:t>ⱁ</w:t>
      </w:r>
      <w:r>
        <w:rPr/>
        <w:t>쉍飂썤坂䝥</w:t>
      </w:r>
      <w:r>
        <w:rPr/>
        <w:t>ꕓ</w:t>
      </w:r>
      <w:r>
        <w:rPr/>
        <w:t>㐲椣由勃䀥䙵䰥</w:t>
      </w:r>
      <w:r>
        <w:rPr/>
        <w:t>ⴭ</w:t>
      </w:r>
      <w:r>
        <w:rPr/>
        <w:t>瑾쉡</w:t>
      </w:r>
      <w:r>
        <w:rPr/>
        <w:t>⣂</w:t>
      </w:r>
      <w:r>
        <w:rPr/>
        <w:t>檘쵒뾱廍䩋뼶</w:t>
      </w:r>
      <w:r>
        <w:rPr/>
        <w:t>⡳</w:t>
      </w:r>
      <w:r>
        <w:rPr/>
        <w:t>捊㶬╸坶䅍곂潲║䟂쌰쉢畖ꄮ䅪䓂刬恆껂㕞</w:t>
      </w:r>
      <w:r>
        <w:rPr/>
        <w:t>ꤱ</w:t>
      </w:r>
      <w:r>
        <w:rPr/>
        <w:t>䃍猥潷䈫瑞呶て䔻氤㩲뽐㝴뼶녯㌸埂栱</w:t>
      </w:r>
      <w:r>
        <w:rPr/>
        <w:t>⠨</w:t>
      </w:r>
      <w:r>
        <w:rPr/>
        <w:t>㝌⛃楌勂⤬䥺썅싂䅉姂䍨〴딫쉠䋎坺橙浙ꄵ䀴␮⛂쉨㝘쉇癕奏ꇂ穌竃姂</w:t>
      </w:r>
      <w:r>
        <w:rPr/>
        <w:t>ꤨ</w:t>
      </w:r>
      <w:r>
        <w:rPr/>
        <w:t>熱걕䎥堫暮挺啞匮䟂㑌㵫</w:t>
      </w:r>
      <w:r>
        <w:rPr/>
        <w:t>ꕶ</w:t>
      </w:r>
      <w:r>
        <w:rPr/>
        <w:t>縨㡹湌怦㣂♶䵅䮥ꅠ</w:t>
      </w:r>
      <w:r>
        <w:rPr/>
        <w:t>ꔤ</w:t>
      </w:r>
      <w:r>
        <w:rPr/>
        <w:t>憬塘圩杌䠱긦㜨毎㩩때弪쉀扔㍺獦恬暘祉党㑪㋂</w:t>
      </w:r>
      <w:r>
        <w:rPr/>
        <w:t>ⱉ</w:t>
      </w:r>
      <w:r>
        <w:rPr/>
        <w:t>圹</w:t>
      </w:r>
      <w:r>
        <w:rPr/>
        <w:t>ꔸ</w:t>
      </w:r>
      <w:r>
        <w:rPr/>
        <w:t>睨⍲䵃</w:t>
      </w:r>
      <w:r>
        <w:rPr/>
        <w:t>ꕷ</w:t>
      </w:r>
      <w:r>
        <w:rPr/>
        <w:t>䑎䑭䜪湉㴤</w:t>
      </w:r>
      <w:r>
        <w:rPr/>
        <w:t>ⳃ</w:t>
      </w:r>
      <w:r>
        <w:rPr/>
        <w:t>䔮쉅쉂挬吵塏䍕㉮转⹳松儱㝖奡⼴뾱囂䉟顴㝏⸵숭浾쉒䝗娱婊䭥쉓懂㝧仂쉨䍪꧎땸뇂</w:t>
      </w:r>
      <w:r>
        <w:rPr/>
        <w:t>ꕈ</w:t>
      </w:r>
      <w:r>
        <w:rPr/>
        <w:t>敌癵㯂敗幨䐭쉢뼵桟幮녑䱵⩱䍋碘汗숯䩓歾㈰⨮㚩別숭佣㭋塷⦩姂䝥</w:t>
      </w:r>
      <w:r>
        <w:rPr/>
        <w:t>ꖮ</w:t>
      </w:r>
      <w:r>
        <w:rPr/>
        <w:t>촲䕗䳂㓂冱䐮슩椷獈䥔丩⹅㈶㕇㝷썃䎩쉐㵮⼽捓硊敢位瞻쉙儹</w:t>
      </w:r>
      <w:r>
        <w:rPr/>
        <w:t>⡘</w:t>
      </w:r>
      <w:r>
        <w:rPr/>
        <w:t>㨹夻⭋믂㭱煊澥朮</w:t>
      </w:r>
      <w:r>
        <w:rPr/>
        <w:t>ꥀ</w:t>
      </w:r>
      <w:r>
        <w:rPr/>
        <w:t>塰땒汾ꍩ칫뮩偭歾⨯砤瘶伵䜳ㄤ♺갩쉎껂杤ꍡ旎佴戵矂숪頴港椦惂뭞⯃⩁幙㵨</w:t>
      </w:r>
      <w:r>
        <w:rPr/>
        <w:t>ꤵ</w:t>
      </w:r>
      <w:r>
        <w:rPr/>
        <w:t>ꍊ嫂쉪쉤䉵⽩夸슩캩숻</w:t>
      </w:r>
      <w:r>
        <w:rPr/>
        <w:t>⡥</w:t>
      </w:r>
      <w:r>
        <w:rPr/>
        <w:t>싎㍵颣㉈긦楏㚩牵玩埂欩㠽땩䐲乬煞쉌쵠嘊啂㝰灠뭓扭⦩卞䠨敾ㆥ쉚㡲⦮縨쉸촸佁卢숣⭨猤轣╸슣⸫녩쉕쉞</w:t>
      </w:r>
      <w:r>
        <w:rPr/>
        <w:t>ⵀ</w:t>
      </w:r>
      <w:r>
        <w:rPr/>
        <w:t>咩顕圷呄</w:t>
      </w:r>
      <w:r>
        <w:rPr/>
        <w:t>ⲥ⩡</w:t>
      </w:r>
      <w:r>
        <w:rPr/>
        <w:t>輦䭉制由呥督噋䨱숫祶㕑拂汔顋㥙쉍</w:t>
      </w:r>
      <w:r>
        <w:rPr/>
        <w:t>ꥏ</w:t>
      </w:r>
      <w:r>
        <w:rPr/>
        <w:t>氯</w:t>
      </w:r>
      <w:r>
        <w:rPr/>
        <w:t>ꥋ</w:t>
      </w:r>
      <w:r>
        <w:rPr/>
        <w:t>묫磂㙶穏橵♐䡬猬녪浢⭃䇃ꆬ</w:t>
      </w:r>
      <w:r>
        <w:rPr/>
        <w:t>ⱟ⭄</w:t>
      </w:r>
      <w:r>
        <w:rPr/>
        <w:t>抮</w:t>
      </w:r>
      <w:r>
        <w:rPr/>
        <w:t>⡐</w:t>
      </w:r>
      <w:r>
        <w:rPr/>
        <w:t>㵬焥僂</w:t>
      </w:r>
      <w:r>
        <w:rPr/>
        <w:t>ꗂ</w:t>
      </w:r>
      <w:r>
        <w:rPr/>
        <w:t>쵏ㆵ쉨</w:t>
      </w:r>
      <w:r>
        <w:rPr/>
        <w:t>ꕓ</w:t>
      </w:r>
      <w:r>
        <w:rPr/>
        <w:t>垱堤帵塦氺숮䉤刭쉯噘埂걘⸶䔬㢮⭕䃂煁噚</w:t>
      </w:r>
      <w:r>
        <w:rPr/>
        <w:t>ⵉ</w:t>
      </w:r>
      <w:r>
        <w:rPr/>
        <w:t>浭䣂瞏㧂䙘颮榩䗂硟</w:t>
      </w:r>
      <w:r>
        <w:rPr/>
        <w:t>꧂꥟⥇</w:t>
      </w:r>
      <w:r>
        <w:rPr/>
        <w:t>⿂♲⸶⍦</w:t>
      </w:r>
      <w:r>
        <w:rPr/>
        <w:t>ꤽ</w:t>
      </w:r>
      <w:r>
        <w:rPr/>
        <w:t>㐦汙쉔愩싂</w:t>
      </w:r>
      <w:r>
        <w:rPr/>
        <w:t>ꖿ</w:t>
      </w:r>
      <w:r>
        <w:rPr/>
        <w:t>牘╫䱩壃悵숨勂䨤⼻쌯싍䩧䠦塡㌥䢘땱㤨歞燂㊻ꅐ㥞䙟潭畐㉟쉗⽦淎䝅䁮由燃淃싂纘活席䐹氵扑妬쉕⏂쉆싂轑轰づ噾쌪ㆮ㒱걆䯂</w:t>
      </w:r>
      <w:r>
        <w:rPr/>
        <w:t>ⰱ</w:t>
      </w:r>
      <w:r>
        <w:rPr/>
        <w:t>䗂숦ㄹ县⩇擂繉䟂潷䎩噦⩔⸻쉾⼩柂䌵皩⑳儤揂쉣乇䕥</w:t>
      </w:r>
      <w:r>
        <w:rPr/>
        <w:t>⠲</w:t>
      </w:r>
      <w:r>
        <w:rPr/>
        <w:t>䇂噪瑮녔䴤ꄲ㌳⩎祮䔹⨫㥏灕䁎剮ꏂ洳䜹갳桎㒩堭⩇斣㫂奁伻兙䌶곂⩒䙁灕晄䯂쉹쵵硤䈳</w:t>
      </w:r>
      <w:r>
        <w:rPr/>
        <w:t>ꕑ</w:t>
      </w:r>
      <w:r>
        <w:rPr/>
        <w:t>武쵣⬥䁑䣂</w:t>
      </w:r>
      <w:r>
        <w:rPr/>
        <w:t>ꕦ</w:t>
      </w:r>
      <w:r>
        <w:rPr/>
        <w:t>⡷</w:t>
      </w:r>
      <w:r>
        <w:rPr/>
        <w:t>㌲쌸䞬춿汥䁏⹊涬携杦穙湔䱮싂眩匤숴優畑㩉摎쉀奯妱ヂ牄焻捞収쉩ㅈ</w:t>
      </w:r>
      <w:r>
        <w:rPr/>
        <w:t>ⵍ</w:t>
      </w:r>
      <w:r>
        <w:rPr/>
        <w:t>捪李⎥㕐䔴㵏噐⼬奄倦姂嗍晡敒녪姂⑪쉚⍨礹춵걕幞㝓牄兄撥㵊㮮䰩塅繶㕵㩵桗慲㡑㦵슱樫婹儺䤨楙쉗戤楐輰䰽뼽㵯扲迎⩒썡</w:t>
      </w:r>
      <w:r>
        <w:rPr/>
        <w:t>ⲏ</w:t>
      </w:r>
      <w:r>
        <w:rPr/>
        <w:t>췂烃㘤喡♨繦ㅯ䉠걠磂焽溡乏ꥤ㯂䛂숫䱩ꄫ奔</w:t>
      </w:r>
      <w:r>
        <w:rPr/>
        <w:t>꤭</w:t>
      </w:r>
      <w:r>
        <w:rPr/>
        <w:t>柃仂怳活ꍤ촽瑍炿䘸沘</w:t>
      </w:r>
      <w:r>
        <w:rPr/>
        <w:t>ⱳ</w:t>
      </w:r>
      <w:r>
        <w:rPr/>
        <w:t>䩯┴匬䡵穯㫂础쉀坙⍳剑䩯睯囃䛂䅲⪬呪䉬湟쉈橹㇂乺쵹㵗㵙츤卡컂뭃╆剔顣㑉䔽㪵⨽㨨硏⽒唥촥⥯剠恇</w:t>
      </w:r>
      <w:r>
        <w:rPr/>
        <w:t>ⱦ</w:t>
      </w:r>
      <w:r>
        <w:rPr/>
        <w:t>损朮⻂䬶슡砮牰뮥㐲祵䦩坌䁵湖㭹䘣怶呅丨㧃桥摕⥷恌泂쉇䤻癀㥯窿</w:t>
      </w:r>
      <w:r>
        <w:rPr/>
        <w:t>⡈</w:t>
      </w:r>
      <w:r>
        <w:rPr/>
        <w:t>輰く儩䜶䱇焫摆渶뗂</w:t>
      </w:r>
      <w:r>
        <w:rPr/>
        <w:t>ꥎ</w:t>
      </w:r>
      <w:r>
        <w:rPr/>
        <w:t>估桇</w:t>
      </w:r>
      <w:r>
        <w:rPr/>
        <w:t>ꕲ</w:t>
      </w:r>
      <w:r>
        <w:rPr/>
        <w:t>硲牾獏</w:t>
      </w:r>
      <w:r>
        <w:rPr/>
        <w:t>ⵐ</w:t>
      </w:r>
      <w:r>
        <w:rPr/>
        <w:t>싂伻牍䚱䉮㞏䛂轘䄮䑕助㴭쉭쉌丰態煗浬繊䥁狂偄绂쌯䔰䰷掻숰넲允丩橱周畇睫䃂剂㡓煰彖猣䱬拍廂썏䬊顙爱땴侘갭埃䑣儫춥壂㝺硁偹兢夲슡牀橾卅婘쉏呮</w:t>
      </w:r>
      <w:r>
        <w:rPr/>
        <w:t>ⶮ</w:t>
      </w:r>
      <w:r>
        <w:rPr/>
        <w:t>䌽娦숬入揂쉸灭潄ꅠ䲡㴰婬㉎繷欮晨獭用쉕楯썅▏璱扊</w:t>
      </w:r>
      <w:r>
        <w:rPr/>
        <w:t>ⱞ</w:t>
      </w:r>
      <w:r>
        <w:rPr/>
        <w:t>䊬䫎杈䡪剶兯숭ꆩ㓂眷꺬뮿绂쉠㵭ㄨ檥걔夺硅</w:t>
      </w:r>
      <w:r>
        <w:rPr/>
        <w:t>꧂</w:t>
      </w:r>
      <w:r>
        <w:rPr/>
        <w:t>凂ꥺ쵅⍷参♗洺쉶琤䔳㮩쉔⑂媮숻椸光焪并瘪녒惂杙㎬ㅡ捕ㄮ㮱ꌬ䭀</w:t>
      </w:r>
      <w:r>
        <w:rPr/>
        <w:t>ꥍ</w:t>
      </w:r>
      <w:r>
        <w:rPr/>
        <w:t>ꥴ卒㟂컂欻桢쉎敋塦⴯</w:t>
      </w:r>
      <w:r>
        <w:rPr/>
        <w:t>ꥑ</w:t>
      </w:r>
      <w:r>
        <w:rPr/>
        <w:t>輹쉍䥠</w:t>
      </w:r>
      <w:r>
        <w:rPr/>
        <w:t>ꥁ</w:t>
      </w:r>
      <w:r>
        <w:rPr/>
        <w:t>樥剮</w:t>
      </w:r>
      <w:r>
        <w:rPr/>
        <w:t>꧂</w:t>
      </w:r>
      <w:r>
        <w:rPr/>
        <w:t>츽䌩ꅇ㌻午㓂懂숣⾩</w:t>
      </w:r>
      <w:r>
        <w:rPr/>
        <w:t>⢱</w:t>
      </w:r>
      <w:r>
        <w:rPr/>
        <w:t>汅䝥呵㉚䌬晍瀯껂瘲캏⨻ㅫ⩇쉅</w:t>
      </w:r>
      <w:r>
        <w:rPr/>
        <w:t>꧃</w:t>
      </w:r>
      <w:r>
        <w:rPr/>
        <w:t>利䥸⑘</w:t>
      </w:r>
      <w:r>
        <w:rPr/>
        <w:t>ꤥ꥙⑾</w:t>
      </w:r>
      <w:r>
        <w:rPr/>
        <w:t>㭃╢ㄨ쉗呅䙎⛂䗂亱⩧勂김䡲唻涵浐本⭌</w:t>
      </w:r>
      <w:r>
        <w:rPr/>
        <w:t>ⲻ</w:t>
      </w:r>
      <w:r>
        <w:rPr/>
        <w:t>摡侵敔幍夵为䚣惂쉃ㄴ敧啙䈳戵晓</w:t>
      </w:r>
      <w:r>
        <w:rPr/>
        <w:t>ꥈ</w:t>
      </w:r>
      <w:r>
        <w:rPr/>
        <w:t>싂猭庩䨻㌥⥃湪</w:t>
      </w:r>
      <w:r>
        <w:rPr/>
        <w:t>ⰵ</w:t>
      </w:r>
      <w:r>
        <w:rPr/>
        <w:t>瑆挪幋䝭攵숪癗掿╒㘪쉢䝤瑔㍪ꆵ牸強㐤欯曃㦻潗獏楚䫂쉾싂쉅䰬긣쉎牢樻欩칚煹䇂剙⍣䪥䵘ꄫ곂䃂姂㩉뽍</w:t>
      </w:r>
      <w:r>
        <w:rPr/>
        <w:t>ⵉ</w:t>
      </w:r>
      <w:r>
        <w:rPr/>
        <w:t>便扉╪頺㬬犥琤癞䛂쵯㉢獙墘쉹娬춱</w:t>
      </w:r>
      <w:r>
        <w:rPr/>
        <w:t>ꥋ⩞</w:t>
      </w:r>
      <w:r>
        <w:rPr/>
        <w:t>쏂䥀剗㝉倽㑕癙䰴㫂</w:t>
      </w:r>
      <w:r>
        <w:rPr/>
        <w:t>ꔶ⪡</w:t>
      </w:r>
      <w:r>
        <w:rPr/>
        <w:t>歫ꍋ䫍땂剢뭐輽湾䴣䈭</w:t>
      </w:r>
      <w:r>
        <w:rPr/>
        <w:t>ꥆꥒ</w:t>
      </w:r>
      <w:r>
        <w:rPr/>
        <w:t>䍟堽⫂睔䅕쵒沿␹朹娳䓂</w:t>
      </w:r>
      <w:r>
        <w:rPr/>
        <w:t>⣂</w:t>
      </w:r>
      <w:r>
        <w:rPr/>
        <w:t>帯䥱쉸㪻⨥䵆⑖妘瑊</w:t>
      </w:r>
      <w:r>
        <w:rPr/>
        <w:t>ꕏ</w:t>
      </w:r>
      <w:r>
        <w:rPr/>
        <w:t>轩略숦䵮땚⥀숰托畁⩩䗂쉟䩯䀱㍦慬㍆♢児䋂迂㥘剣㖡刳┤쉠椣☱扴献슬㡖㋂戣</w:t>
      </w:r>
      <w:r>
        <w:rPr/>
        <w:t>⠲</w:t>
      </w:r>
      <w:r>
        <w:rPr/>
        <w:t>㯂╔䬸儯</w:t>
      </w:r>
      <w:r>
        <w:rPr/>
        <w:t>ꥏ</w:t>
      </w:r>
      <w:r>
        <w:rPr/>
        <w:t>潏垩䭚슣</w:t>
      </w:r>
      <w:r>
        <w:rPr/>
        <w:t>ꥋ</w:t>
      </w:r>
      <w:r>
        <w:rPr/>
        <w:t>秂䙯祱桇㵭</w:t>
      </w:r>
      <w:r>
        <w:rPr/>
        <w:t>ⱁ</w:t>
      </w:r>
      <w:r>
        <w:rPr/>
        <w:t>㵎眮ㅾ渰㕊晠䥣䠺女㨩숺幔㋂捸暣焺</w:t>
      </w:r>
      <w:r>
        <w:rPr/>
        <w:t>ⲏ</w:t>
      </w:r>
      <w:r>
        <w:rPr/>
        <w:t>欦┸⽃晙쉂ꅩ㥲朴㎣枥辱쉵㫂㔫㬩哃儷䑎圸〦☪쉕顂긥㬪周牅父㭃㉠慎⿂⾡╁⫂䴥ꄪ䭱村⧂䠤⑒⑹䩶坩䄰䢏䌳㇂쉮欸姂淂䲘⵲父쉋婡盃⭗破췍촦␵ꍵ昮╡䔸ꥳ两☮䥴娪뼰楃⹅幂</w:t>
      </w:r>
      <w:r>
        <w:rPr/>
        <w:t>ⱬ⥌</w:t>
      </w:r>
      <w:r>
        <w:rPr/>
        <w:t>柂婪숴䤥⩄碬偪♣슮侏眸⪱䐷쵊恬单</w:t>
      </w:r>
      <w:r>
        <w:rPr/>
        <w:t>ꥀ</w:t>
      </w:r>
      <w:r>
        <w:rPr/>
        <w:t>皥⩾♮浑曂砨⹺摶슡층䜺䙐숦㘱䏃묤♑佱恔璡伤쉆ば䐵䱐㛂剱쵓煕㩴쉾</w:t>
      </w:r>
      <w:r>
        <w:rPr/>
        <w:t>Ⱪ</w:t>
      </w:r>
      <w:r>
        <w:rPr/>
        <w:t>곂쉨彐숪숬⻂쉠潘㨲겏ꄬ숊坎塢妣쉴⩔奢挸琴⍍뼽呩係戭㑞┪䕚녕쉞愽噫</w:t>
      </w:r>
      <w:r>
        <w:rPr/>
        <w:t>ꤲ</w:t>
      </w:r>
      <w:r>
        <w:rPr/>
        <w:t>ꅋ</w:t>
      </w:r>
      <w:r>
        <w:rPr/>
        <w:t>⡐</w:t>
      </w:r>
      <w:r>
        <w:rPr/>
        <w:t>タ春爫迂穗쉒牢㢮싂䶩盂眷뮮瞵爴䁙㛂䙾䩥걷㑗枡嫍佒⽌帺䱚⹩䂥弪泂㌩㣂妘㗂</w:t>
      </w:r>
      <w:r>
        <w:rPr/>
        <w:t>ꔥ</w:t>
      </w:r>
      <w:r>
        <w:rPr/>
        <w:t>半䉟彧弣┭眪株⧂ㄦ忂棂뭆㔫礴秂䎏凂柎牰뽈煷䣂쉉숺㙒걑⽃㒮極╯ㆩ歄歓쉞污┤䒘督</w:t>
      </w:r>
      <w:r>
        <w:rPr/>
        <w:t>⣂</w:t>
      </w:r>
      <w:r>
        <w:rPr/>
        <w:t>䍠歕但䩪⩭䝨咣㋂쉵㕧啑䅺녈㭩땍焨㊵洰깰弪户収㝎扌㡶橇焭쉞䑧㔦㧂츪告䭀⑓瞮㉪愪쉞か住깎橚䬤⿍갰☪녑坱㈹숲䤺斏츫毎뼷⹎㍚</w:t>
      </w:r>
      <w:r>
        <w:rPr/>
        <w:t>ⱉ</w:t>
      </w:r>
      <w:r>
        <w:rPr/>
        <w:t>䀰숫䰫廂䅄</w:t>
      </w:r>
      <w:r>
        <w:rPr/>
        <w:t>ⱴ⩦</w:t>
      </w:r>
      <w:r>
        <w:rPr/>
        <w:t>䥒煎啞䭘쉑쉾쉚</w:t>
      </w:r>
      <w:r>
        <w:rPr/>
        <w:t>꧂</w:t>
      </w:r>
      <w:r>
        <w:rPr/>
        <w:t>煥愸噱쉶쉌婬坲쉠绂썫</w:t>
      </w:r>
      <w:r>
        <w:rPr/>
        <w:t>Ⳃ</w:t>
      </w:r>
      <w:r>
        <w:rPr/>
        <w:t>桺橨ッ哂き䡷㡷帩散때勂쉇愸斣灊뗂땮呹㤪㥳습㕫伵橅땄</w:t>
      </w:r>
      <w:r>
        <w:rPr/>
        <w:t>ꗃ</w:t>
      </w:r>
      <w:r>
        <w:rPr/>
        <w:t>䡇桺伯㌵䅋쉀摄久⥶揂䱦嫂ㅅ掬캡쵃呯쉺䠸㕊䘥眦憏겡浬䑇䜯䵖䐶⥒캘娲椻뽋び㙊穒䙩伶슏칇㙡쉱礸</w:t>
      </w:r>
      <w:r>
        <w:rPr/>
        <w:t>ⲣ</w:t>
      </w:r>
      <w:r>
        <w:rPr/>
        <w:t>쵥캩弹쉂䤺</w:t>
      </w:r>
      <w:r>
        <w:rPr/>
        <w:t>ⱪ</w:t>
      </w:r>
      <w:r>
        <w:rPr/>
        <w:t>匩ꍢ</w:t>
      </w:r>
      <w:r>
        <w:rPr/>
        <w:t>ꤵ</w:t>
      </w:r>
      <w:r>
        <w:rPr/>
        <w:t>걒⑬坵䚣〲㟂晟捉걗摉긱䘨㵩䇂䎘ꥩ긬숣枵䎮㑆溩녫╍䝢╵㙄싂吤</w:t>
      </w:r>
      <w:r>
        <w:rPr/>
        <w:t>ꦱ</w:t>
      </w:r>
      <w:r>
        <w:rPr/>
        <w:t>쉗</w:t>
      </w:r>
      <w:r>
        <w:rPr/>
        <w:t>⡵Ⓜ</w:t>
      </w:r>
      <w:r>
        <w:rPr/>
        <w:t>㤨␯炏ꅦ⨷摹㤪䭩䍺㵓椻칏灓匸숫樷숪晠燂㴸㵠橠獹⽶牃⯂뗍㙇쉩ꅧ</w:t>
      </w:r>
      <w:r>
        <w:rPr/>
        <w:t>ꤪ</w:t>
      </w:r>
      <w:r>
        <w:rPr/>
        <w:t>ⱄ⠱♴</w:t>
      </w:r>
      <w:r>
        <w:rPr/>
        <w:t>朳㋂癋</w:t>
      </w:r>
      <w:r>
        <w:rPr/>
        <w:t>ꖏ</w:t>
      </w:r>
      <w:r>
        <w:rPr/>
        <w:t>쉤繏烂灌ꌥ繚쉓渤⨣碡㭢슱乃⑂嘦汨슘┥碬杂㌻卫ꅗ关♦顄㩬序搨슡燂瘱䷃㝆춮桰愤⩋繳㐽㉾奫碩숤㷂歳쵍礮乔敯欤뭪긲䩹쉭䗂숵牂据浨⑹华꺻半넰䌻㥠啂겱⽐朵慈柂⿂牧껂に䝎㦩剹桸旂ꍮ䑒㕃㚿剐惂</w:t>
      </w:r>
      <w:r>
        <w:rPr/>
        <w:t>⡵</w:t>
      </w:r>
      <w:r>
        <w:rPr/>
        <w:t>䝋㜤勂塆䚬</w:t>
      </w:r>
      <w:r>
        <w:rPr/>
        <w:t>ꕖ</w:t>
      </w:r>
      <w:r>
        <w:rPr/>
        <w:t>ꍊ䱦곎捉䭳╖毂佊塄쉐兔倨슬ꍍ㈲摴洷䦩っ呪䱎坷</w:t>
      </w:r>
      <w:r>
        <w:rPr/>
        <w:t>ꤳ</w:t>
      </w:r>
      <w:r>
        <w:rPr/>
        <w:t>硦</w:t>
      </w:r>
      <w:r>
        <w:rPr/>
        <w:t>ꦱ</w:t>
      </w:r>
      <w:r>
        <w:rPr/>
        <w:t>㝞参繤쉮</w:t>
      </w:r>
      <w:r>
        <w:rPr/>
        <w:t>ꥎ</w:t>
      </w:r>
      <w:r>
        <w:rPr/>
        <w:t>걌橌⻎歩╵╀䌤䩢烎楘㙰哃恞桍坄擂慌氩쉺</w:t>
      </w:r>
      <w:r>
        <w:rPr/>
        <w:t>ꦱ</w:t>
      </w:r>
      <w:r>
        <w:rPr/>
        <w:t>克숻頸뗂싂戳␤穇㎻姂㩑廎㥸숱ㄭ㙪♸湎⑺歠뭠⬽㘪⍊碻瑐</w:t>
      </w:r>
      <w:r>
        <w:rPr/>
        <w:t>ꦡ</w:t>
      </w:r>
      <w:r>
        <w:rPr/>
        <w:t>稶奥湦旎㭣砊⽺⸫猱䩗</w:t>
      </w:r>
      <w:r>
        <w:rPr/>
        <w:t>ꔮ</w:t>
      </w:r>
      <w:r>
        <w:rPr/>
        <w:t>幒咬㝵숪⬣</w:t>
      </w:r>
      <w:r>
        <w:rPr/>
        <w:t>ꖻ</w:t>
      </w:r>
      <w:r>
        <w:rPr/>
        <w:t>珂䉸뼤䭱㭈䭾沥䄽녨쉑⌽뽀⎣ㅱ塮칧斥㠸牄⿂䪏噆䵕嫂瑔䴨轘塶ꅟ潮呥꥘⧂睲⸥ガ䴫ꅍ捔숤썚䀮摱뮩䶿</w:t>
      </w:r>
      <w:r>
        <w:rPr/>
        <w:t>⡖</w:t>
      </w:r>
      <w:r>
        <w:rPr/>
        <w:t>縩䗍轮녆䧂䡷⑲住䱴汗繯</w:t>
      </w:r>
      <w:r>
        <w:rPr/>
        <w:t>ꦥ</w:t>
      </w:r>
      <w:r>
        <w:rPr/>
        <w:t>ꅎ䒡ꍄ쉤噷溬䅒㧂◂畁䁕ꥫ숻</w:t>
      </w:r>
      <w:r>
        <w:rPr/>
        <w:t>ꤳ</w:t>
      </w:r>
      <w:r>
        <w:rPr/>
        <w:t>䟂煘㧂쉁夺㥸祓啍䌵久搮獣是⥶堨庱䲘獂㝮쉞␨住䅫䃃㭸䩌⹃촯礽炻幇橹䅓슣</w:t>
      </w:r>
      <w:r>
        <w:rPr/>
        <w:t>ⵈ</w:t>
      </w:r>
      <w:r>
        <w:rPr/>
        <w:t>쌺⩷楴</w:t>
      </w:r>
      <w:r>
        <w:rPr/>
        <w:t>ꤶ</w:t>
      </w:r>
      <w:r>
        <w:rPr/>
        <w:t>숱Ⓜ浴</w:t>
      </w:r>
      <w:r>
        <w:rPr/>
        <w:t>ⷂ</w:t>
      </w:r>
      <w:r>
        <w:rPr/>
        <w:t>犘䕮噉</w:t>
      </w:r>
      <w:r>
        <w:rPr/>
        <w:t>ꤤ</w:t>
      </w:r>
      <w:r>
        <w:rPr/>
        <w:t>摒偲⬯啔噞싍㣂</w:t>
      </w:r>
      <w:r>
        <w:rPr/>
        <w:t>ꤻ</w:t>
      </w:r>
      <w:r>
        <w:rPr/>
        <w:t>壂⯂ꥷ녶瘨ꍄ湡潍슡兆珂栩䍚縶壂쉊쉁쉬剑娰畖츦睠䔷夯㙨</w:t>
      </w:r>
      <w:r>
        <w:rPr/>
        <w:t>ꗃ</w:t>
      </w:r>
      <w:r>
        <w:rPr/>
        <w:t>繆摠圯⥘䜦夨</w:t>
      </w:r>
      <w:r>
        <w:rPr/>
        <w:t>ⴷ</w:t>
      </w:r>
      <w:r>
        <w:rPr/>
        <w:t>㶘䵭뭉秂楆浅㑹⪿湳瀰쉌㭉슻坱묵盂瞡庡〤㜨桩摂</w:t>
      </w:r>
      <w:r>
        <w:rPr/>
        <w:t>ⵂ</w:t>
      </w:r>
      <w:r>
        <w:rPr/>
        <w:t>塤呹⑮䍎쉡㮏䶬䡕㭡㔺湦䍱焨떮偨</w:t>
      </w:r>
      <w:r>
        <w:rPr/>
        <w:t>ⶩ</w:t>
      </w:r>
      <w:r>
        <w:rPr/>
        <w:t>嫃⍤⿂ㅠ䡁숦뼵슡슩⾣㥮㴪㕕盂</w:t>
      </w:r>
      <w:r>
        <w:rPr/>
        <w:t>ⱺ</w:t>
      </w:r>
      <w:r>
        <w:rPr/>
        <w:t>㕰걞嫂</w:t>
      </w:r>
      <w:r>
        <w:rPr/>
        <w:t>ꤶ</w:t>
      </w:r>
      <w:r>
        <w:rPr/>
        <w:t>ⴣ</w:t>
      </w:r>
      <w:r>
        <w:rPr/>
        <w:t>癅恺㎱稸渰ꥮ䮩湳</w:t>
      </w:r>
      <w:r>
        <w:rPr/>
        <w:t>ⱙ</w:t>
      </w:r>
      <w:r>
        <w:rPr/>
        <w:t>擂祯䁄䉬儺桴䀭斡㭘깇ꏂ弩婄颱䴪䗂쉖▿⩃⩚⮥礳쉦⛂牐숲卅䣂乑䉆楇敬㵍䙙儨䬹乖儯稤</w:t>
      </w:r>
      <w:r>
        <w:rPr/>
        <w:t>ⵍ⭤</w:t>
      </w:r>
      <w:r>
        <w:rPr/>
        <w:t>楦松썥슩⹴쉉渭䜸㈪쉞潞⌶䭵牃坾睷</w:t>
      </w:r>
      <w:r>
        <w:rPr/>
        <w:t>ⵓ</w:t>
      </w:r>
      <w:r>
        <w:rPr/>
        <w:t>唪㷂⧂쉱㕠㤳㒬쉴☪䓂쉲䀫灅滃㝦䧂奚熣幎輳杧湱杩㙢㵁⮬쌫忎䭐椺棍乣潈㑍⍐깄䗍긪쎮⩨㵱个땗</w:t>
      </w:r>
      <w:r>
        <w:rPr/>
        <w:t>ꕊ</w:t>
      </w:r>
      <w:r>
        <w:rPr/>
        <w:t>睏眮⹹枏噊</w:t>
      </w:r>
      <w:r>
        <w:rPr/>
        <w:t>⡂⠩</w:t>
      </w:r>
      <w:r>
        <w:rPr/>
        <w:t>㠤뼮㠻橕䂩슩類숺か狂挸瀨㔩⥦뽮♐塦奪쉯슥颩㴮쵓䬳걡畹楐疱檡썺䭕猽깱⫂息啥쎩幥囂竂㍍椷祕숮䟂煸塮䑪숰쉃♯</w:t>
      </w:r>
      <w:r>
        <w:rPr/>
        <w:t>⡖</w:t>
      </w:r>
      <w:r>
        <w:rPr/>
        <w:t>敐㡠恲␲榘堹塩넬悵㝬斿땅劬慈ꍇ轸䡥䥯㍦但優獌쉖㕨癏ㅇ㕌숦卶뭠㷂䵅刴</w:t>
      </w:r>
      <w:r>
        <w:rPr/>
        <w:t>ꤶ</w:t>
      </w:r>
      <w:r>
        <w:rPr/>
        <w:t>穘♫㖮礨栵╫⨣땮⩨꥖㎡匪機㥪䓂堶硨㯂䴳祅稺㝩슩</w:t>
      </w:r>
      <w:r>
        <w:rPr/>
        <w:t>ⷂ</w:t>
      </w:r>
      <w:r>
        <w:rPr/>
        <w:t>㙯䖣⛂㪣悩䡺⤮㊏牑恅</w:t>
      </w:r>
      <w:r>
        <w:rPr/>
        <w:t>ꤷ</w:t>
      </w:r>
      <w:r>
        <w:rPr/>
        <w:t>橪怶囂樵䒿싂숵祩畵⨥䮏愶╖䰽䅲慙顣坟㛂㝊䞡쉲恇扩㥤䭘䄮</w:t>
      </w:r>
      <w:r>
        <w:rPr/>
        <w:t>⠦</w:t>
      </w:r>
      <w:r>
        <w:rPr/>
        <w:t>쉱㡤栳桕</w:t>
      </w:r>
      <w:r>
        <w:rPr/>
        <w:t>꧂</w:t>
      </w:r>
      <w:r>
        <w:rPr/>
        <w:t>睎⌽濂싂噙⵨☽啬긊潚촸总䵧쉉烎檮櫂䑔漽䄤䏂㔸礥洺洳䃂</w:t>
      </w:r>
      <w:r>
        <w:rPr/>
        <w:t>ⷂ</w:t>
      </w:r>
      <w:r>
        <w:rPr/>
        <w:t>㥉䜵㵇㵺纬䵎填쉡촫堦㝌ꍚ斏唰뽩烂噊䍟䉀杲睒컂ꅶ嗂敌匬숣ꎬ瀶愱䥎啍깒⥶呪瘨慬繞稶䑖眸</w:t>
      </w:r>
      <w:r>
        <w:rPr/>
        <w:t>⡳</w:t>
      </w:r>
      <w:r>
        <w:rPr/>
        <w:t>ꕾ</w:t>
      </w:r>
      <w:r>
        <w:rPr/>
        <w:t>䟂ꎡ瀨歄泎뼵㑫⨱춱汹㑑놻䔬祪案㖣㫂ꆩ幁復숯㵣쉣繖飍썘뮣犬김睢⥠녍畞</w:t>
      </w:r>
      <w:r>
        <w:rPr/>
        <w:t>ⵯ</w:t>
      </w:r>
      <w:r>
        <w:rPr/>
        <w:t>㒬䀻</w:t>
      </w:r>
      <w:r>
        <w:rPr/>
        <w:t>ꤺ</w:t>
      </w:r>
      <w:r>
        <w:rPr/>
        <w:t>柂瑋㊬㕒顈㙃쉕</w:t>
      </w:r>
      <w:r>
        <w:rPr/>
        <w:t>ⱶ</w:t>
      </w:r>
      <w:r>
        <w:rPr/>
        <w:t>㚣䡦顤啈⪣䩤渳㝐ㆥ䡺乢䥏ㄸ䱈剃숱㦣⭀⩾硋嘳氪쉘帨壂㩲딪坥呰䑀轆瀦㝕싃싃救⥒춘⹘欪助擂㭋숤쉗ㅺ쉵䋃걂쉬氭⽁숮⩗坬偵뭣典䑗땘싃䒱电숥䵞</w:t>
      </w:r>
      <w:r>
        <w:rPr/>
        <w:t>ⱖ</w:t>
      </w:r>
      <w:r>
        <w:rPr/>
        <w:t>婶</w:t>
      </w:r>
      <w:r>
        <w:rPr/>
        <w:t>ⴰ</w:t>
      </w:r>
      <w:r>
        <w:rPr/>
        <w:t>䁃焬쉺䉞╤剪䅭ꄦ汨券睪娭䭢幠呮땲㮬瘪⩣癚伺슿⍮㗂뼵┣辣</w:t>
      </w:r>
      <w:r>
        <w:rPr/>
        <w:t>ⵂ</w:t>
      </w:r>
      <w:r>
        <w:rPr/>
        <w:t>䌰㏂</w:t>
      </w:r>
      <w:r>
        <w:rPr/>
        <w:t>⣂</w:t>
      </w:r>
      <w:r>
        <w:rPr/>
        <w:t>繯묩䶮圯⑀ꍙ</w:t>
      </w:r>
      <w:r>
        <w:rPr/>
        <w:t>ⷂ</w:t>
      </w:r>
      <w:r>
        <w:rPr/>
        <w:t>測䵶䉘兵쉍愻</w:t>
      </w:r>
      <w:r>
        <w:rPr/>
        <w:t>ꥑ</w:t>
      </w:r>
      <w:r>
        <w:rPr/>
        <w:t>갥猰慚䕾堯湒⩤幘㗎奊䤣䱶칔儷澘晁扖晟䴽땵剈꥾⪣뼴䯂奖卫磂깑</w:t>
      </w:r>
      <w:r>
        <w:rPr/>
        <w:t>⡖</w:t>
      </w:r>
      <w:r>
        <w:rPr/>
        <w:t>숤幮琶祶쉍╳쌷欮歄墬⩧╔⏂䍋▮䝫桱桊䱇憱究츸倩⭄ㄪっ塦参쉟噟塉佦⩹⼶硫춮弳⮡矍劘畩</w:t>
      </w:r>
      <w:r>
        <w:rPr/>
        <w:t>ⵓ</w:t>
      </w:r>
      <w:r>
        <w:rPr/>
        <w:t>숣뿂슬亮圩獄</w:t>
      </w:r>
      <w:r>
        <w:rPr/>
        <w:t>ꔪ</w:t>
      </w:r>
      <w:r>
        <w:rPr/>
        <w:t>楑晙㑀刷庩枥㌬椻坆숻㉾䱉剚愳㌴㑩쉔憣顥側剩䱫</w:t>
      </w:r>
      <w:r>
        <w:rPr/>
        <w:t>⠻</w:t>
      </w:r>
      <w:r>
        <w:rPr/>
        <w:t>飍싂⒩犩䜪偏礬㵆桗㖥痂쉈숽瞬撱쉭</w:t>
      </w:r>
      <w:r>
        <w:rPr/>
        <w:t>ⴴ</w:t>
      </w:r>
      <w:r>
        <w:rPr/>
        <w:t>䅹</w:t>
      </w:r>
      <w:r>
        <w:rPr/>
        <w:t>ꥃ</w:t>
      </w:r>
      <w:r>
        <w:rPr/>
        <w:t>䤭ꍠ暣㬩䓂呌䊏⹫⨪뽙硹⩐塪㭺奵杴쉱坚祩疬㵣䱊爨颥㎱丮睌椹쉬쉖숯偦䀪ぺ쉖婹幮硖䨸</w:t>
      </w:r>
      <w:r>
        <w:rPr/>
        <w:t>ⱀⱨ⩯⑫</w:t>
      </w:r>
      <w:r>
        <w:rPr/>
        <w:t>硆奎⮏슮爹斩깖䙲㑓㉢䅦偐⩘塣暮ꅂ⵩瀱楏壂摊慀ꍾ悬</w:t>
      </w:r>
      <w:r>
        <w:rPr/>
        <w:t>⢡</w:t>
      </w:r>
      <w:r>
        <w:rPr/>
        <w:t>쉗⩉⽈㪩啋녮母䵒墡슘婁㜭な䕐쉔㣃쉲潰</w:t>
      </w:r>
      <w:r>
        <w:rPr/>
        <w:t>ꤩ</w:t>
      </w:r>
      <w:r>
        <w:rPr/>
        <w:t>倽副僂佚䥞暘䩣瘽䩺䰰䁢⹤깎欫䐲칾恖㵒墻飂栨找슿䧂ぃ恧쉵歰硶潅勂싂䙰䈸깵䥫頹愪唥쉇囂츬斩纮䓂湗硆癡剪乁쉸쉡숩</w:t>
      </w:r>
      <w:r>
        <w:rPr/>
        <w:t>ꥆ</w:t>
      </w:r>
      <w:r>
        <w:rPr/>
        <w:t>쉬ㅠ嘱剥穎焮䕈弹䉷啞䗂썣㮩轂睧䍊桏녾繥䱫奱▩碬轹睅慪견⚻獢嗃唊䬨숩⸫㭚⯎⩡瀮㈽戸</w:t>
      </w:r>
      <w:r>
        <w:rPr/>
        <w:t>⠺</w:t>
      </w:r>
      <w:r>
        <w:rPr/>
        <w:t>䝣辩칾</w:t>
      </w:r>
      <w:r>
        <w:rPr/>
        <w:t>ꥐ</w:t>
      </w:r>
      <w:r>
        <w:rPr/>
        <w:t>祴깕뿂䉾㑴痂颻晩숦呾걾썢㉪祤呕窩䪵灲湄䝩汸⹉䷂칐汩癟憥깧琫⬦쉕夸娩楞曂䵆癏儸廂</w:t>
      </w:r>
      <w:r>
        <w:rPr/>
        <w:t>ⵑ</w:t>
      </w:r>
      <w:r>
        <w:rPr/>
        <w:t>婌숻䨪煠싂⿂接䈯捰숴痂㥫㜻⭏㌺⵬⵺⑫쉴⍲煌싂否夹捣⽅㍤䘭뿂な</w:t>
      </w:r>
      <w:r>
        <w:rPr/>
        <w:t>ꤽ</w:t>
      </w:r>
      <w:r>
        <w:rPr/>
        <w:t>硄쵮祲嗍</w:t>
      </w:r>
      <w:r>
        <w:rPr/>
        <w:t>⡵</w:t>
      </w:r>
      <w:r>
        <w:rPr/>
        <w:t>瀰弮但䙖ㅦ싂牁㯂恧㶵擂쉉싂</w:t>
      </w:r>
      <w:r>
        <w:rPr/>
        <w:t>ꦏ</w:t>
      </w:r>
      <w:r>
        <w:rPr/>
        <w:t>瀮䂵然帺䐣⑅놿⸻╚썱䅹䁣䩗攸伣弱椶⤪畦╕琪⑏摩䓍䜪乏䱮怩堵⭲樯稣椬唥摥塧㤷䢱⴪穞椮㯎䵢媬坴⥑䰦⹈縪⚏⍪숸嘴⛂䅢껂㏂輣쌵칠捺쉷檱浞湊ꍉ䑱庩쉎䲮公摸곃摨</w:t>
      </w:r>
      <w:r>
        <w:rPr/>
        <w:t>⠱</w:t>
      </w:r>
      <w:r>
        <w:rPr/>
        <w:t>ⴳ⦥</w:t>
      </w:r>
      <w:r>
        <w:rPr/>
        <w:t>䑺擂䫂깄숦⧂㑇卙傮쉬䭠磂湕抵ꎥ䳂䈹츥畞쉏쉙晬</w:t>
      </w:r>
      <w:r>
        <w:rPr/>
        <w:t>⡴</w:t>
      </w:r>
      <w:r>
        <w:rPr/>
        <w:t>꥓</w:t>
      </w:r>
      <w:r>
        <w:rPr/>
        <w:t>桥瘹㩶</w:t>
      </w:r>
      <w:r>
        <w:rPr/>
        <w:t>꤯⍡⩅</w:t>
      </w:r>
      <w:r>
        <w:rPr/>
        <w:t>塊灺禵磎싂硵睏⩓帬墘搪牰ꇂ⫃瑮两确ꥮ䩪桌勂䅲䤨㍃晭쉚湫㝤⽣䛂曂</w:t>
      </w:r>
      <w:r>
        <w:rPr/>
        <w:t>ꦣ</w:t>
      </w:r>
      <w:r>
        <w:rPr/>
        <w:t>쉒䠸䕸숳䦡獵䠣䘣瑇甫䩦㩱呌䂬䉊ꅍ牴伩싂渵汨걍⩠哂쉵囂쉃䂩瑅䊘䥾游堳⧂儱⧂盂쉪</w:t>
      </w:r>
      <w:r>
        <w:rPr/>
        <w:t>꧂</w:t>
      </w:r>
      <w:r>
        <w:rPr/>
        <w:t>䨻搰桲㪮⦵녠縺摑桃僂䑀⽆쉦礹滂䀵坡㙎䃂▬䡆䚘繺圳瘵係猴뾬秂</w:t>
      </w:r>
      <w:r>
        <w:rPr/>
        <w:t>⢱</w:t>
      </w:r>
      <w:r>
        <w:rPr/>
        <w:t>浏┱斱⪱⑖뿃ㅴ㜨栤䇃뼳땰测칏䏎㤱畢欣㕯</w:t>
      </w:r>
      <w:r>
        <w:rPr/>
        <w:t>ꤥ</w:t>
      </w:r>
      <w:r>
        <w:rPr/>
        <w:t>昮畑ꥱ擂㋂䱑㕈数믂垏妮桨䑹걕㉘丯䚘埂슿杖꥔䝮</w:t>
      </w:r>
      <w:r>
        <w:rPr/>
        <w:t>ꥐⶵ</w:t>
      </w:r>
      <w:r>
        <w:rPr/>
        <w:t>㡪숫䝸쉮䎥淂爹㤣畅㘹彉슩㍁沱뾵廂㭅⭅刲㯂䲣潨쉱䨥桇嚣䞩⥘㒿☴ꅭ煫㛂썦吤睲呈</w:t>
      </w:r>
      <w:r>
        <w:rPr/>
        <w:t>ꕠ</w:t>
      </w:r>
      <w:r>
        <w:rPr/>
        <w:t>畚㑲</w:t>
      </w:r>
      <w:r>
        <w:rPr/>
        <w:t>ⴥ</w:t>
      </w:r>
      <w:r>
        <w:rPr/>
        <w:t>ꅖ䬥⯍止쉕嘩슩쉔㶩䅭쉱眪吨䙧ꥣ炩姂㑰条싎⩡氹䅃䑓濂䍫䙑컂</w:t>
      </w:r>
      <w:r>
        <w:rPr/>
        <w:t>Ⱘ</w:t>
      </w:r>
      <w:r>
        <w:rPr/>
        <w:t>硫湳倯㩶椰╚㥖쉥畵⎻壍녖爰囂䍢啪촬彶癆㥬珂浮</w:t>
      </w:r>
      <w:r>
        <w:rPr/>
        <w:t>⡌</w:t>
      </w:r>
      <w:r>
        <w:rPr/>
        <w:t>捊쉟迂煚㩵轠</w:t>
      </w:r>
      <w:r>
        <w:rPr/>
        <w:t>Ⳃ▬</w:t>
      </w:r>
      <w:r>
        <w:rPr/>
        <w:t>䠺⥌㕥犡쉰练ꥫ碣椣⽫繊⯂顕甬䅐敗㝎牘␴帬⹣䵲䱗㭶㵄싍顔뭔땓轟燂</w:t>
      </w:r>
      <w:r>
        <w:rPr/>
        <w:t>ꥑꕐ</w:t>
      </w:r>
      <w:r>
        <w:rPr/>
        <w:t>澥䲏硬〨䚵縨뽬</w:t>
      </w:r>
      <w:r>
        <w:rPr/>
        <w:t>ⱬ</w:t>
      </w:r>
      <w:r>
        <w:rPr/>
        <w:t>䁴枩牸⌹㘬亱圭쉷位穟扞</w:t>
      </w:r>
      <w:r>
        <w:rPr/>
        <w:t>ⵟ</w:t>
      </w:r>
      <w:r>
        <w:rPr/>
        <w:t>员㤊婪슩溏畡⥟⍩⍓♩㓂뽀汷⼱报䅓泂쵅쉄숥쉡㯂伪䘤㊿慘璮䍯盃䈱䈥썎싂㷂⭄溣仂㏂썍兂斩◍걲輣夭걪쉉潮싂佂⵪⚣汉辡乢쉪ꏂ</w:t>
      </w:r>
      <w:r>
        <w:rPr/>
        <w:t>ꕉ</w:t>
      </w:r>
      <w:r>
        <w:rPr/>
        <w:t>䈸幩䵺瑚湠䢩䥋⾡⩢䉵挩䓂曂뽏㵺ㄤ瑓</w:t>
      </w:r>
      <w:r>
        <w:rPr/>
        <w:t>⣂</w:t>
      </w:r>
      <w:r>
        <w:rPr/>
        <w:t>㝉䔪䍋䥄䱸爩曃쵥倵䣂癷恢牕㜫痂慞쉦奰ꍠ佩楉쉫顈㉺견䙖暵싂ꅪ땷쉬䁬㡟ꏂ⩬潒偗偈爽恾䈵뭏⺡彸熏䖻쉳㤱扢땵䠦こ挦弣呌㇃彞獌⽢딦妥숫䋂싂が묨䮩刬⥱昮参⼭獒歫⵨ㅮ恧囍▘⩡㧂</w:t>
      </w:r>
      <w:r>
        <w:rPr/>
        <w:t>ꔮ</w:t>
      </w:r>
      <w:r>
        <w:rPr/>
        <w:t>慞</w:t>
      </w:r>
      <w:r>
        <w:rPr/>
        <w:t>ⱙ</w:t>
      </w:r>
      <w:r>
        <w:rPr/>
        <w:t>唺㵈㨥㑡睵㶵杆栯⼳쉤⻍싂䅸</w:t>
      </w:r>
      <w:r>
        <w:rPr/>
        <w:t>ꥃ</w:t>
      </w:r>
      <w:r>
        <w:rPr/>
        <w:t>煲㭫彞쉮奭㤤뿍ꏂ㙩丳顀慟偮ㅔ轇䮩批</w:t>
      </w:r>
      <w:r>
        <w:rPr/>
        <w:t>ꕘ</w:t>
      </w:r>
      <w:r>
        <w:rPr/>
        <w:t>㞻呞䡗愦慚䯂</w:t>
      </w:r>
      <w:r>
        <w:rPr/>
        <w:t>ꗂ</w:t>
      </w:r>
      <w:r>
        <w:rPr/>
        <w:t>䭯兵⼣⨤⭰坋泂嘪犩녆䱋⹏</w:t>
      </w:r>
      <w:r>
        <w:rPr/>
        <w:t>ⵏ</w:t>
      </w:r>
      <w:r>
        <w:rPr/>
        <w:t>愦墣</w:t>
      </w:r>
      <w:r>
        <w:rPr/>
        <w:t>⡦</w:t>
      </w:r>
      <w:r>
        <w:rPr/>
        <w:t>呥뭀㘯盂쉊圩싂⨮⬦摉⹸敦㍣倲묥婈䁃☣</w:t>
      </w:r>
      <w:r>
        <w:rPr/>
        <w:t>ⴶ</w:t>
      </w:r>
      <w:r>
        <w:rPr/>
        <w:t>帷伷쉉⩐顐ꅥ䚘轩♲㝭⚘숮䁲</w:t>
      </w:r>
      <w:r>
        <w:rPr/>
        <w:t>꤭⩫</w:t>
      </w:r>
      <w:r>
        <w:rPr/>
        <w:t>긮项♌㐳瓂기⭇惂砻吩稭녎䱷呤㣂獣㑠惃繆⨪</w:t>
      </w:r>
      <w:r>
        <w:rPr/>
        <w:t>ꦱ</w:t>
      </w:r>
      <w:r>
        <w:rPr/>
        <w:t>ⲻ</w:t>
      </w:r>
      <w:r>
        <w:rPr/>
        <w:t>䁣⌥磂穲뮡싂熱歳捀ꌹ惂䓂⥘牄㡮碱쉚쵊⎬䠨쉶炡倲쉓숴</w:t>
      </w:r>
      <w:r>
        <w:rPr/>
        <w:t>ꖡ</w:t>
      </w:r>
      <w:r>
        <w:rPr/>
        <w:t>ꥥ䑪憵㤣⑃</w:t>
      </w:r>
      <w:r>
        <w:rPr/>
        <w:t>ꔲ</w:t>
      </w:r>
      <w:r>
        <w:rPr/>
        <w:t>敪쵬㨳爫ㅓ焪䮵싂슿쉯穩潞䲩卣欤쉅呹㝀칓圮橫歁搻⩖敘㙀忂</w:t>
      </w:r>
      <w:r>
        <w:rPr/>
        <w:t>ꥄ</w:t>
      </w:r>
      <w:r>
        <w:rPr/>
        <w:t>杺떵땡길갣浮戱纏㋂쉐뽯㩡珂㉕〫</w:t>
      </w:r>
      <w:r>
        <w:rPr/>
        <w:t>ꥐ</w:t>
      </w:r>
      <w:r>
        <w:rPr/>
        <w:t>敵朷灡ꥧ㝗䑩㵣ꅲ쉳⍳眸䜭吴癚⩃參䰮䇂穩춿䵎䅶곂㨶檿灙㩡焳뮡䍃⑫ㅮ녉灖⩏㣂婌⨯哂榮㓎칃睷恁毃扰礶⩶慯싂判쉦ꥬ泃婌┥쉂䭖夦儯㏍ꇂ碬嚩杏㑟㜩걍乭凎爱쉞⩫긱埂佷䌺捬奲绂㝒숭⽍䶩㛂汁䓂櫍⭏⌤</w:t>
      </w:r>
      <w:r>
        <w:rPr/>
        <w:t>⢻</w:t>
      </w:r>
      <w:r>
        <w:rPr/>
        <w:t>쉆捆奵剹旂眹癸</w:t>
      </w:r>
      <w:r>
        <w:rPr/>
        <w:t>ⷂ</w:t>
      </w:r>
      <w:r>
        <w:rPr/>
        <w:t>窥⾩ㆮ偣婢</w:t>
      </w:r>
      <w:r>
        <w:rPr/>
        <w:t>ⵧ</w:t>
      </w:r>
      <w:r>
        <w:rPr/>
        <w:t>潰炩呞䶘䞣橧䄽噞炣噕⸹⍢㡱偆幖兰檵긬䣂剪椤婍ꍞ敦ꏍ杙ㅈ㭇欴ꅴ䯂㵉㵤䨱걨⭈前輥樬㍺䝢戵</w:t>
      </w:r>
      <w:r>
        <w:rPr/>
        <w:t>ꔩ</w:t>
      </w:r>
      <w:r>
        <w:rPr/>
        <w:t>偤쉒捩⺮塰싎싍䝥獎桅껂싂瑡⛃쉡䨲깹䥕倊啑轟敩参杲穸㗂匦㉧䭄爣쉭䜨牦景</w:t>
      </w:r>
      <w:r>
        <w:rPr/>
        <w:t>ⶻ</w:t>
      </w:r>
      <w:r>
        <w:rPr/>
        <w:t>긫啳⤳⛂숲□㝤딱쉫䴴ば竂摫땐⩨携쉂䉒츤磂㑴떥쉟㭀〨轚⭷癑딨ꌲ⪥畎瓂ꅩ묷싂쉾㫂䁱䒩䉏⭾췂归䭅截⼻⪿⫂爥쉘才幎⑨䥱偊瀽だꥥ癕㣂颡穱숤強噺쉹堷啡ꌳ䲣䕹䂩ꥢ⭤⩲쌴づ瘱쉾䅞繮쉮쉭睬掻璿瑔츯佡꥕䢡穾</w:t>
      </w:r>
      <w:r>
        <w:rPr/>
        <w:t>ⲏ</w:t>
      </w:r>
      <w:r>
        <w:rPr/>
        <w:t>祕撮唤煆⹲堯䥒⹔䲬儳⨮碡㇂皵</w:t>
      </w:r>
      <w:r>
        <w:rPr/>
        <w:t>꧂ꥂ</w:t>
      </w:r>
      <w:r>
        <w:rPr/>
        <w:t>离浔呓剙瑂浶</w:t>
      </w:r>
      <w:r>
        <w:rPr/>
        <w:t>ⵞ</w:t>
      </w:r>
      <w:r>
        <w:rPr/>
        <w:t>昺쉧扯繈揂㴽挪겘⽊캵㍠캱㵁䩄쉏㬻⻎湀㊣⑭㨹佫⽆⩓乲煮곂刲頪轄㡚녓潔쵐畒</w:t>
      </w:r>
      <w:r>
        <w:rPr/>
        <w:t>ꕟ</w:t>
      </w:r>
      <w:r>
        <w:rPr/>
        <w:t>䬻뭀廂彅⾵䑦깥썠䂿祏숲</w:t>
      </w:r>
      <w:r>
        <w:rPr/>
        <w:t>ꦿ</w:t>
      </w:r>
      <w:r>
        <w:rPr/>
        <w:t>癀奟⧂싂</w:t>
      </w:r>
      <w:r>
        <w:rPr/>
        <w:t>ꤵ</w:t>
      </w:r>
      <w:r>
        <w:rPr/>
        <w:t>䜸쉹剖䍓焳轺㉆䙄ꌣㅌ㬰㍷䁢ぢ㛂䍋䍂湶숷␲뼴䨷浩扈녦版숨⮘슏녢灩攷坯숣쉢칔㡣⩌協桬呮奥欤焻桁睰썖䊘䭖狍樱썔圵曎呦㝌媻䠫䱄凂䵚氣㫂</w:t>
      </w:r>
      <w:r>
        <w:rPr/>
        <w:t>⡺</w:t>
      </w:r>
      <w:r>
        <w:rPr/>
        <w:t>ꍲ㩲汨쵾椴⨺녑卆恾숹狂桭栦䠥쉰橐奦牭ノ浑</w:t>
      </w:r>
      <w:r>
        <w:rPr/>
        <w:t>ꥌ</w:t>
      </w:r>
      <w:r>
        <w:rPr/>
        <w:t>⡰</w:t>
      </w:r>
      <w:r>
        <w:rPr/>
        <w:t>咱歭傣搪潨㤮䩇楡晉쉑灓繑</w:t>
      </w:r>
      <w:r>
        <w:rPr/>
        <w:t>ⷍ</w:t>
      </w:r>
      <w:r>
        <w:rPr/>
        <w:t>ꇂㅱ쵋㝇做祡䂵珂氭䵑䥳㫂湺偅ꥤ</w:t>
      </w:r>
      <w:r>
        <w:rPr/>
        <w:t>ⵐ</w:t>
      </w:r>
      <w:r>
        <w:rPr/>
        <w:t>煗뭐渨㤸숹挭㊩愴硶㑹╮欴䘤㴷싂땸䙢ꍧ礩㤫츪匨䫂桚䝶瑲帲っ</w:t>
      </w:r>
      <w:r>
        <w:rPr/>
        <w:t>ⵗ</w:t>
      </w:r>
      <w:r>
        <w:rPr/>
        <w:t>썎䦡札ꥮ숩熬参䅖♁塗䭾䏃㒣쏂싂썭뽀戬⩱뿂쉂䰺瑥싂廂煋桞쉍쉄彊ㅍ汅뗎歗</w:t>
      </w:r>
      <w:r>
        <w:rPr/>
        <w:t>꤬</w:t>
      </w:r>
      <w:r>
        <w:rPr/>
        <w:t>⽅ꄴ扅</w:t>
      </w:r>
      <w:r>
        <w:rPr/>
        <w:t>⡬</w:t>
      </w:r>
      <w:r>
        <w:rPr/>
        <w:t>㙲♃습慖㬬欻♹⶿䎏⥆넴⨴奚照惂櫃坈灮睇깕䤪砶⍪湳䅎勂㐣澿㞵⺿⍾仂㏂ㄦ恢숸䍦楥慞捃깰洷吳眯쉁㉮頩뽨㥑䥉奮㊡氤䏂割䕩䓂뭋⼳ィ</w:t>
      </w:r>
      <w:r>
        <w:rPr/>
        <w:t>ꦣ</w:t>
      </w:r>
      <w:r>
        <w:rPr/>
        <w:t>쉢惂歂ꆬ㝋</w:t>
      </w:r>
      <w:r>
        <w:rPr/>
        <w:t>⣂</w:t>
      </w:r>
      <w:r>
        <w:rPr/>
        <w:t>纩乘眦㑪ꍯ</w:t>
      </w:r>
      <w:r>
        <w:rPr/>
        <w:t>ꦏ</w:t>
      </w:r>
      <w:r>
        <w:rPr/>
        <w:t>浺⚻烂漣♨뿍⨭⌽瑨䍯癰쉏땰뼫뽒繸</w:t>
      </w:r>
      <w:r>
        <w:rPr/>
        <w:t>ⵗ</w:t>
      </w:r>
      <w:r>
        <w:rPr/>
        <w:t>⾏䖣⑘栱䕌⥘딤뿂挪疣洤싂橙桧⑐頵쉢␴쉆뽌楹哂ꅬ灃顀䅠弩㈩敂⌦䉡碬昭싂爩⤨焽焤꥞婄㦮坠摉凂䵉㩟쉞䗂敨쉺㉪圯嘊⑳獰慳䨳潷쉇瀻轔䠱坊쉕䉊⩰䩱祤周姍瞱嘻슩ㅫ䡘琭䆡婍䅯嘹焥杈煈颬橱㷂彄⥠噚旂䕓輲癍㍁㪬嘮䕈㤴땀㧂帻券네⩊⻎帱䩯㙋㡢싂䩵췎塎䯎칋习也쉤䴯㉧你떩슩乄佦꺬㫂砭歞슡嚮䱁⥳䝆㩴</w:t>
      </w:r>
      <w:r>
        <w:rPr/>
        <w:t>ⱟ⎻</w:t>
      </w:r>
      <w:r>
        <w:rPr/>
        <w:t>洷乧</w:t>
      </w:r>
      <w:r>
        <w:rPr/>
        <w:t>ꕙ</w:t>
      </w:r>
      <w:r>
        <w:rPr/>
        <w:t>㶥轏杷搻♧䅾ꥴ</w:t>
      </w:r>
      <w:r>
        <w:rPr/>
        <w:t>ꕩ</w:t>
      </w:r>
      <w:r>
        <w:rPr/>
        <w:t>㚩␽獌⭄柍쵒燂礰恱匸擎瘥</w:t>
      </w:r>
      <w:r>
        <w:rPr/>
        <w:t>ⷂ</w:t>
      </w:r>
      <w:r>
        <w:rPr/>
        <w:t>䥩彾⭶㋂충걆椹♕奲㑥梩㍮猺暩帹㚏숮睧乤桀瓃穈㥑꥞啤轏畬㍵槂䭬츬⯂쉌欴</w:t>
      </w:r>
      <w:r>
        <w:rPr/>
        <w:t>ꤪ</w:t>
      </w:r>
      <w:r>
        <w:rPr/>
        <w:t>樴港</w:t>
      </w:r>
      <w:r>
        <w:rPr/>
        <w:t>ꕵ</w:t>
      </w:r>
      <w:r>
        <w:rPr/>
        <w:t>浲敀䚵곂뭱敆䎻䍗漴掘슩쉬쉶곂瘪⿂汆噁息伨剘싂挨㗂슡坨쉕쉾㍫迂兡楩㉚Ⓜ婈쵸硙䙺弸䬳穴㌹쉀걮匽쉞嘻皡쉥㥤漵轟䉭㒻揂싂녦㋃䉒楬⿃䭐ꥨ쉳쏍抱♃灘䥎䉫䡨神썂</w:t>
      </w:r>
      <w:r>
        <w:rPr/>
        <w:t>꧂</w:t>
      </w:r>
      <w:r>
        <w:rPr/>
        <w:t>㴣䄽숣쉊亩䉹沩칫</w:t>
      </w:r>
      <w:r>
        <w:rPr/>
        <w:t>ⱈ</w:t>
      </w:r>
      <w:r>
        <w:rPr/>
        <w:t>癙坉疱吹䅸癶</w:t>
      </w:r>
      <w:r>
        <w:rPr/>
        <w:t>ꕢ┲ꕹ</w:t>
      </w:r>
      <w:r>
        <w:rPr/>
        <w:t>쉘佳慱</w:t>
      </w:r>
      <w:r>
        <w:rPr/>
        <w:t>ꦩꗎ</w:t>
      </w:r>
      <w:r>
        <w:rPr/>
        <w:t>⠪</w:t>
      </w:r>
      <w:r>
        <w:rPr/>
        <w:t>땃凎䖻쉷祦婸⽒䲣楇䀤㵋冣浈뭡</w:t>
      </w:r>
      <w:r>
        <w:rPr/>
        <w:t>ⴲ</w:t>
      </w:r>
      <w:r>
        <w:rPr/>
        <w:t>녥⩸⻂⍣䏂슡彌쉚幬쉇㡗癡欵㭁▱ꌤ恅䡲獢焰숪ꇂ渤㒻瑵䍔㐵奕橧䓎旎䩬⽒䗎神櫂쉐暮揍辡딮湎뭨穀슣ㆣ瑔輽</w:t>
      </w:r>
      <w:r>
        <w:rPr/>
        <w:t>ⰵ</w:t>
      </w:r>
      <w:r>
        <w:rPr/>
        <w:t>扮㩉촪⥒㈺믂땸㥒攻氶썠</w:t>
      </w:r>
      <w:r>
        <w:rPr/>
        <w:t>ⵇ</w:t>
      </w:r>
      <w:r>
        <w:rPr/>
        <w:t>쏃숽涮洬㌺╾輷녯顗뭎숺恙嘤煾䋂冿㇂</w:t>
      </w:r>
      <w:r>
        <w:rPr/>
        <w:t>ⵉ</w:t>
      </w:r>
      <w:r>
        <w:rPr/>
        <w:t>時슩搣☨䔩</w:t>
      </w:r>
      <w:r>
        <w:rPr/>
        <w:t>ꥅ</w:t>
      </w:r>
      <w:r>
        <w:rPr/>
        <w:t>䆬</w:t>
      </w:r>
      <w:r>
        <w:rPr/>
        <w:t>ⱬ</w:t>
      </w:r>
      <w:r>
        <w:rPr/>
        <w:t>슘⍖</w:t>
      </w:r>
      <w:r>
        <w:rPr/>
        <w:t>⵰</w:t>
      </w:r>
      <w:r>
        <w:rPr/>
        <w:t>걷캵♭㊡䕘숷湟撿㓂䩖㍑䶮灇쵉</w:t>
      </w:r>
      <w:r>
        <w:rPr/>
        <w:t>⡬</w:t>
      </w:r>
      <w:r>
        <w:rPr/>
        <w:t>䒩㭄丵䒥慪灵䀹娮䩋껂爥犡㙠╎깫</w:t>
      </w:r>
      <w:r>
        <w:rPr/>
        <w:t>ꥒ</w:t>
      </w:r>
      <w:r>
        <w:rPr/>
        <w:t>欥䌬⼥⹾녠㶡顮彌玿煏㈱딬杠穁까塡婞呎ㅺ슣쉞쉾癵吶넬㖮䥳歌㇂彔⻎</w:t>
      </w:r>
      <w:r>
        <w:rPr/>
        <w:t>⡊</w:t>
      </w:r>
      <w:r>
        <w:rPr/>
        <w:t>䂩輤칬묦㟂㫂㗂㝟뭟䑳戸䬪땶縪种壂┱䬵〰灒숬⫂쉆㴹췍橵쉚ꥷ⵹潙癱䤴쉞㙾</w:t>
      </w:r>
      <w:r>
        <w:rPr/>
        <w:t>Ⲙ</w:t>
      </w:r>
      <w:r>
        <w:rPr/>
        <w:t>숺椣係쉞Ⓜ곂暩涱쉊䍱⍭⑚䑟硙⸤</w:t>
      </w:r>
      <w:r>
        <w:rPr/>
        <w:t>ꕊ</w:t>
      </w:r>
      <w:r>
        <w:rPr/>
        <w:t>櫂숤䝁冿䱩䩑杙</w:t>
      </w:r>
      <w:r>
        <w:rPr/>
        <w:t>ꦱ</w:t>
      </w:r>
      <w:r>
        <w:rPr/>
        <w:t>厩뽭⽖䕐</w:t>
      </w:r>
      <w:r>
        <w:rPr/>
        <w:t>ꤦ</w:t>
      </w:r>
      <w:r>
        <w:rPr/>
        <w:t>Ⳃ</w:t>
      </w:r>
      <w:r>
        <w:rPr/>
        <w:t>輮祥繷ぉ걪獏痂</w:t>
      </w:r>
      <w:r>
        <w:rPr/>
        <w:t>ⵄ</w:t>
      </w:r>
      <w:r>
        <w:rPr/>
        <w:t>匮䈬磂</w:t>
      </w:r>
      <w:r>
        <w:rPr/>
        <w:t>ꥈ</w:t>
      </w:r>
      <w:r>
        <w:rPr/>
        <w:t>穄쉴䬦幍偦㩆숤偅祄䝈㮩戭撮㉰쉳쉗쉖㴺坶㕍佢싂權</w:t>
      </w:r>
      <w:r>
        <w:rPr/>
        <w:t>⠩</w:t>
      </w:r>
      <w:r>
        <w:rPr/>
        <w:t>ꥤㅗ⽅歡⫎頩숬䴽ꍂ⸸⥁쉹侻싂戭塈䜲䌸떩歑䙕䨨⩃뭄⤺㞩䙳㭍䮿䵑쉳㶵頶싂㞿쉞쵤Ⓜ炥䥏癃䚮䭀焮楨㍢쏂琪㪩琫䱂湚甲⫂䘺䡪乔爵䙇疱㉁彳숣堤辬㨬佺佤</w:t>
      </w:r>
      <w:r>
        <w:rPr/>
        <w:t>⡉</w:t>
      </w:r>
      <w:r>
        <w:rPr/>
        <w:t>땚歟ケ♙㯂㚿㩮懂쉈숦䋂䈭煫䬵䟂欤煸噎㬴쉱딭㡦琽癮쉫땑歲㑲䶡⮮拂땒吽딱⥦顠䴽汾兪湏愨頤☽桲婴澻桡软㵣㔺㥋堺싂㩸欴㍩㚬轾煃伴梣涮㝚ㅤ쉠灈縯捅繶䱾囂⵹깃健揂䖿⽥숽싂⑀敒쉞彘쉦丮⩣㬸澣슣䶱䟂쵇ꎻ䙁䵮檥ず楳剳䭅쉰칵槂瀨䠶繵瑾健顄㋂朤癱李䧂總㩇뿂䘶顬繂㞿湋쎡敡⩡働頯究桢놵㯂䩵䐷佸慣䄻夥쉅쉉㶩䒬亩䌮</w:t>
      </w:r>
      <w:r>
        <w:rPr/>
        <w:t>⡀</w:t>
      </w:r>
      <w:r>
        <w:rPr/>
        <w:t>畫忂䩹녵䘨婭</w:t>
      </w:r>
      <w:r>
        <w:rPr/>
        <w:t>ⱏ</w:t>
      </w:r>
      <w:r>
        <w:rPr/>
        <w:t>朲쉞㉭⎮꧎</w:t>
      </w:r>
      <w:r>
        <w:rPr/>
        <w:t>ⰱ</w:t>
      </w:r>
      <w:r>
        <w:rPr/>
        <w:t>桂佑쉒剅瑰焰㥁杓⭆煏䃂쏂䔳㉩䬵㷂䕾</w:t>
      </w:r>
      <w:r>
        <w:rPr/>
        <w:t>ꔺ╟</w:t>
      </w:r>
      <w:r>
        <w:rPr/>
        <w:t>⡏</w:t>
      </w:r>
      <w:r>
        <w:rPr/>
        <w:t>婫堪땑息</w:t>
      </w:r>
      <w:r>
        <w:rPr/>
        <w:t>ⶵ⭨</w:t>
      </w:r>
      <w:r>
        <w:rPr/>
        <w:t>桄栽䰥⭯</w:t>
      </w:r>
      <w:r>
        <w:rPr/>
        <w:t>ⴱ</w:t>
      </w:r>
      <w:r>
        <w:rPr/>
        <w:t>汧ꥧ숸</w:t>
      </w:r>
      <w:r>
        <w:rPr/>
        <w:t>ꥊ</w:t>
      </w:r>
      <w:r>
        <w:rPr/>
        <w:t>穆慱桏슥敵⍤쉫쉴彋犬歮䩷繍奵</w:t>
      </w:r>
      <w:r>
        <w:rPr/>
        <w:t>Ⱬ</w:t>
      </w:r>
      <w:r>
        <w:rPr/>
        <w:t>㜲㊏㉚狂䰶幢喘ど澘䔶깐烂捚㊥漮橳眦界</w:t>
      </w:r>
      <w:r>
        <w:rPr/>
        <w:t>ꦬ</w:t>
      </w:r>
      <w:r>
        <w:rPr/>
        <w:t>㥘㷂潉</w:t>
      </w:r>
      <w:r>
        <w:rPr/>
        <w:t>⡒</w:t>
      </w:r>
      <w:r>
        <w:rPr/>
        <w:t>洪䀻博䐽</w:t>
      </w:r>
      <w:r>
        <w:rPr/>
        <w:t>⡖</w:t>
      </w:r>
      <w:r>
        <w:rPr/>
        <w:t>㴮瀣숻吥疩䱶㶩㴲晘着瑢㯂㙁⨯穈伮㈻牂汮樸⎩</w:t>
      </w:r>
      <w:r>
        <w:rPr/>
        <w:t>ꔲ</w:t>
      </w:r>
      <w:r>
        <w:rPr/>
        <w:t>쉋䧂畔攮䁩縻</w:t>
      </w:r>
      <w:r>
        <w:rPr/>
        <w:t>ꔪ</w:t>
      </w:r>
      <w:r>
        <w:rPr/>
        <w:t>㡥⪡뽐璮</w:t>
      </w:r>
      <w:r>
        <w:rPr/>
        <w:t>⣂</w:t>
      </w:r>
      <w:r>
        <w:rPr/>
        <w:t>ꍑ⹶⸹炣磂썥싂溥敁</w:t>
      </w:r>
      <w:r>
        <w:rPr/>
        <w:t>ⱱ</w:t>
      </w:r>
      <w:r>
        <w:rPr/>
        <w:t>쉭</w:t>
      </w:r>
      <w:r>
        <w:rPr/>
        <w:t>Ⱬ</w:t>
      </w:r>
      <w:r>
        <w:rPr/>
        <w:t>㩞煙㔴䡑唣뗂숽佅</w:t>
      </w:r>
      <w:r>
        <w:rPr/>
        <w:t>ⱁ</w:t>
      </w:r>
      <w:r>
        <w:rPr/>
        <w:t>䗎쉉橁癌嘺슻辣⭲竂</w:t>
      </w:r>
      <w:r>
        <w:rPr/>
        <w:t>ꔱ</w:t>
      </w:r>
      <w:r>
        <w:rPr/>
        <w:t>爬녱棂뭬潑㜪牘飂⍫剶免㕭曂䁷婏癉⸦㡱쉥䌪쵧繡ꅙ䅣恱㥢뽔轄報㵅싂塇㡖擂㝪㙞玻쉂㨫⨻獮㜽㵭昦烂顚橫眹奦漮克㝍싂汷쉲쉁ꌰ扲㕑捺癉竃⥏䄬⵹婪싂犩爹瑷♙痂㨶琯㞣抻䱉뽨㕸꺣⹱╺弩秎슘猥㥒격⪡亥넰숺匱䭷䐬슿㨶淂沘じ昽斩⹆쉧㙫㡺캬</w:t>
      </w:r>
      <w:r>
        <w:rPr/>
        <w:t>ꤦ⹧</w:t>
      </w:r>
      <w:r>
        <w:rPr/>
        <w:t>嗃⨰佉뽲楇慫쉍</w:t>
      </w:r>
      <w:r>
        <w:rPr/>
        <w:t>ꕘ</w:t>
      </w:r>
      <w:r>
        <w:rPr/>
        <w:t>㬲恨彈冩䁧䙆獘䈫奾⾥平欰䑊㛃桾灒⩠剅含圹敆썥㝮䖥넊侣뽈땾⭚녹슬䍊劘</w:t>
      </w:r>
      <w:r>
        <w:rPr/>
        <w:t>Ⳃ</w:t>
      </w:r>
      <w:r>
        <w:rPr/>
        <w:t>惂䱊味⤯묵뾿潑䏃㝣䨷坣</w:t>
      </w:r>
      <w:r>
        <w:rPr/>
        <w:t>ꔻ</w:t>
      </w:r>
      <w:r>
        <w:rPr/>
        <w:t>轺煠桀别㉬久⍂歫쉯슿䖏晨⿃⩰瑸㕕唥㌹</w:t>
      </w:r>
      <w:r>
        <w:rPr/>
        <w:t>ⶡ</w:t>
      </w:r>
      <w:r>
        <w:rPr/>
        <w:t>㠬슻</w:t>
      </w:r>
      <w:r>
        <w:rPr/>
        <w:t>ⱱ</w:t>
      </w:r>
      <w:r>
        <w:rPr/>
        <w:t>慢浲숸숥츣摟숳硱컂櫂</w:t>
      </w:r>
      <w:r>
        <w:rPr/>
        <w:t>꧂</w:t>
      </w:r>
      <w:r>
        <w:rPr/>
        <w:t>㍳썈浠壂㎣伩䦡䔰圴</w:t>
      </w:r>
      <w:r>
        <w:rPr/>
        <w:t>⠯</w:t>
      </w:r>
      <w:r>
        <w:rPr/>
        <w:t>쉊墩䐫繊䭠娤廎坷뼷쉫樸䐫㩟ꍆ噥绂☮啢稲坮⥋䥬㵐癓⩨썆唥欫</w:t>
      </w:r>
      <w:r>
        <w:rPr/>
        <w:t>ⱳ</w:t>
      </w:r>
      <w:r>
        <w:rPr/>
        <w:t>狎姍敕悿漳뭳頯忂牱剱卐⌭然中䝠潅䉤畱㮥♸熵</w:t>
      </w:r>
      <w:r>
        <w:rPr/>
        <w:t>ⴻ⵸</w:t>
      </w:r>
      <w:r>
        <w:rPr/>
        <w:t>㩒盂䩭䑩婀杆</w:t>
      </w:r>
      <w:r>
        <w:rPr/>
        <w:t>ꕋ</w:t>
      </w:r>
      <w:r>
        <w:rPr/>
        <w:t>㴹別繦廎</w:t>
      </w:r>
      <w:r>
        <w:rPr/>
        <w:t>Ⲭ</w:t>
      </w:r>
      <w:r>
        <w:rPr/>
        <w:t>쉤⍧Ⓜ</w:t>
      </w:r>
      <w:r>
        <w:rPr/>
        <w:t>ꥊ</w:t>
      </w:r>
      <w:r>
        <w:rPr/>
        <w:t>斿쉃</w:t>
      </w:r>
      <w:r>
        <w:rPr/>
        <w:t>Ⱬ</w:t>
      </w:r>
      <w:r>
        <w:rPr/>
        <w:t>ㅑ椲</w:t>
      </w:r>
      <w:r>
        <w:rPr/>
        <w:t>ⰸ</w:t>
      </w:r>
      <w:r>
        <w:rPr/>
        <w:t>䲵妿䇂뭴슬煞</w:t>
      </w:r>
      <w:r>
        <w:rPr/>
        <w:t>ꕍ</w:t>
      </w:r>
      <w:r>
        <w:rPr/>
        <w:t>䵊濂숺棂㭈媣轺輪䕋숦瑓䈺竂</w:t>
      </w:r>
      <w:r>
        <w:rPr/>
        <w:t>ⴱ</w:t>
      </w:r>
      <w:r>
        <w:rPr/>
        <w:t>㡆㡋橍㍦ꄭ佇갤䩵◃眶㙓</w:t>
      </w:r>
      <w:r>
        <w:rPr/>
        <w:t>꥟</w:t>
      </w:r>
      <w:r>
        <w:rPr/>
        <w:t>⻎灑㖘㔯슩硓쉡⥈</w:t>
      </w:r>
      <w:r>
        <w:rPr/>
        <w:t>⡇⩶</w:t>
      </w:r>
      <w:r>
        <w:rPr/>
        <w:t>杒䥩㉬轰쉎杶떿뼵㍧㴤㔱</w:t>
      </w:r>
      <w:r>
        <w:rPr/>
        <w:t>ꕁ</w:t>
      </w:r>
      <w:r>
        <w:rPr/>
        <w:t>潭充慏㎏剌畨</w:t>
      </w:r>
      <w:r>
        <w:rPr/>
        <w:t>⢥</w:t>
      </w:r>
      <w:r>
        <w:rPr/>
        <w:t>慄刨⨬恇恣숺獬칓쎻䝆</w:t>
      </w:r>
      <w:r>
        <w:rPr/>
        <w:t>ⵁ</w:t>
      </w:r>
      <w:r>
        <w:rPr/>
        <w:t>놻䝉係嫂燂⩀䑌싃偋嫂숣塟㛂Ⓜ儶堬䱙㠪싂佂</w:t>
      </w:r>
      <w:r>
        <w:rPr/>
        <w:t>ꥉ</w:t>
      </w:r>
      <w:r>
        <w:rPr/>
        <w:t>枮쏎슻ꥹ㍪숯촵䵋䉌䦥䁴긭㋃惂庵煾炥匴摶啐哂싂㑫츦㥢煋朱す啓䴩慱圪犡牶䡴╚쉲䙕␰딽繇轎瞣顔录恾塢぀䅪ꅢ쉸⑙⽢嫂慡攭츪䨬噉</w:t>
      </w:r>
      <w:r>
        <w:rPr/>
        <w:t>꧂</w:t>
      </w:r>
      <w:r>
        <w:rPr/>
        <w:t>㭆澻䋂㭉䅕厬숱쉤彍숲ꅹ쉂歳꥾㜶곂⨣䅱슮</w:t>
      </w:r>
      <w:r>
        <w:rPr/>
        <w:t>⠲</w:t>
      </w:r>
      <w:r>
        <w:rPr/>
        <w:t>숽숪쉴塰뇍栽㜵㚘㩳</w:t>
      </w:r>
      <w:r>
        <w:rPr/>
        <w:t>ꤳ</w:t>
      </w:r>
      <w:r>
        <w:rPr/>
        <w:t>䩴犣畲뭊숣滂썱桹⸶䅖싂㡦曂塪佣棍깷싍桙</w:t>
      </w:r>
      <w:r>
        <w:rPr/>
        <w:t>ⵌ</w:t>
      </w:r>
      <w:r>
        <w:rPr/>
        <w:t>뽡㡮攣걒⩢⏂䑷⼸㵗䰪睄梩盂㑭坴㥞找祁⽡桖牃卭㑦㈲祺䈯슣썲뽲ꏂ呡긵煃㕃㙴ケ</w:t>
      </w:r>
      <w:r>
        <w:rPr/>
        <w:t>ꕈ</w:t>
      </w:r>
      <w:r>
        <w:rPr/>
        <w:t>⽾呗⹥圹⽵㑭栲獥势晚㐵</w:t>
      </w:r>
      <w:r>
        <w:rPr/>
        <w:t>ꕟ</w:t>
      </w:r>
      <w:r>
        <w:rPr/>
        <w:t>別癶枵떬䒻쉫㍩泂㌫쉆奥繶匲ꥺ㑭㐱뗎扒㍡梘乪扠奃</w:t>
      </w:r>
      <w:r>
        <w:rPr/>
        <w:t>ꔴ</w:t>
      </w:r>
      <w:r>
        <w:rPr/>
        <w:t>㎬䙲ぎ㡢晰쉔슿䐶쉃塪㍞睚溏㠩㡞穈䒬㷍췂奆㇃</w:t>
      </w:r>
      <w:r>
        <w:rPr/>
        <w:t>⡒␪</w:t>
      </w:r>
      <w:r>
        <w:rPr/>
        <w:t>埂⤥䀳末</w:t>
      </w:r>
      <w:r>
        <w:rPr/>
        <w:t>ꗎ</w:t>
      </w:r>
      <w:r>
        <w:rPr/>
        <w:t>쌱䆡捥슘䭱獥䌦싂ㆣ믂ꍗ☤欩硺숦睴婲牸㵁⩣싃⥂栰牁弬砨⬺弩穹쉫暵皘䴱㐱偗䍥匣ꄨ⥉⩫쉎쉎嚡䔶剃칥ㅑㅎ㕠숪楈颥梡禿</w:t>
      </w:r>
      <w:r>
        <w:rPr/>
        <w:t>ⰷ</w:t>
      </w:r>
      <w:r>
        <w:rPr/>
        <w:t>⼹⍨㍵숦䬽晢縹믂숴〽昣숪뭨㤊⺮淂湄</w:t>
      </w:r>
      <w:r>
        <w:rPr/>
        <w:t>ꦡ</w:t>
      </w:r>
      <w:r>
        <w:rPr/>
        <w:t>쉞㒣亱숻繗썎쵘䃂㡪檏ꅳ〬繎쉯摗偪걐딻祍氰싂</w:t>
      </w:r>
      <w:r>
        <w:rPr/>
        <w:t>ꥐ</w:t>
      </w:r>
      <w:r>
        <w:rPr/>
        <w:t>䌴爮幑瑷⦏딬慎춘䈳犱╂䚵䭟轕쉏彎⚻칧쉫</w:t>
      </w:r>
      <w:r>
        <w:rPr/>
        <w:t>⠬</w:t>
      </w:r>
      <w:r>
        <w:rPr/>
        <w:t>ꖘ</w:t>
      </w:r>
      <w:r>
        <w:rPr/>
        <w:t>䧂楮澮庣촫⫂䥚䭚檡걳</w:t>
      </w:r>
      <w:r>
        <w:rPr/>
        <w:t>ⵈ</w:t>
      </w:r>
      <w:r>
        <w:rPr/>
        <w:t>건恁儸療儤䦏ꇂ㥧ꍑ潬牠䵲⎵䑂㴹乺䞿䡺砸쉌轩㴭뽣ꌳ卺쉁⩥쉾机塋겱卡桘潶畾橌㑩猽㭐㝃婍䦩㙦盂䅎勂磂噳䄷獶䁏</w:t>
      </w:r>
      <w:r>
        <w:rPr/>
        <w:t>⠮</w:t>
      </w:r>
      <w:r>
        <w:rPr/>
        <w:t>㜽地쉤⼴춏㍆</w:t>
      </w:r>
      <w:r>
        <w:rPr/>
        <w:t>ⱎ⨷</w:t>
      </w:r>
      <w:r>
        <w:rPr/>
        <w:t>䳂숳嗎⼩䨽剎橭ꄫⓂ쉌ㅖ堳栮䊩䡞摺輪湥轺</w:t>
      </w:r>
      <w:r>
        <w:rPr/>
        <w:t>ⵓ</w:t>
      </w:r>
      <w:r>
        <w:rPr/>
        <w:t>倯允穅樶䠵⥞딣㙗畟冘⤪</w:t>
      </w:r>
      <w:r>
        <w:rPr/>
        <w:t>ꕦ</w:t>
      </w:r>
      <w:r>
        <w:rPr/>
        <w:t>响涘쉬稪㩐쉗楉攳喱䰻堵硺迂澥칅呱唱乹䁚숶憿싂梡㕡䆱渵慅츽ㆥ慢녍녆娳梿礤때썍掿瞥榘䜩㍕쉾顁쵞晀⤪䥔歲깩쉙䠩䙣㣂䕑怫祃㐤㭯습⼩奔矂縶㝁䩩숷䠭ꅘ⥋㷂䅞忎숳㝘烍晉獟撩欤뽘⍂㊏临牒䄯妘繰䭷ꥣ곂컍発⩕玡칫輹千⽈䲿䱗칍浖瘺捸㡇穣ꅘ渻㡀睖䬷䭀땰棃弴繅塭題敚〲槂䵩種⯎</w:t>
      </w:r>
      <w:r>
        <w:rPr/>
        <w:t>ⱬ</w:t>
      </w:r>
      <w:r>
        <w:rPr/>
        <w:t>묣⫍灒⨭䁷슥䬨〫杵墬㖻㐭⥏页</w:t>
      </w:r>
      <w:r>
        <w:rPr/>
        <w:t>ꖱ</w:t>
      </w:r>
      <w:r>
        <w:rPr/>
        <w:t>奾啓䄤䜵㙚杹眹侘繖顅䡘쉨辥禱睷</w:t>
      </w:r>
      <w:r>
        <w:rPr/>
        <w:t>ꕪ</w:t>
      </w:r>
      <w:r>
        <w:rPr/>
        <w:t>欨牕婡否쉩딽桡㓂쉐쉮䅳䉸滂ꅀ倪ꌦ斏煳썥䰵䭎⩶奅䎡倳伳쉅䕕䕩恓杹仂ꥦ湑싂㟂䋂㙩썇獖潇䪣ꍘ㡺ㅐ⤵☥慬䨷㡇櫂⍚䜯䘯⨣䑉ꆩ幧㙅婮獔⯃쏂焯心婖䕵⩦䚵㭑㔸぀쉍砥⎥◎㋎ㅡ쉎숺煂乶䂩榮樸绎숪╴싍唻塧捔唬桥쵯搬䁃汈撱䕉丨䞻칭搹␻橾</w:t>
      </w:r>
      <w:r>
        <w:rPr/>
        <w:t>ꤵ</w:t>
      </w:r>
      <w:r>
        <w:rPr/>
        <w:t>橁⸺氬㝭깃♣㑃⫂眦獃昭㑸ㅈ浲晍⹮㯂⛂参쵡樷焤⸰娬⫂쉑▩戵漥㜦櫂㩃쵞㑾쉒䥺枵擂劘歲䙑</w:t>
      </w:r>
      <w:r>
        <w:rPr/>
        <w:t>ⳃ</w:t>
      </w:r>
      <w:r>
        <w:rPr/>
        <w:t>칐噣噘䨪滂並칎</w:t>
      </w:r>
      <w:r>
        <w:rPr/>
        <w:t>ꖱ</w:t>
      </w:r>
      <w:r>
        <w:rPr/>
        <w:t>祚弮䳂梩滍倶╓倪漲摤捐쉧싂⭹▣䞣含匵儸쉶⭱畫唦晸戶쉒獭㝎⛂싃⬮烂渦㬶繍呵슿甫</w:t>
      </w:r>
      <w:r>
        <w:rPr/>
        <w:t>ꕖ</w:t>
      </w:r>
      <w:r>
        <w:rPr/>
        <w:t>惂쉖쉮㩨◂㑙囂矂ㄊ呍䃂轣싂吹恄뿂䁨䭯</w:t>
      </w:r>
      <w:r>
        <w:rPr/>
        <w:t>꤫ⵡ⪩</w:t>
      </w:r>
      <w:r>
        <w:rPr/>
        <w:t>쵾♇睭㧂뼮汦灩⭎</w:t>
      </w:r>
      <w:r>
        <w:rPr/>
        <w:t>ꗎ</w:t>
      </w:r>
      <w:r>
        <w:rPr/>
        <w:t>砨</w:t>
      </w:r>
      <w:r>
        <w:rPr/>
        <w:t>Ⳏ♸</w:t>
      </w:r>
      <w:r>
        <w:rPr/>
        <w:t>슩䡶䱘㫂⥪㘰甪ꆏ쉖㙦澣戨넲瑈杆剁ꥲ搪䱕쉏⫂愸啘畭싂悥묨䡧剣塟彧䕤橊柂噏썇⭯⧃煚䉹⹵㥌佰슿㉎煣㙵母怮䘭乣</w:t>
      </w:r>
      <w:r>
        <w:rPr/>
        <w:t>ⶡ</w:t>
      </w:r>
      <w:r>
        <w:rPr/>
        <w:t>彂噰⦣⤽浣汹璥䨽䁞廂㝩䕷氦昹ㄽ⮏迂츻㴪㥀朲櫂쵋硇⽍㠽쉕伩倣쉾䠴洵䎡囂쉧塡쉸椵쵀塸瑯㡴쉲奔祯깩䑊彸睖⨱牘橢㏂穣ꥴ神硖捶쉎摗桖⾣</w:t>
      </w:r>
      <w:r>
        <w:rPr/>
        <w:t>ⴺ</w:t>
      </w:r>
      <w:r>
        <w:rPr/>
        <w:t>玡걹碣䔥</w:t>
      </w:r>
      <w:r>
        <w:rPr/>
        <w:t>ⱆ</w:t>
      </w:r>
      <w:r>
        <w:rPr/>
        <w:t>䤽⭇촲硲呀쵳漶礨暬㐻䕃参噢⵳䁄㠫則卓㥋ꅵ숥稫颮⿂汶䡱灯卷슘喥Ⓨ⎻礩牧⩟숬轰䒏䙞▿啄ꎡ쉯㈨报牲飂▘㦵倬⫂睬牡㥵彶䭱⍌㑀睱繓窵숯䠤樷</w:t>
      </w:r>
      <w:r>
        <w:rPr/>
        <w:t>꧂</w:t>
      </w:r>
      <w:r>
        <w:rPr/>
        <w:t>㶣♦怣싂〺懂䂩丷㈽䔵奋䄤佃쉞</w:t>
      </w:r>
      <w:r>
        <w:rPr/>
        <w:t>ꔸ</w:t>
      </w:r>
      <w:r>
        <w:rPr/>
        <w:t>췂㒡⩦䉲疡扸昲剓䝎摇扊䴭䊘칃佒䵲숴湐振你㷂楖嗂┶兂摸䁊㩵뼸伮弣⩕䄻攱伩䭕⍮伽坂슻眨ぱ䢩쏃辥扃⵩偌棂㋍㨰䵆燂䋃稪␺博ㄨ땨斡湆⾩癎㉧ㅫ瑤悩歶䶿䑈燂땓䋂硒ꍑ穤슩썊㍅</w:t>
      </w:r>
      <w:r>
        <w:rPr/>
        <w:t>⡧</w:t>
      </w:r>
      <w:r>
        <w:rPr/>
        <w:t>뼸쉎⑑汑坊䐸璮ꍍ甪쉥丵皡梡灃楍</w:t>
      </w:r>
      <w:r>
        <w:rPr/>
        <w:t>⡏</w:t>
      </w:r>
      <w:r>
        <w:rPr/>
        <w:t>狂漻</w:t>
      </w:r>
      <w:r>
        <w:rPr/>
        <w:t>ⲥ</w:t>
      </w:r>
      <w:r>
        <w:rPr/>
        <w:t>烍썫凂烂涱掮㛂㡘⽕䄷凂獄ꇂ㍶촮쉭싂材㘸狂싂曂眸썡䐮癌殘⽧繁浙⒵徻沥꧎䥟畆䌫썗参媱穹쉑</w:t>
      </w:r>
      <w:r>
        <w:rPr/>
        <w:t>ꥇ</w:t>
      </w:r>
      <w:r>
        <w:rPr/>
        <w:t>晶灚</w:t>
      </w:r>
      <w:r>
        <w:rPr/>
        <w:t>Ȿ</w:t>
      </w:r>
      <w:r>
        <w:rPr/>
        <w:t>畞疡㍹쉋ꏂ塸䭸瞥䱖㍬奆伲䉇쉐じ㬻婵䬰告㑇橌슩쉮冩슩硹⩅䖱⨯煕形ㅭ癕쉀걇껂喱戺䝓摁⨱䁈㩷稦湲쉍䅳杓쉵傻䖣칐ꅷ啇촭䉂獏⩙쉣㨬搽딭깚츰</w:t>
      </w:r>
      <w:r>
        <w:rPr/>
        <w:t>ꤻ</w:t>
      </w:r>
      <w:r>
        <w:rPr/>
        <w:t>ꅐ䍍㵸撏싂땷瑐曍㯂䅢걫奲じ㤺彡厏㴺뽬♮斣㡘乃渱䉊쉤♫嘤呏싃㕬梵⬳壂</w:t>
      </w:r>
      <w:r>
        <w:rPr/>
        <w:t>ꕫ</w:t>
      </w:r>
      <w:r>
        <w:rPr/>
        <w:t>疡⯂⎡䥰䅑┸橦䙖꺥狂깒걠땳歁湬秂숮⵫쵁녆</w:t>
      </w:r>
      <w:r>
        <w:rPr/>
        <w:t>ⵊ</w:t>
      </w:r>
      <w:r>
        <w:rPr/>
        <w:t>䟂䛂㌻弲摫噚儻걉</w:t>
      </w:r>
      <w:r>
        <w:rPr/>
        <w:t>꧂</w:t>
      </w:r>
      <w:r>
        <w:rPr/>
        <w:t>烂佫含ꥲ⦣㠨⑗輵㵆♲㵶쉩䪮䬊竂깆ꍠ嚘㇂⼱欥娺䅞䠮穱긻獊稩烂ꍉ㢏떥干奷汩哂ㅩ桳</w:t>
      </w:r>
      <w:r>
        <w:rPr/>
        <w:t>⠬</w:t>
      </w:r>
      <w:r>
        <w:rPr/>
        <w:t>쉨컂湨焮䥒栴礣⍦</w:t>
      </w:r>
      <w:r>
        <w:rPr/>
        <w:t>ꔺ</w:t>
      </w:r>
      <w:r>
        <w:rPr/>
        <w:t>曂␰⥕ꍈ䭫牱⹗깐癩关杅榡壍矂Ⓕ걒뇍癖慟顤䌶⫂氲</w:t>
      </w:r>
      <w:r>
        <w:rPr/>
        <w:t>Ⱕ</w:t>
      </w:r>
      <w:r>
        <w:rPr/>
        <w:t>溩쏂⩓瀤싂捓슬⌺쉓</w:t>
      </w:r>
      <w:r>
        <w:rPr/>
        <w:t>꧍</w:t>
      </w:r>
      <w:r>
        <w:rPr/>
        <w:t>匪䱥硺㍗쌺顴쉤⬣噟稹</w:t>
      </w:r>
      <w:r>
        <w:rPr/>
        <w:t>Ⱘ⩟</w:t>
      </w:r>
      <w:r>
        <w:rPr/>
        <w:t>轖異㉞飂煤䷂擂坄뮡♰纩乮</w:t>
      </w:r>
      <w:r>
        <w:rPr/>
        <w:t>Ɐ</w:t>
      </w:r>
      <w:r>
        <w:rPr/>
        <w:t>쉐♸</w:t>
      </w:r>
      <w:r>
        <w:rPr/>
        <w:t>⡔</w:t>
      </w:r>
      <w:r>
        <w:rPr/>
        <w:t>숩걤㕸뗂焣轔♌佯余株쉁</w:t>
      </w:r>
      <w:r>
        <w:rPr/>
        <w:t>ꤤ</w:t>
      </w:r>
      <w:r>
        <w:rPr/>
        <w:t>䴵帨뼯츣⧂♚爥椪㨪囍噩슏</w:t>
      </w:r>
      <w:r>
        <w:rPr/>
        <w:t>ⲣ</w:t>
      </w:r>
      <w:r>
        <w:rPr/>
        <w:t>꧂</w:t>
      </w:r>
      <w:r>
        <w:rPr/>
        <w:t>䅁祆䯂┺ꍱ㗂牐猲洭숷⏂灡</w:t>
      </w:r>
      <w:r>
        <w:rPr/>
        <w:t>ꕋ</w:t>
      </w:r>
      <w:r>
        <w:rPr/>
        <w:t>쉊哃圫未뽸칂㫂䪡䉣㴲ꥡ摭⩵䑥⪮䓂啧榘㐨檬慐喵믂剟婾╇敡⻂慏熱顏</w:t>
      </w:r>
      <w:r>
        <w:rPr/>
        <w:t>ꕑ</w:t>
      </w:r>
      <w:r>
        <w:rPr/>
        <w:t>㨮쉂湳桹쉈燃煵⭙긪狎轴쉟</w:t>
      </w:r>
      <w:r>
        <w:rPr/>
        <w:t>ꔷ</w:t>
      </w:r>
      <w:r>
        <w:rPr/>
        <w:t>⠳</w:t>
      </w:r>
      <w:r>
        <w:rPr/>
        <w:t>杮洶╖⼬ꌴ⹧焺廂㙷쵸</w:t>
      </w:r>
      <w:r>
        <w:rPr/>
        <w:t>⡣</w:t>
      </w:r>
      <w:r>
        <w:rPr/>
        <w:t>슬쉚煰숬剥䓎煁䱄廂穘煬桸䭁䶿汮櫂窩싎</w:t>
      </w:r>
      <w:r>
        <w:rPr/>
        <w:t>Ⳃ</w:t>
      </w:r>
      <w:r>
        <w:rPr/>
        <w:t>ꥵ땺䨱檡견슻庥飂顪廂轠䩾摴䱤榮㥨䊮</w:t>
      </w:r>
      <w:r>
        <w:rPr/>
        <w:t>ⵄ</w:t>
      </w:r>
      <w:r>
        <w:rPr/>
        <w:t>⢮</w:t>
      </w:r>
      <w:r>
        <w:rPr/>
        <w:t>朸ꥶ欩撣婪中ꌳ恎걫숦䁚慢畓㩖ㅞ轓䥤떣ꇂ㩯숱㷂⚡쎥썊깧縭</w:t>
      </w:r>
      <w:r>
        <w:rPr/>
        <w:t>ꔬ</w:t>
      </w:r>
      <w:r>
        <w:rPr/>
        <w:t>㭓䅅礬⸳㘹㵇慡㈫噫싂䐨숻겱⹰쉘恰촻䯂㵘禣☨슬슮뗂㖵呫癲쵏穹喡ꎩꏍ䅮넲手㭖䀱唷瘮怴慊幧♹唱⨨䱗걣쉖敀쉫䍞䈲捰㫂捦稭猵沩婱</w:t>
      </w:r>
      <w:r>
        <w:rPr/>
        <w:t>Ɫ</w:t>
      </w:r>
      <w:r>
        <w:rPr/>
        <w:t>㈷恚䭮爲獬깵⧂牄䃂쉠牂䵆瑗嗍硺쉘숲䱲煴瑗卧♆䘪䏂儻瘯䝉숵숹参㪥䭢㫂⩚伽㝃犻㊡긬ꎣ</w:t>
      </w:r>
      <w:r>
        <w:rPr/>
        <w:t>⡳</w:t>
      </w:r>
      <w:r>
        <w:rPr/>
        <w:t>歍療㟍⩢ꅈ䩒</w:t>
      </w:r>
      <w:r>
        <w:rPr/>
        <w:t>ꕫ</w:t>
      </w:r>
      <w:r>
        <w:rPr/>
        <w:t>扈숽穐슩参ぶ縶⥶瘪㤻㭹⵪犩䍄</w:t>
      </w:r>
      <w:r>
        <w:rPr/>
        <w:t>Ⱞ</w:t>
      </w:r>
      <w:r>
        <w:rPr/>
        <w:t>涵䍮教免縷묽湒䧂쉹뽌㩕놘⯂⹳凂ꍨ涏쉲浂畹卖䎩숪쉀䱘㭦ㅀ繧䪩励䨱塠浬瑯⑊ㅾ</w:t>
      </w:r>
      <w:r>
        <w:rPr/>
        <w:t>⡐</w:t>
      </w:r>
      <w:r>
        <w:rPr/>
        <w:t>眮呉</w:t>
      </w:r>
    </w:p>
    <w:p>
      <w:pPr>
        <w:pStyle w:val="PreformattedText"/>
        <w:bidi w:val="0"/>
        <w:spacing w:before="0" w:after="0"/>
        <w:jc w:val="left"/>
        <w:rPr/>
      </w:pPr>
      <w:r>
        <w:rPr/>
        <w:t>冱춥椨</w:t>
      </w:r>
      <w:r>
        <w:rPr/>
        <w:t>⠣☯</w:t>
      </w:r>
      <w:r>
        <w:rPr/>
        <w:t>浱轕塍䵫地㋂䀶</w:t>
      </w:r>
      <w:r>
        <w:rPr/>
        <w:t>ꖻ</w:t>
      </w:r>
      <w:r>
        <w:rPr/>
        <w:t>ꎣ顶</w:t>
      </w:r>
      <w:r>
        <w:rPr/>
        <w:t>ⵕ</w:t>
      </w:r>
      <w:r>
        <w:rPr/>
        <w:t>쉘䁁䕑唹䠪䤲㥑㖥쎡</w:t>
      </w:r>
      <w:r>
        <w:rPr/>
        <w:t>ꕟꕐ</w:t>
      </w:r>
      <w:r>
        <w:rPr/>
        <w:t>獀楕㕹玻穅䕕䴳</w:t>
      </w:r>
      <w:r>
        <w:rPr/>
        <w:t>⠶▵⌰</w:t>
      </w:r>
      <w:r>
        <w:rPr/>
        <w:t>〩⑯㑢柂♆こ歓瑒촲쉨쵁疏놥䴨挪癧坖塇뼽⏍ꍱ恺⾩䨺</w:t>
      </w:r>
      <w:r>
        <w:rPr/>
        <w:t>ꥌ</w:t>
      </w:r>
      <w:r>
        <w:rPr/>
        <w:t>䘲䢻穌ㅀ䁐疘淂쉣砦㥂扮拃⭋䃂㙒敺묲潶㞡⹰슬慪圮⥁䩂縨믎垩㯂㤊㝐伥泎獭숥갬䪱头唣㍳</w:t>
      </w:r>
      <w:r>
        <w:rPr/>
        <w:t>ꥍ</w:t>
      </w:r>
      <w:r>
        <w:rPr/>
        <w:t>烎瀬慺뇂㮱</w:t>
      </w:r>
      <w:r>
        <w:rPr/>
        <w:t>ꔦ</w:t>
      </w:r>
      <w:r>
        <w:rPr/>
        <w:t>쉷⒡쏂潓奒⼪⩁㑥⨷沥恧烂▬</w:t>
      </w:r>
      <w:r>
        <w:rPr/>
        <w:t>⠪⨭</w:t>
      </w:r>
      <w:r>
        <w:rPr/>
        <w:t>츣싂坾秃䎡㨭樵竂䔶亩樬䥘空쉲㏍땚㶮兴꥔쉺䤩繩䀣㩭䉒㝎⽐㵡</w:t>
      </w:r>
      <w:r>
        <w:rPr/>
        <w:t>ⵖ</w:t>
      </w:r>
      <w:r>
        <w:rPr/>
        <w:t>牂⬮轒ㅺ쉠췂慬㐸⥴歡㨷橹㝙쉇潭估</w:t>
      </w:r>
      <w:r>
        <w:rPr/>
        <w:t>Ⲭ</w:t>
      </w:r>
      <w:r>
        <w:rPr/>
        <w:t>깱轋婙䂘뇃䟂畵⩏㡸</w:t>
      </w:r>
      <w:r>
        <w:rPr/>
        <w:t>⡚</w:t>
      </w:r>
      <w:r>
        <w:rPr/>
        <w:t>埂嗂搹䱐偉⦵午쉏싂飂ぴ副橤㩘媩䳂て</w:t>
      </w:r>
      <w:r>
        <w:rPr/>
        <w:t>Ɱ</w:t>
      </w:r>
      <w:r>
        <w:rPr/>
        <w:t>ꌮ슩悻塰슡⨣숫췂뿂䳂숮쉀䱞㏂椱畤沬쉭ꇂ슥䤹⍤겮쉣ꄹ⍈ꥹ砽䶬╇穃䜺⑉ㅰ숦⼥䏂䱱슣쉂</w:t>
      </w:r>
      <w:r>
        <w:rPr/>
        <w:t>꤫</w:t>
      </w:r>
      <w:r>
        <w:rPr/>
        <w:t>숦祯</w:t>
      </w:r>
      <w:r>
        <w:rPr/>
        <w:t>ꦡ</w:t>
      </w:r>
      <w:r>
        <w:rPr/>
        <w:t>㡟쉪⵫쵦本ㆮ㡁栤㭇⩱䄶ꏂ㡱</w:t>
      </w:r>
      <w:r>
        <w:rPr/>
        <w:t>Ⲯ</w:t>
      </w:r>
      <w:r>
        <w:rPr/>
        <w:t>칕乫</w:t>
      </w:r>
      <w:r>
        <w:rPr/>
        <w:t>ꕀ</w:t>
      </w:r>
      <w:r>
        <w:rPr/>
        <w:t>父䢡㨦掬싂⬯璥ㄽ婳啮숲⍭㶿ꍠ䷎匳吴뼤煉쵕漫禿묣ぁ是獭뗎䢬슏炻勂䑭戹쉡㜤扤穞⼺湴⩋⤻䡖畃㝌쉭넳督甲㎮仂繞䉋뭦♲䮣⨭乾迂敆</w:t>
      </w:r>
      <w:r>
        <w:rPr/>
        <w:t>ꥍ</w:t>
      </w:r>
      <w:r>
        <w:rPr/>
        <w:t>畉숶摷⭨⩨쉵买슬㓂㜮ꥢ啸⑭挺乂</w:t>
      </w:r>
      <w:r>
        <w:rPr/>
        <w:t>ꗍ</w:t>
      </w:r>
      <w:r>
        <w:rPr/>
        <w:t>潬</w:t>
      </w:r>
      <w:r>
        <w:rPr/>
        <w:t>ⰱ⚩</w:t>
      </w:r>
      <w:r>
        <w:rPr/>
        <w:t>去穅暩ヂ绂⩾㖮딪䙂쵥숺╦兆ꌮ否㡸䄪倶硰歆㣂䍋쉒뼥䭟ㄨ䁺㒏䚿꥕奎样䁸毂䍲卓慫⏃⭫垬⧂䞵扂숫칬离⭵捵숦䥆깥剃㩐숻琵ꥩ獦㵳扪䅕垡䆱⎮㨰怷䕵祬洪㯂畣춱쉾碵冬녲칷떘䩦</w:t>
      </w:r>
      <w:r>
        <w:rPr/>
        <w:t>ꕗ</w:t>
      </w:r>
      <w:r>
        <w:rPr/>
        <w:t>쉥剾湁ꥡ⩶쉊坳춬轂⬣眳噌廂㵲忂⍠䜭숬幷䥴♬㛂偂碏梩䴳쉸獅奶⻃㤣䢱슱</w:t>
      </w:r>
      <w:r>
        <w:rPr/>
        <w:t>Ⱶ</w:t>
      </w:r>
      <w:r>
        <w:rPr/>
        <w:t>摡晤䥮</w:t>
      </w:r>
      <w:r>
        <w:rPr/>
        <w:t>ⱺ</w:t>
      </w:r>
      <w:r>
        <w:rPr/>
        <w:t>㘯⼷汲〦쌣</w:t>
      </w:r>
      <w:r>
        <w:rPr/>
        <w:t>Ⱖ</w:t>
      </w:r>
      <w:r>
        <w:rPr/>
        <w:t>쵯췂渳쉌㥆칰䕆囂</w:t>
      </w:r>
      <w:r>
        <w:rPr/>
        <w:t>ꔲ</w:t>
      </w:r>
      <w:r>
        <w:rPr/>
        <w:t>䜪싍㏂뭞썍梏슿</w:t>
      </w:r>
      <w:r>
        <w:rPr/>
        <w:t>ꕰ</w:t>
      </w:r>
      <w:r>
        <w:rPr/>
        <w:t>恘쉆숵숣</w:t>
      </w:r>
      <w:r>
        <w:rPr/>
        <w:t>ⰵ</w:t>
      </w:r>
      <w:r>
        <w:rPr/>
        <w:t>㥓晎갪ꄭ䡍䅺惂⿂汊</w:t>
      </w:r>
      <w:r>
        <w:rPr/>
        <w:t>ꦻ</w:t>
      </w:r>
      <w:r>
        <w:rPr/>
        <w:t>掘咻</w:t>
      </w:r>
      <w:r>
        <w:rPr/>
        <w:t>Ⱟ</w:t>
      </w:r>
      <w:r>
        <w:rPr/>
        <w:t>拂넥债搫䵰泎爤琮⩪噏걱颏摭㨰쉇吮繐㜥母쉡</w:t>
      </w:r>
      <w:r>
        <w:rPr/>
        <w:t>⡊</w:t>
      </w:r>
      <w:r>
        <w:rPr/>
        <w:t>ꆱ剋氽幸慫䭋橸쉭欷睰汫싂⌲쉨꺩䭧嘯慙㭵䩲싂䰭⍥ㄪ㨥䵇壂㟍㩈焩辩牕⼫☽ꄰ⨺䍵戽由ꎱ偋㙤쉄ぉ숮顳䍢墡侩㑵</w:t>
      </w:r>
      <w:r>
        <w:rPr/>
        <w:t>ⵎ</w:t>
      </w:r>
      <w:r>
        <w:rPr/>
        <w:t>쉧䱋瑫䞘啦㘮垮쉓畏幗㑇</w:t>
      </w:r>
      <w:r>
        <w:rPr/>
        <w:t>⣂</w:t>
      </w:r>
      <w:r>
        <w:rPr/>
        <w:t>䁃쉆敯擂䁦湫狂䲬冬㵟灭瑰⯂걔磍堷</w:t>
      </w:r>
      <w:r>
        <w:rPr/>
        <w:t>ꥋ</w:t>
      </w:r>
      <w:r>
        <w:rPr/>
        <w:t>䜽偸磂楆뽀垻䀊ꅩ㕢숤畵穒䭄碻싍ㄽ⪘⑕⽲뿂싂䩖䠩祧䚥僂䬭䊿㥕</w:t>
      </w:r>
      <w:r>
        <w:rPr/>
        <w:t>ꥉ</w:t>
      </w:r>
      <w:r>
        <w:rPr/>
        <w:t>䎏慓敭</w:t>
      </w:r>
      <w:r>
        <w:rPr/>
        <w:t>⡯</w:t>
      </w:r>
      <w:r>
        <w:rPr/>
        <w:t>彍숻砫潉</w:t>
      </w:r>
      <w:r>
        <w:rPr/>
        <w:t>ⵁ</w:t>
      </w:r>
      <w:r>
        <w:rPr/>
        <w:t>쉀⽶⿂녨頫</w:t>
      </w:r>
      <w:r>
        <w:rPr/>
        <w:t>ꥂ</w:t>
      </w:r>
      <w:r>
        <w:rPr/>
        <w:t>佇䑰쉌뽥䁸䱊䁍쉥♉儹掬㥟塺く普惂㑸╡埂亻슻琲捊⪵뗃仍쉸抣匪⪵䉂千䍯碏㏂⥥䁋㩢ꅄ䪣檻侣쉴⧎⼩儱싂뽅䀸織步㍨컃⯂⩾楒⮥怤㕄爲灑㉔歀恤佺쎘ꍁ檵㕋畾ꄵ</w:t>
      </w:r>
      <w:r>
        <w:rPr/>
        <w:t>ꕃ⨪</w:t>
      </w:r>
      <w:r>
        <w:rPr/>
        <w:t>䙬繄桹ㅅ땂㝩䑀㗍㞡欹ꍺ癋抱捘呄汴녁쉵ꥡ䈷楁ꍺ㕬㶏啞⒣捎䨫癗⬽儺恃搻䅐升当슬쉎쉥橯䙴禵싂凂㥭䉔慧㑱煨☷⽄</w:t>
      </w:r>
      <w:r>
        <w:rPr/>
        <w:t>ꤥ</w:t>
      </w:r>
      <w:r>
        <w:rPr/>
        <w:t>걾⍶穳樣⤱ㅱ㓂쉕䕹쉉⩍牬숸껃晓╠䦥伳歰䥗숥婥辣㐦卢䄣ꥦ吲㫂슏㎘奖ㅲ</w:t>
      </w:r>
      <w:r>
        <w:rPr/>
        <w:t>ꤻ</w:t>
      </w:r>
      <w:r>
        <w:rPr/>
        <w:t>扥습危喵㨨걕录싍䤵睭䔷画⽅繌甪版⌣</w:t>
      </w:r>
      <w:r>
        <w:rPr/>
        <w:t>ꥋ</w:t>
      </w:r>
      <w:r>
        <w:rPr/>
        <w:t>䭭ꅸ匩呹坈搰䶏悡䝐㩍稨ꅅ㵥摐⨱牱㉋敏兇녙䔣㍨ꆮ楺晚䞿潷癇⩣氮쉪〪〷쉌Ⓕ盂䑰ꇂ桨쉅灤땀</w:t>
      </w:r>
      <w:r>
        <w:rPr/>
        <w:t>ꕫ</w:t>
      </w:r>
      <w:r>
        <w:rPr/>
        <w:t>칁湨堩쉓呮帪쉹ꥱ숮㟍숫傏剗땚檡슬䥸쉖䥮</w:t>
      </w:r>
      <w:r>
        <w:rPr/>
        <w:t>ⵙ⌨</w:t>
      </w:r>
      <w:r>
        <w:rPr/>
        <w:t>携⥄氬⹒瑮ㅆ㑷偷㋂奯摦橒䩀㴰♈⽍炵兎㌥朰쉋浗垩煷⫂놬煺䟂佖匵㭵쉘卅㉇䝸癀朱</w:t>
      </w:r>
      <w:r>
        <w:rPr/>
        <w:t>ꥄ</w:t>
      </w:r>
      <w:r>
        <w:rPr/>
        <w:t>瀥싂㪿牙⩣싂掘</w:t>
      </w:r>
      <w:r>
        <w:rPr/>
        <w:t>ꥌ</w:t>
      </w:r>
      <w:r>
        <w:rPr/>
        <w:t>惂䉮</w:t>
      </w:r>
      <w:r>
        <w:rPr/>
        <w:t>⡲</w:t>
      </w:r>
      <w:r>
        <w:rPr/>
        <w:t>딱䱷椬噒嘺㍫婢쉖呌</w:t>
      </w:r>
      <w:r>
        <w:rPr/>
        <w:t>ⴤ</w:t>
      </w:r>
      <w:r>
        <w:rPr/>
        <w:t>䦣啧</w:t>
      </w:r>
      <w:r>
        <w:rPr/>
        <w:t>Ɫ</w:t>
      </w:r>
      <w:r>
        <w:rPr/>
        <w:t>湉䞏䑉摏圫슡⑍桂꺏㬱䀵㝬䁫쎵</w:t>
      </w:r>
      <w:r>
        <w:rPr/>
        <w:t>ꥏ⬥</w:t>
      </w:r>
      <w:r>
        <w:rPr/>
        <w:t>㪘쉏啉㖵犩搪傿瀽乑쉄㎏䨮캣䒬嚡䶥啳⨪ꅊ⼣䕚棍欤㭵⍸☩繪</w:t>
      </w:r>
      <w:r>
        <w:rPr/>
        <w:t>ꥊ</w:t>
      </w:r>
      <w:r>
        <w:rPr/>
        <w:t>彬庩轇</w:t>
      </w:r>
      <w:r>
        <w:rPr/>
        <w:t>ꔵ</w:t>
      </w:r>
      <w:r>
        <w:rPr/>
        <w:t>ㄣ濂䶣琴뿂潕⸳ㅏ㵕飍厩땊㠤䅫煆땕ꍳ秂挱渳槎㑕席⫃쉤砮灪摔䴬乖泂灑쉒㬲ふ쎿䩂䎻⎣冡㡉慤濃䱠䝕</w:t>
      </w:r>
      <w:r>
        <w:rPr/>
        <w:t>ꖮ</w:t>
      </w:r>
      <w:r>
        <w:rPr/>
        <w:t>슏繗쉊⺣숣싎洪疥桹當嚏瘰倭敇辣⤭傩⾮敖㶿땧㕶뽞⯃쉈愥乙儭┫千썤䉌刯㉱梻䱡烃긣䀨</w:t>
      </w:r>
      <w:r>
        <w:rPr/>
        <w:t>ꖻ</w:t>
      </w:r>
      <w:r>
        <w:rPr/>
        <w:t>ꄹ灂渹漵⹎☦숥묣檮㘭潏㡦ㅵ㍌䳂去䍪슡狂妥뽅娦⩴촨顴</w:t>
      </w:r>
      <w:r>
        <w:rPr/>
        <w:t>ⲩ</w:t>
      </w:r>
      <w:r>
        <w:rPr/>
        <w:t>盂啊㍒ㅅ䅧⑄䐪⹢싎㝀ꌊ獩悩坚</w:t>
      </w:r>
      <w:r>
        <w:rPr/>
        <w:t>ꦣ</w:t>
      </w:r>
      <w:r>
        <w:rPr/>
        <w:t>숶쉘칂슘摢祗숭猺㑉㞿沘晓쉰偒</w:t>
      </w:r>
      <w:r>
        <w:rPr/>
        <w:t>⡭</w:t>
      </w:r>
      <w:r>
        <w:rPr/>
        <w:t>쵅勃⍳䷍䑲噹촭穄硊⮩捥ꍅ쉊♌</w:t>
      </w:r>
      <w:r>
        <w:rPr/>
        <w:t>Ⱚ</w:t>
      </w:r>
      <w:r>
        <w:rPr/>
        <w:t>䃂ꅌ쉥䱙灙</w:t>
      </w:r>
      <w:r>
        <w:rPr/>
        <w:t>⡍</w:t>
      </w:r>
      <w:r>
        <w:rPr/>
        <w:t>く䩫偩㓂䉔痂䋂嘨䥩ꄽ칍柂琮橅轰㝷壂汵㝲땞䩗楨췂秎⭳숪婟绂欵剡迍眭⭳㥫깙义㑓쉟䭃䩾䀪㝈囂갲橵欣ヂ湠繠쉹ㅈ쉇⭲㝅牷싎䮥桲䣃䴤汒㑆䭭싃⩆辣祄쉑㝹䘣痂䠨祪䠷뼪썭䬯楘♌㍤쉥䕩䡴䞩䉞</w:t>
      </w:r>
      <w:r>
        <w:rPr/>
        <w:t>ⵣ</w:t>
      </w:r>
      <w:r>
        <w:rPr/>
        <w:t>⠫</w:t>
      </w:r>
      <w:r>
        <w:rPr/>
        <w:t>灈㶱奡</w:t>
      </w:r>
      <w:r>
        <w:rPr/>
        <w:t>ꖘ</w:t>
      </w:r>
      <w:r>
        <w:rPr/>
        <w:t>呾偟慭戶☭妻兏席⽭쉐䟍㊏乮攥쉨瀥㝙쵲</w:t>
      </w:r>
      <w:r>
        <w:rPr/>
        <w:t>꧂</w:t>
      </w:r>
      <w:r>
        <w:rPr/>
        <w:t>㪻申䇂ꌤ⹂晣祠槂摊䐰⩅䅫䵉彴䥐啎쉧땈㙰楾咏线⿎僂捯㍮⒡슣䜱싂</w:t>
      </w:r>
      <w:r>
        <w:rPr/>
        <w:t>ꥋ</w:t>
      </w:r>
      <w:r>
        <w:rPr/>
        <w:t>쉊⭈녧䔹칋</w:t>
      </w:r>
      <w:r>
        <w:rPr/>
        <w:t>⡞♢</w:t>
      </w:r>
      <w:r>
        <w:rPr/>
        <w:t>昵싍繈칐║</w:t>
      </w:r>
      <w:r>
        <w:rPr/>
        <w:t>ꦱ⎘</w:t>
      </w:r>
      <w:r>
        <w:rPr/>
        <w:t>䥗⫂爣습</w:t>
      </w:r>
      <w:r>
        <w:rPr/>
        <w:t>ꖿ</w:t>
      </w:r>
      <w:r>
        <w:rPr/>
        <w:t>쉵㨣婺敖</w:t>
      </w:r>
      <w:r>
        <w:rPr/>
        <w:t>ꕭ⫃</w:t>
      </w:r>
      <w:r>
        <w:rPr/>
        <w:t>⡥</w:t>
      </w:r>
      <w:r>
        <w:rPr/>
        <w:t>딪偎浥싂㮿쉞</w:t>
      </w:r>
      <w:r>
        <w:rPr/>
        <w:t>ꕎ</w:t>
      </w:r>
      <w:r>
        <w:rPr/>
        <w:t>昹䲻据䲡⧍쉙礽쉀瘬䥧슮墮㴬礽睕甭뭷凂禥⨰숷頳⭙䚩堫嫂쏂匬슿쉹怭㵭䝞싂䎵ꏎ䄪䨻䇂</w:t>
      </w:r>
      <w:r>
        <w:rPr/>
        <w:t>ꕧ</w:t>
      </w:r>
      <w:r>
        <w:rPr/>
        <w:t>协䬤䩲氰㵓㨭呭瑵埂䡘㦥촭쉠␥灇䍏⯂䥦乫㩷彩咣䅰楗</w:t>
      </w:r>
      <w:r>
        <w:rPr/>
        <w:t>ꤨ</w:t>
      </w:r>
      <w:r>
        <w:rPr/>
        <w:t>桨⑘㍊牐⤶㨫녰涮</w:t>
      </w:r>
      <w:r>
        <w:rPr/>
        <w:t>ꥂ</w:t>
      </w:r>
      <w:r>
        <w:rPr/>
        <w:t>瑕쏂⌻繄摤桚슣㝖辵䙯⩕窬㙚걍煐敗凂怺狍伩瘬婉垩炱䁈싂䵏</w:t>
      </w:r>
      <w:r>
        <w:rPr/>
        <w:t>ꥇ</w:t>
      </w:r>
      <w:r>
        <w:rPr/>
        <w:t>惂梬㴤⪘䀫쉏焵㈥催깮厩녔挫柂슩㜮슥潱䴴濂轘숫⶘㑂㷂痍儽桂☲儥녦䩧쉮則⥄敢拂䍰슻</w:t>
      </w:r>
      <w:r>
        <w:rPr/>
        <w:t>⡈</w:t>
      </w:r>
      <w:r>
        <w:rPr/>
        <w:t>琻搲織칒⧂毂湱㣂뽳슮殣䤥쉵洨ꥮ甤㍎䰲깓䥑ꇂ戱쉟㤭쉴䍕顃⑘㨳ㅾ쉏瑚户樹쉢慇쉯</w:t>
      </w:r>
      <w:r>
        <w:rPr/>
        <w:t>ꕞ</w:t>
      </w:r>
      <w:r>
        <w:rPr/>
        <w:t>敬</w:t>
      </w:r>
      <w:r>
        <w:rPr/>
        <w:t>Ⱖ</w:t>
      </w:r>
      <w:r>
        <w:rPr/>
        <w:t>夸슮䂱⎏⌹숺⒩ꥹ摏뗎ꅧ䂩爬쉯悮캘牃㉤塥⧍㴮깖㚥숫땡㩡</w:t>
      </w:r>
      <w:r>
        <w:rPr/>
        <w:t>ꥃ</w:t>
      </w:r>
      <w:r>
        <w:rPr/>
        <w:t>ㅮ</w:t>
      </w:r>
      <w:r>
        <w:rPr/>
        <w:t>⠪</w:t>
      </w:r>
      <w:r>
        <w:rPr/>
        <w:t>焻煞쉌乑</w:t>
      </w:r>
      <w:r>
        <w:rPr/>
        <w:t>ꔮ</w:t>
      </w:r>
      <w:r>
        <w:rPr/>
        <w:t>썄⼫☭㍃桳⩯㙉畡爷⹔〈剷썩碱䱙</w:t>
      </w:r>
      <w:r>
        <w:rPr/>
        <w:t>ⱐ</w:t>
      </w:r>
      <w:r>
        <w:rPr/>
        <w:t>猥昭</w:t>
      </w:r>
      <w:r>
        <w:rPr/>
        <w:t>ꗎ</w:t>
      </w:r>
      <w:r>
        <w:rPr/>
        <w:t>畊묨䍔걊㍲䝎儭悵싎䭯ꥪ뭈婴⺡</w:t>
      </w:r>
      <w:r>
        <w:rPr/>
        <w:t>ⱆ</w:t>
      </w:r>
      <w:r>
        <w:rPr/>
        <w:t>㙋쉠甶䖩숨畄뇎⩵縪⵷㴭칖┶晣</w:t>
      </w:r>
      <w:r>
        <w:rPr/>
        <w:t>ꕀ</w:t>
      </w:r>
      <w:r>
        <w:rPr/>
        <w:t>뗂䑎䍲傏佲噟䧍漨쉓</w:t>
      </w:r>
      <w:r>
        <w:rPr/>
        <w:t>⡕</w:t>
      </w:r>
      <w:r>
        <w:rPr/>
        <w:t>懂숹呉奠倥睂焸䥦皱砤쉊ꏎ慵</w:t>
      </w:r>
      <w:r>
        <w:rPr/>
        <w:t>ꥐ</w:t>
      </w:r>
      <w:r>
        <w:rPr/>
        <w:t>共頦ꅌ夳⿂㌻䲩숨</w:t>
      </w:r>
      <w:r>
        <w:rPr/>
        <w:t>⠊</w:t>
      </w:r>
      <w:r>
        <w:rPr/>
        <w:t>撘겮</w:t>
      </w:r>
      <w:r>
        <w:rPr/>
        <w:t>ꥋ</w:t>
      </w:r>
      <w:r>
        <w:rPr/>
        <w:t>搰⽈썧搨⤲牃喩徥숯䏂㵕䣂⸭ㅴ</w:t>
      </w:r>
      <w:r>
        <w:rPr/>
        <w:t>⢡</w:t>
      </w:r>
      <w:r>
        <w:rPr/>
        <w:t>숪嗂栶娹㬳칊䰳䃂칩歾汘㥘쏂䐶⥎ㆿ彄䚬䡧</w:t>
      </w:r>
      <w:r>
        <w:rPr/>
        <w:t>꤫</w:t>
      </w:r>
      <w:r>
        <w:rPr/>
        <w:t>懂㝘⩷䕊慵</w:t>
      </w:r>
      <w:r>
        <w:rPr/>
        <w:t>ⲡ</w:t>
      </w:r>
      <w:r>
        <w:rPr/>
        <w:t>㴨䅤쉕杶싂⹊쉍♔䩷疘步繐슏묰쵍㣂奯妻漫港㌨匭</w:t>
      </w:r>
      <w:r>
        <w:rPr/>
        <w:t>Ɑ</w:t>
      </w:r>
      <w:r>
        <w:rPr/>
        <w:t>繂쉭䐬焵㙔獭䢬쉲兴䄩깥瑹㩺쵕橢憣䡸⮏硑礲㕃슡숲獪⑁潭獑剂ㅑ䳂깱숺숦湴䡈䨭䇍⬯⩪ꥪ쉖ꥣ戱㕨奣䠹彯帻找娪奲癃䅃녰恆쉉㙲吤䊿契瑒睇恴硍㑔</w:t>
      </w:r>
      <w:r>
        <w:rPr/>
        <w:t>ꤲ</w:t>
      </w:r>
      <w:r>
        <w:rPr/>
        <w:t>捕廂䁙㬫䓂㌤燍㝇倫쉚칹㤣呈♆쉩䔥숭僂磃䥞䝅䝆떏眸쉰⭄⩱</w:t>
      </w:r>
      <w:r>
        <w:rPr/>
        <w:t>⡴</w:t>
      </w:r>
      <w:r>
        <w:rPr/>
        <w:t>䃂䀲☩숷</w:t>
      </w:r>
      <w:r>
        <w:rPr/>
        <w:t>⠣</w:t>
      </w:r>
      <w:r>
        <w:rPr/>
        <w:t>㘰扬癲</w:t>
      </w:r>
      <w:r>
        <w:rPr/>
        <w:t>ꖘ</w:t>
      </w:r>
      <w:r>
        <w:rPr/>
        <w:t>畄恆冬顈</w:t>
      </w:r>
      <w:r>
        <w:rPr/>
        <w:t>ⵔ</w:t>
      </w:r>
      <w:r>
        <w:rPr/>
        <w:t>擂䝆塣</w:t>
      </w:r>
      <w:r>
        <w:rPr/>
        <w:t>Ⱶ</w:t>
      </w:r>
      <w:r>
        <w:rPr/>
        <w:t>呷捔䦏⩠頫⩄㫂쉎쉨樨ꍳ临䴭琯呤㠣䫂㑖깳㮱㝱䃂㕥⭍刻佈剥繀싂싂扅繌䅃珂</w:t>
      </w:r>
      <w:r>
        <w:rPr/>
        <w:t>ꔣ</w:t>
      </w:r>
      <w:r>
        <w:rPr/>
        <w:t>䠹厣슿쉫撱㴮⩖◃幢⩚⹁惎③顗</w:t>
      </w:r>
      <w:r>
        <w:rPr/>
        <w:t>ꖘ</w:t>
      </w:r>
      <w:r>
        <w:rPr/>
        <w:t>쏂䰨</w:t>
      </w:r>
      <w:r>
        <w:rPr/>
        <w:t>꥓</w:t>
      </w:r>
      <w:r>
        <w:rPr/>
        <w:t>㮏㐸쉩沣哃㭋䥸뽠쉾쉀</w:t>
      </w:r>
      <w:r>
        <w:rPr/>
        <w:t>ꦮ</w:t>
      </w:r>
      <w:r>
        <w:rPr/>
        <w:t>癮䏎未䕾䡮숹</w:t>
      </w:r>
      <w:r>
        <w:rPr/>
        <w:t>ⵇ</w:t>
      </w:r>
      <w:r>
        <w:rPr/>
        <w:t>쵏癷䶬☤婐瞮▣晆兟漤晅췂乹夽싃懃啓䙖硍⩰氶泂轳炩⍙</w:t>
      </w:r>
      <w:r>
        <w:rPr/>
        <w:t>ꔪ</w:t>
      </w:r>
      <w:r>
        <w:rPr/>
        <w:t>楔㙩渽䙫纥⥦䇂䙔䑧迍㔶㑠싂扟ꄭ復쉢畋矎╣乭숵㊩⼬떵飍넱牙䅡瘯戭喥穟㖡唫晬䀭彟⍾⩄㝶昱䜱填繍⩦쉅♋戴숤歹⌸㨶㋂</w:t>
      </w:r>
      <w:r>
        <w:rPr/>
        <w:t>ⵇ☱</w:t>
      </w:r>
      <w:r>
        <w:rPr/>
        <w:t>楸劻汦츨぀獣渵Ⓜ䡏楦깂♌슩歮䐨惃頪狂扄橀䵄</w:t>
      </w:r>
      <w:r>
        <w:rPr/>
        <w:t>Ⱘ</w:t>
      </w:r>
      <w:r>
        <w:rPr/>
        <w:t>槂㍊⦿쉾숳狂</w:t>
      </w:r>
      <w:r>
        <w:rPr/>
        <w:t>ꦱ</w:t>
      </w:r>
      <w:r>
        <w:rPr/>
        <w:t>㭦꧎兲␳个㩤⩴伻⪣⌹䕊⭍繋爯㜫䖱뭺썆숩甴㩶㙱扣⪬扡恓</w:t>
      </w:r>
      <w:r>
        <w:rPr/>
        <w:t>ⱴ</w:t>
      </w:r>
      <w:r>
        <w:rPr/>
        <w:t>쉯䑳洹䱞坷潅䥭潃</w:t>
      </w:r>
      <w:r>
        <w:rPr/>
        <w:t>꤯</w:t>
      </w:r>
      <w:r>
        <w:rPr/>
        <w:t>㌵㭞䡉䴰⮿拂栶捘䑫捌쉐徏⑉⭐頭䊡㑃婾쉎</w:t>
      </w:r>
      <w:r>
        <w:rPr/>
        <w:t>⣂</w:t>
      </w:r>
      <w:r>
        <w:rPr/>
        <w:t>濍怩䐩슥兇圸墏浍㴯쵠ヂ枏塸䡈㴪숬㩔熏烂䥕⬤淎䀱搩쉪걳幅⑃忂쉵浯⭸䒿䗂楣㉵轌㭀び쉍幯ば㭷搱匭珍奐땕杁汚汩哂飂싃昤係桅⩒뼨䭔垏쉏쉭ㄶ䐺깱⑯儣⾬㝴旂숱氫剄䱂쉫轆䑺䐭䄤㞏숤坨걫숸幯䄰츳㝧昴䷂䡠쉇㌷樊숯愰獹硥燃䙣坖뭧㣂숳が㑒滍ꌦ眬숫쉊䉁칺⩪◎皡顣婈쵖⿂撘⩇惂⑯繮쉬歆杹怽木桰㡊㬸땦⑕ꌶ墩땚轱쉗頮䁄痍⹮쉏싂㑐噀獄帯쵺听拂歑⭎䛂汏汸싂갷⌶窬橄䯂쉔㕚漪唩쉵숲䶣꺣䉳㠽ꥦ</w:t>
      </w:r>
      <w:r>
        <w:rPr/>
        <w:t>ꦏ</w:t>
      </w:r>
      <w:r>
        <w:rPr/>
        <w:t>頪浇挤</w:t>
      </w:r>
      <w:r>
        <w:rPr/>
        <w:t>ⲣ</w:t>
      </w:r>
      <w:r>
        <w:rPr/>
        <w:t>挭敤䵸ꅾ獤䊣㟂㨬뭹捾竂뭐嘣⾩⨤슻땠⩗⽷礻槂湧祮幢썍澘</w:t>
      </w:r>
      <w:r>
        <w:rPr/>
        <w:t>꧍</w:t>
      </w:r>
      <w:r>
        <w:rPr/>
        <w:t>确垘别㯂熥⩉㥤䵥꥔渦啐ꆏ毂녑祆쉌䋃칗䉶♙剣煐奺㴦䩷♕깒뭏쏂测</w:t>
      </w:r>
      <w:r>
        <w:rPr/>
        <w:t>Ⱞ</w:t>
      </w:r>
      <w:r>
        <w:rPr/>
        <w:t>䐰䥫湸瘣祑䝹슩䅥墮싂凃쉅卋싂轂쉾썅圲乁싂䁓吮깒뇎塤</w:t>
      </w:r>
      <w:r>
        <w:rPr/>
        <w:t>ꕡ</w:t>
      </w:r>
      <w:r>
        <w:rPr/>
        <w:t>쉣溵夯帱楌懍畔⽇⑔䳂殥⹃䉎晴䜫婊畭䞏婅幗䥺⍹⍥⩳橯</w:t>
      </w:r>
      <w:r>
        <w:rPr/>
        <w:t>ꕕ</w:t>
      </w:r>
      <w:r>
        <w:rPr/>
        <w:t>呠䰪㕨换숬乧傘棂䵫煉区稪檩捌佶末梮忎塳䲱䁘湃眹活湅䡈濂쉯㬳灡䩋⩢쉚䤴⥟</w:t>
      </w:r>
      <w:r>
        <w:rPr/>
        <w:t>Ⱘ</w:t>
      </w:r>
      <w:r>
        <w:rPr/>
        <w:t>䬥剞昷椽</w:t>
      </w:r>
      <w:r>
        <w:rPr/>
        <w:t>ꥂ</w:t>
      </w:r>
      <w:r>
        <w:rPr/>
        <w:t>䑨㦡煡䕘䑈㡶癒暿䍖䱷轔쉂ꍳ彉吵礻扵梘⒮䠷顰䮻繡깞掵狎⎻ㅓ䀤䉒畄ꥳ㌵佚捵䀰싎䅨㩙䍱㣂⛂䱫氷⽖㌰桃䅤坠⩏㙅橂㝗ꎩ딹</w:t>
      </w:r>
      <w:r>
        <w:rPr/>
        <w:t>Ȿ</w:t>
      </w:r>
      <w:r>
        <w:rPr/>
        <w:t>呉쉀颣숣碡玣啊싂ふ⩵盂㴲体滂뾘䗂砩協柂⩍啧</w:t>
      </w:r>
      <w:r>
        <w:rPr/>
        <w:t>ꥁ</w:t>
      </w:r>
      <w:r>
        <w:rPr/>
        <w:t>뽧恣樱뭡䩟颬庩䝙㔯㩌㓂쉏潃悥</w:t>
      </w:r>
      <w:r>
        <w:rPr/>
        <w:t>⠱</w:t>
      </w:r>
      <w:r>
        <w:rPr/>
        <w:t>恱㵯츪</w:t>
      </w:r>
      <w:r>
        <w:rPr/>
        <w:t>꧂</w:t>
      </w:r>
      <w:r>
        <w:rPr/>
        <w:t>묹橰廂뽕슱깣⩾嘲숨䒣</w:t>
      </w:r>
      <w:r>
        <w:rPr/>
        <w:t>ⱺ</w:t>
      </w:r>
      <w:r>
        <w:rPr/>
        <w:t>슥归浦轍䴻穟㑢敊䚬ꇂ惂獷</w:t>
      </w:r>
      <w:r>
        <w:rPr/>
        <w:t>Ɒ</w:t>
      </w:r>
      <w:r>
        <w:rPr/>
        <w:t>䬲䙍䩀</w:t>
      </w:r>
      <w:r>
        <w:rPr/>
        <w:t>ꤣ</w:t>
      </w:r>
      <w:r>
        <w:rPr/>
        <w:t>浸㈫柂顋楆傿</w:t>
      </w:r>
      <w:r>
        <w:rPr/>
        <w:t>ⱈ</w:t>
      </w:r>
      <w:r>
        <w:rPr/>
        <w:t>숨써佀㣂⩵썀䇃㍕琬頯䪵⦵䳂䤸䷂䵫ㄹ⴫쉠帵楯♂棂囂總⩳䵔疩</w:t>
      </w:r>
      <w:r>
        <w:rPr/>
        <w:t>ꤤ</w:t>
      </w:r>
      <w:r>
        <w:rPr/>
        <w:t>䱓噎獦쉺뽢朴㍟彲</w:t>
      </w:r>
      <w:r>
        <w:rPr/>
        <w:t>⡢</w:t>
      </w:r>
      <w:r>
        <w:rPr/>
        <w:t>桪硓쉃뭟捋弥⾡祲䡕쉉浪晏憥㯂츦呭⨱咻</w:t>
      </w:r>
      <w:r>
        <w:rPr/>
        <w:t>Ⱔ⭾</w:t>
      </w:r>
      <w:r>
        <w:rPr/>
        <w:t>⻂䘱깋轏棂┨慰睘摇쉘㉯壂帯</w:t>
      </w:r>
      <w:r>
        <w:rPr/>
        <w:t>ⱔ</w:t>
      </w:r>
      <w:r>
        <w:rPr/>
        <w:t>ꇂ곎忎䜮䠬䴬核㡖瘨⿂挪㐹䁗兢壂溮⑎숨䤲㧂橠䍣䉇母帵⽮椳䃂</w:t>
      </w:r>
      <w:r>
        <w:rPr/>
        <w:t>ꤪ</w:t>
      </w:r>
      <w:r>
        <w:rPr/>
        <w:t>ⱺ</w:t>
      </w:r>
      <w:r>
        <w:rPr/>
        <w:t>ꅬ傩┯䄫焣慺凂迎焳睫㵦㜱▿깦䩵奶惃畱⏂㈨丷䭨䊣䝏堲숱栩㫂畒嘱</w:t>
      </w:r>
      <w:r>
        <w:rPr/>
        <w:t>ꥃ</w:t>
      </w:r>
      <w:r>
        <w:rPr/>
        <w:t>歶㝊ㄽ〵썓怣⨲㬴䭲</w:t>
      </w:r>
      <w:r>
        <w:rPr/>
        <w:t>Ⰺ</w:t>
      </w:r>
      <w:r>
        <w:rPr/>
        <w:t>迃ㄷ䩘捌㵮⑙䟍心䑧䠷㥐⤬㢮䍈〦</w:t>
      </w:r>
      <w:r>
        <w:rPr/>
        <w:t>ⵃ</w:t>
      </w:r>
      <w:r>
        <w:rPr/>
        <w:t>㕖㉮䥊䧂㠹깙</w:t>
      </w:r>
      <w:r>
        <w:rPr/>
        <w:t>ꕥ</w:t>
      </w:r>
      <w:r>
        <w:rPr/>
        <w:t>䉭勎刱轧咩玿숪縲䕺瀹╶乙걕</w:t>
      </w:r>
      <w:r>
        <w:rPr/>
        <w:t>ꤵ</w:t>
      </w:r>
      <w:r>
        <w:rPr/>
        <w:t>䕟녭幾桷갲걧뼹놣捈㥐㔻䖡佄⼸</w:t>
      </w:r>
      <w:r>
        <w:rPr/>
        <w:t>ꤱ</w:t>
      </w:r>
      <w:r>
        <w:rPr/>
        <w:t>壂刣쉞扢놣捀갵砲䥕ㄸ浊琥㶮숺</w:t>
      </w:r>
      <w:r>
        <w:rPr/>
        <w:t>⡈</w:t>
      </w:r>
      <w:r>
        <w:rPr/>
        <w:t>绂塐潰䄺숯䍠彮案␪顙슡㜻녃⾵싂⩢</w:t>
      </w:r>
      <w:r>
        <w:rPr/>
        <w:t>ꔷ</w:t>
      </w:r>
      <w:r>
        <w:rPr/>
        <w:t>窮䑬協㙭关夸㕆你걤呦ꏂ㶣㧍쉐䍅前愴硅䭓啪兊격幅庿瘪</w:t>
      </w:r>
      <w:r>
        <w:rPr/>
        <w:t>ꔵ</w:t>
      </w:r>
      <w:r>
        <w:rPr/>
        <w:t>ꇂ</w:t>
      </w:r>
      <w:r>
        <w:rPr/>
        <w:t>ꦵ</w:t>
      </w:r>
      <w:r>
        <w:rPr/>
        <w:t>佫쉹䵡救⦻搬幊潴녱師쉇녘</w:t>
      </w:r>
      <w:r>
        <w:rPr/>
        <w:t>⡭</w:t>
      </w:r>
      <w:r>
        <w:rPr/>
        <w:t>ꌵ쉌ㆩ䝢</w:t>
      </w:r>
      <w:r>
        <w:rPr/>
        <w:t>ⵁ</w:t>
      </w:r>
      <w:r>
        <w:rPr/>
        <w:t>琥䏂煉걉皵⼺</w:t>
      </w:r>
      <w:r>
        <w:rPr/>
        <w:t>꧂</w:t>
      </w:r>
      <w:r>
        <w:rPr/>
        <w:t>⺻戵㵩쉦㵨㡡匲犬⩕换칥氬吰䲱形䵩吥繢䂩䅯⑚捲䭯䀯䆿弹浳㵚椪㑐⤺뭳</w:t>
      </w:r>
      <w:r>
        <w:rPr/>
        <w:t>⡨</w:t>
      </w:r>
      <w:r>
        <w:rPr/>
        <w:t>扄</w:t>
      </w:r>
      <w:r>
        <w:rPr/>
        <w:t>ⱦ</w:t>
      </w:r>
      <w:r>
        <w:rPr/>
        <w:t>氫浰䍍쵃</w:t>
      </w:r>
      <w:r>
        <w:rPr/>
        <w:t>ⷂ</w:t>
      </w:r>
      <w:r>
        <w:rPr/>
        <w:t>绂슩쉐숴䍪싃넭㥫祕⍑敐쉢䕶㤣⍆縸쵷恓⸱亿뿂㒘䤵⯂睹䟂䪩夬匨쵡⑮㮱砯䘲乸灌䈴ꌣ䍊⑁⯂㑏쵷忂⧂㫂具曎呉昱㞩칄꺮燂</w:t>
      </w:r>
      <w:r>
        <w:rPr/>
        <w:t>⢡</w:t>
      </w:r>
      <w:r>
        <w:rPr/>
        <w:t>쉃穋䞣㘻丣┥⦡䜻咵⒬䱦䑳㑰㌵婂䕊쎡㕫⽾砰쵱㌨砷㍆迂獏楡䙔뽁ꥸ牗剀걋䡴놵瑶뽤煳⥪匤輵쉴帱쏂㴶깁</w:t>
      </w:r>
      <w:r>
        <w:rPr/>
        <w:t>ⱁ</w:t>
      </w:r>
      <w:r>
        <w:rPr/>
        <w:t>뭮扇숱⥊轅㞱硾㝾坷畓彶硭쉔䃂獌◍數녢沿녇梻숲敩奱쉘䬽㡭걀噒湉ꅂ䱪쉩깁쉄䇂煘摤橊わ싂쉀奺劻⨰縰䉂깖煄挦䡤떘쉔쉍䝯⫂猫挬촮⨮숹⭖呂傩㩟</w:t>
      </w:r>
      <w:r>
        <w:rPr/>
        <w:t>ⴤ</w:t>
      </w:r>
      <w:r>
        <w:rPr/>
        <w:t>摈㮿响偲慉䀱梏⩌剤夦瑢匥拂슩熻䕙숲幒太㇂欥㮥剪숴슡帴⎣嫃ㅵ녕䙴⯂ㅪ칞䌪瑘弽䴲</w:t>
      </w:r>
      <w:r>
        <w:rPr/>
        <w:t>ⷎ</w:t>
      </w:r>
      <w:r>
        <w:rPr/>
        <w:t>겥㋂싃숺䛃嗍</w:t>
      </w:r>
      <w:r>
        <w:rPr/>
        <w:t>ꥁ</w:t>
      </w:r>
      <w:r>
        <w:rPr/>
        <w:t>㉕珎</w:t>
      </w:r>
      <w:r>
        <w:rPr/>
        <w:t>ꕐ</w:t>
      </w:r>
      <w:r>
        <w:rPr/>
        <w:t>싂䧂猸䤥</w:t>
      </w:r>
      <w:r>
        <w:rPr/>
        <w:t>ꥇ</w:t>
      </w:r>
      <w:r>
        <w:rPr/>
        <w:t>⿂⭴䁙檮묬쉞平奘婫昮摐迂◂慨娭䍔乾䅠⥩㐨䕂琥㒵ꍉ橌쉸穇轃</w:t>
      </w:r>
      <w:r>
        <w:rPr/>
        <w:t>ꖮ</w:t>
      </w:r>
      <w:r>
        <w:rPr/>
        <w:t>㵫晅繪慁傮繕䝷痂樲煔쉘梵숻惂幸扥呯竎╘槂슬牔䡒⩃⽳䅩睷ꅐ⨩㙆搹敍㔪ㅙ仂김睾玵則頵㭡䡒繎珃䙦類넨公桪␣</w:t>
      </w:r>
      <w:r>
        <w:rPr/>
        <w:t>⡒</w:t>
      </w:r>
      <w:r>
        <w:rPr/>
        <w:t>瑢楣㉀慣轕⑙嘦⩀숮⽟噚䑬塹匴煹⧂塣影憩煙攭숫䅸浶㫂ꅮ搩䍥⪮瘵扯칵攊䶡轢䈱䉦医獓ㅢ♪溵彶佂䑯⥤䩟䱌⎬䱞⺏㡒卫〳奃弻䭘㇂繣嚩潞䑥獦쉠畘捏ꍺ敔晉怲杆偍狂獐疵⦮㜸㪥䵋䄺卥䝟敩榡쉵汑땧掵擎</w:t>
      </w:r>
      <w:r>
        <w:rPr/>
        <w:t>ⱔ⹴</w:t>
      </w:r>
      <w:r>
        <w:rPr/>
        <w:t>昻瘦〥숰湄</w:t>
      </w:r>
      <w:r>
        <w:rPr/>
        <w:t>Ⱜ</w:t>
      </w:r>
      <w:r>
        <w:rPr/>
        <w:t>䐨ꆥ䕪㍁具걂숶</w:t>
      </w:r>
      <w:r>
        <w:rPr/>
        <w:t>ꥈ</w:t>
      </w:r>
      <w:r>
        <w:rPr/>
        <w:t>頪礥昭⚥㧂</w:t>
      </w:r>
      <w:r>
        <w:rPr/>
        <w:t>ꥍ</w:t>
      </w:r>
      <w:r>
        <w:rPr/>
        <w:t>砩싎瘽㡙皥㵘㇃楙抡칬縴㙇煊쵓潳澻汧彇숪▬</w:t>
      </w:r>
      <w:r>
        <w:rPr/>
        <w:t>ⵏ</w:t>
      </w:r>
      <w:r>
        <w:rPr/>
        <w:t>㕢ꅙ殩싂睓딥㞏뽮繏囂㡄泂ꄥ㍑辥쉥䞘䩁䬣䬻喘則㫍뗂㵹⑓摳뭢㥵煦쵣䙫㑃뼥㍥橕䭖⹴獈䟂䡯䛂窵㠥椷䅷昶</w:t>
      </w:r>
      <w:r>
        <w:rPr/>
        <w:t>ꤪ</w:t>
      </w:r>
      <w:r>
        <w:rPr/>
        <w:t>䱋㉦숳⩉㙄獔即類剋㇂炿泂⩪楮</w:t>
      </w:r>
      <w:r>
        <w:rPr/>
        <w:t>ⵙ</w:t>
      </w:r>
      <w:r>
        <w:rPr/>
        <w:t>䳂䠺</w:t>
      </w:r>
      <w:r>
        <w:rPr/>
        <w:t>ⰰ</w:t>
      </w:r>
      <w:r>
        <w:rPr/>
        <w:t>硍䓂쉁뗂䭂敇䪣㝋</w:t>
      </w:r>
      <w:r>
        <w:rPr/>
        <w:t>ꤪ</w:t>
      </w:r>
      <w:r>
        <w:rPr/>
        <w:t>轰佌㫎檩顗㈶</w:t>
      </w:r>
      <w:r>
        <w:rPr/>
        <w:t>ꔥ</w:t>
      </w:r>
      <w:r>
        <w:rPr/>
        <w:t>煉숴숫ꍯ睯獒㇎㈲焪硳淎쉋畷쉮偒♭썲䅓琯禩礷瘯숲柎洶㨵쵏偰숸癀斡䍋쉢숪쉹幰㨺싂顭䅸剷佐忂⨶潷㥩琳</w:t>
      </w:r>
      <w:r>
        <w:rPr/>
        <w:t>⢣</w:t>
      </w:r>
      <w:r>
        <w:rPr/>
        <w:t>㠣땟ㄬ潬嘬땘恄땈⫂</w:t>
      </w:r>
      <w:r>
        <w:rPr/>
        <w:t>⠲</w:t>
      </w:r>
      <w:r>
        <w:rPr/>
        <w:t>䓍♆쵯呏焷䜭䑾䘫杁戯㑁</w:t>
      </w:r>
      <w:r>
        <w:rPr/>
        <w:t>ⱃ</w:t>
      </w:r>
      <w:r>
        <w:rPr/>
        <w:t>搣瑶┵䩑</w:t>
      </w:r>
      <w:r>
        <w:rPr/>
        <w:t>ⱹ</w:t>
      </w:r>
      <w:r>
        <w:rPr/>
        <w:t>奥ꥣ煐䜦参佹⩣☥ꅷ㡖丫敥╁ꥨ㟍䉙常睓恒층桔懂⥚䆥쉒곂슿쉉朳牟뽳癒㝇⪩뭸槂䖱⥇眪뽉娨磂뮩⶘繬䏂쏍祐䯂猲奫呉䑫㠷町㬽぀㑍燂さ싂报㑟묺潮쉧</w:t>
      </w:r>
      <w:r>
        <w:rPr/>
        <w:t>꧂</w:t>
      </w:r>
      <w:r>
        <w:rPr/>
        <w:t>乒顯昺䝹丵♎⹇촱쉇碱挦掵煓烂묨♔쉨恟摕걗쉹恘祳弫堹稵嘦兌䘹㙓뽥䤦为剴槂㔣煬</w:t>
      </w:r>
      <w:r>
        <w:rPr/>
        <w:t>⠯⏂</w:t>
      </w:r>
      <w:r>
        <w:rPr/>
        <w:t>촲</w:t>
      </w:r>
      <w:r>
        <w:rPr/>
        <w:t>⡓</w:t>
      </w:r>
      <w:r>
        <w:rPr/>
        <w:t>긫㴬轳爮䤴</w:t>
      </w:r>
      <w:r>
        <w:rPr/>
        <w:t>ꥆ</w:t>
      </w:r>
      <w:r>
        <w:rPr/>
        <w:t>䪩⨳㠰彇⫂恳祲䱑</w:t>
      </w:r>
      <w:r>
        <w:rPr/>
        <w:t>ⵗ</w:t>
      </w:r>
      <w:r>
        <w:rPr/>
        <w:t>㞬</w:t>
      </w:r>
      <w:r>
        <w:rPr/>
        <w:t>ⴳ</w:t>
      </w:r>
      <w:r>
        <w:rPr/>
        <w:t>浏숫⑶迂㎻</w:t>
      </w:r>
      <w:r>
        <w:rPr/>
        <w:t>ꔣ</w:t>
      </w:r>
      <w:r>
        <w:rPr/>
        <w:t>皬䨷녀촮氮彉</w:t>
      </w:r>
      <w:r>
        <w:rPr/>
        <w:t>⡬</w:t>
      </w:r>
      <w:r>
        <w:rPr/>
        <w:t>祖圪</w:t>
      </w:r>
      <w:r>
        <w:rPr/>
        <w:t>ꥃ</w:t>
      </w:r>
      <w:r>
        <w:rPr/>
        <w:t>瀵써㝆流⍓頶怱拂澬䧂㑃쏂䴵☰暣濂獰싂⬰扢桉澡⩈숴숮걒䩡䭴刹넵䡺繨⩦奎</w:t>
      </w:r>
      <w:r>
        <w:rPr/>
        <w:t>ⵆ</w:t>
      </w:r>
      <w:r>
        <w:rPr/>
        <w:t>㦱厘㏂쏎彎癤</w:t>
      </w:r>
      <w:r>
        <w:rPr/>
        <w:t>ꕔ</w:t>
      </w:r>
      <w:r>
        <w:rPr/>
        <w:t>䅮칣䵵</w:t>
      </w:r>
      <w:r>
        <w:rPr/>
        <w:t>ꔦ</w:t>
      </w:r>
      <w:r>
        <w:rPr/>
        <w:t>뼥幹䙍幓⭚썄浤믂췂繠杠⑚숦奥攲车㨪娴ꇂ㫃놥䍞ꥧ䏂扭ꍔ弲嚵慵㫂瞩◍</w:t>
      </w:r>
      <w:r>
        <w:rPr/>
        <w:t>ⱸ</w:t>
      </w:r>
      <w:r>
        <w:rPr/>
        <w:t>䭤깠档슏♇䩯磂䗂㝑畃뗃쉊쉷숭칒牭걎婀畳뮏</w:t>
      </w:r>
      <w:r>
        <w:rPr/>
        <w:t>ꕍ</w:t>
      </w:r>
      <w:r>
        <w:rPr/>
        <w:t>⿂䳎䵯숭⭐⹉♊쉪㍷䍄䑡⼱弬敒氊磂</w:t>
      </w:r>
      <w:r>
        <w:rPr/>
        <w:t>ⶩ</w:t>
      </w:r>
      <w:r>
        <w:rPr/>
        <w:t>䵐䙒</w:t>
      </w:r>
      <w:r>
        <w:rPr/>
        <w:t>ⱕ</w:t>
      </w:r>
      <w:r>
        <w:rPr/>
        <w:t>幍</w:t>
      </w:r>
      <w:r>
        <w:rPr/>
        <w:t>ⱬ</w:t>
      </w:r>
      <w:r>
        <w:rPr/>
        <w:t>ꅅꅁ䁊界</w:t>
      </w:r>
      <w:r>
        <w:rPr/>
        <w:t>ꕧ</w:t>
      </w:r>
      <w:r>
        <w:rPr/>
        <w:t>だ槂砤ꎣ䃍昽優㥨㕘䑟䝀</w:t>
      </w:r>
      <w:r>
        <w:rPr/>
        <w:t>ⱚ</w:t>
      </w:r>
      <w:r>
        <w:rPr/>
        <w:t>슡␴噯景숭녌㕱㒱</w:t>
      </w:r>
      <w:r>
        <w:rPr/>
        <w:t>Ȿ⍟</w:t>
      </w:r>
      <w:r>
        <w:rPr/>
        <w:t>捷伶手㙹⛂슿䀷匭瑹ꅅ⨨㴱瑚痍䡙䤯恑㌱伴</w:t>
      </w:r>
      <w:r>
        <w:rPr/>
        <w:t>⠩</w:t>
      </w:r>
      <w:r>
        <w:rPr/>
        <w:t>噴塔頻숦썂슡慚␣㬭쉕㜶층猳敕䦵嚥睓䬤㪬抮㠺쉌쉷珍쉘梱</w:t>
      </w:r>
      <w:r>
        <w:rPr/>
        <w:t>ꗃ</w:t>
      </w:r>
      <w:r>
        <w:rPr/>
        <w:t>橭䉑䢮⽎㍫洩昺䔹㉥쉳䍌㘭⹚㈫曂</w:t>
      </w:r>
      <w:r>
        <w:rPr/>
        <w:t>ⱅ</w:t>
      </w:r>
      <w:r>
        <w:rPr/>
        <w:t>쵮旂繵䣂묥걈挱䍖땧䠱슮⎬睚刯뾩䩹兒祥瘮쏂⥣</w:t>
      </w:r>
      <w:r>
        <w:rPr/>
        <w:t>⡂</w:t>
      </w:r>
      <w:r>
        <w:rPr/>
        <w:t>䤳轺夳⩤㭥</w:t>
      </w:r>
      <w:r>
        <w:rPr/>
        <w:t>ꗂ</w:t>
      </w:r>
      <w:r>
        <w:rPr/>
        <w:t>뽍也䕡梵幱㡆깹ご顧긥辿⹾縹</w:t>
      </w:r>
      <w:r>
        <w:rPr/>
        <w:t>ⵯ</w:t>
      </w:r>
      <w:r>
        <w:rPr/>
        <w:t>㌽淃助㵅⬪깍灪</w:t>
      </w:r>
      <w:r>
        <w:rPr/>
        <w:t>⢣</w:t>
      </w:r>
      <w:r>
        <w:rPr/>
        <w:t>쉓⭌숸偐ㆮ丮㍍檻䑭乎숪숦䪱ꥪ䀩숩ガ牪⭒䀩꺥쉭㉀쉵灵</w:t>
      </w:r>
      <w:r>
        <w:rPr/>
        <w:t>⡪</w:t>
      </w:r>
      <w:r>
        <w:rPr/>
        <w:t>稸┹㵦</w:t>
      </w:r>
      <w:r>
        <w:rPr/>
        <w:t>꧂</w:t>
      </w:r>
      <w:r>
        <w:rPr/>
        <w:t>⾘昷瘩㙲憿⾮㕗묭⌸숴◂䍐抡匹稱塥</w:t>
      </w:r>
      <w:r>
        <w:rPr/>
        <w:t>ⵘ</w:t>
      </w:r>
      <w:r>
        <w:rPr/>
        <w:t>晡⻂땩ㅚ♆☫⹦堲┯ず⥢弪</w:t>
      </w:r>
      <w:r>
        <w:rPr/>
        <w:t>ⷎ</w:t>
      </w:r>
      <w:r>
        <w:rPr/>
        <w:t>儮乘摯硪䕕呁瑰䱳㠥慬癹丩㭲뽁쉦灳昻⨣淂䰻쉍</w:t>
      </w:r>
      <w:r>
        <w:rPr/>
        <w:t>⡔</w:t>
      </w:r>
      <w:r>
        <w:rPr/>
        <w:t>䭵撡놮⭌⍶摷⒥浹䣂ꅷ</w:t>
      </w:r>
      <w:r>
        <w:rPr/>
        <w:t>ꖥ</w:t>
      </w:r>
      <w:r>
        <w:rPr/>
        <w:t>딲䵂䀺㝈擂뿂쉞縵煆剃쉲싂䑑松떣칬⑥癧㣂智츭瘱彲吮쵷㍍싂䡄收ꄭ奮싂咡捤㚬걑午眸</w:t>
      </w:r>
      <w:r>
        <w:rPr/>
        <w:t>ꤪ</w:t>
      </w:r>
      <w:r>
        <w:rPr/>
        <w:t>믂輵䁱㜹㝶⍇슮愸쉳橂䑷쉂싂㥓쵗⵴灦쉐썊</w:t>
      </w:r>
      <w:r>
        <w:rPr/>
        <w:t>ꖥ</w:t>
      </w:r>
      <w:r>
        <w:rPr/>
        <w:t>ꌹ쉡睠걹攦쉋ꅤ嘸擂</w:t>
      </w:r>
      <w:r>
        <w:rPr/>
        <w:t>Ⱙ⹧⪩</w:t>
      </w:r>
      <w:r>
        <w:rPr/>
        <w:t>挱灘䇂祘쉦惂㡸㭹哂癮슻깄㝊傿㑨穎⨨쉁湀坑硬㡏㴪땔䡍䭚ꅯ䧍⍓ꥠ䞮楗呤쉟燂兇堹㶥⾩礽쉟숪捫ꅅ橨숺湌玵䇂䴷뭳㭠䕤싃㑠圦稶煯乵넦㉰攷</w:t>
      </w:r>
      <w:r>
        <w:rPr/>
        <w:t>⡘</w:t>
      </w:r>
      <w:r>
        <w:rPr/>
        <w:t>䝂噹⹐䥔潭뽦딲烂㘯㉖䥥</w:t>
      </w:r>
      <w:r>
        <w:rPr/>
        <w:t>⠳</w:t>
      </w:r>
      <w:r>
        <w:rPr/>
        <w:t>穅깠佮垩싂㡤⥳吴㵡⩪쉡䡤夨슻츬揎싂␴땎䕐㨹쉹놩䈱卄쉾䙙穖뼮昲䬵䷂督쉈㔩畣㫂䵪쉒㙗旂栲䡟偩넲ꅘ穷䱓䁐뽪啑ꇂ帯㡃柂◃睱㩈쉰쉺䅴煴攺で㍏穳玵놏┻㙵㕖稵䅯幕ㅶ䙷嘪숻뽉戯싎権쉎歄玡妮娯唪婯颡슩䬦噥杦깍忂䥊ꏂ䍆춣噧⸪坡嗂佲娳䳂欸剦竂뇂縩㐦晢</w:t>
      </w:r>
      <w:r>
        <w:rPr/>
        <w:t>⢻</w:t>
      </w:r>
      <w:r>
        <w:rPr/>
        <w:t>썘╍⥦啪싂ꅉㅮ䱐䉊嘣䠊秎睮ꎻ杓딹숭弹㤭畣⏍乡츹塊䅎癅⭖┯</w:t>
      </w:r>
      <w:r>
        <w:rPr/>
        <w:t>ꔹ</w:t>
      </w:r>
      <w:r>
        <w:rPr/>
        <w:t>㷂숪䇂灌掏挵☹䡕⨥깧쵳䐹唭㥴䎮䡏쉺┲堵⹣䁒毂⯃⍬쉤煥쉟䬣䉥䥺欭걦⮬䑙䄲桔╟圪摎穎颿㢱ㄫꄣ</w:t>
      </w:r>
      <w:r>
        <w:rPr/>
        <w:t>ⱅ</w:t>
      </w:r>
      <w:r>
        <w:rPr/>
        <w:t>繌㚻⒡䢩┪쉘掱睐浶䡎싎ㅰ㝞꥖뭵싂쉤佲楋</w:t>
      </w:r>
      <w:r>
        <w:rPr/>
        <w:t>ꗂ</w:t>
      </w:r>
      <w:r>
        <w:rPr/>
        <w:t>繁쉨㕄쉈ꥮ싂쉤橐</w:t>
      </w:r>
      <w:r>
        <w:rPr/>
        <w:t>ꥃ</w:t>
      </w:r>
      <w:r>
        <w:rPr/>
        <w:t>㯂淂슡␯⽌┮⸷樥쉖噧쉚刺⻃䌪⩌㚡쉨숣</w:t>
      </w:r>
      <w:r>
        <w:rPr/>
        <w:t>ꔫ</w:t>
      </w:r>
      <w:r>
        <w:rPr/>
        <w:t>䰹䯃쉈ꅚ撥塤轞䫂쉞⻍嗃㫂꥚摴♾卧潆㨮呒勂딷欹⽫轾믂昴㩢䠳슻癎</w:t>
      </w:r>
      <w:r>
        <w:rPr/>
        <w:t>Ⳃ</w:t>
      </w:r>
      <w:r>
        <w:rPr/>
        <w:t>硕뽫딯轇䘸敓</w:t>
      </w:r>
      <w:r>
        <w:rPr/>
        <w:t>ꖬ</w:t>
      </w:r>
      <w:r>
        <w:rPr/>
        <w:t>䄯츦⥵쉱南斩䕤噙䠴뽪묽㋂呃놻</w:t>
      </w:r>
      <w:r>
        <w:rPr/>
        <w:t>ꤦ</w:t>
      </w:r>
      <w:r>
        <w:rPr/>
        <w:t>繃</w:t>
      </w:r>
      <w:r>
        <w:rPr/>
        <w:t>⡕</w:t>
      </w:r>
      <w:r>
        <w:rPr/>
        <w:t>䟂㕀슡䁞칔⩃喘瑟彳䠯頶쉵瞩㔣쉌塹秂</w:t>
      </w:r>
      <w:r>
        <w:rPr/>
        <w:t>ⴻ</w:t>
      </w:r>
      <w:r>
        <w:rPr/>
        <w:t>澩슱捩쵥쵈딹쉩ㅃ숵喻呡幥䎵䘯慕啙ㆡ瀸쉰呔ど䕁</w:t>
      </w:r>
      <w:r>
        <w:rPr/>
        <w:t>Ⱞ</w:t>
      </w:r>
      <w:r>
        <w:rPr/>
        <w:t>곂堹㭭䢿걫䇍</w:t>
      </w:r>
      <w:r>
        <w:rPr/>
        <w:t>ꥃ</w:t>
      </w:r>
      <w:r>
        <w:rPr/>
        <w:t>汚⹏䥪␺揂戨</w:t>
      </w:r>
      <w:r>
        <w:rPr/>
        <w:t>ꖩ</w:t>
      </w:r>
      <w:r>
        <w:rPr/>
        <w:t>吹</w:t>
      </w:r>
      <w:r>
        <w:rPr/>
        <w:t>ⵖ</w:t>
      </w:r>
      <w:r>
        <w:rPr/>
        <w:t>参䡷物湉㓂特</w:t>
      </w:r>
      <w:r>
        <w:rPr/>
        <w:t>ꥒ⩉</w:t>
      </w:r>
      <w:r>
        <w:rPr/>
        <w:t>㝤⨩</w:t>
      </w:r>
      <w:r>
        <w:rPr/>
        <w:t>⠸</w:t>
      </w:r>
      <w:r>
        <w:rPr/>
        <w:t>妱硣㥁촥卢呪截晓ꥥ楉啍橃䜪挪갫싂쉊绂歾㩴拂囂⌵땳쉥⸩⧂⥉皘䟂⹍겵䋂</w:t>
      </w:r>
      <w:r>
        <w:rPr/>
        <w:t>ⱦ</w:t>
      </w:r>
      <w:r>
        <w:rPr/>
        <w:t>瘯偭楁㥕呙ㄪ쌪⻂㠦䬲㥅숭䵲澩</w:t>
      </w:r>
      <w:r>
        <w:rPr/>
        <w:t>ⴶ</w:t>
      </w:r>
      <w:r>
        <w:rPr/>
        <w:t>卵쉰夵㦡㢬迂浉憱䕢䴲䗂灇幞漱㶏摦숦꺻瀪歺嘹㥉╰稫狂洷冘灲♩稤姂ざ敂䜷싂ㄪ⭁㵇秂潳쉏♡⩬쏂쉖問总塈漦싂䏂싂칊땔截㝟扺숴쉄䮏㵒媏敺⑹쉣㙢♊뼪뇂ꏂꥦ쉎椷䛃䑮佭優싂숴揍挣嫂㝊␭种䪣쉞晞妿⫂숱祷繌微䡀妵瑲奔㑤栩쉗碥쵢䭱⸣穫⩯欤癔㋂縸繤ꥤ垵䕆깣す⭥쉤㝣쉒䭫迂㐷</w:t>
      </w:r>
      <w:r>
        <w:rPr/>
        <w:t>ꦣ</w:t>
      </w:r>
      <w:r>
        <w:rPr/>
        <w:t>䠺煴⭨㩚걕朵䜭㴰疿㉬栻攳潠ꌴ琦䰣㑪믂컂猯칏䤶垮䩁칪䍆쉧轟刨䑔祓㓂顥䅮⫂㉧漸╥兪쏂䁂䈭呐弻火䨵畞㥦⽦掏믂ぞ撬汦⽗㊥滂瞡幇冿估坎ꥳ㉉땘杁禥╳削㐴쉁呪슬杲畦㥔싂쵆儦橊䍗숻幯㙕㷂惂㉳剏⌳䵆</w:t>
      </w:r>
      <w:r>
        <w:rPr/>
        <w:t>ꦩ</w:t>
      </w:r>
      <w:r>
        <w:rPr/>
        <w:t>児温柂⍔싂쉱쉬ꇃ⫂뽫쉪呓眊晡椫갰夺凂㤯▣䇂숬숥囂</w:t>
      </w:r>
      <w:r>
        <w:rPr/>
        <w:t>ⴳ</w:t>
      </w:r>
      <w:r>
        <w:rPr/>
        <w:t>悻㛂⍘</w:t>
      </w:r>
      <w:r>
        <w:rPr/>
        <w:t>ꕬ</w:t>
      </w:r>
      <w:r>
        <w:rPr/>
        <w:t>깮㝒䈣㋂痂슮帷겿稪楉楇</w:t>
      </w:r>
      <w:r>
        <w:rPr/>
        <w:t>ꤦ</w:t>
      </w:r>
      <w:r>
        <w:rPr/>
        <w:t>㙸㥀긵浠昽猯僃췂</w:t>
      </w:r>
      <w:r>
        <w:rPr/>
        <w:t>ꕴ</w:t>
      </w:r>
      <w:r>
        <w:rPr/>
        <w:t>畸썠甯晞積⪻㈪嫂磂痂爲獵䙄䬴ぢ娣扑怹兺瘰쉬ꍴ䝟걨깨剤䂱慧畉쉀椸䋂汄偯樽싂ꥣ䧃橶甪珂쉰稴땃吩⼹䐫㏍堽⑞⨮놥⦩剈挦甸頥㙖偌</w:t>
      </w:r>
      <w:r>
        <w:rPr/>
        <w:t>꧂</w:t>
      </w:r>
      <w:r>
        <w:rPr/>
        <w:t>䄫其湍컂灥⺏㉡</w:t>
      </w:r>
      <w:r>
        <w:rPr/>
        <w:t>ꔩ</w:t>
      </w:r>
      <w:r>
        <w:rPr/>
        <w:t>ꅪ껍㑩滂癇ꄮ潈㠬숨歏숸祦桓敳㙙⺡숹쵺쉗䘹䉾♴凃⑍ꄺ繩顳纘쉲싍繢敤轞氻瀭ꅣ傘潩⥮䗂</w:t>
      </w:r>
      <w:r>
        <w:rPr/>
        <w:t>⠮</w:t>
      </w:r>
      <w:r>
        <w:rPr/>
        <w:t>쉋䭓㡊㗂╲╳㥂쵇丳佟丮帴瑭㞵</w:t>
      </w:r>
      <w:r>
        <w:rPr/>
        <w:t>ꖘ</w:t>
      </w:r>
      <w:r>
        <w:rPr/>
        <w:t>敏칍慁瞡灡</w:t>
      </w:r>
      <w:r>
        <w:rPr/>
        <w:t>꧂⩐</w:t>
      </w:r>
      <w:r>
        <w:rPr/>
        <w:t>截幣番帱</w:t>
      </w:r>
      <w:r>
        <w:rPr/>
        <w:t>ꥀⵔ</w:t>
      </w:r>
      <w:r>
        <w:rPr/>
        <w:t>唳潯彾汴쏂㊡斮唦⫍娭獟</w:t>
      </w:r>
      <w:r>
        <w:rPr/>
        <w:t>Ⳏ</w:t>
      </w:r>
      <w:r>
        <w:rPr/>
        <w:t>繌樭䅥쉘◂㩃䩍칢搨䶘条橋䇎숱䗂繊⴮幘♫ぐ䉊昹쉶䈱</w:t>
      </w:r>
      <w:r>
        <w:rPr/>
        <w:t>ꤲ</w:t>
      </w:r>
      <w:r>
        <w:rPr/>
        <w:t>櫂녳捚穖助愺쉋♒⴬숶쵑㵫겡睔硸딫癹ꍣ㡹㵞숣牁晚党卵⛂䟂揂슿憡䝯啚쉦쉳凂杯慈爫䒵⼺</w:t>
      </w:r>
      <w:r>
        <w:rPr/>
        <w:t>⡩</w:t>
      </w:r>
      <w:r>
        <w:rPr/>
        <w:t>䲵圯땍숲숣吽ぞ扱</w:t>
      </w:r>
      <w:r>
        <w:rPr/>
        <w:t>ⱥ</w:t>
      </w:r>
      <w:r>
        <w:rPr/>
        <w:t>牐䆱浤</w:t>
      </w:r>
      <w:r>
        <w:rPr/>
        <w:t>꧂</w:t>
      </w:r>
      <w:r>
        <w:rPr/>
        <w:t>喻㉇㩐⵲务溣汐㍬䡭숱㷂ꏂ㪮</w:t>
      </w:r>
      <w:r>
        <w:rPr/>
        <w:t>⣃</w:t>
      </w:r>
      <w:r>
        <w:rPr/>
        <w:t>숸㉓쉣쉱쵳獍顯ㅉ⸭烂</w:t>
      </w:r>
      <w:r>
        <w:rPr/>
        <w:t>ⵢ</w:t>
      </w:r>
      <w:r>
        <w:rPr/>
        <w:t>帳䉆扷䒱呠⌤숭㨱戵㙂싂쉆ꅟ슬縯朴㪱椤뼪卤畗쉺挰㝏撮忂┮䝭根桱檥숸輵䬭琦슮䥀唻沵呎儨쉱쉯</w:t>
      </w:r>
      <w:r>
        <w:rPr/>
        <w:t>꥟</w:t>
      </w:r>
      <w:r>
        <w:rPr/>
        <w:t>爮⎵ꅬꥲꥫ숯硣㜯♎썩嗃洴⍌汳⬲浓䬴㡘䷂쉞秂䉔潂灎깳썬泂䩉싎杶쉋ꄪ쉦츺⨽깁彞繙汶쉊〯긵쉮⩃瑮捒</w:t>
      </w:r>
      <w:r>
        <w:rPr/>
        <w:t>ꦮ</w:t>
      </w:r>
      <w:r>
        <w:rPr/>
        <w:t>ꅁ⼲椻捩㙆㊡⭑喏⽈䨽樴⛂쉸瑦䡅澩姂⒵쌤쌰㉍䌬儱檬勂</w:t>
      </w:r>
      <w:r>
        <w:rPr/>
        <w:t>ꤶ</w:t>
      </w:r>
      <w:r>
        <w:rPr/>
        <w:t>썞䐬㝺</w:t>
      </w:r>
      <w:r>
        <w:rPr/>
        <w:t>ꦬ</w:t>
      </w:r>
      <w:r>
        <w:rPr/>
        <w:t>癃쉣䌯</w:t>
      </w:r>
      <w:r>
        <w:rPr/>
        <w:t>ⷂ⨹</w:t>
      </w:r>
      <w:r>
        <w:rPr/>
        <w:t>䤹ꄬ摕컂伴㞿㭷眮䅗塬煟摄⺩摐䮩橯樯싂썦囂頳䝇桷쉇硉쉍婖묰焤攪㬵䕫楈䣎㡢⑹汗圹㇂</w:t>
      </w:r>
      <w:r>
        <w:rPr/>
        <w:t>꤯⛂</w:t>
      </w:r>
      <w:r>
        <w:rPr/>
        <w:t>幆⚻␣䀮㝮㮮䦡棍䄪숹䠫係朴걍⧂䙵縪欽洪輲䔱塔瑏쉩桉쉋쉏䩞䴽걚婭婍╸婟꧎㈻㡑漽䩮珂쉗䛂⑫㮘╟카犏싂圽癬</w:t>
      </w:r>
      <w:r>
        <w:rPr/>
        <w:t>ⵃ</w:t>
      </w:r>
      <w:r>
        <w:rPr/>
        <w:t>廎搻瘵挊繌睲卧쉳堷⺻䮏㔤瑖刴䝱䬶</w:t>
      </w:r>
      <w:r>
        <w:rPr/>
        <w:t>ꤴ</w:t>
      </w:r>
      <w:r>
        <w:rPr/>
        <w:t>䜪쉃圩畁䖘䕎⩖</w:t>
      </w:r>
      <w:r>
        <w:rPr/>
        <w:t>⡊</w:t>
      </w:r>
      <w:r>
        <w:rPr/>
        <w:t>긣甪숰掮㪩婾⫃䫂䋂⪮媵</w:t>
      </w:r>
      <w:r>
        <w:rPr/>
        <w:t>⢘</w:t>
      </w:r>
      <w:r>
        <w:rPr/>
        <w:t>㈽杣磎圴侏⩩숯猦</w:t>
      </w:r>
      <w:r>
        <w:rPr/>
        <w:t>ⵤ</w:t>
      </w:r>
      <w:r>
        <w:rPr/>
        <w:t>䠶顀張쉨輴슘㙘兄ꅈ拂楓숩</w:t>
      </w:r>
      <w:r>
        <w:rPr/>
        <w:t>ⵡ</w:t>
      </w:r>
      <w:r>
        <w:rPr/>
        <w:t>㡧恺乸쉉䕄矂照쉮쉣彄砪卲</w:t>
      </w:r>
      <w:r>
        <w:rPr/>
        <w:t>ꦩ</w:t>
      </w:r>
      <w:r>
        <w:rPr/>
        <w:t>䌺껂쉲䀴墵姂恮쉨⯂⽅⩌汪ꥭ싂彯⧂⸨㕎䑳塍쉢竂㤬愩⧂伦⵮땬䇍㬱㉅参帶ォ㚮焮쉚祫捅卆敎砫役ꅈヂ䣂㡄䷂剗뼫浳䐺抩싂瀣瘥晕뗂⨲凂敹㩏瓎쉀쉉썘杩뽌쉲桏쉄녁牓睫㒥䏂㉶㉗䓂坸㥺洴⩆♖䕒倪숰㥸걌䛎⍓쌪딪䴥㥑㝄憩手쉺썵칣䆿껎湕迂柂䵷䅕竂弤噶䩐</w:t>
      </w:r>
      <w:r>
        <w:rPr/>
        <w:t>⢿␴</w:t>
      </w:r>
      <w:r>
        <w:rPr/>
        <w:t>復䪣假手쉯</w:t>
      </w:r>
      <w:r>
        <w:rPr/>
        <w:t>⡲</w:t>
      </w:r>
      <w:r>
        <w:rPr/>
        <w:t>ꍔ珎癪穯</w:t>
      </w:r>
      <w:r>
        <w:rPr/>
        <w:t>⣂</w:t>
      </w:r>
      <w:r>
        <w:rPr/>
        <w:t>奄ㆩ灣⨩輭쉓兪廂焦圫䃃♧潀特癋㙐㜲ヂ桄栫⻂儱噇扲兟㭖녗獙牴</w:t>
      </w:r>
      <w:r>
        <w:rPr/>
        <w:t>ꕷ</w:t>
      </w:r>
      <w:r>
        <w:rPr/>
        <w:t>兘木ꇂ䴲湯쉇䰬㝲䥲廂㞩涮䭠䜷愪辣㡘䢮劵礫潭䐶强昭㨮쉐繚採䅢쉀⼹⫂쉫껃墏轷䑷塏瘷啶⽳㌷は兒땊繚渳뭁攫ㄷ깦癯穾㈦噈㡶浶佾䐶塅⩸ꍍ</w:t>
      </w:r>
      <w:r>
        <w:rPr/>
        <w:t>Ⳃ♆</w:t>
      </w:r>
      <w:r>
        <w:rPr/>
        <w:t>睠她妏䬯␷硞京な器偱浆歋䥚睄⒩㠭係䆘澵䱒疻揂싂獅</w:t>
      </w:r>
      <w:r>
        <w:rPr/>
        <w:t>ⰻ</w:t>
      </w:r>
      <w:r>
        <w:rPr/>
        <w:t>秂䲩楱깍䩶⩀䅲倦</w:t>
      </w:r>
      <w:r>
        <w:rPr/>
        <w:t>Ⳃ</w:t>
      </w:r>
      <w:r>
        <w:rPr/>
        <w:t>딴┪心딻杊昪갸穭⩃䝓䌶墿繟搨桨塥㭌</w:t>
      </w:r>
      <w:r>
        <w:rPr/>
        <w:t>ꤷ</w:t>
      </w:r>
      <w:r>
        <w:rPr/>
        <w:t>ꄬ뇂싂㔱辿坷</w:t>
      </w:r>
      <w:r>
        <w:rPr/>
        <w:t>ꕊ</w:t>
      </w:r>
      <w:r>
        <w:rPr/>
        <w:t>깐佖ガ㴲칺㉐㬲숯㌵㙍☳⬱啪堶獆䍥䌮啘㙌顨潰쉖䩫䉤ㅖ䐤ㅪ</w:t>
      </w:r>
      <w:r>
        <w:rPr/>
        <w:t>⢿</w:t>
      </w:r>
      <w:r>
        <w:rPr/>
        <w:t>䘷ꥳ毂頲竂칫쉚숺畏☳쉄습䰥洷쉭쉨師灵槍䕲녩⥒劵䅋嗂栱㭪싂䊵頩䡍桷⨸숬浮扏潢帹⧂歯偭</w:t>
      </w:r>
      <w:r>
        <w:rPr/>
        <w:t>꤬</w:t>
      </w:r>
      <w:r>
        <w:rPr/>
        <w:t>땰싂䵲顗</w:t>
      </w:r>
      <w:r>
        <w:rPr/>
        <w:t>ⲩ♑</w:t>
      </w:r>
      <w:r>
        <w:rPr/>
        <w:t>䮩䅷頳汙忂⌽儨潎櫂乆묲⹀庬拍掵正执睅</w:t>
      </w:r>
      <w:r>
        <w:rPr/>
        <w:t>ꕩ</w:t>
      </w:r>
      <w:r>
        <w:rPr/>
        <w:t>禱攬刷쉧硳穉⨺싂쉧숵㴲渰氱灋㤪㭎塲㥰僃ꅌ䅚䈬煳숫숣冡칧쉱쉏⤷卋㯂湂㵵㐪丩⸶㝑䤸ꥲ晞䯂䠪ꅷ䎱땵㵢䭙挪灄䥢㣂⧍奨䱚쉱⑊滂㎮ざ彏潮題皻㕥梏⤵硋㡄㈶樊뼨硇汒師徥넱땓쉍橚砦쉦吭䉓⪩刺䵍獱ꌰ갪恔⫂獔걾挪滍⑲倨ノ쉫煢╟㇂區숪⤽</w:t>
      </w:r>
      <w:r>
        <w:rPr/>
        <w:t>꧂</w:t>
      </w:r>
      <w:r>
        <w:rPr/>
        <w:t>㵇啀⍹䶡奯䑡煑</w:t>
      </w:r>
      <w:r>
        <w:rPr/>
        <w:t>ꖵ</w:t>
      </w:r>
      <w:r>
        <w:rPr/>
        <w:t>㍓쉾璥숩唻扵䕣⏂곂区璮䞱匥녦</w:t>
      </w:r>
      <w:r>
        <w:rPr/>
        <w:t>ꤪ</w:t>
      </w:r>
      <w:r>
        <w:rPr/>
        <w:t>䍞睢刵싂䔬⩄懎票幃桄挳畴꥾效畱␬偷䁯欱쉳녯御㐤쌴⩞犣</w:t>
      </w:r>
      <w:r>
        <w:rPr/>
        <w:t>ⰱ</w:t>
      </w:r>
      <w:r>
        <w:rPr/>
        <w:t>兔ㄭ떱</w:t>
      </w:r>
      <w:r>
        <w:rPr/>
        <w:t>Ⱡ</w:t>
      </w:r>
      <w:r>
        <w:rPr/>
        <w:t>⺩㜻晠捊禣ꍩ歞燂杖怮䤰剆습쉦⩸㥾䙃⥧剾␻畐桰甥습癍쵮盂牉뿂琪祘㏂彶挨㥞睔뽺䌥쎩⥾㨪⩫㉺冿쵈䙊畣쌬싂</w:t>
      </w:r>
      <w:r>
        <w:rPr/>
        <w:t>ꥇ</w:t>
      </w:r>
      <w:r>
        <w:rPr/>
        <w:t>㢱剀卑坋疘慩싃彉玥㚘婟䌰㩁䲘摴櫂걇♃쉷䁱⸹焰습⬴啎噅䥍☥礫戣曂公厮䦩刱ぃ怣晆忂婄ꍆ摆䁵弹⌰慫㖣湪쉫祴츥䫃湢汤쉷佒숺䈣㒣뿂浘杍慔㙋충幰繖嫂㔵㡾ㆻ⭌坡뼪</w:t>
      </w:r>
      <w:r>
        <w:rPr/>
        <w:t>ꥈ</w:t>
      </w:r>
      <w:r>
        <w:rPr/>
        <w:t>縯숫剕ꅐ</w:t>
      </w:r>
      <w:r>
        <w:rPr/>
        <w:t>ⵈ</w:t>
      </w:r>
      <w:r>
        <w:rPr/>
        <w:t>啑漨甪䥈㋍ㄣヂ炩㩤㤨焪</w:t>
      </w:r>
      <w:r>
        <w:rPr/>
        <w:t>ⱉ</w:t>
      </w:r>
      <w:r>
        <w:rPr/>
        <w:t>㇂瑊擂㛂ꥭ땹歗㏎偾挣嘻亩㜷㎣⬯⹶ꆱ碮䙤㕖</w:t>
      </w:r>
      <w:r>
        <w:rPr/>
        <w:t>⣂</w:t>
      </w:r>
      <w:r>
        <w:rPr/>
        <w:t>瑒</w:t>
      </w:r>
      <w:r>
        <w:rPr/>
        <w:t>⣂</w:t>
      </w:r>
      <w:r>
        <w:rPr/>
        <w:t>쉣⴪㭶㊮偫⽗灰㉃犣盂쉍刹</w:t>
      </w:r>
      <w:r>
        <w:rPr/>
        <w:t>ꗂ</w:t>
      </w:r>
      <w:r>
        <w:rPr/>
        <w:t>繺♣쉂剹䪡⬥潂啌</w:t>
      </w:r>
      <w:r>
        <w:rPr/>
        <w:t>Ⱬ</w:t>
      </w:r>
      <w:r>
        <w:rPr/>
        <w:t>슩숬恧</w:t>
      </w:r>
      <w:r>
        <w:rPr/>
        <w:t>Ⱝ</w:t>
      </w:r>
      <w:r>
        <w:rPr/>
        <w:t>녤兪䥇㝰</w:t>
      </w:r>
      <w:r>
        <w:rPr/>
        <w:t>ꕞ</w:t>
      </w:r>
      <w:r>
        <w:rPr/>
        <w:t>惂乓</w:t>
      </w:r>
      <w:r>
        <w:rPr/>
        <w:t>ꗂ⭭</w:t>
      </w:r>
      <w:r>
        <w:rPr/>
        <w:t>杁묨⍌ꥠ縴⯂뿍卨幸㬦䁏</w:t>
      </w:r>
      <w:r>
        <w:rPr/>
        <w:t>ꤣ</w:t>
      </w:r>
      <w:r>
        <w:rPr/>
        <w:t>摙갯㍁㥷싎⌭䶿壂䊬䖣㭶䦬昺</w:t>
      </w:r>
      <w:r>
        <w:rPr/>
        <w:t>ꦬ</w:t>
      </w:r>
      <w:r>
        <w:rPr/>
        <w:t>兔⌹걐眩숸頫싂嘳産挴祒嫍㟂딭㥧</w:t>
      </w:r>
      <w:r>
        <w:rPr/>
        <w:t>꧂⒩</w:t>
      </w:r>
      <w:r>
        <w:rPr/>
        <w:t>侣⿎㋂쵬ꥺ⨱弰䭁녳ꆮ剖ꥢ녪⬺ㅎ㨯</w:t>
      </w:r>
      <w:r>
        <w:rPr/>
        <w:t>ꤺ</w:t>
      </w:r>
      <w:r>
        <w:rPr/>
        <w:t>㔤슻⽀暣倸櫎汅ꍆ慬㝉</w:t>
      </w:r>
      <w:r>
        <w:rPr/>
        <w:t>ꥀ</w:t>
      </w:r>
      <w:r>
        <w:rPr/>
        <w:t>磂㍉㵠䦩渺⹲㔶걓奲㭹슣</w:t>
      </w:r>
      <w:r>
        <w:rPr/>
        <w:t>ꤰ</w:t>
      </w:r>
      <w:r>
        <w:rPr/>
        <w:t>숬櫂珂칷眥䉯䀤ꍎ癓潌㍕栬癆슏牂⚬顖습㝔教㝧</w:t>
      </w:r>
      <w:r>
        <w:rPr/>
        <w:t>ꤦ</w:t>
      </w:r>
      <w:r>
        <w:rPr/>
        <w:t>匨䍐㌨䘫</w:t>
      </w:r>
      <w:r>
        <w:rPr/>
        <w:t>ⶩ</w:t>
      </w:r>
      <w:r>
        <w:rPr/>
        <w:t>摲숲⭨漶盂㡠劵乖䅵ꌣ時顄㓂숺㵧汅㢏轳淂숦牷쉡땣ꅹ䑅</w:t>
      </w:r>
      <w:r>
        <w:rPr/>
        <w:t>Ⱶ</w:t>
      </w:r>
      <w:r>
        <w:rPr/>
        <w:t>秂싂䃂꺵癗갤ヂ쉅晲㥖煔䑊湅䕍䴭此䷃獐⽑싂쉃⍘쌺䞡燃獨䍧⏃祌䔻䭳쉢煎弨漨⨫䁇⸵</w:t>
      </w:r>
      <w:r>
        <w:rPr/>
        <w:t>ⴹ</w:t>
      </w:r>
      <w:r>
        <w:rPr/>
        <w:t>婟瑏玡䂵洦顨䙣侻㔻漯걳슣㓂㕳⩟</w:t>
      </w:r>
      <w:r>
        <w:rPr/>
        <w:t>⡖</w:t>
      </w:r>
      <w:r>
        <w:rPr/>
        <w:t>㘷搯䫂焻⥯쉺矂싃潏䘪剑囂䱒쉑㋃ぶ帰⫂汾㍋吵네㝇䠻썆㒣☽쉬䝳穊䘊⧂着㤹幓⸸녵彰묶⯍壂䥕执娥䙧┩猳捘</w:t>
      </w:r>
      <w:r>
        <w:rPr/>
        <w:t>ⵎ</w:t>
      </w:r>
      <w:r>
        <w:rPr/>
        <w:t>ⴥ⩾</w:t>
      </w:r>
      <w:r>
        <w:rPr/>
        <w:t>挸땇塯傡抡땮땘</w:t>
      </w:r>
      <w:r>
        <w:rPr/>
        <w:t>ⱃ</w:t>
      </w:r>
      <w:r>
        <w:rPr/>
        <w:t>竂帩䥒兄献忍甽딪䱃潷矂爽獬瑊</w:t>
      </w:r>
      <w:r>
        <w:rPr/>
        <w:t>ꤴ</w:t>
      </w:r>
      <w:r>
        <w:rPr/>
        <w:t>녲你曎唨䐣牉㉑땧싂椽淂硃䥠딨깆⤲㑃頮</w:t>
      </w:r>
      <w:r>
        <w:rPr/>
        <w:t>ꕥ</w:t>
      </w:r>
      <w:r>
        <w:rPr/>
        <w:t>燂ꍫ숥㝦슩쉞갩硚栮⏂礱弱灄䍙䅵㚻眪搻䥁兹䉢攺⎡㵥灞䩂숰灠쉔㙆〸縵濂埂䵾쉫㤻稳⹰견硇戭䎻⻎ㆬ칺</w:t>
      </w:r>
      <w:r>
        <w:rPr/>
        <w:t>ꥏ</w:t>
      </w:r>
      <w:r>
        <w:rPr/>
        <w:t>㶻矂歌姂煗书깈썇㡱睞丱⑒幪枘䕵ꇎ秂兓瑐㪻</w:t>
      </w:r>
      <w:r>
        <w:rPr/>
        <w:t>꧂</w:t>
      </w:r>
      <w:r>
        <w:rPr/>
        <w:t>䝮㦥奤凂쉺䕀坟擂㕐㑒⑺彾窣楅▻쉤⹆㍷䑀坠ㅑꏂꌲ䏂䅳顴썣ꍌ숰㭠쉢扤䈴䡚䱓挪佨㭫愮噕㯂</w:t>
      </w:r>
      <w:r>
        <w:rPr/>
        <w:t>Ⳃ</w:t>
      </w:r>
      <w:r>
        <w:rPr/>
        <w:t>숯䌣牫싂獉㎘潂䭶쉕頪䞩妏䗂纻⩩걔楾㍬넹輴</w:t>
      </w:r>
      <w:r>
        <w:rPr/>
        <w:t>ⵒ</w:t>
      </w:r>
      <w:r>
        <w:rPr/>
        <w:t>じ</w:t>
      </w:r>
      <w:r>
        <w:rPr/>
        <w:t>꧂</w:t>
      </w:r>
      <w:r>
        <w:rPr/>
        <w:t>獎</w:t>
      </w:r>
      <w:r>
        <w:rPr/>
        <w:t>⡵</w:t>
      </w:r>
      <w:r>
        <w:rPr/>
        <w:t>㦱쎩汎嚣䅕皩䒩⨪싃が橎牫姂煘湔䩒䃂坳䛂弪䩗</w:t>
      </w:r>
      <w:r>
        <w:rPr/>
        <w:t>⢬</w:t>
      </w:r>
      <w:r>
        <w:rPr/>
        <w:t>呬午捁ꥸ晏䊱</w:t>
      </w:r>
      <w:r>
        <w:rPr/>
        <w:t>ⱀ</w:t>
      </w:r>
      <w:r>
        <w:rPr/>
        <w:t>걧繾㴶ꍪ쉍╆卶⍉쉙摉噋</w:t>
      </w:r>
      <w:r>
        <w:rPr/>
        <w:t>⡭</w:t>
      </w:r>
      <w:r>
        <w:rPr/>
        <w:t>칹넳䕊䇂敤㛂䜤쉫愷쉌䰤湭숣⹺佪䤯⍳燂⚥ぎ쵣泍쉕剶䤬頻⍬뭾숱噲긽</w:t>
      </w:r>
      <w:r>
        <w:rPr/>
        <w:t>ꤱ</w:t>
      </w:r>
      <w:r>
        <w:rPr/>
        <w:t>纮嫂㘴ꌸ</w:t>
      </w:r>
      <w:r>
        <w:rPr/>
        <w:t>꧂ⴻ</w:t>
      </w:r>
      <w:r>
        <w:rPr/>
        <w:t>樵刪兕㝁硓䙦䐪</w:t>
      </w:r>
      <w:r>
        <w:rPr/>
        <w:t>ⵙ</w:t>
      </w:r>
      <w:r>
        <w:rPr/>
        <w:t>睐㵕呤뭺栯呣曂彃捃䓎椪係쉪ㆩ쉨禩숲樷㩂捁渰䵮</w:t>
      </w:r>
      <w:r>
        <w:rPr/>
        <w:t>ⷍꕃ</w:t>
      </w:r>
      <w:r>
        <w:rPr/>
        <w:t>弤ꥨ璻㈣쉅䮏⩬䝗呣瓍䁊硆䁹愲⍡</w:t>
      </w:r>
      <w:r>
        <w:rPr/>
        <w:t>⠵</w:t>
      </w:r>
      <w:r>
        <w:rPr/>
        <w:t>ꦘ</w:t>
      </w:r>
      <w:r>
        <w:rPr/>
        <w:t>扗䞿楄櫎㙊噉䱚瓃弨㥮곂湊숹徱슻昴┬㩂㝱潊掵⹭漺䅃╇䆮㜲슮쉷칐奨</w:t>
      </w:r>
      <w:r>
        <w:rPr/>
        <w:t>ꤽꕺ⩘</w:t>
      </w:r>
      <w:r>
        <w:rPr/>
        <w:t>쉀㔬瑭숨</w:t>
      </w:r>
      <w:r>
        <w:rPr/>
        <w:t>⡾</w:t>
      </w:r>
      <w:r>
        <w:rPr/>
        <w:t>㜺건弹㝎㥢숣꺩뭥獸⽊䁕矂丨㩬㜽⺣瑫夽教╖⒣⫂ꥶ䍠癬浺䈤㌰咮擂㕁㥤奎䑺</w:t>
      </w:r>
      <w:r>
        <w:rPr/>
        <w:t>⡨</w:t>
      </w:r>
      <w:r>
        <w:rPr/>
        <w:t>ꎘ걕⭀싂쉷區縪楃瓃⑤쉌㩕曂促⫂쉲</w:t>
      </w:r>
      <w:r>
        <w:rPr/>
        <w:t>ⱺ⩰</w:t>
      </w:r>
      <w:r>
        <w:rPr/>
        <w:t>圲싂灔</w:t>
      </w:r>
      <w:r>
        <w:rPr/>
        <w:t>ⲥ</w:t>
      </w:r>
      <w:r>
        <w:rPr/>
        <w:t>㭑칮總敔盍帰壂䅀녙</w:t>
      </w:r>
      <w:r>
        <w:rPr/>
        <w:t>ꤣ</w:t>
      </w:r>
      <w:r>
        <w:rPr/>
        <w:t>癬숱</w:t>
      </w:r>
      <w:r>
        <w:rPr/>
        <w:t>ⴰ⛂</w:t>
      </w:r>
      <w:r>
        <w:rPr/>
        <w:t>㙕⹾쉷⥥⿂㶘䆵犏㝄䭎쉇轕㬪</w:t>
      </w:r>
      <w:r>
        <w:rPr/>
        <w:t>⣍</w:t>
      </w:r>
      <w:r>
        <w:rPr/>
        <w:t>㡉</w:t>
      </w:r>
      <w:r>
        <w:rPr/>
        <w:t>⠬</w:t>
      </w:r>
      <w:r>
        <w:rPr/>
        <w:t>枵瞣噕싂愪䧂梩슬楦⩹䬦䡡</w:t>
      </w:r>
      <w:r>
        <w:rPr/>
        <w:t>ꗂ</w:t>
      </w:r>
      <w:r>
        <w:rPr/>
        <w:t>쉇갩毂䑤ꆩ䎘숸쉲睆쏂暻獘倲㕅䄩뮡咮뽚澵瑰ꅡ㝂♫</w:t>
      </w:r>
      <w:r>
        <w:rPr/>
        <w:t>ꖩ</w:t>
      </w:r>
      <w:r>
        <w:rPr/>
        <w:t>㠽䀲䑟氷쉋癡痃瘭㜨쉱纻碿楤繖쌳却䣂쉍楃睾湌洪䵎䌊㬪䱓⑳⩁顓⯎ㅷ樶稫㫎江⎱썢槂䐨</w:t>
      </w:r>
      <w:r>
        <w:rPr/>
        <w:t>ⴰ</w:t>
      </w:r>
      <w:r>
        <w:rPr/>
        <w:t>瑁瓂漸䱲削</w:t>
      </w:r>
      <w:r>
        <w:rPr/>
        <w:t>ꕡ⩶</w:t>
      </w:r>
      <w:r>
        <w:rPr/>
        <w:t>版㏎숩㛂⍁넭瓂쉐橶싂揂녱䐴㡈䨥</w:t>
      </w:r>
      <w:r>
        <w:rPr/>
        <w:t>ꖵ</w:t>
      </w:r>
      <w:r>
        <w:rPr/>
        <w:t>彵壂㩩啞界䤫瑺㶮䁍④㊏摰䴣䵣쵩摯ꍣ㡫싂沩</w:t>
      </w:r>
      <w:r>
        <w:rPr/>
        <w:t>⠪</w:t>
      </w:r>
      <w:r>
        <w:rPr/>
        <w:t>䜪┶單狂⒵</w:t>
      </w:r>
      <w:r>
        <w:rPr/>
        <w:t>Ɒ</w:t>
      </w:r>
      <w:r>
        <w:rPr/>
        <w:t>숺渰⧂擂쉊⵨穄頰䍘挤㧎係祣슻婷段⶿쉤噕䝟汆歁</w:t>
      </w:r>
      <w:r>
        <w:rPr/>
        <w:t>ⴸ⨭</w:t>
      </w:r>
      <w:r>
        <w:rPr/>
        <w:t>䁠矂塱佷㣂뮩幉绂狂捩廂毂䐬쉎㉔佞㭲癢桥䞩辮唬⬳⍠㜣䋂</w:t>
      </w:r>
      <w:r>
        <w:rPr/>
        <w:t>ꦿ</w:t>
      </w:r>
      <w:r>
        <w:rPr/>
        <w:t>쎏숣ꌻ権쉫欦䵚⌬灋睱쉵牳㭯剂灅ꏃ⿍滂ꅄ䆥䥦♃哂竂硍媡㣂</w:t>
      </w:r>
      <w:r>
        <w:rPr/>
        <w:t>ꕨ</w:t>
      </w:r>
      <w:r>
        <w:rPr/>
        <w:t>楚⍲慞晇㨦♓⽡偐쌱싂㌨仂䒬녴딨</w:t>
      </w:r>
      <w:r>
        <w:rPr/>
        <w:t>ꖏ</w:t>
      </w:r>
      <w:r>
        <w:rPr/>
        <w:t>癊숨䪬ㄫ杕迂猭䠥쉆婳澘榮㩗</w:t>
      </w:r>
      <w:r>
        <w:rPr/>
        <w:t>⡫</w:t>
      </w:r>
      <w:r>
        <w:rPr/>
        <w:t>璘⨥컍敵潁滂</w:t>
      </w:r>
      <w:r>
        <w:rPr/>
        <w:t>⡀</w:t>
      </w:r>
      <w:r>
        <w:rPr/>
        <w:t>強檻䃂䐥뽗▏佋埂䅖浕盂䙉瓂䁎璱盂煱盂⵭塰쵵㡈㉨⨹䕩畍輨</w:t>
      </w:r>
      <w:r>
        <w:rPr/>
        <w:t>ꕁ</w:t>
      </w:r>
      <w:r>
        <w:rPr/>
        <w:t>숥煷숤畢画炣縹竃ꏂ敉杠煆輶奧爪硪䦘ꥹ䭍䁣䩍痂깎婍숥㩇癔싂뽣♺睷桁嘪䎘䮣䅲䰵佌垣䴳啸㋍畖樫睶献䬪ノ넪帰썊☸懃䅸沩熩쉞</w:t>
      </w:r>
      <w:r>
        <w:rPr/>
        <w:t>ꤲ</w:t>
      </w:r>
      <w:r>
        <w:rPr/>
        <w:t>칠슿㐫⍱㡏婕横㑬猷䘤㝹灶</w:t>
      </w:r>
      <w:r>
        <w:rPr/>
        <w:t>ⱌ</w:t>
      </w:r>
      <w:r>
        <w:rPr/>
        <w:t>刽㛂쉘䍈矂櫂</w:t>
      </w:r>
      <w:r>
        <w:rPr/>
        <w:t>ꕓ</w:t>
      </w:r>
      <w:r>
        <w:rPr/>
        <w:t>楚㖩♦ㄮ䭵獵䝸쉀打숺兇䕋䬯쉤숽䝁甦뽗䱌쵗⪮㥇参䁡枿潤⫂⩩泂撩숰쉬</w:t>
      </w:r>
      <w:r>
        <w:rPr/>
        <w:t>ⵏ</w:t>
      </w:r>
      <w:r>
        <w:rPr/>
        <w:t>凂䥁恉쉩嗎⑦떵参䩇땮⍮橬こ彰䩱塮卞䢱숯猹쉕䄽⪘⩫剳呏䌦╋⮡썾呓係娶嘪噚刣땔쉳⼬牗쵌⚣숭뮩䔱䁮损䡗쉑幔䷂㘬␤颥䣂⍘쉦硪㈮䑟㓂瘤漪べ佒係䙠䉃ㅗ槂⿂氺㙔绂匭漩忂昵숶䩙䜷奈㝌焦╲噁昬딷慎뭚用樻瀪挮兄⩆卣廂</w:t>
      </w:r>
      <w:r>
        <w:rPr/>
        <w:t>Ⱙ</w:t>
      </w:r>
      <w:r>
        <w:rPr/>
        <w:t>搩</w:t>
      </w:r>
      <w:r>
        <w:rPr/>
        <w:t>⡵</w:t>
      </w:r>
      <w:r>
        <w:rPr/>
        <w:t>区⚮㝅涡뭕䥂☤㙣灘⬵䔶奷䲣灺䥖地㑩넦玥挮渴䍹⨴摾毃⥠䚿嘩儨⹳䔪嚮㩤䝇쵬㷃쉱㡂煷⩩吲</w:t>
      </w:r>
      <w:r>
        <w:rPr/>
        <w:t>ⶱ</w:t>
      </w:r>
      <w:r>
        <w:rPr/>
        <w:t>쉰꺿汶㑸ㅐ搨쵷䩃坌窥㋂佊걚촣顥㭦䅑숸䥷瓂뮵犩숶婃</w:t>
      </w:r>
      <w:r>
        <w:rPr/>
        <w:t>ⷍ</w:t>
      </w:r>
      <w:r>
        <w:rPr/>
        <w:t>쌫猭땊燂參⭠坺䁧䩫숨輤䬰뭪甪쌪쉷㉕幘捆⩧⹢挴昊梣⥱╅橧⭆弩潹幬</w:t>
      </w:r>
      <w:r>
        <w:rPr/>
        <w:t>ⵦ</w:t>
      </w:r>
      <w:r>
        <w:rPr/>
        <w:t>穅쉵弥灗䅥娰摭㉱㡦敀</w:t>
      </w:r>
      <w:r>
        <w:rPr/>
        <w:t>ꕵ</w:t>
      </w:r>
      <w:r>
        <w:rPr/>
        <w:t>桦皣睟顰ァ쉩㌱兂⯂㙶㵨䀦娸⭑漵</w:t>
      </w:r>
      <w:r>
        <w:rPr/>
        <w:t>ꦩⵚ</w:t>
      </w:r>
      <w:r>
        <w:rPr/>
        <w:t>슬䡚㏍瘬晘싂䞮숬</w:t>
      </w:r>
      <w:r>
        <w:rPr/>
        <w:t>⡬</w:t>
      </w:r>
      <w:r>
        <w:rPr/>
        <w:t>画塷슥⽟渦硎㝓</w:t>
      </w:r>
      <w:r>
        <w:rPr/>
        <w:t>꤯⪘⩄</w:t>
      </w:r>
      <w:r>
        <w:rPr/>
        <w:t>녗䕧㑾壂촨橃숩ꌤ啺繘쵘摯쉏即奩뭅䑵歯瑕⺵潎쉲걌桄䁎䝍쎩䉏컂爭榵湥쉒곂祏㩓</w:t>
      </w:r>
      <w:r>
        <w:rPr/>
        <w:t>⡸</w:t>
      </w:r>
      <w:r>
        <w:rPr/>
        <w:t>濂䁦偰㙒晑圳偈䫍渲ꆡ楧䒥橘卡啘楷扠⮻㔰伬ㄨ쉎⸫匵쉍犘灟</w:t>
      </w:r>
      <w:r>
        <w:rPr/>
        <w:t>ꥊ</w:t>
      </w:r>
      <w:r>
        <w:rPr/>
        <w:t>杘녠췂祴暵쉰쵍痎⩺⦏䶡猱⩮⹩仂쉒怶飂眯硵쉰迍</w:t>
      </w:r>
      <w:r>
        <w:rPr/>
        <w:t>Ⳃ</w:t>
      </w:r>
      <w:r>
        <w:rPr/>
        <w:t>吮䂣⼥넹⑏䵓浊浈㘺䝏掵숨⭖坎녈破⹉⭙橩쉮䭚♰䖡䄫參猻뭅䦬쉓⹃</w:t>
      </w:r>
      <w:r>
        <w:rPr/>
        <w:t>ꤳ</w:t>
      </w:r>
      <w:r>
        <w:rPr/>
        <w:t>䝞䁲恵撻祎슘煳ꍤ恍걇幸칊睥瑙昵穏獡㕒彋㡇桕䝳健漬쉓쉡㑰橈</w:t>
      </w:r>
      <w:r>
        <w:rPr/>
        <w:t>ꔯⴶꕓ</w:t>
      </w:r>
      <w:r>
        <w:rPr/>
        <w:t>氨栬愮倱䄺瑹烂䔣厵呷溱㛂슮䝰灍깶</w:t>
      </w:r>
      <w:r>
        <w:rPr/>
        <w:t>⡴⫃</w:t>
      </w:r>
      <w:r>
        <w:rPr/>
        <w:t>㵅輻뼲乏滂䭏⪣㧍だ硏▩걫港汢㩵컂䑳牉奒敚⽎⑧啓쉮慪놿灨싂⩥楤卢啅⩨</w:t>
      </w:r>
      <w:r>
        <w:rPr/>
        <w:t>Ⲯ</w:t>
      </w:r>
      <w:r>
        <w:rPr/>
        <w:t>瘵㌭㔯瞱权⾏湵ꏎ歁㒏汕卋䙩쉍兡奐녭싎ꄹ夤䰶噱쉮烍㝟쉳㕯幺咵싂楗䷂漵㔱㕦六啯ㅙ䑈攩幓㮡쉆䭷⮿乏ㆣ䯂恷恬两塪딩쵫䴸佀惂㎘숱뽈</w:t>
      </w:r>
      <w:r>
        <w:rPr/>
        <w:t>ꕵ</w:t>
      </w:r>
      <w:r>
        <w:rPr/>
        <w:t>ㅲ썄䝕幰び</w:t>
      </w:r>
      <w:r>
        <w:rPr/>
        <w:t>꧂</w:t>
      </w:r>
      <w:r>
        <w:rPr/>
        <w:t>佚獾儦⏎걥쵟䮩쉵䁕췍곂㇂슿싃桩㍱⧎곂깤䒬㴩轾뼩潚쉒〦牒⺿祹琸䋍䱯嚩獑㪩塚漶䂘睚</w:t>
      </w:r>
      <w:r>
        <w:rPr/>
        <w:t>ꔫ</w:t>
      </w:r>
      <w:r>
        <w:rPr/>
        <w:t>쏂⭭㕨㨶숸쉚伭奵㛂㴤楅恌쉌栤瀮숵さ㩱单懎쉳畬䯂兊㔫견뮘烂態뮣䷂歹뽏</w:t>
      </w:r>
      <w:r>
        <w:rPr/>
        <w:t>ꖥ</w:t>
      </w:r>
      <w:r>
        <w:rPr/>
        <w:t>䭨咥刪䙓煫⯂╮쵮㓂䭆橾檣</w:t>
      </w:r>
      <w:r>
        <w:rPr/>
        <w:t>ꕃ</w:t>
      </w:r>
      <w:r>
        <w:rPr/>
        <w:t>掻⮮숳䉐参ꄱ╣䝷㶿충걹뼬⤫䅁쉁奇牀焫煒싎偨嘭⫍⛂뭁㠯㋂猹僂슘</w:t>
      </w:r>
      <w:r>
        <w:rPr/>
        <w:t>ꗂ</w:t>
      </w:r>
      <w:r>
        <w:rPr/>
        <w:t>갰㬲⍕䩒槂걸磃㡕䲬塑㤯㵯焲⩋䷂敖㇂㡹弣␲䀲슡뭡憥</w:t>
      </w:r>
      <w:r>
        <w:rPr/>
        <w:t>⡊</w:t>
      </w:r>
      <w:r>
        <w:rPr/>
        <w:t>瘽捧濂摧⒮⩗㥳⨸쉵䙐⑲뽨䩾疩秂⥇伳뭎礯싂奃䉖걷坍</w:t>
      </w:r>
      <w:r>
        <w:rPr/>
        <w:t>ꗂ</w:t>
      </w:r>
      <w:r>
        <w:rPr/>
        <w:t>숷䉓䉃夬乬旂뭔숦偃⩕顇泃</w:t>
      </w:r>
      <w:r>
        <w:rPr/>
        <w:t>⣂</w:t>
      </w:r>
      <w:r>
        <w:rPr/>
        <w:t>䔮却凂⩓稫䠊쉄彏牤㬺嘵쉶⽓뭑⽌쏂쉩滂⽞婺䥱朽㴨朱뽵愮䓂祊灘⛂⼽䥬쉊垱偯䵸♏唶獟㷂쉘</w:t>
      </w:r>
      <w:r>
        <w:rPr/>
        <w:t>⢥</w:t>
      </w:r>
      <w:r>
        <w:rPr/>
        <w:t>䰱쉄</w:t>
      </w:r>
      <w:r>
        <w:rPr/>
        <w:t>ꥃ</w:t>
      </w:r>
      <w:r>
        <w:rPr/>
        <w:t>ꍋ幸偺ㄻ睬Ⓜ瀩淂冣숫㠸㫍䵬慙囎䧂㩄㭈䘺婨夵晸</w:t>
      </w:r>
      <w:r>
        <w:rPr/>
        <w:t>⡰</w:t>
      </w:r>
      <w:r>
        <w:rPr/>
        <w:t>璮뽐쉂⑧祘⨴䅹䩊瑰畍嗂㩭祫ꎥ㧂䶿꥖㩆䗂땫</w:t>
      </w:r>
      <w:r>
        <w:rPr/>
        <w:t>ⴺ</w:t>
      </w:r>
      <w:r>
        <w:rPr/>
        <w:t>㡨睢奞쉘䍞䵤䁧㑺淂ꆱ炮㝉灾숺伯摕爯쉴䉞ꅤ㞻澩숳䰩坪쉷噞畦婲轌復⥄丨㓂潕乮걭攣╨㉉㵖兪塲⫂䱔灂汬숴䩾딳楈煚䤵䅌塀绂䍹穪</w:t>
      </w:r>
      <w:r>
        <w:rPr/>
        <w:t>Ⳃ</w:t>
      </w:r>
      <w:r>
        <w:rPr/>
        <w:t>뼶쉕⽓</w:t>
      </w:r>
      <w:r>
        <w:rPr/>
        <w:t>ꕗ</w:t>
      </w:r>
      <w:r>
        <w:rPr/>
        <w:t>囂㝰쉨䨪懂캵</w:t>
      </w:r>
      <w:r>
        <w:rPr/>
        <w:t>ꕆ</w:t>
      </w:r>
      <w:r>
        <w:rPr/>
        <w:t>嗂䟍圲歯樸┣䩂걺呰뮻恂뽥杙䭴坷㍦숻䀤㈮⥡渻偘⬱㋍含⹅灢뭁坙䜷庬뽮쉤䭅숳걪瑭畓⛂⑤⹺⼮뭕</w:t>
      </w:r>
      <w:r>
        <w:rPr/>
        <w:t>ⵇ</w:t>
      </w:r>
      <w:r>
        <w:rPr/>
        <w:t>䌲繐걎捧婬썋ㅋ갨穖⭸⏂㙄㵷咩允乍椻☬壂䵐斥⹦ꍰ썃뾮禬쉰彀呰</w:t>
      </w:r>
      <w:r>
        <w:rPr/>
        <w:t>꧂</w:t>
      </w:r>
      <w:r>
        <w:rPr/>
        <w:t>噗歰쉹쉨慔癆습ꍍ橉츦䢡睆潂⧃슻澵숱朩徬甩ꥲ㥋枡㜨츪쉋捪녟䊿䙉</w:t>
      </w:r>
      <w:r>
        <w:rPr/>
        <w:t>ⱊ</w:t>
      </w:r>
      <w:r>
        <w:rPr/>
        <w:t>捺䢡㵫䱐娫䡥쉯䍏佹眩땍캘껂⵬梩湕轔橁欯噲牵㌻썯뇂쉆쉍䵣㡍♊慐碬㵆⌱ㄷ썔恎塹し桀숥挱䥑걗䴵硟杴橣</w:t>
      </w:r>
      <w:r>
        <w:rPr/>
        <w:t>ꕯ</w:t>
      </w:r>
      <w:r>
        <w:rPr/>
        <w:t>疻妿㍂楅㍮塍䑰⬷⩍</w:t>
      </w:r>
      <w:r>
        <w:rPr/>
        <w:t>ⱞ</w:t>
      </w:r>
      <w:r>
        <w:rPr/>
        <w:t>楣瘲瑏朶轰楒␨唣쌪姂</w:t>
      </w:r>
      <w:r>
        <w:rPr/>
        <w:t>ⱟ⢣⩂</w:t>
      </w:r>
      <w:r>
        <w:rPr/>
        <w:t>沮汷䎮榿硺潭䤣颡乭꺘㬥剺癀☥牟珂㝲</w:t>
      </w:r>
      <w:r>
        <w:rPr/>
        <w:t>ⳍ</w:t>
      </w:r>
      <w:r>
        <w:rPr/>
        <w:t>쉹硡</w:t>
      </w:r>
      <w:r>
        <w:rPr/>
        <w:t>ⵂ</w:t>
      </w:r>
      <w:r>
        <w:rPr/>
        <w:t>徥灖堯坋掣忂瀺恃搬䬷輴㵉戹</w:t>
      </w:r>
      <w:r>
        <w:rPr/>
        <w:t>ꥈ</w:t>
      </w:r>
      <w:r>
        <w:rPr/>
        <w:t>歏⚵幘㡷뽭礯쵾憵䍏⥾쉀繦쉠扵⑚幺埃特晹ꌲ</w:t>
      </w:r>
      <w:r>
        <w:rPr/>
        <w:t>ꥈ</w:t>
      </w:r>
      <w:r>
        <w:rPr/>
        <w:t>㫃纡㑬</w:t>
      </w:r>
      <w:r>
        <w:rPr/>
        <w:t>ꤹ</w:t>
      </w:r>
      <w:r>
        <w:rPr/>
        <w:t>瑥䁆䱚禩㡌体⍇歠쉂梮爷쌻㩉</w:t>
      </w:r>
      <w:r>
        <w:rPr/>
        <w:t>⠣</w:t>
      </w:r>
      <w:r>
        <w:rPr/>
        <w:t>奵楖渤〩䉾♫湀㟎싎뭚挳厩癋个싂쉇彏桊</w:t>
      </w:r>
      <w:r>
        <w:rPr/>
        <w:t>ꔵ</w:t>
      </w:r>
      <w:r>
        <w:rPr/>
        <w:t>쉯䱓䴭뽁偩楒僂캻㜥奺㛂뗂刮⼫䭷㤸</w:t>
      </w:r>
      <w:r>
        <w:rPr/>
        <w:t>ꥃ</w:t>
      </w:r>
      <w:r>
        <w:rPr/>
        <w:t>瑓</w:t>
      </w:r>
      <w:r>
        <w:rPr/>
        <w:t>꧂Ⓝ</w:t>
      </w:r>
      <w:r>
        <w:rPr/>
        <w:t>䡫爴轢瀺䀮䌲刪潯䅖</w:t>
      </w:r>
      <w:r>
        <w:rPr/>
        <w:t>ꦣ</w:t>
      </w:r>
      <w:r>
        <w:rPr/>
        <w:t>㍏숫睸啥兖䡎뇍慾呪樤䄰䜸ꄪ싂ꍨ㍬氱⵱嗂⹨쵫㇃</w:t>
      </w:r>
      <w:r>
        <w:rPr/>
        <w:t>⠪</w:t>
      </w:r>
      <w:r>
        <w:rPr/>
        <w:t>놵쉳⹳숻⌤</w:t>
      </w:r>
      <w:r>
        <w:rPr/>
        <w:t>ꥋꖡ</w:t>
      </w:r>
      <w:r>
        <w:rPr/>
        <w:t>녳쉢剕䡧숸愺⍩쉟乢䠬㔷숮楳儦埂㉃⩚昬쉊顺㦏䬮䵙⍘䔲湕⥆䤯䜷猊놣伱쉊ꥯ䩅䘳묤䩁佃숸䣎</w:t>
      </w:r>
      <w:r>
        <w:rPr/>
        <w:t>ꕎ</w:t>
      </w:r>
      <w:r>
        <w:rPr/>
        <w:t>싂繢녺轍佇救卐湌쉟搣婣</w:t>
      </w:r>
      <w:r>
        <w:rPr/>
        <w:t>⡅</w:t>
      </w:r>
      <w:r>
        <w:rPr/>
        <w:t>䵃浓⼸顩䟂夫楾慎噚渪㣂④땁伵ꏂ쉔猪㍶汪椹㝺췂癒䄫␱걁泂㤽杆べ㧂䕀딮顺⸵洣婚⚥㙆浟ꏂ䰩亵숥仂瑔</w:t>
      </w:r>
      <w:r>
        <w:rPr/>
        <w:t>⣃♵</w:t>
      </w:r>
      <w:r>
        <w:rPr/>
        <w:t>ꤶ</w:t>
      </w:r>
      <w:r>
        <w:rPr/>
        <w:t>쉡倪⛂뇃ꍯ慁춥䐶숤넯</w:t>
      </w:r>
      <w:r>
        <w:rPr/>
        <w:t>ⰸ</w:t>
      </w:r>
      <w:r>
        <w:rPr/>
        <w:t>瀩栴债顷䷂ぅ뮩㝱䗂户䊱녧琲䬰䍙쉐㵡顐硩晗瑇砫치ぷ坩兣</w:t>
      </w:r>
      <w:r>
        <w:rPr/>
        <w:t>ꤹ</w:t>
      </w:r>
      <w:r>
        <w:rPr/>
        <w:t>怶칤䔸轣⩇㘵䰶䇂</w:t>
      </w:r>
      <w:r>
        <w:rPr/>
        <w:t>ꥄ</w:t>
      </w:r>
      <w:r>
        <w:rPr/>
        <w:t>癌倸</w:t>
      </w:r>
      <w:r>
        <w:rPr/>
        <w:t>⡆</w:t>
      </w:r>
      <w:r>
        <w:rPr/>
        <w:t>晭摐べ挻瑒썎䝨㘷䥥輥▘块슥匦彶Ⓕ匨촭쉏擂偦뭄㝂䏎庿</w:t>
      </w:r>
      <w:r>
        <w:rPr/>
        <w:t>⣃</w:t>
      </w:r>
      <w:r>
        <w:rPr/>
        <w:t>稪恪⑧쉬쉧托⽪攳汙呎濂昬갱睪䣂㕃쉖核☫桉녪〹硯你匭쉨땏쉬긦曎彪䛂쉊佪㢵숲癉槂츻싂䙸칟慊㬻⼪飂題껍焹⏂沱䁉숫⨺쉓⎩晖䱟╵娳機楡啋⑒슏慭ま㕫怪澣</w:t>
      </w:r>
      <w:r>
        <w:rPr/>
        <w:t>ꤹꤪ</w:t>
      </w:r>
      <w:r>
        <w:rPr/>
        <w:t>䔫澱㐯瘥⑱恫䡸㈨儩殥</w:t>
      </w:r>
      <w:r>
        <w:rPr/>
        <w:t>ꤰ</w:t>
      </w:r>
      <w:r>
        <w:rPr/>
        <w:t>숪숱卾惂硹녂䘲渮㍓Ⓜ⹐⥘甲쌲㉐洸扌秂</w:t>
      </w:r>
      <w:r>
        <w:rPr/>
        <w:t>ⰸ</w:t>
      </w:r>
      <w:r>
        <w:rPr/>
        <w:t>繠癹捘䅢䑲㍆惂偏咘⽃䨴䐨敎</w:t>
      </w:r>
      <w:r>
        <w:rPr/>
        <w:t>ꤨ</w:t>
      </w:r>
      <w:r>
        <w:rPr/>
        <w:t>伵䋃䌶砤厮까䙆㙫⽤䌳㵑숻䥘绂숬칟癞╕穡쉴彆甸쉁纬⬱捦㌽ꌥ㡇歵䴻╕⒘쉃깉偵㇎䈰昻喱塯</w:t>
      </w:r>
      <w:r>
        <w:rPr/>
        <w:t>꧂⌳♑</w:t>
      </w:r>
      <w:r>
        <w:rPr/>
        <w:t>㑴쉒䃂ꥮ䰦싂畒䁚쉁颬伬㘳⽮䔫別䡄浾쉹儳慤숯䨷挻煘</w:t>
      </w:r>
      <w:r>
        <w:rPr/>
        <w:t>ⵔ</w:t>
      </w:r>
      <w:r>
        <w:rPr/>
        <w:t>景瀶き愨싂弱浗╯噂浮捭슻畒徻갺潫쉯矂녚䴽嘪⍞䭟坦硴偅䑄係㪩⍁숦㥵䡕㓂轉冘㬺</w:t>
      </w:r>
      <w:r>
        <w:rPr/>
        <w:t>ꕍ</w:t>
      </w:r>
      <w:r>
        <w:rPr/>
        <w:t>㜥䷂</w:t>
      </w:r>
      <w:r>
        <w:rPr/>
        <w:t>⡖</w:t>
      </w:r>
      <w:r>
        <w:rPr/>
        <w:t>䴯禥癆ㅺギ썅㉅뽷婭ꅲ磂쉬쉄嘦嗂値㬵䘲쉅</w:t>
      </w:r>
      <w:r>
        <w:rPr/>
        <w:t>⡶</w:t>
      </w:r>
      <w:r>
        <w:rPr/>
        <w:t>江懂狍㭠ㅶ⨶뭀ꥦㅤ啟懂㠶ㅥ噤썫歄䛂숴쉩佁搭㛃奋版쉥犮䪩梱㏂㙪䅊⽏晩쉮䕹䝓湠乵婂殡䀦䙵埂㵠顒永쉤㥮䤽婚⍬쉎⨯啰⎮爩⩡⽉俍칮塾츥祣梵녁䶵묨洭㭇噑颻䚵☩弹㛂㖏ꅔ쉐㍰㭃䧂쉤땍칔坄毂奈쉱쉇믂䥤㎵わ썵娽Ⓧ汇婚슻䑑暩䁆橊⤲㎻摏啵矂縤뭓㥢偆쵭뽈卮癲넊䌫숭坭㎮摨歂㨨㒩撩</w:t>
      </w:r>
      <w:r>
        <w:rPr/>
        <w:t>ꕹ</w:t>
      </w:r>
      <w:r>
        <w:rPr/>
        <w:t>䧍쉈䓂췂垡컂칦싂</w:t>
      </w:r>
      <w:r>
        <w:rPr/>
        <w:t>⡖</w:t>
      </w:r>
      <w:r>
        <w:rPr/>
        <w:t>䯂쉭绂妘䙳枬Ⓕ顸㡤扥丹䆱獇癚</w:t>
      </w:r>
      <w:r>
        <w:rPr/>
        <w:t>ꔮ</w:t>
      </w:r>
      <w:r>
        <w:rPr/>
        <w:t>嚡杄竂漦㈭歴䙫쎣兒</w:t>
      </w:r>
      <w:r>
        <w:rPr/>
        <w:t>ꤺ</w:t>
      </w:r>
      <w:r>
        <w:rPr/>
        <w:t>塡⥨╭媩뽱⌷㫂搪彗쉵쉢㌣⩒噧煤䨨䔬䅫쉁</w:t>
      </w:r>
      <w:r>
        <w:rPr/>
        <w:t>⡤</w:t>
      </w:r>
      <w:r>
        <w:rPr/>
        <w:t>樯婱坕彴昽㦡夽爬㠮瀮</w:t>
      </w:r>
      <w:r>
        <w:rPr/>
        <w:t>ⱑ</w:t>
      </w:r>
      <w:r>
        <w:rPr/>
        <w:t>兒㓂楟乺焳䘵迂⍯桴⸸뽥搻烃㗂捓稪乡캬</w:t>
      </w:r>
      <w:r>
        <w:rPr/>
        <w:t>ⱏ⬸</w:t>
      </w:r>
      <w:r>
        <w:rPr/>
        <w:t>煏⵬擂쉌ꍩ쉤坞恇䩐毎佩桤ㅏ坎녵㍦噰⩨湨剬漭偖犏⯂싍⩥摯畵佯⩆뽤⬭</w:t>
      </w:r>
      <w:r>
        <w:rPr/>
        <w:t>⠳</w:t>
      </w:r>
      <w:r>
        <w:rPr/>
        <w:t>犡걹쏂㥀偧쉙㥹</w:t>
      </w:r>
      <w:r>
        <w:rPr/>
        <w:t>ⷂ</w:t>
      </w:r>
      <w:r>
        <w:rPr/>
        <w:t>딻剟在轎⎘磂桑</w:t>
      </w:r>
      <w:r>
        <w:rPr/>
        <w:t>Ⳃ</w:t>
      </w:r>
      <w:r>
        <w:rPr/>
        <w:t>穇</w:t>
      </w:r>
      <w:r>
        <w:rPr/>
        <w:t>ꤶ⒬</w:t>
      </w:r>
      <w:r>
        <w:rPr/>
        <w:t>쉰⥐窮㫂ㅊ슩涻迂樻䌱</w:t>
      </w:r>
      <w:r>
        <w:rPr/>
        <w:t>ꤪ</w:t>
      </w:r>
      <w:r>
        <w:rPr/>
        <w:t>嫂顒啩忂㔷⨻♔쌪</w:t>
      </w:r>
      <w:r>
        <w:rPr/>
        <w:t>ꕐ</w:t>
      </w:r>
      <w:r>
        <w:rPr/>
        <w:t>촣总䭆㤰</w:t>
      </w:r>
      <w:r>
        <w:rPr/>
        <w:t>ꕰ</w:t>
      </w:r>
      <w:r>
        <w:rPr/>
        <w:t>傘뼷㬸歾乤景绂캏熩迂㑊䢥瑣⹮싂扔䇂揎</w:t>
      </w:r>
      <w:r>
        <w:rPr/>
        <w:t>ⰺ</w:t>
      </w:r>
      <w:r>
        <w:rPr/>
        <w:t>橲쉚乳뭚姂⍎塒剭슱呑쉹怮㝴길䍴䍤㝈</w:t>
      </w:r>
      <w:r>
        <w:rPr/>
        <w:t>⡵</w:t>
      </w:r>
      <w:r>
        <w:rPr/>
        <w:t>ꗂ</w:t>
      </w:r>
      <w:r>
        <w:rPr/>
        <w:t>싂⥖ꅨ䑵쉄갻癸싂䍭〈</w:t>
      </w:r>
      <w:r>
        <w:rPr/>
        <w:t>ꥆ</w:t>
      </w:r>
      <w:r>
        <w:rPr/>
        <w:t>깾ꥤ䎱숳兖</w:t>
      </w:r>
      <w:r>
        <w:rPr/>
        <w:t>ꥂ</w:t>
      </w:r>
      <w:r>
        <w:rPr/>
        <w:t>㪥頪㙆啸搹妩兄ꌵ伬稥泂⩐긴ヂ佹⤷兖ㅀ䨥秂猴焷轸熱単睭祣슥컂</w:t>
      </w:r>
      <w:r>
        <w:rPr/>
        <w:t>ꦮ⭱</w:t>
      </w:r>
      <w:r>
        <w:rPr/>
        <w:t>媱䳃塑</w:t>
      </w:r>
      <w:r>
        <w:rPr/>
        <w:t>ꕄ</w:t>
      </w:r>
      <w:r>
        <w:rPr/>
        <w:t>䂻嫂半쉖梵㯎츱싂剃彃䝓䋃깄깇깴啸㑁䝙伦</w:t>
      </w:r>
      <w:r>
        <w:rPr/>
        <w:t>꧂</w:t>
      </w:r>
      <w:r>
        <w:rPr/>
        <w:t>䔽乵硥珂</w:t>
      </w:r>
      <w:r>
        <w:rPr/>
        <w:t>⡰</w:t>
      </w:r>
      <w:r>
        <w:rPr/>
        <w:t>湨</w:t>
      </w:r>
      <w:r>
        <w:rPr/>
        <w:t>ⶬ</w:t>
      </w:r>
      <w:r>
        <w:rPr/>
        <w:t>吮埂廂幰歪䰤㙧뿂䇂</w:t>
      </w:r>
      <w:r>
        <w:rPr/>
        <w:t>꥓</w:t>
      </w:r>
      <w:r>
        <w:rPr/>
        <w:t>⻂氲䕞╶쉃⹀쉙種湒⨽䣂⌺溣⫃㥌⵷檣㩉畤쉔ꏂ㕱ꍸ㇂쵺壂牃싂㉂栯佾瀻卄⵴噑㟂⭲楀㊬找쉒憮깊쉃⥧畧</w:t>
      </w:r>
      <w:r>
        <w:rPr/>
        <w:t>ꤽ</w:t>
      </w:r>
      <w:r>
        <w:rPr/>
        <w:t>彑刷䝎兣皿塚棂瑍吣뼶㚻숶쉦숻쉩뾵쉣桵呈⼮廂呥쉺搳썲䅕殏녏哃濂橤㌷夷主擂뭵祕晡爫㌸祂곂窡</w:t>
      </w:r>
      <w:r>
        <w:rPr/>
        <w:t>⣂</w:t>
      </w:r>
      <w:r>
        <w:rPr/>
        <w:t>䭇濃걥⯃轕乯晓旂㩗挩䁡㉋晗偃㎵슬쉠剃䅨숷桞⥬䕾깟犘呄숯恐숫炬唦쉃焽⯂娴掻偣参ㅱ⽶쉙䯂䘣幂</w:t>
      </w:r>
      <w:r>
        <w:rPr/>
        <w:t>ꥎ</w:t>
      </w:r>
      <w:r>
        <w:rPr/>
        <w:t>쉋慂䅍圮㈮ꅰ慴⩈灨削呌㛂爱싂㐬</w:t>
      </w:r>
      <w:r>
        <w:rPr/>
        <w:t>꧂</w:t>
      </w:r>
      <w:r>
        <w:rPr/>
        <w:t>愹湟奢䉾</w:t>
      </w:r>
      <w:r>
        <w:rPr/>
        <w:t>꧂</w:t>
      </w:r>
      <w:r>
        <w:rPr/>
        <w:t>슩딩䉲浺暮숵扉橷딦춻䔹䌣䄰頨㠹䒵摺츫⚩⩄놣は䨫䶡쎱慉녺숫沮烂⽲⽩坊偖䉑债ヂ塑숨ㄯ扥匷갻怪穀繳暵⚱쉑掿䐪汒甮嫂䰥숊䡂㵙꺮嫂䊡䕔凂灓畹樤坈⭋淂㔣⥢㤬彲ㅳ꥙楫惂漷갳䅥㜨湅⭥딵卧匯䁅嫂숹彲⥳頩⭅卋洽♆넪䎩쉁뭠䁮㷎싂떏쉴潵㵉頰</w:t>
      </w:r>
      <w:r>
        <w:rPr/>
        <w:t>ꤦ</w:t>
      </w:r>
      <w:r>
        <w:rPr/>
        <w:t>瓍䈸</w:t>
      </w:r>
      <w:r>
        <w:rPr/>
        <w:t>ꥇ</w:t>
      </w:r>
      <w:r>
        <w:rPr/>
        <w:t>䍪弹⥫⪥兟㕋䟂卆㥏洷內猣㉤쌤ꍖ䭓〣䍚彅佗딣兒㕴併頤恍⵫眮奟싂槂⭱쉭ꄬ숸걐묪祈璩쉥浄▮⬪⽅慤</w:t>
      </w:r>
      <w:r>
        <w:rPr/>
        <w:t>ꤴ</w:t>
      </w:r>
      <w:r>
        <w:rPr/>
        <w:t>뿂ぇ㥑樴쉸偍⍪㊏桘亡坬</w:t>
      </w:r>
      <w:r>
        <w:rPr/>
        <w:t>ꤦ</w:t>
      </w:r>
      <w:r>
        <w:rPr/>
        <w:t>䱖假灃摠呓⏃匴繵㯍</w:t>
      </w:r>
      <w:r>
        <w:rPr/>
        <w:t>ⱈ</w:t>
      </w:r>
      <w:r>
        <w:rPr/>
        <w:t>숪奓㩑䙗쉈㡭묪浉슱楒䡮⮿ꥩ恡儭䀪嗂摪帴컂䄪塩摔쉆穭湱啸椭参呹</w:t>
      </w:r>
      <w:r>
        <w:rPr/>
        <w:t>⢏</w:t>
      </w:r>
      <w:r>
        <w:rPr/>
        <w:t>佋⪘㜱硖捂㦥슿歺乶㉊洸冻姂㇂䔭顟摥⩢昫숪칩䪘柂㞻ꥨ顆䵩䡅恖딲橉╓危촸仂兊녊挪쉊㵅꧎㡣쉬潀층㒡䴵䑍懎卣歫쉘녰砯ㄶ</w:t>
      </w:r>
      <w:r>
        <w:rPr/>
        <w:t>꧂</w:t>
      </w:r>
      <w:r>
        <w:rPr/>
        <w:t>憥</w:t>
      </w:r>
      <w:r>
        <w:rPr/>
        <w:t>꧂</w:t>
      </w:r>
      <w:r>
        <w:rPr/>
        <w:t>瀯䓂䭊㩒䭦礴ꅡ噯辣掩㇂䩔戳䁞睷쵶揂殿⍯䜻湚楩穮㦥㷂槂砽悬䭫柂摞䭷싂塘䧂⭫偊슣敬参態摌䌷末杚싃⸽⭭㫂擂꺻眬窱参愴秂▱㩑딻頭㊿딳痂⩨㨷썪ꌺ畵䩍䵕㡧쉞⥰⹯懂䮘㠲⌴侥⬽쉊믂砻</w:t>
      </w:r>
      <w:r>
        <w:rPr/>
        <w:t>ꕌ</w:t>
      </w:r>
      <w:r>
        <w:rPr/>
        <w:t>ꍳ䀳㭦啎暏뽟䰱睆⹪噃煾⛎칗깦梣ㅎꇂ㦻爪琵⌵</w:t>
      </w:r>
      <w:r>
        <w:rPr/>
        <w:t>ꦥ</w:t>
      </w:r>
      <w:r>
        <w:rPr/>
        <w:t>뾡䨥歖䲬飂媡㭵⴮剤ㅊ㩴帰ꌩ⽦睘쉠㍟䑏湐柂쉈呷</w:t>
      </w:r>
      <w:r>
        <w:rPr/>
        <w:t>ꤹ</w:t>
      </w:r>
      <w:r>
        <w:rPr/>
        <w:t>䊩䠹䢮彞</w:t>
      </w:r>
      <w:r>
        <w:rPr/>
        <w:t>ⰻ</w:t>
      </w:r>
      <w:r>
        <w:rPr/>
        <w:t>戴䍔瑓怲</w:t>
      </w:r>
      <w:r>
        <w:rPr/>
        <w:t>ꥁꔭ</w:t>
      </w:r>
      <w:r>
        <w:rPr/>
        <w:t>秂颩싂欶䌦禥幣奂払</w:t>
      </w:r>
      <w:r>
        <w:rPr/>
        <w:t>ꥁ</w:t>
      </w:r>
      <w:r>
        <w:rPr/>
        <w:t>坲쉪뿂⨱숸牉싂癍爤ꅒ烂䟂爹㵈䑫熮䉣熘쵮ꥤ年뼴䛂晪损檩뇃橚㋂⴪牟浄츮氽</w:t>
      </w:r>
      <w:r>
        <w:rPr/>
        <w:t>ꕡ</w:t>
      </w:r>
      <w:r>
        <w:rPr/>
        <w:t>囎光㡞穢態ꅊ䍓䵀쉍㙂盃浖琰泂칔ㅹ㌥燂⫍䳂쉮夷樶⥖䅏갶숯䁨㚩垩禩䲿䕒挳쌷⵺冣㨥䚻䤮㴳扄噘쉤䯂矂䅘扐㠰漩䍄ⸯ쉖硂㢵䍆</w:t>
      </w:r>
      <w:r>
        <w:rPr/>
        <w:t>ꥍ</w:t>
      </w:r>
      <w:r>
        <w:rPr/>
        <w:t>㮬婴淂걆杞</w:t>
      </w:r>
      <w:r>
        <w:rPr/>
        <w:t>⡢</w:t>
      </w:r>
      <w:r>
        <w:rPr/>
        <w:t>砱䰺硥</w:t>
      </w:r>
      <w:r>
        <w:rPr/>
        <w:t>ꗍ</w:t>
      </w:r>
      <w:r>
        <w:rPr/>
        <w:t>恃쉾㋂截洶춱놣뭍䑣ㅧ</w:t>
      </w:r>
      <w:r>
        <w:rPr/>
        <w:t>ⴤ</w:t>
      </w:r>
      <w:r>
        <w:rPr/>
        <w:t>洩䡑䛂㍘恺棂㈪</w:t>
      </w:r>
      <w:r>
        <w:rPr/>
        <w:t>⡀</w:t>
      </w:r>
      <w:r>
        <w:rPr/>
        <w:t>畦用㥵꺏禣橨쉬䞘⹷盂⍢䁵揂搲墩䱨⑺꥾奌⽬⑫顆痂猹䅑싂㩣⸊⩐䡇咏䉤ꍱ抱䠩徏桡㦣쉪坟咵깔ꌫ깶拂╠媻ꄯ搫㘸睬㋂쉘쉧窮戵ꅶ彟㡨㉆╆堪㘮伩兠劮塬츨頻㶿硣橉娳⩠</w:t>
      </w:r>
      <w:r>
        <w:rPr/>
        <w:t>ꗂ</w:t>
      </w:r>
      <w:r>
        <w:rPr/>
        <w:t>斻㍰嚬火へ䨱슡晅쉹䭺㝫㞿⭌칭卦景췃썵䴲♶쉲飂樮㠪奞幅䝞炡뭡쉒䚩狂剙㍗瑙ꍹ슩☹塞떮呁⥐</w:t>
      </w:r>
      <w:r>
        <w:rPr/>
        <w:t>ⵋ</w:t>
      </w:r>
      <w:r>
        <w:rPr/>
        <w:t>䛂辻쉞䗃䍖恸숱哂塥</w:t>
      </w:r>
      <w:r>
        <w:rPr/>
        <w:t>ꤤꤰ</w:t>
      </w:r>
      <w:r>
        <w:rPr/>
        <w:t>䆮帹껎</w:t>
      </w:r>
      <w:r>
        <w:rPr/>
        <w:t>꥟</w:t>
      </w:r>
      <w:r>
        <w:rPr/>
        <w:t>쌲쉖♉쉒㌫倴䆏繸歪⹲㙌呄奍⩲䰦瑰婘亻</w:t>
      </w:r>
      <w:r>
        <w:rPr/>
        <w:t>ꥐ</w:t>
      </w:r>
      <w:r>
        <w:rPr/>
        <w:t>前ꥴ</w:t>
      </w:r>
      <w:r>
        <w:rPr/>
        <w:t>ꥊ</w:t>
      </w:r>
      <w:r>
        <w:rPr/>
        <w:t>僂扦쵶</w:t>
      </w:r>
      <w:r>
        <w:rPr/>
        <w:t>ꤶ⑖</w:t>
      </w:r>
      <w:r>
        <w:rPr/>
        <w:t>扲㐸슘㥍㮮哎숯⹢核땮礽㤷쉀쉬ꄰ㛂䤣</w:t>
      </w:r>
      <w:r>
        <w:rPr/>
        <w:t>ⵀ</w:t>
      </w:r>
      <w:r>
        <w:rPr/>
        <w:t>坱低녏倳⸳珂炮⩉唬츥䵍♁싂旂싂⨱慈㍴⑍㯂厮숮埂畨卍䕉䡨칉䍹</w:t>
      </w:r>
    </w:p>
    <w:p>
      <w:pPr>
        <w:pStyle w:val="PreformattedText"/>
        <w:bidi w:val="0"/>
        <w:spacing w:before="0" w:after="0"/>
        <w:jc w:val="left"/>
        <w:rPr/>
      </w:pPr>
      <w:r>
        <w:rPr/>
        <w:t>兮迂狍橫ꍎ⩷㛂晑㍸ꍔ㵀</w:t>
      </w:r>
      <w:r>
        <w:rPr/>
        <w:t>ꥋ</w:t>
      </w:r>
      <w:r>
        <w:rPr/>
        <w:t>쉏畚䑯卥猤彀喬㞡䭠桺橩摯禬䤪愮䥖⩯뽈楞</w:t>
      </w:r>
      <w:r>
        <w:rPr/>
        <w:t>⢥</w:t>
      </w:r>
      <w:r>
        <w:rPr/>
        <w:t>쉈쉐眸犏爪堪묪掿圹⺩</w:t>
      </w:r>
      <w:r>
        <w:rPr/>
        <w:t>⡄</w:t>
      </w:r>
      <w:r>
        <w:rPr/>
        <w:t>涬⚿쵮썾坏㤵⚣㠻敘䘭䕵湯㕬䪬㤴杮治啭眻匲⽭⑄쉕ꍦ㨮梥㑐琫⽯⼸슏捴ꅓ揃潨촴㉬䁮䩧┹</w:t>
      </w:r>
      <w:r>
        <w:rPr/>
        <w:t>⢮</w:t>
      </w:r>
      <w:r>
        <w:rPr/>
        <w:t>깔汫䣂䒡숴夥</w:t>
      </w:r>
      <w:r>
        <w:rPr/>
        <w:t>Ⳃ</w:t>
      </w:r>
      <w:r>
        <w:rPr/>
        <w:t>껎㵒숭㠫桩噳</w:t>
      </w:r>
      <w:r>
        <w:rPr/>
        <w:t>ꗂ⍒</w:t>
      </w:r>
      <w:r>
        <w:rPr/>
        <w:t>吮晉橴쉇㉏䒱쵘桇䑨츪祣쉐썆⽱囂睮晍暮恃䵧婁䯂</w:t>
      </w:r>
      <w:r>
        <w:rPr/>
        <w:t>ꕆ</w:t>
      </w:r>
      <w:r>
        <w:rPr/>
        <w:t>顋娣숯䄷匵体╵刽偕ꎻ䇂祴敟歋쉓佨啉썃㛂㟂싂⮏悩歭숶숺⚬㖣㕎⯂⼸潐싂㥠뭦ꆡ䜯ㅳ秂乨侣䰹</w:t>
      </w:r>
      <w:r>
        <w:rPr/>
        <w:t>ⴷ</w:t>
      </w:r>
      <w:r>
        <w:rPr/>
        <w:t>晳瑈겥溏䕺⽂㙵╎䩠娲湸䣍㵟갮毂呖무䊵⎥搴潟⭣并㝗檻楙癋⩴⫂슱礥䞻䩠춣쉔슿瑩䩅䑭깈繟</w:t>
      </w:r>
      <w:r>
        <w:rPr/>
        <w:t>ꥂ</w:t>
      </w:r>
      <w:r>
        <w:rPr/>
        <w:t>喱㶱</w:t>
      </w:r>
      <w:r>
        <w:rPr/>
        <w:t>ꥐ</w:t>
      </w:r>
      <w:r>
        <w:rPr/>
        <w:t>歂吣♵䁙沱칃</w:t>
      </w:r>
      <w:r>
        <w:rPr/>
        <w:t>ⵐ</w:t>
      </w:r>
      <w:r>
        <w:rPr/>
        <w:t>浏煄┮싂洪弪</w:t>
      </w:r>
      <w:r>
        <w:rPr/>
        <w:t>ⶬ</w:t>
      </w:r>
      <w:r>
        <w:rPr/>
        <w:t>숰</w:t>
      </w:r>
      <w:r>
        <w:rPr/>
        <w:t>ꗃ</w:t>
      </w:r>
      <w:r>
        <w:rPr/>
        <w:t>⽗敊䠷柍畭敷ꍳ段伬怬輮쉮檏껂㩊毂칾䍂뭄潀摔堤꤮䅅⍕恡槃浪⍎沮ꅟ轥␽䁱株佨础湵槂䝈䉏</w:t>
      </w:r>
      <w:r>
        <w:rPr/>
        <w:t>ⶱ⸵</w:t>
      </w:r>
      <w:r>
        <w:rPr/>
        <w:t>䅉䆏⧃⩬쵊硄뭦澻梡깵춿䐫깢䀨娪橆</w:t>
      </w:r>
      <w:r>
        <w:rPr/>
        <w:t>⡯</w:t>
      </w:r>
      <w:r>
        <w:rPr/>
        <w:t>䉞㷂ꥠ妥卤彰獅呌쉇硦禘슮</w:t>
      </w:r>
      <w:r>
        <w:rPr/>
        <w:t>ꦿ</w:t>
      </w:r>
      <w:r>
        <w:rPr/>
        <w:t>噺憩卺䛂仂㍔ꄹ绂썦䵍㎵쉦䬵♟䡈穌畠쉘⭢⵭楠㙉㯂ꥣ券䕊棍枥慯㥑견䩬晃琊묯㈩杤䥸걊浓吩⸺湇쉵碮竂㍆숶櫂ぃ쉱뼷견ꏃ㎘摸ꍩ䵓㢩愭⩅顴娬縫㏂捗凃칕녎穟⾘䦻䀪ꍵ殥浂㈤⸬歖前쉾뽎쉰숺</w:t>
      </w:r>
      <w:r>
        <w:rPr/>
        <w:t>ⵕ</w:t>
      </w:r>
      <w:r>
        <w:rPr/>
        <w:t>숭⾩䜯㉉濂盃浕烂焮⼲䐶绂愻쎱␷썚繌</w:t>
      </w:r>
      <w:r>
        <w:rPr/>
        <w:t>ꦩ</w:t>
      </w:r>
      <w:r>
        <w:rPr/>
        <w:t>䃂收椳㍆个</w:t>
      </w:r>
      <w:r>
        <w:rPr/>
        <w:t>ⷂ</w:t>
      </w:r>
      <w:r>
        <w:rPr/>
        <w:t>刷扱䉧牱⹡潠</w:t>
      </w:r>
      <w:r>
        <w:rPr/>
        <w:t>ⰳ</w:t>
      </w:r>
      <w:r>
        <w:rPr/>
        <w:t>煋㢡뭂㵰╗憿噫獇ㄴ䉀</w:t>
      </w:r>
      <w:r>
        <w:rPr/>
        <w:t>ꕚ</w:t>
      </w:r>
      <w:r>
        <w:rPr/>
        <w:t>微싂囍妏㗂媱ꥷ</w:t>
      </w:r>
      <w:r>
        <w:rPr/>
        <w:t>ⵢ</w:t>
      </w:r>
      <w:r>
        <w:rPr/>
        <w:t>겮䐷뽴頰㗂䝣憿쉱쉇㔶⿂⭠쉾晉ꥨ敐숸땭檏숹쉘⩂摁慷丮쏂쉌轄땇輽䶬硐幂슬绂䅊癇瑱㉁㡬獋梣걨䏎坵</w:t>
      </w:r>
      <w:r>
        <w:rPr/>
        <w:t>Ɒ</w:t>
      </w:r>
      <w:r>
        <w:rPr/>
        <w:t>垡쏂㷎圩䑍⑾</w:t>
      </w:r>
      <w:r>
        <w:rPr/>
        <w:t>ⱂ⡏</w:t>
      </w:r>
      <w:r>
        <w:rPr/>
        <w:t>㑊쉇䁬繋㥺泂⌨䁅狂쉹</w:t>
      </w:r>
      <w:r>
        <w:rPr/>
        <w:t>Ȿ</w:t>
      </w:r>
      <w:r>
        <w:rPr/>
        <w:t>썪䭗㙴㑵矎</w:t>
      </w:r>
      <w:r>
        <w:rPr/>
        <w:t>ꦘ⍲</w:t>
      </w:r>
      <w:r>
        <w:rPr/>
        <w:t>슏땘⑘严ㄸ去㙧眦珂</w:t>
      </w:r>
      <w:r>
        <w:rPr/>
        <w:t>ⱎ╷</w:t>
      </w:r>
      <w:r>
        <w:rPr/>
        <w:t>쉲婰倽䒬㙔噁㴪䡙徏儭싍题㍞䑅㍮쉮樬ㅨ숱摢쉴㘪쎩⼬〩猱噙깢梏庣父㵾噷体㒱쉭</w:t>
      </w:r>
      <w:r>
        <w:rPr/>
        <w:t>⣂</w:t>
      </w:r>
      <w:r>
        <w:rPr/>
        <w:t>卑歨八硯⍢숪畫</w:t>
      </w:r>
      <w:r>
        <w:rPr/>
        <w:t>ⴣ</w:t>
      </w:r>
      <w:r>
        <w:rPr/>
        <w:t>䲩</w:t>
      </w:r>
      <w:r>
        <w:rPr/>
        <w:t>⡐</w:t>
      </w:r>
      <w:r>
        <w:rPr/>
        <w:t>㕚╉㈩䩤깨渪</w:t>
      </w:r>
      <w:r>
        <w:rPr/>
        <w:t>ꤩ</w:t>
      </w:r>
      <w:r>
        <w:rPr/>
        <w:t>⺡⩘</w:t>
      </w:r>
      <w:r>
        <w:rPr/>
        <w:t>ⰹ</w:t>
      </w:r>
      <w:r>
        <w:rPr/>
        <w:t>瑔쉳⤭</w:t>
      </w:r>
      <w:r>
        <w:rPr/>
        <w:t>ⵗ</w:t>
      </w:r>
      <w:r>
        <w:rPr/>
        <w:t>礱椲☹硢䰪╒</w:t>
      </w:r>
      <w:r>
        <w:rPr/>
        <w:t>ꤪ</w:t>
      </w:r>
      <w:r>
        <w:rPr/>
        <w:t>晟ꇂ땵潔兪</w:t>
      </w:r>
      <w:r>
        <w:rPr/>
        <w:t>ꥂ</w:t>
      </w:r>
      <w:r>
        <w:rPr/>
        <w:t>灤捒⫂㕪熡泂㡴</w:t>
      </w:r>
      <w:r>
        <w:rPr/>
        <w:t>⣂♚</w:t>
      </w:r>
      <w:r>
        <w:rPr/>
        <w:t>佔瀶呋䘹⹄뽫渷⹬㍃䰰캘䑕걸</w:t>
      </w:r>
      <w:r>
        <w:rPr/>
        <w:t>ꕭ</w:t>
      </w:r>
      <w:r>
        <w:rPr/>
        <w:t>ꄥ쉩瓂砶⎻坘쉀싂亿楋땖䴯䭥廂偫떏圹숶呹媻㡯</w:t>
      </w:r>
      <w:r>
        <w:rPr/>
        <w:t>ⱗ</w:t>
      </w:r>
      <w:r>
        <w:rPr/>
        <w:t>쉵〯碣湪쉑桴栯땍뭈炏秃戻晵婇搥剺䕓䬥昵䛂桌</w:t>
      </w:r>
      <w:r>
        <w:rPr/>
        <w:t>ꔻ</w:t>
      </w:r>
      <w:r>
        <w:rPr/>
        <w:t>手穱彅䁠</w:t>
      </w:r>
      <w:r>
        <w:rPr/>
        <w:t>ꤺ</w:t>
      </w:r>
      <w:r>
        <w:rPr/>
        <w:t>榥뿂⌣슱娪⚏䕣긫干썢ꥬ癭⫎⺏㒿䖬顧쉦</w:t>
      </w:r>
      <w:r>
        <w:rPr/>
        <w:t>ꦻ</w:t>
      </w:r>
      <w:r>
        <w:rPr/>
        <w:t>燍</w:t>
      </w:r>
      <w:r>
        <w:rPr/>
        <w:t>ꦣ</w:t>
      </w:r>
      <w:r>
        <w:rPr/>
        <w:t>噤䫂</w:t>
      </w:r>
      <w:r>
        <w:rPr/>
        <w:t>ꦩ</w:t>
      </w:r>
      <w:r>
        <w:rPr/>
        <w:t>ꥳ欳倥䙲橳䭾眺칬廂噂橌瑾䔳</w:t>
      </w:r>
      <w:r>
        <w:rPr/>
        <w:t>ꗂ</w:t>
      </w:r>
      <w:r>
        <w:rPr/>
        <w:t>爰넰쉉兙氥쵓칏㩬欭傩㫂捤䝭奷㤽슩䉦⛂懂燎ꆩ涬楩</w:t>
      </w:r>
      <w:r>
        <w:rPr/>
        <w:t>⡮</w:t>
      </w:r>
      <w:r>
        <w:rPr/>
        <w:t>숥</w:t>
      </w:r>
      <w:r>
        <w:rPr/>
        <w:t>ⲥ</w:t>
      </w:r>
      <w:r>
        <w:rPr/>
        <w:t>埂椤啥勂ꍦ䗂慩䐬㍏걔癇摞䅣啗牣灒㜩ꥷ⥺숨縹侩癬</w:t>
      </w:r>
      <w:r>
        <w:rPr/>
        <w:t>ⵕ</w:t>
      </w:r>
      <w:r>
        <w:rPr/>
        <w:t>扭㑶</w:t>
      </w:r>
      <w:r>
        <w:rPr/>
        <w:t>ꔥ</w:t>
      </w:r>
      <w:r>
        <w:rPr/>
        <w:t>䑪堸牨쉫뿂潨쉵䍺⿂⪘䙊椰⹀卟卥⺿숮䫃吱爲浉⨻쉢쉌ㅩ轄儯⩾썫</w:t>
      </w:r>
      <w:r>
        <w:rPr/>
        <w:t>ⱃ</w:t>
      </w:r>
      <w:r>
        <w:rPr/>
        <w:t>㩣㩚䤴确㭮⽺깸㥖</w:t>
      </w:r>
      <w:r>
        <w:rPr/>
        <w:t>ⱕ</w:t>
      </w:r>
      <w:r>
        <w:rPr/>
        <w:t>㥍⭠⼺䈣㟂㵾䉩쉂縱싃噃ㄴ쉓䡤⮣稯挤摟璻♑呓쎩塩竂㍙塷</w:t>
      </w:r>
      <w:r>
        <w:rPr/>
        <w:t>ꤺ</w:t>
      </w:r>
      <w:r>
        <w:rPr/>
        <w:t>塯쉏䧃⩩⨷㩣狂呋攨稴兕쉀䥙슏呣呠ㅐ湁繦硨浤睶䯎</w:t>
      </w:r>
      <w:r>
        <w:rPr/>
        <w:t>⠻</w:t>
      </w:r>
      <w:r>
        <w:rPr/>
        <w:t>숊㡑垣걨숴䁅冏⹠哂땲⏂쉀堶爣㯂顐睔쉰柂濂呵㬫憘</w:t>
      </w:r>
      <w:r>
        <w:rPr/>
        <w:t>ꤤ</w:t>
      </w:r>
      <w:r>
        <w:rPr/>
        <w:t>䅵甴微⺵亘烂皬싃塷싂⬤湷쉘㑈슥㐽㦿䬯灓稸噆䊵檻噁顭浗奖单噑琤㡄慳烂</w:t>
      </w:r>
      <w:r>
        <w:rPr/>
        <w:t>ꖥ</w:t>
      </w:r>
      <w:r>
        <w:rPr/>
        <w:t>ꥵ⹨轑쉣⪩潆␮㝑潕㕷晢悵</w:t>
      </w:r>
      <w:r>
        <w:rPr/>
        <w:t>ⵠ</w:t>
      </w:r>
      <w:r>
        <w:rPr/>
        <w:t>捺⵪繹璘㙙춥塏㶏䤦䀪</w:t>
      </w:r>
      <w:r>
        <w:rPr/>
        <w:t>ꕱ</w:t>
      </w:r>
      <w:r>
        <w:rPr/>
        <w:t>熿硄♂숷⩸▩本싂燃䃂䩾</w:t>
      </w:r>
      <w:r>
        <w:rPr/>
        <w:t>ꤽ</w:t>
      </w:r>
      <w:r>
        <w:rPr/>
        <w:t>ꌪ⬤싎摟促쏂幈⭗呔坋춡</w:t>
      </w:r>
      <w:r>
        <w:rPr/>
        <w:t>ꔳ</w:t>
      </w:r>
      <w:r>
        <w:rPr/>
        <w:t>估に擂㩹㙮깅㢩廂摙⸦搯据쌨숪䠪꥘ꌰ쉩榮⽃硭⎿㝫潲쉧䁳天圻奂</w:t>
      </w:r>
      <w:r>
        <w:rPr/>
        <w:t>⢘</w:t>
      </w:r>
      <w:r>
        <w:rPr/>
        <w:t>䘻栶⤤牍뇂㥗떩䅎倶␸䎿쉑沮犻挴ꍫ㑁㔣췂숦䩢⬬㢡盂╷是挰㩡ꅯ䅃䢿㵐</w:t>
      </w:r>
      <w:r>
        <w:rPr/>
        <w:t>⣂</w:t>
      </w:r>
      <w:r>
        <w:rPr/>
        <w:t>썧갨쉞㵎숥⦥㌱쉬窘칇俎쉬쉈</w:t>
      </w:r>
      <w:r>
        <w:rPr/>
        <w:t>Ɱ</w:t>
      </w:r>
      <w:r>
        <w:rPr/>
        <w:t>恏焳ㆱꅖㄮ歔圻䁏ꎩ쉄⍥⍈</w:t>
      </w:r>
      <w:r>
        <w:rPr/>
        <w:t>ꤦ</w:t>
      </w:r>
      <w:r>
        <w:rPr/>
        <w:t>䍏捬슡㵗</w:t>
      </w:r>
      <w:r>
        <w:rPr/>
        <w:t>ꗂ</w:t>
      </w:r>
      <w:r>
        <w:rPr/>
        <w:t>娪硅砻䍧䏎汉╯涮ㅲ쉥⪵뭹</w:t>
      </w:r>
      <w:r>
        <w:rPr/>
        <w:t>ⰽ</w:t>
      </w:r>
      <w:r>
        <w:rPr/>
        <w:t>ꦩ</w:t>
      </w:r>
      <w:r>
        <w:rPr/>
        <w:t>憵걕</w:t>
      </w:r>
      <w:r>
        <w:rPr/>
        <w:t>ꗂ⍄</w:t>
      </w:r>
      <w:r>
        <w:rPr/>
        <w:t>㉋圪㘹쉵㕾䉁灅⩩敓㈪䅒⪬拂뿂硃슏⫂슻乁㜲癩⭾쉣칈礭뭚캵㭶䢿怸株</w:t>
      </w:r>
      <w:r>
        <w:rPr/>
        <w:t>⡴</w:t>
      </w:r>
      <w:r>
        <w:rPr/>
        <w:t>哂쉀㝤徬쌹欮놩妣琦Ⓕ숥柎㤯슻싂摣䙫嫎⩳瞣佌슩风츺㏂洤촺쉍ꍀ길卓㝔啋栰悩坂</w:t>
      </w:r>
      <w:r>
        <w:rPr/>
        <w:t>꧂꥔</w:t>
      </w:r>
      <w:r>
        <w:rPr/>
        <w:t>爪母柂啭䠱卭繃咮㟂⵩揂殻䨰輺瀷瓂싂乪䩳匽싂䅶桧乂㑾ꅎ夰類䡂剨쵀쉄☰⌱䬹ꍹ䊏⍗쌭滂䶡妱㭑揂㧂숪伨湍쉉㥫區춏ぢ췎ꍥ灑䢣䅹摧</w:t>
      </w:r>
      <w:r>
        <w:rPr/>
        <w:t>ⷂ</w:t>
      </w:r>
      <w:r>
        <w:rPr/>
        <w:t>슏盂뭍쉄숦䋂㇂넭搩秂☳天⭰氲発奍㈯䄳瞘</w:t>
      </w:r>
      <w:r>
        <w:rPr/>
        <w:t>꤫</w:t>
      </w:r>
      <w:r>
        <w:rPr/>
        <w:t>쉧ꄪ</w:t>
      </w:r>
      <w:r>
        <w:rPr/>
        <w:t>ꕍ</w:t>
      </w:r>
      <w:r>
        <w:rPr/>
        <w:t>쉡쉷烂㣂ꥺ歋乸焥憘䕂䩀歑쉅䗂歪쉤䘹牬卫묵稸쉌</w:t>
      </w:r>
      <w:r>
        <w:rPr/>
        <w:t>ꔰ</w:t>
      </w:r>
      <w:r>
        <w:rPr/>
        <w:t>숥숳숨㜻☴矂쵆䰱</w:t>
      </w:r>
      <w:r>
        <w:rPr/>
        <w:t>ⱁ</w:t>
      </w:r>
      <w:r>
        <w:rPr/>
        <w:t>扙橌婡⿂磎숴繯</w:t>
      </w:r>
      <w:r>
        <w:rPr/>
        <w:t>⢮</w:t>
      </w:r>
      <w:r>
        <w:rPr/>
        <w:t>冣쉵摂珂쉲</w:t>
      </w:r>
      <w:r>
        <w:rPr/>
        <w:t>Ⱚ</w:t>
      </w:r>
      <w:r>
        <w:rPr/>
        <w:t>珂⨸</w:t>
      </w:r>
      <w:r>
        <w:rPr/>
        <w:t>Ⳃ</w:t>
      </w:r>
      <w:r>
        <w:rPr/>
        <w:t>땂噪獱ご婐숬㈳㠸偰堳칚</w:t>
      </w:r>
      <w:r>
        <w:rPr/>
        <w:t>Ⳃ⯂</w:t>
      </w:r>
      <w:r>
        <w:rPr/>
        <w:t>瑺敖깞猺匵쉣爽匪䈤乾獥⩨쉒</w:t>
      </w:r>
      <w:r>
        <w:rPr/>
        <w:t>ⷂ</w:t>
      </w:r>
      <w:r>
        <w:rPr/>
        <w:t>獃斻</w:t>
      </w:r>
      <w:r>
        <w:rPr/>
        <w:t>ꤲ</w:t>
      </w:r>
      <w:r>
        <w:rPr/>
        <w:t>쉎䅍뽠幣汑쉹⚏㔭輳湃갨쉅梣绂㤩♧瓂㴷䉅슡쉕冩剙</w:t>
      </w:r>
      <w:r>
        <w:rPr/>
        <w:t>ⱂ</w:t>
      </w:r>
      <w:r>
        <w:rPr/>
        <w:t>뭹습</w:t>
      </w:r>
      <w:r>
        <w:rPr/>
        <w:t>ꤩ</w:t>
      </w:r>
      <w:r>
        <w:rPr/>
        <w:t>濂䔫뽹愴椪歷ぢ숩䁎㒡煷ꥤ濍쉯⬦䥪䤺犿䴷</w:t>
      </w:r>
      <w:r>
        <w:rPr/>
        <w:t>ⵑ</w:t>
      </w:r>
      <w:r>
        <w:rPr/>
        <w:t>瀻佄圽䡧彘斩㭲╞ꅩ쉓꥖</w:t>
      </w:r>
      <w:r>
        <w:rPr/>
        <w:t>ꕔ⹦</w:t>
      </w:r>
      <w:r>
        <w:rPr/>
        <w:t>燂頊卸禡쉶亘ꍄ㌥숫쉱⑫⍨揂䙑ぢ싂䅥顆㌴忂浙㤥⦵㎏瘸걡牍潹䩑쵫숫穣䍞杪幪姂橩쉡䩱⼵싂⩨沿硞숹⤯佱㐬䡂懂竎슿䛍畴矃浀僂㮿掬彾坚滂渥ㄹ⎏</w:t>
      </w:r>
      <w:r>
        <w:rPr/>
        <w:t>ⵋ</w:t>
      </w:r>
      <w:r>
        <w:rPr/>
        <w:t>䅚숥뭌⩄畬슥䲵䂵ꍢ䵡晲䚩佷敒囂唴㥸浱쉔癦参晦旂剴幱伮杺捎㩃湦奾쉯塱</w:t>
      </w:r>
      <w:r>
        <w:rPr/>
        <w:t>⡖</w:t>
      </w:r>
      <w:r>
        <w:rPr/>
        <w:t>ꥄ</w:t>
      </w:r>
      <w:r>
        <w:rPr/>
        <w:t>칒</w:t>
      </w:r>
      <w:r>
        <w:rPr/>
        <w:t>⡊</w:t>
      </w:r>
      <w:r>
        <w:rPr/>
        <w:t>ꔦ</w:t>
      </w:r>
      <w:r>
        <w:rPr/>
        <w:t>颻뗂䁄숽싂♇慶⭫숥僂숦䤤䫍⛂桅奘</w:t>
      </w:r>
      <w:r>
        <w:rPr/>
        <w:t>⢿⡮</w:t>
      </w:r>
      <w:r>
        <w:rPr/>
        <w:t>䉸딽火佩摑⹗䑨䦬据氳ꇂ䌥朲乷⿂婷轇㌫轹숽㕟甦啺檥曎慴穮㗂䄪楚塉㕙录㕆繯쉁㙩偌㮬녀乓쉫䙒十畅䩏㍑⩹䝹츳琹숨呂敎兠떣癆</w:t>
      </w:r>
      <w:r>
        <w:rPr/>
        <w:t>ꤸ</w:t>
      </w:r>
      <w:r>
        <w:rPr/>
        <w:t>㷂睮쉑ꅩ㍊㡟堬戤瑑쉹兡捋摒⭦⍗䀺煲燂⩯橲㥧␪瓍⛂留뭟佖䙦⽾橰⩤⭘䑀晸辱乡祵쉙晱㮬㍷祐⽳⫂</w:t>
      </w:r>
      <w:r>
        <w:rPr/>
        <w:t>⠲</w:t>
      </w:r>
      <w:r>
        <w:rPr/>
        <w:t>摥Ⓜ漯䵢쌱ꥨ㡖禩⽲숩숤穂奵㢵ꅈ䴩㍸坞㭺㠽硋䥳喩뭗佫炏</w:t>
      </w:r>
      <w:r>
        <w:rPr/>
        <w:t>⢘</w:t>
      </w:r>
      <w:r>
        <w:rPr/>
        <w:t>晇砪輮ꅺ炏灦쉪哂捍⚣恥겵癍倭䝢杖⑊䰷枵䙞뭚浤</w:t>
      </w:r>
      <w:r>
        <w:rPr/>
        <w:t>⡁</w:t>
      </w:r>
      <w:r>
        <w:rPr/>
        <w:t>䯂氳딽奄ネ쉏幱␵溏䙫䔩쉊ꅫ◂⌤쉎⽾㈥촷垏</w:t>
      </w:r>
      <w:r>
        <w:rPr/>
        <w:t>ꕰ</w:t>
      </w:r>
      <w:r>
        <w:rPr/>
        <w:t>䭄▘楟뽀澘䁂婆쉯愩嘷</w:t>
      </w:r>
      <w:r>
        <w:rPr/>
        <w:t>ꥋ</w:t>
      </w:r>
      <w:r>
        <w:rPr/>
        <w:t>庻㌰ㅅ丶♔쵤슬け䑣繶䞘⩺䅤睊⼤㋂姂</w:t>
      </w:r>
      <w:r>
        <w:rPr/>
        <w:t>ⱐ</w:t>
      </w:r>
      <w:r>
        <w:rPr/>
        <w:t>㉁傻穭⍄긷䰪埂悥⑟晭奙䥀㌤㑦꥗慀灳氣䡥⨳惂⥺쉁擂䴴㥃獴䐭⍢䁃뭶焬</w:t>
      </w:r>
      <w:r>
        <w:rPr/>
        <w:t>⡊</w:t>
      </w:r>
      <w:r>
        <w:rPr/>
        <w:t>䡫䱢䅄ꎘ帴曂</w:t>
      </w:r>
      <w:r>
        <w:rPr/>
        <w:t>ꔱ</w:t>
      </w:r>
      <w:r>
        <w:rPr/>
        <w:t>䩂쉎</w:t>
      </w:r>
      <w:r>
        <w:rPr/>
        <w:t>ꔤ</w:t>
      </w:r>
      <w:r>
        <w:rPr/>
        <w:t>伻䎡乫⹧祦熵洵┣</w:t>
      </w:r>
      <w:r>
        <w:rPr/>
        <w:t>ꤨ</w:t>
      </w:r>
      <w:r>
        <w:rPr/>
        <w:t>幰珂〳噒扠汫玿ꍳ䬭冬겡砫玮爥娮쉤愪飂䁤뭀恕⩇獋唥</w:t>
      </w:r>
      <w:r>
        <w:rPr/>
        <w:t>ꕃ</w:t>
      </w:r>
      <w:r>
        <w:rPr/>
        <w:t>쌣츰番坁㑍갦瓂啬弶㬦뽬抿㔲㩖敭㡹㠳異报彩榣</w:t>
      </w:r>
      <w:r>
        <w:rPr/>
        <w:t>ꕴ⥉</w:t>
      </w:r>
      <w:r>
        <w:rPr/>
        <w:t>⣂</w:t>
      </w:r>
      <w:r>
        <w:rPr/>
        <w:t>煚㢵䍖㑨⹤쵕䉠</w:t>
      </w:r>
      <w:r>
        <w:rPr/>
        <w:t>ⵍ</w:t>
      </w:r>
      <w:r>
        <w:rPr/>
        <w:t>奅䙑䭪係쉧⨹ꥡ煓</w:t>
      </w:r>
      <w:r>
        <w:rPr/>
        <w:t>⣂</w:t>
      </w:r>
      <w:r>
        <w:rPr/>
        <w:t>煂䙃⩉뭷싂堺쉗ꎱ䗂亱걬⹍敵汄種穨痍䊡</w:t>
      </w:r>
      <w:r>
        <w:rPr/>
        <w:t>⢩</w:t>
      </w:r>
      <w:r>
        <w:rPr/>
        <w:t>瑔㝡捁數祦㇂㈬䶮䄪⑉佚幢牍㡋쉇䉳ꌽ㬲敬䁏ꌵ輶</w:t>
      </w:r>
      <w:r>
        <w:rPr/>
        <w:t>⡭</w:t>
      </w:r>
      <w:r>
        <w:rPr/>
        <w:t>㍟獸</w:t>
      </w:r>
      <w:r>
        <w:rPr/>
        <w:t>Ⳃ</w:t>
      </w:r>
      <w:r>
        <w:rPr/>
        <w:t>弣㫂뭵妥⼦⩨敩䲣뽒㑱祈</w:t>
      </w:r>
      <w:r>
        <w:rPr/>
        <w:t>ꕨ</w:t>
      </w:r>
      <w:r>
        <w:rPr/>
        <w:t>熩皘卯쉪昰숣♘슏</w:t>
      </w:r>
      <w:r>
        <w:rPr/>
        <w:t>ꤸ</w:t>
      </w:r>
      <w:r>
        <w:rPr/>
        <w:t>䪩㐪쉵숰稊쌩橪癅杅䥑㚱䁠硲䅨⭔繆幐싂穷牤繈㥟䍋␦䟂싂堸恕습块㴽ꆘ㍃卉掵㨮爲轋촬춏믎♾䊩䑚栨楐匱ㅇ祸䨬顓⭢슘癧⩦矂歈摡쉅摫㑌</w:t>
      </w:r>
      <w:r>
        <w:rPr/>
        <w:t>ꕈ</w:t>
      </w:r>
      <w:r>
        <w:rPr/>
        <w:t>뭠䋂頥⭟⭏䩔ㅷ濂瀹楖䜭倦癟</w:t>
      </w:r>
      <w:r>
        <w:rPr/>
        <w:t>Ɱ</w:t>
      </w:r>
      <w:r>
        <w:rPr/>
        <w:t>쉭倨㓂䥉</w:t>
      </w:r>
      <w:r>
        <w:rPr/>
        <w:t>⠳</w:t>
      </w:r>
      <w:r>
        <w:rPr/>
        <w:t>慒栵숤䪩쉖䕏捤䩕캮剐</w:t>
      </w:r>
      <w:r>
        <w:rPr/>
        <w:t>⢮</w:t>
      </w:r>
      <w:r>
        <w:rPr/>
        <w:t>쉸忂⼨師呠쉆歗쉊瑄㦬ꏂ匫쉭쉣숹在湞㛃毂癱橑넯㝭獏浣</w:t>
      </w:r>
      <w:r>
        <w:rPr/>
        <w:t>ꦡ</w:t>
      </w:r>
      <w:r>
        <w:rPr/>
        <w:t>呤䨪</w:t>
      </w:r>
      <w:r>
        <w:rPr/>
        <w:t>⣂</w:t>
      </w:r>
      <w:r>
        <w:rPr/>
        <w:t>䢿②⦥⑪⍤⑑⽭䔷㟂⑶濂撮☮澡숣旂頻䵍싂怴⨤䖮楈싂㵑㭨䲥顳猤칯瓂猪䍶沱为弽ꄪꄩ</w:t>
      </w:r>
      <w:r>
        <w:rPr/>
        <w:t>ꥉ</w:t>
      </w:r>
      <w:r>
        <w:rPr/>
        <w:t>ㅖ浓䙢㩸⯂㒻㥢潺쉲毂幥㙮狂쉸⽓彌슬갥淂呎㘮杆慦䕑悩슡쉶싂䊻슥旂獥슣㭞ꍣ卅矂걦쉘浠쉕䎿□䐷⭫槎潶拂䝒刦ㆡ⬱珎땬坚晠⭔㩒栴⽺</w:t>
      </w:r>
      <w:r>
        <w:rPr/>
        <w:t>ꗂ</w:t>
      </w:r>
      <w:r>
        <w:rPr/>
        <w:t>迎矎䘭ꥧ㭕㙉㑥쉦⻃䤵㵔塚녡䕢䑬습ꥪ毂쉐㭎쉠㕈浺殏女兆⮥塧┵滃䕱쉚㡏쵢十亮⨽眦㣂熏⽌␺㗂숯䇂╣焪쉁瀫㌦㪥戥毂㣂堻㬴싂</w:t>
      </w:r>
      <w:r>
        <w:rPr/>
        <w:t>ꤸ</w:t>
      </w:r>
      <w:r>
        <w:rPr/>
        <w:t>瑆礱촹㚘넩ㅋ掮溏伹乗䕟㘬♡乚㔻恲䥢쏂繮廎䭅輤䤱圫汓ꍒ䝒⻂뭈啇㩥쉷䔫摢숪搫숵婪庘⭤⭕쉧㵑垵婱灇㭠㉬偢㴬␴䦬슥䘽ꅢ</w:t>
      </w:r>
      <w:r>
        <w:rPr/>
        <w:t>Ȿ</w:t>
      </w:r>
      <w:r>
        <w:rPr/>
        <w:t>午仂捃柂ꅙ䢥棃卖丸硵关氦圹䋂甹䐪㥐摆䨬◂ꍂ䩐겮컂ꇂ</w:t>
      </w:r>
      <w:r>
        <w:rPr/>
        <w:t>ⷂ</w:t>
      </w:r>
      <w:r>
        <w:rPr/>
        <w:t>商䡦復塘ꥳ八䋍繂칕穑ꌰ攫쉮슩䡸㚏氺棂幸戻浉걏쏂ꄬ娸⑘嚵䱄潰⩏䘤轷条娰뽗쉦䭍⪡⼺긻쵟匶쉨㢩桦⺣숸⌫䕳⑀硶奄</w:t>
      </w:r>
      <w:r>
        <w:rPr/>
        <w:t>⡡</w:t>
      </w:r>
      <w:r>
        <w:rPr/>
        <w:t>坆녓䑔䈩㉭슘딫兾ㅃ슩</w:t>
      </w:r>
      <w:r>
        <w:rPr/>
        <w:t>Ⲯ⩒</w:t>
      </w:r>
      <w:r>
        <w:rPr/>
        <w:t>뽧湒䏂稤묨忂㷂䊵ꄹ䅑澮⯂湱乨塌湙꺬䥕砦쉪쉮떡䨵쉒䥍</w:t>
      </w:r>
      <w:r>
        <w:rPr/>
        <w:t>ⱞ</w:t>
      </w:r>
      <w:r>
        <w:rPr/>
        <w:t>쉭椺䅉砺쉂楦㉓뭆䉣⒘슮숳ぱ숭彄</w:t>
      </w:r>
      <w:r>
        <w:rPr/>
        <w:t>⣂</w:t>
      </w:r>
      <w:r>
        <w:rPr/>
        <w:t>ꍬ깕橗摦瑮⺮倦슏숽⑚佃⪩䳂㍱兣噙晖䏂䭔쉹껂䝎⼷ㅘ摥⹡㚣塤♾丷繶獸䗂丬쉡ォ祂䡹稵啃ば允⑷䣂猱␻싂卾㜊汀硲捘框䂻놣⨭㯂싂ꅷ䌷</w:t>
      </w:r>
      <w:r>
        <w:rPr/>
        <w:t>Ⳃ</w:t>
      </w:r>
      <w:r>
        <w:rPr/>
        <w:t>恷㢣但滃⺵怷♶䌤㓂畑넦㥳搹䎥䲏ꥷ㑥</w:t>
      </w:r>
      <w:r>
        <w:rPr/>
        <w:t>ꗂ</w:t>
      </w:r>
      <w:r>
        <w:rPr/>
        <w:t>畁暡機呓氥</w:t>
      </w:r>
      <w:r>
        <w:rPr/>
        <w:t>ꦩ♄</w:t>
      </w:r>
      <w:r>
        <w:rPr/>
        <w:t>䁣쉴⎱牕稯떿滂涏쉘輪媬슿盂</w:t>
      </w:r>
      <w:r>
        <w:rPr/>
        <w:t>ꥇ</w:t>
      </w:r>
      <w:r>
        <w:rPr/>
        <w:t>浄砶䓂쉤轋潘䑞轉嘣쉵쉁</w:t>
      </w:r>
      <w:r>
        <w:rPr/>
        <w:t>ꥂ</w:t>
      </w:r>
      <w:r>
        <w:rPr/>
        <w:t>坬⩱睍浟㙮⵳칒⩵壂뭩⩁쉥㡬頪佭毂穪䩔⌰䅔套쎿䥚뽅祭師哂숤⩪吴싂戮匵揂繉㍪ꅀ㙺頪匸丣塵畕㉵厮⧂쉀潪䝾㝇彆ꥦ깓挰쉧涱</w:t>
      </w:r>
      <w:r>
        <w:rPr/>
        <w:t>⡧</w:t>
      </w:r>
      <w:r>
        <w:rPr/>
        <w:t>朶싂佟ㅚ⽎䪬玩挤縳恟燂䔵쉠㏃瀳䙵烂ꄮ</w:t>
      </w:r>
      <w:r>
        <w:rPr/>
        <w:t>⡯</w:t>
      </w:r>
      <w:r>
        <w:rPr/>
        <w:t>堭瘯㡆㏂睭楇숪咩㝩䍴⮩湍㜶슩摪㫂毂</w:t>
      </w:r>
      <w:r>
        <w:rPr/>
        <w:t>ꤰ</w:t>
      </w:r>
      <w:r>
        <w:rPr/>
        <w:t>䑩毂甴琩⮡♋吪⭵㥞⪬繰㚣⍺쉇㜸盂㘥⛂㬲澥歶渷깐㥱䝊㤶♶ꥶ</w:t>
      </w:r>
      <w:r>
        <w:rPr/>
        <w:t>ꗂꕄ</w:t>
      </w:r>
      <w:r>
        <w:rPr/>
        <w:t>㡹䇂堯摭晤硦摎뼬恚㴹穚긺厣䉳晪ぃ拂쉰⽴愥匽⩟幾䑄㙰䵙獉䬵〪橮癗쉚㏂偀쉢䷂칵㑐⵷⩧긬쵙卣娳㠹炮瓂㓂稯䶻㕧兆䪻殱♰牳㐰걌稲役㕅公呷㣂썢⭎쉪栤⸨쉱</w:t>
      </w:r>
      <w:r>
        <w:rPr/>
        <w:t>⵰</w:t>
      </w:r>
      <w:r>
        <w:rPr/>
        <w:t>㎏㥑쉙呦⹑呉숵Ⓙ뽓㔲䝙ガ頨㨩く朶姂䩹枩⼨㫂瑯係柂⩺怨幩奰䨶橦當䜨啊挥幬博礵浤奢⮡碡枿獩㍸晩ㅤ淂걫땐㔦璬䩖쉗⩇瞵䭌套杕䥌⭱㡗欵摷㩓ꍶ牳珂⒱䡌䗍塌穮㝪㥬仂㥧쉳卹ㅰ⭵뗍䈱晓슏㎣싂汁瑣ꍞ獆硡恓䑲⼲숯Ⓜ┣䉒乬匸䰫싂䰭䍩来潱干╄뽯转숯玱繫牲슻濂⥉⵵䚵偩勂椪쉣㘫〰兔</w:t>
      </w:r>
      <w:r>
        <w:rPr/>
        <w:t>⠲</w:t>
      </w:r>
      <w:r>
        <w:rPr/>
        <w:t>厬栲癚優</w:t>
      </w:r>
      <w:r>
        <w:rPr/>
        <w:t>ⶱ</w:t>
      </w:r>
      <w:r>
        <w:rPr/>
        <w:t>畡摱㡬㙶摺焤撘捘슥啤</w:t>
      </w:r>
      <w:r>
        <w:rPr/>
        <w:t>ⵅ</w:t>
      </w:r>
      <w:r>
        <w:rPr/>
        <w:t>坧奦夽갥仂숪㕞畅ꅰ쉫촲㑏㙁䥀浥ꍸ䭔彥㔪쉥⑅㪥䉩숤礪뭈뭑傩穥㒵堮猤桲倪䝯坍ꥥ秂䰥⩂绂灈偒䡃슣唨䀬敲䥤凃걄碿睎쵈⮮䡨쉗㘭䗎</w:t>
      </w:r>
      <w:r>
        <w:rPr/>
        <w:t>ⵍ</w:t>
      </w:r>
      <w:r>
        <w:rPr/>
        <w:t>燎䡎矂㈩摟⽳숽兯⼶쉈⑤슥䰮쉥彍幗䅤㐵㞩쎣싂䴬核</w:t>
      </w:r>
      <w:r>
        <w:rPr/>
        <w:t>ⱐ</w:t>
      </w:r>
      <w:r>
        <w:rPr/>
        <w:t>彌㐶塋㝩䌫⍰⻂걢帥깒꥔☩頲녋欩偒瞏썦㠣皡䓃</w:t>
      </w:r>
      <w:r>
        <w:rPr/>
        <w:t>⡍</w:t>
      </w:r>
      <w:r>
        <w:rPr/>
        <w:t>潷㑉斏긮</w:t>
      </w:r>
      <w:r>
        <w:rPr/>
        <w:t>ꤊ</w:t>
      </w:r>
      <w:r>
        <w:rPr/>
        <w:t>呯▮础煶硔⚮滃恕挪䖣숴♃矂弥㕤</w:t>
      </w:r>
      <w:r>
        <w:rPr/>
        <w:t>ⷂ</w:t>
      </w:r>
      <w:r>
        <w:rPr/>
        <w:t>憻曂椹晋恦捍쉯쉸⸻〥</w:t>
      </w:r>
      <w:r>
        <w:rPr/>
        <w:t>⣂</w:t>
      </w:r>
      <w:r>
        <w:rPr/>
        <w:t>橐神䉎硁䅂皿䞮걟</w:t>
      </w:r>
      <w:r>
        <w:rPr/>
        <w:t>ꥇ</w:t>
      </w:r>
      <w:r>
        <w:rPr/>
        <w:t>呣㜫⩔瘻숶佲牤焤묯搪ꅗ딽슬畾</w:t>
      </w:r>
      <w:r>
        <w:rPr/>
        <w:t>ⵙ</w:t>
      </w:r>
      <w:r>
        <w:rPr/>
        <w:t>쉊佲廎싃泂숺䌺搽東幓癖곂㕓슬疿습桄盃涻㵣㝅묬恌悵ꎬ쉶ㅂ䃂樵眨䑅습湚䫂⑑懍습⯎</w:t>
      </w:r>
      <w:r>
        <w:rPr/>
        <w:t>ⷂ</w:t>
      </w:r>
      <w:r>
        <w:rPr/>
        <w:t>⽴㭆㌵䯍昬㠴爵呙卄䞩㪮㑭♞猶悬恙湉䙈穾䬦숫時ㅭ炥땰梥쉗숶䤥䢮쉪⾩䍠싂埂컂╅䁣㕰</w:t>
      </w:r>
      <w:r>
        <w:rPr/>
        <w:t>Ⱕ</w:t>
      </w:r>
      <w:r>
        <w:rPr/>
        <w:t>쉖彰䝮㭰⍴썱儣⽨㔩獷噭毂쎩㦵堩橥稶㶏䁥㝖怨╺䥦輭玘</w:t>
      </w:r>
      <w:r>
        <w:rPr/>
        <w:t>⢬</w:t>
      </w:r>
      <w:r>
        <w:rPr/>
        <w:t>杒汭堹䉐뽠佁唶㜴ꆬ㙎碡쉟禿녊䁲쵍纩㙁盂湐䥧䝪싃䓂栥ꍏ朴쉀놥쉍⩐⚥汔㙷頤㍊䍠㥗慞顪⩒呚䥙쌸싂⤤ꍔ匭䍒㋂亿䁷ꄳ恍焩畗썆慈䭺㵎䥀㠷⸮䍣䴮ꅕ兀걯䜥穸║䨣긲䒻䁆⩲楎歵䎩䬰颣卍㫂</w:t>
      </w:r>
      <w:r>
        <w:rPr/>
        <w:t>ꥄ</w:t>
      </w:r>
      <w:r>
        <w:rPr/>
        <w:t>㝾㶮侬坄㑔略繵渤瀦䝺</w:t>
      </w:r>
      <w:r>
        <w:rPr/>
        <w:t>ⵓ</w:t>
      </w:r>
      <w:r>
        <w:rPr/>
        <w:t>媻圴搫曂</w:t>
      </w:r>
      <w:r>
        <w:rPr/>
        <w:t>ⵟ</w:t>
      </w:r>
      <w:r>
        <w:rPr/>
        <w:t>䑐䘵皬䕉㭫</w:t>
      </w:r>
      <w:r>
        <w:rPr/>
        <w:t>ⵠ</w:t>
      </w:r>
      <w:r>
        <w:rPr/>
        <w:t>䵣戳灄┳璘催卹ꎿ⑅묥由칯</w:t>
      </w:r>
      <w:r>
        <w:rPr/>
        <w:t>ꥌ</w:t>
      </w:r>
      <w:r>
        <w:rPr/>
        <w:t>线䅍䢩傡桞奢땧㵙쉕ㅭ敫</w:t>
      </w:r>
      <w:r>
        <w:rPr/>
        <w:t>꧃</w:t>
      </w:r>
      <w:r>
        <w:rPr/>
        <w:t>塐癙갽⬫敺뼵煢橉浂⎮垻</w:t>
      </w:r>
      <w:r>
        <w:rPr/>
        <w:t>ꔳ</w:t>
      </w:r>
      <w:r>
        <w:rPr/>
        <w:t>偍쉎싂⸽澱潀廂涬슏㇂削⍩便㍷乷礸䇂䡰丰櫂拂奖扩䒩䭵</w:t>
      </w:r>
      <w:r>
        <w:rPr/>
        <w:t>ꤳ</w:t>
      </w:r>
      <w:r>
        <w:rPr/>
        <w:t>奘急⪥危䂻⏂渷㈲쉙⬶㉍슬쉪㙹ꅢ䬽</w:t>
      </w:r>
      <w:r>
        <w:rPr/>
        <w:t>ꗂ</w:t>
      </w:r>
      <w:r>
        <w:rPr/>
        <w:t>割愻⵺輺匷뽫玮쉑넦쉌㒏</w:t>
      </w:r>
      <w:r>
        <w:rPr/>
        <w:t>ꥌ</w:t>
      </w:r>
      <w:r>
        <w:rPr/>
        <w:t>䌻浃숲⥪䫂〮皿氫쉓䲥㑊灥넮䕱欥扦噚뽡㭊</w:t>
      </w:r>
      <w:r>
        <w:rPr/>
        <w:t>⣎</w:t>
      </w:r>
      <w:r>
        <w:rPr/>
        <w:t>獐㝹쉉砨癓硭㍹⑱攩奎쉶촵机呐漳坶ꥭ轊땍쉓凂怩僂⸬넷⿂漥ꇂ쉉㴦♺쉄ꌥ暿梱뭧攮㭚䩠䪻嫃祧⥶슿⬱ꅚ揂㝉ㅃ</w:t>
      </w:r>
      <w:r>
        <w:rPr/>
        <w:t>ⱉ</w:t>
      </w:r>
      <w:r>
        <w:rPr/>
        <w:t>䱬⌰庿㍩쉀䥷䅘䣂婯䕾獱ㄦ迂⍟敺溘癩⬤晴廂쉹䝄甹墥毃仍徵ꇍ㕏奥顓轇昷㯂⽘攩抣嘩甲쉌倩弯欫⹠妩瑡㥊頰걞匦</w:t>
      </w:r>
      <w:r>
        <w:rPr/>
        <w:t>꧂</w:t>
      </w:r>
      <w:r>
        <w:rPr/>
        <w:t>䧂═眳딥惂咩习䰭睵쉄䭄迂숣扢碵䨤癡</w:t>
      </w:r>
      <w:r>
        <w:rPr/>
        <w:t>ⵋꦱ</w:t>
      </w:r>
      <w:r>
        <w:rPr/>
        <w:t>㟍吨⫂汰쉳䘨天㑳幱兙숥㯂䅩渫㘸싂㥧㤊煉쉓숵쉆숩儵噡쉕⤲㤴湱揂䍾繵⹤塕氻䧂だ䏍䀷⪘楶</w:t>
      </w:r>
      <w:r>
        <w:rPr/>
        <w:t>ꥒ</w:t>
      </w:r>
      <w:r>
        <w:rPr/>
        <w:t>슬갣䔥쉅乙繾㤭⩊⪮煵䭾楕轪㝗瑷挸桖冡</w:t>
      </w:r>
      <w:r>
        <w:rPr/>
        <w:t>ꤺ</w:t>
      </w:r>
      <w:r>
        <w:rPr/>
        <w:t>숣</w:t>
      </w:r>
      <w:r>
        <w:rPr/>
        <w:t>⡢</w:t>
      </w:r>
      <w:r>
        <w:rPr/>
        <w:t>㈰濍瞩䥅吪⌴冡쉺㷂쉖䷂乇䘶秂촤偸奂╥塓噀쉲灅쉘⽚珂䵡婇欻숸顋挹猩䗍䰳⎥槂㝪촸捏촶㭵</w:t>
      </w:r>
      <w:r>
        <w:rPr/>
        <w:t>⣂</w:t>
      </w:r>
      <w:r>
        <w:rPr/>
        <w:t>⼺쉀氬䐺㮩丸灺쉦䡓⬬塗㶣瑮㞡奈扇䔹딵뭟侵ꥲ摩晷冘掱⹲⥱싂畍揂䬺㩱溮䍏싍獒刴欷吪</w:t>
      </w:r>
      <w:r>
        <w:rPr/>
        <w:t>ꔮ</w:t>
      </w:r>
      <w:r>
        <w:rPr/>
        <w:t>䑣婺㎥⑮쉓㥵촩狍䩥忂㥈</w:t>
      </w:r>
      <w:r>
        <w:rPr/>
        <w:t>ꦘ</w:t>
      </w:r>
      <w:r>
        <w:rPr/>
        <w:t>㴪捪㡆窣㙤䍘䄬녎狂䔩䡮숵奥쉙席㡙太㎣壂繗숱쉏牡쉨▩녫㌲桴偊ㄪ캵扮⩡⩆橒쉮칓숯捅쉄⭣轔飂㍦乡䲥嚮⌳슣㞣ꇂ䘲嗂兂牃塓颱嘰㡂㍴쉦ꅦ뼬䵅䡳㈤䧂祭楥뽘㙥幂睹捄䍣窱懂顖䙡曃썐㬵컍瘮㕴㡆</w:t>
      </w:r>
      <w:r>
        <w:rPr/>
        <w:t>ⰶ␭</w:t>
      </w:r>
      <w:r>
        <w:rPr/>
        <w:t>컂〱쉟</w:t>
      </w:r>
      <w:r>
        <w:rPr/>
        <w:t>⠲</w:t>
      </w:r>
      <w:r>
        <w:rPr/>
        <w:t>佈쉙樲楏剢顊晉煨싂畤쌪쉧싂숹뽶狂╍쵪憣喱柂楈싂⨣窩ꍓ䕐슣序묶䁓녓뾵슿顎䶡䨹쉗</w:t>
      </w:r>
      <w:r>
        <w:rPr/>
        <w:t>ⵤ</w:t>
      </w:r>
      <w:r>
        <w:rPr/>
        <w:t>㭳쎏磂쵞愯灣䁌扲䵕䑇싂䚏楏江䦻卫廂</w:t>
      </w:r>
      <w:r>
        <w:rPr/>
        <w:t>Ⱬ</w:t>
      </w:r>
      <w:r>
        <w:rPr/>
        <w:t>䌶갬縯惂䍠숶뗂ㅩ␤㡈싂戰潬喿쵌䆵ㅬ䉵烂䮩숣桑슬佣䥗걊</w:t>
      </w:r>
      <w:r>
        <w:rPr/>
        <w:t>⢘⡸</w:t>
      </w:r>
      <w:r>
        <w:rPr/>
        <w:t>숽칒穲숩夥녳쉠燂㩑쉷뮿쉌爨㉵㠫㘶㑤䁃숳啱䥭겻晴轮䝦坟吸㔥晸䥫愥⹓坰在⾬</w:t>
      </w:r>
      <w:r>
        <w:rPr/>
        <w:t>ⵈ⪱</w:t>
      </w:r>
      <w:r>
        <w:rPr/>
        <w:t>㉉쉧楍㋂浗쉟忂沏䍸ㅢ㜯쉭祊딳匷ꇂ䣂䜸来䰶믂塢䷂㑐믂硴橨䝑桑ꥧ㩎㵡椹䄺ㅁꇂ睧楈⼦걒┮横⪱晏啇뽾䇂쉱쉯䁦⼥䅄噃뽟煖午抿뭋긣洪硱睺쉥淂均걒瑅䃂洬瑟⿂㚿严㇎㵦垩뭤껂놣妡䥃楆⑅堪⪵ꥩ夣䕅</w:t>
      </w:r>
      <w:r>
        <w:rPr/>
        <w:t>ꦱ</w:t>
      </w:r>
      <w:r>
        <w:rPr/>
        <w:t>㭶㔨幑繃僂⥠뮻䜱쏍倦䡫숷癶䟂ひ繨ꅡ畗㵶䫂䁵㊩浉䐯匭㚩攩桷䁁쉾⨭潂</w:t>
      </w:r>
      <w:r>
        <w:rPr/>
        <w:t>Ⱖ</w:t>
      </w:r>
      <w:r>
        <w:rPr/>
        <w:t>煬떬〶숪뭖牾뭟㵪乁</w:t>
      </w:r>
      <w:r>
        <w:rPr/>
        <w:t>ꖵ</w:t>
      </w:r>
      <w:r>
        <w:rPr/>
        <w:t>쉍㥳偁敌</w:t>
      </w:r>
      <w:r>
        <w:rPr/>
        <w:t>ꕶ</w:t>
      </w:r>
      <w:r>
        <w:rPr/>
        <w:t>걘뾥捲縨䡀淃넣併瀺繋ꅌ뭕⩩穷䥵爬䭒⽉녲䕑겘輊⼬檻揂牍⫂烃沘桎潗㩐䛂㔽㩞㉷䥳䡸䕲〣䘺쵙쉵剆奴⹚捦㬫쉱ㆮ慡幥숹䕸ꄫ敓婔쉓暡濎땍슬숳囂싂ꅆ燃숳㑑汥暻痍轹塍䧂繐慬慪쉌䉾さ㊮촪湴걣䠴䪱憻䨻慰慤ꥨ꥾싂櫃㊩믂┥䭌䠽癗⵺쉙穕䨫⨮坍╙쉎䵷攴쉎네偩⍋컂乞䥤䐵땙⬸庮坑猱㍆䝊썏걙㑑슻싎淍繉䦩助싍乀䦘거</w:t>
      </w:r>
      <w:r>
        <w:rPr/>
        <w:t>ⵌ</w:t>
      </w:r>
      <w:r>
        <w:rPr/>
        <w:t>滂倱쉀䕵摰╍䇂䇂㈣</w:t>
      </w:r>
      <w:r>
        <w:rPr/>
        <w:t>ꕈ</w:t>
      </w:r>
      <w:r>
        <w:rPr/>
        <w:t>䐲穌眮䕦⩗盂㝗䁂敇沥놩繢䥌癟牘轗㭾乭痍䅪쉱⭫</w:t>
      </w:r>
      <w:r>
        <w:rPr/>
        <w:t>⢵</w:t>
      </w:r>
      <w:r>
        <w:rPr/>
        <w:t>瞱ꥥ䥪炻䤰偯쵭で㈨♴숰㙯公穷颏</w:t>
      </w:r>
      <w:r>
        <w:rPr/>
        <w:t>ⱳ⧃</w:t>
      </w:r>
      <w:r>
        <w:rPr/>
        <w:t>剷祴瞵䡂獨⑟</w:t>
      </w:r>
      <w:r>
        <w:rPr/>
        <w:t>ꥃ</w:t>
      </w:r>
      <w:r>
        <w:rPr/>
        <w:t>㞩Ⓜ捡䩓뼯ㅈ䁰싂</w:t>
      </w:r>
      <w:r>
        <w:rPr/>
        <w:t>ⱇ</w:t>
      </w:r>
      <w:r>
        <w:rPr/>
        <w:t>祫쉇搽䱥棂歯㝆⥐츣摊幬杚㑹㕯橔⍏㟂䧍楫</w:t>
      </w:r>
      <w:r>
        <w:rPr/>
        <w:t>ⱬ</w:t>
      </w:r>
      <w:r>
        <w:rPr/>
        <w:t>歩뽺顋⵲摋奘儶婪畇磂쵆犱</w:t>
      </w:r>
      <w:r>
        <w:rPr/>
        <w:t>꤯</w:t>
      </w:r>
      <w:r>
        <w:rPr/>
        <w:t>쉫썂숯橄</w:t>
      </w:r>
      <w:r>
        <w:rPr/>
        <w:t>ꥊ⹌⍸</w:t>
      </w:r>
      <w:r>
        <w:rPr/>
        <w:t>㝙뇂⑏⑔擂坧瘥䤷〈䞡縰깓勂䬶䩧偠䕭㘯愩硟䵰</w:t>
      </w:r>
      <w:r>
        <w:rPr/>
        <w:t>ꥏ</w:t>
      </w:r>
      <w:r>
        <w:rPr/>
        <w:t>㙇쉬獢깞敀捐辬쉟倦</w:t>
      </w:r>
      <w:r>
        <w:rPr/>
        <w:t>Ɒ</w:t>
      </w:r>
      <w:r>
        <w:rPr/>
        <w:t>柍쉞</w:t>
      </w:r>
      <w:r>
        <w:rPr/>
        <w:t>ⲱ</w:t>
      </w:r>
      <w:r>
        <w:rPr/>
        <w:t>戤䙧煌携♟ꌨ숣싂㊮갹呩ㅭ洳惂☸ꅎ쉉丮</w:t>
      </w:r>
      <w:r>
        <w:rPr/>
        <w:t>ꥍ</w:t>
      </w:r>
      <w:r>
        <w:rPr/>
        <w:t>뼹憘框㠣娶敯㩳㤷쉑扑䵤㥯儷묰幹坚㉄㐨昤杫⎣걯쉂䨽㗎獪怳亥滂樤神쉯吪䣂嗂뭴㕦뭯㍉䔪㵄䫍桵摏輨狍樷쉯㕗숪싂ご桫䙢␩琱쉰☵⍇뽧棃卆祺㩆嘽쉤摀〩ㅭ睷숹澬䅌꺮⥡彶숲慪庩䩏숯狎┮働ㆩ㟎⭭쉘쉉畠橄婲녹憣撮㕭沣櫂㟂⫍帳䣂掿</w:t>
      </w:r>
      <w:r>
        <w:rPr/>
        <w:t>ⴰ</w:t>
      </w:r>
      <w:r>
        <w:rPr/>
        <w:t>䬤戬余겣埂䙔䤪偧쉈⨳㵤㩢瑈洨쉲쎬⥅ꍘ숳矂⑩塺摪䡯稯곂睕䢵急㒻瑆䰲땁摃⵷</w:t>
      </w:r>
      <w:r>
        <w:rPr/>
        <w:t>ꤰ</w:t>
      </w:r>
      <w:r>
        <w:rPr/>
        <w:t>㠽╨繋뽎ꏂ椱捂㘮戶㝰䵀䏎썡窮㤣愮쉁廂㫂獺슩뮻쉀⍫猪䜫䐬䃂眺숸㭣⭨儥⼴制婬㜥㖮♒檬슣ꄯ㕹轲婙瘽捗桓㬦</w:t>
      </w:r>
      <w:r>
        <w:rPr/>
        <w:t>⡄</w:t>
      </w:r>
      <w:r>
        <w:rPr/>
        <w:t>璩硙頥쉹꺩뭬悱枣伲硖</w:t>
      </w:r>
      <w:r>
        <w:rPr/>
        <w:t>ⶡ</w:t>
      </w:r>
      <w:r>
        <w:rPr/>
        <w:t>硲婙櫂ꥢ恁쉠㝔</w:t>
      </w:r>
      <w:r>
        <w:rPr/>
        <w:t>⡞</w:t>
      </w:r>
      <w:r>
        <w:rPr/>
        <w:t>䥳싂晬</w:t>
      </w:r>
      <w:r>
        <w:rPr/>
        <w:t>⡕</w:t>
      </w:r>
      <w:r>
        <w:rPr/>
        <w:t>䭾⩁䉔煟쉢춻썊䴨汘䬫걦䗂儮磂쉌슮圱な</w:t>
      </w:r>
      <w:r>
        <w:rPr/>
        <w:t>ⱑ</w:t>
      </w:r>
      <w:r>
        <w:rPr/>
        <w:t>帷숊䉪汄</w:t>
      </w:r>
      <w:r>
        <w:rPr/>
        <w:t>Ⱬ</w:t>
      </w:r>
      <w:r>
        <w:rPr/>
        <w:t>㙆咩䜣㡉촫䩄戮쉪眤</w:t>
      </w:r>
      <w:r>
        <w:rPr/>
        <w:t>ꦮ</w:t>
      </w:r>
      <w:r>
        <w:rPr/>
        <w:t>獌砲辩瑄䄩넸挫⎩㴳廂竂堽뗂偱䘲</w:t>
      </w:r>
      <w:r>
        <w:rPr/>
        <w:t>ⶩ</w:t>
      </w:r>
      <w:r>
        <w:rPr/>
        <w:t>滂㐤䅐桞焸쉹⑮깧쉪匲捁橭咩䶵权㡣㭱⍨뿂捱㍗ꍺ⹳畱䩃坡ㅫ녯⼮쉌쉀喱顫扸촪垻佐挣</w:t>
      </w:r>
      <w:r>
        <w:rPr/>
        <w:t>ꖿ</w:t>
      </w:r>
      <w:r>
        <w:rPr/>
        <w:t>㑠儲痂呷츦样깅쉱浙䲬䁔䮘쉋ꅌ㑘畾摣䍔畸⑐㠻땔䥡扱䑃뽁⩀䐫컂슩䐯䮥牖⍶堮占쉃숻㕭쉷䥉숪彔⥰亿㢩뾵䝣쉨喣傘轤㎣榩祏땉潎⿂걔䛃䗂槂彙係쉄嘦슣窥ꌩ㍒頯▣䮱换칱呍⿂╇ぇ╓⮿㜹奶䱅䰫䔶獪䱄㝠㙹捇⽺畩䡪祧沩믎</w:t>
      </w:r>
      <w:r>
        <w:rPr/>
        <w:t>ꖩ</w:t>
      </w:r>
      <w:r>
        <w:rPr/>
        <w:t>噒珂딳</w:t>
      </w:r>
      <w:r>
        <w:rPr/>
        <w:t>⡂</w:t>
      </w:r>
      <w:r>
        <w:rPr/>
        <w:t>祗ㄮ㉪ꥨ丶淂쌱㐴〫懂떣䝈쉱辏略假轖祔奆쉒컂槂</w:t>
      </w:r>
      <w:r>
        <w:rPr/>
        <w:t>⡕</w:t>
      </w:r>
      <w:r>
        <w:rPr/>
        <w:t>婫彧嘰矂㡍ꍅ⯂欻䀳戨琥⽓涮剑⨸␨冘㝊꤮㪩㪱㌯瀻썵夽ッ漥뇂䥆䊏い匦殩爺⤷䦻쉹癈䜴␥㐪⬨䲥䳂䌵旂쵓株頻帬汳쉷♳乸奈䁴剀兄묫垩㛂䅗佯倯輬䋂䐯ꅈ祸太쵂伩㑧桘漱㡺쉃樦걪╷㭷橭숦婹䏂強潌쉭숫留吹䝙ꅃ묹뽚숬ㆥ〹숪슻⍐⽉믂繓ꌱ渻ꇍ䜴䉳矂種汃쉯祆⑸獌幖兗䶿䟎湙劬䒮塬㭮쉞圭㠭剌夸쉖坥偸晴쉔⩠佦㑖㍮䉩搷</w:t>
      </w:r>
      <w:r>
        <w:rPr/>
        <w:t>⡆</w:t>
      </w:r>
      <w:r>
        <w:rPr/>
        <w:t>쉪䐳揂䭸啊뽭칙⍡⸫瑔灗</w:t>
      </w:r>
      <w:r>
        <w:rPr/>
        <w:t>⠫</w:t>
      </w:r>
      <w:r>
        <w:rPr/>
        <w:t>焳竃澿榻晓港䨳颏恆瑱夷䨳畷썲쉗怷Ⓜ渪剕䅨捗쉢쵔⍭轞㇂</w:t>
      </w:r>
      <w:r>
        <w:rPr/>
        <w:t>Ⳃ</w:t>
      </w:r>
      <w:r>
        <w:rPr/>
        <w:t>갪乯ず挩ꄦ婗싂䗂佞輮㨭㒘놿桓椷⤪쌭告潾⑱乓쉇숴䭫㏂캣刳쉫촱깢뭈㴲烂㞩轏祌뗂ㅔ썑䙀噭摾昵쉬䅹帰䬷</w:t>
      </w:r>
      <w:r>
        <w:rPr/>
        <w:t>⡪</w:t>
      </w:r>
      <w:r>
        <w:rPr/>
        <w:t>溿⮩⍚㞮礰䦮</w:t>
      </w:r>
      <w:r>
        <w:rPr/>
        <w:t>ⶣ</w:t>
      </w:r>
      <w:r>
        <w:rPr/>
        <w:t>在</w:t>
      </w:r>
      <w:r>
        <w:rPr/>
        <w:t>ꕮ</w:t>
      </w:r>
      <w:r>
        <w:rPr/>
        <w:t>厣⧂慏拂浥琬婋慉獦顅睮汔⪩땸硂癃䦏칚竂歯㏂恋쉦</w:t>
      </w:r>
      <w:r>
        <w:rPr/>
        <w:t>ⲱ</w:t>
      </w:r>
      <w:r>
        <w:rPr/>
        <w:t>樽슻癞偐㜺딱礣䩚杁컂啱頱噔攣欽㨬樮ㅋ卭뿂뮱頴楧䈮╭╺洱㩺뮵毂⥋츤窡㨴䂏檮쉅䩫㍙摒捌♬넶呂杆流␲去䩥僂</w:t>
      </w:r>
      <w:r>
        <w:rPr/>
        <w:t>Ɒ</w:t>
      </w:r>
      <w:r>
        <w:rPr/>
        <w:t>⽔癇䒏㵕䔺숊疱⸻啋쉾䑃块⫂楨剩䯎</w:t>
      </w:r>
      <w:r>
        <w:rPr/>
        <w:t>꤫</w:t>
      </w:r>
      <w:r>
        <w:rPr/>
        <w:t>쵖뗃ꌰ沱싎䎮桲</w:t>
      </w:r>
      <w:r>
        <w:rPr/>
        <w:t>ⵉ⩱</w:t>
      </w:r>
      <w:r>
        <w:rPr/>
        <w:t>辿穧亏碵㉸彇弶⩚煶参伨䣂歞쵒숱쵶걌圬樹䠥뽶숩獯☴㩏╩⨥䅀땴晁兕歇戽싂쉒</w:t>
      </w:r>
      <w:r>
        <w:rPr/>
        <w:t>ⱅ</w:t>
      </w:r>
      <w:r>
        <w:rPr/>
        <w:t>偡栤步</w:t>
      </w:r>
      <w:r>
        <w:rPr/>
        <w:t>ꕹ</w:t>
      </w:r>
      <w:r>
        <w:rPr/>
        <w:t>㍵湰楓樸⽁潨⨲䠤睬眶穭⨰楱爪䘷摈焫偷瀱厮㪵攻晧䍫狂⩋⺮氥佗彠儲犘惂㤵禥⑴轪牯䕐疥ㅶ唵䌷⑋䩋䌳㑾</w:t>
      </w:r>
      <w:r>
        <w:rPr/>
        <w:t>ⷂ</w:t>
      </w:r>
      <w:r>
        <w:rPr/>
        <w:t>㤽轇皩橂橴ꍉ쵒䡆㐰䭦常壂爣䵠┫䦱䟂繋⩘㡎噮걺稦뽤婩㡟嫍췎呞晦䩥싃뽔슻┪츹呀␺兵㣂䭲橙䁏</w:t>
      </w:r>
      <w:r>
        <w:rPr/>
        <w:t>⣂</w:t>
      </w:r>
      <w:r>
        <w:rPr/>
        <w:t>㞣</w:t>
      </w:r>
      <w:r>
        <w:rPr/>
        <w:t>ꔤ</w:t>
      </w:r>
      <w:r>
        <w:rPr/>
        <w:t>嫂幷輯숹偙扡㴶⺻焣숩慧䊩渣殬㴰迂</w:t>
      </w:r>
      <w:r>
        <w:rPr/>
        <w:t>Ⱓ</w:t>
      </w:r>
      <w:r>
        <w:rPr/>
        <w:t>婈䝩⨬슩ㅎ牐䃂䊿⩯砨</w:t>
      </w:r>
      <w:r>
        <w:rPr/>
        <w:t>ⴴ</w:t>
      </w:r>
      <w:r>
        <w:rPr/>
        <w:t>欳뽅⍨쉟轱䝊숥畐梿슘抏싎礥층㏃㢏䳂塍䍫ꄰ</w:t>
      </w:r>
      <w:r>
        <w:rPr/>
        <w:t>ꦻ</w:t>
      </w:r>
      <w:r>
        <w:rPr/>
        <w:t>䵢堬숣◂樫潶つ坡乑煸쉓慒焰칈頨쉏癖潉⩚䙰窥</w:t>
      </w:r>
      <w:r>
        <w:rPr/>
        <w:t>⣂</w:t>
      </w:r>
      <w:r>
        <w:rPr/>
        <w:t>帪惂歰䄹뇂⫂숱㜫䅷晩걖轸슩祉狃睫⥢弤곂쉲⥞䅍兓녡ㄶ숽⥾㌸䈻</w:t>
      </w:r>
      <w:r>
        <w:rPr/>
        <w:t>ꕷ</w:t>
      </w:r>
      <w:r>
        <w:rPr/>
        <w:t>㍩땦擂啌浒</w:t>
      </w:r>
      <w:r>
        <w:rPr/>
        <w:t>ⷂ</w:t>
      </w:r>
      <w:r>
        <w:rPr/>
        <w:t>呥儤싂煘浑橚㐩⑺갹⑷浬촷쉀♡쵗⽟딶㍧绎㎩渥䍆穤갪权秂療浑쉕䌦슥㵢卙㍍䋂쉈瑶䃂敖癹溩䕂侏⩉䲩县穚⿂␺㥎曂</w:t>
      </w:r>
      <w:r>
        <w:rPr/>
        <w:t>ꥃ</w:t>
      </w:r>
      <w:r>
        <w:rPr/>
        <w:t>문穳畸걤⧂瑖唲숰⿃危噢呖䅎に歂廍⪬슩拃썭녡㮘㮬浓겵勂旂侬她</w:t>
      </w:r>
      <w:r>
        <w:rPr/>
        <w:t>꧂</w:t>
      </w:r>
      <w:r>
        <w:rPr/>
        <w:t>㡟恩⽬땎쉫㝧⭅て숷睮剚轵圵払⹑礪䧂呡</w:t>
      </w:r>
      <w:r>
        <w:rPr/>
        <w:t>ꕊ</w:t>
      </w:r>
      <w:r>
        <w:rPr/>
        <w:t>湎灓䥺깗姂㘥健컂倣歍揂梩㙥</w:t>
      </w:r>
      <w:r>
        <w:rPr/>
        <w:t>⠩</w:t>
      </w:r>
      <w:r>
        <w:rPr/>
        <w:t>깪啥㭩佧乂瘵汇呩⩂㝇前㓂㔪㖩㟂奧㬥䨷뭅칑쉈璡겥あ⩖</w:t>
      </w:r>
      <w:r>
        <w:rPr/>
        <w:t>⡮</w:t>
      </w:r>
      <w:r>
        <w:rPr/>
        <w:t>䊱녦㈯奍䦡㥱䫂慌噥捨╩㢻彐ꇂ敹偯䆵㦿⿂䱚埍뼨숪</w:t>
      </w:r>
      <w:r>
        <w:rPr/>
        <w:t>ꤷ</w:t>
      </w:r>
      <w:r>
        <w:rPr/>
        <w:t>敍</w:t>
      </w:r>
      <w:r>
        <w:rPr/>
        <w:t>ꖥ</w:t>
      </w:r>
      <w:r>
        <w:rPr/>
        <w:t>䐪쉁긵䍾矂䯂旂뭏含츳睱㐹⨲</w:t>
      </w:r>
      <w:r>
        <w:rPr/>
        <w:t>ꖥ</w:t>
      </w:r>
      <w:r>
        <w:rPr/>
        <w:t>顚⹢㇍涿煰⩧敟</w:t>
      </w:r>
      <w:r>
        <w:rPr/>
        <w:t>ꤺ</w:t>
      </w:r>
      <w:r>
        <w:rPr/>
        <w:t>牖偧䈨劣</w:t>
      </w:r>
      <w:r>
        <w:rPr/>
        <w:t>⠥</w:t>
      </w:r>
      <w:r>
        <w:rPr/>
        <w:t>惂泍㪡㌽㭸⌯飂싃䥑徘桗싂Ⓜ䀭伻啢佁쉶田⩎毃⻂⿃䥃礲繟⽕┯嘻恳⭈顸焱㜴쉯帣瑧橑株勂奰㔵</w:t>
      </w:r>
      <w:r>
        <w:rPr/>
        <w:t>ꥄ</w:t>
      </w:r>
      <w:r>
        <w:rPr/>
        <w:t>此㭐쉞な놏</w:t>
      </w:r>
      <w:r>
        <w:rPr/>
        <w:t>ⰻ</w:t>
      </w:r>
      <w:r>
        <w:rPr/>
        <w:t>ꥪ㥞䍾㖮숳瑚⽃刊㭂녠摐⩨杇㛂㉥癸獆梻㉙卡슿㢣塊獚偵幅埂悥瓂ꎱ슻䳂䂩瀯兇</w:t>
      </w:r>
      <w:r>
        <w:rPr/>
        <w:t>ꤪ</w:t>
      </w:r>
      <w:r>
        <w:rPr/>
        <w:t>汁却杹狂쉳恉Ⓜ⽵䫂㦩䲬㕸刱勂숬ꅀ⵮䳂江穯數䵍걤䓃煾䉳俎ꥩ</w:t>
      </w:r>
      <w:r>
        <w:rPr/>
        <w:t>ꖩ</w:t>
      </w:r>
      <w:r>
        <w:rPr/>
        <w:t>溬⽯ㅙ堩呪乄壂硘ꍣ喱㵱渪爪⒵┴㬪獀⫂䰪じ쉫땑弽眸╨扴㔲硕㜷썩⚥獢䌺䃂</w:t>
      </w:r>
      <w:r>
        <w:rPr/>
        <w:t>ꤥ</w:t>
      </w:r>
      <w:r>
        <w:rPr/>
        <w:t>帥殻匴⭤䵔牚숭輯柂ꍩ愰櫂䤥뼴硂䎥네瞿䱶顭歹涻卅睪呎厥煢噉䕙䔴䯎쉎䋂㌱쉋昳㑟䨭䀺㏃ꄹ⺡䥨㜵┩╳슻瑠穏ㅀ⽎牀</w:t>
      </w:r>
      <w:r>
        <w:rPr/>
        <w:t>ꦡ</w:t>
      </w:r>
      <w:r>
        <w:rPr/>
        <w:t>啤싂║轸䉡摖䍤㮿⌤</w:t>
      </w:r>
      <w:r>
        <w:rPr/>
        <w:t>⡉</w:t>
      </w:r>
      <w:r>
        <w:rPr/>
        <w:t>쉃㵂쏂깣朩〳</w:t>
      </w:r>
      <w:r>
        <w:rPr/>
        <w:t>Ⳃ</w:t>
      </w:r>
      <w:r>
        <w:rPr/>
        <w:t>干뮥泂瘪䰯⽈</w:t>
      </w:r>
      <w:r>
        <w:rPr/>
        <w:t>ⱶ</w:t>
      </w:r>
      <w:r>
        <w:rPr/>
        <w:t>捉㬪掣偑墮긶惂꤮彳⩯輳곂䄮䩫곂䗂놏⺘칹</w:t>
      </w:r>
      <w:r>
        <w:rPr/>
        <w:t>ꖥ</w:t>
      </w:r>
      <w:r>
        <w:rPr/>
        <w:t>ꌪ捬뽉剮湰촲䀻侮乸漬呅㠸</w:t>
      </w:r>
      <w:r>
        <w:rPr/>
        <w:t>ⱆ</w:t>
      </w:r>
      <w:r>
        <w:rPr/>
        <w:t>祐䥞㭤是牭쉉䵞ꅉ兌敯㕈瀸숺껍婖㡃㵫쉠嗂⨽猴⸥弩琳狂湾⩠扫晓瀱䀤ꥦ佐喬涵偅껎撣恲啪捱义⭅嗂쉬䑩츥楺</w:t>
      </w:r>
      <w:r>
        <w:rPr/>
        <w:t>ꤪ⏂</w:t>
      </w:r>
      <w:r>
        <w:rPr/>
        <w:t>⠲⡇</w:t>
      </w:r>
      <w:r>
        <w:rPr/>
        <w:t>勂煪䥂뽘칅㔫侘朦潰楪畡ꥮ⥯ꅋ癓⩾</w:t>
      </w:r>
      <w:r>
        <w:rPr/>
        <w:t>꧂</w:t>
      </w:r>
      <w:r>
        <w:rPr/>
        <w:t>䱞弱捥瀤䅃䘯䔵ㅴ平⭴쉗轪桁쉂辵做䵧助䍁⿂⽴㕔乘⍣㐮灢穄摀䑆䗂濂揂䛂ㅶ氫樥칖</w:t>
      </w:r>
      <w:r>
        <w:rPr/>
        <w:t>ⷂ</w:t>
      </w:r>
      <w:r>
        <w:rPr/>
        <w:t>썫塁숫⥑滂数곂㶩䣂䭅⩙슬쉳斘</w:t>
      </w:r>
      <w:r>
        <w:rPr/>
        <w:t>ꦥ</w:t>
      </w:r>
      <w:r>
        <w:rPr/>
        <w:t>严䬬琪夯橤儴䵘ꆱ獚颱䫂숷숱䌪</w:t>
      </w:r>
      <w:r>
        <w:rPr/>
        <w:t>⣂</w:t>
      </w:r>
      <w:r>
        <w:rPr/>
        <w:t>䑅</w:t>
      </w:r>
      <w:r>
        <w:rPr/>
        <w:t>ꖘ</w:t>
      </w:r>
      <w:r>
        <w:rPr/>
        <w:t>䥆共䜸剤太绂啳炡⽦堺汢离㉬旂⚻䌪究剈칅깬⛂ꥰ呟㙅쉋手䐲슡넭</w:t>
      </w:r>
      <w:r>
        <w:rPr/>
        <w:t>ⶬ</w:t>
      </w:r>
      <w:r>
        <w:rPr/>
        <w:t>態佨䙐걨攬䌤</w:t>
      </w:r>
      <w:r>
        <w:rPr/>
        <w:t>Ⲯ</w:t>
      </w:r>
      <w:r>
        <w:rPr/>
        <w:t>愣ꍇ쵇杀䛂义祑挪썳㎘椳朥깦ㄦ㖩쉱㡇嗂ぴ䙱⨬没唩䩧䖵⾡秂汃䁇亩繓꥕쏂嘫毂㫃┳判⬦椭䅤㘱쉙싂楈䒻卅〦걶睤</w:t>
      </w:r>
      <w:r>
        <w:rPr/>
        <w:t>꧂</w:t>
      </w:r>
      <w:r>
        <w:rPr/>
        <w:t>曂숲䭗娦⑓⥪</w:t>
      </w:r>
      <w:r>
        <w:rPr/>
        <w:t>ⵧ</w:t>
      </w:r>
      <w:r>
        <w:rPr/>
        <w:t>恅䭢剬䝏䓂ꇂ窵旂⩚幮濂狂쉷汥쉊畃䩏㬲쉱狂ꥪ쉄걬頯㥐䁺痂</w:t>
      </w:r>
      <w:r>
        <w:rPr/>
        <w:t>ⱸ</w:t>
      </w:r>
      <w:r>
        <w:rPr/>
        <w:t>ガ䦡</w:t>
      </w:r>
      <w:r>
        <w:rPr/>
        <w:t>ꤩ</w:t>
      </w:r>
      <w:r>
        <w:rPr/>
        <w:t>㊬싃䅀숪⸲䕥浍䩺⽗卡⚮䢩堹⹞숦濍帷☰䑂瘫䬱쉀妿칳숦樮</w:t>
      </w:r>
      <w:r>
        <w:rPr/>
        <w:t>ⰹ</w:t>
      </w:r>
      <w:r>
        <w:rPr/>
        <w:t>䀸呭䰮轇堸顢⪱䡈⽳쉊㑣딭뭁䅧쉀㙫⑤</w:t>
      </w:r>
      <w:r>
        <w:rPr/>
        <w:t>⠊</w:t>
      </w:r>
      <w:r>
        <w:rPr/>
        <w:t>幡扷ꍉ伶轁繨稣놬숴㮬䀽</w:t>
      </w:r>
      <w:r>
        <w:rPr/>
        <w:t>ⰸ</w:t>
      </w:r>
      <w:r>
        <w:rPr/>
        <w:t>䘽䤣〱싂쉤䆩ꅞ㨩㠯㥇橄割圩买</w:t>
      </w:r>
      <w:r>
        <w:rPr/>
        <w:t>꥟</w:t>
      </w:r>
      <w:r>
        <w:rPr/>
        <w:t>숹㗂䵟攦䵀檿噊槍䙭㑯恄睳娩㔯槂檣匰㍌䥪싂乴썱攦␵凂栶恞瘯㢻䔺䑊彉瑈塄畕쉑乬⩯</w:t>
      </w:r>
      <w:r>
        <w:rPr/>
        <w:t>ⷂ</w:t>
      </w:r>
      <w:r>
        <w:rPr/>
        <w:t>숮怵撿票뽈쉷玩恮䍕顔쉑燎슥券杒幗囂</w:t>
      </w:r>
      <w:r>
        <w:rPr/>
        <w:t>ꦵ</w:t>
      </w:r>
      <w:r>
        <w:rPr/>
        <w:t>に題漪攲佅犣⦘䍴㟂繴䫍博⻂癣扡ꅱ충婪垻㣍㵋뭸獨睷㍘㑅䟂浍么숪쉧딵⸪䝳숶爩敏떣쉎䉭쉳柂敟京</w:t>
      </w:r>
      <w:r>
        <w:rPr/>
        <w:t>⣂</w:t>
      </w:r>
      <w:r>
        <w:rPr/>
        <w:t>掩睴㵣燂浃颩숷䗃㒡礻揂</w:t>
      </w:r>
      <w:r>
        <w:rPr/>
        <w:t>Ɑ</w:t>
      </w:r>
      <w:r>
        <w:rPr/>
        <w:t>䃍䬩䨱땭䭷⭭桹権녺⨻㥄刬䙦⨨来</w:t>
      </w:r>
      <w:r>
        <w:rPr/>
        <w:t>ꤻ</w:t>
      </w:r>
      <w:r>
        <w:rPr/>
        <w:t>쉉焤桁숯㩧撵䐮⩪㢏婢뗂㝨䱱竍</w:t>
      </w:r>
      <w:r>
        <w:rPr/>
        <w:t>ⱚ</w:t>
      </w:r>
      <w:r>
        <w:rPr/>
        <w:t>浚繁슬㑨⤫婴싂弬</w:t>
      </w:r>
      <w:r>
        <w:rPr/>
        <w:t>ꕚ</w:t>
      </w:r>
      <w:r>
        <w:rPr/>
        <w:t>㴶悩䂩㥄偢䉗涿쵵⽑⑨㙣焬䜩⹪迂䅠㶘䉓炱恮묥㙲㍰䥍☩䙺</w:t>
      </w:r>
      <w:r>
        <w:rPr/>
        <w:t>ꖩ</w:t>
      </w:r>
      <w:r>
        <w:rPr/>
        <w:t>拍⨥㈫⭄춘㕮</w:t>
      </w:r>
      <w:r>
        <w:rPr/>
        <w:t>ꥆ</w:t>
      </w:r>
      <w:r>
        <w:rPr/>
        <w:t>싂칺</w:t>
      </w:r>
      <w:r>
        <w:rPr/>
        <w:t>ⵄ</w:t>
      </w:r>
      <w:r>
        <w:rPr/>
        <w:t>梻싎⸪坒繯慑飂㡙䈣䰸쉧⚬硵畚佟갲</w:t>
      </w:r>
      <w:r>
        <w:rPr/>
        <w:t>ⵖ</w:t>
      </w:r>
      <w:r>
        <w:rPr/>
        <w:t>㬨廂幃頻⍨㣎</w:t>
      </w:r>
      <w:r>
        <w:rPr/>
        <w:t>ⰲ</w:t>
      </w:r>
      <w:r>
        <w:rPr/>
        <w:t>츰敗敳䉣㭘䧂歇㙬◂䝌太㭞祓睌啳ꍐ㛂⹘㕞䝥뗂县䀬⩄皣걓䗂慪願浉뽈迂쉖쉣겘硵癴呺灄憩촻偟쉊ꅮ顾繺</w:t>
      </w:r>
      <w:r>
        <w:rPr/>
        <w:t>ⱓ</w:t>
      </w:r>
      <w:r>
        <w:rPr/>
        <w:t>晴䑁䫂甽敃쉧⨳쉐猫䵷ふ</w:t>
      </w:r>
      <w:r>
        <w:rPr/>
        <w:t>ꔪ</w:t>
      </w:r>
      <w:r>
        <w:rPr/>
        <w:t>磂뼻参畨哂皵㇂慔㇂卡湳쉩癒㝴偉彟竂䡧㡎敫</w:t>
      </w:r>
      <w:r>
        <w:rPr/>
        <w:t>ꕠ</w:t>
      </w:r>
      <w:r>
        <w:rPr/>
        <w:t>䯍啖含䙩牾埂偘厏㭾䜩ꇃ촶녤卞顗ㄽ㉞녏갰䂏栽㕾쉣獀녍췂䭠</w:t>
      </w:r>
      <w:r>
        <w:rPr/>
        <w:t>⢻</w:t>
      </w:r>
      <w:r>
        <w:rPr/>
        <w:t>ⴻ</w:t>
      </w:r>
      <w:r>
        <w:rPr/>
        <w:t>䆘䥎烂幡㝂梏彏督瑁䌦쉹噞⩾㩱⬰楳卷飂숬꥕摈呾⑀窡摔涩卶넪ꅬ⩑䩱⨯䁾⪮硾擂⹆悥</w:t>
      </w:r>
      <w:r>
        <w:rPr/>
        <w:t>⠯</w:t>
      </w:r>
      <w:r>
        <w:rPr/>
        <w:t>呇쉅⥡ꅬㅢ칈殥⮏畦潣䏂浴┭싂぀飂㭔싂乖䕇䉕颏⩒顙婣摙倦숣楎␽う轡췂㉥⹕䷃묤塕⩓슱⍵欥쉚쉸洷</w:t>
      </w:r>
      <w:r>
        <w:rPr/>
        <w:t>ꥏ</w:t>
      </w:r>
      <w:r>
        <w:rPr/>
        <w:t>ꍟ劥瓂係奸凍䵖婖儭㑞䕉⏂⩉☺颱䡸㥷恵꺿剱噬䭪㩫䵍⩌ꍃ쉗䑢繇♔㡆싃뽋硏뿂㪬딵</w:t>
      </w:r>
      <w:r>
        <w:rPr/>
        <w:t>ⵆ</w:t>
      </w:r>
      <w:r>
        <w:rPr/>
        <w:t>呴㓂椪뽥挳婆妮爪䎥</w:t>
      </w:r>
      <w:r>
        <w:rPr/>
        <w:t>⡠</w:t>
      </w:r>
      <w:r>
        <w:rPr/>
        <w:t>뼪坢橭暡怨ㅇ⤰슘窵滂浀睒㕳␣汇埂楍뗍⍍䱉㥢⩫㑈扷⑟䈳㈩㴊戶嫂⺘泎縳㛂䠰欳䵕梥㣂撘</w:t>
      </w:r>
      <w:r>
        <w:rPr/>
        <w:t>⵰⩦⥚</w:t>
      </w:r>
      <w:r>
        <w:rPr/>
        <w:t>婨頬楶ㅦ扗⼩忂㨶祦</w:t>
      </w:r>
      <w:r>
        <w:rPr/>
        <w:t>ꤶ</w:t>
      </w:r>
      <w:r>
        <w:rPr/>
        <w:t>嘺⾩♩轧㭀冡獸䷍䩡䁫㥰慳䩵</w:t>
      </w:r>
      <w:r>
        <w:rPr/>
        <w:t>ⱦ</w:t>
      </w:r>
      <w:r>
        <w:rPr/>
        <w:t>쉨頸嘵顈㙏ꅶ䭒䰥䖮䥲㙓咬䀬☽⬳喿㎵깒癓⮩来㝕嘦㕐䁙䙘⩹쉋祓䯂轓</w:t>
      </w:r>
      <w:r>
        <w:rPr/>
        <w:t>ꕐ</w:t>
      </w:r>
      <w:r>
        <w:rPr/>
        <w:t>견</w:t>
      </w:r>
      <w:r>
        <w:rPr/>
        <w:t>⡚</w:t>
      </w:r>
      <w:r>
        <w:rPr/>
        <w:t>뭹灘㵠漣稬欤慂㩟䵖숴</w:t>
      </w:r>
      <w:r>
        <w:rPr/>
        <w:t>⠩</w:t>
      </w:r>
      <w:r>
        <w:rPr/>
        <w:t>㕴⯃䭊녥䋂╠摺㛂㭦轱業剦嗂硭⸲卶㭍媩걇녣挣칱⦻␫妡쉁溬䪘咡癊啊䝕ꅳ숮䱆슩╢瑋뇂䵥쏂儤⨻㵟磂祊䀨㉾慨楱ꅂ쎩㑐繷䨣坉濂</w:t>
      </w:r>
      <w:r>
        <w:rPr/>
        <w:t>ⱷ</w:t>
      </w:r>
      <w:r>
        <w:rPr/>
        <w:t>栮呒ꌯ杧棂䓍䉖꺩쉕㙙⑑㬻䬮㢵䜶廂卅</w:t>
      </w:r>
      <w:r>
        <w:rPr/>
        <w:t>ⵀ</w:t>
      </w:r>
      <w:r>
        <w:rPr/>
        <w:t>숲㩠犥樵捤湀㝯祅䘪싂⩷䱆楄敵녁牑刺祃뽍썖愬ざ朸㙨携⹌䅠䔯⥚操迂싂뭏⽚䑆䩕歐땾䝹㡑싂䝏슿⬺깒䍶⾻瑌瘪쵔轐㕮☭䙑頨⎘</w:t>
      </w:r>
      <w:r>
        <w:rPr/>
        <w:t>ⵧ</w:t>
      </w:r>
      <w:r>
        <w:rPr/>
        <w:t>杀⩯숪췂㭔削癶眫쉟</w:t>
      </w:r>
      <w:r>
        <w:rPr/>
        <w:t>ⵞ</w:t>
      </w:r>
      <w:r>
        <w:rPr/>
        <w:t>㘸쉑彑呉</w:t>
      </w:r>
      <w:r>
        <w:rPr/>
        <w:t>ꕂ</w:t>
      </w:r>
      <w:r>
        <w:rPr/>
        <w:t>㍊쵖슩浳</w:t>
      </w:r>
      <w:r>
        <w:rPr/>
        <w:t>⡘</w:t>
      </w:r>
      <w:r>
        <w:rPr/>
        <w:t>䅠䫃䝐䅂쉂쉑</w:t>
      </w:r>
      <w:r>
        <w:rPr/>
        <w:t>ꗂ</w:t>
      </w:r>
      <w:r>
        <w:rPr/>
        <w:t>璘姂侵杳</w:t>
      </w:r>
      <w:r>
        <w:rPr/>
        <w:t>ⵖ</w:t>
      </w:r>
      <w:r>
        <w:rPr/>
        <w:t>슏眪촯묪</w:t>
      </w:r>
      <w:r>
        <w:rPr/>
        <w:t>ⶡ</w:t>
      </w:r>
      <w:r>
        <w:rPr/>
        <w:t>쉺煈穞䲘猶㡯乲쵺偘束쉆㮡俎쉃䱷뭾亮䌬</w:t>
      </w:r>
      <w:r>
        <w:rPr/>
        <w:t>⡠</w:t>
      </w:r>
      <w:r>
        <w:rPr/>
        <w:t>぀슩礷ꥷ</w:t>
      </w:r>
      <w:r>
        <w:rPr/>
        <w:t>ꦏ</w:t>
      </w:r>
      <w:r>
        <w:rPr/>
        <w:t>畬慅剮憱硍⼭췂䤺⽉땮䦵顫ꇂ匴♈⩊偀</w:t>
      </w:r>
      <w:r>
        <w:rPr/>
        <w:t>ꕀ</w:t>
      </w:r>
      <w:r>
        <w:rPr/>
        <w:t>祴싂䢿婃䕢䡷榘㉏ꅺ㥙䴵牦녮楇⑀쉅䡑柂䷂녵⩹싂奀セ晧㈩깠䤫扡洣沘䥚곍檬㤵㙦䍧睧뾡柂쉡坶灯</w:t>
      </w:r>
      <w:r>
        <w:rPr/>
        <w:t>ⵕ</w:t>
      </w:r>
      <w:r>
        <w:rPr/>
        <w:t>㜻䘷</w:t>
      </w:r>
      <w:r>
        <w:rPr/>
        <w:t>ꗂ</w:t>
      </w:r>
      <w:r>
        <w:rPr/>
        <w:t>歎</w:t>
      </w:r>
      <w:r>
        <w:rPr/>
        <w:t>Ⱘ</w:t>
      </w:r>
      <w:r>
        <w:rPr/>
        <w:t>䳂䨯坷㕕숻</w:t>
      </w:r>
      <w:r>
        <w:rPr/>
        <w:t>ⲩ</w:t>
      </w:r>
      <w:r>
        <w:rPr/>
        <w:t>勂깭䞩㤰捧判쉄婡숱畩숪捷瘳䱆⩘剃婺䗎⚮䭡偾幵㵂坵㴣걙穕䟂ꆣ쉵占㦣盂</w:t>
      </w:r>
      <w:r>
        <w:rPr/>
        <w:t>ⰰ</w:t>
      </w:r>
      <w:r>
        <w:rPr/>
        <w:t>剞牬뮬싂뽭煓歑彣㍙쉈숦䅒燂煒㡢</w:t>
      </w:r>
      <w:r>
        <w:rPr/>
        <w:t>ꥂ</w:t>
      </w:r>
      <w:r>
        <w:rPr/>
        <w:t>쉬灐㡲䡾框漨婹뭅䄱숤싂䡘稸湇뭂栳㣂㢱塞⩙</w:t>
      </w:r>
      <w:r>
        <w:rPr/>
        <w:t>꧍</w:t>
      </w:r>
      <w:r>
        <w:rPr/>
        <w:t>堲䤮⑎硐췂䧍</w:t>
      </w:r>
      <w:r>
        <w:rPr/>
        <w:t>ⱪ</w:t>
      </w:r>
      <w:r>
        <w:rPr/>
        <w:t>撩顾쉳摂칟</w:t>
      </w:r>
      <w:r>
        <w:rPr/>
        <w:t>꤯</w:t>
      </w:r>
      <w:r>
        <w:rPr/>
        <w:t>ꄺ拃⫂伣乂亩攪䡕䝺䃎쉯</w:t>
      </w:r>
      <w:r>
        <w:rPr/>
        <w:t>ⷂ</w:t>
      </w:r>
      <w:r>
        <w:rPr/>
        <w:t>쉹愺쉍扸칵ꏂꥡ⪱⩬춣焤䥠歍⩒䝗堤숪㤳쵘獬祩浄恘檡숹⍦ㅘ慍㘭쉟뽉䝢皵偲뭭⏂㶩</w:t>
      </w:r>
      <w:r>
        <w:rPr/>
        <w:t>ꥃ</w:t>
      </w:r>
      <w:r>
        <w:rPr/>
        <w:t>汾ꅵ㑬㉘こ⾱噬磂偠塈쉚⴯乞⥧䥄쉟칎晇⦏祕쉐夹䨻꺿쉞扪⌊穉걧估</w:t>
      </w:r>
      <w:r>
        <w:rPr/>
        <w:t>ꦣ</w:t>
      </w:r>
      <w:r>
        <w:rPr/>
        <w:t>橋瑖㜣晑係㡇䗍椮䵵䝲싂뽥㨹␤䔮盂⥠洭⵭쉟䈸⨰绂卓剙㢱䘨戮㔷嫂㡬晰</w:t>
      </w:r>
      <w:r>
        <w:rPr/>
        <w:t>ꥑ</w:t>
      </w:r>
      <w:r>
        <w:rPr/>
        <w:t>澬䵌啨싂呸敚⭃㍃숵㭍䡙倥䕭偬㪮⩡䩨䃂搬깠牤椻긫僂숩䕙</w:t>
      </w:r>
      <w:r>
        <w:rPr/>
        <w:t>ꥌ</w:t>
      </w:r>
      <w:r>
        <w:rPr/>
        <w:t>䬴癔⩷ꆱ捍䣂숨䁢啐桕㓂扲뽃洱呷恥깮䜸颥窻⤱쉦⑐</w:t>
      </w:r>
      <w:r>
        <w:rPr/>
        <w:t>⡶</w:t>
      </w:r>
      <w:r>
        <w:rPr/>
        <w:t>煏硁哃ꥬ䩐獩㘹䂻幤顭否䅨⥱쉰湣匣</w:t>
      </w:r>
      <w:r>
        <w:rPr/>
        <w:t>⡟</w:t>
      </w:r>
      <w:r>
        <w:rPr/>
        <w:t>牳恃縲쉕怹쌤䋂놿捆䕔</w:t>
      </w:r>
      <w:r>
        <w:rPr/>
        <w:t>Ⱳ</w:t>
      </w:r>
      <w:r>
        <w:rPr/>
        <w:t>瑺뽐擂⯂樷焫挷祷㟂</w:t>
      </w:r>
      <w:r>
        <w:rPr/>
        <w:t>ꔶ</w:t>
      </w:r>
      <w:r>
        <w:rPr/>
        <w:t>㡉懎癀甤쉡䂵犣놏㑀凂䨸䱚⨮⴫䱂癑칒䩈䁸</w:t>
      </w:r>
      <w:r>
        <w:rPr/>
        <w:t>ꕫ</w:t>
      </w:r>
      <w:r>
        <w:rPr/>
        <w:t>껂桰瀬놘쉂ꇂ숶咩乗⩢쉑冥䈯決䉞烂煺慀䙵吴▻〉㙔칂㟎⤬䵭愲剖啐䝌</w:t>
      </w:r>
      <w:r>
        <w:rPr/>
        <w:t>ꤪ</w:t>
      </w:r>
      <w:r>
        <w:rPr/>
        <w:t>숷</w:t>
      </w:r>
      <w:r>
        <w:rPr/>
        <w:t>ⱨ</w:t>
      </w:r>
      <w:r>
        <w:rPr/>
        <w:t>ꗂ</w:t>
      </w:r>
      <w:r>
        <w:rPr/>
        <w:t>槂嚩啪Ⓜ畢㉈ㆿ摁璡繍䝫迎긮杋奨㩌</w:t>
      </w:r>
      <w:r>
        <w:rPr/>
        <w:t>ꥏ</w:t>
      </w:r>
      <w:r>
        <w:rPr/>
        <w:t>쉆㏂䨶썥㍂⑆쉱樥칎㷂긳쉲䜬婌⩖捨础噠㮥淂䙩칾滎垥</w:t>
      </w:r>
      <w:r>
        <w:rPr/>
        <w:t>ꔨⴶ</w:t>
      </w:r>
      <w:r>
        <w:rPr/>
        <w:t>毂</w:t>
      </w:r>
      <w:r>
        <w:rPr/>
        <w:t>ꕉ</w:t>
      </w:r>
      <w:r>
        <w:rPr/>
        <w:t>㢱㍭㍫</w:t>
      </w:r>
      <w:r>
        <w:rPr/>
        <w:t>ⱈ</w:t>
      </w:r>
      <w:r>
        <w:rPr/>
        <w:t>嚥杺䭥晔䘰䕪ケ呏敦㧃硅惂숳摢숴卦奢仂扉嗎쉅⤭彅ァ彊싂珂뽱樳輽</w:t>
      </w:r>
      <w:r>
        <w:rPr/>
        <w:t>ⰸ</w:t>
      </w:r>
      <w:r>
        <w:rPr/>
        <w:t>き⫂갨㔣䄮櫃匭</w:t>
      </w:r>
      <w:r>
        <w:rPr/>
        <w:t>Ⱖ</w:t>
      </w:r>
      <w:r>
        <w:rPr/>
        <w:t>㭵숨䞥硴䙚牊瑋⎿敃禵牺䓃쵟䖱╄繮ꏂ离⭌佴䝘䪮扨桺䱥䥔⩳帪⥞슥椰䃂</w:t>
      </w:r>
      <w:r>
        <w:rPr/>
        <w:t>ꕣ</w:t>
      </w:r>
      <w:r>
        <w:rPr/>
        <w:t>汑㡑</w:t>
      </w:r>
      <w:r>
        <w:rPr/>
        <w:t>ꖡ</w:t>
      </w:r>
      <w:r>
        <w:rPr/>
        <w:t>슮啸斥싂⨯쉶♫쉘煭䄥潩츱侵䩱⹌⫂硸쉹啔佩䍸곂桁㐶뭐╏潺哂䈸싂뗂灷汚䧂堶갦㕑</w:t>
      </w:r>
      <w:r>
        <w:rPr/>
        <w:t>ⴭ</w:t>
      </w:r>
      <w:r>
        <w:rPr/>
        <w:t>棂娵쉮㐰㕺⭪싂⚥晃獞晥獞䷍싂癩뭘串䤥献⺱杅쉭幓쉨彍쉪参뽟ꥺ⭸曍橣땅䗂쉘㙔슮偶숫뭐棃뽌啃晈⍆㡌敭껂䥖촩瀸♊う쉱ㆣ┶䥨乯穆竎䠲䋂䀻㞵뼰쉣輣璘穦䡊䝸쉕뽲뽁暮獗쉅㘰㪩䨱숬</w:t>
      </w:r>
      <w:r>
        <w:rPr/>
        <w:t>ⶵ⹖</w:t>
      </w:r>
      <w:r>
        <w:rPr/>
        <w:t>쉢㶡浵䂵䝍Ⓕ㫎参偊숦浈刻璥ㄦ顂ꏍ㇂啳</w:t>
      </w:r>
      <w:r>
        <w:rPr/>
        <w:t>ⴱ</w:t>
      </w:r>
      <w:r>
        <w:rPr/>
        <w:t>䋂䗂瀭♢兪⦘⾥燂㛃猯</w:t>
      </w:r>
      <w:r>
        <w:rPr/>
        <w:t>ⶬ</w:t>
      </w:r>
      <w:r>
        <w:rPr/>
        <w:t>쉣ꥸ쎻䭳穭쉩䳃剃</w:t>
      </w:r>
      <w:r>
        <w:rPr/>
        <w:t>꥟</w:t>
      </w:r>
      <w:r>
        <w:rPr/>
        <w:t>堪슿걶깭</w:t>
      </w:r>
      <w:r>
        <w:rPr/>
        <w:t>ⵇ</w:t>
      </w:r>
      <w:r>
        <w:rPr/>
        <w:t>ꍊ煯兄昭彪▘썺楕칈撱뽶繸癷櫍祩䡭繺⭤炩㡭さ쉱䣂⨥绂⿂촯㪡䌻潏流欸頫䘯橷㝡놩牡噌栮么숊</w:t>
      </w:r>
      <w:r>
        <w:rPr/>
        <w:t>ꕪ</w:t>
      </w:r>
      <w:r>
        <w:rPr/>
        <w:t>⻎䀶䟂</w:t>
      </w:r>
      <w:r>
        <w:rPr/>
        <w:t>ꕚ</w:t>
      </w:r>
      <w:r>
        <w:rPr/>
        <w:t>䠫恡슏䩍堰健㙂쏂숹轅猰ꎡ䃍⸩쉆煉ꆻ剙䅎㠨㉎懃愭뮬噎祷뭑숣┵奪䝢쉬⹬싂秂숻㌺ꥺ片㥰뽫狂乥㫂仂師㵩㩚㢱⹴洷숯쉡烂싂䝧礪⹭뽆ㄥ㐺佮쉺뭤쉅敕歩㌴캱⒵惂</w:t>
      </w:r>
      <w:r>
        <w:rPr/>
        <w:t>ⲡ</w:t>
      </w:r>
      <w:r>
        <w:rPr/>
        <w:t>昬䥲扩吨㢩⹤壂瑅捘☽쉅</w:t>
      </w:r>
      <w:r>
        <w:rPr/>
        <w:t>ꤴ</w:t>
      </w:r>
      <w:r>
        <w:rPr/>
        <w:t>ㆩ㩪䖵⾥쉲☴繊쉦쉄敒娽䒿㠺⦮敓◂擂⩴廂⨪剠숴偆穰⩅䱋㙣⌭頨쉠癑瘩깈秎噙䌪癷䦣딽煙其汫係泂瑎</w:t>
      </w:r>
      <w:r>
        <w:rPr/>
        <w:t>⠽</w:t>
      </w:r>
      <w:r>
        <w:rPr/>
        <w:t>⿂䚥位治슩婺輪숩㔯</w:t>
      </w:r>
      <w:r>
        <w:rPr/>
        <w:t>ⱁ</w:t>
      </w:r>
      <w:r>
        <w:rPr/>
        <w:t>掩㭙뭋怴쉵썃噚⥣悮捄扴䱤棂犣䜹⹊䉘숷⫂⑚猨⩂䶮䭪幺䅆强申砱⫃畱乶㨲潱扗</w:t>
      </w:r>
      <w:r>
        <w:rPr/>
        <w:t>꧂</w:t>
      </w:r>
      <w:r>
        <w:rPr/>
        <w:t>杠祱Ⓜ䋂惂㥡쏍椺幎沬꥚欦</w:t>
      </w:r>
      <w:r>
        <w:rPr/>
        <w:t>ꗂ</w:t>
      </w:r>
      <w:r>
        <w:rPr/>
        <w:t>滂쉔슡䁙爯⹧⩡ꄮ癚噂쉸싍烂㐥쉂</w:t>
      </w:r>
      <w:r>
        <w:rPr/>
        <w:t>ⷂ</w:t>
      </w:r>
      <w:r>
        <w:rPr/>
        <w:t>숻塪頣彩㙌彗</w:t>
      </w:r>
      <w:r>
        <w:rPr/>
        <w:t>ꥆ</w:t>
      </w:r>
      <w:r>
        <w:rPr/>
        <w:t>㑑⽩⯂ヂ쉒쉚쉺㮱⨪싃煓</w:t>
      </w:r>
      <w:r>
        <w:rPr/>
        <w:t>ꕨ</w:t>
      </w:r>
      <w:r>
        <w:rPr/>
        <w:t>㉑洨矂컃⌥䇂䱾敯眦쵵ꎱ䙪녇セ⩕</w:t>
      </w:r>
      <w:r>
        <w:rPr/>
        <w:t>ꔲ</w:t>
      </w:r>
      <w:r>
        <w:rPr/>
        <w:t>캬쉙⫂䭣獄兌幤넬⏂껂뗂ひ焳쉘</w:t>
      </w:r>
      <w:r>
        <w:rPr/>
        <w:t>ⷍ</w:t>
      </w:r>
      <w:r>
        <w:rPr/>
        <w:t>榱</w:t>
      </w:r>
      <w:r>
        <w:rPr/>
        <w:t>ꔴ</w:t>
      </w:r>
      <w:r>
        <w:rPr/>
        <w:t>䮱搬灺ㄦ㙷ぃ㡱硌彖㜴쉁兡⍗僂䡶晋쉶㐩ꥱ㜮究枩徘儵䝙畐瞣㙞쉍䍮摞⩇攷頽</w:t>
      </w:r>
      <w:r>
        <w:rPr/>
        <w:t>⡤</w:t>
      </w:r>
      <w:r>
        <w:rPr/>
        <w:t>幃</w:t>
      </w:r>
      <w:r>
        <w:rPr/>
        <w:t>ⰰ</w:t>
      </w:r>
      <w:r>
        <w:rPr/>
        <w:t>슘⭎</w:t>
      </w:r>
      <w:r>
        <w:rPr/>
        <w:t>ꤥ</w:t>
      </w:r>
      <w:r>
        <w:rPr/>
        <w:t>㝲䠺껂ꍢ杭␽䪱㤨</w:t>
      </w:r>
      <w:r>
        <w:rPr/>
        <w:t>Ⱔ</w:t>
      </w:r>
      <w:r>
        <w:rPr/>
        <w:t>渪彪</w:t>
      </w:r>
      <w:r>
        <w:rPr/>
        <w:t>ⱺ</w:t>
      </w:r>
      <w:r>
        <w:rPr/>
        <w:t>浖㉨塖硇</w:t>
      </w:r>
      <w:r>
        <w:rPr/>
        <w:t>ⵚ</w:t>
      </w:r>
      <w:r>
        <w:rPr/>
        <w:t>摷佡悻睇掩쎬ㅃ橁쵣숥䉔余姎暘촯奅哂垏敺ꍞ⩌⽬呍숻丩䁉偣䳂ꍘ숦柂硸畴</w:t>
      </w:r>
      <w:r>
        <w:rPr/>
        <w:t>꤭</w:t>
      </w:r>
      <w:r>
        <w:rPr/>
        <w:t>숥썑쉯ꅩ吽䜽꥘㈵婎恧㶏갤㩦焪썈奌썮슱捥瑹晭佩挤쉱썥숹佊步瓃扄</w:t>
      </w:r>
      <w:r>
        <w:rPr/>
        <w:t>⡖</w:t>
      </w:r>
      <w:r>
        <w:rPr/>
        <w:t>眻㉨癲㙚㔫夸彲⬸乑呟쉠塮噚쉥춮䶻숵䍂夭杖垮갵슩䣂䡏㖏숷䰤⹐牺儣䍟䚣뽬</w:t>
      </w:r>
      <w:r>
        <w:rPr/>
        <w:t>ⶵ</w:t>
      </w:r>
      <w:r>
        <w:rPr/>
        <w:t>䚮㡢</w:t>
      </w:r>
      <w:r>
        <w:rPr/>
        <w:t>⢬</w:t>
      </w:r>
      <w:r>
        <w:rPr/>
        <w:t>싎瑅⥢♅睩㵄䝢硒轍灾呫淂攤㯂洫挮敬㥹氪彗숪摳坏佣쉪쉱ꏂ싃睮癷晔</w:t>
      </w:r>
      <w:r>
        <w:rPr/>
        <w:t>⡇</w:t>
      </w:r>
      <w:r>
        <w:rPr/>
        <w:t>쉸歗殱䈽儨⥣つ攣琴坃뾡卐⚻椤䁟꥙盃氣斿깣摈廂䠩浍⤦繧ㅚ䤮䯎ꌽ㶥䡥捞恲䩦칳⩫廂爤⛂뽨䝨⌦썗</w:t>
      </w:r>
      <w:r>
        <w:rPr/>
        <w:t>꥓</w:t>
      </w:r>
      <w:r>
        <w:rPr/>
        <w:t>ꅴ喿㭧쉰䮱牒犿猯싂潒恺傡䀊坕䙍朷⯍⺬䁰漵畄帨枱㵔竂⩍幕牠顊猻汸쉣卹꺬⨷稳垻쉬㍡쵖呶飂ꥠ䐬教䠦쉁慔轸䠴ꅶ兰穂㝳ꅾ숽慾뭠긲儥甦漵䑳쉲繺欮㌰䭸</w:t>
      </w:r>
      <w:r>
        <w:rPr/>
        <w:t>⣂⹹</w:t>
      </w:r>
      <w:r>
        <w:rPr/>
        <w:t>矂穞⩍幉⸥쉷焬춏彃杈㝌䝰깾伶慔秂禡䨨㖣江⑘</w:t>
      </w:r>
      <w:r>
        <w:rPr/>
        <w:t>Ȿ</w:t>
      </w:r>
      <w:r>
        <w:rPr/>
        <w:t>싍卌㉲䡍</w:t>
      </w:r>
      <w:r>
        <w:rPr/>
        <w:t>⢣</w:t>
      </w:r>
      <w:r>
        <w:rPr/>
        <w:t>噴绂㉭꺵䅈</w:t>
      </w:r>
      <w:r>
        <w:rPr/>
        <w:t>ⴭ</w:t>
      </w:r>
      <w:r>
        <w:rPr/>
        <w:t>伮晉숵䲏攰䗂숣顒瑍窩沬㠴▣䩲䜪弦숩乍䐥飂숤櫂㨫䬶㯂攵㑚숽婲塔庡去凂컎燂䣎</w:t>
      </w:r>
      <w:r>
        <w:rPr/>
        <w:t>ⱡ</w:t>
      </w:r>
      <w:r>
        <w:rPr/>
        <w:t>썗</w:t>
      </w:r>
      <w:r>
        <w:rPr/>
        <w:t>ⵍ</w:t>
      </w:r>
      <w:r>
        <w:rPr/>
        <w:t>㉦</w:t>
      </w:r>
      <w:r>
        <w:rPr/>
        <w:t>ⵗ</w:t>
      </w:r>
      <w:r>
        <w:rPr/>
        <w:t>㍪⩧㐹灎䫃帰乬歌⤷疣쉧栫䭣庵噷㬰猫眰穈画쌪湅䣂</w:t>
      </w:r>
      <w:r>
        <w:rPr/>
        <w:t>ꦬ</w:t>
      </w:r>
      <w:r>
        <w:rPr/>
        <w:t>忂㍗㩖㌷湇뽕</w:t>
      </w:r>
      <w:r>
        <w:rPr/>
        <w:t>ⱳ</w:t>
      </w:r>
      <w:r>
        <w:rPr/>
        <w:t>㭅剆쉗颏牸捣剚扨抻⾥仂ㅾ숪㋂</w:t>
      </w:r>
      <w:r>
        <w:rPr/>
        <w:t>ꕈ</w:t>
      </w:r>
      <w:r>
        <w:rPr/>
        <w:t>䉹숮숹㭕捤깷ꥫ旂䴱湖♒숳喿㷂汍个潈䉠</w:t>
      </w:r>
      <w:r>
        <w:rPr/>
        <w:t>꧍</w:t>
      </w:r>
      <w:r>
        <w:rPr/>
        <w:t>愦套습⩁协썦</w:t>
      </w:r>
      <w:r>
        <w:rPr/>
        <w:t>ꥈ</w:t>
      </w:r>
      <w:r>
        <w:rPr/>
        <w:t>癸촦毂쉈仂⩥獌⯂묺╄뼲戻狂榏䕷墩剳䭩穰㵳楯⹥穖弹楴卑漺숺⩞歲䑺ꅀ稽</w:t>
      </w:r>
      <w:r>
        <w:rPr/>
        <w:t>ꤣ</w:t>
      </w:r>
      <w:r>
        <w:rPr/>
        <w:t>ⱌ</w:t>
      </w:r>
      <w:r>
        <w:rPr/>
        <w:t>穪㐱乂촨䙲乖欷⨴쉾㉏线칹凂䈥⛂伻憥伤健晓⴮䍨㚏㵾䖻㋂溬䕬䭎扫䙎㕌숦슻㬬쉗泍⬪㙎껂祲싂㍎噞⤥䙉书☭䱡碻⪩䊿扂楎䩪⽉䚿쵞</w:t>
      </w:r>
      <w:r>
        <w:rPr/>
        <w:t>꧃</w:t>
      </w:r>
      <w:r>
        <w:rPr/>
        <w:t>㍅煤榣싂桶䝰숬倣칄䍞沬侻쉚当䡩ㄷ浤㗂㘵婬㑘竂奂氳쉗浆奰뼣䝩顢牁싃슣쉗妮슏敚⩉焵㵱⪻쉉싂뽪⭣㩄㬬牭쉢⛂걬椤싃싂昷䅁煶䲣惂㥮婣歱䴹싂砺</w:t>
      </w:r>
      <w:r>
        <w:rPr/>
        <w:t>ⱔ</w:t>
      </w:r>
      <w:r>
        <w:rPr/>
        <w:t>欹嫂</w:t>
      </w:r>
      <w:r>
        <w:rPr/>
        <w:t>꧂</w:t>
      </w:r>
      <w:r>
        <w:rPr/>
        <w:t>揂椶䩆⩳啮庩칖乏䥚欱愣呆䉀㙋㡀縫䁇믎琻倪ꏂ숫쉚</w:t>
      </w:r>
      <w:r>
        <w:rPr/>
        <w:t>⠨</w:t>
      </w:r>
      <w:r>
        <w:rPr/>
        <w:t>춏㥆㕏묪楀噱㇂枏㷂輨걧䁣</w:t>
      </w:r>
      <w:r>
        <w:rPr/>
        <w:t>ꕅ</w:t>
      </w:r>
      <w:r>
        <w:rPr/>
        <w:t>쵚牬栵ꅯ杊쉲晌挳碮䵈녤煏숶☵睊땭䈲樨쉷幭⩺⽾⑫</w:t>
      </w:r>
      <w:r>
        <w:rPr/>
        <w:t>ꔺ</w:t>
      </w:r>
      <w:r>
        <w:rPr/>
        <w:t>䌺㥳䘴䶻쉇䝗啣拍㵂框復急の惂㗂ꅯ</w:t>
      </w:r>
      <w:r>
        <w:rPr/>
        <w:t>Ⱝ</w:t>
      </w:r>
      <w:r>
        <w:rPr/>
        <w:t>堪剺潚㑧斏矂㌤嘬㩬</w:t>
      </w:r>
      <w:r>
        <w:rPr/>
        <w:t>ꥐ</w:t>
      </w:r>
      <w:r>
        <w:rPr/>
        <w:t>潀繕㒩瑀⥪桬浡</w:t>
      </w:r>
      <w:r>
        <w:rPr/>
        <w:t>ꥅ</w:t>
      </w:r>
      <w:r>
        <w:rPr/>
        <w:t>琻丨㮵</w:t>
      </w:r>
      <w:r>
        <w:rPr/>
        <w:t>ꤩ</w:t>
      </w:r>
      <w:r>
        <w:rPr/>
        <w:t>佊⻂轟渦硄攣⌽棍哂䫂뽈䅙玿偣䰳甬䅤땅㍦䁣昤䝺睐乤쉒㵵쉕</w:t>
      </w:r>
      <w:r>
        <w:rPr/>
        <w:t>⡵</w:t>
      </w:r>
      <w:r>
        <w:rPr/>
        <w:t>撘싎♔㘲伦顪奌䙤牨숷䄪䂻媻杚쉸㫂㵮怊慙顸䤷촶쌪圥쉴垩太洺徬㡐썕䞘氲㓂惂灂썢</w:t>
      </w:r>
      <w:r>
        <w:rPr/>
        <w:t>⢥</w:t>
      </w:r>
      <w:r>
        <w:rPr/>
        <w:t>걗朦揂怰欵坣쉥㣂슻⤰⹨䰹婏쉉爷㍩样旂奉⩣穈깐</w:t>
      </w:r>
      <w:r>
        <w:rPr/>
        <w:t>ꥏ</w:t>
      </w:r>
      <w:r>
        <w:rPr/>
        <w:t>祳瑴땚䌸灠復搣䷂⸸曂獇瑶顓녬狂쌪勂匷䢿绂矍쉤迂ꅦ㏂慞䁏䭃輵☣䍫䀰晵犵怺䀭喱쉊녗쉚쉦䜹䙃</w:t>
      </w:r>
      <w:r>
        <w:rPr/>
        <w:t>ꕋ</w:t>
      </w:r>
      <w:r>
        <w:rPr/>
        <w:t>䍧䉁物䥘⛂슱䴣㜻䵱䭫允뾱䈺갭칩杫쉉䵎瑙딨쵑儥摧☹칀楸先⧂斿彘䕬녹㢡</w:t>
      </w:r>
      <w:r>
        <w:rPr/>
        <w:t>ꦩ</w:t>
      </w:r>
      <w:r>
        <w:rPr/>
        <w:t>넳坕䏂㭘㏎칣画暡싂쉮攪䝷⫂噙⌤䕊獥湶礲祇頶湶⤺䑀埂彮넲싃杰嚩盃⦘⸤儤⩐卄쉄摒⨴뗂㍖慓䦬썷䴭灡砹攴囃纏䨸┹奠䡏㌩땆</w:t>
      </w:r>
      <w:r>
        <w:rPr/>
        <w:t>ꥀ</w:t>
      </w:r>
      <w:r>
        <w:rPr/>
        <w:t>쉕⑊琣卹䓃䲏⍭싂渶⦘䡙쉑䴳嫂</w:t>
      </w:r>
      <w:r>
        <w:rPr/>
        <w:t>⡗</w:t>
      </w:r>
      <w:r>
        <w:rPr/>
        <w:t>ꅗ⧂攭汞㟂淂䶵䙴믂ꄰ숺쉏쵎獘㤤</w:t>
      </w:r>
      <w:r>
        <w:rPr/>
        <w:t>ꕀ</w:t>
      </w:r>
      <w:r>
        <w:rPr/>
        <w:t>쉔쉳㴻䤪嫂獆漨䅕㯂╔牯睉瘦◂檩稫䡱璵窮ㅳ暩썔燎䓂䫂頻㊬쉈⻂䤹癈硘</w:t>
      </w:r>
      <w:r>
        <w:rPr/>
        <w:t>ⳍ</w:t>
      </w:r>
      <w:r>
        <w:rPr/>
        <w:t>前싂噣⭑쉥싂㝠怴僂偡぀⹄䄲숰櫂偡攥</w:t>
      </w:r>
      <w:r>
        <w:rPr/>
        <w:t>⣎</w:t>
      </w:r>
      <w:r>
        <w:rPr/>
        <w:t>搽伥숪廎</w:t>
      </w:r>
      <w:r>
        <w:rPr/>
        <w:t>⢥▬</w:t>
      </w:r>
      <w:r>
        <w:rPr/>
        <w:t>桒彭漴犩⥒擂啎㔯㥾걭♦氪䦩楯숮䔳뭆숹㕦㙍⤰歑戬奣쉟浇쉙㨺⿃㚱攫걮牵桾㕷婶䚘湇哂砯⩺</w:t>
      </w:r>
      <w:r>
        <w:rPr/>
        <w:t>⡁</w:t>
      </w:r>
      <w:r>
        <w:rPr/>
        <w:t>娸㗂䙞㜵圸䘽䍠㦿刳慮戰噹ꆘ牚견싍⭕剢⫎⩸</w:t>
      </w:r>
      <w:r>
        <w:rPr/>
        <w:t>Ⳃ</w:t>
      </w:r>
      <w:r>
        <w:rPr/>
        <w:t>쉹〩쉏꺏</w:t>
      </w:r>
      <w:r>
        <w:rPr/>
        <w:t>ꕱ</w:t>
      </w:r>
      <w:r>
        <w:rPr/>
        <w:t>쉄껎娵洲⥡搥䘸浑㙆搱天畦搥⏍숪걧쎵䁪㚻⤫䣂ꅷ䙲剃㘶䶮㝀</w:t>
      </w:r>
      <w:r>
        <w:rPr/>
        <w:t>ꕊ</w:t>
      </w:r>
      <w:r>
        <w:rPr/>
        <w:t>걢畋穰削쉷䥆䵑㎿⨤爳슩㍩干縻媥契䱸쉗牙电슘䍃桯塷숴쉇搤欺䜴</w:t>
      </w:r>
      <w:r>
        <w:rPr/>
        <w:t>ⴳ</w:t>
      </w:r>
      <w:r>
        <w:rPr/>
        <w:t>촻捐⩬僂槂떩⭟勂塩㙒剥娣橏걳瀪竂飂癍넺㟃쉊佷䄥批㌩꺏ꥲ⽯ꍬ穫晃꺩犿反</w:t>
      </w:r>
      <w:r>
        <w:rPr/>
        <w:t>⢮</w:t>
      </w:r>
      <w:r>
        <w:rPr/>
        <w:t>숫業幎兺睺捂摟彑㇎畍猸쉀盍䑥瑫츲숯䖡穒橤슩欥汍沬䪬犱㫂冿垩</w:t>
      </w:r>
      <w:r>
        <w:rPr/>
        <w:t>ꕫ</w:t>
      </w:r>
      <w:r>
        <w:rPr/>
        <w:t>輷呅⨷</w:t>
      </w:r>
      <w:r>
        <w:rPr/>
        <w:t>ꕑ</w:t>
      </w:r>
      <w:r>
        <w:rPr/>
        <w:t>䄫㍁䎵쵇䑺䪵쉤側땏䕉썖灹䍺坩⽙␲뗂쉭䧂戫繶倨佀Ⓜ偘䀬ꥸꥥ啨捄</w:t>
      </w:r>
      <w:r>
        <w:rPr/>
        <w:t>ⱚ</w:t>
      </w:r>
      <w:r>
        <w:rPr/>
        <w:t>轔氥顭偘떡䙩숩ꆵ瘸⽓⵸쌶⌥帻걫㐦깱㨱槂</w:t>
      </w:r>
      <w:r>
        <w:rPr/>
        <w:t>ꤊ</w:t>
      </w:r>
      <w:r>
        <w:rPr/>
        <w:t>䭫뼥潟坾㚡奮忂別揂刯渫</w:t>
      </w:r>
      <w:r>
        <w:rPr/>
        <w:t>ⵥ</w:t>
      </w:r>
      <w:r>
        <w:rPr/>
        <w:t>㛂磂깔慃珂愥戶丰싂묰쉭ꍹ넽㣎䐷䁸쉤䫂亿</w:t>
      </w:r>
      <w:r>
        <w:rPr/>
        <w:t>ꕶ╭</w:t>
      </w:r>
      <w:r>
        <w:rPr/>
        <w:t>뼭쉋姂䥲灴ㅲ轫风煉祗揃枿</w:t>
      </w:r>
      <w:r>
        <w:rPr/>
        <w:t>ⳃ</w:t>
      </w:r>
      <w:r>
        <w:rPr/>
        <w:t>ꍟ촻㡸䩥伹쉱時幗䔽ꍅ繀儨ꥱ楆ꄱ喡㡙⍔潦轵뿂䵶䍾䮘珂췂㥾洤昬쉅椣秂</w:t>
      </w:r>
      <w:r>
        <w:rPr/>
        <w:t>ꕹ</w:t>
      </w:r>
      <w:r>
        <w:rPr/>
        <w:t>캬䓍䉫⹊繁╵璥犮搲兦㚩浙䭀頣⬱</w:t>
      </w:r>
      <w:r>
        <w:rPr/>
        <w:t>ꗂ</w:t>
      </w:r>
      <w:r>
        <w:rPr/>
        <w:t>뽱ぁ</w:t>
      </w:r>
      <w:r>
        <w:rPr/>
        <w:t>ꕩ</w:t>
      </w:r>
      <w:r>
        <w:rPr/>
        <w:t>㴳숪劥灟转坨ㅇ㇂</w:t>
      </w:r>
      <w:r>
        <w:rPr/>
        <w:t>ꕯ</w:t>
      </w:r>
      <w:r>
        <w:rPr/>
        <w:t>춬싃쉎䭾</w:t>
      </w:r>
      <w:r>
        <w:rPr/>
        <w:t>Ⱜ</w:t>
      </w:r>
      <w:r>
        <w:rPr/>
        <w:t>煥煟硠煃ꌰ楬濂ꌤ뇂恇쉐务䌦妩뽮戹恁灷쉆숭㡎⫂츬숪㨸㕙䞬顑烂㡨〥숲䑁䱁싂熱摖䱞떏繄污圵䌯㝙</w:t>
      </w:r>
      <w:r>
        <w:rPr/>
        <w:t>⡐</w:t>
      </w:r>
      <w:r>
        <w:rPr/>
        <w:t>呾㑉庥稻㯃숱迂⽺묪쉶甴싂쉑䱧䵌</w:t>
      </w:r>
      <w:r>
        <w:rPr/>
        <w:t>ⱔ</w:t>
      </w:r>
      <w:r>
        <w:rPr/>
        <w:t>揍徱㠪狂啘</w:t>
      </w:r>
      <w:r>
        <w:rPr/>
        <w:t>ꔻ</w:t>
      </w:r>
      <w:r>
        <w:rPr/>
        <w:t>顓츯ネ㙍ヂ搷楕䥖㑦쏂숵㗂核彋슻슘洰</w:t>
      </w:r>
      <w:r>
        <w:rPr/>
        <w:t>ꦮ</w:t>
      </w:r>
      <w:r>
        <w:rPr/>
        <w:t>䅲湞숪偈㕏湤恌쉤壂⫂嘽櫂</w:t>
      </w:r>
      <w:r>
        <w:rPr/>
        <w:t>ⷂ</w:t>
      </w:r>
      <w:r>
        <w:rPr/>
        <w:t>摙⨬숱噙䵾埂䡓眶⩢睒쉡䙳牀神㟂췂䱭挪숵杀뭷Ⓧ嘷搫⭎컎④橳珂숲洲㕡땢⨭氻䵌歅㙏䝟㟍町椺㜪⽍乚ꅔ⫂づ呂彴⹕╃䌤뗎氰딨╫⍋㧂睁㠱숲楤浾槂♆⩏썾</w:t>
      </w:r>
      <w:r>
        <w:rPr/>
        <w:t>⣂</w:t>
      </w:r>
      <w:r>
        <w:rPr/>
        <w:t>纮䄥캘㈯㵧㟎㥾䘬剤䡉쉺橷恷⹳쉪绂珎㥺㡵䀣慯辣幓琶䞩갻싂昭䩫琹싂㓂圱挳皱뾱㫂積⵬剂쉺呤⽟䒘佁核䢘噄ぐ츽䁷䚿⩗场ぁ嘤㯂䦥䙥⭘允楰捰犩楄쉠颩쵧썷䰪⑬ꆻ攷癐㍅䏍땤为뮣参橲</w:t>
      </w:r>
      <w:r>
        <w:rPr/>
        <w:t>ꦘ</w:t>
      </w:r>
      <w:r>
        <w:rPr/>
        <w:t>倲쵙슡扸땉㉍⾻╺▱乘奉敮砽㓎妿姂松ꏂ䰦</w:t>
      </w:r>
      <w:r>
        <w:rPr/>
        <w:t>꧂</w:t>
      </w:r>
      <w:r>
        <w:rPr/>
        <w:t>쉒穈味⹈異㵃⭚곂㧂廍⤪䵟䥳쉮숪绂䃂</w:t>
      </w:r>
      <w:r>
        <w:rPr/>
        <w:t>ꗂ</w:t>
      </w:r>
      <w:r>
        <w:rPr/>
        <w:t>뽖⪣⭸冩㌶漳庿䖮佖桷⩴祃勂䉦涩⒏䡍严캬盂顬䴣║ꌭ䐰캿숲䙩儷㥸㍀㔫硸帹焪㙬슩②⽍䱊䫃쉨뽾䥕㐪焰樣싂睗䀴迂⍍숵形瑖㭈쉅咻洭槂䚩걩輤揍敘⩴恪⽐䕤搤⭥獾⌨䙒楞⤦쉤圴ㆬ婆橑刭싂㥷썳枡橙㉱땪䙾捫姂믂㩇洲ꅙ⥊獧䣂⼫朲䬳</w:t>
      </w:r>
      <w:r>
        <w:rPr/>
        <w:t>꤭</w:t>
      </w:r>
      <w:r>
        <w:rPr/>
        <w:t>㵏쵞繟穨ꥫ⺡䡂숨䧂⼊幓轧숭뭃㷍</w:t>
      </w:r>
      <w:r>
        <w:rPr/>
        <w:t>ⴤ</w:t>
      </w:r>
      <w:r>
        <w:rPr/>
        <w:t>奕쉀橕焱㤴冱⒩睥䱔瘸兂撬幢䅅桪扬䉥췂灏㤹⭲䁺䬦㙨碡싂噇쉑榮㠶䞣橦䧃딸</w:t>
      </w:r>
      <w:r>
        <w:rPr/>
        <w:t>ⴰ</w:t>
      </w:r>
      <w:r>
        <w:rPr/>
        <w:t>嚩倹澬潣㮮␬♐⑏⯃歃䀦䭺ꥵ獌咏呩㑀皘⸰呋䕕瀰ꥩ슿㒩䩚䀴䔲徏噉顯곂쉦顪♑쉨㥪剏佣䍷䵤穒浗潃浒佅洤┬⹩ㆡ쉲憩⭆썀쉙摬쉅䟂琲╸ꅷ䥡扉港╷湳⑧煥슩䗂숻慭</w:t>
      </w:r>
      <w:r>
        <w:rPr/>
        <w:t>⢿</w:t>
      </w:r>
      <w:r>
        <w:rPr/>
        <w:t>䵓乩</w:t>
      </w:r>
      <w:r>
        <w:rPr/>
        <w:t>ꥀ</w:t>
      </w:r>
      <w:r>
        <w:rPr/>
        <w:t>䭓殡挱喿┭䙏</w:t>
      </w:r>
      <w:r>
        <w:rPr/>
        <w:t>ꤲ</w:t>
      </w:r>
      <w:r>
        <w:rPr/>
        <w:t>습幸䜷弫幖䝗㭊姂㞥倥뽲散玣䈰⨤敲毂癋⹋䅞態嫂攣㍈味歀娵矂</w:t>
      </w:r>
      <w:r>
        <w:rPr/>
        <w:t>⣂</w:t>
      </w:r>
      <w:r>
        <w:rPr/>
        <w:t>由橬唦䔸䩟穔ꅷ㥟㪩涱午딹</w:t>
      </w:r>
      <w:r>
        <w:rPr/>
        <w:t>ꗂ</w:t>
      </w:r>
      <w:r>
        <w:rPr/>
        <w:t>㬭넽㬦☪㴰썵䬭兹恑穷ꥳ曂掏扨眽넴噅㨮滃晪⭞輩䕞갸汆㉅焽慇ꎥ䄳⍠档顳晞䞡뽚玥颿旃揎敟㭠䌶湈癵㵭ꍀ盂截㵙⨹匱䩌㫂奉卉扊弮硈摓輯洩격⪩숽</w:t>
      </w:r>
      <w:r>
        <w:rPr/>
        <w:t>⢣</w:t>
      </w:r>
      <w:r>
        <w:rPr/>
        <w:t>쉫썒皬㭠睎㢘ꌶ噃네䙭㩷搵䶬걅갬兟䡌祘捫걀㥯穎䙨ꌪ湌쵘습前滂毎殘숤⪿䦬壂癓╴쉧碮匰ꅓ嫂⭸㡲ꥥ䩾礳頣깟㍱嚿☲幈⛃轕汈瘥徏㤨䵴䄬䁊</w:t>
      </w:r>
      <w:r>
        <w:rPr/>
        <w:t>ⱕ</w:t>
      </w:r>
      <w:r>
        <w:rPr/>
        <w:t>ꔤ</w:t>
      </w:r>
      <w:r>
        <w:rPr/>
        <w:t>쉧놥嘫塚䌣쉊猨猺숤迂땃䄣㥋塆땇뽱䭷㛂㣂伭轇</w:t>
      </w:r>
      <w:r>
        <w:rPr/>
        <w:t>⡥</w:t>
      </w:r>
      <w:r>
        <w:rPr/>
        <w:t>秂⤺䓂㘯걞쉷䓂슏⍑딱䁩쉇쉗㡪따ꍦ䮬칱쉒汕䇂稨╸畘嗂呰硲洣쉁싎䦘슩⥹숽ㆩ啃걍敞㍦帷慩绂幨煑㎥䞱㡃䮏┰䜳뼲䥑彶犣싃⤺呭쉬쉴쉓爻뽂㕗湉毂獚믂䰬ꍬ乗䡐䱮汎噡㨳쉖</w:t>
      </w:r>
      <w:r>
        <w:rPr/>
        <w:t>Ɑ</w:t>
      </w:r>
      <w:r>
        <w:rPr/>
        <w:t>兵䎥♔琳幔</w:t>
      </w:r>
      <w:r>
        <w:rPr/>
        <w:t>⡶</w:t>
      </w:r>
      <w:r>
        <w:rPr/>
        <w:t>㍮䍓♯顥쉭ㆣ楤슩祀潋쉾倸繓♶⭯싍칊轍帮㮏뼫⎿싎盂⥢</w:t>
      </w:r>
      <w:r>
        <w:rPr/>
        <w:t>⡷</w:t>
      </w:r>
      <w:r>
        <w:rPr/>
        <w:t>䕘슻뭆</w:t>
      </w:r>
      <w:r>
        <w:rPr/>
        <w:t>ꕋ⭖</w:t>
      </w:r>
      <w:r>
        <w:rPr/>
        <w:t>煖獖澻䶩</w:t>
      </w:r>
      <w:r>
        <w:rPr/>
        <w:t>Ⱡ</w:t>
      </w:r>
      <w:r>
        <w:rPr/>
        <w:t>㍏䈪</w:t>
      </w:r>
      <w:r>
        <w:rPr/>
        <w:t>ⲣ</w:t>
      </w:r>
      <w:r>
        <w:rPr/>
        <w:t>桦奱숥偅</w:t>
      </w:r>
      <w:r>
        <w:rPr/>
        <w:t>ⱌ</w:t>
      </w:r>
      <w:r>
        <w:rPr/>
        <w:t>썤卫匷쉾癒</w:t>
      </w:r>
    </w:p>
    <w:p>
      <w:pPr>
        <w:pStyle w:val="PreformattedText"/>
        <w:bidi w:val="0"/>
        <w:spacing w:before="0" w:after="0"/>
        <w:jc w:val="left"/>
        <w:rPr/>
      </w:pPr>
      <w:r>
        <w:rPr/>
        <w:t>乊⭐稹敾쉷㩟⛍其䟂ꍄ琮ㅀ</w:t>
      </w:r>
      <w:r>
        <w:rPr/>
        <w:t>⡴</w:t>
      </w:r>
      <w:r>
        <w:rPr/>
        <w:t>싂쉳⨺樵싍眨穧⾣㉳칉숭穄卖쉓煒縦冬쉙窵橉恚녢瑪䏂焥䁩</w:t>
      </w:r>
      <w:r>
        <w:rPr/>
        <w:t>⠦</w:t>
      </w:r>
      <w:r>
        <w:rPr/>
        <w:t>损旂갪漨䦱礪桀恉祰栨佲縩煮쉈係歚㵒⬪싂慡呣䐊</w:t>
      </w:r>
      <w:r>
        <w:rPr/>
        <w:t>ꕤ</w:t>
      </w:r>
      <w:r>
        <w:rPr/>
        <w:t>칕츮恩噞喻쉬⨻䥞顙쉙婎瘻縵</w:t>
      </w:r>
      <w:r>
        <w:rPr/>
        <w:t>⡌</w:t>
      </w:r>
      <w:r>
        <w:rPr/>
        <w:t>晀佫숬┭灲㤥숸婩䩳㐨奪䚡☶⤲晪䰪猹獃칪㜷敤</w:t>
      </w:r>
      <w:r>
        <w:rPr/>
        <w:t>ⱘ</w:t>
      </w:r>
      <w:r>
        <w:rPr/>
        <w:t>쉓ㄺ⴫侘佟䦥싂穇㜯悩睔睭㩨ꄲ顫湁壂奨倰彗䑰坍㢿쉓〵넪奊獉匪村淃牲</w:t>
      </w:r>
      <w:r>
        <w:rPr/>
        <w:t>ⵞ</w:t>
      </w:r>
      <w:r>
        <w:rPr/>
        <w:t>顧슻椬摆䍾㌺䡉獦燂䓂㈱숲炥癹䞏쉘帪⩾䒣⭵䱇㩾쉠㏃촪橚凎싂喡厥㑶噉뇂땇呡䕲楊摓䟂쵕㙚挷㮏䋂弳捚䙹栥瘤奆杸并刪䱏桬摄⬺擂昽燍乚ꅹ睁䙯壂㙍䵫稸撣⩚ぉ⑐礩ꍇ礹檏㉱䢮䝥偌效婧潄潘之㏂楮</w:t>
      </w:r>
      <w:r>
        <w:rPr/>
        <w:t>ꕊ</w:t>
      </w:r>
      <w:r>
        <w:rPr/>
        <w:t>䜺칚癙ꅳ䡰㵱㑴湋䙀䰫䡥숯㝍쉌帰</w:t>
      </w:r>
      <w:r>
        <w:rPr/>
        <w:t>꧂</w:t>
      </w:r>
      <w:r>
        <w:rPr/>
        <w:t>䍈䥵搶숹㢬</w:t>
      </w:r>
      <w:r>
        <w:rPr/>
        <w:t>⡘</w:t>
      </w:r>
      <w:r>
        <w:rPr/>
        <w:t>喣瑁ぱ䓎漷汧㡏싂乗㐲卞딺棍才⫂煄頱猵颡囂쉱潌㥧쉏䣂㑞灒뭓眹숦抮祾塇桡싂♠珎呧껂쉯</w:t>
      </w:r>
      <w:r>
        <w:rPr/>
        <w:t>⠺</w:t>
      </w:r>
      <w:r>
        <w:rPr/>
        <w:t>琣㌩⍣轆⽪彔쵮顤⹙頸盂</w:t>
      </w:r>
      <w:r>
        <w:rPr/>
        <w:t>Ⱳ⍄</w:t>
      </w:r>
      <w:r>
        <w:rPr/>
        <w:t>ꕦ</w:t>
      </w:r>
      <w:r>
        <w:rPr/>
        <w:t>䍮㵕⭀疡摬繍〦㑩碡쉆㝯摧㥷睲恩勂櫃煭䵪刭♒柂䭑숬䘪싂싂係懂䣂甦䲥⫂䃂楇敍숳</w:t>
      </w:r>
      <w:r>
        <w:rPr/>
        <w:t>⡾</w:t>
      </w:r>
      <w:r>
        <w:rPr/>
        <w:t>딴㔴哂㌩瓂ꍌ哂氩</w:t>
      </w:r>
      <w:r>
        <w:rPr/>
        <w:t>ⱡ</w:t>
      </w:r>
      <w:r>
        <w:rPr/>
        <w:t>捪囃쉁恂쏂坑ㅃ劘偐攤㉯⤦긯䁣別埂㝞歵컎㥃딨쉩熩⥀㓎</w:t>
      </w:r>
      <w:r>
        <w:rPr/>
        <w:t>꧂</w:t>
      </w:r>
      <w:r>
        <w:rPr/>
        <w:t>收昮⩦뭰乞嘦ꅴ싃㥴剶㥹樹婘䭨싂⩁烍皥䡋燂䊿⨷⾡嚿㭘㆘녭塎橥</w:t>
      </w:r>
      <w:r>
        <w:rPr/>
        <w:t>ⷂ</w:t>
      </w:r>
      <w:r>
        <w:rPr/>
        <w:t>ꥶ䛂쉏椰䱤쉅瞻厣䍮</w:t>
      </w:r>
      <w:r>
        <w:rPr/>
        <w:t>ⱳ</w:t>
      </w:r>
      <w:r>
        <w:rPr/>
        <w:t>䩧슿䜫䓂䡡浅轹⥹㠮奱熩児䵃瑷百摐</w:t>
      </w:r>
      <w:r>
        <w:rPr/>
        <w:t>ꤵ</w:t>
      </w:r>
      <w:r>
        <w:rPr/>
        <w:t>烂쉹卲圽天⎵</w:t>
      </w:r>
      <w:r>
        <w:rPr/>
        <w:t>⡫</w:t>
      </w:r>
      <w:r>
        <w:rPr/>
        <w:t>割䰩䤷妘</w:t>
      </w:r>
      <w:r>
        <w:rPr/>
        <w:t>⢘</w:t>
      </w:r>
      <w:r>
        <w:rPr/>
        <w:t>瑒栮䔲㪘㉳危㑟㙣숭⍸㵡汫땁瘥㬥梣㞻쉲啋쉓㭪熻獙ꅤ㝪⍔咱硴숸㎿⿂㥌牀秂啯☫瀦ꌬ슩乁婸ꆬ숥숹搦⌺㮮⩅㴽츭桥頺䍷䐰䙌ꍸ쉺夥⫂枱桁</w:t>
      </w:r>
      <w:r>
        <w:rPr/>
        <w:t>ꕗ</w:t>
      </w:r>
      <w:r>
        <w:rPr/>
        <w:t>敶摨潷䥶╯䥩쉔獡⥒㍒숱儮伹묫쉗쉤田쉔擂ꎬ㮏䅥ꅧ</w:t>
      </w:r>
      <w:r>
        <w:rPr/>
        <w:t>ⷂ</w:t>
      </w:r>
      <w:r>
        <w:rPr/>
        <w:t>旂䅦쉀癳ꎱ乱顺ざ䭋灵䕉⍺㙃㦡桡뽌㘤轎</w:t>
      </w:r>
      <w:r>
        <w:rPr/>
        <w:t>ꤰ</w:t>
      </w:r>
      <w:r>
        <w:rPr/>
        <w:t>啱焷䜯顺乵吩漩⑵扞晍슣橧㩹敥䅢䅃礦䈷㜤扠╭쌨슬</w:t>
      </w:r>
      <w:r>
        <w:rPr/>
        <w:t>ⲩ</w:t>
      </w:r>
      <w:r>
        <w:rPr/>
        <w:t>繄瑔刬瑬凎堊쉒祁㭥</w:t>
      </w:r>
      <w:r>
        <w:rPr/>
        <w:t>ꦿ</w:t>
      </w:r>
      <w:r>
        <w:rPr/>
        <w:t>朸揂</w:t>
      </w:r>
      <w:r>
        <w:rPr/>
        <w:t>⡹</w:t>
      </w:r>
      <w:r>
        <w:rPr/>
        <w:t>瘹䢩橎牊唪䊥怳䠴쉪긩⥮㬭⥓摪㵈촨怩䡭瑦捄䚿㙞칦徿쉹쉮乣汋쏂쉵</w:t>
      </w:r>
      <w:r>
        <w:rPr/>
        <w:t>ꥁ</w:t>
      </w:r>
      <w:r>
        <w:rPr/>
        <w:t>繮汆╠숤䈫椫楅䤪①癀帳⑓䅩淂䯂⹔华摸塇䫎⫂瀰畊㵕뽱껎䱚녟걞숺囂걩⭷獡䏂</w:t>
      </w:r>
      <w:r>
        <w:rPr/>
        <w:t>ꦩ</w:t>
      </w:r>
      <w:r>
        <w:rPr/>
        <w:t>ꍤ湣敟婘桗卸쉍䀰忂妏⽑</w:t>
      </w:r>
      <w:r>
        <w:rPr/>
        <w:t>ⴤ</w:t>
      </w:r>
      <w:r>
        <w:rPr/>
        <w:t>㕶䱔㤮慨䓂䞡⤪</w:t>
      </w:r>
      <w:r>
        <w:rPr/>
        <w:t>ꦻ⨶</w:t>
      </w:r>
      <w:r>
        <w:rPr/>
        <w:t>䕦瀻南䙂丩嚡婃悿싍</w:t>
      </w:r>
      <w:r>
        <w:rPr/>
        <w:t>ꤣ</w:t>
      </w:r>
      <w:r>
        <w:rPr/>
        <w:t>佈쌸⑭䗂ぐ⪘떏⼽捎⥪㗂䜯⪮䦣⑧넯疬䕤眵乫㕸뿂䗂㞘갻熱痃甫㉞쵞</w:t>
      </w:r>
      <w:r>
        <w:rPr/>
        <w:t>ꤳ</w:t>
      </w:r>
      <w:r>
        <w:rPr/>
        <w:t>㣂⺵⩢䵟㙄ㅊ딸쉧潕㭰쉒捀깇⨲㕚㡢猺뽌奉䍵獪┴晆⥭땧ꌫ㭙桭䶻噢启搶偹棂潊䩱潁犬㓂녨땒卄㵾頤⩈繗慤䵡汭쉄㑨숽猷㘪㶻딪柂喩徿</w:t>
      </w:r>
      <w:r>
        <w:rPr/>
        <w:t>ꥁ</w:t>
      </w:r>
      <w:r>
        <w:rPr/>
        <w:t>䭄쉓㉣帪冏</w:t>
      </w:r>
      <w:r>
        <w:rPr/>
        <w:t>ꕙ</w:t>
      </w:r>
      <w:r>
        <w:rPr/>
        <w:t>奰ㆻ磂㘳㬰婁捷♍껂榩䝴辩╴毂眣䉯湌唦걮숯嗎싂ꆿ㥭搲⹬ꄩ⾩⩲奷䁩樵쉌啤곃⵲囂㝇䰪噩婷</w:t>
      </w:r>
      <w:r>
        <w:rPr/>
        <w:t>ⴸ</w:t>
      </w:r>
      <w:r>
        <w:rPr/>
        <w:t>冮唷쉉犱⛂冻⩚顚슥噂辩㢮桩漻棂뽬⏃歱쉅⫂땩皘⍢䍅쌥싍䐹䢩伮㶿瀦珃쉫䴵甦</w:t>
      </w:r>
      <w:r>
        <w:rPr/>
        <w:t>Ɽ⠹</w:t>
      </w:r>
      <w:r>
        <w:rPr/>
        <w:t>ꍰ⭱췃䑅䉭噅勃媬칷獇䭄䍟㝀䠳뭗迂牷穱ㅔ⨵噔칋䥋堰ꅰ쉉</w:t>
      </w:r>
      <w:r>
        <w:rPr/>
        <w:t>ⵀ⩦</w:t>
      </w:r>
      <w:r>
        <w:rPr/>
        <w:t>ㅮ⴯䍲䄫⒣㴨煊쉆厏癫䣂⨫땯⬹⾵盂梥氣た쉔</w:t>
      </w:r>
      <w:r>
        <w:rPr/>
        <w:t>⣂䷎</w:t>
      </w:r>
      <w:r>
        <w:rPr/>
        <w:t>婃㙦硋䝺⸮暣떘숰灚슥喬䉙昱㴲梮딴輻䍎⍫쉣䱮쵟㕒쉯桉顟싂喏ꄣ⫂䵓쉭牬剮兦眰歕</w:t>
      </w:r>
      <w:r>
        <w:rPr/>
        <w:t>ⵟ</w:t>
      </w:r>
      <w:r>
        <w:rPr/>
        <w:t>㷂繧땲䅭昱䶻飂㴽塷㧂恍ꅧ㟂汫汇娨㘫坥纘猪丸⏂瀩쉆橙싂洣숻枣窘쵫ꍥ假抡㝑⩴畲䥭긷䮿迂伥䤭컎偺埃榡</w:t>
      </w:r>
      <w:r>
        <w:rPr/>
        <w:t>⡲</w:t>
      </w:r>
      <w:r>
        <w:rPr/>
        <w:t>숳㞩⩗牎뇂䭴瑮顥⹲扎儥轧㡟䅉爪갴⥃뽉숵倫┦㘷剢心礻洵</w:t>
      </w:r>
      <w:r>
        <w:rPr/>
        <w:t>ⴷ</w:t>
      </w:r>
      <w:r>
        <w:rPr/>
        <w:t>䅌쉲㝱싂쎵써硆䅏塔쉹堻썌ㅰ슏</w:t>
      </w:r>
      <w:r>
        <w:rPr/>
        <w:t>⡰</w:t>
      </w:r>
      <w:r>
        <w:rPr/>
        <w:t>祑䊮㨻暡뭕瀭䍩쉙⥱쉹枩</w:t>
      </w:r>
      <w:r>
        <w:rPr/>
        <w:t>⡶</w:t>
      </w:r>
      <w:r>
        <w:rPr/>
        <w:t>쉾䘷⨻禵㍂敩ぅ璏斮쉭檿⩰䠭ㄲ漵츸堻媘晤곂〸硎懂㥪浰稴㩺뮏䱯㫂⭐䂬⹂煌⤲⾏쉕㵔ꥤ坦㬊䠴挻倶깖慀ꌲ幪壎繕숷䏂ꅗ渴䏂奖辥깚䁁扦쉸樬碡玱⍧ꍒ</w:t>
      </w:r>
      <w:r>
        <w:rPr/>
        <w:t>ⵉ</w:t>
      </w:r>
      <w:r>
        <w:rPr/>
        <w:t>瓂뼫䢏輸㝍녚摟漫ꅅ瑶䉰썈</w:t>
      </w:r>
      <w:r>
        <w:rPr/>
        <w:t>ꕰ</w:t>
      </w:r>
      <w:r>
        <w:rPr/>
        <w:t>䵨뭢滂䲩䉖</w:t>
      </w:r>
      <w:r>
        <w:rPr/>
        <w:t>ꦣ</w:t>
      </w:r>
      <w:r>
        <w:rPr/>
        <w:t>숮컂伪㉈㢩睸ォ썈畅㡥┩㧂䩠潑ꍤ⮮癅䅺⴮뽋䀣㈥㉏ꇂ㡚쵥쉤</w:t>
      </w:r>
      <w:r>
        <w:rPr/>
        <w:t>ⵘ</w:t>
      </w:r>
      <w:r>
        <w:rPr/>
        <w:t>䩁</w:t>
      </w:r>
      <w:r>
        <w:rPr/>
        <w:t>⡐</w:t>
      </w:r>
      <w:r>
        <w:rPr/>
        <w:t>汊⩮䤤禣确槎敺橏㥟䝔㉹䵟兘䃂株⬸䰥桞⩙硢䙰⽠兕⚏楪斬슿넫걄卦杓嫂獞䵰䮩㮵扚䭨걾⥊슻⩺棂⩹ㅅ桖幗㤤夳깮䞿失쉸轱䰭䲩噺濂擂</w:t>
      </w:r>
      <w:r>
        <w:rPr/>
        <w:t>ⵅ</w:t>
      </w:r>
      <w:r>
        <w:rPr/>
        <w:t>迂㔲倲㓍燎僂떮걈⾮棃쏂題頻㉧䄩漨</w:t>
      </w:r>
      <w:r>
        <w:rPr/>
        <w:t>꧂</w:t>
      </w:r>
      <w:r>
        <w:rPr/>
        <w:t>棂</w:t>
      </w:r>
      <w:r>
        <w:rPr/>
        <w:t>ꦡ</w:t>
      </w:r>
      <w:r>
        <w:rPr/>
        <w:t>患쉁煌♧ꥸ噡䊱믂橕杙櫂啳䑟⩐秂☽㮬쉀䵔癳</w:t>
      </w:r>
      <w:r>
        <w:rPr/>
        <w:t>꤭</w:t>
      </w:r>
      <w:r>
        <w:rPr/>
        <w:t>㭨㥑䟂ꅴ恳浞⩊汾䡞椽繓☦嗃織</w:t>
      </w:r>
      <w:r>
        <w:rPr/>
        <w:t>⢩</w:t>
      </w:r>
      <w:r>
        <w:rPr/>
        <w:t>憮丶㥅쉔⫂</w:t>
      </w:r>
      <w:r>
        <w:rPr/>
        <w:t>ⱦ</w:t>
      </w:r>
      <w:r>
        <w:rPr/>
        <w:t>㇂㠣榵燂뭵慒杁쉩걷湬㝌䨽꤮恃습땐ꌪ娸ꥭ䑮㵙否⚬橪숦</w:t>
      </w:r>
      <w:r>
        <w:rPr/>
        <w:t>꧂</w:t>
      </w:r>
      <w:r>
        <w:rPr/>
        <w:t>癎</w:t>
      </w:r>
      <w:r>
        <w:rPr/>
        <w:t>ꤪ</w:t>
      </w:r>
      <w:r>
        <w:rPr/>
        <w:t>뾩䝨⽦慃瑩瑷積</w:t>
      </w:r>
      <w:r>
        <w:rPr/>
        <w:t>ⴻ</w:t>
      </w:r>
      <w:r>
        <w:rPr/>
        <w:t>彠┻쉷兙瑘싂⸹噪깸楕쉙䵁煠쉏뭗椺㠣㧂㆏䳂㘪</w:t>
      </w:r>
      <w:r>
        <w:rPr/>
        <w:t>ꕾ</w:t>
      </w:r>
      <w:r>
        <w:rPr/>
        <w:t>禡</w:t>
      </w:r>
      <w:r>
        <w:rPr/>
        <w:t>ꤱ</w:t>
      </w:r>
      <w:r>
        <w:rPr/>
        <w:t>溘ㅤ挳쵰熘䇂쵩숰㎮⼮䦮뿂扎䃂⒩䡁畧㫃ノ〣㕫⴮娸栴쉠쉖䁷滂췎ꥳ歗䥞㡐天넩咿싂◂㬦爯숹쎿皣搶喱䆬旍㬤勂畸⩘睮⌴싂术晬媻ㄸ┣㑾煷䴯䰸竂쎩䨣뗂싂暱䙐ꅅ㪩獅矍礩䤣갳䏂抿숫ꍱ⩋猳歾쵈副䥄숰땺䁮⨤뼻䷂㨴穏㊿硦潬컂嚣磂渶愩楎숺㢏汚㩱穲坁橧쵟싂⹵珂敌儯歧癓</w:t>
      </w:r>
      <w:r>
        <w:rPr/>
        <w:t>⣂</w:t>
      </w:r>
      <w:r>
        <w:rPr/>
        <w:t>偣硔䤭⽙䆡䜩㨰㗂⬴灅䅒ꍾ潈쉟⩦丱쉪楠ꄰ殿䵬瑷␸硒堮乬䭧皵礷剴쉯쉯</w:t>
      </w:r>
      <w:r>
        <w:rPr/>
        <w:t>ꦡ</w:t>
      </w:r>
      <w:r>
        <w:rPr/>
        <w:t>ぇ㭳숤쉡㤺湯쉨䤮⩭呫夺㇂䕮䉤慷珂ꥰ⌯뭙湃䩷哂睦쉯窡슿㛂⩭⨣縻帰乭㖮睑則䩬嗂礳㖻㵥溩㚏싂嘷䐯䠮甪㘫汓㨥쉡垮䍧쎻扡무⥐쉈摖䆏嘪䩲묲싂쌮碏⩒쵗幮쉯乭恅侣㉵矂䝚䐥⥑䕰㫎갣参灂冡</w:t>
      </w:r>
      <w:r>
        <w:rPr/>
        <w:t>ⴳ</w:t>
      </w:r>
      <w:r>
        <w:rPr/>
        <w:t>䰽搶兟娪摱輫싂痂䩊㥢⥎䥩</w:t>
      </w:r>
      <w:r>
        <w:rPr/>
        <w:t>ⰽ</w:t>
      </w:r>
      <w:r>
        <w:rPr/>
        <w:t>숶䟂</w:t>
      </w:r>
      <w:r>
        <w:rPr/>
        <w:t>⠺</w:t>
      </w:r>
      <w:r>
        <w:rPr/>
        <w:t>轓</w:t>
      </w:r>
      <w:r>
        <w:rPr/>
        <w:t>Ⰺ</w:t>
      </w:r>
      <w:r>
        <w:rPr/>
        <w:t>䐳䁪</w:t>
      </w:r>
      <w:r>
        <w:rPr/>
        <w:t>Ⱬ</w:t>
      </w:r>
      <w:r>
        <w:rPr/>
        <w:t>剔扌㵫嚻슥倦곃棂拂</w:t>
      </w:r>
      <w:r>
        <w:rPr/>
        <w:t>ⷂ</w:t>
      </w:r>
      <w:r>
        <w:rPr/>
        <w:t>纥ㄪ䌫㍠沵㠽灞䚣싂䟎偈⑆智┵䂵㥘玿䥷湈獙䐥뽎㙔个稺⥞昱毂娹뽠場橱㋂䝲┨⩑⭑涘繎⨷問칰仍枩</w:t>
      </w:r>
      <w:r>
        <w:rPr/>
        <w:t>Ⲯ</w:t>
      </w:r>
      <w:r>
        <w:rPr/>
        <w:t>迍囂睘쉱숻㛂⹞컂堬쉨摸숳橓ꌺ쉤擂乣㥾숭頩ꍕ佺湖奶坡癐쉴晌숷슻彳噅ㄻい庿뭪⩋⏂何恑〪䑗嘺捙擂㙚뭹</w:t>
      </w:r>
      <w:r>
        <w:rPr/>
        <w:t>ꕯ</w:t>
      </w:r>
      <w:r>
        <w:rPr/>
        <w:t>塞䕎</w:t>
      </w:r>
      <w:r>
        <w:rPr/>
        <w:t>ꦿ⍺</w:t>
      </w:r>
      <w:r>
        <w:rPr/>
        <w:t>슣䙎摞帮瘣숥搩噬兲嘤潒天</w:t>
      </w:r>
      <w:r>
        <w:rPr/>
        <w:t>ⲱ</w:t>
      </w:r>
      <w:r>
        <w:rPr/>
        <w:t>繶曂⍫㐦稸䎩湺㟂㙈䍐</w:t>
      </w:r>
      <w:r>
        <w:rPr/>
        <w:t>ꦩ⹚</w:t>
      </w:r>
      <w:r>
        <w:rPr/>
        <w:t>쵂旂皱땮剤쉩恘</w:t>
      </w:r>
      <w:r>
        <w:rPr/>
        <w:t>⡥</w:t>
      </w:r>
      <w:r>
        <w:rPr/>
        <w:t>抏䉚搭喩摭ꄱ땴⑦䉧撻先奾쉈䵌㵾䕈걶슻瑈⫂䭯乳㕴䁄繡擂心摡煌</w:t>
      </w:r>
      <w:r>
        <w:rPr/>
        <w:t>ꥍ</w:t>
      </w:r>
      <w:r>
        <w:rPr/>
        <w:t>쉷슣쉒쉴幩卪㊘칣櫂⩪㋂煷殩츨쉺瑪䶬樳挵塢㏂㷂堨</w:t>
      </w:r>
      <w:r>
        <w:rPr/>
        <w:t>ꕌ</w:t>
      </w:r>
      <w:r>
        <w:rPr/>
        <w:t>㙈㧂礷䥖⑆种쉲獣䅎竂</w:t>
      </w:r>
      <w:r>
        <w:rPr/>
        <w:t>ꔺ</w:t>
      </w:r>
      <w:r>
        <w:rPr/>
        <w:t>䤥</w:t>
      </w:r>
      <w:r>
        <w:rPr/>
        <w:t>ꔰ</w:t>
      </w:r>
      <w:r>
        <w:rPr/>
        <w:t>塟䒘摒㵞쉞깔杹㖵㴴捀塯㕙䱔䍪欣ꅭ戹栱뭮䴸捇╭轱夦ꅰ䞩쉢ꅆ㭎쉟㴰땖㈳普太⭰恤圶卭㔤潌奁䝶♨䵾䱷顇竂䡌䁄⹴䰷䭣勂奀毃⽓쉶䍌䝆剱繴⽀烂숮䲩</w:t>
      </w:r>
      <w:r>
        <w:rPr/>
        <w:t>ꕔ</w:t>
      </w:r>
      <w:r>
        <w:rPr/>
        <w:t>깸樨怨걢檻凂手䌷Ⓧ䈯쉑㍴쉘⩣</w:t>
      </w:r>
      <w:r>
        <w:rPr/>
        <w:t>ⶮ</w:t>
      </w:r>
      <w:r>
        <w:rPr/>
        <w:t>懂唺畇슩呸橴帶䭥⹑⭈⤬</w:t>
      </w:r>
      <w:r>
        <w:rPr/>
        <w:t>Ⲯ</w:t>
      </w:r>
      <w:r>
        <w:rPr/>
        <w:t>긨䱍</w:t>
      </w:r>
      <w:r>
        <w:rPr/>
        <w:t>ⵥ⴪</w:t>
      </w:r>
      <w:r>
        <w:rPr/>
        <w:t>ꥹ瓂숤据䨸歷磍䡘싂䉹</w:t>
      </w:r>
      <w:r>
        <w:rPr/>
        <w:t>ⱬ</w:t>
      </w:r>
      <w:r>
        <w:rPr/>
        <w:t>氶眦䀥䥔瞱杙⍍欲椪䁄쌩疿幚䭀쉰凂䞩倪♔瑍洤頳㉢㙔䘬は攷㙔싂瞿畮꺻䁬佊</w:t>
      </w:r>
      <w:r>
        <w:rPr/>
        <w:t>ⵆ</w:t>
      </w:r>
      <w:r>
        <w:rPr/>
        <w:t>䇂瑴䨻</w:t>
      </w:r>
      <w:r>
        <w:rPr/>
        <w:t>ꦏ</w:t>
      </w:r>
      <w:r>
        <w:rPr/>
        <w:t>㊩扪숹捯ㄸ⩊䈨癖</w:t>
      </w:r>
      <w:r>
        <w:rPr/>
        <w:t>ꤤ</w:t>
      </w:r>
      <w:r>
        <w:rPr/>
        <w:t>싂⼶쉞污唪垬쉲䡶䁚愳眺䠪䳂䱠䣂╓噁싎⌬⌸佯瘮瞬圵숬㝁轥䬣䠤劥湤琽煨檡颬婦轚䉴䩢䛂쉴朸灌淂だ灭놩㙂橢▥伱サ㔬敦ꥷ剷ㅹ侱긱捯灰녈</w:t>
      </w:r>
      <w:r>
        <w:rPr/>
        <w:t>ⱦ</w:t>
      </w:r>
      <w:r>
        <w:rPr/>
        <w:t>汃僂彣䑳湹ぅ㉗氻捘㥱썡뭨柂䍱楊</w:t>
      </w:r>
      <w:r>
        <w:rPr/>
        <w:t>⠫</w:t>
      </w:r>
      <w:r>
        <w:rPr/>
        <w:t>瑄涩佟浌⪮〉</w:t>
      </w:r>
      <w:r>
        <w:rPr/>
        <w:t>Ȿ⵶</w:t>
      </w:r>
      <w:r>
        <w:rPr/>
        <w:t>䥯ㄪ彳佚類杸䘹汲♸쉶䍮煪갬捤瘸⺿㝤转瘵䃂瑺悡垮ァ걘䩈彦弤䥍㙰呵硗䆘뗎ꌥ烃촴淂슬㪘偢녪啍칏㍬烂洩ㅹ䏃◃轀캥㈺村♞彘⽶숊숦쉗穢䤹㍲块滂繈倪堯卑㔴䅺싂咱瓂晡憩窥燂껂</w:t>
      </w:r>
      <w:r>
        <w:rPr/>
        <w:t>ꦬ</w:t>
      </w:r>
      <w:r>
        <w:rPr/>
        <w:t>獅枘繴㜬纻刷瞣습슘呄⩁佳칓柂쉍㤪丷㙳㡆⧂뾿</w:t>
      </w:r>
      <w:r>
        <w:rPr/>
        <w:t>ꔷ</w:t>
      </w:r>
      <w:r>
        <w:rPr/>
        <w:t>䱬槂┶⺣䖡卐䕃桩䎿䤭栳숬䭱䮻慊桃媩辵嗂揂숩汓</w:t>
      </w:r>
      <w:r>
        <w:rPr/>
        <w:t>⡾</w:t>
      </w:r>
      <w:r>
        <w:rPr/>
        <w:t>㤵䑾㩳颏奡彠捨䢩⦥坥쉊湭㍌熡촬깸牙塋䙰噇睌䙾뾻쉔㖬唲㙧땪숷桦㴣䔭㍌㔳</w:t>
      </w:r>
      <w:r>
        <w:rPr/>
        <w:t>ⴻ</w:t>
      </w:r>
      <w:r>
        <w:rPr/>
        <w:t>䥢ꅁ繮奧伷쉱摟浲桔嫂⨱圷砣숽⏂ガ柂株榥숫祀浉䇍쉯⹈䁸</w:t>
      </w:r>
      <w:r>
        <w:rPr/>
        <w:t>ⴣ</w:t>
      </w:r>
      <w:r>
        <w:rPr/>
        <w:t>浦╙囂⾩捞檏ㄹ쉅瑪ꅲ</w:t>
      </w:r>
      <w:r>
        <w:rPr/>
        <w:t>⡢</w:t>
      </w:r>
      <w:r>
        <w:rPr/>
        <w:t>䁯䍟</w:t>
      </w:r>
      <w:r>
        <w:rPr/>
        <w:t>ꤻ</w:t>
      </w:r>
      <w:r>
        <w:rPr/>
        <w:t>⺘潩쉱싂幏䙃㘰睁扷儥쉬祇썃쉒椻쏂</w:t>
      </w:r>
      <w:r>
        <w:rPr/>
        <w:t>ꤳ</w:t>
      </w:r>
      <w:r>
        <w:rPr/>
        <w:t>硑㍮帪싂䑍⫎┫ꥠ䍊㟂慤</w:t>
      </w:r>
      <w:r>
        <w:rPr/>
        <w:t>⡢</w:t>
      </w:r>
      <w:r>
        <w:rPr/>
        <w:t>幋╡깤琳業杯㷂轔㥏呈瞩潰䴱扙쉄</w:t>
      </w:r>
      <w:r>
        <w:rPr/>
        <w:t>⢻⩒</w:t>
      </w:r>
      <w:r>
        <w:rPr/>
        <w:t>㍓濂〪</w:t>
      </w:r>
      <w:r>
        <w:rPr/>
        <w:t>ꥒ</w:t>
      </w:r>
      <w:r>
        <w:rPr/>
        <w:t>戭뽤쉳湚꺘뇂⻂ㆱ捏뭓㉘䠻⩟慡秂⍬쉇彚⭦층뽬獮쵰습础燂䢩⽲놥䥯슩塢㬮汩恹棂坃帩僂瀤㝦繶♷칪獉潰쉳䋂獠书㬱悿㦣珂녇칵楀뼽</w:t>
      </w:r>
      <w:r>
        <w:rPr/>
        <w:t>ⵞ</w:t>
      </w:r>
      <w:r>
        <w:rPr/>
        <w:t>䙎싂壂췂쵀烃⸸呟㕣暮潭獬㒵㉏嘷剈瓂滂㑟垣ㅏ拎㜣ꅤ䜷쎬⪬佮抻湇恐坤㨻䤻뭋싂⼷쌦杺ォ甴晓幾杙癤哂슻煦</w:t>
      </w:r>
      <w:r>
        <w:rPr/>
        <w:t>ꦥ</w:t>
      </w:r>
      <w:r>
        <w:rPr/>
        <w:t>晷㡃亮顑쉀⦘杂儵㑄䈬⯂㑺쉶輪㩒ꍣ⸨쏂ꥰ偎♂䙸樻╚</w:t>
      </w:r>
      <w:r>
        <w:rPr/>
        <w:t>⢵</w:t>
      </w:r>
      <w:r>
        <w:rPr/>
        <w:t>助슘㝴㘬㙔车</w:t>
      </w:r>
      <w:r>
        <w:rPr/>
        <w:t>ꕢ</w:t>
      </w:r>
      <w:r>
        <w:rPr/>
        <w:t>ㅯ斩轴깏⑆札椽┫쉧帽汴땗旂㖏㙬⽨⑖务弶䝷</w:t>
      </w:r>
      <w:r>
        <w:rPr/>
        <w:t>ꗂ⪿</w:t>
      </w:r>
      <w:r>
        <w:rPr/>
        <w:t>딮㭉楄樬倬䴩숽싎縺녾坴歃⥨檬慸喿쉠儤䓍Ⓜ⨶洳桏⑆㡠慐癑幮噶䭊桕쉀⍱婍傿轥䌸쉄垱䙦걣䉆浏䩓춡쉏啀</w:t>
      </w:r>
      <w:r>
        <w:rPr/>
        <w:t>꧂♟</w:t>
      </w:r>
      <w:r>
        <w:rPr/>
        <w:t>숸渪</w:t>
      </w:r>
      <w:r>
        <w:rPr/>
        <w:t>ⵡ</w:t>
      </w:r>
      <w:r>
        <w:rPr/>
        <w:t>쵂⎥䪥熘乨⫎幊䠫呁涬輫╱䎮䚵吽㇎㭄咿㈶䆱杢塞滂ꍥ呟婌䝉瀻䬶痂㕩亩㶘⥁츻彅㉴쉾</w:t>
      </w:r>
      <w:r>
        <w:rPr/>
        <w:t>꧂</w:t>
      </w:r>
      <w:r>
        <w:rPr/>
        <w:t>ㅣ䩟㑆쉓牀瘫⩢攤䖣垻⍩獵숺숯疏ꌸ榩㗎⩗ꅓ숣䱲勂</w:t>
      </w:r>
      <w:r>
        <w:rPr/>
        <w:t>ꕹ</w:t>
      </w:r>
      <w:r>
        <w:rPr/>
        <w:t>㥐㌦녔绂師</w:t>
      </w:r>
      <w:r>
        <w:rPr/>
        <w:t>ⴥ⡉</w:t>
      </w:r>
      <w:r>
        <w:rPr/>
        <w:t>㜵爸攱找硒畓䞣⑚塕㑪⺩牧搶슮刱</w:t>
      </w:r>
      <w:r>
        <w:rPr/>
        <w:t>ⶬ</w:t>
      </w:r>
      <w:r>
        <w:rPr/>
        <w:t>兑扚싃ꏂ▻盂䧂噯樲㟂䝶浂穋ꎿ⥈折牪兌瘊ꎮ䏎쉒㝹䯃浭┭櫂䛂偟砮㶘넳䴱⽫╡塓슻慅獶깶㬸㊩味⮩⭋⑑㕾녩獅䔮欴␪㵏䙺婟卾딥칌⑬泂煑榥쉧뽸썪炵䑰⩋剡ꌯ剳┣浉㬳䍡⒬秂싃㙓⩐輸圻稴㪻㴵䉠炥幈슿湰쉃쉏슥浣ꥲㄵ杮㡗⏂䭌樹扦ꍄ䵅숪걳</w:t>
      </w:r>
      <w:r>
        <w:rPr/>
        <w:t>⢮</w:t>
      </w:r>
      <w:r>
        <w:rPr/>
        <w:t>슻䊻旂쉷숤彡쉃䩱⑲䥺ォ眮皻⪩䴲㶮䰵婵潖滂祎䯂뮻婥楪燂䱀⭆癵⪡眰</w:t>
      </w:r>
      <w:r>
        <w:rPr/>
        <w:t>ꔶ</w:t>
      </w:r>
      <w:r>
        <w:rPr/>
        <w:t>啄걚は汢䐲㵁갭⩌</w:t>
      </w:r>
      <w:r>
        <w:rPr/>
        <w:t>Ⱳ</w:t>
      </w:r>
      <w:r>
        <w:rPr/>
        <w:t>灩⩈凂숪䅉疮憻洤奢吶䗂䥳䬮㙂⽶䝒幊㵀㐴⛎䕌娴圫睟㌤䙰穇獅樷斘쉾㑌⾮昻涻轉걋⤤촫䅮쉂么⩨穫쉐쉾瀻쏂⍬䬨⍦䇂쉲穸潏汬坫⏂睭浇㇎反쉾彆┩⒡㵐㝟克㍆卩</w:t>
      </w:r>
      <w:r>
        <w:rPr/>
        <w:t>꧍꤮</w:t>
      </w:r>
      <w:r>
        <w:rPr/>
        <w:t>做㕈┬㷃쉹値縦⮮呦畱墻礱慯ご䝟稯㙙汊冥爷싂⪱摉獀晡ꎻ䁬㑡숥䥧堻䕐㬺㑂杙卂ꍌ㍦牊ァⓂ盍擂儷瑤滃䥑僂䰬딫偧砱쉃䐩種健潊獸瀭猰쉅㯂搬獓牎⌲湅泂噟숬晃撻䜥쉠忂䬶橉⪬㨲쉯墮㠻쉯</w:t>
      </w:r>
      <w:r>
        <w:rPr/>
        <w:t>Ⳃ</w:t>
      </w:r>
      <w:r>
        <w:rPr/>
        <w:t>壂稭칁⹕䄳䅣묲⦣싂⨥礤䕁㐵歞⍃㗂䝡類坞⺏⹷⪩넨吭숳㍉뭥숴呓ꅩ</w:t>
      </w:r>
      <w:r>
        <w:rPr/>
        <w:t>ꤳ</w:t>
      </w:r>
      <w:r>
        <w:rPr/>
        <w:t>塺䝫㶵숶穉問ꥷ㕎⩡녒䡀⺵噪磂と炘汤洱猣㭹쉋썴뭟㩷瑠䋎㭆⹷䞱</w:t>
      </w:r>
      <w:r>
        <w:rPr/>
        <w:t>⠬</w:t>
      </w:r>
      <w:r>
        <w:rPr/>
        <w:t>伮彬瑬쉩♯坮㵹欨冮䵮眶其擂櫂歃</w:t>
      </w:r>
      <w:r>
        <w:rPr/>
        <w:t>Ⳃ╷</w:t>
      </w:r>
      <w:r>
        <w:rPr/>
        <w:t>ꥮ쉔㍒淂滂捒③彠슬쉎촬凂烂哂뮿㯃⩢䉢䠯乹녗㝱㤺슻䎿怩涿㗂⤱ㄽ춥幀憩摃䏂쉇氤䥘歰欻穫㠽毂쏂</w:t>
      </w:r>
      <w:r>
        <w:rPr/>
        <w:t>ⵣ</w:t>
      </w:r>
      <w:r>
        <w:rPr/>
        <w:t>䝋㑺倲勎擂쉗梡椩캿⸤祔祊䤭싂坲畤繦㨲幃㧂婊ォ䐯咣妥畱</w:t>
      </w:r>
      <w:r>
        <w:rPr/>
        <w:t>ꤤ</w:t>
      </w:r>
      <w:r>
        <w:rPr/>
        <w:t>㵌뭨瓂甹砬圷♮㘮歲婆뽨梻㉪琱癘╣숷摵땮ꥢ㜮슩쵶쉪㭨⵮僂ぐ潟ㅋ춿</w:t>
      </w:r>
      <w:r>
        <w:rPr/>
        <w:t>ⲿ</w:t>
      </w:r>
      <w:r>
        <w:rPr/>
        <w:t>ꅐ⽳⍘䩓㘽놬䍙䄷㛂圹꧎顖执ꆻ</w:t>
      </w:r>
      <w:r>
        <w:rPr/>
        <w:t>Ⱚ┺</w:t>
      </w:r>
      <w:r>
        <w:rPr/>
        <w:t>療杫䡘淎쏂縨⭑</w:t>
      </w:r>
      <w:r>
        <w:rPr/>
        <w:t>⡠⩕</w:t>
      </w:r>
      <w:r>
        <w:rPr/>
        <w:t>ꔮꥇ⭅⥐</w:t>
      </w:r>
      <w:r>
        <w:rPr/>
        <w:t>칮坷杠祃䙈縹䙶쌽䔤ꆘ⾿䤮甮嗂㔊⥔췂䔷ꍺㅹꅂ湰歳刣匮䀵漵矂쉠禵兊㵏ꇍ㑊꥞㉃䭕獲싂桯㮵⧂녤䴪慢䁟扇뼸彯允깷猵硍汧顾溱춱걆䨰㮩权姂⛂灗帰뭋啥佤쉬䥤㩒䀷곂〉</w:t>
      </w:r>
      <w:r>
        <w:rPr/>
        <w:t>ꖱ</w:t>
      </w:r>
      <w:r>
        <w:rPr/>
        <w:t>껂䈴⥂☻⩉睂猥塰摤숥伨뿂埍俎⒣견兒㑶奁쉩梬榣塰싂槂牭欱㔵숲㥎䵪쉊쉦参묷猥숴颩ㆻ灕㍁㤲癫䥸⯂ꍅ㉭繹久垻</w:t>
      </w:r>
      <w:r>
        <w:rPr/>
        <w:t>⠭</w:t>
      </w:r>
      <w:r>
        <w:rPr/>
        <w:t>绂숭㝟㒩唱䝾灕振轏䐳␯䅳戬梥㑈ꅋ뗂녢挺槂넭顀꥖ꆥ顏䪿暮晃辥넽숻</w:t>
      </w:r>
      <w:r>
        <w:rPr/>
        <w:t>⠦</w:t>
      </w:r>
      <w:r>
        <w:rPr/>
        <w:t>걔熿⌷싎㙌湇ヂ幘⤱깪瑗╎猵㓂珂쉑䩂剏刺㭁</w:t>
      </w:r>
      <w:r>
        <w:rPr/>
        <w:t>⡦</w:t>
      </w:r>
      <w:r>
        <w:rPr/>
        <w:t>火批땸涿㠣㔯灬䕢ꥴ㍰쉐焪㭓頩䝫奭畍从湡⽴獠␷⩁眯ꍙ㡷㴲塡熣숣ㆩ딥뗂㉉塦眦㑶扳䙰䅾坂婤䂿카슿㒬</w:t>
      </w:r>
      <w:r>
        <w:rPr/>
        <w:t>ⱺ</w:t>
      </w:r>
      <w:r>
        <w:rPr/>
        <w:t>쉩灂</w:t>
      </w:r>
      <w:r>
        <w:rPr/>
        <w:t>ⵚ</w:t>
      </w:r>
      <w:r>
        <w:rPr/>
        <w:t>彀䙔唨㙌辬㙮쵂⌳㬣컍き</w:t>
      </w:r>
      <w:r>
        <w:rPr/>
        <w:t>ꦩ</w:t>
      </w:r>
      <w:r>
        <w:rPr/>
        <w:t>슻偶㏂欤氨穄㩺䙋㝢쉲</w:t>
      </w:r>
      <w:r>
        <w:rPr/>
        <w:t>ꗂ</w:t>
      </w:r>
      <w:r>
        <w:rPr/>
        <w:t>䝓欽⴯ヂ쉡쉂滂⼷쉥䜻丹晾ㆥ㧂煬뮬ꍑꅘ넪杙㨨恾⩶关쏂쉎뼭쉦姂㥯㑦ば契桃⚩䈶뼣䱌䱈恑㉫牡묭뿍ꆥ⩥煨딯硖彐␯穏媣ぇ㙸祶⭏ㅑ갺娦쉪</w:t>
      </w:r>
      <w:r>
        <w:rPr/>
        <w:t>⢬</w:t>
      </w:r>
      <w:r>
        <w:rPr/>
        <w:t>瓂穪唣춿⴫䅴</w:t>
      </w:r>
      <w:r>
        <w:rPr/>
        <w:t>ⴤ</w:t>
      </w:r>
      <w:r>
        <w:rPr/>
        <w:t>㉤旎</w:t>
      </w:r>
      <w:r>
        <w:rPr/>
        <w:t>ꕖ</w:t>
      </w:r>
      <w:r>
        <w:rPr/>
        <w:t>숮斣⩅捫炡⭚穖</w:t>
      </w:r>
      <w:r>
        <w:rPr/>
        <w:t>ꕑ</w:t>
      </w:r>
      <w:r>
        <w:rPr/>
        <w:t>迍礩㤥</w:t>
      </w:r>
      <w:r>
        <w:rPr/>
        <w:t>ꕤ</w:t>
      </w:r>
      <w:r>
        <w:rPr/>
        <w:t>㣂䀻噎㗎汩츳女싂痂䜨숱唹摪轪䖮⦣숱畹珂彵㉢兵㭗♄ꌪ䌰▬⧂顭Ⓜ碻兦뽴뿃睗污㉂呋渪仂쵳걙偙싂㴣婍桭ꏂ</w:t>
      </w:r>
      <w:r>
        <w:rPr/>
        <w:t>⠥</w:t>
      </w:r>
      <w:r>
        <w:rPr/>
        <w:t>槎煹轫Ⓜ뽡䕵⌶쉟㥌帳汄㉙쉚迍䕠織⽍䑎奣⽲㡄恞</w:t>
      </w:r>
      <w:r>
        <w:rPr/>
        <w:t>ꕐ</w:t>
      </w:r>
      <w:r>
        <w:rPr/>
        <w:t>숴쵬㉭쎏甪숰ぅ嚻⑪倪⻂煞媿뽙獍〷唹</w:t>
      </w:r>
      <w:r>
        <w:rPr/>
        <w:t>ⶏ</w:t>
      </w:r>
      <w:r>
        <w:rPr/>
        <w:t>矃㚿</w:t>
      </w:r>
      <w:r>
        <w:rPr/>
        <w:t>ⲿ</w:t>
      </w:r>
      <w:r>
        <w:rPr/>
        <w:t>棍쉠㭲⑌</w:t>
      </w:r>
      <w:r>
        <w:rPr/>
        <w:t>⡤</w:t>
      </w:r>
      <w:r>
        <w:rPr/>
        <w:t>㩈乸㶘䙨牊ꍄ睖泂㕶䰺橋玵㑶婹㑺쉟权싍摍놣쌻浕扫䩣塴丵⾥뗂焮쉚楉渪瑗䰫畩偵⍠㠯盂⾱녟䉒䧂䬶䡢俍땆柂쵨戬</w:t>
      </w:r>
      <w:r>
        <w:rPr/>
        <w:t>ꕁ</w:t>
      </w:r>
      <w:r>
        <w:rPr/>
        <w:t>㕗쉄䏎녘䡁⎮쉅땷㡓㖏溥䘺㕍䴲刹䱯⽬䕉渻婰㢵</w:t>
      </w:r>
      <w:r>
        <w:rPr/>
        <w:t>ꤴ</w:t>
      </w:r>
      <w:r>
        <w:rPr/>
        <w:t>쉴瓃畬싂纡⭒槂䦩슥樻싃槂睦쉸䦥</w:t>
      </w:r>
      <w:r>
        <w:rPr/>
        <w:t>⠵</w:t>
      </w:r>
      <w:r>
        <w:rPr/>
        <w:t>危匸쎡弊瑍炏㗂쉾</w:t>
      </w:r>
      <w:r>
        <w:rPr/>
        <w:t>ⰰⰥ</w:t>
      </w:r>
      <w:r>
        <w:rPr/>
        <w:t>ꥥ</w:t>
      </w:r>
      <w:r>
        <w:rPr/>
        <w:t>⡋</w:t>
      </w:r>
      <w:r>
        <w:rPr/>
        <w:t>呮숥潴曂婾㕘嗂</w:t>
      </w:r>
      <w:r>
        <w:rPr/>
        <w:t>ⵢ</w:t>
      </w:r>
      <w:r>
        <w:rPr/>
        <w:t>뽞毂♺㙭然楑♇栭㣂⥋瘰䀭刮掱⨴偰䥍娬</w:t>
      </w:r>
      <w:r>
        <w:rPr/>
        <w:t>ꕓ</w:t>
      </w:r>
      <w:r>
        <w:rPr/>
        <w:t>乺㭅⨤⌶戫견</w:t>
      </w:r>
      <w:r>
        <w:rPr/>
        <w:t>ꤥ</w:t>
      </w:r>
      <w:r>
        <w:rPr/>
        <w:t>㤪稤䡄癲杘쉸焭숫乢걺䭟쉌く乤⪱䁒⤮坈朷숶彎張쵱滂搷ꇂ䈬縩繣煸싂欬顈縶汇䅴杶놱繬묵浮桘䅓桄嘺窿堵쉏冮奷轢䏂䱭ꇂ琽㭘쉠㙴吭⫃垿氶滂쉺☰轲㑇㶿⹘淂䷂ꍮ堺걎</w:t>
      </w:r>
      <w:r>
        <w:rPr/>
        <w:t>ꦥ</w:t>
      </w:r>
      <w:r>
        <w:rPr/>
        <w:t>싂獩䂩喡ꍟ걦쵏䒣겻皩汘坋偨夤汤〴㫂摤⛂</w:t>
      </w:r>
      <w:r>
        <w:rPr/>
        <w:t>ꕄ</w:t>
      </w:r>
      <w:r>
        <w:rPr/>
        <w:t>凂⤯匽㝉䛂걅畇䙈쉹轉뭳泂潍劏㛂涘礳䕈炿䊻栴깋周㥑潩䒬塃毂뼹汩癆恣顈惃扩抬ꅮ숸쉮礽挺䥲噋滂ㅲ쉁末㟂㞏녓毂㟂쉭썶眷싂灑槂㭑桠䝍剴싂壎⏂爷⩐뇂䥢幖⚻牘慁숥敕⻂㉩珂煚⭤묤</w:t>
      </w:r>
      <w:r>
        <w:rPr/>
        <w:t>Ⱡ</w:t>
      </w:r>
      <w:r>
        <w:rPr/>
        <w:t>㄰뼥勂恓縣輪礩㉥く싂⩾摅㩗䨪敎㓂▩埃䑗呂딤呕愪⹔㜨뼩潓杖爵飃</w:t>
      </w:r>
      <w:r>
        <w:rPr/>
        <w:t>⡉</w:t>
      </w:r>
      <w:r>
        <w:rPr/>
        <w:t>쉋啇敚䕚</w:t>
      </w:r>
      <w:r>
        <w:rPr/>
        <w:t>Ⱞ</w:t>
      </w:r>
      <w:r>
        <w:rPr/>
        <w:t>숪쉯䩒娬㙈⭸䃂♨ꄽ녠♍㋂</w:t>
      </w:r>
      <w:r>
        <w:rPr/>
        <w:t>⡃</w:t>
      </w:r>
      <w:r>
        <w:rPr/>
        <w:t>睪쉖穭慓쉐碻⪮乎儽ꄱ癇㖥䒱浺灸湳䕑瓂䡮偂ꆡ䰣䙀깸껂乶禥歀⦵汨硠丩⨪㤴〤숻㡱䬳敠慔쉷㑭쉖幇뽣侵橎⹁</w:t>
      </w:r>
      <w:r>
        <w:rPr/>
        <w:t>ꕋ</w:t>
      </w:r>
      <w:r>
        <w:rPr/>
        <w:t>묽烂歌埂싂犱䩵煍䩭䑋㟂숣䱔堤慹</w:t>
      </w:r>
      <w:r>
        <w:rPr/>
        <w:t>ꔬ</w:t>
      </w:r>
      <w:r>
        <w:rPr/>
        <w:t>땟긳䉶唯潊♉쉇攬㕣╀搲䒩頨椮슘斘炥갮汾潅璏</w:t>
      </w:r>
      <w:r>
        <w:rPr/>
        <w:t>ꖥ</w:t>
      </w:r>
      <w:r>
        <w:rPr/>
        <w:t>侮</w:t>
      </w:r>
      <w:r>
        <w:rPr/>
        <w:t>ꕫ</w:t>
      </w:r>
      <w:r>
        <w:rPr/>
        <w:t>㨺䯂伻癡攭頹华乔쉷帯倻</w:t>
      </w:r>
      <w:r>
        <w:rPr/>
        <w:t>ꤶ</w:t>
      </w:r>
      <w:r>
        <w:rPr/>
        <w:t>䡐桚祡</w:t>
      </w:r>
      <w:r>
        <w:rPr/>
        <w:t>ꖡ</w:t>
      </w:r>
      <w:r>
        <w:rPr/>
        <w:t>䫂쉥柃眳⍚䝌堻礷慞쉲摯</w:t>
      </w:r>
      <w:r>
        <w:rPr/>
        <w:t>꧂</w:t>
      </w:r>
      <w:r>
        <w:rPr/>
        <w:t>嘩䍗</w:t>
      </w:r>
      <w:r>
        <w:rPr/>
        <w:t>⡍⫂</w:t>
      </w:r>
      <w:r>
        <w:rPr/>
        <w:t>싎㩆㡠뽌㒻숦杖佔뭺숭䵹嘬序녒䅫쉯伲긦汋⩚泃캬⽺뼬矂炏呡ꥰ⌯迂㈳浠䗂</w:t>
      </w:r>
      <w:r>
        <w:rPr/>
        <w:t>ꕠ</w:t>
      </w:r>
      <w:r>
        <w:rPr/>
        <w:t>欸䭭쉞㭘</w:t>
      </w:r>
      <w:r>
        <w:rPr/>
        <w:t>ꗂ</w:t>
      </w:r>
      <w:r>
        <w:rPr/>
        <w:t>숸숨ㄭ㥊╸眣䕠廂涻㷂숽㭭恎䘪怪갻싎걲焩浺洸䬽䧂匭摾⥔㛃剬ꥡ쉞乚垥ꄥ䇍烂槍壂㋂婫䙐녒窣偩䑕⌣ぁ硵습犿쉡슩朹㎩焣㑥浶楤沏煋䗍瑕숤琺殬</w:t>
      </w:r>
      <w:r>
        <w:rPr/>
        <w:t>⡧</w:t>
      </w:r>
      <w:r>
        <w:rPr/>
        <w:t>㙯仂숮歩御䛂ꌱ</w:t>
      </w:r>
      <w:r>
        <w:rPr/>
        <w:t>⡂</w:t>
      </w:r>
      <w:r>
        <w:rPr/>
        <w:t>숵斏쉳潟慴</w:t>
      </w:r>
      <w:r>
        <w:rPr/>
        <w:t>ꤨ</w:t>
      </w:r>
      <w:r>
        <w:rPr/>
        <w:t>뼱걧匤凂␊</w:t>
      </w:r>
      <w:r>
        <w:rPr/>
        <w:t>ⱐ</w:t>
      </w:r>
      <w:r>
        <w:rPr/>
        <w:t>㍌║㉺亩轄ꇃ慡땙幋㤹䨮싂塯呂숭決奋牯␪䤮䆮슏</w:t>
      </w:r>
      <w:r>
        <w:rPr/>
        <w:t>ⵠ</w:t>
      </w:r>
      <w:r>
        <w:rPr/>
        <w:t>䩋</w:t>
      </w:r>
      <w:r>
        <w:rPr/>
        <w:t>ⲩ</w:t>
      </w:r>
      <w:r>
        <w:rPr/>
        <w:t>敉쵆瑱睅㉧⮡㊻〮㐬颿偕捫嫂㍦䘸쉘⮻䍪偢求䢩뭰砫ꏂ⭟奍殩䁬쉴겥涮桌爤</w:t>
      </w:r>
      <w:r>
        <w:rPr/>
        <w:t>꧂</w:t>
      </w:r>
      <w:r>
        <w:rPr/>
        <w:t>湷厮湨</w:t>
      </w:r>
      <w:r>
        <w:rPr/>
        <w:t>꧃</w:t>
      </w:r>
      <w:r>
        <w:rPr/>
        <w:t>抿ꎩ忂⸽穀⼸呱仂</w:t>
      </w:r>
      <w:r>
        <w:rPr/>
        <w:t>꤫</w:t>
      </w:r>
      <w:r>
        <w:rPr/>
        <w:t>扚撬긳⍌쉗뽊啊</w:t>
      </w:r>
      <w:r>
        <w:rPr/>
        <w:t>ⵊ</w:t>
      </w:r>
      <w:r>
        <w:rPr/>
        <w:t>쉋⥢㉢㌽噫䡯畷㝱甭䇃䱹䬴妻揂⿎攲炻ㅪ쉐疵帤捑</w:t>
      </w:r>
      <w:r>
        <w:rPr/>
        <w:t>ꤺ</w:t>
      </w:r>
      <w:r>
        <w:rPr/>
        <w:t>燂⒩䈻斱쉠縸⩤⥰失㍈╀숷</w:t>
      </w:r>
      <w:r>
        <w:rPr/>
        <w:t>⢥</w:t>
      </w:r>
      <w:r>
        <w:rPr/>
        <w:t>瞡㉁敔䱋ㄲ㦘毂떥ꥪ숱瑒쉨슱싂栦㭇椵ꥣ㷂顄싂顣振⾘㊣⥮䀹ㅆ쉵⭬娻䄴㜫㇍繶ど⩮瀬쉊쉗㝔䷂ㄳ♣塎쉨⼺剮쵅熱㑍㭫升㙑椩犬颩䉣眹哃쉑掿汤</w:t>
      </w:r>
      <w:r>
        <w:rPr/>
        <w:t>ⱸ</w:t>
      </w:r>
      <w:r>
        <w:rPr/>
        <w:t>⼺䤶夬拎⽸弦</w:t>
      </w:r>
      <w:r>
        <w:rPr/>
        <w:t>ꤤ</w:t>
      </w:r>
      <w:r>
        <w:rPr/>
        <w:t>䵎뿂䌤䲬䡄</w:t>
      </w:r>
      <w:r>
        <w:rPr/>
        <w:t>ꔤ</w:t>
      </w:r>
      <w:r>
        <w:rPr/>
        <w:t>䕵璻㈻쉇㨨쉹䑘歹硯쉌싂㌣圮쉩묷ꅬ㠵役뽶勎쉇䘯甶䁘ꆩ숰杬쉸☮䤻仂怰ざ禣䵂㡅㓂穅勂婓쉪</w:t>
      </w:r>
      <w:r>
        <w:rPr/>
        <w:t>ⰻ</w:t>
      </w:r>
      <w:r>
        <w:rPr/>
        <w:t>㍮㒥奴⽨嘺煤値䵧슩숵䏂쉌Ⓜ湆㡘偓伵燂쉲唨繫쵌</w:t>
      </w:r>
      <w:r>
        <w:rPr/>
        <w:t>⠳</w:t>
      </w:r>
      <w:r>
        <w:rPr/>
        <w:t>쉞剑㖮㕩徬の晷숥컂噃幵</w:t>
      </w:r>
      <w:r>
        <w:rPr/>
        <w:t>⢬</w:t>
      </w:r>
      <w:r>
        <w:rPr/>
        <w:t>숽䪡噞</w:t>
      </w:r>
      <w:r>
        <w:rPr/>
        <w:t>⢘</w:t>
      </w:r>
      <w:r>
        <w:rPr/>
        <w:t>佅江㴸ꍙ䋂㌮쉏䯂㭨唪␷</w:t>
      </w:r>
      <w:r>
        <w:rPr/>
        <w:t>ꔪ</w:t>
      </w:r>
      <w:r>
        <w:rPr/>
        <w:t>卧䓍扷㙌啘浚뇂欯꥞⩕䃂쉥两묵쉨</w:t>
      </w:r>
      <w:r>
        <w:rPr/>
        <w:t>ꖥ</w:t>
      </w:r>
      <w:r>
        <w:rPr/>
        <w:t>䭠嘴夶䉯顀墱煘쉢䑺⼫⼥瑰牰⨽怵╍⩭㤵漱䅟</w:t>
      </w:r>
      <w:r>
        <w:rPr/>
        <w:t>ꦮ</w:t>
      </w:r>
      <w:r>
        <w:rPr/>
        <w:t>䠴採㑃㎘怰佔㨩⍈恾⭔♸幸⑫쉞䵸긦㩰㑅亥⌫堸숱녋睷䘹䅱㉑顶璣䙀弴呡겡䌪䋂櫂</w:t>
      </w:r>
      <w:r>
        <w:rPr/>
        <w:t>ⴵ⹧</w:t>
      </w:r>
      <w:r>
        <w:rPr/>
        <w:t>婫㩶剔丱㒱⪻樴䯃䁺席㥠䥹楴卋媮圻牶쵦쌤쉋急㩟礲旂欺䑾砩䭃㥔爯⩓㝒䴫쉙㨩确䔤䭣ꇂ彇汈</w:t>
      </w:r>
      <w:r>
        <w:rPr/>
        <w:t>ꤪ</w:t>
      </w:r>
      <w:r>
        <w:rPr/>
        <w:t>壎㵩䩍奅奷䪮敧癙摈䁓埂䢘橉彐帩䧂影ꆥ䍠砨⽧矂쉷弣皣㑾숴䲱땩圮</w:t>
      </w:r>
      <w:r>
        <w:rPr/>
        <w:t>ⵆ</w:t>
      </w:r>
      <w:r>
        <w:rPr/>
        <w:t>祃僂㏂䱆슥歊乁㡔⏂慪</w:t>
      </w:r>
      <w:r>
        <w:rPr/>
        <w:t>ꕞ</w:t>
      </w:r>
      <w:r>
        <w:rPr/>
        <w:t>㡟奘瑾噓␰晁깏橯㷂碩潡瞮绂攨㡮ꅴ㖬秂て䡋뭇쉷䮡㘻쵬㪣旂⬸긪⹍䦬幩偶窱彘矂偪偤⺿琣摇樮癆㈣쉷〰洶⍪啾쉇摵桹汫쉂磎쉞⦱瀳沱煨⪏噳䖡昻洴唊杄䁨䁨쉏㌳쎏싍뭯㨥䄥圵數</w:t>
      </w:r>
      <w:r>
        <w:rPr/>
        <w:t>ꥊ</w:t>
      </w:r>
      <w:r>
        <w:rPr/>
        <w:t>숺⤣䑫潭쉑斩⵷瞘夰捖幸⸲슱ꄯ㤦䍌偐枏㨫ꄫ捒倽偟狂頵仂眯㬫췃䡥㕞</w:t>
      </w:r>
      <w:r>
        <w:rPr/>
        <w:t>ⷂ</w:t>
      </w:r>
      <w:r>
        <w:rPr/>
        <w:t>枣儽⥅慉뽁썌⩪䗂狂䶥</w:t>
      </w:r>
      <w:r>
        <w:rPr/>
        <w:t>ꤩ</w:t>
      </w:r>
      <w:r>
        <w:rPr/>
        <w:t>姍ォ啮칚꥔竂Ⓜ住橸겥숻㚘䩢㴥斵磂棂⩶た䚘㩥皣䊿ꏂ䑷ꄱ垘稬⏍㥾䩒츰</w:t>
      </w:r>
      <w:r>
        <w:rPr/>
        <w:t>⵰</w:t>
      </w:r>
      <w:r>
        <w:rPr/>
        <w:t>䔣垏䔲⬯湒獁㌮㥥仃㋂斩焺</w:t>
      </w:r>
      <w:r>
        <w:rPr/>
        <w:t>ⶻ</w:t>
      </w:r>
      <w:r>
        <w:rPr/>
        <w:t>䄭⭖䰤쌵睤䠦啌╁쉈曃</w:t>
      </w:r>
      <w:r>
        <w:rPr/>
        <w:t>ⱞ</w:t>
      </w:r>
      <w:r>
        <w:rPr/>
        <w:t>娪ꥸ슬㠫⏂猶䇂歒㣂㭾⑶垡弫</w:t>
      </w:r>
      <w:r>
        <w:rPr/>
        <w:t>ⱑ</w:t>
      </w:r>
      <w:r>
        <w:rPr/>
        <w:t>쉌䦮</w:t>
      </w:r>
      <w:r>
        <w:rPr/>
        <w:t>⡺</w:t>
      </w:r>
      <w:r>
        <w:rPr/>
        <w:t>㵞䢥㖘쉲쉉坑仃뽸璵⍷숥啖輨爻䁒䪩敩캏㑦曂泂歍櫂㐤♬쉘</w:t>
      </w:r>
      <w:r>
        <w:rPr/>
        <w:t>ꥏ</w:t>
      </w:r>
      <w:r>
        <w:rPr/>
        <w:t>浉瑢㥁䉎奁㨷⭅䁕㓂</w:t>
      </w:r>
      <w:r>
        <w:rPr/>
        <w:t>ⴹ⬭</w:t>
      </w:r>
      <w:r>
        <w:rPr/>
        <w:t>揍䐺牒</w:t>
      </w:r>
      <w:r>
        <w:rPr/>
        <w:t>ⴵ</w:t>
      </w:r>
      <w:r>
        <w:rPr/>
        <w:t>彺쉊⚡숤䃂䕀♔啌砩穏禩瑪䭏땸</w:t>
      </w:r>
      <w:r>
        <w:rPr/>
        <w:t>ꕎ</w:t>
      </w:r>
      <w:r>
        <w:rPr/>
        <w:t>ふㄦ숨恧䧂庬卅㕮걤繀숣㡱쉞搭㭠⹄뼻湾⹍ꥸ樫㵧숭쉠</w:t>
      </w:r>
      <w:r>
        <w:rPr/>
        <w:t>ꥀ</w:t>
      </w:r>
      <w:r>
        <w:rPr/>
        <w:t>곂䁖椽</w:t>
      </w:r>
      <w:r>
        <w:rPr/>
        <w:t>⡖Ⓝ</w:t>
      </w:r>
      <w:r>
        <w:rPr/>
        <w:t>䮘⹅쉰凂撏摮슱쉣슣䥇牟썧乑㍙㤷⭥㴱稤奩昷╕恟䒡땍쉥䄣纣⒬打娶杔氶쵴浣</w:t>
      </w:r>
      <w:r>
        <w:rPr/>
        <w:t>ⵤ</w:t>
      </w:r>
      <w:r>
        <w:rPr/>
        <w:t>噤쌭뿍浀슱恷</w:t>
      </w:r>
      <w:r>
        <w:rPr/>
        <w:t>꧂</w:t>
      </w:r>
      <w:r>
        <w:rPr/>
        <w:t>䑉椳</w:t>
      </w:r>
      <w:r>
        <w:rPr/>
        <w:t>ⱴ</w:t>
      </w:r>
      <w:r>
        <w:rPr/>
        <w:t>轪숪積ꍴ䩎긥㥥숥穗旂唴⽂䉱갹䗃兦䥑쉒⍈姂炻㞡砵愥㙓㖻䮡禘ꥦ彌䎮딪䐰婬㑺숬䢥䱳偰偈쉦硂쉢싂</w:t>
      </w:r>
      <w:r>
        <w:rPr/>
        <w:t>꤭</w:t>
      </w:r>
      <w:r>
        <w:rPr/>
        <w:t>橸䖮礵쉲车썈柂㣂䙙䀥䱋춥硾</w:t>
      </w:r>
      <w:r>
        <w:rPr/>
        <w:t>⡀</w:t>
      </w:r>
      <w:r>
        <w:rPr/>
        <w:t>猳幆爮瀬ꇂ迍숳칃ㅁ䄰⒘夯攣ꌺ㙙땴걟眵ㅌ䕡䣂䴨䡐潟䑶〥䢘乡䑰㌪</w:t>
      </w:r>
      <w:r>
        <w:rPr/>
        <w:t>⠰</w:t>
      </w:r>
      <w:r>
        <w:rPr/>
        <w:t>ⵟ꧂</w:t>
      </w:r>
      <w:r>
        <w:rPr/>
        <w:t>갲䝩樺⿂浺쉐쉃䡷用슏䕰幞灖㌤䁯䑷庵穂䵾武永♱煮썢忂슡쉨슏潵㜻꺩㨪</w:t>
      </w:r>
      <w:r>
        <w:rPr/>
        <w:t>ꥄ</w:t>
      </w:r>
      <w:r>
        <w:rPr/>
        <w:t>⻍墩咿㕕뼸䘤伽并噬媻ꅋ숳거</w:t>
      </w:r>
      <w:r>
        <w:rPr/>
        <w:t>⢥</w:t>
      </w:r>
      <w:r>
        <w:rPr/>
        <w:t>㦿쉄煌總僂徬係</w:t>
      </w:r>
      <w:r>
        <w:rPr/>
        <w:t>ꥒ</w:t>
      </w:r>
      <w:r>
        <w:rPr/>
        <w:t>䕆埂䬤忍싃繀榵ꏎ㝬嘦䍰뽂⥌⩚癳敚榮㍲坭牔淂繄⒬⤶숯珂癶䦿杰ꏂ攪䣂乨恹汁癄쉩伪傏㙫㟂汇쉆</w:t>
      </w:r>
      <w:r>
        <w:rPr/>
        <w:t>ⴳ</w:t>
      </w:r>
      <w:r>
        <w:rPr/>
        <w:t>긤䲬䀵숽搪갽浢</w:t>
      </w:r>
      <w:r>
        <w:rPr/>
        <w:t>ⵆ</w:t>
      </w:r>
      <w:r>
        <w:rPr/>
        <w:t>兆挪挦淂ꆻ睃癟楨湾⸳爳⨫ꥷ欫夳匲㉬冻넶깺惂垮䠶뮩䑣ꅋ啥慾幠伪䡃潁䒮껂砻Ⓜ唷佲䙍쉵䥍䉍䁀ㅰ䡴녅깵㣂弦䓂䌊涬⨹〳扚㠩倬爹</w:t>
      </w:r>
      <w:r>
        <w:rPr/>
        <w:t>ꕋ</w:t>
      </w:r>
      <w:r>
        <w:rPr/>
        <w:t>桯塾㷂㠪杭嘪敕睩</w:t>
      </w:r>
      <w:r>
        <w:rPr/>
        <w:t>⡨</w:t>
      </w:r>
      <w:r>
        <w:rPr/>
        <w:t>嗎쉗杣戲䬸⩺⌭玿塅ㄦ╤㜻傩䱗䱺</w:t>
      </w:r>
      <w:r>
        <w:rPr/>
        <w:t>ⰹ⥬</w:t>
      </w:r>
      <w:r>
        <w:rPr/>
        <w:t>敁祷氻㛂♲⤺췍恧쉴䁉轙玻</w:t>
      </w:r>
      <w:r>
        <w:rPr/>
        <w:t>ꖵ</w:t>
      </w:r>
      <w:r>
        <w:rPr/>
        <w:t>쉓썣彖쉫奥슣䁡绂싍窡䱓塇䱂⩟䑢猰晵䭙潹夶婋帹⵪婤⌦祒㏃忂</w:t>
      </w:r>
      <w:r>
        <w:rPr/>
        <w:t>ⲱ⌬</w:t>
      </w:r>
      <w:r>
        <w:rPr/>
        <w:t>䱆䝸습뗂묪楗煉╕創䬻壂⭵涱</w:t>
      </w:r>
      <w:r>
        <w:rPr/>
        <w:t>ⵘ</w:t>
      </w:r>
      <w:r>
        <w:rPr/>
        <w:t>싎漤싂冬㩠㪵싃浕畟煾柂爰䰥滂㮥춘愩㉈頦据䞱</w:t>
      </w:r>
      <w:r>
        <w:rPr/>
        <w:t>ⱋ⹓</w:t>
      </w:r>
      <w:r>
        <w:rPr/>
        <w:t>숫䉸썱㵬是け䖣</w:t>
      </w:r>
      <w:r>
        <w:rPr/>
        <w:t>⣂</w:t>
      </w:r>
      <w:r>
        <w:rPr/>
        <w:t>쉓珂䭇湥숫囂넹敌㜰⨣セ쉃㨣㖩⚣桗㠯㑓乬쉂娷禱硎潷䛂䝘㵰桎쉯殣㥧쉗瑒椸쉭㡳地걭曂恇轉슏⯂䩾㡎갽㉓䢏䅣机</w:t>
      </w:r>
      <w:r>
        <w:rPr/>
        <w:t>ꖥ</w:t>
      </w:r>
      <w:r>
        <w:rPr/>
        <w:t>穧</w:t>
      </w:r>
      <w:r>
        <w:rPr/>
        <w:t>ⴽ</w:t>
      </w:r>
      <w:r>
        <w:rPr/>
        <w:t>慔싂㈭☻噁쉟繰◂穨估珂渴牾쉋潇滂</w:t>
      </w:r>
      <w:r>
        <w:rPr/>
        <w:t>ⴣ</w:t>
      </w:r>
      <w:r>
        <w:rPr/>
        <w:t>넻㋂ꅺ⩯ㄺ摷轱쉠奇</w:t>
      </w:r>
      <w:r>
        <w:rPr/>
        <w:t>⣂</w:t>
      </w:r>
      <w:r>
        <w:rPr/>
        <w:t>㊡瑐㴯슏竃䀬</w:t>
      </w:r>
      <w:r>
        <w:rPr/>
        <w:t>ꥁ</w:t>
      </w:r>
      <w:r>
        <w:rPr/>
        <w:t>ㄭ兘渽乌</w:t>
      </w:r>
      <w:r>
        <w:rPr/>
        <w:t>ꕾ</w:t>
      </w:r>
      <w:r>
        <w:rPr/>
        <w:t>숶㥀枘线뼪涱㝭</w:t>
      </w:r>
      <w:r>
        <w:rPr/>
        <w:t>ꕴ</w:t>
      </w:r>
      <w:r>
        <w:rPr/>
        <w:t>狃ꏂ㥎ꍍ␨婊楁姂䶡㩟䵳楹묤挳⑊썎歅ꅘ奊畦⍂㌫临╩㡐穓쉩䁁碥頻쉌㭚㤦刴쵠깙獶촮圭칩뽳녍떩쉉䩑迂숫凃칈</w:t>
      </w:r>
      <w:r>
        <w:rPr/>
        <w:t>ꦬ</w:t>
      </w:r>
      <w:r>
        <w:rPr/>
        <w:t>ㅳ楞砪⮘</w:t>
      </w:r>
      <w:r>
        <w:rPr/>
        <w:t>⡋⚩</w:t>
      </w:r>
      <w:r>
        <w:rPr/>
        <w:t>劵夶畨彑䟂뭉啄땎佗숩⨻慩堽癕䕾믍摩㟂♪䛂䜫쉣煵䌤䥈教䋂㬵䍌頤旍涩偂獋⒣稺槂檬㡳쉑琷⨯颻䣂碥穹⻂嗂칷轪㵰</w:t>
      </w:r>
      <w:r>
        <w:rPr/>
        <w:t>Ⳃ</w:t>
      </w:r>
      <w:r>
        <w:rPr/>
        <w:t>橹쵦歌ま⤪䌫⚡坖欪轇⒡쉁㬶吻濂㥰娥숬⾵䨭썍杇㍴扠碥䧂</w:t>
      </w:r>
      <w:r>
        <w:rPr/>
        <w:t>ꗂ</w:t>
      </w:r>
      <w:r>
        <w:rPr/>
        <w:t>栺䔯䭬싂癯汘㧂뾣汅呱䅦쉠쉶썠檻杮攺슏歋</w:t>
      </w:r>
      <w:r>
        <w:rPr/>
        <w:t>⢩</w:t>
      </w:r>
      <w:r>
        <w:rPr/>
        <w:t>全丣갶即뗂㍑楯朤䌺䝦⮿⨫㑈獒狂磂䈹礸牙圦ꍍ偐䨺窿㧂歄</w:t>
      </w:r>
      <w:r>
        <w:rPr/>
        <w:t>ⱍ</w:t>
      </w:r>
      <w:r>
        <w:rPr/>
        <w:t>㶬㵈縮䭁뼥숬⵺䥯劻⵷⼶췍稳⭚뽯⵲쉶单⍪㨶砸䮬</w:t>
      </w:r>
      <w:r>
        <w:rPr/>
        <w:t>ⵙ</w:t>
      </w:r>
      <w:r>
        <w:rPr/>
        <w:t>焩</w:t>
      </w:r>
      <w:r>
        <w:rPr/>
        <w:t>ꕨ</w:t>
      </w:r>
      <w:r>
        <w:rPr/>
        <w:t>숻牲杢兓桖椪揃싃湅㕪쉷値畾壃㢬幌輸쉃䨫禘杁䬷녒煁焥浢䬴毂ꍱ䡋♞ꥴ쉯쉟儱䰩⫂汱䭓䫂⎣⦵䁶桞쉯歰쎘璘迂彊䲿卆쉀쉊唵䮘憣囂</w:t>
      </w:r>
      <w:r>
        <w:rPr/>
        <w:t>ⰻ</w:t>
      </w:r>
      <w:r>
        <w:rPr/>
        <w:t>劬㴪吺쉋㐣栫㥲䤪⸳숽斻瓃숮䛂瑋玱〮갤伤㍪㢬潊坎넊</w:t>
      </w:r>
      <w:r>
        <w:rPr/>
        <w:t>ꔤ</w:t>
      </w:r>
      <w:r>
        <w:rPr/>
        <w:t>걆䫂捌땤⥘澡뼣塣刱깑䭮⌽⪣搳樳껂㉢䙊⍪䄴䧂⥣咥습潩㡋夶䫂浂쌺㤥</w:t>
      </w:r>
      <w:r>
        <w:rPr/>
        <w:t>⣃</w:t>
      </w:r>
      <w:r>
        <w:rPr/>
        <w:t>㌺橦뼳䇎燂</w:t>
      </w:r>
      <w:r>
        <w:rPr/>
        <w:t>ꕺ</w:t>
      </w:r>
      <w:r>
        <w:rPr/>
        <w:t>偁椪쉀쉘싎껎摸匣</w:t>
      </w:r>
      <w:r>
        <w:rPr/>
        <w:t>⠽</w:t>
      </w:r>
      <w:r>
        <w:rPr/>
        <w:t>摎㠴擂㥰쵾⭐轺椩쉨楖㧂䭹쉵恭㊿䡡侮喬瑮偖</w:t>
      </w:r>
      <w:r>
        <w:rPr/>
        <w:t>ꥋ</w:t>
      </w:r>
      <w:r>
        <w:rPr/>
        <w:t>汷楡䮩爰玮栳唴剫</w:t>
      </w:r>
      <w:r>
        <w:rPr/>
        <w:t>꧂</w:t>
      </w:r>
      <w:r>
        <w:rPr/>
        <w:t>祢쌰ㅮ♨쉣牖夬</w:t>
      </w:r>
      <w:r>
        <w:rPr/>
        <w:t>ꤨ</w:t>
      </w:r>
      <w:r>
        <w:rPr/>
        <w:t>癎窿㩍樱㡋</w:t>
      </w:r>
      <w:r>
        <w:rPr/>
        <w:t>ⵅ</w:t>
      </w:r>
      <w:r>
        <w:rPr/>
        <w:t>冩뗂坔쉥券の浦䨤噀䥑ノ婸俎㨬숴⨭⮩版</w:t>
      </w:r>
      <w:r>
        <w:rPr/>
        <w:t>ⵚ</w:t>
      </w:r>
      <w:r>
        <w:rPr/>
        <w:t>㥧Ⓜ瑲㙇睠컂⦥圶灎슬弳癣뗂弫⯂䴵瑴微䊥婈숪湚炱쉀䑦</w:t>
      </w:r>
      <w:r>
        <w:rPr/>
        <w:t>ꥇ</w:t>
      </w:r>
      <w:r>
        <w:rPr/>
        <w:t>輩⮏캏䉤呙ㄱ橬怩㩭㑟敹쉌儹彣匩佱䳂㑇슩Ⓜ쉲㉊奙</w:t>
      </w:r>
      <w:r>
        <w:rPr/>
        <w:t>⡆</w:t>
      </w:r>
      <w:r>
        <w:rPr/>
        <w:t>敚敗忂倸놏䨩匬</w:t>
      </w:r>
      <w:r>
        <w:rPr/>
        <w:t>꧂</w:t>
      </w:r>
      <w:r>
        <w:rPr/>
        <w:t>㬪</w:t>
      </w:r>
      <w:r>
        <w:rPr/>
        <w:t>ꔦ</w:t>
      </w:r>
      <w:r>
        <w:rPr/>
        <w:t>뽶㛂䷎繎懂⨳깟ꏂ乓磂곎辵椲婏懂犱婅䄮딸ま</w:t>
      </w:r>
      <w:r>
        <w:rPr/>
        <w:t>ⵡ</w:t>
      </w:r>
      <w:r>
        <w:rPr/>
        <w:t>숷㕀</w:t>
      </w:r>
      <w:r>
        <w:rPr/>
        <w:t>ⶩ</w:t>
      </w:r>
      <w:r>
        <w:rPr/>
        <w:t>伭숪뭏깒乱╈佺㕧숨긯츯㧂슬⼲숮煅悿祦涱⫂슮窵꥚捐</w:t>
      </w:r>
      <w:r>
        <w:rPr/>
        <w:t>⢮</w:t>
      </w:r>
      <w:r>
        <w:rPr/>
        <w:t>䅰㘺庡偩뽑⍩쉕捵睅뽲掮却䍅剥ꄹ䍎뭸䝦㥷㡩㭒䉬⻂䡢ㅲ䁔</w:t>
      </w:r>
      <w:r>
        <w:rPr/>
        <w:t>⢥</w:t>
      </w:r>
      <w:r>
        <w:rPr/>
        <w:t>顥ꅠ⑁瀺⦿㈥䙈〽縷懂嗂䍘癨⑵纡뾿轥枣兮匶㈨洹轖瘯栯潤♫䑕⚥瑬婳ꏂ䵑劘䬮뽄輴㍍╥ꥳ心瞘┦瘰칢숵쉵汑슣☵䉩쉃㐲瞬扤뭒呡⽏䁸猤煤숫㙢滂ㄶ⺵搣瓂歬숪녌扫싂┫㑎㮡漨㚱쉾椪㠷⩸䉪⵫李㔥潉뭀瀦쉐꺮숴㝾㩶䛂瀩框晋</w:t>
      </w:r>
      <w:r>
        <w:rPr/>
        <w:t>Ⱙ</w:t>
      </w:r>
      <w:r>
        <w:rPr/>
        <w:t>䥎価ꏃ楤⸸奺䕣俎橸ꌯ습</w:t>
      </w:r>
      <w:r>
        <w:rPr/>
        <w:t>ꕊ</w:t>
      </w:r>
      <w:r>
        <w:rPr/>
        <w:t>堸딶摇穙恢䁢</w:t>
      </w:r>
      <w:r>
        <w:rPr/>
        <w:t>⡐⧂</w:t>
      </w:r>
      <w:r>
        <w:rPr/>
        <w:t>輫汚</w:t>
      </w:r>
      <w:r>
        <w:rPr/>
        <w:t>ⱖ⑭</w:t>
      </w:r>
      <w:r>
        <w:rPr/>
        <w:t>ㄭ㙱䰱Ⓙノ唫⥅䵃쎘䉡뭖㌫⸷</w:t>
      </w:r>
      <w:r>
        <w:rPr/>
        <w:t>ꕩ</w:t>
      </w:r>
      <w:r>
        <w:rPr/>
        <w:t>슘䈲싃㭔奋乸ꅲ亣徵숭ꍬ땱쉾硰也㍂촬䫂숯眵儮㉤塇⑖嚣▥ꥶ뽁䦏㉸彉⩸⩎䴪䋃柂䲏갮</w:t>
      </w:r>
      <w:r>
        <w:rPr/>
        <w:t>⡮</w:t>
      </w:r>
      <w:r>
        <w:rPr/>
        <w:t>깓殮</w:t>
      </w:r>
      <w:r>
        <w:rPr/>
        <w:t>Ⱖ</w:t>
      </w:r>
      <w:r>
        <w:rPr/>
        <w:t>땚拂쉤亿氷㍥璩卞椤獔䃎嘮⨳䡲颵恾⫂깙参湡㭦喡䲩╆⻂ㄦ檬䉌㯂䖿꺵⍀쉐</w:t>
      </w:r>
      <w:r>
        <w:rPr/>
        <w:t>ⱏ</w:t>
      </w:r>
      <w:r>
        <w:rPr/>
        <w:t>ꥬ倽슮⦮瀲冻ㆥ题噉睖썩</w:t>
      </w:r>
      <w:r>
        <w:rPr/>
        <w:t>⢬╠</w:t>
      </w:r>
      <w:r>
        <w:rPr/>
        <w:t>ꍁ垬䵈㈹㍱墬劥⥋쉏畩䜩쉬亩娩⨭䅐癎뮮䲱ꥱ⹟圪椱嗂㒡晞걗橧따</w:t>
      </w:r>
      <w:r>
        <w:rPr/>
        <w:t>ⵤ</w:t>
      </w:r>
      <w:r>
        <w:rPr/>
        <w:t>杤䙨╫쉥硱⨳扥쉀戊⌱⩐塸놡숨秂쉕♑漳숯硡ぬ䙌䉒ꎩ</w:t>
      </w:r>
      <w:r>
        <w:rPr/>
        <w:t>ⱏ</w:t>
      </w:r>
      <w:r>
        <w:rPr/>
        <w:t>䕘擂⽘썵ꄪ乬漺</w:t>
      </w:r>
      <w:r>
        <w:rPr/>
        <w:t>ꗎ</w:t>
      </w:r>
      <w:r>
        <w:rPr/>
        <w:t>䂩숱㝗杈䄻슏乂㩗쉚瑱䘪溵桮浭狂슻☬⩩充啣彷滂ꇎ⧎땞䰨弶㬴Ⓜ䑧䆿䭣㵫</w:t>
      </w:r>
      <w:r>
        <w:rPr/>
        <w:t>⡢⦏</w:t>
      </w:r>
      <w:r>
        <w:rPr/>
        <w:t>깬櫂㍕쉂繫妡싂漷毂㕇塒昪捺숭故㝲⧂汞㡺⫂獣䑁飂깯꥞⾿睥穐숪까뭙䍹慈呚꥘썅쉕쵩㧂橭⑁䱅䉄뭯䴹ꇂ劣礷㶘</w:t>
      </w:r>
      <w:r>
        <w:rPr/>
        <w:t>⡈</w:t>
      </w:r>
      <w:r>
        <w:rPr/>
        <w:t>瑌䔩杦싂漣啈⩩⌽地䍊楄⩙犏⦡䵲畎</w:t>
      </w:r>
      <w:r>
        <w:rPr/>
        <w:t>ⶏ</w:t>
      </w:r>
      <w:r>
        <w:rPr/>
        <w:t>呦噸쉪也뗂柂獩䝵偄䧍⯂扔㉊痂癦䛂杯冘쏂璩濍뭒嘭겡楷噴䊘⽓顊ㅏ眽窩單㉭숷昲正걲扳噘㕎</w:t>
      </w:r>
      <w:r>
        <w:rPr/>
        <w:t>⣎</w:t>
      </w:r>
      <w:r>
        <w:rPr/>
        <w:t>曂坰䜳幥夻㠫⨥卐</w:t>
      </w:r>
      <w:r>
        <w:rPr/>
        <w:t>ꦬ</w:t>
      </w:r>
      <w:r>
        <w:rPr/>
        <w:t>煆䄯쉗畐娨썁⍄兰纵㉰弬批䁊砤긮匰쉋</w:t>
      </w:r>
      <w:r>
        <w:rPr/>
        <w:t>ⱏ</w:t>
      </w:r>
      <w:r>
        <w:rPr/>
        <w:t>祬⚡쉦췃䅺㋂汹敀瑆繩뼮媥䙖䷂♀숨숣奂た♲쉒攱</w:t>
      </w:r>
      <w:r>
        <w:rPr/>
        <w:t>꧍</w:t>
      </w:r>
      <w:r>
        <w:rPr/>
        <w:t>昭썶烂怤뭣夵佉⍂打厡깗兓숵</w:t>
      </w:r>
      <w:r>
        <w:rPr/>
        <w:t>ⰻ</w:t>
      </w:r>
      <w:r>
        <w:rPr/>
        <w:t>戰⿎䰫毂ꌴꄨ쉁婆⿍</w:t>
      </w:r>
      <w:r>
        <w:rPr/>
        <w:t>ⶣ꤬</w:t>
      </w:r>
      <w:r>
        <w:rPr/>
        <w:t>晕깇䊡楬擂哂幨杢㡮夶燂甦杯숬輸䍲⼲噹懂㪱ㅩ歞㕚☥頬䬽㕔걫䝷䋂딪䭊沣䭚䠲䂻瀴♷〤㵐硱徻ㆩ㙹놘偞묮</w:t>
      </w:r>
      <w:r>
        <w:rPr/>
        <w:t>꥟</w:t>
      </w:r>
      <w:r>
        <w:rPr/>
        <w:t>쵩迍垡㌩偧瀪⩂䇃쉆䑰姂兀祚㢿㠪噙Ⓜ䈶栴丩恘䱪撥㮩幧⛍⭪滂쉸⼵䧂癘㜱䍣伨ꅞ癢㷃佪慞ね䟎쉳㔬䏃㭉昪摒幱焣冬㧂輦牖㘤ぴ슩ꏃ橃㙺碩䀪㋂歂痎ꅶ䲬䔥쉱癱䎱</w:t>
      </w:r>
      <w:r>
        <w:rPr/>
        <w:t>⡡</w:t>
      </w:r>
      <w:r>
        <w:rPr/>
        <w:t>쉟澣쉧㑵べ䞵冩ꌪ庩盂槂橪數촰䟂捑晍㕉桕挤医椪㩱ㅠ쵣䔫殩숯曃煴</w:t>
      </w:r>
      <w:r>
        <w:rPr/>
        <w:t>Ⱟ</w:t>
      </w:r>
      <w:r>
        <w:rPr/>
        <w:t>㥪䀱ꆩ斵⤶䴶坩숨㩌♬떮单輱䑵땃⺱숭</w:t>
      </w:r>
      <w:r>
        <w:rPr/>
        <w:t>⡡</w:t>
      </w:r>
      <w:r>
        <w:rPr/>
        <w:t>凂㒩ㅶ</w:t>
      </w:r>
      <w:r>
        <w:rPr/>
        <w:t>ⱀ</w:t>
      </w:r>
      <w:r>
        <w:rPr/>
        <w:t>淃딪朵☦偋⬣䥤쉐䶮</w:t>
      </w:r>
      <w:r>
        <w:rPr/>
        <w:t>⢵</w:t>
      </w:r>
      <w:r>
        <w:rPr/>
        <w:t>숻㵸</w:t>
      </w:r>
      <w:r>
        <w:rPr/>
        <w:t>⠳</w:t>
      </w:r>
      <w:r>
        <w:rPr/>
        <w:t>悻⧂恔㝂㝑☺曂䍃</w:t>
      </w:r>
      <w:r>
        <w:rPr/>
        <w:t>Ⳃ</w:t>
      </w:r>
      <w:r>
        <w:rPr/>
        <w:t>牖㞘㐬伪뭘긪瑄㘥祧楺擂惂䐣</w:t>
      </w:r>
      <w:r>
        <w:rPr/>
        <w:t>ꤪ</w:t>
      </w:r>
      <w:r>
        <w:rPr/>
        <w:t>깟䉲迂⍰䡐熬㇎帪偮㔻桀⯂洩䕄潤䊮뿂⹑쉋獲⹺⿂㍺烂楎</w:t>
      </w:r>
      <w:r>
        <w:rPr/>
        <w:t>ꦣ</w:t>
      </w:r>
      <w:r>
        <w:rPr/>
        <w:t>溡卓</w:t>
      </w:r>
      <w:r>
        <w:rPr/>
        <w:t>꧂</w:t>
      </w:r>
      <w:r>
        <w:rPr/>
        <w:t>䎩쉨㤵啗䴷䷃癞╢㑴쉶幙</w:t>
      </w:r>
      <w:r>
        <w:rPr/>
        <w:t>Ⳃ</w:t>
      </w:r>
      <w:r>
        <w:rPr/>
        <w:t>ꍀ㷂⍕沣瑠⽢低⽍ꅘ㍈䑏畷歰涩堯쉵㤪숰</w:t>
      </w:r>
      <w:r>
        <w:rPr/>
        <w:t>ꤊ</w:t>
      </w:r>
      <w:r>
        <w:rPr/>
        <w:t>䅕䩵㕭ぺ䑲㡷畹㍵</w:t>
      </w:r>
      <w:r>
        <w:rPr/>
        <w:t>ꕰ</w:t>
      </w:r>
      <w:r>
        <w:rPr/>
        <w:t>书樵飂䌪㝶쉫䅊</w:t>
      </w:r>
      <w:r>
        <w:rPr/>
        <w:t>⣂</w:t>
      </w:r>
      <w:r>
        <w:rPr/>
        <w:t>䵶䅒䠥略숥炏㭰쵀</w:t>
      </w:r>
      <w:r>
        <w:rPr/>
        <w:t>ⰵ</w:t>
      </w:r>
      <w:r>
        <w:rPr/>
        <w:t>傩瑸橩◂䐲</w:t>
      </w:r>
      <w:r>
        <w:rPr/>
        <w:t>Ɑ</w:t>
      </w:r>
      <w:r>
        <w:rPr/>
        <w:t>䱦</w:t>
      </w:r>
      <w:r>
        <w:rPr/>
        <w:t>ꔥ</w:t>
      </w:r>
      <w:r>
        <w:rPr/>
        <w:t>砬䡗婄숯䍲숥㴦呆攸凂兹㉡</w:t>
      </w:r>
      <w:r>
        <w:rPr/>
        <w:t>ꦣ</w:t>
      </w:r>
      <w:r>
        <w:rPr/>
        <w:t>呣䜪媥긫㌨ㆿ</w:t>
      </w:r>
      <w:r>
        <w:rPr/>
        <w:t>Ⳏ┺</w:t>
      </w:r>
      <w:r>
        <w:rPr/>
        <w:t>彺⩓㠨橹唽숩ꌰ澱㑎咵彤꧎挷기捔쉹갪眳幸㠣橫枮㌪㚻剋摀御쌺⶘</w:t>
      </w:r>
      <w:r>
        <w:rPr/>
        <w:t>ⴺ</w:t>
      </w:r>
      <w:r>
        <w:rPr/>
        <w:t>轾긪夺彶뽾딷䉞ꅥ䉢걋ꍭ毂ꍗ걐⭰䩐浠晖攭轡ꆩ쵞ㅫ硣拂璏쉐㩔〴兎㙾梏㡓싂禵桨捃桏槂㚥傘䆘⽊轔⑗쉊碬⍯彏䭸げ䏂壂旂輥塌숸䌩</w:t>
      </w:r>
      <w:r>
        <w:rPr/>
        <w:t>Ⱘ</w:t>
      </w:r>
      <w:r>
        <w:rPr/>
        <w:t>ㅟ⽑쌽牾쉞곂啄㉚쉙넴䐬㋂睨뽱恮㨱쉵걓⩷颣䨨䵐䔩獾쉤㑗쉢参睉⍱숰㝧頥㵰츲ꎬ䛎塐쉷땆숮䓂䨹䱬琸</w:t>
      </w:r>
      <w:r>
        <w:rPr/>
        <w:t>ⲩ</w:t>
      </w:r>
      <w:r>
        <w:rPr/>
        <w:t>繤䑖쎏䁡捙殡슬剥响殿枡␮櫂⍂⩪急㕤</w:t>
      </w:r>
      <w:r>
        <w:rPr/>
        <w:t>⠦</w:t>
      </w:r>
      <w:r>
        <w:rPr/>
        <w:t>䅐㵧搫硑均</w:t>
      </w:r>
      <w:r>
        <w:rPr/>
        <w:t>Ⳃ</w:t>
      </w:r>
      <w:r>
        <w:rPr/>
        <w:t>ㅲ呥愻숪堮뼻숱녯⥙䚻弮숤硙浸⯂䱇쉸浰䑷쉥係㮬䋂⑙煄슱穤⑤㙪䅓⨷</w:t>
      </w:r>
      <w:r>
        <w:rPr/>
        <w:t>꧂</w:t>
      </w:r>
      <w:r>
        <w:rPr/>
        <w:t>䖣泂剋桂</w:t>
      </w:r>
      <w:r>
        <w:rPr/>
        <w:t>ꕩ</w:t>
      </w:r>
      <w:r>
        <w:rPr/>
        <w:t>뗂縥녡吺楙壂㙄</w:t>
      </w:r>
      <w:r>
        <w:rPr/>
        <w:t>ꔤ</w:t>
      </w:r>
      <w:r>
        <w:rPr/>
        <w:t>犩칑彡⭲瓃䥱敬壂</w:t>
      </w:r>
      <w:r>
        <w:rPr/>
        <w:t>ⴤ</w:t>
      </w:r>
      <w:r>
        <w:rPr/>
        <w:t>䜲㧂</w:t>
      </w:r>
      <w:r>
        <w:rPr/>
        <w:t>ꥅ</w:t>
      </w:r>
      <w:r>
        <w:rPr/>
        <w:t>乁䆩問슱恋㇂瑢剪偬</w:t>
      </w:r>
      <w:r>
        <w:rPr/>
        <w:t>ꕁ⩂</w:t>
      </w:r>
      <w:r>
        <w:rPr/>
        <w:t>⠬</w:t>
      </w:r>
      <w:r>
        <w:rPr/>
        <w:t>弨儷</w:t>
      </w:r>
      <w:r>
        <w:rPr/>
        <w:t>ⱁ</w:t>
      </w:r>
      <w:r>
        <w:rPr/>
        <w:t>壂愥㩾捒㵲㤯뮿䥈䅥</w:t>
      </w:r>
      <w:r>
        <w:rPr/>
        <w:t>ⲣ⹣</w:t>
      </w:r>
      <w:r>
        <w:rPr/>
        <w:t>縥嗂㏂扬偊䤻侬涮쉅䱺䙟恎쉍穧摥噌熘슿㵁♟䢬偫棂微掻①⺱呇坯㑮䚿曂砬墘㝹㜩燂頤汾䱁쉆⼪呉汳䎵瀸</w:t>
      </w:r>
      <w:r>
        <w:rPr/>
        <w:t>Ɑ♁</w:t>
      </w:r>
      <w:r>
        <w:rPr/>
        <w:t>惂祊㔺⍇</w:t>
      </w:r>
      <w:r>
        <w:rPr/>
        <w:t>⡳</w:t>
      </w:r>
      <w:r>
        <w:rPr/>
        <w:t>攱ぬ㉢쉁埂⽞슩乆䡔斱ぢ仍獶땍슮滂䚩畊穞敪杋顀숥悱䄹彾쵎䔪쉖牍砬⯎슱敯⻍㥫偎䥸悘䏃束⨸玣䫂㇂㈶頥䆣겣桺숰쉷栨慕⩠疬唪쉨㍲쉨漰咻⩦で⍲ㄥ䨲慺㍴怮禥①奎弩ㅯ祺⪡⦵眮㟎쉋升堶伬▩⻂㈨焹哂圮녙朸卭⦩洰儩囂恆Ⓨ㩌䵓幮</w:t>
      </w:r>
      <w:r>
        <w:rPr/>
        <w:t>⡣</w:t>
      </w:r>
      <w:r>
        <w:rPr/>
        <w:t>䑢敥㬨ㄴ瑏쉯㯂ꅁ坂憩ꌱ橩偨䕡擂ꎻ埂</w:t>
      </w:r>
      <w:r>
        <w:rPr/>
        <w:t>ⱹ</w:t>
      </w:r>
      <w:r>
        <w:rPr/>
        <w:t>啴싃㝄矂扉䥋栯㑍㍣奴넯쉌烂禩쉖숪徻갸䀵뇂祅쉇묷太頬漭숲㷂砷扇囂☮⚡㑞쌱繲济䁩</w:t>
      </w:r>
      <w:r>
        <w:rPr/>
        <w:t>ⶩ</w:t>
      </w:r>
      <w:r>
        <w:rPr/>
        <w:t>칌儊䦡払⵴쉹땖묫㋂㐸折㕤侻婆㙱⻂䢣瑴轵烂䅍㥌幘뼤칳</w:t>
      </w:r>
      <w:r>
        <w:rPr/>
        <w:t>ꦩ</w:t>
      </w:r>
      <w:r>
        <w:rPr/>
        <w:t>敬啓ꌣ녶㙉疱煙㗂⥂䋃㭲ꥠ㵷⪏䕙㭰潊幋㢩뽑䠭䝁⥥䅐갱䰸⑓㉋䬨</w:t>
      </w:r>
      <w:r>
        <w:rPr/>
        <w:t>ꕍ⫂</w:t>
      </w:r>
      <w:r>
        <w:rPr/>
        <w:t>斡槃숬吤奊⍵캩ꍔ땫䑊썢긨偌⍗坓</w:t>
      </w:r>
      <w:r>
        <w:rPr/>
        <w:t>ꦻ⑲⵰</w:t>
      </w:r>
      <w:r>
        <w:rPr/>
        <w:t>轮倮佃䉍䁭䉑㈸뽋㈦輸뭧뭉体ち儶汑䤫⼲濂캮潧櫂忂溡㙲轑呵슩偔唥</w:t>
      </w:r>
      <w:r>
        <w:rPr/>
        <w:t>ⱪ</w:t>
      </w:r>
      <w:r>
        <w:rPr/>
        <w:t>슏䝓쌣㍇⥢剷湊쉪</w:t>
      </w:r>
      <w:r>
        <w:rPr/>
        <w:t>ꤩ</w:t>
      </w:r>
      <w:r>
        <w:rPr/>
        <w:t>걀깰칾</w:t>
      </w:r>
      <w:r>
        <w:rPr/>
        <w:t>Ⱟ</w:t>
      </w:r>
      <w:r>
        <w:rPr/>
        <w:t>슥ꎿ䭤㩰숲㝭湷䕖</w:t>
      </w:r>
      <w:r>
        <w:rPr/>
        <w:t>ⵋ</w:t>
      </w:r>
      <w:r>
        <w:rPr/>
        <w:t>歘慱</w:t>
      </w:r>
      <w:r>
        <w:rPr/>
        <w:t>ⱹ</w:t>
      </w:r>
      <w:r>
        <w:rPr/>
        <w:t>䡓倴䡙窻싂抏瘯㚩㗂墱縫扸㛂⑫瑍乮顫祺ꍗ採㙢쉈╧磂슿硈歗䑒㑏㜦</w:t>
      </w:r>
      <w:r>
        <w:rPr/>
        <w:t>ꥈ</w:t>
      </w:r>
      <w:r>
        <w:rPr/>
        <w:t>潧⩗㔪㔬囃懂硤䁖礵⑮䉁楖䱒捣쉰⿂㔨뽹쉍숪㑰杇㤭眦牴슮</w:t>
      </w:r>
      <w:r>
        <w:rPr/>
        <w:t>ꥆ</w:t>
      </w:r>
      <w:r>
        <w:rPr/>
        <w:t>支侏䶿怳춏</w:t>
      </w:r>
      <w:r>
        <w:rPr/>
        <w:t>ꔲ</w:t>
      </w:r>
      <w:r>
        <w:rPr/>
        <w:t>쉧㇂䩮歯믂牨</w:t>
      </w:r>
      <w:r>
        <w:rPr/>
        <w:t>ꖡ</w:t>
      </w:r>
      <w:r>
        <w:rPr/>
        <w:t>爪</w:t>
      </w:r>
      <w:r>
        <w:rPr/>
        <w:t>⠩</w:t>
      </w:r>
      <w:r>
        <w:rPr/>
        <w:t>濂䍸</w:t>
      </w:r>
      <w:r>
        <w:rPr/>
        <w:t>ꕩ</w:t>
      </w:r>
      <w:r>
        <w:rPr/>
        <w:t>党숦쉟ꥱ忎䷎穓</w:t>
      </w:r>
      <w:r>
        <w:rPr/>
        <w:t>ꔹ</w:t>
      </w:r>
      <w:r>
        <w:rPr/>
        <w:t>伨싂䧃娲쉚⩺䁁㋎⾡獓⩆ꅾ䩖婰㡔䉪椺灖䭕欺갺⭹乯帹⯂㉭쵟䙳佑拂瑭䨵㵶枱搨</w:t>
      </w:r>
      <w:r>
        <w:rPr/>
        <w:t>ꥁ</w:t>
      </w:r>
      <w:r>
        <w:rPr/>
        <w:t>睕反浩怰쉐忂쉪滂숷凎⩨楹楟쉹숮煞⤤儹湊婫캥ず乵矃㩇番칰뽍격䙚㍅쉢㧂浙◂䓂术稵掬㬭쉏갦畮쉦숤㭠势썰䴹넮ㄦ䝷瓎촬狂떘剃绂晸곂睮刹㝊ꍺ䘨뭌儫祗熬쉑쉞⩴</w:t>
      </w:r>
      <w:r>
        <w:rPr/>
        <w:t>ꤴ</w:t>
      </w:r>
      <w:r>
        <w:rPr/>
        <w:t>睸겡⯂ひ全呄숲䳍㛍뭗奯싂걓숯쉀截䵘庵쉏焯儲걮㎿놣楕彡廂ㆱ⵳恳䯂䡎縵㕧䳂췎칢녬쏂쉳䈷䔲쉅灀仂塣㯍ꏎ汞䶘涣쉧⥊쉕촺쉟繯뗍顇쉅쉃㕒璡煤쉞堫숵輥呂歟䏎╧枏楏摬</w:t>
      </w:r>
      <w:r>
        <w:rPr/>
        <w:t>ꔴ</w:t>
      </w:r>
      <w:r>
        <w:rPr/>
        <w:t>䡠쉟⩢畊搰</w:t>
      </w:r>
      <w:r>
        <w:rPr/>
        <w:t>ⰰ</w:t>
      </w:r>
      <w:r>
        <w:rPr/>
        <w:t>쉍䀥氩䄶听抣湚ꍓ扒偊쉐쉡怫㥫智䊿灶☪柎獠⽌땎䃎녂焹♮卨啊顂䤵</w:t>
      </w:r>
      <w:r>
        <w:rPr/>
        <w:t>꤬</w:t>
      </w:r>
      <w:r>
        <w:rPr/>
        <w:t>係⩣䵟썈</w:t>
      </w:r>
      <w:r>
        <w:rPr/>
        <w:t>ⳍ</w:t>
      </w:r>
      <w:r>
        <w:rPr/>
        <w:t>䁎㔻㨩傡煅䠥ꇂ㙇浮뭗棂㴻輲䑥㕸┵伪畨㍎뼭㉷☥⮏晫㎏㵴剈噆㙺䭵</w:t>
      </w:r>
      <w:r>
        <w:rPr/>
        <w:t>ꕭ</w:t>
      </w:r>
      <w:r>
        <w:rPr/>
        <w:t>䁱⩥彮啬䥂琹ꍭ숽姍㙶梿牏摅㍷昨燂쉍䠴䄭卮剅椽䙣䍠汆獸㐺</w:t>
      </w:r>
      <w:r>
        <w:rPr/>
        <w:t>ⷂ</w:t>
      </w:r>
      <w:r>
        <w:rPr/>
        <w:t>칮썣喥䟂슮睘쉔슱幥㍬</w:t>
      </w:r>
      <w:r>
        <w:rPr/>
        <w:t>ꦩ⨰</w:t>
      </w:r>
      <w:r>
        <w:rPr/>
        <w:t>ⴊ⍴</w:t>
      </w:r>
      <w:r>
        <w:rPr/>
        <w:t>剎ꌱ墩쉖参䆱潄뭎긭☣</w:t>
      </w:r>
      <w:r>
        <w:rPr/>
        <w:t>ꕶ</w:t>
      </w:r>
      <w:r>
        <w:rPr/>
        <w:t>泂ꍫ䥺ꏂ숤䓂䢣潏네帳ꅃ皩㚣睑쉵垬刦䀨뭓䅘싂䷂呷乗弻⼤㠪縰打묮恕ネ㙏⍨숣瘫揃ꄯ浰♣㥔汈쉬쉘摤坈</w:t>
      </w:r>
      <w:r>
        <w:rPr/>
        <w:t>ꥁ</w:t>
      </w:r>
      <w:r>
        <w:rPr/>
        <w:t>䝓쉥㕳칫䯂숶Ⓜ澱琬煓歁姂⍂</w:t>
      </w:r>
      <w:r>
        <w:rPr/>
        <w:t>ꕺ</w:t>
      </w:r>
      <w:r>
        <w:rPr/>
        <w:t>杮爲⩖乌⌦㡢㴴㡇止怤숰⬵坒</w:t>
      </w:r>
      <w:r>
        <w:rPr/>
        <w:t>ⰴ</w:t>
      </w:r>
      <w:r>
        <w:rPr/>
        <w:t>㣂䰣䓂飃⍎亱晍걫쉫㍷쉘숹㖏⩬婾䒩쉸깗쉺칾⛂亩嗂䕆㷎䅨椩숷危栩浱廂䔭焹唶彧㴲䬮⼨顎乲揂쉁伵㙦ꇍ卹ꇂ煂䨰㏎婂䅳쵴⍆䐩⏂瘻껂㝑扥싂⒬剔祾恏⤽깴⪿煭㤷깦着㥃녞琮妮竂扞♈煆ヂ奥깾扵슏坄쉔쉶⹮場焴ꅮ슮㩁硲硵숽숹畺싂⮵䵁䵆娸␨檱穃㡯縵恁乬昦䀻</w:t>
      </w:r>
      <w:r>
        <w:rPr/>
        <w:t>Ⳃ</w:t>
      </w:r>
      <w:r>
        <w:rPr/>
        <w:t>䳂쏎▻橥⑹椪싂愪㩒顬㕪㏂</w:t>
      </w:r>
      <w:r>
        <w:rPr/>
        <w:t>꧂ꦱ⸰</w:t>
      </w:r>
      <w:r>
        <w:rPr/>
        <w:t>勂愺祦瘩ꅏ煋曎썇煰</w:t>
      </w:r>
      <w:r>
        <w:rPr/>
        <w:t>ꕐ</w:t>
      </w:r>
      <w:r>
        <w:rPr/>
        <w:t>⣂╥</w:t>
      </w:r>
      <w:r>
        <w:rPr/>
        <w:t>뽶䕷乾숬梮⨺숹㡧⏂䍡⽙牺쉠⍯슩캵꺩</w:t>
      </w:r>
      <w:r>
        <w:rPr/>
        <w:t>⢣</w:t>
      </w:r>
      <w:r>
        <w:rPr/>
        <w:t>ㅈ琲浖为䲘熡䐴犿</w:t>
      </w:r>
      <w:r>
        <w:rPr/>
        <w:t>ⱄ</w:t>
      </w:r>
      <w:r>
        <w:rPr/>
        <w:t>秂眹ꎿ䭗䵅⨴榥㊡</w:t>
      </w:r>
      <w:r>
        <w:rPr/>
        <w:t>ꔯ</w:t>
      </w:r>
      <w:r>
        <w:rPr/>
        <w:t>愭癥剭숮⽎㓂婺⬱숪⸣깢⹡撡繬⪬做噋憮〳╢䐹⧂╌캏顊⛂䙞㬻칥䡹䬲瀯곍</w:t>
      </w:r>
      <w:r>
        <w:rPr/>
        <w:t>ꕁ</w:t>
      </w:r>
      <w:r>
        <w:rPr/>
        <w:t>嗎㙎쉲</w:t>
      </w:r>
      <w:r>
        <w:rPr/>
        <w:t>ⱊ</w:t>
      </w:r>
      <w:r>
        <w:rPr/>
        <w:t>烂砦ㅰ輭轆㩪칎컎㵆䵇灭凎揍瘰䖩䟂癫癆걣⦩⻂硍⥍丳佤䐷乣厮㩶噹쉍쉪ꍦ曂杇晬漦㭔⹵揂娰瑆䥓꥕に幷即爮䰭㵑㡵捭갦䙀䭑䝋廂쉶</w:t>
      </w:r>
      <w:r>
        <w:rPr/>
        <w:t>ⱟ</w:t>
      </w:r>
      <w:r>
        <w:rPr/>
        <w:t>暘䣍촣唳坸넱뮩녅쉖떮♨稴쉉幢㡱꺡湚敥ꍠꥨ憡갨슏쎩漦す癪勂癩戩湘⨴숻戯㥓칪칮湆숫싍숫弰海㋂꥕䠰歞吮活晚츶⩭飂땀쵓걯晀쉇灉牉㯂慅儬澩甲㭠䑥歱㋂⿂썈䥹䡌㑯쉘</w:t>
      </w:r>
      <w:r>
        <w:rPr/>
        <w:t>ꤵ</w:t>
      </w:r>
      <w:r>
        <w:rPr/>
        <w:t>幍噩沩票곂</w:t>
      </w:r>
      <w:r>
        <w:rPr/>
        <w:t>Ⱚ</w:t>
      </w:r>
      <w:r>
        <w:rPr/>
        <w:t>敦녳爥柂稥焯ꍍ姂娦究弩挩瓃䱆冿〬슥겻竂䃂슣坳畞쉸슥쏂䅇ヂ㔱冣樻幎㛂兔걪㩪啌䔸癤⭟坍眲爲䔭㢘繀싂先쉡슡滂쉒쉬張뿂櫂洱太뾡ꄯ楕捃땮䥫摸뭊女《㵥汲輳喥〉䍉偋뭌昱儩㇎慦姂徿㗂ꍨ㤣슘睱⥌쉗䛂┭窡䭯瑅㉉⭹呢眱</w:t>
      </w:r>
      <w:r>
        <w:rPr/>
        <w:t>꤬</w:t>
      </w:r>
      <w:r>
        <w:rPr/>
        <w:t>䝗牋쉩슬桬圣礩䈴弮</w:t>
      </w:r>
      <w:r>
        <w:rPr/>
        <w:t>ꤱ</w:t>
      </w:r>
      <w:r>
        <w:rPr/>
        <w:t>澿汳畫ꎩ祶礻呒숻쉮泂쉆煨췍쉙䶵氳싎恕畖总숨촥䈦䉁晓烂⽍哎쉖ꇍ㒮㉌㬪슻扤䫂䭀敕㙊爸㫎⩲囍璩녇乲牐偭⪥呪㉅껂⹾䠦㛂䜴奴䘨䵃숺</w:t>
      </w:r>
      <w:r>
        <w:rPr/>
        <w:t>⢥</w:t>
      </w:r>
      <w:r>
        <w:rPr/>
        <w:t>숶뽆佉檘瘹⾡컂暩洳䱆⹾歗䝩牉䍇䰱睸壃쉀慙䇂뮘䡑</w:t>
      </w:r>
      <w:r>
        <w:rPr/>
        <w:t>ꦏ</w:t>
      </w:r>
      <w:r>
        <w:rPr/>
        <w:t>㠶临㌽卣䲩</w:t>
      </w:r>
      <w:r>
        <w:rPr/>
        <w:t>ⱎ</w:t>
      </w:r>
      <w:r>
        <w:rPr/>
        <w:t>塀㕫쉾㨳飂摂쉕儵䦻呬㭌䅮숫椷぀橂塎浕</w:t>
      </w:r>
      <w:r>
        <w:rPr/>
        <w:t>ꤥ</w:t>
      </w:r>
      <w:r>
        <w:rPr/>
        <w:t>㉓</w:t>
      </w:r>
      <w:r>
        <w:rPr/>
        <w:t>ꦣ</w:t>
      </w:r>
      <w:r>
        <w:rPr/>
        <w:t>⺻땋縳瑺ꇂ䁷㡮</w:t>
      </w:r>
      <w:r>
        <w:rPr/>
        <w:t>ꕰ</w:t>
      </w:r>
      <w:r>
        <w:rPr/>
        <w:t>㵹䭴係㥤䆏䰲汾뽀숷⨺〳싂</w:t>
      </w:r>
      <w:r>
        <w:rPr/>
        <w:t>⠺Ⓜ</w:t>
      </w:r>
      <w:r>
        <w:rPr/>
        <w:t>〭⺮ꎥ㚣浯</w:t>
      </w:r>
      <w:r>
        <w:rPr/>
        <w:t>⡠</w:t>
      </w:r>
      <w:r>
        <w:rPr/>
        <w:t>售噏䑊䮱딬捄憬洹숽澩</w:t>
      </w:r>
      <w:r>
        <w:rPr/>
        <w:t>ꤩ␶</w:t>
      </w:r>
      <w:r>
        <w:rPr/>
        <w:t>楁</w:t>
      </w:r>
      <w:r>
        <w:rPr/>
        <w:t>ꥁ</w:t>
      </w:r>
      <w:r>
        <w:rPr/>
        <w:t>輲橮奓쉪硓슿卺쉤瑀䑌祚迂湃潇䔰믂</w:t>
      </w:r>
      <w:r>
        <w:rPr/>
        <w:t>ꥉ</w:t>
      </w:r>
      <w:r>
        <w:rPr/>
        <w:t>뽦⌷秂ㄱ㞻쉇숵慯晋哂⨩숴橑捗⬹숯⹢晢栺⽳潑噘伲슡晰礤橢濂禬捥뭯</w:t>
      </w:r>
      <w:r>
        <w:rPr/>
        <w:t>꤬</w:t>
      </w:r>
      <w:r>
        <w:rPr/>
        <w:t>杒㤷䅧充拂汶쵉</w:t>
      </w:r>
      <w:r>
        <w:rPr/>
        <w:t>ꤤ</w:t>
      </w:r>
      <w:r>
        <w:rPr/>
        <w:t>頥䱐⽎쎵䱀晵䥡盂슱쉹吤䏂塬嗂㘹繋⼪䐪慯䡑䕆</w:t>
      </w:r>
      <w:r>
        <w:rPr/>
        <w:t>⠴</w:t>
      </w:r>
      <w:r>
        <w:rPr/>
        <w:t>睨⹁㯎쉳䀬湎瑚奨㉹婪揂㵃⽕㕣楞稬숵硞椺祏ㅨ儰뭫ㅗ匪き晞숸촲䌨㮣枡噭</w:t>
      </w:r>
      <w:r>
        <w:rPr/>
        <w:t>⡊</w:t>
      </w:r>
      <w:r>
        <w:rPr/>
        <w:t>䟂曂䍤硧뭖⽴㖵也䩃悘䀪奊橡轲ꥹ噥숸㵚땺轪⽉癑쉱㧂땺⩕杈劻椺坖㨣㴲깙卹䶘咡と⩨쉵牺㥆㇂㮩爥坩睅</w:t>
      </w:r>
      <w:r>
        <w:rPr/>
        <w:t>ꥐ</w:t>
      </w:r>
      <w:r>
        <w:rPr/>
        <w:t>冿㝩⩟䙮췂㍇䩌欮ꥥ㥯允䝾㨹汨묭쉘佔</w:t>
      </w:r>
      <w:r>
        <w:rPr/>
        <w:t>Ⳃ</w:t>
      </w:r>
      <w:r>
        <w:rPr/>
        <w:t>睷㝁㕺溵參洫轞礪䋂サ쉒彡稦슥牋㝣䑉놱㕩倦䈰䩺煕暵⫂汚偏吰䒬쉒㕟</w:t>
      </w:r>
      <w:r>
        <w:rPr/>
        <w:t>ꗂⴲ</w:t>
      </w:r>
      <w:r>
        <w:rPr/>
        <w:t>㇂⩒</w:t>
      </w:r>
      <w:r>
        <w:rPr/>
        <w:t>ⱡ</w:t>
      </w:r>
      <w:r>
        <w:rPr/>
        <w:t>梣</w:t>
      </w:r>
      <w:r>
        <w:rPr/>
        <w:t>ꥃꕶ</w:t>
      </w:r>
      <w:r>
        <w:rPr/>
        <w:t>楡瀭䱥䰺⩞䍓潞㕨涱穸栻ち塧⫍♲⯎㥰㡄㭒ꌯ숪吭潀扟䶱䥺ㅖ㩈䆮넩乗넩㙌떏潦쏂⑌柂夻⭍♌</w:t>
      </w:r>
      <w:r>
        <w:rPr/>
        <w:t>ꔵ</w:t>
      </w:r>
      <w:r>
        <w:rPr/>
        <w:t>六뇂⹓否㥘䵬㗂䡫ㅴ㇂䜮䤯䒩吪㙠傿曂</w:t>
      </w:r>
      <w:r>
        <w:rPr/>
        <w:t>⢵</w:t>
      </w:r>
      <w:r>
        <w:rPr/>
        <w:t>䁯惃깄⩢呈夵掻稲榮⮣쉥偾㕖딵⒡轠戬ㄺ쉮敩渭䧂㙘磂檣㕾㡁㕀ぎ祋乸稬䲱숯地硈帩繒⩞㴊뇂ꥥ</w:t>
      </w:r>
      <w:r>
        <w:rPr/>
        <w:t>ꦣ</w:t>
      </w:r>
      <w:r>
        <w:rPr/>
        <w:t>懎䛂䉐䑭䄷䀪冥爺轱囂挪⨭긭扸敀⌷䡞堬긮칍쉍떣癈뼱煖쉚煴땀㉸깱橏⩘㡡ꍴ䩘硅䝹쌪繊뇎丱汰瞩</w:t>
      </w:r>
      <w:r>
        <w:rPr/>
        <w:t>⡔</w:t>
      </w:r>
      <w:r>
        <w:rPr/>
        <w:t>믂⩊畤䵖呩彪䩢䈣䯂䡑쉚슣㋃㶏⭎</w:t>
      </w:r>
      <w:r>
        <w:rPr/>
        <w:t>ꦱ</w:t>
      </w:r>
      <w:r>
        <w:rPr/>
        <w:t>塤숪晃䙩싂㠯怫橲楙幋㙮♧煉ꅒ姎</w:t>
      </w:r>
      <w:r>
        <w:rPr/>
        <w:t>꧃</w:t>
      </w:r>
      <w:r>
        <w:rPr/>
        <w:t>夤滂㵾攲匯</w:t>
      </w:r>
      <w:r>
        <w:rPr/>
        <w:t>ꕥ</w:t>
      </w:r>
      <w:r>
        <w:rPr/>
        <w:t>稭橤ꥢ췂☫㵺步</w:t>
      </w:r>
      <w:r>
        <w:rPr/>
        <w:t>ꕬ</w:t>
      </w:r>
      <w:r>
        <w:rPr/>
        <w:t>䭟⤳ㅐ奕灌杺揂抻昻⪿䅏숴䬷쎏㝊塐숨参䧂㶵뽘쉔㦩ꏂ地剹獥呫깚爷怺䱋䟂煳䌬䜷䙐䭀䔷桄灌쉒⥗쉡坋㬲숯ㅟ㡤灘쉖瑭슻栣♤婂㩫슡녫损딪⩴♃㵦쉑䅶쉫湘輨剏䉢숭㚏啨뭉暻녵㡩⽴瑇뼽歮䔨漹㦥位框噚㙖秎摤坸칓쉮쉮疩㴲쉗塟</w:t>
      </w:r>
      <w:r>
        <w:rPr/>
        <w:t>ⴥ</w:t>
      </w:r>
      <w:r>
        <w:rPr/>
        <w:t>枻㙩ꍴ싂砯ㅬ䝨㟎杭汶桬値瑫獷딴恞ヂ싎煤㥪娷⵸湚츰纬⩨獲㩒爮拃ꅎ칵쌣쉯䵸偅朰㔴⥁吭漸습쵩ꥵ彩彪婖슩㧂⨦㢥㭈汘獐慈彰熥㬣窣䡅</w:t>
      </w:r>
      <w:r>
        <w:rPr/>
        <w:t>ⶵ</w:t>
      </w:r>
      <w:r>
        <w:rPr/>
        <w:t>㛂软</w:t>
      </w:r>
      <w:r>
        <w:rPr/>
        <w:t>ꕕ</w:t>
      </w:r>
      <w:r>
        <w:rPr/>
        <w:t>坆⛍湢㩓</w:t>
      </w:r>
      <w:r>
        <w:rPr/>
        <w:t>⡉</w:t>
      </w:r>
      <w:r>
        <w:rPr/>
        <w:t>畠晵佌ꌺ䠪ꥢ䅦㴪묬䉄㢻뭊쉮獳摍䍶䐸彠姂숯숱旂ꥦ〲숵瑡⯂廍춿湃㑡</w:t>
      </w:r>
      <w:r>
        <w:rPr/>
        <w:t>ⷂ</w:t>
      </w:r>
      <w:r>
        <w:rPr/>
        <w:t>ꌲ姎쉨㙙䜩⭪䲿ꆩ꥙䱔ꌽ쉕瀷</w:t>
      </w:r>
      <w:r>
        <w:rPr/>
        <w:t>ⱃ</w:t>
      </w:r>
      <w:r>
        <w:rPr/>
        <w:t>䍗杍癐숵轇╆棂</w:t>
      </w:r>
      <w:r>
        <w:rPr/>
        <w:t>ꕀ</w:t>
      </w:r>
      <w:r>
        <w:rPr/>
        <w:t>佗쉧뭗潖轧⩱䚩砶磍硙숽ㄬ柂禮䰻冩䆵塟쌹녇쉑ㆬ皘뭂쉅</w:t>
      </w:r>
      <w:r>
        <w:rPr/>
        <w:t>ꖿ</w:t>
      </w:r>
      <w:r>
        <w:rPr/>
        <w:t>땑暵剺쌫爪쉉녱䩊敳⽷欬弣乂畸庣値濎⬹䅴䰰盂䆻쉫㝤⮘</w:t>
      </w:r>
      <w:r>
        <w:rPr/>
        <w:t>ⱹ</w:t>
      </w:r>
      <w:r>
        <w:rPr/>
        <w:t>㴣ꅗ弯攰桢㑕⸺㭇潅㑓ꍥ쉺⑺欴⹟泂偣瀶칁숶⥦玿嘴⎩斩⴮걮䑨嚮㚿樮䛂枣堥㍾梻ꄱ쉕䍃曎칔癀⑺瘬䑱</w:t>
      </w:r>
      <w:r>
        <w:rPr/>
        <w:t>ꤣ</w:t>
      </w:r>
      <w:r>
        <w:rPr/>
        <w:t>쉺썒硓扞쉘</w:t>
      </w:r>
      <w:r>
        <w:rPr/>
        <w:t>ꔮ</w:t>
      </w:r>
      <w:r>
        <w:rPr/>
        <w:t>㉭畎㠰䉡⤽櫂㍖깶⾣칀㥇䉢厣䗂睍䅱ꇂ獚汈瓂瑠㑍㠻ㅠ䙈歵깣稱伹竂奧쵙儹㝃䑥灷쉩ꌭ䑁睌</w:t>
      </w:r>
      <w:r>
        <w:rPr/>
        <w:t>ꥇ</w:t>
      </w:r>
      <w:r>
        <w:rPr/>
        <w:t>㭔숹ꥸ津汐춘⥮䵗勂</w:t>
      </w:r>
      <w:r>
        <w:rPr/>
        <w:t>ꗂ</w:t>
      </w:r>
      <w:r>
        <w:rPr/>
        <w:t>츹㵰猷睇⍭濂䙡煒矂⤨슥剂䉢쉢</w:t>
      </w:r>
      <w:r>
        <w:rPr/>
        <w:t>⡇</w:t>
      </w:r>
      <w:r>
        <w:rPr/>
        <w:t>㐸</w:t>
      </w:r>
      <w:r>
        <w:rPr/>
        <w:t>Ⱛ</w:t>
      </w:r>
      <w:r>
        <w:rPr/>
        <w:t>丮卩䰷숳焳㌦体䍎쉁䐳掻떩䃂圱䱀숰⪏總瑞</w:t>
      </w:r>
      <w:r>
        <w:rPr/>
        <w:t>꧂</w:t>
      </w:r>
      <w:r>
        <w:rPr/>
        <w:t>湈㌵㤺權싂싃䙢꺏깚咬瘴㖥氤쉟㠻佥쉪숹쉱깥䅧슩勂楚浚쉙睭묭</w:t>
      </w:r>
      <w:r>
        <w:rPr/>
        <w:t>ⲩ</w:t>
      </w:r>
      <w:r>
        <w:rPr/>
        <w:t>杢熬䴣</w:t>
      </w:r>
      <w:r>
        <w:rPr/>
        <w:t>ꕃ</w:t>
      </w:r>
      <w:r>
        <w:rPr/>
        <w:t>硷슿柂轤歃癉䖘绂⑖扑⹋瑾柂呗祒㷂堸䕬ꎥ䉌卒쉺䴬㚩奬䱮硓㝱慍쉕꺏捩㨪</w:t>
      </w:r>
      <w:r>
        <w:rPr/>
        <w:t>ꥅ⹟</w:t>
      </w:r>
      <w:r>
        <w:rPr/>
        <w:t>嗂</w:t>
      </w:r>
      <w:r>
        <w:rPr/>
        <w:t>ⷂ</w:t>
      </w:r>
      <w:r>
        <w:rPr/>
        <w:t>ꅹ燂䜸╧ꅟ䥄婘攪松⩆뭧</w:t>
      </w:r>
      <w:r>
        <w:rPr/>
        <w:t>⣂</w:t>
      </w:r>
      <w:r>
        <w:rPr/>
        <w:t>촦⮵㐮⩵䦿⍣䡤쉺㤲슩繋슥䭏卋㌭㦵浥䘴穊㡃㫂숪⹲獯㈮걔故䵇京</w:t>
      </w:r>
      <w:r>
        <w:rPr/>
        <w:t>ⰲ</w:t>
      </w:r>
      <w:r>
        <w:rPr/>
        <w:t>轮㯍쉉煘䮵땯㉈愤挻㍎㊬㍨渣癉숪䗂</w:t>
      </w:r>
      <w:r>
        <w:rPr/>
        <w:t>⡆</w:t>
      </w:r>
      <w:r>
        <w:rPr/>
        <w:t>갻攲뽹全뽫繉摄䳂㉪瑩ㅙ佱</w:t>
      </w:r>
      <w:r>
        <w:rPr/>
        <w:t>ⶩ</w:t>
      </w:r>
      <w:r>
        <w:rPr/>
        <w:t>厩䤹㥨㘳效倣⑀穉♒⻂乶壂稯䝬䲩땥扊</w:t>
      </w:r>
      <w:r>
        <w:rPr/>
        <w:t>⡹</w:t>
      </w:r>
      <w:r>
        <w:rPr/>
        <w:t>䙾顨쉟䓂偑┤卨ꥹ⏂⹔璿썴呒娸昣婎塃껂숦窬묳畭瀤㠬硍⩰塧煳瑃汭♆濂썠睫ァ䊏䞘灊頻㑮⎿䁭숲㡘㵓轴癍⪣灧䌳䏂猻㥂숳걶杲㈭㵏湗朮㑞䵴瘷䴥썹┵쉚竂쉘幱獘㝕ㅅ갶影㤰呙쉾繡撿浡焸쵢뭺兺슣慡価⫍䩐䝚卫縺戬쉥슏췂汯呎䍾䶮㏂▻⚣㵏㉅⥩녢卫村싂⩆匴㑳圪㡠㩔票</w:t>
      </w:r>
      <w:r>
        <w:rPr/>
        <w:t>⣂</w:t>
      </w:r>
      <w:r>
        <w:rPr/>
        <w:t>潺⻂䥑祣㤤㥡숫⍞堥╵摡橱⥁捉⚡娬걤甮슿制⨣♞楗偁桳牌㑫슩渨湩쉪Ⓕ偈</w:t>
      </w:r>
      <w:r>
        <w:rPr/>
        <w:t>⡙</w:t>
      </w:r>
      <w:r>
        <w:rPr/>
        <w:t>毂ꏂ뇍쉰㵉䀯⵬䖿太쉌䡧戨⩒㩬</w:t>
      </w:r>
      <w:r>
        <w:rPr/>
        <w:t>ꔸ</w:t>
      </w:r>
      <w:r>
        <w:rPr/>
        <w:t>䓂땊炮湦㒡묫쉴忎傘떿⹞䭸瘺䩲⩯떵睙쉢숭쉬㡔殻</w:t>
      </w:r>
      <w:r>
        <w:rPr/>
        <w:t>ⴰ</w:t>
      </w:r>
      <w:r>
        <w:rPr/>
        <w:t>쉾⭵䔩</w:t>
      </w:r>
      <w:r>
        <w:rPr/>
        <w:t>ꤽ</w:t>
      </w:r>
      <w:r>
        <w:rPr/>
        <w:t>ⱒ</w:t>
      </w:r>
      <w:r>
        <w:rPr/>
        <w:t>㪵䍪ꥦ숤煎겱㪡쵈敂䚬⥔弥</w:t>
      </w:r>
      <w:r>
        <w:rPr/>
        <w:t>ⱴ</w:t>
      </w:r>
      <w:r>
        <w:rPr/>
        <w:t>뽄灞儮⫃딣䥡ꄸ䕎㍕唦숮䙱㷂㌨슡㙺硟顤呇睍䙸颬건吥橇갽琩숰㙺彺䰴戻地䆣ꅺ婐㜩坸湫땲祦珂⪥䡯塵䈦⹾ヂ䡴䅤⥯欽慥歇䌩㙞녁䝠䰥灣剱䦣畕䅤뗎ぎꍹ칲榱㉇⥂楎</w:t>
      </w:r>
      <w:r>
        <w:rPr/>
        <w:t>ꔴ</w:t>
      </w:r>
      <w:r>
        <w:rPr/>
        <w:t>坃嘸㴸쉥䅊䧂</w:t>
      </w:r>
      <w:r>
        <w:rPr/>
        <w:t>ꔸ</w:t>
      </w:r>
      <w:r>
        <w:rPr/>
        <w:t>恏玱</w:t>
      </w:r>
      <w:r>
        <w:rPr/>
        <w:t>Ⱕ</w:t>
      </w:r>
      <w:r>
        <w:rPr/>
        <w:t>廂义繥懍氤偰⸶쵵剰婱</w:t>
      </w:r>
      <w:r>
        <w:rPr/>
        <w:t>Ɐ</w:t>
      </w:r>
      <w:r>
        <w:rPr/>
        <w:t>竂숻块唨婔勂㑫쉮䷂슥뭆곂쉎奦</w:t>
      </w:r>
      <w:r>
        <w:rPr/>
        <w:t>⡇</w:t>
      </w:r>
      <w:r>
        <w:rPr/>
        <w:t>칚攦</w:t>
      </w:r>
      <w:r>
        <w:rPr/>
        <w:t>ꗂꤻ</w:t>
      </w:r>
      <w:r>
        <w:rPr/>
        <w:t>칤쉸㩷嫂☩넭申用⚩㫂</w:t>
      </w:r>
      <w:r>
        <w:rPr/>
        <w:t>ꦿ</w:t>
      </w:r>
      <w:r>
        <w:rPr/>
        <w:t>灾습剳쉞轰牠呞</w:t>
      </w:r>
      <w:r>
        <w:rPr/>
        <w:t>⣂</w:t>
      </w:r>
      <w:r>
        <w:rPr/>
        <w:t>습剢㯂쉐杵㜦␣买䍺濂轕䃍⑬兴㨊䮬숱瘵</w:t>
      </w:r>
      <w:r>
        <w:rPr/>
        <w:t>ꖮ⥓</w:t>
      </w:r>
      <w:r>
        <w:rPr/>
        <w:t>쉡숤楹싂江〶焵儴</w:t>
      </w:r>
      <w:r>
        <w:rPr/>
        <w:t>ⷂ</w:t>
      </w:r>
      <w:r>
        <w:rPr/>
        <w:t>㍄⼭⥹澏㎿␨掻</w:t>
      </w:r>
      <w:r>
        <w:rPr/>
        <w:t>ⱔ</w:t>
      </w:r>
      <w:r>
        <w:rPr/>
        <w:t>䉾ꍑ⽄䁬䩉瑈扃浔䓂쌣摹僂囂㕚</w:t>
      </w:r>
      <w:r>
        <w:rPr/>
        <w:t>⢥</w:t>
      </w:r>
      <w:r>
        <w:rPr/>
        <w:t>睩渪桔纣勂</w:t>
      </w:r>
      <w:r>
        <w:rPr/>
        <w:t>⡧</w:t>
      </w:r>
      <w:r>
        <w:rPr/>
        <w:t>癳⫂畳㥦穹啨ㅉ떿壂⭡杩䩑临싂䴳〺⴪쉴썬砻䬣䖬문牚ꄭ摧参ㅴ</w:t>
      </w:r>
      <w:r>
        <w:rPr/>
        <w:t>ꗂ</w:t>
      </w:r>
      <w:r>
        <w:rPr/>
        <w:t>쉗쉨딣깠〰⾣僂쉘惂獠牶彀〶⤷䑮⩹䀫椮捌梬㚣摬橩癡⨭䈣さ⭉㠵╩䧂䢬䅌䙎③怪㌹歧㚿⑔뽫义碣◂쉘田睌疘㩀뿂쉖⩌坃偰ㄣ㉑슣쉅⹉敾㖿䭡剆䉚䘶摹繀橖㯂䤹걔楔⍳汹瑐慤㑹쵒숣䡰亡戳녀數䱞</w:t>
      </w:r>
      <w:r>
        <w:rPr/>
        <w:t>⡢</w:t>
      </w:r>
      <w:r>
        <w:rPr/>
        <w:t>숬祐䁑䴵</w:t>
      </w:r>
      <w:r>
        <w:rPr/>
        <w:t>⠹⯂</w:t>
      </w:r>
      <w:r>
        <w:rPr/>
        <w:t>뽾噺</w:t>
      </w:r>
      <w:r>
        <w:rPr/>
        <w:t>ꕊ</w:t>
      </w:r>
      <w:r>
        <w:rPr/>
        <w:t>曂潘則①싂䆡帷轎焪숸썺潥㨳棂⨮嘲쉗捂媘眣䙌䤮琹⩡㘹딭⽭ꆣ時牣ꥥ믂睥칅숵䝊䝗☲녨狂疬땙</w:t>
      </w:r>
    </w:p>
    <w:p>
      <w:pPr>
        <w:pStyle w:val="PreformattedText"/>
        <w:bidi w:val="0"/>
        <w:spacing w:before="0" w:after="0"/>
        <w:jc w:val="left"/>
        <w:rPr/>
      </w:pPr>
      <w:r>
        <w:rPr/>
        <w:t>㵐婶걚熏㑞录游</w:t>
      </w:r>
      <w:r>
        <w:rPr/>
        <w:t>⡓</w:t>
      </w:r>
      <w:r>
        <w:rPr/>
        <w:t>쉂楠㗂䦿㉶猩ꆘ싍庻熻☵슏㓂숩숨畘</w:t>
      </w:r>
      <w:r>
        <w:rPr/>
        <w:t>⡓</w:t>
      </w:r>
      <w:r>
        <w:rPr/>
        <w:t>惃넯ꏂ煾牚깇扖奢䢱䵏㝨⍩⏂轫㵗此넸湇灮亿何䂬⹋ァ歅ꥣ猸墵㩂␺쵯⭡╚ꅠ⨪㆏浡晠⬦⬭恃墱</w:t>
      </w:r>
      <w:r>
        <w:rPr/>
        <w:t>ⵎ</w:t>
      </w:r>
      <w:r>
        <w:rPr/>
        <w:t>쉋半㝾楸剸楫䷂슩숥䑹熣帰惍㜻㝷</w:t>
      </w:r>
      <w:r>
        <w:rPr/>
        <w:t>ꤤ</w:t>
      </w:r>
      <w:r>
        <w:rPr/>
        <w:t>㭖䳂⤬繞㙇䡑㨺繋싂쉑㐥澩穈幋橴䪩뽦싂쉰꺱汾䕎㥏頥扌㜲㭯嘴싍痂繶</w:t>
      </w:r>
      <w:r>
        <w:rPr/>
        <w:t>ꗍ</w:t>
      </w:r>
      <w:r>
        <w:rPr/>
        <w:t>撮氺塃</w:t>
      </w:r>
      <w:r>
        <w:rPr/>
        <w:t>ⱐ</w:t>
      </w:r>
      <w:r>
        <w:rPr/>
        <w:t>硡깋剀㢬㥎伺獃⎻枱촳啱灁漫</w:t>
      </w:r>
      <w:r>
        <w:rPr/>
        <w:t>⢻</w:t>
      </w:r>
      <w:r>
        <w:rPr/>
        <w:t>嚬摥暱⬴ガ</w:t>
      </w:r>
      <w:r>
        <w:rPr/>
        <w:t>ꔻ⏂</w:t>
      </w:r>
      <w:r>
        <w:rPr/>
        <w:t>슮核</w:t>
      </w:r>
      <w:r>
        <w:rPr/>
        <w:t>ⵞ</w:t>
      </w:r>
      <w:r>
        <w:rPr/>
        <w:t>倰㊩乃쉃捾╎〣䭦摞노㠸㕗僂ꏂ橆</w:t>
      </w:r>
      <w:r>
        <w:rPr/>
        <w:t>ꖩ</w:t>
      </w:r>
      <w:r>
        <w:rPr/>
        <w:t>偰䶻猷⽖刹顺㝨䱺㟂獲㤥䰸⍢楏坴䍂㙹깖睱穗怬癬乆ㄯ䖘勂堻⥘</w:t>
      </w:r>
      <w:r>
        <w:rPr/>
        <w:t>ⷃ⹥♕</w:t>
      </w:r>
      <w:r>
        <w:rPr/>
        <w:t>ꄦ곎䰮▵汦剬</w:t>
      </w:r>
      <w:r>
        <w:rPr/>
        <w:t>ꤴ</w:t>
      </w:r>
      <w:r>
        <w:rPr/>
        <w:t>檵栫穉瑱ꄰ拂秂뾣䐨撮疱뇂⹄吣䃎쉾㕵敖瘬☪숶쉢쉉捄湾渤绂싂橰ㅠ쉦摊㵩吣繦㭑录䰺䙄㑇沱䙊䥪ꇂ乇싂並</w:t>
      </w:r>
      <w:r>
        <w:rPr/>
        <w:t>ⷂ</w:t>
      </w:r>
      <w:r>
        <w:rPr/>
        <w:t>꺘⤹嘪溮㐲顅</w:t>
      </w:r>
      <w:r>
        <w:rPr/>
        <w:t>ꤳ</w:t>
      </w:r>
      <w:r>
        <w:rPr/>
        <w:t>䨳넵⭹</w:t>
      </w:r>
      <w:r>
        <w:rPr/>
        <w:t>⡄</w:t>
      </w:r>
      <w:r>
        <w:rPr/>
        <w:t>帪ꅠ쉂び쉃䯂䯎硤睤숥暩便䡾ꍠ</w:t>
      </w:r>
      <w:r>
        <w:rPr/>
        <w:t>ꤹ</w:t>
      </w:r>
      <w:r>
        <w:rPr/>
        <w:t>㨰塍</w:t>
      </w:r>
      <w:r>
        <w:rPr/>
        <w:t>ꤸ</w:t>
      </w:r>
      <w:r>
        <w:rPr/>
        <w:t>涩杷椺⹨⩔唪ꄥ恪塷쵴㘥係奪숥湈䩉䈫頴轖</w:t>
      </w:r>
      <w:r>
        <w:rPr/>
        <w:t>ꦘ</w:t>
      </w:r>
      <w:r>
        <w:rPr/>
        <w:t>怯挩瑙䗂♖숭擂栊</w:t>
      </w:r>
      <w:r>
        <w:rPr/>
        <w:t>ⴵ</w:t>
      </w:r>
      <w:r>
        <w:rPr/>
        <w:t>磂癓奰㘦桫</w:t>
      </w:r>
      <w:r>
        <w:rPr/>
        <w:t>Ⱝ</w:t>
      </w:r>
      <w:r>
        <w:rPr/>
        <w:t>穱쉞摎췂兒䋂㡕唱쉧긯䅠唴⩖䄵슣⨯恥㝶稷疏用쉄玩潂䩆瑆⥖歈啶敧繈</w:t>
      </w:r>
      <w:r>
        <w:rPr/>
        <w:t>ꥐ</w:t>
      </w:r>
      <w:r>
        <w:rPr/>
        <w:t>깺딱⫂⤵偂쉠ꍧ愱ꍩ</w:t>
      </w:r>
      <w:r>
        <w:rPr/>
        <w:t>ⵥ</w:t>
      </w:r>
      <w:r>
        <w:rPr/>
        <w:t>敕</w:t>
      </w:r>
      <w:r>
        <w:rPr/>
        <w:t>Ᵽ</w:t>
      </w:r>
      <w:r>
        <w:rPr/>
        <w:t>䙘甸⾩슩⛂慱偦剨뽗쉚⬮♮眺姍㯂塂⧂</w:t>
      </w:r>
      <w:r>
        <w:rPr/>
        <w:t>⣂</w:t>
      </w:r>
      <w:r>
        <w:rPr/>
        <w:t>ꍀ䉕㩣뭸へ碏</w:t>
      </w:r>
      <w:r>
        <w:rPr/>
        <w:t>ⴶ</w:t>
      </w:r>
      <w:r>
        <w:rPr/>
        <w:t>く收䲘䕺걘䥞숻䩠넫⩥쉢摺绂</w:t>
      </w:r>
      <w:r>
        <w:rPr/>
        <w:t>ꦩ</w:t>
      </w:r>
      <w:r>
        <w:rPr/>
        <w:t>칍晀㝍风〵㉀䅵䌪╣楮津帳슘뼹瀳仍畳栫</w:t>
      </w:r>
      <w:r>
        <w:rPr/>
        <w:t>⢏</w:t>
      </w:r>
      <w:r>
        <w:rPr/>
        <w:t>毂繇唸穟優㙥䍗숨檏斥䆱埂㨴椶⬪䕁싂슏䔸洰剶橑攭⪱煡</w:t>
      </w:r>
      <w:r>
        <w:rPr/>
        <w:t>ⵞ</w:t>
      </w:r>
      <w:r>
        <w:rPr/>
        <w:t>眽楹娦쉄⥸䴳㩔敔繄晵涮칐哂喘柍窻⩹弴灬䭪⹔濂㍶㭲䧍毂励뭉漲瑵녒䱋쉊䧂浟濂䵌⹯䴸꺮㝖뽑⑟毂㉹녕⤪䗍䰩灖쉱瑐ず㧂╴⽄㇃畳</w:t>
      </w:r>
      <w:r>
        <w:rPr/>
        <w:t>⡊</w:t>
      </w:r>
      <w:r>
        <w:rPr/>
        <w:t>轏땬䘰䆩⩔ꍴ㎮믍敳祦㌯沿晸輮桄㑵㩵潣⸬垡쉧숤</w:t>
      </w:r>
      <w:r>
        <w:rPr/>
        <w:t>Ⱳ</w:t>
      </w:r>
      <w:r>
        <w:rPr/>
        <w:t>ꆻな縶</w:t>
      </w:r>
      <w:r>
        <w:rPr/>
        <w:t>⣍</w:t>
      </w:r>
      <w:r>
        <w:rPr/>
        <w:t>吪䵆㫂晣숱瑗纥┥䍔쉰뽨繇믎佪습珎쉹䱤轣쉧</w:t>
      </w:r>
      <w:r>
        <w:rPr/>
        <w:t>ꗂ</w:t>
      </w:r>
      <w:r>
        <w:rPr/>
        <w:t>䜹뭊平뾏卙婡䓂堦婋㍌咡㭂奦椸䪵쉠䱎攮</w:t>
      </w:r>
      <w:r>
        <w:rPr/>
        <w:t>⣂</w:t>
      </w:r>
      <w:r>
        <w:rPr/>
        <w:t>椯⩏ㄶ悘뭤㤣╓澮┳汗橔</w:t>
      </w:r>
      <w:r>
        <w:rPr/>
        <w:t>ⵥ</w:t>
      </w:r>
      <w:r>
        <w:rPr/>
        <w:t>坎搬␬⫂啳䭃슩⹲盍汙㙘䈭ご所纻䝘獹껃㵮沵塎媏뽳倵깦奋愬漮祅坡坥敢剾㥱쌩⽊격䩋呥䦻㵴繑싂敮</w:t>
      </w:r>
      <w:r>
        <w:rPr/>
        <w:t>⡟♟</w:t>
      </w:r>
      <w:r>
        <w:rPr/>
        <w:t>쵍健䂬珃걢悩卹ꍉ呯绂㌣㕐⩆겡䝳ㄤ␵㥲帻䭐쉥䨫欬幩ꥰ</w:t>
      </w:r>
      <w:r>
        <w:rPr/>
        <w:t>ꕔ</w:t>
      </w:r>
      <w:r>
        <w:rPr/>
        <w:t>㑃煑祌爪穋⻂䄲㘫싂輮䕪㑣썔䩧숤␫⭸繊从⴦쉕뼩ꅔ犬先숮䬯☽䡈㢩桠博檥焯䀷癄㟎슡敀牟쌫슡拂杸昬昪淎녢摰剚辩砮忂番湒枿啟係僂⽾쉚氪㎱䠫甫쉇哎</w:t>
      </w:r>
      <w:r>
        <w:rPr/>
        <w:t>ꖮ</w:t>
      </w:r>
      <w:r>
        <w:rPr/>
        <w:t>쉙涩埂㶡䱨冘卭㑦㥓</w:t>
      </w:r>
      <w:r>
        <w:rPr/>
        <w:t>ⵃ</w:t>
      </w:r>
      <w:r>
        <w:rPr/>
        <w:t>啭响싂쉔䤦竂兖嗂쉹噮⑩㭉㩧爬参㏃⾵弹儴穭厬摄猰⭥啶砽帱啈低㐨䎱⵫䩫剁숷㋃䁭塏繆柎䃃숱朸汬畱䊘爣♳䙙瑺颻唸愨◂㛂䍄敉숪呺㭇扮婆⤰⛂呓뭔勍久싂礩福碏呱䁂⹙⥾娫轾廂㡢칊㴯栦婠䵙啥參㵙ꌊ穊ㅷ秂걣⍳䁇䐺兊敾李瘨ꆡ冏⶘㥖</w:t>
      </w:r>
      <w:r>
        <w:rPr/>
        <w:t>ⶻ╾</w:t>
      </w:r>
      <w:r>
        <w:rPr/>
        <w:t>뽓쵘幺䡆濂斮牖㵦湸搯뭡丩捹쉓⹠뼦걎쉧彮䱘䥤촣塌䍞㙪慏⤭</w:t>
      </w:r>
      <w:r>
        <w:rPr/>
        <w:t>ⵇ</w:t>
      </w:r>
      <w:r>
        <w:rPr/>
        <w:t>ꥴ䭹沱㑍䭕ꎮꥣ妩칅瞥</w:t>
      </w:r>
      <w:r>
        <w:rPr/>
        <w:t>ꥊ</w:t>
      </w:r>
      <w:r>
        <w:rPr/>
        <w:t>先쉪乍帮㪮♍</w:t>
      </w:r>
      <w:r>
        <w:rPr/>
        <w:t>ꔮ⑵</w:t>
      </w:r>
      <w:r>
        <w:rPr/>
        <w:t>촦䱣⩈䥕颬㜸堥兢慏슘쉦弳</w:t>
      </w:r>
      <w:r>
        <w:rPr/>
        <w:t>ꦱ</w:t>
      </w:r>
      <w:r>
        <w:rPr/>
        <w:t>匫の嫂ꍗ浧㪿쉍ꥨ쉚썚ꥪ⨲瞬⴨컂癀㉶⩶㵹轒갸幒䏂믂걐䉥愸恗桞堳唪⹊⿂쉲矂⵭㈱㙂顣꥾樽睢沿쉶꧎畱䣂曍輵㕃뽌歘쉋枡枏㌺津璵</w:t>
      </w:r>
      <w:r>
        <w:rPr/>
        <w:t>ꕾ</w:t>
      </w:r>
      <w:r>
        <w:rPr/>
        <w:t>쉇썐⌲敉穮歶⽃欲潂춬╀湥朶깅䯍⩞刣㛂㋂壂晙眦⼶猶䝂匹げㅾ촤쉕火ꥺ뾏㥨暘ꌫ搸</w:t>
      </w:r>
      <w:r>
        <w:rPr/>
        <w:t>ꥄ</w:t>
      </w:r>
      <w:r>
        <w:rPr/>
        <w:t>촺挻懂㬮⤱兎㕘䡑桎丶乸㑨㥫啸㙞滂㨰焪焫䭤뾩䭥㭰㵚牯䪩垿쉉㬲䙤숤⽄窮䌪䱶⬭␨灔칏⹳녱썖⦵煃췃䀫稰楞싂╊땪䭾剐䱫溱急뾣疿Ⓜ即步㊱䟎漣䄪匪숴呠坒塌书㎮䙯奇杈燂頲喵㌨碱墘쌯㫂乸飂晀䩅惂婖犵㌵㝇彤쉈恖昫쉗㕄쉲⑳⤻</w:t>
      </w:r>
      <w:r>
        <w:rPr/>
        <w:t>ꕨ</w:t>
      </w:r>
      <w:r>
        <w:rPr/>
        <w:t>㖿礤䍴灋䂻杀⩄쉺娬伣彲쉴假췂潙撻┱⍪犘쉸噙䙦慄㪡浄⩷毃䜨䭕噴ꅩ⫂啅㕸煑깨槂츱轒䡑䒘痂毂㩹쉺䁎挶췂쉫</w:t>
      </w:r>
      <w:r>
        <w:rPr/>
        <w:t>ⲥ</w:t>
      </w:r>
      <w:r>
        <w:rPr/>
        <w:t>쉸</w:t>
      </w:r>
      <w:r>
        <w:rPr/>
        <w:t>ⵟ</w:t>
      </w:r>
      <w:r>
        <w:rPr/>
        <w:t>畍䬭㑕剠硹숺㣂檩灴쉸ꍱ矂氺㕘쉐嘱㙂汤示슥쵟숨쉥瘣摙ꅫ何㔦桏싂㝹佄奔쉙爦幰䭘▬싂⽍堺啸⵺㭉䜹쉱䃂쉭楲뮩䈽昪⸮䲮䜴㷍䩩杀瑷</w:t>
      </w:r>
      <w:r>
        <w:rPr/>
        <w:t>ⱏ</w:t>
      </w:r>
      <w:r>
        <w:rPr/>
        <w:t>栯♋䰪</w:t>
      </w:r>
      <w:r>
        <w:rPr/>
        <w:t>⠪</w:t>
      </w:r>
      <w:r>
        <w:rPr/>
        <w:t>쉱纮坺갫盂뼹䦩禱獧㜩ꥨ걄㩧췂숥䝸갸瑠㝫쉚参ꥥ扺</w:t>
      </w:r>
      <w:r>
        <w:rPr/>
        <w:t>ꤲ</w:t>
      </w:r>
      <w:r>
        <w:rPr/>
        <w:t>類彗촳뭖䦏䰮御穂塴㩷숭倨卩啫潯䉖焬묫㩀復䪩⩣ㅬ㠵瑊刺싂墏眬숬䣂썭煦琳塞묫㥠䫂顩썠弩깮</w:t>
      </w:r>
      <w:r>
        <w:rPr/>
        <w:t>꧃</w:t>
      </w:r>
      <w:r>
        <w:rPr/>
        <w:t>婮焳䵸轭坨剸倦洺㣎땷䷃塉쉯⾮兩柍砷婉畷믂⩤幖歀㙷♴갪</w:t>
      </w:r>
      <w:r>
        <w:rPr/>
        <w:t>ꕀ</w:t>
      </w:r>
      <w:r>
        <w:rPr/>
        <w:t>穋⦬斥⭑〻쉣㥤㍅䕇愨쉉獞偟</w:t>
      </w:r>
      <w:r>
        <w:rPr/>
        <w:t>ꦩ</w:t>
      </w:r>
      <w:r>
        <w:rPr/>
        <w:t>녌堬繏숤敨䗂硟桹㩥⑳┩漊琵晉潣ꍀ쉞㥲쉰当䔥噡┽塎㝌獂呚祐倴汕</w:t>
      </w:r>
      <w:r>
        <w:rPr/>
        <w:t>ꦿ</w:t>
      </w:r>
      <w:r>
        <w:rPr/>
        <w:t>㐰칩㙆珂獉湧顮竃扰澵ꅉ딴圣䭬檥䅉偖</w:t>
      </w:r>
      <w:r>
        <w:rPr/>
        <w:t>ⶮ</w:t>
      </w:r>
      <w:r>
        <w:rPr/>
        <w:t>瘩拎轣䒿䴭⌱歔쉆뭰㏂⑤</w:t>
      </w:r>
      <w:r>
        <w:rPr/>
        <w:t>ⵤ</w:t>
      </w:r>
      <w:r>
        <w:rPr/>
        <w:t>ꌱ䙄</w:t>
      </w:r>
      <w:r>
        <w:rPr/>
        <w:t>ⰸ</w:t>
      </w:r>
      <w:r>
        <w:rPr/>
        <w:t>䅠版䍁幐ꄳ쉕参獎燂奸땺䞮츸橎</w:t>
      </w:r>
      <w:r>
        <w:rPr/>
        <w:t>ꕡ</w:t>
      </w:r>
      <w:r>
        <w:rPr/>
        <w:t>넮⨳顧冥</w:t>
      </w:r>
      <w:r>
        <w:rPr/>
        <w:t>꤫⧍</w:t>
      </w:r>
      <w:r>
        <w:rPr/>
        <w:t>㉷쉫䄪墏⨸幺⑃ꌯ忂㭁玥뭅旂슣辻⽯▵⫃슏匲쉠싂</w:t>
      </w:r>
      <w:r>
        <w:rPr/>
        <w:t>⡀</w:t>
      </w:r>
      <w:r>
        <w:rPr/>
        <w:t>㙹慕쉈숺摐稭촲奪⍍侏㜤䡐겣栯浪ꅟ⽠㒣䉃ね</w:t>
      </w:r>
      <w:r>
        <w:rPr/>
        <w:t>⠬</w:t>
      </w:r>
      <w:r>
        <w:rPr/>
        <w:t>썪顱⥫쉈⤲励嗂硕㙕ꏂ元么潱匵朲뽬ꅍ曂</w:t>
      </w:r>
      <w:r>
        <w:rPr/>
        <w:t>ⲵ</w:t>
      </w:r>
      <w:r>
        <w:rPr/>
        <w:t>獡戰㧍柂쉪勍䎡㥺쌻祢㒬䙡窥㫎♶㍇㕶뽭橑숭祶浌恵썄轁牐吷</w:t>
      </w:r>
      <w:r>
        <w:rPr/>
        <w:t>꥟</w:t>
      </w:r>
      <w:r>
        <w:rPr/>
        <w:t>瑤汢䔱掿⩠쉘睵♦摎⽓嘦疘쉁敬楶檣妩䍦㦣枿木묷獐噚쉷㓂愽슏㥺䘹䊏ꏂ䯂겥⯂걨따ꌲ栽䪵咵╘㈴</w:t>
      </w:r>
      <w:r>
        <w:rPr/>
        <w:t>Ⱬ⍙</w:t>
      </w:r>
      <w:r>
        <w:rPr/>
        <w:t>浅晁䀮〨</w:t>
      </w:r>
      <w:r>
        <w:rPr/>
        <w:t>ꦬ</w:t>
      </w:r>
      <w:r>
        <w:rPr/>
        <w:t>奅湦⩚䅒쉧唨迂䜭梏歾</w:t>
      </w:r>
      <w:r>
        <w:rPr/>
        <w:t>⠪</w:t>
      </w:r>
      <w:r>
        <w:rPr/>
        <w:t>徵朥㍳牗毂슥媡♤璣</w:t>
      </w:r>
      <w:r>
        <w:rPr/>
        <w:t>Ⳃ</w:t>
      </w:r>
      <w:r>
        <w:rPr/>
        <w:t>佨坩䭮啖슡╂⩔䜪桭縲딬捊牢顴桤쉘㫎吪⯂㈩㡮䨣㩱䑵扁</w:t>
      </w:r>
      <w:r>
        <w:rPr/>
        <w:t>ꕧꤰ</w:t>
      </w:r>
      <w:r>
        <w:rPr/>
        <w:t>炵ꅉ癸㪥쉘䤻㮬싃佬顨</w:t>
      </w:r>
      <w:r>
        <w:rPr/>
        <w:t>Ⳃ</w:t>
      </w:r>
      <w:r>
        <w:rPr/>
        <w:t>䆵灒䝥◂㙰恆䩙ㅯꅆ㨳䡫溩幌皏Ⓜ촳뽞묽獥晓㥀</w:t>
      </w:r>
      <w:r>
        <w:rPr/>
        <w:t>⡗</w:t>
      </w:r>
      <w:r>
        <w:rPr/>
        <w:t>쉥报剋题⸻汾犻㮩쉟䮱⵾쉨䛂䡊材晾え⸨뽳沮䝰煆ꥦ嘷</w:t>
      </w:r>
      <w:r>
        <w:rPr/>
        <w:t>ⱋ</w:t>
      </w:r>
      <w:r>
        <w:rPr/>
        <w:t>췂媱乔䴥慬搥ꍅ숨渱慤숷쉄⭦澘숱祫쉎</w:t>
      </w:r>
      <w:r>
        <w:rPr/>
        <w:t>ꕾ</w:t>
      </w:r>
      <w:r>
        <w:rPr/>
        <w:t>橔汎儹⹋땅</w:t>
      </w:r>
      <w:r>
        <w:rPr/>
        <w:t>꤭</w:t>
      </w:r>
      <w:r>
        <w:rPr/>
        <w:t>顒䰭䔨桎㔵㭦娸</w:t>
      </w:r>
      <w:r>
        <w:rPr/>
        <w:t>ꤨ</w:t>
      </w:r>
      <w:r>
        <w:rPr/>
        <w:t>眷뮩䱆썊弸䶩쉦칩걕幸扪ꏂ쉪䃂썎斣穔㡳㑗⩉兾㖘涵䥎칣츪</w:t>
      </w:r>
      <w:r>
        <w:rPr/>
        <w:t>⣃</w:t>
      </w:r>
      <w:r>
        <w:rPr/>
        <w:t>묹㨤슿䀦╵쉨穭欭쉩弱땵⨹㜪勂歨奆䁖⭨쉆奀婭숺淂潸縹顂擂彈䩣飂쉠慭⯂扂類伨你堫橊䭗</w:t>
      </w:r>
      <w:r>
        <w:rPr/>
        <w:t>Ⳃ</w:t>
      </w:r>
      <w:r>
        <w:rPr/>
        <w:t>杦䭺</w:t>
      </w:r>
      <w:r>
        <w:rPr/>
        <w:t>ꥆ</w:t>
      </w:r>
      <w:r>
        <w:rPr/>
        <w:t>剰㔨圹</w:t>
      </w:r>
      <w:r>
        <w:rPr/>
        <w:t>ⷂ</w:t>
      </w:r>
      <w:r>
        <w:rPr/>
        <w:t>〶楮♦䰴乔㓍⫂⺥╴㦵</w:t>
      </w:r>
      <w:r>
        <w:rPr/>
        <w:t>ꖵ</w:t>
      </w:r>
      <w:r>
        <w:rPr/>
        <w:t>䜳濂㐬⨰썵㔻㍶䙹壂싂싎䛂㦻哂㥮쉎矂㡹ꄲ盂䩒숤쉴䡆䭲慮彶桪䦏ꅨ欽㑧挬䉋恍</w:t>
      </w:r>
      <w:r>
        <w:rPr/>
        <w:t>ꔷ</w:t>
      </w:r>
      <w:r>
        <w:rPr/>
        <w:t>元㍴ㄲ쉴䉾丽秎棂淂䆥吰甤䰰獚㑇췂珂則쉈뽨ꥨ祷⻂</w:t>
      </w:r>
      <w:r>
        <w:rPr/>
        <w:t>Ⲙ</w:t>
      </w:r>
      <w:r>
        <w:rPr/>
        <w:t>縵迂橩컂圦䰨悵怹㷂潨拃撏</w:t>
      </w:r>
      <w:r>
        <w:rPr/>
        <w:t>ꥑ</w:t>
      </w:r>
      <w:r>
        <w:rPr/>
        <w:t>焊䝗</w:t>
      </w:r>
      <w:r>
        <w:rPr/>
        <w:t>꥟</w:t>
      </w:r>
      <w:r>
        <w:rPr/>
        <w:t>쉬汧쉵슏䌦敃摆䙞</w:t>
      </w:r>
      <w:r>
        <w:rPr/>
        <w:t>ꥉ</w:t>
      </w:r>
      <w:r>
        <w:rPr/>
        <w:t>枏걾彺㔱䊻㓃搱位乢숫稺쉎긦䆮㊱싂䭒窩倳牖㑀㩥愨㜦䯎惂䑇刴幱䜤쉋礤牉䵱쉯倴嘰쏂便䁗⭳</w:t>
      </w:r>
      <w:r>
        <w:rPr/>
        <w:t>ꤻ</w:t>
      </w:r>
      <w:r>
        <w:rPr/>
        <w:t>䀥瞱癇绂轈恖瀨⛂垩朻杈㋃怨㍮㵁䴲畸唲兮쎩烎</w:t>
      </w:r>
      <w:r>
        <w:rPr/>
        <w:t>ⵞ</w:t>
      </w:r>
      <w:r>
        <w:rPr/>
        <w:t>塢뽮㈭쉒疘⥩㉍꥘瀪␪呐獕辻楁䆡煁䱖嚮砸촦⑹캏丮樣␽㑞쉯</w:t>
      </w:r>
      <w:r>
        <w:rPr/>
        <w:t>⡫</w:t>
      </w:r>
      <w:r>
        <w:rPr/>
        <w:t>䱫ꄮ䉎⸬걅䌷桩䦻䁨扉걎⥹ꍯ去垥䡈⍷ꌯ煐瘪敕㚮䕉⑙㐪瑸汮쉙䭲燂欲쉑稣䐪싂瑺</w:t>
      </w:r>
      <w:r>
        <w:rPr/>
        <w:t>ⴭ♥</w:t>
      </w:r>
      <w:r>
        <w:rPr/>
        <w:t>䵒䀵㍑畔辻쉮⩾⭭㖡懂㖻㥨㚩敕け칙櫂쉢䔯柂쉟楺쉮䇂堶妿☲슬扔䕞卵搬䁨朽䌴㩗⍧</w:t>
      </w:r>
      <w:r>
        <w:rPr/>
        <w:t>ⵚ</w:t>
      </w:r>
      <w:r>
        <w:rPr/>
        <w:t>晳䁪坴佣埂썇䍔㍹天瓂䭊伦䩁歆쉹䵌♖숷숳㌪뽭㭖䥸떥⸺噑쉴녅䤽츬묶䬹䱮䵗秎걂䡨歱啊쉌㩈恫吭䅡斩⽖숳걠뗎潫䝡恅쉁爸㙓桋乣䖬湵ꏂ㌥ꌰ䭂㡦쉆䔻⺩㍂䶵穁顩棂䋂坘㭰</w:t>
      </w:r>
      <w:r>
        <w:rPr/>
        <w:t>ꦻ</w:t>
      </w:r>
      <w:r>
        <w:rPr/>
        <w:t>촪슮囂橬䳂⸰ꌣ晊䰦</w:t>
      </w:r>
      <w:r>
        <w:rPr/>
        <w:t>ꕪ</w:t>
      </w:r>
      <w:r>
        <w:rPr/>
        <w:t>偄楠祲⍵☦䷃䮥潾嘩悏쉔ꅳ㈦瀩䡆呑⹸䉏轵㙪繚쉯⩤䍑卪匮싍幌䯂圱䌮㜱㡊䙌怸䑈숷䎩쉟쉶猯摾松싃䰯濂슩䉪쉉㜥ꍁ</w:t>
      </w:r>
      <w:r>
        <w:rPr/>
        <w:t>ꤣ</w:t>
      </w:r>
      <w:r>
        <w:rPr/>
        <w:t>沮䅯곂땹㍺</w:t>
      </w:r>
      <w:r>
        <w:rPr/>
        <w:t>ⱀ</w:t>
      </w:r>
      <w:r>
        <w:rPr/>
        <w:t>ꦬ</w:t>
      </w:r>
      <w:r>
        <w:rPr/>
        <w:t>迂㡙㑪㑅</w:t>
      </w:r>
      <w:r>
        <w:rPr/>
        <w:t>ⱺ</w:t>
      </w:r>
      <w:r>
        <w:rPr/>
        <w:t>쉌䐱灢⭦☶㩬⭎禮㒿䭁䟂欴䬣뽫㑌参ꥲ⩱乴뽥態◎䙂싂쉠卖䍶⪿㭔㠺䅩곃坦쉹㣂쉐擃묱쉺꧎䁒潏⴦⺘</w:t>
      </w:r>
      <w:r>
        <w:rPr/>
        <w:t>ꕁ</w:t>
      </w:r>
      <w:r>
        <w:rPr/>
        <w:t>⡙</w:t>
      </w:r>
      <w:r>
        <w:rPr/>
        <w:t>㙩縤彮噀</w:t>
      </w:r>
      <w:r>
        <w:rPr/>
        <w:t>꥟</w:t>
      </w:r>
      <w:r>
        <w:rPr/>
        <w:t>쉦轭싂噁깩䉰㮣쉞쉐憩쉷⭰숪繗䡟䅁䷃⍢䥑穳厏⥹뽒숥癧坅ꍃ汃在⑤姂児啒⍖䝣奲♓䱍녞晐슱뭹䵦㌻敆쉅㜫묻眳牵슘䫎䠪で</w:t>
      </w:r>
      <w:r>
        <w:rPr/>
        <w:t>ꥂ</w:t>
      </w:r>
      <w:r>
        <w:rPr/>
        <w:t>涘判䌥ヂ噁啴㤵숲沩瓂</w:t>
      </w:r>
      <w:r>
        <w:rPr/>
        <w:t>ꤴ</w:t>
      </w:r>
      <w:r>
        <w:rPr/>
        <w:t>呠</w:t>
      </w:r>
      <w:r>
        <w:rPr/>
        <w:t>ꗂ</w:t>
      </w:r>
      <w:r>
        <w:rPr/>
        <w:t>쉥竂⏃䭑䱍歙⦣盂盂滂偪䐭爹坧壃</w:t>
      </w:r>
      <w:r>
        <w:rPr/>
        <w:t>ⵚ</w:t>
      </w:r>
      <w:r>
        <w:rPr/>
        <w:t>쉌牷汷呅礽塀录嚩捍ꄱ祆妡</w:t>
      </w:r>
      <w:r>
        <w:rPr/>
        <w:t>⡆</w:t>
      </w:r>
      <w:r>
        <w:rPr/>
        <w:t>䡟㔱睫㛂奖㤦瑏䧂勂奩佒</w:t>
      </w:r>
      <w:r>
        <w:rPr/>
        <w:t>ⱒ</w:t>
      </w:r>
      <w:r>
        <w:rPr/>
        <w:t>쉲䩈쉞䂥桕녌㵐⸵⑐⫂轖䍩㉰뽈⍧⥇匦兢쉉㋂䡦ꥣ猊两癔ꥪ凂塢쉆繡ㅫ⽰䞱顩㧂挦㤷泂晰割쉗㙥楩</w:t>
      </w:r>
      <w:r>
        <w:rPr/>
        <w:t>ⴴ</w:t>
      </w:r>
      <w:r>
        <w:rPr/>
        <w:t>璬딳⥷坆痂轀쵰澿㘷睘決싎㕠䥧䆮佞㨽廂걖區礰坟Ⓜ噂浞祖뽕㕂瓂네繱⍠䡧䫂숮䵘쉙玡숯㥷䝴칎掩嚏㡓쉢洣棃⩅ㅚ촪⍀♟⍖撿帤䐩呪슥䉵楱⾱⍊쎩䥧堬</w:t>
      </w:r>
      <w:r>
        <w:rPr/>
        <w:t>ⵠ</w:t>
      </w:r>
      <w:r>
        <w:rPr/>
        <w:t>꺩╕洪⭦싎</w:t>
      </w:r>
      <w:r>
        <w:rPr/>
        <w:t>ꦻ</w:t>
      </w:r>
      <w:r>
        <w:rPr/>
        <w:t>ꥡ㔬ꏂ</w:t>
      </w:r>
      <w:r>
        <w:rPr/>
        <w:t>ꥍ⥥</w:t>
      </w:r>
      <w:r>
        <w:rPr/>
        <w:t>싍⽆恖㠩夯噡</w:t>
      </w:r>
      <w:r>
        <w:rPr/>
        <w:t>ⴤ</w:t>
      </w:r>
      <w:r>
        <w:rPr/>
        <w:t>㉵</w:t>
      </w:r>
      <w:r>
        <w:rPr/>
        <w:t>⡢</w:t>
      </w:r>
      <w:r>
        <w:rPr/>
        <w:t>㍄㡸슻㴵썘䡢㛂촹㉆쉲頯橈캏畲汰䭫桋瓂쉒ヂ啧䝶姎䍴呤쵖ꍠ彤ꍞ</w:t>
      </w:r>
      <w:r>
        <w:rPr/>
        <w:t>ⵧ</w:t>
      </w:r>
      <w:r>
        <w:rPr/>
        <w:t>輳녣⥉㙉壂䑏湴슱뭰슥</w:t>
      </w:r>
      <w:r>
        <w:rPr/>
        <w:t>ⵏ</w:t>
      </w:r>
      <w:r>
        <w:rPr/>
        <w:t>敩썋썰䱟슡쵑⼳</w:t>
      </w:r>
      <w:r>
        <w:rPr/>
        <w:t>ⵆ</w:t>
      </w:r>
      <w:r>
        <w:rPr/>
        <w:t>䩈杍畹썌⿂彅劵焤䍕祶㜣⩬뇍㉯橊歞㝐慢癥嘳智椲녺嘩䜪䴣깃</w:t>
      </w:r>
      <w:r>
        <w:rPr/>
        <w:t>ꔽ</w:t>
      </w:r>
      <w:r>
        <w:rPr/>
        <w:t>䝹⍑噉숦㥀싂ꍺ乶ꅆ梱卾</w:t>
      </w:r>
      <w:r>
        <w:rPr/>
        <w:t>⡍</w:t>
      </w:r>
      <w:r>
        <w:rPr/>
        <w:t>숺⨪㈷숱</w:t>
      </w:r>
      <w:r>
        <w:rPr/>
        <w:t>ⵍ</w:t>
      </w:r>
      <w:r>
        <w:rPr/>
        <w:t>슿㉢〣㥐뽃唦깏瓃䟂⑶乹京⑂問䙃女催䍪桚䩈㐵</w:t>
      </w:r>
      <w:r>
        <w:rPr/>
        <w:t>꧂</w:t>
      </w:r>
      <w:r>
        <w:rPr/>
        <w:t>㠹⭂湫录㉙䬩係깺䑙⨤娥乄穣噈㩌칬␴쉟復슩♗㣂匱싃䙖卓쉵숲汙캿⎿斥䶮습桸坨堦倷硱ꍹ瘨㡤䝍</w:t>
      </w:r>
      <w:r>
        <w:rPr/>
        <w:t>⣎</w:t>
      </w:r>
      <w:r>
        <w:rPr/>
        <w:t>楋슿슘䡤慄싃㢮獗㵲瑭幰申쉧녾敶汓숨挴⎿婾쉶䉱㊩告⨴䐱䅘畈娦勍扱숳噂⻂⍶䩄㑰ㄳ싍䥄頴杯楉═楕偢憻슮汮洭⧂쉪噮佴䞩洸ꏂ澩ꏂ扲䉠強쉲睲祹䩱쉀쉢㣍撩弽␱碻쉕⥤㮩㥔</w:t>
      </w:r>
      <w:r>
        <w:rPr/>
        <w:t>꥟</w:t>
      </w:r>
      <w:r>
        <w:rPr/>
        <w:t>쉈䥉䁀祓ꅃき氬橈剱啔슿刬盂婵㑲㥐晷ぇ榿旂哂㮿숦湑꺩쉷の噶纮㣂⭟瞮嫂畒嗂獭熱奆숸洶䁓숦婃晇䪏⦘뭎썺扺</w:t>
      </w:r>
      <w:r>
        <w:rPr/>
        <w:t>ⷂ</w:t>
      </w:r>
      <w:r>
        <w:rPr/>
        <w:t>哂潑浹䢱栰坵椯顠摑幊⍙슬㵕惍朻煥㴶⭊싂쉔幷숦썥癞懂献䙗</w:t>
      </w:r>
      <w:r>
        <w:rPr/>
        <w:t>⢻</w:t>
      </w:r>
      <w:r>
        <w:rPr/>
        <w:t>㥮ꍳ幾囂礶繮稯庡ꄤ呁佰澮쉄熱乳壂Ⓜ湒穀樬⨺參䭕䆘⵪㘣</w:t>
      </w:r>
      <w:r>
        <w:rPr/>
        <w:t>⢵</w:t>
      </w:r>
      <w:r>
        <w:rPr/>
        <w:t>㯂祐</w:t>
      </w:r>
      <w:r>
        <w:rPr/>
        <w:t>⠷</w:t>
      </w:r>
      <w:r>
        <w:rPr/>
        <w:t>䍀慉ꎩ</w:t>
      </w:r>
      <w:r>
        <w:rPr/>
        <w:t>ꕘ</w:t>
      </w:r>
      <w:r>
        <w:rPr/>
        <w:t>彯顬슩扁䥇䀽繃ꅶ前夭婓</w:t>
      </w:r>
      <w:r>
        <w:rPr/>
        <w:t>⡹</w:t>
      </w:r>
      <w:r>
        <w:rPr/>
        <w:t>顆⨥쉾皥正ꥰ㩫敓䙌憻䞥䛂ꇂ⤩䣃䥸땑婯磂牪뭑畁〪</w:t>
      </w:r>
      <w:r>
        <w:rPr/>
        <w:t>ꦩ</w:t>
      </w:r>
      <w:r>
        <w:rPr/>
        <w:t>晖쉐</w:t>
      </w:r>
      <w:r>
        <w:rPr/>
        <w:t>ⴳ</w:t>
      </w:r>
      <w:r>
        <w:rPr/>
        <w:t>繾夰㴭ぇ⥥ꅷ㥇灨晐䍊伱武⥔呐ꌊ㕮稳쉒숯弶䰪쉎坐损칙婣⪡싂⥞梮汔䘹ㅟ啷䉘玘ꍆ⒩樥⭵깣庮盃扰슱쉘㎬祢쉃㙘숸歞ㅌ䲩㞬⾏䟂凂쉕䅾쉰㍄〫슿啶䡓汢輻쉫ꇂ㉈垿쉞前戵╖匲⤣⏂呏</w:t>
      </w:r>
      <w:r>
        <w:rPr/>
        <w:t>⣂</w:t>
      </w:r>
      <w:r>
        <w:rPr/>
        <w:t>떥믍</w:t>
      </w:r>
      <w:r>
        <w:rPr/>
        <w:t>Ⳃ</w:t>
      </w:r>
      <w:r>
        <w:rPr/>
        <w:t>䱟䵰䕕묣伶迂幞厩䊬乸彗䤬颻쉩廂僂숥㉙卭숬䨳쉩扣檻䝅穷㈷㥐▘㙵搯싎ㆿ婇参塆⩢쉭㍒싎祄䈵未⨦⩒뭯坮凂ꌻ⫂嘥潄佴洨쉀숤匱㍳䱏䝓썊堨슱甮懂湅숪ꍀ墬硆⺵帪ꥤ싃㵆涱䄴牭숭圽䍰⭺塢剶圴ゥ㵌슿瞩轖㥂츩天弭</w:t>
      </w:r>
      <w:r>
        <w:rPr/>
        <w:t>ꤺ</w:t>
      </w:r>
      <w:r>
        <w:rPr/>
        <w:t>㫂녞䬣䡳楏껂䊻敳璻㭱぀搸䘲㵋䨨扞</w:t>
      </w:r>
      <w:r>
        <w:rPr/>
        <w:t>꥓╘</w:t>
      </w:r>
      <w:r>
        <w:rPr/>
        <w:t>卫橕佑浰⺱싂橹晎怹䚬吭础껂⎩㤬㦻䝉丨</w:t>
      </w:r>
      <w:r>
        <w:rPr/>
        <w:t>ꥅ</w:t>
      </w:r>
      <w:r>
        <w:rPr/>
        <w:t>숶쉠幵噂䱕䒏䫎슱㥋狂☨Ⓜ㭳斮⏂컂</w:t>
      </w:r>
      <w:r>
        <w:rPr/>
        <w:t>ꕂ</w:t>
      </w:r>
      <w:r>
        <w:rPr/>
        <w:t>걸婒ꥱ⫎쉙뿎</w:t>
      </w:r>
      <w:r>
        <w:rPr/>
        <w:t>ꕨ</w:t>
      </w:r>
      <w:r>
        <w:rPr/>
        <w:t>싍橘歏熵쉪䴩么潟恨㎘</w:t>
      </w:r>
      <w:r>
        <w:rPr/>
        <w:t>ꕩ</w:t>
      </w:r>
      <w:r>
        <w:rPr/>
        <w:t>樬横쉦剚桳걳䁁㡑뼰繣姂쉳楦䘣婴</w:t>
      </w:r>
      <w:r>
        <w:rPr/>
        <w:t>ꤹ</w:t>
      </w:r>
      <w:r>
        <w:rPr/>
        <w:t>縣幅</w:t>
      </w:r>
      <w:r>
        <w:rPr/>
        <w:t>ꕇ</w:t>
      </w:r>
      <w:r>
        <w:rPr/>
        <w:t>挮슩涵⾵슣䷂梘⥗슩쉂甦圫</w:t>
      </w:r>
      <w:r>
        <w:rPr/>
        <w:t>ⵘ</w:t>
      </w:r>
      <w:r>
        <w:rPr/>
        <w:t>싍䨽┫卣祘녇쉭丱䭒깩슱</w:t>
      </w:r>
      <w:r>
        <w:rPr/>
        <w:t>ⶡ</w:t>
      </w:r>
      <w:r>
        <w:rPr/>
        <w:t>䙡敄兵ꍩ땟춬䜳橕䶮䕎䇂쉬슥窿♪児⪿堪㝾挳䐪盂弽㊡뽶㪏氷湰㏂ㅧ쵓슘ꅱ⦮䈪毂㜭櫍숩氬쉉熥</w:t>
      </w:r>
      <w:r>
        <w:rPr/>
        <w:t>ⵏ</w:t>
      </w:r>
      <w:r>
        <w:rPr/>
        <w:t>幚뽋剂洺♌㕳䰸쉾ꥵ瑴題㍴噺⩗穒㙯⽶숪嘴故彤縯싂䡡损恍息㨥勂뿎狂ꍕ喏䅾汊畔摂䕩숮ꍐ쉺娬ꍠ噟妩⤪並뭺奈仂䨥㭳숤숫嫂䵸慕䌫咿皡瘦</w:t>
      </w:r>
      <w:r>
        <w:rPr/>
        <w:t>Ɱ</w:t>
      </w:r>
      <w:r>
        <w:rPr/>
        <w:t>泂䍾쉶摭촽㉨쉢偮䑷桬䅃浅</w:t>
      </w:r>
      <w:r>
        <w:rPr/>
        <w:t>⡨</w:t>
      </w:r>
      <w:r>
        <w:rPr/>
        <w:t>侻뿂츣䣂捸䤭婶に掏灬䇂땊㶩☮㑏</w:t>
      </w:r>
      <w:r>
        <w:rPr/>
        <w:t>ꥁ</w:t>
      </w:r>
      <w:r>
        <w:rPr/>
        <w:t>⽯㌱</w:t>
      </w:r>
      <w:r>
        <w:rPr/>
        <w:t>⣂</w:t>
      </w:r>
      <w:r>
        <w:rPr/>
        <w:t>瞩쉊䓎⩬扺땧桠깵㓂䑠쉤燂㦱浪䙊쉦榩歴䏂䉥橡牯橔곂䩮嘦轴幾怶ꥣ飍姎</w:t>
      </w:r>
      <w:r>
        <w:rPr/>
        <w:t>ꕀ</w:t>
      </w:r>
      <w:r>
        <w:rPr/>
        <w:t>쉺䍺楃䓂䄺䜮䉚䩉걥愩꥞㞡┷坒⭯碵뽠畁慌⼫㦵슏煓瀲뭬珂旂坢㙚㘨䡱啸췂㭉繯湎彥㥌夫旃戤乤摥쉣⽥⭱쵙繉⍘䲏睴杁ざ䜬䐰辮</w:t>
      </w:r>
      <w:r>
        <w:rPr/>
        <w:t>Ⲯ</w:t>
      </w:r>
      <w:r>
        <w:rPr/>
        <w:t>婴㡏慅䒩上䭐搻䴳싂⨸</w:t>
      </w:r>
      <w:r>
        <w:rPr/>
        <w:t>ꤱ</w:t>
      </w:r>
      <w:r>
        <w:rPr/>
        <w:t>䝙䕴塸㡉ꍭ뭶</w:t>
      </w:r>
      <w:r>
        <w:rPr/>
        <w:t>⡴</w:t>
      </w:r>
      <w:r>
        <w:rPr/>
        <w:t>祱뽷䬥㕌䝬渫是⎩卅깾偄⿂啷䩱䰸歟㨺뾮傥沩뿂㎬䥟估䩩㩙쉡渳ꥫ兣䥑쉲⫂㍎㔥⑗</w:t>
      </w:r>
      <w:r>
        <w:rPr/>
        <w:t>ꖬ</w:t>
      </w:r>
      <w:r>
        <w:rPr/>
        <w:t>瘳媬啸㇂優䈤╈뿂쉐搲슱挩秂뽚쌫啔㤬싂瑓</w:t>
      </w:r>
      <w:r>
        <w:rPr/>
        <w:t>Ⳃ</w:t>
      </w:r>
      <w:r>
        <w:rPr/>
        <w:t>㨦ꅷ⧃䕰呮杙堷</w:t>
      </w:r>
      <w:r>
        <w:rPr/>
        <w:t>ꔥ</w:t>
      </w:r>
      <w:r>
        <w:rPr/>
        <w:t>䇂㜺猣娹愷䑘⴦牎癥녠䥑湗쉦묳浐佟怪顳颩杊椬稷厡</w:t>
      </w:r>
      <w:r>
        <w:rPr/>
        <w:t>ⵠ</w:t>
      </w:r>
      <w:r>
        <w:rPr/>
        <w:t>顟⸮奈斿</w:t>
      </w:r>
      <w:r>
        <w:rPr/>
        <w:t>ⱗ</w:t>
      </w:r>
      <w:r>
        <w:rPr/>
        <w:t>婔榵숭녨쉠㭒</w:t>
      </w:r>
      <w:r>
        <w:rPr/>
        <w:t>ꗎ</w:t>
      </w:r>
      <w:r>
        <w:rPr/>
        <w:t>䥥乑ぉ</w:t>
      </w:r>
      <w:r>
        <w:rPr/>
        <w:t>ꦩ</w:t>
      </w:r>
      <w:r>
        <w:rPr/>
        <w:t>䎩晫太䝹㧂</w:t>
      </w:r>
      <w:r>
        <w:rPr/>
        <w:t>ꔰ</w:t>
      </w:r>
      <w:r>
        <w:rPr/>
        <w:t>䡟</w:t>
      </w:r>
      <w:r>
        <w:rPr/>
        <w:t>ⵞ</w:t>
      </w:r>
      <w:r>
        <w:rPr/>
        <w:t>걀䉍楊枻漤␤㑭</w:t>
      </w:r>
      <w:r>
        <w:rPr/>
        <w:t>ꤸ</w:t>
      </w:r>
      <w:r>
        <w:rPr/>
        <w:t>勂㉬櫂浥㩶⏂</w:t>
      </w:r>
      <w:r>
        <w:rPr/>
        <w:t>ⱂ</w:t>
      </w:r>
      <w:r>
        <w:rPr/>
        <w:t>㤯幌縴숰㉚䙴걭硰㣂縷싎숷単</w:t>
      </w:r>
      <w:r>
        <w:rPr/>
        <w:t>ꕋ</w:t>
      </w:r>
      <w:r>
        <w:rPr/>
        <w:t>燃㩧䊿⩄㉗繳兠桙梡䅫玏䱷毂牥䝄敄漪</w:t>
      </w:r>
      <w:r>
        <w:rPr/>
        <w:t>ꦣ</w:t>
      </w:r>
      <w:r>
        <w:rPr/>
        <w:t>ぇ杞</w:t>
      </w:r>
      <w:r>
        <w:rPr/>
        <w:t>ⶥ☣</w:t>
      </w:r>
      <w:r>
        <w:rPr/>
        <w:t>㒡硩昷뽐㬸瘨쉐秂捚⭮奺뽥匨抵갹䓎浏쉩癧䖬ꄷ恪쵤⩎偐</w:t>
      </w:r>
      <w:r>
        <w:rPr/>
        <w:t>ⷂ</w:t>
      </w:r>
      <w:r>
        <w:rPr/>
        <w:t>䤲ꅡ硖㭥㵠슱䰫쏂䉣㑔杆</w:t>
      </w:r>
      <w:r>
        <w:rPr/>
        <w:t>ⰳ</w:t>
      </w:r>
      <w:r>
        <w:rPr/>
        <w:t>쉫堷♳쉧╘㵣ꇂ⩣쉇⬯幮䥪</w:t>
      </w:r>
      <w:r>
        <w:rPr/>
        <w:t>ꦻ</w:t>
      </w:r>
      <w:r>
        <w:rPr/>
        <w:t>숻剢㘸쉡癰㔱䄷⮣㩁⹤쉃㈤쉋쉘䀻潊猬睎쉾♅佧䇂⑲쉎㩧칥㝩숲愳䕔癏숪칈摓㟂칋歋䭚咬⫂䫍䪿僂獗卯皩癱タ漲湰䓎畹싂⸪㡄坴墵涻쉟浖仃ㅭ☻䟂</w:t>
      </w:r>
      <w:r>
        <w:rPr/>
        <w:t>ꥑ</w:t>
      </w:r>
      <w:r>
        <w:rPr/>
        <w:t>㉯⩣⥧偤</w:t>
      </w:r>
      <w:r>
        <w:rPr/>
        <w:t>ꤳⓂ</w:t>
      </w:r>
      <w:r>
        <w:rPr/>
        <w:t>쉃杹祃僎乬⽙쉍뽭神漮偑Ⓜ⩐䉘뽃娻捭</w:t>
      </w:r>
      <w:r>
        <w:rPr/>
        <w:t>Ⳏ</w:t>
      </w:r>
      <w:r>
        <w:rPr/>
        <w:t>案</w:t>
      </w:r>
      <w:r>
        <w:rPr/>
        <w:t>ⶥ</w:t>
      </w:r>
      <w:r>
        <w:rPr/>
        <w:t>坬䀬娣ꥷ䕡⫂伲䒡慆㑌榱歔녡㙲걃潹칺▮㓂奬䁶싂䢩䕫쵵瓍컎㌻梿弭末杨⽍䪩㩇</w:t>
      </w:r>
      <w:r>
        <w:rPr/>
        <w:t>꧂</w:t>
      </w:r>
      <w:r>
        <w:rPr/>
        <w:t>㬱殣㍹潄捐㕙ꄲ栶㭩䝅櫃璩穘䀩佯┦幉쉈쉚숤扚녟㭞쏂㩡</w:t>
      </w:r>
      <w:r>
        <w:rPr/>
        <w:t>Ⱚ</w:t>
      </w:r>
      <w:r>
        <w:rPr/>
        <w:t>傣㙁</w:t>
      </w:r>
      <w:r>
        <w:rPr/>
        <w:t>⣂</w:t>
      </w:r>
      <w:r>
        <w:rPr/>
        <w:t>獷♡곂⩭⥍洦⩐䊻䳂㖬䵔쌷쏂眱숳믂캩朷</w:t>
      </w:r>
      <w:r>
        <w:rPr/>
        <w:t>ꕱ</w:t>
      </w:r>
      <w:r>
        <w:rPr/>
        <w:t>懂碻㴫╫煺䫂䕺䤰䱴䐩뼰ㅕ䤤⩶⨹恖䅈㕵輮깡쉣⴪</w:t>
      </w:r>
      <w:r>
        <w:rPr/>
        <w:t>ⱐ</w:t>
      </w:r>
      <w:r>
        <w:rPr/>
        <w:t>㩓⥆⩪⑺㩎슻具忂摹汧擎冬</w:t>
      </w:r>
      <w:r>
        <w:rPr/>
        <w:t>ⴸ</w:t>
      </w:r>
      <w:r>
        <w:rPr/>
        <w:t>浌燎匷쉣燂꥗</w:t>
      </w:r>
      <w:r>
        <w:rPr/>
        <w:t>ⷂ</w:t>
      </w:r>
      <w:r>
        <w:rPr/>
        <w:t>帷戨亵暵绍櫂䃎悿㒡㧃㵉䈩⩯䙸⍣桌縵㩳吻ꄴ긳䀱倻柂稸⩄摆츩䜨㑤걗㖮条穸歍뭵吷땣딯穰숤㞱瞥┸穷㓂㔪瑦⤱扄숰噺䔶㩗亿㙙쉦纡쵲땲ㅔ参顬땨쉈氊㍓⽗ㅧ䇃㢘彗䵖汔涱卹䁴⸷夳숤㑞䨦匦ꏂ囂぀쉁ꄮ䬥ꌮ頱쉫䉟㈲⭏庱⨻牢䅑숪ㅊ剘偵搸</w:t>
      </w:r>
      <w:r>
        <w:rPr/>
        <w:t>⢮</w:t>
      </w:r>
      <w:r>
        <w:rPr/>
        <w:t>㤤䘥쉈⹏⾮쉅噟㙇⑉</w:t>
      </w:r>
      <w:r>
        <w:rPr/>
        <w:t>ⰷ</w:t>
      </w:r>
      <w:r>
        <w:rPr/>
        <w:t>䱫甥愻⬪㤮匱嚥畖縩䁁婢櫂⏂辵ꥥ佶츹佑♞ꅰ㈴獴繟婟㶿㜭坢歈놵䭈⤹戮⭌タ슣⒬썥伳⿃戮獏▏斱㞥䎮嘭깁迂땴僂砭㜪䕋⍴呄⨫乾樰䩶슣器䱍颣帮睎䐣⏂䝧䈷採ㅨ컂㗂刣䉺䍣偦ꇂ棎坠涡页㣍⭀</w:t>
      </w:r>
      <w:r>
        <w:rPr/>
        <w:t>ⵘ</w:t>
      </w:r>
      <w:r>
        <w:rPr/>
        <w:t>䈪㍱쉋壂噂ꇂ捶</w:t>
      </w:r>
      <w:r>
        <w:rPr/>
        <w:t>ꔸ</w:t>
      </w:r>
      <w:r>
        <w:rPr/>
        <w:t>꺩뭚噴輺檩</w:t>
      </w:r>
      <w:r>
        <w:rPr/>
        <w:t>ꗂ</w:t>
      </w:r>
      <w:r>
        <w:rPr/>
        <w:t>瓂欯憘敥㕦뽪朷⼯摂䍑癎䌮쉉偸潑囂匸楱槂䔨뇂淂⭵塆⬻⩰슿慞㋃</w:t>
      </w:r>
      <w:r>
        <w:rPr/>
        <w:t>ⶏ</w:t>
      </w:r>
      <w:r>
        <w:rPr/>
        <w:t>⿂숷ꅒ橾ꄲ╷깞㵷瓂嫂䒵䯂쉒燃</w:t>
      </w:r>
      <w:r>
        <w:rPr/>
        <w:t>ⱔ</w:t>
      </w:r>
      <w:r>
        <w:rPr/>
        <w:t>祧圬䛍ꥯ恱呩</w:t>
      </w:r>
      <w:r>
        <w:rPr/>
        <w:t>ꕷ</w:t>
      </w:r>
      <w:r>
        <w:rPr/>
        <w:t>숣䕵烂産땚싂㉥瑵䙩洬摺丨ꌩ砭⽣⭃灴⦥㚡⭇浐㡧㙔㤰妻頵猴䎩搵㕳뭠䘪硕䉹湳殡</w:t>
      </w:r>
      <w:r>
        <w:rPr/>
        <w:t>⡆</w:t>
      </w:r>
      <w:r>
        <w:rPr/>
        <w:t>挱⵳椬㕳转䎥䤫ꌯ振쉥礩㝅숶灠㐵䁤뼬쉷幣㴰呂瑐ㅩ䓂㌴䔪敠吸恁晨숹쏂輱瀽甪숤䖱澿䨺숽㶏</w:t>
      </w:r>
      <w:r>
        <w:rPr/>
        <w:t>⠮</w:t>
      </w:r>
      <w:r>
        <w:rPr/>
        <w:t>婢䯍獟䅍숬歙쉀㶥</w:t>
      </w:r>
      <w:r>
        <w:rPr/>
        <w:t>꤬</w:t>
      </w:r>
      <w:r>
        <w:rPr/>
        <w:t>䵏剬獥썕洦숸䁍縴</w:t>
      </w:r>
      <w:r>
        <w:rPr/>
        <w:t>ꦩ</w:t>
      </w:r>
      <w:r>
        <w:rPr/>
        <w:t>뭀湃恶墩顇偔漴⪥睕䠪꥗슩火쎱琣⛍촭㥓漮礶</w:t>
      </w:r>
      <w:r>
        <w:rPr/>
        <w:t>Ⱡ</w:t>
      </w:r>
      <w:r>
        <w:rPr/>
        <w:t>ꗎ</w:t>
      </w:r>
      <w:r>
        <w:rPr/>
        <w:t>啖ふ숪村䱨</w:t>
      </w:r>
      <w:r>
        <w:rPr/>
        <w:t>⣂</w:t>
      </w:r>
      <w:r>
        <w:rPr/>
        <w:t>㘱䵫匹㉰츻ꅤ即</w:t>
      </w:r>
      <w:r>
        <w:rPr/>
        <w:t>ꤵ</w:t>
      </w:r>
      <w:r>
        <w:rPr/>
        <w:t>狂愣쵚忂</w:t>
      </w:r>
      <w:r>
        <w:rPr/>
        <w:t>ⶬ</w:t>
      </w:r>
      <w:r>
        <w:rPr/>
        <w:t>迃桫䉘湂〤㵤쉵</w:t>
      </w:r>
      <w:r>
        <w:rPr/>
        <w:t>ⴱ</w:t>
      </w:r>
      <w:r>
        <w:rPr/>
        <w:t>칬婁㙀䵀瑭濃⹒쉇偭㡬䩯⭥⽒㧎숨㉯偎睧湭㪥是畀쉄拂杩兖</w:t>
      </w:r>
      <w:r>
        <w:rPr/>
        <w:t>⠨</w:t>
      </w:r>
      <w:r>
        <w:rPr/>
        <w:t>䤣⑷</w:t>
      </w:r>
      <w:r>
        <w:rPr/>
        <w:t>꧂</w:t>
      </w:r>
      <w:r>
        <w:rPr/>
        <w:t>䅕彄㕴䧍䶡咻亡兠姂繏䉐㟂奀繯⌶掻㴻樴ま㭣獩쉾㩬䣂</w:t>
      </w:r>
      <w:r>
        <w:rPr/>
        <w:t>ꦩ</w:t>
      </w:r>
      <w:r>
        <w:rPr/>
        <w:t>塧兣쉙潮⩖奡싍쉚潊</w:t>
      </w:r>
      <w:r>
        <w:rPr/>
        <w:t>ꖏ</w:t>
      </w:r>
      <w:r>
        <w:rPr/>
        <w:t>嫍䤽츮䜦渪㭌뽎䜪㡹噤嘷쉺效⹙䝉毂긬㙋⬺疏䈬汲偟㟂쉓歾싂ㅢ攳</w:t>
      </w:r>
      <w:r>
        <w:rPr/>
        <w:t>⡤</w:t>
      </w:r>
      <w:r>
        <w:rPr/>
        <w:t>ꅋ숩歄㙅䙩帻乕⨦玬噫㖡砽䁧䧂⨳츩싂䋂㍭䵮䑋⪮⽐싂幞䁊䘪伥</w:t>
      </w:r>
      <w:r>
        <w:rPr/>
        <w:t>꧃꥙</w:t>
      </w:r>
      <w:r>
        <w:rPr/>
        <w:t>獺夫</w:t>
      </w:r>
      <w:r>
        <w:rPr/>
        <w:t>ꦮ</w:t>
      </w:r>
      <w:r>
        <w:rPr/>
        <w:t>갴睹旂쉑堺䡔啐唲㘤恦쉂丹眱額橐濂깶奾</w:t>
      </w:r>
      <w:r>
        <w:rPr/>
        <w:t>ⵏ</w:t>
      </w:r>
      <w:r>
        <w:rPr/>
        <w:t>橰쉡ꄪ䩟景☻乢껂㩇獏磎녞剈㈯칖儷洸輷唊</w:t>
      </w:r>
      <w:r>
        <w:rPr/>
        <w:t>⡴</w:t>
      </w:r>
      <w:r>
        <w:rPr/>
        <w:t>ꥌ</w:t>
      </w:r>
      <w:r>
        <w:rPr/>
        <w:t>㡒捬攤䝷㉡呠쉧婬⩇䉮瑒䍑纻潏슿쉦䎣㍥쌮げ剷䈭䨴稶䃎塎칸䉀啠⴯煾䵵彰㑉檡别烂</w:t>
      </w:r>
      <w:r>
        <w:rPr/>
        <w:t>ꤲ</w:t>
      </w:r>
      <w:r>
        <w:rPr/>
        <w:t>ꅨ桬湭帺땾╞쉭쉖츰剾㪣䖣懂䅘ꥭ⹞ꏂ爱㉴긪奅쉟䱃楷癶塺㩵쉞⨨쉢礪ꍖ励싍㉡别奕ꌫ摎ꍞ숱썗⍐䜷묥</w:t>
      </w:r>
      <w:r>
        <w:rPr/>
        <w:t>ⲏ</w:t>
      </w:r>
      <w:r>
        <w:rPr/>
        <w:t>㛂塴쉑涵⩾쉭쉨㢥祩㮩愳⺩䌨䝾㌶쌣⩋┹唷⥙匭倱묺塎潣⬬㡒쌪䊡䝊楘惂瘴帪呟䧂囂㡮쉵擂恊촦</w:t>
      </w:r>
      <w:r>
        <w:rPr/>
        <w:t>⣂</w:t>
      </w:r>
      <w:r>
        <w:rPr/>
        <w:t>楣⺩慩奲乗⥯걋㌤呢塍唸坥匦临栵숮䐣彸偉䁢䵊兏找ㅃ</w:t>
      </w:r>
      <w:r>
        <w:rPr/>
        <w:t>ꥆ</w:t>
      </w:r>
      <w:r>
        <w:rPr/>
        <w:t>昪㯂匫㉟䅵䁸걗넮瀰䀨䅩⼥ㅵ洩牔☷惂䝅轰䚩杧瑕㌤꥕㣎컂㙤䱪徥싂㯂䀨⽯䷂灹슥畏䏂䕏걈㐲㥠扦穮ꍧ쉖䕰⍲</w:t>
      </w:r>
      <w:r>
        <w:rPr/>
        <w:t>Ⱘ</w:t>
      </w:r>
      <w:r>
        <w:rPr/>
        <w:t>㨲䡠氷债桔灞瓂頭쉭轱⧂憩搽㢥煵䩒晪쉩쉂⍁뼳灙쉱䠶奦⹄䉃玏쵇䵔䊵䘳⍃䜷仂㭈䫂禮乙彾琣숬堪捊潑</w:t>
      </w:r>
      <w:r>
        <w:rPr/>
        <w:t>ꔪ</w:t>
      </w:r>
      <w:r>
        <w:rPr/>
        <w:t>컃</w:t>
      </w:r>
      <w:r>
        <w:rPr/>
        <w:t>ⵑꕇ</w:t>
      </w:r>
      <w:r>
        <w:rPr/>
        <w:t>娵㎥祘㕘滂쉘싂⺏쉰剑堰습쉮ま潃싂䪮此㔦浭乷佭䛂췂갪㬭婅䉰</w:t>
      </w:r>
      <w:r>
        <w:rPr/>
        <w:t>ⶱ</w:t>
      </w:r>
      <w:r>
        <w:rPr/>
        <w:t>ⱌ</w:t>
      </w:r>
      <w:r>
        <w:rPr/>
        <w:t>晠攭佐츮㤪破䴹單</w:t>
      </w:r>
      <w:r>
        <w:rPr/>
        <w:t>ꤨ</w:t>
      </w:r>
      <w:r>
        <w:rPr/>
        <w:t>䭘幫䈺</w:t>
      </w:r>
      <w:r>
        <w:rPr/>
        <w:t>Ⲙ</w:t>
      </w:r>
      <w:r>
        <w:rPr/>
        <w:t>ꕬ</w:t>
      </w:r>
      <w:r>
        <w:rPr/>
        <w:t>ꍖ</w:t>
      </w:r>
      <w:r>
        <w:rPr/>
        <w:t>⠨</w:t>
      </w:r>
      <w:r>
        <w:rPr/>
        <w:t>浱塞兪颩䝆Ⓜꅯ⩀刦祹䶿懂䑚桕恕䉧婵⭑</w:t>
      </w:r>
      <w:r>
        <w:rPr/>
        <w:t>⡾</w:t>
      </w:r>
      <w:r>
        <w:rPr/>
        <w:t>䙐礵</w:t>
      </w:r>
      <w:r>
        <w:rPr/>
        <w:t>⢱</w:t>
      </w:r>
      <w:r>
        <w:rPr/>
        <w:t>ꅞ恁港嗂䅁䠸半</w:t>
      </w:r>
      <w:r>
        <w:rPr/>
        <w:t>ⵅ</w:t>
      </w:r>
      <w:r>
        <w:rPr/>
        <w:t>惂汌桳䙈济奫숪参㶏䅵슻䥇䉘딨쉆긤櫂䍈㉭潭硭轰師䱪⑒땬⿂转椩搮ꥮꅳ싍㵴</w:t>
      </w:r>
      <w:r>
        <w:rPr/>
        <w:t>ꥒ</w:t>
      </w:r>
      <w:r>
        <w:rPr/>
        <w:t>掩婍㝔⫂啬犘</w:t>
      </w:r>
      <w:r>
        <w:rPr/>
        <w:t>ⴲ</w:t>
      </w:r>
      <w:r>
        <w:rPr/>
        <w:t>⡙</w:t>
      </w:r>
      <w:r>
        <w:rPr/>
        <w:t>㔰卞뭯㬷效奧垡傮</w:t>
      </w:r>
      <w:r>
        <w:rPr/>
        <w:t>ⴻ</w:t>
      </w:r>
      <w:r>
        <w:rPr/>
        <w:t>㕯捂㦬戱扗䒏⯂㡖쉉䋂䏂</w:t>
      </w:r>
      <w:r>
        <w:rPr/>
        <w:t>ⶥ</w:t>
      </w:r>
      <w:r>
        <w:rPr/>
        <w:t>浵</w:t>
      </w:r>
      <w:r>
        <w:rPr/>
        <w:t>ꖿ</w:t>
      </w:r>
      <w:r>
        <w:rPr/>
        <w:t>겿獾뽘ㅰ昩䵑뽞</w:t>
      </w:r>
      <w:r>
        <w:rPr/>
        <w:t>꤯</w:t>
      </w:r>
      <w:r>
        <w:rPr/>
        <w:t>砱䙶瞬彁숤뾵</w:t>
      </w:r>
      <w:r>
        <w:rPr/>
        <w:t>ꥉ</w:t>
      </w:r>
      <w:r>
        <w:rPr/>
        <w:t>캻氵⹄拃櫂㍱쉴䱾湡攩㕒</w:t>
      </w:r>
      <w:r>
        <w:rPr/>
        <w:t>ꤲ</w:t>
      </w:r>
      <w:r>
        <w:rPr/>
        <w:t>㍺뼣娵灢㦱쉭瑃䐶洽呤</w:t>
      </w:r>
      <w:r>
        <w:rPr/>
        <w:t>ꕉ␶</w:t>
      </w:r>
      <w:r>
        <w:rPr/>
        <w:t>揂ぎ㝓䃎顶爣灧쉺皮晬䏂␣䍑婨㉦灆</w:t>
      </w:r>
      <w:r>
        <w:rPr/>
        <w:t>꧂</w:t>
      </w:r>
      <w:r>
        <w:rPr/>
        <w:t>䉂嗂슻瓂侏ㅟ숴ꥩ㘰呇㜯☪す坩칰愫</w:t>
      </w:r>
      <w:r>
        <w:rPr/>
        <w:t>ꖘ</w:t>
      </w:r>
      <w:r>
        <w:rPr/>
        <w:t>ꎩ⬦焤쉒扶䵪癐⑆恹깹ꌩ灵㧂㤴智</w:t>
      </w:r>
      <w:r>
        <w:rPr/>
        <w:t>⣂</w:t>
      </w:r>
      <w:r>
        <w:rPr/>
        <w:t>呅㕨擃䢣値ꍖ싂敍땚곂ㅙ㍠㨱싍숪楍</w:t>
      </w:r>
      <w:r>
        <w:rPr/>
        <w:t>ⵂ</w:t>
      </w:r>
      <w:r>
        <w:rPr/>
        <w:t>㉤쉷䥡杮噳㞻㍩쉧縰䯂뽯⼊毂⨳㙧乾㄰</w:t>
      </w:r>
      <w:r>
        <w:rPr/>
        <w:t>ꔽ</w:t>
      </w:r>
      <w:r>
        <w:rPr/>
        <w:t>椱쉑督潮㐸㭁坃㨩兌噃ㄦ京슥礭쉋싂껃牭</w:t>
      </w:r>
      <w:r>
        <w:rPr/>
        <w:t>ꔱ</w:t>
      </w:r>
      <w:r>
        <w:rPr/>
        <w:t>ㅧ睧⭚</w:t>
      </w:r>
      <w:r>
        <w:rPr/>
        <w:t>ⴲ⭖⑆</w:t>
      </w:r>
      <w:r>
        <w:rPr/>
        <w:t>漫䱠瀹橶䰳</w:t>
      </w:r>
      <w:r>
        <w:rPr/>
        <w:t>ⲵ</w:t>
      </w:r>
      <w:r>
        <w:rPr/>
        <w:t>摫燂⥲㉹㐴</w:t>
      </w:r>
      <w:r>
        <w:rPr/>
        <w:t>ꦱ</w:t>
      </w:r>
      <w:r>
        <w:rPr/>
        <w:t>䱤䜬䱇넶ꍒ倵債儻슏烃슩佇</w:t>
      </w:r>
      <w:r>
        <w:rPr/>
        <w:t>ꤥ</w:t>
      </w:r>
      <w:r>
        <w:rPr/>
        <w:t>ꅦ晏曂⍈婯䘥㥲硏彬쉵奪</w:t>
      </w:r>
      <w:r>
        <w:rPr/>
        <w:t>꤯</w:t>
      </w:r>
      <w:r>
        <w:rPr/>
        <w:t>긷ꍱ啒繑쉸Ⓜ䍡惂摥畋玡쉸啱津楔♈⥟걇穪ヂ뿂熻ꍞ䩈뭈딷兡䍷䦣䧂</w:t>
      </w:r>
      <w:r>
        <w:rPr/>
        <w:t>ⳍ</w:t>
      </w:r>
      <w:r>
        <w:rPr/>
        <w:t>숰⑑楄㙳㵡啈ꇂ嘴坘㐳偊㑡䲡㔽啄瀻颬秎㷂쎱⼪偍啞䷃六</w:t>
      </w:r>
      <w:r>
        <w:rPr/>
        <w:t>⣂</w:t>
      </w:r>
      <w:r>
        <w:rPr/>
        <w:t>獠걎砻䗂お춏뗂⑂碘䥬⥦䕋繬嫂䄦⵹칬</w:t>
      </w:r>
      <w:r>
        <w:rPr/>
        <w:t>ⰱ</w:t>
      </w:r>
      <w:r>
        <w:rPr/>
        <w:t>䃂參僂幔㵙쉶偎淂氽</w:t>
      </w:r>
      <w:r>
        <w:rPr/>
        <w:t>ꤸ</w:t>
      </w:r>
      <w:r>
        <w:rPr/>
        <w:t>氳ケ飂</w:t>
      </w:r>
      <w:r>
        <w:rPr/>
        <w:t>꤯</w:t>
      </w:r>
      <w:r>
        <w:rPr/>
        <w:t>濂쉂喿ꇂ䋂呲煙顢潡眰㉯浬㵦礤숨ひ息狂檩猲暬仃ㆱ땴唶疘숶弱懂曂挻洸橭檵砰♶䧂㨺ィ깧㓃㉦䀺桢㡪쉏⭧㈰顬컍슬瀴⑩嘦晭䕅⽷䥌</w:t>
      </w:r>
      <w:r>
        <w:rPr/>
        <w:t>⠷</w:t>
      </w:r>
      <w:r>
        <w:rPr/>
        <w:t>숭䱺㬦块䐬쉫㥫归▬瀪㥧歃僂묵㵟ꅄ춏䡆</w:t>
      </w:r>
      <w:r>
        <w:rPr/>
        <w:t>Ⱛ</w:t>
      </w:r>
      <w:r>
        <w:rPr/>
        <w:t>玣䁌榻⎻⏂妏顐彧╷止</w:t>
      </w:r>
      <w:r>
        <w:rPr/>
        <w:t>ꔪ</w:t>
      </w:r>
      <w:r>
        <w:rPr/>
        <w:t>䊿䱀弲쌹넩硌䑭場쵚䩔</w:t>
      </w:r>
      <w:r>
        <w:rPr/>
        <w:t>Ⱝ</w:t>
      </w:r>
      <w:r>
        <w:rPr/>
        <w:t>捤皮춿䡔癲样⩃ꄬ摫쉟咩嘪奘汶捤숬漸偡</w:t>
      </w:r>
      <w:r>
        <w:rPr/>
        <w:t>꧂</w:t>
      </w:r>
      <w:r>
        <w:rPr/>
        <w:t>곃䅀⭂䥠㐫쉧桁</w:t>
      </w:r>
      <w:r>
        <w:rPr/>
        <w:t>ꦻꔭ⑷</w:t>
      </w:r>
      <w:r>
        <w:rPr/>
        <w:t>⾮☣싂塹㘳穧⿎껂</w:t>
      </w:r>
      <w:r>
        <w:rPr/>
        <w:t>ꥇ</w:t>
      </w:r>
      <w:r>
        <w:rPr/>
        <w:t>扫칹쉾⩵潏剂숦╰䷂슡</w:t>
      </w:r>
      <w:r>
        <w:rPr/>
        <w:t>Ⱜ</w:t>
      </w:r>
      <w:r>
        <w:rPr/>
        <w:t>乹收쉏㭵咬婈</w:t>
      </w:r>
      <w:r>
        <w:rPr/>
        <w:t>ꦮ</w:t>
      </w:r>
      <w:r>
        <w:rPr/>
        <w:t>䌱急숻쉃䅲긭슿䜯汤숪싃呂⦻䋂〥넳㝃♊㓂깚渶쉲忂堷䡇濃啱飃⿂憿䐤㐳䢬</w:t>
      </w:r>
      <w:r>
        <w:rPr/>
        <w:t>ꦘ</w:t>
      </w:r>
      <w:r>
        <w:rPr/>
        <w:t>塉ꅋ汃婗垣䍾㢿塸⩬䝢⴩㣎╞㶻奉⑓秂樸䌽쉢꥘⹖㶩깳䗂숪㴨橙걇녠畭䣂䕮㍏䡤䚱䳂</w:t>
      </w:r>
      <w:r>
        <w:rPr/>
        <w:t>ⴶ</w:t>
      </w:r>
      <w:r>
        <w:rPr/>
        <w:t>쉍⨪午⼺繟杌滂湃榥쉣⽹䮩뭥ꇂ싍偬㩞㚮</w:t>
      </w:r>
      <w:r>
        <w:rPr/>
        <w:t>Ɱ</w:t>
      </w:r>
      <w:r>
        <w:rPr/>
        <w:t>뿂⹍ㄬ顀뽹쉓䢿楌㜤侥㩺䐭渣氻떩㥠牾䱋劘㦵刻佰渭卺䅖湬〵䯂⹞獨숥쉉〰礴愷拂땗䨭</w:t>
      </w:r>
      <w:r>
        <w:rPr/>
        <w:t>ꦵ</w:t>
      </w:r>
      <w:r>
        <w:rPr/>
        <w:t>砣쉔ㄳ堣戶촸║傩⍺充恅栩㥑㓂⴪Ⓕ祸㭞恮♍楌</w:t>
      </w:r>
      <w:r>
        <w:rPr/>
        <w:t>ⵍ</w:t>
      </w:r>
      <w:r>
        <w:rPr/>
        <w:t>䈻뽗쉙樶칍䡯ꅣ杨甽䷂䛂䡉敏촣牧塇輨⎡伭촶䜥</w:t>
      </w:r>
      <w:r>
        <w:rPr/>
        <w:t>ꤴ</w:t>
      </w:r>
      <w:r>
        <w:rPr/>
        <w:t>慘␮ꥷ㣂竂⩟䑖噒歈</w:t>
      </w:r>
      <w:r>
        <w:rPr/>
        <w:t>ꕔ</w:t>
      </w:r>
      <w:r>
        <w:rPr/>
        <w:t>ꥪ쉅䩂</w:t>
      </w:r>
      <w:r>
        <w:rPr/>
        <w:t>Ⳃ</w:t>
      </w:r>
      <w:r>
        <w:rPr/>
        <w:t>뿂쌬╯㙓䛂县浐⧂淂</w:t>
      </w:r>
      <w:r>
        <w:rPr/>
        <w:t>ꥍ</w:t>
      </w:r>
      <w:r>
        <w:rPr/>
        <w:t>䤊䝢슥圷坲ꥱ쉞留㐭獠噀佾뭒⩰껂彎뿂玵</w:t>
      </w:r>
      <w:r>
        <w:rPr/>
        <w:t>꥟⪱</w:t>
      </w:r>
      <w:r>
        <w:rPr/>
        <w:t>싂捡㙊쉟쉨떥颡걉桰</w:t>
      </w:r>
      <w:r>
        <w:rPr/>
        <w:t>ⰻ</w:t>
      </w:r>
      <w:r>
        <w:rPr/>
        <w:t>ꄨ쉘搳呹濂㵹呒⻂䩚쉳☨♧扆杯⦡⽚獴睉慱䕚ꏂ㌩坚幓噰煀ꄮ싂歑</w:t>
      </w:r>
      <w:r>
        <w:rPr/>
        <w:t>ⴻ</w:t>
      </w:r>
      <w:r>
        <w:rPr/>
        <w:t>슩츽싂싂뗂扢穃穬瑟⾣㩦</w:t>
      </w:r>
      <w:r>
        <w:rPr/>
        <w:t>ꥆ</w:t>
      </w:r>
      <w:r>
        <w:rPr/>
        <w:t>塸䡘滂㑨皻夯슿㩦摖슣娨䵬㥞䀹㕂⴮충ꎿ␨䒻幭䗂깱㘯搽⤫暬祑⥑㨲</w:t>
      </w:r>
      <w:r>
        <w:rPr/>
        <w:t>ⱊ</w:t>
      </w:r>
      <w:r>
        <w:rPr/>
        <w:t>ꅩ犏쉅䩘⍍䰦숺䐪戮漣⭣⌫⭔ꅇ扸慌嚩啔矂榩塧䅐</w:t>
      </w:r>
      <w:r>
        <w:rPr/>
        <w:t>ⷂ</w:t>
      </w:r>
      <w:r>
        <w:rPr/>
        <w:t>噖颱奶쉌晞㑣瘨牱싂と滍넫ㅴ洭䏂㇃ꥣ䩣嚡☶㕫爣놏㥕촪썆妩㥩쉷䞩煤矂놩땥截飂夰쉔싃ꅒ硲</w:t>
      </w:r>
      <w:r>
        <w:rPr/>
        <w:t>ꔦ</w:t>
      </w:r>
      <w:r>
        <w:rPr/>
        <w:t>㝖揂㑗䝮쉥橦仂⸱櫂㵡棂쉯凂㯃ㆥ幬쉏䜻숪㠹搯㠹殣</w:t>
      </w:r>
      <w:r>
        <w:rPr/>
        <w:t>ⱘ</w:t>
      </w:r>
      <w:r>
        <w:rPr/>
        <w:t>넭⹘깬숶㩃侥쉗狂㝭</w:t>
      </w:r>
      <w:r>
        <w:rPr/>
        <w:t>⠪</w:t>
      </w:r>
      <w:r>
        <w:rPr/>
        <w:t>秂䜥썲橚겥䱐䏂</w:t>
      </w:r>
      <w:r>
        <w:rPr/>
        <w:t>⡨</w:t>
      </w:r>
      <w:r>
        <w:rPr/>
        <w:t>깕䈽慷⍶걙䒣兆槂繚䨷숹ꇂ䒻愮壂쉔⥴㙚깩碱楩䌤牡⨨☩穯쉠걋깚㕔숤쉇ꌰ촹嘪彪뿂灤㝫噗䉂쉂䙞杔⫂唴傡恄乕㕭䒩㉬䕐㋂梡愰㵨搴땢⴬㥊쉞㬲瘸슣䈽捱⚩㙁</w:t>
      </w:r>
      <w:r>
        <w:rPr/>
        <w:t>ⱇ</w:t>
      </w:r>
      <w:r>
        <w:rPr/>
        <w:t>枩欦쉳㬵泂곂歐櫂淂煞䩣恦㭺祧繃灖买㍌숳싂䁓넶슡㓂깟쉠片嫃숥瞣슱걫洶恍䱚⥥⍊盂沩爵</w:t>
      </w:r>
      <w:r>
        <w:rPr/>
        <w:t>ⰷ</w:t>
      </w:r>
      <w:r>
        <w:rPr/>
        <w:t>쵙掮あ甥넶䍘彯桳쉷匸쉱㇂歂묫⌮獖䝆値䩞䑁噹汢㵤㙑仂㩃ば◂堬参嗃䥅呖狂晃㤪䕍쉢䊩䝤딯題仂奺⩯禬</w:t>
      </w:r>
      <w:r>
        <w:rPr/>
        <w:t>ꤹ</w:t>
      </w:r>
      <w:r>
        <w:rPr/>
        <w:t>㵶쉴㤹啃</w:t>
      </w:r>
      <w:r>
        <w:rPr/>
        <w:t>ꦿ</w:t>
      </w:r>
      <w:r>
        <w:rPr/>
        <w:t>慚䭰묵♕哂瑹ꥤ埂猷▥潂䗂妏갶䞩瑂䘳輱卡琵㙢轳竂쉉廂슱</w:t>
      </w:r>
      <w:r>
        <w:rPr/>
        <w:t>ⱉ</w:t>
      </w:r>
      <w:r>
        <w:rPr/>
        <w:t>歧穯숺</w:t>
      </w:r>
      <w:r>
        <w:rPr/>
        <w:t>꧂</w:t>
      </w:r>
      <w:r>
        <w:rPr/>
        <w:t>䙄⍠盂昰䥶橚䥏숴睪晨뇍㤶⑟吳拂摡杋䙧⭺넬䳂牥⽌䨴㮩杨⩄捬㵪⹾䠣垵捎慓ㄵ瀹쉟奆</w:t>
      </w:r>
      <w:r>
        <w:rPr/>
        <w:t>ꕫ</w:t>
      </w:r>
      <w:r>
        <w:rPr/>
        <w:t>兣捅</w:t>
      </w:r>
      <w:r>
        <w:rPr/>
        <w:t>⢿</w:t>
      </w:r>
      <w:r>
        <w:rPr/>
        <w:t>狂昰꺬╋冮뇎뽘⩧眹㵀䱤䩙쉍㙌</w:t>
      </w:r>
      <w:r>
        <w:rPr/>
        <w:t>ꦵ</w:t>
      </w:r>
      <w:r>
        <w:rPr/>
        <w:t>毂ㅯ䬣䍓㠦禡䉨묩슮숰ꆩ䥉</w:t>
      </w:r>
      <w:r>
        <w:rPr/>
        <w:t>ꔹ</w:t>
      </w:r>
      <w:r>
        <w:rPr/>
        <w:t>Ⱓ</w:t>
      </w:r>
      <w:r>
        <w:rPr/>
        <w:t>䅆땺洫</w:t>
      </w:r>
      <w:r>
        <w:rPr/>
        <w:t>ⵈ</w:t>
      </w:r>
      <w:r>
        <w:rPr/>
        <w:t>係憱쉯繘䬯ꎘ쉧ꍎ⩞圪츽䇂片剔ꥺ쉊偂숮⩩婀ㅚ딪秂敊㝥썎晤⩚⽶䉐牋偤䉟樊쉤冣숥⥲甸쉳㍆欥숫瑭쏂乚癭㩶楑䙧긴䩱</w:t>
      </w:r>
      <w:r>
        <w:rPr/>
        <w:t>ꤽ</w:t>
      </w:r>
      <w:r>
        <w:rPr/>
        <w:t>떮熥䈩棂㇂싂뽓⻂䅙䷂칊</w:t>
      </w:r>
      <w:r>
        <w:rPr/>
        <w:t>ⲻ</w:t>
      </w:r>
      <w:r>
        <w:rPr/>
        <w:t>㑭䠸츪瘺䁅䖻牯留㨦⼰쉴䡱</w:t>
      </w:r>
      <w:r>
        <w:rPr/>
        <w:t>⠽</w:t>
      </w:r>
      <w:r>
        <w:rPr/>
        <w:t>쉨䰶塤歴稪ㅩ뽅⩩碻</w:t>
      </w:r>
      <w:r>
        <w:rPr/>
        <w:t>ꤤ</w:t>
      </w:r>
      <w:r>
        <w:rPr/>
        <w:t>倹䤮쉌䠨쌽䤩ꅏ咿</w:t>
      </w:r>
      <w:r>
        <w:rPr/>
        <w:t>ⱺ</w:t>
      </w:r>
      <w:r>
        <w:rPr/>
        <w:t>繂㋂壂眣爵깁傿桸녰獴朷䔫抵㒩兺㙊숬</w:t>
      </w:r>
      <w:r>
        <w:rPr/>
        <w:t>ⵡ</w:t>
      </w:r>
      <w:r>
        <w:rPr/>
        <w:t>帷⩒乏䔩偅</w:t>
      </w:r>
      <w:r>
        <w:rPr/>
        <w:t>꧂</w:t>
      </w:r>
      <w:r>
        <w:rPr/>
        <w:t>晖癚숭⴫砳</w:t>
      </w:r>
      <w:r>
        <w:rPr/>
        <w:t>⠶⑷␯</w:t>
      </w:r>
      <w:r>
        <w:rPr/>
        <w:t>汓癪묹獔牶㕗쉤칱⥅楋숴췂ꌺ䄺㙟晲쉾⵸〤떘偹秃꺮㠸㑌칌低痂儯䉲땨卤걀츶抵숰㌴呺幷序唸䐰淂숴さ樲匳㉐♊埂幖싂为汭捸夬轰眪</w:t>
      </w:r>
      <w:r>
        <w:rPr/>
        <w:t>ꔪ</w:t>
      </w:r>
      <w:r>
        <w:rPr/>
        <w:t>걭转⽶埂㘻僂弩춱業ꍇ쉧넮獮⭮撻轨뼰佖彙䱴싃쉤䘺焭硞榥潞楷넪⛂娤䁫쌪牕䔵凎츤䭷㩡䢏⪿呉㍅㤭檏쉉䥂恴绂쉏卓㴲녑꥕穬瘰⩤깦㭐捐呷숦걘晑戸</w:t>
      </w:r>
      <w:r>
        <w:rPr/>
        <w:t>ꦻ</w:t>
      </w:r>
      <w:r>
        <w:rPr/>
        <w:t>땰䓂䦣깠噁懂破唫䥙껂⯂춏輻搯⽭♧㩤咵琴猳㖩㩒㙔⼬㏂㒱♮쉦㡅振쉘党眻才丮ぉ숭栻䂣⼴넫쉐潚쉙噊쉩⍁⸱䉣朵⒡㡬㤪♵숳⪻䃍♹쵟額朥兄䊣䙁渥㘻甭庩䐻疵湳㣂噙煣弦䱩繠ꍆ滂癊⥢彊숪楑</w:t>
      </w:r>
      <w:r>
        <w:rPr/>
        <w:t>ꥌ</w:t>
      </w:r>
      <w:r>
        <w:rPr/>
        <w:t>嚵䵣䁪㥸浭䦘並牏梵⑧晐</w:t>
      </w:r>
      <w:r>
        <w:rPr/>
        <w:t>ⵚ</w:t>
      </w:r>
      <w:r>
        <w:rPr/>
        <w:t>毂彸獯슱〷忂䬰墏畂싂믂䵈っ段ꄻ䷃穑癚䱌偮㴨䣂卡♯쉙瀥☨牗䇂庘⬯㮥欸쉟煑䡤싂♷奃瓂㠳頳䡤</w:t>
      </w:r>
      <w:r>
        <w:rPr/>
        <w:t>ꕈ</w:t>
      </w:r>
      <w:r>
        <w:rPr/>
        <w:t>䥆䬽栺此㕞䵣么厥塉뭮熬玿ꍅ슩䈯</w:t>
      </w:r>
      <w:r>
        <w:rPr/>
        <w:t>ⵒ</w:t>
      </w:r>
      <w:r>
        <w:rPr/>
        <w:t>䵾ꆥ</w:t>
      </w:r>
      <w:r>
        <w:rPr/>
        <w:t>⡭⩊</w:t>
      </w:r>
      <w:r>
        <w:rPr/>
        <w:t>䉠牳</w:t>
      </w:r>
      <w:r>
        <w:rPr/>
        <w:t>ⴽ</w:t>
      </w:r>
      <w:r>
        <w:rPr/>
        <w:t>㴪䶵䣍츪末席眸</w:t>
      </w:r>
      <w:r>
        <w:rPr/>
        <w:t>ꖏ</w:t>
      </w:r>
      <w:r>
        <w:rPr/>
        <w:t>쉈슣嫂뭾⩧慮䁅刪怫㕂瑏⩇斵぀쉣瑘盂浍㍉ㅏ竂喡䏂㵸硌␹攩楟示䈦晦쉓㒻䑃幃䯂煞帹旃晨싂칁怭⥪颣⍄⽅㵈圭䙹ꥫ橫긳偵嘣繆무〻䍶</w:t>
      </w:r>
      <w:r>
        <w:rPr/>
        <w:t>ꥅ</w:t>
      </w:r>
      <w:r>
        <w:rPr/>
        <w:t>㥒轤晄䷂⹤☽</w:t>
      </w:r>
      <w:r>
        <w:rPr/>
        <w:t>⡕</w:t>
      </w:r>
      <w:r>
        <w:rPr/>
        <w:t>滂⚩㝲洽縷䰵␦䓂囂灇穸柂䨺♺檩坡忂沵坨丫樻潔煤䉮쉰佢</w:t>
      </w:r>
      <w:r>
        <w:rPr/>
        <w:t>ⷂ</w:t>
      </w:r>
      <w:r>
        <w:rPr/>
        <w:t>䳂湍슏挻⸥儴埂촯呾涥쉥溵纣揂⹬囍슬帱㉏</w:t>
      </w:r>
      <w:r>
        <w:rPr/>
        <w:t>ꦻ</w:t>
      </w:r>
      <w:r>
        <w:rPr/>
        <w:t>䙳礴⍐硗숪ㄊ杏뽄칷춿⩘쉋</w:t>
      </w:r>
      <w:r>
        <w:rPr/>
        <w:t>ⱉ</w:t>
      </w:r>
      <w:r>
        <w:rPr/>
        <w:t>쉫轞⩧䭀⭩割涱컂⫂竎恇쵇⻂䜳積柍▻䕠瘸煣⩯嘪㵏췂斩均拃歫䒬帪㉵䅪䅁呐쉠总촲䵊</w:t>
      </w:r>
      <w:r>
        <w:rPr/>
        <w:t>⠷</w:t>
      </w:r>
      <w:r>
        <w:rPr/>
        <w:t>㉴㵯땮欺쉀⭬⽂썺㩋쉢㑒辡坙⥓䪻壂轩㶘䴭愽噍塾仂唸梻吪Ⓜ熩侘쉐旂⻂乯⫂⩡浇쉧⥌쉩⼭响浏䉸畏丰䥠捁⍚쉋楯䥔</w:t>
      </w:r>
      <w:r>
        <w:rPr/>
        <w:t>ⵆ</w:t>
      </w:r>
      <w:r>
        <w:rPr/>
        <w:t>䨮眳쉵♊䅠䙗掻用琮⑥癍꥕㉙湞⥔剮䵣⼳憏眽画仂獒㪩漨㠷睔㥡䕙㝣頴ꅲ硄걤</w:t>
      </w:r>
      <w:r>
        <w:rPr/>
        <w:t>ꕑ</w:t>
      </w:r>
      <w:r>
        <w:rPr/>
        <w:t>渪匣</w:t>
      </w:r>
      <w:r>
        <w:rPr/>
        <w:t>꧂</w:t>
      </w:r>
      <w:r>
        <w:rPr/>
        <w:t>ꥬ</w:t>
      </w:r>
      <w:r>
        <w:rPr/>
        <w:t>ꤥ</w:t>
      </w:r>
      <w:r>
        <w:rPr/>
        <w:t>쎿䵩囂</w:t>
      </w:r>
      <w:r>
        <w:rPr/>
        <w:t>⡶</w:t>
      </w:r>
      <w:r>
        <w:rPr/>
        <w:t>䩐堥쉒夹</w:t>
      </w:r>
      <w:r>
        <w:rPr/>
        <w:t>ⵖ</w:t>
      </w:r>
      <w:r>
        <w:rPr/>
        <w:t>偣损</w:t>
      </w:r>
      <w:r>
        <w:rPr/>
        <w:t>ꥇ</w:t>
      </w:r>
      <w:r>
        <w:rPr/>
        <w:t>⢡</w:t>
      </w:r>
      <w:r>
        <w:rPr/>
        <w:t>爰ㅇ♷檡瀮琩䰬⽣♑稥숽</w:t>
      </w:r>
      <w:r>
        <w:rPr/>
        <w:t>⡌</w:t>
      </w:r>
      <w:r>
        <w:rPr/>
        <w:t>쉤䀻㫂췂㴺䁐桤佳䌺樺澬熩</w:t>
      </w:r>
      <w:r>
        <w:rPr/>
        <w:t>ꤳ</w:t>
      </w:r>
      <w:r>
        <w:rPr/>
        <w:t>땚ㅗ쉫繚쵯㩓䤲璱䅅썘䑩䤽澩啪䍱坊ꥦ偌䪡쉨辱⽚쉱㋍쉖</w:t>
      </w:r>
      <w:r>
        <w:rPr/>
        <w:t>ꔯ</w:t>
      </w:r>
      <w:r>
        <w:rPr/>
        <w:t>枮㠰晴쉟ꅦ漶眲䱶䘣㥺</w:t>
      </w:r>
      <w:r>
        <w:rPr/>
        <w:t>ꤵ</w:t>
      </w:r>
      <w:r>
        <w:rPr/>
        <w:t>츽길䨨㍶⩐츽潫䉱⑱斮珂啴칑䁞匫</w:t>
      </w:r>
      <w:r>
        <w:rPr/>
        <w:t>Ⳃ</w:t>
      </w:r>
      <w:r>
        <w:rPr/>
        <w:t>䨲</w:t>
      </w:r>
      <w:r>
        <w:rPr/>
        <w:t>ꕐ</w:t>
      </w:r>
      <w:r>
        <w:rPr/>
        <w:t>칟⨤晡땈檩⩩㷃⭨匦쉄슥猫껂땷㫂</w:t>
      </w:r>
      <w:r>
        <w:rPr/>
        <w:t>ⱗ</w:t>
      </w:r>
      <w:r>
        <w:rPr/>
        <w:t>땣洰䔥轭瀬欲坊橏㒣娪⦩塏䉏♄슏忂㕀犣⨪⽏⺮挮⩪繮뭩䄤ꥣ捀剒搶⽕戴稭쉙偎眶䀽と⭄復䙬ꍂ☦㡀䁘䑎⫂题㉾侥拂瘨䑍䅴췂㦥</w:t>
      </w:r>
      <w:r>
        <w:rPr/>
        <w:t>ꕘ⑚ꕖ</w:t>
      </w:r>
      <w:r>
        <w:rPr/>
        <w:t>䝪仂填堶村㵢숹䩬畅浍穗㝸兖뭲㍶枵偆쉴畄惂乺깕椷♙䜹弻兇쉍䢱甲癗輸呟䌻睤㤫慕䝘㏂塑㖏啀挪䢡⯃塸⹾䐳汥䬫砣䃂껂敄숻歄颱㙏轗ꍰ땩쉺䅂긶儹숯ㄳ䤶땴땖䵞⹉坱⭷䙶䅎쉒湾䯂睉哂⬴쉰╏朮乍灹쉧㭩䄩뭳影嫍憘煊奖뽧椪娷凂뽁漴녣䱌</w:t>
      </w:r>
      <w:r>
        <w:rPr/>
        <w:t>ⵟ</w:t>
      </w:r>
      <w:r>
        <w:rPr/>
        <w:t>뭱䁘掵縹玏ꆩ悥攰琽싂促剪浪晔䳃輷䫂恹칃</w:t>
      </w:r>
      <w:r>
        <w:rPr/>
        <w:t>ⰳ</w:t>
      </w:r>
      <w:r>
        <w:rPr/>
        <w:t>㖮允㌣⩢⩾쉖䙌㠮䓍⹂ꍡ硁歈뿂橯ꄷ땏㗍숮땚슣䙔㕬㦮未ね牤䠤⨸湆㣃癠啸⽰⩕獭䍩걔淂乐䑢轭督穧⹺汾쉮湭礫䮱〴㍓뼬네繖싍</w:t>
      </w:r>
      <w:r>
        <w:rPr/>
        <w:t>ⴲ</w:t>
      </w:r>
      <w:r>
        <w:rPr/>
        <w:t>偙嫃但캮깁䮿⸵쉖䤰䩔急㝉</w:t>
      </w:r>
      <w:r>
        <w:rPr/>
        <w:t>꧂</w:t>
      </w:r>
      <w:r>
        <w:rPr/>
        <w:t>儴䱱䭔挸湂䤥盍츽䋂㟍䬊╞轡䅥䁡睵쉂쉁</w:t>
      </w:r>
      <w:r>
        <w:rPr/>
        <w:t>꤯</w:t>
      </w:r>
      <w:r>
        <w:rPr/>
        <w:t>瀫㫂壂䕭娭ꍕ䙃爱䔦쉠佣넸촸塷뽑礸狂춏瑁䆩㠯䁡䠣睞㑞뽤⤦딳换⴩彦䝵敢丣⼱⥳</w:t>
      </w:r>
      <w:r>
        <w:rPr/>
        <w:t>⵰</w:t>
      </w:r>
      <w:r>
        <w:rPr/>
        <w:t>玣츺⥐䜭슣ꄥ奪䫂넪㑟♇싂䉬浆侬숯轧╉䰪唴㡮쉚⯂㔸瑱</w:t>
      </w:r>
      <w:r>
        <w:rPr/>
        <w:t>⡧Ⓧ</w:t>
      </w:r>
      <w:r>
        <w:rPr/>
        <w:t>湊㑖㯂䱞汃뼺㞻䩑竃夥咵</w:t>
      </w:r>
      <w:r>
        <w:rPr/>
        <w:t>ꥆ</w:t>
      </w:r>
      <w:r>
        <w:rPr/>
        <w:t>䥯䞘捈슘</w:t>
      </w:r>
      <w:r>
        <w:rPr/>
        <w:t>꥓</w:t>
      </w:r>
      <w:r>
        <w:rPr/>
        <w:t>䙍硺숱䘨㥑㨩穭䱪쉪⨹掘䉺填䒘㏂䀲⤺쉪층⪬䏂穧潟쉺迂繏㬪㩋禵</w:t>
      </w:r>
      <w:r>
        <w:rPr/>
        <w:t>ⱆ</w:t>
      </w:r>
      <w:r>
        <w:rPr/>
        <w:t>ꍂꍱ支ꄵ</w:t>
      </w:r>
      <w:r>
        <w:rPr/>
        <w:t>ⶣ</w:t>
      </w:r>
      <w:r>
        <w:rPr/>
        <w:t>祷ꥧ䶩楍擃噚⬲칂䇂株暮쉰</w:t>
      </w:r>
      <w:r>
        <w:rPr/>
        <w:t>Ⱔ⭀</w:t>
      </w:r>
      <w:r>
        <w:rPr/>
        <w:t>깒㐤</w:t>
      </w:r>
      <w:r>
        <w:rPr/>
        <w:t>⡊</w:t>
      </w:r>
      <w:r>
        <w:rPr/>
        <w:t>쉵깥쌤땑㦩ꇂ습梥旂癍佹撵쉩埂</w:t>
      </w:r>
      <w:r>
        <w:rPr/>
        <w:t>ⵔ</w:t>
      </w:r>
      <w:r>
        <w:rPr/>
        <w:t>ꅵ</w:t>
      </w:r>
      <w:r>
        <w:rPr/>
        <w:t>ꕊ</w:t>
      </w:r>
      <w:r>
        <w:rPr/>
        <w:t>僂塷</w:t>
      </w:r>
      <w:r>
        <w:rPr/>
        <w:t>⡺⭊</w:t>
      </w:r>
      <w:r>
        <w:rPr/>
        <w:t>춣ꍇ搸桁⭠䃃쌩쉐拂슩癞䑎㩴冿㡁⹸块㘪쉖扗塆⭓ㄷ䝏썑啹轲報</w:t>
      </w:r>
      <w:r>
        <w:rPr/>
        <w:t>ꥈ</w:t>
      </w:r>
      <w:r>
        <w:rPr/>
        <w:t>䗂녑䱠╒⑕㵏氨ꄪ敞䭢╈稤⏂呟橘刹克㭫䨸㡮瑑㔥濂깧⍦쉈坯쉾뗂슏쉲䉕奄獏噸墡䠹䧎买㓃⒵䵀敎㉄桞뾘䘷煯牭ꅁ呩䕾淂桰㴲攴浺潃㭡ꄩ⌮㵐佡ゥ煊慗⎮⹔㥧䇂栩杶쉧捂煆ꅟ㣂助썔⽆ꥦ本꺥㭾쉡䑣䀫䦥쉺⹘獬▮슱乮㕳奌歑⑌䄳疮牺䥥樹妡坭歗卙▱毂牸㭇犡猰쉹橢䁘</w:t>
      </w:r>
      <w:r>
        <w:rPr/>
        <w:t>ⴻ</w:t>
      </w:r>
      <w:r>
        <w:rPr/>
        <w:t>숻㑧䷎䩴夬㍷啀捫쉂竍⼦硳쉞婯䅨敃硷瑃숮琵뭘汖彵䱠㭸䱓㗂⼻䭌쉃煓꧎憥䩣◂⌬係䐮権♊槂䩄咵扞湃䠪恉促堵顢槂歂稨佊㔻呦슮輫䐫硉㭄乸倳⹰쉙垥䣂노</w:t>
      </w:r>
      <w:r>
        <w:rPr/>
        <w:t>ꖵ</w:t>
      </w:r>
      <w:r>
        <w:rPr/>
        <w:t>奀숥磂䲵뼰桭ꌪ振扩ꌮ싂㫂ꌫ暿ꇂ⦵啠㬭꥚撥渻</w:t>
      </w:r>
      <w:r>
        <w:rPr/>
        <w:t>꧍</w:t>
      </w:r>
      <w:r>
        <w:rPr/>
        <w:t>晬穇祯㫂瑥㍠婱ꥫ쉔⺵땟礽彄</w:t>
      </w:r>
      <w:r>
        <w:rPr/>
        <w:t>Ⱓ</w:t>
      </w:r>
      <w:r>
        <w:rPr/>
        <w:t>ꔱ</w:t>
      </w:r>
      <w:r>
        <w:rPr/>
        <w:t>䑲瀶姂䙷潧㨽싂氰湇뭓㇂뗂䋂츦㚮䥊䝹瑳揂䁨娥</w:t>
      </w:r>
      <w:r>
        <w:rPr/>
        <w:t>ⲏ</w:t>
      </w:r>
      <w:r>
        <w:rPr/>
        <w:t>拂ㅹ慏ꅣ숯쉏싂쉞书</w:t>
      </w:r>
      <w:r>
        <w:rPr/>
        <w:t>ꕒꤺ</w:t>
      </w:r>
      <w:r>
        <w:rPr/>
        <w:t>䡭瑩쉒繌焮札䉍穐乒咩땆悻顑</w:t>
      </w:r>
      <w:r>
        <w:rPr/>
        <w:t>ꤱ</w:t>
      </w:r>
      <w:r>
        <w:rPr/>
        <w:t>㕍㍄津彭䄸帩</w:t>
      </w:r>
      <w:r>
        <w:rPr/>
        <w:t>ꔵ</w:t>
      </w:r>
      <w:r>
        <w:rPr/>
        <w:t>幔㵒ꄶ䘪燂ㅠ潍空礣恲䉮⯂椫䊱䕇伵㷂㶻䂱彥欫堰쉅╢⫂猭檣쉐숬穾䚮㵮䣂⏂爵⫂녮瘫썘䘫슿徏䘴朊</w:t>
      </w:r>
      <w:r>
        <w:rPr/>
        <w:t>⡠</w:t>
      </w:r>
      <w:r>
        <w:rPr/>
        <w:t>㝆┲垣䁷⽯が쉃唥⹕⩀繢㙾숺䑤쉢╩칍張䇂䧂ꄻ갱떩쉉ㄳ噞砹캘䚻塾㑹敆㩚㍐い串〺煴䤮⻎쉣쉪㩫⼨䫂쉪挪佤牚祚攫䙠唵氥䜸挥䆏盃佤癄쉕䩏⬦欨毂䓂㑋숦쏂놡临汸숷䮏⫂硧囂싂樨䃂뾩忂䳂灡㩮梻摀㊻⪘겣櫂</w:t>
      </w:r>
      <w:r>
        <w:rPr/>
        <w:t>ⷂ</w:t>
      </w:r>
      <w:r>
        <w:rPr/>
        <w:t>佑㵆㕭䔲晚疘⭰穳灆楌猱쉄⭃㇂쉾숥暣䅅뾘⑈䀦⾩䐳䔶飂恊伳⑦쵠橢걞ㄹ䡤獕뽣⭕ꏂꥳ朴桒唴抵싂扆싎唣瘭濂潙쉾⨴繚쉰슩䪡㝌⽣슬⽱椺廂晇뭃쏂頷秂쉕狍숲䭉䅅捍硴⬫㩬漪⭑纩ㆵ䠵亿깤㤴▣䥘獫匲땘䕥愷㝰ꎣ㥲숲숭种</w:t>
      </w:r>
      <w:r>
        <w:rPr/>
        <w:t>ꕭ⹨ꕞ</w:t>
      </w:r>
      <w:r>
        <w:rPr/>
        <w:t>쉒牉瞩ꄷ쉳疩汧㩦쵌ꅉ싍熩汖䢣㔪㗂礦彋痂ふ䈩呵썀䥮</w:t>
      </w:r>
      <w:r>
        <w:rPr/>
        <w:t>Ⱟ</w:t>
      </w:r>
      <w:r>
        <w:rPr/>
        <w:t>ꆡ㜪牠㎮⻂杲쉓⤤쵑坦츶松⭆䕨䢏</w:t>
      </w:r>
      <w:r>
        <w:rPr/>
        <w:t>⡧</w:t>
      </w:r>
      <w:r>
        <w:rPr/>
        <w:t>ꍂ癰ꍈꄺ㭨䕯깘攳摒쉤걥懂䥣䩮깰䎿땶輸☹煠杅싂⺥歫⤶ꍗ쉰䊻繨溻癣Ⓝ쉠㙃彂嘲拂뭨晄쉾⪮づ뼮⽨恦刽⏂䄪ꅖ松漴㡟쉳땨</w:t>
      </w:r>
      <w:r>
        <w:rPr/>
        <w:t>ⵢ</w:t>
      </w:r>
      <w:r>
        <w:rPr/>
        <w:t>뇎坙硗䦻䒮⩄</w:t>
      </w:r>
      <w:r>
        <w:rPr/>
        <w:t>ꗂ</w:t>
      </w:r>
      <w:r>
        <w:rPr/>
        <w:t>垣</w:t>
      </w:r>
      <w:r>
        <w:rPr/>
        <w:t>꧂</w:t>
      </w:r>
      <w:r>
        <w:rPr/>
        <w:t>撏숣</w:t>
      </w:r>
      <w:r>
        <w:rPr/>
        <w:t>⡉</w:t>
      </w:r>
      <w:r>
        <w:rPr/>
        <w:t>摌䠫갪䟂쉅</w:t>
      </w:r>
      <w:r>
        <w:rPr/>
        <w:t>ꕂ</w:t>
      </w:r>
      <w:r>
        <w:rPr/>
        <w:t>쉅娲㭧爻쉍䌥땮墵竂哂</w:t>
      </w:r>
      <w:r>
        <w:rPr/>
        <w:t>ꥊ</w:t>
      </w:r>
      <w:r>
        <w:rPr/>
        <w:t>싂慸㩇췂㞘㑃䥩⺩ヂ埂딬兠ꅢ숪彰⍩䵥扟氥䠺숤☦充⥁椤當奩⍉쏂껂䘯⬨䝔㕕捱䌩촴剄⏂⭒砵旂䁡㥏捩䵆㍴䵌␪桞顙쉢쉐뭗깍獉쉞牟櫎婣朻穙厣쉋匳쉔걤</w:t>
      </w:r>
      <w:r>
        <w:rPr/>
        <w:t>ꕳ</w:t>
      </w:r>
      <w:r>
        <w:rPr/>
        <w:t>窩⹎춮</w:t>
      </w:r>
      <w:r>
        <w:rPr/>
        <w:t>꧂</w:t>
      </w:r>
      <w:r>
        <w:rPr/>
        <w:t>떏⥕쉆㌣杶潦慑䐶焺弮煮䅗⚵歾ㄺ쉀撬⦿砯㍒ꥺ⮱潦堰⩉㴻桞⩹쉡ガ⹈浾牁㬷숻㙖慫倶硷恈⹚䃂噳摊숶碬吻憣婙乬惂㌣㩵⨣⌰숺伫䁬汹敃偠䔵♬䡡㋂砥䥙轧㏂⦮刣涵䕣璩瞵亏塪숭〽呩⹋涩䅚䗃깥牑䉋⿂뭕䠪䤮슏丮セ瑒偂滂兢췂伣㜥晙儵㴷湄⨴㥏꺵츨싍䕥咩뽏飍獅䎻</w:t>
      </w:r>
      <w:r>
        <w:rPr/>
        <w:t>ꤶ</w:t>
      </w:r>
      <w:r>
        <w:rPr/>
        <w:t>晥싃슣禥䵖洊꥙㇂淂슮䑟䦏嘪婔</w:t>
      </w:r>
      <w:r>
        <w:rPr/>
        <w:t>ⶩ</w:t>
      </w:r>
      <w:r>
        <w:rPr/>
        <w:t>뽵勂㛂</w:t>
      </w:r>
      <w:r>
        <w:rPr/>
        <w:t>ꕧ</w:t>
      </w:r>
      <w:r>
        <w:rPr/>
        <w:t>쉭杶奐滂땥넱컂凂车㵱偹協婧穤䘴㕺㐺뽰牪㡑␳⍏癎䚮妱㒡㞻䝙㙌뗂㉳╘䝟䥐䦮㙦幁汞䩬捯</w:t>
      </w:r>
      <w:r>
        <w:rPr/>
        <w:t>ꤨ⥵</w:t>
      </w:r>
      <w:r>
        <w:rPr/>
        <w:t>쉚㷂乍惂獡夺췂䳂䈪䶱쵀ㅍ㗂쉚梡䉊䩦恟쵩穊쉵睫썇쉶⬨畴猲硷▩湮떩瑇㵅䬶呌싂⫂祢뽾矂〵</w:t>
      </w:r>
      <w:r>
        <w:rPr/>
        <w:t>ꗂ⩡</w:t>
      </w:r>
      <w:r>
        <w:rPr/>
        <w:t>컂ꄹ顨仂歉睌숽䜩깹䴣慦뽾丩绂</w:t>
      </w:r>
      <w:r>
        <w:rPr/>
        <w:t>ⱔ</w:t>
      </w:r>
      <w:r>
        <w:rPr/>
        <w:t>俎乔쏂䢡轣⥒䧂剦쵈兖㩳</w:t>
      </w:r>
      <w:r>
        <w:rPr/>
        <w:t>ꥐ</w:t>
      </w:r>
      <w:r>
        <w:rPr/>
        <w:t>佃硎숪帰扵仂쉅硾烂区歫畔⩰廃坄ꥡ汘㘦橭東唹╅䰦轍瑇癲</w:t>
      </w:r>
      <w:r>
        <w:rPr/>
        <w:t>ꦣ</w:t>
      </w:r>
      <w:r>
        <w:rPr/>
        <w:t>祪ꅶ⬦䬰ꌶ柂⨪㍋捐쉊뽑繤䪡献쉪㈷곂</w:t>
      </w:r>
      <w:r>
        <w:rPr/>
        <w:t>ꕞ</w:t>
      </w:r>
      <w:r>
        <w:rPr/>
        <w:t>쉨썔灍</w:t>
      </w:r>
      <w:r>
        <w:rPr/>
        <w:t>ꤨ</w:t>
      </w:r>
      <w:r>
        <w:rPr/>
        <w:t>槂ꄹ썫剶瑸䔺ꥤ넥礥噗㌽祧瑣쉗㘱洸弩捚⏂枿ヂ⏎楒㝯噳</w:t>
      </w:r>
      <w:r>
        <w:rPr/>
        <w:t>ꤥ</w:t>
      </w:r>
      <w:r>
        <w:rPr/>
        <w:t>垻悩갴쉄憏䩇ノ檡佘憮䡵浣쉢㝰격ꥦ䑋㕕㮬琤</w:t>
      </w:r>
      <w:r>
        <w:rPr/>
        <w:t>ⵋ</w:t>
      </w:r>
      <w:r>
        <w:rPr/>
        <w:t>傥晞쉡㤩㑪假捹汵啙쉦䬲畫슡䞩偭뼵썤佒噇唤毂頦淂㐴挶汱뽠稭⨫弩曂㍾啁숪슘⨽䝪┣懂轣㉞</w:t>
      </w:r>
      <w:r>
        <w:rPr/>
        <w:t>⡳</w:t>
      </w:r>
      <w:r>
        <w:rPr/>
        <w:t>ぐ쉦汆믂⍶⤹癓婙ㆵ頶䆿纥挮穃⬪숭㨹</w:t>
      </w:r>
      <w:r>
        <w:rPr/>
        <w:t>ꤰ</w:t>
      </w:r>
      <w:r>
        <w:rPr/>
        <w:t>礫求煋쉒㙅칸う뭃슩쉚⹵㍑㬳⌰⵾꥔斥⹖</w:t>
      </w:r>
      <w:r>
        <w:rPr/>
        <w:t>⡌</w:t>
      </w:r>
      <w:r>
        <w:rPr/>
        <w:t>焪㵓숮偎唴숹稷㡫浍杪澥⹏┥쉬嘨㨽䅯灷灧䋂쉏䩑ぃ쉹洪숪⑒午歯◂䡡狂</w:t>
      </w:r>
      <w:r>
        <w:rPr/>
        <w:t>⡷</w:t>
      </w:r>
      <w:r>
        <w:rPr/>
        <w:t>㥧剓뼨呗务</w:t>
      </w:r>
      <w:r>
        <w:rPr/>
        <w:t>ꤪ</w:t>
      </w:r>
      <w:r>
        <w:rPr/>
        <w:t>㎬窏睙䡲求</w:t>
      </w:r>
      <w:r>
        <w:rPr/>
        <w:t>꤫</w:t>
      </w:r>
      <w:r>
        <w:rPr/>
        <w:t>ꍤ甭歁䤦컂㉶슘䰸橂㤳㘬怷숵廂䭔쉍䭾琭츥䨪쉥け☶櫍ꍃ⸺汸䵂⤳吣숪䍥㝦媬恔狎싍睪떵煴䷂䱘㉮䭉顁棂칮쉘캿숴싂㜦딫䁙く歆摘殣扶쉔㭘昽</w:t>
      </w:r>
      <w:r>
        <w:rPr/>
        <w:t>ꥁ</w:t>
      </w:r>
      <w:r>
        <w:rPr/>
        <w:t>䙍㡒䶵䡱㭨䍹略䵖⹳厩䥏뗂</w:t>
      </w:r>
      <w:r>
        <w:rPr/>
        <w:t>⡪</w:t>
      </w:r>
      <w:r>
        <w:rPr/>
        <w:t>㷂楄</w:t>
      </w:r>
      <w:r>
        <w:rPr/>
        <w:t>⢵</w:t>
      </w:r>
      <w:r>
        <w:rPr/>
        <w:t>弪佫摤䑒卐⩄數䙥칹慯櫂╟쉠伤吵㫂吷싂冣䪩숫窩捤畊頳繹織쉃挲⩔깈䜱ꌪ〻呃숣㯂䑔摄뽋ꅃ帥甤</w:t>
      </w:r>
      <w:r>
        <w:rPr/>
        <w:t>ꤵ</w:t>
      </w:r>
      <w:r>
        <w:rPr/>
        <w:t>习坈䭆㕬㋂㶻丱⩤䝗╢</w:t>
      </w:r>
      <w:r>
        <w:rPr/>
        <w:t>Ⱡ</w:t>
      </w:r>
      <w:r>
        <w:rPr/>
        <w:t>轢쉅칇穐儥숱澏㧂䕍꥙噑協㍒</w:t>
      </w:r>
      <w:r>
        <w:rPr/>
        <w:t>꥓</w:t>
      </w:r>
      <w:r>
        <w:rPr/>
        <w:t>㢿敂块喩</w:t>
      </w:r>
      <w:r>
        <w:rPr/>
        <w:t>⡕</w:t>
      </w:r>
      <w:r>
        <w:rPr/>
        <w:t>㣎辻⼯此呑숹癷⽩卷奶䷃繌䷂␊㊩⭀朻䱎彁䴩ꅮ䉒㆏㯂⥾뼺⯃␲渱쏂杉浹㜣圽牲㴱䤸侥狂㞩뭁暣</w:t>
      </w:r>
      <w:r>
        <w:rPr/>
        <w:t>⠯</w:t>
      </w:r>
      <w:r>
        <w:rPr/>
        <w:t>杵⪬摥攲⹷⥐攬</w:t>
      </w:r>
      <w:r>
        <w:rPr/>
        <w:t>⠩</w:t>
      </w:r>
      <w:r>
        <w:rPr/>
        <w:t>ㄨ䭱种䈷㉙扵㶣痂슘⹓畃番⌹㞏䔹潌剖䥹䰸캥甶䩊創䍱┱╵均坈⍊勍숭쉐捖吳⩞獳숥竃㭌䇂樥扎䍡䆱䑘⩋塞冣⩈党琺䅫祆睸⫂䥟䜻㥃癑㩒㈶㍖꺣㒏硸瑾䢻擂싂╵♵䩅礩䅨꺣䴨砫朮⪣촱娲䕟㥀庥柂</w:t>
      </w:r>
      <w:r>
        <w:rPr/>
        <w:t>⡓</w:t>
      </w:r>
      <w:r>
        <w:rPr/>
        <w:t>勂幞瑆佨溏䡶䭮</w:t>
      </w:r>
      <w:r>
        <w:rPr/>
        <w:t>ⵂ</w:t>
      </w:r>
      <w:r>
        <w:rPr/>
        <w:t>前ꅙ㩅癭䠶慔쉠숴䟎揂䡞뼹颻彅⽣㑈橸䩥椮乡䗂歅䕉ꥳ䦮墘湖⍺债㉸</w:t>
      </w:r>
      <w:r>
        <w:rPr/>
        <w:t>Ⳃ</w:t>
      </w:r>
      <w:r>
        <w:rPr/>
        <w:t>걹癱㏃䳃䶮⍃坦竂㢣礱䍏挨晖湧ꥲ⸣䡡곂碬湨嘳㵱</w:t>
      </w:r>
      <w:r>
        <w:rPr/>
        <w:t>ꦏ</w:t>
      </w:r>
      <w:r>
        <w:rPr/>
        <w:t>顃</w:t>
      </w:r>
      <w:r>
        <w:rPr/>
        <w:t>ⵍ</w:t>
      </w:r>
      <w:r>
        <w:rPr/>
        <w:t>ふ</w:t>
      </w:r>
      <w:r>
        <w:rPr/>
        <w:t>ⴻ</w:t>
      </w:r>
      <w:r>
        <w:rPr/>
        <w:t>䚏姎녓捵</w:t>
      </w:r>
      <w:r>
        <w:rPr/>
        <w:t>ⴣ</w:t>
      </w:r>
      <w:r>
        <w:rPr/>
        <w:t>䥘쉭磂凂摭떘湗䝰㶬녇呠灰숳⨷⸶䫂䷂枩⭪绂畷剩㑗坏㡪婔武䨣漻㵴Ⓨ뭉䡒繦䥄竎伸슡</w:t>
      </w:r>
      <w:r>
        <w:rPr/>
        <w:t>ⱎ␱</w:t>
      </w:r>
      <w:r>
        <w:rPr/>
        <w:t>梿ꌳ摺䣂슣灨ꍥ</w:t>
      </w:r>
      <w:r>
        <w:rPr/>
        <w:t>ꖡ</w:t>
      </w:r>
      <w:r>
        <w:rPr/>
        <w:t>祭걀놥㩷歔匮䭧</w:t>
      </w:r>
      <w:r>
        <w:rPr/>
        <w:t>ⵈ</w:t>
      </w:r>
      <w:r>
        <w:rPr/>
        <w:t>湪</w:t>
      </w:r>
      <w:r>
        <w:rPr/>
        <w:t>⠴</w:t>
      </w:r>
      <w:r>
        <w:rPr/>
        <w:t>此牤硄␮쉩婞噢㩥䟂숶㙯</w:t>
      </w:r>
      <w:r>
        <w:rPr/>
        <w:t>⡠</w:t>
      </w:r>
      <w:r>
        <w:rPr/>
        <w:t>ꤺ</w:t>
      </w:r>
      <w:r>
        <w:rPr/>
        <w:t>뽔牌⤯⩆啊䟂瑐⬮䬻뽆侻砪ㄯ浯媮㡨䙈</w:t>
      </w:r>
      <w:r>
        <w:rPr/>
        <w:t>ꤱ</w:t>
      </w:r>
      <w:r>
        <w:rPr/>
        <w:t>椲⼫奞⽧轃䠰滂獁</w:t>
      </w:r>
      <w:r>
        <w:rPr/>
        <w:t>⣍</w:t>
      </w:r>
      <w:r>
        <w:rPr/>
        <w:t>䱊囃瑅〦ꍩ嗂싂┱琺歎숻ꥯ磂告칾ꄸ␭灞䁡쉳</w:t>
      </w:r>
      <w:r>
        <w:rPr/>
        <w:t>ⵙ</w:t>
      </w:r>
      <w:r>
        <w:rPr/>
        <w:t>숷숨</w:t>
      </w:r>
      <w:r>
        <w:rPr/>
        <w:t>ꕊ</w:t>
      </w:r>
      <w:r>
        <w:rPr/>
        <w:t>㭭炩䩞剺䯃畞墵獍⭖䡚嘲걖硸긹⤤稶䱮쉩奙뭙㡂⥕쉨썥犬䭤</w:t>
      </w:r>
      <w:r>
        <w:rPr/>
        <w:t>ⲿ</w:t>
      </w:r>
      <w:r>
        <w:rPr/>
        <w:t>畳걚䈯唱</w:t>
      </w:r>
      <w:r>
        <w:rPr/>
        <w:t>⠩⩑</w:t>
      </w:r>
      <w:r>
        <w:rPr/>
        <w:t>䖻쉺乶㯂䑏䴮ꄭ쉵㟂䑍烎檣♊䑅⻂⑊䴭潉싂걥⩵湾䝐㥒쉍슣硾敦轥稥캣䀵恏晉쉳ぃ싂숩</w:t>
      </w:r>
      <w:r>
        <w:rPr/>
        <w:t>꥓</w:t>
      </w:r>
      <w:r>
        <w:rPr/>
        <w:t>㟂潧圭㋂숣塍塐쉫츻犿潤㍙䵙刯ꅙ䷍䝊긵⺘㛂扬⌫徵㍰弹塵싂牁啙縥㝯⤪摕奈⭙ㅌ㑂</w:t>
      </w:r>
      <w:r>
        <w:rPr/>
        <w:t>ꤽ</w:t>
      </w:r>
      <w:r>
        <w:rPr/>
        <w:t>核穾</w:t>
      </w:r>
      <w:r>
        <w:rPr/>
        <w:t>ꤨ</w:t>
      </w:r>
      <w:r>
        <w:rPr/>
        <w:t>䡮焳椲坥습⹈䳂牄估숨㘲轎䁰湸杰㭪顢㢣쉫㴦兏㒻䍉桑捯㝗灶け쎱㉞╥땠䃂亻桩歋犣䷂䁨쉎札焥帹칮匣㙣쉙</w:t>
      </w:r>
      <w:r>
        <w:rPr/>
        <w:t>⡡</w:t>
      </w:r>
      <w:r>
        <w:rPr/>
        <w:t>ꤰ⭲</w:t>
      </w:r>
      <w:r>
        <w:rPr/>
        <w:t>䠸☪⛂넵㥟婮穠氩浃晹硴⩯</w:t>
      </w:r>
      <w:r>
        <w:rPr/>
        <w:t>ⱆ</w:t>
      </w:r>
      <w:r>
        <w:rPr/>
        <w:t>䄶娯恗椤⨵쉔묺眸滍쉚啩슣</w:t>
      </w:r>
      <w:r>
        <w:rPr/>
        <w:t>ꥆ</w:t>
      </w:r>
      <w:r>
        <w:rPr/>
        <w:t>걪碡껃剖쉠偣</w:t>
      </w:r>
      <w:r>
        <w:rPr/>
        <w:t>⠊</w:t>
      </w:r>
      <w:r>
        <w:rPr/>
        <w:t>쉨⦩呮숤䘨攥㶱䎘弫偲숴硚㑲묨湇䵹顡쉕땊渰䉾汢捣</w:t>
      </w:r>
      <w:r>
        <w:rPr/>
        <w:t>꧂</w:t>
      </w:r>
      <w:r>
        <w:rPr/>
        <w:t>걧꥕쉸딦쉤獂㥤穯惂㛂䕨奂琸剠ꄬ⭕磂㨭㚩◂甴</w:t>
      </w:r>
      <w:r>
        <w:rPr/>
        <w:t>꧂</w:t>
      </w:r>
      <w:r>
        <w:rPr/>
        <w:t>껍栦뾘䝔塺兊砫暻捴⺩쉦㍡桭䷃싂揂歱䔪啯싂卥ㅌ卹沥反癎⩂쉣扣</w:t>
      </w:r>
      <w:r>
        <w:rPr/>
        <w:t>ꕾ</w:t>
      </w:r>
      <w:r>
        <w:rPr/>
        <w:t>숪싂㉕喩⏂碬䕌儱浭刦懂䭧숹㵩㠲♸걔扸㵯⌦怦䝲吣</w:t>
      </w:r>
      <w:r>
        <w:rPr/>
        <w:t>ꤵ</w:t>
      </w:r>
      <w:r>
        <w:rPr/>
        <w:t>硉媥䩏⩎싂䰽塗⬹伽㝳뾡佳橕種楣繥␨</w:t>
      </w:r>
      <w:r>
        <w:rPr/>
        <w:t>⡓</w:t>
      </w:r>
      <w:r>
        <w:rPr/>
        <w:t>樭숮쉺㩉䘣㤪戣♣䰥⩴䝢埂䡢婧瑇䴸뭮쌥</w:t>
      </w:r>
      <w:r>
        <w:rPr/>
        <w:t>꧂</w:t>
      </w:r>
      <w:r>
        <w:rPr/>
        <w:t>繆⑴䂥ꌷ䍡慐쉭晸⹵栦슘쉟⹢썐ꍎ愵桥璩䵶㵕火䘫䝗䙥塣㭨촥〺歭搳촰ꄥ琥傱砫慶協娺㑍榵칫㋂汨ば繱眣숩숽뽓⒥⌴㨵깄㥍㭄唭깶癩⥳硩幷ㆩ幵偣걓칑稺戵쉥㉓⽑뽉ꍶ䈳숣⹥怪ㅠ桱ꅾ땄⌥娣⼰吰壂匥⸱䁅呲⹓湫㕐癘摬呧央棂ꥡ⌭囂칶⾥暣쵔桄祍쉟슣</w:t>
      </w:r>
      <w:r>
        <w:rPr/>
        <w:t>⠻</w:t>
      </w:r>
      <w:r>
        <w:rPr/>
        <w:t>瀭䜸厘乺繠</w:t>
      </w:r>
      <w:r>
        <w:rPr/>
        <w:t>ⴺ⨨ⵇ</w:t>
      </w:r>
      <w:r>
        <w:rPr/>
        <w:t>づ泂煦䱔ꥡ慊獚瞡㉊壂囂珂辻敠卉㩆⻂䕤쉵䙪ꄽꍈ슱杗⽂打</w:t>
      </w:r>
      <w:r>
        <w:rPr/>
        <w:t>ⵞ</w:t>
      </w:r>
      <w:r>
        <w:rPr/>
        <w:t>狂瓃䒘繧䘳彀䨱卧쏂㥑</w:t>
      </w:r>
      <w:r>
        <w:rPr/>
        <w:t>ⴤ</w:t>
      </w:r>
      <w:r>
        <w:rPr/>
        <w:t>惂㊱⩂塃㝚㑍剑䍢ꄭㅆ⵱玬纡ꅑ⩩㞱쉳</w:t>
      </w:r>
      <w:r>
        <w:rPr/>
        <w:t>⠤</w:t>
      </w:r>
      <w:r>
        <w:rPr/>
        <w:t>仂倳⯂棂㤪䞬䗂⑂㌴㝔㩒䡊慖椨╷⍅潠싂㝺㥃捚拂顉⹯</w:t>
      </w:r>
      <w:r>
        <w:rPr/>
        <w:t>ꕮ</w:t>
      </w:r>
      <w:r>
        <w:rPr/>
        <w:t>具桪毂숤</w:t>
      </w:r>
      <w:r>
        <w:rPr/>
        <w:t>ꥇ</w:t>
      </w:r>
      <w:r>
        <w:rPr/>
        <w:t>㌣넮쉠婓충㜤</w:t>
      </w:r>
      <w:r>
        <w:rPr/>
        <w:t>⢻</w:t>
      </w:r>
      <w:r>
        <w:rPr/>
        <w:t>沥쉳䱑殣</w:t>
      </w:r>
      <w:r>
        <w:rPr/>
        <w:t>ꕵ</w:t>
      </w:r>
      <w:r>
        <w:rPr/>
        <w:t>싂쉲徘ㆩ櫂噾頯摅䮡涏䨣싂ꍀ숹☳㭠䜤䕱䩗欵乓廂쉪汑數穙䑤㩅쉈朩㔺⥁떱犻轰怽惎싂싎煐槍䔽</w:t>
      </w:r>
      <w:r>
        <w:rPr/>
        <w:t>Ⱘ</w:t>
      </w:r>
      <w:r>
        <w:rPr/>
        <w:t>奃幫㑯愨哂뇂♲⑐딤숴⫂</w:t>
      </w:r>
      <w:r>
        <w:rPr/>
        <w:t>ⷂ</w:t>
      </w:r>
      <w:r>
        <w:rPr/>
        <w:t>⻎⽏䑪숹堶ꇂ䅨䮬㠽䜺⹍□䵬䉡煫싂繐〲䉍平珂ꄶ䁄ぉ</w:t>
      </w:r>
      <w:r>
        <w:rPr/>
        <w:t>ꤽ</w:t>
      </w:r>
      <w:r>
        <w:rPr/>
        <w:t>땂쉴쵟治뽀㉸湨䅤楳쉁䰸㷂⾘恟璩㌮䭀敇䛍쉌⩠슬楍员㭰千◍㭥㏂挦夭㴬夽깙㑘䜶⭧歯神燎さ㨩玵⽵潾䍞頪竂䨺倪灭瀪쏂乇㗂쉷</w:t>
      </w:r>
      <w:r>
        <w:rPr/>
        <w:t>ꤽ</w:t>
      </w:r>
      <w:r>
        <w:rPr/>
        <w:t>䭁癤ㅅ쉔洱産썯噮廂䁪</w:t>
      </w:r>
      <w:r>
        <w:rPr/>
        <w:t>ⱡ⒬</w:t>
      </w:r>
      <w:r>
        <w:rPr/>
        <w:t>뭟恞⤫⩍武⫂彗啱瘸☊쉤樴䜯䐽⺡㷂㕐쉚啑炬畴噯揍年復堮杹娶㉊塉湔䈯顇剈哂ꄶ碘㵐棍⦵㵅幡癃깂䂘弳뽋启周䑦䗎湘憻묥兢歾纮玵싂춥繙辿쉐숶␷幙䱋⿂ꍈ꺬㏂乢⍄ꇍ墩♓⩃楣灹洶㵭녲쌻㞩䵱伱♙彪轟噫晔䩇⍾牭娨䥢</w:t>
      </w:r>
      <w:r>
        <w:rPr/>
        <w:t>⡉</w:t>
      </w:r>
      <w:r>
        <w:rPr/>
        <w:t>婄瀻の깞꺣恚㉨㵧䉍</w:t>
      </w:r>
      <w:r>
        <w:rPr/>
        <w:t>ꤺꖵ</w:t>
      </w:r>
      <w:r>
        <w:rPr/>
        <w:t>嗃쉒쉵㐵쉁</w:t>
      </w:r>
      <w:r>
        <w:rPr/>
        <w:t>⡙</w:t>
      </w:r>
      <w:r>
        <w:rPr/>
        <w:t>玏ꇂ睃⩰䮩⨪㡋呖㯂⼩唥㒏村깇傡縲稬칷䒏⌱습橉┤쉎</w:t>
      </w:r>
      <w:r>
        <w:rPr/>
        <w:t>꧂</w:t>
      </w:r>
      <w:r>
        <w:rPr/>
        <w:t>煪㚩溥枮杍㈬瑾</w:t>
      </w:r>
      <w:r>
        <w:rPr/>
        <w:t>ꥈ</w:t>
      </w:r>
      <w:r>
        <w:rPr/>
        <w:t>쉨瘬㨭拂啣썱㭘䮘䥂䰣ㅊ䵸漶쉀䪬⥭⽥顸䍩嗂婪䥪慗碱쉳㊡㙩</w:t>
      </w:r>
      <w:r>
        <w:rPr/>
        <w:t>⠶</w:t>
      </w:r>
      <w:r>
        <w:rPr/>
        <w:t>뽚컂䉑㴽䅎숭쉟噅䍈칔䎵殣싂䁁犿♭焱佾뗂睏⨪婄娶뼵⭞ㅭ佊꥾⚣뼦뾱晎序嘦扪ꍔꆿ瑧뽡숲牒쏃迂촥䓂百</w:t>
      </w:r>
      <w:r>
        <w:rPr/>
        <w:t>ⵅ</w:t>
      </w:r>
      <w:r>
        <w:rPr/>
        <w:t>쉃ꥳ噐䉳⹃떵彾⽡⪣⤤渮쉭숮㙁뮣쎣䝓汔嚮칥쵳녶㜫㕑쵦</w:t>
      </w:r>
      <w:r>
        <w:rPr/>
        <w:t>ⲻ</w:t>
      </w:r>
      <w:r>
        <w:rPr/>
        <w:t>㡔繂礣㣃桏숭䅗츫䗍偬⤤奰㕟⩮Ⓜ坪걵䔤⫃穭㬱玡婵꥘녀쌬ꅧ睍唵⨪뼵</w:t>
      </w:r>
      <w:r>
        <w:rPr/>
        <w:t>ꥆ</w:t>
      </w:r>
      <w:r>
        <w:rPr/>
        <w:t>䍘쉗䨮瑬损㠮地恳⵮沥</w:t>
      </w:r>
      <w:r>
        <w:rPr/>
        <w:t>Ⲭ⌣</w:t>
      </w:r>
      <w:r>
        <w:rPr/>
        <w:t>㏎♑偅攳╾疿걾㜱煄啅쉑繱繑⩅捤⥲놥뽯洦䬹䬵珂㒏ꍗ態걶숸쉈竂䩖긭┭愭♤╨嚡濂堽啐潸懂⽦㦏灰瀪⨭뮣⽡䥎轎슱ꆥ摪祓極伯⨽⿂㕔숱硲辥坺칹坓䘭쉵⾡ꍌ䵱睺촵桬㴫慏뗂憣㟂겱숬噹⍟걶撡쉆쉩␩딲싃婕奴㖡쉟坖␺䄮坰卥硬妿䍅⫎숽땒䅎怷녇㣎彚캵䲱⤯瑮쵷吭♄䉇漣䱤䢬⸣儹散숴六녹⪡䝯彊쉡䀺琯슻彎慗</w:t>
      </w:r>
      <w:r>
        <w:rPr/>
        <w:t>ꕍ</w:t>
      </w:r>
      <w:r>
        <w:rPr/>
        <w:t>쌸㜳ㆥ楕䍎玵</w:t>
      </w:r>
      <w:r>
        <w:rPr/>
        <w:t>Ⳃ</w:t>
      </w:r>
      <w:r>
        <w:rPr/>
        <w:t>數ざ䱚䴺猶㘩砫乵䉚礽琻䨪弸楬</w:t>
      </w:r>
      <w:r>
        <w:rPr/>
        <w:t>ⴻ</w:t>
      </w:r>
      <w:r>
        <w:rPr/>
        <w:t>啙䥭캿습珂㒮싂슬⛂䱗ㅁ䩤輨卥㵵뭨㡐뭍恅六쉭</w:t>
      </w:r>
      <w:r>
        <w:rPr/>
        <w:t>⣂</w:t>
      </w:r>
      <w:r>
        <w:rPr/>
        <w:t>쉖䀹㙄⼰걀㭧廂䐨㝷숴㕺廂憣潍춿㉱㌸䤽</w:t>
      </w:r>
    </w:p>
    <w:p>
      <w:pPr>
        <w:pStyle w:val="PreformattedText"/>
        <w:bidi w:val="0"/>
        <w:spacing w:before="0" w:after="0"/>
        <w:jc w:val="left"/>
        <w:rPr/>
      </w:pPr>
      <w:r>
        <w:rPr/>
        <w:t>嘣儮썚熥쉏㩣▘ꅹ쵲㭾㗂䵩⸹剡⩆녣煏ꅱ婬杸䵅效</w:t>
      </w:r>
      <w:r>
        <w:rPr/>
        <w:t>ꕙ</w:t>
      </w:r>
      <w:r>
        <w:rPr/>
        <w:t>䏂丣</w:t>
      </w:r>
      <w:r>
        <w:rPr/>
        <w:t>Ɱ⡋</w:t>
      </w:r>
      <w:r>
        <w:rPr/>
        <w:t>깧㭫䥏䕖帊깉⽡乘㯂晰꤮ㆡ☨梻檮칬悩䕃촥塱곂딩煤条칥⼲⩹숳</w:t>
      </w:r>
      <w:r>
        <w:rPr/>
        <w:t>Ⱪ</w:t>
      </w:r>
      <w:r>
        <w:rPr/>
        <w:t>渤䊥침轍쉺䉶뭋䤹燂瘽掣겡䞥숵</w:t>
      </w:r>
      <w:r>
        <w:rPr/>
        <w:t>⢵</w:t>
      </w:r>
      <w:r>
        <w:rPr/>
        <w:t>䀸畯㉉䄰栶䍟㵀⥱獫ꆡ朮썡䦿숮櫂拂垵⹥䡺숽뿂摖놵撡㔶匤獄捊爻坙</w:t>
      </w:r>
      <w:r>
        <w:rPr/>
        <w:t>⡑</w:t>
      </w:r>
      <w:r>
        <w:rPr/>
        <w:t>抏⪬뗂瑾䄩䝓㥈㑴牱䥮稦㔱單䄬潮び栨硔쉠뭏</w:t>
      </w:r>
      <w:r>
        <w:rPr/>
        <w:t>ⳃ</w:t>
      </w:r>
      <w:r>
        <w:rPr/>
        <w:t>썰싂쉺묺슮⩌但㭋䤣♧㫂汙숴㑆噇捳뗂Ⓜ⿂䤤쉤䕬⽃潢硠櫂牞⹑悬㇍喿①捩⽃瑙쉘䣂ꥢ숴슏ꏂ䙒妻쉉嘭协幹</w:t>
      </w:r>
      <w:r>
        <w:rPr/>
        <w:t>ꕕ</w:t>
      </w:r>
      <w:r>
        <w:rPr/>
        <w:t>汙儥祷摢⴩斩䭗湩숱䭇扖┮䂣䯎䨫癃쉡뽷术圮</w:t>
      </w:r>
      <w:r>
        <w:rPr/>
        <w:t>⠯⵹</w:t>
      </w:r>
      <w:r>
        <w:rPr/>
        <w:t>顟㙣⯂쉬슘䉌皻䴣乮懂쉒秂悻獫</w:t>
      </w:r>
      <w:r>
        <w:rPr/>
        <w:t>ꔣ</w:t>
      </w:r>
      <w:r>
        <w:rPr/>
        <w:t>幦㪩恡歚⛂唤껂参쉫</w:t>
      </w:r>
      <w:r>
        <w:rPr/>
        <w:t>ꤣ</w:t>
      </w:r>
      <w:r>
        <w:rPr/>
        <w:t>ㅄ쉨뽊卹뽑䩪⭎</w:t>
      </w:r>
      <w:r>
        <w:rPr/>
        <w:t>ꥈ</w:t>
      </w:r>
      <w:r>
        <w:rPr/>
        <w:t>睃砷琬䚩刨夹딴䱟㖱爮兄䅹쉎剩㉙⬦顤㝞䩒갪쉊硨쉦䕏亩瓂ꏃ┪礮礳</w:t>
      </w:r>
      <w:r>
        <w:rPr/>
        <w:t>ⵗ</w:t>
      </w:r>
      <w:r>
        <w:rPr/>
        <w:t>桁㪩䝃껂仂泂⥨쵧쉀숪潚か畕쵟氥㡲礶뾻噋佟ꄩ浈䬶㭾⏂䴵딩쎩㷂㉠쵓쉃嫂娸숣䵟兠뽋桑瀥㯎䏂捉ꏂ䀣㑈쉸㭱숪ネ柂婖奆歧뾩㝁♟慣䑘奺㬬噓朴⌳뗂暡弶祡쌫䵧⭷김䔳⬻嗂捚䠭긣슮싂䭫潥䐥㥪꥞姂敓䴭䵙䤦顊䅇䠤卄⬴玣普楇䓂煞뽲噹槂</w:t>
      </w:r>
      <w:r>
        <w:rPr/>
        <w:t>⡉</w:t>
      </w:r>
      <w:r>
        <w:rPr/>
        <w:t>橲䔦䬪䴶</w:t>
      </w:r>
      <w:r>
        <w:rPr/>
        <w:t>⡭</w:t>
      </w:r>
      <w:r>
        <w:rPr/>
        <w:t>榡奬⩷䵊嗂㵦슮⍮嫂䉇묰㞿䞩瑗琪楘仂䖩扚告湙⼤䣂쉭倯⨨⥶ꄤ䩘딨䤷㍔乚</w:t>
      </w:r>
      <w:r>
        <w:rPr/>
        <w:t>ⵓ</w:t>
      </w:r>
      <w:r>
        <w:rPr/>
        <w:t>䗎迂嚻慄뮮⨶䁨⿂繁硩扵乪栴䁷</w:t>
      </w:r>
      <w:r>
        <w:rPr/>
        <w:t>⣍</w:t>
      </w:r>
      <w:r>
        <w:rPr/>
        <w:t>숨㖵敎㩣쉧扢</w:t>
      </w:r>
      <w:r>
        <w:rPr/>
        <w:t>ⵏ</w:t>
      </w:r>
      <w:r>
        <w:rPr/>
        <w:t>ꌳ숳㟂癸쉗싂獋♃歕嘷䁓숱㩦䑎쉤轵束┳슿⹣楔愷츮⻃슬摭␦䩟珂⸳⿂뽊䈮汭轁</w:t>
      </w:r>
      <w:r>
        <w:rPr/>
        <w:t>⡇⩠⠰</w:t>
      </w:r>
      <w:r>
        <w:rPr/>
        <w:t>恋䞏쉨칸稺ꌸ꺿㉫䙮</w:t>
      </w:r>
      <w:r>
        <w:rPr/>
        <w:t>ꕆ</w:t>
      </w:r>
      <w:r>
        <w:rPr/>
        <w:t>徻硙洺桂㥉묹쉙캥</w:t>
      </w:r>
      <w:r>
        <w:rPr/>
        <w:t>ꔨ</w:t>
      </w:r>
      <w:r>
        <w:rPr/>
        <w:t>坆硃</w:t>
      </w:r>
      <w:r>
        <w:rPr/>
        <w:t>⵰</w:t>
      </w:r>
      <w:r>
        <w:rPr/>
        <w:t>䴣刲㣂ꇍ愵쉁整䝷ꏍ</w:t>
      </w:r>
      <w:r>
        <w:rPr/>
        <w:t>ꤸ</w:t>
      </w:r>
      <w:r>
        <w:rPr/>
        <w:t>価녲吩╇┳灐╥堤澩췂</w:t>
      </w:r>
      <w:r>
        <w:rPr/>
        <w:t>⠩</w:t>
      </w:r>
      <w:r>
        <w:rPr/>
        <w:t>坎㕏掣㄰偓㴬扲参㧂獪⮩⩌㩪쉧晓䆘따㡗ꅤ▿껂剷ꌨ恖坱䅂歡숹恌斡纬쉑䥡䞻㷂咩㍒⏂⑟朶娊</w:t>
      </w:r>
      <w:r>
        <w:rPr/>
        <w:t>ⷎ</w:t>
      </w:r>
      <w:r>
        <w:rPr/>
        <w:t>䡔㴩灉な项䵃㘣杩䅡䩠榻晪숬싍掣厏刺搷併</w:t>
      </w:r>
      <w:r>
        <w:rPr/>
        <w:t>ⱗ</w:t>
      </w:r>
      <w:r>
        <w:rPr/>
        <w:t>䒘䔳浩稥㝟䉩</w:t>
      </w:r>
      <w:r>
        <w:rPr/>
        <w:t>ꤹ</w:t>
      </w:r>
      <w:r>
        <w:rPr/>
        <w:t>쉣⚻汞昦䉒㏍ꍶꥯ녊䏂伮⬥潶影摇䀩䞡灮榡圥旂敁怹皘攫숪䩋乄␺⹌䣍뗂练숫猬頩䱇樨湳딪ㄪ欫</w:t>
      </w:r>
      <w:r>
        <w:rPr/>
        <w:t>ⰹ</w:t>
      </w:r>
      <w:r>
        <w:rPr/>
        <w:t>뼰숬梡席旂쵺녦呄믂⎏숴쉩땋쉢숪睩ꆡ磂昫煳㓂睔슮毂奙ꥹ愤稪椷唳䑯숪琽㬪</w:t>
      </w:r>
      <w:r>
        <w:rPr/>
        <w:t>ⷃ</w:t>
      </w:r>
      <w:r>
        <w:rPr/>
        <w:t>䑖坷䱂熵弫䡕䴪䑨轵噫奶䱃쉢뇂瀵⬮渭쉮쉃椮埂칥偧쉳㙩⤶猶쉇</w:t>
      </w:r>
      <w:r>
        <w:rPr/>
        <w:t>ꤱ</w:t>
      </w:r>
      <w:r>
        <w:rPr/>
        <w:t>氪썇䅀♟㏂␲☪煡澘浟싎ぐ噲슘沘湌㥣췂䅢습㟂卵⺥㡫礪⑂刵⺥㡍匬⹣汫獣呉恱坞梱</w:t>
      </w:r>
      <w:r>
        <w:rPr/>
        <w:t>ⴹ</w:t>
      </w:r>
      <w:r>
        <w:rPr/>
        <w:t>㭎䩵据㍈䑖婾漶捳稷쉭噍轎⬨</w:t>
      </w:r>
      <w:r>
        <w:rPr/>
        <w:t>ꔨ</w:t>
      </w:r>
      <w:r>
        <w:rPr/>
        <w:t>쉐⍔擂쉳佞琯獌湆桙瑪㥟獧싂숹堨쉖轚䄪惂㪩潟汃㟂ꌻ촦䍕ㅒ歞ㆮ䅣뭰</w:t>
      </w:r>
      <w:r>
        <w:rPr/>
        <w:t>꧂</w:t>
      </w:r>
      <w:r>
        <w:rPr/>
        <w:t>獍ㆩ祔딳ꄮ䚬撵⩶䀭嘬</w:t>
      </w:r>
      <w:r>
        <w:rPr/>
        <w:t>⡖</w:t>
      </w:r>
      <w:r>
        <w:rPr/>
        <w:t>怩䡕⌰瘴䈣楲쵤桁ㅃ縹䱺堦쉠땲報轖㵗싍⪩</w:t>
      </w:r>
      <w:r>
        <w:rPr/>
        <w:t>⣂</w:t>
      </w:r>
      <w:r>
        <w:rPr/>
        <w:t>氽깩剁頰⑑㣂숦쉅㥋竂쌤愸擂タ㥌숱睅碱恬⺏싂樶坫搴柎쉮奶奉偖䉾㥾䍁䱍縫䱦䬬㝊磂⽩墬갶擂</w:t>
      </w:r>
      <w:r>
        <w:rPr/>
        <w:t>ꤻ</w:t>
      </w:r>
      <w:r>
        <w:rPr/>
        <w:t>報額⩗刷숯忂카숨쉷뭣迂쌣숺㵲땮匦⬭㜮䁫穠曂槂污吣쉢䅪秂䮡䝧㘹숯䵟敍숻灚</w:t>
      </w:r>
      <w:r>
        <w:rPr/>
        <w:t>ꥆ</w:t>
      </w:r>
      <w:r>
        <w:rPr/>
        <w:t>쎩坣帱䵢⻂呌䡪</w:t>
      </w:r>
      <w:r>
        <w:rPr/>
        <w:t>⠳</w:t>
      </w:r>
      <w:r>
        <w:rPr/>
        <w:t>땧欸⩔嘱啥樬睸╨쉅塒䍞숺灩㡆</w:t>
      </w:r>
      <w:r>
        <w:rPr/>
        <w:t>Ⲙ⌮␶</w:t>
      </w:r>
      <w:r>
        <w:rPr/>
        <w:t>⺬쉡揂奈⭶ㅏ㣃䝢剨䐯婹㐬卮ꅔ㍨曂㕀넻炥炩繎㔪뗂쉄쉟㴩穢쉪瀴㕣焬潘싂烂♗⤻桒쌥</w:t>
      </w:r>
      <w:r>
        <w:rPr/>
        <w:t>ꥋ</w:t>
      </w:r>
      <w:r>
        <w:rPr/>
        <w:t>싂䡒╤㭰䤦硘쉰朷喿⥈촭⻂⸱癴呁</w:t>
      </w:r>
      <w:r>
        <w:rPr/>
        <w:t>⡅</w:t>
      </w:r>
      <w:r>
        <w:rPr/>
        <w:t>䒥㢡娴</w:t>
      </w:r>
      <w:r>
        <w:rPr/>
        <w:t>ⱙ</w:t>
      </w:r>
      <w:r>
        <w:rPr/>
        <w:t>摵橴꥔㡚縯僂繷⥍</w:t>
      </w:r>
      <w:r>
        <w:rPr/>
        <w:t>⠽</w:t>
      </w:r>
      <w:r>
        <w:rPr/>
        <w:t>稺</w:t>
      </w:r>
      <w:r>
        <w:rPr/>
        <w:t>⡁</w:t>
      </w:r>
      <w:r>
        <w:rPr/>
        <w:t>㭇</w:t>
      </w:r>
      <w:r>
        <w:rPr/>
        <w:t>Ⲭ</w:t>
      </w:r>
      <w:r>
        <w:rPr/>
        <w:t>摲嗂쉑楉䄤쉱묺ꆡ楑当楾⿂츶桇䩸䟂</w:t>
      </w:r>
      <w:r>
        <w:rPr/>
        <w:t>ⴷ</w:t>
      </w:r>
      <w:r>
        <w:rPr/>
        <w:t>䉢⚩䅇䴪⥈⩡婘䡥曂浑楷뾿楳ꄱꅴ㜩</w:t>
      </w:r>
      <w:r>
        <w:rPr/>
        <w:t>ꥀ</w:t>
      </w:r>
      <w:r>
        <w:rPr/>
        <w:t>䡦剪쉶穞暱䙓䥤啌⯂</w:t>
      </w:r>
      <w:r>
        <w:rPr/>
        <w:t>Ɑ</w:t>
      </w:r>
      <w:r>
        <w:rPr/>
        <w:t>䭏㍾祐囂</w:t>
      </w:r>
      <w:r>
        <w:rPr/>
        <w:t>ꖱ</w:t>
      </w:r>
      <w:r>
        <w:rPr/>
        <w:t>싂⪻湞朴瑞䏂䓍⪩砷繷⩤䵦</w:t>
      </w:r>
      <w:r>
        <w:rPr/>
        <w:t>ⳃ</w:t>
      </w:r>
      <w:r>
        <w:rPr/>
        <w:t>瑁⑃숷䡷딨㧂쉮橤䳂칎뼣祶㩰㡊䕓⏂㟂⍰䁆業元㍷㩗䌊䝃礹唴朩汏牬⵾㘶㵋矂戯汨瀫畳숰浸愭䤵慎牘䤮⑙抡攵⼺㭩弰쉯춻瑯噗땬쉋杷㍲⭺杳㟂䥲뭦싂슘牎欶촴숳䤳颱䊬ꍹ</w:t>
      </w:r>
      <w:r>
        <w:rPr/>
        <w:t>ꔵ⨪</w:t>
      </w:r>
      <w:r>
        <w:rPr/>
        <w:t>囂⑟但䆩갻摓煆眣䙓娻畨こ</w:t>
      </w:r>
      <w:r>
        <w:rPr/>
        <w:t>ⰷ</w:t>
      </w:r>
      <w:r>
        <w:rPr/>
        <w:t>㢵㝯噒㠥潒湯塑믂猳摢灭뮡</w:t>
      </w:r>
      <w:r>
        <w:rPr/>
        <w:t>ꥊ</w:t>
      </w:r>
      <w:r>
        <w:rPr/>
        <w:t>璣⒩뽚땘猺懂捊쉘㩡⸨嘥改甤䡵슬⩂䈮⩃걍奢쌸쉞⭎⌫숭⑒ぷ桦쉙㒩촷㤹⹱ꅯ䨬乥治쉌녷凃頪桯癐싂挫쉰獇係䢏㩋숣쉣㵣呷乮㊣剃浀㘪㍗硠♌㨴⩂〺乙</w:t>
      </w:r>
      <w:r>
        <w:rPr/>
        <w:t>ⴤ</w:t>
      </w:r>
      <w:r>
        <w:rPr/>
        <w:t>け啬</w:t>
      </w:r>
      <w:r>
        <w:rPr/>
        <w:t>⣎</w:t>
      </w:r>
      <w:r>
        <w:rPr/>
        <w:t>乹숥愭</w:t>
      </w:r>
      <w:r>
        <w:rPr/>
        <w:t>꤭</w:t>
      </w:r>
      <w:r>
        <w:rPr/>
        <w:t>싂</w:t>
      </w:r>
      <w:r>
        <w:rPr/>
        <w:t>ⵊ</w:t>
      </w:r>
      <w:r>
        <w:rPr/>
        <w:t>㉂懂쉮ꏂ縣</w:t>
      </w:r>
      <w:r>
        <w:rPr/>
        <w:t>ꔸ</w:t>
      </w:r>
      <w:r>
        <w:rPr/>
        <w:t>㝑넯煚㑋싂쵤䁗⪘슮䨶确啍榣♖欺㙹敹瀯卑揂轹偶乳櫂녟廂䡭懂쌺䵡숶</w:t>
      </w:r>
      <w:r>
        <w:rPr/>
        <w:t>꧂</w:t>
      </w:r>
      <w:r>
        <w:rPr/>
        <w:t>灊祵</w:t>
      </w:r>
      <w:r>
        <w:rPr/>
        <w:t>ⷂ</w:t>
      </w:r>
      <w:r>
        <w:rPr/>
        <w:t>戤䧍♙캡땨橚쉷㔪㮡걌教漯⥃剁쉩啊楳捌廍䇂幫쉀炘䄥㉯〲杸冿慏뮣サ숩숤夵쉲䱕灕⹥楄剋</w:t>
      </w:r>
      <w:r>
        <w:rPr/>
        <w:t>ⰰ⍉</w:t>
      </w:r>
      <w:r>
        <w:rPr/>
        <w:t>䫂⛂坳ㅀ庿⬦䠪伲顢쉂㩨怩佟䍑</w:t>
      </w:r>
      <w:r>
        <w:rPr/>
        <w:t>⡨</w:t>
      </w:r>
      <w:r>
        <w:rPr/>
        <w:t>걞橕瘬뽪慸뇃獄ひ䌹숫猯祳䉋顁㍊轀⫂潪숣喏</w:t>
      </w:r>
      <w:r>
        <w:rPr/>
        <w:t>ꥅ</w:t>
      </w:r>
      <w:r>
        <w:rPr/>
        <w:t>瑬㨷獨</w:t>
      </w:r>
      <w:r>
        <w:rPr/>
        <w:t>ꗂ</w:t>
      </w:r>
      <w:r>
        <w:rPr/>
        <w:t>ꥢꥦ繾搤牫吪쉘㜥♺⩄牥漳媻碵丰攭쉮乎眩츬瀥䥍</w:t>
      </w:r>
      <w:r>
        <w:rPr/>
        <w:t>꥟</w:t>
      </w:r>
      <w:r>
        <w:rPr/>
        <w:t>쉐䝩쉧磂㐦穷否츰獭游㴴⺩ㅄ摆⨶欮愶쉥㣎剃畱쉸线</w:t>
      </w:r>
      <w:r>
        <w:rPr/>
        <w:t>ⱉ</w:t>
      </w:r>
      <w:r>
        <w:rPr/>
        <w:t>恥呪䤫싍倵㉴뭫弪唲爩太숺摠</w:t>
      </w:r>
      <w:r>
        <w:rPr/>
        <w:t>ꕫ꤫</w:t>
      </w:r>
      <w:r>
        <w:rPr/>
        <w:t>⺿竂</w:t>
      </w:r>
      <w:r>
        <w:rPr/>
        <w:t>Ⳃ</w:t>
      </w:r>
      <w:r>
        <w:rPr/>
        <w:t>㝩瑓</w:t>
      </w:r>
      <w:r>
        <w:rPr/>
        <w:t>ⵤ⍈⭶</w:t>
      </w:r>
      <w:r>
        <w:rPr/>
        <w:t>癳乯奐숸㕋칙㩂汥獖滂</w:t>
      </w:r>
      <w:r>
        <w:rPr/>
        <w:t>⡺</w:t>
      </w:r>
      <w:r>
        <w:rPr/>
        <w:t>庩喩쉵㘯숭顯쉞珂</w:t>
      </w:r>
      <w:r>
        <w:rPr/>
        <w:t>ꕋ</w:t>
      </w:r>
      <w:r>
        <w:rPr/>
        <w:t>䠯㔻燃</w:t>
      </w:r>
      <w:r>
        <w:rPr/>
        <w:t>ꥈ</w:t>
      </w:r>
      <w:r>
        <w:rPr/>
        <w:t>칦</w:t>
      </w:r>
      <w:r>
        <w:rPr/>
        <w:t>⠤</w:t>
      </w:r>
      <w:r>
        <w:rPr/>
        <w:t>쵧㭀睔潤煀卦⨻塷㴳묫呁䉡䁷㭉ꥱ杄吵䭧슻廂杳䪮⫂圪⪩㵯쉷㵎㗂牢廂璻桰⒱⨥㥩楶泂ꅲ烂嗂䑡䠵乢歺帩幹洸畆⽡顀圶⬶焽쏂橠楢婵깇⭯輷琻䱘䉩旍싍摃瀹从癤畞䛂</w:t>
      </w:r>
      <w:r>
        <w:rPr/>
        <w:t>ꕸ</w:t>
      </w:r>
      <w:r>
        <w:rPr/>
        <w:t>瑊䔮</w:t>
      </w:r>
      <w:r>
        <w:rPr/>
        <w:t>ꥍ</w:t>
      </w:r>
      <w:r>
        <w:rPr/>
        <w:t>敫쉯╪䥴慪쉲╥滂惂撿숻呾녈싎䉉쉩灌䟂쉬╋係䕍㕍슮䢬嘻걏⹩㇍ꅋ哂輪挪㫂걒숥㍋㍲</w:t>
      </w:r>
      <w:r>
        <w:rPr/>
        <w:t>ⶮ</w:t>
      </w:r>
      <w:r>
        <w:rPr/>
        <w:t>䜤潏穫</w:t>
      </w:r>
      <w:r>
        <w:rPr/>
        <w:t>Ⳃ</w:t>
      </w:r>
      <w:r>
        <w:rPr/>
        <w:t>㞿슥桡숸싂⼥㝌灆⽖⭊煮뽍ꏃ숮츦䬭쉊</w:t>
      </w:r>
      <w:r>
        <w:rPr/>
        <w:t>ꕨ</w:t>
      </w:r>
      <w:r>
        <w:rPr/>
        <w:t>坷⼊㮏</w:t>
      </w:r>
      <w:r>
        <w:rPr/>
        <w:t>ꗂ</w:t>
      </w:r>
      <w:r>
        <w:rPr/>
        <w:t>⠥</w:t>
      </w:r>
      <w:r>
        <w:rPr/>
        <w:t>떬</w:t>
      </w:r>
      <w:r>
        <w:rPr/>
        <w:t>ꖻ</w:t>
      </w:r>
      <w:r>
        <w:rPr/>
        <w:t>榡⑒潃ꍚ轑쉥썐䩏싂⩯㍄⾻ꥨ⩊걶嘦ꥡ㨯䵆歙⨲⮻쉃䭅☲秂噯兣ꌪ쉆戭䰸䶵걡弫摧㕖⌴晱㩱晟땙楅㉦㩍旎㝙</w:t>
      </w:r>
      <w:r>
        <w:rPr/>
        <w:t>ꤵ</w:t>
      </w:r>
      <w:r>
        <w:rPr/>
        <w:t>塕썊싃㡘坥ꥸ䙥轊煵⨯慑洤⍏뮻═땑䲩䱴参㵁㙯따摔倪手쉱⨻뭁杔痂</w:t>
      </w:r>
      <w:r>
        <w:rPr/>
        <w:t>ⷎ</w:t>
      </w:r>
      <w:r>
        <w:rPr/>
        <w:t>쉑樦卢㊡</w:t>
      </w:r>
      <w:r>
        <w:rPr/>
        <w:t>ꔥ</w:t>
      </w:r>
      <w:r>
        <w:rPr/>
        <w:t>頪㪿勎扫⩰㮻뽲倭㪩䫂㩀</w:t>
      </w:r>
      <w:r>
        <w:rPr/>
        <w:t>⣃</w:t>
      </w:r>
      <w:r>
        <w:rPr/>
        <w:t>幵㭵싎껂쉎猣딪䴶欺긭䙉䕌쉬儫〲牡딱戹썷⹮䙰슩㧂䎵䙳昺秂椪㣂猷礫猵묲幗⨣辣갹䘫䉎ꅐ㌳㉗扵</w:t>
      </w:r>
      <w:r>
        <w:rPr/>
        <w:t>Ⱟ</w:t>
      </w:r>
      <w:r>
        <w:rPr/>
        <w:t>䑪㈥斻从슥⍷⵶塰⨪⮮묽䩩䝏佃き㭺╍幷쉫␪佯㏂偣㎩쉑䕚㷂怽懂杈⭠䓂獵</w:t>
      </w:r>
      <w:r>
        <w:rPr/>
        <w:t>ꕄ</w:t>
      </w:r>
      <w:r>
        <w:rPr/>
        <w:t>슱</w:t>
      </w:r>
      <w:r>
        <w:rPr/>
        <w:t>ⱟ</w:t>
      </w:r>
      <w:r>
        <w:rPr/>
        <w:t>頨䩠숥乴껎儻쉣磂쉋㍣썆</w:t>
      </w:r>
      <w:r>
        <w:rPr/>
        <w:t>ꕗ䷂</w:t>
      </w:r>
      <w:r>
        <w:rPr/>
        <w:t>䨻⭺祇㩰恥昺ꍞ灭㌣㙥㢡橧湖偱쌷䭓걠①㯂盂䱂</w:t>
      </w:r>
      <w:r>
        <w:rPr/>
        <w:t>ⵦ</w:t>
      </w:r>
      <w:r>
        <w:rPr/>
        <w:t>塑唶渶⑉义乧숵䙐뽓痂渨칶楀넵乹捨☴〵䭐禩祫穋睘䩄⩗楤摊乵䴱浅␮甶㔵쉳쉕䨽奌⽚䝪䬮</w:t>
      </w:r>
      <w:r>
        <w:rPr/>
        <w:t>ⵌ</w:t>
      </w:r>
      <w:r>
        <w:rPr/>
        <w:t>ㄹ㥬幪㑴䥔뇂㌳偧㭺Ⓜ</w:t>
      </w:r>
      <w:r>
        <w:rPr/>
        <w:t>⢿</w:t>
      </w:r>
      <w:r>
        <w:rPr/>
        <w:t>婘ꌮ乾㛂ꥭ㗃䢵慧飂⪿␨坊㵕ㆮ晸⒬쉀愽偪⦡幹슩浆㙸㡒䩀䵄敇⭍숵湔迂塥㫂䠹⤵㭖䑐卫潤⦬슡ꄩ䘫主㕶頺⤪싂稩뭁摬␷⽋ꥡ쉲㧃칂쉘䐲칔戽</w:t>
      </w:r>
      <w:r>
        <w:rPr/>
        <w:t>꧂</w:t>
      </w:r>
      <w:r>
        <w:rPr/>
        <w:t>숲䁊╘</w:t>
      </w:r>
      <w:r>
        <w:rPr/>
        <w:t>ⱓ</w:t>
      </w:r>
      <w:r>
        <w:rPr/>
        <w:t>㑖六浡⩁쉊䙞䕫⿂嗂砲㙾牀瘹タ灺炬쵒㘦轐숫㵎楈츺⹎䅐頰椱嘯㪮䁍䱑〱깈⍖楺땭㭅쉋</w:t>
      </w:r>
      <w:r>
        <w:rPr/>
        <w:t>⡇</w:t>
      </w:r>
      <w:r>
        <w:rPr/>
        <w:t>彠稲㜨汤䁎쉥爩쉰뭃㝇浨⽁㩶ꆥ癵刻栣廂冮碵盂숽㝈働扲浕⛂縹佷亻䣃␯剈頤</w:t>
      </w:r>
      <w:r>
        <w:rPr/>
        <w:t>⡭</w:t>
      </w:r>
      <w:r>
        <w:rPr/>
        <w:t>쉩湎⑷䓂⫂깹䜸䕩뽸协偲匤▘</w:t>
      </w:r>
      <w:r>
        <w:rPr/>
        <w:t>꤫</w:t>
      </w:r>
      <w:r>
        <w:rPr/>
        <w:t>䀭슻숽䤭㈪䉕塨㐲囂噘㦻䵃쉄숣橧㤶晘㝏况燂判着擂㝟⼪帰䤭䍆뽭䆮䉠⬮沩⽭㥉潶竂䉚ヂ</w:t>
      </w:r>
      <w:r>
        <w:rPr/>
        <w:t>ꔥ</w:t>
      </w:r>
      <w:r>
        <w:rPr/>
        <w:t>圮땞㈹辮佗搰</w:t>
      </w:r>
      <w:r>
        <w:rPr/>
        <w:t>ⵕ</w:t>
      </w:r>
      <w:r>
        <w:rPr/>
        <w:t>啅</w:t>
      </w:r>
      <w:r>
        <w:rPr/>
        <w:t>ꕊ</w:t>
      </w:r>
      <w:r>
        <w:rPr/>
        <w:t>瘦숣湈偐슬㞮摨깃疩乒係┨♙旂㕨⑩幆뿂飂呗䲡䄬䯂塠椸䘮</w:t>
      </w:r>
      <w:r>
        <w:rPr/>
        <w:t>ꗂ</w:t>
      </w:r>
      <w:r>
        <w:rPr/>
        <w:t>쵊冬췂⹯⹪恌晲쉢㉵꺣ꥳ┲爊渷偏戸嘣䥂땘呞煸쵍琷䢿䄻숰䟂慎䙗䱋䝫熬媩轇娰숯䖥こ槍⻂ち摴㡍䩌쉘㥆⑍慊剉䰳썧畈氫偺⤱⹀奣쏂</w:t>
      </w:r>
      <w:r>
        <w:rPr/>
        <w:t>ꔰ</w:t>
      </w:r>
      <w:r>
        <w:rPr/>
        <w:t>捧</w:t>
      </w:r>
      <w:r>
        <w:rPr/>
        <w:t>ꥈ</w:t>
      </w:r>
      <w:r>
        <w:rPr/>
        <w:t>景칒쵓쉲</w:t>
      </w:r>
      <w:r>
        <w:rPr/>
        <w:t>⡴</w:t>
      </w:r>
      <w:r>
        <w:rPr/>
        <w:t>姂㘤䓂䍢싂䱭쉄⭕⏂软╶㑬䁗㗂녮杭帻놩⺿</w:t>
      </w:r>
      <w:r>
        <w:rPr/>
        <w:t>ⱆ</w:t>
      </w:r>
      <w:r>
        <w:rPr/>
        <w:t>㭱厘뽑欷廂挨ヂ╫칄땊⨶䄥皏</w:t>
      </w:r>
      <w:r>
        <w:rPr/>
        <w:t>ꕎ</w:t>
      </w:r>
      <w:r>
        <w:rPr/>
        <w:t>뼳䀺㘥◂</w:t>
      </w:r>
      <w:r>
        <w:rPr/>
        <w:t>ꦥ</w:t>
      </w:r>
      <w:r>
        <w:rPr/>
        <w:t>䨥沣</w:t>
      </w:r>
      <w:r>
        <w:rPr/>
        <w:t>⡪</w:t>
      </w:r>
      <w:r>
        <w:rPr/>
        <w:t>딽穊</w:t>
      </w:r>
      <w:r>
        <w:rPr/>
        <w:t>Ⱘ</w:t>
      </w:r>
      <w:r>
        <w:rPr/>
        <w:t>畇칟䤥⬺䫍倽槂㩡䡖⸰琽㤣쉹浖䭄ㄳ潱쉅㙊灹啱⮻㵾쉴⽰义繆参㍨㉤稩昽ㅫ⮮ꆻ⩀㥯걲嫂㘶</w:t>
      </w:r>
      <w:r>
        <w:rPr/>
        <w:t>Ⱟ</w:t>
      </w:r>
      <w:r>
        <w:rPr/>
        <w:t>㌴칲넭斬稽䍱뭃杯烂䅙㕏칲싂牤╁娫䗍䌰摵㉄娥梵⧂䄨䂮䩌쉟쉧䅾숷╡쉏啉쉭柂惃愨䩒癑晀頨噡⨰窻습湱㙈⹯묮旎儰桰</w:t>
      </w:r>
      <w:r>
        <w:rPr/>
        <w:t>Ⳃ</w:t>
      </w:r>
      <w:r>
        <w:rPr/>
        <w:t>䤷㬤숸硐䐳婶䕆憡纬䉲啉썬⩤䴪啬⴪噩橬</w:t>
      </w:r>
      <w:r>
        <w:rPr/>
        <w:t>꧂</w:t>
      </w:r>
      <w:r>
        <w:rPr/>
        <w:t>컂灃</w:t>
      </w:r>
      <w:r>
        <w:rPr/>
        <w:t>⡈Ⳏ</w:t>
      </w:r>
      <w:r>
        <w:rPr/>
        <w:t>싂吤秂瑪䋂⍸㭚樨⑮繄숽沬</w:t>
      </w:r>
      <w:r>
        <w:rPr/>
        <w:t>ꔨ⨫</w:t>
      </w:r>
      <w:r>
        <w:rPr/>
        <w:t>塄穵瞏땵䱑楄浙䣂㠰䉕攪甤䑫깙么㩔拂</w:t>
      </w:r>
      <w:r>
        <w:rPr/>
        <w:t>ꤽ</w:t>
      </w:r>
      <w:r>
        <w:rPr/>
        <w:t>숰矎㐲믂䡟걗쉌琺婯⺮潩⬻颡㥔䠥没欨ꥦ彡⍔쉄충禩怱ꌺ乢兢癯斣슿活㫂塧쉾朶捤帶縥숦涣쉵⎱縷뭫彬乕氰쉈긫怦塢췂轲숷䄰쵩슡确洱⫎轑睬㙟帹樦㟂塰塕⭏幦䐮漶㕺싍浣뽠</w:t>
      </w:r>
      <w:r>
        <w:rPr/>
        <w:t>ꥐ</w:t>
      </w:r>
      <w:r>
        <w:rPr/>
        <w:t>癖싃攪䅸䂩</w:t>
      </w:r>
      <w:r>
        <w:rPr/>
        <w:t>ꖵ</w:t>
      </w:r>
      <w:r>
        <w:rPr/>
        <w:t>츭</w:t>
      </w:r>
      <w:r>
        <w:rPr/>
        <w:t>ꦻ</w:t>
      </w:r>
      <w:r>
        <w:rPr/>
        <w:t>슩슱幰種ꍱ题쉨暬灙獶</w:t>
      </w:r>
      <w:r>
        <w:rPr/>
        <w:t>ⴣ</w:t>
      </w:r>
      <w:r>
        <w:rPr/>
        <w:t>䥖쉭뾿⾥뭡㫂姂층</w:t>
      </w:r>
      <w:r>
        <w:rPr/>
        <w:t>ⷂ⨰</w:t>
      </w:r>
      <w:r>
        <w:rPr/>
        <w:t>幡敨海瀺塯彧숷杒묭</w:t>
      </w:r>
      <w:r>
        <w:rPr/>
        <w:t>ꤥ</w:t>
      </w:r>
      <w:r>
        <w:rPr/>
        <w:t>㙘쉦䥺瀴싍⩠쉣㵶숸䆩歏ꍋ㘨洦兤쌺⩲瑩䅋佐嗂컂儯偭沩⾩⥟䔸䏂긺嘱⸽䏂䡈奉⸴녠쉘し⩪䘭〯ꅪ嚿幠꥞쉲걄掱⑎촫⑀婄</w:t>
      </w:r>
      <w:r>
        <w:rPr/>
        <w:t>⡔</w:t>
      </w:r>
      <w:r>
        <w:rPr/>
        <w:t>뽠亿止繲灸狂䆩䑕ꥮ㩦겥硒␯瞬㨤䵵唴⴪㝘뼶썔辘㜻瑊꥔堻</w:t>
      </w:r>
      <w:r>
        <w:rPr/>
        <w:t>ꔱ</w:t>
      </w:r>
      <w:r>
        <w:rPr/>
        <w:t>戫⵮䡕㫎썵┪⚱乑䡬쎏坌碣㵫兯偏ꅚ⩔㩎ㅧ汰䑱㠫㬦䯂䶥╯攵쉠䤻偈㝭汾狂啕숮輶炩䜩㮡堳剧䘨⩵⍴</w:t>
      </w:r>
      <w:r>
        <w:rPr/>
        <w:t>ⱚ</w:t>
      </w:r>
      <w:r>
        <w:rPr/>
        <w:t>祘⩵婴噃汞猲匭숸㙀뮩橗깐堫卣㵴獓⍡䫂怳╆싂奕숊䲱㟂⨹沿쉖</w:t>
      </w:r>
      <w:r>
        <w:rPr/>
        <w:t>⡉</w:t>
      </w:r>
      <w:r>
        <w:rPr/>
        <w:t>兀怳䛂녞揂娯숣㝁周並繨啷彖猰甪湰⫂獑㜯奤䧂䉞础䷍祷</w:t>
      </w:r>
      <w:r>
        <w:rPr/>
        <w:t>ꕥ</w:t>
      </w:r>
      <w:r>
        <w:rPr/>
        <w:t>爸㉱愸顙䨲</w:t>
      </w:r>
      <w:r>
        <w:rPr/>
        <w:t>ꔯ</w:t>
      </w:r>
      <w:r>
        <w:rPr/>
        <w:t>츨㪬</w:t>
      </w:r>
      <w:r>
        <w:rPr/>
        <w:t>ⲩ</w:t>
      </w:r>
      <w:r>
        <w:rPr/>
        <w:t>䱙⑗䄩쉩㤲⩅䨮믎柃숪䕧疻奐㑊㨸숬㭍竂⽺濂쉥漸녯幪憣嫂딨</w:t>
      </w:r>
      <w:r>
        <w:rPr/>
        <w:t>ⵊ</w:t>
      </w:r>
      <w:r>
        <w:rPr/>
        <w:t>⻂⤲姂㕏廂䌬쵞깢潃⹒樨橵☫懎</w:t>
      </w:r>
      <w:r>
        <w:rPr/>
        <w:t>⡦</w:t>
      </w:r>
      <w:r>
        <w:rPr/>
        <w:t>祶⥦⩌㙮顇漵길涻</w:t>
      </w:r>
      <w:r>
        <w:rPr/>
        <w:t>ꖡ</w:t>
      </w:r>
      <w:r>
        <w:rPr/>
        <w:t>然穆睶御㙍幈䬯겵戣媏绂厘煍ꅗ숹격剡䍪</w:t>
      </w:r>
      <w:r>
        <w:rPr/>
        <w:t>⡪</w:t>
      </w:r>
      <w:r>
        <w:rPr/>
        <w:t>㑤㘺玣睘䚱쉙</w:t>
      </w:r>
      <w:r>
        <w:rPr/>
        <w:t>ꦡ</w:t>
      </w:r>
      <w:r>
        <w:rPr/>
        <w:t>ヂ⴪焦晲숨呤⽲睈䳍䄰慧쉢喿숤傩⩰뽉瀶愳땰捯䍇䓂椵䵸䰲싂쉕㑦桖煃䖏ㄨ촰⨨䵤潫侱媥歚</w:t>
      </w:r>
      <w:r>
        <w:rPr/>
        <w:t>⡃</w:t>
      </w:r>
      <w:r>
        <w:rPr/>
        <w:t>昩悱㯂⬵䪱徵걞㩨싍淂⩞쌭䉃灊ꌹ挵칙故싂幁飂⌲쉂顬佁敖⏂긮ꇂ슥さ⬷칟쉾䙣恘쉡㉆㛂啺㭪걍촷⚿뗂塥瑕睺</w:t>
      </w:r>
      <w:r>
        <w:rPr/>
        <w:t>ꕷ</w:t>
      </w:r>
      <w:r>
        <w:rPr/>
        <w:t>⽍</w:t>
      </w:r>
      <w:r>
        <w:rPr/>
        <w:t>ꕃ</w:t>
      </w:r>
      <w:r>
        <w:rPr/>
        <w:t>顇쉳滂炬䉧쌷橧种쉰䙆牡싂쉢垻㥁参⤯쉷㘵攻噏焷⌭摪䭫䩦㍴杒쏂뾣</w:t>
      </w:r>
      <w:r>
        <w:rPr/>
        <w:t>Ⲯ</w:t>
      </w:r>
      <w:r>
        <w:rPr/>
        <w:t>쉖䛂慤焽㭟숽싂吻じ䬫㛂縪拂坖䵓⯂㋃⮏㍓飂瀹窿烂灨슩偏䙱걠쵳촭곂㑷㥄㕌区</w:t>
      </w:r>
      <w:r>
        <w:rPr/>
        <w:t>ⶥ</w:t>
      </w:r>
      <w:r>
        <w:rPr/>
        <w:t>䕏숯呭〹믂奂亥</w:t>
      </w:r>
      <w:r>
        <w:rPr/>
        <w:t>ꕞ</w:t>
      </w:r>
      <w:r>
        <w:rPr/>
        <w:t>䱴㶱㝧</w:t>
      </w:r>
      <w:r>
        <w:rPr/>
        <w:t>⡶</w:t>
      </w:r>
      <w:r>
        <w:rPr/>
        <w:t>㐦媱䵟槂祀瞬圤犱쉁깴婈噲믂㉷姂쏂ㄫ掩䬶汾⨴䂡㡆婗䏂슥偹汹樸幾</w:t>
      </w:r>
      <w:r>
        <w:rPr/>
        <w:t>⢩⌽</w:t>
      </w:r>
      <w:r>
        <w:rPr/>
        <w:t>䴸抱䳂癧楈䅬〺瞩</w:t>
      </w:r>
      <w:r>
        <w:rPr/>
        <w:t>⣎</w:t>
      </w:r>
      <w:r>
        <w:rPr/>
        <w:t>弮⽥㝖磂䈵䰵췂⩨넪숷䠽슩燂朸䅥䞩䥋㟍슻뽟瓂⨱䭄䠰숫墱녢乐</w:t>
      </w:r>
      <w:r>
        <w:rPr/>
        <w:t>ꗂ</w:t>
      </w:r>
      <w:r>
        <w:rPr/>
        <w:t>灄䱩泂硹䥋땏㵁䨵渪捆䄵湭㫂杧帺䍾湱숫䝕啍搱䆬暵</w:t>
      </w:r>
      <w:r>
        <w:rPr/>
        <w:t>⣎</w:t>
      </w:r>
      <w:r>
        <w:rPr/>
        <w:t>㝖뭗殣琬⭡뼴厮㙱测䁲春⭴㈻䶱瀫♅⬭䔸癫恦ꅒ兟컂츪埂丶侩ꌲ徬䢩쉄깤戹ꅨ싂䀰䭲</w:t>
      </w:r>
      <w:r>
        <w:rPr/>
        <w:t>ⱆ</w:t>
      </w:r>
      <w:r>
        <w:rPr/>
        <w:t>轱庘轲⬻塋</w:t>
      </w:r>
      <w:r>
        <w:rPr/>
        <w:t>ꖩ</w:t>
      </w:r>
      <w:r>
        <w:rPr/>
        <w:t>敄䙯䱎潮愪㥃䤪汕剑䈹떣㍠땦坋䖻歓쉬椣</w:t>
      </w:r>
      <w:r>
        <w:rPr/>
        <w:t>⡊</w:t>
      </w:r>
      <w:r>
        <w:rPr/>
        <w:t>癗矂车쉣敐</w:t>
      </w:r>
      <w:r>
        <w:rPr/>
        <w:t>⡇</w:t>
      </w:r>
      <w:r>
        <w:rPr/>
        <w:t>췂啧䶿싃</w:t>
      </w:r>
      <w:r>
        <w:rPr/>
        <w:t>꧂⨬</w:t>
      </w:r>
      <w:r>
        <w:rPr/>
        <w:t>橲穈愫╖</w:t>
      </w:r>
      <w:r>
        <w:rPr/>
        <w:t>ꦡ</w:t>
      </w:r>
      <w:r>
        <w:rPr/>
        <w:t>癄ちい</w:t>
      </w:r>
      <w:r>
        <w:rPr/>
        <w:t>ꕷ</w:t>
      </w:r>
      <w:r>
        <w:rPr/>
        <w:t>쉅쉮놬䍳쉉</w:t>
      </w:r>
      <w:r>
        <w:rPr/>
        <w:t>ꦏ⫂</w:t>
      </w:r>
      <w:r>
        <w:rPr/>
        <w:t>쉒ꏂ䵍剨</w:t>
      </w:r>
      <w:r>
        <w:rPr/>
        <w:t>⡟</w:t>
      </w:r>
      <w:r>
        <w:rPr/>
        <w:t>㵚煚ꍓ倳傻믂栽朲歇噧쵚</w:t>
      </w:r>
      <w:r>
        <w:rPr/>
        <w:t>ꥈ</w:t>
      </w:r>
      <w:r>
        <w:rPr/>
        <w:t>栱慁⹟汷繪疩</w:t>
      </w:r>
      <w:r>
        <w:rPr/>
        <w:t>⡎</w:t>
      </w:r>
      <w:r>
        <w:rPr/>
        <w:t>喘⹐㝖住딩ꌯ纱걯숮橬嗂㤤</w:t>
      </w:r>
      <w:r>
        <w:rPr/>
        <w:t>ⴊ</w:t>
      </w:r>
      <w:r>
        <w:rPr/>
        <w:t>䙱⩊숱灏Ⓝ㋂御숥慐䡐ꅋ㉫⹍恌䝯⩘扲㎥䁴</w:t>
      </w:r>
      <w:r>
        <w:rPr/>
        <w:t>ꕸ</w:t>
      </w:r>
      <w:r>
        <w:rPr/>
        <w:t>痂ꍾ畬坉㑁熘㭅ヂ捲嚿깩⫂츮☮䬬塚㟂祰櫂㞻쉬쉩㇍摁併</w:t>
      </w:r>
      <w:r>
        <w:rPr/>
        <w:t>⡭</w:t>
      </w:r>
      <w:r>
        <w:rPr/>
        <w:t>㈱</w:t>
      </w:r>
      <w:r>
        <w:rPr/>
        <w:t>ⵯ☽┬ꗂ</w:t>
      </w:r>
      <w:r>
        <w:rPr/>
        <w:t>㚱⼹䝱乮숽夣╦</w:t>
      </w:r>
      <w:r>
        <w:rPr/>
        <w:t>ꕒ</w:t>
      </w:r>
      <w:r>
        <w:rPr/>
        <w:t>㐤潞乬㨲嚱娶䁍</w:t>
      </w:r>
      <w:r>
        <w:rPr/>
        <w:t>ⵃꕺ</w:t>
      </w:r>
      <w:r>
        <w:rPr/>
        <w:t>녰䝯⫎佱ꅘ䭘䩊乑捕㭊䷂摅橄䁘㋂旃橚㑓㉅桾獯兹칔卢潠繐坦⑞硵ㄭ佂硢沘㭪숴剀輱깠㭥㩫쉈丫</w:t>
      </w:r>
      <w:r>
        <w:rPr/>
        <w:t>Ⱖ</w:t>
      </w:r>
      <w:r>
        <w:rPr/>
        <w:t>项琷乃㤸噃㗍智ね㜺쌭滃쉶檬ꥢ䋂쵷䑥⎡뽞㉶䀻㈻䛂㭣穬숸</w:t>
      </w:r>
      <w:r>
        <w:rPr/>
        <w:t>ꥇ</w:t>
      </w:r>
      <w:r>
        <w:rPr/>
        <w:t>卷┪㨮䙲懂</w:t>
      </w:r>
      <w:r>
        <w:rPr/>
        <w:t>⡯</w:t>
      </w:r>
      <w:r>
        <w:rPr/>
        <w:t>䑔仂彩⪩獱硲匫⦩㤮轭慑</w:t>
      </w:r>
      <w:r>
        <w:rPr/>
        <w:t>ⵔ</w:t>
      </w:r>
      <w:r>
        <w:rPr/>
        <w:t>睈礫兰丫東煱뾿쉆瓂匵㧂┽䁟堳偱㓃㈤ꥮ䏂攥ギ⍰䰮㴪숴⎵䳂䥪獅ꅗ坺䁩⧂㙟䌴㶿㈦冮⥍</w:t>
      </w:r>
      <w:r>
        <w:rPr/>
        <w:t>ꕟ</w:t>
      </w:r>
      <w:r>
        <w:rPr/>
        <w:t>慅넽抱亘斬㐤砣轪獦復㦱硱㒿偌梥쵰圲쉕慏䫂숻</w:t>
      </w:r>
      <w:r>
        <w:rPr/>
        <w:t>⠦</w:t>
      </w:r>
      <w:r>
        <w:rPr/>
        <w:t>瑣啗䰳珂绂㑑婵佰⩱䂡䥾⼽ꍀ䑨녈彟浕本縥㟂㚥슬㕃䊿⏍</w:t>
      </w:r>
      <w:r>
        <w:rPr/>
        <w:t>ꤦ</w:t>
      </w:r>
      <w:r>
        <w:rPr/>
        <w:t>帬②♄쉾摉㐺牧畏䆮堶杚繚</w:t>
      </w:r>
      <w:r>
        <w:rPr/>
        <w:t>ꕤ</w:t>
      </w:r>
      <w:r>
        <w:rPr/>
        <w:t>奏厘</w:t>
      </w:r>
      <w:r>
        <w:rPr/>
        <w:t>ⷂ</w:t>
      </w:r>
      <w:r>
        <w:rPr/>
        <w:t>문囂㕍쉤뾬此㩏꺥땤痂㉔☪䁺琰䋂橱쵒礻廍⭢⤯卅䍳ぁ㐩彎쉫뾡䡃쉙灓沿싂搯が⹧ꌸ䙙㙷㈶扰䍗뽌䡗彏쉷쉔顄䭰癏摲▣</w:t>
      </w:r>
      <w:r>
        <w:rPr/>
        <w:t>ꤰ</w:t>
      </w:r>
      <w:r>
        <w:rPr/>
        <w:t>楑婢숣唱㈩晥㝒䨪뽅⴨칙ꥶ㒩㑔垘땳건녏┵</w:t>
      </w:r>
      <w:r>
        <w:rPr/>
        <w:t>ꥇ</w:t>
      </w:r>
      <w:r>
        <w:rPr/>
        <w:t>⾵숹氮䤳䴫슱⼱溵㗍녟嘪㗂㍋窵㝡䝏匰䅄䑀㌹⨰쉸偋塢椩啨쌪甲䐣㉤䈱圮⮿㪱嘹⍡ꅵ㙵穊燂繃渥䬺瑞◂灷票</w:t>
      </w:r>
      <w:r>
        <w:rPr/>
        <w:t>⡊</w:t>
      </w:r>
      <w:r>
        <w:rPr/>
        <w:t>吪╹灟㑩</w:t>
      </w:r>
      <w:r>
        <w:rPr/>
        <w:t>ⵔ</w:t>
      </w:r>
      <w:r>
        <w:rPr/>
        <w:t>㵴帥璻쉺㥵杆当彳䅌套剱幢⤲⬬圵䝾㙃慴潪⑬䭄珂㉟玵佭种狂싂晳쵋㔣照顚权슿漪떿ꥳ⨤⽤䓂帺⩓쉯⭮㵌匰扲䲵䇍䝇땊倣</w:t>
      </w:r>
      <w:r>
        <w:rPr/>
        <w:t>ⶻ</w:t>
      </w:r>
      <w:r>
        <w:rPr/>
        <w:t>横䈣䁟</w:t>
      </w:r>
      <w:r>
        <w:rPr/>
        <w:t>ⵯ</w:t>
      </w:r>
      <w:r>
        <w:rPr/>
        <w:t>癡告偗矂渫㭩⥍䉯숳湍穒⨹䳂㵁㔫灔䍭總敘嗂嘭乨䉸呠ꇂ为畍歈帤쉵⑩ꥸ</w:t>
      </w:r>
      <w:r>
        <w:rPr/>
        <w:t>ꥅ</w:t>
      </w:r>
      <w:r>
        <w:rPr/>
        <w:t>㜪츮㉵桹숣숩㡱捖坪癬㉦믃卲凂숳狂숣呭ꌲ㮻眪㭡㬵偀氲⩾漫公ꎩ㖱⽃㈪㠬㩏瘊壂⩦偧湍슱㶻佡佬걄頤沮⍨䨮䫍⼯参ꌱ坞⎻쉉烍槂㕙汤㢩⴩璵轔쉦䶘</w:t>
      </w:r>
      <w:r>
        <w:rPr/>
        <w:t>Ⱖ</w:t>
      </w:r>
      <w:r>
        <w:rPr/>
        <w:t>㨪㫂睂䋂圤ꄳㅌ㐨娻欯坧칋ㅠ歬炿淂㌴</w:t>
      </w:r>
      <w:r>
        <w:rPr/>
        <w:t>ꥀ</w:t>
      </w:r>
      <w:r>
        <w:rPr/>
        <w:t>녥㜤顭⩡辩畠땀깅惎쉳쉞칫⽬飂⮵橬幮䥫⤪㉎䡳┸偣⻂칙㴤㍆㜤幍䲵䍚뭗剣㴩摳㍴⤽瓂⩟卙⭖㧂礪䭪楟⸤䣂䕎䅗䱅ꍧ䍀</w:t>
      </w:r>
      <w:r>
        <w:rPr/>
        <w:t>ꕧ</w:t>
      </w:r>
      <w:r>
        <w:rPr/>
        <w:t>愨滂灣</w:t>
      </w:r>
      <w:r>
        <w:rPr/>
        <w:t>ꥈ</w:t>
      </w:r>
      <w:r>
        <w:rPr/>
        <w:t>㷂䕫딶</w:t>
      </w:r>
      <w:r>
        <w:rPr/>
        <w:t>ꤱ</w:t>
      </w:r>
      <w:r>
        <w:rPr/>
        <w:t>묨唷⽌弥璘䁌璏䱇恦썺灑塍吳牏塒兰摂剎</w:t>
      </w:r>
      <w:r>
        <w:rPr/>
        <w:t>ꥁ</w:t>
      </w:r>
      <w:r>
        <w:rPr/>
        <w:t>疩┽慌幆䔨歐㍳熏佒⨵ぱ떿</w:t>
      </w:r>
      <w:r>
        <w:rPr/>
        <w:t>ꤪ⦘</w:t>
      </w:r>
      <w:r>
        <w:rPr/>
        <w:t>㑬侵⭡㐫</w:t>
      </w:r>
      <w:r>
        <w:rPr/>
        <w:t>⡺</w:t>
      </w:r>
      <w:r>
        <w:rPr/>
        <w:t>慅は⥤⸽뼻숶䘺ꌬぶ㭮䑍ꌫ掬卅瘵乓泃倣䬻까栳矂㫂</w:t>
      </w:r>
      <w:r>
        <w:rPr/>
        <w:t>⢣</w:t>
      </w:r>
      <w:r>
        <w:rPr/>
        <w:t>顅捤</w:t>
      </w:r>
      <w:r>
        <w:rPr/>
        <w:t>ꤩ</w:t>
      </w:r>
      <w:r>
        <w:rPr/>
        <w:t>슬睡⻂噆ꅁ恹㙪䚣䭾㚩㠵甦禿䂩쉣깠顃淍摏㬪䅟⽲䙮湁杈䇂汖㑍夯牧뼹汱숵焱杓㫂痎眬仂츴갣飃抻掮싂働戲놡庬獀搯⎡㑐䡩䌻䳂⵲唷䷂䕒瑓뇂녞楏뭙䉨⥯䜵繋䁴㉙⑂숰䑐</w:t>
      </w:r>
      <w:r>
        <w:rPr/>
        <w:t>ꖩ</w:t>
      </w:r>
      <w:r>
        <w:rPr/>
        <w:t>캿斮</w:t>
      </w:r>
      <w:r>
        <w:rPr/>
        <w:t>ꥊ</w:t>
      </w:r>
      <w:r>
        <w:rPr/>
        <w:t>䀲</w:t>
      </w:r>
      <w:r>
        <w:rPr/>
        <w:t>ⴴ</w:t>
      </w:r>
      <w:r>
        <w:rPr/>
        <w:t>슿墮䢘桓</w:t>
      </w:r>
      <w:r>
        <w:rPr/>
        <w:t>ꗂ⵲</w:t>
      </w:r>
      <w:r>
        <w:rPr/>
        <w:t>䄺ꇂ昰迎啠しꍃ갨ぅ攻촭䇂</w:t>
      </w:r>
      <w:r>
        <w:rPr/>
        <w:t>⣂</w:t>
      </w:r>
      <w:r>
        <w:rPr/>
        <w:t>ꄶ痂⭠ぬ슻⥘牨츲湕䝵顪숳쉫歞㌺쉾祆㇂숥伪쉮䙂轭噉縪칦佟ケ</w:t>
      </w:r>
      <w:r>
        <w:rPr/>
        <w:t>ⱳ</w:t>
      </w:r>
      <w:r>
        <w:rPr/>
        <w:t>埂㩉⪮⬭쉫枻슥䑶</w:t>
      </w:r>
      <w:r>
        <w:rPr/>
        <w:t>ⲩ</w:t>
      </w:r>
      <w:r>
        <w:rPr/>
        <w:t>㖵칋⑸娷䠬攭瑞灸八支㭦ま㌺쉩牮묷⪘썫</w:t>
      </w:r>
      <w:r>
        <w:rPr/>
        <w:t>ꦩ</w:t>
      </w:r>
      <w:r>
        <w:rPr/>
        <w:t>숹弮</w:t>
      </w:r>
      <w:r>
        <w:rPr/>
        <w:t>⡧</w:t>
      </w:r>
      <w:r>
        <w:rPr/>
        <w:t>㭤挭</w:t>
      </w:r>
      <w:r>
        <w:rPr/>
        <w:t>ꤺ</w:t>
      </w:r>
      <w:r>
        <w:rPr/>
        <w:t>御幗</w:t>
      </w:r>
      <w:r>
        <w:rPr/>
        <w:t>⡹</w:t>
      </w:r>
      <w:r>
        <w:rPr/>
        <w:t>琸㓂</w:t>
      </w:r>
      <w:r>
        <w:rPr/>
        <w:t>ꥈ</w:t>
      </w:r>
      <w:r>
        <w:rPr/>
        <w:t>婞懂㩹晕뭈ㄺ⑂䌦怹㪩榡墮伳晫噉㡮䵙쉉汉乫</w:t>
      </w:r>
      <w:r>
        <w:rPr/>
        <w:t>ⵂ</w:t>
      </w:r>
      <w:r>
        <w:rPr/>
        <w:t>⡳</w:t>
      </w:r>
      <w:r>
        <w:rPr/>
        <w:t>告곂挶⥋</w:t>
      </w:r>
      <w:r>
        <w:rPr/>
        <w:t>ⵂ</w:t>
      </w:r>
      <w:r>
        <w:rPr/>
        <w:t>쉟ㄥ⽓偤</w:t>
      </w:r>
      <w:r>
        <w:rPr/>
        <w:t>ꥂ</w:t>
      </w:r>
      <w:r>
        <w:rPr/>
        <w:t>祇〵쉌⥢挰뭈厘睾睬盂싂⬴戶㡾田ꄶ㓂圳㵍쉕癏넳楦㉮김䑕椻瀬痍汈䓎⭔䘨㛂㍓쵾ꍈ佫䅾깬㧂智窥䶡䏂咱題榩弽♓睗憵痂⩴穤畅干塣池瞘쉢䫂⨷䶻㡌⤱樨湈淍杋㝅扶⥀眻槂숺╒</w:t>
      </w:r>
      <w:r>
        <w:rPr/>
        <w:t>⠯</w:t>
      </w:r>
      <w:r>
        <w:rPr/>
        <w:t>匹佩䈰쌷㞏牾戯睥䩂싂썴슣䙡䍾♋幪甦柂幆木⹩神呏矂姂㦱쉋殿㑒攴⼣</w:t>
      </w:r>
      <w:r>
        <w:rPr/>
        <w:t>ⱍ</w:t>
      </w:r>
      <w:r>
        <w:rPr/>
        <w:t>䅑쵣噉〯</w:t>
      </w:r>
      <w:r>
        <w:rPr/>
        <w:t>ⰵ⎘Ⲯ</w:t>
      </w:r>
      <w:r>
        <w:rPr/>
        <w:t>㊮쉩䰵剞祆玬懂쉑烃漹抩揂䍞瞿劵厣䀨䃂㝠伊橆玬䜭ㄤ쌳碥䖮⚘桫慙瓂顤㡮</w:t>
      </w:r>
      <w:r>
        <w:rPr/>
        <w:t>ꥋ</w:t>
      </w:r>
      <w:r>
        <w:rPr/>
        <w:t>⿂⹤䭔䬻␵뽠</w:t>
      </w:r>
      <w:r>
        <w:rPr/>
        <w:t>ꤽ⨪</w:t>
      </w:r>
      <w:r>
        <w:rPr/>
        <w:t>扤硕坕촥</w:t>
      </w:r>
      <w:r>
        <w:rPr/>
        <w:t>ꥅ⎵</w:t>
      </w:r>
      <w:r>
        <w:rPr/>
        <w:t>깭濂囂㍪䉦䷂䕳穟쉞轫</w:t>
      </w:r>
      <w:r>
        <w:rPr/>
        <w:t>ⶥ</w:t>
      </w:r>
      <w:r>
        <w:rPr/>
        <w:t>녯츳掮卅徥樰妩싂淂⹆䝦亿恪㡔数㙤ㅾ捭뗎䍡繁橖漤</w:t>
      </w:r>
      <w:r>
        <w:rPr/>
        <w:t>⣂</w:t>
      </w:r>
      <w:r>
        <w:rPr/>
        <w:t>剖⚵䘶⨴纡숥噶</w:t>
      </w:r>
      <w:r>
        <w:rPr/>
        <w:t>ⱡ</w:t>
      </w:r>
      <w:r>
        <w:rPr/>
        <w:t>ⵡ</w:t>
      </w:r>
      <w:r>
        <w:rPr/>
        <w:t>䝱</w:t>
      </w:r>
      <w:r>
        <w:rPr/>
        <w:t>ⵓ</w:t>
      </w:r>
      <w:r>
        <w:rPr/>
        <w:t>昤쉍♎佭戳슮쉉숤⫂䬸㑚㑨⪏晭凂껍</w:t>
      </w:r>
      <w:r>
        <w:rPr/>
        <w:t>ꖏ</w:t>
      </w:r>
      <w:r>
        <w:rPr/>
        <w:t>ꇂ涥</w:t>
      </w:r>
      <w:r>
        <w:rPr/>
        <w:t>ꤴ</w:t>
      </w:r>
      <w:r>
        <w:rPr/>
        <w:t>橦ꎣ爦恓燂癇쉘爱剱桬穞歯儲扢癧</w:t>
      </w:r>
      <w:r>
        <w:rPr/>
        <w:t>ꕢ⭧</w:t>
      </w:r>
      <w:r>
        <w:rPr/>
        <w:t>煅ꥥ⑤䓂癰놣걐뼸測䦩쉳걙쉩㈫쵏䞏</w:t>
      </w:r>
      <w:r>
        <w:rPr/>
        <w:t>ꤷ</w:t>
      </w:r>
      <w:r>
        <w:rPr/>
        <w:t>怤쉷ㅂ쉠䧂特碥</w:t>
      </w:r>
      <w:r>
        <w:rPr/>
        <w:t>ⵒ⩭</w:t>
      </w:r>
      <w:r>
        <w:rPr/>
        <w:t>쉴㵬壂淂놵佈⩎楊䨨⮵믂䘵쉰磂䕷⬥硺砤㕟噺顭浂癥硈묦悏庬깬䰥쉵</w:t>
      </w:r>
      <w:r>
        <w:rPr/>
        <w:t>ꥏ</w:t>
      </w:r>
      <w:r>
        <w:rPr/>
        <w:t>櫍燂㉳⩯傮繭</w:t>
      </w:r>
      <w:r>
        <w:rPr/>
        <w:t>ⱖ</w:t>
      </w:r>
      <w:r>
        <w:rPr/>
        <w:t>칆䡁䩓偒歵瘩䉠滂颻此⽨쉀⩕䕢䗂䕢ꍌ䒩ꍅ晥ꅩ楀쉣䄻杴⩯㩫歧䝍ꌯ</w:t>
      </w:r>
      <w:r>
        <w:rPr/>
        <w:t>ꤳ</w:t>
      </w:r>
      <w:r>
        <w:rPr/>
        <w:t>䠣痂㎏輲丵쉖傣呟汙⹩䖩쉄긱숤</w:t>
      </w:r>
      <w:r>
        <w:rPr/>
        <w:t>ꤽ</w:t>
      </w:r>
      <w:r>
        <w:rPr/>
        <w:t>ꥠ䤮⺡쵤㧂䬩갳硬媬쉁牾⩀っ</w:t>
      </w:r>
      <w:r>
        <w:rPr/>
        <w:t>ⳃ</w:t>
      </w:r>
      <w:r>
        <w:rPr/>
        <w:t>轇扸㛎싂繍慶煷⥋琦奈⍒쉲彂䘭㡁睪뿂㮻슥榱㶮摆쌺焺칖污浦冿ꥡ㐴㡗盂偅⼦湱䅐䁄伱猦彭楦㩣涻싂㝖㵡䵅⫍彮</w:t>
      </w:r>
      <w:r>
        <w:rPr/>
        <w:t>⡂</w:t>
      </w:r>
      <w:r>
        <w:rPr/>
        <w:t>㉥㔴⨶头⛂秂株橈䖬䅺⛂䶏䞘柂쉕</w:t>
      </w:r>
      <w:r>
        <w:rPr/>
        <w:t>ꗂ</w:t>
      </w:r>
      <w:r>
        <w:rPr/>
        <w:t>ꍈ啶ㄴ堭쌣긮䈯硍㉲業嘪睏쵢廂帪쎏扤쉟䕋싂从漵妩䩎䃂㷂㜣畴㌩圱䕷쵇㒬䥣扶佹婥⩟슩係쉕췂⥆儻숣㭫⤣椣摑ꍵ湂䝲㉶毂啁쌪쉦Ⓜ杨㜹眮ꥧⓂ迂漬</w:t>
      </w:r>
      <w:r>
        <w:rPr/>
        <w:t>ⵧ</w:t>
      </w:r>
      <w:r>
        <w:rPr/>
        <w:t>䄷扲쌣⏂眰曂泃쉱斏昻</w:t>
      </w:r>
      <w:r>
        <w:rPr/>
        <w:t>Ⱘ</w:t>
      </w:r>
      <w:r>
        <w:rPr/>
        <w:t>⽹䣂넶毂ꥡ側⶘썑唤</w:t>
      </w:r>
      <w:r>
        <w:rPr/>
        <w:t>ꕡ</w:t>
      </w:r>
      <w:r>
        <w:rPr/>
        <w:t>漤吪뽊䝲㡵䰯䱰⥂繊⾘玵⑸塷旃㘫頩時㭈漫곂輹櫂㇂伽縸汋䝣⚵㟎ꍦ媬椺慎숩䥓ぎ</w:t>
      </w:r>
      <w:r>
        <w:rPr/>
        <w:t>ꤩ</w:t>
      </w:r>
      <w:r>
        <w:rPr/>
        <w:t>啓坱憣⨻㨪ꎩ伶轉剌뿂奎癇뽀噯쉕㥋㉪싂䘪⭷偖敊帶倪浦祎뽊捲㑺奨戤桟넹顎쉠ꥲ䏂숴┥⤯䙑䎥囂뭸喻䬹</w:t>
      </w:r>
      <w:r>
        <w:rPr/>
        <w:t>⡩</w:t>
      </w:r>
      <w:r>
        <w:rPr/>
        <w:t>⻂㡓쉰쉙䎩䑇ㆩꍕ畑椳㙐嗃⨵깠䕌숳窱睳뭌䒘䱏䔪␣ㅃ쉠쉚妏奭䏂灂瘵䣂뽾㙰㬰쉸畞⸽䏂뼊䖡禡㵵㒡佅灨㏍焭猦㗂䒩䴪쌶䱷䷂輽䥗徏琩垏䍯⍈杧싎坱걧琶浉㉓뮮汫ꅖ僂唱䯂址ㄯ廂</w:t>
      </w:r>
      <w:r>
        <w:rPr/>
        <w:t>ꕏ</w:t>
      </w:r>
      <w:r>
        <w:rPr/>
        <w:t>灣㦩堽걙䕰癆洩㑭⨦䩴㕔⹲熡㵰촭䁓⪵쉇</w:t>
      </w:r>
      <w:r>
        <w:rPr/>
        <w:t>ꕴ</w:t>
      </w:r>
      <w:r>
        <w:rPr/>
        <w:t>伺渰깵潰正ち</w:t>
      </w:r>
      <w:r>
        <w:rPr/>
        <w:t>⠴</w:t>
      </w:r>
      <w:r>
        <w:rPr/>
        <w:t>㙟樶塴╷忂塘ꍔ⨤</w:t>
      </w:r>
      <w:r>
        <w:rPr/>
        <w:t>⡳</w:t>
      </w:r>
      <w:r>
        <w:rPr/>
        <w:t>卞츫깇쌹㍆䋎泂⑵쉷㖩</w:t>
      </w:r>
      <w:r>
        <w:rPr/>
        <w:t>ⴱ</w:t>
      </w:r>
      <w:r>
        <w:rPr/>
        <w:t>썩</w:t>
      </w:r>
      <w:r>
        <w:rPr/>
        <w:t>ꦣ</w:t>
      </w:r>
      <w:r>
        <w:rPr/>
        <w:t>仃⭲숪䁘撮秃晘绂勎쉮ꍾ㘹</w:t>
      </w:r>
      <w:r>
        <w:rPr/>
        <w:t>ⵐ</w:t>
      </w:r>
      <w:r>
        <w:rPr/>
        <w:t>쉭㵪ㅋꥴ睓㙇</w:t>
      </w:r>
      <w:r>
        <w:rPr/>
        <w:t>ꗂ</w:t>
      </w:r>
      <w:r>
        <w:rPr/>
        <w:t>啓쉎㡈㊱㙤䐮쉟繀慪싃갴佒垩㝡뭵〫乊坸怮⥖㕓摯㍒堲䐪⍱乙础囃瑶䎣䛂⨩汣刯⨶ꥡ䐣咩䱭</w:t>
      </w:r>
      <w:r>
        <w:rPr/>
        <w:t>ⱡ</w:t>
      </w:r>
      <w:r>
        <w:rPr/>
        <w:t>燍묬卬⦣剑䱊㡋桊瑞쉊㒵㈰⽣歆䡬啌쉓䔳㩊⥱⭵⧃⬩眬䬻칂弣ꌶ丳渲⸻</w:t>
      </w:r>
      <w:r>
        <w:rPr/>
        <w:t>ꦩ</w:t>
      </w:r>
      <w:r>
        <w:rPr/>
        <w:t>㣂㕍䄻㬤偡盂儮木顸䩒쉶⭄슱⩔绂</w:t>
      </w:r>
      <w:r>
        <w:rPr/>
        <w:t>ⲥ</w:t>
      </w:r>
      <w:r>
        <w:rPr/>
        <w:t>灁刽挤슏恬䔨㯃⑮浣䍰榱䅭摪剖슮瑕埂㈦輪</w:t>
      </w:r>
      <w:r>
        <w:rPr/>
        <w:t>ꤵ</w:t>
      </w:r>
      <w:r>
        <w:rPr/>
        <w:t>㕪䇂坥敶㣂楒戵稽佱砭媩쉾㖥娶冻灭㭔⬱恴⦡숩洤奩䞬䉃塘䊩伩숵</w:t>
      </w:r>
      <w:r>
        <w:rPr/>
        <w:t>ꕚ</w:t>
      </w:r>
      <w:r>
        <w:rPr/>
        <w:t>煋썇桦兯䭠ꍸ⑶䡾佺⩺걩숺啵ꎬ䄹쵘獟窿汞橪轅⻎汇灊忂겘幚슏▩싃奇澏ㆬ뼱㵲䉄뮩㉹▮쉇扈顈䠣㩍問奉갪믂⹚쉀吲祹辵쉅ぶ拂⩑</w:t>
      </w:r>
      <w:r>
        <w:rPr/>
        <w:t>⠮</w:t>
      </w:r>
      <w:r>
        <w:rPr/>
        <w:t>숷</w:t>
      </w:r>
      <w:r>
        <w:rPr/>
        <w:t>ꤺ♓</w:t>
      </w:r>
      <w:r>
        <w:rPr/>
        <w:t>䌩繎깔쉨⑴⵲숯䁎쉊㎮꺱ꥪ卯쉡燂强睡轲傻쉡㎡䭟䄷쉂䵭噮</w:t>
      </w:r>
      <w:r>
        <w:rPr/>
        <w:t>ꤪ</w:t>
      </w:r>
      <w:r>
        <w:rPr/>
        <w:t>疿浑넮╞䬵땬♥牠䐩⑺</w:t>
      </w:r>
      <w:r>
        <w:rPr/>
        <w:t>⠭</w:t>
      </w:r>
      <w:r>
        <w:rPr/>
        <w:t>ⷂ</w:t>
      </w:r>
      <w:r>
        <w:rPr/>
        <w:t>繵겵兙敲顀䉒砯슡潗㑊㈥楚</w:t>
      </w:r>
      <w:r>
        <w:rPr/>
        <w:t>꥟</w:t>
      </w:r>
      <w:r>
        <w:rPr/>
        <w:t>焥⺥</w:t>
      </w:r>
      <w:r>
        <w:rPr/>
        <w:t>⡚</w:t>
      </w:r>
      <w:r>
        <w:rPr/>
        <w:t>䛂㨩牌晰ㆻ⯂ꌥ쉍깅徵㕱㙐申뼺⤺䵷䉖ㅹ凂⹗㨪</w:t>
      </w:r>
      <w:r>
        <w:rPr/>
        <w:t>ꖏ☯</w:t>
      </w:r>
      <w:r>
        <w:rPr/>
        <w:t>츪徵쉅妥塃䕅㐲堺輵楫催並偆</w:t>
      </w:r>
      <w:r>
        <w:rPr/>
        <w:t>Ⱟ</w:t>
      </w:r>
      <w:r>
        <w:rPr/>
        <w:t>㯂䀨祭颩㖬뿂쉃毎畅瘣项圭穧楈浍伪㬵䍒嘭扎ꥣ呚쉚癁扰</w:t>
      </w:r>
      <w:r>
        <w:rPr/>
        <w:t>Ⳃ</w:t>
      </w:r>
      <w:r>
        <w:rPr/>
        <w:t>숦䦱㛂橓䧂䐺ꌺ㘩甤滃湑⩴敶桄䩲涘ꆩ潔䥚⼫♸쉪繑敊㫂䣂걒숽뭚슘䮿㡊쉲ㅮ佪滂剅㚏怫</w:t>
      </w:r>
      <w:r>
        <w:rPr/>
        <w:t>ꦿ</w:t>
      </w:r>
      <w:r>
        <w:rPr/>
        <w:t>쵗춿쉟塕䅮㝊쉎쉸仃쉫쉵獍㭃敠竂楖썭⥧敹쉪嘪䥴潾㍖䂣䅷</w:t>
      </w:r>
      <w:r>
        <w:rPr/>
        <w:t>⡓</w:t>
      </w:r>
      <w:r>
        <w:rPr/>
        <w:t>㯂㙒乗숳숪⧂丰쉣栴⩣弱䓂捰扦䁯急뽒晀䳃딊</w:t>
      </w:r>
      <w:r>
        <w:rPr/>
        <w:t>⡨</w:t>
      </w:r>
      <w:r>
        <w:rPr/>
        <w:t>剏♅䑣祗䨲匣쉡啁灬㩺琥㵟숲奁䒣䩺䥬싂⶘숴䟂⍚쉞畤넽뽌婭吸⭨獣婗쉤㙒㤪䜥</w:t>
      </w:r>
      <w:r>
        <w:rPr/>
        <w:t>ⰽ</w:t>
      </w:r>
      <w:r>
        <w:rPr/>
        <w:t>佘</w:t>
      </w:r>
      <w:r>
        <w:rPr/>
        <w:t>ⷂ</w:t>
      </w:r>
      <w:r>
        <w:rPr/>
        <w:t>挹ꄩ樫겿䄺썊㫂노⭭뇂制滂䖏矂悱攣쉇싂쉨顪㗍Ⓜㅵ榬츺汲녱䷂禘떬䀺䭸剚颵唱⥾⩗슩䌥偠㝥椵㴮䞻怱縻哂梮ꅷ䩕㥍⽳畀奁습楀㥄橐⯂⫂㢱ꄱ</w:t>
      </w:r>
      <w:r>
        <w:rPr/>
        <w:t>ꕑ</w:t>
      </w:r>
      <w:r>
        <w:rPr/>
        <w:t>䈳洹쉞徬싎㝧</w:t>
      </w:r>
      <w:r>
        <w:rPr/>
        <w:t>⡺</w:t>
      </w:r>
      <w:r>
        <w:rPr/>
        <w:t>곂昵쉗⹆焱で溱뭃煠</w:t>
      </w:r>
      <w:r>
        <w:rPr/>
        <w:t>ꕨ</w:t>
      </w:r>
      <w:r>
        <w:rPr/>
        <w:t>擃쵸⩹딨⩔슬쉘弱⩶㷂㜭顐溬䈩䵰䥶砬㩈㴹呰塒⭈䰨슡쉳煯磎灈㝨捉梻操⽶䁣牄쉡䱒⨱竂咮䥒㝭⯂㕀周㑴䊘塶⫍㵞쉍垵剹⤸쉗䍥쉤㥪쉔て⸸숫쉸칇惂盂垩㡵㍉攪睗䩮㙓⑙싂智䴹浚⯂姂䡥쉺塉倳汖⍢䉴癫㵗ꍙ慇洣㉞熿</w:t>
      </w:r>
      <w:r>
        <w:rPr/>
        <w:t>ⲏ</w:t>
      </w:r>
      <w:r>
        <w:rPr/>
        <w:t>嚻䉘⯂㐸⹫쵓渴䑨ꥴ幖娳畆䄬㉲</w:t>
      </w:r>
      <w:r>
        <w:rPr/>
        <w:t>⡸</w:t>
      </w:r>
      <w:r>
        <w:rPr/>
        <w:t>盍캘쉥</w:t>
      </w:r>
      <w:r>
        <w:rPr/>
        <w:t>ⰳ</w:t>
      </w:r>
      <w:r>
        <w:rPr/>
        <w:t>祮䚿䅏盂쉢ꅥ橱䝬쉟辱䭐竂捱䚵슮獕㝎㜪恣沏沬獲쉥⸺氩硔繠♬楷䒏</w:t>
      </w:r>
      <w:r>
        <w:rPr/>
        <w:t>⡣</w:t>
      </w:r>
      <w:r>
        <w:rPr/>
        <w:t>牸㐵뭟輤㫃玱䑕泂䑃庥⌽殻坣숶犿塟</w:t>
      </w:r>
      <w:r>
        <w:rPr/>
        <w:t>ⱊ</w:t>
      </w:r>
      <w:r>
        <w:rPr/>
        <w:t>뽩畢뽉䡰췂㑫ꇂ洳仂싃⥆浕㝭㕒뭃숺⩁⴨</w:t>
      </w:r>
      <w:r>
        <w:rPr/>
        <w:t>ⷂ</w:t>
      </w:r>
      <w:r>
        <w:rPr/>
        <w:t>䦡⑾䅓싂頯묯盍卓恋飂쉍췂䅖♧勂䫂卌䔤刻纘婏捀父쉅煮쉹</w:t>
      </w:r>
      <w:r>
        <w:rPr/>
        <w:t>ꕴ</w:t>
      </w:r>
      <w:r>
        <w:rPr/>
        <w:t>伫睩亡嘶⸲䤮쉣硬伫㢵倽⤸帶干녥㕂癯쉰噫⼰칍哂쉄係䕫砱녫뇂녣♀牳潺稸㐩轌뭋䓎檻긪㖏ꍙ楐䷂쉹쉊稫溿</w:t>
      </w:r>
      <w:r>
        <w:rPr/>
        <w:t>ꥑ</w:t>
      </w:r>
      <w:r>
        <w:rPr/>
        <w:t>繺兤㉣瘯楃⽶싂乢㉑䦩</w:t>
      </w:r>
      <w:r>
        <w:rPr/>
        <w:t>ꤹ</w:t>
      </w:r>
      <w:r>
        <w:rPr/>
        <w:t>䯂뼽繬䵎猣䱀熬て呑⩫䝦兙쉆⻃㞵輱漺쉨䅃伲ꥲ䍰祇쉅䚣㚩伽味潳⚏坰捖㌨瑬싃ꌶ땞</w:t>
      </w:r>
      <w:r>
        <w:rPr/>
        <w:t>⡦</w:t>
      </w:r>
      <w:r>
        <w:rPr/>
        <w:t>㓂溬椪㥄♌畤䱧䒩兊倳洴쉺呯⹹</w:t>
      </w:r>
      <w:r>
        <w:rPr/>
        <w:t>ꕪ╁</w:t>
      </w:r>
      <w:r>
        <w:rPr/>
        <w:t>〽䍶痂颣㑍㭦栩⒩愤汯⍉䂏㙨㉖形砵䡩娮⼪㭴䝓뇎칕⺮쉎쉂䠮恞쉉噒掏塎汤喻쉥곂쉏頫悬⹍儱湤懂琫싎㑮塱땡朰泂刽ꎥ犣</w:t>
      </w:r>
      <w:r>
        <w:rPr/>
        <w:t>꤯</w:t>
      </w:r>
      <w:r>
        <w:rPr/>
        <w:t>숹쉃쵯丯喘歎썄⒥⩶녖묭㕂欬挰晗캩</w:t>
      </w:r>
      <w:r>
        <w:rPr/>
        <w:t>ⵊ</w:t>
      </w:r>
      <w:r>
        <w:rPr/>
        <w:t>戊숦갳㉆䮩淂뽭</w:t>
      </w:r>
      <w:r>
        <w:rPr/>
        <w:t>⡑⥲</w:t>
      </w:r>
      <w:r>
        <w:rPr/>
        <w:t>춡ㆡ䉐毂癓爫䓂</w:t>
      </w:r>
      <w:r>
        <w:rPr/>
        <w:t>⡨</w:t>
      </w:r>
      <w:r>
        <w:rPr/>
        <w:t>奉쉁灙頸並敘琮稳珃ꅀ㟂枩牗乐嘺쉪偍支丶</w:t>
      </w:r>
      <w:r>
        <w:rPr/>
        <w:t>ⰳ</w:t>
      </w:r>
      <w:r>
        <w:rPr/>
        <w:t>꧂</w:t>
      </w:r>
      <w:r>
        <w:rPr/>
        <w:t>㉾䌯㓂楍〻숨</w:t>
      </w:r>
      <w:r>
        <w:rPr/>
        <w:t>ꥎ</w:t>
      </w:r>
      <w:r>
        <w:rPr/>
        <w:t>㨴䩐뗂朤縤堰㨰썲긬䉍咱䙑凂䡔掿싂恰쉴祱櫂⭍⧍㡭迂슿夦桑쉱墩㜸⑁慑懂▏녋嫂妱乖ぱ㌸뽃懍숫婨⪮ꅒ쉙⌸磂䑬䙾⽘樹睩拂쉰䘸惂兔ꍮ吲丨䱩㭵ꌺ牷景轒카兣ꥢ쉲䤷⎮땮</w:t>
      </w:r>
      <w:r>
        <w:rPr/>
        <w:t>⢩</w:t>
      </w:r>
      <w:r>
        <w:rPr/>
        <w:t>䬵⽮埂䐻</w:t>
      </w:r>
      <w:r>
        <w:rPr/>
        <w:t>ⷂ</w:t>
      </w:r>
      <w:r>
        <w:rPr/>
        <w:t>纥䰸넩㜳丸獅堷ァ兺呏㣂竎溩䙄淂啸</w:t>
      </w:r>
      <w:r>
        <w:rPr/>
        <w:t>ꕾ</w:t>
      </w:r>
      <w:r>
        <w:rPr/>
        <w:t>䡾煉㴷뭵</w:t>
      </w:r>
      <w:r>
        <w:rPr/>
        <w:t>⣂</w:t>
      </w:r>
      <w:r>
        <w:rPr/>
        <w:t>摑㯂堥乘ッ䱧䣂⚿噱欵㉵恎㌪爻助⥱硪뗂䊩繾䲻倨顾擂ꍺ뮘匵形擂쎩椦쉟杏畈伬⒮건쉵甭飂⎿䭙氺〰⼶獸喘뭩䡎䆏⩚ꅅ彊⯂䡇䄮┤㑥佷楳⑍ㅬ伭䑊겻婸ꥣ剳⫎株湌</w:t>
      </w:r>
      <w:r>
        <w:rPr/>
        <w:t>⢻</w:t>
      </w:r>
      <w:r>
        <w:rPr/>
        <w:t>ꌴ</w:t>
      </w:r>
      <w:r>
        <w:rPr/>
        <w:t>ꦥⵑ</w:t>
      </w:r>
      <w:r>
        <w:rPr/>
        <w:t>숥▥略㙶⥁쉱䍚┳桺捀汈繺㶘䷂</w:t>
      </w:r>
      <w:r>
        <w:rPr/>
        <w:t>ⵚ</w:t>
      </w:r>
      <w:r>
        <w:rPr/>
        <w:t>婾⿂䙘䩭匸䇂狂</w:t>
      </w:r>
      <w:r>
        <w:rPr/>
        <w:t>⡪</w:t>
      </w:r>
      <w:r>
        <w:rPr/>
        <w:t>뽹쉍焥쉙견⺻梮쵙쉖</w:t>
      </w:r>
      <w:r>
        <w:rPr/>
        <w:t>ⶏ</w:t>
      </w:r>
      <w:r>
        <w:rPr/>
        <w:t>瓂梡⺵䅓㘭吭佣䩴伽⫂</w:t>
      </w:r>
      <w:r>
        <w:rPr/>
        <w:t>⡈</w:t>
      </w:r>
      <w:r>
        <w:rPr/>
        <w:t>ꥆ</w:t>
      </w:r>
      <w:r>
        <w:rPr/>
        <w:t>슻態쉏椩</w:t>
      </w:r>
      <w:r>
        <w:rPr/>
        <w:t>ꤵ</w:t>
      </w:r>
      <w:r>
        <w:rPr/>
        <w:t>卌⍈轫쉉싂䁯</w:t>
      </w:r>
      <w:r>
        <w:rPr/>
        <w:t>ⵠ</w:t>
      </w:r>
      <w:r>
        <w:rPr/>
        <w:t>싂忂楙䉗⌷癦噟뮣危⵪쉵汊䱏쉹池䈱싍㙰暻禿窘숹</w:t>
      </w:r>
      <w:r>
        <w:rPr/>
        <w:t>⠬⪱</w:t>
      </w:r>
      <w:r>
        <w:rPr/>
        <w:t>쉏は㥣健樮圤숰䵣⭣华嗂剅临⽣♞뭅䅪昫♈⭚㡇깾⬴䛂辿㩀奊㙺⬸䥭ꌤ帮幦䮡⽮歆ㄫ坩⑚洣쉙촣癹婀繌姂揃捯娨녚⽧彶獐恴偰怭廂㦩摬䝰婏濂싂⚱契떘䃃╗ㅙ扉슘䛂㟂嘫␪ꆥ竂䁌㮱橮㨲䟂煢輩䡾曍㵏晚䊘㑴〷種滂␫穑슥囂窣楥伬氣㤤넷奦</w:t>
      </w:r>
      <w:r>
        <w:rPr/>
        <w:t>⠭</w:t>
      </w:r>
      <w:r>
        <w:rPr/>
        <w:t>깚焱恭硫礪煂刭</w:t>
      </w:r>
      <w:r>
        <w:rPr/>
        <w:t>⡷</w:t>
      </w:r>
      <w:r>
        <w:rPr/>
        <w:t>輮䥣▬</w:t>
      </w:r>
      <w:r>
        <w:rPr/>
        <w:t>⠥</w:t>
      </w:r>
      <w:r>
        <w:rPr/>
        <w:t>乬췂䈪쉵奱숳䏂扦杙⵨擃为땥싎汹</w:t>
      </w:r>
      <w:r>
        <w:rPr/>
        <w:t>ⷂ</w:t>
      </w:r>
      <w:r>
        <w:rPr/>
        <w:t>쉑佄扨怸녯걨扙柍ㄫ⥒⫂獨囂숵깏</w:t>
      </w:r>
      <w:r>
        <w:rPr/>
        <w:t>ꕰ</w:t>
      </w:r>
      <w:r>
        <w:rPr/>
        <w:t>숮夬参煓㔺癏</w:t>
      </w:r>
      <w:r>
        <w:rPr/>
        <w:t>ꥎ</w:t>
      </w:r>
      <w:r>
        <w:rPr/>
        <w:t>剳⑭兏</w:t>
      </w:r>
      <w:r>
        <w:rPr/>
        <w:t>ⱚ</w:t>
      </w:r>
      <w:r>
        <w:rPr/>
        <w:t>嚵컂畍숶佤佹썙⽲收壎恫湔ꥭ㨱䜦ㅗ⽔呓䟃噒㔣䩇地⵷╖</w:t>
      </w:r>
      <w:r>
        <w:rPr/>
        <w:t>ⰲ⮻</w:t>
      </w:r>
      <w:r>
        <w:rPr/>
        <w:t>㈷燂售牥䌦嘮啍埂痂⎮祘偆㑐㫂</w:t>
      </w:r>
      <w:r>
        <w:rPr/>
        <w:t>ⶱ</w:t>
      </w:r>
      <w:r>
        <w:rPr/>
        <w:t>彟奨숰決旎㜯輊卡㉹</w:t>
      </w:r>
      <w:r>
        <w:rPr/>
        <w:t>ꕎ</w:t>
      </w:r>
      <w:r>
        <w:rPr/>
        <w:t>灀ꅘ㍹ㅈ㴮戭㍵戮坙呴䐱ꍔ撿参乖弳爯䕍쉤枱㩧ꍳ䪿㮩繫⹬呆䠲</w:t>
      </w:r>
      <w:r>
        <w:rPr/>
        <w:t>ꖬ</w:t>
      </w:r>
      <w:r>
        <w:rPr/>
        <w:t>潧쉚䛂䡑⍊깬썥帩Ⓜ塷㬮䱍硢뭪꤮瀴瑲╣</w:t>
      </w:r>
      <w:r>
        <w:rPr/>
        <w:t>⠱</w:t>
      </w:r>
      <w:r>
        <w:rPr/>
        <w:t>ㅩⒻ呞ㆡ哂</w:t>
      </w:r>
      <w:r>
        <w:rPr/>
        <w:t>⠽</w:t>
      </w:r>
      <w:r>
        <w:rPr/>
        <w:t>갨壂⬵幤땰츮㘭剮쉡妿欵垩쵰</w:t>
      </w:r>
      <w:r>
        <w:rPr/>
        <w:t>ꤣ</w:t>
      </w:r>
      <w:r>
        <w:rPr/>
        <w:t>烂颏扡</w:t>
      </w:r>
      <w:r>
        <w:rPr/>
        <w:t>ⱖ</w:t>
      </w:r>
      <w:r>
        <w:rPr/>
        <w:t>껂쉶䍒姂♊啡轋䑕桂灲甯⨲爻哂䶬帩㍫╪䠭⪩ㅇ曂깤㭱愤䝄䑇眣輥╒碻幙⎱슘漻䡉㵡㭰㊡숴ㅯ慇樤䁇깠砫䰽䚮딬畳䰮㤶䥑☵숨焲别걞㌷䑈水걮啲硵䆮</w:t>
      </w:r>
      <w:r>
        <w:rPr/>
        <w:t>ⵇ</w:t>
      </w:r>
      <w:r>
        <w:rPr/>
        <w:t>녳䵘ꍑ癷䆿煂樷哂浆ꎘ睇㑗ꍐ⎱슩辥ꆣ㥵㑳婤潪⥏㶵唩灺䱋硐味⒱</w:t>
      </w:r>
      <w:r>
        <w:rPr/>
        <w:t>ꔶ</w:t>
      </w:r>
      <w:r>
        <w:rPr/>
        <w:t>牘䍩矃놩ㅒㄯ쉶兢砰쉢슿㩴㣂䕶쉺⦵</w:t>
      </w:r>
      <w:r>
        <w:rPr/>
        <w:t>ꗂ</w:t>
      </w:r>
      <w:r>
        <w:rPr/>
        <w:t>㝦♸㚮種䳂䵣䝠㈰</w:t>
      </w:r>
      <w:r>
        <w:rPr/>
        <w:t>꤬</w:t>
      </w:r>
      <w:r>
        <w:rPr/>
        <w:t>幟䫂⎘䥘䝇숯稳쉯兟睬쉈䠰录灠䱹쉃淂浅縳╱</w:t>
      </w:r>
      <w:r>
        <w:rPr/>
        <w:t>ꦣ</w:t>
      </w:r>
      <w:r>
        <w:rPr/>
        <w:t>幏獁</w:t>
      </w:r>
      <w:r>
        <w:rPr/>
        <w:t>ⷂ</w:t>
      </w:r>
      <w:r>
        <w:rPr/>
        <w:t>㡀穄곂䩉坭슩㩆录⽁䡆䒿긯싂唪〱◃轠싂嗎欩䱉吳呵坪佧⒱䱶圴⑖㥦㕃轁䉪</w:t>
      </w:r>
      <w:r>
        <w:rPr/>
        <w:t>ⱖ䷂</w:t>
      </w:r>
      <w:r>
        <w:rPr/>
        <w:t>㉱슿ꏂ竂숤怲숣悬卖썪倲䯃쉚咵堣쉤曂㕂琻⽯땆㥁ꍷ슩䍈じ绂㜹瑍秂⧂녥䅳珂捰挨埂占⬳㫂匰촪♂⭵䴨슘㩖놡先昶砰楸ꥷ究숬䛂㔸슩㪘⽁䨦が㠹츳歮参ꎩ乖抻洽쉋柂獈ㄲ捌䏂⑳㭣㩐썰㤤剟깉橈砰戮쏂堯启㒥浲桡去䕩慙揍뾿瀮㑾깧娶甥惂</w:t>
      </w:r>
      <w:r>
        <w:rPr/>
        <w:t>ⱪ⩇</w:t>
      </w:r>
      <w:r>
        <w:rPr/>
        <w:t>奋갤ㅶ在⨭氵</w:t>
      </w:r>
      <w:r>
        <w:rPr/>
        <w:t>ꔶ</w:t>
      </w:r>
      <w:r>
        <w:rPr/>
        <w:t>祮㭤㥭䐷焸圶剑㦱䥒痍녈뽩帬礻橆䩕숱ひ쉯瑌䕧䡱䇂䕦睲쉸⺘䎮䵫녘異䵒쉅彰睑轢厥哂␴伥⥩䍌㉮㗂싍</w:t>
      </w:r>
      <w:r>
        <w:rPr/>
        <w:t>ꔭ</w:t>
      </w:r>
      <w:r>
        <w:rPr/>
        <w:t>ꆬ埂疘⛍䩡伣毎䘴쵞だꅟ쏂䁚桪</w:t>
      </w:r>
      <w:r>
        <w:rPr/>
        <w:t>ⰱ</w:t>
      </w:r>
      <w:r>
        <w:rPr/>
        <w:t>깴⭔㡄䵬ꍟ䂩쉥쉢䑩唶㑕䱈썪䏃䑺䭸㠤㉠濍㵢㉩剉慣䥧㡗쏂껂漭䜵䌣頵㙂㕈㨥乍䜦䭇츯瘦슻슮땡⴬숽獎갸瑮檿</w:t>
      </w:r>
      <w:r>
        <w:rPr/>
        <w:t>ꗂ</w:t>
      </w:r>
      <w:r>
        <w:rPr/>
        <w:t>坆硺갷䭏搱⤻숷敃칹뿂啔懂⎵칇縭쉟⨪䃂䏂癁ㅹ깯奤仂捔⺩䝚䐯玮爥Ⓙ썞⵮ㄊ깖⭔쉐</w:t>
      </w:r>
      <w:r>
        <w:rPr/>
        <w:t>ⰲ</w:t>
      </w:r>
      <w:r>
        <w:rPr/>
        <w:t>勂昫响ꅣ主垣싎㐮〮썡唷扉䤫쉗睾⛂ꄺ㇍䵊㡙椦飂䶵㵟䁰焴⪮싂戵㕹싂ꏂ歶牄轺噠昰溻쉔</w:t>
      </w:r>
      <w:r>
        <w:rPr/>
        <w:t>ⴹ</w:t>
      </w:r>
      <w:r>
        <w:rPr/>
        <w:t>녭쎩朶䙎꥞湫稦䩷殱扠㭋쉷䬰䷂䥊숬䬮뗂离숱年ꍀ幢</w:t>
      </w:r>
      <w:r>
        <w:rPr/>
        <w:t>ꥂ</w:t>
      </w:r>
      <w:r>
        <w:rPr/>
        <w:t>㷃丱煩獶煋䁁㇂瘩쉹⍐〦渺ꅴ묯慸䪏顯牌숱偘숶䱡⹷䎩䭳㭑敯뼷䶵ꍷ䉊の䤤䣍瀤⑸㩖⽟⑏㮩</w:t>
      </w:r>
      <w:r>
        <w:rPr/>
        <w:t>ꤷ</w:t>
      </w:r>
      <w:r>
        <w:rPr/>
        <w:t>䍶祈⬪䭴儥彫䮿⩫楚疏♩슬乍숩㔨⸪愻䙁升⑬㵬剂㥫徏갵㨭䓍䑬䱶</w:t>
      </w:r>
      <w:r>
        <w:rPr/>
        <w:t>⠦</w:t>
      </w:r>
      <w:r>
        <w:rPr/>
        <w:t>株摆甩</w:t>
      </w:r>
      <w:r>
        <w:rPr/>
        <w:t>Ⱖ</w:t>
      </w:r>
      <w:r>
        <w:rPr/>
        <w:t>㘯␶㷂䱯恰䧂㞬</w:t>
      </w:r>
      <w:r>
        <w:rPr/>
        <w:t>⢻</w:t>
      </w:r>
      <w:r>
        <w:rPr/>
        <w:t>쉯</w:t>
      </w:r>
      <w:r>
        <w:rPr/>
        <w:t>Ɐ</w:t>
      </w:r>
      <w:r>
        <w:rPr/>
        <w:t>瀨亻쉴掱⵵뽌楋媵䍈⛂쉌忎걢갥䅺懂睔穕㔤桲瑅曃⫂噁瑏潕偆攱숰꥖䌮숻ㄩ</w:t>
      </w:r>
      <w:r>
        <w:rPr/>
        <w:t>ꤱ</w:t>
      </w:r>
      <w:r>
        <w:rPr/>
        <w:t>䤹⑳㮥估彅株槂⩯弩娥긥憮⹈剂漭⩏ヂ⼲⸪揂⫎걏⽃싂楤䍅◂栺欷㦣搲瑕⦥㖮⹉䱗佧氳乒뽨浍㭟䈸剀</w:t>
      </w:r>
      <w:r>
        <w:rPr/>
        <w:t>⡠</w:t>
      </w:r>
      <w:r>
        <w:rPr/>
        <w:t>䶩넻摔㑣㐬묰♟쉰⩊䵂昤㝏挪넰</w:t>
      </w:r>
      <w:r>
        <w:rPr/>
        <w:t>ⵘ</w:t>
      </w:r>
      <w:r>
        <w:rPr/>
        <w:t>䑘Ⓜ쉂숮㍪皣䤷殩汥亻⥚</w:t>
      </w:r>
      <w:r>
        <w:rPr/>
        <w:t>ꖘ</w:t>
      </w:r>
      <w:r>
        <w:rPr/>
        <w:t>匷眥䶬䝚浨係⦏畐洤녺埂쉦ꍕ⼽丵桚</w:t>
      </w:r>
      <w:r>
        <w:rPr/>
        <w:t>⠷</w:t>
      </w:r>
      <w:r>
        <w:rPr/>
        <w:t>䁳瘯佡⥺楬顩硬兗ぶ伯</w:t>
      </w:r>
      <w:r>
        <w:rPr/>
        <w:t>ⲏ</w:t>
      </w:r>
      <w:r>
        <w:rPr/>
        <w:t>㕍쉷扦乒㕄슻哂捦⩁㤯쉘恪쉨午㙓䗃䉰問⍍⬤ꇂ体쉚畺䙯슩頮䚱䟂敀ꍆ숣뼲秂䬥쉶眦䅍亱㓂쉲쵇⨶</w:t>
      </w:r>
      <w:r>
        <w:rPr/>
        <w:t>ꥎ</w:t>
      </w:r>
      <w:r>
        <w:rPr/>
        <w:t>啂㑶⭟땳㢬</w:t>
      </w:r>
      <w:r>
        <w:rPr/>
        <w:t>ⷂ</w:t>
      </w:r>
      <w:r>
        <w:rPr/>
        <w:t>敥助쉋䬥奭墮䁪壍㣂Ⓜ䱮㴱㊩㩅걍珍绂拂싂넳捆</w:t>
      </w:r>
      <w:r>
        <w:rPr/>
        <w:t>ⲡ</w:t>
      </w:r>
      <w:r>
        <w:rPr/>
        <w:t>⽌䅎瓎㈣쉟쉦顉㈯瑚</w:t>
      </w:r>
      <w:r>
        <w:rPr/>
        <w:t>⡍</w:t>
      </w:r>
      <w:r>
        <w:rPr/>
        <w:t>竂땠숹珂⍩䴩堵뽭쉪㍑㗂串㌬梵奎弩㤰汬欮奒辥㢘␭⽶䰷䅅扗漥奦瘴싂걊㙂囂硑긷曃獉慈轃堵⿂婆⭯坰⽳㝧칶⩑숬䠬슿潡썔頹優摎⬶㉬땦悬哃☽䭺繬囂し佅㤹场쵬迂䭭슩橺嘪쉸⽯䒡⨩嫍ꄱ</w:t>
      </w:r>
      <w:r>
        <w:rPr/>
        <w:t>ⲡ</w:t>
      </w:r>
      <w:r>
        <w:rPr/>
        <w:t>斱㍦癪깞땬吪摦穷槂쎘싂</w:t>
      </w:r>
      <w:r>
        <w:rPr/>
        <w:t>⠶</w:t>
      </w:r>
      <w:r>
        <w:rPr/>
        <w:t>汎ざ숪</w:t>
      </w:r>
      <w:r>
        <w:rPr/>
        <w:t>ꖱ</w:t>
      </w:r>
      <w:r>
        <w:rPr/>
        <w:t>㐩旂牁䘭쌸깢㇂喻쉂㣂搥䍯싂䯂싃狍偌䨷攥</w:t>
      </w:r>
      <w:r>
        <w:rPr/>
        <w:t>⡷</w:t>
      </w:r>
      <w:r>
        <w:rPr/>
        <w:t>縫</w:t>
      </w:r>
      <w:r>
        <w:rPr/>
        <w:t>Ⳃ</w:t>
      </w:r>
      <w:r>
        <w:rPr/>
        <w:t>㨤縩㶡攣숲懂嗂딽浟淎㝘䅡呧⾱亱⹘䐦皬桠利䅰搊縫枬⤷捭쉓䙰睟䍞䕀</w:t>
      </w:r>
      <w:r>
        <w:rPr/>
        <w:t>ꗂ</w:t>
      </w:r>
      <w:r>
        <w:rPr/>
        <w:t>촱迂瑞䥠穄䚘潹숯㊘升싍磂倴浩媣쉑㕈⮻숦⑔⚿㪬숻恵숰⩟廎湉뽷削캮棂ꍑ䐳璏垱ꌣ㥳㉷䩫楸䝨椽⨨ꌥ怨칢⎩竃╅幫橶</w:t>
      </w:r>
      <w:r>
        <w:rPr/>
        <w:t>Ⳃ</w:t>
      </w:r>
      <w:r>
        <w:rPr/>
        <w:t>䐨へ婭㑔夶ꅦ쉅</w:t>
      </w:r>
      <w:r>
        <w:rPr/>
        <w:t>ⰱ</w:t>
      </w:r>
      <w:r>
        <w:rPr/>
        <w:t>煖晑㝺⨪顨㈩晵㌥쉺숤</w:t>
      </w:r>
      <w:r>
        <w:rPr/>
        <w:t>⣂ⱕ</w:t>
      </w:r>
      <w:r>
        <w:rPr/>
        <w:t>䥱奨辏斏䈬㒩</w:t>
      </w:r>
      <w:r>
        <w:rPr/>
        <w:t>꤯</w:t>
      </w:r>
      <w:r>
        <w:rPr/>
        <w:t>䚘祶떥␪捌</w:t>
      </w:r>
      <w:r>
        <w:rPr/>
        <w:t>Ⱖ</w:t>
      </w:r>
      <w:r>
        <w:rPr/>
        <w:t>㕺숳⩪汅뮘玡咡ꇃ쉊啋ꎵ㉸㤯䐷僂嗃䬹攫㑍捭췂唳숤⸻厏灅숪싂㥖䎬瓃澮䬹쉵堸컂㭡ꍾ晾櫂㡞갨⌸깊䱧뽮쉾쉮</w:t>
      </w:r>
      <w:r>
        <w:rPr/>
        <w:t>ꤳ</w:t>
      </w:r>
      <w:r>
        <w:rPr/>
        <w:t>摮瓂敹걐灯뼯去㘪</w:t>
      </w:r>
      <w:r>
        <w:rPr/>
        <w:t>ⱱ</w:t>
      </w:r>
      <w:r>
        <w:rPr/>
        <w:t>偃쉈쉢牋싂顗爤</w:t>
      </w:r>
      <w:r>
        <w:rPr/>
        <w:t>ⵚ</w:t>
      </w:r>
      <w:r>
        <w:rPr/>
        <w:t>婚橗䍴䤬숲䪻</w:t>
      </w:r>
      <w:r>
        <w:rPr/>
        <w:t>ꗂ</w:t>
      </w:r>
      <w:r>
        <w:rPr/>
        <w:t>睵</w:t>
      </w:r>
      <w:r>
        <w:rPr/>
        <w:t>ꤥ⑎</w:t>
      </w:r>
      <w:r>
        <w:rPr/>
        <w:t>슥渹灵僂晅瑭쉯</w:t>
      </w:r>
      <w:r>
        <w:rPr/>
        <w:t>ꕪⴹ⭣</w:t>
      </w:r>
      <w:r>
        <w:rPr/>
        <w:t>㓍掿뽶㌲숺</w:t>
      </w:r>
      <w:r>
        <w:rPr/>
        <w:t>ꕇ</w:t>
      </w:r>
      <w:r>
        <w:rPr/>
        <w:t>濂숬睑䙾別㣎即♤쉴▘녓䛃梿㑬⌳ꥭ散</w:t>
      </w:r>
      <w:r>
        <w:rPr/>
        <w:t>ꗂ</w:t>
      </w:r>
      <w:r>
        <w:rPr/>
        <w:t>穃两䩪깅㚬眣杘ꇂ捠㠨␮灞呔숳슱쉹匳繉췂朮瀵欰歈灊</w:t>
      </w:r>
      <w:r>
        <w:rPr/>
        <w:t>ⶵ</w:t>
      </w:r>
      <w:r>
        <w:rPr/>
        <w:t>쵌轵婁걮䕤숤咬焵椪䞩</w:t>
      </w:r>
      <w:r>
        <w:rPr/>
        <w:t>Ⲭ</w:t>
      </w:r>
      <w:r>
        <w:rPr/>
        <w:t>㐥걘做ꍠ倭獾湘圸</w:t>
      </w:r>
      <w:r>
        <w:rPr/>
        <w:t>⠮</w:t>
      </w:r>
      <w:r>
        <w:rPr/>
        <w:t>䵾⪵㤳伺⤻氪捍캵</w:t>
      </w:r>
      <w:r>
        <w:rPr/>
        <w:t>꧂</w:t>
      </w:r>
      <w:r>
        <w:rPr/>
        <w:t>䵌䦮㷂页⍅㝤攷⽺禘瑯歕噷碘쉭乺䌻獣琶䳂呗兕㙗輬䙘䄴㭍숺숲歪乖戤垩欸싂渪䅸䶬숸䉷䪡㙵晀橸焸쉏橔䝾㜷⩙ꌮ㭧橱칌㕺䁥塍녀硯㩙쉆㕰ꥭ⹋炥〉㷂쉠숱婞숰烂⩉ꍄ</w:t>
      </w:r>
      <w:r>
        <w:rPr/>
        <w:t>⡚</w:t>
      </w:r>
      <w:r>
        <w:rPr/>
        <w:t>婤䑴㕘슏쉬</w:t>
      </w:r>
      <w:r>
        <w:rPr/>
        <w:t>ꥄ</w:t>
      </w:r>
      <w:r>
        <w:rPr/>
        <w:t>恱ㅂ⤭⑐쉠╺䕋쉀䠣潥睸㑊䴲㡐倩湀睯敍奖砤旂摊灤싂颩쉕斿䞩ひ깸呋䁢払⴪숪㑗內췍녡⨥䜻ꍺ㈤쉪䜻⹓怴㥓䈭㌽㜺⽓싂橫㙪䝐丷쉒䁾쉏㨪獌⶿녀癨㎮炵恫땦숴墡媩䍓춮㟂皩䜽啧㢵潚歕⩍㕄┷ꆵ啧杮㵬敦䰻䑡晕쉅牶啗埃旂穗太娦幞秎竂強걊顟昫嚘枩繑碡卉䫂滂㞩穰캩牺晃器쉢啀㨤楺䄱⪬⩫䥈䉒䬨颥ꄦꅸ㭐瑗ꅀ灳繉⹟懂照䩎ぺ㝘ꅢ瑤</w:t>
      </w:r>
      <w:r>
        <w:rPr/>
        <w:t>ꦩ</w:t>
      </w:r>
      <w:r>
        <w:rPr/>
        <w:t>併놻眷</w:t>
      </w:r>
      <w:r>
        <w:rPr/>
        <w:t>⠥</w:t>
      </w:r>
      <w:r>
        <w:rPr/>
        <w:t>䰣坋氥う眥╱睭䱞䢱㩁䐶⸱⮿渴ㄥ坄䢮灓瓂璩㠊漵䠩䟂</w:t>
      </w:r>
      <w:r>
        <w:rPr/>
        <w:t>ꕖ</w:t>
      </w:r>
      <w:r>
        <w:rPr/>
        <w:t>飃딪숩祟䉰䥳묭婦숷䛂剁䥲⩊㵡獢땎⭡娩䘪未珂⽏䱄쉴搬杗塭恊頣氳䕄佒穲灕깐浦ꄵ䞡쵥址䤶楆绂痂슩潪浾懂し琽⾮㕐</w:t>
      </w:r>
      <w:r>
        <w:rPr/>
        <w:t>ⲩ</w:t>
      </w:r>
      <w:r>
        <w:rPr/>
        <w:t>ⵅ</w:t>
      </w:r>
      <w:r>
        <w:rPr/>
        <w:t>枏</w:t>
      </w:r>
      <w:r>
        <w:rPr/>
        <w:t>ⲣ</w:t>
      </w:r>
      <w:r>
        <w:rPr/>
        <w:t>匬瞡䴶쉵⍐</w:t>
      </w:r>
      <w:r>
        <w:rPr/>
        <w:t>ꕪ</w:t>
      </w:r>
      <w:r>
        <w:rPr/>
        <w:t>숶关㉪凂쎬䡀吭숱</w:t>
      </w:r>
      <w:r>
        <w:rPr/>
        <w:t>ⷂ</w:t>
      </w:r>
      <w:r>
        <w:rPr/>
        <w:t>칅㕠顨幯博㏂㫂⍃亩敓㍘</w:t>
      </w:r>
      <w:r>
        <w:rPr/>
        <w:t>Ⳃ</w:t>
      </w:r>
      <w:r>
        <w:rPr/>
        <w:t>弤⩈䙸氥椶슥倩숬</w:t>
      </w:r>
      <w:r>
        <w:rPr/>
        <w:t>⡐</w:t>
      </w:r>
      <w:r>
        <w:rPr/>
        <w:t>〦</w:t>
      </w:r>
      <w:r>
        <w:rPr/>
        <w:t>ꦩ</w:t>
      </w:r>
      <w:r>
        <w:rPr/>
        <w:t>ひ䑥뾩䑀煗㞘彡こ쉩▣種悩弳⭱숮帲쉀硪䍬춵⩑☯幅</w:t>
      </w:r>
      <w:r>
        <w:rPr/>
        <w:t>ⵈ</w:t>
      </w:r>
      <w:r>
        <w:rPr/>
        <w:t>숣㉟狎坅䕱垘歳摃硞⭈奮깭濂</w:t>
      </w:r>
      <w:r>
        <w:rPr/>
        <w:t>꧂</w:t>
      </w:r>
      <w:r>
        <w:rPr/>
        <w:t>ㅷ㨤潳㨭䕃橆땥燂瘩걦倬瀦䲮⹮싂ꅲ쉯䲩枏䝏㇂칬쉍㔤⥇숷喡䌺匤촯焵飃╉狂긴硎縱䫂쌸㭵匶瀴䉒䔤ꥸ㎻䁙ゥ䝷䈻⻂檿㊬╹䙋쉩乊渴周갲剸噥湤싂椣쉦顥</w:t>
      </w:r>
      <w:r>
        <w:rPr/>
        <w:t>ⱖ</w:t>
      </w:r>
      <w:r>
        <w:rPr/>
        <w:t>獬뼪㤵㪻拂㈲넹ꥢ쉑쉮뼶㔲䉶桷㡤⹟樮숵⺥䥡稽攲溡긥</w:t>
      </w:r>
      <w:r>
        <w:rPr/>
        <w:t>ꕙ</w:t>
      </w:r>
      <w:r>
        <w:rPr/>
        <w:t>打</w:t>
      </w:r>
      <w:r>
        <w:rPr/>
        <w:t>⡌</w:t>
      </w:r>
      <w:r>
        <w:rPr/>
        <w:t>ꔤ</w:t>
      </w:r>
      <w:r>
        <w:rPr/>
        <w:t>⻍쵃깏⩶劮䅡桀咩兤獍眪怹㮱㚬싂썣椺㪘揂깧㔸ꥮ깹凂張㛂㝢ぺ싂共稯枵癮䁲㋂卑奔瑨狍挪㙏츮䖵稳ꆻ㍥呣숵⽞䦬堨畵뿂睲惎⽪掩䩙㞮숦湍睓쌲癸桙奴</w:t>
      </w:r>
      <w:r>
        <w:rPr/>
        <w:t>ꕣ</w:t>
      </w:r>
      <w:r>
        <w:rPr/>
        <w:t>쉕㤴⎮⹉⸶撘潙截㭰쉆㞥䪩搽卋桋⽎潯恀㢮矂</w:t>
      </w:r>
      <w:r>
        <w:rPr/>
        <w:t>ꕁ</w:t>
      </w:r>
      <w:r>
        <w:rPr/>
        <w:t>쉷嗂⑾楒灗桰疥쉳</w:t>
      </w:r>
      <w:r>
        <w:rPr/>
        <w:t>ꥒ</w:t>
      </w:r>
      <w:r>
        <w:rPr/>
        <w:t>颱畐쵧搬杙睙⩷掮⭙䬣瀬捡䥧</w:t>
      </w:r>
      <w:r>
        <w:rPr/>
        <w:t>ꤻ</w:t>
      </w:r>
      <w:r>
        <w:rPr/>
        <w:t>挤쉭걩⵬䵋슥㩎嚡㠪㵯㔩쉖ぴ⤷䡷弻쉕飂啁㪡武祔䍱㬹㔲煋⑹⼷硓煪䔪싂ㅐ竂瞘暡땡壂匣颏䑭禬䌶汷ꌩ䂬깳䱠剪秂㎩㡤슡欪哂격⩃</w:t>
      </w:r>
      <w:r>
        <w:rPr/>
        <w:t>ꕸ</w:t>
      </w:r>
      <w:r>
        <w:rPr/>
        <w:t>判슬獖⩵矂決⭣坩</w:t>
      </w:r>
      <w:r>
        <w:rPr/>
        <w:t>ⷂ</w:t>
      </w:r>
      <w:r>
        <w:rPr/>
        <w:t>报㙧䠰〪溩ꏂ뽁䡌▣</w:t>
      </w:r>
      <w:r>
        <w:rPr/>
        <w:t>ⱊ</w:t>
      </w:r>
      <w:r>
        <w:rPr/>
        <w:t>㕄唩싂䣃䓂副䤨⪻䑹</w:t>
      </w:r>
      <w:r>
        <w:rPr/>
        <w:t>ⱇ⍊</w:t>
      </w:r>
      <w:r>
        <w:rPr/>
        <w:t>䝦</w:t>
      </w:r>
      <w:r>
        <w:rPr/>
        <w:t>⡒ⱶ</w:t>
      </w:r>
      <w:r>
        <w:rPr/>
        <w:t>䰻䠬癬珂弬玿뽒녧畂䪥绂ꅂ捵癨⦥卉䚬쌪⌺슩娬愶〷氤㬲㜩傩摍ꍳ㜨穅㙚⩺炬㇂䦩睈噅䪩⫂䦬㢩쉐ㆵ♞䀥怭牀棂쉄慗㫍捣噩쉩숨㙟뼳⽕䅄⌱⹪搫䷂浘⽎</w:t>
      </w:r>
      <w:r>
        <w:rPr/>
        <w:t>ꤵ</w:t>
      </w:r>
      <w:r>
        <w:rPr/>
        <w:t>摡쉅침璻当汫扸縳畞㪵䔊繘桨癧쉢㩞檣㢏䨪椮카⹂⩲卖㌹轊搮䡴汲硷䍪桢怣♺딭䱖㨨噆济祵元칟</w:t>
      </w:r>
      <w:r>
        <w:rPr/>
        <w:t>ⱟ</w:t>
      </w:r>
      <w:r>
        <w:rPr/>
        <w:t>嘣걚瞮唸⵱ꎘ琸땘</w:t>
      </w:r>
      <w:r>
        <w:rPr/>
        <w:t>꧂</w:t>
      </w:r>
      <w:r>
        <w:rPr/>
        <w:t>捷䩒习㔪땮娰숣⯂쉀恨搥顗潲</w:t>
      </w:r>
      <w:r>
        <w:rPr/>
        <w:t>ⶱ</w:t>
      </w:r>
      <w:r>
        <w:rPr/>
        <w:t>㙈噠䡍墘㩍⨩䊬噯㊵⩕硤쉷䅚넮㉲쉑◃乓杧悡⥏䭕㌬</w:t>
      </w:r>
      <w:r>
        <w:rPr/>
        <w:t>ꥊ</w:t>
      </w:r>
      <w:r>
        <w:rPr/>
        <w:t>偐卹慤䉺䍳堰ꌴ쉥常桵㔷桤飂뽥橔潷湑䗃塑噦</w:t>
      </w:r>
      <w:r>
        <w:rPr/>
        <w:t>ⳍ</w:t>
      </w:r>
      <w:r>
        <w:rPr/>
        <w:t>䙟ㅗꍫ⭷䑓攸⑲幏亥</w:t>
      </w:r>
      <w:r>
        <w:rPr/>
        <w:t>ⵠ</w:t>
      </w:r>
      <w:r>
        <w:rPr/>
        <w:t>㍕</w:t>
      </w:r>
      <w:r>
        <w:rPr/>
        <w:t>ꥌ</w:t>
      </w:r>
      <w:r>
        <w:rPr/>
        <w:t>䢮ꅱ猣牅㭦⬲圵촳숻楣沱ꌮ묶쉀䄰쉶慗㇍쉌〭쵲㵁㪩暘䡾쉡潸䡋䅫쉈顾獡樮ꏂ䍈坥㕇☥傿弱ꍬ쉎㌺</w:t>
      </w:r>
      <w:r>
        <w:rPr/>
        <w:t>⢮</w:t>
      </w:r>
      <w:r>
        <w:rPr/>
        <w:t>椺桟䚩呂䶩걺塞彅楕㘷偬乁䛂竃䠯┷쌽썪싃瘨慢◂뭑䕒㌪坴硆奾</w:t>
      </w:r>
      <w:r>
        <w:rPr/>
        <w:t>ⴷⵟ</w:t>
      </w:r>
      <w:r>
        <w:rPr/>
        <w:t>偙긽䔳机礣塾</w:t>
      </w:r>
      <w:r>
        <w:rPr/>
        <w:t>⡨⴫</w:t>
      </w:r>
      <w:r>
        <w:rPr/>
        <w:t>摵떱䳂㬣汅츳捨塾穏参琣楠쉉⥹楺쉸숷楓ꥹ儱㥫治瓂슿牢睏㶻</w:t>
      </w:r>
      <w:r>
        <w:rPr/>
        <w:t>ꥒ</w:t>
      </w:r>
      <w:r>
        <w:rPr/>
        <w:t>慞</w:t>
      </w:r>
      <w:r>
        <w:rPr/>
        <w:t>⠭</w:t>
      </w:r>
      <w:r>
        <w:rPr/>
        <w:t>䏂捃歵汁ꌱ澩땬</w:t>
      </w:r>
      <w:r>
        <w:rPr/>
        <w:t>ꤦꥎ</w:t>
      </w:r>
      <w:r>
        <w:rPr/>
        <w:t>ꍦ婡乘놥頪暥繟灪䑕奯㝋⚬䯃䍀⌥쉋冡昦痂催썟䥓뮡晊䨯兆磍⌰机汰㍑煄㩁㉗쉇圣⩦䁲슥⏃扗딣쉂轘숩橾땰浡窵䩰椣⪩ꏎ䊏囂烎㵕墡䞡䉋땀樣䯂⭠깋汊址숥昪䍹漦걍㌦쵵☳扷卬䜳묶┹숯咩쌲긪뮏璵꥕쵠䕾䭩妵獊걗玩⯂䥄㴽儶ꅥ⑸恄獲⥭䠬겿由⭭⍘</w:t>
      </w:r>
      <w:r>
        <w:rPr/>
        <w:t>ꤳ</w:t>
      </w:r>
      <w:r>
        <w:rPr/>
        <w:t>煄㩔⪩飂睡汣뼪漨坲㛂㉬☵浈</w:t>
      </w:r>
      <w:r>
        <w:rPr/>
        <w:t>Ⲙ⡪</w:t>
      </w:r>
      <w:r>
        <w:rPr/>
        <w:t>平湳䅓津䝡焹⤪厘縭䭯䕏琪坉獶쉒塙뽏</w:t>
      </w:r>
      <w:r>
        <w:rPr/>
        <w:t>ꤵ</w:t>
      </w:r>
      <w:r>
        <w:rPr/>
        <w:t>故䌴敺睏頯숤妩쉥숩氲⍰炥䵞㕄캏䉺┪뽰⪬⩞垿杞轌⽳딮礫剐顚挳澿繺⭁䕤ꍥ䴮奏甮촣㭪歀㍔</w:t>
      </w:r>
      <w:r>
        <w:rPr/>
        <w:t>꧂</w:t>
      </w:r>
      <w:r>
        <w:rPr/>
        <w:t>㑘䙕剁갻碿걁╗♞吤싂剈䱏</w:t>
      </w:r>
      <w:r>
        <w:rPr/>
        <w:t>ⴶ</w:t>
      </w:r>
      <w:r>
        <w:rPr/>
        <w:t>숯礨弮╷㑒㫍쵚娥䒡숳迂繲䡍⍰☴案䍮伦祅䕐ㄵ숪捳㕰挭湏䥍쉋䆵廃</w:t>
      </w:r>
      <w:r>
        <w:rPr/>
        <w:t>Ⱬ</w:t>
      </w:r>
      <w:r>
        <w:rPr/>
        <w:t>숵繫席쉷䁔练ぁ⎬㔻䂏쏂쉎</w:t>
      </w:r>
      <w:r>
        <w:rPr/>
        <w:t>ꕲ</w:t>
      </w:r>
      <w:r>
        <w:rPr/>
        <w:t>쵯쏂쉫믂㶩</w:t>
      </w:r>
      <w:r>
        <w:rPr/>
        <w:t>ⷂ</w:t>
      </w:r>
      <w:r>
        <w:rPr/>
        <w:t>楕⹒稣䌽漶㉚</w:t>
      </w:r>
      <w:r>
        <w:rPr/>
        <w:t>ꦮ⩺⥩</w:t>
      </w:r>
      <w:r>
        <w:rPr/>
        <w:t>敾</w:t>
      </w:r>
      <w:r>
        <w:rPr/>
        <w:t>ꤵ</w:t>
      </w:r>
      <w:r>
        <w:rPr/>
        <w:t>㠫쵔戳桰怩㵦摃㩍徬┺䅅侘쵏⾥쉗恚䑞㠹䅓쉰堊奕䙗央晰䁸숪⥄昨㑕䉶㶘塡츥个䤯슡⹩</w:t>
      </w:r>
      <w:r>
        <w:rPr/>
        <w:t>ꥊ</w:t>
      </w:r>
      <w:r>
        <w:rPr/>
        <w:t>匤否⑙塍乪砮挥坾㴸櫂쉫亡쉺䫂䅞㍁쉞㕧顟敲係쉍⥳畏쉳⍲䯂绎</w:t>
      </w:r>
      <w:r>
        <w:rPr/>
        <w:t>Ⱓ</w:t>
      </w:r>
      <w:r>
        <w:rPr/>
        <w:t>沮⹕妏祍呧坣쉃瞥瑐梣䬦</w:t>
      </w:r>
      <w:r>
        <w:rPr/>
        <w:t>ꤦ</w:t>
      </w:r>
      <w:r>
        <w:rPr/>
        <w:t>뽃껂䬩穗⏂쉔ꄵ</w:t>
      </w:r>
      <w:r>
        <w:rPr/>
        <w:t>ꥅ</w:t>
      </w:r>
      <w:r>
        <w:rPr/>
        <w:t>䎩㡬⏃ꥥ整숯佇颿祥穄牓쉟䷂噳슿嫂剫玱啵쉈敭쉬쉈땒㨪婱硲떩⥋䆬쉮瑴䘴㝀汈䟂乢꺩䜤</w:t>
      </w:r>
      <w:r>
        <w:rPr/>
        <w:t>ⱞ</w:t>
      </w:r>
      <w:r>
        <w:rPr/>
        <w:t>⾣뗂段嚡쵚䳍</w:t>
      </w:r>
      <w:r>
        <w:rPr/>
        <w:t>⡩</w:t>
      </w:r>
      <w:r>
        <w:rPr/>
        <w:t>긹㨴奘녳幚䵫榣怫佚숮數㥀쵀㒣䕩쵁⑺硒匯뼹愮纥⬨十䌱櫂水쉙湌卍⪬⺮⹡橄楋문㝒</w:t>
      </w:r>
      <w:r>
        <w:rPr/>
        <w:t>ⵧ</w:t>
      </w:r>
      <w:r>
        <w:rPr/>
        <w:t>䆥칖䕬橵擂㦩濂侏䷃夹⒩獴쉴㭴牟顐䮮숶⏂ヂ䁧慆ㅶ쉋⬰忎佺濂ꍴ⸺晴佉歈妵晕</w:t>
      </w:r>
      <w:r>
        <w:rPr/>
        <w:t>꧂</w:t>
      </w:r>
      <w:r>
        <w:rPr/>
        <w:t>㒘㝠츱嘻쉂㔥暥⺩㵭⚵䳂⑭䨭숦ぐ戻쉷㐴ꅷ乂佹㴺</w:t>
      </w:r>
      <w:r>
        <w:rPr/>
        <w:t>ⱬ</w:t>
      </w:r>
      <w:r>
        <w:rPr/>
        <w:t>䬪榬敯䳂䑘䤬싂넰䤥澬갫戶樫쉡债⽡ィ촰憮㘬㝂䵟殿㥪捲쉰</w:t>
      </w:r>
      <w:r>
        <w:rPr/>
        <w:t>⡠</w:t>
      </w:r>
      <w:r>
        <w:rPr/>
        <w:t>㑇爣颬싂쌦捕쉞敩㈳⑥䞿䞘偦쉌⺵垮汍䭤䕧</w:t>
      </w:r>
      <w:r>
        <w:rPr/>
        <w:t>ꥌ</w:t>
      </w:r>
      <w:r>
        <w:rPr/>
        <w:t>捁橣싂⥨帺떏㌮⚬圪卆깗㈪䉐쉲牶块砳䐭厣ꍩ곂䐯䐩갮㍹⫍⹐⸮攳쉢兲쵍呚瘪卄㕷爨숪桓砷穄汖</w:t>
      </w:r>
      <w:r>
        <w:rPr/>
        <w:t>Ɫ</w:t>
      </w:r>
      <w:r>
        <w:rPr/>
        <w:t>뮩㘤뇍㕭务獓</w:t>
      </w:r>
      <w:r>
        <w:rPr/>
        <w:t>꧂</w:t>
      </w:r>
      <w:r>
        <w:rPr/>
        <w:t>⼲ꌴ떩䵑䩷⍫穑慗⹥䕚夭⥫쉶㑬쵩䁦单☭䳂伦싂坵┻〥揍甥컂䤩涻摪㔭兒넽䋂嘷䏍쉎橮瀦瑆卸╦湂ꍭ⪘㍀㝞摸땙媿恄呸쉕䄽材㍚婈洫㭦썵㷂딩䋎㉑ꍱ䵈撻ꅟ싂吣咡掮䵯䃂怩㈦묥⮩瑮湉穔爳췂</w:t>
      </w:r>
      <w:r>
        <w:rPr/>
        <w:t>ⲵ</w:t>
      </w:r>
      <w:r>
        <w:rPr/>
        <w:t>疿彐썦幨浙쉲唲</w:t>
      </w:r>
      <w:r>
        <w:rPr/>
        <w:t>ⱊ</w:t>
      </w:r>
      <w:r>
        <w:rPr/>
        <w:t>쉍⩕午党吪녷䍧쵭檘晉뽠⩊䁉悡숵딳慅㯂䃂숫┥䕲噙⨹势狂㷂倭숵</w:t>
      </w:r>
      <w:r>
        <w:rPr/>
        <w:t>ꥅ</w:t>
      </w:r>
      <w:r>
        <w:rPr/>
        <w:t>漵塢㭷佒㉊⽡</w:t>
      </w:r>
      <w:r>
        <w:rPr/>
        <w:t>ꦘ</w:t>
      </w:r>
      <w:r>
        <w:rPr/>
        <w:t>㴣녉㴵䞘䘬礫偏佶剘励㩬</w:t>
      </w:r>
      <w:r>
        <w:rPr/>
        <w:t>ꗂ</w:t>
      </w:r>
      <w:r>
        <w:rPr/>
        <w:t>싎硵</w:t>
      </w:r>
      <w:r>
        <w:rPr/>
        <w:t>꧂</w:t>
      </w:r>
      <w:r>
        <w:rPr/>
        <w:t>弮㔻쉬䭄㔴쉈啫ㅖ⼺⍉⏂숨⩭瀷癧곂ꍸ儴걊䚩栲炘䅅䠳狂Ⓜ긵輴쉢깒⥊兰杞⵵</w:t>
      </w:r>
      <w:r>
        <w:rPr/>
        <w:t>ꕢ</w:t>
      </w:r>
      <w:r>
        <w:rPr/>
        <w:t>뿂燂琶</w:t>
      </w:r>
      <w:r>
        <w:rPr/>
        <w:t>ꥎ</w:t>
      </w:r>
      <w:r>
        <w:rPr/>
        <w:t>畧嘥救沩戥樤恓璵㥉敆츮〥싂쵙桬䊘쉷浹쉄䅇䘊㨰㭗쌬싃偷</w:t>
      </w:r>
      <w:r>
        <w:rPr/>
        <w:t>ⳍ</w:t>
      </w:r>
      <w:r>
        <w:rPr/>
        <w:t>祄晟㝩䤺䨲썠䅞顪䍦깑쉬卌┴뾵</w:t>
      </w:r>
      <w:r>
        <w:rPr/>
        <w:t>ꕺ</w:t>
      </w:r>
      <w:r>
        <w:rPr/>
        <w:t>吲⩑䁣긱䰵堻깞ㅩ깁彤딻숦煾ꅞ倬쉫傩캡䖱쉉갨媻挲㵑⵾䥚╫幋彠ꍦ歍㑚슱⩮輮쉗䝚慟栬竂숻⥂</w:t>
      </w:r>
      <w:r>
        <w:rPr/>
        <w:t>⡥</w:t>
      </w:r>
      <w:r>
        <w:rPr/>
        <w:t>楩灈稱⥁渺砸厵彫煊깷甭偹⬽䡕ㄳ炵쉃幺参杀凂㈶쉴穴㓂浟〫攳쉎扉</w:t>
      </w:r>
      <w:r>
        <w:rPr/>
        <w:t>ⴷ</w:t>
      </w:r>
      <w:r>
        <w:rPr/>
        <w:t>顠쉸䴭ㅅ潾㝳⼩묻毂捺ち煄由䀣夸敘쉲畈䑐挣㙘☷</w:t>
      </w:r>
      <w:r>
        <w:rPr/>
        <w:t>⡪</w:t>
      </w:r>
      <w:r>
        <w:rPr/>
        <w:t>㬺⥫⍃숣ꥱ䨫櫍䯂▥㵧Ⓜ⩇夣姂師䙳쏂䥘卹棎桸唷吣䘵⏂敡쉣䮮ꌤ熬嘪乖响⵾䍄䦡</w:t>
      </w:r>
      <w:r>
        <w:rPr/>
        <w:t>ꦿ</w:t>
      </w:r>
      <w:r>
        <w:rPr/>
        <w:t>췂ケ䅐⨪㙨楒湭㇂䒩䡒슥깙漽颩眤湃晹䉌劘彬涿쉟쉋壂⹠䱬숰䍐㉥뗂䥭㵆쉷㜦祁㠷</w:t>
      </w:r>
      <w:r>
        <w:rPr/>
        <w:t>ⴷ</w:t>
      </w:r>
      <w:r>
        <w:rPr/>
        <w:t>슣娮㝃嫂正䙲汧넵㋂䕞숴婰㘪楾瑹녷㉸㜶䡚常怬ꍑ癕ぉ⩚穬吥㦏䔵暡䟍⩪楨⨪㣍挽䴪呩ꥰ</w:t>
      </w:r>
      <w:r>
        <w:rPr/>
        <w:t>ꦥ</w:t>
      </w:r>
      <w:r>
        <w:rPr/>
        <w:t>搭㑙⤴걬쉤磂묪쉴숮么癓츪婵㩰涩䕶ꍲ橃⩂坊唦呇啯싂⩠昣긮轟⨭泂쵊祒㤷쉸ぶ숳䢘걦츱ㅐ딲刨</w:t>
      </w:r>
      <w:r>
        <w:rPr/>
        <w:t>ⴸ</w:t>
      </w:r>
      <w:r>
        <w:rPr/>
        <w:t>浌ꎱ</w:t>
      </w:r>
      <w:r>
        <w:rPr/>
        <w:t>ꦏ</w:t>
      </w:r>
      <w:r>
        <w:rPr/>
        <w:t>輳겣噪楆含쉡毂晌⭚祫輵ꍡ䃃杮焵쵁슘䤯슘⏂㭧扃걩㭬⪥縩㤨敩⫂䅍顧䯃棂갹䥢淃器뽍㥳ㅘ㬪껂싂떏ꆮ숹瑑⾮䝒慴䩮牳뭒쉥䮵묣ꅧ琥숴⹇汥⬲吥캡⭭㌣</w:t>
      </w:r>
      <w:r>
        <w:rPr/>
        <w:t>ⱂ</w:t>
      </w:r>
      <w:r>
        <w:rPr/>
        <w:t>乩슻潱欮숬⍸穊嗂䝑剓匸头㕙쉱숪ㅌ쉫쉆㝒쉋繑偮</w:t>
      </w:r>
      <w:r>
        <w:rPr/>
        <w:t>ꤲⶮ</w:t>
      </w:r>
      <w:r>
        <w:rPr/>
        <w:t>敃堬ꆩ睕礱쉖⍢潈</w:t>
      </w:r>
      <w:r>
        <w:rPr/>
        <w:t>Ᵽ</w:t>
      </w:r>
      <w:r>
        <w:rPr/>
        <w:t>瘰쉣</w:t>
      </w:r>
      <w:r>
        <w:rPr/>
        <w:t>⡎</w:t>
      </w:r>
      <w:r>
        <w:rPr/>
        <w:t>䵃긬䄱桪湴⵪头癵桥儬겘攮坷绂䍹쉲潓婘橣䅊婯㵑䭳</w:t>
      </w:r>
      <w:r>
        <w:rPr/>
        <w:t>Ᵽ</w:t>
      </w:r>
      <w:r>
        <w:rPr/>
        <w:t>䆮凂塆摞⽣㭉啑䅠摀</w:t>
      </w:r>
      <w:r>
        <w:rPr/>
        <w:t>Ⳃ</w:t>
      </w:r>
      <w:r>
        <w:rPr/>
        <w:t>氵烂灕ガ╋椲飂ꌺ㍢딭慗䢩橨怮㦿涩䒿갪㭦婟Ⓨ␲䉖繞坢春</w:t>
      </w:r>
      <w:r>
        <w:rPr/>
        <w:t>ꤥ</w:t>
      </w:r>
      <w:r>
        <w:rPr/>
        <w:t>轇</w:t>
      </w:r>
      <w:r>
        <w:rPr/>
        <w:t>ꥅꥊ</w:t>
      </w:r>
      <w:r>
        <w:rPr/>
        <w:t>쉣彁瑴쉴뭸潬쉓獶渤쉗</w:t>
      </w:r>
      <w:r>
        <w:rPr/>
        <w:t>ꦩ</w:t>
      </w:r>
      <w:r>
        <w:rPr/>
        <w:t>唦쵾䠪⺱㨴稽䞣樮敓⭟た☱䩄厣塗㇎쉌♣愥쉰䔸坕䠻썭땅䀴禘㙓뗂⿂꥾䤶쉑㖣張쉰⭹⥤夲칡</w:t>
      </w:r>
      <w:r>
        <w:rPr/>
        <w:t>⡖</w:t>
      </w:r>
      <w:r>
        <w:rPr/>
        <w:t>槂</w:t>
      </w:r>
      <w:r>
        <w:rPr/>
        <w:t>꤫</w:t>
      </w:r>
      <w:r>
        <w:rPr/>
        <w:t>㥉悬愳</w:t>
      </w:r>
      <w:r>
        <w:rPr/>
        <w:t>⡢</w:t>
      </w:r>
      <w:r>
        <w:rPr/>
        <w:t>慲쉌䕴䇂撥㵴䯂䧂㌊뽶㤥㵰</w:t>
      </w:r>
      <w:r>
        <w:rPr/>
        <w:t>ꔪ⍇</w:t>
      </w:r>
      <w:r>
        <w:rPr/>
        <w:t>㓂啇畑何걹쉹䙶◂⫂据頶</w:t>
      </w:r>
      <w:r>
        <w:rPr/>
        <w:t>ⵧ</w:t>
      </w:r>
      <w:r>
        <w:rPr/>
        <w:t>쉰婇竂ꅠ䊮档쉎㴫䰺㩘䕷깵燍╦䧂塑⩑㭃㈩㡶쉸䑉楌彎㩑㵷久牣</w:t>
      </w:r>
      <w:r>
        <w:rPr/>
        <w:t>ⷂ</w:t>
      </w:r>
      <w:r>
        <w:rPr/>
        <w:t>䚩啬搦㝤硈乢医⒱恳濂ꥱ涡㑲䜦䑸䄺</w:t>
      </w:r>
      <w:r>
        <w:rPr/>
        <w:t>꤭</w:t>
      </w:r>
      <w:r>
        <w:rPr/>
        <w:t>䌱╧ꆏ䥫㩦縺浚쉵栥땟</w:t>
      </w:r>
      <w:r>
        <w:rPr/>
        <w:t>ⰹ⵨</w:t>
      </w:r>
      <w:r>
        <w:rPr/>
        <w:t>쉃伭숲컍伪嫂嗂쉈숶슩쉉</w:t>
      </w:r>
      <w:r>
        <w:rPr/>
        <w:t>ꔱ</w:t>
      </w:r>
      <w:r>
        <w:rPr/>
        <w:t>疩⨳旂獊顀哃恆</w:t>
      </w:r>
      <w:r>
        <w:rPr/>
        <w:t>ꤶ</w:t>
      </w:r>
      <w:r>
        <w:rPr/>
        <w:t>䠨㠻湎䇃╗垵轩頭⼷敦〪㩍啗桁惍怵べ싂걷䙈咱⭐ㅱヂ䃂捯슮昹䝨䳂</w:t>
      </w:r>
      <w:r>
        <w:rPr/>
        <w:t>ⱨ</w:t>
      </w:r>
      <w:r>
        <w:rPr/>
        <w:t>츹䡙毂故촪穲㋂䒵烂牁浾㝷倲싂唬숥⫂盂Ⓜ䠸婪㝟圭캮磂總櫂쵘抬佉楙䝊㕄䡤쉭セ厵깟㘤䜫㉞炬圱</w:t>
      </w:r>
      <w:r>
        <w:rPr/>
        <w:t>ꕢ</w:t>
      </w:r>
      <w:r>
        <w:rPr/>
        <w:t>䳂ꇂ㌪婭</w:t>
      </w:r>
      <w:r>
        <w:rPr/>
        <w:t>ꦻ</w:t>
      </w:r>
      <w:r>
        <w:rPr/>
        <w:t>䑫偐䅯爬䱫䙆쉀</w:t>
      </w:r>
      <w:r>
        <w:rPr/>
        <w:t>ⶻ</w:t>
      </w:r>
      <w:r>
        <w:rPr/>
        <w:t>쉙⌶</w:t>
      </w:r>
      <w:r>
        <w:rPr/>
        <w:t>ⲩ</w:t>
      </w:r>
      <w:r>
        <w:rPr/>
        <w:t>쉕㙉䉣⾡</w:t>
      </w:r>
      <w:r>
        <w:rPr/>
        <w:t>⣂</w:t>
      </w:r>
      <w:r>
        <w:rPr/>
        <w:t>숷</w:t>
      </w:r>
      <w:r>
        <w:rPr/>
        <w:t>⠬</w:t>
      </w:r>
      <w:r>
        <w:rPr/>
        <w:t>噮䒘扠쉃쌫伪㕁쉇䱅숬㡎氯䧂抣焦䯂㈥㝷愭㌳傏⼹曂帽슥咮單䐬숦睄扱奃묷䉵ガげ洺䩬归㉙㉑㡞싂喩⭈妏</w:t>
      </w:r>
    </w:p>
    <w:p>
      <w:pPr>
        <w:pStyle w:val="PreformattedText"/>
        <w:bidi w:val="0"/>
        <w:spacing w:before="0" w:after="0"/>
        <w:jc w:val="left"/>
        <w:rPr/>
      </w:pPr>
      <w:r>
        <w:rPr/>
        <w:t>〫㋍牁塲䑱䱩㡊毃䉓東磂塁牆剣獗캬亵㜩</w:t>
      </w:r>
      <w:r>
        <w:rPr/>
        <w:t>ꕶ</w:t>
      </w:r>
      <w:r>
        <w:rPr/>
        <w:t>ꥤ써灅쉂䡬砰</w:t>
      </w:r>
      <w:r>
        <w:rPr/>
        <w:t>꥓</w:t>
      </w:r>
      <w:r>
        <w:rPr/>
        <w:t>摨煩싂珍搪</w:t>
      </w:r>
      <w:r>
        <w:rPr/>
        <w:t>ⱴ</w:t>
      </w:r>
      <w:r>
        <w:rPr/>
        <w:t>痂⽏칦槂숣兕典䑁㑲䁮歱┴⩰摆㢵</w:t>
      </w:r>
      <w:r>
        <w:rPr/>
        <w:t>Ⱬ</w:t>
      </w:r>
      <w:r>
        <w:rPr/>
        <w:t>ꥁ</w:t>
      </w:r>
      <w:r>
        <w:rPr/>
        <w:t>犱毂爸䫂⑂暡穓⌰</w:t>
      </w:r>
      <w:r>
        <w:rPr/>
        <w:t>Ⳃ</w:t>
      </w:r>
      <w:r>
        <w:rPr/>
        <w:t>活싎歵녵織♯숺㪩溥㋂㝱쉹싃䰭䥄ꍘ⽹묥쉡숮吥⽋䕾ꄱ춬䑴〴嘵碣쉘</w:t>
      </w:r>
      <w:r>
        <w:rPr/>
        <w:t>ꥋ</w:t>
      </w:r>
      <w:r>
        <w:rPr/>
        <w:t>桥쉓⮥栣呆⑓佦穒䀪怫</w:t>
      </w:r>
      <w:r>
        <w:rPr/>
        <w:t>⡮</w:t>
      </w:r>
      <w:r>
        <w:rPr/>
        <w:t>㩋堣䱠䡗ꍬ䡦꥔㦥含睠</w:t>
      </w:r>
      <w:r>
        <w:rPr/>
        <w:t>Ⱚ</w:t>
      </w:r>
      <w:r>
        <w:rPr/>
        <w:t>瞵䑬捦浓湏⫃겵㝖参䍴칯쉩쉱瑆欵㌺㭷뽺敫䦡㠶捗慑녾南촭</w:t>
      </w:r>
      <w:r>
        <w:rPr/>
        <w:t>ⱹ</w:t>
      </w:r>
      <w:r>
        <w:rPr/>
        <w:t>ꍁ</w:t>
      </w:r>
      <w:r>
        <w:rPr/>
        <w:t>ꕔ</w:t>
      </w:r>
      <w:r>
        <w:rPr/>
        <w:t>䬪喩獭ヂ渭側</w:t>
      </w:r>
      <w:r>
        <w:rPr/>
        <w:t>ꤪ</w:t>
      </w:r>
      <w:r>
        <w:rPr/>
        <w:t>䑕娨⪣썀汥⶘쏃䕲摮䏂ꍲ</w:t>
      </w:r>
      <w:r>
        <w:rPr/>
        <w:t>ꔽ</w:t>
      </w:r>
      <w:r>
        <w:rPr/>
        <w:t>슬□婞煣㐲樣⹂楏䬦㭚敒꺥⹷놘䜻</w:t>
      </w:r>
      <w:r>
        <w:rPr/>
        <w:t>ꕦ</w:t>
      </w:r>
      <w:r>
        <w:rPr/>
        <w:t>쵖싃䭃畖楫啡囂䑞쉭䩩㢏쉁塄㕍싃煘欩啭ㄯ瑫㓂婗㝀</w:t>
      </w:r>
      <w:r>
        <w:rPr/>
        <w:t>ⴺ</w:t>
      </w:r>
      <w:r>
        <w:rPr/>
        <w:t>뿂껂䔴㔨숹䭍南乂</w:t>
      </w:r>
      <w:r>
        <w:rPr/>
        <w:t>ꖏ</w:t>
      </w:r>
      <w:r>
        <w:rPr/>
        <w:t>乞飍갬싂佦浤숫末未䕱뭶硄匵숪뽁淂⥭埂</w:t>
      </w:r>
      <w:r>
        <w:rPr/>
        <w:t>ⷂ</w:t>
      </w:r>
      <w:r>
        <w:rPr/>
        <w:t>ꍁ轒칏瑄恗窩슘쉁灯곂䭕Ⓜ午乤䅞䎱뭦┪摕⪮振䩂颡䥞瘶䄨䕩⭬䌦⹉淂♫磂䍴垘洨倨㠬䮬캏汢걟쉓晔灊</w:t>
      </w:r>
      <w:r>
        <w:rPr/>
        <w:t>ⴊ</w:t>
      </w:r>
      <w:r>
        <w:rPr/>
        <w:t>㑙㝅摘坑摚䁒㠱亘頯漱䧂唦⽸♤䲡䥹</w:t>
      </w:r>
      <w:r>
        <w:rPr/>
        <w:t>ⷍ</w:t>
      </w:r>
      <w:r>
        <w:rPr/>
        <w:t>卥頦柂㐮垏顸䖱䰬剂湡弬支⦡利</w:t>
      </w:r>
      <w:r>
        <w:rPr/>
        <w:t>⠺</w:t>
      </w:r>
      <w:r>
        <w:rPr/>
        <w:t>瑮녺숩䁙⚻穈敨쉁┫儰䑠쉃䕌柎縤㒥㥨桯㕣秂⌤樣温ㅐ⥞뾘㛂䝄揂汤幍㎩狂夰枱頨ㅘ숶䩆ꅁ뭾穳傡顁ꍇ敥쉆촯婢걁绎㉭</w:t>
      </w:r>
      <w:r>
        <w:rPr/>
        <w:t>ꤳ⭶</w:t>
      </w:r>
      <w:r>
        <w:rPr/>
        <w:t>쉐◎橂䍀扡쌺⩡测汲呩싍㉡ぇ슱쉈䔭숺⭙䝚녣쌦倪澱㕉䵷쉨ꌻ嘭兌䇂挴㐵싃奖䭄沮楌樲⫃깺硗</w:t>
      </w:r>
      <w:r>
        <w:rPr/>
        <w:t>⠭</w:t>
      </w:r>
      <w:r>
        <w:rPr/>
        <w:t>䝫㤷⭸協丳颱䙏穤䚩㑗뭪猪楍䍫ㅅ꥔ꆣ딨㠷噌彩숣</w:t>
      </w:r>
      <w:r>
        <w:rPr/>
        <w:t>ꔭ</w:t>
      </w:r>
      <w:r>
        <w:rPr/>
        <w:t>ヂ♊쉌卶㋂礥㡀뽨쉾뭚咩呩숴旂쉵硗繚囂䛂뇍涬摹ꥦꍖ㜳쉀硕♖䯂摴栺ꥠ㧂쉳숮旂㈭⹪</w:t>
      </w:r>
      <w:r>
        <w:rPr/>
        <w:t>⢡</w:t>
      </w:r>
      <w:r>
        <w:rPr/>
        <w:t>汹㍗睕伺䮱䕀牂싂勂楫曂毂깚湎⩦欽祌</w:t>
      </w:r>
      <w:r>
        <w:rPr/>
        <w:t>꥟⮩</w:t>
      </w:r>
      <w:r>
        <w:rPr/>
        <w:t>㯂쉖㍑␴䌣슘瀵䭈슻㎮敷䞮瑴땩⸶䐦ㅫ摗汁뭹놮⏂</w:t>
      </w:r>
      <w:r>
        <w:rPr/>
        <w:t>ⵂ</w:t>
      </w:r>
      <w:r>
        <w:rPr/>
        <w:t>呣⫂礽䑲㊬圪娳䄨㍌숣涣廂挷쉒沥批ꌮ碬䨻狂㍦㉂繖䑂畁ꍨ汭吲╃뿂温숴⼲獋扯⥟숣堪畋呂䙹♆딫楾啁瀵쉱넽㇂싂㥉䵁倹档쵒勂畴楬㭤煃澱쵔撏秂䥁拂䍬</w:t>
      </w:r>
      <w:r>
        <w:rPr/>
        <w:t>ⴽ</w:t>
      </w:r>
      <w:r>
        <w:rPr/>
        <w:t>猫揂</w:t>
      </w:r>
      <w:r>
        <w:rPr/>
        <w:t>ⲿ</w:t>
      </w:r>
      <w:r>
        <w:rPr/>
        <w:t>䇂㑨繷㩮杕쉭쉗歟奕找숱滂</w:t>
      </w:r>
      <w:r>
        <w:rPr/>
        <w:t>ꖣ</w:t>
      </w:r>
      <w:r>
        <w:rPr/>
        <w:t>樥쉔</w:t>
      </w:r>
      <w:r>
        <w:rPr/>
        <w:t>ⵂ</w:t>
      </w:r>
      <w:r>
        <w:rPr/>
        <w:t>块䵺촸</w:t>
      </w:r>
      <w:r>
        <w:rPr/>
        <w:t>꧂</w:t>
      </w:r>
      <w:r>
        <w:rPr/>
        <w:t>煒栯♪廂刪䙐䅙뇎♃獣湎䃂櫂捵격㐺禿⦏㠳恏瓂㙞㜺쉨晡⍊柂쉌⼪츴</w:t>
      </w:r>
      <w:r>
        <w:rPr/>
        <w:t>⠺</w:t>
      </w:r>
      <w:r>
        <w:rPr/>
        <w:t>싃㩲挹嘳佫</w:t>
      </w:r>
      <w:r>
        <w:rPr/>
        <w:t>ꔴ⍍</w:t>
      </w:r>
      <w:r>
        <w:rPr/>
        <w:t>㋂싂㊵걖瑭넦䥡꺡숤䥀婸䍯䞡⺬㵉䠱䙓쵬均灃橥楳</w:t>
      </w:r>
      <w:r>
        <w:rPr/>
        <w:t>ꦩ</w:t>
      </w:r>
      <w:r>
        <w:rPr/>
        <w:t>旎썸浦碘쉱쉈⩱剬㑴쉷兖⮵쉮ꅁ숪卖</w:t>
      </w:r>
      <w:r>
        <w:rPr/>
        <w:t>⡉</w:t>
      </w:r>
      <w:r>
        <w:rPr/>
        <w:t>싂挴剏珂氦婥䀲楑䙱轌渺䥄깷</w:t>
      </w:r>
      <w:r>
        <w:rPr/>
        <w:t>⡳⏂</w:t>
      </w:r>
      <w:r>
        <w:rPr/>
        <w:t>穊喩쉩䅖슡吨숪啚㑙쉢쉪쉓唳딨太䵕놻䫃䇂䕓橃焸晕⹟搳烂祉</w:t>
      </w:r>
      <w:r>
        <w:rPr/>
        <w:t>ꦩ</w:t>
      </w:r>
      <w:r>
        <w:rPr/>
        <w:t>㝒쉑癢䑁</w:t>
      </w:r>
      <w:r>
        <w:rPr/>
        <w:t>ꕈ</w:t>
      </w:r>
      <w:r>
        <w:rPr/>
        <w:t>㥕䕇區獕橇䭔숳坾瘶轂슏廂男숴⸶⭱♐倹歑㙣㛂⼨㧍ㄸ갵쏂䔰砨㍉慏晴咡㭵奞噥幵⹅쌵깂䰴</w:t>
      </w:r>
      <w:r>
        <w:rPr/>
        <w:t>꤯</w:t>
      </w:r>
      <w:r>
        <w:rPr/>
        <w:t>㓂爴浅癸䏂</w:t>
      </w:r>
      <w:r>
        <w:rPr/>
        <w:t>ⴰ</w:t>
      </w:r>
      <w:r>
        <w:rPr/>
        <w:t>ꆮ⯂쉺㉋匬췂浰䱘睷ꥭ숹厱묺瘴砺숊䐺破⛂슏껂漳佢轧神㘴쉄輮뭒梮祇</w:t>
      </w:r>
      <w:r>
        <w:rPr/>
        <w:t>⠸</w:t>
      </w:r>
      <w:r>
        <w:rPr/>
        <w:t>갹뽩幒桢䜹姂乢╟徵쉍䕈槂⽫挸⥃䡐剁싂縹噷颿顷䍀欺싍⭖兇坁䀴䏃垩쉫㯍異㘦ꥳ㈴瘶䙋䤵乾ꄥ뽺旂䵳偟秂株</w:t>
      </w:r>
      <w:r>
        <w:rPr/>
        <w:t>ꥍ</w:t>
      </w:r>
      <w:r>
        <w:rPr/>
        <w:t>쵀싂㡂悵幠쉹슩䩁飂㐸</w:t>
      </w:r>
      <w:r>
        <w:rPr/>
        <w:t>ⱑ</w:t>
      </w:r>
      <w:r>
        <w:rPr/>
        <w:t>쉈剫썞⩗숪䍮싃匸</w:t>
      </w:r>
      <w:r>
        <w:rPr/>
        <w:t>ⵥ</w:t>
      </w:r>
      <w:r>
        <w:rPr/>
        <w:t>玿쉑떡潸剥潎㭥숩㥚朥䡊坈䤮</w:t>
      </w:r>
      <w:r>
        <w:rPr/>
        <w:t>ⵞ</w:t>
      </w:r>
      <w:r>
        <w:rPr/>
        <w:t>ⰴ</w:t>
      </w:r>
      <w:r>
        <w:rPr/>
        <w:t>空硂</w:t>
      </w:r>
      <w:r>
        <w:rPr/>
        <w:t>ꥃ</w:t>
      </w:r>
      <w:r>
        <w:rPr/>
        <w:t>瑷</w:t>
      </w:r>
      <w:r>
        <w:rPr/>
        <w:t>ꖱ⫎</w:t>
      </w:r>
      <w:r>
        <w:rPr/>
        <w:t>楬塍倮縹硌瘽煵戮걢꤮福㵑栻楤㬬礥畲췂匫䩆숸轗乔䎡塊㡫䭢⩧㑁쉱牡琳坹汶杦</w:t>
      </w:r>
      <w:r>
        <w:rPr/>
        <w:t>ꔯ</w:t>
      </w:r>
      <w:r>
        <w:rPr/>
        <w:t>ヂ揂⽘復㙏㙯劮乗怭だ嚩㵢杷啞뼰㯂㩉乎䃂╱쉡</w:t>
      </w:r>
      <w:r>
        <w:rPr/>
        <w:t>Ⱶ</w:t>
      </w:r>
      <w:r>
        <w:rPr/>
        <w:t>攵硈㔳</w:t>
      </w:r>
      <w:r>
        <w:rPr/>
        <w:t>⡒</w:t>
      </w:r>
      <w:r>
        <w:rPr/>
        <w:t>瑫穇噧煪䑃쉱䤹挨㛂椽Ⓝ⩱⥴㕬䁙䣂㥯歀優䲡</w:t>
      </w:r>
      <w:r>
        <w:rPr/>
        <w:t>⡪</w:t>
      </w:r>
      <w:r>
        <w:rPr/>
        <w:t>쉔쏂焪瑓꺘线挭䕲⿂祦</w:t>
      </w:r>
      <w:r>
        <w:rPr/>
        <w:t>ⱄ</w:t>
      </w:r>
      <w:r>
        <w:rPr/>
        <w:t>땙樲놡땵兄眣穪啠㕾㉯䭞䵯겿쉵⩾囎⪻盂䙷穭村☷歖묲渹䘣普㑘眮뽅╚卌싃獩㝬兂㶿升⬯⑴恄坥㉸煡兀⚥뮮䠪獚싂勂⽍</w:t>
      </w:r>
      <w:r>
        <w:rPr/>
        <w:t>ꗂ</w:t>
      </w:r>
      <w:r>
        <w:rPr/>
        <w:t>숻䒻繌癮轁숫洷䱳ꅗ噲採磍毂啧䙤</w:t>
      </w:r>
      <w:r>
        <w:rPr/>
        <w:t>ꕈ</w:t>
      </w:r>
      <w:r>
        <w:rPr/>
        <w:t>晱窩歟晖手⩈㖡噡瘵氪玘昽⬬ㄥ슘⵭䍢绂딻</w:t>
      </w:r>
      <w:r>
        <w:rPr/>
        <w:t>ꕀ</w:t>
      </w:r>
      <w:r>
        <w:rPr/>
        <w:t>⼣⑺牴</w:t>
      </w:r>
      <w:r>
        <w:rPr/>
        <w:t>ⵙ</w:t>
      </w:r>
      <w:r>
        <w:rPr/>
        <w:t>墻婨䬷扲길뮩淂攩獲츻</w:t>
      </w:r>
      <w:r>
        <w:rPr/>
        <w:t>ꕊ</w:t>
      </w:r>
      <w:r>
        <w:rPr/>
        <w:t>䭉䝎碱杳㡪㑦㴴穊쉁怳뿂썯⍫슻</w:t>
      </w:r>
      <w:r>
        <w:rPr/>
        <w:t>꤯</w:t>
      </w:r>
      <w:r>
        <w:rPr/>
        <w:t>噯땆猱쉅桮㌪㷂쉺稩㦮䤲烂楶㥖걩勂繗橈砻塉쉹쌸㥟倣平爩묽浘劏싂汗ꥳ㞬墥場嫂䩭灺飂兆漹㑈습㝟挷䜮弻녊態䷂</w:t>
      </w:r>
      <w:r>
        <w:rPr/>
        <w:t>ꥍ</w:t>
      </w:r>
      <w:r>
        <w:rPr/>
        <w:t>쉒䘷䵬敗</w:t>
      </w:r>
      <w:r>
        <w:rPr/>
        <w:t>꧂</w:t>
      </w:r>
      <w:r>
        <w:rPr/>
        <w:t>䑑숰숥欷쉰囍喡偵扷䷂⵹칣㏂䬦卞攪쉢䉬䥸怸娻년䞏촴唥䁁壂㵑䆩䬮嫂䑕숥녇ㅌ璏╨쉌啧</w:t>
      </w:r>
      <w:r>
        <w:rPr/>
        <w:t>ꤣ</w:t>
      </w:r>
      <w:r>
        <w:rPr/>
        <w:t>⼻噲䑞䨵䈭</w:t>
      </w:r>
      <w:r>
        <w:rPr/>
        <w:t>ⵢ</w:t>
      </w:r>
      <w:r>
        <w:rPr/>
        <w:t>摲</w:t>
      </w:r>
      <w:r>
        <w:rPr/>
        <w:t>ⴳ</w:t>
      </w:r>
      <w:r>
        <w:rPr/>
        <w:t>参땁뽖䇂㍅昵兓ㄲㅗꥸ朽橫떬亻夯漺慏华ヂ</w:t>
      </w:r>
      <w:r>
        <w:rPr/>
        <w:t>ⰸ</w:t>
      </w:r>
      <w:r>
        <w:rPr/>
        <w:t>辱低</w:t>
      </w:r>
      <w:r>
        <w:rPr/>
        <w:t>ⷂ</w:t>
      </w:r>
      <w:r>
        <w:rPr/>
        <w:t>桑す</w:t>
      </w:r>
      <w:r>
        <w:rPr/>
        <w:t>ꥄ</w:t>
      </w:r>
      <w:r>
        <w:rPr/>
        <w:t>칒ꇂ</w:t>
      </w:r>
      <w:r>
        <w:rPr/>
        <w:t>ⰰ</w:t>
      </w:r>
      <w:r>
        <w:rPr/>
        <w:t>슱刹婷癑</w:t>
      </w:r>
      <w:r>
        <w:rPr/>
        <w:t>꤯</w:t>
      </w:r>
      <w:r>
        <w:rPr/>
        <w:t>싂쉶䝱窮숣挴奵杖䑙Ⓜ썵獋柂</w:t>
      </w:r>
      <w:r>
        <w:rPr/>
        <w:t>ꕄ</w:t>
      </w:r>
      <w:r>
        <w:rPr/>
        <w:t>啥⥦敍㑌偆쉵칕싂幋䀲材뼻剱䠺䠦녴㝓歌䑞㑧序⽍婐迂ꥶ</w:t>
      </w:r>
      <w:r>
        <w:rPr/>
        <w:t>ⱙ</w:t>
      </w:r>
      <w:r>
        <w:rPr/>
        <w:t>쉭㭧楬</w:t>
      </w:r>
      <w:r>
        <w:rPr/>
        <w:t>⠦⒏</w:t>
      </w:r>
      <w:r>
        <w:rPr/>
        <w:t>㌴쉹瀪渣祖ꅰ쉣䍺♦숊洣壂䦏佋</w:t>
      </w:r>
      <w:r>
        <w:rPr/>
        <w:t>Ɐ</w:t>
      </w:r>
      <w:r>
        <w:rPr/>
        <w:t>䭮㕔兣楪毂썣䉘⛎畭绍䎬ꥫ捖碿♱녌걨估묭㝹♤긨匨㍞䆘䱮</w:t>
      </w:r>
      <w:r>
        <w:rPr/>
        <w:t>ꦣ</w:t>
      </w:r>
      <w:r>
        <w:rPr/>
        <w:t>噀㌫盂噬♦㭈帰⩇㚘긫쉴札䷂⩡毂ㄴ⹢朣㜹䨹⥩츤㓎唹뮥</w:t>
      </w:r>
      <w:r>
        <w:rPr/>
        <w:t>⠰</w:t>
      </w:r>
      <w:r>
        <w:rPr/>
        <w:t>䐲⎮썭嚵</w:t>
      </w:r>
      <w:r>
        <w:rPr/>
        <w:t>ⱙ</w:t>
      </w:r>
      <w:r>
        <w:rPr/>
        <w:t>ꦘ</w:t>
      </w:r>
      <w:r>
        <w:rPr/>
        <w:t>坢憩䂮</w:t>
      </w:r>
      <w:r>
        <w:rPr/>
        <w:t>꤫</w:t>
      </w:r>
      <w:r>
        <w:rPr/>
        <w:t>싂桷媮슏䭾뽺㠣䅍㓂晬䏂睧⥩攺噯頶汦䔥쉸땊杌扱쉸⑨⑐㟂䊩쉓☱午뭎橓丷쉍䘤⨨츽쉢歒坆湫拂䧂싂쉺睪쉅</w:t>
      </w:r>
      <w:r>
        <w:rPr/>
        <w:t>ⱸ</w:t>
      </w:r>
      <w:r>
        <w:rPr/>
        <w:t>儨碣未捉쉬祃硣氣ꍭ䊵煭祴歸擂쵮恰⨪ꥥ䁠噌㘯䠪冩啷儹</w:t>
      </w:r>
      <w:r>
        <w:rPr/>
        <w:t>ꕘ</w:t>
      </w:r>
      <w:r>
        <w:rPr/>
        <w:t>偤吵恣惂潌猰쉊䥦칃恍ォ숤⤲깄☶慦뭒걱䨵슿㵈涬쉊〈矎䑉歉쉩깅㧂䲩ꥹ㙰뽪塑숷</w:t>
      </w:r>
      <w:r>
        <w:rPr/>
        <w:t>ⱹ</w:t>
      </w:r>
      <w:r>
        <w:rPr/>
        <w:t>幎廂晤䧂⹦昴傱⑚椱漦䂥䨳Ⓜㄻ圶猺〫뼸⿍湤숪搻</w:t>
      </w:r>
      <w:r>
        <w:rPr/>
        <w:t>꧂</w:t>
      </w:r>
      <w:r>
        <w:rPr/>
        <w:t>敺㌻橐䁅奬徬⭫琰秂硧千䧂杠</w:t>
      </w:r>
      <w:r>
        <w:rPr/>
        <w:t>ⷂ</w:t>
      </w:r>
      <w:r>
        <w:rPr/>
        <w:t>䚣卓⥫⏂恁⩟呯徘頶䑐⪱皩告</w:t>
      </w:r>
      <w:r>
        <w:rPr/>
        <w:t>⡪</w:t>
      </w:r>
      <w:r>
        <w:rPr/>
        <w:t>䖘뭐猱㷂䶮ꎮ䷂塍⽸冮⨪㡢䐫䇂风䭒卵汐䆩슏縮</w:t>
      </w:r>
      <w:r>
        <w:rPr/>
        <w:t>ꤶ</w:t>
      </w:r>
      <w:r>
        <w:rPr/>
        <w:t>瑡劘갩恞㫂</w:t>
      </w:r>
      <w:r>
        <w:rPr/>
        <w:t>ꦩ</w:t>
      </w:r>
      <w:r>
        <w:rPr/>
        <w:t>䔦瑭</w:t>
      </w:r>
      <w:r>
        <w:rPr/>
        <w:t>ⱟ</w:t>
      </w:r>
      <w:r>
        <w:rPr/>
        <w:t>䈸썡ꥮ扅츻⹣灊搻</w:t>
      </w:r>
      <w:r>
        <w:rPr/>
        <w:t>ⴴ</w:t>
      </w:r>
      <w:r>
        <w:rPr/>
        <w:t>쉦焵긴䫂扴㠰숩婔쉦杤〯쵢殮坲⽀秂</w:t>
      </w:r>
      <w:r>
        <w:rPr/>
        <w:t>ꦏ</w:t>
      </w:r>
      <w:r>
        <w:rPr/>
        <w:t>汹䵫쉊겱殿焽ぷ倪㑨䙃䌳⭠怰䉣㣂猷㤫繧獵㩴㵰漰㵫撱</w:t>
      </w:r>
      <w:r>
        <w:rPr/>
        <w:t>ꦘ</w:t>
      </w:r>
      <w:r>
        <w:rPr/>
        <w:t>쉱⮮땾穾纥㠱へ䅫牄祱ㆻ䓂匷⥥硆灣숵栥杬숻</w:t>
      </w:r>
      <w:r>
        <w:rPr/>
        <w:t>ꥀ</w:t>
      </w:r>
      <w:r>
        <w:rPr/>
        <w:t>兒ꅒ樯숱䵣ぴ硸땞睡敃ꥱ呹</w:t>
      </w:r>
      <w:r>
        <w:rPr/>
        <w:t>⠫</w:t>
      </w:r>
      <w:r>
        <w:rPr/>
        <w:t>䗎␴畬쌨쉭癧㙾⤲㘨挣갫ㆡ硵곂깾瓂灹䮬ꄣ⤺䝖䭱䓂ぶ☤吪䅂ꄹ뭂䅫⎘乸祶㝷砪縳彅⎩⿂숬㵍扭辥扲싂쉶瘤☬橌ꇂ睳偳╮倥䑌⭺䙐捠싂쉱呱爪墻쉊剭㠲⮩䝱乊桲</w:t>
      </w:r>
      <w:r>
        <w:rPr/>
        <w:t>ꥆ</w:t>
      </w:r>
      <w:r>
        <w:rPr/>
        <w:t>䎩昻嘮⎬쉏䟂㙉涬☨塟䬻䕶瓂䐣㖡礩뭟桞獬椯깘쉖떡兑㙉쉈器椣㭑堬扫䀻쌪</w:t>
      </w:r>
      <w:r>
        <w:rPr/>
        <w:t>Ɐ</w:t>
      </w:r>
      <w:r>
        <w:rPr/>
        <w:t>捚⼦奭쵬牥ꍇ⴪䡾䧂啂漦癓囂걱숤䉳枡</w:t>
      </w:r>
      <w:r>
        <w:rPr/>
        <w:t>ⵠ</w:t>
      </w:r>
      <w:r>
        <w:rPr/>
        <w:t>玡▩奫⽈轄딻䥃䰸穌ㅸ㷂ㅃꇎ㷂슡祩⍋䜮㉐싂楺䚻쉊⪱⑒獃摹主</w:t>
      </w:r>
      <w:r>
        <w:rPr/>
        <w:t>ꦬ</w:t>
      </w:r>
      <w:r>
        <w:rPr/>
        <w:t>瘳녂䥨㋂ꍏ䝤垘偢⽆ꍘ廍숳忂숊䷂㙥딲媵塶ꅫ瑪佇ꍠ戬䤱㐨㐻㙷灚䵦㕃娰轲婴䰴楫쉂㉲顏⑬쉴硢䢩繕睪奉땕⿍弱</w:t>
      </w:r>
      <w:r>
        <w:rPr/>
        <w:t>⡀</w:t>
      </w:r>
      <w:r>
        <w:rPr/>
        <w:t>槂泍仂猵⫃⩙깫⽅쉖갮婰㵍婥ꍲ⥐쉵嫍ㄵ仂㵵廂机슬偲컂婪⸱乆囂껂溡㶩售슿</w:t>
      </w:r>
      <w:r>
        <w:rPr/>
        <w:t>ꥊ⥾</w:t>
      </w:r>
      <w:r>
        <w:rPr/>
        <w:t>乬漵ꅣ䏂뽫슿瑉⹎迂숨丫믎灬㍃慃뭊</w:t>
      </w:r>
      <w:r>
        <w:rPr/>
        <w:t>ⱈ</w:t>
      </w:r>
      <w:r>
        <w:rPr/>
        <w:t>ⷂ</w:t>
      </w:r>
      <w:r>
        <w:rPr/>
        <w:t>㨣䳍穏</w:t>
      </w:r>
      <w:r>
        <w:rPr/>
        <w:t>⢡</w:t>
      </w:r>
      <w:r>
        <w:rPr/>
        <w:t>䔦飍あ㇂녮吲숤䌬杪噧╮♊㉖敌ꅔ㍇亘勂璩䠪柂塤䣂㵇捑䑴卉ꆏ牖</w:t>
      </w:r>
      <w:r>
        <w:rPr/>
        <w:t>ꥇ</w:t>
      </w:r>
      <w:r>
        <w:rPr/>
        <w:t>넷呷⍔㢿搭츤㙮櫂壂桡㖻쉇瀯ꄯ侱禮</w:t>
      </w:r>
      <w:r>
        <w:rPr/>
        <w:t>Ⳃ</w:t>
      </w:r>
      <w:r>
        <w:rPr/>
        <w:t>堹╮㴤佩癳ꍮ亏㩇䥮㴩潷숹䴪⸺愳傏奏嘨嘳䐸싂䬦⯂쉶桖硫曂猤煸칠칸堪煎㕪咬䝓儸繇旂呀╈漨</w:t>
      </w:r>
      <w:r>
        <w:rPr/>
        <w:t>ⵁ</w:t>
      </w:r>
      <w:r>
        <w:rPr/>
        <w:t>슥瀦竂</w:t>
      </w:r>
      <w:r>
        <w:rPr/>
        <w:t>ꕆ</w:t>
      </w:r>
      <w:r>
        <w:rPr/>
        <w:t>丳㩭⭙㐪ꍣ</w:t>
      </w:r>
      <w:r>
        <w:rPr/>
        <w:t>ꥄ</w:t>
      </w:r>
      <w:r>
        <w:rPr/>
        <w:t>쉢柂伥獴灍쉞扞⪡擂⧃㈸㐦兏㓂숨彣砱䩢慆唰컂打㯎楃㑾쵦䞩兮䐸⽧쵸⹮噪秂㌦檩串㉒뽐䘯歮쉆䰤䩵恕氪啞⹒启숫㡎顸㴫愹頫ㅙ慚◂堨ゥ䩶畡呰㤦䍈㙬</w:t>
      </w:r>
      <w:r>
        <w:rPr/>
        <w:t>ⱖ</w:t>
      </w:r>
      <w:r>
        <w:rPr/>
        <w:t>숣츨⎣喣녶漴╗摨幨伩땮牮</w:t>
      </w:r>
      <w:r>
        <w:rPr/>
        <w:t>꧍ⵥ</w:t>
      </w:r>
      <w:r>
        <w:rPr/>
        <w:t>슩扪ㅆ䵷䶘싍擎捗琻媱憱싂䅪⍶彮䡈䭶긺抡깶㏂焪〉慣</w:t>
      </w:r>
      <w:r>
        <w:rPr/>
        <w:t>ꥅ╡</w:t>
      </w:r>
      <w:r>
        <w:rPr/>
        <w:t>煉䡷柂犏㡄爩䉤갲瀨숽쉱⤬汳㘯圶兾㈪</w:t>
      </w:r>
      <w:r>
        <w:rPr/>
        <w:t>⡨</w:t>
      </w:r>
      <w:r>
        <w:rPr/>
        <w:t>喱牢◎⼦䡇ꌵ걗㘲㘱〩♧佦㭦橲壂</w:t>
      </w:r>
      <w:r>
        <w:rPr/>
        <w:t>⢿⎘</w:t>
      </w:r>
      <w:r>
        <w:rPr/>
        <w:t>쉾猵슡⎩䑺ꥬ㎱숴頯憏</w:t>
      </w:r>
      <w:r>
        <w:rPr/>
        <w:t>ⷂ</w:t>
      </w:r>
      <w:r>
        <w:rPr/>
        <w:t>㋂┫桬┮⾘摾劥</w:t>
      </w:r>
      <w:r>
        <w:rPr/>
        <w:t>ⱞ</w:t>
      </w:r>
      <w:r>
        <w:rPr/>
        <w:t>偡捯斘♍䀨爱㝇睍␭砭歵顸煣㕪獐⭙橖㝭</w:t>
      </w:r>
      <w:r>
        <w:rPr/>
        <w:t>꥟</w:t>
      </w:r>
      <w:r>
        <w:rPr/>
        <w:t>䚵〻㞩䭕</w:t>
      </w:r>
      <w:r>
        <w:rPr/>
        <w:t>ⱉ</w:t>
      </w:r>
      <w:r>
        <w:rPr/>
        <w:t>슩</w:t>
      </w:r>
      <w:r>
        <w:rPr/>
        <w:t>ⲩ</w:t>
      </w:r>
      <w:r>
        <w:rPr/>
        <w:t>䎥午琰</w:t>
      </w:r>
      <w:r>
        <w:rPr/>
        <w:t>ꤩ</w:t>
      </w:r>
      <w:r>
        <w:rPr/>
        <w:t>卢쉙뼵䵆佅犥繈散焬䑏䚩䙎䵎颏填敷彤숭晟⤸㩠橅䍧쉞㬯칎숬畴䓂</w:t>
      </w:r>
      <w:r>
        <w:rPr/>
        <w:t>ꖿ</w:t>
      </w:r>
      <w:r>
        <w:rPr/>
        <w:t>썟⹔痂넰㐵縳桓纮扦泂㪮惂㕺믎兾㭰뭾猬颬憵䡥쵗䑶呫之㇂쉀瑉칩㔤⽑㉟칖楕㗃뭲㖣樭繩澡⛂䈽䁙䶮䋂橋⾏檵䏎楧쉐䲡煇繃砵ꥨ姂励⛍☨</w:t>
      </w:r>
      <w:r>
        <w:rPr/>
        <w:t>ⱗ</w:t>
      </w:r>
      <w:r>
        <w:rPr/>
        <w:t>쉅幪䞥歮え䲵煚抡㌺쉵⨩슬横湠㙆繇爨숮㥆䔪쉆帬㨱㝠顩栺⮣獙㵘뗂♳杏汰媩愤倊싃⭱祧皣姂숣嘫╇挶캘㉧⭨ꥺ슥㜥中㉤싂⾮</w:t>
      </w:r>
      <w:r>
        <w:rPr/>
        <w:t>ⵢ</w:t>
      </w:r>
      <w:r>
        <w:rPr/>
        <w:t>갤猷毂砯긳呒㩬囂椥剺癈ꏂ条つ㪩촤ꅸ쉸쉋迂䄱쉚䐴睡</w:t>
      </w:r>
      <w:r>
        <w:rPr/>
        <w:t>ꔱ</w:t>
      </w:r>
      <w:r>
        <w:rPr/>
        <w:t>泂噮攺婤⑎偞匣䙍桟</w:t>
      </w:r>
      <w:r>
        <w:rPr/>
        <w:t>Ⱨ</w:t>
      </w:r>
      <w:r>
        <w:rPr/>
        <w:t>獌㝾</w:t>
      </w:r>
      <w:r>
        <w:rPr/>
        <w:t>ⱎ</w:t>
      </w:r>
      <w:r>
        <w:rPr/>
        <w:t>縬〺摅珂쵪顱䱄噥쉗걟顧汗땡뼽瑬숵㕗縪</w:t>
      </w:r>
      <w:r>
        <w:rPr/>
        <w:t>ⵯ</w:t>
      </w:r>
      <w:r>
        <w:rPr/>
        <w:t>妿媬⽄ㅵ싂⭞⨸䬰깵狎呖桇䙴⫃〽亮甬䉡쉗䅬쉨琹勂婌畩䕃横牸恁䤰䵂妡顋숶䖥숪⽖渱䡘</w:t>
      </w:r>
      <w:r>
        <w:rPr/>
        <w:t>ꕴ</w:t>
      </w:r>
      <w:r>
        <w:rPr/>
        <w:t>敯縥♎玣♫婞獪硉ꅾ䐤견佰뭄숥䵧彚⩦弭쉈䭧㮏㖣⍁繪⽾㭏뭞놮䥌⿂煅優숮㭆쌫䁊䦩礤倰捗浊쉕挥ꅧ䎩㴺䙌숻哎䘶㝍슏仂숯䦘畍樲幗◂㙸싃㗂磂勂戨싂ㄲ</w:t>
      </w:r>
      <w:r>
        <w:rPr/>
        <w:t>⠶</w:t>
      </w:r>
      <w:r>
        <w:rPr/>
        <w:t>ぺ拂┳栦곂幩丬⹦㵠습╲斵獱쵐䅳⴪智뭐猻噪硬㤬䑫</w:t>
      </w:r>
      <w:r>
        <w:rPr/>
        <w:t>ꕬ</w:t>
      </w:r>
      <w:r>
        <w:rPr/>
        <w:t>䈦䕦獡⺘恠㝹</w:t>
      </w:r>
      <w:r>
        <w:rPr/>
        <w:t>ꦩ</w:t>
      </w:r>
      <w:r>
        <w:rPr/>
        <w:t>싎쉴佖獂쉀惂⑗㝴劣湥</w:t>
      </w:r>
      <w:r>
        <w:rPr/>
        <w:t>⵰</w:t>
      </w:r>
      <w:r>
        <w:rPr/>
        <w:t>擂杤䙥䭣㉵㉯䌭䈽曍呐䒩戳갪嫂涮䕧卉泂䱋숣儸䄪桔쏂ꍐ促䅰敦疘슩䂘㵋恉捦⸹攨ꎬ숷ㅺ忂祠勂浓䠳ㄺ礮</w:t>
      </w:r>
      <w:r>
        <w:rPr/>
        <w:t>ⱶ⍐</w:t>
      </w:r>
      <w:r>
        <w:rPr/>
        <w:t>㨣顏</w:t>
      </w:r>
      <w:r>
        <w:rPr/>
        <w:t>ꔱ</w:t>
      </w:r>
      <w:r>
        <w:rPr/>
        <w:t>䀮猹촫썢扇䙖ꥨ忂</w:t>
      </w:r>
      <w:r>
        <w:rPr/>
        <w:t>⣂</w:t>
      </w:r>
      <w:r>
        <w:rPr/>
        <w:t>㥐ㅵ䤦ꥰⒻ㢡剁瀮걌⭥슻ꎥ</w:t>
      </w:r>
      <w:r>
        <w:rPr/>
        <w:t>ꤳ</w:t>
      </w:r>
      <w:r>
        <w:rPr/>
        <w:t>뮏㑯睆縪夨ꥹ玩潾愪㑇睞朸䇍쉥놵䉓轷爱뗂㔤䛂⦩姂䕙꧎슣䥍䊡㤫顡쵃쉀䱇䈦⽸捋⩹⵳睖繌ꥭ䝑㭴恒ꄱ컂슘㋃幋〭灚춡쉺㬸颩⧂⬷㍄恔⑵䵰䪻䶱ꎡ쉔䴩偶未呟㵷䓂숶⥈撩噟癐穰汋䉚⩬╓憥♃义爣숽疡澻䴪榱䕯當坒믂乮䌭㈻䣂熬䵒䬥⩴⩁䵬䱄䰷⬨噲㙁㉹쉅뮡쉣婀쉋橶촰䁀숨偑뇂捌丳㵴</w:t>
      </w:r>
      <w:r>
        <w:rPr/>
        <w:t>⡳Ⳃ</w:t>
      </w:r>
      <w:r>
        <w:rPr/>
        <w:t>䈫䁯⼣潸匩䪥뽏ꄽ仂塸㩧㐪䘱싂浶桐幩礨摡쌰纘癧煕毂墡啣㴹偮╆は吶⩋䬽䶵⬷瘪㘤</w:t>
      </w:r>
      <w:r>
        <w:rPr/>
        <w:t>ⴥ⨨</w:t>
      </w:r>
      <w:r>
        <w:rPr/>
        <w:t>旂⹍☩嘯㫂うꍎ皥㨦⑉瑞畕爪決╹䕏䱐썢轲㉈愹㥐䍋汭㕘촱奄澱ꍁ㵵妩㙌慗暵敘畭䑵</w:t>
      </w:r>
      <w:r>
        <w:rPr/>
        <w:t>ⳃ</w:t>
      </w:r>
      <w:r>
        <w:rPr/>
        <w:t>칓㑹敏䜨佀淂㕹䬨㈊焹⨻津뗂卋敷祈숤姂助䉇敵⮩弨㌷♋揂歊戳䝺숦䇂⥲䯂ꎻ惂棂佷⌯䈩瞩䙠⩙⛃灹䑉뽒ꏂ偭棂</w:t>
      </w:r>
      <w:r>
        <w:rPr/>
        <w:t>ꕥ</w:t>
      </w:r>
      <w:r>
        <w:rPr/>
        <w:t>繕㡒焨ꥩ⺩敭怭쉃쉀</w:t>
      </w:r>
      <w:r>
        <w:rPr/>
        <w:t>ⱥ</w:t>
      </w:r>
      <w:r>
        <w:rPr/>
        <w:t>ꆿ晭ꥰ⬺䉐焤び䩒滂</w:t>
      </w:r>
      <w:r>
        <w:rPr/>
        <w:t>Ⳃ</w:t>
      </w:r>
      <w:r>
        <w:rPr/>
        <w:t>惂橲슘啲╘皵䥆牖⍧⹩♟佤啕偷扌祘幞偉慊쉱㍉帹ꇂ獒娻䜸挬ㅘ晦㓂梮〷</w:t>
      </w:r>
      <w:r>
        <w:rPr/>
        <w:t>ⴲ</w:t>
      </w:r>
      <w:r>
        <w:rPr/>
        <w:t>쉪墬䉢㢩折摫䩡捬⿂썇䱊䟂</w:t>
      </w:r>
      <w:r>
        <w:rPr/>
        <w:t>ⱆ</w:t>
      </w:r>
      <w:r>
        <w:rPr/>
        <w:t>ⵋ</w:t>
      </w:r>
      <w:r>
        <w:rPr/>
        <w:t>숭꺥場汘⸩㍦ꏃ</w:t>
      </w:r>
      <w:r>
        <w:rPr/>
        <w:t>⡢</w:t>
      </w:r>
      <w:r>
        <w:rPr/>
        <w:t>쉫♈洴⏂쉄␳촫枿㟂㔨⭄⩫彖䑑挣輱싂습矃绍敭쉓㭪橳熻攱渰砺</w:t>
      </w:r>
      <w:r>
        <w:rPr/>
        <w:t>Ⱔ</w:t>
      </w:r>
      <w:r>
        <w:rPr/>
        <w:t>歃䁰偸년頺睂⍌싂潀쉹⹬姍壂䖩廂䁧쉫㙬徻矂昳⑕ⸯ牀</w:t>
      </w:r>
      <w:r>
        <w:rPr/>
        <w:t>ꥅ</w:t>
      </w:r>
      <w:r>
        <w:rPr/>
        <w:t>祉㬭燃㭎쉄兓䕪㈶쉥撩杂䜴僂吵吮偩祢啊䠪柎䕉깤窣䀮㏂㥬쉤</w:t>
      </w:r>
      <w:r>
        <w:rPr/>
        <w:t>ꖥ</w:t>
      </w:r>
      <w:r>
        <w:rPr/>
        <w:t>⿂썺窮쉦♵潰偹䮱쉕뽢╧㑬쉎㔪懎㶱뽓煍㭑啣</w:t>
      </w:r>
      <w:r>
        <w:rPr/>
        <w:t>ꕇ</w:t>
      </w:r>
      <w:r>
        <w:rPr/>
        <w:t>亣쉾灆╈☵⛍汮氪䗂䜸쉧唫㥮썒䝀쉔畴䚿꺩</w:t>
      </w:r>
      <w:r>
        <w:rPr/>
        <w:t>⡹</w:t>
      </w:r>
      <w:r>
        <w:rPr/>
        <w:t>㕸㎿呰⥈싍촱⵩泂偏佷獲䱓婅飍硖뾡丹㵒딽剞</w:t>
      </w:r>
      <w:r>
        <w:rPr/>
        <w:t>Ⳃ</w:t>
      </w:r>
      <w:r>
        <w:rPr/>
        <w:t>剒⥦㓂㡭쉠ꌭ梥</w:t>
      </w:r>
      <w:r>
        <w:rPr/>
        <w:t>꧂</w:t>
      </w:r>
      <w:r>
        <w:rPr/>
        <w:t>䘫䩌婒ꥥ숤楪䁎숽䙡䓂㯍⶘癧榮</w:t>
      </w:r>
      <w:r>
        <w:rPr/>
        <w:t>ꤶ</w:t>
      </w:r>
      <w:r>
        <w:rPr/>
        <w:t>㩪䥠潸瞣䝩㍎嘶昸쉎슣嫂洺䖣䂩㏂檵䬪㌴쵺揎㝺牵哃浺㫂䍯烂䅆</w:t>
      </w:r>
      <w:r>
        <w:rPr/>
        <w:t>ꤣ</w:t>
      </w:r>
      <w:r>
        <w:rPr/>
        <w:t>晫쉐敯</w:t>
      </w:r>
      <w:r>
        <w:rPr/>
        <w:t>⡱</w:t>
      </w:r>
      <w:r>
        <w:rPr/>
        <w:t>恎眵⩫䱍</w:t>
      </w:r>
      <w:r>
        <w:rPr/>
        <w:t>ꤤ</w:t>
      </w:r>
      <w:r>
        <w:rPr/>
        <w:t>떵泂䀭單⭾獶깴斬⽢䥭汸슩漷쉍숬㔵䮘뗂枡뽈츨儤牮</w:t>
      </w:r>
      <w:r>
        <w:rPr/>
        <w:t>ꤻ</w:t>
      </w:r>
      <w:r>
        <w:rPr/>
        <w:t>摀挪佟㥀녣慧纻牶⌷䴪帯㋂츳棂싂ꇂ瀭꥞働䀩촹斿ꄬ浬嫂繊獨숭晡촶畖ㅥ䚩ꥥ㑷轣ꅥ稫坐憵䩓恓冱쉅䱐獆⭬ꍆ믂ㄳ傱爪䞏呬⌷ヂ顲扭歳</w:t>
      </w:r>
      <w:r>
        <w:rPr/>
        <w:t>Ⱞ</w:t>
      </w:r>
      <w:r>
        <w:rPr/>
        <w:t>狂晴ㆩ拂䙀㩨哂奊䧂</w:t>
      </w:r>
      <w:r>
        <w:rPr/>
        <w:t>ⲩ</w:t>
      </w:r>
      <w:r>
        <w:rPr/>
        <w:t>繎慠瑚㡴㕍⽎飂䱨⿂噕㍵垏㒮幋걃汌湂塗癑⩵쵷⍯漺싂숣晄煮佥뭃氨唻砵汕칹㉃ꅌꄣ洦㈮漭摇䉫斩璵츽愬牒煴喻숱抻啥칪浆䭣禣歱䡠깞㗂㑙</w:t>
      </w:r>
      <w:r>
        <w:rPr/>
        <w:t>⡊</w:t>
      </w:r>
      <w:r>
        <w:rPr/>
        <w:t>䂣䵖係㉹朲</w:t>
      </w:r>
      <w:r>
        <w:rPr/>
        <w:t>ꦵ</w:t>
      </w:r>
      <w:r>
        <w:rPr/>
        <w:t>爴쉅깮嘨</w:t>
      </w:r>
      <w:r>
        <w:rPr/>
        <w:t>⡒</w:t>
      </w:r>
      <w:r>
        <w:rPr/>
        <w:t>橹䵶䙕中師䱴塚湤渦瘹顥㠸뭬伶兰棂</w:t>
      </w:r>
      <w:r>
        <w:rPr/>
        <w:t>ꗂ</w:t>
      </w:r>
      <w:r>
        <w:rPr/>
        <w:t>칧㵥䘰쉕ꅕ⵳瀊땎㠫顥㭰咬橚神⩭䩡䱙䘶橬</w:t>
      </w:r>
      <w:r>
        <w:rPr/>
        <w:t>ⵏ</w:t>
      </w:r>
      <w:r>
        <w:rPr/>
        <w:t>焰〺楡㕹凂숳椣䶡⨷䝏䁘</w:t>
      </w:r>
      <w:r>
        <w:rPr/>
        <w:t>ꤻ</w:t>
      </w:r>
      <w:r>
        <w:rPr/>
        <w:t>轙砰㖡敤礴</w:t>
      </w:r>
      <w:r>
        <w:rPr/>
        <w:t>ꥍ</w:t>
      </w:r>
      <w:r>
        <w:rPr/>
        <w:t>⽑啘넬춣潑仂輲뽡⽍塠畖汎䖏㭮㕲䐪桦ㅺ摂㈶䰰幗幄厮埂䁔浦娪딦截⿂쉵⩡㬴汸渷啒弭㔷丶䔫⥢枬牮깦婇쉆ꌫ顅䈳類呮栯␩䤵杢칣㢘〭㉷䇂凂㡆杦楒쉃땨슏㊏ꆿ潘䛃䵶숱䬸瘶婉吻百숻싂ꍈ婕뽯</w:t>
      </w:r>
      <w:r>
        <w:rPr/>
        <w:t>⡕</w:t>
      </w:r>
      <w:r>
        <w:rPr/>
        <w:t>杔쉒厡⴬夯否╤㔸䔻㛂쉢㡅┺념숯唬窻樦╀欯䙑礩嘭㩤쌩</w:t>
      </w:r>
      <w:r>
        <w:rPr/>
        <w:t>ꕭⶥ</w:t>
      </w:r>
      <w:r>
        <w:rPr/>
        <w:t>숫扸塩싃춣潄⿍쉠</w:t>
      </w:r>
      <w:r>
        <w:rPr/>
        <w:t>ⲩ⭳</w:t>
      </w:r>
      <w:r>
        <w:rPr/>
        <w:t>顆ꍲ娵䙳</w:t>
      </w:r>
      <w:r>
        <w:rPr/>
        <w:t>Ⱚ</w:t>
      </w:r>
      <w:r>
        <w:rPr/>
        <w:t>ㅴ樻쉶旂쉓椪갳剚츨슩</w:t>
      </w:r>
      <w:r>
        <w:rPr/>
        <w:t>ꔭ</w:t>
      </w:r>
      <w:r>
        <w:rPr/>
        <w:t>㥘否슬个浤烂䴶浴樬</w:t>
      </w:r>
      <w:r>
        <w:rPr/>
        <w:t>⡣</w:t>
      </w:r>
      <w:r>
        <w:rPr/>
        <w:t>䌪书砭㵫䙖縵┶⭩䝣瑏玩ꅲ棂䤬ㅠ㔭╏憵췂</w:t>
      </w:r>
      <w:r>
        <w:rPr/>
        <w:t>ꔵ</w:t>
      </w:r>
      <w:r>
        <w:rPr/>
        <w:t>疏摔䪮층煂佹澩瘦勃숣昭㜽䡪⩯♏㤫숵牠⤣⽬濃䡪佒⒮傩礭壂㭤ꎿ⩦</w:t>
      </w:r>
      <w:r>
        <w:rPr/>
        <w:t>⠯</w:t>
      </w:r>
      <w:r>
        <w:rPr/>
        <w:t>ꇂ䬣ㄱ썱捕싂呞偊싂</w:t>
      </w:r>
      <w:r>
        <w:rPr/>
        <w:t>ꕰ</w:t>
      </w:r>
      <w:r>
        <w:rPr/>
        <w:t>璮⩚帯伥쉁升숳䃂컂究숶仂녬䰴촫䪵⑱公堯懂슏싂彮㴫䕲元顁⌻⧃䙴漸썳ㅺ爣</w:t>
      </w:r>
      <w:r>
        <w:rPr/>
        <w:t>ⰳ</w:t>
      </w:r>
      <w:r>
        <w:rPr/>
        <w:t>迂䚩⪣嚵⸵㙙灗╓縮慖㩄㤴圹뗂䩠쉴晏摀樣䡃䍪煾灡䐴쉠쉞⩀␷㡘幂</w:t>
      </w:r>
      <w:r>
        <w:rPr/>
        <w:t>ꦿ</w:t>
      </w:r>
      <w:r>
        <w:rPr/>
        <w:t>幫쉨氱サㄮ煟坊㖬䵹橰檥渮乆前柂䋂㎻嗂剢䥆쉴幅ꇎ匰䭶치坵平榬땞䍅渦彵案朸炏</w:t>
      </w:r>
      <w:r>
        <w:rPr/>
        <w:t>⡏</w:t>
      </w:r>
      <w:r>
        <w:rPr/>
        <w:t>瑃㘴顃槂攩輱╄煭㕐摧佸滂杒奙祈떩夣奤䥏쵮䍌捃㦮盂</w:t>
      </w:r>
      <w:r>
        <w:rPr/>
        <w:t>⢣ⱋ</w:t>
      </w:r>
      <w:r>
        <w:rPr/>
        <w:t>歌⯂偆ꍈ㵘⺩싂庱潡⩰⨩氳묻倹䬨䷂⬳哂均参恅⭷攮⸮き祓乲摕碵캣쉥䡢杀긨僃㷂썱㩗橷䅕䮮갳싍썃䑡⛃쉋嗂⽫彍櫃뭕假딨㙾䋂䍒䑵䈬㘤䐯㡷剒㩶ㄹ습⺩숫晥楅䕁쌷䭠걪楌쉰〥璘嚘䶬䥨䡏숱놿氹狎櫂兴䡉믂奴柂쉙⑔ㆿ⛎偁䭄ꅣ뼮䅬䠶◂⩆♍檩庥婕䷂뽷㌪ꥺ쉲㔫</w:t>
      </w:r>
      <w:r>
        <w:rPr/>
        <w:t>⡐</w:t>
      </w:r>
      <w:r>
        <w:rPr/>
        <w:t>兟䠣쉉쉗幪싂止㞣㯂歷㏍氨爰╍⩯⍅쉃幕櫎発싂楐坬</w:t>
      </w:r>
      <w:r>
        <w:rPr/>
        <w:t>꧂</w:t>
      </w:r>
      <w:r>
        <w:rPr/>
        <w:t>幥⩡㡁㴊䕠</w:t>
      </w:r>
      <w:r>
        <w:rPr/>
        <w:t>⡤</w:t>
      </w:r>
      <w:r>
        <w:rPr/>
        <w:t>南</w:t>
      </w:r>
      <w:r>
        <w:rPr/>
        <w:t>ꗂ</w:t>
      </w:r>
      <w:r>
        <w:rPr/>
        <w:t>妡檵瑕冥㭎歈坥祫狂⽤潡畱䭾敮攱匥㑀璩丳䕺땰㋂䐵圹㝟⼬剐컍搳⥡攱娩꺮䍀奶橃ꍣ牯땉</w:t>
      </w:r>
      <w:r>
        <w:rPr/>
        <w:t>ⱬ</w:t>
      </w:r>
      <w:r>
        <w:rPr/>
        <w:t>绂抩秂㟃䴰䝶䌩匬橃ㆻ䄰⾵浱䕠㊣幉呧쉅쉶墩쉓の땋㒡겵睂쵰䘹㕬繭兎丽⸹䴪쉕뽥⑗䍥ꍀ䡅啡浌穈枿</w:t>
      </w:r>
      <w:r>
        <w:rPr/>
        <w:t>⠪</w:t>
      </w:r>
      <w:r>
        <w:rPr/>
        <w:t>㑓夳丫쉤</w:t>
      </w:r>
      <w:r>
        <w:rPr/>
        <w:t>ꤱ</w:t>
      </w:r>
      <w:r>
        <w:rPr/>
        <w:t>䁢</w:t>
      </w:r>
      <w:r>
        <w:rPr/>
        <w:t>ⱃ</w:t>
      </w:r>
      <w:r>
        <w:rPr/>
        <w:t>㪣坔䉷杳佺漹熵</w:t>
      </w:r>
      <w:r>
        <w:rPr/>
        <w:t>ꤥ</w:t>
      </w:r>
      <w:r>
        <w:rPr/>
        <w:t>㴭毂䉓㐸噍⸦婏療ꅏ塭栨塕촱嘹ㅞ녦⤭煘氱䅆歾땹ꍀ硪⩈싃㩕恋眳瓂䝦츥㡋ㅙ淂숴썈剶商ꎡ洲⛂䱁㎱厱뭒㢡䴸摧䡳쉄浥㭇焭쉪湦딺掱⑎슬硤䥚싍严摃丩䄹拂</w:t>
      </w:r>
      <w:r>
        <w:rPr/>
        <w:t>ꤥ</w:t>
      </w:r>
      <w:r>
        <w:rPr/>
        <w:t>䃂充䑅亵썘뭈⨻</w:t>
      </w:r>
      <w:r>
        <w:rPr/>
        <w:t>꧍</w:t>
      </w:r>
      <w:r>
        <w:rPr/>
        <w:t>ꎻ参圫猯扴쎿䡄츰噄㠶扗⹳杬禣䖩竂⨤睤뭭浶䛃敲䬩湆䐽栻眥⍠䭡쉕㡾汮㥲⽴潴㙷䡡盂</w:t>
      </w:r>
      <w:r>
        <w:rPr/>
        <w:t>꤬⒱</w:t>
      </w:r>
      <w:r>
        <w:rPr/>
        <w:t>偔兹桪┻슱轹㛂╇䆣喬쉂슏瓂淂埂乱숯숥㙐⑬㥙㭈녎뭎穷繮㩁䘳吻伤曎䈶䶿깲䎮㩥촤㈤</w:t>
      </w:r>
      <w:r>
        <w:rPr/>
        <w:t>ꔵ</w:t>
      </w:r>
      <w:r>
        <w:rPr/>
        <w:t>䉯剷煄磂㏂䱋쉩䞱뼹礰汮숯顸獺捔쉬䱥恴擂겣塃爳琻俍湫䑰䀹恱⑴┲䮱瑂愳敇摀뗂珂⍙八牾␰疮䉓</w:t>
      </w:r>
      <w:r>
        <w:rPr/>
        <w:t>ⴰ</w:t>
      </w:r>
      <w:r>
        <w:rPr/>
        <w:t>䢬</w:t>
      </w:r>
      <w:r>
        <w:rPr/>
        <w:t>꧂</w:t>
      </w:r>
      <w:r>
        <w:rPr/>
        <w:t>塩匳捪䰯浹⒘㫃⪮뗂昵䑁挳䉰纘䕟杫⍤玩嚣쉫捬</w:t>
      </w:r>
      <w:r>
        <w:rPr/>
        <w:t>⡨</w:t>
      </w:r>
      <w:r>
        <w:rPr/>
        <w:t>惂</w:t>
      </w:r>
      <w:r>
        <w:rPr/>
        <w:t>ꕔ</w:t>
      </w:r>
      <w:r>
        <w:rPr/>
        <w:t>쉆楏⭣但⧂瀩</w:t>
      </w:r>
      <w:r>
        <w:rPr/>
        <w:t>Ⱪ</w:t>
      </w:r>
      <w:r>
        <w:rPr/>
        <w:t>搤㉘䕞⪮䉅壂楌뼦㬦晤晤믂攣쉗輬浹䉪㨱确ㄹ㭎ꏂ⮿ꄥず没䱩䉟䡕䄽呋払夬뭹♥㍪湺</w:t>
      </w:r>
      <w:r>
        <w:rPr/>
        <w:t>ⰵ</w:t>
      </w:r>
      <w:r>
        <w:rPr/>
        <w:t>甩兑㊩䑶⸲䚱⻎</w:t>
      </w:r>
      <w:r>
        <w:rPr/>
        <w:t>꧍</w:t>
      </w:r>
      <w:r>
        <w:rPr/>
        <w:t>癮싂飂佈潇栭泂쉳썚慓䧂㭧쵡㕺캩⾩滂㥇轳㇂癆恇弥⪵㵃⹲沩䥑䙣坊䬮呴恳㥓䡠㝲쉺こ穓假焭摶彟玘灂ꌦꥰ䔵숱湬숥椺䢱ㅠ歄嘻迂건⹪䄲吣捰⾘䟂瘷⑹嘰䁖眻嫂ⸯ㵐䜯싃㯃栲縹剶繎桊䄷쉲㪵䦥䏂슡牨䕵</w:t>
      </w:r>
      <w:r>
        <w:rPr/>
        <w:t>ꖥ</w:t>
      </w:r>
      <w:r>
        <w:rPr/>
        <w:t>䌸䍇쉍㝰</w:t>
      </w:r>
      <w:r>
        <w:rPr/>
        <w:t>⡖</w:t>
      </w:r>
      <w:r>
        <w:rPr/>
        <w:t>墣䡾꺩㍇顐剴栥촽⪵摐呐㝦쉮⥖夰㵤쉴㣍湃し믂ꏍ긵坥兰瞩痍橱䉌娵湂轷㈰窏權⍍欬煡梩皩⤨楷䡯㑌⥲輶䩀啸捑剂┸숬坏䱠㭔瑥쉠䵢</w:t>
      </w:r>
      <w:r>
        <w:rPr/>
        <w:t>ꥋꥂ</w:t>
      </w:r>
      <w:r>
        <w:rPr/>
        <w:t>딦睞䤤슻睕敵散捀刻吭ㄨ뮥깺깤䓂坨묣쉍癰潷싂坫ꄽ쉦妵썌⭏쉏뽔稭㓍璻呟ざ쉗쉀匳쵘⫎쉭⻂⩴딪⑳檿杁충㮮佑㮏⎩</w:t>
      </w:r>
      <w:r>
        <w:rPr/>
        <w:t>⣂</w:t>
      </w:r>
      <w:r>
        <w:rPr/>
        <w:t>㙷⎏幹㗍拍濂䘹坫㤳싂갸千总쉮䔯숬쉡顇坙䵨祂僂㞩⏂쉆婈嚏㠩⫂㭧丸䓂攵䡷䘵橕쉌噏썕쉖숪㨹穚⾻䱰潲⽓䱇傏瀫䌯竎唷婭쌳쉓싃怳쉯</w:t>
      </w:r>
      <w:r>
        <w:rPr/>
        <w:t>Ⳃ</w:t>
      </w:r>
      <w:r>
        <w:rPr/>
        <w:t>倭╄曍䟂㝌柃正䔲긳㯂婹⚩䨸癨祫䁂浔橲㕓檥䶏쉏숦숫䙯䴦䨪⭶獶竂㇍湏㑡╪㍖浞繤䡕</w:t>
      </w:r>
      <w:r>
        <w:rPr/>
        <w:t>⡬</w:t>
      </w:r>
      <w:r>
        <w:rPr/>
        <w:t>싂䩑딵</w:t>
      </w:r>
      <w:r>
        <w:rPr/>
        <w:t>ꥎ</w:t>
      </w:r>
      <w:r>
        <w:rPr/>
        <w:t>浮偲䱋䑋㍮뿂싂쉙쉧놣㜸쉈</w:t>
      </w:r>
      <w:r>
        <w:rPr/>
        <w:t>꧂⫃</w:t>
      </w:r>
      <w:r>
        <w:rPr/>
        <w:t>愪烂싂䑣꥚墱彎穈䁕⼴⍤㩪䑹䭾怴㝅㍳盍⩕䥋⑲㉬㖣쉠싂灤숤뿂嗂쉫㎩</w:t>
      </w:r>
      <w:r>
        <w:rPr/>
        <w:t>ⵐ</w:t>
      </w:r>
      <w:r>
        <w:rPr/>
        <w:t>戥⍢뇂㎻䭖匲䭳也剔떱焷곂㉭㢻占輻哂⻂칩⨣쉷勂㖵橇ꅓ⌯䲩</w:t>
      </w:r>
      <w:r>
        <w:rPr/>
        <w:t>ꕳ</w:t>
      </w:r>
      <w:r>
        <w:rPr/>
        <w:t>숨偸㥂╓楳摉㩮ꥬꥫ畕ꥠ숷쉥凂⫂</w:t>
      </w:r>
      <w:r>
        <w:rPr/>
        <w:t>ꥎ</w:t>
      </w:r>
      <w:r>
        <w:rPr/>
        <w:t>ꥥ</w:t>
      </w:r>
      <w:r>
        <w:rPr/>
        <w:t>ꖮ</w:t>
      </w:r>
      <w:r>
        <w:rPr/>
        <w:t>䁦扬撵㎘䣃㑺䑳쉖煐䍵煸넬쉩牥䕋⩙쉨汄㉃産佥獐㭡</w:t>
      </w:r>
      <w:r>
        <w:rPr/>
        <w:t>⡵</w:t>
      </w:r>
      <w:r>
        <w:rPr/>
        <w:t>슘갺◂쉤滂丮矂㔭乌쉵皥轞䝱熘㩖昴汞灪⥰㑟療䉺䭋⹊嘮䥇欮㍄睗⽨깕皩썣吺넯╒㑚揂佪乥泃촽</w:t>
      </w:r>
      <w:r>
        <w:rPr/>
        <w:t>Ⲯ</w:t>
      </w:r>
      <w:r>
        <w:rPr/>
        <w:t>숨㨳輶㵇晵刺뮩╕㥨䩺矂僂쉵ば쵒䴯䧂矂婍</w:t>
      </w:r>
      <w:r>
        <w:rPr/>
        <w:t>⢩</w:t>
      </w:r>
      <w:r>
        <w:rPr/>
        <w:t>䃎䙮溱깙熻棂숪犱ꅨ泂㕭㫂垩껂愪⩊樦췂☰슿剂况䙃䉟䁋⧂</w:t>
      </w:r>
      <w:r>
        <w:rPr/>
        <w:t>⡁</w:t>
      </w:r>
      <w:r>
        <w:rPr/>
        <w:t>禵싂塌䜳ꇍ쉊卑╆圽썢</w:t>
      </w:r>
      <w:r>
        <w:rPr/>
        <w:t>ꥂꕍ</w:t>
      </w:r>
      <w:r>
        <w:rPr/>
        <w:t>썄㒥⩖ꅀꆱ坄轚쉺쉢</w:t>
      </w:r>
      <w:r>
        <w:rPr/>
        <w:t>ⰳ</w:t>
      </w:r>
      <w:r>
        <w:rPr/>
        <w:t>烂樰넣묵⥯輫䩷器♑뭋橍䂮甶㭋ꏃ牟⹪쉅硤塶昹ꏂ</w:t>
      </w:r>
      <w:r>
        <w:rPr/>
        <w:t>Ⱟ</w:t>
      </w:r>
      <w:r>
        <w:rPr/>
        <w:t>숬䧎㕴쉰⨹熏</w:t>
      </w:r>
      <w:r>
        <w:rPr/>
        <w:t>ꤤ</w:t>
      </w:r>
      <w:r>
        <w:rPr/>
        <w:t>帥㦣留坞娬</w:t>
      </w:r>
      <w:r>
        <w:rPr/>
        <w:t>ⴻ</w:t>
      </w:r>
      <w:r>
        <w:rPr/>
        <w:t>䩰⧂</w:t>
      </w:r>
      <w:r>
        <w:rPr/>
        <w:t>⡉⮥</w:t>
      </w:r>
      <w:r>
        <w:rPr/>
        <w:t>땬⮿㚱㝬김剶ꅯ㥠坉倣</w:t>
      </w:r>
      <w:r>
        <w:rPr/>
        <w:t>Ⱕ</w:t>
      </w:r>
      <w:r>
        <w:rPr/>
        <w:t>뭕䬹㍥㝱怲い☲ꍡ挣㏂㗂挵ꌨ㝁敧䙲捬搴晳쉦ㅚ⌥</w:t>
      </w:r>
      <w:r>
        <w:rPr/>
        <w:t>⡇</w:t>
      </w:r>
      <w:r>
        <w:rPr/>
        <w:t>敥坌숥伤ㄲ䙌坱뭁噥彚恊䁴啣繱嫂獓숮甴ꄪ牚㘬杹쉔抵㭢싂穏灾㝫䴊ㅐ㈲湊侘䅭獸싂쉩䁓琪䁹썋歕㡀</w:t>
      </w:r>
      <w:r>
        <w:rPr/>
        <w:t>ꕌ</w:t>
      </w:r>
      <w:r>
        <w:rPr/>
        <w:t>顅䧂㩵瑴愩䞿佫ꇂ䭩ꥱ橲</w:t>
      </w:r>
      <w:r>
        <w:rPr/>
        <w:t>ꗂ</w:t>
      </w:r>
      <w:r>
        <w:rPr/>
        <w:t>䩾䍬祎쉩</w:t>
      </w:r>
      <w:r>
        <w:rPr/>
        <w:t>ꖮ</w:t>
      </w:r>
      <w:r>
        <w:rPr/>
        <w:t>倸䅋㷂㚱▬⫂㥍墱廂슬</w:t>
      </w:r>
      <w:r>
        <w:rPr/>
        <w:t>ⱞ</w:t>
      </w:r>
      <w:r>
        <w:rPr/>
        <w:t>걨쉙䍗ꅈ녇斏</w:t>
      </w:r>
      <w:r>
        <w:rPr/>
        <w:t>ⵑ</w:t>
      </w:r>
      <w:r>
        <w:rPr/>
        <w:t>慂樴迂䶡</w:t>
      </w:r>
      <w:r>
        <w:rPr/>
        <w:t>ⱬ</w:t>
      </w:r>
      <w:r>
        <w:rPr/>
        <w:t>睟䉓颡恌仂㥭桃╺</w:t>
      </w:r>
      <w:r>
        <w:rPr/>
        <w:t>ꖮ</w:t>
      </w:r>
      <w:r>
        <w:rPr/>
        <w:t>깤꺮婫␽♨稹幰⽄䰥乹쉬礪쉦厣䐬쉧つ뭁㯂噯숤睪ꏂ侏㠨輴掏㍖숶浥䂡⍑䁴繃椤睇揎愵췍䕀睇䡌딫㨪</w:t>
      </w:r>
      <w:r>
        <w:rPr/>
        <w:t>ꔲ</w:t>
      </w:r>
      <w:r>
        <w:rPr/>
        <w:t>쵳甭⍵煐祔뽖据乥扱幨뽐㥂⌷橺⒘컂쎬䊻妮쉰숱慉</w:t>
      </w:r>
      <w:r>
        <w:rPr/>
        <w:t>Ⱳ</w:t>
      </w:r>
      <w:r>
        <w:rPr/>
        <w:t>㗎喻噹⸫⩉灍椨⽢</w:t>
      </w:r>
      <w:r>
        <w:rPr/>
        <w:t>ꥋ</w:t>
      </w:r>
      <w:r>
        <w:rPr/>
        <w:t>㑫뽂㵺橩⩨㵈␱软⨩略眹䐷</w:t>
      </w:r>
      <w:r>
        <w:rPr/>
        <w:t>ꕺ</w:t>
      </w:r>
      <w:r>
        <w:rPr/>
        <w:t>帷뗍㟂熡ㄪ싃㥲䙃㴪⹉뭆璘쉊浩吰㩄╘</w:t>
      </w:r>
      <w:r>
        <w:rPr/>
        <w:t>꥓</w:t>
      </w:r>
      <w:r>
        <w:rPr/>
        <w:t>繚䑺礥⤪녁뭯㨥溣뭡䕯딪숹㊘䊻嗂㤬揃繺疻싂兎晳役呺숪楇煭슱畐</w:t>
      </w:r>
      <w:r>
        <w:rPr/>
        <w:t>ꖣ</w:t>
      </w:r>
      <w:r>
        <w:rPr/>
        <w:t>夰</w:t>
      </w:r>
      <w:r>
        <w:rPr/>
        <w:t>ꕨ</w:t>
      </w:r>
      <w:r>
        <w:rPr/>
        <w:t>싂</w:t>
      </w:r>
      <w:r>
        <w:rPr/>
        <w:t>ꦵ</w:t>
      </w:r>
      <w:r>
        <w:rPr/>
        <w:t>傿땞㑌杊囂䭶啫散</w:t>
      </w:r>
      <w:r>
        <w:rPr/>
        <w:t>⡀</w:t>
      </w:r>
      <w:r>
        <w:rPr/>
        <w:t>䐪颬쏂㑂䨺땈뭕㈹兌㥏땹摾⍂燂獫睱穷㘬㮘쉳牭䍂쉓京䥙╴攫囂恬놱건漯䴻䰬녴숲</w:t>
      </w:r>
      <w:r>
        <w:rPr/>
        <w:t>ꥒ</w:t>
      </w:r>
      <w:r>
        <w:rPr/>
        <w:t>뼳⩵㙩啍旂䉮䁣♃輬쉪奟㨤㉸瘣䁡䳂쵹炣ꍮ砳쉢正칯䫎⩱漬⍓縨</w:t>
      </w:r>
      <w:r>
        <w:rPr/>
        <w:t>Ⱚ⤸</w:t>
      </w:r>
      <w:r>
        <w:rPr/>
        <w:t>甮ㆵ☪琭硪厱塪㵄Ⓜ昴眥䴸</w:t>
      </w:r>
      <w:r>
        <w:rPr/>
        <w:t>ⵅ</w:t>
      </w:r>
      <w:r>
        <w:rPr/>
        <w:t>쉖녑䡑䥯淍俍껂䚩䘭䍭⑞⭓獱䠮俍䥎椪呮塬⭕⎏䑹⮡埃㉔頪歑쉄깷⬪冩㭃숽䒩㙭䇂桚塲夬⑸㜺⫂</w:t>
      </w:r>
      <w:r>
        <w:rPr/>
        <w:t>ꤰ</w:t>
      </w:r>
      <w:r>
        <w:rPr/>
        <w:t>땾坂쉱わ丰圻쉨숪칂橭溏䙗◂汑</w:t>
      </w:r>
      <w:r>
        <w:rPr/>
        <w:t>ꦿ</w:t>
      </w:r>
      <w:r>
        <w:rPr/>
        <w:t>兔樴䅦</w:t>
      </w:r>
      <w:r>
        <w:rPr/>
        <w:t>ⴹ</w:t>
      </w:r>
      <w:r>
        <w:rPr/>
        <w:t>檩␺匴㬴㘯</w:t>
      </w:r>
      <w:r>
        <w:rPr/>
        <w:t>ꔴ</w:t>
      </w:r>
      <w:r>
        <w:rPr/>
        <w:t>쉚Ⓜ</w:t>
      </w:r>
      <w:r>
        <w:rPr/>
        <w:t>ⵊ</w:t>
      </w:r>
      <w:r>
        <w:rPr/>
        <w:t>塟剚扄杗㙤☭긣橬亿䕥潞熣㜪쌺㤱嗂䫂卌걃媡㵦檿傡㠫㮏㠫疩ぴ痎瓂숬湈儺彈</w:t>
      </w:r>
      <w:r>
        <w:rPr/>
        <w:t>꧂</w:t>
      </w:r>
      <w:r>
        <w:rPr/>
        <w:t>㴻㑒䃂顲뾱ꥭ놩⹴瀣㡍㈬嚩奐橉㐥깮䠰썬ォ</w:t>
      </w:r>
      <w:r>
        <w:rPr/>
        <w:t>ⵖ</w:t>
      </w:r>
      <w:r>
        <w:rPr/>
        <w:t>正凂杓儷溮晤卤坯濃䰦⦬壍㐶㞬츮㤩倴乫㩋しぶ弫</w:t>
      </w:r>
      <w:r>
        <w:rPr/>
        <w:t>ⰶ</w:t>
      </w:r>
      <w:r>
        <w:rPr/>
        <w:t>㟂癱柂䙈네湅깤捬쉊縻嗂教쉳숻昪쉺┽祳䑊䡘䢩頴曃煵</w:t>
      </w:r>
      <w:r>
        <w:rPr/>
        <w:t>ꕟ</w:t>
      </w:r>
      <w:r>
        <w:rPr/>
        <w:t>睪</w:t>
      </w:r>
      <w:r>
        <w:rPr/>
        <w:t>ꔽ</w:t>
      </w:r>
      <w:r>
        <w:rPr/>
        <w:t>침嚘츩㙣칒眨傣䑳刦灘</w:t>
      </w:r>
      <w:r>
        <w:rPr/>
        <w:t>ꕩ</w:t>
      </w:r>
      <w:r>
        <w:rPr/>
        <w:t>䬴樰숥䩞务⭤䀩⏂杖繑</w:t>
      </w:r>
      <w:r>
        <w:rPr/>
        <w:t>ꤻ</w:t>
      </w:r>
      <w:r>
        <w:rPr/>
        <w:t>ꅈ╂祬婣浰伪ㄶ瘨啉橵住걈眻慗汇춵깙䨣倊숹楢⵺䖡䁓</w:t>
      </w:r>
      <w:r>
        <w:rPr/>
        <w:t>⡑</w:t>
      </w:r>
      <w:r>
        <w:rPr/>
        <w:t>쉖칭㎮刴㤮㜪畺⫂恖䟂䵗仂뭟玵쵭渴䶣氷䨹⽫⫂㤭繚䥏䧂슬头㚵䊥癆䱐仂</w:t>
      </w:r>
      <w:r>
        <w:rPr/>
        <w:t>ꤣ</w:t>
      </w:r>
      <w:r>
        <w:rPr/>
        <w:t>㎵䑠곂⺘쉇涏䒻恶僎繉慥</w:t>
      </w:r>
      <w:r>
        <w:rPr/>
        <w:t>Ⱪ</w:t>
      </w:r>
      <w:r>
        <w:rPr/>
        <w:t>秂䰽祩☳摗睧䕖彂䨻匱仂쉸橂☽녏犵㴳⩢⯂䶩쉷㒻喵◂牒佊㵞䶻㝳牙䑟硉ꥺ␭䅎僃촰浒뽅㮱攴佮穉䅢止繮呋頲䊡磂⴪爥䧂䱬砵献癙㈪숽⭥㙰䩞堻쌸婌썦倦䱟땇</w:t>
      </w:r>
      <w:r>
        <w:rPr/>
        <w:t>⡡</w:t>
      </w:r>
      <w:r>
        <w:rPr/>
        <w:t>䴫溻愣飂숨</w:t>
      </w:r>
      <w:r>
        <w:rPr/>
        <w:t>ⵧ</w:t>
      </w:r>
      <w:r>
        <w:rPr/>
        <w:t>䰣싂녥㩠캡瑙摰䰵䨣烂潗ギ쉟愵㉡洤따䇂숮琫櫍⩒싂瓂幧㙲劵㝧ꌨ쉺橢兺숮䮥幗ヂ桤䕧師쉙䩋ꄪ灠䝏</w:t>
      </w:r>
      <w:r>
        <w:rPr/>
        <w:t>ꕞ</w:t>
      </w:r>
      <w:r>
        <w:rPr/>
        <w:t>긩昰䦣쉃癸瞥슏䍂浡㴪슥⩾뽢欪即猶녧睫喡䊮뮘⨪䉥ꄮ皮啀⮱⑙祴䨻ㅷ拂쉲矂礮䄳煗瘳䉯♆救</w:t>
      </w:r>
      <w:r>
        <w:rPr/>
        <w:t>ⵂ</w:t>
      </w:r>
      <w:r>
        <w:rPr/>
        <w:t>겵칐獺杣で⽱倯</w:t>
      </w:r>
      <w:r>
        <w:rPr/>
        <w:t>⠰</w:t>
      </w:r>
      <w:r>
        <w:rPr/>
        <w:t>喱㡯䵠촪漣㝎꺵깵窿伲슣攳㌵츮特㥒䲡摗湴廂伥쵥娫咏甪埂倦杖䉾╢</w:t>
      </w:r>
      <w:r>
        <w:rPr/>
        <w:t>ꥍ</w:t>
      </w:r>
      <w:r>
        <w:rPr/>
        <w:t>쉹뇂御㝐⸸當㙫숳潕幑懍轇㵺㪱쉮祬姂㑂</w:t>
      </w:r>
      <w:r>
        <w:rPr/>
        <w:t>ⱹ</w:t>
      </w:r>
      <w:r>
        <w:rPr/>
        <w:t>䪱쉃皘夬異槂ꍪ녒㷂嫂甥公体ㅁ斵㝓票癗㠸狂焦瀬껂媣㑎쌳ꇂ</w:t>
      </w:r>
      <w:r>
        <w:rPr/>
        <w:t>ꔬ</w:t>
      </w:r>
      <w:r>
        <w:rPr/>
        <w:t>쉇噗抱䤵繇剳洮뭐⽯梘制榥幯侩쉬乏煖⎡椤轒</w:t>
      </w:r>
      <w:r>
        <w:rPr/>
        <w:t>ⷂ</w:t>
      </w:r>
      <w:r>
        <w:rPr/>
        <w:t>녚⼽東⨹奴塉濃扳参帱轺</w:t>
      </w:r>
      <w:r>
        <w:rPr/>
        <w:t>ꖮ</w:t>
      </w:r>
      <w:r>
        <w:rPr/>
        <w:t>䡸썮捋뿂⩐</w:t>
      </w:r>
      <w:r>
        <w:rPr/>
        <w:t>Ᵽ</w:t>
      </w:r>
      <w:r>
        <w:rPr/>
        <w:t>幠奙㗂憣묪济⮥則扮㠪痂湧契ꌨꌪ♈䅷ァ奣쉋</w:t>
      </w:r>
      <w:r>
        <w:rPr/>
        <w:t>ꥑ</w:t>
      </w:r>
      <w:r>
        <w:rPr/>
        <w:t>塨</w:t>
      </w:r>
      <w:r>
        <w:rPr/>
        <w:t>ꕦ</w:t>
      </w:r>
      <w:r>
        <w:rPr/>
        <w:t>潮欪轮䮿⿎Ⓜ쉧䫂</w:t>
      </w:r>
      <w:r>
        <w:rPr/>
        <w:t>꧂</w:t>
      </w:r>
      <w:r>
        <w:rPr/>
        <w:t>瑗ꥪ卂</w:t>
      </w:r>
      <w:r>
        <w:rPr/>
        <w:t>ꦵ⯂</w:t>
      </w:r>
      <w:r>
        <w:rPr/>
        <w:t>係췃迂쏂歆뽷⩃轸䆏㤮溩쉇ꍷ넷䙎⹶祋⥷歲䭵睄晔剟塌甮뮬⯂䁁㣂ㅸ獘㠰싂</w:t>
      </w:r>
      <w:r>
        <w:rPr/>
        <w:t>ⶮ</w:t>
      </w:r>
      <w:r>
        <w:rPr/>
        <w:t>獲</w:t>
      </w:r>
      <w:r>
        <w:rPr/>
        <w:t>ⴵ</w:t>
      </w:r>
      <w:r>
        <w:rPr/>
        <w:t>䕳노烂␯犡沣硕䘺猨꺩쎏</w:t>
      </w:r>
      <w:r>
        <w:rPr/>
        <w:t>Ɒ</w:t>
      </w:r>
      <w:r>
        <w:rPr/>
        <w:t>䥌け㔽䩺걒썡䁇伨唪关摰</w:t>
      </w:r>
      <w:r>
        <w:rPr/>
        <w:t>ꤻ⯂</w:t>
      </w:r>
      <w:r>
        <w:rPr/>
        <w:t>ㄸ滂穧剘旂繄ꄩ抏扢䌷㖻晘䓃숮땷쉆쉵琫ꥮ倹䴳硊汢꥾機䃃睄▻頸榘用楒呵晕⫂䌪婸䑔奡稭确숶䍮楙⬱洹枻쏂춮奞䵒㑨싂歱썖㩎슻桭朹┰楀뽒䄦뭣</w:t>
      </w:r>
      <w:r>
        <w:rPr/>
        <w:t>⡫</w:t>
      </w:r>
      <w:r>
        <w:rPr/>
        <w:t>猶搱猨扅炬쉁澻噗숳묊恪ꥬ</w:t>
      </w:r>
      <w:r>
        <w:rPr/>
        <w:t>⡏</w:t>
      </w:r>
      <w:r>
        <w:rPr/>
        <w:t>瓂숤⪩唤녥䱭棃枿♖塃洺㨮촮⹏洶参䉕戺搲⾿</w:t>
      </w:r>
      <w:r>
        <w:rPr/>
        <w:t>⢣⡤</w:t>
      </w:r>
      <w:r>
        <w:rPr/>
        <w:t>숥㈯쉶楤㑞䉀杔猸纘촹꧎䒥䊱䬩湀噥摪쉈쉵婞뭎ㅤ敠쉑㐫澘䑀樺</w:t>
      </w:r>
      <w:r>
        <w:rPr/>
        <w:t>ꤹ</w:t>
      </w:r>
      <w:r>
        <w:rPr/>
        <w:t>彌縬⪻偁쉁㒏⭚쉙╓㭐쉗桚</w:t>
      </w:r>
      <w:r>
        <w:rPr/>
        <w:t>ⵟ</w:t>
      </w:r>
      <w:r>
        <w:rPr/>
        <w:t>슩╰쉾숽䃃쉹匤䥈㜱喡╅쎻敺╣䥆㵣飂丶쏍枵卐畬</w:t>
      </w:r>
      <w:r>
        <w:rPr/>
        <w:t>ꦩ</w:t>
      </w:r>
      <w:r>
        <w:rPr/>
        <w:t>⺡䕟浤◂䄨濂</w:t>
      </w:r>
      <w:r>
        <w:rPr/>
        <w:t>Ᵽ</w:t>
      </w:r>
      <w:r>
        <w:rPr/>
        <w:t>畭긯뭭뽾洤츫껂橱䐤걫㝯㭹㵸깴⥆</w:t>
      </w:r>
      <w:r>
        <w:rPr/>
        <w:t>⠴</w:t>
      </w:r>
      <w:r>
        <w:rPr/>
        <w:t>归㘥璣睲㙢猥㥠㵦漱塂</w:t>
      </w:r>
      <w:r>
        <w:rPr/>
        <w:t>⡕</w:t>
      </w:r>
      <w:r>
        <w:rPr/>
        <w:t>獙懂㡱⌸祃摱啌䱂斩卖䪻㡠슬㨴畉懎澱稻乙怯勂䙇皣搬恇넰湡竂睵䆩圦뭕넥願犘忂㨲싃쉙䏂䯃⽪숷뾣頳슡佋㥷䅪뭅才淂쵚쵮恃㈷쉄䰶츻묭么垱⥔㭴쉈⹐썶♥</w:t>
      </w:r>
      <w:r>
        <w:rPr/>
        <w:t>⡩</w:t>
      </w:r>
      <w:r>
        <w:rPr/>
        <w:t>穗澿慓䢏⍗䅮♃䆘⨮슩쉺⪱朱</w:t>
      </w:r>
      <w:r>
        <w:rPr/>
        <w:t>ꕬ</w:t>
      </w:r>
      <w:r>
        <w:rPr/>
        <w:t>땹竂㓂쉂꺿</w:t>
      </w:r>
      <w:r>
        <w:rPr/>
        <w:t>ꦿ</w:t>
      </w:r>
      <w:r>
        <w:rPr/>
        <w:t>䅮⨽偉숬슘</w:t>
      </w:r>
      <w:r>
        <w:rPr/>
        <w:t>ⱅ</w:t>
      </w:r>
      <w:r>
        <w:rPr/>
        <w:t>縸쉢漪扠ㅚ义呷摙㠱洮</w:t>
      </w:r>
      <w:r>
        <w:rPr/>
        <w:t>ⱇ</w:t>
      </w:r>
      <w:r>
        <w:rPr/>
        <w:t>㟃坁䁨轲奮噇棂㐤⥌㶮㑀䀥꥔▣뭞ꅎ䘻烂</w:t>
      </w:r>
      <w:r>
        <w:rPr/>
        <w:t>ⳃ</w:t>
      </w:r>
      <w:r>
        <w:rPr/>
        <w:t>总汗乏㧂涬潇쉉勂땱㍒㉁깹摥⌯偆</w:t>
      </w:r>
      <w:r>
        <w:rPr/>
        <w:t>⡪</w:t>
      </w:r>
      <w:r>
        <w:rPr/>
        <w:t>窿⨵썶┨쉩싂ꏂ䃂収╮䈮⥍</w:t>
      </w:r>
      <w:r>
        <w:rPr/>
        <w:t>ꕌ</w:t>
      </w:r>
      <w:r>
        <w:rPr/>
        <w:t>歊╯截⩮뮏ꄸꍇ䅧♣纻⨣帰㬥ꏂ幢佨捤쉯</w:t>
      </w:r>
      <w:r>
        <w:rPr/>
        <w:t>⣂</w:t>
      </w:r>
      <w:r>
        <w:rPr/>
        <w:t>䱁䩬怶㉅急䝯剂⸮摩</w:t>
      </w:r>
      <w:r>
        <w:rPr/>
        <w:t>ꦮ⪩</w:t>
      </w:r>
      <w:r>
        <w:rPr/>
        <w:t>斮쉈創婰硬仂徥⎩ꥰ쉡慨쉈畟当濂氪䳎쉊⸷棂瑓媘싂ꥪ</w:t>
      </w:r>
      <w:r>
        <w:rPr/>
        <w:t>Ⳃ</w:t>
      </w:r>
      <w:r>
        <w:rPr/>
        <w:t>冱栱⼨㙉㴻숱䵡佸癵洣䬥穘睥梡碏⻃㥊⩚⩉ㄣ媩恬䛂㵀瑢쉗⵾䦡ꇂ奫숵싃堪㜬䁖⨴帩㍏㟂싍倵嗂⎻䭴栩勂⭡浄焹꥘ㅘꅴ曂䃂散慂쉈硒</w:t>
      </w:r>
      <w:r>
        <w:rPr/>
        <w:t>⢩╺⸥</w:t>
      </w:r>
      <w:r>
        <w:rPr/>
        <w:t>숣漪瘣坔珃䁫滂ꅑ␪啙츪㝮쉰獬쉤彳㦣넭⨥㡸䌮䠺㖩煤淂</w:t>
      </w:r>
      <w:r>
        <w:rPr/>
        <w:t>⡹⨲</w:t>
      </w:r>
      <w:r>
        <w:rPr/>
        <w:t>瑡쉟攪㛂䥹싂뽹恨숹䅶䐰呾歞槂丨ꍒ潇⻂恎쉬뭳땞癁</w:t>
      </w:r>
      <w:r>
        <w:rPr/>
        <w:t>ⶏ</w:t>
      </w:r>
      <w:r>
        <w:rPr/>
        <w:t>깅㓂⮱㤪걏⤬幵㓂칩㟂滃</w:t>
      </w:r>
      <w:r>
        <w:rPr/>
        <w:t>ⷂꔭ</w:t>
      </w:r>
      <w:r>
        <w:rPr/>
        <w:t>䋂♲꺘</w:t>
      </w:r>
      <w:r>
        <w:rPr/>
        <w:t>ⱖ</w:t>
      </w:r>
      <w:r>
        <w:rPr/>
        <w:t>쉚幷枥㝥⩉恌</w:t>
      </w:r>
      <w:r>
        <w:rPr/>
        <w:t>ⷂ</w:t>
      </w:r>
      <w:r>
        <w:rPr/>
        <w:t>쌳숪禬ㅰ쉶㐱숱</w:t>
      </w:r>
      <w:r>
        <w:rPr/>
        <w:t>ꥀ</w:t>
      </w:r>
      <w:r>
        <w:rPr/>
        <w:t>㇎ꅷ她쵬䋂싂申⭧쉅깘涩洫䳃墩洭灅瑨ぉ㊏숩⻂䩂䩅쉳抏浚쉚滂䁩南㝦瑵汰煋䤊䅩</w:t>
      </w:r>
      <w:r>
        <w:rPr/>
        <w:t>ⰳ⮘</w:t>
      </w:r>
      <w:r>
        <w:rPr/>
        <w:t>䔺䗂䩍㙂</w:t>
      </w:r>
      <w:r>
        <w:rPr/>
        <w:t>⠫⸴</w:t>
      </w:r>
      <w:r>
        <w:rPr/>
        <w:t>滃摵佖⩣⑗畈쉈춱쉟썷䡤䔫繨㩕㐮繟싂䴲澬內ꆵ樹䒻睸</w:t>
      </w:r>
      <w:r>
        <w:rPr/>
        <w:t>ⷂ</w:t>
      </w:r>
      <w:r>
        <w:rPr/>
        <w:t>숷</w:t>
      </w:r>
      <w:r>
        <w:rPr/>
        <w:t>ꗂ</w:t>
      </w:r>
      <w:r>
        <w:rPr/>
        <w:t>摘彍摴琸䩙璮毂㤦㕩ꥴ♤㩦숬</w:t>
      </w:r>
      <w:r>
        <w:rPr/>
        <w:t>ⲩ</w:t>
      </w:r>
      <w:r>
        <w:rPr/>
        <w:t>쏂쉳扺㞡癫╌横䋂⮱桬㛂恱婦㑭䡀ꍦ也㍰䱃⹊╡瓂晕</w:t>
      </w:r>
      <w:r>
        <w:rPr/>
        <w:t>ꥋ</w:t>
      </w:r>
      <w:r>
        <w:rPr/>
        <w:t>싂껎歖⴩⪣㡘⪡슩瀲⭟③硩欻烂䝍숽䄹길皩顗䇂뮩⹲</w:t>
      </w:r>
      <w:r>
        <w:rPr/>
        <w:t>ꕔ</w:t>
      </w:r>
      <w:r>
        <w:rPr/>
        <w:t>䮣칠敘暏䰳砶䃂⍢䓂盃䭔教걹싎쉟噬䩦丣쉅捤ꥴ壍③⦡⭸幩䐻惂쉇⬮儳ꍹ媘䙢⥏潄⿂썍朹䲬㩑桘烂쉕땊♅攲婗䂱煱䈺䥞挹써禩⹗夬灭⥵湪献뮮⬽☺啗砸쉾戹⨮䀻瑷傘眥㘣㠭땖牍皮偃쉠④繀喣椺湡㓂䥶庬燂垘⼴氱䶿㡾䌤䟃䵱슣䍺쉫武栰</w:t>
      </w:r>
      <w:r>
        <w:rPr/>
        <w:t>⠮♬⌨</w:t>
      </w:r>
      <w:r>
        <w:rPr/>
        <w:t>瀣珂淂⍟佦㕱牭㞬煙壂┦䊘䅎⬪硧⪣䕈</w:t>
      </w:r>
      <w:r>
        <w:rPr/>
        <w:t>ⱉ</w:t>
      </w:r>
      <w:r>
        <w:rPr/>
        <w:t>쉕䩡</w:t>
      </w:r>
      <w:r>
        <w:rPr/>
        <w:t>⠤</w:t>
      </w:r>
      <w:r>
        <w:rPr/>
        <w:t>⽺⩰⏂氻慆睸슬位습捶⽁䌪漪긺㩶⑑〈싂⬸카洯ꅁ땥哂婂⻃䚡쉙䵵兩㠪瑆놻㭺倳┥㬫㔣㎮쉵쉆⍌窩▬杍⿂嫂幩꺥㡩⫂彷欹촣瀪칠廂吲穔숤⬭ꍳ⍔顃幊ㅓ</w:t>
      </w:r>
      <w:r>
        <w:rPr/>
        <w:t>⠦</w:t>
      </w:r>
      <w:r>
        <w:rPr/>
        <w:t>囎氵쉅偅쵱摅渪쉴溏祒伤わ⌷䢘截假剣숶㙤婧㧂垿</w:t>
      </w:r>
      <w:r>
        <w:rPr/>
        <w:t>ꔸ</w:t>
      </w:r>
      <w:r>
        <w:rPr/>
        <w:t>ⱱ</w:t>
      </w:r>
      <w:r>
        <w:rPr/>
        <w:t>穅悘嗂懂瑧泂䉖㩴슻ꅒ散偉丶쵃땒䭧渥⵱垮쉐⍸싂</w:t>
      </w:r>
      <w:r>
        <w:rPr/>
        <w:t>ꥏ</w:t>
      </w:r>
      <w:r>
        <w:rPr/>
        <w:t>숪⾿걪</w:t>
      </w:r>
      <w:r>
        <w:rPr/>
        <w:t>ⵀ⩕</w:t>
      </w:r>
      <w:r>
        <w:rPr/>
        <w:t>㭎湧</w:t>
      </w:r>
      <w:r>
        <w:rPr/>
        <w:t>ⵑ</w:t>
      </w:r>
      <w:r>
        <w:rPr/>
        <w:t>皡玬伷䅹㑶╊</w:t>
      </w:r>
      <w:r>
        <w:rPr/>
        <w:t>ꗂ</w:t>
      </w:r>
      <w:r>
        <w:rPr/>
        <w:t>㭌䡣䩲䝮甦溏牧숻츱숫뽞噉煎㕙⥶汩溮硭숶溣测昷㕏䅰䙇辿湚쉣㘹泂楍⑒㭮畱桌슡槂慩焱싂礤┸䬸䨦轶熻䩨ꇂ獖쉊䌴ꍬ冿䠩㈲슬獺垵</w:t>
      </w:r>
      <w:r>
        <w:rPr/>
        <w:t>ⴻ</w:t>
      </w:r>
      <w:r>
        <w:rPr/>
        <w:t>㷂㜴熵协뇂䅑뾩栩䇂风轓䎡㉲⨩㝮쉵䐺㢬夷墩顉싃␰煘⩞⯎㥰畓</w:t>
      </w:r>
      <w:r>
        <w:rPr/>
        <w:t>ꔣ</w:t>
      </w:r>
      <w:r>
        <w:rPr/>
        <w:t>〸䡐㴷╲╠伸ꥮㅦ橌㎬썋䁁꺩㦻暩䏂㡗땡䕀奈⨵ꍑ쉢牞⹮洬㕃ꅃ憘⶘넨㔳冡䁔瑃偈뭧䌦卧玩ꌦ㥏䕊䁍〳걄⭟眴싎ꎥ煌橙䌪恥坾歉权쉩䍾䴯硾䝃</w:t>
      </w:r>
      <w:r>
        <w:rPr/>
        <w:t>ⷍ☪</w:t>
      </w:r>
      <w:r>
        <w:rPr/>
        <w:t>ㄭ숤䥠轱繵㝑氊塇䅠슮だ쉘</w:t>
      </w:r>
      <w:r>
        <w:rPr/>
        <w:t>ꕗ</w:t>
      </w:r>
      <w:r>
        <w:rPr/>
        <w:t>䕐栦숩⍑灎煺匸畺</w:t>
      </w:r>
      <w:r>
        <w:rPr/>
        <w:t>ꥃ</w:t>
      </w:r>
      <w:r>
        <w:rPr/>
        <w:t>渤吮飂䆵</w:t>
      </w:r>
      <w:r>
        <w:rPr/>
        <w:t>⢵</w:t>
      </w:r>
      <w:r>
        <w:rPr/>
        <w:t>抩썫ㆩ歍싂뇂䟂뿂稵䆏숮쵲㡳拂爤</w:t>
      </w:r>
      <w:r>
        <w:rPr/>
        <w:t>⠷</w:t>
      </w:r>
      <w:r>
        <w:rPr/>
        <w:t>制永獐甲갤垡숬禮椭땋䴲숨㍩⬽〉彄䕥繍싂뼰呾쉂쵦쉫숶晅偏䒡偌抵꺩ㅾ穁ず飂䤨〦㝞쉖勂磎僂쉅䰨妡䉲㢩睮櫂摪佔䩤䵸쉧婇䴲䉶ꎩ灩곂㋎扑歟</w:t>
      </w:r>
      <w:r>
        <w:rPr/>
        <w:t>ꥑ</w:t>
      </w:r>
      <w:r>
        <w:rPr/>
        <w:t>潀恍潸卂䧂䪩⩤拂</w:t>
      </w:r>
      <w:r>
        <w:rPr/>
        <w:t>⢿</w:t>
      </w:r>
      <w:r>
        <w:rPr/>
        <w:t>쉄쉢烎桫㤭湤㔦恌쉲啐偣싂슘⛂㮩⥶呶떘</w:t>
      </w:r>
      <w:r>
        <w:rPr/>
        <w:t>ꥇ꥕⬰</w:t>
      </w:r>
      <w:r>
        <w:rPr/>
        <w:t>偯穲슏㒵䀺䰰㒮䭬㌨轐爽䙪䷂ꄽ創㦩☲䲻彺㮣彂⹩㜩眴╺㙳煕숻슩妿繤顬吶啚呸冮湌祙塪婊쵦亵쉕幅睠㍍</w:t>
      </w:r>
      <w:r>
        <w:rPr/>
        <w:t>ꕆ䷂ꔹ</w:t>
      </w:r>
      <w:r>
        <w:rPr/>
        <w:t>뼯然㘺캻</w:t>
      </w:r>
      <w:r>
        <w:rPr/>
        <w:t>ⰳ</w:t>
      </w:r>
      <w:r>
        <w:rPr/>
        <w:t>憩䭊쵸瓂慺㵐呵縥䤳ꄻ떬ꅩ轂싂琽吱슥쉦䙙⾏⸻瘮갰棂䠪걨䈪</w:t>
      </w:r>
      <w:r>
        <w:rPr/>
        <w:t>ꤶ</w:t>
      </w:r>
      <w:r>
        <w:rPr/>
        <w:t>嘻娤伥绂啓썪氯䆵偾䗃义ꅫは䎬杁敘⩄捒ꥷ灀由㌺犵涡㥮祳㡄</w:t>
      </w:r>
      <w:r>
        <w:rPr/>
        <w:t>⡣</w:t>
      </w:r>
      <w:r>
        <w:rPr/>
        <w:t>皏灖潘晢橖扰⍶頯洹□</w:t>
      </w:r>
      <w:r>
        <w:rPr/>
        <w:t>ⵧ</w:t>
      </w:r>
      <w:r>
        <w:rPr/>
        <w:t>쉺┨숦㝮뭩绂棂䜴ꍟ畉壂</w:t>
      </w:r>
      <w:r>
        <w:rPr/>
        <w:t>ⰷ</w:t>
      </w:r>
      <w:r>
        <w:rPr/>
        <w:t>䫂幫ぴ쉋泂쉨䑉㙇劻癌歕沣숺땔玩区⭄㡪썬穎䵁⬰㭶焱奋痍瓎欷旂쉶夫稶</w:t>
      </w:r>
      <w:r>
        <w:rPr/>
        <w:t>ꗂ</w:t>
      </w:r>
      <w:r>
        <w:rPr/>
        <w:t>슥┯䁤戦捆别㪡䝴䆣</w:t>
      </w:r>
      <w:r>
        <w:rPr/>
        <w:t>ꕚ</w:t>
      </w:r>
      <w:r>
        <w:rPr/>
        <w:t>稽䅙ꄯ㪮䅲캡숷輻塶䠳뿂晡</w:t>
      </w:r>
      <w:r>
        <w:rPr/>
        <w:t>ⱹ</w:t>
      </w:r>
      <w:r>
        <w:rPr/>
        <w:t>겣䄣㕃넬䉄唥剰柎題澿哂瘲䅀坍䷂㤪婏佞凍摪㧎婙扩㩠칌奇幀䙴㌯噮뽤㵾噥嗂쉷⩍䝥汳楨䝖係乕䉨哂琭瑕〭墿摷牏꥾ꅁ䫂쉬煖卙奸䡩愷뭀烂ㅚ潐䝖杤ㅮ쉒圷䠽䧂㷂㍮獳숫兾硖⍍琴</w:t>
      </w:r>
      <w:r>
        <w:rPr/>
        <w:t>⡱</w:t>
      </w:r>
      <w:r>
        <w:rPr/>
        <w:t>㜴䴩숮档攦칮䙬묪䕎⏂묥㍹㞏싂丽</w:t>
      </w:r>
      <w:r>
        <w:rPr/>
        <w:t>ꕌ</w:t>
      </w:r>
      <w:r>
        <w:rPr/>
        <w:t>썕辡㙟뗂烂嘥炡嫃슡쉴煨㇂娩姂䅍捀破㑴啑坈儵猻䩵⧎䘨숦䩅湘戽嫂睱㦮썳椤䒻</w:t>
      </w:r>
      <w:r>
        <w:rPr/>
        <w:t>ⱊ</w:t>
      </w:r>
      <w:r>
        <w:rPr/>
        <w:t>硾⫂顥㉞숲⥘毃⦩╂摐奋〥䍞睧㥏睎⒩쉆檏〉䵴参⍳긪⑒敐汬땁畳睊깢獩놥⹎쉪䥩幣녶奟坈䖩䭃⽇䱺㝗쉘⭬⫎瓂䝞䎣椴</w:t>
      </w:r>
      <w:r>
        <w:rPr/>
        <w:t>ⵣ</w:t>
      </w:r>
      <w:r>
        <w:rPr/>
        <w:t>忂쉓싂캿</w:t>
      </w:r>
      <w:r>
        <w:rPr/>
        <w:t>⢮</w:t>
      </w:r>
      <w:r>
        <w:rPr/>
        <w:t>슡狂杄⌊呰昭歅穱極吮㒮顊湓橶殏溻뭤沵倩⽩歵牰繨ㅰ癁绂묰뽗顓拂奕䈻剣眪癵婞䪩彂䡯㜥뼰⩩㤰懂ぶ㕵넳꤮⩙療⴪⍑췍椨奊癋◂</w:t>
      </w:r>
      <w:r>
        <w:rPr/>
        <w:t>⡷</w:t>
      </w:r>
      <w:r>
        <w:rPr/>
        <w:t>と䡠ꅭ珂䤪祍坋䉬乞⑆䠮埂灬穋繭物갵拂䌺䍞䙏</w:t>
      </w:r>
      <w:r>
        <w:rPr/>
        <w:t>꤯</w:t>
      </w:r>
      <w:r>
        <w:rPr/>
        <w:t>窣䕰况쵳㭔僂⭁╘</w:t>
      </w:r>
      <w:r>
        <w:rPr/>
        <w:t>ꥄ</w:t>
      </w:r>
      <w:r>
        <w:rPr/>
        <w:t>瀻潙䵁䬶縬䈬䈰싂╢㈯</w:t>
      </w:r>
      <w:r>
        <w:rPr/>
        <w:t>ⴻ</w:t>
      </w:r>
      <w:r>
        <w:rPr/>
        <w:t>硑喬칹樬쎻䍧⑅猥숻㐶さ숽┮䴽癹弤灎毂塩⨺䔮䚩冘塥溻婶牒濂</w:t>
      </w:r>
      <w:r>
        <w:rPr/>
        <w:t>ⵇ</w:t>
      </w:r>
      <w:r>
        <w:rPr/>
        <w:t>抮</w:t>
      </w:r>
      <w:r>
        <w:rPr/>
        <w:t>⣂</w:t>
      </w:r>
      <w:r>
        <w:rPr/>
        <w:t>䥎愮朣썾ㅏ兡凂</w:t>
      </w:r>
      <w:r>
        <w:rPr/>
        <w:t>꧂</w:t>
      </w:r>
      <w:r>
        <w:rPr/>
        <w:t>燍㭈컂⛍仂单汐╵꺩㑨杤䁧忍恓啧䐵婉婍塀걘녫뽅幭塴</w:t>
      </w:r>
      <w:r>
        <w:rPr/>
        <w:t>꧂</w:t>
      </w:r>
      <w:r>
        <w:rPr/>
        <w:t>숵儻⩒榥佖墱毂毂숻夷幌欥</w:t>
      </w:r>
      <w:r>
        <w:rPr/>
        <w:t>ꔭ</w:t>
      </w:r>
      <w:r>
        <w:rPr/>
        <w:t>桇</w:t>
      </w:r>
      <w:r>
        <w:rPr/>
        <w:t>⢩⹹</w:t>
      </w:r>
      <w:r>
        <w:rPr/>
        <w:t>㟂祧呬媩穪挶時㕔</w:t>
      </w:r>
      <w:r>
        <w:rPr/>
        <w:t>⣂</w:t>
      </w:r>
      <w:r>
        <w:rPr/>
        <w:t>䡩氳䱌捔떥汞⭃唬⥾㙗⨦奈畸爦㖘睒䏍숲ꆩ婴朴硩晶䩕挪㍎䯃全땗穞㬩쉪⍙깙숣쉊乏圱쉅⵭Ⓧ䬲捂坐ꌱ乪杋⹢캩欯㴹</w:t>
      </w:r>
      <w:r>
        <w:rPr/>
        <w:t>⡡</w:t>
      </w:r>
      <w:r>
        <w:rPr/>
        <w:t>숤徵숣쉀ꎏ穑烂憿丱㉌깢杠뼵䁘歂轨싂깢긦㡅싂㤥橌ꥰ䴷灂</w:t>
      </w:r>
      <w:r>
        <w:rPr/>
        <w:t>ⷂ</w:t>
      </w:r>
      <w:r>
        <w:rPr/>
        <w:t>㇂媩촹썫춱桷啬슘㒮싂쉞怬睯牎嫂塊猳촣曍洫泂</w:t>
      </w:r>
      <w:r>
        <w:rPr/>
        <w:t>Ⱳ</w:t>
      </w:r>
      <w:r>
        <w:rPr/>
        <w:t>汄㙾棃㩴坯䥙싂留傿竎㎏挳壂⸪䦩䭍仃䤦㤣䃂晈⑷癫</w:t>
      </w:r>
      <w:r>
        <w:rPr/>
        <w:t>ꗂ</w:t>
      </w:r>
      <w:r>
        <w:rPr/>
        <w:t>걷숮喬숫䲮啟쏂㵞偱廂㩄獌ふ깓啺䈫쉍牑⬷걏儭竂猰䘳쉂㩱뭕쉚숱딨堪㡟촽熱䩪㭦澣䫂歄㙩쉟쉴⽟숩䵉煘祺넲瓂矂꧎䃂⸸ㄺ畫效㕭⌺쌪䷂슮츦䥃竂顤숭姂未䟍</w:t>
      </w:r>
      <w:r>
        <w:rPr/>
        <w:t>ꔪ</w:t>
      </w:r>
      <w:r>
        <w:rPr/>
        <w:t>癕㉮牟䑨䩑县딱䬷쉐悿⽖礰ꥠ</w:t>
      </w:r>
      <w:r>
        <w:rPr/>
        <w:t>ꕧ</w:t>
      </w:r>
      <w:r>
        <w:rPr/>
        <w:t>幬喿⵷彳컂塔婵幑啠</w:t>
      </w:r>
      <w:r>
        <w:rPr/>
        <w:t>ⵁ⌫</w:t>
      </w:r>
      <w:r>
        <w:rPr/>
        <w:t>긣獘䱧쉥癇幬㓂敥㙢</w:t>
      </w:r>
      <w:r>
        <w:rPr/>
        <w:t>⡪</w:t>
      </w:r>
      <w:r>
        <w:rPr/>
        <w:t>攺</w:t>
      </w:r>
      <w:r>
        <w:rPr/>
        <w:t>ⱀ⭢</w:t>
      </w:r>
      <w:r>
        <w:rPr/>
        <w:t>䉣☲뗃繦汐뇂숹ꍡ湰䃂䨤⩠塥燍쉕䫂쎏恩椬㬦숺쉨ィ⭡悥桀捚婎㍖䉇</w:t>
      </w:r>
      <w:r>
        <w:rPr/>
        <w:t>ꤨ</w:t>
      </w:r>
      <w:r>
        <w:rPr/>
        <w:t>뽂濂媱쉨╦瑌墱㑾矂싂㖥攭쉷乆圤㬪兔媮浢뽑⦵㑢땇</w:t>
      </w:r>
      <w:r>
        <w:rPr/>
        <w:t>ⴶ</w:t>
      </w:r>
      <w:r>
        <w:rPr/>
        <w:t>䵦倥뭳〯轅쌱넰♞爪㥬朣쉐쉢㡂㕇䱪㙚숫䚡憵㶵년㝕敦瑮䎱瀤⩨믂佩숵뮘䑔儴厩汫㥁頴긊♐쉩瀭繠区쉋䫂䩕㉪⼹斏녅</w:t>
      </w:r>
      <w:r>
        <w:rPr/>
        <w:t>ⵎ</w:t>
      </w:r>
      <w:r>
        <w:rPr/>
        <w:t>䔻␦坨슡╗健쉌帥帮㌰穾</w:t>
      </w:r>
      <w:r>
        <w:rPr/>
        <w:t>ꕙ</w:t>
      </w:r>
      <w:r>
        <w:rPr/>
        <w:t>と쉴礪癎䝋吨╣슻슘繏㩊呮ꅧ믂欦噡朻⽲⹮䨶啞땸䱎勂㝹쉶祔晊㥖쉮</w:t>
      </w:r>
      <w:r>
        <w:rPr/>
        <w:t>ⵯ</w:t>
      </w:r>
      <w:r>
        <w:rPr/>
        <w:t>婊歄洱䙕ꏂ㙟╴䔮⭉꥗쉌摺쉔塴땘係楸唸䩈䅙</w:t>
      </w:r>
      <w:r>
        <w:rPr/>
        <w:t>ꥒ</w:t>
      </w:r>
      <w:r>
        <w:rPr/>
        <w:t>갪㧎쵄摒嚘슱㝉䩖</w:t>
      </w:r>
      <w:r>
        <w:rPr/>
        <w:t>ꥆ</w:t>
      </w:r>
      <w:r>
        <w:rPr/>
        <w:t>㨸츩潖㬭猷</w:t>
      </w:r>
      <w:r>
        <w:rPr/>
        <w:t>ꖵ</w:t>
      </w:r>
      <w:r>
        <w:rPr/>
        <w:t>䰥が䙗噹殩歧⩊朮갣칆瓍㉶癚㕱깦슩哂⩨⼱싂걪쉉ꅞ䘨䚻䉊捑칮⪏⿂ㄺ쉆⩂⿃썖䲵浀慨ꅵ堩䈺毂슿쉫⍌ꥩ㡔慙璵楘桪硦쌺㡂从㘭쉙뭱숯숦瘦圪</w:t>
      </w:r>
      <w:r>
        <w:rPr/>
        <w:t>⡬</w:t>
      </w:r>
      <w:r>
        <w:rPr/>
        <w:t>灾녗杇煅倮슡桓</w:t>
      </w:r>
      <w:r>
        <w:rPr/>
        <w:t>ꔪ</w:t>
      </w:r>
      <w:r>
        <w:rPr/>
        <w:t>쉐깯繫潞渣牏瘰南쉪牮輫䚬숪⩫畃昱</w:t>
      </w:r>
      <w:r>
        <w:rPr/>
        <w:t>ꦡ</w:t>
      </w:r>
      <w:r>
        <w:rPr/>
        <w:t>ふ刯</w:t>
      </w:r>
      <w:r>
        <w:rPr/>
        <w:t>ꕩ⬴⯂</w:t>
      </w:r>
      <w:r>
        <w:rPr/>
        <w:t>땈䲣</w:t>
      </w:r>
      <w:r>
        <w:rPr/>
        <w:t>ꕾ</w:t>
      </w:r>
      <w:r>
        <w:rPr/>
        <w:t>柂쉋湊숭㑬旂䴽㪵案匨盂皱⭣</w:t>
      </w:r>
      <w:r>
        <w:rPr/>
        <w:t>ꥀ⵷</w:t>
      </w:r>
      <w:r>
        <w:rPr/>
        <w:t>沩椩奣⸴䅂䩚轓礯僎㨱佞ꅮ䑾䑟╏噶⹪歆</w:t>
      </w:r>
      <w:r>
        <w:rPr/>
        <w:t>꧃</w:t>
      </w:r>
      <w:r>
        <w:rPr/>
        <w:t>帲☸䙀⩸䜭瑾쉵쉧眭슘땴쉲唺㷂䍚⽎栣㌵싂慄䩣</w:t>
      </w:r>
      <w:r>
        <w:rPr/>
        <w:t>ꤤ</w:t>
      </w:r>
      <w:r>
        <w:rPr/>
        <w:t>焨揂㭶</w:t>
      </w:r>
      <w:r>
        <w:rPr/>
        <w:t>ⴸ</w:t>
      </w:r>
      <w:r>
        <w:rPr/>
        <w:t>㯂杅뮏䀹⺘딯灩楄⭠쉆⤩㝏쉀慲彵⸹칞噵颻</w:t>
      </w:r>
      <w:r>
        <w:rPr/>
        <w:t>ⵈ</w:t>
      </w:r>
      <w:r>
        <w:rPr/>
        <w:t>䱞扶┷硃</w:t>
      </w:r>
      <w:r>
        <w:rPr/>
        <w:t>⡸</w:t>
      </w:r>
      <w:r>
        <w:rPr/>
        <w:t>爦㛃숵㫂㒥</w:t>
      </w:r>
      <w:r>
        <w:rPr/>
        <w:t>ꕸ</w:t>
      </w:r>
      <w:r>
        <w:rPr/>
        <w:t>㛂矂⤦区䩓䑉辱땏䕁泂㪡쉆夶뽗땧惂縶⥢晳</w:t>
      </w:r>
      <w:r>
        <w:rPr/>
        <w:t>ⴤ</w:t>
      </w:r>
      <w:r>
        <w:rPr/>
        <w:t>ꆥ䝇♷㵗慡轴쉆津竂輹朶塪㕶넬숬側♎桙묺</w:t>
      </w:r>
      <w:r>
        <w:rPr/>
        <w:t>ꤵ</w:t>
      </w:r>
      <w:r>
        <w:rPr/>
        <w:t>㙌㤵匨⨸숫杀☩묺◂갬ꄸ堦침䥋矂䝄쎩っ濂牵䉈塨彸쉋㒮扑⽣摦숮㙴㡀扨꥘ㅁꄽ睧ꥤ穋繅佖乌䭩礭䞣歶</w:t>
      </w:r>
      <w:r>
        <w:rPr/>
        <w:t>ⴵ</w:t>
      </w:r>
      <w:r>
        <w:rPr/>
        <w:t>숻瞡㮮</w:t>
      </w:r>
      <w:r>
        <w:rPr/>
        <w:t>ꔴ</w:t>
      </w:r>
      <w:r>
        <w:rPr/>
        <w:t>癆</w:t>
      </w:r>
      <w:r>
        <w:rPr/>
        <w:t>Ⳃ</w:t>
      </w:r>
      <w:r>
        <w:rPr/>
        <w:t>걌⥫꥕頲숷싂旍忂⮣ꍚ橖숪匮⼴漤潨顱㑣㩭儯䍃䑕活梩䱡쉹쉍啈䕾컂垱쌤䄶坦쉳쉞玿穟⸲泂㭷</w:t>
      </w:r>
      <w:r>
        <w:rPr/>
        <w:t>ⰵ</w:t>
      </w:r>
      <w:r>
        <w:rPr/>
        <w:t>㥷扉兙䠺丷견㍮⪵촳♁썣睙숽</w:t>
      </w:r>
      <w:r>
        <w:rPr/>
        <w:t>⡍</w:t>
      </w:r>
      <w:r>
        <w:rPr/>
        <w:t>捂䕑桂</w:t>
      </w:r>
      <w:r>
        <w:rPr/>
        <w:t>Ⳃ</w:t>
      </w:r>
      <w:r>
        <w:rPr/>
        <w:t>넩犬椰沬숰磂ㅣ䎿╰璘浱瑘杀㴨䥫숶㫂䥵偁⬤僂砺슥㭾䴯摗䙬輳</w:t>
      </w:r>
      <w:r>
        <w:rPr/>
        <w:t>ⵇ</w:t>
      </w:r>
      <w:r>
        <w:rPr/>
        <w:t>츻䝆㑘忂矂䡾抬潊ꅀ壂椵䉔싂㵣䅯㍏숵쉲㜱卥╺恗嫂堽뮩㝉異뇂⭪</w:t>
      </w:r>
      <w:r>
        <w:rPr/>
        <w:t>ⵯ</w:t>
      </w:r>
      <w:r>
        <w:rPr/>
        <w:t>ꍷ獣喣縭䡙顄癭숸⻂摁뽅乆欤䞬뮡⤴⹧뼹䁎湱㉬⬊䚻嫂䈻☲갷䕡敦䩯纥䍩漣癃祧吳ㅞ숷忂⫂傱瞱⭘忂墡㡑</w:t>
      </w:r>
      <w:r>
        <w:rPr/>
        <w:t>ⵋ</w:t>
      </w:r>
      <w:r>
        <w:rPr/>
        <w:t>䘫澱睕唫䣂弥땹㒣䟂䀪灂슡ァ䝥뭭념깆㝋妿婶琻ㅙ楑뽭껍䌥偋㈤쉮迂偀刻䍎潊쉃쉄⹘㐪呑䕑ꥸ䴳楧繘桃潎䁩牒㯃㙕슱㒩㠨滎껂뼰㛂䥮䍢拂䅪呄姂塾珂琩捉佧㝙瘽무界뿂瀬ꍀ䱎싂攦㥮㕙䲮煆췂廂ꌴ쉷㋎攩㤮㦏楙幹쉏繺⭁㑪⽉♌슣뽃䪬쵠⥇嘽盎㫃㭨欲숲쉐䌦♹剭땴木矂뽀␨䯂☵奱䝬</w:t>
      </w:r>
      <w:r>
        <w:rPr/>
        <w:t>ꔦ</w:t>
      </w:r>
      <w:r>
        <w:rPr/>
        <w:t>䴷栰元</w:t>
      </w:r>
      <w:r>
        <w:rPr/>
        <w:t>ⱆ</w:t>
      </w:r>
      <w:r>
        <w:rPr/>
        <w:t>䦻囂┪纡樬港愦</w:t>
      </w:r>
      <w:r>
        <w:rPr/>
        <w:t>⣂</w:t>
      </w:r>
      <w:r>
        <w:rPr/>
        <w:t>湎あ㉪㭞嚿獚㥍摸⤨橫拂撩湧딮昴쉅爻煂瑇杮⾩傿婚䁂♤婔硸顭⸵㵖繡㕱슿摲夺䩗〩䷂皿춏樦䈪⑸㘶妡柂</w:t>
      </w:r>
      <w:r>
        <w:rPr/>
        <w:t>ꔥ</w:t>
      </w:r>
      <w:r>
        <w:rPr/>
        <w:t>쉓偡⌹㑙㍬충쉰ꄽ䛍䁷坊䐤쉦쵢⥗⍎祢</w:t>
      </w:r>
      <w:r>
        <w:rPr/>
        <w:t>ꕩ</w:t>
      </w:r>
      <w:r>
        <w:rPr/>
        <w:t>桺썠仂礻挷䩾쉫毂盂㚵䟎⑄步␳梿䑦堫婦뼳䩪渷痃䝁儳兘쌣潨뭅㕒쉏祖埂乂쉅儳ꥩ䫂㋂䉯剾㘮猬噂</w:t>
      </w:r>
      <w:r>
        <w:rPr/>
        <w:t>ꥒ</w:t>
      </w:r>
      <w:r>
        <w:rPr/>
        <w:t>䀷秂䕗涩由乬</w:t>
      </w:r>
      <w:r>
        <w:rPr/>
        <w:t>ꕸ</w:t>
      </w:r>
      <w:r>
        <w:rPr/>
        <w:t>繐䡢䓂䡦쉧欬⏎攪輹祉⥔쉡뼺䴥㞥灚婉쉰塇㌥⍣捊坃␥ꅋ輩묹弶㘴婞䱌䓂녤뿂㷂갺쵓싂⩅숳桡㵓╾颏⹘䯂㍺参㌳噓泂噌㉐㌶灀♮</w:t>
      </w:r>
      <w:r>
        <w:rPr/>
        <w:t>ꖬ</w:t>
      </w:r>
      <w:r>
        <w:rPr/>
        <w:t>痎녤攫〵␻㑲繨旂毂䉴塊滂搹顈硵潨䍴뭧斣묯쉁娩亏⻂㐶㍗䥃ㅂ䈣媱纻䣂䶏ꏂ⵵숣惍で䌵㥘쉤㕡縯才穚獐년滂㵺楁㈲捥础㐶䩵愱숤쉋啧㐻烂㠪걺⥙杁婥頣䍂䔫쉠並㊿㢻㙶</w:t>
      </w:r>
      <w:r>
        <w:rPr/>
        <w:t>꧂</w:t>
      </w:r>
      <w:r>
        <w:rPr/>
        <w:t>⼣䀦䩹쌶</w:t>
      </w:r>
      <w:r>
        <w:rPr/>
        <w:t>ⵇ</w:t>
      </w:r>
      <w:r>
        <w:rPr/>
        <w:t>䤪㔰奯ꌸ숴⤹㵞㝊〷슿昮癕癙䛂걳剙樶䐴〸칤⼦┫痍묯佈⍗磃䡁䋂浭䃂磃䥞冿杒쉒㢡㛂⶿暘䤭樴楊뾬䑌♥儺슡䑈䅹␦䡘䊵ꄸ촶숪⩱瑏䚡亡⹋⽐攰照땀뽀걗漺潄轰瑰䬹汍䵪㒣䩄써牉⬻⹣呭␽슬晶乏䍡棂긷扥御䅶繎⼨恑쉉⨪䑓畫唊땥噍氰㥲爳桏漶濂扊㞥䍉䑯넦灨┸柂楴칓䑏뭉湥昸敋㠦噓䭣싂뽪숬仂쉫쉲瑫쉴䝈瞏⭉⩭싎ꅑ⭡桱擂⹇</w:t>
      </w:r>
      <w:r>
        <w:rPr/>
        <w:t>ꕷ</w:t>
      </w:r>
      <w:r>
        <w:rPr/>
        <w:t>伨㚣⑺뭐걄仂⽩幤쵞礣ㄽ疱彶嗂恟輣焷潑깍票쉗⼭⩍㴮⍟捳㘤楱幃┵슡娤㩪颏惂轾ꥬ澡悡唽眻⩟</w:t>
      </w:r>
      <w:r>
        <w:rPr/>
        <w:t>⢱</w:t>
      </w:r>
      <w:r>
        <w:rPr/>
        <w:t>偉</w:t>
      </w:r>
      <w:r>
        <w:rPr/>
        <w:t>ⵞ</w:t>
      </w:r>
      <w:r>
        <w:rPr/>
        <w:t>땎楁</w:t>
      </w:r>
      <w:r>
        <w:rPr/>
        <w:t>ꥄ</w:t>
      </w:r>
      <w:r>
        <w:rPr/>
        <w:t>扨╪껍栭烂썗剨⨣쉨晵桵쉁슬牋呀䁾畬쉐匹ㄨ廂塱瑊뭇硐㇂쉍쎏摆썖汮䍺</w:t>
      </w:r>
      <w:r>
        <w:rPr/>
        <w:t>ⰹ</w:t>
      </w:r>
      <w:r>
        <w:rPr/>
        <w:t>䄣⍟暱䌣祋䀶甦楳楱⥍焨渲딶㟂抩廎洭</w:t>
      </w:r>
      <w:r>
        <w:rPr/>
        <w:t>⡷꥘</w:t>
      </w:r>
      <w:r>
        <w:rPr/>
        <w:t>쉫扱樨쵆췂幩⺏弨㤺</w:t>
      </w:r>
      <w:r>
        <w:rPr/>
        <w:t>ꦘ</w:t>
      </w:r>
      <w:r>
        <w:rPr/>
        <w:t>喣㛂땰슩ꥸ쵐ꍥ뼸灑啹橠渹숦⌥攦偙⨮剪欱惂깣䩢挫䛎┺䫂⺩琬砬乂浊</w:t>
      </w:r>
      <w:r>
        <w:rPr/>
        <w:t>⡆</w:t>
      </w:r>
      <w:r>
        <w:rPr/>
        <w:t>繦瘹匥唤䐸㙶旂穏⒵췂䙦╏싂뽦촺쉊轃ㅈ䵱</w:t>
      </w:r>
      <w:r>
        <w:rPr/>
        <w:t>ꕪ</w:t>
      </w:r>
      <w:r>
        <w:rPr/>
        <w:t>㍴げ㉲曂朸秂㤯扰⹭玬㡉濂</w:t>
      </w:r>
      <w:r>
        <w:rPr/>
        <w:t>ꥂ</w:t>
      </w:r>
      <w:r>
        <w:rPr/>
        <w:t>㑌飂扎㠰땢坩뼬䕡昷⍩⩷╪晁</w:t>
      </w:r>
      <w:r>
        <w:rPr/>
        <w:t>ⱀ</w:t>
      </w:r>
      <w:r>
        <w:rPr/>
        <w:t>쉉땨䉗䉣쏃쉃匪㌭ꥴ飂扰숺拂ㅁ</w:t>
      </w:r>
      <w:r>
        <w:rPr/>
        <w:t>ⷂ</w:t>
      </w:r>
      <w:r>
        <w:rPr/>
        <w:t>浕</w:t>
      </w:r>
      <w:r>
        <w:rPr/>
        <w:t>ⱓ</w:t>
      </w:r>
      <w:r>
        <w:rPr/>
        <w:t>瓂ꆵ䁆◂䩍䔵깡㭏䀣⸸迂璵汊捫墬噙</w:t>
      </w:r>
      <w:r>
        <w:rPr/>
        <w:t>ꔬ</w:t>
      </w:r>
      <w:r>
        <w:rPr/>
        <w:t>戸썆傻</w:t>
      </w:r>
      <w:r>
        <w:rPr/>
        <w:t>⣂</w:t>
      </w:r>
      <w:r>
        <w:rPr/>
        <w:t>秂頦⾿迂☣兪塯彄䊩㵈慧ꥣ杨쉊숽䕒坭奔䠱帶义䉭磂歰ꍍ䁺㩐兒癚⑹繴숸嘪숪䁃离縣祄䁤싂⭎㧂㩎䅤繁⻂䩐撱廂来摌⚬㡤㍔兘䄦</w:t>
      </w:r>
      <w:r>
        <w:rPr/>
        <w:t>ⱃ</w:t>
      </w:r>
      <w:r>
        <w:rPr/>
        <w:t>頽╇㝀扴숦ꆘ佣桷六칧练浃䙥䭨⑸⫂㭲瓍潚䵖╃믂쉴卩㥚㩞参□啲辣쉙캵뽣䗂未㶡纘⭎ꍩ䱄涏⌦뗂睊彲쉷䖡䚩뭭쉪唨樸捁挽㕕숬</w:t>
      </w:r>
      <w:r>
        <w:rPr/>
        <w:t>Ⳃ</w:t>
      </w:r>
      <w:r>
        <w:rPr/>
        <w:t>䩳才偵埂欦奦碩睌뽎싂㩶㵧摁</w:t>
      </w:r>
      <w:r>
        <w:rPr/>
        <w:t>ꔹ</w:t>
      </w:r>
      <w:r>
        <w:rPr/>
        <w:t>㵏壂砲䘲넽슿딺㕱춱株慉♠㑯⑶杔䡆⪘炮噏숤䜳桚桠㤨婺獲縪甭歰숳枏㬥</w:t>
      </w:r>
      <w:r>
        <w:rPr/>
        <w:t>ꖵ</w:t>
      </w:r>
      <w:r>
        <w:rPr/>
        <w:t>䁤㡈⨤꺵癨禡䁤严攵⨩⚵啡㑦썋ꄭ䬤쉑瘳䅎琫坦</w:t>
      </w:r>
      <w:r>
        <w:rPr/>
        <w:t>ⴽ</w:t>
      </w:r>
      <w:r>
        <w:rPr/>
        <w:t>㢩ꆣ칆嘽䳂䝁爳汬皵㑪䖮㐳㝒⪩딳夽斏灶⵲優⩕</w:t>
      </w:r>
      <w:r>
        <w:rPr/>
        <w:t>ⵗ</w:t>
      </w:r>
      <w:r>
        <w:rPr/>
        <w:t>微哂쉙畎싂쉉帰㐶楢㡠幹쉗癅妩旂䕉奇槂乔䮩敌偞㗂匬樮䡄䉓繙싂杘啹浤ꌶ櫂㜊兡슏䀪干乶츹⭓뭐妮䰩琱⿎ꆬ啣䮿⏂겱埂㣎쉔䈪⩾㓂剉⪏䡶潙</w:t>
      </w:r>
      <w:r>
        <w:rPr/>
        <w:t>ꕓ</w:t>
      </w:r>
      <w:r>
        <w:rPr/>
        <w:t>ꇂ⩢䉮晎⑧䁃숺㒿⒩</w:t>
      </w:r>
      <w:r>
        <w:rPr/>
        <w:t>⠮</w:t>
      </w:r>
      <w:r>
        <w:rPr/>
        <w:t>쌭㩊唩쉈嫍</w:t>
      </w:r>
      <w:r>
        <w:rPr/>
        <w:t>ⱈ</w:t>
      </w:r>
      <w:r>
        <w:rPr/>
        <w:t>咩</w:t>
      </w:r>
      <w:r>
        <w:rPr/>
        <w:t>ⱅ</w:t>
      </w:r>
      <w:r>
        <w:rPr/>
        <w:t>㐷㪮彀獈毂♩ꅀ㌽㑎㢵촽㡷绎쉠ꍁ愯穴㘻ガ⺘䜬䆿くㄴ㝃⑈稫䱺頤♣녞䵒ꅆ挷碡癸䋎⩴太쉦쉎쉆깡䡗㠨䬪樮</w:t>
      </w:r>
      <w:r>
        <w:rPr/>
        <w:t>ꕫ</w:t>
      </w:r>
      <w:r>
        <w:rPr/>
        <w:t>䈨땵失忂껂⩵竂勂䑃㕪㫂柂슥쉃澡ꥱ欵걯塔窿</w:t>
      </w:r>
      <w:r>
        <w:rPr/>
        <w:t>ꤤ</w:t>
      </w:r>
      <w:r>
        <w:rPr/>
        <w:t>땱䐺⨥橙捊⭤䆘橅は䡮♰ㅮ믎䄪숥⌨Ⓧ呩걷ꌤ䰴樹敱쉹䅈䦩습浨숩䩸湟䴤扠㝬㧃碥䁭䝢何䁤彀ꅡ欳㕬쉤摐批쉷</w:t>
      </w:r>
      <w:r>
        <w:rPr/>
        <w:t>ⱘ</w:t>
      </w:r>
      <w:r>
        <w:rPr/>
        <w:t>桄⚣牅</w:t>
      </w:r>
      <w:r>
        <w:rPr/>
        <w:t>ꕡ</w:t>
      </w:r>
      <w:r>
        <w:rPr/>
        <w:t>뿃뮬⭩䬻楳歁䙁顷漳ꌭ琱</w:t>
      </w:r>
      <w:r>
        <w:rPr/>
        <w:t>⠯</w:t>
      </w:r>
      <w:r>
        <w:rPr/>
        <w:t>䊡⑑ど㌲쉐昪㜶⮻숶쉚㙵䁟⑶숺涻睹쌬</w:t>
      </w:r>
      <w:r>
        <w:rPr/>
        <w:t>ꤸ</w:t>
      </w:r>
      <w:r>
        <w:rPr/>
        <w:t>슡砺⨪숶娫䄴畘촺⑵庩潐㉶쉋碥⸮싂敖☨슣啦䢩쏂礽䝳</w:t>
      </w:r>
      <w:r>
        <w:rPr/>
        <w:t>ꕪ</w:t>
      </w:r>
      <w:r>
        <w:rPr/>
        <w:t>䦿䚩顀䨦⩣㝪쉚⹔捦숮ꥴ䑧㥍㪬㉁喏䕦徏男ꍀ咬䠻㎏湾猣便扢☸恙⛂怵飂掘颮㉭欻䕨䂱橵绂夰ꅌ嘨焹丩婣割㝇縨伷呬</w:t>
      </w:r>
      <w:r>
        <w:rPr/>
        <w:t>꥓</w:t>
      </w:r>
      <w:r>
        <w:rPr/>
        <w:t>䴹幉䬲㦡ꍹ皘印櫂㩆ꅔ</w:t>
      </w:r>
      <w:r>
        <w:rPr/>
        <w:t>ꕎ</w:t>
      </w:r>
      <w:r>
        <w:rPr/>
        <w:t>瑦싂썑쉶촪ㄩ㬽쉇妩⍟潧坨쉱秂츪⿂㕌ꇂ䜫㑰飍㝠ガ吴쉾⪘獃</w:t>
      </w:r>
      <w:r>
        <w:rPr/>
        <w:t>ⷃ</w:t>
      </w:r>
      <w:r>
        <w:rPr/>
        <w:t>㑪䘭浊╣ꥴ㙡ち㕐걬</w:t>
      </w:r>
      <w:r>
        <w:rPr/>
        <w:t>ꖮ</w:t>
      </w:r>
      <w:r>
        <w:rPr/>
        <w:t>璮䉬䐵䑨</w:t>
      </w:r>
      <w:r>
        <w:rPr/>
        <w:t>Ⱕ</w:t>
      </w:r>
      <w:r>
        <w:rPr/>
        <w:t>啘㢡㫂㥋猺婰㵩祃汱쉏歧䛂纮顴㤻䡚쌫㡓汔噄㓂썔扙⹾猨畂睭</w:t>
      </w:r>
      <w:r>
        <w:rPr/>
        <w:t>ꥇ</w:t>
      </w:r>
      <w:r>
        <w:rPr/>
        <w:t>숪恫썬</w:t>
      </w:r>
      <w:r>
        <w:rPr/>
        <w:t>ꔣ</w:t>
      </w:r>
      <w:r>
        <w:rPr/>
        <w:t>䳍♓뮘따擃䭳愪㴪㐰潢칐呈㬱◍䧎썙䜪㬷甯彩ꅖ걭싃䒮瑺眸䃂䠭均ㅗ瘴쉔⸹습づ恉晌柂⚱歏楺Ⓜ匭쌸垏佁琺杕懂쉬飂㭕灌繡浄⭠楡ꅫ⨲䮱䕪採쉶擂祗㞩幎摺智⑥噁䥋㈮⥩㥮⽬뭘顧頶瑡⩀瑩</w:t>
      </w:r>
      <w:r>
        <w:rPr/>
        <w:t>ⲿ</w:t>
      </w:r>
      <w:r>
        <w:rPr/>
        <w:t>形爫渳塹愸燃ㄲ煙</w:t>
      </w:r>
      <w:r>
        <w:rPr/>
        <w:t>Ⱕ⬷</w:t>
      </w:r>
      <w:r>
        <w:rPr/>
        <w:t>顨䵗⍬㍆</w:t>
      </w:r>
      <w:r>
        <w:rPr/>
        <w:t>꥓</w:t>
      </w:r>
      <w:r>
        <w:rPr/>
        <w:t>嘱갣剏繨嫂䇂칶矂쉟䏎</w:t>
      </w:r>
      <w:r>
        <w:rPr/>
        <w:t>ꔦ</w:t>
      </w:r>
      <w:r>
        <w:rPr/>
        <w:t>㙅暮⽯啵㙚䘣歩䰻╰促疡숩싂癥</w:t>
      </w:r>
      <w:r>
        <w:rPr/>
        <w:t>ꤺ</w:t>
      </w:r>
      <w:r>
        <w:rPr/>
        <w:t>ㅠ뾬쉍棍</w:t>
      </w:r>
      <w:r>
        <w:rPr/>
        <w:t>ꤦ</w:t>
      </w:r>
      <w:r>
        <w:rPr/>
        <w:t>쉅㏂䯂㖘쉺牺⫂쉱偰奟⽅佚䉴㑣煲㌮〹숷녫壂</w:t>
      </w:r>
    </w:p>
    <w:p>
      <w:pPr>
        <w:pStyle w:val="PreformattedText"/>
        <w:bidi w:val="0"/>
        <w:spacing w:before="0" w:after="0"/>
        <w:jc w:val="left"/>
        <w:rPr/>
      </w:pPr>
      <w:r>
        <w:rPr/>
        <w:t>㠽딊䡢</w:t>
      </w:r>
      <w:r>
        <w:rPr/>
        <w:t>⡶</w:t>
      </w:r>
      <w:r>
        <w:rPr/>
        <w:t>뮥</w:t>
      </w:r>
      <w:r>
        <w:rPr/>
        <w:t>ꔲ</w:t>
      </w:r>
      <w:r>
        <w:rPr/>
        <w:t>뮩䅁䉺姂愱儳싎䬰㧂⏃䱇橅⹄칳测㨱ꅸ㖬姃敱牺倳</w:t>
      </w:r>
      <w:r>
        <w:rPr/>
        <w:t>ⰻ</w:t>
      </w:r>
      <w:r>
        <w:rPr/>
        <w:t>沘싂싂㖩</w:t>
      </w:r>
      <w:r>
        <w:rPr/>
        <w:t>ⱆ⡏</w:t>
      </w:r>
      <w:r>
        <w:rPr/>
        <w:t>ⵐ</w:t>
      </w:r>
      <w:r>
        <w:rPr/>
        <w:t>渵䝂䥥▬昽幡劮⭊壂숪뭑浄吻并䀪偵⩡쉨쉌슘썚ꄵ䅑瑍㉌썇념䆣輥쉸╩⭏䑒㟂塯噊秃䁫て┭ꇂꌸ쉚䁌⧎ネ㥇䴽쌯⥫惂摭숮撡獳啎쉩㝚癄稪꥾の⹬沏䍬㍈⩈婸䉖洪颻圹⬽橋⦮⸫㑭樦䤱㫃恈帰⍩湉愺숮㭄㣂땔쉱纏杩</w:t>
      </w:r>
      <w:r>
        <w:rPr/>
        <w:t>ꔴ</w:t>
      </w:r>
      <w:r>
        <w:rPr/>
        <w:t>䥗㭖坅싃䝔슿</w:t>
      </w:r>
      <w:r>
        <w:rPr/>
        <w:t>ⴵ</w:t>
      </w:r>
      <w:r>
        <w:rPr/>
        <w:t>玥敒歎⸨⨷⪻䑑慴瑑䝗䱓㴸䩴䱘ꅢ㭵땂걭浘祡懂쉃촣丩㴸숣</w:t>
      </w:r>
      <w:r>
        <w:rPr/>
        <w:t>ꔥ</w:t>
      </w:r>
      <w:r>
        <w:rPr/>
        <w:t>欯珂</w:t>
      </w:r>
      <w:r>
        <w:rPr/>
        <w:t>⡾</w:t>
      </w:r>
      <w:r>
        <w:rPr/>
        <w:t>쉦☸䒥⑫㚬繨浰佪秂主쉮偘婏뽒뗂眷㭘春녧䙌楑쉘慞睃䍇䌥䕍㙦䇂䁕㝉뽨䤶싂嘪爪⮡쵊</w:t>
      </w:r>
      <w:r>
        <w:rPr/>
        <w:t>ꗂ</w:t>
      </w:r>
      <w:r>
        <w:rPr/>
        <w:t>쉤뽡前狂</w:t>
      </w:r>
      <w:r>
        <w:rPr/>
        <w:t>ꔹ</w:t>
      </w:r>
      <w:r>
        <w:rPr/>
        <w:t>癤⼴橑亣떡쉦㨽쉷䙃⥉摶㈮⬽繃ㄽ◍偸燂깲埃坴㉂ㅖ䩡㑊ꍫ췂⸵䍠畹別殣☪䤬佰⴪㍅磂╊漪⨰獯쉌弶輺櫂䒮</w:t>
      </w:r>
      <w:r>
        <w:rPr/>
        <w:t>ⱒ</w:t>
      </w:r>
      <w:r>
        <w:rPr/>
        <w:t>慵뼫湤瓃払䍌稱噲掿ㅟ쉮ꍳ㨸穬繱䀵䅬掩쉉슩濂⩅秂稰啮ꥮ숱쉆䐴牔炩䝟晄頶䑮걖ノꅀꏂ伫䙔嚻</w:t>
      </w:r>
      <w:r>
        <w:rPr/>
        <w:t>ꦱ</w:t>
      </w:r>
      <w:r>
        <w:rPr/>
        <w:t>Ⳃ</w:t>
      </w:r>
      <w:r>
        <w:rPr/>
        <w:t>㞿烂湸栻佶䙱⺿긶湺䑁ふ㵬춏㑰砰湺숯딴쉟⑲╦⴪潅㣂ꅸ♔䵩츪䵀㖿䄲䌹獯</w:t>
      </w:r>
      <w:r>
        <w:rPr/>
        <w:t>⠽</w:t>
      </w:r>
      <w:r>
        <w:rPr/>
        <w:t>唪㨩╦穰㌶</w:t>
      </w:r>
      <w:r>
        <w:rPr/>
        <w:t>⡒</w:t>
      </w:r>
      <w:r>
        <w:rPr/>
        <w:t>㙧塠쉃䉕</w:t>
      </w:r>
      <w:r>
        <w:rPr/>
        <w:t>⠮</w:t>
      </w:r>
      <w:r>
        <w:rPr/>
        <w:t>頹⹹妿溣㕺歈泂幹祖♨☳晎祩䱷嗂숨䜦塧㥟幌쵴澣橤癫䄳档轈輯䱦敇琻仂</w:t>
      </w:r>
      <w:r>
        <w:rPr/>
        <w:t>⡁</w:t>
      </w:r>
      <w:r>
        <w:rPr/>
        <w:t>樷쉷䒩煠夬뿂㕞숪⥉䱬싂䡾爪乀⫂</w:t>
      </w:r>
      <w:r>
        <w:rPr/>
        <w:t>ꤲ</w:t>
      </w:r>
      <w:r>
        <w:rPr/>
        <w:t>갬숳ㄤ㍸䀦幉ざ딨教坍㡮썺瓂敋僃呃燃瘽⾣⌤牱䬶ヂ狂癞</w:t>
      </w:r>
      <w:r>
        <w:rPr/>
        <w:t>ꖱ</w:t>
      </w:r>
      <w:r>
        <w:rPr/>
        <w:t>녠破숪䤶싂ꍙ⤰춘庩촥汉</w:t>
      </w:r>
      <w:r>
        <w:rPr/>
        <w:t>ꥌ</w:t>
      </w:r>
      <w:r>
        <w:rPr/>
        <w:t>숭朹숩䡤顅瘵用긮⩯㩸⵮弽䐲</w:t>
      </w:r>
      <w:r>
        <w:rPr/>
        <w:t>ⵇ</w:t>
      </w:r>
      <w:r>
        <w:rPr/>
        <w:t>ㅚ倲⹱</w:t>
      </w:r>
      <w:r>
        <w:rPr/>
        <w:t>꧂</w:t>
      </w:r>
      <w:r>
        <w:rPr/>
        <w:t>쉙卡䩗⻂偦㩴⎥숨晥긩䀰檘偙塢♐칕獬⥳县쉮</w:t>
      </w:r>
      <w:r>
        <w:rPr/>
        <w:t>⡒</w:t>
      </w:r>
      <w:r>
        <w:rPr/>
        <w:t>睆䨸攦䍏㕸䩸㮬从ㆿ⸷⌶に걬潣棂帪⪵忍䣂겿⚩썐彈婡♄㑺䥋䚩쉹潧땮席睵⌹頽晳⥋ね깯晗숊䅮佤愣⌸㥳♮격ぱ䜩搽潹牫奅炿</w:t>
      </w:r>
      <w:r>
        <w:rPr/>
        <w:t>Ⲭ</w:t>
      </w:r>
      <w:r>
        <w:rPr/>
        <w:t>ⵋ</w:t>
      </w:r>
      <w:r>
        <w:rPr/>
        <w:t>ꍬ卺櫂䯃偅泂</w:t>
      </w:r>
      <w:r>
        <w:rPr/>
        <w:t>⡘</w:t>
      </w:r>
      <w:r>
        <w:rPr/>
        <w:t>係㡵⬬숸䵓䱾싂녥슡辩汹㉘䒵싂庵䢱딫깡杉轎䥋湢</w:t>
      </w:r>
      <w:r>
        <w:rPr/>
        <w:t>⣂</w:t>
      </w:r>
      <w:r>
        <w:rPr/>
        <w:t>㗎㴤ꥮㅘ䑤顬䬪偔柂</w:t>
      </w:r>
      <w:r>
        <w:rPr/>
        <w:t>ⱦ</w:t>
      </w:r>
      <w:r>
        <w:rPr/>
        <w:t>焩䱔䰪琭땯疣쉃쵍놩劣싃</w:t>
      </w:r>
      <w:r>
        <w:rPr/>
        <w:t>꧂⹗</w:t>
      </w:r>
      <w:r>
        <w:rPr/>
        <w:t>㠹慏昬㤭畵瑌㴤湇</w:t>
      </w:r>
      <w:r>
        <w:rPr/>
        <w:t>ⱒ</w:t>
      </w:r>
      <w:r>
        <w:rPr/>
        <w:t>ヂ⤦灳⨶⵺싂⨫⌴䋂쉥䄹偒漻쉱</w:t>
      </w:r>
      <w:r>
        <w:rPr/>
        <w:t>Ⱟ</w:t>
      </w:r>
      <w:r>
        <w:rPr/>
        <w:t>楟椱檮甬入쉂</w:t>
      </w:r>
      <w:r>
        <w:rPr/>
        <w:t>ꕦ</w:t>
      </w:r>
      <w:r>
        <w:rPr/>
        <w:t>妣䍋깎⽡〥㥓硦洤뭑䦏働䉧婬쉖⬵쉑繥</w:t>
      </w:r>
      <w:r>
        <w:rPr/>
        <w:t>ⱓ</w:t>
      </w:r>
      <w:r>
        <w:rPr/>
        <w:t>珂夬呡䜵㭘쉌ぇ䅏ꍬ渶顊発䆬卆㉾⭇㡰깹櫂浆</w:t>
      </w:r>
      <w:r>
        <w:rPr/>
        <w:t>ꤴ</w:t>
      </w:r>
      <w:r>
        <w:rPr/>
        <w:t>煔</w:t>
      </w:r>
      <w:r>
        <w:rPr/>
        <w:t>ꕄ</w:t>
      </w:r>
      <w:r>
        <w:rPr/>
        <w:t>敢迃ꅞ倽싍昰樻㦿泂ꅄ究쉱⍶輨슩쉲䬹녕庥㘥恥땖頮㡘汢⥙</w:t>
      </w:r>
      <w:r>
        <w:rPr/>
        <w:t>⠪</w:t>
      </w:r>
      <w:r>
        <w:rPr/>
        <w:t>穢㉨燂媬祟⥘㡡䡺䫂挸⼯啇뽟壂慧</w:t>
      </w:r>
      <w:r>
        <w:rPr/>
        <w:t>⠣</w:t>
      </w:r>
      <w:r>
        <w:rPr/>
        <w:t>ꥂ꥗</w:t>
      </w:r>
      <w:r>
        <w:rPr/>
        <w:t>㣍婶轧넲</w:t>
      </w:r>
      <w:r>
        <w:rPr/>
        <w:t>ⱖ</w:t>
      </w:r>
      <w:r>
        <w:rPr/>
        <w:t>稷搪祅䡄恉獏六牤璱</w:t>
      </w:r>
      <w:r>
        <w:rPr/>
        <w:t>ꤹ</w:t>
      </w:r>
      <w:r>
        <w:rPr/>
        <w:t>㕶檩</w:t>
      </w:r>
      <w:r>
        <w:rPr/>
        <w:t>ꦮ</w:t>
      </w:r>
      <w:r>
        <w:rPr/>
        <w:t>䑌숨⍘♦湨㨻妘㍹偮넮䅸䉬桔쌭⩤쏎唤轃硂噅獩顴䥅兎灔稬䱍싂⽌㑂刽怷䝔橓䤱䙒숭⽂숯婎㌣㴥飃烂彨㴯⨲♡싃갺녅⺥偀柃厱꥞牶縦狂ヂ싂睲ね睆䅸䁥浙慗뾏ㅮ쉇㄰柂ꥢ䁩㔭슿塚砮ꏍの敐欹⨶眭䥂㤷柎楕싂⩠⍺뽲</w:t>
      </w:r>
      <w:r>
        <w:rPr/>
        <w:t>⢩</w:t>
      </w:r>
      <w:r>
        <w:rPr/>
        <w:t>時湂恈㝕㥥怯圶敲숺瑯碩偬</w:t>
      </w:r>
      <w:r>
        <w:rPr/>
        <w:t>ⱥ</w:t>
      </w:r>
      <w:r>
        <w:rPr/>
        <w:t>숤䐹㚱㕚ꄯ獍㥀ꏂ啎쌪悮⭺</w:t>
      </w:r>
      <w:r>
        <w:rPr/>
        <w:t>ⰲ</w:t>
      </w:r>
      <w:r>
        <w:rPr/>
        <w:t>슥嫃㛂彦</w:t>
      </w:r>
      <w:r>
        <w:rPr/>
        <w:t>ꕴ</w:t>
      </w:r>
      <w:r>
        <w:rPr/>
        <w:t>숯畁㠩啅熱捵奄䡾</w:t>
      </w:r>
      <w:r>
        <w:rPr/>
        <w:t>ꥍꦻ</w:t>
      </w:r>
      <w:r>
        <w:rPr/>
        <w:t>䕶</w:t>
      </w:r>
      <w:r>
        <w:rPr/>
        <w:t>⡋</w:t>
      </w:r>
      <w:r>
        <w:rPr/>
        <w:t>橊㠣嘮澱쉡⥾䥙祶焫ꥬ㈵쉧칣䵧纘樭捅</w:t>
      </w:r>
      <w:r>
        <w:rPr/>
        <w:t>⡶</w:t>
      </w:r>
      <w:r>
        <w:rPr/>
        <w:t>ㅕ⩕쉇</w:t>
      </w:r>
      <w:r>
        <w:rPr/>
        <w:t>꤫</w:t>
      </w:r>
      <w:r>
        <w:rPr/>
        <w:t>噸</w:t>
      </w:r>
      <w:r>
        <w:rPr/>
        <w:t>ꥅ</w:t>
      </w:r>
      <w:r>
        <w:rPr/>
        <w:t>绂匦焣幪㡢琬婡ꅦꥨ싂嫂䡉塍㕥牭㠺껂싃偣輥摾㌬矂亥걄据㑳睚剋㵋숤</w:t>
      </w:r>
      <w:r>
        <w:rPr/>
        <w:t>ⱒ</w:t>
      </w:r>
      <w:r>
        <w:rPr/>
        <w:t>㴳佭뽆捨嗂湧⾮祃縥恴䕍矃⑐眴슿䀭硶쉳</w:t>
      </w:r>
      <w:r>
        <w:rPr/>
        <w:t>ⱀ</w:t>
      </w:r>
      <w:r>
        <w:rPr/>
        <w:t>뇂䕢㵓彦</w:t>
      </w:r>
      <w:r>
        <w:rPr/>
        <w:t>Ⱖ</w:t>
      </w:r>
      <w:r>
        <w:rPr/>
        <w:t>⽨떬㦻⨷剂ꌥ䭵㝇㖥</w:t>
      </w:r>
      <w:r>
        <w:rPr/>
        <w:t>ꥋ⚬</w:t>
      </w:r>
      <w:r>
        <w:rPr/>
        <w:t>湴쵕儽䔽⑯䙂刵녫轾䍾珎뽪响䉈㘳䝪瘮╙깓쉕摨扰榬⩳⑓㪬轇劬溣ꥫ슥슮嘭祰席╸ꍰ栥땹县佷쉺䈵佭뭆㬲㤮献喣䴵䱟곎⹱灃숮</w:t>
      </w:r>
      <w:r>
        <w:rPr/>
        <w:t>ꦡ</w:t>
      </w:r>
      <w:r>
        <w:rPr/>
        <w:t>䠮橁㯂㉺栽ゥ⽖磎愹晫⭫⍊</w:t>
      </w:r>
      <w:r>
        <w:rPr/>
        <w:t>ⱞ⪿⡥</w:t>
      </w:r>
      <w:r>
        <w:rPr/>
        <w:t>갪쉖쉣䐲截瘫喵硩㨊뽖숲㥐슩슏䵕瑪쵞濂䵏弨</w:t>
      </w:r>
      <w:r>
        <w:rPr/>
        <w:t>⠶</w:t>
      </w:r>
      <w:r>
        <w:rPr/>
        <w:t>爸暩</w:t>
      </w:r>
      <w:r>
        <w:rPr/>
        <w:t>ꕗ</w:t>
      </w:r>
      <w:r>
        <w:rPr/>
        <w:t>ꥫ쉮瀸</w:t>
      </w:r>
      <w:r>
        <w:rPr/>
        <w:t>ꕡ</w:t>
      </w:r>
      <w:r>
        <w:rPr/>
        <w:t>뼭䫂漰桸柂䑥ꍤ㨯쵠㮣䩳䰨單쉓䙙⮣䝈煤㥓囂渤献璬⹉痂焫싂疻뗂淂枻弪䖩摤◂䝃㛂녑穠楔祔䉚⩺癮䬸輨燎剙㬵㙹桇</w:t>
      </w:r>
      <w:r>
        <w:rPr/>
        <w:t>⡡</w:t>
      </w:r>
      <w:r>
        <w:rPr/>
        <w:t>䢬瑮⾩숺楀䉑䘳싂䍨璣竂㵡漩䍖栤中柂牔ꎬ쎘</w:t>
      </w:r>
      <w:r>
        <w:rPr/>
        <w:t>ꥑ</w:t>
      </w:r>
      <w:r>
        <w:rPr/>
        <w:t>倣츯㝦캡쉕땁汳㥀쉘␤㑖䧂숰嗂頷㕈⩘〫匯畓楳뼶㊡穇摢ꏂ⥃䘣哂桶䡪转祾쉭懃㋂咵</w:t>
      </w:r>
      <w:r>
        <w:rPr/>
        <w:t>Ⲭ</w:t>
      </w:r>
      <w:r>
        <w:rPr/>
        <w:t>䍦敚婆瓂㟂㝇剕僂숪眯쉊匱ꅣ䭎恏⥍┥◂ㅋꅴ䑍䥖슩灉䋂╅싂全㝲獪䍰ꥠ</w:t>
      </w:r>
      <w:r>
        <w:rPr/>
        <w:t>ⰲ</w:t>
      </w:r>
      <w:r>
        <w:rPr/>
        <w:t>ꍈ⹗漣〉瑵</w:t>
      </w:r>
      <w:r>
        <w:rPr/>
        <w:t>꧂</w:t>
      </w:r>
      <w:r>
        <w:rPr/>
        <w:t>숲摪慗ꅗ⫃杢牉礰숭쉓瑐ꌴ急꥗䟂쉩땃䬵⿂뮣</w:t>
      </w:r>
      <w:r>
        <w:rPr/>
        <w:t>⡋</w:t>
      </w:r>
      <w:r>
        <w:rPr/>
        <w:t>橯</w:t>
      </w:r>
      <w:r>
        <w:rPr/>
        <w:t>ⲵ┪</w:t>
      </w:r>
      <w:r>
        <w:rPr/>
        <w:t>䈽婋畑圤䥑</w:t>
      </w:r>
      <w:r>
        <w:rPr/>
        <w:t>Ⱬ</w:t>
      </w:r>
      <w:r>
        <w:rPr/>
        <w:t>渹䙲庩쉩껂⨣땤䘫ꥣ婕Ⓜ吪瑪ゥ㜣떿敘㵶厱㧂㨲⤦慉⌵㜭畴绂겏숻쉂呁㒩ꅾ</w:t>
      </w:r>
      <w:r>
        <w:rPr/>
        <w:t>⣎</w:t>
      </w:r>
      <w:r>
        <w:rPr/>
        <w:t>싎䅚㥫汲䥷瓂啺㪬秂㨷</w:t>
      </w:r>
      <w:r>
        <w:rPr/>
        <w:t>ꦬ</w:t>
      </w:r>
      <w:r>
        <w:rPr/>
        <w:t>彪</w:t>
      </w:r>
      <w:r>
        <w:rPr/>
        <w:t>ꥈ</w:t>
      </w:r>
      <w:r>
        <w:rPr/>
        <w:t>挰湬䦘㤰숶㙫⴪獎颩砣ꆩさ녷旂☲䄺쵮懂刣쉠숸쉪⹆쉏䛂穑䇂喱⑘儹猹㘯ま⏂稴㢣㬱㑪쉠䠤灄슮愹䐺痎숥㬲慈呧ꥵ䊘쉶噔普唨ㅑ削㓂煭슱繓捘歅넴㑴縱㡧歎㡏</w:t>
      </w:r>
      <w:r>
        <w:rPr/>
        <w:t>ⷎ</w:t>
      </w:r>
      <w:r>
        <w:rPr/>
        <w:t>슡㬻㯎걚痂捱숬쉙嚩慸㩐㡙畏橧⨯쉙쵞㜤挭㠬곍烂楙⍡㡅ㄪ╀䜬柍㬴䜹扢头畭临㝣䯂ꌽ⹠ꅊづ뭇䝃숮㜯縬㤭牱穧瑵廃놿廂桨桙嗍㖡㛂䄫佟쉸</w:t>
      </w:r>
      <w:r>
        <w:rPr/>
        <w:t>ⴤ</w:t>
      </w:r>
      <w:r>
        <w:rPr/>
        <w:t>뗂</w:t>
      </w:r>
      <w:r>
        <w:rPr/>
        <w:t>ⵞ</w:t>
      </w:r>
      <w:r>
        <w:rPr/>
        <w:t>쉡硺⥺</w:t>
      </w:r>
      <w:r>
        <w:rPr/>
        <w:t>ꤤ</w:t>
      </w:r>
      <w:r>
        <w:rPr/>
        <w:t>뽊痂㥑湟䱖䱲㠻㭘묣⽒武⥨</w:t>
      </w:r>
      <w:r>
        <w:rPr/>
        <w:t>ꤪ</w:t>
      </w:r>
      <w:r>
        <w:rPr/>
        <w:t>䅅㍚槃㝍숩츪쉂潳䏂顧</w:t>
      </w:r>
      <w:r>
        <w:rPr/>
        <w:t>꧂</w:t>
      </w:r>
      <w:r>
        <w:rPr/>
        <w:t>䉶츩쉘㠯</w:t>
      </w:r>
      <w:r>
        <w:rPr/>
        <w:t>ⰻ</w:t>
      </w:r>
      <w:r>
        <w:rPr/>
        <w:t>쉄偹扟⦿徣䗂祉繒쉔坚㗂썎⽦稱㍁穳㝘噞⥑ꌥ䩱獳ꥱて뇃挽㪩繍슣䑃쉠䄭桔夫㉗䡐걺凂䠤㝯桫煗忂㋂◂拂䈮曂乑䅹匨璣䍮⭍昪督쉚琨畨猱南쎬</w:t>
      </w:r>
      <w:r>
        <w:rPr/>
        <w:t>ꕪ␽</w:t>
      </w:r>
      <w:r>
        <w:rPr/>
        <w:t>ㆵ椶쉁츪⫎况껂硫剨橩䴰䊘㝂截㑏㩄恓呩䵉⽃充汴</w:t>
      </w:r>
      <w:r>
        <w:rPr/>
        <w:t>ꕔ</w:t>
      </w:r>
      <w:r>
        <w:rPr/>
        <w:t>丩縫焷夥轤儯슏ꅨ䈵卙獓䔊幰⼰䝧常彡쎩곎⨨䝏㑔伩ㄥ璥꺏眵ㅫ♱칗䉙</w:t>
      </w:r>
      <w:r>
        <w:rPr/>
        <w:t>⡟</w:t>
      </w:r>
      <w:r>
        <w:rPr/>
        <w:t>쉭禱</w:t>
      </w:r>
      <w:r>
        <w:rPr/>
        <w:t>⡴⭡</w:t>
      </w:r>
      <w:r>
        <w:rPr/>
        <w:t>歪썊皱믂濂넣뽂䏂潉㨵䡦晱䱢䅵⹋䆏砥砣쉊嘵嘴䪮硲쉅⏂ꄱ⩃歷楪㜱䱵⨻晟灺쉀쉤䙯楴啎晵ꍮ♔쉯숪䭡쉌뭃쉃㟂炣倪嘴싃녮猴㒻剢쉔䉀슡硥飂囂䶬슮</w:t>
      </w:r>
      <w:r>
        <w:rPr/>
        <w:t>⡵</w:t>
      </w:r>
      <w:r>
        <w:rPr/>
        <w:t>呚썄浸䥹걌쉥彣呴ꥮ畾싂ㆱ厵㘭㴺㝐㭠㒣婀楪䥅輵䝈썅갭㨭梡乶娭枘夵婵獦卮⎿曂㪥橍媱瑠껂⑓䌦쉷쉂珎樹䍟싂歉ꅥ攤禬ㅥ걭珃칾㬮穳</w:t>
      </w:r>
      <w:r>
        <w:rPr/>
        <w:t>ꦘ</w:t>
      </w:r>
      <w:r>
        <w:rPr/>
        <w:t>쉳槍潫澻</w:t>
      </w:r>
      <w:r>
        <w:rPr/>
        <w:t>ꤳ</w:t>
      </w:r>
      <w:r>
        <w:rPr/>
        <w:t>係␽╩夨칆灀睉ꥹ습䲣啇縱숬䃂䉃䍹煌轞␭</w:t>
      </w:r>
      <w:r>
        <w:rPr/>
        <w:t>ꕢ</w:t>
      </w:r>
      <w:r>
        <w:rPr/>
        <w:t>縣䉮晎╏㦬⩙祆슩㩀䚵슥⪩쉀숴◂灨ぬ⥵儭癸啎쉍奓妩公㍹</w:t>
      </w:r>
      <w:r>
        <w:rPr/>
        <w:t>꧂</w:t>
      </w:r>
      <w:r>
        <w:rPr/>
        <w:t>佄싂啲繕眨滂䥫歡况卢꺮</w:t>
      </w:r>
      <w:r>
        <w:rPr/>
        <w:t>ꥒ</w:t>
      </w:r>
      <w:r>
        <w:rPr/>
        <w:t>挤垵</w:t>
      </w:r>
      <w:r>
        <w:rPr/>
        <w:t>ꕕ</w:t>
      </w:r>
      <w:r>
        <w:rPr/>
        <w:t>優㝪</w:t>
      </w:r>
      <w:r>
        <w:rPr/>
        <w:t>⡕</w:t>
      </w:r>
      <w:r>
        <w:rPr/>
        <w:t>썬娤珂숽⩁䮥总췂兹숰廂⩦ꍞが癹슿䚩怦</w:t>
      </w:r>
      <w:r>
        <w:rPr/>
        <w:t>ꕕ⍚</w:t>
      </w:r>
      <w:r>
        <w:rPr/>
        <w:t>种顅뇂咵獱甤䡰</w:t>
      </w:r>
      <w:r>
        <w:rPr/>
        <w:t>꧍</w:t>
      </w:r>
      <w:r>
        <w:rPr/>
        <w:t>堨슩䰪折䘸嚣⍮촹㗃ㆮ漲窿復䍙긻㢮正쉎딭䁉柂汩뼶㔪믂♡椷딨䁺縸⽆칰⸰숶敬</w:t>
      </w:r>
      <w:r>
        <w:rPr/>
        <w:t>ꕡ</w:t>
      </w:r>
      <w:r>
        <w:rPr/>
        <w:t>㚻漮縹깑♎桱浆</w:t>
      </w:r>
      <w:r>
        <w:rPr/>
        <w:t>ⴲ</w:t>
      </w:r>
      <w:r>
        <w:rPr/>
        <w:t>䙦䭹쉷쉀睪ꇂ华</w:t>
      </w:r>
      <w:r>
        <w:rPr/>
        <w:t>ⵡ</w:t>
      </w:r>
      <w:r>
        <w:rPr/>
        <w:t>쉵⫃祚秃ば</w:t>
      </w:r>
      <w:r>
        <w:rPr/>
        <w:t>⡨</w:t>
      </w:r>
      <w:r>
        <w:rPr/>
        <w:t>걣橁⫎懂슏慳睫䘬匪뾩桊</w:t>
      </w:r>
      <w:r>
        <w:rPr/>
        <w:t>ⱬ⴩</w:t>
      </w:r>
      <w:r>
        <w:rPr/>
        <w:t>温숸燂䌶剾打燃㶿쵅싂</w:t>
      </w:r>
      <w:r>
        <w:rPr/>
        <w:t>⡯</w:t>
      </w:r>
      <w:r>
        <w:rPr/>
        <w:t>亮浅䊬䓂ꅙ橲싂䢩䢩槂꥙⪩協佲桞☭啂䙬兟䨪䫂晖斬</w:t>
      </w:r>
      <w:r>
        <w:rPr/>
        <w:t>Ⱳ</w:t>
      </w:r>
      <w:r>
        <w:rPr/>
        <w:t>쉣旎뇎㴻楒걭っㆵ숷䶿⑃嘯桫〽㉔嘣䝚砦䄶♱她唷䕐硴摩䭙輸䉙뼩䜽쉠側䑘㬱</w:t>
      </w:r>
      <w:r>
        <w:rPr/>
        <w:t>ⶩ⩴</w:t>
      </w:r>
      <w:r>
        <w:rPr/>
        <w:t>睬쉅</w:t>
      </w:r>
      <w:r>
        <w:rPr/>
        <w:t>⡐</w:t>
      </w:r>
      <w:r>
        <w:rPr/>
        <w:t>㉫ꍶ瘥⧃⽬숮姂噄祴䒿䐶䑧䝧뗂䇃⸪䈽浉杸幙䨫㋂䞿</w:t>
      </w:r>
      <w:r>
        <w:rPr/>
        <w:t>ꥎ</w:t>
      </w:r>
      <w:r>
        <w:rPr/>
        <w:t>ꎏ딺促縭柃别轩</w:t>
      </w:r>
      <w:r>
        <w:rPr/>
        <w:t>ꕋ⪘</w:t>
      </w:r>
      <w:r>
        <w:rPr/>
        <w:t>繖䭕䦮䶵桵Ⓜ뭥</w:t>
      </w:r>
      <w:r>
        <w:rPr/>
        <w:t>⡔</w:t>
      </w:r>
      <w:r>
        <w:rPr/>
        <w:t>㩓祢炻敉㡞⍀喿㩾牧</w:t>
      </w:r>
      <w:r>
        <w:rPr/>
        <w:t>꤯</w:t>
      </w:r>
      <w:r>
        <w:rPr/>
        <w:t>咱숪䮬뇂⩄廎쉏硈쉆䅈⏍噅⑷椶浣⹚㉄䜸␥뇂癤갮</w:t>
      </w:r>
      <w:r>
        <w:rPr/>
        <w:t>ꤪ</w:t>
      </w:r>
      <w:r>
        <w:rPr/>
        <w:t>䩊剐渲摠汣湐垥玵轘婁䘷␬䑭皩숷㑩떵椪♵┥晊컍㶏桢⮡嗂偊轘⑴⥋</w:t>
      </w:r>
      <w:r>
        <w:rPr/>
        <w:t>⡖</w:t>
      </w:r>
      <w:r>
        <w:rPr/>
        <w:t>严兢砽奊췂晪坸珂슡숳⛎永넳</w:t>
      </w:r>
      <w:r>
        <w:rPr/>
        <w:t>ⴊ</w:t>
      </w:r>
      <w:r>
        <w:rPr/>
        <w:t>娣㭡䙚偠惃縯싍參☩쉠ꥯ歂⨭</w:t>
      </w:r>
      <w:r>
        <w:rPr/>
        <w:t>ⱍ</w:t>
      </w:r>
      <w:r>
        <w:rPr/>
        <w:t>㜦㵴썖䇂儨</w:t>
      </w:r>
      <w:r>
        <w:rPr/>
        <w:t>Ɑ</w:t>
      </w:r>
      <w:r>
        <w:rPr/>
        <w:t>堣眰杲牘痎瘩㡎쉈ず步䰻쉁㞘獄厱婵濂漶桌땇垩㜬</w:t>
      </w:r>
      <w:r>
        <w:rPr/>
        <w:t>ꥐ</w:t>
      </w:r>
      <w:r>
        <w:rPr/>
        <w:t>倻恗䨫嘱㑔捃㙏琲⦵⍪塟㇍숥쉲歔横硗뭋瞿煷쉏㌸堮頱繰㎏칟㖵</w:t>
      </w:r>
      <w:r>
        <w:rPr/>
        <w:t>⡩</w:t>
      </w:r>
      <w:r>
        <w:rPr/>
        <w:t>渫㥢橈乣침敘⤺㥒浏㆏风眹싂쉗渱뽰⨨潹㥦䧂睉䩬╠倷숬☯쉑䵮稪判쵓쵹顇瞡夹䘷稪烂煒⹗匨値ꄪ숵녖</w:t>
      </w:r>
      <w:r>
        <w:rPr/>
        <w:t>ꔨ</w:t>
      </w:r>
      <w:r>
        <w:rPr/>
        <w:t>敾䇂</w:t>
      </w:r>
      <w:r>
        <w:rPr/>
        <w:t>꧂</w:t>
      </w:r>
      <w:r>
        <w:rPr/>
        <w:t>乱⭀칫癧煒䄱畸櫂灅圤灈帰兄䵵䘫㵔⩩䍐佌쉾僂扯凂</w:t>
      </w:r>
      <w:r>
        <w:rPr/>
        <w:t>ꕍ</w:t>
      </w:r>
      <w:r>
        <w:rPr/>
        <w:t>걑哂ꥧ搪슬⑯䧍㋂슮㙩繈</w:t>
      </w:r>
      <w:r>
        <w:rPr/>
        <w:t>⡚</w:t>
      </w:r>
      <w:r>
        <w:rPr/>
        <w:t>䁦싍敇䩗穣</w:t>
      </w:r>
      <w:r>
        <w:rPr/>
        <w:t>ꕀ</w:t>
      </w:r>
      <w:r>
        <w:rPr/>
        <w:t>㡮䚥䀯쉧♆ꆿ쉐╂㝮쉄䣂劵숭⭠敇㙓⾏彲坪窥悬祬汪겱⽁斩䱞晕칞뭟쉫</w:t>
      </w:r>
      <w:r>
        <w:rPr/>
        <w:t>ⱌ</w:t>
      </w:r>
      <w:r>
        <w:rPr/>
        <w:t>㦵</w:t>
      </w:r>
      <w:r>
        <w:rPr/>
        <w:t>ⲥ⨽</w:t>
      </w:r>
      <w:r>
        <w:rPr/>
        <w:t>獡慹嗂쉏⩄╩쉬⵹</w:t>
      </w:r>
      <w:r>
        <w:rPr/>
        <w:t>ꔫ</w:t>
      </w:r>
      <w:r>
        <w:rPr/>
        <w:t>怪䅎╬碬䌵敱♹쉰캣卓ꎬ砥敭傩䑒栱杧撵㇂戮朴</w:t>
      </w:r>
      <w:r>
        <w:rPr/>
        <w:t>ꕤ</w:t>
      </w:r>
      <w:r>
        <w:rPr/>
        <w:t>䈣⦱ぢ繆╈㭉⪵㊻撣乧놱췂愹쉧䘭쏂創</w:t>
      </w:r>
      <w:r>
        <w:rPr/>
        <w:t>ⵉ</w:t>
      </w:r>
      <w:r>
        <w:rPr/>
        <w:t>弻쉖㉊㖵珂ㅬ傡㓎眶敱뽚숣슩㐥숦䏂䍪꺣卂䃃留睋䡃</w:t>
      </w:r>
      <w:r>
        <w:rPr/>
        <w:t>ⲻ⑌</w:t>
      </w:r>
      <w:r>
        <w:rPr/>
        <w:t>癳攵弹슩噂㐽彐ㅭꏂ婶䫂烂⭟썲輩숬琱숺顸丸幨㕾쉸偎䨫㕚䙏勂⛂偙㭺呙彯刷䉑嘶㏂넺캣汋</w:t>
      </w:r>
      <w:r>
        <w:rPr/>
        <w:t>꧂</w:t>
      </w:r>
      <w:r>
        <w:rPr/>
        <w:t>咘Ⓜ卪䩰ꅒ딯睙ꌽ㐵␱</w:t>
      </w:r>
      <w:r>
        <w:rPr/>
        <w:t>⡎</w:t>
      </w:r>
      <w:r>
        <w:rPr/>
        <w:t>䑒拂䉇딮哎⽇斩뭥顃灈</w:t>
      </w:r>
      <w:r>
        <w:rPr/>
        <w:t>ꤰ</w:t>
      </w:r>
      <w:r>
        <w:rPr/>
        <w:t>焭䆘䣎祲㥨㩂떿八䃂娹⽱숦祵㑘㉆ꅥ㈺㡯䉭係䉒䵚</w:t>
      </w:r>
      <w:r>
        <w:rPr/>
        <w:t>ⰱ</w:t>
      </w:r>
      <w:r>
        <w:rPr/>
        <w:t>器朱쵕桞濎慂䝍䋂쉲堺䟂犱쵤⍆㴯畯숻╀婶丬싂橾坈⫂䨩䱊쉬卵槂塱䭵숽ꅢ䥒쉁⬶婉숲ꎮ䂻◂⸹숺摊冻㡀塇㛂칃淂瀪畘쉮娥䩓쉧믂桲卒⦡䭘轧쉔⩀楟獭柂䈫⹵䵱䑲䡡뼣䵳┦䛂輪睋東㨵䩖䱆┰쉆廎䉎榣깘㎘䡚⑄甬戵숸</w:t>
      </w:r>
      <w:r>
        <w:rPr/>
        <w:t>⠣</w:t>
      </w:r>
      <w:r>
        <w:rPr/>
        <w:t>㡟丽긩ꎏ⍷㮮</w:t>
      </w:r>
      <w:r>
        <w:rPr/>
        <w:t>ⵕ</w:t>
      </w:r>
      <w:r>
        <w:rPr/>
        <w:t>瑳㥴숶㘯浐埍摔╡깆㤲쉢㴳猫숪⑓佀礱噳伭䩰愳畀㡔䵙䩱夲㩺⽥䂬牂⍧㉴硕繡뭗奐㌰堽㒵䘲䌦庩煢⹨塓녬㍋癳㋂樺扤瘊摖㷂偵䟂딫淂纬ꏂ츯榱갴</w:t>
      </w:r>
      <w:r>
        <w:rPr/>
        <w:t>⠵</w:t>
      </w:r>
      <w:r>
        <w:rPr/>
        <w:t>㕊</w:t>
      </w:r>
      <w:r>
        <w:rPr/>
        <w:t>ⵇ</w:t>
      </w:r>
      <w:r>
        <w:rPr/>
        <w:t>恕䳍㐬</w:t>
      </w:r>
      <w:r>
        <w:rPr/>
        <w:t>ⱒ</w:t>
      </w:r>
      <w:r>
        <w:rPr/>
        <w:t>楨㙉㛂</w:t>
      </w:r>
      <w:r>
        <w:rPr/>
        <w:t>⡷</w:t>
      </w:r>
      <w:r>
        <w:rPr/>
        <w:t>䵮晵껂⩋㶏桚⿂쉅쉸牥嚥☫뽬㉎㵧并獪拂吴ꅐ</w:t>
      </w:r>
      <w:r>
        <w:rPr/>
        <w:t>ⱗ</w:t>
      </w:r>
      <w:r>
        <w:rPr/>
        <w:t>妵䉀䕀䍂㚬䣂☳啎㩶弸녀묤쉌區桶繑奸싂뽬㐣</w:t>
      </w:r>
      <w:r>
        <w:rPr/>
        <w:t>ⲩ</w:t>
      </w:r>
      <w:r>
        <w:rPr/>
        <w:t>ꕵ⹱</w:t>
      </w:r>
      <w:r>
        <w:rPr/>
        <w:t>轃쉁㈪䣂砨煊컂稰떮框燂㕌걱琣懃䑆숨䵔칑⹡䲩딨杲⸪竂䑦飂</w:t>
      </w:r>
      <w:r>
        <w:rPr/>
        <w:t>ꕮ</w:t>
      </w:r>
      <w:r>
        <w:rPr/>
        <w:t>썘㝍䫂焬쉔쉶칾</w:t>
      </w:r>
      <w:r>
        <w:rPr/>
        <w:t>⠪</w:t>
      </w:r>
      <w:r>
        <w:rPr/>
        <w:t>睇㪬改歭㟂顔棂</w:t>
      </w:r>
      <w:r>
        <w:rPr/>
        <w:t>⠻</w:t>
      </w:r>
      <w:r>
        <w:rPr/>
        <w:t>彇⥨噱땓⬸뮱問牅湟䃂撣塓灬晦燂쉓槂놬甫썸求剂숳椮䤵瀪칃츳輱挵顪䎬特꺱偃䨶갸떣㥁䲣帶⏂珍狂㝍⮮縵넽싂偗佭숶쉂䅕쉇洺偫䍗愸㉭刣歅䴥〶䩈湪獦⫍갦飂</w:t>
      </w:r>
      <w:r>
        <w:rPr/>
        <w:t>ꔪ</w:t>
      </w:r>
      <w:r>
        <w:rPr/>
        <w:t>Ⱕ</w:t>
      </w:r>
      <w:r>
        <w:rPr/>
        <w:t>哂榱슬扫入湁䵹㝋眩⚿䰦♬념┹</w:t>
      </w:r>
      <w:r>
        <w:rPr/>
        <w:t>Ⳃ</w:t>
      </w:r>
      <w:r>
        <w:rPr/>
        <w:t>㷂숹盂歰䥭</w:t>
      </w:r>
      <w:r>
        <w:rPr/>
        <w:t>ⵕ</w:t>
      </w:r>
      <w:r>
        <w:rPr/>
        <w:t>伪</w:t>
      </w:r>
      <w:r>
        <w:rPr/>
        <w:t>ꥉ</w:t>
      </w:r>
      <w:r>
        <w:rPr/>
        <w:t>ぺ㜹쉞体䮏䩾溡깄䍟㢮廂</w:t>
      </w:r>
      <w:r>
        <w:rPr/>
        <w:t>ꤺ</w:t>
      </w:r>
      <w:r>
        <w:rPr/>
        <w:t>㵡䲻슡匹扰㩳⯂뽡畂听⩕欷啀敘硾쵳抩䒥縪䥨⵺幣厩⹐湥⨫</w:t>
      </w:r>
      <w:r>
        <w:rPr/>
        <w:t>ꔪ</w:t>
      </w:r>
      <w:r>
        <w:rPr/>
        <w:t>쉖塴♴㴸䑉迂堪兖䴦幠㩁搲亩䉋</w:t>
      </w:r>
      <w:r>
        <w:rPr/>
        <w:t>⡔</w:t>
      </w:r>
      <w:r>
        <w:rPr/>
        <w:t>瓂潹顦썁⽔斥쉕轂䔥癶䃂潾單幺杺㕧渶彥渹奪꥗숵㚮칕㙠繲朣</w:t>
      </w:r>
      <w:r>
        <w:rPr/>
        <w:t>⡚⚥</w:t>
      </w:r>
      <w:r>
        <w:rPr/>
        <w:t>㡁睄穡⾱㞵砯㜫纵䠷</w:t>
      </w:r>
      <w:r>
        <w:rPr/>
        <w:t>ꕕ</w:t>
      </w:r>
      <w:r>
        <w:rPr/>
        <w:t>쎱盂뗂썒橑㧂ꥮ╺쉯ꍊ䒮䩴溻뽹⹨쵷䈰慄汾槂晫呥悩汳垵偋㤷睐㝡⩓䳂䂥</w:t>
      </w:r>
      <w:r>
        <w:rPr/>
        <w:t>ꤱ</w:t>
      </w:r>
      <w:r>
        <w:rPr/>
        <w:t>䉤㝐䧂㑶䤰绂猵ꅚ㉘䱷琫☺噠晙䒮㶩싂묲숹匱瀫珂썫</w:t>
      </w:r>
      <w:r>
        <w:rPr/>
        <w:t>⢩⦏</w:t>
      </w:r>
      <w:r>
        <w:rPr/>
        <w:t>쉎䥠䁮剐㠫䑨쉸䮱撻潘淂껂</w:t>
      </w:r>
      <w:r>
        <w:rPr/>
        <w:t>ꤪ</w:t>
      </w:r>
      <w:r>
        <w:rPr/>
        <w:t>杋䔰㛂椪挥唤뇂</w:t>
      </w:r>
      <w:r>
        <w:rPr/>
        <w:t>ⱕ</w:t>
      </w:r>
      <w:r>
        <w:rPr/>
        <w:t>䧂䀩ヂ〤믃愯숳牃㥏㤵㬣佊玵䥞㉳浆穉쵶䋂</w:t>
      </w:r>
      <w:r>
        <w:rPr/>
        <w:t>ⰳ</w:t>
      </w:r>
      <w:r>
        <w:rPr/>
        <w:t>帳氨癥癕䙰ㅙ硧ꍞ曂丽畒犿硓礨⽫⺻瑚ꎏ塨匫䕙䬮竂窱䡶元卤唽㵲㵚圪㖩㑣彲䅫熏</w:t>
      </w:r>
      <w:r>
        <w:rPr/>
        <w:t>ⱅ</w:t>
      </w:r>
      <w:r>
        <w:rPr/>
        <w:t>䛎┯唣硇楯⭧싂曃쉗쉥橃犿㈬辘栣䉔穚㯂潕䑄쉤呲弬洬䃂䋂㌴칳湅╲卣쉊反췂殻숮樽⹮愦摸䔩♕轏⮥楟쉰懂䄲뭪㤨穫泂伫枩쉁挶┵儬쉾溡ꎱ╔旂ㅕ쉅쉕涻⑩內</w:t>
      </w:r>
      <w:r>
        <w:rPr/>
        <w:t>ꤲ</w:t>
      </w:r>
      <w:r>
        <w:rPr/>
        <w:t>촹潶棂넪倥슥㓂ꌊ䐯䨫</w:t>
      </w:r>
      <w:r>
        <w:rPr/>
        <w:t>ⶏ</w:t>
      </w:r>
      <w:r>
        <w:rPr/>
        <w:t>䶩瀷</w:t>
      </w:r>
      <w:r>
        <w:rPr/>
        <w:t>ꦮ</w:t>
      </w:r>
      <w:r>
        <w:rPr/>
        <w:t>땚땍㎣숰䅄뼷戣旂睬</w:t>
      </w:r>
      <w:r>
        <w:rPr/>
        <w:t>Ⱳ</w:t>
      </w:r>
      <w:r>
        <w:rPr/>
        <w:t>八壍䠺傿摎</w:t>
      </w:r>
      <w:r>
        <w:rPr/>
        <w:t>ⶱ</w:t>
      </w:r>
      <w:r>
        <w:rPr/>
        <w:t>쉧껂甦䀽歀㴽쉑딺⏂柂䀨䍔䙋秂䑬습㛂戶欤杞ꅪ杪걵皡⬸玣⭭畍㶻こ촳쉅⫎⑦硰㵨戨䇂숨갴䵂搤䉦⥃愮䝂儳㘤뇍㒬煓抮扗쵚㤤⥴咿湟⚩瀦㜳倪琱㉾獮칎着컍獋塋慴⾿</w:t>
      </w:r>
      <w:r>
        <w:rPr/>
        <w:t>ꔫ</w:t>
      </w:r>
      <w:r>
        <w:rPr/>
        <w:t>碱殩춡项⺣䯂梩䌭⼴硣딶婟浚</w:t>
      </w:r>
      <w:r>
        <w:rPr/>
        <w:t>ⵄ</w:t>
      </w:r>
      <w:r>
        <w:rPr/>
        <w:t>㕕숤吹㒩쉌婵纱쉆䳎뼮稲洽浔摔唫䩶礸쉯摍뿃啐䕠壂䆿䞱䈻佴穌䑹썍㕬迃䯂</w:t>
      </w:r>
      <w:r>
        <w:rPr/>
        <w:t>ꥑ</w:t>
      </w:r>
      <w:r>
        <w:rPr/>
        <w:t>䫂批</w:t>
      </w:r>
      <w:r>
        <w:rPr/>
        <w:t>⠺</w:t>
      </w:r>
      <w:r>
        <w:rPr/>
        <w:t>奭䀳䱡樰丽⭒숹㠺⦬幎档怪</w:t>
      </w:r>
      <w:r>
        <w:rPr/>
        <w:t>Ⳃ</w:t>
      </w:r>
      <w:r>
        <w:rPr/>
        <w:t>呅硉唨愦⩋惂㈶슘숪쉣㛂案焴딲娱숤썊捾捖☥믂塲䍗썾녋兞</w:t>
      </w:r>
      <w:r>
        <w:rPr/>
        <w:t>ⱷ┷</w:t>
      </w:r>
      <w:r>
        <w:rPr/>
        <w:t>䣃愨뭀ㆡ䉇㈨쉖숬穪쌪悘䵉㇂坥숥䑢䮩帨硳瀫砺䧂</w:t>
      </w:r>
      <w:r>
        <w:rPr/>
        <w:t>Ⱓ</w:t>
      </w:r>
      <w:r>
        <w:rPr/>
        <w:t>乵瑢狎扂ꏂ砱瘪摔</w:t>
      </w:r>
      <w:r>
        <w:rPr/>
        <w:t>ꥈ</w:t>
      </w:r>
      <w:r>
        <w:rPr/>
        <w:t>땃</w:t>
      </w:r>
      <w:r>
        <w:rPr/>
        <w:t>⣂</w:t>
      </w:r>
      <w:r>
        <w:rPr/>
        <w:t>놘⹳徬걎㝢ꌭ땔놣塪쉃䠻췍〲숹偙╲컂숶煂昬숷ㆿ帷</w:t>
      </w:r>
      <w:r>
        <w:rPr/>
        <w:t>⡐⩎</w:t>
      </w:r>
      <w:r>
        <w:rPr/>
        <w:t>磂㤭♮䃂쉄佫ㅷ夷輱嗃뭪⥒御盂ㅙ쉖䷂玘䀲你䁄숫쉰쉟⥭⨹䝣卍仍㥶㩄땋啡䥬牸嚱겵桫獌祺⹩칩䫃痃딫䐷뭡刨䮻숬顱⪘墮凎攩䌲係⍋⬲⼦넭⻂</w:t>
      </w:r>
      <w:r>
        <w:rPr/>
        <w:t>ⰷ</w:t>
      </w:r>
      <w:r>
        <w:rPr/>
        <w:t>⼰녘牏⑉泃⩗䉪⹎깄⩙弬쉏⼪㍕썘眶䡺갩쉗땠♶灃</w:t>
      </w:r>
      <w:r>
        <w:rPr/>
        <w:t>ⷂ</w:t>
      </w:r>
      <w:r>
        <w:rPr/>
        <w:t>쵚か㑡楋뽹㡨樸溮堯䞮穟亘숩绂楎剰怺☹칡咮깣則噾燂뽗啒轘浡䅋뽅곂숮啟㥠瑋䑢炣甴⍾㧂⌮楃㣂쏍쉄㐱潑쉫滂㥍轣⭩쉷煵䱍漥␺繱⵷</w:t>
      </w:r>
      <w:r>
        <w:rPr/>
        <w:t>⢡</w:t>
      </w:r>
      <w:r>
        <w:rPr/>
        <w:t>柂⽷稷쉨晙扃暱㠦숽쉊䁉⍷䏎ꅀ㤥倱繯⹥⼪㌸ꥺ灳쵂䩉쉱⩑䵘勎硞぀绂烂㚣〬뽁彟⨺⼪挹㊏䇍偷칉囂歏쉗숰狂啨輤걩숭슘澥欫⾥㒱㉕抏</w:t>
      </w:r>
      <w:r>
        <w:rPr/>
        <w:t>ꔸ</w:t>
      </w:r>
      <w:r>
        <w:rPr/>
        <w:t>辣稦숺쉊㤶堤쉺奕䡦睄礪♤憘⩗㴩䎏때㩰ꏂ쉷뼵썺ꏃ壂▬㠲啯⩮㨰㓃䩳숴姂䳍䪡頱</w:t>
      </w:r>
      <w:r>
        <w:rPr/>
        <w:t>ꕤ</w:t>
      </w:r>
      <w:r>
        <w:rPr/>
        <w:t>輲朽剬䔮뿂繪伹㵪ね朹媣弰砳㔺癑Ⓜ恔歖뽩匷싂炏쌊숻沿⮿柂汹㢵㏂㩭쉢杴煪</w:t>
      </w:r>
      <w:r>
        <w:rPr/>
        <w:t>ⱋ</w:t>
      </w:r>
      <w:r>
        <w:rPr/>
        <w:t>迂</w:t>
      </w:r>
      <w:r>
        <w:rPr/>
        <w:t>⢵</w:t>
      </w:r>
      <w:r>
        <w:rPr/>
        <w:t>䱍㝚⹳깍</w:t>
      </w:r>
      <w:r>
        <w:rPr/>
        <w:t>ⱐ</w:t>
      </w:r>
      <w:r>
        <w:rPr/>
        <w:t>契녫쉰桷䑤㝒쉡䅸쉩猪湆摁〷╉务䣂敂㍆㚮쉐囂</w:t>
      </w:r>
      <w:r>
        <w:rPr/>
        <w:t>ꦏ</w:t>
      </w:r>
      <w:r>
        <w:rPr/>
        <w:t>桶硏浊㙒쉘儷殿戫坴⹎숪뼰祗畒䅘⍆潹뽯辬㟂䬨컃⦡</w:t>
      </w:r>
      <w:r>
        <w:rPr/>
        <w:t>ꖻ</w:t>
      </w:r>
      <w:r>
        <w:rPr/>
        <w:t>惂硯ꎬ朣㶩獒甮磂숱썕쉚㖡抡䏂쉓</w:t>
      </w:r>
      <w:r>
        <w:rPr/>
        <w:t>꧂</w:t>
      </w:r>
      <w:r>
        <w:rPr/>
        <w:t>䍦煥欤歁쉖⒩拃㵠쉣쉢卬㐣칓漺瀻栽灧␤輬䘶䱵</w:t>
      </w:r>
      <w:r>
        <w:rPr/>
        <w:t>꧂</w:t>
      </w:r>
      <w:r>
        <w:rPr/>
        <w:t>流䊵兄㢡쉷癏灕╞䵦Ⓜ刴䪻懂穉祸걹뭑ㄵ⸮慪⽣桸况뽅煈⬻眺䆘⬵版㖘〥췂幓쉸슏숶⯃祢쉕恆⽀扢㙸</w:t>
      </w:r>
      <w:r>
        <w:rPr/>
        <w:t>⣂</w:t>
      </w:r>
      <w:r>
        <w:rPr/>
        <w:t>偒溩슩</w:t>
      </w:r>
      <w:r>
        <w:rPr/>
        <w:t>ꥍⷂ</w:t>
      </w:r>
      <w:r>
        <w:rPr/>
        <w:t>쵴癭</w:t>
      </w:r>
      <w:r>
        <w:rPr/>
        <w:t>ⱱ</w:t>
      </w:r>
      <w:r>
        <w:rPr/>
        <w:t>㉰䑷樰圲瑃䑟㵋湂⦵懂惂迂橵轶䅕⩺⍀땂㙳䑨眯檡</w:t>
      </w:r>
      <w:r>
        <w:rPr/>
        <w:t>⡾</w:t>
      </w:r>
      <w:r>
        <w:rPr/>
        <w:t>ⵖ⭉</w:t>
      </w:r>
      <w:r>
        <w:rPr/>
        <w:t>顇</w:t>
      </w:r>
      <w:r>
        <w:rPr/>
        <w:t>⡴</w:t>
      </w:r>
      <w:r>
        <w:rPr/>
        <w:t>⽘顺然睹磎㵤㙸ꏂ摾╤ꅐ桁䌻┯㠲ㅣ剺ꆮ兠摖斻癆쉥츮</w:t>
      </w:r>
      <w:r>
        <w:rPr/>
        <w:t>⡒</w:t>
      </w:r>
      <w:r>
        <w:rPr/>
        <w:t>硚湊剷䟂噌义漥埂煐㡕批疵搱汘䑠穎㠣到渥䀷따矂⑒潘뿂歙썣녪留뭀㯃瀳</w:t>
      </w:r>
      <w:r>
        <w:rPr/>
        <w:t>⠨</w:t>
      </w:r>
      <w:r>
        <w:rPr/>
        <w:t>恕杭欪䛂㩍䟂쉱䱹㌣㝚</w:t>
      </w:r>
      <w:r>
        <w:rPr/>
        <w:t>ⲻ</w:t>
      </w:r>
      <w:r>
        <w:rPr/>
        <w:t>畵촶纮癗춬䎮싍橃걵䑅歒ꍑꅥ癕呪䬲哃⩁檥捥䥴枘奶䭈㝭䄭纡桖佈쉊⒬땭刴坈䏂搽䩊頳⻃喱啖ꅔ⑫槂츩ꍓ㐶㉋嚏쉏娴⭡琭杷쉧뼭숯勂넱犿昤犥段㝩㶘뽣쉈쉇奘湨垿爱噠뽭걡㩖뭹ば水畢쉌♖⮘뗂㡷䩥䵇⸶䍚땙䅁</w:t>
      </w:r>
      <w:r>
        <w:rPr/>
        <w:t>ꕹ⨣</w:t>
      </w:r>
      <w:r>
        <w:rPr/>
        <w:t>啱浫熿슘狂揂♚䜰禩䄬槎瘹䠱㔩⪱縪匫浇捴㝈쉊</w:t>
      </w:r>
      <w:r>
        <w:rPr/>
        <w:t>ꤹ</w:t>
      </w:r>
      <w:r>
        <w:rPr/>
        <w:t>쉺쉵츪琺嫂䑃婕컂╏쉉㜫厬쉉线攷轚</w:t>
      </w:r>
      <w:r>
        <w:rPr/>
        <w:t>ꤲ</w:t>
      </w:r>
      <w:r>
        <w:rPr/>
        <w:t>䰩</w:t>
      </w:r>
      <w:r>
        <w:rPr/>
        <w:t>ꔲ</w:t>
      </w:r>
      <w:r>
        <w:rPr/>
        <w:t>㑐䨣瑾</w:t>
      </w:r>
      <w:r>
        <w:rPr/>
        <w:t>ꤸ</w:t>
      </w:r>
      <w:r>
        <w:rPr/>
        <w:t>姂ꆮ偊ꍬ䵢皮⭬ꄨ㥀極⽑㫂繕㩺䝂쉤쉁橋洦睦⹯䠸潡싂⨸彈圬㕦瓂촺頤潄㙕砯秂朦墏䄬仂甹种쌪뗍捪曂潤㌺怲묫轎습坵뽶䌸㡑㕴危㡕䃂庡乫汲噺留꧎晒潡啺䊱淎걠晍珂㞩걨땳獶洺䥳⩪彦ガ썰䢬潷楌쏂⿂忂矂䇂䑗㑣♵稳㟂硒㥉卪憻㣂楫癄</w:t>
      </w:r>
      <w:r>
        <w:rPr/>
        <w:t>ⱘ</w:t>
      </w:r>
      <w:r>
        <w:rPr/>
        <w:t>숹䘴㗂쏂슡슻㜻ꍾ殮䍌䧎䅴䯃灕瓂搩瀹숊獠ヂ묣⹓扯潣煔ꅑ爸䋂䬫剴佮乮㌻杺싂깈㙌卸쉒セ䗂ꥳ</w:t>
      </w:r>
      <w:r>
        <w:rPr/>
        <w:t>⡮</w:t>
      </w:r>
      <w:r>
        <w:rPr/>
        <w:t>晅塓㍲ㄷ</w:t>
      </w:r>
      <w:r>
        <w:rPr/>
        <w:t>ⶱ</w:t>
      </w:r>
      <w:r>
        <w:rPr/>
        <w:t>婖匭䅑㕥喱轓</w:t>
      </w:r>
      <w:r>
        <w:rPr/>
        <w:t>ꕔ</w:t>
      </w:r>
      <w:r>
        <w:rPr/>
        <w:t>挽걄㜣슣䡷⹲⹥㕞扮係䠦쉠悩숫绂╓甤땲쉶汧䡇⑚瞡婟</w:t>
      </w:r>
      <w:r>
        <w:rPr/>
        <w:t>ꕊ</w:t>
      </w:r>
      <w:r>
        <w:rPr/>
        <w:t>㑈顮剞</w:t>
      </w:r>
      <w:r>
        <w:rPr/>
        <w:t>ꔨ</w:t>
      </w:r>
      <w:r>
        <w:rPr/>
        <w:t>幗뼪体ꄱ兢⩍곂潔䱴轂焯捎偎쉺뭊倩䌪䯂땵煔汚㨨㭂喵䌰䜩爲桃漩傱厱㝧ꅏ侩䉸咏묭幘潆槂숶潆䪘㝆曂㵾쉄昫輸䆣㜹ꅵ牷쉖歅捦⹡喏歰㡋땉敾恰썯場ꆏ따Ⓝꍃ㍚燂䡃숴批煚傏碬싂뭫朱䁱唤䈬侱뭄埂</w:t>
      </w:r>
      <w:r>
        <w:rPr/>
        <w:t>ⷂ</w:t>
      </w:r>
      <w:r>
        <w:rPr/>
        <w:t>暮灠䬦䡴ꍯ뼨䛂</w:t>
      </w:r>
      <w:r>
        <w:rPr/>
        <w:t>ꤦ</w:t>
      </w:r>
      <w:r>
        <w:rPr/>
        <w:t>㤩♖獉摉㗂恒ㅘ꺵⪮☴⯂</w:t>
      </w:r>
      <w:r>
        <w:rPr/>
        <w:t>ꕙ</w:t>
      </w:r>
      <w:r>
        <w:rPr/>
        <w:t>偦潐卡쉘檵⽢杩灨䵾楁싂穧무係</w:t>
      </w:r>
      <w:r>
        <w:rPr/>
        <w:t>Ⳃ</w:t>
      </w:r>
      <w:r>
        <w:rPr/>
        <w:t>滂</w:t>
      </w:r>
      <w:r>
        <w:rPr/>
        <w:t>ⱊ</w:t>
      </w:r>
      <w:r>
        <w:rPr/>
        <w:t>싃⩈熿㮘䱑ず䁳㨳惎扷갤䰷極㒮恐ꇂ⭄才乱廂</w:t>
      </w:r>
      <w:r>
        <w:rPr/>
        <w:t>꧍</w:t>
      </w:r>
      <w:r>
        <w:rPr/>
        <w:t>묪噫䝑</w:t>
      </w:r>
      <w:r>
        <w:rPr/>
        <w:t>꧂♶</w:t>
      </w:r>
      <w:r>
        <w:rPr/>
        <w:t>썋䎘䒏绂輴뮩⵳㘭⍁㜵⭠⮡秂猯ꅾ煸灤漨䤹乺嘥夯繞䁒䱋⨦</w:t>
      </w:r>
      <w:r>
        <w:rPr/>
        <w:t>ꤽ</w:t>
      </w:r>
      <w:r>
        <w:rPr/>
        <w:t>㌷</w:t>
      </w:r>
      <w:r>
        <w:rPr/>
        <w:t>⡉</w:t>
      </w:r>
      <w:r>
        <w:rPr/>
        <w:t>画䅑썦㙱䎱咡癪뼬녀⹷樮쉲䯃⌤埂㢏杀啓捲</w:t>
      </w:r>
      <w:r>
        <w:rPr/>
        <w:t>ꕯ</w:t>
      </w:r>
      <w:r>
        <w:rPr/>
        <w:t>䤬ꌥ숤剹㍡긵男浓쉒</w:t>
      </w:r>
      <w:r>
        <w:rPr/>
        <w:t>ꕄ</w:t>
      </w:r>
      <w:r>
        <w:rPr/>
        <w:t>䀺깺繴坅㋂⻂ꅃ䐳晷偵</w:t>
      </w:r>
      <w:r>
        <w:rPr/>
        <w:t>ꔴ</w:t>
      </w:r>
      <w:r>
        <w:rPr/>
        <w:t>稵瑤檩渪癬⥋獒摍싂捺싂쉦ち쌬㋂〵⑪囂卐뗃潌슮䭆쉭總㭀瘥拍半刱䉊쉷吷⫍䝓き偏䭖⩀묥位狂湨</w:t>
      </w:r>
      <w:r>
        <w:rPr/>
        <w:t>ꤪ</w:t>
      </w:r>
      <w:r>
        <w:rPr/>
        <w:t>䱰䜳偫㕞祋矂䇂婾址㦻⍃习㟂쉭睊싂䚩砭椩呲㟂㡇ぴ穉獌灄썭匹⦮⨲㛂灍㑕♲怵秃啵쉟兹쉹傮녑㭸㴰⩤ꇂ䕾㎮쉋焽扚䰥朳떩礻䭕塤橁츤硑䕳슱獥㴽檥쌩쉬参꥘䄲㍑⺬⾩佌愺㜺㵧猨捠え䔰媿扨䤥扬쉬┽⬸⫂憘걯洣琷쵾廂슘⩵剦埂⩚䏍䅑㵒砯깧ꌹ殮桲</w:t>
      </w:r>
      <w:r>
        <w:rPr/>
        <w:t>ⴥ</w:t>
      </w:r>
      <w:r>
        <w:rPr/>
        <w:t>䅑⍧쉯湈㮿슣㑒䡴亣琦㗍伬顕녟毂숵所癳긷녊⑥썠摐㩮땠䟂灴䯂촱슣捉敹⎮깺丰䱚輦灰㥕䡁⩑♬坂嘸㘶㔯愫㇂轱⽵노猬扖싂揎兔礱稥꺬촺係彭幩㵙䑍㡈⥧乗㐯啳瑧杤☊ꄪ쉯싂幷䯂</w:t>
      </w:r>
      <w:r>
        <w:rPr/>
        <w:t>ꕱ</w:t>
      </w:r>
      <w:r>
        <w:rPr/>
        <w:t>啈㴵䪿숷쉑椻楊쉾从搳睂걅㕂뇂畊顲뮣쉬</w:t>
      </w:r>
      <w:r>
        <w:rPr/>
        <w:t>ꥉꤷ</w:t>
      </w:r>
      <w:r>
        <w:rPr/>
        <w:t>따㷂恰挳⧎䘪兢䪩殏㥀乢截䑨挪⽔䱹か啒㡴頸쉴㐲⨭㥎〶㞿颣顔䒣偾⭶産䕌慒쉐⵾䉞擂⩘</w:t>
      </w:r>
      <w:r>
        <w:rPr/>
        <w:t>⡀</w:t>
      </w:r>
      <w:r>
        <w:rPr/>
        <w:t>轣⒩⧂㭓츰単归廂䵘慠渪䯎庡傻ㄺ攰⑤竂깗䡓㤯䀵쉾卹暿뭰兢飂渴圻煅仂⤩䥲䐥攴⹑先烂䁩坎怹ꆡ䊩佂睇㜲爪</w:t>
      </w:r>
      <w:r>
        <w:rPr/>
        <w:t>ꥏ</w:t>
      </w:r>
      <w:r>
        <w:rPr/>
        <w:t>슮䑳䁐䗂뭭煒硪䕚灖䍔㖥東䩠獫쉊穥湚쉾⥙楮祇渽뭆딫㟂欹攪卤纵䠭柂唷あ쉱⤶䜷⩳</w:t>
      </w:r>
      <w:r>
        <w:rPr/>
        <w:t>꧂</w:t>
      </w:r>
      <w:r>
        <w:rPr/>
        <w:t>㪥㒩硂璏썏㇂厡轒刨䍦㘣숩떣婤槃汉の⩹惂</w:t>
      </w:r>
      <w:r>
        <w:rPr/>
        <w:t>ꥍ</w:t>
      </w:r>
      <w:r>
        <w:rPr/>
        <w:t>㙶曂㉞强桇猶乒䕟䷂䄪쉥</w:t>
      </w:r>
      <w:r>
        <w:rPr/>
        <w:t>⡃</w:t>
      </w:r>
      <w:r>
        <w:rPr/>
        <w:t>ㅬ╚⭅뽴뼪쉲癟敯橃꺱椥☻䵩㕚䁪参睷</w:t>
      </w:r>
      <w:r>
        <w:rPr/>
        <w:t>ꦵ</w:t>
      </w:r>
      <w:r>
        <w:rPr/>
        <w:t>乃硺䕡硟싂桞偅卙슥敟昣⪱ꆩ䘲潌录穵뭮泂嫂䎣</w:t>
      </w:r>
      <w:r>
        <w:rPr/>
        <w:t>ꤤ</w:t>
      </w:r>
      <w:r>
        <w:rPr/>
        <w:t>纱㵦彊쉪楰搵쉪슡꺮䈸稶⫃櫍칊</w:t>
      </w:r>
      <w:r>
        <w:rPr/>
        <w:t>ꕎ</w:t>
      </w:r>
      <w:r>
        <w:rPr/>
        <w:t>摇䇂㫂㯂䤪〭搯噓痂杏䡡前䕤싂䝍僂㫂</w:t>
      </w:r>
      <w:r>
        <w:rPr/>
        <w:t>ⱌ</w:t>
      </w:r>
      <w:r>
        <w:rPr/>
        <w:t>瘹玏扳⥙娳⽣㑟橃♡쉓癩壍猤ㅤ</w:t>
      </w:r>
      <w:r>
        <w:rPr/>
        <w:t>Ɫ</w:t>
      </w:r>
      <w:r>
        <w:rPr/>
        <w:t>䋂㥊쌵싂杹嫂擂眪ꅔ忂祄⬳愲圦⩪</w:t>
      </w:r>
      <w:r>
        <w:rPr/>
        <w:t>Ⳃ</w:t>
      </w:r>
      <w:r>
        <w:rPr/>
        <w:t>숲轃</w:t>
      </w:r>
      <w:r>
        <w:rPr/>
        <w:t>ⷍ</w:t>
      </w:r>
      <w:r>
        <w:rPr/>
        <w:t>唦乘⥶枿穩㊘愣⽐ꥧ㶥轂䌬</w:t>
      </w:r>
      <w:r>
        <w:rPr/>
        <w:t>ꦮ</w:t>
      </w:r>
      <w:r>
        <w:rPr/>
        <w:t>漱</w:t>
      </w:r>
      <w:r>
        <w:rPr/>
        <w:t>ⰺ</w:t>
      </w:r>
      <w:r>
        <w:rPr/>
        <w:t>牕槎侬촶땳꥔㫂䑰㉉㐰䗂㐫甲⏍焮쉖싃쉵♮摺听</w:t>
      </w:r>
      <w:r>
        <w:rPr/>
        <w:t>⡚</w:t>
      </w:r>
      <w:r>
        <w:rPr/>
        <w:t>ꇂ敲剔怹剪㐥⒡祵䩬싂乣㜸繍櫎갪껂澡묶扇⭉䅌轅〣朥⨤瑺纡爩攩╮䦣縪⽋牴㘮䖱廂䱏⭶䝮㭆ꄺ损渻슣婪넭庡슻䲥㍟╁╷깎ꥫ㨨䤴떏䬪幆䷂玮弣䝈欷㩹䅁彷쉌椩娣딱⿂㉐캩橷摧呒⩟瑲伥ㅩ復敯䈬</w:t>
      </w:r>
      <w:r>
        <w:rPr/>
        <w:t>ꥃ</w:t>
      </w:r>
      <w:r>
        <w:rPr/>
        <w:t>쉾瑠걸숮恔㴸呒䯂䁹䠸䗎泂㕫⵫癉쵯뽓彄㏂쉦昦ゥッ</w:t>
      </w:r>
      <w:r>
        <w:rPr/>
        <w:t>ꥇ</w:t>
      </w:r>
      <w:r>
        <w:rPr/>
        <w:t>䍞ꄺ洮欩습䐱⦏睢䆣恠</w:t>
      </w:r>
      <w:r>
        <w:rPr/>
        <w:t>ꖮ</w:t>
      </w:r>
      <w:r>
        <w:rPr/>
        <w:t>幗╈숬㥟⍟穌</w:t>
      </w:r>
      <w:r>
        <w:rPr/>
        <w:t>꤯</w:t>
      </w:r>
      <w:r>
        <w:rPr/>
        <w:t>쉘䑯儮濂㑀숬珎쉧歡㧂</w:t>
      </w:r>
      <w:r>
        <w:rPr/>
        <w:t>ꦵ</w:t>
      </w:r>
      <w:r>
        <w:rPr/>
        <w:t>숺㐣強散活⑴␶橶啞扰幰♷澩杧칄싃渦㘲촷㭵♑歹㡏㊵啇汐枩땯坥乳噴䑬쉅㕩</w:t>
      </w:r>
      <w:r>
        <w:rPr/>
        <w:t>꤬</w:t>
      </w:r>
      <w:r>
        <w:rPr/>
        <w:t>劮</w:t>
      </w:r>
      <w:r>
        <w:rPr/>
        <w:t>꤯⥏</w:t>
      </w:r>
      <w:r>
        <w:rPr/>
        <w:t>칤偮硤㑗</w:t>
      </w:r>
      <w:r>
        <w:rPr/>
        <w:t>ꔴ⤊⭩</w:t>
      </w:r>
      <w:r>
        <w:rPr/>
        <w:t>㥢桃뾡璏睡䠩䱣氳憣伭汏숦搷嫂</w:t>
      </w:r>
      <w:r>
        <w:rPr/>
        <w:t>ꤸ</w:t>
      </w:r>
      <w:r>
        <w:rPr/>
        <w:t>뗎숥걕䳂墵穷</w:t>
      </w:r>
      <w:r>
        <w:rPr/>
        <w:t>ꤱ</w:t>
      </w:r>
      <w:r>
        <w:rPr/>
        <w:t>쉣깦㕭쉒㑞╴䙨种券幥洽額㞩煟䵷㭏样㘻⎮ꅚ喏本㵞믎㔯㷂⭶䍎㍬칲쉗秂촳</w:t>
      </w:r>
      <w:r>
        <w:rPr/>
        <w:t>ꕆ</w:t>
      </w:r>
      <w:r>
        <w:rPr/>
        <w:t>䍖悥쉇繡⶿卥稪㉡佋뽟咏辿䌯쉋쉥㬯쉁쉨癹炮縪</w:t>
      </w:r>
      <w:r>
        <w:rPr/>
        <w:t>ꕤ</w:t>
      </w:r>
      <w:r>
        <w:rPr/>
        <w:t>䥭䜬漻쉷㩮걨欽䶏싂才⍊㜻假╉</w:t>
      </w:r>
      <w:r>
        <w:rPr/>
        <w:t>꧂</w:t>
      </w:r>
      <w:r>
        <w:rPr/>
        <w:t>熣쉃쉁⤬浌⪩쉎礤ꄯ⨶㉎㙲⩨牺䥮眫⹮煔ꥦ洣枮䚻潉쉥捦믂塈쉳촪共ꆵ坥♲磃捳㢩䝵⨷囂䮘싂</w:t>
      </w:r>
      <w:r>
        <w:rPr/>
        <w:t>ⵑⵧ</w:t>
      </w:r>
      <w:r>
        <w:rPr/>
        <w:t>ㄥ</w:t>
      </w:r>
      <w:r>
        <w:rPr/>
        <w:t>ⷃ</w:t>
      </w:r>
      <w:r>
        <w:rPr/>
        <w:t>削쉮</w:t>
      </w:r>
      <w:r>
        <w:rPr/>
        <w:t>ꥁ</w:t>
      </w:r>
      <w:r>
        <w:rPr/>
        <w:t>幈攨梬쉠曍塢⭆拂㡮⑙礥⼫㍭怪춘䱄搯㕇繡䝆쉢䊿䶣䵎숪ꅋ沱㫎漴畨ꥱ䐭歕䍪䙙橍瓃瞡秂꥔촸䶩㏂䁣쉟縤</w:t>
      </w:r>
      <w:r>
        <w:rPr/>
        <w:t>ꔷ</w:t>
      </w:r>
      <w:r>
        <w:rPr/>
        <w:t>䑂〵湯數䥚㬻氳㍊䅘櫂뮮춻걲䓍吥⽹呀싃契懎㔺♹⩔ㅤ犻쉀䎩쉙싂晪穊ꌭ権Ⓜ㫂輮灴㎱牚潬㞩窣種擂眯䵨㡲穓庻乥쉖䥢椰硖摷싍썘壂ㅃ쉀䯂瞡⭰㊮㤺䕯煥娵䈩⸲㉵祢浬柂⛂䲩䅘싂扎䥢썓㑌乁浥橢⽊樫否㢩揎</w:t>
      </w:r>
      <w:r>
        <w:rPr/>
        <w:t>ⵞ</w:t>
      </w:r>
      <w:r>
        <w:rPr/>
        <w:t>瑧慲숺䜽쉉⥹捠ㄮ⑍丫熡㠶偃⻂㡭乙戸猺濂⚥슘痂弳쉚녷묯挹ㅐ壂㵰繴縭⽬址乓곍</w:t>
      </w:r>
      <w:r>
        <w:rPr/>
        <w:t>ꥎ</w:t>
      </w:r>
      <w:r>
        <w:rPr/>
        <w:t>숽䝏佪潃썶싂싂サ甯䂩㭸幭숪䝖㞬䙄帥⪬䃎⽘䗂潲⒘硹</w:t>
      </w:r>
      <w:r>
        <w:rPr/>
        <w:t>ꦬ</w:t>
      </w:r>
      <w:r>
        <w:rPr/>
        <w:t>䜹깑숭瀴癑睫だ䵠䉗咮쉁佢숷ꅞ쉑穣ォ⿂㈩싂剦㑸䗂쉔䠸獱⩕䡯瑊牬⴪</w:t>
      </w:r>
      <w:r>
        <w:rPr/>
        <w:t>꤬</w:t>
      </w:r>
      <w:r>
        <w:rPr/>
        <w:t>갴燂䙫睍湩攽땫뇂汨땦梿歞⵱♰싂㉟戣穢乊㝮슩杖噳湓瑑䊮䈲刭㩊㭋䴱熬玘歬䰲湭䕨眩⥐䱟곎㜰䮡硓樤⫂䭶晕싃奥⯂</w:t>
      </w:r>
      <w:r>
        <w:rPr/>
        <w:t>ꤳ⌰</w:t>
      </w:r>
      <w:r>
        <w:rPr/>
        <w:t>愺䩏쉗䈫槂痍쉆쏂硘㇂䡨縪⹀캵㉃扫㮥瑸傩焪╞</w:t>
      </w:r>
      <w:r>
        <w:rPr/>
        <w:t>ⵏ</w:t>
      </w:r>
      <w:r>
        <w:rPr/>
        <w:t>灮㈺敾숳⎿뼳숲䛍⩂걃ꄣ긽숦䝥扃牅ꅋ抿Ⓜ啚杇격쉏繉幁⒱䃂䑶繣녢㬲䝙싂䌳愷慶㣎呾⨺吸奾갫슥녯ꥨ硪浚⫂⩗噄㥑漦歡橵땐䘫칞쉇</w:t>
      </w:r>
      <w:r>
        <w:rPr/>
        <w:t>⡮</w:t>
      </w:r>
      <w:r>
        <w:rPr/>
        <w:t>쏂砵矃䌊⿂泂</w:t>
      </w:r>
      <w:r>
        <w:rPr/>
        <w:t>꧂</w:t>
      </w:r>
      <w:r>
        <w:rPr/>
        <w:t>㑢격㬬榥</w:t>
      </w:r>
      <w:r>
        <w:rPr/>
        <w:t>ꤳꔮ</w:t>
      </w:r>
      <w:r>
        <w:rPr/>
        <w:t>䌪偠䍵硡</w:t>
      </w:r>
      <w:r>
        <w:rPr/>
        <w:t>⢣</w:t>
      </w:r>
      <w:r>
        <w:rPr/>
        <w:t>煄眹瘻煂㵅灱瑡復</w:t>
      </w:r>
      <w:r>
        <w:rPr/>
        <w:t>⠤</w:t>
      </w:r>
      <w:r>
        <w:rPr/>
        <w:t>杤呺숦⩧싂㑃猶噋㵎瑮擂</w:t>
      </w:r>
      <w:r>
        <w:rPr/>
        <w:t>Ⱖ</w:t>
      </w:r>
      <w:r>
        <w:rPr/>
        <w:t>棂湖䙐쵯⵳滂枣⦱ꥭ祣榬睔쎡債繤쉾殏숪쉑⨭辵杒㉏求╏걦嚘弻斣朷椽㝧参呠獘獮繖塣䵎⭓㮩兹䝖싃姂㨪匪뿂剈䃂</w:t>
      </w:r>
      <w:r>
        <w:rPr/>
        <w:t>꧂</w:t>
      </w:r>
      <w:r>
        <w:rPr/>
        <w:t>슩숵樶睏싃凂輩䑩쉶䔪㘶㴺礵獓⫂乙⽗睬僃硳㭳䧎娥坹㑭ㅊ潹껂䃂쉥㍖</w:t>
      </w:r>
      <w:r>
        <w:rPr/>
        <w:t>ⴭ</w:t>
      </w:r>
      <w:r>
        <w:rPr/>
        <w:t>슥䃂敠⑙两</w:t>
      </w:r>
      <w:r>
        <w:rPr/>
        <w:t>ꔴꕰ</w:t>
      </w:r>
      <w:r>
        <w:rPr/>
        <w:t>彩䐬禱樦榿犮뽐</w:t>
      </w:r>
      <w:r>
        <w:rPr/>
        <w:t>ꗍ</w:t>
      </w:r>
      <w:r>
        <w:rPr/>
        <w:t>쉐暘㮡╒캥ㅟ녪䥲㠶撣医㉲㈴까䅙ꄺ뽍㥒囂偫⍐쉮慙䢣歃⬰䡷呖佳捆㥯쉥圷슻捱ꥧ幐</w:t>
      </w:r>
      <w:r>
        <w:rPr/>
        <w:t>ⱆ</w:t>
      </w:r>
      <w:r>
        <w:rPr/>
        <w:t>썮</w:t>
      </w:r>
      <w:r>
        <w:rPr/>
        <w:t>⡷</w:t>
      </w:r>
      <w:r>
        <w:rPr/>
        <w:t>轸湓쎘㉫噙⭸獐䥍だ穟</w:t>
      </w:r>
      <w:r>
        <w:rPr/>
        <w:t>ꤱ</w:t>
      </w:r>
      <w:r>
        <w:rPr/>
        <w:t>绂敺な슩并椶男㥹杀䝟</w:t>
      </w:r>
      <w:r>
        <w:rPr/>
        <w:t>ⴷ</w:t>
      </w:r>
      <w:r>
        <w:rPr/>
        <w:t>㡋㨮컃썩</w:t>
      </w:r>
      <w:r>
        <w:rPr/>
        <w:t>⠺</w:t>
      </w:r>
      <w:r>
        <w:rPr/>
        <w:t>췂挱硟渳⹚䕁㐤塰塁숣겵轱䔻ㅗ䰬Ⓜ兆窻㑦癈䋂</w:t>
      </w:r>
      <w:r>
        <w:rPr/>
        <w:t>꤭</w:t>
      </w:r>
      <w:r>
        <w:rPr/>
        <w:t>㡫숥捋恵㙳㨲橤坱牶泂䁇</w:t>
      </w:r>
      <w:r>
        <w:rPr/>
        <w:t>⢏⭉</w:t>
      </w:r>
      <w:r>
        <w:rPr/>
        <w:t>쉴払䌽⼳爭夦汅䝍숥楚䝶匤瞿繐迃⌺뇎盂姍㭆</w:t>
      </w:r>
      <w:r>
        <w:rPr/>
        <w:t>⠺</w:t>
      </w:r>
      <w:r>
        <w:rPr/>
        <w:t>灕硒啰</w:t>
      </w:r>
      <w:r>
        <w:rPr/>
        <w:t>꧃</w:t>
      </w:r>
      <w:r>
        <w:rPr/>
        <w:t>幢⿂䕺㙋桓嚿깊싎䥤꥘㘤ヂ㉵㉐ꥸ奨䕴㝞礭숷㍕㩥䞱</w:t>
      </w:r>
      <w:r>
        <w:rPr/>
        <w:t>ꥑ</w:t>
      </w:r>
      <w:r>
        <w:rPr/>
        <w:t>揂㘻䁣顧坐ꍨ奠䨸剖桳椨繱愪◂쉈슏䱭㭤ꄳ쉀䤹婵䍙⬥扞報슣땨硕⎱顣制䢱╦煹䱑硆</w:t>
      </w:r>
      <w:r>
        <w:rPr/>
        <w:t>ⶻ</w:t>
      </w:r>
      <w:r>
        <w:rPr/>
        <w:t>㍞睚畄</w:t>
      </w:r>
      <w:r>
        <w:rPr/>
        <w:t>꧂</w:t>
      </w:r>
      <w:r>
        <w:rPr/>
        <w:t>쉔㈬塔</w:t>
      </w:r>
      <w:r>
        <w:rPr/>
        <w:t>ꤩ</w:t>
      </w:r>
      <w:r>
        <w:rPr/>
        <w:t>㩴㭡䑅쉺</w:t>
      </w:r>
      <w:r>
        <w:rPr/>
        <w:t>ꗃ</w:t>
      </w:r>
      <w:r>
        <w:rPr/>
        <w:t>Ⳃ⥠</w:t>
      </w:r>
      <w:r>
        <w:rPr/>
        <w:t>숶⪥䗂煙䐽乙걦㭢泂ꎥㅎ뽴딮쉮䙳歍眽</w:t>
      </w:r>
      <w:r>
        <w:rPr/>
        <w:t>ⵖ</w:t>
      </w:r>
      <w:r>
        <w:rPr/>
        <w:t>䑱硏悻숶擂呚佣숷䝢⥏挳㈣匣</w:t>
      </w:r>
      <w:r>
        <w:rPr/>
        <w:t>Ⱪ</w:t>
      </w:r>
      <w:r>
        <w:rPr/>
        <w:t>噳澏⩑䄵땀⍙淂</w:t>
      </w:r>
      <w:r>
        <w:rPr/>
        <w:t>⡟</w:t>
      </w:r>
      <w:r>
        <w:rPr/>
        <w:t>卌䍋獘걵쉷뽖啋䈥乖乢楱帮権楡䐰䆱⌨䭓깱奅彮뇂쉫숨嘥卟䐤㥒⨷㓎␳넥㡩ꅺ兓飂㝂싂⹮䯃搴窘</w:t>
      </w:r>
      <w:r>
        <w:rPr/>
        <w:t>ꤱ</w:t>
      </w:r>
      <w:r>
        <w:rPr/>
        <w:t>䘮ꥷ긬伵㑾俍憮㭩嘴쉠䱮⌷场쉘䱃歆</w:t>
      </w:r>
      <w:r>
        <w:rPr/>
        <w:t>ⵄ</w:t>
      </w:r>
      <w:r>
        <w:rPr/>
        <w:t>䓂吻啹灮춵珂伸䢣滂캡汧彴⨨焤徬ꆣ딬献ꅵ뭫슻奎쉣伳캏</w:t>
      </w:r>
      <w:r>
        <w:rPr/>
        <w:t>⣂⩯</w:t>
      </w:r>
      <w:r>
        <w:rPr/>
        <w:t>칭單</w:t>
      </w:r>
      <w:r>
        <w:rPr/>
        <w:t>ꕏ</w:t>
      </w:r>
      <w:r>
        <w:rPr/>
        <w:t>敘⩦瘹㎻晢䡰扎戶䁔숮⪥싂䔨夳礵普挬㟂䃍砭⺿帨</w:t>
      </w:r>
      <w:r>
        <w:rPr/>
        <w:t>ⱇⳂ</w:t>
      </w:r>
      <w:r>
        <w:rPr/>
        <w:t>䜯杘⽰㚏䉍縲쉓敡뾥揂总牘ㅢ呣䅶煓恍搰슿先匊磂散ꅞ</w:t>
      </w:r>
      <w:r>
        <w:rPr/>
        <w:t>ꥀ⤹</w:t>
      </w:r>
      <w:r>
        <w:rPr/>
        <w:t>瞮◎汤妩奯桧恞嚩摪濂步顒뗂떮捱뽤妱⬶䴩걁䍦嚿獪煍㐰⑥쵄촮打䕴橚</w:t>
      </w:r>
      <w:r>
        <w:rPr/>
        <w:t>Ⱞ</w:t>
      </w:r>
      <w:r>
        <w:rPr/>
        <w:t>㥰칧묪㘰⹁啣攰</w:t>
      </w:r>
      <w:r>
        <w:rPr/>
        <w:t>ꕃ</w:t>
      </w:r>
      <w:r>
        <w:rPr/>
        <w:t>䕀䝣ꥴ䑓㠹쉮杄堶쉳顳뭧欣㝈溡慠숮싂灥</w:t>
      </w:r>
      <w:r>
        <w:rPr/>
        <w:t>⠮</w:t>
      </w:r>
      <w:r>
        <w:rPr/>
        <w:t>浇煑爤묣頩</w:t>
      </w:r>
      <w:r>
        <w:rPr/>
        <w:t>ꖵ</w:t>
      </w:r>
      <w:r>
        <w:rPr/>
        <w:t>慭頳找ギ䛂⭮敭硇㠻䣂轲奌煑熣㕔八싂㟂噂넸싂啤䈵浀䱍歧념</w:t>
      </w:r>
      <w:r>
        <w:rPr/>
        <w:t>ꗂ</w:t>
      </w:r>
      <w:r>
        <w:rPr/>
        <w:t>婀慗</w:t>
      </w:r>
      <w:r>
        <w:rPr/>
        <w:t>ꦵ⩤</w:t>
      </w:r>
      <w:r>
        <w:rPr/>
        <w:t>㔪搩参䙑輰䙩丳㈥恰䩅슩䃎♐쉅⩕乫䩏䅙㐬⿂쉩⎏뽁洺</w:t>
      </w:r>
      <w:r>
        <w:rPr/>
        <w:t>ⵅ</w:t>
      </w:r>
      <w:r>
        <w:rPr/>
        <w:t>炱捉䀰싎숯㴷獄楆坬걌慁辘䩐쉑傡⼰숥灪椺撿쉮爵䭐癏㜫癉㴭慙歄뭺㉥㪿</w:t>
      </w:r>
      <w:r>
        <w:rPr/>
        <w:t>ⵌ</w:t>
      </w:r>
      <w:r>
        <w:rPr/>
        <w:t>㭶琵⸬숬</w:t>
      </w:r>
      <w:r>
        <w:rPr/>
        <w:t>ⱥ</w:t>
      </w:r>
      <w:r>
        <w:rPr/>
        <w:t>癲䡧⎘</w:t>
      </w:r>
      <w:r>
        <w:rPr/>
        <w:t>⡡</w:t>
      </w:r>
      <w:r>
        <w:rPr/>
        <w:t>㉵⫂갦硕桄</w:t>
      </w:r>
      <w:r>
        <w:rPr/>
        <w:t>ⱇ</w:t>
      </w:r>
      <w:r>
        <w:rPr/>
        <w:t>숲報</w:t>
      </w:r>
      <w:r>
        <w:rPr/>
        <w:t>ꔯ</w:t>
      </w:r>
      <w:r>
        <w:rPr/>
        <w:t>㕒㐺湲绂媮⩕⭪佺剂</w:t>
      </w:r>
      <w:r>
        <w:rPr/>
        <w:t>꧂</w:t>
      </w:r>
      <w:r>
        <w:rPr/>
        <w:t>䤶捳쉥⑘礤䶏㈶㣂㈯妘婂䍷歾禥⩉獮呙瑅䈭㥯ꇎㆡ璱㩊뽓䄨唹㤮擎뭩颱숩싂便䷎쉸彗奊䚻幺䐫뗂⑄⍶睱</w:t>
      </w:r>
      <w:r>
        <w:rPr/>
        <w:t>⡦⌵</w:t>
      </w:r>
      <w:r>
        <w:rPr/>
        <w:t>꧂⨭</w:t>
      </w:r>
      <w:r>
        <w:rPr/>
        <w:t>䝾挮⩙坐츻嘤슩刲潲噌⭳垘惍灍⨻⯂</w:t>
      </w:r>
      <w:r>
        <w:rPr/>
        <w:t>ꤸ</w:t>
      </w:r>
      <w:r>
        <w:rPr/>
        <w:t>䑕恤懂⨺⺻⼮㉄顷䐮䍦〤㵯瘸椸땟畂싂䩃嘳な灷輴楮</w:t>
      </w:r>
      <w:r>
        <w:rPr/>
        <w:t>ꕾ⩷</w:t>
      </w:r>
      <w:r>
        <w:rPr/>
        <w:t>놩ㄯ曂硢䩫⏂ㅆ呷㊿숩乸녅䙬㥔숣牍䭅㪘㌵兙⮵쉊楖쵢꺱촽⩇牣║浇灞癋瀺뽅摍亱奒⹤갤춣땮奩歍싍⍈⼻疮쉟辡㨲쉵桤㦱놮</w:t>
      </w:r>
      <w:r>
        <w:rPr/>
        <w:t>ꕒ</w:t>
      </w:r>
      <w:r>
        <w:rPr/>
        <w:t>㍇呇싂숷颩䢩洴췂䭌ꅄ䨻⹏繬洨滂狂樺</w:t>
      </w:r>
      <w:r>
        <w:rPr/>
        <w:t>ꔳ␺</w:t>
      </w:r>
      <w:r>
        <w:rPr/>
        <w:t>幓硆娳灤磂䁦刦兵熬䙕㩠⍕攴繠⵾瑊싂⨶氰䓂㥾疡䙲䱏歉测抵⛂䫂⑦㥔䮱㡘䄣쉕斬瀸煔杹숭㬲漪</w:t>
      </w:r>
      <w:r>
        <w:rPr/>
        <w:t>⢏</w:t>
      </w:r>
      <w:r>
        <w:rPr/>
        <w:t>町〫</w:t>
      </w:r>
      <w:r>
        <w:rPr/>
        <w:t>ꕅ</w:t>
      </w:r>
      <w:r>
        <w:rPr/>
        <w:t>쉩䵕㢮⬦쉒惎䛂⸹䙱幤䉮眭⛂㔶ち湾⹀⥫믃ㅮ弪⥹갹斏㈱凂全䱫淂塡㥦숸깠</w:t>
      </w:r>
      <w:r>
        <w:rPr/>
        <w:t>ꦿ</w:t>
      </w:r>
      <w:r>
        <w:rPr/>
        <w:t>扶戩婄浯㨰⩠⭩믂㴰ꥹ砰깥輩埂夲㡌꧎剪澬쉤㥠싍㵭㧂칦㍋㝹㑸牒㧂湧灰⥒깣敯놿揍剖穋䝗漸佖䳂穟슡쉔瘥♔渣㩗㏃㇂숪숺㛎牚呀䍄䄺㑸䱠㴭严쉅땊숵ㅙ갨澿쉅妱彭奓㍒▱㧂⽄숥䤊繮⬵㉢㩃껃扌뽢⤺氹숥⴦숵</w:t>
      </w:r>
      <w:r>
        <w:rPr/>
        <w:t>ꦱ</w:t>
      </w:r>
      <w:r>
        <w:rPr/>
        <w:t>㉯浘畮</w:t>
      </w:r>
      <w:r>
        <w:rPr/>
        <w:t>⡪</w:t>
      </w:r>
      <w:r>
        <w:rPr/>
        <w:t>洷문㉮</w:t>
      </w:r>
      <w:r>
        <w:rPr/>
        <w:t>ⰵ</w:t>
      </w:r>
      <w:r>
        <w:rPr/>
        <w:t>穎</w:t>
      </w:r>
      <w:r>
        <w:rPr/>
        <w:t>꤯</w:t>
      </w:r>
      <w:r>
        <w:rPr/>
        <w:t>塹䉓견婣싂啒执噓帨恈凂묱㔯南䩁䀲书</w:t>
      </w:r>
      <w:r>
        <w:rPr/>
        <w:t>ꕒ⩋</w:t>
      </w:r>
      <w:r>
        <w:rPr/>
        <w:t>쵡䞥쉡伩㐯⹪祧싂捡</w:t>
      </w:r>
      <w:r>
        <w:rPr/>
        <w:t>⡑</w:t>
      </w:r>
      <w:r>
        <w:rPr/>
        <w:t>滂竂䜣</w:t>
      </w:r>
      <w:r>
        <w:rPr/>
        <w:t>꧂</w:t>
      </w:r>
      <w:r>
        <w:rPr/>
        <w:t>䁌圷珂칵教䐪⌻䵀⻂滂䬶⩊ꅒ㥸碻⭳⍅卓䫂䨥圵娽쉁戴쉭汧䉇兪䇂穊䨥剓⼻䡀㒡畟⴯╴㈮쉙㵬䉏쉗桥牙娵쉗☲쉨爴䄳땰쉌橦⼪숺슮燂䶘</w:t>
      </w:r>
      <w:r>
        <w:rPr/>
        <w:t>ⶵ</w:t>
      </w:r>
      <w:r>
        <w:rPr/>
        <w:t>숱嘪쉂⪥垩杨桨䵤숤꺮쉙睅埍䍡瘦㑂䌨쉰숴楔땷⥊顆烎㩏숬睹兪䎻㭎ꇃ㡡╱⫂李䘮顈㋂꥖瑋쉕䞻畖┣䈬爺쉩䝇쉱䍂칗瑔숨⑭珂쵋</w:t>
      </w:r>
      <w:r>
        <w:rPr/>
        <w:t>⣍</w:t>
      </w:r>
      <w:r>
        <w:rPr/>
        <w:t>反畖숥欨䡘슣㉀⹃</w:t>
      </w:r>
      <w:r>
        <w:rPr/>
        <w:t>ꕟ</w:t>
      </w:r>
      <w:r>
        <w:rPr/>
        <w:t>轒恌㚘収ꍄꎱ反㜳ꏍ숩㔴䑞片轠㍢癶뗂䱀颿ㅬ听唳⍴塭㯂啢癦⽶╰竂䡔싂뭂槂슻啭䏂컂⍔冩⍉兔㫂懂䋃潖攪燂딤䣂琺䳂䧂䇂녟⹵㉌㎱瘺ㅌ숳㠦噅㕖㗂</w:t>
      </w:r>
      <w:r>
        <w:rPr/>
        <w:t>ꔰ</w:t>
      </w:r>
      <w:r>
        <w:rPr/>
        <w:t>㠮ꍂ⭵䌺瘶숯쌫䁇쉬㑍꥞㨤扥쉠쉸䍓ꥩꌰ䎩砩䥵⑏⫂쉂㡺朽柂癤㡯瀰嫍슩쵏䉺떻呔剟◂彆넶⽩䑑刱싃䱳㙠</w:t>
      </w:r>
      <w:r>
        <w:rPr/>
        <w:t>ꦣ</w:t>
      </w:r>
      <w:r>
        <w:rPr/>
        <w:t>殩坃</w:t>
      </w:r>
      <w:r>
        <w:rPr/>
        <w:t>ꔮ┷</w:t>
      </w:r>
      <w:r>
        <w:rPr/>
        <w:t>年㑲䕇未睴戦</w:t>
      </w:r>
      <w:r>
        <w:rPr/>
        <w:t>ⵦ⑊</w:t>
      </w:r>
      <w:r>
        <w:rPr/>
        <w:t>ぱ⌣玻幆</w:t>
      </w:r>
      <w:r>
        <w:rPr/>
        <w:t>⡡</w:t>
      </w:r>
      <w:r>
        <w:rPr/>
        <w:t>䈯津쉃敘〷♏⚡㠮䩍㑷爩欸슬㜪䝳癱潃嘹㨥杊썑䚬ꄦ䅒숶噉嗂晍</w:t>
      </w:r>
      <w:r>
        <w:rPr/>
        <w:t>ꥃ⍸</w:t>
      </w:r>
      <w:r>
        <w:rPr/>
        <w:t>쉲䬱쉹烂뭋澬㕴啡灭痍䐮땠献⵨奃걡㡂啵뭞桺别㍅ꅁ칹㍡摵</w:t>
      </w:r>
      <w:r>
        <w:rPr/>
        <w:t>꧍</w:t>
      </w:r>
      <w:r>
        <w:rPr/>
        <w:t>搦㭺쉃啃攥쉖䑀㑮㔽彷⪬䍒煫습曂坡乩慧컍</w:t>
      </w:r>
      <w:r>
        <w:rPr/>
        <w:t>꧂</w:t>
      </w:r>
      <w:r>
        <w:rPr/>
        <w:t>汭⹘슻♺䘰☺⸲協䴸毂頶汀搸䥓</w:t>
      </w:r>
      <w:r>
        <w:rPr/>
        <w:t>⡫</w:t>
      </w:r>
      <w:r>
        <w:rPr/>
        <w:t>㉪㘽뭩参⩘帣㴺欻⫂</w:t>
      </w:r>
      <w:r>
        <w:rPr/>
        <w:t>ꔦ</w:t>
      </w:r>
      <w:r>
        <w:rPr/>
        <w:t>⻂⧃䅸</w:t>
      </w:r>
      <w:r>
        <w:rPr/>
        <w:t>ⴹ</w:t>
      </w:r>
      <w:r>
        <w:rPr/>
        <w:t>㑠㭌湷轐桒唤摘쉙놿狃璣썊땀姃칰㵰⹂칅땏칺⺩⑨桬㙩♅떱⪮潸确묹쉚㮘奥禩⹸儥溘轞츹땷咿</w:t>
      </w:r>
      <w:r>
        <w:rPr/>
        <w:t>⵰</w:t>
      </w:r>
      <w:r>
        <w:rPr/>
        <w:t>極㷂繸䔹眯쉞顏干싂呁긮</w:t>
      </w:r>
      <w:r>
        <w:rPr/>
        <w:t>ⱞ</w:t>
      </w:r>
      <w:r>
        <w:rPr/>
        <w:t>䨶呥洵⼵ꅹ㉡넹</w:t>
      </w:r>
      <w:r>
        <w:rPr/>
        <w:t>ꤵ</w:t>
      </w:r>
      <w:r>
        <w:rPr/>
        <w:t>싂歴겻䁎⧂쉖斣瞏쉞愯杙㫂쉞⼶歪剌넥㑧瀻㛎顐쉡쉴犻</w:t>
      </w:r>
      <w:r>
        <w:rPr/>
        <w:t>ⵢ</w:t>
      </w:r>
      <w:r>
        <w:rPr/>
        <w:t>쉎〶迂䥬꥘⹧伊欶噍쉲䫃皏匥녓䙄㡟</w:t>
      </w:r>
      <w:r>
        <w:rPr/>
        <w:t>ⲩ</w:t>
      </w:r>
      <w:r>
        <w:rPr/>
        <w:t>橌⽦慔䕏瓍穹怷▮썧칙垱ꅔ䄫慪싂</w:t>
      </w:r>
      <w:r>
        <w:rPr/>
        <w:t>ꥐ</w:t>
      </w:r>
      <w:r>
        <w:rPr/>
        <w:t>䥶煞쉦怳彫噑幥朲쉭숽䵉◂䵦稽儺佡놻䡪䭋樣</w:t>
      </w:r>
      <w:r>
        <w:rPr/>
        <w:t>ꥄ</w:t>
      </w:r>
      <w:r>
        <w:rPr/>
        <w:t>㙲䬸촶柂뗂⺥係䚩믂穕㦏欫</w:t>
      </w:r>
      <w:r>
        <w:rPr/>
        <w:t>ⱊ</w:t>
      </w:r>
      <w:r>
        <w:rPr/>
        <w:t>䙍㔯</w:t>
      </w:r>
      <w:r>
        <w:rPr/>
        <w:t>⠤</w:t>
      </w:r>
      <w:r>
        <w:rPr/>
        <w:t>䚩㨹婀硐啨㩌烂愫칸㟃杺칃彳㯎悻潗층츻乮瑤쉧뭎戸쉚刷숵剕䤸橺떩쉖㊻</w:t>
      </w:r>
      <w:r>
        <w:rPr/>
        <w:t>ⴴ</w:t>
      </w:r>
      <w:r>
        <w:rPr/>
        <w:t>㢏</w:t>
      </w:r>
      <w:r>
        <w:rPr/>
        <w:t>ⵇ</w:t>
      </w:r>
      <w:r>
        <w:rPr/>
        <w:t>⽩</w:t>
      </w:r>
      <w:r>
        <w:rPr/>
        <w:t>ⶣ</w:t>
      </w:r>
      <w:r>
        <w:rPr/>
        <w:t>乂瀯걠悩</w:t>
      </w:r>
      <w:r>
        <w:rPr/>
        <w:t>ⱳ⧂</w:t>
      </w:r>
      <w:r>
        <w:rPr/>
        <w:t>㍅㵒幚坁幡䒻춿瘭김木⸭囂䍴㘸玬敶쉬⾡塯怣暩⽎</w:t>
      </w:r>
      <w:r>
        <w:rPr/>
        <w:t>ꥋ</w:t>
      </w:r>
      <w:r>
        <w:rPr/>
        <w:t>辻村┷亱幄彋묶䖻㡭㵤儰改㴮⚿숻睴婊凂⸴汴⩬噢佀灺㵶氱뿂㜵</w:t>
      </w:r>
      <w:r>
        <w:rPr/>
        <w:t>⠪⥸</w:t>
      </w:r>
      <w:r>
        <w:rPr/>
        <w:t>硒灱䍴䱢さ歐挤㩩昻劮淎㮵䨴楣卋묹숽ㅘ䈺濃䦮쉮潐⑊厮칑廂⑋걢䳂䉔盂嫍挻瑳碱⼹㥯䥥桹徣㘤떱䍒</w:t>
      </w:r>
      <w:r>
        <w:rPr/>
        <w:t>ꥁ</w:t>
      </w:r>
      <w:r>
        <w:rPr/>
        <w:t>믂췂ꥰ啭䮿敾쉘㣂姂</w:t>
      </w:r>
      <w:r>
        <w:rPr/>
        <w:t>⡷</w:t>
      </w:r>
      <w:r>
        <w:rPr/>
        <w:t>㞣摃딷㩅捩琪繷⭓改煨땀⩊灾㣂疘迂圮䭂쉈恠橹䀯灋⹄녁瀶硅䉨䝲㛃托啰埂㥹䉌쉚䩸猶숤䕠⑐兟主숹숽䴲▩娲⹎촲〸檻刬쉷䐳氳嗂套埍층㡎◂ㆥ썀眲㮻係쉵䉊繂㍭</w:t>
      </w:r>
      <w:r>
        <w:rPr/>
        <w:t>⠪</w:t>
      </w:r>
      <w:r>
        <w:rPr/>
        <w:t>䡈숽겥年乣㎬䅓凂쉵稨窱㕺堺塃㵇猤止䔳堳㡴뿃쵂㩸樰䬭썄喱뽩乖奥础拂㙅䨻憬䆥媥碮넪뭐⭰䛂嚵䔨㩸哎䎘礭칄睉㣂晵쌵䶥껂䑘㒮坕夸쉃久獯㝒單䙳</w:t>
      </w:r>
      <w:r>
        <w:rPr/>
        <w:t>ꔥ</w:t>
      </w:r>
      <w:r>
        <w:rPr/>
        <w:t>桗劣縨䔬</w:t>
      </w:r>
      <w:r>
        <w:rPr/>
        <w:t>ꤻ⭏</w:t>
      </w:r>
      <w:r>
        <w:rPr/>
        <w:t>쉠䉷ヂ쉇⬱判暵뭁䤺싂䴹꺵疩䞩厩幙</w:t>
      </w:r>
      <w:r>
        <w:rPr/>
        <w:t>ⷂ⩕</w:t>
      </w:r>
      <w:r>
        <w:rPr/>
        <w:t>䪬䵑剹␻깸坂潪⺥뽾浶汐슩숪㡰깦壂幏恄摍걪뽔塘쵃扁纏硳䥍桹顬爻体䠱㈫┺┨쉲쉣⹉♗斵㕂╃䅤眯㛃䑞哂楍狂㛂䫃〵╞㠺暻奟婫䨻⮮檏ꆩ灈쉖匲䍗䡭橱伯촷楖頻睦劥䩥捔呯슩캘㐪倹勃杕摂䨦侏爪숤稺䩫녶㕺╧ㆩ䓂쉷徵☻噫䡾稥愪䪱⍉ꄻꄴ숣琤㗂숽痂奾</w:t>
      </w:r>
      <w:r>
        <w:rPr/>
        <w:t>ꤺ</w:t>
      </w:r>
      <w:r>
        <w:rPr/>
        <w:t>ꍫ枱墮䢩吩</w:t>
      </w:r>
      <w:r>
        <w:rPr/>
        <w:t>ⰰ⭈☪</w:t>
      </w:r>
      <w:r>
        <w:rPr/>
        <w:t>輣协癯瘸啫敱敥</w:t>
      </w:r>
      <w:r>
        <w:rPr/>
        <w:t>⡲</w:t>
      </w:r>
      <w:r>
        <w:rPr/>
        <w:t>䙷쉯弱喿砪⽩㋂堊깠♅촽轷䴨쉉䖿┯繞獔帩潁㌦꥔噉堳奓嚥搪㘤幔偠捙숵瑂㭃걱ꥩ燂䌺⍾ꍙ䡗䋂⿂쉂礻</w:t>
      </w:r>
      <w:r>
        <w:rPr/>
        <w:t>ꖱ</w:t>
      </w:r>
      <w:r>
        <w:rPr/>
        <w:t>썮㡢뽄슬⸲敟㐥⩥䭈ꍅ匩꥙轅儥⩵珂㵁幤⨫㥺㡔䞮㠶䊬敕拎幣ㅘ奂扩䝨绂恊媘⩌ㅇ䲡乲땘싂卂♲⦘숻</w:t>
      </w:r>
      <w:r>
        <w:rPr/>
        <w:t>ⰳ</w:t>
      </w:r>
      <w:r>
        <w:rPr/>
        <w:t>㥙⑭촶㓂佡㮱祃恣䵃숰稯㕄걧쌪</w:t>
      </w:r>
      <w:r>
        <w:rPr/>
        <w:t>⡾</w:t>
      </w:r>
      <w:r>
        <w:rPr/>
        <w:t>敉</w:t>
      </w:r>
      <w:r>
        <w:rPr/>
        <w:t>ⰶ</w:t>
      </w:r>
      <w:r>
        <w:rPr/>
        <w:t>歾瘱伩녚싂桎ㄬ㙲⥭ね㭱쉖杋怱쉏伪䅗쉌</w:t>
      </w:r>
      <w:r>
        <w:rPr/>
        <w:t>ꥎ</w:t>
      </w:r>
      <w:r>
        <w:rPr/>
        <w:t>쉾䤤⨴㧂坉塟녤偨㮿ꄳ纵뽆灭搫杒쉶㐶坚</w:t>
      </w:r>
      <w:r>
        <w:rPr/>
        <w:t>ⵯ</w:t>
      </w:r>
      <w:r>
        <w:rPr/>
        <w:t>숤䋂걪ぐ砥⧂⑭浭乺⍠爵゘习璿橋</w:t>
      </w:r>
      <w:r>
        <w:rPr/>
        <w:t>ⱈ</w:t>
      </w:r>
      <w:r>
        <w:rPr/>
        <w:t>渹恗뾥䍖輹䵠䑙䧂噯㓂匥縶㪣拂ꅚ焩䦻슬칾昣㭀㯂㭌㶬</w:t>
      </w:r>
      <w:r>
        <w:rPr/>
        <w:t>ꕰ</w:t>
      </w:r>
      <w:r>
        <w:rPr/>
        <w:t>搰飂⴮⩶壂恮䟂겿숶猳晎幒甦♱扷朩䓂䝷갦걷䣂䋂灷䡟쉆烂녡ꇃ轶ꅘ떬땭숩呙䘤湶彤畮</w:t>
      </w:r>
      <w:r>
        <w:rPr/>
        <w:t>⡐</w:t>
      </w:r>
      <w:r>
        <w:rPr/>
        <w:t>뿂㠥礯㍶䫂쉌싂</w:t>
      </w:r>
      <w:r>
        <w:rPr/>
        <w:t>ꥐ</w:t>
      </w:r>
      <w:r>
        <w:rPr/>
        <w:t>穬剫䭱꥖轾ㅙ䇂䐱椣ꥦㅂ뭏슻녡싂創쉺塢秂狃⭢礤橩</w:t>
      </w:r>
      <w:r>
        <w:rPr/>
        <w:t>Ⱕ</w:t>
      </w:r>
      <w:r>
        <w:rPr/>
        <w:t>칶</w:t>
      </w:r>
      <w:r>
        <w:rPr/>
        <w:t>ꥑ</w:t>
      </w:r>
      <w:r>
        <w:rPr/>
        <w:t>䙃涿啮깺䢿⩺其쌺䱦浉垮䓂␴╾</w:t>
      </w:r>
      <w:r>
        <w:rPr/>
        <w:t>ꦮ</w:t>
      </w:r>
      <w:r>
        <w:rPr/>
        <w:t>㙞쉓創⿂灟塗㭧䑰啹쉚穾楉祩ꥱㅂ뭰刷輷䍨㩺㋂깾坱洪桴⨳䥦㭅㦩瀮쉁㨵恆䄸湢癡㡧懂쵐㠷楔⎬곂婓枩曂䴵匯妵輻妮쉨㘤敨쉏噰攪䝨横땈㥖㩟本祃剋竂䬥</w:t>
      </w:r>
      <w:r>
        <w:rPr/>
        <w:t>꤬</w:t>
      </w:r>
      <w:r>
        <w:rPr/>
        <w:t>칩殬㘹湙㡗䫃䀪딲姎杣</w:t>
      </w:r>
      <w:r>
        <w:rPr/>
        <w:t>ⵑ</w:t>
      </w:r>
      <w:r>
        <w:rPr/>
        <w:t>䩑弤䐪汞奔㜨⯂딷</w:t>
      </w:r>
      <w:r>
        <w:rPr/>
        <w:t>ꔪ</w:t>
      </w:r>
      <w:r>
        <w:rPr/>
        <w:t>㥄쉆쉠䟂㙦掬싂</w:t>
      </w:r>
      <w:r>
        <w:rPr/>
        <w:t>ꕯ</w:t>
      </w:r>
      <w:r>
        <w:rPr/>
        <w:t>橩㉶㐰쉇塸煶浍䥫㆘繊숪䌷焽朹係呎컂딵쵔䓂쉢橎쵟쉔愪</w:t>
      </w:r>
      <w:r>
        <w:rPr/>
        <w:t>ꦥ</w:t>
      </w:r>
      <w:r>
        <w:rPr/>
        <w:t>櫂畋竃捖䡾啬㕩┩猵숥넺瑋걤呐縪뽪危슡佲幗坢㙀卭땟灩긷쉗杂숤嫂䚵䑓壂䙟䴻䨬䪵숺弨繖繑倱啮仂䵮㙹磂</w:t>
      </w:r>
      <w:r>
        <w:rPr/>
        <w:t>ⷃ</w:t>
      </w:r>
      <w:r>
        <w:rPr/>
        <w:t>低䕪䗂ㄯ긦䧂䙍匭ꥤ갭䋂啓䦡瞻㡦澱슡땂祡쉪Ⓧꍕ쉇츲飂뽕㑦捷⮻쉕</w:t>
      </w:r>
      <w:r>
        <w:rPr/>
        <w:t>ⱱ</w:t>
      </w:r>
      <w:r>
        <w:rPr/>
        <w:t>竂㖣曂쉹偈䡺欤⪡㩗噺壂쉌慵炻쵟䆬겡䠰湩캮㑮䭴䥔ꅓ穗숳뇃싂奐䰫⬶⩕徥勂辏夤奶䩈숲熬䁓㑀</w:t>
      </w:r>
      <w:r>
        <w:rPr/>
        <w:t>ꔱ</w:t>
      </w:r>
      <w:r>
        <w:rPr/>
        <w:t>椊㥒瞵⹇⾩썴㜬唵긷仂憘썄㡆⽀桹汷海숺⨪䥙뭶㴪㡵攳쉾彂敏幢</w:t>
      </w:r>
      <w:r>
        <w:rPr/>
        <w:t>ꥌ⪏</w:t>
      </w:r>
      <w:r>
        <w:rPr/>
        <w:t>嗃䩾䮮捄態⺬</w:t>
      </w:r>
      <w:r>
        <w:rPr/>
        <w:t>⣂</w:t>
      </w:r>
      <w:r>
        <w:rPr/>
        <w:t>䙱㘵傣㩬㶻숰但啕䖡⾥䰸</w:t>
      </w:r>
      <w:r>
        <w:rPr/>
        <w:t>ꦬ䷃</w:t>
      </w:r>
      <w:r>
        <w:rPr/>
        <w:t>呎⹲吹숮䅌쉞滂⌬Ⓝ矂䔻砫栶춵녰⩋灏䭾硡瑺⯍僂⾩睰ꥭ䮏塭䌤ꍸ慃</w:t>
      </w:r>
      <w:r>
        <w:rPr/>
        <w:t>ⱦ␤</w:t>
      </w:r>
      <w:r>
        <w:rPr/>
        <w:t>㕩湃</w:t>
      </w:r>
      <w:r>
        <w:rPr/>
        <w:t>⡑⩙</w:t>
      </w:r>
      <w:r>
        <w:rPr/>
        <w:t>䁑兟䱁䏂敦쉸慡喱㍞略湮䘭䩊㩭攣㥅撡幸䵧⼥땪塅彃壂ㄣ쉕䑢冡儹곂⌳䤽彩䤭乐潏䳂㝲뿂噢洤㉄䋂䵐쉂煚䞻⍣偘櫂쉶㛂摾幦깄뽸쉚슩㗂䉕습⼻╰䥩栳뽓䡞剈쉩癮捡쉟</w:t>
      </w:r>
      <w:r>
        <w:rPr/>
        <w:t>⢱</w:t>
      </w:r>
      <w:r>
        <w:rPr/>
        <w:t>ꤤ</w:t>
      </w:r>
      <w:r>
        <w:rPr/>
        <w:t>㠽ꥣ䦬刭慾帲顬顔ꍣ⭨⤴䀮债仂쉠䍘숨椫⥮⥒䅀⤵╍⩴啬睒敯</w:t>
      </w:r>
      <w:r>
        <w:rPr/>
        <w:t>ⴽ</w:t>
      </w:r>
      <w:r>
        <w:rPr/>
        <w:t>穙㮿⵩剤쉩넫弹幷旂⍦</w:t>
      </w:r>
      <w:r>
        <w:rPr/>
        <w:t>ꤻ</w:t>
      </w:r>
      <w:r>
        <w:rPr/>
        <w:t>길⩱썓ꥷ┺秂⑐ㅙ㛂橤쉄牉琱稳걏㥓숯㭴乡뇂ꏂ彇徱癳慲塂숹⥾榬惎⩘噦⩴兗飂㞵灩䔻⭞㍠⥍䇂懃卂〸숩杧ㆣ迃畩⸲䕳輣⭔⭯</w:t>
      </w:r>
      <w:r>
        <w:rPr/>
        <w:t>ⵧ</w:t>
      </w:r>
      <w:r>
        <w:rPr/>
        <w:t>瓂夵祤濂伦噹㙏쉢碏獏绂</w:t>
      </w:r>
      <w:r>
        <w:rPr/>
        <w:t>ꔺ</w:t>
      </w:r>
      <w:r>
        <w:rPr/>
        <w:t>硥뭥㦬擂椪洫쉟汵掿⨬䡷♲㨨偷沥ꅍ쉅ꌬ㜴䧍㓂栴╄悡</w:t>
      </w:r>
      <w:r>
        <w:rPr/>
        <w:t>꧃</w:t>
      </w:r>
      <w:r>
        <w:rPr/>
        <w:t>輫</w:t>
      </w:r>
      <w:r>
        <w:rPr/>
        <w:t>ꥈ</w:t>
      </w:r>
      <w:r>
        <w:rPr/>
        <w:t>嫂녔칅楂㔩亩䙆쉞焯뭙슡偐㷂渽ㄲ晑䥑塈橊㐻뼤숬䃂⩭숪ꥮ焴呺扂娪䱤칌⭹从樹匲쉟掵ꅕ丷䥱⥪帵싂떣晖佨潓伯係堩</w:t>
      </w:r>
      <w:r>
        <w:rPr/>
        <w:t>꧂</w:t>
      </w:r>
      <w:r>
        <w:rPr/>
        <w:t>䵒扰䵮㶮乣⥶♋奧止嗂딲煢ꥤ뭯㜩燂㖏剐乵뗂㧂杸䩉伩ꄳ㉆䈩堸拃숷㜮䏂䝄䬪唩呚</w:t>
      </w:r>
      <w:r>
        <w:rPr/>
        <w:t>ⱺ</w:t>
      </w:r>
      <w:r>
        <w:rPr/>
        <w:t>ぁ⨪顷싂塂硓偯玣㘵</w:t>
      </w:r>
      <w:r>
        <w:rPr/>
        <w:t>Ⱛ</w:t>
      </w:r>
      <w:r>
        <w:rPr/>
        <w:t>眶㡂숲獹뾵㕐쉺稰쵗⹸㏂痂吨④捈㉓侮뽧癥你ꎻ㩖穯䛃䑺ㄹ低溿恂潓献绂쵐儷兎矍去嘲㒵塯扠婟썹祹</w:t>
      </w:r>
      <w:r>
        <w:rPr/>
        <w:t>Ⱛ</w:t>
      </w:r>
      <w:r>
        <w:rPr/>
        <w:t>쉭睁㡍㥎슩䥎䐨兊烍暘</w:t>
      </w:r>
      <w:r>
        <w:rPr/>
        <w:t>ⵦ</w:t>
      </w:r>
      <w:r>
        <w:rPr/>
        <w:t>瀣飃♵儰䙍姂⨯⒵摊㨹⸥㗂숤㙩乘</w:t>
      </w:r>
      <w:r>
        <w:rPr/>
        <w:t>Ᵽ</w:t>
      </w:r>
      <w:r>
        <w:rPr/>
        <w:t>枡䄯皻</w:t>
      </w:r>
      <w:r>
        <w:rPr/>
        <w:t>ꕯ</w:t>
      </w:r>
      <w:r>
        <w:rPr/>
        <w:t>䥖捺䵘</w:t>
      </w:r>
      <w:r>
        <w:rPr/>
        <w:t>ⴴ⹊</w:t>
      </w:r>
      <w:r>
        <w:rPr/>
        <w:t>䙖ꥸ㖘噌塌䝬㎱╰廂䫃</w:t>
      </w:r>
      <w:r>
        <w:rPr/>
        <w:t>ⴷ</w:t>
      </w:r>
      <w:r>
        <w:rPr/>
        <w:t>㍍슏⽗捯䱙ꍤ쵚쉏毂娱採⭒Ⓨ癮䝀㉡扐周煩㩷䝨牸걟쉪坪档슩㬊礵堬橹唻婰仂⹹깢䑣◂啹嗂⩨촭歕딻넳⨰ね␽癡숯쉖塀棂䨬숳쉅㵆⌰摊彩䍔㙡쉁渪瘳澩⌱揂숻伳礬</w:t>
      </w:r>
      <w:r>
        <w:rPr/>
        <w:t>ⷂ</w:t>
      </w:r>
      <w:r>
        <w:rPr/>
        <w:t>䥏⹤䁋澏싂穓癈䲩䙗䥰䅊㩱⹨⿃獩쉔㜳塮䀬㌨슻硙ꅭ쉎ꅲ昪⍦깲㍃漩ꥹ灍䩧潇⍵睋䩘猩넯㌪䍓䔥</w:t>
      </w:r>
      <w:r>
        <w:rPr/>
        <w:t>ꤴ</w:t>
      </w:r>
      <w:r>
        <w:rPr/>
        <w:t>偌䭍䜪땐㥓湗쉫嘤䐬媵녩洴㕄婺䕱녥⨹㡭楙䈰煅㥀牕杘縹</w:t>
      </w:r>
      <w:r>
        <w:rPr/>
        <w:t>ꕒ</w:t>
      </w:r>
      <w:r>
        <w:rPr/>
        <w:t>夸穗⹌庵䠦偤督☹╞礶넳⽒潎咻烂揂妩䤩⌲⹆圱㑫⥭橍咮埃⹐壂쉵껍넷㟂</w:t>
      </w:r>
      <w:r>
        <w:rPr/>
        <w:t>꧍</w:t>
      </w:r>
      <w:r>
        <w:rPr/>
        <w:t>娴歍飂徬췂걤㡤㑣伺긭╣</w:t>
      </w:r>
      <w:r>
        <w:rPr/>
        <w:t>ꕋ</w:t>
      </w:r>
      <w:r>
        <w:rPr/>
        <w:t>呮䱓瘻敂潡烂┭䍂뭊䫂纻쉲㉞橬慷柂</w:t>
      </w:r>
      <w:r>
        <w:rPr/>
        <w:t>ⴹꦡ</w:t>
      </w:r>
      <w:r>
        <w:rPr/>
        <w:t>쉖䌻噺樴⤶畨穱⫂繦恅浑긦쉙燂横ꄳ㙟槂奦䍧湺曎挪쉔䁑㩲優䅏䥖彖ㄽ㘸⹤颥쵧㣂싂欽振⬨㧂쵗䳂枏쉺幗硪牑䕕栴꧎䝒硠쉉뼻</w:t>
      </w:r>
      <w:r>
        <w:rPr/>
        <w:t>ꗍ</w:t>
      </w:r>
      <w:r>
        <w:rPr/>
        <w:t>⡉</w:t>
      </w:r>
      <w:r>
        <w:rPr/>
        <w:t>갸冏坨繣䩳ꥤ⩗</w:t>
      </w:r>
      <w:r>
        <w:rPr/>
        <w:t>ꕦ</w:t>
      </w:r>
      <w:r>
        <w:rPr/>
        <w:t>䨮뇂墵⺣绂쉟硁㞩⍲倬䋂⩚彩쉘啓没㴫</w:t>
      </w:r>
      <w:r>
        <w:rPr/>
        <w:t>⠺⎱</w:t>
      </w:r>
      <w:r>
        <w:rPr/>
        <w:t>痂⎵爦⩠㡒ㆩ㭬洲⥵䢮㡯唱쌽쉩䥢䥥녑彠䒥慀ㅭ㉰乐녒慠轨숰쉚煲扟</w:t>
      </w:r>
      <w:r>
        <w:rPr/>
        <w:t>⡸</w:t>
      </w:r>
      <w:r>
        <w:rPr/>
        <w:t>彟穉쉡枬촫㝭睶䕢</w:t>
      </w:r>
      <w:r>
        <w:rPr/>
        <w:t>ⴱ╭</w:t>
      </w:r>
      <w:r>
        <w:rPr/>
        <w:t>榱</w:t>
      </w:r>
      <w:r>
        <w:rPr/>
        <w:t>ꥇ♕</w:t>
      </w:r>
      <w:r>
        <w:rPr/>
        <w:t>ꄳ깫⥏㡧䢏</w:t>
      </w:r>
      <w:r>
        <w:rPr/>
        <w:t>ⱉ</w:t>
      </w:r>
      <w:r>
        <w:rPr/>
        <w:t>䑱匰縵컂⬱参轄ㅸ敌槂ヂ久乣ㄮ㖿싃帽扔湯卓뭉牀䁠䜬☻夺ꄹ礬䅇䍌ꍍ囂⬯倸ꄻ煯ꌯ浧ꇂㅱㄤ䄪喥숭㔹堦㤸扩穌恤㭴䝉䍸긷⩶廂⌫燂産晦슘塴皩轱櫂喘㢿㑲頳泂㦻캩䲻⺻䍂怹戽䰪뗍桁㝲䱩䍙䅇摩뼪牀恥幌놱塟廂坑つ䔫㙈忂⏂琦⬤䫂㭰桸瀩繁䁇氯ㅪ촸塬</w:t>
      </w:r>
      <w:r>
        <w:rPr/>
        <w:t>⠷</w:t>
      </w:r>
      <w:r>
        <w:rPr/>
        <w:t>㭵湓㕗꺿塭輺⾱甴偶␽婰徱稪穟⑤ꍂ繶摐栵숫敷恺㚡矂頮飂矂䅱䎩祗</w:t>
      </w:r>
      <w:r>
        <w:rPr/>
        <w:t>⠪</w:t>
      </w:r>
      <w:r>
        <w:rPr/>
        <w:t>珂䙍䍇㕱椬䥪땮硎㡳</w:t>
      </w:r>
      <w:r>
        <w:rPr/>
        <w:t>ꥆꥉ</w:t>
      </w:r>
      <w:r>
        <w:rPr/>
        <w:t>ꆵ煗飃</w:t>
      </w:r>
      <w:r>
        <w:rPr/>
        <w:t>⡪</w:t>
      </w:r>
      <w:r>
        <w:rPr/>
        <w:t>畊䯍䎣琽㔫</w:t>
      </w:r>
      <w:r>
        <w:rPr/>
        <w:t>ⱬ</w:t>
      </w:r>
      <w:r>
        <w:rPr/>
        <w:t>䙾묨䭳㵲䔭愻浮顲녖お犵䅄딱撱惎⭮敯</w:t>
      </w:r>
      <w:r>
        <w:rPr/>
        <w:t>ⷎ</w:t>
      </w:r>
      <w:r>
        <w:rPr/>
        <w:t>响㏎慶挣塾⹡⩸㜲䉭㜮䉤㕢䥮兞坸繌柍Ⓜ桙䌷弊칋䵕췃朻䊱採㵸潩坪䰴뗂祓㥖</w:t>
      </w:r>
      <w:r>
        <w:rPr/>
        <w:t>ⱬ</w:t>
      </w:r>
      <w:r>
        <w:rPr/>
        <w:t>곂彣䘶⩁칧坾ꍕ氷⮬琩</w:t>
      </w:r>
      <w:r>
        <w:rPr/>
        <w:t>ꕰ</w:t>
      </w:r>
      <w:r>
        <w:rPr/>
        <w:t>㋂⑰䅌奥偦厮攷匶쏃但啠ꅎ㉮㍮겡䖏奍䧂晾┯啎뭙㚥彄쉂䡤숪慦⧂伪⸦塠㒘煚걵硲偑煺坨歘婥䢩㭹灂瓂</w:t>
      </w:r>
      <w:r>
        <w:rPr/>
        <w:t>ⵋ</w:t>
      </w:r>
      <w:r>
        <w:rPr/>
        <w:t>傮䳍幱佺기䢱䁁关㯂塇ꥠ瑲쉇걚⽄坂灘恮숬䰭仂项쉄顪牵洸쉎㩒◂䘺牠䀬恨娹杌㶱摒⬤殣帳⦩쉅穫伸꺿惂並䛂싂摸繃䁐㇃佗㍟顇걢쉖䡳恁乤摪㈲桋숹ㄥ䘦뽣ꍥ쉂䎵慰쵦싂╣⑋츰眱⽆깡⹈お숶焹灠䥡晲皿䬻池⽩㙮쉫祴剗㡫</w:t>
      </w:r>
      <w:r>
        <w:rPr/>
        <w:t>ꔽ</w:t>
      </w:r>
      <w:r>
        <w:rPr/>
        <w:t>䰤칾抩顄䁤⫂猦㙵⹯輽夬ꄵ쉸是祱꤮걭ち㞩㕅㥎뭡⍡抵偑㕙쉉牴䁔䅩㵨挻参㇂殬呮氹뾩㉉硢䠥슮傱敕杹䫂畅⍫䱈⨷䍮瑹딮숯䌣凂䤩⴯㥪䶵</w:t>
      </w:r>
      <w:r>
        <w:rPr/>
        <w:t>꧂</w:t>
      </w:r>
      <w:r>
        <w:rPr/>
        <w:t>撵⯂</w:t>
      </w:r>
      <w:r>
        <w:rPr/>
        <w:t>⠨</w:t>
      </w:r>
      <w:r>
        <w:rPr/>
        <w:t>㉺瘻傥佮轔硉妩㔯穊ꥹ쉘뽏㟂弮꥖㭺戨ꅖ䅢㙱ㄩ</w:t>
      </w:r>
      <w:r>
        <w:rPr/>
        <w:t>⡮</w:t>
      </w:r>
      <w:r>
        <w:rPr/>
        <w:t>ꇂ䝕ꥤ湰嗂乕癭䶡썶幢晟䁙䑵</w:t>
      </w:r>
      <w:r>
        <w:rPr/>
        <w:t>ꥃ</w:t>
      </w:r>
      <w:r>
        <w:rPr/>
        <w:t>す⹡縴䩓婥䙨䞬묩</w:t>
      </w:r>
      <w:r>
        <w:rPr/>
        <w:t>ꗎ╶</w:t>
      </w:r>
      <w:r>
        <w:rPr/>
        <w:t>撣㕙顰뽒卑⭬桧⴫睥懂剰娻땨⍉䬱䚡㥖습⩈곃煢㍍轠坓摀쉑숻쎻䉊⨰恩砺䄶䁑硞넸㩇椱㘹숬普牢楎柂慴䵭坠</w:t>
      </w:r>
      <w:r>
        <w:rPr/>
        <w:t>ꥊ</w:t>
      </w:r>
      <w:r>
        <w:rPr/>
        <w:t>溏弣擂㔮坸听⽉恘걨扯쌤弻</w:t>
      </w:r>
      <w:r>
        <w:rPr/>
        <w:t>ꤹ</w:t>
      </w:r>
      <w:r>
        <w:rPr/>
        <w:t>䵥䱐䮮朹㵖쵃恕䊩슡⥇囂㑗窥쉒祦⭦塉㵪摋潾焰숳滂䥤숤䝸⌸斘繎䀺㠽㍦䁞</w:t>
      </w:r>
      <w:r>
        <w:rPr/>
        <w:t>ꕸ</w:t>
      </w:r>
      <w:r>
        <w:rPr/>
        <w:t>戰稫傩♮㘸숪䤯⩡呂숳楰嘦枩問칀䡩䍫ꄱ椱뮩昽䥏帮潶뭍숵轔䵾渪숪쉢숤썯佪伬硞㬹ꥨ</w:t>
      </w:r>
      <w:r>
        <w:rPr/>
        <w:t>ꤹ</w:t>
      </w:r>
      <w:r>
        <w:rPr/>
        <w:t>兂⥡⤤坈眪主</w:t>
      </w:r>
      <w:r>
        <w:rPr/>
        <w:t>ꔷ</w:t>
      </w:r>
      <w:r>
        <w:rPr/>
        <w:t>䱎䡲焯堫癉㌹影</w:t>
      </w:r>
      <w:r>
        <w:rPr/>
        <w:t>ⷂ</w:t>
      </w:r>
      <w:r>
        <w:rPr/>
        <w:t>䍬⴫⻎睲卙䄷䃂ꅊ䭟䳂ꌩ</w:t>
      </w:r>
      <w:r>
        <w:rPr/>
        <w:t>Ⱙ</w:t>
      </w:r>
      <w:r>
        <w:rPr/>
        <w:t>䱡瘣噘捉癌⤺煶쉰</w:t>
      </w:r>
      <w:r>
        <w:rPr/>
        <w:t>⡄⹳</w:t>
      </w:r>
      <w:r>
        <w:rPr/>
        <w:t>扒슮偱䜪쉘뼶</w:t>
      </w:r>
      <w:r>
        <w:rPr/>
        <w:t>ꕐ</w:t>
      </w:r>
      <w:r>
        <w:rPr/>
        <w:t>〲ꆣㄸ쵟椴㚵协</w:t>
      </w:r>
      <w:r>
        <w:rPr/>
        <w:t>ꕦ</w:t>
      </w:r>
      <w:r>
        <w:rPr/>
        <w:t>ꍒ</w:t>
      </w:r>
      <w:r>
        <w:rPr/>
        <w:t>ⵆ</w:t>
      </w:r>
      <w:r>
        <w:rPr/>
        <w:t>㞏㏂穤䠪쉑⥦戸㡤稴㎏䥹疮⏂䍾㝆炣䯍</w:t>
      </w:r>
      <w:r>
        <w:rPr/>
        <w:t>ⵡ</w:t>
      </w:r>
      <w:r>
        <w:rPr/>
        <w:t>쉕쉄넨兆仂淍␱놬썣産⺩쉆栺⺿⍨灢摭晸傱墿숷槂䉍䛍亮獕摢촊卨䐭离牀䍊迂쉏恔㏂恆慁⑭쉢绂㕧슱ꇂ슻繒╪勂愪䟂ㄫ쉅䙄⩂㕭䡅歞偯䶩㬪䅚䱡뇎㉟轸廂恘曂嘻也숶䕆③㩏势唪㝋⽊ꍭ⤴⽀䉉⌬䏂燂䁬</w:t>
      </w:r>
      <w:r>
        <w:rPr/>
        <w:t>Ɒ</w:t>
      </w:r>
      <w:r>
        <w:rPr/>
        <w:t>䕌照稱㉨슣㜽ㄫꆏ㯂亻共䥷䇂녴㘱숫幬䭲偺딤〯壃</w:t>
      </w:r>
      <w:r>
        <w:rPr/>
        <w:t>⡈</w:t>
      </w:r>
      <w:r>
        <w:rPr/>
        <w:t>⻂쉹⦩托礬</w:t>
      </w:r>
      <w:r>
        <w:rPr/>
        <w:t>⠽</w:t>
      </w:r>
      <w:r>
        <w:rPr/>
        <w:t>쉪朱넴⥯呗恲偟녥⹺帩⹉䄪晁䃂爸碣捥䡢禥乤⍨㡪旂䰤横挬仂汢쉢べ咱♧揂䀺䁃痃沮䠲湉ㄹ♷繺恀畋걁瘴쉪㴪㡠Ⓜ뾻䇂㝓䉚䗎땓琪硉㯂わ瑘꺏忂棍堺⸨垩㪥牦칮숵숲⚵䨽汯轰洦숵⍘硖</w:t>
      </w:r>
      <w:r>
        <w:rPr/>
        <w:t>꧂</w:t>
      </w:r>
      <w:r>
        <w:rPr/>
        <w:t>뽔礰洤㧂湇걥囂擂愭䵨轰慔</w:t>
      </w:r>
      <w:r>
        <w:rPr/>
        <w:t>⡁</w:t>
      </w:r>
      <w:r>
        <w:rPr/>
        <w:t>礥ぶ枣セ愽ꥢ侏쉸䕒参湸噉䀦幘睞佚슮癷䨲汬瑉迂쉯廃兙䔤㉷卌</w:t>
      </w:r>
      <w:r>
        <w:rPr/>
        <w:t>⡺</w:t>
      </w:r>
      <w:r>
        <w:rPr/>
        <w:t>纩쉨桮㐪촬瑌</w:t>
      </w:r>
      <w:r>
        <w:rPr/>
        <w:t>ꖩꕫ</w:t>
      </w:r>
      <w:r>
        <w:rPr/>
        <w:t>瞿睒場䢿④땦卬䨯⥸八</w:t>
      </w:r>
      <w:r>
        <w:rPr/>
        <w:t>ⷃ⭈</w:t>
      </w:r>
      <w:r>
        <w:rPr/>
        <w:t>匩㭧쉵㩔棂ꅗ扖繓쉵伦쉕潌䐮⾘敞擂敗䇎榣묲쏎땘</w:t>
      </w:r>
      <w:r>
        <w:rPr/>
        <w:t>⡶</w:t>
      </w:r>
      <w:r>
        <w:rPr/>
        <w:t>싂</w:t>
      </w:r>
      <w:r>
        <w:rPr/>
        <w:t>ⵎ</w:t>
      </w:r>
      <w:r>
        <w:rPr/>
        <w:t>쉪撣䭋挬䩂뽠꥗氽扊炱</w:t>
      </w:r>
      <w:r>
        <w:rPr/>
        <w:t>ⱪ</w:t>
      </w:r>
      <w:r>
        <w:rPr/>
        <w:t>쉐</w:t>
      </w:r>
    </w:p>
    <w:p>
      <w:pPr>
        <w:pStyle w:val="PreformattedText"/>
        <w:bidi w:val="0"/>
        <w:spacing w:before="0" w:after="0"/>
        <w:jc w:val="left"/>
        <w:rPr/>
      </w:pPr>
      <w:r>
        <w:rPr/>
        <w:t>䙯䭣伷嗂䉟牌愽ꄻ⾮곂╮琯匤淂⍾戴싂䎥参柎䔮䏎柂䆩囂껂䭲⩮⻂戫䯂쉡싂煍쉞瑴쉈祏녍矂噦곍쉠⚮嘫願ꅂ䚬␩潬狂⩡揂祃䶏⭣䅏ꅮ参䭺䭒䀸䭚쉈⵮</w:t>
      </w:r>
      <w:r>
        <w:rPr/>
        <w:t>ⱹ</w:t>
      </w:r>
      <w:r>
        <w:rPr/>
        <w:t>깞㕚</w:t>
      </w:r>
      <w:r>
        <w:rPr/>
        <w:t>ⶵ</w:t>
      </w:r>
      <w:r>
        <w:rPr/>
        <w:t>奄幡卺究䥳슥넦渲⬪䡠칉╵兡⍠⭦䓂쉥</w:t>
      </w:r>
      <w:r>
        <w:rPr/>
        <w:t>ꕚ</w:t>
      </w:r>
      <w:r>
        <w:rPr/>
        <w:t>쉚쉵漻㍚쉶뭀洯楇捌숸䱺䉱渰ꍗ㜯倵</w:t>
      </w:r>
      <w:r>
        <w:rPr/>
        <w:t>ꥃ</w:t>
      </w:r>
      <w:r>
        <w:rPr/>
        <w:t>祸⎩戦</w:t>
      </w:r>
      <w:r>
        <w:rPr/>
        <w:t>ⱃ</w:t>
      </w:r>
      <w:r>
        <w:rPr/>
        <w:t>楄⫍祳㵠掏䁋ꅲ澻㕊毂䠳═欽䯎╘啌</w:t>
      </w:r>
      <w:r>
        <w:rPr/>
        <w:t>⣂</w:t>
      </w:r>
      <w:r>
        <w:rPr/>
        <w:t>䑍㋂䡡䍓㨽徘</w:t>
      </w:r>
      <w:r>
        <w:rPr/>
        <w:t>ⰳ</w:t>
      </w:r>
      <w:r>
        <w:rPr/>
        <w:t>汧湡䡁瞻䂘슿⹡㗍扤䵘쏂긳䀫悏晸⹏ꅲ숬煌攱쉲僂</w:t>
      </w:r>
      <w:r>
        <w:rPr/>
        <w:t>ⵤ</w:t>
      </w:r>
      <w:r>
        <w:rPr/>
        <w:t>係牬뭄㡊ꥴ璻뼶楳慢㛂睫恠数狃䵘噋扣츩呫⑈瀴㬰캩숶⹑녒䱆㌯㠥쉞ꍨ轂稩僃㑟넶▬橘숸㓍潥杨═顠㚿䙠繊嗂⑰毃䑖椦橥然</w:t>
      </w:r>
      <w:r>
        <w:rPr/>
        <w:t>ꥉ</w:t>
      </w:r>
      <w:r>
        <w:rPr/>
        <w:t>걢䩉䭃䃂槂奎灉杵쉄㭹珂汒梩皘丮㝬</w:t>
      </w:r>
      <w:r>
        <w:rPr/>
        <w:t>ꥐ</w:t>
      </w:r>
      <w:r>
        <w:rPr/>
        <w:t>䠨題䁨榵捌숥땠太</w:t>
      </w:r>
      <w:r>
        <w:rPr/>
        <w:t>ⲵ</w:t>
      </w:r>
      <w:r>
        <w:rPr/>
        <w:t>瀺ㆻㅖ땠쉆烂䘊뽶쵔睵ㅖ硍祀乞掩뮮믎䁬숦撘</w:t>
      </w:r>
      <w:r>
        <w:rPr/>
        <w:t>ⷂ</w:t>
      </w:r>
      <w:r>
        <w:rPr/>
        <w:t>䳂䁢硈兖䝯伪眫</w:t>
      </w:r>
      <w:r>
        <w:rPr/>
        <w:t>ꤥ</w:t>
      </w:r>
      <w:r>
        <w:rPr/>
        <w:t>燎걱㈬쉪㗍䛂⥺溩♍⪡器皥</w:t>
      </w:r>
      <w:r>
        <w:rPr/>
        <w:t>ⱗ</w:t>
      </w:r>
      <w:r>
        <w:rPr/>
        <w:t>窻쌳⹮</w:t>
      </w:r>
      <w:r>
        <w:rPr/>
        <w:t>꥟</w:t>
      </w:r>
      <w:r>
        <w:rPr/>
        <w:t>쏂䁤딲싍桟껍㍒ギ村㴬墩䘫幇ꌣ坢╕</w:t>
      </w:r>
      <w:r>
        <w:rPr/>
        <w:t>ꤹ</w:t>
      </w:r>
      <w:r>
        <w:rPr/>
        <w:t>礽噓쉯⸬䖵㭒쌮牃쉙歵⎡쉄燃놵戽⩞㴳顐㡵係杩쉷獫⹋竂㫂쉪愸患</w:t>
      </w:r>
      <w:r>
        <w:rPr/>
        <w:t>ꥇ</w:t>
      </w:r>
      <w:r>
        <w:rPr/>
        <w:t>⽄穷겵繉긤〴㑳偄䉒䬦硖㡆䛍⽷桒㙎</w:t>
      </w:r>
      <w:r>
        <w:rPr/>
        <w:t>ꤨ</w:t>
      </w:r>
      <w:r>
        <w:rPr/>
        <w:t>朵</w:t>
      </w:r>
      <w:r>
        <w:rPr/>
        <w:t>ⱡ</w:t>
      </w:r>
      <w:r>
        <w:rPr/>
        <w:t>⽀数뭑ㅴ뼲棂䫍堩䥣슥䵨洫坒╺㡧칁杴儳噧슻䆮懂䞩泂用녖㛎呺䵟ꥣ䵆参澵獾睕䄺</w:t>
      </w:r>
      <w:r>
        <w:rPr/>
        <w:t>⠮</w:t>
      </w:r>
      <w:r>
        <w:rPr/>
        <w:t>ꅪ睔뾣彧催숸燎䑰네漮㙌㨵撿䠥顢掵쵆爷稶獘湨擂쵨幱슻乃䨱牬䙱⺵㍍䂬㪏</w:t>
      </w:r>
      <w:r>
        <w:rPr/>
        <w:t>ꕱ</w:t>
      </w:r>
      <w:r>
        <w:rPr/>
        <w:t>朰ㅟ쉔辘㔤㩰⭖딶⫃砺㌨犬☵挮⹧┱⽚䂬⍑숪穌쉤塚䧂뼽彎ㅔ䵄噱뇂뇎稻䌷嗂숫嫍砰縭匷砮獾婣묷顣汩佞⩶䡯桰䰵㡤䈤塁杯忍横⨻瞥偃搷䐲爣买帷凂칄歄⥔匭壂䢩奓싂쵱</w:t>
      </w:r>
      <w:r>
        <w:rPr/>
        <w:t>⡶⹣</w:t>
      </w:r>
      <w:r>
        <w:rPr/>
        <w:t>䕫樰㝧姂奬塟㠭㏂類䨱넺䥏껂쉠습楓歘䅓䕱갵⾻杒숴奆촵〤䙩睈㛍쉇</w:t>
      </w:r>
      <w:r>
        <w:rPr/>
        <w:t>⡄</w:t>
      </w:r>
      <w:r>
        <w:rPr/>
        <w:t>偖ꆱ匯扖䮬炘</w:t>
      </w:r>
      <w:r>
        <w:rPr/>
        <w:t>Ⱚ♳</w:t>
      </w:r>
      <w:r>
        <w:rPr/>
        <w:t>佚숨㍬◂兂䌪打㑳憡皱櫂䑥ꥧ놬癞</w:t>
      </w:r>
      <w:r>
        <w:rPr/>
        <w:t>⡄♮</w:t>
      </w:r>
      <w:r>
        <w:rPr/>
        <w:t>숰捺瑟纵䕅딭숤㈺㢥睋</w:t>
      </w:r>
      <w:r>
        <w:rPr/>
        <w:t>ꖘ</w:t>
      </w:r>
      <w:r>
        <w:rPr/>
        <w:t>숲姂唷半匰㝚扎⍨䵒㶘甤唸㏂녣卒䈱䱔䡭ㅾ䬪囎⭀䁶㇂칧㵱쉣挳参摢砮䱚䊵做쉱㥱쉲飂呉♕偾乡</w:t>
      </w:r>
      <w:r>
        <w:rPr/>
        <w:t>ⱶ</w:t>
      </w:r>
      <w:r>
        <w:rPr/>
        <w:t>堰싂쉫㭸䔶⹘炘㉯╋祩浡⸺싂並䱆漷</w:t>
      </w:r>
      <w:r>
        <w:rPr/>
        <w:t>ⱍ</w:t>
      </w:r>
      <w:r>
        <w:rPr/>
        <w:t>쉯㢬坰꥖輭埂⬽婤斡㥯䕏⍴幯唬⨺뭌㶿颵喻堸</w:t>
      </w:r>
      <w:r>
        <w:rPr/>
        <w:t>ⱪ</w:t>
      </w:r>
      <w:r>
        <w:rPr/>
        <w:t>牐╣輪⍔컂</w:t>
      </w:r>
      <w:r>
        <w:rPr/>
        <w:t>ⱍ</w:t>
      </w:r>
      <w:r>
        <w:rPr/>
        <w:t>㐮䩯悘瑹ꥷ⌸촴中╚⽌⥡⩩</w:t>
      </w:r>
      <w:r>
        <w:rPr/>
        <w:t>ꤱ</w:t>
      </w:r>
      <w:r>
        <w:rPr/>
        <w:t>潮츣䨴깡㨬䵷⌸䩎湫숽㍱⹭嗎㏂濂两ꌺ묰</w:t>
      </w:r>
      <w:r>
        <w:rPr/>
        <w:t>ⵊ</w:t>
      </w:r>
      <w:r>
        <w:rPr/>
        <w:t>㵪쉨⎘⤦ꌶ瑓兰愰愰⭪䆩顑쉥盂㏂⑓䖵쌪</w:t>
      </w:r>
      <w:r>
        <w:rPr/>
        <w:t>ⶱ</w:t>
      </w:r>
      <w:r>
        <w:rPr/>
        <w:t>㝨橰爥煥歫暣䉢侏걅桖♊瀽㉰㉏便갶쉤煐쉈싂昫쉶嘳廂噡슮呈奒烂吤뭋깑ぃ兮쉭顬ꄵ쵠㭆☹슣쉲㭡撥䙟弫깫婚䩟</w:t>
      </w:r>
      <w:r>
        <w:rPr/>
        <w:t>ꥅ</w:t>
      </w:r>
      <w:r>
        <w:rPr/>
        <w:t>桊뽩쉧슬䤊啞弽幣偆收㍲轺潥䏂⩡正ꅋ槎椽輳楳㪿瞩㕾唽쉔奕橦⨸ㄪ晷⥘皱슘숷껂쉵</w:t>
      </w:r>
      <w:r>
        <w:rPr/>
        <w:t>ⱍ</w:t>
      </w:r>
      <w:r>
        <w:rPr/>
        <w:t>䩮䑀</w:t>
      </w:r>
      <w:r>
        <w:rPr/>
        <w:t>ꔥ</w:t>
      </w:r>
      <w:r>
        <w:rPr/>
        <w:t>녦놘⽠⪻睩⭥湆具㴰煁瑺汨瀥癎涥숹剨倰깥䔵嘱楁䃃슿琴吰┰繺뗎</w:t>
      </w:r>
      <w:r>
        <w:rPr/>
        <w:t>ꗂ</w:t>
      </w:r>
      <w:r>
        <w:rPr/>
        <w:t>塕놘晵潶걃</w:t>
      </w:r>
      <w:r>
        <w:rPr/>
        <w:t>ⵍ</w:t>
      </w:r>
      <w:r>
        <w:rPr/>
        <w:t>哂飂㙡䭘灆䕐摏儨뇂䥰敚縷</w:t>
      </w:r>
      <w:r>
        <w:rPr/>
        <w:t>ⵯ</w:t>
      </w:r>
      <w:r>
        <w:rPr/>
        <w:t>쉙㜲儸칷扥ꅠ碮礷硉㘵</w:t>
      </w:r>
      <w:r>
        <w:rPr/>
        <w:t>ꦏ</w:t>
      </w:r>
      <w:r>
        <w:rPr/>
        <w:t>뮡顸⫂兔㦬壂瑦呥䄴轨䭀</w:t>
      </w:r>
      <w:r>
        <w:rPr/>
        <w:t>ꖘ</w:t>
      </w:r>
      <w:r>
        <w:rPr/>
        <w:t>吵ヂ</w:t>
      </w:r>
      <w:r>
        <w:rPr/>
        <w:t>꧂⩃⪻</w:t>
      </w:r>
      <w:r>
        <w:rPr/>
        <w:t>畆ꥠ恢쵂⼳飂⹞㙵㝏긦掬뭸皥繸ꌨ쌴⚿㉑</w:t>
      </w:r>
      <w:r>
        <w:rPr/>
        <w:t>ꕺ</w:t>
      </w:r>
      <w:r>
        <w:rPr/>
        <w:t>칋츸뭏쉩쉬숩걕</w:t>
      </w:r>
      <w:r>
        <w:rPr/>
        <w:t>⠫</w:t>
      </w:r>
      <w:r>
        <w:rPr/>
        <w:t>礪啚䬫칣䉖彡竂ꎩ噅版漲쉅썑灶栨洣쉖椮侻灷칾㤦쉱瞱┺㥞쉗橤湀쉙쉌⹘輣昩㡾⥊⭈ꄭ슩䥗</w:t>
      </w:r>
      <w:r>
        <w:rPr/>
        <w:t>ⷎ</w:t>
      </w:r>
      <w:r>
        <w:rPr/>
        <w:t>䅳䀬</w:t>
      </w:r>
      <w:r>
        <w:rPr/>
        <w:t>⡄</w:t>
      </w:r>
      <w:r>
        <w:rPr/>
        <w:t>占⨽쉟祕辵㴻㝕⩏녶ꏂ깣⤵此㭱㕵㑍䤶噋숲㝪╣欰獣⨳뽇埃慕칍☪囂ꍏ煊债啫㡴쉁樨㯂걸璣숽싂⼫潬⑑乮掩悩䥃㝉䳂</w:t>
      </w:r>
      <w:r>
        <w:rPr/>
        <w:t>ꕍ</w:t>
      </w:r>
      <w:r>
        <w:rPr/>
        <w:t>㠶쉎⚩嚩楯椦㍵㡉潅♒奵婥㚻僂捈숰繍璡愤噊⍆䷂䌨坥ꅫ䝫</w:t>
      </w:r>
      <w:r>
        <w:rPr/>
        <w:t>꥓</w:t>
      </w:r>
      <w:r>
        <w:rPr/>
        <w:t>㩚츫⭫䜬䜵匯亘痂묹⏂ネ戦囂⹁㇂䥱浈숻戶㟂싎婫捯飂쉤㜨⨪㝠ꌹ쉺☥恀䦵䦘䙀顥吲㴨免걦勍</w:t>
      </w:r>
      <w:r>
        <w:rPr/>
        <w:t>ꤸ</w:t>
      </w:r>
      <w:r>
        <w:rPr/>
        <w:t>秂庱汫㍂䭘☽녧瞡婗橮橙匱䎣㇂</w:t>
      </w:r>
      <w:r>
        <w:rPr/>
        <w:t>ⱐ</w:t>
      </w:r>
      <w:r>
        <w:rPr/>
        <w:t>敢勂䀨睲슏畃捸獪䈲柂㨲숩牟견癧忂뭸獣䰫琺쉰椶</w:t>
      </w:r>
      <w:r>
        <w:rPr/>
        <w:t>꧂</w:t>
      </w:r>
      <w:r>
        <w:rPr/>
        <w:t>縦䫂ㅆ歀ꍲ復╣㇎㭗땀湯昺婐깷畷䇂⍢쉊갺⽮䩌㉾꥔偮剄숫쉊湴⑕扔厣嘦䓍捀⫂췍杖쵉ꍞ丩汖녎丷敆쉄瘺癗忂⪡扢婡⭧슱䱊硲뽫幱뽀帳睌咩幇⩪杅쉲쉦쉭婆㝫ꍐ囍庵녥扡䍒窩槂⨪徣摂컂쉠ꥤ쉇⑤瀫瑰磂奧慉恦ꍨ썣</w:t>
      </w:r>
      <w:r>
        <w:rPr/>
        <w:t>ꤸ</w:t>
      </w:r>
      <w:r>
        <w:rPr/>
        <w:t>旂䡾䯍㄰䍠㐷併ㅬ</w:t>
      </w:r>
      <w:r>
        <w:rPr/>
        <w:t>⠩</w:t>
      </w:r>
      <w:r>
        <w:rPr/>
        <w:t>쉠䕊瑓쉔칺쉹䑩喵冮墵嘣뼽塋䝥䟂</w:t>
      </w:r>
      <w:r>
        <w:rPr/>
        <w:t>Ⱛ</w:t>
      </w:r>
      <w:r>
        <w:rPr/>
        <w:t>ꌲ扷捁乡녩睆墘⪩╏⎣摫颵⬫숮顢ヂ䫍ꥪ䰬㣂䡌㎿曂</w:t>
      </w:r>
      <w:r>
        <w:rPr/>
        <w:t>ꤥ</w:t>
      </w:r>
      <w:r>
        <w:rPr/>
        <w:t>츰汨㟍獗燃</w:t>
      </w:r>
      <w:r>
        <w:rPr/>
        <w:t>⢬</w:t>
      </w:r>
      <w:r>
        <w:rPr/>
        <w:t>慴搪쉏瀦捠⸶䵏䣂딣潵숸ⸯ撩乖佴</w:t>
      </w:r>
      <w:r>
        <w:rPr/>
        <w:t>꧂♭</w:t>
      </w:r>
      <w:r>
        <w:rPr/>
        <w:t>卤⭚上뭗㑀㫂䭳㭨焳䟂猫嘣⩏恊䭔坍ㅀ縭ꅆ㘨숯쉸싎壂</w:t>
      </w:r>
      <w:r>
        <w:rPr/>
        <w:t>ꗂ</w:t>
      </w:r>
      <w:r>
        <w:rPr/>
        <w:t>佟녅喡䭮步旃摒䙩槂㩥㵢焷뭨䭑⧂숽</w:t>
      </w:r>
      <w:r>
        <w:rPr/>
        <w:t>ⲩ</w:t>
      </w:r>
      <w:r>
        <w:rPr/>
        <w:t>䝕櫂佖숥彨根싂칥䳂䙢煦偀쉕䕅䍉婉땑딶旂♶치⭸飍轁縸歨䭰녘噫묽㝷꺱㒘ꥺ㈷</w:t>
      </w:r>
      <w:r>
        <w:rPr/>
        <w:t>ⱇ⍨</w:t>
      </w:r>
      <w:r>
        <w:rPr/>
        <w:t>뮿䡯繸楏</w:t>
      </w:r>
      <w:r>
        <w:rPr/>
        <w:t>ⷎ⩐</w:t>
      </w:r>
      <w:r>
        <w:rPr/>
        <w:t>䙴区숹䄸飂⎏偳睾摃収ꥯ㝵杴檬♸쵦숻ꍙ种쉨拂浓쉹媵奠伪煇乪久䬤ㅈ</w:t>
      </w:r>
      <w:r>
        <w:rPr/>
        <w:t>⡲</w:t>
      </w:r>
      <w:r>
        <w:rPr/>
        <w:t>깪슏⴨灑穡슏쉖幖㩭칧离䅁숰쉡灍䙌䝬敖瘵弶䞣䔯剨□䉂搨㓂榥◍湋㵹</w:t>
      </w:r>
      <w:r>
        <w:rPr/>
        <w:t>ⷂ</w:t>
      </w:r>
      <w:r>
        <w:rPr/>
        <w:t>䭪칃캿ꄥ兒ꇂ쵲祈쉘</w:t>
      </w:r>
      <w:r>
        <w:rPr/>
        <w:t>⣂</w:t>
      </w:r>
      <w:r>
        <w:rPr/>
        <w:t>壂䝎做㭧쉐牑〽䩳㏂奥썃㩪</w:t>
      </w:r>
      <w:r>
        <w:rPr/>
        <w:t>⡇</w:t>
      </w:r>
      <w:r>
        <w:rPr/>
        <w:t>뾣瑌싂頥䒡砪념녘橐䅮쉩穡爵ꆿ㚵歙偎▵䩞⫂뮡味촽恕䅇䱃噱䍴싂佟숰⪻숩繂</w:t>
      </w:r>
      <w:r>
        <w:rPr/>
        <w:t>ꖬ</w:t>
      </w:r>
      <w:r>
        <w:rPr/>
        <w:t>䟍关懍⪿眣</w:t>
      </w:r>
      <w:r>
        <w:rPr/>
        <w:t>ꦩ</w:t>
      </w:r>
      <w:r>
        <w:rPr/>
        <w:t>㭇縹照ꅏ싂弰眫갻潖婊瘨⽺䝲䕀吥㌰</w:t>
      </w:r>
      <w:r>
        <w:rPr/>
        <w:t>꤭</w:t>
      </w:r>
      <w:r>
        <w:rPr/>
        <w:t>䔬㈤洣偠楫싂㚵┣슥彌␳绂渦縲湤決⽷抩슘䯂숵껂䷂発숪㙏轰싂䱒污쉖⛂煉쉮朴</w:t>
      </w:r>
      <w:r>
        <w:rPr/>
        <w:t>ⱒ</w:t>
      </w:r>
      <w:r>
        <w:rPr/>
        <w:t>䕎⩆术</w:t>
      </w:r>
      <w:r>
        <w:rPr/>
        <w:t>꧃ꤶ</w:t>
      </w:r>
      <w:r>
        <w:rPr/>
        <w:t>숲䍦⌳딯煎습䈦咩㮻쵵焻⑟</w:t>
      </w:r>
      <w:r>
        <w:rPr/>
        <w:t>ꔽ</w:t>
      </w:r>
      <w:r>
        <w:rPr/>
        <w:t>쉒版☺㑫쏂䌨杩汚浐</w:t>
      </w:r>
      <w:r>
        <w:rPr/>
        <w:t>ⱆ</w:t>
      </w:r>
      <w:r>
        <w:rPr/>
        <w:t>㕙㚮汘焸㠯ꎻ땏ꥵ쎿炿넷佇恀쉭㯍恐䡰ꥧ先祣ㅓ䪩☲彫⩫</w:t>
      </w:r>
      <w:r>
        <w:rPr/>
        <w:t>ⱏ</w:t>
      </w:r>
      <w:r>
        <w:rPr/>
        <w:t>䡖쉒㍧썠奺潄쉞䤨䭧幹놥㥭䉠䝉䥥ꅲ쉺乀爮쉬癮䝪</w:t>
      </w:r>
      <w:r>
        <w:rPr/>
        <w:t>Ⳃ</w:t>
      </w:r>
      <w:r>
        <w:rPr/>
        <w:t>슏뾘圳輷〻䅙䅹㜳쉙녳ꍘ⽀姂飂顠⩬疡쉨㐷</w:t>
      </w:r>
      <w:r>
        <w:rPr/>
        <w:t>Ⳃ</w:t>
      </w:r>
      <w:r>
        <w:rPr/>
        <w:t>싂쵃䍒䶡㏂䥄偘慇玮凂穱渹⑤卟쉯㴮⵵㋂湫䍲ꌻ⌵沏쉡澮긥繰䣂⬫ヂ</w:t>
      </w:r>
      <w:r>
        <w:rPr/>
        <w:t>ꤱ</w:t>
      </w:r>
      <w:r>
        <w:rPr/>
        <w:t>숰椳⩾獷㑸⹗⽬쉃硯㴪㌫쉂䍯穄㍲㑬㜬旂☱收㧂〴⸦㙉⵱撡䳂䘳歊〺㵊쉃쉆䱶䖮䩑㩊抱据</w:t>
      </w:r>
      <w:r>
        <w:rPr/>
        <w:t>ⷂ</w:t>
      </w:r>
      <w:r>
        <w:rPr/>
        <w:t>䇂⍓숴轆瀮頩쉆儴⩾弲㊬</w:t>
      </w:r>
      <w:r>
        <w:rPr/>
        <w:t>ꕕ</w:t>
      </w:r>
      <w:r>
        <w:rPr/>
        <w:t>䍯攫汆㶥㧃⚘䨬轆䛍で⫂䕶噀숥䁚㍖京겱뗂淂쉦愥恌傿슩ꅦ겮⏂슩橋曂㯂昪灢灂痍廂⭆㥧⬸⥩䠩砸꥙佥癞═珎㉊ま椬唥☭</w:t>
      </w:r>
      <w:r>
        <w:rPr/>
        <w:t>ꤤ</w:t>
      </w:r>
      <w:r>
        <w:rPr/>
        <w:t>㙕꺡⽨숴䍋䭍㕄僂昴卉弱吪쉵轅愊儸滎癈㉤</w:t>
      </w:r>
      <w:r>
        <w:rPr/>
        <w:t>ꕨ</w:t>
      </w:r>
      <w:r>
        <w:rPr/>
        <w:t>繶丵⚩촱輴敧渹剏䟂㵑묨㗂桢</w:t>
      </w:r>
      <w:r>
        <w:rPr/>
        <w:t>⡱⥔</w:t>
      </w:r>
      <w:r>
        <w:rPr/>
        <w:t>攽楪㨶녕㑮숯䱶徬瑢ꌨ㣍唨榡캡旂⍹ꅕ①뽬㫂⨴砰恍쉓洣灯晃쉸摥쉑眹剓卫</w:t>
      </w:r>
      <w:r>
        <w:rPr/>
        <w:t>ꕧ</w:t>
      </w:r>
      <w:r>
        <w:rPr/>
        <w:t>沵攵浓딨坫쉤婪桐쉟㤯琹梣숫㥦椮牢煬䰰⥱䁪䝬摍棂䝨쉦숭䓂</w:t>
      </w:r>
      <w:r>
        <w:rPr/>
        <w:t>ꥎ</w:t>
      </w:r>
      <w:r>
        <w:rPr/>
        <w:t>슿☷頻ㄷ쉗쉵싂⹾洫祬堲朻⑇佹敧煅┴墥</w:t>
      </w:r>
      <w:r>
        <w:rPr/>
        <w:t>ꤽ</w:t>
      </w:r>
      <w:r>
        <w:rPr/>
        <w:t>徥振䥤瀥䱮椶〷⚡繞繬㤹䶏瀹</w:t>
      </w:r>
      <w:r>
        <w:rPr/>
        <w:t>ꤳ</w:t>
      </w:r>
      <w:r>
        <w:rPr/>
        <w:t>汅柂㑵⥲䜬╁</w:t>
      </w:r>
      <w:r>
        <w:rPr/>
        <w:t>ⵏ</w:t>
      </w:r>
      <w:r>
        <w:rPr/>
        <w:t>搩㍲㜫⹐</w:t>
      </w:r>
      <w:r>
        <w:rPr/>
        <w:t>ꔷ┴</w:t>
      </w:r>
      <w:r>
        <w:rPr/>
        <w:t>ꥷ쉸㙰杰⽉⍴旂溥牯慚橐걬䁣繫楗긻劏㓍习煕꺣䀬넽仃梩䆥╫䳂佊⪵稦畞䌮揂㒱偖♕䛂㡏긳쉑놵㤹㡯⍈칗㩈㙉⏂歖⭍뮣垡䌵浔䉵櫂䔳⩬䠶㉺䯎ㄣ䘻焨⻂녫皥숱숪⚮㩂㓂㕙棂搹煳活剈杧恹</w:t>
      </w:r>
      <w:r>
        <w:rPr/>
        <w:t>⠫</w:t>
      </w:r>
      <w:r>
        <w:rPr/>
        <w:t>搱っ㙸䁂䑘晔ぁ⩇浫꥘瑳⩀ꍥ⦿묤种㕡幓</w:t>
      </w:r>
      <w:r>
        <w:rPr/>
        <w:t>Ⱞ</w:t>
      </w:r>
      <w:r>
        <w:rPr/>
        <w:t>桍楴♫䝘㈪숵⭾爫썺숯桰숪睕㇂숳桙頸⵱ꌪ珂其瀷坒♎숷㠨⵷</w:t>
      </w:r>
      <w:r>
        <w:rPr/>
        <w:t>ꦩ</w:t>
      </w:r>
      <w:r>
        <w:rPr/>
        <w:t>쉳</w:t>
      </w:r>
      <w:r>
        <w:rPr/>
        <w:t>⢩</w:t>
      </w:r>
      <w:r>
        <w:rPr/>
        <w:t>盂搵棃浤䈸뮩㜱ꅗ㉚洫싍媵漴♔쉙╵偀녫橎歃堷椹痂쉁刦믂㓃ꆡ塑稪䭪䑃╇㜸䈻硪쉺氻歨㕬䁶熩扳扁䙀祠墡⑕彉㉭쉮橲晠帥呭쉭と싂싂㴳呥楓ィ辮慁⩳污飃</w:t>
      </w:r>
      <w:r>
        <w:rPr/>
        <w:t>꧂</w:t>
      </w:r>
      <w:r>
        <w:rPr/>
        <w:t>㕣轩놥⼦案琯捞繴発걷㠩挽숶佡唶獰ㅮ춥朻橉뽸戻繐慏沿떣攥睁牗⥥摕⩧ꥸ썀쉁⥈轎䅱渮獈稲悿晆灺䥀⨤㔷〭쉟類〮䆩栶슮慔杫畅쵯劻啗妩䝈썗걃梘噅廂輮轇と숷◂㌽う町嗂剩捙ꄪ填廂为祣㪣⽓燂뇂样摭畈烂</w:t>
      </w:r>
      <w:r>
        <w:rPr/>
        <w:t>ꤲ</w:t>
      </w:r>
      <w:r>
        <w:rPr/>
        <w:t>ꅊ숷癙䫂㈩䱹㭊䜺䘸滂슮䥯挸쉲㩏쎱䡯뇂㨫桌擂ぞ⵹싎ꍚ咿㕮길䱂㥦쉫穌娱쌶깆癳斣く㓂⧂䕍쉶仍勂戲浱瀺䆩瀪</w:t>
      </w:r>
      <w:r>
        <w:rPr/>
        <w:t>⣂〈</w:t>
      </w:r>
      <w:r>
        <w:rPr/>
        <w:t>㌦杆顱䷂摩⽉♤䃍䅇伫橊䈨䕭쉔〴곂곂㜫</w:t>
      </w:r>
      <w:r>
        <w:rPr/>
        <w:t>Ⳃ</w:t>
      </w:r>
      <w:r>
        <w:rPr/>
        <w:t>쉋싂㘴䃂䖘▬汦⩎㚱䍵爵怺䝈頦㐥搨搱繒睫㘪䜳䘊兗瓂噖</w:t>
      </w:r>
      <w:r>
        <w:rPr/>
        <w:t>ⴳ</w:t>
      </w:r>
      <w:r>
        <w:rPr/>
        <w:t>婢焵婒쉌숯煎サ稻免暩㝍戯</w:t>
      </w:r>
      <w:r>
        <w:rPr/>
        <w:t>ꥊ</w:t>
      </w:r>
      <w:r>
        <w:rPr/>
        <w:t>倩㭢䫂倨繢쉥枮쉔깄港㡢㭨楍䜹</w:t>
      </w:r>
      <w:r>
        <w:rPr/>
        <w:t>ꔤ⨣</w:t>
      </w:r>
      <w:r>
        <w:rPr/>
        <w:t>숥쉚쉘쉅忂슮갵䋂䗂⬩⏎Ⓨ癖㈮╞㗂싂彚〈奩</w:t>
      </w:r>
      <w:r>
        <w:rPr/>
        <w:t>⠬</w:t>
      </w:r>
      <w:r>
        <w:rPr/>
        <w:t>禥㡎㌬䋂䉀佭䡌她⭕恫啩畸为毎父呖</w:t>
      </w:r>
      <w:r>
        <w:rPr/>
        <w:t>ꖡ</w:t>
      </w:r>
      <w:r>
        <w:rPr/>
        <w:t>쵧㨫뽊楚妩⩙싃녕桋眮转뼵猳洫쉮捕灞哂朲佲稴</w:t>
      </w:r>
      <w:r>
        <w:rPr/>
        <w:t>Ⳃ</w:t>
      </w:r>
      <w:r>
        <w:rPr/>
        <w:t>櫂剋卹슱啠瀦繰쌮♖涩塃华쉷煀㎏焪绂칀䨫坫싂㴯싎䝚㴦ꅅ秂</w:t>
      </w:r>
      <w:r>
        <w:rPr/>
        <w:t>ⰻ</w:t>
      </w:r>
      <w:r>
        <w:rPr/>
        <w:t>顠牄⨽䮣戱匨슿ꅭ呇砲碩捨쉧春桇츸伴癹浨栫橮숮榬癙뾡㏂껍쉅숽묪瑍뿂繀彦彩슏걵뽃假♶祘쉗礫塈怮⍀䜲田䡃余㯂塘쉟坬ꥷ</w:t>
      </w:r>
      <w:r>
        <w:rPr/>
        <w:t>⢱</w:t>
      </w:r>
      <w:r>
        <w:rPr/>
        <w:t>쉋歔輺湲숱入䤪⏃歹걞桡濂⑺丣瘷楪⵲擎⩱癎瓂煪穔櫂䙰搪噕䐥땕樬璥洲渭璱卟⚻㞿⹇噺穢싂썰偐搱쉊测夰䄭䛂湸睭쉶揂␱渦㮬矂儮奧䶡䇂囂炻セ䀥갪⽢뼫썉噥⬶ꍥ欩䵐카典扑⍒溏係⨥⛂堫轂穉椺</w:t>
      </w:r>
      <w:r>
        <w:rPr/>
        <w:t>⣂</w:t>
      </w:r>
      <w:r>
        <w:rPr/>
        <w:t>祸</w:t>
      </w:r>
      <w:r>
        <w:rPr/>
        <w:t>ꥉ</w:t>
      </w:r>
      <w:r>
        <w:rPr/>
        <w:t>求땸杷砵</w:t>
      </w:r>
      <w:r>
        <w:rPr/>
        <w:t>ⵂ</w:t>
      </w:r>
      <w:r>
        <w:rPr/>
        <w:t>楎⎩䥒䕓挨㉉潑␵㓂쉖</w:t>
      </w:r>
      <w:r>
        <w:rPr/>
        <w:t>ꥌ</w:t>
      </w:r>
      <w:r>
        <w:rPr/>
        <w:t>獣쉸ꌨ⪱⨸⻂瘤뼩兎䟂塮땫優敆⨯呖쵁숪㝋弲墵⩟抬㭐嘹䙴䝑灧禣欣㔶䤪煩䪩ꅂこ璩녣䑣橧彳㭸㝪</w:t>
      </w:r>
      <w:r>
        <w:rPr/>
        <w:t>ⱈ</w:t>
      </w:r>
      <w:r>
        <w:rPr/>
        <w:t>繥桒恈硇ꆘ䱹䗂슬冏䵙礥㩨堰愷噱䵱♢쉰뭘㉠㎘呂惂♾䱑㑊竂깖帤䄤䟂䷂丽獶㖬塑곂呅桘い슬䫃⭯쵾⩹</w:t>
      </w:r>
      <w:r>
        <w:rPr/>
        <w:t>⡲</w:t>
      </w:r>
      <w:r>
        <w:rPr/>
        <w:t>㴣庥圣晓恞⪵㩵</w:t>
      </w:r>
      <w:r>
        <w:rPr/>
        <w:t>⡧</w:t>
      </w:r>
      <w:r>
        <w:rPr/>
        <w:t>塥⿃圭䅟慌쉷뭚塵깱狂⮬楑亣♎挽辥넨潧杋㣂噞숯</w:t>
      </w:r>
      <w:r>
        <w:rPr/>
        <w:t>ꕚ</w:t>
      </w:r>
      <w:r>
        <w:rPr/>
        <w:t>佒䠹圴䱡剁뽋䝏偱䳂떘圴捩</w:t>
      </w:r>
      <w:r>
        <w:rPr/>
        <w:t>ꤱ</w:t>
      </w:r>
      <w:r>
        <w:rPr/>
        <w:t>摀걗</w:t>
      </w:r>
      <w:r>
        <w:rPr/>
        <w:t>ꔽ</w:t>
      </w:r>
      <w:r>
        <w:rPr/>
        <w:t>侮숥⫂が㑒庥皮␶瞮婑⩤⩖쏂㭚㩄⼥싂歖⬻꺮瑣噏晒㩪扞䈫㌻睖洦㜱喩佶숤厣瑨써睸㠻番꥗珂堽䍂盂⼹憥帻焻䚥</w:t>
      </w:r>
      <w:r>
        <w:rPr/>
        <w:t>ꔪ</w:t>
      </w:r>
      <w:r>
        <w:rPr/>
        <w:t>䜽䁣捳慂楑</w:t>
      </w:r>
      <w:r>
        <w:rPr/>
        <w:t>ꕀ</w:t>
      </w:r>
      <w:r>
        <w:rPr/>
        <w:t>囂桷⍓淂╉繊捣㭯飂㮏䥭▮䩦䅬㜯뾮㘮歞썐慊䭊</w:t>
      </w:r>
      <w:r>
        <w:rPr/>
        <w:t>ꤸⶵ</w:t>
      </w:r>
      <w:r>
        <w:rPr/>
        <w:t>ꥧ玘兢䙠넶啎㷎呏儨墣㝍慾塀匊묷ꎱ㩎췂뾵晧⨸⽋摷⾵牯쉵偫</w:t>
      </w:r>
      <w:r>
        <w:rPr/>
        <w:t>ⰺ</w:t>
      </w:r>
      <w:r>
        <w:rPr/>
        <w:t>⽉숽쉪䁵毂㙱쉠彗㣂⾘塶썪쉟嫃輳烃祩Ⓙ徘瘹⫂㯂⏂싂啅ꥺ绂㢻辱牤⬯扨땩숹䑯顆⹨걊帵惍䭞</w:t>
      </w:r>
      <w:r>
        <w:rPr/>
        <w:t>ⵏ</w:t>
      </w:r>
      <w:r>
        <w:rPr/>
        <w:t>奧쉭煭硓ꥤ嘪쉯伣⏂㑒</w:t>
      </w:r>
      <w:r>
        <w:rPr/>
        <w:t>ⵄ</w:t>
      </w:r>
      <w:r>
        <w:rPr/>
        <w:t>橬敶⾥兡掻뽸朮㇂㴯繧㐷娱轈㘪涥㫂潌椵</w:t>
      </w:r>
      <w:r>
        <w:rPr/>
        <w:t>ꔭ</w:t>
      </w:r>
      <w:r>
        <w:rPr/>
        <w:t>쉑浆〈佸挦䳂楀渹浣潣㫂䊏灠壎柂䅎癍숥浆截何䌻橳䋂녀䖣건亮卸쉏䢬欸㇂斵䑇䕢㘥걘婮㝀潭織儨顚冱㷂⍟㪣⌻輲䨯䝁恳杀楨䥷묲쉈卹燂㤻</w:t>
      </w:r>
      <w:r>
        <w:rPr/>
        <w:t>ꤰ</w:t>
      </w:r>
      <w:r>
        <w:rPr/>
        <w:t>㩴猰갲䕮쉺쎮灂쉎䇃兡偌塣ꍚ쉫䶘쉘㤪捖쉤当㡹쉤㯃䁗䣂䬰녍뇍ㅺ</w:t>
      </w:r>
      <w:r>
        <w:rPr/>
        <w:t>ⱚ</w:t>
      </w:r>
      <w:r>
        <w:rPr/>
        <w:t>灷컂猪玬⧂䎱</w:t>
      </w:r>
      <w:r>
        <w:rPr/>
        <w:t>Ɫ</w:t>
      </w:r>
      <w:r>
        <w:rPr/>
        <w:t>甶㉏潌⽅佤具幔洪祘䱴숥佘걶㙇琴㕀䁭厡䂣㑠か玩겥冥⽦欲㍾〤䍏䝖嘣颡숱櫂卵䩙⤱⬫⵲侱⫂磍煯㐱⎿ꅅꎏ愵渪㉘쵬䈸㕇슘䔭믂숰⻍숻堶渹컂㝪싂쉘⑭泂旂找䥺塏쉎迂き</w:t>
      </w:r>
      <w:r>
        <w:rPr/>
        <w:t>꧂</w:t>
      </w:r>
      <w:r>
        <w:rPr/>
        <w:t>轥쏂</w:t>
      </w:r>
      <w:r>
        <w:rPr/>
        <w:t>Ɐ⑖</w:t>
      </w:r>
      <w:r>
        <w:rPr/>
        <w:t>䣂到磂仍㥞䍳㨫䲱쉶긳⩦僂決쉀䍂䜻</w:t>
      </w:r>
      <w:r>
        <w:rPr/>
        <w:t>⡈</w:t>
      </w:r>
      <w:r>
        <w:rPr/>
        <w:t>쉫곎八쉧㮡淂촫</w:t>
      </w:r>
      <w:r>
        <w:rPr/>
        <w:t>ꕮ</w:t>
      </w:r>
      <w:r>
        <w:rPr/>
        <w:t>䳂쉧ぞ汹䱙焬瘮绂潑楄佒漦っ吷䙁婖睃䉐㡳쉭쉙䀵촳㥬ꥺ䑊숭뽣㑳嫂</w:t>
      </w:r>
      <w:r>
        <w:rPr/>
        <w:t>꤬</w:t>
      </w:r>
      <w:r>
        <w:rPr/>
        <w:t>㩅未剑</w:t>
      </w:r>
      <w:r>
        <w:rPr/>
        <w:t>ꦥ</w:t>
      </w:r>
      <w:r>
        <w:rPr/>
        <w:t>췂櫂䑈</w:t>
      </w:r>
      <w:r>
        <w:rPr/>
        <w:t>ⲿ♯</w:t>
      </w:r>
      <w:r>
        <w:rPr/>
        <w:t>橙뾣漻⥵컎癮⬹㕩놣⧂㤪単欣ꎮ묩熵癚捎嫂䫂楴朷⑚♚䰱偹㒘媩噤纥㝫㷂꺻橰椹晘癳媱兾뿎䳂┣坣潖併婅숲ぬ䴣䧂偆ꅪ收㵇╾昸廎戯㊿琤ꍷ슬硦敞剦䐱깚㙄쉟繩债숥</w:t>
      </w:r>
      <w:r>
        <w:rPr/>
        <w:t>ⲻ</w:t>
      </w:r>
      <w:r>
        <w:rPr/>
        <w:t>쉕效仂吵⥎숣䠴湎係祲獫乺⹎㝣凂싂䀣ꇂ摢獁偮⨺㵫뽆깴旎䡘忍䥳⧂绂晣畩䢮熘녬䞩撩</w:t>
      </w:r>
      <w:r>
        <w:rPr/>
        <w:t>꧍</w:t>
      </w:r>
      <w:r>
        <w:rPr/>
        <w:t>㥚▏㘩</w:t>
      </w:r>
      <w:r>
        <w:rPr/>
        <w:t>ꕅꦘ</w:t>
      </w:r>
      <w:r>
        <w:rPr/>
        <w:t>忂숩뇂瑤ꄬ⌥䬱猵⭒牅䥀灸橭㘺彊쉟쉑楌㕡ꄪ㩇㡓䕬⽯ꍉ琫㉳瓂愹ꄩ녠♇썋숽〲單憱幒숯剮㌸㛂쉇剒䜦晤칅磂⑧牨颱扦쉕숰伤嗂䈣汚燂⥘䁘</w:t>
      </w:r>
      <w:r>
        <w:rPr/>
        <w:t>ꤵⷃ</w:t>
      </w:r>
      <w:r>
        <w:rPr/>
        <w:t>唱㡴愊眸䍾긯⥍䱪싂⑲瀭煘⹈㛃숵ㅖ쌻</w:t>
      </w:r>
      <w:r>
        <w:rPr/>
        <w:t>ꤺ</w:t>
      </w:r>
      <w:r>
        <w:rPr/>
        <w:t>瑌廂睘⽳砽樱⨻稤ꍐ楹㨯䝕㙕㑎㬪強䌪㍚䥎浨㙏</w:t>
      </w:r>
      <w:r>
        <w:rPr/>
        <w:t>ⵎ</w:t>
      </w:r>
      <w:r>
        <w:rPr/>
        <w:t>眦㙇惂쉮쉧泍䬥烂昲氭⍢䢬毂公䡺晣넹畴惂燃숯䎣㙳参⍀㵦轔坑</w:t>
      </w:r>
      <w:r>
        <w:rPr/>
        <w:t>ꕰ</w:t>
      </w:r>
      <w:r>
        <w:rPr/>
        <w:t>圲彗伭촨整桥䥹◂⩬栨㝺䡾뽣㚡䡅噩㋂橹</w:t>
      </w:r>
      <w:r>
        <w:rPr/>
        <w:t>⠲</w:t>
      </w:r>
      <w:r>
        <w:rPr/>
        <w:t>ヂ떿㥲쉢捆畫</w:t>
      </w:r>
      <w:r>
        <w:rPr/>
        <w:t>⡹</w:t>
      </w:r>
      <w:r>
        <w:rPr/>
        <w:t>䥹</w:t>
      </w:r>
      <w:r>
        <w:rPr/>
        <w:t>Ⱕ</w:t>
      </w:r>
      <w:r>
        <w:rPr/>
        <w:t>㉄⍵恹슘싂㢏匤㝅쉰枩武嘳싂溩쉑摂격淂滎窿╄䤤䏂꥖ꄽ䐪瀰쉗术擂慲塙⨯略奧숸䡨㵪弲뭙彨䣂㉍梡넪㥃婀쉌츺ꍩ癓疿⵮亻奇뗂冏㩪嘤䶩毂㨩〉洰촪浗礨떡態䡉汑汢偁슬偒灩떩儨亘晉㠥か♟塥幘慪뮵摦쌪䏂夸⛂搥㕧슮總奅㡆卙䑋縷껂싂夳㝏Ⓕ㌷迂坹朸걒戤榱쵚㩖㭗묥㦏☲轤砭儲⽷땣숩⭬</w:t>
      </w:r>
      <w:r>
        <w:rPr/>
        <w:t>ⵀ</w:t>
      </w:r>
      <w:r>
        <w:rPr/>
        <w:t>灷쉨儳弻弦没横復㉣噦慩䵮炡ぷ稩汖䄩晄㥥忂穅</w:t>
      </w:r>
      <w:r>
        <w:rPr/>
        <w:t>ⵈ</w:t>
      </w:r>
      <w:r>
        <w:rPr/>
        <w:t>숶牞㜦㝭欩싃懂䑉뽫뭑久땉勂乬㥯⺱䅊쉙匵兯⛍⬺佣슿꺻䩵썵娵侩䡥癤啩䪩恖墘ꍃ煄娳㪮㭱乔㎡뗂繀穀彈㕄㒏繧畨⭬䡧ヂ欶㝏扄뼰窏䣍쉓卋眫奠傻䌴칈䱴頮㭚䳂㝟숱婸䁑䭄쉓ꥨ枩卉涩漳꥙䗂灚歹呞⥑潘繋ま纏㙷搫ゥ뼶橮睉獶쉠⽆挩ㅂ入䅘瑷</w:t>
      </w:r>
      <w:r>
        <w:rPr/>
        <w:t>Ɫ</w:t>
      </w:r>
      <w:r>
        <w:rPr/>
        <w:t>䁳䜲슮㮡汘迂輬싂䅦檩䵷㝡䐲</w:t>
      </w:r>
      <w:r>
        <w:rPr/>
        <w:t>⡐</w:t>
      </w:r>
      <w:r>
        <w:rPr/>
        <w:t>⽗弽㩵繥</w:t>
      </w:r>
      <w:r>
        <w:rPr/>
        <w:t>ꕤ</w:t>
      </w:r>
      <w:r>
        <w:rPr/>
        <w:t>㝳扲䱃癯啤⌲僂쌹䑌숬昬㝗쵞庮樤뽓䬳</w:t>
      </w:r>
      <w:r>
        <w:rPr/>
        <w:t>ⵐ</w:t>
      </w:r>
      <w:r>
        <w:rPr/>
        <w:t>ⱅ</w:t>
      </w:r>
      <w:r>
        <w:rPr/>
        <w:t>兡穇破슩判⨸⻍☱顮슬ㅢ横吪刹嘶쉀㩏佾㕠ㆱ㥶녀湢칍圬働䂡浲䣍泃ꌦ䅈⦥쉹䉦䕞⑀넣牗抡⥠呸㉞穐奀券址頶╷䕁剭杁숫㤺</w:t>
      </w:r>
      <w:r>
        <w:rPr/>
        <w:t>⡇ⰲ</w:t>
      </w:r>
      <w:r>
        <w:rPr/>
        <w:t>䵉䙲元卅㡠乴繃瑳쉄噞晉䉞쉈楇ꆏ獐䰴䱪쉠껂恐</w:t>
      </w:r>
      <w:r>
        <w:rPr/>
        <w:t>ꕟ␶</w:t>
      </w:r>
      <w:r>
        <w:rPr/>
        <w:t>娨싂凍流歄⍍瀭䣂싂</w:t>
      </w:r>
      <w:r>
        <w:rPr/>
        <w:t>ꕡ</w:t>
      </w:r>
      <w:r>
        <w:rPr/>
        <w:t>쉤숳⸽䵱夬潐丳쉵穟癘飂捏⭕㥌洣你숳쎻硈䙏쉖獃䤻㶘㍊䢵䨯⭹딸쉹♣㌮⑏㥚칧䰊囂捕⩋㩮</w:t>
      </w:r>
      <w:r>
        <w:rPr/>
        <w:t>Ⱚ</w:t>
      </w:r>
      <w:r>
        <w:rPr/>
        <w:t>㯂㩑犻擂┰䑂쉸佬╄㩓</w:t>
      </w:r>
      <w:r>
        <w:rPr/>
        <w:t>ⱚ</w:t>
      </w:r>
      <w:r>
        <w:rPr/>
        <w:t>䕉쉁쉏䔵偟슏䠳껂ガ㷎绂眬㍌扏뭣땓⭭㨩束杊㭃䄷穾䒿垘쌸㕏湐㏂ㅢ겥㙾扦싂玱彬献灞砲㑧慠䃍䛂슻췂睭汸䒵䡙䍀㯂爺娰촩噄쉴佫硐涡狃懂믂⏍䥯珂쉐摉䐮⎡憬</w:t>
      </w:r>
      <w:r>
        <w:rPr/>
        <w:t>ⱨ</w:t>
      </w:r>
      <w:r>
        <w:rPr/>
        <w:t>圯㕥걋潔乹♒떮参恧啡煰〲쉐桉捖┽♚桚䜵⥮㡇䲡㉢辩湠숥㏂焻</w:t>
      </w:r>
      <w:r>
        <w:rPr/>
        <w:t>Ᵽ</w:t>
      </w:r>
      <w:r>
        <w:rPr/>
        <w:t>ㅎ乖梻欸瘤顦珂溘唴⸪䢬惂♯杖썇煳쉌쉎</w:t>
      </w:r>
      <w:r>
        <w:rPr/>
        <w:t>⠦</w:t>
      </w:r>
      <w:r>
        <w:rPr/>
        <w:t>痂칤悡걟顀刦吣쉷䝾ꥭ庥漬㝫卤쉁噕憡⍟棂弳䌥煾싂乗⭷惂淂戽䢣쉮縬伺佥⑸ꍮ⨻⭌ꍁ䥧㕍싂䜫䝴䭮乐㝵噒⑮吪卤㌪嗂⑱숱啅치⽐쉠쵰共ꍔ䁸兾煫兆㤬慦獨숲ꆏ歂义⑳뭥㤪怶㬶묲ば瘯</w:t>
      </w:r>
      <w:r>
        <w:rPr/>
        <w:t>ꗂ</w:t>
      </w:r>
      <w:r>
        <w:rPr/>
        <w:t>䈫採灋䥶⑙⭔癍╋墏⹘扐䨮㍬潖犏怲輨쉢庻弱싂妿所䝤轲䋂楴佷堪䏂곍⵬㕫䪬浾㙲㣍汁긯䵩柂甦숬係敃쵩춿幑땹ꅁ</w:t>
      </w:r>
      <w:r>
        <w:rPr/>
        <w:t>Ⱓ</w:t>
      </w:r>
      <w:r>
        <w:rPr/>
        <w:t>썎僂㌰⍅</w:t>
      </w:r>
      <w:r>
        <w:rPr/>
        <w:t>ⵃ</w:t>
      </w:r>
      <w:r>
        <w:rPr/>
        <w:t>彸⭏땓桒싎쵅㇂癬⽖否쉘偵昷⏂⹬</w:t>
      </w:r>
      <w:r>
        <w:rPr/>
        <w:t>ⵋ</w:t>
      </w:r>
      <w:r>
        <w:rPr/>
        <w:t>彈顗䝥狂祤搻㍙땨唰飂扔弱쵾兒</w:t>
      </w:r>
      <w:r>
        <w:rPr/>
        <w:t>꧂╣╧</w:t>
      </w:r>
      <w:r>
        <w:rPr/>
        <w:t>顪⸽啉迂䅎</w:t>
      </w:r>
      <w:r>
        <w:rPr/>
        <w:t>ⱙ</w:t>
      </w:r>
      <w:r>
        <w:rPr/>
        <w:t>墏楑泂㇎ꄪ㈯椽싂⌵䍉⺮奥彎参刭䈺㥅㫂桷晬숵㑄䑱眪뽹쎘啯偸▥墡呄灂礯祇繗樫㗂晑䡅⴯掩纩</w:t>
      </w:r>
      <w:r>
        <w:rPr/>
        <w:t>ꥍ</w:t>
      </w:r>
      <w:r>
        <w:rPr/>
        <w:t>싂䁢ꅍ㌮奒砷杣䕒䪏睠</w:t>
      </w:r>
      <w:r>
        <w:rPr/>
        <w:t>Ɽ</w:t>
      </w:r>
      <w:r>
        <w:rPr/>
        <w:t>珎稯䮮穚飂䤸幮棎슩⵹掿⺩놏㚻穔疩⩙놩セㄳ䄵暩䡡懂⍵繠</w:t>
      </w:r>
      <w:r>
        <w:rPr/>
        <w:t>꧂</w:t>
      </w:r>
      <w:r>
        <w:rPr/>
        <w:t>뿂ひ㢡뼦숩␶♏䪣䔸晭⤽쉸뭁</w:t>
      </w:r>
      <w:r>
        <w:rPr/>
        <w:t>⢿</w:t>
      </w:r>
      <w:r>
        <w:rPr/>
        <w:t>쎘춿⻂迂題䇂썦挲礷䜽憵媩뭧䉴⥨炥慒</w:t>
      </w:r>
      <w:r>
        <w:rPr/>
        <w:t>ⲥ</w:t>
      </w:r>
      <w:r>
        <w:rPr/>
        <w:t>劏偈別攮䦬瑇䭞瑫睗卲乄ꄤ㥗깥뾘쉔抏㑰뗂싂歀媏♓滃⑙䕣䅐䌱䔥圯숨⹒㷍掮숷硒塐捱圱♏桐浦潞瑳免皩겥쉤</w:t>
      </w:r>
      <w:r>
        <w:rPr/>
        <w:t>ꥁ</w:t>
      </w:r>
      <w:r>
        <w:rPr/>
        <w:t>祖⹨</w:t>
      </w:r>
      <w:r>
        <w:rPr/>
        <w:t>Ⳃ</w:t>
      </w:r>
      <w:r>
        <w:rPr/>
        <w:t>根䰳ꍎ쉑唰䴫戶干䱘䃂딪쉂煵⹺录医牭㥱║쉠㞡⪏轈⤣ꅑ䁂</w:t>
      </w:r>
      <w:r>
        <w:rPr/>
        <w:t>꧂</w:t>
      </w:r>
      <w:r>
        <w:rPr/>
        <w:t>璮⌺桵娮斩</w:t>
      </w:r>
      <w:r>
        <w:rPr/>
        <w:t>ꔽ</w:t>
      </w:r>
      <w:r>
        <w:rPr/>
        <w:t>繦⬵氊㍯䴷半쉐⍮橣㡌╄䩠桱슩쌳</w:t>
      </w:r>
      <w:r>
        <w:rPr/>
        <w:t>ꥐ</w:t>
      </w:r>
      <w:r>
        <w:rPr/>
        <w:t>쉂쵟깾稯쉯晆攩轔坩㵣숯쉩쉾攭㏎桱恆㥸䉇㊩걄坅氩䖻♴娤妿䨲瑦䡐䉞槎灯㑳♶亿ꍍ嘸䁓</w:t>
      </w:r>
      <w:r>
        <w:rPr/>
        <w:t>꧃</w:t>
      </w:r>
      <w:r>
        <w:rPr/>
        <w:t>䕌쎻ꌽ</w:t>
      </w:r>
      <w:r>
        <w:rPr/>
        <w:t>ⷍ</w:t>
      </w:r>
      <w:r>
        <w:rPr/>
        <w:t>嘬㖱갷㶮穑煯갷呯䬪츩啪杅ぺ썖쵫㪏䁑䁲쉯믍瑶繶</w:t>
      </w:r>
      <w:r>
        <w:rPr/>
        <w:t>⠫</w:t>
      </w:r>
      <w:r>
        <w:rPr/>
        <w:t>쉁ꍧ숳㏂繘㋂憩䔯</w:t>
      </w:r>
      <w:r>
        <w:rPr/>
        <w:t>ꥉ</w:t>
      </w:r>
      <w:r>
        <w:rPr/>
        <w:t>噘䌫杧</w:t>
      </w:r>
      <w:r>
        <w:rPr/>
        <w:t>ⵄ</w:t>
      </w:r>
      <w:r>
        <w:rPr/>
        <w:t>㏂枿䔳⑨⾩剧숯슡쉷①輣䲩攳⹘ꌷ⥠슣䈻땨䤺썴桪⑅瘶博갨桬䩋</w:t>
      </w:r>
      <w:r>
        <w:rPr/>
        <w:t>ꗃ</w:t>
      </w:r>
      <w:r>
        <w:rPr/>
        <w:t>啇䔬幭⥒䦡惂䉵頥뮏◍ㅩ绎価㵷슻区牤厱瑪兗縦䨻</w:t>
      </w:r>
      <w:r>
        <w:rPr/>
        <w:t>ꕊ</w:t>
      </w:r>
      <w:r>
        <w:rPr/>
        <w:t>杵숸췂牰轖橭㡷⼹匶습䔷繉䈭畉싂ꍓ썄瑅䖣겻扥╟갪</w:t>
      </w:r>
      <w:r>
        <w:rPr/>
        <w:t>⢱</w:t>
      </w:r>
      <w:r>
        <w:rPr/>
        <w:t>剖摕숵쉃슿㕳⵵戮僂竂숦穱兂湒㈯坯朩䥪⹄⹞㔪㠻⫃쉔녅쉱䷂轂㭟奶甽ꇂ숦ꥠ䀰갮晓噂䅉抻㚱稳ꥨ</w:t>
      </w:r>
      <w:r>
        <w:rPr/>
        <w:t>ꥑ</w:t>
      </w:r>
      <w:r>
        <w:rPr/>
        <w:t>䡯悱䵒녌娻</w:t>
      </w:r>
      <w:r>
        <w:rPr/>
        <w:t>ꥆ</w:t>
      </w:r>
      <w:r>
        <w:rPr/>
        <w:t>顷㜵儲╊뽤쉰칸畩䭱썢䩈壎길掬☹怪깍捤</w:t>
      </w:r>
      <w:r>
        <w:rPr/>
        <w:t>꥓</w:t>
      </w:r>
      <w:r>
        <w:rPr/>
        <w:t>숩슘偖振</w:t>
      </w:r>
      <w:r>
        <w:rPr/>
        <w:t>ꤩ</w:t>
      </w:r>
      <w:r>
        <w:rPr/>
        <w:t>痂䙏䏂㴣䥤濂坋燂摀䡈兙㠻⩰䥔佴쉁奥稳쉕䉡傿飂䝙䅐㑇싂㤯䴮杯ꥱ㧂顩奄⩁⨮쉆껂塥䭰䈬</w:t>
      </w:r>
      <w:r>
        <w:rPr/>
        <w:t>ⷂ</w:t>
      </w:r>
      <w:r>
        <w:rPr/>
        <w:t>嚬睖畑眶穰䧎놱繅쏂㡟㥟㘪癣纬숨䙥䕑婵⶘</w:t>
      </w:r>
      <w:r>
        <w:rPr/>
        <w:t>ⵘ</w:t>
      </w:r>
      <w:r>
        <w:rPr/>
        <w:t>䴨숦壂顤䌭玩칰搵淂숴䍦</w:t>
      </w:r>
      <w:r>
        <w:rPr/>
        <w:t>⠹</w:t>
      </w:r>
      <w:r>
        <w:rPr/>
        <w:t>䝀煚뼨㨪칊춻儶乵⸳測싂䭉</w:t>
      </w:r>
      <w:r>
        <w:rPr/>
        <w:t>ꖩ</w:t>
      </w:r>
      <w:r>
        <w:rPr/>
        <w:t>䥮싂彎柂携칳⸸泎啋㵔썶亡㭸繅䠮橗夰䢮⥾</w:t>
      </w:r>
      <w:r>
        <w:rPr/>
        <w:t>⡫</w:t>
      </w:r>
      <w:r>
        <w:rPr/>
        <w:t>캿뽲呇</w:t>
      </w:r>
      <w:r>
        <w:rPr/>
        <w:t>ꤩ</w:t>
      </w:r>
      <w:r>
        <w:rPr/>
        <w:t>睸춘窻</w:t>
      </w:r>
      <w:r>
        <w:rPr/>
        <w:t>ꥃ</w:t>
      </w:r>
      <w:r>
        <w:rPr/>
        <w:t>㩗㉣秂⥏畕숮瀬숸敗併摾숩夭㒘楠춬쉵㝬卙术깞썌⩰췂䮣㥯焬廎瘷矂杠촫ㄨ싂磂ぬ噐歫⎱쉳昱䍧洲㭲싂娷䑎㷂墵⵺晠</w:t>
      </w:r>
      <w:r>
        <w:rPr/>
        <w:t>ⵞ</w:t>
      </w:r>
      <w:r>
        <w:rPr/>
        <w:t>䝗䭙걱爯ヂ壂</w:t>
      </w:r>
      <w:r>
        <w:rPr/>
        <w:t>ⱖ</w:t>
      </w:r>
      <w:r>
        <w:rPr/>
        <w:t>숪㕵쉾딬뮱䙾䛂㣂熱塂㉂晥䩨䭪瀪渥戫㷂戣潚呤乙싂爤ヂ彦㜳</w:t>
      </w:r>
      <w:r>
        <w:rPr/>
        <w:t>⣃</w:t>
      </w:r>
      <w:r>
        <w:rPr/>
        <w:t>땴䩲걋氦䱟堫眺걉㡳䤪灺쉮ꥨ㴳堤⩗뼸噚ꍘ⾣⦩䥂쉐愪치</w:t>
      </w:r>
      <w:r>
        <w:rPr/>
        <w:t>ꕪ</w:t>
      </w:r>
      <w:r>
        <w:rPr/>
        <w:t>恣杍拃但䉉䡗辮湀㵊䡏ㅚ柂㴳♆⍾塊㯂</w:t>
      </w:r>
      <w:r>
        <w:rPr/>
        <w:t>꧂</w:t>
      </w:r>
      <w:r>
        <w:rPr/>
        <w:t>橁䟂捁颩帪⹤⥡悿湥뼵</w:t>
      </w:r>
      <w:r>
        <w:rPr/>
        <w:t>ꔤ</w:t>
      </w:r>
      <w:r>
        <w:rPr/>
        <w:t>㝉</w:t>
      </w:r>
      <w:r>
        <w:rPr/>
        <w:t>Ⱪ</w:t>
      </w:r>
      <w:r>
        <w:rPr/>
        <w:t>㬤</w:t>
      </w:r>
      <w:r>
        <w:rPr/>
        <w:t>꧂</w:t>
      </w:r>
      <w:r>
        <w:rPr/>
        <w:t>䛂倮␩辮㡰䵥咘砩⨊俍敇䚏숱䅂쉍奒䂘ふ♸㫂嘥盃㬩䡯塤奸ꅙ䩒⻂㍗繈촳恴呐䇂썊涻</w:t>
      </w:r>
      <w:r>
        <w:rPr/>
        <w:t>ⱥ</w:t>
      </w:r>
      <w:r>
        <w:rPr/>
        <w:t>䁯</w:t>
      </w:r>
      <w:r>
        <w:rPr/>
        <w:t>ꔤ</w:t>
      </w:r>
      <w:r>
        <w:rPr/>
        <w:t>㴣㘳䌪欦曂㭹恩傘</w:t>
      </w:r>
      <w:r>
        <w:rPr/>
        <w:t>ꕕ</w:t>
      </w:r>
      <w:r>
        <w:rPr/>
        <w:t>氣⛂䯎⑪䌽婞櫂㣎䵤稪献</w:t>
      </w:r>
      <w:r>
        <w:rPr/>
        <w:t>Ⱛ</w:t>
      </w:r>
      <w:r>
        <w:rPr/>
        <w:t>䐤䞵畠习춿歸橣畾</w:t>
      </w:r>
      <w:r>
        <w:rPr/>
        <w:t>ꗂ</w:t>
      </w:r>
      <w:r>
        <w:rPr/>
        <w:t>땎琬㐸⹕睥쉒䀲</w:t>
      </w:r>
      <w:r>
        <w:rPr/>
        <w:t>⡗</w:t>
      </w:r>
      <w:r>
        <w:rPr/>
        <w:t>顱쉌딩儦쉨</w:t>
      </w:r>
      <w:r>
        <w:rPr/>
        <w:t>ꤳ</w:t>
      </w:r>
      <w:r>
        <w:rPr/>
        <w:t>꺱摋楩額禱恳嚱顪捅啦싂歎䥬捅卵䝋쵍</w:t>
      </w:r>
      <w:r>
        <w:rPr/>
        <w:t>ⱡ</w:t>
      </w:r>
      <w:r>
        <w:rPr/>
        <w:t>䅖⺮偆飍숷䭄춡⍑⍔慒ぞꌪ䡸䥓䩙☰扯㯎</w:t>
      </w:r>
      <w:r>
        <w:rPr/>
        <w:t>ⴹ</w:t>
      </w:r>
      <w:r>
        <w:rPr/>
        <w:t>塔싂쉥䤥믂쉚⪿潥暿墵偰㙦㭍昩斩䩗⪮</w:t>
      </w:r>
      <w:r>
        <w:rPr/>
        <w:t>ⷂ</w:t>
      </w:r>
      <w:r>
        <w:rPr/>
        <w:t>噴顖煆兩䵟㨨갨䱇と</w:t>
      </w:r>
      <w:r>
        <w:rPr/>
        <w:t>Ⳃ</w:t>
      </w:r>
      <w:r>
        <w:rPr/>
        <w:t>灖㙗湁㊬偂쉷仂쵱쉀⹂慷䝃슻戺䩃⚩兟䉱⑓㍨儥</w:t>
      </w:r>
      <w:r>
        <w:rPr/>
        <w:t>ꗂ</w:t>
      </w:r>
      <w:r>
        <w:rPr/>
        <w:t>㩗眹頳⩚亘⩋挽急嘩繵洫攣쉁쉂幬</w:t>
      </w:r>
      <w:r>
        <w:rPr/>
        <w:t>⢩</w:t>
      </w:r>
      <w:r>
        <w:rPr/>
        <w:t>ꆻ礦쉦卌</w:t>
      </w:r>
      <w:r>
        <w:rPr/>
        <w:t>ⷂ</w:t>
      </w:r>
      <w:r>
        <w:rPr/>
        <w:t>縶╉䯎䅣杣㗂묵썐牤쉰㏂</w:t>
      </w:r>
      <w:r>
        <w:rPr/>
        <w:t>ⷃ</w:t>
      </w:r>
      <w:r>
        <w:rPr/>
        <w:t>깪쉯썑㍘伬灯檬䶏婞䅠檩伮琫䡞숥싂숽潓儸</w:t>
      </w:r>
      <w:r>
        <w:rPr/>
        <w:t>ꔷ</w:t>
      </w:r>
      <w:r>
        <w:rPr/>
        <w:t>〸别矂뼷쉞戶灏쉔쉪⸥䰤盂顠轀</w:t>
      </w:r>
      <w:r>
        <w:rPr/>
        <w:t>ꔩ</w:t>
      </w:r>
      <w:r>
        <w:rPr/>
        <w:t>믃䩎浸晈㶏⤵呖┽吹칃쉾䞿═典牾䙭䱄䱫䑩皣녠婃劥䕱ꍅ涱╯ㅵ⸰滂㉱倰樨ㅬ┥爣奏썕眷参秂⩓ꍰ⽗</w:t>
      </w:r>
      <w:r>
        <w:rPr/>
        <w:t>ⴣ</w:t>
      </w:r>
      <w:r>
        <w:rPr/>
        <w:t>㬮穔祖穋摏⩑吤削堥놘䕳猻뽞㢬擎猩椹硆ꄥ頺参뼦奀氨晁㬺稽瞬啷礷戹䥀䪿ㅔ碡埂漤恭眳溥㊩垡楌⶿⫂瑃癧媻塲⨷㊻奞</w:t>
      </w:r>
      <w:r>
        <w:rPr/>
        <w:t>⡘</w:t>
      </w:r>
      <w:r>
        <w:rPr/>
        <w:t>佗䉵⬵㛂숯彥橐壍亿㘭</w:t>
      </w:r>
      <w:r>
        <w:rPr/>
        <w:t>꧂</w:t>
      </w:r>
      <w:r>
        <w:rPr/>
        <w:t>⢩</w:t>
      </w:r>
      <w:r>
        <w:rPr/>
        <w:t>淂</w:t>
      </w:r>
      <w:r>
        <w:rPr/>
        <w:t>ⱋ</w:t>
      </w:r>
      <w:r>
        <w:rPr/>
        <w:t>䖱⹨䉤嘻쵞녓勂䅇쉈넳䵫穥쉌ㄷ䝰⩡傘洽奰瑭㘭䓂ㅋ杁䮡뽄㘹爱⮡쉆⿂쉭⑨촹绂婭繞䢩</w:t>
      </w:r>
      <w:r>
        <w:rPr/>
        <w:t>ⱞ</w:t>
      </w:r>
      <w:r>
        <w:rPr/>
        <w:t>꥟</w:t>
      </w:r>
      <w:r>
        <w:rPr/>
        <w:t>䋂⦡갵쉏</w:t>
      </w:r>
      <w:r>
        <w:rPr/>
        <w:t>꧂</w:t>
      </w:r>
      <w:r>
        <w:rPr/>
        <w:t>獕渳</w:t>
      </w:r>
      <w:r>
        <w:rPr/>
        <w:t>ꕪ</w:t>
      </w:r>
      <w:r>
        <w:rPr/>
        <w:t>칺欭숽뇂㔤挣⥞杀䠨失剪䳂㈶〹⫂䁁乞奺稲</w:t>
      </w:r>
      <w:r>
        <w:rPr/>
        <w:t>꧂</w:t>
      </w:r>
      <w:r>
        <w:rPr/>
        <w:t>䵚え杔㵰䧂</w:t>
      </w:r>
      <w:r>
        <w:rPr/>
        <w:t>ꤦ</w:t>
      </w:r>
      <w:r>
        <w:rPr/>
        <w:t>凂䝀숪촹弭꥖㑘䥨꥗煷刦丮獪晉촦☦惂䭇㍱䩓촳</w:t>
      </w:r>
      <w:r>
        <w:rPr/>
        <w:t>ⵄ⌣</w:t>
      </w:r>
      <w:r>
        <w:rPr/>
        <w:t>숪㩹㵘截朦帬쉕浯㜶迂䭳憏⹯汐녑䙦繊㙬⹥呄쎘츳㶏稩쉦娴穌稨⑀㕹䝋䤺ㅓ䑹䶥쉰⭞係숻焴䭂숤亣숭䦩䙬쎡깴</w:t>
      </w:r>
      <w:r>
        <w:rPr/>
        <w:t>ꕬ</w:t>
      </w:r>
      <w:r>
        <w:rPr/>
        <w:t>쉌珂桘⸸⭢㡒</w:t>
      </w:r>
      <w:r>
        <w:rPr/>
        <w:t>⡀</w:t>
      </w:r>
      <w:r>
        <w:rPr/>
        <w:t>㭓慤㬹䠹쉯뭉㓂癴ꌵ怱漵怴昸儰⬹썕䴊⑃㤵彐仃쉰ꥦ쎬杣潙帥㕺</w:t>
      </w:r>
      <w:r>
        <w:rPr/>
        <w:t>⡌⍕</w:t>
      </w:r>
      <w:r>
        <w:rPr/>
        <w:t>䜱湐砥渫䘥硄</w:t>
      </w:r>
      <w:r>
        <w:rPr/>
        <w:t>ⶥ</w:t>
      </w:r>
      <w:r>
        <w:rPr/>
        <w:t>瘳쵥弥挣嘪ㅂⓂ斡쉮歉싎쉌昹䱄쉤佘츳伦ぬ哎免䕤卐姂뽏䙗까</w:t>
      </w:r>
      <w:r>
        <w:rPr/>
        <w:t>ꔽ</w:t>
      </w:r>
      <w:r>
        <w:rPr/>
        <w:t>亻瀷轵杚침瀳녣璬ㆵ牯牲쉑쉤䔥꧎싂僃숣䆡䍀숰顾Ⓜ쉶㥅牁㵎숰㌲晡掣煏嘰濂ꅧ灪슩啸湾湇㔩䡓ꍪ쉚慴쉺痂輥숮晥</w:t>
      </w:r>
      <w:r>
        <w:rPr/>
        <w:t>⡯</w:t>
      </w:r>
      <w:r>
        <w:rPr/>
        <w:t>呮㎬숵杍⑩楖獵䌬涘䂏슱䬴㴪畎旂</w:t>
      </w:r>
      <w:r>
        <w:rPr/>
        <w:t>⡁</w:t>
      </w:r>
      <w:r>
        <w:rPr/>
        <w:t>䙋㉡偳껂歵길㕣噄</w:t>
      </w:r>
      <w:r>
        <w:rPr/>
        <w:t>ꥇ</w:t>
      </w:r>
      <w:r>
        <w:rPr/>
        <w:t>ꍈ䢣㨵㠽睦疘⥘怪쵳乃刬䭈祵协妘䃎쉰ㅪ咏ꅘ攬卨</w:t>
      </w:r>
      <w:r>
        <w:rPr/>
        <w:t>⡾</w:t>
      </w:r>
      <w:r>
        <w:rPr/>
        <w:t>歴㵔</w:t>
      </w:r>
      <w:r>
        <w:rPr/>
        <w:t>ꦘ</w:t>
      </w:r>
      <w:r>
        <w:rPr/>
        <w:t>熩䉉㑓櫍쉱</w:t>
      </w:r>
      <w:r>
        <w:rPr/>
        <w:t>ꤸ</w:t>
      </w:r>
      <w:r>
        <w:rPr/>
        <w:t>噂㠮愪撵</w:t>
      </w:r>
      <w:r>
        <w:rPr/>
        <w:t>ꥂ</w:t>
      </w:r>
      <w:r>
        <w:rPr/>
        <w:t>汪橒㩗奶ㄬ惂䋍奒娬硟⼷䘳頫⪵껂</w:t>
      </w:r>
      <w:r>
        <w:rPr/>
        <w:t>Ⳃ</w:t>
      </w:r>
      <w:r>
        <w:rPr/>
        <w:t>㠳亏硒쉹◍横⽔硐싂榣塔</w:t>
      </w:r>
      <w:r>
        <w:rPr/>
        <w:t>ꤥ</w:t>
      </w:r>
      <w:r>
        <w:rPr/>
        <w:t>싂〤愣磂䱑䱩牥挽狂쉥畭秂䵔斱</w:t>
      </w:r>
      <w:r>
        <w:rPr/>
        <w:t>ꤪ</w:t>
      </w:r>
      <w:r>
        <w:rPr/>
        <w:t>嗂㬦</w:t>
      </w:r>
      <w:r>
        <w:rPr/>
        <w:t>ꕭ</w:t>
      </w:r>
      <w:r>
        <w:rPr/>
        <w:t>䭃厣䝒㒏堣瑨牰䝕奀㙞畤⬥㴦乞畤䆩㘽䝃</w:t>
      </w:r>
      <w:r>
        <w:rPr/>
        <w:t>ⲻ</w:t>
      </w:r>
      <w:r>
        <w:rPr/>
        <w:t>䁑㖻礫帵恑䪿㞱喥뽯揂漰㝉轪晁椸쉕⭉⵵㐪獢</w:t>
      </w:r>
      <w:r>
        <w:rPr/>
        <w:t>⡖</w:t>
      </w:r>
      <w:r>
        <w:rPr/>
        <w:t>㏂쉆値熘桵喵繺슬쉸啟㭮쉚쉫䷂</w:t>
      </w:r>
      <w:r>
        <w:rPr/>
        <w:t>ⵁ☦</w:t>
      </w:r>
      <w:r>
        <w:rPr/>
        <w:t>塘佹求</w:t>
      </w:r>
      <w:r>
        <w:rPr/>
        <w:t>꤫</w:t>
      </w:r>
      <w:r>
        <w:rPr/>
        <w:t>垥</w:t>
      </w:r>
      <w:r>
        <w:rPr/>
        <w:t>ꕢ</w:t>
      </w:r>
      <w:r>
        <w:rPr/>
        <w:t>쉁쉞䓂</w:t>
      </w:r>
      <w:r>
        <w:rPr/>
        <w:t>ꦵ</w:t>
      </w:r>
      <w:r>
        <w:rPr/>
        <w:t>ꥶ晗㭀㡹ꎥ䨵䖮頰䡇⸽幫䜵灶灄</w:t>
      </w:r>
      <w:r>
        <w:rPr/>
        <w:t>ꥈ</w:t>
      </w:r>
      <w:r>
        <w:rPr/>
        <w:t>숳姂슮噘斻彶汄䍂ꥬ㣂䦣䖬숸ま쉑渪䲩庩㉞湓⭲⨻</w:t>
      </w:r>
      <w:r>
        <w:rPr/>
        <w:t>ꔯ</w:t>
      </w:r>
      <w:r>
        <w:rPr/>
        <w:t>睡坁싂兑썺澣㎩ꍡ此琩兵㙦啘슡焽偶サ㘳</w:t>
      </w:r>
      <w:r>
        <w:rPr/>
        <w:t>ꦡ</w:t>
      </w:r>
      <w:r>
        <w:rPr/>
        <w:t>挤帱匹瞩ꏂꆻ䷂숰ꍋ漺␪䭂栭슬硱뽙㓂䳂颬䍞㕵佸䖩⮘噐煐墣䏍⤺晞畡儩㙺娪沥猭뽪칷污⬬攬</w:t>
      </w:r>
      <w:r>
        <w:rPr/>
        <w:t>ⵅ</w:t>
      </w:r>
      <w:r>
        <w:rPr/>
        <w:t>䂘空땗䤲</w:t>
      </w:r>
      <w:r>
        <w:rPr/>
        <w:t>ꤲ⩶</w:t>
      </w:r>
      <w:r>
        <w:rPr/>
        <w:t>숸䱃濂輩扁昣</w:t>
      </w:r>
      <w:r>
        <w:rPr/>
        <w:t>ꕳ</w:t>
      </w:r>
      <w:r>
        <w:rPr/>
        <w:t>沮窵挺彡唸슩䀴쉢㕀纱烂쵶䀦녈슣⥑晃䅍깋춿㘨傻칲漮숹숷㶵㣎䅫捞剩唤䡶</w:t>
      </w:r>
      <w:r>
        <w:rPr/>
        <w:t>ꕖ</w:t>
      </w:r>
      <w:r>
        <w:rPr/>
        <w:t>灵䒩䙹凂뗂☽睒䴶습䒏갩䵧䙣姂参긴瘤쉪噃䳂参偌ꍦ㡡砮ꅩ습欴䷂匷單䡸숩䚡搦䘻ꅴ乊畇犱嚘㥥勂稸ꍗ䙉塚쉡ㄱ临쉆稳쉐䍉Ⓜ獄穎</w:t>
      </w:r>
      <w:r>
        <w:rPr/>
        <w:t>ⰽ</w:t>
      </w:r>
      <w:r>
        <w:rPr/>
        <w:t>打恟썣儥⩟ㆱ煭灮㙾ぢ㟃⯃圩掬♐⩯娸뇂戽㥘뽬㙴슩䄥佭㡰䌵⩒ꍏ</w:t>
      </w:r>
      <w:r>
        <w:rPr/>
        <w:t>ꤹ</w:t>
      </w:r>
      <w:r>
        <w:rPr/>
        <w:t>扴䥗奺晧頊숩傏示䡹硴뭘啹兞䙣捤䗂敖㧂塉땍슣ィ辩楗⤬揂걫伱橳㊩び긱矂쉷㕳䁢⭭ㅟ恦棂繮瀨뮿䡂쉞숱坆幷뇍空⭪佁灢㇂牍⤳땤슥磂숱칦啢㙹☶䝣搣䆣睭㡈⚬怶睷忂썹廂す䙲쌪㎮繗廂繂쉟ꅐ㶩䙑穈祩슿뾬</w:t>
      </w:r>
      <w:r>
        <w:rPr/>
        <w:t>ꦵ</w:t>
      </w:r>
      <w:r>
        <w:rPr/>
        <w:t>⡐</w:t>
      </w:r>
      <w:r>
        <w:rPr/>
        <w:t>쉟桄</w:t>
      </w:r>
      <w:r>
        <w:rPr/>
        <w:t>ꥎ</w:t>
      </w:r>
      <w:r>
        <w:rPr/>
        <w:t>ꏂ呰稲⍲䍵濂搰㭥瓂䘳ㅒ䭑繆㢱</w:t>
      </w:r>
      <w:r>
        <w:rPr/>
        <w:t>꧂</w:t>
      </w:r>
      <w:r>
        <w:rPr/>
        <w:t>冩飂습畾搴爮⹀㓂剞◃ꥴꅃ칒横</w:t>
      </w:r>
      <w:r>
        <w:rPr/>
        <w:t>ꕡ</w:t>
      </w:r>
      <w:r>
        <w:rPr/>
        <w:t>숦㍣쉄䜲灅䥊㉵</w:t>
      </w:r>
      <w:r>
        <w:rPr/>
        <w:t>ⱌ⹔</w:t>
      </w:r>
      <w:r>
        <w:rPr/>
        <w:t>仂係녪拂䕣숨瀺穉Ⓜ⭉䘻绂☥㘨晊ꅏ煡㫂轗슿쉐䁐㥡䰷晋䰥䭁쉩</w:t>
      </w:r>
      <w:r>
        <w:rPr/>
        <w:t>ⱃ</w:t>
      </w:r>
      <w:r>
        <w:rPr/>
        <w:t>ꥌ</w:t>
      </w:r>
      <w:r>
        <w:rPr/>
        <w:t>䈻</w:t>
      </w:r>
      <w:r>
        <w:rPr/>
        <w:t>⡋</w:t>
      </w:r>
      <w:r>
        <w:rPr/>
        <w:t>습쉇䍆極淂乃坱쉉ち磂盂祐嗂伱婵뼫뇂琻</w:t>
      </w:r>
      <w:r>
        <w:rPr/>
        <w:t>⡅</w:t>
      </w:r>
      <w:r>
        <w:rPr/>
        <w:t>꧂꧂</w:t>
      </w:r>
      <w:r>
        <w:rPr/>
        <w:t>烎⭺䮡繚䭥瑑卖墩쉰썌쉋咣甽灢埂쉎쉓ꎏ䵥〱묽で幇ꎡ䵞昱㤲㍂轷剄숹操䁪䡖瑱㧂⪬딽⹉癠懃䑥塁</w:t>
      </w:r>
      <w:r>
        <w:rPr/>
        <w:t>ⵠ</w:t>
      </w:r>
      <w:r>
        <w:rPr/>
        <w:t>䭏⬪㒡㠸剖⨩啵涥숬呱爩⼷쉗㥘칪柂卞⨤䩫㈭嫂Ⓜ⧂ィ</w:t>
      </w:r>
      <w:r>
        <w:rPr/>
        <w:t>ꗂ</w:t>
      </w:r>
      <w:r>
        <w:rPr/>
        <w:t>瑦梩櫂뽠㪩㎩䉯䠱䠷슣桎</w:t>
      </w:r>
      <w:r>
        <w:rPr/>
        <w:t>⠯</w:t>
      </w:r>
      <w:r>
        <w:rPr/>
        <w:t>䧂改뿂䔰䨶啩쌩瑓㵏쉸썦㫂挲煞唵斩泂㭗⥉係갻炩㉔</w:t>
      </w:r>
      <w:r>
        <w:rPr/>
        <w:t>ⶻ</w:t>
      </w:r>
      <w:r>
        <w:rPr/>
        <w:t>䝗</w:t>
      </w:r>
      <w:r>
        <w:rPr/>
        <w:t>ꕏ</w:t>
      </w:r>
      <w:r>
        <w:rPr/>
        <w:t>⼰瑈党迂</w:t>
      </w:r>
      <w:r>
        <w:rPr/>
        <w:t>⠰</w:t>
      </w:r>
      <w:r>
        <w:rPr/>
        <w:t>㕗徬戻し硍焪刳捩獏</w:t>
      </w:r>
      <w:r>
        <w:rPr/>
        <w:t>ⵐ</w:t>
      </w:r>
      <w:r>
        <w:rPr/>
        <w:t>䜺繤⑗䵐䠺㬷獬削쏂夻</w:t>
      </w:r>
      <w:r>
        <w:rPr/>
        <w:t>ꗃ</w:t>
      </w:r>
      <w:r>
        <w:rPr/>
        <w:t>爴쉅厩異灖쉁쉣츺㔹䍎碵幭김숶牦슬杪䱰䱨㋎橖䑴瑏뽮쉰껂㍣걢䟂䋂搴</w:t>
      </w:r>
      <w:r>
        <w:rPr/>
        <w:t>ꕁ</w:t>
      </w:r>
      <w:r>
        <w:rPr/>
        <w:t>偘䱯秂婓⍕禩桱쉐쉚⬣</w:t>
      </w:r>
      <w:r>
        <w:rPr/>
        <w:t>⢬</w:t>
      </w:r>
      <w:r>
        <w:rPr/>
        <w:t>溵啉弮嚡桌䑺潈㯂⚘䩓睰步ㆿ⥘</w:t>
      </w:r>
      <w:r>
        <w:rPr/>
        <w:t>ⵦ</w:t>
      </w:r>
      <w:r>
        <w:rPr/>
        <w:t>㍟爯쉴⩔氣梬⥔婙庻☥杯䅦</w:t>
      </w:r>
      <w:r>
        <w:rPr/>
        <w:t>ⶏ</w:t>
      </w:r>
      <w:r>
        <w:rPr/>
        <w:t>숭⤶橕洨㩗⤵痍숦捇楎㡭⽡쏂廍破쉌呙⩞婉悮깖</w:t>
      </w:r>
      <w:r>
        <w:rPr/>
        <w:t>ꕴ</w:t>
      </w:r>
      <w:r>
        <w:rPr/>
        <w:t>搯⚘迂숲䮵ꥨ갪曂竂䡐亣㋂祶쉁癑扆厩沬䡊䱾睠</w:t>
      </w:r>
      <w:r>
        <w:rPr/>
        <w:t>⢻</w:t>
      </w:r>
      <w:r>
        <w:rPr/>
        <w:t>甩䏂</w:t>
      </w:r>
      <w:r>
        <w:rPr/>
        <w:t>꤭</w:t>
      </w:r>
      <w:r>
        <w:rPr/>
        <w:t>䁈眩恌䲿㙷夦䕐㴽㮬칍ꥲ嗎䍩⤸唱癵汧縨杪䝢숪灠㢿搩䀩穪塄硫㯂⥆纣祵㍹㵕瘪幠穃火䙤䈤슮祖㝳檬䍗㣂</w:t>
      </w:r>
      <w:r>
        <w:rPr/>
        <w:t>ꔳⓍ</w:t>
      </w:r>
      <w:r>
        <w:rPr/>
        <w:t>슘坅璬摫繨숭ꄨ奒곂携䴦◂㑠わ轫䊿숦갻䝑僂䱳쉉眻⼦뮏슱顒묥區숷倊숣䳍㯂夷奾亣潊숸쉒</w:t>
      </w:r>
      <w:r>
        <w:rPr/>
        <w:t>⡰</w:t>
      </w:r>
      <w:r>
        <w:rPr/>
        <w:t>묳녑⽥嘱武墏뽵</w:t>
      </w:r>
      <w:r>
        <w:rPr/>
        <w:t>⢱</w:t>
      </w:r>
      <w:r>
        <w:rPr/>
        <w:t>ꅦ焳슮䏂䝒繆슩係吪䵅䭡㙞☻</w:t>
      </w:r>
      <w:r>
        <w:rPr/>
        <w:t>꧍⩺⭮</w:t>
      </w:r>
      <w:r>
        <w:rPr/>
        <w:t>䤶槂勂拃</w:t>
      </w:r>
      <w:r>
        <w:rPr/>
        <w:t>ꥊ</w:t>
      </w:r>
      <w:r>
        <w:rPr/>
        <w:t>浫⩗녙㭤䩸塍䨴䡦ꥯ枬睩仂</w:t>
      </w:r>
      <w:r>
        <w:rPr/>
        <w:t>⡱⩨</w:t>
      </w:r>
      <w:r>
        <w:rPr/>
        <w:t>묳䞱汞渳當걵倮췎▻欷</w:t>
      </w:r>
      <w:r>
        <w:rPr/>
        <w:t>⠲╘</w:t>
      </w:r>
      <w:r>
        <w:rPr/>
        <w:t>熥橹琫⹤⹦硸䥕迃姍痂坩䅥⩢쉂걹뼽僂噘⽣慷</w:t>
      </w:r>
      <w:r>
        <w:rPr/>
        <w:t>ⱎ</w:t>
      </w:r>
      <w:r>
        <w:rPr/>
        <w:t>쌣쉞녖剰并䈺珂쉬橚䓂掱卨喥頸斵硧꺡瞱묭⹠☬䊵숷㛂⹾┵嫂烂碿䑑痃啋䙁侱ꥢ⽲桩ꅈ⼷습卟숬䍃卆稭䫃㕇</w:t>
      </w:r>
      <w:r>
        <w:rPr/>
        <w:t>꧂</w:t>
      </w:r>
      <w:r>
        <w:rPr/>
        <w:t>숭濂㭋墬뮩幎⹾㢬晏涿樵䅎쵃썹믃</w:t>
      </w:r>
      <w:r>
        <w:rPr/>
        <w:t>⠻</w:t>
      </w:r>
      <w:r>
        <w:rPr/>
        <w:t>䜷瞮煆쉟䰦숥䯂䙖䣂</w:t>
      </w:r>
      <w:r>
        <w:rPr/>
        <w:t>꧂</w:t>
      </w:r>
      <w:r>
        <w:rPr/>
        <w:t>걢㡾轈硒慡畧戫杫䫂晌愽㇂瑆睳싃㥙瑥䠩滂輪♘䙙䦻䕨</w:t>
      </w:r>
      <w:r>
        <w:rPr/>
        <w:t>ⰽ</w:t>
      </w:r>
      <w:r>
        <w:rPr/>
        <w:t>頯懂漮嫂䘯곂擂⭇啱愫쉆쉌㕢㍰げ䙩⹂呩㵤榵숤䉘</w:t>
      </w:r>
      <w:r>
        <w:rPr/>
        <w:t>꧂</w:t>
      </w:r>
      <w:r>
        <w:rPr/>
        <w:t>稽止墩놡쉀䩴頻꥙</w:t>
      </w:r>
      <w:r>
        <w:rPr/>
        <w:t>ꤨ</w:t>
      </w:r>
      <w:r>
        <w:rPr/>
        <w:t>䉑깺䟂摕䓃</w:t>
      </w:r>
      <w:r>
        <w:rPr/>
        <w:t>ⴥ⩲</w:t>
      </w:r>
      <w:r>
        <w:rPr/>
        <w:t>版眪悏扤啑煭佇⑉墵⹺⑦晪⹵뮱縦轌係䙴眭䱣祬⸵쵀焷䟂㈲슏杄䃂塞⥈ꄰ癗쉞ノ㌳久穠乞摱杊䴦㮮⑊⹙愪㭔</w:t>
      </w:r>
      <w:r>
        <w:rPr/>
        <w:t>⡊⬯</w:t>
      </w:r>
      <w:r>
        <w:rPr/>
        <w:t>噈瘷瀬攸轍轸晑㥴桚攲恐别컎⭟摀쉧䭹测녧뽺湃瘱剞ㅘ兟싂杨쉦숶</w:t>
      </w:r>
      <w:r>
        <w:rPr/>
        <w:t>⣂</w:t>
      </w:r>
      <w:r>
        <w:rPr/>
        <w:t>쉈ꎿ</w:t>
      </w:r>
      <w:r>
        <w:rPr/>
        <w:t>ꔽ</w:t>
      </w:r>
      <w:r>
        <w:rPr/>
        <w:t>䰣牴䴰牵怵碿痂⩦晁弱悵㩭栶揍</w:t>
      </w:r>
      <w:r>
        <w:rPr/>
        <w:t>ⷂ</w:t>
      </w:r>
      <w:r>
        <w:rPr/>
        <w:t>輰녥堲㑚쉲</w:t>
      </w:r>
      <w:r>
        <w:rPr/>
        <w:t>⡃⤤</w:t>
      </w:r>
      <w:r>
        <w:rPr/>
        <w:t>㙗悻協操</w:t>
      </w:r>
      <w:r>
        <w:rPr/>
        <w:t>ꥈ</w:t>
      </w:r>
      <w:r>
        <w:rPr/>
        <w:t>䴳䙾牋</w:t>
      </w:r>
      <w:r>
        <w:rPr/>
        <w:t>⡀</w:t>
      </w:r>
      <w:r>
        <w:rPr/>
        <w:t>婺夯䍬痂♸汖</w:t>
      </w:r>
      <w:r>
        <w:rPr/>
        <w:t>ꔯ</w:t>
      </w:r>
      <w:r>
        <w:rPr/>
        <w:t>偞겻䯎쉊䀫汦灓漪㌨獯刯埂灓晏䔷当䵎䴱䐦お晏炡瞬숺</w:t>
      </w:r>
      <w:r>
        <w:rPr/>
        <w:t>ꤪ</w:t>
      </w:r>
      <w:r>
        <w:rPr/>
        <w:t>䝄傥뇂쉹〈䰯묤勂浆떱䉈꺡棂扫䭚슡繺挵㬮䜷쉡烎㐵㍯⴨摖搳쉏숪略彂㵳斩</w:t>
      </w:r>
      <w:r>
        <w:rPr/>
        <w:t>Ⱞ</w:t>
      </w:r>
      <w:r>
        <w:rPr/>
        <w:t>轵㥋䀮䶻슡䉳⫍쉕癘微㡍杌촽嫃䙒뾣䛂傻幅慂숳쉓䲥떿㛃</w:t>
      </w:r>
      <w:r>
        <w:rPr/>
        <w:t>ⰸ꥙</w:t>
      </w:r>
      <w:r>
        <w:rPr/>
        <w:t>㥾㑦⬻敾</w:t>
      </w:r>
      <w:r>
        <w:rPr/>
        <w:t>⡏</w:t>
      </w:r>
      <w:r>
        <w:rPr/>
        <w:t>ⷂ</w:t>
      </w:r>
      <w:r>
        <w:rPr/>
        <w:t>敟煡啤䮘癩⮵␯㧎ꥱ䱅☥䴲䵥㷂䁸䐱瑒ㅹ䭯뭂ㅀ䮬┩숶㩩㷂숱䉧ꅬ㩣䨲縣做㥳欸桤磍䅙画畳㕰玩쵹⹡敇땸⪏杣剀␮䭷垩놣櫂</w:t>
      </w:r>
      <w:r>
        <w:rPr/>
        <w:t>⡙</w:t>
      </w:r>
      <w:r>
        <w:rPr/>
        <w:t>祀쉫䝋ꍀ쉈倦䝄捲쉸唴呀潓䟎ꅾ圣쉾숭嗂쉖쉥帊䌣䰰㣂㑕〬㡃㒥䭌獆ㅧ喿顚⴯습槂</w:t>
      </w:r>
      <w:r>
        <w:rPr/>
        <w:t>ꤶ</w:t>
      </w:r>
      <w:r>
        <w:rPr/>
        <w:t>疣湨䭢繙⩩圫䑶䬰煫♈뿃敾䀭偃䨮㥅䉨䁞炩ㅙ槂枩圴泂牞䃂彮泂䖣佷愵毂⼮컂䃎㘺㡄斻恮琹䱆쉫슘䍬䴰⤹恘颱⤲扮숹橭桳瘺嘲數愯</w:t>
      </w:r>
      <w:r>
        <w:rPr/>
        <w:t>ꕹ</w:t>
      </w:r>
      <w:r>
        <w:rPr/>
        <w:t>䠹潤녷慉⻂깋</w:t>
      </w:r>
      <w:r>
        <w:rPr/>
        <w:t>ꦏ</w:t>
      </w:r>
      <w:r>
        <w:rPr/>
        <w:t>슏辱嗂壂矂쉖깕橔㶿▵㜶</w:t>
      </w:r>
      <w:r>
        <w:rPr/>
        <w:t>ꕔ</w:t>
      </w:r>
      <w:r>
        <w:rPr/>
        <w:t>䡹떱䄤塗쉙</w:t>
      </w:r>
      <w:r>
        <w:rPr/>
        <w:t>⡢</w:t>
      </w:r>
      <w:r>
        <w:rPr/>
        <w:t>쵆昹潣㟍玱欮싂</w:t>
      </w:r>
      <w:r>
        <w:rPr/>
        <w:t>ⵄ</w:t>
      </w:r>
      <w:r>
        <w:rPr/>
        <w:t>㝠쌥䮿䒿⦥걄矃喵轗䍆㝀儴㍞祺し</w:t>
      </w:r>
      <w:r>
        <w:rPr/>
        <w:t>ⵘ⥋</w:t>
      </w:r>
      <w:r>
        <w:rPr/>
        <w:t>瑌㐥煾廂稵枏싂</w:t>
      </w:r>
      <w:r>
        <w:rPr/>
        <w:t>ꕭ</w:t>
      </w:r>
      <w:r>
        <w:rPr/>
        <w:t>㉇猬玵</w:t>
      </w:r>
      <w:r>
        <w:rPr/>
        <w:t>ⴥ</w:t>
      </w:r>
      <w:r>
        <w:rPr/>
        <w:t>夬佲ꅒ⛂걷塎뭏㛂슱卞ㅈ뇂顖坉㩠乄</w:t>
      </w:r>
      <w:r>
        <w:rPr/>
        <w:t>ⷍ</w:t>
      </w:r>
      <w:r>
        <w:rPr/>
        <w:t>抣畹偬</w:t>
      </w:r>
      <w:r>
        <w:rPr/>
        <w:t>ꕬ</w:t>
      </w:r>
      <w:r>
        <w:rPr/>
        <w:t>噓숶潋䵢땧牰ꆵ䰬癷奎싂弩⩣䑗顟氽恷꺵䅋ㅈ쉁ㅔ䶱뇃恩汶슱椻⩎偨晹幬⑺</w:t>
      </w:r>
      <w:r>
        <w:rPr/>
        <w:t>ꤦ</w:t>
      </w:r>
      <w:r>
        <w:rPr/>
        <w:t>⡁</w:t>
      </w:r>
      <w:r>
        <w:rPr/>
        <w:t>ꤥ</w:t>
      </w:r>
      <w:r>
        <w:rPr/>
        <w:t>剃숷伽</w:t>
      </w:r>
      <w:r>
        <w:rPr/>
        <w:t>⡣</w:t>
      </w:r>
      <w:r>
        <w:rPr/>
        <w:t>墵ꍨ煈匱⑓唣玩捡獟权欨㘶温偆杧疿㈴썏繱◂숻晨癠獈</w:t>
      </w:r>
      <w:r>
        <w:rPr/>
        <w:t>ⱀ</w:t>
      </w:r>
      <w:r>
        <w:rPr/>
        <w:t>땥싂㥉纵㝵婬磂숩甪⥋䣍숺뽎㡋愰吸뇂礣䭃㵆乤䅦⤸檻숱㝹濂潆穧含懂督땟浠姂딱췂䊬ㆵ䯂礴쉢뮿琩䦘慰其㡸欣手殿㘪䁏䩐楲轸⭎칏恄⬪䐲奮睦礯椫뾻쉗轧슡쉅⍃䫂⹖ꎏ</w:t>
      </w:r>
      <w:r>
        <w:rPr/>
        <w:t>꥓⩍</w:t>
      </w:r>
      <w:r>
        <w:rPr/>
        <w:t>묭烂湇뼻彗</w:t>
      </w:r>
      <w:r>
        <w:rPr/>
        <w:t>ꔸ</w:t>
      </w:r>
      <w:r>
        <w:rPr/>
        <w:t>囂⩴숷</w:t>
      </w:r>
      <w:r>
        <w:rPr/>
        <w:t>ⲱ꥔</w:t>
      </w:r>
      <w:r>
        <w:rPr/>
        <w:t>穇佡싃辩춱㪩㔪样┴쌥䅈奬偄呴乓〪兠㑆㩎呱䍟䒩汚ꅇ䤣⛂䝾唽녚</w:t>
      </w:r>
      <w:r>
        <w:rPr/>
        <w:t>ⵟ</w:t>
      </w:r>
      <w:r>
        <w:rPr/>
        <w:t>걦樲䥔ㄷ疵㗂嘹滃儬쉔眳焩潴䑋⭰桁松顷摹乩㍘慚䉎偌愩栳㐴⸬䓂쉀颣䣍숮摈坁汌幖뭟ㅧ牦潢㔸熣朮문춱㘯숭긨㈳槂瞡枘婁疏䑔숯숵䀭桠칎䅏㩒䯂弦竂輯䠻㭶圳</w:t>
      </w:r>
      <w:r>
        <w:rPr/>
        <w:t>꧂</w:t>
      </w:r>
      <w:r>
        <w:rPr/>
        <w:t>顪쉇睨慎⹣칳㡑廂䅤걷㐵䑈⨮䖡␷穉⍕硷湀䩷썙磂獚</w:t>
      </w:r>
      <w:r>
        <w:rPr/>
        <w:t>ꗍ</w:t>
      </w:r>
      <w:r>
        <w:rPr/>
        <w:t>뭅뭀䉥䑂㘯囂飂乒㩨倭⥭쉚㑮擂湬ꎘ㡌婨</w:t>
      </w:r>
      <w:r>
        <w:rPr/>
        <w:t>ꥍ</w:t>
      </w:r>
      <w:r>
        <w:rPr/>
        <w:t>彙⪿墣㵇䥀捣㢣㜬쉹䀺倹假쉉㗍㧂砫唺㠪㕂䀻♩</w:t>
      </w:r>
      <w:r>
        <w:rPr/>
        <w:t>ⷂ</w:t>
      </w:r>
      <w:r>
        <w:rPr/>
        <w:t>十癴啖幃╾㤥䭉繭䧂轱숨</w:t>
      </w:r>
      <w:r>
        <w:rPr/>
        <w:t>ꦵ</w:t>
      </w:r>
      <w:r>
        <w:rPr/>
        <w:t>쉙便䔤搫</w:t>
      </w:r>
      <w:r>
        <w:rPr/>
        <w:t>ꤴ</w:t>
      </w:r>
      <w:r>
        <w:rPr/>
        <w:t>䅁婀뇂⎡㴥橖숤硗杤캱싎쉣痂扚嘯㨽걈㒡</w:t>
      </w:r>
      <w:r>
        <w:rPr/>
        <w:t>ꤨ</w:t>
      </w:r>
      <w:r>
        <w:rPr/>
        <w:t>《㛂乫썞츨㝓䕤彰恉쉵⽍⤹け圥쉷顊啨禵囎䦩⩘써넨敁え䙅晵剚쉡넪䝆渻師╀썲㩵䀣捰䥁楏䬪癋浮灩묻幪⾱╱쵞</w:t>
      </w:r>
      <w:r>
        <w:rPr/>
        <w:t>ꕭ</w:t>
      </w:r>
      <w:r>
        <w:rPr/>
        <w:t>係ꍷ㵤䥢걱䧂昱䲘頩佬顶兢窩硌兲⑌쉢䥥쉥䁓䍠쉘厡塴컎辥願쌨숶䟎☰쵚刳眩㵆䷂쉴䴸稲㘻礦㕣剪杇⩁硲</w:t>
      </w:r>
      <w:r>
        <w:rPr/>
        <w:t>ꕰ</w:t>
      </w:r>
      <w:r>
        <w:rPr/>
        <w:t>沱㵂㉇</w:t>
      </w:r>
      <w:r>
        <w:rPr/>
        <w:t>ꤱ</w:t>
      </w:r>
      <w:r>
        <w:rPr/>
        <w:t>楆䁣⛃㕃㡨⑄⍄砺ꅪ種ꌸ㍶㡩獯㝄旂ꌶ买</w:t>
      </w:r>
      <w:r>
        <w:rPr/>
        <w:t>ⷎ</w:t>
      </w:r>
      <w:r>
        <w:rPr/>
        <w:t>潄⯂걾䵘橶쉣爳䞿쉌判挮숨㏂婪个䙈㊘暮敃␹쉅▱坃㯂疿硲偱沘歟梩쉂</w:t>
      </w:r>
      <w:r>
        <w:rPr/>
        <w:t>ⱇ</w:t>
      </w:r>
      <w:r>
        <w:rPr/>
        <w:t>元攪朶輬瘶쉬㴸いꍔ礵㝔⸻⭞佳杵䝙쉴塧歰㷂址顉瑸她䉍숰敷⨳繇願朵⑀媱䑕쉰⩡顰埂匭쉖呸䠩澏㵟䬺ꍟ祉䄪䏂敂祚瑓</w:t>
      </w:r>
      <w:r>
        <w:rPr/>
        <w:t>ꦱ</w:t>
      </w:r>
      <w:r>
        <w:rPr/>
        <w:t>偫䔫쉣效칲촷┣潋䷂佋煅典ꇍ颏畒㙹滂쉙潫佐</w:t>
      </w:r>
      <w:r>
        <w:rPr/>
        <w:t>ꔻ</w:t>
      </w:r>
      <w:r>
        <w:rPr/>
        <w:t>县汩䡷弨뾩呮䦡临涬灣摕㯂딣</w:t>
      </w:r>
      <w:r>
        <w:rPr/>
        <w:t>꧂</w:t>
      </w:r>
      <w:r>
        <w:rPr/>
        <w:t>畵▻殮影辡揂⥪쉉䒬偢䙅녓榥쉢슮䬵猶뭦樴♢儰쉵楗慹牞䜷</w:t>
      </w:r>
      <w:r>
        <w:rPr/>
        <w:t>ꕎ</w:t>
      </w:r>
      <w:r>
        <w:rPr/>
        <w:t>㚩浉恈䫎⍟╧䲿䬩彗剮숴ꄥ扳楮⑟汆췎吹汧轑쉟漶뽹炏帪</w:t>
      </w:r>
      <w:r>
        <w:rPr/>
        <w:t>ⰳ</w:t>
      </w:r>
      <w:r>
        <w:rPr/>
        <w:t>㡋礩䱞縮歬牅ぱ㕱春⫃毂뼳⩯噡땚⩅坢</w:t>
      </w:r>
      <w:r>
        <w:rPr/>
        <w:t>Ɒ</w:t>
      </w:r>
      <w:r>
        <w:rPr/>
        <w:t>䖱瓂⛎匸숳圣湙뾬挺佢䵦扔⼺樨땆榩䥸䡋ꥥ璩㖥唶</w:t>
      </w:r>
      <w:r>
        <w:rPr/>
        <w:t>⡷</w:t>
      </w:r>
      <w:r>
        <w:rPr/>
        <w:t>㙟ꏂ灶淂爬⽒㔫怫뭆㇂昤쉢噱㈩牱轗칱係䱋䘻爩ꅬ慉぀긪乱地쉧</w:t>
      </w:r>
      <w:r>
        <w:rPr/>
        <w:t>ꕘ⭖</w:t>
      </w:r>
      <w:r>
        <w:rPr/>
        <w:t>悡桮㑄⻂ぅ䥕⹶</w:t>
      </w:r>
      <w:r>
        <w:rPr/>
        <w:t>ꔳ</w:t>
      </w:r>
      <w:r>
        <w:rPr/>
        <w:t>潖⤳坪쉬⬻⴩</w:t>
      </w:r>
      <w:r>
        <w:rPr/>
        <w:t>ꔵ</w:t>
      </w:r>
      <w:r>
        <w:rPr/>
        <w:t>䴣⺱㘮⹄⽢쉯䱃㜦傿䑘⸷슏洮⨳췂幄</w:t>
      </w:r>
      <w:r>
        <w:rPr/>
        <w:t>⣂</w:t>
      </w:r>
      <w:r>
        <w:rPr/>
        <w:t>칭汆⧂恞砪긻㜽卍딻砬歇䥯嘹收㉃쉴㍇⽭㴨</w:t>
      </w:r>
      <w:r>
        <w:rPr/>
        <w:t>ꕢ⨻</w:t>
      </w:r>
      <w:r>
        <w:rPr/>
        <w:t>娰湚뽉奠愪뾮卅彣ね䪬杙䱥⭳⑐䘷攽</w:t>
      </w:r>
      <w:r>
        <w:rPr/>
        <w:t>Ⳃ</w:t>
      </w:r>
      <w:r>
        <w:rPr/>
        <w:t>壂⌥숴刺䡅썺뼰갺恙硖䁠丷㕘䠪㐪┬</w:t>
      </w:r>
      <w:r>
        <w:rPr/>
        <w:t>ꥒ</w:t>
      </w:r>
      <w:r>
        <w:rPr/>
        <w:t>挰⏂⤸⎬䙬珂掱㙶쉑㞩輻牂쉦な</w:t>
      </w:r>
      <w:r>
        <w:rPr/>
        <w:t>ꖿ</w:t>
      </w:r>
      <w:r>
        <w:rPr/>
        <w:t>竍䭨⽡祺</w:t>
      </w:r>
      <w:r>
        <w:rPr/>
        <w:t>ⱊ</w:t>
      </w:r>
      <w:r>
        <w:rPr/>
        <w:t>䁙⥈뭎䑲쉮⑥樹䥪</w:t>
      </w:r>
      <w:r>
        <w:rPr/>
        <w:t>ꥄ⨫</w:t>
      </w:r>
      <w:r>
        <w:rPr/>
        <w:t>슏┴䑰烂썙</w:t>
      </w:r>
      <w:r>
        <w:rPr/>
        <w:t>⣂</w:t>
      </w:r>
      <w:r>
        <w:rPr/>
        <w:t>迂呚䱠昸♯嚱㴩㧂습쉶숷䀹桇彆晡䔬㩸䝮♄幆䵳砪㙐䥞伩⬊て㩣⩕ꇂ쉧ꥣ䌮</w:t>
      </w:r>
      <w:r>
        <w:rPr/>
        <w:t>ꗂ</w:t>
      </w:r>
      <w:r>
        <w:rPr/>
        <w:t>䦘橾</w:t>
      </w:r>
      <w:r>
        <w:rPr/>
        <w:t>⠤</w:t>
      </w:r>
      <w:r>
        <w:rPr/>
        <w:t>㜽쉏彶걮空伤㙆礷⤩智싂⾘⛎㝩煫␨㝩싂</w:t>
      </w:r>
      <w:r>
        <w:rPr/>
        <w:t>ꥎ</w:t>
      </w:r>
      <w:r>
        <w:rPr/>
        <w:t>쉩乳灟䃂ꍇ㊏晚噎</w:t>
      </w:r>
      <w:r>
        <w:rPr/>
        <w:t>ⱀ</w:t>
      </w:r>
      <w:r>
        <w:rPr/>
        <w:t>䊱彔䕞彰긨긨㖣㑾壂㈨숥潊겮睾ㅏ숽㤹档䜪娬張⻂숫뭌㪩绎㯂绂䒱㷎걫䥩싂ぃ㫂愲쉧椽䥰⥯㧂樻浤漷</w:t>
      </w:r>
      <w:r>
        <w:rPr/>
        <w:t>꧂</w:t>
      </w:r>
      <w:r>
        <w:rPr/>
        <w:t>伪烂捸獈彟뇂╣晳⩅穡䕌梬眹쉔䥾颩숹囍砳潲㴣⽐꥖瓂嗂奃懎稩⫂奇쉺䱊渦偶棂佷</w:t>
      </w:r>
      <w:r>
        <w:rPr/>
        <w:t>⡮</w:t>
      </w:r>
      <w:r>
        <w:rPr/>
        <w:t>㐣ㄮ䑢界䈺⑫䵚否䴮爪䉰⚥칳</w:t>
      </w:r>
      <w:r>
        <w:rPr/>
        <w:t>꧂</w:t>
      </w:r>
      <w:r>
        <w:rPr/>
        <w:t>⻂䔵</w:t>
      </w:r>
      <w:r>
        <w:rPr/>
        <w:t>ⱞ</w:t>
      </w:r>
      <w:r>
        <w:rPr/>
        <w:t>썓뼲湾番噑쉩깐ㅯ쌮搪汈깚䱘䱍曂숪湮昱材</w:t>
      </w:r>
      <w:r>
        <w:rPr/>
        <w:t>ⵂ</w:t>
      </w:r>
      <w:r>
        <w:rPr/>
        <w:t>旂墣쉈䂥彺痂슻砭何</w:t>
      </w:r>
      <w:r>
        <w:rPr/>
        <w:t>ꖣ</w:t>
      </w:r>
      <w:r>
        <w:rPr/>
        <w:t>伭歒㭔ㅘ㧎䡚愶婪榵坶싂</w:t>
      </w:r>
      <w:r>
        <w:rPr/>
        <w:t>ꤤ</w:t>
      </w:r>
      <w:r>
        <w:rPr/>
        <w:t>ꥬ湧곂쉁䩒슣쉑浵䙊佬㡚椪䮵⽵ㆥ嘤愹圲䍺椻䔽妏痂䓂䟂</w:t>
      </w:r>
      <w:r>
        <w:rPr/>
        <w:t>ⰱ</w:t>
      </w:r>
      <w:r>
        <w:rPr/>
        <w:t>䲿ぢ뽁㉔䝱是噒挲獴⩺䤲塆哂⥪숯䠦矂づ朰㑙攵꥘傏㩭歃⫂顧卙䰤㈳樫䩑橔杙ざ쏂畟䝧掮轄⼱䴲숭</w:t>
      </w:r>
      <w:r>
        <w:rPr/>
        <w:t>ⱬ</w:t>
      </w:r>
      <w:r>
        <w:rPr/>
        <w:t>숫槂⒏䒡㌥쉹伲颥쉉䅖싎㙬畭乴惂佖睁桞璬⩅暱繲䢡䅀쉶瞩</w:t>
      </w:r>
      <w:r>
        <w:rPr/>
        <w:t>ꗂ</w:t>
      </w:r>
      <w:r>
        <w:rPr/>
        <w:t>㡢⪣盍뼰칦普䦥⸤썶⾮睅쉆佰䪵䁹㬲쉣䈹⩤珂㝲祒㙰夰䝔㷂⑑椸㥰娤䈹㊘改䕀义䧂呏塀쉲颮扆䉳啅盂瑹儮㐶㯎抵彍繤頬숦䂮敷㖿擂㕉偁쉇⌫⮬桶㥐䭴♘숥纣杳쉢冥╉灞⤯㒱桰未祕묩倮땵ꅹ患硤㨶䍢⚱ꍮ武堰飂熘칹숵㷂╺椽汌슩⩆습磍庱⤬劮繘勍</w:t>
      </w:r>
      <w:r>
        <w:rPr/>
        <w:t>ⳍ</w:t>
      </w:r>
      <w:r>
        <w:rPr/>
        <w:t>싂〦㝤⥷繚挪氦넭婯㗍╾䙃恹츺갽䤰㢥䚩</w:t>
      </w:r>
      <w:r>
        <w:rPr/>
        <w:t>ꦮ</w:t>
      </w:r>
      <w:r>
        <w:rPr/>
        <w:t>辣␦矂㚥啎妥吸灉깥愲凂欤祵㭲싂扖⑈캮ㄨ煫썃儸㚱㔦煦䉐</w:t>
      </w:r>
      <w:r>
        <w:rPr/>
        <w:t>ⵁ</w:t>
      </w:r>
      <w:r>
        <w:rPr/>
        <w:t>숺琶㐫쵈㉮㍍⑴ㅊ쉍㭪卺슻쉍氫⭰䜲ꍟ晩忂㮱偏썆啭쉧</w:t>
      </w:r>
      <w:r>
        <w:rPr/>
        <w:t>ꖿ</w:t>
      </w:r>
      <w:r>
        <w:rPr/>
        <w:t>㐱噳吽䧂쉄ꍣ牥⩣</w:t>
      </w:r>
      <w:r>
        <w:rPr/>
        <w:t>ꗂ</w:t>
      </w:r>
      <w:r>
        <w:rPr/>
        <w:t>男쉂兆憱塘扯戩帪⯂埂潙奠硡樺</w:t>
      </w:r>
      <w:r>
        <w:rPr/>
        <w:t>ꤱ</w:t>
      </w:r>
      <w:r>
        <w:rPr/>
        <w:t>츦影㡤楗俍䈹䵄㢿慢⨲㝄</w:t>
      </w:r>
      <w:r>
        <w:rPr/>
        <w:t>Ⳃ</w:t>
      </w:r>
      <w:r>
        <w:rPr/>
        <w:t>䴹숪㙕浉⪮䡓녴㩶</w:t>
      </w:r>
      <w:r>
        <w:rPr/>
        <w:t>꤯</w:t>
      </w:r>
      <w:r>
        <w:rPr/>
        <w:t>ꌻ⸣潕秂撩嫂췂쏂䓂枻嘊栭坅뭒꥔啂婔势</w:t>
      </w:r>
      <w:r>
        <w:rPr/>
        <w:t>ⵕ</w:t>
      </w:r>
      <w:r>
        <w:rPr/>
        <w:t>䰳䝌땍廃瘥㑘媡穒奯쉕偌䙶⥄쵵뭅㒵숳␻쉸杅䫂</w:t>
      </w:r>
      <w:r>
        <w:rPr/>
        <w:t>ꥅ</w:t>
      </w:r>
      <w:r>
        <w:rPr/>
        <w:t>䥢⩏姂䘨䙚㉀痂㉧녨湙슏剆⽪숤捫⯂㕱䦿恦␶녇唳䉏䁶</w:t>
      </w:r>
      <w:r>
        <w:rPr/>
        <w:t>⢬</w:t>
      </w:r>
      <w:r>
        <w:rPr/>
        <w:t>妩뭖싂䅾涬㫂⨻は扈坨</w:t>
      </w:r>
      <w:r>
        <w:rPr/>
        <w:t>ⱥ⴩</w:t>
      </w:r>
      <w:r>
        <w:rPr/>
        <w:t>㜲곍뼷焽뭮뗂扠揃歅⿂슱㦵枩彘싂捍塀坚硘믂╥⬨楡揂䩎묲</w:t>
      </w:r>
      <w:r>
        <w:rPr/>
        <w:t>ꥌ</w:t>
      </w:r>
      <w:r>
        <w:rPr/>
        <w:t>ㅦ痂呌</w:t>
      </w:r>
      <w:r>
        <w:rPr/>
        <w:t>Ⳃ</w:t>
      </w:r>
      <w:r>
        <w:rPr/>
        <w:t>䎵䠰걐촩䉖⽴㡭乗㈮</w:t>
      </w:r>
      <w:r>
        <w:rPr/>
        <w:t>ⵀ⹕</w:t>
      </w:r>
      <w:r>
        <w:rPr/>
        <w:t>䨻숨ꍚ灄碏땃䈸쉙穭冥堲㶿心楟㥌䃂걉啫祸橊쉏㍸┳绂昴幺䡡㡸癱⫂手輥썠輭숨</w:t>
      </w:r>
      <w:r>
        <w:rPr/>
        <w:t>⠩</w:t>
      </w:r>
      <w:r>
        <w:rPr/>
        <w:t>搽桲殿䩥㥸媩䔹숬칁癕㝣儫汢户㜹権㜩呶㖿玱幌搭㭺䡫漹걱归癧轙幵嫂匥敌瑪㪵濂拂煤噕温两顃呯㵦佮商쉈愻䉎弰本㥩</w:t>
      </w:r>
      <w:r>
        <w:rPr/>
        <w:t>ꕖꤶ</w:t>
      </w:r>
      <w:r>
        <w:rPr/>
        <w:t>囂疻瘱枬䛂䭹幌嫂爹뿂轟깁瑴츮쌱偦㏂㉢쉯⩞䵀㙣彩祢究⭶潑㴹</w:t>
      </w:r>
      <w:r>
        <w:rPr/>
        <w:t>ⱖ</w:t>
      </w:r>
      <w:r>
        <w:rPr/>
        <w:t>㊩⩹숴樣祦彘桑♗␰뽉</w:t>
      </w:r>
      <w:r>
        <w:rPr/>
        <w:t>⢘</w:t>
      </w:r>
      <w:r>
        <w:rPr/>
        <w:t>촤㙧땲䇂䝱⹹桒⍞ヂ⼩䡤㵇縯湞枡⹅䭡畕刽떣⤽딦녙䉺갦奢㪣䞮輳</w:t>
      </w:r>
      <w:r>
        <w:rPr/>
        <w:t>ꦻ</w:t>
      </w:r>
      <w:r>
        <w:rPr/>
        <w:t>썥㡐剥⫂灒䥸圪浡拂燂ꇂ</w:t>
      </w:r>
      <w:r>
        <w:rPr/>
        <w:t>Ⳃ</w:t>
      </w:r>
      <w:r>
        <w:rPr/>
        <w:t>輴䩄㕯竎⚩橅⵲䈫杣秂椺喘뭗䝾쵪</w:t>
      </w:r>
      <w:r>
        <w:rPr/>
        <w:t>ꔭ</w:t>
      </w:r>
      <w:r>
        <w:rPr/>
        <w:t>㕁♈ㅢ쉇严頩顣땖╕汙쉖䑙株넲뽘獡桡</w:t>
      </w:r>
      <w:r>
        <w:rPr/>
        <w:t>ꥄ</w:t>
      </w:r>
      <w:r>
        <w:rPr/>
        <w:t>幟䕲瓂澻</w:t>
      </w:r>
      <w:r>
        <w:rPr/>
        <w:t>꧂</w:t>
      </w:r>
      <w:r>
        <w:rPr/>
        <w:t>딱け촬参㉷쉊⤱</w:t>
      </w:r>
      <w:r>
        <w:rPr/>
        <w:t>⠤</w:t>
      </w:r>
      <w:r>
        <w:rPr/>
        <w:t>䘣㙥暬湂⿂䩕轹㨲斱爷⑦넲牂쉲쵵䃂묵畭㋂㓂潣⑰瑃㘪</w:t>
      </w:r>
      <w:r>
        <w:rPr/>
        <w:t>⡃⩈</w:t>
      </w:r>
      <w:r>
        <w:rPr/>
        <w:t>欬숴ㅭ䉈㙾싎痂</w:t>
      </w:r>
      <w:r>
        <w:rPr/>
        <w:t>ⵞ</w:t>
      </w:r>
      <w:r>
        <w:rPr/>
        <w:t>ㅊ䃂㩪椰歖⍳欭绂㕭稤⩒</w:t>
      </w:r>
      <w:r>
        <w:rPr/>
        <w:t>⡉</w:t>
      </w:r>
      <w:r>
        <w:rPr/>
        <w:t>ꤽ</w:t>
      </w:r>
      <w:r>
        <w:rPr/>
        <w:t>䍸杰</w:t>
      </w:r>
      <w:r>
        <w:rPr/>
        <w:t>ꤰ</w:t>
      </w:r>
      <w:r>
        <w:rPr/>
        <w:t>쉧⪱⥆瘽⨹슿㇂䝢⨪䅕瑊䵫㥠⩨楂獣쉠汩楞挴䉑䉍暬盂깎☸䱅㐮䭺䑢硓㮿瀰並玮긱䀣䈹䮏爳潤弨乡捅氹⫃쎩ꍭ㨤轲츬쉳䈦䱧卄㈲⼣㈣䬨櫂쉲暩⽄⸵杺疮倪⼭堲⸣淂礱榡婤乺⵮쉊祰녎숸临䰦瘶⤽乶ㅘ丨䅊⾥獈⾵燂姎溬揂窩戬슮攰栯頲㘰匣㈽䱯⩯䑭㵈⥞숪顮㡃刣쉃歮䭯⶿ꄱ䴷慠떏䌬䗂숱咱녘꺱夳뮮쉞ち쉬⹑㬊憡ヂ쉐♨怽䀦칕☫㈪䬤䉩㎩熻栳⥠갱䍀橡涥儳䴭ㅫ䉙</w:t>
      </w:r>
      <w:r>
        <w:rPr/>
        <w:t>꧂</w:t>
      </w:r>
      <w:r>
        <w:rPr/>
        <w:t>넨ㅲ⫍伤䝏㍏捑毂䧂칤㡕㶩牄</w:t>
      </w:r>
      <w:r>
        <w:rPr/>
        <w:t>ⲩ</w:t>
      </w:r>
      <w:r>
        <w:rPr/>
        <w:t>噱绂땰攩쉑歳歇碩疣捆ㄶ</w:t>
      </w:r>
      <w:r>
        <w:rPr/>
        <w:t>ꕍ</w:t>
      </w:r>
      <w:r>
        <w:rPr/>
        <w:t>楔숮庱⽄뭸⼨慾䤽剦䜬쉤⩉硞瑄㡹样ꇂ徏䈷껂啥戦뮮⩟恈伴걉ꇃ㴩係캮乸忂쉡땕⵲呐偏元╮Ⓜ슥쉇㨳</w:t>
      </w:r>
      <w:r>
        <w:rPr/>
        <w:t>ⲵ⚮</w:t>
      </w:r>
      <w:r>
        <w:rPr/>
        <w:t>湧澬瑙╶硗䨤噗땶祖㡴㍚쏃汱呅桟硗숪獥䵙圭⑒숲컂䩠</w:t>
      </w:r>
      <w:r>
        <w:rPr/>
        <w:t>⡯</w:t>
      </w:r>
      <w:r>
        <w:rPr/>
        <w:t>슣</w:t>
      </w:r>
      <w:r>
        <w:rPr/>
        <w:t>Ⱙ</w:t>
      </w:r>
      <w:r>
        <w:rPr/>
        <w:t>塏⨪偪⽠剨愶潗숨䓂倬곂ꥰ╕⑖桠䱦䳃녣딩睢栬㔤升潅</w:t>
      </w:r>
      <w:r>
        <w:rPr/>
        <w:t>ꤹ</w:t>
      </w:r>
      <w:r>
        <w:rPr/>
        <w:t>厬琪⧂츰坓㌭怭</w:t>
      </w:r>
      <w:r>
        <w:rPr/>
        <w:t>ⵦ</w:t>
      </w:r>
      <w:r>
        <w:rPr/>
        <w:t>嗂剺䛂㠯恎猶⩂䍫嘳</w:t>
      </w:r>
      <w:r>
        <w:rPr/>
        <w:t>⡂</w:t>
      </w:r>
      <w:r>
        <w:rPr/>
        <w:t>䖏䉩슱摰帵⭏䵙슩㜷眱癫朶步쌥䅥⸸숰挲ꍫ⭹制䍯䜫䍀奇싂슏䐣⦡㭃桩娭䅸ꥵ뭬쏂ꍀ쉯⌸焥杯㬦瑎㖡</w:t>
      </w:r>
      <w:r>
        <w:rPr/>
        <w:t>ⱆ</w:t>
      </w:r>
      <w:r>
        <w:rPr/>
        <w:t>皥䔩爽圲䕁渱ㄷ♖䉩輨䵙쵫䩪珂甪怺潌䌺숵吸쉢䩲塀넷泃⨦偗䉧숳呄㗂湩佐䅖⫂묤墡半</w:t>
      </w:r>
      <w:r>
        <w:rPr/>
        <w:t>ꕴ</w:t>
      </w:r>
      <w:r>
        <w:rPr/>
        <w:t>獒</w:t>
      </w:r>
      <w:r>
        <w:rPr/>
        <w:t>ꕆ</w:t>
      </w:r>
      <w:r>
        <w:rPr/>
        <w:t>灹煒㑕煐飂䉇䵮冡圫氣숫䝘恡슘</w:t>
      </w:r>
      <w:r>
        <w:rPr/>
        <w:t>ꕉ</w:t>
      </w:r>
      <w:r>
        <w:rPr/>
        <w:t>嘭뼭䵞⹅彥旎</w:t>
      </w:r>
      <w:r>
        <w:rPr/>
        <w:t>ꤤ</w:t>
      </w:r>
      <w:r>
        <w:rPr/>
        <w:t>캩츻夻</w:t>
      </w:r>
      <w:r>
        <w:rPr/>
        <w:t>ꕣ</w:t>
      </w:r>
      <w:r>
        <w:rPr/>
        <w:t>㔺疬䫂䟂滂쉚晊啯㙫穄㭋ㅷ矂秂橍쉱兄畋㠲潥⫂轟幞彄牚傩䵌挵轚䤫磂摁揂䙢瘪䭨쉘뽭礲偯⸽걗坠ꆮ湟姂쉺瞬慄䡦䄬曂㕾뽎辮⪵㯂䙄㑺楂頣䨤㝓潱刱剭當檡佫⩁彟㗂楗坤⚿夻䥹슻江氳촱ㅠ瞣幑䵓年넦烂㥫㠴ꆡ䩊昴쉱梘熣묪Ⓜㅇ쉏⤳摃斻뭈灀夫繟</w:t>
      </w:r>
      <w:r>
        <w:rPr/>
        <w:t>ⰽ</w:t>
      </w:r>
      <w:r>
        <w:rPr/>
        <w:t>㩏昰噫盍偟甭檣挪剙쉞⽩⑦</w:t>
      </w:r>
      <w:r>
        <w:rPr/>
        <w:t>ⵇ</w:t>
      </w:r>
      <w:r>
        <w:rPr/>
        <w:t>㙵䥒䢩櫂斘噰奦湀</w:t>
      </w:r>
      <w:r>
        <w:rPr/>
        <w:t>ⳍ</w:t>
      </w:r>
      <w:r>
        <w:rPr/>
        <w:t>ㅌ㷂剌奅㡡㌸ꄶ㐣扗怬櫂⨨쉨㚻夸位椸ㅌ渱㵭ꅈ癢녡辩㘷⸹墣䩋껍쉙瀹습깭습⼷</w:t>
      </w:r>
      <w:r>
        <w:rPr/>
        <w:t>ꖮ</w:t>
      </w:r>
      <w:r>
        <w:rPr/>
        <w:t>쉙爳</w:t>
      </w:r>
      <w:r>
        <w:rPr/>
        <w:t>⡙</w:t>
      </w:r>
      <w:r>
        <w:rPr/>
        <w:t>䜬땬挴</w:t>
      </w:r>
      <w:r>
        <w:rPr/>
        <w:t>ⴰ</w:t>
      </w:r>
      <w:r>
        <w:rPr/>
        <w:t>갪싂慶쉭⍎弥쉄扟숰㠱幮</w:t>
      </w:r>
      <w:r>
        <w:rPr/>
        <w:t>ꥑ</w:t>
      </w:r>
      <w:r>
        <w:rPr/>
        <w:t>땘卯㕩爦뽗忂問昸剃䕘ぱꇂ⍥愴繘썃⹟牰⥣ꄬ⭡녲⥺ꍂ破䌥뽁杺썊噟ㆣ㜯偠㵳뽲ꌩ瑰쉳昤䌯</w:t>
      </w:r>
      <w:r>
        <w:rPr/>
        <w:t>ꔳ</w:t>
      </w:r>
      <w:r>
        <w:rPr/>
        <w:t>婸皵渮</w:t>
      </w:r>
      <w:r>
        <w:rPr/>
        <w:t>ꥊ</w:t>
      </w:r>
      <w:r>
        <w:rPr/>
        <w:t>祊槍偒촊噂뽖㪏婘禣瑬䝷쉙땔䤲丵僎榡剋轖䓂㙡琬䥀㡫䠥捭㮥働䴷夲栶幕兯灐숣べ硕榿轊숺㉚溥䍐亵⫂瑖䝃⑁⨹盂怰輪⵾杹싂쉥녬慚ちꅭ医䍅灔祪⑮</w:t>
      </w:r>
      <w:r>
        <w:rPr/>
        <w:t>ⷂ⛂⎿</w:t>
      </w:r>
      <w:r>
        <w:rPr/>
        <w:t>瘨⨥忂䍍깆㌻擎㩄⤣뭔浄愪橃㤫䂬ㅭ挭穂</w:t>
      </w:r>
      <w:r>
        <w:rPr/>
        <w:t>⣂</w:t>
      </w:r>
      <w:r>
        <w:rPr/>
        <w:t>쉈䑓ふ冣晕渪⍂</w:t>
      </w:r>
      <w:r>
        <w:rPr/>
        <w:t>ꔬ</w:t>
      </w:r>
      <w:r>
        <w:rPr/>
        <w:t>숸戤깃⨸弯䤲織濂숲椹璩串싎柃㕸뭄놵桄䷂婈싂甤求쉟婃⾿稲뿂</w:t>
      </w:r>
      <w:r>
        <w:rPr/>
        <w:t>ꕟ</w:t>
      </w:r>
      <w:r>
        <w:rPr/>
        <w:t>뇍⪣걢㖵䅟捇媡欽楪硹쉎䱁厮⌻㖣</w:t>
      </w:r>
      <w:r>
        <w:rPr/>
        <w:t>⣂⫍</w:t>
      </w:r>
      <w:r>
        <w:rPr/>
        <w:t>싂⾥婶縤癅䘨乥狂き煙䁀䰬⮿쉹佋쉎淂䈦쉁쉴㏂牨顮熏쉯辏⮮哂쉥婭㘻睥숷슱⍠뭏橞帥쉤煑搶弮痂</w:t>
      </w:r>
      <w:r>
        <w:rPr/>
        <w:t>ⷂ</w:t>
      </w:r>
      <w:r>
        <w:rPr/>
        <w:t>癤瀶㥖偋䕲䪵滎㕞廃旂匥䁸⨩쉒呦吷卦畅䀪㏍奄뽉䰶睊冩㉘</w:t>
      </w:r>
      <w:r>
        <w:rPr/>
        <w:t>⡊</w:t>
      </w:r>
      <w:r>
        <w:rPr/>
        <w:t>彊湷㙙洰㖡穨啙깙촳칩犥⒘幐⭳䰬嫂夲䙅㙱⵲㨱㈲⨹瑦伴㬣깩숪ꅇ⑏㨪䡹숤䝅祯幸⫂牲숳㵶奯ぎ깥䈭㩹穉㇂皥曃䩑䅋橅쉳戫㉖嚻剳奞㕚㙹쌣伦숹呶㤪偷</w:t>
      </w:r>
      <w:r>
        <w:rPr/>
        <w:t>ⱃ</w:t>
      </w:r>
      <w:r>
        <w:rPr/>
        <w:t>收㠭ꍮ⵩绂</w:t>
      </w:r>
      <w:r>
        <w:rPr/>
        <w:t>ꗂ</w:t>
      </w:r>
      <w:r>
        <w:rPr/>
        <w:t>徻捾凍☱砹奃副넪</w:t>
      </w:r>
      <w:r>
        <w:rPr/>
        <w:t>⣂</w:t>
      </w:r>
      <w:r>
        <w:rPr/>
        <w:t>橨攻╓乌䵁숬㙷䵗䩩泂䍊녁硇橌瑆쉭쉘ㄨ恡⽺曂쉆</w:t>
      </w:r>
      <w:r>
        <w:rPr/>
        <w:t>ꕭ</w:t>
      </w:r>
      <w:r>
        <w:rPr/>
        <w:t>쉦쉲汹祴⼣⹈䎱㑂倳쉵㴶</w:t>
      </w:r>
      <w:r>
        <w:rPr/>
        <w:t>Ⱜ</w:t>
      </w:r>
      <w:r>
        <w:rPr/>
        <w:t>뭷⮘侏</w:t>
      </w:r>
      <w:r>
        <w:rPr/>
        <w:t>Ɐ</w:t>
      </w:r>
      <w:r>
        <w:rPr/>
        <w:t>㥚ざ䲬彌种去⎩걀劻⩐䅠离䏂⍎깍㥹ꥭ桎겱㤺</w:t>
      </w:r>
      <w:r>
        <w:rPr/>
        <w:t>꤬⥯</w:t>
      </w:r>
      <w:r>
        <w:rPr/>
        <w:t>䏂㢬氣칯쉹㵅⩉畠⻍긩㩬弹⦥</w:t>
      </w:r>
      <w:r>
        <w:rPr/>
        <w:t>ⱒ</w:t>
      </w:r>
      <w:r>
        <w:rPr/>
        <w:t>㢡株䴸熿呥婒⩏敭</w:t>
      </w:r>
      <w:r>
        <w:rPr/>
        <w:t>ⵍ</w:t>
      </w:r>
      <w:r>
        <w:rPr/>
        <w:t>쉗╹绂坥㡢恖楪ꍵぱ町椫숣츽숶啤⮮㡟䔨</w:t>
      </w:r>
      <w:r>
        <w:rPr/>
        <w:t>ꔵⓂ</w:t>
      </w:r>
      <w:r>
        <w:rPr/>
        <w:t>䕙夯싂拎쉶㢏쉦偈曂㟂熻改嫂</w:t>
      </w:r>
      <w:r>
        <w:rPr/>
        <w:t>⠴</w:t>
      </w:r>
      <w:r>
        <w:rPr/>
        <w:t>ぐ唸딲㙋癐㥁</w:t>
      </w:r>
      <w:r>
        <w:rPr/>
        <w:t>ꤶ</w:t>
      </w:r>
      <w:r>
        <w:rPr/>
        <w:t>獔ꥳ晱当幎숪湔敶䩥⹕㴵</w:t>
      </w:r>
      <w:r>
        <w:rPr/>
        <w:t>ⵁ</w:t>
      </w:r>
      <w:r>
        <w:rPr/>
        <w:t>䭡慷녆⹁辡䛎殱偑</w:t>
      </w:r>
      <w:r>
        <w:rPr/>
        <w:t>Ⱞ</w:t>
      </w:r>
      <w:r>
        <w:rPr/>
        <w:t>愳䕬盍狂쉞뽂痍牂拂飂瘥橮䝸䁟䷂숰繆⭌䥧䇂넺䁢具䗂</w:t>
      </w:r>
      <w:r>
        <w:rPr/>
        <w:t>ꕷ</w:t>
      </w:r>
      <w:r>
        <w:rPr/>
        <w:t>澣瑴</w:t>
      </w:r>
      <w:r>
        <w:rPr/>
        <w:t>ꕁ</w:t>
      </w:r>
      <w:r>
        <w:rPr/>
        <w:t>啣䝶圳㙱樯晰曂쉤颡ㅂ숻潨쉕⾥</w:t>
      </w:r>
      <w:r>
        <w:rPr/>
        <w:t>ꖮ</w:t>
      </w:r>
      <w:r>
        <w:rPr/>
        <w:t>췂硾㙪積滂滂ㅧ⩖〪捗땁믂䎿弽숷쉡㙌쉯㥠녡䱈䓂滂⹎숦彣숮額㡂怰㕴⌥</w:t>
      </w:r>
      <w:r>
        <w:rPr/>
        <w:t>ꤊ</w:t>
      </w:r>
      <w:r>
        <w:rPr/>
        <w:t>㩱砻流䑳嘬䩪⭘</w:t>
      </w:r>
      <w:r>
        <w:rPr/>
        <w:t>⣂</w:t>
      </w:r>
      <w:r>
        <w:rPr/>
        <w:t>轢劮摈걭嘨䯂浔㗂싂䕚䍴숪厥歙㒣橑㊡敺⭨䀤</w:t>
      </w:r>
    </w:p>
    <w:p>
      <w:pPr>
        <w:pStyle w:val="PreformattedText"/>
        <w:bidi w:val="0"/>
        <w:spacing w:before="0" w:after="0"/>
        <w:jc w:val="left"/>
        <w:rPr/>
      </w:pPr>
      <w:r>
        <w:rPr/>
        <w:t>摑从猷ꥱ㬤㈺䩎啯䓂䒩䠤灘</w:t>
      </w:r>
      <w:r>
        <w:rPr/>
        <w:t>⡃</w:t>
      </w:r>
      <w:r>
        <w:rPr/>
        <w:t>慇</w:t>
      </w:r>
      <w:r>
        <w:rPr/>
        <w:t>ⰽ</w:t>
      </w:r>
      <w:r>
        <w:rPr/>
        <w:t>㷍゘偖㭃䕳つ呾狂䨩⩈穕</w:t>
      </w:r>
      <w:r>
        <w:rPr/>
        <w:t>ⶡ</w:t>
      </w:r>
      <w:r>
        <w:rPr/>
        <w:t>稽㈤惎瓂⪩猣뼱걺迂甬쉕䀣儲窵쵋婓싂㑆갮䈵畊싂ヂ</w:t>
      </w:r>
      <w:r>
        <w:rPr/>
        <w:t>ꦬ</w:t>
      </w:r>
      <w:r>
        <w:rPr/>
        <w:t>䱎⭷獾촬䂵䝚뼵㑂땀潇걕婄⍳呦</w:t>
      </w:r>
      <w:r>
        <w:rPr/>
        <w:t>ⵈ☬⪘</w:t>
      </w:r>
      <w:r>
        <w:rPr/>
        <w:t>칐숯㇂戹䅎⚡乒夰暣璵䕌灍機</w:t>
      </w:r>
      <w:r>
        <w:rPr/>
        <w:t>ⲵ</w:t>
      </w:r>
      <w:r>
        <w:rPr/>
        <w:t>뽬ꅶ㖩偘쵌㬩烂ㄴ盂氰爳쉵ち兠捌㡊框疩縯哂숴婩깘幊惂칯⍅⹈䑃ꄯ놬䞩庮煙䴯숲䔫櫎揂</w:t>
      </w:r>
      <w:r>
        <w:rPr/>
        <w:t>꧂</w:t>
      </w:r>
      <w:r>
        <w:rPr/>
        <w:t>煔</w:t>
      </w:r>
      <w:r>
        <w:rPr/>
        <w:t>⠻</w:t>
      </w:r>
      <w:r>
        <w:rPr/>
        <w:t>敗濃硁䙮㭨啶⭖깪潶楥䐯顈獉뽥싂歋瞡쉳□</w:t>
      </w:r>
      <w:r>
        <w:rPr/>
        <w:t>ⱬ</w:t>
      </w:r>
      <w:r>
        <w:rPr/>
        <w:t>숹⼥넺쉖听慎暩ㆥ걍祣숫婫쉲꥔쉷썍㥶㝖睡呡␫䜭쉌놡椴劮儬含䉓圥憱촪싂䍱攥쉫歩㕊抡ꄤ䱘䨲滂样쉓썧珂涘䴶浶津⥸毎獍㟂숦兗圽氻幁긥㮮䏃倦湠넹獒姂쵹</w:t>
      </w:r>
      <w:r>
        <w:rPr/>
        <w:t>ⶩ</w:t>
      </w:r>
      <w:r>
        <w:rPr/>
        <w:t>氵㇂⪡㐴睴捺〻겻㛂⹎址⤩⮥㭚⫂喩䙸纵칣긪⫍曂珃쉄놩昷㬱䵌潷畷싂永</w:t>
      </w:r>
      <w:r>
        <w:rPr/>
        <w:t>ꗂⵋ</w:t>
      </w:r>
      <w:r>
        <w:rPr/>
        <w:t>轷䡘㏂繁㉀奮硬땡匫禡嘶㨰湧捂姍慩⭆⸲㗍顬橠╺ꍄ欽㪥凍</w:t>
      </w:r>
      <w:r>
        <w:rPr/>
        <w:t>ⴴꔦ⬺⩈</w:t>
      </w:r>
      <w:r>
        <w:rPr/>
        <w:t>棍睸倹夯⽟協쉠⯂䒣슡♫䙖塕Ⓜ砳䯂뭅䵾䩵⮩礹䦣䅄娮潠뿂㩇倴圫嚬췂㭀䕂싂嘣项佈㎿硈惂쉏㉠㵸焽倶拂╬쵸纮〰础昶兹⍵䀣ꆻ쵍</w:t>
      </w:r>
      <w:r>
        <w:rPr/>
        <w:t>⡭</w:t>
      </w:r>
      <w:r>
        <w:rPr/>
        <w:t>㩸㕖矂擂漮쉦䬽啶矂縺䱶礷䂡汲䍑땖湫癶때䴮秂秂平䨱潦쉘ぅ噬⩥摈㧂</w:t>
      </w:r>
      <w:r>
        <w:rPr/>
        <w:t>⠸</w:t>
      </w:r>
      <w:r>
        <w:rPr/>
        <w:t>ꍀ썥畠侻仂奣</w:t>
      </w:r>
      <w:r>
        <w:rPr/>
        <w:t>ⵘ</w:t>
      </w:r>
      <w:r>
        <w:rPr/>
        <w:t>佾撿時侮㠦亣琯┺杤琷瘽녀㷎䴶潳䴷枩쉾겱願ㅤ乇슿塮⯂뭤⨱轪禬쉥</w:t>
      </w:r>
      <w:r>
        <w:rPr/>
        <w:t>ꗂ</w:t>
      </w:r>
      <w:r>
        <w:rPr/>
        <w:t>截勂써溣⥩쉣뿂擂┲眷</w:t>
      </w:r>
      <w:r>
        <w:rPr/>
        <w:t>ⱌ</w:t>
      </w:r>
      <w:r>
        <w:rPr/>
        <w:t>䗂뼵灭乱䁹䣂穏㖿焭㟂</w:t>
      </w:r>
      <w:r>
        <w:rPr/>
        <w:t>ꔫ⥚</w:t>
      </w:r>
      <w:r>
        <w:rPr/>
        <w:t>㝏㝧ꆡ㨸昪쉯慊</w:t>
      </w:r>
      <w:r>
        <w:rPr/>
        <w:t>ꕢ</w:t>
      </w:r>
      <w:r>
        <w:rPr/>
        <w:t>쉤㇍㩱桢懍㷂痃⍷狂栨쉬填䪬䫂妩㑩♴彎ꥲ磂弶偗玘䱘杖갷祺䁨</w:t>
      </w:r>
      <w:r>
        <w:rPr/>
        <w:t>ꗂ</w:t>
      </w:r>
      <w:r>
        <w:rPr/>
        <w:t>掻婚佄䋍偔劏땳牺숪前练ꄷ䕬汇ꏂ쉰䁓</w:t>
      </w:r>
      <w:r>
        <w:rPr/>
        <w:t>ⴊ</w:t>
      </w:r>
      <w:r>
        <w:rPr/>
        <w:t>偬瓂捕䈮洱갦啓氪䐪桮穊䱨뗍놿⪮뽞싃怸숷乵숵䁮숪ㅘ据⨶㝪䪵伷㚥촻녘儺甪㕋숵砳䙁칰㖬瑪</w:t>
      </w:r>
      <w:r>
        <w:rPr/>
        <w:t>ꤵ</w:t>
      </w:r>
      <w:r>
        <w:rPr/>
        <w:t>乧墏</w:t>
      </w:r>
      <w:r>
        <w:rPr/>
        <w:t>⡲</w:t>
      </w:r>
      <w:r>
        <w:rPr/>
        <w:t>䓂束☦☫㕥㍇⑄烂╧ꄻ숳⭴䠦捍恋柂ꅅ癎쉟当䛍</w:t>
      </w:r>
      <w:r>
        <w:rPr/>
        <w:t>⡾</w:t>
      </w:r>
      <w:r>
        <w:rPr/>
        <w:t>瘷쉵⬶ꍟ썂て穂⑦椩㭖┥⑈憱汯䙡꥕稣㘤弴玏</w:t>
      </w:r>
      <w:r>
        <w:rPr/>
        <w:t>ꕵ</w:t>
      </w:r>
      <w:r>
        <w:rPr/>
        <w:t>婁瓂咥软쉴⫃뮻㗂浮呥</w:t>
      </w:r>
      <w:r>
        <w:rPr/>
        <w:t>⠸</w:t>
      </w:r>
      <w:r>
        <w:rPr/>
        <w:t>칗䘹澱疵掩擂䲣▱㝺奮</w:t>
      </w:r>
      <w:r>
        <w:rPr/>
        <w:t>ꦻ</w:t>
      </w:r>
      <w:r>
        <w:rPr/>
        <w:t>タ⬥枩㩏幤剳</w:t>
      </w:r>
      <w:r>
        <w:rPr/>
        <w:t>ⵢ</w:t>
      </w:r>
      <w:r>
        <w:rPr/>
        <w:t>䎥쉈쉒쉤倱䱠</w:t>
      </w:r>
      <w:r>
        <w:rPr/>
        <w:t>ⵅ</w:t>
      </w:r>
      <w:r>
        <w:rPr/>
        <w:t>긹睧䍱쉦뗂辩留㏂䓂偯摨塥轃쉆</w:t>
      </w:r>
      <w:r>
        <w:rPr/>
        <w:t>ꖩ</w:t>
      </w:r>
      <w:r>
        <w:rPr/>
        <w:t>⾿浒⛍瓂긪䓂쉃䏂㠶싂堫砷ꎣ㡨녚츰彥</w:t>
      </w:r>
      <w:r>
        <w:rPr/>
        <w:t>ⶏ</w:t>
      </w:r>
      <w:r>
        <w:rPr/>
        <w:t>㉣⽅㶬䝱㒬㊏涩쉧婢穣塣䔮</w:t>
      </w:r>
      <w:r>
        <w:rPr/>
        <w:t>ⱃ⥁</w:t>
      </w:r>
      <w:r>
        <w:rPr/>
        <w:t>㣍쉟쉰昮</w:t>
      </w:r>
      <w:r>
        <w:rPr/>
        <w:t>⡔</w:t>
      </w:r>
      <w:r>
        <w:rPr/>
        <w:t>쉶⨳⦩楑㕬弽슘嚩썱澻쉠뼰깠桴噢䌮杅卷갩㎱晳坠믂녌</w:t>
      </w:r>
      <w:r>
        <w:rPr/>
        <w:t>Ⱶ</w:t>
      </w:r>
      <w:r>
        <w:rPr/>
        <w:t>놩杰䓂㥐顮帥卵唽婥슻┦쉵仍⩰朣嘯⸨딽眥㭢竂슣㣃쉀㊵敌丹塍捠쉑㡀繞㇂♚敂渱⾻夯</w:t>
      </w:r>
      <w:r>
        <w:rPr/>
        <w:t>⠭</w:t>
      </w:r>
      <w:r>
        <w:rPr/>
        <w:t>浹┴숦䭬塑</w:t>
      </w:r>
      <w:r>
        <w:rPr/>
        <w:t>ⱖ</w:t>
      </w:r>
      <w:r>
        <w:rPr/>
        <w:t>䙔敶㥸怱쉰剞⫂싂磂촲䊩⨱湟瑴츱擎湷稺捶䥠硆睩嚿摠参䍦硠뽪싂⽵</w:t>
      </w:r>
      <w:r>
        <w:rPr/>
        <w:t>ⴹ</w:t>
      </w:r>
      <w:r>
        <w:rPr/>
        <w:t>迎䝄祅㙕䝐뇂쉳</w:t>
      </w:r>
      <w:r>
        <w:rPr/>
        <w:t>ꕢ⸳⩸ꦥ</w:t>
      </w:r>
      <w:r>
        <w:rPr/>
        <w:t>倪⴦畨儲쉔偯弯⥧找坸ꍪ㐻㚥唯뭍숨栥㖩쉋깚㊩㡴平䛂椪꥞䔫쉪欫㬪敧碮窣散敯</w:t>
      </w:r>
      <w:r>
        <w:rPr/>
        <w:t>ꕎ</w:t>
      </w:r>
      <w:r>
        <w:rPr/>
        <w:t>繤ꥢ卍灤</w:t>
      </w:r>
      <w:r>
        <w:rPr/>
        <w:t>ꥅ</w:t>
      </w:r>
      <w:r>
        <w:rPr/>
        <w:t>쵵싂檩깹숳</w:t>
      </w:r>
      <w:r>
        <w:rPr/>
        <w:t>ⰸ</w:t>
      </w:r>
      <w:r>
        <w:rPr/>
        <w:t>摵兪</w:t>
      </w:r>
      <w:r>
        <w:rPr/>
        <w:t>ꔶ</w:t>
      </w:r>
      <w:r>
        <w:rPr/>
        <w:t>媏塹幪穤쉨쉐杩轓⑇迃旂顁</w:t>
      </w:r>
      <w:r>
        <w:rPr/>
        <w:t>ꤽ</w:t>
      </w:r>
      <w:r>
        <w:rPr/>
        <w:t>教</w:t>
      </w:r>
      <w:r>
        <w:rPr/>
        <w:t>ꤶ</w:t>
      </w:r>
      <w:r>
        <w:rPr/>
        <w:t>ꥱ杆婆촳㭫칮싂㫂禮㩂瞬䕨슱䵍쉭〦㍺吽䡀⾥䔲扯灖單긷㕤䚘䝁係昣䁈숻⍘㡏栦昺橭听攳牦坵숥⩾兓</w:t>
      </w:r>
      <w:r>
        <w:rPr/>
        <w:t>ꕧ</w:t>
      </w:r>
      <w:r>
        <w:rPr/>
        <w:t>横쏂ネ垩顈灎矃싂埂朷⬹쉉䈦싂䡲㗂㭪㩓♮ꌭ穩䕖썕㩷堣㠪㤸䌴祀쉹潧癖兀殩쉖側䱬ꄳ䳍぀迂輺쉅⌲쉺䝳☯㌴䴫쉨⚵뽉京礲ㅷ㐪슏쉢䶡噰㥎奙轀㘬轟숺┭扢塞湱䊘健㊡㉨乧攵껂榻䛂婦楔뼭</w:t>
      </w:r>
      <w:r>
        <w:rPr/>
        <w:t>ꔤ</w:t>
      </w:r>
      <w:r>
        <w:rPr/>
        <w:t>䅆</w:t>
      </w:r>
      <w:r>
        <w:rPr/>
        <w:t>⣂</w:t>
      </w:r>
      <w:r>
        <w:rPr/>
        <w:t>搵䶡焽㢿䀩匳殡玱╺㙊䉅</w:t>
      </w:r>
      <w:r>
        <w:rPr/>
        <w:t>ꦮ</w:t>
      </w:r>
      <w:r>
        <w:rPr/>
        <w:t>癋䵲轣싂</w:t>
      </w:r>
      <w:r>
        <w:rPr/>
        <w:t>ⱦ</w:t>
      </w:r>
      <w:r>
        <w:rPr/>
        <w:t>幸때牏숴걣뮱睰㑓瑶쉖䜥甊做깶㩮쉧嫂欭⤫㡭㖏斿恥䟂歇㏍噰␮揍</w:t>
      </w:r>
      <w:r>
        <w:rPr/>
        <w:t>ꔦ</w:t>
      </w:r>
      <w:r>
        <w:rPr/>
        <w:t>㙢䜽卸쉐</w:t>
      </w:r>
      <w:r>
        <w:rPr/>
        <w:t>ꤩ</w:t>
      </w:r>
      <w:r>
        <w:rPr/>
        <w:t>㤶쌦啾彖䍉䑾危숹⚵楘칀顠숷䐽健愺녪숱ꏂ垘</w:t>
      </w:r>
      <w:r>
        <w:rPr/>
        <w:t>ꤺ</w:t>
      </w:r>
      <w:r>
        <w:rPr/>
        <w:t>㬸弳⚮㩥刪抩偂⾿棂ꅩ췂쉫洩凂嘥㡪䝊猤ヂ擂摋䱅㙖轓迂劘칸湀㧂礪䉘뼻슬璻⧂䲏祊쉳쉩测썏䗂灬⸶䁆呧唸坠潂쉄쉂捂䉵ꍫ㔵</w:t>
      </w:r>
      <w:r>
        <w:rPr/>
        <w:t>ꥃ</w:t>
      </w:r>
      <w:r>
        <w:rPr/>
        <w:t>ꥲㅗ쉚眮╖輨捫涥睗禩慌桍걥輸你ꅃ⪩潾倷뽠瑇쉟犘⫂甪椣㙮捷㗂</w:t>
      </w:r>
      <w:r>
        <w:rPr/>
        <w:t>ꤪꦱ⩵</w:t>
      </w:r>
      <w:r>
        <w:rPr/>
        <w:t>䰪쉬䷎㝠䉘砥뽌䛍슘䀰挤窣뭘싂㛂숳年娪輤櫂␺㔻儳彴</w:t>
      </w:r>
      <w:r>
        <w:rPr/>
        <w:t>ꥎ</w:t>
      </w:r>
      <w:r>
        <w:rPr/>
        <w:t>㏂乚칺午⮬䙌恦⎿⥁母</w:t>
      </w:r>
      <w:r>
        <w:rPr/>
        <w:t>Ⳃ</w:t>
      </w:r>
      <w:r>
        <w:rPr/>
        <w:t>䚬䭲⥚嗎⛂㊩伪橐쉣䴰㕡</w:t>
      </w:r>
      <w:r>
        <w:rPr/>
        <w:t>Ⱝ</w:t>
      </w:r>
      <w:r>
        <w:rPr/>
        <w:t>쉠睪䪘噄껂媬숥暵넬숯忂䅍轀䵨⸥䌪ギ湥⑈Ⓜ猤烂娨劣䵮䑐昣⍡⩗떵瘫ꍷ䜮⩥㷃䡣ꥭ</w:t>
      </w:r>
      <w:r>
        <w:rPr/>
        <w:t>ꗃ</w:t>
      </w:r>
      <w:r>
        <w:rPr/>
        <w:t>彴乒␳䰺珂䋍捤頦뭓쉱䈨㈯╘䐫辮䘸㡵⨤싂扢瀽ギ繐橨䙋ꍕ僂쉩睸丩墵睂䑵㔱侵㵟⬫</w:t>
      </w:r>
      <w:r>
        <w:rPr/>
        <w:t>⡧</w:t>
      </w:r>
      <w:r>
        <w:rPr/>
        <w:t>췂㓂匨䕮ꆣ槂竂灶側䉎椺ヂ䅕䡞梩顔潫䱯㥡狂燂樯楴ꏂ⥁睬䩬汓儸敊䷂呾婞䫂敱㕢噃</w:t>
      </w:r>
      <w:r>
        <w:rPr/>
        <w:t>ⰽ</w:t>
      </w:r>
      <w:r>
        <w:rPr/>
        <w:t>扴</w:t>
      </w:r>
      <w:r>
        <w:rPr/>
        <w:t>ꔤⶬ</w:t>
      </w:r>
      <w:r>
        <w:rPr/>
        <w:t>顃牦숽亡䢱圲帴噪呁矂㇎⾿㔺严坢컂䓂슮䩠䄩拂싂싂걲涿⒡兵쉚⸩飂頬㨤书嘱㙪嘶㬨顰䍥柂摔瀱棂溥쵮㏂憵轋㛂敦晆刴⧂㈹슻匶⭥김숪㕱浞쉵꺵係ꍵ껍㩷싂쵬㚡昶캏囂癘碩ꄦ擂䵐㔯⸰厘煄䀶女ꥶ꺱꧎彰慟颩㙁㝠挫슏</w:t>
      </w:r>
      <w:r>
        <w:rPr/>
        <w:t>ꥉ⏃</w:t>
      </w:r>
      <w:r>
        <w:rPr/>
        <w:t>杣㉂슘뼺癖㝋걲顦㑲ꥦ</w:t>
      </w:r>
      <w:r>
        <w:rPr/>
        <w:t>ⷂ</w:t>
      </w:r>
      <w:r>
        <w:rPr/>
        <w:t>曂㋂剮䈴乙㵀㚻ꆡ强㉞ꍣ奁呋㋂旍⦏⛂ꌮ砳㍆쉸硁촳癉숪㐥潙ヂ僎啉犥穐쵬牢써뭑컂飂咱櫂眪ㅵ晄搳㶡颿뭉싃䔥幕祭値⭃祵嚥쵆쉲㐻갸곍땍숱␵桞地䩁核</w:t>
      </w:r>
      <w:r>
        <w:rPr/>
        <w:t>⣂</w:t>
      </w:r>
      <w:r>
        <w:rPr/>
        <w:t>㉕椨㠦㜪堭圩䍟깐迂⭱숲䟃桌侘慃긽⌲쉯睚欭</w:t>
      </w:r>
      <w:r>
        <w:rPr/>
        <w:t>Ⱖ</w:t>
      </w:r>
      <w:r>
        <w:rPr/>
        <w:t>噒欽轲捬</w:t>
      </w:r>
      <w:r>
        <w:rPr/>
        <w:t>⠯</w:t>
      </w:r>
      <w:r>
        <w:rPr/>
        <w:t>㊏狂永걏떥兆䐬⥀</w:t>
      </w:r>
      <w:r>
        <w:rPr/>
        <w:t>ⱱ</w:t>
      </w:r>
      <w:r>
        <w:rPr/>
        <w:t>渣卌浒䓂礊搰숲㬭⥕剐</w:t>
      </w:r>
      <w:r>
        <w:rPr/>
        <w:t>꧂</w:t>
      </w:r>
      <w:r>
        <w:rPr/>
        <w:t>쉥礳깄␴摷带䵋噎쎬洤晞姂</w:t>
      </w:r>
      <w:r>
        <w:rPr/>
        <w:t>ꤲ</w:t>
      </w:r>
      <w:r>
        <w:rPr/>
        <w:t>氷䩙䴷▮顫㯍㟂㴷牖愨㎱䌮㝋急啉徥쉾䀥싂彪佐㨪佲</w:t>
      </w:r>
      <w:r>
        <w:rPr/>
        <w:t>ꔦ</w:t>
      </w:r>
      <w:r>
        <w:rPr/>
        <w:t>쉤䁃瑨飂嘸禥땦⭠䅎獟㫂쉵儰偌╣넯ꥫ</w:t>
      </w:r>
      <w:r>
        <w:rPr/>
        <w:t>꧂</w:t>
      </w:r>
      <w:r>
        <w:rPr/>
        <w:t>㗂瓃䗂싂뗂䱨幩</w:t>
      </w:r>
      <w:r>
        <w:rPr/>
        <w:t>꧂</w:t>
      </w:r>
      <w:r>
        <w:rPr/>
        <w:t>쉪䲥⑦灧祚侩獉婣숲曂硉숪婘⹢</w:t>
      </w:r>
      <w:r>
        <w:rPr/>
        <w:t>꧍</w:t>
      </w:r>
      <w:r>
        <w:rPr/>
        <w:t>皵甪坊숽玩振</w:t>
      </w:r>
      <w:r>
        <w:rPr/>
        <w:t>⡣╮</w:t>
      </w:r>
      <w:r>
        <w:rPr/>
        <w:t>䪱♋䭈㭴畩ꄫ繯䕕嫂슻䜫⪱囂央ォ喣畢쉆僂⬲潨㪬儶떥穭倪乶獀쉪湯卅㓎㥴걬슣㖥ꍇ畍捧</w:t>
      </w:r>
      <w:r>
        <w:rPr/>
        <w:t>ⵁ</w:t>
      </w:r>
      <w:r>
        <w:rPr/>
        <w:t>㣎쉴╲䗎璻⭎樷䙁搱䭟と쉚슣</w:t>
      </w:r>
      <w:r>
        <w:rPr/>
        <w:t>ꖥ</w:t>
      </w:r>
      <w:r>
        <w:rPr/>
        <w:t>싂䏂ꍧ⹆䅳⵳痎䞬顤坲猺쉺纵썃</w:t>
      </w:r>
      <w:r>
        <w:rPr/>
        <w:t>⠰</w:t>
      </w:r>
      <w:r>
        <w:rPr/>
        <w:t>쉅</w:t>
      </w:r>
      <w:r>
        <w:rPr/>
        <w:t>ⱱ</w:t>
      </w:r>
      <w:r>
        <w:rPr/>
        <w:t>䜮晀㭭쉬琳浶䘱㤦啩畮曂倬㕶숮칣</w:t>
      </w:r>
      <w:r>
        <w:rPr/>
        <w:t>⠣</w:t>
      </w:r>
      <w:r>
        <w:rPr/>
        <w:t>뇂丨쉄䰵幵漫泂涩⬩偯㞡䩯迂严縣枵権싂浊딩搰㈥獦䡉悮숰棂兮컎㭟牱䕲⨩熏쉰싎ね</w:t>
      </w:r>
      <w:r>
        <w:rPr/>
        <w:t>ⵗ</w:t>
      </w:r>
      <w:r>
        <w:rPr/>
        <w:t>柂䩑溬䐣㑓楊顄浢䉑煇ち㷂㔭瑷</w:t>
      </w:r>
      <w:r>
        <w:rPr/>
        <w:t>ⱷ</w:t>
      </w:r>
      <w:r>
        <w:rPr/>
        <w:t>䘰츱橎䜰曎⭋䧂慓ㄭ⼺䴸숦奺습䩵磂截⍎⸵쉅湁淂䩃䱡츴⥸䠣磂机氳묪</w:t>
      </w:r>
      <w:r>
        <w:rPr/>
        <w:t>ꥈ</w:t>
      </w:r>
      <w:r>
        <w:rPr/>
        <w:t>睓⿂娴攫滂便ㆬ㍬숪䴤䶮뇂汴噞⹰〹䛂슏煍깭ꄺ懂䐶杬⹉⍑䭟㩈楨⼻敍剪塅㵯䜯㐣橘枥㑊挪磂㟂ㄶ╂쉓ꥪ爵㕂⩉卯쉟汕潇쉐㩙䭕쉘뭅춡䮥埂彾䡐䦣歷呥</w:t>
      </w:r>
      <w:r>
        <w:rPr/>
        <w:t>ꔹ</w:t>
      </w:r>
      <w:r>
        <w:rPr/>
        <w:t>繂ꍩ㕍挰䶩</w:t>
      </w:r>
      <w:r>
        <w:rPr/>
        <w:t>ⵔ</w:t>
      </w:r>
      <w:r>
        <w:rPr/>
        <w:t>瑞</w:t>
      </w:r>
      <w:r>
        <w:rPr/>
        <w:t>ꤦ</w:t>
      </w:r>
      <w:r>
        <w:rPr/>
        <w:t>⡮</w:t>
      </w:r>
      <w:r>
        <w:rPr/>
        <w:t>䫂⽸쉬䌽洸瑖恂偣쉅䕗伣摚慀침뿂㬬瘻䛂氷ꄺぃ슏⥶䰦㠭쎿䁧⭐顠䑱䅔㧂嚮숥㇎㩴咱⴩⼫㕪㬭녁埂촥瑾쉀䉸穮㛂畂</w:t>
      </w:r>
      <w:r>
        <w:rPr/>
        <w:t>ꦵ</w:t>
      </w:r>
      <w:r>
        <w:rPr/>
        <w:t>毃</w:t>
      </w:r>
      <w:r>
        <w:rPr/>
        <w:t>ⱟ</w:t>
      </w:r>
      <w:r>
        <w:rPr/>
        <w:t>깁顆숩꺥楃䕕癑伪璩㫂⥭枥书昹쉠炩䅡침⹪䙅乲䅈쉧</w:t>
      </w:r>
      <w:r>
        <w:rPr/>
        <w:t>ꦩ</w:t>
      </w:r>
      <w:r>
        <w:rPr/>
        <w:t>칪揂䈩ꍕ玘슡卟剆䍏ꍢ칏</w:t>
      </w:r>
      <w:r>
        <w:rPr/>
        <w:t>ⱗ</w:t>
      </w:r>
      <w:r>
        <w:rPr/>
        <w:t>儺䔷侏깥㍵呣습ꏂ㓂⽧嫂♳扔灆㝟䫂㋂欩祫瘴㥫</w:t>
      </w:r>
      <w:r>
        <w:rPr/>
        <w:t>ꕹ</w:t>
      </w:r>
      <w:r>
        <w:rPr/>
        <w:t>뗂攦睆乲绂窣뽰슣ッ⍅平⬻纩</w:t>
      </w:r>
      <w:r>
        <w:rPr/>
        <w:t>ꥒ</w:t>
      </w:r>
      <w:r>
        <w:rPr/>
        <w:t>쉁뗂堭庩♣</w:t>
      </w:r>
      <w:r>
        <w:rPr/>
        <w:t>ⱱ</w:t>
      </w:r>
      <w:r>
        <w:rPr/>
        <w:t>쉪氽</w:t>
      </w:r>
      <w:r>
        <w:rPr/>
        <w:t>ꥂ</w:t>
      </w:r>
      <w:r>
        <w:rPr/>
        <w:t>䪘㐪㦩믂扎〪䐣</w:t>
      </w:r>
      <w:r>
        <w:rPr/>
        <w:t>ꦩ</w:t>
      </w:r>
      <w:r>
        <w:rPr/>
        <w:t>噍숲接䓂㠨䑵䐩輦⺱棂싂橢敥喻䙭䡣獮憥囂뭸砷潡晌恆㉖㭮♤싂㵄ꌊ瘦⨻␥扥䤴憿䬤</w:t>
      </w:r>
      <w:r>
        <w:rPr/>
        <w:t>ⵎ</w:t>
      </w:r>
      <w:r>
        <w:rPr/>
        <w:t>㡨걨䰩䃍眻㶘쉊䵘⚵䍏䙉␽㭰泃䭓燂Ⓜ</w:t>
      </w:r>
      <w:r>
        <w:rPr/>
        <w:t>⡚</w:t>
      </w:r>
      <w:r>
        <w:rPr/>
        <w:t>猫ꅰ婗犻쉙㗂쵠䔯㓂䎵倨怳⪡䝩</w:t>
      </w:r>
      <w:r>
        <w:rPr/>
        <w:t>ꗍꗂ</w:t>
      </w:r>
      <w:r>
        <w:rPr/>
        <w:t>求僂呢䕞穐⸻徥楂䭀쉷秂䬴佗䡄婢䳂幋㴸⯂捹偁杤撵㑾┷䱔쉴浬榮췂扠⬣</w:t>
      </w:r>
      <w:r>
        <w:rPr/>
        <w:t>⡹</w:t>
      </w:r>
      <w:r>
        <w:rPr/>
        <w:t>숲깣␱䵊䇍</w:t>
      </w:r>
      <w:r>
        <w:rPr/>
        <w:t>ⶮ</w:t>
      </w:r>
      <w:r>
        <w:rPr/>
        <w:t>쉅쉔汷㝤♦⹃떡쉐㜷㡆杹惂恰☮戤彍ㄫ圻䵨⿂怱歧哂싂</w:t>
      </w:r>
      <w:r>
        <w:rPr/>
        <w:t>Ⱘ</w:t>
      </w:r>
      <w:r>
        <w:rPr/>
        <w:t>幗뇎㈯㔻⬪싂楠⯃뭵㒡潈晹깐싂顐ㅷ긮戤䔲摰⌲偌⤯</w:t>
      </w:r>
      <w:r>
        <w:rPr/>
        <w:t>⠺</w:t>
      </w:r>
      <w:r>
        <w:rPr/>
        <w:t>嚱넽碩祀彰땞摀䅄㑬危㐥䕨噂㩡珂뮻䡙쉞坱㇂㵺ㅓ欯</w:t>
      </w:r>
      <w:r>
        <w:rPr/>
        <w:t>ꥎ</w:t>
      </w:r>
      <w:r>
        <w:rPr/>
        <w:t>橥印䇃㴽扊摱璥䎣ㄷ䖏啟歄싂䲻쉟婮슻嗂⽯玥慄숣싂怰</w:t>
      </w:r>
      <w:r>
        <w:rPr/>
        <w:t>⣎⩉</w:t>
      </w:r>
      <w:r>
        <w:rPr/>
        <w:t>猪弯剪╥顓㝓頱츷㔩ꄩ㥤搰</w:t>
      </w:r>
      <w:r>
        <w:rPr/>
        <w:t>ꔶ</w:t>
      </w:r>
      <w:r>
        <w:rPr/>
        <w:t>䠻䔮䈭桥圳扷ㅠ恉따煆奅䉲嚬⦮潮㬪ꅄ棂╁㴦⽯㩒潷䕖湨䟂厩顫⭲湩䷃䄪乹梮⑶숷슬杯⩮싂〈摇牚轆썹徵烎⒡ꆮ歏捊</w:t>
      </w:r>
      <w:r>
        <w:rPr/>
        <w:t>⠩</w:t>
      </w:r>
      <w:r>
        <w:rPr/>
        <w:t>췂戩湰幹㵾䅅쉗䍈眳㵞䙵沥䁶扃ꅯ剂促♆あ単䐵⥷彅깒窡䜪⌥奶渳䱥䠺ꍑ灒瑕櫂煯欯⥵何쉨穨啌晦⺣ㄦ䀱楓捹㠦㩑⍬⮿쉒ꥫ敢썙偮㑓⹈䨣穈㵾츴ꆮ䙙㈽땀䝧</w:t>
      </w:r>
      <w:r>
        <w:rPr/>
        <w:t>ⵥ</w:t>
      </w:r>
      <w:r>
        <w:rPr/>
        <w:t>㜫땫㢥</w:t>
      </w:r>
      <w:r>
        <w:rPr/>
        <w:t>ꕳ</w:t>
      </w:r>
      <w:r>
        <w:rPr/>
        <w:t>恟夬㭚娨㍾ꄦ쉱㔮涥䓂癅</w:t>
      </w:r>
      <w:r>
        <w:rPr/>
        <w:t>ⵔꔦ</w:t>
      </w:r>
      <w:r>
        <w:rPr/>
        <w:t>뽟갭煊㡹搶桚堵い啁䥞쉈牸썮䥨䡢䵣癓◃㩀欤歪쉃뽹帯쉊秂凂뭎㡑姂婖敋玻쉘偠㜪㶘穄</w:t>
      </w:r>
      <w:r>
        <w:rPr/>
        <w:t>ⲿ</w:t>
      </w:r>
      <w:r>
        <w:rPr/>
        <w:t>充㩯硒㩖쉤潁杓㐵⽏妏徬숬剹㒩圪슡穄②뼤㌤⩋쌽땅橍祓겏硓嚡䯂唴쉯禘⨨㴷㛍숻橑嚬䴮뇂㙟匹슘䡂쉚京㈽楲硙匱싂뽫딫쉵懂⑏㖬䁉슘李䀨歧싍漦わ䂩⍱栳㤭⹷쉳熡숴僂亵怱报幣䠰쵍狂䡩繍狂㡅䇃㨣䒮뼪癶뭓</w:t>
      </w:r>
      <w:r>
        <w:rPr/>
        <w:t>ꕃ</w:t>
      </w:r>
      <w:r>
        <w:rPr/>
        <w:t>㷂㜪盂</w:t>
      </w:r>
      <w:r>
        <w:rPr/>
        <w:t>ꕢ⨤</w:t>
      </w:r>
      <w:r>
        <w:rPr/>
        <w:t>쉳칢摊쉖櫂㭑㎘捂畩啁穄ꆮ㔩⭃焪䛂캏澻催㖩㉗㋂吰䭠</w:t>
      </w:r>
      <w:r>
        <w:rPr/>
        <w:t>⢥</w:t>
      </w:r>
      <w:r>
        <w:rPr/>
        <w:t>堽꺮妏獖啤䉪潬⤺칂偡慹</w:t>
      </w:r>
      <w:r>
        <w:rPr/>
        <w:t>⡯</w:t>
      </w:r>
      <w:r>
        <w:rPr/>
        <w:t>沣슡妱啕珂倪兓┊亥徥䉒⽥䉊嫂䍔䍘</w:t>
      </w:r>
      <w:r>
        <w:rPr/>
        <w:t>ꕱ⭶</w:t>
      </w:r>
      <w:r>
        <w:rPr/>
        <w:t>깯夳煮椰쉢▮䑚汊潶獆㣂吤㏂</w:t>
      </w:r>
      <w:r>
        <w:rPr/>
        <w:t>ꗂ┣</w:t>
      </w:r>
      <w:r>
        <w:rPr/>
        <w:t>㜩⭞ꥪ⼸쉭곍硭敶䉌瞣⑙攽쵖▿싎뼪</w:t>
      </w:r>
      <w:r>
        <w:rPr/>
        <w:t>ꥂ♬☲</w:t>
      </w:r>
      <w:r>
        <w:rPr/>
        <w:t>哂檿洪⽬恅楮汹숰ꅯ轗컂쉥䩾唫卖쉮㙏</w:t>
      </w:r>
      <w:r>
        <w:rPr/>
        <w:t>ꕵ</w:t>
      </w:r>
      <w:r>
        <w:rPr/>
        <w:t>漭␴琩㜨땲뇂㠲䐮㉉氤䁄痂ず㡲숺㍔售⪥圪┩彲礨껎物⮏䑱愱盂㎘⨱涮扣恙쉰㕵杕䥹涮㧂⨪습牪쉨繩䃂穋䐯母싂擂杗泂䴫쉎轺</w:t>
      </w:r>
      <w:r>
        <w:rPr/>
        <w:t>⡨</w:t>
      </w:r>
      <w:r>
        <w:rPr/>
        <w:t>慉味䂥浡⽍쉥䠶</w:t>
      </w:r>
      <w:r>
        <w:rPr/>
        <w:t>ꔩ</w:t>
      </w:r>
      <w:r>
        <w:rPr/>
        <w:t>癕唭쉒⫂츺ꥦ쉢朩呠䁮㵥彴啲匶㵩囂歺㶮暿놻㥫䞣䥙丬㡎</w:t>
      </w:r>
      <w:r>
        <w:rPr/>
        <w:t>ꕡ</w:t>
      </w:r>
      <w:r>
        <w:rPr/>
        <w:t>琬頴䍡⼳瑾瀨玱쉄捀㉪湓橚㕘</w:t>
      </w:r>
      <w:r>
        <w:rPr/>
        <w:t>Ⱶ</w:t>
      </w:r>
      <w:r>
        <w:rPr/>
        <w:t>楯숺⹐晏습⼺ꥹ㜴猩♔坷㖵栴爥슿컂㔭晥䀪ꄩ㪣䕫灒⪡</w:t>
      </w:r>
      <w:r>
        <w:rPr/>
        <w:t>ꕯ</w:t>
      </w:r>
      <w:r>
        <w:rPr/>
        <w:t>숶슩칬婦煁揂숳㟂䖩乳㷍슘숴婹싂䖻禣쉀쉕攬⩞㔸体敢塬慓乮⥤ꥤ㟂呤때츳栲瑀녈灶偖깖潋</w:t>
      </w:r>
      <w:r>
        <w:rPr/>
        <w:t>Ⱨ</w:t>
      </w:r>
      <w:r>
        <w:rPr/>
        <w:t>㪡瓂城〹牗灸轚僂쉒숸兊㵞쉴渺噇䱯煋瑸쉊旂䄳</w:t>
      </w:r>
      <w:r>
        <w:rPr/>
        <w:t>ꥅ</w:t>
      </w:r>
      <w:r>
        <w:rPr/>
        <w:t>㠪矂곂垮㙋뾵⥠㉡쌩犏넻弯⾣숵쎘歗敐뾮슘㩌昨⭷渭␦ꄲ뭮㦩怪坫츹劣䥱頺ㄪ沬呇焱믂䟂</w:t>
      </w:r>
      <w:r>
        <w:rPr/>
        <w:t>ꕪ</w:t>
      </w:r>
      <w:r>
        <w:rPr/>
        <w:t>ㅦ기싂㮱㯂坬╮兩偰迂㙍</w:t>
      </w:r>
      <w:r>
        <w:rPr/>
        <w:t>ⵖ</w:t>
      </w:r>
      <w:r>
        <w:rPr/>
        <w:t>ꎣ瑸攦㖮㩑㤶刯祅彷▱쉠땮吷⵭晦⨮䐩杋楇</w:t>
      </w:r>
      <w:r>
        <w:rPr/>
        <w:t>⡧</w:t>
      </w:r>
      <w:r>
        <w:rPr/>
        <w:t>硤㐥兰⽮뽰쉨改㬰灞㈪矃轇潩汰杊걂䡸坫숰䎵嘣由䗂㥮⹵</w:t>
      </w:r>
      <w:r>
        <w:rPr/>
        <w:t>ⰵ⩑</w:t>
      </w:r>
      <w:r>
        <w:rPr/>
        <w:t>槂⑱慏䦩䌱䠦䉵梿癀땞깇捄橑浹⏂䖻쉂♑繘匪啘⤫㨱뮮䝔伨싂㩌갹楏婄辮䑇䡸䌳晭檣辮⨩卖损児敟眻温癏乲㪏㍊济轾煟搽䁣슩쏂楔䌭勍硔</w:t>
      </w:r>
      <w:r>
        <w:rPr/>
        <w:t>ꤤ</w:t>
      </w:r>
      <w:r>
        <w:rPr/>
        <w:t>樽뭸囍싂飂杧</w:t>
      </w:r>
      <w:r>
        <w:rPr/>
        <w:t>ꗂ</w:t>
      </w:r>
      <w:r>
        <w:rPr/>
        <w:t>仂숤塶⍳쉴쉖땏楧眫촽쉓淎䱄칵幷垬湪灊갵敋㔣䭾噘頬䱱攣乂ꍏ䊩〭䝥긳⯂㬨澏꺩⮿焳奧䡡㉤畄ㅬ묵⭃主飂쉶杯礸僂ㅺ믂䅣睙䉬坋䴳亥䃎䅢輪㟂⨩頭ㅹ場堮㍑畅歄䉩唦⌫뿂禩</w:t>
      </w:r>
      <w:r>
        <w:rPr/>
        <w:t>ⵅ</w:t>
      </w:r>
      <w:r>
        <w:rPr/>
        <w:t>湂瀩眳⍇䱠쉌⻂䖿깎繒⴪曂녒㠊⩋쉋⮏㓂ノ嘰⩦䭋拂㍬匴☬呫灚뽺䛍矂쵪쵳曂て䴩㐽杣㭸癣㭊쉇꺡悡⍥䕫摌⥉砣</w:t>
      </w:r>
      <w:r>
        <w:rPr/>
        <w:t>ꖿ</w:t>
      </w:r>
      <w:r>
        <w:rPr/>
        <w:t>啸堻㙣묪ꅲ췂㉉眰ꥱ祯ꄷ쉤䙕偰ㅸ勂祟撬媩㉉䤺㨱㵸쉚㉄⫂戻썃쉙슣丷乹뼴磂</w:t>
      </w:r>
      <w:r>
        <w:rPr/>
        <w:t>⠮</w:t>
      </w:r>
      <w:r>
        <w:rPr/>
        <w:t>ꤷ</w:t>
      </w:r>
      <w:r>
        <w:rPr/>
        <w:t>䠺滂</w:t>
      </w:r>
      <w:r>
        <w:rPr/>
        <w:t>ꤣ</w:t>
      </w:r>
      <w:r>
        <w:rPr/>
        <w:t>未摘㉲䶡넨昰烂䁶䅟㩰숣습呧ꅢ⭘쉘撩榵ㅍ䱍琻绂쉉佹㉡녟睅澏뽙娳⹭奍</w:t>
      </w:r>
      <w:r>
        <w:rPr/>
        <w:t>ⲩ</w:t>
      </w:r>
      <w:r>
        <w:rPr/>
        <w:t>㜤⩯</w:t>
      </w:r>
      <w:r>
        <w:rPr/>
        <w:t>ⵢ</w:t>
      </w:r>
      <w:r>
        <w:rPr/>
        <w:t>슣㊡殥쉁㭵啎␯乺㗎摎</w:t>
      </w:r>
      <w:r>
        <w:rPr/>
        <w:t>ꕭ♥</w:t>
      </w:r>
      <w:r>
        <w:rPr/>
        <w:t>녒穃숤䉉㍭ぢ쉆煥갴磂⨭썬頫⧂</w:t>
      </w:r>
      <w:r>
        <w:rPr/>
        <w:t>ꕫ</w:t>
      </w:r>
      <w:r>
        <w:rPr/>
        <w:t>漲㫂庮숽숨䃂瞮㡠溿쉋㕷彃숻묰ꥣ⪿䉹纵⵫畓▬塇牖䌲繉䀻幨砪弨敓煎匬権슣伳</w:t>
      </w:r>
      <w:r>
        <w:rPr/>
        <w:t>ꕳ</w:t>
      </w:r>
      <w:r>
        <w:rPr/>
        <w:t>噂湕䁹㠣槂榮䁗쉸㩣亩圭恱⸹昰걺ꌷ숸⌦扢痂䔵啷</w:t>
      </w:r>
      <w:r>
        <w:rPr/>
        <w:t>ꕁ</w:t>
      </w:r>
      <w:r>
        <w:rPr/>
        <w:t>繪뭈⽣仂槂</w:t>
      </w:r>
      <w:r>
        <w:rPr/>
        <w:t>ꖡ</w:t>
      </w:r>
      <w:r>
        <w:rPr/>
        <w:t>漵椣㦱畄婇顋쉘溩䥅甩楲쵅㑖</w:t>
      </w:r>
      <w:r>
        <w:rPr/>
        <w:t>ⴷ</w:t>
      </w:r>
      <w:r>
        <w:rPr/>
        <w:t>橸䉩券싂睞䡙㈽䐶컎曂쉤㑭䈺⹯䍙懂牰兌䋂㛂㬯㑸昹惂ꇎ싂淃桚輴痍䁰䭕긩塐䉰⹠轱쵸㔵䧂乂带䍲䘭䜨껎帪滂䭴㒿㦏⨱</w:t>
      </w:r>
      <w:r>
        <w:rPr/>
        <w:t>꤫</w:t>
      </w:r>
      <w:r>
        <w:rPr/>
        <w:t>呄偗뽵琬쉞眨쉇뭨䍨干煊顣䔵充⩄⸶慊歟纏</w:t>
      </w:r>
      <w:r>
        <w:rPr/>
        <w:t>ⱳ┲</w:t>
      </w:r>
      <w:r>
        <w:rPr/>
        <w:t>檱⩁</w:t>
      </w:r>
      <w:r>
        <w:rPr/>
        <w:t>ꔷ⏃</w:t>
      </w:r>
      <w:r>
        <w:rPr/>
        <w:t>轺攰쉮쉤</w:t>
      </w:r>
      <w:r>
        <w:rPr/>
        <w:t>ꖏ◂</w:t>
      </w:r>
      <w:r>
        <w:rPr/>
        <w:t>佂ꅒ啺싂稵䐣슣啃埂䉺㟂㈪橤び㊬沩姂䍃㥵⪣匷忂博䅴</w:t>
      </w:r>
      <w:r>
        <w:rPr/>
        <w:t>⡴</w:t>
      </w:r>
      <w:r>
        <w:rPr/>
        <w:t>繢顓ꥡ䛂슘捺㙧䝮䩑爹⹠入䝎</w:t>
      </w:r>
      <w:r>
        <w:rPr/>
        <w:t>ꤦ</w:t>
      </w:r>
      <w:r>
        <w:rPr/>
        <w:t>䉮轢♰</w:t>
      </w:r>
      <w:r>
        <w:rPr/>
        <w:t>ⵟ</w:t>
      </w:r>
      <w:r>
        <w:rPr/>
        <w:t>媵쵦䑵㔮歪祉払</w:t>
      </w:r>
      <w:r>
        <w:rPr/>
        <w:t>ꕃ</w:t>
      </w:r>
      <w:r>
        <w:rPr/>
        <w:t>떩癓숽瓎␸扯䭔椮㙎땢쉎縯⹑沮㥳湖쉺ꎥ绂</w:t>
      </w:r>
      <w:r>
        <w:rPr/>
        <w:t>ꔬ</w:t>
      </w:r>
      <w:r>
        <w:rPr/>
        <w:t>祦単걊싂⩺㡪㙬㵗䴺슿瘱䵢슡㡲求⹚⼦</w:t>
      </w:r>
      <w:r>
        <w:rPr/>
        <w:t>⠨</w:t>
      </w:r>
      <w:r>
        <w:rPr/>
        <w:t>㕏㈲渹쉉숩썗쉗毂䴪奴睨㬨쉙漽瑭䕁李ㄽ硚ィ毂⫂㩫숲溘楾춵婧</w:t>
      </w:r>
      <w:r>
        <w:rPr/>
        <w:t>Ⱕ⣂</w:t>
      </w:r>
      <w:r>
        <w:rPr/>
        <w:t>⾱硯捰䙋㙃汅걇噤摊⭬쉃칁⥸㘴뾏卭䶩ヂ⦡쎣숤淂㥏录㎣䱸䶘숭盎乯싂㷂⿂슬쉓</w:t>
      </w:r>
      <w:r>
        <w:rPr/>
        <w:t>ꖻ⎩</w:t>
      </w:r>
      <w:r>
        <w:rPr/>
        <w:t>兴╤⏂㍄⪵採⒩徱㉒䡮噣꺡숳년쉨갸뭟恍䰷判啳睊䒩濂焬슬쉾潋兎칧倲깞砵ꆥ劵䱨⹞倽澥⌥⩞塰䲡癕倦뭱盂瑞ㅹ慂㙢乙슱凂⬊</w:t>
      </w:r>
      <w:r>
        <w:rPr/>
        <w:t>ⱑ</w:t>
      </w:r>
      <w:r>
        <w:rPr/>
        <w:t>숪</w:t>
      </w:r>
      <w:r>
        <w:rPr/>
        <w:t>⡁</w:t>
      </w:r>
      <w:r>
        <w:rPr/>
        <w:t>偺ꅡ뿎渳杵瓂爥湵쉥偨汪爸갭</w:t>
      </w:r>
      <w:r>
        <w:rPr/>
        <w:t>ꥐ</w:t>
      </w:r>
      <w:r>
        <w:rPr/>
        <w:t>灒硘쉄厏숹㪩慅䅆쵂唳癖婀⩵恕捔䡚쉀䉗橹䭷</w:t>
      </w:r>
      <w:r>
        <w:rPr/>
        <w:t>ⱖ</w:t>
      </w:r>
      <w:r>
        <w:rPr/>
        <w:t>憻唰槂伦</w:t>
      </w:r>
      <w:r>
        <w:rPr/>
        <w:t>ⱑ⪣</w:t>
      </w:r>
      <w:r>
        <w:rPr/>
        <w:t>쉱杇琽쉔䐮㍴恺츬䭍矂ꍬ슩뽄㡂㥲깵䍚싂殮䌴顁前噠䘳䐪硤</w:t>
      </w:r>
      <w:r>
        <w:rPr/>
        <w:t>⣍</w:t>
      </w:r>
      <w:r>
        <w:rPr/>
        <w:t>珂㴱憻</w:t>
      </w:r>
      <w:r>
        <w:rPr/>
        <w:t>꤭</w:t>
      </w:r>
      <w:r>
        <w:rPr/>
        <w:t>䠪쉆戣⸳㙘煬頭⯃搹뽬⭯쉤勂싃熱㔭浂ぞ䙢땢㨽겘⹵⤷彞煩걗䵰ꅥ⽆䊿佐㴽䵓烂㡦깊睄㧂卶</w:t>
      </w:r>
      <w:r>
        <w:rPr/>
        <w:t>Ⱖ♨</w:t>
      </w:r>
      <w:r>
        <w:rPr/>
        <w:t>洪⑶</w:t>
      </w:r>
      <w:r>
        <w:rPr/>
        <w:t>ꖏ</w:t>
      </w:r>
      <w:r>
        <w:rPr/>
        <w:t>ꆩ啙䵊飂</w:t>
      </w:r>
      <w:r>
        <w:rPr/>
        <w:t>⠸Ⓜ</w:t>
      </w:r>
      <w:r>
        <w:rPr/>
        <w:t>쉆偏㙘쉏</w:t>
      </w:r>
      <w:r>
        <w:rPr/>
        <w:t>ꥉ</w:t>
      </w:r>
      <w:r>
        <w:rPr/>
        <w:t>쉒獲债</w:t>
      </w:r>
      <w:r>
        <w:rPr/>
        <w:t>ꕉ</w:t>
      </w:r>
      <w:r>
        <w:rPr/>
        <w:t>礴炡⭖係狂朻䖥⭧䰴쉴츭位焭䝧㵤兀쉨啳䈦㙋䕔丶㈹땪㢩㜵䫂㥕吻䍀뿂歂⴬쉀圽未⿂㍞♖䒥ꍡ쉭䟂ㅥ쉢䎩갵䁮焷勂癤砻䍄䦣ꏂ瀽搸す④뭹晟㢣</w:t>
      </w:r>
      <w:r>
        <w:rPr/>
        <w:t>ꖬ</w:t>
      </w:r>
      <w:r>
        <w:rPr/>
        <w:t>嚮</w:t>
      </w:r>
      <w:r>
        <w:rPr/>
        <w:t>⡘</w:t>
      </w:r>
      <w:r>
        <w:rPr/>
        <w:t>싃싂⹭䄣㟎獖㫂㜭⸰丣䇍㘶쌺</w:t>
      </w:r>
      <w:r>
        <w:rPr/>
        <w:t>⠰</w:t>
      </w:r>
      <w:r>
        <w:rPr/>
        <w:t>㜥숴쉭摓쉂㍓剨╁稵䩯⭹쉰뭓盃⬴焬⑺쉭瓂</w:t>
      </w:r>
      <w:r>
        <w:rPr/>
        <w:t>ⰵ</w:t>
      </w:r>
      <w:r>
        <w:rPr/>
        <w:t>瑭冩쉣㬶쉘刵䫃곃㑱䁵朻⨦丰䝊䄺但旂♢夦焦⹨㩾썕䐹䅗煟㭵쉚顾㨱</w:t>
      </w:r>
      <w:r>
        <w:rPr/>
        <w:t>Ⳃ</w:t>
      </w:r>
      <w:r>
        <w:rPr/>
        <w:t>ꤵ</w:t>
      </w:r>
      <w:r>
        <w:rPr/>
        <w:t>敊㭅儳㕙䟍ꌬ㙤䝭䱗匳夤䩟槂⥌⌮쉙抱㥅㔨矂泂ㅯ矂癴灴硄烂넮䐻㝺䝳䘣唻⑗澘务䥲噈倹㤪い䩒冩晈⍁쉲</w:t>
      </w:r>
      <w:r>
        <w:rPr/>
        <w:t>ꕲ</w:t>
      </w:r>
      <w:r>
        <w:rPr/>
        <w:t>疻</w:t>
      </w:r>
      <w:r>
        <w:rPr/>
        <w:t>ⱅ</w:t>
      </w:r>
      <w:r>
        <w:rPr/>
        <w:t>啗晈</w:t>
      </w:r>
      <w:r>
        <w:rPr/>
        <w:t>ꤨ</w:t>
      </w:r>
      <w:r>
        <w:rPr/>
        <w:t>单乵썶⸱甯杰呙婆湩䮱橤⤽䝮싂ふ㒿ㅓ⦥⩠䁦</w:t>
      </w:r>
      <w:r>
        <w:rPr/>
        <w:t>꧂</w:t>
      </w:r>
      <w:r>
        <w:rPr/>
        <w:t>縦嗂㔤扒辻㕠繭抵楆䴽徻㕖梱꧎彆</w:t>
      </w:r>
      <w:r>
        <w:rPr/>
        <w:t>ꔻ</w:t>
      </w:r>
      <w:r>
        <w:rPr/>
        <w:t>㑔扙㄰쉧睊熮쉒걞彍</w:t>
      </w:r>
      <w:r>
        <w:rPr/>
        <w:t>ꥅ</w:t>
      </w:r>
      <w:r>
        <w:rPr/>
        <w:t>ꅓ숪쉪湱⼺獧쉍拂恔뼷</w:t>
      </w:r>
      <w:r>
        <w:rPr/>
        <w:t>ⴱ</w:t>
      </w:r>
      <w:r>
        <w:rPr/>
        <w:t>偤⒘⼪癍㑩䜺㭣顖촷祷䷂礶㯂䐴숣숲뽓杷⭂畡潩쉭ꥹ瞱㑵䐵敬剋㞘畧㕫伷䵋婮춵㜶囃喥㙡</w:t>
      </w:r>
      <w:r>
        <w:rPr/>
        <w:t>ⵐ⩭</w:t>
      </w:r>
      <w:r>
        <w:rPr/>
        <w:t>쵂⫂ꌺ䲘滂쉩䑄슿塐</w:t>
      </w:r>
      <w:r>
        <w:rPr/>
        <w:t>⣂⑀</w:t>
      </w:r>
      <w:r>
        <w:rPr/>
        <w:t>剨뮏䝍啕═硶塹救捊䕺쉥ꌻ싍所꥗汕⫍쉏眫ꍟ뼦䡗⩈숸싂</w:t>
      </w:r>
      <w:r>
        <w:rPr/>
        <w:t>ⵇ</w:t>
      </w:r>
      <w:r>
        <w:rPr/>
        <w:t>䃂㈮婁䅈</w:t>
      </w:r>
      <w:r>
        <w:rPr/>
        <w:t>꧂⧃</w:t>
      </w:r>
      <w:r>
        <w:rPr/>
        <w:t>㕬ꥹ湀榣뭳癑吪쉀睫猣쉲恥婋쉋쉫硇㙩噂⨪㟂輽떏䠺</w:t>
      </w:r>
      <w:r>
        <w:rPr/>
        <w:t>ⱍ</w:t>
      </w:r>
      <w:r>
        <w:rPr/>
        <w:t>㜰婮</w:t>
      </w:r>
      <w:r>
        <w:rPr/>
        <w:t>ꔵ</w:t>
      </w:r>
      <w:r>
        <w:rPr/>
        <w:t>䊣껂⥇쉹䕔䄽犱眽</w:t>
      </w:r>
      <w:r>
        <w:rPr/>
        <w:t>ꕸ</w:t>
      </w:r>
      <w:r>
        <w:rPr/>
        <w:t>徥꥘惍⤪噶繴䅦㣃</w:t>
      </w:r>
      <w:r>
        <w:rPr/>
        <w:t>ꔺ</w:t>
      </w:r>
      <w:r>
        <w:rPr/>
        <w:t>쉭潃祾刣⵱敇怊㋂幦乪ꌱ쉌倰⦿顸浯쉟啔池婕橔뮩为癁㗃彲녬䮻區쉖癞〷傩縪輻厩</w:t>
      </w:r>
      <w:r>
        <w:rPr/>
        <w:t>ꖘ</w:t>
      </w:r>
      <w:r>
        <w:rPr/>
        <w:t>繯儷슡奏弹堪坄助㍳㍭♊乒慓쉙彀侱썬橪㉖䱦㉵戯ꥫ梬녓幠䒥뭐熮樣땒參祫灸칺䫂쵸昶硠껃勂ꅌ佅墻呍숨瞿깒ꍱ昴畎촶故杋轱䉈㤻ꥪꍭ㮘湄䉒摞常ꏂ㍖㭧⩋橀煹</w:t>
      </w:r>
      <w:r>
        <w:rPr/>
        <w:t>⵰</w:t>
      </w:r>
      <w:r>
        <w:rPr/>
        <w:t>仂㜪䤨슬ꅆ쉔埂槂갰呇滂䩂晠愹⬦㙱飍</w:t>
      </w:r>
      <w:r>
        <w:rPr/>
        <w:t>ⵏ</w:t>
      </w:r>
      <w:r>
        <w:rPr/>
        <w:t>䨱㇂䧂쉏쉥湄䂵癳김攳</w:t>
      </w:r>
      <w:r>
        <w:rPr/>
        <w:t>ꕾ</w:t>
      </w:r>
      <w:r>
        <w:rPr/>
        <w:t>檣</w:t>
      </w:r>
      <w:r>
        <w:rPr/>
        <w:t>ꕁ</w:t>
      </w:r>
      <w:r>
        <w:rPr/>
        <w:t>塰껂⭤⍂倶㟂扐獀숩燂㮵쉰柃녍쉋剟⦩䍮剚䇎⬽쉃愷걞쉁뭆瑳啳</w:t>
      </w:r>
      <w:r>
        <w:rPr/>
        <w:t>⠪ⱔ</w:t>
      </w:r>
      <w:r>
        <w:rPr/>
        <w:t>牁狂싂䢣十⬴⩯湱佴䖱싂䦡囂䉸烃昸庬ꥰ歏⩇猨烂⻂繩㕡晡禩瑆⭄捩婪쉨ꄩ晚汢⽕슘㵄䈤噸殿⭋搶뭇썺쉎䥊㍒汉㡖㍴塠싍▮迍吤⿂╱䐪砱㍏껂磍㤸懂㩀㙌丰</w:t>
      </w:r>
      <w:r>
        <w:rPr/>
        <w:t>⡆</w:t>
      </w:r>
      <w:r>
        <w:rPr/>
        <w:t>쉾橔奒瑆⪥뿂썡共啩䈫畂쉣偰㪮侘晥桴姂Ⓜ犮⬲砤㌨摸昺숫坥婶䖬ㅮ牉뗂썊儲杦⽹䅊⩱쵀䈬〭䘮干礴坌☶乨䠩쵍䜫䌤㭎啥掣䈽쉐犡䍟녈쵥漦㶣숦</w:t>
      </w:r>
      <w:r>
        <w:rPr/>
        <w:t>ꕕ</w:t>
      </w:r>
      <w:r>
        <w:rPr/>
        <w:t>㐣熏偣煅浰䞬⪬䉊歸堩繳슻숷奺촭䡅吵㌴祠槃彸</w:t>
      </w:r>
      <w:r>
        <w:rPr/>
        <w:t>ꤩ</w:t>
      </w:r>
      <w:r>
        <w:rPr/>
        <w:t>⢬</w:t>
      </w:r>
      <w:r>
        <w:rPr/>
        <w:t>䁞拍슱杅㓂ꍁꇂ擂⛂佥싂彩쉵晳睢㕒繒佬뾱塙䐵뭊ㅏ</w:t>
      </w:r>
      <w:r>
        <w:rPr/>
        <w:t>ⲡ</w:t>
      </w:r>
      <w:r>
        <w:rPr/>
        <w:t>㜨恟掬녙䝟⥺硒ㄶ呴毂珂灗唱㒩ꌹ縱뽒㡯촪䊩榿弯ヂ</w:t>
      </w:r>
      <w:r>
        <w:rPr/>
        <w:t>ꕙ</w:t>
      </w:r>
      <w:r>
        <w:rPr/>
        <w:t>てꅴ㩃桚쉩瑧⨯</w:t>
      </w:r>
      <w:r>
        <w:rPr/>
        <w:t>ꦩ</w:t>
      </w:r>
      <w:r>
        <w:rPr/>
        <w:t>䅟浞싃畈⚿◂뮵䡃⍉坕쉹戵瘣칋慒䒻⼷坱⼺奫</w:t>
      </w:r>
      <w:r>
        <w:rPr/>
        <w:t>ꕶⵍ</w:t>
      </w:r>
      <w:r>
        <w:rPr/>
        <w:t>㥀</w:t>
      </w:r>
      <w:r>
        <w:rPr/>
        <w:t>ꕇ</w:t>
      </w:r>
      <w:r>
        <w:rPr/>
        <w:t>塮乸넳숽⭲皵位抣칁⍃啒ヂ땅䙲㈦뼶䁮猫幫䕦썥堳㴲⽳祀썋</w:t>
      </w:r>
      <w:r>
        <w:rPr/>
        <w:t>ꖘ⹰</w:t>
      </w:r>
      <w:r>
        <w:rPr/>
        <w:t>ꆏ揂䨥栣䭧䲩牭捕彡ꎡ㉦啃猦㍗㙡煁奋䭉슥쌴ꍏ漽䶱剂㛂䉚㥮♗硊券㖮쉢곂뭖扚暣</w:t>
      </w:r>
      <w:r>
        <w:rPr/>
        <w:t>⣂</w:t>
      </w:r>
      <w:r>
        <w:rPr/>
        <w:t>申쉖辩쉃㑯䰹쉗숰䊣⒬畷〦뽥</w:t>
      </w:r>
      <w:r>
        <w:rPr/>
        <w:t>ꔣ</w:t>
      </w:r>
      <w:r>
        <w:rPr/>
        <w:t>穥</w:t>
      </w:r>
      <w:r>
        <w:rPr/>
        <w:t>Ⱚ</w:t>
      </w:r>
      <w:r>
        <w:rPr/>
        <w:t>걍䓂䑾攲轤䱦칯璬⫂琤㊘祏싂뽯磃毂潥</w:t>
      </w:r>
      <w:r>
        <w:rPr/>
        <w:t>ꦡ</w:t>
      </w:r>
      <w:r>
        <w:rPr/>
        <w:t>㉍慩煳亥쉂䭐⨤</w:t>
      </w:r>
      <w:r>
        <w:rPr/>
        <w:t>⢵</w:t>
      </w:r>
      <w:r>
        <w:rPr/>
        <w:t>㈲㡁䕒</w:t>
      </w:r>
      <w:r>
        <w:rPr/>
        <w:t>⡟</w:t>
      </w:r>
      <w:r>
        <w:rPr/>
        <w:t>쉏燂㐊杀瓂⬶ꥰ㴥䵴⨺怦쉋纣辱⻂♧刽櫂祎㭇싂슻烂硅碮畣⩒⼴姂噈稨畐㝫㛂ㅢ䑲盂楪䔮⸵㩀爸獸杙⩚丨딶参瘩奣䣂佀</w:t>
      </w:r>
      <w:r>
        <w:rPr/>
        <w:t>ꥎ</w:t>
      </w:r>
      <w:r>
        <w:rPr/>
        <w:t>䄩쉷卫䅓盂歖囂伨쌶䧎</w:t>
      </w:r>
      <w:r>
        <w:rPr/>
        <w:t>ꥊ</w:t>
      </w:r>
      <w:r>
        <w:rPr/>
        <w:t>䦬㠩㝮䉊繀쵇顚⬩咏䍙ヂ神繭捳幸䇂⒬乤柂稨爻ꅆ딣</w:t>
      </w:r>
      <w:r>
        <w:rPr/>
        <w:t>ⶣ</w:t>
      </w:r>
      <w:r>
        <w:rPr/>
        <w:t>견㔩氤⩨卮⽨䕨幬습⹃硺䱤獀扇硐</w:t>
      </w:r>
      <w:r>
        <w:rPr/>
        <w:t>ⲏ</w:t>
      </w:r>
      <w:r>
        <w:rPr/>
        <w:t>䱖⭀柃㵈㝠묽㘪</w:t>
      </w:r>
      <w:r>
        <w:rPr/>
        <w:t>ꖮ</w:t>
      </w:r>
      <w:r>
        <w:rPr/>
        <w:t>揃깢祪䑉乌湶楲㷂㘰䭊亏估湶恧䜬</w:t>
      </w:r>
      <w:r>
        <w:rPr/>
        <w:t>Ⱟ</w:t>
      </w:r>
      <w:r>
        <w:rPr/>
        <w:t>兪䴪䍬䈭撘䏂澮촺婤⩫獋⚬</w:t>
      </w:r>
      <w:r>
        <w:rPr/>
        <w:t>Ɑ</w:t>
      </w:r>
      <w:r>
        <w:rPr/>
        <w:t>䡪䱯긵䙂癯瓃はㄤ浃</w:t>
      </w:r>
      <w:r>
        <w:rPr/>
        <w:t>⠷</w:t>
      </w:r>
      <w:r>
        <w:rPr/>
        <w:t>楑ꏂ쉕䮩䴳㵶㧂䍙⩆䦱⮱㑕媮䍎쉬䙴ꥸ슡쌳㌦癮Ⓜ⏂牷獌焤쵏砹晑▻㑇彅⹑ꥥ⨸弶奵题䐷㩣㥢奣䥫兤穔㑮暘䩟疩媵⩳⪩扱䳃ꅧ䕲恙⍞砨</w:t>
      </w:r>
      <w:r>
        <w:rPr/>
        <w:t>Ⱘ</w:t>
      </w:r>
      <w:r>
        <w:rPr/>
        <w:t>噤㘺慬</w:t>
      </w:r>
      <w:r>
        <w:rPr/>
        <w:t>⡶⨹</w:t>
      </w:r>
      <w:r>
        <w:rPr/>
        <w:t>枡漻䁟究쉍싂쉪ꏂ橘偃䞿㨰숴湺</w:t>
      </w:r>
      <w:r>
        <w:rPr/>
        <w:t>ꕦ</w:t>
      </w:r>
      <w:r>
        <w:rPr/>
        <w:t>䑷놏彭䨱쉨⯂㬪⑄浓圭</w:t>
      </w:r>
      <w:r>
        <w:rPr/>
        <w:t>꧂</w:t>
      </w:r>
      <w:r>
        <w:rPr/>
        <w:t>兕堩㭠燂梥⥹⮡䁎瑪竎⧂</w:t>
      </w:r>
      <w:r>
        <w:rPr/>
        <w:t>ꕥ</w:t>
      </w:r>
      <w:r>
        <w:rPr/>
        <w:t>䕞䐴䙙㝾䙷슥슩啠⭗㔽숵걗㥅䅡坴慉㙈捷䅇扩䩏뽨飂䗎ꥯ皵슱</w:t>
      </w:r>
      <w:r>
        <w:rPr/>
        <w:t>ꔪ</w:t>
      </w:r>
      <w:r>
        <w:rPr/>
        <w:t>䄯숺䵭갪眭䝅砻欪瘸犱轅塮做쉀䥤偸琪뭡楨竂旎쉩矂焺偃췂䝮䡯厱杮녖㝋㡴䛂㛃桰瑎칭槂祇뭺圽楮䵥㔺뽥㟂彇㕠睵⤥勂촺㐩싂獓</w:t>
      </w:r>
      <w:r>
        <w:rPr/>
        <w:t>Ⱬ⍶</w:t>
      </w:r>
      <w:r>
        <w:rPr/>
        <w:t>㤺䩾幀爫쉠泍塩⩾乓뽇狂쉖♨潵⹦ㅃ樺숲獾숶㑒⹫畤熥㭖긹倽㔸</w:t>
      </w:r>
      <w:r>
        <w:rPr/>
        <w:t>ꦣ</w:t>
      </w:r>
      <w:r>
        <w:rPr/>
        <w:t>瑂顒吶她敨쉍泎䈺湫쉣㑟㨯お넮☹쵭╚娥㨥쉫</w:t>
      </w:r>
      <w:r>
        <w:rPr/>
        <w:t>Ᵽ␷</w:t>
      </w:r>
      <w:r>
        <w:rPr/>
        <w:t>繖刽〷㵡碩瑩쌤숳ꇂ⽍ㄪ쉎䑐깐뼹呈⤣浀⨪剣⨦牬싂乒⭴彞걠帽漥뭷㩶</w:t>
      </w:r>
      <w:r>
        <w:rPr/>
        <w:t>ꤦ╁</w:t>
      </w:r>
      <w:r>
        <w:rPr/>
        <w:t>橯숲殿堰㨶猸䠻奮睦㭣♱惂쉨䕖싂畩䮮⹤㕫䌤䁨砥䕮啁繹潢㑌⪮䵟奋䭅敔㍤獗住媣겏컂嗂䕦숭帹슩䕁䫃쉄슻瑪㐱㩱⩃摴獨</w:t>
      </w:r>
      <w:r>
        <w:rPr/>
        <w:t>ⶬ⫂</w:t>
      </w:r>
      <w:r>
        <w:rPr/>
        <w:t>䟂玥噢䵟䵢쉟㉕噈摄咻ꥨ照哂盂䲥㉔懂䐮⤹㡎煱矂쌨</w:t>
      </w:r>
      <w:r>
        <w:rPr/>
        <w:t>Ɱ</w:t>
      </w:r>
      <w:r>
        <w:rPr/>
        <w:t>䈩攦䭀㉊䨳畎걍㩙砺焲㵄숊䍍싂塄싂䩡겿㭌숶넰䵥傘싂檣⬥杅祖㕔</w:t>
      </w:r>
      <w:r>
        <w:rPr/>
        <w:t>Ᵽ</w:t>
      </w:r>
      <w:r>
        <w:rPr/>
        <w:t>帱䜺쎡颿晸㨭쎮⯂쉵</w:t>
      </w:r>
      <w:r>
        <w:rPr/>
        <w:t>⣃</w:t>
      </w:r>
      <w:r>
        <w:rPr/>
        <w:t>晋㋂忂晎祈䵶㙙슮딨䷂堣⬱녤䌮䅊浩쉭杦䁎㍏㈻嘤楃厩练氶㩩區倹⽳匱坋硥␵쉨忂긪㚡癨╇仂睘坪쵲싂녒扖摴싂㧂杷輰쉥晑⑉此⼻し㤨顔땄♮飍</w:t>
      </w:r>
      <w:r>
        <w:rPr/>
        <w:t>ⷂ</w:t>
      </w:r>
      <w:r>
        <w:rPr/>
        <w:t>㭳⨤櫃捆硯䜻倴濂⹤夭슡㑕煴쉬剎ㅸ䭄꺥呫쉟췂䤫抮稵쵦督⻂</w:t>
      </w:r>
      <w:r>
        <w:rPr/>
        <w:t>ⵐ</w:t>
      </w:r>
      <w:r>
        <w:rPr/>
        <w:t>䁅㬯楁㍧㘻眬갪숯쉾焸䯂뭊炡㍨䳂䁦⭋</w:t>
      </w:r>
      <w:r>
        <w:rPr/>
        <w:t>ꥉ</w:t>
      </w:r>
      <w:r>
        <w:rPr/>
        <w:t>걐</w:t>
      </w:r>
      <w:r>
        <w:rPr/>
        <w:t>ꥎ</w:t>
      </w:r>
      <w:r>
        <w:rPr/>
        <w:t>䌭淂䵬⩅伭뭈祚걟⿂刬䓂ꍺ쉗拂⻂숸浆彖⩪噆⒮湒潹⚏弶嫂匨仂欯㫂䩚犻⮥ꄰ杆䄺⭒挵딪戣奱犡卓⥶繏晒橞숯쉈㨬ꍗ娻秂剾偞坐㍩⩕䉄</w:t>
      </w:r>
      <w:r>
        <w:rPr/>
        <w:t>ꤽ</w:t>
      </w:r>
      <w:r>
        <w:rPr/>
        <w:t>瀪</w:t>
      </w:r>
      <w:r>
        <w:rPr/>
        <w:t>ꦥ</w:t>
      </w:r>
      <w:r>
        <w:rPr/>
        <w:t>拍숯쉥潕场掩娪칭櫂嗎曂㇂␳䠺輽枿塚堫偬칅呶춱礶昹㨲쵾㙓厮</w:t>
      </w:r>
      <w:r>
        <w:rPr/>
        <w:t>⡟</w:t>
      </w:r>
      <w:r>
        <w:rPr/>
        <w:t>否撿卭</w:t>
      </w:r>
      <w:r>
        <w:rPr/>
        <w:t>ⵡ</w:t>
      </w:r>
      <w:r>
        <w:rPr/>
        <w:t>뼶牮杁䚩朴剙湗晤煷潧煹愴㵂숻瞿䡉曂슬㍲昸㕟捺</w:t>
      </w:r>
      <w:r>
        <w:rPr/>
        <w:t>ꤳ⴩</w:t>
      </w:r>
      <w:r>
        <w:rPr/>
        <w:t>嗂啺祗숦辵ꥡ弫</w:t>
      </w:r>
      <w:r>
        <w:rPr/>
        <w:t>⢬</w:t>
      </w:r>
      <w:r>
        <w:rPr/>
        <w:t>숫欴⬺彞☯迂㕂䗎畊顚常噄</w:t>
      </w:r>
      <w:r>
        <w:rPr/>
        <w:t>ꤲ</w:t>
      </w:r>
      <w:r>
        <w:rPr/>
        <w:t>ㄭꥠ杋깓⦡㉧꺥伥瑟⑌氬烂⿍쉂넯쉍㗎쉓悩칔쉸硈䕮딭㤳쉕⽳䅎庩灄智䧂剐玏偒㩘⮡畞썎淍渶㬶㑌㄰畴伣䥷婰兮匮甽컂▻刴楳唥㝔儺䐬㝞䀲挩䥑쉁⭮囂䅷䠪㌴䰶쉴䥾⪣쉥牷⨹類硌쉘匳䩭剱䓂偟砥畴㔶쉺烂썸습轶쉓卯奚〮㡩坢쉞煤쉋⥵歹㉋㋃䁆堤歧婺⥶吮允朩▩㜲啗彎庩䮻쉏쉵㥙摆幸滂㵯㨮坟嘤䱂⌰쉕㭲넰硉縱╎</w:t>
      </w:r>
      <w:r>
        <w:rPr/>
        <w:t>ꕡ</w:t>
      </w:r>
      <w:r>
        <w:rPr/>
        <w:t>䰥彩恑劣䅋纏㓂</w:t>
      </w:r>
      <w:r>
        <w:rPr/>
        <w:t>ⳍ⡷</w:t>
      </w:r>
      <w:r>
        <w:rPr/>
        <w:t>歮䭀⩞쉣싂侻睸婯攳仂䶿⧂⼮汑畗䄥佋纬㗃숴㐤洭䩕栨쉳녭쉊盎쵌便숸棂䙰硘噳㤸쉡⏂䙧塯碿迍泂乔敔圩稷㈪뭤啬쵪싂斡슡</w:t>
      </w:r>
      <w:r>
        <w:rPr/>
        <w:t>ⵆ</w:t>
      </w:r>
      <w:r>
        <w:rPr/>
        <w:t>敵숯浮쌲圩쉐硄稨恁䵠畗橗嘽컂싂㘯䝰ꌱ쉅桧浃顮㓂催棂婑硔稭䁓弊쉁歍⼺䃂穦⹰</w:t>
      </w:r>
      <w:r>
        <w:rPr/>
        <w:t>ꤰ</w:t>
      </w:r>
      <w:r>
        <w:rPr/>
        <w:t>攬ꥹ뼨䛂⑙㇃㌰畃쉁</w:t>
      </w:r>
      <w:r>
        <w:rPr/>
        <w:t>ꦩ</w:t>
      </w:r>
      <w:r>
        <w:rPr/>
        <w:t>猭煓㯎个⺬쉾浨䡄十㌯걇䥯づ쉬⌫瘨偬涵ㆩ噳乧칃㭶畟녀쉨擂嫃犱╬墻썓쉇쉠礩䁓掘浖㘬숥⍙欥㥯㕔报쵁䍂</w:t>
      </w:r>
      <w:r>
        <w:rPr/>
        <w:t>ⴰ</w:t>
      </w:r>
      <w:r>
        <w:rPr/>
        <w:t>㕤쉢㠩䨹㝚⸮潃쵺㙅劘숥伬振卆㈶䈴䄰갬帰䞩╙칧㕴扠숵쉢쉯党슏쉦燂</w:t>
      </w:r>
      <w:r>
        <w:rPr/>
        <w:t>꧂</w:t>
      </w:r>
      <w:r>
        <w:rPr/>
        <w:t>㴻剞橚ㄸ歚敏㌣ガ숴䤣摹璿㡣ㅐ</w:t>
      </w:r>
      <w:r>
        <w:rPr/>
        <w:t>ꕬ</w:t>
      </w:r>
      <w:r>
        <w:rPr/>
        <w:t>ꥵ</w:t>
      </w:r>
      <w:r>
        <w:rPr/>
        <w:t>ⵄ</w:t>
      </w:r>
      <w:r>
        <w:rPr/>
        <w:t>杦桬姂晁澥摢唥</w:t>
      </w:r>
      <w:r>
        <w:rPr/>
        <w:t>ꕚ</w:t>
      </w:r>
      <w:r>
        <w:rPr/>
        <w:t>싍㞻䏂䝺唪暩亩⪱仂긽案䴪䳂칦掵⼽䡖玮㩦㡃湗瀩㞻䭇戶⍳䍬祣놩は䣎싃獉琫夸㇎秎䩀싂숩㕦㬣泂⵾琦묦㕨숴猽庣쉞칍㐦㓂印녪넨倪뾘剥⦡썒㍁숦獩쉶ꅵ䦵梘䳂湍捩风⩰䳂礶슏申숫瘮⤯剧㛂쵉礷奋</w:t>
      </w:r>
      <w:r>
        <w:rPr/>
        <w:t>Ᵽ⑈</w:t>
      </w:r>
      <w:r>
        <w:rPr/>
        <w:t>嗂琸</w:t>
      </w:r>
      <w:r>
        <w:rPr/>
        <w:t>ꤱ</w:t>
      </w:r>
      <w:r>
        <w:rPr/>
        <w:t>牃믍♄則牨䑤㧂쉉敆쉎迂撩촷㒘潄⼲䫂氱⹕뿂ㄫ䵪壍午숪</w:t>
      </w:r>
      <w:r>
        <w:rPr/>
        <w:t>Ⳃ⵺</w:t>
      </w:r>
      <w:r>
        <w:rPr/>
        <w:t>爪犵╦㕉稦㡞旍允곂煴教妻搥슩祢</w:t>
      </w:r>
      <w:r>
        <w:rPr/>
        <w:t>ꗂ</w:t>
      </w:r>
      <w:r>
        <w:rPr/>
        <w:t>甬뽋㌪区⫂␣쉘伬硵輷迂䔰䍫凂⩗繤ꅏ佚㋍쵾썱䇎슥ち건浟旂稹瑥䈭㍊娴㭞㏂┭颵睵㡄걈㫂䥁䇂㉊⭭쉴녟瞥捌䕮撩䁯컂強啡묶恤祆堽睘⫂癦挭㵷䑥쉅繁㡦쉫㨱㐬潂㝯⼽坫숻畩썳㉅쉾㉺噃穄ꥵ♳昱껂睚浄劬ㄦ噵頳序轱쵚⽢숷</w:t>
      </w:r>
      <w:r>
        <w:rPr/>
        <w:t>ꔵꥏ</w:t>
      </w:r>
      <w:r>
        <w:rPr/>
        <w:t>㐳楙쌱即偦䵒㥆긻㌬䙏棂眨決檻䚮婒周㷂䏂㝆쉉</w:t>
      </w:r>
      <w:r>
        <w:rPr/>
        <w:t>ⱟ⫂</w:t>
      </w:r>
      <w:r>
        <w:rPr/>
        <w:t>뽪䮱刪㏂㙥婶ꍄ䭬癥瘺㯍⼪䓂甩愤쉰慓穾䔫쏂婏㵳擂嗃녴</w:t>
      </w:r>
      <w:r>
        <w:rPr/>
        <w:t>ⵀ</w:t>
      </w:r>
      <w:r>
        <w:rPr/>
        <w:t>ㄥ乐</w:t>
      </w:r>
      <w:r>
        <w:rPr/>
        <w:t>ⶣ</w:t>
      </w:r>
      <w:r>
        <w:rPr/>
        <w:t>䙀⼻㡄牉쉎ㅤ뾩䉀灓䪡⌤敎녇ꍘ䃂幉湴</w:t>
      </w:r>
      <w:r>
        <w:rPr/>
        <w:t>ꕟ</w:t>
      </w:r>
      <w:r>
        <w:rPr/>
        <w:t>䴲쉂祰싂무</w:t>
      </w:r>
      <w:r>
        <w:rPr/>
        <w:t>ⵊ</w:t>
      </w:r>
      <w:r>
        <w:rPr/>
        <w:t>旂确敔㵟扱䉸㝎帨▬뗃긻⹶䡉倩佬塃쉒硆땀⩄圶㉾쉨쉬䅓坨Ⓜ挴썣硳②ꍢ愺㩩</w:t>
      </w:r>
      <w:r>
        <w:rPr/>
        <w:t>⡦⥧</w:t>
      </w:r>
      <w:r>
        <w:rPr/>
        <w:t>ꥏ</w:t>
      </w:r>
      <w:r>
        <w:rPr/>
        <w:t>Ⱚ</w:t>
      </w:r>
      <w:r>
        <w:rPr/>
        <w:t>䨭딯䭳頫⭡戴㝰㝴뮵商杹彦漵䁰呔⪩恉ㆩ顫熮㑭恭嘵洯嫂䁄쉙庻갨顑츶額⹫癊犡뾣义䑪䩤輲뽚㥓甊幈濂쉁㇂</w:t>
      </w:r>
      <w:r>
        <w:rPr/>
        <w:t>ꖵ</w:t>
      </w:r>
      <w:r>
        <w:rPr/>
        <w:t>㵔塶冱촭畣扐栬勂䱶漮潘ㅖ⹬䐷㙥滂桧ꅾ呇칮␦⪘摸怺㦩㈷䙌⩑㐮䘫㟂</w:t>
      </w:r>
      <w:r>
        <w:rPr/>
        <w:t>⢵</w:t>
      </w:r>
      <w:r>
        <w:rPr/>
        <w:t>灆䀨숴⭑⑱㑀䎡䔸呏쉰段匮⥞吪割䕵夺㉃窮썂싂仂ꅰ繇ꄨ쉸㡃咬쉎刪呈㑺味堨䓍澣瑚䄩䝰㡶疵⌳␯夻啭갸䅆㘴㤪恔冩祪쉏</w:t>
      </w:r>
      <w:r>
        <w:rPr/>
        <w:t>ꔯꤽ</w:t>
      </w:r>
      <w:r>
        <w:rPr/>
        <w:t>丳焣념쎻⏎㍅␭迂䜰쉵⽕⨭穫숸㴣</w:t>
      </w:r>
      <w:r>
        <w:rPr/>
        <w:t>ⵙ</w:t>
      </w:r>
      <w:r>
        <w:rPr/>
        <w:t>矂㣂ꥳ㏂唳㉗⽴</w:t>
      </w:r>
      <w:r>
        <w:rPr/>
        <w:t>ꕒ</w:t>
      </w:r>
      <w:r>
        <w:rPr/>
        <w:t>搵䙚⫂쉬</w:t>
      </w:r>
      <w:r>
        <w:rPr/>
        <w:t>꧂</w:t>
      </w:r>
      <w:r>
        <w:rPr/>
        <w:t>撩䡣婊堲ꏍ䍹㚘땾䱒だ丫喥怶싂桌㉀奕㶱繠</w:t>
      </w:r>
      <w:r>
        <w:rPr/>
        <w:t>ꕨ┻</w:t>
      </w:r>
      <w:r>
        <w:rPr/>
        <w:t>숮㨯璥癗副㍰䯂束㭧猲䜹攽ꏂ㍡⬱䥊琳슮쉋䷂彶㧃狂珃</w:t>
      </w:r>
      <w:r>
        <w:rPr/>
        <w:t>Ⱳ</w:t>
      </w:r>
      <w:r>
        <w:rPr/>
        <w:t>栴㫂䊩ぬ呯</w:t>
      </w:r>
      <w:r>
        <w:rPr/>
        <w:t>ꦥ</w:t>
      </w:r>
      <w:r>
        <w:rPr/>
        <w:t>彁╥녧婚竂䯂壍婦坄⍺쉴걣獸稸슥挹磂撏湃杨</w:t>
      </w:r>
      <w:r>
        <w:rPr/>
        <w:t>ꔵ</w:t>
      </w:r>
      <w:r>
        <w:rPr/>
        <w:t>㑬䉗昦だ䡁嗂숹⽺</w:t>
      </w:r>
      <w:r>
        <w:rPr/>
        <w:t>⠩</w:t>
      </w:r>
      <w:r>
        <w:rPr/>
        <w:t>剗쉄⸬琩䴣彔䱠义歎眵头噘␲兰ꍚ䍙䔹睸滍堨轑⫂ㄲ</w:t>
      </w:r>
      <w:r>
        <w:rPr/>
        <w:t>꧂</w:t>
      </w:r>
      <w:r>
        <w:rPr/>
        <w:t>ꅯ栩䭺杰剧썢쌨氮浶洶䁅쉥告問쉺⧎걙䄮⑇渻㩬㑏</w:t>
      </w:r>
      <w:r>
        <w:rPr/>
        <w:t>ꤤ</w:t>
      </w:r>
      <w:r>
        <w:rPr/>
        <w:t>猭奺</w:t>
      </w:r>
      <w:r>
        <w:rPr/>
        <w:t>ꕦ</w:t>
      </w:r>
      <w:r>
        <w:rPr/>
        <w:t>樻侻彨嚡䱤쉯⨪䭸皬╸玡橸ꅎ楾䭸ㄦ轑怰㕃唫歞쉗⥅渲믎炩숫溱</w:t>
      </w:r>
      <w:r>
        <w:rPr/>
        <w:t>ⵉ</w:t>
      </w:r>
      <w:r>
        <w:rPr/>
        <w:t>穭㈣쉨⩋⬺瞥䭡搹곂卾◃䵵싂慟䥾捘</w:t>
      </w:r>
      <w:r>
        <w:rPr/>
        <w:t>⣂⎣</w:t>
      </w:r>
      <w:r>
        <w:rPr/>
        <w:t>㴬瀳ꍨ䙐</w:t>
      </w:r>
      <w:r>
        <w:rPr/>
        <w:t>ꖬ</w:t>
      </w:r>
      <w:r>
        <w:rPr/>
        <w:t>깕戦湺窏爦婣⥔⬩꥞䄶⵮䌸ꌨ싂쉒塉㋃䥢ꅘ㢣墣␯ꅺ▿㩷治ꎥ㏂䇍㮩⥇칈䝺弱嗂戫㉩</w:t>
      </w:r>
      <w:r>
        <w:rPr/>
        <w:t>ꕢ</w:t>
      </w:r>
      <w:r>
        <w:rPr/>
        <w:t>㩨ꍒ摢瀨⌽歳</w:t>
      </w:r>
      <w:r>
        <w:rPr/>
        <w:t>ꥉ⩣</w:t>
      </w:r>
      <w:r>
        <w:rPr/>
        <w:t>쉮坨䰮깴숵☳潭欫䗂砳ㄪ㜺녒掿䕮周捪䦿煾晨걲숲⩆椰㕁滂斱긨숬洸恎癱숯䙡⩾썟싍义眨頲</w:t>
      </w:r>
      <w:r>
        <w:rPr/>
        <w:t>ꕦ╨</w:t>
      </w:r>
      <w:r>
        <w:rPr/>
        <w:t>敭串撻呐</w:t>
      </w:r>
      <w:r>
        <w:rPr/>
        <w:t>ⵥ</w:t>
      </w:r>
      <w:r>
        <w:rPr/>
        <w:t>㘴♧숪ꇍ</w:t>
      </w:r>
      <w:r>
        <w:rPr/>
        <w:t>ꤱ┯</w:t>
      </w:r>
      <w:r>
        <w:rPr/>
        <w:t>呠婷眬⭦疘熥㑢⩚</w:t>
      </w:r>
      <w:r>
        <w:rPr/>
        <w:t>ⱕ</w:t>
      </w:r>
      <w:r>
        <w:rPr/>
        <w:t>昫桠牵䣂剢忂걱穭⭤싂硃穭쉍䩷㡈参⩌奏刪⍏佷焵䍤칍⸮故⺏態곎䘲컂杬磂棂䈸灵⭹⑚瑥쉉彣䝷汚杪由戮乒揂뼥䎿癋䥠ㄮ</w:t>
      </w:r>
      <w:r>
        <w:rPr/>
        <w:t>Ⱖ</w:t>
      </w:r>
      <w:r>
        <w:rPr/>
        <w:t>䱬顫⨫쉮㍸䙷</w:t>
      </w:r>
      <w:r>
        <w:rPr/>
        <w:t>꧂</w:t>
      </w:r>
      <w:r>
        <w:rPr/>
        <w:t>怱卺〯녍儥껂偷楆墿祸獈き䁖ッ㇂汈녖癌〫꥗獫㡳祱쉐盂䷂싂勂挺扴效㙄汾䣃㑎☩堥⨊䩭⭨쉥썅〯␤⩩昤</w:t>
      </w:r>
      <w:r>
        <w:rPr/>
        <w:t>ꕉ</w:t>
      </w:r>
      <w:r>
        <w:rPr/>
        <w:t>瑧쉌橉䝧硤倷䃂碥汾橳㉥侮㮮䬬ꅢ䈬⯂扎⴫⥇숳湵㨩㩇⍌⪮拂㪵硗</w:t>
      </w:r>
      <w:r>
        <w:rPr/>
        <w:t>ꔪ</w:t>
      </w:r>
      <w:r>
        <w:rPr/>
        <w:t>슘ふ甭疱칳擂㥯</w:t>
      </w:r>
      <w:r>
        <w:rPr/>
        <w:t>ⱌ</w:t>
      </w:r>
      <w:r>
        <w:rPr/>
        <w:t>䑾戲愩輭怶㡱㴸㬪싂檡쉨灣쉩殣乮ꄵ⎮敊▩桍癵厥淂归┯╕㈥츥싂ꥰ煦硌癍⥵獏㥇唤牑ꥢ捅偈参⚘䠩땍슬╭挴怶슣긻</w:t>
      </w:r>
      <w:r>
        <w:rPr/>
        <w:t>ꕀ</w:t>
      </w:r>
      <w:r>
        <w:rPr/>
        <w:t>썍쉪썶㘪㨮㡚⶘乵쉴㬻싂嫂婙싂流숪싂琱䭩녫꥚庩桯ぉ䎵偋걍洩㋂</w:t>
      </w:r>
      <w:r>
        <w:rPr/>
        <w:t>꧂</w:t>
      </w:r>
      <w:r>
        <w:rPr/>
        <w:t>硤㊬䩂㏃┭泂僂棂幃繞㉘⯂㔮旂䕩⩁⥆䨨⾿䪬伶灶쉹</w:t>
      </w:r>
      <w:r>
        <w:rPr/>
        <w:t>ⵗ</w:t>
      </w:r>
      <w:r>
        <w:rPr/>
        <w:t>걔慢䰩顥쉺㞮僂輪⚏潯쉕咩甹吪〸䎣숮뼪柂䵯뼪彭晾㩾춵㒣彮⑆吸凂썑睭灗娥㭯㏂쉐䁱娱琰係㕲쉡恘ふ欽斱</w:t>
      </w:r>
      <w:r>
        <w:rPr/>
        <w:t>ꦏ</w:t>
      </w:r>
      <w:r>
        <w:rPr/>
        <w:t>灍㡭湧癀彘ㆬ幙栬楘厣⭉슡炩쌨焩癇帣扶䱙汆뽔겥䬷佢祪㥮彔廍㌦个彗䉸婔䵀䥩绂䚮梩슿쉟숦⥩숣칃䋂湉䩄</w:t>
      </w:r>
      <w:r>
        <w:rPr/>
        <w:t>ꗂ⎘</w:t>
      </w:r>
      <w:r>
        <w:rPr/>
        <w:t>嫂깄┳싂⍙猳쉥䭓쉕㫂吰⹬㥁⼰걮嘳쉉㥌⽆㠣㡖갱䥟쉤顟狃⤬뗃佉牟塷ず숱⍥뿂┱堣璩숨协椭䝍癱煶㑱⍖儱㪏睪ꆿ䌷╂녴揃畨嚣㩶㜷摒灴稨䙕挶汐绂싂欪숣ꥡ堪ネ敾놩츷牟廍摂䄭硰땀晒㈮奲슏</w:t>
      </w:r>
      <w:r>
        <w:rPr/>
        <w:t>ꥈ</w:t>
      </w:r>
      <w:r>
        <w:rPr/>
        <w:t>㩫ꎏ呑겻䨳䯂⍆㧎媣癇</w:t>
      </w:r>
      <w:r>
        <w:rPr/>
        <w:t>⠪</w:t>
      </w:r>
      <w:r>
        <w:rPr/>
        <w:t>扰䌩扯⭟係头淂砫湧礷亵〱녊硬㨷쉀橍獹☲싂쉦挴浌싍뗃棂乙╈쉗┲卓昴機춮圳⚩쉩㕰縩숪쉚쌱癦⥾╂䕹</w:t>
      </w:r>
      <w:r>
        <w:rPr/>
        <w:t>⢮</w:t>
      </w:r>
      <w:r>
        <w:rPr/>
        <w:t>쉫䖘</w:t>
      </w:r>
      <w:r>
        <w:rPr/>
        <w:t>⣃</w:t>
      </w:r>
      <w:r>
        <w:rPr/>
        <w:t>瑢숭⽺汚썹숻㶻</w:t>
      </w:r>
      <w:r>
        <w:rPr/>
        <w:t>꧂</w:t>
      </w:r>
      <w:r>
        <w:rPr/>
        <w:t>癱⬱埂</w:t>
      </w:r>
      <w:r>
        <w:rPr/>
        <w:t>ꦿ</w:t>
      </w:r>
      <w:r>
        <w:rPr/>
        <w:t>䢮㤪椯绍땰䡉䔤⑕쌶䡢╈䥷⩡奶</w:t>
      </w:r>
      <w:r>
        <w:rPr/>
        <w:t>⡠</w:t>
      </w:r>
      <w:r>
        <w:rPr/>
        <w:t>카쉭繹䰪穇堲勂쉏㷂䥺侘숻䔩䕐⽡䩄偮濂⩕婆㒿숦掏姂</w:t>
      </w:r>
      <w:r>
        <w:rPr/>
        <w:t>ⵢ</w:t>
      </w:r>
      <w:r>
        <w:rPr/>
        <w:t>扩頵婑㭅⬹䥥쌺ꥮ깑⮬䩤元顉④㉮쉟唬쵁嚻榩獶</w:t>
      </w:r>
      <w:r>
        <w:rPr/>
        <w:t>ⵘ</w:t>
      </w:r>
      <w:r>
        <w:rPr/>
        <w:t>⽪싂焥땆㝤矂瑮ꥶ땰䍔㝈揍伪㩷猷뭭奂瀮⧂䇂汃⼻摌싂㇂</w:t>
      </w:r>
      <w:r>
        <w:rPr/>
        <w:t>ꕚ</w:t>
      </w:r>
      <w:r>
        <w:rPr/>
        <w:t>䨪挥䌪堥쉀斿䅍䭒滂깪쉗倲槂嫂䣂⤊뭠䥵張磍</w:t>
      </w:r>
      <w:r>
        <w:rPr/>
        <w:t>ꦘ</w:t>
      </w:r>
      <w:r>
        <w:rPr/>
        <w:t>뾏从⏍暮㑕숹䍪⌦旂숣氶</w:t>
      </w:r>
      <w:r>
        <w:rPr/>
        <w:t>ꕑ</w:t>
      </w:r>
      <w:r>
        <w:rPr/>
        <w:t>祏お䕓栬㙑奃䍹坐扦쉁␫䭘䫂┣漲䙘憩徣</w:t>
      </w:r>
      <w:r>
        <w:rPr/>
        <w:t>ꕋ</w:t>
      </w:r>
      <w:r>
        <w:rPr/>
        <w:t>橖横攨⩢悮♹쉀뭐碻쉢뗂뇍桲⍈숯㥯䑺瓎㑀</w:t>
      </w:r>
      <w:r>
        <w:rPr/>
        <w:t>ⷂ</w:t>
      </w:r>
      <w:r>
        <w:rPr/>
        <w:t>ꥺ싂儭䑸坶冬</w:t>
      </w:r>
      <w:r>
        <w:rPr/>
        <w:t>Ⲭ</w:t>
      </w:r>
      <w:r>
        <w:rPr/>
        <w:t>牲煗獪捇㇂䈻弰攵堷䩯♉帪</w:t>
      </w:r>
      <w:r>
        <w:rPr/>
        <w:t>ⱕ⨴</w:t>
      </w:r>
      <w:r>
        <w:rPr/>
        <w:t>斩䭯倪廃盂쉤幏䙗뾻쉱獗</w:t>
      </w:r>
      <w:r>
        <w:rPr/>
        <w:t>ꕖ</w:t>
      </w:r>
      <w:r>
        <w:rPr/>
        <w:t>䔪婨噦</w:t>
      </w:r>
      <w:r>
        <w:rPr/>
        <w:t>ⱎ</w:t>
      </w:r>
      <w:r>
        <w:rPr/>
        <w:t>䝉</w:t>
      </w:r>
      <w:r>
        <w:rPr/>
        <w:t>⣂</w:t>
      </w:r>
      <w:r>
        <w:rPr/>
        <w:t>湡䨸䷂걂噘㓂⤻⺻㏂䩋㙍琩橚뽚숵☤숸䵫⭑淍伮杆す땸恄揃牙쌲䁒乤</w:t>
      </w:r>
      <w:r>
        <w:rPr/>
        <w:t>ꕃ</w:t>
      </w:r>
      <w:r>
        <w:rPr/>
        <w:t>敃</w:t>
      </w:r>
      <w:r>
        <w:rPr/>
        <w:t>⡈</w:t>
      </w:r>
      <w:r>
        <w:rPr/>
        <w:t>촻顈⯂㡰칥扥㈯幊쉙临儷㩂敐㋂䱦츻싂뇂熵轨⒩㕔ꄫ䋎八佇쉴䌩⸣䃂嘣玡䛂쉰⌤䉘쉺숮쵪䉣ꄵꏂ⥨催⬵䵎縮橫䍘塎慪ꄱ뗂乆ㅢ䡩</w:t>
      </w:r>
      <w:r>
        <w:rPr/>
        <w:t>ⲩ</w:t>
      </w:r>
      <w:r>
        <w:rPr/>
        <w:t>ꍞ灘</w:t>
      </w:r>
      <w:r>
        <w:rPr/>
        <w:t>ꗂ</w:t>
      </w:r>
      <w:r>
        <w:rPr/>
        <w:t>숲䝎偩愰䈩⽗奯氫⍮쉴䰰</w:t>
      </w:r>
      <w:r>
        <w:rPr/>
        <w:t>ⷂ</w:t>
      </w:r>
      <w:r>
        <w:rPr/>
        <w:t>䙡깰쉵姂㈦所</w:t>
      </w:r>
      <w:r>
        <w:rPr/>
        <w:t>ꦏ</w:t>
      </w:r>
      <w:r>
        <w:rPr/>
        <w:t>䉭싂橃偰晇穤婶祥㋂䲻竎娲暬쉁㉏燂㵙䍯垱</w:t>
      </w:r>
      <w:r>
        <w:rPr/>
        <w:t>Ⳃ</w:t>
      </w:r>
      <w:r>
        <w:rPr/>
        <w:t>渭ꆏ딫⌭㡯媩㭚㐦淂迂䖻厣⥁쏂恉潰㓂⑋㑁梏䩙ꇂ輪嘫쵹썋瀤깲㩺䈷坰繪椹습恳䁢슬僂漹瘲䈦ꍠ</w:t>
      </w:r>
      <w:r>
        <w:rPr/>
        <w:t>ⰸ⩯</w:t>
      </w:r>
      <w:r>
        <w:rPr/>
        <w:t>ⵘ</w:t>
      </w:r>
      <w:r>
        <w:rPr/>
        <w:t>깥穾쉨㬺奯硵</w:t>
      </w:r>
      <w:r>
        <w:rPr/>
        <w:t>ꔴ</w:t>
      </w:r>
      <w:r>
        <w:rPr/>
        <w:t>곃䅖䔲㍥願딱</w:t>
      </w:r>
      <w:r>
        <w:rPr/>
        <w:t>ⵐ</w:t>
      </w:r>
      <w:r>
        <w:rPr/>
        <w:t>䍨滂쉞䜮惂⺩湺太硌痂▵竂䊩兑䵥쎬⥉䥃桳傩⨩秂䙔䡙唯债略⿂䴹쉶歞悱䱐樳䵮忎呚㥂쉲⸪坃矂怯묲䬽㑤㑃䌨꺵焣땵㵋</w:t>
      </w:r>
      <w:r>
        <w:rPr/>
        <w:t>ꔭ</w:t>
      </w:r>
      <w:r>
        <w:rPr/>
        <w:t>ヂ庩</w:t>
      </w:r>
      <w:r>
        <w:rPr/>
        <w:t>ꕸ</w:t>
      </w:r>
      <w:r>
        <w:rPr/>
        <w:t>썴뮿㵇壃⩣䉶䱅毂佯䫂䥆琽䱂⫃◎</w:t>
      </w:r>
      <w:r>
        <w:rPr/>
        <w:t>ⱏ</w:t>
      </w:r>
      <w:r>
        <w:rPr/>
        <w:t>噢輴犩쉪湃㭅䌹疵兕䁀䵞슡</w:t>
      </w:r>
      <w:r>
        <w:rPr/>
        <w:t>ⴹ</w:t>
      </w:r>
      <w:r>
        <w:rPr/>
        <w:t>穘쉙㠴摇</w:t>
      </w:r>
      <w:r>
        <w:rPr/>
        <w:t>꧂</w:t>
      </w:r>
      <w:r>
        <w:rPr/>
        <w:t>䡓숶丮촽䕢吷꥗䥲</w:t>
      </w:r>
      <w:r>
        <w:rPr/>
        <w:t>ꕑꔯ</w:t>
      </w:r>
      <w:r>
        <w:rPr/>
        <w:t>숳쉅庮䣃䑡塦滂쉾쉈뽕憬汤♞䄩</w:t>
      </w:r>
      <w:r>
        <w:rPr/>
        <w:t>ⳃ␳</w:t>
      </w:r>
      <w:r>
        <w:rPr/>
        <w:t>슏긻濂⼲썑偡弩壂㩢</w:t>
      </w:r>
      <w:r>
        <w:rPr/>
        <w:t>ⱌ♃</w:t>
      </w:r>
      <w:r>
        <w:rPr/>
        <w:t>址塺㮏쉀䥾ꥠ慀瑪縹깨牀쎣쉦䍉䅨盂깺㉋</w:t>
      </w:r>
      <w:r>
        <w:rPr/>
        <w:t>ⴰ</w:t>
      </w:r>
      <w:r>
        <w:rPr/>
        <w:t>圷迂䮻☹숨䡯곂䡪뽘䤫쉢걆䱤樨愷繌걺䴴쵗쉔䶻㙠氤숪轘頺넨䘦</w:t>
      </w:r>
      <w:r>
        <w:rPr/>
        <w:t>ꗃ</w:t>
      </w:r>
      <w:r>
        <w:rPr/>
        <w:t>灪汪㜯싍䥾㧂⬱䱋䍱①䅊쉙☻♰挹⌺塑▬뮮⥳㍇澱쉏䠭启硍⬦灹硅䭯塪喵兑採抩坭◂疘⸪嫃㝬䥓棂煍幷瘣숩갤䵁浖儊洲亥䅤浊뽢犿쉫湬昺㠹㊡䩔剴瑶䢩歋䁟⫂䘦吭欮ㅳ슬ㅏ䯂쉧㭊幉䎬겥겥</w:t>
      </w:r>
      <w:r>
        <w:rPr/>
        <w:t>꤯</w:t>
      </w:r>
      <w:r>
        <w:rPr/>
        <w:t>戵䥃┶⍄慮⍔㥋参䄤愴㴴䅷촣⨽顃橁牳䁱恴桲⪡套䪡</w:t>
      </w:r>
      <w:r>
        <w:rPr/>
        <w:t>ꖬ</w:t>
      </w:r>
      <w:r>
        <w:rPr/>
        <w:t>晢帺⩓桙㦏煎츳町숯樶쵳囎깃暱㝲煦Ⓜ♒ꅰ숦祂㭄㉆싎婢䄩䵖⽤</w:t>
      </w:r>
      <w:r>
        <w:rPr/>
        <w:t>Ⱓ</w:t>
      </w:r>
      <w:r>
        <w:rPr/>
        <w:t>乊澮堭截칹㤲네䗍慧䍠䢥捨㟂녘㜵硾㠪婦汌숪楪穯梣榡戬戻㜽</w:t>
      </w:r>
      <w:r>
        <w:rPr/>
        <w:t>ꤻ</w:t>
      </w:r>
      <w:r>
        <w:rPr/>
        <w:t>倯顢楆拎摷穞佑슮晘슮⚵䡴⍯碏潴⼽塴슩婐婞穠昺</w:t>
      </w:r>
      <w:r>
        <w:rPr/>
        <w:t>ꤦ</w:t>
      </w:r>
      <w:r>
        <w:rPr/>
        <w:t>쉶꧎㭌娲슿区쉍癷╸稣</w:t>
      </w:r>
      <w:r>
        <w:rPr/>
        <w:t>꧍</w:t>
      </w:r>
      <w:r>
        <w:rPr/>
        <w:t>杏㍐捦䵅佫䝧启嫂┺棂縭未</w:t>
      </w:r>
      <w:r>
        <w:rPr/>
        <w:t>ꕣ</w:t>
      </w:r>
      <w:r>
        <w:rPr/>
        <w:t>䮬긷</w:t>
      </w:r>
      <w:r>
        <w:rPr/>
        <w:t>⠵</w:t>
      </w:r>
      <w:r>
        <w:rPr/>
        <w:t>迍烂漫숻縭⩫⍈䎮柂䫂輭슻㈪㥐㑓䁡</w:t>
      </w:r>
      <w:r>
        <w:rPr/>
        <w:t>⠤</w:t>
      </w:r>
      <w:r>
        <w:rPr/>
        <w:t>癆뭮棂㦏潊⫂楲쉂䝐迂帤䨺樷쉪橓ꍱ䨣㍘㓂겱ㅀ䰱싂䍾䑇廍总㬶甲숽슩剗栱</w:t>
      </w:r>
      <w:r>
        <w:rPr/>
        <w:t>ⱑ</w:t>
      </w:r>
      <w:r>
        <w:rPr/>
        <w:t>䘬乆ㄱ僂숭쉂仍汐剂㛂䌦㐹䙲숷桤楞促段摫汐꤮獭⥖䛂㣂榘塈</w:t>
      </w:r>
      <w:r>
        <w:rPr/>
        <w:t>ⷂ</w:t>
      </w:r>
      <w:r>
        <w:rPr/>
        <w:t>癆䘤㋂싂灞拂䚘䅨⴪놩伸䌰걆摨</w:t>
      </w:r>
      <w:r>
        <w:rPr/>
        <w:t>ⱈ</w:t>
      </w:r>
      <w:r>
        <w:rPr/>
        <w:t>땗䝩圤䡎昰婙禵䶿㦩碻썄傡泃쉙䕀</w:t>
      </w:r>
      <w:r>
        <w:rPr/>
        <w:t>ꕗ</w:t>
      </w:r>
      <w:r>
        <w:rPr/>
        <w:t>쉟䀣䂥쎿䯂䕧横썖稸</w:t>
      </w:r>
      <w:r>
        <w:rPr/>
        <w:t>ꔣ</w:t>
      </w:r>
      <w:r>
        <w:rPr/>
        <w:t>啀</w:t>
      </w:r>
      <w:r>
        <w:rPr/>
        <w:t>꧂</w:t>
      </w:r>
      <w:r>
        <w:rPr/>
        <w:t>杢䠽徿䶵떣澿乬䀫䝩焵⑱ꇃ뭃塉奣伵抩㕬묵伱ꇂ㶬</w:t>
      </w:r>
      <w:r>
        <w:rPr/>
        <w:t>ꔣ</w:t>
      </w:r>
      <w:r>
        <w:rPr/>
        <w:t>䱭걷癔걍捳㶩䘽橠埂單䑑婳싂甪冬乹慁轩灚椰䛎</w:t>
      </w:r>
      <w:r>
        <w:rPr/>
        <w:t>ⵦ⩏</w:t>
      </w:r>
      <w:r>
        <w:rPr/>
        <w:t>沥㠭</w:t>
      </w:r>
      <w:r>
        <w:rPr/>
        <w:t>ⱷⱙ⩱</w:t>
      </w:r>
      <w:r>
        <w:rPr/>
        <w:t>뭦╀倶暏㑳슿쵚㑺伻桯╸刪焨쉆㑸ꥤ戬♚䠪扣ꥲ轆싎䕎䑏쉙칭䘮浧</w:t>
      </w:r>
      <w:r>
        <w:rPr/>
        <w:t>⡄</w:t>
      </w:r>
      <w:r>
        <w:rPr/>
        <w:t>娰欯䩚쉥倽泂쉆쉪ㄪ琽습愯䑠ꆬ拂淂</w:t>
      </w:r>
      <w:r>
        <w:rPr/>
        <w:t>⡘</w:t>
      </w:r>
      <w:r>
        <w:rPr/>
        <w:t>儩쉾㎡潄㉄䤤晒渱敫媿杞䝭喘싂㍔扴癴╹橩嘶摷匯䰨⍷</w:t>
      </w:r>
      <w:r>
        <w:rPr/>
        <w:t>⠬</w:t>
      </w:r>
      <w:r>
        <w:rPr/>
        <w:t>扳栤슘♇ꍓ爹⻂栶㍁狂穧㭙㔪䥬㔮ぁ暩╅⽥</w:t>
      </w:r>
      <w:r>
        <w:rPr/>
        <w:t>ⱸ⸣</w:t>
      </w:r>
      <w:r>
        <w:rPr/>
        <w:t>〨㷂侘䔹垩뭶넶頳뭡䍩䔭塥㛂</w:t>
      </w:r>
      <w:r>
        <w:rPr/>
        <w:t>ⱞ</w:t>
      </w:r>
      <w:r>
        <w:rPr/>
        <w:t>纩⾏䡨뇂䉯䉚吭⯂㵇㖡䝔⨦晾毂쉪顔夸灀䬰冩熵琹쵕⍕煊朥쉠</w:t>
      </w:r>
      <w:r>
        <w:rPr/>
        <w:t>꧍</w:t>
      </w:r>
      <w:r>
        <w:rPr/>
        <w:t>彣㕒恏煪う⧂便棍䳂㤤央</w:t>
      </w:r>
      <w:r>
        <w:rPr/>
        <w:t>ⲱ</w:t>
      </w:r>
      <w:r>
        <w:rPr/>
        <w:t>䄫搽⿍㙖␰匪佶坣䙶侏剭癨썓숳堶硔䨤넫焷䁫琳摎旍啕</w:t>
      </w:r>
      <w:r>
        <w:rPr/>
        <w:t>ꔺ</w:t>
      </w:r>
      <w:r>
        <w:rPr/>
        <w:t>助ㅉ◂숊☨㭶촣ㅇ槍槂㡱숻⑭</w:t>
      </w:r>
      <w:r>
        <w:rPr/>
        <w:t>⡞</w:t>
      </w:r>
      <w:r>
        <w:rPr/>
        <w:t>썢⼬ぷ値䗂捺䜱쉴㝩怹╒抬춥渣䑧싂싂坕䕏쉚呶悻㵬쉍牖核䤸拂微窬璥슩⸫</w:t>
      </w:r>
      <w:r>
        <w:rPr/>
        <w:t>ꦬ</w:t>
      </w:r>
      <w:r>
        <w:rPr/>
        <w:t>Ⱝ</w:t>
      </w:r>
      <w:r>
        <w:rPr/>
        <w:t>へ䁅扆温☬ꍲ娶䟂쉂쵖咮걆㉃ꍺ쌨眣ㆱ旂䚘㩵朽瘥㬬쉴숪䍳슻쎱㣍典⦏깴偖煃⽣䅕祴㬺칣剭癟뽡喩</w:t>
      </w:r>
      <w:r>
        <w:rPr/>
        <w:t>Ⳃ</w:t>
      </w:r>
      <w:r>
        <w:rPr/>
        <w:t>䦵쉞㭞婑顤뗂凂뽃扩뽺体獈ꎩ捊昩顾穚쉌</w:t>
      </w:r>
      <w:r>
        <w:rPr/>
        <w:t>ⰱ⡨</w:t>
      </w:r>
      <w:r>
        <w:rPr/>
        <w:t>䋂ꍃ췍轳쉓┣㨬呈㩡ぢ扌䥠㷎恂穂⍑싂涵松漬쉐䁾棂獚顅쉉쉋侱쉴吰㆘璣瞿</w:t>
      </w:r>
      <w:r>
        <w:rPr/>
        <w:t>ꦮ</w:t>
      </w:r>
      <w:r>
        <w:rPr/>
        <w:t>殏皏⎵┬⩆㍧⩵敃⎿♉숻湄獬妩쵁欶⽉扖긱硙㉗⼣</w:t>
      </w:r>
      <w:r>
        <w:rPr/>
        <w:t>ⱍ</w:t>
      </w:r>
      <w:r>
        <w:rPr/>
        <w:t>杗愺栬癈긨㑩</w:t>
      </w:r>
      <w:r>
        <w:rPr/>
        <w:t>Ȿ</w:t>
      </w:r>
      <w:r>
        <w:rPr/>
        <w:t>畲繪㝄䴻勃</w:t>
      </w:r>
      <w:r>
        <w:rPr/>
        <w:t>⡡</w:t>
      </w:r>
      <w:r>
        <w:rPr/>
        <w:t>で彄쉣幄㕇䩮䚘</w:t>
      </w:r>
      <w:r>
        <w:rPr/>
        <w:t>ꔤ</w:t>
      </w:r>
      <w:r>
        <w:rPr/>
        <w:t>䁟乪쉲䱴㩏䫃촰椳伤㙧숬넬敌牭㣂欫佧쉘妡圮</w:t>
      </w:r>
      <w:r>
        <w:rPr/>
        <w:t>ꤻ</w:t>
      </w:r>
      <w:r>
        <w:rPr/>
        <w:t>橊䙺佰刮</w:t>
      </w:r>
      <w:r>
        <w:rPr/>
        <w:t>ꥈ</w:t>
      </w:r>
      <w:r>
        <w:rPr/>
        <w:t>䎘⩪䵮</w:t>
      </w:r>
      <w:r>
        <w:rPr/>
        <w:t>⡉</w:t>
      </w:r>
      <w:r>
        <w:rPr/>
        <w:t>樺ꆘぬ剓䵐뽕칌牢掿⥥村㑚쵴⺏ꅞ㙊槂颏슮╴槂灷娰췎と⽋斡橌灖眴䠥池栭쉲⹭㥦쉅玻壂</w:t>
      </w:r>
      <w:r>
        <w:rPr/>
        <w:t>ⷂ</w:t>
      </w:r>
      <w:r>
        <w:rPr/>
        <w:t>⼴焥䜴窵婬</w:t>
      </w:r>
      <w:r>
        <w:rPr/>
        <w:t>ꥅ</w:t>
      </w:r>
      <w:r>
        <w:rPr/>
        <w:t>䬽䆵坤ꥨㅪ╢䡚㡢䟍⽁⨴㐭쉣쉧뇂⸱쉈쉓博椲汳䅮슣㩬㨨숨磎畊䫂칺⨹싂氩楾晇堵㡊䁋㙕㉺哂㊮ꥩ쉚쉗揍⏂瘥숳烂灵先⻂䅹輴扯䤤睃皩</w:t>
      </w:r>
      <w:r>
        <w:rPr/>
        <w:t>⣂</w:t>
      </w:r>
      <w:r>
        <w:rPr/>
        <w:t>ꥢ⩄䜸ꌦ䬫⬭慤䀫値䅷楡昭乞凂䘭䰽ꥭㄦ瑹</w:t>
      </w:r>
      <w:r>
        <w:rPr/>
        <w:t>ꔻ</w:t>
      </w:r>
      <w:r>
        <w:rPr/>
        <w:t>猸넮卺ꍳ쉑걕乯쉉潟䑎竍⯂⫂圲潫⩇ꌴ癅㥧⼪橥䏃攭ꅟ惎㝀⥡悘檱殬楅</w:t>
      </w:r>
      <w:r>
        <w:rPr/>
        <w:t>⡫</w:t>
      </w:r>
      <w:r>
        <w:rPr/>
        <w:t>噁䐣頵咩伪単繀敂䕖갪㉰儸쉌䲮</w:t>
      </w:r>
      <w:r>
        <w:rPr/>
        <w:t>ⵤ⨪</w:t>
      </w:r>
      <w:r>
        <w:rPr/>
        <w:t>숥䤩颵䙺╏䩁扸噙ꆣ껂瘣嘷</w:t>
      </w:r>
      <w:r>
        <w:rPr/>
        <w:t>ꦩ</w:t>
      </w:r>
      <w:r>
        <w:rPr/>
        <w:t>潺╳⿂숪㕯幭器㬻录숴䄽爥䵾怪⿂싂䡧斣쌶</w:t>
      </w:r>
      <w:r>
        <w:rPr/>
        <w:t>ꦩ</w:t>
      </w:r>
      <w:r>
        <w:rPr/>
        <w:t>卍獕㝨⛍ꍔ깤긺⍗墱硯捐싂杫棂獵楦あ</w:t>
      </w:r>
      <w:r>
        <w:rPr/>
        <w:t>⢱</w:t>
      </w:r>
      <w:r>
        <w:rPr/>
        <w:t>㥇㝸斣忂䰲쉫쉢䱷싂ꅅ捍㫃떘輪扐畣숨놩䉪喡瞩쉅䦏珂㥘뽾昭淍杫뮩乯뭌䀪쉹块咏㕨㘪捋䬰㤪습</w:t>
      </w:r>
      <w:r>
        <w:rPr/>
        <w:t>⣂</w:t>
      </w:r>
      <w:r>
        <w:rPr/>
        <w:t>ꄲ걚䡒쉴倮卬⩞␲㢱쉴琪刷癬琪쉈싍倷ꆩ啒甩촰㢮㭠䇂격㒿刊刪▘潖录乵濂䍋曂廃睦䥱ꥸ朦繣㣂愰ꥷ䙄쵠㩇⹙澣䭣礣䡳䓂땋晟檡䑤</w:t>
      </w:r>
      <w:r>
        <w:rPr/>
        <w:t>꧂</w:t>
      </w:r>
      <w:r>
        <w:rPr/>
        <w:t>㒥</w:t>
      </w:r>
      <w:r>
        <w:rPr/>
        <w:t>ⷂ</w:t>
      </w:r>
      <w:r>
        <w:rPr/>
        <w:t>㥤⩤뽹깠껂문䏂䝟曂</w:t>
      </w:r>
      <w:r>
        <w:rPr/>
        <w:t>ⵗ</w:t>
      </w:r>
      <w:r>
        <w:rPr/>
        <w:t>㠭戺슥刱っ勂</w:t>
      </w:r>
      <w:r>
        <w:rPr/>
        <w:t>ꕫ</w:t>
      </w:r>
      <w:r>
        <w:rPr/>
        <w:t>熬쉉牐⿂娯뮡轹</w:t>
      </w:r>
      <w:r>
        <w:rPr/>
        <w:t>⡌</w:t>
      </w:r>
      <w:r>
        <w:rPr/>
        <w:t>싂ㄽ楋겡㯃烂䣂</w:t>
      </w:r>
      <w:r>
        <w:rPr/>
        <w:t>ⴽ⍢⹬</w:t>
      </w:r>
      <w:r>
        <w:rPr/>
        <w:t>촯祾偺⥷础⥅畠纘䕌焻쉈따婉ꌮ⭆娤朲㍅㐷旂䩩〶⩉썠녅㩙敎啹橢纥ꌱ⽤썠䩨쉪乐숫촲呔㌹狂繅습顀㥶䤥撣ꄻ䡹兵䡐쉒幱眱</w:t>
      </w:r>
      <w:r>
        <w:rPr/>
        <w:t>ⴭ</w:t>
      </w:r>
      <w:r>
        <w:rPr/>
        <w:t>穅迂攰䩋㠥㡹欽걇湷捤䂘乖䶵兙呾唪偶㩭督礭㦻眬썔剓挪쉳䂱彘숲쉷㉎塂汶㴽㥘슻쉓ㅒ숮</w:t>
      </w:r>
      <w:r>
        <w:rPr/>
        <w:t>⠷</w:t>
      </w:r>
      <w:r>
        <w:rPr/>
        <w:t>䵦녠⩌渮숪刭쵁䩏祙㝾ꌬ㡖伮쉐</w:t>
      </w:r>
      <w:r>
        <w:rPr/>
        <w:t>ꤺ</w:t>
      </w:r>
      <w:r>
        <w:rPr/>
        <w:t>뭂灰䛂杹</w:t>
      </w:r>
      <w:r>
        <w:rPr/>
        <w:t>Ⳏ</w:t>
      </w:r>
      <w:r>
        <w:rPr/>
        <w:t>㩫</w:t>
      </w:r>
      <w:r>
        <w:rPr/>
        <w:t>ꖵ</w:t>
      </w:r>
      <w:r>
        <w:rPr/>
        <w:t>칷㥎枮㙺烂㧂繬◂⥳ㅑ帮⹾へ⼽呷⩡佇䥎潏散吪╎牒参㵰싂㫂싂桫矂캡⛍憡ꇂ䊥烂敃稺☪놘썊쉘佐쉯♠䅀⭲枿琺恇䊡沵</w:t>
      </w:r>
      <w:r>
        <w:rPr/>
        <w:t>ⷂ</w:t>
      </w:r>
      <w:r>
        <w:rPr/>
        <w:t>쉶炵⨯颣㭉煶噦䦻乱⩧损渰昻慲浭䑥⑫歵䱢牘</w:t>
      </w:r>
      <w:r>
        <w:rPr/>
        <w:t>Ⳃ</w:t>
      </w:r>
      <w:r>
        <w:rPr/>
        <w:t>摯쵉杪䱾喩⩇䣂슡㮥싃␴䅯뽋쉟걭榻瀨㊩㡖李⩭梵⽫債啚硯䝯㥢榘Ⓨ⪻啖ꥶ㥌⬰奊䗍䠭慘㴭ꍗ䄥ㅍ捎쉺쉫␸奄ㅆ哂⏂掮걡캡⽠佰䉇╍䯂㐦ぴ縻縱珂禩䡕</w:t>
      </w:r>
      <w:r>
        <w:rPr/>
        <w:t>ⱟ</w:t>
      </w:r>
      <w:r>
        <w:rPr/>
        <w:t>䠸㯂뭀ꅠ걄⦏㋂栩瑄橾じ楄쉐祆漵╢년橦깾☮</w:t>
      </w:r>
      <w:r>
        <w:rPr/>
        <w:t>ⱺ</w:t>
      </w:r>
      <w:r>
        <w:rPr/>
        <w:t>ꌬ浗楈⽷뼤䱯뼯숵敬桶汴</w:t>
      </w:r>
      <w:r>
        <w:rPr/>
        <w:t>꤯</w:t>
      </w:r>
      <w:r>
        <w:rPr/>
        <w:t>䥑恞浂䑹싍禥숶撘ㆱ</w:t>
      </w:r>
      <w:r>
        <w:rPr/>
        <w:t>ꤹ</w:t>
      </w:r>
      <w:r>
        <w:rPr/>
        <w:t>⼬纥ㅬ匽◂꥕搸汀♱㜵祥猤숣轗䱌䅊⎱汵眪剀甤⩸⦏㝄吨摃匰牉煲㖿녅悬倪䙨⍈㉗쏂놿</w:t>
      </w:r>
      <w:r>
        <w:rPr/>
        <w:t>⠵</w:t>
      </w:r>
      <w:r>
        <w:rPr/>
        <w:t>僂춣</w:t>
      </w:r>
      <w:r>
        <w:rPr/>
        <w:t>ꕗ</w:t>
      </w:r>
      <w:r>
        <w:rPr/>
        <w:t>瘻槂䎻牢쉘슿⍔䍫涬싂夹䡈싍塩僂</w:t>
      </w:r>
      <w:r>
        <w:rPr/>
        <w:t>ꤹ</w:t>
      </w:r>
      <w:r>
        <w:rPr/>
        <w:t>狂幋瘤㘳壂⼺癊䉅</w:t>
      </w:r>
      <w:r>
        <w:rPr/>
        <w:t>ꥎ</w:t>
      </w:r>
      <w:r>
        <w:rPr/>
        <w:t>슻⧎⑷䍧獣㵖彖ㅟ䁮</w:t>
      </w:r>
      <w:r>
        <w:rPr/>
        <w:t>ⲿ</w:t>
      </w:r>
      <w:r>
        <w:rPr/>
        <w:t>硏쏃䭧䀵奇勂슻㑏䝰嘬</w:t>
      </w:r>
      <w:r>
        <w:rPr/>
        <w:t>ꤸ</w:t>
      </w:r>
      <w:r>
        <w:rPr/>
        <w:t>な兌䅏껂僂ㅌꌥ▿䝉⍤걂顤佨⹆뼵偀쉅啃欶</w:t>
      </w:r>
      <w:r>
        <w:rPr/>
        <w:t>⡀</w:t>
      </w:r>
      <w:r>
        <w:rPr/>
        <w:t>슿䞘猭ꆻ뮿杺캱参쉙婲ꥬ儩癆悮ꌣ쵵縬浕⻃⤵浀떘⨬㮿幪㑒뭭쉉慫迂凂偋ㅀ輶묊牄砹♄䡊ꌱ⩉쉀싂쵆ㅹ剀弪塟剸輮╡⑪䄭땊穊乡䤤僃橧咥潈咵뼬歀折瓂扳㮏祅䭟凍利頬</w:t>
      </w:r>
      <w:r>
        <w:rPr/>
        <w:t>ⷂ</w:t>
      </w:r>
      <w:r>
        <w:rPr/>
        <w:t>梏幆頪⼲奱䶩⩳礵㮥</w:t>
      </w:r>
      <w:r>
        <w:rPr/>
        <w:t>ꦘ</w:t>
      </w:r>
      <w:r>
        <w:rPr/>
        <w:t>㜦♨婐녠橇</w:t>
      </w:r>
      <w:r>
        <w:rPr/>
        <w:t>ꕱ</w:t>
      </w:r>
      <w:r>
        <w:rPr/>
        <w:t>䂵曂㐪堮䭭슏乱⥄瑐칳华䴵쉀긦슱爦轙灬쉳痂湤烂剡㭣⌲沮㥰숱瑐冬捉⨹摊㙅煲䐤値ꅹ坷䠻朤⑎ぶ椪愣숫┫嗍쉄</w:t>
      </w:r>
      <w:r>
        <w:rPr/>
        <w:t>Ⱬ</w:t>
      </w:r>
      <w:r>
        <w:rPr/>
        <w:t>숽⥍升恠촸䌨䝔ꅡꌪ復殩⑷㣂焲</w:t>
      </w:r>
      <w:r>
        <w:rPr/>
        <w:t>ⴱ</w:t>
      </w:r>
      <w:r>
        <w:rPr/>
        <w:t>䡊嘷恃㭯乶䴶颥</w:t>
      </w:r>
      <w:r>
        <w:rPr/>
        <w:t>ⱍ⩾</w:t>
      </w:r>
      <w:r>
        <w:rPr/>
        <w:t>坒嘻甤晨圽슡☫슏쉒久</w:t>
      </w:r>
      <w:r>
        <w:rPr/>
        <w:t>ⱨⓎ</w:t>
      </w:r>
      <w:r>
        <w:rPr/>
        <w:t>匩䥋囂䬻䛎꺏⥳奇ㄪ䜦䔽伱묯㘮숯⸱⨯截珃壂甴ꅆ쉁㜽䰳御䖘䟎䃂</w:t>
      </w:r>
      <w:r>
        <w:rPr/>
        <w:t>⢥</w:t>
      </w:r>
      <w:r>
        <w:rPr/>
        <w:t>䡘숬㉐䒏婭╱ꅕ㩺洣㘨彂</w:t>
      </w:r>
      <w:r>
        <w:rPr/>
        <w:t>ⱒ</w:t>
      </w:r>
      <w:r>
        <w:rPr/>
        <w:t>祎䑰飂瑞頪썯슏⵱楴啄帷쉟浠呭桉樤츲奋恬껂숴慰㓂㧎桌㜦汯杢</w:t>
      </w:r>
      <w:r>
        <w:rPr/>
        <w:t>ꔯ</w:t>
      </w:r>
      <w:r>
        <w:rPr/>
        <w:t>塮睑湙</w:t>
      </w:r>
      <w:r>
        <w:rPr/>
        <w:t>ꖮ</w:t>
      </w:r>
      <w:r>
        <w:rPr/>
        <w:t>顬娯쉂놥♄垘䙂ネ땮⏂碩㩍숥컂</w:t>
      </w:r>
      <w:r>
        <w:rPr/>
        <w:t>ꖏ</w:t>
      </w:r>
      <w:r>
        <w:rPr/>
        <w:t>숫</w:t>
      </w:r>
      <w:r>
        <w:rPr/>
        <w:t>⠪</w:t>
      </w:r>
      <w:r>
        <w:rPr/>
        <w:t>ッ</w:t>
      </w:r>
      <w:r>
        <w:rPr/>
        <w:t>ⴵ⤥</w:t>
      </w:r>
      <w:r>
        <w:rPr/>
        <w:t>쉀牨㇍杯坺璵═㵔捊歾搶숯佂䑧䙸슱䴵炡洨䍇䡁泂伤午剏쉟塅ど歔⛂ꄸ싂䨣栥嘸顷桀乒격䒘疱偒煡⩵깗樦呃䡘㍚穅犩瑾䥃쉊甶⫂繒㫂楴朰慈䅆䝆쉈㥒傩爬嘱䕚庮깮ꥠ潍숹싂썺㬳㈶婊㕏</w:t>
      </w:r>
      <w:r>
        <w:rPr/>
        <w:t>ꕌ</w:t>
      </w:r>
      <w:r>
        <w:rPr/>
        <w:t>ⰲ</w:t>
      </w:r>
      <w:r>
        <w:rPr/>
        <w:t>䛂⌮쵰磂砲䵌睞恔桖䰽⩦쵈䩌뽱㙪熏딮</w:t>
      </w:r>
      <w:r>
        <w:rPr/>
        <w:t>ꔳ</w:t>
      </w:r>
      <w:r>
        <w:rPr/>
        <w:t>쉒뽀</w:t>
      </w:r>
      <w:r>
        <w:rPr/>
        <w:t>ꤲ</w:t>
      </w:r>
      <w:r>
        <w:rPr/>
        <w:t>뽰㕕쉺晈敡燃쉠䔫쉖싎⭢掻⬬⼦顨婗카숦噞䭨녶ꍠ뭍</w:t>
      </w:r>
      <w:r>
        <w:rPr/>
        <w:t>ⱆ</w:t>
      </w:r>
      <w:r>
        <w:rPr/>
        <w:t>渤䳂䥟竂奊㯂썱煟뽁䍐䈨撩碥숻枵攵슏绂敗춥〸潦嫂娱恍㝱桀枡䀵싂숥瞬ヂ啂䑳쉴숶䵵䡟꺩癃</w:t>
      </w:r>
      <w:r>
        <w:rPr/>
        <w:t>ꤻ</w:t>
      </w:r>
      <w:r>
        <w:rPr/>
        <w:t>帺䒣価䙧싂湆畄긱⭍䑬嫂火⩘壃猶灕彅㔸⯎⭍幪㍍⩙䙂䭮嫂淂毂캩祣䝩⹀</w:t>
      </w:r>
      <w:r>
        <w:rPr/>
        <w:t>꧂</w:t>
      </w:r>
      <w:r>
        <w:rPr/>
        <w:t>掣㭡䯂⹦癠따㈮頹䗂갻歇㊬ㅎ咥ꍔ</w:t>
      </w:r>
      <w:r>
        <w:rPr/>
        <w:t>꤯⯂</w:t>
      </w:r>
      <w:r>
        <w:rPr/>
        <w:t>㬬쉞琱</w:t>
      </w:r>
      <w:r>
        <w:rPr/>
        <w:t>ⵘ</w:t>
      </w:r>
      <w:r>
        <w:rPr/>
        <w:t>桇歖▵坏瑄ㅬ컍瑐</w:t>
      </w:r>
      <w:r>
        <w:rPr/>
        <w:t>꧂</w:t>
      </w:r>
      <w:r>
        <w:rPr/>
        <w:t>䖩ꥹ뼬</w:t>
      </w:r>
      <w:r>
        <w:rPr/>
        <w:t>⡟</w:t>
      </w:r>
      <w:r>
        <w:rPr/>
        <w:t>烂⭴╶쏃䢥䢻깚䕆怦슣⑉搸彮㯃ㄨ晑㭌䑊樶⩦澩飍쉘务㓂㵧슏煑쵹濂䨪넪僂恉摡䩈ず쉐塁갊姂廂响父쉵슏쉩瘪兞쉯抮坳顭⻂即㉙採䰳畂祓桍</w:t>
      </w:r>
      <w:r>
        <w:rPr/>
        <w:t>ꕪ</w:t>
      </w:r>
      <w:r>
        <w:rPr/>
        <w:t>况拂뭞㤹欻걹ㅣ惂䈰憩쉊䵘䕫䈨⍸㛂幟採⩒摋쉚啩汷䮻㊩啷畁쎻䙾싂浄䮵㨰䨽䭹颿㤩〶䖡䮬繶椲</w:t>
      </w:r>
      <w:r>
        <w:rPr/>
        <w:t>ꕬ⩈</w:t>
      </w:r>
      <w:r>
        <w:rPr/>
        <w:t>걌갷⼯繺쌰奲쉒</w:t>
      </w:r>
      <w:r>
        <w:rPr/>
        <w:t>ꦘ⌫</w:t>
      </w:r>
      <w:r>
        <w:rPr/>
        <w:t>㔨䘫犩匣칐㐪</w:t>
      </w:r>
      <w:r>
        <w:rPr/>
        <w:t>ⱚ</w:t>
      </w:r>
      <w:r>
        <w:rPr/>
        <w:t>츭猱</w:t>
      </w:r>
      <w:r>
        <w:rPr/>
        <w:t>Ⲭ</w:t>
      </w:r>
      <w:r>
        <w:rPr/>
        <w:t>䁠曃潁硰⩕칰㠳뭯쉎犱瀪猻乕祄楑彬㵬䁢媱</w:t>
      </w:r>
      <w:r>
        <w:rPr/>
        <w:t>꤭</w:t>
      </w:r>
      <w:r>
        <w:rPr/>
        <w:t>䍮坲䕚싂瑴㵭넱쉳濂㙎䴮吷쉮㋍</w:t>
      </w:r>
      <w:r>
        <w:rPr/>
        <w:t>⡀</w:t>
      </w:r>
      <w:r>
        <w:rPr/>
        <w:t>仂䭙쉒㑯뗂쉀坚佇䧂砱䎩勂</w:t>
      </w:r>
      <w:r>
        <w:rPr/>
        <w:t>ꕶ⥴</w:t>
      </w:r>
      <w:r>
        <w:rPr/>
        <w:t>⡹</w:t>
      </w:r>
      <w:r>
        <w:rPr/>
        <w:t>㛂奀伫䁒캣慀╷轁碏椲䍭坩怦ꥦ䐪걌咿瘤</w:t>
      </w:r>
      <w:r>
        <w:rPr/>
        <w:t>ⱎ</w:t>
      </w:r>
      <w:r>
        <w:rPr/>
        <w:t>㵖埂싎⭖刳晎䕒ꅚ楶势䩍㷂払畑㩷㈪汨쉍䰵꺱爪녙䑥쉰⥮䵊䭄䬱쎡剺㌥橉啔㉟汘⑪</w:t>
      </w:r>
      <w:r>
        <w:rPr/>
        <w:t>ꔷ</w:t>
      </w:r>
      <w:r>
        <w:rPr/>
        <w:t>䐽牀刱쉅슮녤⼫挥</w:t>
      </w:r>
      <w:r>
        <w:rPr/>
        <w:t>ꦱ⮮</w:t>
      </w:r>
      <w:r>
        <w:rPr/>
        <w:t>撵ヂ稷㉆슣䥖啇掿囂婄儥䧂㵱ヂ갦坋녨杗窘烂䙂䉈檵䡤⥰㝶䱍쌣䁍凂䅓傥ガ睱価偠䙩竎䐵恷潋꥘厱㕤슱敬猭⭬㓂䭚ꍶ搸숱稫〉眦쵉慷欷彎䔣</w:t>
      </w:r>
      <w:r>
        <w:rPr/>
        <w:t>ⵞ</w:t>
      </w:r>
      <w:r>
        <w:rPr/>
        <w:t>硣啹㉸䠥㐽䄺</w:t>
      </w:r>
      <w:r>
        <w:rPr/>
        <w:t>ⲿ</w:t>
      </w:r>
      <w:r>
        <w:rPr/>
        <w:t>䅤湓䤫救⥯㡀繗扩婌䀬奢唳㌪慈严䟂쉂뇂檡壎戺哂ㅮ㉞ꍂ癭摋ꏂ슣</w:t>
      </w:r>
    </w:p>
    <w:p>
      <w:pPr>
        <w:pStyle w:val="PreformattedText"/>
        <w:bidi w:val="0"/>
        <w:spacing w:before="0" w:after="0"/>
        <w:jc w:val="left"/>
        <w:rPr/>
      </w:pPr>
      <w:r>
        <w:rPr/>
        <w:t>捧吲乓䭂䙩㭾桙婩桇䜬到爮湌㥎颏武㠳</w:t>
      </w:r>
      <w:r>
        <w:rPr/>
        <w:t>ꔯ</w:t>
      </w:r>
      <w:r>
        <w:rPr/>
        <w:t>Ⱞ☻</w:t>
      </w:r>
      <w:r>
        <w:rPr/>
        <w:t>塢灞搷婩䌮㥞⽲⩾쉥恔촭犩佉牉⍕㉔⏂捏</w:t>
      </w:r>
      <w:r>
        <w:rPr/>
        <w:t>⢿䷂</w:t>
      </w:r>
      <w:r>
        <w:rPr/>
        <w:t>爰潵抵睕楓歒췂㏎㌪繬䂿칖</w:t>
      </w:r>
      <w:r>
        <w:rPr/>
        <w:t>ⰰ</w:t>
      </w:r>
      <w:r>
        <w:rPr/>
        <w:t>轍噡뾩숱㡌瑖䝧걈㦏쉍喘栻啡Ⓜ斻</w:t>
      </w:r>
      <w:r>
        <w:rPr/>
        <w:t>⡫</w:t>
      </w:r>
      <w:r>
        <w:rPr/>
        <w:t>䫂兇㨴夰⍷摇㕥歴㠩潐眤⫂喏杤䘰瑗窻澮慦颥棂牀┹␰栤ꅔ瑶穎盂싂呍繧䨣杶梘㋂歞슬㭩뗂䍠칗⍦恲擎忂奵┪汮뽹楧ꅂꥦ啐檻祀쉆</w:t>
      </w:r>
      <w:r>
        <w:rPr/>
        <w:t>⡑</w:t>
      </w:r>
      <w:r>
        <w:rPr/>
        <w:t>㬺㩶湮</w:t>
      </w:r>
      <w:r>
        <w:rPr/>
        <w:t>ⵦ</w:t>
      </w:r>
      <w:r>
        <w:rPr/>
        <w:t>捈十淂</w:t>
      </w:r>
      <w:r>
        <w:rPr/>
        <w:t>⣂</w:t>
      </w:r>
      <w:r>
        <w:rPr/>
        <w:t>쉃圮礽嫂檿슩珍稷眨画睠땃䕬䉤洶</w:t>
      </w:r>
      <w:r>
        <w:rPr/>
        <w:t>⠻⑚</w:t>
      </w:r>
      <w:r>
        <w:rPr/>
        <w:t>㫂堪伦</w:t>
      </w:r>
      <w:r>
        <w:rPr/>
        <w:t>꧃</w:t>
      </w:r>
      <w:r>
        <w:rPr/>
        <w:t>是爪</w:t>
      </w:r>
      <w:r>
        <w:rPr/>
        <w:t>ꦘ</w:t>
      </w:r>
      <w:r>
        <w:rPr/>
        <w:t>꺬嚿㗎㝈㥕眴㕸싂쉇䱙来⴬副</w:t>
      </w:r>
      <w:r>
        <w:rPr/>
        <w:t>Ⱘ</w:t>
      </w:r>
      <w:r>
        <w:rPr/>
        <w:t>쌨㌵桧湋䱓슥⻃쉎剓걏䗂깐価殘㭃칍柂쉟숪ざ內㖿武䎬⩇繌ꏂ焪뼹捥㟃杧╂쉓犩棃浃䍌潃砊奞䞣넽吲䵯搵♈숦䪱꧎쵁搨䌬㊬䔣䤱넻㯂迂넱圵䩾</w:t>
      </w:r>
      <w:r>
        <w:rPr/>
        <w:t>꥟</w:t>
      </w:r>
      <w:r>
        <w:rPr/>
        <w:t>㩒瑁楊杯卖堷㤵牓懎盂䌨⩑䘺䎵</w:t>
      </w:r>
      <w:r>
        <w:rPr/>
        <w:t>ⷃ</w:t>
      </w:r>
      <w:r>
        <w:rPr/>
        <w:t>堩⥰</w:t>
      </w:r>
      <w:r>
        <w:rPr/>
        <w:t>ꦡ</w:t>
      </w:r>
      <w:r>
        <w:rPr/>
        <w:t>묱뽌敋桕㥴䵥㩥䁉彠吥顡穭ꥣ숥晒晪噺畇</w:t>
      </w:r>
      <w:r>
        <w:rPr/>
        <w:t>ꥏ</w:t>
      </w:r>
      <w:r>
        <w:rPr/>
        <w:t>싃</w:t>
      </w:r>
      <w:r>
        <w:rPr/>
        <w:t>ⰶ</w:t>
      </w:r>
      <w:r>
        <w:rPr/>
        <w:t>獠縤梮炥䐥轥㬱ꎏ啌琩⫂兰惂涩䀪拂歂潹䝱吴♑廍䊣쉉썄䴭敫칆숺亡弲녏쉊䡴숣䜻䱳归</w:t>
      </w:r>
      <w:r>
        <w:rPr/>
        <w:t>ꖮ</w:t>
      </w:r>
      <w:r>
        <w:rPr/>
        <w:t>偐㥊깞䴹㭤</w:t>
      </w:r>
      <w:r>
        <w:rPr/>
        <w:t>ꕣ</w:t>
      </w:r>
      <w:r>
        <w:rPr/>
        <w:t>쉑曂뭂</w:t>
      </w:r>
      <w:r>
        <w:rPr/>
        <w:t>ꕎ</w:t>
      </w:r>
      <w:r>
        <w:rPr/>
        <w:t>兂䈭⸨슏䉈摵磂坳</w:t>
      </w:r>
      <w:r>
        <w:rPr/>
        <w:t>ꥆ╭</w:t>
      </w:r>
      <w:r>
        <w:rPr/>
        <w:t>ꍣ公㉉</w:t>
      </w:r>
      <w:r>
        <w:rPr/>
        <w:t>⡾ⱷ⡡</w:t>
      </w:r>
      <w:r>
        <w:rPr/>
        <w:t>숻쉰⫎䇂ォ㈬輥洳武</w:t>
      </w:r>
      <w:r>
        <w:rPr/>
        <w:t>ⵒ</w:t>
      </w:r>
      <w:r>
        <w:rPr/>
        <w:t>煯숳䖱乶㌮潶瘸琵䡷ꅀ桋䷂敆嘦牰参猳庻欬参䭰癫⩋睁</w:t>
      </w:r>
      <w:r>
        <w:rPr/>
        <w:t>ꗂ</w:t>
      </w:r>
      <w:r>
        <w:rPr/>
        <w:t>曂䕨啬奭⼵垘堹昮潆牙㍳恢䷎㊥ㅔ怺ꌤ焯挭숪窩쉱眰䑏슱娣掻㤷竂娮싂煏硯뽎曎硩楬뭷슣쉣쉲榡슿㙌䡲瀶⹘猵싍兔医橹桋츳㑂掏牤숳穴</w:t>
      </w:r>
      <w:r>
        <w:rPr/>
        <w:t>⡕</w:t>
      </w:r>
      <w:r>
        <w:rPr/>
        <w:t>牯숺ㄥ㚱⬭땩圳䉔</w:t>
      </w:r>
      <w:r>
        <w:rPr/>
        <w:t>Ⲯ</w:t>
      </w:r>
      <w:r>
        <w:rPr/>
        <w:t>䠩塀憘痂䁁䨺潖㤪湄〦㵙绂䅔歐扸㫂幁睚⫎쎱爰㉪숷㍗嚵㴰砶⑍긣㙔咵㥢슘ꏂ㙢娭欲歒䃎幙夣繬䩌䕰捖䡷慷⨺┣㍎⫂垮ꍲ뭫㑯䉡㥙朮㌥㑾暏弳澿截兟숨䘪顡佯猤䯂摪猱</w:t>
      </w:r>
      <w:r>
        <w:rPr/>
        <w:t>ꖱ╱</w:t>
      </w:r>
      <w:r>
        <w:rPr/>
        <w:t>佞</w:t>
      </w:r>
      <w:r>
        <w:rPr/>
        <w:t>ⷎ</w:t>
      </w:r>
      <w:r>
        <w:rPr/>
        <w:t>祤别</w:t>
      </w:r>
      <w:r>
        <w:rPr/>
        <w:t>ꥐ</w:t>
      </w:r>
      <w:r>
        <w:rPr/>
        <w:t>걒窏쉋</w:t>
      </w:r>
      <w:r>
        <w:rPr/>
        <w:t>ⷂ</w:t>
      </w:r>
      <w:r>
        <w:rPr/>
        <w:t>磂䍇䲻䤮噇奸칋慕渦䉶啍䡇</w:t>
      </w:r>
      <w:r>
        <w:rPr/>
        <w:t>ꕾ</w:t>
      </w:r>
      <w:r>
        <w:rPr/>
        <w:t>㨪所値䁑㭁颻参쉔愴⻂坴轱穫灺⨪쉺䅓꺥呃㜸⾡䡢뭍</w:t>
      </w:r>
      <w:r>
        <w:rPr/>
        <w:t>꧂</w:t>
      </w:r>
      <w:r>
        <w:rPr/>
        <w:t>憏瘽⧂䚱㬴⨮样䝩姂涿牓┦䜲컂啄㍤썴쉟쉃畺䍱刪欮摭쉑</w:t>
      </w:r>
      <w:r>
        <w:rPr/>
        <w:t>ⱕ</w:t>
      </w:r>
      <w:r>
        <w:rPr/>
        <w:t>潦쉍厣⎬䁶ぢ䡡ㄯ╕幙⌴䉌㉳㵣嚩▩</w:t>
      </w:r>
      <w:r>
        <w:rPr/>
        <w:t>⠸</w:t>
      </w:r>
      <w:r>
        <w:rPr/>
        <w:t>顬礹歗㤺묨</w:t>
      </w:r>
      <w:r>
        <w:rPr/>
        <w:t>ⵁ</w:t>
      </w:r>
      <w:r>
        <w:rPr/>
        <w:t>硢슥灆憻ㄨ쉡悱䡘ꍣ䑬䑬䭥㛍쉊条⨯</w:t>
      </w:r>
      <w:r>
        <w:rPr/>
        <w:t>ⵖ</w:t>
      </w:r>
      <w:r>
        <w:rPr/>
        <w:t>䑑眽깉懂㨮啙㝯⥉Ⓕ瘸㒣쉌⒡景塊牵쉳晚祗㉯䍺쉢ㄵ璵䍯땯弤瑤㴦쉙昹쉺숫䆡即칂㥗</w:t>
      </w:r>
      <w:r>
        <w:rPr/>
        <w:t>ꥂ</w:t>
      </w:r>
      <w:r>
        <w:rPr/>
        <w:t>䙵噳兩繋㇍싂湭慸嘸捣뽱䮣㉾</w:t>
      </w:r>
      <w:r>
        <w:rPr/>
        <w:t>⡣</w:t>
      </w:r>
      <w:r>
        <w:rPr/>
        <w:t>竃䍠⩈坑</w:t>
      </w:r>
      <w:r>
        <w:rPr/>
        <w:t>꤫⩅</w:t>
      </w:r>
      <w:r>
        <w:rPr/>
        <w:t>汲䤣椫娷㙥䅶䱔ꥨ䙀ㅃ⎣</w:t>
      </w:r>
      <w:r>
        <w:rPr/>
        <w:t>ⵞ</w:t>
      </w:r>
      <w:r>
        <w:rPr/>
        <w:t>䙒琻顔쌶倪싂奭무婫ꅹ⩟氶倨⑕쉶㏂</w:t>
      </w:r>
      <w:r>
        <w:rPr/>
        <w:t>ꕟ♺</w:t>
      </w:r>
      <w:r>
        <w:rPr/>
        <w:t>婯칭栲䇂깤㠊䙖㡌顷㡰䄵ㅫ䍟⽌␪灅䝚煟㴬♦恮轤繚Ⓜ痂</w:t>
      </w:r>
      <w:r>
        <w:rPr/>
        <w:t>⣂</w:t>
      </w:r>
      <w:r>
        <w:rPr/>
        <w:t>眬恪媘幣ォ䐪猶灅⧂⮘帪쉈桐䍣믂䩁⭕昪쉢畲柎㌴楚是䩾䭰숴츲䤸ꅚ䬱猴놬燂뇎갺㛂㬪椷땰ㆻ</w:t>
      </w:r>
      <w:r>
        <w:rPr/>
        <w:t>ⰽ</w:t>
      </w:r>
      <w:r>
        <w:rPr/>
        <w:t>慅ㆣ䤬䵊䛍敹걏硄쵾桮쉊㡱浶癬拂㶿㵥瀸晦瘯䩈</w:t>
      </w:r>
      <w:r>
        <w:rPr/>
        <w:t>ⷂ⪩</w:t>
      </w:r>
      <w:r>
        <w:rPr/>
        <w:t>愹싎숰쉠쉅숺⍏숹㐯⚣넲癚頭♏㡃쵳⥄㬵剾桟砺畉灦</w:t>
      </w:r>
      <w:r>
        <w:rPr/>
        <w:t>ⴭ</w:t>
      </w:r>
      <w:r>
        <w:rPr/>
        <w:t>柂䥫氽瓂䩎瘨⥣컂湙杔䁈썐じ䤹牯顩⩌㍙ぎ剥䯂</w:t>
      </w:r>
      <w:r>
        <w:rPr/>
        <w:t>Ɱ</w:t>
      </w:r>
      <w:r>
        <w:rPr/>
        <w:t>슮滎</w:t>
      </w:r>
      <w:r>
        <w:rPr/>
        <w:t>⠱</w:t>
      </w:r>
      <w:r>
        <w:rPr/>
        <w:t>恧쉮믃欣前䑤縶㵐桚汘ꎏ囂䱒窣쉩墬硔㪮祄侩숱㌷懂ㅟ烂</w:t>
      </w:r>
      <w:r>
        <w:rPr/>
        <w:t>Ⱜ</w:t>
      </w:r>
      <w:r>
        <w:rPr/>
        <w:t>楾頮⍬穡硢⩙슏캿䪻쵵灸旂䐽噒戺晦狍Ⓜ椦塚ꍃ庥ヂ祺</w:t>
      </w:r>
      <w:r>
        <w:rPr/>
        <w:t>ⱋ</w:t>
      </w:r>
      <w:r>
        <w:rPr/>
        <w:t>轳摗潤倨⽏幦뭦䜽か쉕</w:t>
      </w:r>
      <w:r>
        <w:rPr/>
        <w:t>ꕺ</w:t>
      </w:r>
      <w:r>
        <w:rPr/>
        <w:t>㵅慀싂</w:t>
      </w:r>
      <w:r>
        <w:rPr/>
        <w:t>ⱔ</w:t>
      </w:r>
      <w:r>
        <w:rPr/>
        <w:t>ⵁꥆ</w:t>
      </w:r>
      <w:r>
        <w:rPr/>
        <w:t>濂婡㪣뭦抮쉒䭬婔兕㝇싂䞣</w:t>
      </w:r>
      <w:r>
        <w:rPr/>
        <w:t>ꥐ⑶</w:t>
      </w:r>
      <w:r>
        <w:rPr/>
        <w:t>ꍃ畠䒬奸㥁洶敪参⏂숪摸␤㍏슘땄쏂祴㥳䕂썚⽅㑇櫂쉙쉴楫쉙㚿䝶숱⫂㭺쉀怯쉨ꌸ䴮▻긴뽁슩</w:t>
      </w:r>
      <w:r>
        <w:rPr/>
        <w:t>Ɱ</w:t>
      </w:r>
      <w:r>
        <w:rPr/>
        <w:t>灣▩睚祪</w:t>
      </w:r>
      <w:r>
        <w:rPr/>
        <w:t>ꕋ</w:t>
      </w:r>
      <w:r>
        <w:rPr/>
        <w:t>厥㵞㭰뭩窏습㠸╗橘䚡䗂捣㑥坆⑋ず琭㝾斬捤⫂뿎繃䙭䭹䍢兄☷쉸歙繞恴䡷圽䀯⑤棃␺戤揂浑</w:t>
      </w:r>
      <w:r>
        <w:rPr/>
        <w:t>ⱪ⠤</w:t>
      </w:r>
      <w:r>
        <w:rPr/>
        <w:t>㭘砰쉲쌹穷쉏쉇塧숮瑣帺䉧牸뭰㝋␫⫂⑷摒ꇂ</w:t>
      </w:r>
      <w:r>
        <w:rPr/>
        <w:t>ⴭ</w:t>
      </w:r>
      <w:r>
        <w:rPr/>
        <w:t>뭯抏琣치㪥⭊䀤㌳煭晠䑤</w:t>
      </w:r>
      <w:r>
        <w:rPr/>
        <w:t>ꕕ</w:t>
      </w:r>
      <w:r>
        <w:rPr/>
        <w:t>凃刣䜤剆싂爹睋쉖갤渥楆禡싂㓂問ꥵ</w:t>
      </w:r>
      <w:r>
        <w:rPr/>
        <w:t>Ⳃ</w:t>
      </w:r>
      <w:r>
        <w:rPr/>
        <w:t>僂惍쉎ꌥ믂煴䲿칁㝓䱱숵枥♁共䌥ꌩ숮ꆿ僃쉤䔮쉴䷂쉍䳂쉹쉗顆㑎極㉰걁⽉뽍帷搸䬤㴥쉕⥄㍏놡</w:t>
      </w:r>
      <w:r>
        <w:rPr/>
        <w:t>⡶</w:t>
      </w:r>
      <w:r>
        <w:rPr/>
        <w:t>ㆵ䵇쵐⌽쉫䁴䉥瑂뽐ま</w:t>
      </w:r>
      <w:r>
        <w:rPr/>
        <w:t>ⱙ</w:t>
      </w:r>
      <w:r>
        <w:rPr/>
        <w:t>㎻漪㝮⩪灱싂</w:t>
      </w:r>
      <w:r>
        <w:rPr/>
        <w:t>꤫</w:t>
      </w:r>
      <w:r>
        <w:rPr/>
        <w:t>夻㴬⑄睔猺佱넻㎩敕쉩烂㴰氻嗍䔪⩒伣䘪㉞噅ꌪ뭈轰盂朲哃쉎眪偢쉫楔</w:t>
      </w:r>
      <w:r>
        <w:rPr/>
        <w:t>⣂</w:t>
      </w:r>
      <w:r>
        <w:rPr/>
        <w:t>畯쉰㉦䠽硓⽅⩲弴ꌹꥹ㘯딵汾㴬⧂扙楴㜯椦숥</w:t>
      </w:r>
      <w:r>
        <w:rPr/>
        <w:t>ⲵ</w:t>
      </w:r>
      <w:r>
        <w:rPr/>
        <w:t>獃䠸坸슮떩喿牃坢晩㠥怫㬮刻ネ牡㕚灉♉⽋䙩</w:t>
      </w:r>
      <w:r>
        <w:rPr/>
        <w:t>꧂</w:t>
      </w:r>
      <w:r>
        <w:rPr/>
        <w:t>뽂磂⹗帹櫂䥕怱掵奱啓嘬换浟䋂儫敡ꥱ㏂橡摉숊㌪榿港슣㙙쉳</w:t>
      </w:r>
      <w:r>
        <w:rPr/>
        <w:t>ꦏ</w:t>
      </w:r>
      <w:r>
        <w:rPr/>
        <w:t>婪칙ꍯ⦘唣┹改䳂◂坬犩䀲忂疱瘭딳塲㕵獬䥌쉫⥪䍑桮쉚숭楢竂伨⼱甴㕴凍⍳浰烂⹱凂썖䓂슏輷卪⸰⴦斘倪䡡䁍숰뼯뮘䊻䣂爸㢘坅案㈱潩弯⩑堰⭰吥泃攷弨⏂䄪쉮区⑞♏⛃慲畩䅎䑢㝆싂䍸ꌪꏂ깴⭢䅙輰晙䙅꺡顋潀湷塎绂㨸溵㞩奡便な㶵潙䡉쉾뮱싂⽲硌뭅矂繹㉖깕愸㴻焮䐺싂灎殿぀垥⸨㮻</w:t>
      </w:r>
      <w:r>
        <w:rPr/>
        <w:t>Ⱔ</w:t>
      </w:r>
      <w:r>
        <w:rPr/>
        <w:t>换婯䝁楊顷</w:t>
      </w:r>
      <w:r>
        <w:rPr/>
        <w:t>ⶮ</w:t>
      </w:r>
      <w:r>
        <w:rPr/>
        <w:t>扌朷併㈱剀桪庥瑴猵㍵搭呲⯂䥀숺⩢丱听頻㑯拂䨸</w:t>
      </w:r>
      <w:r>
        <w:rPr/>
        <w:t>⡞</w:t>
      </w:r>
      <w:r>
        <w:rPr/>
        <w:t>촯畉輹淂夹䯂湹扂㬫䇂⽴싂⥚獊</w:t>
      </w:r>
      <w:r>
        <w:rPr/>
        <w:t>ꔰ</w:t>
      </w:r>
      <w:r>
        <w:rPr/>
        <w:t>숦㘷穃䵅㙚㐳䑠ꍮ㙪숶卌辱䯂</w:t>
      </w:r>
      <w:r>
        <w:rPr/>
        <w:t>ꕇ</w:t>
      </w:r>
      <w:r>
        <w:rPr/>
        <w:t>乖㎡╍䕤䏂㠯숽洶倰숱䕄愲奞⑚숰㵪欫㪱烂쉙</w:t>
      </w:r>
      <w:r>
        <w:rPr/>
        <w:t>⠶</w:t>
      </w:r>
      <w:r>
        <w:rPr/>
        <w:t>⻂쌨㉩♮氷숰瑰䝊㑭㦩慊쉂咬穅䅬뗂飂呭숳</w:t>
      </w:r>
      <w:r>
        <w:rPr/>
        <w:t>Ⱓ</w:t>
      </w:r>
      <w:r>
        <w:rPr/>
        <w:t>쉀㝣쉙彰</w:t>
      </w:r>
      <w:r>
        <w:rPr/>
        <w:t>꧃</w:t>
      </w:r>
      <w:r>
        <w:rPr/>
        <w:t>䙉壂쉃⽦戣欴</w:t>
      </w:r>
      <w:r>
        <w:rPr/>
        <w:t>⢻</w:t>
      </w:r>
      <w:r>
        <w:rPr/>
        <w:t>歯숹㘲睒桯╞楁呦祦瑋㔫愲쏂긳⫂疮廂䫂㴴䍱␸╒䙞뇂ꅓ췂手쉉</w:t>
      </w:r>
      <w:r>
        <w:rPr/>
        <w:t>ⱃ</w:t>
      </w:r>
      <w:r>
        <w:rPr/>
        <w:t>奄秃檻呏쎬㍹䙧汮㡗楙䁣剙䱐か☶犮뾡呾ㅢ摗䯂牴矂슿녮㍴练문䅐吸䌰吳汃</w:t>
      </w:r>
      <w:r>
        <w:rPr/>
        <w:t>ⱘ</w:t>
      </w:r>
      <w:r>
        <w:rPr/>
        <w:t>晸汧㥟䒥뽳歺</w:t>
      </w:r>
      <w:r>
        <w:rPr/>
        <w:t>ꦩ⤽</w:t>
      </w:r>
      <w:r>
        <w:rPr/>
        <w:t>㡚瘱⩺㥤㙬椳飂盂硅</w:t>
      </w:r>
      <w:r>
        <w:rPr/>
        <w:t>⠹</w:t>
      </w:r>
      <w:r>
        <w:rPr/>
        <w:t>숺싂昱栰灇⪱䭢扸晵湷</w:t>
      </w:r>
      <w:r>
        <w:rPr/>
        <w:t>ꥈ</w:t>
      </w:r>
      <w:r>
        <w:rPr/>
        <w:t>슥夰⩰䴺숴戮摊磃熩砱㞡</w:t>
      </w:r>
      <w:r>
        <w:rPr/>
        <w:t>⠰</w:t>
      </w:r>
      <w:r>
        <w:rPr/>
        <w:t>敇⑮뽏溱穂扒啂츱䉭슩㶵쵁겵搦杖㝹㭶慐뼸쉣氱㶘轺䣂慘䉘乕</w:t>
      </w:r>
      <w:r>
        <w:rPr/>
        <w:t>꧂</w:t>
      </w:r>
      <w:r>
        <w:rPr/>
        <w:t>䙰穲瘪㍉㕊쉩慟ㅂ쉇㤫橘㩺숷딦뗂⑮濂쉚揂煖潉犱쉂圭㝷</w:t>
      </w:r>
      <w:r>
        <w:rPr/>
        <w:t>ꤣ⩟</w:t>
      </w:r>
      <w:r>
        <w:rPr/>
        <w:t>獺㷂迎䭣㈭䡏⸨⹫瑯⦻</w:t>
      </w:r>
      <w:r>
        <w:rPr/>
        <w:t>ⵣ</w:t>
      </w:r>
      <w:r>
        <w:rPr/>
        <w:t>㭏潥⧂傿긪汉榏⩊䔫쎥⏂㍎流땞佲㙅㚮䕒眪涩䡮ば㵇礩窩쉗㕙伪係湔䁤书窡䵆榻剒쉷兟樷䌮♕</w:t>
      </w:r>
      <w:r>
        <w:rPr/>
        <w:t>ꤸ⥪</w:t>
      </w:r>
      <w:r>
        <w:rPr/>
        <w:t>曂쉭</w:t>
      </w:r>
      <w:r>
        <w:rPr/>
        <w:t>ꕡ</w:t>
      </w:r>
      <w:r>
        <w:rPr/>
        <w:t>纏帥颡㴪硹䧂䬦숭縣갯썞垡撡泂痂䠫⑺⥡楙辏쉮쉲滂쉰습⩣帻繋暱嘻싃䝖䁄싂磂</w:t>
      </w:r>
      <w:r>
        <w:rPr/>
        <w:t>ꥇ</w:t>
      </w:r>
      <w:r>
        <w:rPr/>
        <w:t>砸啚稲⹬洴䁳</w:t>
      </w:r>
      <w:r>
        <w:rPr/>
        <w:t>ꕅ</w:t>
      </w:r>
      <w:r>
        <w:rPr/>
        <w:t>ꌺ묨枿㙾ꅈ곂潟㐊싂깩な䉅슬歺䩤㡊⹃ㅖ숭쉀䶮䭀焻㩥싂穵朮厥兠杂㈺幯恊䔩昳竂橤쵱ꅯ췂</w:t>
      </w:r>
      <w:r>
        <w:rPr/>
        <w:t>ꥄ</w:t>
      </w:r>
      <w:r>
        <w:rPr/>
        <w:t>쉩匪烂</w:t>
      </w:r>
      <w:r>
        <w:rPr/>
        <w:t>ꤴ</w:t>
      </w:r>
      <w:r>
        <w:rPr/>
        <w:t>⼺䝰睭参㜪杶具깸껂䍱欫慬洸椳斱⚵썥䲩䋂眫⸥</w:t>
      </w:r>
      <w:r>
        <w:rPr/>
        <w:t>Ɑ</w:t>
      </w:r>
      <w:r>
        <w:rPr/>
        <w:t>ꥩ㜯け⏂瑣䝇걚噺츪䵐㔬싂쉬捌牺䩑来</w:t>
      </w:r>
      <w:r>
        <w:rPr/>
        <w:t>ⴻ</w:t>
      </w:r>
      <w:r>
        <w:rPr/>
        <w:t>㭴녰㜦橧幵녹卾䕅걠玮甭瀴땭撵ꇂ佷칐癮さ㌸湧㍥㡢쉑䬩썖橑湴偪唦⥖ꅇ⸨ꌥ⹫繰䣂뭙㗂쉳⪩䓂쌣㙥栬扸廍䴷䝟䁒⥸쉚辮♡䕳䉙昣㕁呆㍐氲䩷䑠쌤䌱剰숰务</w:t>
      </w:r>
      <w:r>
        <w:rPr/>
        <w:t>Ɐ</w:t>
      </w:r>
      <w:r>
        <w:rPr/>
        <w:t>愶ㅇ䜣딭쉩쉳</w:t>
      </w:r>
      <w:r>
        <w:rPr/>
        <w:t>ꗂ</w:t>
      </w:r>
      <w:r>
        <w:rPr/>
        <w:t>瘰㉁攺⬳瑎䮱畅䐳䀽未쉏橺걖砲㍬京⥁䩭⑈捰猪숯灞末䩪숪ꍬ札⪥ㆮ瞵⨱ꅀ捎</w:t>
      </w:r>
      <w:r>
        <w:rPr/>
        <w:t>⡍</w:t>
      </w:r>
      <w:r>
        <w:rPr/>
        <w:t>䨬䦿⌴▵䝖싂㪻㈳獅沩祕숹䩕刳䙪⸮쉯뗂㵣来㕷啞뗂쉵坧⪡⿂匴숺潴摣쉶㙾걦獉灂犻슻㙀㩺䬨歍㓂뭶⌽걣恤欰佰쵬</w:t>
      </w:r>
      <w:r>
        <w:rPr/>
        <w:t>⠺</w:t>
      </w:r>
      <w:r>
        <w:rPr/>
        <w:t>땒ヂ匨넱갻ㅣ쉔浢ꍔ淂갵㭒瑩⼣쉤㦘敕䑓⨺也梬쌱䭕䩆䁄쎵䱴ヂ橆婃㡏穤恌奾傥䒘䗂녖</w:t>
      </w:r>
      <w:r>
        <w:rPr/>
        <w:t>ⱹ</w:t>
      </w:r>
      <w:r>
        <w:rPr/>
        <w:t>杒书㞩縥㚵㈹旍轮㕠婳䞱潫쏂乄⩧漹秂ㅱ</w:t>
      </w:r>
      <w:r>
        <w:rPr/>
        <w:t>ⶏ</w:t>
      </w:r>
      <w:r>
        <w:rPr/>
        <w:t>ꥧ걪辩睈쉗䞮슿欨䆏⥧䵾䭎㟂㥖啫䁟㧂㑞墩欱爰汒㣎槂烂㥑癒䋂䙄</w:t>
      </w:r>
      <w:r>
        <w:rPr/>
        <w:t>꧃</w:t>
      </w:r>
      <w:r>
        <w:rPr/>
        <w:t>䜳眻甪㘹灎싂枿洪䭳憩倨숩⧂ㅷ쉥┭쉧剁掣搵</w:t>
      </w:r>
      <w:r>
        <w:rPr/>
        <w:t>ꕱ</w:t>
      </w:r>
      <w:r>
        <w:rPr/>
        <w:t>㈽恸眥걌樮顀灄熩⹫䪡歗䱂瑬壂쉔願猤牯쉴썦卹穧改㵃橞쉅欴䳂䱣䜩⤥쉳央⚩ㅠ⭫쌩㶵㵰畡伤녅砲ㅥ념숲浢湄頰彺㌺た쉾뾮㇂</w:t>
      </w:r>
      <w:r>
        <w:rPr/>
        <w:t>ꕃ</w:t>
      </w:r>
      <w:r>
        <w:rPr/>
        <w:t>䔷ꌭ侻㍐걃顴㢬䊬뿂⽫晉㵏</w:t>
      </w:r>
      <w:r>
        <w:rPr/>
        <w:t>⡕</w:t>
      </w:r>
      <w:r>
        <w:rPr/>
        <w:t>숲䔮⌦때䁑칙楲Ⓜ咬</w:t>
      </w:r>
      <w:r>
        <w:rPr/>
        <w:t>ꖘ</w:t>
      </w:r>
      <w:r>
        <w:rPr/>
        <w:t>㧂⮏숩쌳渤㥬爰倶쉫</w:t>
      </w:r>
      <w:r>
        <w:rPr/>
        <w:t>ꤲ</w:t>
      </w:r>
      <w:r>
        <w:rPr/>
        <w:t>쵩疡㭰⵴乂㎬ㆥ契떘ꥨ从㠪쉉楰㬹噋天㙘</w:t>
      </w:r>
      <w:r>
        <w:rPr/>
        <w:t>ꔴ</w:t>
      </w:r>
      <w:r>
        <w:rPr/>
        <w:t>䒥숬咏쉙〰썶撣숽뭐☸</w:t>
      </w:r>
      <w:r>
        <w:rPr/>
        <w:t>ꔹ</w:t>
      </w:r>
      <w:r>
        <w:rPr/>
        <w:t>싃㗂숥湅捍⬽稤</w:t>
      </w:r>
      <w:r>
        <w:rPr/>
        <w:t>ⶩ┲</w:t>
      </w:r>
      <w:r>
        <w:rPr/>
        <w:t>狂㝐婧⥴弯淎뭘⌤愬쉮숣뽂懂勂㈹坸칅畲䖬䱞ꎱ瓃慆獨支䡾〬♵䢵⫂㴨뿎◂㴵偙刊氩傻楾녞轲습ヂ甬䙹页洯啇硌쉢䗃ꅁ乹기숵並呺쉩⹥瑍</w:t>
      </w:r>
      <w:r>
        <w:rPr/>
        <w:t>ⵏ</w:t>
      </w:r>
      <w:r>
        <w:rPr/>
        <w:t>湏⩃숯窵㖩ば噀</w:t>
      </w:r>
      <w:r>
        <w:rPr/>
        <w:t>ꤻ</w:t>
      </w:r>
      <w:r>
        <w:rPr/>
        <w:t>煎䁑껂뮻唵晳挬숹㍆恟쉺쉕칫䜸㷂沱㍢婅䔤䬰歷⭢瓃潤쉌䚩쵞䄦甭琩⯃</w:t>
      </w:r>
      <w:r>
        <w:rPr/>
        <w:t>ⶏ</w:t>
      </w:r>
      <w:r>
        <w:rPr/>
        <w:t>獀渷㍄</w:t>
      </w:r>
      <w:r>
        <w:rPr/>
        <w:t>⢩</w:t>
      </w:r>
      <w:r>
        <w:rPr/>
        <w:t>뭥倦垡琵싍⩴櫎礹獗穳슣恱㝐䁅䃂偀</w:t>
      </w:r>
      <w:r>
        <w:rPr/>
        <w:t>⡊</w:t>
      </w:r>
      <w:r>
        <w:rPr/>
        <w:t>䟂扫┸⚡슩嘰䩫쌰灌⍳怪▩촲⽙席彈砬湒輯䟂禵䜪䭘⚩䙕漪䭩</w:t>
      </w:r>
      <w:r>
        <w:rPr/>
        <w:t>ⰺ</w:t>
      </w:r>
      <w:r>
        <w:rPr/>
        <w:t>컂睁䫂㬺걁Ⓜ숳瘣칎깩曃慲䌫ꎵ䊣挪啱盂轵燂㬥䙳琦婕Ⓜ畺牑䠪㭚䱒䵳䷍牷⼩㩞䵴⾣㭈땸㡩䌨睒杘⩡쉱扺䭊⥚厡涵쉩礶숩⎏⭷깇樴硘儺♄</w:t>
      </w:r>
      <w:r>
        <w:rPr/>
        <w:t>ꦏ</w:t>
      </w:r>
      <w:r>
        <w:rPr/>
        <w:t>呗⥅쉠딽꺣⒱呷촷ꥣ顏殬㡶㕀瑪㤭뽴旂卯㚿伩㔦䁐㑥⼴ꍏ輬盂愹㧂숤凂䩄⥌禬桹ꅈ촵䭬䝠㭍婰幷㥣쉨彰숮顫쉉⿂辱숦슮츹⑍唽䍪ꏂ䙙쉪썾</w:t>
      </w:r>
      <w:r>
        <w:rPr/>
        <w:t>ⶱ</w:t>
      </w:r>
      <w:r>
        <w:rPr/>
        <w:t>桏䕀䠽䁱</w:t>
      </w:r>
      <w:r>
        <w:rPr/>
        <w:t>ꤱ</w:t>
      </w:r>
      <w:r>
        <w:rPr/>
        <w:t>ㅇ칁乥畈䕯杯㬮▩㨬䈨</w:t>
      </w:r>
      <w:r>
        <w:rPr/>
        <w:t>ꤰ</w:t>
      </w:r>
      <w:r>
        <w:rPr/>
        <w:t>䵤佚問싂樶⑪啌恧╖㥯剀癃汈⍰╒祵싂厩癖䝚♱숰㕡㉓彪䌺掿깧캵</w:t>
      </w:r>
      <w:r>
        <w:rPr/>
        <w:t>ꗂ⒡</w:t>
      </w:r>
      <w:r>
        <w:rPr/>
        <w:t>壂컂ㅤ帳杶칺⸪⻂쉅祄漨稪汚媩术窏㉦乂싂女ㅁ晎ꍑ䙐㔱⑀卋⩩녎⑇쉥煹堦㩘䈣䅇攸싎ꄪ拂</w:t>
      </w:r>
      <w:r>
        <w:rPr/>
        <w:t>ⴲ</w:t>
      </w:r>
      <w:r>
        <w:rPr/>
        <w:t>敯㥖╴姂</w:t>
      </w:r>
      <w:r>
        <w:rPr/>
        <w:t>꤫</w:t>
      </w:r>
      <w:r>
        <w:rPr/>
        <w:t>캩矂䓂칺뽆㵯♞卶숣䌷彴轱幋캻䔬飂椪彅杔渪쉇穯쉍⑵桍区渰땺䭇䝀⑖ꍠ▏쵺杂牓健䝄圤堪䢵灱秎⦥㣂刽ꄸ䡞䋂瑬掩硁㡢灰庻뼦䰩弩牯楗昺☸扟桹椭禿뭀幟剚嚿卓쉚䵯睇玩뼯ꍂ恘〳焪㧂</w:t>
      </w:r>
      <w:r>
        <w:rPr/>
        <w:t>ꦩ</w:t>
      </w:r>
      <w:r>
        <w:rPr/>
        <w:t>硔煥戥楘坋悥</w:t>
      </w:r>
      <w:r>
        <w:rPr/>
        <w:t>ꤰ⍵</w:t>
      </w:r>
      <w:r>
        <w:rPr/>
        <w:t>쉅걶祟伤轋掣捵㈺뼱♎䬯</w:t>
      </w:r>
      <w:r>
        <w:rPr/>
        <w:t>ⱨ</w:t>
      </w:r>
      <w:r>
        <w:rPr/>
        <w:t>슥㵾彳⫂䫂㵯䷂</w:t>
      </w:r>
      <w:r>
        <w:rPr/>
        <w:t>꧃</w:t>
      </w:r>
      <w:r>
        <w:rPr/>
        <w:t>䱗쉪積⥰ꌷ彦싂뭳</w:t>
      </w:r>
      <w:r>
        <w:rPr/>
        <w:t>⡮</w:t>
      </w:r>
      <w:r>
        <w:rPr/>
        <w:t>䨭䩷ㅪ睞㝔噓珂绂ꅖ偊折䕈兇泂乚㙮癟䎏兺ꅏ㘵녭便쉆㌺㪥哂庵䒡⬹幟涩싂㤬ꌴ</w:t>
      </w:r>
      <w:r>
        <w:rPr/>
        <w:t>ꕐ</w:t>
      </w:r>
      <w:r>
        <w:rPr/>
        <w:t>㭧⾡숩싂捯</w:t>
      </w:r>
      <w:r>
        <w:rPr/>
        <w:t>꧃</w:t>
      </w:r>
      <w:r>
        <w:rPr/>
        <w:t>슮췂쉩⺬呺곂㗂쉆䐱温땥㘲쉾獶抡敶猽啊㥙</w:t>
      </w:r>
      <w:r>
        <w:rPr/>
        <w:t>ⷂ</w:t>
      </w:r>
      <w:r>
        <w:rPr/>
        <w:t>汸䬊畱偌復</w:t>
      </w:r>
      <w:r>
        <w:rPr/>
        <w:t>ⱱ</w:t>
      </w:r>
      <w:r>
        <w:rPr/>
        <w:t>䡞쉅湾搦츩婎견䑵싂㦏䭷</w:t>
      </w:r>
      <w:r>
        <w:rPr/>
        <w:t>ꕧ</w:t>
      </w:r>
      <w:r>
        <w:rPr/>
        <w:t>狂橕䛂㍌䡍ꆩ湪쉌瀲媏⽣椭䝑朶洲⩁ꄮ盂ꇂ⑃㭶浂塠䃂橑습䡲礭뭃땊煹䐱㔷塪氹㘬⻂◃怨楣슘煑䆩따瑥㜱䈥䠫䝎ꄸ轵㣂填쉎쉬╩顬輪啒칅囂楢浤⩅頥㏂⨲뇂穔椫㑂氺穩㡊</w:t>
      </w:r>
      <w:r>
        <w:rPr/>
        <w:t>⡟</w:t>
      </w:r>
      <w:r>
        <w:rPr/>
        <w:t>瞻춮䱐歋㵑瑰瀵䭃⪣䷂㚱딮ꄪ⩄칂꥖檻䵀䚘쉱捦㚡稫䁲♃捣桯쵠◃浦䱎弬㷂㡲顄⒏散⩏彤칪숺檻숪华䩨〩㘴〥嘰䬴煅칊숹䒻嘪嗃㡦氹쉧煏夹㮵녠숦刪䝷欻숮깠⤱싂䁌䓎䉶竂䅔☫姂喬磍助な癉䀮꥙殥扙䔸츬䕦䵬䘰⭯䙰䙹捆栳憘慷㙞啩㡠숮㉱㙱⬣쉕⼱穾걙♘䍊䙙煥썪</w:t>
      </w:r>
      <w:r>
        <w:rPr/>
        <w:t>ꥉ</w:t>
      </w:r>
      <w:r>
        <w:rPr/>
        <w:t>쎡쉓䵆㍍橋⽤⹈컃⩳슩⩁쉯쵗녥獂楒弳⵸⏂썡싂刬匶</w:t>
      </w:r>
      <w:r>
        <w:rPr/>
        <w:t>ꔶ⪩</w:t>
      </w:r>
      <w:r>
        <w:rPr/>
        <w:t>䅉쉄潮痂浑⍾</w:t>
      </w:r>
      <w:r>
        <w:rPr/>
        <w:t>ꥍ</w:t>
      </w:r>
      <w:r>
        <w:rPr/>
        <w:t>㌦䩤╭쉊ꌵ慏搦⩧㝋玻놣去匪楂㘨쎏칏쉈쉎幭䥂摄吥뿂⍂䑓暮猤浥轷未㉃ぴ楣輵兰歁츨</w:t>
      </w:r>
      <w:r>
        <w:rPr/>
        <w:t>ⴻ</w:t>
      </w:r>
      <w:r>
        <w:rPr/>
        <w:t>睏</w:t>
      </w:r>
      <w:r>
        <w:rPr/>
        <w:t>ꕎ</w:t>
      </w:r>
      <w:r>
        <w:rPr/>
        <w:t>楲坓涻䬩숪繯칐㴲㓂㵞䌹顂浌숨⫂愤楺灹お⑄♕</w:t>
      </w:r>
      <w:r>
        <w:rPr/>
        <w:t>⡘</w:t>
      </w:r>
      <w:r>
        <w:rPr/>
        <w:t>㬵椺</w:t>
      </w:r>
      <w:r>
        <w:rPr/>
        <w:t>⣂⹄</w:t>
      </w:r>
      <w:r>
        <w:rPr/>
        <w:t>숹쉸捆灅뽹</w:t>
      </w:r>
      <w:r>
        <w:rPr/>
        <w:t>Ⱙ</w:t>
      </w:r>
      <w:r>
        <w:rPr/>
        <w:t>㋂⍳⺏촦쉹棂晚␴敵䅐㕧</w:t>
      </w:r>
      <w:r>
        <w:rPr/>
        <w:t>ꥍ</w:t>
      </w:r>
      <w:r>
        <w:rPr/>
        <w:t>嗂쉀倻瀬</w:t>
      </w:r>
      <w:r>
        <w:rPr/>
        <w:t>ꕁ</w:t>
      </w:r>
      <w:r>
        <w:rPr/>
        <w:t>癋㙊橨⭲㯂긩䖏晀怴奏썲쉫싂䅔夣</w:t>
      </w:r>
      <w:r>
        <w:rPr/>
        <w:t>ꔦ</w:t>
      </w:r>
      <w:r>
        <w:rPr/>
        <w:t>땑</w:t>
      </w:r>
      <w:r>
        <w:rPr/>
        <w:t>ꥀ</w:t>
      </w:r>
      <w:r>
        <w:rPr/>
        <w:t>嚩杇焴灎㙦䩥숫ㅹ⨶䉇顅埂呭柂佅䈶</w:t>
      </w:r>
      <w:r>
        <w:rPr/>
        <w:t>ⴰ␻</w:t>
      </w:r>
      <w:r>
        <w:rPr/>
        <w:t>彤瘪渤啢㤣㭂央愤쉎沩㙞⽅甽㵊扚䁟칥⬩數䍊坈扉睁桠煉戯燂ㅹ匶⥍䬲㉠顁卄坞歸곂⵴</w:t>
      </w:r>
      <w:r>
        <w:rPr/>
        <w:t>ꤲ⥳</w:t>
      </w:r>
      <w:r>
        <w:rPr/>
        <w:t>牉땆昸</w:t>
      </w:r>
      <w:r>
        <w:rPr/>
        <w:t>ⱘ</w:t>
      </w:r>
      <w:r>
        <w:rPr/>
        <w:t>槂熩䨸걭惂烂䭙ぐ区</w:t>
      </w:r>
      <w:r>
        <w:rPr/>
        <w:t>ⱀ</w:t>
      </w:r>
      <w:r>
        <w:rPr/>
        <w:t>䰺숭싃숰쉧</w:t>
      </w:r>
      <w:r>
        <w:rPr/>
        <w:t>ꥒ</w:t>
      </w:r>
      <w:r>
        <w:rPr/>
        <w:t>뭧晒址从䶱顸湒愰祴녙硏窏楙䈰丵쉧教歉슘璥摦㵃伪슿䓃싂♇</w:t>
      </w:r>
      <w:r>
        <w:rPr/>
        <w:t>ⵔ</w:t>
      </w:r>
      <w:r>
        <w:rPr/>
        <w:t>㬦欽灧瓂뽑䡤슱⨻獳啂ꎿ쉯쉞剤뼣潪</w:t>
      </w:r>
      <w:r>
        <w:rPr/>
        <w:t>Ⱚ</w:t>
      </w:r>
      <w:r>
        <w:rPr/>
        <w:t>瘴네묭</w:t>
      </w:r>
      <w:r>
        <w:rPr/>
        <w:t>ꔯ</w:t>
      </w:r>
      <w:r>
        <w:rPr/>
        <w:t>晉⯂歪塙긶患㢡숽僎쉲㩡楤</w:t>
      </w:r>
      <w:r>
        <w:rPr/>
        <w:t>⠴</w:t>
      </w:r>
      <w:r>
        <w:rPr/>
        <w:t>썐到</w:t>
      </w:r>
      <w:r>
        <w:rPr/>
        <w:t>⠰</w:t>
      </w:r>
      <w:r>
        <w:rPr/>
        <w:t>뭲碣㜥</w:t>
      </w:r>
      <w:r>
        <w:rPr/>
        <w:t>ꥒ</w:t>
      </w:r>
      <w:r>
        <w:rPr/>
        <w:t>嘪㮩⍐恬偺⩎磃穟싍摗㢩⑐䱙䌶㝰眭瑣䘊쉊䵶ヂꏎ䋂⑏␽䱾㨮㩥쉏㵊ꅋ橂⩹彬刱弥숥</w:t>
      </w:r>
      <w:r>
        <w:rPr/>
        <w:t>⡋⸬</w:t>
      </w:r>
      <w:r>
        <w:rPr/>
        <w:t>ꍁッ⍘穴믃쵪</w:t>
      </w:r>
      <w:r>
        <w:rPr/>
        <w:t>Ⱔ</w:t>
      </w:r>
      <w:r>
        <w:rPr/>
        <w:t>㘥⛂繤䡠惃楸獳뽔摡眶暱딷㴱枬싂슿</w:t>
      </w:r>
      <w:r>
        <w:rPr/>
        <w:t>ꥐ</w:t>
      </w:r>
      <w:r>
        <w:rPr/>
        <w:t>勂╏圴쉪辵慟㈲ㅳ쉫畣姂쉦쉢䡉䥸椩卩걢ぇ䙋쌭墘项䑧숩⼷</w:t>
      </w:r>
      <w:r>
        <w:rPr/>
        <w:t>ꤰ</w:t>
      </w:r>
      <w:r>
        <w:rPr/>
        <w:t>䉇潞쉆䁬珂␭㛃楁⭸摀㕔㩬畞䁬䡢䔦敫숽支碡洮痍Ⓙ㨽碱秂ꍒ呒殬嫂沩숽㉘榩䙸㨩碘꥖挷층䮘</w:t>
      </w:r>
      <w:r>
        <w:rPr/>
        <w:t>ꥊ</w:t>
      </w:r>
      <w:r>
        <w:rPr/>
        <w:t>帰爪氽顷촶쉀眲娪㙴慩顁⩉䡟痍側㈽쵏囂塩ㆩ䑀収婌顠瘩婷璩洺䑒쉐惂轰䁞愻噸即䚻싂䙈䕎쉵否㝯넰⼽㦬倪쉯潓禬䢏汈깏卷쵮㘴斘敓</w:t>
      </w:r>
      <w:r>
        <w:rPr/>
        <w:t>Ⳃ</w:t>
      </w:r>
      <w:r>
        <w:rPr/>
        <w:t>쉤⫂㐶䠤䪱䋂쉁㑣┳⒬♎䐸ꍵ㠻䛂煉걠뽙呇䭞딮</w:t>
      </w:r>
      <w:r>
        <w:rPr/>
        <w:t>ꔵꕴ</w:t>
      </w:r>
      <w:r>
        <w:rPr/>
        <w:t>뮵呡䉰䉰纮淂倮ꥣ洷슩넬컍䘦묩숬뽪䈵厡晏㩉䁮捙頽⥶묥㒱㦩㟂</w:t>
      </w:r>
      <w:r>
        <w:rPr/>
        <w:t>ꦘ</w:t>
      </w:r>
      <w:r>
        <w:rPr/>
        <w:t>浶彨㙇祟癕㠬恆⎘쉯␯硺㜯斣㣂</w:t>
      </w:r>
      <w:r>
        <w:rPr/>
        <w:t>ꗂ</w:t>
      </w:r>
      <w:r>
        <w:rPr/>
        <w:t>걬㜸瞩㉟䍓쵅캣㬪䓂䞮㡱㢵▏㯂뭀狂啁楦㍵</w:t>
      </w:r>
      <w:r>
        <w:rPr/>
        <w:t>ⴹ</w:t>
      </w:r>
      <w:r>
        <w:rPr/>
        <w:t>毂栶繧䑗攱䥧㈳겏㕣䪬捤䤪㷂祍썋넻歈牆뗂懂숦穬灟帳暱쎏⧂瘫㡟걇癹</w:t>
      </w:r>
      <w:r>
        <w:rPr/>
        <w:t>ꥋ</w:t>
      </w:r>
      <w:r>
        <w:rPr/>
        <w:t>쉱協敠㘥扨伮怴⑫쉰噯쉠䕗兢㑚砻痂嫃珍暱䚡䀵⽯煚挵䭬敍Ⓨ</w:t>
      </w:r>
      <w:r>
        <w:rPr/>
        <w:t>ꔪ</w:t>
      </w:r>
      <w:r>
        <w:rPr/>
        <w:t>숮쉅ギ㥞꥙⵴쉕㙟㓂啊囂㕠楖쉗쉪☬</w:t>
      </w:r>
      <w:r>
        <w:rPr/>
        <w:t>ⵣ</w:t>
      </w:r>
      <w:r>
        <w:rPr/>
        <w:t>습杣飍帴칑洪礹␱䵏携癄䧂〽妮你汢扨쉊</w:t>
      </w:r>
      <w:r>
        <w:rPr/>
        <w:t>ⳍ〉</w:t>
      </w:r>
      <w:r>
        <w:rPr/>
        <w:t>漸棂뾮㴰⭨噐䙩焲쉫牠</w:t>
      </w:r>
      <w:r>
        <w:rPr/>
        <w:t>⵰</w:t>
      </w:r>
      <w:r>
        <w:rPr/>
        <w:t>甥숲㋂禩╭깎桟䙙</w:t>
      </w:r>
      <w:r>
        <w:rPr/>
        <w:t>⡧</w:t>
      </w:r>
      <w:r>
        <w:rPr/>
        <w:t>䵾〫ꍏ걈湞⩾桚쉕</w:t>
      </w:r>
      <w:r>
        <w:rPr/>
        <w:t>ⰺ</w:t>
      </w:r>
      <w:r>
        <w:rPr/>
        <w:t>䢿牪湡顧疡⪡ꅇ䕓┻椺咻璣係䅌䘦</w:t>
      </w:r>
      <w:r>
        <w:rPr/>
        <w:t>ⵍ</w:t>
      </w:r>
      <w:r>
        <w:rPr/>
        <w:t>搬僎婤瑇쉦쉕ꅺ梬숨旂忂숽睮慧瑗瘺㕅숭繢〫啋懃⼮頯</w:t>
      </w:r>
      <w:r>
        <w:rPr/>
        <w:t>ꕆ</w:t>
      </w:r>
      <w:r>
        <w:rPr/>
        <w:t>쉥怷獟</w:t>
      </w:r>
      <w:r>
        <w:rPr/>
        <w:t>ⱱ</w:t>
      </w:r>
      <w:r>
        <w:rPr/>
        <w:t>슮汙</w:t>
      </w:r>
      <w:r>
        <w:rPr/>
        <w:t>ꖩ</w:t>
      </w:r>
      <w:r>
        <w:rPr/>
        <w:t>刯䄭싂싂儰쉂䌹껂칕帰뮩뽶䙴</w:t>
      </w:r>
      <w:r>
        <w:rPr/>
        <w:t>⣂</w:t>
      </w:r>
      <w:r>
        <w:rPr/>
        <w:t>숫穾⩅僂啵칣畵㙳぀怲쉏ㅭ㮡ꥲ⻂窩瘶㵏㑓否牃㌭㗂橄쉏丽吤奃頽딣칸䒩杓⴫斬佃┪쉫䢬⫂䀮쉃硞䋃眯眦쎵瀶䪥䕃祄刱浪</w:t>
      </w:r>
      <w:r>
        <w:rPr/>
        <w:t>ꕰ</w:t>
      </w:r>
      <w:r>
        <w:rPr/>
        <w:t>⻃슩ꥬ⽁䭃䡙殏㎬僂漊砥栯⿍⼭䝓䴵캵㉆挵㴵⴮滍凂䕾穹걠碘瑙飃</w:t>
      </w:r>
      <w:r>
        <w:rPr/>
        <w:t>ꕣ</w:t>
      </w:r>
      <w:r>
        <w:rPr/>
        <w:t>쉓䧂懂쏍겵☹⽍ꅦ⌸쉭䉚⨴㔩㙋栩母汹䩬晌㭬捫ꅘ其갫숥特兩䶣乪쉴慔曂牏㕕⼯싍塯⍓亣</w:t>
      </w:r>
      <w:r>
        <w:rPr/>
        <w:t>ꔸ</w:t>
      </w:r>
      <w:r>
        <w:rPr/>
        <w:t>兮犣䡭垏縤쌱쉮㝐呧칚睳姂敤㦩⫂榱埂参깦旂怹䣂枩뭚습깘晲</w:t>
      </w:r>
      <w:r>
        <w:rPr/>
        <w:t>ꕤ</w:t>
      </w:r>
      <w:r>
        <w:rPr/>
        <w:t>剗湧䭯츣匪걗</w:t>
      </w:r>
      <w:r>
        <w:rPr/>
        <w:t>ⶩ⬦╈</w:t>
      </w:r>
      <w:r>
        <w:rPr/>
        <w:t>厘杅뮣</w:t>
      </w:r>
      <w:r>
        <w:rPr/>
        <w:t>ꤰ</w:t>
      </w:r>
      <w:r>
        <w:rPr/>
        <w:t>廎噗拂┽獰㎿㘳쉠䩕</w:t>
      </w:r>
      <w:r>
        <w:rPr/>
        <w:t>ꥍ</w:t>
      </w:r>
      <w:r>
        <w:rPr/>
        <w:t>㯂ꄱ⩏⹞⭙쉲燂朴</w:t>
      </w:r>
      <w:r>
        <w:rPr/>
        <w:t>ꥏ</w:t>
      </w:r>
      <w:r>
        <w:rPr/>
        <w:t>ⱁ</w:t>
      </w:r>
      <w:r>
        <w:rPr/>
        <w:t>併긭周慄挣䱤⬭渵灵</w:t>
      </w:r>
      <w:r>
        <w:rPr/>
        <w:t>ⴺ</w:t>
      </w:r>
      <w:r>
        <w:rPr/>
        <w:t>긪넷췍塍揎桟䢡㤽牔迍怴䅴砬㇂딪劘╒⨣싂䍾㚬ꏂ</w:t>
      </w:r>
      <w:r>
        <w:rPr/>
        <w:t>ⰵ</w:t>
      </w:r>
      <w:r>
        <w:rPr/>
        <w:t>庱슩갽烂猻扲습ㄩ癨⹷単楅⩊</w:t>
      </w:r>
      <w:r>
        <w:rPr/>
        <w:t>ꕚ♕</w:t>
      </w:r>
      <w:r>
        <w:rPr/>
        <w:t>僂㡹┺䧃橮⪣숪숮싎汃䪿棂㈥㴸⩶幡㬯㎥ば칖氹欪슬婄圮磂숪潶憏⑷䆏㷂㍑㣂䤴</w:t>
      </w:r>
      <w:r>
        <w:rPr/>
        <w:t>ꔲ</w:t>
      </w:r>
      <w:r>
        <w:rPr/>
        <w:t>偱⩣活⩮匦길杬㥀㏂摐塕顁⩯쉵擎䝘⹍橢슬奊幖쉾䑷⚱睂⺣⺩眻⥵ㄸ摓㚡幰䕱㯂帹</w:t>
      </w:r>
      <w:r>
        <w:rPr/>
        <w:t>⣂</w:t>
      </w:r>
      <w:r>
        <w:rPr/>
        <w:t>偟楳녳♞㧂攳녖뽀䀫⨮桄슏偷塸뽀䆏秎轞㌽瘨啳啶쌳倹洭⍟⽘ꥸ段숪恪稱㘻墥깡떩⪡</w:t>
      </w:r>
      <w:r>
        <w:rPr/>
        <w:t>ⲻ</w:t>
      </w:r>
      <w:r>
        <w:rPr/>
        <w:t>礫椣㢡辘쉸숩슱믂숪⹲╦䵺격彌湠㖩瓂쉋娨쉑ㅮ쉵걀뭐땴싃䭕迂䙖㩤歂ꅰ뽴⌴煺㦣⨵樴搯顩嫎炬</w:t>
      </w:r>
      <w:r>
        <w:rPr/>
        <w:t>ꤹ</w:t>
      </w:r>
      <w:r>
        <w:rPr/>
        <w:t>䵡曂櫍쉈总쉲䵨⍞䑓単姂拂䩊쉍㔥嘩쉰挲竂浵䈸</w:t>
      </w:r>
      <w:r>
        <w:rPr/>
        <w:t>ⵁ</w:t>
      </w:r>
      <w:r>
        <w:rPr/>
        <w:t>桦摠湁䁠縩㍒숶䵭咏</w:t>
      </w:r>
      <w:r>
        <w:rPr/>
        <w:t>⢏</w:t>
      </w:r>
      <w:r>
        <w:rPr/>
        <w:t>卭쉺</w:t>
      </w:r>
      <w:r>
        <w:rPr/>
        <w:t>ⵤ</w:t>
      </w:r>
      <w:r>
        <w:rPr/>
        <w:t>妩㔳</w:t>
      </w:r>
      <w:r>
        <w:rPr/>
        <w:t>ⴽ</w:t>
      </w:r>
      <w:r>
        <w:rPr/>
        <w:t>棎旎쌲숨ꍙ슡呩걀뮻ㅇ內䯂䐸숤쉙䩣煫乁⑸兟</w:t>
      </w:r>
      <w:r>
        <w:rPr/>
        <w:t>ⶡ</w:t>
      </w:r>
      <w:r>
        <w:rPr/>
        <w:t>䊮갲楨䚏쉭놥</w:t>
      </w:r>
      <w:r>
        <w:rPr/>
        <w:t>⡒</w:t>
      </w:r>
      <w:r>
        <w:rPr/>
        <w:t>橉⵷敌㌵厥䓎슩땨绂놏瘭来㑔櫂牌㜴儨㡑昫犬☽汇啒晑╷涘</w:t>
      </w:r>
      <w:r>
        <w:rPr/>
        <w:t>ꕞ</w:t>
      </w:r>
      <w:r>
        <w:rPr/>
        <w:t>㡕䝇⪩싂ㅭ㘱썷總坋ꎱ㉲ㅒ㕮仂奅㩮㡔䍄溣䱑</w:t>
      </w:r>
      <w:r>
        <w:rPr/>
        <w:t>ꕪ⎣</w:t>
      </w:r>
      <w:r>
        <w:rPr/>
        <w:t>潞殱夰敚⤷濂杹塐伨딹</w:t>
      </w:r>
      <w:r>
        <w:rPr/>
        <w:t>⢩</w:t>
      </w:r>
      <w:r>
        <w:rPr/>
        <w:t>숸④⑵慠쉢㤽㢘䍒⹎歯洤塁拂偾</w:t>
      </w:r>
      <w:r>
        <w:rPr/>
        <w:t>ⱓ</w:t>
      </w:r>
      <w:r>
        <w:rPr/>
        <w:t>깇縦겏걭梡癶쉍挬☳席</w:t>
      </w:r>
      <w:r>
        <w:rPr/>
        <w:t>ꕓ</w:t>
      </w:r>
      <w:r>
        <w:rPr/>
        <w:t>䠪㥆걅䈥</w:t>
      </w:r>
      <w:r>
        <w:rPr/>
        <w:t>ⴣ</w:t>
      </w:r>
      <w:r>
        <w:rPr/>
        <w:t>䬫쵴썵穰⑒玘䐮䜻䉐繓礰</w:t>
      </w:r>
      <w:r>
        <w:rPr/>
        <w:t>ⲿ</w:t>
      </w:r>
      <w:r>
        <w:rPr/>
        <w:t>湖幸쉔㘹</w:t>
      </w:r>
      <w:r>
        <w:rPr/>
        <w:t>ꤸ</w:t>
      </w:r>
      <w:r>
        <w:rPr/>
        <w:t>쉮쌻㗂橩䁇뼪䁈敮⍵潏机ㅒ啙뭙挊㓂쉖䎵ㄥ剮㮱㣂⛂</w:t>
      </w:r>
      <w:r>
        <w:rPr/>
        <w:t>ꤪ</w:t>
      </w:r>
      <w:r>
        <w:rPr/>
        <w:t>剙呯⩎</w:t>
      </w:r>
      <w:r>
        <w:rPr/>
        <w:t>ꥎ</w:t>
      </w:r>
      <w:r>
        <w:rPr/>
        <w:t>䈰䒡</w:t>
      </w:r>
      <w:r>
        <w:rPr/>
        <w:t>ꤨ</w:t>
      </w:r>
      <w:r>
        <w:rPr/>
        <w:t>ꅱ琵捥╂╴쉥⴬⤷水⌫歭佂쉢潄獶䥥⭓䴦촽ꥡ╓슮</w:t>
      </w:r>
      <w:r>
        <w:rPr/>
        <w:t>ⱗ</w:t>
      </w:r>
      <w:r>
        <w:rPr/>
        <w:t>敍幊㉮祟啪䅶倪支䈺塗</w:t>
      </w:r>
      <w:r>
        <w:rPr/>
        <w:t>ⱆ</w:t>
      </w:r>
      <w:r>
        <w:rPr/>
        <w:t>슣㞬쉲</w:t>
      </w:r>
      <w:r>
        <w:rPr/>
        <w:t>ⴴ</w:t>
      </w:r>
      <w:r>
        <w:rPr/>
        <w:t>楀熿</w:t>
      </w:r>
      <w:r>
        <w:rPr/>
        <w:t>ⱥ</w:t>
      </w:r>
      <w:r>
        <w:rPr/>
        <w:t>っ䁦썹쉬♆捄勂䱤⩭쉭㙠漦</w:t>
      </w:r>
      <w:r>
        <w:rPr/>
        <w:t>ꥁ</w:t>
      </w:r>
      <w:r>
        <w:rPr/>
        <w:t>ㆿꥭ煑礥癟䄣琬澘쉀뿍厣뽦⽙倳숽庻姂湴䆿湧깔쉂숭圶櫍⾩싂쉒뮬䦩䭓瓂湎숽ꄷ쉯㑺</w:t>
      </w:r>
      <w:r>
        <w:rPr/>
        <w:t>Ⱛ</w:t>
      </w:r>
      <w:r>
        <w:rPr/>
        <w:t>쉢琲깔斬癞ㅠ六牢⽏ꅎの影쉣쉈揂䅉淂건坾湅䚮쉊ㅆ车䧂⥀㉠㒣㍷⍇⌲ꏂ䭮抬搩㡲䧍秂䠫彣泂䔺䯂槂㣂汍</w:t>
      </w:r>
      <w:r>
        <w:rPr/>
        <w:t>ⱄ</w:t>
      </w:r>
      <w:r>
        <w:rPr/>
        <w:t>偷奨橀ꅡ␱䅬䰹뽙䙰涏轶璩⦬깶䙑ㅲく圻轨氮歄晩厱쉫녏쉾㉩놵뼩午晈灕䪿穁뭶뭠걠灺毃뭵숯ꍴ☽擂佌㑃Ⓕ嚻쉓湌싂숷䌲</w:t>
      </w:r>
      <w:r>
        <w:rPr/>
        <w:t>⡭</w:t>
      </w:r>
      <w:r>
        <w:rPr/>
        <w:t>眫㭪埂䕦煉迃껂슮㝭䡭轉繈洵捪頽溣촥㍗秃縪顏뼵捷硺瘰汾칸扌䩮憘卡ㅙ唪捓⥏湅剮恗烎䌥塖⹂ㅕ偏㙹㘨䞩冡䄪쉚〹捒⚣칺ꥠ稫榬眩쉫㖏</w:t>
      </w:r>
      <w:r>
        <w:rPr/>
        <w:t>ꗂ</w:t>
      </w:r>
      <w:r>
        <w:rPr/>
        <w:t>䭭幷䵍쉹⛂꺮扺僃㉥⤩쉮捒䆮㩶畹껂⭁☯䰪桗䔳樰㕤〉㵟⤨猶칤樭⼬습正䝈㈫橣㉸꺩䷂䌦攱獫弱촵穡㭑쉨ꄪ㉍䩅습싂쉈瞡䇍欳汪䱍灴剷ꥢ獤䟎呆⽵㡩帨쉌㡎걁㍴歩ꌮ쉚䭖♖쉐兪㤳䀹䝒䶻员㭖煳⑐愪䷂獥䤦䝃甪廂⴨⧂㶘啔儫칷繄땳</w:t>
      </w:r>
      <w:r>
        <w:rPr/>
        <w:t>Ⳃ</w:t>
      </w:r>
      <w:r>
        <w:rPr/>
        <w:t>剞け眮係숬橙坱⏂䱄䝲칌ꥬ</w:t>
      </w:r>
      <w:r>
        <w:rPr/>
        <w:t>ⵣ</w:t>
      </w:r>
      <w:r>
        <w:rPr/>
        <w:t>软淍▬╇⒣㵕⥪싂╢仂</w:t>
      </w:r>
      <w:r>
        <w:rPr/>
        <w:t>ⱚ</w:t>
      </w:r>
      <w:r>
        <w:rPr/>
        <w:t>㕷眪㵙咻喬桖묫뿂䛂奾掣⭩㘬玮싂橀䚣坵轪允䔹套㩨䎘怤欴㖮ꄬ娰橣䭣㥃싃䁇煄磍爻⧂</w:t>
      </w:r>
      <w:r>
        <w:rPr/>
        <w:t>⡖</w:t>
      </w:r>
      <w:r>
        <w:rPr/>
        <w:t>㓂撩</w:t>
      </w:r>
      <w:r>
        <w:rPr/>
        <w:t>ⱓ</w:t>
      </w:r>
      <w:r>
        <w:rPr/>
        <w:t>䑾儳並彾洪</w:t>
      </w:r>
      <w:r>
        <w:rPr/>
        <w:t>⠤</w:t>
      </w:r>
      <w:r>
        <w:rPr/>
        <w:t>뮬㵒숦㖥晙⯂♂㇂杤湫䯍쉐啡䚿嗂녟숻뼣⭨⚱</w:t>
      </w:r>
      <w:r>
        <w:rPr/>
        <w:t>ⱔ</w:t>
      </w:r>
      <w:r>
        <w:rPr/>
        <w:t>癖</w:t>
      </w:r>
      <w:r>
        <w:rPr/>
        <w:t>ꥎ</w:t>
      </w:r>
      <w:r>
        <w:rPr/>
        <w:t>컂⩑뾬燂勂⩤佸䉨乗슩숨㡺쉸䧂瑀䉸㘤圩⬽</w:t>
      </w:r>
      <w:r>
        <w:rPr/>
        <w:t>⡙</w:t>
      </w:r>
      <w:r>
        <w:rPr/>
        <w:t>噷歩允湌긩숹飃侱ぬ㵟쉃榡㭊썃㎘⩳ㅃ⥰攽숹櫃ꄲ光䑶垿䬊</w:t>
      </w:r>
      <w:r>
        <w:rPr/>
        <w:t>ꕱ</w:t>
      </w:r>
      <w:r>
        <w:rPr/>
        <w:t>⣂</w:t>
      </w:r>
      <w:r>
        <w:rPr/>
        <w:t>䅭繋칄㞡䈪啉䁷숽⩗춘剫</w:t>
      </w:r>
      <w:r>
        <w:rPr/>
        <w:t>ꦡ</w:t>
      </w:r>
      <w:r>
        <w:rPr/>
        <w:t>⡠⑹</w:t>
      </w:r>
      <w:r>
        <w:rPr/>
        <w:t>䢵潡䬸㡃壂䏃熏㉔献偬拃㥴抏硯㇃伩墿畟䲣⽞㭊儱⩵땒穓獦칠㡷␲숫쵄摒䥁硭漪渰嗂놏걅䏂旂䄨⽀⭮痂䧃摩祡場㉗䁗⌰繟䘱勂迂捪榮㑶뭞穩칑䅐</w:t>
      </w:r>
      <w:r>
        <w:rPr/>
        <w:t>ꕭ⩨</w:t>
      </w:r>
      <w:r>
        <w:rPr/>
        <w:t>쌤煣穌㠶㍾㜱</w:t>
      </w:r>
      <w:r>
        <w:rPr/>
        <w:t>ⱱ</w:t>
      </w:r>
      <w:r>
        <w:rPr/>
        <w:t>埂⑳떣匹㊘㗂瞻潥瀽㔹楮ꥪ㢩㴤걫츷晱䍟䘳恍⵷焭</w:t>
      </w:r>
      <w:r>
        <w:rPr/>
        <w:t>ⱪ</w:t>
      </w:r>
      <w:r>
        <w:rPr/>
        <w:t>䧂䇂碻硅桑╩䒮㴫⥔礹䱎</w:t>
      </w:r>
      <w:r>
        <w:rPr/>
        <w:t>ꕰ</w:t>
      </w:r>
      <w:r>
        <w:rPr/>
        <w:t>儽塦쉒懂㶵䜻놮瑘긲␵</w:t>
      </w:r>
      <w:r>
        <w:rPr/>
        <w:t>ꖩ</w:t>
      </w:r>
      <w:r>
        <w:rPr/>
        <w:t>櫂갳년畫其┨슘稽獇恫썩坄獪㡡⹄捥牆녊㙨愯硌</w:t>
      </w:r>
      <w:r>
        <w:rPr/>
        <w:t>ꤥꗂ</w:t>
      </w:r>
      <w:r>
        <w:rPr/>
        <w:t>ㄭ㒩숣窏⹊㨨犡捈␪䱯</w:t>
      </w:r>
      <w:r>
        <w:rPr/>
        <w:t>꥓</w:t>
      </w:r>
      <w:r>
        <w:rPr/>
        <w:t>ꍎ뽦䐣眯欱뽔긦</w:t>
      </w:r>
      <w:r>
        <w:rPr/>
        <w:t>ꕮ</w:t>
      </w:r>
      <w:r>
        <w:rPr/>
        <w:t>穠䙶坯婇ꅟ䳂灆</w:t>
      </w:r>
      <w:r>
        <w:rPr/>
        <w:t>ⴲ</w:t>
      </w:r>
      <w:r>
        <w:rPr/>
        <w:t>慠浃⛍眵折浮瑭矂䷂煰䡩曂坴䉔慁輵㙮摫㍑쵚焰㤣㎩썳槃兖㔮浺</w:t>
      </w:r>
      <w:r>
        <w:rPr/>
        <w:t>ꗂ</w:t>
      </w:r>
      <w:r>
        <w:rPr/>
        <w:t>彐㡶슥숦㌯썎칉吸惂곂奱瑅楸쉬䍊⛂♠栽器砭坤⩖呥根搪䧃奏摙檏潉㔷쉷䱏䪘楈䶱癭㝶쵦佣䩄숩㐱㩅㙁硕晐义珂⽲ꅢ㛂뽧♥♷뭄湾奅愸瞥硏䜶䄷杲뽂焪⸩칣딲瑂縭䓂戥㘥숳</w:t>
      </w:r>
      <w:r>
        <w:rPr/>
        <w:t>⣂</w:t>
      </w:r>
      <w:r>
        <w:rPr/>
        <w:t>奖쉤䥂</w:t>
      </w:r>
      <w:r>
        <w:rPr/>
        <w:t>ⱌ</w:t>
      </w:r>
      <w:r>
        <w:rPr/>
        <w:t>挻恶穱顯</w:t>
      </w:r>
      <w:r>
        <w:rPr/>
        <w:t>ꔨ</w:t>
      </w:r>
      <w:r>
        <w:rPr/>
        <w:t>⡀</w:t>
      </w:r>
      <w:r>
        <w:rPr/>
        <w:t>轏</w:t>
      </w:r>
      <w:r>
        <w:rPr/>
        <w:t>ꦩ</w:t>
      </w:r>
      <w:r>
        <w:rPr/>
        <w:t>汎偣䈣浟繤쉴穟顎ꥢ견㙖㨽거墡佔偭⩾캻䱒澮㝓佟ꅃ㭲棂쉢涥⍰㘺敢쏂㒘畘⩑♘嗍弳</w:t>
      </w:r>
      <w:r>
        <w:rPr/>
        <w:t>ꕩ</w:t>
      </w:r>
      <w:r>
        <w:rPr/>
        <w:t>烂偭塰숭쉦숪佹戦䁒牥䌪╰槂硦쉙奫㑩帤䄴斻楢⥱轗䘪潚㌸窵瑤⼨☭ꌪ别쉭櫂輻썌辮⧂</w:t>
      </w:r>
      <w:r>
        <w:rPr/>
        <w:t>ⱦ</w:t>
      </w:r>
      <w:r>
        <w:rPr/>
        <w:t>橡</w:t>
      </w:r>
      <w:r>
        <w:rPr/>
        <w:t>ꥎ</w:t>
      </w:r>
      <w:r>
        <w:rPr/>
        <w:t>妩疮쉎쉮⹭幠ꏂ걸㣂桠뗍砪뇂歹</w:t>
      </w:r>
      <w:r>
        <w:rPr/>
        <w:t>⡵</w:t>
      </w:r>
      <w:r>
        <w:rPr/>
        <w:t>爹灯碣潒氥</w:t>
      </w:r>
      <w:r>
        <w:rPr/>
        <w:t>ꕥ</w:t>
      </w:r>
      <w:r>
        <w:rPr/>
        <w:t>類烃佳䑷徏嫍殿帪썠穟㥬쉋㑠쉸䤪쉖摘싂祾⽪浅况㤰橅䨨䵊⨨佢</w:t>
      </w:r>
      <w:r>
        <w:rPr/>
        <w:t>ꥃ</w:t>
      </w:r>
      <w:r>
        <w:rPr/>
        <w:t>깱뾬숦쉋䥆偢㝕硢䙸燍㐹奰⥙仂恮㖣⽹䙥</w:t>
      </w:r>
      <w:r>
        <w:rPr/>
        <w:t>ꥍ</w:t>
      </w:r>
      <w:r>
        <w:rPr/>
        <w:t>乄䀶♯䌥轠䬲垵徱縫煕╭싍ꏂ朰⭟</w:t>
      </w:r>
      <w:r>
        <w:rPr/>
        <w:t>Ⱖ</w:t>
      </w:r>
      <w:r>
        <w:rPr/>
        <w:t>ꖡ</w:t>
      </w:r>
      <w:r>
        <w:rPr/>
        <w:t>䋂潫獲싂繤煉싎뽶䓂洺㭫助㝑⪏⼥根⑦뭶</w:t>
      </w:r>
      <w:r>
        <w:rPr/>
        <w:t>ⷂ</w:t>
      </w:r>
      <w:r>
        <w:rPr/>
        <w:t>㇂㍳䧂</w:t>
      </w:r>
      <w:r>
        <w:rPr/>
        <w:t>ꖮ</w:t>
      </w:r>
      <w:r>
        <w:rPr/>
        <w:t>䉪䩊扳뇍⬹⬶⭙쵊吶㝞췂卮</w:t>
      </w:r>
      <w:r>
        <w:rPr/>
        <w:t>⡞</w:t>
      </w:r>
      <w:r>
        <w:rPr/>
        <w:t>頦㋂睦㬪䞡녒䠫繶</w:t>
      </w:r>
      <w:r>
        <w:rPr/>
        <w:t>ꥄ</w:t>
      </w:r>
      <w:r>
        <w:rPr/>
        <w:t>䌊夣⹠䀰恺ꎩ穓恩Ⓨ숨슻걎䰵</w:t>
      </w:r>
      <w:r>
        <w:rPr/>
        <w:t>ⰲ</w:t>
      </w:r>
      <w:r>
        <w:rPr/>
        <w:t>沬㤹竃캵娫뭓揂㗂䉨⏂㚻⩡㛂녴歴横兞쌴侻琫潅땁䍚潆쉾瞩⑑係</w:t>
      </w:r>
      <w:r>
        <w:rPr/>
        <w:t>ꤳ</w:t>
      </w:r>
      <w:r>
        <w:rPr/>
        <w:t>䭑䯂칆㡞갻縦䉗杊</w:t>
      </w:r>
      <w:r>
        <w:rPr/>
        <w:t>ꤺ</w:t>
      </w:r>
      <w:r>
        <w:rPr/>
        <w:t>浉庣牱䌸㡔婓欳녣썷咡쉑㪩怨乨炻佇숩䎵㶏䈸촵뼩䈲㦏ꍋꥪ㥖娤㍴婰⿎쉱丬窮剳ꅊ㈴⩮偄䰫⑚毂㡱䃃畊숮潯恍侩⩟恉牒灣匭⪏挪⎵숪</w:t>
      </w:r>
      <w:r>
        <w:rPr/>
        <w:t>ⵡ</w:t>
      </w:r>
      <w:r>
        <w:rPr/>
        <w:t>慌塣嘰櫂砫幁幡奋쉇䍉权擂쉡慥놩습番晏䍍␲潱䅏쌥䑍䙗㭃쉑䙘額칾쉤窘뭦吤싂땩ꅑ潓潩桡</w:t>
      </w:r>
      <w:r>
        <w:rPr/>
        <w:t>ꔪ</w:t>
      </w:r>
      <w:r>
        <w:rPr/>
        <w:t>坐⼫槂</w:t>
      </w:r>
      <w:r>
        <w:rPr/>
        <w:t>ꥌ</w:t>
      </w:r>
      <w:r>
        <w:rPr/>
        <w:t>半墻㨽樶㥴䲮㐩櫂呌쵨䱖橶䵰긷呹呹♩搭乣쉤ꆮ쉞</w:t>
      </w:r>
      <w:r>
        <w:rPr/>
        <w:t>ⵔ</w:t>
      </w:r>
      <w:r>
        <w:rPr/>
        <w:t>㐬戩쉰块싂땄㬤쉞弦係彔䱤쉞♷䚮㍌抮桑枿畬䬬䂣⵾㒡癵繫㭲쌳欳琽犣呎㝱頫甯䉳ぬ⤤椶殮浤곂嫂⸵䰪쏂▣</w:t>
      </w:r>
      <w:r>
        <w:rPr/>
        <w:t>ⵠ</w:t>
      </w:r>
      <w:r>
        <w:rPr/>
        <w:t>㩦㵌硏湹灵쉭䰦㐱㥹뭬砮쉒禡题㝍恋뼱怪칃䉥杗幚囂뼱䅏뭴㵪牅썮啑兞숤껂</w:t>
      </w:r>
      <w:r>
        <w:rPr/>
        <w:t>ⵯ</w:t>
      </w:r>
      <w:r>
        <w:rPr/>
        <w:t>쉴⩁匤쉁문祭䥏쉮扩榩歘</w:t>
      </w:r>
      <w:r>
        <w:rPr/>
        <w:t>ꦥ</w:t>
      </w:r>
      <w:r>
        <w:rPr/>
        <w:t>뇂儦㬫窩싂䥎捍稦棂堷㴩塶欸숣䒩쉨吸こ⍂敬縹㜱瀦呫㛍䁞䝓其⑅㐴</w:t>
      </w:r>
      <w:r>
        <w:rPr/>
        <w:t>ꥌ</w:t>
      </w:r>
      <w:r>
        <w:rPr/>
        <w:t>丯╌㩬こ渭䙕敐櫍㩒ꅭ輭싂昦䝰</w:t>
      </w:r>
      <w:r>
        <w:rPr/>
        <w:t>ꖱ</w:t>
      </w:r>
      <w:r>
        <w:rPr/>
        <w:t>煮䫂癇</w:t>
      </w:r>
      <w:r>
        <w:rPr/>
        <w:t>ⱶⰱ</w:t>
      </w:r>
      <w:r>
        <w:rPr/>
        <w:t>焤唹妱╗儣嘶䙞玩⦮塈䐹⻂㑊猫䁸塢氶숳纩硫喘</w:t>
      </w:r>
      <w:r>
        <w:rPr/>
        <w:t>꧂</w:t>
      </w:r>
      <w:r>
        <w:rPr/>
        <w:t>㭚仂㶻숰玱䝖头槂婶穴煁쉬쵘⛂噬枥䑪㙒쉾쉲䍔榬慧쉓⥊穮㩎ィ曂䩘땤뮬걨ꍞㅩ晫⥓䨻⿃䕹敯煳浄쉆⍂㝋楒䍂㍑楃娣</w:t>
      </w:r>
      <w:r>
        <w:rPr/>
        <w:t>ⱅ⡀</w:t>
      </w:r>
      <w:r>
        <w:rPr/>
        <w:t>ⵠ</w:t>
      </w:r>
      <w:r>
        <w:rPr/>
        <w:t>橩⥴㣂熩걢楖싂㈸顴습塚ㄹ숱⨻晁揂厣숺搤価Ⓜ⫂</w:t>
      </w:r>
      <w:r>
        <w:rPr/>
        <w:t>ⵎ</w:t>
      </w:r>
      <w:r>
        <w:rPr/>
        <w:t>Ɒ</w:t>
      </w:r>
      <w:r>
        <w:rPr/>
        <w:t>곂䈬桨</w:t>
      </w:r>
      <w:r>
        <w:rPr/>
        <w:t>ⵔ</w:t>
      </w:r>
      <w:r>
        <w:rPr/>
        <w:t>䡟啢梮쉍汏痃攫乀亏ꥰ싍哂칷쵉䐵䝘呫⽤컂䵭㍾协</w:t>
      </w:r>
      <w:r>
        <w:rPr/>
        <w:t>Ⳏ</w:t>
      </w:r>
      <w:r>
        <w:rPr/>
        <w:t>숹쉑쉈㋂乔幾䍃䩁摪晎彍</w:t>
      </w:r>
      <w:r>
        <w:rPr/>
        <w:t>ꦥ</w:t>
      </w:r>
      <w:r>
        <w:rPr/>
        <w:t>쉫쉅噌㦥썌欨⩄슮汀싂亏顯敨ꅸ潯곂㒬䲘敁</w:t>
      </w:r>
      <w:r>
        <w:rPr/>
        <w:t>ⶥ</w:t>
      </w:r>
      <w:r>
        <w:rPr/>
        <w:t>䃎껂榵灪轮彘싂㥪䗎</w:t>
      </w:r>
      <w:r>
        <w:rPr/>
        <w:t>Ⱘ</w:t>
      </w:r>
      <w:r>
        <w:rPr/>
        <w:t>쉅睌眽䜮題㵨畴</w:t>
      </w:r>
      <w:r>
        <w:rPr/>
        <w:t>ꕑ</w:t>
      </w:r>
      <w:r>
        <w:rPr/>
        <w:t>䱎轾⬹渽橖⽧␩恑걟䕓쉴昊愫㙫⑔⽆쉣◂⭣竂⤴䉓砥湎牾䙎䗂땈晳㯂棂⥒牕겘㵠ぺ䭃䕔䯂</w:t>
      </w:r>
      <w:r>
        <w:rPr/>
        <w:t>ⲻ</w:t>
      </w:r>
      <w:r>
        <w:rPr/>
        <w:t>㠸쉆</w:t>
      </w:r>
      <w:r>
        <w:rPr/>
        <w:t>ⲻ</w:t>
      </w:r>
      <w:r>
        <w:rPr/>
        <w:t>係㒡囂䥁祖飂浤澿䘲癮ꍤ氫⥠愻ぷ䴸㬬業敌敫䑮杆擂쉌祂繉颡</w:t>
      </w:r>
      <w:r>
        <w:rPr/>
        <w:t>ⱟ</w:t>
      </w:r>
      <w:r>
        <w:rPr/>
        <w:t>䚩殿㐱㤩娦쉎┺ꥰ楐䟂㉉滂䵩䈱뭓♠䵹⩤硉䭳㌯塵椫㜤㑮</w:t>
      </w:r>
      <w:r>
        <w:rPr/>
        <w:t>⡃ⰺ</w:t>
      </w:r>
      <w:r>
        <w:rPr/>
        <w:t>곂獠彘晪癬ꍧ㈴溵啮佞扦煢決刻⬮㞣䙗ꌦ쉴丬싂挹幕ㆻ</w:t>
      </w:r>
      <w:r>
        <w:rPr/>
        <w:t>⣂</w:t>
      </w:r>
      <w:r>
        <w:rPr/>
        <w:t>㊩묬卖慌뼣彞䱶牗卍愹썺䰲숽批넰⚩弮ꥡ⌫䱤獄</w:t>
      </w:r>
      <w:r>
        <w:rPr/>
        <w:t>꧂⑙</w:t>
      </w:r>
      <w:r>
        <w:rPr/>
        <w:t>䔲슿걮ꇂ녶䲵㕺繉䤪⯂戶╘呕⹱吹갤擂㮮幃㡨炮晊쉮妣㯍硣沩䵨㶩䭬栥倭㤩悻㠽녹〮ㄷ㵣婬䢩⑾㠵幮</w:t>
      </w:r>
      <w:r>
        <w:rPr/>
        <w:t>ꤱ</w:t>
      </w:r>
      <w:r>
        <w:rPr/>
        <w:t>敪⑀ꅞ묭涿걶땢䴷潓㔭轲梘佡⌶旂㈰硌⎻匱楀䴯땆繲縪쉩⻂焰敚숷扚뮬</w:t>
      </w:r>
      <w:r>
        <w:rPr/>
        <w:t>⠮</w:t>
      </w:r>
      <w:r>
        <w:rPr/>
        <w:t>㓂⼮☦쉐␽㠽쉒冱䤺걚幯旂뇂涏揍喿캩圪溮㡔住檥㭥祍</w:t>
      </w:r>
      <w:r>
        <w:rPr/>
        <w:t>ꦱ</w:t>
      </w:r>
      <w:r>
        <w:rPr/>
        <w:t>䛂繞꥾剏彴썙㭚桯</w:t>
      </w:r>
      <w:r>
        <w:rPr/>
        <w:t>꧂</w:t>
      </w:r>
      <w:r>
        <w:rPr/>
        <w:t>橳焲⽚凂潱姂숥穳⭟偾ꇂ汞</w:t>
      </w:r>
      <w:r>
        <w:rPr/>
        <w:t>⡸</w:t>
      </w:r>
      <w:r>
        <w:rPr/>
        <w:t>ꍣ⪩⍟漱䌻䱰㕞긨歔⥾呤㚣癑猺䰺㯍慇㮵⿂䧍䳂䨩䕥烂盂</w:t>
      </w:r>
      <w:r>
        <w:rPr/>
        <w:t>⠤</w:t>
      </w:r>
      <w:r>
        <w:rPr/>
        <w:t>췂②娶䊬刻彏⹃到뽎ꏂㅪ㍴呀⪥ㅥ煆伨䑌䙪㨲녦慓䑚䱧䶡瀳圭㎣瘸싂乭쉖故攷䩞㜣</w:t>
      </w:r>
      <w:r>
        <w:rPr/>
        <w:t>ꦘ</w:t>
      </w:r>
      <w:r>
        <w:rPr/>
        <w:t>쉤⭉㉉ꍒ睚㍙段쉒禿䄰樷췂灀쉹涵呙〶䈽瑎쉰</w:t>
      </w:r>
      <w:r>
        <w:rPr/>
        <w:t>ⶬ</w:t>
      </w:r>
      <w:r>
        <w:rPr/>
        <w:t>攪넺敮公吽ㅯ穡㍈朥癭䷂숣䈰꥔湔䂘橩橐汗쉚䑐츳㦮䪘熻渵</w:t>
      </w:r>
      <w:r>
        <w:rPr/>
        <w:t>⡢</w:t>
      </w:r>
      <w:r>
        <w:rPr/>
        <w:t>手뽶껃㌻橑晐⑃殩⹌幭癞憬搲쉫䁨䈱啃캱싂炱싍瘮㇂⑊䐫个歁⑬숸䤷숵⑂祀䙂䤶쉱</w:t>
      </w:r>
      <w:r>
        <w:rPr/>
        <w:t>ꤻ</w:t>
      </w:r>
      <w:r>
        <w:rPr/>
        <w:t>副</w:t>
      </w:r>
      <w:r>
        <w:rPr/>
        <w:t>ⱨ</w:t>
      </w:r>
      <w:r>
        <w:rPr/>
        <w:t>ꥄ⨪</w:t>
      </w:r>
      <w:r>
        <w:rPr/>
        <w:t>ꇂ欮䏂㬵녁剒㚣橪쉭洦扄䄭</w:t>
      </w:r>
      <w:r>
        <w:rPr/>
        <w:t>ꖡ</w:t>
      </w:r>
      <w:r>
        <w:rPr/>
        <w:t>㤷걀盂穏⹢칍뾮⴫涩噵獨癙넰㤬䍃믂⍡ㄮ숶싂扢畆戱在烂㢏㌴䃂颬椤㩑⹦</w:t>
      </w:r>
      <w:r>
        <w:rPr/>
        <w:t>ꥌ</w:t>
      </w:r>
      <w:r>
        <w:rPr/>
        <w:t>䡇쉤쉖䜷ꍠ䥄⥀쉤溩䮬盂盂⯍㛂倲숰灲</w:t>
      </w:r>
      <w:r>
        <w:rPr/>
        <w:t>ⱚ</w:t>
      </w:r>
      <w:r>
        <w:rPr/>
        <w:t>㴩獙싂㤥灡琴䥭奂㷎ざ䢩쉟睄㚡䰬摬쉮ㅋ㥣啾奘㇃祇⭤凂䱃奮婶喬쉸</w:t>
      </w:r>
      <w:r>
        <w:rPr/>
        <w:t>⠭</w:t>
      </w:r>
      <w:r>
        <w:rPr/>
        <w:t>땷㇍䩈䕹凂啶儊</w:t>
      </w:r>
      <w:r>
        <w:rPr/>
        <w:t>꧂⑧</w:t>
      </w:r>
      <w:r>
        <w:rPr/>
        <w:t>쉯䥣係⪣쉱㧃䑦䋂㑉㉟瑈쉖쉵䝃甦䙨杯</w:t>
      </w:r>
      <w:r>
        <w:rPr/>
        <w:t>ⴴ╾</w:t>
      </w:r>
      <w:r>
        <w:rPr/>
        <w:t>䱋眪⩍睤ꎱ娯쉉促䈶갹쉙㤹獌椺轂썱湴棂뽢瞏甩庵깏悻⨩⭆⥐䡂栣瞥穴橩</w:t>
      </w:r>
      <w:r>
        <w:rPr/>
        <w:t>ⷃ</w:t>
      </w:r>
      <w:r>
        <w:rPr/>
        <w:t>䖡⨯燂⨵슩瑹㍳䏂⩁쵰ꍔ</w:t>
      </w:r>
      <w:r>
        <w:rPr/>
        <w:t>ꖡ</w:t>
      </w:r>
      <w:r>
        <w:rPr/>
        <w:t>㬻칁檿硑</w:t>
      </w:r>
      <w:r>
        <w:rPr/>
        <w:t>ⴸ</w:t>
      </w:r>
      <w:r>
        <w:rPr/>
        <w:t>䥢匷㵐乬燂믍噬ꎘ䙭䲏숨⥱숮숽쉔숸㍁칤夸瑶滂穰깸瑸㠺㢏先琽㔮瑄㧎⼷埍⻂슏⼦싃垵〰湔䅇㌯昨浄⤪䡥싂䁴㠲轐晭噍㙫硖佷听擂灺</w:t>
      </w:r>
      <w:r>
        <w:rPr/>
        <w:t>⠹⩩</w:t>
      </w:r>
      <w:r>
        <w:rPr/>
        <w:t>놱䵙싂숮슮垬潖摸爴殿⑒⥨歄쉗썠噄撣䁁ꅊㆻ⫍〉䵦㣂슩擂硪噟칄牏㥧㘫⪱䧂烂礰嘳毂㌲欦䮿ꅎ</w:t>
      </w:r>
      <w:r>
        <w:rPr/>
        <w:t>ꦘ</w:t>
      </w:r>
      <w:r>
        <w:rPr/>
        <w:t>晇潧㗂歔祧柂䡃䙋⪡숩슮䍨䢱究깨㕚䚩䥘敋䕓睸ㆩ䝢㜬刻㭚땂縸幹쌹⹴㈺ꥨ㵳㝓쉈㙚抩䈤숬㡊㤱⩪沿惂䡸깰穃婭쉣뭁╪婰䍧ㅋ欺䨪带景⹾䩠떏녀乴䭪䕧䓂쉺昫壂滃顔녳婮匫砥颮</w:t>
      </w:r>
      <w:r>
        <w:rPr/>
        <w:t>⠵</w:t>
      </w:r>
      <w:r>
        <w:rPr/>
        <w:t>䴷㷍</w:t>
      </w:r>
      <w:r>
        <w:rPr/>
        <w:t>ꔳ</w:t>
      </w:r>
      <w:r>
        <w:rPr/>
        <w:t>㥳䕈㴤䥅⥣䐱潲㶱䱥㝈♊䄫䞏归瑄廂飂珂䡔쉬敺冡㞻棂䭸轏栯⹋䥓숮汴唲뭔琪猰煰秂つ噮䦻歓ꅴ䌹獅仂⮩</w:t>
      </w:r>
      <w:r>
        <w:rPr/>
        <w:t>ⵒ</w:t>
      </w:r>
      <w:r>
        <w:rPr/>
        <w:t>柂㨪㙘椣捊⨸仂也瓍歯⎵幀ꥬ䐫䧂卋㴮칤㧍㙲춻㈵剾暥䞡겥怲쉗帷㩀⿂弹⤦獟䩧獐싂砥じ塌쉂厱싃䥲绂繳</w:t>
      </w:r>
      <w:r>
        <w:rPr/>
        <w:t>⡃</w:t>
      </w:r>
      <w:r>
        <w:rPr/>
        <w:t>쉤瓂䍉怯딬싂䋂⍥㝊塉䐬㵔壍⹒䥮洱㨽쎻䕞㍚渤쉄䅾碩㭄斿䐶䀲㙃㊘祓敀頶䤻灔쉵</w:t>
      </w:r>
      <w:r>
        <w:rPr/>
        <w:t>⡭</w:t>
      </w:r>
      <w:r>
        <w:rPr/>
        <w:t>ㅊ渪撵灡ꍎ坌塍썮䋂漺梩쵄㤫묮▻깞䜤쉮㕨噐숰㡋牭䁱㍈㈴㋃䒘ꏂ颻䄴숱塏⾩䆏䏂숵</w:t>
      </w:r>
      <w:r>
        <w:rPr/>
        <w:t>ꕁ</w:t>
      </w:r>
      <w:r>
        <w:rPr/>
        <w:t>䉇總睘帯琵䮱땈㕰䀸㬭坔⾩倫噄ꍟ恶櫂硢갮晪煦奦䤬㬶䊩曂숦캩썣</w:t>
      </w:r>
      <w:r>
        <w:rPr/>
        <w:t>⡱</w:t>
      </w:r>
      <w:r>
        <w:rPr/>
        <w:t>녵㭡愺牁㶩戵ꥸ뭨刣넮义灳⨵皻숮嘷煰슣敒쉄顙榱쉘⹗勂⤤灘㆘啁䁩</w:t>
      </w:r>
      <w:r>
        <w:rPr/>
        <w:t>⡤</w:t>
      </w:r>
      <w:r>
        <w:rPr/>
        <w:t>꧂</w:t>
      </w:r>
      <w:r>
        <w:rPr/>
        <w:t>숩</w:t>
      </w:r>
      <w:r>
        <w:rPr/>
        <w:t>ꤴ</w:t>
      </w:r>
      <w:r>
        <w:rPr/>
        <w:t>瑐䕢쉭汉층欻汇깬㉗圻䬸滃坚</w:t>
      </w:r>
      <w:r>
        <w:rPr/>
        <w:t>ⵍ</w:t>
      </w:r>
      <w:r>
        <w:rPr/>
        <w:t>穑㉧債뗂슘檩㏂곎⩚吊☬乣橸ꥨ☨㑫ッ欱숹挦䬽ㅣ䨰┮瞣◂쉴㉤坚⍑썸䅞氮勂㍣摪唽㨷䡈⩮㉘伽곂╟係걵爴ꍸ</w:t>
      </w:r>
      <w:r>
        <w:rPr/>
        <w:t>ꥁ</w:t>
      </w:r>
      <w:r>
        <w:rPr/>
        <w:t>䄹汓灷呾䨪嗍ꥺ뭄䁆쉂</w:t>
      </w:r>
      <w:r>
        <w:rPr/>
        <w:t>ꕬ</w:t>
      </w:r>
      <w:r>
        <w:rPr/>
        <w:t>䪥捠㩅숯怪쉔넩敇婭扂뭣㩟䭑湱☪浡湧樨㭩夬愬恴祺䢵潩栵쉣疵츱桉塦㬻慎幁숪뾣惂칁㯂繆</w:t>
      </w:r>
      <w:r>
        <w:rPr/>
        <w:t>ⰻ▱</w:t>
      </w:r>
      <w:r>
        <w:rPr/>
        <w:t>숴⌳슡總轹桰⥑쉆숹幷䶏⸤昩弣䴻繍뗂㩸啮樥㒵䅁䘴塺⤶恺⩬智ꅷ攬뼭</w:t>
      </w:r>
      <w:r>
        <w:rPr/>
        <w:t>ꕘ</w:t>
      </w:r>
      <w:r>
        <w:rPr/>
        <w:t>勂쉲轵攥畇摄㬸ꅓ䑔煇숣슣窬湏㏎圥㦏</w:t>
      </w:r>
      <w:r>
        <w:rPr/>
        <w:t>ꥅ</w:t>
      </w:r>
      <w:r>
        <w:rPr/>
        <w:t>땵☹戶쉨ꅳ싂⫂썍㤷㴮䕭칈</w:t>
      </w:r>
      <w:r>
        <w:rPr/>
        <w:t>⢣</w:t>
      </w:r>
      <w:r>
        <w:rPr/>
        <w:t>ꄩ쉦瘦祬캬倫㵊쉗穙뇂䙇</w:t>
      </w:r>
      <w:r>
        <w:rPr/>
        <w:t>ꕟ</w:t>
      </w:r>
      <w:r>
        <w:rPr/>
        <w:t>爭偣뽪䙔㍡슘浶㨩㝴㨽䏂䕟☵栺숸숬</w:t>
      </w:r>
      <w:r>
        <w:rPr/>
        <w:t>⠶</w:t>
      </w:r>
      <w:r>
        <w:rPr/>
        <w:t>慘</w:t>
      </w:r>
      <w:r>
        <w:rPr/>
        <w:t>ꔴ</w:t>
      </w:r>
      <w:r>
        <w:rPr/>
        <w:t>吹䜷</w:t>
      </w:r>
      <w:r>
        <w:rPr/>
        <w:t>⵰</w:t>
      </w:r>
      <w:r>
        <w:rPr/>
        <w:t>䑲ㅏ녢〶祗䊻櫎⮬繶㜴쉵쉧刦弰轄떵敤坩唹⥤묹漭伴䍆禮싂</w:t>
      </w:r>
      <w:r>
        <w:rPr/>
        <w:t>Ⳏ</w:t>
      </w:r>
      <w:r>
        <w:rPr/>
        <w:t>汹牴壂㩸⌥潹뗂啂</w:t>
      </w:r>
      <w:r>
        <w:rPr/>
        <w:t>ꕌ⩌</w:t>
      </w:r>
      <w:r>
        <w:rPr/>
        <w:t>뼵␭眰</w:t>
      </w:r>
      <w:r>
        <w:rPr/>
        <w:t>ⵄ⸱</w:t>
      </w:r>
      <w:r>
        <w:rPr/>
        <w:t>㙢⭗劬偤歁皥塧㕂뿂⾵䌳䍱</w:t>
      </w:r>
      <w:r>
        <w:rPr/>
        <w:t>ꕨ</w:t>
      </w:r>
      <w:r>
        <w:rPr/>
        <w:t>反ꍃ摳⌨匴佮ꎩ⽠㡔桭츹剅</w:t>
      </w:r>
      <w:r>
        <w:rPr/>
        <w:t>⠣</w:t>
      </w:r>
      <w:r>
        <w:rPr/>
        <w:t>硉</w:t>
      </w:r>
      <w:r>
        <w:rPr/>
        <w:t>ꕠ</w:t>
      </w:r>
      <w:r>
        <w:rPr/>
        <w:t>䉞矎㷃⛂ㅫ⩘轉暏兣쉶盂㜦娭</w:t>
      </w:r>
      <w:r>
        <w:rPr/>
        <w:t>ⱖ</w:t>
      </w:r>
      <w:r>
        <w:rPr/>
        <w:t>넪氷ꍣꅫ㡄奊㝷朸顤䐲彉쉺硤煨㘽牥猤쉤潁ま걤窡偔㦣湑ꌳ瘥挷䑆㛍곂奊촨쵭⥪噷灴洸䣍睏扰ぴ⮣璮䪘䥱싂徣彶睓㨲</w:t>
      </w:r>
      <w:r>
        <w:rPr/>
        <w:t>ⴷ</w:t>
      </w:r>
      <w:r>
        <w:rPr/>
        <w:t>䁓浺檣⩲땗仂싂㧂䭖眪畦敄㕆숩㘻㍋偪깮机쉳숪㘣奠쉷並깶쌣圻깭㊩枻뽟</w:t>
      </w:r>
      <w:r>
        <w:rPr/>
        <w:t>ꤩ</w:t>
      </w:r>
      <w:r>
        <w:rPr/>
        <w:t>䪥㐭㥭䑪䵖爪䁍轁匭櫂쉭彉숶땮娪癚偎䁃杠顫䈤潈</w:t>
      </w:r>
      <w:r>
        <w:rPr/>
        <w:t>ⲥ꤮</w:t>
      </w:r>
      <w:r>
        <w:rPr/>
        <w:t>깟㋂䆘㥖캘爱⍁䕀녁쉈</w:t>
      </w:r>
      <w:r>
        <w:rPr/>
        <w:t>Ⲭ</w:t>
      </w:r>
      <w:r>
        <w:rPr/>
        <w:t>扙䲥</w:t>
      </w:r>
      <w:r>
        <w:rPr/>
        <w:t>Ɽ</w:t>
      </w:r>
      <w:r>
        <w:rPr/>
        <w:t>嘶쉌父窣䍾飂敞㵆⎣畕㥐쉪슣⩈吱砪</w:t>
      </w:r>
      <w:r>
        <w:rPr/>
        <w:t>꧂</w:t>
      </w:r>
      <w:r>
        <w:rPr/>
        <w:t>敗㍫㍊婊轲㉉쉙ㅞ撮ぺ㵥㪵쉢㉣묯㥱숩䬰爣</w:t>
      </w:r>
      <w:r>
        <w:rPr/>
        <w:t>꧂</w:t>
      </w:r>
      <w:r>
        <w:rPr/>
        <w:t>夺㕐穇奚暩ꍖ晒⨥桗㉬㵔㣃쉔⚣喏⤸挸䅘乸奥⽹朰䉉믎䥕䥇攺쉦깺김쉌琳匬쌬嫂瑅㕘䤴仂ㆻ숲塎┸숤潁彡␷㢩穀쉴䭥㬣숵</w:t>
      </w:r>
      <w:r>
        <w:rPr/>
        <w:t>ꔰ</w:t>
      </w:r>
      <w:r>
        <w:rPr/>
        <w:t>歯갳疘싂㭮単䙉컂〪椪⒥⮮숯뽒漵⨬겏噩㩭칩乱彄㯂彤瘊싂彍쉫喱捇㡞䞬洪稰</w:t>
      </w:r>
      <w:r>
        <w:rPr/>
        <w:t>ⰶ</w:t>
      </w:r>
      <w:r>
        <w:rPr/>
        <w:t>弬곂⩃⼰칡㥄㯎浓㉔梬捰䙋核쵀㵓歌뼮復㵺转</w:t>
      </w:r>
      <w:r>
        <w:rPr/>
        <w:t>⣂</w:t>
      </w:r>
      <w:r>
        <w:rPr/>
        <w:t>깅礽䨲湧㨪ㄸ匬塙埂娭泂湥쉙쉣쉗ノ䙫䋂䝥䍀㡲欩炱㤻㘷╱噗は塇繴숯뽓磂ㅎ썎츲捦坞숺䨲塥奷㵳㭪八쉅㉓㚏畹슻</w:t>
      </w:r>
      <w:r>
        <w:rPr/>
        <w:t>⡺♷</w:t>
      </w:r>
      <w:r>
        <w:rPr/>
        <w:t>녋潹겏⸲⽫伴恩쵚彏숻槂싂䝩捆彥⺮摨䈯欬㧂灭㭖䩕㝔ご太슮걱汅轹僂獄捔⎩瀣礥⩤㵩圮䱣估⑏숮츪婭は繹碩桞晠숹⩀⽯깹堭㔻⍷쉂輷偣頨瞏束</w:t>
      </w:r>
      <w:r>
        <w:rPr/>
        <w:t>ꕈ</w:t>
      </w:r>
      <w:r>
        <w:rPr/>
        <w:t>묥檱轄떏啪䬰奡</w:t>
      </w:r>
      <w:r>
        <w:rPr/>
        <w:t>ⱞ</w:t>
      </w:r>
      <w:r>
        <w:rPr/>
        <w:t>嘸彘⒡婎弳燂䵀亩乘⫂甭瑫걕쉙노습榣䈱坊숳湃埂䭲╟쌪㝸瑏䴵㭞吵晞䡍墮</w:t>
      </w:r>
      <w:r>
        <w:rPr/>
        <w:t>ⷂ</w:t>
      </w:r>
      <w:r>
        <w:rPr/>
        <w:t>㗎쉊轭橧䙀の⭏㝭癦䕰♓掱⩖䈴쉞晋</w:t>
      </w:r>
      <w:r>
        <w:rPr/>
        <w:t>⡧</w:t>
      </w:r>
      <w:r>
        <w:rPr/>
        <w:t>颬㥚쉕侩쉒咩祯杖彣䌫㴽⩒挰幵ꅕ恋橖拍湂䡩쉷硯婇쉑䘯㬳㍴⽫ꥵ숩ꅬ乀숰⤰䙱싂⩵䑰ꏂꍬ瘵呗歗涣䌱걣䣃㕞柂當参櫂発䡅㐻㩚懂桅쉴숺쉣况佚㩰义㜻놮떣睊ぱ쉠玣掿疡橊슱䌳䥙癭冣㢘主췂㡤楏⼸繥斮扌㭆㙎歑䵵쉧璏䕵畠婸⭮䡯曎温㉅在杖歲</w:t>
      </w:r>
      <w:r>
        <w:rPr/>
        <w:t>ꥒ</w:t>
      </w:r>
      <w:r>
        <w:rPr/>
        <w:t>唥咥傣슻牎</w:t>
      </w:r>
      <w:r>
        <w:rPr/>
        <w:t>Ⱕ</w:t>
      </w:r>
      <w:r>
        <w:rPr/>
        <w:t>扗꥚溱慨卞睟塚쉘恾⍦䒩䡲썥悥껂⍫䍲䁟⍷썒朵⥅婷뭖暏⸷⼦併ꍍ⤵琵䂏</w:t>
      </w:r>
      <w:r>
        <w:rPr/>
        <w:t>ⵥ</w:t>
      </w:r>
      <w:r>
        <w:rPr/>
        <w:t>䖱␱쉘⚵䥳瑞幧䅷歮甲쉭玻䱤欮䅄썪捌穒⨤䩂挻澮桅⽰硨癦䠨灨畁ぶ쉓㝕⍊녔╦⫂畭☣䏃⬭繑㥦壂뇎祅Ⓜ伳⭁ꏂ幌㏂縳杳児떮ꏂ案癮䋂㒬뽺ꥹ䜸䓂轈ꍟ畎땱쉬攻夸숷쉰쉕奸䝸顾쉅⑆뮮橾璣乷噱刪썭塬枬䂩⥆乵婦佒夽迍䄭㦘噷⾻쉹恥뭆煞Ⓜ煫㏂⯂⸪ꌶ㍨痂⭋쉅揂뭎神㝦潳纏싂牉ッ䱗婁⺮㍨㵀뽲椯쉒ꅇ쉍唷㩏䁕便⽙琰爫쉱槂桇硘䠸䠪㢘쉬</w:t>
      </w:r>
      <w:r>
        <w:rPr/>
        <w:t>⢱</w:t>
      </w:r>
      <w:r>
        <w:rPr/>
        <w:t>䜻싂桷㩰숪楠轓쉖㈸쉾に圊☹쉍싂슮繳碩⽚</w:t>
      </w:r>
      <w:r>
        <w:rPr/>
        <w:t>ꦩ</w:t>
      </w:r>
      <w:r>
        <w:rPr/>
        <w:t>搮⤲꺘癈䈸䀨幠⦡䡤剚㠮䗂쉾쉙揂ꌦ曂묦숹⑸</w:t>
      </w:r>
      <w:r>
        <w:rPr/>
        <w:t>ⵔ</w:t>
      </w:r>
      <w:r>
        <w:rPr/>
        <w:t>쉕冩썙쉅杫격睏䩫䙤쉩が眲⴪</w:t>
      </w:r>
      <w:r>
        <w:rPr/>
        <w:t>Ɑ</w:t>
      </w:r>
      <w:r>
        <w:rPr/>
        <w:t>溵惂숹挪䥏瀸칅⭉䭃唥娬㩋㵅畉숭쌮樲녾䢩㭏獃㎻⨳丯䨶朸确곎⨷夸쏂⽆㦘⥈に䙰숪쵗㙱㑏쉶姍捂㕒唣㪘穣녈깡뭙穖䍬□䬦轊♓圳</w:t>
      </w:r>
      <w:r>
        <w:rPr/>
        <w:t>ⴶ</w:t>
      </w:r>
      <w:r>
        <w:rPr/>
        <w:t>剸뽲穧汞녭縲埂䯂忂畔㝠⯂砸何䡞偵╯쉄辏쉉牥瑓撩獧姂禩뽶䈰⏂㡦恢彲녡傘⥸剩硧䁘㉁쉎熮㙏潹⨻氳쉰唪䩷䕥넮扸㩐</w:t>
      </w:r>
      <w:r>
        <w:rPr/>
        <w:t>⢩</w:t>
      </w:r>
      <w:r>
        <w:rPr/>
        <w:t>灗剐</w:t>
      </w:r>
      <w:r>
        <w:rPr/>
        <w:t>ꗍ</w:t>
      </w:r>
      <w:r>
        <w:rPr/>
        <w:t>姂땶숰䬫䆥䘰㨪㑙⪏湲滂㵴昸瑵呷偃発〭쉀䑬潅⸫뭘埃䳃㥦⥨</w:t>
      </w:r>
      <w:r>
        <w:rPr/>
        <w:t>ꦡ</w:t>
      </w:r>
      <w:r>
        <w:rPr/>
        <w:t>䒩䅥㭾㯂穵⻃睕態凂㍙췂䉙呤皡奙걤츣⌽慅⬲</w:t>
      </w:r>
      <w:r>
        <w:rPr/>
        <w:t>⠥</w:t>
      </w:r>
      <w:r>
        <w:rPr/>
        <w:t>斏䪮䈬캱⻂숳㪵</w:t>
      </w:r>
      <w:r>
        <w:rPr/>
        <w:t>Ⳃ⛂</w:t>
      </w:r>
      <w:r>
        <w:rPr/>
        <w:t>牎</w:t>
      </w:r>
      <w:r>
        <w:rPr/>
        <w:t>⢩꥔</w:t>
      </w:r>
      <w:r>
        <w:rPr/>
        <w:t>墥癞ヂ敦剒丣棂숺橂⵵䩕沵懂♶쉫⑩ꅹ儬䅱眬攩㨪怵〶慏싂䕨汞卵确ㆿ⽭쌵䅹쉰ꍕ垬幧婍㮬쉁彴䤪䪬⎩䭷㨣勂숫塋䴦㵫䯍两扶䵲栶숽璥泂挰硃䝨轘떩佤</w:t>
      </w:r>
      <w:r>
        <w:rPr/>
        <w:t>⠣</w:t>
      </w:r>
      <w:r>
        <w:rPr/>
        <w:t>䑠煁槍䉒㝐쵐</w:t>
      </w:r>
      <w:r>
        <w:rPr/>
        <w:t>꧂⏍</w:t>
      </w:r>
      <w:r>
        <w:rPr/>
        <w:t>㮣怸껎煋儹矂숱䭪⽎役⍆㕟숶쏂</w:t>
      </w:r>
      <w:r>
        <w:rPr/>
        <w:t>ⱸ</w:t>
      </w:r>
      <w:r>
        <w:rPr/>
        <w:t>捷之捏碩丫㈵칸䙢䨽ꥧ㡹頶쉞썸朶깏☪影뾿㞩츽⫂琪뽌ꄪ뭇땫珂㘥擂䀸獎╲乄懂═䘩祢洱뽅슻슥䓂뼹숸⒬</w:t>
      </w:r>
      <w:r>
        <w:rPr/>
        <w:t>ⱓ</w:t>
      </w:r>
      <w:r>
        <w:rPr/>
        <w:t>쉂</w:t>
      </w:r>
      <w:r>
        <w:rPr/>
        <w:t>⡆</w:t>
      </w:r>
      <w:r>
        <w:rPr/>
        <w:t>湲䁙飂꺏捭츯⩾楬轩춿뾏侩뽡</w:t>
      </w:r>
      <w:r>
        <w:rPr/>
        <w:t>ꔷ</w:t>
      </w:r>
      <w:r>
        <w:rPr/>
        <w:t>깯겿䍖濂挶䌳㣂㑍湇瑭轖㥀煳떣㤻焻쉚쉦橖⩺狂弶깦䩄墡땶灭⬴</w:t>
      </w:r>
      <w:r>
        <w:rPr/>
        <w:t>ꕹ</w:t>
      </w:r>
      <w:r>
        <w:rPr/>
        <w:t>湕兘呩䕞徘摖潩憮㚘员⻂祐䟂䥵佟䞘</w:t>
      </w:r>
      <w:r>
        <w:rPr/>
        <w:t>ꥒ</w:t>
      </w:r>
      <w:r>
        <w:rPr/>
        <w:t>쉮숨儸㪏浧䠷ㆵ♋搹祖牡挸싎烂橷殩쉷⯂㥶뽾슏㡎捫煓⽖働㌱祪㵲䬩㬱歡䕔䡔奁剖䝉䴸眺頱䰽硢辵㔮帰摎쉸숯畯縥떥煀母⭣㩡䁷쉔䑪습쉩</w:t>
      </w:r>
      <w:r>
        <w:rPr/>
        <w:t>ⵙ⨶</w:t>
      </w:r>
      <w:r>
        <w:rPr/>
        <w:t>딽쵒쉸䗂⭦杺䢥숯昶쉆灏쉮䛍</w:t>
      </w:r>
      <w:r>
        <w:rPr/>
        <w:t>ꦱ⩩</w:t>
      </w:r>
      <w:r>
        <w:rPr/>
        <w:t>刪䏂䯂敗奉ꥩ㵓쉉䝫⼦猤㛂绂杪主䰹㣂搊숥砺䷃㠭㦮摰穰뿃湕㵔⻂</w:t>
      </w:r>
      <w:r>
        <w:rPr/>
        <w:t>ꔹ</w:t>
      </w:r>
      <w:r>
        <w:rPr/>
        <w:t>橰䫂╒⸪迃坠勂ㄻ⽇녔帬煈瓂楒쵗숬⩅榥伪⭸䌮⌣梱녪污㩦椬恪따洭瑫樹䈰䀲浨䅾</w:t>
      </w:r>
      <w:r>
        <w:rPr/>
        <w:t>Ᵽ</w:t>
      </w:r>
      <w:r>
        <w:rPr/>
        <w:t>歃뭇⬨急䕾兆唭燂䇂打⹂⭧⯂䱎ꥪ塞仂ꅪ䰽ꎩ묰彟䅣뽚唦㦡圥쉭佤嚬傣쉰딵瑋歌ㄴ顊㭸쏍</w:t>
      </w:r>
      <w:r>
        <w:rPr/>
        <w:t>ꔸ</w:t>
      </w:r>
      <w:r>
        <w:rPr/>
        <w:t>塓捚⚻瀯쉟゘깧쉈쉏懂㙞凂䍟⨨䣍묹桲♎睵䱶슻䜤</w:t>
      </w:r>
      <w:r>
        <w:rPr/>
        <w:t>꧂</w:t>
      </w:r>
      <w:r>
        <w:rPr/>
        <w:t>橢䓂⨷넻啘矂ꎡ榮쌨䝔杄楗䉢䒥ꇂ栨狎쉯걕⩔땪㠶彸䭒囂㖘乺繌珃⫂漪幰㵷䗂㑮歕癤䠵</w:t>
      </w:r>
      <w:r>
        <w:rPr/>
        <w:t>꧃</w:t>
      </w:r>
      <w:r>
        <w:rPr/>
        <w:t>牚繯䦵剅숩磂㩓啑쉊璘矎꥖時洷乷穮䯂拂</w:t>
      </w:r>
      <w:r>
        <w:rPr/>
        <w:t>⠬</w:t>
      </w:r>
      <w:r>
        <w:rPr/>
        <w:t>⾵摭갺擂母娯</w:t>
      </w:r>
      <w:r>
        <w:rPr/>
        <w:t>ꤦ</w:t>
      </w:r>
      <w:r>
        <w:rPr/>
        <w:t>쉂沮繴窩奓⤮秂쉃㙁带䌮㘽쉬捡坺䤹떩壂싂矂眷埂쉈╡䤷⴪伪</w:t>
      </w:r>
      <w:r>
        <w:rPr/>
        <w:t>⡃</w:t>
      </w:r>
      <w:r>
        <w:rPr/>
        <w:t>䙯枏㓂</w:t>
      </w:r>
      <w:r>
        <w:rPr/>
        <w:t>⡏</w:t>
      </w:r>
      <w:r>
        <w:rPr/>
        <w:t>쉊</w:t>
      </w:r>
      <w:r>
        <w:rPr/>
        <w:t>Ⱝ</w:t>
      </w:r>
      <w:r>
        <w:rPr/>
        <w:t>㍔犡䁫䌱쉵㭒弤欮牴䴺獚仂썧瑐歒顠⩦껂䑍汆⍢䡪㵘捙</w:t>
      </w:r>
      <w:r>
        <w:rPr/>
        <w:t>⡚</w:t>
      </w:r>
      <w:r>
        <w:rPr/>
        <w:t>쉁便䙄璏䢩㍏勂塶ꥱ测急憏</w:t>
      </w:r>
      <w:r>
        <w:rPr/>
        <w:t>ꔪ⚵</w:t>
      </w:r>
      <w:r>
        <w:rPr/>
        <w:t>秂輪䳂쉘澏氭瘻潂䍯斵⹦兑杲敮塲쉾䙮䕚䧂⑉啾</w:t>
      </w:r>
      <w:r>
        <w:rPr/>
        <w:t>ⵌ</w:t>
      </w:r>
      <w:r>
        <w:rPr/>
        <w:t>爤䭦坴</w:t>
      </w:r>
      <w:r>
        <w:rPr/>
        <w:t>⡗</w:t>
      </w:r>
      <w:r>
        <w:rPr/>
        <w:t>䴪㶬ꍂ琨쉦⻂쉄匦窩⿂⽱睱쉎◂獚갱쉆敏카奥坐쉫塹䋎䝴灃剙煩㝑䜦娲湅揃썵쉦⏃䔸䟂♅刪䠪㬲䪣䖿䥷⦩쉏汀⭴ㄩ뭷숹潀쵍枱潪☹⑅⤯䵐䐶</w:t>
      </w:r>
      <w:r>
        <w:rPr/>
        <w:t>ⰰ</w:t>
      </w:r>
      <w:r>
        <w:rPr/>
        <w:t>쵓捎価⚬⑈䅙嘩⩴畈䅭⸽元싂뼰剀欩깥뭲祾墻佤㭅噤䱱㕾ꎘ炩摰䜺ꍨ숭櫂琪㛎页爥䱖썕⑉塟㡸䚻縺컂⑫ㅀ뮮䯂칧䩇䔦輵犘着噥焨煣俎㝑爪䀭쉠놣䵘䌩块</w:t>
      </w:r>
      <w:r>
        <w:rPr/>
        <w:t>⠸</w:t>
      </w:r>
      <w:r>
        <w:rPr/>
        <w:t>盍㯂穏⹵㯃噴歄☸䋂⹤㬰瓃湥䦬榱Ⓜ슮顾卄祕㬭ꄴ㠯柂反欭숺恎캻灙䀸㘶兤츻⹡癥劏揂숽縺㍶㥓싂쉊㑫睥砲䐩䈣싂숪䐸啱쉾樲䌤瓂ꏎ牓䬵倵杖뽯숽呵묭㇂塥煐슘换睠敾湚♲囂㠹竂矂ㄲ㡩</w:t>
      </w:r>
      <w:r>
        <w:rPr/>
        <w:t>꥓</w:t>
      </w:r>
      <w:r>
        <w:rPr/>
        <w:t>剑</w:t>
      </w:r>
      <w:r>
        <w:rPr/>
        <w:t>ꕡ</w:t>
      </w:r>
      <w:r>
        <w:rPr/>
        <w:t>䝬긳</w:t>
      </w:r>
      <w:r>
        <w:rPr/>
        <w:t>ꤰ</w:t>
      </w:r>
      <w:r>
        <w:rPr/>
        <w:t>䭠祤穎迎⑑㌯䍙殘啲䘮佗炮쉯穉썬</w:t>
      </w:r>
      <w:r>
        <w:rPr/>
        <w:t>ⱁ⨬</w:t>
      </w:r>
      <w:r>
        <w:rPr/>
        <w:t>晓旂朊㔸䒥쉴㷂깩䕬掬쉁㩏㪩幡幚䝄げ坦儲恅慰圴㌨⩷䰹쉔祰歓顴⹎뭵樲쉎㜸檮쉁頪믂┻䰭숵摰쌣䩞㉷潤穋婺㞻◂桶䬽㭵</w:t>
      </w:r>
      <w:r>
        <w:rPr/>
        <w:t>ꦥꕮ</w:t>
      </w:r>
      <w:r>
        <w:rPr/>
        <w:t>倪拂녖味썂墮硩쉅湥瘱佰僂⽘欸漦쉠嘩猣칠恕佄媮숰慭吻佨磂땖숮幌忂쌳攩뾮刱敒囃㉴䰷摣숺䮩ㄲ彍쉫츸敗ㅮ厩懂火䀺䒿呴䠻問쉾숩㏂</w:t>
      </w:r>
      <w:r>
        <w:rPr/>
        <w:t>ꔬ</w:t>
      </w:r>
      <w:r>
        <w:rPr/>
        <w:t>넴党쎻㤱婭쵴</w:t>
      </w:r>
      <w:r>
        <w:rPr/>
        <w:t>ⰵ</w:t>
      </w:r>
      <w:r>
        <w:rPr/>
        <w:t>䠦水㵥䥵䔨佌娭樬柂</w:t>
      </w:r>
      <w:r>
        <w:rPr/>
        <w:t>ⰲ</w:t>
      </w:r>
      <w:r>
        <w:rPr/>
        <w:t>咘澣⛂祵頯╩쉁숪迎犿两䁓쉚뽸杌归搩㕴㍂䩀䵐栩窏</w:t>
      </w:r>
      <w:r>
        <w:rPr/>
        <w:t>ꤪⷂ</w:t>
      </w:r>
      <w:r>
        <w:rPr/>
        <w:t>甥昴ꄯ㐪썮ꥱ⥈㐸桋뼪砳㦿婎癶畗乨쉤썰ㅇ㍪습칸쉹⹪丩煄摄䠻갩</w:t>
      </w:r>
      <w:r>
        <w:rPr/>
        <w:t>ⱘ</w:t>
      </w:r>
      <w:r>
        <w:rPr/>
        <w:t>畓숴䁅쉟挳睘轋쉃燂㭘</w:t>
      </w:r>
      <w:r>
        <w:rPr/>
        <w:t>ⱷ</w:t>
      </w:r>
      <w:r>
        <w:rPr/>
        <w:t>㋂摔橠溘济䏂本</w:t>
      </w:r>
      <w:r>
        <w:rPr/>
        <w:t>꧂</w:t>
      </w:r>
      <w:r>
        <w:rPr/>
        <w:t>䏍奕灃⽙幟슬슘㙪怯噤睩☶猽㑲噺焲⿂㠤倵䉱淂숶⌫ꍊ䙬</w:t>
      </w:r>
      <w:r>
        <w:rPr/>
        <w:t>꧂</w:t>
      </w:r>
      <w:r>
        <w:rPr/>
        <w:t>轐㯃㩏떿따쉗窩깴</w:t>
      </w:r>
      <w:r>
        <w:rPr/>
        <w:t>Ⱶ</w:t>
      </w:r>
      <w:r>
        <w:rPr/>
        <w:t>쉱僂杏喵猲㴴佾뮩参灮恬䍰䜹ꅢ湺穌嗎杈쉑⹥쉯</w:t>
      </w:r>
      <w:r>
        <w:rPr/>
        <w:t>ⱹ</w:t>
      </w:r>
      <w:r>
        <w:rPr/>
        <w:t>깶촸ꄤ♋櫂䮥㌲쉵瀴纬博喩畴㈽䡂焫株潳亮쉒歪싂煍輬싂䭉湗檘䭲숮浰䕩捣妡㈤ㄪ扑噩煁䵕幈䉠碻▥ꌻ娬剏♬쉘깶栳灰㊏쉁쉞亣淂</w:t>
      </w:r>
      <w:r>
        <w:rPr/>
        <w:t>ꕘ⹠</w:t>
      </w:r>
      <w:r>
        <w:rPr/>
        <w:t>庵㜮㈪輺惂䕍⥤갴癖剉櫃平挪⑹繤瑴捲挩瀣纻㤤쉍槂뼪뾘乵棂悬咏</w:t>
      </w:r>
      <w:r>
        <w:rPr/>
        <w:t>ꥀ</w:t>
      </w:r>
      <w:r>
        <w:rPr/>
        <w:t>䵘ꍄ稻쉸渫硱ꄵ슱䁲㡪捩厏칲姂搱乪兀䍨䑲⥒⚡䙴⿂숯卧搦啵䥗뭃䁯㡵☪⸺</w:t>
      </w:r>
      <w:r>
        <w:rPr/>
        <w:t>Ⱝ⬺</w:t>
      </w:r>
      <w:r>
        <w:rPr/>
        <w:t>㩭⌥摮瑶⸵䑦뿂捏儳䥃燂䠰촰䨶뽞</w:t>
      </w:r>
      <w:r>
        <w:rPr/>
        <w:t>ꥇ</w:t>
      </w:r>
      <w:r>
        <w:rPr/>
        <w:t>婪廂䫂ヂ걷爴</w:t>
      </w:r>
      <w:r>
        <w:rPr/>
        <w:t>ꥄ</w:t>
      </w:r>
      <w:r>
        <w:rPr/>
        <w:t>栣辡쉐쉔ォ䷍⼸浞噵䉎쉋⒮깡䖻땧㝒奞⮘녆녙㈣婞址넰穖</w:t>
      </w:r>
      <w:r>
        <w:rPr/>
        <w:t>꤭</w:t>
      </w:r>
      <w:r>
        <w:rPr/>
        <w:t>ꥺ뼵춏⵲곂䴸⨫⍲䩰䅌☭㯃㘶딳福䤣썆轐潲⫎숶噵灎䩀䰪乆</w:t>
      </w:r>
      <w:r>
        <w:rPr/>
        <w:t>ⵥ</w:t>
      </w:r>
      <w:r>
        <w:rPr/>
        <w:t>潆硘睚擂</w:t>
      </w:r>
      <w:r>
        <w:rPr/>
        <w:t>ⱳ</w:t>
      </w:r>
      <w:r>
        <w:rPr/>
        <w:t>浰㍥ㅇ䝙숪쉆乾榿轇栳쉁禮偟癈春慳</w:t>
      </w:r>
      <w:r>
        <w:rPr/>
        <w:t>ꥀ</w:t>
      </w:r>
      <w:r>
        <w:rPr/>
        <w:t>猱䲵곂瑶Ⓜ㨨긶뮘걡쉗檻娲䙂氵숬⽏슥䕅䍗㵬㪵穢䧂䝫년㑾ㅎ㎣㋂⨊禱䅞숥걪焮卲땕塨轧䜤奧晕汗猪㉾乒썚䴪⫂딮䕃辵</w:t>
      </w:r>
      <w:r>
        <w:rPr/>
        <w:t>ⶥ</w:t>
      </w:r>
      <w:r>
        <w:rPr/>
        <w:t>䔱繮쵨쉟轚䙁禩⺱깤쉯㙐礸疘쉾⒘슩㮻♏썴彑䈥걒挷栮묩敐湹潠剹瘲䂬㵆睃忂䱔䌻⑬坱晡</w:t>
      </w:r>
      <w:r>
        <w:rPr/>
        <w:t>ꖩ</w:t>
      </w:r>
      <w:r>
        <w:rPr/>
        <w:t>㫂桩垣盂扶춥桢䤮䥘㗂淂㪱ꍸ牟帱塠汤䜫䉓慧扙䰴呉쉋䠪摥皏♢报</w:t>
      </w:r>
      <w:r>
        <w:rPr/>
        <w:t>ꕢ</w:t>
      </w:r>
      <w:r>
        <w:rPr/>
        <w:t>갮绂牘株㮬榡タ湟穄枘心滂딹숦䱴</w:t>
      </w:r>
      <w:r>
        <w:rPr/>
        <w:t>ꤩ</w:t>
      </w:r>
      <w:r>
        <w:rPr/>
        <w:t>싍숮䙨싂䡨携䨯庱珂깺畀優敀槃츽숫쉇䥋潅숯㙨ꅥ㡡䕍啂췂煟쉗癏碵⑄啩睤楕侮壂欰噐歨䈪傱슘䲵</w:t>
      </w:r>
      <w:r>
        <w:rPr/>
        <w:t>ⲿ</w:t>
      </w:r>
      <w:r>
        <w:rPr/>
        <w:t>偂ꍴ㌶뽯帽껂慱⻍⫂晲⹤㥪䣂煕催㭳⩨</w:t>
      </w:r>
      <w:r>
        <w:rPr/>
        <w:t>⡨</w:t>
      </w:r>
      <w:r>
        <w:rPr/>
        <w:t>漪轭⪘㪘쉤싂㫂穡␰숹녰⽯숱㴮싂ぶ숽걒䕇橪쵶橂祍䈨佌⑀ꥪ刪깗㍪頫㪣僃项彄슬⍇㔭슣╭䂥獥畦奪䁪㖮换栦頪佭䗎ヂ䝖䉱ꄻ摘㕖䍕倯</w:t>
      </w:r>
      <w:r>
        <w:rPr/>
        <w:t>⡤</w:t>
      </w:r>
      <w:r>
        <w:rPr/>
        <w:t>땁</w:t>
      </w:r>
      <w:r>
        <w:rPr/>
        <w:t>Ɑ</w:t>
      </w:r>
      <w:r>
        <w:rPr/>
        <w:t>쉶勃</w:t>
      </w:r>
      <w:r>
        <w:rPr/>
        <w:t>Ⱨ╊</w:t>
      </w:r>
      <w:r>
        <w:rPr/>
        <w:t>쉸䝹</w:t>
      </w:r>
      <w:r>
        <w:rPr/>
        <w:t>ꕁ</w:t>
      </w:r>
      <w:r>
        <w:rPr/>
        <w:t>䬵슱</w:t>
      </w:r>
      <w:r>
        <w:rPr/>
        <w:t>Ⱝ</w:t>
      </w:r>
      <w:r>
        <w:rPr/>
        <w:t>灣剩䳂䙦䉾땥乓䓂</w:t>
      </w:r>
      <w:r>
        <w:rPr/>
        <w:t>⡙</w:t>
      </w:r>
      <w:r>
        <w:rPr/>
        <w:t>睠⍙媘晃汋弱㞣⥹쉕</w:t>
      </w:r>
      <w:r>
        <w:rPr/>
        <w:t>⡲</w:t>
      </w:r>
      <w:r>
        <w:rPr/>
        <w:t>䤩</w:t>
      </w:r>
      <w:r>
        <w:rPr/>
        <w:t>ꗂ</w:t>
      </w:r>
      <w:r>
        <w:rPr/>
        <w:t>㮱䡆䥨洳</w:t>
      </w:r>
      <w:r>
        <w:rPr/>
        <w:t>ꦩ⩳</w:t>
      </w:r>
      <w:r>
        <w:rPr/>
        <w:t>津堸䍍</w:t>
      </w:r>
      <w:r>
        <w:rPr/>
        <w:t>⡙</w:t>
      </w:r>
      <w:r>
        <w:rPr/>
        <w:t>潁啬婓婫싃⨺뭤欷祘</w:t>
      </w:r>
      <w:r>
        <w:rPr/>
        <w:t>ꤵ</w:t>
      </w:r>
      <w:r>
        <w:rPr/>
        <w:t>䡹埍㘨</w:t>
      </w:r>
      <w:r>
        <w:rPr/>
        <w:t>ꖵ䷂</w:t>
      </w:r>
      <w:r>
        <w:rPr/>
        <w:t>繦焨㩴쵹촣呬瑪츷泂樬瘺㨪炏䱙</w:t>
      </w:r>
      <w:r>
        <w:rPr/>
        <w:t>꧂</w:t>
      </w:r>
      <w:r>
        <w:rPr/>
        <w:t>䑣働敇䌬窩奊涏慗塞帪</w:t>
      </w:r>
      <w:r>
        <w:rPr/>
        <w:t>⣂</w:t>
      </w:r>
      <w:r>
        <w:rPr/>
        <w:t>䉘獙껂彠쉪ꄨ澬塨づ䂘颥槂</w:t>
      </w:r>
      <w:r>
        <w:rPr/>
        <w:t>꧂⏂</w:t>
      </w:r>
      <w:r>
        <w:rPr/>
        <w:t>㤷</w:t>
      </w:r>
      <w:r>
        <w:rPr/>
        <w:t>ꔱ</w:t>
      </w:r>
      <w:r>
        <w:rPr/>
        <w:t>슣楀洵慁ꅲ慖䪏爬渺瑋桟칕┹獋䭪睫䱓猭⨱쉰瑸䘽助뽒繮䡐浑ꎬ㝗捚䄯暿噵呀</w:t>
      </w:r>
      <w:r>
        <w:rPr/>
        <w:t>ⰳ</w:t>
      </w:r>
      <w:r>
        <w:rPr/>
        <w:t>㈥㔱甪㴯湙숵偠ꍂ揂磂</w:t>
      </w:r>
      <w:r>
        <w:rPr/>
        <w:t>꤬꧂</w:t>
      </w:r>
      <w:r>
        <w:rPr/>
        <w:t>愩숳祍之㡀武奟顕戺ꥴ㵔♆싂㣂츨㪬呪䱤狂㩋</w:t>
      </w:r>
      <w:r>
        <w:rPr/>
        <w:t>ⵚ</w:t>
      </w:r>
      <w:r>
        <w:rPr/>
        <w:t>숪烂栯㑡쉑㯂</w:t>
      </w:r>
      <w:r>
        <w:rPr/>
        <w:t>ⷂ⍟</w:t>
      </w:r>
      <w:r>
        <w:rPr/>
        <w:t>숥䡔幖쉤ꥠ썹㉦輦䰵䢿䵟⭇轁㕌瑦</w:t>
      </w:r>
      <w:r>
        <w:rPr/>
        <w:t>ꕇ⩴</w:t>
      </w:r>
      <w:r>
        <w:rPr/>
        <w:t>쵈숸걤窮뽫㴨쉋꺵杄뭪㐮㩅煙坧戦挨槍㠦슬摚爯㒏┩㩭丳㑇⼶⌯䬴䞬</w:t>
      </w:r>
      <w:r>
        <w:rPr/>
        <w:t>ⱗ</w:t>
      </w:r>
      <w:r>
        <w:rPr/>
        <w:t>믂슱婄壂撮䡲⽖墿꥔슡녫䉠帥⥊洺癠䈺ꥡ⼦⭦䘰塐倶깫湑䜳儨녱㙥걉ꏂ楃숪⭉浇䵷漱䅤狍䑲䩵畑숺牦匪敲䧂桞ꥩ顅刭싂䱫쉆䝚半瘊昨伳畴</w:t>
      </w:r>
      <w:r>
        <w:rPr/>
        <w:t>ⴶ</w:t>
      </w:r>
      <w:r>
        <w:rPr/>
        <w:t>卹恎㡕䅭</w:t>
      </w:r>
      <w:r>
        <w:rPr/>
        <w:t>ꤶ</w:t>
      </w:r>
      <w:r>
        <w:rPr/>
        <w:t>ꏂ♠夭╏橦ヂ㤸瀹⾡秂㉖䅚㬫깄圴敂殏䡞녞䡀撬쉭皻</w:t>
      </w:r>
      <w:r>
        <w:rPr/>
        <w:t>⡬</w:t>
      </w:r>
      <w:r>
        <w:rPr/>
        <w:t>啀䕳丵╘⛍⨵</w:t>
      </w:r>
      <w:r>
        <w:rPr/>
        <w:t>⡩</w:t>
      </w:r>
      <w:r>
        <w:rPr/>
        <w:t>䄭⌦♚梩㕤䗂堦猺畴垏彘䦩◂圥</w:t>
      </w:r>
      <w:r>
        <w:rPr/>
        <w:t>Ᵽ</w:t>
      </w:r>
      <w:r>
        <w:rPr/>
        <w:t>畭轨溥</w:t>
      </w:r>
    </w:p>
    <w:p>
      <w:pPr>
        <w:pStyle w:val="PreformattedText"/>
        <w:bidi w:val="0"/>
        <w:spacing w:before="0" w:after="0"/>
        <w:jc w:val="left"/>
        <w:rPr/>
      </w:pPr>
      <w:r>
        <w:rPr/>
        <w:t>扊</w:t>
      </w:r>
      <w:r>
        <w:rPr/>
        <w:t>⠩</w:t>
      </w:r>
      <w:r>
        <w:rPr/>
        <w:t>㥶싍䕇㍋穁伽䙤</w:t>
      </w:r>
      <w:r>
        <w:rPr/>
        <w:t>Ⱶ</w:t>
      </w:r>
      <w:r>
        <w:rPr/>
        <w:t>禵ꅉ厩牢橧晄㓂뭬쉾㌪桖楫썑慦칢歪戹⹫Ⓜ焽埂呖쵷姍氳쉰껂扗物幉橋僂╋桊䭕㣂䐩䙪⌮⺩녋㬸䡾䱋汚⩭䝲挣⛂䰭☺숦嘲⛍갬捴슏㝤Ⓝ⒬䨱䆥娵슡㉸꥖숤啟䥧㵟⩣넹畓컎獲쉖浀⪬睉쉠␴㵐朤猨塋轌㕳汖戭㍅쉁⨨穑⍷䵒㦩睊䴰슥뗂㉥浘䁉䦵</w:t>
      </w:r>
      <w:r>
        <w:rPr/>
        <w:t>꧂</w:t>
      </w:r>
      <w:r>
        <w:rPr/>
        <w:t>䁔睂湪䝤潋牀湂幑갯瑷䋂⸬坠御㚩䝁䝲㜩쉇쉴慫쌬収⩞燂㵵甪〬繘쎣䄪ꅆ㜭㈬⨦䀹</w:t>
      </w:r>
      <w:r>
        <w:rPr/>
        <w:t>ꦥ</w:t>
      </w:r>
      <w:r>
        <w:rPr/>
        <w:t>疘␩慀ꍍ炡䌷ㅖ䄷㝷澩畂輭</w:t>
      </w:r>
      <w:r>
        <w:rPr/>
        <w:t>ꤪ</w:t>
      </w:r>
      <w:r>
        <w:rPr/>
        <w:t>懍㐣汩싂繵偤竍㦮繆䠦싂쉣䬦乂⬪⥟쉆凂쉰䜪䵚ꍟꄫ䐣</w:t>
      </w:r>
      <w:r>
        <w:rPr/>
        <w:t>ⱆ</w:t>
      </w:r>
      <w:r>
        <w:rPr/>
        <w:t>渮</w:t>
      </w:r>
      <w:r>
        <w:rPr/>
        <w:t>ⲏ</w:t>
      </w:r>
      <w:r>
        <w:rPr/>
        <w:t>涘唷⿂Ⓕ橧ꅥ曂쉣櫂숫⼥呉넪乄䎻䡧䵨䐯◂氭㌪꺘䩚쉊䁳厥楹吴呙⑲略숭輳䭨䃂슩啋䅾ꌶ⩲䕩畯㛂㴴㥶ꏂ瀶旂圻䕖䎡숭쌸亏辥㔨뗍偟獶☩绂䣍ꥩ癦㕾쉘</w:t>
      </w:r>
      <w:r>
        <w:rPr/>
        <w:t>⡺</w:t>
      </w:r>
      <w:r>
        <w:rPr/>
        <w:t>㢘带䨬⨸禡㪮轲⩴</w:t>
      </w:r>
      <w:r>
        <w:rPr/>
        <w:t>ꥏ</w:t>
      </w:r>
      <w:r>
        <w:rPr/>
        <w:t>〴卍㭢積숺䋃楐습ꍾ炮牌쉹♔⩫颿堯契墱参輱杪湃乥㡊슬低녚倵奥幞户쉉믂⾥摗㇎嫂땊䙦ㅆ䑮쵤樨噺䩁捄版椵䗂╱뽋埂坾礨癢唪垮焰䬩⥮狂牠恌䗍柂此彶녍깑㒩当漮敇ヂ八摁ぢ愴</w:t>
      </w:r>
      <w:r>
        <w:rPr/>
        <w:t>Ɱ</w:t>
      </w:r>
      <w:r>
        <w:rPr/>
        <w:t>䏂卋漷灰㡐猬嫍</w:t>
      </w:r>
      <w:r>
        <w:rPr/>
        <w:t>ꔣ</w:t>
      </w:r>
      <w:r>
        <w:rPr/>
        <w:t>췃㍸䮵弤枏顰㭹僂㑡ぞ梮슩恒杀뭓⭯恍</w:t>
      </w:r>
      <w:r>
        <w:rPr/>
        <w:t>⣂</w:t>
      </w:r>
      <w:r>
        <w:rPr/>
        <w:t>ㅪ㔪䀳乷坍㴮瑨吣穞⸪呆䭑偹怬牎䝘㣂稩⨮頶偡䠣頩㐬彭䕉촰㡕놬숪唵溣睇煪쉰습ꅹ噀㭨</w:t>
      </w:r>
      <w:r>
        <w:rPr/>
        <w:t>Ⲙ</w:t>
      </w:r>
      <w:r>
        <w:rPr/>
        <w:t>뗎쉂券⤪␰䣂㚩㙯쵑怷斩眭슏㗂禘넴ぞ쉴犣㜤䣂氶㤪긬瑸塌숫䝭䥈洰㵺啦⸥榣呎⤽晬㎻摪뽰吊樨堦㥤奌㴰쵬睬漶偑氽㪻</w:t>
      </w:r>
      <w:r>
        <w:rPr/>
        <w:t>⡙</w:t>
      </w:r>
      <w:r>
        <w:rPr/>
        <w:t>㠣쉞</w:t>
      </w:r>
      <w:r>
        <w:rPr/>
        <w:t>ⱒ</w:t>
      </w:r>
      <w:r>
        <w:rPr/>
        <w:t>治幐ꅓ⧂</w:t>
      </w:r>
      <w:r>
        <w:rPr/>
        <w:t>⠷</w:t>
      </w:r>
      <w:r>
        <w:rPr/>
        <w:t>穤㜫묩抩禿䇎꥕쉵䎮</w:t>
      </w:r>
      <w:r>
        <w:rPr/>
        <w:t>⠭</w:t>
      </w:r>
      <w:r>
        <w:rPr/>
        <w:t>숩숦땉ㄶ</w:t>
      </w:r>
      <w:r>
        <w:rPr/>
        <w:t>ⰳ</w:t>
      </w:r>
      <w:r>
        <w:rPr/>
        <w:t>쉆洪썒䯍㭁䰦떱浄瀶싂땷兌㑗搪祉㣂椪㡏䅟頸믂㑣檥쉁匭琬奀桡습㐩昮嚥숯㑊䷂㵰ㄥ噅慊㢘䜲爪さ昨쉪네㠽슥䄪⦘婱걌泂卟恂츦哂⽸娦凃촳煪▥绂䦡╬땟쉳晰숲甪い牥弶剥싂ꅷ杵〨飂췂挩㡑乢⌫捪쎩䑄捉䑇桳牏䵾弶䰭䵎㍎猶⏂쉢䩁㬴뼫繧䔥쉹幡哎쎣싂㜪敮㍢┺媣䥔㍥楹彾倶뮻䵚</w:t>
      </w:r>
      <w:r>
        <w:rPr/>
        <w:t>ꕭ</w:t>
      </w:r>
      <w:r>
        <w:rPr/>
        <w:t>습坂琬⵺䄣䙑䰨䨷噲盍卭疏灠啲㩷牖슱쉪穇⩊䕩啫稭坶璿䆻쉓쉨烂呙垘獏䖮兖畏␶꺮偩싍獎깷쉬⑕녫썩</w:t>
      </w:r>
      <w:r>
        <w:rPr/>
        <w:t>ꔭ</w:t>
      </w:r>
      <w:r>
        <w:rPr/>
        <w:t>恖넣噮奌啉</w:t>
      </w:r>
      <w:r>
        <w:rPr/>
        <w:t>ⶡ</w:t>
      </w:r>
      <w:r>
        <w:rPr/>
        <w:t>庻剄䒩㭕嗂甲⩱䥨츨飃䗍䉈噭䕲숴癩券桗䉌</w:t>
      </w:r>
      <w:r>
        <w:rPr/>
        <w:t>ꦡ</w:t>
      </w:r>
      <w:r>
        <w:rPr/>
        <w:t>佗㵂쉈收瑆㑩싂⹈촪䠺㐫㈱摫瘪眱擂䴬쉠歊漺숪쉋吰ㅕ纬䱑쵠䍉䉨쉑呭来⤬䷂♖坆畅䛂〫</w:t>
      </w:r>
      <w:r>
        <w:rPr/>
        <w:t>ꗂ</w:t>
      </w:r>
      <w:r>
        <w:rPr/>
        <w:t>揂⹢瑇♸獴숶䥙무牅⵷┥ꍕ啤쉒䭁毂䨣⯂☹塄䠬숴칄样朱煙䍇뽡䱒⽷瀸⹧썑슮䐩潲ꅡ侩㇂摢䥗硋栱쉹䧂㥳歸䱶쏂⨴櫂䈻㬨㩘祄塢塄晸侩ꌲ塠꺘쉕싂䅰⭉䥸쵥⍑煯㤤乆汔㊘㨳㓂</w:t>
      </w:r>
      <w:r>
        <w:rPr/>
        <w:t>⢵</w:t>
      </w:r>
      <w:r>
        <w:rPr/>
        <w:t>싂ㄬ䡩义䱅숵杢汄䃂묥䈴灆顉䙔녣촸㢻圩</w:t>
      </w:r>
      <w:r>
        <w:rPr/>
        <w:t>ⴸ</w:t>
      </w:r>
      <w:r>
        <w:rPr/>
        <w:t>浺ㆣ壂㕓劻奤숫⥭帮쉡䉾</w:t>
      </w:r>
      <w:r>
        <w:rPr/>
        <w:t>ⳍ</w:t>
      </w:r>
      <w:r>
        <w:rPr/>
        <w:t>캏扁</w:t>
      </w:r>
      <w:r>
        <w:rPr/>
        <w:t>⡅</w:t>
      </w:r>
      <w:r>
        <w:rPr/>
        <w:t>窬䨩㦣竂␺截⼲䶘숲杄䑱숰殣㌤ꅯ決</w:t>
      </w:r>
      <w:r>
        <w:rPr/>
        <w:t>⢩</w:t>
      </w:r>
      <w:r>
        <w:rPr/>
        <w:t>ꅞ桢⼴</w:t>
      </w:r>
      <w:r>
        <w:rPr/>
        <w:t>ꦬ</w:t>
      </w:r>
      <w:r>
        <w:rPr/>
        <w:t>啊物仂朻玮㐶彚慁昣땭橨쵆樹썁桭掣匪瑉◂ヂ樹㆘⑭㈷⏂䑮쉏秎䵋㍯쉴</w:t>
      </w:r>
      <w:r>
        <w:rPr/>
        <w:t>ꕒ⨮</w:t>
      </w:r>
      <w:r>
        <w:rPr/>
        <w:t>歆䐸濂㝹㑔凂扔슡㡲┬㢵免轸㖩◂㎿湣䒣厬祲딮㟂슣㵮㙤칮쵤⼦暥垏⑘ꍟ쵎歑䥄⽤栵息戩䐭쉱䘮含䖵⨳⽪㐤쉉싂套嚩䘪⼤倪㭗瑾瓂轩걣ꅯ杗䡀뇂愤丮珂䂮摬</w:t>
      </w:r>
      <w:r>
        <w:rPr/>
        <w:t>ⴥ</w:t>
      </w:r>
      <w:r>
        <w:rPr/>
        <w:t>싍栻欵䣂洨䕬깉䴊㭬⑄ꥪ攸䭇䩭슩䩄⍴㑷伫슡百洹ꥠ丸䙵䙶撘䉂危汈숥迂晚幌쉾숴숭숴㍗楱䋂⩕挺䡀ㆱ뽧묨⤻慪</w:t>
      </w:r>
      <w:r>
        <w:rPr/>
        <w:t>ꥏ</w:t>
      </w:r>
      <w:r>
        <w:rPr/>
        <w:t>捀숲뗂汁浖뮮슡䅘瘫쵸넻坂꤮숳썚攥橁浖匳樷뽏灧愲⽶昻썩擂䃂쉶㩊瑴畁䅮漶楎뭓坥挷♥欤唰擂䲿쉪넥咬䱳䞬쉸⿂</w:t>
      </w:r>
      <w:r>
        <w:rPr/>
        <w:t>Ⳃ</w:t>
      </w:r>
      <w:r>
        <w:rPr/>
        <w:t>戸癴</w:t>
      </w:r>
      <w:r>
        <w:rPr/>
        <w:t>Ⱙ</w:t>
      </w:r>
      <w:r>
        <w:rPr/>
        <w:t>넦敏唲㑉뽉</w:t>
      </w:r>
      <w:r>
        <w:rPr/>
        <w:t>⣂</w:t>
      </w:r>
      <w:r>
        <w:rPr/>
        <w:t>嘮䕁䄪숻뽠噳㵃싂뇂</w:t>
      </w:r>
      <w:r>
        <w:rPr/>
        <w:t>ꕓ</w:t>
      </w:r>
      <w:r>
        <w:rPr/>
        <w:t>猱슥硙捐⌣쉨ꅡ楬呙㔮啅亵㵞칊╣飂䍈녅幯숦숪⚻땢갲⛎ッ䔭椪⨱朷忂䠯䴪㯂湟乥땾輯瑏⩢뽁兵⑯㡗欪⤹䱅</w:t>
      </w:r>
      <w:r>
        <w:rPr/>
        <w:t>⠶</w:t>
      </w:r>
      <w:r>
        <w:rPr/>
        <w:t>獠何輭佭係㇂㡶딴睺幘숽☯婱췂䁨顕劬숬朰╒杭堯뭗⌣牞⥞洫㡔䬮婨⑱橕硹暬⮘䏂뾱つ幎칡䕨㡮獱幄쉷쉎⥁⩄㥄奧搳춻숶摥牀堲♕䀵⿂㟂⤫㙭㉗奮轧뮻뭍瑑礪⑟㝱䢣啗ヂ⨭츪㭔╳祓㫂숩捾儸䴻㑩㔪媩쉲䥉ㄭ䷂牧╵㭭㬷</w:t>
      </w:r>
      <w:r>
        <w:rPr/>
        <w:t>Ɫ</w:t>
      </w:r>
      <w:r>
        <w:rPr/>
        <w:t>㙎樵㛂柂⦬佬牯ꥶ숩祀甤쉕ꍀ牚쉹洪䙟껂걭ぴ轢㏂瘺칁⍆㚬橇싂颱⬮朶熥뽪㬪畫䡓碿剈澣䉘</w:t>
      </w:r>
      <w:r>
        <w:rPr/>
        <w:t>꤭⨴</w:t>
      </w:r>
      <w:r>
        <w:rPr/>
        <w:t>稨㤴</w:t>
      </w:r>
      <w:r>
        <w:rPr/>
        <w:t>꤯</w:t>
      </w:r>
      <w:r>
        <w:rPr/>
        <w:t>奍睤甴숺⥨捂뭗係쉹⏂䭺歴싂癶䤽㛂敗ぶ佘䍀帹</w:t>
      </w:r>
      <w:r>
        <w:rPr/>
        <w:t>ⵃ</w:t>
      </w:r>
      <w:r>
        <w:rPr/>
        <w:t>洬⪿䐩櫍偵썷奶娷痂딥⾩輲慰楹㑟숻绂敷⨱戴㢣礽水琴吣♄숽扁뗂⩴䕬桏땤⩳㍆䵸䭩嚬Ⓜ歡湭㭣⍥奣助䴵摀뿂硙</w:t>
      </w:r>
      <w:r>
        <w:rPr/>
        <w:t>꤯</w:t>
      </w:r>
      <w:r>
        <w:rPr/>
        <w:t>㥂眽⪻㙐ꏂ杄⍄彗穩</w:t>
      </w:r>
      <w:r>
        <w:rPr/>
        <w:t>Ⳃ</w:t>
      </w:r>
      <w:r>
        <w:rPr/>
        <w:t>슣뽯쉧⽍㞩灎央깟姂摀欺䭑⌳坈싂绂䵳⏂▵뭣戴呱㥄䗎娩呬긴眤䊻祊칅伫啁ꅰ塆刳⩗⭱㍓</w:t>
      </w:r>
      <w:r>
        <w:rPr/>
        <w:t>Ⱚ</w:t>
      </w:r>
      <w:r>
        <w:rPr/>
        <w:t>呧祉깔䥣噗쉍湡塵땅噉䡍촴⑦瑉湢䱺싃歑쉇桅</w:t>
      </w:r>
      <w:r>
        <w:rPr/>
        <w:t>ꕘ</w:t>
      </w:r>
      <w:r>
        <w:rPr/>
        <w:t>䔣䩂㵅䕢火㷂䭦뽤枻䂏こ瀥䘯䅧欵숪␫幹⑈뽡熩䜲䙥⸤⭤犘参쉤⹙橔㑲⥷搽䖬ꅤ㪩䉉爺塬榮뭂㭎䝑瞵싍䜮䍋株䍪䍔䭙顕㈩橌摸땁摱</w:t>
      </w:r>
      <w:r>
        <w:rPr/>
        <w:t>ꖱ</w:t>
      </w:r>
      <w:r>
        <w:rPr/>
        <w:t>䌪</w:t>
      </w:r>
      <w:r>
        <w:rPr/>
        <w:t>ⲻ⸩</w:t>
      </w:r>
      <w:r>
        <w:rPr/>
        <w:t>别捧樷练主쉅刊呌况⥥浩</w:t>
      </w:r>
      <w:r>
        <w:rPr/>
        <w:t>ꥒ</w:t>
      </w:r>
      <w:r>
        <w:rPr/>
        <w:t>偧걈숲㖩扯♘杲싂湉䬣䫂㠵畱矂⩬戣䤸썁쉬싂䀸䡊坹畒⌭</w:t>
      </w:r>
      <w:r>
        <w:rPr/>
        <w:t>⣂</w:t>
      </w:r>
      <w:r>
        <w:rPr/>
        <w:t>甫쉅싂⥋뾻싂桑㬳歟ꍷ䑪昱癄䱐汥쉣湷婲倴側坈皮獺캩숭♯썶</w:t>
      </w:r>
      <w:r>
        <w:rPr/>
        <w:t>ⵣ</w:t>
      </w:r>
      <w:r>
        <w:rPr/>
        <w:t>楎쵌㘷㔯儳䁢睱⸰ꥬ狂</w:t>
      </w:r>
      <w:r>
        <w:rPr/>
        <w:t>⡑</w:t>
      </w:r>
      <w:r>
        <w:rPr/>
        <w:t>䌰坥ꄵ亣䫂䦱坖庩焣噸怬</w:t>
      </w:r>
      <w:r>
        <w:rPr/>
        <w:t>⣂</w:t>
      </w:r>
      <w:r>
        <w:rPr/>
        <w:t>깃璬䦏㪩祤</w:t>
      </w:r>
      <w:r>
        <w:rPr/>
        <w:t>⢩</w:t>
      </w:r>
      <w:r>
        <w:rPr/>
        <w:t>恧歔♮氥砶⿂㶻澮㎡輤晩繢쉵</w:t>
      </w:r>
      <w:r>
        <w:rPr/>
        <w:t>ⶏ</w:t>
      </w:r>
      <w:r>
        <w:rPr/>
        <w:t>慖</w:t>
      </w:r>
      <w:r>
        <w:rPr/>
        <w:t>ꕰ</w:t>
      </w:r>
      <w:r>
        <w:rPr/>
        <w:t>䜻컎晦湗瘮瘰䋍⩢⨰㙲䝖뭫ꍷ橹䰵ꇂ㗍䝔╩쉍绎⤤畄곎ꅕ쉗뭸숹</w:t>
      </w:r>
      <w:r>
        <w:rPr/>
        <w:t>⢩</w:t>
      </w:r>
      <w:r>
        <w:rPr/>
        <w:t>㔯瑉</w:t>
      </w:r>
      <w:r>
        <w:rPr/>
        <w:t>Ⲙ</w:t>
      </w:r>
      <w:r>
        <w:rPr/>
        <w:t>쉫顭犮칢ꍅ㵊姎╔䩳凃夻䙰攦桺숤牷捁㡃䤬䰸䑸庩ꅮ橚</w:t>
      </w:r>
      <w:r>
        <w:rPr/>
        <w:t>⡌</w:t>
      </w:r>
      <w:r>
        <w:rPr/>
        <w:t>䵮㈵ㅰ㍫あ慉㥨</w:t>
      </w:r>
      <w:r>
        <w:rPr/>
        <w:t>ꔱ</w:t>
      </w:r>
      <w:r>
        <w:rPr/>
        <w:t>㬮甩㡑輯⹊墣䌬☵㉎卆⭸嫂樸䢿烂䰮뇂썺灇睒⫂쉞䔣슥祙湧毃⹉䙑쉸㩆獉急咿炱晓⬪䶮⥒㑸㡶㷍</w:t>
      </w:r>
      <w:r>
        <w:rPr/>
        <w:t>ꕲ</w:t>
      </w:r>
      <w:r>
        <w:rPr/>
        <w:t>瓃棂⑒爲뽨䤵啎滂松⨳皵䶵쉳쉏㕞⹡칍癱䅾堪䩂䥚汨쉩横䕱䑤슩砯쉟㜸싎⭣⩫䕰ꅌ㔮녬䥭깇⹞橷숵</w:t>
      </w:r>
      <w:r>
        <w:rPr/>
        <w:t>ꤽ</w:t>
      </w:r>
      <w:r>
        <w:rPr/>
        <w:t>㍧輳䒘磂吶澱칋⮿剙걩㏂娶䍈⑞䃂</w:t>
      </w:r>
      <w:r>
        <w:rPr/>
        <w:t>ꥎ</w:t>
      </w:r>
      <w:r>
        <w:rPr/>
        <w:t>乑䅚䜤㛂焴㑈敹樮쉏輶쎿啺㉄쉭噎汫䥠䬩京䪥歺㙬瑪ヂ⩣哂쉣济疩</w:t>
      </w:r>
      <w:r>
        <w:rPr/>
        <w:t>ꦬ</w:t>
      </w:r>
      <w:r>
        <w:rPr/>
        <w:t>睇⨫汒⩴숦婪⦻然ꍸ㙦婂쉒獳䏂갩㍲ꌭ浵擂楃晄칑⨬汖稶뭱쉬ꅕ兙ㄺ㉃辏㴴獚쵃⒣敘煌哂䙐䖻넣</w:t>
      </w:r>
      <w:r>
        <w:rPr/>
        <w:t>ꕏ</w:t>
      </w:r>
      <w:r>
        <w:rPr/>
        <w:t>㞵䱉慟䐵沏皩쉂㯂슘㝶戴䰺</w:t>
      </w:r>
      <w:r>
        <w:rPr/>
        <w:t>ⱷ</w:t>
      </w:r>
      <w:r>
        <w:rPr/>
        <w:t>吩쉉쉄쵟</w:t>
      </w:r>
      <w:r>
        <w:rPr/>
        <w:t>ꖘ</w:t>
      </w:r>
      <w:r>
        <w:rPr/>
        <w:t>䀱</w:t>
      </w:r>
      <w:r>
        <w:rPr/>
        <w:t>ⱆ</w:t>
      </w:r>
      <w:r>
        <w:rPr/>
        <w:t>ㅃ슱㝄ꍓ쉞灱颻畉忂㥴䳂漶祾㉁䕩捐숶ꥭ쉆樯촦</w:t>
      </w:r>
      <w:r>
        <w:rPr/>
        <w:t>ꦵ</w:t>
      </w:r>
      <w:r>
        <w:rPr/>
        <w:t>썑䈪摲慭囎慄顂</w:t>
      </w:r>
      <w:r>
        <w:rPr/>
        <w:t>ꕄ</w:t>
      </w:r>
      <w:r>
        <w:rPr/>
        <w:t>䟂卸恙幗䡭礨畭춡嫎摳껂㴨치╸쉧䦱䣍楂㔥㤪䧂⹷啭슻惂</w:t>
      </w:r>
      <w:r>
        <w:rPr/>
        <w:t>Ⱛ</w:t>
      </w:r>
      <w:r>
        <w:rPr/>
        <w:t>呠帨䭫瀻⻂</w:t>
      </w:r>
      <w:r>
        <w:rPr/>
        <w:t>ꕭ</w:t>
      </w:r>
      <w:r>
        <w:rPr/>
        <w:t>央繮咵䛂ㅥ⥏㥵뾩㉟㙲</w:t>
      </w:r>
      <w:r>
        <w:rPr/>
        <w:t>ꗂ</w:t>
      </w:r>
      <w:r>
        <w:rPr/>
        <w:t>㵋弻䅂싂⦘㎡</w:t>
      </w:r>
      <w:r>
        <w:rPr/>
        <w:t>⠩</w:t>
      </w:r>
      <w:r>
        <w:rPr/>
        <w:t>䥫쉮㝋轔⾩걡쉨䵔뽚晘쉋䜹䅅礻琦쉉</w:t>
      </w:r>
      <w:r>
        <w:rPr/>
        <w:t>⠻</w:t>
      </w:r>
      <w:r>
        <w:rPr/>
        <w:t>쉧䙳⽹녬散䴫䵒櫂帥䝩卒恲</w:t>
      </w:r>
      <w:r>
        <w:rPr/>
        <w:t>⡏</w:t>
      </w:r>
      <w:r>
        <w:rPr/>
        <w:t>㝈晥䖩ㅂ♌刪숻뾩꺡橺幢午</w:t>
      </w:r>
      <w:r>
        <w:rPr/>
        <w:t>⡌</w:t>
      </w:r>
      <w:r>
        <w:rPr/>
        <w:t>け竃掮䌯⩟湞呕噌夺洵帹⩓健㇂恕焪쉄敁⌫㇂栬㖏硱娊噅㞩⽦䤪㍒参竂뼲瘦参</w:t>
      </w:r>
      <w:r>
        <w:rPr/>
        <w:t>⠮Ⳃ</w:t>
      </w:r>
      <w:r>
        <w:rPr/>
        <w:t>⿂䯂䇂땟怹슩츣啌䦿ㅰ㥢⺬㬵瑋⨭⩭灴⽧䨦卤㙪쉩斬抵汖䀥牴쉭⿂㣃㣂歩⽢煰⭎歪央⸺䑇丩싂㠩頭爵匴墱廂歪䷂Ⓕ䉮⹴깄숻쉈恑畳</w:t>
      </w:r>
      <w:r>
        <w:rPr/>
        <w:t>ⱍ</w:t>
      </w:r>
      <w:r>
        <w:rPr/>
        <w:t>垻ㅆ슩ꄨ䑅슻伳煾␺싍㭊辡ぴ氯敢㛂椦曂偲㑬㒩♁玻照婹橰䥏쵗㭡䵕쵹獀㩓瘰쉍♤</w:t>
      </w:r>
      <w:r>
        <w:rPr/>
        <w:t>ⳃ</w:t>
      </w:r>
      <w:r>
        <w:rPr/>
        <w:t>佢灊</w:t>
      </w:r>
      <w:r>
        <w:rPr/>
        <w:t>ꥐꕀ</w:t>
      </w:r>
      <w:r>
        <w:rPr/>
        <w:t>凂슬圴督剾⽵轄乎惂湀싂⭫㉶쉍</w:t>
      </w:r>
      <w:r>
        <w:rPr/>
        <w:t>ꖥ</w:t>
      </w:r>
      <w:r>
        <w:rPr/>
        <w:t>璡싂⬳䝰䑃䆮䘤䑺㕂㕔␰儹撮䩠㘴습㟂㍤幘⭒壎䗎깥숯䅖ㆬ琮嚮倳⪻輭䡺溏辘䇂⥥佣唰庥</w:t>
      </w:r>
      <w:r>
        <w:rPr/>
        <w:t>ꦮ</w:t>
      </w:r>
      <w:r>
        <w:rPr/>
        <w:t>弤忂煓㉱⹒㉂⥪䡲穡㐱䬹托猲亿쉲檿㒿㩢㩟ꇃ㙩㓍떿砽썤ヂ澘⪿</w:t>
      </w:r>
      <w:r>
        <w:rPr/>
        <w:t>⡒</w:t>
      </w:r>
      <w:r>
        <w:rPr/>
        <w:t>䔣㢩䱁녳穦⩺䱋兆⥴术숴䵡樷獎硎</w:t>
      </w:r>
      <w:r>
        <w:rPr/>
        <w:t>ⶩ</w:t>
      </w:r>
      <w:r>
        <w:rPr/>
        <w:t>쉘惎ꍚ쉪칩曂ꥡ砻┨쉌檘别껎懂吤⽬樽䅌ꎮ싂㎿㝺뗂剞⚬깹桙庱戶㈸砨湒⽔ꄻ⥯浍杣ꅓ뽕睧氲圶⥍칫页</w:t>
      </w:r>
      <w:r>
        <w:rPr/>
        <w:t>ꗂ</w:t>
      </w:r>
      <w:r>
        <w:rPr/>
        <w:t>佦䶥ㄨ灣쉲墵㍣晧换쉠쉌칏⾏숮ꍘ⻂浫偆⫂䵰㙒䮩╯䥾ㅱ䚵</w:t>
      </w:r>
      <w:r>
        <w:rPr/>
        <w:t>⡩</w:t>
      </w:r>
      <w:r>
        <w:rPr/>
        <w:t>숱婋輨땑⍦䊬䭇싂㘥兾䱡숭据䘴㌯숥湁ㅓ摔儮</w:t>
      </w:r>
      <w:r>
        <w:rPr/>
        <w:t>ꥋ</w:t>
      </w:r>
      <w:r>
        <w:rPr/>
        <w:t>晲䗂䩀녆呐乊恗넸兆痂ꇃ겻깋䍍쉳拂曂</w:t>
      </w:r>
      <w:r>
        <w:rPr/>
        <w:t>⡊</w:t>
      </w:r>
      <w:r>
        <w:rPr/>
        <w:t>넯樳繎⹳㛂㥦䅀⪮㘳潕伺䏂妱쉀牋싍傘㷂捳繏牫弶澩椭灂싂梩卥뭓⭸쉪磂䵁灇潖싂砻䁰兵佊繤傩吭楮</w:t>
      </w:r>
      <w:r>
        <w:rPr/>
        <w:t>꧍</w:t>
      </w:r>
      <w:r>
        <w:rPr/>
        <w:t>숹塵숭</w:t>
      </w:r>
      <w:r>
        <w:rPr/>
        <w:t>꧍</w:t>
      </w:r>
      <w:r>
        <w:rPr/>
        <w:t>愭</w:t>
      </w:r>
      <w:r>
        <w:rPr/>
        <w:t>⠪</w:t>
      </w:r>
      <w:r>
        <w:rPr/>
        <w:t>田凂⎣</w:t>
      </w:r>
      <w:r>
        <w:rPr/>
        <w:t>꤫</w:t>
      </w:r>
      <w:r>
        <w:rPr/>
        <w:t>侥䉔㉎汓</w:t>
      </w:r>
      <w:r>
        <w:rPr/>
        <w:t>⡖♫</w:t>
      </w:r>
      <w:r>
        <w:rPr/>
        <w:t>橏ꆩ礥抩쉟繐⯂䄶쉆䓎츶⫂숬烎吹䰬⶿䞩熱䰬䎥⮣湡㉙쉈歫⧃㯂갪숩坣䱥ꅇ䖩婃쉁♁</w:t>
      </w:r>
      <w:r>
        <w:rPr/>
        <w:t>ꔳ⹯</w:t>
      </w:r>
      <w:r>
        <w:rPr/>
        <w:t>朰歈戰飂ꅸ捤吷㩬㡐庬䑯畤ꅶ칌灟싎畸洩㵍瀤慒䱇䡉㬪슏㈰䟂墿轵䁕☹䟎廂稥幌娭攬ㅰ㥃䭋썴浗䄫녎㭂㢣썷噠煨㢱侬䇂䩾癵⛂숨㊡䔦</w:t>
      </w:r>
      <w:r>
        <w:rPr/>
        <w:t>ⵏ</w:t>
      </w:r>
      <w:r>
        <w:rPr/>
        <w:t>㗂轹⨣썫坐幌瑷噦⽤쉙╾硖㍴剗去汒㉰㩖㩗</w:t>
      </w:r>
      <w:r>
        <w:rPr/>
        <w:t>ꥈ</w:t>
      </w:r>
      <w:r>
        <w:rPr/>
        <w:t>㉹㥓䅬</w:t>
      </w:r>
      <w:r>
        <w:rPr/>
        <w:t>⵰</w:t>
      </w:r>
      <w:r>
        <w:rPr/>
        <w:t>㇂沩梬兹쉣縊䣂䡬眹따噮뇃䜬妵㤸搦⩹港慰쎣ㄩ灓硙䵑㜳䳂㩌拂䭱췎嘯哂㌭쉭쉫㆘玡䍋㔵楢城䑉㗂␪婘枩㡣帯</w:t>
      </w:r>
      <w:r>
        <w:rPr/>
        <w:t>ⴺ</w:t>
      </w:r>
      <w:r>
        <w:rPr/>
        <w:t>〨䁲幦栰춣⩂㬵丹䉂䱍䌯朲♃▮⭫偄⛃슱地渽䷂帺⨮땆숽쉘慢갮⥀쉳䡞숮㨦掮⩒쉒숱䩞딷㕒䙥祤䑧廎穌牊䊵序⪥繎睎稺㉬ꎘ槂䃂껂顖⍯⩆뗂뽒⩨⥖</w:t>
      </w:r>
      <w:r>
        <w:rPr/>
        <w:t>Ⱚ</w:t>
      </w:r>
      <w:r>
        <w:rPr/>
        <w:t>䈯彥㙷䡾煭⻍䝋婁溿楨䆵숦呺⛂橸杋湨塺䝗厣炵樰숲䘬冘㗂咏</w:t>
      </w:r>
      <w:r>
        <w:rPr/>
        <w:t>꧂</w:t>
      </w:r>
      <w:r>
        <w:rPr/>
        <w:t>쉫収癅䡙绂曎爨땭㡭潸㍫䁉</w:t>
      </w:r>
      <w:r>
        <w:rPr/>
        <w:t>ⵚ</w:t>
      </w:r>
      <w:r>
        <w:rPr/>
        <w:t>슻扪䑀쉳갻䱰♞숮枬捴숨吤⩉汅摢⺻⭁係琽佘曂乖歧츦埂</w:t>
      </w:r>
      <w:r>
        <w:rPr/>
        <w:t>Ⲭ</w:t>
      </w:r>
      <w:r>
        <w:rPr/>
        <w:t>䱮䵭䐲쵲医橞쉩硚쉉䘬問䩩캩䀸参䅗教깈䭈幪捥⑌偖瀸쉐싂칙愯凂䜮땢奕爣</w:t>
      </w:r>
      <w:r>
        <w:rPr/>
        <w:t>⡋</w:t>
      </w:r>
      <w:r>
        <w:rPr/>
        <w:t>㯂⿍玡쉋㥩㥏㝷ꄲ晦爪䆥꺻煬䣂⿂债쉥⴪礷䔰噓╠䁹땀䅫녹㕶ヂ⤩묳㥋昲婵쉦쉦佊剹瑸乮䉧⹄恖쌪噂⒣Ⓜ搪頣愫楇壂</w:t>
      </w:r>
      <w:r>
        <w:rPr/>
        <w:t>ꕨ</w:t>
      </w:r>
      <w:r>
        <w:rPr/>
        <w:t>䵭䚿썠ꍊ㩮쌹</w:t>
      </w:r>
      <w:r>
        <w:rPr/>
        <w:t>ꥊ⑰</w:t>
      </w:r>
      <w:r>
        <w:rPr/>
        <w:t>癩姂䝱拂숫竂䉓㜲⥠嚵념</w:t>
      </w:r>
      <w:r>
        <w:rPr/>
        <w:t>ꔴ⭾</w:t>
      </w:r>
      <w:r>
        <w:rPr/>
        <w:t>썎㍔썁䡎頰水숶㙏䕢咩숲ㅯ㠰䢱䈲㮡䀪⽃숸㥉⩭摷堹☯䜩ꅳ剘㍯숳妿⹷繵姂ㅫ⭸긪摧瑔㙉䆘妥兘⵲瑏싂뽵棂琫塗縫濂㊥쉄嘬毂䬲伥潓</w:t>
      </w:r>
      <w:r>
        <w:rPr/>
        <w:t>ⵓ◃♲</w:t>
      </w:r>
      <w:r>
        <w:rPr/>
        <w:t>礨㭦捞瘱沮싂未㈦쉃䊘⭢♀火䡦爨츯䰥慮積瑸</w:t>
      </w:r>
      <w:r>
        <w:rPr/>
        <w:t>Ⳃ</w:t>
      </w:r>
      <w:r>
        <w:rPr/>
        <w:t>싂숪渥桲숦⭰儳泂㘰哂獀潬穷㉖搻䛂쉥ㅢ灱硅戫瞡䪮䁮䥉⍤湔ぷ㌲㡃摙湒숵㭶懍ㅢ晅䖘䕂䭹愦⍩噯噅搴杪䮘琣䑂</w:t>
      </w:r>
      <w:r>
        <w:rPr/>
        <w:t>ꦩ</w:t>
      </w:r>
      <w:r>
        <w:rPr/>
        <w:t>쉑䁗䰵杵佰</w:t>
      </w:r>
      <w:r>
        <w:rPr/>
        <w:t>⡏</w:t>
      </w:r>
      <w:r>
        <w:rPr/>
        <w:t>쉡㕚⭔딻浠偳䕂䱷瀻噂眷썙喡昷</w:t>
      </w:r>
      <w:r>
        <w:rPr/>
        <w:t>Ⱓ</w:t>
      </w:r>
      <w:r>
        <w:rPr/>
        <w:t>慆䣂ꅐ숹剘䔵纬并搣겮䕐縭拂㉧亻㕑濂晬恈湟⨶殩쉞슩㫂㬭슩印剫㶘쉀ꍥ뿂䁦栻琪갱▻</w:t>
      </w:r>
      <w:r>
        <w:rPr/>
        <w:t>⠪</w:t>
      </w:r>
      <w:r>
        <w:rPr/>
        <w:t>걕拂껂따䨻ꄪ칣椨䛂噐캩彂䱋슻뽶숮䁴䯂</w:t>
      </w:r>
      <w:r>
        <w:rPr/>
        <w:t>⡓⨪</w:t>
      </w:r>
      <w:r>
        <w:rPr/>
        <w:t>䚡縤䡺뭐ㅵ涮套쉞⽫濂</w:t>
      </w:r>
      <w:r>
        <w:rPr/>
        <w:t>ꗍ</w:t>
      </w:r>
      <w:r>
        <w:rPr/>
        <w:t>祅捘䅋怫㑤⹀稊浱쉁呭</w:t>
      </w:r>
      <w:r>
        <w:rPr/>
        <w:t>ꔽ</w:t>
      </w:r>
      <w:r>
        <w:rPr/>
        <w:t>倹䱶兮㬪灗㍶뽺䅔楶뗂ㅖ慅䟂瀯</w:t>
      </w:r>
      <w:r>
        <w:rPr/>
        <w:t>ꦘ</w:t>
      </w:r>
      <w:r>
        <w:rPr/>
        <w:t>ㅫ浆</w:t>
      </w:r>
      <w:r>
        <w:rPr/>
        <w:t>ꤽ</w:t>
      </w:r>
      <w:r>
        <w:rPr/>
        <w:t>썬</w:t>
      </w:r>
      <w:r>
        <w:rPr/>
        <w:t>ⶵ</w:t>
      </w:r>
      <w:r>
        <w:rPr/>
        <w:t>㧂䞩癵쎱싍②漦彠▏⦵쉣欨슘쉮爵♎幍兄䙱╨恣坭漳祘썕穰汓䄩⫂⒵㔪磂塢盂瑘坾䥘⮿掿㑧숣</w:t>
      </w:r>
      <w:r>
        <w:rPr/>
        <w:t>⢩ⱶ</w:t>
      </w:r>
      <w:r>
        <w:rPr/>
        <w:t>㍫숭忂ꇂ畲㭟瑋穐嚣쉘䂘㐪⮡䗍浃熻當숤働㝢䡰슥䭶㜨싂獇䉟㶵姂</w:t>
      </w:r>
      <w:r>
        <w:rPr/>
        <w:t>ꖘ⍮</w:t>
      </w:r>
      <w:r>
        <w:rPr/>
        <w:t>ㄨ䡕㢥</w:t>
      </w:r>
      <w:r>
        <w:rPr/>
        <w:t>⢬</w:t>
      </w:r>
      <w:r>
        <w:rPr/>
        <w:t>쉊櫂</w:t>
      </w:r>
      <w:r>
        <w:rPr/>
        <w:t>꧂</w:t>
      </w:r>
      <w:r>
        <w:rPr/>
        <w:t>䦿</w:t>
      </w:r>
      <w:r>
        <w:rPr/>
        <w:t>Ⱘ</w:t>
      </w:r>
      <w:r>
        <w:rPr/>
        <w:t>坄幓싂绂䌬礤戳慖㌻䌨汬愯슣楑쉊則橕쉰⩸묰亩䉟⩒䁚僂㑔㥌㔲櫂ꥮ慐忂䠦䜫</w:t>
      </w:r>
      <w:r>
        <w:rPr/>
        <w:t>ꥐ</w:t>
      </w:r>
      <w:r>
        <w:rPr/>
        <w:t>녣쉍썷䭒䞬</w:t>
      </w:r>
      <w:r>
        <w:rPr/>
        <w:t>ꤱ</w:t>
      </w:r>
      <w:r>
        <w:rPr/>
        <w:t>䑣䍕숮싂④䅘杁弹⚏싍䵇쉣縦㝈⼳材涱楫슩칢쉞䵌畅奐僂숵係⫃復氳欯쉚晬䁯㭉沩睲싂</w:t>
      </w:r>
      <w:r>
        <w:rPr/>
        <w:t>ⵔ</w:t>
      </w:r>
      <w:r>
        <w:rPr/>
        <w:t>㶿싃</w:t>
      </w:r>
      <w:r>
        <w:rPr/>
        <w:t>⠭</w:t>
      </w:r>
      <w:r>
        <w:rPr/>
        <w:t>䐸伨倮杹恨甫깍碱싂㧂㥡䵖썓쉮啢唤䡡慰ꌪ挨迂⹈䦏姎</w:t>
      </w:r>
      <w:r>
        <w:rPr/>
        <w:t>ⵞ</w:t>
      </w:r>
      <w:r>
        <w:rPr/>
        <w:t>乥쉃癀楸㢵樫繀Ⓜ瞱⨣洭洰揂婵䜺䥖숽睟猵〪숸쉐⫂␮湚欹估抮</w:t>
      </w:r>
      <w:r>
        <w:rPr/>
        <w:t>ⵢ</w:t>
      </w:r>
      <w:r>
        <w:rPr/>
        <w:t>㉄ꇂ爹⌽⿂䏍唴埂싂숹묱뭗숹娬녾䫂䡵㐪ꏃ㥰䐪䄥뼳桗쉆啭⥌문繩壂杕呃塆飂㑈顚녦㵳妥㍯搪</w:t>
      </w:r>
      <w:r>
        <w:rPr/>
        <w:t>ꦩ</w:t>
      </w:r>
      <w:r>
        <w:rPr/>
        <w:t>걟㨥슡㩏䁭䚬ꄣ噠⩌泂쌮砰祤⵳轀䌪殘殥䄹〭⫃兢</w:t>
      </w:r>
      <w:r>
        <w:rPr/>
        <w:t>ⴱ</w:t>
      </w:r>
      <w:r>
        <w:rPr/>
        <w:t>縮숱⑋沣</w:t>
      </w:r>
      <w:r>
        <w:rPr/>
        <w:t>ꥁ⏂</w:t>
      </w:r>
      <w:r>
        <w:rPr/>
        <w:t>飂</w:t>
      </w:r>
      <w:r>
        <w:rPr/>
        <w:t>⠬</w:t>
      </w:r>
      <w:r>
        <w:rPr/>
        <w:t>愴偃쉾</w:t>
      </w:r>
      <w:r>
        <w:rPr/>
        <w:t>꤯</w:t>
      </w:r>
      <w:r>
        <w:rPr/>
        <w:t>癃剙뽢칣橤䅵⫃⹾睥碘</w:t>
      </w:r>
      <w:r>
        <w:rPr/>
        <w:t>Ⱬ</w:t>
      </w:r>
      <w:r>
        <w:rPr/>
        <w:t>䭦汫슬ꍭ䠪單쌭埃歴⦬䅧쉇禡啟捹忂爳辩㑕呉</w:t>
      </w:r>
      <w:r>
        <w:rPr/>
        <w:t>ꔪ</w:t>
      </w:r>
      <w:r>
        <w:rPr/>
        <w:t>놬</w:t>
      </w:r>
      <w:r>
        <w:rPr/>
        <w:t>ꦘ</w:t>
      </w:r>
      <w:r>
        <w:rPr/>
        <w:t>摊慰䝯皮䥦橪匸칵坡슏䂘Ⓜ〮䱥彦轎刬䶩䣍䬪䍞⩸슏쎩㠯祏싂⸵恀偪撬㌹⧃䭏汚㥺稭楹걵㬨妱楡깢㉖桊쉺녕䨭协癦슘䜩片焥塦繲⤤灤㎥숩㥷㘱⨵〱⨮䞬ꎏ彠슻彊塉绂㩨ꆥ祩嚡䭦嫂숰漤潌㍹ꍧ</w:t>
      </w:r>
      <w:r>
        <w:rPr/>
        <w:t>ꕁ</w:t>
      </w:r>
      <w:r>
        <w:rPr/>
        <w:t>年쉎湷뽗⩗촮灂洬䍌秂</w:t>
      </w:r>
      <w:r>
        <w:rPr/>
        <w:t>ꥂ</w:t>
      </w:r>
      <w:r>
        <w:rPr/>
        <w:t>슱칒擂唯숮櫂䋂産参싂䁟쉑䨻◂睳攬䝍帽瑘⬻㝑矂坨冩杓愣泂咱禱춱䵬捖싂咥숵쉈⩊숬捂쉙</w:t>
      </w:r>
      <w:r>
        <w:rPr/>
        <w:t>ⱗ</w:t>
      </w:r>
      <w:r>
        <w:rPr/>
        <w:t>縶捕慥爴⩅嫂ꄷ㍗⑏塮姂㠫敠牸嚵癀攫猥敃坡긊믂振숦榩栵쉆</w:t>
      </w:r>
      <w:r>
        <w:rPr/>
        <w:t>ꕔ</w:t>
      </w:r>
      <w:r>
        <w:rPr/>
        <w:t>㥊梬⪩㌪캵⭹쌫妣橋偵ꍔ䜶勂縬긷泂숫桩숬ꅍ憣쉾ㅃ슩</w:t>
      </w:r>
      <w:r>
        <w:rPr/>
        <w:t>⡋</w:t>
      </w:r>
      <w:r>
        <w:rPr/>
        <w:t>治桒</w:t>
      </w:r>
      <w:r>
        <w:rPr/>
        <w:t>ꕆ</w:t>
      </w:r>
      <w:r>
        <w:rPr/>
        <w:t>층뾩⾮㧂⩋湺쉄眲瀳圱쵓⧂縮噎쉊扩슩쌪䰬汐㩨㩗䡂溡嫂栣ㅹ浃</w:t>
      </w:r>
      <w:r>
        <w:rPr/>
        <w:t>Ɐ⥶</w:t>
      </w:r>
      <w:r>
        <w:rPr/>
        <w:t>㕋沬憣쉴兪♤걯㙳쉑朵⻂硨㕔㨤촻㉃涩</w:t>
      </w:r>
      <w:r>
        <w:rPr/>
        <w:t>ꔶ</w:t>
      </w:r>
      <w:r>
        <w:rPr/>
        <w:t>愰⍥佷㵵㜪칔泂佧뽩序汥儲檣╦녊㕮꺣爸眫挰격겱䵘껂뭑为䁸㏍呦㥥㑔⨭칳硫긣걉敩䁺㌶ꍩ悱☣免煤顃䝲㠶椷噎䉌䘤ㅞ浄来칈皮栣╪⚱쵰祗긯䵩睟案䇂頪⭓䜰潕摚</w:t>
      </w:r>
      <w:r>
        <w:rPr/>
        <w:t>ꦱ</w:t>
      </w:r>
      <w:r>
        <w:rPr/>
        <w:t>䬽彰쉱医䛂㙨싂䉎灯磍⚏犬깅呞熥璩䑡⒘숩⧂쉩平㵶妵杺瑉㑓䧂喱乏㢘愲㡙六⹢䌺〈昤⹙游彨㑩칙䫂癯飂啡쉇㙞☦쉞⑖쉍摆䤩兊啔䑮䋂숸䇃幕⬬稪瞵숪桷穋剴䑬䍹</w:t>
      </w:r>
      <w:r>
        <w:rPr/>
        <w:t>ꖩ</w:t>
      </w:r>
      <w:r>
        <w:rPr/>
        <w:t>㚱係칞挺楆摞쉾噒ヂ</w:t>
      </w:r>
      <w:r>
        <w:rPr/>
        <w:t>ⰴ</w:t>
      </w:r>
      <w:r>
        <w:rPr/>
        <w:t>䉓㛃惂䱓杦敾搶쉸䘳ぃ庬佭氯櫃䚘⨣橤䜺</w:t>
      </w:r>
      <w:r>
        <w:rPr/>
        <w:t>ꤻ</w:t>
      </w:r>
      <w:r>
        <w:rPr/>
        <w:t>橾䇎㧂串숺录物쉠㐷挵洰쉮姂顦⍑촯뗂慣頸⨶幩ꥷ㯎뇂숳歄敺珂獚䫃숻갷猱痂䜳浾浇칍⮱獑싂쉠捳䆵䅢묺塥뭣㥙兑然椲㵳䃂쉗쉔㧃灈牟慔깊숯⽧ꄮ劵䳂伳㗃䟂◂⧍ꄹ㡆癑橾</w:t>
      </w:r>
      <w:r>
        <w:rPr/>
        <w:t>ꦱ⹎</w:t>
      </w:r>
      <w:r>
        <w:rPr/>
        <w:t>摣걪쉤嘥磂숶䙤Ⓜ쉄䙷꥾䬲㭓⹖䩊祫㶡쉀숤坨䅉住⒮䜵摐䅮⸶㪥桭䐭婟숥</w:t>
      </w:r>
      <w:r>
        <w:rPr/>
        <w:t>ⱃ</w:t>
      </w:r>
      <w:r>
        <w:rPr/>
        <w:t>繵숸쎘轄㵨⤯輭汅녞숲殡㥁ㅓ㩸넶祧⑤䅾䄲ꅕ슥☴擂扯쉏␮喵畀ꄻ埍쌳繡숶쉣繾⤹ꏎ쉬䀫挨㈽넪祡坅顉係쎏㋍歈䜤뾱㵆獳⯂</w:t>
      </w:r>
      <w:r>
        <w:rPr/>
        <w:t>ⵡ</w:t>
      </w:r>
      <w:r>
        <w:rPr/>
        <w:t>涘参숺</w:t>
      </w:r>
      <w:r>
        <w:rPr/>
        <w:t>꧍</w:t>
      </w:r>
      <w:r>
        <w:rPr/>
        <w:t>冘僎恲㉲㬪湡걳䍌⥖ꌬ쌨佊囂偩穐</w:t>
      </w:r>
      <w:r>
        <w:rPr/>
        <w:t>ⵡⷂ</w:t>
      </w:r>
      <w:r>
        <w:rPr/>
        <w:t>슿绂</w:t>
      </w:r>
      <w:r>
        <w:rPr/>
        <w:t>ⰷ</w:t>
      </w:r>
      <w:r>
        <w:rPr/>
        <w:t>뗂皻㫂秂幵◂敮欶㘱䴰湰⸹␤獮癈啲毂쉩娺䞻⛎숰哂捏긩辵슘敥奌爬橆則</w:t>
      </w:r>
      <w:r>
        <w:rPr/>
        <w:t>ꗂ</w:t>
      </w:r>
      <w:r>
        <w:rPr/>
        <w:t>坦伷갪瑞쉇䊣畩祮䥎忂䏎湳槂⻂묯ꍞ쉊潾䅓䍄싂겱潲쌬</w:t>
      </w:r>
      <w:r>
        <w:rPr/>
        <w:t>ꤸ</w:t>
      </w:r>
      <w:r>
        <w:rPr/>
        <w:t>䉔칉</w:t>
      </w:r>
      <w:r>
        <w:rPr/>
        <w:t>ꦵ</w:t>
      </w:r>
      <w:r>
        <w:rPr/>
        <w:t>潔剶噾䵳</w:t>
      </w:r>
      <w:r>
        <w:rPr/>
        <w:t>ꔦ</w:t>
      </w:r>
      <w:r>
        <w:rPr/>
        <w:t>猊싂杠副</w:t>
      </w:r>
      <w:r>
        <w:rPr/>
        <w:t>ꕩ</w:t>
      </w:r>
      <w:r>
        <w:rPr/>
        <w:t>䀭柂ꥰ⏂礭榩㉸땡⍚㢻긨煤☫泂㩣䥥灍ꇂ䞥婖丱具獹琰⻂䩃䦡吹捦숱⍸</w:t>
      </w:r>
      <w:r>
        <w:rPr/>
        <w:t>⣂</w:t>
      </w:r>
      <w:r>
        <w:rPr/>
        <w:t>副即녫䀹偔䉩瘨╗쵮偁剓牺橕瘶呯쉋쉫㔲츰稫䱆恫ꍠ浖숤䐶㵸䞱㜣ꎘ㡡䁖꺿</w:t>
      </w:r>
      <w:r>
        <w:rPr/>
        <w:t>ꖡ</w:t>
      </w:r>
      <w:r>
        <w:rPr/>
        <w:t>묬吵姂</w:t>
      </w:r>
      <w:r>
        <w:rPr/>
        <w:t>ꦏ</w:t>
      </w:r>
      <w:r>
        <w:rPr/>
        <w:t>啰뽰支뽩ꅯ〰䵦晐㦮쉡喩⥉슱썅넺扃㎵㈱㵑䑇䈪⥔䄩剢쉞겱䓎⥶칋⹲捨兠㒿䕹⿂旂칯橑췂╫넷晥儶</w:t>
      </w:r>
      <w:r>
        <w:rPr/>
        <w:t>⡪</w:t>
      </w:r>
      <w:r>
        <w:rPr/>
        <w:t>곂츯棍卩⤺㤳䕁䠯║⻂싃䙾䱲싂㒩싃幙곂쉶䩒䝍憱⹘傻搨㭹帪</w:t>
      </w:r>
      <w:r>
        <w:rPr/>
        <w:t>⡢</w:t>
      </w:r>
      <w:r>
        <w:rPr/>
        <w:t>꤫</w:t>
      </w:r>
      <w:r>
        <w:rPr/>
        <w:t>枥⾩湭㝳썀抮뭳㝹㠪䟂䍧噧걀⎿䑡䑰䑅뭒쵔䡶光쏂䋂㉴ꇂ숻ㄶ䣂顦⥞䡺</w:t>
      </w:r>
      <w:r>
        <w:rPr/>
        <w:t>ꕬ</w:t>
      </w:r>
      <w:r>
        <w:rPr/>
        <w:t>㤳烂숽</w:t>
      </w:r>
      <w:r>
        <w:rPr/>
        <w:t>ⱆ</w:t>
      </w:r>
      <w:r>
        <w:rPr/>
        <w:t>㎘怦摋㈹걺⏂栰㌮噩灄㝐슥썆쉰剏梵㴱⬻</w:t>
      </w:r>
      <w:r>
        <w:rPr/>
        <w:t>ꥂ⍘</w:t>
      </w:r>
      <w:r>
        <w:rPr/>
        <w:t>㉆땂뽯㗂剞묯迂숵燍⿂䤴䑊囂怦䙄橐㬨午쉀㛂湑欳头煆急べ깸㩹㭄꺥䤣쉰参쉩捊⍯</w:t>
      </w:r>
      <w:r>
        <w:rPr/>
        <w:t>ꔵ</w:t>
      </w:r>
      <w:r>
        <w:rPr/>
        <w:t>牴是楊㥴㡄䝎쉈䗎幬쉔歲뮵䍲</w:t>
      </w:r>
      <w:r>
        <w:rPr/>
        <w:t>ꕋ</w:t>
      </w:r>
      <w:r>
        <w:rPr/>
        <w:t>獒婤슩拂㭶卑爩䌶洨癲뭫儮⨨묣⵾瘹扞䐷姂녘繳氨슱䐫⫎ꥫ眦숪㭣䅒♒桺惃幰촵쉴⤱垘氶딺㍙杆ꌬ车䉗⤦긫숴硺</w:t>
      </w:r>
      <w:r>
        <w:rPr/>
        <w:t>ⱗ⍖</w:t>
      </w:r>
      <w:r>
        <w:rPr/>
        <w:t>燂쏍浾恣䟂ꎩ㡁飂潪咡뾩걇숹歂⑮쉭⌶颩㍱ꥷ뽬㉠徥싎╣摏攩檏</w:t>
      </w:r>
      <w:r>
        <w:rPr/>
        <w:t>ꗂ</w:t>
      </w:r>
      <w:r>
        <w:rPr/>
        <w:t>㚩⥲⹂嘩♂橦抬䡫瞵쉫</w:t>
      </w:r>
      <w:r>
        <w:rPr/>
        <w:t>ꥇ</w:t>
      </w:r>
      <w:r>
        <w:rPr/>
        <w:t>쉲䝑㷂</w:t>
      </w:r>
      <w:r>
        <w:rPr/>
        <w:t>ꥆ</w:t>
      </w:r>
      <w:r>
        <w:rPr/>
        <w:t>㟃拂쉧⭓槂</w:t>
      </w:r>
      <w:r>
        <w:rPr/>
        <w:t>ⵄ</w:t>
      </w:r>
      <w:r>
        <w:rPr/>
        <w:t>䡇⩅䱕囂뭞㭉盍깁䇎㓂䭹䗂〵䟂⼯㧂㴴轅嫂숪儥㵱噈皣溻埂扷㉙㣃氬⑷汷桒⍩㍂</w:t>
      </w:r>
      <w:r>
        <w:rPr/>
        <w:t>Ⱚ</w:t>
      </w:r>
      <w:r>
        <w:rPr/>
        <w:t>⿂偈슿걋㑙싂朷桊㝵⑀쉒橄塺喵㕐偀㑧숸ꌽ䞩睗穎堨䭶㜰</w:t>
      </w:r>
      <w:r>
        <w:rPr/>
        <w:t>ⰺ</w:t>
      </w:r>
      <w:r>
        <w:rPr/>
        <w:t>녨▿䱭숬㊩縶䑶嚥烂灘圦䫂䩐숻䨪䵔幭䱁奺쉬僂狂憩椭冩濂暘쉺䴴㡂杒䍚쉵⩙忂슱␭怵싂煑为</w:t>
      </w:r>
      <w:r>
        <w:rPr/>
        <w:t>ꤤ</w:t>
      </w:r>
      <w:r>
        <w:rPr/>
        <w:t>㶬㔺쉙纩쵆⥄䩫䕡朽땬칊䍾쉉썒⫃摴姂쉄쉚橳盂桧卭䁢녮⛍猰桵曂⨨쉃唺䢿쉌輪䍤汪輪㡁橰쉚幸⽶嗍ꥫ䲬⍭⍺깈⹣슡쉮倊䍥扙圯쉉剷ꅉ숷縻橍矂쉉⵲녑䕐娰唪갲塘睋</w:t>
      </w:r>
      <w:r>
        <w:rPr/>
        <w:t>Ⳃ</w:t>
      </w:r>
      <w:r>
        <w:rPr/>
        <w:t>噤圻燂ꌸ썓</w:t>
      </w:r>
      <w:r>
        <w:rPr/>
        <w:t>⠯</w:t>
      </w:r>
      <w:r>
        <w:rPr/>
        <w:t>⿂쉾숹啰믂售슩啷桋溿㏂䑳兦</w:t>
      </w:r>
      <w:r>
        <w:rPr/>
        <w:t>ꕖ</w:t>
      </w:r>
      <w:r>
        <w:rPr/>
        <w:t>溩呐畾桍깄䄥㞱䫂㋂뼵燂杩⨴㝪</w:t>
      </w:r>
      <w:r>
        <w:rPr/>
        <w:t>ⷂ</w:t>
      </w:r>
      <w:r>
        <w:rPr/>
        <w:t>㯂䡢乎䚩纣洹卾攫桵歀ㅐ珂睾㇎灌</w:t>
      </w:r>
      <w:r>
        <w:rPr/>
        <w:t>ⱸ</w:t>
      </w:r>
      <w:r>
        <w:rPr/>
        <w:t>硶┵</w:t>
      </w:r>
      <w:r>
        <w:rPr/>
        <w:t>ⷂ</w:t>
      </w:r>
      <w:r>
        <w:rPr/>
        <w:t>仂㧂喩奊깪⌯</w:t>
      </w:r>
      <w:r>
        <w:rPr/>
        <w:t>꤬</w:t>
      </w:r>
      <w:r>
        <w:rPr/>
        <w:t>긪⮵쉂</w:t>
      </w:r>
      <w:r>
        <w:rPr/>
        <w:t>ꦮ</w:t>
      </w:r>
      <w:r>
        <w:rPr/>
        <w:t>爫쉾䵎稨揂橒㜲⤨숰矂춣婥坚</w:t>
      </w:r>
      <w:r>
        <w:rPr/>
        <w:t>ꕅ</w:t>
      </w:r>
      <w:r>
        <w:rPr/>
        <w:t>婇牢䙒癉⩆䑴幪奂㙂湎畗捋䘷㌫珂쉡奡䕢㑹⹐넱⤤圱㤵汹究杗攰䵉掩䉱싂奄竂癕</w:t>
      </w:r>
      <w:r>
        <w:rPr/>
        <w:t>ꥃ</w:t>
      </w:r>
      <w:r>
        <w:rPr/>
        <w:t>剸㴦櫂狂㮿쉊呸う⨽쉊唵쉢㊘슩㭢㪻塃稵䵤㙄㴩긭獟㍀弤싂採去㭳㗂⍷㖘쵈捖⦘湚쉺照汫쉞柂⌶濂♴쉯偮啐</w:t>
      </w:r>
      <w:r>
        <w:rPr/>
        <w:t>ꤽ</w:t>
      </w:r>
      <w:r>
        <w:rPr/>
        <w:t>昨㗂㐱睨涡♚⏂矂⭩䤸쉃櫂剬묮桞䂣啒幪</w:t>
      </w:r>
      <w:r>
        <w:rPr/>
        <w:t>⡳</w:t>
      </w:r>
      <w:r>
        <w:rPr/>
        <w:t>싂僂쉲䲮敄噅焸枿瑉氪牎⹈쉵沮㵰ꅡ㊏杇ꏂ슏슱癉桒쉘␬녁娶䝀䡟싂놡쉾柂牔㒿무⹭辿硅⯂獳⥰쉎㍱唩汈쉠稶쉤╳皩䱰ꌬ䇍쵺㑢⭠奵汆獭</w:t>
      </w:r>
      <w:r>
        <w:rPr/>
        <w:t>ꕗ</w:t>
      </w:r>
      <w:r>
        <w:rPr/>
        <w:t>뽧ッ⩟습捱盂扆〦癆疩㕥坙縶꺩噾狂㡧掏䭙㚿戨녡䒏橐䥩싂卍쉖뽐濃漲䪡樴窣䡲㓂丸㟂䇂㭁␫啊䄩㭾쉬猽㈱</w:t>
      </w:r>
      <w:r>
        <w:rPr/>
        <w:t>Ⱔ</w:t>
      </w:r>
      <w:r>
        <w:rPr/>
        <w:t>쉤䅮匤㒮⸲⸵㌤段䁣⸣䝌頦瑭쵬뭠㯂싂┦컂뭰噆佅爭╂숱㥍꥞⑎䡬㕡䧂㴦㦮ꥭ</w:t>
      </w:r>
      <w:r>
        <w:rPr/>
        <w:t>ⱕ</w:t>
      </w:r>
      <w:r>
        <w:rPr/>
        <w:t>氰晠ꥦ杺幨㤯쉢⭢䒵汉眺⒩츽棂偦갲猺㬮灌⍚潱䒥쉥㑥汷㧃</w:t>
      </w:r>
      <w:r>
        <w:rPr/>
        <w:t>ꦵ</w:t>
      </w:r>
      <w:r>
        <w:rPr/>
        <w:t>쉶昲刽⩃䩦㑂䉂顋</w:t>
      </w:r>
      <w:r>
        <w:rPr/>
        <w:t>꧃</w:t>
      </w:r>
      <w:r>
        <w:rPr/>
        <w:t>弶枮埂噫塶쉇渥䔦⦬ず쉠㖬☪飂</w:t>
      </w:r>
      <w:r>
        <w:rPr/>
        <w:t>ⷂ</w:t>
      </w:r>
      <w:r>
        <w:rPr/>
        <w:t>旎梩걵쉪칃촦獙䴽汦䋂쉲婦奍껂</w:t>
      </w:r>
      <w:r>
        <w:rPr/>
        <w:t>ꦡ</w:t>
      </w:r>
      <w:r>
        <w:rPr/>
        <w:t>격㩀湏컂㧂䈵⨽䑩框뇃㊩䁤쉺打摠⥤繃䕺碱㝦⭤坓ァ䣎⩮愯쉙ノ爷ꄹ惂⬦绂亿昭㍵啇竂噰䌸⍖浀佖⮱㋂쉴殿晃い㔬䙞祰⽟截㥙㡧伲晡ꏂ①⼭♕䰴ꏂ㝣睧帴䍤椷숤</w:t>
      </w:r>
      <w:r>
        <w:rPr/>
        <w:t>ꦣ</w:t>
      </w:r>
      <w:r>
        <w:rPr/>
        <w:t>䣃⑾䍸纩䩒싂칣卨杆幋嗂㥂槂呶⹱䊮㵤桏슥뽓䥟榘䉯憥伹挪⌲癲ㄊ쉇輺硞쉂쉱仂㙘廂</w:t>
      </w:r>
      <w:r>
        <w:rPr/>
        <w:t>⡴</w:t>
      </w:r>
      <w:r>
        <w:rPr/>
        <w:t>긺䨽쉗㠬剆䖩⧂싂慃⩐⛂武㡩땘䡈䀷畫栮숤汱</w:t>
      </w:r>
      <w:r>
        <w:rPr/>
        <w:t>ⱖ</w:t>
      </w:r>
      <w:r>
        <w:rPr/>
        <w:t>䜬싍쉦砥㙙䱓䔺䷂〤䌱堺㵅쉊䉶뼴橁䣂洶縹싂⸴扨潩숣墬䎻뭫〭ꅳ놮</w:t>
      </w:r>
      <w:r>
        <w:rPr/>
        <w:t>ꕰ</w:t>
      </w:r>
      <w:r>
        <w:rPr/>
        <w:t>浓测飂㝔䧂欯兞㩃噲⭤뭵㉖䅎䍕㑡쉁⹏慂繳特䶱싂㐹䷂水싂⽑치瑆圻䗂쉪獤〤䒥㵈䕒灰䋂竃䩺爮⑖쉨쉫쏎㔭쉃숸촻睭瘹怦ꍟꍗ怣⩩䩀噌</w:t>
      </w:r>
      <w:r>
        <w:rPr/>
        <w:t>⡢</w:t>
      </w:r>
      <w:r>
        <w:rPr/>
        <w:t>䈯冮瑏轴䝁쵘敖睃</w:t>
      </w:r>
      <w:r>
        <w:rPr/>
        <w:t>ⱅ</w:t>
      </w:r>
      <w:r>
        <w:rPr/>
        <w:t>䬥㕪牙딹</w:t>
      </w:r>
      <w:r>
        <w:rPr/>
        <w:t>ꖱ</w:t>
      </w:r>
      <w:r>
        <w:rPr/>
        <w:t>勂浞潋䦥測旂額ꥷ⹈䢏斡뼸♌㔴犱⹢썋</w:t>
      </w:r>
      <w:r>
        <w:rPr/>
        <w:t>ꕋ</w:t>
      </w:r>
      <w:r>
        <w:rPr/>
        <w:t>깷潊琪顗㔥迂癅걉</w:t>
      </w:r>
      <w:r>
        <w:rPr/>
        <w:t>⡸</w:t>
      </w:r>
      <w:r>
        <w:rPr/>
        <w:t>婄䯂娹츥輨䱵쉂䘮㈯剟橵㑶㑳䘨䏂ㆵ壂ꅕ獴䡤</w:t>
      </w:r>
      <w:r>
        <w:rPr/>
        <w:t>ꖩ</w:t>
      </w:r>
      <w:r>
        <w:rPr/>
        <w:t>㎩쉃㙗〉獍㊡怶剸䩞㌭</w:t>
      </w:r>
      <w:r>
        <w:rPr/>
        <w:t>ꥈ</w:t>
      </w:r>
      <w:r>
        <w:rPr/>
        <w:t>煱为幾</w:t>
      </w:r>
      <w:r>
        <w:rPr/>
        <w:t>ⱷ</w:t>
      </w:r>
      <w:r>
        <w:rPr/>
        <w:t>쉖㘫䍩</w:t>
      </w:r>
      <w:r>
        <w:rPr/>
        <w:t>ⰸ</w:t>
      </w:r>
      <w:r>
        <w:rPr/>
        <w:t>儭</w:t>
      </w:r>
      <w:r>
        <w:rPr/>
        <w:t>ꥃ</w:t>
      </w:r>
      <w:r>
        <w:rPr/>
        <w:t>摐⩤掵ꄶ</w:t>
      </w:r>
      <w:r>
        <w:rPr/>
        <w:t>ⶣ⹘</w:t>
      </w:r>
      <w:r>
        <w:rPr/>
        <w:t>灌匴㓂</w:t>
      </w:r>
      <w:r>
        <w:rPr/>
        <w:t>Ⱛ</w:t>
      </w:r>
      <w:r>
        <w:rPr/>
        <w:t>幙う⩺塏晶숺䉶␶숭活䭣䴭稬깏</w:t>
      </w:r>
      <w:r>
        <w:rPr/>
        <w:t>ꤣ</w:t>
      </w:r>
      <w:r>
        <w:rPr/>
        <w:t>渳䒏噣</w:t>
      </w:r>
      <w:r>
        <w:rPr/>
        <w:t>ⰲ</w:t>
      </w:r>
      <w:r>
        <w:rPr/>
        <w:t>컍쵒칲㎵纣穧쉑橹싂乵ꄱ智祈쉘ꍫ슏썏뼸支䥎咘</w:t>
      </w:r>
      <w:r>
        <w:rPr/>
        <w:t>ꕑ</w:t>
      </w:r>
      <w:r>
        <w:rPr/>
        <w:t>歎攸溵ꍀ畬带쉔十⍓⾻繶䑈⭩㙎嫍摋㑷祰渥</w:t>
      </w:r>
      <w:r>
        <w:rPr/>
        <w:t>ꥆ</w:t>
      </w:r>
      <w:r>
        <w:rPr/>
        <w:t>䥸㢥걲⩕兒㜵爩杩楑氭⽫涩쉘숩䣂堳呇湕ꌸ싂夷뭢䨦⏂浀㉀坫婢晭歂䙓攪噆愲砦</w:t>
      </w:r>
      <w:r>
        <w:rPr/>
        <w:t>⠴</w:t>
      </w:r>
      <w:r>
        <w:rPr/>
        <w:t>爷恶␳㉄䯂</w:t>
      </w:r>
      <w:r>
        <w:rPr/>
        <w:t>ⵕ</w:t>
      </w:r>
      <w:r>
        <w:rPr/>
        <w:t>䅹ꅡ쉷嚘槃䡐슻䊻⴪슿慍汘䴸싃债凂祫㢬숺</w:t>
      </w:r>
      <w:r>
        <w:rPr/>
        <w:t>ꥅ</w:t>
      </w:r>
      <w:r>
        <w:rPr/>
        <w:t>䅥璩窏橮䥙猶獀</w:t>
      </w:r>
      <w:r>
        <w:rPr/>
        <w:t>ꥆ</w:t>
      </w:r>
      <w:r>
        <w:rPr/>
        <w:t>숦㜴欤䅐䡃杔〥쉊꥘䠸琵①쉹印㌹癢▣츽⩓뭎습䶩炵슮ご拂쉠䵔숶潌愵偮琵婆쉓쉠뗂ꏂ癑쉗啪䎣䩦⒬⪬䡳䟂쉚硡平材噒년桉剕夳煾卒坁兩㚻䄭䠻땞䯂眭㥠頺硍⼥㥂擂⭳則噯걫硂쉢嘬슘ㅇ唬⫂썃䭗樺슱瓃灏噅榬摅⼬忂칷⿂決ꆩ䷂幦輱쉤゘썢䍈收㝌䠯飍㥆㩭Ⓜ眪㝊쉴掮㩬悿彐⭐딩뼹䛂轷兄弸樵樤獞坃䵙슣甦쵲穅슘挶딩싂轱倱</w:t>
      </w:r>
      <w:r>
        <w:rPr/>
        <w:t>ꖱ</w:t>
      </w:r>
      <w:r>
        <w:rPr/>
        <w:t>迂⹣硢䀨쵔㑉⾱쉡弬塆쉂輱祔畬㩎圮彙땯뇂炻⑦䢩</w:t>
      </w:r>
      <w:r>
        <w:rPr/>
        <w:t>ⵙ</w:t>
      </w:r>
      <w:r>
        <w:rPr/>
        <w:t>堬숊䵄</w:t>
      </w:r>
      <w:r>
        <w:rPr/>
        <w:t>ⷂ</w:t>
      </w:r>
      <w:r>
        <w:rPr/>
        <w:t>㎩案싂顚⍉㵘䍍㝗慥⥄抬넳傩䡀垩숰穱橃瑇ㆩ幞숥䩆㑰㤳㉍㨰녷숪슣侘ざ㍗㘲숭㑐</w:t>
      </w:r>
      <w:r>
        <w:rPr/>
        <w:t>ꕦ</w:t>
      </w:r>
      <w:r>
        <w:rPr/>
        <w:t>偲⭸睡歀䗎ㄪ刲稻쵵╘潇㨻㤰갷⾻渶㵣䦻⒡㐣뭣潌火ꍤ숷䀫掬䈸뿂䭥偊牱䰱</w:t>
      </w:r>
      <w:r>
        <w:rPr/>
        <w:t>ꗂ</w:t>
      </w:r>
      <w:r>
        <w:rPr/>
        <w:t>轀䔭䝇쉸殻浯ꎬ琬椴犘쉶噾穘湚幤兰ꌻ恺⹔䡁㝾슩怵呚瑦穚⚻⽇䉢矎</w:t>
      </w:r>
      <w:r>
        <w:rPr/>
        <w:t>꤭</w:t>
      </w:r>
      <w:r>
        <w:rPr/>
        <w:t>㭰⥐䨩碘</w:t>
      </w:r>
      <w:r>
        <w:rPr/>
        <w:t>ⴹ</w:t>
      </w:r>
      <w:r>
        <w:rPr/>
        <w:t>带凂㍣幆爥欷㟂奃佥䩷슱╳彎泃忂䍨㞡暱</w:t>
      </w:r>
      <w:r>
        <w:rPr/>
        <w:t>ꕞ</w:t>
      </w:r>
      <w:r>
        <w:rPr/>
        <w:t>⼦</w:t>
      </w:r>
      <w:r>
        <w:rPr/>
        <w:t>⡠</w:t>
      </w:r>
      <w:r>
        <w:rPr/>
        <w:t>ꥵ䢏걥칁쉹喣嚩㡴ㆿ爪摘歉瘨憘潓徣걀칺㥞䝎⽊奸捑㔰슘ꥧ楯摷컂愬稤䘷⻃넰湂㓂䠥顀숹光䖻⹊㈥欪煚乢㙗㭹䇂繚㨪㜺泃긷⌶컂┺썔纩縭掘桲䦘祏憿쉐恘㙯뽧畗䑕ァ뿍䐨쉴ⸯ⛂殱䟂硉畚䋃浩獂壂輣秂溵吨싂♘ꍖ</w:t>
      </w:r>
      <w:r>
        <w:rPr/>
        <w:t>ⵟ</w:t>
      </w:r>
      <w:r>
        <w:rPr/>
        <w:t>丫媿슿</w:t>
      </w:r>
      <w:r>
        <w:rPr/>
        <w:t>ⶣ</w:t>
      </w:r>
      <w:r>
        <w:rPr/>
        <w:t>健ꅸ癶濂뽢卍</w:t>
      </w:r>
      <w:r>
        <w:rPr/>
        <w:t>ⵅ</w:t>
      </w:r>
      <w:r>
        <w:rPr/>
        <w:t>槂䡒慬캥쉈㑯徬殿⮬☽땡礯껂꥙츬</w:t>
      </w:r>
      <w:r>
        <w:rPr/>
        <w:t>꥟</w:t>
      </w:r>
      <w:r>
        <w:rPr/>
        <w:t>吥睵㧂</w:t>
      </w:r>
      <w:r>
        <w:rPr/>
        <w:t>꤬</w:t>
      </w:r>
      <w:r>
        <w:rPr/>
        <w:t>槎䦥</w:t>
      </w:r>
      <w:r>
        <w:rPr/>
        <w:t>ꕹ</w:t>
      </w:r>
      <w:r>
        <w:rPr/>
        <w:t>䪥癶슡⩩彲⿂췃⹡䡩䠤恦숲挺䉂䕵䄳⼪␨䶘濂</w:t>
      </w:r>
      <w:r>
        <w:rPr/>
        <w:t>Ⱓ╤</w:t>
      </w:r>
      <w:r>
        <w:rPr/>
        <w:t>婉뮘㵄猵塟㨳┯</w:t>
      </w:r>
      <w:r>
        <w:rPr/>
        <w:t>ꤹ</w:t>
      </w:r>
      <w:r>
        <w:rPr/>
        <w:t>稩</w:t>
      </w:r>
      <w:r>
        <w:rPr/>
        <w:t>ꤨ</w:t>
      </w:r>
      <w:r>
        <w:rPr/>
        <w:t>轩㚏祅匣恸⤻ꄪ澏♲쉀슣숥䝭䬽⥍슬啩䵦⚘姂뽡琷熬㙲ꄨꅞ忂塩䏂顨牙⬳㦡㠸䵮掩㩹갹뇂䩄祳㥇奨硑쉓㕙慣숩䝗긴⤦扲竂䙵ꥳ拂䩩㥳쉴桺婖㕩㶻䏎䆻昴俎㙂吳㣂佰䉓⩺쉰쉱牊쉷㩇硺ぇ쵋⑾䡟瀫쌯싍㘯獊癱玩扶㥂昹橴뭒㨲넪呰쉏恢牌橫뭚厮㗂</w:t>
      </w:r>
      <w:r>
        <w:rPr/>
        <w:t>⢻♣⥇</w:t>
      </w:r>
      <w:r>
        <w:rPr/>
        <w:t>呥瓂垏촦쉆썀戣⍋睂刷昵㵊♞슩㢏伩</w:t>
      </w:r>
      <w:r>
        <w:rPr/>
        <w:t>ꗂ</w:t>
      </w:r>
      <w:r>
        <w:rPr/>
        <w:t>Ⱨ</w:t>
      </w:r>
      <w:r>
        <w:rPr/>
        <w:t>婇兺迍㚻쉟堬慯穹♉截伩쉦쉎</w:t>
      </w:r>
      <w:r>
        <w:rPr/>
        <w:t>⣂</w:t>
      </w:r>
      <w:r>
        <w:rPr/>
        <w:t>䫃噚㕲䍹숮焰㭸榘칆楞뗂숯쉆걅セ䰫乱塎晖㵁</w:t>
      </w:r>
      <w:r>
        <w:rPr/>
        <w:t>ꖻ</w:t>
      </w:r>
      <w:r>
        <w:rPr/>
        <w:t>䕺恔䂏爦滂쉏㨹䥚㐫⑭猷う揍놡兡畯숤㧂濂숹쉏츷棂</w:t>
      </w:r>
      <w:r>
        <w:rPr/>
        <w:t>ⵤ</w:t>
      </w:r>
      <w:r>
        <w:rPr/>
        <w:t>灠뮡쉏姂땫坓桴恲冩瘦偬싃ㅏ땕ꇂ浓湠侥칣뽶旂片棂搯汯쉀㥎슏⫂呹塴僂䅖⥸䅉쉾瑏瘊ㅮ쉱ꏂ쉄朸瓎伯燂剒漫坾勂䷂庩䍟乢㑾兦䜨泂椯昶祴掬漫싂渥戶繆䱢㴴</w:t>
      </w:r>
      <w:r>
        <w:rPr/>
        <w:t>ꔱ</w:t>
      </w:r>
      <w:r>
        <w:rPr/>
        <w:t>㏂㨹穸숨憩㉂䜸쉟牲䳂숲썴丷獌䭋䨣⍺欽䜰䙬쉠睈栯煅놩皵⑗䎣⭉┷䉵䊻䥃♑䱑⹺싍顮</w:t>
      </w:r>
      <w:r>
        <w:rPr/>
        <w:t>⠱</w:t>
      </w:r>
      <w:r>
        <w:rPr/>
        <w:t>枏쉕䝑喿⽰䱸婦仂䪣䁸な䈪睯␶䣂幓捆뽂뇃浨뭸傥佹뽠嚣㕢奍䑏⫂㘺㩉쉖䞿㗂⤸⑈磂硫歁쉷卟傘겡숩倣㥢쉙浆◃䦬䗂憩㥏</w:t>
      </w:r>
      <w:r>
        <w:rPr/>
        <w:t>ⱃ</w:t>
      </w:r>
      <w:r>
        <w:rPr/>
        <w:t>潣䐪㨣惍毎坴⬣璮擂゘䱺숬슱枏侥㝅䊏溵숸䡞爽䑘⨣瘩晇㥇亿⩆</w:t>
      </w:r>
      <w:r>
        <w:rPr/>
        <w:t>⠪</w:t>
      </w:r>
      <w:r>
        <w:rPr/>
        <w:t>ꅆ癋쉈湃枵䝵</w:t>
      </w:r>
      <w:r>
        <w:rPr/>
        <w:t>⣂</w:t>
      </w:r>
      <w:r>
        <w:rPr/>
        <w:t>㑦澥䫃칠䀵浤剘惂캣㚻唴潩携皡䜮浬쵠쉵埂楹晋깊狂楳䍑䈨癮䥎썴亵㭱㑯┪칋싂⮡偶䤨儨쉔</w:t>
      </w:r>
      <w:r>
        <w:rPr/>
        <w:t>ꤦ</w:t>
      </w:r>
      <w:r>
        <w:rPr/>
        <w:t>劮繏䅙牌⽖녠䭄佣놡㌹浒䉎䙊婇䕀㬮쉙瓂썆㡾⍇汮쉫啭╖㔻滂䁕轩佳쎣ꅳ懂祙뽙䆥甸乄䕚쌨獐쌪捥䀸壂㤰嫂拂</w:t>
      </w:r>
      <w:r>
        <w:rPr/>
        <w:t>ⴸ</w:t>
      </w:r>
      <w:r>
        <w:rPr/>
        <w:t>䥸♾幊吻嘬쉬琣숬碏恚ㆣ䑹쵇뭫㘱頻縣奙쉅彡港穣楉势┮㭫剙䅅뭪쉅䩾쌭摨楫</w:t>
      </w:r>
      <w:r>
        <w:rPr/>
        <w:t>ⴽ</w:t>
      </w:r>
      <w:r>
        <w:rPr/>
        <w:t>瀷슩</w:t>
      </w:r>
      <w:r>
        <w:rPr/>
        <w:t>꧃</w:t>
      </w:r>
      <w:r>
        <w:rPr/>
        <w:t>싎⎥걈ꄯ䮘欴㕲뽶</w:t>
      </w:r>
      <w:r>
        <w:rPr/>
        <w:t>ꦵ</w:t>
      </w:r>
      <w:r>
        <w:rPr/>
        <w:t>晧䈸⹷칱싂憣坈扄㇂㙄㝵低뼥쉸凃╖㌴临♢싂奉㴪⨯琣깊싂䊿䅥〈쉷俎ꌶ㴭ꅣ祃浆딲䶥歒摮䱟樨숨㧍</w:t>
      </w:r>
      <w:r>
        <w:rPr/>
        <w:t>ⶡ</w:t>
      </w:r>
      <w:r>
        <w:rPr/>
        <w:t>䀶幰쉺吶㭸堬䣂䞡녕坣焫쉅坢䍭根⹭䝸⩸㑺숮弴圴넸쵎堵桎冥껂區䄦䵸䌬쉶쉍晚㒿䳂楴뼨昳</w:t>
      </w:r>
      <w:r>
        <w:rPr/>
        <w:t>꧂⩗</w:t>
      </w:r>
      <w:r>
        <w:rPr/>
        <w:t>癦辘뼣䵩⥇曂佪椨싂䟂癚仂숴숲佩㑌桓告䅧䬤쉥갵⒥㡌⎻栫</w:t>
      </w:r>
      <w:r>
        <w:rPr/>
        <w:t>꥟</w:t>
      </w:r>
      <w:r>
        <w:rPr/>
        <w:t>싂吪싍뾘녺㥥츴쉰쉣璏㌪╎斮噂琦癉䑤畠磂</w:t>
      </w:r>
      <w:r>
        <w:rPr/>
        <w:t>Ɒ</w:t>
      </w:r>
      <w:r>
        <w:rPr/>
        <w:t>쉨顋</w:t>
      </w:r>
      <w:r>
        <w:rPr/>
        <w:t>ⱀ</w:t>
      </w:r>
      <w:r>
        <w:rPr/>
        <w:t>뭰춮硍뼭憻玵䁪佋垏皣⑙쎵♦</w:t>
      </w:r>
      <w:r>
        <w:rPr/>
        <w:t>ꔳ</w:t>
      </w:r>
      <w:r>
        <w:rPr/>
        <w:t>媻砽ぉ捞犡升쉸⩧㬩䥡弯넦乆⬭轚幈</w:t>
      </w:r>
      <w:r>
        <w:rPr/>
        <w:t>ⶡ</w:t>
      </w:r>
      <w:r>
        <w:rPr/>
        <w:t>捱奣杖䰨乤䡵汨怶╌輫纵⨴㙪娯ꍣ兊쉌偳⏂ꥭ浢位栶쉑슬瘳慁慀ꎩ녍㙗値晱䃂녕惂瑑♔灈㈴恢湬瘥㙚䠵☊䄦獩㕍꺻♆夹칤烂⵳當栯䑹挬⧂啧싂参숥쉳싂쉧刦ㄶ発奕䵑⎮湐촻歨䄩땯䌷挺㣂숦桖숩繠녯䭀뽄땉습に䛂瑏</w:t>
      </w:r>
      <w:r>
        <w:rPr/>
        <w:t>ⲣ</w:t>
      </w:r>
      <w:r>
        <w:rPr/>
        <w:t>숬呖昽堪뽸</w:t>
      </w:r>
      <w:r>
        <w:rPr/>
        <w:t>ꤲ</w:t>
      </w:r>
      <w:r>
        <w:rPr/>
        <w:t>畧䥟坌惃匸</w:t>
      </w:r>
      <w:r>
        <w:rPr/>
        <w:t>ꥋ</w:t>
      </w:r>
      <w:r>
        <w:rPr/>
        <w:t>㭧硂焬く㉅乳䎣㶬</w:t>
      </w:r>
      <w:r>
        <w:rPr/>
        <w:t>ⵈ⹚</w:t>
      </w:r>
      <w:r>
        <w:rPr/>
        <w:t>恊哃䴬䬪깢し걺浙㌺ㅹ敖뭲楲쉅噏㉣湰狂⩚㉆㌸㑷乩輣䏂ꅔ</w:t>
      </w:r>
      <w:r>
        <w:rPr/>
        <w:t>⠭</w:t>
      </w:r>
      <w:r>
        <w:rPr/>
        <w:t>呄숫畀䔮⑯쉥䵌瘺⥴숱晀喩木姂촶癓⩠卵쉚毂┮뭟䃂쵷㓂촬䧂優溱傱䙠⑚</w:t>
      </w:r>
      <w:r>
        <w:rPr/>
        <w:t>ꥑ</w:t>
      </w:r>
      <w:r>
        <w:rPr/>
        <w:t>僂⬣䰪㟃⨻攩ꅮ幃佡ꅴ칢晴</w:t>
      </w:r>
      <w:r>
        <w:rPr/>
        <w:t>⠩</w:t>
      </w:r>
      <w:r>
        <w:rPr/>
        <w:t>ꥪ</w:t>
      </w:r>
      <w:r>
        <w:rPr/>
        <w:t>ꕇ</w:t>
      </w:r>
      <w:r>
        <w:rPr/>
        <w:t>⢬</w:t>
      </w:r>
      <w:r>
        <w:rPr/>
        <w:t>땨䂡</w:t>
      </w:r>
      <w:r>
        <w:rPr/>
        <w:t>꤫</w:t>
      </w:r>
      <w:r>
        <w:rPr/>
        <w:t>㘶컂⥀攨쉌㜤㬬暩</w:t>
      </w:r>
      <w:r>
        <w:rPr/>
        <w:t>ⰻ</w:t>
      </w:r>
      <w:r>
        <w:rPr/>
        <w:t>礪氣䵅䃂䜴</w:t>
      </w:r>
      <w:r>
        <w:rPr/>
        <w:t>⡬</w:t>
      </w:r>
      <w:r>
        <w:rPr/>
        <w:t>ꄵ湹꺣啔䕟䝰㉩䍦┳稬䵏⒣䅧㥡⥊僂</w:t>
      </w:r>
      <w:r>
        <w:rPr/>
        <w:t>⡴</w:t>
      </w:r>
      <w:r>
        <w:rPr/>
        <w:t>䯂协㣃奉㭡슻㭥㴲␷╷愸㩠쉺佧숮싂嗂뭀䑸쉳刹䝫䈤轘呕쌰瀵祎⨫䭠娳뾬䫂싂</w:t>
      </w:r>
      <w:r>
        <w:rPr/>
        <w:t>ꕟ</w:t>
      </w:r>
      <w:r>
        <w:rPr/>
        <w:t>喩깯갽⽅澩䰬䐫⯎塉껂她促碩眭晦♚䁟슘奡㝚䡏䌪硈</w:t>
      </w:r>
      <w:r>
        <w:rPr/>
        <w:t>Ⱛ</w:t>
      </w:r>
      <w:r>
        <w:rPr/>
        <w:t>걠斱숶嘪焬㨵</w:t>
      </w:r>
      <w:r>
        <w:rPr/>
        <w:t>ⲩ</w:t>
      </w:r>
      <w:r>
        <w:rPr/>
        <w:t>䨰쉘䕣娩婃炵漪橇硁䱕츪</w:t>
      </w:r>
      <w:r>
        <w:rPr/>
        <w:t>ⵔ</w:t>
      </w:r>
      <w:r>
        <w:rPr/>
        <w:t>싂杺슏皡㡺숪</w:t>
      </w:r>
      <w:r>
        <w:rPr/>
        <w:t>ꥆ</w:t>
      </w:r>
      <w:r>
        <w:rPr/>
        <w:t>种</w:t>
      </w:r>
      <w:r>
        <w:rPr/>
        <w:t>ⷂ</w:t>
      </w:r>
      <w:r>
        <w:rPr/>
        <w:t>㯂⭡稺⭉楒恱祁㧍慚㠰㉯㕠丷⩉꺵㠤䭋ꅠ쉄</w:t>
      </w:r>
      <w:r>
        <w:rPr/>
        <w:t>⡯</w:t>
      </w:r>
      <w:r>
        <w:rPr/>
        <w:t>㬸쉕</w:t>
      </w:r>
      <w:r>
        <w:rPr/>
        <w:t>ⰱ</w:t>
      </w:r>
      <w:r>
        <w:rPr/>
        <w:t>䗂슬ꌭ礱浄⥴꥙䥱彵㡉奚쉞壂쉄䉤㓂㡴⪬穾䥇炥䡖</w:t>
      </w:r>
      <w:r>
        <w:rPr/>
        <w:t>⢿</w:t>
      </w:r>
      <w:r>
        <w:rPr/>
        <w:t>쉱</w:t>
      </w:r>
      <w:r>
        <w:rPr/>
        <w:t>Ⱕ</w:t>
      </w:r>
      <w:r>
        <w:rPr/>
        <w:t>噳䯂⯂㍁橸⌳⍄畷䵮</w:t>
      </w:r>
      <w:r>
        <w:rPr/>
        <w:t>ꔫ⍟</w:t>
      </w:r>
      <w:r>
        <w:rPr/>
        <w:t>吸彐⩫楖樹</w:t>
      </w:r>
      <w:r>
        <w:rPr/>
        <w:t>ꔴ䷂</w:t>
      </w:r>
      <w:r>
        <w:rPr/>
        <w:t>ꏂ唳瀮숣믂眭㋂⩮䘽牲捔껂礤㶏⨫佇吪䌶䁥숷꥕슱噮憏便澣䀪䮻싃䝢氻㉋甪</w:t>
      </w:r>
      <w:r>
        <w:rPr/>
        <w:t>ꤸ</w:t>
      </w:r>
      <w:r>
        <w:rPr/>
        <w:t>쉰䃂涿䢿䁭倲悩ꆱ氵唻噂䜽뭫㘪椳䉕桞欩㍅戩ィ丵䗎扆뼳㉇쉀␩湄ꥥ嚻긹壍㜻ㅯ䤴㌪䍡ꎬ恄潀</w:t>
      </w:r>
      <w:r>
        <w:rPr/>
        <w:t>ⲥ</w:t>
      </w:r>
      <w:r>
        <w:rPr/>
        <w:t>갱埂㨤楡仂⥾뼱슏玣睓強䖱濂깩䝥煡䐫칑炡␨伩㩐婅儹⽐颡䍈쉶獤焪儴曃ꍎ何疿㈵䅋朴壂쉔搽瑕擂畉㥗偳⭑㠨췂卯</w:t>
      </w:r>
      <w:r>
        <w:rPr/>
        <w:t>ꦬ⍙⛎⤥</w:t>
      </w:r>
      <w:r>
        <w:rPr/>
        <w:t>禥싂枬쉌敤╲卮뇂光稯畁ꅺ쉞甽猫攰䶩</w:t>
      </w:r>
      <w:r>
        <w:rPr/>
        <w:t>ꕡ</w:t>
      </w:r>
      <w:r>
        <w:rPr/>
        <w:t>䟂䎩惂넶슡䭙辱쉲轆䩏넹㫂뭭</w:t>
      </w:r>
      <w:r>
        <w:rPr/>
        <w:t>ꔩ</w:t>
      </w:r>
      <w:r>
        <w:rPr/>
        <w:t>哂㕎⵴ꥡ쉘盂䢘ば扯␪攻㨸ꅐ㍏녗儊䥲硖㘲䩟焲牊⴯䔴椵㗂煱玩┰⨥噵㭸쉢넲氪佸䡕갮㨪彉䥥卆䙱汍숩뭾轞輽㕏烍䫂⹓渪䏂く䁱吭〷浓㌬㯂瓂ㅒ浫숩㨷㥏쉇⩺슱偟奇</w:t>
      </w:r>
      <w:r>
        <w:rPr/>
        <w:t>ꗂ</w:t>
      </w:r>
      <w:r>
        <w:rPr/>
        <w:t>쉁幖쉄쏃ꍢ䴴┽淂硁幃쉮䁫塆優⸶竂祡떏潗䝒⥕呤⨫뭦捱쉇啳牣쉎㡀桴뼳</w:t>
      </w:r>
      <w:r>
        <w:rPr/>
        <w:t>ꕎ</w:t>
      </w:r>
      <w:r>
        <w:rPr/>
        <w:t>땇쉋攷䯎㏎ㄷ㴥伤ꅨ쌯</w:t>
      </w:r>
      <w:r>
        <w:rPr/>
        <w:t>ꥇ</w:t>
      </w:r>
      <w:r>
        <w:rPr/>
        <w:t>捥桋惂䁨晥쉤嫂</w:t>
      </w:r>
      <w:r>
        <w:rPr/>
        <w:t>ꥈ</w:t>
      </w:r>
      <w:r>
        <w:rPr/>
        <w:t>䩏焪㷂矂䚏숹⤷䥳♸䰸吶䩴뽕申ꇎ䅰稺㡖숽⭩溵쉆欫㷂쉒㋂뮡침婹㑌</w:t>
      </w:r>
      <w:r>
        <w:rPr/>
        <w:t>⣂</w:t>
      </w:r>
      <w:r>
        <w:rPr/>
        <w:t>懂␶♬庣䭾⒥昱碏瀩㜸⥚␷</w:t>
      </w:r>
      <w:r>
        <w:rPr/>
        <w:t>ⱴ</w:t>
      </w:r>
      <w:r>
        <w:rPr/>
        <w:t>轷⽀뭯䙹䄪繩걣쉟䉩㉊㌤䤬</w:t>
      </w:r>
      <w:r>
        <w:rPr/>
        <w:t>ⷂ</w:t>
      </w:r>
      <w:r>
        <w:rPr/>
        <w:t>飂쵥甪洭㠣㣂칑숹䒱䰯싂㙑廂㛍싂␨</w:t>
      </w:r>
      <w:r>
        <w:rPr/>
        <w:t>ꤦ</w:t>
      </w:r>
      <w:r>
        <w:rPr/>
        <w:t>땮佰媡惂</w:t>
      </w:r>
      <w:r>
        <w:rPr/>
        <w:t>ⵯ</w:t>
      </w:r>
      <w:r>
        <w:rPr/>
        <w:t>渱曂슏䍉숫炡㡃匥䓂</w:t>
      </w:r>
      <w:r>
        <w:rPr/>
        <w:t>ꕣ</w:t>
      </w:r>
      <w:r>
        <w:rPr/>
        <w:t>㷂쉫浭⬨㢻凂㗂佟캥㉟眱㨻倪☹轁歬癫穣迂睗用灳㉃歅㖱싎쉢倸決昷栰旂祶䴺ꍢ攸⨱쉫㠲䍁⩉믂䅭⩈䥢쉌㙂ヂ슱㐷슮䘸㜷㘽겣磂♔쉐뭮時匥䠻做쉠〨顔獤恭係繤⩠澏漸獯熵쉡杵ㅏ晣㩨쉖偦瘷㕱</w:t>
      </w:r>
      <w:r>
        <w:rPr/>
        <w:t>⡧</w:t>
      </w:r>
      <w:r>
        <w:rPr/>
        <w:t>噌浤쉫䫂煉슘㙊䩏㈯礻矎䅖灞䤮檥奙☵卩쵀䘴呢쉍㥟쉶땈轑䞥毂쉵妥墵䩩⩨䁠㭉⑂䎩뿍冩轏뭒䚩</w:t>
      </w:r>
      <w:r>
        <w:rPr/>
        <w:t>⠳</w:t>
      </w:r>
      <w:r>
        <w:rPr/>
        <w:t>녠硪ꅾ頯ꅰ漨딦幘婾㍾㡄숫濂䑢츨㩰摵⹦䍪䟂颬溥㚏㊮汫⹫楒朣쉯摬촪䌣瘦쉒녱싍咱津穓玻䝺㴩녈䁇뭅㕰睳숭媣</w:t>
      </w:r>
      <w:r>
        <w:rPr/>
        <w:t>ꕥ</w:t>
      </w:r>
      <w:r>
        <w:rPr/>
        <w:t>歞礸楩쉯䱶⪬憻噄땁⹨湲㉠発쉉㤱楇凂䮮参╖辥煈㩭Ⓜ컂煀땋⨺㉤竂㛂㕺⨻䱬扯䑤顪墬칠ネ⩃煘䍰纘㵀挵</w:t>
      </w:r>
      <w:r>
        <w:rPr/>
        <w:t>ⶱ</w:t>
      </w:r>
      <w:r>
        <w:rPr/>
        <w:t>侬䘮⍍矂楶떩♣ꥵ쉣</w:t>
      </w:r>
      <w:r>
        <w:rPr/>
        <w:t>ⷂ☩</w:t>
      </w:r>
      <w:r>
        <w:rPr/>
        <w:t>搶념</w:t>
      </w:r>
      <w:r>
        <w:rPr/>
        <w:t>ꖣ</w:t>
      </w:r>
      <w:r>
        <w:rPr/>
        <w:t>捩桙숦슿䔴䑞卒쉭갲뭧䃂◂쉳杪䘤㙏숨㔱칖쉲걡瑦穂㢥杅뮿債䁲䥃奵ꍋ쵾⾵爯炡䕰딽填樨牄㘫ꅗ㥤㍢쉺㈵䅪䄦쉪㋂숭⹣㡕檱녗㉘係숲㞡⮻䩧</w:t>
      </w:r>
      <w:r>
        <w:rPr/>
        <w:t>ⵇ</w:t>
      </w:r>
      <w:r>
        <w:rPr/>
        <w:t>⠷⍆ⱇ</w:t>
      </w:r>
      <w:r>
        <w:rPr/>
        <w:t>ꎏ⥔䡍媥䅮⿂㥶迂剾</w:t>
      </w:r>
      <w:r>
        <w:rPr/>
        <w:t>⠊</w:t>
      </w:r>
      <w:r>
        <w:rPr/>
        <w:t>䅎飂幇䉋繁啳㕨頤娫㍣땚嗂⻂뼭㬻ㅴ①㩚娶䝆⩠㍠䀯頭㭰昸い南껂쉵佦獃呎橤㙭㉰</w:t>
      </w:r>
      <w:r>
        <w:rPr/>
        <w:t>ⲩ</w:t>
      </w:r>
      <w:r>
        <w:rPr/>
        <w:t>걮㡾땉墵瑑ꇂ怦</w:t>
      </w:r>
      <w:r>
        <w:rPr/>
        <w:t>ꤹ</w:t>
      </w:r>
      <w:r>
        <w:rPr/>
        <w:t>걆晐ꥱ坐䮵碱䈻甮</w:t>
      </w:r>
      <w:r>
        <w:rPr/>
        <w:t>ꔨ</w:t>
      </w:r>
      <w:r>
        <w:rPr/>
        <w:t>녰獈╂穘济촶숹╵뼫別硖⑗갬㶡쌬暘燂亮</w:t>
      </w:r>
      <w:r>
        <w:rPr/>
        <w:t>⡣</w:t>
      </w:r>
      <w:r>
        <w:rPr/>
        <w:t>䠣江䙠쉖싂ㅢ䂮㜴㠩眤父椦ꍢ⩡ꄺ兎⩃硊</w:t>
      </w:r>
      <w:r>
        <w:rPr/>
        <w:t>ꔱ╷</w:t>
      </w:r>
      <w:r>
        <w:rPr/>
        <w:t>䱷扠㈪⍲넶囂</w:t>
      </w:r>
      <w:r>
        <w:rPr/>
        <w:t>ⵉ</w:t>
      </w:r>
      <w:r>
        <w:rPr/>
        <w:t>姂炏栬䟂懎⍚嗃㌽䱰㥁䝒撻撮儸䅣썐ꄯ녚⑙塪쉰住励迂偕쉾⫂⫃䁀卧싂䩮偧</w:t>
      </w:r>
      <w:r>
        <w:rPr/>
        <w:t>ꤲ</w:t>
      </w:r>
      <w:r>
        <w:rPr/>
        <w:t>㙔䑚숬꥘景숵䘰</w:t>
      </w:r>
      <w:r>
        <w:rPr/>
        <w:t>ꥃ꤭☷</w:t>
      </w:r>
      <w:r>
        <w:rPr/>
        <w:t>掩ㅟ晦</w:t>
      </w:r>
      <w:r>
        <w:rPr/>
        <w:t>⠲</w:t>
      </w:r>
      <w:r>
        <w:rPr/>
        <w:t>犬쉑䉎扉⦩佃</w:t>
      </w:r>
      <w:r>
        <w:rPr/>
        <w:t>ⵖ⩓</w:t>
      </w:r>
      <w:r>
        <w:rPr/>
        <w:t>晠ㅚ</w:t>
      </w:r>
      <w:r>
        <w:rPr/>
        <w:t>ꔲ</w:t>
      </w:r>
      <w:r>
        <w:rPr/>
        <w:t>牠㉂斻䡒㑄顑칣嫂癳쏂䍢⥬⽍⬶숹⑫乹㤪촪埂儥湺걨녀眭僂䌰</w:t>
      </w:r>
      <w:r>
        <w:rPr/>
        <w:t>Ⱜ</w:t>
      </w:r>
      <w:r>
        <w:rPr/>
        <w:t>㡡復獞氮归丩</w:t>
      </w:r>
      <w:r>
        <w:rPr/>
        <w:t>ꤽ</w:t>
      </w:r>
      <w:r>
        <w:rPr/>
        <w:t>疘凂㝥㭍恟暩⹩䕓痂積㭗쉟싂枡穅⭘숺녮䩑㤽䂡渰㙙ꎿ뮮烂䝶神숨塺䷂楺쉮硵䊥⏂倦䳂癞乮㭙㥗쉦ꆣ䃂禡㕙穭걘に堰쉌䔳䡎瞱秂㐱䀷否⦏☵딬䱘쉨♇㴲辏쉈⑋璵凃䩳⫂⨪슏浡㘬뇂堪瀺夵奲煁ㅔ奖傡䍄椻汵辮⺻㶣吩皘繚亥杓</w:t>
      </w:r>
      <w:r>
        <w:rPr/>
        <w:t>ⵁ</w:t>
      </w:r>
      <w:r>
        <w:rPr/>
        <w:t>挴◂恒䍤廃싂䡓⨽䜦⩯䱹䨦넰㙦쵡汓츷땬뼺ꌨ顔╰潪쵓㏂刭嘯䩆来睴쉙슱┬弴</w:t>
      </w:r>
      <w:r>
        <w:rPr/>
        <w:t>ꕱ</w:t>
      </w:r>
      <w:r>
        <w:rPr/>
        <w:t>⽪眺䕵繸瞣갯</w:t>
      </w:r>
      <w:r>
        <w:rPr/>
        <w:t>ꤨ</w:t>
      </w:r>
      <w:r>
        <w:rPr/>
        <w:t>㚮癫䇂礫婸䇂쉁乳瞿㝡槂桇慞䉔䉬䩮䍳⩷卥쵱ꥹ썱ꍀ䝐싂묶悏㈷䍳埂煊쉺憩숺秎䝫繅佺燂⶘歫⹶绂伫㈴杗㘥♄㜤</w:t>
      </w:r>
      <w:r>
        <w:rPr/>
        <w:t>ⲏ</w:t>
      </w:r>
      <w:r>
        <w:rPr/>
        <w:t>欳浖昺乧克㪘癏単濃㌭␸畮㢩쉘䩶⹃싍㉳㭔䍋쉙夬彎喿乆祌♙</w:t>
      </w:r>
      <w:r>
        <w:rPr/>
        <w:t>ⲩ</w:t>
      </w:r>
      <w:r>
        <w:rPr/>
        <w:t>櫂뭹椤彃쉳</w:t>
      </w:r>
      <w:r>
        <w:rPr/>
        <w:t>Ⱚ</w:t>
      </w:r>
      <w:r>
        <w:rPr/>
        <w:t>啐䇃䙆习겥婳佄쉴╪琺区捚㮡</w:t>
      </w:r>
      <w:r>
        <w:rPr/>
        <w:t>ⷂ</w:t>
      </w:r>
      <w:r>
        <w:rPr/>
        <w:t>㛎戸佸㭍㝥╦싂煶〥桃噾</w:t>
      </w:r>
      <w:r>
        <w:rPr/>
        <w:t>꥓╖</w:t>
      </w:r>
      <w:r>
        <w:rPr/>
        <w:t>活䁮濂⪡杶䑢싍垵깙懂瘯瓂㪡㵶彋ㄱ䌱⥨</w:t>
      </w:r>
      <w:r>
        <w:rPr/>
        <w:t>ⱶ</w:t>
      </w:r>
      <w:r>
        <w:rPr/>
        <w:t>䠨쉙惎擂䍳晾䩧䈻木卵䁈㪮슘숴䣂ㄣ傣⑸繶慏䰦</w:t>
      </w:r>
      <w:r>
        <w:rPr/>
        <w:t>⢿</w:t>
      </w:r>
      <w:r>
        <w:rPr/>
        <w:t>判숨焹㵒顧燎⹃抩䡟怦摩⨪⨬㵭ⸯ瑵埂忂敐䠻㝚䪡䉤췂쉪뼊焸轺繓䳂帬쉸囎쉶偹쉅숴特丶剌㚘숱穎⸲ꌬ충쏂晙썾獧⬲⌽슥⭩欭㕧쉖䵹漨穳</w:t>
      </w:r>
      <w:r>
        <w:rPr/>
        <w:t>ⴺ</w:t>
      </w:r>
      <w:r>
        <w:rPr/>
        <w:t>捂㌹剳㉡썊</w:t>
      </w:r>
      <w:r>
        <w:rPr/>
        <w:t>Ⱡ</w:t>
      </w:r>
      <w:r>
        <w:rPr/>
        <w:t>ꍩ숦츣畏祈㨩礲浦⌴⥂</w:t>
      </w:r>
      <w:r>
        <w:rPr/>
        <w:t>ⴵ⩏☹</w:t>
      </w:r>
      <w:r>
        <w:rPr/>
        <w:t>攲瓂廂춻䎘⥱썊숶㭧싂⤻⌬ㅓ⚡穤㠤洱敋戺쉴顐땀䖿佰捓┩栳䕸灊</w:t>
      </w:r>
      <w:r>
        <w:rPr/>
        <w:t>ꗂ</w:t>
      </w:r>
      <w:r>
        <w:rPr/>
        <w:t>㡏숩佇䍢摾╣땇轋䋂嗂㕦⮏칣縶㉨旍쉊㑩쉶甸硳긮⩫䑡ꅆ녊垬偪</w:t>
      </w:r>
      <w:r>
        <w:rPr/>
        <w:t>⡭</w:t>
      </w:r>
      <w:r>
        <w:rPr/>
        <w:t>䳂㍧磂</w:t>
      </w:r>
      <w:r>
        <w:rPr/>
        <w:t>ꥈ</w:t>
      </w:r>
      <w:r>
        <w:rPr/>
        <w:t>䵲ㅑ䝐넽</w:t>
      </w:r>
      <w:r>
        <w:rPr/>
        <w:t>Ɽ</w:t>
      </w:r>
      <w:r>
        <w:rPr/>
        <w:t>廍瑉뿂䑚犻䑗瑵彨䙪䀮싂</w:t>
      </w:r>
      <w:r>
        <w:rPr/>
        <w:t>ꕉ</w:t>
      </w:r>
      <w:r>
        <w:rPr/>
        <w:t>䂥ㄩ偹ノ숵♧䡥쉲䌬拂恌佌畵䥣冬놡殮婈幁㕱뾘㝲䰺䰩ꍎ㝨녨び</w:t>
      </w:r>
      <w:r>
        <w:rPr/>
        <w:t>ꤹ</w:t>
      </w:r>
      <w:r>
        <w:rPr/>
        <w:t>숵䵆戵ꏂ걡䳂㴣ㅭ⹂⑙䐤恣兤쉋楘䅍숺䌹女뮵Ⓜ㙟毂劵町⩏焫㵪촣惂⩏싃杸穉橗㡪㢘⭇夫숪⥪䝎쉵⬥睅滂⑩懂唫仂䷂⽎兘朽幵区숥ㅶ㕓倵◂慭㵵䁤瘫栦獥䡙轟⥀뽢䰭⯂㉾洳飂瀪卌춿甽슩溿祸</w:t>
      </w:r>
      <w:r>
        <w:rPr/>
        <w:t>ꔮꦡ</w:t>
      </w:r>
      <w:r>
        <w:rPr/>
        <w:t>畃囍</w:t>
      </w:r>
      <w:r>
        <w:rPr/>
        <w:t>ⱐ</w:t>
      </w:r>
      <w:r>
        <w:rPr/>
        <w:t>슣啥棂</w:t>
      </w:r>
      <w:r>
        <w:rPr/>
        <w:t>ⱓ</w:t>
      </w:r>
      <w:r>
        <w:rPr/>
        <w:t>㫂繨瓂匣䀳異쉕뮡棂☻睈㎱⍕깞䝧潯깕䠫偀㋂椲㑔촵녾橨⿂</w:t>
      </w:r>
      <w:r>
        <w:rPr/>
        <w:t>ⵥ</w:t>
      </w:r>
      <w:r>
        <w:rPr/>
        <w:t>㑧煱瘻卯</w:t>
      </w:r>
      <w:r>
        <w:rPr/>
        <w:t>⢬</w:t>
      </w:r>
      <w:r>
        <w:rPr/>
        <w:t>䤨椽頹쉧䝯柃뼱庩⹃䮏긮⼵塳숬幃瑗幰쉓梮㉁⩤⫂㥱츲</w:t>
      </w:r>
      <w:r>
        <w:rPr/>
        <w:t>ꥉ</w:t>
      </w:r>
      <w:r>
        <w:rPr/>
        <w:t>슥⒥⤮滂刲깉㭚깄</w:t>
      </w:r>
      <w:r>
        <w:rPr/>
        <w:t>ꕌ</w:t>
      </w:r>
      <w:r>
        <w:rPr/>
        <w:t>迂⍈싂</w:t>
      </w:r>
      <w:r>
        <w:rPr/>
        <w:t>⡃</w:t>
      </w:r>
      <w:r>
        <w:rPr/>
        <w:t>䴺惂⍕㵶㔪㙖辮땩䞿⏎偤睮䤣㕷</w:t>
      </w:r>
      <w:r>
        <w:rPr/>
        <w:t>ⲱ</w:t>
      </w:r>
      <w:r>
        <w:rPr/>
        <w:t>欭牦狍婗佱揂⩩녰呧捩⪮轠僎쉄⬤区</w:t>
      </w:r>
      <w:r>
        <w:rPr/>
        <w:t>ꤰ</w:t>
      </w:r>
      <w:r>
        <w:rPr/>
        <w:t>숻橏䍵㛂썇畨彖捚싃</w:t>
      </w:r>
      <w:r>
        <w:rPr/>
        <w:t>ⲩ</w:t>
      </w:r>
      <w:r>
        <w:rPr/>
        <w:t>캮塰䤻┷䡀뽕汨繾獕䉥슡뭀ネ忂窿彔⥡걶㨻涩温穪亻Ⓧ슬湣싂玘㟂</w:t>
      </w:r>
      <w:r>
        <w:rPr/>
        <w:t>⡶</w:t>
      </w:r>
      <w:r>
        <w:rPr/>
        <w:t>䜥⎵怮㩾쉦汄</w:t>
      </w:r>
      <w:r>
        <w:rPr/>
        <w:t>ⶬ⍐</w:t>
      </w:r>
      <w:r>
        <w:rPr/>
        <w:t>䱃䍺轃䁮䱞煺稭㢿迂䵟䈲ꍬ</w:t>
      </w:r>
      <w:r>
        <w:rPr/>
        <w:t>ꥒ</w:t>
      </w:r>
      <w:r>
        <w:rPr/>
        <w:t>䭐摴牠숻儤䥅㣃㨯䉟</w:t>
      </w:r>
      <w:r>
        <w:rPr/>
        <w:t>⡀</w:t>
      </w:r>
      <w:r>
        <w:rPr/>
        <w:t>숥꤮㌻睩㉾Ⓜ⑭㭗㕴伤䑾礫浆ば䭟佮䡥뽺獐挪䕰睢</w:t>
      </w:r>
      <w:r>
        <w:rPr/>
        <w:t>ꔥ</w:t>
      </w:r>
      <w:r>
        <w:rPr/>
        <w:t>䞵䌣湡ㅱ䚡䨱彌䩔촥⦩䀸⻂坊뗍戩濂楀捊䞩䟂</w:t>
      </w:r>
      <w:r>
        <w:rPr/>
        <w:t>ꦘꦘ</w:t>
      </w:r>
      <w:r>
        <w:rPr/>
        <w:t>걠⍆쉗䵵䌻䠭슱䌨涡稤⸲佮幣␦穸怱䕆</w:t>
      </w:r>
      <w:r>
        <w:rPr/>
        <w:t>ꕆ</w:t>
      </w:r>
      <w:r>
        <w:rPr/>
        <w:t>桍䈶䍁项塬⧂唶믂㊻⵲倪㬳⌭慚䍰婧㩋㈺ꍍ䂿䀊㪥䤹</w:t>
      </w:r>
      <w:r>
        <w:rPr/>
        <w:t>⡪</w:t>
      </w:r>
      <w:r>
        <w:rPr/>
        <w:t>싍桡㵔勂ㅣ猨牵獥照䄵⑌侻懂轪亩뭴썓㚬壎㍰⨹转碬灨쉮쉎㍹㜻⹓䘳濂</w:t>
      </w:r>
      <w:r>
        <w:rPr/>
        <w:t>ꗂ</w:t>
      </w:r>
      <w:r>
        <w:rPr/>
        <w:t>ꌸ绍</w:t>
      </w:r>
      <w:r>
        <w:rPr/>
        <w:t>ꥎ</w:t>
      </w:r>
      <w:r>
        <w:rPr/>
        <w:t>恂䔴獯揂癰쉴ꍠ딫쉠弲砽ꌴ깦禬摏䎮쉋䅡戶瘹瘪ꍥ썷癫</w:t>
      </w:r>
      <w:r>
        <w:rPr/>
        <w:t>ⵧ</w:t>
      </w:r>
      <w:r>
        <w:rPr/>
        <w:t>㘽牉橁漩繥橄柂싃梩疬焹䡘䡂穮婴摬⑖飂乚䊩⌭䖻</w:t>
      </w:r>
      <w:r>
        <w:rPr/>
        <w:t>ⱂⰩ</w:t>
      </w:r>
      <w:r>
        <w:rPr/>
        <w:t>祮愮䄳朣匱兗捣牮㷂區숶串쉢垬圦䶱㬴⑄祺䯂䉞뭓숵卢쵙쉸쎘ㅯ䟂嫂㥔婊百轚纏ꅰ瑴じ䩌⽭◂䩘썬㝉䤪桳晄</w:t>
      </w:r>
      <w:r>
        <w:rPr/>
        <w:t>ⷂ</w:t>
      </w:r>
      <w:r>
        <w:rPr/>
        <w:t>束轪⸣区瑂䱢</w:t>
      </w:r>
      <w:r>
        <w:rPr/>
        <w:t>ⱞ</w:t>
      </w:r>
      <w:r>
        <w:rPr/>
        <w:t>䉃と偦ꎡ䥶⯂浗獳쉟堷权坊ꄨ塡弬</w:t>
      </w:r>
      <w:r>
        <w:rPr/>
        <w:t>꧂</w:t>
      </w:r>
      <w:r>
        <w:rPr/>
        <w:t>佟⩧ꆱ焦昹⹋⬨桞〥朷⻍㮩恂㉦곂䔦慃轸쉅㤯ꍙ숥棂쉠䔺</w:t>
      </w:r>
      <w:r>
        <w:rPr/>
        <w:t>Ⱟ⹋ⱸ</w:t>
      </w:r>
      <w:r>
        <w:rPr/>
        <w:t>彨쉎놬</w:t>
      </w:r>
      <w:r>
        <w:rPr/>
        <w:t>ꤸ</w:t>
      </w:r>
      <w:r>
        <w:rPr/>
        <w:t>䵭猨䁁亥䝑㘻儮颻䩃婮杖㔰㯂䚻쎬噶녰幒䟃䁣升䵇獶ꍦꅐㅎ洪싂䇂媮䅤嫎傡顆㥶</w:t>
      </w:r>
      <w:r>
        <w:rPr/>
        <w:t>⠥</w:t>
      </w:r>
      <w:r>
        <w:rPr/>
        <w:t>쵌㙥딸⍤刳牏獐焴칈濂</w:t>
      </w:r>
      <w:r>
        <w:rPr/>
        <w:t>ꥐ</w:t>
      </w:r>
      <w:r>
        <w:rPr/>
        <w:t>㘮숰轺⫃</w:t>
      </w:r>
      <w:r>
        <w:rPr/>
        <w:t>ⵓ</w:t>
      </w:r>
      <w:r>
        <w:rPr/>
        <w:t>轌㩊䌵⼷頩ꍓ杤⤷顑煞쉘䕓灎쉹갰䥒땏氹縲䌳䑨쉠娸䍋睋毂灱瑃杕䜭싂䭪䑣䙸썔䅊ꄹ쉏ぁ꺻</w:t>
      </w:r>
      <w:r>
        <w:rPr/>
        <w:t>ꤱ</w:t>
      </w:r>
      <w:r>
        <w:rPr/>
        <w:t>櫂</w:t>
      </w:r>
      <w:r>
        <w:rPr/>
        <w:t>꥟</w:t>
      </w:r>
      <w:r>
        <w:rPr/>
        <w:t>慏䋂昴숲倴췂㨤橨楀㥞皬偅辮晃⪿ネ숸걍♇䬩睯奊㑄㬷㉡垥婵礬湂ꥭ戬㝩祤슘䇎夥㗍牀顁濍⥞ꍃ㎿㨹湕</w:t>
      </w:r>
      <w:r>
        <w:rPr/>
        <w:t>꧂</w:t>
      </w:r>
      <w:r>
        <w:rPr/>
        <w:t>슏哂㉶卡쉇桅숳숺栯剪䞩쉰츦稯</w:t>
      </w:r>
      <w:r>
        <w:rPr/>
        <w:t>⡉</w:t>
      </w:r>
      <w:r>
        <w:rPr/>
        <w:t>摀榘ㅚ疻欣䉂橗⪮⪩乲㙑湯ꥷ㑑浗싂戮ꥠ쉢挺䦏썂㠷</w:t>
      </w:r>
      <w:r>
        <w:rPr/>
        <w:t>ⵔ</w:t>
      </w:r>
      <w:r>
        <w:rPr/>
        <w:t>爰㵾浥ꍬ쉲</w:t>
      </w:r>
      <w:r>
        <w:rPr/>
        <w:t>⢏</w:t>
      </w:r>
      <w:r>
        <w:rPr/>
        <w:t>㑅㓂烎甸祥摦撵娥彟⽉戰潍䑢捆䩁歮쉣</w:t>
      </w:r>
      <w:r>
        <w:rPr/>
        <w:t>Ⲯ</w:t>
      </w:r>
      <w:r>
        <w:rPr/>
        <w:t>佇洷䪘猪敧楢灪칅땭싂繤묩⍷㵶儤䝨砲畯믃슿獑稶祗⍙䥣㒱Ⓝ⨲㩹</w:t>
      </w:r>
      <w:r>
        <w:rPr/>
        <w:t>ⶬ</w:t>
      </w:r>
      <w:r>
        <w:rPr/>
        <w:t>슏숨爳쉃</w:t>
      </w:r>
      <w:r>
        <w:rPr/>
        <w:t>ꗂ</w:t>
      </w:r>
      <w:r>
        <w:rPr/>
        <w:t>獂㭢썥⩁批ꄺ㶏</w:t>
      </w:r>
      <w:r>
        <w:rPr/>
        <w:t>ⳍ</w:t>
      </w:r>
      <w:r>
        <w:rPr/>
        <w:t>癎弬</w:t>
      </w:r>
      <w:r>
        <w:rPr/>
        <w:t>ꤣ</w:t>
      </w:r>
      <w:r>
        <w:rPr/>
        <w:t>䛂熻歺뽁琪攴㥖畾</w:t>
      </w:r>
      <w:r>
        <w:rPr/>
        <w:t>Ⱳ</w:t>
      </w:r>
      <w:r>
        <w:rPr/>
        <w:t>摯쵬杰㜽㩌汴⬽㪮⍅쉎换䅫䩅垩㯂䗂⽴⯃쉌敹⽈沱딹㭈땃</w:t>
      </w:r>
      <w:r>
        <w:rPr/>
        <w:t>⡍</w:t>
      </w:r>
      <w:r>
        <w:rPr/>
        <w:t>겣⍎㫂╟ꥦ䂥湴僂습떩碩爹淂캏㝡싂ぞ戩吥땖捎㵔⪱穕珃嘵㈣帹㠰</w:t>
      </w:r>
      <w:r>
        <w:rPr/>
        <w:t>ⱃ</w:t>
      </w:r>
      <w:r>
        <w:rPr/>
        <w:t>敄牃牾坖䣂䨮⸊欷⬤⑘礤㔨슩淂쉤壂</w:t>
      </w:r>
      <w:r>
        <w:rPr/>
        <w:t>ⵕ</w:t>
      </w:r>
      <w:r>
        <w:rPr/>
        <w:t>硗슩ꍹ䁶䭚숯輲♪츹啑椵埂⹦쉐祮⭱⬬穒う㙍㥁Ⓧ乁</w:t>
      </w:r>
      <w:r>
        <w:rPr/>
        <w:t>ꤦ</w:t>
      </w:r>
      <w:r>
        <w:rPr/>
        <w:t>㑲恅灔煩址㪩㡗冣猺㋍걣쉰녃</w:t>
      </w:r>
      <w:r>
        <w:rPr/>
        <w:t>ꥒ</w:t>
      </w:r>
      <w:r>
        <w:rPr/>
        <w:t>걕㊘繭轮塷⒬⽪ヂ弫硳枡숱䭀ꅬ뮮싂潠⼶␻啹顊䄣䵯䘵瑺슏亣⽰塟䣂숶畳便绂瀥曂〫汬桮拂摣䝷丩秂</w:t>
      </w:r>
      <w:r>
        <w:rPr/>
        <w:t>ꥌ</w:t>
      </w:r>
      <w:r>
        <w:rPr/>
        <w:t>犥싂㈭㈸祧癭♶ㆵ</w:t>
      </w:r>
      <w:r>
        <w:rPr/>
        <w:t>ⴸ⬨</w:t>
      </w:r>
      <w:r>
        <w:rPr/>
        <w:t>쉒炵㚣㉗䗂縤싂焤ꥹ⼷숥㡵瑔漽嚣剔㈳扩洮硪㨹쉬䎿</w:t>
      </w:r>
      <w:r>
        <w:rPr/>
        <w:t>ꦩ</w:t>
      </w:r>
      <w:r>
        <w:rPr/>
        <w:t>硐爰⫂췂瓂</w:t>
      </w:r>
      <w:r>
        <w:rPr/>
        <w:t>ⴰ</w:t>
      </w:r>
      <w:r>
        <w:rPr/>
        <w:t>昺憩汣떩奩扨썆숩槂ꥵ㬹湪澿禬洴䲱◂䅌쉰熬澿百昷䱘䑙칑㡏쉤䐷䊮ケ㙐쉗뭬ꄴ䆣⥱䅄숨</w:t>
      </w:r>
      <w:r>
        <w:rPr/>
        <w:t>ꔩ</w:t>
      </w:r>
      <w:r>
        <w:rPr/>
        <w:t>摟쉢췎䙅⻂疿䉪徱挦杤숯睴숳⤻</w:t>
      </w:r>
      <w:r>
        <w:rPr/>
        <w:t>ꤳ⑎</w:t>
      </w:r>
      <w:r>
        <w:rPr/>
        <w:t>櫂亿楂䗂轉뽄⑬空犏쉘⬺猻⧍戺㨫뾵㕄琦扃奯쉌싂⪥坉숲□⩹쉰确䉵</w:t>
      </w:r>
      <w:r>
        <w:rPr/>
        <w:t>⡶</w:t>
      </w:r>
      <w:r>
        <w:rPr/>
        <w:t>㕃樯典슘숺徵㕬䠤㍟呢㫂摎䔫亩ꌽ塈쉌</w:t>
      </w:r>
      <w:r>
        <w:rPr/>
        <w:t>⣂Ⱛ⫂</w:t>
      </w:r>
      <w:r>
        <w:rPr/>
        <w:t>묱㦬浧쉥쉗묱쉲潀吻⌯숨䱠⯂⥪埂剥뿂牴轁灵濂㩾㩗幚숹碵땷쉑깍녒吪轲⨤쉎싂숻쉊彫</w:t>
      </w:r>
      <w:r>
        <w:rPr/>
        <w:t>ꦣ</w:t>
      </w:r>
      <w:r>
        <w:rPr/>
        <w:t>㩶悻㕾枣飂瑟⼰硦䡐⵮纣</w:t>
      </w:r>
      <w:r>
        <w:rPr/>
        <w:t>ⵕ</w:t>
      </w:r>
      <w:r>
        <w:rPr/>
        <w:t>䁵恁敯슱浏⥧慯祰쵖挤ꅐ걖습⹊ꌸ汣濂娺숱╂⤵味䁂猴넵奠뽲╓㌭쉚癫䆡㥢潗楀䵈侘婹쉨竂擂轎橱숯搣⽸浀</w:t>
      </w:r>
      <w:r>
        <w:rPr/>
        <w:t>⡶</w:t>
      </w:r>
      <w:r>
        <w:rPr/>
        <w:t>싂䘴㩨칓ㄥ㕵슘廂偆묺쉷䨵쏂㝋䟃䩙汸䖩乭䝖剉䄸汔㩲皘땄꺮⹹䵴煤䀰喱繲㦘</w:t>
      </w:r>
      <w:r>
        <w:rPr/>
        <w:t>⣂</w:t>
      </w:r>
      <w:r>
        <w:rPr/>
        <w:t>ꍙ쵠㥰洭䔹瘲캥绂㨱窩쉲朤숩傻慯□瀤慲慺깋湴婎窬払庣低氫掣⻎㕗䕋䙩숱刭쉩揃㞣갬轺</w:t>
      </w:r>
      <w:r>
        <w:rPr/>
        <w:t>ⱏ</w:t>
      </w:r>
      <w:r>
        <w:rPr/>
        <w:t>弥㝰쉕慺쉆灘咥쉟䮡䒱繰瑳䯂穡澿汌愵晓쉮㒩쉏助칭쉲</w:t>
      </w:r>
      <w:r>
        <w:rPr/>
        <w:t>ꤻ</w:t>
      </w:r>
      <w:r>
        <w:rPr/>
        <w:t>敕쉚煳╓㡴乗슣숦塹猪</w:t>
      </w:r>
      <w:r>
        <w:rPr/>
        <w:t>ꕴ</w:t>
      </w:r>
      <w:r>
        <w:rPr/>
        <w:t>㜱䄬⺘抩꥖⹐뭙쉙娴眤愦㉗ꄭ</w:t>
      </w:r>
      <w:r>
        <w:rPr/>
        <w:t>꧂</w:t>
      </w:r>
      <w:r>
        <w:rPr/>
        <w:t>婫쉗䱞欹ꅕ倶╇㇂䠳숴ㅩ슏⭚䁳녤슩䥋㤲塑⹶䠶⩓⑞</w:t>
      </w:r>
      <w:r>
        <w:rPr/>
        <w:t>⡊</w:t>
      </w:r>
      <w:r>
        <w:rPr/>
        <w:t>겿垩쉰</w:t>
      </w:r>
      <w:r>
        <w:rPr/>
        <w:t>ꔨ</w:t>
      </w:r>
      <w:r>
        <w:rPr/>
        <w:t>䥥쌵⽴疮뼮쉾纥䔺⨹之䥮캥渵⥣恠䅃⚥恱㔣㴊</w:t>
      </w:r>
      <w:r>
        <w:rPr/>
        <w:t>ⱟ</w:t>
      </w:r>
      <w:r>
        <w:rPr/>
        <w:t>绍别⑄塪ꆬ䩂乡땇뭗싂煫欮슘◎㍵쉸伸䑘㌩佲倩繌</w:t>
      </w:r>
      <w:r>
        <w:rPr/>
        <w:t>ⵥ</w:t>
      </w:r>
      <w:r>
        <w:rPr/>
        <w:t>ꥤ㨨䝆쉰毂⭐䙒쉺硢摦䉷㩫卹佾䐭</w:t>
      </w:r>
      <w:r>
        <w:rPr/>
        <w:t>ⱖ</w:t>
      </w:r>
      <w:r>
        <w:rPr/>
        <w:t>쌪기坏긯买榱縭䅞䡥쉔䃂Ⓧ쵤商柂䉊⥃塥楄놘灇稤䤽꺏䥃栺忍뽄䬻⹪䤴稴땭汅转懍㖡䘨恩砳慫勂㵨䬬兺纘쉹睏숰숴啈䉑껂뭶⌯䵏쉪浹</w:t>
      </w:r>
      <w:r>
        <w:rPr/>
        <w:t>ꤪ</w:t>
      </w:r>
      <w:r>
        <w:rPr/>
        <w:t>숳䒿☷䬰怮䘶漬䑴䲡䶏⒣䝕夯㪡く渳堶</w:t>
      </w:r>
      <w:r>
        <w:rPr/>
        <w:t>ꕉ</w:t>
      </w:r>
      <w:r>
        <w:rPr/>
        <w:t>顟碩煤ꌸ싂⭢⎵偱祸坩䉔䩅⩙䝡忂♓䀰捷⩨⥓숽姂揂淂夸接숻䉌弻숯䅔싂勂썍㡄轴㑉䌤柂㨦싂嘻䰻⩗㕵䮬䚻⽴䒘䆵矂槍☥晏扡玻㤯漬㓎㝉⩇㑳憵漻쉏硹⭰ぎ㍤硎浔쉁䥺⹐숨쉞㝎搭ꅥ癔뾩</w:t>
      </w:r>
      <w:r>
        <w:rPr/>
        <w:t>ꕔ</w:t>
      </w:r>
      <w:r>
        <w:rPr/>
        <w:t>晗㘮癚䄵쉁㧂爳⹣ꅍ塡␻柂坢ち㇎㦱ꏍ䘥쉴䡣땊䑦樱恓㮵㙯䣂㙨匱⥀壂⾡넷爣㜰唸㵭穡繇徘</w:t>
      </w:r>
      <w:r>
        <w:rPr/>
        <w:t>ꔥ</w:t>
      </w:r>
      <w:r>
        <w:rPr/>
        <w:t>磂⻂䁢</w:t>
      </w:r>
      <w:r>
        <w:rPr/>
        <w:t>ⵅ</w:t>
      </w:r>
      <w:r>
        <w:rPr/>
        <w:t>幀撘䪩ㅒ䂣⫂嚩Ⓜ䉙啔╬</w:t>
      </w:r>
      <w:r>
        <w:rPr/>
        <w:t>ꦮ</w:t>
      </w:r>
      <w:r>
        <w:rPr/>
        <w:t>书╹湅썅儫欦嘤䀫쉌刨琤䡥슬穑긮劻춵숬摐㫎係㶘㥅繩ꍧ㟂㍁쉨췂䉔稸㠶⵾䦣☻䥆硷㶬</w:t>
      </w:r>
      <w:r>
        <w:rPr/>
        <w:t>ꤱ</w:t>
      </w:r>
      <w:r>
        <w:rPr/>
        <w:t>㑸⪮⑉쉗슣顷쉰⽪♰伳ㄴ匥怣䑟婉燂</w:t>
      </w:r>
      <w:r>
        <w:rPr/>
        <w:t>⡫</w:t>
      </w:r>
      <w:r>
        <w:rPr/>
        <w:t>䡊ꄮ䕉浸⹭栬倰䁟晦䠦楄穚⏂⮡桒剂쉟</w:t>
      </w:r>
    </w:p>
    <w:p>
      <w:pPr>
        <w:pStyle w:val="PreformattedText"/>
        <w:bidi w:val="0"/>
        <w:spacing w:before="0" w:after="0"/>
        <w:jc w:val="left"/>
        <w:rPr/>
      </w:pPr>
      <w:r>
        <w:rPr/>
        <w:t>숱摡䬩䤹䵴쉷쌦牟偾컂玥䎬㑴橲⵵⌨䉀㉅㡘焨쵦穷䝎堪サ숤깖⍞噎彤煙漲</w:t>
      </w:r>
      <w:r>
        <w:rPr/>
        <w:t>ꕇ</w:t>
      </w:r>
      <w:r>
        <w:rPr/>
        <w:t>㑘䡖熮獗器숯伪眯⹕꺬灓</w:t>
      </w:r>
      <w:r>
        <w:rPr/>
        <w:t>ꕄ</w:t>
      </w:r>
      <w:r>
        <w:rPr/>
        <w:t>칧灏㙂咻䨪㷂徘敮䱾㘮晩䕴䌸暩慔㕞쉀썳啬乱㞿걮⩫〭㩩칀眷礴輲슻汴祢卲畹〰㤰煀珂坧㡥⸷周愤㙸쉌婋愬쵰婈䑷昹琸汴䅲彄潑畧쉢䰶숬ꍗꥬ┴玿ふ⤪焫㥡⍰칊㙇쉤硖⩾칫뾬걬쉫飂稶㔫䭈勎厮</w:t>
      </w:r>
      <w:r>
        <w:rPr/>
        <w:t>ꕆ</w:t>
      </w:r>
      <w:r>
        <w:rPr/>
        <w:t>刱⵹㠬춵䕭썐ヂ䷎䳂珂奌⥢捒⨥睺쉲숰놿噯恉촳곂☦汥</w:t>
      </w:r>
      <w:r>
        <w:rPr/>
        <w:t>ⵐ</w:t>
      </w:r>
      <w:r>
        <w:rPr/>
        <w:t>猣㩅㭍吤焰㣍汩䑹㙳쉎㐱쵎歠偢䵷妥㋂濂敉䀮㔣ぶ⹢㎘乑꥔奨⼊幕劣㴣挥</w:t>
      </w:r>
      <w:r>
        <w:rPr/>
        <w:t>ꖩ</w:t>
      </w:r>
      <w:r>
        <w:rPr/>
        <w:t>쉘燂츪拂⯂⹠䁌츤싂迂슡⽈싂卖繃걳枻嘻뭺</w:t>
      </w:r>
      <w:r>
        <w:rPr/>
        <w:t>ꥋ</w:t>
      </w:r>
      <w:r>
        <w:rPr/>
        <w:t>䡺䕨⬸싂넴㮡㏂쉆橰싂楸쉈稹噵쉋</w:t>
      </w:r>
      <w:r>
        <w:rPr/>
        <w:t>ꕚ</w:t>
      </w:r>
      <w:r>
        <w:rPr/>
        <w:t>⠹</w:t>
      </w:r>
      <w:r>
        <w:rPr/>
        <w:t>疬믎啢싂彯㭏攵쉮凂怯牥⬪⮵琵깨剈썖婓䕇㇂弱恊媬ㅐ歎</w:t>
      </w:r>
      <w:r>
        <w:rPr/>
        <w:t>ꔵ</w:t>
      </w:r>
      <w:r>
        <w:rPr/>
        <w:t>栨噂漶쵉䭆쌶숬싂䌪䄵瘭</w:t>
      </w:r>
      <w:r>
        <w:rPr/>
        <w:t>ⶏ</w:t>
      </w:r>
      <w:r>
        <w:rPr/>
        <w:t>杌쉺繓熩夬昽⦥䑾⑤</w:t>
      </w:r>
      <w:r>
        <w:rPr/>
        <w:t>꧂</w:t>
      </w:r>
      <w:r>
        <w:rPr/>
        <w:t>涬뭹汑묳⤺쉸숸弰摣䥠⭩ㅮ䨰祧ꌵ쉠㥄焨䈱獓㶡숸</w:t>
      </w:r>
      <w:r>
        <w:rPr/>
        <w:t>ⵆ☳</w:t>
      </w:r>
      <w:r>
        <w:rPr/>
        <w:t>쉅</w:t>
      </w:r>
      <w:r>
        <w:rPr/>
        <w:t>ⵒ</w:t>
      </w:r>
      <w:r>
        <w:rPr/>
        <w:t>䁈쉅㈯⪣玩䑘彅柎㓎倷숹祮倭㑩猻睋轆㢣싂梱ꌱ牟佗砤췃爰㚘䵧姍䲻뮣㝙䡄⏂戩쉁歌礬盂㥵⥚夥㢻</w:t>
      </w:r>
      <w:r>
        <w:rPr/>
        <w:t>ꔪ</w:t>
      </w:r>
      <w:r>
        <w:rPr/>
        <w:t>싂兴奫㩦ㅩ䴤쉌瑰殣䭲쉕忂⤱䳂〱猴땶</w:t>
      </w:r>
      <w:r>
        <w:rPr/>
        <w:t>Ⱡ⩖</w:t>
      </w:r>
      <w:r>
        <w:rPr/>
        <w:t>칳㥬䙧塏㑧椬쉃⑍换獾칥㬺䜩䕙⿂䌫䥗杇壎㴦쉄딶猫癍⬳⩱旃摖業</w:t>
      </w:r>
      <w:r>
        <w:rPr/>
        <w:t>⡊</w:t>
      </w:r>
      <w:r>
        <w:rPr/>
        <w:t>捸뽏⨪㬺慾獁䕓頦㎵뭍㵲愬䋍쵢싎쉰㝆愫㙳䯂쉵╌쵵</w:t>
      </w:r>
      <w:r>
        <w:rPr/>
        <w:t>ꕷ</w:t>
      </w:r>
      <w:r>
        <w:rPr/>
        <w:t>畈沱</w:t>
      </w:r>
      <w:r>
        <w:rPr/>
        <w:t>ⰻ</w:t>
      </w:r>
      <w:r>
        <w:rPr/>
        <w:t>㌦㈭瑨⩥祤쉹뽫썱쉉挱뭋⏂婾唤秂爵䨯䐹睾무⽐쉊炥湴涱欴㔷䲵⸪</w:t>
      </w:r>
      <w:r>
        <w:rPr/>
        <w:t>ꤥ</w:t>
      </w:r>
      <w:r>
        <w:rPr/>
        <w:t>쉶䣂㭠ꥯ䩌伵煰쵒</w:t>
      </w:r>
      <w:r>
        <w:rPr/>
        <w:t>ꗂ</w:t>
      </w:r>
      <w:r>
        <w:rPr/>
        <w:t>乢쵯ꥮが歮呩珂捱唭쉾⨬㍨猭〯⒏䩵榵ꌰ禩䅨睗浴厬칥祡䡦</w:t>
      </w:r>
      <w:r>
        <w:rPr/>
        <w:t>ꔺ</w:t>
      </w:r>
      <w:r>
        <w:rPr/>
        <w:t>썅촷캩婥쵩傩礪쉷䪱쉭䍧㇎숻쉞숥䫍竂䱗곍⑳怪硢</w:t>
      </w:r>
      <w:r>
        <w:rPr/>
        <w:t>⠬⭲</w:t>
      </w:r>
      <w:r>
        <w:rPr/>
        <w:t>役㑮攴⩂澩ꄷ瘷䙫䙤澵컂㡬㚩輸</w:t>
      </w:r>
      <w:r>
        <w:rPr/>
        <w:t>ꤷ</w:t>
      </w:r>
      <w:r>
        <w:rPr/>
        <w:t>⼶걇晰幐䨴嫂ㅮ曂汤⥑㛂칚瑆㟂㉣忂♬㍇┫뽴ꅅ</w:t>
      </w:r>
      <w:r>
        <w:rPr/>
        <w:t>ⲩ</w:t>
      </w:r>
      <w:r>
        <w:rPr/>
        <w:t>䱎漬㘪睑⥕䍶</w:t>
      </w:r>
      <w:r>
        <w:rPr/>
        <w:t>ꥎ</w:t>
      </w:r>
      <w:r>
        <w:rPr/>
        <w:t>䮩⩂彸汕쉙ꍱ迂繮硐쎬싎之漩䉆╔䁷⽑灙</w:t>
      </w:r>
      <w:r>
        <w:rPr/>
        <w:t>ⳃ</w:t>
      </w:r>
      <w:r>
        <w:rPr/>
        <w:t>煔㉮卓⭊㥞䏍㜽特네亡⑆</w:t>
      </w:r>
      <w:r>
        <w:rPr/>
        <w:t>ꖏ</w:t>
      </w:r>
      <w:r>
        <w:rPr/>
        <w:t>磂其珍癉䪬汎쉆숳塒쵨䭃窏㕱묨쵃슿偣</w:t>
      </w:r>
      <w:r>
        <w:rPr/>
        <w:t>ꤪ⴨</w:t>
      </w:r>
      <w:r>
        <w:rPr/>
        <w:t>㭫瞘洦䝏卭繢뽈稽ꅢ㩧䫂顮슬坔敞ꍗ쵑⼦⫍㩦숵倭㎬</w:t>
      </w:r>
      <w:r>
        <w:rPr/>
        <w:t>ⱈ</w:t>
      </w:r>
      <w:r>
        <w:rPr/>
        <w:t>쉕ㅂ涩㙥</w:t>
      </w:r>
      <w:r>
        <w:rPr/>
        <w:t>⣂</w:t>
      </w:r>
      <w:r>
        <w:rPr/>
        <w:t>싂┳景㔵쉠庥潎㜪匰厩쉕偯</w:t>
      </w:r>
      <w:r>
        <w:rPr/>
        <w:t>꧂⹖</w:t>
      </w:r>
      <w:r>
        <w:rPr/>
        <w:t>䩨⒩庬싂桔桏歉</w:t>
      </w:r>
      <w:r>
        <w:rPr/>
        <w:t>ꕥ</w:t>
      </w:r>
      <w:r>
        <w:rPr/>
        <w:t>쏂깘堹싃怽䊻</w:t>
      </w:r>
      <w:r>
        <w:rPr/>
        <w:t>ꦬ</w:t>
      </w:r>
      <w:r>
        <w:rPr/>
        <w:t>栥瑦⩥敥㨸㙅넸⍂灙欣</w:t>
      </w:r>
      <w:r>
        <w:rPr/>
        <w:t>ⰽ</w:t>
      </w:r>
      <w:r>
        <w:rPr/>
        <w:t>睵쉫걑䕰䤩썳쵬㑖欫亱䍂㩊㧂濂䓂圮ㅕ㢡杋兹浸쌱䬊辡摒⸦</w:t>
      </w:r>
      <w:r>
        <w:rPr/>
        <w:t>⡏</w:t>
      </w:r>
      <w:r>
        <w:rPr/>
        <w:t>쉍䙣걬彉쉟䵨䏂矂ꍋ뼣浭㐸⩑澻浓㙅繣싂䌯숪碩㥋슱⭴녒䰶橤ꄫ</w:t>
      </w:r>
      <w:r>
        <w:rPr/>
        <w:t>ꕄ</w:t>
      </w:r>
      <w:r>
        <w:rPr/>
        <w:t>顟걷숦䵌㔳ㄤ䭰껃쉑뭀晄캱䕂㣂⏂䋎啗깫睪強稳㈽礣땉긴䱴灏勂ꍁ䁓槂眣瑺瀵⩦䌷洪䄦㕕懂劻⩠〽䐪婪쌲㘤㘦㦩</w:t>
      </w:r>
      <w:r>
        <w:rPr/>
        <w:t>Ⳃ⭰</w:t>
      </w:r>
      <w:r>
        <w:rPr/>
        <w:t>攸쉩놏☷烂兘櫂娭琰嘬쉢矍桖喬⍅⩩䦏䙧♘杣⒣煶싎彭戲쉑䲏䝴噫䙀杏顕ꅴ啪奩牔䑐쉷㷂盎껂偘⍭⑪浭⤱Ⓜ㍠</w:t>
      </w:r>
      <w:r>
        <w:rPr/>
        <w:t>Ⱓ</w:t>
      </w:r>
      <w:r>
        <w:rPr/>
        <w:t>쉰䕶捶噌䅫⻂湹玩쉎⨣穆湏</w:t>
      </w:r>
      <w:r>
        <w:rPr/>
        <w:t>ꕴ</w:t>
      </w:r>
      <w:r>
        <w:rPr/>
        <w:t>䦻塶䋎䕠☫㙭㗂娮辘䨳쌩</w:t>
      </w:r>
      <w:r>
        <w:rPr/>
        <w:t>⣂</w:t>
      </w:r>
      <w:r>
        <w:rPr/>
        <w:t>泂啨㜶쉩♇轀华꥙娣杺뼴玿췃澻쉡纥㠵⭰唯楲睱䕴乀㘤潞䷂竂洪놥檘眴匵슩牾牺㒩漤㩎䅪旂⍤⍙</w:t>
      </w:r>
      <w:r>
        <w:rPr/>
        <w:t>ꥑ</w:t>
      </w:r>
      <w:r>
        <w:rPr/>
        <w:t>쌰쉸슱䐸칡串숤挸䁃㑞牢繩䤺쉠扄穷淂顷瑏⏂擂⍹户㶡溏䄪걐쉃숱</w:t>
      </w:r>
      <w:r>
        <w:rPr/>
        <w:t>ꥊ</w:t>
      </w:r>
      <w:r>
        <w:rPr/>
        <w:t>⡯</w:t>
      </w:r>
      <w:r>
        <w:rPr/>
        <w:t>猳䩬穹䑑㭅</w:t>
      </w:r>
      <w:r>
        <w:rPr/>
        <w:t>꧂</w:t>
      </w:r>
      <w:r>
        <w:rPr/>
        <w:t>杗⎻敋礰䅈쉏쉙䱰뭾厬噃兖숵☤</w:t>
      </w:r>
      <w:r>
        <w:rPr/>
        <w:t>ꦿ</w:t>
      </w:r>
      <w:r>
        <w:rPr/>
        <w:t>摉䄹ヂ㕏</w:t>
      </w:r>
      <w:r>
        <w:rPr/>
        <w:t>ꥄ</w:t>
      </w:r>
      <w:r>
        <w:rPr/>
        <w:t>㪡깂䍈坴ど㣎칓砫뽀㝾搬</w:t>
      </w:r>
      <w:r>
        <w:rPr/>
        <w:t>ⵂ</w:t>
      </w:r>
      <w:r>
        <w:rPr/>
        <w:t>㥃䤣긵㡪慗쉵싂䩦橰噧攲</w:t>
      </w:r>
      <w:r>
        <w:rPr/>
        <w:t>ꗂ</w:t>
      </w:r>
      <w:r>
        <w:rPr/>
        <w:t>奾䛂⩟啮劻</w:t>
      </w:r>
      <w:r>
        <w:rPr/>
        <w:t>ꖘ⥏</w:t>
      </w:r>
      <w:r>
        <w:rPr/>
        <w:t>䭩䠻玡繢䷂</w:t>
      </w:r>
      <w:r>
        <w:rPr/>
        <w:t>ⴲ</w:t>
      </w:r>
      <w:r>
        <w:rPr/>
        <w:t>暵㡸燂圶㜯</w:t>
      </w:r>
      <w:r>
        <w:rPr/>
        <w:t>ꤳ</w:t>
      </w:r>
      <w:r>
        <w:rPr/>
        <w:t>欻桢猦뾿견썊恞匮칞깋䭊歘㢩吱╷䱚㑴穵</w:t>
      </w:r>
      <w:r>
        <w:rPr/>
        <w:t>⠳</w:t>
      </w:r>
      <w:r>
        <w:rPr/>
        <w:t>晸쉲뭗뭢䑔値用圣㘳煾䡠啬㍎瞘嘯瘺塯乴杀숽汰榘伱깹味썴녏䙈曂ㅕ䨸中攻</w:t>
      </w:r>
      <w:r>
        <w:rPr/>
        <w:t>Ⳃ</w:t>
      </w:r>
      <w:r>
        <w:rPr/>
        <w:t>恪쵅⭕瞘걈</w:t>
      </w:r>
      <w:r>
        <w:rPr/>
        <w:t>ꕕ</w:t>
      </w:r>
      <w:r>
        <w:rPr/>
        <w:t>乄擂쉹皮</w:t>
      </w:r>
      <w:r>
        <w:rPr/>
        <w:t>ⴥ</w:t>
      </w:r>
      <w:r>
        <w:rPr/>
        <w:t>㠪䝲砩쉃㙾ꏍ潖倶䅂弣ꅈ皣䤬砮濂㠱㝑㘯싂僎昴潌恎칢六乹浖䎘桐䵸烂轤橰墩煭䥌쵟轸㩂⫂係㒥⹱⨰嚏싂灸縰⽔杯捬꺩뿂硓쉶䡓뽞쉑飂瘪張䥮⥈祷</w:t>
      </w:r>
      <w:r>
        <w:rPr/>
        <w:t>꤯</w:t>
      </w:r>
      <w:r>
        <w:rPr/>
        <w:t>㩟㟂⭢杹ꥠ䁠</w:t>
      </w:r>
      <w:r>
        <w:rPr/>
        <w:t>ꔸ</w:t>
      </w:r>
      <w:r>
        <w:rPr/>
        <w:t>埂橇┴깾ㄱ⩔潖㩑嘹䟂淂䡀攬㋂뭀啸樰瀣橷坴㑮기樬㍫쉏汰搯</w:t>
      </w:r>
      <w:r>
        <w:rPr/>
        <w:t>ꕐ</w:t>
      </w:r>
      <w:r>
        <w:rPr/>
        <w:t>氬</w:t>
      </w:r>
      <w:r>
        <w:rPr/>
        <w:t>ⵞ</w:t>
      </w:r>
      <w:r>
        <w:rPr/>
        <w:t>꺡⹴</w:t>
      </w:r>
      <w:r>
        <w:rPr/>
        <w:t>ꦮ</w:t>
      </w:r>
      <w:r>
        <w:rPr/>
        <w:t>儽㢡䮩掩䰸砵癙⹔〺啠挳갲쉪</w:t>
      </w:r>
      <w:r>
        <w:rPr/>
        <w:t>ⴺ</w:t>
      </w:r>
      <w:r>
        <w:rPr/>
        <w:t>䳍癨偶冩癔</w:t>
      </w:r>
      <w:r>
        <w:rPr/>
        <w:t>ⱬ</w:t>
      </w:r>
      <w:r>
        <w:rPr/>
        <w:t>ㆱ컂怲㉱⹧땂彦⽴䲘⩖泂䤥穰㍶</w:t>
      </w:r>
      <w:r>
        <w:rPr/>
        <w:t>ꤲ</w:t>
      </w:r>
      <w:r>
        <w:rPr/>
        <w:t>縹婁瓂딻䣂䡷權㋂㯂쉐◂䑏忂쉷礴㙔⭢灣땀㙥晘杩䩊㖿けィ內⸶潗抏⏂쌺䱗쉠窿뽚灢⦘쉃䡴쉏쉌⩄쉚ごㆡ쉏佬梥⍰ꍉ獒</w:t>
      </w:r>
      <w:r>
        <w:rPr/>
        <w:t>⡥</w:t>
      </w:r>
      <w:r>
        <w:rPr/>
        <w:t>㡂轹숣♰䱥㌽㙢ꄵ䭵慰秂췂䩠楖獹</w:t>
      </w:r>
      <w:r>
        <w:rPr/>
        <w:t>⡷</w:t>
      </w:r>
      <w:r>
        <w:rPr/>
        <w:t>칪쎡㒏獎녕⨹㕁☸偣眹夥㥴湅繐쉗灱珂折⽟㥬涱䰱</w:t>
      </w:r>
      <w:r>
        <w:rPr/>
        <w:t>ⱬ</w:t>
      </w:r>
      <w:r>
        <w:rPr/>
        <w:t>ꇃ㠰偷⑎㠣</w:t>
      </w:r>
      <w:r>
        <w:rPr/>
        <w:t>ⱍ</w:t>
      </w:r>
      <w:r>
        <w:rPr/>
        <w:t>쉾ꄣ땷㧃㬶の뽮慓무쉚</w:t>
      </w:r>
      <w:r>
        <w:rPr/>
        <w:t>Ⱨ</w:t>
      </w:r>
      <w:r>
        <w:rPr/>
        <w:t>숦猹╩煔灷䓂☣漩圬㉀녅㙔⑸癡助거깘깶⻂焺䇂숵坺久㢬</w:t>
      </w:r>
      <w:r>
        <w:rPr/>
        <w:t>ⵃ</w:t>
      </w:r>
      <w:r>
        <w:rPr/>
        <w:t>畄䧂⨬</w:t>
      </w:r>
      <w:r>
        <w:rPr/>
        <w:t>Ⱝ</w:t>
      </w:r>
      <w:r>
        <w:rPr/>
        <w:t>䡴搯⯂摧竂</w:t>
      </w:r>
      <w:r>
        <w:rPr/>
        <w:t>Ⱞ⑀</w:t>
      </w:r>
      <w:r>
        <w:rPr/>
        <w:t>砥㫎偫⩟슩剐숨迂妬扬懂묰䍃呎ㄸ挫䏂杆䯂彡涻㵂</w:t>
      </w:r>
      <w:r>
        <w:rPr/>
        <w:t>ꥈ</w:t>
      </w:r>
      <w:r>
        <w:rPr/>
        <w:t>㐮숨뽗楄⩔慾⑱瘸⩠姂儫⍣㖥䴤䊡䩐妿煇穸슏㝓渭掿㍂敩ꍩ⎩垩旂⥭惍䍄偈㶣洮쉬櫂캩樻瀳潮칂也⨣䭺싂䎣〭块灟拂猵딻ꌴꍨ캵䵬媻겻䙄칒ㄩ걒ꥩ摖뮘숩机╸幷临</w:t>
      </w:r>
      <w:r>
        <w:rPr/>
        <w:t>ꥂ</w:t>
      </w:r>
      <w:r>
        <w:rPr/>
        <w:t>㵃卺䏂婘䜸숹娫썙</w:t>
      </w:r>
      <w:r>
        <w:rPr/>
        <w:t>ꖥ</w:t>
      </w:r>
      <w:r>
        <w:rPr/>
        <w:t>ケㄥ磂쉕桃쉀깹撣奨㵘䀶숥긮擃㒣㬵⑥圪⩯</w:t>
      </w:r>
      <w:r>
        <w:rPr/>
        <w:t>ⵊ</w:t>
      </w:r>
      <w:r>
        <w:rPr/>
        <w:t>㢿ㅺ普挽⽸⨵曂佸</w:t>
      </w:r>
      <w:r>
        <w:rPr/>
        <w:t>ꕭ</w:t>
      </w:r>
      <w:r>
        <w:rPr/>
        <w:t>䁔獸㌦䩖強싂何䡙Ⓧ⑤硦去杶歃⤹▬べ亻嗂䉟係忂婓猥慌칌坱㥂䴫喩幇偵䉺뭰旍䟂䗃繙䑄갮畕쉯瘴敦睔㔥暩䵎䃂姂ꅎ깚쌭㩙墣䦩ꄶ⚣䫂㎮幣癡桳穸晲싎</w:t>
      </w:r>
      <w:r>
        <w:rPr/>
        <w:t>꧂</w:t>
      </w:r>
      <w:r>
        <w:rPr/>
        <w:t>灍싂瑍煰ꥳ牔⽔奵㡭犏</w:t>
      </w:r>
      <w:r>
        <w:rPr/>
        <w:t>⠨</w:t>
      </w:r>
      <w:r>
        <w:rPr/>
        <w:t>㥒磂忂縨⏍⥡倰擂䚡ꍦ轗깄</w:t>
      </w:r>
      <w:r>
        <w:rPr/>
        <w:t>ꕕ</w:t>
      </w:r>
      <w:r>
        <w:rPr/>
        <w:t>숯쉹쵷杯濂뮡疵汳쵟슮榡倬飂塍頩┷䑗</w:t>
      </w:r>
      <w:r>
        <w:rPr/>
        <w:t>⠣</w:t>
      </w:r>
      <w:r>
        <w:rPr/>
        <w:t>迍晒挻恊뮥䐪</w:t>
      </w:r>
      <w:r>
        <w:rPr/>
        <w:t>ⶩ</w:t>
      </w:r>
      <w:r>
        <w:rPr/>
        <w:t>䠻狂佖埂䂿欶哂瘹枵䱷</w:t>
      </w:r>
      <w:r>
        <w:rPr/>
        <w:t>⠲</w:t>
      </w:r>
      <w:r>
        <w:rPr/>
        <w:t>揂幡䙷参숯싂껂稵䄽愰츽弨潔瑤칈捏潄䫂祓否⨹놻ヂ</w:t>
      </w:r>
      <w:r>
        <w:rPr/>
        <w:t>ꦣ</w:t>
      </w:r>
      <w:r>
        <w:rPr/>
        <w:t>壂Ⓜ㩑幞忂촻栦</w:t>
      </w:r>
      <w:r>
        <w:rPr/>
        <w:t>ꥇ</w:t>
      </w:r>
      <w:r>
        <w:rPr/>
        <w:t>两久煏扨싂䴰稴啕㉀㯂砳吱坹䳂癵㕀쉅呮䁱束昰壂⽧꺱</w:t>
      </w:r>
      <w:r>
        <w:rPr/>
        <w:t>⠣</w:t>
      </w:r>
      <w:r>
        <w:rPr/>
        <w:t>겣啇昦쉎쉬摵䅕朳塀쉄⍊⫍禱獈䩶</w:t>
      </w:r>
      <w:r>
        <w:rPr/>
        <w:t>ꖩ</w:t>
      </w:r>
      <w:r>
        <w:rPr/>
        <w:t>ㅓ䐵顏㡓愫噟⽣䩷써</w:t>
      </w:r>
      <w:r>
        <w:rPr/>
        <w:t>Ⱡ</w:t>
      </w:r>
      <w:r>
        <w:rPr/>
        <w:t>睬쉣彄櫂╤⩱橨剩㯂㌲쉗噺뼵眲뭳┲╴䉫㜻䉍쉞</w:t>
      </w:r>
      <w:r>
        <w:rPr/>
        <w:t>⠦</w:t>
      </w:r>
      <w:r>
        <w:rPr/>
        <w:t>湵飂䂘㵩</w:t>
      </w:r>
      <w:r>
        <w:rPr/>
        <w:t>ꕉ</w:t>
      </w:r>
      <w:r>
        <w:rPr/>
        <w:t>䱆췂숊均䀽哂奾穲습㥪焹摉甴츹쉞╰燂쉙⒱</w:t>
      </w:r>
      <w:r>
        <w:rPr/>
        <w:t>ⷂ</w:t>
      </w:r>
      <w:r>
        <w:rPr/>
        <w:t>ㄲ爥</w:t>
      </w:r>
      <w:r>
        <w:rPr/>
        <w:t>⠭</w:t>
      </w:r>
      <w:r>
        <w:rPr/>
        <w:t>繖ㅴ煒䖩焬쉰剤瑇獓㝊뾻깙</w:t>
      </w:r>
      <w:r>
        <w:rPr/>
        <w:t>ꔶ</w:t>
      </w:r>
      <w:r>
        <w:rPr/>
        <w:t>䀭걀扗ꌹ槂⏂坆ꄦ獅싂╟㜣㡮딹⼤祶⑤</w:t>
      </w:r>
      <w:r>
        <w:rPr/>
        <w:t>ⶩ</w:t>
      </w:r>
      <w:r>
        <w:rPr/>
        <w:t>쉰占墣帶䗎㓂洲漰쉀④溱⍰쉨㉺湀竂</w:t>
      </w:r>
      <w:r>
        <w:rPr/>
        <w:t>ⵇ</w:t>
      </w:r>
      <w:r>
        <w:rPr/>
        <w:t>㌽䁔숦껂</w:t>
      </w:r>
      <w:r>
        <w:rPr/>
        <w:t>ⲱ⪻</w:t>
      </w:r>
      <w:r>
        <w:rPr/>
        <w:t>繸</w:t>
      </w:r>
      <w:r>
        <w:rPr/>
        <w:t>ꕧ⪏</w:t>
      </w:r>
      <w:r>
        <w:rPr/>
        <w:t>㉖㬬긷쉄吣싂갨</w:t>
      </w:r>
      <w:r>
        <w:rPr/>
        <w:t>꧂</w:t>
      </w:r>
      <w:r>
        <w:rPr/>
        <w:t>瀨쉁䵺䝡侮㭉</w:t>
      </w:r>
      <w:r>
        <w:rPr/>
        <w:t>ꖻ</w:t>
      </w:r>
      <w:r>
        <w:rPr/>
        <w:t>え⥣䣂幋␯쉍㵋穪긮⹫⼷䉲㤣㥷弦佨㧎⹟떻捈쉑⛂癈䄸⏎神䕖䨦㙱䔥깔</w:t>
      </w:r>
      <w:r>
        <w:rPr/>
        <w:t>ꕥ</w:t>
      </w:r>
      <w:r>
        <w:rPr/>
        <w:t>匬䝵债㵲뭶潀⬥呑迂爭쉯⍯␯倨杮䆱潅仂攽⥑㉴佨㐥깡汊◍潖㊮瑸䝆湯◂</w:t>
      </w:r>
      <w:r>
        <w:rPr/>
        <w:t>ꦮ</w:t>
      </w:r>
      <w:r>
        <w:rPr/>
        <w:t>썱慔⩨䙡⍯い半䵙싂ꥴび</w:t>
      </w:r>
      <w:r>
        <w:rPr/>
        <w:t>ⱸ</w:t>
      </w:r>
      <w:r>
        <w:rPr/>
        <w:t>䣂癹㣂剫碏拂䕓䝫㇂縪楌싎䎮㉆쉪쵅</w:t>
      </w:r>
      <w:r>
        <w:rPr/>
        <w:t>ꖬ</w:t>
      </w:r>
      <w:r>
        <w:rPr/>
        <w:t>婠</w:t>
      </w:r>
      <w:r>
        <w:rPr/>
        <w:t>ⲣ</w:t>
      </w:r>
      <w:r>
        <w:rPr/>
        <w:t>ꥴ</w:t>
      </w:r>
      <w:r>
        <w:rPr/>
        <w:t>ⱑ</w:t>
      </w:r>
      <w:r>
        <w:rPr/>
        <w:t>㍰긬輤噌杣繳縴輵杋珎㚮⯍橁剣노㤺摑嘬啴淂兩轩轀쌪㟂縮彭䫂⵾〹迂㷂갶浡ꅙ</w:t>
      </w:r>
      <w:r>
        <w:rPr/>
        <w:t>ꤽ</w:t>
      </w:r>
      <w:r>
        <w:rPr/>
        <w:t>塆⴩呇楣卂⨸椣歾⛍⫂䎡恩⎘瑨</w:t>
      </w:r>
      <w:r>
        <w:rPr/>
        <w:t>꧂</w:t>
      </w:r>
      <w:r>
        <w:rPr/>
        <w:t>칡䉙圸⥯䝸垵堰깭䈭ぴ刻㬤惍㝵穳癆檿㥅쉺䲣楅쉃幓穞゘癍슏쏂</w:t>
      </w:r>
      <w:r>
        <w:rPr/>
        <w:t>Ⱶ</w:t>
      </w:r>
      <w:r>
        <w:rPr/>
        <w:t>慸⬨禵㣂她ꍠ檘</w:t>
      </w:r>
      <w:r>
        <w:rPr/>
        <w:t>Ⱘ</w:t>
      </w:r>
      <w:r>
        <w:rPr/>
        <w:t>汓⥸╁颬涻⮘</w:t>
      </w:r>
      <w:r>
        <w:rPr/>
        <w:t>ꖻ⥈</w:t>
      </w:r>
      <w:r>
        <w:rPr/>
        <w:t>ⱅ</w:t>
      </w:r>
      <w:r>
        <w:rPr/>
        <w:t>侘睡撿쉦䡑쵹塧⫂㚣砣싂乵</w:t>
      </w:r>
      <w:r>
        <w:rPr/>
        <w:t>ⵞ</w:t>
      </w:r>
      <w:r>
        <w:rPr/>
        <w:t>䣍堳⫂帴䐩疮侵㣎</w:t>
      </w:r>
      <w:r>
        <w:rPr/>
        <w:t>⡆</w:t>
      </w:r>
      <w:r>
        <w:rPr/>
        <w:t>䙇硑㢩⥾橴뽐Ⓨ䑷唣扂⻎啘싂楍灖ㅬ녭쉺睴</w:t>
      </w:r>
      <w:r>
        <w:rPr/>
        <w:t>ꔳ</w:t>
      </w:r>
      <w:r>
        <w:rPr/>
        <w:t>琽쉍䉫種䋂놵縻摖破츰⸨긣坨䳂睏㕞㴶뽧</w:t>
      </w:r>
      <w:r>
        <w:rPr/>
        <w:t>ꖣ</w:t>
      </w:r>
      <w:r>
        <w:rPr/>
        <w:t>䧎숻</w:t>
      </w:r>
      <w:r>
        <w:rPr/>
        <w:t>ⷎ</w:t>
      </w:r>
      <w:r>
        <w:rPr/>
        <w:t>⾮捷⴫噂堬⩁㙏걩갶⬩⍏녍ꄷ쵢♗䲵䁏㨵뇂⥟숶⭠玿塲僂딵㖮쵸睷匱婀</w:t>
      </w:r>
      <w:r>
        <w:rPr/>
        <w:t>Ⱝ</w:t>
      </w:r>
      <w:r>
        <w:rPr/>
        <w:t>ꕮ</w:t>
      </w:r>
      <w:r>
        <w:rPr/>
        <w:t>歗⽇狎昵桁⺬繫쉫䂡楂凂灎奟㙶⑵츽</w:t>
      </w:r>
      <w:r>
        <w:rPr/>
        <w:t>ꤸ</w:t>
      </w:r>
      <w:r>
        <w:rPr/>
        <w:t>쉱䧍澘眬啴由걾瀫䌮堪娮⹘斘쉞</w:t>
      </w:r>
      <w:r>
        <w:rPr/>
        <w:t>ꕌ</w:t>
      </w:r>
      <w:r>
        <w:rPr/>
        <w:t>癁敍轏숯숬䒬㞘⽱嗂皘嘬믂╱湦兕╁橍㡀믂係硺瑺뼮爹幵坷入佤㨸⭞垬斘㌶礮申</w:t>
      </w:r>
      <w:r>
        <w:rPr/>
        <w:t>ⰲ</w:t>
      </w:r>
      <w:r>
        <w:rPr/>
        <w:t>偔慎걎仂摫♹䴳忍䕕獍彎║쉮兀ꎘꄷ┮⹋ꍑ睞぀</w:t>
      </w:r>
      <w:r>
        <w:rPr/>
        <w:t>Ⱝ</w:t>
      </w:r>
      <w:r>
        <w:rPr/>
        <w:t>柂뮡捓䭌Ⓜ顢㍨⧂轓쉩쉶濂滂牀㚬姂놿⍲弴眫顎䰤⚵炵揂츷恠ㅇ炡䙰</w:t>
      </w:r>
      <w:r>
        <w:rPr/>
        <w:t>ꦩ</w:t>
      </w:r>
      <w:r>
        <w:rPr/>
        <w:t>䤹䔹䲘㎻긳橙␊婨⍱儣쉞䣎</w:t>
      </w:r>
      <w:r>
        <w:rPr/>
        <w:t>⣂</w:t>
      </w:r>
      <w:r>
        <w:rPr/>
        <w:t>㍄㪏癨揂</w:t>
      </w:r>
      <w:r>
        <w:rPr/>
        <w:t>Ⳃ</w:t>
      </w:r>
      <w:r>
        <w:rPr/>
        <w:t>슘姎</w:t>
      </w:r>
      <w:r>
        <w:rPr/>
        <w:t>ꕸ</w:t>
      </w:r>
      <w:r>
        <w:rPr/>
        <w:t>춡ꅢ갤넬쵁䍬憩䖥顭쉅딽땟</w:t>
      </w:r>
      <w:r>
        <w:rPr/>
        <w:t>⡇</w:t>
      </w:r>
      <w:r>
        <w:rPr/>
        <w:t>⼣㩏◂㑂깨㉈㙧忂顦片敫潸䕵啾뮱⍙洳</w:t>
      </w:r>
      <w:r>
        <w:rPr/>
        <w:t>ꕣ</w:t>
      </w:r>
      <w:r>
        <w:rPr/>
        <w:t>㓍슬杦柂䬦浸砺㐴䆩恉䅩畐숫僂濂䭖</w:t>
      </w:r>
      <w:r>
        <w:rPr/>
        <w:t>ⵁ</w:t>
      </w:r>
      <w:r>
        <w:rPr/>
        <w:t>쉴깄⬰컂䁏싂䭓剣䴻격䝤杠ꥧ批㣂숪</w:t>
      </w:r>
      <w:r>
        <w:rPr/>
        <w:t>ⷂ</w:t>
      </w:r>
      <w:r>
        <w:rPr/>
        <w:t>䶮湅쵆獓慭嚮쉪</w:t>
      </w:r>
      <w:r>
        <w:rPr/>
        <w:t>ⰳ</w:t>
      </w:r>
      <w:r>
        <w:rPr/>
        <w:t>壂橤愺溩⪘堬숶怹頵견</w:t>
      </w:r>
      <w:r>
        <w:rPr/>
        <w:t>ⱸ</w:t>
      </w:r>
      <w:r>
        <w:rPr/>
        <w:t>㕉晣卶ㆵ凂䕗晑婁⬴匰䂩偓囂숤楂澵敠꥗久畘䛂䵚剟믂参位䅍㵏坊숨婲䡨ꍧ枣剭浗䅥䕮漪璿</w:t>
      </w:r>
      <w:r>
        <w:rPr/>
        <w:t>ꤩ</w:t>
      </w:r>
      <w:r>
        <w:rPr/>
        <w:t>塊䜬촲嗍䜹殡祅摧僂</w:t>
      </w:r>
      <w:r>
        <w:rPr/>
        <w:t>ꤪ</w:t>
      </w:r>
      <w:r>
        <w:rPr/>
        <w:t>ꅇ幟轥轠瑄䦏弤堥㜯彋갦⏂獊佔刱곂悬ꏂ恅䰵場啲幥컂灥䝐潤䟎⤻ꌳ</w:t>
      </w:r>
      <w:r>
        <w:rPr/>
        <w:t>ꕌ⪱</w:t>
      </w:r>
      <w:r>
        <w:rPr/>
        <w:t>祵浟堬⭞䱃갪ꄷ止䥅畆坎揂牯疏㑷瀤</w:t>
      </w:r>
      <w:r>
        <w:rPr/>
        <w:t>ꦻ</w:t>
      </w:r>
      <w:r>
        <w:rPr/>
        <w:t>㔴啌㒘眯㵖烂洺墮瑎䭃楱塡䜪숵輩沵뿂區兇╧䡆卬㩨䌩䆱潾㐱⩈廂楹㌤䅃㫂䍚♎恣썱灦ꥺ㙖싍娲䰻䢻搨䑱⾥딦頨䉅쉉䠲囂偠塤啙걆䍟</w:t>
      </w:r>
      <w:r>
        <w:rPr/>
        <w:t>Ɽ</w:t>
      </w:r>
      <w:r>
        <w:rPr/>
        <w:t>㙶㠽兤숳䴬⹴䙬곂㡠</w:t>
      </w:r>
      <w:r>
        <w:rPr/>
        <w:t>ꕂ</w:t>
      </w:r>
      <w:r>
        <w:rPr/>
        <w:t>权┻쉪⯂渻䭷盂呚㬩걮䏂䑑扡束甹汄捯䐤㙒쉉⩀敪</w:t>
      </w:r>
      <w:r>
        <w:rPr/>
        <w:t>⡂</w:t>
      </w:r>
      <w:r>
        <w:rPr/>
        <w:t>圴睖쉈䱘</w:t>
      </w:r>
      <w:r>
        <w:rPr/>
        <w:t>ꕹ</w:t>
      </w:r>
      <w:r>
        <w:rPr/>
        <w:t>⡍</w:t>
      </w:r>
      <w:r>
        <w:rPr/>
        <w:t>割扩㍪輯걇⛍㵔䍂녴뼯䍀䥰쉟祇ꍸ숪秎燂쉀쉀儭싂䑦㔮㞣㥭㜪</w:t>
      </w:r>
      <w:r>
        <w:rPr/>
        <w:t>ꥈ⛂</w:t>
      </w:r>
      <w:r>
        <w:rPr/>
        <w:t>穘橆쉴䉰䐲栶䠭佥倵玩⪡슏繵婚⧂싂⯂刻싂亏</w:t>
      </w:r>
      <w:r>
        <w:rPr/>
        <w:t>ꤻ</w:t>
      </w:r>
      <w:r>
        <w:rPr/>
        <w:t>䛂桹㑠쵌⤺ꥢ嘦彇쉓颣帽䌸槂숳쉡總껂㎬⾏栱㶣猭싂㑣湢䝌⾬剩悻琨⩒쉶</w:t>
      </w:r>
      <w:r>
        <w:rPr/>
        <w:t>ꕋ</w:t>
      </w:r>
      <w:r>
        <w:rPr/>
        <w:t>쉗숮判䡬䵡杷뽾彪瘰顢穠쉅妮瓂卮㤶潳卙⽊싂獦流䨸䷂朦䵭䕙䚻䬻ꍄ䍲汑슮츦⧍核썓繅䓂츳갫</w:t>
      </w:r>
      <w:r>
        <w:rPr/>
        <w:t>ⱕ</w:t>
      </w:r>
      <w:r>
        <w:rPr/>
        <w:t>歌積祁⭢湘硥䑾┱甯玬朶䒱㔮㠥䀰柂参刭煣⤦㙎硍䀤硗</w:t>
      </w:r>
      <w:r>
        <w:rPr/>
        <w:t>⡡</w:t>
      </w:r>
      <w:r>
        <w:rPr/>
        <w:t>쉘痂斘슱木繹</w:t>
      </w:r>
      <w:r>
        <w:rPr/>
        <w:t>꧂</w:t>
      </w:r>
      <w:r>
        <w:rPr/>
        <w:t>卬쵣椪喘䡄</w:t>
      </w:r>
      <w:r>
        <w:rPr/>
        <w:t>ⵚ⩌</w:t>
      </w:r>
      <w:r>
        <w:rPr/>
        <w:t>슬潍쉇擂皱</w:t>
      </w:r>
      <w:r>
        <w:rPr/>
        <w:t>⡌</w:t>
      </w:r>
      <w:r>
        <w:rPr/>
        <w:t>䔣悱佌倪杓帴晪◂╢㑑</w:t>
      </w:r>
      <w:r>
        <w:rPr/>
        <w:t>꧃</w:t>
      </w:r>
      <w:r>
        <w:rPr/>
        <w:t>䵎</w:t>
      </w:r>
      <w:r>
        <w:rPr/>
        <w:t>Ⱟ</w:t>
      </w:r>
      <w:r>
        <w:rPr/>
        <w:t>朮슻쉃⑃溩泍쉴ㅍ瑤恉⾬⹒㌬䉓䑠</w:t>
      </w:r>
      <w:r>
        <w:rPr/>
        <w:t>ꖬ</w:t>
      </w:r>
      <w:r>
        <w:rPr/>
        <w:t>乃獲瑲⌱張녴ㅸ漰瘶⹱숣╒圬⭾䩅特䴊걖扁扪顡睆彥녗旂桪</w:t>
      </w:r>
      <w:r>
        <w:rPr/>
        <w:t>⠶⨸</w:t>
      </w:r>
      <w:r>
        <w:rPr/>
        <w:t>컂噢㝭偞뭊秂䌷</w:t>
      </w:r>
      <w:r>
        <w:rPr/>
        <w:t>ꕨ</w:t>
      </w:r>
      <w:r>
        <w:rPr/>
        <w:t>喬⦏䘭彮弹祥䠺⽎쉇癥♵숺㎵ꥺ湡徿촮摢榩祑瑚䨣쉑報숸⫂⵱儵년奺츰瑤䵴玵㭮硐夨㙡囂䒱偨䡀䤵乴稺䀦橁医뭬摦⽦ㅕ䓍揂秂</w:t>
      </w:r>
      <w:r>
        <w:rPr/>
        <w:t>ꦮ</w:t>
      </w:r>
      <w:r>
        <w:rPr/>
        <w:t>ꍶⓍ깗⍃ㅡ獊⩍떵䁂䉒啴剀椽奅</w:t>
      </w:r>
      <w:r>
        <w:rPr/>
        <w:t>⢻</w:t>
      </w:r>
      <w:r>
        <w:rPr/>
        <w:t>䕀太숶㠵刺슩ꍦ▘洰뽺뼤〱㉐䉢땘刲䑗嫂⵺</w:t>
      </w:r>
      <w:r>
        <w:rPr/>
        <w:t>ⱕ</w:t>
      </w:r>
      <w:r>
        <w:rPr/>
        <w:t>滂쉲⽑㍖轺嗂煊⭳湥</w:t>
      </w:r>
      <w:r>
        <w:rPr/>
        <w:t>ⷎ</w:t>
      </w:r>
      <w:r>
        <w:rPr/>
        <w:t>憮偙䑇浇䩏怶哂牆瑯捰㉣⍾畂願춿⩫繷嘱圸싎獹㈫쉪쏂꥞䭔㥾⴫婔쉁ꄪ摸㤳䂿晡㥖䤳㡗䇂煋瓂⸳獨拍깹㌲쉞㑾繚䆥畊㵺匥</w:t>
      </w:r>
      <w:r>
        <w:rPr/>
        <w:t>ⷂ</w:t>
      </w:r>
      <w:r>
        <w:rPr/>
        <w:t>ꅖ쉺乄㐵す偗獱㭱</w:t>
      </w:r>
      <w:r>
        <w:rPr/>
        <w:t>ⱨ</w:t>
      </w:r>
      <w:r>
        <w:rPr/>
        <w:t>弹輺갶侥䨷甪⍧眳䍣ꎥ䵎⽸깁湎䡒卬숹樰桏㦻</w:t>
      </w:r>
      <w:r>
        <w:rPr/>
        <w:t>ꥄ</w:t>
      </w:r>
      <w:r>
        <w:rPr/>
        <w:t>炡䙧买⭖싂㎱㍥⏂噄쉉䍰爩䝐⒩午䍑⌣</w:t>
      </w:r>
      <w:r>
        <w:rPr/>
        <w:t>ꤺ</w:t>
      </w:r>
      <w:r>
        <w:rPr/>
        <w:t>嗃㕯깳ꍏ潌䴸슣㟃唴倵䴺塀䕳偧</w:t>
      </w:r>
      <w:r>
        <w:rPr/>
        <w:t>ꖻ</w:t>
      </w:r>
      <w:r>
        <w:rPr/>
        <w:t>㥟疱쉨쉍䲣⪘穔䥾⼮걤</w:t>
      </w:r>
      <w:r>
        <w:rPr/>
        <w:t>⣂</w:t>
      </w:r>
      <w:r>
        <w:rPr/>
        <w:t>㡤穒輲暱却ꅸꇎ㭢뽯狎⵭㝵䭗</w:t>
      </w:r>
      <w:r>
        <w:rPr/>
        <w:t>ꔫ</w:t>
      </w:r>
      <w:r>
        <w:rPr/>
        <w:t>塷깱㑷晍浟⑍뿂永㨨쵮偞뭧睋䵁ꥵ䁧</w:t>
      </w:r>
      <w:r>
        <w:rPr/>
        <w:t>ⵒ</w:t>
      </w:r>
      <w:r>
        <w:rPr/>
        <w:t>璱澻㙠幊⬮ꍺ쉫䕷땮䝙睤塳⹑</w:t>
      </w:r>
      <w:r>
        <w:rPr/>
        <w:t>ⵯ</w:t>
      </w:r>
      <w:r>
        <w:rPr/>
        <w:t>치㓂䟂쉔楅숣</w:t>
      </w:r>
      <w:r>
        <w:rPr/>
        <w:t>⡗</w:t>
      </w:r>
      <w:r>
        <w:rPr/>
        <w:t>溵䚵协㙏稦쉰뾱䄯繣嚻䡦䉈䐮쉚梵싂</w:t>
      </w:r>
      <w:r>
        <w:rPr/>
        <w:t>ⴷ</w:t>
      </w:r>
      <w:r>
        <w:rPr/>
        <w:t>矂復슡䋍瑈䝏纡⑐坯急繢䄣䉡뭈뭦䗂噱啟䡓烂</w:t>
      </w:r>
      <w:r>
        <w:rPr/>
        <w:t>Ⱚ⍚</w:t>
      </w:r>
      <w:r>
        <w:rPr/>
        <w:t>䠷슱睰걯兖琵捦긲浯爫䠽眫⩒싂戵쉓⽫縲傡녷갮싂瀱싂䩀䠪犱慆䕈⹢⽫슿湬䣂⯂䕷슬⒮쉧숲橋䅤㷂㫍煅⩶歋戦硁땥碵뽆ꄶ싂㏂쵆㉶姂⦮橴䛂쌪礰숰䝂쉋숤ꅬ㔱䗎氽㭚癠坏帩㥹㘰朶칮쉕伮瀷쉣玩輫捐䖬⦻窮㵞㙹㉫凂⮩㑈쉤뽟쉖⽋땷瘶坺㥩瀰抩슣</w:t>
      </w:r>
      <w:r>
        <w:rPr/>
        <w:t>⡫</w:t>
      </w:r>
      <w:r>
        <w:rPr/>
        <w:t>쉉㕄䈦䥹┹䵮⍭</w:t>
      </w:r>
      <w:r>
        <w:rPr/>
        <w:t>ꖡꦘ</w:t>
      </w:r>
      <w:r>
        <w:rPr/>
        <w:t>㵌㗍厩␨磂㍇ꅮ塖䱍䁇捆䑱⌱쉎㝾⑋䜪梿匵僂䥘操偄䍸</w:t>
      </w:r>
      <w:r>
        <w:rPr/>
        <w:t>ꤹ</w:t>
      </w:r>
      <w:r>
        <w:rPr/>
        <w:t>䬮⑲㥷칲䉖⩵쉀⽰䵈嫂꺣皮縵㯎啶游睒⼲䅲겿ꥥ奭㣎杢彡Ⓝ捎㨩숩쉍슻숊䭳쉅愱</w:t>
      </w:r>
      <w:r>
        <w:rPr/>
        <w:t>ꤣ</w:t>
      </w:r>
      <w:r>
        <w:rPr/>
        <w:t>칍牨䱠协ま瑤揂䅄쉆楞⨮㓂⑄䱢䂿숥か偙숳⑳楯䴪䔲㨶剔匶䥗䕇겵呵嚮뼦㩕⩣佟竂쉦優</w:t>
      </w:r>
      <w:r>
        <w:rPr/>
        <w:t>ꤰ</w:t>
      </w:r>
      <w:r>
        <w:rPr/>
        <w:t>㟂樴</w:t>
      </w:r>
      <w:r>
        <w:rPr/>
        <w:t>ꔽ</w:t>
      </w:r>
      <w:r>
        <w:rPr/>
        <w:t>矂硸癎䷂슥㵙㍙╉㝷楖쉲㵆⹲꥖攥놏ㄭ砤䛂⩈㗎總</w:t>
      </w:r>
      <w:r>
        <w:rPr/>
        <w:t>꧂</w:t>
      </w:r>
      <w:r>
        <w:rPr/>
        <w:t>汤쵫쉞睫䠫㢱㔤㠪圴슩슻뗂䕩塥슱⥃⬵뭒栻䱢䩂煞㋎뭞恨瞮ꍊ</w:t>
      </w:r>
      <w:r>
        <w:rPr/>
        <w:t>ⱦ</w:t>
      </w:r>
      <w:r>
        <w:rPr/>
        <w:t>䁨剀䊮扳痂瘤깵쉰쉂漰쉺徘㣃樹쉂㵔䟂쉾慰㍭⦱⩩瓂땀わ榥㔳츨㡆ㅕ㍌吤末湎伦暱唦㙤儸穟瑋㓍쉖呡</w:t>
      </w:r>
      <w:r>
        <w:rPr/>
        <w:t>ⱥ</w:t>
      </w:r>
      <w:r>
        <w:rPr/>
        <w:t>㉐</w:t>
      </w:r>
      <w:r>
        <w:rPr/>
        <w:t>Ⳃ</w:t>
      </w:r>
      <w:r>
        <w:rPr/>
        <w:t>倳걥䥰刪晱</w:t>
      </w:r>
      <w:r>
        <w:rPr/>
        <w:t>ⷂ</w:t>
      </w:r>
      <w:r>
        <w:rPr/>
        <w:t>㎱兺뿂슮</w:t>
      </w:r>
      <w:r>
        <w:rPr/>
        <w:t>꧂</w:t>
      </w:r>
      <w:r>
        <w:rPr/>
        <w:t>췍夰搮땕䍶䔬싎柂晹</w:t>
      </w:r>
      <w:r>
        <w:rPr/>
        <w:t>ꕕ⥒</w:t>
      </w:r>
      <w:r>
        <w:rPr/>
        <w:t>뼰춘㭒搥䨣狂⿂䕯坲畷</w:t>
      </w:r>
      <w:r>
        <w:rPr/>
        <w:t>⣂</w:t>
      </w:r>
      <w:r>
        <w:rPr/>
        <w:t>㭟毂捴⹚</w:t>
      </w:r>
      <w:r>
        <w:rPr/>
        <w:t>ⵚ</w:t>
      </w:r>
      <w:r>
        <w:rPr/>
        <w:t>繠坐⫂瑤璮ㅹ䄵</w:t>
      </w:r>
      <w:r>
        <w:rPr/>
        <w:t>ꕹ</w:t>
      </w:r>
      <w:r>
        <w:rPr/>
        <w:t>偅吳本椲䴰琯䂣⽍⥉⩄噍⪏奶㛂뽤櫂潐ꇂ㩧灷瀩㵴潘塵㥯쉌</w:t>
      </w:r>
      <w:r>
        <w:rPr/>
        <w:t>Ɽ</w:t>
      </w:r>
      <w:r>
        <w:rPr/>
        <w:t>䝞숹砪걢榮乕㠫娹녥䁱幌攤䀣堰㩸彵温頩戸怬㭹칡㵇㨺⹫冩爭슬橇䅓⌦硃넦⬪氽☳牏㤬䁩ヂ숤쉏拂쉺</w:t>
      </w:r>
      <w:r>
        <w:rPr/>
        <w:t>ꔽ⩐</w:t>
      </w:r>
      <w:r>
        <w:rPr/>
        <w:t>疣䨫격䳂坣⑦繂㍥炡⹳彸楾䝙珂䑌縱숥䕌㎵쉷깭挰刺墩積딱㑥倮쉁⍑숮喡숣圣㕾氶硅문淍숸⽸긤䙭⭁숷㊡獉昷ァ쉎䩭嘮戯污㷎</w:t>
      </w:r>
      <w:r>
        <w:rPr/>
        <w:t>ꕁ</w:t>
      </w:r>
      <w:r>
        <w:rPr/>
        <w:t>杒㕯畮僂䴣ꅨ䡌ꍡ䅆穁㶘걟ㅡ㮡뼨╠㭔呱呾</w:t>
      </w:r>
      <w:r>
        <w:rPr/>
        <w:t>ꔴ</w:t>
      </w:r>
      <w:r>
        <w:rPr/>
        <w:t>桒㙯⼯嗃瀬伮㒻㥋凎믂䉰⚻奱稤㪏숩轧呤춣숳瑭潁</w:t>
      </w:r>
      <w:r>
        <w:rPr/>
        <w:t>Ⳃ</w:t>
      </w:r>
      <w:r>
        <w:rPr/>
        <w:t>걮婉뭆䥇㵡♚繪䝕넥爭輬쉁怯쉊䌽掘顐摴摲뽣飂呷⑵䖿呂䍐⏂欭嘶癕娸䃂线睡</w:t>
      </w:r>
      <w:r>
        <w:rPr/>
        <w:t>⣂</w:t>
      </w:r>
      <w:r>
        <w:rPr/>
        <w:t>ꏂ쉉圣頫쌬䗂仂㑉촲䍠瘶砻潩係樰쉨牐䟃氫繅</w:t>
      </w:r>
      <w:r>
        <w:rPr/>
        <w:t>ꕪ</w:t>
      </w:r>
      <w:r>
        <w:rPr/>
        <w:t>頥</w:t>
      </w:r>
      <w:r>
        <w:rPr/>
        <w:t>ꦩ</w:t>
      </w:r>
      <w:r>
        <w:rPr/>
        <w:t>牧玻䉇싂欭䍂ひ쉧⹁础凂䩏␮쵪쉖</w:t>
      </w:r>
      <w:r>
        <w:rPr/>
        <w:t>ꦣ</w:t>
      </w:r>
      <w:r>
        <w:rPr/>
        <w:t>䝖呍慶숥匪䝊◃걤쉫䎩嘯슩硊⸹札䅰瓎偉䖩嘪瞡ꍨ㬮⹩⭹껂彣㡧</w:t>
      </w:r>
      <w:r>
        <w:rPr/>
        <w:t>ⴻ</w:t>
      </w:r>
      <w:r>
        <w:rPr/>
        <w:t>녒佴浰딽繷숪⫂务䝙</w:t>
      </w:r>
      <w:r>
        <w:rPr/>
        <w:t>⢩</w:t>
      </w:r>
      <w:r>
        <w:rPr/>
        <w:t>䙟器䱐恞</w:t>
      </w:r>
      <w:r>
        <w:rPr/>
        <w:t>⢩</w:t>
      </w:r>
      <w:r>
        <w:rPr/>
        <w:t>扈썐㑁扰磂썆㙥⩁琸⬪员獄㩚숯쉮砽</w:t>
      </w:r>
      <w:r>
        <w:rPr/>
        <w:t>ⴵ</w:t>
      </w:r>
      <w:r>
        <w:rPr/>
        <w:t>瓂㪵畸⍒弣㘭囃걚꺡ꎱ励橱깘㭭숊㥴冻쌹睲題쉘㑾㵸佳杊䪱㈶祗싂䢱䉎杀슘幧澩剤橏</w:t>
      </w:r>
      <w:r>
        <w:rPr/>
        <w:t>ꔳ</w:t>
      </w:r>
      <w:r>
        <w:rPr/>
        <w:t>쉔㟂朥뗎绂촳厩</w:t>
      </w:r>
      <w:r>
        <w:rPr/>
        <w:t>ꥇ</w:t>
      </w:r>
      <w:r>
        <w:rPr/>
        <w:t>칡슻瑓甯㫂㣂㩬卬顆☭〺䓂䇂ㅓ䝰撬洨䁳䤮繟彌永㥟伨滍瀺㩘梮轕⩙摁䧂圪㙖숪㩟䡫䘽盂煺扐ꅨ㵰</w:t>
      </w:r>
      <w:r>
        <w:rPr/>
        <w:t>⡊</w:t>
      </w:r>
      <w:r>
        <w:rPr/>
        <w:t>彂县㚡頫冩숽橦뽐塌촨깦滂䓂㩚瑇䥊㨪迂㔹獶䪡</w:t>
      </w:r>
      <w:r>
        <w:rPr/>
        <w:t>ꤪ</w:t>
      </w:r>
      <w:r>
        <w:rPr/>
        <w:t>ꄪ녁갮硥冏ꎡ㙥┯潴塇쉠浯㍤</w:t>
      </w:r>
      <w:r>
        <w:rPr/>
        <w:t>ꥌ</w:t>
      </w:r>
      <w:r>
        <w:rPr/>
        <w:t>숹灥祫쉂䩇쉳瘥䙅轐䋂爨걫녊䪿䵘䮻</w:t>
      </w:r>
      <w:r>
        <w:rPr/>
        <w:t>⢬⴬</w:t>
      </w:r>
      <w:r>
        <w:rPr/>
        <w:t>欴䑐㦵䅰⩙䚡㞘䝥싎ㅨ桧頺墱䅵偤⸶칎⨦辩㡍亡㨻畖┹灒⩈䝉쉩䙳䛂㍈䠱ㄥ漩漳淍긹䠵뽆☳䉋숸奚繧啲㉊쉲她쉬纬页飂걅┺슮슏潾╺潲伪慦浏捋䈣噒㝶砣奣뾮ꥩꇂ湧</w:t>
      </w:r>
      <w:r>
        <w:rPr/>
        <w:t>꧂</w:t>
      </w:r>
      <w:r>
        <w:rPr/>
        <w:t>㕋慎硄㘳娪</w:t>
      </w:r>
      <w:r>
        <w:rPr/>
        <w:t>ꥏ⦵⤽</w:t>
      </w:r>
      <w:r>
        <w:rPr/>
        <w:t>숮⑀楮㥶쌱싂呅⭟슮썤⑄㡱呯擂桪㬦㵆ꥯ⾥</w:t>
      </w:r>
      <w:r>
        <w:rPr/>
        <w:t>Ⳃ</w:t>
      </w:r>
      <w:r>
        <w:rPr/>
        <w:t>껂䠸呌窣䯂⧍偔憵䱦妮♂</w:t>
      </w:r>
      <w:r>
        <w:rPr/>
        <w:t>ⵣ</w:t>
      </w:r>
      <w:r>
        <w:rPr/>
        <w:t>淂갹㏂슿</w:t>
      </w:r>
      <w:r>
        <w:rPr/>
        <w:t>ꤶ</w:t>
      </w:r>
      <w:r>
        <w:rPr/>
        <w:t>촥槂ꥶ婖稵숣弫䙬ꍪ碮싂⽮촯䣂杉깬⽥䍏䦵␻䥲盂ꅑ뭰䐮榡摭剢䬦䕨숪깯焽ㅵ㷂硱栣㌨䵐㍫숶숮串䕕⌥</w:t>
      </w:r>
      <w:r>
        <w:rPr/>
        <w:t>⣂</w:t>
      </w:r>
      <w:r>
        <w:rPr/>
        <w:t>㤬佲瑬绂㩪숱卪땖䙁䮏쏂숣䱖砤쉬⭹</w:t>
      </w:r>
      <w:r>
        <w:rPr/>
        <w:t>꧂</w:t>
      </w:r>
      <w:r>
        <w:rPr/>
        <w:t>쉬啪牮䕠ꆩꍺ</w:t>
      </w:r>
      <w:r>
        <w:rPr/>
        <w:t>꧂</w:t>
      </w:r>
      <w:r>
        <w:rPr/>
        <w:t>슱颿㥪歑㑧</w:t>
      </w:r>
      <w:r>
        <w:rPr/>
        <w:t>ꤻ</w:t>
      </w:r>
      <w:r>
        <w:rPr/>
        <w:t>祦㉎柃乗䐱皵丱㦣礯係潭兀楢䵇㉷に슩偡硃摓橬楀싂䪏㍯䅅䑵璡䍌唨庘䟃♲煣겘摬</w:t>
      </w:r>
      <w:r>
        <w:rPr/>
        <w:t>ⱊ</w:t>
      </w:r>
      <w:r>
        <w:rPr/>
        <w:t>顐䔸婕㍭쉫</w:t>
      </w:r>
      <w:r>
        <w:rPr/>
        <w:t>꧂⩹</w:t>
      </w:r>
      <w:r>
        <w:rPr/>
        <w:t>捏㙤盂⥀딯</w:t>
      </w:r>
      <w:r>
        <w:rPr/>
        <w:t>ⱑ</w:t>
      </w:r>
      <w:r>
        <w:rPr/>
        <w:t>㵪ꍈ뽄牁彖䩪甯坓쉬楕な乢佹悩♨楥槍㶱㈤湸㢩歑剀촳싂摫䱵㵏洺㙢╤䕍㨹쉢啬噂㝊┩㬸禱</w:t>
      </w:r>
      <w:r>
        <w:rPr/>
        <w:t>ⴥ</w:t>
      </w:r>
      <w:r>
        <w:rPr/>
        <w:t>娭쉍⚿⵺榏ㅚ唩뭯싂搪㉕⩵焻숪椹䉮쉙</w:t>
      </w:r>
      <w:r>
        <w:rPr/>
        <w:t>ⱥ</w:t>
      </w:r>
      <w:r>
        <w:rPr/>
        <w:t>쉇</w:t>
      </w:r>
      <w:r>
        <w:rPr/>
        <w:t>⢡</w:t>
      </w:r>
      <w:r>
        <w:rPr/>
        <w:t>〵埂堨㔥녬싎敘㉃婏啴놏</w:t>
      </w:r>
      <w:r>
        <w:rPr/>
        <w:t>⡹</w:t>
      </w:r>
      <w:r>
        <w:rPr/>
        <w:t>ㅮ㉰獇따</w:t>
      </w:r>
      <w:r>
        <w:rPr/>
        <w:t>ꖵ</w:t>
      </w:r>
      <w:r>
        <w:rPr/>
        <w:t>ꍊ樥㑖뽷瀲䙪</w:t>
      </w:r>
      <w:r>
        <w:rPr/>
        <w:t>⠹</w:t>
      </w:r>
      <w:r>
        <w:rPr/>
        <w:t>弽瀲车썡㥤⫃疩慅㥇祠㈦哎弤輹牉</w:t>
      </w:r>
      <w:r>
        <w:rPr/>
        <w:t>ꥉ</w:t>
      </w:r>
      <w:r>
        <w:rPr/>
        <w:t>㕃⾿橘怤煅頫顤䭇슱㩢亥쌴桓㉒㋎戭䥏恙숶㉥숩㨭䡀숮</w:t>
      </w:r>
      <w:r>
        <w:rPr/>
        <w:t>ꦏ</w:t>
      </w:r>
      <w:r>
        <w:rPr/>
        <w:t>䕌춥彺ꅋ칫⤷剬祔擂硙犥數焊敇盂攸칬꺵ꄶ컂榩뭣⍮ꏍ颵⬨枻ꥢ歙奦瘳⦩걁俎쎵ぎ쉋㤲촦䰯㩢쉒㴨䝤⩪갥㙤悬ꅧ呗侏戤ꆻ睾믃㔣䗂䅗䉀⩡䕔슩갦㴬犬䥫爯偱㵇넵</w:t>
      </w:r>
      <w:r>
        <w:rPr/>
        <w:t>ꥇ</w:t>
      </w:r>
      <w:r>
        <w:rPr/>
        <w:t>쉅ꍱ꺣땳㐭杺櫂䖻䑬瑊懃ㆥ轙破湉纡⥴乷桋癥泂椸浌</w:t>
      </w:r>
      <w:r>
        <w:rPr/>
        <w:t>ꦣ</w:t>
      </w:r>
      <w:r>
        <w:rPr/>
        <w:t>楨㙃繰盎㴥獒桞漹⹡⫎슩轉獆瑾쉒숨문氤䰷╟坕㏂奤䣂稦칬䊩猳橫徵♅쉹吨呺쉊橰圬辻㥯椮㭇</w:t>
      </w:r>
      <w:r>
        <w:rPr/>
        <w:t>ꔤ</w:t>
      </w:r>
      <w:r>
        <w:rPr/>
        <w:t>䡏걁兀䙣</w:t>
      </w:r>
      <w:r>
        <w:rPr/>
        <w:t>⡩</w:t>
      </w:r>
      <w:r>
        <w:rPr/>
        <w:t>卌㦱汅㵪㠶㈶泂窵晢畠盂唻⽲剶捆㈽十⌻煮⨷⯂剌浴濂숣촷</w:t>
      </w:r>
      <w:r>
        <w:rPr/>
        <w:t>ꕖ</w:t>
      </w:r>
      <w:r>
        <w:rPr/>
        <w:t>欩䭒熡䑴쉘歕癋㯂吰쉔䑗䡹摺版숬쉒暱䑙ꅌ㦘䕒⩵灕縰䁶佑꥞低⨷췂슮墮㕆숶뭁埂慟썲촶Ⓜ冻ꥯ爣妩甪吱쌱䊣숷</w:t>
      </w:r>
      <w:r>
        <w:rPr/>
        <w:t>ⵄ</w:t>
      </w:r>
      <w:r>
        <w:rPr/>
        <w:t>㑤츰숻㝁⤦ㄤ슡쌬穅圲㘽쉈⸣䋃㐬柂칍䌻爴뽵쉎䅌⭓땆뭕炥摓㌸捂辻猯曂㙙䑋穄椤兌猷</w:t>
      </w:r>
      <w:r>
        <w:rPr/>
        <w:t>⡕</w:t>
      </w:r>
      <w:r>
        <w:rPr/>
        <w:t>ㅬ⍹⭞츬浇</w:t>
      </w:r>
      <w:r>
        <w:rPr/>
        <w:t>ꕾ</w:t>
      </w:r>
      <w:r>
        <w:rPr/>
        <w:t>朶潟쉆츳去畓숲僂뿂䘳汳獔奴껂⑩╊䵞楱</w:t>
      </w:r>
      <w:r>
        <w:rPr/>
        <w:t>ꕔ</w:t>
      </w:r>
      <w:r>
        <w:rPr/>
        <w:t>떣佗攺琪ꌽㆱ摀い</w:t>
      </w:r>
      <w:r>
        <w:rPr/>
        <w:t>ꕋ</w:t>
      </w:r>
      <w:r>
        <w:rPr/>
        <w:t>썏⯂佉敾䫂㞩㄰㕋殮</w:t>
      </w:r>
      <w:r>
        <w:rPr/>
        <w:t>⡸</w:t>
      </w:r>
      <w:r>
        <w:rPr/>
        <w:t>癷⑗싂䙐걓䕆⨫潆琣併㠶渪玩</w:t>
      </w:r>
      <w:r>
        <w:rPr/>
        <w:t>ⱔ⑳</w:t>
      </w:r>
      <w:r>
        <w:rPr/>
        <w:t>癀癒숯쉖顬㡓坾숪</w:t>
      </w:r>
      <w:r>
        <w:rPr/>
        <w:t>ⱶ</w:t>
      </w:r>
      <w:r>
        <w:rPr/>
        <w:t>㋃쉐呪⏂瓎쉆祧汄捲昳䥣启睂瀮䱕넵</w:t>
      </w:r>
      <w:r>
        <w:rPr/>
        <w:t>ꦥ</w:t>
      </w:r>
      <w:r>
        <w:rPr/>
        <w:t>㵂뭯奋칏囂偆䍳祫稥⤽摹㥧瑉⤺瑓烂</w:t>
      </w:r>
      <w:r>
        <w:rPr/>
        <w:t>ꕗ</w:t>
      </w:r>
      <w:r>
        <w:rPr/>
        <w:t>榱</w:t>
      </w:r>
      <w:r>
        <w:rPr/>
        <w:t>ⷂ╏</w:t>
      </w:r>
      <w:r>
        <w:rPr/>
        <w:t>偂坹</w:t>
      </w:r>
      <w:r>
        <w:rPr/>
        <w:t>⠪</w:t>
      </w:r>
      <w:r>
        <w:rPr/>
        <w:t>ꅨ颮숥䮻⭣䁇䝾璱捵쉉愷倮떻䍸渪⩧싃㢩䠸桟猫摧⩸ꥡ䏂䔯爮㐽睘单瑟啋⭸瀣䀴溵瑊㨷</w:t>
      </w:r>
      <w:r>
        <w:rPr/>
        <w:t>꧂</w:t>
      </w:r>
      <w:r>
        <w:rPr/>
        <w:t>瘩啷쏃倴曂┵</w:t>
      </w:r>
      <w:r>
        <w:rPr/>
        <w:t>⣂⸹</w:t>
      </w:r>
      <w:r>
        <w:rPr/>
        <w:t>扎㑏㩹呍⽒㬲汕䳂⑮桄</w:t>
      </w:r>
      <w:r>
        <w:rPr/>
        <w:t>ꥌ</w:t>
      </w:r>
      <w:r>
        <w:rPr/>
        <w:t>佌◂轗뽰反楮</w:t>
      </w:r>
      <w:r>
        <w:rPr/>
        <w:t>ꗎ⫃</w:t>
      </w:r>
      <w:r>
        <w:rPr/>
        <w:t>怺⯍摌쉑</w:t>
      </w:r>
      <w:r>
        <w:rPr/>
        <w:t>ꦿ</w:t>
      </w:r>
      <w:r>
        <w:rPr/>
        <w:t>橷䩸⥪縩彫녹愯땵灬晠歕㡰兒剳ꎩ⹉쉃溏枮</w:t>
      </w:r>
      <w:r>
        <w:rPr/>
        <w:t>ⵏ</w:t>
      </w:r>
      <w:r>
        <w:rPr/>
        <w:t>僂瓂圬㥞쉩婉⵳啸⩉砶</w:t>
      </w:r>
      <w:r>
        <w:rPr/>
        <w:t>⢵</w:t>
      </w:r>
      <w:r>
        <w:rPr/>
        <w:t>㟂㷂䤹从ヂ灷杦晴婷슥슱</w:t>
      </w:r>
      <w:r>
        <w:rPr/>
        <w:t>꧂</w:t>
      </w:r>
      <w:r>
        <w:rPr/>
        <w:t>恵</w:t>
      </w:r>
      <w:r>
        <w:rPr/>
        <w:t>ꤥ</w:t>
      </w:r>
      <w:r>
        <w:rPr/>
        <w:t>쉷偕䭍元〽睪幐㉳硐⥆䥲깏㘰⭩⤨ヂ卬⦬汥捶慌䧂</w:t>
      </w:r>
      <w:r>
        <w:rPr/>
        <w:t>ꕈ</w:t>
      </w:r>
      <w:r>
        <w:rPr/>
        <w:t>癅哂䶩써쉘憏⮮㎩쵵兘䍵䞿橷㯂䠭㧃㏂⦿瘮</w:t>
      </w:r>
      <w:r>
        <w:rPr/>
        <w:t>ꤊ</w:t>
      </w:r>
      <w:r>
        <w:rPr/>
        <w:t>䚬杀槍琵⻍敔</w:t>
      </w:r>
      <w:r>
        <w:rPr/>
        <w:t>ꔩ</w:t>
      </w:r>
      <w:r>
        <w:rPr/>
        <w:t>ㆮ桃⌰䯂偫獊硇⚘曂浵ꏂ</w:t>
      </w:r>
      <w:r>
        <w:rPr/>
        <w:t>⡁</w:t>
      </w:r>
      <w:r>
        <w:rPr/>
        <w:t>㭪숰숦扉</w:t>
      </w:r>
      <w:r>
        <w:rPr/>
        <w:t>ꥋ</w:t>
      </w:r>
      <w:r>
        <w:rPr/>
        <w:t>歴瑘ꅧ⚣忂夷뿂뽾繅☣乭놘兀浗䭀㑆䡧</w:t>
      </w:r>
      <w:r>
        <w:rPr/>
        <w:t>ꕃ</w:t>
      </w:r>
      <w:r>
        <w:rPr/>
        <w:t>쉁⏂쉦䇂呢癭疮夣僎兊䉸噵䑲效䭩䤷䢵伪땬䁹歳⧃睊恅灙卑眶嫃典佞佚嫂⩹縰쉋⍁ㄤ⍇녍⑱썱氬⍠䉖敖䭎昳幐</w:t>
      </w:r>
      <w:r>
        <w:rPr/>
        <w:t>ⴰ</w:t>
      </w:r>
      <w:r>
        <w:rPr/>
        <w:t>숩祓㴳䚥癪漴挤㏍瑓</w:t>
      </w:r>
      <w:r>
        <w:rPr/>
        <w:t>⢮</w:t>
      </w:r>
      <w:r>
        <w:rPr/>
        <w:t>朲窱潂⨥뿂⍚㑊飂⨽倰轇㈪噢澡猦⺣欬噟甥楾䏂䐲偊槎슘ꅫ磎㣂㉴禩슻䊬䀥㩣稷䉹枡뭕兾꥗⽶僂䉉쉊갱圣徿㴸②優</w:t>
      </w:r>
      <w:r>
        <w:rPr/>
        <w:t>⣂</w:t>
      </w:r>
      <w:r>
        <w:rPr/>
        <w:t>ꆵ㤬뮿슥噇攫㉾㙡뭯㢘뽉潏竂坡숥㝤⨻㴪</w:t>
      </w:r>
      <w:r>
        <w:rPr/>
        <w:t>ⲵ</w:t>
      </w:r>
      <w:r>
        <w:rPr/>
        <w:t>䅲⭬䤴央顐⭰关歘硸氯疿捐</w:t>
      </w:r>
      <w:r>
        <w:rPr/>
        <w:t>⡃</w:t>
      </w:r>
      <w:r>
        <w:rPr/>
        <w:t>ꥑ</w:t>
      </w:r>
      <w:r>
        <w:rPr/>
        <w:t>稹徿䲬兙免顲</w:t>
      </w:r>
      <w:r>
        <w:rPr/>
        <w:t>ꦩ</w:t>
      </w:r>
      <w:r>
        <w:rPr/>
        <w:t>䨷㢣媣⽮睴</w:t>
      </w:r>
      <w:r>
        <w:rPr/>
        <w:t>⡆</w:t>
      </w:r>
      <w:r>
        <w:rPr/>
        <w:t>㥶挸ꅚ깃쉠繰䰬睘숶兊兺</w:t>
      </w:r>
      <w:r>
        <w:rPr/>
        <w:t>ⵧ</w:t>
      </w:r>
      <w:r>
        <w:rPr/>
        <w:t>祮깇쉯⼥</w:t>
      </w:r>
      <w:r>
        <w:rPr/>
        <w:t>Ⱨ♟</w:t>
      </w:r>
      <w:r>
        <w:rPr/>
        <w:t>䴵穬⭩뭁卵椪㩄숪㧂䉪㡋焯㕷ァ꥙䶵䗂⩸뼫捆ず榩긻칱捭朩䭵瑪䆩甩숱橷䍙琯넩</w:t>
      </w:r>
      <w:r>
        <w:rPr/>
        <w:t>ⵌ</w:t>
      </w:r>
      <w:r>
        <w:rPr/>
        <w:t>べ伭椯兵去录秂眯</w:t>
      </w:r>
      <w:r>
        <w:rPr/>
        <w:t>ⴣ</w:t>
      </w:r>
      <w:r>
        <w:rPr/>
        <w:t>뭬</w:t>
      </w:r>
      <w:r>
        <w:rPr/>
        <w:t>ⰻ</w:t>
      </w:r>
      <w:r>
        <w:rPr/>
        <w:t>㵕䙩⽱頵摇㕠榡䤯形扂瑩䠫惍쉒칒숤嚬娷慥楾䍭⸥䦣煩牘싂癫⍺䄨僃쉋놩愨堩仃㑦穞㵔䦘奚揂榻녪</w:t>
      </w:r>
      <w:r>
        <w:rPr/>
        <w:t>ꦡ</w:t>
      </w:r>
      <w:r>
        <w:rPr/>
        <w:t>䨫쉢捱⩇</w:t>
      </w:r>
      <w:r>
        <w:rPr/>
        <w:t>⡤⮩</w:t>
      </w:r>
      <w:r>
        <w:rPr/>
        <w:t>噯䱉ぱ敐乾</w:t>
      </w:r>
      <w:r>
        <w:rPr/>
        <w:t>ꖬ</w:t>
      </w:r>
      <w:r>
        <w:rPr/>
        <w:t>焫쉄⹣敵柂灕斣⴪砰婯䙪灴塄柍ꥸ⩹</w:t>
      </w:r>
      <w:r>
        <w:rPr/>
        <w:t>ⱞ</w:t>
      </w:r>
      <w:r>
        <w:rPr/>
        <w:t>彯眻쉬獇商䰵숨奾拂歖氣佃祍煶究坭娤㷃㥍⨨傥㖏㡲깊㔽⽩枘垘㵸</w:t>
      </w:r>
      <w:r>
        <w:rPr/>
        <w:t>⠬</w:t>
      </w:r>
      <w:r>
        <w:rPr/>
        <w:t>뭺匵剬넮</w:t>
      </w:r>
      <w:r>
        <w:rPr/>
        <w:t>ꕃ</w:t>
      </w:r>
      <w:r>
        <w:rPr/>
        <w:t>灌䕘⍨䔳揂숶橨佡秂䬵䥄슥㤩圩㎿挻쉐湮氰⬥壎嘭쉹䌬兌뽕놵吽頻ォ쉬촴弳祌㨨䕌쉸迂漰欪䴲䧃◂䑧癸╫䕚汆哂䠰䲩䵣㘮䟂促䋂숴牕䤥䁆쉟⨭灲獣㔻⸵犡拍塾歲〪쉵䥞⌯挪ꥷ溿摕男㵏싃楈湚牒廂癒⭵숪摮湞悏輲杳允녒歳塧⨳䞩ꎮ겻⦩䥤쉸晖䈰⽇䥺ィ獬牔㐩拂畕琵牥⩅쉂硑䔵ꇎ싂妩ꅱ塉此玿礩掮⩠澿䶩泂瓃⫂帵숷ヂ潴漪瘊㤬쉦噙</w:t>
      </w:r>
      <w:r>
        <w:rPr/>
        <w:t>ꤥ</w:t>
      </w:r>
      <w:r>
        <w:rPr/>
        <w:t>ꥨ</w:t>
      </w:r>
      <w:r>
        <w:rPr/>
        <w:t>ꦿ</w:t>
      </w:r>
      <w:r>
        <w:rPr/>
        <w:t>녭䷂獩⪏㥟⬭ꥧ挨灳硗喣슮╪␽䇂啳숪䅷砷㶻庱┫⹣㷂李㝴樬怽䖏咬㉕쉗쉔佶㍄</w:t>
      </w:r>
      <w:r>
        <w:rPr/>
        <w:t>ꤰ</w:t>
      </w:r>
      <w:r>
        <w:rPr/>
        <w:t>敷烂殩窿䅐⮬ꥲ쉾</w:t>
      </w:r>
      <w:r>
        <w:rPr/>
        <w:t>ⱀ</w:t>
      </w:r>
      <w:r>
        <w:rPr/>
        <w:t>㐥漴숷숲숶条癩歮稳砽␣숽穦ず扆兩⤸梡偑뽧㑾炡栭㤲뼯杅䦡♚⍬쏃槂㤬吨숨剾쉡㟂灧싂촪䢣⩋㕍䉚廎煌숱</w:t>
      </w:r>
      <w:r>
        <w:rPr/>
        <w:t>⣂⫂</w:t>
      </w:r>
      <w:r>
        <w:rPr/>
        <w:t>塉ォ⻂桦䅾싂㩧歸忂㐥뗂繃⭺</w:t>
      </w:r>
      <w:r>
        <w:rPr/>
        <w:t>꧂</w:t>
      </w:r>
      <w:r>
        <w:rPr/>
        <w:t>兕㍉㔱䅐こ</w:t>
      </w:r>
      <w:r>
        <w:rPr/>
        <w:t>ⷂ</w:t>
      </w:r>
      <w:r>
        <w:rPr/>
        <w:t>䍊</w:t>
      </w:r>
      <w:r>
        <w:rPr/>
        <w:t>⡹</w:t>
      </w:r>
      <w:r>
        <w:rPr/>
        <w:t>싂浤煇祫橳婳瘭乢⛂㭘⎘ꅙ獡汆嘳牬㙣噡䉮梏捄</w:t>
      </w:r>
      <w:r>
        <w:rPr/>
        <w:t>Ⲭ</w:t>
      </w:r>
      <w:r>
        <w:rPr/>
        <w:t>䥇毂</w:t>
      </w:r>
      <w:r>
        <w:rPr/>
        <w:t>ⰱ</w:t>
      </w:r>
      <w:r>
        <w:rPr/>
        <w:t>䰶橄窩쌫恁쉉땔☮䙱⑁슬恸</w:t>
      </w:r>
      <w:r>
        <w:rPr/>
        <w:t>ꖮ</w:t>
      </w:r>
      <w:r>
        <w:rPr/>
        <w:t>䁑䭸啚䩔恍뽸顪</w:t>
      </w:r>
      <w:r>
        <w:rPr/>
        <w:t>ꔩ</w:t>
      </w:r>
      <w:r>
        <w:rPr/>
        <w:t>姍</w:t>
      </w:r>
      <w:r>
        <w:rPr/>
        <w:t>ⵐ</w:t>
      </w:r>
      <w:r>
        <w:rPr/>
        <w:t>㝲䘷깾瞬칉ꌣㆩ숩癋䱁塒睷獙㝂煓㬱</w:t>
      </w:r>
      <w:r>
        <w:rPr/>
        <w:t>ꤶ</w:t>
      </w:r>
      <w:r>
        <w:rPr/>
        <w:t>彇洵⥁䥯湮⥧坆䅠稭㑪딶ꍭ淃啤䝱䘳桀</w:t>
      </w:r>
      <w:r>
        <w:rPr/>
        <w:t>⡡</w:t>
      </w:r>
      <w:r>
        <w:rPr/>
        <w:t>噡坯쉑囂숦넴⹐쉎㑆䐹㷂桇獦땨썄싂祗拂煑깃⬥伷㏎</w:t>
      </w:r>
      <w:r>
        <w:rPr/>
        <w:t>ꕓ</w:t>
      </w:r>
      <w:r>
        <w:rPr/>
        <w:t>砸捍슥䉁㩅拍䝩殩砦┤䤹⥒娹娥䭰偊憥䕷慂</w:t>
      </w:r>
      <w:r>
        <w:rPr/>
        <w:t>⣂⸲</w:t>
      </w:r>
      <w:r>
        <w:rPr/>
        <w:t>硑䣂䉃㜻婆쉷⦘娯딩슘猨⌥</w:t>
      </w:r>
      <w:r>
        <w:rPr/>
        <w:t>⡩</w:t>
      </w:r>
      <w:r>
        <w:rPr/>
        <w:t>䰻깥䉞㔭殘ꄱ癈䔶㡆儴쉆䑶慲輪㧍六⑓類䭌⤭祦䓂湈瘰照爤歯䇃湅㞥⍸䈮睊核싂毂倱祰㭪㩁쉪㜪ꅋ楞䱍坣轱搮</w:t>
      </w:r>
      <w:r>
        <w:rPr/>
        <w:t>Ⱘ</w:t>
      </w:r>
      <w:r>
        <w:rPr/>
        <w:t>㈮獋숪⦱⩯습</w:t>
      </w:r>
      <w:r>
        <w:rPr/>
        <w:t>ꕤ⍍</w:t>
      </w:r>
      <w:r>
        <w:rPr/>
        <w:t>䚿썩싂뼫朲搶礯幪慷䅶噵㙺⫂䍄⮮䭾祉抮颿쉬去쉆兖健쉃䁪걾䱴软㌹㝵♆乏⩣堻帯⥅䅂㦻涬昭㑷</w:t>
      </w:r>
      <w:r>
        <w:rPr/>
        <w:t>ꦮ</w:t>
      </w:r>
      <w:r>
        <w:rPr/>
        <w:t>玵徵쉶</w:t>
      </w:r>
      <w:r>
        <w:rPr/>
        <w:t>ꕳ</w:t>
      </w:r>
      <w:r>
        <w:rPr/>
        <w:t>깏疻牷㭊ꇃ反ꍡ䞡ꅈ뽯顧떩쉔囂䭧숲禩䱹╪䔬佂숲㑇뇎輶セ页䘲䘣洲㥵</w:t>
      </w:r>
      <w:r>
        <w:rPr/>
        <w:t>ⵂ</w:t>
      </w:r>
      <w:r>
        <w:rPr/>
        <w:t>㬶䐻㉄깹朳禱⑈슏䩟晐⍘⒵䁯儮䙎汖쉦橙題썠穷⑅䅑숯辏㴻뭤睟乒玡⥋晁䥶椫敺榩顎縤堳숦硺ㄫ싍卖⩏婞ꅕ昬ば㕶</w:t>
      </w:r>
      <w:r>
        <w:rPr/>
        <w:t>ⵞ</w:t>
      </w:r>
      <w:r>
        <w:rPr/>
        <w:t>圵쉩ꥱ䖥싂猬격湣⽪廂䙈썴ꍈ汊쉺䬬㝪쉀쵒쉩숪潸ㄮ문⴩</w:t>
      </w:r>
      <w:r>
        <w:rPr/>
        <w:t>⠥</w:t>
      </w:r>
      <w:r>
        <w:rPr/>
        <w:t>꺮柂坚䑀冥ꎵ傩깊⯂頦㥑匨⮻灎녎뽌癈怨档㡂⾥꥞쉙⥡壂ㄥ㕋坐ꅘ灍杶⒡坤碩䩴爊</w:t>
      </w:r>
      <w:r>
        <w:rPr/>
        <w:t>ⲩⱩ</w:t>
      </w:r>
      <w:r>
        <w:rPr/>
        <w:t>쵤飂㉉煫圵칸㜶㝵嚥浏硊쉣⥦庱搵亘숬㉍썡摅癠瘩坱㔲䴪廂ꥴ牸⑬⩯슬⼥暩숶쉈穴걫唷ꥮ◂弪ꆬ濂㙍╟㝱</w:t>
      </w:r>
      <w:r>
        <w:rPr/>
        <w:t>⡀꧎</w:t>
      </w:r>
      <w:r>
        <w:rPr/>
        <w:t>纡焭博福♬䦵⭨⤱朴ꥡ歒㡚绂쉧싃䄻ㄬ췂掱㍗┪暩㛂</w:t>
      </w:r>
      <w:r>
        <w:rPr/>
        <w:t>꤯</w:t>
      </w:r>
      <w:r>
        <w:rPr/>
        <w:t>떏敯☶</w:t>
      </w:r>
      <w:r>
        <w:rPr/>
        <w:t>ꗃ</w:t>
      </w:r>
      <w:r>
        <w:rPr/>
        <w:t>썅㡍숱で帪啳♍畄燂㕚搸敏滂䮻쵚䱏枘䝚⥣硁䕧䀣쉄䡘</w:t>
      </w:r>
      <w:r>
        <w:rPr/>
        <w:t>⡬</w:t>
      </w:r>
      <w:r>
        <w:rPr/>
        <w:t>䕺噆倫쉐牦淂湩㭊긦殻灈漺䩘硦剦姂楫び櫃㶱偵楦⩔츤䠲㴩珍㌲슬싂亱슣㜣䶏䅷뼥灰슥쵀썰⹓祵奋㠰樷恏儬澬物戦桮쉚燂⑌㤶⭗呩呆剰䌲杔䇂牓넻揂婥쉺䔨뽶汴㝭◂충椮䅱榣☵瀩</w:t>
      </w:r>
      <w:r>
        <w:rPr/>
        <w:t>ⱥ⩙</w:t>
      </w:r>
      <w:r>
        <w:rPr/>
        <w:t>쉠楲晣뼥걧䔴熩辡싍剶碬ꆱ从創晈〲婰橧倫쵓癖浡촲倪啓䩌⿂喏亡奪勂㴰瑵쉠뽆䀣㥊䅐搪啤帱</w:t>
      </w:r>
      <w:r>
        <w:rPr/>
        <w:t>⠭⍸</w:t>
      </w:r>
      <w:r>
        <w:rPr/>
        <w:t>䁅穋煦搹潊敡㩶湖쉺栲塕煳飂僂</w:t>
      </w:r>
      <w:r>
        <w:rPr/>
        <w:t>ⱡ</w:t>
      </w:r>
      <w:r>
        <w:rPr/>
        <w:t>呌䍸琱䴫牐牍䈫ꏃ呱碻㔯咮⩀⻂わ渵煐䕙쉳쉄썇㭍慹⬪쉸䩸牉歯繸杍뿂顡⥑䩙佄㤽浍⽂䘰漸项넹爫뭅歎쉮㩮䱾㷂ꅖ쉓顔流㡈痂㩆圴䰨朲쉙⩸⿂쉳ꇍ操䡕櫂䅰쌴敚䯂䉍硑摏쉘␷컂奚扃䉎ꅑ眭栲湍歪습瑐숭뭢</w:t>
      </w:r>
      <w:r>
        <w:rPr/>
        <w:t>ꕔ</w:t>
      </w:r>
      <w:r>
        <w:rPr/>
        <w:t>깴넣숹䆘슏怣䰪숯⫂䓂⭆ꥱ쉇뭏숮晃</w:t>
      </w:r>
      <w:r>
        <w:rPr/>
        <w:t>ꥎ</w:t>
      </w:r>
      <w:r>
        <w:rPr/>
        <w:t>䌦炥幘帶挶☺扷剎㨹쉑沿沘䅒呉䏂参⤥㴤뭡嘹⒵䁪쉧噊㘬佢惂⵮恏栥쉚╭</w:t>
      </w:r>
      <w:r>
        <w:rPr/>
        <w:t>⣂</w:t>
      </w:r>
      <w:r>
        <w:rPr/>
        <w:t>彙〮䁊┭婞ꥤ⻂潶穷慁딳ꥩ犻剃毂汎顩ꥨ䩮</w:t>
      </w:r>
      <w:r>
        <w:rPr/>
        <w:t>Ɽ</w:t>
      </w:r>
      <w:r>
        <w:rPr/>
        <w:t>権䓂爪쉀쉠獞轆쉈갽燂儤燂</w:t>
      </w:r>
      <w:r>
        <w:rPr/>
        <w:t>ꥎ</w:t>
      </w:r>
      <w:r>
        <w:rPr/>
        <w:t>ꌬ娳♠戲䩮걌喱杰䵳獩⹣</w:t>
      </w:r>
      <w:r>
        <w:rPr/>
        <w:t>ꕑ</w:t>
      </w:r>
      <w:r>
        <w:rPr/>
        <w:t>爩ꇂ䩀⹵⩴䧂轓㏂⑨습㇂깣⯍奒⑏⍚</w:t>
      </w:r>
      <w:r>
        <w:rPr/>
        <w:t>ⶡ</w:t>
      </w:r>
      <w:r>
        <w:rPr/>
        <w:t>䨶쉹츨硢榱慖䩴꺩烂繂ꆡ⑫顧䙤녆晢瞱伹輷穞ꄣ瑋榣湎쉹悬䥘⥉汀칣묣</w:t>
      </w:r>
      <w:r>
        <w:rPr/>
        <w:t>ꔰ</w:t>
      </w:r>
      <w:r>
        <w:rPr/>
        <w:t>쉺㗂㑭す敔䜶딪愩ꍩが匲頶뽋쉏䆥㭶汕</w:t>
      </w:r>
      <w:r>
        <w:rPr/>
        <w:t>ⱕ</w:t>
      </w:r>
      <w:r>
        <w:rPr/>
        <w:t>澿㉓䵬䛎쉹杶⩕㭋䢩䤦⻃숪⯂捲噒䰳⑯㭾㐊</w:t>
      </w:r>
      <w:r>
        <w:rPr/>
        <w:t>ꤴⵁ</w:t>
      </w:r>
      <w:r>
        <w:rPr/>
        <w:t>긣硬乢憻</w:t>
      </w:r>
      <w:r>
        <w:rPr/>
        <w:t>ꦬ</w:t>
      </w:r>
      <w:r>
        <w:rPr/>
        <w:t>刷潪瘳㑰灟䙥欵㍂⬪䨺㜣㙱쉞⹑슡椪橍츤噀땉操䅒뭦␰⩬ꅂ眻浡獯祧쉄濂⥁呃㩫⩉쎏䆥㥡悡⵷枣栬⦵湆뽍奬⩺ꌺ呲煩偬楬栮繸긥䑇秂⛂啤숳㌣숥強⥉竃⚩幪</w:t>
      </w:r>
      <w:r>
        <w:rPr/>
        <w:t>ⴸ</w:t>
      </w:r>
      <w:r>
        <w:rPr/>
        <w:t>曎컃攪쉚쵀㝞乆㝞</w:t>
      </w:r>
      <w:r>
        <w:rPr/>
        <w:t>ꤪ</w:t>
      </w:r>
      <w:r>
        <w:rPr/>
        <w:t>䈷梻⌱걧儤㘻䰺冏♶噕⨬ꌤ㣂</w:t>
      </w:r>
      <w:r>
        <w:rPr/>
        <w:t>ⱒ</w:t>
      </w:r>
      <w:r>
        <w:rPr/>
        <w:t>斿</w:t>
      </w:r>
      <w:r>
        <w:rPr/>
        <w:t>ꤨ</w:t>
      </w:r>
      <w:r>
        <w:rPr/>
        <w:t>싎⒘半牆䑫祎坡㉫⤭㴤⏂轰㈩쉧촦䖵榘戯⤸硾申夥眴ㄪ繬斬쉉㬽㜥堪㟎䝒㍎㋎쎵場㤯⺡䓎㦣潢䭙숥夳杓垬䈩䜺垏䘲䞿䅺彐䵕浆</w:t>
      </w:r>
      <w:r>
        <w:rPr/>
        <w:t>ꕐ</w:t>
      </w:r>
      <w:r>
        <w:rPr/>
        <w:t>唯坔쉾䈹娲椣顲喩걂䄦㝁딵疮婹捗쉀⒘䁓埂갱뼩轅橵幥⛃</w:t>
      </w:r>
      <w:r>
        <w:rPr/>
        <w:t>ⱗ</w:t>
      </w:r>
      <w:r>
        <w:rPr/>
        <w:t>썴㩋쵟勂恬숥妵䎱掵㡸⍅刮夻칅癐쵫⑸皣否⯍挽顕獔⨥</w:t>
      </w:r>
      <w:r>
        <w:rPr/>
        <w:t>⢻</w:t>
      </w:r>
      <w:r>
        <w:rPr/>
        <w:t>㎏弤숥䕾奅㍸㘫┫啃纻繣丸㡪癥奲榮渱弦䡇恁琵㖩梩꥙汔⴯捏⑎뭸啤䄰쵬啓祙卩係쉾䙇䉌顳姎슱䡰㞻楹뿃婯㙔癐쉪녪㨲渤쉇輴♈庩╂楬汫츪瀤ꅸ帤瀳䌦幰┵쉴쉷沏嘯㍺㡅縳쵱倬杸䷂ァ츶숣歾伩娲☦땣쌪ざ뾘湱棂奉⪣㬹摧㗍䜳六飂</w:t>
      </w:r>
      <w:r>
        <w:rPr/>
        <w:t>ⵈ</w:t>
      </w:r>
      <w:r>
        <w:rPr/>
        <w:t>橫떬</w:t>
      </w:r>
      <w:r>
        <w:rPr/>
        <w:t>⠯</w:t>
      </w:r>
      <w:r>
        <w:rPr/>
        <w:t>㆘彵歗摬乔㥢噺湄歷䵧</w:t>
      </w:r>
      <w:r>
        <w:rPr/>
        <w:t>ⴳ</w:t>
      </w:r>
      <w:r>
        <w:rPr/>
        <w:t>䉪숶秃潃牃獄쵡䭩▏画쉆潾쉎땏컂싂䒩圹㉎歸뭎슘⩉渷璣怯䩶쉙뭒娣樶╀녯慸ず㙖깮扨癧塾夯睘숺昽숫湭쏂㙈㠱埂窡娳䒱</w:t>
      </w:r>
      <w:r>
        <w:rPr/>
        <w:t>ⶩ</w:t>
      </w:r>
      <w:r>
        <w:rPr/>
        <w:t>䬮䈯楹䜯⽂汹싃ꍃ쉩슣獔䙙亩夥뗃繢䡐䄬싃䃂䕄棂䍎升浥싂䥭摀瑧偘侏딱盍渨慭卵颩䦻潫塧㵰㓂쉮</w:t>
      </w:r>
      <w:r>
        <w:rPr/>
        <w:t>ⲻ</w:t>
      </w:r>
      <w:r>
        <w:rPr/>
        <w:t>丣㠦顕</w:t>
      </w:r>
      <w:r>
        <w:rPr/>
        <w:t>⠪</w:t>
      </w:r>
      <w:r>
        <w:rPr/>
        <w:t>獾ꍃ쉨</w:t>
      </w:r>
      <w:r>
        <w:rPr/>
        <w:t>Ⲭ</w:t>
      </w:r>
      <w:r>
        <w:rPr/>
        <w:t>淂䆩⪮㘩儱</w:t>
      </w:r>
      <w:r>
        <w:rPr/>
        <w:t>ⵢ</w:t>
      </w:r>
      <w:r>
        <w:rPr/>
        <w:t>祩썓㝚煭䉗</w:t>
      </w:r>
      <w:r>
        <w:rPr/>
        <w:t>⣍</w:t>
      </w:r>
      <w:r>
        <w:rPr/>
        <w:t>ꔨ</w:t>
      </w:r>
      <w:r>
        <w:rPr/>
        <w:t>㑰ꄹ杈㧂숺珂顀游뽇쉗污癰绂㠸싎捓剨洵洴呂䭺漵췂祁桐㌽樨呣꥕ꎵ䏂恺恮숣ꅕ썑幕疩䕦縰㔩⍒䉾捵캮쉯哂狃䄣橊ぐ㤶奣숱儦仂㔸歮꥗묬ꅔ⫂枩쉭楈瑈㫂숤参眊㓂쉧ꥦ</w:t>
      </w:r>
      <w:r>
        <w:rPr/>
        <w:t>ⱌ</w:t>
      </w:r>
      <w:r>
        <w:rPr/>
        <w:t>쉡</w:t>
      </w:r>
      <w:r>
        <w:rPr/>
        <w:t>ꤶ</w:t>
      </w:r>
      <w:r>
        <w:rPr/>
        <w:t>番㵏塁祤䍪깠僂晩╆</w:t>
      </w:r>
      <w:r>
        <w:rPr/>
        <w:t>ꤷ</w:t>
      </w:r>
      <w:r>
        <w:rPr/>
        <w:t>䑎숩㍯㖻愴祱煶䡃拂瑋瓎磎䍬쉄㴰♕佚뽑㑣呬稭䆮⮵ꍑ㙂䠦挵弩婘甪쉾⫂</w:t>
      </w:r>
      <w:r>
        <w:rPr/>
        <w:t>ꤹ</w:t>
      </w:r>
      <w:r>
        <w:rPr/>
        <w:t>極嘪</w:t>
      </w:r>
      <w:r>
        <w:rPr/>
        <w:t>ꥍ</w:t>
      </w:r>
      <w:r>
        <w:rPr/>
        <w:t>䍲祤ꥬ啾怤浅祵촴䩉沿㝊玣捙儯曃뭁㤤䃂⭏䩾嘽嘤枥⚱礨乖쉹</w:t>
      </w:r>
      <w:r>
        <w:rPr/>
        <w:t>⠩</w:t>
      </w:r>
      <w:r>
        <w:rPr/>
        <w:t>걙</w:t>
      </w:r>
      <w:r>
        <w:rPr/>
        <w:t>ꕉ</w:t>
      </w:r>
      <w:r>
        <w:rPr/>
        <w:t>狂슡</w:t>
      </w:r>
      <w:r>
        <w:rPr/>
        <w:t>ⷂ</w:t>
      </w:r>
      <w:r>
        <w:rPr/>
        <w:t>硥歭㢿긥䙪䓍䊩㐩㚡嗃⽲楗撥</w:t>
      </w:r>
      <w:r>
        <w:rPr/>
        <w:t>ꕊ</w:t>
      </w:r>
      <w:r>
        <w:rPr/>
        <w:t>栳奶辣</w:t>
      </w:r>
      <w:r>
        <w:rPr/>
        <w:t>⡓</w:t>
      </w:r>
      <w:r>
        <w:rPr/>
        <w:t>쵠竂朶㥓⩇盂猪䡋䁒칅쉧㪥浤兢樻⫃♌⍵拂䀤轘偙畞뭖䀮歇傏</w:t>
      </w:r>
      <w:r>
        <w:rPr/>
        <w:t>⠪</w:t>
      </w:r>
      <w:r>
        <w:rPr/>
        <w:t>䉤㕑쉫卓쉷츦ꏂ⬩圸츻搻슻灊㪡</w:t>
      </w:r>
      <w:r>
        <w:rPr/>
        <w:t>ꤪ␪</w:t>
      </w:r>
      <w:r>
        <w:rPr/>
        <w:t>朰ꄷ硔㡓䵵璮⽱桘숦㭉瓂晒湢乫ꅉ䀮䝡帣浙啙䡣쉠긺㬽彘䵉䀽䑳䁸㶻</w:t>
      </w:r>
      <w:r>
        <w:rPr/>
        <w:t>⣂</w:t>
      </w:r>
      <w:r>
        <w:rPr/>
        <w:t>⿍쉘埂䭞戦䝡涵归⒮䩇㉨⺣敶慂딬䥋枮䡨瀶싍숥⤤㵙溥쉩⵴뿂㨪㡪깂䢩땵㴣㌷뇂榩楗숵癬쉐ㅵ䈰瑁╭参杂⥺믂䣂숣佤䔵椴歄⚬夯숹䍌䉬塘⺵⼨䳂䵒ꥭ뭒汸焥갵䜩燂숤⨽淃쌣䡨깴牭땋㉋쉺䉎攲䴺㉱风뮣</w:t>
      </w:r>
      <w:r>
        <w:rPr/>
        <w:t>ꕩ</w:t>
      </w:r>
      <w:r>
        <w:rPr/>
        <w:t>⠱</w:t>
      </w:r>
      <w:r>
        <w:rPr/>
        <w:t>䩡뭮眸쌪쉹㯃</w:t>
      </w:r>
      <w:r>
        <w:rPr/>
        <w:t>ꤺ</w:t>
      </w:r>
      <w:r>
        <w:rPr/>
        <w:t>䁆㍡</w:t>
      </w:r>
      <w:r>
        <w:rPr/>
        <w:t>Ⱨ</w:t>
      </w:r>
      <w:r>
        <w:rPr/>
        <w:t>뮩㞿睗灆쉍⛍䡱ꏂ</w:t>
      </w:r>
      <w:r>
        <w:rPr/>
        <w:t>ꥒ</w:t>
      </w:r>
      <w:r>
        <w:rPr/>
        <w:t>䪩暱捩幮两牊싂㟎䉶⤮允楥昣娽扐䰭乏決䉈朮숤쉩㤭䕖⬲攱ぺ偕㩯ꅸ</w:t>
      </w:r>
      <w:r>
        <w:rPr/>
        <w:t>꧂</w:t>
      </w:r>
      <w:r>
        <w:rPr/>
        <w:t>䇂唶㧂슱汃䡶㬻⹷㕭쉚</w:t>
      </w:r>
      <w:r>
        <w:rPr/>
        <w:t>ⱗ⨤</w:t>
      </w:r>
      <w:r>
        <w:rPr/>
        <w:t>癭䉉䠰⩕療뭵礣充⩒矂昱㵶떱걮⑹⌣䲻祁믂㨵</w:t>
      </w:r>
      <w:r>
        <w:rPr/>
        <w:t>ꕍ</w:t>
      </w:r>
      <w:r>
        <w:rPr/>
        <w:t>娭䱅煳怫穒华汔眮〩傿姂⹤徘徵轠⭎䋂숺䙀䵒䝸슡㭒</w:t>
      </w:r>
      <w:r>
        <w:rPr/>
        <w:t>ꤨ⩈</w:t>
      </w:r>
      <w:r>
        <w:rPr/>
        <w:t>䱒佱㍰䕇㇂㎣癎䫂䅃⨻䭣쉅䁩摣痂䵇넣䈨椥倹䡒⩉㔸</w:t>
      </w:r>
      <w:r>
        <w:rPr/>
        <w:t>꧃</w:t>
      </w:r>
      <w:r>
        <w:rPr/>
        <w:t>摬搳ꥤ䖬伵頯㈯䩸塷</w:t>
      </w:r>
      <w:r>
        <w:rPr/>
        <w:t>ⷂ</w:t>
      </w:r>
      <w:r>
        <w:rPr/>
        <w:t>䁶櫂싂才㙥쉪だ숷썄숨䌨厥쉉㗂㢩吷숪⹦湣ㄦ</w:t>
      </w:r>
      <w:r>
        <w:rPr/>
        <w:t>Ⳃ</w:t>
      </w:r>
      <w:r>
        <w:rPr/>
        <w:t>囍▘촳㟂勂祌燂슥獓折奠숦꧎쉷煵⮣栦숭婣</w:t>
      </w:r>
      <w:r>
        <w:rPr/>
        <w:t>ꔪ</w:t>
      </w:r>
      <w:r>
        <w:rPr/>
        <w:t>䇂⍒⸹䑬伨싂녰癑䔽乢䤷㝦潞强䘸洱㎡報溥湋⼻牫쉵㕘쉚</w:t>
      </w:r>
      <w:r>
        <w:rPr/>
        <w:t>ꔸ</w:t>
      </w:r>
      <w:r>
        <w:rPr/>
        <w:t>摺䵉揂䍘瀭傿楄ꥷ痂♭䆣剘㩚㦻쉨烍䦿殮㗂숽暡╢䪣㝺ꅬꍖ灞䡡ꇂ깓楡</w:t>
      </w:r>
      <w:r>
        <w:rPr/>
        <w:t>ꦮ</w:t>
      </w:r>
      <w:r>
        <w:rPr/>
        <w:t>쉤ㅭ칷츊䍙㭓╟唪쉓㝭溩䱌昻슩䩨</w:t>
      </w:r>
      <w:r>
        <w:rPr/>
        <w:t>ꥂ⤱</w:t>
      </w:r>
      <w:r>
        <w:rPr/>
        <w:t>㠭矂欨⩃㬶溩拂䢡淂潰扲⍙㍖䩷쉀湺촤땎컂캱㜰䔹嘤㡞걹頵㉷뮏슱繶娱徏쉮䝚숳㩡꥖췂⻂㣂㍚洮婂쌻煫䪘橎⵬䁶戶긳優橰偁묱숪摱Ⓧ求去䁪搩㐰㑯썓䐸⾮搱啳쉠䘷烂⥆戨珍昹䰱啌⭖⨰㗂⩤繟呌쉞㕴</w:t>
      </w:r>
      <w:r>
        <w:rPr/>
        <w:t>ꕱ</w:t>
      </w:r>
      <w:r>
        <w:rPr/>
        <w:t>뽠쉗㟂䒮묷爵쉒硇係쉢뼹䣎乔氫恭狂㔩汦㵓⩑煏禥瑎䉎步쵕瘣泂晎䑃䏂䝾䭵㙸⩱㈷묨㌽䘲堬ꍊ㴪⥥쉂歙潉뗃㙞䧂濂⬴堻뾱刵用쵷晞幍</w:t>
      </w:r>
      <w:r>
        <w:rPr/>
        <w:t>ⷍⓂ</w:t>
      </w:r>
      <w:r>
        <w:rPr/>
        <w:t>愦䠯䣂幱彋㉂牅ㅤ㕰촹</w:t>
      </w:r>
      <w:r>
        <w:rPr/>
        <w:t>ꥃ</w:t>
      </w:r>
      <w:r>
        <w:rPr/>
        <w:t>洩眻䍾畢姂쉵憻쉑淂⏂⩬䡤슡♾彉灢뇎摕奎䪥琻礪숬壂瀻⩀쉑쉆转煌</w:t>
      </w:r>
      <w:r>
        <w:rPr/>
        <w:t>꥟ꥈ</w:t>
      </w:r>
      <w:r>
        <w:rPr/>
        <w:t>涏♧칹牲䑙䦵땵뭒夵塓砸</w:t>
      </w:r>
      <w:r>
        <w:rPr/>
        <w:t>ⵈ</w:t>
      </w:r>
      <w:r>
        <w:rPr/>
        <w:t>㩂呗璣㡅슩카恴坊斵佁啒⽣ⸯ♌</w:t>
      </w:r>
      <w:r>
        <w:rPr/>
        <w:t>ⲣ</w:t>
      </w:r>
      <w:r>
        <w:rPr/>
        <w:t>䁗䜹</w:t>
      </w:r>
      <w:r>
        <w:rPr/>
        <w:t>⡺</w:t>
      </w:r>
      <w:r>
        <w:rPr/>
        <w:t>濎㝐뭖歷⥆</w:t>
      </w:r>
      <w:r>
        <w:rPr/>
        <w:t>ꕹ</w:t>
      </w:r>
      <w:r>
        <w:rPr/>
        <w:t>떻娮⩷塤幸㓎쉈催嘵犮価捆狂</w:t>
      </w:r>
      <w:r>
        <w:rPr/>
        <w:t>⡘</w:t>
      </w:r>
      <w:r>
        <w:rPr/>
        <w:t>쉎燂㕖숹参䕕㩮㥚佢㙍ꅨ⼹♟㑚㐨汅㡄桍</w:t>
      </w:r>
      <w:r>
        <w:rPr/>
        <w:t>Ⳃ</w:t>
      </w:r>
      <w:r>
        <w:rPr/>
        <w:t>䩱⩾녘温噏⍵</w:t>
      </w:r>
      <w:r>
        <w:rPr/>
        <w:t>⡉⥺</w:t>
      </w:r>
      <w:r>
        <w:rPr/>
        <w:t>㡡㑲㥔⏂垩䒏㶱⸽㨬썱쉭쉖쉡䔰癊ꄭ㒥숵噋㝑㠯쉣祃橔绂</w:t>
      </w:r>
      <w:r>
        <w:rPr/>
        <w:t>ⱇ</w:t>
      </w:r>
      <w:r>
        <w:rPr/>
        <w:t>䮩쉨搹檻䉨䝏쉶慴</w:t>
      </w:r>
      <w:r>
        <w:rPr/>
        <w:t>ⷂ</w:t>
      </w:r>
      <w:r>
        <w:rPr/>
        <w:t>淂䅢㭈憩㩯娫䞡</w:t>
      </w:r>
      <w:r>
        <w:rPr/>
        <w:t>ꤷ♷</w:t>
      </w:r>
      <w:r>
        <w:rPr/>
        <w:t>츷⯂ぎ扖⪏稵╄⭟⽠</w:t>
      </w:r>
      <w:r>
        <w:rPr/>
        <w:t>ꔬ</w:t>
      </w:r>
      <w:r>
        <w:rPr/>
        <w:t>敤䥲䤥橙璿䄪猷</w:t>
      </w:r>
      <w:r>
        <w:rPr/>
        <w:t>ⵤ</w:t>
      </w:r>
      <w:r>
        <w:rPr/>
        <w:t>桎䱡愰弪꥖</w:t>
      </w:r>
      <w:r>
        <w:rPr/>
        <w:t>꤭</w:t>
      </w:r>
      <w:r>
        <w:rPr/>
        <w:t>䡎礥暮㚻␸</w:t>
      </w:r>
      <w:r>
        <w:rPr/>
        <w:t>ⶻ</w:t>
      </w:r>
      <w:r>
        <w:rPr/>
        <w:t>⠰</w:t>
      </w:r>
      <w:r>
        <w:rPr/>
        <w:t>敏ꥲ〉</w:t>
      </w:r>
      <w:r>
        <w:rPr/>
        <w:t>꧂</w:t>
      </w:r>
      <w:r>
        <w:rPr/>
        <w:t>题䍁ね䬦䡀㏂僂䥃껎싂䁉ꍸ啐溩긹楊</w:t>
      </w:r>
      <w:r>
        <w:rPr/>
        <w:t>ⰶ</w:t>
      </w:r>
      <w:r>
        <w:rPr/>
        <w:t>䩰癞伹⩳</w:t>
      </w:r>
      <w:r>
        <w:rPr/>
        <w:t>ꕵ</w:t>
      </w:r>
      <w:r>
        <w:rPr/>
        <w:t>䪮唣椴为㝏ꇂ䩬疮敗㭗砩㨤䪏싂䭦婟⏂䅊䉧瞣䕒匭ꅳ浚䝗㍔ギ</w:t>
      </w:r>
      <w:r>
        <w:rPr/>
        <w:t>⠮</w:t>
      </w:r>
      <w:r>
        <w:rPr/>
        <w:t>渳</w:t>
      </w:r>
      <w:r>
        <w:rPr/>
        <w:t>⡕</w:t>
      </w:r>
      <w:r>
        <w:rPr/>
        <w:t>㍌</w:t>
      </w:r>
      <w:r>
        <w:rPr/>
        <w:t>Ɒ</w:t>
      </w:r>
      <w:r>
        <w:rPr/>
        <w:t>乄싂歡じ嘨啧⬨䣂쉳佶欽扭</w:t>
      </w:r>
      <w:r>
        <w:rPr/>
        <w:t>ⵘ</w:t>
      </w:r>
      <w:r>
        <w:rPr/>
        <w:t>猳呶ㄶ걉坋剅穲☨纮礶ꍍ乲䠶獚織獯⍃㓎涏纻䊱瑋厱慾</w:t>
      </w:r>
      <w:r>
        <w:rPr/>
        <w:t>ⵤ</w:t>
      </w:r>
      <w:r>
        <w:rPr/>
        <w:t>瑺뮿깶㛂컂쉸쏍䕹Ⓙ</w:t>
      </w:r>
      <w:r>
        <w:rPr/>
        <w:t>Ⱪ◂</w:t>
      </w:r>
      <w:r>
        <w:rPr/>
        <w:t>椹칋쉬灭潹偔䪻⹠슘㍷쉌䡲䰫뼵⹟硑癨伥冮⍏晢념</w:t>
      </w:r>
      <w:r>
        <w:rPr/>
        <w:t>ꔪ</w:t>
      </w:r>
      <w:r>
        <w:rPr/>
        <w:t>儲凂㬲䵰乮⩕</w:t>
      </w:r>
      <w:r>
        <w:rPr/>
        <w:t>ⰴ⨻</w:t>
      </w:r>
      <w:r>
        <w:rPr/>
        <w:t>湬䚥쉯⧂䛂슘体㑈眫썞ぞ䪥갲䕀꧎숮淍䙆㜊樱椩쉐싂㗃䕯걯秂㴮䉩燂捏⨬澵쉷烂顀㚏癃⩢璵䃂㙟杔쌽䈴⪱⥐꥖啷䱅催轉⩗摍䝎⍔ꇂ⭱愪♓ㅤ⹦煂煱㡬㩱쉍昰夦⤬煢㡯䊵쵡䉭竂卓启慊捉뽧斬滎灹杷숴暣슿竂栬瘣㍓║뽳㕴</w:t>
      </w:r>
      <w:r>
        <w:rPr/>
        <w:t>ꕐ</w:t>
      </w:r>
      <w:r>
        <w:rPr/>
        <w:t>穒☮慖놥狂䔬剢</w:t>
      </w:r>
      <w:r>
        <w:rPr/>
        <w:t>ⵃ</w:t>
      </w:r>
      <w:r>
        <w:rPr/>
        <w:t>珂⥎俎绂ꇂ⽣硍㍚쉢矂偓歠䲡塈䍓쉉쉪</w:t>
      </w:r>
      <w:r>
        <w:rPr/>
        <w:t>⡌</w:t>
      </w:r>
      <w:r>
        <w:rPr/>
        <w:t>㡬頻恊┩刳䑚쉕兖䵒䒵ヂ師⑓䜮㝥礥쵵⌣䬶</w:t>
      </w:r>
      <w:r>
        <w:rPr/>
        <w:t>ꤱ</w:t>
      </w:r>
      <w:r>
        <w:rPr/>
        <w:t>滎繶剹恬䯂㕭䁄㴻♧⪩숨⌣楃灔㡸刹硶滂싃⹑戰㈷攺朦쉭煚쉗浮彟뮿䞏松晰췂玵㡔╨䤦슮♔㵣㊥⭋곂쉏䢣ꅔ⑹繌儯◃싂㴹氰숤䜯뇎쉁䙥䝮仂</w:t>
      </w:r>
      <w:r>
        <w:rPr/>
        <w:t>⡶</w:t>
      </w:r>
      <w:r>
        <w:rPr/>
        <w:t>皻숫愴ꎮ穁䥉숵歏쉗⩈㩐橔㧎睖䱂软璬䌲愹⧂湖皣偟㠱狂䧂抿ꍡ걁</w:t>
      </w:r>
      <w:r>
        <w:rPr/>
        <w:t>⣂⵮⩳</w:t>
      </w:r>
      <w:r>
        <w:rPr/>
        <w:t>㐣咩听昸⭾䱀䥳뽈䝃쉱쉾智쉵⩰ꌽ㨷㝵奂輬兘⭊汩娴</w:t>
      </w:r>
      <w:r>
        <w:rPr/>
        <w:t>꧂</w:t>
      </w:r>
      <w:r>
        <w:rPr/>
        <w:t>칓助䱀ꌳ䕭쉲숬愷刳ꇂ㕰穟⺱츨怭㈪硾焻㌱㧂쉟슘䃂杊㑡䭐⒱긱獠숰⦏싍睗㩍</w:t>
      </w:r>
      <w:r>
        <w:rPr/>
        <w:t>ⳃ</w:t>
      </w:r>
      <w:r>
        <w:rPr/>
        <w:t>瀮㥬쉙剣䭂唳轡捀杣題꺿䪱纩㡂⥢땀쉁塥橵悩쉥䥷녍썏⭩ꥰ쉖示⤽儻瑏䭣숵稹㍸떩儷ꌷ⹖䡫煵㮿㮡충䅆瓂硯影楇琹</w:t>
      </w:r>
      <w:r>
        <w:rPr/>
        <w:t>ⱪ</w:t>
      </w:r>
      <w:r>
        <w:rPr/>
        <w:t>噎촪</w:t>
      </w:r>
      <w:r>
        <w:rPr/>
        <w:t>ⱺ</w:t>
      </w:r>
      <w:r>
        <w:rPr/>
        <w:t>栩칌枻꺩怶묩</w:t>
      </w:r>
      <w:r>
        <w:rPr/>
        <w:t>ꕣ</w:t>
      </w:r>
      <w:r>
        <w:rPr/>
        <w:t>䁅숽刴喏겥</w:t>
      </w:r>
      <w:r>
        <w:rPr/>
        <w:t>ⵞ</w:t>
      </w:r>
      <w:r>
        <w:rPr/>
        <w:t>䅧</w:t>
      </w:r>
      <w:r>
        <w:rPr/>
        <w:t>ⱴ</w:t>
      </w:r>
      <w:r>
        <w:rPr/>
        <w:t>깯㬺뭗╃쉴촤珂〹㩺⨹疮ㄷ嫂牬㬮煨습摭䕈繾狂䴬䷂氮䞮⭊浥汴䅞凃䴸䘴쉇夬匣礪녙漶㟂獅쉐匭칂㪵쉋</w:t>
      </w:r>
      <w:r>
        <w:rPr/>
        <w:t>ꔱ</w:t>
      </w:r>
      <w:r>
        <w:rPr/>
        <w:t>뽍瓂氻抣爫⥴㕕搣䵅橨쏂啡ꥱꎬ樺⩶渱偮䉦ぴ촣䕔礥䞘浇李싂渹걗⥥⩾䔷꥗</w:t>
      </w:r>
      <w:r>
        <w:rPr/>
        <w:t>ꕧ⭁</w:t>
      </w:r>
      <w:r>
        <w:rPr/>
        <w:t>㷂쵡䝶稣栮㜬呥㎬㯂䙎塓畇ず捐䵚㡴丣硍煨㈤깺恸ꅞ啨꥖쉱㧂䜦䰪窣쉣쉉廂桪桶晶皬ㄫ</w:t>
      </w:r>
      <w:r>
        <w:rPr/>
        <w:t>ⴱ</w:t>
      </w:r>
      <w:r>
        <w:rPr/>
        <w:t>楏╺䗂冿뾥啶䍟䧂</w:t>
      </w:r>
      <w:r>
        <w:rPr/>
        <w:t>ꕇ☱</w:t>
      </w:r>
      <w:r>
        <w:rPr/>
        <w:t>뽬㡰恠曂䩁칟仍玬唸澩匫求㩗⭙坵싂か爣甬偞</w:t>
      </w:r>
      <w:r>
        <w:rPr/>
        <w:t>⣍</w:t>
      </w:r>
      <w:r>
        <w:rPr/>
        <w:t>깾嘬⽋慆▘濃ꇂ姃쉩欮倰繟偰敘컎匊뼫쉢朤숪䩶䤸싂☣Ⓙ渴</w:t>
      </w:r>
      <w:r>
        <w:rPr/>
        <w:t>ꦡ</w:t>
      </w:r>
      <w:r>
        <w:rPr/>
        <w:t>潪湪⨴橰⥶浾橓䱰</w:t>
      </w:r>
      <w:r>
        <w:rPr/>
        <w:t>꧂</w:t>
      </w:r>
      <w:r>
        <w:rPr/>
        <w:t>슩╌쉋顩䶮쉆츩庥娦䵸唦ꄮ</w:t>
      </w:r>
      <w:r>
        <w:rPr/>
        <w:t>ꦻ</w:t>
      </w:r>
      <w:r>
        <w:rPr/>
        <w:t>싂㭦</w:t>
      </w:r>
      <w:r>
        <w:rPr/>
        <w:t>ⰺ⩠</w:t>
      </w:r>
      <w:r>
        <w:rPr/>
        <w:t>桴䥌ぱ摚㵍䛂畹䁃㈣杺潖䍄놱乍⹷価녮䂵⭩乴䍨愮㪘쉫⒬僂쉗㴶瑋禣庵⾡癆쉊</w:t>
      </w:r>
      <w:r>
        <w:rPr/>
        <w:t>⢿</w:t>
      </w:r>
      <w:r>
        <w:rPr/>
        <w:t>慂唩㏍걗⹰⫂⹏穊櫂题㋂睓彚䉭䲵</w:t>
      </w:r>
      <w:r>
        <w:rPr/>
        <w:t>ꔱ</w:t>
      </w:r>
      <w:r>
        <w:rPr/>
        <w:t>匩䩳輬뽯⤪쉟懎⍞⭤쉮쉘깆ㅕ䩵</w:t>
      </w:r>
      <w:r>
        <w:rPr/>
        <w:t>ꤲ</w:t>
      </w:r>
      <w:r>
        <w:rPr/>
        <w:t>슩⹟</w:t>
      </w:r>
      <w:r>
        <w:rPr/>
        <w:t>ⵅ</w:t>
      </w:r>
      <w:r>
        <w:rPr/>
        <w:t>縶䚣繺微캏⥠⸪姂⼴娦䜰ㅵ⸣椶☥捌䝓䰬ꇃ氲⥤슩쉷样㔸ㅋ䦻坷ꥱ癳싂㙦㎱痂竂꥖쉵䔵⥄싂参䭢ꏂ暘普牃⩓禥뿂쉑䰸䭏䭘㝎㑣슿䴸㭟</w:t>
      </w:r>
      <w:r>
        <w:rPr/>
        <w:t>Ⱘ</w:t>
      </w:r>
      <w:r>
        <w:rPr/>
        <w:t>쉴䕪娦㠭朣쉱䋍⩫剄婀幐싂쉍㡭⫂啵쉘娴㩹奺䎬걌浶ꌵ䙯䱗㕕깤쉟穩⹓具墣☴♸癖숯무⑈⩬쉨圴憩堰</w:t>
      </w:r>
      <w:r>
        <w:rPr/>
        <w:t>Ⲭ</w:t>
      </w:r>
      <w:r>
        <w:rPr/>
        <w:t>く䉆礹摫䕕</w:t>
      </w:r>
      <w:r>
        <w:rPr/>
        <w:t>ꕸ</w:t>
      </w:r>
      <w:r>
        <w:rPr/>
        <w:t>墥</w:t>
      </w:r>
      <w:r>
        <w:rPr/>
        <w:t>⢣</w:t>
      </w:r>
      <w:r>
        <w:rPr/>
        <w:t>㕒䎮ꇂꥠ䩭晋놮埂煺</w:t>
      </w:r>
      <w:r>
        <w:rPr/>
        <w:t>꥓</w:t>
      </w:r>
      <w:r>
        <w:rPr/>
        <w:t>李奊ꌺ㮏䕋䉮긤〻쉷Ⓜ䝱曂㧂䭉瑁㕬쉬畾</w:t>
      </w:r>
      <w:r>
        <w:rPr/>
        <w:t>ꔭ</w:t>
      </w:r>
      <w:r>
        <w:rPr/>
        <w:t>灞瘪挴칸乷䩺十娭剘頥犻ꄤ쉋㟍䴤歺睹汹亮璮中癇⻂猭位氩䁤娴书嗍␹焺浸㤹㧂桂⵲</w:t>
      </w:r>
      <w:r>
        <w:rPr/>
        <w:t>ꤥ⩃╶</w:t>
      </w:r>
      <w:r>
        <w:rPr/>
        <w:t>ㄣ㖩ꥤ项杏媻⪡䅲⯃眫</w:t>
      </w:r>
      <w:r>
        <w:rPr/>
        <w:t>ⶥ</w:t>
      </w:r>
      <w:r>
        <w:rPr/>
        <w:t>䝰㑖䩍슩숻䡔㗍캻堯㥵숲ꍏ㛎⵹뼣쵸㡯䥹燍싂䪵</w:t>
      </w:r>
      <w:r>
        <w:rPr/>
        <w:t>⡢</w:t>
      </w:r>
      <w:r>
        <w:rPr/>
        <w:t>掱㕎◃쉂쉎㌨</w:t>
      </w:r>
      <w:r>
        <w:rPr/>
        <w:t>ꕇ</w:t>
      </w:r>
      <w:r>
        <w:rPr/>
        <w:t>夦⩙㶩⪬敠䄦唣畓奡䩶獆偨뽅桚䍯숺ヂ쉸㙍伭쉶昤䡕㯂䱌㭹辏捬슿医㕚칳䋂坵따ㅐ囍䤱䍵䕚싃䚥㎻쉏뿂썲쉱挺칏⪏㈫㠲⼨縮敘칫쉘瑡輷愳偘쉑晉矂곂姂乸顪咱乎숹繮믎朰䀬쉐ㅅ珂</w:t>
      </w:r>
      <w:r>
        <w:rPr/>
        <w:t>Ᵽ</w:t>
      </w:r>
      <w:r>
        <w:rPr/>
        <w:t>彮㍏☶轚珂恸⩃ꌳ䨬뽕㛂ꥸ싂쉁ꍵ婕㊿쉌숣歴㶩㈻⩘쉹産쉂슡넸⼴긩䍗캩㙈ꥲ婹秂</w:t>
      </w:r>
      <w:r>
        <w:rPr/>
        <w:t>꧂</w:t>
      </w:r>
      <w:r>
        <w:rPr/>
        <w:t>㵐䑁癋娭偞숮橄杧産뭎松幐쉇⭯촤⹏</w:t>
      </w:r>
      <w:r>
        <w:rPr/>
        <w:t>ꥅ</w:t>
      </w:r>
      <w:r>
        <w:rPr/>
        <w:t>灺꺏쉣녘䍥</w:t>
      </w:r>
      <w:r>
        <w:rPr/>
        <w:t>ꕁ</w:t>
      </w:r>
      <w:r>
        <w:rPr/>
        <w:t>䍧咩</w:t>
      </w:r>
      <w:r>
        <w:rPr/>
        <w:t>ⱷ</w:t>
      </w:r>
      <w:r>
        <w:rPr/>
        <w:t>䵭ぶ稩ㅄ䴷뿎漹꺻佤䝠</w:t>
      </w:r>
      <w:r>
        <w:rPr/>
        <w:t>⡥</w:t>
      </w:r>
      <w:r>
        <w:rPr/>
        <w:t>浯滂梿⩈쉬숵却欩㵬敢쉳㤪녪䜳捨⩪㭘㍉㣂㦻ꄯ쉆兦慌䵣⩹椽뽄쉲⥧琰輊</w:t>
      </w:r>
      <w:r>
        <w:rPr/>
        <w:t>ⴸ</w:t>
      </w:r>
      <w:r>
        <w:rPr/>
        <w:t>渥⍶걮穹橢</w:t>
      </w:r>
      <w:r>
        <w:rPr/>
        <w:t>ⱉ</w:t>
      </w:r>
      <w:r>
        <w:rPr/>
        <w:t>慔愫縬呙燂㩴溩樦㍵</w:t>
      </w:r>
      <w:r>
        <w:rPr/>
        <w:t>ꕊ</w:t>
      </w:r>
      <w:r>
        <w:rPr/>
        <w:t>䔦㊏땟䩧促ꇃ</w:t>
      </w:r>
      <w:r>
        <w:rPr/>
        <w:t>ꕇ</w:t>
      </w:r>
      <w:r>
        <w:rPr/>
        <w:t>䳂㴺㜥⩩䊥⑯䉮縰⥮兔朳슡楍祁걋媱县숻䖏种</w:t>
      </w:r>
      <w:r>
        <w:rPr/>
        <w:t>ꕦ</w:t>
      </w:r>
      <w:r>
        <w:rPr/>
        <w:t>䶥춏匵毂奇</w:t>
      </w:r>
      <w:r>
        <w:rPr/>
        <w:t>ꕕ</w:t>
      </w:r>
      <w:r>
        <w:rPr/>
        <w:t>潴悬娥嗂な匶ヂ⾏䮩⥵쉰䑾浯灅匱숣</w:t>
      </w:r>
      <w:r>
        <w:rPr/>
        <w:t>ꕪ</w:t>
      </w:r>
      <w:r>
        <w:rPr/>
        <w:t>숭뽣栣坞佄硾〈淂䥂숨㑧숺轤稪</w:t>
      </w:r>
      <w:r>
        <w:rPr/>
        <w:t>⡙</w:t>
      </w:r>
      <w:r>
        <w:rPr/>
        <w:t>䫎杶쵅夨㢵</w:t>
      </w:r>
      <w:r>
        <w:rPr/>
        <w:t>ꕖ꥞</w:t>
      </w:r>
      <w:r>
        <w:rPr/>
        <w:t>楣䩩勂㉡숰⪮縵捊⍸獌啳㡱㥖啞㵲⥩칫䙈</w:t>
      </w:r>
      <w:r>
        <w:rPr/>
        <w:t>⡬</w:t>
      </w:r>
      <w:r>
        <w:rPr/>
        <w:t>歳祄扫慘灋敚䤶䆱⥋⑁敇恐䙘啉촶문䱔믂琣䉟眭㔰ꄮ穞ꥱ뭇慥㝅柂獍䯂顇㙱炩杉儺晴煾乨</w:t>
      </w:r>
      <w:r>
        <w:rPr/>
        <w:t>ⶏ</w:t>
      </w:r>
      <w:r>
        <w:rPr/>
        <w:t>忂⬯夤禵쵴䥆慖汱⩀㤬ꍷ䂥城녋숪써┮刯꥘渰硚椫뭑䢩䢘噺䩔ꄮ쉶䘯뽵㜻䑙㡘顋⩮</w:t>
      </w:r>
      <w:r>
        <w:rPr/>
        <w:t>ꦵ</w:t>
      </w:r>
      <w:r>
        <w:rPr/>
        <w:t>䄵䏂⩂幱숤䙎䵾暩⩠</w:t>
      </w:r>
      <w:r>
        <w:rPr/>
        <w:t>ꕪ⥯</w:t>
      </w:r>
      <w:r>
        <w:rPr/>
        <w:t>祠</w:t>
      </w:r>
      <w:r>
        <w:rPr/>
        <w:t>ꤤ</w:t>
      </w:r>
      <w:r>
        <w:rPr/>
        <w:t>땸柎⩁</w:t>
      </w:r>
      <w:r>
        <w:rPr/>
        <w:t>⠷</w:t>
      </w:r>
      <w:r>
        <w:rPr/>
        <w:t>捩⛂嘥걩숣뽶</w:t>
      </w:r>
      <w:r>
        <w:rPr/>
        <w:t>ꤷ⩚</w:t>
      </w:r>
      <w:r>
        <w:rPr/>
        <w:t>囂潠〴긬ㅭ抣㝓⩩╫숲磂㥊䄷䱩䄻奵⩬歡넴样충乥炿䘮䈶睳橏ㅟ姂頨⫂♗嘳ꅵ쉵슡䔶⍟傥䙴䵯㥊顅䈩畟画牡浔쉥㩷渮䅮橠偮⼵㩅컂㥨쉙䕎ꆻ佦⫂쵙꥗㐴♂竂窏䋂ㅊ単䣂㉂療䉏</w:t>
      </w:r>
      <w:r>
        <w:rPr/>
        <w:t>ꖿ</w:t>
      </w:r>
      <w:r>
        <w:rPr/>
        <w:t>偾禩싂睤摣䁟歡㝞彎稩繈㕲곂</w:t>
      </w:r>
      <w:r>
        <w:rPr/>
        <w:t>ꥉ</w:t>
      </w:r>
      <w:r>
        <w:rPr/>
        <w:t>嘹䌦䵡䅢⻂吷䷂剅껃숸䖣恏晐牳숪幤</w:t>
      </w:r>
      <w:r>
        <w:rPr/>
        <w:t>⢩</w:t>
      </w:r>
      <w:r>
        <w:rPr/>
        <w:t>䑵ヂ瘤ꥵ剅㜲Ⓜ敐슮녞斣㵫⭥숮捞츥쉗䁵숫攪ꌱ⹳㭗㥔硺潣⹮⑍숪숣쵄䑰是䡮允╮穄䐦꥙쏂㨳漽湉숨ㄬ歇⭐䩫⾮</w:t>
      </w:r>
      <w:r>
        <w:rPr/>
        <w:t>⡨</w:t>
      </w:r>
      <w:r>
        <w:rPr/>
        <w:t>㉚䑱枻塘䅄믂⩱ぞ㬸䇂瑣䤺⑥忂䥾睓捑恰뽇뗃呱숣丮</w:t>
      </w:r>
      <w:r>
        <w:rPr/>
        <w:t>ꔬ⸩</w:t>
      </w:r>
      <w:r>
        <w:rPr/>
        <w:t>傿싍䁂䁰슥浲䏃䵨䠩䡷弦쵗晋浞</w:t>
      </w:r>
      <w:r>
        <w:rPr/>
        <w:t>ꔮ</w:t>
      </w:r>
      <w:r>
        <w:rPr/>
        <w:t>㵞䁇繘制뇂䴵䱟</w:t>
      </w:r>
      <w:r>
        <w:rPr/>
        <w:t>ⵊ</w:t>
      </w:r>
      <w:r>
        <w:rPr/>
        <w:t>捆숥컂㉐䭡쉤⍒⹖⽒瑞泂뭓濃쉊偊䧂坷琸䭂ꍠ촭瀹旂䩦곂硺䡗쏂䂏歪싂樫</w:t>
      </w:r>
      <w:r>
        <w:rPr/>
        <w:t>Ⱜ</w:t>
      </w:r>
      <w:r>
        <w:rPr/>
        <w:t>戥ꅰ쵨爤♢䉢⍬걔弰汔挣堰㔫쉆㔴⒩核㧂䌻瓂㕸䁣⫂㑾㝂깴╁쉙쵞걐婖慍딷汪칊卣゘</w:t>
      </w:r>
      <w:r>
        <w:rPr/>
        <w:t>Ⲭ</w:t>
      </w:r>
      <w:r>
        <w:rPr/>
        <w:t>뽤䡰憮땣汗摑뼸甫栴牷秂䫂슮ꏂ</w:t>
      </w:r>
      <w:r>
        <w:rPr/>
        <w:t>ⶣ</w:t>
      </w:r>
      <w:r>
        <w:rPr/>
        <w:t>〹睊䕈旂廂㠥䵏つ攊剞敆䉚䍶噇弯</w:t>
      </w:r>
      <w:r>
        <w:rPr/>
        <w:t>ꗂ</w:t>
      </w:r>
      <w:r>
        <w:rPr/>
        <w:t>杏쉳湃嘮쉦僂汯䝹⬽쌦漮뭢ㆥ汕椽☫⑘숲숴慃녺</w:t>
      </w:r>
      <w:r>
        <w:rPr/>
        <w:t>ꕣ</w:t>
      </w:r>
      <w:r>
        <w:rPr/>
        <w:t>歸䑓ꍓ治摸歭卵哂䶡风⤻潔숦ꥣ䫎싂⥖⛍灁䧂嘩⦩쉀䕺疏啗煪슥匰绂</w:t>
      </w:r>
      <w:r>
        <w:rPr/>
        <w:t>ꔤ⨦⥖</w:t>
      </w:r>
      <w:r>
        <w:rPr/>
        <w:t>撡⸵쉵싂쉁瀯䍶</w:t>
      </w:r>
      <w:r>
        <w:rPr/>
        <w:t>ⰳ</w:t>
      </w:r>
      <w:r>
        <w:rPr/>
        <w:t>䕗ꅒ</w:t>
      </w:r>
      <w:r>
        <w:rPr/>
        <w:t>ꕗ</w:t>
      </w:r>
      <w:r>
        <w:rPr/>
        <w:t>桹숴睱</w:t>
      </w:r>
      <w:r>
        <w:rPr/>
        <w:t>ⵄ⫂</w:t>
      </w:r>
      <w:r>
        <w:rPr/>
        <w:t>숹⭂㵧⤩㴫䕁㩡䠪썡</w:t>
      </w:r>
      <w:r>
        <w:rPr/>
        <w:t>ꕾ</w:t>
      </w:r>
      <w:r>
        <w:rPr/>
        <w:t>弬⯂숹怸칐煒䲮杓썧栺䕍䵵扬㍭娸쵘痂쌬坄婊쌪㉄礶⍧꥚쵉㟂숲哂潘㪥砹묷打䌻쉺</w:t>
      </w:r>
      <w:r>
        <w:rPr/>
        <w:t>ⱬ</w:t>
      </w:r>
      <w:r>
        <w:rPr/>
        <w:t>썸猪䁳䊩曂発轲⩪쉇⩬싂掮恀乲眣㩏⼤뭱扁䓂ꅥ䴽晇楈歅㠩</w:t>
      </w:r>
      <w:r>
        <w:rPr/>
        <w:t>ꥆ</w:t>
      </w:r>
      <w:r>
        <w:rPr/>
        <w:t>慕䚘⛍□礨䗂⑂扡뽃⒱曂纮쵙쉸</w:t>
      </w:r>
      <w:r>
        <w:rPr/>
        <w:t>ⷂ</w:t>
      </w:r>
      <w:r>
        <w:rPr/>
        <w:t>㷂乤㵳頹䐭桋䮮</w:t>
      </w:r>
      <w:r>
        <w:rPr/>
        <w:t>ꥈ</w:t>
      </w:r>
      <w:r>
        <w:rPr/>
        <w:t>䀪㙀㤶ざ兗</w:t>
      </w:r>
      <w:r>
        <w:rPr/>
        <w:t>ⱕ</w:t>
      </w:r>
      <w:r>
        <w:rPr/>
        <w:t>櫃佄숣췂桰⑦煣毂⨻㌯轏器畀ぅ</w:t>
      </w:r>
      <w:r>
        <w:rPr/>
        <w:t>ⱄ</w:t>
      </w:r>
      <w:r>
        <w:rPr/>
        <w:t>矎桖칪⍏㛂⪱</w:t>
      </w:r>
      <w:r>
        <w:rPr/>
        <w:t>⡌╂</w:t>
      </w:r>
      <w:r>
        <w:rPr/>
        <w:t>垮쵰抿슬ꏂ势湂奴㙔塑㑁䕁㵕牄⍈⑴⫂千숤䱉潑硭ㄬ愤</w:t>
      </w:r>
      <w:r>
        <w:rPr/>
        <w:t>⡹</w:t>
      </w:r>
      <w:r>
        <w:rPr/>
        <w:t>啎┪桧䂬湤汵畩憏쌥搮橎滂㧍彊쉗쉹</w:t>
      </w:r>
      <w:r>
        <w:rPr/>
        <w:t>ⱐ</w:t>
      </w:r>
      <w:r>
        <w:rPr/>
        <w:t>橘慌숪쉮獈쉩䘨搱네㭱浪噦슘⩠䝌啾槂橍捌䉏⤥歘丵浢㒿썶싎穇顱</w:t>
      </w:r>
      <w:r>
        <w:rPr/>
        <w:t>ꕰ</w:t>
      </w:r>
      <w:r>
        <w:rPr/>
        <w:t>戦걩㨦쉔싂卒▣㍳琩㣂偈辡氩婖噴묩䞘桋扈さ䭅㍦쉣㩦쉞漮坰䙈癁歖搴䇂硶幀䩃婁㠵</w:t>
      </w:r>
      <w:r>
        <w:rPr/>
        <w:t>꧃</w:t>
      </w:r>
      <w:r>
        <w:rPr/>
        <w:t>㭊啓⽞海숭厬摾</w:t>
      </w:r>
      <w:r>
        <w:rPr/>
        <w:t>⢏⸱</w:t>
      </w:r>
      <w:r>
        <w:rPr/>
        <w:t>ꄬ㥀뭆⌺㤷顪컃䌲愴䝣晳畮쉱䙤</w:t>
      </w:r>
      <w:r>
        <w:rPr/>
        <w:t>ⵟ</w:t>
      </w:r>
      <w:r>
        <w:rPr/>
        <w:t>强洹⭕椭䛂㏂㈮楏痂楣쉘潟쉇㉕辩썐姂뇂⌰䥗眴戹两</w:t>
      </w:r>
      <w:r>
        <w:rPr/>
        <w:t>ⶡ</w:t>
      </w:r>
      <w:r>
        <w:rPr/>
        <w:t>奆䩷喬啘뼨㭭湲慐딦슮䜪</w:t>
      </w:r>
      <w:r>
        <w:rPr/>
        <w:t>ꤪ</w:t>
      </w:r>
      <w:r>
        <w:rPr/>
        <w:t>桋癈怫礨輦䬳梬兂げ䈫圬怶</w:t>
      </w:r>
      <w:r>
        <w:rPr/>
        <w:t>ⵉ</w:t>
      </w:r>
      <w:r>
        <w:rPr/>
        <w:t>橴填瀩睈商彑呧顺溘숱㐱痎㘩䩨㭲㉟㕆歍㩐䈨晋ㅏ</w:t>
      </w:r>
      <w:r>
        <w:rPr/>
        <w:t>Ɒ</w:t>
      </w:r>
      <w:r>
        <w:rPr/>
        <w:t>㉊溬ぎ亩碮⹕숪晐칪恵⩫䘶桦棂깡活☣믎싂槎캏썭</w:t>
      </w:r>
      <w:r>
        <w:rPr/>
        <w:t>Ⱘ</w:t>
      </w:r>
      <w:r>
        <w:rPr/>
        <w:t>㝥サㅣ榡⧂橚灯칀㑺ꅃ窏</w:t>
      </w:r>
      <w:r>
        <w:rPr/>
        <w:t>ꥒ</w:t>
      </w:r>
      <w:r>
        <w:rPr/>
        <w:t>⡴</w:t>
      </w:r>
      <w:r>
        <w:rPr/>
        <w:t>扈</w:t>
      </w:r>
      <w:r>
        <w:rPr/>
        <w:t>ⶥ</w:t>
      </w:r>
      <w:r>
        <w:rPr/>
        <w:t>婣싂椪</w:t>
      </w:r>
      <w:r>
        <w:rPr/>
        <w:t>ꕯ</w:t>
      </w:r>
      <w:r>
        <w:rPr/>
        <w:t>單嗂庮搽╃⩗乍淂䑂긩桬煐呟汆堲桂繓쉅别奠瘦䅄숪䐪⌺⩤婩癀幉灙⻂敬숦넨媘橫樥㶱땊頥㜺侘쉡哎煓싍䜤揂㘰㜮愭扸슥깢칧槂␪歠㑺⌊恞照뼬⩍쏂녹痂桸㩰⤹쵮ぅ繄ꥭ䍳䜮啘┳⒘椣⍣숰㐫歩機ꍬ쉚匨㌴쉴⍲呐帴帲</w:t>
      </w:r>
      <w:r>
        <w:rPr/>
        <w:t>ꕮ</w:t>
      </w:r>
      <w:r>
        <w:rPr/>
        <w:t>뿂㪘洪卅㈨剹뽔</w:t>
      </w:r>
      <w:r>
        <w:rPr/>
        <w:t>ꕴ⭃</w:t>
      </w:r>
      <w:r>
        <w:rPr/>
        <w:t>㐦쌵呵뽡恥朶</w:t>
      </w:r>
      <w:r>
        <w:rPr/>
        <w:t>ꕸ꤬</w:t>
      </w:r>
      <w:r>
        <w:rPr/>
        <w:t>슿䥙䜬⨪地䈪㙨㡳値佳彚啐䫂㑷顏㘦싂睷囎싂㇃칶싂䁡求㝷橸敡湇椭䅋炿ꥯ썥㝖┶</w:t>
      </w:r>
    </w:p>
    <w:p>
      <w:pPr>
        <w:pStyle w:val="PreformattedText"/>
        <w:bidi w:val="0"/>
        <w:spacing w:before="0" w:after="0"/>
        <w:jc w:val="left"/>
        <w:rPr/>
      </w:pPr>
      <w:r>
        <w:rPr/>
        <w:t>氮칟內</w:t>
      </w:r>
      <w:r>
        <w:rPr/>
        <w:t>Ⲙ</w:t>
      </w:r>
      <w:r>
        <w:rPr/>
        <w:t>㤪〫䔬硧獀쉱⍐㡞숫</w:t>
      </w:r>
      <w:r>
        <w:rPr/>
        <w:t>ⱔ</w:t>
      </w:r>
      <w:r>
        <w:rPr/>
        <w:t>皿楌䁬渴幞⽚娱깅숣㜬促쉳숪ꄬ䜰⚥슬곂穫쉤頷</w:t>
      </w:r>
      <w:r>
        <w:rPr/>
        <w:t>ꤨ</w:t>
      </w:r>
      <w:r>
        <w:rPr/>
        <w:t>숨忂ぴ嫂䬩</w:t>
      </w:r>
      <w:r>
        <w:rPr/>
        <w:t>ꥑ</w:t>
      </w:r>
      <w:r>
        <w:rPr/>
        <w:t>䋃䧂쉶眥</w:t>
      </w:r>
      <w:r>
        <w:rPr/>
        <w:t>ꥎ</w:t>
      </w:r>
      <w:r>
        <w:rPr/>
        <w:t>䝨硓湶녘眲晫揂쉎⪣参恥쉾䱏犏</w:t>
      </w:r>
      <w:r>
        <w:rPr/>
        <w:t>⠲</w:t>
      </w:r>
      <w:r>
        <w:rPr/>
        <w:t>䖘礵歴숶亩䤬</w:t>
      </w:r>
      <w:r>
        <w:rPr/>
        <w:t>⠯</w:t>
      </w:r>
      <w:r>
        <w:rPr/>
        <w:t>뭅橋が䦣㭪䵏⹸內㕣噡숤뗂は攬숭朰埍涩㔱廂⼮㫂▵⼪㔣⼻놥</w:t>
      </w:r>
      <w:r>
        <w:rPr/>
        <w:t>ꕳ</w:t>
      </w:r>
      <w:r>
        <w:rPr/>
        <w:t>嫂㮵䭰潭恶ヂ彄䘵⽬恉䨹㉅毃牲ど䘪䑬㧂䀲畨甮䱉牓땈瀬곃⩯┹㕱쉀녌㪮䡸싂椱䒏⍡摇</w:t>
      </w:r>
      <w:r>
        <w:rPr/>
        <w:t>ꕊ</w:t>
      </w:r>
      <w:r>
        <w:rPr/>
        <w:t>㭂䩐戻甹쉥灮껂깖桷が㙃埂㉉掻䝃</w:t>
      </w:r>
      <w:r>
        <w:rPr/>
        <w:t>ꥇ⧂</w:t>
      </w:r>
      <w:r>
        <w:rPr/>
        <w:t>ㅩ䁤轕泂</w:t>
      </w:r>
      <w:r>
        <w:rPr/>
        <w:t>꥟</w:t>
      </w:r>
      <w:r>
        <w:rPr/>
        <w:t>슡쉁稳椵ꌻ瑡츣⛂䠥ꎿ弭㜫㭫咮쵅婌⼬㍞䩬㉎쵒㕈啠䵐晓䝀塯灔㕢䍔╠佉壂쉴繾癊睶뽒烂辮</w:t>
      </w:r>
      <w:r>
        <w:rPr/>
        <w:t>ꖱ</w:t>
      </w:r>
      <w:r>
        <w:rPr/>
        <w:t>䭃</w:t>
      </w:r>
      <w:r>
        <w:rPr/>
        <w:t>ꤳ</w:t>
      </w:r>
      <w:r>
        <w:rPr/>
        <w:t>㈹갩딪㌶칞係</w:t>
      </w:r>
      <w:r>
        <w:rPr/>
        <w:t>ꔭ</w:t>
      </w:r>
      <w:r>
        <w:rPr/>
        <w:t>朻슥呞</w:t>
      </w:r>
      <w:r>
        <w:rPr/>
        <w:t>ꖬ</w:t>
      </w:r>
      <w:r>
        <w:rPr/>
        <w:t>匽⵷⬮佫</w:t>
      </w:r>
      <w:r>
        <w:rPr/>
        <w:t>⵰</w:t>
      </w:r>
      <w:r>
        <w:rPr/>
        <w:t>䝬⩾㠮扌玿獗</w:t>
      </w:r>
      <w:r>
        <w:rPr/>
        <w:t>⡰</w:t>
      </w:r>
      <w:r>
        <w:rPr/>
        <w:t>噄噓쉓㇂⼣습㬲䁰祄䝆楂㷂捬㤳儨</w:t>
      </w:r>
      <w:r>
        <w:rPr/>
        <w:t>ꔪ♧</w:t>
      </w:r>
      <w:r>
        <w:rPr/>
        <w:t>㩄㤶㈺牐쉵砵ꄣ係쉷涣컂噋쵺⭍牍䰤浚ꅚ쉟ꥭ⿃</w:t>
      </w:r>
      <w:r>
        <w:rPr/>
        <w:t>⣍</w:t>
      </w:r>
      <w:r>
        <w:rPr/>
        <w:t>촳侻쉚싂晳⩢ꍃꍴ뽐⤪橾楆焸頩䤽㉮싂嚥㙾䣂䩦䲩嗂</w:t>
      </w:r>
      <w:r>
        <w:rPr/>
        <w:t>Ⱛ</w:t>
      </w:r>
      <w:r>
        <w:rPr/>
        <w:t>剚潊䕨㥉啺쉶睗䨣슘쉖⼳圫垘슿杦牲㤬堪䡮娷넬榬睳弦癘硚挣ꍰ촥頬傻⬪獁偳ꍁ⩣幥づ⹠埃갽䄸帯涵⵵ꍉ숬碬扞䫍㑰晀捍숣棍䍦绎瑇ꎮ䍘⼨ꥰ濂䪩㍟칒㈫췂檩</w:t>
      </w:r>
      <w:r>
        <w:rPr/>
        <w:t>ꥀ</w:t>
      </w:r>
      <w:r>
        <w:rPr/>
        <w:t>㘫㔱浧♾</w:t>
      </w:r>
      <w:r>
        <w:rPr/>
        <w:t>⡹</w:t>
      </w:r>
      <w:r>
        <w:rPr/>
        <w:t>剥⩞慡⛂⨭癰湐夽睯兲쉒㪡彫离頶獍䍺獞⛂楃쉵싍숫焻⩈쉧绂䚮〳歺뼥濎숱䁖쉇㢣㉪</w:t>
      </w:r>
      <w:r>
        <w:rPr/>
        <w:t>ꗂ</w:t>
      </w:r>
      <w:r>
        <w:rPr/>
        <w:t>뼮⥙噧湖ꅕ浕㝑䡹輯奏숤딽䅚圻㕢⩂쉋䭍䥖⼤て涮扮上扙娴痂䖩患煠쉫㥰〶䝎䪩煞◂㯂⪮⩎䷂槂㍱䱗溡</w:t>
      </w:r>
      <w:r>
        <w:rPr/>
        <w:t>⣂</w:t>
      </w:r>
      <w:r>
        <w:rPr/>
        <w:t>摺䣂</w:t>
      </w:r>
      <w:r>
        <w:rPr/>
        <w:t>ꥑ</w:t>
      </w:r>
      <w:r>
        <w:rPr/>
        <w:t>歨뼩♥灂㤺瓂쉂</w:t>
      </w:r>
      <w:r>
        <w:rPr/>
        <w:t>⢵</w:t>
      </w:r>
      <w:r>
        <w:rPr/>
        <w:t>夨熣쉨╡䙓츤㩬楤⸵ꌮ灀轐뭫䅩䵞牉牣뼣椬쌸뽇潤슮摎</w:t>
      </w:r>
      <w:r>
        <w:rPr/>
        <w:t>Ⳃ</w:t>
      </w:r>
      <w:r>
        <w:rPr/>
        <w:t>湕㉕墏⻍晨㞿㈰ㅭ瑗厩䌰⼺咬⑴⏂㩀㩸㓂竃獞猫癍サ爺䝪ꎱ煬戬縣十</w:t>
      </w:r>
      <w:r>
        <w:rPr/>
        <w:t>⡀</w:t>
      </w:r>
      <w:r>
        <w:rPr/>
        <w:t>焭⥰轑땭䴭慸硰恱㛍䃂湂㝥깙䫂垣ꍴ咬砮㤣漯樷柂䇍獌奾奏坂┮怪☷㉧湎睓侏䐭娩싍䩢穓縲喻䍧㴱敬숤浪堥楮祆䠮䑩⯂溻ㅍ䇂ꍞ烍쉊╦繮噣睮㘨칌䵙牔嫃奸䩹剅숱⥟㙵숦砤硩⩇䑆⾣䱒冻佮滃ꅆ䌹条ꆥ䅭㴷ꆥ杢娸䚘啚䥡桭繪儷槂渪啍畋拂愷教䵭</w:t>
      </w:r>
      <w:r>
        <w:rPr/>
        <w:t>⢩</w:t>
      </w:r>
      <w:r>
        <w:rPr/>
        <w:t>弳圱뾻⨬滃㫂숰칡숤硙㧎⩳乐塧䠳</w:t>
      </w:r>
      <w:r>
        <w:rPr/>
        <w:t>⡚</w:t>
      </w:r>
      <w:r>
        <w:rPr/>
        <w:t>뭉牌轳㤪劵䩗길</w:t>
      </w:r>
      <w:r>
        <w:rPr/>
        <w:t>ⵊ</w:t>
      </w:r>
      <w:r>
        <w:rPr/>
        <w:t>頲倶䇃穬捈䊡Ⓕ攲皱偁檮椶乱㤪瑒瘴</w:t>
      </w:r>
      <w:r>
        <w:rPr/>
        <w:t>Ⱚ</w:t>
      </w:r>
      <w:r>
        <w:rPr/>
        <w:t>癅剔㝈ꌦ쉘憥⿂䷂伥睃乾灸䐷坌⹺⑇췃暬漻圱愨</w:t>
      </w:r>
      <w:r>
        <w:rPr/>
        <w:t>⣂</w:t>
      </w:r>
      <w:r>
        <w:rPr/>
        <w:t>儰母쉂䁈晶剫丬㶡憵堥넪㪻浴灓쉫咱싂海㢘썢</w:t>
      </w:r>
      <w:r>
        <w:rPr/>
        <w:t>ⱅ</w:t>
      </w:r>
      <w:r>
        <w:rPr/>
        <w:t>쉂䁧⬫▣걍飂㦩晃儷⌦䍥㖮␣積칔呆䛂灸焷쉧쉫䝤⵲䌵걮㑐㊩</w:t>
      </w:r>
      <w:r>
        <w:rPr/>
        <w:t>Ⳃ</w:t>
      </w:r>
      <w:r>
        <w:rPr/>
        <w:t>㡑㍄⑫渱싂칹䷂㠣</w:t>
      </w:r>
      <w:r>
        <w:rPr/>
        <w:t>⢩⣍</w:t>
      </w:r>
      <w:r>
        <w:rPr/>
        <w:t>쉨⨹剹䍙ꥴ쉚幱奄穒뾱憻坅橪㝶쉪晧䌣䡥䚩㥊䡒깋䔶偳깭旂具桊쎿㉀ꅩ깩ꥱ뽭쉍抏䥅侥参坦呆╯㯂恘湫쉔䁙䵨前䈩쉢昵敡╹捂䅯䁅㵴顋灭슩⽂䀭갬㉙⨹䑾쉖噥穬</w:t>
      </w:r>
      <w:r>
        <w:rPr/>
        <w:t>Ⳃ</w:t>
      </w:r>
      <w:r>
        <w:rPr/>
        <w:t>摤㑊珂輪숪乮䝪圯敶䄽</w:t>
      </w:r>
      <w:r>
        <w:rPr/>
        <w:t>ⱋ</w:t>
      </w:r>
      <w:r>
        <w:rPr/>
        <w:t>䑙숪뭯</w:t>
      </w:r>
      <w:r>
        <w:rPr/>
        <w:t>⡹</w:t>
      </w:r>
      <w:r>
        <w:rPr/>
        <w:t>䀲䝷燂ㅘ쉊㌮惃칡</w:t>
      </w:r>
      <w:r>
        <w:rPr/>
        <w:t>⡈⩏⡚</w:t>
      </w:r>
      <w:r>
        <w:rPr/>
        <w:t>녌歓⏂畏䉙</w:t>
      </w:r>
      <w:r>
        <w:rPr/>
        <w:t>ꥏ</w:t>
      </w:r>
      <w:r>
        <w:rPr/>
        <w:t>䟂汄灬㑟㉦</w:t>
      </w:r>
      <w:r>
        <w:rPr/>
        <w:t>ⶏ</w:t>
      </w:r>
      <w:r>
        <w:rPr/>
        <w:t>쉬⭭擎顃轗垬ꍱ㍑</w:t>
      </w:r>
      <w:r>
        <w:rPr/>
        <w:t>꤬</w:t>
      </w:r>
      <w:r>
        <w:rPr/>
        <w:t>坥</w:t>
      </w:r>
      <w:r>
        <w:rPr/>
        <w:t>⡀</w:t>
      </w:r>
      <w:r>
        <w:rPr/>
        <w:t>敫挺쵟儮嘶숬</w:t>
      </w:r>
      <w:r>
        <w:rPr/>
        <w:t>⢱</w:t>
      </w:r>
      <w:r>
        <w:rPr/>
        <w:t>㵖숳㟂犏ꅟ偯彭彀牖㐥獾䕕墣㦣┻䡺⪵쉢㠪㡱区頩牮⌺橴㡧쵘硞甩惂秎䩶쉦傮區썱ㆩ</w:t>
      </w:r>
      <w:r>
        <w:rPr/>
        <w:t>ꤨ</w:t>
      </w:r>
      <w:r>
        <w:rPr/>
        <w:t>撩潮䭸┩䥷쉳〺慮㉊⑮塶⸮䩀䱤뼸ꌲ⌵뼥</w:t>
      </w:r>
      <w:r>
        <w:rPr/>
        <w:t>⡳</w:t>
      </w:r>
      <w:r>
        <w:rPr/>
        <w:t>彺ꌮ㐪祅ꏃ쏃걐欳㵺</w:t>
      </w:r>
      <w:r>
        <w:rPr/>
        <w:t>ꔊ☨</w:t>
      </w:r>
      <w:r>
        <w:rPr/>
        <w:t>䑲㖱⨱썗㠵䜫圪</w:t>
      </w:r>
      <w:r>
        <w:rPr/>
        <w:t>Ⱶ</w:t>
      </w:r>
      <w:r>
        <w:rPr/>
        <w:t>㑾硷扯抩恖煇</w:t>
      </w:r>
      <w:r>
        <w:rPr/>
        <w:t>⡧</w:t>
      </w:r>
      <w:r>
        <w:rPr/>
        <w:t>䕫栲汸⴪</w:t>
      </w:r>
      <w:r>
        <w:rPr/>
        <w:t>ⱔ⪮</w:t>
      </w:r>
      <w:r>
        <w:rPr/>
        <w:t>梻⬫㐽楓顠汨숽쉬♔</w:t>
      </w:r>
      <w:r>
        <w:rPr/>
        <w:t>ꕠ</w:t>
      </w:r>
      <w:r>
        <w:rPr/>
        <w:t>煱旍싎塙▱乌浃繭⍍姃弦㡃硅扷晷♞</w:t>
      </w:r>
      <w:r>
        <w:rPr/>
        <w:t>ⶩ</w:t>
      </w:r>
      <w:r>
        <w:rPr/>
        <w:t>周㫂䡰㌻ꏂ浙湎か冣優숽䝺繢砻ꅯ䕫獏刣㥺㓂깎㌳㕨牓礰夥칣焳ꅫ儥晬㑵潟㕚㑘䉇㨸㌬㵮䡣猬</w:t>
      </w:r>
      <w:r>
        <w:rPr/>
        <w:t>ꔽ♯</w:t>
      </w:r>
      <w:r>
        <w:rPr/>
        <w:t>긣㍄砰ꍡ牥㩕숮넭</w:t>
      </w:r>
      <w:r>
        <w:rPr/>
        <w:t>Ⳃ</w:t>
      </w:r>
      <w:r>
        <w:rPr/>
        <w:t>㫂⼣묱췂潘</w:t>
      </w:r>
      <w:r>
        <w:rPr/>
        <w:t>ꗎ</w:t>
      </w:r>
      <w:r>
        <w:rPr/>
        <w:t>玏䝲晟吸煙娺</w:t>
      </w:r>
      <w:r>
        <w:rPr/>
        <w:t>ⱹ</w:t>
      </w:r>
      <w:r>
        <w:rPr/>
        <w:t>뇂朥䠺斿쉢숥슻ぶ塯偡갪颩㍰㎿⮩庥奇㍔歲㖘涻녲枣呃恬祳勂乒슿窻䝫</w:t>
      </w:r>
      <w:r>
        <w:rPr/>
        <w:t>ⶏ</w:t>
      </w:r>
      <w:r>
        <w:rPr/>
        <w:t>洦刬䕸䯂捠㞿乆㍀Ⓜ颩嚡顄矂믂노ヂ哂슩녟熣썪㉃瑑⼬束썂娮稷녋┪⽏䵨瓎췂䈴녉䣂㉺廍컂縤ꌩ轧쎻슘ꏂ兲嚩櫂奪ꅒ㝇쉄余⽶䡃숭䪮潰婳䅶䬬橀潾瘥䭲▱嚏숪</w:t>
      </w:r>
      <w:r>
        <w:rPr/>
        <w:t>ꔴ</w:t>
      </w:r>
      <w:r>
        <w:rPr/>
        <w:t>穮䩾䜥涬瀸杯</w:t>
      </w:r>
      <w:r>
        <w:rPr/>
        <w:t>꧂</w:t>
      </w:r>
      <w:r>
        <w:rPr/>
        <w:t>㵎⍒㵐煹卲⻂츺乫䃂츥㵅땪걕㛎捊년牭⨳㕏䭫縰牆㑢盂䱶恺値쌳偘슱㔣總怨</w:t>
      </w:r>
      <w:r>
        <w:rPr/>
        <w:t>ꕓ</w:t>
      </w:r>
      <w:r>
        <w:rPr/>
        <w:t>䢿樻넳䨻㌥獂䜳싂뽾싂帴乷⨱⽠癑䩩暵恲彎瑓〳洹繱⨦兖</w:t>
      </w:r>
      <w:r>
        <w:rPr/>
        <w:t>ⴲ</w:t>
      </w:r>
      <w:r>
        <w:rPr/>
        <w:t>뼹⩈숹潞</w:t>
      </w:r>
      <w:r>
        <w:rPr/>
        <w:t>ⷂ</w:t>
      </w:r>
      <w:r>
        <w:rPr/>
        <w:t>㑡䉰穧숴⼪䍷䉊猯깾眬쉲㥱兗〸㙗쉴</w:t>
      </w:r>
      <w:r>
        <w:rPr/>
        <w:t>꥟</w:t>
      </w:r>
      <w:r>
        <w:rPr/>
        <w:t>놣</w:t>
      </w:r>
      <w:r>
        <w:rPr/>
        <w:t>ꥂ</w:t>
      </w:r>
      <w:r>
        <w:rPr/>
        <w:t>搰咘癪숤䕯䉍䎘浢쵅긣슿捕숵䵣㬷坦뭾凂䵋熩扏㝧ꥷ㭌슮睸</w:t>
      </w:r>
      <w:r>
        <w:rPr/>
        <w:t>ꔥ</w:t>
      </w:r>
      <w:r>
        <w:rPr/>
        <w:t>ꅨ㨮㥬뽍㭨唸畢곂</w:t>
      </w:r>
      <w:r>
        <w:rPr/>
        <w:t>ⱍ☷</w:t>
      </w:r>
      <w:r>
        <w:rPr/>
        <w:t>䥆繟숸㫂쉍쉋䩒擂䔵䍙〺奖湚썀⑏呷偒쉗㞏䍌姂攪䛂㙵猭쉭䰹ꍳ</w:t>
      </w:r>
      <w:r>
        <w:rPr/>
        <w:t>꧂</w:t>
      </w:r>
      <w:r>
        <w:rPr/>
        <w:t>숰딨뗂慃╁넺ꍦ拂啊䙑</w:t>
      </w:r>
      <w:r>
        <w:rPr/>
        <w:t>ꥐ⛂</w:t>
      </w:r>
      <w:r>
        <w:rPr/>
        <w:t>㝃䅩쉺汑⏂怺朳녨礸穱㉑参ぺ剐깩</w:t>
      </w:r>
      <w:r>
        <w:rPr/>
        <w:t>ⱌ</w:t>
      </w:r>
      <w:r>
        <w:rPr/>
        <w:t>숺싂⥑촫悵</w:t>
      </w:r>
      <w:r>
        <w:rPr/>
        <w:t>ⷂ</w:t>
      </w:r>
      <w:r>
        <w:rPr/>
        <w:t>顠꺏⭖㥪硲숹祔睮匣긫䅮畳桨◂敧児洦䄰숴촮克橹畮ノ㐲㡚晹瀪䉃뭙㕤瀸칃憻橆䶘숥汎㙦檩⭨梥䱎䙦澩뭸슥亿奮砶咡焲㭓塀㍉㐹穘湔穥帴䕍䔶䫂睺쉍飂썧獁䙹䨶枿</w:t>
      </w:r>
      <w:r>
        <w:rPr/>
        <w:t>ꥎ</w:t>
      </w:r>
      <w:r>
        <w:rPr/>
        <w:t>땆㥙狎䥥슏廂</w:t>
      </w:r>
      <w:r>
        <w:rPr/>
        <w:t>ꥋ</w:t>
      </w:r>
      <w:r>
        <w:rPr/>
        <w:t>㗂獧㭟癥轅灓쉞䥏</w:t>
      </w:r>
      <w:r>
        <w:rPr/>
        <w:t>ꕭ</w:t>
      </w:r>
      <w:r>
        <w:rPr/>
        <w:t>㴴쉹灇숶</w:t>
      </w:r>
      <w:r>
        <w:rPr/>
        <w:t>ꦬ</w:t>
      </w:r>
      <w:r>
        <w:rPr/>
        <w:t>㈰劘겵⩷睠㖮숥䠨㔹楉숪숊ォ㘶兢㑚䙄䒩</w:t>
      </w:r>
      <w:r>
        <w:rPr/>
        <w:t>ꗂ</w:t>
      </w:r>
      <w:r>
        <w:rPr/>
        <w:t>숯珂</w:t>
      </w:r>
      <w:r>
        <w:rPr/>
        <w:t>ꗂ</w:t>
      </w:r>
      <w:r>
        <w:rPr/>
        <w:t>㡯쵩䭂祐噃슡竂싂䁮仂攱婪㵵啌␥ꄶ숯渳瓂쵍吣㙥⭂쉇䇂⬬슻涮埂爪噪硟礮怸焭䱶Ⓝ縩䅞⍞癪㚩䛂䍞䄲䵠伹䕁䦵督걏き</w:t>
      </w:r>
      <w:r>
        <w:rPr/>
        <w:t>⡁</w:t>
      </w:r>
      <w:r>
        <w:rPr/>
        <w:t>彖⫃之权涵䡸塥䕚ꄴ漥奨圥䍭㍪娥⩨䦡녅嘯Ⓜ</w:t>
      </w:r>
      <w:r>
        <w:rPr/>
        <w:t>ꕇ</w:t>
      </w:r>
      <w:r>
        <w:rPr/>
        <w:t>싂呋䑍꺏炵㥟参湩䁺⨮擂楍㢿䱧㌹䨩ꥨ乷礴牳忂挭ꥦ硹䩉⽓働⑤</w:t>
      </w:r>
      <w:r>
        <w:rPr/>
        <w:t>⠣</w:t>
      </w:r>
      <w:r>
        <w:rPr/>
        <w:t>池㭾╕涻弥뼽珂轳</w:t>
      </w:r>
      <w:r>
        <w:rPr/>
        <w:t>ꤽ</w:t>
      </w:r>
      <w:r>
        <w:rPr/>
        <w:t>兺녢␽숸촵㕙뮥捣썖䥯슩⍩刣</w:t>
      </w:r>
      <w:r>
        <w:rPr/>
        <w:t>ⶮ</w:t>
      </w:r>
      <w:r>
        <w:rPr/>
        <w:t>役㘺灵⵪쉭숵䀺쉐⭐䙠䍄䍓砤⿍♉⨽뗂垥쉪㬨쉾</w:t>
      </w:r>
      <w:r>
        <w:rPr/>
        <w:t>⠻</w:t>
      </w:r>
      <w:r>
        <w:rPr/>
        <w:t>숣漨吺㵩䶩㍙犻</w:t>
      </w:r>
      <w:r>
        <w:rPr/>
        <w:t>⠥</w:t>
      </w:r>
      <w:r>
        <w:rPr/>
        <w:t>㘮ꌨ⨪쉲琥䕔冬놱㘣心㗂匴穪ꅠ兞桁㭤</w:t>
      </w:r>
      <w:r>
        <w:rPr/>
        <w:t>⡙</w:t>
      </w:r>
      <w:r>
        <w:rPr/>
        <w:t>爦殘坁昰硩輳㉶惂땉놬圭숭쉁婍扁⹑婣百〪놬攣卯뽳溣捪䓂汇浊轗〭䠬껂넥⩕澏놡⏎䔬瘸숬囂ㅬ牟ま䡐繈╨禩堨輪轅疮敭㉲摨助䁾㛃畵浸ꄩ쉨䕤⎿灄矂啾木䢵⤨㪥橃祚唬咻츺场䵑橹失춻姂꺮</w:t>
      </w:r>
      <w:r>
        <w:rPr/>
        <w:t>꧂</w:t>
      </w:r>
      <w:r>
        <w:rPr/>
        <w:t>畮㡖㭏㉆뮬業䘳㍰뼱㌩淂凎梬祠㓂㠺䭺㬶攱䩏䙭숩싂䡂帬</w:t>
      </w:r>
      <w:r>
        <w:rPr/>
        <w:t>ꦬ</w:t>
      </w:r>
      <w:r>
        <w:rPr/>
        <w:t>け</w:t>
      </w:r>
      <w:r>
        <w:rPr/>
        <w:t>ꦮ⨱</w:t>
      </w:r>
      <w:r>
        <w:rPr/>
        <w:t>䵧ꌺ뗂⍮杉♉攰㘴㍳迂戮橳䈳伪⩮┤쉺淂⽩쉨㙬ꥱ⽣</w:t>
      </w:r>
      <w:r>
        <w:rPr/>
        <w:t>Ⱪ䷂</w:t>
      </w:r>
      <w:r>
        <w:rPr/>
        <w:t>ꥆ</w:t>
      </w:r>
      <w:r>
        <w:rPr/>
        <w:t>ꅷ╁녥乌矍卶晠</w:t>
      </w:r>
      <w:r>
        <w:rPr/>
        <w:t>ꤲ</w:t>
      </w:r>
      <w:r>
        <w:rPr/>
        <w:t>涻咻吶轐塷⎥쉧뽱䙖吹㊵梣癚쉘묷㙘湋㥭婣㡶幪奞♦唥걵㝳숳⾏䠫牀걱䉸制噚┹桳乌⩨桖垡佟⛂⸤⑚⥩塗쉂惂也六⩺婂呺쉠䥾溵單</w:t>
      </w:r>
      <w:r>
        <w:rPr/>
        <w:t>꤫</w:t>
      </w:r>
      <w:r>
        <w:rPr/>
        <w:t>婪当㙹摤ꌹ㥕䂏疱</w:t>
      </w:r>
      <w:r>
        <w:rPr/>
        <w:t>ꕨ</w:t>
      </w:r>
      <w:r>
        <w:rPr/>
        <w:t>侣⿂䄣倻截ꄷ㴺㵡♱穩稪顖䷂쌰態穧쉭樵堻ꇂ㝧揂珃⥟뽩⻂塥㎡㬺撡⽕</w:t>
      </w:r>
      <w:r>
        <w:rPr/>
        <w:t>⡢</w:t>
      </w:r>
      <w:r>
        <w:rPr/>
        <w:t>ꥰ떡唹걱姂儶渣⵶◂䱾橕唤婤兎뿂疥畋㵯慨礦猳쉹稬樸丨䡢쉄洶嘮愵䓂싃湘払杌ィ</w:t>
      </w:r>
      <w:r>
        <w:rPr/>
        <w:t>ⴱ</w:t>
      </w:r>
      <w:r>
        <w:rPr/>
        <w:t>棂쉹穗䷂摬匸仂깭㙗段쉇濂ꅙ棂썥╎</w:t>
      </w:r>
      <w:r>
        <w:rPr/>
        <w:t>ⱥ</w:t>
      </w:r>
      <w:r>
        <w:rPr/>
        <w:t>怨㯂䩥</w:t>
      </w:r>
      <w:r>
        <w:rPr/>
        <w:t>⡓</w:t>
      </w:r>
      <w:r>
        <w:rPr/>
        <w:t>ⵘ</w:t>
      </w:r>
      <w:r>
        <w:rPr/>
        <w:t>唹㥭浙橬뼶⍣䦥散绍⛍皱</w:t>
      </w:r>
      <w:r>
        <w:rPr/>
        <w:t>⡋</w:t>
      </w:r>
      <w:r>
        <w:rPr/>
        <w:t>柂歴扒梬楌믎⬵</w:t>
      </w:r>
      <w:r>
        <w:rPr/>
        <w:t>ꦵ</w:t>
      </w:r>
      <w:r>
        <w:rPr/>
        <w:t>珎景숊唽ꥥす䷂</w:t>
      </w:r>
      <w:r>
        <w:rPr/>
        <w:t>ꥋ</w:t>
      </w:r>
      <w:r>
        <w:rPr/>
        <w:t>捃쉩䁊䜫ꄴ뽟㥒뭚⑗㌸⌷刨癱쉒䍭䦥땆길怬㉋䱯䬯ꥶ㭲䵬㠩䡢頫睯即⯎㝂卷琣㩓㡫乌歏坺瘽㏂쉸㤳숮</w:t>
      </w:r>
      <w:r>
        <w:rPr/>
        <w:t>ⰹ</w:t>
      </w:r>
      <w:r>
        <w:rPr/>
        <w:t>晔뗂欸ꥴ䱨츫揂ꇂ䥒砤</w:t>
      </w:r>
      <w:r>
        <w:rPr/>
        <w:t>ꥈⴵ</w:t>
      </w:r>
      <w:r>
        <w:rPr/>
        <w:t>䅎썙㨥歘쉏뿂啊䂩</w:t>
      </w:r>
      <w:r>
        <w:rPr/>
        <w:t>Ⱝ</w:t>
      </w:r>
      <w:r>
        <w:rPr/>
        <w:t>㡓狂쉷═挵ꄪ怽⸤怱㴨⍬䭠睄쉨浮㙆儺彠㡊</w:t>
      </w:r>
      <w:r>
        <w:rPr/>
        <w:t>ꤵ</w:t>
      </w:r>
      <w:r>
        <w:rPr/>
        <w:t>曃竂⎩塑숶ꍁ䂩犏楂⥳쉒䐴秎癁呢桠숶뇂ヂ쵸猱僂摈晧</w:t>
      </w:r>
      <w:r>
        <w:rPr/>
        <w:t>ꔮ</w:t>
      </w:r>
      <w:r>
        <w:rPr/>
        <w:t>怶機⮡걤⽮㑤㎵怽쉘츫卤숬砰瑟쵋潺㜱㛂슿乏쉵䃂扴⭟砳컍灹婹㵈烂䒩愶숬䩶숵촬佔丩䢘㈦祭杶쉾䱂㠤䝙䝆숪婑佂㜤</w:t>
      </w:r>
      <w:r>
        <w:rPr/>
        <w:t>⡅</w:t>
      </w:r>
      <w:r>
        <w:rPr/>
        <w:t>䙖⹬犮따⹩惂捲淂숺橗뮿⹩扵㍚䍾健爣싂䠤砰煄离⮩惂䍤乺殡整嚣幍숯䩟华㏎噗㡧牍恑㔽䍕〈砹숬⪱㥕</w:t>
      </w:r>
      <w:r>
        <w:rPr/>
        <w:t>ⱚ</w:t>
      </w:r>
      <w:r>
        <w:rPr/>
        <w:t>漨偗窿摩告뭏磂ꥣ汇㍎㙉싍썳㎻坏노⩐杋栤滂礽杮桖佘</w:t>
      </w:r>
      <w:r>
        <w:rPr/>
        <w:t>꤯</w:t>
      </w:r>
      <w:r>
        <w:rPr/>
        <w:t>乐懂汭㉭싂㡖䫂硞橩㖿칵쵔⥀假帱券繆垱쉑抿䅎湾浮慐㭮堩쉑呞싂砪ォ넵匷㥥溿愪넽殱⼶䰴싂⹶擂꺩䋂㚘亘䖡媡㶣瀪穹轁捓秂쎬没⪵欤䕖⹘슣題䡫ꇂ畹套瑫婙轂쉙㔫⪩啾斬㴳칋橮䁱㊱柂⒘畦슿珂䡴㡒ꅺ噳⥴䈹㧂悡㜤頨彤녈奊ネ㤳獎凂偾栰智䕱</w:t>
      </w:r>
      <w:r>
        <w:rPr/>
        <w:t>ꕯ</w:t>
      </w:r>
      <w:r>
        <w:rPr/>
        <w:t>况哂伶㌴⑮纏捍㤹뭆禣恶뗎潵쉣⹁깔槃㉠噑깰䉸</w:t>
      </w:r>
      <w:r>
        <w:rPr/>
        <w:t>ⷂ</w:t>
      </w:r>
      <w:r>
        <w:rPr/>
        <w:t>椴匷숽쉕</w:t>
      </w:r>
      <w:r>
        <w:rPr/>
        <w:t>ꕧ</w:t>
      </w:r>
      <w:r>
        <w:rPr/>
        <w:t>桗䤶楃䯂渨쉍摢깧㭗㔻啂廂䲱繮晲砷ㅀ㡆煶澏熩洣숴䉪⭣戰眨啩깟癊㟂컂漳뽓碡禿昻溬摮</w:t>
      </w:r>
      <w:r>
        <w:rPr/>
        <w:t>⣃</w:t>
      </w:r>
      <w:r>
        <w:rPr/>
        <w:t>百梩旂⸫漰⴪㴺⿂땡䕏癲攸☪㭔䨴땃唪㞱땃犩䈻攣硫⾩䨭瓃㡬祳畫숪⹆䡃⎮ꍘ惂慮숫㜲㭖⼴勂㘯쉆喣扌䢥怫숷⥣燂㎣偎帳弫䝉䠫敁爸뮥깠쉊⪩敶䙏仂塔쉙洬쉾㖣啶ꥷ扳掏槂⍇ノ꥖⽬숪氭䈰摮⭷䡺⽎幋⑏䌵儹皬⬰祦共縭忂頽ㅺ䔊䵢⥲걕桹嚡猭䉠總㮣梩獙땪숩ヂ畒犬⭙武䴳㓂斥廂쉉</w:t>
      </w:r>
      <w:r>
        <w:rPr/>
        <w:t>ꤶ</w:t>
      </w:r>
      <w:r>
        <w:rPr/>
        <w:t>渶숷⍱䒩䲏㡦캘䉖숻为䴸奪颩䡔癑甬攨兰숫뾘畃</w:t>
      </w:r>
      <w:r>
        <w:rPr/>
        <w:t>ꦏ</w:t>
      </w:r>
      <w:r>
        <w:rPr/>
        <w:t>츦拍숻䞿圤楦䵋帪뮩怶䒡慉ち幵彃쌰溡僂</w:t>
      </w:r>
      <w:r>
        <w:rPr/>
        <w:t>ꦩ</w:t>
      </w:r>
      <w:r>
        <w:rPr/>
        <w:t>搵䵒夷긨晍뽵⌳䥓彵䪵⍞犏飂汍瑹땈摆⹗桫⴪ꇍ䈲슩䭤䎡뭺嘰⨵焭⭳扇漰⼸帶♹䬩刺쉢䎱伯⩴ꥲ䈰쉩䃂穕뗃䥒㮩ꄮ扒</w:t>
      </w:r>
      <w:r>
        <w:rPr/>
        <w:t>ⱌ</w:t>
      </w:r>
      <w:r>
        <w:rPr/>
        <w:t>儯轪꥞꧎味䥡瑈⨩斻捬걙숺甸灱倪㄰묭⭬㝐娪㥤盂쉭</w:t>
      </w:r>
      <w:r>
        <w:rPr/>
        <w:t>ꤹꖘ</w:t>
      </w:r>
      <w:r>
        <w:rPr/>
        <w:t>뽴㣎쉒澻䘦㙩숯묳纬幟㢵啔儶슿숤슱췃椵婔劏坡䉎㓎潔⪩潈쏂쉾䉃㌦绂</w:t>
      </w:r>
      <w:r>
        <w:rPr/>
        <w:t>ꤶ</w:t>
      </w:r>
      <w:r>
        <w:rPr/>
        <w:t>圦祔ꅤ塾䥊眷澬彥쉉䩣⫂습彠獎쉘婦堵㶱䦮喣䪩⍟꺵搥㑋䠮㵑곂숦꺡潓復</w:t>
      </w:r>
      <w:r>
        <w:rPr/>
        <w:t>ꦬ</w:t>
      </w:r>
      <w:r>
        <w:rPr/>
        <w:t>枮䈽숭捱견䵧䑢⍐ㄦ㭕䅉쉴</w:t>
      </w:r>
      <w:r>
        <w:rPr/>
        <w:t>ꕨ</w:t>
      </w:r>
      <w:r>
        <w:rPr/>
        <w:t>朤焱ꥺ嘦礷㝅믂磂</w:t>
      </w:r>
      <w:r>
        <w:rPr/>
        <w:t>ⳃ</w:t>
      </w:r>
      <w:r>
        <w:rPr/>
        <w:t>礸歟栲⪱걑轐娱㘣掩䪿㇂뭶⭞琯燂曎劮曂卡睲繩ꌹ䱧枩싂剄吴䅸㙆橠ꏂ㘲㌱煋楀㨽杋摮⩵琹뭖쉚桄繟幵严癨关쵴쉲쌫긣穮슡䉒㝋婹繊썴祇䇂</w:t>
      </w:r>
      <w:r>
        <w:rPr/>
        <w:t>꥓</w:t>
      </w:r>
      <w:r>
        <w:rPr/>
        <w:t>쉭䃂쉷帮ꄦ</w:t>
      </w:r>
      <w:r>
        <w:rPr/>
        <w:t>ꥆ</w:t>
      </w:r>
      <w:r>
        <w:rPr/>
        <w:t>䯃畤⌳쉭晃깡뗂</w:t>
      </w:r>
      <w:r>
        <w:rPr/>
        <w:t>ꕾ</w:t>
      </w:r>
      <w:r>
        <w:rPr/>
        <w:t>乂싂ꅨ칳딱䥵뽂硶무栥忂轄畔朤凂瘷呶쉑㢡䩲㑬湍</w:t>
      </w:r>
      <w:r>
        <w:rPr/>
        <w:t>ꔪ</w:t>
      </w:r>
      <w:r>
        <w:rPr/>
        <w:t>潰깸싍㕺䱫䡤</w:t>
      </w:r>
      <w:r>
        <w:rPr/>
        <w:t>Ɒ</w:t>
      </w:r>
      <w:r>
        <w:rPr/>
        <w:t>ꄴ啳佬淎㝩㞵믂칲偷╃㢥敱㥐♀獈</w:t>
      </w:r>
      <w:r>
        <w:rPr/>
        <w:t>ꦬ</w:t>
      </w:r>
      <w:r>
        <w:rPr/>
        <w:t>眪</w:t>
      </w:r>
      <w:r>
        <w:rPr/>
        <w:t>⡏</w:t>
      </w:r>
      <w:r>
        <w:rPr/>
        <w:t>卋祸묫걩걙쉲癎</w:t>
      </w:r>
      <w:r>
        <w:rPr/>
        <w:t>Ⲭ</w:t>
      </w:r>
      <w:r>
        <w:rPr/>
        <w:t>䠶⸷䪬숳쉭싂ㅢ婎䭮慈䵎倹湶湏뭙伮ꥡ♶呣컂敱ꥩ在싂昭츬漶掬䴴甪䱨傣㵨风⥢㙸촬쉔儵灪噰ꎿ㟍</w:t>
      </w:r>
      <w:r>
        <w:rPr/>
        <w:t>ꦬ⹈</w:t>
      </w:r>
      <w:r>
        <w:rPr/>
        <w:t>숣㕔㕶㉪땥椪⯂싂䂘⨣㉋兑문ꍧ敂⸳♬䙋棂⴪⍕歏珂癰捂㥩挽疬呑縫湴乡穔櫂⭹숲掻ꍆ碡磂汪勂</w:t>
      </w:r>
      <w:r>
        <w:rPr/>
        <w:t>ꤴ</w:t>
      </w:r>
      <w:r>
        <w:rPr/>
        <w:t>숳仂セ</w:t>
      </w:r>
      <w:r>
        <w:rPr/>
        <w:t>ⵈ</w:t>
      </w:r>
      <w:r>
        <w:rPr/>
        <w:t>牥挪쉈땱떩中颩䕷䉗啂朵盂歸爭</w:t>
      </w:r>
      <w:r>
        <w:rPr/>
        <w:t>ꕯ</w:t>
      </w:r>
      <w:r>
        <w:rPr/>
        <w:t>䭅恥⑾櫂䍐噂</w:t>
      </w:r>
      <w:r>
        <w:rPr/>
        <w:t>Ⳃ</w:t>
      </w:r>
      <w:r>
        <w:rPr/>
        <w:t>⺡뭏僂堳넶꺡憩䴣싎☽㝃⩟潩慗㕩祴炥轾䤻灗䩩㉑十䈥㥳㡥⥹䙗㣂懂⪩숫㛂㭆惂擂䨊猱㬱癍䬷敫ㄽ☪书뾩</w:t>
      </w:r>
      <w:r>
        <w:rPr/>
        <w:t>ⵦ</w:t>
      </w:r>
      <w:r>
        <w:rPr/>
        <w:t>奕げ䠰䑚䡠圪灡垏灣禡す䖮砰恋♯䩩䝬쉦㕱擂䅘ꌻ</w:t>
      </w:r>
      <w:r>
        <w:rPr/>
        <w:t>ꦘꥋ</w:t>
      </w:r>
      <w:r>
        <w:rPr/>
        <w:t>䕉칃⫂啴녴</w:t>
      </w:r>
      <w:r>
        <w:rPr/>
        <w:t>ꕕ</w:t>
      </w:r>
      <w:r>
        <w:rPr/>
        <w:t>瑺戫⑱㨱弸炿땄䁌䘹습췂偠</w:t>
      </w:r>
      <w:r>
        <w:rPr/>
        <w:t>⢻</w:t>
      </w:r>
      <w:r>
        <w:rPr/>
        <w:t>吵숨䔽숶ꍧ╷쵘⌷兲뽍⼴䁞녷뭊乵ꍅ㙂䎮澡睋縸却昶ㄭㄦ㨸愯夭獟桨숱瑦습煣悵爹䆩</w:t>
      </w:r>
      <w:r>
        <w:rPr/>
        <w:t>ꕚ⌦</w:t>
      </w:r>
      <w:r>
        <w:rPr/>
        <w:t>䩧䥘䌴礹繎椭瀱⭖ꅲ쉠⹍戨⥸唪쉂ꏂ埂䤪⍮긪浡撵兮牖楘匵潴숽ꄰ䀵抮䇂傣挤⹶⥥畺䬤䗍</w:t>
      </w:r>
      <w:r>
        <w:rPr/>
        <w:t>ꦬ</w:t>
      </w:r>
      <w:r>
        <w:rPr/>
        <w:t>㨪䍈㓂⽘呷樫㠷扑䵇顩嚱츬佰⧂猣쉆쉢汒䕒㘪␦걆㑦㭈⤩뽩祂睟</w:t>
      </w:r>
      <w:r>
        <w:rPr/>
        <w:t>꥓⤽</w:t>
      </w:r>
      <w:r>
        <w:rPr/>
        <w:t>傻䵮风挱땖㌣漦</w:t>
      </w:r>
      <w:r>
        <w:rPr/>
        <w:t>⠴⧂</w:t>
      </w:r>
      <w:r>
        <w:rPr/>
        <w:t>坲싂ꅥ潳嘪䒬㒱扎숩ꍌ</w:t>
      </w:r>
      <w:r>
        <w:rPr/>
        <w:t>ⱊ</w:t>
      </w:r>
      <w:r>
        <w:rPr/>
        <w:t>瑩揂⩊姂䥒灴坋玣晣橘떩债煊쉱䀶睥奒뽤ㄽ뼣⿂⬬帻뭴㠺溿⪡</w:t>
      </w:r>
      <w:r>
        <w:rPr/>
        <w:t>ꤰ</w:t>
      </w:r>
      <w:r>
        <w:rPr/>
        <w:t>䠲</w:t>
      </w:r>
      <w:r>
        <w:rPr/>
        <w:t>ꤣ</w:t>
      </w:r>
      <w:r>
        <w:rPr/>
        <w:t>搽</w:t>
      </w:r>
      <w:r>
        <w:rPr/>
        <w:t>⡙</w:t>
      </w:r>
      <w:r>
        <w:rPr/>
        <w:t>穑繠숱幍憿䲱숩슣奐⑋䙹⫂轡칹捥쌲䉧顲唰䙒滂䯂呐慆唶㥺畓湁</w:t>
      </w:r>
      <w:r>
        <w:rPr/>
        <w:t>ꥋ</w:t>
      </w:r>
      <w:r>
        <w:rPr/>
        <w:t>㌬쉳松纩쉯祔僂䣂璏僂</w:t>
      </w:r>
      <w:r>
        <w:rPr/>
        <w:t>ⴻ</w:t>
      </w:r>
      <w:r>
        <w:rPr/>
        <w:t>䬨⹙쉈晬쉟</w:t>
      </w:r>
      <w:r>
        <w:rPr/>
        <w:t>ꥌ</w:t>
      </w:r>
      <w:r>
        <w:rPr/>
        <w:t>䱶捋</w:t>
      </w:r>
      <w:r>
        <w:rPr/>
        <w:t>꧂</w:t>
      </w:r>
      <w:r>
        <w:rPr/>
        <w:t>䥒⑋欪洹怲頯슮⬪殩救⥥⨸ꎮ煵榿㔲噧繥숥栥彁绂縸噞⭪睯䳂⹟</w:t>
      </w:r>
      <w:r>
        <w:rPr/>
        <w:t>ꥋ⍇</w:t>
      </w:r>
      <w:r>
        <w:rPr/>
        <w:t>썞숳丯</w:t>
      </w:r>
      <w:r>
        <w:rPr/>
        <w:t>ꦻ</w:t>
      </w:r>
      <w:r>
        <w:rPr/>
        <w:t>乒</w:t>
      </w:r>
      <w:r>
        <w:rPr/>
        <w:t>Ⳃ</w:t>
      </w:r>
      <w:r>
        <w:rPr/>
        <w:t>뽉぀惂仂갰攵䡧䐣喥係㥴⩩싂卥穵㙹㙺싂뭗楊숸넰炮桓摹䐴车숫걆剒痂昴♁⒮⧂樨쌪界☽㉯瞬ㅋ丱曂墮쏂숹㘪⪵㝔䡄숱쵂⮿桮灴湊祌⼤䟃祴猴⚮ꇂ眦㧂⨽洸䶩격㤸숪幉顯堳呺栽⽱穚礪⬦奶ㅥ昺䚬仂⍘眰㔴쉷▏㙶夭컂⹞〵兙ꥫ幖玬倻吣갮쉗倰뗂</w:t>
      </w:r>
      <w:r>
        <w:rPr/>
        <w:t>⡤</w:t>
      </w:r>
      <w:r>
        <w:rPr/>
        <w:t>숴楇䉲ꅆ煵搪弶幡☪땱ㄩ兄含顔㴪眹佘桫싍砨㴩⭐ㅡ䓂㍧䕥参で㍀땙䯂녁乊쉎⑪乒䄷䍣䩞</w:t>
      </w:r>
      <w:r>
        <w:rPr/>
        <w:t>ⳃ</w:t>
      </w:r>
      <w:r>
        <w:rPr/>
        <w:t>磂⴫</w:t>
      </w:r>
      <w:r>
        <w:rPr/>
        <w:t>ⶩ</w:t>
      </w:r>
      <w:r>
        <w:rPr/>
        <w:t>⠸</w:t>
      </w:r>
      <w:r>
        <w:rPr/>
        <w:t>䥕䁪뽘撿支湩㴳睨獂⩮欽쉪⬹ꅵ楇</w:t>
      </w:r>
      <w:r>
        <w:rPr/>
        <w:t>⡧</w:t>
      </w:r>
      <w:r>
        <w:rPr/>
        <w:t>桵㑤녲甲䘮瞮忂䅠刪땲䠯恰煑쉒噮碱☵師燂</w:t>
      </w:r>
      <w:r>
        <w:rPr/>
        <w:t>Ⲯ</w:t>
      </w:r>
      <w:r>
        <w:rPr/>
        <w:t>⽀绂愷䅡슥庩⿂吨囎</w:t>
      </w:r>
      <w:r>
        <w:rPr/>
        <w:t>ⵚ</w:t>
      </w:r>
      <w:r>
        <w:rPr/>
        <w:t>剨깣ꅁ〫㝧嘦숪嘬⩟치뼴歁䤲쉲쉓숊浧扷숤燂搸㩉带㉫朶剘⴬枿危硋䥱뽴䍬␮㑇</w:t>
      </w:r>
      <w:r>
        <w:rPr/>
        <w:t>ⱊ</w:t>
      </w:r>
      <w:r>
        <w:rPr/>
        <w:t>䍉呑⹶뽂싃따砬</w:t>
      </w:r>
      <w:r>
        <w:rPr/>
        <w:t>ⱋ</w:t>
      </w:r>
      <w:r>
        <w:rPr/>
        <w:t>䝒烂浈껂㛂佮圸㡾쉹䙁숵に⨸睒敬䬣칤䑌ꅓ熣곂⦣劵瑮挲䝥咿竂숨㬵洪쉋利獫獬㴸懃칔츻懂㠬쉸頶⿂묥년櫍ヂ䍦췃</w:t>
      </w:r>
      <w:r>
        <w:rPr/>
        <w:t>ꦡ</w:t>
      </w:r>
      <w:r>
        <w:rPr/>
        <w:t>奸偫嚏⩁믂傩摒긮欺</w:t>
      </w:r>
      <w:r>
        <w:rPr/>
        <w:t>ꕳ</w:t>
      </w:r>
      <w:r>
        <w:rPr/>
        <w:t>兒噙쉲</w:t>
      </w:r>
      <w:r>
        <w:rPr/>
        <w:t>Ɒ</w:t>
      </w:r>
      <w:r>
        <w:rPr/>
        <w:t>꧂</w:t>
      </w:r>
      <w:r>
        <w:rPr/>
        <w:t>㭹䂩穤䟂刽䁐懂攦堸椳塨슬珂썶쉫秂넽䉉䑤䍭婊▬㙑㷂⹇㠥⎵夷㯎傻㭍갦</w:t>
      </w:r>
      <w:r>
        <w:rPr/>
        <w:t>꧂</w:t>
      </w:r>
      <w:r>
        <w:rPr/>
        <w:t>歀쉈䈸輹뗂충攱䥨</w:t>
      </w:r>
      <w:r>
        <w:rPr/>
        <w:t>⣂</w:t>
      </w:r>
      <w:r>
        <w:rPr/>
        <w:t>慧槍䕆♮ㅱ䕵╕挫㭤嚬</w:t>
      </w:r>
      <w:r>
        <w:rPr/>
        <w:t>ꕏ</w:t>
      </w:r>
      <w:r>
        <w:rPr/>
        <w:t>㒏♒夥瘳숷⸫㑭䌷⨪桁畔㌫傿</w:t>
      </w:r>
      <w:r>
        <w:rPr/>
        <w:t>ⱔ</w:t>
      </w:r>
      <w:r>
        <w:rPr/>
        <w:t>硔呈䭀⍰견㨥</w:t>
      </w:r>
      <w:r>
        <w:rPr/>
        <w:t>Ⱬ</w:t>
      </w:r>
      <w:r>
        <w:rPr/>
        <w:t>礫㴫枻祠発딳쉌兡⻂姂䌥啤싂ꥷ㥓䠦䦿갵填楰偲⭇祌偨▘橔쵔</w:t>
      </w:r>
      <w:r>
        <w:rPr/>
        <w:t>ꕕ</w:t>
      </w:r>
      <w:r>
        <w:rPr/>
        <w:t>彵照祺ꥯ呟촱㡍欹晚䤶㉶坏㕏䱫䤰㭠䩬李煲◂仂ꍈ⼥㩎偲⎘䥫㟂吽愽汮쉇䍴搰獲偢숷智琭䄪瑞䜪歠瀪㨬轉卄䲮矂㤻䑕싂壂쉫沬汢䣍싃轩쉂쌶恐㕀숷棂勎奲칍歳갹䓂樮䷂幓兠</w:t>
      </w:r>
      <w:r>
        <w:rPr/>
        <w:t>ⱏ</w:t>
      </w:r>
      <w:r>
        <w:rPr/>
        <w:t>卙太싃㨵䁓⪩題媮楚灉숻単땦⼷㠩乲妿숳拂劣䴥땎깨</w:t>
      </w:r>
      <w:r>
        <w:rPr/>
        <w:t>⢩</w:t>
      </w:r>
      <w:r>
        <w:rPr/>
        <w:t>땃⽉煊⑸䢬椯凂晁슻㭮</w:t>
      </w:r>
      <w:r>
        <w:rPr/>
        <w:t>⡮</w:t>
      </w:r>
      <w:r>
        <w:rPr/>
        <w:t>䡢㩂繵䠪</w:t>
      </w:r>
      <w:r>
        <w:rPr/>
        <w:t>ⴴ</w:t>
      </w:r>
      <w:r>
        <w:rPr/>
        <w:t>柂楈扷栬ꎿ㬱癲䕉兄幊䠪</w:t>
      </w:r>
      <w:r>
        <w:rPr/>
        <w:t>ⵒ</w:t>
      </w:r>
      <w:r>
        <w:rPr/>
        <w:t>䏂칵䥖ㄯ쉔⯂䀫</w:t>
      </w:r>
      <w:r>
        <w:rPr/>
        <w:t>ꤩ⍵⌳</w:t>
      </w:r>
      <w:r>
        <w:rPr/>
        <w:t>恬祵椯ꅍ䅙塞稩숭숥旂⸲ㅣ슩縭は⾡</w:t>
      </w:r>
      <w:r>
        <w:rPr/>
        <w:t>Ⱳ</w:t>
      </w:r>
      <w:r>
        <w:rPr/>
        <w:t>幕慑┵轞䘵캩噚瘻硄㕡걞쉵攴ꅃ㒥妥堷뼤ꄰ测썆⑘櫂쉮⩸䉏</w:t>
      </w:r>
      <w:r>
        <w:rPr/>
        <w:t>ⵏ</w:t>
      </w:r>
      <w:r>
        <w:rPr/>
        <w:t>䉧〩춣侬겻▏㍖幬呓⩑ꌻ䱪異噚녠牯幂</w:t>
      </w:r>
      <w:r>
        <w:rPr/>
        <w:t>ⲱ</w:t>
      </w:r>
      <w:r>
        <w:rPr/>
        <w:t>䁤㪿媡ㄺ☪熱乴</w:t>
      </w:r>
      <w:r>
        <w:rPr/>
        <w:t>ⱸ</w:t>
      </w:r>
      <w:r>
        <w:rPr/>
        <w:t>ꤽ</w:t>
      </w:r>
      <w:r>
        <w:rPr/>
        <w:t>磂嗂奈</w:t>
      </w:r>
      <w:r>
        <w:rPr/>
        <w:t>ⴥ</w:t>
      </w:r>
      <w:r>
        <w:rPr/>
        <w:t>䡃䩶洴烂椤</w:t>
      </w:r>
      <w:r>
        <w:rPr/>
        <w:t>Ⲙ⢥</w:t>
      </w:r>
      <w:r>
        <w:rPr/>
        <w:t>䅢㷂噚☹ガ獂뾬䱥礪瀬䨹쉙⍤⨩숻犵彧杬歉煰托䨪獑☮♍轧싂뽡䁮ꄯ䯂</w:t>
      </w:r>
      <w:r>
        <w:rPr/>
        <w:t>ⱟ</w:t>
      </w:r>
      <w:r>
        <w:rPr/>
        <w:t>䭫僃䥹湬痎䁏⩅슬㑈毂㶬䑊稺敁싂佅㣃瑮따쉧灠䗍믃癵斮</w:t>
      </w:r>
      <w:r>
        <w:rPr/>
        <w:t>ꥏ⩃</w:t>
      </w:r>
      <w:r>
        <w:rPr/>
        <w:t>癦⩱</w:t>
      </w:r>
      <w:r>
        <w:rPr/>
        <w:t>ⵕ</w:t>
      </w:r>
      <w:r>
        <w:rPr/>
        <w:t>碬⤽쉾숪ꄯ쉳싂沩쉶䭪쉙瀦깓繇䛂䎡</w:t>
      </w:r>
      <w:r>
        <w:rPr/>
        <w:t>ⵯ</w:t>
      </w:r>
      <w:r>
        <w:rPr/>
        <w:t>⾻싃戥ㄶ㊩歰炻䷂呋穴㯂㩆昻玱欩⩁匊澘㠥⚮⨪㙎쉺ꆩ꺩怲汔則껂斱嚏㨬慏橣疩㆘懂畵숭⹐㑋䁞䑖䉅슮쉠桳쉖弪䪵</w:t>
      </w:r>
      <w:r>
        <w:rPr/>
        <w:t>ꕲ</w:t>
      </w:r>
      <w:r>
        <w:rPr/>
        <w:t>夬湹뭬⌥滂♥㔴㊩⌫</w:t>
      </w:r>
      <w:r>
        <w:rPr/>
        <w:t>Ⱳ</w:t>
      </w:r>
      <w:r>
        <w:rPr/>
        <w:t>縰㝣㑔숬ꇂꇎ⬽扆䕶놘䁧娤싂泂偈碩洤顨歠帪䑳쉯㮬䙢檩䝞飂㜦䉔䅎숸也⩅Ⓙ䕲⩲ꥴ䵾璮ぅ숮妣싃</w:t>
      </w:r>
      <w:r>
        <w:rPr/>
        <w:t>ꕗ</w:t>
      </w:r>
      <w:r>
        <w:rPr/>
        <w:t>쵄쉨쌻漫슏⼸偕㮡㑄㙸䛂㋂뮡䌹䠻기珂㡋䴦㤩⽱轨㍞殻㭗㣂樱曂╯坬⫂堬懂ギ싂䠶晟싂쉤䭕千焣㝚숹怩</w:t>
      </w:r>
      <w:r>
        <w:rPr/>
        <w:t>ꕆ</w:t>
      </w:r>
      <w:r>
        <w:rPr/>
        <w:t>辬硟唭촻⭙䱆哂瑞庩片睪㝲䯂쉌䱥쵮䪿汌슏桏쉕쉅眳轰吽し⩋僂瀷丮ꆵ䂩囂걚偳╘焨䕄䭸枱澣晎玿⹃冏斥</w:t>
      </w:r>
      <w:r>
        <w:rPr/>
        <w:t>ⵅ</w:t>
      </w:r>
      <w:r>
        <w:rPr/>
        <w:t>촹숤䍓</w:t>
      </w:r>
      <w:r>
        <w:rPr/>
        <w:t>⢬</w:t>
      </w:r>
      <w:r>
        <w:rPr/>
        <w:t>숽硆</w:t>
      </w:r>
      <w:r>
        <w:rPr/>
        <w:t>⣂</w:t>
      </w:r>
      <w:r>
        <w:rPr/>
        <w:t>쉘⍱潊亥䀰썸㈮呌땬輸瑪䩧漫顁䃂쉍瑺㩕ㅋ煨偹칙㝥㠻촷擂帷㘵䵈䍀⍬匪깢眹☲숺漦㐶쉢쉪䛂顧䟂䬳牶뽇她㜱硤〮</w:t>
      </w:r>
      <w:r>
        <w:rPr/>
        <w:t>꧂</w:t>
      </w:r>
      <w:r>
        <w:rPr/>
        <w:t>倨㡎쉣ꅨ㩫싍䔣싎睷뿂穱</w:t>
      </w:r>
      <w:r>
        <w:rPr/>
        <w:t>ꥁ</w:t>
      </w:r>
      <w:r>
        <w:rPr/>
        <w:t>㩠䍯䆡╹瘥欬乫䪘戯䕉㉇쉴墥晰碘係潈典游⩍녹䡇⌱砦땶傥夫顑渲扊獣卉俎偱㝮埍╪㕩楓歘쉂仍숤沿</w:t>
      </w:r>
      <w:r>
        <w:rPr/>
        <w:t>ꖱ</w:t>
      </w:r>
      <w:r>
        <w:rPr/>
        <w:t>넨碵奆猭䠫껂榬へ侻䂡悘灅斱㘵㙪䁉㠪ꄸ䤫磂忂㮬户⪵쉹㡞㬽깹穌煷</w:t>
      </w:r>
      <w:r>
        <w:rPr/>
        <w:t>ⶣ</w:t>
      </w:r>
      <w:r>
        <w:rPr/>
        <w:t>椪쉃惂싎䕓╰</w:t>
      </w:r>
      <w:r>
        <w:rPr/>
        <w:t>ⵏ</w:t>
      </w:r>
      <w:r>
        <w:rPr/>
        <w:t>顬噍땓煎留杫䑊걱晐乷廃卓湏焷傱硨</w:t>
      </w:r>
      <w:r>
        <w:rPr/>
        <w:t>ꤦ</w:t>
      </w:r>
      <w:r>
        <w:rPr/>
        <w:t>㟂녫煷䅨㍤侘▵轵㒡侩䮬쉗磂核숫⾣繰䨩⹚㑤뮩硲쉌⪩婺문㋂</w:t>
      </w:r>
      <w:r>
        <w:rPr/>
        <w:t>ꕒꤺ</w:t>
      </w:r>
      <w:r>
        <w:rPr/>
        <w:t>슬◂乘⨻然㵊䦬슥⭳╁㞩숹轗䑰싂㑔偉㦩祫愪湃ㅫ⭌숯뿂滎</w:t>
      </w:r>
      <w:r>
        <w:rPr/>
        <w:t>Ⳃ</w:t>
      </w:r>
      <w:r>
        <w:rPr/>
        <w:t>䞮塮㡵况⽰卨橋쉈濎⌴頫䵸䜮㡭䡬冿挲䝐〵춬</w:t>
      </w:r>
      <w:r>
        <w:rPr/>
        <w:t>Ⳃ⑹</w:t>
      </w:r>
      <w:r>
        <w:rPr/>
        <w:t>䱟㜳㞩榬㩹塟㔨䵭㤬쵨頬奬畉㉸쉍㍐ㆵ</w:t>
      </w:r>
      <w:r>
        <w:rPr/>
        <w:t>ꥈ</w:t>
      </w:r>
      <w:r>
        <w:rPr/>
        <w:t>倪係뮬澮瑗䅎户㷂祒쉂</w:t>
      </w:r>
      <w:r>
        <w:rPr/>
        <w:t>꧂ꤱ</w:t>
      </w:r>
      <w:r>
        <w:rPr/>
        <w:t>泂䁙숩⦡곍顆浅墏㟂猱㙣⭴䑴泂偩と떘㠪㧂믂</w:t>
      </w:r>
      <w:r>
        <w:rPr/>
        <w:t>ꤴ</w:t>
      </w:r>
      <w:r>
        <w:rPr/>
        <w:t>䡭潊䙄⚡숴剫숰悬㩠䕒䃍捞旂촦礥</w:t>
      </w:r>
      <w:r>
        <w:rPr/>
        <w:t>ⱸ</w:t>
      </w:r>
      <w:r>
        <w:rPr/>
        <w:t>㭕㵷江╋숪煢⩔</w:t>
      </w:r>
      <w:r>
        <w:rPr/>
        <w:t>⣂</w:t>
      </w:r>
      <w:r>
        <w:rPr/>
        <w:t>牂䍡</w:t>
      </w:r>
      <w:r>
        <w:rPr/>
        <w:t>⠵</w:t>
      </w:r>
      <w:r>
        <w:rPr/>
        <w:t>ꏂ折硘べ⨊塊⩬쉞䪿쉓⩏橮㕅䙮㛂庡帩뽁⌣㯂䄸㜪⩣噊業㛂拂쉠쉀穅磂䅲淃뭉ꄸ梵婶輦걨兎砹ㆩ␸숪杪啐⥄牤唱ꌯ優時焴䩵彇䈥걐扎䉆䵑熏䭷⩾⍓䴪幒㋃겘恏쌵瘹䜰깇煪껍瘻⹞䐻츤㉖㴩洳顗迂偩淂뼱</w:t>
      </w:r>
      <w:r>
        <w:rPr/>
        <w:t>ꖥ</w:t>
      </w:r>
      <w:r>
        <w:rPr/>
        <w:t>橡䌫抡欦</w:t>
      </w:r>
      <w:r>
        <w:rPr/>
        <w:t>Ⳃ</w:t>
      </w:r>
      <w:r>
        <w:rPr/>
        <w:t>곂숳圪洱쉫滂⍂䋍⬲涩歃仂䌦䛂⭺걔숬</w:t>
      </w:r>
      <w:r>
        <w:rPr/>
        <w:t>ꥒ</w:t>
      </w:r>
      <w:r>
        <w:rPr/>
        <w:t>睧쏃䫃ꥶ碡偑썘♁☪⩔슮偀䀱㍭숤⾣橹㵕橕ꍙ窩⫃㜹ꥶ숰칐췂ꥷ䕴嘨扏㝀撡䰽煵ㅈ녈묷䯂㍱䤭䧂辬숫컂牀㗂栮숵ㄤ쵇쉯</w:t>
      </w:r>
      <w:r>
        <w:rPr/>
        <w:t>ꔰ</w:t>
      </w:r>
      <w:r>
        <w:rPr/>
        <w:t>뾵숺⩖漸ꥯ┫䡉琴싂杰砳杷堶晸畭繑㞥碮卥쉲땅伪쉙쉠⩚轠捞쵨轆䲮숴帶拃瑤瑾뭵뇍盂个堷⥗套싂㤦敢䍈㡤扤狂煇㌫枿㕰䵚犩狂汁싂煲塰乪믂갻䰱⹸潧네杄佞梏캱</w:t>
      </w:r>
      <w:r>
        <w:rPr/>
        <w:t>ⱄ</w:t>
      </w:r>
      <w:r>
        <w:rPr/>
        <w:t>歷㍈幫颡䝌숺唳䂩揂働敓䩪</w:t>
      </w:r>
      <w:r>
        <w:rPr/>
        <w:t>⣂</w:t>
      </w:r>
      <w:r>
        <w:rPr/>
        <w:t>ꤴ</w:t>
      </w:r>
      <w:r>
        <w:rPr/>
        <w:t>䔪㕱䭣</w:t>
      </w:r>
      <w:r>
        <w:rPr/>
        <w:t>ⴳ</w:t>
      </w:r>
      <w:r>
        <w:rPr/>
        <w:t>껂敖</w:t>
      </w:r>
      <w:r>
        <w:rPr/>
        <w:t>ꕥ</w:t>
      </w:r>
      <w:r>
        <w:rPr/>
        <w:t>쉄㢡쎡걇塆婏㙃☴祫ꇂ숮쵄䡓㣂걬숴㇂⼤琥숦</w:t>
      </w:r>
      <w:r>
        <w:rPr/>
        <w:t>ꔸ</w:t>
      </w:r>
      <w:r>
        <w:rPr/>
        <w:t>并⥸殮⑎⻂㨪顀颩ヂ⚥걧潸惂坢昤┰䢏쉵㭡㩰琸悿쉰숨쉨塂䉲砲</w:t>
      </w:r>
      <w:r>
        <w:rPr/>
        <w:t>ꥁ</w:t>
      </w:r>
      <w:r>
        <w:rPr/>
        <w:t>摹촨쌺뭷癞숵㠪っ毂煡橯捵칖딭汥獨啃旂灙쉸绂佶ㅳ瑤兑⼨绂㵢偡딽䰴쉧␮㭚싂䕸瀰硴灚勂冮䟂え㞘㠫⹕坏䥱硬䔦欱쉑쉱玏晖㩇㩷㌫婷娵獢摳卆汔䀱䑵湷涣歗</w:t>
      </w:r>
      <w:r>
        <w:rPr/>
        <w:t>ꕲ</w:t>
      </w:r>
      <w:r>
        <w:rPr/>
        <w:t>䁈䅓㨪뼥</w:t>
      </w:r>
      <w:r>
        <w:rPr/>
        <w:t>ꦘ</w:t>
      </w:r>
      <w:r>
        <w:rPr/>
        <w:t>딺䙏㝸싂䝪留懂䭆獸습</w:t>
      </w:r>
      <w:r>
        <w:rPr/>
        <w:t>⠥</w:t>
      </w:r>
      <w:r>
        <w:rPr/>
        <w:t>顶⸵䋂条뭧瑕⤤䈱潐싂杧奊⩔祔⩓⪿䈯쉥㍮椲㡵䅉</w:t>
      </w:r>
      <w:r>
        <w:rPr/>
        <w:t>⠣</w:t>
      </w:r>
      <w:r>
        <w:rPr/>
        <w:t>瑈╄套䝄婵䝏勂䄽㍱䅟⽱佣炻輽쉦杕侏딸⪱圹쉀꥞䏎䡦歲噈中础煉쉭䅵쉁깆礤株뼪畣ぺ塎敂쉍⩧灂</w:t>
      </w:r>
      <w:r>
        <w:rPr/>
        <w:t>ⵌ</w:t>
      </w:r>
      <w:r>
        <w:rPr/>
        <w:t>䥯䎏橾慈照䝨礨♣㆏摨婟㙵ば偶晌橺⴪⩑</w:t>
      </w:r>
      <w:r>
        <w:rPr/>
        <w:t>ꦱ</w:t>
      </w:r>
      <w:r>
        <w:rPr/>
        <w:t>䙣층栤숭⥐总뮡摸䅬㑈席堳㣂䥄䁰넬坾쉑♶䕣쉩숣⽆㚣䉞熬⪥䭄䑸䩔칗</w:t>
      </w:r>
      <w:r>
        <w:rPr/>
        <w:t>ꦱ</w:t>
      </w:r>
      <w:r>
        <w:rPr/>
        <w:t>琥祈忂</w:t>
      </w:r>
      <w:r>
        <w:rPr/>
        <w:t>ꕌ</w:t>
      </w:r>
      <w:r>
        <w:rPr/>
        <w:t>伶弊☺⩈塔殩槍克⦘仂夣光䁶媥䩤쉧㢥辻毂⭧㊿硢顔䉤央睸╠傘뼪撮盂곂⬶䝡슬抩媿</w:t>
      </w:r>
      <w:r>
        <w:rPr/>
        <w:t>ꖱ</w:t>
      </w:r>
      <w:r>
        <w:rPr/>
        <w:t>捡㟂㉺썄批습쉾拂䇃츽⨲⩅卅갰</w:t>
      </w:r>
      <w:r>
        <w:rPr/>
        <w:t>Ⱚ</w:t>
      </w:r>
      <w:r>
        <w:rPr/>
        <w:t>㍾㕾搸䉤䭍⩣쎡咩딪皮攲숺싂ㅧ晲㑖쉯갽싂彴슩뽃摩⼵僂潓扶彳뮬⽶䭞歱慭⩶䙬⸵剔칣䵁</w:t>
      </w:r>
      <w:r>
        <w:rPr/>
        <w:t>ⱍ</w:t>
      </w:r>
      <w:r>
        <w:rPr/>
        <w:t>䜲啭䰤䱟瓂晔㙩㓍囂顥彀⭃䍚╊畺硎숪曂</w:t>
      </w:r>
      <w:r>
        <w:rPr/>
        <w:t>⣂</w:t>
      </w:r>
      <w:r>
        <w:rPr/>
        <w:t>䔫猽숸㉍㑑橋♹敂䞩找卲兠䅡睂⬽</w:t>
      </w:r>
      <w:r>
        <w:rPr/>
        <w:t>ⰽ</w:t>
      </w:r>
      <w:r>
        <w:rPr/>
        <w:t>之땋凂네执㨵澱係潠⾩⏂楰</w:t>
      </w:r>
      <w:r>
        <w:rPr/>
        <w:t>ⴱ</w:t>
      </w:r>
      <w:r>
        <w:rPr/>
        <w:t>买捠捴䑭穬⴦侻⌬䑶卺垿吩摎焽暿놩歉乇䥳慣杁㕃迂쌰媘侏伷䪬痂奫灓ぁ皘獺뮡炏晊⽥㝢쉊숪</w:t>
      </w:r>
      <w:r>
        <w:rPr/>
        <w:t>ⵊ</w:t>
      </w:r>
      <w:r>
        <w:rPr/>
        <w:t>쏂爺컂뇂潋戣奓穰啔吳㔥洤⬴癋漳ㆱ믂㘳뭲帻숪え畹싂㭶䍦걗轹僎녩樺츪䑬㠺뭴橄녍㙔皥⌯〺顖䁘⽴奰扺扯潟あ噇枮츥䩹⩰捵㡡숷恴穵쌴栴盂ꥢ쉏</w:t>
      </w:r>
      <w:r>
        <w:rPr/>
        <w:t>ⵏ</w:t>
      </w:r>
      <w:r>
        <w:rPr/>
        <w:t>쉓䬥숯㑚儰䩷</w:t>
      </w:r>
      <w:r>
        <w:rPr/>
        <w:t>Ⳏ</w:t>
      </w:r>
      <w:r>
        <w:rPr/>
        <w:t>圫싂䲡渫⮵浒癚ꅕ噮旂⮣彏婰⥚⤺♈⬺㭁</w:t>
      </w:r>
      <w:r>
        <w:rPr/>
        <w:t>ⱶ</w:t>
      </w:r>
      <w:r>
        <w:rPr/>
        <w:t>輲䅉佶偍渨焻촬싂浚䩱깚⪵⩀⑪썐柂䑤獬㙳䱳땫瀫挻ꎩ徵橎쉏쉑斘穅쉂䭨稵㔮슏湂⒩剟癗殬⽕绎</w:t>
      </w:r>
      <w:r>
        <w:rPr/>
        <w:t>ꤻ</w:t>
      </w:r>
      <w:r>
        <w:rPr/>
        <w:t>纱㓂싂♓╆</w:t>
      </w:r>
      <w:r>
        <w:rPr/>
        <w:t>ꗂ</w:t>
      </w:r>
      <w:r>
        <w:rPr/>
        <w:t>轇껂塢䙃䑑參湃㐪祶儮쉍噌숱㒮㯂숤矍永欤</w:t>
      </w:r>
      <w:r>
        <w:rPr/>
        <w:t>⡖</w:t>
      </w:r>
      <w:r>
        <w:rPr/>
        <w:t>䭙繌긴싎暵숳哂떿㴯〩㭔堰㉗⽕咻轷飂쉃痂㑂䪮矃奘⩄㕈꧎卹湯</w:t>
      </w:r>
      <w:r>
        <w:rPr/>
        <w:t>ⰽ</w:t>
      </w:r>
      <w:r>
        <w:rPr/>
        <w:t>硰庱矎嘺꧎潋⥉凂꺮䭰迂灦纥璘⻍恩怴⽏䍤</w:t>
      </w:r>
      <w:r>
        <w:rPr/>
        <w:t>ꕭ⛂</w:t>
      </w:r>
      <w:r>
        <w:rPr/>
        <w:t>녬뮩瀩䢡㜹淂␦⭪囂硟⍤</w:t>
      </w:r>
      <w:r>
        <w:rPr/>
        <w:t>ⵅ</w:t>
      </w:r>
      <w:r>
        <w:rPr/>
        <w:t>㝋桥╚嘬묪╈瑪걡뾿畄䡞獍磍瞵玵뗂珂</w:t>
      </w:r>
      <w:r>
        <w:rPr/>
        <w:t>ꕎ</w:t>
      </w:r>
      <w:r>
        <w:rPr/>
        <w:t>䔯汋</w:t>
      </w:r>
      <w:r>
        <w:rPr/>
        <w:t>Ɫ</w:t>
      </w:r>
      <w:r>
        <w:rPr/>
        <w:t>偳䄰瓂⭄獧汇숺</w:t>
      </w:r>
      <w:r>
        <w:rPr/>
        <w:t>ⱖ</w:t>
      </w:r>
      <w:r>
        <w:rPr/>
        <w:t>坢뭚䝣</w:t>
      </w:r>
      <w:r>
        <w:rPr/>
        <w:t>ⵣ</w:t>
      </w:r>
      <w:r>
        <w:rPr/>
        <w:t>츳㝍乘恕䌪⑐䵣㭤㡘놮</w:t>
      </w:r>
      <w:r>
        <w:rPr/>
        <w:t>ⱓ</w:t>
      </w:r>
      <w:r>
        <w:rPr/>
        <w:t>ꅤ剒憏슻輲㭊睋슩┮䝵掘䅚㡲奭⽞瞻┪㈮礵쉣瀻숩䭺㕰䡃믂쉉祁坱⤱칱廂盍楤湷䑦暣䒱쉶杒⍍쵢⹷䈪幘㵋ꍳ杄顐숺슩䃂숭㝘䉠垬偎灩顇쌲氲手싂に츊䯂⹧啢殥玣</w:t>
      </w:r>
      <w:r>
        <w:rPr/>
        <w:t>ꥎ</w:t>
      </w:r>
      <w:r>
        <w:rPr/>
        <w:t>牚牑⩧㝕㙳䧂櫂奓奦♤呫椵瑡䡓</w:t>
      </w:r>
      <w:r>
        <w:rPr/>
        <w:t>⠰⑚</w:t>
      </w:r>
      <w:r>
        <w:rPr/>
        <w:t>㍟뼺촯⒩穞橳䝓琥⍞喱⺥呂</w:t>
      </w:r>
      <w:r>
        <w:rPr/>
        <w:t>ꦿ</w:t>
      </w:r>
      <w:r>
        <w:rPr/>
        <w:t>唶〯坄䴸劮繩⎮當♣慏╹㜫싂縵㚥共摩伥敠杮彚⬶儳쉬䩧㨷猷</w:t>
      </w:r>
      <w:r>
        <w:rPr/>
        <w:t>ⵎ</w:t>
      </w:r>
      <w:r>
        <w:rPr/>
        <w:t>싂琣쉰䑨吪싂䩤䅏䱸곎㵦㙇</w:t>
      </w:r>
      <w:r>
        <w:rPr/>
        <w:t>Ⲭ⹓</w:t>
      </w:r>
      <w:r>
        <w:rPr/>
        <w:t>主ꥳ熮硍녁縴曂欺䳂쵱偏㶣㝳眤媵员奚堺䴹쉡⬤幠숱眨顑噊洴當揂繰㠭䧎拂爬쉷</w:t>
      </w:r>
      <w:r>
        <w:rPr/>
        <w:t>ꦘ</w:t>
      </w:r>
      <w:r>
        <w:rPr/>
        <w:t>㕉㤯嗂㘱湖橀㴵捪⌸廂吶祥婘</w:t>
      </w:r>
      <w:r>
        <w:rPr/>
        <w:t>⡕</w:t>
      </w:r>
      <w:r>
        <w:rPr/>
        <w:t>浆椹쉒嗂咬쉾⽑슥䑂扉瀶㕎惂悮潣䅦捅㬩亘坍則懂</w:t>
      </w:r>
      <w:r>
        <w:rPr/>
        <w:t>⡔</w:t>
      </w:r>
      <w:r>
        <w:rPr/>
        <w:t>䩆㕄䂥㯂繨䭢</w:t>
      </w:r>
      <w:r>
        <w:rPr/>
        <w:t>⡨</w:t>
      </w:r>
      <w:r>
        <w:rPr/>
        <w:t>浶係䕞硖周㝹⍤婁쉲勂氮</w:t>
      </w:r>
      <w:r>
        <w:rPr/>
        <w:t>ⰽ</w:t>
      </w:r>
      <w:r>
        <w:rPr/>
        <w:t>㡁</w:t>
      </w:r>
      <w:r>
        <w:rPr/>
        <w:t>꧃</w:t>
      </w:r>
      <w:r>
        <w:rPr/>
        <w:t>哂뇂怬⸮⥤⨩䍡숮兖礵珂⩱䕁㕎兀嚱埂杚걅</w:t>
      </w:r>
      <w:r>
        <w:rPr/>
        <w:t>⡺</w:t>
      </w:r>
      <w:r>
        <w:rPr/>
        <w:t>쉔ꥲ⚮썰쉱嗂♢⨩넷嚩灚䥣㴶佬숲</w:t>
      </w:r>
      <w:r>
        <w:rPr/>
        <w:t>ꕐ</w:t>
      </w:r>
      <w:r>
        <w:rPr/>
        <w:t>慺坩쉱촺䴫䳂偨武숥渴摬滂兹瑣썢绂믂껂煎獗⤮祊㘴䫂悿슬㒣칔쉅瓂䩥㡄</w:t>
      </w:r>
      <w:r>
        <w:rPr/>
        <w:t>ꥏ</w:t>
      </w:r>
      <w:r>
        <w:rPr/>
        <w:t>䱒</w:t>
      </w:r>
      <w:r>
        <w:rPr/>
        <w:t>꤫</w:t>
      </w:r>
      <w:r>
        <w:rPr/>
        <w:t>歬땗쉥䗂癑戥景淂匮⩹ꌬ⪬</w:t>
      </w:r>
      <w:r>
        <w:rPr/>
        <w:t>Ⳃ</w:t>
      </w:r>
      <w:r>
        <w:rPr/>
        <w:t>桧◃欵潱㑣扠슩偫⶘倽쉧䅡穄稱쉣䨶牷幍歞♇䎿䉠췎㴤汆掻熮⦩쉩</w:t>
      </w:r>
      <w:r>
        <w:rPr/>
        <w:t>ⱄ⨤</w:t>
      </w:r>
      <w:r>
        <w:rPr/>
        <w:t>没쉘㵥ꅯ숷</w:t>
      </w:r>
      <w:r>
        <w:rPr/>
        <w:t>⣂</w:t>
      </w:r>
      <w:r>
        <w:rPr/>
        <w:t>唪싂傣い䨻쉅湬久汨⵱朴쌪⍔輪妵䭥⩧廎㩷狂牴ㄸ곍䝍㏂穾꺬斣</w:t>
      </w:r>
      <w:r>
        <w:rPr/>
        <w:t>⠪</w:t>
      </w:r>
      <w:r>
        <w:rPr/>
        <w:t>杅㍦憮焪極쉤嘺礯</w:t>
      </w:r>
      <w:r>
        <w:rPr/>
        <w:t>⡒</w:t>
      </w:r>
      <w:r>
        <w:rPr/>
        <w:t>嘹㈪㨥冩㙇ぞ㍇妬⪣繀桹䝗汗⥑檡䥏䦱癫塒숬㟂䐨⩇칶偑䐤숭䘩ㄽ⺵玡⌫枩ꎣ判쉩㩋㝍儦癡猪砥⮘⛂</w:t>
      </w:r>
      <w:r>
        <w:rPr/>
        <w:t>ꕖ</w:t>
      </w:r>
      <w:r>
        <w:rPr/>
        <w:t>帵땞斡䚻丣쵚㮡敉测䡕ㄻ伲쉞㑦祑䙅⭕穹橺琹쉎</w:t>
      </w:r>
      <w:r>
        <w:rPr/>
        <w:t>ⵔ</w:t>
      </w:r>
      <w:r>
        <w:rPr/>
        <w:t>쉫䨥晏숪婲儽櫍㐪潁쉘灁倹쉳싂睈⍅狂哎窡⽎厩㧂㕙⼩呥祶窵䁺汐埂䩗</w:t>
      </w:r>
      <w:r>
        <w:rPr/>
        <w:t>⡏</w:t>
      </w:r>
      <w:r>
        <w:rPr/>
        <w:t>乗氩㴷쉖쉮⧂楃繣㡏䙐㡰夲⍙㭵摌䠤쉔㩚扈쉓呸䌩塘쉫奱</w:t>
      </w:r>
      <w:r>
        <w:rPr/>
        <w:t>⡩</w:t>
      </w:r>
      <w:r>
        <w:rPr/>
        <w:t>潇啋繏渰坹矂䛂㴷佯⫍浩奦쵸爵皣硥恲숳</w:t>
      </w:r>
      <w:r>
        <w:rPr/>
        <w:t>ꕋ</w:t>
      </w:r>
      <w:r>
        <w:rPr/>
        <w:t>瑭兒牙桊媡⛂縪ꍴ㎵䤹疻땭彔捠暏摺怵匱㏂㉭슬伻畄央䅵䵄䚩갰卶㥠斮㘶</w:t>
      </w:r>
      <w:r>
        <w:rPr/>
        <w:t>⢬</w:t>
      </w:r>
      <w:r>
        <w:rPr/>
        <w:t>䅎䨪硌桥㔊溱숪慮싂쉈慷欽㥯攰㘬ㅃ</w:t>
      </w:r>
      <w:r>
        <w:rPr/>
        <w:t>ⴱ</w:t>
      </w:r>
      <w:r>
        <w:rPr/>
        <w:t>典㑚䝾匤깑㕖ꥺ⭵슻녂愩攲瞥䳂췍強䉀</w:t>
      </w:r>
      <w:r>
        <w:rPr/>
        <w:t>꧂</w:t>
      </w:r>
      <w:r>
        <w:rPr/>
        <w:t>弫껂楌朹깷勍㊡妘珂ꍭ桮쉗轇㠪弪</w:t>
      </w:r>
      <w:r>
        <w:rPr/>
        <w:t>꤯</w:t>
      </w:r>
      <w:r>
        <w:rPr/>
        <w:t>쉟渵捊圣딦洬</w:t>
      </w:r>
      <w:r>
        <w:rPr/>
        <w:t>ⱔ</w:t>
      </w:r>
      <w:r>
        <w:rPr/>
        <w:t>䱪쉫洮婲橷⪣⩨眤䝘䗂걤兑單楟ꇂ橶咩쉆땅䥂䯂걬瘳䘽啭㡫⻂숵넯⼭䍃塘䵙頲ꌣ䜺⑔嫂㷂숱긳⹃㈭䖣⑘쏂⹉墩쉀㘭땂⼽</w:t>
      </w:r>
      <w:r>
        <w:rPr/>
        <w:t>⡭</w:t>
      </w:r>
      <w:r>
        <w:rPr/>
        <w:t>瓂넵惎〴⵱⩐싂猭杁䉕幚栨뭔㇂皏磃숯硆幵橏싂䝁嫂浫</w:t>
      </w:r>
      <w:r>
        <w:rPr/>
        <w:t>ꤩ</w:t>
      </w:r>
      <w:r>
        <w:rPr/>
        <w:t>⽖䖩쉊䈨椰喱䭧牀㙍体ㅓ倣䅈뿂슩噊噢橚ぬ湫</w:t>
      </w:r>
      <w:r>
        <w:rPr/>
        <w:t>Ⱓ</w:t>
      </w:r>
      <w:r>
        <w:rPr/>
        <w:t>牑轌㜽⪱꤮晗打걁轧쵕䑚潀呋幸侣䚘榩츦愳숬뿂䗂業㥙㍇숣癪쌭ꅃ祟䕮㯂䅹갤㡑䀻婗쉩㘺䈦쉘器숮溩咘⾣㝏塾⹮㟍䈮츤㑭</w:t>
      </w:r>
      <w:r>
        <w:rPr/>
        <w:t>⡚</w:t>
      </w:r>
      <w:r>
        <w:rPr/>
        <w:t>暻慂懂녭뼬仂⺣㔶쉟獐瑒庵砮쉢㭓渹⼹☭</w:t>
      </w:r>
      <w:r>
        <w:rPr/>
        <w:t>ꗂ</w:t>
      </w:r>
      <w:r>
        <w:rPr/>
        <w:t>椩췂</w:t>
      </w:r>
      <w:r>
        <w:rPr/>
        <w:t>ꗍ</w:t>
      </w:r>
      <w:r>
        <w:rPr/>
        <w:t>劵怫쉊껍㘷奒墮쎥뭪瀸卷㕭ꌦ婈㚥싂슿乖楒偂填㣎彞轅㕎쉘⩬縸⨪⍭勂㒿願塦㝣獌㞣썵元</w:t>
      </w:r>
      <w:r>
        <w:rPr/>
        <w:t>ⵤ</w:t>
      </w:r>
      <w:r>
        <w:rPr/>
        <w:t>㝊썐卐〣圪</w:t>
      </w:r>
      <w:r>
        <w:rPr/>
        <w:t>꧂</w:t>
      </w:r>
      <w:r>
        <w:rPr/>
        <w:t>晱奩</w:t>
      </w:r>
      <w:r>
        <w:rPr/>
        <w:t>⡱</w:t>
      </w:r>
      <w:r>
        <w:rPr/>
        <w:t>楢儵䙄놩矂⭙猩焫掩䙐挽攦촪捅㝴쉈䈱⹌</w:t>
      </w:r>
      <w:r>
        <w:rPr/>
        <w:t>Ⱓ</w:t>
      </w:r>
      <w:r>
        <w:rPr/>
        <w:t>悘呐䍶冻뗂牸湈䉧⼰⩙뽆묺卓⫂惂뽴呧䘹</w:t>
      </w:r>
      <w:r>
        <w:rPr/>
        <w:t>Ⱙ</w:t>
      </w:r>
      <w:r>
        <w:rPr/>
        <w:t>쌣쵖煥깶䄲喩㙫썑쉤갻㚣漫猦奯쉩焫⹱㭖┦㙁穫껂䉯䉤㕑奖乯冡넪</w:t>
      </w:r>
      <w:r>
        <w:rPr/>
        <w:t>ꤩ</w:t>
      </w:r>
      <w:r>
        <w:rPr/>
        <w:t>숽⭤堤숨潺輳⭖晙㵪뿃瑃싎⪣</w:t>
      </w:r>
      <w:r>
        <w:rPr/>
        <w:t>ꔥ</w:t>
      </w:r>
      <w:r>
        <w:rPr/>
        <w:t>甫⾘ꌪ</w:t>
      </w:r>
      <w:r>
        <w:rPr/>
        <w:t>Ɽ</w:t>
      </w:r>
      <w:r>
        <w:rPr/>
        <w:t>쉥㘴╍깣숨灦⫂컂浞☰㩠⹑埂㞡쉙智▘㴷䝾숳㒣颵徘煐偪</w:t>
      </w:r>
      <w:r>
        <w:rPr/>
        <w:t>Ⳃ</w:t>
      </w:r>
      <w:r>
        <w:rPr/>
        <w:t>䨬⽋슘곃╶䤣嗂쏂幸쉊숦⩷쉆獥ꌥ</w:t>
      </w:r>
      <w:r>
        <w:rPr/>
        <w:t>⡹</w:t>
      </w:r>
      <w:r>
        <w:rPr/>
        <w:t>숰</w:t>
      </w:r>
      <w:r>
        <w:rPr/>
        <w:t>⠽</w:t>
      </w:r>
      <w:r>
        <w:rPr/>
        <w:t>묭佹繏㉗㤰䭶숻⽅춥瑆搩䁲癦戮機埂橦癐据숩뭐樫㍢쉹㉋ꥶ㵮ぅ繪眩䥮瑕拃偷䩞ꅷ䙀捣쉸숥楎⩆杕⩣睱⼳牬稹䃂⥪杠係㍒쉉㕢搸㟂숤硨飍캻</w:t>
      </w:r>
      <w:r>
        <w:rPr/>
        <w:t>ꦘ</w:t>
      </w:r>
      <w:r>
        <w:rPr/>
        <w:t>慊䉞㵆䱭㎬䳂숸昬婵牳녞䎱㝃儶畁㭂吰殩</w:t>
      </w:r>
      <w:r>
        <w:rPr/>
        <w:t>ꕾ</w:t>
      </w:r>
      <w:r>
        <w:rPr/>
        <w:t>漩䣂祍敡⛂䭭㉐奷㮵攽촽兖녇㐵ィ⨤䅲긲浪幥䀺晦槂⌊书㍎⵹숶扲噲⽐䱰⥘⩘쉍硣攪㕣䅎㬬㝤㛂杲㘥</w:t>
      </w:r>
      <w:r>
        <w:rPr/>
        <w:t>⠬</w:t>
      </w:r>
      <w:r>
        <w:rPr/>
        <w:t>걉偯慠</w:t>
      </w:r>
      <w:r>
        <w:rPr/>
        <w:t>ꦿ</w:t>
      </w:r>
      <w:r>
        <w:rPr/>
        <w:t>噢㋍繒况浙⽊뾮</w:t>
      </w:r>
      <w:r>
        <w:rPr/>
        <w:t>⡰</w:t>
      </w:r>
      <w:r>
        <w:rPr/>
        <w:t>嘺⥨妏湏䕑싎穴扒纘쉂⮻ꇂ䬬繖䓂숨幂</w:t>
      </w:r>
      <w:r>
        <w:rPr/>
        <w:t>ꦮ</w:t>
      </w:r>
      <w:r>
        <w:rPr/>
        <w:t>싂ꄣ㢮겻朰⩖题繭䳂䁄쌳⥯倸뽢Ⓜ怫㙾슱㡳쉲氷▘塳䆘夦䅏㧂䱄杀秎㵯眯瑙窻쌫뼷꺘⸰䄨灬㪿栲</w:t>
      </w:r>
      <w:r>
        <w:rPr/>
        <w:t>ꕒ</w:t>
      </w:r>
      <w:r>
        <w:rPr/>
        <w:t>䲵쉡䑸䵡呵呤䙏㭘畀楂祡穟圤</w:t>
      </w:r>
      <w:r>
        <w:rPr/>
        <w:t>ⴭ⍲</w:t>
      </w:r>
      <w:r>
        <w:rPr/>
        <w:t>䑆㣂挮⹓䱺䷂컂㝲桕爨쉍繆䨦묫轾⽤䱘坍䘯㈸⥈桙愥╟썦梬婏䬫䡢숪晴䡠䈩䳎参쉤擂㡋㪻⥆녀땮噓숶启⥨┱塺㕰伤㭒썳呹</w:t>
      </w:r>
      <w:r>
        <w:rPr/>
        <w:t>ꕆ</w:t>
      </w:r>
      <w:r>
        <w:rPr/>
        <w:t>歲쉹㡘䘲汦䒥⽩쌱牬滂恗㡶ꆩ╴쉟朶术䉚싂뼭〹壂㋂砯䅚涩ㅚ⫂慴位⹭⹾噴녡㦩싃⍊䙤쵵䀶穉숸渰煦汱戲喿楶뗂⥉桧⑭楧⩷㝵䄵⪘沏</w:t>
      </w:r>
      <w:r>
        <w:rPr/>
        <w:t>⠻</w:t>
      </w:r>
      <w:r>
        <w:rPr/>
        <w:t>煫⩃䟂敪扵時뇎</w:t>
      </w:r>
      <w:r>
        <w:rPr/>
        <w:t>ⱷ</w:t>
      </w:r>
      <w:r>
        <w:rPr/>
        <w:t>쉹꥗숷놥⨱슥搻뽵普⿂Ⓙ娥쉬싂彖皩敃䢬걀摟쉇忂伪쉋쉸硋┹炻癞⌷慘뼦㎮瘷⒏曂䎮樲⍲쉇泂轅㜪恒煸</w:t>
      </w:r>
      <w:r>
        <w:rPr/>
        <w:t>Ⳃ</w:t>
      </w:r>
      <w:r>
        <w:rPr/>
        <w:t>ꥸ瘦⌱倰쉲橯䢏墡䒘쉮慕┲橳ぃ</w:t>
      </w:r>
      <w:r>
        <w:rPr/>
        <w:t>ꤺ</w:t>
      </w:r>
      <w:r>
        <w:rPr/>
        <w:t>뭷칗竂埂䭇吶䥾穩案㝾䫂썺</w:t>
      </w:r>
      <w:r>
        <w:rPr/>
        <w:t>ꥅ</w:t>
      </w:r>
      <w:r>
        <w:rPr/>
        <w:t>㉕汥⽎搮愥䶡㍅噺媣⨵⦻촩橂佳先뽷⍧噞䍦긷칕쏂揂毂橴⸨숤ꌽ쉖㭨䫂슻쏂⍶懂㥌檏䣂</w:t>
      </w:r>
      <w:r>
        <w:rPr/>
        <w:t>⡸</w:t>
      </w:r>
      <w:r>
        <w:rPr/>
        <w:t>ꆱ咩䤰噠浌ㅂ睎淂幰㵁</w:t>
      </w:r>
      <w:r>
        <w:rPr/>
        <w:t>ⴶ</w:t>
      </w:r>
      <w:r>
        <w:rPr/>
        <w:t>潢䳍쉔㵹矎㙪辣묪喡䉞䩏숹ꍰ숯䒩쉐噩樻䊬⵩繕售㝏⮩숷</w:t>
      </w:r>
      <w:r>
        <w:rPr/>
        <w:t>ꤦ</w:t>
      </w:r>
      <w:r>
        <w:rPr/>
        <w:t>쉁⬲⾵䔵浧縵놬䄺䤱㙊⭴刽奵쉌</w:t>
      </w:r>
      <w:r>
        <w:rPr/>
        <w:t>ꖵ</w:t>
      </w:r>
      <w:r>
        <w:rPr/>
        <w:t>猭獠䪵忂겿御佫剶媿漰䠬煍瑈炩顸溘</w:t>
      </w:r>
      <w:r>
        <w:rPr/>
        <w:t>Ⳃ</w:t>
      </w:r>
      <w:r>
        <w:rPr/>
        <w:t>㍆揂ꥱ⾣㔴な朰⌱刴禘浦긥⏂湥</w:t>
      </w:r>
      <w:r>
        <w:rPr/>
        <w:t>ꕀ</w:t>
      </w:r>
      <w:r>
        <w:rPr/>
        <w:t>㵕窩슥坖㵴氵뿎栮⾵氯꥙⫂뽹勂潢ㄴ㬭略쉱卮쉴␱싂싂⩃㛂渦녀䉏礬ㅾꏂ椰繡쉮毎</w:t>
      </w:r>
      <w:r>
        <w:rPr/>
        <w:t>ꥆ</w:t>
      </w:r>
      <w:r>
        <w:rPr/>
        <w:t>瑬顉䛃⯍溮␥⼽䬭䑲㫍ぐ⽘擂㚩但녟汘쌰⨴棂㖣숬地㜽珍컂♔䋃䭵漨呺砥恥ꍍ䦡洺⹃╋失瓂冏氳㩠槎</w:t>
      </w:r>
      <w:r>
        <w:rPr/>
        <w:t>ꥊ</w:t>
      </w:r>
      <w:r>
        <w:rPr/>
        <w:t>춬뗎㨊焷㖘㴤師漭戵숫乶䭩㥖뭇걏穅깈</w:t>
      </w:r>
      <w:r>
        <w:rPr/>
        <w:t>ⲻ</w:t>
      </w:r>
      <w:r>
        <w:rPr/>
        <w:t>ꤨ⏂</w:t>
      </w:r>
      <w:r>
        <w:rPr/>
        <w:t>뮣愯廂彤体숷吤</w:t>
      </w:r>
      <w:r>
        <w:rPr/>
        <w:t>ꖩ</w:t>
      </w:r>
      <w:r>
        <w:rPr/>
        <w:t>坋㨭响ꌦ桏灟夹㙰焮偮숽圹㩊兕凂田묽渳區彉믍ꆡ䨷䥇䍧</w:t>
      </w:r>
      <w:r>
        <w:rPr/>
        <w:t>⣂</w:t>
      </w:r>
      <w:r>
        <w:rPr/>
        <w:t>숨据쉕䱲</w:t>
      </w:r>
      <w:r>
        <w:rPr/>
        <w:t>⡉</w:t>
      </w:r>
      <w:r>
        <w:rPr/>
        <w:t>㡡买뼪⤳긩桤猪琩摚♋戬⭘</w:t>
      </w:r>
      <w:r>
        <w:rPr/>
        <w:t>⡂</w:t>
      </w:r>
      <w:r>
        <w:rPr/>
        <w:t>슿癃䆥㑦呧漶</w:t>
      </w:r>
      <w:r>
        <w:rPr/>
        <w:t>⠹</w:t>
      </w:r>
      <w:r>
        <w:rPr/>
        <w:t>䭑㚵㥧楾漸䝹⩡噹䋂⥧숲硖㟂漴⫂哂顲栴䭸뭞坯䦡斘輩㕇繢潯㓂◂恇묥秂庿惂╒煶뽗⪿㪩⩌秂䵢礭獊噯♨瑸쉃轀摾晅땏塅䝚⼹䭏堬朩瑤쎱쉑㧂坧穟걣竂</w:t>
      </w:r>
      <w:r>
        <w:rPr/>
        <w:t>ⱸ⸸</w:t>
      </w:r>
      <w:r>
        <w:rPr/>
        <w:t>振㥏顔䔪䇂喿儶싂榩쉦</w:t>
      </w:r>
      <w:r>
        <w:rPr/>
        <w:t>ꗂ</w:t>
      </w:r>
      <w:r>
        <w:rPr/>
        <w:t>倽䀰丶午眵噕</w:t>
      </w:r>
      <w:r>
        <w:rPr/>
        <w:t>ꕊ</w:t>
      </w:r>
      <w:r>
        <w:rPr/>
        <w:t>桉摣犥䘽䝳춵⻂</w:t>
      </w:r>
      <w:r>
        <w:rPr/>
        <w:t>ꔸ</w:t>
      </w:r>
      <w:r>
        <w:rPr/>
        <w:t>㔰刪싂쉔싂</w:t>
      </w:r>
      <w:r>
        <w:rPr/>
        <w:t>ꤴ⹄</w:t>
      </w:r>
      <w:r>
        <w:rPr/>
        <w:t>汙摾枏湘穩</w:t>
      </w:r>
      <w:r>
        <w:rPr/>
        <w:t>⠯</w:t>
      </w:r>
      <w:r>
        <w:rPr/>
        <w:t>쉭䰱싍栥楂</w:t>
      </w:r>
      <w:r>
        <w:rPr/>
        <w:t>⠤</w:t>
      </w:r>
      <w:r>
        <w:rPr/>
        <w:t>祺繩頥뭊슣</w:t>
      </w:r>
      <w:r>
        <w:rPr/>
        <w:t>⡣</w:t>
      </w:r>
      <w:r>
        <w:rPr/>
        <w:t>ꏂ畨㡌䦏쉎슘</w:t>
      </w:r>
      <w:r>
        <w:rPr/>
        <w:t>ꥇ</w:t>
      </w:r>
      <w:r>
        <w:rPr/>
        <w:t>䁨숹䨵⮬扣쉵䒮吣㤣䔩♳⒘榡⍅⍉숬㖵硕</w:t>
      </w:r>
      <w:r>
        <w:rPr/>
        <w:t>ꔯ</w:t>
      </w:r>
      <w:r>
        <w:rPr/>
        <w:t>㢏쉌氮㭑换刴䱃吪☬⥆匣晦녥㭇摏獣깣땯⺿䉁礭㝵㡨畐百슘싂攤㖡㍮곂㩷⽵瞡칾깮뮩妩朷奅橇恢㴣湔녎䯂쉑湺⼱</w:t>
      </w:r>
      <w:r>
        <w:rPr/>
        <w:t>⠸</w:t>
      </w:r>
      <w:r>
        <w:rPr/>
        <w:t>煀幣䕕祚깍䤦楎⼲猽䮏䲣䈩쵳숽懂ꌰ獥倴䣍䞏</w:t>
      </w:r>
      <w:r>
        <w:rPr/>
        <w:t>ꕓ⸣</w:t>
      </w:r>
      <w:r>
        <w:rPr/>
        <w:t>䩥곂珂湏䩸恐㑊轾帲昵楒哂☴㜨枻㴬쉖㕧긹䭭쉉</w:t>
      </w:r>
      <w:r>
        <w:rPr/>
        <w:t>⠳</w:t>
      </w:r>
      <w:r>
        <w:rPr/>
        <w:t>繘㤻쉑쉔⛃眽㣂淍츰福悿㜵䬫䗂棍쉯쉰쏂繱싂⑾걉쉦熻㡅琳슩</w:t>
      </w:r>
      <w:r>
        <w:rPr/>
        <w:t>ꔥ</w:t>
      </w:r>
      <w:r>
        <w:rPr/>
        <w:t>昪砭渲쉡⍂轒슩숳녫噈㥒啯挪䂿昮晄楥浊슥䄨슡녫쉾뮵廍㵓䞿㑒</w:t>
      </w:r>
      <w:r>
        <w:rPr/>
        <w:t>ꗍ</w:t>
      </w:r>
      <w:r>
        <w:rPr/>
        <w:t>㔦䕹뽠硸壂櫃⵺⍹쉉旍沵悵뿎㏂싂栣㦏ꥱ㢡꧎圳充㦏彳⯂犿꺱幊杴⌤쉄㌨숳顨畞儨別</w:t>
      </w:r>
      <w:r>
        <w:rPr/>
        <w:t>⠤</w:t>
      </w:r>
      <w:r>
        <w:rPr/>
        <w:t>䰨㡘⪣</w:t>
      </w:r>
      <w:r>
        <w:rPr/>
        <w:t>⢣</w:t>
      </w:r>
      <w:r>
        <w:rPr/>
        <w:t>䁅숷슿响呟쉧䋍佔묮䄸</w:t>
      </w:r>
      <w:r>
        <w:rPr/>
        <w:t>ⱂ</w:t>
      </w:r>
      <w:r>
        <w:rPr/>
        <w:t>숱㡂슿䍴쉦녚辩婢琪儭歮걀畒扉숭濂㍋녮⹍昦䁖싂獂疱正嫂䘰轪䙗</w:t>
      </w:r>
      <w:r>
        <w:rPr/>
        <w:t>ⴰ</w:t>
      </w:r>
      <w:r>
        <w:rPr/>
        <w:t>搽⑉獐䙙䁨悱⽳櫂쵧쉮卨촣딨奶숫繣⹚쎥轘癗劬⹭숣朶ꇂ瑒歓䁮癬夵顮僂捚娪洮뭴栲</w:t>
      </w:r>
      <w:r>
        <w:rPr/>
        <w:t>ꤹ</w:t>
      </w:r>
      <w:r>
        <w:rPr/>
        <w:t>抿㌣</w:t>
      </w:r>
      <w:r>
        <w:rPr/>
        <w:t>ꕳ</w:t>
      </w:r>
      <w:r>
        <w:rPr/>
        <w:t>딫䱧슣㉹帵쉧潌ꥪ䱶〹슥䤥爹䷃塇츊묽冻䯂쉢㖻껂슮㙈㩩䈺ꥦ擂쎘偗徿춘㍘╌敲稥䳂噱⨮䕋싂畍役쉙⻂墮惂㞬颩栴⾬䫂氬쉣</w:t>
      </w:r>
      <w:r>
        <w:rPr/>
        <w:t>꧂⬤</w:t>
      </w:r>
      <w:r>
        <w:rPr/>
        <w:t>쉳㡲⭸櫂䧂剹⫂圬儽呠쉐ヂ㭀睡䔺⦘뮿怩䙑㝴焵뽦ꄲ䍮墘猬걨楃䙸桡⎵쉐猩偪싂卤곂攭㝏剀䴸㡍ꥩ洵㑸딪쉷숵䈯꥕挤</w:t>
      </w:r>
      <w:r>
        <w:rPr/>
        <w:t>ꗂ</w:t>
      </w:r>
      <w:r>
        <w:rPr/>
        <w:t>傘</w:t>
      </w:r>
      <w:r>
        <w:rPr/>
        <w:t>ⵊ</w:t>
      </w:r>
      <w:r>
        <w:rPr/>
        <w:t>癔♞⹪㕣뭬ꅖ收瑺숯㈻璩歒뇍憬㴳㏂偱쉒ꎣ恳䭮敩漰䔱吩쉔礦倦彶⑎</w:t>
      </w:r>
      <w:r>
        <w:rPr/>
        <w:t>ꤨ</w:t>
      </w:r>
      <w:r>
        <w:rPr/>
        <w:t>捆婺兺습䱘夽숭䵍浥橉央쉄⺣乯╠祒슿</w:t>
      </w:r>
      <w:r>
        <w:rPr/>
        <w:t>⵰⬤</w:t>
      </w:r>
      <w:r>
        <w:rPr/>
        <w:t>㙐㖻捃桢沩슩숵㝟숴숻쉪싂쏂땞칰쎩乾</w:t>
      </w:r>
      <w:r>
        <w:rPr/>
        <w:t>ⶬ</w:t>
      </w:r>
      <w:r>
        <w:rPr/>
        <w:t>쉤⩟䨺䩮湄柂桶朶㵨쉌䭣獱㌭䕡</w:t>
      </w:r>
      <w:r>
        <w:rPr/>
        <w:t>꧂</w:t>
      </w:r>
      <w:r>
        <w:rPr/>
        <w:t>柂去䉴뼭썔䳂쉔㭀辬㐨</w:t>
      </w:r>
      <w:r>
        <w:rPr/>
        <w:t>ⷂ</w:t>
      </w:r>
      <w:r>
        <w:rPr/>
        <w:t>쉣歺棂㧂晍穧䥬捩歂ꥤ깈䝍䑦䑏䥐쏃㑑堥䡪䑢恨戤摋㨹瘹䵤䅠勂䝦塯㩢⎱瘻公</w:t>
      </w:r>
      <w:r>
        <w:rPr/>
        <w:t>ⰻ</w:t>
      </w:r>
      <w:r>
        <w:rPr/>
        <w:t>쉈煙晋㉩㟂煦噃慴婋䆘䁺㯂칊쉔杔参䙃</w:t>
      </w:r>
      <w:r>
        <w:rPr/>
        <w:t>ⱟ</w:t>
      </w:r>
      <w:r>
        <w:rPr/>
        <w:t>へ⩢</w:t>
      </w:r>
      <w:r>
        <w:rPr/>
        <w:t>ⵠ</w:t>
      </w:r>
      <w:r>
        <w:rPr/>
        <w:t>涣쉸掏ぶ穇⭥婖䁆⹹浕㝮쉟䝑䳂䙞</w:t>
      </w:r>
      <w:r>
        <w:rPr/>
        <w:t>ꦮ</w:t>
      </w:r>
      <w:r>
        <w:rPr/>
        <w:t>摑䖏乂弲債拂</w:t>
      </w:r>
      <w:r>
        <w:rPr/>
        <w:t>⵰</w:t>
      </w:r>
      <w:r>
        <w:rPr/>
        <w:t>놩懍칱</w:t>
      </w:r>
      <w:r>
        <w:rPr/>
        <w:t>ꦘ</w:t>
      </w:r>
      <w:r>
        <w:rPr/>
        <w:t>椪㉸䴹榩烂䋂区䣂껎츮뭩杋쉖住怰䥁</w:t>
      </w:r>
      <w:r>
        <w:rPr/>
        <w:t>ⲏ♟</w:t>
      </w:r>
      <w:r>
        <w:rPr/>
        <w:t>슬䦮瑀眫</w:t>
      </w:r>
      <w:r>
        <w:rPr/>
        <w:t>ꥄ</w:t>
      </w:r>
      <w:r>
        <w:rPr/>
        <w:t>穑⩐쉚㕃땔䍌⽪</w:t>
      </w:r>
      <w:r>
        <w:rPr/>
        <w:t>ꕣ⨷</w:t>
      </w:r>
      <w:r>
        <w:rPr/>
        <w:t>ㆣ㤩潧⥯捹瘲扞㬮搽⻍吶⑮뭍攴婉䍑竂쉊捈獪</w:t>
      </w:r>
      <w:r>
        <w:rPr/>
        <w:t>ⶏ</w:t>
      </w:r>
      <w:r>
        <w:rPr/>
        <w:t>䋎</w:t>
      </w:r>
      <w:r>
        <w:rPr/>
        <w:t>ꤴ</w:t>
      </w:r>
      <w:r>
        <w:rPr/>
        <w:t>琷䤪䯂⬩眻媣䐺ꍩ䝅倹싂</w:t>
      </w:r>
      <w:r>
        <w:rPr/>
        <w:t>⡃</w:t>
      </w:r>
      <w:r>
        <w:rPr/>
        <w:t>灎䉍쉫뼵쉹潖</w:t>
      </w:r>
      <w:r>
        <w:rPr/>
        <w:t>ꥊ</w:t>
      </w:r>
      <w:r>
        <w:rPr/>
        <w:t>琽㠥㉖쉕⤷</w:t>
      </w:r>
      <w:r>
        <w:rPr/>
        <w:t>ⶏ</w:t>
      </w:r>
      <w:r>
        <w:rPr/>
        <w:t>㩀坾쉹⩵긭奋☭佤搭䩈썘杹싂</w:t>
      </w:r>
      <w:r>
        <w:rPr/>
        <w:t>⣂</w:t>
      </w:r>
      <w:r>
        <w:rPr/>
        <w:t>伩頸ヂ⍔ꥮ⌸</w:t>
      </w:r>
      <w:r>
        <w:rPr/>
        <w:t>ⱎ</w:t>
      </w:r>
      <w:r>
        <w:rPr/>
        <w:t>櫂쉁儰겘穘㩅⩤뽞䭰쉢</w:t>
      </w:r>
      <w:r>
        <w:rPr/>
        <w:t>ⲡ</w:t>
      </w:r>
      <w:r>
        <w:rPr/>
        <w:t>塙䔲쉖硗䡺侣潱獹硦参䉩쉾⸵奮噹桘飂ꅮ䡧潈椥嘸뽗⹂</w:t>
      </w:r>
      <w:r>
        <w:rPr/>
        <w:t>꧃⑷</w:t>
      </w:r>
      <w:r>
        <w:rPr/>
        <w:t>䍰뽦⩔呠䵴〈慌㕄䤪쉗淂⥉䭂㶻╆琰婞猫㍦圱氦䰰佅眰牚员輺⍎땆本</w:t>
      </w:r>
      <w:r>
        <w:rPr/>
        <w:t>ⴱ</w:t>
      </w:r>
      <w:r>
        <w:rPr/>
        <w:t>䪻玩玱⪩⛂딴橐转恔ꇂ炬䤻깏㩖捴輪⽸㚏⩬琽幪䥤嚿問</w:t>
      </w:r>
      <w:r>
        <w:rPr/>
        <w:t>Ⱘ</w:t>
      </w:r>
      <w:r>
        <w:rPr/>
        <w:t>슮⛍䭡䌺ꍒ䨻ꍢ婵䷂䬨ꍖ걺</w:t>
      </w:r>
      <w:r>
        <w:rPr/>
        <w:t>ⷂ</w:t>
      </w:r>
      <w:r>
        <w:rPr/>
        <w:t>㥷䕊漫㪩塔䇂</w:t>
      </w:r>
      <w:r>
        <w:rPr/>
        <w:t>ⴶ</w:t>
      </w:r>
      <w:r>
        <w:rPr/>
        <w:t>哂㑘余</w:t>
      </w:r>
      <w:r>
        <w:rPr/>
        <w:t>ꕮꕔ</w:t>
      </w:r>
      <w:r>
        <w:rPr/>
        <w:t>囍曂繠䟂♪頺礩弫畇㙵䀸䘨桅穹僂妱塭䀶싂</w:t>
      </w:r>
      <w:r>
        <w:rPr/>
        <w:t>⡊</w:t>
      </w:r>
      <w:r>
        <w:rPr/>
        <w:t>䣂䀊㬸歷쉐唴権呯砦⬺卩瘲焰片泂쵴쉌</w:t>
      </w:r>
      <w:r>
        <w:rPr/>
        <w:t>ꤽ</w:t>
      </w:r>
      <w:r>
        <w:rPr/>
        <w:t>煍捁</w:t>
      </w:r>
      <w:r>
        <w:rPr/>
        <w:t>⡯</w:t>
      </w:r>
      <w:r>
        <w:rPr/>
        <w:t>轰樰砸睟슥攴硘癧偆卶䫂汕偠棂⎩晄窘価唪确摋桉接幞做朣飂ꥮ䒩⍷䯂䓂嗂䯂쉾䱋湶깗䲿婎쉎儩땍⨲䋍䓂顤婐䟂楸</w:t>
      </w:r>
      <w:r>
        <w:rPr/>
        <w:t>ꖏ</w:t>
      </w:r>
      <w:r>
        <w:rPr/>
        <w:t>告㗂庩倯╭숪晥갹摾㖩䑰㝴⵫슩婬䤽塤깨硩싃쉌䑃偁曍兘ㄽ쉸打憏⍄䉏Ⓜ쎥焦</w:t>
      </w:r>
      <w:r>
        <w:rPr/>
        <w:t>ꦻ</w:t>
      </w:r>
      <w:r>
        <w:rPr/>
        <w:t>䡷ꅌ摄湢㥪稻䨤ꍪ</w:t>
      </w:r>
      <w:r>
        <w:rPr/>
        <w:t>ꥅ⑖</w:t>
      </w:r>
      <w:r>
        <w:rPr/>
        <w:t>伽䱅獄䘶␽녲汪倻䔺ㅋ쉨㘦畑䓂僂뾘쉯潓츬債䫎걦ㅗ녡潹걂渣쵑潕轖⼲</w:t>
      </w:r>
      <w:r>
        <w:rPr/>
        <w:t>ꔻ</w:t>
      </w:r>
      <w:r>
        <w:rPr/>
        <w:t>桯浇顖⮬故⚩幵ず⾱③穫넳悱婆䈸癨㐰ㅎ쉞싂仂㥫</w:t>
      </w:r>
      <w:r>
        <w:rPr/>
        <w:t>ꔳ</w:t>
      </w:r>
      <w:r>
        <w:rPr/>
        <w:t>뾬쉸盂ヂ쉞</w:t>
      </w:r>
      <w:r>
        <w:rPr/>
        <w:t>ꤶ⥄</w:t>
      </w:r>
      <w:r>
        <w:rPr/>
        <w:t>쉷⨫䩖</w:t>
      </w:r>
      <w:r>
        <w:rPr/>
        <w:t>⠪⒱</w:t>
      </w:r>
      <w:r>
        <w:rPr/>
        <w:t>幍딪潰⯂恉䅾扵斩⮏쉞〉슘썸녒摗Ⓜ瞘숵爯橪쉍쵏쉬熡ꥪ</w:t>
      </w:r>
      <w:r>
        <w:rPr/>
        <w:t>ⰰ</w:t>
      </w:r>
      <w:r>
        <w:rPr/>
        <w:t>㑬㘹긬䕢싂呸碏幚</w:t>
      </w:r>
      <w:r>
        <w:rPr/>
        <w:t>ⱀ</w:t>
      </w:r>
      <w:r>
        <w:rPr/>
        <w:t>䧂斣癈칸㨯⩭嚡别呍䆏⦿칏繗妥烂债䁉㕤㎬嚩圩⺡畬㌺⍋쉊䫂䜫쉘䃎⛂洮</w:t>
      </w:r>
      <w:r>
        <w:rPr/>
        <w:t>⠪</w:t>
      </w:r>
      <w:r>
        <w:rPr/>
        <w:t>擃㙢</w:t>
      </w:r>
      <w:r>
        <w:rPr/>
        <w:t>⡵</w:t>
      </w:r>
      <w:r>
        <w:rPr/>
        <w:t>飂쉊슘㵇╩ꅢ䛂祶숨歪栶矂㴶䋂㣂漳夰婦⫂囂</w:t>
      </w:r>
      <w:r>
        <w:rPr/>
        <w:t>ⵆ</w:t>
      </w:r>
      <w:r>
        <w:rPr/>
        <w:t>숭睉䱎쉒䝔숩ㄲ⾵⪣庥깸暬䱅噐摵慇</w:t>
      </w:r>
      <w:r>
        <w:rPr/>
        <w:t>ⵂ</w:t>
      </w:r>
      <w:r>
        <w:rPr/>
        <w:t>辩坥슘係ね朤眤䵹㭤쌯婯䳂涵敮㍭깃⏂숻わ䌸睡呈䱹⨽⵭䅂慄栭別䛂䐦</w:t>
      </w:r>
      <w:r>
        <w:rPr/>
        <w:t>ꕆ</w:t>
      </w:r>
      <w:r>
        <w:rPr/>
        <w:t>쉪㡵녔쉹쉵呧⍱倷㯂揂녱쉟ꇂ碏ꅕ敧</w:t>
      </w:r>
      <w:r>
        <w:rPr/>
        <w:t>⢏</w:t>
      </w:r>
      <w:r>
        <w:rPr/>
        <w:t>乧쉪넥쉐쉏㞿㙭㉌깳吻杸た楈䍳禩䩦녟⩕悵刻뭇勂䭑氤湷녀뗂뗍睫淃떮奪쉤扙땄轲㵫⍾玻禩癫晖悏숺卶䡐㴹怰帲睃䉡걵睫撏딥쵙杶嗂쉠歧稲彔廂㙔䀽敬焥⨫塷掣</w:t>
      </w:r>
      <w:r>
        <w:rPr/>
        <w:t>ꕧ</w:t>
      </w:r>
      <w:r>
        <w:rPr/>
        <w:t>긤㪮劬</w:t>
      </w:r>
      <w:r>
        <w:rPr/>
        <w:t>ꕴ</w:t>
      </w:r>
      <w:r>
        <w:rPr/>
        <w:t>柂㭔佃牸䅇䷂獪嘫懎婨佅䘯幘㆘牊춵歡顬⩦畊姂扨슥䚮㵄䙧患瑯㔫䲻</w:t>
      </w:r>
      <w:r>
        <w:rPr/>
        <w:t>ⵉ</w:t>
      </w:r>
      <w:r>
        <w:rPr/>
        <w:t>㝒⹵㉧츺⩾剗췂辡⥅瑮狂頹䑙䝙쉴⚵</w:t>
      </w:r>
      <w:r>
        <w:rPr/>
        <w:t>⡱⤳</w:t>
      </w:r>
      <w:r>
        <w:rPr/>
        <w:t>숱场㞡♰奷顄埂䱞쉳桞</w:t>
      </w:r>
      <w:r>
        <w:rPr/>
        <w:t>⠭</w:t>
      </w:r>
      <w:r>
        <w:rPr/>
        <w:t>〵佒毂긽䐭䨭숶숪杅숶彾ꍳ뇃佳瑡ㅕㄴ⏂㕵圮☪燂橩</w:t>
      </w:r>
      <w:r>
        <w:rPr/>
        <w:t>ꥊ</w:t>
      </w:r>
      <w:r>
        <w:rPr/>
        <w:t>⡅</w:t>
      </w:r>
      <w:r>
        <w:rPr/>
        <w:t>浚쉵硳쉃⹥㜰</w:t>
      </w:r>
      <w:r>
        <w:rPr/>
        <w:t>ꥅ</w:t>
      </w:r>
      <w:r>
        <w:rPr/>
        <w:t>⽋⩠썂⫃䄊倬㏎츱땙㞘䓎ꅒ楊甹朱杭瑉瑰걑晵㥋乡旂␺䐫櫎⼥瑦ꍮ싂囂쉓쉗╩녯汢創溵♷牥㩃</w:t>
      </w:r>
      <w:r>
        <w:rPr/>
        <w:t>ꔱ</w:t>
      </w:r>
      <w:r>
        <w:rPr/>
        <w:t>廂쉬頴쵍⬣㭊輻㍒䖿㵈慥ꍃ䵔丽⫂搫ꥯ㚡换</w:t>
      </w:r>
      <w:r>
        <w:rPr/>
        <w:t>ꖩ</w:t>
      </w:r>
      <w:r>
        <w:rPr/>
        <w:t>㍎</w:t>
      </w:r>
      <w:r>
        <w:rPr/>
        <w:t>ꗂ</w:t>
      </w:r>
      <w:r>
        <w:rPr/>
        <w:t>䣂㭒䱬㥘슱兵쉾쉁穓㉒迂塨獈쉌⸩⏂쉘싂䟂쉈묤界牫썴䔮뽸쉙䅥䑗在穊敯兺戦촩復ㅚ毂갩싂䕤</w:t>
      </w:r>
      <w:r>
        <w:rPr/>
        <w:t>꧂</w:t>
      </w:r>
      <w:r>
        <w:rPr/>
        <w:t>䵩彇㜨睥갺轺捙摹䈩唥⥸䀨⼤潟げ⾩</w:t>
      </w:r>
      <w:r>
        <w:rPr/>
        <w:t>꥓</w:t>
      </w:r>
      <w:r>
        <w:rPr/>
        <w:t>걠䘲勂憻㣂쉚慊戭⽚盂卭♢䰸⿃䮥䅀睆쉠ꍞ건╇䩫竂묭敄</w:t>
      </w:r>
      <w:r>
        <w:rPr/>
        <w:t>ⲻ</w:t>
      </w:r>
      <w:r>
        <w:rPr/>
        <w:t>䲵쉹兇㧂席썠갪攣뗍쉰佱뾬걡䳂畢䪘偫㑲䋂株묪㝙♗嚣㥒뽄滂걥绍悏倽䫂瀸㩴싂싂浃</w:t>
      </w:r>
      <w:r>
        <w:rPr/>
        <w:t>ꥉ</w:t>
      </w:r>
      <w:r>
        <w:rPr/>
        <w:t>㇂䱳昹⫃쉬普冏㵊칖긫堨쉇捓䁈⽮╊栫쉮싂ꥸ灘䋎䁂䙱☰♳ꍟ묨㩙佌♥儥슮녦䀮쉗⧍姂㥗桂꤮⶿汓</w:t>
      </w:r>
      <w:r>
        <w:rPr/>
        <w:t>ⵐ</w:t>
      </w:r>
      <w:r>
        <w:rPr/>
        <w:t>伯䪣礥牯㧎獢傥礵ꅠ숷滂傩唷桯桴䭦潸⩖稱쉵ꅏ懂纥琺塦䢏</w:t>
      </w:r>
      <w:r>
        <w:rPr/>
        <w:t>ⱇ</w:t>
      </w:r>
      <w:r>
        <w:rPr/>
        <w:t>彸䮻曂◂㍏嚿癆ꏂ佱㭾긱썂爪纮⩡煩璩</w:t>
      </w:r>
      <w:r>
        <w:rPr/>
        <w:t>ⱉ</w:t>
      </w:r>
      <w:r>
        <w:rPr/>
        <w:t>䜨䜰䈩攱⹶껂瑶戹뾏쎮싂⨷⽧毂汲ꥺ</w:t>
      </w:r>
      <w:r>
        <w:rPr/>
        <w:t>ⵘ</w:t>
      </w:r>
      <w:r>
        <w:rPr/>
        <w:t>갻䁠眬摶숰㛂汥丵㖿땪슮싂捭噺㞏쉂㭒夬䏂甸創䏂櫂㑤璏怷呦曂穳䈸䙟怪猩䱬䕹渽䬮</w:t>
      </w:r>
      <w:r>
        <w:rPr/>
        <w:t>ⱳ</w:t>
      </w:r>
      <w:r>
        <w:rPr/>
        <w:t>焩䫂㭷䭀媿ㄹ쉫</w:t>
      </w:r>
      <w:r>
        <w:rPr/>
        <w:t>꧂</w:t>
      </w:r>
      <w:r>
        <w:rPr/>
        <w:t>仂ꅧ䝒㴯䙠⑾䁡묨獔쵔숱</w:t>
      </w:r>
      <w:r>
        <w:rPr/>
        <w:t>⡤</w:t>
      </w:r>
      <w:r>
        <w:rPr/>
        <w:t>숯牑疻㑷奾㠥㴭娳ꄦ参⾿</w:t>
      </w:r>
      <w:r>
        <w:rPr/>
        <w:t>ⲏ</w:t>
      </w:r>
      <w:r>
        <w:rPr/>
        <w:t>㑟㨳否〰䯂쉙숮촳ꇂ坍⭙숩祘摪⼲福丬睍썱優쉙싂⺡牣䲏⹎創坶싂恦㟂㝭䑥┷㕄껂쉢쉉奄㇂</w:t>
      </w:r>
      <w:r>
        <w:rPr/>
        <w:t>ꤽ</w:t>
      </w:r>
      <w:r>
        <w:rPr/>
        <w:t>䘦礰숪牚거潄柂捆ㅠ啚␷䌯轀쉴⧂ꅐ灘彵兯姂顱勍兓甪轔橥╹㙶䁢␳䑑⹯䧂♧楂呁䱣湣㉎쉈嫎摓株슿䂿쉃⥱硈놬輫</w:t>
      </w:r>
      <w:r>
        <w:rPr/>
        <w:t>ꦮ⹩</w:t>
      </w:r>
      <w:r>
        <w:rPr/>
        <w:t>쉁殣幺䞮拂♅䁙⸦栫䍣婡㵮⧍㝏参깡䘷妏晸䛂竍䔦弫员㯂斥쉊獇䉫歆⛂癈ㅣ䥾슘⩃瓂癊樻䭸卂⧂䝵⥷娰收㪥싂㶱쉳㶩杊樽縮單㜻⩗㤸⩟湎ꌊ슻僂ꆣ쉂睶</w:t>
      </w:r>
      <w:r>
        <w:rPr/>
        <w:t>ⴤ</w:t>
      </w:r>
      <w:r>
        <w:rPr/>
        <w:t>쉰</w:t>
      </w:r>
      <w:r>
        <w:rPr/>
        <w:t>ꦩ</w:t>
      </w:r>
      <w:r>
        <w:rPr/>
        <w:t>䝇澏兑䶣싃䑆㙳眤䙫쉳╕쉩惂狂埍顂녥䡁</w:t>
      </w:r>
      <w:r>
        <w:rPr/>
        <w:t>ⵇ</w:t>
      </w:r>
      <w:r>
        <w:rPr/>
        <w:t>慯䳍䅲습⾥啓䌥兂颩愰␷瀫뗎旂㎮洤穒쉫輣瘶⩋迂㘩祟噲汊썓縤楋</w:t>
      </w:r>
      <w:r>
        <w:rPr/>
        <w:t>ⱴ</w:t>
      </w:r>
      <w:r>
        <w:rPr/>
        <w:t>坥扪偷쉩ꅧ暘㩋橖</w:t>
      </w:r>
      <w:r>
        <w:rPr/>
        <w:t>꧂</w:t>
      </w:r>
      <w:r>
        <w:rPr/>
        <w:t>浇捊す숮究</w:t>
      </w:r>
      <w:r>
        <w:rPr/>
        <w:t>Ⳃ</w:t>
      </w:r>
      <w:r>
        <w:rPr/>
        <w:t>깠㡋塥殏䐻爷䘵ꅂ┷哂急슡癅汾쉀싂癖</w:t>
      </w:r>
      <w:r>
        <w:rPr/>
        <w:t>ⱟ</w:t>
      </w:r>
      <w:r>
        <w:rPr/>
        <w:t>瞥⍋楷晃뽹祮樳ꅘ⫂溡楠䌽</w:t>
      </w:r>
      <w:r>
        <w:rPr/>
        <w:t>ⱺ</w:t>
      </w:r>
      <w:r>
        <w:rPr/>
        <w:t>쉡☪⭀뭥㜳硫顅숳㍯㍢乴彙元ㅂ幗呌䱐쉃燎瘽祸濂昪䉄ㅩ㥋쉊捴偅柂兩⍣䵁栱壍갤䧃塰숬噋䕴慏坧녙녤쉒⑲䡥숷瘤⭘⥔쉟䭎</w:t>
      </w:r>
      <w:r>
        <w:rPr/>
        <w:t>꧂⧎</w:t>
      </w:r>
      <w:r>
        <w:rPr/>
        <w:t>飂咬⥒䄰䁥睹㑟㢻</w:t>
      </w:r>
      <w:r>
        <w:rPr/>
        <w:t>ⱚ</w:t>
      </w:r>
      <w:r>
        <w:rPr/>
        <w:t>쉂㍏</w:t>
      </w:r>
      <w:r>
        <w:rPr/>
        <w:t>ꥈ</w:t>
      </w:r>
      <w:r>
        <w:rPr/>
        <w:t>效쉺ㄥ煑景噐칬쉒㐲㑢祐坠㇎㋂偭땾嘥뇂敐繦䁢曂奤썗ꍉ</w:t>
      </w:r>
      <w:r>
        <w:rPr/>
        <w:t>ꥀ</w:t>
      </w:r>
      <w:r>
        <w:rPr/>
        <w:t>潔䈬⵪復瑊晎㧂㉧攳㙦⑤⨵嗂䱕楲㩡禿㭹⹲兔䍮噺祹末扱癸땊塋녬睴縯☪㛂</w:t>
      </w:r>
      <w:r>
        <w:rPr/>
        <w:t>⡄</w:t>
      </w:r>
      <w:r>
        <w:rPr/>
        <w:t>쉂戭佐╠쉲쉇倮甤㟂숽怦◂帮䙪䲩䚥ꥲ彄繬椪♷㥉偘묩</w:t>
      </w:r>
      <w:r>
        <w:rPr/>
        <w:t>⢱</w:t>
      </w:r>
      <w:r>
        <w:rPr/>
        <w:t>쉈匫䌯㡅唴㑞쉣䝌땣煈兏䱂啸拂쉬夥爹쏂䉞灇䖩따긨㭟兟㑶㍀怶祴䉘㥚</w:t>
      </w:r>
      <w:r>
        <w:rPr/>
        <w:t>⡫</w:t>
      </w:r>
      <w:r>
        <w:rPr/>
        <w:t>숦㯂ꥥ숽睔숮䤸灭毂癟摂坬樱淂슩楙䡃噀伯㑇㪻祺㣂䥺ㄺ㤷纩촸䅪桗⤣⩃싂眩町⽒⹤乇ꥭ录戯╘瘵甤椷留쉤縷습</w:t>
      </w:r>
      <w:r>
        <w:rPr/>
        <w:t>ꕯ</w:t>
      </w:r>
      <w:r>
        <w:rPr/>
        <w:t>幌㯂뭴ㅠ卷⥖쉮䜫恪皘</w:t>
      </w:r>
      <w:r>
        <w:rPr/>
        <w:t>ꕆ⪿</w:t>
      </w:r>
      <w:r>
        <w:rPr/>
        <w:t>犡憩狂婈氻呈䡈☶墮栤婟</w:t>
      </w:r>
      <w:r>
        <w:rPr/>
        <w:t>ꕄ</w:t>
      </w:r>
      <w:r>
        <w:rPr/>
        <w:t>武䡗␽㛂斩ꅮ⬻⨷媘⑷슿♎呣墿⽥숫⸤칮殬戳䒮</w:t>
      </w:r>
      <w:r>
        <w:rPr/>
        <w:t>ꤴ</w:t>
      </w:r>
      <w:r>
        <w:rPr/>
        <w:t>光녗㶱梩慌塾숵ㅫ㠮扔呾繨쉱䥕煨㋃䥐쉀칇㬫䌸焵搹㊘겮氵싎梏䱟⫂⽗싂奎輤슥皩彰쉰輮楂썗煳冱䠤壃呪㝈뾻싂☷䭂⼴䁄灶併湏医坦⭵쉐体瑋哃䊻䟂䤭煉</w:t>
      </w:r>
      <w:r>
        <w:rPr/>
        <w:t>ⵓ</w:t>
      </w:r>
      <w:r>
        <w:rPr/>
        <w:t>겱㯃ㅕ慐⭞䞥捚㤵畗뇂㝵뭟⥤</w:t>
      </w:r>
      <w:r>
        <w:rPr/>
        <w:t>⠯</w:t>
      </w:r>
      <w:r>
        <w:rPr/>
        <w:t>積⪱䩧灡乲奭䩚숷甪㍸噩뮡</w:t>
      </w:r>
      <w:r>
        <w:rPr/>
        <w:t>Ɐ</w:t>
      </w:r>
      <w:r>
        <w:rPr/>
        <w:t>㣂䱠劏剩컃ꍟ䩡璱夻晶䟎璱别⨻僂楢쉴㔫坣녅⽹䌯场쉭僂䄨䛂⹩礩쉎慎场焊娨㌶婤採汯췂갪㴺恑兓瑯갥梥淂쉹㋂㩏䭘䌻</w:t>
      </w:r>
      <w:r>
        <w:rPr/>
        <w:t>꧂</w:t>
      </w:r>
      <w:r>
        <w:rPr/>
        <w:t>祃呉ꍡꄭ灮쉍天㙃繱ꅒ</w:t>
      </w:r>
      <w:r>
        <w:rPr/>
        <w:t>ꕮ</w:t>
      </w:r>
      <w:r>
        <w:rPr/>
        <w:t>㩆㖱숽걱숯䩊䀤湘电Ⓜ</w:t>
      </w:r>
      <w:r>
        <w:rPr/>
        <w:t>⠭</w:t>
      </w:r>
      <w:r>
        <w:rPr/>
        <w:t>䕉戻浳⽃쉧쉲쉕砩䌴⶿怤㜽復⫂唩扚橸䡂䉚睶疥</w:t>
      </w:r>
      <w:r>
        <w:rPr/>
        <w:t>Ⱛ</w:t>
      </w:r>
      <w:r>
        <w:rPr/>
        <w:t>⼤乃䅐㍾뼥捫祑渨幮㝨슣灞쉵纩戸慪䐫毃촤㌲玬潎䟂놬坹ꍩ䬤쉗㙸</w:t>
      </w:r>
      <w:r>
        <w:rPr/>
        <w:t>⣂</w:t>
      </w:r>
      <w:r>
        <w:rPr/>
        <w:t>湪싎䅍</w:t>
      </w:r>
      <w:r>
        <w:rPr/>
        <w:t>ꕠ</w:t>
      </w:r>
      <w:r>
        <w:rPr/>
        <w:t>机坕㬦싂⭯㢡睯㩴啭纥숻쉈剾に畀⤣⍔坐幾묭㛂䝏擂䉤쉐</w:t>
      </w:r>
      <w:r>
        <w:rPr/>
        <w:t>ꦘ</w:t>
      </w:r>
      <w:r>
        <w:rPr/>
        <w:t>擂噰쉈潧㊿␽</w:t>
      </w:r>
      <w:r>
        <w:rPr/>
        <w:t>ⳍ</w:t>
      </w:r>
      <w:r>
        <w:rPr/>
        <w:t>싂煥☱碏わ꥞敚槂</w:t>
      </w:r>
      <w:r>
        <w:rPr/>
        <w:t>ⱷ⩞</w:t>
      </w:r>
      <w:r>
        <w:rPr/>
        <w:t>뇂啧쵶栴牘놬딮䐷呠灴畡䎘</w:t>
      </w:r>
      <w:r>
        <w:rPr/>
        <w:t>ⴵ</w:t>
      </w:r>
      <w:r>
        <w:rPr/>
        <w:t>뽎</w:t>
      </w:r>
      <w:r>
        <w:rPr/>
        <w:t>⡳</w:t>
      </w:r>
      <w:r>
        <w:rPr/>
        <w:t>摢⦱묭䱑㮩癏慺뮥乓䜣싂摎쉴牯桇洵啌⑕去倪칄녈⥉ꅅ☪倲⹤䥹䗂卵輻働勂慶쎻㛂婢偫䛍卾䅒꧎獨싂ꅣネꆿ</w:t>
      </w:r>
      <w:r>
        <w:rPr/>
        <w:t>ⱺ</w:t>
      </w:r>
      <w:r>
        <w:rPr/>
        <w:t>㥨㭳䌷噕䨻乄灴㐲㘦</w:t>
      </w:r>
      <w:r>
        <w:rPr/>
        <w:t>⠱</w:t>
      </w:r>
      <w:r>
        <w:rPr/>
        <w:t>ⵊ</w:t>
      </w:r>
      <w:r>
        <w:rPr/>
        <w:t>甸㙴ꥮ㕳뿃嗂넪</w:t>
      </w:r>
      <w:r>
        <w:rPr/>
        <w:t>Ⱨ</w:t>
      </w:r>
      <w:r>
        <w:rPr/>
        <w:t>啘걆桞㘲땭숪皘⸣㶩に䍳㧂昮딺砶朻䑃</w:t>
      </w:r>
      <w:r>
        <w:rPr/>
        <w:t>ⱉ</w:t>
      </w:r>
      <w:r>
        <w:rPr/>
        <w:t>뭶</w:t>
      </w:r>
      <w:r>
        <w:rPr/>
        <w:t>ⷂ</w:t>
      </w:r>
      <w:r>
        <w:rPr/>
        <w:t>츷⽥숳㭺쉈敶숦㘴輰桹䐣㚱拂꥾汱囎</w:t>
      </w:r>
      <w:r>
        <w:rPr/>
        <w:t>ꕶ</w:t>
      </w:r>
      <w:r>
        <w:rPr/>
        <w:t>ㅆ㴱䍊妥㭦歓녰囂牚琯㢵妬⨯쉑凂쉗橑놡澏执摺禬䢥榘婦숤쉡쉗䠺┹呐㘦쉩横唸桞瘨</w:t>
      </w:r>
      <w:r>
        <w:rPr/>
        <w:t>꧂</w:t>
      </w:r>
      <w:r>
        <w:rPr/>
        <w:t>⡧</w:t>
      </w:r>
      <w:r>
        <w:rPr/>
        <w:t>䤣牯䌹䑚嗂ꥶ泂䅆䌲싎摤浰놏瑐놡춘珂ꥳ㟃啕灇㎻㍣䮻칗⮏杏坪쉥忂⭹匤ㄥ浏椶幫睲㍂男咥乓狂놥憡浊䅾繾䁲넪㞘猳숥佈嘵瀵眪灳㷂⏂㝥</w:t>
      </w:r>
    </w:p>
    <w:p>
      <w:pPr>
        <w:pStyle w:val="PreformattedText"/>
        <w:bidi w:val="0"/>
        <w:spacing w:before="0" w:after="0"/>
        <w:jc w:val="left"/>
        <w:rPr/>
      </w:pPr>
      <w:r>
        <w:rPr/>
        <w:t>祇노䈰녘䅏冱渥䑐┯凂㩂</w:t>
      </w:r>
      <w:r>
        <w:rPr/>
        <w:t>Ⱨ</w:t>
      </w:r>
      <w:r>
        <w:rPr/>
        <w:t>皩쉫☨⌶</w:t>
      </w:r>
      <w:r>
        <w:rPr/>
        <w:t>⡖</w:t>
      </w:r>
      <w:r>
        <w:rPr/>
        <w:t>塀㡂摀㜷柂㤯歅歘</w:t>
      </w:r>
      <w:r>
        <w:rPr/>
        <w:t>Ⳃ</w:t>
      </w:r>
      <w:r>
        <w:rPr/>
        <w:t>嘻ꎩ䔶␹㭖倯稥갭뽥埂䵑甩㜹怱䯂ꍠ쉵칍쉦浔ꍓ㧍㙞땨故깐濂ꍅ垮䜷㧂挱</w:t>
      </w:r>
      <w:r>
        <w:rPr/>
        <w:t>꧂</w:t>
      </w:r>
      <w:r>
        <w:rPr/>
        <w:t>긬䵉䍃썮㵤恧呗</w:t>
      </w:r>
      <w:r>
        <w:rPr/>
        <w:t>ⵒ</w:t>
      </w:r>
      <w:r>
        <w:rPr/>
        <w:t>뼭ꌦ擂彁摍参뭙㬶䓂㴭깓冥瑸姂♢⩙毂瓂</w:t>
      </w:r>
      <w:r>
        <w:rPr/>
        <w:t>ꦣ</w:t>
      </w:r>
      <w:r>
        <w:rPr/>
        <w:t>ꄨ㛂窱嫂㐱㭤노㨳疿朰쉂㶵츬䫂眬你싂숯瑚싃奶</w:t>
      </w:r>
      <w:r>
        <w:rPr/>
        <w:t>ꖩ</w:t>
      </w:r>
      <w:r>
        <w:rPr/>
        <w:t>哎怽㝔席梏숳</w:t>
      </w:r>
      <w:r>
        <w:rPr/>
        <w:t>ꤪ</w:t>
      </w:r>
      <w:r>
        <w:rPr/>
        <w:t>싂䙐깘申⹟䙸쵺㭪⑤⫂熡㍏쉔戶㉵愲哃⵹䙖싂煁㬯䗎牞婯搳ご久㴲晲쉰砬瀻潕檩䚥䈨帊仂㤵쌯浃</w:t>
      </w:r>
      <w:r>
        <w:rPr/>
        <w:t>ⱋ</w:t>
      </w:r>
      <w:r>
        <w:rPr/>
        <w:t>䴶䊥嚥䭮</w:t>
      </w:r>
      <w:r>
        <w:rPr/>
        <w:t>ⶣ</w:t>
      </w:r>
      <w:r>
        <w:rPr/>
        <w:t>슏⿂⪘숱䥧楬㫃⩡츬</w:t>
      </w:r>
      <w:r>
        <w:rPr/>
        <w:t>ⷎ</w:t>
      </w:r>
      <w:r>
        <w:rPr/>
        <w:t>㈽㭣滃㛍汷挻껃穱䍊湐㭌㵰䵔⩉慐塔㏂깟材婆戵㋍潗噒ㆣ╮ꥨ숪싂쉢⭉뭚儭だ当瘴⑪⸥숣걘彨凂㑎㬤楤䅂싂쉏싂塹</w:t>
      </w:r>
      <w:r>
        <w:rPr/>
        <w:t>ꔪ</w:t>
      </w:r>
      <w:r>
        <w:rPr/>
        <w:t>危쉘䡒䑵穳㗂玩ꍂ抩凂轵䅆</w:t>
      </w:r>
      <w:r>
        <w:rPr/>
        <w:t>ꕟ</w:t>
      </w:r>
      <w:r>
        <w:rPr/>
        <w:t>숭⨲也栥汖䉆썦㠦侘㕇䠻㝋繇务枿䉤뽰浡</w:t>
      </w:r>
      <w:r>
        <w:rPr/>
        <w:t>ⶵ</w:t>
      </w:r>
      <w:r>
        <w:rPr/>
        <w:t>傩獒狂⍧噦䩄硱䠭㮿區頶䠨⭡ꍴ祚繪轧卂숯</w:t>
      </w:r>
      <w:r>
        <w:rPr/>
        <w:t>ⱘ</w:t>
      </w:r>
      <w:r>
        <w:rPr/>
        <w:t>潆㐺</w:t>
      </w:r>
      <w:r>
        <w:rPr/>
        <w:t>ⵦ</w:t>
      </w:r>
      <w:r>
        <w:rPr/>
        <w:t>쉗</w:t>
      </w:r>
      <w:r>
        <w:rPr/>
        <w:t>⢡</w:t>
      </w:r>
      <w:r>
        <w:rPr/>
        <w:t>㡁㕍ꍒ炣煄犿슿ꥲ弪瘨⍒瓎⑔⍔쉬⫃瞱怶⑉拎⹪⩸╖숲㥧䙉䵶煳</w:t>
      </w:r>
      <w:r>
        <w:rPr/>
        <w:t>꧂</w:t>
      </w:r>
      <w:r>
        <w:rPr/>
        <w:t>㮩穗䢵⩊䟂汉㠱姂妿乆泂牃쉩슮걣剨失뭊幄䙢⬪䴫睎温摫汳樺䕨䴺毂ㅒ偪싂楙䫂漬䒘</w:t>
      </w:r>
      <w:r>
        <w:rPr/>
        <w:t>⢮</w:t>
      </w:r>
      <w:r>
        <w:rPr/>
        <w:t>㍂硉쉭䝪恟ㅫ칭橎㑣璏쉹飃㌬슮才⑫땂炿㴫輻礸㘩滂捱䆬浞㨳㓎挺瘹☯稻䡨</w:t>
      </w:r>
      <w:r>
        <w:rPr/>
        <w:t>ꔻ</w:t>
      </w:r>
      <w:r>
        <w:rPr/>
        <w:t>㯂㝵年⫂㞘⩐煞偁䔥쉘깗漽㌨묯㝞在슩</w:t>
      </w:r>
      <w:r>
        <w:rPr/>
        <w:t>⡵</w:t>
      </w:r>
      <w:r>
        <w:rPr/>
        <w:t>갴</w:t>
      </w:r>
      <w:r>
        <w:rPr/>
        <w:t>Ɐ</w:t>
      </w:r>
      <w:r>
        <w:rPr/>
        <w:t>묪ㅂ㵳䭰ꍥ挪晰⭃噟㕨깏뗂堥穤⭳咻䵰⻂</w:t>
      </w:r>
      <w:r>
        <w:rPr/>
        <w:t>⢬</w:t>
      </w:r>
      <w:r>
        <w:rPr/>
        <w:t>숥潤敨顸参䬻䱭椪㩐湗占婴揂쉘㮡숺땢㥁恙灦㷎繏朰怹⽈</w:t>
      </w:r>
      <w:r>
        <w:rPr/>
        <w:t>⡬</w:t>
      </w:r>
      <w:r>
        <w:rPr/>
        <w:t>䭁</w:t>
      </w:r>
      <w:r>
        <w:rPr/>
        <w:t>ⱑ</w:t>
      </w:r>
      <w:r>
        <w:rPr/>
        <w:t>ꍍ㕋⧂䱤╥쉾숲칐숤⽾摫딪䡶晅榘ㅉ㉺煎縪㕈㮱偹땢坙玬敕ꅹ礬顄繯欯습숯剞㐩潣湘뽌ꄸ梏䳂卡㍑⽇</w:t>
      </w:r>
      <w:r>
        <w:rPr/>
        <w:t>ꤪ</w:t>
      </w:r>
      <w:r>
        <w:rPr/>
        <w:t>哂싂슏䩐㡃潰哂⥉犱䑢䀰囂辡䶘敶슏㍘⽘抿䲘䴥묪꥗彟떏쉣呙椭ち据奺䀽歠塍关儲┮ㅚ檩㝙䬴뼺欨⤭㉠䙙秃⍑♌䗃</w:t>
      </w:r>
      <w:r>
        <w:rPr/>
        <w:t>ⶡ</w:t>
      </w:r>
      <w:r>
        <w:rPr/>
        <w:t>ꌣ쉟搥婧㫂㵟㖣䢡⪥⦩싂⩍頽⤻猹姂묲娪㵉䔮⭴컂䙂偓呪纘㑅偃橉㕺㨭䕓⩺位利捭瘱㔰栭帹扶䴱啴⩹㑣</w:t>
      </w:r>
      <w:r>
        <w:rPr/>
        <w:t>ꗂ</w:t>
      </w:r>
      <w:r>
        <w:rPr/>
        <w:t>⡒</w:t>
      </w:r>
      <w:r>
        <w:rPr/>
        <w:t>ꄨ汣㭶⩵挵勂瓍㙊㍌吸墣䨪輳㧂ㄮ畈䥴桪㑢疮⭄㭤偐彾湬杯⍸㔥洨⩹쉚</w:t>
      </w:r>
      <w:r>
        <w:rPr/>
        <w:t>⡦</w:t>
      </w:r>
      <w:r>
        <w:rPr/>
        <w:t>㍖䃎捄獑吥쉺剓㥥</w:t>
      </w:r>
      <w:r>
        <w:rPr/>
        <w:t>⡡</w:t>
      </w:r>
      <w:r>
        <w:rPr/>
        <w:t>嘫녞꥔䁌⹏㐻昻⩥濂䒮慖揂싂ꅢ䵂</w:t>
      </w:r>
      <w:r>
        <w:rPr/>
        <w:t>ꖣ</w:t>
      </w:r>
      <w:r>
        <w:rPr/>
        <w:t>睊㕸湚儰ꍕ纵</w:t>
      </w:r>
      <w:r>
        <w:rPr/>
        <w:t>Ⳏ</w:t>
      </w:r>
      <w:r>
        <w:rPr/>
        <w:t>ꌱ⩚頽㭙䴳淂⑏슥ꄊ熿姃㈪걙湐䍰䱖牉堦ꄷ恏碏敚꺣祺⩅渷⍾곂╠뽦槂</w:t>
      </w:r>
      <w:r>
        <w:rPr/>
        <w:t>ⵞ</w:t>
      </w:r>
      <w:r>
        <w:rPr/>
        <w:t>塆▮</w:t>
      </w:r>
      <w:r>
        <w:rPr/>
        <w:t>ꕍ</w:t>
      </w:r>
      <w:r>
        <w:rPr/>
        <w:t>㞥津쉘㥲㣂쉮狂你Ⓜ攽婄䰤쉀扗</w:t>
      </w:r>
      <w:r>
        <w:rPr/>
        <w:t>ꔫ</w:t>
      </w:r>
      <w:r>
        <w:rPr/>
        <w:t>痂䈱⩯㩠쉕⒵♀亵ꅧ澏츥㙬硱彮吪䧂㫂燂㪮磃楟㍶湯眷⩉洳㚏欵⭯뾩䥡㙾㵃</w:t>
      </w:r>
      <w:r>
        <w:rPr/>
        <w:t>⡍</w:t>
      </w:r>
      <w:r>
        <w:rPr/>
        <w:t>妩攲</w:t>
      </w:r>
      <w:r>
        <w:rPr/>
        <w:t>⢬</w:t>
      </w:r>
      <w:r>
        <w:rPr/>
        <w:t>朮䝠숪䡃䙲䷂弩</w:t>
      </w:r>
      <w:r>
        <w:rPr/>
        <w:t>꥟</w:t>
      </w:r>
      <w:r>
        <w:rPr/>
        <w:t>갮◂땞疿⛂漰煱숱つ</w:t>
      </w:r>
      <w:r>
        <w:rPr/>
        <w:t>ⷂ</w:t>
      </w:r>
      <w:r>
        <w:rPr/>
        <w:t>䍇숸쉴槂ꎵ네쵹䅹懂ォ䐴㵦쉲넴㛂堩╕橇復쉱瑪뾻⭁䑆칌⥊숦畅⩏⽴㬶녫扶灈쉮睓䜷坈椲歧癬契你䣂⌸倨揃쵔甽</w:t>
      </w:r>
      <w:r>
        <w:rPr/>
        <w:t>⡢</w:t>
      </w:r>
      <w:r>
        <w:rPr/>
        <w:t>숫積싂癉样⽧ㅣ轚楍떩爺㇂湩녷㥋䭍䵹쉴쵁獘㛂悏ꍺ갬䍕挻숱䩔䯂뭰⨨싂믂⭑愶捷䈰ꌵ橞쉫皏㝂恺싃さ</w:t>
      </w:r>
      <w:r>
        <w:rPr/>
        <w:t>ⱪ</w:t>
      </w:r>
      <w:r>
        <w:rPr/>
        <w:t>䉂喻獩飍倩允獔奯癄칒枥䡏䰤䉱숦朵㕊仂䳍傩窥쏍票湬毎䙷损쉡潱쉇쉔剒狂</w:t>
      </w:r>
      <w:r>
        <w:rPr/>
        <w:t>⡪⎣⍺</w:t>
      </w:r>
      <w:r>
        <w:rPr/>
        <w:t>丱泂</w:t>
      </w:r>
      <w:r>
        <w:rPr/>
        <w:t>ꦩ</w:t>
      </w:r>
      <w:r>
        <w:rPr/>
        <w:t>㎮䶵撬䭐쉡쵤䩌㙮䆘䌹䛂㑔⭞</w:t>
      </w:r>
      <w:r>
        <w:rPr/>
        <w:t>ꥊ</w:t>
      </w:r>
      <w:r>
        <w:rPr/>
        <w:t>歲空슘坄⫂䝹</w:t>
      </w:r>
      <w:r>
        <w:rPr/>
        <w:t>ꥉ</w:t>
      </w:r>
      <w:r>
        <w:rPr/>
        <w:t>仂㶵桞쉮땩摒䍔땵숻煰</w:t>
      </w:r>
      <w:r>
        <w:rPr/>
        <w:t>Ɱ</w:t>
      </w:r>
      <w:r>
        <w:rPr/>
        <w:t>쉱쉄슮칔</w:t>
      </w:r>
      <w:r>
        <w:rPr/>
        <w:t>Ⲭ</w:t>
      </w:r>
      <w:r>
        <w:rPr/>
        <w:t>恘싍㮥땱쉚略璩숲嘮捧瓂穒䱀甤䪩숦⹕⿂揂猪煤쉑慲严券</w:t>
      </w:r>
      <w:r>
        <w:rPr/>
        <w:t>ꔯ⥒</w:t>
      </w:r>
      <w:r>
        <w:rPr/>
        <w:t>皣</w:t>
      </w:r>
      <w:r>
        <w:rPr/>
        <w:t>꤯</w:t>
      </w:r>
      <w:r>
        <w:rPr/>
        <w:t>朦䩨灔奢松ꍔ䑍抻ꅦ頩促뼩㌴숳䑦</w:t>
      </w:r>
      <w:r>
        <w:rPr/>
        <w:t>ⴳ</w:t>
      </w:r>
      <w:r>
        <w:rPr/>
        <w:t>忂飍ꅅ焨䥓瞘猭숭䇂쉥숱晎柂呭稨瑷쉷䕑녑瑦⌨棂帩㗂景쉑济⨤奰湗偖幋楯囂垘╧갴╋幙㙷쉰縫硠牯쉵㕞䯂䱺硧㍄㍈딣姂秂㡖ㆵ⑗㑇堰庣〴恑䗂繠㒣</w:t>
      </w:r>
      <w:r>
        <w:rPr/>
        <w:t>ꕇ⩄⪮</w:t>
      </w:r>
      <w:r>
        <w:rPr/>
        <w:t>椳⵴떱슏㵍숽沥涿⸫䣎긫㌲眩砸뭶</w:t>
      </w:r>
      <w:r>
        <w:rPr/>
        <w:t>ꕂ</w:t>
      </w:r>
      <w:r>
        <w:rPr/>
        <w:t>䀸ㅵ杈婁呅劥뗂額䰥⥞繥卥⑌㤥愥㕱䵓奀䡋潬䨭츷䏂䍸睍ꅆ쏎ꏂ卄╣</w:t>
      </w:r>
      <w:r>
        <w:rPr/>
        <w:t>꧂</w:t>
      </w:r>
      <w:r>
        <w:rPr/>
        <w:t>䑱漸到䤷湌ꎘ깉䨻</w:t>
      </w:r>
      <w:r>
        <w:rPr/>
        <w:t>⢱</w:t>
      </w:r>
      <w:r>
        <w:rPr/>
        <w:t>쉏悥睎㜬硟⏂獟</w:t>
      </w:r>
      <w:r>
        <w:rPr/>
        <w:t>Ⱘ</w:t>
      </w:r>
      <w:r>
        <w:rPr/>
        <w:t>低㏃슬剌⥩䈤䐤婎䍵슥뼮䁁昰汗殮䈱⽱⩟捂쉧쉓㎩拍㵑쉯⺿栴均땆亥䅉숪勂뗎烂쉆㡺䃂깍戺䚬⩞渪숪㝠숩坊쉁䡑顫㩌垬⥰㩰⥕愷癔浃敳晊숸慊䙌匹摙佮⨊䑄痂硲㑮曂습窿繁哂杓⨩䱵奩廂䀺뭾兹摭뿂煎㢡ㅣ摵婫癆걦쉌㑩捙䪿坦䥰䰺쉤垱徥䫂䤹㵟畫煋꧎愩湟硲慫幎氱⽦쉥쉇䵒⽁噘믂䑈⹣⏂项畱栶㕖䓂㍑习圵䩌搯礣숦</w:t>
      </w:r>
      <w:r>
        <w:rPr/>
        <w:t>⡓◂╔</w:t>
      </w:r>
      <w:r>
        <w:rPr/>
        <w:t>丮楢㷂ꎡ뾡</w:t>
      </w:r>
      <w:r>
        <w:rPr/>
        <w:t>ⱆ</w:t>
      </w:r>
      <w:r>
        <w:rPr/>
        <w:t>걀ꍭ楢㌪쉎婱塭契奸猸䵡咩徥</w:t>
      </w:r>
      <w:r>
        <w:rPr/>
        <w:t>Ȿ</w:t>
      </w:r>
      <w:r>
        <w:rPr/>
        <w:t>摣榩甪⽟焪偫改癟䛂畒㗂쉈⿂夫囂㧂彚䁾䨣绂</w:t>
      </w:r>
      <w:r>
        <w:rPr/>
        <w:t>ꗂ</w:t>
      </w:r>
      <w:r>
        <w:rPr/>
        <w:t>숷㋂睤䅾䨮㬯</w:t>
      </w:r>
      <w:r>
        <w:rPr/>
        <w:t>ⱑ</w:t>
      </w:r>
      <w:r>
        <w:rPr/>
        <w:t>ず歄乭</w:t>
      </w:r>
      <w:r>
        <w:rPr/>
        <w:t>⡴</w:t>
      </w:r>
      <w:r>
        <w:rPr/>
        <w:t>ꔽ</w:t>
      </w:r>
      <w:r>
        <w:rPr/>
        <w:t>䥚䑩슬⪡䱆쉂慣㥩瀸䠤</w:t>
      </w:r>
      <w:r>
        <w:rPr/>
        <w:t>ⱌ</w:t>
      </w:r>
      <w:r>
        <w:rPr/>
        <w:t>뭾漩숷㙐䆣䘰♱㭗涏⫂猤坳帰烂㭎㢩繋꥖⭡丣㵆獶㊬䦣砥☶♇䦮㝮灹⑍㬭猪輪旂▵슩䉵愲橧扔</w:t>
      </w:r>
      <w:r>
        <w:rPr/>
        <w:t>⠩⑖</w:t>
      </w:r>
      <w:r>
        <w:rPr/>
        <w:t>彫妏</w:t>
      </w:r>
      <w:r>
        <w:rPr/>
        <w:t>ꥎ</w:t>
      </w:r>
      <w:r>
        <w:rPr/>
        <w:t>桔⭌쉨뭀</w:t>
      </w:r>
      <w:r>
        <w:rPr/>
        <w:t>ⲡ</w:t>
      </w:r>
      <w:r>
        <w:rPr/>
        <w:t>儽㕬灎깂</w:t>
      </w:r>
      <w:r>
        <w:rPr/>
        <w:t>ⵇ▱</w:t>
      </w:r>
      <w:r>
        <w:rPr/>
        <w:t>攦숽殣䤫㡱ꥴ䭚ꍸ掱췎쉀洺偵っ䅮啈뭷㭄敨쉳쉷捚ㅣ䂿땾습쉘杁녲ぷ⤽㐨</w:t>
      </w:r>
      <w:r>
        <w:rPr/>
        <w:t>ꕴ♧⥷</w:t>
      </w:r>
      <w:r>
        <w:rPr/>
        <w:t>㩆炻쌷싂壂ㄨ䨭攦숴녡楐佊슩䛂땚䃃쉟쉞侣㤴炩쉴浮䨽毂⛂⴨狂쉙⭩壎奖顃捅冩瀩㵩㚘쉧쉩欩쉕䥩걳</w:t>
      </w:r>
      <w:r>
        <w:rPr/>
        <w:t>ⰵ</w:t>
      </w:r>
      <w:r>
        <w:rPr/>
        <w:t>恈䕆汹싂颻佂縪凂䕪⑾汔</w:t>
      </w:r>
      <w:r>
        <w:rPr/>
        <w:t>ⲿ</w:t>
      </w:r>
      <w:r>
        <w:rPr/>
        <w:t>坉顧㡐㍷䑚싂㇎</w:t>
      </w:r>
      <w:r>
        <w:rPr/>
        <w:t>꥟</w:t>
      </w:r>
      <w:r>
        <w:rPr/>
        <w:t>뼪㗎⛂潱슘毎▵轨ꏂ䙷뽸轳攪䧂旂뼪怴埂強慯癏쉍</w:t>
      </w:r>
      <w:r>
        <w:rPr/>
        <w:t>ꦻ</w:t>
      </w:r>
      <w:r>
        <w:rPr/>
        <w:t>㉅⽾扬㔽⽷穨湐㉸儽刯剷繵楔쎩㙅⹬숽㫂⤪妘⹈뭃ꅕ晄䡪浕昲槂䬪犱㵚盂帽㥤</w:t>
      </w:r>
      <w:r>
        <w:rPr/>
        <w:t>ꕦ</w:t>
      </w:r>
      <w:r>
        <w:rPr/>
        <w:t>썄顲䜽敷嘰뭤儺杒䀴兕㝂⑗焥丣⩒玥쉾啞䅸ꇂ뮩牢珂</w:t>
      </w:r>
      <w:r>
        <w:rPr/>
        <w:t>ⱡ</w:t>
      </w:r>
      <w:r>
        <w:rPr/>
        <w:t>⽗村斱㔩䧂⫂䴲婏顥쉕긮쉅ㄺ㍄橾㞮䆘쉮싂癑䩄㕏땔ꍐ慠橦㌹㌸㭵䉅⵩䰨쉱輳ꥧ</w:t>
      </w:r>
      <w:r>
        <w:rPr/>
        <w:t>ꤻ</w:t>
      </w:r>
      <w:r>
        <w:rPr/>
        <w:t>㗂㘸坱䀣ㆵ╀䲏䩰㵠啣灺쉣긩곂ꍚ問浍ꍲ䕊在칐숪啚燂㍣䨻瀪⼹싂機묫摎숣</w:t>
      </w:r>
      <w:r>
        <w:rPr/>
        <w:t>ⱘ</w:t>
      </w:r>
      <w:r>
        <w:rPr/>
        <w:t>㮏楚⑦汯녠</w:t>
      </w:r>
      <w:r>
        <w:rPr/>
        <w:t>⣂</w:t>
      </w:r>
      <w:r>
        <w:rPr/>
        <w:t>杕ꍷ쌲煋恳卵촮塠幧敇㭃녈뽶딩쌱쉟ꅋ녷䘮怶</w:t>
      </w:r>
      <w:r>
        <w:rPr/>
        <w:t>Ɽ</w:t>
      </w:r>
      <w:r>
        <w:rPr/>
        <w:t>⺩灟</w:t>
      </w:r>
      <w:r>
        <w:rPr/>
        <w:t>ⲿ</w:t>
      </w:r>
      <w:r>
        <w:rPr/>
        <w:t>穳頮䁂沏⍏㡕庥痂⤸싂㟂兘䢵䜫녵縨㐪䷂縷樴</w:t>
      </w:r>
      <w:r>
        <w:rPr/>
        <w:t>ꔸ╸</w:t>
      </w:r>
      <w:r>
        <w:rPr/>
        <w:t>㈪獳</w:t>
      </w:r>
      <w:r>
        <w:rPr/>
        <w:t>⠪</w:t>
      </w:r>
      <w:r>
        <w:rPr/>
        <w:t>扆捁쌺</w:t>
      </w:r>
      <w:r>
        <w:rPr/>
        <w:t>ⵆ</w:t>
      </w:r>
      <w:r>
        <w:rPr/>
        <w:t>䌪㜭卶灪玿싂堊啙揂䒵⑁硐쉾爨춮辏愵♆䕫朶딭⽆ꇂꍲꍢ䜪㡮優䀺轙纱彮䆿彵⥋긴䖿塴㈪彆祪琫촮⧂䭮䔬辩썗獆</w:t>
      </w:r>
      <w:r>
        <w:rPr/>
        <w:t>ꔹ</w:t>
      </w:r>
      <w:r>
        <w:rPr/>
        <w:t>놻㉖㕖碏㌦ꎥ㖘㖻挨䙬澱숭쉎積恄쉹䡈</w:t>
      </w:r>
      <w:r>
        <w:rPr/>
        <w:t>ꕣ</w:t>
      </w:r>
      <w:r>
        <w:rPr/>
        <w:t>欨곂⏂䑰䥢患䩡熘吶갭썗</w:t>
      </w:r>
      <w:r>
        <w:rPr/>
        <w:t>ꕶ</w:t>
      </w:r>
      <w:r>
        <w:rPr/>
        <w:t>奍츶煮瓂䄭숥䩁</w:t>
      </w:r>
      <w:r>
        <w:rPr/>
        <w:t>꧂</w:t>
      </w:r>
      <w:r>
        <w:rPr/>
        <w:t>싂硠煹썱ꅁ怩痃䞵쉰ㅐ歇硢䏂朸碣Ⓧ꥚剏</w:t>
      </w:r>
      <w:r>
        <w:rPr/>
        <w:t>ꗂ</w:t>
      </w:r>
      <w:r>
        <w:rPr/>
        <w:t>쵶嗂꥚㍪㐪䗎쎩썂ꌱ颏䏂輨䃂獶쉇稻㦥쵥</w:t>
      </w:r>
      <w:r>
        <w:rPr/>
        <w:t>ꕁ</w:t>
      </w:r>
      <w:r>
        <w:rPr/>
        <w:t>숣煎ꥢ仂쵢輴䭳</w:t>
      </w:r>
      <w:r>
        <w:rPr/>
        <w:t>ⵗⵚ</w:t>
      </w:r>
      <w:r>
        <w:rPr/>
        <w:t>썖㙫礦꺱䵎烂싂汪挪顇灙㡀촩畡췂♸⥐녷㠸穊ㄤ氷숪놣녕燂⛍硬彚䀸摥䡯礥棎쉱廂榥智湗ㅍ摀䝵싂䥏潎㭈湞숹⨪쉥</w:t>
      </w:r>
      <w:r>
        <w:rPr/>
        <w:t>꧍</w:t>
      </w:r>
      <w:r>
        <w:rPr/>
        <w:t>썞㨷</w:t>
      </w:r>
      <w:r>
        <w:rPr/>
        <w:t>ꦩ</w:t>
      </w:r>
      <w:r>
        <w:rPr/>
        <w:t>冬</w:t>
      </w:r>
      <w:r>
        <w:rPr/>
        <w:t>ꕟ</w:t>
      </w:r>
      <w:r>
        <w:rPr/>
        <w:t>焵䥷</w:t>
      </w:r>
      <w:r>
        <w:rPr/>
        <w:t>ꥆ</w:t>
      </w:r>
      <w:r>
        <w:rPr/>
        <w:t>䄣⛂</w:t>
      </w:r>
      <w:r>
        <w:rPr/>
        <w:t>ꔴ</w:t>
      </w:r>
      <w:r>
        <w:rPr/>
        <w:t>숪ま煮慍㉊⽙</w:t>
      </w:r>
      <w:r>
        <w:rPr/>
        <w:t>ⳍ</w:t>
      </w:r>
      <w:r>
        <w:rPr/>
        <w:t>슱甴</w:t>
      </w:r>
      <w:r>
        <w:rPr/>
        <w:t>⡟</w:t>
      </w:r>
      <w:r>
        <w:rPr/>
        <w:t>痂䣂汤浴꥞Ⓜ㒱喵稪婪悬顲玩䡉㕡䝭桰</w:t>
      </w:r>
      <w:r>
        <w:rPr/>
        <w:t>⡍</w:t>
      </w:r>
      <w:r>
        <w:rPr/>
        <w:t>牭秂</w:t>
      </w:r>
      <w:r>
        <w:rPr/>
        <w:t>ꔩ</w:t>
      </w:r>
      <w:r>
        <w:rPr/>
        <w:t>쉰싂䁯渤ꅋ睦㈪形卅녯䑬帻䑧煟㠣䁪갶圥䑁橃쉍</w:t>
      </w:r>
      <w:r>
        <w:rPr/>
        <w:t>ꔣ⥩</w:t>
      </w:r>
      <w:r>
        <w:rPr/>
        <w:t>末彌</w:t>
      </w:r>
      <w:r>
        <w:rPr/>
        <w:t>ꔷ</w:t>
      </w:r>
      <w:r>
        <w:rPr/>
        <w:t>㝟䨸</w:t>
      </w:r>
      <w:r>
        <w:rPr/>
        <w:t>ⷂⷃ</w:t>
      </w:r>
      <w:r>
        <w:rPr/>
        <w:t>瓂㡕硡䵬숰⵴뽌⑗䟂</w:t>
      </w:r>
      <w:r>
        <w:rPr/>
        <w:t>ⵡ</w:t>
      </w:r>
      <w:r>
        <w:rPr/>
        <w:t>㡍䶿䍲㨭㕀睺眤䣂兞硃㨣♫쉮浕夸䔱䁅걆歙쵆伫싂硌쉌浹庱䭴凂㞘晨칐쉢⽥㑍穙䦿杊녇奏桨㵠瀵싂百盂兪敀⫂싂숺癟</w:t>
      </w:r>
      <w:r>
        <w:rPr/>
        <w:t>ⴶ</w:t>
      </w:r>
      <w:r>
        <w:rPr/>
        <w:t>曂⺻숵彏숥</w:t>
      </w:r>
      <w:r>
        <w:rPr/>
        <w:t>ꤪ</w:t>
      </w:r>
      <w:r>
        <w:rPr/>
        <w:t>条䤶奆쉕幞㢡灉⍍ば녑㯂㉭枮겮亩問⨱뗂洵◂勂塢㖩奇犵廂創剚㌶去㝞㙳⨭恅医睪묮串縦⴪䠣숸ꌱ㭷☩싂䇂煙敫轪슥♬䚡㍔顉㌹䈮♡犣⩣欳䥞轕⸲</w:t>
      </w:r>
      <w:r>
        <w:rPr/>
        <w:t>ꕇ</w:t>
      </w:r>
      <w:r>
        <w:rPr/>
        <w:t>額楎故冣䄱ꥵ儴塉㜥児佾㛂堵瞘桵捑㙗橍轩砵捑㉖夨汷䒡쉨</w:t>
      </w:r>
      <w:r>
        <w:rPr/>
        <w:t>ⵋ</w:t>
      </w:r>
      <w:r>
        <w:rPr/>
        <w:t>涵</w:t>
      </w:r>
      <w:r>
        <w:rPr/>
        <w:t>ꤩ</w:t>
      </w:r>
      <w:r>
        <w:rPr/>
        <w:t>眶侏곍㕉㖩</w:t>
      </w:r>
      <w:r>
        <w:rPr/>
        <w:t>꥟</w:t>
      </w:r>
      <w:r>
        <w:rPr/>
        <w:t>稹䜣瀮㙴ヂ쉱冿긣뿂쉷쉩昻摆㕁</w:t>
      </w:r>
      <w:r>
        <w:rPr/>
        <w:t>ꕆ</w:t>
      </w:r>
      <w:r>
        <w:rPr/>
        <w:t>䙎帪㭾⹔⥒煋瑫䡶⩺ꥬ☴㵵䔨烍煢倮쉋杲ㅕ截⚩参庥쉚䴪⽗牠쉱䐯硱歒砦⼨爪繋뽫땔쵬冩䁣⼯ㄫ⤹⛂⨥晓樬彅㓂权</w:t>
      </w:r>
      <w:r>
        <w:rPr/>
        <w:t>ꕎ┨</w:t>
      </w:r>
      <w:r>
        <w:rPr/>
        <w:t>楢뽖䨩䪮숻㥰䔵㠻堪轨恚깳쉔擂告䩙♓䕔⾵쉷獯㵌癐癀捔圊쉴轶싂椶獨</w:t>
      </w:r>
      <w:r>
        <w:rPr/>
        <w:t>ꥉ</w:t>
      </w:r>
      <w:r>
        <w:rPr/>
        <w:t>瘣彂</w:t>
      </w:r>
      <w:r>
        <w:rPr/>
        <w:t>⠱</w:t>
      </w:r>
      <w:r>
        <w:rPr/>
        <w:t>晏㡩䥱䱯㈹곂넵捱樰ꍾ橇督ㅞ⩖刣땡쉶剖╋浾⛃埃숻쎮殿</w:t>
      </w:r>
      <w:r>
        <w:rPr/>
        <w:t>꥟</w:t>
      </w:r>
      <w:r>
        <w:rPr/>
        <w:t>䁖쉺核뭞숪恩礳</w:t>
      </w:r>
      <w:r>
        <w:rPr/>
        <w:t>ꤨ◂</w:t>
      </w:r>
      <w:r>
        <w:rPr/>
        <w:t>㙹⍅쉋䆏厩묵㩞⩀㕕煤㝆恡㞣쉒城쉒摲숰慯灖㝤睚쉣懂⼰摖廃</w:t>
      </w:r>
      <w:r>
        <w:rPr/>
        <w:t>ⶥ</w:t>
      </w:r>
      <w:r>
        <w:rPr/>
        <w:t>暥灍摉㩲숥㠭녶쉯╚䡪숲㋍嗍牨㭘㡊窘㐨奬䥗쉈⴮狎杆坉瑀</w:t>
      </w:r>
      <w:r>
        <w:rPr/>
        <w:t>ⴤ</w:t>
      </w:r>
      <w:r>
        <w:rPr/>
        <w:t>쉕䶣뭾恱쉅飃⮡䥵䡣䑚╢쌵</w:t>
      </w:r>
      <w:r>
        <w:rPr/>
        <w:t>⡘</w:t>
      </w:r>
      <w:r>
        <w:rPr/>
        <w:t>䰰䝯㤹但㒿썞嫂硈⍹线믂♞쉲⬦㬳㵍汶朱噯</w:t>
      </w:r>
      <w:r>
        <w:rPr/>
        <w:t>꧂</w:t>
      </w:r>
      <w:r>
        <w:rPr/>
        <w:t>㌰坖╒쉭坯灑숭婞㑐帹獡⮩飂⒬啲眷壂</w:t>
      </w:r>
      <w:r>
        <w:rPr/>
        <w:t>ⲻ</w:t>
      </w:r>
      <w:r>
        <w:rPr/>
        <w:t>㩨㮡㵨</w:t>
      </w:r>
      <w:r>
        <w:rPr/>
        <w:t>ꥉ║</w:t>
      </w:r>
      <w:r>
        <w:rPr/>
        <w:t>狂弸슘㧂쉭⭆깚活㍋欬恌㕇䝬ꅕ䟎㕱敏쉙슡煍䨪洫칤싃㙆쉠ご䱑딵祋种塰싂恱䝖嘯</w:t>
      </w:r>
      <w:r>
        <w:rPr/>
        <w:t>ꖡ</w:t>
      </w:r>
      <w:r>
        <w:rPr/>
        <w:t>嫂睕轟</w:t>
      </w:r>
      <w:r>
        <w:rPr/>
        <w:t>⡇</w:t>
      </w:r>
      <w:r>
        <w:rPr/>
        <w:t>ꕫ</w:t>
      </w:r>
      <w:r>
        <w:rPr/>
        <w:t>捈䈥栩発浚㡾㑧页穋橔␱㍟扢숱䨮䘲쉹♣兓啬愥ㅃ☲儨쵄⑌掿汗묥擂ꆱ쌥䏂</w:t>
      </w:r>
      <w:r>
        <w:rPr/>
        <w:t>ꗂ</w:t>
      </w:r>
      <w:r>
        <w:rPr/>
        <w:t>䯂♙硚슻㩾칐숤猩⑆䜩漲娯䱺㡇治朷䎵숭轓旂桗场⩬渵䘥棂娽깍⭁便</w:t>
      </w:r>
      <w:r>
        <w:rPr/>
        <w:t>ⵯ⴨</w:t>
      </w:r>
      <w:r>
        <w:rPr/>
        <w:t>槂슏뮩⹠㦻侮␴⍕숸썭䫃㪘励䄻戲쉑䥸䵆</w:t>
      </w:r>
      <w:r>
        <w:rPr/>
        <w:t>⢵</w:t>
      </w:r>
      <w:r>
        <w:rPr/>
        <w:t>쉠〱䦻⑖䭙䄰䐩⤹渰係㜬匽ㅟ쉴灄ꥧ䕒扳숪唹儶漷颬쉉輷䫂䔰樵䄰쉰祄䖩⑥㴣숳숨曎⪩䉥ぺ爹쉲㡴㋂뽚甴䡅㩦걙剬ꅁ刪䓂갽䩊♮牎慒斬♄䥶乙片㬬湓㥭橈츦㕒煊䧃썄䵤숲□䙎쉮㉹歕瀱♘慣䑮⥒⭯湇쉁╋䝃╶祰䎬樵爵婌噙␳⺘媩숩眵楢⪬楌狂ァ毂圦竂䤪冮㧂㯂撣◂瀽⧂婂塵歒慕挸凂쉱搰顑⑙♯䡈扰潹싂䑈䡭ォ쉢䏂䈨典卵搯摸壂⩣딮뿂⒩떬矂⤺</w:t>
      </w:r>
      <w:r>
        <w:rPr/>
        <w:t>ⱸ</w:t>
      </w:r>
      <w:r>
        <w:rPr/>
        <w:t>쉬涵</w:t>
      </w:r>
      <w:r>
        <w:rPr/>
        <w:t>ꥅ</w:t>
      </w:r>
      <w:r>
        <w:rPr/>
        <w:t>抿⏂컍皿쏎䌽獾㙂䈤㧂樥㝭䈪쌹뽀⭁쵱洤㔯㝳䑋싂걢㕁㪿㡆㑶䥰䠳嘰㡱烃捙滂秂쎱쉥슿秃䭄䉹䍰䠩婤ꇂ칍娴庩</w:t>
      </w:r>
      <w:r>
        <w:rPr/>
        <w:t>Ⱚ</w:t>
      </w:r>
      <w:r>
        <w:rPr/>
        <w:t>㒮䌤뭗䑫⭹☱歌쏂䝩깢扃㈸㏎偅</w:t>
      </w:r>
      <w:r>
        <w:rPr/>
        <w:t>ꕌ</w:t>
      </w:r>
      <w:r>
        <w:rPr/>
        <w:t>佹␮쉒皘䩤呕卒睡皡㍖⹘《⥁곂㬥㦡╰桭滂癅싂숰⺩㡔䉤㫂싂囂纮걳싍囃涱洲剢捷䁥䍧睢☰槂</w:t>
      </w:r>
      <w:r>
        <w:rPr/>
        <w:t>Ⱞ</w:t>
      </w:r>
      <w:r>
        <w:rPr/>
        <w:t>ꅹ⛂⿂厣啕栳痃㕭⨪䨽縦䭴吳녊橉뭬◂䍪桤楷甹</w:t>
      </w:r>
      <w:r>
        <w:rPr/>
        <w:t>ꦻ</w:t>
      </w:r>
      <w:r>
        <w:rPr/>
        <w:t>織婔夽ㅐꏂ</w:t>
      </w:r>
      <w:r>
        <w:rPr/>
        <w:t>ⲩ</w:t>
      </w:r>
      <w:r>
        <w:rPr/>
        <w:t>爴</w:t>
      </w:r>
      <w:r>
        <w:rPr/>
        <w:t>Ⳃ</w:t>
      </w:r>
      <w:r>
        <w:rPr/>
        <w:t>䝸슥唻㝙ꥳ牁㘬櫂坈숨漸瑷洺佗瀨慬卶欦挱煒䰴</w:t>
      </w:r>
      <w:r>
        <w:rPr/>
        <w:t>⡗⡭</w:t>
      </w:r>
      <w:r>
        <w:rPr/>
        <w:t>㣂㡐凂녯暱쉧椸습꺡牗뾿쌪䍌睕ꅥ幅㈷⚱⪏㛂噺畫凎</w:t>
      </w:r>
      <w:r>
        <w:rPr/>
        <w:t>ꥄ</w:t>
      </w:r>
      <w:r>
        <w:rPr/>
        <w:t>睕爨噋焪㘶䐵㉠䁮</w:t>
      </w:r>
      <w:r>
        <w:rPr/>
        <w:t>ⰶ⤪</w:t>
      </w:r>
      <w:r>
        <w:rPr/>
        <w:t>䡙攭廂優⫍卡䪡㵆癅⍤歌䅴冩㈫摡⨴窡伱㕾䀬䵆奷䝦䅒繮廎䗂㡤焰暣⬶⽞吨倽煨䂥㯂</w:t>
      </w:r>
      <w:r>
        <w:rPr/>
        <w:t>꧍</w:t>
      </w:r>
      <w:r>
        <w:rPr/>
        <w:t>㈫땓㥾쉚磍슻灍䀹䩇</w:t>
      </w:r>
      <w:r>
        <w:rPr/>
        <w:t>꧍</w:t>
      </w:r>
      <w:r>
        <w:rPr/>
        <w:t>䮥슏噴甹♀惂顎㮵冏쉶칉穳䙬癒婭歄쌨硅昷䅰斏湺걟䱬쉉䜽睟洸䍢</w:t>
      </w:r>
      <w:r>
        <w:rPr/>
        <w:t>ꕀ</w:t>
      </w:r>
      <w:r>
        <w:rPr/>
        <w:t>숯䌭슻唥纬⧂顋ꍃ畯쵱産术쉐坟琪撮⸳⩠㑾┨녥╷숱䐳獪䕖㴩煊娶吪匤塂⍀套䠫捇摢</w:t>
      </w:r>
      <w:r>
        <w:rPr/>
        <w:t>ⱁ</w:t>
      </w:r>
      <w:r>
        <w:rPr/>
        <w:t>呾╮⽆樺쉱㍗炿溩썚㵮㕖う䩠</w:t>
      </w:r>
      <w:r>
        <w:rPr/>
        <w:t>Ⳏ</w:t>
      </w:r>
      <w:r>
        <w:rPr/>
        <w:t>䍴顃⼶㉺쉠깩䊩ꥹ䡸氩涵깒瘨槂</w:t>
      </w:r>
      <w:r>
        <w:rPr/>
        <w:t>⢘</w:t>
      </w:r>
      <w:r>
        <w:rPr/>
        <w:t>䅭겥쉮轷뇂䑾</w:t>
      </w:r>
      <w:r>
        <w:rPr/>
        <w:t>꥟</w:t>
      </w:r>
      <w:r>
        <w:rPr/>
        <w:t>㡴⧃䍢ꆩ♰偀썃儴冿ꥨ楱⏂슏昤獵頸澘攪浥녁煺곃䄱䈣땉穱㩦牏朳쉦걏䁵⺏◍擂㵱⤲旂彙㩓깶뭞칇┥殩榱怲頱濂桞䍤彆楴䜳뭷塸⸩ㅤ㑅♈幦숪严쉋穢段偆䢿쉸쉧䝯</w:t>
      </w:r>
      <w:r>
        <w:rPr/>
        <w:t>Ɽ</w:t>
      </w:r>
      <w:r>
        <w:rPr/>
        <w:t>呁⻂⧍歡숯䡖婕쉧</w:t>
      </w:r>
      <w:r>
        <w:rPr/>
        <w:t>ⷂ</w:t>
      </w:r>
      <w:r>
        <w:rPr/>
        <w:t>ꄹ㘱츯⩥⽫潘䍇其㌩幊┱牔⩭╪㙘☯狂쉶㉈弽捂노䙈株壂払⏂睮辡挵⩈吰沬枣묱뽸⫂㕞䢵慯畃页놮녏숤ㆮ繈</w:t>
      </w:r>
      <w:r>
        <w:rPr/>
        <w:t>Ⱔ</w:t>
      </w:r>
      <w:r>
        <w:rPr/>
        <w:t>才㝠ꥳ뽥䵾⭘䰳⩰祁䴯䈫斮浟㠹濂湹昪</w:t>
      </w:r>
      <w:r>
        <w:rPr/>
        <w:t>ⴻ</w:t>
      </w:r>
      <w:r>
        <w:rPr/>
        <w:t>儱숹䕣抵湤걓䝍䅫迂睒㕊㵥歧㡚瘹䕳䘰䪡⩐㭈녇꥙䭳쉴䩵佱쉄㡺轺⨪ꥺ㚱䒣浃䥑쵵顳湩ㅧ穖㌷乊ノㄵ</w:t>
      </w:r>
      <w:r>
        <w:rPr/>
        <w:t>ꤰ</w:t>
      </w:r>
      <w:r>
        <w:rPr/>
        <w:t>砭斡樬</w:t>
      </w:r>
      <w:r>
        <w:rPr/>
        <w:t>⠩</w:t>
      </w:r>
      <w:r>
        <w:rPr/>
        <w:t>뿂⽲奥㤩恀〺㥧⩲</w:t>
      </w:r>
      <w:r>
        <w:rPr/>
        <w:t>Ⲯ</w:t>
      </w:r>
      <w:r>
        <w:rPr/>
        <w:t>嫂幔昩䑂</w:t>
      </w:r>
      <w:r>
        <w:rPr/>
        <w:t>⡔</w:t>
      </w:r>
      <w:r>
        <w:rPr/>
        <w:t>礯</w:t>
      </w:r>
      <w:r>
        <w:rPr/>
        <w:t>ꤩ</w:t>
      </w:r>
      <w:r>
        <w:rPr/>
        <w:t>㵠䐯깪灂ꥦ䕃幎娴♹廃쉣䪏䅕䑃两杦╤촱䔯汀ヂ뽃橷싎쉷磂걏뽊楣瓂ㄊ圸浇顯</w:t>
      </w:r>
      <w:r>
        <w:rPr/>
        <w:t>⡥</w:t>
      </w:r>
      <w:r>
        <w:rPr/>
        <w:t>ⵑ⑙ꕕ</w:t>
      </w:r>
      <w:r>
        <w:rPr/>
        <w:t>株䠬㏂</w:t>
      </w:r>
      <w:r>
        <w:rPr/>
        <w:t>ꔨ</w:t>
      </w:r>
      <w:r>
        <w:rPr/>
        <w:t>䯂ꌵ따뼶睊渮</w:t>
      </w:r>
      <w:r>
        <w:rPr/>
        <w:t>ⵕ</w:t>
      </w:r>
      <w:r>
        <w:rPr/>
        <w:t>湇癭쉊⑉器獚걌쌶栳佭ㅟ䨱煗딺㐰廃顆繁䡵汭甦䉋穧썵㠤熿</w:t>
      </w:r>
      <w:r>
        <w:rPr/>
        <w:t>꧍</w:t>
      </w:r>
      <w:r>
        <w:rPr/>
        <w:t>㑏犘</w:t>
      </w:r>
      <w:r>
        <w:rPr/>
        <w:t>꧂</w:t>
      </w:r>
      <w:r>
        <w:rPr/>
        <w:t>㥸昻刯啡垩䛂㐷煈뾿칉浇걁묪剞㕢쉸䯂棂쌹쉵쉥⩔☪쉁ㅕ⬦䧂䋂纥丽剐栶摷媬楦⥏ꥮ⬺⍷</w:t>
      </w:r>
      <w:r>
        <w:rPr/>
        <w:t>꧍</w:t>
      </w:r>
      <w:r>
        <w:rPr/>
        <w:t>슣쉖痂刷䅞乴獕㉢繤슻⮻㕱⩋⑹⍃싎吺㑣쉥䊻䕡ㅩ䝈㞻䭹쉬㡕⹞쉟ꅲ轴⎩㉎兰싂呬㩡숻⩴摈㭂梬㭾卨秂輬ꍴ䳎⚿묭呭幷庬桖슱꥖倹浐䜩썘剐쵩츪Ⓜ쉚싂欰墩䲏㏂ヂ䁓㝩㵾䚩㌭坠楏䨵核剃긭楋⑍䀣瑅捪牍樮㉯숤剌넭숹権칪ꍑ繀䝲놣⹗갶佒礫⫂䑨㜴穴游</w:t>
      </w:r>
      <w:r>
        <w:rPr/>
        <w:t>ꗂ</w:t>
      </w:r>
      <w:r>
        <w:rPr/>
        <w:t>嗂칩檏渪슿쉮쵉颻畭</w:t>
      </w:r>
      <w:r>
        <w:rPr/>
        <w:t>꧂ꕖ</w:t>
      </w:r>
      <w:r>
        <w:rPr/>
        <w:t>栲뭫售숱朲떵椦㝠ㄻ⪣㍐쉳♍뾘癌쉦婭깾元丵䝈狂칕䙄婍㊥䙎撬亏彍窥싂盎輻깗爣촣䁪帬ꥪ漷ꄮ㥣</w:t>
      </w:r>
      <w:r>
        <w:rPr/>
        <w:t>ꤷ</w:t>
      </w:r>
      <w:r>
        <w:rPr/>
        <w:t>廂쌶⥌⍾㐮歉ꅮ䉪田慺奮썥䂻晞揂洯녢䬯䵕㢡䢣ꍖ猪煆쉣뽨㒡싍숤숰떮樶摲䫂兹썁戺㩖〤땤恔堤⧂頬캘傮浴뭎䠴ꄰ⩷匹䔬ꥹ兴凂湩稸繫⩎䍕</w:t>
      </w:r>
      <w:r>
        <w:rPr/>
        <w:t>⡌</w:t>
      </w:r>
      <w:r>
        <w:rPr/>
        <w:t>䔲唦</w:t>
      </w:r>
      <w:r>
        <w:rPr/>
        <w:t>Ⳃ</w:t>
      </w:r>
      <w:r>
        <w:rPr/>
        <w:t>灙숭겱뾱惂欯땙㩡쵭晨㘯搶窩䵬僂獐呯沬嗂⑶쵀䜣恏䉦わ⯍輺㏂㩥㒩䉪숨乭塃</w:t>
      </w:r>
      <w:r>
        <w:rPr/>
        <w:t>ꕡ</w:t>
      </w:r>
      <w:r>
        <w:rPr/>
        <w:t>칔繵扱牞싂匹㌪⦱땩㘪⥌</w:t>
      </w:r>
      <w:r>
        <w:rPr/>
        <w:t>ⷍ</w:t>
      </w:r>
      <w:r>
        <w:rPr/>
        <w:t>兵쵭㉤ㆬ佢까㴤㨺曎䴲네䩄뭵걤听㥵㭾슩埂뭣瑐⦻䃎埂⫂告佊ꍭㅣ绂剗⩺䇂뗂祪쉪歞瀪㔦쉔㈪쉺⤶渣싂輩つ晓싍⏎쉒未</w:t>
      </w:r>
      <w:r>
        <w:rPr/>
        <w:t>Ɽ</w:t>
      </w:r>
      <w:r>
        <w:rPr/>
        <w:t>䜹坫⫃摥扖䐦窿㪡썦췂啑䇂均㐻㍃싂穴쉳⫂⬵割㘥乏◂㝖漷橅䱓♙繤乊堺㡲⧂瑕㥘㩟彞</w:t>
      </w:r>
      <w:r>
        <w:rPr/>
        <w:t>Ⲯ</w:t>
      </w:r>
      <w:r>
        <w:rPr/>
        <w:t>侣摕瑷쉅뇂輹⩇盍쉒썇⩍塔땒瀵姎㭅㍸</w:t>
      </w:r>
      <w:r>
        <w:rPr/>
        <w:t>ⵆ꤫</w:t>
      </w:r>
      <w:r>
        <w:rPr/>
        <w:t>쵳夸⹶猪奩䕠幏⿍⨷䪱갵癳⮥竃戵촨〦⥚珂搦묭</w:t>
      </w:r>
      <w:r>
        <w:rPr/>
        <w:t>⣍</w:t>
      </w:r>
      <w:r>
        <w:rPr/>
        <w:t>癙禬</w:t>
      </w:r>
      <w:r>
        <w:rPr/>
        <w:t>ꔵ</w:t>
      </w:r>
      <w:r>
        <w:rPr/>
        <w:t>恏쉓┽땡敔湩㴸儹潤顙吊뼤圷숬♵㩾쉴㓂幅甫ぁ</w:t>
      </w:r>
      <w:r>
        <w:rPr/>
        <w:t>ⵯ</w:t>
      </w:r>
      <w:r>
        <w:rPr/>
        <w:t>奆啍僂슻썢琮䨣㤴ꥤ㝲㎡呁쉙▿娵牅㜦匭㵵</w:t>
      </w:r>
      <w:r>
        <w:rPr/>
        <w:t>⡡</w:t>
      </w:r>
      <w:r>
        <w:rPr/>
        <w:t>壂㛂⹊狂䍏煪걉㭠깐䓂쉐こ⏃佴ㆮ秂⑗壂栨恤⭷䑦㩁渹㑫輺⩺㒵桰拂ꌯ穈</w:t>
      </w:r>
      <w:r>
        <w:rPr/>
        <w:t>⡐</w:t>
      </w:r>
      <w:r>
        <w:rPr/>
        <w:t>噆䰮仂쉇ꄴ㨳쉤儯⭪牞쉶䫂㬮</w:t>
      </w:r>
      <w:r>
        <w:rPr/>
        <w:t>ꖡ</w:t>
      </w:r>
      <w:r>
        <w:rPr/>
        <w:t>唪汅㩑婂淂嘮亮俍䱐磂떘杴器⚘䛂愬呙竂㚩〪㍯璩쉶곃㉲⛍绂偶⹀淍䔸칄扅煐橇奆㬶㑪ꎏ彏㵔婯䤣汣漵偪顧洫䠪祗ꌥ䰺ꥢ쉙㑧㊩瑏睌㉍</w:t>
      </w:r>
      <w:r>
        <w:rPr/>
        <w:t>ꥇ</w:t>
      </w:r>
      <w:r>
        <w:rPr/>
        <w:t>칁磂⌭ꅅ扁乇슥剰⹭煭瘴⨭娦㣂쉹㔣⫂딹潘싂䡏⾻뭅轧浰埂쉆㑣奋㨣䚘꺩じ</w:t>
      </w:r>
      <w:r>
        <w:rPr/>
        <w:t>⡙⨩</w:t>
      </w:r>
      <w:r>
        <w:rPr/>
        <w:t>뽕啊漣潬┷쉅噓칙슬剟</w:t>
      </w:r>
      <w:r>
        <w:rPr/>
        <w:t>⡆</w:t>
      </w:r>
      <w:r>
        <w:rPr/>
        <w:t>숤⾬穭ꅖ䍖䤰⩢棂契뭘呤䩕湔坡碬䌵⏂㩧砳묫楲</w:t>
      </w:r>
      <w:r>
        <w:rPr/>
        <w:t>⣂</w:t>
      </w:r>
      <w:r>
        <w:rPr/>
        <w:t>乀슿栻</w:t>
      </w:r>
      <w:r>
        <w:rPr/>
        <w:t>ꔲ</w:t>
      </w:r>
      <w:r>
        <w:rPr/>
        <w:t>⼷欴瀦숮眯</w:t>
      </w:r>
      <w:r>
        <w:rPr/>
        <w:t>꧂</w:t>
      </w:r>
      <w:r>
        <w:rPr/>
        <w:t>츤</w:t>
      </w:r>
      <w:r>
        <w:rPr/>
        <w:t>ꦩ</w:t>
      </w:r>
      <w:r>
        <w:rPr/>
        <w:t>㕍睫汶캬쉾䥷儵呗微숯瓂礥繇㥴ㄲ췂䘩帪⨥䙱뭨⍤秂眶</w:t>
      </w:r>
      <w:r>
        <w:rPr/>
        <w:t>ꕉ</w:t>
      </w:r>
      <w:r>
        <w:rPr/>
        <w:t>塋〽뽃쉞㩶繠╭癄㬴瘽ꅰ䘪䕤</w:t>
      </w:r>
      <w:r>
        <w:rPr/>
        <w:t>ꤣ</w:t>
      </w:r>
      <w:r>
        <w:rPr/>
        <w:t>頴圹칔慩忍⺩吶天</w:t>
      </w:r>
      <w:r>
        <w:rPr/>
        <w:t>ⱥ⵶</w:t>
      </w:r>
      <w:r>
        <w:rPr/>
        <w:t>乏쉄砽輳쉍呴뇂你こ䉺漫⌨媡硧測恰庬㧂䅰扎뮣숪䷂歸ꌷ塡㠯⭸㩩轙㢬潀䵋쉗㣂敠䝓ꥮ慵况琮畎㚻彶偉䁉盃海姂⩉瀹뗂改걶싂産煵ㅖ䥋㝦쉢쉘偉佌啟倪札璱</w:t>
      </w:r>
      <w:r>
        <w:rPr/>
        <w:t>ⵄ</w:t>
      </w:r>
      <w:r>
        <w:rPr/>
        <w:t>挩倮䵮㤶祆⸤뼤摄吭畈숱摟⑉欭</w:t>
      </w:r>
      <w:r>
        <w:rPr/>
        <w:t>⠽</w:t>
      </w:r>
      <w:r>
        <w:rPr/>
        <w:t>渦䥇⛎㫂漴浢幧兑㵡歌㎿╁㬩딩</w:t>
      </w:r>
      <w:r>
        <w:rPr/>
        <w:t>⡀</w:t>
      </w:r>
      <w:r>
        <w:rPr/>
        <w:t>䁬婌뿂湦乑着扁歗惂</w:t>
      </w:r>
      <w:r>
        <w:rPr/>
        <w:t>⡍</w:t>
      </w:r>
      <w:r>
        <w:rPr/>
        <w:t>䟂傿牤玘坋唥堵╂썧㚡썲迂恐䅙印㙀ꅆ瘫彀祍딸兙媣쉇갪掮䕏㕨㟎牨ꌪ浰恣儰暱墿癡⹏㑙杖剴䭩匪걟䅅⤤䩳咘</w:t>
      </w:r>
      <w:r>
        <w:rPr/>
        <w:t>ꥏ</w:t>
      </w:r>
      <w:r>
        <w:rPr/>
        <w:t>値灹眪涬亡쏂묭쎡䥙佌䱬숨㟂掣瘣䅎ヂ䨩┺㪩桰⏎슩纵⍑擂婳侩곍ㅙ䤭朻</w:t>
      </w:r>
      <w:r>
        <w:rPr/>
        <w:t>⡅</w:t>
      </w:r>
      <w:r>
        <w:rPr/>
        <w:t>扁匶䬭伺瓂呩숺歠倱쉒숱◂䰴婊塴䥵之깣渣㭭搤</w:t>
      </w:r>
      <w:r>
        <w:rPr/>
        <w:t>ꤳ</w:t>
      </w:r>
      <w:r>
        <w:rPr/>
        <w:t>숩ꍠ㐣橣汄슘㵅ꅈ칉憬믂泂琥␳쉕䥱牟⍵晷</w:t>
      </w:r>
      <w:r>
        <w:rPr/>
        <w:t>ⱦ</w:t>
      </w:r>
      <w:r>
        <w:rPr/>
        <w:t>쉩盂뭪丷偤䛎⌸칁䇍婉䀰</w:t>
      </w:r>
      <w:r>
        <w:rPr/>
        <w:t>ꤊ</w:t>
      </w:r>
      <w:r>
        <w:rPr/>
        <w:t>唪穩☴쉘輦녵</w:t>
      </w:r>
      <w:r>
        <w:rPr/>
        <w:t>꧂ꤷ</w:t>
      </w:r>
      <w:r>
        <w:rPr/>
        <w:t>쉣眱쉱뽋氫⍖轫甥㉭竎獶⦩뾩熡䌵愰案噙䵖歚楙旂䠱㕓垩縭䘺뗂걚晅ꥳ㡺쉢⼺摂潞</w:t>
      </w:r>
      <w:r>
        <w:rPr/>
        <w:t>ⷂ</w:t>
      </w:r>
      <w:r>
        <w:rPr/>
        <w:t>轵禩䄨쉴戱湓噉</w:t>
      </w:r>
      <w:r>
        <w:rPr/>
        <w:t>ⵎ</w:t>
      </w:r>
      <w:r>
        <w:rPr/>
        <w:t>顅洴㴴쉈쉙䭢顖牾껎健䭞灯佮档썍夵即숵⸵⹒쉡숬</w:t>
      </w:r>
      <w:r>
        <w:rPr/>
        <w:t>⣍</w:t>
      </w:r>
      <w:r>
        <w:rPr/>
        <w:t>廂塄䝎㩂뗂ꥪ⵭쉋轩촹䅧</w:t>
      </w:r>
      <w:r>
        <w:rPr/>
        <w:t>ꤲ</w:t>
      </w:r>
      <w:r>
        <w:rPr/>
        <w:t>㕖愬㜦㓃㙦쉑瑯쵾</w:t>
      </w:r>
      <w:r>
        <w:rPr/>
        <w:t>ⱴ</w:t>
      </w:r>
      <w:r>
        <w:rPr/>
        <w:t>涻䫂㌦⿂딩쉃㡆녯칪䀳汊⚣䪏帱抡癵瑹塵䱡秂썥䥧ꅒ䜷楀썡湹䞱㉆䍃⯍䱂䱳撬庮噗并䅗敶㓂䒩浱쉕璻㊩便</w:t>
      </w:r>
      <w:r>
        <w:rPr/>
        <w:t>ⱹ</w:t>
      </w:r>
      <w:r>
        <w:rPr/>
        <w:t>쎿竂䔪惍쵹쉐婏䫎冻檱♵숥䅾檻䩵玵⽠</w:t>
      </w:r>
      <w:r>
        <w:rPr/>
        <w:t>⠬</w:t>
      </w:r>
      <w:r>
        <w:rPr/>
        <w:t>輥㑗颬彇助슥䜸样ꏃ㉓䦮䱺㍧偹佹促㡒</w:t>
      </w:r>
      <w:r>
        <w:rPr/>
        <w:t>ⷂ</w:t>
      </w:r>
      <w:r>
        <w:rPr/>
        <w:t>丹䕍숬䩱⸸</w:t>
      </w:r>
      <w:r>
        <w:rPr/>
        <w:t>ꖮ</w:t>
      </w:r>
      <w:r>
        <w:rPr/>
        <w:t>㊵敘⩲㈸囂软╦䵐㍟㍰쉟ꅮ묨潆</w:t>
      </w:r>
      <w:r>
        <w:rPr/>
        <w:t>⣂</w:t>
      </w:r>
      <w:r>
        <w:rPr/>
        <w:t>㩍⽵兰敇뼷긦〮ꍯ䄳洳磂奞㯂垘㒵哎␵䥆卭㏍棍轭ꌪ놩䦬⌯卞杪䵞未⥞奆쵇債</w:t>
      </w:r>
      <w:r>
        <w:rPr/>
        <w:t>Ⳃ</w:t>
      </w:r>
      <w:r>
        <w:rPr/>
        <w:t>쉥㧂獢☺䣂뭶</w:t>
      </w:r>
      <w:r>
        <w:rPr/>
        <w:t>ⵗ</w:t>
      </w:r>
      <w:r>
        <w:rPr/>
        <w:t>卾て珂朹汔䨰숫㵱稪⚏㕾幦彈禘楦㉺渪栱券쉐쉊㪏쉱牬⹐碏⩋偍땶숤轭恵戥㛂쉪쌵呬慬쉵卤깃뇂漪ㆡ⩈</w:t>
      </w:r>
      <w:r>
        <w:rPr/>
        <w:t>꧂</w:t>
      </w:r>
      <w:r>
        <w:rPr/>
        <w:t>䝖妡癏슥杦弳䡫䁔⩠슩싂숵塀ㅓ䕫ふ昮㒵嚩㨱瑂⩞⩓ㄷ楣䏂庿䰹獦周桢䕣뭘潑쉠</w:t>
      </w:r>
      <w:r>
        <w:rPr/>
        <w:t>ⲿ</w:t>
      </w:r>
      <w:r>
        <w:rPr/>
        <w:t>璩搴뗎Ⓕ搰匣弨䡰べ㓂</w:t>
      </w:r>
      <w:r>
        <w:rPr/>
        <w:t>ⷂ</w:t>
      </w:r>
      <w:r>
        <w:rPr/>
        <w:t>橫쉸橪娪祠䭥洨爩㈱⹓癦숨뇂助幡匷礲灒묮䄪㡸</w:t>
      </w:r>
      <w:r>
        <w:rPr/>
        <w:t>ⲱ</w:t>
      </w:r>
      <w:r>
        <w:rPr/>
        <w:t>橞丮쉶嘺㕟欯兂䔣匷䶥㵖</w:t>
      </w:r>
      <w:r>
        <w:rPr/>
        <w:t>⣂</w:t>
      </w:r>
      <w:r>
        <w:rPr/>
        <w:t>쉍뭾卞帰廂汍兤潢勂╪輶ㅷ曂☲㨷쎘ꍗ갨녍僂칏䚏揂㕫⨫㨦癱幬䁵㥢ꅟヂ㥶敯忂䲵慏偑뼩䗂촨㭱⛂㑠걨坎強支</w:t>
      </w:r>
      <w:r>
        <w:rPr/>
        <w:t>ⱉ⩌</w:t>
      </w:r>
      <w:r>
        <w:rPr/>
        <w:t>쉘䧂兔ꌸ傏믂敋</w:t>
      </w:r>
      <w:r>
        <w:rPr/>
        <w:t>ⵑ</w:t>
      </w:r>
      <w:r>
        <w:rPr/>
        <w:t>嘹䉊㛂싂쉴啯䄨佅⩘⨦嫂楪숶㎩䱨唬䘬浍숵䤪츣轟뼫⛂싂</w:t>
      </w:r>
      <w:r>
        <w:rPr/>
        <w:t>ꥁ</w:t>
      </w:r>
      <w:r>
        <w:rPr/>
        <w:t>녬⥋䱖땯愥</w:t>
      </w:r>
      <w:r>
        <w:rPr/>
        <w:t>⡕</w:t>
      </w:r>
      <w:r>
        <w:rPr/>
        <w:t>걤傏灤⍥摇奂␬쉏䭌礹䙟숰浩䡓㛂䅁焳쉑䑀䬪</w:t>
      </w:r>
      <w:r>
        <w:rPr/>
        <w:t>ꕃ</w:t>
      </w:r>
      <w:r>
        <w:rPr/>
        <w:t>칈挮䅃䑣㦘䌻㍖牡䍍</w:t>
      </w:r>
      <w:r>
        <w:rPr/>
        <w:t>ⷂ</w:t>
      </w:r>
      <w:r>
        <w:rPr/>
        <w:t>숯轮煹欣㈪繓㭱⩸</w:t>
      </w:r>
      <w:r>
        <w:rPr/>
        <w:t>ꕤ⹪</w:t>
      </w:r>
      <w:r>
        <w:rPr/>
        <w:t>椺潶⏂憩繟슮䙀뮻</w:t>
      </w:r>
      <w:r>
        <w:rPr/>
        <w:t>ꤽ</w:t>
      </w:r>
      <w:r>
        <w:rPr/>
        <w:t>咬朊쉐幩쉳㭙⚵啄㵀卥䡭便兲⩴慔摬㨱</w:t>
      </w:r>
      <w:r>
        <w:rPr/>
        <w:t>ⰱ</w:t>
      </w:r>
      <w:r>
        <w:rPr/>
        <w:t>䴻ꍓ剁䮮捡䈶洶놘⩳♺㭩</w:t>
      </w:r>
      <w:r>
        <w:rPr/>
        <w:t>ꦏ</w:t>
      </w:r>
      <w:r>
        <w:rPr/>
        <w:t>恚녪㔣</w:t>
      </w:r>
      <w:r>
        <w:rPr/>
        <w:t>ꥂ</w:t>
      </w:r>
      <w:r>
        <w:rPr/>
        <w:t>疘顟剂䁁⬥硸슬싂싂╖⨥繯䳂普捹恫䤭侥싂塭㉁㶘硞</w:t>
      </w:r>
      <w:r>
        <w:rPr/>
        <w:t>ⰶ</w:t>
      </w:r>
      <w:r>
        <w:rPr/>
        <w:t>撩婔先䑥佟棂⬦넸▻朵</w:t>
      </w:r>
      <w:r>
        <w:rPr/>
        <w:t>Ⳃ</w:t>
      </w:r>
      <w:r>
        <w:rPr/>
        <w:t>싂顙걺</w:t>
      </w:r>
      <w:r>
        <w:rPr/>
        <w:t>꧂</w:t>
      </w:r>
      <w:r>
        <w:rPr/>
        <w:t>啌곂㏍瑅牪뿂疵</w:t>
      </w:r>
      <w:r>
        <w:rPr/>
        <w:t>⡖</w:t>
      </w:r>
      <w:r>
        <w:rPr/>
        <w:t>嘰ꥪ偌儯䔴噀숺摇㥾祳畤썟♃爻煺哂䍍杂</w:t>
      </w:r>
      <w:r>
        <w:rPr/>
        <w:t>ⲱ⡦</w:t>
      </w:r>
      <w:r>
        <w:rPr/>
        <w:t>㤷㐰牋浫㴳䇂圦녏숫㵣쉧㐶縭숻㛂竂쉦祆</w:t>
      </w:r>
      <w:r>
        <w:rPr/>
        <w:t>ꕢ</w:t>
      </w:r>
      <w:r>
        <w:rPr/>
        <w:t>뼷㜪ꄰ䞣㖩癊汇╵㉧䜲獞䛂嘨䵒╫盂ꄷ쉉ㄦ恂䰽䴬勂䩹䉌㓂♋烃兀⥍啁ꍺ╘佡㴯武䱏뿎さ쵠仂싂♠꧎㭄⸭䦏㬨㵃</w:t>
      </w:r>
      <w:r>
        <w:rPr/>
        <w:t>⠬</w:t>
      </w:r>
      <w:r>
        <w:rPr/>
        <w:t>氨橹㈪춡䑨䁳츭</w:t>
      </w:r>
      <w:r>
        <w:rPr/>
        <w:t>ⵙ</w:t>
      </w:r>
      <w:r>
        <w:rPr/>
        <w:t>딪䍠慏쉑浭䥎싂㵴╢⎥㙉ꅢ⩣</w:t>
      </w:r>
      <w:r>
        <w:rPr/>
        <w:t>⢩</w:t>
      </w:r>
      <w:r>
        <w:rPr/>
        <w:t>桃夻偆䕂匭毂偪圯役ひ偄恌</w:t>
      </w:r>
      <w:r>
        <w:rPr/>
        <w:t>ꔽ</w:t>
      </w:r>
      <w:r>
        <w:rPr/>
        <w:t>慇슥剋쉧슡䭗ꅨ㥎칅煚쉧怴癓⼷扆坱噸걲擂硰㧎䄪ヂ땕㔬♙╾걭╚爥㐶껂瀯</w:t>
      </w:r>
      <w:r>
        <w:rPr/>
        <w:t>꧂</w:t>
      </w:r>
      <w:r>
        <w:rPr/>
        <w:t>䃃儤圹穧츤⬲嘳⚻ꥧ漴䑶㕣㥁⼸烂掿磂㙄쉣뭦坄ꥵ䝪쉄쉱쉨廎㥋档㍥繭쉦쵳䡉䈭焺䉍䬴偁䭃朦稪奁坤⩓汎嘦煉㜺塾⌳갱쉙䅡楢兔싂坖싂쉴䍢㕫嫂⬻㵺䠻슡御椪숨䠻輬䢵쉗숴ꍤ㔶ケ뼥慧썦礪깄쉢癀⥖숤ㅋ噒</w:t>
      </w:r>
      <w:r>
        <w:rPr/>
        <w:t>Ⱶ</w:t>
      </w:r>
      <w:r>
        <w:rPr/>
        <w:t>숫숽䡲匦</w:t>
      </w:r>
      <w:r>
        <w:rPr/>
        <w:t>ⵍ</w:t>
      </w:r>
      <w:r>
        <w:rPr/>
        <w:t>㙩뭅</w:t>
      </w:r>
      <w:r>
        <w:rPr/>
        <w:t>ⶬ</w:t>
      </w:r>
      <w:r>
        <w:rPr/>
        <w:t>兗娫娹㩕䘽䒩䦘摬쉔堵⥄숻ꥷ쉏긶썇㩞欵灌㷂녎쉕姂ꄮ娯ご獦辬䰯⩒쉷㨥奾南偉⯂㒏ꌯ㍠睰넣</w:t>
      </w:r>
      <w:r>
        <w:rPr/>
        <w:t>ⱌ</w:t>
      </w:r>
      <w:r>
        <w:rPr/>
        <w:t>㝙娶ꥩ彰㕺桺꺡畓䠱쏂昮딽뼹睊㤣껂㭇칫昰슩䱕燂娺믂玮潍㑣忂㝥♙♙㢻冻䜴揃뭨㜺땒䁚촨斬愦</w:t>
      </w:r>
      <w:r>
        <w:rPr/>
        <w:t>ⱑ</w:t>
      </w:r>
      <w:r>
        <w:rPr/>
        <w:t>⼮쎡쎩唪戸䴳䕱礵◂䉵㉟掱椱砷栰垣깋祏儨㓂쵭㙷坳칉唹╬杴쉴洴䭅奣쉟╱敹</w:t>
      </w:r>
      <w:r>
        <w:rPr/>
        <w:t>ⴹ</w:t>
      </w:r>
      <w:r>
        <w:rPr/>
        <w:t>嫂睋䌹㙦䧂竂뭡潕䁟걧窱帪桌母땅㭩⑕</w:t>
      </w:r>
      <w:r>
        <w:rPr/>
        <w:t>Ⱘ</w:t>
      </w:r>
      <w:r>
        <w:rPr/>
        <w:t>刪攵䅧</w:t>
      </w:r>
      <w:r>
        <w:rPr/>
        <w:t>ꤱ</w:t>
      </w:r>
      <w:r>
        <w:rPr/>
        <w:t>쉚</w:t>
      </w:r>
      <w:r>
        <w:rPr/>
        <w:t>ⵘ</w:t>
      </w:r>
      <w:r>
        <w:rPr/>
        <w:t>쉸䬬⸪娣㩑彾쉁╖㭔偋노쎵䜭⫃⥟啬</w:t>
      </w:r>
      <w:r>
        <w:rPr/>
        <w:t>ꔲ⬥</w:t>
      </w:r>
      <w:r>
        <w:rPr/>
        <w:t>㡷奵뭺䭞▩戦擂슩䕙⑆⭠놡杣䅣</w:t>
      </w:r>
      <w:r>
        <w:rPr/>
        <w:t>ꔊ</w:t>
      </w:r>
      <w:r>
        <w:rPr/>
        <w:t>싎㝫쉕㐽步⥔剢畓쵢⑶敥䙂䃂瀵祙䡗ㄹ⹗䌪弨偒瀸歵①</w:t>
      </w:r>
      <w:r>
        <w:rPr/>
        <w:t>ꦡ</w:t>
      </w:r>
      <w:r>
        <w:rPr/>
        <w:t>㔵繍ꥶ㭡⩯瀲ꄰ썁┭噲싂圴⩙损쉠쉒祟㉔㬺辡䇎䒻깰땴楷懂䕋凂⩌摳㭥獷䝒お</w:t>
      </w:r>
      <w:r>
        <w:rPr/>
        <w:t>꧂</w:t>
      </w:r>
      <w:r>
        <w:rPr/>
        <w:t>捒쉮㕙㤰ꍶ╢䰦숪㋂</w:t>
      </w:r>
      <w:r>
        <w:rPr/>
        <w:t>⠷</w:t>
      </w:r>
      <w:r>
        <w:rPr/>
        <w:t>〬䟂矃ㄶ疿䶻㝠輬숫䌣惂䍋쉬欬㖮憩杏뇂긱狂剒䉑⵵㥍呾⨩쵐䡰슏悩确儰橀娩惂䢩汒쉫剥䜫뼴긭뭷捘⮘숦䨴ꥶㅇ弯獍␣楚䙆掩䑖</w:t>
      </w:r>
      <w:r>
        <w:rPr/>
        <w:t>ꕠ</w:t>
      </w:r>
      <w:r>
        <w:rPr/>
        <w:t>䅋䁘暵⽙ꍔ灹㑱쉲쉋痍疣慐獞区灠丽劻숹</w:t>
      </w:r>
      <w:r>
        <w:rPr/>
        <w:t>ꤪ</w:t>
      </w:r>
      <w:r>
        <w:rPr/>
        <w:t>卙ꅪ䙹쉩珂瘫抿轤⬬⹭䢬曍</w:t>
      </w:r>
      <w:r>
        <w:rPr/>
        <w:t>⡀</w:t>
      </w:r>
      <w:r>
        <w:rPr/>
        <w:t>珂㝥⩍┦</w:t>
      </w:r>
      <w:r>
        <w:rPr/>
        <w:t>⡈</w:t>
      </w:r>
      <w:r>
        <w:rPr/>
        <w:t>彄淂⤪ꥢ⎱楐</w:t>
      </w:r>
      <w:r>
        <w:rPr/>
        <w:t>ꕱ</w:t>
      </w:r>
      <w:r>
        <w:rPr/>
        <w:t>彖㯍奦뽴</w:t>
      </w:r>
      <w:r>
        <w:rPr/>
        <w:t>⡃</w:t>
      </w:r>
      <w:r>
        <w:rPr/>
        <w:t>㜪㈬♮㜨땮ꄺ⑩♺噟癕椻穘序捥參숪䥕灧䬵䠵眨轚䕴恅㭕婶슻</w:t>
      </w:r>
      <w:r>
        <w:rPr/>
        <w:t>꧂</w:t>
      </w:r>
      <w:r>
        <w:rPr/>
        <w:t>恔敫㭑</w:t>
      </w:r>
      <w:r>
        <w:rPr/>
        <w:t>Ⱘ</w:t>
      </w:r>
      <w:r>
        <w:rPr/>
        <w:t>ꌥ攫㊥䵄灔㍒㖡夻佬恍啸咥暡璵㕎썢測ꍳ뮩䴸⑹뮬煍璘㧂䉙畤⹏䥁竂牂挲牢䓍奉䧂繺偺啦땅㨻슩떏榏쉓㙲㑐允瑺个呓判㭮Ⓜ⨤㙀儱柂繆⑉슘硙啭ꆬ䵵쉧扄쉆촰圬꥗</w:t>
      </w:r>
      <w:r>
        <w:rPr/>
        <w:t>⠥</w:t>
      </w:r>
      <w:r>
        <w:rPr/>
        <w:t>娰숫싂㍩䣍汱쉂♞硪㕡儲㑲毂썅뭢㝓繘顺㩇卖䭷願湌圩睧判飂瘤杞䥭燍焯妵䎱砦ꅍ㑎汚奔⹱楡〺狂竂싂⨣슩䘣䱚컂喬㖮桳㌦쉸刪쵣</w:t>
      </w:r>
      <w:r>
        <w:rPr/>
        <w:t>ꥈ</w:t>
      </w:r>
      <w:r>
        <w:rPr/>
        <w:t>扬칌灷쉑携넣丮朮㌨丩恆땥숪牯</w:t>
      </w:r>
      <w:r>
        <w:rPr/>
        <w:t>ꥏ</w:t>
      </w:r>
      <w:r>
        <w:rPr/>
        <w:t>숦㵈轪쉡㤷싂䀨⽨劥瘬쉖祡쉡轚汖⮘呰䘨숳슏窮颣繘剩杰</w:t>
      </w:r>
      <w:r>
        <w:rPr/>
        <w:t>⠽</w:t>
      </w:r>
      <w:r>
        <w:rPr/>
        <w:t>幡쉴꥙䙲㊘⚵䡲⍙싂剀⹅쉐廂⮬갲浗䱣녂䠲伥䢱塸媱啬頵榘扞쉷前숯剀琺쉊燃썒嗃牒慑瘪幦硰攰轌頪㩫䫂䗂倩䧎べ숯唯之☻䫂숯싂䜩棂⽗昲兄彷匮ꍋ⪵嘱넯녈㘺걑ꍊ㷂ꍮ㥲</w:t>
      </w:r>
      <w:r>
        <w:rPr/>
        <w:t>Ⳏ⥒</w:t>
      </w:r>
      <w:r>
        <w:rPr/>
        <w:t>츨묬盂䱭⧂灵습㙭橒⬪兑</w:t>
      </w:r>
      <w:r>
        <w:rPr/>
        <w:t>Ⲯ</w:t>
      </w:r>
      <w:r>
        <w:rPr/>
        <w:t>ꥄ</w:t>
      </w:r>
      <w:r>
        <w:rPr/>
        <w:t>쉉㩏瀨䉞帽㍣숦楬桕狂墬䭟⩵潇뽁</w:t>
      </w:r>
      <w:r>
        <w:rPr/>
        <w:t>ꗂ</w:t>
      </w:r>
      <w:r>
        <w:rPr/>
        <w:t>摣</w:t>
      </w:r>
      <w:r>
        <w:rPr/>
        <w:t>꤯</w:t>
      </w:r>
      <w:r>
        <w:rPr/>
        <w:t>扵⫂숽⴦繂깳槂촷</w:t>
      </w:r>
      <w:r>
        <w:rPr/>
        <w:t>ⵆ</w:t>
      </w:r>
      <w:r>
        <w:rPr/>
        <w:t>噭扬婳兵類歕䄬ㆻ</w:t>
      </w:r>
      <w:r>
        <w:rPr/>
        <w:t>⢻</w:t>
      </w:r>
      <w:r>
        <w:rPr/>
        <w:t>硓沩쉎䏂矎숥숊쉇䱳扄</w:t>
      </w:r>
      <w:r>
        <w:rPr/>
        <w:t>ꥈ</w:t>
      </w:r>
      <w:r>
        <w:rPr/>
        <w:t>繖睊╵땥䑱㈳갪쉚昮顐潋◍㜪繧䒮步灳⧂疮</w:t>
      </w:r>
      <w:r>
        <w:rPr/>
        <w:t>ⵄ</w:t>
      </w:r>
      <w:r>
        <w:rPr/>
        <w:t>䀥去珂ㄵ娵㉢㤪揂㴷⤥浙⚮獨抱㓂塰쎡䤪뾵뇂</w:t>
      </w:r>
      <w:r>
        <w:rPr/>
        <w:t>⠯</w:t>
      </w:r>
      <w:r>
        <w:rPr/>
        <w:t>쉎㬸䲮恶啘</w:t>
      </w:r>
      <w:r>
        <w:rPr/>
        <w:t>ⴴ</w:t>
      </w:r>
      <w:r>
        <w:rPr/>
        <w:t>슣⍔硭皩┷⨨⩀䆡쉘쉉㭈䈲欩</w:t>
      </w:r>
      <w:r>
        <w:rPr/>
        <w:t>ꖣ</w:t>
      </w:r>
      <w:r>
        <w:rPr/>
        <w:t>쉎㒮灪뽰礲숴ꅏ㜰啠䠵⻂쉾祳頬煏强</w:t>
      </w:r>
      <w:r>
        <w:rPr/>
        <w:t>ꤲ</w:t>
      </w:r>
      <w:r>
        <w:rPr/>
        <w:t>칅渶剭濂湡兔琰⌨츫</w:t>
      </w:r>
      <w:r>
        <w:rPr/>
        <w:t>ⵦ</w:t>
      </w:r>
      <w:r>
        <w:rPr/>
        <w:t>斮輣</w:t>
      </w:r>
      <w:r>
        <w:rPr/>
        <w:t>ⵍ</w:t>
      </w:r>
      <w:r>
        <w:rPr/>
        <w:t>怵穢問㜹㍶摑䢡쉋녗洲㕢瑪ꍑ獍㬳呞뇃痍斱㋂㩔帴硄ㄸ</w:t>
      </w:r>
      <w:r>
        <w:rPr/>
        <w:t>ꗂ</w:t>
      </w:r>
      <w:r>
        <w:rPr/>
        <w:t>祷촦擂䍠뭅䕤췂婡榩倴畺䰸⸸뽯␱긺쉺㤥㤵帲渻奤䍢䥠숥</w:t>
      </w:r>
      <w:r>
        <w:rPr/>
        <w:t>⡠</w:t>
      </w:r>
      <w:r>
        <w:rPr/>
        <w:t>堤╞䱟㎵勂瑅杲轷㡚싂墏噰嘤</w:t>
      </w:r>
      <w:r>
        <w:rPr/>
        <w:t>ꗂ</w:t>
      </w:r>
      <w:r>
        <w:rPr/>
        <w:t>䬶潏쉏⺮匱</w:t>
      </w:r>
      <w:r>
        <w:rPr/>
        <w:t>Ⱚ</w:t>
      </w:r>
      <w:r>
        <w:rPr/>
        <w:t>敔뭳煣쉬户쉤㩋䙓䘭慺뿂</w:t>
      </w:r>
      <w:r>
        <w:rPr/>
        <w:t>ⵞ</w:t>
      </w:r>
      <w:r>
        <w:rPr/>
        <w:t>珂塬响⨮壃扏獌欤䑖䈫쏂</w:t>
      </w:r>
      <w:r>
        <w:rPr/>
        <w:t>ꤩ</w:t>
      </w:r>
      <w:r>
        <w:rPr/>
        <w:t>㡡㵰佋ꍈ㐻楯乮杩쵂䊩⍐♢</w:t>
      </w:r>
      <w:r>
        <w:rPr/>
        <w:t>⠦</w:t>
      </w:r>
      <w:r>
        <w:rPr/>
        <w:t>竂獟奉䱃烂夣砶㈤忂ꍠ쉒轥歯칩辻⮿뭃ꅩ乕껂쵅噅氹婏瘮壂城⤱</w:t>
      </w:r>
      <w:r>
        <w:rPr/>
        <w:t>ⱘ</w:t>
      </w:r>
      <w:r>
        <w:rPr/>
        <w:t>䥹㠷ꥡ㵶䤩</w:t>
      </w:r>
      <w:r>
        <w:rPr/>
        <w:t>꧂</w:t>
      </w:r>
      <w:r>
        <w:rPr/>
        <w:t>彈橅⍥奟㔤伱췂憱䖻暻睖吣欦梮⴬┥怪嫎ㆥ繹恏癣噴廂⹣睘䀴暵녯㮏顨㊥偒㝡砦묭쉡噔㵓╧汒枱佖䥹湀뽘䳍嘻䝀慵쉧숩䁮猴㮘繺㗂䖱㔨轠椶쵵캩</w:t>
      </w:r>
      <w:r>
        <w:rPr/>
        <w:t>꧂</w:t>
      </w:r>
      <w:r>
        <w:rPr/>
        <w:t>瑢楐彅沥⍸睵晆役䙌ꥠ㚱祧惎怺⼦䢣䉄兏吪恋哂啅⍪硢䊻䙖⌤㍄惎⧃ㆬ䁲娭啰⼲칫무撬塥厥ヂ睧坘卹⭃㭖䱡츭怩슘梡㉫彅㴯꥘숵쌮㕗穙䙂숶ꍹ慺乕싎뽩</w:t>
      </w:r>
      <w:r>
        <w:rPr/>
        <w:t>ⶏ╤</w:t>
      </w:r>
      <w:r>
        <w:rPr/>
        <w:t>쉲澻摾숶頯㣂</w:t>
      </w:r>
      <w:r>
        <w:rPr/>
        <w:t>ꗍ</w:t>
      </w:r>
      <w:r>
        <w:rPr/>
        <w:t>숶ꏂ䫂颮</w:t>
      </w:r>
      <w:r>
        <w:rPr/>
        <w:t>ꦿ</w:t>
      </w:r>
      <w:r>
        <w:rPr/>
        <w:t>ꆘꍩ歞䌦⩧슱츩辡쉪뽺㢱㗂杵元</w:t>
      </w:r>
      <w:r>
        <w:rPr/>
        <w:t>ꥋ</w:t>
      </w:r>
      <w:r>
        <w:rPr/>
        <w:t>㕷ꎡ㓃䤣촷楁</w:t>
      </w:r>
      <w:r>
        <w:rPr/>
        <w:t>ⱒ</w:t>
      </w:r>
      <w:r>
        <w:rPr/>
        <w:t>딲㍆쉦⍸懂塋⹞ꍙ戩쉐䑯쉘恍♡⵳쉴⤤걊㤵晢䞱⬷澏到⹀顧抱⨱摫池칅슣믂漻廍摮</w:t>
      </w:r>
      <w:r>
        <w:rPr/>
        <w:t>⡷</w:t>
      </w:r>
      <w:r>
        <w:rPr/>
        <w:t>뽇樮뗂쉖숳復딫朰眭婁㠬歸썶癁礬懂哂稻싂⑤⌲㉴ꥯ䃂숨㕊⩤</w:t>
      </w:r>
      <w:r>
        <w:rPr/>
        <w:t>ꦣ</w:t>
      </w:r>
      <w:r>
        <w:rPr/>
        <w:t>伩夻⑭슻녯䑍圽枻땈泂⧍纵悩痃兄⵭숬湔䝱㬴걧㨶窱ぺ뽢놣쉪䭷䘪〤䃂椭媩汣䎣稪湹츽숵喩⵬╳츊湬⭎泎塔烂Ⓨ</w:t>
      </w:r>
      <w:r>
        <w:rPr/>
        <w:t>ꕘ</w:t>
      </w:r>
      <w:r>
        <w:rPr/>
        <w:t>畎</w:t>
      </w:r>
      <w:r>
        <w:rPr/>
        <w:t>ⵀ</w:t>
      </w:r>
      <w:r>
        <w:rPr/>
        <w:t>找⹪湁䬪丳䔹幋䅄</w:t>
      </w:r>
      <w:r>
        <w:rPr/>
        <w:t>ꤤ</w:t>
      </w:r>
      <w:r>
        <w:rPr/>
        <w:t>㢿⏍싎瑸⛂칺뭗ㅇ拂䲵</w:t>
      </w:r>
      <w:r>
        <w:rPr/>
        <w:t>ⴵ</w:t>
      </w:r>
      <w:r>
        <w:rPr/>
        <w:t>딫㙒┱䩷㊣䉰䠯㝮숰쉯楞爴딪꥕쵓㡐䑗朽쉚䥃쉍扮枬쉢她</w:t>
      </w:r>
      <w:r>
        <w:rPr/>
        <w:t>ⳃ</w:t>
      </w:r>
      <w:r>
        <w:rPr/>
        <w:t>ꕍ</w:t>
      </w:r>
      <w:r>
        <w:rPr/>
        <w:t>兗瘦䅚㍡쉹녠夭牒숻쉭㴫牞숽繆☯㙳쉔ㅩ㩌仂㇂癚柂妿㮥</w:t>
      </w:r>
      <w:r>
        <w:rPr/>
        <w:t>ꕗ</w:t>
      </w:r>
      <w:r>
        <w:rPr/>
        <w:t>䌬䍃쉘</w:t>
      </w:r>
      <w:r>
        <w:rPr/>
        <w:t>⠴</w:t>
      </w:r>
      <w:r>
        <w:rPr/>
        <w:t>췂ㅷ숣歩숨乄慤⹯澡䎱幮祒犬츳娭䨨䙞即㡵숣</w:t>
      </w:r>
      <w:r>
        <w:rPr/>
        <w:t>⡩♓⹃</w:t>
      </w:r>
      <w:r>
        <w:rPr/>
        <w:t>㍕頲숱焷噉涵䑌긲䧂䕒湯칲愭␴唶浪ꆏ杈睮轊唯㭏䝯싂䥕㙫剋</w:t>
      </w:r>
      <w:r>
        <w:rPr/>
        <w:t>⡩</w:t>
      </w:r>
      <w:r>
        <w:rPr/>
        <w:t>煹䎬슘攵祃奈슬瑅刪㇂쉷顾弶⸭⧂⾩䙖痂ꅤ䍈顾㫂戳䢩橓깴恂幦ꍣ䲮㈹啇塈漨渣ꍖ輷䲣呭瑅㇍⺩쉎噎稴쵂顠枡檩娹걬啚䴳欬が涬㉧Ⓜ쉂琩ꇂ쉃㕨樥䵯囂숥夽䈸⤽ㅐ㉕摧塘䄹썦숴父䉨⻂㡸䈶쵔⩓썧쉇묰祫㌺䫂☦䑲䍢泂辩쉫⍩뽾畗眳婂䀵慉啊㘱뿂㕗쉢믂弤廂䝾婑䴲搦䰷佖潮쉫坅쉐捁놬⍢䱹캮뽮㮿敾ꆩ넮噴쉓時⩉硩杧㘰乣地⥄䪬䍎㷂幦⪱漱朲离⸨慖㠵䑆⑚影垮</w:t>
      </w:r>
      <w:r>
        <w:rPr/>
        <w:t>ⷂ</w:t>
      </w:r>
      <w:r>
        <w:rPr/>
        <w:t>眻撣㌶쉹캘堭咿㘰慐樹辥玵䩕癹슣え㖱灡兾〱慂漫긽烎爪⥳㵤欮段䨪䘷쉩⦻牾㙱冡䉔㘴瘪潔</w:t>
      </w:r>
      <w:r>
        <w:rPr/>
        <w:t>ꖬ</w:t>
      </w:r>
      <w:r>
        <w:rPr/>
        <w:t>杮桶晤洩㕡곂ꍳ㩃弽唨乊牏啙杌⿂獒슬⭩㫂숵䡡쉷╳㜽旂䮬堸熏奭係洦䁡넽〥癤䐱愥㏃㷎呔䵚ガ楡䶡䘨抩뭯曂쉁♒䭟ꄮ嫂噴ꥯ㝀愵扵뇂晇䡱㵪쉑斡촫序䤥煏⩭偭悵㝏啱ꥡ䁾묫거䄣겏欥㭴⭱싃辿땭ꥨ员其娷硴䔮♪㭈쉬䷂</w:t>
      </w:r>
      <w:r>
        <w:rPr/>
        <w:t>⠽</w:t>
      </w:r>
      <w:r>
        <w:rPr/>
        <w:t>渹⌴땒㭯㢱⤥戺䅯숳</w:t>
      </w:r>
      <w:r>
        <w:rPr/>
        <w:t>ꦩ</w:t>
      </w:r>
      <w:r>
        <w:rPr/>
        <w:t>畫縮㡇</w:t>
      </w:r>
      <w:r>
        <w:rPr/>
        <w:t>⡵</w:t>
      </w:r>
      <w:r>
        <w:rPr/>
        <w:t>ꥸ圦㙚⼺</w:t>
      </w:r>
      <w:r>
        <w:rPr/>
        <w:t>⣂</w:t>
      </w:r>
      <w:r>
        <w:rPr/>
        <w:t>깡쌫歮顫癭㠪婒摧憏䩌숯숰扱旂깂価쏂慘琩쉐</w:t>
      </w:r>
      <w:r>
        <w:rPr/>
        <w:t>ⰽ</w:t>
      </w:r>
      <w:r>
        <w:rPr/>
        <w:t>棍穌㍱</w:t>
      </w:r>
      <w:r>
        <w:rPr/>
        <w:t>ꕂ</w:t>
      </w:r>
      <w:r>
        <w:rPr/>
        <w:t>湃汃충ォ乸祗啇싃梿厩淂김䥆浥塾</w:t>
      </w:r>
      <w:r>
        <w:rPr/>
        <w:t>ⱗ䷂</w:t>
      </w:r>
      <w:r>
        <w:rPr/>
        <w:t>玡☭塘⧂ꥭ䉓〈瘭畠ꄬ丹싂皿㦏晶ね㓂녠厡夊匤</w:t>
      </w:r>
      <w:r>
        <w:rPr/>
        <w:t>⣍</w:t>
      </w:r>
      <w:r>
        <w:rPr/>
        <w:t>䩌塏ꅲ슘汉繄숴泂幸湙</w:t>
      </w:r>
      <w:r>
        <w:rPr/>
        <w:t>ꤨ</w:t>
      </w:r>
      <w:r>
        <w:rPr/>
        <w:t>桺뭤飂묵㙅</w:t>
      </w:r>
      <w:r>
        <w:rPr/>
        <w:t>ꗂ</w:t>
      </w:r>
      <w:r>
        <w:rPr/>
        <w:t>䊩う瓂⛂</w:t>
      </w:r>
      <w:r>
        <w:rPr/>
        <w:t>Ⲙ</w:t>
      </w:r>
      <w:r>
        <w:rPr/>
        <w:t>쉁䅁ㆮ㚿疣쉳弳싂㴪琣燂㕇뼱戣쉤㑁弥곎㡕쵇싂⩲凂</w:t>
      </w:r>
      <w:r>
        <w:rPr/>
        <w:t>Ⱚ</w:t>
      </w:r>
      <w:r>
        <w:rPr/>
        <w:t>뇃슮䔸轟뭩싍걨㨩</w:t>
      </w:r>
      <w:r>
        <w:rPr/>
        <w:t>ꦏ</w:t>
      </w:r>
      <w:r>
        <w:rPr/>
        <w:t>咥堭圯녶廂睦䡆慓♟彸係䜥儴䨱㑒顂㔨牌椻攨坌⼷䙾䅗嫂䍀</w:t>
      </w:r>
      <w:r>
        <w:rPr/>
        <w:t>ⵅ</w:t>
      </w:r>
      <w:r>
        <w:rPr/>
        <w:t>㉏啵獡睪圴㩑矂숩犻㉴♐轞媵弮㨸硪䗃㥸辿硆⭦じ敁着禮놿슬⭟싂恭ㅯ爲쉁䍚癔儲桧顸쉙畀樮⽙呵䅘灤뽷睊捺圴췂樮吭숶㌴쉐湲朱䂵뽩쉕瑹戶⎬쵾䔹甹䪵斿⹲뭈뮏♕</w:t>
      </w:r>
      <w:r>
        <w:rPr/>
        <w:t>꧂</w:t>
      </w:r>
      <w:r>
        <w:rPr/>
        <w:t>㠯癓촪檩</w:t>
      </w:r>
      <w:r>
        <w:rPr/>
        <w:t>ⵣ⸷</w:t>
      </w:r>
      <w:r>
        <w:rPr/>
        <w:t>쉂珂䨺獘쉢昰剎㵹奁剀⭎幃䩺八僂㙃쏎䟂䱥橗☴⪡ㆣ</w:t>
      </w:r>
      <w:r>
        <w:rPr/>
        <w:t>⡪</w:t>
      </w:r>
      <w:r>
        <w:rPr/>
        <w:t>縫쵱㜱쎡숻徵珂恫潰㍭偀⩩뭦㭎습〈䙧伹假䁰넪㙓愫숳澿ꅰ塱彴淂㯂⽃瀪</w:t>
      </w:r>
      <w:r>
        <w:rPr/>
        <w:t>꧂</w:t>
      </w:r>
      <w:r>
        <w:rPr/>
        <w:t>㝔幭슬輪繷⽒睨祇</w:t>
      </w:r>
      <w:r>
        <w:rPr/>
        <w:t>⡹</w:t>
      </w:r>
      <w:r>
        <w:rPr/>
        <w:t>朤奾繂㥏晄硗栴琨숻⑌渱ꏎ숩眯匯噃┥㴵癃廂䅊슡싍涩辣橞畹畹䪘㵙⾩轮㇂輫犩⫎爩</w:t>
      </w:r>
      <w:r>
        <w:rPr/>
        <w:t>ⱸ</w:t>
      </w:r>
      <w:r>
        <w:rPr/>
        <w:t>땎싃㵯㤭䴦㪬礰쉙쉎棃⍌䷂恟洰</w:t>
      </w:r>
      <w:r>
        <w:rPr/>
        <w:t>⡒</w:t>
      </w:r>
      <w:r>
        <w:rPr/>
        <w:t>䩾䭸燂噵伳幒琻⤪⯂婟쉀媱从勂畂傘슡쌺唣噩お榮⽓⑫戤攬썎顠숻䍄ꥩ</w:t>
      </w:r>
      <w:r>
        <w:rPr/>
        <w:t>ꕒ⵩</w:t>
      </w:r>
      <w:r>
        <w:rPr/>
        <w:t>硔榬匪썷慚숯ꅖ案⑤剑㗂畚彡䬳昴⩒⤣䉂頦쉺䉾쉟啖쉫穌⍱ꥢ繚窬㵱</w:t>
      </w:r>
      <w:r>
        <w:rPr/>
        <w:t>ꤳ⹙</w:t>
      </w:r>
      <w:r>
        <w:rPr/>
        <w:t>疣堲싂怤潋쉴䁡까⼵呆㬥玻䕟㭵䝧氵奋㨰</w:t>
      </w:r>
      <w:r>
        <w:rPr/>
        <w:t>ꥏ⫂⶘</w:t>
      </w:r>
      <w:r>
        <w:rPr/>
        <w:t>숽啙痎䇂柎</w:t>
      </w:r>
      <w:r>
        <w:rPr/>
        <w:t>ⲵ</w:t>
      </w:r>
      <w:r>
        <w:rPr/>
        <w:t>㖻촫⽶溮쉑橐쉣健⨴睱㥯塺</w:t>
      </w:r>
      <w:r>
        <w:rPr/>
        <w:t>꧂</w:t>
      </w:r>
      <w:r>
        <w:rPr/>
        <w:t>긨憘┲捾쉔␫ㅠ</w:t>
      </w:r>
      <w:r>
        <w:rPr/>
        <w:t>⡖</w:t>
      </w:r>
      <w:r>
        <w:rPr/>
        <w:t>䝌呅⑤㋂奵洸汩橥稤쏂깾濂頱㙬抬컂㬥轇깡</w:t>
      </w:r>
      <w:r>
        <w:rPr/>
        <w:t>꧂</w:t>
      </w:r>
      <w:r>
        <w:rPr/>
        <w:t>吱䩦䱣媩怭⼶智㥶弬欱癱剙睆昭瞵枏卨婏塨䁕㍘弹硐딵桱渣彨䘺䥙쉏䁩印녱</w:t>
      </w:r>
      <w:r>
        <w:rPr/>
        <w:t>ꦣ</w:t>
      </w:r>
      <w:r>
        <w:rPr/>
        <w:t>卾剉딭伲煘녷沣쉰獡뼭뼨</w:t>
      </w:r>
      <w:r>
        <w:rPr/>
        <w:t>ꤨ</w:t>
      </w:r>
      <w:r>
        <w:rPr/>
        <w:t>䙮쉎䕫幅熘㍓ㅹ礨깲쏂婏♣䰫</w:t>
      </w:r>
      <w:r>
        <w:rPr/>
        <w:t>ꥇ</w:t>
      </w:r>
      <w:r>
        <w:rPr/>
        <w:t>犻媿欩싂涱繱剉汓爥쉎氬⏂䂻倽湸歵⺣䄲恊</w:t>
      </w:r>
      <w:r>
        <w:rPr/>
        <w:t>ꕅ</w:t>
      </w:r>
      <w:r>
        <w:rPr/>
        <w:t>숰呸窬堽䙗䬯䀰㮣⑄뽎㝭䮬㋂噐䥇穊㬊♙⮱周싂㴤憩䣂</w:t>
      </w:r>
      <w:r>
        <w:rPr/>
        <w:t>⡦</w:t>
      </w:r>
      <w:r>
        <w:rPr/>
        <w:t>㒬䣃湵무穊效稹⸥숨䊵┰澱帲䅟㑊싂슩</w:t>
      </w:r>
      <w:r>
        <w:rPr/>
        <w:t>ⵣ</w:t>
      </w:r>
      <w:r>
        <w:rPr/>
        <w:t>櫂彙╗颏绂쏂制礶䩞剁⬷ꅺㄻ搩梱䥀煕繭썧猽档㭑⚻㡎煦沘氽⑥䎻噆쉊㎿怬뇂㇎갪歧旂쉔牨琵⑩䉀䵎䖮癅睒쉊吳摲䎿佡癨</w:t>
      </w:r>
      <w:r>
        <w:rPr/>
        <w:t>⠳</w:t>
      </w:r>
      <w:r>
        <w:rPr/>
        <w:t>溏浈</w:t>
      </w:r>
      <w:r>
        <w:rPr/>
        <w:t>⡺</w:t>
      </w:r>
      <w:r>
        <w:rPr/>
        <w:t>瞏</w:t>
      </w:r>
      <w:r>
        <w:rPr/>
        <w:t>⡸</w:t>
      </w:r>
      <w:r>
        <w:rPr/>
        <w:t>术瑍ぞき摇䬤塲쉒㈱扬睱畴䜫此⸪⑁㒏㝐椶⎡싍炩楆</w:t>
      </w:r>
      <w:r>
        <w:rPr/>
        <w:t>ꕞ</w:t>
      </w:r>
      <w:r>
        <w:rPr/>
        <w:t>슡佬甮꺵勂⑨沮牟쵸迂⤨⤥䡹牲呠꥕䰷䧍땆카䵁숵䢩䈥䴵異乱슡佄䀸쉩걾佮뿂奟擂䉳湆商扆⥔彲숲杆䍦⑃楊溱澵剢㕠ꎏ긣</w:t>
      </w:r>
      <w:r>
        <w:rPr/>
        <w:t>ⱗ</w:t>
      </w:r>
      <w:r>
        <w:rPr/>
        <w:t>圥橶㕴쉷獩冩捏ꍱ숽숵</w:t>
      </w:r>
      <w:r>
        <w:rPr/>
        <w:t>ꥁ</w:t>
      </w:r>
      <w:r>
        <w:rPr/>
        <w:t>쉅격쉠ㅶ㒣䆱䭯㡕浶乄⍞汣昶樤ㄬ溬䝏⑈轘㴣</w:t>
      </w:r>
      <w:r>
        <w:rPr/>
        <w:t>ꦻ</w:t>
      </w:r>
      <w:r>
        <w:rPr/>
        <w:t>칵䱰⹵땗懂㤷椮⥖㈲浂㑍瞩쉃浉䋂渨⹂ꅑ湶桢灾뭬湯碥慀穦싂␰ꍇ关椦䵠佡</w:t>
      </w:r>
      <w:r>
        <w:rPr/>
        <w:t>ⳍ⧂</w:t>
      </w:r>
      <w:r>
        <w:rPr/>
        <w:t>弫㊩琭</w:t>
      </w:r>
      <w:r>
        <w:rPr/>
        <w:t>ꤰ</w:t>
      </w:r>
      <w:r>
        <w:rPr/>
        <w:t>ꍟ畕敕噵겵䙂ㆩ辿따깔琳건磍</w:t>
      </w:r>
      <w:r>
        <w:rPr/>
        <w:t>ⷃ</w:t>
      </w:r>
      <w:r>
        <w:rPr/>
        <w:t>祹摕걳㵖汄칋㝡䲘惂嚘㐴沩싍辩璡䁈쉓뭎勂灠ꥩ䇂촻涣幔颵迂輣㈪㒻壂䥭␦칎惂浑歀扵䥠ꅗ</w:t>
      </w:r>
      <w:r>
        <w:rPr/>
        <w:t>ⱷ</w:t>
      </w:r>
      <w:r>
        <w:rPr/>
        <w:t>䵂칐㭷顑眨⛂䗂</w:t>
      </w:r>
      <w:r>
        <w:rPr/>
        <w:t>ꔨ</w:t>
      </w:r>
      <w:r>
        <w:rPr/>
        <w:t>㙕ㅣァ슮㕊欸祊穅㬮쉗伮䌻灠晨丩</w:t>
      </w:r>
      <w:r>
        <w:rPr/>
        <w:t>ꥀ</w:t>
      </w:r>
      <w:r>
        <w:rPr/>
        <w:t>灡</w:t>
      </w:r>
      <w:r>
        <w:rPr/>
        <w:t>ꗎ</w:t>
      </w:r>
      <w:r>
        <w:rPr/>
        <w:t>楅癆扃㠰숰쵡싃쉖扮ꅓ슻ㄪ窣猵숽儤뽚ꅤ묪㐻坉쉰㨯垮䘦案⿂䵒晫瑟⬯穦㔳徣싃払壂穈栺ꍬ䠹微㴻ㅬꥡ㵒쉴ヂ轢</w:t>
      </w:r>
      <w:r>
        <w:rPr/>
        <w:t>ꔳ</w:t>
      </w:r>
      <w:r>
        <w:rPr/>
        <w:t>慙夫ꍖ兴恑췂칚乢ꍾ㵷椵摹㕬뽵潀땤癄灶䉐겵坰攣捋总쉮䉂绂뭢숯噕㣂瑣⹨匵썩犣稭숪汩桀福〱汑㨯挦彊疬촬盂쉟槂杞灶뼬썸徣䨪㕖숵☸䩚唺</w:t>
      </w:r>
      <w:r>
        <w:rPr/>
        <w:t>ꕺ</w:t>
      </w:r>
      <w:r>
        <w:rPr/>
        <w:t>䅌쉴깡충氣䩢敍격㑥祉頯䭓捥䭞繢燂㩍⨺㈫噺坠堦슩畾쉃숹쉒侻⥯숽䄲唲㫂䩢</w:t>
      </w:r>
      <w:r>
        <w:rPr/>
        <w:t>ꥄ</w:t>
      </w:r>
      <w:r>
        <w:rPr/>
        <w:t>楙恦栺녯朮⭒숹⩄䉋묯器쵕쉶㝸</w:t>
      </w:r>
      <w:r>
        <w:rPr/>
        <w:t>ꖬ</w:t>
      </w:r>
      <w:r>
        <w:rPr/>
        <w:t>〸쉹浈⭆偙ㅈ䱨숲穌〳拃쉪쉳숲쉭</w:t>
      </w:r>
      <w:r>
        <w:rPr/>
        <w:t>ⰵ</w:t>
      </w:r>
      <w:r>
        <w:rPr/>
        <w:t>쉫⫂䑐材썱䡰㥴玥⥬湒⧂䯂쉃墿㞘㋂䨣</w:t>
      </w:r>
      <w:r>
        <w:rPr/>
        <w:t>⠊</w:t>
      </w:r>
      <w:r>
        <w:rPr/>
        <w:t>쉰䥰㍸䩄䳂쉈숥兖浈兇兲깬䇂캮㦿쉕</w:t>
      </w:r>
      <w:r>
        <w:rPr/>
        <w:t>ꗂ</w:t>
      </w:r>
      <w:r>
        <w:rPr/>
        <w:t>뭙厣晲╆槂</w:t>
      </w:r>
      <w:r>
        <w:rPr/>
        <w:t>ⵁ</w:t>
      </w:r>
      <w:r>
        <w:rPr/>
        <w:t>頪渳</w:t>
      </w:r>
      <w:r>
        <w:rPr/>
        <w:t>ꤴ</w:t>
      </w:r>
      <w:r>
        <w:rPr/>
        <w:t>㵹쉚⭉㌸皮䡱⿂슣䳎疏㘺扷쉐䡎</w:t>
      </w:r>
      <w:r>
        <w:rPr/>
        <w:t>ⵆ</w:t>
      </w:r>
      <w:r>
        <w:rPr/>
        <w:t>䤯⶘칪쉭狂氲時꺣樸牖顶⽖斩咡뽭쉨縰싂쉅슏䌸╹䥨숥敥祢䁘瘳圤</w:t>
      </w:r>
      <w:r>
        <w:rPr/>
        <w:t>ⵠ</w:t>
      </w:r>
      <w:r>
        <w:rPr/>
        <w:t>ꌵ稪⮥顆⑯썬犻枥湊㛂嘦㕕轈㕈恢⑕頪갶⬹칁呖⹡숪㞩㘪盂奩숰㴴㍞숺㡀숤整睬䛂㥞뭬뼩쵩潶걅捔伩뽗助田楤硬ㅢ뼬쉳쉁㵑塤灏癙旂싂穒汍⮮♱</w:t>
      </w:r>
      <w:r>
        <w:rPr/>
        <w:t>Ⱨ</w:t>
      </w:r>
      <w:r>
        <w:rPr/>
        <w:t>沘盍뿂䒿뽒淂슩晎偃숥싂쉹攩硢琪爣떮♎呤䄥䙶뽚剌땒碏硳숺쉟牒䅞쉖䈺灡坍뼪嘯噌⭯쉉䑯睔噑쉢</w:t>
      </w:r>
      <w:r>
        <w:rPr/>
        <w:t>⡳</w:t>
      </w:r>
      <w:r>
        <w:rPr/>
        <w:t>炏싃搰灮术뗂烎</w:t>
      </w:r>
      <w:r>
        <w:rPr/>
        <w:t>ꤤ</w:t>
      </w:r>
      <w:r>
        <w:rPr/>
        <w:t>쉴頯䍇</w:t>
      </w:r>
      <w:r>
        <w:rPr/>
        <w:t>ꤺ</w:t>
      </w:r>
      <w:r>
        <w:rPr/>
        <w:t>憏甴永桋䙈숪慗䩊䵙묭㔣攳ヂ嚣櫂걖繡㝓䡆囍呂刹歁ぢ偔췂㯂╪뗂奒并㮮恪쉁瘩潠参䈯冡</w:t>
      </w:r>
      <w:r>
        <w:rPr/>
        <w:t>ꥏ</w:t>
      </w:r>
      <w:r>
        <w:rPr/>
        <w:t>츳慁⏂晧縭畏䱴䬰</w:t>
      </w:r>
      <w:r>
        <w:rPr/>
        <w:t>ꤥꕡ</w:t>
      </w:r>
      <w:r>
        <w:rPr/>
        <w:t>䅴浞繯牰⑋恎轶</w:t>
      </w:r>
      <w:r>
        <w:rPr/>
        <w:t>⡶</w:t>
      </w:r>
      <w:r>
        <w:rPr/>
        <w:t>숥汗㖘꥖⨫싎䐥</w:t>
      </w:r>
      <w:r>
        <w:rPr/>
        <w:t>ꥍ</w:t>
      </w:r>
      <w:r>
        <w:rPr/>
        <w:t>桋瘵숪䂘穄䝙末</w:t>
      </w:r>
      <w:r>
        <w:rPr/>
        <w:t>ⱚ</w:t>
      </w:r>
      <w:r>
        <w:rPr/>
        <w:t>ㅈ숲⸸柂儱쉢穁ꌵ䥦穂堮轾긬ヂ쉫뾵浢쉨쉐弭</w:t>
      </w:r>
      <w:r>
        <w:rPr/>
        <w:t>ꤨ</w:t>
      </w:r>
      <w:r>
        <w:rPr/>
        <w:t>奆扭쵔歪獔㥩㥫牌晈㘦慌칇梻湗栲㉸擂唥䘳┻癠㐨敗晣⨫汐䳂㥊ㅈ㜭娫⩂ꌹ⩃⾘쉺ꄱ⪻♩㐩ㄷ㩃䋂牴瑥녩䝏灗桳䭺桉朷칇晐쉌潤䩤ㄮ嘪㑚搮䤤싂넻쉵撩㩓녑歐뇂輱祺悿噘䠬啙玻⌹쉑呒恬숤㍬栴땈殩灦囂쉙噣䜵㮩㔬뽆䘲匣쵥橚</w:t>
      </w:r>
      <w:r>
        <w:rPr/>
        <w:t>ⴽ</w:t>
      </w:r>
      <w:r>
        <w:rPr/>
        <w:t>噤䡀╭카⭦丳㗂勎䕄ㄵ溮顔㩲㑦䅷䤤晒뭵쉕썌㈨㔺쉯煍䰥㪱㕏彡䱙佑䈪ㄲ櫂쉄兪救啧没爪춻檱御숳绂塹汷⩙奺ꥺㅂ㌪썌쉘䐯輷䡍慊垏嫂桗숣ꍋ埂䑉</w:t>
      </w:r>
      <w:r>
        <w:rPr/>
        <w:t>ꕏꥎ⨻</w:t>
      </w:r>
      <w:r>
        <w:rPr/>
        <w:t>㵺딥乤쉮ꌳ椮桇焮㞥쉟䱈堺쵇樻쉆녕쉥塦洸㘶瑒숺瀮伱题㐲浌</w:t>
      </w:r>
      <w:r>
        <w:rPr/>
        <w:t>ꦩ</w:t>
      </w:r>
      <w:r>
        <w:rPr/>
        <w:t>뭏痂炣땧䴹칣㬺슮桌晐灩䬫捍椤슥슡⪡氫乂䑀偟瀻潲灥</w:t>
      </w:r>
      <w:r>
        <w:rPr/>
        <w:t>ꥑ</w:t>
      </w:r>
      <w:r>
        <w:rPr/>
        <w:t>쉅灨朹燃剩甪숊⑭揂컂䕢潹㷂䝲⵳䆻砽㴳畟⩐쉐뮮⨨놮숷믃曂㨬甽</w:t>
      </w:r>
      <w:r>
        <w:rPr/>
        <w:t>ⱇ</w:t>
      </w:r>
      <w:r>
        <w:rPr/>
        <w:t>福</w:t>
      </w:r>
      <w:r>
        <w:rPr/>
        <w:t>⡵</w:t>
      </w:r>
      <w:r>
        <w:rPr/>
        <w:t>⺬仃甪⽇䇂縯넩쉦窱걐⩬畷땊⧂亩輣睠⌹┬稱䦥㏎恱⥮䁈♯却哂繉歨쉱뼩숪쉈╫⥄쉏Ⓨ</w:t>
      </w:r>
      <w:r>
        <w:rPr/>
        <w:t>꧂</w:t>
      </w:r>
      <w:r>
        <w:rPr/>
        <w:t>쉞㤮⩄뼣䵄湪夭徘⽏☵畑癟䱨䰮Ⓜ伩䵀⴪쉏⹁㩴⻂䁱㭢싍쏂쉴쉧㫃丶</w:t>
      </w:r>
      <w:r>
        <w:rPr/>
        <w:t>ⱓ</w:t>
      </w:r>
      <w:r>
        <w:rPr/>
        <w:t>㡂䰯嘰⿎扎⼮㨦䯍</w:t>
      </w:r>
      <w:r>
        <w:rPr/>
        <w:t>ⴵ</w:t>
      </w:r>
      <w:r>
        <w:rPr/>
        <w:t>쉕織쉨䷂싍敤쉢䵳⽳䶏徬㥒厏頽䍚쉰썓␣䭎獯ꄮ伷桲椸妵矂䙧兺꥚㕘慪盂䙓瑶쉟䎮瑸䝗⩆⸸쉾㵅⬰㥄で昸埂㉷</w:t>
      </w:r>
      <w:r>
        <w:rPr/>
        <w:t>ⱏ</w:t>
      </w:r>
      <w:r>
        <w:rPr/>
        <w:t>뇂佈奇䭦勃숶瑢㓂㈭熮拂⦡撿</w:t>
      </w:r>
      <w:r>
        <w:rPr/>
        <w:t>ꥀ</w:t>
      </w:r>
      <w:r>
        <w:rPr/>
        <w:t>儲㩵㬽䁩硸쉒㙆ꅈ秂杇抬컂㍓婖⑈摠䶿轳ꍨ嘯儴劏噪彮唵㕦づ⎻쉤㩮弯⥏걆䌺</w:t>
      </w:r>
      <w:r>
        <w:rPr/>
        <w:t>ⵐ</w:t>
      </w:r>
      <w:r>
        <w:rPr/>
        <w:t>婐䅵♐惎╹獴</w:t>
      </w:r>
      <w:r>
        <w:rPr/>
        <w:t>⠩</w:t>
      </w:r>
      <w:r>
        <w:rPr/>
        <w:t>ⵃ</w:t>
      </w:r>
      <w:r>
        <w:rPr/>
        <w:t>㩫熬숮ꥫ䉖䎬匩쉮㦮⥋</w:t>
      </w:r>
      <w:r>
        <w:rPr/>
        <w:t>ꕖ</w:t>
      </w:r>
      <w:r>
        <w:rPr/>
        <w:t>奪怲䐶숶㜳칊ꍳ⵾㑣捎䜣煰奈颩䃂祶吵⽾丣繣</w:t>
      </w:r>
      <w:r>
        <w:rPr/>
        <w:t>ꔣ</w:t>
      </w:r>
      <w:r>
        <w:rPr/>
        <w:t>伫숪华㝒⬴猨습걋湕娫噟滂歩㥬▵匦伦录뭺쉙녥</w:t>
      </w:r>
      <w:r>
        <w:rPr/>
        <w:t>⡀</w:t>
      </w:r>
      <w:r>
        <w:rPr/>
        <w:t>쉦깮㣂䣂㥖쉴迂漤⴮圪䴯</w:t>
      </w:r>
      <w:r>
        <w:rPr/>
        <w:t>⣂</w:t>
      </w:r>
      <w:r>
        <w:rPr/>
        <w:t>䀤⌬塤䜦䛂슬걘⥆䶏买城䔱</w:t>
      </w:r>
      <w:r>
        <w:rPr/>
        <w:t>ꥄ</w:t>
      </w:r>
      <w:r>
        <w:rPr/>
        <w:t>呥䑎氽恦橡樵㏂䫍㩏쉘壂춬숳⹬숨</w:t>
      </w:r>
      <w:r>
        <w:rPr/>
        <w:t>⣍</w:t>
      </w:r>
      <w:r>
        <w:rPr/>
        <w:t>캻䪏嘷栫⩞呡䜵⩷쉾縨湠㕥딻枡녌⩆㧃獮冬ㅚ畣쉊瑴步⫍㭈딽牃渲䬮꥞瀽</w:t>
      </w:r>
      <w:r>
        <w:rPr/>
        <w:t>ꕳ</w:t>
      </w:r>
      <w:r>
        <w:rPr/>
        <w:t>睳╏焸ꌬ曂洸㥡噡㵇垩쉆畟颩娤⽮䡴䫂憱榘穟奒䵵縣偀ꌰ䕄칐ꍮ␽⍧㘫㒥쉹䁀楶夻柂념갲㑖淎䕈煎뇂礨呟亥칆⩲녙깗␳숽䡠涬䉑噘♌땚㟂╢쉕䡓伵⪣穀쏂슬搵칮喘숸</w:t>
      </w:r>
      <w:r>
        <w:rPr/>
        <w:t>ꕐ</w:t>
      </w:r>
      <w:r>
        <w:rPr/>
        <w:t>녟硲⭔숯㪻ㅬ櫂汹ㄬ䴱夯썥㝔䔷娹췎擎乾뼰礲转参⨪砫㘵䭥췂쉞囂쉵弬㩙⫂넥懂㉷煌哂穒䔬⩴䖣겥숳⭖䤬僂⽄発쉏쉖㫂䀫쉪</w:t>
      </w:r>
      <w:r>
        <w:rPr/>
        <w:t>ⵚ</w:t>
      </w:r>
      <w:r>
        <w:rPr/>
        <w:t>걚顡慴䵮㥣⥦</w:t>
      </w:r>
      <w:r>
        <w:rPr/>
        <w:t>Ⱟ</w:t>
      </w:r>
      <w:r>
        <w:rPr/>
        <w:t>숻쉸쉨㝎쵓䪥卒杸썩礷侻쉗冥急是䄬彶煴䙎瑀쉔㥶禡轑땡㗂湆㴪㌶儲⼷轊晧䯂䟎</w:t>
      </w:r>
      <w:r>
        <w:rPr/>
        <w:t>ꦱ</w:t>
      </w:r>
      <w:r>
        <w:rPr/>
        <w:t>숣䦡帊⩱㕮䌣悻區㏂㔺䍹䴰䕶暏㡒勂숣磂쉐㔯㜨㑞⥸</w:t>
      </w:r>
      <w:r>
        <w:rPr/>
        <w:t>ꦻ</w:t>
      </w:r>
      <w:r>
        <w:rPr/>
        <w:t>煏匵攽喬浢媏썤歫㵉뗂兄쉋捄灯♬吽平꥕곍槎</w:t>
      </w:r>
      <w:r>
        <w:rPr/>
        <w:t>ꖣ</w:t>
      </w:r>
      <w:r>
        <w:rPr/>
        <w:t>睥繰㵶꺮쵙⬱瘬剅挲㛂싂䭥ꥦ⹡伪</w:t>
      </w:r>
      <w:r>
        <w:rPr/>
        <w:t>ꤩ</w:t>
      </w:r>
      <w:r>
        <w:rPr/>
        <w:t>塙塏쵯噷狂氹㌶堲㬽朣䯂秃ꌲ쵪</w:t>
      </w:r>
      <w:r>
        <w:rPr/>
        <w:t>⡌</w:t>
      </w:r>
      <w:r>
        <w:rPr/>
        <w:t>䥧䐽</w:t>
      </w:r>
      <w:r>
        <w:rPr/>
        <w:t>ꥒ</w:t>
      </w:r>
      <w:r>
        <w:rPr/>
        <w:t>㥶녭</w:t>
      </w:r>
      <w:r>
        <w:rPr/>
        <w:t>⠻</w:t>
      </w:r>
      <w:r>
        <w:rPr/>
        <w:t>绂⩆ꆩ滂</w:t>
      </w:r>
      <w:r>
        <w:rPr/>
        <w:t>Ⳃ</w:t>
      </w:r>
      <w:r>
        <w:rPr/>
        <w:t>䑺ㅙ摉䭺璻晡녷䶱ꅘ㚏䍒쉵兹禩</w:t>
      </w:r>
      <w:r>
        <w:rPr/>
        <w:t>ⱟ</w:t>
      </w:r>
      <w:r>
        <w:rPr/>
        <w:t>梣䏂攰夳촽</w:t>
      </w:r>
      <w:r>
        <w:rPr/>
        <w:t>ꤤ</w:t>
      </w:r>
      <w:r>
        <w:rPr/>
        <w:t>䴲澩</w:t>
      </w:r>
      <w:r>
        <w:rPr/>
        <w:t>ⲏ</w:t>
      </w:r>
      <w:r>
        <w:rPr/>
        <w:t>坦㩪습榮②憡</w:t>
      </w:r>
      <w:r>
        <w:rPr/>
        <w:t>ꔪ⍹</w:t>
      </w:r>
      <w:r>
        <w:rPr/>
        <w:t>穷瀺쉊⹡숳숸灩晋桄䢩쉹䛂⒬娰䪡ꄰ</w:t>
      </w:r>
      <w:r>
        <w:rPr/>
        <w:t>⠤</w:t>
      </w:r>
      <w:r>
        <w:rPr/>
        <w:t>牶䔮츩顡嚵儭淂㝊㡶潣㔸斏敋숩牦湨砯媥啉洹</w:t>
      </w:r>
      <w:r>
        <w:rPr/>
        <w:t>⠪</w:t>
      </w:r>
      <w:r>
        <w:rPr/>
        <w:t>땏㉈䘤㥚䓂瑮车䭉吴ꅇ绂繘㕩⌹凂䂱潋</w:t>
      </w:r>
      <w:r>
        <w:rPr/>
        <w:t>ⵘ</w:t>
      </w:r>
      <w:r>
        <w:rPr/>
        <w:t>ぐ熩ꥢ涬⩣煔歄瀯⨬쉪숨</w:t>
      </w:r>
      <w:r>
        <w:rPr/>
        <w:t>Ⱨ</w:t>
      </w:r>
      <w:r>
        <w:rPr/>
        <w:t>쌬</w:t>
      </w:r>
      <w:r>
        <w:rPr/>
        <w:t>ꥋ</w:t>
      </w:r>
      <w:r>
        <w:rPr/>
        <w:t>㡮ꅬ넪㷂礻䊿썖摐咬庱剑⹷숥썳剧쉵態쉾⫂硔吵⹌ꎮ</w:t>
      </w:r>
      <w:r>
        <w:rPr/>
        <w:t>ꥑ</w:t>
      </w:r>
      <w:r>
        <w:rPr/>
        <w:t>㡲䮩㵈睥勂䠪唪㔻晗䢡卦쉸㌱㞿穋硆䉂⿂⫂㥸縶슻䣂呲╘㦵䅠</w:t>
      </w:r>
      <w:r>
        <w:rPr/>
        <w:t>ⱀ</w:t>
      </w:r>
      <w:r>
        <w:rPr/>
        <w:t>噘숺</w:t>
      </w:r>
      <w:r>
        <w:rPr/>
        <w:t>꧂</w:t>
      </w:r>
      <w:r>
        <w:rPr/>
        <w:t>礫䔮偓刹勂깇㶡</w:t>
      </w:r>
      <w:r>
        <w:rPr/>
        <w:t>ꕶ</w:t>
      </w:r>
      <w:r>
        <w:rPr/>
        <w:t>ꅃ뿎㡖㍲깇坾䙯㑹ꍐ넸㕅牴믂弦䪮栯矂炏玿剨</w:t>
      </w:r>
      <w:r>
        <w:rPr/>
        <w:t>ⵈ</w:t>
      </w:r>
      <w:r>
        <w:rPr/>
        <w:t>捰䱣쉡</w:t>
      </w:r>
      <w:r>
        <w:rPr/>
        <w:t>ꕰ</w:t>
      </w:r>
      <w:r>
        <w:rPr/>
        <w:t>ꥪ䖻㡅䰥습㩕㥒䛂倲㐷㤬⼩䑏썫潲輬务䡋朰墥绂⑐㙥䕞㷂塚䗂塧쉰⩘䜯␫僂ꌪ⑋擃擂⥖쵫뭴刮뭹呙촷奥剓땺㕨輷乐䵟佢倪潪偙熩㛂㧂奠㙳擂㕟䦣媿썪煰쉶桺⪩⑸쉴쉠ㅗ싂숷䔻ꄽ坊⭋堸問⧂䣎싃䥟弹</w:t>
      </w:r>
      <w:r>
        <w:rPr/>
        <w:t>ꔫ</w:t>
      </w:r>
      <w:r>
        <w:rPr/>
        <w:t>㪵㙧甩䃂畃睾쏂⛎㦡枻䟂湹求扢婒㥎来㕋兣繾火쉯杬强쉾걠</w:t>
      </w:r>
      <w:r>
        <w:rPr/>
        <w:t>ꖩ</w:t>
      </w:r>
      <w:r>
        <w:rPr/>
        <w:t>䜴䯂畔</w:t>
      </w:r>
      <w:r>
        <w:rPr/>
        <w:t>⠮ⱸ</w:t>
      </w:r>
      <w:r>
        <w:rPr/>
        <w:t>ⵗ</w:t>
      </w:r>
      <w:r>
        <w:rPr/>
        <w:t>䝯伫⵬깰殮医ꅕ檮顺</w:t>
      </w:r>
      <w:r>
        <w:rPr/>
        <w:t>Ⱙ</w:t>
      </w:r>
      <w:r>
        <w:rPr/>
        <w:t>姂딲뭟吸轘ォ浫椲儣䙢搭堲⯂⼬⯂⪱剡橳䙎칫擂</w:t>
      </w:r>
      <w:r>
        <w:rPr/>
        <w:t>ⶥ</w:t>
      </w:r>
      <w:r>
        <w:rPr/>
        <w:t>䯎畕㐯桐截</w:t>
      </w:r>
      <w:r>
        <w:rPr/>
        <w:t>⣍</w:t>
      </w:r>
      <w:r>
        <w:rPr/>
        <w:t>쉅⨶公깊䭁娪轤照쵟쉔拂촤眨参䀥恞㬮竂슏凂癈呥슥⩉㨽轚港顳⤯䍟ꅑ쉢㡢栰玥佒♙䙧ꅀ敡㈳稣伫떩撻㗃䁫瑀갳ꍫ癋烂쏂ꅩ⩎㎿炬祏㉯煬숳䥁痂䥑倮컍⪻畊♍楓떘㵌</w:t>
      </w:r>
      <w:r>
        <w:rPr/>
        <w:t>⡄</w:t>
      </w:r>
      <w:r>
        <w:rPr/>
        <w:t>쉪砦싂땎畮䍦ㄊꄷ丶惂䳂䙏縥兢</w:t>
      </w:r>
      <w:r>
        <w:rPr/>
        <w:t>ⵉ</w:t>
      </w:r>
      <w:r>
        <w:rPr/>
        <w:t>辱䭪娮䁶潶</w:t>
      </w:r>
      <w:r>
        <w:rPr/>
        <w:t>ꥇ</w:t>
      </w:r>
      <w:r>
        <w:rPr/>
        <w:t>䐨</w:t>
      </w:r>
      <w:r>
        <w:rPr/>
        <w:t>꧂</w:t>
      </w:r>
      <w:r>
        <w:rPr/>
        <w:t>䱎呢偶뭨砬猺</w:t>
      </w:r>
      <w:r>
        <w:rPr/>
        <w:t>ⴻ</w:t>
      </w:r>
      <w:r>
        <w:rPr/>
        <w:t>恪姎潀⤫㥌⪘汱♴칃㭓⦩쉞剾쉔敇砷牮䙳쉷氨㵣娷仂矂</w:t>
      </w:r>
      <w:r>
        <w:rPr/>
        <w:t>ꔶ</w:t>
      </w:r>
      <w:r>
        <w:rPr/>
        <w:t>琸슿쉒呁⽂橯橱㫂䁘쉾♥䰮䙍䀳☣걹煫⹈参獇싎땘彂츤塹</w:t>
      </w:r>
      <w:r>
        <w:rPr/>
        <w:t>ⱆ</w:t>
      </w:r>
      <w:r>
        <w:rPr/>
        <w:t>칙</w:t>
      </w:r>
      <w:r>
        <w:rPr/>
        <w:t>ꕉ</w:t>
      </w:r>
      <w:r>
        <w:rPr/>
        <w:t>⡬</w:t>
      </w:r>
      <w:r>
        <w:rPr/>
        <w:t>兌媿㑒栩⚘䄤穈飂祘⥆䩀쉭辵䌪썆ㆿ길乖묳쉒厘汴砦쉂㵟</w:t>
      </w:r>
      <w:r>
        <w:rPr/>
        <w:t>ⱔ</w:t>
      </w:r>
      <w:r>
        <w:rPr/>
        <w:t>漬싂녂秂斡뗂쉭娯컍㝌㐨稷㇂䬤懍䝌㑷⥾奌恌</w:t>
      </w:r>
      <w:r>
        <w:rPr/>
        <w:t>⡸</w:t>
      </w:r>
      <w:r>
        <w:rPr/>
        <w:t>뭢吴丰泂䴪䉱숽⩆圫</w:t>
      </w:r>
      <w:r>
        <w:rPr/>
        <w:t>ⱞ</w:t>
      </w:r>
      <w:r>
        <w:rPr/>
        <w:t>㨺が칗㑥썆䕄徣</w:t>
      </w:r>
      <w:r>
        <w:rPr/>
        <w:t>ⵀ</w:t>
      </w:r>
      <w:r>
        <w:rPr/>
        <w:t>䤪䑷쏂睪ぐ숽幾⮿㣂煾쉮칬欲숷녩㶱䴰ꌷ浉䶥啅뽖祋츮㜲䙈县慎㍏䬪ㅅ桨愳獋扱纘쉮兦頣쉺橅㍬䶻⦬㑯煥ꇂに쉏瓂敹䭙奀╳刳⼮䝃䅉垣⩰숫</w:t>
      </w:r>
      <w:r>
        <w:rPr/>
        <w:t>⠻</w:t>
      </w:r>
      <w:r>
        <w:rPr/>
        <w:t>䁣㑬쉗う䪱㕤⚣뭂䇂潮潾㍫䥑繪㬩깒걣㵅쉮猴싎䝈幩슏䍋䑵卥䍾䥩氱湲ꌯ㔲컂抵</w:t>
      </w:r>
      <w:r>
        <w:rPr/>
        <w:t>ꤺ</w:t>
      </w:r>
      <w:r>
        <w:rPr/>
        <w:t>恏쉢⥓廎婔垮转䩾䥮⏂싂硔㙾⑉潗樴假숣ꄹ輻碻倸쉭㕵䗂슘㑘枱凂炡渳圫</w:t>
      </w:r>
      <w:r>
        <w:rPr/>
        <w:t>ꖘ</w:t>
      </w:r>
      <w:r>
        <w:rPr/>
        <w:t>猥乥뾣䱲╗㩏뗂⩾烂塎攫婓囂瘭⵸䡥剅噍嘯쉙偘㛂⭦쉖扠段轨⑯ꅫ摮㩘⨬涣⑪潇쉦圫纏ぉ㟂걤㘷浆垡⫂〣䥯顩쉭繋䝬摕⸺넰㡠怮칃杮䚱ꥳ䋂帶䞵㙑</w:t>
      </w:r>
      <w:r>
        <w:rPr/>
        <w:t>ꕘ</w:t>
      </w:r>
      <w:r>
        <w:rPr/>
        <w:t>碏</w:t>
      </w:r>
      <w:r>
        <w:rPr/>
        <w:t>Ⳃ</w:t>
      </w:r>
      <w:r>
        <w:rPr/>
        <w:t>椯瞏刱盂䩀旂穵灭䍌坉猥</w:t>
      </w:r>
      <w:r>
        <w:rPr/>
        <w:t>ꥍ</w:t>
      </w:r>
      <w:r>
        <w:rPr/>
        <w:t>汴⼦䆩稬扎</w:t>
      </w:r>
      <w:r>
        <w:rPr/>
        <w:t>⣂␹</w:t>
      </w:r>
      <w:r>
        <w:rPr/>
        <w:t>卲䖥獥偣䐳梥䞬䐸㑙扚</w:t>
      </w:r>
      <w:r>
        <w:rPr/>
        <w:t>ⴺ</w:t>
      </w:r>
      <w:r>
        <w:rPr/>
        <w:t>㩙뇍浢䰳枮녳幁䝖煲䦵瑹</w:t>
      </w:r>
      <w:r>
        <w:rPr/>
        <w:t>꤯</w:t>
      </w:r>
      <w:r>
        <w:rPr/>
        <w:t>纬戻</w:t>
      </w:r>
      <w:r>
        <w:rPr/>
        <w:t>Ⱔ</w:t>
      </w:r>
      <w:r>
        <w:rPr/>
        <w:t>ⷂ</w:t>
      </w:r>
      <w:r>
        <w:rPr/>
        <w:t>䱇頻熵䢥磎뮻㇂</w:t>
      </w:r>
      <w:r>
        <w:rPr/>
        <w:t>ⵕ</w:t>
      </w:r>
      <w:r>
        <w:rPr/>
        <w:t>樲䅇迎效뭈ꌵ晙祹燂ネ繡杊䈨㫂帩곂쉙㐯瑢卶쉌ꥸ㬫숮㨤䣂娽㬷棂㩞䏂㝮㩧㩚슡甸㷃攬㜯椩⑏婱썂獷㡃晈㩢⽑幀潥ꍍ䀭頭</w:t>
      </w:r>
      <w:r>
        <w:rPr/>
        <w:t>ⴴ</w:t>
      </w:r>
      <w:r>
        <w:rPr/>
        <w:t>漤Ⓜ䉩뭒竂╹⿍瑠䩀</w:t>
      </w:r>
      <w:r>
        <w:rPr/>
        <w:t>⢣</w:t>
      </w:r>
      <w:r>
        <w:rPr/>
        <w:t>ㄪ塙⭮捑</w:t>
      </w:r>
      <w:r>
        <w:rPr/>
        <w:t>ꗂ</w:t>
      </w:r>
      <w:r>
        <w:rPr/>
        <w:t>䕗쉪恞묫췂䀫毂㌲捘晃㑟繘䙥总⼮㕣⾩☲剁쉇䐴䁮츶⭳啷柂纱䁯焨⽹烂奥쉗㑋Ⓝ쉮燂䥏畡䗂ꥮ◂칋䈰縫兟剖圻</w:t>
      </w:r>
      <w:r>
        <w:rPr/>
        <w:t>ꤊ</w:t>
      </w:r>
      <w:r>
        <w:rPr/>
        <w:t>穬睶䭗䎮ꍠ癗ㅍ싃坖ㅣ숷숪쉒㕬⥍☣⛂ꇂ兮⶿卒严戻售䜹卙敧싂꺡猦䠴ꍳ㠲⭦⍨㙡숽婦⮵쉾⹂倪绂飂뭃䄰뭄쉥쵺쉶</w:t>
      </w:r>
      <w:r>
        <w:rPr/>
        <w:t>ⴴ</w:t>
      </w:r>
      <w:r>
        <w:rPr/>
        <w:t>禮뭀䀮瑔䉸</w:t>
      </w:r>
      <w:r>
        <w:rPr/>
        <w:t>ꕲ</w:t>
      </w:r>
      <w:r>
        <w:rPr/>
        <w:t>矂偕晡溮녣⨥奂扑䵖娽假剩呡㉖乙㥞灪쉒㝅㴵슩쉸澻</w:t>
      </w:r>
      <w:r>
        <w:rPr/>
        <w:t>ⶮ</w:t>
      </w:r>
      <w:r>
        <w:rPr/>
        <w:t>捯橪氬促剖쉢㋂䉡쉣㭆䗂欲拂슥䒩⍤⑱슻</w:t>
      </w:r>
      <w:r>
        <w:rPr/>
        <w:t>ꖬ</w:t>
      </w:r>
      <w:r>
        <w:rPr/>
        <w:t>瘶㋂㔰묷汒</w:t>
      </w:r>
      <w:r>
        <w:rPr/>
        <w:t>ⵖ</w:t>
      </w:r>
      <w:r>
        <w:rPr/>
        <w:t>㧂微卬甸女拂夻슮祉숨朩晌</w:t>
      </w:r>
    </w:p>
    <w:p>
      <w:pPr>
        <w:pStyle w:val="PreformattedText"/>
        <w:bidi w:val="0"/>
        <w:spacing w:before="0" w:after="0"/>
        <w:jc w:val="left"/>
        <w:rPr/>
      </w:pPr>
      <w:r>
        <w:rPr/>
        <w:t>㟂操偆杶걲뽗横矂㭂쉋拂⩊纵䑸ꎏ⏂⥄⦥頰䟂お劘</w:t>
      </w:r>
      <w:r>
        <w:rPr/>
        <w:t>ꤷ</w:t>
      </w:r>
      <w:r>
        <w:rPr/>
        <w:t>颥㙙濂汉瀲歅⑫轋딦啦</w:t>
      </w:r>
      <w:r>
        <w:rPr/>
        <w:t>ꕆ</w:t>
      </w:r>
      <w:r>
        <w:rPr/>
        <w:t>쉨䭪쉆⨥卯礲♫璮携偣ィ</w:t>
      </w:r>
      <w:r>
        <w:rPr/>
        <w:t>ⶏ</w:t>
      </w:r>
      <w:r>
        <w:rPr/>
        <w:t>戤剈⸫㛂⍾䫍摩쉪㯂敁啔䙔奭♵䱸䢮㫂梏</w:t>
      </w:r>
      <w:r>
        <w:rPr/>
        <w:t>ꖏ</w:t>
      </w:r>
      <w:r>
        <w:rPr/>
        <w:t>ㅴ乎ꌪ砫␥ꥺ䘲吲唷㤣䆮繠猦쉚捨⑇别煨싂쉾⥭瑴㯂⪡畊泂걁㧎㕠⭫⼽쉑縷㕣䦿䴲桧싂昪㩾爳숲쉲䕵䙆坅㙖㵵忂쉞⥸湫㌤춥㝨㷎깍婹㷂㥆</w:t>
      </w:r>
      <w:r>
        <w:rPr/>
        <w:t>⡠</w:t>
      </w:r>
      <w:r>
        <w:rPr/>
        <w:t>礨쉥刳垡꺡盂촣</w:t>
      </w:r>
      <w:r>
        <w:rPr/>
        <w:t>ⶮ⭀</w:t>
      </w:r>
      <w:r>
        <w:rPr/>
        <w:t>쉈㠦䷃⹁싂⫎吨獠㗂ꥴㅪ䅑畞䃂礹䅓⏂⼨⼪慈愫挬䛂䴬眱䡄祷</w:t>
      </w:r>
      <w:r>
        <w:rPr/>
        <w:t>ꕚ</w:t>
      </w:r>
      <w:r>
        <w:rPr/>
        <w:t>숲䑬䌰⧂偢攴㑎╞땚捕幟긻揂扡窩兖焫숻瑯殿뭘⸷䮡だ灀㝺쌫湠ꅫ⩠輱䱌噘⹵⩑ㅏ츹╇䍊⚿畔佧걘吵爺쉬瑃㩈戵瑦獦</w:t>
      </w:r>
      <w:r>
        <w:rPr/>
        <w:t>ⰲ</w:t>
      </w:r>
      <w:r>
        <w:rPr/>
        <w:t>쉉恠轞㴬쉴땾㕥桟栮此㑳厩ꆵ㕯暬囂쎏</w:t>
      </w:r>
      <w:r>
        <w:rPr/>
        <w:t>ⲵ</w:t>
      </w:r>
      <w:r>
        <w:rPr/>
        <w:t>䪏썦轮䍹㞵</w:t>
      </w:r>
      <w:r>
        <w:rPr/>
        <w:t>ⱳ</w:t>
      </w:r>
      <w:r>
        <w:rPr/>
        <w:t>쉤⯂기湸瞩꺿␹㝷쉉䡣㉆슻⫂쉁䱠汥뼲盂哂桚牲痂⫂墣걤⿂뮮⹮兢䢻⑇慃棂䴨╷京優楪幤嚱浄㥆㐱瓂䕭㙀⬨灧㕹潐轘╫╹춡牃䉞뽕䙊䨸㉉ㄹ䮱䒵뗎壂</w:t>
      </w:r>
      <w:r>
        <w:rPr/>
        <w:t>ꤽ</w:t>
      </w:r>
      <w:r>
        <w:rPr/>
        <w:t>땺卆쵒嘰飂䀵⥍썸䜥漷슩숰录轠ꅒ겣䋂䑶</w:t>
      </w:r>
      <w:r>
        <w:rPr/>
        <w:t>ⵇ</w:t>
      </w:r>
      <w:r>
        <w:rPr/>
        <w:t>扏噂䈲㦱桟㢥⹴辵搪⥄⼶쉕</w:t>
      </w:r>
      <w:r>
        <w:rPr/>
        <w:t>⡢⤫⹀</w:t>
      </w:r>
      <w:r>
        <w:rPr/>
        <w:t>쵓쉀껂含囂깉⭾䝦灬ギ▏䟂칡哂煆娦堭쉌⑺⨵ㅶ呥䳂䒱숨䢩⼪슮毂硧</w:t>
      </w:r>
      <w:r>
        <w:rPr/>
        <w:t>ꖿ</w:t>
      </w:r>
      <w:r>
        <w:rPr/>
        <w:t>飂뗃㔶甸㣂⑭㥩䝒⬸</w:t>
      </w:r>
      <w:r>
        <w:rPr/>
        <w:t>ⷂ</w:t>
      </w:r>
      <w:r>
        <w:rPr/>
        <w:t>匵湹⹥㕸</w:t>
      </w:r>
      <w:r>
        <w:rPr/>
        <w:t>ⴱ</w:t>
      </w:r>
      <w:r>
        <w:rPr/>
        <w:t>瘻䗂</w:t>
      </w:r>
      <w:r>
        <w:rPr/>
        <w:t>ꤪ</w:t>
      </w:r>
      <w:r>
        <w:rPr/>
        <w:t>轫⤭㙴坏㞥숊⨤쉱䡷⾿숷噅⼽뿍䕧穓</w:t>
      </w:r>
      <w:r>
        <w:rPr/>
        <w:t>ꤽ</w:t>
      </w:r>
      <w:r>
        <w:rPr/>
        <w:t>䑃䑦♩문渫쉮咱獇呍⩊攲懂㥐ㅚ㥫濂싂䱊⌻⽎숮칀쉨漹枡슘唣⹋輲洷䄨⤣</w:t>
      </w:r>
      <w:r>
        <w:rPr/>
        <w:t>⠽</w:t>
      </w:r>
      <w:r>
        <w:rPr/>
        <w:t>塈╒땳慢䡹摩땣捣㨶䭣</w:t>
      </w:r>
      <w:r>
        <w:rPr/>
        <w:t>ⵖ</w:t>
      </w:r>
      <w:r>
        <w:rPr/>
        <w:t>䏂䵀♇嘬澏伹숩熱␽칁熏轨땑⫂㠨䝨㧂䱅娫瑫숻㫂䑶慪땖獳䁗帥묹䲵の癈⹞卸洪㨩楋쉲䘣ざ걸</w:t>
      </w:r>
      <w:r>
        <w:rPr/>
        <w:t>ⵅ</w:t>
      </w:r>
      <w:r>
        <w:rPr/>
        <w:t>㞣劻䜵呀杵捬飂湑</w:t>
      </w:r>
      <w:r>
        <w:rPr/>
        <w:t>ꕈ</w:t>
      </w:r>
      <w:r>
        <w:rPr/>
        <w:t>敃䷂祯䝹꺣䥥㞩䁇横땳⌷䡁쉖幚쉟癆愤㕖슏䁋</w:t>
      </w:r>
      <w:r>
        <w:rPr/>
        <w:t>ꥊ</w:t>
      </w:r>
      <w:r>
        <w:rPr/>
        <w:t>췂潹쉟䡃溮⩃껂穤䤤灅禘囂</w:t>
      </w:r>
      <w:r>
        <w:rPr/>
        <w:t>ⶩ</w:t>
      </w:r>
      <w:r>
        <w:rPr/>
        <w:t>뭯숮䆬吶㮵쵡㵮숲㌣溣쉄䌪뭭擂</w:t>
      </w:r>
      <w:r>
        <w:rPr/>
        <w:t>⣍</w:t>
      </w:r>
      <w:r>
        <w:rPr/>
        <w:t>乢㑓ぐ㚬㙫䩟啉⽢焪쉐Ⓜ⭋쉊攫慯敥㦣⥪</w:t>
      </w:r>
      <w:r>
        <w:rPr/>
        <w:t>Ⱝ</w:t>
      </w:r>
      <w:r>
        <w:rPr/>
        <w:t>啌妱⍡</w:t>
      </w:r>
      <w:r>
        <w:rPr/>
        <w:t>꤬</w:t>
      </w:r>
      <w:r>
        <w:rPr/>
        <w:t>桉朥䕖步溬䐪㠯␳딮⫍杀㑡츬并㵣숣뽁敓㉄䁵놬此氥輬㇂㇎ㄪ촲䌶♒砭兢갶碻潠㍑뼹猯嚣㡑䥁刱䵡㟂坲態뭊㝣</w:t>
      </w:r>
      <w:r>
        <w:rPr/>
        <w:t>ꔪ</w:t>
      </w:r>
      <w:r>
        <w:rPr/>
        <w:t>墡㑖ㅙ싍㣂䘩슏ꍑ慣▻灁椨⨴㨪橁䅦亡䐪슏绂穓⨺吰咱椨皏案컍ꥪ楫㕬䌵</w:t>
      </w:r>
      <w:r>
        <w:rPr/>
        <w:t>ⱙ</w:t>
      </w:r>
      <w:r>
        <w:rPr/>
        <w:t>䦥쉐乗⩓㛂䨹牑䬷䅸䌴╦㕈꺥殿才⭡㡅摹慦禥뽞璵㴵㡄呠剶</w:t>
      </w:r>
      <w:r>
        <w:rPr/>
        <w:t>⠵</w:t>
      </w:r>
      <w:r>
        <w:rPr/>
        <w:t>쉱当뼩彯扟䷂⨷쌶婇숹䡳倦칆瑡⍑㬷</w:t>
      </w:r>
      <w:r>
        <w:rPr/>
        <w:t>⡑</w:t>
      </w:r>
      <w:r>
        <w:rPr/>
        <w:t>䑅瞩땢숻걗啹挷슩</w:t>
      </w:r>
      <w:r>
        <w:rPr/>
        <w:t>ꖣ</w:t>
      </w:r>
      <w:r>
        <w:rPr/>
        <w:t>䭡</w:t>
      </w:r>
      <w:r>
        <w:rPr/>
        <w:t>ꥍ</w:t>
      </w:r>
      <w:r>
        <w:rPr/>
        <w:t>䰨㉦疵噈㉐忂䱇怪喿炡쉯㙘䉢碱沏春䘦洲㔯湞</w:t>
      </w:r>
      <w:r>
        <w:rPr/>
        <w:t>⠮</w:t>
      </w:r>
      <w:r>
        <w:rPr/>
        <w:t>獊噞떡</w:t>
      </w:r>
      <w:r>
        <w:rPr/>
        <w:t>ⴴ</w:t>
      </w:r>
      <w:r>
        <w:rPr/>
        <w:t>槍㴷怲穮◂숫䀤</w:t>
      </w:r>
      <w:r>
        <w:rPr/>
        <w:t>ꔬ</w:t>
      </w:r>
      <w:r>
        <w:rPr/>
        <w:t>偦⽭楮⭍慬</w:t>
      </w:r>
      <w:r>
        <w:rPr/>
        <w:t>ⱑ⍟</w:t>
      </w:r>
      <w:r>
        <w:rPr/>
        <w:t>獇⨤䑢⨪繊㥬摢疣⫂䳍䱹딻輹숲츶歫땎</w:t>
      </w:r>
      <w:r>
        <w:rPr/>
        <w:t>ꕹ</w:t>
      </w:r>
      <w:r>
        <w:rPr/>
        <w:t>긷쉾쉔柂숲묫쉏</w:t>
      </w:r>
      <w:r>
        <w:rPr/>
        <w:t>ꗂ</w:t>
      </w:r>
      <w:r>
        <w:rPr/>
        <w:t>䂿汸剑쉗燂㒥偠慰慷㩷捱⩨깖</w:t>
      </w:r>
      <w:r>
        <w:rPr/>
        <w:t>ⱌ</w:t>
      </w:r>
      <w:r>
        <w:rPr/>
        <w:t>뽾놥</w:t>
      </w:r>
      <w:r>
        <w:rPr/>
        <w:t>ꕋ</w:t>
      </w:r>
      <w:r>
        <w:rPr/>
        <w:t>䥮칩슿甤㷂숬珂㭓敉쉓䅗癚刺㨴䲏〉䲵땪쉯颵⭐唻顩湠熻塭爪칯녺敒㍧㡶㩧湍㛂싂幷摦䲥⥵䛍⪩囂쉇⽞녓㮻戴瀻灷㴹庩颱넬쉎淍檘㕨쉊癃깭뭠┸䡾慆祆㎬䨭쉒뼲ꥺ歨⌫쉂祋㡣꥞㯂睠愶彩䑲숽汕㠱䱵쉐䏍䤭懂硫슿싂숽桲硾㤯⩵⭀佈</w:t>
      </w:r>
      <w:r>
        <w:rPr/>
        <w:t>ⵕ</w:t>
      </w:r>
      <w:r>
        <w:rPr/>
        <w:t>䄹</w:t>
      </w:r>
      <w:r>
        <w:rPr/>
        <w:t>ꕣ</w:t>
      </w:r>
      <w:r>
        <w:rPr/>
        <w:t>瑱吤뭧숴偱걢䠨䡎䅩뽄숊挣슏♄弰磂싃扦쉃猵稱⮻촤쉐䝧橭㄰疡慾⽦係㤪婨晭⥋株㵙㞻〸㕺ぷ媿祹潔慶䙚ㆥ㊥㭳㥞ꇂ撮浫杙꧎㝫⯂倪滂歲쉆奅毂㯃桹䑰橳晣殡浭긻彞쎬싂嫂⮏妱奀㝨吳싎题ㄪ栲⎿</w:t>
      </w:r>
      <w:r>
        <w:rPr/>
        <w:t>ⴣ⑸</w:t>
      </w:r>
      <w:r>
        <w:rPr/>
        <w:t>報䉃汳砩戶睭숨恤㡊穖噥䝲慘倩穎剺뼪〮컂溻礶牌朦竂敢쉖뽏묨札㉨⪻瞡䩩佘칵ㅭ⽒輻츭慶숷啺媘䛂숨晖썭矂濂湵潷漴汾幐唻쉺扬栻撏䫂㓂眶뾬墩⎥⮻ꥠ⯂姂畚㪿猳䀬渪㩶䧂⾣剷숥뭬堸彑廂佳操뗂㌣濂ㄥ</w:t>
      </w:r>
      <w:r>
        <w:rPr/>
        <w:t>ⷂ</w:t>
      </w:r>
      <w:r>
        <w:rPr/>
        <w:t>婙뽃係갱廂颏轐䰺䔸垏ㅊ偣숹㊱ꅆ⍓窘䗂㵗充ꍴ썐迂촴쉦乓柂恊䙣垘殡炘穀</w:t>
      </w:r>
      <w:r>
        <w:rPr/>
        <w:t>ⱗ</w:t>
      </w:r>
      <w:r>
        <w:rPr/>
        <w:t>奩獍瑦癈婟</w:t>
      </w:r>
      <w:r>
        <w:rPr/>
        <w:t>ꤵ</w:t>
      </w:r>
      <w:r>
        <w:rPr/>
        <w:t>䜬</w:t>
      </w:r>
      <w:r>
        <w:rPr/>
        <w:t>⢥</w:t>
      </w:r>
      <w:r>
        <w:rPr/>
        <w:t>䑳晓숴䕱칂ꏂ凂婡䍸䯂煋䩮盂</w:t>
      </w:r>
      <w:r>
        <w:rPr/>
        <w:t>ꔫ</w:t>
      </w:r>
      <w:r>
        <w:rPr/>
        <w:t>㖏㍐ꍋ⭂╯刪亣㵪ヂ㑺⍠挤縬偧㊘숻㩨쉠ꍈ⤻쉇㶘䅸䭄딫촱爽㡢⤵䒵〵⭰歮琱佸ꥪ㉨㞱唬曂쉚싍㘹ꅥ쉷枿㇂氳嫂㡁し佐䑊栥䡫㕲煵洴輮甶皡슬ꥧ䷎ㄤ浲濂慗䩅っ⫂呗繙ꅱ㙶乓䉟깾</w:t>
      </w:r>
      <w:r>
        <w:rPr/>
        <w:t>ꕇ</w:t>
      </w:r>
      <w:r>
        <w:rPr/>
        <w:t>矍桔䨺乃⽹顸揂沩碱쉬㵀䩍態</w:t>
      </w:r>
      <w:r>
        <w:rPr/>
        <w:t>Ⲭ</w:t>
      </w:r>
      <w:r>
        <w:rPr/>
        <w:t>顱刦䁸噎ꥷ廂숲㣂奓㑔瑗汋싂琱祴獞뮻㨴啁깍㉙猸⩫뽖帹☻㩀姂숭砸犿쉵燂慙싎摑ꌨ쉢㵰嘺穀⽺槃ꌴ戭柂獆㥆堮썮甯뭆ꥰ呪硠垵㐽♒╳兤습쉤㚡堶䀵禥꥘佖祟慕瑢嚡毂㗂싂㕪㙵ꅈ넨啣婵坞迎吵⮬媏䢱슘噞♎␵剺㖩㤻穳䈻딬쉞긲噁惂䚣㈬⽮夶㉁卮ꎱ⩪噺깒町뭊丳氫䲱숬獤쉹繋䋂䞥牉㈸礸轎椭圦䉘놘烂瑹厣뽣䝨毂걔汑ꥠ槂⑞⩵쉪敂⌦歭幔♔瓍轪╳</w:t>
      </w:r>
      <w:r>
        <w:rPr/>
        <w:t>Ⱙ</w:t>
      </w:r>
      <w:r>
        <w:rPr/>
        <w:t>쉠뮥恙⿂㑺쵮憡䂱秂琪瑪쉍撩⤪걗␪䔣彬䠭繹䋎</w:t>
      </w:r>
      <w:r>
        <w:rPr/>
        <w:t>⢩</w:t>
      </w:r>
      <w:r>
        <w:rPr/>
        <w:t>䜵걆轫线숥婊䭡ㆩ毂䖏⩩䡋길狂敤</w:t>
      </w:r>
      <w:r>
        <w:rPr/>
        <w:t>ꤷ</w:t>
      </w:r>
      <w:r>
        <w:rPr/>
        <w:t>轷剚瘻懂㑂䖬숊㪿䥳晞ꅲ頺쉦⬸䁯攲믂熱破묬攰浘㷃竂恈皡</w:t>
      </w:r>
      <w:r>
        <w:rPr/>
        <w:t>ꦩ</w:t>
      </w:r>
      <w:r>
        <w:rPr/>
        <w:t>偠兹╇쉂뗂쎻䅃ㆩ媣彣쉖⥃썸㔯숪掻쉞恬⍞悩뭑牒쉶擂㩂쉊匶凂䘥슘䳂ꅤ캘户뽍칦席噆敄</w:t>
      </w:r>
      <w:r>
        <w:rPr/>
        <w:t>ⴸ</w:t>
      </w:r>
      <w:r>
        <w:rPr/>
        <w:t>녔⨷㥠倶塶刨弱湂璘并뿂楧╞働䧂頤䌩偏⽗䙢椱䉹⌤▏琵㐮⒮컂弪쎩쉂彃漣⨨⑂⩚䨳摠슥⫂⩰儤䲣䌻場♠刭⯂㑦爺捦싂㦩矂䧂瀬倭奭␰㡎층⍉ꥱ䷎儷깾繥㙒䷂捣䨮惂䩴녮兇䤥쉎쉍撿⫂⼥〲硨⌹숣깊쉤块⽥ꄭ顎㜪䫎⩒쉥䗂</w:t>
      </w:r>
      <w:r>
        <w:rPr/>
        <w:t>ⱀ</w:t>
      </w:r>
      <w:r>
        <w:rPr/>
        <w:t>숽⭍쉔卷㙵㕊䕍幏䫍侘䳂</w:t>
      </w:r>
      <w:r>
        <w:rPr/>
        <w:t>⡌</w:t>
      </w:r>
      <w:r>
        <w:rPr/>
        <w:t>恪䥘央믂ꍥ땷⩃쉥⩪〯ㅑ쉇䦥쉴걫</w:t>
      </w:r>
      <w:r>
        <w:rPr/>
        <w:t>ⴥ</w:t>
      </w:r>
      <w:r>
        <w:rPr/>
        <w:t>睴繧顧䕩䃂⑩浰╡䀭呴숰</w:t>
      </w:r>
      <w:r>
        <w:rPr/>
        <w:t>ⰶ</w:t>
      </w:r>
      <w:r>
        <w:rPr/>
        <w:t>쉶걺ꍴ轋⹒싂慐坄䜤⫂⩸呒喿쉸㥶⭾⩾㵩砯挹䍹捕啴呁칥숶怪㐣㜹⸴</w:t>
      </w:r>
      <w:r>
        <w:rPr/>
        <w:t>⣂</w:t>
      </w:r>
      <w:r>
        <w:rPr/>
        <w:t>潒夽ㅰ䥏⨳</w:t>
      </w:r>
      <w:r>
        <w:rPr/>
        <w:t>⡄</w:t>
      </w:r>
      <w:r>
        <w:rPr/>
        <w:t>啘硉뗍쉓쉢眳灔戲浫项䂥痂姍硴䱂䭐걩轠ꍒ㧂ꍬ縵㡡깵瑰숭䇍倷婃砶⑦煹仂恠</w:t>
      </w:r>
      <w:r>
        <w:rPr/>
        <w:t>ꦩ</w:t>
      </w:r>
      <w:r>
        <w:rPr/>
        <w:t>싂〽役</w:t>
      </w:r>
      <w:r>
        <w:rPr/>
        <w:t>ꕳ</w:t>
      </w:r>
      <w:r>
        <w:rPr/>
        <w:t>숣秂䑨便슿砤쉷匷䡅䌳ꥫ瘹痂쉳䑄扌㨩瘤숫㤯幰栨䷂㬽啸操</w:t>
      </w:r>
      <w:r>
        <w:rPr/>
        <w:t>ⶬ⬦</w:t>
      </w:r>
      <w:r>
        <w:rPr/>
        <w:t>歊揂ꥶ숤㙳꥖狂ꅶ㈨乲縮硉䕰牤묪伩싂⬥①ꍸ殡⩂啬硙〴槂顥杉㐦쉶쉂侬㩮䩊版㒵㑢牉當쉂癙䡈㍓ꄷ㟂歅숲煺숨繺矂畣䵀眵䬤慢债剎昪䩭礲㩊欱啖瑑┣硋攱㉄슘싂䴬ꍘ㮵冣</w:t>
      </w:r>
      <w:r>
        <w:rPr/>
        <w:t>Ⳃ</w:t>
      </w:r>
      <w:r>
        <w:rPr/>
        <w:t>㉣쉸祩슥㓂㎿癯卸傩卙䓃嘮頵⥏㥣绂⛂㣂䔲硲㮵吲쉟囃㉃䍥毂⪡䐺敚估⽯⩁滂攦哃斩䙴쉠䑍</w:t>
      </w:r>
      <w:r>
        <w:rPr/>
        <w:t>ⵁ</w:t>
      </w:r>
      <w:r>
        <w:rPr/>
        <w:t>杅繉䰺唬썩穬啡뇎㵇쉨斣</w:t>
      </w:r>
      <w:r>
        <w:rPr/>
        <w:t>ⲩ♞</w:t>
      </w:r>
      <w:r>
        <w:rPr/>
        <w:t>㮣轃슏</w:t>
      </w:r>
      <w:r>
        <w:rPr/>
        <w:t>⠰</w:t>
      </w:r>
      <w:r>
        <w:rPr/>
        <w:t>싂슡睢䥵떩熮濂婍㨸♓兗灤䅨䉉䅐瘥涣爥칚䑧ꄲ꤮뭬牵쉋䈲伬典昪⑩畬㈨ꍋ䝴怤슮启㫂㐸</w:t>
      </w:r>
      <w:r>
        <w:rPr/>
        <w:t>ꦬ</w:t>
      </w:r>
      <w:r>
        <w:rPr/>
        <w:t>椬⤷䥴㭀瘣츮⼩係</w:t>
      </w:r>
      <w:r>
        <w:rPr/>
        <w:t>ⰺ</w:t>
      </w:r>
      <w:r>
        <w:rPr/>
        <w:t>⽱췂♓⬵畷⥡䙧灾䌽乒걩⨤㩚㐹싎扊䭓쉲戬⩋偸㵎깙穾ヂ轶敉䈊慊磂긬⎵䉉奊啷硑⬣䬬䁘㇂㑂祡䠥뭇</w:t>
      </w:r>
      <w:r>
        <w:rPr/>
        <w:t>ⱊ</w:t>
      </w:r>
      <w:r>
        <w:rPr/>
        <w:t>歴欪圴김</w:t>
      </w:r>
      <w:r>
        <w:rPr/>
        <w:t>ⲣ␭</w:t>
      </w:r>
      <w:r>
        <w:rPr/>
        <w:t>ꏂ㒣硋䈱쉸㑴晆</w:t>
      </w:r>
      <w:r>
        <w:rPr/>
        <w:t>ⱎ</w:t>
      </w:r>
      <w:r>
        <w:rPr/>
        <w:t>뮩澣㤪⽎厮</w:t>
      </w:r>
      <w:r>
        <w:rPr/>
        <w:t>Ⳃ</w:t>
      </w:r>
      <w:r>
        <w:rPr/>
        <w:t>걉쉒愹숥㌸</w:t>
      </w:r>
      <w:r>
        <w:rPr/>
        <w:t>ꕟ</w:t>
      </w:r>
      <w:r>
        <w:rPr/>
        <w:t>硱瘽⨪싂⵱繋侱夲䕞嚥べ㨪暵橑</w:t>
      </w:r>
      <w:r>
        <w:rPr/>
        <w:t>ꕧ</w:t>
      </w:r>
      <w:r>
        <w:rPr/>
        <w:t>爪畦祦뭤쉫噤飃托桟汥숽쉙</w:t>
      </w:r>
      <w:r>
        <w:rPr/>
        <w:t>ⷂ</w:t>
      </w:r>
      <w:r>
        <w:rPr/>
        <w:t>숺噃嚱睠㨫牵</w:t>
      </w:r>
      <w:r>
        <w:rPr/>
        <w:t>ꤻ</w:t>
      </w:r>
      <w:r>
        <w:rPr/>
        <w:t>攻懂潑쵅瑗녬쉱슡攪┨뽂䢿싎⬹淂䵁揂夯⮘⤭䓂夯㝁习ꏂ毂噞슡쉺싎飂潾ꆩ橧晟쉾畯兺奶津硂歎奖㍬櫂㭶숺䒥◂</w:t>
      </w:r>
      <w:r>
        <w:rPr/>
        <w:t>ꦩ</w:t>
      </w:r>
      <w:r>
        <w:rPr/>
        <w:t>쉔幟땅繩歩媡䑥煨䜺숥稤ꅰ䎡縪㉌⩫쉲愸氻촺ꆩ掩⽊⥎뭑癥㙆爬灂顶恶⨪楁쉃칭ꥶ⩍厘䙕㵋漶쉋</w:t>
      </w:r>
      <w:r>
        <w:rPr/>
        <w:t>ⶣ</w:t>
      </w:r>
      <w:r>
        <w:rPr/>
        <w:t>埂♟㬪⑚쉙⨹兘㠫</w:t>
      </w:r>
      <w:r>
        <w:rPr/>
        <w:t>⣎</w:t>
      </w:r>
      <w:r>
        <w:rPr/>
        <w:t>㚥ㅌ</w:t>
      </w:r>
      <w:r>
        <w:rPr/>
        <w:t>ꕩ</w:t>
      </w:r>
      <w:r>
        <w:rPr/>
        <w:t>㍸睋扇슿昹䌻汗炩㕤쉵</w:t>
      </w:r>
      <w:r>
        <w:rPr/>
        <w:t>ꕒ</w:t>
      </w:r>
      <w:r>
        <w:rPr/>
        <w:t>楥쉂䅯䶘㫃払</w:t>
      </w:r>
      <w:r>
        <w:rPr/>
        <w:t>ꗂ</w:t>
      </w:r>
      <w:r>
        <w:rPr/>
        <w:t>偙싂⼫⩭か쉴⎵癆⨩摸㉙㩌숪⵾顯测䵮壂쉷㡵獣だ祀쉗癰믎䡖恇扏쉮䩋쉬</w:t>
      </w:r>
      <w:r>
        <w:rPr/>
        <w:t>ⱱ</w:t>
      </w:r>
      <w:r>
        <w:rPr/>
        <w:t>啡倪慳噇勂婯숯떩䍉㥞쉢灬㤪攪䭠</w:t>
      </w:r>
      <w:r>
        <w:rPr/>
        <w:t>⡖</w:t>
      </w:r>
      <w:r>
        <w:rPr/>
        <w:t>䜦ꥬ뽹昤㥵碻䙔칋䢿⤦灑曎㟂⥅㦩飂⪩㌪䝤䁤㕠</w:t>
      </w:r>
      <w:r>
        <w:rPr/>
        <w:t>ⶩ</w:t>
      </w:r>
      <w:r>
        <w:rPr/>
        <w:t>䵳숹堲樴撩☨㉶㩩㝘縺숲泂潈䍦⩌㡘㑄⫂숽뭺䁑㛍촺轂弭奺⒘昦煲䓂㬱怶츩䍙숺숵┰⩄쉱楰☹特⑱숮</w:t>
      </w:r>
      <w:r>
        <w:rPr/>
        <w:t>ꦩ</w:t>
      </w:r>
      <w:r>
        <w:rPr/>
        <w:t>㔺歔쵠</w:t>
      </w:r>
      <w:r>
        <w:rPr/>
        <w:t>Ⳃ</w:t>
      </w:r>
      <w:r>
        <w:rPr/>
        <w:t>爩</w:t>
      </w:r>
      <w:r>
        <w:rPr/>
        <w:t>ⵕ</w:t>
      </w:r>
      <w:r>
        <w:rPr/>
        <w:t>佄ㅤ核稶䴲㥨敃畤仂犩⥘劥깮瑄</w:t>
      </w:r>
      <w:r>
        <w:rPr/>
        <w:t>ꤦ</w:t>
      </w:r>
      <w:r>
        <w:rPr/>
        <w:t>䝫瑢⬬偔媻䝵恺繦畇泂畱癀㛂뮵稪뽑桎棂砹쉉氽싂㭑伶쉫쵹畇싂쉺椶䬤繹㙄</w:t>
      </w:r>
      <w:r>
        <w:rPr/>
        <w:t>ꥐ</w:t>
      </w:r>
      <w:r>
        <w:rPr/>
        <w:t>慥칋㑥䙗硲쉦㚱䍫姂</w:t>
      </w:r>
      <w:r>
        <w:rPr/>
        <w:t>ꤵ⨤</w:t>
      </w:r>
      <w:r>
        <w:rPr/>
        <w:t>橄䔽㘦槂彲䕵숽슣䈽䲘獍忂</w:t>
      </w:r>
      <w:r>
        <w:rPr/>
        <w:t>ⵉ</w:t>
      </w:r>
      <w:r>
        <w:rPr/>
        <w:t>䨩浳占</w:t>
      </w:r>
      <w:r>
        <w:rPr/>
        <w:t>ꤰ</w:t>
      </w:r>
      <w:r>
        <w:rPr/>
        <w:t>㓂䕷□梵쉸囃㐲㭾㑯칒杲⨩壂㛂佧걬輺䭯싂걏㑤䑇㘸슏䯂䘺匥㉕段㘸穞⽞橪</w:t>
      </w:r>
      <w:r>
        <w:rPr/>
        <w:t>Ⱬ</w:t>
      </w:r>
      <w:r>
        <w:rPr/>
        <w:t>湴䰦䶩║嗎뽦땎儲⭋㙂䙐柎</w:t>
      </w:r>
      <w:r>
        <w:rPr/>
        <w:t>꥟</w:t>
      </w:r>
      <w:r>
        <w:rPr/>
        <w:t>슱彋⌯촥䴻浤㍧廂歁搱긨漦㙙渻뭓⽀숯爱㩢Ⓜ圸吷侘㎣歔恪擂煕焳繯䩂獴쉨婶桴겘歗䱢欷楎楠燂껂⎱쉺뽃扈㝌䎮</w:t>
      </w:r>
      <w:r>
        <w:rPr/>
        <w:t>ⵃ</w:t>
      </w:r>
      <w:r>
        <w:rPr/>
        <w:t>瓂機슿뭅眮⍡え䧃唰び煭挲쉋㫎㐊椱東䰳摪</w:t>
      </w:r>
      <w:r>
        <w:rPr/>
        <w:t>⡠⤸</w:t>
      </w:r>
      <w:r>
        <w:rPr/>
        <w:t>獔쉯싂습뭊쉗⩮剡槂㑎祀䁏⬴瑌敶戻縨溏䅹別ꍶ暏縷ぱꌬ坱㡨㫂뼹⽲ㄩ昵冘祆乵슩ꍺ쉹繊噩睡彅湄䅷涏넹묥畗㥡牶㔲ㅠ䑪䵷璻噪睁쉍仂䕶睳</w:t>
      </w:r>
      <w:r>
        <w:rPr/>
        <w:t>⡚</w:t>
      </w:r>
      <w:r>
        <w:rPr/>
        <w:t>飍䙤捣䫂쉐뽩幯窱䏂⻂땫⨳潪㣂稫漬瘪䨨湮캏쉧ꆿ恬呫⯂䷂䇂㵑䳂㩍ꅈ癍ㅣㅑ㍬⏂洩</w:t>
      </w:r>
      <w:r>
        <w:rPr/>
        <w:t>⣂</w:t>
      </w:r>
      <w:r>
        <w:rPr/>
        <w:t>䑀杠梣䀻繺쌣</w:t>
      </w:r>
      <w:r>
        <w:rPr/>
        <w:t>ꥑ</w:t>
      </w:r>
      <w:r>
        <w:rPr/>
        <w:t>숵슩뭇㙞恥쉆绂⼵ꄸ촬祘䵴␰뭉㵅㍒塙槂</w:t>
      </w:r>
      <w:r>
        <w:rPr/>
        <w:t>⡫</w:t>
      </w:r>
      <w:r>
        <w:rPr/>
        <w:t>ㅈ⪩搻쉧⹖癟た칬䧂쉀㝳㵧佹畾㭶싎䬴⩭䩴硟顫䑗ꍗ渺䱉墮灄恈畞䀵싂䷂槂쉖슻嗍繏䙪帪厩ぉ</w:t>
      </w:r>
      <w:r>
        <w:rPr/>
        <w:t>ꔱ</w:t>
      </w:r>
      <w:r>
        <w:rPr/>
        <w:t>睓곂祸穯抱穠䡏㖩嫂升冡꥘숸神涩Ⓜ䀦쉷嚩䠯䱭쉊䵘摺䕴灩䱀쉨</w:t>
      </w:r>
      <w:r>
        <w:rPr/>
        <w:t>ꤻ</w:t>
      </w:r>
      <w:r>
        <w:rPr/>
        <w:t>㐶〷塆啑</w:t>
      </w:r>
      <w:r>
        <w:rPr/>
        <w:t>⡅</w:t>
      </w:r>
      <w:r>
        <w:rPr/>
        <w:t>灲噣塸㑀ㅺ䄩㯂⌭挭䥭䖩婫쉍ꅳ癦姂㍪䥵樸慇奷㢵娮㶩싎숶湫捐捍쉗㥕刺숤⍭弴ぷ䱵⩺ꌨ挹縺썧</w:t>
      </w:r>
      <w:r>
        <w:rPr/>
        <w:t>ⱂ</w:t>
      </w:r>
      <w:r>
        <w:rPr/>
        <w:t>杣숭癗㍖楤煦䙤梡쉎氩⿎焦夳⫍䡊湃⤬摚漦ꍏ⼸㡕涮焱丱擂啡䷍쌣겡㎱摬㷂协顉쎵㡩쉫꥘昳⭃䠭湲⑨</w:t>
      </w:r>
      <w:r>
        <w:rPr/>
        <w:t>ꦬ</w:t>
      </w:r>
      <w:r>
        <w:rPr/>
        <w:t>嚬䅖</w:t>
      </w:r>
      <w:r>
        <w:rPr/>
        <w:t>⡇</w:t>
      </w:r>
      <w:r>
        <w:rPr/>
        <w:t>檱䖏㋍䠥啚뗂뭟灚䥡⍠坌뽡</w:t>
      </w:r>
      <w:r>
        <w:rPr/>
        <w:t>ⱡ</w:t>
      </w:r>
      <w:r>
        <w:rPr/>
        <w:t>婗朸坔⭁슩▮穏轣ꅥ</w:t>
      </w:r>
      <w:r>
        <w:rPr/>
        <w:t>ꤶ</w:t>
      </w:r>
      <w:r>
        <w:rPr/>
        <w:t>璘䟂堪浲䵁忂⑐뼪琲⽄썥幒歀游牑坆㛍幯摒轴숭禡怯㙰㧂癲唶쉚穵㜨烍㬪潡睔㚘⤴兕쉭쵣쉚杀⧂へ녒㷂轥牟뽹湧獘奂묤㝗㍄ꌮ湭烂橲캬⎏땁䁠煲숮㕪仂徘吪牏</w:t>
      </w:r>
      <w:r>
        <w:rPr/>
        <w:t>ⱟ</w:t>
      </w:r>
      <w:r>
        <w:rPr/>
        <w:t>䤩晠扖䕡顩䃂⥀㢮쉭䱖悡壂⥣䵤漨澏ꄪ䄴쉣쉺㕮</w:t>
      </w:r>
      <w:r>
        <w:rPr/>
        <w:t>ꤽ</w:t>
      </w:r>
      <w:r>
        <w:rPr/>
        <w:t>숲㫂䉸쉚搰䙲슣伫쉧㈬佳㈰㉈朥⨬㮏</w:t>
      </w:r>
      <w:r>
        <w:rPr/>
        <w:t>ⰸ</w:t>
      </w:r>
      <w:r>
        <w:rPr/>
        <w:t>䍗</w:t>
      </w:r>
      <w:r>
        <w:rPr/>
        <w:t>⠹</w:t>
      </w:r>
      <w:r>
        <w:rPr/>
        <w:t>쉭숣▿㶘捳긬⽥砣䉸㤩橞䏃</w:t>
      </w:r>
      <w:r>
        <w:rPr/>
        <w:t>ⱓ</w:t>
      </w:r>
      <w:r>
        <w:rPr/>
        <w:t>䍉䂘睕㑇쏂㐱灞⾩뇎䙳㑂묣㥞晚⪮䗂ꅋ矂⾘塌顾啡抻䨣呧䂵떮牖䬽爸偦걣纡</w:t>
      </w:r>
      <w:r>
        <w:rPr/>
        <w:t>ⶻ</w:t>
      </w:r>
      <w:r>
        <w:rPr/>
        <w:t>桅숣〩婌␦摑烂䪣쉏玻佚䱖숮⌥湡쉋</w:t>
      </w:r>
      <w:r>
        <w:rPr/>
        <w:t>ꕺ</w:t>
      </w:r>
      <w:r>
        <w:rPr/>
        <w:t>匽䄸♍⨭떣剪恭杊뮻扢偏㥆癅⌨䤊䙳</w:t>
      </w:r>
      <w:r>
        <w:rPr/>
        <w:t>⠰Ɒ</w:t>
      </w:r>
      <w:r>
        <w:rPr/>
        <w:t>䲬晘杄瀦兔浥</w:t>
      </w:r>
      <w:r>
        <w:rPr/>
        <w:t>꤫⮣</w:t>
      </w:r>
      <w:r>
        <w:rPr/>
        <w:t>癔柂潉氭쵃捰歑</w:t>
      </w:r>
      <w:r>
        <w:rPr/>
        <w:t>⢵</w:t>
      </w:r>
      <w:r>
        <w:rPr/>
        <w:t>浖⽎㙪ꍄ싂憡畷洵㪱⍇땹婥긦딬䩄啨呣쌣偈䲮爮⍸쉵椳ꄵ㊻⼫慲䩍⭢갽櫂捥㷂忂吨</w:t>
      </w:r>
      <w:r>
        <w:rPr/>
        <w:t>ꗂ</w:t>
      </w:r>
      <w:r>
        <w:rPr/>
        <w:t>㈣깯䠫䡆뼤椭懂⩂偌枬숦殡⭉</w:t>
      </w:r>
      <w:r>
        <w:rPr/>
        <w:t>Ⱜ</w:t>
      </w:r>
      <w:r>
        <w:rPr/>
        <w:t>䰣⨱玏啣ㄫ汋ꥩ㝤⍉撿네倦濂㗂㩤㭤䁊婙劵攣棍땞祳湸䥖㕁쵲㩐깘쉩슮</w:t>
      </w:r>
      <w:r>
        <w:rPr/>
        <w:t>꤫</w:t>
      </w:r>
      <w:r>
        <w:rPr/>
        <w:t>뭞栳禩</w:t>
      </w:r>
      <w:r>
        <w:rPr/>
        <w:t>ꕍ</w:t>
      </w:r>
      <w:r>
        <w:rPr/>
        <w:t>彚㑧䕑캣</w:t>
      </w:r>
      <w:r>
        <w:rPr/>
        <w:t>⡚</w:t>
      </w:r>
      <w:r>
        <w:rPr/>
        <w:t>噟㞡䳂斘捫奂⸹祖걄平拂⺏싂㈮⤮⩄䅡恒╬彚䄱䎬䱕⬫憘书楧㢩䷂칋썑㖥煗儻捺</w:t>
      </w:r>
      <w:r>
        <w:rPr/>
        <w:t>⣂</w:t>
      </w:r>
      <w:r>
        <w:rPr/>
        <w:t>㔪娲由䩦쉴捖獀䋂䂘䘮城弪⍑⛂恴슡㑪唩</w:t>
      </w:r>
      <w:r>
        <w:rPr/>
        <w:t>ꤸ</w:t>
      </w:r>
      <w:r>
        <w:rPr/>
        <w:t>〩婊汔氺</w:t>
      </w:r>
      <w:r>
        <w:rPr/>
        <w:t>ⴵꥏ</w:t>
      </w:r>
      <w:r>
        <w:rPr/>
        <w:t>汇㛂</w:t>
      </w:r>
      <w:r>
        <w:rPr/>
        <w:t>⠥</w:t>
      </w:r>
      <w:r>
        <w:rPr/>
        <w:t>䎩牣␬깪剥쉄ㅯ漻秃柂硂硷〨㶻캿䡐徘쉤灡⑅䩱伥╫煲뭚슬眨♳ꅳ煯浵</w:t>
      </w:r>
      <w:r>
        <w:rPr/>
        <w:t>ꕌ</w:t>
      </w:r>
      <w:r>
        <w:rPr/>
        <w:t>弪긻ㅎ뽢攨⽸⑮䵳쉂㋂礵㵖楞쉨浨佶瞩걨礸숬䕉偕飂슱皱쉸硨뼯瑚뭬殘轹祐檩쉦痂樳싃칇獸噘枩稣窻⑯䈦◂䙓䡘㟂⺩숫ꥲあ佐㍰</w:t>
      </w:r>
      <w:r>
        <w:rPr/>
        <w:t>ꤵ</w:t>
      </w:r>
      <w:r>
        <w:rPr/>
        <w:t>瘥坂꥞㧂쉲㴳넨繟轭㵯ꅷ䥤䭁攴牀卞砯㡵</w:t>
      </w:r>
      <w:r>
        <w:rPr/>
        <w:t>ꤤ</w:t>
      </w:r>
      <w:r>
        <w:rPr/>
        <w:t>㤫杕桞疮䭀㕐堦숦츭泂楲⛂䥎从慧┷顈ꌵ䑏獓櫂㈷쉬</w:t>
      </w:r>
      <w:r>
        <w:rPr/>
        <w:t>Ȿ</w:t>
      </w:r>
      <w:r>
        <w:rPr/>
        <w:t>灴ꄦ䯂㍺噯뼽堷␻㞩儻딽桁㩚幟</w:t>
      </w:r>
      <w:r>
        <w:rPr/>
        <w:t>꧂</w:t>
      </w:r>
      <w:r>
        <w:rPr/>
        <w:t>숱幸㍫咱䅯습䶬</w:t>
      </w:r>
      <w:r>
        <w:rPr/>
        <w:t>Ⱪ</w:t>
      </w:r>
      <w:r>
        <w:rPr/>
        <w:t>䳂㦩橡晙㩕䥔玩橐㥩싂慮쉭꥖睮슣復</w:t>
      </w:r>
      <w:r>
        <w:rPr/>
        <w:t>ꥋ</w:t>
      </w:r>
      <w:r>
        <w:rPr/>
        <w:t>婍쉀</w:t>
      </w:r>
      <w:r>
        <w:rPr/>
        <w:t>ꕧ</w:t>
      </w:r>
      <w:r>
        <w:rPr/>
        <w:t>㙡⼦ㄽ칚攴啂슮◂攫⥄祇橚䡥ㅨ灇亻쉨䡮쵢䱇⸭</w:t>
      </w:r>
      <w:r>
        <w:rPr/>
        <w:t>꧍</w:t>
      </w:r>
      <w:r>
        <w:rPr/>
        <w:t>⺩惂墿囂쉥迂㩣⍖ꅚ</w:t>
      </w:r>
      <w:r>
        <w:rPr/>
        <w:t>ⵣ</w:t>
      </w:r>
      <w:r>
        <w:rPr/>
        <w:t>숫⹲</w:t>
      </w:r>
      <w:r>
        <w:rPr/>
        <w:t>ⴤ</w:t>
      </w:r>
      <w:r>
        <w:rPr/>
        <w:t>轃぀䭹⩱墿㯂皏坐堲輣彦額걑ꄣ潥║㠭칺牤녈䆏⧃츳故串숮畣迂壂</w:t>
      </w:r>
      <w:r>
        <w:rPr/>
        <w:t>ⰷ</w:t>
      </w:r>
      <w:r>
        <w:rPr/>
        <w:t>쉆嚥쉣桄䢱㌨㩸쎬弩㢻硃獇う偪㭘桒㑕濂䩢䤶㘱ꆏ싂쉹</w:t>
      </w:r>
      <w:r>
        <w:rPr/>
        <w:t>ⱺ</w:t>
      </w:r>
      <w:r>
        <w:rPr/>
        <w:t>烃栶䙴㬪却乘䤵㡑牅⤷娵ꍏ</w:t>
      </w:r>
      <w:r>
        <w:rPr/>
        <w:t>ⱏ</w:t>
      </w:r>
      <w:r>
        <w:rPr/>
        <w:t>堳恔</w:t>
      </w:r>
      <w:r>
        <w:rPr/>
        <w:t>ⱋ♓⡐</w:t>
      </w:r>
      <w:r>
        <w:rPr/>
        <w:t>獀㠩桟瑴ꥺ⽰떏捤⍧轨眤浔杌欻㈮戮䒥⤪䑶⬦江䱟걸쉑㩣瑅䌯㕑⥾㈩矂䴬獎쉐䑚䑦癄礤瀰⩕䩸搣╚⻎棂깒꥾䩁䕞歶辻쉔殩㨊䫂咡☽縪恐つ쉾䅙䉘㈭겿侩㕓ꅚ㉸晸ꍟ捈䳍祂剒</w:t>
      </w:r>
      <w:r>
        <w:rPr/>
        <w:t>ꔷ</w:t>
      </w:r>
      <w:r>
        <w:rPr/>
        <w:t>㝊斏係恳뭌㔨湐캿⭇濂㙯皵氱祖㟃㑡係㴶숳捒䍾슻㐪哎堥ꄰ䩤迂椦갫쉣문쉷䅄⮣⨥琣ㅍ⩂䩔쌩氥㣍㥋桇캩繏⍫䅊手뮮䱉</w:t>
      </w:r>
      <w:r>
        <w:rPr/>
        <w:t>ⵇ</w:t>
      </w:r>
      <w:r>
        <w:rPr/>
        <w:t>겡숺쵵䛂㵢㑁囂숪놥爴磎㉣ㅦ煲摮칲뇂瑓楌뽱ꍨ縱䋂奦嘦䉊敶䍫녍琲뾏挣顩㵄洰떘쉗㡹숩㝯칱轈睔䒏䝶♯슏䋂睗넰爭ガ숥쉗庡</w:t>
      </w:r>
      <w:r>
        <w:rPr/>
        <w:t>꧂</w:t>
      </w:r>
      <w:r>
        <w:rPr/>
        <w:t>琵歈嘺瓎儵⭰祭</w:t>
      </w:r>
      <w:r>
        <w:rPr/>
        <w:t>Ɒ</w:t>
      </w:r>
      <w:r>
        <w:rPr/>
        <w:t>畆敤洣</w:t>
      </w:r>
      <w:r>
        <w:rPr/>
        <w:t>⡧</w:t>
      </w:r>
      <w:r>
        <w:rPr/>
        <w:t>湭䈲슩㡨妡樭쵤슮㪻繇싍奘긪摸⹔칾</w:t>
      </w:r>
      <w:r>
        <w:rPr/>
        <w:t>Ⳃ</w:t>
      </w:r>
      <w:r>
        <w:rPr/>
        <w:t>쉊걞䁆싂</w:t>
      </w:r>
      <w:r>
        <w:rPr/>
        <w:t>⢮</w:t>
      </w:r>
      <w:r>
        <w:rPr/>
        <w:t>㩢禡輲㥪頶썉滂ㄺ亏ꥷ垱併䦬礲抩㠲侘悿䕪⯎匨</w:t>
      </w:r>
      <w:r>
        <w:rPr/>
        <w:t>⢩</w:t>
      </w:r>
      <w:r>
        <w:rPr/>
        <w:t>辥桺妡뗂䱀䆩䴬淂厩歴扯⭠䵟烂徿乄干捍긽繃㑥④</w:t>
      </w:r>
      <w:r>
        <w:rPr/>
        <w:t>ꥆ</w:t>
      </w:r>
      <w:r>
        <w:rPr/>
        <w:t>榘⪥帽</w:t>
      </w:r>
      <w:r>
        <w:rPr/>
        <w:t>ⴸ</w:t>
      </w:r>
      <w:r>
        <w:rPr/>
        <w:t>扐⹄쉯ꎬ灵쉫䣂堷狂疩⽊ꅐ毂浂ꅂ칹㥪</w:t>
      </w:r>
      <w:r>
        <w:rPr/>
        <w:t>Ⱚ</w:t>
      </w:r>
      <w:r>
        <w:rPr/>
        <w:t>䵕㡊挱䵧숮卞轋乕䃂穓숮꥾挩╦類꥾癷䍆묱塱橳⭆嘮꥚䪵ꍷ嘪걌爦⸦瞩⬲牔輽样㷎橮瘣쉐㵖䝠劥㛂戺繏㋂뭓⧎况䏃쉢쉙晌甽佅䶻⽋䭉煄橡䬶⼶䵫縫무犩㔩䪱氥녎摁숱狂㩂쉵栬昦긻</w:t>
      </w:r>
      <w:r>
        <w:rPr/>
        <w:t>ⰳ</w:t>
      </w:r>
      <w:r>
        <w:rPr/>
        <w:t>ⵥ</w:t>
      </w:r>
      <w:r>
        <w:rPr/>
        <w:t>〦扊椲떏漥☻斵䕪⹺⻂䌹꥾ꌤ礳㐣녉㬴ꏂ催깺㋂䩀こ瑮ꇂ偨ꍱ䩎杢갣佅偰牟숺暥⒩櫂呏乁⎮쉞氳甫䨷</w:t>
      </w:r>
      <w:r>
        <w:rPr/>
        <w:t>ꤨ⩃</w:t>
      </w:r>
      <w:r>
        <w:rPr/>
        <w:t>輬癰䙷䎿獂쉃뭃凂伵琻㝒쉗⨭ꅌ</w:t>
      </w:r>
      <w:r>
        <w:rPr/>
        <w:t>ⶥ⤣</w:t>
      </w:r>
      <w:r>
        <w:rPr/>
        <w:t>䙄拎䥷㐪숲椳뭖浉婒漺䭏㖱異㙍捇獊습湳캥呧</w:t>
      </w:r>
      <w:r>
        <w:rPr/>
        <w:t>ꕞ</w:t>
      </w:r>
      <w:r>
        <w:rPr/>
        <w:t>倯䁗杆奨ꅑ䋂쉯㥇⩡潰녰놻</w:t>
      </w:r>
      <w:r>
        <w:rPr/>
        <w:t>ꤹ</w:t>
      </w:r>
      <w:r>
        <w:rPr/>
        <w:t>硪㕄洫獌橞䍳싂煊彨礬쉧녾㑯쉂䤲䓂偳穬걷</w:t>
      </w:r>
      <w:r>
        <w:rPr/>
        <w:t>ꕙ</w:t>
      </w:r>
      <w:r>
        <w:rPr/>
        <w:t>婲儰浊⍠땲</w:t>
      </w:r>
      <w:r>
        <w:rPr/>
        <w:t>ꗎ⨻</w:t>
      </w:r>
      <w:r>
        <w:rPr/>
        <w:t>㠥숴깱곂楀걁欰䚮䏎乤쉾㷍䑹活넲⺘⥎㑴娲㭦橤</w:t>
      </w:r>
      <w:r>
        <w:rPr/>
        <w:t>꧂⍥</w:t>
      </w:r>
      <w:r>
        <w:rPr/>
        <w:t>䠶䅡槂橓숽祆復弬䙐䉎䩪䅑쵍㉋凂꤮礫②䝫奊⼶걕䥶⛂썞ꄺ㝅䨭䌸ꍴ</w:t>
      </w:r>
      <w:r>
        <w:rPr/>
        <w:t>⣂</w:t>
      </w:r>
      <w:r>
        <w:rPr/>
        <w:t>穏恉䨮祟毂䕮啴습辩⻂䡣쉤浊業숱䓂塣牱숥䭳㠨㕁숊㴵</w:t>
      </w:r>
      <w:r>
        <w:rPr/>
        <w:t>ⴽ⨻</w:t>
      </w:r>
      <w:r>
        <w:rPr/>
        <w:t>樨呮䰻뮻繥煾⍠泂</w:t>
      </w:r>
      <w:r>
        <w:rPr/>
        <w:t>ⲏ</w:t>
      </w:r>
      <w:r>
        <w:rPr/>
        <w:t>瀭껂橇쉬扲칗쉬</w:t>
      </w:r>
      <w:r>
        <w:rPr/>
        <w:t>ꔦ</w:t>
      </w:r>
      <w:r>
        <w:rPr/>
        <w:t>䕨朽爲쉬眰輣摍㍉秂땋兟剱䉧洵砺瑓杰▩㜫쉹穷</w:t>
      </w:r>
      <w:r>
        <w:rPr/>
        <w:t>ⷎ</w:t>
      </w:r>
      <w:r>
        <w:rPr/>
        <w:t>츥参捏⑉奩氲╣</w:t>
      </w:r>
      <w:r>
        <w:rPr/>
        <w:t>Ⳃ</w:t>
      </w:r>
      <w:r>
        <w:rPr/>
        <w:t>䚬䁗⬬숵⍷揍㑡쉣땟㘷焥圽拂硆</w:t>
      </w:r>
      <w:r>
        <w:rPr/>
        <w:t>ꕳ</w:t>
      </w:r>
      <w:r>
        <w:rPr/>
        <w:t>敫䃂䑍轷瞮廃獳⥀慩묭圷奠㓍娣繩䮿㛍묳柂쉭</w:t>
      </w:r>
      <w:r>
        <w:rPr/>
        <w:t>ꔺ</w:t>
      </w:r>
      <w:r>
        <w:rPr/>
        <w:t>ィ㉠倫쵳辡唱⩏쎩䅺䝹⨦㵆깥䐱敤⨫䬮併暿㤲䜣쉠捎埂杪是昰澬䠲㭞⚣</w:t>
      </w:r>
      <w:r>
        <w:rPr/>
        <w:t>ⴻ</w:t>
      </w:r>
      <w:r>
        <w:rPr/>
        <w:t>쉅넩繴绂䁏改冩䆱꺱㣂帺癶㠥〥䡁ㆩ땈挭</w:t>
      </w:r>
      <w:r>
        <w:rPr/>
        <w:t>ꔵ⩖</w:t>
      </w:r>
      <w:r>
        <w:rPr/>
        <w:t>䙖쉐㘳놥▩쉺㣎㈨湩ㅩ뼴㥘쉁慨쉍獯뽾噇杅佄廂♠䑪漸憬㯂琮⌮刲曂澻䬤榬</w:t>
      </w:r>
      <w:r>
        <w:rPr/>
        <w:t>ⱎ</w:t>
      </w:r>
      <w:r>
        <w:rPr/>
        <w:t>漨剪⥋</w:t>
      </w:r>
      <w:r>
        <w:rPr/>
        <w:t>⠰</w:t>
      </w:r>
      <w:r>
        <w:rPr/>
        <w:t>撵숱䱧㥴匰</w:t>
      </w:r>
      <w:r>
        <w:rPr/>
        <w:t>ꔱ</w:t>
      </w:r>
      <w:r>
        <w:rPr/>
        <w:t>杳䑨䱉⪱쉶滍⽋䚩廂獢䰤ꏂ涿㨤瀳歡⭍俍쵥塩楳싂䍉瑎쉙</w:t>
      </w:r>
      <w:r>
        <w:rPr/>
        <w:t>ⱱ</w:t>
      </w:r>
      <w:r>
        <w:rPr/>
        <w:t>䀵ꍂ⻃䤰ㅌ猯갰愯塸걲颬炥佀恷쉭㚱嚘搽〳䮱琶顶녴</w:t>
      </w:r>
      <w:r>
        <w:rPr/>
        <w:t>꧂</w:t>
      </w:r>
      <w:r>
        <w:rPr/>
        <w:t>熘棃⩉洨ゥ땣㷂弳뮏佴䲱㷂㕹䍰䨣䄶▏辬太⽩仂⌯숬숵昰⏂呏㘰ㄹ쉪䙃㕴㥾厣㯍潧ꅮ坔⽠松漺煄⬻儱녍숲䑪槂晎稲㠽桧걲쉣硥啴氩⸦偭ꄦ䤭䥁㠳䵟漴䋂傏칥꺘乘䩯攱䩲䚿橒啺═쉒䦩㇂体䵺材ꄬ坴轨</w:t>
      </w:r>
      <w:r>
        <w:rPr/>
        <w:t>Ⱪ</w:t>
      </w:r>
      <w:r>
        <w:rPr/>
        <w:t>昣㭯縫ꍲ⨤䏂</w:t>
      </w:r>
      <w:r>
        <w:rPr/>
        <w:t>ꕷ</w:t>
      </w:r>
      <w:r>
        <w:rPr/>
        <w:t>匮盂摺쉓⵴版䍢婳漣囂车썪⩧娬枥슬畯壃㝅廂㨶吥㵋쉔儽⌫䎘⹪刦㇂檡쉗優兟圵㵕㡖</w:t>
      </w:r>
      <w:r>
        <w:rPr/>
        <w:t>⡞</w:t>
      </w:r>
      <w:r>
        <w:rPr/>
        <w:t>灂</w:t>
      </w:r>
      <w:r>
        <w:rPr/>
        <w:t>ꕸ</w:t>
      </w:r>
      <w:r>
        <w:rPr/>
        <w:t>쵍㬴⫂䘹迂╩⥰䯂恠㩚</w:t>
      </w:r>
      <w:r>
        <w:rPr/>
        <w:t>Ⳏ</w:t>
      </w:r>
      <w:r>
        <w:rPr/>
        <w:t>潅槂濂咬깘渳싂敒埂吳녣歟뭇顀挱䥰넵汁剞ꥬ抮廂剬땭汁毂睘婾並⭀쉸ぷ䩣슘琭浨剤㥍껂긣갴塴깩⛂쉾䱄啄쉶쉤牦祟㠬参䉭瑉䑋썬</w:t>
      </w:r>
      <w:r>
        <w:rPr/>
        <w:t>⡚</w:t>
      </w:r>
      <w:r>
        <w:rPr/>
        <w:t>煎凂㈬佢䩞ꥤ숬欥兗</w:t>
      </w:r>
      <w:r>
        <w:rPr/>
        <w:t>⡩</w:t>
      </w:r>
      <w:r>
        <w:rPr/>
        <w:t>뗂穪晡㪩䍩瀺⩆䜱漻娷</w:t>
      </w:r>
      <w:r>
        <w:rPr/>
        <w:t>ꤲ</w:t>
      </w:r>
      <w:r>
        <w:rPr/>
        <w:t>䯂䡴ꌹ摍⬫썖〈⧂⧂䵙癒剔恥ꍸ朷䥊ꅙ幥䬮悡東ꄮ䍀奦⹙獙幢湤㴬剩夭㕩灘幟具晌䣎帯く╗쉄焳猵뮘繗⤬⥁㯂售址⼰쵷朰佗墥夊琴桸敬爪䪮㑕</w:t>
      </w:r>
      <w:r>
        <w:rPr/>
        <w:t>ⱋ</w:t>
      </w:r>
      <w:r>
        <w:rPr/>
        <w:t>璱朴攮㉾㤱晎쉶싂뽃㡡穉쉩搫㭦獞싂㭖쉖숯컂〤䁇癰礮슬⑒烂⽁珂ꥳ楟轂㨶녠뭭䂘㭠㙦疥⽗뭴⵭幂㕺䤯睦徏轌涮䦥쏂쉎呄⯎疻伴㬹ꌥ㉣㡧欳䤱冡ꅆ숣슘伻㡑卂ꍷ䘸坊奓顩䝲뇂湰唽숭㥵꤮⑓皡⽈</w:t>
      </w:r>
      <w:r>
        <w:rPr/>
        <w:t>ⳃ</w:t>
      </w:r>
      <w:r>
        <w:rPr/>
        <w:t>㋂㐲顃桒⍵偷㠽璘睏䅶䍆姂〻</w:t>
      </w:r>
      <w:r>
        <w:rPr/>
        <w:t>ⵥ</w:t>
      </w:r>
      <w:r>
        <w:rPr/>
        <w:t>轞</w:t>
      </w:r>
      <w:r>
        <w:rPr/>
        <w:t>ⶻ</w:t>
      </w:r>
      <w:r>
        <w:rPr/>
        <w:t>쉊睬♒슏슩㩟甤ꍱ夯禱䍇浔䁫啯㩓湟璡</w:t>
      </w:r>
      <w:r>
        <w:rPr/>
        <w:t>ꗂ</w:t>
      </w:r>
      <w:r>
        <w:rPr/>
        <w:t>㞵繞㬤乃뭷ꅨ㑞檥쉞漨쉃牫쉆䨥⍹瑠䁨쉒쉃塧⍉偮穉⪣⿃熱㑙嚵垩걈繸숯</w:t>
      </w:r>
      <w:r>
        <w:rPr/>
        <w:t>ⱀ</w:t>
      </w:r>
      <w:r>
        <w:rPr/>
        <w:t>䅔䒏嘭禥쉍ꍸ畨熩䝘싂佮淂氶伪䩀☪⩐㩠쉫涮焻噡敊네</w:t>
      </w:r>
      <w:r>
        <w:rPr/>
        <w:t>ⲡ</w:t>
      </w:r>
      <w:r>
        <w:rPr/>
        <w:t>妬彈午乲䪡⹨쉠칏棂烂땙䱡頦歋兑숫뭗䙏澬樣♬䍐織稤旍戽悩뼯煫瑘뭴싂</w:t>
      </w:r>
      <w:r>
        <w:rPr/>
        <w:t>ꕰ</w:t>
      </w:r>
      <w:r>
        <w:rPr/>
        <w:t>㊣쉏걍䴴橔単桏ꌱ썯坩䕱⨯䙭⍚先敓㷂숨䁘⭶噚截뽭乍ꍤ슮ㅀ䰣䥖轆⍓뿂䍩䑙桥磂迎쉲啩</w:t>
      </w:r>
      <w:r>
        <w:rPr/>
        <w:t>⡄</w:t>
      </w:r>
      <w:r>
        <w:rPr/>
        <w:t>橴佔</w:t>
      </w:r>
      <w:r>
        <w:rPr/>
        <w:t>ⱳ⩢</w:t>
      </w:r>
      <w:r>
        <w:rPr/>
        <w:t>ꍏ싂䨱㩐묩쉓┯乖畘䑙颏뾘⫂춬恩쉄䩕曂䭊⍮㩄幱楌曍㤪氳噎쉡䀨掘䡐䵀剺湢깐⵺⽑⬺捚迂䑾迂쉚扤彵兲쉳睚搲⎱璡攫꺏쉂婐쉏湂枵囎떮ꥧ椱䙙ꌰㅔ埂⤸숭녎甮幓䷂㐤䨲獇睫䨭材浦捅䕶䱒灀걆ꌭ琳灈䍞欩㜴垩싍哂免⌬ꥵ①䟂溘</w:t>
      </w:r>
      <w:r>
        <w:rPr/>
        <w:t>ꔣ</w:t>
      </w:r>
      <w:r>
        <w:rPr/>
        <w:t>㏂殮䨮卫穧ꥶ瑤숻㜺䟂恊䕟컍㩹癊塣숨煰㥙伺▮⼴䝡轚楂犏㩤否㘰旂ㄪ䥐框⥑숰䥆⑉⼩㈥幑坵䉔䓂㧃╚磍쉯婸彎싂㋃쉒⛂廃亥뽷楠㧂녃平ꍤ썄旂犘촺㬰硭㤶倭䑹湄姂뽖庣漯仃⑆뿍⹑깋칶塈礪亻</w:t>
      </w:r>
      <w:r>
        <w:rPr/>
        <w:t>ꖵ⭁</w:t>
      </w:r>
      <w:r>
        <w:rPr/>
        <w:t>恞</w:t>
      </w:r>
      <w:r>
        <w:rPr/>
        <w:t>ꥃ</w:t>
      </w:r>
      <w:r>
        <w:rPr/>
        <w:t>愪枏䕱쉏♳㤶⭹慕쌦⯂堮惂ㄪ䐫偰⩠ꥧ숥⍂ꥡ䍟깈ꄬ㝕浈</w:t>
      </w:r>
      <w:r>
        <w:rPr/>
        <w:t>⠻</w:t>
      </w:r>
      <w:r>
        <w:rPr/>
        <w:t>在싂쉗繵秃浭䋂걭縹</w:t>
      </w:r>
      <w:r>
        <w:rPr/>
        <w:t>ⶻ</w:t>
      </w:r>
      <w:r>
        <w:rPr/>
        <w:t>椥䦣㨥㒩</w:t>
      </w:r>
      <w:r>
        <w:rPr/>
        <w:t>⣍</w:t>
      </w:r>
      <w:r>
        <w:rPr/>
        <w:t>쉒쉙䌰䡰癉</w:t>
      </w:r>
      <w:r>
        <w:rPr/>
        <w:t>⡢</w:t>
      </w:r>
      <w:r>
        <w:rPr/>
        <w:t>싂⹘뽥畯㐹♣ㄯ喿氪扨䴬㝏쉾쵣⮩嘊繾擂숱쉺煯洬䥾恲昰睸캏땫晃卸춱슣䤽偸</w:t>
      </w:r>
      <w:r>
        <w:rPr/>
        <w:t>ꥋ</w:t>
      </w:r>
      <w:r>
        <w:rPr/>
        <w:t>瑎⭫攫恧庘싂䎵</w:t>
      </w:r>
      <w:r>
        <w:rPr/>
        <w:t>⢡</w:t>
      </w:r>
      <w:r>
        <w:rPr/>
        <w:t>氱燂㕥⼦顴炱䩬瑂⹢㥄쵠䩐党⛂녔潠䁬</w:t>
      </w:r>
      <w:r>
        <w:rPr/>
        <w:t>⡖</w:t>
      </w:r>
      <w:r>
        <w:rPr/>
        <w:t>슏슩渪䅑걫땒帬⽟쵪쉒ꄣꥱ佔ㄽ䏂뭦⍪殡硂柂⨦䒣㘰␦</w:t>
      </w:r>
      <w:r>
        <w:rPr/>
        <w:t>⠨</w:t>
      </w:r>
      <w:r>
        <w:rPr/>
        <w:t>⼺썚戭潎㢬㙠㨯뾻橃㋂但亻慬櫃</w:t>
      </w:r>
      <w:r>
        <w:rPr/>
        <w:t>ⷎ</w:t>
      </w:r>
      <w:r>
        <w:rPr/>
        <w:t>轉</w:t>
      </w:r>
      <w:r>
        <w:rPr/>
        <w:t>ⵠ</w:t>
      </w:r>
      <w:r>
        <w:rPr/>
        <w:t>䐤敌嫃纣㵁㕭䯂ㄵ숵顢떩兮灶敀歖꺘兄灋㞩</w:t>
      </w:r>
      <w:r>
        <w:rPr/>
        <w:t>ⵠ</w:t>
      </w:r>
      <w:r>
        <w:rPr/>
        <w:t>촷嚱⴮乮熘숭唶佦㍞⑰浶䙅䜸飂㮿奲畸睠䤬⽗㈮♋깢</w:t>
      </w:r>
      <w:r>
        <w:rPr/>
        <w:t>⠥</w:t>
      </w:r>
      <w:r>
        <w:rPr/>
        <w:t>彘秂㟂숣김쵔㩅〽㉐焵坫催쵪之㍵</w:t>
      </w:r>
      <w:r>
        <w:rPr/>
        <w:t>⡵</w:t>
      </w:r>
      <w:r>
        <w:rPr/>
        <w:t>깩⩵㬽沣帲硞顾慥</w:t>
      </w:r>
      <w:r>
        <w:rPr/>
        <w:t>Ⳃ</w:t>
      </w:r>
      <w:r>
        <w:rPr/>
        <w:t>쉱뭨쉧癧偢㚻䇂쉶⍁夨噊ケꥹ뾵瑌䕡숩顺䠣칙꥞睆䞏䡋㈶쵙慵슏牭堰⌶뽑矍䩕轺䱧摊쉅啕祀쵰</w:t>
      </w:r>
      <w:r>
        <w:rPr/>
        <w:t>꤭</w:t>
      </w:r>
      <w:r>
        <w:rPr/>
        <w:t>ㅶ㍺櫂猯伨㴺쉘Ⓧ奩頽㝆⦩伽癵塒뮣牳兗녷慙♗칚쉂塚伽쌸⹗㪱啵⪡</w:t>
      </w:r>
      <w:r>
        <w:rPr/>
        <w:t>ꥅ</w:t>
      </w:r>
      <w:r>
        <w:rPr/>
        <w:t>㥬浺極넵辡繚凂惂倫쉾</w:t>
      </w:r>
      <w:r>
        <w:rPr/>
        <w:t>ⶡ</w:t>
      </w:r>
      <w:r>
        <w:rPr/>
        <w:t>攰捨䡅㘩ㅩ剨䠲숪穾栴㔣슥摌숹惂숽䰲渱</w:t>
      </w:r>
      <w:r>
        <w:rPr/>
        <w:t>ꖏ</w:t>
      </w:r>
      <w:r>
        <w:rPr/>
        <w:t>䦬슣쉠䤱㔶䱤</w:t>
      </w:r>
      <w:r>
        <w:rPr/>
        <w:t>ꤳ</w:t>
      </w:r>
      <w:r>
        <w:rPr/>
        <w:t>쉟캵抣숱迂轟㄰쵓숥汓촭瑖</w:t>
      </w:r>
      <w:r>
        <w:rPr/>
        <w:t>ⰷ</w:t>
      </w:r>
      <w:r>
        <w:rPr/>
        <w:t>兄硩梡穮畄␩呶⹒㥮⸵癭绂숥欵杉桐椬樳㨤⹁刮牶値⍠⎩敌</w:t>
      </w:r>
      <w:r>
        <w:rPr/>
        <w:t>Ⱨ</w:t>
      </w:r>
      <w:r>
        <w:rPr/>
        <w:t>正元㌩썾뽎쉄橗䈯種佤稪쉷凂砪甴싂桂䨽⑅歏浗㗂滂숭接歅ㅚ</w:t>
      </w:r>
      <w:r>
        <w:rPr/>
        <w:t>⡉</w:t>
      </w:r>
      <w:r>
        <w:rPr/>
        <w:t>슻彾㘬䁏䭚쉞瑁ㅙ㷂䩹ꅑ湯쎿㭊偺뼶㵦⼲戲縵䴹ꄦ⹢曂繹㜰樻</w:t>
      </w:r>
      <w:r>
        <w:rPr/>
        <w:t>ꕕ</w:t>
      </w:r>
      <w:r>
        <w:rPr/>
        <w:t>䕰數咩䝎嘽길彐㭔犿壂檏湎䵋犥䁫卐嫂扗啺슬슮颻㡵숬㨩ꍞ恺昷䵸걥</w:t>
      </w:r>
      <w:r>
        <w:rPr/>
        <w:t>Ⱞ</w:t>
      </w:r>
      <w:r>
        <w:rPr/>
        <w:t>痂</w:t>
      </w:r>
      <w:r>
        <w:rPr/>
        <w:t>ꔪ⨲</w:t>
      </w:r>
      <w:r>
        <w:rPr/>
        <w:t>俎眺䉣䜫摠ぺ숬噡仂彆ㆿ㩌ꥠ濂单㭵火矃䀤繘䌽쵘榥싂扂⨮輴祍线埂숬㗂䥑太쉍쉦㵄쉏䇃쉢♬㨳싂㢿</w:t>
      </w:r>
      <w:r>
        <w:rPr/>
        <w:t>ꕘ</w:t>
      </w:r>
      <w:r>
        <w:rPr/>
        <w:t>参䩚쉩긩숱넪繌⺡挰咘况캣䑌矂♵⥨犵婮⩁庡넶散坓欤ꇂ獰恖刮䥪穨㤶</w:t>
      </w:r>
      <w:r>
        <w:rPr/>
        <w:t>Ⱕ╟</w:t>
      </w:r>
      <w:r>
        <w:rPr/>
        <w:t>睁欱攥飂숺妩坑㔺歾숣娴㨪敠⍕摸㗂䩪旂幠呃泂쉡喱싂燂숩汩슣彸坠䍓漽氽숦砭痂컎䨊㡋떩☪求䥸</w:t>
      </w:r>
      <w:r>
        <w:rPr/>
        <w:t>ⵔ</w:t>
      </w:r>
      <w:r>
        <w:rPr/>
        <w:t>煠</w:t>
      </w:r>
      <w:r>
        <w:rPr/>
        <w:t>꧂⥴</w:t>
      </w:r>
      <w:r>
        <w:rPr/>
        <w:t>㷂㪬쉺偡ꅾ〽㈪ꌯ俍싂ꅦ</w:t>
      </w:r>
      <w:r>
        <w:rPr/>
        <w:t>ⱺ</w:t>
      </w:r>
      <w:r>
        <w:rPr/>
        <w:t>庮䈵긵氫깘拃扵⭃䵶爬槂椷䅢</w:t>
      </w:r>
      <w:r>
        <w:rPr/>
        <w:t>꤭</w:t>
      </w:r>
      <w:r>
        <w:rPr/>
        <w:t>㤤</w:t>
      </w:r>
      <w:r>
        <w:rPr/>
        <w:t>⡵</w:t>
      </w:r>
      <w:r>
        <w:rPr/>
        <w:t>썩横슩矂㝁慾瓎♦扏敋櫂盂扅痂䪬숭㧂㌪싂</w:t>
      </w:r>
      <w:r>
        <w:rPr/>
        <w:t>ꕟꖘ</w:t>
      </w:r>
      <w:r>
        <w:rPr/>
        <w:t>숴儬㩌幺⫃쉋嘵顏㭦婁㏃洹숤촰繾䃂ꏂ⒩겻⌷匰칁橭䪡떣쉬썷ꌪ⹣녟稷婳祔搤慂䉐堤</w:t>
      </w:r>
      <w:r>
        <w:rPr/>
        <w:t>ꤤ</w:t>
      </w:r>
      <w:r>
        <w:rPr/>
        <w:t>ㅭ䝥旂갷刺쉴䕎⍪䩅辱丽넨</w:t>
      </w:r>
      <w:r>
        <w:rPr/>
        <w:t>Ⳃ</w:t>
      </w:r>
      <w:r>
        <w:rPr/>
        <w:t>㕍塳⛂</w:t>
      </w:r>
      <w:r>
        <w:rPr/>
        <w:t>ⱓ</w:t>
      </w:r>
      <w:r>
        <w:rPr/>
        <w:t>㙌恗</w:t>
      </w:r>
      <w:r>
        <w:rPr/>
        <w:t>ⱘ</w:t>
      </w:r>
      <w:r>
        <w:rPr/>
        <w:t>쉱╍穏剧⑨欥䱡긭瑏ㄴ牐捎坧⹯乾쉰帯坱긩呾扞쉌碏湙갳㨣㚣媮䙎佾䱸畨煨摇슡㡡晁䑖兒充㠯灓꥔뭞幁橦䰪撩瞱⥪쉓걩갥㙯⩋水㵁欨顺</w:t>
      </w:r>
      <w:r>
        <w:rPr/>
        <w:t>Ⱔ</w:t>
      </w:r>
      <w:r>
        <w:rPr/>
        <w:t>块祭␮智㩒</w:t>
      </w:r>
      <w:r>
        <w:rPr/>
        <w:t>ꦩ␪</w:t>
      </w:r>
      <w:r>
        <w:rPr/>
        <w:t>慈砺浳䙟</w:t>
      </w:r>
      <w:r>
        <w:rPr/>
        <w:t>Ⳃ</w:t>
      </w:r>
      <w:r>
        <w:rPr/>
        <w:t>朹䧂癰쉨䩠넷楌㑡捪묫뭗⹵秂䕉䧂숭栲捾弮</w:t>
      </w:r>
      <w:r>
        <w:rPr/>
        <w:t>⡀</w:t>
      </w:r>
      <w:r>
        <w:rPr/>
        <w:t>䄬</w:t>
      </w:r>
      <w:r>
        <w:rPr/>
        <w:t>ꔴ</w:t>
      </w:r>
      <w:r>
        <w:rPr/>
        <w:t>걬䲱え㙲⴮☽灤㉊楒恱嗂烂稸吻晉쉋╍⾱숵轘숻㐲佮썞⫂숵겘绎⹢亵ㅩ쉁㵓睾挱乘轭숷뼰䉆싂幷⮬穩쎿</w:t>
      </w:r>
      <w:r>
        <w:rPr/>
        <w:t>Ⳏ</w:t>
      </w:r>
      <w:r>
        <w:rPr/>
        <w:t>〭痃껎塈⩂懂䭇牘☤ꄣ砷䩸ꅱ卡쉹拂窬㡰轧쵨췂携杹橆녭䕢塪䅀氪瘯㩵슻</w:t>
      </w:r>
      <w:r>
        <w:rPr/>
        <w:t>⢿</w:t>
      </w:r>
      <w:r>
        <w:rPr/>
        <w:t>䙩痍ꅨ偑컂䎻煒偂卸侻湫䱈걦ㅫ嗂縨瘥竃㥉㥴⹅숬䕾㙚卙淂싂祔䔬湴咏숥瀣⪵ぴ숲幒摐樶䭙䉕⸩넩</w:t>
      </w:r>
      <w:r>
        <w:rPr/>
        <w:t>ꕫ</w:t>
      </w:r>
      <w:r>
        <w:rPr/>
        <w:t>㓂숣</w:t>
      </w:r>
      <w:r>
        <w:rPr/>
        <w:t>ꤲ</w:t>
      </w:r>
      <w:r>
        <w:rPr/>
        <w:t>쵂吲쉮礲⬷ꌵ㩠杢䀸촮瞣║습䮏숳⹢普⨳嗂璵瘨漹啂곂㮵挪浬⨵땋㕇奥呢㉾䄨숴暏狂䬪䚘걷㡹昵浏く䵑堦</w:t>
      </w:r>
      <w:r>
        <w:rPr/>
        <w:t>⡡</w:t>
      </w:r>
      <w:r>
        <w:rPr/>
        <w:t>걥㎬쉳뿂떻璩싎京츺硑⩹繞⩭慮㡠琪㋂䡚</w:t>
      </w:r>
      <w:r>
        <w:rPr/>
        <w:t>⠱</w:t>
      </w:r>
      <w:r>
        <w:rPr/>
        <w:t>秂汫⽏뮡本惂毂䤪따穊䟂넯廂假싂䣂䫂쉪繰슮ㅫ嫂歕</w:t>
      </w:r>
      <w:r>
        <w:rPr/>
        <w:t>⡺</w:t>
      </w:r>
      <w:r>
        <w:rPr/>
        <w:t>轕潑杨挲숭쉕澱䷂䞱</w:t>
      </w:r>
      <w:r>
        <w:rPr/>
        <w:t>ⱳ</w:t>
      </w:r>
      <w:r>
        <w:rPr/>
        <w:t>䄵╍朸䩤♞㬭㍸♎恐敕뽌漫⵺㭳䕶吪䜣㣂⍔춵⸣噬⬸슿䑔쉖焱숣⑴ぁꥠ⑄擂</w:t>
      </w:r>
      <w:r>
        <w:rPr/>
        <w:t>ⴴ</w:t>
      </w:r>
      <w:r>
        <w:rPr/>
        <w:t>搳ꌦ祲掵쉫㙟彪䰱</w:t>
      </w:r>
      <w:r>
        <w:rPr/>
        <w:t>⡕</w:t>
      </w:r>
      <w:r>
        <w:rPr/>
        <w:t>涱㯂䙕⹃칚椯쉅숻㭀䜮쉚썣晳</w:t>
      </w:r>
      <w:r>
        <w:rPr/>
        <w:t>ꕓ</w:t>
      </w:r>
      <w:r>
        <w:rPr/>
        <w:t>㥍昱䋂갸㕱哂⨬噄숶琯쉎뽣⌴쉘䡕갨晨⤤</w:t>
      </w:r>
      <w:r>
        <w:rPr/>
        <w:t>⠊</w:t>
      </w:r>
      <w:r>
        <w:rPr/>
        <w:t>㋎</w:t>
      </w:r>
      <w:r>
        <w:rPr/>
        <w:t>ⱘ</w:t>
      </w:r>
      <w:r>
        <w:rPr/>
        <w:t>䤬</w:t>
      </w:r>
      <w:r>
        <w:rPr/>
        <w:t>ꕤ</w:t>
      </w:r>
      <w:r>
        <w:rPr/>
        <w:t>쌪숸拂뭺哂䱰纵拂걮〬㵾㐴</w:t>
      </w:r>
      <w:r>
        <w:rPr/>
        <w:t>ꕋ</w:t>
      </w:r>
      <w:r>
        <w:rPr/>
        <w:t>슡眸䯂摦湷⌲㩃欺㈻ガ䭙뗃汙竂䁫嚏䎘㑀슿䔩收ㄪ㈷婈㈲꥗㊡땓欨煳捠眩灟䈸窡嚩普곂灀䕗㍷䄰竂稩䱭決</w:t>
      </w:r>
      <w:r>
        <w:rPr/>
        <w:t>⡤</w:t>
      </w:r>
      <w:r>
        <w:rPr/>
        <w:t>乣䝬㈥숷䧂깸⌹䙯숻䭰㤮촫帵㝪</w:t>
      </w:r>
      <w:r>
        <w:rPr/>
        <w:t>⠩</w:t>
      </w:r>
      <w:r>
        <w:rPr/>
        <w:t>帣婪测唽祚쌭挥䟂쉢䥰䠪䩴偃喥番</w:t>
      </w:r>
      <w:r>
        <w:rPr/>
        <w:t>ꔷ</w:t>
      </w:r>
      <w:r>
        <w:rPr/>
        <w:t>싍䜷☨슘扈敚뭂䍤숳쉤싍녕⧂呋칞䩌</w:t>
      </w:r>
      <w:r>
        <w:rPr/>
        <w:t>ⱕ</w:t>
      </w:r>
      <w:r>
        <w:rPr/>
        <w:t>硆䙤僂㑠湨穹</w:t>
      </w:r>
      <w:r>
        <w:rPr/>
        <w:t>ⱘ</w:t>
      </w:r>
      <w:r>
        <w:rPr/>
        <w:t>㮬䱈幟쉟ꎡ剡䉟爮긬束䃎甯匮先㩧漲瑈佫츴㣂呵㷂拂▏塥</w:t>
      </w:r>
      <w:r>
        <w:rPr/>
        <w:t>ꦩ</w:t>
      </w:r>
      <w:r>
        <w:rPr/>
        <w:t>佦쌺額⤴쵋</w:t>
      </w:r>
      <w:r>
        <w:rPr/>
        <w:t>ꕶ</w:t>
      </w:r>
      <w:r>
        <w:rPr/>
        <w:t>㨤顳眬㗂캣⨨䙙㩁㗃⥟坍愰咥♹刣㣂슏晸䉔⑱捄䵊㡨䥔㑨껂쉄楺䅡㦩潡뽎ꍎ⑙쎥슘慐ㅠ欪</w:t>
      </w:r>
      <w:r>
        <w:rPr/>
        <w:t>ꥐ</w:t>
      </w:r>
      <w:r>
        <w:rPr/>
        <w:t>榘⽏</w:t>
      </w:r>
      <w:r>
        <w:rPr/>
        <w:t>Ⱡ</w:t>
      </w:r>
      <w:r>
        <w:rPr/>
        <w:t>失⭄</w:t>
      </w:r>
      <w:r>
        <w:rPr/>
        <w:t>ⳃ</w:t>
      </w:r>
      <w:r>
        <w:rPr/>
        <w:t>捨睢恀婺噈</w:t>
      </w:r>
      <w:r>
        <w:rPr/>
        <w:t>ꔻ</w:t>
      </w:r>
      <w:r>
        <w:rPr/>
        <w:t>깞⍨頮夻쉩卡痂쉺張㓂穱䩰쉂潬轴</w:t>
      </w:r>
      <w:r>
        <w:rPr/>
        <w:t>Ⲙ</w:t>
      </w:r>
      <w:r>
        <w:rPr/>
        <w:t>䵴廂湗棂慭뼪䰮⩲땵</w:t>
      </w:r>
      <w:r>
        <w:rPr/>
        <w:t>ꔽ</w:t>
      </w:r>
      <w:r>
        <w:rPr/>
        <w:t>㈭橊吹擂㘺ꍴ쉥獂묬歉唣㴵女묵呴녖㉰䆬祒浌吣땫啉硫ꥹ䶱从ㅣ歾扉㭢琱쉹幟恥⤻</w:t>
      </w:r>
      <w:r>
        <w:rPr/>
        <w:t>ⴥ⴫</w:t>
      </w:r>
      <w:r>
        <w:rPr/>
        <w:t>婢</w:t>
      </w:r>
      <w:r>
        <w:rPr/>
        <w:t>ⴴ</w:t>
      </w:r>
      <w:r>
        <w:rPr/>
        <w:t>⡣</w:t>
      </w:r>
      <w:r>
        <w:rPr/>
        <w:t>橭䨥汇쏂䎮䕩嘪쉩쉎匩瓂ꌬ썌娮偾晘</w:t>
      </w:r>
      <w:r>
        <w:rPr/>
        <w:t>꧂</w:t>
      </w:r>
      <w:r>
        <w:rPr/>
        <w:t>橴恀뽺䜻洤彸䍔䴦뗂栻橌뾻氫佟槂瘱悥춘ㅊ癓㩊徱朰ꏂ䔰復䢥껂⫂컂⍋쉂뭾딤슏䩸礪頬兾숥妣娤뽡䝦썤飂①䱬樭㗎㠲瞬繥㏂䛂塸東쉗㩒㪩⹋춱禡氲䝅繾瑄彚䋂塕뽂⫂堥슘佄橱繺匰㵧⨩쌽兰쵴⧂愷䔱䠷䕇畒⻃ぴ</w:t>
      </w:r>
      <w:r>
        <w:rPr/>
        <w:t>ⴭ⩪</w:t>
      </w:r>
      <w:r>
        <w:rPr/>
        <w:t>촺쉪</w:t>
      </w:r>
      <w:r>
        <w:rPr/>
        <w:t>ⶩ</w:t>
      </w:r>
      <w:r>
        <w:rPr/>
        <w:t>䱰硤祑⹋塒呱竂㢻吲숻䉏繤盂</w:t>
      </w:r>
      <w:r>
        <w:rPr/>
        <w:t>ꤴ☨</w:t>
      </w:r>
      <w:r>
        <w:rPr/>
        <w:t>뼽氪漴쉐쵞唭䣂숥㘸㩩䮏斥쉵ꥡㆡ쉍商䃂繋偁庵搻ꄦ</w:t>
      </w:r>
      <w:r>
        <w:rPr/>
        <w:t>ꤩ</w:t>
      </w:r>
      <w:r>
        <w:rPr/>
        <w:t>뭖ⸯ呺恃弹숯♣⮬⌺歾䏃</w:t>
      </w:r>
      <w:r>
        <w:rPr/>
        <w:t>ꥊ</w:t>
      </w:r>
      <w:r>
        <w:rPr/>
        <w:t>䬩操</w:t>
      </w:r>
      <w:r>
        <w:rPr/>
        <w:t>꧂</w:t>
      </w:r>
      <w:r>
        <w:rPr/>
        <w:t>棂䥖棂坡戰佅噍⑭撏睘坲㖡牮⨬㩞㤱㍒숳㞡偭湸祤吵碥갫䐥塴唳쉪䍷쉩䅆䉲硳繁娳ヂ넥䣂슡ꥠ䦵䥚熿瓂䱙䜷뇂癅䭞㑙㈩彐䥂ꎱ塱㓂圮癡噢栦掏颩䐪砱⎱䩷䝓</w:t>
      </w:r>
      <w:r>
        <w:rPr/>
        <w:t>⢣</w:t>
      </w:r>
      <w:r>
        <w:rPr/>
        <w:t>숯☵</w:t>
      </w:r>
      <w:r>
        <w:rPr/>
        <w:t>꤬</w:t>
      </w:r>
      <w:r>
        <w:rPr/>
        <w:t>䊏潀䈊䴽楞〭畖쉺匩</w:t>
      </w:r>
      <w:r>
        <w:rPr/>
        <w:t>ꔣ⩠</w:t>
      </w:r>
      <w:r>
        <w:rPr/>
        <w:t>⼣槍稰뽟䨳䓂轸숷</w:t>
      </w:r>
      <w:r>
        <w:rPr/>
        <w:t>⡳⬶</w:t>
      </w:r>
      <w:r>
        <w:rPr/>
        <w:t>嫂瓎숪䴬棍㢩撩ꥴ惂晥䥍窵報秃</w:t>
      </w:r>
      <w:r>
        <w:rPr/>
        <w:t>ꥍ</w:t>
      </w:r>
      <w:r>
        <w:rPr/>
        <w:t>慮⬰㕭瀲뽗㚵噊ꅒ캿刨䄹⌸슻攦獌秂쉣긨슩쉇⫃⭸쉙橁縳晘橳⥇</w:t>
      </w:r>
      <w:r>
        <w:rPr/>
        <w:t>ꕌ</w:t>
      </w:r>
      <w:r>
        <w:rPr/>
        <w:t>瑳畇䥰곂쉈䩹⽇숴㠥䰲唳쉄㙸敊猬ㅞ晉칵⹊䘽圯ヂ쉞剘栦꥾潤㙐숭</w:t>
      </w:r>
      <w:r>
        <w:rPr/>
        <w:t>ⲵ</w:t>
      </w:r>
      <w:r>
        <w:rPr/>
        <w:t>ꦬ</w:t>
      </w:r>
      <w:r>
        <w:rPr/>
        <w:t>ォ奨ꄻꅖ啬割슱啺슥껂婡硩쉴㑍</w:t>
      </w:r>
      <w:r>
        <w:rPr/>
        <w:t>ⵚ</w:t>
      </w:r>
      <w:r>
        <w:rPr/>
        <w:t>갷妏扚놣汸걟</w:t>
      </w:r>
      <w:r>
        <w:rPr/>
        <w:t>ⱗ</w:t>
      </w:r>
      <w:r>
        <w:rPr/>
        <w:t>涱쉅깢쉇牋焲숪䝧⨲呹슥儬煹搶䵟묤獀吷싂</w:t>
      </w:r>
      <w:r>
        <w:rPr/>
        <w:t>ꤺ</w:t>
      </w:r>
      <w:r>
        <w:rPr/>
        <w:t>戻棍㩙帳ꅦ䭀煟⍋</w:t>
      </w:r>
      <w:r>
        <w:rPr/>
        <w:t>ꤩ</w:t>
      </w:r>
      <w:r>
        <w:rPr/>
        <w:t>㑈匩吩쉪䛂㉙㉀甲쉫⍈矂怳㉤䅈숷稹㥹䫃녚卺┰숭䤸깧頱穊⼶縸㖡</w:t>
      </w:r>
      <w:r>
        <w:rPr/>
        <w:t>ⰸ</w:t>
      </w:r>
      <w:r>
        <w:rPr/>
        <w:t>쵲癎칸䖏皏畦櫂㥌呆丸绎㭊䭲瑑쉎獵⹖辣㬮丶䡥凂⍆싂╖漣</w:t>
      </w:r>
      <w:r>
        <w:rPr/>
        <w:t>⡋</w:t>
      </w:r>
      <w:r>
        <w:rPr/>
        <w:t>柂</w:t>
      </w:r>
      <w:r>
        <w:rPr/>
        <w:t>꥓</w:t>
      </w:r>
      <w:r>
        <w:rPr/>
        <w:t>坏婇ꥯ䁐倳年컂싂췂⨭쉓乇뾮㍀</w:t>
      </w:r>
      <w:r>
        <w:rPr/>
        <w:t>ꦏ</w:t>
      </w:r>
      <w:r>
        <w:rPr/>
        <w:t>噄</w:t>
      </w:r>
      <w:r>
        <w:rPr/>
        <w:t>ⰽ</w:t>
      </w:r>
      <w:r>
        <w:rPr/>
        <w:t>漮ꆵ熏噓栺⾬䙫祂煐暩⨱⨨땵怯쉹䟂敃噊眨䍥</w:t>
      </w:r>
      <w:r>
        <w:rPr/>
        <w:t>ꕯ</w:t>
      </w:r>
      <w:r>
        <w:rPr/>
        <w:t>恔媵㫂⩭㉬佹乹⫂㧎</w:t>
      </w:r>
      <w:r>
        <w:rPr/>
        <w:t>Ⱙ⩢</w:t>
      </w:r>
      <w:r>
        <w:rPr/>
        <w:t>瀵ね⬬䑗㫂癤숦秂怷垏嗂⽂卂</w:t>
      </w:r>
      <w:r>
        <w:rPr/>
        <w:t>ꕁ</w:t>
      </w:r>
      <w:r>
        <w:rPr/>
        <w:t>䥨牆挴ㄴ噋녆숨稶睓悏</w:t>
      </w:r>
      <w:r>
        <w:rPr/>
        <w:t>ꦿ</w:t>
      </w:r>
      <w:r>
        <w:rPr/>
        <w:t>唱剐쉇슬捵숺㥅놱晀繀⼤㭀吩轌䩺扅㘣㑔瑹땗⨲뗂</w:t>
      </w:r>
      <w:r>
        <w:rPr/>
        <w:t>ꦩ</w:t>
      </w:r>
      <w:r>
        <w:rPr/>
        <w:t>穰걪扂뽭穯념呾䙌焫㡲⍖걱䷂놥⑀匪쉫礷乾⑱김悿䦱㷂均媘睄徻䮻뽦⥵猭乹㩒㩕窻䡧㑂슣怴㈬㨣慅乃煅쉭娦朦㝄䐬顶䑸〷쉞⦩䤮䕢汇桑䵚䷂辘뿂汵癏洳㌪㓂㴪䮏Ⓝ쵁녢싂桔㜦睠㋂扟挱☥㭭恁䅠ㄨ뽑奟㡮㵐穒䅌唪㭖</w:t>
      </w:r>
      <w:r>
        <w:rPr/>
        <w:t>ꕔ</w:t>
      </w:r>
      <w:r>
        <w:rPr/>
        <w:t>額㫎飂</w:t>
      </w:r>
      <w:r>
        <w:rPr/>
        <w:t>ꕴ</w:t>
      </w:r>
      <w:r>
        <w:rPr/>
        <w:t>火彴</w:t>
      </w:r>
      <w:r>
        <w:rPr/>
        <w:t>ⱗ</w:t>
      </w:r>
      <w:r>
        <w:rPr/>
        <w:t>曂썳┰敯쎩畔⥭礦婥煉埂뭺汎煕꥗㌴㝾뼤쉊㈨瑍쉃瀫䙡䎡柍⭕䲱⭄矃㨥䝤ぐ敁뭋顊劻</w:t>
      </w:r>
      <w:r>
        <w:rPr/>
        <w:t>ⱑ꥖</w:t>
      </w:r>
      <w:r>
        <w:rPr/>
        <w:t>㤦値剄椫⾩㭱</w:t>
      </w:r>
      <w:r>
        <w:rPr/>
        <w:t>ꔽ</w:t>
      </w:r>
      <w:r>
        <w:rPr/>
        <w:t>濂獬䡸瑾狍哂棂㍚桓婧傱䞡楂뽰樱㭰楲䍬쉢뮻㏂념</w:t>
      </w:r>
      <w:r>
        <w:rPr/>
        <w:t>⣂⩏</w:t>
      </w:r>
      <w:r>
        <w:rPr/>
        <w:t>矂呬朻掣噫滂商䀦▬晣辘䯂䑆ꏂ㧍呯䕟㵕</w:t>
      </w:r>
      <w:r>
        <w:rPr/>
        <w:t>⡓⑅</w:t>
      </w:r>
      <w:r>
        <w:rPr/>
        <w:t>쉙숯伭䝑卙甪䡓㩰☪슬싂㚿仂噘廂埂硴⼪䃎묱眊곍狂繏쉤撩䡅幞┸⦵ㄻ潅繷㵁矂䴪뽂쉖⤹地匭썳㑗⩎係쉠䀯浠㌬溮촺顲㤪⴯倻♎䍕䡾⎥㑥悵숣夭惃挴⻂涩쉚唷썟ꍐ╟╎曂僂卤䟂挹</w:t>
      </w:r>
      <w:r>
        <w:rPr/>
        <w:t>ⳍ</w:t>
      </w:r>
      <w:r>
        <w:rPr/>
        <w:t>慯䉹깔숷⩏嘯迂杶☬ケ助깅瘫</w:t>
      </w:r>
      <w:r>
        <w:rPr/>
        <w:t>ꦮ꧂</w:t>
      </w:r>
      <w:r>
        <w:rPr/>
        <w:t>ꍲ氭噁帲⨹桪姂轪싂숥䥪吷偅䉭쉎武睃䡈⩆卮쉰썅块䘮숥</w:t>
      </w:r>
      <w:r>
        <w:rPr/>
        <w:t>ⵯ</w:t>
      </w:r>
      <w:r>
        <w:rPr/>
        <w:t>疿땇깡楞䕫珂汮卭숰㚏〣捏張╖庘ꅈ剶潹桠㍱儲睲煌칈敖㵉␴㜯轔뭦㥾眱嘺䥒㤬쉭姂浣朱稣⪿♊㬨ぢ꺱吷䕦녤</w:t>
      </w:r>
      <w:r>
        <w:rPr/>
        <w:t>⡑</w:t>
      </w:r>
      <w:r>
        <w:rPr/>
        <w:t>ꤵ</w:t>
      </w:r>
      <w:r>
        <w:rPr/>
        <w:t>睒칍걔⮬⛃䑏㡷ꌮ咩恏烂숵깪弴佴䜫ㄵꏂ츥願슥뼹</w:t>
      </w:r>
      <w:r>
        <w:rPr/>
        <w:t>ꕘ</w:t>
      </w:r>
      <w:r>
        <w:rPr/>
        <w:t>ꎿ䤨쉚숫쵥瓂歓╵㥶畸㕀眸숪쉅畆쉱㦥䉎猴婍愨숻䏂樯ヂ卫湳痂匶぀䉄䅸瑤뭣</w:t>
      </w:r>
      <w:r>
        <w:rPr/>
        <w:t>꧂</w:t>
      </w:r>
      <w:r>
        <w:rPr/>
        <w:t>痂截◂␯㪮塴碬确䀸㵦瀹⨸쉆䓂⸴㯂㝹椳뭎ꆏ␹쉐囂棂䭈䉆㙤ꌩ䭠㥞쉧숮濂⍏㨬䡂썷灘匥噆쉭ꥪ</w:t>
      </w:r>
      <w:r>
        <w:rPr/>
        <w:t>ꤲ</w:t>
      </w:r>
      <w:r>
        <w:rPr/>
        <w:t>幯漸㜻ㅫ⬤걃儲䱴ㅎ汅ㄨ剉숥</w:t>
      </w:r>
      <w:r>
        <w:rPr/>
        <w:t>Ⱕ</w:t>
      </w:r>
      <w:r>
        <w:rPr/>
        <w:t>祲䙷輯긱깆쉠敗搶杧♳捓╪쉌嚿殩숳杷参䎩䜦瘸䊣捊㝹췎㩭穢桺忂獹擂䨸⍢坙剧䭗祄숣⮻⑁숻懂⥴払⺬숮␹坶䦏뭠⭰슩䙆싂欥쉡〰䘨┨ꅊ楘촪頸偄乐煱憮쵸摀㵴瑕</w:t>
      </w:r>
      <w:r>
        <w:rPr/>
        <w:t>ꔭ</w:t>
      </w:r>
      <w:r>
        <w:rPr/>
        <w:t>쉷ꎬ䆡灨噲䕊쉟䜥칬欮㛃땡ㄫ桍䉞䦵</w:t>
      </w:r>
      <w:r>
        <w:rPr/>
        <w:t>꧂</w:t>
      </w:r>
      <w:r>
        <w:rPr/>
        <w:t>녶쉆</w:t>
      </w:r>
      <w:r>
        <w:rPr/>
        <w:t>ⵓ</w:t>
      </w:r>
      <w:r>
        <w:rPr/>
        <w:t>氬求偌泂摡뗂䱵⭂☯䉧慗</w:t>
      </w:r>
      <w:r>
        <w:rPr/>
        <w:t>ⱦ</w:t>
      </w:r>
      <w:r>
        <w:rPr/>
        <w:t>슡쵯⩕</w:t>
      </w:r>
      <w:r>
        <w:rPr/>
        <w:t>꧂</w:t>
      </w:r>
      <w:r>
        <w:rPr/>
        <w:t>斡</w:t>
      </w:r>
      <w:r>
        <w:rPr/>
        <w:t>⡔⨻</w:t>
      </w:r>
      <w:r>
        <w:rPr/>
        <w:t>쉟塦⿃쉢奃截眭䇂獅㇎景䁀汆</w:t>
      </w:r>
      <w:r>
        <w:rPr/>
        <w:t>ꥄ</w:t>
      </w:r>
      <w:r>
        <w:rPr/>
        <w:t>䓂婤夽䁂⵭样桄浨ッ迃⑄慓伽䱫夽싎䍃樶娨怺䞬뇂呟䧂䇂갳</w:t>
      </w:r>
      <w:r>
        <w:rPr/>
        <w:t>꧂</w:t>
      </w:r>
      <w:r>
        <w:rPr/>
        <w:t>䉉狂䩖䑎畧牒⑯ꅅ썈쉹</w:t>
      </w:r>
      <w:r>
        <w:rPr/>
        <w:t>ꕒ</w:t>
      </w:r>
      <w:r>
        <w:rPr/>
        <w:t>⽠䥞撡ㅓ忍轹뭕䅶倱㐯ꎩ绂⩊䙥㌯嘭牂滍䰹轀圸琷쉯숸⍅䎬䆩婐䅀㥬♤冻㗂㋂슱⤪쉶㬽㓂긷㨴桉奟뭹쉃썬䱤┲佂슮ぎ慔䤣쉤块뇂澣㑪剦䙾砻㩕쉋</w:t>
      </w:r>
      <w:r>
        <w:rPr/>
        <w:t>ꤱ</w:t>
      </w:r>
      <w:r>
        <w:rPr/>
        <w:t>⼹䫂轗瞿䓂촹ꇂ䑀欮昽㔴⻂슮쉢슣儺䕦溿瀹䩲</w:t>
      </w:r>
      <w:r>
        <w:rPr/>
        <w:t>ꤊ</w:t>
      </w:r>
      <w:r>
        <w:rPr/>
        <w:t>䐳⮩䆩⥋싍⌶㓂獯숪頶〬칵⥇塧칸넶쉶穤嘻勂깇懂恲揃愷䎱摆䙐圭䕳怬捌</w:t>
      </w:r>
      <w:r>
        <w:rPr/>
        <w:t>ꔨ</w:t>
      </w:r>
      <w:r>
        <w:rPr/>
        <w:t>焬ꥱ迂뽵礭쉧䈶㮘䰽쉌⩃睋轠㈣呁쵶㴹䉃뭪剗</w:t>
      </w:r>
      <w:r>
        <w:rPr/>
        <w:t>ꕳ</w:t>
      </w:r>
      <w:r>
        <w:rPr/>
        <w:t>썎츽써淂</w:t>
      </w:r>
      <w:r>
        <w:rPr/>
        <w:t>⠲</w:t>
      </w:r>
      <w:r>
        <w:rPr/>
        <w:t>獏癌坢㕖⚣⬸偳㡳爽㢮칶숬쉓呭┬⏂㨳㟂썡㥙狂猳</w:t>
      </w:r>
      <w:r>
        <w:rPr/>
        <w:t>Ⳃ</w:t>
      </w:r>
      <w:r>
        <w:rPr/>
        <w:t>儭卪祡㍾䰩㙍㤰頮嗂橋슻䬦癊颥䌰恓敖敲䍹⸩썲쉲呓斩㍥䟃獯슣췂㵃晉婔䑉娤</w:t>
      </w:r>
      <w:r>
        <w:rPr/>
        <w:t>⡑</w:t>
      </w:r>
      <w:r>
        <w:rPr/>
        <w:t>㘵彲넦䮣浡佶佢뾱㭓杵⨽辵禮쎣쉠剘⮮㝂張刯欴桋眨슻䍩⵳䚵癴⨵呀쉉</w:t>
      </w:r>
      <w:r>
        <w:rPr/>
        <w:t>Ⱜ</w:t>
      </w:r>
      <w:r>
        <w:rPr/>
        <w:t>䩍쉠컂슱⒮䱵縴䙍쉇偤▩潲</w:t>
      </w:r>
      <w:r>
        <w:rPr/>
        <w:t>Ⱜ⹈</w:t>
      </w:r>
      <w:r>
        <w:rPr/>
        <w:t>灉㏂恫츫歸䠷頦캡厱ㅍ䍯쉰땍쉆婵㡆啈⨺䝔쉩䁴㙟⺿ꅨ꺻旂轪숹㪣䑃⹈兘㉏쉬䢱㵷撱㷂甬甦숪㙘</w:t>
      </w:r>
      <w:r>
        <w:rPr/>
        <w:t>⠻</w:t>
      </w:r>
      <w:r>
        <w:rPr/>
        <w:t>숱棂</w:t>
      </w:r>
      <w:r>
        <w:rPr/>
        <w:t>⡔</w:t>
      </w:r>
      <w:r>
        <w:rPr/>
        <w:t>䳃彌佤䍀쉆㜮⩎礴溘嚡겘㑖敬䍆넭留ㅂ砸㍤㥶ꄥ싂</w:t>
      </w:r>
      <w:r>
        <w:rPr/>
        <w:t>ⲏ</w:t>
      </w:r>
      <w:r>
        <w:rPr/>
        <w:t>쉾垬녈創噚䁱슣⫂뾏컂ꍚ戤</w:t>
      </w:r>
      <w:r>
        <w:rPr/>
        <w:t>ꕟ</w:t>
      </w:r>
      <w:r>
        <w:rPr/>
        <w:t>壃甲땳㥯쉺</w:t>
      </w:r>
      <w:r>
        <w:rPr/>
        <w:t>⠵ⲱ</w:t>
      </w:r>
      <w:r>
        <w:rPr/>
        <w:t>槂⩩摏㑔佋쉵䔸⌹噔숭㝊쉸㥓嗂㉘䇂걪啲쉴捗칩挴轏㑟䭤⪻쉭庬晆捵녭䤹㙳匪캩ꅆ쉞䬪䜱㬪䪬搹㒿参坨쵇樱摌딤</w:t>
      </w:r>
      <w:r>
        <w:rPr/>
        <w:t>⡉</w:t>
      </w:r>
      <w:r>
        <w:rPr/>
        <w:t>꺏숱⭷╪</w:t>
      </w:r>
      <w:r>
        <w:rPr/>
        <w:t>ꥋ</w:t>
      </w:r>
      <w:r>
        <w:rPr/>
        <w:t>䣃塍넮ㄮ幤廂䍌춡碣捞촥䕖壂呓䱹쉕穇歪싂䁔㝶</w:t>
      </w:r>
      <w:r>
        <w:rPr/>
        <w:t>Ⱬ</w:t>
      </w:r>
      <w:r>
        <w:rPr/>
        <w:t>ꥋ</w:t>
      </w:r>
      <w:r>
        <w:rPr/>
        <w:t>㝰䙰⥟㡢ꍄ彲습䓂뭘帺⼪犵쉸瀳♙彡礲쉣슥깉杘㨷숲樽瀲䙍吽㔱獵쉟挸㡺</w:t>
      </w:r>
      <w:r>
        <w:rPr/>
        <w:t>⡎</w:t>
      </w:r>
      <w:r>
        <w:rPr/>
        <w:t>佬顦瑎㭩劥쉗焬纵쉌塶䘻哂啌弪戽䪡䍁朱칱倱숮摾㥫搳㬸뽨숪囂滂䱙櫂潅⥮䙅</w:t>
      </w:r>
      <w:r>
        <w:rPr/>
        <w:t>Ⱛ</w:t>
      </w:r>
      <w:r>
        <w:rPr/>
        <w:t>싂걎轑⥮㎩숪狂녀㙵숪</w:t>
      </w:r>
      <w:r>
        <w:rPr/>
        <w:t>ꖣ</w:t>
      </w:r>
      <w:r>
        <w:rPr/>
        <w:t>债㋂㬫싂㷃毂㔶뭱㥅で䕇兒灔乩未㡦䵆丮轶晹䍏㒻</w:t>
      </w:r>
      <w:r>
        <w:rPr/>
        <w:t>⡫</w:t>
      </w:r>
      <w:r>
        <w:rPr/>
        <w:t>딥竂㗂扅쉑겮⨪栻</w:t>
      </w:r>
      <w:r>
        <w:rPr/>
        <w:t>⡭◂</w:t>
      </w:r>
      <w:r>
        <w:rPr/>
        <w:t>걆㭄䠯吭刪兞쉁ㄪ硁剟㩲癦竂</w:t>
      </w:r>
      <w:r>
        <w:rPr/>
        <w:t>ⵢ</w:t>
      </w:r>
      <w:r>
        <w:rPr/>
        <w:t>䅎單浫顊Ⓧ㥇䵙嫂剤堫坞䩰䁷겵걨頭</w:t>
      </w:r>
      <w:r>
        <w:rPr/>
        <w:t>꧂</w:t>
      </w:r>
      <w:r>
        <w:rPr/>
        <w:t>乊</w:t>
      </w:r>
      <w:r>
        <w:rPr/>
        <w:t>꤭①</w:t>
      </w:r>
      <w:r>
        <w:rPr/>
        <w:t>坫</w:t>
      </w:r>
      <w:r>
        <w:rPr/>
        <w:t>ⲩ</w:t>
      </w:r>
      <w:r>
        <w:rPr/>
        <w:t>启摔抻걣散滂⍤숪㑂⻂</w:t>
      </w:r>
      <w:r>
        <w:rPr/>
        <w:t>ⵏ</w:t>
      </w:r>
      <w:r>
        <w:rPr/>
        <w:t>楄걏땰参㨲딲摙卶쉤㍵庬</w:t>
      </w:r>
      <w:r>
        <w:rPr/>
        <w:t>ꖬ⌱</w:t>
      </w:r>
      <w:r>
        <w:rPr/>
        <w:t>稸뗂掻晩扮䡪獉桎眱⤊瑎暏䁐潺仂䩉䜭䙸㙞癸╕䳃璩싂硏燂㩒穹ꥪ㶵坊睓噹췂佘睱捤㬵⍤쉾淂숭㨺湸湃㙦唦敮べ㍈㉪긻㮩湧䐺䕅稩睲橮䍅颣ꍗ⍘쉊㩎⍳瓍</w:t>
      </w:r>
      <w:r>
        <w:rPr/>
        <w:t>ꗂ</w:t>
      </w:r>
      <w:r>
        <w:rPr/>
        <w:t>㐭喡쵅䥃〉㝪猪㈸儭䍢ふ䌩㶻싂帷健怰</w:t>
      </w:r>
      <w:r>
        <w:rPr/>
        <w:t>ꥇ</w:t>
      </w:r>
      <w:r>
        <w:rPr/>
        <w:t>녯쵤═䳂幦曍</w:t>
      </w:r>
      <w:r>
        <w:rPr/>
        <w:t>ⱨ⍹</w:t>
      </w:r>
      <w:r>
        <w:rPr/>
        <w:t>싂潭硈瑗䗂项㜭䥅汉깰㡌倱縻숽䎻쉂쉪䐭⛂灐슩⨫䩬╯⚱溏區슱牟╡瀽숭㊿歩狂</w:t>
      </w:r>
      <w:r>
        <w:rPr/>
        <w:t>ⰽ⥚</w:t>
      </w:r>
      <w:r>
        <w:rPr/>
        <w:t>㕧澩싂ꏎ啊场</w:t>
      </w:r>
      <w:r>
        <w:rPr/>
        <w:t>ⰴ</w:t>
      </w:r>
      <w:r>
        <w:rPr/>
        <w:t>払쉍轱栲掮䒵㬫걣㜥䱘긪䨶쌭㍏⑂噲么竂憻矂♶숱恥䉪⭇㍺兒揂딽䋂㜶楚煙慨䜨숪毂奷伵汈盍呾晗伥쉾䱥쉄쉯쉴뭄个䡦㟂浀䙦偢쉒</w:t>
      </w:r>
      <w:r>
        <w:rPr/>
        <w:t>Ɱ</w:t>
      </w:r>
      <w:r>
        <w:rPr/>
        <w:t>㶱</w:t>
      </w:r>
      <w:r>
        <w:rPr/>
        <w:t>ꥊ</w:t>
      </w:r>
      <w:r>
        <w:rPr/>
        <w:t>瀺깧㵊㙗潖쎩▘ꌶ싂䴪년䃂♬癹놩숬祏ㅙ杺껂浵卤搦⩧浤塷⬯彟칕㮻㐹彨呶쉨圷䒥슡ぷ䶬漣䔳䤤哂ㅮ숪頰䞻爪☸熣佬焦坄婆扯때⩐ꌣ㙠幩춻숵亣⍵ㅤ뭰䩨䉷숮橥䉄䯍彦숪㘥煶佘ꍭ丷숪婡㋂쉊松绂⥙伫䅧杬♙</w:t>
      </w:r>
      <w:r>
        <w:rPr/>
        <w:t>ⲩ</w:t>
      </w:r>
      <w:r>
        <w:rPr/>
        <w:t>杴⥗⪻䆩癸顅</w:t>
      </w:r>
      <w:r>
        <w:rPr/>
        <w:t>ꤩ</w:t>
      </w:r>
      <w:r>
        <w:rPr/>
        <w:t>幰瀸⑙</w:t>
      </w:r>
      <w:r>
        <w:rPr/>
        <w:t>⡫⡘▿</w:t>
      </w:r>
      <w:r>
        <w:rPr/>
        <w:t>컂䐭妻棂䵩깥奕㍅</w:t>
      </w:r>
      <w:r>
        <w:rPr/>
        <w:t>⣂</w:t>
      </w:r>
      <w:r>
        <w:rPr/>
        <w:t>勂殩꺣ꍤ㏂㞿濂⚮縥玻㞱춿㞱쉤㕭潨䄪窣摤䕱</w:t>
      </w:r>
      <w:r>
        <w:rPr/>
        <w:t>⠩</w:t>
      </w:r>
      <w:r>
        <w:rPr/>
        <w:t>䃂㉂숣䐩깕숮顳挹垿䫂坖䬳䭎珂▥⩈页⏂썍う烂⽋썺咘䞮珂憱⩆놘㋂격䕘╖땹쉘杣슥祲栨瑡╠</w:t>
      </w:r>
      <w:r>
        <w:rPr/>
        <w:t>ꤻ</w:t>
      </w:r>
      <w:r>
        <w:rPr/>
        <w:t>窻塦䥂츨㈫䱐⦿⬤䡴䡓ꄺ漯싂幵轌矂砹倥䠭甤⩡曎ꍮ㨫杶呵껂懎싂爩儹녠숴숫⴯</w:t>
      </w:r>
      <w:r>
        <w:rPr/>
        <w:t>⡠⩦</w:t>
      </w:r>
      <w:r>
        <w:rPr/>
        <w:t>渤ꅂ䧂瀲⻂圪⵩凂㠷䝀썭呃味</w:t>
      </w:r>
      <w:r>
        <w:rPr/>
        <w:t>ꤦ</w:t>
      </w:r>
      <w:r>
        <w:rPr/>
        <w:t>元楨㙅䈫欽瑙傣䁗畏眳䥰녭淂㩣ꥰ繩䉣扟琻</w:t>
      </w:r>
      <w:r>
        <w:rPr/>
        <w:t>꤬</w:t>
      </w:r>
      <w:r>
        <w:rPr/>
        <w:t>쉊浥杌쉡乷쉎㕔彳䱉쉸㝁稥</w:t>
      </w:r>
      <w:r>
        <w:rPr/>
        <w:t>⢿</w:t>
      </w:r>
      <w:r>
        <w:rPr/>
        <w:t>砬摉塔쉂</w:t>
      </w:r>
      <w:r>
        <w:rPr/>
        <w:t>ꖿ</w:t>
      </w:r>
      <w:r>
        <w:rPr/>
        <w:t>牍甥</w:t>
      </w:r>
      <w:r>
        <w:rPr/>
        <w:t>ꥅ</w:t>
      </w:r>
      <w:r>
        <w:rPr/>
        <w:t>䭥䀴⹉␲</w:t>
      </w:r>
      <w:r>
        <w:rPr/>
        <w:t>ⲡ</w:t>
      </w:r>
      <w:r>
        <w:rPr/>
        <w:t>⾣</w:t>
      </w:r>
      <w:r>
        <w:rPr/>
        <w:t>⡘</w:t>
      </w:r>
      <w:r>
        <w:rPr/>
        <w:t>䌲⥊</w:t>
      </w:r>
      <w:r>
        <w:rPr/>
        <w:t>ⶥ</w:t>
      </w:r>
      <w:r>
        <w:rPr/>
        <w:t>礪숸䕒㤤쉑㵘쉰䡧刱䝑桍䉚穔ꅯ쉳塤숨</w:t>
      </w:r>
      <w:r>
        <w:rPr/>
        <w:t>ⲻ␯</w:t>
      </w:r>
      <w:r>
        <w:rPr/>
        <w:t>䓂䬬榩쉱匲䑧쉆쵟盂浘⹠㒥뾱ㅳ㤵</w:t>
      </w:r>
      <w:r>
        <w:rPr/>
        <w:t>ⳍ⫂</w:t>
      </w:r>
      <w:r>
        <w:rPr/>
        <w:t>嗂⨫싎</w:t>
      </w:r>
      <w:r>
        <w:rPr/>
        <w:t>ꗎ</w:t>
      </w:r>
      <w:r>
        <w:rPr/>
        <w:t>獞䢘瘪垵⌣䘊奐歡杒坯걭し摖䨸㤯䩡䕑㥾汏佗♅ꌫ䱭晬狂㯂䷂㩓离깟䉬䭉⧍畕䟂䇂♦</w:t>
      </w:r>
      <w:r>
        <w:rPr/>
        <w:t>ꥒ</w:t>
      </w:r>
      <w:r>
        <w:rPr/>
        <w:t>挽秂㟂慟癪佶攩敺</w:t>
      </w:r>
      <w:r>
        <w:rPr/>
        <w:t>Ɱ</w:t>
      </w:r>
      <w:r>
        <w:rPr/>
        <w:t>敆擂㟂㩫䄨뼳⨦숤쉯쉦穩㊡뿂轫쉟啡싂숯⿂㥰뮬䫍⹩뗂埂⩙䵵侩⚱桒住⯂⻂㔨䔣걲싂쉯㥰슱浟</w:t>
      </w:r>
      <w:r>
        <w:rPr/>
        <w:t>ꔦ</w:t>
      </w:r>
      <w:r>
        <w:rPr/>
        <w:t>걲牠䷂习</w:t>
      </w:r>
      <w:r>
        <w:rPr/>
        <w:t>ꖿ</w:t>
      </w:r>
      <w:r>
        <w:rPr/>
        <w:t>灳睫녩㑈㐻硘</w:t>
      </w:r>
      <w:r>
        <w:rPr/>
        <w:t>ꤦ</w:t>
      </w:r>
      <w:r>
        <w:rPr/>
        <w:t>ⰹ</w:t>
      </w:r>
      <w:r>
        <w:rPr/>
        <w:t>楏摪畑䪥</w:t>
      </w:r>
      <w:r>
        <w:rPr/>
        <w:t>ꕚ</w:t>
      </w:r>
      <w:r>
        <w:rPr/>
        <w:t>㙑つꇂ♲朴슬쉪䙱숲扣樵묭슡漥䙟⪮但뭐쉈⨶⹲汴춿煮☨숵䉵㴵䁆畠淍䪻䍩幧땖灄䭞瑆彾圥塋嗃㵪䅴埂接㓂⭁</w:t>
      </w:r>
      <w:r>
        <w:rPr/>
        <w:t>ꗂ</w:t>
      </w:r>
      <w:r>
        <w:rPr/>
        <w:t>㙋⩓汭䩞㞮曂㦡뿂堯ꍸ牮뽟쉫츭</w:t>
      </w:r>
      <w:r>
        <w:rPr/>
        <w:t>ⱓ</w:t>
      </w:r>
      <w:r>
        <w:rPr/>
        <w:t>猰橀䪏땀걩묫䝑斿숱歖嚥</w:t>
      </w:r>
      <w:r>
        <w:rPr/>
        <w:t>⠪</w:t>
      </w:r>
      <w:r>
        <w:rPr/>
        <w:t>싍쎩㐪쉚帥媮⤷ㅌ쉪㙃爭숷뽈⭀幧搳㕦⶘숴頪쵣ꏂ⽐㴭싂갺⨶夺</w:t>
      </w:r>
      <w:r>
        <w:rPr/>
        <w:t>ꤪꥅ</w:t>
      </w:r>
      <w:r>
        <w:rPr/>
        <w:t>椰㩙쉧䚡쎣畱㡮ꍮ刮毂怮燂䕰쵠╱⏂떣쉺圥癷츩䉠쉴坔떿头䕔偵態䷂⑪䘴䟂⩨頷㕺楕狂⹅兘쉗쎵昪⴩뽌偣⥟䁘灂顰湥䧂䥺兓㊩桫㍹眶䪮놩㐱슮灍猵嘹獱桯쉕こ䇂䜺♷汙㔶䨦㩠㜸檮</w:t>
      </w:r>
      <w:r>
        <w:rPr/>
        <w:t>ꖣ</w:t>
      </w:r>
      <w:r>
        <w:rPr/>
        <w:t>焮췂쉔啫㔣契싂ꍮ〥쉄敂㉮轱숲玮㣂쉄䁙噉啢</w:t>
      </w:r>
      <w:r>
        <w:rPr/>
        <w:t>⠶␵</w:t>
      </w:r>
      <w:r>
        <w:rPr/>
        <w:t>楩䶥숫㙁剔扈쉅妥卲</w:t>
      </w:r>
      <w:r>
        <w:rPr/>
        <w:t>ꕘ</w:t>
      </w:r>
      <w:r>
        <w:rPr/>
        <w:t>㑞婒剱䘩䘮潃狂匶쉕䅶㍠㙫⌸㋎갥匱싂愤깵䪬瘪䑌䢣䕙</w:t>
      </w:r>
      <w:r>
        <w:rPr/>
        <w:t>ⰲ</w:t>
      </w:r>
      <w:r>
        <w:rPr/>
        <w:t>ꥨ煄䵓㙡⽲ㅊ儱③甮격⹗⚏燂䨫㑅䝎愲槂匰쵷⩠䡒勂⹘</w:t>
      </w:r>
      <w:r>
        <w:rPr/>
        <w:t>ꗂ</w:t>
      </w:r>
      <w:r>
        <w:rPr/>
        <w:t>偳⪘嘷ꆘ伯昱뭩杌㕣묲넫⨰䏂竂皻㨳媮ꥲ焪깦摌묬숷形伷⽸䪏劵䍵地偑⽞㥬椬䁞怴䎿숪頪쉰浱쉺㊘轴걍㈣②晈厥潵⹈歬硲┩䐶⥏놣㙟䤻㷂㈺䑔坙硎</w:t>
      </w:r>
      <w:r>
        <w:rPr/>
        <w:t>꥟</w:t>
      </w:r>
      <w:r>
        <w:rPr/>
        <w:t>轌㘺卟䯂㩂穩쉰⩚矎䖵</w:t>
      </w:r>
      <w:r>
        <w:rPr/>
        <w:t>ꗂ╩</w:t>
      </w:r>
      <w:r>
        <w:rPr/>
        <w:t>㡐唳촱䑹㞡呃㉓㭊摹儩䍳凂</w:t>
      </w:r>
      <w:r>
        <w:rPr/>
        <w:t>ꕶ②</w:t>
      </w:r>
      <w:r>
        <w:rPr/>
        <w:t>剡쉧뮣晱쉌繣㑐숪㴲싂䗂걗쉮睊㵆㬶</w:t>
      </w:r>
      <w:r>
        <w:rPr/>
        <w:t>ꔬ</w:t>
      </w:r>
      <w:r>
        <w:rPr/>
        <w:t>穐</w:t>
      </w:r>
      <w:r>
        <w:rPr/>
        <w:t>⣂</w:t>
      </w:r>
      <w:r>
        <w:rPr/>
        <w:t>ꥅ</w:t>
      </w:r>
      <w:r>
        <w:rPr/>
        <w:t>썩娹卸쉴搻뿂ㅓ䈪刯浉猥䃂轸䠱⥑濂猥䕔⨫堶䔱䑆ㆩ挬㬪啪材⨱摆瑔칢슮椊汮瓂䝈框ヂ숥㤭獣嘪飂쉫쵍礨潸冥䯂묷㨱♁쉖⼺傮䩖䖡䬦⨽䌺㠵戨样</w:t>
      </w:r>
      <w:r>
        <w:rPr/>
        <w:t>ⷂ</w:t>
      </w:r>
      <w:r>
        <w:rPr/>
        <w:t>牐</w:t>
      </w:r>
      <w:r>
        <w:rPr/>
        <w:t>ⰻ</w:t>
      </w:r>
      <w:r>
        <w:rPr/>
        <w:t>婸쌶쵊澏㧍⸪䇂슣竎㥹싂⪻⤨伭⩡䒡癟㜥숥穫슻㫎埂⤭呣썀⍠⑶䄬숯䉀⤺乫⹥㉹乍契剮⤵䆥갤杣쉣넲㘳憩</w:t>
      </w:r>
      <w:r>
        <w:rPr/>
        <w:t>ꤪ</w:t>
      </w:r>
      <w:r>
        <w:rPr/>
        <w:t>䍫딮䭢쉩䩄惂㉄汲㣃⤲ꇎ侻ꄰ兒긥</w:t>
      </w:r>
      <w:r>
        <w:rPr/>
        <w:t>ꕱ</w:t>
      </w:r>
      <w:r>
        <w:rPr/>
        <w:t>碏㥢㩔噟朣矂瑂ꥹ뿂兓䕚栥걙⩭杸쉆猷拂슱갶瑷べ㌭梵땴桲煭伩</w:t>
      </w:r>
      <w:r>
        <w:rPr/>
        <w:t>ⱆ</w:t>
      </w:r>
      <w:r>
        <w:rPr/>
        <w:t>楲숤爮擂偠␷싂畏⥱䁯쉨쉸淂爪⩰你␳㥑䩡乸⨯㥕灎婒㝑獧쉸㑕穘䤹潯恚剧⩄瑵</w:t>
      </w:r>
      <w:r>
        <w:rPr/>
        <w:t>ⲏ</w:t>
      </w:r>
      <w:r>
        <w:rPr/>
        <w:t>熩싂⑍䁱挷稨녴坋㥰습呃桴獆僂敱</w:t>
      </w:r>
      <w:r>
        <w:rPr/>
        <w:t>ꤣ</w:t>
      </w:r>
      <w:r>
        <w:rPr/>
        <w:t>敄䦥杞걵⪘繉䜣믂䈺桦妬嘶斩片㛂灶䫂敊⵨⒡轱潁瓂쉗䣂</w:t>
      </w:r>
      <w:r>
        <w:rPr/>
        <w:t>Ⳃ</w:t>
      </w:r>
      <w:r>
        <w:rPr/>
        <w:t>숹⛃嫂⤩</w:t>
      </w:r>
      <w:r>
        <w:rPr/>
        <w:t>꧂</w:t>
      </w:r>
      <w:r>
        <w:rPr/>
        <w:t>䩔殣佃</w:t>
      </w:r>
      <w:r>
        <w:rPr/>
        <w:t>⡥</w:t>
      </w:r>
      <w:r>
        <w:rPr/>
        <w:t>쉰倭摢뭲䍅䜳䡳숶恒⫂숱奲摰䂵穟怣辩幊쉃䕳潥搥佃䥤獸恗▻㤷㬯漺软䁇㈫弥╃</w:t>
      </w:r>
      <w:r>
        <w:rPr/>
        <w:t>⵰</w:t>
      </w:r>
      <w:r>
        <w:rPr/>
        <w:t>㈴⯂䃂긳ꏃ뭎䉖獒炬ꥨ䁏洬佰悬幆圯䩒⭦⦱⮵哂쉆숳쉨딥癙眵厥Ⓜ牥䶥믂儽勂⥂濃䞘暵䗃⩃쉣싂䭨礪㑷泂㫂劬奧䥣癥塀ㅵ</w:t>
      </w:r>
      <w:r>
        <w:rPr/>
        <w:t>Ⱝ</w:t>
      </w:r>
      <w:r>
        <w:rPr/>
        <w:t>坺ꌪ匶ꌤ䴹긹瘭呕⑀⻂桡奘ꎱ漭겻쉓噺唲楁쉺䵴檏쉣晆顶匩㘺쵣⩓攮썍㇎捎洣츯쉓㑠婨⻂辘쉸㘵</w:t>
      </w:r>
      <w:r>
        <w:rPr/>
        <w:t>ꥆ</w:t>
      </w:r>
      <w:r>
        <w:rPr/>
        <w:t>栲䐣辩㔺噏⑃⛂勂㴮が㝁㥩惍䑋材䌦帥뽌㕪쉾㧃䉩䒘繆</w:t>
      </w:r>
      <w:r>
        <w:rPr/>
        <w:t>ꤶ꧂</w:t>
      </w:r>
      <w:r>
        <w:rPr/>
        <w:t>㔻塏椨䅯뭧䡹昭ꍨ╃穔ㅑ䓂쉯╘㊿䆵㷂딣䉰㉡炥埂긪</w:t>
      </w:r>
      <w:r>
        <w:rPr/>
        <w:t>ⶵ꧃</w:t>
      </w:r>
      <w:r>
        <w:rPr/>
        <w:t>뗂䙤ㅆ硞嗂숺䘤⌸扺疣咵傩姂숦殘㨬幸乙さꇂ䉑</w:t>
      </w:r>
      <w:r>
        <w:rPr/>
        <w:t>Ɱ</w:t>
      </w:r>
      <w:r>
        <w:rPr/>
        <w:t>啞繁싍硍墻剢媘嫂뗂䇂氺轘䙕ꥭ䌴㴲숤㩪幣牴繓쉴칒䉊䎬㡬䴤쵍䘸㭥</w:t>
      </w:r>
      <w:r>
        <w:rPr/>
        <w:t>⠬</w:t>
      </w:r>
      <w:r>
        <w:rPr/>
        <w:t>杇╭</w:t>
      </w:r>
      <w:r>
        <w:rPr/>
        <w:t>ⵗ</w:t>
      </w:r>
      <w:r>
        <w:rPr/>
        <w:t>牗䡓繫⽡Ⓨ캏眬晣䝟慌녈摠㷂檏㬪䑗䭣縴쉃炿㠭晹䍑噓氻塓㨺쉭汕슣迍⏍쉣㇂쉲灟湔盍㝌亥轈㙷䜣燂쉯匹橹彸ꎿ㟂䝹갤磍睆瀽偤唶⿂〶娊恇暻堬⨪穷</w:t>
      </w:r>
      <w:r>
        <w:rPr/>
        <w:t>ⱒ⣂</w:t>
      </w:r>
      <w:r>
        <w:rPr/>
        <w:t>ꍖ㕔췃剦椣쉓쉔⑱쉶梩卯䩁╡顄勂塦䣂浙慡썃爣根갭廂晒뇎</w:t>
      </w:r>
      <w:r>
        <w:rPr/>
        <w:t>Ⱘ</w:t>
      </w:r>
      <w:r>
        <w:rPr/>
        <w:t>츰䟎昫Ⓙ⹬⭔</w:t>
      </w:r>
      <w:r>
        <w:rPr/>
        <w:t>ꦡ</w:t>
      </w:r>
      <w:r>
        <w:rPr/>
        <w:t>帱⑯뭎绍숮갵慍噩║㥃偦垿걩䷂潨䩀繦息숮轏䄥坦⭀剕쉵兢묺㐳┱쵗⽤쵕⩐么歃帱㘦숳㞣䕙顔녤䕁瓂歉ヂ쏂湴縳㤤䝶淂㥲杹㏂甹㦩嘲係쉤숳僂숽숪뿃㭬㶵徏</w:t>
      </w:r>
      <w:r>
        <w:rPr/>
        <w:t>ꥋ</w:t>
      </w:r>
      <w:r>
        <w:rPr/>
        <w:t>㎩浆嗂愷</w:t>
      </w:r>
      <w:r>
        <w:rPr/>
        <w:t>⡩</w:t>
      </w:r>
      <w:r>
        <w:rPr/>
        <w:t>⽌煤쉺娸䌭㭅넨乶幒廂沣ㅚ⪩싂坧㮩싂犱㭈乹䝋㨴䝣䑀歷媱䥞</w:t>
      </w:r>
      <w:r>
        <w:rPr/>
        <w:t>ꕦꕅ</w:t>
      </w:r>
      <w:r>
        <w:rPr/>
        <w:t>晨습哃㵸摵㥖憱獰⭯搫⏂樯䍁槂땶棂碩汀㬹㕨㴩㗂ㅺ垩믎㡠┹</w:t>
      </w:r>
      <w:r>
        <w:rPr/>
        <w:t>⡾</w:t>
      </w:r>
      <w:r>
        <w:rPr/>
        <w:t>䵷浓</w:t>
      </w:r>
      <w:r>
        <w:rPr/>
        <w:t>⠳</w:t>
      </w:r>
      <w:r>
        <w:rPr/>
        <w:t>㧂슩ㅊ祙⩐뽮䫂⭵奍慖桶</w:t>
      </w:r>
      <w:r>
        <w:rPr/>
        <w:t>ⱐ</w:t>
      </w:r>
      <w:r>
        <w:rPr/>
        <w:t>彁ꅤ⭠䕥♯熣泂参硲</w:t>
      </w:r>
      <w:r>
        <w:rPr/>
        <w:t>ⵄ</w:t>
      </w:r>
      <w:r>
        <w:rPr/>
        <w:t>佐숺嘩㭐彾汊㉨㟂瀰䐯⛂㤤숸案⹅쉑戬㐸礯</w:t>
      </w:r>
      <w:r>
        <w:rPr/>
        <w:t>ꤶ</w:t>
      </w:r>
      <w:r>
        <w:rPr/>
        <w:t>㕐갬塳⎥祾㇂珂쉦掵㉋ꍌ⒩䤪煴獬柂㐣戤䅸䳂梿婰⭬娪䵟唣뽾</w:t>
      </w:r>
      <w:r>
        <w:rPr/>
        <w:t>⡇</w:t>
      </w:r>
      <w:r>
        <w:rPr/>
        <w:t>㝳⩙捶䤳쉏砪噚犘䅨㘯祧㵺⩤猦卤㵫㮿敎窩㮏傿绂灷亥㘪䐨繬助숫쌱汏瑔啹兄녪䚿㴷䜵</w:t>
      </w:r>
      <w:r>
        <w:rPr/>
        <w:t>ꤱ</w:t>
      </w:r>
      <w:r>
        <w:rPr/>
        <w:t>䐲癏䍄ㅏ㐣쉨숭㛂숩쉯か盂썎徥枩㛂쉃뭟</w:t>
      </w:r>
      <w:r>
        <w:rPr/>
        <w:t>꧂</w:t>
      </w:r>
      <w:r>
        <w:rPr/>
        <w:t>㕧頬쉤噊㔷⩋塮䎱梥䲘埍쉄싂敵㝳忂</w:t>
      </w:r>
      <w:r>
        <w:rPr/>
        <w:t>Ⳏ</w:t>
      </w:r>
      <w:r>
        <w:rPr/>
        <w:t>瑴弶䵵渶쉔쉠汴</w:t>
      </w:r>
      <w:r>
        <w:rPr/>
        <w:t>⡄</w:t>
      </w:r>
      <w:r>
        <w:rPr/>
        <w:t>쉞歕塑겏䃃剐䪿㑆䤣㨩꥔땏㑳쉸㫂璱劬ꇂ☹⭁朩⼳僂璏쉨朲츳⨤轔⶿䑶겏춿堶汇恌</w:t>
      </w:r>
      <w:r>
        <w:rPr/>
        <w:t>ⵌ</w:t>
      </w:r>
      <w:r>
        <w:rPr/>
        <w:t>唬禥䕃彘迂</w:t>
      </w:r>
      <w:r>
        <w:rPr/>
        <w:t>Ɒ</w:t>
      </w:r>
      <w:r>
        <w:rPr/>
        <w:t>㡠渴㕠塵䴥佸쌲痂숫⽒⑈灒廎攫漩䱏纘⩾</w:t>
      </w:r>
    </w:p>
    <w:p>
      <w:pPr>
        <w:pStyle w:val="PreformattedText"/>
        <w:bidi w:val="0"/>
        <w:spacing w:before="0" w:after="0"/>
        <w:jc w:val="left"/>
        <w:rPr/>
      </w:pPr>
      <w:r>
        <w:rPr/>
        <w:t>㙋㥍晰甦㉃㮥♠癇稦⩠쉡䐫ㅌ卪疱숴昰䥐媩⑑쵖㥵搳䵣惂䯂形垱䕊싎딷䙉◂⹦䉯溿砶쉋</w:t>
      </w:r>
      <w:r>
        <w:rPr/>
        <w:t>ꗎ</w:t>
      </w:r>
      <w:r>
        <w:rPr/>
        <w:t>䀺㴻쉄⹗奆幞䋎汩㬣쉁ꄪ旂</w:t>
      </w:r>
      <w:r>
        <w:rPr/>
        <w:t>⡓⍔</w:t>
      </w:r>
      <w:r>
        <w:rPr/>
        <w:t>㝨</w:t>
      </w:r>
      <w:r>
        <w:rPr/>
        <w:t>ꕸ</w:t>
      </w:r>
      <w:r>
        <w:rPr/>
        <w:t>辩</w:t>
      </w:r>
      <w:r>
        <w:rPr/>
        <w:t>⡎Ⳃ</w:t>
      </w:r>
      <w:r>
        <w:rPr/>
        <w:t>䬺睭䡱숨쵕窩楫䑔쉚歓</w:t>
      </w:r>
      <w:r>
        <w:rPr/>
        <w:t>ꤥ</w:t>
      </w:r>
      <w:r>
        <w:rPr/>
        <w:t>쉔</w:t>
      </w:r>
      <w:r>
        <w:rPr/>
        <w:t>ꤲ</w:t>
      </w:r>
      <w:r>
        <w:rPr/>
        <w:t>䈩</w:t>
      </w:r>
      <w:r>
        <w:rPr/>
        <w:t>ꕆ</w:t>
      </w:r>
      <w:r>
        <w:rPr/>
        <w:t>沥䂩⾏</w:t>
      </w:r>
      <w:r>
        <w:rPr/>
        <w:t>⠺⸻</w:t>
      </w:r>
      <w:r>
        <w:rPr/>
        <w:t>偨氹㏂䣂깁쉄砩䐹⏂쉴</w:t>
      </w:r>
      <w:r>
        <w:rPr/>
        <w:t>꧂</w:t>
      </w:r>
      <w:r>
        <w:rPr/>
        <w:t>楥狂夫쉈㋂숶쉐깄湇쎬瘵쉂晙穣</w:t>
      </w:r>
      <w:r>
        <w:rPr/>
        <w:t>ꥎ</w:t>
      </w:r>
      <w:r>
        <w:rPr/>
        <w:t>杲乌嗂ㄽ</w:t>
      </w:r>
      <w:r>
        <w:rPr/>
        <w:t>ꦘ</w:t>
      </w:r>
      <w:r>
        <w:rPr/>
        <w:t>佧㍸乧썪烃枵㋍䈪뭌廂佣╾疏甊䗂砰숻㙒ꅷꥫ神믂⥉汓塐길旂⑗偡輨쉣떥ㄶづ⌣딩㉙걢慍䱄湆改숽㭖쉞䤥戬⽏⼲頯䵖摃畳穆塠嘪敱啭Ⓜ楀泂妻勂椶轵娣昷뭊欳瀹쉦摞伽긲灢㤳摁垘顲䐯쉔쉱悡쉨攽帪䂩</w:t>
      </w:r>
      <w:r>
        <w:rPr/>
        <w:t>Ⲙ</w:t>
      </w:r>
      <w:r>
        <w:rPr/>
        <w:t>湳䭡彌䟎痂䂮佌쉰숦䕢剔싂帷쉓㡓㔳䨽桊椵싍䩱싂煙땎䰯歸䵞䑪䡧願⑵奯僂櫂㠸厏</w:t>
      </w:r>
      <w:r>
        <w:rPr/>
        <w:t>ⴣ</w:t>
      </w:r>
      <w:r>
        <w:rPr/>
        <w:t>㭠</w:t>
      </w:r>
      <w:r>
        <w:rPr/>
        <w:t>꥓⸲</w:t>
      </w:r>
      <w:r>
        <w:rPr/>
        <w:t>㕨彣</w:t>
      </w:r>
      <w:r>
        <w:rPr/>
        <w:t>ⶩ</w:t>
      </w:r>
      <w:r>
        <w:rPr/>
        <w:t>壂睁⫂쉖㉱燂☵辡⨭⤪</w:t>
      </w:r>
      <w:r>
        <w:rPr/>
        <w:t>ꦣ</w:t>
      </w:r>
      <w:r>
        <w:rPr/>
        <w:t>扑啺䥔쵣</w:t>
      </w:r>
      <w:r>
        <w:rPr/>
        <w:t>ꕨ</w:t>
      </w:r>
      <w:r>
        <w:rPr/>
        <w:t>곂㭁䨽♋獱㜺⥕祱⩚揂뼦쉖帱㙬佁䅎橯碥㭥쉠䊱佲亵攫ꅫ轭㍪䠲쉴煥噮뼮㆘斥厵暱飂䏂照勂瀣獫慾砮䵴㡤⾱걶祄䰽槂䘶偀⭩婔㭒埂㝉仂㝧慘쉭ヂ숪癣쉖ꥭ㩭乙뭾츥⭣櫂灏䑀칃歚塨硒祃扳겱䉅䅹潰伴⫍戭䃂슬〪恣숩飂捔䭷梣び싃弻䙾⼷眦䑪촶瑩㷍⩭ㄮ牶䁋㐯婰硵</w:t>
      </w:r>
      <w:r>
        <w:rPr/>
        <w:t>ꕭ</w:t>
      </w:r>
      <w:r>
        <w:rPr/>
        <w:t>ꆡㅚ懃挤瑁</w:t>
      </w:r>
      <w:r>
        <w:rPr/>
        <w:t>ꕀ⫂</w:t>
      </w:r>
      <w:r>
        <w:rPr/>
        <w:t>숵徣塳稥놿䩐核㙈渮洪때欦㝢쎩╬쉒懂焤뽈䈥べ슣┫呷歧奃䉴녰╢彺⩦⼮㫂爲䉾숪칯楮椸䰺䐷䅑擂</w:t>
      </w:r>
      <w:r>
        <w:rPr/>
        <w:t>⠹</w:t>
      </w:r>
      <w:r>
        <w:rPr/>
        <w:t>䴵㈤㏂娸㩮〪戽砩묬㙞ヂ瘳ꎥ矂</w:t>
      </w:r>
      <w:r>
        <w:rPr/>
        <w:t>ⴰ</w:t>
      </w:r>
      <w:r>
        <w:rPr/>
        <w:t>ㄥ㐸竂깫项㙃묷숱ㅱ兺쌹㧂烍喩䕎株㐲塧癟칓啣纣佰䣎㝵䔲瑗䉦瘱⩦쉡祬싂쉈䁞偸仂㤬憵璘朷숮噥ꎥ䆵囃沱쉌슮㎻⵸쉳け쌮卅乱䶩쉚夳칞</w:t>
      </w:r>
      <w:r>
        <w:rPr/>
        <w:t>⢥⥕</w:t>
      </w:r>
      <w:r>
        <w:rPr/>
        <w:t>杷慯剮堥⭎煰䑂找嘹穃摆煢矂砬싂♀坉呔쉢쉷㕰娹쎮玩⑾쉡竂南夽䜥╣쉲禥쉲䵪瞮䕙⍖杂ꥳ眸㭅圷㑁䡺ㄬ㟂껂䭰춘춱橩彊义⑭㭣䭱⒬桸ㆵ⨸⵸䀥噆兣㊬쉲䙙禿夦䖩㭙煱䧂狂悮睨쉾⺘뽁咻</w:t>
      </w:r>
      <w:r>
        <w:rPr/>
        <w:t>ꦮ</w:t>
      </w:r>
      <w:r>
        <w:rPr/>
        <w:t>ヂ뮥匣㝨</w:t>
      </w:r>
      <w:r>
        <w:rPr/>
        <w:t>⡹</w:t>
      </w:r>
      <w:r>
        <w:rPr/>
        <w:t>쉡䫎泂汾㕅숺牨椫딣祗摏쉏䉏숭䡚滂㍏潸㕊煹穇쉥쏂昹倱晵㭙쉀㋍徏쉙䏎敓숯䦘ꏂ뽕</w:t>
      </w:r>
      <w:r>
        <w:rPr/>
        <w:t>ꔩ</w:t>
      </w:r>
      <w:r>
        <w:rPr/>
        <w:t>㬯䰪䯂捱楑ꥸ넩⨹癖畋䀊</w:t>
      </w:r>
      <w:r>
        <w:rPr/>
        <w:t>⡊</w:t>
      </w:r>
      <w:r>
        <w:rPr/>
        <w:t>唳栮숫ㆻ⩃儹剥⨬怳卺灳婧摎䁕唬啪䕷㬮㥖婋슱⩉窩䐵稨癐슩䨽䭆㩪㡸摷愤쉤戶毂䈶뼭쉞敓䍔㭗癞䋂墱⥤㉒瑊갥슿Ⓜ㵫ꍮ瘦轶䔹㇂噺橍杊썄攺쎻憿⌽⭦柂灎瑌⚮榬</w:t>
      </w:r>
      <w:r>
        <w:rPr/>
        <w:t>ꔱ</w:t>
      </w:r>
      <w:r>
        <w:rPr/>
        <w:t>坸䔰쉄癴摥⑵⬥</w:t>
      </w:r>
      <w:r>
        <w:rPr/>
        <w:t>ꕈ</w:t>
      </w:r>
      <w:r>
        <w:rPr/>
        <w:t>⿂㍾컂毂礮忂⸬扫ꅾ⨸䙐甹</w:t>
      </w:r>
      <w:r>
        <w:rPr/>
        <w:t>ꥏ</w:t>
      </w:r>
      <w:r>
        <w:rPr/>
        <w:t>녃딽</w:t>
      </w:r>
      <w:r>
        <w:rPr/>
        <w:t>꧂</w:t>
      </w:r>
      <w:r>
        <w:rPr/>
        <w:t>绂깬桊婧噠丹⬫ꅯ䷎㊩乱榱淂厣ㄲ晦橔椰琨圣</w:t>
      </w:r>
      <w:r>
        <w:rPr/>
        <w:t>⡑</w:t>
      </w:r>
      <w:r>
        <w:rPr/>
        <w:t>숵⍞頤䝅⥳䱷䍹깷</w:t>
      </w:r>
      <w:r>
        <w:rPr/>
        <w:t>ꤩ</w:t>
      </w:r>
      <w:r>
        <w:rPr/>
        <w:t>厱慄晡壂</w:t>
      </w:r>
      <w:r>
        <w:rPr/>
        <w:t>ꤴ</w:t>
      </w:r>
      <w:r>
        <w:rPr/>
        <w:t>㶬㦩⹤䭏犬쉄栶嫂숤呈檵昱乍⫂嗂☰쉠䍌䤪⥡洲偲㉰싂╚练㘨⑌嘻⛃넩㝗뽕䞿槂慷ꇎ걮僂哂뽠䐮땚쉋滂촷뽬咬琳剬䓂硒楃势䐪怷딳╺캡⼻縺䟂䑢䘫徱䇂⪩䱋挶숶穓畯祒拃놥슥挣⭴㊬瘯슘媩㝶쉕䣂쉍쉍䋃灈楤扊摆椪勍攮⼴⬭偀㓂橇</w:t>
      </w:r>
      <w:r>
        <w:rPr/>
        <w:t>⣂</w:t>
      </w:r>
      <w:r>
        <w:rPr/>
        <w:t>ꄳ牋䞮橤匴</w:t>
      </w:r>
      <w:r>
        <w:rPr/>
        <w:t>꤫</w:t>
      </w:r>
      <w:r>
        <w:rPr/>
        <w:t>쉢⥂幅䤴⫂并砦♬㬮⑌숬ゥ숩䕒䂏⍨㮻瑭쉌㡧쉡䱧⦣䲵櫂媮恰䵰栽싂睘戺숪╥砮頦䡩☬澣張⽕瑬祶び쉇䇂䴪湰氮</w:t>
      </w:r>
      <w:r>
        <w:rPr/>
        <w:t>Ɫ</w:t>
      </w:r>
      <w:r>
        <w:rPr/>
        <w:t>飂뭖栥碩磂꤮ꥯ䣂墡慸딭渣㉱汕쉞琪橑쉬澩␸㷂䉚ꅦ䥑毂␪撣⹏년뮿䌸秃ꥯ⼱땄䁒䈫䍂㆏㗂슱쵎ね䵰㴸戵殱煅丨冩侱㛂婦瑺㬲㐮싂殱䕟</w:t>
      </w:r>
      <w:r>
        <w:rPr/>
        <w:t>⠴</w:t>
      </w:r>
      <w:r>
        <w:rPr/>
        <w:t>辩稬焩氤춵㍕㴭愥쉧</w:t>
      </w:r>
      <w:r>
        <w:rPr/>
        <w:t>ꕰ⭫</w:t>
      </w:r>
      <w:r>
        <w:rPr/>
        <w:t>묥嫂佐䝑㝱坪슻⨮湵䑠써轣䖿噾숲⦘喩䏍滂敩橅㬦䕈祣䷂㥯柂쉓帤ꅂ伫䘻堨숨䐺忂㵦彮ꥡ轔扌昸⍘꤮瞱</w:t>
      </w:r>
      <w:r>
        <w:rPr/>
        <w:t>ꤪ</w:t>
      </w:r>
      <w:r>
        <w:rPr/>
        <w:t>䨻潴⽵竂繁싂췎</w:t>
      </w:r>
      <w:r>
        <w:rPr/>
        <w:t>⡅</w:t>
      </w:r>
      <w:r>
        <w:rPr/>
        <w:t>쉉帱津奈硦칐携▿厣</w:t>
      </w:r>
      <w:r>
        <w:rPr/>
        <w:t>⡟</w:t>
      </w:r>
      <w:r>
        <w:rPr/>
        <w:t>㕯咏積儥숤䈶㘺晧쉄㤱倰㜪</w:t>
      </w:r>
      <w:r>
        <w:rPr/>
        <w:t>ⱟ</w:t>
      </w:r>
      <w:r>
        <w:rPr/>
        <w:t>겱숥爮㝟츹柂䜳숥㈬겡╙갱瞩玱쉐⽰쉩㴷扗뾻녅쎥序竂嫂꺱䩪䱞愦긷弸然⹉煆썴勂㵁쉑稲禥頩仂䑣璏⦥挩䜳䷂䐪㶮기弴습䑤䧂ꅆ㍫ꎩ漵㊡㧂녭摷幎卹奘㍩槂瑕㥙</w:t>
      </w:r>
      <w:r>
        <w:rPr/>
        <w:t>꧂</w:t>
      </w:r>
      <w:r>
        <w:rPr/>
        <w:t>㢩㑐䅃伊南䉾䉓捡䂬㝲幎땉䎬慭숶摊뼣椰⛂㥸䅗䡷쉙湘採剓쉬䃃</w:t>
      </w:r>
      <w:r>
        <w:rPr/>
        <w:t>⡯</w:t>
      </w:r>
      <w:r>
        <w:rPr/>
        <w:t>礭楔┦숱牅硓썒곂싍㙶䫂坘晷㤵</w:t>
      </w:r>
      <w:r>
        <w:rPr/>
        <w:t>⡥</w:t>
      </w:r>
      <w:r>
        <w:rPr/>
        <w:t>掘싍⬤䵵嗂䥱儥佮</w:t>
      </w:r>
      <w:r>
        <w:rPr/>
        <w:t>ꗂ</w:t>
      </w:r>
      <w:r>
        <w:rPr/>
        <w:t>쉵⽋䀲쉢╓䕆䥭⽎竂獬拂⸽㨫⵹ꅣ⴩汆㤳쌯㮥</w:t>
      </w:r>
      <w:r>
        <w:rPr/>
        <w:t>ⱊ</w:t>
      </w:r>
      <w:r>
        <w:rPr/>
        <w:t>敉츷슱輣㩥杋䁤䩙䶩攵칁</w:t>
      </w:r>
      <w:r>
        <w:rPr/>
        <w:t>꧂</w:t>
      </w:r>
      <w:r>
        <w:rPr/>
        <w:t>숳싂</w:t>
      </w:r>
      <w:r>
        <w:rPr/>
        <w:t>ꤩ</w:t>
      </w:r>
      <w:r>
        <w:rPr/>
        <w:t>接牺㵮걯슮쉨囂깏䤦兇塌쉳栵쉓䲮숬㔰숦抩啖捭燂</w:t>
      </w:r>
      <w:r>
        <w:rPr/>
        <w:t>ꕉ</w:t>
      </w:r>
      <w:r>
        <w:rPr/>
        <w:t>㉅氥♗㴭♩싂琩硗뭨奲쉡㌸갶坚㗂</w:t>
      </w:r>
      <w:r>
        <w:rPr/>
        <w:t>⣂ⱴ</w:t>
      </w:r>
      <w:r>
        <w:rPr/>
        <w:t>쉭獣佟䕎即㕕剎中䔯种䈽</w:t>
      </w:r>
      <w:r>
        <w:rPr/>
        <w:t>ꕔ</w:t>
      </w:r>
      <w:r>
        <w:rPr/>
        <w:t>呌⬨</w:t>
      </w:r>
      <w:r>
        <w:rPr/>
        <w:t>⡬</w:t>
      </w:r>
      <w:r>
        <w:rPr/>
        <w:t>㭣㩰㛂꥚䌰捎徣磃㝡걅㬭⽐쉍ㅞ놣炩䙉</w:t>
      </w:r>
      <w:r>
        <w:rPr/>
        <w:t>ꥒ</w:t>
      </w:r>
      <w:r>
        <w:rPr/>
        <w:t>䙟⹔깫席⛂</w:t>
      </w:r>
      <w:r>
        <w:rPr/>
        <w:t>ⱕ</w:t>
      </w:r>
      <w:r>
        <w:rPr/>
        <w:t>䎣佈䤤慞儳㕔晲㑸숩믂ꌱ䃂顲洵</w:t>
      </w:r>
      <w:r>
        <w:rPr/>
        <w:t>ꕷ⨳</w:t>
      </w:r>
      <w:r>
        <w:rPr/>
        <w:t>ꥯ㊩⭓幀硣䃂㥪⯂倶敦廂䚵</w:t>
      </w:r>
      <w:r>
        <w:rPr/>
        <w:t>⡰</w:t>
      </w:r>
      <w:r>
        <w:rPr/>
        <w:t>⿂淂뇂曂熱䱸슮嚩䊡䩵䣎䴥㣎䄬䡉춻⵺⽺戬걨煯仃</w:t>
      </w:r>
      <w:r>
        <w:rPr/>
        <w:t>ⵢ</w:t>
      </w:r>
      <w:r>
        <w:rPr/>
        <w:t>瑫繕⹳䷃摗㬨洱걐䳂㝤瘳总썲乮坂㑇纵恢㷂礲싂ꇂ⪮祪䦬슬圥쉟湕⹢㖏秂匷㭷꥚</w:t>
      </w:r>
      <w:r>
        <w:rPr/>
        <w:t>ⵉ</w:t>
      </w:r>
      <w:r>
        <w:rPr/>
        <w:t>璻弱㡧䍴㝭䀫쉶㝯딶㟂묪呌橰㡰杕</w:t>
      </w:r>
      <w:r>
        <w:rPr/>
        <w:t>꥓</w:t>
      </w:r>
      <w:r>
        <w:rPr/>
        <w:t>䱧輹狂冱ꅱ걫㵐浂䦱춘噊〪⑃廃砪슘⹯づ桇숴䅂뽷걏쉢㔪绂䭶燂㎮㪩䶮╅㬥㥣쉾ꌲꅡ㡟䵒쉔ꏃ녭녙땪勎</w:t>
      </w:r>
      <w:r>
        <w:rPr/>
        <w:t>⵰⩀⩊</w:t>
      </w:r>
      <w:r>
        <w:rPr/>
        <w:t>慌俍咵抣沘绂갸땬厡吣⒏㋂䇎䀵䁰卓</w:t>
      </w:r>
      <w:r>
        <w:rPr/>
        <w:t>ꥀ</w:t>
      </w:r>
      <w:r>
        <w:rPr/>
        <w:t>摯器㴩㡃䩷柍穸⩀矂㠥㵮</w:t>
      </w:r>
      <w:r>
        <w:rPr/>
        <w:t>⡦</w:t>
      </w:r>
      <w:r>
        <w:rPr/>
        <w:t>싂걙电儸꥙潐捠歖慰柃爷⥞偑숵㋂㢮⴫㤴仍䤰</w:t>
      </w:r>
      <w:r>
        <w:rPr/>
        <w:t>ꗂ</w:t>
      </w:r>
      <w:r>
        <w:rPr/>
        <w:t>Ⳃ</w:t>
      </w:r>
      <w:r>
        <w:rPr/>
        <w:t>㞡塕烂㜦祐斘♹䌫㘪携숴⨹⼭㴸䵧硕煍䔬偪</w:t>
      </w:r>
      <w:r>
        <w:rPr/>
        <w:t>ꦡ</w:t>
      </w:r>
      <w:r>
        <w:rPr/>
        <w:t>㩆</w:t>
      </w:r>
      <w:r>
        <w:rPr/>
        <w:t>ꦏ</w:t>
      </w:r>
      <w:r>
        <w:rPr/>
        <w:t>僂氥狂轰穎뇎䁓䍯咏悩␰怳乬䅇氷쉖㙱숵䭅硓潏洳䶡㥘砩䔪䘽央숨㝖⽅懂</w:t>
      </w:r>
      <w:r>
        <w:rPr/>
        <w:t>⢏</w:t>
      </w:r>
      <w:r>
        <w:rPr/>
        <w:t>捳才⩑쉠쉎</w:t>
      </w:r>
      <w:r>
        <w:rPr/>
        <w:t>ꕘ╯</w:t>
      </w:r>
      <w:r>
        <w:rPr/>
        <w:t>乢核칄濂⭟煩洬쉖⫂걙⽀漭杇瀩敹㔷쉖떩奘穡쉯ꅱ浀딴</w:t>
      </w:r>
      <w:r>
        <w:rPr/>
        <w:t>ꕎ</w:t>
      </w:r>
      <w:r>
        <w:rPr/>
        <w:t>ⱥ⎥</w:t>
      </w:r>
      <w:r>
        <w:rPr/>
        <w:t>ꤶ</w:t>
      </w:r>
      <w:r>
        <w:rPr/>
        <w:t>槎坾싂⺏畣䥈䭉乫뭡쉉㥌</w:t>
      </w:r>
      <w:r>
        <w:rPr/>
        <w:t>ꕵ</w:t>
      </w:r>
      <w:r>
        <w:rPr/>
        <w:t>単牆곍典</w:t>
      </w:r>
      <w:r>
        <w:rPr/>
        <w:t>⡮</w:t>
      </w:r>
      <w:r>
        <w:rPr/>
        <w:t>숭</w:t>
      </w:r>
      <w:r>
        <w:rPr/>
        <w:t>ⵄ</w:t>
      </w:r>
      <w:r>
        <w:rPr/>
        <w:t>硬㥅ꍄ칋쉞⾵捬牘摂</w:t>
      </w:r>
      <w:r>
        <w:rPr/>
        <w:t>ⰵ</w:t>
      </w:r>
      <w:r>
        <w:rPr/>
        <w:t>卵ㅸ쉍灚</w:t>
      </w:r>
      <w:r>
        <w:rPr/>
        <w:t>⣂</w:t>
      </w:r>
      <w:r>
        <w:rPr/>
        <w:t>䤮栬⽨㵵纘㔹橵䙶窡⩑ふ</w:t>
      </w:r>
      <w:r>
        <w:rPr/>
        <w:t>ⶬ</w:t>
      </w:r>
      <w:r>
        <w:rPr/>
        <w:t>쉂⶘䫂䳂䱯때</w:t>
      </w:r>
      <w:r>
        <w:rPr/>
        <w:t>⣂</w:t>
      </w:r>
      <w:r>
        <w:rPr/>
        <w:t>敘┊╟乬顶㨽瑐灹슻协剏쉯迃疘ꅺ汊稥畟朥䷂䤺匭⽧獱싂庻挪㝯ㅟ姍灊栦쉶䑭恌ꌸ䡌琯</w:t>
      </w:r>
      <w:r>
        <w:rPr/>
        <w:t>ꕑ⍵</w:t>
      </w:r>
      <w:r>
        <w:rPr/>
        <w:t>䡆栰䅤穣瘰䕇⻂䍩坑轰吪</w:t>
      </w:r>
      <w:r>
        <w:rPr/>
        <w:t>ꕗ</w:t>
      </w:r>
      <w:r>
        <w:rPr/>
        <w:t>䝊穫껂の츴</w:t>
      </w:r>
      <w:r>
        <w:rPr/>
        <w:t>꧂</w:t>
      </w:r>
      <w:r>
        <w:rPr/>
        <w:t>单㝆⽮然칶⥄㗂䉯칏楳㭳⌴㛂墿慹睌娪䑤䵥桉䕺㋃㙯禘啄㡏䵔쉫</w:t>
      </w:r>
      <w:r>
        <w:rPr/>
        <w:t>ꤲ</w:t>
      </w:r>
      <w:r>
        <w:rPr/>
        <w:t>呤䮘䵨㛂츸쉮㑺爺瞵숩♊前欭晋⹸</w:t>
      </w:r>
      <w:r>
        <w:rPr/>
        <w:t>꧍◍ꕉ⧂</w:t>
      </w:r>
      <w:r>
        <w:rPr/>
        <w:t>뼪䙎竂㔪䱲䵊⥉쉴♬쉪⥗灟䑊畾飂獒⌰催ꅗ쉢牡利灨쉆厩ㅨ礵</w:t>
      </w:r>
      <w:r>
        <w:rPr/>
        <w:t>ꔬⵦ</w:t>
      </w:r>
      <w:r>
        <w:rPr/>
        <w:t>杊垻炱橭䨥涥樵栥䏂㊣轸䚩绂</w:t>
      </w:r>
      <w:r>
        <w:rPr/>
        <w:t>ⶣ</w:t>
      </w:r>
      <w:r>
        <w:rPr/>
        <w:t>㥶畵淂恥뼰䲬夳㝟쉴ㆡ瘰兦琸穄숫乪暩⽨䍍䭕纩㕞湘䐫幆㞩幫침䅗䐷칍녣墩쉧獫执橺祏顢㤩祁숭쉊⽍瞱椶浀䰷攤걗婰䉯䵄쉄瑈猱穓辩䱔쌬懂嫂顰</w:t>
      </w:r>
      <w:r>
        <w:rPr/>
        <w:t>ꕑ</w:t>
      </w:r>
      <w:r>
        <w:rPr/>
        <w:t>愳䬬啇〲䥥쌤㈱潟㙞輩䃂㢡</w:t>
      </w:r>
      <w:r>
        <w:rPr/>
        <w:t>ⵡ</w:t>
      </w:r>
      <w:r>
        <w:rPr/>
        <w:t>㩧伬쉤橖뮵櫂녮噐欣縸ꥭ␳</w:t>
      </w:r>
      <w:r>
        <w:rPr/>
        <w:t>ꕈ</w:t>
      </w:r>
      <w:r>
        <w:rPr/>
        <w:t>㫂特䍧㙙䝀歷礨洪呥咬㋎炣礮刮繅朳瑉꤮癢㥙櫂⨦㩰慥䜯㵬</w:t>
      </w:r>
      <w:r>
        <w:rPr/>
        <w:t>⠪</w:t>
      </w:r>
      <w:r>
        <w:rPr/>
        <w:t>ㄷ녒숨坉顰␱㠤䭕놬杊憿㖩㡩㨥庱桥猳⥂䑂浆ꌷ揂⭏爺ㅺ</w:t>
      </w:r>
      <w:r>
        <w:rPr/>
        <w:t>ⷂ</w:t>
      </w:r>
      <w:r>
        <w:rPr/>
        <w:t>싂㦏乏灑炩㈵博係䲬扊䕧涻꥘ꥫ泍暵燂숪츰江䌷㡳唻슮参㑐⩍䩐幫䠴䔥⽍습渮癆ㄽ쉾獆䅄㕕쉞</w:t>
      </w:r>
      <w:r>
        <w:rPr/>
        <w:t>ꤹ</w:t>
      </w:r>
      <w:r>
        <w:rPr/>
        <w:t>氷冩牒쉰䭔呩㑒</w:t>
      </w:r>
      <w:r>
        <w:rPr/>
        <w:t>⡤</w:t>
      </w:r>
      <w:r>
        <w:rPr/>
        <w:t>女䋂堵ゥ桔兵䗂凂偧㕕䉆厥瀩㵄⩗䤴畦乆⻂䵃</w:t>
      </w:r>
      <w:r>
        <w:rPr/>
        <w:t>⢬⪵</w:t>
      </w:r>
      <w:r>
        <w:rPr/>
        <w:t>幑뾩啣䝁偶㬭쌤◂쉉ꥺ䑣椻</w:t>
      </w:r>
      <w:r>
        <w:rPr/>
        <w:t>ⵃ</w:t>
      </w:r>
      <w:r>
        <w:rPr/>
        <w:t>㩆砪睁獊ꇎ潏矂硈杏卨칕灹⸰猰坟燂犏㡄歊頨倽䁕嫂쉭眦䈪歠秂㵒牟⹸Ⓜ氩〪㙰夦瀬呬䍒䪻뽤ꥶ呠침㭳撏呷䗂穂矂娮柍䞥煉⽮墵わ㉉</w:t>
      </w:r>
      <w:r>
        <w:rPr/>
        <w:t>⢡</w:t>
      </w:r>
      <w:r>
        <w:rPr/>
        <w:t>焵</w:t>
      </w:r>
      <w:r>
        <w:rPr/>
        <w:t>ꕘ</w:t>
      </w:r>
      <w:r>
        <w:rPr/>
        <w:t>噖⸪ㅂ</w:t>
      </w:r>
      <w:r>
        <w:rPr/>
        <w:t>Ⱖ</w:t>
      </w:r>
      <w:r>
        <w:rPr/>
        <w:t>斥轌䥳敳摉䬱獃扌敘伱ㅣ湳欴㕰뭓牄物㉮媥㢘畇</w:t>
      </w:r>
      <w:r>
        <w:rPr/>
        <w:t>⣂</w:t>
      </w:r>
      <w:r>
        <w:rPr/>
        <w:t>㌲橘绂䌨搦䔲⨴弬党쉅䡑祤割䥺澬灍꥾쉚쉩㢬숭</w:t>
      </w:r>
      <w:r>
        <w:rPr/>
        <w:t>⠺</w:t>
      </w:r>
      <w:r>
        <w:rPr/>
        <w:t>ꅾ兪斵揂䫂傩欸ꅠꅍ㒘ㅂ卉䃃䡞䌩숭숭㝠咏썣掮쉺凎슣╺侩湸숊䐱쉣노ꅑ깊愲⤨枩淂⑂⥦搱偱権湌숪ㅅ唵奯숪써䥡쉑⹂榱危碏㩉癡乺뭩泂긩⪻㠳겣숪楓晹뭩唰捓㍫䫂쉚忂넫喡䄦晉쉀徥⧂䡦╊碥⺻タ恦浀椬獱⩑慠㕓쉎儻瑈䶮敢幷浶䉧묻栳輫墣匶晔䈽녓䎥䤪걑榬숻⾘啀欻呗㙘竂㩏䐩ㄣ㝬쉂輮㚬ꥴ捒栵쉺ꥭ␮湐䔯炩琴福㍱儰愽帤ꇍ⯂⍵玏礭䳎樥⪩⥪ꅐ㥁쉩㊿</w:t>
      </w:r>
      <w:r>
        <w:rPr/>
        <w:t>ⵠ</w:t>
      </w:r>
      <w:r>
        <w:rPr/>
        <w:t>㭡⩓癄칂濂㬵睵婍挶㕗強䰩城㜲䍪䤫䵎桾竂惂䄸◎䕵숦䴹穞䈮嫂숬扷䊱</w:t>
      </w:r>
      <w:r>
        <w:rPr/>
        <w:t>ꕗ</w:t>
      </w:r>
      <w:r>
        <w:rPr/>
        <w:t>别眫佸㌹뽐佬场泃瞿츥抮숳塆穦汐깹╍♕⍱䈥硕䭌㔪䊘玥긪祆潘ꍧ쉫쉧帪㯂⴪晎砨䅖⑨刺欻숸슣</w:t>
      </w:r>
      <w:r>
        <w:rPr/>
        <w:t>⢮</w:t>
      </w:r>
      <w:r>
        <w:rPr/>
        <w:t>㩪䏂䕀㵥쉶⬣ど昬싂</w:t>
      </w:r>
      <w:r>
        <w:rPr/>
        <w:t>ꔹ</w:t>
      </w:r>
      <w:r>
        <w:rPr/>
        <w:t>䭈촯松轶츩⨪</w:t>
      </w:r>
      <w:r>
        <w:rPr/>
        <w:t>ꦬ</w:t>
      </w:r>
      <w:r>
        <w:rPr/>
        <w:t>塌슩乭㕓썦瑑⥗參朤墵싂䃃㙹䀭☺睥牵瘷㜥浔⎬毃捕쉟䉃쌷悩淂朩</w:t>
      </w:r>
      <w:r>
        <w:rPr/>
        <w:t>꧂</w:t>
      </w:r>
      <w:r>
        <w:rPr/>
        <w:t>㥲䅙潲꺵칚㕍䥙婮㪘幞ꅩ煁硺怲轣杖ꥺ딻㍟㷂꥙</w:t>
      </w:r>
      <w:r>
        <w:rPr/>
        <w:t>ⶬ</w:t>
      </w:r>
      <w:r>
        <w:rPr/>
        <w:t>桦晤晭奙⩏姂믂廂⑞䍃☣歵顫淂徻硢㒡⩯甤</w:t>
      </w:r>
      <w:r>
        <w:rPr/>
        <w:t>ꖬ</w:t>
      </w:r>
      <w:r>
        <w:rPr/>
        <w:t>䨲怬⍧</w:t>
      </w:r>
      <w:r>
        <w:rPr/>
        <w:t>ꤳ</w:t>
      </w:r>
      <w:r>
        <w:rPr/>
        <w:t>暿䗂㕔䈴촤넳䱕㕀吴迂㘷㋂䞘䁾☲䱩轷⨭</w:t>
      </w:r>
      <w:r>
        <w:rPr/>
        <w:t>Ⱟ</w:t>
      </w:r>
      <w:r>
        <w:rPr/>
        <w:t>副숪䭗啫睲悩栲癍攨晟顂繌ꌻ汓䵪▣뭍硣畒䂏</w:t>
      </w:r>
      <w:r>
        <w:rPr/>
        <w:t>ꤸ</w:t>
      </w:r>
      <w:r>
        <w:rPr/>
        <w:t>㵣嘦ㆥ儶爬⭅䊩救䕍䕗㊬壍ィ㭳묲</w:t>
      </w:r>
      <w:r>
        <w:rPr/>
        <w:t>ꕍ⬨⹥ꦥ</w:t>
      </w:r>
      <w:r>
        <w:rPr/>
        <w:t>ぅ</w:t>
      </w:r>
      <w:r>
        <w:rPr/>
        <w:t>꧂</w:t>
      </w:r>
      <w:r>
        <w:rPr/>
        <w:t>싍䁰柂ꇎ辬껂攬卪㍠轺⩞咣쉑挦奷夦쉾灧쉫쉪</w:t>
      </w:r>
      <w:r>
        <w:rPr/>
        <w:t>꧃</w:t>
      </w:r>
      <w:r>
        <w:rPr/>
        <w:t>偘䵰橆㡒╩牞睓╚쉶㷂敖廂㮏䥞稬썱⸨䭧欩䙷榩쉨⫂</w:t>
      </w:r>
      <w:r>
        <w:rPr/>
        <w:t>꧂␨</w:t>
      </w:r>
      <w:r>
        <w:rPr/>
        <w:t>㧂搹硩㑚꺩㉭轏檮</w:t>
      </w:r>
      <w:r>
        <w:rPr/>
        <w:t>ⱶ⩚⡵</w:t>
      </w:r>
      <w:r>
        <w:rPr/>
        <w:t>硊㵧煤敨쌺䈶</w:t>
      </w:r>
      <w:r>
        <w:rPr/>
        <w:t>ꥂ</w:t>
      </w:r>
      <w:r>
        <w:rPr/>
        <w:t>杠䙚䡲㝗</w:t>
      </w:r>
      <w:r>
        <w:rPr/>
        <w:t>⡫</w:t>
      </w:r>
      <w:r>
        <w:rPr/>
        <w:t>佢ㅶ淂睩澻ず婆塯䕤䔶穎婠</w:t>
      </w:r>
      <w:r>
        <w:rPr/>
        <w:t>ⴽ</w:t>
      </w:r>
      <w:r>
        <w:rPr/>
        <w:t>塡⾱</w:t>
      </w:r>
      <w:r>
        <w:rPr/>
        <w:t>ⱀ⩔</w:t>
      </w:r>
      <w:r>
        <w:rPr/>
        <w:t>캵䘪䁪僂渰쉓擂煥㝑侘䝣歄お걇亱牯楑⿂ꇂ숲</w:t>
      </w:r>
      <w:r>
        <w:rPr/>
        <w:t>Ɑ</w:t>
      </w:r>
      <w:r>
        <w:rPr/>
        <w:t>买冱⍆䫂桡祬嘱䥵䙭湘爻柂㨬厮掩㕞쉆睱匷奤丩⑦狃兟呅煮칩珍摀㝺╢燂檏</w:t>
      </w:r>
      <w:r>
        <w:rPr/>
        <w:t>ⱴ</w:t>
      </w:r>
      <w:r>
        <w:rPr/>
        <w:t>숦獕⧂㩎呬䀲汨⫂슘숣㕌捞剸㤊쉒䍌汐轑炩榘䄺㕵⴦⼭뭸♇䀥숩㢣卖⸭䭗猤䆵</w:t>
      </w:r>
      <w:r>
        <w:rPr/>
        <w:t>ꤹ</w:t>
      </w:r>
      <w:r>
        <w:rPr/>
        <w:t>쉎숦쉾䯍ꅮ♮䝏⩧⩅ꇂ⩣䜻剗樫㥵䉔桍晤穃ꄯ係싂⭞㕃㈦㬬䁵</w:t>
      </w:r>
      <w:r>
        <w:rPr/>
        <w:t>꧂</w:t>
      </w:r>
      <w:r>
        <w:rPr/>
        <w:t>䙃捚則㨨媏兹쉪睁⨹㍡⫂獦묱䌲㙕뭒</w:t>
      </w:r>
      <w:r>
        <w:rPr/>
        <w:t>ⱎ</w:t>
      </w:r>
      <w:r>
        <w:rPr/>
        <w:t>쉲汚畅깅歉㩸거䤷捃䦡䘯♫䅅㡴</w:t>
      </w:r>
      <w:r>
        <w:rPr/>
        <w:t>⡒</w:t>
      </w:r>
      <w:r>
        <w:rPr/>
        <w:t>싂瘳䵹㉎</w:t>
      </w:r>
      <w:r>
        <w:rPr/>
        <w:t>ⴻ</w:t>
      </w:r>
      <w:r>
        <w:rPr/>
        <w:t>珂</w:t>
      </w:r>
      <w:r>
        <w:rPr/>
        <w:t>ꥊ</w:t>
      </w:r>
      <w:r>
        <w:rPr/>
        <w:t>㝧⾥숴妿⫂쉍棂⒡偙夬彸␪摋㛂祅⥯䴦딩</w:t>
      </w:r>
      <w:r>
        <w:rPr/>
        <w:t>⡟</w:t>
      </w:r>
      <w:r>
        <w:rPr/>
        <w:t>捫䍆싂琫撥泂檥ꥹ牠幠쉷쌫ㅧ◍䅉参⧂嘦呥</w:t>
      </w:r>
      <w:r>
        <w:rPr/>
        <w:t>ꤦ</w:t>
      </w:r>
      <w:r>
        <w:rPr/>
        <w:t>榱乑뭍沵䆱揂⭃뭉꺿숬묪汁㫍执쉍厬绎副㴱浔剶枱㠤㭩쉐冘辡싂䱭䄭奡㋂䅧㩡癊䵋硪쉆슣㗂췂䫂싎⽷䁌暵⬴㡦쉰猪滂䱥獉懂䟂쉎顦㢘컃</w:t>
      </w:r>
      <w:r>
        <w:rPr/>
        <w:t>⡱</w:t>
      </w:r>
      <w:r>
        <w:rPr/>
        <w:t>ꥆ</w:t>
      </w:r>
      <w:r>
        <w:rPr/>
        <w:t>嚬</w:t>
      </w:r>
      <w:r>
        <w:rPr/>
        <w:t>ꥂ</w:t>
      </w:r>
      <w:r>
        <w:rPr/>
        <w:t>慀㞿眩䁦䭟뿎绂㑄䝉繀쉲䨫傣㡥⭢㚻偔煈䷂춬쉋䕄䤱潮⑶則⩸慷椦佔潯곂䶵䘸橤恟嚿⴯椣䚣祑辬顩慂唱⪩쉕⩭䍣塁灂浗公䬦䥔杩㝊樫䚱䕌㑂</w:t>
      </w:r>
      <w:r>
        <w:rPr/>
        <w:t>ꕵ</w:t>
      </w:r>
      <w:r>
        <w:rPr/>
        <w:t>灍硧䅱湆禿Ⓜ䢱佈ꌭ灓婾掘쉖쉩秂䵟⧂싂彥⤦숥♤</w:t>
      </w:r>
      <w:r>
        <w:rPr/>
        <w:t>Ɐ</w:t>
      </w:r>
      <w:r>
        <w:rPr/>
        <w:t>쉫䐫灳슥⩖楚⴬塇焣깨㉨⾬쉸䛂礹䅖攳歉㥚捱䙗䙄쉙婭ꍉ뭐䵑壎从⹮㗂昸呟┱㵤뮏昬㭊浆⚱睔㥟稺⧍ㄩ潣弹䁩䱺汉쵅繇䉗㷂楚ㄪ睺噾뽮⭴吤灢㠰偵뭳㩣瑾呈呡⧂㴯쉠</w:t>
      </w:r>
      <w:r>
        <w:rPr/>
        <w:t>ⰳ</w:t>
      </w:r>
      <w:r>
        <w:rPr/>
        <w:t>欴杩乢</w:t>
      </w:r>
      <w:r>
        <w:rPr/>
        <w:t>ꕤ</w:t>
      </w:r>
      <w:r>
        <w:rPr/>
        <w:t>挮쉏㕞䀰タ祡ꌤꥴ쉔伻쏂뇂戳䙲睘怶璱䟂癖潤䗂摉ꥹ⍀䥮潬瓂⿂㇂숽䡈ꎻ桴쉈슬숵쉅쉮㩟쉊礫㙚僂㕇쵃烂䁴棂껂燂併伸漱慥輦뼻쉟奭輸甭⏃稶犡䙵䵲湨輳습卹㔩</w:t>
      </w:r>
      <w:r>
        <w:rPr/>
        <w:t>ⱺ</w:t>
      </w:r>
      <w:r>
        <w:rPr/>
        <w:t>係䔫쉒쉧湃䖡쉬䚩磎氨</w:t>
      </w:r>
      <w:r>
        <w:rPr/>
        <w:t>ⵙ</w:t>
      </w:r>
      <w:r>
        <w:rPr/>
        <w:t>㷍輯㕞兹⽖썡㵪⪥制⭇䘺墵숶┽丯瑪㨪祷䭠</w:t>
      </w:r>
      <w:r>
        <w:rPr/>
        <w:t>ⱦ</w:t>
      </w:r>
      <w:r>
        <w:rPr/>
        <w:t>敡偟쉫櫂뽱䓂쉣睷䢏싂뭟墮䑙㥉㠩弲쉹쉭琳䕴쵩䑆뮱飂倭</w:t>
      </w:r>
      <w:r>
        <w:rPr/>
        <w:t>ꦮ</w:t>
      </w:r>
      <w:r>
        <w:rPr/>
        <w:t>㥊捏睓启⨫⴨吩⫂䱫浥䣃㉍䙂祸婘盂</w:t>
      </w:r>
      <w:r>
        <w:rPr/>
        <w:t>ⵥ⩮</w:t>
      </w:r>
      <w:r>
        <w:rPr/>
        <w:t>栨壎溘呭歹싂丸ㄩꇂ疵♶惂䚣倊彀㤩橲䁠㩇摅♙䑍桶숳⴬쉂䅘䤰槂⦘⪮灓疬痂䨽쵇序㤷슬☣㌦採坰⩍㍦呐䱖꺱뭗ㅩ汓顑䭘恣┺敃搳⹔晓㆘쉒</w:t>
      </w:r>
      <w:r>
        <w:rPr/>
        <w:t>ⱖ</w:t>
      </w:r>
      <w:r>
        <w:rPr/>
        <w:t>숯獹㑗⌴⪏숨坣䩖뇂祅♤䝧偲㙷娤┰迂䭭瑐湑摒뽍关剦汨쌳楤䏂쉎쏂ꆱ坸숹椫㝫敗䱆㍨䘽숱儯轞녌瀥甭漥煑◂쉈</w:t>
      </w:r>
      <w:r>
        <w:rPr/>
        <w:t>⠫</w:t>
      </w:r>
      <w:r>
        <w:rPr/>
        <w:t>璵俎슮煷䩉</w:t>
      </w:r>
      <w:r>
        <w:rPr/>
        <w:t>ꗂ</w:t>
      </w:r>
      <w:r>
        <w:rPr/>
        <w:t>䜪泂楉䅬⍡女潣剄堤畋䫂涱</w:t>
      </w:r>
      <w:r>
        <w:rPr/>
        <w:t>ꥁ</w:t>
      </w:r>
      <w:r>
        <w:rPr/>
        <w:t>䨽冻ꄦ焴쉷</w:t>
      </w:r>
      <w:r>
        <w:rPr/>
        <w:t>ꦡⵍ</w:t>
      </w:r>
      <w:r>
        <w:rPr/>
        <w:t>숷竎晘椱슏뼪뿂煆쉦䌯뭚</w:t>
      </w:r>
      <w:r>
        <w:rPr/>
        <w:t>ⶩ</w:t>
      </w:r>
      <w:r>
        <w:rPr/>
        <w:t>搸슻떣⩲쉯ꍍ숵唣琥儫㑒⭥恱敆⌫檵䁢煑啡垣㪱뾿㐪㩢</w:t>
      </w:r>
      <w:r>
        <w:rPr/>
        <w:t>ⵔ</w:t>
      </w:r>
      <w:r>
        <w:rPr/>
        <w:t>㠷畐烂싂搦㬭</w:t>
      </w:r>
      <w:r>
        <w:rPr/>
        <w:t>ⷂ</w:t>
      </w:r>
      <w:r>
        <w:rPr/>
        <w:t>と幎㠷ꍞ徥皡侩쵴⒘櫎</w:t>
      </w:r>
      <w:r>
        <w:rPr/>
        <w:t>ⶱ</w:t>
      </w:r>
      <w:r>
        <w:rPr/>
        <w:t>頮焦晸䌽繇辬慎㣂쉎㌲㭫쉶穆爱照晲榵㫂숯┦窿䍢两㉡勂張攮</w:t>
      </w:r>
      <w:r>
        <w:rPr/>
        <w:t>Ⱚ</w:t>
      </w:r>
      <w:r>
        <w:rPr/>
        <w:t>㐲</w:t>
      </w:r>
      <w:r>
        <w:rPr/>
        <w:t>ꕳ</w:t>
      </w:r>
      <w:r>
        <w:rPr/>
        <w:t>䏂䝍싂쉁䁫浨䒏⥡智媣칗㝆頺⹡璮晓⹄</w:t>
      </w:r>
      <w:r>
        <w:rPr/>
        <w:t>ꤵ</w:t>
      </w:r>
      <w:r>
        <w:rPr/>
        <w:t>灸㡒㍑惍娬䭒并</w:t>
      </w:r>
      <w:r>
        <w:rPr/>
        <w:t>ⱱ</w:t>
      </w:r>
      <w:r>
        <w:rPr/>
        <w:t>뭏㡷䑮䄲㴤牄欨⥧竂⺬</w:t>
      </w:r>
      <w:r>
        <w:rPr/>
        <w:t>⵰</w:t>
      </w:r>
      <w:r>
        <w:rPr/>
        <w:t>慹佗啐◂䭫琱瓍뼮橱枵䡨㠤뭔</w:t>
      </w:r>
      <w:r>
        <w:rPr/>
        <w:t>ⵯ</w:t>
      </w:r>
      <w:r>
        <w:rPr/>
        <w:t>共唵硏⑒㌣癆璏</w:t>
      </w:r>
      <w:r>
        <w:rPr/>
        <w:t>ⵑ</w:t>
      </w:r>
      <w:r>
        <w:rPr/>
        <w:t>塌儫꥕숩䴭佺区癗</w:t>
      </w:r>
      <w:r>
        <w:rPr/>
        <w:t>ꕈ</w:t>
      </w:r>
      <w:r>
        <w:rPr/>
        <w:t>땎剾숨伮㮵䝋〬男녠顪噯쉀⚮뾻䈵厡▱䌯堷⮏ꌻ楙天瑭츴愣娦斥슮ꎣ墣㙙㉸䭇垥婩獇归숳慯烂㗂削婬䙉佌溥⒏歪䴶䰻♫⤲ㅕ彏⭣</w:t>
      </w:r>
      <w:r>
        <w:rPr/>
        <w:t>⡩</w:t>
      </w:r>
      <w:r>
        <w:rPr/>
        <w:t>㥯嚏숰䪥慢灙晳稪僂帨傮煳</w:t>
      </w:r>
      <w:r>
        <w:rPr/>
        <w:t>ꗂ</w:t>
      </w:r>
      <w:r>
        <w:rPr/>
        <w:t>ꏂ☳⿂쉳</w:t>
      </w:r>
      <w:r>
        <w:rPr/>
        <w:t>⠺</w:t>
      </w:r>
      <w:r>
        <w:rPr/>
        <w:t>ꤳ</w:t>
      </w:r>
      <w:r>
        <w:rPr/>
        <w:t>桎䝤智壂</w:t>
      </w:r>
      <w:r>
        <w:rPr/>
        <w:t>ꕥ</w:t>
      </w:r>
      <w:r>
        <w:rPr/>
        <w:t>頶ꅖ凂䣂壂꺘싎ꅗ嫍㩧祠䐺쉟嘫穣ꇎ砪嚮䅬긳潟⨽廍㩉묱术묻潖玵繂ㅀ所</w:t>
      </w:r>
      <w:r>
        <w:rPr/>
        <w:t>ꤸ</w:t>
      </w:r>
      <w:r>
        <w:rPr/>
        <w:t>畟䄶뗂輸╏䡴祏</w:t>
      </w:r>
      <w:r>
        <w:rPr/>
        <w:t>ⱓ</w:t>
      </w:r>
      <w:r>
        <w:rPr/>
        <w:t>싂⬽䙓㍈녌ㅍ쉧䀳䕟䞮偖㝂슮</w:t>
      </w:r>
      <w:r>
        <w:rPr/>
        <w:t>ⵖ</w:t>
      </w:r>
      <w:r>
        <w:rPr/>
        <w:t>硫忂ꍗ䧂師咵⽚㞩뽭獈㡭汰晞凂㝉䅑癚兾슘噈⭸剙숦╘떩숯哂㨨㒻卢쉖玵轂슘橏⛂쉴㘥┦숫쉅숴⭆쉹神㯂</w:t>
      </w:r>
      <w:r>
        <w:rPr/>
        <w:t>Ⳃ</w:t>
      </w:r>
      <w:r>
        <w:rPr/>
        <w:t>婦숰桇䡮놿婲쉯뭋東</w:t>
      </w:r>
      <w:r>
        <w:rPr/>
        <w:t>ꔷ</w:t>
      </w:r>
      <w:r>
        <w:rPr/>
        <w:t>컂깅摈撣爩呄녏䱬娭喵渤⽖칵狂横쉨恆놘汆⵭牂땢祵洳潍彵</w:t>
      </w:r>
      <w:r>
        <w:rPr/>
        <w:t>ⱀ</w:t>
      </w:r>
      <w:r>
        <w:rPr/>
        <w:t>쉀幢㵋䨱栽㭍䜫⼫Ⓜ买獮穂轍⌵</w:t>
      </w:r>
      <w:r>
        <w:rPr/>
        <w:t>ꤊ</w:t>
      </w:r>
      <w:r>
        <w:rPr/>
        <w:t>쉳炬乘⾩⍊슣頦娲䅃뼷湪䕰敱䂘䕄扺㑢燂ꎏ弪敃乑㡚勂쉡뽞숪</w:t>
      </w:r>
      <w:r>
        <w:rPr/>
        <w:t>ⵎ</w:t>
      </w:r>
      <w:r>
        <w:rPr/>
        <w:t>砩捬</w:t>
      </w:r>
      <w:r>
        <w:rPr/>
        <w:t>ꕞ</w:t>
      </w:r>
      <w:r>
        <w:rPr/>
        <w:t>唳剾夹睰▮瞱</w:t>
      </w:r>
      <w:r>
        <w:rPr/>
        <w:t>⡘</w:t>
      </w:r>
      <w:r>
        <w:rPr/>
        <w:t>涣恫獰썑걐椹晈䩋뮩顺숬縴숷兦슩㡆稪䡲쉞</w:t>
      </w:r>
      <w:r>
        <w:rPr/>
        <w:t>ꥑ</w:t>
      </w:r>
      <w:r>
        <w:rPr/>
        <w:t>慘帪ㅄ⥒皥췂쉵⑨촤㉵改㝘㠰梣磍쉀</w:t>
      </w:r>
      <w:r>
        <w:rPr/>
        <w:t>⢥♧</w:t>
      </w:r>
      <w:r>
        <w:rPr/>
        <w:t>㙔쉉쉄曂噫쉠⨬剦㪥浢겏㐩䵢彦轄䀯渤頤♶曂晔楄獑䛂쉘칦偲뼤慰輻毂攣</w:t>
      </w:r>
      <w:r>
        <w:rPr/>
        <w:t>⡾</w:t>
      </w:r>
      <w:r>
        <w:rPr/>
        <w:t>䛂☰㥡㌸㩀幓싍呶⍎걒堬お慄摘倴浭焴轤卨刭祇彏싂ꍮ㔵딤㘴晙㡦煋⑅伪㘯穑揂⼸䌽夸⭾潉䔩㝔</w:t>
      </w:r>
      <w:r>
        <w:rPr/>
        <w:t>ꦣ</w:t>
      </w:r>
      <w:r>
        <w:rPr/>
        <w:t>ギ뼲⺻根쉹潸ノ</w:t>
      </w:r>
      <w:r>
        <w:rPr/>
        <w:t>⡐</w:t>
      </w:r>
      <w:r>
        <w:rPr/>
        <w:t>ꥹꅒ奩⬥캡㡮剟獞⤺䔦愶䁤썲佐䂥㙅숱䕸伲塀䊥㉑仂ぅꅊ傿싃婖䥵땩슿싂橥繊䴣쉈㌸焫쉔㑧輳潢男썌畬쉅䉦伴컂牮拂㑍㨴뼽촫걐ꅲ♢곂⴫㮬⽧偟歷쉮焻쉐싂噔⚏㵵칙䰹◂摹㞱䷎䩷쉖搫入쉔</w:t>
      </w:r>
      <w:r>
        <w:rPr/>
        <w:t>ꦣ</w:t>
      </w:r>
      <w:r>
        <w:rPr/>
        <w:t>呴嚬摕彇也㍔䵊啧轫뼮挤䕾䁚⹣卟숽参漤㫂繂䘤䥦煏乘彴</w:t>
      </w:r>
      <w:r>
        <w:rPr/>
        <w:t>ⳃ⨨</w:t>
      </w:r>
      <w:r>
        <w:rPr/>
        <w:t>祏繙㝂汔囂ꍈ墩</w:t>
      </w:r>
      <w:r>
        <w:rPr/>
        <w:t>ⱗ</w:t>
      </w:r>
      <w:r>
        <w:rPr/>
        <w:t>卮繀</w:t>
      </w:r>
      <w:r>
        <w:rPr/>
        <w:t>ꕞ</w:t>
      </w:r>
      <w:r>
        <w:rPr/>
        <w:t>彤⫂帩쉢幷쉤䩚䭪쉡㙮㡄건䥫쉌倹춱⩱杔剸〶䈹</w:t>
      </w:r>
      <w:r>
        <w:rPr/>
        <w:t>⠮</w:t>
      </w:r>
      <w:r>
        <w:rPr/>
        <w:t>倻㍶壍⮵䝟⹵咬㨭䕇㥀伺う㣂礪䥎祇㡞撻숻㑵䅩㌻曂歗슡彟䑊⹫䩵怶偖戥癙䴫뽓亻⧂꥕뽭潶ꌸ㬴佾뭭厘䁘捴䠮氪쵋栦煇灟顬췂⩑杫</w:t>
      </w:r>
      <w:r>
        <w:rPr/>
        <w:t>꧂ꔲ</w:t>
      </w:r>
      <w:r>
        <w:rPr/>
        <w:t>啦⹸뽉剂煁奯</w:t>
      </w:r>
      <w:r>
        <w:rPr/>
        <w:t>ꕒ</w:t>
      </w:r>
      <w:r>
        <w:rPr/>
        <w:t>晚쉪師剥揂ㆮ圭㍓싂玩</w:t>
      </w:r>
      <w:r>
        <w:rPr/>
        <w:t>꥟</w:t>
      </w:r>
      <w:r>
        <w:rPr/>
        <w:t>㩇眵겏吪玮値濂呁쉴恶㘵纡⌹㭔㬬煥冡⑘촽其桄矂</w:t>
      </w:r>
      <w:r>
        <w:rPr/>
        <w:t>ⷂ</w:t>
      </w:r>
      <w:r>
        <w:rPr/>
        <w:t>䎡潂欥䒘䵙瘽瀵㢻⩦⩤쉋ꥧ硆捈</w:t>
      </w:r>
      <w:r>
        <w:rPr/>
        <w:t>ꤤ</w:t>
      </w:r>
      <w:r>
        <w:rPr/>
        <w:t>Ⱛ</w:t>
      </w:r>
      <w:r>
        <w:rPr/>
        <w:t>炥넺⼯榩</w:t>
      </w:r>
      <w:r>
        <w:rPr/>
        <w:t>ⲩ</w:t>
      </w:r>
      <w:r>
        <w:rPr/>
        <w:t>偬塈쉭䀥䧂䋂轲稨癶䋂䅧婆뿂쉁぀炿改䑘ꄯ칋㩔뿂乍湙슘䈵䝰╗橇䡕愨干刵轾䱞쉠夣迍碡炬</w:t>
      </w:r>
      <w:r>
        <w:rPr/>
        <w:t>ⵖ</w:t>
      </w:r>
      <w:r>
        <w:rPr/>
        <w:t>洪娯熩╡썴숥⍑杌春轳습椥䑡쉩硁刴뭭䵗쌰슱싂</w:t>
      </w:r>
      <w:r>
        <w:rPr/>
        <w:t>⡩</w:t>
      </w:r>
      <w:r>
        <w:rPr/>
        <w:t>㌫ꅈ㤪</w:t>
      </w:r>
      <w:r>
        <w:rPr/>
        <w:t>ꦱ⸴</w:t>
      </w:r>
      <w:r>
        <w:rPr/>
        <w:t>㉎啕䭎浸堣⹄䪱⨪幥恃╨䑪䡶쉎뭕뭞㢻楚〱촊䨥杳⥤樹淂䡤ㅎ侩</w:t>
      </w:r>
      <w:r>
        <w:rPr/>
        <w:t>ꕑ</w:t>
      </w:r>
      <w:r>
        <w:rPr/>
        <w:t>促潩縨</w:t>
      </w:r>
      <w:r>
        <w:rPr/>
        <w:t>ꥌ</w:t>
      </w:r>
      <w:r>
        <w:rPr/>
        <w:t>穅竂乁ꍟ顡摡쉡⯂쉠䈸泂䩄</w:t>
      </w:r>
      <w:r>
        <w:rPr/>
        <w:t>⡞</w:t>
      </w:r>
      <w:r>
        <w:rPr/>
        <w:t>熡㴲</w:t>
      </w:r>
      <w:r>
        <w:rPr/>
        <w:t>ⲥ</w:t>
      </w:r>
      <w:r>
        <w:rPr/>
        <w:t>浴㌱磍䨥䜯圬䰰쉄㔬쉓쉌⹏硰亱㕖枩⽟獓녵心뽙顚녴娦떬츫㥊楁싂㑾</w:t>
      </w:r>
      <w:r>
        <w:rPr/>
        <w:t>⠦</w:t>
      </w:r>
      <w:r>
        <w:rPr/>
        <w:t>싂숪溱☤⹧㡉㥰慥槃㨳쉶ㄲ⩟欲塤沣♦䣂</w:t>
      </w:r>
      <w:r>
        <w:rPr/>
        <w:t>ⰵ</w:t>
      </w:r>
      <w:r>
        <w:rPr/>
        <w:t>顴ꅆ쉓뽫瑄䛂⍥䘳瘻呥䝩䣂녫彎竂쉺獕싂⮩圪⹆뽲瑞녥㔹</w:t>
      </w:r>
      <w:r>
        <w:rPr/>
        <w:t>Ⳃ</w:t>
      </w:r>
      <w:r>
        <w:rPr/>
        <w:t>쉱싂眳轮⎻燂㘣歎て櫃ꅷ䥞暱딷瓂汸獇淂ꥸ〪楙㜯</w:t>
      </w:r>
      <w:r>
        <w:rPr/>
        <w:t>Ⱕ⤵</w:t>
      </w:r>
      <w:r>
        <w:rPr/>
        <w:t>㇂♸畵慹㉁丽拂稣숹쉬䘦쌶䔵ノ쉊깒䵞䡘愽㶩吹쉊㊣䟎椱㥦矂쵸倰轾帨亘潞䩈榵䡤捁쵅坓ㅵ숷潀♶婔䝲␭쉆쉩ꥺ쎮硅瓂⬨┮斻䙊噷揂㕯뭨彤杪澩깫窩㝌梘㩞攪獤䬷뽘嚡</w:t>
      </w:r>
      <w:r>
        <w:rPr/>
        <w:t>⡄</w:t>
      </w:r>
      <w:r>
        <w:rPr/>
        <w:t>ꇂ걟썓</w:t>
      </w:r>
      <w:r>
        <w:rPr/>
        <w:t>⣂</w:t>
      </w:r>
      <w:r>
        <w:rPr/>
        <w:t>捙ㄪ䟍⥔汸싂䪿ㄭ橷堽彺쉾</w:t>
      </w:r>
      <w:r>
        <w:rPr/>
        <w:t>ⱸ</w:t>
      </w:r>
      <w:r>
        <w:rPr/>
        <w:t>杰楁䝲꺱抱桭싃▿堻쉀쉾卣塺⏂璏慷녞⸹朵懂嫂杇ぶ繤䩷깥㣎ヂ㬷䱆</w:t>
      </w:r>
      <w:r>
        <w:rPr/>
        <w:t>ꤴ</w:t>
      </w:r>
      <w:r>
        <w:rPr/>
        <w:t>䱕쉘㫂충澿橴</w:t>
      </w:r>
      <w:r>
        <w:rPr/>
        <w:t>⠤</w:t>
      </w:r>
      <w:r>
        <w:rPr/>
        <w:t>숮쉱㋎⹭扊</w:t>
      </w:r>
      <w:r>
        <w:rPr/>
        <w:t>ꕨ</w:t>
      </w:r>
      <w:r>
        <w:rPr/>
        <w:t>䧂䅍䃂佃䨱㩪䭇꤮泂䛂場倸仂㑺</w:t>
      </w:r>
      <w:r>
        <w:rPr/>
        <w:t>ꥏ⥔⒬</w:t>
      </w:r>
      <w:r>
        <w:rPr/>
        <w:t>唪犏⍭㤵╈橔景嘨꺘㭒ぞ숬쉣戣⧂㓂䗂䘣쵣恃슮쉚䤯㕪䉠녪猳顚硰㕖捄䐷</w:t>
      </w:r>
      <w:r>
        <w:rPr/>
        <w:t>꧂</w:t>
      </w:r>
      <w:r>
        <w:rPr/>
        <w:t>窻숪廂圹瞱䨲䩷呾橏뽟⤪갦㬤䡘䘫곂䆩㯂敨</w:t>
      </w:r>
      <w:r>
        <w:rPr/>
        <w:t>ⰽ</w:t>
      </w:r>
      <w:r>
        <w:rPr/>
        <w:t>坄⥶䫂䃂</w:t>
      </w:r>
      <w:r>
        <w:rPr/>
        <w:t>ꤳ⥎⍧</w:t>
      </w:r>
      <w:r>
        <w:rPr/>
        <w:t>発춘效</w:t>
      </w:r>
      <w:r>
        <w:rPr/>
        <w:t>ⵄ</w:t>
      </w:r>
      <w:r>
        <w:rPr/>
        <w:t>㌽⩭㨦㠹䭆</w:t>
      </w:r>
      <w:r>
        <w:rPr/>
        <w:t>ꔷ</w:t>
      </w:r>
      <w:r>
        <w:rPr/>
        <w:t>⡒</w:t>
      </w:r>
      <w:r>
        <w:rPr/>
        <w:t>噫䙉ꅁ슻櫍</w:t>
      </w:r>
      <w:r>
        <w:rPr/>
        <w:t>ꤵ</w:t>
      </w:r>
      <w:r>
        <w:rPr/>
        <w:t>汏깩䍞㵡強♞㙁獠</w:t>
      </w:r>
      <w:r>
        <w:rPr/>
        <w:t>ꗂ☫</w:t>
      </w:r>
      <w:r>
        <w:rPr/>
        <w:t>䩵㥶⤥쉀甯亩뽱潎긥쉀楅☹ꥪ永⩺漥㘹䍓⏂縵畢椪싂⮻恙㑎摬祓㑀썩䗎숺䵆䂻숶㙯睫㵣㵑丶捦幸㵮塦こ婊쉞╙뽇秂㉁ㆣ䤱䌫倲쉮佞䮘⭟〱愦瀺깁ꥹ漮</w:t>
      </w:r>
      <w:r>
        <w:rPr/>
        <w:t>ⵁ</w:t>
      </w:r>
      <w:r>
        <w:rPr/>
        <w:t>瑁</w:t>
      </w:r>
      <w:r>
        <w:rPr/>
        <w:t>ꥊ</w:t>
      </w:r>
      <w:r>
        <w:rPr/>
        <w:t>㫎뭹땊ㅬ猦⬺긤⹹녒䠹彌敳⸴奖쉸ꎵ㔦慰塾剮ㅧꍏ칺灱숻긲汙娴浚⧍潸煥⽎杹奏含縰僂</w:t>
      </w:r>
      <w:r>
        <w:rPr/>
        <w:t>ꤣ</w:t>
      </w:r>
      <w:r>
        <w:rPr/>
        <w:t>슡뭘䙌㯃塁㡠浵辬祗䦥楺춻㞩ꍣ即쉡습秂ꍎ⵩䳂ꏂ㉇</w:t>
      </w:r>
      <w:r>
        <w:rPr/>
        <w:t>ꔺ</w:t>
      </w:r>
      <w:r>
        <w:rPr/>
        <w:t>唳㍈ꥭ䮡쵹炮硪㴺싂盂⪱䃂焊㠵敚呣</w:t>
      </w:r>
      <w:r>
        <w:rPr/>
        <w:t>ꤵ</w:t>
      </w:r>
      <w:r>
        <w:rPr/>
        <w:t>洣半䍀</w:t>
      </w:r>
      <w:r>
        <w:rPr/>
        <w:t>ⲏ</w:t>
      </w:r>
      <w:r>
        <w:rPr/>
        <w:t>ꄺ摮嘸뼫㵘癮싂㌽娷伷뿂硯㌫㞡쉴浏</w:t>
      </w:r>
      <w:r>
        <w:rPr/>
        <w:t>ⴵ</w:t>
      </w:r>
      <w:r>
        <w:rPr/>
        <w:t>奠땹ꅎ</w:t>
      </w:r>
      <w:r>
        <w:rPr/>
        <w:t>ꕬ</w:t>
      </w:r>
      <w:r>
        <w:rPr/>
        <w:t>乵숮輽秂까嫂圹濂禮珂幚ꅔ乆⎻洷㵌戻乩쉣㭁毂洦쉍煟땶⍹㖮㴤噴ꍙ㝖噂壂繋烂녾䝣㇃㦩琸輸</w:t>
      </w:r>
      <w:r>
        <w:rPr/>
        <w:t>ⶬ╆</w:t>
      </w:r>
      <w:r>
        <w:rPr/>
        <w:t>떻</w:t>
      </w:r>
      <w:r>
        <w:rPr/>
        <w:t>ꥄ</w:t>
      </w:r>
      <w:r>
        <w:rPr/>
        <w:t>埂뮡㌦䚣⩪쵢㟂㑖丳札歳䕲剾嚿⨦䅉⽕</w:t>
      </w:r>
      <w:r>
        <w:rPr/>
        <w:t>ⱖ</w:t>
      </w:r>
      <w:r>
        <w:rPr/>
        <w:t>숣慇刮걡䟂䉱琺싃堥奊</w:t>
      </w:r>
      <w:r>
        <w:rPr/>
        <w:t>Ⱛ</w:t>
      </w:r>
      <w:r>
        <w:rPr/>
        <w:t>숲⥸甥灴歲彬䵕獡</w:t>
      </w:r>
      <w:r>
        <w:rPr/>
        <w:t>ⵥ</w:t>
      </w:r>
      <w:r>
        <w:rPr/>
        <w:t>ⱶ</w:t>
      </w:r>
      <w:r>
        <w:rPr/>
        <w:t>湆ず䕲玥㬺桅⹀噧婡潍㑣촺桖⚩쉐깰⑕杤嫃時湫癉奰瑶恂</w:t>
      </w:r>
      <w:r>
        <w:rPr/>
        <w:t>ⱇ</w:t>
      </w:r>
      <w:r>
        <w:rPr/>
        <w:t>矂⩅拃䩤剃쉯㕤녋촪쉈ꅗ</w:t>
      </w:r>
      <w:r>
        <w:rPr/>
        <w:t>⡶</w:t>
      </w:r>
      <w:r>
        <w:rPr/>
        <w:t>뭟뽸幟㩔娭⩗㛂彙䝁땈⑙⛂㤽</w:t>
      </w:r>
      <w:r>
        <w:rPr/>
        <w:t>ꥈ⸱</w:t>
      </w:r>
      <w:r>
        <w:rPr/>
        <w:t>썥娣쌭㙉⯍䩰뭈氷</w:t>
      </w:r>
      <w:r>
        <w:rPr/>
        <w:t>ⳃ䷎␴</w:t>
      </w:r>
      <w:r>
        <w:rPr/>
        <w:t>츫쉞擂吨輸쉎湒䳂䝅慰촤塑뿂塢ꥯ䐯⤫嫂</w:t>
      </w:r>
      <w:r>
        <w:rPr/>
        <w:t>Ⱪ</w:t>
      </w:r>
      <w:r>
        <w:rPr/>
        <w:t>ㄶ⩮䠪쵰㈪敓頳</w:t>
      </w:r>
      <w:r>
        <w:rPr/>
        <w:t>ꕴ</w:t>
      </w:r>
      <w:r>
        <w:rPr/>
        <w:t>컂䊱仂摡正</w:t>
      </w:r>
      <w:r>
        <w:rPr/>
        <w:t>ꕒ⴮</w:t>
      </w:r>
      <w:r>
        <w:rPr/>
        <w:t>⡭</w:t>
      </w:r>
      <w:r>
        <w:rPr/>
        <w:t>⼯䣂䥺急㝱勂橂⦩⛎利㉍䌦넷쉢頻祐⾡斵쉇汰㟂쉎⌤稯땮㫂㙬ꆵ睥㵕坵亘丶䰴ꌣ쉾摄쉥㒩啴숵㤩煑㮥ㄮ䄴咘칫숬瑹뼵ꥬ䖻唬䱶硂㝰頵呔습秂盂扮䎏쉐剔䧂睭㐵䦱渴싂㠩⩬㥷欴깚甽믂洪䠷涡䳃〫偢顂䵆䟂楆䙚䁂禵䫂凂</w:t>
      </w:r>
      <w:r>
        <w:rPr/>
        <w:t>ꤱ</w:t>
      </w:r>
      <w:r>
        <w:rPr/>
        <w:t>㥒쉔睑晳掩歨䪱䄯㎡</w:t>
      </w:r>
      <w:r>
        <w:rPr/>
        <w:t>ꕘ</w:t>
      </w:r>
      <w:r>
        <w:rPr/>
        <w:t>䑵玩偙⴩㭖倽뼤厱䰷嫂⥲䥥김</w:t>
      </w:r>
      <w:r>
        <w:rPr/>
        <w:t>ⵚ</w:t>
      </w:r>
      <w:r>
        <w:rPr/>
        <w:t>乷</w:t>
      </w:r>
      <w:r>
        <w:rPr/>
        <w:t>ꥌ</w:t>
      </w:r>
      <w:r>
        <w:rPr/>
        <w:t>啚煺捑㩄揂⥤슏劏怷슱颩碻禿</w:t>
      </w:r>
      <w:r>
        <w:rPr/>
        <w:t>ⷃ</w:t>
      </w:r>
      <w:r>
        <w:rPr/>
        <w:t>㨽⧂嘭䀺㓂</w:t>
      </w:r>
      <w:r>
        <w:rPr/>
        <w:t>ⱕ</w:t>
      </w:r>
      <w:r>
        <w:rPr/>
        <w:t>煆也頯㝟ꅘ䬵瑸⬫䖱啖汣冱⍂幫朹䩗䫂接걹堶癒묪唴걩숥奭⹲ꥸ싃슥㖿㭒焭瓂</w:t>
      </w:r>
      <w:r>
        <w:rPr/>
        <w:t>⣂</w:t>
      </w:r>
      <w:r>
        <w:rPr/>
        <w:t>긯䄪▱깥䥅䝅</w:t>
      </w:r>
      <w:r>
        <w:rPr/>
        <w:t>ꤹ</w:t>
      </w:r>
      <w:r>
        <w:rPr/>
        <w:t>䅊廂囍顉樶弭⹧偃坉暬啞睕</w:t>
      </w:r>
      <w:r>
        <w:rPr/>
        <w:t>ⵉ</w:t>
      </w:r>
      <w:r>
        <w:rPr/>
        <w:t>䀪⺥坯汵猲⩃势祘恮慳墣쉦숥╬⪣㥧쉫슩䡧洪氤扞穵썎쉴</w:t>
      </w:r>
      <w:r>
        <w:rPr/>
        <w:t>ꔺ</w:t>
      </w:r>
      <w:r>
        <w:rPr/>
        <w:t>售</w:t>
      </w:r>
      <w:r>
        <w:rPr/>
        <w:t>ꤹ</w:t>
      </w:r>
      <w:r>
        <w:rPr/>
        <w:t>䄫ꌭ溮ꍱꌫ깦䶿佥䕖参瀶渪㉃呯⹅쉄쵩䵖</w:t>
      </w:r>
      <w:r>
        <w:rPr/>
        <w:t>ⵍ</w:t>
      </w:r>
      <w:r>
        <w:rPr/>
        <w:t>弨䨹䰽嘪瘸漫䥀畃顕湮쉏슏╕㓃塤ꏃ㩅灶啷搬숱숽呅뭧祇㫂㕘䱪煇㏂捚숶쉊쵫숪烂⭹潖㍭㔸瑹䬫㩍掬䯂瘫睸禿숥꥗⽓숻婙㪿</w:t>
      </w:r>
      <w:r>
        <w:rPr/>
        <w:t>ꗂ⚮┊</w:t>
      </w:r>
      <w:r>
        <w:rPr/>
        <w:t>浇卲浞䅥濂恹睤</w:t>
      </w:r>
      <w:r>
        <w:rPr/>
        <w:t>ꔰ⥚</w:t>
      </w:r>
      <w:r>
        <w:rPr/>
        <w:t>偸⽙뗂溣ꌰ潯ꄣ村橤</w:t>
      </w:r>
      <w:r>
        <w:rPr/>
        <w:t>ⴶꥊ</w:t>
      </w:r>
      <w:r>
        <w:rPr/>
        <w:t>䡣䪘䑱枬㣂ぉ㩧檱獟燂䍬䵕犱刪漻슣顏싍츥㡈</w:t>
      </w:r>
      <w:r>
        <w:rPr/>
        <w:t>꤭</w:t>
      </w:r>
      <w:r>
        <w:rPr/>
        <w:t>쉤</w:t>
      </w:r>
      <w:r>
        <w:rPr/>
        <w:t>ⱟ⨥</w:t>
      </w:r>
      <w:r>
        <w:rPr/>
        <w:t>桂깳䥁䌸䱕⬳砺么걀䬪⹫惂浙慰愩</w:t>
      </w:r>
      <w:r>
        <w:rPr/>
        <w:t>ꕊ</w:t>
      </w:r>
      <w:r>
        <w:rPr/>
        <w:t>何䭁伯硆湡춣愳䌰嚘넸쉏뭘縮ꎻ桗ꆬ㯂倮ꏂ䡮杳┫싂쉙墻祘䖣獤묶쉵꤮頥飂潙숮攺숮䌶䶩쉤治⨭⭢橷串㈵䨨影秂ㅙ桹䁕祰獐绂橂泂啾쉹</w:t>
      </w:r>
      <w:r>
        <w:rPr/>
        <w:t>Ⱶ</w:t>
      </w:r>
      <w:r>
        <w:rPr/>
        <w:t>枏䐬䊘䗃슩⽙㉘债䝄䤵智쉪⚣녊车䘤䲘嘱奐幀䭄숹彏畟䙀⭦堬걶摵楐㉄瑓㜸⵳圴䕌◍䕤䌩勂뭨兹㉨䘤浘偣</w:t>
      </w:r>
      <w:r>
        <w:rPr/>
        <w:t>ꔣ</w:t>
      </w:r>
      <w:r>
        <w:rPr/>
        <w:t>恕纣煎牗恱橲⬻秂位楒矂留枵ꥥ灤䕢</w:t>
      </w:r>
      <w:r>
        <w:rPr/>
        <w:t>ꗂ</w:t>
      </w:r>
      <w:r>
        <w:rPr/>
        <w:t>㩖슡爻欽䍃䵷告쉦䩹㵲禵姂䌹噌て琪厩喻㌬숳繟淃쉐呪䮻ꅈ焥䵓⭊칚溵䁆搪幏䘰䘤妩婖䌱</w:t>
      </w:r>
      <w:r>
        <w:rPr/>
        <w:t>ⴷꗃ</w:t>
      </w:r>
      <w:r>
        <w:rPr/>
        <w:t>楖䕲穘歸攺뽔㩾愰갳磂桨ꄮ嗍炡걸ꏂ灐쉏摇쉕㬥䨨㈹傡슮穏㙧쉋唰傏녁쉰滂癟呕墮男걨朷싍숳⒵䏂㧃䎏促涣뽍䙁⸶湢╨ㄱ䑘⪻啭畗呑繫礵娰䘤䄵ㅟ啗廂㙅睘䡈䈪츻㈸南㈸㢿繳轡싂稸䅑⹠䅺㫂츹唷䊥ꆏ煲쉐땯顐</w:t>
      </w:r>
      <w:r>
        <w:rPr/>
        <w:t>ⱔ</w:t>
      </w:r>
      <w:r>
        <w:rPr/>
        <w:t>㈺㔱슘촭썷쉬掩ꥮ轵뼴昻顚偧挵弹爨刽쉓硕쉪汒뾥ヂ飂憥</w:t>
      </w:r>
      <w:r>
        <w:rPr/>
        <w:t>ꔫ</w:t>
      </w:r>
      <w:r>
        <w:rPr/>
        <w:t>뾩礶搵䒵爹갮睱촬Ⓧ額숰绂搦爮䀥杖剟傿沥쵠杪坟⏂䀰㇃╋示⽱係</w:t>
      </w:r>
      <w:r>
        <w:rPr/>
        <w:t>ⰽ</w:t>
      </w:r>
      <w:r>
        <w:rPr/>
        <w:t>欰佐䡂⑱卂⩚嗂頦䠺ꅮ네婒䎵㛂㑨</w:t>
      </w:r>
      <w:r>
        <w:rPr/>
        <w:t>⠭</w:t>
      </w:r>
      <w:r>
        <w:rPr/>
        <w:t>呃</w:t>
      </w:r>
      <w:r>
        <w:rPr/>
        <w:t>ꤪ</w:t>
      </w:r>
      <w:r>
        <w:rPr/>
        <w:t>奸照녣㡁곂呭ꌱ⾵纥䡉㤴殡氶㍠䩕걖顬眥⬪娭㨥瀷㥣帥汖쉢嫍걾埂㥧䨨쌴ꎡ畁㵵恮穑塦塄噾싂쉶䵡䞘믂쉚쉗쉗睴熩䪱澘싂爭땡厮䕂숹뗂䘷⹒䥑桦儣숲⹞⩱碻歩匹쉶睤䙵╁参䍒䥫繘䬯⎘牞㍾墘浾⚻湣㙬煯杹쉁</w:t>
      </w:r>
      <w:r>
        <w:rPr/>
        <w:t>ꗂ</w:t>
      </w:r>
      <w:r>
        <w:rPr/>
        <w:t>쵖뭱兲䔷䔣焭睖⫃싃⽯</w:t>
      </w:r>
      <w:r>
        <w:rPr/>
        <w:t>ꤺ</w:t>
      </w:r>
      <w:r>
        <w:rPr/>
        <w:t>䵃쉸</w:t>
      </w:r>
      <w:r>
        <w:rPr/>
        <w:t>꧂</w:t>
      </w:r>
      <w:r>
        <w:rPr/>
        <w:t>眺瞣䅰歴琫㈹㡢䵓恄䱸숷䙦参㎩晤縊싂ㅃ幒硰쉔䠻┲婸瘣嗂쉚汩昸⩠Ⓜ㡘渭쉢䈷꥗䑈庬楇䥋㝔潹</w:t>
      </w:r>
      <w:r>
        <w:rPr/>
        <w:t>ⰵ</w:t>
      </w:r>
      <w:r>
        <w:rPr/>
        <w:t>숥灈恋協㕁杷歎听題潱捗㕏䌬磂汇걠䁀ꄬ偹埂썫⩔噉쉕쉘捆㴴뭢ꅱ썤搩昻䬰숪恢㜺捡栮奒潠㧂⎘娥䎿朷</w:t>
      </w:r>
      <w:r>
        <w:rPr/>
        <w:t>ꤶ</w:t>
      </w:r>
      <w:r>
        <w:rPr/>
        <w:t>㝩쉪摦╭椽幥漫稶冬썇녋⸴썎匲䋂싃彎ぃ䵭㙗欰塘祗䍆</w:t>
      </w:r>
      <w:r>
        <w:rPr/>
        <w:t>ꖱ</w:t>
      </w:r>
      <w:r>
        <w:rPr/>
        <w:t>㕂忍愲ㄮ穃〥凂焨쉺汈깾穠䀹㴤䍅浯쌨砨⹷祭瞬쉕䙞噅轍娺湧灔㍸榥㠴쉒桕䙇뿎漵搪砲䨪ꍾ⾩걕쉅뿂歖䋂䴻쉶㖱輬庮爸䨪㭅⹺䶡朻烂⫂椷䁈煈瑰欮⵭輽ꍂ輶딹擂㯂祖⪻ㅢ</w:t>
      </w:r>
      <w:r>
        <w:rPr/>
        <w:t>ꗂ</w:t>
      </w:r>
      <w:r>
        <w:rPr/>
        <w:t>쎬쌪걫㍲倹ꌪ欽擂ヂ㮬⑴浮廂ꥦ숳넩杶㡡뭍侻氩折敾갨歁컂斥䠪╕揍洯㙭ꅊ䑉嚘㥱な숭⽵⪘㉟⦻⩅䑸䰭䍦䑑昱偌뽢</w:t>
      </w:r>
      <w:r>
        <w:rPr/>
        <w:t>ⲿ╅</w:t>
      </w:r>
      <w:r>
        <w:rPr/>
        <w:t>ⵊꦣ</w:t>
      </w:r>
      <w:r>
        <w:rPr/>
        <w:t>癹嗍挬潸䫂</w:t>
      </w:r>
      <w:r>
        <w:rPr/>
        <w:t>⢿</w:t>
      </w:r>
      <w:r>
        <w:rPr/>
        <w:t>嘹眦婹㢩䭚榣㕳䞡㭑搻</w:t>
      </w:r>
      <w:r>
        <w:rPr/>
        <w:t>ꖥ</w:t>
      </w:r>
      <w:r>
        <w:rPr/>
        <w:t>䶱</w:t>
      </w:r>
      <w:r>
        <w:rPr/>
        <w:t>ꥂ</w:t>
      </w:r>
      <w:r>
        <w:rPr/>
        <w:t>幆䡁佶怪畃㑶녲䱙卓彇䥓敌㩫璬</w:t>
      </w:r>
      <w:r>
        <w:rPr/>
        <w:t>Ⱳ</w:t>
      </w:r>
      <w:r>
        <w:rPr/>
        <w:t>凂汪潀</w:t>
      </w:r>
      <w:r>
        <w:rPr/>
        <w:t>ꦣ</w:t>
      </w:r>
      <w:r>
        <w:rPr/>
        <w:t>攴쉤䥟扨</w:t>
      </w:r>
      <w:r>
        <w:rPr/>
        <w:t>Ⲯ</w:t>
      </w:r>
      <w:r>
        <w:rPr/>
        <w:t>땆契轋꥕㩞䄶畬㒩</w:t>
      </w:r>
      <w:r>
        <w:rPr/>
        <w:t>ꦥ</w:t>
      </w:r>
      <w:r>
        <w:rPr/>
        <w:t>掱兘橧咣</w:t>
      </w:r>
      <w:r>
        <w:rPr/>
        <w:t>ꤦ</w:t>
      </w:r>
      <w:r>
        <w:rPr/>
        <w:t>掱礩桵쏂潃晬帤㌨眱䅸彪쉉넯䘷氨숪</w:t>
      </w:r>
      <w:r>
        <w:rPr/>
        <w:t>ꕔ</w:t>
      </w:r>
      <w:r>
        <w:rPr/>
        <w:t>ⲡ</w:t>
      </w:r>
      <w:r>
        <w:rPr/>
        <w:t>怱</w:t>
      </w:r>
      <w:r>
        <w:rPr/>
        <w:t>ⵖ</w:t>
      </w:r>
      <w:r>
        <w:rPr/>
        <w:t>獘倫㜲䲮睨쉎쌭㕳渷쉷浥牵潭曍稻十숷⪱␨㧂敤牨䞘息涣敵㛂轡</w:t>
      </w:r>
      <w:r>
        <w:rPr/>
        <w:t>ꕇꤪ</w:t>
      </w:r>
      <w:r>
        <w:rPr/>
        <w:t>녔ꥮ爺痂쉐偹塗㐫爭䵌匨彆㋂</w:t>
      </w:r>
      <w:r>
        <w:rPr/>
        <w:t>ⲱ</w:t>
      </w:r>
      <w:r>
        <w:rPr/>
        <w:t>ꤲ</w:t>
      </w:r>
      <w:r>
        <w:rPr/>
        <w:t>ぅ縰栣䉙ꌷ묰毃┻瞩껍戸怩䓂쉤潬朷穨塊獉縯</w:t>
      </w:r>
      <w:r>
        <w:rPr/>
        <w:t>ⰹ</w:t>
      </w:r>
      <w:r>
        <w:rPr/>
        <w:t>湲嫂쉞</w:t>
      </w:r>
      <w:r>
        <w:rPr/>
        <w:t>ⵯ</w:t>
      </w:r>
      <w:r>
        <w:rPr/>
        <w:t>杈歠䤰슡刯牃氪燍쵠</w:t>
      </w:r>
      <w:r>
        <w:rPr/>
        <w:t>⡞</w:t>
      </w:r>
      <w:r>
        <w:rPr/>
        <w:t>㖬☶祷丹祲㮿㬦敟녎䅏♮彇悡䠭瘩</w:t>
      </w:r>
      <w:r>
        <w:rPr/>
        <w:t>꧂</w:t>
      </w:r>
      <w:r>
        <w:rPr/>
        <w:t>扈㙒⹌告췂㌻呷㮡⩨긨㍞桄攵⩡迂䚩忂䵚䔽걬滂穖捡슥⯂䘺盂ㅀ깏煥슣恔쉫뭴歆轑祥㍕걆쉫꥙䖻</w:t>
      </w:r>
      <w:r>
        <w:rPr/>
        <w:t>ⱉ⍯</w:t>
      </w:r>
      <w:r>
        <w:rPr/>
        <w:t>关═녅ꍰ嚮⾬獀컃弤⿂瀱䁕</w:t>
      </w:r>
      <w:r>
        <w:rPr/>
        <w:t>⡥</w:t>
      </w:r>
      <w:r>
        <w:rPr/>
        <w:t>㭕</w:t>
      </w:r>
      <w:r>
        <w:rPr/>
        <w:t>ⰲ</w:t>
      </w:r>
      <w:r>
        <w:rPr/>
        <w:t>卄䰰䁏塨쉗嫂塪煒㌭ㆡ䜭乓空</w:t>
      </w:r>
      <w:r>
        <w:rPr/>
        <w:t>⠯</w:t>
      </w:r>
      <w:r>
        <w:rPr/>
        <w:t>慐係⭭㓂⹕㩤㕣港桓ꄪ煲浨毂㍊넻쉑䕔彧棂뽯景⑭獸┪桹촩</w:t>
      </w:r>
      <w:r>
        <w:rPr/>
        <w:t>ꕎ</w:t>
      </w:r>
      <w:r>
        <w:rPr/>
        <w:t>㝺县䙟曂繫䗂</w:t>
      </w:r>
      <w:r>
        <w:rPr/>
        <w:t>⡠</w:t>
      </w:r>
      <w:r>
        <w:rPr/>
        <w:t>縱砭딲䍂䄊숬䱥䉊浣⿂佋扅祔睵뾥竂榩⽗妿幔⽂㵍칬灴녁杰䙞濍㭂卨漹쉸䡗곂竂睞</w:t>
      </w:r>
      <w:r>
        <w:rPr/>
        <w:t>⠫</w:t>
      </w:r>
      <w:r>
        <w:rPr/>
        <w:t>뼺㥠噑摌獕쉈숳㕏坋⩒ꇂ楂奘㥗슥⹬ꥩ⑨玱☬纥慺䝵搷걾⩰ꇎ琺㧂</w:t>
      </w:r>
      <w:r>
        <w:rPr/>
        <w:t>ꤸ</w:t>
      </w:r>
      <w:r>
        <w:rPr/>
        <w:t>䠥뮮㑴㑢烂⼥쉧쉄</w:t>
      </w:r>
      <w:r>
        <w:rPr/>
        <w:t>⡲</w:t>
      </w:r>
      <w:r>
        <w:rPr/>
        <w:t>갺瀳싂呪夳搨桱䳂廂颻⥷넺䙶瀫⤤墱爺䛂⨤橢摺祚</w:t>
      </w:r>
      <w:r>
        <w:rPr/>
        <w:t>⢥</w:t>
      </w:r>
      <w:r>
        <w:rPr/>
        <w:t>嘺着쉆䁶唨怱瑫前㌭穵厬⧂⑕㒣숪係㜪ꍏ昵楒㘦㐨獱䝹⛂䭄爳㉇䭡疻硉伯㌷琽優숩</w:t>
      </w:r>
      <w:r>
        <w:rPr/>
        <w:t>ⶩ</w:t>
      </w:r>
      <w:r>
        <w:rPr/>
        <w:t>㥘</w:t>
      </w:r>
      <w:r>
        <w:rPr/>
        <w:t>ⵣ</w:t>
      </w:r>
      <w:r>
        <w:rPr/>
        <w:t>㈮춏坄싍습㵐쉆砦⩊춵盂쉶䢥㏂슏兰呥䩌䤥殻쉳㨴䥬埂㑗煠쉡埃㧂쉂堯㌬爷␲쎮⼩戥슩䡚瑫䉧숬뼲娤祦쉠숪䵵牢㮘杊㴩</w:t>
      </w:r>
      <w:r>
        <w:rPr/>
        <w:t>ꥃ</w:t>
      </w:r>
      <w:r>
        <w:rPr/>
        <w:t>穌썠䚣㠽温瘣㕸塑䃂⑐㞱夬灕仂㵔煯恦楣⽦䝳猶擂南녅奖䭑쵂猦걀칟扙㢩⭩ヂ愫갶唤夲쉹㭰䶩妣䵕䤱眩ㅥ㆏攺썔딷㈺瑩泂☪</w:t>
      </w:r>
      <w:r>
        <w:rPr/>
        <w:t>ꤰ</w:t>
      </w:r>
      <w:r>
        <w:rPr/>
        <w:t>怲⧂漭䍈츽䑀㝌橀助庩쉯숪琱뿂砷ꅧ㭪頵䘻䔵䏂瘶䤲燂㑲䏂♔縻楮竂〴爻♹숪呪묫块걞쉙琮廂杀䴩숮쉕⩯㙤悬剙⚡⤬嫎圷乊칌㓂匬甩沬㧃㍲䡐噷䁃싂失쵦噵♦쉮⽄</w:t>
      </w:r>
      <w:r>
        <w:rPr/>
        <w:t>ⴳ</w:t>
      </w:r>
      <w:r>
        <w:rPr/>
        <w:t>녍걀权⫂쉨걇娱迂䓂⽦炬슥枻丱縸⽰痂㙈㘫</w:t>
      </w:r>
      <w:r>
        <w:rPr/>
        <w:t>꧂</w:t>
      </w:r>
      <w:r>
        <w:rPr/>
        <w:t>汣쉏㜰숷繁춬꥚䕸楏楠㭷婑걲⍮ꌭ㍤牘㵈쉭넵㤱쉳깁䴹䦏㜣嚵╷收䚩쉲从桹㔩㝄⾣柂㎵參穭池䐲숨</w:t>
      </w:r>
      <w:r>
        <w:rPr/>
        <w:t>⠫</w:t>
      </w:r>
      <w:r>
        <w:rPr/>
        <w:t>ⵂ⵬</w:t>
      </w:r>
      <w:r>
        <w:rPr/>
        <w:t>愵也呎㭦뭈⤺㌲揂㥊춻쉕碣䀭▥䁙ꏂ</w:t>
      </w:r>
      <w:r>
        <w:rPr/>
        <w:t>⡶</w:t>
      </w:r>
      <w:r>
        <w:rPr/>
        <w:t>ꥲ䅍ꇂ䕩硈憏乃</w:t>
      </w:r>
      <w:r>
        <w:rPr/>
        <w:t>ⰽ</w:t>
      </w:r>
      <w:r>
        <w:rPr/>
        <w:t>畀떥塌</w:t>
      </w:r>
      <w:r>
        <w:rPr/>
        <w:t>ꖩ</w:t>
      </w:r>
      <w:r>
        <w:rPr/>
        <w:t>敡⬣⺩曃㤴弮</w:t>
      </w:r>
      <w:r>
        <w:rPr/>
        <w:t>Ɱ</w:t>
      </w:r>
      <w:r>
        <w:rPr/>
        <w:t>㚬⚮㩈椦啃汘穋ꄱ䗂☲㍁沱悵桘砱硌㑖橌穦ꌻ歗긤礭㕑䝮敉㔪䬫憿⍫ㄥ㩐繍浲婈湆</w:t>
      </w:r>
      <w:r>
        <w:rPr/>
        <w:t>⣂</w:t>
      </w:r>
      <w:r>
        <w:rPr/>
        <w:t>攫噍卖獅칵쉄㚏㖻㕒</w:t>
      </w:r>
      <w:r>
        <w:rPr/>
        <w:t>ꤤ</w:t>
      </w:r>
      <w:r>
        <w:rPr/>
        <w:t>問啳</w:t>
      </w:r>
      <w:r>
        <w:rPr/>
        <w:t>꧂</w:t>
      </w:r>
      <w:r>
        <w:rPr/>
        <w:t>䣂숷眪䁮㖡쉀穢秂樣쉄</w:t>
      </w:r>
      <w:r>
        <w:rPr/>
        <w:t>⡪</w:t>
      </w:r>
      <w:r>
        <w:rPr/>
        <w:t>숩쉶갯㕷㵇䠭溵冘儬꺘땅㙏䉡㚥♭偌瑤㉮檡䐩쉮䙵싂煄숷⨯㘲浤⍤쉦灦磎⍴樹佘䨊换匳쉧슬繗杨ꍡ潶⻂⑧楒硳枱徱⥊䗂氫䢿갯璩顰⎬庻㬱슮⯂帬䃎橈슮⍊슥㔹썰숮</w:t>
      </w:r>
      <w:r>
        <w:rPr/>
        <w:t>⣂</w:t>
      </w:r>
      <w:r>
        <w:rPr/>
        <w:t>戳╾</w:t>
      </w:r>
      <w:r>
        <w:rPr/>
        <w:t>ꦮ</w:t>
      </w:r>
      <w:r>
        <w:rPr/>
        <w:t>彧摙敾儶效墿㝇汵桱憱䦱乡ꍁㅮ</w:t>
      </w:r>
      <w:r>
        <w:rPr/>
        <w:t>ꥁ</w:t>
      </w:r>
      <w:r>
        <w:rPr/>
        <w:t>つ</w:t>
      </w:r>
      <w:r>
        <w:rPr/>
        <w:t>ꕬ</w:t>
      </w:r>
      <w:r>
        <w:rPr/>
        <w:t>否婏</w:t>
      </w:r>
      <w:r>
        <w:rPr/>
        <w:t>ⱡ⥕</w:t>
      </w:r>
      <w:r>
        <w:rPr/>
        <w:t>復떻⹩摥睨㡱矂恥Ⓜ晵玏楮夤喵숪确⍺癓깺숷圣䶿䳂䢿싂珂傱䩂넪噁쉆⩫⯂畲睲츪㑎橘慥⑀啕穬䕠㡈⬷䙘稲剱繉㛂湎㑎뼲</w:t>
      </w:r>
      <w:r>
        <w:rPr/>
        <w:t>⡐♵</w:t>
      </w:r>
      <w:r>
        <w:rPr/>
        <w:t>慖彀愲╂枩⹆⭚嚬긣愤䅷㍂⺻㨺쉍㨶剔梏ㅊ䩟㮻䱗睆仂眭垵慳㡌摱塎슡柂칖煥뼲㈥</w:t>
      </w:r>
      <w:r>
        <w:rPr/>
        <w:t>ⱪ</w:t>
      </w:r>
      <w:r>
        <w:rPr/>
        <w:t>獮揂⑗㑁䅠㬣暬䥂⍙숮䒣㋂哃</w:t>
      </w:r>
      <w:r>
        <w:rPr/>
        <w:t>ⵐ</w:t>
      </w:r>
      <w:r>
        <w:rPr/>
        <w:t>椦撿狂䉅</w:t>
      </w:r>
      <w:r>
        <w:rPr/>
        <w:t>ⲿ</w:t>
      </w:r>
      <w:r>
        <w:rPr/>
        <w:t>슮晬꺏㚩땔뽗䑣㭯繌榱江</w:t>
      </w:r>
      <w:r>
        <w:rPr/>
        <w:t>⢻</w:t>
      </w:r>
      <w:r>
        <w:rPr/>
        <w:t>㉎뮮䠺쉁䁱㈯쉪싂</w:t>
      </w:r>
      <w:r>
        <w:rPr/>
        <w:t>ꥋ</w:t>
      </w:r>
      <w:r>
        <w:rPr/>
        <w:t>汔䩭숩ꅱ煪佭썠⍌䙸䜸쉊㡄佾㏂㓂彭摅橌䁕挴昭䰮辮扱歂皻噳╀갣棂商칪毂塭싂쉁桶䭏氪⩁숥狂녤</w:t>
      </w:r>
      <w:r>
        <w:rPr/>
        <w:t>ⷂ⌭</w:t>
      </w:r>
      <w:r>
        <w:rPr/>
        <w:t>潡浣硹㧂걐숯⮮祋呾佶䭰䰽漵쉉</w:t>
      </w:r>
      <w:r>
        <w:rPr/>
        <w:t>ꥎ</w:t>
      </w:r>
      <w:r>
        <w:rPr/>
        <w:t>䕦쉸剁쉯컂呰䑠걂竂</w:t>
      </w:r>
      <w:r>
        <w:rPr/>
        <w:t>ⱍ</w:t>
      </w:r>
      <w:r>
        <w:rPr/>
        <w:t>匹䵑塔轅坨棂⴮땡嘱䅂婸浹쉏뾿䶵礤춻걞슮♠㝄匨䥆搶䁠璮㮱捵买䦘溏睘믎䑱췂䞏ꥲ亵椯䷂쉏䐰硉쉓奌楱愵乌㥹湶ꄴ䴣쉑㉍</w:t>
      </w:r>
      <w:r>
        <w:rPr/>
        <w:t>ꤳ</w:t>
      </w:r>
      <w:r>
        <w:rPr/>
        <w:t>쌴硌칲杈</w:t>
      </w:r>
      <w:r>
        <w:rPr/>
        <w:t>ꤤ꤮</w:t>
      </w:r>
      <w:r>
        <w:rPr/>
        <w:t>穅犩䡶⫂┥懂䞱</w:t>
      </w:r>
      <w:r>
        <w:rPr/>
        <w:t>ꤺ</w:t>
      </w:r>
      <w:r>
        <w:rPr/>
        <w:t>뗂颣渽㩞</w:t>
      </w:r>
      <w:r>
        <w:rPr/>
        <w:t>ꕠ</w:t>
      </w:r>
      <w:r>
        <w:rPr/>
        <w:t>婄墣숬㜥䫂䕫㵆⹠䙓潗呚栫漭김瀯俍慥妩쉊坉곂썷䍄쉊溘坞⥲䡏캮㩩㬶㙄墩ꥯ썓ꆿ卺穄汵㥳</w:t>
      </w:r>
      <w:r>
        <w:rPr/>
        <w:t>ꤽ</w:t>
      </w:r>
      <w:r>
        <w:rPr/>
        <w:t>䑬敍쉔</w:t>
      </w:r>
      <w:r>
        <w:rPr/>
        <w:t>ⷂ</w:t>
      </w:r>
      <w:r>
        <w:rPr/>
        <w:t>㜷㕧歐쉆顨暻䕄参䉆</w:t>
      </w:r>
      <w:r>
        <w:rPr/>
        <w:t>꥓</w:t>
      </w:r>
      <w:r>
        <w:rPr/>
        <w:t>쉯慡繵卍轓䜤꥙㭈ꅨ숦깂♉㜰</w:t>
      </w:r>
      <w:r>
        <w:rPr/>
        <w:t>Ⱞ</w:t>
      </w:r>
      <w:r>
        <w:rPr/>
        <w:t>杣䑊⭟棂뭐幒䜬憵</w:t>
      </w:r>
      <w:r>
        <w:rPr/>
        <w:t>Ⱞ</w:t>
      </w:r>
      <w:r>
        <w:rPr/>
        <w:t>柃쉶呢弶献㍄䂿偫</w:t>
      </w:r>
      <w:r>
        <w:rPr/>
        <w:t>⠹</w:t>
      </w:r>
      <w:r>
        <w:rPr/>
        <w:t>㟂畾敪㞩숲⍀癗㝡䍂並㥧升㉶싂㭗頽硖愬㥸ㅈ㨭ꥲ⍁녘捈㴸㵱䱚ꇂ睯춏彂改瀫㡺㭓㍘瑡励殬넵竂獳婬攻穋䬮⸬㉎啹瑙쉕幪塔顟顕偒炬㓂⩳㭺啹垣㛂</w:t>
      </w:r>
      <w:r>
        <w:rPr/>
        <w:t>ⵙ⨹</w:t>
      </w:r>
      <w:r>
        <w:rPr/>
        <w:t>껃슏⎥⫂兺⍣牁摳剾갪ㅠ䁊䝋敆祄㙇⸱㕅⨯쉮囍侮眊〸戳摇䈬愬祈⩖숶頵⬣쉓</w:t>
      </w:r>
      <w:r>
        <w:rPr/>
        <w:t>ⱒ</w:t>
      </w:r>
      <w:r>
        <w:rPr/>
        <w:t>主䓎쉑쉚揂䥄㭑兓瘣䗍湵噡桒冬칅卉测⹆⽱痂㑓䂏슱䰨쉸숽⩶䘣湋煈⌥佢绂㑴䉔까師眪轥潍砰輶⑊딩ケ墵奂矂繉⭴䶮嚣㨯捧丽㝨녘깨㍓숹啌戺㔣輸䔴쉩㑢숮㝖䤬⭫墮숸秂ㅁ迂浂晇顔쉩</w:t>
      </w:r>
      <w:r>
        <w:rPr/>
        <w:t>ꦘ</w:t>
      </w:r>
      <w:r>
        <w:rPr/>
        <w:t>漨</w:t>
      </w:r>
      <w:r>
        <w:rPr/>
        <w:t>ⴱ</w:t>
      </w:r>
      <w:r>
        <w:rPr/>
        <w:t>偀⩒</w:t>
      </w:r>
      <w:r>
        <w:rPr/>
        <w:t>ⱞ⑎</w:t>
      </w:r>
      <w:r>
        <w:rPr/>
        <w:t>쉋넪睺⌳旂쉵で縻㴪</w:t>
      </w:r>
      <w:r>
        <w:rPr/>
        <w:t>Ɽ</w:t>
      </w:r>
      <w:r>
        <w:rPr/>
        <w:t>䩋䍷挴⵲㣂圳䟂갪</w:t>
      </w:r>
      <w:r>
        <w:rPr/>
        <w:t>ꕹ</w:t>
      </w:r>
      <w:r>
        <w:rPr/>
        <w:t>枮쉶䚣厥顤쉈䌸榻싂䭲䭺㛂</w:t>
      </w:r>
      <w:r>
        <w:rPr/>
        <w:t>꧂</w:t>
      </w:r>
      <w:r>
        <w:rPr/>
        <w:t>砣敦⽖噇迂䱁奵㭋䅇䙬㍗䄷긪꺵瑠燂瑆쉖刽뭰凂츤숳硰頷</w:t>
      </w:r>
      <w:r>
        <w:rPr/>
        <w:t>ⷎ</w:t>
      </w:r>
      <w:r>
        <w:rPr/>
        <w:t>䩐眪뿂䶏쉗剅塆䝞䨲╬㚮ꏂ从堸硄뽃獈㘣炵⾮値갪슻砪慷䭴뗂伫슱넯썥啯⯂⥾捀싂瘮咵䁄䇂獆쉆牸夽</w:t>
      </w:r>
      <w:r>
        <w:rPr/>
        <w:t>⡡</w:t>
      </w:r>
      <w:r>
        <w:rPr/>
        <w:t>䍠╲⮩숳㵬</w:t>
      </w:r>
      <w:r>
        <w:rPr/>
        <w:t>꤫</w:t>
      </w:r>
      <w:r>
        <w:rPr/>
        <w:t>쉡擎婔㏂㔵璱硸쉘轱潟䂥祠樤䌸こ㑹娩䕣㚬㜶掵祩</w:t>
      </w:r>
      <w:r>
        <w:rPr/>
        <w:t>ꔺ</w:t>
      </w:r>
      <w:r>
        <w:rPr/>
        <w:t>䥗獞恦摅땙쌭䑏总쉱갴婱搣儴獰⤫䙟矎䉶噱숨숤땷☩칆쉢깑䝉乞쎥깖祄瞬繪し帱げ⩑갯泂穓㩪䙧瘤⹋䵳㭍슻䀸毂侘瀮</w:t>
      </w:r>
      <w:r>
        <w:rPr/>
        <w:t>ⶮ</w:t>
      </w:r>
      <w:r>
        <w:rPr/>
        <w:t>敏㜤顢⥾摑쉚䚩婃㜺兂湧䅮椪础깘䇂幕</w:t>
      </w:r>
      <w:r>
        <w:rPr/>
        <w:t>⢡</w:t>
      </w:r>
      <w:r>
        <w:rPr/>
        <w:t>〨갨祍歵䝷</w:t>
      </w:r>
      <w:r>
        <w:rPr/>
        <w:t>ⷂ</w:t>
      </w:r>
      <w:r>
        <w:rPr/>
        <w:t>毂兤쉋悘确偪</w:t>
      </w:r>
      <w:r>
        <w:rPr/>
        <w:t>ꔦ</w:t>
      </w:r>
      <w:r>
        <w:rPr/>
        <w:t>ⰽ</w:t>
      </w:r>
      <w:r>
        <w:rPr/>
        <w:t>憣쵧䕤쉘䌩楖煌歀슮稥咬彀禘⹇싂䥨堵</w:t>
      </w:r>
      <w:r>
        <w:rPr/>
        <w:t>ꕟ⧂♧</w:t>
      </w:r>
      <w:r>
        <w:rPr/>
        <w:t>琶╾㭁滍슬䫂㵷煄⥂氺佯焹♎슩剐䉋넶⨽窮慀爲版偦剴㩍喵湲깓䅟쉦썁爩㮮녟祭슡㡲슥穆圥奃┥䍔⥞㎥晃繗係䬥숹䱱摂쉁㉆쉡嫂쉃〈劘긪㙀</w:t>
      </w:r>
      <w:r>
        <w:rPr/>
        <w:t>ꕮ</w:t>
      </w:r>
      <w:r>
        <w:rPr/>
        <w:t>咬噾쉶墩瑈媿䙎牲玵쉐氣盂㍈乶녅⑫摮⩗깗坫떬弰</w:t>
      </w:r>
      <w:r>
        <w:rPr/>
        <w:t>ⴣ</w:t>
      </w:r>
      <w:r>
        <w:rPr/>
        <w:t>㤴䴭⩮囎</w:t>
      </w:r>
      <w:r>
        <w:rPr/>
        <w:t>ꥍ</w:t>
      </w:r>
      <w:r>
        <w:rPr/>
        <w:t>婉땧㤯䕀兗㑮礸녃捔磂㠴婭攽⫂숤嘳䡍</w:t>
      </w:r>
      <w:r>
        <w:rPr/>
        <w:t>ⱗ</w:t>
      </w:r>
      <w:r>
        <w:rPr/>
        <w:t>䵌䉎潉俎坪报㏂쉎椥䯃兢歟⹴瀨䝁숽⺿璬깾帺幸ㅵ䵖灙救歞⒱塔㕭盂㠣쉂</w:t>
      </w:r>
      <w:r>
        <w:rPr/>
        <w:t>⣂⑫</w:t>
      </w:r>
      <w:r>
        <w:rPr/>
        <w:t>ꥠ煍慺㷂㢻␬땦㖣ꅥ갽䊻⩰䫃╍奸㐸䜯穹쉬㋂⽓潣凂㭀穢砶䌭弻⑥刽╘埂塣䱵</w:t>
      </w:r>
      <w:r>
        <w:rPr/>
        <w:t>ꔊ</w:t>
      </w:r>
      <w:r>
        <w:rPr/>
        <w:t>欭묫眶硐쉅땺㢏쉰쉊㘣㛂恕╢啗佫䀷䕏澏♏塠塹搪⨱唲噣噉卓</w:t>
      </w:r>
      <w:r>
        <w:rPr/>
        <w:t>ⰸ⍐</w:t>
      </w:r>
      <w:r>
        <w:rPr/>
        <w:t>桷䙇瑇㝥瑪┭濂䯂佹ꄳ剤溵㍗䗂⥬欯塨㠺⍲猽䚏斵䚏숽㍵昸</w:t>
      </w:r>
      <w:r>
        <w:rPr/>
        <w:t>ⴷ꧂</w:t>
      </w:r>
      <w:r>
        <w:rPr/>
        <w:t>杳沩</w:t>
      </w:r>
      <w:r>
        <w:rPr/>
        <w:t>ꥌ</w:t>
      </w:r>
      <w:r>
        <w:rPr/>
        <w:t>橖妿</w:t>
      </w:r>
      <w:r>
        <w:rPr/>
        <w:t>ꥍ</w:t>
      </w:r>
      <w:r>
        <w:rPr/>
        <w:t>깅䙍⮏呎딪䍉갻</w:t>
      </w:r>
      <w:r>
        <w:rPr/>
        <w:t>Ⱞ</w:t>
      </w:r>
      <w:r>
        <w:rPr/>
        <w:t>싂㢬䈱㩅吶䑎恙㭍䡉쌴㨦梡䂻塺썐ꅆ쵉㦣䁍救</w:t>
      </w:r>
      <w:r>
        <w:rPr/>
        <w:t>ⵍ</w:t>
      </w:r>
      <w:r>
        <w:rPr/>
        <w:t>塸쉭싂䮘㬹쉄圸긮欦眯숶깺숪塟彭穈㈽䄽넵捅걖楞떡♭啉⑇⑇쵏督硩硑海䬣杺㎻癱堪祹㤬</w:t>
      </w:r>
      <w:r>
        <w:rPr/>
        <w:t>ⶏ</w:t>
      </w:r>
      <w:r>
        <w:rPr/>
        <w:t>칥묽쵥ㅓ栥㊵炬碿皵瞩䍷묱䥠딴䘨㙇た瑹杍꥞싂噇嫂慩樰㉤䡋䚿珂㥌뭙䉫㨹啾獆슏挶믎䰥彐ꏂ摡딯䶬桀怸种⩺此䙈⍎凂繬㥟䉶⹸ꍳ䅇뼶㍕䡲㴩湍硐恌</w:t>
      </w:r>
      <w:r>
        <w:rPr/>
        <w:t>⡦</w:t>
      </w:r>
      <w:r>
        <w:rPr/>
        <w:t>恞畯䩨稨類凎汲䍏</w:t>
      </w:r>
      <w:r>
        <w:rPr/>
        <w:t>ꕧ</w:t>
      </w:r>
      <w:r>
        <w:rPr/>
        <w:t>严べ矂㖘싎慐</w:t>
      </w:r>
      <w:r>
        <w:rPr/>
        <w:t>ꥈ</w:t>
      </w:r>
      <w:r>
        <w:rPr/>
        <w:t>䁞㖥⎥穈⨫䍃㙔</w:t>
      </w:r>
      <w:r>
        <w:rPr/>
        <w:t>꧍⑎</w:t>
      </w:r>
      <w:r>
        <w:rPr/>
        <w:t>瘺仂䉵扠⸫㫂啀㠬깚琫</w:t>
      </w:r>
      <w:r>
        <w:rPr/>
        <w:t>꤭</w:t>
      </w:r>
      <w:r>
        <w:rPr/>
        <w:t>妏䑥啠顋瑄嗂伻뽟噒䚣䉙</w:t>
      </w:r>
      <w:r>
        <w:rPr/>
        <w:t>Ⱕ⛃</w:t>
      </w:r>
      <w:r>
        <w:rPr/>
        <w:t>츶坥숮䱀쉷</w:t>
      </w:r>
      <w:r>
        <w:rPr/>
        <w:t>Ⳃ</w:t>
      </w:r>
      <w:r>
        <w:rPr/>
        <w:t>琹</w:t>
      </w:r>
      <w:r>
        <w:rPr/>
        <w:t>ꦵ⫃</w:t>
      </w:r>
      <w:r>
        <w:rPr/>
        <w:t>呱殱⥖杮슥㘶䵃쉟</w:t>
      </w:r>
      <w:r>
        <w:rPr/>
        <w:t>ꦡꕡ</w:t>
      </w:r>
      <w:r>
        <w:rPr/>
        <w:t>䍊䫂睠䕧辬츨洭껂搭╈捩頻睹䭘</w:t>
      </w:r>
      <w:r>
        <w:rPr/>
        <w:t>ꤵ</w:t>
      </w:r>
      <w:r>
        <w:rPr/>
        <w:t>䭴槂䞏㑇⹄꤮쉙な氹㙟塳恦濍숱㥂</w:t>
      </w:r>
      <w:r>
        <w:rPr/>
        <w:t>ꔸ</w:t>
      </w:r>
      <w:r>
        <w:rPr/>
        <w:t>氬㵎䡍癷䬨쉾</w:t>
      </w:r>
      <w:r>
        <w:rPr/>
        <w:t>ꤩ</w:t>
      </w:r>
      <w:r>
        <w:rPr/>
        <w:t>㤴㭚湠䦏슻凂㬦묳歄㕓殩猲珂䲿ꅏ䅌㍷婎吰卑㵟슩桊潤慈깚</w:t>
      </w:r>
      <w:r>
        <w:rPr/>
        <w:t>ꤷ</w:t>
      </w:r>
      <w:r>
        <w:rPr/>
        <w:t>䱩丩⿂㪵车潥潆䫂䕢숺幌ㄵ⨣珂Ⓜㅓ汵ꇂ슩彰⒩숳⼷敆㫂獣숩䜫쉰깮䙀⏂奘轸䉌춏䬸䝞⩄䥇瓂顡▥⹊⹀┳쉡</w:t>
      </w:r>
      <w:r>
        <w:rPr/>
        <w:t>ⶣ</w:t>
      </w:r>
      <w:r>
        <w:rPr/>
        <w:t>䡢⧍ꥪ瑙汔숫悮怯揂⩆䨪</w:t>
      </w:r>
      <w:r>
        <w:rPr/>
        <w:t>ꦣ</w:t>
      </w:r>
      <w:r>
        <w:rPr/>
        <w:t>숪顰欳⬬쉲潳全ꥨ⌱枻쉯澻凂</w:t>
      </w:r>
      <w:r>
        <w:rPr/>
        <w:t>ꤸ</w:t>
      </w:r>
      <w:r>
        <w:rPr/>
        <w:t>囂㭹愪ぃ㡫ꅧ촺暘䕡祑쉴㡰䵅ꄩ</w:t>
      </w:r>
      <w:r>
        <w:rPr/>
        <w:t>ꕨ</w:t>
      </w:r>
      <w:r>
        <w:rPr/>
        <w:t>㘰䛃㭃佤傻欳壂녞ꄪ</w:t>
      </w:r>
      <w:r>
        <w:rPr/>
        <w:t>꥟</w:t>
      </w:r>
      <w:r>
        <w:rPr/>
        <w:t>뼵稴쉡渪㌯甶呫䬬嘯䙸䘴쏂穴偑㒩俎싂㝩䕒</w:t>
      </w:r>
      <w:r>
        <w:rPr/>
        <w:t>ꥉ</w:t>
      </w:r>
      <w:r>
        <w:rPr/>
        <w:t>眪슻딣慢㑰䍬ㅞ劥末␱♆反柂쉵绂汗婵瞡</w:t>
      </w:r>
      <w:r>
        <w:rPr/>
        <w:t>꧃</w:t>
      </w:r>
      <w:r>
        <w:rPr/>
        <w:t>牴쉹숨쉗乤㓂斣⫂橌싂悿托⩹瘻ꅓㄨ䝹䭈땏㔶쉃偱䱮쉵ㄽ⹵슻칰쉄</w:t>
      </w:r>
      <w:r>
        <w:rPr/>
        <w:t>ⰷ</w:t>
      </w:r>
      <w:r>
        <w:rPr/>
        <w:t>㯂塹䘳唯牏顏䪩坦㭥㡚䘰噚</w:t>
      </w:r>
      <w:r>
        <w:rPr/>
        <w:t>Ⰺ</w:t>
      </w:r>
      <w:r>
        <w:rPr/>
        <w:t>揂㣂换佡弨♁쌨</w:t>
      </w:r>
      <w:r>
        <w:rPr/>
        <w:t>⠪</w:t>
      </w:r>
      <w:r>
        <w:rPr/>
        <w:t>㡉㙾㪩㌯祡嘸㯂辘單禣䳂⑚婂</w:t>
      </w:r>
      <w:r>
        <w:rPr/>
        <w:t>Ⱝ</w:t>
      </w:r>
      <w:r>
        <w:rPr/>
        <w:t>拂</w:t>
      </w:r>
      <w:r>
        <w:rPr/>
        <w:t>ⲣ</w:t>
      </w:r>
      <w:r>
        <w:rPr/>
        <w:t>쉌㥚ꅪ</w:t>
      </w:r>
      <w:r>
        <w:rPr/>
        <w:t>ⰺ</w:t>
      </w:r>
      <w:r>
        <w:rPr/>
        <w:t>乍湭楱뽀</w:t>
      </w:r>
      <w:r>
        <w:rPr/>
        <w:t>ⱕ⬪</w:t>
      </w:r>
      <w:r>
        <w:rPr/>
        <w:t>䑢呆煲♄䗍㏂渳济爴呾㊵</w:t>
      </w:r>
      <w:r>
        <w:rPr/>
        <w:t>⡀</w:t>
      </w:r>
      <w:r>
        <w:rPr/>
        <w:t>쏃祀噦璏뮡</w:t>
      </w:r>
      <w:r>
        <w:rPr/>
        <w:t>⢏⹌</w:t>
      </w:r>
      <w:r>
        <w:rPr/>
        <w:t>䉀炘繸颵쉆⽱妩〯칮坂걪㒡杠ꄽ弦슿扆䅫䥣⏂歶䶡档㗂癍</w:t>
      </w:r>
      <w:r>
        <w:rPr/>
        <w:t>⡺</w:t>
      </w:r>
      <w:r>
        <w:rPr/>
        <w:t>壂磎싂戹갱⩑⤥偞䨳慺睁ꌤ倴櫂ꍺ彴獋┣㠴ㅠ싂⪻唳獒㗂眹扨堷牨䱕䨣乣債祕땶ご祡汁䍰㭬漸䍇㵃盂⍮汷뼯⵳䣂兲坖걖呎츹亿捆䘻榬⩵輩便슣㮮彩㕹㑐</w:t>
      </w:r>
      <w:r>
        <w:rPr/>
        <w:t>ꕅ</w:t>
      </w:r>
      <w:r>
        <w:rPr/>
        <w:t>吪嗂轄⹨猩䜪㍯砺ꅤ瞮䁵촮䙧긫⪱䧂䃂掏硡ꅕ⨯숶樨</w:t>
      </w:r>
      <w:r>
        <w:rPr/>
        <w:t>ꥋꥌ</w:t>
      </w:r>
      <w:r>
        <w:rPr/>
        <w:t>䉫⭚剢</w:t>
      </w:r>
      <w:r>
        <w:rPr/>
        <w:t>ⰶ</w:t>
      </w:r>
      <w:r>
        <w:rPr/>
        <w:t>䚏⤺슻囂뭆▻싂爬⺻瑟쵗䴨㡊㙬뽔挳</w:t>
      </w:r>
      <w:r>
        <w:rPr/>
        <w:t>ꗃ</w:t>
      </w:r>
      <w:r>
        <w:rPr/>
        <w:t>㘪숺땭䰲</w:t>
      </w:r>
      <w:r>
        <w:rPr/>
        <w:t>ꥊ</w:t>
      </w:r>
      <w:r>
        <w:rPr/>
        <w:t>嘴뽁瀷䔽顥</w:t>
      </w:r>
      <w:r>
        <w:rPr/>
        <w:t>꧃</w:t>
      </w:r>
      <w:r>
        <w:rPr/>
        <w:t>쉓䱖츽牮暬䱢</w:t>
      </w:r>
      <w:r>
        <w:rPr/>
        <w:t>ꤸ</w:t>
      </w:r>
      <w:r>
        <w:rPr/>
        <w:t>礲쉲㝗⪬㴯票싍杏㌫坮扪汱湍㵅憡ꍅ厵</w:t>
      </w:r>
      <w:r>
        <w:rPr/>
        <w:t>ꦥ</w:t>
      </w:r>
      <w:r>
        <w:rPr/>
        <w:t>쵟㪘顟숩䝚㙶쉑뾩䝓垏땍顏收瑳侬</w:t>
      </w:r>
      <w:r>
        <w:rPr/>
        <w:t>꧂</w:t>
      </w:r>
      <w:r>
        <w:rPr/>
        <w:t>硥汗ꌵ쉦꥾硗椽矎乚截哂熘쉃狃獋䱉⒘末圹硖땓䳂⍳哎⵴䲬쉁㙺걔幗뭰뾬갰⌲偰㍅</w:t>
      </w:r>
      <w:r>
        <w:rPr/>
        <w:t>ⶡ</w:t>
      </w:r>
      <w:r>
        <w:rPr/>
        <w:t>䂩䭗넦</w:t>
      </w:r>
      <w:r>
        <w:rPr/>
        <w:t>ⵁ</w:t>
      </w:r>
      <w:r>
        <w:rPr/>
        <w:t>숰杅</w:t>
      </w:r>
      <w:r>
        <w:rPr/>
        <w:t>ⱒ⮻</w:t>
      </w:r>
      <w:r>
        <w:rPr/>
        <w:t>㥫㉂䛂穭呆슏愩뾥춣뭇䩈</w:t>
      </w:r>
      <w:r>
        <w:rPr/>
        <w:t>Ⱬ</w:t>
      </w:r>
      <w:r>
        <w:rPr/>
        <w:t>欪땮ꍅ䀺䘣㚬桪煤輻泂幰帳촨깸歳쉢㑟夺彊걈䕳氰땠⼪䵌뮿飂癧쉇幭㐮칥獺础녡㊣婞깧숥⌳䌶</w:t>
      </w:r>
      <w:r>
        <w:rPr/>
        <w:t>ⱔ</w:t>
      </w:r>
      <w:r>
        <w:rPr/>
        <w:t>極抵㝷⾏織㨪䧂坺</w:t>
      </w:r>
      <w:r>
        <w:rPr/>
        <w:t>ꦩ</w:t>
      </w:r>
      <w:r>
        <w:rPr/>
        <w:t>狂㉍䟂뭉歔䑘汇䩏儭ꎱ桁剪싎㝟槂欳떣轐쉫漪礯䄱㔨栬뗂咘⥁㴳슩걎㴷⪣뽉갶桐싍䁪⹀煳偸㝐ꍦ䑬쉡㓂猱쉋癨䤮㟂櫎♄쉍怴檩轵숹䛎ꍠ杠獵</w:t>
      </w:r>
      <w:r>
        <w:rPr/>
        <w:t>꧃</w:t>
      </w:r>
      <w:r>
        <w:rPr/>
        <w:t>轐秂亩싂䑑䮮㉄狂⿂쎿彇⍀⤨곂䘹쉭嘽冿㩓䝦㶥䤲擂䁄坆彥</w:t>
      </w:r>
      <w:r>
        <w:rPr/>
        <w:t>Ⱶ</w:t>
      </w:r>
      <w:r>
        <w:rPr/>
        <w:t>ⵃ</w:t>
      </w:r>
      <w:r>
        <w:rPr/>
        <w:t>䩹掏</w:t>
      </w:r>
      <w:r>
        <w:rPr/>
        <w:t>ⷂ</w:t>
      </w:r>
      <w:r>
        <w:rPr/>
        <w:t>㯂䰭䅌싍촶燂</w:t>
      </w:r>
      <w:r>
        <w:rPr/>
        <w:t>⡁</w:t>
      </w:r>
      <w:r>
        <w:rPr/>
        <w:t>깳湅ꍐ潾䆮쉹琵㝂䆘焣ꥩ䙭㭪♴棂䡐䕚痂摬具ꅪ뭯㚥摌㭫兩汇묪㝇䕚ㅡ㷂轈参懍慣捾⍪</w:t>
      </w:r>
      <w:r>
        <w:rPr/>
        <w:t>ꥁ</w:t>
      </w:r>
      <w:r>
        <w:rPr/>
        <w:t>塆</w:t>
      </w:r>
      <w:r>
        <w:rPr/>
        <w:t>꧂</w:t>
      </w:r>
      <w:r>
        <w:rPr/>
        <w:t>桦뭫넽</w:t>
      </w:r>
      <w:r>
        <w:rPr/>
        <w:t>ꦮ</w:t>
      </w:r>
      <w:r>
        <w:rPr/>
        <w:t>个䥥祣䘹䡩⽂㒻䴦嚥搬帺쉋患ꆱ숊弫⑔垬⩦礤䯂쉮呩㡭汢쵳㑹땆攭漤䧂湡캥싃歈朷㭲䱯が쉈쵩㜰琳㛂槂橒妵숣儥숳䴪䭨⥫畤⦥</w:t>
      </w:r>
      <w:r>
        <w:rPr/>
        <w:t>Ɽ</w:t>
      </w:r>
      <w:r>
        <w:rPr/>
        <w:t>䝎塠녵㭔♆嘪뗂䟍⽮</w:t>
      </w:r>
      <w:r>
        <w:rPr/>
        <w:t>ⲩ</w:t>
      </w:r>
      <w:r>
        <w:rPr/>
        <w:t>俍㑎㴰ꅏ焪뼶顱澩礮兴㜪㥦⑍ㅆ啤땸狂쉁묦偢㩓㊿媘뭑獧쉏䓂捰猶娤뼥䉸䍹겮乬⭞갦捰캣潬</w:t>
      </w:r>
      <w:r>
        <w:rPr/>
        <w:t>⡂</w:t>
      </w:r>
      <w:r>
        <w:rPr/>
        <w:t>숺櫂樤뗂㜵♩쉲䌪뽟廂䙵剪㉭迂㔫쌹愬⑵㔱⪿⑵佁╂䨶뿎숺썩嚩쌸슱斣瑩㠥汮飂瓂怽</w:t>
      </w:r>
      <w:r>
        <w:rPr/>
        <w:t>ⵤ</w:t>
      </w:r>
      <w:r>
        <w:rPr/>
        <w:t>灾⯂㫍</w:t>
      </w:r>
      <w:r>
        <w:rPr/>
        <w:t>ꥍ⚵</w:t>
      </w:r>
      <w:r>
        <w:rPr/>
        <w:t>캵癩㑔쉚げ춡穕⺿棂쉐썊㵂採温쉾丹硏呰祎㵇쉈믎⾣煎奂䍣琪ꅸ</w:t>
      </w:r>
      <w:r>
        <w:rPr/>
        <w:t>ⵢ⬤</w:t>
      </w:r>
      <w:r>
        <w:rPr/>
        <w:t>뼲䱠乵扢⑳ꆡ飂祃歫幏㑐컍烂兣䵐걤刱쉭䝷椦礹땔㉎䨬爷㉆㭙슻쉱㨫兆䬬儩숽⺡⵫⭋杯彁婎♄故⪮ㅐ䒿㥫ꍴ슘砪䄪뾩뭖</w:t>
      </w:r>
      <w:r>
        <w:rPr/>
        <w:t>ꤳ⤶⛎</w:t>
      </w:r>
      <w:r>
        <w:rPr/>
        <w:t>䌬墻堯戥䵤扰⯂</w:t>
      </w:r>
      <w:r>
        <w:rPr/>
        <w:t>ⶩ</w:t>
      </w:r>
      <w:r>
        <w:rPr/>
        <w:t>쎬㝩㑯㡩⥣彴啕女䝙⭬⤣㬱兎䙉冿⎮䟂쉣䥞䕪截癐凂活쌯䅾⩈灉癗䁳申䥲⩊껃녯㡅컂猬䁁䦏╔㕯墱㇂㜬⵷倹ㅫ⍀⩾䳂⪡㙳䰲쉔⩈⼥禩彎潰⨸㭞⏂㜫츯ㅡ幎㐯䌻琰겻캿睊珂挳慵</w:t>
      </w:r>
      <w:r>
        <w:rPr/>
        <w:t>ⱀ</w:t>
      </w:r>
      <w:r>
        <w:rPr/>
        <w:t>썯灢㜻彈⫂冥⦡漦游㉆䋂轢㝏䍞稷⬯僂䉭⌹걢䬭⭬䑭泂䦮畔㥞噺係숪曂㑪쉁㬪㘷뗂꺏䱆䁩㉊ꅹ숯</w:t>
      </w:r>
      <w:r>
        <w:rPr/>
        <w:t>Ⱡ</w:t>
      </w:r>
      <w:r>
        <w:rPr/>
        <w:t>噐卣穤쌯轟캵彶习䥇숯恲䭁歇㭪毃⹂殻싂甥迂쉙ꌫ䝈盎扨搯伷䢬䏍쉧欺쉗㌮员奋</w:t>
      </w:r>
      <w:r>
        <w:rPr/>
        <w:t>⡨</w:t>
      </w:r>
      <w:r>
        <w:rPr/>
        <w:t>啒灡숺獩</w:t>
      </w:r>
      <w:r>
        <w:rPr/>
        <w:t>ꤤ</w:t>
      </w:r>
      <w:r>
        <w:rPr/>
        <w:t>〱㕏㕳垿⥬滂㔯␵䘵䒩까㵌⪩숲潎㩖쉏祇噡繀剴䄱쉞⤻䁕쉢긫だ匹危㤮쉚橤⹪搽쉐㩁쉕折ꅢ䃂䴸䍣歵猸䍏㕹恬☸㤣圹穧싂辮太婕兙步⭂わ㣂怸圣쉎摂㜤慬뭢䂬漸䨬湀꺿⭊▥㜱㭳橞╷前</w:t>
      </w:r>
      <w:r>
        <w:rPr/>
        <w:t>ꤪ</w:t>
      </w:r>
      <w:r>
        <w:rPr/>
        <w:t>堷盂穔淂偀扚繨搨䔨ꌵ쉮뽔偃넽㵪槂䙡灬姂妘뾩걒懂䒣㧂䰯〩桫숺㴳뾿⵫㑥䘪㘻渭㕐넳䭭걁슘⼊䡮쉋⸩慌ゥ췂卪깊㡉抻䑖帪汎</w:t>
      </w:r>
      <w:r>
        <w:rPr/>
        <w:t>ⰹ</w:t>
      </w:r>
      <w:r>
        <w:rPr/>
        <w:t>桤䈫䞬灑뭺杆⪩䥇禮䝰㉍䆘䛂璩쉙䁌⍀</w:t>
      </w:r>
      <w:r>
        <w:rPr/>
        <w:t>ꔦ</w:t>
      </w:r>
      <w:r>
        <w:rPr/>
        <w:t>슡睗</w:t>
      </w:r>
      <w:r>
        <w:rPr/>
        <w:t>ꕇ</w:t>
      </w:r>
      <w:r>
        <w:rPr/>
        <w:t>숫縹癮㑺뭲⩓숪쉄嗂噅㊻竂瞩甪瘪</w:t>
      </w:r>
      <w:r>
        <w:rPr/>
        <w:t>ꕟ</w:t>
      </w:r>
      <w:r>
        <w:rPr/>
        <w:t>伻煖䝴䌱</w:t>
      </w:r>
      <w:r>
        <w:rPr/>
        <w:t>ⶱ</w:t>
      </w:r>
      <w:r>
        <w:rPr/>
        <w:t>슮⎩䅂⩋䱤䍅卸癵䬱쉊秂╡湮칾橗䗂㔶瑔쉒</w:t>
      </w:r>
      <w:r>
        <w:rPr/>
        <w:t>Ⱖ</w:t>
      </w:r>
      <w:r>
        <w:rPr/>
        <w:t>晃⽏녺䨮ㅇ弰ㄯ믂䩳坅轔獥淎䘮꺮札娥뾥纱㥶싂⨽㏍卸</w:t>
      </w:r>
      <w:r>
        <w:rPr/>
        <w:t>ⱏ</w:t>
      </w:r>
      <w:r>
        <w:rPr/>
        <w:t>批婄秂</w:t>
      </w:r>
      <w:r>
        <w:rPr/>
        <w:t>ⰷⱉ</w:t>
      </w:r>
      <w:r>
        <w:rPr/>
        <w:t>奙䉓쉳㕈묬쉘嚵⥞ㄺ</w:t>
      </w:r>
      <w:r>
        <w:rPr/>
        <w:t>ⷂ</w:t>
      </w:r>
      <w:r>
        <w:rPr/>
        <w:t>佺拂䠫乯硃䙠䝄睧㑴쉋딶璩䥟⭯숤兎䞮촳Ⓝ㉯뮡殘㥦䕃䴬</w:t>
      </w:r>
      <w:r>
        <w:rPr/>
        <w:t>ꗂ</w:t>
      </w:r>
      <w:r>
        <w:rPr/>
        <w:t>祲䝺癀斘狂傱剎⧂⨺⹰㛂땬쵥⪣⹙ꎮ卤쉪</w:t>
      </w:r>
      <w:r>
        <w:rPr/>
        <w:t>ꤴ</w:t>
      </w:r>
      <w:r>
        <w:rPr/>
        <w:t>呤䵱卖䪣䅐唬橧䙊</w:t>
      </w:r>
      <w:r>
        <w:rPr/>
        <w:t>ⴲ</w:t>
      </w:r>
      <w:r>
        <w:rPr/>
        <w:t>櫂</w:t>
      </w:r>
      <w:r>
        <w:rPr/>
        <w:t>ⱥ</w:t>
      </w:r>
      <w:r>
        <w:rPr/>
        <w:t>劏輸䌯ⸯ䦵䴥䌦⍫깔沩爽숬쉶瑸㬻</w:t>
      </w:r>
      <w:r>
        <w:rPr/>
        <w:t>꥟</w:t>
      </w:r>
      <w:r>
        <w:rPr/>
        <w:t>㑱桅건婂뽀䂮⴦㕭剮穑㡠䅈㛃녕擎쉞䫍믂㥤䔨婘㥱⨯뼴搫潡䉹挷剳毂숸㉀㨹♒</w:t>
      </w:r>
      <w:r>
        <w:rPr/>
        <w:t>ꤶ</w:t>
      </w:r>
      <w:r>
        <w:rPr/>
        <w:t>牦쌭ꆩ㈳</w:t>
      </w:r>
      <w:r>
        <w:rPr/>
        <w:t>ⵧ</w:t>
      </w:r>
      <w:r>
        <w:rPr/>
        <w:t>깋礪㜨樱砣乥瞿쉷栻㜮⩉뭆쉏䳂栻榻숷쉒쌰⩕슱♲쉧⍡쉙㜭汯䅑㜮慾坍슱熥쉱⨦伸来幺睹⹠㗂䱫摈츪塤㍬柂㋂坍漯䙥숥桟何녡浙쏂</w:t>
      </w:r>
      <w:r>
        <w:rPr/>
        <w:t>ⵄ</w:t>
      </w:r>
      <w:r>
        <w:rPr/>
        <w:t>㶿䕚</w:t>
      </w:r>
      <w:r>
        <w:rPr/>
        <w:t>⠨</w:t>
      </w:r>
      <w:r>
        <w:rPr/>
        <w:t>桫㡷䡕牗幞穚쉪䐩䝕獫塔潎☰㏂杺煾㑰㭙欣猻뭤瑾ꍮ䃂㠥恱슡颬㏂楺敖犮</w:t>
      </w:r>
      <w:r>
        <w:rPr/>
        <w:t>⠱</w:t>
      </w:r>
      <w:r>
        <w:rPr/>
        <w:t>㭯偈䋂湾╯条啇拂礫긲祫僂弤慭쵎汦年⽷甬⽃歂⩬⭸橄漰ꍳ普꥞쉳湭湏嘱ꄷ쉸㞣쉪勂ꅦ稭潺椺⽀⍧쉉쉖啩獤潸温땞쉱䁁瓎澿焮싂䌵䌪⽷뼮憿쵪斱</w:t>
      </w:r>
      <w:r>
        <w:rPr/>
        <w:t>ꥒ</w:t>
      </w:r>
      <w:r>
        <w:rPr/>
        <w:t>癢썫摾䭰쉫㭇䟃쉫卾</w:t>
      </w:r>
      <w:r>
        <w:rPr/>
        <w:t>ⱖ</w:t>
      </w:r>
      <w:r>
        <w:rPr/>
        <w:t>䗂㍅㐪䥪쉱幏칔磂乘⥙䝌朷殏⯎⑶䍺㝣▣㝟滂㡵␫䙚㡗辿⸭迃熻䥋秂参䧂归넯恀浣睧⏂轌昦쉞䕑堩◂㉢愤参獁橒吸䔬牬灱地╪愴</w:t>
      </w:r>
      <w:r>
        <w:rPr/>
        <w:t>Ⱶ</w:t>
      </w:r>
      <w:r>
        <w:rPr/>
        <w:t>䰺썏䥟⽄䄪昤氻⯃頻攦ꇂ녏쉬슩䙴ㅣ睥䉅㤪余瞩獢</w:t>
      </w:r>
      <w:r>
        <w:rPr/>
        <w:t>⠺</w:t>
      </w:r>
      <w:r>
        <w:rPr/>
        <w:t>焲汶㘯㷂묮㡔坥繏䪻ꅥ䅥䬸䪥뭷恁条熩横㝴畉墘㢩놡癣</w:t>
      </w:r>
      <w:r>
        <w:rPr/>
        <w:t>ꔯ</w:t>
      </w:r>
      <w:r>
        <w:rPr/>
        <w:t>䔪繭懂⮣⮻䤩⤻畚摏꥘上녺ꅶ㵠哂渳</w:t>
      </w:r>
      <w:r>
        <w:rPr/>
        <w:t>ⱌ</w:t>
      </w:r>
      <w:r>
        <w:rPr/>
        <w:t>顬슩쵂䕲쉴⌤姃쉮癉晰㌰㶱䵍彉犩칊噧慟橆䔸쉙뽊싂儨䦱䩍䅚疣</w:t>
      </w:r>
      <w:r>
        <w:rPr/>
        <w:t>⡤</w:t>
      </w:r>
      <w:r>
        <w:rPr/>
        <w:t>顑䄸未獪撥쵢炩㉑쉐㝥䶡╳ꎘ㉢夶剎う㥱쉱㠳帴券䉹堽⍞吻쉡坖䕊䜭</w:t>
      </w:r>
      <w:r>
        <w:rPr/>
        <w:t>ⱘ</w:t>
      </w:r>
      <w:r>
        <w:rPr/>
        <w:t>䁺燂♳棂䄮⩕堻쵌牵ㄪ㭘䭎剦㊿灮亣辣ㅏ楚쉊䱲슩顊折扦浉쉬瓂ꥡ춥ꄬ呣璣쉑唤栺䡔穐縶摨쉫⥇쉭</w:t>
      </w:r>
      <w:r>
        <w:rPr/>
        <w:t>⡕</w:t>
      </w:r>
      <w:r>
        <w:rPr/>
        <w:t>杶係긬单汲䎏浘畡䝥┩╯䌪슿</w:t>
      </w:r>
      <w:r>
        <w:rPr/>
        <w:t>⡉</w:t>
      </w:r>
      <w:r>
        <w:rPr/>
        <w:t>憏ㄽ敢䙸猦⒡⴪株戱䥚圲숴と┬⏂♬쉂싂歲䯎쉊쉗⭬⍒</w:t>
      </w:r>
    </w:p>
    <w:p>
      <w:pPr>
        <w:pStyle w:val="PreformattedText"/>
        <w:bidi w:val="0"/>
        <w:spacing w:before="0" w:after="0"/>
        <w:jc w:val="left"/>
        <w:rPr/>
      </w:pPr>
      <w:r>
        <w:rPr/>
        <w:t>⯂</w:t>
      </w:r>
      <w:r>
        <w:rPr/>
        <w:t>甬㥂烎獭㜺</w:t>
      </w:r>
      <w:r>
        <w:rPr/>
        <w:t>ꔲ꥓♀</w:t>
      </w:r>
      <w:r>
        <w:rPr/>
        <w:t>滂뭫</w:t>
      </w:r>
      <w:r>
        <w:rPr/>
        <w:t>ꤺ</w:t>
      </w:r>
      <w:r>
        <w:rPr/>
        <w:t>弪㉁全神㵔숻唱쉮⭲㉸㝟䙐䘥㗂㠶㗂㑌㩵ꌪ彞杅숥㩥㐯〫彯䍙ヂ庡䝔㡗煱뽚潢捖ꄸ㥩쵆Ⓜ</w:t>
      </w:r>
      <w:r>
        <w:rPr/>
        <w:t>ⱺ⹞</w:t>
      </w:r>
      <w:r>
        <w:rPr/>
        <w:t>䧂쉒垮녘啋椴㈥㙶슣䯂쉙䚻敐佣填睅嘻썋깒䭡⒬숫皮깧牃땱쉮뭲埂瑫泂䡸塶㥹爷吽⬪楂桦䕢䜶潈ꎩ</w:t>
      </w:r>
      <w:r>
        <w:rPr/>
        <w:t>ꤨ</w:t>
      </w:r>
      <w:r>
        <w:rPr/>
        <w:t>廂쉈怺湾㤫樭넦䷂㛂⤪橇䱅偹怳乶숮땱丨䥵싂꥘䣎ㅋ⭂煅杪♖恙쌦い䝆夬㭡塣祴睪䔩晾稹焱츶썔㑗숩싂싂䙠⥏照焱唤懂牎夶圽礨婪噚땞䶻磂⹒䱯쉶▏溻啧頯圮䨭亮</w:t>
      </w:r>
      <w:r>
        <w:rPr/>
        <w:t>꤭</w:t>
      </w:r>
      <w:r>
        <w:rPr/>
        <w:t>䀩츪刣充㤲</w:t>
      </w:r>
      <w:r>
        <w:rPr/>
        <w:t>ꦏ</w:t>
      </w:r>
      <w:r>
        <w:rPr/>
        <w:t>䢏╀癑矂㉥帤싂焳畵挸㯂䳂坎쉖㍠䝢ꌯ</w:t>
      </w:r>
      <w:r>
        <w:rPr/>
        <w:t>ⲵ</w:t>
      </w:r>
      <w:r>
        <w:rPr/>
        <w:t>쵍瑞쉺숱䆱♡䌶㦏㍄焵숣䌺⨩㝋䔩</w:t>
      </w:r>
      <w:r>
        <w:rPr/>
        <w:t>⡗</w:t>
      </w:r>
      <w:r>
        <w:rPr/>
        <w:t>な啄䉹杕㕊㭓㭟轨ꎩ깂뭾䩕㒣具깤䉈伫搭⨨⑉浺쉀䕄⼮䖬䅣㫂㛂桇ㅇ츦㉫慭䕅싂숵䀩䔵氮潰㕥祶䡙⽳堮啍⥒⩦㑦桫䍃兓湥</w:t>
      </w:r>
      <w:r>
        <w:rPr/>
        <w:t>ⵎ</w:t>
      </w:r>
      <w:r>
        <w:rPr/>
        <w:t>䔰繤焰稬뭰䳂ꅊ쉁䥯⥤딪Ⓜ㍴침彮싂쉢倩㥥</w:t>
      </w:r>
      <w:r>
        <w:rPr/>
        <w:t>ⷂ</w:t>
      </w:r>
      <w:r>
        <w:rPr/>
        <w:t>玥놿串년塭䚘匦숫獹䙾煊ㅥ唲긱琦塉堫摒㌫斩</w:t>
      </w:r>
      <w:r>
        <w:rPr/>
        <w:t>ꔥ</w:t>
      </w:r>
      <w:r>
        <w:rPr/>
        <w:t>츲䠸凂㩩卄</w:t>
      </w:r>
      <w:r>
        <w:rPr/>
        <w:t>⢘</w:t>
      </w:r>
      <w:r>
        <w:rPr/>
        <w:t>手䁲潒ㅸ숬揂䁏</w:t>
      </w:r>
      <w:r>
        <w:rPr/>
        <w:t>ⱷ</w:t>
      </w:r>
      <w:r>
        <w:rPr/>
        <w:t>ㅤ㴣纡䉦⺥쉂ꍲ卩</w:t>
      </w:r>
      <w:r>
        <w:rPr/>
        <w:t>ꔳ</w:t>
      </w:r>
      <w:r>
        <w:rPr/>
        <w:t>協囂㕡囍쉈⽋啨쉌と橔䕦碬숱㩊卾嘪㮮㪏</w:t>
      </w:r>
      <w:r>
        <w:rPr/>
        <w:t>ꕬ</w:t>
      </w:r>
      <w:r>
        <w:rPr/>
        <w:t>㙭ㅟ뽬슻녹뿍汃깧頹뮩喵卓呓䩇⩣ꏂ䉆䰊</w:t>
      </w:r>
      <w:r>
        <w:rPr/>
        <w:t>Ⱞ⪻</w:t>
      </w:r>
      <w:r>
        <w:rPr/>
        <w:t>습⥹佒濎╡⽴뽕칏囍䥶睔⦿咿숮剔䅦秂숹쉵亏槂懂地梱쉢役쵆㕃瞡义컂⬮㏃浰樹猱佨싎땩礴橀榿祸㠪␨⍣⑓椩뭂硱䐤弤估秂䃂憘皏䘵쵄칀碻㑂䑚奭繊⩨⦣쵒쉄枩彨㡐딷䂮埂㭂䫂欵旂漵㘺䙒䔱㕠</w:t>
      </w:r>
      <w:r>
        <w:rPr/>
        <w:t>꤬</w:t>
      </w:r>
      <w:r>
        <w:rPr/>
        <w:t>䫂</w:t>
      </w:r>
      <w:r>
        <w:rPr/>
        <w:t>ⴺ</w:t>
      </w:r>
      <w:r>
        <w:rPr/>
        <w:t>毂</w:t>
      </w:r>
      <w:r>
        <w:rPr/>
        <w:t>ꥇ</w:t>
      </w:r>
      <w:r>
        <w:rPr/>
        <w:t>搴帩櫂辩</w:t>
      </w:r>
      <w:r>
        <w:rPr/>
        <w:t>ꥆ</w:t>
      </w:r>
      <w:r>
        <w:rPr/>
        <w:t>카䷎ꅦ</w:t>
      </w:r>
      <w:r>
        <w:rPr/>
        <w:t>Ɫ</w:t>
      </w:r>
      <w:r>
        <w:rPr/>
        <w:t>䕍쌸䐨썆걀썩</w:t>
      </w:r>
      <w:r>
        <w:rPr/>
        <w:t>ꦏ</w:t>
      </w:r>
      <w:r>
        <w:rPr/>
        <w:t>秂䁀쉈</w:t>
      </w:r>
      <w:r>
        <w:rPr/>
        <w:t>⡯</w:t>
      </w:r>
      <w:r>
        <w:rPr/>
        <w:t>嗂煡⤭楍䩰쉚걌☲偺〭㵙潨嘴䕙だ䋂㞬僂燂쉕숹琥怭䀪쉉ꍚ</w:t>
      </w:r>
      <w:r>
        <w:rPr/>
        <w:t>⡅</w:t>
      </w:r>
      <w:r>
        <w:rPr/>
        <w:t>뼴촣婠䋂</w:t>
      </w:r>
      <w:r>
        <w:rPr/>
        <w:t>ⱊ</w:t>
      </w:r>
      <w:r>
        <w:rPr/>
        <w:t>猥殻匴姂攩䫂㞮슥</w:t>
      </w:r>
      <w:r>
        <w:rPr/>
        <w:t>ꦮ</w:t>
      </w:r>
      <w:r>
        <w:rPr/>
        <w:t>佴</w:t>
      </w:r>
      <w:r>
        <w:rPr/>
        <w:t>⡃</w:t>
      </w:r>
      <w:r>
        <w:rPr/>
        <w:t>䙹㘮땭楹唳⭯쉶㯂歺䛍乶輽漥样穴㤯澱⑍㩒쉷礮⧂컂敯慾</w:t>
      </w:r>
      <w:r>
        <w:rPr/>
        <w:t>⢬</w:t>
      </w:r>
      <w:r>
        <w:rPr/>
        <w:t>ꕙ</w:t>
      </w:r>
      <w:r>
        <w:rPr/>
        <w:t>걌㍈偤◍녒娲怦숶쉺椻睨숩䓂믍甬䃂츰颥슡爹晓뮱嘫⭃畨癮㒘썃䥟䉞塲亡匥卖影⭚楖䠦梮싍⧂祷쉖㴬䲣牣䉸갦城</w:t>
      </w:r>
      <w:r>
        <w:rPr/>
        <w:t>ⵑ</w:t>
      </w:r>
      <w:r>
        <w:rPr/>
        <w:t>奮䴹䩥干</w:t>
      </w:r>
      <w:r>
        <w:rPr/>
        <w:t>ⴷ</w:t>
      </w:r>
      <w:r>
        <w:rPr/>
        <w:t>䞱輥繐搹硗䤱迂⹅⹳喵匨슘㥒焪⌭⚬坧瑧⭥捳恋嘪␱⫂珃㩟獹咮灘归쉮揂㥟癑㛂〰窡扭沩싂檥祮爳⩤湪뭲⩾┷娫痍畁땍䌪䴵䮡㴻</w:t>
      </w:r>
      <w:r>
        <w:rPr/>
        <w:t>ⴵ</w:t>
      </w:r>
      <w:r>
        <w:rPr/>
        <w:t>쉱彊쉊⧂㋎剌椺獔珃迂⨦削㩋䉅㤷╖</w:t>
      </w:r>
      <w:r>
        <w:rPr/>
        <w:t>⠥</w:t>
      </w:r>
      <w:r>
        <w:rPr/>
        <w:t>䯂奞価㥧汄숽⩒췂⥕䐱啞䭈ꥬ⍤䋍쌣쉐═汢愲坁▬楚䩬砰넥恍幫㴰留슩쉐㑚싂湐㐹㎘瑥㞣愽晵땐斱⑏塈疣⭖浙㵺쉟⎡潭뭆也쉂뭭獸넦圻䜭䨣♬塵㫂慧㴳常奚싂䕫ꄬ기稽㡈氻㪻䚥</w:t>
      </w:r>
      <w:r>
        <w:rPr/>
        <w:t>ꕅ</w:t>
      </w:r>
      <w:r>
        <w:rPr/>
        <w:t>넭㑰♠㥚㆘</w:t>
      </w:r>
      <w:r>
        <w:rPr/>
        <w:t>⠪</w:t>
      </w:r>
      <w:r>
        <w:rPr/>
        <w:t>奉戥䝺㉕쵹슩䁆娹㧂㉰惂佉乎촪㌩㜮潚縩氻뗂然〯搬㘫䕀䝉磎䗂偅</w:t>
      </w:r>
      <w:r>
        <w:rPr/>
        <w:t>⣂</w:t>
      </w:r>
      <w:r>
        <w:rPr/>
        <w:t>瘭칩具吸슿繏漣</w:t>
      </w:r>
      <w:r>
        <w:rPr/>
        <w:t>ꥍ</w:t>
      </w:r>
      <w:r>
        <w:rPr/>
        <w:t>싂曂쉁㵍┴ꥰ繴㉤쉙怹呉な</w:t>
      </w:r>
      <w:r>
        <w:rPr/>
        <w:t>⡵</w:t>
      </w:r>
      <w:r>
        <w:rPr/>
        <w:t>㥳䑀頶乨䥢␰쵌乧</w:t>
      </w:r>
      <w:r>
        <w:rPr/>
        <w:t>⡱</w:t>
      </w:r>
      <w:r>
        <w:rPr/>
        <w:t>넬⩠뽰拂䝠夬ꇂꇂ数♷晏焵</w:t>
      </w:r>
      <w:r>
        <w:rPr/>
        <w:t>ꗂ</w:t>
      </w:r>
      <w:r>
        <w:rPr/>
        <w:t>憘奞䝚⪡㭣䴣깒ꅳ顊桇⹅䪱㩮䩤숭奴</w:t>
      </w:r>
      <w:r>
        <w:rPr/>
        <w:t>ⴺ</w:t>
      </w:r>
      <w:r>
        <w:rPr/>
        <w:t>⺻䱏乶卵䀱橉뾱砹</w:t>
      </w:r>
      <w:r>
        <w:rPr/>
        <w:t>⡬</w:t>
      </w:r>
      <w:r>
        <w:rPr/>
        <w:t>㜶쵴攭䙕</w:t>
      </w:r>
      <w:r>
        <w:rPr/>
        <w:t>ꥍ</w:t>
      </w:r>
      <w:r>
        <w:rPr/>
        <w:t>㉫扶</w:t>
      </w:r>
      <w:r>
        <w:rPr/>
        <w:t>ꦻ</w:t>
      </w:r>
      <w:r>
        <w:rPr/>
        <w:t>㌲䈦癎煎걔</w:t>
      </w:r>
      <w:r>
        <w:rPr/>
        <w:t>꤬</w:t>
      </w:r>
      <w:r>
        <w:rPr/>
        <w:t>礰⍱겮䭉</w:t>
      </w:r>
      <w:r>
        <w:rPr/>
        <w:t>ꤊ</w:t>
      </w:r>
      <w:r>
        <w:rPr/>
        <w:t>硂⬲ㅕ싍㥄時頹䉋⒱唳煵ꍁꏂ矂쉣</w:t>
      </w:r>
      <w:r>
        <w:rPr/>
        <w:t>ꖩ</w:t>
      </w:r>
      <w:r>
        <w:rPr/>
        <w:t>禬⒬栱佢숦떮숨砮䑩㉟ぱ票癉⚻祍⵷捑⑃ヂえ숹쉔</w:t>
      </w:r>
      <w:r>
        <w:rPr/>
        <w:t>ꔤ</w:t>
      </w:r>
      <w:r>
        <w:rPr/>
        <w:t>䙔</w:t>
      </w:r>
      <w:r>
        <w:rPr/>
        <w:t>ꤦ⍞</w:t>
      </w:r>
      <w:r>
        <w:rPr/>
        <w:t>㉹쉰㥮㕳狂깎▩⍌灓⍮䡪䕙繲㑘깰幏䨺㠺励䎩⥠싂晁䂡칊债硋㆏彭楥曂䤽眽☱⏂㉖⵩숤䜶䑈ꍺ噇</w:t>
      </w:r>
      <w:r>
        <w:rPr/>
        <w:t>⡚</w:t>
      </w:r>
      <w:r>
        <w:rPr/>
        <w:t>䥖쉁䄰瀵깦刪</w:t>
      </w:r>
      <w:r>
        <w:rPr/>
        <w:t>ꤺ</w:t>
      </w:r>
      <w:r>
        <w:rPr/>
        <w:t>ꥩ烂憬碿䝔숭㣂愥</w:t>
      </w:r>
      <w:r>
        <w:rPr/>
        <w:t>⠱</w:t>
      </w:r>
      <w:r>
        <w:rPr/>
        <w:t>栽뽱曃恵ꥠ㓂㉯兟㢣嗂䅖뽪⫂</w:t>
      </w:r>
      <w:r>
        <w:rPr/>
        <w:t>꧍</w:t>
      </w:r>
      <w:r>
        <w:rPr/>
        <w:t>ヂ녂⺥</w:t>
      </w:r>
      <w:r>
        <w:rPr/>
        <w:t>⡃⑷</w:t>
      </w:r>
      <w:r>
        <w:rPr/>
        <w:t>ⶵ</w:t>
      </w:r>
      <w:r>
        <w:rPr/>
        <w:t>参摲츳徏ㅱ녈ꆩ繺恣慓懂䰳숫亩熘⪱⭟洹畩</w:t>
      </w:r>
      <w:r>
        <w:rPr/>
        <w:t>⡹</w:t>
      </w:r>
      <w:r>
        <w:rPr/>
        <w:t>桧쉆㡟썗쉡㭗潟㫂ꅋ碬䉫嫂</w:t>
      </w:r>
      <w:r>
        <w:rPr/>
        <w:t>ⵗ</w:t>
      </w:r>
      <w:r>
        <w:rPr/>
        <w:t>䩰䅃佊⸽㍡╂湎꥗싂걄琷㔹땵䑷㭔敧뽖싂栱愯</w:t>
      </w:r>
      <w:r>
        <w:rPr/>
        <w:t>Ⲙ</w:t>
      </w:r>
      <w:r>
        <w:rPr/>
        <w:t>䴥㈲숯㙌걙䩘摅㵧⤳願⮏恄席㖩뇎浕습㵞䱢輹䀨䭢伺⩇欷珃쉓潰彂⩳扲䭱쉘㗂칑䷂쉙懂匱浹㙎前싂⹯硑ꇂ⥮숨숳⍧</w:t>
      </w:r>
      <w:r>
        <w:rPr/>
        <w:t>⢩</w:t>
      </w:r>
      <w:r>
        <w:rPr/>
        <w:t>䅯繩⥓㬰뽢䐰䃃춣顏촴㭊ヂ坈偳쉰쉯♷嫂㉭숯떿⭨睓䐫顲幷䬩⿂乀总痂걌숷池⩥녹劻婀</w:t>
      </w:r>
      <w:r>
        <w:rPr/>
        <w:t>ⵡ</w:t>
      </w:r>
      <w:r>
        <w:rPr/>
        <w:t>䉕</w:t>
      </w:r>
      <w:r>
        <w:rPr/>
        <w:t>ꦬ</w:t>
      </w:r>
      <w:r>
        <w:rPr/>
        <w:t>捬盍⥖㑢숺뮿⑤㕤偷塌搱㩎樹쉸㨱슥㥾␩쵒</w:t>
      </w:r>
      <w:r>
        <w:rPr/>
        <w:t>ⵞ</w:t>
      </w:r>
      <w:r>
        <w:rPr/>
        <w:t>㥐㩍䅒딸걢漦㷂硙䉹杄辮䩯䠤㷍槍긩⩸칠婳別䑴</w:t>
      </w:r>
      <w:r>
        <w:rPr/>
        <w:t>⡟</w:t>
      </w:r>
      <w:r>
        <w:rPr/>
        <w:t>正祾噥䞩⩐剰䕫숮⮵畊硴埂幯⼫㴤䕁桳徣华䕆㠮䝥슩걬숤⸷䙫숽瘲恺⥉䙬㛎㡊㉌婬㌻갱擃숬捖⩈椶슩뾬㩳⌱⒏伶⩢⼹䱋쏂썾氽</w:t>
      </w:r>
      <w:r>
        <w:rPr/>
        <w:t>꤬</w:t>
      </w:r>
      <w:r>
        <w:rPr/>
        <w:t>䌶牉匲㛍쉈⤳稫</w:t>
      </w:r>
      <w:r>
        <w:rPr/>
        <w:t>⡣</w:t>
      </w:r>
      <w:r>
        <w:rPr/>
        <w:t>瀻㙦쌳湠쉄患곎濂쌻쉗믂䑟欦뭲쉢뭕⾻輩쉟䒏숦</w:t>
      </w:r>
      <w:r>
        <w:rPr/>
        <w:t>⠵</w:t>
      </w:r>
      <w:r>
        <w:rPr/>
        <w:t>䟂数䊏䅢쉲歴䝤抱轾甫晇</w:t>
      </w:r>
      <w:r>
        <w:rPr/>
        <w:t>ⵖ</w:t>
      </w:r>
      <w:r>
        <w:rPr/>
        <w:t>乮ふ滃䍁싂顾쉄狂砨徿憩싂䲿㚵쉫咏猽瑚깄</w:t>
      </w:r>
      <w:r>
        <w:rPr/>
        <w:t>Ⳃ</w:t>
      </w:r>
      <w:r>
        <w:rPr/>
        <w:t>灤⍾ㅹ䑋쉒싂뽰わ湭癓</w:t>
      </w:r>
      <w:r>
        <w:rPr/>
        <w:t>ꕇ</w:t>
      </w:r>
      <w:r>
        <w:rPr/>
        <w:t>敶年壂沏稺</w:t>
      </w:r>
      <w:r>
        <w:rPr/>
        <w:t>ꔪ</w:t>
      </w:r>
      <w:r>
        <w:rPr/>
        <w:t>䙸뾿が⵩沬䭯疘吸숲떥歱楔㢩幆춏㭃ꍹ獶츫懎쌬ꅧ伺ぱ쉸欶쉡ㄲ㙤ㆮ狂쉊椩噓䑄熮</w:t>
      </w:r>
      <w:r>
        <w:rPr/>
        <w:t>ꕈ</w:t>
      </w:r>
      <w:r>
        <w:rPr/>
        <w:t>樻桑竂怪␱깰쉘㓂䙕䫂幅汹毂剑熩깪</w:t>
      </w:r>
      <w:r>
        <w:rPr/>
        <w:t>ⱁ</w:t>
      </w:r>
      <w:r>
        <w:rPr/>
        <w:t>ⴹ</w:t>
      </w:r>
      <w:r>
        <w:rPr/>
        <w:t>쉋楯繅改匯䁗㆏琽嚥췂⬮忂愊뇂걧⿂䭇焪쉋㨯칖ꥸ媬中愨咡晱㝌䂣㝑汙㙑䡐奟</w:t>
      </w:r>
      <w:r>
        <w:rPr/>
        <w:t>ⵟ</w:t>
      </w:r>
      <w:r>
        <w:rPr/>
        <w:t>뭂䍓硳䙟숹奎䨭橅慡㝫轭</w:t>
      </w:r>
      <w:r>
        <w:rPr/>
        <w:t>⡲☱</w:t>
      </w:r>
      <w:r>
        <w:rPr/>
        <w:t>넹䤪䃂슣欩儰䥥㟂쉶矂꥙䃂䉦樱さ乘䬷쉰숲䭌⑙㩬炥矂䙔绂瑞</w:t>
      </w:r>
      <w:r>
        <w:rPr/>
        <w:t>ⰲ</w:t>
      </w:r>
      <w:r>
        <w:rPr/>
        <w:t>㏂牬縦㜨뮣쉑</w:t>
      </w:r>
      <w:r>
        <w:rPr/>
        <w:t>ꤷ</w:t>
      </w:r>
      <w:r>
        <w:rPr/>
        <w:t>넷娣⩸숭樵擂檻⤨剐䆏䍆僂䕊쌻牱獮捗䴪垵㡪촤쉋摓㈬⺩祄㮡ꥮ坨뼳〪䍥䒩䇂䔻暏佡녖㞮杹猺搫㍌ꍩ싂潧眽䥉춮䌣䤩呭顇ㄥ咘垵㩳转洯⑎딲榡坞㫂</w:t>
      </w:r>
      <w:r>
        <w:rPr/>
        <w:t>ꦻ</w:t>
      </w:r>
      <w:r>
        <w:rPr/>
        <w:t>录⹶⪥枵䟂䍑뽫瑳䁹㍒㎩녬⹋</w:t>
      </w:r>
      <w:r>
        <w:rPr/>
        <w:t>ꕙ</w:t>
      </w:r>
      <w:r>
        <w:rPr/>
        <w:t>쉯坾ꥪ樶껍ㆵ⹚眤员쉎땊儻쉥⿂扷摚㠬畔儻杬奥姍啖⪮卋埂圮顡撡䁁穡쉭勂䬸☵</w:t>
      </w:r>
      <w:r>
        <w:rPr/>
        <w:t>ꤻ</w:t>
      </w:r>
      <w:r>
        <w:rPr/>
        <w:t>爺灁冱䝥男슩杗憣␤ꍍ摬焷敓땯컂䱏帪뭅煡㬺繫祌嫂片䘪祇⍟係彷㓂䵪⽚㮻쉌潇彋祥䔴え깊擂牌戳縸쉱㡗㩄싂渨啇然㵷㢘</w:t>
      </w:r>
      <w:r>
        <w:rPr/>
        <w:t>ꥊ⍮</w:t>
      </w:r>
      <w:r>
        <w:rPr/>
        <w:t>ꍊ㟂숷婑숯숩뇂䄶潂幪⻂♷㞬瑔㩥㝑㭣獮</w:t>
      </w:r>
      <w:r>
        <w:rPr/>
        <w:t>ꤳ</w:t>
      </w:r>
      <w:r>
        <w:rPr/>
        <w:t>浄輣䕫䌬接硲</w:t>
      </w:r>
      <w:r>
        <w:rPr/>
        <w:t>⡸</w:t>
      </w:r>
      <w:r>
        <w:rPr/>
        <w:t>㡹</w:t>
      </w:r>
      <w:r>
        <w:rPr/>
        <w:t>ⵑ</w:t>
      </w:r>
      <w:r>
        <w:rPr/>
        <w:t>㟂え塒抩济氩☳息獈喬䭔䘨㌪뽇瓂䑤ꍐ塗ㄹ㠨┪넽䳍넷归坫辘⹓稻숩뭋䵹䭶뮱䖘䲡纘傡쉘祉Ⓜ秂䔴歏彸甮祠䴥䰥</w:t>
      </w:r>
      <w:r>
        <w:rPr/>
        <w:t>ꕑ</w:t>
      </w:r>
      <w:r>
        <w:rPr/>
        <w:t>揂츯䙶刺憻</w:t>
      </w:r>
      <w:r>
        <w:rPr/>
        <w:t>ⱶ</w:t>
      </w:r>
      <w:r>
        <w:rPr/>
        <w:t>晖⸭⹷ㆬ琫</w:t>
      </w:r>
      <w:r>
        <w:rPr/>
        <w:t>ⱦ</w:t>
      </w:r>
      <w:r>
        <w:rPr/>
        <w:t>쵸쉃嘵⭔氬䵭汲䰬Ⓜ槃슡䱙䐯䥘⾏⽘挲顀潪摸⹥汖䍎⩯㉴ꥺㅸ梣쉐纘</w:t>
      </w:r>
      <w:r>
        <w:rPr/>
        <w:t>ꔶ⑥⨫</w:t>
      </w:r>
      <w:r>
        <w:rPr/>
        <w:t>吷㜰</w:t>
      </w:r>
      <w:r>
        <w:rPr/>
        <w:t>ꗂ</w:t>
      </w:r>
      <w:r>
        <w:rPr/>
        <w:t>悘䁁扠桶쉣幺偍慧뭧坮楧唸쉎偵偣犏⩗繌⾮㜺戥쉆</w:t>
      </w:r>
      <w:r>
        <w:rPr/>
        <w:t>ⵁ</w:t>
      </w:r>
      <w:r>
        <w:rPr/>
        <w:t>숦佂㥰뭒뇂㢵稸㙭穴뽷숴为䩨䕌呦싂㈽㘲⮡睤獞</w:t>
      </w:r>
      <w:r>
        <w:rPr/>
        <w:t>ⵈ</w:t>
      </w:r>
      <w:r>
        <w:rPr/>
        <w:t>氮걬偂䬪䢵ㄪ恦⛃タ桋Ⓜ淂桘쉴ꍍ䯃䉗⼤㈦京煷䞏坭癌煢</w:t>
      </w:r>
      <w:r>
        <w:rPr/>
        <w:t>ꥎ</w:t>
      </w:r>
      <w:r>
        <w:rPr/>
        <w:t>瑑ꍟ癔奀㇎㴽</w:t>
      </w:r>
      <w:r>
        <w:rPr/>
        <w:t>ꕴ</w:t>
      </w:r>
      <w:r>
        <w:rPr/>
        <w:t>㕏珂礵煠扬硂儩幥穡⩦穊确쉖쉺䞩쉐䴨㝋㭁㍈⑷煑扆椭ㅧ埂숤숮쉬洲杠彋浀窡숩爥㬥쉶䙴칌桶払息슱⌦</w:t>
      </w:r>
      <w:r>
        <w:rPr/>
        <w:t>⡗䷂</w:t>
      </w:r>
      <w:r>
        <w:rPr/>
        <w:t>ꤹ</w:t>
      </w:r>
      <w:r>
        <w:rPr/>
        <w:t>稷녰夰䉰뽓슘珍支⭄ヂ㤻숤䝯瑰䔴⏂楀朥쉩갊硫卌傩♺㭈啤쉳⑖伩卵坃杘ꄻ촯䘥圽暡䩭㘻⤰⭶辘뇂숣㛎唭㉔</w:t>
      </w:r>
      <w:r>
        <w:rPr/>
        <w:t>ꗂ</w:t>
      </w:r>
      <w:r>
        <w:rPr/>
        <w:t>㥎杉渳⥧竂쉣숲㵙穠</w:t>
      </w:r>
      <w:r>
        <w:rPr/>
        <w:t>ⵑ</w:t>
      </w:r>
      <w:r>
        <w:rPr/>
        <w:t>煣潤䤣㝧だ</w:t>
      </w:r>
      <w:r>
        <w:rPr/>
        <w:t>⡥</w:t>
      </w:r>
      <w:r>
        <w:rPr/>
        <w:t>溱녞甪⍖桺瑱䏎癸뮩呈ꥷ쉶싂瀳╧愹〫▩㭙␩쉳䡟乐瑓쉤䷍猴犣㵄♁⑁禩⑦╍ㅑ</w:t>
      </w:r>
      <w:r>
        <w:rPr/>
        <w:t>ꕎ⵩</w:t>
      </w:r>
      <w:r>
        <w:rPr/>
        <w:t>獗摕ꥰ习顸倰䰷僂椺戰截䩞橉低</w:t>
      </w:r>
      <w:r>
        <w:rPr/>
        <w:t>ꥆ</w:t>
      </w:r>
      <w:r>
        <w:rPr/>
        <w:t>꺿㬨⹫⑓樮♡爪嚏쉰㇂框疏걂砥깏杕칈쉺묩걫㍈</w:t>
      </w:r>
      <w:r>
        <w:rPr/>
        <w:t>⡢</w:t>
      </w:r>
      <w:r>
        <w:rPr/>
        <w:t>땖卹穯嗂쉈轤灰ꥹ捀牵噓⴫琫</w:t>
      </w:r>
      <w:r>
        <w:rPr/>
        <w:t>Ɒ</w:t>
      </w:r>
      <w:r>
        <w:rPr/>
        <w:t>煪㛎乒䅴为㪿䲿㠩쉨剨噖㍍㶏⦿璥曂⍷䅙瑢</w:t>
      </w:r>
      <w:r>
        <w:rPr/>
        <w:t>ꥇ</w:t>
      </w:r>
      <w:r>
        <w:rPr/>
        <w:t>浅䜪♟⨶䭯⤹</w:t>
      </w:r>
      <w:r>
        <w:rPr/>
        <w:t>ꕴ</w:t>
      </w:r>
      <w:r>
        <w:rPr/>
        <w:t>奬䩭敭쉹妩숨に圲㒥䁲䑞㝧䭀묰电␩쉩瑈弯䰪祵␣䡸歭琫怱춘僃敐ㅚ啮涘椮</w:t>
      </w:r>
      <w:r>
        <w:rPr/>
        <w:t>ꦣ</w:t>
      </w:r>
      <w:r>
        <w:rPr/>
        <w:t>归㛂東⎡䷂盍喏뾵琸</w:t>
      </w:r>
      <w:r>
        <w:rPr/>
        <w:t>⠫</w:t>
      </w:r>
      <w:r>
        <w:rPr/>
        <w:t>㩧</w:t>
      </w:r>
      <w:r>
        <w:rPr/>
        <w:t>ꦩ</w:t>
      </w:r>
      <w:r>
        <w:rPr/>
        <w:t>䡨쉨쉥ネ㖿楐汎쉮䃎㓂砸䈶쵘ㆱ쵂夻㙑</w:t>
      </w:r>
      <w:r>
        <w:rPr/>
        <w:t>⡨</w:t>
      </w:r>
      <w:r>
        <w:rPr/>
        <w:t>倨熵畄쉰곂妣䝡뮮暡뮱</w:t>
      </w:r>
      <w:r>
        <w:rPr/>
        <w:t>ꕺ</w:t>
      </w:r>
      <w:r>
        <w:rPr/>
        <w:t>婐娴숴쉢䏂⑳㤨博♠</w:t>
      </w:r>
      <w:r>
        <w:rPr/>
        <w:t>Ⳃ⥱⩟⪵</w:t>
      </w:r>
      <w:r>
        <w:rPr/>
        <w:t>澮匪剕䫂瑄窵圮⩣䍾㕁㚩</w:t>
      </w:r>
      <w:r>
        <w:rPr/>
        <w:t>꧂</w:t>
      </w:r>
      <w:r>
        <w:rPr/>
        <w:t>䅲쉾䩹⨮祷䱔⍸⍤挺晋济㕮䄳</w:t>
      </w:r>
      <w:r>
        <w:rPr/>
        <w:t>⡗</w:t>
      </w:r>
      <w:r>
        <w:rPr/>
        <w:t>㯃䕋彠㷂漬ꅨꍎ</w:t>
      </w:r>
      <w:r>
        <w:rPr/>
        <w:t>ⱄ</w:t>
      </w:r>
      <w:r>
        <w:rPr/>
        <w:t>ꖩ</w:t>
      </w:r>
      <w:r>
        <w:rPr/>
        <w:t>绂田獥稣㉊ꥦ㵬䀩慔╌껂獁䝶쉟棂㠥猽挱水㡐⛂纮ꅤ縱顦</w:t>
      </w:r>
      <w:r>
        <w:rPr/>
        <w:t>ꖏ</w:t>
      </w:r>
      <w:r>
        <w:rPr/>
        <w:t>쉦촪쉥㬺⬯奓쉞㵖杬</w:t>
      </w:r>
      <w:r>
        <w:rPr/>
        <w:t>ꕐ</w:t>
      </w:r>
      <w:r>
        <w:rPr/>
        <w:t>칳慏䃂ꍵ瑀䵾桏津䵦兙灩숨뿍䤮頻쉔⥸쉠㕲쉔杖敪딶柂浶쉠䭤⸥쉣捭㉲縳쉐桎숦싎穊堦徬扭縺묻皩䩓⦥冣♒䞮쉺娩橄⩟⽩傮憱㕩</w:t>
      </w:r>
      <w:r>
        <w:rPr/>
        <w:t>ꥄ</w:t>
      </w:r>
      <w:r>
        <w:rPr/>
        <w:t>玩呷</w:t>
      </w:r>
      <w:r>
        <w:rPr/>
        <w:t>ꕢ</w:t>
      </w:r>
      <w:r>
        <w:rPr/>
        <w:t>桪瞡</w:t>
      </w:r>
      <w:r>
        <w:rPr/>
        <w:t>ⲡ</w:t>
      </w:r>
      <w:r>
        <w:rPr/>
        <w:t>ꕟ</w:t>
      </w:r>
      <w:r>
        <w:rPr/>
        <w:t>긥쉫䜹䢘绂믍傮ꏂ猳偾慷숨楉煬╄啁쉐恶㩍㈲彍啩䈷</w:t>
      </w:r>
      <w:r>
        <w:rPr/>
        <w:t>⡳</w:t>
      </w:r>
      <w:r>
        <w:rPr/>
        <w:t>桳슣䠬圸㕲싂㨯ꎣ㎮숽⩢朮㭄偩墥庮춱Ⓜ䥏걉擂橱캿䵚位㶮殘컂側浪䵓佳꥘䉦♦㗎꥖</w:t>
      </w:r>
      <w:r>
        <w:rPr/>
        <w:t>ⱸ</w:t>
      </w:r>
      <w:r>
        <w:rPr/>
        <w:t>卑堰扺瀶晹䅆</w:t>
      </w:r>
      <w:r>
        <w:rPr/>
        <w:t>⡇</w:t>
      </w:r>
      <w:r>
        <w:rPr/>
        <w:t>〻슏敐䜯瑂걃帪쉣玏歃洵磂</w:t>
      </w:r>
      <w:r>
        <w:rPr/>
        <w:t>Ⱖ</w:t>
      </w:r>
      <w:r>
        <w:rPr/>
        <w:t>啠溥洬䊻〯</w:t>
      </w:r>
      <w:r>
        <w:rPr/>
        <w:t>ꥈ</w:t>
      </w:r>
      <w:r>
        <w:rPr/>
        <w:t>㷂䕧婱冘幈伽</w:t>
      </w:r>
      <w:r>
        <w:rPr/>
        <w:t>⡭</w:t>
      </w:r>
      <w:r>
        <w:rPr/>
        <w:t>㉊㡯瑳繩乴녳兟⫂偞憣塟⍦㘻䴮䯂樣娨漰轒쵴쉨䅆䥗瘳칾牎ꎱ渰쉔䫂</w:t>
      </w:r>
      <w:r>
        <w:rPr/>
        <w:t>ꦘ</w:t>
      </w:r>
      <w:r>
        <w:rPr/>
        <w:t>睉輫⩇䌊ꥲ稣硕㔪ㅵ⩢劬䶩</w:t>
      </w:r>
      <w:r>
        <w:rPr/>
        <w:t>ⰳ</w:t>
      </w:r>
      <w:r>
        <w:rPr/>
        <w:t>び묹䕧</w:t>
      </w:r>
      <w:r>
        <w:rPr/>
        <w:t>⡃</w:t>
      </w:r>
      <w:r>
        <w:rPr/>
        <w:t>扶卟の癘㐺楓暬搫⸸倷쉆㜹䡬⒏☶⼮縭扳䚣噔捵杉㄰墣唷땠禬泂樭싂䝶噙칦슻♓⩔싂ㅠ忎쉐卨ꄻ湟䢻쉓췂깎</w:t>
      </w:r>
      <w:r>
        <w:rPr/>
        <w:t>ꥏ</w:t>
      </w:r>
      <w:r>
        <w:rPr/>
        <w:t>싂樸䴩숦熱繠</w:t>
      </w:r>
      <w:r>
        <w:rPr/>
        <w:t>ⱆ</w:t>
      </w:r>
      <w:r>
        <w:rPr/>
        <w:t>礪녘窻⧂侩쉋抬輱劘彆⬫拃坃晁参뗂쌮䋂ꇂ쉈兒㫂⛍㦵䝤疥숻뇂䗂ꅍ㩖犥</w:t>
      </w:r>
      <w:r>
        <w:rPr/>
        <w:t>ꤣ</w:t>
      </w:r>
      <w:r>
        <w:rPr/>
        <w:t>䥊썗싂</w:t>
      </w:r>
      <w:r>
        <w:rPr/>
        <w:t>ⵟ</w:t>
      </w:r>
      <w:r>
        <w:rPr/>
        <w:t>㋂㈫曂䁣쉲坚婀懂⩗㙋</w:t>
      </w:r>
      <w:r>
        <w:rPr/>
        <w:t>ꗂ</w:t>
      </w:r>
      <w:r>
        <w:rPr/>
        <w:t>奠潥䛃⍙</w:t>
      </w:r>
      <w:r>
        <w:rPr/>
        <w:t>⡉</w:t>
      </w:r>
      <w:r>
        <w:rPr/>
        <w:t>ꥱ渴溡垡䇂쉀슮毂剆硘䉯仃䖡쎵싂ꥲ㈳㘶畨制</w:t>
      </w:r>
      <w:r>
        <w:rPr/>
        <w:t>ꕆ</w:t>
      </w:r>
      <w:r>
        <w:rPr/>
        <w:t>쉲쉧╒㡊䍗ギ☮嚥䂏뼯佄ꅏ䥆徏⹌䘪뭳憮⑀澮♢潔潣䐷싂窥숫③</w:t>
      </w:r>
      <w:r>
        <w:rPr/>
        <w:t>ꔱ</w:t>
      </w:r>
      <w:r>
        <w:rPr/>
        <w:t>㴪轡䠩</w:t>
      </w:r>
      <w:r>
        <w:rPr/>
        <w:t>ⵄ</w:t>
      </w:r>
      <w:r>
        <w:rPr/>
        <w:t>湾掿欵喻⑂楢⼩去㨨숸敩쉟췍扡楃潅쉾㋂愽睉⦥弳䄦⑋瑓䧂</w:t>
      </w:r>
      <w:r>
        <w:rPr/>
        <w:t>Ɐ</w:t>
      </w:r>
      <w:r>
        <w:rPr/>
        <w:t>测獾쉕枡⩎</w:t>
      </w:r>
      <w:r>
        <w:rPr/>
        <w:t>ⵗ⭠</w:t>
      </w:r>
      <w:r>
        <w:rPr/>
        <w:t>煡쉶塪矎匴助쉘搱啦䭵䬪灕旎でう捓㵦숵ꥳ♑▥쉆ィ췂쉓⏂䁸南拂栭</w:t>
      </w:r>
      <w:r>
        <w:rPr/>
        <w:t>ⱨ</w:t>
      </w:r>
      <w:r>
        <w:rPr/>
        <w:t>䤤䘪싂痂浭䙆숹䁠敮扰敏⪣충牄㶬⥋墩⮣慆匥⩌숴㌽渱ꌯ䄦싂⛍璏㝉兰䄮晨</w:t>
      </w:r>
      <w:r>
        <w:rPr/>
        <w:t>Ⳃ</w:t>
      </w:r>
      <w:r>
        <w:rPr/>
        <w:t>숰硔</w:t>
      </w:r>
      <w:r>
        <w:rPr/>
        <w:t>ꥌ</w:t>
      </w:r>
      <w:r>
        <w:rPr/>
        <w:t>嘽쉁껂뭃뗎湟䱨浰⨷ꥵ䥓坖桙破張輬㙢焦坫숴攤쉦御⮣쉷歏슥䕭䥯㌪쉉䑶</w:t>
      </w:r>
      <w:r>
        <w:rPr/>
        <w:t>ⵆ</w:t>
      </w:r>
      <w:r>
        <w:rPr/>
        <w:t>쉱ꥨ廂⿂牧㡌㊵惂뼰揂係甮祠䁸숤奷⧂〤嚏䡂䴯杺煌墥焲숷債䜭</w:t>
      </w:r>
      <w:r>
        <w:rPr/>
        <w:t>ꥌ</w:t>
      </w:r>
      <w:r>
        <w:rPr/>
        <w:t>啵촣</w:t>
      </w:r>
      <w:r>
        <w:rPr/>
        <w:t>ꕖ</w:t>
      </w:r>
      <w:r>
        <w:rPr/>
        <w:t>䕟㟂块䡎⏂囂㚩쵨㴮呤飂딶䰰꥗榱䨩弫⏂꺘무⍞栮⨩䒱ㅂ慤ꅂ</w:t>
      </w:r>
      <w:r>
        <w:rPr/>
        <w:t>⣂</w:t>
      </w:r>
      <w:r>
        <w:rPr/>
        <w:t>쉄ふ㗂繒쉒깦奮ꅂ䱕㡅㗂⍗</w:t>
      </w:r>
      <w:r>
        <w:rPr/>
        <w:t>ꥒ</w:t>
      </w:r>
      <w:r>
        <w:rPr/>
        <w:t>숥⦥本輪쉍挭噺䩣숽扰㵌淎㣍㶡숷佘穉幍䁃垻䔲</w:t>
      </w:r>
      <w:r>
        <w:rPr/>
        <w:t>Ⱙ</w:t>
      </w:r>
      <w:r>
        <w:rPr/>
        <w:t>挨㐹ꅗ녀뼨썘㙎㖬㥾긪쉕㤺쉹</w:t>
      </w:r>
      <w:r>
        <w:rPr/>
        <w:t>ⵤⶏ</w:t>
      </w:r>
      <w:r>
        <w:rPr/>
        <w:t>갣䡌硘⿂</w:t>
      </w:r>
      <w:r>
        <w:rPr/>
        <w:t>ⴹ</w:t>
      </w:r>
      <w:r>
        <w:rPr/>
        <w:t>쉅䬸</w:t>
      </w:r>
      <w:r>
        <w:rPr/>
        <w:t>ꤲ⯃</w:t>
      </w:r>
      <w:r>
        <w:rPr/>
        <w:t>쉗쌲砪䁇䝩쉚䰲ꅁ숦딺塎⛂橈㡶泂ꅋ橑숦╲眤濂硋㠱彀䈪䝡飂眵⽑</w:t>
      </w:r>
      <w:r>
        <w:rPr/>
        <w:t>꤭⥊</w:t>
      </w:r>
      <w:r>
        <w:rPr/>
        <w:t>佷㌻㵢꺏樵╹䱷治㙡싂榩洭噮⽥쉃楾㡅䍦넽뿂纱쉢</w:t>
      </w:r>
      <w:r>
        <w:rPr/>
        <w:t>ⰳ</w:t>
      </w:r>
      <w:r>
        <w:rPr/>
        <w:t>婆瘻ㅯꍌ㤩</w:t>
      </w:r>
      <w:r>
        <w:rPr/>
        <w:t>ⱸ</w:t>
      </w:r>
      <w:r>
        <w:rPr/>
        <w:t>柂뭀䍷숪燍砬䈹깅놏焭穅⽎珂숹橾䥂兒싂愥쉺氬穁攊ꍭ戶吳恺䵶⾩枻슻㦘</w:t>
      </w:r>
      <w:r>
        <w:rPr/>
        <w:t>Ⳃ</w:t>
      </w:r>
      <w:r>
        <w:rPr/>
        <w:t>습⑊汬ꥳ㜷숩㍥⯎쉡</w:t>
      </w:r>
      <w:r>
        <w:rPr/>
        <w:t>⠦</w:t>
      </w:r>
      <w:r>
        <w:rPr/>
        <w:t>䰴</w:t>
      </w:r>
      <w:r>
        <w:rPr/>
        <w:t>ꔰ</w:t>
      </w:r>
      <w:r>
        <w:rPr/>
        <w:t>匷愱䅲㡦⾥前卩䓂쵷所弦뭦슘⛂♎쉇</w:t>
      </w:r>
      <w:r>
        <w:rPr/>
        <w:t>ꕥ</w:t>
      </w:r>
      <w:r>
        <w:rPr/>
        <w:t>㉦숹싂䵘滂ꆩ晲</w:t>
      </w:r>
      <w:r>
        <w:rPr/>
        <w:t>ꤵ</w:t>
      </w:r>
      <w:r>
        <w:rPr/>
        <w:t>㪻氶扥</w:t>
      </w:r>
      <w:r>
        <w:rPr/>
        <w:t>ⲱ</w:t>
      </w:r>
      <w:r>
        <w:rPr/>
        <w:t>ㅃ╖晟쉺商瘮殮㊵慵婨싂弲夻ꍺ㐸悩♆潍獭</w:t>
      </w:r>
      <w:r>
        <w:rPr/>
        <w:t>꧂</w:t>
      </w:r>
      <w:r>
        <w:rPr/>
        <w:t>䭑⸽挹</w:t>
      </w:r>
      <w:r>
        <w:rPr/>
        <w:t>ꗂ</w:t>
      </w:r>
      <w:r>
        <w:rPr/>
        <w:t>辻噸숻䓂칊㖩汔嫃摔ꌰ渱咬硋稬㴺⑄匹牔曂</w:t>
      </w:r>
      <w:r>
        <w:rPr/>
        <w:t>ꕂꕘ</w:t>
      </w:r>
      <w:r>
        <w:rPr/>
        <w:t>咩겥义꺩勃䡘櫂坔┻媬뽫圪㵱☤놡㩷䛂頻</w:t>
      </w:r>
      <w:r>
        <w:rPr/>
        <w:t>ꗂ</w:t>
      </w:r>
      <w:r>
        <w:rPr/>
        <w:t>숭</w:t>
      </w:r>
      <w:r>
        <w:rPr/>
        <w:t>ꕚ⹎</w:t>
      </w:r>
      <w:r>
        <w:rPr/>
        <w:t>摑</w:t>
      </w:r>
      <w:r>
        <w:rPr/>
        <w:t>ꕚ</w:t>
      </w:r>
      <w:r>
        <w:rPr/>
        <w:t>墿쉔㚩䵔㓎偕䜫쉈㧎ㄱ녀䊬쎡䱟㔨歶쌲쉱╘㩃氣숵쉷⑋沱迂硤⑴㬤噑</w:t>
      </w:r>
      <w:r>
        <w:rPr/>
        <w:t>ⳃ</w:t>
      </w:r>
      <w:r>
        <w:rPr/>
        <w:t>쉘걭爮슿婾꺥き刭㞩⩠㊮Ⓜ猥炮含⩵呃⮿埃䕭䁂樳爺創뗂⑭ꄲ䁬榱䵥洦⑹睞㧂泃㠯㩯䑲</w:t>
      </w:r>
      <w:r>
        <w:rPr/>
        <w:t>ꤹ</w:t>
      </w:r>
      <w:r>
        <w:rPr/>
        <w:t>쵋⎻쉈歯㐲棂湉㩗䛂쉹櫂㙟奃喻쉇嘮冣欻䷂奀쎥ㅷ帳㡈ꍩ楬倵由䒱䙌㩺슩䬫歨숬䜥</w:t>
      </w:r>
      <w:r>
        <w:rPr/>
        <w:t>ꔷ</w:t>
      </w:r>
      <w:r>
        <w:rPr/>
        <w:t>䳂쉯╏捈幔ㆥ⚬狎</w:t>
      </w:r>
      <w:r>
        <w:rPr/>
        <w:t>⡎⠲</w:t>
      </w:r>
      <w:r>
        <w:rPr/>
        <w:t>䴽쵳傏顋呬䒣⑫ꇂ䕹</w:t>
      </w:r>
      <w:r>
        <w:rPr/>
        <w:t>⡱</w:t>
      </w:r>
      <w:r>
        <w:rPr/>
        <w:t>쉹김䵥䌺⩉뿂潊琨百楈쵘典剉걏楍⧂슩ꅱ䔣㞵㩨</w:t>
      </w:r>
      <w:r>
        <w:rPr/>
        <w:t>⡾</w:t>
      </w:r>
      <w:r>
        <w:rPr/>
        <w:t>ꅯ䨨挷숰䤤</w:t>
      </w:r>
      <w:r>
        <w:rPr/>
        <w:t>ⵄ</w:t>
      </w:r>
      <w:r>
        <w:rPr/>
        <w:t>䱐瀤求䍟␷ヂ숰獊噆䭱支䍗⨷瑞ꥭ欯쉖潷㕶汶塾</w:t>
      </w:r>
      <w:r>
        <w:rPr/>
        <w:t>ꤦ</w:t>
      </w:r>
      <w:r>
        <w:rPr/>
        <w:t>⡀</w:t>
      </w:r>
      <w:r>
        <w:rPr/>
        <w:t>䊻繟⪥祂灤뼲⩺椪ꥯ㬹</w:t>
      </w:r>
      <w:r>
        <w:rPr/>
        <w:t>ꥒ</w:t>
      </w:r>
      <w:r>
        <w:rPr/>
        <w:t>眴㒣╯슿⛂䉦彬쉥䙖년슩♠㉟䣂煇弨汔쉡ꅸ牷顺⹄䷂塕䐣瑹ꅠ澮体䑅썡じ䥘硑쉏烂浀䨪㵓楯哎걭町䟂숸㍙⥄䴸哂婺숵⨯线긮ꅊ㨰ꄯ䁀坩夹晨呐</w:t>
      </w:r>
      <w:r>
        <w:rPr/>
        <w:t>꧂</w:t>
      </w:r>
      <w:r>
        <w:rPr/>
        <w:t>ꏂ偹숫쉞瑱欲</w:t>
      </w:r>
      <w:r>
        <w:rPr/>
        <w:t>ꕟ</w:t>
      </w:r>
      <w:r>
        <w:rPr/>
        <w:t>杇啉免畨숪㈱㕕ꅣ厏啉쉕⪱뼮伭桘⹞催䫂캩䨴뇂体㠰硪ㅡ湇啚器䮏ㄱ晊瑔倶㢬猪湓쉄䱊숦㖱넹㔬습⥘뗂瞱秂歴䤱楁浬帹瀹</w:t>
      </w:r>
      <w:r>
        <w:rPr/>
        <w:t>⠯</w:t>
      </w:r>
      <w:r>
        <w:rPr/>
        <w:t>橾汭卯䊮癍敲깦䁫䉈呹㩚慩獎怭䈪禬⥧</w:t>
      </w:r>
      <w:r>
        <w:rPr/>
        <w:t>ꖬ</w:t>
      </w:r>
      <w:r>
        <w:rPr/>
        <w:t>㎩空倲쎘깥偰뼲䥩咱噏♇묤暘縤㵏六</w:t>
      </w:r>
      <w:r>
        <w:rPr/>
        <w:t>ⱉ</w:t>
      </w:r>
      <w:r>
        <w:rPr/>
        <w:t>婨</w:t>
      </w:r>
      <w:r>
        <w:rPr/>
        <w:t>Ⱟ</w:t>
      </w:r>
      <w:r>
        <w:rPr/>
        <w:t>漻뿃숲攸</w:t>
      </w:r>
      <w:r>
        <w:rPr/>
        <w:t>ꕔ</w:t>
      </w:r>
      <w:r>
        <w:rPr/>
        <w:t>싂㩶㍹溡췂䩇温䉆顭칰숶ㅶ넮咮</w:t>
      </w:r>
      <w:r>
        <w:rPr/>
        <w:t>⡱</w:t>
      </w:r>
      <w:r>
        <w:rPr/>
        <w:t>攬硡稦搪丶습뗂䄫玏뼻婂秂뽋懂札栳猴柍䄮</w:t>
      </w:r>
      <w:r>
        <w:rPr/>
        <w:t>Ⳃ</w:t>
      </w:r>
      <w:r>
        <w:rPr/>
        <w:t>忂圊唻⥪䒩</w:t>
      </w:r>
      <w:r>
        <w:rPr/>
        <w:t>ꕔ♙</w:t>
      </w:r>
      <w:r>
        <w:rPr/>
        <w:t>睭ꥫ쉎격싍䮻杶噧䍂쉨슿唨⪣き恨⬥쉾⥪顇슣쉱幮捎䝄癩睒稩砰正</w:t>
      </w:r>
      <w:r>
        <w:rPr/>
        <w:t>⠯</w:t>
      </w:r>
      <w:r>
        <w:rPr/>
        <w:t>䰹倷硄⭣景⽶湎⩑呡䩈窥숸녶⥒磂ꇂ</w:t>
      </w:r>
      <w:r>
        <w:rPr/>
        <w:t>Ⳃ</w:t>
      </w:r>
      <w:r>
        <w:rPr/>
        <w:t>쵨扚⽢쉨湦쉘쉭浐⮮䙖楰牪橨㵈严㫎梏</w:t>
      </w:r>
      <w:r>
        <w:rPr/>
        <w:t>ꗂ</w:t>
      </w:r>
      <w:r>
        <w:rPr/>
        <w:t>⢬</w:t>
      </w:r>
      <w:r>
        <w:rPr/>
        <w:t>啓쉟숨㘥珂칠㈫⍴⨫縺垵竂牢熿믂佦䄴乞싂딽쉗⪮⭞㙐洴┮党ꍋ牁乲⬳偧昬땨ꄪ憣坲乖坅畺ꄵ⎩⮵쉧뭕썪⤮輣㬳슩䬩繭⺩歔顩쉘熮␮싂乹</w:t>
      </w:r>
      <w:r>
        <w:rPr/>
        <w:t>ⱍ</w:t>
      </w:r>
      <w:r>
        <w:rPr/>
        <w:t>慰䕆牫佔竂⭯⏎䑕䥗썺ㅬ晠䍾攵拂㣃⽺輩丩쉚</w:t>
      </w:r>
      <w:r>
        <w:rPr/>
        <w:t>ⳂⱯ</w:t>
      </w:r>
      <w:r>
        <w:rPr/>
        <w:t>썅春娳㑂⪿殡</w:t>
      </w:r>
      <w:r>
        <w:rPr/>
        <w:t>ꥈ</w:t>
      </w:r>
      <w:r>
        <w:rPr/>
        <w:t>䠣彁슬슮쉄渶숪乷</w:t>
      </w:r>
      <w:r>
        <w:rPr/>
        <w:t>ⱎ</w:t>
      </w:r>
      <w:r>
        <w:rPr/>
        <w:t>ⵄ</w:t>
      </w:r>
      <w:r>
        <w:rPr/>
        <w:t>갦칪挪啁绂슮幦欳侣㜷㥧痂砲猯轚斏恲㵈⍎縣㈫潓硐梬㑪䌻슩䉚捓╇禮</w:t>
      </w:r>
      <w:r>
        <w:rPr/>
        <w:t>ꗂ</w:t>
      </w:r>
      <w:r>
        <w:rPr/>
        <w:t>㵾博乡⛂㥥煢嘳乊숸磂㬸⥠炻媩⥭㠸㵺녷夳쉲㡲◍䢱숪딣␮戶䉥佹圲</w:t>
      </w:r>
      <w:r>
        <w:rPr/>
        <w:t>ⵢ</w:t>
      </w:r>
      <w:r>
        <w:rPr/>
        <w:t>숲稹</w:t>
      </w:r>
      <w:r>
        <w:rPr/>
        <w:t>⣂</w:t>
      </w:r>
      <w:r>
        <w:rPr/>
        <w:t>땩㕓⽭⤱쉏揂獸䈷稨</w:t>
      </w:r>
      <w:r>
        <w:rPr/>
        <w:t>ⱎ⸭</w:t>
      </w:r>
      <w:r>
        <w:rPr/>
        <w:t>塲剐敕朹砽澩䴥潪쉀녣⨮땊稺</w:t>
      </w:r>
      <w:r>
        <w:rPr/>
        <w:t>Ɱ</w:t>
      </w:r>
      <w:r>
        <w:rPr/>
        <w:t>곃懎⩑쉳</w:t>
      </w:r>
      <w:r>
        <w:rPr/>
        <w:t>ⵑ</w:t>
      </w:r>
      <w:r>
        <w:rPr/>
        <w:t>㥳佳辩础搱</w:t>
      </w:r>
      <w:r>
        <w:rPr/>
        <w:t>⢻</w:t>
      </w:r>
      <w:r>
        <w:rPr/>
        <w:t>埂⑥㝺䓂竂汎㏂砽橩䴯</w:t>
      </w:r>
      <w:r>
        <w:rPr/>
        <w:t>Ⲭ</w:t>
      </w:r>
      <w:r>
        <w:rPr/>
        <w:t>갥㔹갸쉧깫쉪걂獖㭯⥶姂稥㋂쉆㭗썐䋂</w:t>
      </w:r>
      <w:r>
        <w:rPr/>
        <w:t>꤬</w:t>
      </w:r>
      <w:r>
        <w:rPr/>
        <w:t>쉌爥䮱偗摈顑䡑湣</w:t>
      </w:r>
      <w:r>
        <w:rPr/>
        <w:t>ⱅ</w:t>
      </w:r>
      <w:r>
        <w:rPr/>
        <w:t>縦焷〸捈㎻싂䭲䢮䍕㠻撩䱷䕍浡Ⓜ迂匮숦땙</w:t>
      </w:r>
      <w:r>
        <w:rPr/>
        <w:t>ⲵ</w:t>
      </w:r>
      <w:r>
        <w:rPr/>
        <w:t>䩭呞㩬묶柂䠤猦쉢</w:t>
      </w:r>
      <w:r>
        <w:rPr/>
        <w:t>⡷⌬</w:t>
      </w:r>
      <w:r>
        <w:rPr/>
        <w:t>ㅵ⥁套枣쎮䨪䟂珃㎩掱䳂煸</w:t>
      </w:r>
      <w:r>
        <w:rPr/>
        <w:t>⡓</w:t>
      </w:r>
      <w:r>
        <w:rPr/>
        <w:t>穅Ⓨꅕ㕩⭯⬴춣散♩佥쉸䗂稺㌺唸縯䰪奠洵䏂祯泂㭣嚩㋂乐槃ぱ䙑䉖</w:t>
      </w:r>
      <w:r>
        <w:rPr/>
        <w:t>Ɫ</w:t>
      </w:r>
      <w:r>
        <w:rPr/>
        <w:t>꧂</w:t>
      </w:r>
      <w:r>
        <w:rPr/>
        <w:t>橭㑔瑦摙䁟㍡䗃썋숫⴪硡䱇湨떬婅䍯⌶梣땠慴싃找瀸睁숭䚩⿂癣㝩䰥匩塦搳⍉</w:t>
      </w:r>
      <w:r>
        <w:rPr/>
        <w:t>ꥅ</w:t>
      </w:r>
      <w:r>
        <w:rPr/>
        <w:t>墮⹐椰斵⩔쉂時悱걮㑰쉙畔确碬㬳漶땒丨塔媘⥢╊ꅀ䕳悿䝓朲楚뭎숵쉕帳浉穬瘪㓂吻彁橏墩㣎妘뭮皩癸㍘睂믂⨷焴㟂㮱썹㥳吺慪녥쌵迂䁭扣仂숰轵淂页奊㵰녬獒</w:t>
      </w:r>
      <w:r>
        <w:rPr/>
        <w:t>ꕒ</w:t>
      </w:r>
      <w:r>
        <w:rPr/>
        <w:t>䵠佹䭤䙪␫瀰╵歈槂抬캩䘻戱䬨窻卲㡤び婁甊칵꥙ꅬ㫂갴⍰숸丨㩚㵔⍡恄恱뗃☶䲣싂唯䤱䑷畂矂⑞恎䍪슩⻂楧칖爽桊堦硊唲煆㔲冱</w:t>
      </w:r>
      <w:r>
        <w:rPr/>
        <w:t>ꕃ</w:t>
      </w:r>
      <w:r>
        <w:rPr/>
        <w:t>辥╂扐숹楢瞣䩭䤥棂</w:t>
      </w:r>
      <w:r>
        <w:rPr/>
        <w:t>⡇</w:t>
      </w:r>
      <w:r>
        <w:rPr/>
        <w:t>뿂敄迂搰䡓桎녶⬯숷㏍䱮暬쉧復她损</w:t>
      </w:r>
      <w:r>
        <w:rPr/>
        <w:t>⡀</w:t>
      </w:r>
      <w:r>
        <w:rPr/>
        <w:t>ꔮ</w:t>
      </w:r>
      <w:r>
        <w:rPr/>
        <w:t>埂祖䝫䡾䦮浣쉵㘦녨㷂彑挽傿㑎쉈䤸牀쉖㉸뮬偢㧂ꏂ㤣⹠㕩</w:t>
      </w:r>
      <w:r>
        <w:rPr/>
        <w:t>⢡</w:t>
      </w:r>
      <w:r>
        <w:rPr/>
        <w:t>ꇍ䭸辬う╧偓⑨⌳幘搫㙎琭䴥⍴嘥숣曂䛂祌頣睅撏㩭犘朽氻癇ꅔ슿扬⨵쉊쉸⾿</w:t>
      </w:r>
      <w:r>
        <w:rPr/>
        <w:t>ꦘ</w:t>
      </w:r>
      <w:r>
        <w:rPr/>
        <w:t>帺슮汦싂潡쉴䚡㇍䂱⽚兘朽⭰䙫奋슘獏ㅶꥢぞ椦싂懂㕧숥䉔䀪灍쉇갷塶癳卤⥬歩㵩♟㥈촽檻깈氺⩢璬桄♮ㆩ汪㩑⤱氹札쉅◃忂쉄⩤䅨㨳⬻穚毂塬颮澩슘⚿䘪땟⼳ꄭ䤪뗂⍎㫂澱⭪쉕⭩婪垩쉬꺿숫係䙷澩갫堽싂兏䦿⍉쉣橇걋칠녺䔽潫找兕ꅠ㥯欤⾿卭焮祂䩇洳手ꏂ塊乊䌺⤤㩢咬彡깭桉䭆汸墥堷䀥纩깏偩숱썅뭔</w:t>
      </w:r>
      <w:r>
        <w:rPr/>
        <w:t>Ⱓ</w:t>
      </w:r>
      <w:r>
        <w:rPr/>
        <w:t>硦㡥䟂⩰㶮㩯伷숶쵦媻怽潘䂡䰰䝩练獬榻䱡乾쵐ꍫ⭱㊿煡ㅉ䉦ㄹ剉걲䢱䳂潊䁖쉤偊㝋泂숵渶⑂쉯僂쉾勂但硐싂싂䨫橎⌷㌳</w:t>
      </w:r>
      <w:r>
        <w:rPr/>
        <w:t>ⵊ⨺</w:t>
      </w:r>
      <w:r>
        <w:rPr/>
        <w:t>敬戬㍖䘯挮䞏♡⹧ㅂ呴塸吥懂갲䩷䤩䁰佄쉞습歞䔤</w:t>
      </w:r>
      <w:r>
        <w:rPr/>
        <w:t>⢵</w:t>
      </w:r>
      <w:r>
        <w:rPr/>
        <w:t>䱚呩䔪浖欷䙙恤氲睑㫂⩺꥾䉄쉳ㄲ慆뭠</w:t>
      </w:r>
      <w:r>
        <w:rPr/>
        <w:t>ꕖ</w:t>
      </w:r>
      <w:r>
        <w:rPr/>
        <w:t>쉞恟䡐쉐⏂㙫晳ꥧ㉆</w:t>
      </w:r>
      <w:r>
        <w:rPr/>
        <w:t>ⷂ</w:t>
      </w:r>
      <w:r>
        <w:rPr/>
        <w:t>轤奪澏☻㥣埂䰩䐳넴믎入뇃䍋숷揂归噎㡮</w:t>
      </w:r>
      <w:r>
        <w:rPr/>
        <w:t>⡄</w:t>
      </w:r>
      <w:r>
        <w:rPr/>
        <w:t>㥟</w:t>
      </w:r>
      <w:r>
        <w:rPr/>
        <w:t>ꕏ</w:t>
      </w:r>
      <w:r>
        <w:rPr/>
        <w:t>祇朽瘥㧂唳떩쉅発呂轚湹松㢵╷儸ㄣ㎩䠨묰녲弻奌潴겻</w:t>
      </w:r>
      <w:r>
        <w:rPr/>
        <w:t>ꤪ</w:t>
      </w:r>
      <w:r>
        <w:rPr/>
        <w:t>頲╫䭁瑟컍朹渵⩩</w:t>
      </w:r>
      <w:r>
        <w:rPr/>
        <w:t>ꕲ</w:t>
      </w:r>
      <w:r>
        <w:rPr/>
        <w:t>殡썥癏䖵䌪榻剫㚵䱁啮┶</w:t>
      </w:r>
      <w:r>
        <w:rPr/>
        <w:t>ꦡ</w:t>
      </w:r>
      <w:r>
        <w:rPr/>
        <w:t>ꌺ뽳쏂偸帮䛂憥⨦彙㩷浆숹竂挬沬⭕址䥒穄䌣灗쉾뭅딹숮坧祷싂</w:t>
      </w:r>
      <w:r>
        <w:rPr/>
        <w:t>Ȿ</w:t>
      </w:r>
      <w:r>
        <w:rPr/>
        <w:t>弦⥟偱ꌽ</w:t>
      </w:r>
      <w:r>
        <w:rPr/>
        <w:t>꧂</w:t>
      </w:r>
      <w:r>
        <w:rPr/>
        <w:t>儨繫煄扎坍傩칤䄪煹瓂䊩扊乪斣㡗⫎숣恚滂嘩䉧⹾䨴㬶㭗싂䢏桮䫂繡癭컂ㅩ灞䐪喱儥▩獭顴噱檱怊</w:t>
      </w:r>
      <w:r>
        <w:rPr/>
        <w:t>⡖</w:t>
      </w:r>
      <w:r>
        <w:rPr/>
        <w:t>卤潘⨨ꥠ呵</w:t>
      </w:r>
      <w:r>
        <w:rPr/>
        <w:t>⢩</w:t>
      </w:r>
      <w:r>
        <w:rPr/>
        <w:t>䱔⑩㘹갪㐲ꏃ仂扅甽㕙䤲偷뭉恏䱓㐮〥傥弪燂帺격瘱⨳쵋㬶㝒넦浐ꅰ啍兲昰硖쏂湓⽌奈땊쵁䂩䕌伻炵춏傥䘴⩃乀颡쉂㌴</w:t>
      </w:r>
      <w:r>
        <w:rPr/>
        <w:t>꧂</w:t>
      </w:r>
      <w:r>
        <w:rPr/>
        <w:t>㍄⾡</w:t>
      </w:r>
      <w:r>
        <w:rPr/>
        <w:t>ꤤ</w:t>
      </w:r>
      <w:r>
        <w:rPr/>
        <w:t>㩗㐭武祇杘썗䑎圵䴣㫃㌯⺡帱쉲圤瘩㕞㵆숯䡈繈槂武㌱桋参</w:t>
      </w:r>
      <w:r>
        <w:rPr/>
        <w:t>ⲱ</w:t>
      </w:r>
      <w:r>
        <w:rPr/>
        <w:t>㡕扅潕愺剬䑷橳揂灌䮵⽂겥庱칋㉢彊◂⽉哂眣䍟㌱允⭺䑯녳彪橘습䊵놬쉠牲批</w:t>
      </w:r>
      <w:r>
        <w:rPr/>
        <w:t>ꕫ</w:t>
      </w:r>
      <w:r>
        <w:rPr/>
        <w:t>䑪牐剏癉㖡⯂恍䛂걀숦</w:t>
      </w:r>
      <w:r>
        <w:rPr/>
        <w:t>ⷂ</w:t>
      </w:r>
      <w:r>
        <w:rPr/>
        <w:t>敎呪䐥穃⥱㩌숻㯃带숫</w:t>
      </w:r>
      <w:r>
        <w:rPr/>
        <w:t>Ⱝ</w:t>
      </w:r>
      <w:r>
        <w:rPr/>
        <w:t>削⑟忂留</w:t>
      </w:r>
      <w:r>
        <w:rPr/>
        <w:t>ⴤ</w:t>
      </w:r>
      <w:r>
        <w:rPr/>
        <w:t>ⴻ</w:t>
      </w:r>
      <w:r>
        <w:rPr/>
        <w:t>䇂쉘潹獙挹䍆縱⼪⑥喏숦㵁塵䋂牬恢ㄲ犱䒩轂①癧獏놵䦏灆洦쉓䱗䠦坭涱剞싂</w:t>
      </w:r>
      <w:r>
        <w:rPr/>
        <w:t>ⶥ</w:t>
      </w:r>
      <w:r>
        <w:rPr/>
        <w:t>ꅥ摦繋ꥥ</w:t>
      </w:r>
      <w:r>
        <w:rPr/>
        <w:t>ꔭ</w:t>
      </w:r>
      <w:r>
        <w:rPr/>
        <w:t>橱걶婉扁䄦㩋쉊揂幙慭⩫免桫䍆揂䈦旂⩲슬歖坍㠹繍숲塅숫獌填</w:t>
      </w:r>
      <w:r>
        <w:rPr/>
        <w:t>ⲿ</w:t>
      </w:r>
      <w:r>
        <w:rPr/>
        <w:t>畎숨噣㉐쉄䶣쉡㕞⮿녈딪㥟㐪砯㡓䝡⫍싂楺쉮繣㡍촰硱슬煪乫慟䘤摑祊㮩武숯⼷⬭偷弳晥⭈⽾껂奍潠뽘쉱⍥榩㡾凂ꇂ䥕畴癕ꆵ⯂瑞ꌩ䕾杸辱姎쉑顗神獅②</w:t>
      </w:r>
      <w:r>
        <w:rPr/>
        <w:t>Ⳃ</w:t>
      </w:r>
      <w:r>
        <w:rPr/>
        <w:t>凂摃捎</w:t>
      </w:r>
      <w:r>
        <w:rPr/>
        <w:t>⡡</w:t>
      </w:r>
      <w:r>
        <w:rPr/>
        <w:t>㶘싂の넨䡹䑬긺⭇娪潁녺爲帰㵊硇ㅘ䵑</w:t>
      </w:r>
      <w:r>
        <w:rPr/>
        <w:t>⣂</w:t>
      </w:r>
      <w:r>
        <w:rPr/>
        <w:t>縵䉯塁梩哂湂╯㑞䅃갺숬伥㈯싂㈦숲뽅棎畸䕶攽ꍓ⩙汯猲䡙⌰⭩땵</w:t>
      </w:r>
      <w:r>
        <w:rPr/>
        <w:t>ⴻ</w:t>
      </w:r>
      <w:r>
        <w:rPr/>
        <w:t>䡢뭨㬸녵㍤狂䍤弪네禥뭃夵⫂啖쵏</w:t>
      </w:r>
      <w:r>
        <w:rPr/>
        <w:t>꧂␯</w:t>
      </w:r>
      <w:r>
        <w:rPr/>
        <w:t>゘ꅎ䵃㴺壎洫愱쉶䱶稩⥳擂ꍋ䭮쉎本偄縲唪⹹쵏䬴슻愭㢮灀녅搲㉟숰⩀⾮摢싍㮏䭩</w:t>
      </w:r>
      <w:r>
        <w:rPr/>
        <w:t>ⲏ</w:t>
      </w:r>
      <w:r>
        <w:rPr/>
        <w:t>玡㑟쉯特㦥놱䔮䈪䥟纮ꅄ槂ㄭ꤮⽡吤슥넱晟⽀싂䭧攳啐쉫湘쉎㩔</w:t>
      </w:r>
      <w:r>
        <w:rPr/>
        <w:t>ꦩ</w:t>
      </w:r>
      <w:r>
        <w:rPr/>
        <w:t>쉲䵗숬猷顈勂㩩쉬祹땺䝈㕵</w:t>
      </w:r>
      <w:r>
        <w:rPr/>
        <w:t>ⱆ</w:t>
      </w:r>
      <w:r>
        <w:rPr/>
        <w:t>쉫</w:t>
      </w:r>
      <w:r>
        <w:rPr/>
        <w:t>ꔸ⏂</w:t>
      </w:r>
      <w:r>
        <w:rPr/>
        <w:t>硧睂湔⶘쉩뭳滂摁┹</w:t>
      </w:r>
      <w:r>
        <w:rPr/>
        <w:t>ⵕ</w:t>
      </w:r>
      <w:r>
        <w:rPr/>
        <w:t>穧焯ꎩ扰椲</w:t>
      </w:r>
      <w:r>
        <w:rPr/>
        <w:t>ⴳ</w:t>
      </w:r>
      <w:r>
        <w:rPr/>
        <w:t>쉾쉲슱ㄴ쉈懍攲偩㌴塾窿䂮䭤쉪⍭⵪噱癢䝇息촶</w:t>
      </w:r>
      <w:r>
        <w:rPr/>
        <w:t>꧂</w:t>
      </w:r>
      <w:r>
        <w:rPr/>
        <w:t>㩡瓂⌴㘰䓂숮䱎녤ヂ忂⑆䂻칊⨹杪忂㡵슬㵒⭤偷ㅭ䭁偫䅞塔䙶촩㪡甪塪橣䘊⥀⫂슥깋䙅⩋뭁䝓쉷싃⾿⧂橧⩬㬦畤숨䘴剳縵쉺녇ぴ</w:t>
      </w:r>
      <w:r>
        <w:rPr/>
        <w:t>ꕣ</w:t>
      </w:r>
      <w:r>
        <w:rPr/>
        <w:t>碘㊥呐䔳汴伴ꇂ㨫⽯御␬偆숵쉒䙺檩⒩杞硙瑖啃쉧睕歫뭊䗂潊ꄬ쵉畗썑</w:t>
      </w:r>
      <w:r>
        <w:rPr/>
        <w:t>꧂</w:t>
      </w:r>
      <w:r>
        <w:rPr/>
        <w:t>恞游㨵걚剅</w:t>
      </w:r>
      <w:r>
        <w:rPr/>
        <w:t>⡔⩟</w:t>
      </w:r>
      <w:r>
        <w:rPr/>
        <w:t>〹潬㵫ぶꅭ䴸␸八┯爩槂㔤㗂쉘</w:t>
      </w:r>
      <w:r>
        <w:rPr/>
        <w:t>ꗂ</w:t>
      </w:r>
      <w:r>
        <w:rPr/>
        <w:t>숲</w:t>
      </w:r>
      <w:r>
        <w:rPr/>
        <w:t>ꕌ</w:t>
      </w:r>
      <w:r>
        <w:rPr/>
        <w:t>㵹棂㕟싎㡈揂⭶䆏⍉숩쉭䘨</w:t>
      </w:r>
      <w:r>
        <w:rPr/>
        <w:t>ⵧ</w:t>
      </w:r>
      <w:r>
        <w:rPr/>
        <w:t>灊䛂갯㡫椬乌┯䁉昫㔮卟攸뗃え⚮㗂淍悥卪㩾颵㒘炩晤末嫂䩏㷂㉫癊㌺幧旂䁫兊塋㵾</w:t>
      </w:r>
      <w:r>
        <w:rPr/>
        <w:t>ꗃ</w:t>
      </w:r>
      <w:r>
        <w:rPr/>
        <w:t>旎瞣硥璏焣窣⥀뮣呂䳎㇂䉵䅴쉙株껍슩땭㭐䍷姎敓娮숪ㅺ毂⽈顤嚵求汸橋睙䱪㮮杍灖䕂</w:t>
      </w:r>
      <w:r>
        <w:rPr/>
        <w:t>ꥆ</w:t>
      </w:r>
      <w:r>
        <w:rPr/>
        <w:t>玣呆祡䱦⯂涿⩉憩</w:t>
      </w:r>
      <w:r>
        <w:rPr/>
        <w:t>ꕡ</w:t>
      </w:r>
      <w:r>
        <w:rPr/>
        <w:t>뭄槎敓獒䥎</w:t>
      </w:r>
      <w:r>
        <w:rPr/>
        <w:t>Ⳃ</w:t>
      </w:r>
      <w:r>
        <w:rPr/>
        <w:t>⺬㙗䙁幸쉶쉭깡╤쉸㉖ꌩ灘佚抮칣ꎩ</w:t>
      </w:r>
      <w:r>
        <w:rPr/>
        <w:t>ꦥ</w:t>
      </w:r>
      <w:r>
        <w:rPr/>
        <w:t>뮣轴㝀灲繖쉙嗂繠㉩╩㝮⽠㶘掿䥥杵拂折숫朦硭䄶奰⩄彾</w:t>
      </w:r>
      <w:r>
        <w:rPr/>
        <w:t>꧂</w:t>
      </w:r>
      <w:r>
        <w:rPr/>
        <w:t>ⰳ</w:t>
      </w:r>
      <w:r>
        <w:rPr/>
        <w:t>슱㷎슘幊뇂쉭璡楃㥷心帴當穪☤걞摀㭑元㥂稭숪朦䧂㋂⍖숵</w:t>
      </w:r>
      <w:r>
        <w:rPr/>
        <w:t>ꕤ</w:t>
      </w:r>
      <w:r>
        <w:rPr/>
        <w:t>쉨</w:t>
      </w:r>
      <w:r>
        <w:rPr/>
        <w:t>ꕯ</w:t>
      </w:r>
      <w:r>
        <w:rPr/>
        <w:t>㴨汏档䌷</w:t>
      </w:r>
      <w:r>
        <w:rPr/>
        <w:t>ⵥ</w:t>
      </w:r>
      <w:r>
        <w:rPr/>
        <w:t>딤坣䰽乾㉗</w:t>
      </w:r>
      <w:r>
        <w:rPr/>
        <w:t>ꤨ</w:t>
      </w:r>
      <w:r>
        <w:rPr/>
        <w:t>䉤喥梵晗䡓슬♄숻潾幅倶ちꅔ剹係䝭壃唵㭤迂캩噧㞿扠㎥嚻核侘佚凂㑵幔쌶獺ꍣ䍸</w:t>
      </w:r>
      <w:r>
        <w:rPr/>
        <w:t>꧂</w:t>
      </w:r>
      <w:r>
        <w:rPr/>
        <w:t>硱䬪</w:t>
      </w:r>
      <w:r>
        <w:rPr/>
        <w:t>ꦻ</w:t>
      </w:r>
      <w:r>
        <w:rPr/>
        <w:t>飂쉇㶡瀦㊱湁⤪⎮㤦ꌷ剬䁴煸⒣灤</w:t>
      </w:r>
      <w:r>
        <w:rPr/>
        <w:t>ꖱ</w:t>
      </w:r>
      <w:r>
        <w:rPr/>
        <w:t>㭕晥眨火㘽녹敍正潏樸息⹪㗂┤ㄦ쉈係⹈쉩ㅐ烂䛂牐쉭⨶⹪用倽種㡄㖘⭓땊潪卧眫㛂戬䇂愻坊꥔㙐⯃곂潩梩</w:t>
      </w:r>
      <w:r>
        <w:rPr/>
        <w:t>⣂</w:t>
      </w:r>
      <w:r>
        <w:rPr/>
        <w:t>戬殥쉊䁧슩淂䭚啨檥숯♍뼳漴깇亮</w:t>
      </w:r>
      <w:r>
        <w:rPr/>
        <w:t>ⱖ</w:t>
      </w:r>
      <w:r>
        <w:rPr/>
        <w:t>塞ㅹ焹⹈䙋Ⓙじ㥾唥싍㶩㕂䝳傮깘땏輲쉅ꅏ樦䰻녊瞮쉷⩥湁嗂颩彍愪쉏㝟繐걗ゥ䩒䷂숲丮悡쉸獄猻㮩㐰䅕参</w:t>
      </w:r>
      <w:r>
        <w:rPr/>
        <w:t>ꦱ</w:t>
      </w:r>
      <w:r>
        <w:rPr/>
        <w:t>焺䍰弱哂惂汶挱橧䝰廎䈨뮩之싂牏㊩껍⪮걅㘱</w:t>
      </w:r>
      <w:r>
        <w:rPr/>
        <w:t>ⵘ⩾</w:t>
      </w:r>
      <w:r>
        <w:rPr/>
        <w:t>廂疬쵮垮塔橸ㅷ祖洸㯂慕伨僂瑊╅牀䔽䐶䴤슣㉰祶乥⪡濂埂</w:t>
      </w:r>
      <w:r>
        <w:rPr/>
        <w:t>ⷂ</w:t>
      </w:r>
      <w:r>
        <w:rPr/>
        <w:t>䁒싂ꥯ䢬慓噯慙⭅╹㮿怨</w:t>
      </w:r>
      <w:r>
        <w:rPr/>
        <w:t>⢘</w:t>
      </w:r>
      <w:r>
        <w:rPr/>
        <w:t>䖩夣轙䱏呌弩╷獍䖱妻琯꺘</w:t>
      </w:r>
      <w:r>
        <w:rPr/>
        <w:t>ꖥ</w:t>
      </w:r>
      <w:r>
        <w:rPr/>
        <w:t>稊썕깙ぶ숱㉴㍲带䘶渮⩺뾩啬䱬瑍⪩睶㙃⥏녣칏㡢塙䝖䅣컂䅅柂娪坊噥䪱묫딶▻ぺ㔫떥眭녹䘸䡨烂싂搸䵞쵎곂껍쉔䅒湎㫂癃狂灥歞쉩据⸵碩沿恁뽴䍩䏂甥䡃硙繢夹䇎ⸯ俍♔㴣</w:t>
      </w:r>
      <w:r>
        <w:rPr/>
        <w:t>꧂</w:t>
      </w:r>
      <w:r>
        <w:rPr/>
        <w:t>갳</w:t>
      </w:r>
      <w:r>
        <w:rPr/>
        <w:t>ⵋ</w:t>
      </w:r>
      <w:r>
        <w:rPr/>
        <w:t>ケ卉楒硰숲䘮䭍彂ꥦ朤ꎮ奢ヂ䝐숶楸浃轷繣쉮轁ꥶ</w:t>
      </w:r>
      <w:r>
        <w:rPr/>
        <w:t>⡅</w:t>
      </w:r>
      <w:r>
        <w:rPr/>
        <w:t>偡①漥㉓쉋兮⬨咱⴨䡞갳</w:t>
      </w:r>
      <w:r>
        <w:rPr/>
        <w:t>Ⳃ</w:t>
      </w:r>
      <w:r>
        <w:rPr/>
        <w:t>卆係心刭쉣㠰뭶坆쵺煆顠㵠椪姂挴㢥䀫㣂☮㟃濍쉏뽸坯参깾䡕楋卥獎漷で䵩啶㙒ㅊ睂䥸㗂橇㊮慚告쉕㋂◂⼨⤱慵刣瓂忂䎡ꥥ䄤숯</w:t>
      </w:r>
      <w:r>
        <w:rPr/>
        <w:t>ꕉ</w:t>
      </w:r>
      <w:r>
        <w:rPr/>
        <w:t>ꍩ桞놡梱䠻癰䰺⩒갪꥔㨭╩</w:t>
      </w:r>
      <w:r>
        <w:rPr/>
        <w:t>⢻</w:t>
      </w:r>
      <w:r>
        <w:rPr/>
        <w:t>飂㬤ꥢ癹疣</w:t>
      </w:r>
      <w:r>
        <w:rPr/>
        <w:t>ⷂ</w:t>
      </w:r>
      <w:r>
        <w:rPr/>
        <w:t>啡䉈稥쉳</w:t>
      </w:r>
      <w:r>
        <w:rPr/>
        <w:t>ⰱ</w:t>
      </w:r>
      <w:r>
        <w:rPr/>
        <w:t>䇎烃㵳</w:t>
      </w:r>
      <w:r>
        <w:rPr/>
        <w:t>ꗂ</w:t>
      </w:r>
      <w:r>
        <w:rPr/>
        <w:t>䱟䊣吰䠺桙濂側着檮쉨땵썏뗂뇂扱椳洭</w:t>
      </w:r>
      <w:r>
        <w:rPr/>
        <w:t>ꕡ</w:t>
      </w:r>
      <w:r>
        <w:rPr/>
        <w:t>떩㧂ꅲ䙕媩瑀슏㖣쉋땤㍫䪘⩢怹</w:t>
      </w:r>
      <w:r>
        <w:rPr/>
        <w:t>ⱬ</w:t>
      </w:r>
      <w:r>
        <w:rPr/>
        <w:t>䁙㔣㥗噅슣㋂眨繊ꅖ</w:t>
      </w:r>
      <w:r>
        <w:rPr/>
        <w:t>ⰹ</w:t>
      </w:r>
      <w:r>
        <w:rPr/>
        <w:t>樱禱숲䉁䋂⹱숸婕깕ㄪ灎㞬她쉰쉕挹䘦䝃呾唺䵆뽯㙈積슩䡌橥恫反睹煬祔丯㷂呀䨻僂奟焫슏쎿仂剆刦坺ꎬ슬䰹뽉燎䕍쵖䎣녘긮顴ㅞ땩䅑⿎</w:t>
      </w:r>
      <w:r>
        <w:rPr/>
        <w:t>ꖵ</w:t>
      </w:r>
      <w:r>
        <w:rPr/>
        <w:t>桏쵌䷎숺乹쉨輩넱剦㵱䖏縥⚏攵㭴奒⽪䕤犘ꍢ㭆硴㭦◎⹚⍫땤쉔⯎䩠쉁⨷칟</w:t>
      </w:r>
      <w:r>
        <w:rPr/>
        <w:t>ꕈ</w:t>
      </w:r>
      <w:r>
        <w:rPr/>
        <w:t>眸쌴⨸␰䂱䊵桍숤쵯晩</w:t>
      </w:r>
      <w:r>
        <w:rPr/>
        <w:t>ꥇ</w:t>
      </w:r>
      <w:r>
        <w:rPr/>
        <w:t>娥冮唭剘䫂믂쉋숥㯂灨</w:t>
      </w:r>
      <w:r>
        <w:rPr/>
        <w:t>ⷂ</w:t>
      </w:r>
      <w:r>
        <w:rPr/>
        <w:t>拍㋂⻂坆䓃愷伳挵潡杙橬傣奬䁶䥑洬汕떏恦⏂縯夣漰額灠㮵帥姂㉢</w:t>
      </w:r>
      <w:r>
        <w:rPr/>
        <w:t>⡙</w:t>
      </w:r>
      <w:r>
        <w:rPr/>
        <w:t>꺱慌佉⻂땰䉥</w:t>
      </w:r>
      <w:r>
        <w:rPr/>
        <w:t>ꤪ</w:t>
      </w:r>
      <w:r>
        <w:rPr/>
        <w:t>⢮</w:t>
      </w:r>
      <w:r>
        <w:rPr/>
        <w:t>搣洸懂䗂䡙⭠쉟┦圻╢皵깦愤䑳濂㓂갬杓㪬</w:t>
      </w:r>
      <w:r>
        <w:rPr/>
        <w:t>ꔴ</w:t>
      </w:r>
      <w:r>
        <w:rPr/>
        <w:t>쉡䅂쉅卌䘥佧㒬쉃盃捒獨쉋쏂㎥浃㯂绍</w:t>
      </w:r>
      <w:r>
        <w:rPr/>
        <w:t>ꦏ</w:t>
      </w:r>
      <w:r>
        <w:rPr/>
        <w:t>숩숱㜶ꍰ歴硥娺睩瀲堪㬱㭆䥵轐䋃睹녑쉵쉀㑫执컍</w:t>
      </w:r>
      <w:r>
        <w:rPr/>
        <w:t>⡍</w:t>
      </w:r>
      <w:r>
        <w:rPr/>
        <w:t>칍呔垻㩊쉦晸㑐楀㝴㍗슻䁠╫奀츪うꅯ</w:t>
      </w:r>
      <w:r>
        <w:rPr/>
        <w:t>⡌</w:t>
      </w:r>
      <w:r>
        <w:rPr/>
        <w:t>哂䄪싎汶䤨ꏂ畠䤹䩁ㅁ囍圪㉚䕧</w:t>
      </w:r>
      <w:r>
        <w:rPr/>
        <w:t>⠭</w:t>
      </w:r>
      <w:r>
        <w:rPr/>
        <w:t>⽺妵弶믂玮心汏䭃䬩</w:t>
      </w:r>
      <w:r>
        <w:rPr/>
        <w:t>⢩</w:t>
      </w:r>
      <w:r>
        <w:rPr/>
        <w:t>祢㤸摋砻䥍硲煀椨佧</w:t>
      </w:r>
      <w:r>
        <w:rPr/>
        <w:t>ꕤ</w:t>
      </w:r>
      <w:r>
        <w:rPr/>
        <w:t>䕟稊㭴弳甪썲䙬㐩⸽䉂썐숪⪬头ㅆ㵑卮偡⩌界轳칑㈹楢뼹⥖煭窵㮮걩걒♰畃⥂惎輰咻伻涬ꆣ㫂昫썵瑥硓긷㒩乲♯彫䩭ꍪ</w:t>
      </w:r>
      <w:r>
        <w:rPr/>
        <w:t>ꤷ</w:t>
      </w:r>
      <w:r>
        <w:rPr/>
        <w:t>㩄吽슏츪憩塅歵婆</w:t>
      </w:r>
      <w:r>
        <w:rPr/>
        <w:t>ⱐ</w:t>
      </w:r>
      <w:r>
        <w:rPr/>
        <w:t>㭉놱㤥乫</w:t>
      </w:r>
      <w:r>
        <w:rPr/>
        <w:t>⠲</w:t>
      </w:r>
      <w:r>
        <w:rPr/>
        <w:t>캥幂頸㵬䕴暘</w:t>
      </w:r>
      <w:r>
        <w:rPr/>
        <w:t>ꕲ⒥</w:t>
      </w:r>
      <w:r>
        <w:rPr/>
        <w:t>㬣</w:t>
      </w:r>
      <w:r>
        <w:rPr/>
        <w:t>⣂</w:t>
      </w:r>
      <w:r>
        <w:rPr/>
        <w:t>偄㑀╢䙲捸兠澡⺵꺩滂╦瑫</w:t>
      </w:r>
      <w:r>
        <w:rPr/>
        <w:t>ⱁ</w:t>
      </w:r>
      <w:r>
        <w:rPr/>
        <w:t>뇂㉣档㭀☭懂㑸坃捙싃㡊싍싂椸㊵</w:t>
      </w:r>
      <w:r>
        <w:rPr/>
        <w:t>ꕖ⩙</w:t>
      </w:r>
      <w:r>
        <w:rPr/>
        <w:t>啶啇⥢售숰䫎쉞卪⍒㙤瑁싃泎숲畷浇昦縻丷䐴䤤䩓嘺</w:t>
      </w:r>
      <w:r>
        <w:rPr/>
        <w:t>ꤥ⭂</w:t>
      </w:r>
      <w:r>
        <w:rPr/>
        <w:t>忂⍮딮ꥮ懂㢬긬秂嘹숨</w:t>
      </w:r>
      <w:r>
        <w:rPr/>
        <w:t>⡖</w:t>
      </w:r>
      <w:r>
        <w:rPr/>
        <w:t>㏂숣癩⍄攱督睷关样⺮婨牘쉊坢摌⨳쉕</w:t>
      </w:r>
      <w:r>
        <w:rPr/>
        <w:t>ⵞ</w:t>
      </w:r>
      <w:r>
        <w:rPr/>
        <w:t>슥䌦瞡㘵癏轆㝭</w:t>
      </w:r>
      <w:r>
        <w:rPr/>
        <w:t>Ⱚ</w:t>
      </w:r>
      <w:r>
        <w:rPr/>
        <w:t>惂칗繂녢㉨䈫⑇㙐</w:t>
      </w:r>
      <w:r>
        <w:rPr/>
        <w:t>⠷䷂</w:t>
      </w:r>
      <w:r>
        <w:rPr/>
        <w:t>燃⩅뿂桶烂㕌癕嗂惎㔹縲㭲免䃂⑪㥊䍄슿⨽枻㈷瀭偱쉱祉䈽㥘琳頫䤺礥頭</w:t>
      </w:r>
      <w:r>
        <w:rPr/>
        <w:t>꤬</w:t>
      </w:r>
      <w:r>
        <w:rPr/>
        <w:t>噬</w:t>
      </w:r>
      <w:r>
        <w:rPr/>
        <w:t>Ɽ</w:t>
      </w:r>
      <w:r>
        <w:rPr/>
        <w:t>撱〷㍙⥙⦥㘮欫㋂慹깕</w:t>
      </w:r>
      <w:r>
        <w:rPr/>
        <w:t>Ⳃ</w:t>
      </w:r>
      <w:r>
        <w:rPr/>
        <w:t>ꤺ</w:t>
      </w:r>
      <w:r>
        <w:rPr/>
        <w:t>쉳皏㵏슡嗂梻擂싂救䄵顡뾣傡頨╚㝬썡洺㝶埂慵⬤䅪桌畦땊</w:t>
      </w:r>
      <w:r>
        <w:rPr/>
        <w:t>ⲣ⨶</w:t>
      </w:r>
      <w:r>
        <w:rPr/>
        <w:t>瘭煉喡亻㨱迂夹쉠⩞伩噏䛂㝧녉ꍹ䆮묨㤥揂㉬恂亩▻瑢썰洪깖</w:t>
      </w:r>
      <w:r>
        <w:rPr/>
        <w:t>Ⳃⲻ</w:t>
      </w:r>
      <w:r>
        <w:rPr/>
        <w:t>彵</w:t>
      </w:r>
      <w:r>
        <w:rPr/>
        <w:t>⡶</w:t>
      </w:r>
      <w:r>
        <w:rPr/>
        <w:t>䦘⧂䄭牒㫂玵渱摖ꍶ䌫杶顰幾䬭䉂机娭㕫焫ꥩ滂唬穊⨴쵑⫂朲㙖㚩牸숪䣃䰤䉬쉘㚏䖬⩑</w:t>
      </w:r>
      <w:r>
        <w:rPr/>
        <w:t>ⰺ</w:t>
      </w:r>
      <w:r>
        <w:rPr/>
        <w:t>眪欭⩚䕠䏂䑵䧂⮮␪瑱煁⑰绎</w:t>
      </w:r>
      <w:r>
        <w:rPr/>
        <w:t>ꤪ</w:t>
      </w:r>
      <w:r>
        <w:rPr/>
        <w:t>ㅟ䇂땖⩏拃</w:t>
      </w:r>
      <w:r>
        <w:rPr/>
        <w:t>⡦</w:t>
      </w:r>
      <w:r>
        <w:rPr/>
        <w:t>놘嫍甶쉅숪摄쉸縺棂䧍䧂斘竂䆩眭⩕嗂ꍊ슣旍⽷卂塥䌵涵頨㚮弹㨮縣⏎넯殩㩎땅棂玬痍Ⓕ⹎䙒嗂믂佶幟㇂</w:t>
      </w:r>
      <w:r>
        <w:rPr/>
        <w:t>ꕙ</w:t>
      </w:r>
      <w:r>
        <w:rPr/>
        <w:t>㭳秃⒬夷櫂桔䦣䖱佷⭚숫㩱ꥢ参砱䎩⑹䄤洬ꌸ췎</w:t>
      </w:r>
      <w:r>
        <w:rPr/>
        <w:t>ꤶ</w:t>
      </w:r>
      <w:r>
        <w:rPr/>
        <w:t>갻猰坴敞䕪ꥶ건쉚佋䩤並썫썡㭸⽡吺슩畱祬椤⨴䮬믍橊⩉갪</w:t>
      </w:r>
      <w:r>
        <w:rPr/>
        <w:t>ꕷ</w:t>
      </w:r>
      <w:r>
        <w:rPr/>
        <w:t>ꌷ呂쉱充伭䚣층㚱ㅕ䅔䳂㕒촩ꥹ剗⩃㕥煶㥐乖⬣</w:t>
      </w:r>
      <w:r>
        <w:rPr/>
        <w:t>ⲿ</w:t>
      </w:r>
      <w:r>
        <w:rPr/>
        <w:t>噂⒮</w:t>
      </w:r>
      <w:r>
        <w:rPr/>
        <w:t>ꤰ</w:t>
      </w:r>
      <w:r>
        <w:rPr/>
        <w:t>洭秎␷넪氯쉢弲싎灡繤䬨</w:t>
      </w:r>
      <w:r>
        <w:rPr/>
        <w:t>ꕧ</w:t>
      </w:r>
      <w:r>
        <w:rPr/>
        <w:t>ㅹ䦩숨깡⩰㛂㭢忂䭀唪廂䤤猲慲祸䰶漪ㄨꍗ◃癸嫂⌶庡숵</w:t>
      </w:r>
      <w:r>
        <w:rPr/>
        <w:t>⡡</w:t>
      </w:r>
      <w:r>
        <w:rPr/>
        <w:t>㡋搳䱁╫넵</w:t>
      </w:r>
      <w:r>
        <w:rPr/>
        <w:t>ꕊ</w:t>
      </w:r>
      <w:r>
        <w:rPr/>
        <w:t>滂쵣㢥</w:t>
      </w:r>
      <w:r>
        <w:rPr/>
        <w:t>ꔮ</w:t>
      </w:r>
      <w:r>
        <w:rPr/>
        <w:t>숊截䉑匶뇃晅뿎싃숪딵毂⫂㡵</w:t>
      </w:r>
      <w:r>
        <w:rPr/>
        <w:t>⡫</w:t>
      </w:r>
      <w:r>
        <w:rPr/>
        <w:t>に⩋쉀숷桓쉆⑕唯䃂⤣쉟䉕顅〷츴䩅㩬晀櫂栣桏慍婏佱쉺</w:t>
      </w:r>
      <w:r>
        <w:rPr/>
        <w:t>ꔽ</w:t>
      </w:r>
      <w:r>
        <w:rPr/>
        <w:t>䙋䐨㩫䝔晙悩촸⼦䩐슩㛂桶딱⪬</w:t>
      </w:r>
      <w:r>
        <w:rPr/>
        <w:t>ꕸꤷ</w:t>
      </w:r>
      <w:r>
        <w:rPr/>
        <w:t>캬䵐浞案깱㧂幘㕓쉷䌷ꥵ煶漮嘭쉱⩓䨪㤪爻櫂歵䭍뽖睏⮩쉺⭦ꅥ④뭅潒彈乱獎乇녷啐㍣䄰</w:t>
      </w:r>
      <w:r>
        <w:rPr/>
        <w:t>⠤</w:t>
      </w:r>
      <w:r>
        <w:rPr/>
        <w:t>䂵楌偂㮡썘숸侘뭢昹眣澿桸畩弰息츥牪넲柂摟硓幗瘹剨瘤橴긣걐猻숺╴桊ꌯ㨮䥃슻䴻撬祐넱㧂䓂쉍摸숦扢页㦡</w:t>
      </w:r>
      <w:r>
        <w:rPr/>
        <w:t>ꤸ</w:t>
      </w:r>
      <w:r>
        <w:rPr/>
        <w:t>㨩㥈佺庻䑍繆濃</w:t>
      </w:r>
      <w:r>
        <w:rPr/>
        <w:t>ꔷ</w:t>
      </w:r>
      <w:r>
        <w:rPr/>
        <w:t>睓楥깉呎啹婃利⒥㍌</w:t>
      </w:r>
      <w:r>
        <w:rPr/>
        <w:t>Ɐ</w:t>
      </w:r>
      <w:r>
        <w:rPr/>
        <w:t>䡯㉙幒쉙</w:t>
      </w:r>
      <w:r>
        <w:rPr/>
        <w:t>⢵</w:t>
      </w:r>
      <w:r>
        <w:rPr/>
        <w:t>䁳⭹칓ㄻ檏㵵⽥歈ガ싃睧䕚쉖㷂</w:t>
      </w:r>
      <w:r>
        <w:rPr/>
        <w:t>ⱀ</w:t>
      </w:r>
      <w:r>
        <w:rPr/>
        <w:t>䩅䥕眷䴦總璻田畞妩쉌쉌꥗唸</w:t>
      </w:r>
      <w:r>
        <w:rPr/>
        <w:t>ⵅ</w:t>
      </w:r>
      <w:r>
        <w:rPr/>
        <w:t>煵搤䐨䡊ꥳ⥙슣欮繣噱瞱㬲碻넸䇂瑫㬲⍘⩫䆣</w:t>
      </w:r>
      <w:r>
        <w:rPr/>
        <w:t>ꥊ</w:t>
      </w:r>
      <w:r>
        <w:rPr/>
        <w:t>䤪쉃サ쉴갵娲献㘷쉸歅㈮⭧旂</w:t>
      </w:r>
      <w:r>
        <w:rPr/>
        <w:t>ⱞ</w:t>
      </w:r>
      <w:r>
        <w:rPr/>
        <w:t>땖넨煨⍇睑</w:t>
      </w:r>
      <w:r>
        <w:rPr/>
        <w:t>ⵢ☳</w:t>
      </w:r>
      <w:r>
        <w:rPr/>
        <w:t>쉥㢥⽣칇⯂ꇂ㚬숩㦏묽쉢䉩报⫎㭨⭆⩗椺쉾浂丮⼣橋噷捋⪻硚묪</w:t>
      </w:r>
      <w:r>
        <w:rPr/>
        <w:t>꧃</w:t>
      </w:r>
      <w:r>
        <w:rPr/>
        <w:t>佶烂ꎩꍲ乱奕ꥰ権쉍燂뽈幸炱침㕨輫偓刭煠奦棎ꥨ䡚慗㭟拂牮偐䩊㤴㑑䘬쉈</w:t>
      </w:r>
      <w:r>
        <w:rPr/>
        <w:t>ꕾ</w:t>
      </w:r>
      <w:r>
        <w:rPr/>
        <w:t>匥쉟䉡渭䥍䁩㉁伤埂㛎穑䵞伺㢏中㦿浂䵔坍壂轳䃂</w:t>
      </w:r>
      <w:r>
        <w:rPr/>
        <w:t>ⶡ</w:t>
      </w:r>
      <w:r>
        <w:rPr/>
        <w:t>㣂歍ㅊ㡠⭓幡睚嫂吱ꄺず䀱싂쉒傿⼪塾춮⽳믃矃♥싂䟂⥳䵒슬䲘橬䝚썴䚡朮䅒⸮参毂攩땴춥䩙涵祂江佚克㫂机ㅘ</w:t>
      </w:r>
      <w:r>
        <w:rPr/>
        <w:t>⣂</w:t>
      </w:r>
      <w:r>
        <w:rPr/>
        <w:t>䞻湚쉃泍㑸拍嚩睁䤭뭐㑪垡䡉汴抿扙쉹ひ땤倸슥䠴櫍㯂硴㪵䄨䍟爲䃃㑣幥ㅧ熿硚柍숭쉎攪㩉帺卖啅䩭术丱쉪敵払睉䜭恲䕺촶瑇䠸⬤椸励⹗揂灩徏쉗뽭ꇂ⥮⴪穏励㪘⑧숫뽱穱䄰䍗嫂ㅌ䝸㡋쉠䢮碩轔杒䱢ꇂ뽩숮痂幩쵢㩷䩌</w:t>
      </w:r>
      <w:r>
        <w:rPr/>
        <w:t>ⵈ</w:t>
      </w:r>
      <w:r>
        <w:rPr/>
        <w:t>䡾扈僂潙硭夷䅸枬扸깣東婘쵉㠪깾挶朤␸ㅊ䱪⫂㇎淂촣䙕拂녬則⤶疘쉮ヂ佗剰〮慡凃恕潃䀯ぺ䤊쉵㮬奁ꍚ恌煨</w:t>
      </w:r>
      <w:r>
        <w:rPr/>
        <w:t>ⵘ</w:t>
      </w:r>
      <w:r>
        <w:rPr/>
        <w:t>慱⽧넺轄䜻⭈捶긦쉞뗂</w:t>
      </w:r>
      <w:r>
        <w:rPr/>
        <w:t>ⵧ</w:t>
      </w:r>
      <w:r>
        <w:rPr/>
        <w:t>潟堥⸤㠨序㨤楳杳⭗녷淂ꌷ怴瀲숥䥥쵣⥷幌督쉏겱穰䩹䉢痂呙</w:t>
      </w:r>
      <w:r>
        <w:rPr/>
        <w:t>ꤵ</w:t>
      </w:r>
      <w:r>
        <w:rPr/>
        <w:t>쉃㏂敦悬⎏汐칎灁牚杂涿掏⹡묪㨰浴梮숭┰</w:t>
      </w:r>
      <w:r>
        <w:rPr/>
        <w:t>ⱄ</w:t>
      </w:r>
      <w:r>
        <w:rPr/>
        <w:t>ꥎ</w:t>
      </w:r>
      <w:r>
        <w:rPr/>
        <w:t>⽱塋轓乫敱癘⩑扣勍쉒쉎搹㌯㠸䱉⹙剾</w:t>
      </w:r>
      <w:r>
        <w:rPr/>
        <w:t>ꦥ</w:t>
      </w:r>
      <w:r>
        <w:rPr/>
        <w:t>匨쉬睇䴴쉒幬䍉塚쉳㔮춥땯輷䔵䉦㦮</w:t>
      </w:r>
      <w:r>
        <w:rPr/>
        <w:t>⡹⡘</w:t>
      </w:r>
      <w:r>
        <w:rPr/>
        <w:t>䡐ꍀ쉵扦浙췂쉃</w:t>
      </w:r>
      <w:r>
        <w:rPr/>
        <w:t>ꖱ</w:t>
      </w:r>
      <w:r>
        <w:rPr/>
        <w:t>꺩쉣呍卸쉄塃凂䭭勂䄬뿂뾥畚㍤쉸朸⹖朸栬杚♰습敉</w:t>
      </w:r>
      <w:r>
        <w:rPr/>
        <w:t>⡮</w:t>
      </w:r>
      <w:r>
        <w:rPr/>
        <w:t>쉞迂</w:t>
      </w:r>
      <w:r>
        <w:rPr/>
        <w:t>ꦥ</w:t>
      </w:r>
      <w:r>
        <w:rPr/>
        <w:t>硴⵩♗䕢慡䨪栻汌⑭</w:t>
      </w:r>
      <w:r>
        <w:rPr/>
        <w:t>ꥎ</w:t>
      </w:r>
      <w:r>
        <w:rPr/>
        <w:t>㵱䁃㉩䖵挨灇捃㞿匹勂牕竂嫂⩗䌴쉓堽깎汅睸쉡⯂乬睖⏂쉒</w:t>
      </w:r>
      <w:r>
        <w:rPr/>
        <w:t>⢣</w:t>
      </w:r>
      <w:r>
        <w:rPr/>
        <w:t>惂⬭疩瀤塾쉣⩸㬩쵥㒏噞㋂琪潟䝚䴴歀㘫㖥䡧ꆩ♊⒘</w:t>
      </w:r>
      <w:r>
        <w:rPr/>
        <w:t>⢩⍄</w:t>
      </w:r>
      <w:r>
        <w:rPr/>
        <w:t>瓂</w:t>
      </w:r>
      <w:r>
        <w:rPr/>
        <w:t>Ⱙ</w:t>
      </w:r>
      <w:r>
        <w:rPr/>
        <w:t>ꆏ摠⭥⹤畏촴煥䛂䒥塥䙰㡺然戮灠扫⍑呗뗂⩊긲㑞绂顭뽒㙎</w:t>
      </w:r>
      <w:r>
        <w:rPr/>
        <w:t>ꤶ</w:t>
      </w:r>
      <w:r>
        <w:rPr/>
        <w:t>㤴㩤滂歀⥑㛂癒ꅑ兢♹弪䝰␮숻ꌯ慺촪瘩幐쉾㩄汴⫂⵫슮偓䩨뭢ꥥ栺슻⥷쉡氲쉐矂碥㘺싎捵䖣╕年땑灍⩖슣牖슿庻畎歌쉉潬䁙䞏뾱别碿</w:t>
      </w:r>
      <w:r>
        <w:rPr/>
        <w:t>ꕚ</w:t>
      </w:r>
      <w:r>
        <w:rPr/>
        <w:t>㔪縣剉乖☺뗂</w:t>
      </w:r>
      <w:r>
        <w:rPr/>
        <w:t>ⵡ</w:t>
      </w:r>
      <w:r>
        <w:rPr/>
        <w:t>敫숪䡸䍇穾⻂僂熘긶ꍞ繹奋獾</w:t>
      </w:r>
      <w:r>
        <w:rPr/>
        <w:t>ꖡ</w:t>
      </w:r>
      <w:r>
        <w:rPr/>
        <w:t>걳␯</w:t>
      </w:r>
      <w:r>
        <w:rPr/>
        <w:t>ꔥ</w:t>
      </w:r>
      <w:r>
        <w:rPr/>
        <w:t>敔䠽㕾㘺슬轩♷冿⥫潾슩싂彺牒䧂坊䍌䕖媩䬰杅啳単㐣♰</w:t>
      </w:r>
      <w:r>
        <w:rPr/>
        <w:t>ꥋ</w:t>
      </w:r>
      <w:r>
        <w:rPr/>
        <w:t>네琰㵱医垣㒣㡳싂</w:t>
      </w:r>
      <w:r>
        <w:rPr/>
        <w:t>ꕁ</w:t>
      </w:r>
      <w:r>
        <w:rPr/>
        <w:t>㧎ꍱ쉂㡈⿂</w:t>
      </w:r>
      <w:r>
        <w:rPr/>
        <w:t>⡚</w:t>
      </w:r>
      <w:r>
        <w:rPr/>
        <w:t>ꅋ涵偭╔兞⍦琯牌㭇㡯쉑䐮㤩슬公眬㙪쉳栭숰塑潗噮썦䰲숵␻奠㥷</w:t>
      </w:r>
      <w:r>
        <w:rPr/>
        <w:t>ꖱ</w:t>
      </w:r>
      <w:r>
        <w:rPr/>
        <w:t>쉲뭥损</w:t>
      </w:r>
      <w:r>
        <w:rPr/>
        <w:t>ꥄ</w:t>
      </w:r>
      <w:r>
        <w:rPr/>
        <w:t>숺恾숦걣</w:t>
      </w:r>
      <w:r>
        <w:rPr/>
        <w:t>ꦬ</w:t>
      </w:r>
      <w:r>
        <w:rPr/>
        <w:t>ꎥ枩怩</w:t>
      </w:r>
      <w:r>
        <w:rPr/>
        <w:t>ⵓ</w:t>
      </w:r>
      <w:r>
        <w:rPr/>
        <w:t>䘮ꍓ䝎春믂旂獏伣㉢䍩凂㩃䩅쉚쉂⹣쵢䯂拍㙋䨭敖縣䱸</w:t>
      </w:r>
      <w:r>
        <w:rPr/>
        <w:t>⣂</w:t>
      </w:r>
      <w:r>
        <w:rPr/>
        <w:t>썤쉁湬瀱䑨瀱䰭숨㑎晦싂湖樥塕堰梵慭䄺呂堶礱幆繣㑂㥇㙫䵪睢쉆兯旂㦿輭恹洦䅴㟂奙㭐䉖⍙</w:t>
      </w:r>
      <w:r>
        <w:rPr/>
        <w:t>ⲻ</w:t>
      </w:r>
      <w:r>
        <w:rPr/>
        <w:t>㉸婐뽅曎숱媣㥢Ⓜꅲ䎥⩈畐쉤쉨䐰ꍚ㕹䍒⑖沣㤪쉙㑳ꥷ㩒乱江稫游師坹当䕃Ⓜ㡋扄慒⩙ㅣ</w:t>
      </w:r>
      <w:r>
        <w:rPr/>
        <w:t>ꦮ</w:t>
      </w:r>
      <w:r>
        <w:rPr/>
        <w:t>伤婬䜯䦣⥖危⌶⸊</w:t>
      </w:r>
      <w:r>
        <w:rPr/>
        <w:t>ⱥ</w:t>
      </w:r>
      <w:r>
        <w:rPr/>
        <w:t>㵀</w:t>
      </w:r>
      <w:r>
        <w:rPr/>
        <w:t>ꦣ♠</w:t>
      </w:r>
      <w:r>
        <w:rPr/>
        <w:t>䭬椯䭳㍺쵐숳湋┪⽳⚡숥♒瘷欲쉓浆獓䑡轊쉱ヂ顪무樵䗎쵍슣㉋</w:t>
      </w:r>
      <w:r>
        <w:rPr/>
        <w:t>ⵡ</w:t>
      </w:r>
      <w:r>
        <w:rPr/>
        <w:t>䍞砣吻歪爨唨煱䨫䝢㙳쉞떬췃쉸쉎だ桩欫⿂䉔䊥〣╾䐹㝍쉑䍙䭗䟃癸牆녍獫杌쉥㑆쵌⌸噈썦䤺偮걟契쵢畦摦슡儹柂正뿂啴㴣䕩쉄憩揍쉾彫뭂쉟</w:t>
      </w:r>
      <w:r>
        <w:rPr/>
        <w:t>ꔰ</w:t>
      </w:r>
      <w:r>
        <w:rPr/>
        <w:t>㖩㷂㉯轟숦㘥숽䠫ㄽ䬶ㄮ</w:t>
      </w:r>
      <w:r>
        <w:rPr/>
        <w:t>ꕴ</w:t>
      </w:r>
      <w:r>
        <w:rPr/>
        <w:t>뿃</w:t>
      </w:r>
      <w:r>
        <w:rPr/>
        <w:t>⡪</w:t>
      </w:r>
      <w:r>
        <w:rPr/>
        <w:t>旂纩溬竂瘦偫㴳坸囃炱䔺喘劏抩묪㠤⸻樣拂㌨忂쌯㇂墥</w:t>
      </w:r>
      <w:r>
        <w:rPr/>
        <w:t>⣂</w:t>
      </w:r>
      <w:r>
        <w:rPr/>
        <w:t>쉩婐㒏彺䩳</w:t>
      </w:r>
      <w:r>
        <w:rPr/>
        <w:t>ꤷ</w:t>
      </w:r>
      <w:r>
        <w:rPr/>
        <w:t>䨤㋂䴴깩쉄吣丫</w:t>
      </w:r>
      <w:r>
        <w:rPr/>
        <w:t>ⱎ</w:t>
      </w:r>
      <w:r>
        <w:rPr/>
        <w:t>꺻쉤㬳칞挩㦣婷걎ィ利慦啄琹</w:t>
      </w:r>
      <w:r>
        <w:rPr/>
        <w:t>⡪</w:t>
      </w:r>
      <w:r>
        <w:rPr/>
        <w:t>纮⹺⧂睯復轢㘨䏂㖿咘</w:t>
      </w:r>
      <w:r>
        <w:rPr/>
        <w:t>ꤦ</w:t>
      </w:r>
      <w:r>
        <w:rPr/>
        <w:t>쉘楔彠</w:t>
      </w:r>
      <w:r>
        <w:rPr/>
        <w:t>ⳃ</w:t>
      </w:r>
      <w:r>
        <w:rPr/>
        <w:t>䭁㐯䙭彵窻瑁⒥</w:t>
      </w:r>
      <w:r>
        <w:rPr/>
        <w:t>ⴰ</w:t>
      </w:r>
      <w:r>
        <w:rPr/>
        <w:t>쉓䚿獁歓漲繬䵧晳䴷乯刪搻슡獢㜵⍩</w:t>
      </w:r>
      <w:r>
        <w:rPr/>
        <w:t>⠵</w:t>
      </w:r>
      <w:r>
        <w:rPr/>
        <w:t>迂浈䶣ꆣ㥡捆碘欻漺뼻⹁匪练搩橇㐨츪뽂乭橞␣ꎘ扈⫂娸礷䜻♸吮䑑呗⸥숳䳂瘷橎㜬欸倮㡕</w:t>
      </w:r>
      <w:r>
        <w:rPr/>
        <w:t>ⱆ</w:t>
      </w:r>
      <w:r>
        <w:rPr/>
        <w:t>擂⍔䅈뭐䃂懃䲥塄㢘攮輦␣洸썔뭂</w:t>
      </w:r>
      <w:r>
        <w:rPr/>
        <w:t>ꕢ</w:t>
      </w:r>
      <w:r>
        <w:rPr/>
        <w:t>壍摧䩧ꇂ⩠걪漤ㅞꍸ敵䫂剶潷</w:t>
      </w:r>
      <w:r>
        <w:rPr/>
        <w:t>⡩</w:t>
      </w:r>
      <w:r>
        <w:rPr/>
        <w:t>䱰㘯ꅥ</w:t>
      </w:r>
      <w:r>
        <w:rPr/>
        <w:t>ꕍ</w:t>
      </w:r>
      <w:r>
        <w:rPr/>
        <w:t>쉥卐㝶⏂㍌䦩䂏숤䙎汴ゥ娭䨣䕕⍲쉒唨椩㟂儺熣䉟쉒扥媱㍇斥딵䡂숺䍹仂杣冻쉡슣佰䡳噠亩澏祁◂</w:t>
      </w:r>
      <w:r>
        <w:rPr/>
        <w:t>ⵍ</w:t>
      </w:r>
      <w:r>
        <w:rPr/>
        <w:t>敓囂뽀硁㡰㦱䕵⩉奈쉠轺녋䑵恊圵湖㗎佄㉉祲⩌쉁䩧辿䋂☬칭싂싎㔯㍪浞슱卉榱숵兎⧂坹슘枬奏䉵癴ㅲ㉡係廎牎朲싂ꅪ뾩灖湪㚵␣</w:t>
      </w:r>
      <w:r>
        <w:rPr/>
        <w:t>ꥑ</w:t>
      </w:r>
      <w:r>
        <w:rPr/>
        <w:t>帽奃昵묹㡥쵐⹄斡䎏⽧숬썞</w:t>
      </w:r>
      <w:r>
        <w:rPr/>
        <w:t>ꥉ</w:t>
      </w:r>
      <w:r>
        <w:rPr/>
        <w:t>⼤塘悬焴⨣⦏</w:t>
      </w:r>
      <w:r>
        <w:rPr/>
        <w:t>ꤽⓎ</w:t>
      </w:r>
      <w:r>
        <w:rPr/>
        <w:t>〪⵬쉢䏂砸㍑疮쉊㍋轁棂穱漺쉕婈祓㘻勂䙞䭦椱擂㩨捉⵮䕫䙔ㆵ⨰㴰瑅ㅒ긳츪䵓䨲䁑呀婃䶡㨤堩晀뽪恪⑋慞顃啀塱嫂䌤疿땲磂恰敵</w:t>
      </w:r>
      <w:r>
        <w:rPr/>
        <w:t>ⱹ</w:t>
      </w:r>
      <w:r>
        <w:rPr/>
        <w:t>䠸参哂佲だ䱉㕖呈믃㵒昨숬</w:t>
      </w:r>
      <w:r>
        <w:rPr/>
        <w:t>⠫</w:t>
      </w:r>
      <w:r>
        <w:rPr/>
        <w:t>쉊⫂네ꄬ쉪烎䎩壂⎩⦘愰坾쉱空杔纣숭䄲猪⽟暣䈵쉉ꥩ杭吸긬㬲칶⩚䙎棂숣咩澡㋂奊쉩䇂⨊啔瑡䝠䥢뼦䔽㑙ꌥ繢慎售輱겥硸噇㑠䱷敫匽丰ヂ숷⥴䞥쉥䤲㙋䷂攩⹮樶浂䙁䠴ꅋ硇嗂䝱牋繦嫂㬲녱䉈썲ꥨ墩帬帺公慓祯츹娩㒥䵕갹</w:t>
      </w:r>
      <w:r>
        <w:rPr/>
        <w:t>⡸</w:t>
      </w:r>
      <w:r>
        <w:rPr/>
        <w:t>䙥쉇幢恂恮╗䥚抬惂佾㬰桾幊</w:t>
      </w:r>
      <w:r>
        <w:rPr/>
        <w:t>Ⳏ</w:t>
      </w:r>
      <w:r>
        <w:rPr/>
        <w:t>泂땹〈硒깐녒㬰棂偍碩杰䍵䥠氲ꥲ싂뽊偦捈坸쉚ꍭ䘸へ⩎䩊弦氭⥨㦬顶瑞暵싂쌲쉚樱癤牅㦻췂浃怴兞毂컂싎㕠塇楌䨩辡祦⮘ㅷ洭佳딳⩳䝍㓂䌬猳䔶恉㴴䅟渺쉩ꍇ娬썫灣녏걨區㜪獩渰숮朤畴硸䒿発彊뾬숯噷㠥</w:t>
      </w:r>
      <w:r>
        <w:rPr/>
        <w:t>ⶱ</w:t>
      </w:r>
      <w:r>
        <w:rPr/>
        <w:t>吪氤拎㎻㞱싂撵숯쉄쉹戫☣뽄싂瑐쉅싃啷剃刳塌䕌넱ꌺ張滂畬关猩垥呌灹칏슻啱䩌硥㊵⪩뭨仂灊湡颿⨫㕕盂ꥯ쵋㌶熱⹉㨤噂栰兌獟嘴</w:t>
      </w:r>
      <w:r>
        <w:rPr/>
        <w:t>ⵖ</w:t>
      </w:r>
      <w:r>
        <w:rPr/>
        <w:t>㉕</w:t>
      </w:r>
      <w:r>
        <w:rPr/>
        <w:t>ꗂ</w:t>
      </w:r>
      <w:r>
        <w:rPr/>
        <w:t>橹睱牔걞估棂⬪琱쉶</w:t>
      </w:r>
      <w:r>
        <w:rPr/>
        <w:t>ꕞ</w:t>
      </w:r>
      <w:r>
        <w:rPr/>
        <w:t>汭嚘濂䃂啑㬨獯숩넦쉉䀱⫂䑇䙶埂깚煤㨸柃㍮䳂則改噒砦喩㔣녥㚿뭰慸嘷恰婴슩ヂ썲깤㯂숳䈹</w:t>
      </w:r>
      <w:r>
        <w:rPr/>
        <w:t>ꔴ</w:t>
      </w:r>
      <w:r>
        <w:rPr/>
        <w:t>晬䱋</w:t>
      </w:r>
      <w:r>
        <w:rPr/>
        <w:t>ⵣ⌵</w:t>
      </w:r>
      <w:r>
        <w:rPr/>
        <w:t>儩쉉␺慌⩷畭쉚敯</w:t>
      </w:r>
      <w:r>
        <w:rPr/>
        <w:t>ⱔ</w:t>
      </w:r>
      <w:r>
        <w:rPr/>
        <w:t>柂轶曂呥㤷橢繗昽恤唪祩栭䵃</w:t>
      </w:r>
      <w:r>
        <w:rPr/>
        <w:t>ꔮ</w:t>
      </w:r>
      <w:r>
        <w:rPr/>
        <w:t>䓃戭</w:t>
      </w:r>
      <w:r>
        <w:rPr/>
        <w:t>ꥑ</w:t>
      </w:r>
      <w:r>
        <w:rPr/>
        <w:t>凂瀪枡刳㙡殏䤮⪩丱싂壂䉳⩃싂㑐⸣顎䡭瑴照繉楩焯⩐別♸⾘挨奒싂</w:t>
      </w:r>
      <w:r>
        <w:rPr/>
        <w:t>ꕘ</w:t>
      </w:r>
      <w:r>
        <w:rPr/>
        <w:t>䎿慇䥋ㅵ㭂究䱘㵤䬴硷冣뇂딳⩄橇塈䗂浲⫃㝫歱係⤱瘭㏎稱匴䙞㗃쉘쉏껎⫂矂侱秎咩䡹㙠睖顏숸㞡㌩氲枮湸幋噂췂</w:t>
      </w:r>
      <w:r>
        <w:rPr/>
        <w:t>ⴤ</w:t>
      </w:r>
      <w:r>
        <w:rPr/>
        <w:t>칉䖏겘㤮숭뼶</w:t>
      </w:r>
      <w:r>
        <w:rPr/>
        <w:t>ꤥ</w:t>
      </w:r>
      <w:r>
        <w:rPr/>
        <w:t>숽潁桭瑘绂佫灵㍰愤슡쵚╱쉏䍲幖뽦竂ㅐ洺䜭欮</w:t>
      </w:r>
      <w:r>
        <w:rPr/>
        <w:t>ⵄ</w:t>
      </w:r>
      <w:r>
        <w:rPr/>
        <w:t>㕑┺⬪奯⸪畊熩䑇㵬濃極轇㕮㠰瀶⹎㪬毂䩬</w:t>
      </w:r>
      <w:r>
        <w:rPr/>
        <w:t>꧂ⵯ</w:t>
      </w:r>
      <w:r>
        <w:rPr/>
        <w:t>쵳⨨䈤ꌹ싂췃⸺〲佈櫂橢싂喿瓂㋃颥</w:t>
      </w:r>
      <w:r>
        <w:rPr/>
        <w:t>ⴲ</w:t>
      </w:r>
      <w:r>
        <w:rPr/>
        <w:t>橂쉫</w:t>
      </w:r>
      <w:r>
        <w:rPr/>
        <w:t>ⴹ</w:t>
      </w:r>
      <w:r>
        <w:rPr/>
        <w:t>収숯␪⹖参싂䉗偈쉑⭂頵㍥䝑쉡딣뽯⨽仂䝙幪㭲帴䥯䈳挲ꄮ燂㛂焥䩞ꅍ砺嗂䋂祕㭖캻朽塣氱堸숣倴⍞捚煞☵礹⽷愲⥑썯用숊㙇</w:t>
      </w:r>
      <w:r>
        <w:rPr/>
        <w:t>Ⳃ</w:t>
      </w:r>
      <w:r>
        <w:rPr/>
        <w:t>㘸伽㝡㗂⥧䟎敧숷깳⌴砬⼽坎</w:t>
      </w:r>
      <w:r>
        <w:rPr/>
        <w:t>ꔺ</w:t>
      </w:r>
      <w:r>
        <w:rPr/>
        <w:t>쉹未䉟㚏ꥹ</w:t>
      </w:r>
      <w:r>
        <w:rPr/>
        <w:t>ⴸ</w:t>
      </w:r>
      <w:r>
        <w:rPr/>
        <w:t>瞱旂矃瑊</w:t>
      </w:r>
      <w:r>
        <w:rPr/>
        <w:t>Ⱙ</w:t>
      </w:r>
      <w:r>
        <w:rPr/>
        <w:t>⼱⬣潙♪⸮䰦䙮⼳偎㍩捲濂入칚繐䝹嗃䑭⽴竃䠺㉦払愦</w:t>
      </w:r>
      <w:r>
        <w:rPr/>
        <w:t>⡹</w:t>
      </w:r>
      <w:r>
        <w:rPr/>
        <w:t>溣畟ꅓ깭䥒旂䰵쉅痍㙍䞬湸硷䍖㭑硧娶佚☦旂䪱ꎻ㏂䨤⨺椸䇂獊瑫⑧㴥쉹灺咩丸딮剞</w:t>
      </w:r>
      <w:r>
        <w:rPr/>
        <w:t>ⶩ</w:t>
      </w:r>
      <w:r>
        <w:rPr/>
        <w:t>唫劻烂⽢䙯悩攤橚쉌摙㵰恄椸ꌹ</w:t>
      </w:r>
      <w:r>
        <w:rPr/>
        <w:t>ꤪ</w:t>
      </w:r>
      <w:r>
        <w:rPr/>
        <w:t>쵷椮璏檬</w:t>
      </w:r>
      <w:r>
        <w:rPr/>
        <w:t>ⴣ</w:t>
      </w:r>
      <w:r>
        <w:rPr/>
        <w:t>ㄻ㑩稺票㨵眲搳微</w:t>
      </w:r>
      <w:r>
        <w:rPr/>
        <w:t>⡱</w:t>
      </w:r>
      <w:r>
        <w:rPr/>
        <w:t>묣⍶㡑䬶癮柂秂硷幖쉉圱땁ꥵ㊱</w:t>
      </w:r>
      <w:r>
        <w:rPr/>
        <w:t>Ⳃ</w:t>
      </w:r>
      <w:r>
        <w:rPr/>
        <w:t>썓넥╵䰯⵺ヂ㥋ㅞ땹뭂䤤䭖䞩疩竂떿</w:t>
      </w:r>
      <w:r>
        <w:rPr/>
        <w:t>ⰶ</w:t>
      </w:r>
      <w:r>
        <w:rPr/>
        <w:t>ꍋ싃璡㥑뽳⧂슬싂⹧</w:t>
      </w:r>
      <w:r>
        <w:rPr/>
        <w:t>ꦡ</w:t>
      </w:r>
      <w:r>
        <w:rPr/>
        <w:t>㙐䣂╅䍠숪元ꄤ呕싎䁱뭳㏂畤洪⽑칁습ꅦ䡉晖쉊</w:t>
      </w:r>
      <w:r>
        <w:rPr/>
        <w:t>⠽</w:t>
      </w:r>
      <w:r>
        <w:rPr/>
        <w:t>杨㨪丫輥쉧刪쉴⩑⏍⺣㑂</w:t>
      </w:r>
      <w:r>
        <w:rPr/>
        <w:t>ꕁ</w:t>
      </w:r>
      <w:r>
        <w:rPr/>
        <w:t>兕啱斩㇂䍤뾘䩚噌竂縮噤♨㦥䍃卂깑㠻伳嫎䟂䍅乐淂暵斮で匤㊵敂䢣傩湂烎쉔</w:t>
      </w:r>
      <w:r>
        <w:rPr/>
        <w:t>ꥄ</w:t>
      </w:r>
      <w:r>
        <w:rPr/>
        <w:t>旂璏쉪戽摲恩㨯⵺쉎擂剘⨨儮颻숱䡖皻⥇呀⦥╪뽢㊬儩숥轮慌偁牞火椤䑊偹⹎摴뾿彺剫쵙츫瀳⍏쉯䥯숩姂䥴곂뿍失瓂昸捴頭惂㷂溣敆䉐曎䋍쉳癳뭵啟砺㝢睱䥚迂䴽操㝠坠깲睲浇嫂窱쉮䱬桬䨻</w:t>
      </w:r>
      <w:r>
        <w:rPr/>
        <w:t>꧂</w:t>
      </w:r>
      <w:r>
        <w:rPr/>
        <w:t>䋍卒棂匦凂䎘</w:t>
      </w:r>
      <w:r>
        <w:rPr/>
        <w:t>ꕊ</w:t>
      </w:r>
      <w:r>
        <w:rPr/>
        <w:t>抿</w:t>
      </w:r>
      <w:r>
        <w:rPr/>
        <w:t>Ⱚ</w:t>
      </w:r>
      <w:r>
        <w:rPr/>
        <w:t>쉋♭ㅕ녡畠奐㴱壂⥗</w:t>
      </w:r>
      <w:r>
        <w:rPr/>
        <w:t>ⴱ</w:t>
      </w:r>
      <w:r>
        <w:rPr/>
        <w:t>氪础쉠뭈彨呫뭯ꅄ顨ꍚ乹ꅳ췍╨橕췂恣塗澥穦杲숪噌穓䥒␱梻뽳剧쉃쉖利娶㥹쉙䘪⽂䶡숥쉎潦数燂㉹汹㘵顄扠汥썃</w:t>
      </w:r>
      <w:r>
        <w:rPr/>
        <w:t>ꕂ⵲</w:t>
      </w:r>
      <w:r>
        <w:rPr/>
        <w:t>㙠싂伤</w:t>
      </w:r>
      <w:r>
        <w:rPr/>
        <w:t>ⷎ</w:t>
      </w:r>
      <w:r>
        <w:rPr/>
        <w:t>欶䦡䰮䕏숵쉷쉎夶쉎繕䑭䉋쌽児⑾깎䔭硈䁙쉑䷂묽焰</w:t>
      </w:r>
      <w:r>
        <w:rPr/>
        <w:t>⡎</w:t>
      </w:r>
      <w:r>
        <w:rPr/>
        <w:t>暬㧂㡖瑕氻捯喩</w:t>
      </w:r>
      <w:r>
        <w:rPr/>
        <w:t>⣂</w:t>
      </w:r>
      <w:r>
        <w:rPr/>
        <w:t>搣ꄮㅪ䥶</w:t>
      </w:r>
      <w:r>
        <w:rPr/>
        <w:t>ⶱ</w:t>
      </w:r>
      <w:r>
        <w:rPr/>
        <w:t>恑ꄨ㡣瑡杈䃂灉쉧䁔ꎱ䦡⩕쉂쉃㶡牴</w:t>
      </w:r>
      <w:r>
        <w:rPr/>
        <w:t>ꤩ</w:t>
      </w:r>
      <w:r>
        <w:rPr/>
        <w:t>쉩㝨ぶ塙甪圦瑩숰䥔⪘㉣硪繯晓䡰へ晦潸払곂坶䐸劘劘䴰⺵挶庩び㟂㑠皘䌷⥔㍋숪傡㙠쉮穉㴱쉺景⩕녰条獉廂쉉滂갺⎩썐彰⩁깚땬䙥㫂椺⮩</w:t>
      </w:r>
      <w:r>
        <w:rPr/>
        <w:t>ⰸ</w:t>
      </w:r>
      <w:r>
        <w:rPr/>
        <w:t>眳祱煒氮쉣⒮䘊牪滂恫촱ꍕ囎⽎갭쉆⦻㐣卞⩭</w:t>
      </w:r>
      <w:r>
        <w:rPr/>
        <w:t>ꤥ</w:t>
      </w:r>
      <w:r>
        <w:rPr/>
        <w:t>乊䁇暬瀸䞩䏂䄵㑗瑷숦支瑨䥀輻ꥷ㩦偗䑳ォ쉥⹢쉗㐸杣偈숻䍴칏땫奵뼷䑴⚿ꌪ样傮딪佰核䙹乌卹╈㑧⪩슘樮숩䩚컂⑀繸杯䝶</w:t>
      </w:r>
      <w:r>
        <w:rPr/>
        <w:t>ꦩ</w:t>
      </w:r>
      <w:r>
        <w:rPr/>
        <w:t>牰껂橰⍇庥㥆싂汦㷂싎㭖輬딤穣ꄵ⎩歓䭧싂渷䴵嗂⸣쉋쉨係⩍쉶扬兣橪㝨⩕숱䅺䦻㑎깢䏂䨻㯃㭏牐䭤</w:t>
      </w:r>
      <w:r>
        <w:rPr/>
        <w:t>ꥍ</w:t>
      </w:r>
      <w:r>
        <w:rPr/>
        <w:t>㵁爪⮱숰坨ひꍑ畫婖䅠⍟ꍃ㵔겥␫〵⹋䭫ㅖ䬲쉦揂⭋䑧㠺灉擂顾⽤쉀䍈䐴畧硅稭嘯䤬䭷䩄帣</w:t>
      </w:r>
      <w:r>
        <w:rPr/>
        <w:t>꤯</w:t>
      </w:r>
      <w:r>
        <w:rPr/>
        <w:t>癱䉨⧎㏃</w:t>
      </w:r>
      <w:r>
        <w:rPr/>
        <w:t>ꔵ</w:t>
      </w:r>
      <w:r>
        <w:rPr/>
        <w:t>Ⱘ</w:t>
      </w:r>
      <w:r>
        <w:rPr/>
        <w:t>徘噾ꅩ⥞깉㕱㏂ふ櫂쉹啹晱渫䵢䏂⹒⨽</w:t>
      </w:r>
      <w:r>
        <w:rPr/>
        <w:t>ꕭ</w:t>
      </w:r>
      <w:r>
        <w:rPr/>
        <w:t>况㭇含</w:t>
      </w:r>
      <w:r>
        <w:rPr/>
        <w:t>ꦘ</w:t>
      </w:r>
      <w:r>
        <w:rPr/>
        <w:t>匥⨳䖱⫂쉧㐻佭輤樣桟</w:t>
      </w:r>
      <w:r>
        <w:rPr/>
        <w:t>ⱡ</w:t>
      </w:r>
      <w:r>
        <w:rPr/>
        <w:t>㍠⸲쉤⿂呚湸뿂术⤮칀땨쵱⺩慱㮬戽䠳㡸슩繌瓂㝥㥒彦敆禿樦⥗녪쵒뽕慟壂쉥楸楺兇潸栫䦘卫䍹䝞㚩杆㕣䮱䭣⭊</w:t>
      </w:r>
      <w:r>
        <w:rPr/>
        <w:t>ⰲ</w:t>
      </w:r>
      <w:r>
        <w:rPr/>
        <w:t>㍾칲뗂埂䙰猬磂䯂䍌毂㑧婰劏⼹뭖㠲㴮쉧㯂煢繅⍁栲㷂佢杯쉳</w:t>
      </w:r>
      <w:r>
        <w:rPr/>
        <w:t>⡗</w:t>
      </w:r>
      <w:r>
        <w:rPr/>
        <w:t>䘴䡔佅쉺漪⹈噓䍣숻師⽊┦偊</w:t>
      </w:r>
      <w:r>
        <w:rPr/>
        <w:t>Ⱶ</w:t>
      </w:r>
      <w:r>
        <w:rPr/>
        <w:t>牔ꌨ䝓剅硤ꅱ싂⩣䉗䈺炩ꍶ嘮窡㑆昹辘愶勂㢥娸獃⹷⵶澬い煎顯ꇂ灒ꌽ奎㇂恭唦㥷ㄳ⽢䙨⏂桂䵪汞㝈뾻쉙ふ奭☮擂갬䕭㝒⭪甭悡䡍敶潆〨䔦ꅥ兾까樫ꅐ</w:t>
      </w:r>
      <w:r>
        <w:rPr/>
        <w:t>ⲻ</w:t>
      </w:r>
      <w:r>
        <w:rPr/>
        <w:t>䝺㧂䳂橗淎䠭쉵愵땸㣂偗⬻总쉀䭥乪瘻兓癠颡怶恴㨻㒩♚숸䲿穟뭬繋顢㐻廂獪浵啡㒵⌹쉧땅䩎塺婘쉵숯烃繍滎珂ꎡ抩쉁浊澻⤮䧂剪ㆣ悘䙾┻䭑橩㎣婨땷抣牾ꌫ縱潈曂べ忂ㅾ䍵</w:t>
      </w:r>
      <w:r>
        <w:rPr/>
        <w:t>ꖵ</w:t>
      </w:r>
      <w:r>
        <w:rPr/>
        <w:t>뇂睢危煌꺣쉖</w:t>
      </w:r>
      <w:r>
        <w:rPr/>
        <w:t>Ⳃ⛍</w:t>
      </w:r>
      <w:r>
        <w:rPr/>
        <w:t>窻쉚㭟獍顋䝂䘰㌻ꍀ⩏乴쎩䙪</w:t>
      </w:r>
      <w:r>
        <w:rPr/>
        <w:t>꧃</w:t>
      </w:r>
      <w:r>
        <w:rPr/>
        <w:t>䳂敶澏㐪츻疵燂娴杸卍湀◂</w:t>
      </w:r>
      <w:r>
        <w:rPr/>
        <w:t>ꔶ</w:t>
      </w:r>
      <w:r>
        <w:rPr/>
        <w:t>稩㮣䅏轭⍮㑴䶥硘㊏斘䝥凂걡啗盂稤泂妻껂煒쵏嗂㙱橙</w:t>
      </w:r>
      <w:r>
        <w:rPr/>
        <w:t>⡹</w:t>
      </w:r>
      <w:r>
        <w:rPr/>
        <w:t>㏂疩쉷⨦娪欣䨸䈯숪⹬汲濂ꍬ㑋녘倷䘭晍깰䄥㤵⨊姂캩硂庬␺幌偔⩎㠵⥯숥恹</w:t>
      </w:r>
      <w:r>
        <w:rPr/>
        <w:t>⠪</w:t>
      </w:r>
      <w:r>
        <w:rPr/>
        <w:t>썭㋂甽扰숳숮䒬싂效桵〫</w:t>
      </w:r>
      <w:r>
        <w:rPr/>
        <w:t>ꗂ</w:t>
      </w:r>
      <w:r>
        <w:rPr/>
        <w:t>愻唲쉮噋썫獦⩎偀츺슣颵뽎濂浂䇂껂ꇂ㭵䉀堸</w:t>
      </w:r>
      <w:r>
        <w:rPr/>
        <w:t>ⵯ</w:t>
      </w:r>
      <w:r>
        <w:rPr/>
        <w:t>徵灕塸</w:t>
      </w:r>
      <w:r>
        <w:rPr/>
        <w:t>ꥃ</w:t>
      </w:r>
      <w:r>
        <w:rPr/>
        <w:t>灥싂䴵⧎깁浕䆥쌽㉮撏摤⨴坬쉋⧂抻す䙸帺牁뽮촫슘煺깋嫂⭧╵穵塥氬䙗佪䉁㊩쉡幺䱊긵槃딤뼴</w:t>
      </w:r>
      <w:r>
        <w:rPr/>
        <w:t>⠻</w:t>
      </w:r>
      <w:r>
        <w:rPr/>
        <w:t>⽞쉆乷槂䭲⩍畧㥉䭵䨯</w:t>
      </w:r>
      <w:r>
        <w:rPr/>
        <w:t>ⵦ</w:t>
      </w:r>
      <w:r>
        <w:rPr/>
        <w:t>㙙쏂ꅴ入쉓쉨슥価</w:t>
      </w:r>
      <w:r>
        <w:rPr/>
        <w:t>ⲩ</w:t>
      </w:r>
      <w:r>
        <w:rPr/>
        <w:t>ꔯ⍓</w:t>
      </w:r>
      <w:r>
        <w:rPr/>
        <w:t>䙫嫂槂獋녨牴洲䵏垬疏쉪⍐䙕䋂晡瘥㝡䍱䁶</w:t>
      </w:r>
      <w:r>
        <w:rPr/>
        <w:t>⡱</w:t>
      </w:r>
      <w:r>
        <w:rPr/>
        <w:t>䘴恁ꆵ瘪勂帰</w:t>
      </w:r>
      <w:r>
        <w:rPr/>
        <w:t>⣂</w:t>
      </w:r>
      <w:r>
        <w:rPr/>
        <w:t>㨫㥏彏迂㈲璘束䁨㘹破媥繁䛂幐嘪쉄埂ꎥ⩇御㴪恥묲杅깇⽇䪵</w:t>
      </w:r>
      <w:r>
        <w:rPr/>
        <w:t>ꥇ</w:t>
      </w:r>
      <w:r>
        <w:rPr/>
        <w:t>쉠彬</w:t>
      </w:r>
      <w:r>
        <w:rPr/>
        <w:t>ⳃ</w:t>
      </w:r>
      <w:r>
        <w:rPr/>
        <w:t>㍃츬䩓庿㕳橊浗堽匸썎杨畃걯捊숪쉠汙啒偺⥸䍎⹫䱯䪵㕮㬨彀㙖埂憵␭汁⛂呣敷ꍍ쉦㔫⧂歋</w:t>
      </w:r>
      <w:r>
        <w:rPr/>
        <w:t>⡢</w:t>
      </w:r>
      <w:r>
        <w:rPr/>
        <w:t>뿂쉊恂癫숨癡灅⾿▵䐪㵭皿顤䐭뭱숲숸獢㎱㉓太爲ꇍ㵆㜷⩀扱惂쉗敚뭕竃</w:t>
      </w:r>
      <w:r>
        <w:rPr/>
        <w:t>꤫</w:t>
      </w:r>
      <w:r>
        <w:rPr/>
        <w:t>䀵砨쉱슿滂뾩䑰㩾瑭䄸㎵⸥䔻婡땅⴩긥悿걣㩶彤䤲♥汭佪慩䵠悿</w:t>
      </w:r>
      <w:r>
        <w:rPr/>
        <w:t>ꥒ</w:t>
      </w:r>
      <w:r>
        <w:rPr/>
        <w:t>丹ぬ⩕枱뿂嫂灈颱敪睆渷䒥뼷䭮⤺噟칟┷⌦⹋梮ぷ坸뭗䋎敏㕬䂵숬숱䔷뗂呍⥴枬瑂㙩竂塄쉎숷㭃繷䙂噊牤㍟䅔녨䦩䙲겣卩㕞㩰⭷ㆿ㓂歭爲呞唺摲뼪䡦ㆬ쉥柂渪桟깸ꥢ挹㭙浢煃◂긨ꅍ〽炥健⻂㙭抻슘䠰䁤ꍢ☱딹ⸯ㬱긲吵剃忂摎璥䈤⹱⹄敫飂쵞伪湖쉬睏쵘䬥쉠쉍景匣㙷堪딤䬸</w:t>
      </w:r>
      <w:r>
        <w:rPr/>
        <w:t>ⵃ</w:t>
      </w:r>
      <w:r>
        <w:rPr/>
        <w:t>抱䡭</w:t>
      </w:r>
      <w:r>
        <w:rPr/>
        <w:t>ꕗ</w:t>
      </w:r>
      <w:r>
        <w:rPr/>
        <w:t>圬긱캥䱱繺痍⮩쉃⥒뼱頷晾㡱쵾쉠싎唩着ꅷㅋ</w:t>
      </w:r>
    </w:p>
    <w:p>
      <w:pPr>
        <w:pStyle w:val="PreformattedText"/>
        <w:bidi w:val="0"/>
        <w:spacing w:before="0" w:after="0"/>
        <w:jc w:val="left"/>
        <w:rPr/>
      </w:pPr>
      <w:r>
        <w:rPr/>
        <w:t>昱堭盂⏂║係坖瑭</w:t>
      </w:r>
      <w:r>
        <w:rPr/>
        <w:t>⡩</w:t>
      </w:r>
      <w:r>
        <w:rPr/>
        <w:t>㑯䄰䝇畉깤ꍵ싂⺵捚㍵㴴き㭧浟쉶嘲촦斥슣浧䄫</w:t>
      </w:r>
      <w:r>
        <w:rPr/>
        <w:t>꧂</w:t>
      </w:r>
      <w:r>
        <w:rPr/>
        <w:t>敷睕싂㨹습⫂瑓</w:t>
      </w:r>
      <w:r>
        <w:rPr/>
        <w:t>ꤷ</w:t>
      </w:r>
      <w:r>
        <w:rPr/>
        <w:t>㗂录毎⮥抿㊵뼨枩㞱䁭⴩䝏燂䁃扄쉅싂犣쉗䳃㵏䤸⻂䑡桉쵬쉬䉱玮䉟䍩仍斻썳扑彅쉪兺慌ヂ歕⛂灅桩</w:t>
      </w:r>
      <w:r>
        <w:rPr/>
        <w:t>ⷂ</w:t>
      </w:r>
      <w:r>
        <w:rPr/>
        <w:t>쉩欣穏䯍</w:t>
      </w:r>
      <w:r>
        <w:rPr/>
        <w:t>ⰱ</w:t>
      </w:r>
      <w:r>
        <w:rPr/>
        <w:t>噉䌯喱</w:t>
      </w:r>
      <w:r>
        <w:rPr/>
        <w:t>Ⰺ</w:t>
      </w:r>
      <w:r>
        <w:rPr/>
        <w:t>갪潷ꄪ┶⩂娯㵣吱숬䈮㕢疵땬㉔娪쉎쉔绂朹㴣瑷挣䊡桨숱쉮⩯噬甹</w:t>
      </w:r>
      <w:r>
        <w:rPr/>
        <w:t>ⲡ</w:t>
      </w:r>
      <w:r>
        <w:rPr/>
        <w:t>噉縩쉙䄩⧂轰⻂㞬䙈ꥧ漮⵷伻坠轸⿂칵</w:t>
      </w:r>
      <w:r>
        <w:rPr/>
        <w:t>⡟</w:t>
      </w:r>
      <w:r>
        <w:rPr/>
        <w:t>嫂╎䥊ꅆ椫曂⪵⻂榩⽮䙉㐶䍊뽓姍컂</w:t>
      </w:r>
      <w:r>
        <w:rPr/>
        <w:t>ꤽ</w:t>
      </w:r>
      <w:r>
        <w:rPr/>
        <w:t>繞偷摋猷沩⪵䠲䵈轣但勂ꥬ畞녯넪ꅯ兌⩸쉙兀便쌶儹쉈撥憱卡</w:t>
      </w:r>
      <w:r>
        <w:rPr/>
        <w:t>Ⱬ</w:t>
      </w:r>
      <w:r>
        <w:rPr/>
        <w:t>칯㛂걚슿㙦慴厬珍核</w:t>
      </w:r>
      <w:r>
        <w:rPr/>
        <w:t>ⴭ</w:t>
      </w:r>
      <w:r>
        <w:rPr/>
        <w:t>㩤ꅺ湄䡑㞩♙꧎</w:t>
      </w:r>
      <w:r>
        <w:rPr/>
        <w:t>ꥄ⍰</w:t>
      </w:r>
      <w:r>
        <w:rPr/>
        <w:t>慧慇숨㏂張갺颏췂갯⩍숲쉄숴쵹湎䭁⽑쉺秎㭭畏⭫偪彮䰽쵃䈱㭍浀䥹녃䶩䧂㢏☩乾</w:t>
      </w:r>
      <w:r>
        <w:rPr/>
        <w:t>ⷂ</w:t>
      </w:r>
      <w:r>
        <w:rPr/>
        <w:t>倭卉䉶숨쉶걞䘪恖渦䕄偊䵹⩧歂䑅䅃㭞儷쉕녅㎵妮灣㑺䥅ꥷ兤䦿煗で俍扶</w:t>
      </w:r>
      <w:r>
        <w:rPr/>
        <w:t>ꦩ</w:t>
      </w:r>
      <w:r>
        <w:rPr/>
        <w:t>牐湾䂿丮剱㝒䩐ꅑ瘦숷啟洹⩖潗쉭僂楀쉯걩⥺쉧癋汘쉎睷ꍊ呇儶迂걑卭樽⚡쉥쉋䍉</w:t>
      </w:r>
      <w:r>
        <w:rPr/>
        <w:t>⢣</w:t>
      </w:r>
      <w:r>
        <w:rPr/>
        <w:t>浓啯畡⽫䁖稸呏⹱㝇㍍⎵湩剄嘵彷頭繏㖥う䝦䱠ꆬ洭煏䑵煶浤쉞쉣숷瀦䌹쉢倷</w:t>
      </w:r>
      <w:r>
        <w:rPr/>
        <w:t>ⵚ</w:t>
      </w:r>
      <w:r>
        <w:rPr/>
        <w:t>杂爽䥋</w:t>
      </w:r>
      <w:r>
        <w:rPr/>
        <w:t>Ⱖ⑲</w:t>
      </w:r>
      <w:r>
        <w:rPr/>
        <w:t>瀳浈䙭偈飂⧂ヂ漽䡒捞偾乚쉪</w:t>
      </w:r>
      <w:r>
        <w:rPr/>
        <w:t>ꦩ</w:t>
      </w:r>
      <w:r>
        <w:rPr/>
        <w:t>猤瀥彮京⩾唶丮⭂浨㗂</w:t>
      </w:r>
      <w:r>
        <w:rPr/>
        <w:t>ꔶ</w:t>
      </w:r>
      <w:r>
        <w:rPr/>
        <w:t>漶呒轔칚쉴쉢썱敁⯂䮏쉳</w:t>
      </w:r>
      <w:r>
        <w:rPr/>
        <w:t>ⴽ</w:t>
      </w:r>
      <w:r>
        <w:rPr/>
        <w:t>ꥬ矂つ⍹噩倷偒⬴ㅰꄩ䍬䩑䡵瞱轙捯⚮ㄩ㝃潶摩䙦㜪깉㞩╫潁檱㐸恤䭫䓂쉺쉨偨㋍歚㪣浉塷䥾㠬</w:t>
      </w:r>
      <w:r>
        <w:rPr/>
        <w:t>Ⳃ</w:t>
      </w:r>
      <w:r>
        <w:rPr/>
        <w:t>東愭埂啮뿂⥚⯂祤硚㑊瞩쌣捞颣桊佣䝾䁑幄曂䩲䉆ꥶ昪숺弲㨦☥쉶㝶쉱䙢惂焴⩒묻숦</w:t>
      </w:r>
      <w:r>
        <w:rPr/>
        <w:t>⠦</w:t>
      </w:r>
      <w:r>
        <w:rPr/>
        <w:t>㨩吸넺⫂䐪숭桬䕂渥㶘䇂췂ꍦ獺攨唦</w:t>
      </w:r>
      <w:r>
        <w:rPr/>
        <w:t>⠰</w:t>
      </w:r>
      <w:r>
        <w:rPr/>
        <w:t>㇂⛎쉥</w:t>
      </w:r>
      <w:r>
        <w:rPr/>
        <w:t>ꤤꦿ</w:t>
      </w:r>
      <w:r>
        <w:rPr/>
        <w:t>煺ち</w:t>
      </w:r>
      <w:r>
        <w:rPr/>
        <w:t>⢵⥃</w:t>
      </w:r>
      <w:r>
        <w:rPr/>
        <w:t>㵠㑶⩨祴츨午㉑㭬癁䀤幠癃⭷╖쵤㙄䌥㥬㥹䉀玬ꎏ䭢㔻椹ꥥ㒵恉煍습㴱烂⫂쉁剦뭘輲␪〹칖ゥ쉋奬</w:t>
      </w:r>
      <w:r>
        <w:rPr/>
        <w:t>Ⳃ</w:t>
      </w:r>
      <w:r>
        <w:rPr/>
        <w:t>怨横녕䡓㜲扯쉬춥敥眹㉅䞿坈쏂㵨⚮桓梡癥⑊⥥嘸朷临頦䩓⭥湴癄畔숭兗椫㕶⭉걟南畘䝮噱汪桕恘쉩㉂㧎捇䀰璿穘浣䛃烂뿂塓㡺䥴숭╸⸵⭗恭幙</w:t>
      </w:r>
      <w:r>
        <w:rPr/>
        <w:t>ⶻ</w:t>
      </w:r>
      <w:r>
        <w:rPr/>
        <w:t>挊匩睭噒劬䀸㴳⥄㉸畘┫묶넣啇껂参塞侻卂ㄪ祕ㄭ믂惍</w:t>
      </w:r>
      <w:r>
        <w:rPr/>
        <w:t>ꔦ</w:t>
      </w:r>
      <w:r>
        <w:rPr/>
        <w:t>쵊癞</w:t>
      </w:r>
      <w:r>
        <w:rPr/>
        <w:t>ꦱ</w:t>
      </w:r>
      <w:r>
        <w:rPr/>
        <w:t>漶噪䌴㐦䭐ꥴ睗쌲恞坣佹쉁⩳</w:t>
      </w:r>
      <w:r>
        <w:rPr/>
        <w:t>ⵞꥅ</w:t>
      </w:r>
      <w:r>
        <w:rPr/>
        <w:t>焮㨴呌偨숰䟂䱱搱䉴䈪敧䙟擂싂䑙祡忂朹扞ㄥ㴴檥␷碏䭖㓂噯灃</w:t>
      </w:r>
      <w:r>
        <w:rPr/>
        <w:t>ꤴ⩅</w:t>
      </w:r>
      <w:r>
        <w:rPr/>
        <w:t>쉩㝮瘦䉈</w:t>
      </w:r>
      <w:r>
        <w:rPr/>
        <w:t>ⱈ</w:t>
      </w:r>
      <w:r>
        <w:rPr/>
        <w:t>獨塏奎樸獖⺏쉐㵹䃂晣晀㢮쉄쉦⭓汹沵㉐㴯捴淂␯梵攸灹䍟㭘牗쉎匨疘☯┭쉩┺焴㙞땚뽤挫輦㡦泂㖵癒梮㑋秂</w:t>
      </w:r>
      <w:r>
        <w:rPr/>
        <w:t>ꤪ</w:t>
      </w:r>
      <w:r>
        <w:rPr/>
        <w:t>煠ㅔ</w:t>
      </w:r>
      <w:r>
        <w:rPr/>
        <w:t>⡔⑔╰</w:t>
      </w:r>
      <w:r>
        <w:rPr/>
        <w:t>掬㥸樷䱶䭶䱞쏂着</w:t>
      </w:r>
      <w:r>
        <w:rPr/>
        <w:t>⡦</w:t>
      </w:r>
      <w:r>
        <w:rPr/>
        <w:t>䶱㩡廂亥</w:t>
      </w:r>
      <w:r>
        <w:rPr/>
        <w:t>⢩</w:t>
      </w:r>
      <w:r>
        <w:rPr/>
        <w:t>佟칧싃恱猥儤灤㢿潍쉩慤┸眫䡞</w:t>
      </w:r>
      <w:r>
        <w:rPr/>
        <w:t>ⶻ</w:t>
      </w:r>
      <w:r>
        <w:rPr/>
        <w:t>甫땫䎬毂狂㡑슻䥥稪炥</w:t>
      </w:r>
      <w:r>
        <w:rPr/>
        <w:t>ꕴ</w:t>
      </w:r>
      <w:r>
        <w:rPr/>
        <w:t>拍䵨숲䀻쉋</w:t>
      </w:r>
      <w:r>
        <w:rPr/>
        <w:t>ⵈ</w:t>
      </w:r>
      <w:r>
        <w:rPr/>
        <w:t>⼴㘯뿂畘渴써쉄⨹㤣奄䃂䏃쉪勂偫</w:t>
      </w:r>
      <w:r>
        <w:rPr/>
        <w:t>Ⱓ</w:t>
      </w:r>
      <w:r>
        <w:rPr/>
        <w:t>䱁唽ꅹ䗂眩榩乓ꄻ奴猹⨫䅫㇂漱䨹瘬抩Ⓜ朽吹⭒묦潃숯扗愪䐶瞩眴祠㥦</w:t>
      </w:r>
      <w:r>
        <w:rPr/>
        <w:t>ꕆ</w:t>
      </w:r>
      <w:r>
        <w:rPr/>
        <w:t>썪灗损㍘䕚ꅚ䡩畇恊皿灀㥐뽋瘭쎥ㅱꍔ頳㵒쌴䚵⑀䁙무숩勂弱奫䑎췂슱◂⤯攽䭁䐹䑱桅䎏깙䑬帪슣㍓숪㈳쉫轄㞬機晏䤭ꏍ㴮扉㙞殣㝫뭎煙䇂祭╈</w:t>
      </w:r>
      <w:r>
        <w:rPr/>
        <w:t>ⷂ</w:t>
      </w:r>
      <w:r>
        <w:rPr/>
        <w:t>쉚</w:t>
      </w:r>
      <w:r>
        <w:rPr/>
        <w:t>⣂</w:t>
      </w:r>
      <w:r>
        <w:rPr/>
        <w:t>꧂ꤺ</w:t>
      </w:r>
      <w:r>
        <w:rPr/>
        <w:t>き⎵䉉奦걃呥ꅊ⽘楱㙭歷単扏彸圩⼸뽥䝴硇䨪婑쉶丱㭧㯂</w:t>
      </w:r>
      <w:r>
        <w:rPr/>
        <w:t>ⴳ▱</w:t>
      </w:r>
      <w:r>
        <w:rPr/>
        <w:t>氫㤭権杳Ⓕ</w:t>
      </w:r>
      <w:r>
        <w:rPr/>
        <w:t>ⱃ</w:t>
      </w:r>
      <w:r>
        <w:rPr/>
        <w:t>祑畁浍</w:t>
      </w:r>
      <w:r>
        <w:rPr/>
        <w:t>⢣</w:t>
      </w:r>
      <w:r>
        <w:rPr/>
        <w:t>꺏걺䡁슿疵瘦歐婣睇椬쉯乏넳⬸砣捫挤太ㅊ쉕</w:t>
      </w:r>
      <w:r>
        <w:rPr/>
        <w:t>ꔲ</w:t>
      </w:r>
      <w:r>
        <w:rPr/>
        <w:t>啫睨㷂汫晆杘</w:t>
      </w:r>
      <w:r>
        <w:rPr/>
        <w:t>⢩</w:t>
      </w:r>
      <w:r>
        <w:rPr/>
        <w:t>砥吩칯춿㕐恧녾㡒猪牧硟䰺쉾挦繋숪⚬㜯쉓숰椻樹啙⥇浹卭瑀칦䌷쌥䕲⭙䡢佭迃劬㜵獪⶘昻匦汚⨹奟呔슥朻睗塇盂囂橴┭넻넴㉟䇂攪</w:t>
      </w:r>
      <w:r>
        <w:rPr/>
        <w:t>ⰲ</w:t>
      </w:r>
      <w:r>
        <w:rPr/>
        <w:t>喡从瑷⨳塘睚绂</w:t>
      </w:r>
      <w:r>
        <w:rPr/>
        <w:t>ⴵ</w:t>
      </w:r>
      <w:r>
        <w:rPr/>
        <w:t>㪩橒浒䙩奡㡬㚩恧슮⥶㭩潶姂兤煖暏塐</w:t>
      </w:r>
      <w:r>
        <w:rPr/>
        <w:t>ꔣ</w:t>
      </w:r>
      <w:r>
        <w:rPr/>
        <w:t>段瀳督橥㤸慡朻</w:t>
      </w:r>
      <w:r>
        <w:rPr/>
        <w:t>ꦬ</w:t>
      </w:r>
      <w:r>
        <w:rPr/>
        <w:t>棂倨参뗂痍㥱䍀슩砬灯樷轲䭂振汔㵵</w:t>
      </w:r>
      <w:r>
        <w:rPr/>
        <w:t>ꔰ</w:t>
      </w:r>
      <w:r>
        <w:rPr/>
        <w:t>뽫斬썇䭅⪣ꥸ칅</w:t>
      </w:r>
      <w:r>
        <w:rPr/>
        <w:t>Ⱕ</w:t>
      </w:r>
      <w:r>
        <w:rPr/>
        <w:t>丰쉶㮻晙䳂䱹略䔲슘갵츩䭒ꎩ歕䤻儹쵭뼪啠旂</w:t>
      </w:r>
      <w:r>
        <w:rPr/>
        <w:t>ꤤ</w:t>
      </w:r>
      <w:r>
        <w:rPr/>
        <w:t>䀱╶睋猳⹮睏쉗唷睠㒬椫㑕硱ꍉ焊坠摖䑂♴걱숯</w:t>
      </w:r>
      <w:r>
        <w:rPr/>
        <w:t>⣂</w:t>
      </w:r>
      <w:r>
        <w:rPr/>
        <w:t>ꏂ旂癹쉬⌻슻ꄯ䴷䵂灏拂♾뭢숯塒䚏淂橩⩋摓䁙⦩廂㉒㈺칆㥸⨱癫숴㵦瑟㜨ꥯ怽洣</w:t>
      </w:r>
      <w:r>
        <w:rPr/>
        <w:t>ⲱ</w:t>
      </w:r>
      <w:r>
        <w:rPr/>
        <w:t>㤩沣欩⿂杲㫂汖㍪쉔繕㭊</w:t>
      </w:r>
      <w:r>
        <w:rPr/>
        <w:t>ꥀ</w:t>
      </w:r>
      <w:r>
        <w:rPr/>
        <w:t>䢥㚱玏뼲⼬横</w:t>
      </w:r>
      <w:r>
        <w:rPr/>
        <w:t>ꗃ</w:t>
      </w:r>
      <w:r>
        <w:rPr/>
        <w:t>䱖摺䙈旂㩨洽攣숫쉧갪♾戫䡢䮮</w:t>
      </w:r>
      <w:r>
        <w:rPr/>
        <w:t>ⱄ</w:t>
      </w:r>
      <w:r>
        <w:rPr/>
        <w:t>歗哂</w:t>
      </w:r>
      <w:r>
        <w:rPr/>
        <w:t>ꕾ</w:t>
      </w:r>
      <w:r>
        <w:rPr/>
        <w:t>䗂㠭特怺淍쉍䌯</w:t>
      </w:r>
      <w:r>
        <w:rPr/>
        <w:t>ⲻ</w:t>
      </w:r>
      <w:r>
        <w:rPr/>
        <w:t>榏뼹</w:t>
      </w:r>
      <w:r>
        <w:rPr/>
        <w:t>ⵎ</w:t>
      </w:r>
      <w:r>
        <w:rPr/>
        <w:t>㩧佨瑎唽歑⼽쉁⌽爣窿숳㥙縩ㅒ癃卩獣썒捱恐◂</w:t>
      </w:r>
      <w:r>
        <w:rPr/>
        <w:t>ⵣ</w:t>
      </w:r>
      <w:r>
        <w:rPr/>
        <w:t>恤剸氭潪垏숶╣ꥬ</w:t>
      </w:r>
      <w:r>
        <w:rPr/>
        <w:t>⡆⬪</w:t>
      </w:r>
      <w:r>
        <w:rPr/>
        <w:t>쉥栬摍⨭㕉㟃洳캮捈硘㑙輽歌♬㔩嗂枿䉔杖䗂⌰췂煢쉮硒坞猺ヂ帵䑊⴪摟㢱硉걁쉺轫轙瑵㩫䨷㵢呁䧂ꇂ칏쉓牦濎䅁</w:t>
      </w:r>
      <w:r>
        <w:rPr/>
        <w:t>ꤸ</w:t>
      </w:r>
      <w:r>
        <w:rPr/>
        <w:t>䈻歭⥍ꍋ</w:t>
      </w:r>
      <w:r>
        <w:rPr/>
        <w:t>Ⳃ</w:t>
      </w:r>
      <w:r>
        <w:rPr/>
        <w:t>㵀╖洹싂兯ㅐ圯㙱䑚㴴╮䜺䘩쉅㮣懂偍挥潎㝀숽쉷晇䏂䰰⽸䪣礹慘㘦쉭䅢愷칡믂轙䕏焽䊿⛂墥剋⻂呴祯썍</w:t>
      </w:r>
      <w:r>
        <w:rPr/>
        <w:t>⢵</w:t>
      </w:r>
      <w:r>
        <w:rPr/>
        <w:t>뭚煣氺琣渮欹扅栱쉒皵뭅䇂㙷ㅷ彨琪깺㜭⩸畍䉀歹</w:t>
      </w:r>
      <w:r>
        <w:rPr/>
        <w:t>ꕪ</w:t>
      </w:r>
      <w:r>
        <w:rPr/>
        <w:t>ꄣㅭ◍獹漵彺呅ヂ潄䡩</w:t>
      </w:r>
      <w:r>
        <w:rPr/>
        <w:t>꧂</w:t>
      </w:r>
      <w:r>
        <w:rPr/>
        <w:t>亥癗吪㗂勂楉㐺껂쉙䕋쉅칆圲煹摙关硵썃桶䅄⼱䎏侘楥呇䀫疩㤬效橶䥪䥪佖㡢쌩♮弪干⭎䬯乬噸⍬㔹쉋⭢싂ꅄ灂쉚⹭窵䒡ꅡ쉴䡔㊏</w:t>
      </w:r>
      <w:r>
        <w:rPr/>
        <w:t>ꕄ</w:t>
      </w:r>
      <w:r>
        <w:rPr/>
        <w:t>쉾助쉈쉐ゥ扷入晴䕵</w:t>
      </w:r>
      <w:r>
        <w:rPr/>
        <w:t>ⴸ⦥</w:t>
      </w:r>
      <w:r>
        <w:rPr/>
        <w:t>彐坄쉡쵫摸ꅐ쉐瑰⼰猷䡋㝓</w:t>
      </w:r>
      <w:r>
        <w:rPr/>
        <w:t>ⱺ</w:t>
      </w:r>
      <w:r>
        <w:rPr/>
        <w:t>ꥢ匳喥塔䀯㕩㈭婴㠽呖栮⩑汱㔴桵恇硄猴</w:t>
      </w:r>
      <w:r>
        <w:rPr/>
        <w:t>Ⳃ</w:t>
      </w:r>
      <w:r>
        <w:rPr/>
        <w:t>ꗂ</w:t>
      </w:r>
      <w:r>
        <w:rPr/>
        <w:t>浢智杄ㅁ惍溮惂幑㟂숱㍪彄圣轀쉹䧎쉟䙌껃</w:t>
      </w:r>
      <w:r>
        <w:rPr/>
        <w:t>Ⱡ</w:t>
      </w:r>
      <w:r>
        <w:rPr/>
        <w:t>뼩⸻쉨睑慖迂䅂㇍㔽捥걱䎱슥깪捦⧂⪥单⍖癬숻</w:t>
      </w:r>
      <w:r>
        <w:rPr/>
        <w:t>ꕚ</w:t>
      </w:r>
      <w:r>
        <w:rPr/>
        <w:t>숮潀㈲㥕柃㑑晪⪵숴</w:t>
      </w:r>
      <w:r>
        <w:rPr/>
        <w:t>ⱔ</w:t>
      </w:r>
      <w:r>
        <w:rPr/>
        <w:t>潹㥴䡉堦⍁灖歃䪘⭘숲㵵卯㕢穒⩣穗ꍱ嫂帲㬪常⩫䑇◂㩾盎숹쵓⥚숭⵸撣㩐穓싍摮冩ꄷ⵺</w:t>
      </w:r>
      <w:r>
        <w:rPr/>
        <w:t>Ⳃ⡯</w:t>
      </w:r>
      <w:r>
        <w:rPr/>
        <w:t>匬㄰牆塀煹䥟䩬뽏</w:t>
      </w:r>
      <w:r>
        <w:rPr/>
        <w:t>꧂</w:t>
      </w:r>
      <w:r>
        <w:rPr/>
        <w:t>噂婮敊瀴剐넺牥㭱㥷깞塾乴㟂㙟䳂䜶琹凂晗⿂쉫䔹䩞㭹⨰㣂⽞樽</w:t>
      </w:r>
      <w:r>
        <w:rPr/>
        <w:t>ꤳ⩶</w:t>
      </w:r>
      <w:r>
        <w:rPr/>
        <w:t>佄栩硦潌㭊쉷晾쉯甦癩佡⍘⪏帬瑌ꥵ䌊⼽煠</w:t>
      </w:r>
      <w:r>
        <w:rPr/>
        <w:t>꤬</w:t>
      </w:r>
      <w:r>
        <w:rPr/>
        <w:t>敶뽦榥칉䁸畘묮橕갫圩㡾畭䝘⽊㡊㜴㊱欲숷䑸쉋⸽ꍨ⥣穇啴</w:t>
      </w:r>
      <w:r>
        <w:rPr/>
        <w:t>ꕟ</w:t>
      </w:r>
      <w:r>
        <w:rPr/>
        <w:t>督璵廂싂칲</w:t>
      </w:r>
      <w:r>
        <w:rPr/>
        <w:t>ꦣ</w:t>
      </w:r>
      <w:r>
        <w:rPr/>
        <w:t>㥹⍗⬩♀斬숷慘</w:t>
      </w:r>
      <w:r>
        <w:rPr/>
        <w:t>ⱙ</w:t>
      </w:r>
      <w:r>
        <w:rPr/>
        <w:t>䱪⭕樻뭉</w:t>
      </w:r>
      <w:r>
        <w:rPr/>
        <w:t>ꥄ</w:t>
      </w:r>
      <w:r>
        <w:rPr/>
        <w:t>婧灖痂怱싃煕</w:t>
      </w:r>
      <w:r>
        <w:rPr/>
        <w:t>ꥅ</w:t>
      </w:r>
      <w:r>
        <w:rPr/>
        <w:t>䝧盎넮毎쉮숪쉢⭉㙄奘뼽欽㈪숭ꅌ쉖曂땋䆥⺮啶⹃㥵割㍷숻䌯乥样쉔</w:t>
      </w:r>
      <w:r>
        <w:rPr/>
        <w:t>ꔻ</w:t>
      </w:r>
      <w:r>
        <w:rPr/>
        <w:t>䝀䅰堮⍪呧ꌣ㭮漶ꏂ堤硣唺奀쉤㩫窻㡅넫摏숽䡪塵쉣挦㑦婅⑤㜶촹䍷칆〺儻歺啶欲㐺걋潒䉯兞䉸</w:t>
      </w:r>
      <w:r>
        <w:rPr/>
        <w:t>ⳃ┶</w:t>
      </w:r>
      <w:r>
        <w:rPr/>
        <w:t>쉕然쉁⭢噫⤪丵쉱㍶哂⛂づ穞奏剰䕃噷㈺㩘䱅걳ꥶ砮浡䍢㑊쉈姂畂䱦싂楍䢮癥抩⩯儩␨갰廂␻</w:t>
      </w:r>
      <w:r>
        <w:rPr/>
        <w:t>ꗍ</w:t>
      </w:r>
      <w:r>
        <w:rPr/>
        <w:t>圵숴땥⭟⛂슻䍍䟂촯湲ꅭ㡁甭挸ꅶ夷轴歔類숲䁪䕅飂卤浄畟⽵쉮</w:t>
      </w:r>
      <w:r>
        <w:rPr/>
        <w:t>ꥁ</w:t>
      </w:r>
      <w:r>
        <w:rPr/>
        <w:t>ꌱ숫⪿琦⥙䴻쉪参曂癋묹甹뭃汞珃疡渣㍒煖瑉⹆㦱浕砸兂䕌㜤䆮枩뮩抬偍町吵昩⤫쉴⩋慰し梡塅ꍒ䥖츪</w:t>
      </w:r>
      <w:r>
        <w:rPr/>
        <w:t>ꕅ</w:t>
      </w:r>
      <w:r>
        <w:rPr/>
        <w:t>欬輣ꌩ橔숣啍柂⚩哂갣䶘咘춮㩩䚥쉓䱉걕㡙쉧싍숩搸췂쉐䟂磂婒ㆬ䭊曍⥰曂ꎱ㑓쉉欫痂⬺⩥䅎슏畁浐썆璏㘭놏쌲溮癲㭓復⦵丫稺뽁址슱泂搰⥬ꅵ썏䂏⩠く쉆剃칫㈽㈰呧㈥䚩䛂㥔婱ꅯ㉚獈瞩猲쵳江㶘书⤣뽖焤潊㠭页姂迂祢칆咮쉹〈橠機㶱♠凂惂眦啌参곂㍑䀸㝱㇂田桟徏灆剀慣䵓㭭싂쉈놥⸷呰㭰儵䜪㩬灗쉏슬䱅䜸㥞숦乞掮㑉琳攺娷輯垥㉯</w:t>
      </w:r>
      <w:r>
        <w:rPr/>
        <w:t>ⰱ⏂</w:t>
      </w:r>
      <w:r>
        <w:rPr/>
        <w:t>㫂仂灧桇恋喥瑚䱞뭖橬㔫</w:t>
      </w:r>
      <w:r>
        <w:rPr/>
        <w:t>ⴶꦱ</w:t>
      </w:r>
      <w:r>
        <w:rPr/>
        <w:t>쉆彰溥ꥸ泂䴵</w:t>
      </w:r>
      <w:r>
        <w:rPr/>
        <w:t>꧂</w:t>
      </w:r>
      <w:r>
        <w:rPr/>
        <w:t>呣쉠䊿助瀯ꏍ璩恥僎䴫촥䱹쉗뇂扡桃㙕ꥰ슱䬪</w:t>
      </w:r>
      <w:r>
        <w:rPr/>
        <w:t>ꤱ</w:t>
      </w:r>
      <w:r>
        <w:rPr/>
        <w:t>颱櫂嗍噙㉔牋쉥敨䇂敇曂哂砮犩싂噃嘨䀯濂吩뗂洦슏싂䔴椵㔯쉥剀顏⨽⍥䠰乓庣ꍗ剂㨮</w:t>
      </w:r>
      <w:r>
        <w:rPr/>
        <w:t>ꥍ</w:t>
      </w:r>
      <w:r>
        <w:rPr/>
        <w:t>㪱⩷兌녙睪周쉪☹숮癕漴⬶毃썫梩圶㧎䄤䒥佭轂灯哂</w:t>
      </w:r>
      <w:r>
        <w:rPr/>
        <w:t>ⴵ</w:t>
      </w:r>
      <w:r>
        <w:rPr/>
        <w:t>뿂睋ꅍ唨㢏캡瘫題䢵␭縊嚵怱琳쵏쌽㍋뭃栽㵞顲稵䲣硭ァ匫⛂딪㙥晹師塶⫂⥍揍獺佗ヂ⥳ꄬ쉲歏楩㡰숻硩䔣䥃湣噙뭔洷㔦⿂幐䥺쵌恖숨쉕橮㩾穀倶싂妏⯂縮斏轗捧⪣쌬㝵㑁剹楁⩹砽┷晗辏瞘ꥠ㙶⍵瘪牮㥳䯂㍾窣걖⽇♢扊焻呶㐽䣂捕칸䐬</w:t>
      </w:r>
      <w:r>
        <w:rPr/>
        <w:t>ꔹ</w:t>
      </w:r>
      <w:r>
        <w:rPr/>
        <w:t>쉒攷䭰摙硚〲쉦是⨦</w:t>
      </w:r>
      <w:r>
        <w:rPr/>
        <w:t>ꖱ</w:t>
      </w:r>
      <w:r>
        <w:rPr/>
        <w:t>潷桃슘䚿䣂偠塮㙍墻㐸渴壂敟潬⹣ㄪ</w:t>
      </w:r>
      <w:r>
        <w:rPr/>
        <w:t>ꤽ</w:t>
      </w:r>
      <w:r>
        <w:rPr/>
        <w:t>ꅌ獬䅐칶呇䴮帳숨洱㐯䥅╱⪱㩂☯恰洹癵䅃⩅繺䪵帬⽘乱쏍䵲㜷敏쉂⑈是ぇ숪硫楇⥳䵟숷</w:t>
      </w:r>
      <w:r>
        <w:rPr/>
        <w:t>Ⱳ</w:t>
      </w:r>
      <w:r>
        <w:rPr/>
        <w:t>쉐⽀噙䮣煃囂넻幉奩㙊딬焻䩐碘桵㡎皬佇</w:t>
      </w:r>
      <w:r>
        <w:rPr/>
        <w:t>Ⲯ</w:t>
      </w:r>
      <w:r>
        <w:rPr/>
        <w:t>戴爵믂煬㡑┤쉀㌫灨칓祭㑸䌻侩横慆쉫楕怵桴</w:t>
      </w:r>
      <w:r>
        <w:rPr/>
        <w:t>Ⱞ</w:t>
      </w:r>
      <w:r>
        <w:rPr/>
        <w:t>㔣㷍쉹싂窡䌶橔⏂䛂䚘䪡쉫⚮悡䓍㇂瑥</w:t>
      </w:r>
      <w:r>
        <w:rPr/>
        <w:t>ⷂ</w:t>
      </w:r>
      <w:r>
        <w:rPr/>
        <w:t>彯쉺剷</w:t>
      </w:r>
      <w:r>
        <w:rPr/>
        <w:t>ⶏ</w:t>
      </w:r>
      <w:r>
        <w:rPr/>
        <w:t>欸啵主爥歑旂쉏撿㝩䦥伪슮㔱⸽⸥㭍欭ꇂ充弽⩙旃杅㚏癊窥⩊♡婯旂숬熿츦㍳呭擂悡␨剢撡⫂歸江썭偔</w:t>
      </w:r>
      <w:r>
        <w:rPr/>
        <w:t>ⵘ</w:t>
      </w:r>
      <w:r>
        <w:rPr/>
        <w:t>呠⬶㯃쉵쉇呣㙙䱄椸㙸㔫太彈</w:t>
      </w:r>
      <w:r>
        <w:rPr/>
        <w:t>ⵠ</w:t>
      </w:r>
      <w:r>
        <w:rPr/>
        <w:t>爬갬곂⒡쉸参類</w:t>
      </w:r>
      <w:r>
        <w:rPr/>
        <w:t>ꕱ</w:t>
      </w:r>
      <w:r>
        <w:rPr/>
        <w:t>怽溏쉆䣎䱔쉭幧꺿⮣估堤☯撩杞⽧䨵땷澩䜽㴱悵쉑⨨췂轡</w:t>
      </w:r>
      <w:r>
        <w:rPr/>
        <w:t>ꕪ</w:t>
      </w:r>
      <w:r>
        <w:rPr/>
        <w:t>煍깍瞥婩䧎縹㩵㬲㯍⥷琬獮䐱䷂䯃梩轘啮䧂㪡䭣偬꥙㨰帤넫䁳</w:t>
      </w:r>
      <w:r>
        <w:rPr/>
        <w:t>⡺</w:t>
      </w:r>
      <w:r>
        <w:rPr/>
        <w:t>쉒䍓◃⍆㭩㠰츽砮䈻䱠넣猳촭捥쉢繈礦㙊㕶䉰㪩皮싎测㈨숯╶䭞䊩⹦ㄤ㎿憮⥂乌</w:t>
      </w:r>
      <w:r>
        <w:rPr/>
        <w:t>ꖘ</w:t>
      </w:r>
      <w:r>
        <w:rPr/>
        <w:t>⽹欻ㄮ敏㵕戰칚䊮偟컂쉹䐹橚穣飂䷂祉⑮榩</w:t>
      </w:r>
      <w:r>
        <w:rPr/>
        <w:t>ꤷ</w:t>
      </w:r>
      <w:r>
        <w:rPr/>
        <w:t>숨숵⽊䡓智呂う弤歍瀩⩈䇂녓䡏轸㷂枮╥繏䠤㩊䞥槂彞㑑떻抮扲␴塉瀰绍滂㙓䥗뾘㘪浫</w:t>
      </w:r>
      <w:r>
        <w:rPr/>
        <w:t>⡆</w:t>
      </w:r>
      <w:r>
        <w:rPr/>
        <w:t>睅澿啹恢敹種㕓煶睑㟂杪⽅恺㕰朰侏䱑乧</w:t>
      </w:r>
      <w:r>
        <w:rPr/>
        <w:t>ⷃ</w:t>
      </w:r>
      <w:r>
        <w:rPr/>
        <w:t>촨㋂썰⩌焣獢싎㩂䙌㞣噯쉨婟䒿浉</w:t>
      </w:r>
      <w:r>
        <w:rPr/>
        <w:t>ꦘ</w:t>
      </w:r>
      <w:r>
        <w:rPr/>
        <w:t>쉮ꥥ潑㦘䕪㪘⶿놻囂江牟칭⏂㉤䳂䙄湮㭔摱싂喏轌⥬并곂䐮澿쉾䱰묣奧礦昵梵砳弨⩪瘊䙤⩏</w:t>
      </w:r>
      <w:r>
        <w:rPr/>
        <w:t>ⲵ</w:t>
      </w:r>
      <w:r>
        <w:rPr/>
        <w:t>䌴斩洤쉡㉯ꍐ싂깶绂奦㭁㞡㕦掻⨽嘮䓂</w:t>
      </w:r>
      <w:r>
        <w:rPr/>
        <w:t>ꤽ</w:t>
      </w:r>
      <w:r>
        <w:rPr/>
        <w:t>㉯睅幉⾬╬뽯숳䭓䲘⥕䭱⨦墱摪迂㶮䟍䤲彡慧㨰䡪싂彷暮딪㥨ꄭ摖꺬晣㡋䷂쉋景濂乬㤰繁♭</w:t>
      </w:r>
      <w:r>
        <w:rPr/>
        <w:t>ⱕ</w:t>
      </w:r>
      <w:r>
        <w:rPr/>
        <w:t>楪丽圬</w:t>
      </w:r>
      <w:r>
        <w:rPr/>
        <w:t>ꕒ</w:t>
      </w:r>
      <w:r>
        <w:rPr/>
        <w:t>潟硵㔰癘廃㌪쉉⻂걯摥悡䝰䠻䀱䆩㤱灭潟㢩꥕</w:t>
      </w:r>
      <w:r>
        <w:rPr/>
        <w:t>ꕺ</w:t>
      </w:r>
      <w:r>
        <w:rPr/>
        <w:t>䘪㙲卄桋顨Ⓙ㥙⎡놣剣㊏</w:t>
      </w:r>
      <w:r>
        <w:rPr/>
        <w:t>⢵</w:t>
      </w:r>
      <w:r>
        <w:rPr/>
        <w:t>쉟⩓彡㉇䙨䥎ヂ쉌塖쉷䍆愻숮捲⩫㴴噞ꍤ晰기凂쌳䤩㐤㭦畒써㈥䕤⽱徥숳㉥땴</w:t>
      </w:r>
      <w:r>
        <w:rPr/>
        <w:t>Ⱙ</w:t>
      </w:r>
      <w:r>
        <w:rPr/>
        <w:t>䙲杵冿⼳繨</w:t>
      </w:r>
      <w:r>
        <w:rPr/>
        <w:t>Ⱖ</w:t>
      </w:r>
      <w:r>
        <w:rPr/>
        <w:t>싂迃</w:t>
      </w:r>
      <w:r>
        <w:rPr/>
        <w:t>ⶡ</w:t>
      </w:r>
      <w:r>
        <w:rPr/>
        <w:t>礰㝙䟂煀栯ꄪ䥈㧂</w:t>
      </w:r>
      <w:r>
        <w:rPr/>
        <w:t>ⵒ</w:t>
      </w:r>
      <w:r>
        <w:rPr/>
        <w:t>㤵껂埂刱斥숬砪喿朻剟搪쵥嫂䈪坉쉸⛍硄놱ꍕ㑔㵍晰奕祈㕋㊩癃䉫轾⥊䈴䭹쉠坬眯⑔㵃挪搭㑫떻氦쵂妵⽏䯂ꥺ暮㏂슻␲쎩䙈⥡湾㍍촨䡪숺㔮쉋╴㚡⑱㯂凂噋䄮䲏䥂狂辏恠婳쉄幄걸皿㝮숰♋燂쉣牤ꄣ轱ꌺ땘憘⌫쉷卋熮뽹䢘깶츷</w:t>
      </w:r>
      <w:r>
        <w:rPr/>
        <w:t>ꗂ</w:t>
      </w:r>
      <w:r>
        <w:rPr/>
        <w:t>穞歐凂쉉</w:t>
      </w:r>
      <w:r>
        <w:rPr/>
        <w:t>ꤨ</w:t>
      </w:r>
      <w:r>
        <w:rPr/>
        <w:t>숪䬻⩯♪㝵묪</w:t>
      </w:r>
      <w:r>
        <w:rPr/>
        <w:t>ⵚ</w:t>
      </w:r>
      <w:r>
        <w:rPr/>
        <w:t>憏ꅂ䱟䕰⩖깞㡫⦣㝀杪煀싂䖿慴숣ぁ쉩⮵㩂㩸쉣嘱䑃뽱燂䥸㩾祟濂浮澱攬숸灉㦘夣싎甮㕪琩⬬塸䔲繣矎㴪噘</w:t>
      </w:r>
      <w:r>
        <w:rPr/>
        <w:t>ꥀ␭</w:t>
      </w:r>
      <w:r>
        <w:rPr/>
        <w:t>슘䕳㉨쉷㵔圽⬪玻奡檩㘣㶩墬禥㨶췂䪏㑥긥쉱忎⍣⹚柎䁪坓繞䂏熩</w:t>
      </w:r>
      <w:r>
        <w:rPr/>
        <w:t>⠪</w:t>
      </w:r>
      <w:r>
        <w:rPr/>
        <w:t>쉞祾껂塬쉰⩦긮⺵䨩〹㙠䊏煬桔㫍䱅楐妘쉳쉌槎繨♗㗂嘪촦婲⩶</w:t>
      </w:r>
      <w:r>
        <w:rPr/>
        <w:t>ꕱ</w:t>
      </w:r>
      <w:r>
        <w:rPr/>
        <w:t>䗂慳亩⤮瑕器潕㪥㦱㭺⨱⩆橄㜴䕑ꍢ坰啰桊䍆⏍썶썎⭍矍슻쉹</w:t>
      </w:r>
      <w:r>
        <w:rPr/>
        <w:t>꧂</w:t>
      </w:r>
      <w:r>
        <w:rPr/>
        <w:t>瘥剡睡숩壂Ⓜ쉇䝾湒쉤啭⑁塲뼹䑰佦쉟彉숴繶杔䙉彘딪搣栵쉟晀䩇併ꥸ顮湸柎</w:t>
      </w:r>
      <w:r>
        <w:rPr/>
        <w:t>ꦻ</w:t>
      </w:r>
      <w:r>
        <w:rPr/>
        <w:t>⠪</w:t>
      </w:r>
      <w:r>
        <w:rPr/>
        <w:t>곂潠楬炡쉉冩䑴䅃䱚暮䉹刴㵘ㅗ</w:t>
      </w:r>
      <w:r>
        <w:rPr/>
        <w:t>ꕡ</w:t>
      </w:r>
      <w:r>
        <w:rPr/>
        <w:t>割䡲ꆵ飂㶱儴䩇쉗泂桄䙤슬焸煯楙</w:t>
      </w:r>
      <w:r>
        <w:rPr/>
        <w:t>ꕚ</w:t>
      </w:r>
      <w:r>
        <w:rPr/>
        <w:t>兮䭧ㅏ땥献</w:t>
      </w:r>
      <w:r>
        <w:rPr/>
        <w:t>꥓</w:t>
      </w:r>
      <w:r>
        <w:rPr/>
        <w:t>爤쉸瑐祲</w:t>
      </w:r>
      <w:r>
        <w:rPr/>
        <w:t>ⵘ</w:t>
      </w:r>
      <w:r>
        <w:rPr/>
        <w:t>뼣싎깵⪵恸쉙售灃싂촵商䩗㔻沘䜩컂穠䇂슥梱믂㕅佱彪怰㠯栭쉊㍔ꍴ⑀</w:t>
      </w:r>
      <w:r>
        <w:rPr/>
        <w:t>ꔥ</w:t>
      </w:r>
      <w:r>
        <w:rPr/>
        <w:t>슣䍞</w:t>
      </w:r>
      <w:r>
        <w:rPr/>
        <w:t>⠊</w:t>
      </w:r>
      <w:r>
        <w:rPr/>
        <w:t>㵤焣</w:t>
      </w:r>
      <w:r>
        <w:rPr/>
        <w:t>ꔦ</w:t>
      </w:r>
      <w:r>
        <w:rPr/>
        <w:t>摬汎뼪⥥⩖垬輯䄳쉩怬䑣繩뭹쉩⨲獵⩢䅰獘⼽佳䉶㷍䕘싂喱쉳⒵敶恸湶煃响嚱线㏍썈⏃挥숶②卵橩冮绍⽞姃琥ꌰ뗂䭰晇堭쉢썆轑獁瘬煅ꎡネ♸摆愪숻卅쉙숥깮⨤穋</w:t>
      </w:r>
      <w:r>
        <w:rPr/>
        <w:t>꥓</w:t>
      </w:r>
      <w:r>
        <w:rPr/>
        <w:t>毂쉋佂砩뭳㜻䁐쉰枮</w:t>
      </w:r>
      <w:r>
        <w:rPr/>
        <w:t>ꦡ</w:t>
      </w:r>
      <w:r>
        <w:rPr/>
        <w:t>〸䗂촰塪煌Ⓜ䳃䅲㥬╹睨兓숷㚡䓂쉯䕄偦穾䩴ꆏ瀤䵔⩳㔷彵쉔㙬뭈稵견ヂ䅵瓃㢣顋겥冬♥䡭ꌷ숱䫂䌩洦纏숬欲┥摇䵘澏뾩䈯췍䭡枵䮿긭䩤惂䕡䯂숮㯂깺䍶厏剈곂畘捑碥甪漻癲礤㚘ꄽ徣ㅖ沮息</w:t>
      </w:r>
      <w:r>
        <w:rPr/>
        <w:t>ꔱ</w:t>
      </w:r>
      <w:r>
        <w:rPr/>
        <w:t>稦䘽洪칙微磂땶ㅧ桶䒩婟祒普壂轳き烎㠪㮵爬潾㙊䴪棂狂</w:t>
      </w:r>
      <w:r>
        <w:rPr/>
        <w:t>⡩</w:t>
      </w:r>
      <w:r>
        <w:rPr/>
        <w:t>㔨庩㈦䝅싂</w:t>
      </w:r>
      <w:r>
        <w:rPr/>
        <w:t>⠭</w:t>
      </w:r>
      <w:r>
        <w:rPr/>
        <w:t>冩뭪柂싎曂뼺ꆥ뼤칾扪쉖</w:t>
      </w:r>
      <w:r>
        <w:rPr/>
        <w:t>ꦻꦩ</w:t>
      </w:r>
      <w:r>
        <w:rPr/>
        <w:t>湷츰␰갬㉑周㍩쉦쉠㬹奟甫何ꅡ㕕䝮剦⥤个䰬椺繴땺</w:t>
      </w:r>
      <w:r>
        <w:rPr/>
        <w:t>⡤</w:t>
      </w:r>
      <w:r>
        <w:rPr/>
        <w:t>ⵏ</w:t>
      </w:r>
      <w:r>
        <w:rPr/>
        <w:t>䓂숻</w:t>
      </w:r>
      <w:r>
        <w:rPr/>
        <w:t>ꕇ</w:t>
      </w:r>
      <w:r>
        <w:rPr/>
        <w:t>싂歱䱖瞮墿䷂摕僎䅣䴷佁漲㵋戦䤣犵ꥦ頸啮㛂坙䕾껂䋃쉶彧ㄶ轧갭㨤쉞⨶겻漯</w:t>
      </w:r>
      <w:r>
        <w:rPr/>
        <w:t>ⵚ</w:t>
      </w:r>
      <w:r>
        <w:rPr/>
        <w:t>㏂䙠㚘丨쉃㵄②哂⿂弭쉘煃佋椬穄䬥榮컍㝘녟睡녺쉤捉</w:t>
      </w:r>
      <w:r>
        <w:rPr/>
        <w:t>ꤣ⸲</w:t>
      </w:r>
      <w:r>
        <w:rPr/>
        <w:t>ꅀ쉶⌹柂武컃츸⯂ꍷ佁</w:t>
      </w:r>
      <w:r>
        <w:rPr/>
        <w:t>ꕕ</w:t>
      </w:r>
      <w:r>
        <w:rPr/>
        <w:t>潩껂旂쉅⩭㵅뽐楐㎣怪꺬⑅쉆呈뿂쵱坞啥䭠쵅䡄걏偟媩治ㅥ㭍㭬督䧂⬬硖⩲十쵘쉥</w:t>
      </w:r>
      <w:r>
        <w:rPr/>
        <w:t>꧍⚡</w:t>
      </w:r>
      <w:r>
        <w:rPr/>
        <w:t>깹⤨슡允┮녙㈣</w:t>
      </w:r>
      <w:r>
        <w:rPr/>
        <w:t>ꤻ</w:t>
      </w:r>
      <w:r>
        <w:rPr/>
        <w:t>恘係땩哂偡佷⍭㦘㘨獁坢⧍䑷之洺㝸湤剷埂爪恪묰␣뼲ꌮ揎牗ㅱꅠ䍍圳</w:t>
      </w:r>
      <w:r>
        <w:rPr/>
        <w:t>ꦱ</w:t>
      </w:r>
      <w:r>
        <w:rPr/>
        <w:t>䄴䵊牏兲焥슣剄啯塎橵抵슻纩洪渲繱㥐牯䵅㟂䄺땆㋍歊䅇⮻싂敬뽢獇畲쉰娻䇂绂⪣煆⧂猹奐㴪顨殩䓂㩲枻洺뽔깑⼩偷伥猱싃䡚彡愣樦땘甪䱠무䍐塬땔</w:t>
      </w:r>
      <w:r>
        <w:rPr/>
        <w:t>⡓</w:t>
      </w:r>
      <w:r>
        <w:rPr/>
        <w:t>뮩䢵</w:t>
      </w:r>
      <w:r>
        <w:rPr/>
        <w:t>꥟</w:t>
      </w:r>
      <w:r>
        <w:rPr/>
        <w:t>楍㉔䡚妬浕㋂⩃䉃瑋掬딫⨲⤵뇂㌺縰㣂싂璻Ⓨ쉺㓂뮏癴쉤轳䔨旂瑮匵</w:t>
      </w:r>
      <w:r>
        <w:rPr/>
        <w:t>⡰⮻</w:t>
      </w:r>
      <w:r>
        <w:rPr/>
        <w:t>싃䙱瑃柍䥖咱煫긴呍뽂䔯견㩶仃吪奱毃䵞⤊䬨犩⨮桖ꥶ⨴歆⹏䯂◎䃍㝒顑쌩</w:t>
      </w:r>
      <w:r>
        <w:rPr/>
        <w:t>ꥒ</w:t>
      </w:r>
      <w:r>
        <w:rPr/>
        <w:t>쉘捅栴⥸掘</w:t>
      </w:r>
      <w:r>
        <w:rPr/>
        <w:t>ⷂ␥</w:t>
      </w:r>
      <w:r>
        <w:rPr/>
        <w:t>伸⯂卄匣槂싃ꅕ㩵昻䪿杀䈭䧂넣⩉녍䲱</w:t>
      </w:r>
      <w:r>
        <w:rPr/>
        <w:t>ꦱ</w:t>
      </w:r>
      <w:r>
        <w:rPr/>
        <w:t>⡾</w:t>
      </w:r>
      <w:r>
        <w:rPr/>
        <w:t>갪祳췃䬩爭䵎㠶潒穐塵⹴</w:t>
      </w:r>
      <w:r>
        <w:rPr/>
        <w:t>ⰹ</w:t>
      </w:r>
      <w:r>
        <w:rPr/>
        <w:t>䅣숩</w:t>
      </w:r>
      <w:r>
        <w:rPr/>
        <w:t>ꕚ</w:t>
      </w:r>
      <w:r>
        <w:rPr/>
        <w:t>睵梏</w:t>
      </w:r>
      <w:r>
        <w:rPr/>
        <w:t>ꤰ</w:t>
      </w:r>
      <w:r>
        <w:rPr/>
        <w:t>游쉨䢡묮</w:t>
      </w:r>
      <w:r>
        <w:rPr/>
        <w:t>ꤳ</w:t>
      </w:r>
      <w:r>
        <w:rPr/>
        <w:t>쉪╢偊쉟⹴氭ꅬ瞿䭗搱檱榱㝵江슏䉩㨱넩⪥슮怦⍷䆱䡥뿃Ⓜ步搪㭭慅</w:t>
      </w:r>
      <w:r>
        <w:rPr/>
        <w:t>Ɽ</w:t>
      </w:r>
      <w:r>
        <w:rPr/>
        <w:t>쉣剨㙎䑦묪슣瓃矂ꍱ晐㐪渷⌣杔㬰乢䐻㑸⶘숸⪱姂堽걏礩숦䬤瑫匤㩎쉱㍥䔪⪣⸸婎丬</w:t>
      </w:r>
      <w:r>
        <w:rPr/>
        <w:t>ꦮ</w:t>
      </w:r>
      <w:r>
        <w:rPr/>
        <w:t>녞칐奵㍐敳쉬⍾⑰딸</w:t>
      </w:r>
      <w:r>
        <w:rPr/>
        <w:t>꤬</w:t>
      </w:r>
      <w:r>
        <w:rPr/>
        <w:t>澥㜶쉊⨺渤恈쉒輹朩嫎忂㮘扊♏䕢捂幀桍䴬</w:t>
      </w:r>
      <w:r>
        <w:rPr/>
        <w:t>ⵯ</w:t>
      </w:r>
      <w:r>
        <w:rPr/>
        <w:t>㉧橬쉘떥幄⸨廍歭䥷䤳爻깅떱㉧䵉礯懂숹</w:t>
      </w:r>
      <w:r>
        <w:rPr/>
        <w:t>Ⱝ</w:t>
      </w:r>
      <w:r>
        <w:rPr/>
        <w:t>禮䈵牚枵⑋ꥭ</w:t>
      </w:r>
      <w:r>
        <w:rPr/>
        <w:t>ⴺ</w:t>
      </w:r>
      <w:r>
        <w:rPr/>
        <w:t>싂恐슩㜷盃䁐긷⧂⹾恞熿쉒睦ㄻ冘䘦ヂ⪥⒮痂亵⑌숥㧂깳뽔妬⚩⭸楳焵塃쉹ꥢ䍦䳂▵灖劘癴뭦</w:t>
      </w:r>
      <w:r>
        <w:rPr/>
        <w:t>ꥊ</w:t>
      </w:r>
      <w:r>
        <w:rPr/>
        <w:t>䕥垬쉋</w:t>
      </w:r>
      <w:r>
        <w:rPr/>
        <w:t>ꔲ</w:t>
      </w:r>
      <w:r>
        <w:rPr/>
        <w:t>⻃</w:t>
      </w:r>
      <w:r>
        <w:rPr/>
        <w:t>ꥎ</w:t>
      </w:r>
      <w:r>
        <w:rPr/>
        <w:t>电灁幺㥊䐫磂㥢灪噅焷炘⦮䭔煠싂싂䕕싂凂㍗쉓搣敱䪩硺㓂练㋂</w:t>
      </w:r>
      <w:r>
        <w:rPr/>
        <w:t>ꥑ</w:t>
      </w:r>
      <w:r>
        <w:rPr/>
        <w:t>ㆬ奰⭱桴祵숤湎쉸斵轣桄䡲債轒氰㤷狃㍾傡䍡啘⩂䞣獺眮㭅䨲畟昩땇뇂䫂轤</w:t>
      </w:r>
      <w:r>
        <w:rPr/>
        <w:t>ⶵ</w:t>
      </w:r>
      <w:r>
        <w:rPr/>
        <w:t>ㄽけ橑撱깓樶숱歭쉞</w:t>
      </w:r>
      <w:r>
        <w:rPr/>
        <w:t>ꦿ</w:t>
      </w:r>
      <w:r>
        <w:rPr/>
        <w:t>㥂ッ㑉ぷ捑</w:t>
      </w:r>
      <w:r>
        <w:rPr/>
        <w:t>ꦣ</w:t>
      </w:r>
      <w:r>
        <w:rPr/>
        <w:t>䤰ꅩ㒏</w:t>
      </w:r>
      <w:r>
        <w:rPr/>
        <w:t>ⴴ</w:t>
      </w:r>
      <w:r>
        <w:rPr/>
        <w:t>䈯</w:t>
      </w:r>
      <w:r>
        <w:rPr/>
        <w:t>⡭</w:t>
      </w:r>
      <w:r>
        <w:rPr/>
        <w:t>妬橘㵷쉂偤竂㝙乖医扖㜵妿捦呤汃惂䡎橾〫깇扴揎㭟榻獍ꅸ⽔쉁扙偸䇂繀䗎僂㩎싎㷂晰䡣櫎⤷슣ㅌ</w:t>
      </w:r>
      <w:r>
        <w:rPr/>
        <w:t>ⱔ</w:t>
      </w:r>
      <w:r>
        <w:rPr/>
        <w:t>昹轰</w:t>
      </w:r>
      <w:r>
        <w:rPr/>
        <w:t>ꥋ</w:t>
      </w:r>
      <w:r>
        <w:rPr/>
        <w:t>瀪쉯䝭輺쉒ꍣ캩咻딷碡样䩞婃⵬⽖촵啄剕本祯疱搴犥䈺㟎쉃Ⓜ眽</w:t>
      </w:r>
      <w:r>
        <w:rPr/>
        <w:t>ꤶ</w:t>
      </w:r>
      <w:r>
        <w:rPr/>
        <w:t>䉠晬牋숲竂桸㔤</w:t>
      </w:r>
      <w:r>
        <w:rPr/>
        <w:t>ꕀ</w:t>
      </w:r>
      <w:r>
        <w:rPr/>
        <w:t>䓃畗濎摈䱢䢘割䩶练晊橵卸㤵</w:t>
      </w:r>
      <w:r>
        <w:rPr/>
        <w:t>ꥊ</w:t>
      </w:r>
      <w:r>
        <w:rPr/>
        <w:t>쉰숯믂畑䈲䔪恆</w:t>
      </w:r>
      <w:r>
        <w:rPr/>
        <w:t>ⰱ</w:t>
      </w:r>
      <w:r>
        <w:rPr/>
        <w:t>촷䡑녣ꅃㅹ顂畃乨䍮湬䥴㬮╓⌤春슩㖬呃꥕䪬䑦쉙췃䱲</w:t>
      </w:r>
      <w:r>
        <w:rPr/>
        <w:t>ⱚ</w:t>
      </w:r>
      <w:r>
        <w:rPr/>
        <w:t>硱䣂⍂㠫㜵䬩뗂㑏⹭䧂䨳䍱숻敎䗂祂橦灠磂桗盍⿂祬</w:t>
      </w:r>
      <w:r>
        <w:rPr/>
        <w:t>⠶</w:t>
      </w:r>
      <w:r>
        <w:rPr/>
        <w:t>扒揂쉦乪쉌깕㵐倰㩴⹺</w:t>
      </w:r>
      <w:r>
        <w:rPr/>
        <w:t>ⶣ</w:t>
      </w:r>
      <w:r>
        <w:rPr/>
        <w:t>캡倶쉇ꅫ纮曂繗</w:t>
      </w:r>
      <w:r>
        <w:rPr/>
        <w:t>ꤹ</w:t>
      </w:r>
      <w:r>
        <w:rPr/>
        <w:t>根떮䏂</w:t>
      </w:r>
      <w:r>
        <w:rPr/>
        <w:t>ꔮ</w:t>
      </w:r>
      <w:r>
        <w:rPr/>
        <w:t>斵椩㐰兞숲</w:t>
      </w:r>
      <w:r>
        <w:rPr/>
        <w:t>ꕙ</w:t>
      </w:r>
      <w:r>
        <w:rPr/>
        <w:t>㵐堰䰭辡杤䀊䅋뽤竃뇂뭧冥䉞檣칑⏂冥䕘䰬類朲쉤湘槂쵰幱ㄴ䩃䡭㬫䭢䔶檱瓂䦩㙈祁⻃轮碱䈸卧⛂吹䝒佡⫂柎ꅊ婔硘◂</w:t>
      </w:r>
      <w:r>
        <w:rPr/>
        <w:t>ꥋ</w:t>
      </w:r>
      <w:r>
        <w:rPr/>
        <w:t>䩔䭭嘤슱쉮䟃껂⍡㍇檘倣㙎坺坕晋慄丨椵녍슩쉶ꍭ㌽㊩祇슡⎮쉷䵸矎睲⍂桅昦</w:t>
      </w:r>
      <w:r>
        <w:rPr/>
        <w:t>⣂⸩</w:t>
      </w:r>
      <w:r>
        <w:rPr/>
        <w:t>슩</w:t>
      </w:r>
      <w:r>
        <w:rPr/>
        <w:t>ꤰ</w:t>
      </w:r>
      <w:r>
        <w:rPr/>
        <w:t>坭樨留㭫㮩㦿쉺槂窱</w:t>
      </w:r>
      <w:r>
        <w:rPr/>
        <w:t>⡄☤</w:t>
      </w:r>
      <w:r>
        <w:rPr/>
        <w:t>䑋禘</w:t>
      </w:r>
      <w:r>
        <w:rPr/>
        <w:t>ꥎⶩ</w:t>
      </w:r>
      <w:r>
        <w:rPr/>
        <w:t>䵋婖숯땵䅷꥞쵦杁땑棍쉈䕨䕖乍뽕숻슬㩨㘰㬯촳㕳擂⍠㠭ㄯ彅㬥숯썰塭뼫䍁뾱湈䉇쉘䍧卩㙨瓂掱祋걹狂䐸⫂歐扇き뾩㞱ヂ㑣楥⬺녫䍾潂쉠䡴㬺⽏弤䥐灦睠䔺呕拂勂弥ꥨ潉㍊婓Ⓜ㝎㡦堻奴睍卫牃㙒戽䑣㦬⑬⥊琪쉧妱숪䳂儭皵싂</w:t>
      </w:r>
      <w:r>
        <w:rPr/>
        <w:t>⢘</w:t>
      </w:r>
      <w:r>
        <w:rPr/>
        <w:t>쉕穬塟穪뽀┵䝕捂㑸䍺뽈䩡嚡깴䈮涩⦬牧畓浀䒮扎樴숪佧⹨払䌥숫쉖㝚噙쵉슬䔺춮煂㖡轀圪䑓㡅쉙╦</w:t>
      </w:r>
      <w:r>
        <w:rPr/>
        <w:t>ⲏ</w:t>
      </w:r>
      <w:r>
        <w:rPr/>
        <w:t>参⩌쉸䉪顥䉨䉎슱쉑䝀恇刮慆</w:t>
      </w:r>
      <w:r>
        <w:rPr/>
        <w:t>ꖘ</w:t>
      </w:r>
      <w:r>
        <w:rPr/>
        <w:t>玻㮡⌱䋂땓쵦䈨껂䙓䀥㎮</w:t>
      </w:r>
      <w:r>
        <w:rPr/>
        <w:t>ꔷ</w:t>
      </w:r>
      <w:r>
        <w:rPr/>
        <w:t>癭⻂쉵㙑顯ꏂ汩䗍哂汬䰰焨洯슿⼫癞斵</w:t>
      </w:r>
      <w:r>
        <w:rPr/>
        <w:t>ꤻ</w:t>
      </w:r>
      <w:r>
        <w:rPr/>
        <w:t>丰䑳갻塣⴫㇃擂숴㉍棃㥡氶껂뭭쉮㭀숵湏⒡㘣㭯顟쉗믂灖㍂沏쉤춻顑㍋䦿㎣勂쉣㥃</w:t>
      </w:r>
      <w:r>
        <w:rPr/>
        <w:t>ⵓ</w:t>
      </w:r>
      <w:r>
        <w:rPr/>
        <w:t>穗걠</w:t>
      </w:r>
      <w:r>
        <w:rPr/>
        <w:t>Ⱚ</w:t>
      </w:r>
      <w:r>
        <w:rPr/>
        <w:t>㈤</w:t>
      </w:r>
      <w:r>
        <w:rPr/>
        <w:t>Ⳃ</w:t>
      </w:r>
      <w:r>
        <w:rPr/>
        <w:t>ꅦ㤪硡Ⓜ</w:t>
      </w:r>
      <w:r>
        <w:rPr/>
        <w:t>ꥂ</w:t>
      </w:r>
      <w:r>
        <w:rPr/>
        <w:t>췎䙏㨯䗂㍬쵔⪵䙾䕨ぞ㭄쉃싂氽歕䪻辣⽉쉙掮摱汙땷갮䕰樽䔮畏佺ㅧ僂㈣啵セ㭪煗☩촨呂呭␪숷县㙖㵋睾畆ꇂ妘値䅲浅䠥ꏃ놣⭌⤥䬸⏂䁗䭇㙤䭰⌬⽘뼦⍺硫帲疣䀪⨻牊⩗彃祘噒嗂⨬娫믂㖩栬쉶燂伻䭎㩤㣃䙎槂噾㨦⽥츥䌸慾◂슏䵚憏䘳潢㵀◂卭佶未睚捨긫슘噪硏ꄫ㍒</w:t>
      </w:r>
      <w:r>
        <w:rPr/>
        <w:t>⠪</w:t>
      </w:r>
      <w:r>
        <w:rPr/>
        <w:t>㘥⭖䈣拂ꍔ숲</w:t>
      </w:r>
      <w:r>
        <w:rPr/>
        <w:t>Ⱶ</w:t>
      </w:r>
      <w:r>
        <w:rPr/>
        <w:t>쉁櫂</w:t>
      </w:r>
      <w:r>
        <w:rPr/>
        <w:t>ⷂ</w:t>
      </w:r>
      <w:r>
        <w:rPr/>
        <w:t>컂뼣㜳伳䌶幢땠椪媩繢぀楖⨤也②欮燂偋轪싍㣂숯汪녤帪䩎</w:t>
      </w:r>
      <w:r>
        <w:rPr/>
        <w:t>ⴺ</w:t>
      </w:r>
      <w:r>
        <w:rPr/>
        <w:t>嘸</w:t>
      </w:r>
      <w:r>
        <w:rPr/>
        <w:t>ꕄ</w:t>
      </w:r>
      <w:r>
        <w:rPr/>
        <w:t>坅憩焰㙫㒣⸦ꅞ彘</w:t>
      </w:r>
      <w:r>
        <w:rPr/>
        <w:t>⡢</w:t>
      </w:r>
      <w:r>
        <w:rPr/>
        <w:t>澿㙟橔㙐숷뮮凂</w:t>
      </w:r>
      <w:r>
        <w:rPr/>
        <w:t>⡎</w:t>
      </w:r>
      <w:r>
        <w:rPr/>
        <w:t>窣窡眻숊⽷䯂⨵땹棍輦걅껂숺䉰䩎숵版쉸㶵佁쉩슮硠ꍩ慕㫂숺飃〹䜺狂䬤湆匬㬹晶㎩㢵䕲ꍣ뾥仂塕彙츸㨮佫䬯⌮䉬⸷䍶䥄顳抿㟂帺呉㊏걋睨㑴쉂숷堣娱竂奥穢䝷竂垩䵯</w:t>
      </w:r>
      <w:r>
        <w:rPr/>
        <w:t>⡾</w:t>
      </w:r>
      <w:r>
        <w:rPr/>
        <w:t>ꤷ</w:t>
      </w:r>
      <w:r>
        <w:rPr/>
        <w:t>칷쌣烂颣橲⑯撘矂묱쉖숱숻넪싃썢捓슘⹁䉸䮘쉪⚩㭙䘥砳畕撿係㌸䴻뿂䅃嘤䴫憬橔쉃幠癮楉썲恑割㡤뮩哂ꅁ쉥兙걧奇潪〵</w:t>
      </w:r>
      <w:r>
        <w:rPr/>
        <w:t>ꥋ</w:t>
      </w:r>
      <w:r>
        <w:rPr/>
        <w:t>灵千祳壂쉧㥐㵏쉸桇揂〫摱䨩猭湅欣琯弶燂頥䝣쉥숽䭾偖頪㙨潋䲥柎䆏걣썭焺根泂</w:t>
      </w:r>
      <w:r>
        <w:rPr/>
        <w:t>⣂</w:t>
      </w:r>
      <w:r>
        <w:rPr/>
        <w:t>ケ䞣熣칐䥱敭♋䉵琨瘸折䖵吤㠤</w:t>
      </w:r>
      <w:r>
        <w:rPr/>
        <w:t>ꗂ</w:t>
      </w:r>
      <w:r>
        <w:rPr/>
        <w:t>ꥢ淂㩕橶汭䪩⤹</w:t>
      </w:r>
      <w:r>
        <w:rPr/>
        <w:t>ꤹ</w:t>
      </w:r>
      <w:r>
        <w:rPr/>
        <w:t>㌷杣뽮㢱㌩勎㡧ꥪ卵セ뭟㭬䱱㴵</w:t>
      </w:r>
      <w:r>
        <w:rPr/>
        <w:t>ꤵ</w:t>
      </w:r>
      <w:r>
        <w:rPr/>
        <w:t>匪넽㤰㕦곂睲剺朳딷墩祎걅噦䷃轇橇㪵䕁ꎣ㉦䅢夳睇㑦슥樶啸憣揃橖칸䟂</w:t>
      </w:r>
      <w:r>
        <w:rPr/>
        <w:t>ⱍ</w:t>
      </w:r>
      <w:r>
        <w:rPr/>
        <w:t>숤㵍楨</w:t>
      </w:r>
      <w:r>
        <w:rPr/>
        <w:t>⡖</w:t>
      </w:r>
      <w:r>
        <w:rPr/>
        <w:t>楲ꅓ狂硥ꍤ砻湷公⬶⛂捐췍䨴亵忂榻ꅕ</w:t>
      </w:r>
      <w:r>
        <w:rPr/>
        <w:t>Ɒ</w:t>
      </w:r>
      <w:r>
        <w:rPr/>
        <w:t>䔪㕂㕪쉬椻瓂썾獍⍰쉘瑬洩䎻噍飂ふ券㫎洪컍츮秂⨽扱녍䧂柂㜪䫍싂杀⫂썶⍹椯⼹榡䁦烂ꌱ佩倴ꥷ</w:t>
      </w:r>
      <w:r>
        <w:rPr/>
        <w:t>⣂</w:t>
      </w:r>
      <w:r>
        <w:rPr/>
        <w:t>ꔺ</w:t>
      </w:r>
      <w:r>
        <w:rPr/>
        <w:t>ꄰ⴪⩠ㅃ圭쉔摓喡祄⥶瑅怣桤摀濃㩶숦뭳</w:t>
      </w:r>
      <w:r>
        <w:rPr/>
        <w:t>ꕆ</w:t>
      </w:r>
      <w:r>
        <w:rPr/>
        <w:t>쉈䥭㔱습砭㋍囂噅숷潔☺獯㧍兞婇熣繩ꥮ쉇뾬瑇䴣䡎䫍硑轭師䶵幇䞣㝶㍠땬㵙呯沬啘㡈䬪䘬瀣煕ꥩ牋⼻漺扑㭕䓂癫슻䘭㔩䍆깺晅□녣넽湕</w:t>
      </w:r>
      <w:r>
        <w:rPr/>
        <w:t>ꤨ</w:t>
      </w:r>
      <w:r>
        <w:rPr/>
        <w:t>略걱ꥨ㛎滍㑟쉈◂䵥㒣ㅅꍴ奞疩匤獓컂㠥畫晘皩亥♕ㅎ숦䨣繙숰奋縹哂⥀礸煚湌쉴㛂撩⬺숸吱䛂숳ꌶ橵奃榘幍彴从䨴敱瀥㕩</w:t>
      </w:r>
      <w:r>
        <w:rPr/>
        <w:t>ꦬ</w:t>
      </w:r>
      <w:r>
        <w:rPr/>
        <w:t>䝕睪⽐㙘㋂⫂㓂數</w:t>
      </w:r>
      <w:r>
        <w:rPr/>
        <w:t>ⵒ</w:t>
      </w:r>
      <w:r>
        <w:rPr/>
        <w:t>쉹䌸⥺쉠걎⥳싂㵎漦䧂⪵採썞獄牄⥒䕬獏춻硣勂⩍뼣洪</w:t>
      </w:r>
      <w:r>
        <w:rPr/>
        <w:t>ⱘ</w:t>
      </w:r>
      <w:r>
        <w:rPr/>
        <w:t>뼶䳂</w:t>
      </w:r>
      <w:r>
        <w:rPr/>
        <w:t>⡥</w:t>
      </w:r>
      <w:r>
        <w:rPr/>
        <w:t>䝫炿廂쉶㉚䄪♃ꥭ䑫皩슻쉍榵条뭑쉶濍佖桍칁䔮杀稬嘫囂䥍ひ䔱礵扪䑨轞乯繞䝬㴦䡟䭚쉎㈊潩㗂⨺쉄汕吣䂮㷂슿㌽塆す洦䥺䭂嗂쉒싂㵐摀ㆿ쉵䙎午뮩彳䳂</w:t>
      </w:r>
      <w:r>
        <w:rPr/>
        <w:t>⢩</w:t>
      </w:r>
      <w:r>
        <w:rPr/>
        <w:t>懂牉発焲ꥷ卥ヂ珂㡺뿂瑧䁉䜱䛂</w:t>
      </w:r>
      <w:r>
        <w:rPr/>
        <w:t>ⶱ</w:t>
      </w:r>
      <w:r>
        <w:rPr/>
        <w:t>甫ꍃ</w:t>
      </w:r>
      <w:r>
        <w:rPr/>
        <w:t>ꕩ</w:t>
      </w:r>
      <w:r>
        <w:rPr/>
        <w:t>幟㣂幔漺갳祇癐䩘칊䁘ば⍲␪싂⩸숤⛃焵㡭兲䱙丸兓긤䭑㕺</w:t>
      </w:r>
      <w:r>
        <w:rPr/>
        <w:t>⡶</w:t>
      </w:r>
      <w:r>
        <w:rPr/>
        <w:t>奩쉰◂䭈⍹⩪싂怺ꍄ䵘㵆慪㟎漻灡捁祃套牵걒칥</w:t>
      </w:r>
      <w:r>
        <w:rPr/>
        <w:t>ⶬ⍉</w:t>
      </w:r>
      <w:r>
        <w:rPr/>
        <w:t>唥쉙쉡漷ㅰ㛂噙洬甹㕟㘺牪䁦ꇎ꺱곂숲쎻쉒嗃㕱浴⏂呯⩓㖵따椣奸輴愣ㅙ励佈㑑潎所㩔䁸㨯㬤</w:t>
      </w:r>
      <w:r>
        <w:rPr/>
        <w:t>ⴸ╸</w:t>
      </w:r>
      <w:r>
        <w:rPr/>
        <w:t>숥싂⨣嗍愨洭圴澬㵁扬礮⩭恗浧⪡㙘埃瑯쉷싂䙀潵㘦ꅀ␲畔숬猺쉪顄넯哂坳汞歩㉴녁䥤╇숸뇂쉌</w:t>
      </w:r>
      <w:r>
        <w:rPr/>
        <w:t>꥓</w:t>
      </w:r>
      <w:r>
        <w:rPr/>
        <w:t>拂媣ꍔ꤮쉞彞⩚呗</w:t>
      </w:r>
      <w:r>
        <w:rPr/>
        <w:t>⡅䷍⴯</w:t>
      </w:r>
      <w:r>
        <w:rPr/>
        <w:t>묪嗎䁳䭱愰杭㥨栲⹑礤ꍐ걍べ쉓⌺喩嫂穂㍌焪㨳㑕㊬牓㤰奐嘰㡷㔳稷劘呀捁☲☥</w:t>
      </w:r>
      <w:r>
        <w:rPr/>
        <w:t>ꖣ</w:t>
      </w:r>
      <w:r>
        <w:rPr/>
        <w:t>㶡싍䅀쵋繗吹敬祥䭤㖮</w:t>
      </w:r>
      <w:r>
        <w:rPr/>
        <w:t>꥟⸲</w:t>
      </w:r>
      <w:r>
        <w:rPr/>
        <w:t>쉚怰槃꥙㓂焪椺㮩쉮普갩김㑢땸呰⼷┣炏싂㩏睘䙐弹⭵믂偵煳숳┣썵硗㔤夥䙫㕅犬瘮</w:t>
      </w:r>
      <w:r>
        <w:rPr/>
        <w:t>ꕖ</w:t>
      </w:r>
      <w:r>
        <w:rPr/>
        <w:t>偯顆㖱ㄫꅏ䱕䇂偵秂盂瘴浵輥칭㥶쉃㦘杁略敞䅷㚩䇂坁画塙䱺佹吽撱♁䧂</w:t>
      </w:r>
      <w:r>
        <w:rPr/>
        <w:t>Ɱ</w:t>
      </w:r>
      <w:r>
        <w:rPr/>
        <w:t>偃渥⿂쵥묪氯ꄯ珂揃㙇쉪疣攤컂쉚ꥧ檿䂏乧갩뭩擂㡢숮⵱癣䍍⫃塇㉔坭攷</w:t>
      </w:r>
      <w:r>
        <w:rPr/>
        <w:t>⡪</w:t>
      </w:r>
      <w:r>
        <w:rPr/>
        <w:t>ㅲ礩칶堩毂燂⑈契塥썷⽑奷歚⑔⨲싂묻䅇灁爨㋂㡤쌽响儦뭥䐫软飂␹扅嘲曂♬⬩整渳畀㐪䚘扃㣂䡵㬬꺿䴹숬慀거㭂汐䐺숮祫╘參彡畒埂䝦캬</w:t>
      </w:r>
      <w:r>
        <w:rPr/>
        <w:t>ꔮ</w:t>
      </w:r>
      <w:r>
        <w:rPr/>
        <w:t>䜬瀵伪썥珂층썸슡顋㭦牏奷컂␪Ⓝ敗敒썐刭깰싍媘摔</w:t>
      </w:r>
      <w:r>
        <w:rPr/>
        <w:t>ⱹ</w:t>
      </w:r>
      <w:r>
        <w:rPr/>
        <w:t>硱㵎䵣勂牫쉁쉂䴺懂♶㉩睟檮瀣泂墩朱䱫皥Ⓨ기姂Ⓜ煸参啖䣂ꥹ潩칣⽲걵浑癴숫쉸쉃庻㔬攵깨呇⍑묲佬깇꺮㮥䊩䜴獂</w:t>
      </w:r>
      <w:r>
        <w:rPr/>
        <w:t>ꖣꕰ</w:t>
      </w:r>
      <w:r>
        <w:rPr/>
        <w:t>瘮䱠䇂⭀帶㜺夶⑲埃捯催⭲慆へ┣싂朽⍅晵㛂た歒㥖愶㔪숤縳⬊㟂測╷</w:t>
      </w:r>
      <w:r>
        <w:rPr/>
        <w:t>⡥</w:t>
      </w:r>
      <w:r>
        <w:rPr/>
        <w:t>䭡㍇乬绎窬漶奙呞㬲▏㵂乭䄺輭泂쉰渫佪쵪由칸瘪猽捳</w:t>
      </w:r>
      <w:r>
        <w:rPr/>
        <w:t>ⷍ</w:t>
      </w:r>
      <w:r>
        <w:rPr/>
        <w:t>䈱딤咩硤㓂䁳瀤㝚⏂慞쉡층䅆춻唥礸勂顮꺵窣挵协</w:t>
      </w:r>
      <w:r>
        <w:rPr/>
        <w:t>ꔵ</w:t>
      </w:r>
      <w:r>
        <w:rPr/>
        <w:t>潢换쉞タ</w:t>
      </w:r>
      <w:r>
        <w:rPr/>
        <w:t>ⱞ</w:t>
      </w:r>
      <w:r>
        <w:rPr/>
        <w:t>녊쉢숸穄</w:t>
      </w:r>
      <w:r>
        <w:rPr/>
        <w:t>ⵚ</w:t>
      </w:r>
      <w:r>
        <w:rPr/>
        <w:t>㍁㭟杄⹐</w:t>
      </w:r>
      <w:r>
        <w:rPr/>
        <w:t>Ⳃ</w:t>
      </w:r>
      <w:r>
        <w:rPr/>
        <w:t>䭺樶쉢㤨뼹兡䱨쉚쉞⹗쉠敡쉙普杆倴춵㜳畬䉗</w:t>
      </w:r>
      <w:r>
        <w:rPr/>
        <w:t>꧍</w:t>
      </w:r>
      <w:r>
        <w:rPr/>
        <w:t>ꥦ么</w:t>
      </w:r>
      <w:r>
        <w:rPr/>
        <w:t>ꦘ</w:t>
      </w:r>
      <w:r>
        <w:rPr/>
        <w:t>砱椤敖⚮棂䕂汨颻䥩╆䥷息땶䵫獘ꅞ摆娨㤷䏂㘩</w:t>
      </w:r>
      <w:r>
        <w:rPr/>
        <w:t>ⵟ</w:t>
      </w:r>
      <w:r>
        <w:rPr/>
        <w:t>疱걩䅇癀ㅡꅑ㥳쉷캻牶⍖뽖瑮</w:t>
      </w:r>
      <w:r>
        <w:rPr/>
        <w:t>⣂⦩</w:t>
      </w:r>
      <w:r>
        <w:rPr/>
        <w:t>䣃䶿⍺</w:t>
      </w:r>
      <w:r>
        <w:rPr/>
        <w:t>꧂</w:t>
      </w:r>
      <w:r>
        <w:rPr/>
        <w:t>歉㍊㡸横头㘴숦扄쉸䭆瑲汮畡⽞㥍⭬⹕灂獖뽮숴땓쉍飂徏䩑숦呅疣塥櫂쵪䏂ㄤ쉹뗂㖏廃⑔ꅉ䑾쉚㯂梡䕃㦿瓂ヂ椫烃⥯旂牞꺣䍌汚颬嘦炻䪻㙌抵楣땩爷灭獨</w:t>
      </w:r>
      <w:r>
        <w:rPr/>
        <w:t>ⱺ</w:t>
      </w:r>
      <w:r>
        <w:rPr/>
        <w:t>侘楢</w:t>
      </w:r>
      <w:r>
        <w:rPr/>
        <w:t>ꕤ</w:t>
      </w:r>
      <w:r>
        <w:rPr/>
        <w:t>⠬</w:t>
      </w:r>
      <w:r>
        <w:rPr/>
        <w:t>딦䭊び숻㤹稳䒡☥剶⧂㕏㥎㍔㈻䉓썈깕싂祗仂䉑쌽␰䔤</w:t>
      </w:r>
      <w:r>
        <w:rPr/>
        <w:t>⡟</w:t>
      </w:r>
      <w:r>
        <w:rPr/>
        <w:t>吺숲ꄨ乷然걸燂江ꅢ츹䧂碏䱚⫂䳂乄枵婆奨슿㖱迂䥺䠤숭숱䉡慱祊祢䬪幮슘轣㵂灊깹싂䯍㨯丣㜩쉦믂摙䋂濂彠徥⽒슥戵걁捒㩺扈┮癗盎浡参檏礪ꅚ旂♤は祟숯庩癉曂⭋猭숻뽤昰瀭朻㘰䅴깙匳瑤浌ヂ佹偟乶ꄥ싂㉾⩉畷⾥㤵</w:t>
      </w:r>
      <w:r>
        <w:rPr/>
        <w:t>⠲</w:t>
      </w:r>
      <w:r>
        <w:rPr/>
        <w:t>㉍瘸┦懃厬旎쉄䥾仂ㄤ啤䒡䡫</w:t>
      </w:r>
      <w:r>
        <w:rPr/>
        <w:t>⢿</w:t>
      </w:r>
      <w:r>
        <w:rPr/>
        <w:t>卥䱠⹀住숹扊숰偸뾿䙁녣㮻ㅧ慢眥繾㉆</w:t>
      </w:r>
      <w:r>
        <w:rPr/>
        <w:t>ⱦ</w:t>
      </w:r>
      <w:r>
        <w:rPr/>
        <w:t>坦⌳⍧癰䫂榏漨숹槂辥匪勂㝞乓䈲뽫嘷슱汕䨥⽊中ね灙噚땄お煁穉쉺㡗挨싂⨮㠩剒㥺䓂剹恹뗂扎䬭쉅녇숳▩䵒ꥠ煐捶뇂怴뭈䭠䂬匨ヂ뽊役嗂걢乊㵣◂瘽녉걄〦溬搦㕔梩쉍㎏歍凂潅숣㥧祤橞喿</w:t>
      </w:r>
      <w:r>
        <w:rPr/>
        <w:t>ⴳ</w:t>
      </w:r>
      <w:r>
        <w:rPr/>
        <w:t>㝱睺䡶乆壂녾䡚焷숲걵䁺彅桃</w:t>
      </w:r>
      <w:r>
        <w:rPr/>
        <w:t>ꥂ</w:t>
      </w:r>
      <w:r>
        <w:rPr/>
        <w:t>슿㫍桧姍쉹☣漪긶睶숬爵暣倪뽞彸䯂뭱呖窿祎呺ヂ汇䕺礨決쉷숫ꥤ晔秂딸汍쉄싂抿㟂⵳쉘囂琮䲡眭妘猤盂쎩兢娦䍖㡤婷庮輲瓍쌊땊祵杙㣍晫⑉戺뿎沘⧃湸䈬䩩乳깅䊿顁䝰땳묫⪵卒牃㍗怵뿂䀳쉨ㅦ싂䑟썠⽘땕䠷框┴</w:t>
      </w:r>
      <w:r>
        <w:rPr/>
        <w:t>ⷂ</w:t>
      </w:r>
      <w:r>
        <w:rPr/>
        <w:t>〣湺䀹顋㠬충熘䐴䕊ꍰ绂祌㑯劥炬싂슻䎱㡌漫惂뭗ㄪ⍲畬</w:t>
      </w:r>
      <w:r>
        <w:rPr/>
        <w:t>ꤻ</w:t>
      </w:r>
      <w:r>
        <w:rPr/>
        <w:t>恲ꄭ쉀뭗焩⹋煤㞬뽅卅긴쉋慎䕈䭔</w:t>
      </w:r>
      <w:r>
        <w:rPr/>
        <w:t>ⱔ</w:t>
      </w:r>
      <w:r>
        <w:rPr/>
        <w:t>坙卪轓㧂仃걋淂ㅣ夹떿⹦싃㆏煾版丷䡍넨</w:t>
      </w:r>
      <w:r>
        <w:rPr/>
        <w:t>ⶱ</w:t>
      </w:r>
      <w:r>
        <w:rPr/>
        <w:t>汮놮䱳䳂垩灶숫砻䠷㕐嘯楢潆⩯쉌瑨䱈呀</w:t>
      </w:r>
      <w:r>
        <w:rPr/>
        <w:t>ꦩ</w:t>
      </w:r>
      <w:r>
        <w:rPr/>
        <w:t>㠱숲ㅟ壂㞬쉂䉦䥇慘愷歨涻㭏䱔싂秂睘땄䞣䴹栬獬ꌵ䶥딥䁇쌴╭熩쉱硨슡瀫㉭䙮䤽</w:t>
      </w:r>
      <w:r>
        <w:rPr/>
        <w:t>ꔲ</w:t>
      </w:r>
      <w:r>
        <w:rPr/>
        <w:t>⽐⍞稭祋⫃ꏂ愹卭愬彎㙧쉾䅩禥坏䍘슣梵杁挥嗂깃䤤場偙꺣怽獒㭒㜵⩲♾㵉樵ꏂ♍䙑䎡绂汪磂㪱싍傮깃묣晙䆻⾡묷</w:t>
      </w:r>
      <w:r>
        <w:rPr/>
        <w:t>Ɐ</w:t>
      </w:r>
      <w:r>
        <w:rPr/>
        <w:t>ꅐ㡅䍎䵩䱯뼥䩳☽⩳䝆</w:t>
      </w:r>
      <w:r>
        <w:rPr/>
        <w:t>⢏</w:t>
      </w:r>
      <w:r>
        <w:rPr/>
        <w:t>䩧䴴슡漳慉⤥禩껂托㴲渻け묣ꍟ搩㑙㩓祤쉱敘╦㭳畨侱쉷쉹③兣쉆穯䅗秎硘決⒘爬潖桬姂䙀穾㑪煎痂쉶ꏂ摥쉎싃慟桬䝚䚩㴲塡갬潱땢撬㥔頩</w:t>
      </w:r>
      <w:r>
        <w:rPr/>
        <w:t>ⵎ⩩</w:t>
      </w:r>
      <w:r>
        <w:rPr/>
        <w:t>琮ꅓ礦捗믂頲穒⍐契塢㐨┶⬵咏㙨걓瘽㕂塂뽉♣唽风䀵䘺쵗츭캡捅땗⩭</w:t>
      </w:r>
      <w:r>
        <w:rPr/>
        <w:t>⡒</w:t>
      </w:r>
      <w:r>
        <w:rPr/>
        <w:t>䶘䆡坘䵫坸슥慪뽭䠵䖻吪砲繒汪┩䕳䤰⼴</w:t>
      </w:r>
      <w:r>
        <w:rPr/>
        <w:t>ⱇ</w:t>
      </w:r>
      <w:r>
        <w:rPr/>
        <w:t>䁾䴶佟批㵷뽺潈祚㵐輵桯</w:t>
      </w:r>
      <w:r>
        <w:rPr/>
        <w:t>ⶵ</w:t>
      </w:r>
      <w:r>
        <w:rPr/>
        <w:t>栴䝹슩숯䄯慒唫垮쉏䭫긪㕑♅晱⑄獐轆䱠</w:t>
      </w:r>
      <w:r>
        <w:rPr/>
        <w:t>꥓</w:t>
      </w:r>
      <w:r>
        <w:rPr/>
        <w:t>䘷愱䴰塤轄㑾濂㷂뿂伥췂쉲圷♉乑偄쎘丮⎱⨨啷䇂わ묽</w:t>
      </w:r>
      <w:r>
        <w:rPr/>
        <w:t>ꥀ</w:t>
      </w:r>
      <w:r>
        <w:rPr/>
        <w:t>顅栫곂塳頴䢘颩廂㥥㥰⬦♄攨긫껂塲㔣癥汈剚ꥶ敲㮩⭲獊煥㵬㉱剓殥</w:t>
      </w:r>
      <w:r>
        <w:rPr/>
        <w:t>⢏</w:t>
      </w:r>
      <w:r>
        <w:rPr/>
        <w:t>児癎쉁슻皬⩧榱乂歠捌塠㐸牊顓烃偹䠪䱧潤㗂딶䗂䷂뽇婉</w:t>
      </w:r>
      <w:r>
        <w:rPr/>
        <w:t>ꕳ</w:t>
      </w:r>
      <w:r>
        <w:rPr/>
        <w:t>頰潸瘭⨣㴷긷嫂攪轲겣債</w:t>
      </w:r>
      <w:r>
        <w:rPr/>
        <w:t>ⵣ</w:t>
      </w:r>
      <w:r>
        <w:rPr/>
        <w:t>潕禮ꍐ</w:t>
      </w:r>
      <w:r>
        <w:rPr/>
        <w:t>ⰺ</w:t>
      </w:r>
      <w:r>
        <w:rPr/>
        <w:t>䴹㡗婚畏硅乂穞婰頭㵀䙦洫쉥녖泂䙇⪩㈣湮橺妣啱슘玮凂佑䌮戯㩵깴</w:t>
      </w:r>
      <w:r>
        <w:rPr/>
        <w:t>ꦿ</w:t>
      </w:r>
      <w:r>
        <w:rPr/>
        <w:t>㊩ꌹ쉅⎬㍺</w:t>
      </w:r>
      <w:r>
        <w:rPr/>
        <w:t>꤯</w:t>
      </w:r>
      <w:r>
        <w:rPr/>
        <w:t>克秂乕숤䥅樸</w:t>
      </w:r>
      <w:r>
        <w:rPr/>
        <w:t>ⰻ</w:t>
      </w:r>
      <w:r>
        <w:rPr/>
        <w:t>䅧䊩䆻塯䔷ㅨ煃숊㖿⩅</w:t>
      </w:r>
      <w:r>
        <w:rPr/>
        <w:t>ⷂ꥚</w:t>
      </w:r>
      <w:r>
        <w:rPr/>
        <w:t>녤睲汘梩䍖뇂숦欰</w:t>
      </w:r>
      <w:r>
        <w:rPr/>
        <w:t>ꤪ</w:t>
      </w:r>
      <w:r>
        <w:rPr/>
        <w:t>係佀䜶⴪ꥳ㭀쉪쉹㉳◃吤檻䚮哂쉊껂碏</w:t>
      </w:r>
      <w:r>
        <w:rPr/>
        <w:t>ꗍ</w:t>
      </w:r>
      <w:r>
        <w:rPr/>
        <w:t>ꌤ呏才卖潙충캵塆㍎ꇂ窬䟂╣畡畀䒱礻刻꺣憿甪汵ꥶ顣녹朶浙걀</w:t>
      </w:r>
      <w:r>
        <w:rPr/>
        <w:t>ꥅ</w:t>
      </w:r>
      <w:r>
        <w:rPr/>
        <w:t>礤关숪䋎盂⭄牏㯎帤㘷碻♺㈸䁎弽㬸炻䁥橗</w:t>
      </w:r>
      <w:r>
        <w:rPr/>
        <w:t>ꤲ</w:t>
      </w:r>
      <w:r>
        <w:rPr/>
        <w:t>⿂묥乭偦㩒㔭쌺⭒㈹ꥶ⬰ꍬ⧃⩎⑸妡</w:t>
      </w:r>
      <w:r>
        <w:rPr/>
        <w:t>ꤤ</w:t>
      </w:r>
      <w:r>
        <w:rPr/>
        <w:t>䫂갽憮䥴橵獆걹頣</w:t>
      </w:r>
      <w:r>
        <w:rPr/>
        <w:t>ꥆ</w:t>
      </w:r>
      <w:r>
        <w:rPr/>
        <w:t>곍搪彉썁凂쉐녾㏂牵춮⌹幈漲浣싍ꥹㄳ仂ㄤ嘻扐扆㷍䉦幊╳쉏숣싂婊剭琶♤⽕偧⑃壂奲ㄤ</w:t>
      </w:r>
      <w:r>
        <w:rPr/>
        <w:t>⡪</w:t>
      </w:r>
      <w:r>
        <w:rPr/>
        <w:t>畟쉮깊ぁ曂㕡뮩♶幦숺䉙坏ㄻ畇輩䗂䏂싎憣䌽慌潗伣甽兘搪㊬䮮摪槂숰ㅫ㍦ꇂ㙺</w:t>
      </w:r>
      <w:r>
        <w:rPr/>
        <w:t>ꦿ</w:t>
      </w:r>
      <w:r>
        <w:rPr/>
        <w:t>さ㝫㍟琹곂䑔</w:t>
      </w:r>
      <w:r>
        <w:rPr/>
        <w:t>Ɐ⍾</w:t>
      </w:r>
      <w:r>
        <w:rPr/>
        <w:t>䡆搮</w:t>
      </w:r>
      <w:r>
        <w:rPr/>
        <w:t>ꥈ</w:t>
      </w:r>
      <w:r>
        <w:rPr/>
        <w:t>㍔剟瘷⹬畁ꌥ慅瑧</w:t>
      </w:r>
      <w:r>
        <w:rPr/>
        <w:t>ⵎ</w:t>
      </w:r>
      <w:r>
        <w:rPr/>
        <w:t>㝔忂椱柂才樶辡촵測瑙숸</w:t>
      </w:r>
      <w:r>
        <w:rPr/>
        <w:t>ꕄ</w:t>
      </w:r>
      <w:r>
        <w:rPr/>
        <w:t>厵捔ㄴ䍫썆쉸轸䂱㇂䅌娪䩅䵀䁌㐥槂偒숶稣꤮</w:t>
      </w:r>
      <w:r>
        <w:rPr/>
        <w:t>꤫</w:t>
      </w:r>
      <w:r>
        <w:rPr/>
        <w:t>乒㙸洤桄컂タ䀭歧恁䛂顱幉顂⯂⪻䅮㍤ㄥ顇습⯂椮䕤婐걓祁畅깇單揂㇂쉙땸䧂捘╞╪〶幞⛂倬湋恶佉⩯촪潤썺剏祦樸母杶䶣恂昳䡭⫂欻輦쉲㈪侻冱䖥义따惂幁⻂煙넫싂</w:t>
      </w:r>
      <w:r>
        <w:rPr/>
        <w:t>ꕥ⮵</w:t>
      </w:r>
      <w:r>
        <w:rPr/>
        <w:t>ꇂ溣噡炬⌴敳氯剐걹䱘硆姂䩤伨砸싂</w:t>
      </w:r>
      <w:r>
        <w:rPr/>
        <w:t>ꗂ</w:t>
      </w:r>
      <w:r>
        <w:rPr/>
        <w:t>砸浚䉴帩뭔</w:t>
      </w:r>
      <w:r>
        <w:rPr/>
        <w:t>⡢</w:t>
      </w:r>
      <w:r>
        <w:rPr/>
        <w:t>昭繃䅪歯쉘ꅢ辱恀爮</w:t>
      </w:r>
      <w:r>
        <w:rPr/>
        <w:t>ꦩ</w:t>
      </w:r>
      <w:r>
        <w:rPr/>
        <w:t>䍲㵑뽆㠵殣晟⶘㵱ꍇ䟂撩뭌뿂㡈싂烂砣伷灒䡶烂쉳瑇帵杠灘伪刱儹橹䥧슩礣橥䜸烂煚眯湱娱ㅵ䭸쉶㧂䣂搶쉤ꅈ珃</w:t>
      </w:r>
      <w:r>
        <w:rPr/>
        <w:t>ⴷ</w:t>
      </w:r>
      <w:r>
        <w:rPr/>
        <w:t>垡癈뭅⹹</w:t>
      </w:r>
      <w:r>
        <w:rPr/>
        <w:t>ꦵ▻</w:t>
      </w:r>
      <w:r>
        <w:rPr/>
        <w:t>ꍟ䍂捺슣捆⭰旂䴪砶眮⽍쉣獣䕖♷㝘⨸㭶檻㑤䍈佡哃㴥숳彪究晎畍㩟쉮匪⬪当⫎椵싎䠯偘塦ꅫ扢绂</w:t>
      </w:r>
      <w:r>
        <w:rPr/>
        <w:t>⠱</w:t>
      </w:r>
      <w:r>
        <w:rPr/>
        <w:t>㌬⑖顱轶꥖㝅抮湠㴫㭔潵盂깰⍄</w:t>
      </w:r>
      <w:r>
        <w:rPr/>
        <w:t>ⷂ</w:t>
      </w:r>
      <w:r>
        <w:rPr/>
        <w:t>禮囂歒扁ꏂ线佷暬椰䥺楣傣牸啺녱呉問䁡뿂쉤歀㌻で╧乂㉐쉐⻂轆쉺┶甫⨵牐手㇂琺䉺灺獅䑖▮㥡哂⛂녅弻⼮쉕恳浤⨤쉷갊䀣幸</w:t>
      </w:r>
      <w:r>
        <w:rPr/>
        <w:t>⡚</w:t>
      </w:r>
      <w:r>
        <w:rPr/>
        <w:t>䝵坓惂拂⍩䭱濂ぷ캘䡤☹殡氬쉱䋂晙獷匽啒彭態딸䟂塳</w:t>
      </w:r>
      <w:r>
        <w:rPr/>
        <w:t>ⷂ</w:t>
      </w:r>
      <w:r>
        <w:rPr/>
        <w:t>彖氳㵺矂숩摵쌣뭲べ䈪慖瑩㇂䙚礬䄵䀹</w:t>
      </w:r>
      <w:r>
        <w:rPr/>
        <w:t>ⰷ</w:t>
      </w:r>
      <w:r>
        <w:rPr/>
        <w:t>噞挸坈㭙뭀싂싂캩쉅땗䅋긬⼪䅴縳潋䛂쵠녰땲轢欥䚩䯂幀䀵䏍牕呀⩈습灃㍰䲘쉾柂畗抻䅫</w:t>
      </w:r>
      <w:r>
        <w:rPr/>
        <w:t>ⲣ</w:t>
      </w:r>
      <w:r>
        <w:rPr/>
        <w:t>쎣嫂⑱싂쉱楶䄨</w:t>
      </w:r>
      <w:r>
        <w:rPr/>
        <w:t>ꕐⵟ</w:t>
      </w:r>
      <w:r>
        <w:rPr/>
        <w:t>㚮뇎⸷ꍮ挸쵃㉖♑浔싃슮숷⨲䍸ꎬ瀪獃㈵癅䨯壂쉶㫃⩙넽捪쉈太潱䅳頴䁓</w:t>
      </w:r>
      <w:r>
        <w:rPr/>
        <w:t>ꕷ</w:t>
      </w:r>
      <w:r>
        <w:rPr/>
        <w:t>䔳쵖䌹攲渨疘㬦橫딻帷扳쉲㩸⚱쉺夳火㕗浐湫顳䑬煩䝚揂辘㕉囂ꌶ⤤測浫淂떘⾵㝋硸쉌㥃祠㥩㭔氪剹幥晥灖ꌳ㝅⽆忂㘺窣煖䞵总坡쉲㩺</w:t>
      </w:r>
      <w:r>
        <w:rPr/>
        <w:t>⡾</w:t>
      </w:r>
      <w:r>
        <w:rPr/>
        <w:t>悏숸긮湹䥮䱉轓䙵兏까쉧厘昤뭁䳂숳㉕浕썏㭰쉡㉄珂♁⺩⍙䙈昷杈⚡쉮娻</w:t>
      </w:r>
      <w:r>
        <w:rPr/>
        <w:t>ꕚ</w:t>
      </w:r>
      <w:r>
        <w:rPr/>
        <w:t>䟍⪻⭋쉯杺戵츪⨶棂ヂ匮塕</w:t>
      </w:r>
      <w:r>
        <w:rPr/>
        <w:t>ꕖ</w:t>
      </w:r>
      <w:r>
        <w:rPr/>
        <w:t>煢쉘ꍦ僂슏浨䍋礸檣䩭䬣뮱</w:t>
      </w:r>
      <w:r>
        <w:rPr/>
        <w:t>ⴲ</w:t>
      </w:r>
      <w:r>
        <w:rPr/>
        <w:t>槎⼽否桔㜤儴㩥敓嚥憥顰啦㡪숹쉠녪숣넫㕩䅵䨵䵓䀳轂</w:t>
      </w:r>
      <w:r>
        <w:rPr/>
        <w:t>ꕬ</w:t>
      </w:r>
      <w:r>
        <w:rPr/>
        <w:t>犡떿䞬䄣쉳卬ꆩ扂䷂㑓䕍塶磂ㅓ㕕癞汤㕷긥</w:t>
      </w:r>
      <w:r>
        <w:rPr/>
        <w:t>ꤤ</w:t>
      </w:r>
      <w:r>
        <w:rPr/>
        <w:t>䇂싍毂欳愸싂⑲㦣⹟熡⭑淂䱕湥㕹</w:t>
      </w:r>
      <w:r>
        <w:rPr/>
        <w:t>⡆</w:t>
      </w:r>
      <w:r>
        <w:rPr/>
        <w:t>硏佩㕌䮣</w:t>
      </w:r>
      <w:r>
        <w:rPr/>
        <w:t>ꥒ⸶</w:t>
      </w:r>
      <w:r>
        <w:rPr/>
        <w:t>楮썏儲㊻戰</w:t>
      </w:r>
      <w:r>
        <w:rPr/>
        <w:t>ꔸ</w:t>
      </w:r>
      <w:r>
        <w:rPr/>
        <w:t>䴰垘땖㑑䕬䄬ㄻ썭</w:t>
      </w:r>
      <w:r>
        <w:rPr/>
        <w:t>⣍</w:t>
      </w:r>
      <w:r>
        <w:rPr/>
        <w:t>쉸쵓⻂漪樯쉡⥁噞㝧⧂⹹ㅓ縲䭋䍸⚣컂㭌쉗뽸㓂䯂吨佑傘䍋땞⪩뇂沥曃⹌䭘쌬懂䑇䶮擂恦䝫㙃辥⦻わ썢捧칏祅땒挤㓂劏⽪竂ㄪ唷䝡갰숮숣쉰唬㘨⹥␦畱㎡疿娣숺䡱㴶⿂⍈䑓弬猭ꅴ煃</w:t>
      </w:r>
      <w:r>
        <w:rPr/>
        <w:t>ꥂ</w:t>
      </w:r>
      <w:r>
        <w:rPr/>
        <w:t>掿쉲挹ꍟ椹火䵋싂䥙沱㝚츮쉱䝑嗂⚩ㄱ뾩묮椣쉷橠</w:t>
      </w:r>
      <w:r>
        <w:rPr/>
        <w:t>ꔷ</w:t>
      </w:r>
      <w:r>
        <w:rPr/>
        <w:t>员癑睤晎⦬슩轞겡⽾瑓搱䑥䝥噦幇쉎睷거ꏂ㍋</w:t>
      </w:r>
      <w:r>
        <w:rPr/>
        <w:t>ꕥ</w:t>
      </w:r>
      <w:r>
        <w:rPr/>
        <w:t>湉䈬䋂斩㢩䖥䨰묪畁呓晫媵幊橋䖥壂佶㙡䌺ヂ쉡㘦㙾怱䠱쉦濂䑒녔╸㵱◂彪뮩敐숽橗⑌㑤偶⭺奚顲癤췂㵏숳䔫╩㨪炡拃뭆息珂</w:t>
      </w:r>
      <w:r>
        <w:rPr/>
        <w:t>ꔸ</w:t>
      </w:r>
      <w:r>
        <w:rPr/>
        <w:t>汶永긊쌱偳⯂濍䝩疩瓂䍣㉆奃婥길硾⩐檣捂썱䁳丸썟敔⑭穗슥㝟嘳拍숪⾩䲵恬惂汖싂㚩</w:t>
      </w:r>
      <w:r>
        <w:rPr/>
        <w:t>ⵏ</w:t>
      </w:r>
      <w:r>
        <w:rPr/>
        <w:t>櫂㕎쉰繭뽐㜺♍嘨㞏숴⹶䄸牭橡녀砻玡䍍硧烂⴪汬揍䈫睃牁橶繭柂潵杶긶潪用츬⼪吶촸</w:t>
      </w:r>
      <w:r>
        <w:rPr/>
        <w:t>ⱓ</w:t>
      </w:r>
      <w:r>
        <w:rPr/>
        <w:t>쵵⥬漸ꌪ嚬塘潘恐쉊㙧癀⥒㏂婵싍ꥦ䉕㣍▩獍犵䵚곂쉓䬪歞㑠㟂椲穌擂男番㴽瓂㙗辿湘䬲轷䠲㗂숹쉺墡歀〲㑁㩕捭䪘⯂싂▣縥ガ硍㑪㵔</w:t>
      </w:r>
      <w:r>
        <w:rPr/>
        <w:t>ꕸ</w:t>
      </w:r>
      <w:r>
        <w:rPr/>
        <w:t>樽㣂쵁숵㵚썖노儤輩獂싂敁묥恊숹녍摲숽⭖㭠ꍁ坞숳輴䑅䕊</w:t>
      </w:r>
      <w:r>
        <w:rPr/>
        <w:t>Ɫ</w:t>
      </w:r>
      <w:r>
        <w:rPr/>
        <w:t>漥믂晑㡯싂纩佳䐥쉡⺮㔮滂ヂ珂쉧㕢壍婦슻쉒㵫땞䥂슮숹橮</w:t>
      </w:r>
      <w:r>
        <w:rPr/>
        <w:t>⡅▿</w:t>
      </w:r>
      <w:r>
        <w:rPr/>
        <w:t>썈椵挶ㅎ촹Ⓜ永犵╫</w:t>
      </w:r>
      <w:r>
        <w:rPr/>
        <w:t>꥓</w:t>
      </w:r>
      <w:r>
        <w:rPr/>
        <w:t>칩䝥梩</w:t>
      </w:r>
      <w:r>
        <w:rPr/>
        <w:t>ⱆ</w:t>
      </w:r>
      <w:r>
        <w:rPr/>
        <w:t>䯎㊩</w:t>
      </w:r>
      <w:r>
        <w:rPr/>
        <w:t>ⵅ</w:t>
      </w:r>
      <w:r>
        <w:rPr/>
        <w:t>杺横亵쉑⩳숬硄全♭㨬娶쵅䂮獌娣갪䁔䙳㇂㭒眣갯步䝉쉫</w:t>
      </w:r>
      <w:r>
        <w:rPr/>
        <w:t>ꤱ</w:t>
      </w:r>
      <w:r>
        <w:rPr/>
        <w:t>硆♯䧂㷂╬䑷㨥啚䡖犵┣兄䙚㓂奋ⸯ佰繓䭲湄䅕璘悮䑞⭂㵢怤䶏癳竎捃産扤걄睤</w:t>
      </w:r>
      <w:r>
        <w:rPr/>
        <w:t>ꤥ</w:t>
      </w:r>
      <w:r>
        <w:rPr/>
        <w:t>㈨⪣녲㙸숦潲㉘乣㩏䎱搣⫂桢畣</w:t>
      </w:r>
      <w:r>
        <w:rPr/>
        <w:t>Ⳃ</w:t>
      </w:r>
      <w:r>
        <w:rPr/>
        <w:t>繃䵫ꎥ竂쵃汱祂煓䵕쉙呵⨷⹎氪䁵䥕㞩ꄻ繳繢㘲牊쉄뭈支䩞辱剈䁩숴疵牬㜤습牦䦻뽠忂卬㍂䷂숪儻⑧츳싂䙧</w:t>
      </w:r>
      <w:r>
        <w:rPr/>
        <w:t>ꦡ</w:t>
      </w:r>
      <w:r>
        <w:rPr/>
        <w:t>眻쉮獉䚥〺</w:t>
      </w:r>
      <w:r>
        <w:rPr/>
        <w:t>ⴤ</w:t>
      </w:r>
      <w:r>
        <w:rPr/>
        <w:t>幇겻啢䀦</w:t>
      </w:r>
      <w:r>
        <w:rPr/>
        <w:t>ⱺ⦘</w:t>
      </w:r>
      <w:r>
        <w:rPr/>
        <w:t>䯍쉈칏杩僎墩칤</w:t>
      </w:r>
      <w:r>
        <w:rPr/>
        <w:t>ꥒ</w:t>
      </w:r>
      <w:r>
        <w:rPr/>
        <w:t>칕纣◂桪玡쵶</w:t>
      </w:r>
      <w:r>
        <w:rPr/>
        <w:t>ꦘ</w:t>
      </w:r>
      <w:r>
        <w:rPr/>
        <w:t>湸㵖惂晘兲穁␻썦徥쵢捊彲㫂桵啟瓂뭚⫎佘兵朳榻䬣憮嗍祖⼪厵</w:t>
      </w:r>
      <w:r>
        <w:rPr/>
        <w:t>ꔤ</w:t>
      </w:r>
      <w:r>
        <w:rPr/>
        <w:t>珂⾩睹䝌敚庵焹㥉쉁姂⬩䡈䬥⨲⼲悵楊牌䔹䍵㔯绂</w:t>
      </w:r>
      <w:r>
        <w:rPr/>
        <w:t>ⲵ</w:t>
      </w:r>
      <w:r>
        <w:rPr/>
        <w:t>䀲祠摅瑐捚睰熥㷂甩机㴮婖㋂殱뭫獩⮿撬睃䘮캣⮻</w:t>
      </w:r>
      <w:r>
        <w:rPr/>
        <w:t>ⴷ</w:t>
      </w:r>
      <w:r>
        <w:rPr/>
        <w:t>睳幢년㤶橓娲改䩋㵡眣稵庘浟䕫㚥祬䵚湬塞啪䠻⿎䠬</w:t>
      </w:r>
      <w:r>
        <w:rPr/>
        <w:t>ⱥ</w:t>
      </w:r>
      <w:r>
        <w:rPr/>
        <w:t>춡㵟쉌◎炘澱ꇂ㌮쎡䧂⌴塙忂䦣⭡獨땇潲灾㕄攥땯䨫欶卬䙊쉧䐽뽏䩆</w:t>
      </w:r>
      <w:r>
        <w:rPr/>
        <w:t>ⱋ</w:t>
      </w:r>
      <w:r>
        <w:rPr/>
        <w:t>恋ㅗ䄱怸깶电네穸愻㙳쉞丵橐桵昨戽晑眱㝗䵔懂啘㐊묲〫㤴슘촻㣂䀴橃栰颬䅞숵塚⤰捖壃䙸䞏勍쉉斣뾱㔵슮扰在坕娥楮侣剃♂氽⹑걠䴭☩㉦䞩稲㌩䤩楩뽁㵵春䧂꥕助幸쎥活牥뽉ㅞ㵕睯睓썪徥娲</w:t>
      </w:r>
      <w:r>
        <w:rPr/>
        <w:t>ꦱ⹠</w:t>
      </w:r>
      <w:r>
        <w:rPr/>
        <w:t>页珎䥙牵弶䄯䩲汾䙋嚥〩⛂Ⓜ쉲倨獃别則共ꄹ硹䕭슡㈬䵰济㑏쉚⻂싂玮怶㩍긮쉺噹⍣䰦汐♌煰쉐⩨牴㥈彄湪痂</w:t>
      </w:r>
      <w:r>
        <w:rPr/>
        <w:t>ⷂ</w:t>
      </w:r>
      <w:r>
        <w:rPr/>
        <w:t>㤬绂䡷숴瓂爷숮ꎥ㕔㙟浗䙬슩ㅘ䋃惃瘨숫楎睵汕쉢╾据剎匭㌣㚘到疡䁮䮣䭨䍣䵩單⥙歙凃쉤쉘旂걉搫</w:t>
      </w:r>
      <w:r>
        <w:rPr/>
        <w:t>ꔭ</w:t>
      </w:r>
      <w:r>
        <w:rPr/>
        <w:t>呂슘晞땦彎슡爽슬쉄㩣眻㪻坆츭</w:t>
      </w:r>
      <w:r>
        <w:rPr/>
        <w:t>꧂</w:t>
      </w:r>
      <w:r>
        <w:rPr/>
        <w:t>놣畍쉞䇂뼴쉤䢮쉏⥠犿ꆘ칳ꅣ슱伲縴쉋곂䑂仃穳ꍋ平</w:t>
      </w:r>
      <w:r>
        <w:rPr/>
        <w:t>ꤩ</w:t>
      </w:r>
      <w:r>
        <w:rPr/>
        <w:t>㶻뭸橥桚稬滂穘灉⩍갨憡╧琥⩾㩘⑯櫂</w:t>
      </w:r>
      <w:r>
        <w:rPr/>
        <w:t>ⵕ</w:t>
      </w:r>
      <w:r>
        <w:rPr/>
        <w:t>拂</w:t>
      </w:r>
      <w:r>
        <w:rPr/>
        <w:t>ꤵ</w:t>
      </w:r>
      <w:r>
        <w:rPr/>
        <w:t>숨쉞⍁殩䝷䆩頶슱⵬⩧⾩扎䟂久䅘堰湪</w:t>
      </w:r>
      <w:r>
        <w:rPr/>
        <w:t>ⵣ</w:t>
      </w:r>
      <w:r>
        <w:rPr/>
        <w:t>㘯㞿녃唵쉐吲䫂⼩㷂䝢䙨┩꤮摡歑灐噞湸咣揂慐숴獦恄ꌣ煙㩰炩捆䠳</w:t>
      </w:r>
      <w:r>
        <w:rPr/>
        <w:t>ꤥ</w:t>
      </w:r>
      <w:r>
        <w:rPr/>
        <w:t>焭⩘</w:t>
      </w:r>
      <w:r>
        <w:rPr/>
        <w:t>ⵤ</w:t>
      </w:r>
      <w:r>
        <w:rPr/>
        <w:t>挤䈴츪긭獟䐴䥫⫂乚䍬狎圪㥑の懂㘦睬璡뿂䰶꥔</w:t>
      </w:r>
      <w:r>
        <w:rPr/>
        <w:t>ꥄ</w:t>
      </w:r>
      <w:r>
        <w:rPr/>
        <w:t>㎩㠫믂頶㙊쉢⩵䤩歺橎걅䜦⹟㥖뮻磂</w:t>
      </w:r>
      <w:r>
        <w:rPr/>
        <w:t>⡱</w:t>
      </w:r>
      <w:r>
        <w:rPr/>
        <w:t>熏橣汓ꆮ땉⮩䂻ꍙꍋ쉃⥬ㅇ䨫痂ꅸ㴪⫂タ䍫㩠⥭쉷䍟묶㌯慃</w:t>
      </w:r>
      <w:r>
        <w:rPr/>
        <w:t>ꕷ</w:t>
      </w:r>
      <w:r>
        <w:rPr/>
        <w:t>㍗畐쵠㉈숷硔숫썓皵䗃勂䠩⚬䅎电繑呤䮩䬹斮숬</w:t>
      </w:r>
      <w:r>
        <w:rPr/>
        <w:t>ꤪ</w:t>
      </w:r>
      <w:r>
        <w:rPr/>
        <w:t>獺䙥꥚僂촷䱳싂愪轮␯炩⑵楯摣㦏쉺秂砷橵祥⺬扯卺⬯幍⎩ꍈ佲乀僂㡥涱츯灎슥⦬</w:t>
      </w:r>
      <w:r>
        <w:rPr/>
        <w:t>⡩</w:t>
      </w:r>
      <w:r>
        <w:rPr/>
        <w:t>슩稣</w:t>
      </w:r>
      <w:r>
        <w:rPr/>
        <w:t>⵰</w:t>
      </w:r>
      <w:r>
        <w:rPr/>
        <w:t>ⱒ␴</w:t>
      </w:r>
      <w:r>
        <w:rPr/>
        <w:t>懂㚣넶쉗捉㤰牴䘲꥔䊏뽟쉲䲩⨣㡕武땂㵥㑩넫䅟晫沿呾쉄ꌻ䉷塃⥁捶䤤㙓洯䁺绂</w:t>
      </w:r>
      <w:r>
        <w:rPr/>
        <w:t>ꕟ</w:t>
      </w:r>
      <w:r>
        <w:rPr/>
        <w:t>㞥攪숦劣쉗</w:t>
      </w:r>
      <w:r>
        <w:rPr/>
        <w:t>ꥄ⭌</w:t>
      </w:r>
      <w:r>
        <w:rPr/>
        <w:t>슱䡷㍗䉁㝨轮䑋祺䭗</w:t>
      </w:r>
      <w:r>
        <w:rPr/>
        <w:t>ꤱ</w:t>
      </w:r>
      <w:r>
        <w:rPr/>
        <w:t>⡮</w:t>
      </w:r>
      <w:r>
        <w:rPr/>
        <w:t>⽢⨦䁠搱楷灂㭢㈩㍙津䱯廃ꅆ䍰</w:t>
      </w:r>
      <w:r>
        <w:rPr/>
        <w:t>Ⱟ</w:t>
      </w:r>
      <w:r>
        <w:rPr/>
        <w:t>敋떿顉灕숨䝐梩숲敤䡸䋂抿穡奅敏磂뼽뭶㒻⭮㬣䪏쉇墮䵀⭉⍖쉔숣槂캱</w:t>
      </w:r>
      <w:r>
        <w:rPr/>
        <w:t>Ⱞ</w:t>
      </w:r>
      <w:r>
        <w:rPr/>
        <w:t>去呋掬牠椻檩捗㨷깮碵偎便⨊䱋牲ꏂ슮畠㙄憏坺䀦⩭湥㙘淂칡咥碩颿掩灰悩猺쉑쉓乬䳂煔㝣瑧녺䍴뿂桳썶쵕㑨悩깪ꆘ⦵⌹摁光뽸䰩숻皡Ⓜ彠㟂⹸䍌幅太夷癆䛂敁쉕汰斏甲摢轨伺〬浌睾娻쉟녡칲顀</w:t>
      </w:r>
      <w:r>
        <w:rPr/>
        <w:t>ⱁ</w:t>
      </w:r>
      <w:r>
        <w:rPr/>
        <w:t>ꍔ쉪㍕</w:t>
      </w:r>
      <w:r>
        <w:rPr/>
        <w:t>ⴣ</w:t>
      </w:r>
      <w:r>
        <w:rPr/>
        <w:t>啸뮵稺쉤㙕촽扩㥉⶿숵㬽畖컃╔敫晔浮湊㉮犘瑍祚㓂ㅩ彨甪歓</w:t>
      </w:r>
      <w:r>
        <w:rPr/>
        <w:t>ꤥ</w:t>
      </w:r>
      <w:r>
        <w:rPr/>
        <w:t>狂戥쉆㝄漩녰氱妬촫䱗䔦⨨ꥬ晚┽녦묺⯂㙅Ⓜ幆測⤸氵督党桭顡㏂癟余㠱ꅘ杇辥竂礽婏䰶搽昴䱴㩁촩⍘싂扶</w:t>
      </w:r>
      <w:r>
        <w:rPr/>
        <w:t>ꔬ</w:t>
      </w:r>
      <w:r>
        <w:rPr/>
        <w:t>に䈻䳂磂秂⑩ꏂ挰扤噟亿㣂습㕏戦婧坷䕘㐫湣瘶㩦助樺䒩</w:t>
      </w:r>
      <w:r>
        <w:rPr/>
        <w:t>Ⱞ⵾</w:t>
      </w:r>
      <w:r>
        <w:rPr/>
        <w:t>䡓煍쉍卑稦掩ォꄤ㩏顀⽲永坙䝅䞩녟噶쵲딳僂㭔㟂涏硡㷃갴춘測福槂㋂╎䃂⧂煠皬桏⨩偟걒건楃⩗⨴汏ꥷ嘮桮⥵슻㝠䲡繇幊捡</w:t>
      </w:r>
      <w:r>
        <w:rPr/>
        <w:t>⡂⥩</w:t>
      </w:r>
      <w:r>
        <w:rPr/>
        <w:t>싎彸⥙쉨匨乪♰潒䅸㙪飂浍⸻</w:t>
      </w:r>
      <w:r>
        <w:rPr/>
        <w:t>ꗂ</w:t>
      </w:r>
      <w:r>
        <w:rPr/>
        <w:t>潰뇍偆痂카瀪┫숦傩숥⼤싂繆ㆩ⩅</w:t>
      </w:r>
      <w:r>
        <w:rPr/>
        <w:t>ⱥ⫂</w:t>
      </w:r>
      <w:r>
        <w:rPr/>
        <w:t>湅䂵剰㠣⨳癊</w:t>
      </w:r>
      <w:r>
        <w:rPr/>
        <w:t>꧍</w:t>
      </w:r>
      <w:r>
        <w:rPr/>
        <w:t>묭쉪咵ꅚ畷昷ꏂ娨潷湹䳂態깲䕞朸䀯彫⭌䵯㥕␬㤨ꥥ毂䆣绂甤ꍑ条䩐ふ쉒슩㶩⹐兆㝅㭌摁䃎䝋ꅹ樻슏枘浶据⪩⭘䘩㥤煘䝫싂䕇坖娵㛍╴参㵰숲䃂⨱넺㣃㣂录䟂갰傩䁫楯ꅈ㡮礻쉅쉶䌨懎煨濃癖꺱슱</w:t>
      </w:r>
      <w:r>
        <w:rPr/>
        <w:t>Ⱖ</w:t>
      </w:r>
      <w:r>
        <w:rPr/>
        <w:t>ꥰ䉰洩䁯砸䔯곂숥</w:t>
      </w:r>
      <w:r>
        <w:rPr/>
        <w:t>ⴣ</w:t>
      </w:r>
      <w:r>
        <w:rPr/>
        <w:t>䍃怪顖癈恖恟瘷响䳃⾿㔲顀㘺割珂␤均쉆⵵㉵䳂末噮汸慀眩카묳싂摩쉋䠯䜲⚬㔽</w:t>
      </w:r>
      <w:r>
        <w:rPr/>
        <w:t>⠳</w:t>
      </w:r>
      <w:r>
        <w:rPr/>
        <w:t>㴪</w:t>
      </w:r>
      <w:r>
        <w:rPr/>
        <w:t>꤭</w:t>
      </w:r>
      <w:r>
        <w:rPr/>
        <w:t>睃整䍵棃测㗂㝎</w:t>
      </w:r>
      <w:r>
        <w:rPr/>
        <w:t>ꔪ</w:t>
      </w:r>
      <w:r>
        <w:rPr/>
        <w:t>녧⫂ꥠ㵳뽗縨癷㐰⭳枏樷싂串噧㨪깂㭍頯쉇䯂</w:t>
      </w:r>
      <w:r>
        <w:rPr/>
        <w:t>ⰽ</w:t>
      </w:r>
      <w:r>
        <w:rPr/>
        <w:t>轗慎瑨䁚㉁╓䙒ぴ䥆㙏奯ꏎ䥡枣⌤㪱</w:t>
      </w:r>
      <w:r>
        <w:rPr/>
        <w:t>ꤽ</w:t>
      </w:r>
      <w:r>
        <w:rPr/>
        <w:t>⼱</w:t>
      </w:r>
      <w:r>
        <w:rPr/>
        <w:t>ꦏ</w:t>
      </w:r>
      <w:r>
        <w:rPr/>
        <w:t>焷乤䕘歉썶䋂㑺⨸嚘婸眣浬㗃卍䌯ꍷ䜶䩄㟂㧎ꅺ㑀夺兰㩚渷㢡䥤쉍㕠揎</w:t>
      </w:r>
      <w:r>
        <w:rPr/>
        <w:t>⠰⑚</w:t>
      </w:r>
      <w:r>
        <w:rPr/>
        <w:t>悮輷㫃䆿ㅄ桄쵗㕁䕊싂啈⧍䅥煷啵⽁ꥶ숭</w:t>
      </w:r>
      <w:r>
        <w:rPr/>
        <w:t>ꔰ</w:t>
      </w:r>
      <w:r>
        <w:rPr/>
        <w:t>㡔녫漨權</w:t>
      </w:r>
      <w:r>
        <w:rPr/>
        <w:t>Ⱳ</w:t>
      </w:r>
      <w:r>
        <w:rPr/>
        <w:t>㭸쉺땄燎ぞ幵꺩䀽⪡嫂䭒</w:t>
      </w:r>
      <w:r>
        <w:rPr/>
        <w:t>ⲡ</w:t>
      </w:r>
      <w:r>
        <w:rPr/>
        <w:t>ⴺ</w:t>
      </w:r>
      <w:r>
        <w:rPr/>
        <w:t>ꅊ硬☱䰭쉇煔쉓辮か</w:t>
      </w:r>
      <w:r>
        <w:rPr/>
        <w:t>ꤤ</w:t>
      </w:r>
      <w:r>
        <w:rPr/>
        <w:t>橉䤭剗ꥹ栳쉁欹⹏庱쉷櫃圴祥爱⑶숷Ⓜ港⮿礳⛂慔嘺䄲긴</w:t>
      </w:r>
      <w:r>
        <w:rPr/>
        <w:t>꧂</w:t>
      </w:r>
      <w:r>
        <w:rPr/>
        <w:t>晍楄ꥺ䍴涵㉪䥘⍣典☰䇂㕧㊻坞㵗</w:t>
      </w:r>
      <w:r>
        <w:rPr/>
        <w:t>ⰲ</w:t>
      </w:r>
      <w:r>
        <w:rPr/>
        <w:t>쉎㑆槂祳䥟牴㜨⯍塘딣ㆥ䙵灍쉨坅㞩⸦묯䆏䀬♋껂乵晱ㅱ漩敯╟㕚汩扣⨺㩅煐䂱卓ꎿ䗂숯ꎬ顔儱⤻㑚灚䭧橵㤲ꍷ枩頪潎</w:t>
      </w:r>
      <w:r>
        <w:rPr/>
        <w:t>ⱸ</w:t>
      </w:r>
      <w:r>
        <w:rPr/>
        <w:t>싂뭏去輺愷僂婥䁲</w:t>
      </w:r>
      <w:r>
        <w:rPr/>
        <w:t>ⷎ</w:t>
      </w:r>
      <w:r>
        <w:rPr/>
        <w:t>䔨悮</w:t>
      </w:r>
      <w:r>
        <w:rPr/>
        <w:t>꥓</w:t>
      </w:r>
      <w:r>
        <w:rPr/>
        <w:t>䍩塀梮佄숦뭷琥╍䠶汲渭穈炥ꥹ기䛎渪穦쉐䡄杁癐湪쉵숫㷂㔤⑨쉹嚏⵨⒥吶⦣お憣⩟栴䅆⍲伷⨹깐䁾䉤썩䉱儽啺㖥劵䡫㙲橘類睟嘤</w:t>
      </w:r>
      <w:r>
        <w:rPr/>
        <w:t>⠻</w:t>
      </w:r>
      <w:r>
        <w:rPr/>
        <w:t>㉥噎싂唱㑪싂┽晵內汆ꇂ싂⩌뽔瑣璮眭⫂숷</w:t>
      </w:r>
      <w:r>
        <w:rPr/>
        <w:t>ꥌ</w:t>
      </w:r>
      <w:r>
        <w:rPr/>
        <w:t>い䜬⦘㍰㪡し⼦䡕䝳ꏃ䧂⎬㤲◂╄㖬坱䁊汸묹桍摌扊㘨䠩瘶⾩⨦䥀婉煋桸쉖쉇挲䘹䵭啯ꌱ⽤쌶⩩䕎浈べ숴믂䙢쉧兌쉏劏㙷㩾塰畦癹</w:t>
      </w:r>
      <w:r>
        <w:rPr/>
        <w:t>ꔫ</w:t>
      </w:r>
      <w:r>
        <w:rPr/>
        <w:t>숦㐲碥䀪噬썈冱まタ</w:t>
      </w:r>
      <w:r>
        <w:rPr/>
        <w:t>⡸</w:t>
      </w:r>
      <w:r>
        <w:rPr/>
        <w:t>䃂⼭晶㶘盂爤䍸㙁⍗捒㷂䍙싂櫂⤰㌸췂◂ꍚ</w:t>
      </w:r>
      <w:r>
        <w:rPr/>
        <w:t>ⱟ⬪</w:t>
      </w:r>
      <w:r>
        <w:rPr/>
        <w:t>塘␲쉓告㨸</w:t>
      </w:r>
      <w:r>
        <w:rPr/>
        <w:t>ⵣ</w:t>
      </w:r>
      <w:r>
        <w:rPr/>
        <w:t>㶱㕷ꎡ汦恊썀䡥넪復矂쌯泂㯂⹗ꅮ䲡怦獫ㅖ顙灥걵쉷싂歅䑗숫儰織冘뽷殮伨禘䊏搵睆䈮쉨䟂洽塉⹰㩚䵆ꎬ䅑係녋彪㴮朽쉀瀥喬猴穥ꍮ</w:t>
      </w:r>
      <w:r>
        <w:rPr/>
        <w:t>ꖱ</w:t>
      </w:r>
      <w:r>
        <w:rPr/>
        <w:t>癰楏熘㩆⹦⨤扣䁐穱걩䭫넫㵾顪奃⌵뼶䉹晴캡㜷⭰灐嚮㩦湅棂䴸㥑偈䲘恖㚱ꏂ忂㐭硴䈤䆘ꍉ㭴㝭숶佨㧂⩌懃⨯습싍汾扣匷갬쉩쵞晈쉢㴵湤쉌㣂た㡒区쉸塨幚漩뽥걈⑅⚿㠲㚡컂檬⑧쵊ꅂ╎╥⩥炩뽓睩쉳塕潡╓⨽䀽깯橙쉔걍晞祩璻挹匨慎컂䣂棂⤵㒮뮘䗂昶쉍ꅩ槂轔憩欯儷갲⛂䐻幾瘮䡘儷坵⍥</w:t>
      </w:r>
      <w:r>
        <w:rPr/>
        <w:t>Ⲙ⪏</w:t>
      </w:r>
      <w:r>
        <w:rPr/>
        <w:t>弯㫎㡴쵚氩쉰䀨灑睥⑴</w:t>
      </w:r>
      <w:r>
        <w:rPr/>
        <w:t>ꔤ</w:t>
      </w:r>
      <w:r>
        <w:rPr/>
        <w:t>柎⯂㛍塌瘺曂啩幣⥎숊䛂</w:t>
      </w:r>
      <w:r>
        <w:rPr/>
        <w:t>ꔵ⫂</w:t>
      </w:r>
      <w:r>
        <w:rPr/>
        <w:t>摂䀮偲녏穡</w:t>
      </w:r>
      <w:r>
        <w:rPr/>
        <w:t>ꦮ</w:t>
      </w:r>
      <w:r>
        <w:rPr/>
        <w:t>䐻潅扖㝚甦㭌欪</w:t>
      </w:r>
      <w:r>
        <w:rPr/>
        <w:t>ꤦ</w:t>
      </w:r>
      <w:r>
        <w:rPr/>
        <w:t>剆⒘啋塄壃⭓励쉑桾灧</w:t>
      </w:r>
      <w:r>
        <w:rPr/>
        <w:t>ꥇ</w:t>
      </w:r>
      <w:r>
        <w:rPr/>
        <w:t>䛍쉍츹溮愺쉨␱</w:t>
      </w:r>
      <w:r>
        <w:rPr/>
        <w:t>⢏</w:t>
      </w:r>
      <w:r>
        <w:rPr/>
        <w:t>㩸⵪썅䁓彣⩮㋂敐忂檏⩤쵹剩呩⩖슿쉟墥㥯♲㙉숪睱氹䤴洯</w:t>
      </w:r>
      <w:r>
        <w:rPr/>
        <w:t>⡪</w:t>
      </w:r>
      <w:r>
        <w:rPr/>
        <w:t>棂쉄䩧썗쎡彠琱柂</w:t>
      </w:r>
      <w:r>
        <w:rPr/>
        <w:t>ⴣ</w:t>
      </w:r>
      <w:r>
        <w:rPr/>
        <w:t>㙊</w:t>
      </w:r>
      <w:r>
        <w:rPr/>
        <w:t>ꕌ</w:t>
      </w:r>
      <w:r>
        <w:rPr/>
        <w:t>⽬畀⾻廂涿ㅓ轴权䏎쉢䃂䬭</w:t>
      </w:r>
      <w:r>
        <w:rPr/>
        <w:t>ꕾ</w:t>
      </w:r>
      <w:r>
        <w:rPr/>
        <w:t>䘪坅䁁㔭䅣〬쉙꥗쉗媻敔걫䈮剭㑒憩祱獰䭑㘫瑉塙⑱唽숣쉏督ꅯ䢵囍埍幃㴽勍拍썁湆䜻圦摄䁃ㅘ㭡㕢硶㙀彦奣恃参滂㡯넣싂␣輴䘯䱸䰭⨲磂顙繨打圻䒡⭌㉑䋂</w:t>
      </w:r>
      <w:r>
        <w:rPr/>
        <w:t>ꕋ</w:t>
      </w:r>
      <w:r>
        <w:rPr/>
        <w:t>슿娳偒ꄣ䂻㩂狂奓㓂쉶㟂ꎬ飂晔瑈䬷嗂숪㕌䍡⥆</w:t>
      </w:r>
    </w:p>
    <w:p>
      <w:pPr>
        <w:pStyle w:val="PreformattedText"/>
        <w:bidi w:val="0"/>
        <w:spacing w:before="0" w:after="0"/>
        <w:jc w:val="left"/>
        <w:rPr/>
      </w:pPr>
      <w:r>
        <w:rPr/>
        <w:t>彁癊⍺晳硐弹墏填慮䤺橑䬷抵娯㡾깱癶㑲ど쉯楃㜰㋃彭ꆏ亱窩㦩㑟氪㧂숻獐㊡稻顾녑呧</w:t>
      </w:r>
      <w:r>
        <w:rPr/>
        <w:t>ⱋ</w:t>
      </w:r>
      <w:r>
        <w:rPr/>
        <w:t>숲쵂♑䁪旎뽌㍌穹⿂녴슏쉌㔶㔫⏍쉍칗䋂㫂关㉅⥫싂숯嗂㜫爹☲</w:t>
      </w:r>
      <w:r>
        <w:rPr/>
        <w:t>ꕩ</w:t>
      </w:r>
      <w:r>
        <w:rPr/>
        <w:t>ꏍ瑗窩檥旎剈쵱䱡睹␦뽸㗍</w:t>
      </w:r>
      <w:r>
        <w:rPr/>
        <w:t>ⰸ</w:t>
      </w:r>
      <w:r>
        <w:rPr/>
        <w:t>䙨幫⩐싂⬸⍦辮䕶䨭쉇懂깹栩伭畑⽡쉊㭨䍟㮣䕱焪彔橭䄨硇</w:t>
      </w:r>
      <w:r>
        <w:rPr/>
        <w:t>ꕕ</w:t>
      </w:r>
      <w:r>
        <w:rPr/>
        <w:t>䪘噤싂煳싂樸噬䨰呒⼣彚䭂敉ꅯ亩</w:t>
      </w:r>
      <w:r>
        <w:rPr/>
        <w:t>ꤤ⭰</w:t>
      </w:r>
      <w:r>
        <w:rPr/>
        <w:t>愷神呆숱뭓牘神숱䕌䔵⩗㶩</w:t>
      </w:r>
      <w:r>
        <w:rPr/>
        <w:t>ⶵ</w:t>
      </w:r>
      <w:r>
        <w:rPr/>
        <w:t>攱睕噺牶⩺弫쉓놻瀰爦离报</w:t>
      </w:r>
      <w:r>
        <w:rPr/>
        <w:t>ꤸ</w:t>
      </w:r>
      <w:r>
        <w:rPr/>
        <w:t>䉣汗㑎渴彧䉒쵵㌪異婱㤹迎所</w:t>
      </w:r>
      <w:r>
        <w:rPr/>
        <w:t>⡃</w:t>
      </w:r>
      <w:r>
        <w:rPr/>
        <w:t>娳瘥版剟䉷憏呭碏㜸ꅢ䌰䘮</w:t>
      </w:r>
      <w:r>
        <w:rPr/>
        <w:t>⢱</w:t>
      </w:r>
      <w:r>
        <w:rPr/>
        <w:t>畁곂┮</w:t>
      </w:r>
      <w:r>
        <w:rPr/>
        <w:t>⡴</w:t>
      </w:r>
      <w:r>
        <w:rPr/>
        <w:t>顋츴뗂깸슡숷灞⾬촵煌佘䉸㉤㴴〯武뿂㥳걺</w:t>
      </w:r>
      <w:r>
        <w:rPr/>
        <w:t>ⴥ</w:t>
      </w:r>
      <w:r>
        <w:rPr/>
        <w:t>幈漳㝢㙘䙳嘺汖斏㜨㤴滂䳂䕡仂䫂㵆䗂示幯䊬汶廂顄ꍉ㑒灄穰御䩭咬☨獮猩䥠䝪⹎䕵汗年쉂侣湟썞땢ㆵ╾쉚呯啯䄦毂䡰╯㏍</w:t>
      </w:r>
      <w:r>
        <w:rPr/>
        <w:t>ꦩ</w:t>
      </w:r>
      <w:r>
        <w:rPr/>
        <w:t>䑟싂⩶幘숽吩䮩⥪⴩⪩婬쉩汩뭞匵塺쉊ㅲ捗琩䔥澵⽬</w:t>
      </w:r>
      <w:r>
        <w:rPr/>
        <w:t>꧂</w:t>
      </w:r>
      <w:r>
        <w:rPr/>
        <w:t>剮뭢摕癶쉁╔〲ぴ媱쉵䬷䢿쌸㦩䱂䶿䉫䏂扪䤱䠰컂㗃㕋浦礦⧂ㅖ桶䍲䁳⛂帤☪绎歟咩</w:t>
      </w:r>
      <w:r>
        <w:rPr/>
        <w:t>ꦿ</w:t>
      </w:r>
      <w:r>
        <w:rPr/>
        <w:t>偂瑇넩ㅟ㵳⧂轧癶枏⤰⾮窱卦恺䴊ꌲ昮䴩숪塢뮩礷䜪䢬祆䎘㥶㒥捭䈸炵佩儹妿⴯䈽䩲슏侵䑗숣潰㥮㝐쉷〳뮡癀壂䚮倱楪乗廂祾⨹䁈</w:t>
      </w:r>
      <w:r>
        <w:rPr/>
        <w:t>ⱺ</w:t>
      </w:r>
      <w:r>
        <w:rPr/>
        <w:t>女쉔⑒樶係쵅䅖쉈</w:t>
      </w:r>
      <w:r>
        <w:rPr/>
        <w:t>ꔱ</w:t>
      </w:r>
      <w:r>
        <w:rPr/>
        <w:t>怪</w:t>
      </w:r>
      <w:r>
        <w:rPr/>
        <w:t>Ⲭ</w:t>
      </w:r>
      <w:r>
        <w:rPr/>
        <w:t>㴹濂噮嫂⩪呕컂奡딦啯櫂嘦뽢쉄넪㭩슩圮じ뭵ꥯ䃂煘儭䑶㔤㙶武䠪묻㵦</w:t>
      </w:r>
      <w:r>
        <w:rPr/>
        <w:t>⠸</w:t>
      </w:r>
      <w:r>
        <w:rPr/>
        <w:t>丸뗂ꅣ숫慆䠹⑹䎻杳⥱灱祘䐨术뼶ꎱꍲ䛂⩖冩㝊䎩轶썂㋎</w:t>
      </w:r>
      <w:r>
        <w:rPr/>
        <w:t>ꕒ</w:t>
      </w:r>
      <w:r>
        <w:rPr/>
        <w:t>轋惂頦㩮䵹䭬슱偳幚乎祀冩춵무㡡潤手䪡⨣䥖䅕깏穈㥡咻䐴咘숰촦㴬圸䯂ꅾ⨶硡㭒췂⭹塎偋婓喣⫃卲뿂嘣畟㣃坋싂땎佹塗數䩘숦쉓洹㕊淃</w:t>
      </w:r>
      <w:r>
        <w:rPr/>
        <w:t>⠶</w:t>
      </w:r>
      <w:r>
        <w:rPr/>
        <w:t>䁋䎩焵㫂䞬숱庥潗橳</w:t>
      </w:r>
      <w:r>
        <w:rPr/>
        <w:t>ꥒ</w:t>
      </w:r>
      <w:r>
        <w:rPr/>
        <w:t>㇂㉳겏㩗㉊⩑㑡⍐㈸捆쉃〈숫娪杈㧃㔫㵩㭌偁⼺⽊倲栺쉳幁噢做쉙漰也䵇䔩係仂꺏灁䅀噹唶숶㬮㡘湟⩠</w:t>
      </w:r>
      <w:r>
        <w:rPr/>
        <w:t>ꕊ</w:t>
      </w:r>
      <w:r>
        <w:rPr/>
        <w:t>䐮嗂숤㝉堶㥎딥獕쉯땋乍</w:t>
      </w:r>
      <w:r>
        <w:rPr/>
        <w:t>ⱑ</w:t>
      </w:r>
      <w:r>
        <w:rPr/>
        <w:t>务轨稣挶煰哂樬佒焵뭒橶␶쉔夯깃⩆♤繺潃〫熡穁㤸싂斬潟䎿⭶㩤氣敋슻</w:t>
      </w:r>
      <w:r>
        <w:rPr/>
        <w:t>ⱆ</w:t>
      </w:r>
      <w:r>
        <w:rPr/>
        <w:t>砹張朦쉑䬸䉌㎡㘫╔呁넺猶轴渪神あ用䉥埂橁甥繠场僂캿湇㠣㎿䐥쉓쉃뽢呪䍈㝅⌺䥺焬砮㕒飂</w:t>
      </w:r>
      <w:r>
        <w:rPr/>
        <w:t>ⵔ</w:t>
      </w:r>
      <w:r>
        <w:rPr/>
        <w:t>㥃쉙⦏纩扔楞あ䉭䝂克塴敫㥞匩싂⥠祯䉙囂啂쉁檵췂㭓狂堤顭䗎猺恄則㑚爬☩烂⎘㡵兮䕍救参瞩剸盂⤦畳卹☱漪䱧煅㡟幕⼶歴ぞ⽏楱쉭䅋䅥欨呄㵬┷祋칵盂况㝐슻檏灦ㅏ丵喿呰棂矂㚮땨㙰杳䝄녦ꅶ슥楣绂㙣懂</w:t>
      </w:r>
      <w:r>
        <w:rPr/>
        <w:t>ⴭ</w:t>
      </w:r>
      <w:r>
        <w:rPr/>
        <w:t>奋竂싂畕瑎쉯煩⽤䍃쉓㑋㌨ㅱ离⑧⯂澏걀䖿싂痂䑷睕䅸㵕쉭</w:t>
      </w:r>
      <w:r>
        <w:rPr/>
        <w:t>꤫</w:t>
      </w:r>
      <w:r>
        <w:rPr/>
        <w:t>⼨깺숭숬當㑳䓂橪칡쉬澱컃숨</w:t>
      </w:r>
      <w:r>
        <w:rPr/>
        <w:t>ꤲ</w:t>
      </w:r>
      <w:r>
        <w:rPr/>
        <w:t>纮欮氹䨵촵乁擂䕰㩯쉗⩍䏂땇䍌땤欥</w:t>
      </w:r>
      <w:r>
        <w:rPr/>
        <w:t>ⵎ</w:t>
      </w:r>
      <w:r>
        <w:rPr/>
        <w:t>湘♫愻Ⓜ⹊汍䙨祷桃㭘䣂迂痂䑟䩴廂毂컂渭⭶갻㡹⼨䡠熬䅖瑸</w:t>
      </w:r>
      <w:r>
        <w:rPr/>
        <w:t>⠦</w:t>
      </w:r>
      <w:r>
        <w:rPr/>
        <w:t>瞡睬ꄪ楙Ⓜ⥮ꌩ瑳⏃쉏䡱⮘</w:t>
      </w:r>
      <w:r>
        <w:rPr/>
        <w:t>ꕙ</w:t>
      </w:r>
      <w:r>
        <w:rPr/>
        <w:t>澥瘫啄瀱㌊䡰住捨㔣焦쉙놬뽩䤳슬炏瞩䡌쉠쵮♒䩮슻淂唴棂幹盂枻</w:t>
      </w:r>
      <w:r>
        <w:rPr/>
        <w:t>ⵗ</w:t>
      </w:r>
      <w:r>
        <w:rPr/>
        <w:t>ꅭ瀮挭䌱쉀呉견㕯슏╋损䁍灆辱ꄳ礣彑⽰䌸咱䫂싂浦䉱卋ꍑ⽪憏䈫⿂</w:t>
      </w:r>
      <w:r>
        <w:rPr/>
        <w:t>⡀</w:t>
      </w:r>
      <w:r>
        <w:rPr/>
        <w:t>䃂椫堵䄭婘쵸뽮瀺伥㥹媏뽀䍟쎣兡⥉儸㥙灚睚漵幄旍녊縤墻甮</w:t>
      </w:r>
      <w:r>
        <w:rPr/>
        <w:t>ꥎ</w:t>
      </w:r>
      <w:r>
        <w:rPr/>
        <w:t>摒傮瀶㵎獣烂祶䙫㕢싃汵꥙牶긥幍갻㑳纣畖⹶䵾㖬㭗愤轗碿⥚⫂⵩辵</w:t>
      </w:r>
      <w:r>
        <w:rPr/>
        <w:t>ⷂ</w:t>
      </w:r>
      <w:r>
        <w:rPr/>
        <w:t>싂䭇祷⩶㝔숫啬꤮湚쉭桾柍噱⾬⹟迂楎碿⽢싃⑭瘽挤纻〥䡡瑎剧敁④婂</w:t>
      </w:r>
      <w:r>
        <w:rPr/>
        <w:t>ⰻ</w:t>
      </w:r>
      <w:r>
        <w:rPr/>
        <w:t>㙟⌮䊬䭃䩮啷䟂䝧㔦垻顔㓂渤厵쉹娬匷壂⽬쉧㵉⸱噮䶬畟亮뮩㡍⹍婂䛂狂</w:t>
      </w:r>
      <w:r>
        <w:rPr/>
        <w:t>ꤩ</w:t>
      </w:r>
      <w:r>
        <w:rPr/>
        <w:t>在䙢쉔䚘昴䢡䑠媱⹡ㆥ䍓㣂⫍櫂⸮戽㚡沱캘䗂繹灋浉柂⵷♨ꥲ斘뽇묰숫䰮䭱㶻奥⩏硪</w:t>
      </w:r>
      <w:r>
        <w:rPr/>
        <w:t>ⱕ</w:t>
      </w:r>
      <w:r>
        <w:rPr/>
        <w:t>㓂긱凂䢱女丸⫂ꄨ洭쉚奨⑸♄쉳摀녩啹刱⫍瑮桔勂⩃숨䉙</w:t>
      </w:r>
      <w:r>
        <w:rPr/>
        <w:t>ꔦ</w:t>
      </w:r>
      <w:r>
        <w:rPr/>
        <w:t>긣떣쉓癩䥅㭧捞</w:t>
      </w:r>
      <w:r>
        <w:rPr/>
        <w:t>ꥑ</w:t>
      </w:r>
      <w:r>
        <w:rPr/>
        <w:t>䃂楹쵰暬憿祆噊䔴⌯╣☰䷂슩</w:t>
      </w:r>
      <w:r>
        <w:rPr/>
        <w:t>ⵃ</w:t>
      </w:r>
      <w:r>
        <w:rPr/>
        <w:t>걳ㅘ暥⸴녘땫쉾䅕ヂ佤条</w:t>
      </w:r>
      <w:r>
        <w:rPr/>
        <w:t>Ɱ</w:t>
      </w:r>
      <w:r>
        <w:rPr/>
        <w:t>⾏廂╩捉摞轕쉹灇긫洬</w:t>
      </w:r>
      <w:r>
        <w:rPr/>
        <w:t>⠥⫂</w:t>
      </w:r>
      <w:r>
        <w:rPr/>
        <w:t>ⵈ</w:t>
      </w:r>
      <w:r>
        <w:rPr/>
        <w:t>杈</w:t>
      </w:r>
      <w:r>
        <w:rPr/>
        <w:t>Ⱔ</w:t>
      </w:r>
      <w:r>
        <w:rPr/>
        <w:t>潷桷칈싂係칂⑉</w:t>
      </w:r>
      <w:r>
        <w:rPr/>
        <w:t>ⱘ</w:t>
      </w:r>
      <w:r>
        <w:rPr/>
        <w:t>涣䥳쉮睌뼰扚숫時烂䡉䔺슱숹汷卲ㅧ琮뗂┰⫂歗䙧䐩묳쉶䈯</w:t>
      </w:r>
      <w:r>
        <w:rPr/>
        <w:t>ꦱ</w:t>
      </w:r>
      <w:r>
        <w:rPr/>
        <w:t>㥣䰹쉈</w:t>
      </w:r>
      <w:r>
        <w:rPr/>
        <w:t>⠻</w:t>
      </w:r>
      <w:r>
        <w:rPr/>
        <w:t>䅮癱㝈</w:t>
      </w:r>
      <w:r>
        <w:rPr/>
        <w:t>ⱂ</w:t>
      </w:r>
      <w:r>
        <w:rPr/>
        <w:t>숬瀷全⭵轩쵈䡸烃㘶娥</w:t>
      </w:r>
      <w:r>
        <w:rPr/>
        <w:t>ꔨꖿ</w:t>
      </w:r>
      <w:r>
        <w:rPr/>
        <w:t>扣疻彭䁶싂懂㵰䀴곂䭊쏍問㦏煭搶♙걅呠ꍊ</w:t>
      </w:r>
      <w:r>
        <w:rPr/>
        <w:t>ꗂ</w:t>
      </w:r>
      <w:r>
        <w:rPr/>
        <w:t>洷湉帣</w:t>
      </w:r>
      <w:r>
        <w:rPr/>
        <w:t>ⱅ</w:t>
      </w:r>
      <w:r>
        <w:rPr/>
        <w:t>愷浌呏쉒壂썘㍲䰪␳ꅹ쉂㠷权쌯㒣</w:t>
      </w:r>
      <w:r>
        <w:rPr/>
        <w:t>ꖏ</w:t>
      </w:r>
      <w:r>
        <w:rPr/>
        <w:t>縲</w:t>
      </w:r>
      <w:r>
        <w:rPr/>
        <w:t>ꥐ⛂</w:t>
      </w:r>
      <w:r>
        <w:rPr/>
        <w:t>쉮⛂땠캱쌷㞥䂩瞻쎬払촲숰沏숱䭈愷쵮촻쉧煹┭䎻丷䡳獤ꅯ傩桬彇⭟⍁걶싂숻츣⛎㩧ㄳ㡋慮渴䉠⒥⍳⑋睉㇂</w:t>
      </w:r>
      <w:r>
        <w:rPr/>
        <w:t>ⱅ</w:t>
      </w:r>
      <w:r>
        <w:rPr/>
        <w:t>輫쉈긩ㆣ慂硌瀭兹믂숪숩㘫숵䉆獎曂氣婾㑢圬獺猫⥤啞祎摭繭撿婏싂憬睱␣♂숤⹩㴱剫灔璩ꅎ夣썎婉䡑㓎䕄凂怶䭯㡧㡷㍌抬ꇂ뽧슮㵊妻쉔⬳슻㪮♐幮盂☺類뿂䝔㨵ꥯ朊摟⩠쉑儩楖쉈扃쌴㡁떱䡾昮偠昱숱쉌牣ꅙ</w:t>
      </w:r>
      <w:r>
        <w:rPr/>
        <w:t>ⱸ</w:t>
      </w:r>
      <w:r>
        <w:rPr/>
        <w:t>쉇습썖䭒㡟㗂⍆</w:t>
      </w:r>
      <w:r>
        <w:rPr/>
        <w:t>ꥍ</w:t>
      </w:r>
      <w:r>
        <w:rPr/>
        <w:t>ꥱ劣</w:t>
      </w:r>
      <w:r>
        <w:rPr/>
        <w:t>ꔬ</w:t>
      </w:r>
      <w:r>
        <w:rPr/>
        <w:t>ㅘ䩐涮뭈숷憱㉭쵊슘뽮╴㋂欻硺㷂숷쉠슿椷⼬䰯㔮嫂䕴甭㊥捠焩癆숥싂顢</w:t>
      </w:r>
      <w:r>
        <w:rPr/>
        <w:t>ⵄ</w:t>
      </w:r>
      <w:r>
        <w:rPr/>
        <w:t>㫃긱嫂쎻稳䋂䉨乏䁺㴫쉡㥯⥓昭⤴싂獏쵁禩噃싂</w:t>
      </w:r>
      <w:r>
        <w:rPr/>
        <w:t>ꥌ</w:t>
      </w:r>
      <w:r>
        <w:rPr/>
        <w:t>뽭呑</w:t>
      </w:r>
      <w:r>
        <w:rPr/>
        <w:t>ⱪ</w:t>
      </w:r>
      <w:r>
        <w:rPr/>
        <w:t>䛂㣂是녖숪뾮녳☰</w:t>
      </w:r>
      <w:r>
        <w:rPr/>
        <w:t>ꕭ</w:t>
      </w:r>
      <w:r>
        <w:rPr/>
        <w:t>춥쎿⩇䁧ㆵ⫂危塎昴刮㵸㭵㨱㭶䠪▩捉썣䕶䋂恔硟禥싂䴳䵉슥ꍮ㮘⾵䐩幄칗⑦쵂㐪㑍⵲渣㯂㑢前㡌㨣┽⍶䛂䣂슩䙐숫塹䒵䉭頵硔숨쵟汤檩她眸擃㨮煌걑繏⥲绍䉒判夸癮灣䡙戣쉦딱ㅚ浠㛂묯唶䭤㑙쉯썾㐬☹燂갽纻녱伴ꆣ⨬㶘乯쉰䀮쉤框</w:t>
      </w:r>
      <w:r>
        <w:rPr/>
        <w:t>ꔬ</w:t>
      </w:r>
      <w:r>
        <w:rPr/>
        <w:t>䎿祸㜽测䞵攻⩎䚘䁡⩗捞癉㠽晹믂┻䢣ꍀ悿㑪䦡兵㘭⤮剞燂顥䱑</w:t>
      </w:r>
      <w:r>
        <w:rPr/>
        <w:t>ⱋ</w:t>
      </w:r>
      <w:r>
        <w:rPr/>
        <w:t>슿睕㣍녀썰繇丵쉨㡴癕湏洪㡴⧂䝟㴨参顃牲䥁䓃ㆡ呠䬫◃ꍘ숽䵟㴽卞兔䢬坔搬㞬䭓뼣挵숵䔪싂쉬䴤쉳㕳櫂㪘繚㬣壂呧噟䕶啚瘶䗍梣⭯⌤</w:t>
      </w:r>
      <w:r>
        <w:rPr/>
        <w:t>ⷂ</w:t>
      </w:r>
      <w:r>
        <w:rPr/>
        <w:t>쉄⵾⪩櫂칹㑅</w:t>
      </w:r>
      <w:r>
        <w:rPr/>
        <w:t>ꕣ䷂</w:t>
      </w:r>
      <w:r>
        <w:rPr/>
        <w:t>녃</w:t>
      </w:r>
      <w:r>
        <w:rPr/>
        <w:t>ⱒ</w:t>
      </w:r>
      <w:r>
        <w:rPr/>
        <w:t>㉚䡄硢㍔䜹娽檘쉇숥樷敧㍇湊⩩⛂濎圸咬㍖썏畓渺䙥改吣ㄩ⯂싂쉭竂䀩祮氺㍌䥁㭃촫</w:t>
      </w:r>
      <w:r>
        <w:rPr/>
        <w:t>ꥏ</w:t>
      </w:r>
      <w:r>
        <w:rPr/>
        <w:t>欺췂걑쎩丸숹垱娱</w:t>
      </w:r>
      <w:r>
        <w:rPr/>
        <w:t>⡯</w:t>
      </w:r>
      <w:r>
        <w:rPr/>
        <w:t>祣猵ꅚ깙禵⩰싃恥匩䱱㍶䡕䝲佣⩰䭫⭗슣싂</w:t>
      </w:r>
      <w:r>
        <w:rPr/>
        <w:t>ꤨ</w:t>
      </w:r>
      <w:r>
        <w:rPr/>
        <w:t>扆弫焱⩗쉱娲╋⸹秂ꄩ</w:t>
      </w:r>
      <w:r>
        <w:rPr/>
        <w:t>ꤴ</w:t>
      </w:r>
      <w:r>
        <w:rPr/>
        <w:t>쉳繷䭬戫⯍捁⭦穴</w:t>
      </w:r>
      <w:r>
        <w:rPr/>
        <w:t>⠶⸥</w:t>
      </w:r>
      <w:r>
        <w:rPr/>
        <w:t>硂炏⏂䋂浱쉓楥空䕯嘨佟䈯槂䩢</w:t>
      </w:r>
      <w:r>
        <w:rPr/>
        <w:t>Ⱓ</w:t>
      </w:r>
      <w:r>
        <w:rPr/>
        <w:t>塆㥚啖㠪傻䡒싂眴ヂ䴪柂晉쉙䰳䁫</w:t>
      </w:r>
      <w:r>
        <w:rPr/>
        <w:t>⡕</w:t>
      </w:r>
      <w:r>
        <w:rPr/>
        <w:t>쉗乘㷃憘㍲晶㮥拂캣</w:t>
      </w:r>
      <w:r>
        <w:rPr/>
        <w:t>⡰⬭</w:t>
      </w:r>
      <w:r>
        <w:rPr/>
        <w:t>䯂帵뭪</w:t>
      </w:r>
      <w:r>
        <w:rPr/>
        <w:t>⠮</w:t>
      </w:r>
      <w:r>
        <w:rPr/>
        <w:t>㐥춘숭⥊⒘晾参</w:t>
      </w:r>
      <w:r>
        <w:rPr/>
        <w:t>ꥋ</w:t>
      </w:r>
      <w:r>
        <w:rPr/>
        <w:t>䶡呧临쉾冻䡦兦⩘숦䁃ぶ䍄갣⬲⫂ꇂ䅙婬㤣㏂뾥咘깂灧幺숫う쉅栱悬㑂슻쉖囂쉘㥠础瑊灕</w:t>
      </w:r>
      <w:r>
        <w:rPr/>
        <w:t>ⱋ</w:t>
      </w:r>
      <w:r>
        <w:rPr/>
        <w:t>뭘⬯긨</w:t>
      </w:r>
      <w:r>
        <w:rPr/>
        <w:t>ꥉ⩨</w:t>
      </w:r>
      <w:r>
        <w:rPr/>
        <w:t>숲䩔忂摋㚏殩⭙</w:t>
      </w:r>
      <w:r>
        <w:rPr/>
        <w:t>⡐</w:t>
      </w:r>
      <w:r>
        <w:rPr/>
        <w:t>뼳噓⩔〺묦㭔숵㭓⹏㉺</w:t>
      </w:r>
      <w:r>
        <w:rPr/>
        <w:t>꧍</w:t>
      </w:r>
      <w:r>
        <w:rPr/>
        <w:t>杪㗍氬㡱偊㑤㠊媩但硌倰ꍘ⥹⥘뭕祭忂え⑨Ⓜ睒兎奐歵颏쉈乢㒏⤦뼤歐☴否⩲咮㡀㧂榵쉸䕒㉺煰䴨杙숸䢘䤣䱦⥫숴啍泃긽╴숩䡀ꍗ㡐砣剭㉇쎱⍨恙唪䈷숴ꌷ轮깵㧂䨩䇃湣슘㨳쉦㢬⮣뽺쉫䬽摳⿂싃㴳⹌䌲奁</w:t>
      </w:r>
      <w:r>
        <w:rPr/>
        <w:t>ⱄ</w:t>
      </w:r>
      <w:r>
        <w:rPr/>
        <w:t>숯⶘썶刲珂㨪⑵乇䑫뽍⩴檱깊</w:t>
      </w:r>
      <w:r>
        <w:rPr/>
        <w:t>⡷</w:t>
      </w:r>
      <w:r>
        <w:rPr/>
        <w:t>卣㥔奚ꄳ癤ꅵ頻ꅍ뇂㩳濂牘僂㬻䵱쉠樽쉢副坤숪⽙⩘ꍙ뾿攫⪬쉖稹싂㮿儫桤嘮燂</w:t>
      </w:r>
      <w:r>
        <w:rPr/>
        <w:t>ꖵ⎣</w:t>
      </w:r>
      <w:r>
        <w:rPr/>
        <w:t>嚬썊䍍䄪㒵堲㓂슘췂䈯숳止児掩⩒갩䙩㙣</w:t>
      </w:r>
      <w:r>
        <w:rPr/>
        <w:t>꤭</w:t>
      </w:r>
      <w:r>
        <w:rPr/>
        <w:t>쵓♦穖䡁뽶户넹ざ渰䈣⹦湌烂敷䈬摔♾噰彞牤氯뭎杺倭槂圫</w:t>
      </w:r>
      <w:r>
        <w:rPr/>
        <w:t>⠨</w:t>
      </w:r>
      <w:r>
        <w:rPr/>
        <w:t>穋盂煘睵䩧ꥣ䈱㗂汮頱塁㭓㚩</w:t>
      </w:r>
      <w:r>
        <w:rPr/>
        <w:t>ⵂ</w:t>
      </w:r>
      <w:r>
        <w:rPr/>
        <w:t>䉶䰻ꆣ㵋䥫쉐熱顅潷乕䐤䅉㩪係⿂楀咣歗⤨ꅋ숷焺曂珂佩쏂䎡썐⬱䉃⬭</w:t>
      </w:r>
      <w:r>
        <w:rPr/>
        <w:t>ⵕ</w:t>
      </w:r>
      <w:r>
        <w:rPr/>
        <w:t>呍䵃⥇录␴颡绂⩭搲㙱䥖쉖䝶㩵ꍕ堺硙犩ꍎ⑔墿⦵亥䵯䜦婯猤䏂睩繆䜯⤦⍓녞橎僎ꅋ颻䝟䉪㬸㜪䰰믂灒汧</w:t>
      </w:r>
      <w:r>
        <w:rPr/>
        <w:t>ꤸ</w:t>
      </w:r>
      <w:r>
        <w:rPr/>
        <w:t>녴쉢⥚杨㨴㍬轧爱捘㙫쉾敨</w:t>
      </w:r>
      <w:r>
        <w:rPr/>
        <w:t>⡹⹍Ⱪ⴩</w:t>
      </w:r>
      <w:r>
        <w:rPr/>
        <w:t>摩묤깙ꅥ넹㨰祃㩚侩⽐぀佡썘㬩⌴땷洰갮⥞칄序ꅉ갳㌬沩⩸㭞憱쉚瀸䢏発㉫幇㐨⒵ꅯ쉎쉦㪱␹倨䂩</w:t>
      </w:r>
      <w:r>
        <w:rPr/>
        <w:t>ⱷ</w:t>
      </w:r>
      <w:r>
        <w:rPr/>
        <w:t>㭕㬹⑶攪쉾穙쉀⍕䑍䩶╊ꎱ牊⹖⿂桫촥뿍䉍䅉汳疿剩㝑頷㑈</w:t>
      </w:r>
      <w:r>
        <w:rPr/>
        <w:t>ꕦ</w:t>
      </w:r>
      <w:r>
        <w:rPr/>
        <w:t>獢恣ꥴꥤ녵ꍞ㕧⭌畄꥙滂兮剺坾䌺䨫啬ㄳ숨㝵쉔쉘猭䟂♷湘</w:t>
      </w:r>
      <w:r>
        <w:rPr/>
        <w:t>ⷂ⭸⥁⭧</w:t>
      </w:r>
      <w:r>
        <w:rPr/>
        <w:t>桶㕒卨춡悩䑞쉾帶灶爱⨪祥㝶㉒쉥</w:t>
      </w:r>
      <w:r>
        <w:rPr/>
        <w:t>ⷂ</w:t>
      </w:r>
      <w:r>
        <w:rPr/>
        <w:t>晗䇃싎쵠䆥ぢ楣估猱犿넶牃敱㈦깧歨䴦橋</w:t>
      </w:r>
      <w:r>
        <w:rPr/>
        <w:t>⢻</w:t>
      </w:r>
      <w:r>
        <w:rPr/>
        <w:t>믂旂契쉳绂⑆쉈긨樷涱츱戤䝺썎⽲啖숣㖿ꅥꍯ쉎㡣灾剧⺣숺♧䤤숣뼦佡쉠侣⑁斮䝙伣嗂</w:t>
      </w:r>
      <w:r>
        <w:rPr/>
        <w:t>ꥍ</w:t>
      </w:r>
      <w:r>
        <w:rPr/>
        <w:t>穖婾⑾收䩃瓂橉</w:t>
      </w:r>
      <w:r>
        <w:rPr/>
        <w:t>ⷂ</w:t>
      </w:r>
      <w:r>
        <w:rPr/>
        <w:t>촱⩔輹㩭仂景彦厥太㭫嘶</w:t>
      </w:r>
      <w:r>
        <w:rPr/>
        <w:t>Ⱔ</w:t>
      </w:r>
      <w:r>
        <w:rPr/>
        <w:t>㨤</w:t>
      </w:r>
      <w:r>
        <w:rPr/>
        <w:t>ꦿ⤪⌲</w:t>
      </w:r>
      <w:r>
        <w:rPr/>
        <w:t>썠쉆䓎犿畡獮懎迂♇ぃ㜦儵百硞彋䃂東䡃☤쉁扂頳樵儊濂潠ꅱ朥╎捵슱뽉⩮娽偆㬮沥㵳䴺㡷汃䂵䫂䨺烍뗂넣昭䤷绍슏濂☨烂쉮쉸僂䉈츤怮숬⪱칮怽네슩䑖䶱㡂樨㛂䝀믂昪숹㉀썈㵘弥㍍桳쉫琻愷惂啯겣쉵쉍㩊䥬頥偬昹㶵㩁</w:t>
      </w:r>
      <w:r>
        <w:rPr/>
        <w:t>ꤦ</w:t>
      </w:r>
      <w:r>
        <w:rPr/>
        <w:t>凂穕쉬卹㑃㵵슮歓㭍ㅆ㇂㡡䯎슥呴潀㌰䥎⥘쉺匲⯍㑌輱䍵슬埍</w:t>
      </w:r>
      <w:r>
        <w:rPr/>
        <w:t>ꥐ</w:t>
      </w:r>
      <w:r>
        <w:rPr/>
        <w:t>⻂쉱矂뭂☥嫂湫犿町没㠣獆䓂坦</w:t>
      </w:r>
      <w:r>
        <w:rPr/>
        <w:t>⡣</w:t>
      </w:r>
      <w:r>
        <w:rPr/>
        <w:t>䛂䨽牺杄⩞祦䑒硖䉗眫쉅䙺湶䠮䕥㤽╉썧䝖⩕䡶䂻㍤䒬䚘딴䡹♴싂偆瞡㙸ㄴ㶏桺㯂</w:t>
      </w:r>
      <w:r>
        <w:rPr/>
        <w:t>⡱</w:t>
      </w:r>
      <w:r>
        <w:rPr/>
        <w:t>䀺晍㎣卆뇂䅆겥떩ꅌ쉴쉊湤뭆䱥硏쌯쉪딺剱䩊㴤櫂桪슬塕瘰䒱楆杄◂勍㨪氹㵏</w:t>
      </w:r>
      <w:r>
        <w:rPr/>
        <w:t>ꕸ⍎</w:t>
      </w:r>
      <w:r>
        <w:rPr/>
        <w:t>帷⵺瑎創惂싂么轓匰娺㭈䵳</w:t>
      </w:r>
      <w:r>
        <w:rPr/>
        <w:t>⣂⥖</w:t>
      </w:r>
      <w:r>
        <w:rPr/>
        <w:t>䉐摩囎涩䈲侘㈵숨쉆䠹ꥺ䝰㝌嗂眦産恟畲湒彋噷쉹弪穾⥀硳嘵┰䈰矎煒쉷⹠뭩挸ꏂ勂칶䅀楇甪싂깘쵑迂㌦습樳슏硏</w:t>
      </w:r>
      <w:r>
        <w:rPr/>
        <w:t>⠳┮</w:t>
      </w:r>
      <w:r>
        <w:rPr/>
        <w:t>컂ㅹ걟⾩彣㉊⥗</w:t>
      </w:r>
      <w:r>
        <w:rPr/>
        <w:t>ꗂ</w:t>
      </w:r>
      <w:r>
        <w:rPr/>
        <w:t>걥⍨뼮⨺䏂䥸拂弯㡒䍌橹䶣硵</w:t>
      </w:r>
      <w:r>
        <w:rPr/>
        <w:t>ⱷ</w:t>
      </w:r>
      <w:r>
        <w:rPr/>
        <w:t>潤绂숯壂뭡⾩浣⏂䬥㮿勃䵦슩䳍ꥸ畞⮩㢮墣犩캱烂</w:t>
      </w:r>
      <w:r>
        <w:rPr/>
        <w:t>ꥈ</w:t>
      </w:r>
      <w:r>
        <w:rPr/>
        <w:t>㣂㭄䡇揂㌱썡껂</w:t>
      </w:r>
      <w:r>
        <w:rPr/>
        <w:t>ꤳ</w:t>
      </w:r>
      <w:r>
        <w:rPr/>
        <w:t>杁㝇祣彤癕⬦秂乣ꇍ沏珂瘨⍘싍쉋濃⌻쉆着㇍썟䤯썟숤啁㨰恊싎⩙幕⬻䍮歒녷싂㵲䭄治䱢</w:t>
      </w:r>
      <w:r>
        <w:rPr/>
        <w:t>ⵠ</w:t>
      </w:r>
      <w:r>
        <w:rPr/>
        <w:t>摾䞥⾬⯂⹄湊揂杤</w:t>
      </w:r>
      <w:r>
        <w:rPr/>
        <w:t>꧍</w:t>
      </w:r>
      <w:r>
        <w:rPr/>
        <w:t>猶婌⪩瓃冩⨱땡轊숭⥹뭙卬夷⼷㬲别ㄲ榣◂烂爣䉃쉯惂⤸夤슘㩱♪</w:t>
      </w:r>
      <w:r>
        <w:rPr/>
        <w:t>⢥</w:t>
      </w:r>
      <w:r>
        <w:rPr/>
        <w:t>녣牅瘵⹎䱋칩灱㑤丰䵓䊏숪条㑒</w:t>
      </w:r>
      <w:r>
        <w:rPr/>
        <w:t>ꦵ</w:t>
      </w:r>
      <w:r>
        <w:rPr/>
        <w:t>頸潎渭꥚칮Ⓜ◎㜹츶煚㡡쉳㝊㙬潟☺㭄䤪</w:t>
      </w:r>
      <w:r>
        <w:rPr/>
        <w:t>ⵣ</w:t>
      </w:r>
      <w:r>
        <w:rPr/>
        <w:t>䖻掱颬煈漹䄳瑨걳뼥쉰慎㈷⩮䶩帷</w:t>
      </w:r>
      <w:r>
        <w:rPr/>
        <w:t>ꕦ</w:t>
      </w:r>
      <w:r>
        <w:rPr/>
        <w:t>へ由䞮捅奂㵩塟쉾</w:t>
      </w:r>
      <w:r>
        <w:rPr/>
        <w:t>ꖏ</w:t>
      </w:r>
      <w:r>
        <w:rPr/>
        <w:t>ꥩ圫쉴盂쉳슻슱瀹弻⩥⿂뭗扰廂彵䉯⥟⴦〽汳숱侱䩏䅪㆏숣⹵珂</w:t>
      </w:r>
      <w:r>
        <w:rPr/>
        <w:t>ⵞ</w:t>
      </w:r>
      <w:r>
        <w:rPr/>
        <w:t>欵漩坩稽쵣쉎䍹썐晈槎ꎮ催㔥ꍸ쉗椴⨩物쉕䀯攦</w:t>
      </w:r>
      <w:r>
        <w:rPr/>
        <w:t>Ɒ</w:t>
      </w:r>
      <w:r>
        <w:rPr/>
        <w:t>牴轪爨捭忂쉯⹩硁⹔䀸슬쉏爨숯</w:t>
      </w:r>
      <w:r>
        <w:rPr/>
        <w:t>ꤊ</w:t>
      </w:r>
      <w:r>
        <w:rPr/>
        <w:t>㝄䵉쉧轔牐幕⨸憏걘窿帹轘带䑨㦵昭〣硃슮繢깈景兕☲睰瑁</w:t>
      </w:r>
      <w:r>
        <w:rPr/>
        <w:t>⠰</w:t>
      </w:r>
      <w:r>
        <w:rPr/>
        <w:t>椶㑉敥쵐䁑眨</w:t>
      </w:r>
      <w:r>
        <w:rPr/>
        <w:t>ꥌ③</w:t>
      </w:r>
      <w:r>
        <w:rPr/>
        <w:t>獷塅偭䐩뽘㨷搶숲拂晆숷繃쉬擂父⥦⑳㕎䵆㈵牠敇ꄺ䉡㉤⑊㵚䵒挦堺⭭⽗䴶摓䵁㬹쉇슬쉕㢘㡄䩖ㅣ䒻欥㉙숬沣煈</w:t>
      </w:r>
      <w:r>
        <w:rPr/>
        <w:t>ꕰⵕ⎣</w:t>
      </w:r>
      <w:r>
        <w:rPr/>
        <w:t>쉦㓂倦砽癨橑싂掮䨰犵呯嚩辿楐썤浇㛂埍숬⥙礷廂썸걂桎焥奣䊿吮䁄䗎슥䞱䡭扃地喘칞㴥潎暣⤶坠⹫</w:t>
      </w:r>
      <w:r>
        <w:rPr/>
        <w:t>ꔯ</w:t>
      </w:r>
      <w:r>
        <w:rPr/>
        <w:t>桍㕏玥숤ノ䅙倶狂癴⛂晟が灱整丳䬽拍彠쉁低䂩畂</w:t>
      </w:r>
      <w:r>
        <w:rPr/>
        <w:t>ⵐ</w:t>
      </w:r>
      <w:r>
        <w:rPr/>
        <w:t>吥楾稶깁塏쵤㧂╍砰惂㈻┮⭨⪵䏂彍顚轰숴慊泂娽佳⨥䝤䂱楂摴췂뾡쌰ㅩ堰䨫扡숬泂杀⑲硆⩒啲쌣䈹穴輣㜩㝂⹗뽠갭殏抿䘰칞偪頩爮숽塌㍲ㅱ㓂繗煤쉎嘤䵆浙戨㙕唣㚏㵵숬긲딱┺倳격歪㴣</w:t>
      </w:r>
      <w:r>
        <w:rPr/>
        <w:t>꧂</w:t>
      </w:r>
      <w:r>
        <w:rPr/>
        <w:t>ꥢ⫂</w:t>
      </w:r>
      <w:r>
        <w:rPr/>
        <w:t>⡉</w:t>
      </w:r>
      <w:r>
        <w:rPr/>
        <w:t>甴ꅄ떵쉢⨮䤯桟</w:t>
      </w:r>
      <w:r>
        <w:rPr/>
        <w:t>ⵎ</w:t>
      </w:r>
      <w:r>
        <w:rPr/>
        <w:t>喻⸰⾣輱乷じ⨮꺡</w:t>
      </w:r>
      <w:r>
        <w:rPr/>
        <w:t>ꖱ</w:t>
      </w:r>
      <w:r>
        <w:rPr/>
        <w:t>毂㈴⍃쉾祢䖮䌷깥䵠䩖禡湙硟卶丸땾嫂怮䙖晑⭶⥓쌷漴祒扟⭚澮灄姂欬䲡⍶䛂灅颬䥺戸湩偰冬瓂⥅춻뭭顧悡㝕깡戥摵숱⻂숷个쉕碮䱁汰爤䐪祚䑕㧂◂쉧檿쉋䶩冱泂숽係嘹ꍣ煱숴䭫䥓匸䉗轂催浍婵ガ䩪榥兲쵰匱┽繄冥旂瘹⩆슿揂녦⪘⹴旂뽅汌潯▵䑭偨䔥恗稶⎻畹썢㊵㡟䍖숱⩙떵ㅴ䐩㴭⹾睟</w:t>
      </w:r>
      <w:r>
        <w:rPr/>
        <w:t>ꖿ</w:t>
      </w:r>
      <w:r>
        <w:rPr/>
        <w:t>묶땴썉硨⪥䥙恸▏㗂睔漮걭椩繱慥捵슣쉹춏쉳嚩땑슮畢涡⥨㵾癍橱擂㭩䕋块䠬塬㍲告싂刹䥄䭸敊潱眹㝧</w:t>
      </w:r>
      <w:r>
        <w:rPr/>
        <w:t>ꕵ</w:t>
      </w:r>
      <w:r>
        <w:rPr/>
        <w:t>쉋杙䵎捃㩬忂㥮䵂䎮偒䛎漷싂䷂獮暬繯濂䥚♪㉬숯幌朶熬䩺抡䤩占숥珂⿂杗갣䝦걅匬칒쉁稩</w:t>
      </w:r>
      <w:r>
        <w:rPr/>
        <w:t>ⷂ</w:t>
      </w:r>
      <w:r>
        <w:rPr/>
        <w:t>㴶轸숮⹖瀻㡔欪䈸䜸洪䭱⎩桨揂慒⑂⪵䡱ꏂ⩊㵅側䨣䇂䃂쉶烂敶硇潷숳⨩媬捯䵓欤煫㑶싂긊⥋⎩撏漣䤬⭌╦숭컂祈畸</w:t>
      </w:r>
      <w:r>
        <w:rPr/>
        <w:t>ⴣ</w:t>
      </w:r>
      <w:r>
        <w:rPr/>
        <w:t>䁅⭎뽚땈뭰숩勃넸呴䵠䉵츶皥䶿ꇂ㩣数噷㫂촵㑄嫂䬲练䰹쉂憱䦱慵灡쉇㩈싂썾吮㖵湯㡕栽걨潯浦繂喩婁僂䉎睓</w:t>
      </w:r>
      <w:r>
        <w:rPr/>
        <w:t>ⱪ</w:t>
      </w:r>
      <w:r>
        <w:rPr/>
        <w:t>矎㬦䄯壂穤噷쎮慞沵숭䕤檡呙甴</w:t>
      </w:r>
      <w:r>
        <w:rPr/>
        <w:t>ꗂ</w:t>
      </w:r>
      <w:r>
        <w:rPr/>
        <w:t>典坡昺咏䉋숽䝄轱琰⩙〲⤽䲿䙹䘻⼶䁆걥摍㎥Ⓜ</w:t>
      </w:r>
      <w:r>
        <w:rPr/>
        <w:t>ⱹ</w:t>
      </w:r>
      <w:r>
        <w:rPr/>
        <w:t>쉖㐮슬祀쉯츷ꥣ㓂꥕獦摺⮏堫秃癗朮겻뮩꥾</w:t>
      </w:r>
      <w:r>
        <w:rPr/>
        <w:t>꧂</w:t>
      </w:r>
      <w:r>
        <w:rPr/>
        <w:t>㕩⾵녫╦</w:t>
      </w:r>
      <w:r>
        <w:rPr/>
        <w:t>⣍</w:t>
      </w:r>
      <w:r>
        <w:rPr/>
        <w:t>㵃奾뭸</w:t>
      </w:r>
      <w:r>
        <w:rPr/>
        <w:t>⡳</w:t>
      </w:r>
      <w:r>
        <w:rPr/>
        <w:t>㥤瀪顩칲</w:t>
      </w:r>
      <w:r>
        <w:rPr/>
        <w:t>꥟</w:t>
      </w:r>
      <w:r>
        <w:rPr/>
        <w:t>숶榥⨸䔪싂쉴埂摣漥槂숫㜬⽢♕栰ꎬ硫슱痂圩顆⍓焰剢扒㍸棍䶩</w:t>
      </w:r>
      <w:r>
        <w:rPr/>
        <w:t>ꦿ</w:t>
      </w:r>
      <w:r>
        <w:rPr/>
        <w:t>嚬潎彡㞱╟煷</w:t>
      </w:r>
      <w:r>
        <w:rPr/>
        <w:t>꤭</w:t>
      </w:r>
      <w:r>
        <w:rPr/>
        <w:t>쉯䞩䄨䡇煣攭硺䐶</w:t>
      </w:r>
      <w:r>
        <w:rPr/>
        <w:t>⠻</w:t>
      </w:r>
      <w:r>
        <w:rPr/>
        <w:t>乁㉭彟䐴쌶睫瑬滂⦘䩯礣㆘㨽啸䰽刺癭䎱⩰畷唺㬤䵳厮嚏⩲㕳䉴㫂䭏坁歐놣쉄歶䀸⿍浥櫂啀㍫䓍嚥⑉問䇂助卬櫍⥃쉘书户轶걆母딫奖䴽呰</w:t>
      </w:r>
      <w:r>
        <w:rPr/>
        <w:t>ꕈ</w:t>
      </w:r>
      <w:r>
        <w:rPr/>
        <w:t>景䀺倯祒싂癱䬬㭎朶뽙쵍幢啈㴺煀⩡䑮</w:t>
      </w:r>
      <w:r>
        <w:rPr/>
        <w:t>Ᵽ</w:t>
      </w:r>
      <w:r>
        <w:rPr/>
        <w:t>湭⩢</w:t>
      </w:r>
      <w:r>
        <w:rPr/>
        <w:t>ꦏ</w:t>
      </w:r>
      <w:r>
        <w:rPr/>
        <w:t>⻂</w:t>
      </w:r>
      <w:r>
        <w:rPr/>
        <w:t>ꤨ</w:t>
      </w:r>
      <w:r>
        <w:rPr/>
        <w:t>憵㙭ꌮ⹦歗夻廂</w:t>
      </w:r>
      <w:r>
        <w:rPr/>
        <w:t>ⵂ</w:t>
      </w:r>
      <w:r>
        <w:rPr/>
        <w:t>伽숶</w:t>
      </w:r>
      <w:r>
        <w:rPr/>
        <w:t>ⷃ</w:t>
      </w:r>
      <w:r>
        <w:rPr/>
        <w:t>췎潰商㕊쌰癸䊘⍚㕩喏穚ꥡ䴽䬬慞灞</w:t>
      </w:r>
      <w:r>
        <w:rPr/>
        <w:t>⠸</w:t>
      </w:r>
      <w:r>
        <w:rPr/>
        <w:t>ⷃ</w:t>
      </w:r>
      <w:r>
        <w:rPr/>
        <w:t>幩幤塇橮⭠ꅩ쉟炻嘰숤畤佨</w:t>
      </w:r>
      <w:r>
        <w:rPr/>
        <w:t>ⵘ</w:t>
      </w:r>
      <w:r>
        <w:rPr/>
        <w:t>卌睃䵫六뮻娬湉穵涵뭐뽈㑫儳㵏㥀쉠丸䩲呮싂㥐燎싎㚵幦㑭位</w:t>
      </w:r>
      <w:r>
        <w:rPr/>
        <w:t>ꥆ</w:t>
      </w:r>
      <w:r>
        <w:rPr/>
        <w:t>⡲</w:t>
      </w:r>
      <w:r>
        <w:rPr/>
        <w:t>녹⥣场飃児歇싃椮쉣䭈潐⩯깹쉆⸵睷㥮</w:t>
      </w:r>
      <w:r>
        <w:rPr/>
        <w:t>ꤶ</w:t>
      </w:r>
      <w:r>
        <w:rPr/>
        <w:t>숽숳㈰쉲㝊撣쉾깖⮣䍴燂煂㝌숤</w:t>
      </w:r>
      <w:r>
        <w:rPr/>
        <w:t>ⱘ</w:t>
      </w:r>
      <w:r>
        <w:rPr/>
        <w:t>栩䵉嚱轀</w:t>
      </w:r>
      <w:r>
        <w:rPr/>
        <w:t>꧂</w:t>
      </w:r>
      <w:r>
        <w:rPr/>
        <w:t>浇祈㉨䕖牏頽뿍⤴浃䥾丹ㅑ堷쉺攫⩗㫍炻呵報쉳</w:t>
      </w:r>
      <w:r>
        <w:rPr/>
        <w:t>ⲿ</w:t>
      </w:r>
      <w:r>
        <w:rPr/>
        <w:t>싂①顦깭矂㞿疱繘뇎⹵勃</w:t>
      </w:r>
      <w:r>
        <w:rPr/>
        <w:t>Ⳃ</w:t>
      </w:r>
      <w:r>
        <w:rPr/>
        <w:t>숫奎㴹⤳⤲⨨싃㩮潆⒣⪮泂䤣祯丽갬⽏棃䉢䉳瓂⛃捴䕠㪏ꎩ싂⽘噲녏戩</w:t>
      </w:r>
      <w:r>
        <w:rPr/>
        <w:t>ⵅ</w:t>
      </w:r>
      <w:r>
        <w:rPr/>
        <w:t>辿敖顁⩗縥楯犩</w:t>
      </w:r>
      <w:r>
        <w:rPr/>
        <w:t>ⷂ</w:t>
      </w:r>
      <w:r>
        <w:rPr/>
        <w:t>はꅭ㬸㌴猪슏輹칢摀㵯䋂䪥㉦咬浑⨸쉀㴣䁓株柂牭䉄⭞盍頬梩乐癵灾ⸯ䒿顈㡷겻뿂␱⍦땪㡴癙牁㴷ꌶ恟憬⩑摇戹嫂䑙爷侻◂쉪磂䷂䔽敷뗂奞㎏敌쉣呭捺녂㠊⧂洪㩉琸伶㡔쎮祖㍢励ꅙ祩숪곃䅒剱咘</w:t>
      </w:r>
      <w:r>
        <w:rPr/>
        <w:t>ꕑ</w:t>
      </w:r>
      <w:r>
        <w:rPr/>
        <w:t>轊</w:t>
      </w:r>
      <w:r>
        <w:rPr/>
        <w:t>⠫</w:t>
      </w:r>
      <w:r>
        <w:rPr/>
        <w:t>歱媻䈫䷃⑉㥆㑤㑢步滂⺏䤶╍涣⹫㤪椻咏䐵쉵刪吵偕뗂ꅢ慈漪奤</w:t>
      </w:r>
      <w:r>
        <w:rPr/>
        <w:t>꧂</w:t>
      </w:r>
      <w:r>
        <w:rPr/>
        <w:t>え欪쉔奕収䎥䕏䅨걒</w:t>
      </w:r>
      <w:r>
        <w:rPr/>
        <w:t>ⱺ</w:t>
      </w:r>
      <w:r>
        <w:rPr/>
        <w:t>㎘⩢すꇂ⭇䙍⩌灍갣堦䁡갰싎敂䎥獀쉚䇍䙧ꅸㄳ〵畾瞬䱸㛎쵙㪏넭䨺璥桾獍懂ꌥ</w:t>
      </w:r>
      <w:r>
        <w:rPr/>
        <w:t>ⳃ</w:t>
      </w:r>
      <w:r>
        <w:rPr/>
        <w:t>㵰긮╶⩆䕫㢱㭁䙶</w:t>
      </w:r>
      <w:r>
        <w:rPr/>
        <w:t>ꤦ</w:t>
      </w:r>
      <w:r>
        <w:rPr/>
        <w:t>⽌轙⎱</w:t>
      </w:r>
      <w:r>
        <w:rPr/>
        <w:t>ⲿ</w:t>
      </w:r>
      <w:r>
        <w:rPr/>
        <w:t>䁂㨸묮⤺煓쉴싂び⭹绂輷╂扎촱伽쉂㎡ꅎ딤써캵愵濂噕⨱睏窏쵡䜶顗破嘹晘ぞ쉡쏂劘琨奁뇂牏놱こ䉒</w:t>
      </w:r>
      <w:r>
        <w:rPr/>
        <w:t>ꔩ⸬</w:t>
      </w:r>
      <w:r>
        <w:rPr/>
        <w:t>䑚</w:t>
      </w:r>
      <w:r>
        <w:rPr/>
        <w:t>ꤷ</w:t>
      </w:r>
      <w:r>
        <w:rPr/>
        <w:t>楕穎䭅䁓你啋磂扚⩗兌㠮䁡</w:t>
      </w:r>
      <w:r>
        <w:rPr/>
        <w:t>ⷂ</w:t>
      </w:r>
      <w:r>
        <w:rPr/>
        <w:t>低䕇䬵擃頲칁싂䙣쉚⭘呾㙚⩯㨥椰塵振뾵弤꥞牐㓍썩ㅀ㗂泃쉇⩳䈸숮⩌禬㭣氮也䤬㭯뼸氹氭獭걬啃ㅾ廎橳⸸呞剩⍲ꅸ㍆슏㡾圥扤桔</w:t>
      </w:r>
      <w:r>
        <w:rPr/>
        <w:t>ⱀ</w:t>
      </w:r>
      <w:r>
        <w:rPr/>
        <w:t>䥐䛂㊵珂쉤䵞䠭⵨牥偰</w:t>
      </w:r>
      <w:r>
        <w:rPr/>
        <w:t>ⵗ</w:t>
      </w:r>
      <w:r>
        <w:rPr/>
        <w:t>祏갩恭⩨眰啮뾿</w:t>
      </w:r>
      <w:r>
        <w:rPr/>
        <w:t>⣎</w:t>
      </w:r>
      <w:r>
        <w:rPr/>
        <w:t>暩㇎牥奸柂㈯扨촦싃⍌奂♒㢱惂㖘䏂ꄪ⩥</w:t>
      </w:r>
      <w:r>
        <w:rPr/>
        <w:t>ⳍ</w:t>
      </w:r>
      <w:r>
        <w:rPr/>
        <w:t>䍱煥圦녔쉸瞡</w:t>
      </w:r>
      <w:r>
        <w:rPr/>
        <w:t>⠨</w:t>
      </w:r>
      <w:r>
        <w:rPr/>
        <w:t>杏旂佔㥐</w:t>
      </w:r>
      <w:r>
        <w:rPr/>
        <w:t>ꕄ</w:t>
      </w:r>
      <w:r>
        <w:rPr/>
        <w:t>顒㇂楅眯</w:t>
      </w:r>
      <w:r>
        <w:rPr/>
        <w:t>ⰺ</w:t>
      </w:r>
      <w:r>
        <w:rPr/>
        <w:t>싂湢朷쉁쉫♈㓎瘱汄关汲⩡䩳⭌剫뼺㌷습䙑싂</w:t>
      </w:r>
      <w:r>
        <w:rPr/>
        <w:t>⡞</w:t>
      </w:r>
      <w:r>
        <w:rPr/>
        <w:t>쉑䥦ㅙ⩨딸橧顗쉺</w:t>
      </w:r>
      <w:r>
        <w:rPr/>
        <w:t>ⰹ</w:t>
      </w:r>
      <w:r>
        <w:rPr/>
        <w:t>쉖</w:t>
      </w:r>
      <w:r>
        <w:rPr/>
        <w:t>⠤⚵</w:t>
      </w:r>
      <w:r>
        <w:rPr/>
        <w:t>䞮瓍㕚㉢枣</w:t>
      </w:r>
      <w:r>
        <w:rPr/>
        <w:t>⠪</w:t>
      </w:r>
      <w:r>
        <w:rPr/>
        <w:t>싂⸮䱗䀦⍅敏区慁潘쉓䩬炩䩔갳洲쉅干쉸案䅰⍌〽숸参渻爴敠㶩㶿놣뭵䱍䅄䈤뮻䲥嚘</w:t>
      </w:r>
      <w:r>
        <w:rPr/>
        <w:t>⡰</w:t>
      </w:r>
      <w:r>
        <w:rPr/>
        <w:t>塮搵㪡卶ꍎ</w:t>
      </w:r>
      <w:r>
        <w:rPr/>
        <w:t>꤯</w:t>
      </w:r>
      <w:r>
        <w:rPr/>
        <w:t>䒻搭칳䂥灀䅙쉲䍯걡┴献嫂澥⸭⤪煹彤轠㔻偲믂松䁣썴䱄</w:t>
      </w:r>
      <w:r>
        <w:rPr/>
        <w:t>⡔</w:t>
      </w:r>
      <w:r>
        <w:rPr/>
        <w:t>璱ざ湆䥁㙸啢䡌び十乆䴽䗂奙㡄䈷컂㔨偙⫂摈䝋歵䦣␽繁汘⫍眯橨汦</w:t>
      </w:r>
      <w:r>
        <w:rPr/>
        <w:t>ꗂ</w:t>
      </w:r>
      <w:r>
        <w:rPr/>
        <w:t>㍙瘤</w:t>
      </w:r>
      <w:r>
        <w:rPr/>
        <w:t>ꖡ</w:t>
      </w:r>
      <w:r>
        <w:rPr/>
        <w:t>⣂</w:t>
      </w:r>
      <w:r>
        <w:rPr/>
        <w:t>癐ꥸ</w:t>
      </w:r>
      <w:r>
        <w:rPr/>
        <w:t>ꕳ</w:t>
      </w:r>
      <w:r>
        <w:rPr/>
        <w:t>ㅞ呭怭䩎⌳輻洬걆慺ꅾ啤䍒숻楚⪿쉟㝗슘⩲넭斥䝐獆녇䅵ꄮ眬㝯匹憏枡奴ꍳ敐涮剾뾻㖱묶⒩ꏂ煎偏쉨⑦⫂䨥겏䍥痂㚩潋䘣戤毂䜪獦頯穄싂㝇뽃녠䉨⽦欱彶䘮掮㝄ꏍ盂숽䝔椪놻ꅸ恩噀⨰⥣</w:t>
      </w:r>
      <w:r>
        <w:rPr/>
        <w:t>⡹</w:t>
      </w:r>
      <w:r>
        <w:rPr/>
        <w:t>䨊뽅㴳剂䥄⫂㄰㔭</w:t>
      </w:r>
      <w:r>
        <w:rPr/>
        <w:t>꧃</w:t>
      </w:r>
      <w:r>
        <w:rPr/>
        <w:t>澬汕숤刷⭉摆䩅灩쉃㧍橖싂佨湦狂瑓癩橪</w:t>
      </w:r>
      <w:r>
        <w:rPr/>
        <w:t>ⰵ</w:t>
      </w:r>
      <w:r>
        <w:rPr/>
        <w:t>硧〲䝷</w:t>
      </w:r>
      <w:r>
        <w:rPr/>
        <w:t>ꕷ</w:t>
      </w:r>
      <w:r>
        <w:rPr/>
        <w:t>딯쉒</w:t>
      </w:r>
      <w:r>
        <w:rPr/>
        <w:t>⢮</w:t>
      </w:r>
      <w:r>
        <w:rPr/>
        <w:t>䤤畢쉕幡穑枘䑨坃兦ㄽ㩴㑇㤮⫂兴祁Ⓜ╵䁡쉩燂쉩泍⍧帻湑␣ꥱ塧싂琪뭆竂䵙坦쉾汒뼳歯싂畒幱喩䘩秂쉦⽑䉳硌彏䅧烂촥倹獲⩚瞬슬⽈卣懂숭䝗匬뽄⏍⨪⑧浈迂</w:t>
      </w:r>
      <w:r>
        <w:rPr/>
        <w:t>ꦿ</w:t>
      </w:r>
      <w:r>
        <w:rPr/>
        <w:t>䁸싂硆䉬扃䉬棃㨲쉂塲䞮</w:t>
      </w:r>
      <w:r>
        <w:rPr/>
        <w:t>ꥆ</w:t>
      </w:r>
      <w:r>
        <w:rPr/>
        <w:t>땠汅㞡쉟暬뭵凂椥깗䡚숴㣂쉖妡╣쉔䥏</w:t>
      </w:r>
      <w:r>
        <w:rPr/>
        <w:t>ꗃ</w:t>
      </w:r>
      <w:r>
        <w:rPr/>
        <w:t>猻穉示⑔塐⽕䠺斏潅싂亻㓂㍑싂쉌</w:t>
      </w:r>
      <w:r>
        <w:rPr/>
        <w:t>꧂</w:t>
      </w:r>
      <w:r>
        <w:rPr/>
        <w:t>䝯</w:t>
      </w:r>
      <w:r>
        <w:rPr/>
        <w:t>ꦮ</w:t>
      </w:r>
      <w:r>
        <w:rPr/>
        <w:t>㙖䙶主䙟䭋穁樺繉땃澿䁁洩穐畤쉗깨磃㤲⛂潾睚穥䉟䨣</w:t>
      </w:r>
      <w:r>
        <w:rPr/>
        <w:t>ⵑ</w:t>
      </w:r>
      <w:r>
        <w:rPr/>
        <w:t>䵊慗朹䑪灞싂☩숹栣爸䥴</w:t>
      </w:r>
      <w:r>
        <w:rPr/>
        <w:t>꧂</w:t>
      </w:r>
      <w:r>
        <w:rPr/>
        <w:t>쉴</w:t>
      </w:r>
      <w:r>
        <w:rPr/>
        <w:t>ⲵ</w:t>
      </w:r>
      <w:r>
        <w:rPr/>
        <w:t>炣⌫슩顄䉣쉃싂燂◂츪在顑♑쉸㈲奱䁳乕䱬牢㈹潰숺硟녂恠䥥╉년瀵没ꥠ畒囂堹쉦䕵⍺⒱쉺싍⥘䞵獢㝯쉯䁣䅢甹칬壂癩棂轔</w:t>
      </w:r>
      <w:r>
        <w:rPr/>
        <w:t>ⵈ</w:t>
      </w:r>
      <w:r>
        <w:rPr/>
        <w:t>危뭯坂쵟䬳旂轆䇂싂湯㙋倦긯顦䎩塣쉨轹䉘慭橓쉳ꇂ쉘矂썠</w:t>
      </w:r>
      <w:r>
        <w:rPr/>
        <w:t>⢵</w:t>
      </w:r>
      <w:r>
        <w:rPr/>
        <w:t>숥ㄮ煟摕㩗⛂╪뭪㵲癳싂㞏㛂뭷啞</w:t>
      </w:r>
      <w:r>
        <w:rPr/>
        <w:t>Ⱞ</w:t>
      </w:r>
      <w:r>
        <w:rPr/>
        <w:t>摾</w:t>
      </w:r>
      <w:r>
        <w:rPr/>
        <w:t>ⱃ</w:t>
      </w:r>
      <w:r>
        <w:rPr/>
        <w:t>淎浙ꇂ쉙盂</w:t>
      </w:r>
      <w:r>
        <w:rPr/>
        <w:t>ꥂ</w:t>
      </w:r>
      <w:r>
        <w:rPr/>
        <w:t>ꌰ焽쉕ꅈ瓍汗汐搪涻䦿毂輨</w:t>
      </w:r>
      <w:r>
        <w:rPr/>
        <w:t>ꔫ</w:t>
      </w:r>
      <w:r>
        <w:rPr/>
        <w:t>䥱⥹㔱슻橡깚扮桵䡯㬲焨柂䕱⛎敬矂璣䁢䫂涩庿䩐硹奦쉰摺杬䭺슡瑺吨뽥䯃녤믂</w:t>
      </w:r>
      <w:r>
        <w:rPr/>
        <w:t>ⴹ</w:t>
      </w:r>
      <w:r>
        <w:rPr/>
        <w:t>乊硋⾮쉧恱쉴娳顂慩卵뼨畣灦桰偬条䳂䘥乳ꌬ숱水瑂㙎ㅙ㌩⩅县瞘䥨</w:t>
      </w:r>
      <w:r>
        <w:rPr/>
        <w:t>꤫</w:t>
      </w:r>
      <w:r>
        <w:rPr/>
        <w:t>⡤</w:t>
      </w:r>
      <w:r>
        <w:rPr/>
        <w:t>啓䑞滂쉯⥧䥢쉈③⸵䁸⑯숭䉺ꥯꇃ伦棂呢슘伪슥潁㐰쉭佤嚥䤪䒥甪격䮥䔲</w:t>
      </w:r>
      <w:r>
        <w:rPr/>
        <w:t>⡠</w:t>
      </w:r>
      <w:r>
        <w:rPr/>
        <w:t>畭숤幍㕠傩싂쉷䟂彲䵂쏂牆⍹愫㙍圸恍刪晞滂兄浏灍ꇂ㦱漨昨照⎘㠶娻穄쉵沱</w:t>
      </w:r>
      <w:r>
        <w:rPr/>
        <w:t>ꥎ</w:t>
      </w:r>
      <w:r>
        <w:rPr/>
        <w:t>뭂搰昣㥘㝏䡵쉎桔橅塑汹䠦䥬爳㣂䓂彖呔믂ꥭ䭴轇䈬湆慸⹑뽐甩뾩沣嫂顊</w:t>
      </w:r>
      <w:r>
        <w:rPr/>
        <w:t>ⱘ⨷</w:t>
      </w:r>
      <w:r>
        <w:rPr/>
        <w:t>杤쉵㙂⑰啣塇녋灠㵰㉟뽶</w:t>
      </w:r>
      <w:r>
        <w:rPr/>
        <w:t>ⵎ</w:t>
      </w:r>
      <w:r>
        <w:rPr/>
        <w:t>䴳쉔柂썵䥺扫䥅睱敱㠵䗂</w:t>
      </w:r>
      <w:r>
        <w:rPr/>
        <w:t>⢩꥗</w:t>
      </w:r>
      <w:r>
        <w:rPr/>
        <w:t>扡⮱潉숥椤倊⪵꥖绂⹠濂䩉㍑祃墬傱㕈쉟繯徘ㅊ</w:t>
      </w:r>
      <w:r>
        <w:rPr/>
        <w:t>ꥋ</w:t>
      </w:r>
      <w:r>
        <w:rPr/>
        <w:t>녓䞡숳夸캏뗂颵潑瘱區彦녷</w:t>
      </w:r>
      <w:r>
        <w:rPr/>
        <w:t>⡤</w:t>
      </w:r>
      <w:r>
        <w:rPr/>
        <w:t>㉵畏㡍䁸ㅩ輩㡓䲿ꇂ</w:t>
      </w:r>
      <w:r>
        <w:rPr/>
        <w:t>ⱉ</w:t>
      </w:r>
      <w:r>
        <w:rPr/>
        <w:t>숭⴪슬⑗묲Ⓝ⽱䭉䃎纥伱䄺ゥ㔦슩啥쉢䲿唦幰ꅵ쵓偔䬴慞습瀦摖江ꄽ绂ꅎ♓</w:t>
      </w:r>
      <w:r>
        <w:rPr/>
        <w:t>⣃</w:t>
      </w:r>
      <w:r>
        <w:rPr/>
        <w:t>癔⿂瑹쉋畯䕌⺱旃㨹彙싂棂㔯䍯梘䵈⑍椶堥漯䅪</w:t>
      </w:r>
      <w:r>
        <w:rPr/>
        <w:t>⡍</w:t>
      </w:r>
      <w:r>
        <w:rPr/>
        <w:t>浵佧浴쉀⍮参㩰⽥偫掏兢䩎佣升☨㍦啀祯㡐</w:t>
      </w:r>
      <w:r>
        <w:rPr/>
        <w:t>ⵙ</w:t>
      </w:r>
      <w:r>
        <w:rPr/>
        <w:t>婧䡁쉁뇎戥⬱숪呏</w:t>
      </w:r>
      <w:r>
        <w:rPr/>
        <w:t>ꕗ</w:t>
      </w:r>
      <w:r>
        <w:rPr/>
        <w:t>扔䔨㪵䙣ㅺ㉗㫂䯂煎参쉡뽕欶䍄敇槂倮숴睩⍨輪ꅂ㴬楥ꥬ申敔斏⥆姂僃婪ㄫ╈䐪坁偵㝈뭴偌썈긻숵슱䐨㶩啠</w:t>
      </w:r>
      <w:r>
        <w:rPr/>
        <w:t>ꤶ</w:t>
      </w:r>
      <w:r>
        <w:rPr/>
        <w:t>䇂攳歘媱䜫楪礲偳쉌楃숪䙏쉹⦣歇止쉐䱾柂䱟浐䣂땆쉠</w:t>
      </w:r>
      <w:r>
        <w:rPr/>
        <w:t>Ⲯ⪏</w:t>
      </w:r>
      <w:r>
        <w:rPr/>
        <w:t>䘨츤䠺橒㋃懂쉨칓</w:t>
      </w:r>
      <w:r>
        <w:rPr/>
        <w:t>⡡</w:t>
      </w:r>
      <w:r>
        <w:rPr/>
        <w:t>䚿껂쉈桐煣嚬匵</w:t>
      </w:r>
      <w:r>
        <w:rPr/>
        <w:t>ꥎ</w:t>
      </w:r>
      <w:r>
        <w:rPr/>
        <w:t>䐫沱㮮嫂扦㕭칁慺䭬쉉䢏げ愯泂㋍慃畷輲ꇂ圮䡎㬬當洪䪻㝃乄啇䱉䌭㘤묵㉓幖땨ㆡ䑣敖䙣䱢쉋欴䴪㐱敄쉆敱⥺㕣湖</w:t>
      </w:r>
      <w:r>
        <w:rPr/>
        <w:t>ⱍ</w:t>
      </w:r>
      <w:r>
        <w:rPr/>
        <w:t>頷买栭䍴湑⩅♞啶ㄯ⪣칫灟␶㉖栽丰ㄨ檡칄㧂⑔뇂Ⓜ㝕頽곂슥숯ꌮ杸婴⮘슘匵曂숲썋䁩㵰</w:t>
      </w:r>
      <w:r>
        <w:rPr/>
        <w:t>ꦮ</w:t>
      </w:r>
      <w:r>
        <w:rPr/>
        <w:t>渳犻歧싂♴畉幄幉⥁쉓</w:t>
      </w:r>
      <w:r>
        <w:rPr/>
        <w:t>⡴</w:t>
      </w:r>
      <w:r>
        <w:rPr/>
        <w:t>녩⿂䝢쉀器㕀燍璘숨㤣쉰䱙䀥䡙媣䥰쉓숦义♾䙠䲣㷂䎻烂㩉歐汣녚䵬⚩噤勂測䊩숭䦻슣⩯㔯㙎⩲祃䂵剆츴偊╴㩈㉾䱣⭈⨺㈶㡓枵⛂뮿偩慄숵啎</w:t>
      </w:r>
      <w:r>
        <w:rPr/>
        <w:t>ⷃ⹮</w:t>
      </w:r>
      <w:r>
        <w:rPr/>
        <w:t>ⱆ</w:t>
      </w:r>
      <w:r>
        <w:rPr/>
        <w:t>卂犘䩐⚮䝡뽰쉾⌻◂戫㭰澘獐䟂ꌤ晞</w:t>
      </w:r>
      <w:r>
        <w:rPr/>
        <w:t>ꕏ</w:t>
      </w:r>
      <w:r>
        <w:rPr/>
        <w:t>攰㘻슿咣㥁⍚쉭쉓桌⹆潺쉑뽌</w:t>
      </w:r>
      <w:r>
        <w:rPr/>
        <w:t>⡉</w:t>
      </w:r>
      <w:r>
        <w:rPr/>
        <w:t>男䭤䍋汅煠⨺칄辏䄲㴯䳍䨽슣亩숣皬㍢</w:t>
      </w:r>
      <w:r>
        <w:rPr/>
        <w:t>⡞</w:t>
      </w:r>
      <w:r>
        <w:rPr/>
        <w:t>夨㞻䱃䡅쉊浖쉔믂氫</w:t>
      </w:r>
      <w:r>
        <w:rPr/>
        <w:t>ⷂ</w:t>
      </w:r>
      <w:r>
        <w:rPr/>
        <w:t>쉊犥䰦촴갩琪㬲䃂匦牱</w:t>
      </w:r>
      <w:r>
        <w:rPr/>
        <w:t>ꕑ</w:t>
      </w:r>
      <w:r>
        <w:rPr/>
        <w:t>쉤⍌쎡㨤杭檩䘺⾬</w:t>
      </w:r>
      <w:r>
        <w:rPr/>
        <w:t>ⷍꤲ</w:t>
      </w:r>
      <w:r>
        <w:rPr/>
        <w:t>煚㐬瘱숬䡁核刺ㆥ숩</w:t>
      </w:r>
      <w:r>
        <w:rPr/>
        <w:t>⡃</w:t>
      </w:r>
      <w:r>
        <w:rPr/>
        <w:t>믂㴬ꅶ䝖塂㘳䭞扑⪘楃浌欩㶏凃</w:t>
      </w:r>
      <w:r>
        <w:rPr/>
        <w:t>⡶</w:t>
      </w:r>
      <w:r>
        <w:rPr/>
        <w:t>㵾ꇂ昮☹䁊橵쉈浀冮瑡㟂䱷䄶係쉗쉘䉓꥚⭫杓䍩圤䅨瀰숊⽘呆곂숺繋偨</w:t>
      </w:r>
      <w:r>
        <w:rPr/>
        <w:t>⠣</w:t>
      </w:r>
      <w:r>
        <w:rPr/>
        <w:t>晞朱ㄶ㩌䕵㢬轶㈭䪿⻂㨶싂愬㴩眻숵伯</w:t>
      </w:r>
      <w:r>
        <w:rPr/>
        <w:t>ꤥ</w:t>
      </w:r>
      <w:r>
        <w:rPr/>
        <w:t>䌱䟂歴㤶䍵凂况㴪䁭뼷⨺싂䝺䷂飂敷⩫㈵⍔⴪风싎汵쉢䙃⥉慎奂娮⑧㙙厘믃猫䁖㙴㵾獲㭉뗂</w:t>
      </w:r>
      <w:r>
        <w:rPr/>
        <w:t>ⵤ</w:t>
      </w:r>
      <w:r>
        <w:rPr/>
        <w:t>䥆疬㑋挶뇂䁮⑥䖮朸涩仃慰眮佶⩯汢䕳瞻⍉ㅭ싂䕤䉔䕐杨晸㠽當繙췂캏⩣慙旂牅汓參暬䄸䱞녘愤䜻娺咱뭘䁺</w:t>
      </w:r>
      <w:r>
        <w:rPr/>
        <w:t>ꥍ</w:t>
      </w:r>
      <w:r>
        <w:rPr/>
        <w:t>숪♍倷䉂灎뭳䉗싎䩀穔坊숨뭖䜸爵묺嫂⑕䠲硋䍳斱撩煉澵普⩄⨵濂瀤⭷䞏坢⭳⏂㬯䩯爷轾뼴车츤쉅䵦殏뼽婔㝅く썂ꌩ㵚瑅䓂婂촪昨숦⒡毃捱䉏稺⦱榩숫⤤┥歺睎ꥠ竂繘싂숪썷쉴ꍺ䱘⨺ㅀ炻썾㕋皩㟂⩷⌽칑깮쉫獎睞☥䄥㐭盎壎甥䩚恒癊쉇昱싂佡智㐥쉶䙭</w:t>
      </w:r>
      <w:r>
        <w:rPr/>
        <w:t>⡱</w:t>
      </w:r>
      <w:r>
        <w:rPr/>
        <w:t>䭯歅㫂㉎堭丰吴櫂暬⭮䅌ㅭㄷ䭥⑃晞쉶㙰ぴ쉵</w:t>
      </w:r>
      <w:r>
        <w:rPr/>
        <w:t>ⵏ</w:t>
      </w:r>
      <w:r>
        <w:rPr/>
        <w:t>쉸⍡䕡녏䈮쉗썣轕㌻偨摶䅌㎘煤烂烃⩚偫䕙侵獠⑕杩濂枬䑓䑶潟㙔┬⎬忂습噳ㄹ쌻땁眫숪⥙숤呱䥃䓂癧乓ふ嗂祸疡땟깄汚</w:t>
      </w:r>
      <w:r>
        <w:rPr/>
        <w:t>ⴸ♤</w:t>
      </w:r>
      <w:r>
        <w:rPr/>
        <w:t>區暻潵⎻绂⨪兩숭䘩旎</w:t>
      </w:r>
      <w:r>
        <w:rPr/>
        <w:t>ⱓ</w:t>
      </w:r>
      <w:r>
        <w:rPr/>
        <w:t>㵈灀䭪⻂䈩睐坸䂩㩾䡓恇啈⨳是〨㎮⬮悻楒塐喩壂幷뽹㙢伷숥姂堻揂㙈癶䥍䁚썳⨬⥢㶱繤䑪숪⭊琯㙇焳㉌⴯中瘣㧂牚ꆥ㙄剂瑪䖿入去灱曂䵱쉉瓂쉒塖卮㖬⽷숻䝩偞㈳䀹쉓뇂婱晎汘㩬彌仂堵䇂睳䭾곂刯碏땂땍べ姂幃港溡⑑頩ꄻ䭆슏쵾僎䎩</w:t>
      </w:r>
      <w:r>
        <w:rPr/>
        <w:t>ꕚ</w:t>
      </w:r>
      <w:r>
        <w:rPr/>
        <w:t>䱶ꅡ䕂䅸搬炬绂쵘㔦婂眴春弤㣂⼭♠㎬⦿慖㥤㨶冮〶깥挹싂纘⭹潊䞿⽪佁슡숴㘽沏爽㍒沏湍슩㡳〹㙖쉪噁䕅㒥瑀㝔噳쉾㕰噷⮵䜺彭쉆☺堣䙫␬㶩쎬戯灸惂╄⼽畳싂쉬浪⭵癑剱捍癒⩍則兯奺뭫矃究潰入幯浤䐸㙷䆩㝂뽩䦏촊䗃ꏂ幦顓⌬畊〮瞮倣壂顺</w:t>
      </w:r>
      <w:r>
        <w:rPr/>
        <w:t>ⵋ</w:t>
      </w:r>
      <w:r>
        <w:rPr/>
        <w:t>瘬橚㵱䖩圪圫⥦斻廍癒卹숦㒬쉘呓顉㝴磂땘佃辩쉹戺Ⓜ㘹䅯含䊣습䨴숳</w:t>
      </w:r>
      <w:r>
        <w:rPr/>
        <w:t>ꥊ</w:t>
      </w:r>
      <w:r>
        <w:rPr/>
        <w:t>顩䵋庥搹녳숪♂깵剸段亱䭃쉺轥䦱嚿佩</w:t>
      </w:r>
      <w:r>
        <w:rPr/>
        <w:t>⠬</w:t>
      </w:r>
      <w:r>
        <w:rPr/>
        <w:t>쉌╯䥾䩇싎㈨걂䁦䡏䙙⑄슻倳⚮쉚싂奧烂伬䑲䚩ꎘ矃㠥⸳㠹攰녦ꥥ㡩捐煯슬䵱灰晋眺걔穁獀䩸殩吩㝂侩␹쉠稻恱攳睫뽣父癯わ庡䙂숬倦噌湫䲩汢깓녞繢䳂슘</w:t>
      </w:r>
      <w:r>
        <w:rPr/>
        <w:t>ꗂ</w:t>
      </w:r>
      <w:r>
        <w:rPr/>
        <w:t>牐扂堨숭싂㭲䍺壂轶ꌨ䳂⹱슿걅晐䔻凂礭숹</w:t>
      </w:r>
      <w:r>
        <w:rPr/>
        <w:t>ꥆ⤹</w:t>
      </w:r>
      <w:r>
        <w:rPr/>
        <w:t>䐱칆歕⸽ꥣ숱橯䏎ꅮ쉲啎伶</w:t>
      </w:r>
      <w:r>
        <w:rPr/>
        <w:t>⡞</w:t>
      </w:r>
      <w:r>
        <w:rPr/>
        <w:t>숱뽍⨺炿䕺片숦䌺欯匯嗂쵋슏뽏輦⭴␽創㡲쉉㤵汣</w:t>
      </w:r>
      <w:r>
        <w:rPr/>
        <w:t>ⵑ</w:t>
      </w:r>
      <w:r>
        <w:rPr/>
        <w:t>숵獧烂쉸水㬵轺䛂쉦쵴䤵杔䡸㐸깔ヂ䇂쉤幖晬䵨</w:t>
      </w:r>
      <w:r>
        <w:rPr/>
        <w:t>ⲣ⧂⩅</w:t>
      </w:r>
      <w:r>
        <w:rPr/>
        <w:t>恐</w:t>
      </w:r>
      <w:r>
        <w:rPr/>
        <w:t>ⵤ</w:t>
      </w:r>
      <w:r>
        <w:rPr/>
        <w:t>歎쉖塧氭䧃慕塩ꏂ栽쉾䎩手䴥凎쉵⥳딺◂</w:t>
      </w:r>
      <w:r>
        <w:rPr/>
        <w:t>⡘</w:t>
      </w:r>
      <w:r>
        <w:rPr/>
        <w:t>䐩䖘㕌</w:t>
      </w:r>
      <w:r>
        <w:rPr/>
        <w:t>ꕴ</w:t>
      </w:r>
      <w:r>
        <w:rPr/>
        <w:t>凍뼬쉳堷伲湟썚㨪濍祠告싂磂㌫</w:t>
      </w:r>
      <w:r>
        <w:rPr/>
        <w:t>ꥈ</w:t>
      </w:r>
      <w:r>
        <w:rPr/>
        <w:t>汳긤䡶冩獠瞬慦扨⹋ꥪ抬瑊竎夬磂㍺夶〥㜥뽪戻䑅嘷祤歑㴶琫卤</w:t>
      </w:r>
      <w:r>
        <w:rPr/>
        <w:t>ⱕ</w:t>
      </w:r>
      <w:r>
        <w:rPr/>
        <w:t>촸䑞潀䢩뭖沘⭉橒싂㈣숥⫂④䕘伻</w:t>
      </w:r>
      <w:r>
        <w:rPr/>
        <w:t>⣂</w:t>
      </w:r>
      <w:r>
        <w:rPr/>
        <w:t>剶睥惃䵙刨獶䙙䥵偄楙㍠㟂㙰층䏃땈瑪浥泂䭭⨻搪䵷匪쉎䅥칆◎⺿剳浩⩡亡쉨䉆꧎燍䕈넶則녦촸⩷⭤숷⨩</w:t>
      </w:r>
      <w:r>
        <w:rPr/>
        <w:t>ⴤ</w:t>
      </w:r>
      <w:r>
        <w:rPr/>
        <w:t>坶</w:t>
      </w:r>
      <w:r>
        <w:rPr/>
        <w:t>ꤥ</w:t>
      </w:r>
      <w:r>
        <w:rPr/>
        <w:t>䭫㙓쉔⥊㝙㛎㍰뽣㩚啵坭⥆摆㴱뭫ꅐ습쉟</w:t>
      </w:r>
      <w:r>
        <w:rPr/>
        <w:t>ⴥ</w:t>
      </w:r>
      <w:r>
        <w:rPr/>
        <w:t>琩</w:t>
      </w:r>
      <w:r>
        <w:rPr/>
        <w:t>꧍</w:t>
      </w:r>
      <w:r>
        <w:rPr/>
        <w:t>畵뽫ㄸ☥ꍺ╔녗땯쉀슻┮⥡䵒땋쉉辥쉕</w:t>
      </w:r>
      <w:r>
        <w:rPr/>
        <w:t>ꕈ⨳</w:t>
      </w:r>
      <w:r>
        <w:rPr/>
        <w:t>⡬═</w:t>
      </w:r>
      <w:r>
        <w:rPr/>
        <w:t>乸□⹫盂悥䅨淂椶彪眬喩갫쉓䎮畣伱⑶⛂楤</w:t>
      </w:r>
      <w:r>
        <w:rPr/>
        <w:t>⠵</w:t>
      </w:r>
      <w:r>
        <w:rPr/>
        <w:t>潆䥈썆땈妱䤪㍰䢩獊焫沿쉰頪㴬⿂칮ㅤ輦㑮⧂⸻䐸슏祭년녑毂㑆숱渱汯슿嗂〺뼨祯㐭쉄慓塄ㄮ㥵弦剐禩盂䥴硯</w:t>
      </w:r>
      <w:r>
        <w:rPr/>
        <w:t>ⰵ</w:t>
      </w:r>
      <w:r>
        <w:rPr/>
        <w:t>뼻㒏睫䔤숭뭮</w:t>
      </w:r>
      <w:r>
        <w:rPr/>
        <w:t>ⵘ꤬</w:t>
      </w:r>
      <w:r>
        <w:rPr/>
        <w:t>쉎圸戭⪩⌭潨潐쉡츭挵惂䱅⨩娥⑸塔䟂䍮㦱㕊ꥮ㐸㙐⴮䄺嗂祫</w:t>
      </w:r>
      <w:r>
        <w:rPr/>
        <w:t>Ⱜ</w:t>
      </w:r>
      <w:r>
        <w:rPr/>
        <w:t>幋╊㚘匸쌴圩싂楊問瑘牕촯枬쉈砸楪倪㔩㨊⥗쉔쉅偖땕╄獵砭偟㬸촦塢⥤쉆橆쉃Ⓜ숬⭋帲⍦䁂昪䙊潫썑䆩輳澬倥揂쉧橁煚썢쉫卖墻쉪湙슡祋唱呦</w:t>
      </w:r>
      <w:r>
        <w:rPr/>
        <w:t>ⶩ</w:t>
      </w:r>
      <w:r>
        <w:rPr/>
        <w:t>旂参놥쉴䰩걦汄浮㢩⍶稪쉯녍䆩梮⽏堷䍣飂穄쉉䵥㮥⥡だ转䒥ꇂ⭠䵃转걚摋㑴堦쉧촦⤣숸썥滂硥揂╕┮ꍯ旂썟♇㫂ㆩ딪㵥単穗兄参␣廂䪘疡歬</w:t>
      </w:r>
      <w:r>
        <w:rPr/>
        <w:t>ꕕ</w:t>
      </w:r>
      <w:r>
        <w:rPr/>
        <w:t>顾祴渫䱡慈䁸獍楲㝰㠭䱦䁕兩啨䏂䤨⫂슱氻纥核뭍乴丰ꥨ㥐칪㉞彖燍㐣枏犥猬慣磎䥲뭔佡䍌ㅀ䍙묹捱촳噚㩰⚿㉮曎⎣습顱⮣㭂杤睖灯剎㤩슬整슥⫂⵴</w:t>
      </w:r>
      <w:r>
        <w:rPr/>
        <w:t>ꕦ</w:t>
      </w:r>
      <w:r>
        <w:rPr/>
        <w:t>矂係惂呓䵆䮥䖣숩칔⨷⑫䑁䏂澱㴫奕ぬ氰䟂坴据湑癳ꎩ㗂椣昩䩮슡䃂㚘쉟縻睑㧎┪䲥䰨쵊弪祸呮杇기㊩欣灟硶쉤顢㢥穎놣㌻⒮奸䱘栰穪啃噲嫂䁂䀷獦汋䜳쉖桯숣▮潓⌫⿂쉮⽠♤儵甪</w:t>
      </w:r>
      <w:r>
        <w:rPr/>
        <w:t>⡌</w:t>
      </w:r>
      <w:r>
        <w:rPr/>
        <w:t>쉣晾幬样쵏⨸쉡摾偫湑䃂晢参縩圽䀲⩙傘瑦㑹幡烂촤쉵旍걵䑴浾⌯礬⪿䨺獇쉡炿睅</w:t>
      </w:r>
      <w:r>
        <w:rPr/>
        <w:t>ꦩ</w:t>
      </w:r>
      <w:r>
        <w:rPr/>
        <w:t>礯㈭䡴䥈␲딳⑔㜯繉⾡</w:t>
      </w:r>
      <w:r>
        <w:rPr/>
        <w:t>ꦘ</w:t>
      </w:r>
      <w:r>
        <w:rPr/>
        <w:t>惂捉슻㴻猱剀揂䖬恭</w:t>
      </w:r>
      <w:r>
        <w:rPr/>
        <w:t>ꦵⶩ</w:t>
      </w:r>
      <w:r>
        <w:rPr/>
        <w:t>弶係䂻쉂칇╰깲䑙쉡◂</w:t>
      </w:r>
      <w:r>
        <w:rPr/>
        <w:t>꤫</w:t>
      </w:r>
      <w:r>
        <w:rPr/>
        <w:t>儬灾揂⯂㍧渣쉒䜬桞㑂甥뭌獷㕞䱦㦵䲣池姂䔶盂㵳疥暵䩐汆矂䭄䡪槃㍈㫂婌⬸␨㕨吳轫䍾猣啗ㅩ犮柍炥ꌴ㍩䠳扯녮</w:t>
      </w:r>
      <w:r>
        <w:rPr/>
        <w:t>꧂</w:t>
      </w:r>
      <w:r>
        <w:rPr/>
        <w:t>丵㕟愳恤</w:t>
      </w:r>
      <w:r>
        <w:rPr/>
        <w:t>ⷎ</w:t>
      </w:r>
      <w:r>
        <w:rPr/>
        <w:t>㣂䱰뽸煁䅚ꍈ칪剧㨪䥰⍴䁚杹䜭⾘꥘秂犩쉥癄䕨숯䡰㥩戮㔶쉸☨潌绂쉩䱦깑幨쉲䵊쉖놣䉋敧⥒楅쉠橶䩉ォ捪楳㑷䍯⵲㊮㝨뗂傩杙</w:t>
      </w:r>
      <w:r>
        <w:rPr/>
        <w:t>ꥊ</w:t>
      </w:r>
      <w:r>
        <w:rPr/>
        <w:t>坅㭎숹挷畩䝅线嘪㈸䅳矂温稤</w:t>
      </w:r>
      <w:r>
        <w:rPr/>
        <w:t>⡞⚡</w:t>
      </w:r>
      <w:r>
        <w:rPr/>
        <w:t>呐㭖쉶㙫㥸䁶⩃㖬슣땃⪱䁾儰偍䃂쉶煰涱䂮쉌슩唶⨹▮抡쉣⏍汩</w:t>
      </w:r>
      <w:r>
        <w:rPr/>
        <w:t>ꕌ⥮</w:t>
      </w:r>
      <w:r>
        <w:rPr/>
        <w:t>㣂坌辱㭉瘮㍗楊参彷昶刪</w:t>
      </w:r>
      <w:r>
        <w:rPr/>
        <w:t>ⱆ</w:t>
      </w:r>
      <w:r>
        <w:rPr/>
        <w:t>唱⥏㙵洦쵢싍캥坦轢嘵ぇ櫂ꄰ梬쉏䪿쉮숊ふ珂쉍䄫獎⑺䅈挱䤮䤥䡌뽋儻为ꅄ乓䧂䨶</w:t>
      </w:r>
      <w:r>
        <w:rPr/>
        <w:t>⡟</w:t>
      </w:r>
      <w:r>
        <w:rPr/>
        <w:t>婡汘㩖煾侘界</w:t>
      </w:r>
      <w:r>
        <w:rPr/>
        <w:t>ꗂ</w:t>
      </w:r>
      <w:r>
        <w:rPr/>
        <w:t>廎䌪</w:t>
      </w:r>
      <w:r>
        <w:rPr/>
        <w:t>Ⳃ</w:t>
      </w:r>
      <w:r>
        <w:rPr/>
        <w:t>췂楐꥙㉉꺻䜪⍮顎顟慘姂⨸ぉ嗎毂犱㔰ꍏ奴湪䭩쉟杚䓂彐⿂彦畡䨵␦䐥怽⹂橇㎩䙉椥쉁稬☽㙑迂촻갶輤숻쉎顋獺</w:t>
      </w:r>
      <w:r>
        <w:rPr/>
        <w:t>⠥</w:t>
      </w:r>
      <w:r>
        <w:rPr/>
        <w:t>冿濂侻妩焦⪡瑍숥습顉꺡瑆櫂㑆䓂컂夦䫍囂넩ꍘ塥⍅㘲橯榥ꇂ摘㍭穲</w:t>
      </w:r>
      <w:r>
        <w:rPr/>
        <w:t>ꗂ</w:t>
      </w:r>
      <w:r>
        <w:rPr/>
        <w:t>㷂啳繐歧摀㫂쉧⦵걢ヂ橵땾딺䪡塂㍓䞵숶儵䅶櫃㥗塷沮痂割䅍彙䁩攽滂䅋㟂檱畖徿仂⨷轓쉎慲檩▘之촰婃땶䱾쉹㎻嗍婕♕뭞䨳⥘汸㝎뗂䩌婈单싂</w:t>
      </w:r>
      <w:r>
        <w:rPr/>
        <w:t>ⴷ</w:t>
      </w:r>
      <w:r>
        <w:rPr/>
        <w:t>⽑㍁♨슥恧嗂弻슻㵱뗂⨴</w:t>
      </w:r>
      <w:r>
        <w:rPr/>
        <w:t>⣂</w:t>
      </w:r>
      <w:r>
        <w:rPr/>
        <w:t>䖘凂〳呰숣⭪격䶘擂䵃掱⹃湐䚩⺵䌹画쉷⩷슱깩⍑껂卙绂恓眸숮ꌮ䑚搫㟂干丹ꆣ녞㍊瑅澩稽䝁⽥숭</w:t>
      </w:r>
      <w:r>
        <w:rPr/>
        <w:t>ⴰ</w:t>
      </w:r>
      <w:r>
        <w:rPr/>
        <w:t>迂㉑橹凂숶剘䴩㝋䄥䝠ㅨ䀦ꍶ䅩뭰剌睢琯柂材</w:t>
      </w:r>
      <w:r>
        <w:rPr/>
        <w:t>ꦥ</w:t>
      </w:r>
      <w:r>
        <w:rPr/>
        <w:t>獤喡獵抬⍱歧噰쵟☳</w:t>
      </w:r>
      <w:r>
        <w:rPr/>
        <w:t>ꦘ</w:t>
      </w:r>
      <w:r>
        <w:rPr/>
        <w:t>숳秂碩汞婭正活槎⽃뇂쉳䡰</w:t>
      </w:r>
      <w:r>
        <w:rPr/>
        <w:t>⡆</w:t>
      </w:r>
      <w:r>
        <w:rPr/>
        <w:t>䑋숰珂췍汤㏃敯싃䣂汁딹쉩截捫爽顄㛎厮</w:t>
      </w:r>
      <w:r>
        <w:rPr/>
        <w:t>ꤰ</w:t>
      </w:r>
      <w:r>
        <w:rPr/>
        <w:t>쉗㠰形䍔슻颬쉷仍숶㕫⫂㪩ㅷ㩚㮵⩐⹮䘭䅅㡉㵱幹秂偓璏싂爭⨶敟绂繞潣湲唦桄쉚쉴匲䥍洳⥇쉵컂桄쉭坠䕗归⴯睒临嘣슬⫂㦩單뮥쉢⑚䩩䳍榵䅓㍴⥵刪쉋㙠㉖椪侩托㈥䦵췍슮硭쉾</w:t>
      </w:r>
      <w:r>
        <w:rPr/>
        <w:t>⠩</w:t>
      </w:r>
      <w:r>
        <w:rPr/>
        <w:t>冻湭䷂쌲䅶繏쉔漲⭉畴썰⩗츫塭椥䜫</w:t>
      </w:r>
      <w:r>
        <w:rPr/>
        <w:t>⡞</w:t>
      </w:r>
      <w:r>
        <w:rPr/>
        <w:t>䔭숴仂榡</w:t>
      </w:r>
      <w:r>
        <w:rPr/>
        <w:t>Ⱞ</w:t>
      </w:r>
      <w:r>
        <w:rPr/>
        <w:t>睢晱쵭䷎壂╺滂䵐䡥䑢䝵⤻쉖⯂㬻</w:t>
      </w:r>
      <w:r>
        <w:rPr/>
        <w:t>Ⳃ</w:t>
      </w:r>
      <w:r>
        <w:rPr/>
        <w:t>㡐쉸숨䥗䝁쉡뼸瘫쉣썈即</w:t>
      </w:r>
      <w:r>
        <w:rPr/>
        <w:t>ꦘ</w:t>
      </w:r>
      <w:r>
        <w:rPr/>
        <w:t>䄦縷⸸숫㙐乶拂⿂⬺廎眫쉰䵣䕉歮佥싂搣㡪⎵䄪瞥稪⩋䫂彔梩</w:t>
      </w:r>
      <w:r>
        <w:rPr/>
        <w:t>ⱖ</w:t>
      </w:r>
      <w:r>
        <w:rPr/>
        <w:t>幥쉑硢卥摐㍀㋂</w:t>
      </w:r>
      <w:r>
        <w:rPr/>
        <w:t>ⰽ⍰</w:t>
      </w:r>
      <w:r>
        <w:rPr/>
        <w:t>婢䷂洲溣墣㛃㐵</w:t>
      </w:r>
      <w:r>
        <w:rPr/>
        <w:t>ⲵ⪩</w:t>
      </w:r>
      <w:r>
        <w:rPr/>
        <w:t>橞䔳</w:t>
      </w:r>
      <w:r>
        <w:rPr/>
        <w:t>ⵅ</w:t>
      </w:r>
      <w:r>
        <w:rPr/>
        <w:t>䙘껂쉏势쉏</w:t>
      </w:r>
      <w:r>
        <w:rPr/>
        <w:t>ꗃ⹒</w:t>
      </w:r>
      <w:r>
        <w:rPr/>
        <w:t>ꍩ捯坱甽䞬숷庩녯㚥㨻攰䵦믂슩潓抵慕獧橥桬䦮쉊ꅌ쉲싂⶘ꍅ硴恊ꥤ塁䥄⑳㘊撡天쉢䙩稨摅柍窡坳幌䦣믂幓□ꍗ牰怪䫂恾焨奋</w:t>
      </w:r>
      <w:r>
        <w:rPr/>
        <w:t>Ɽ</w:t>
      </w:r>
      <w:r>
        <w:rPr/>
        <w:t>牌㫂⪱쉃㵶䝩ꍂ䘰䜮╣樰쉱⺻縪也</w:t>
      </w:r>
      <w:r>
        <w:rPr/>
        <w:t>꧂</w:t>
      </w:r>
      <w:r>
        <w:rPr/>
        <w:t>⼰쉺㥇硇壂넣㝌㥋㕄䞥⩏䣂䉣潬砵煟均⽞䦣⛂뭴垿</w:t>
      </w:r>
      <w:r>
        <w:rPr/>
        <w:t>⡄⬣</w:t>
      </w:r>
      <w:r>
        <w:rPr/>
        <w:t>媿싂祫獚쉶晟숪⑄㷂쉀㨵걪䱒</w:t>
      </w:r>
      <w:r>
        <w:rPr/>
        <w:t>ꦡ</w:t>
      </w:r>
      <w:r>
        <w:rPr/>
        <w:t>땑㌲놘䵄⭷䥊挳珂晪숻걐땪煢♲쉆炘</w:t>
      </w:r>
      <w:r>
        <w:rPr/>
        <w:t>ⴥ</w:t>
      </w:r>
      <w:r>
        <w:rPr/>
        <w:t>䌽匸캩癅겏숣䍌竂厘䋂佣쉴捥㩸㩅칦㶡㴫⍂䗂</w:t>
      </w:r>
      <w:r>
        <w:rPr/>
        <w:t>ꥄ</w:t>
      </w:r>
      <w:r>
        <w:rPr/>
        <w:t>獦쵶♬쉢갹걚眳瑰</w:t>
      </w:r>
      <w:r>
        <w:rPr/>
        <w:t>ⵎ</w:t>
      </w:r>
      <w:r>
        <w:rPr/>
        <w:t>ꍠ轴け㭍뇂⥏뗃⼬啤㉑兲沏쏂坍杕숻뭪䅁⩷歴╟啀䉊归湅⹆摩㘱곂暵䲣嗂䕪긱믂恭싂娻猨꺻깪狂灏䭃吶朹廂쉵栭渣截匶縳ꄷ깲쉱で旍㕯쎮⒩</w:t>
      </w:r>
      <w:r>
        <w:rPr/>
        <w:t>⡲</w:t>
      </w:r>
      <w:r>
        <w:rPr/>
        <w:t>倪僂夷䚏칸㩄撏瘶㝨牋䃂沏帶㑾睋椭ꏂ㢵共䱘쵞◂㥉参쉶䔭喩㵀</w:t>
      </w:r>
      <w:r>
        <w:rPr/>
        <w:t>ꕖ</w:t>
      </w:r>
      <w:r>
        <w:rPr/>
        <w:t>圤䲥䮡</w:t>
      </w:r>
      <w:r>
        <w:rPr/>
        <w:t>⠦</w:t>
      </w:r>
      <w:r>
        <w:rPr/>
        <w:t>瞣帷갭杁晄싂儮入䍊㵔깬獳㩷♬◂䥰戹곎뭊煾猺含繳摕ꅉ檬木朴싂㣂䂥ㅕ싂⑕挭쉏僂啥喩껂㍕欩戨㩇喱濂搭槂䃂⼬湺⩰䡬싂佖畓榻畦㔻獄싂㙩숹⩠칥繧椤쉴䠤檿汔泂拂帶濂扈슬傱涻㙧䶩䭤硯ꍨ㊮쉘䙶䋍婺䑫㢵㚣䈣䱲㝋欵僂眣숬싂䧂㇍敭촪濂塩睹╭</w:t>
      </w:r>
      <w:r>
        <w:rPr/>
        <w:t>ꗂ</w:t>
      </w:r>
      <w:r>
        <w:rPr/>
        <w:t>싃柂㵧頷㕂獔橆卉䴥熘傏䄨쉠꺻〺ㅧ共쉾넩潍䘥嘫싂彔甭氯䱊湣땥县</w:t>
      </w:r>
      <w:r>
        <w:rPr/>
        <w:t>ⵤ</w:t>
      </w:r>
      <w:r>
        <w:rPr/>
        <w:t>꺿戭瘯繤䝅为㝂썷쉡採㝵傩晄ꥺ⥤싂⬷囂䀪㕾⑸儭欰묪䁔夣㵡䩸⯂㭟悡</w:t>
      </w:r>
      <w:r>
        <w:rPr/>
        <w:t>ⴵ</w:t>
      </w:r>
      <w:r>
        <w:rPr/>
        <w:t>촫喏썎</w:t>
      </w:r>
      <w:r>
        <w:rPr/>
        <w:t>⡍</w:t>
      </w:r>
      <w:r>
        <w:rPr/>
        <w:t>栱녋䌸㙵䥐㜦ꄬ瓃갺㋂칊쉇䱇頩䅍樽瘶坃暬슻噡斵⩴⦏埂轓䐯쉅⍯燂츮楐䛂湀栭䍲⭇⨷묵갶땂橷쉊㥪湘漯䍌熻♚⻂輩쉱輤〥竂砯⑲毂㩨绂⏂⵹卲딤긴栯佧撡彐㏃碏媿꺘噮櫂琩㙋砶娭써䡙⫂幉偧恦숩♴쉯䉎挣欮⭖䑳搽␮㍦㶻㕙⪣䅬枩㌬䘮㡸呉顐뮩厘漱뽇쉋ㅘ櫂縷祢晓繣爊쌽쉮噐啷兏嘮쉆偖⍉⩢㉎䑨剅數⽠挮轭䍨䭪⮘ꇂ</w:t>
      </w:r>
      <w:r>
        <w:rPr/>
        <w:t>ꕴ</w:t>
      </w:r>
      <w:r>
        <w:rPr/>
        <w:t>兞쉙扁ꅦ싂係搽슣䛂繅⏂쉉㈲䅆碩橬⩣</w:t>
      </w:r>
      <w:r>
        <w:rPr/>
        <w:t>꤭</w:t>
      </w:r>
      <w:r>
        <w:rPr/>
        <w:t>悮⼪泂呚䱃촲捩숮參欭숭㛃䝬熩ꏂ䎥幇湆㤰⨹橲숮⪮쉑䙆帵㈲ꆣ汄琬涵㤷쉳㤨帳ㅶ딬ꅟ朥䑘묦◂穑捬㭏晱㕬⨶⛂딬┪疏</w:t>
      </w:r>
      <w:r>
        <w:rPr/>
        <w:t>Ⳃ</w:t>
      </w:r>
      <w:r>
        <w:rPr/>
        <w:t>딨㴴捳礫꺡䉖</w:t>
      </w:r>
      <w:r>
        <w:rPr/>
        <w:t>ⱊ</w:t>
      </w:r>
      <w:r>
        <w:rPr/>
        <w:t>嘪縷廂⍘슡恡塚㓂</w:t>
      </w:r>
      <w:r>
        <w:rPr/>
        <w:t>ꖣ</w:t>
      </w:r>
      <w:r>
        <w:rPr/>
        <w:t>ꅚ②䵙⑱䝸䤻煟묽치倮㛂瓃晶껍桮</w:t>
      </w:r>
      <w:r>
        <w:rPr/>
        <w:t>ⰱ⌭</w:t>
      </w:r>
      <w:r>
        <w:rPr/>
        <w:t>伤쵤㴻曎椹畧땁焴噄硅潮飂㦮묭㑘兮摰䵸⤳晤债纩涻숭散澮棂뿂熮懂牖㵮䍆㕥⨣曂潏㍐懂ꥵ獀啌쉫ꌨ摓쉥穖皩乎</w:t>
      </w:r>
      <w:r>
        <w:rPr/>
        <w:t>ꕢ</w:t>
      </w:r>
      <w:r>
        <w:rPr/>
        <w:t>啟숬♊焮䓂</w:t>
      </w:r>
      <w:r>
        <w:rPr/>
        <w:t>꤯</w:t>
      </w:r>
      <w:r>
        <w:rPr/>
        <w:t>Ⱛ</w:t>
      </w:r>
      <w:r>
        <w:rPr/>
        <w:t>㈤츻䛃ꅞ佾涣幨䑎㍆呾攨㭷걅⨯♕䲵睯␬瑧侘숵䌳쵃晸穋䝹㕱圫숺☶䆻⹥捭⥶㜯쉔䄶晃츸囂㤣㬲♍</w:t>
      </w:r>
      <w:r>
        <w:rPr/>
        <w:t>⡣</w:t>
      </w:r>
      <w:r>
        <w:rPr/>
        <w:t>ꇂ쉴㜫뽅</w:t>
      </w:r>
      <w:r>
        <w:rPr/>
        <w:t>꥓</w:t>
      </w:r>
      <w:r>
        <w:rPr/>
        <w:t>䋃戸浞椫⽂顔戰祢㕑年슡╡딪⺮쉣㌥</w:t>
      </w:r>
      <w:r>
        <w:rPr/>
        <w:t>ꕥ</w:t>
      </w:r>
      <w:r>
        <w:rPr/>
        <w:t>庥</w:t>
      </w:r>
      <w:r>
        <w:rPr/>
        <w:t>ⷂ</w:t>
      </w:r>
      <w:r>
        <w:rPr/>
        <w:t>䚮쉄喩稽嗂灞厱祙㠻窩辩ꎱ戶溬㕞ꥷ煄㜰橇㟎繂╪煀숹싂助繋䌹⥓呇儭䁠쉫䕳㝞⑪ꥥ⩠䥱␣䏃縩㉶卺䨱싂쏂⨪⽺怰㭁䐴䁯ꌷ卣쉊佊戺춿䙙䙌</w:t>
      </w:r>
      <w:r>
        <w:rPr/>
        <w:t>ⴴ╗⪿</w:t>
      </w:r>
      <w:r>
        <w:rPr/>
        <w:t>䱳畊歖毂皥涡匪䀰愷ꌶ㯂礥긺䭎䐪暬䰬刲⹲縷뭅깸녂╯橶垱塔ꅧ쉅噱㩀晚捺㐲䀸淃ꅌ朸ꍹ㜳䌻䔩㭭ぅ촪</w:t>
      </w:r>
      <w:r>
        <w:rPr/>
        <w:t>꧂</w:t>
      </w:r>
      <w:r>
        <w:rPr/>
        <w:t>厮</w:t>
      </w:r>
      <w:r>
        <w:rPr/>
        <w:t>꤬</w:t>
      </w:r>
      <w:r>
        <w:rPr/>
        <w:t>楒䱫挻歎䔮杘睡숽쉅奓㡞쉺埂ꄱ녷ꍶ슣轤⥺ㅨ㜫⧂⸮ヂ轵狂䍵䋂䌴伷┴繀녺⹓捾嘸婣떿姂輽擂睃쉗敟婬䑶㥪牱呋慱䕸栩疣츬㭶䡸ノ슘뽣奤⨻倦妿</w:t>
      </w:r>
      <w:r>
        <w:rPr/>
        <w:t>⡸</w:t>
      </w:r>
      <w:r>
        <w:rPr/>
        <w:t>㉯題숽䥬⼫末烂쉲습㶥䬮쉘挩㝹杬獢汑╰갹轑⶿㉮⫂睚㣂烂㠨唬仂쉎汞圷쉈换䔨䣂⧂帳┻긯⹎朴瘫㭙圶呟뭵䨹⭄戥怺太⩡䣃卸慔⹍䉬⽣슮婔㠨㙲㙑曂硎松洸㐪⑀갭秎湞㥹㉂쎥㡂扵午条습〫卣㪩礊⍶㝓쉏禮兓걷撮ꅸ㭟織</w:t>
      </w:r>
      <w:r>
        <w:rPr/>
        <w:t>ⵐ</w:t>
      </w:r>
      <w:r>
        <w:rPr/>
        <w:t>昹䚩⤶쉾瑗⩈</w:t>
      </w:r>
      <w:r>
        <w:rPr/>
        <w:t>ꤳ</w:t>
      </w:r>
      <w:r>
        <w:rPr/>
        <w:t>坱ꅚ啉狂</w:t>
      </w:r>
      <w:r>
        <w:rPr/>
        <w:t>Ⱖ</w:t>
      </w:r>
      <w:r>
        <w:rPr/>
        <w:t>辏숶⤦輮匹扏憿쉺䡒繍㕡灵䵘쉖轺滂爦㵌䎏쉵湃欩㈴䉅뽁䓂넦儲皡⎥敱帩ꥮ卤湨⍖嘽뽣숹쉸揂弬盍輪쉧숩췍潶卺䢣戵습뭉僂㉪쵇啟㡆慭㭤梬吳䲥◂疘쉃扶☪怣弣灘䡳숷嘹轡挹싂䲮슱䩃妬⸦䳂浆㴵汚㡥⥨ꅪ쉯元㍂㵌檥슘뽑촩</w:t>
      </w:r>
      <w:r>
        <w:rPr/>
        <w:t>⡤</w:t>
      </w:r>
      <w:r>
        <w:rPr/>
        <w:t>癊䕏泂燂伨䙨䑊暿쉞㕔敨䴶楴櫂䧂穉☭え慵噏䱙灵參縴繄⛂⽐ꥤ弪煚䮻䰳숹</w:t>
      </w:r>
      <w:r>
        <w:rPr/>
        <w:t>ꥋ╎</w:t>
      </w:r>
      <w:r>
        <w:rPr/>
        <w:t>숺挷癗⫃쉴牚悏숶㕪凂捐熡㭗㎩坌䥒烎칱剢顢澡</w:t>
      </w:r>
      <w:r>
        <w:rPr/>
        <w:t>⠤</w:t>
      </w:r>
      <w:r>
        <w:rPr/>
        <w:t>캏쉴♘⩒Ⓨ牾딸⤽拂㩺牨幃네碩슣㉇</w:t>
      </w:r>
      <w:r>
        <w:rPr/>
        <w:t>⢩</w:t>
      </w:r>
      <w:r>
        <w:rPr/>
        <w:t>兞쉨䐤操䜻쉣繱⒘䈪揂</w:t>
      </w:r>
      <w:r>
        <w:rPr/>
        <w:t>ⶬ</w:t>
      </w:r>
      <w:r>
        <w:rPr/>
        <w:t>幾卬슱橂㟂⪏㕖摐䳂䠭⦬떩狍쉴瘹昳獌걾䙅桶攬弰뮣녘뼯呇灏䝣䌬슩♓㉡欱</w:t>
      </w:r>
      <w:r>
        <w:rPr/>
        <w:t>⠵</w:t>
      </w:r>
      <w:r>
        <w:rPr/>
        <w:t>坆呷쉸䠲睂ㆮ䆮깠습╦㩆媿⏂䅱顇</w:t>
      </w:r>
      <w:r>
        <w:rPr/>
        <w:t>ⳃ</w:t>
      </w:r>
      <w:r>
        <w:rPr/>
        <w:t>䯂㌶췂</w:t>
      </w:r>
      <w:r>
        <w:rPr/>
        <w:t>⠫</w:t>
      </w:r>
      <w:r>
        <w:rPr/>
        <w:t>䍉㴻杞瑘剥쉳땲䦥⩈묫沵砷卤䀨吰䵏彑⍀쉴촯椴琯⏂佬危㐴奆⽵쉂䵰瀵奔穙恞桘榩㞿䰭灸惂倳⼹칣싂㥒츲뭴冏⥳扷旍犱伷⑺堰慎獟⌯㷂䥇쉑䠰顥슻䞩輮</w:t>
      </w:r>
      <w:r>
        <w:rPr/>
        <w:t>ⰺ䷂</w:t>
      </w:r>
      <w:r>
        <w:rPr/>
        <w:t>ꕨ</w:t>
      </w:r>
      <w:r>
        <w:rPr/>
        <w:t>숵䑷넴㚘싂껎슻䱊</w:t>
      </w:r>
      <w:r>
        <w:rPr/>
        <w:t>꧂</w:t>
      </w:r>
      <w:r>
        <w:rPr/>
        <w:t>攴欹䓂獧瑁䳂</w:t>
      </w:r>
      <w:r>
        <w:rPr/>
        <w:t>⡆</w:t>
      </w:r>
      <w:r>
        <w:rPr/>
        <w:t>ꌥ쵷숽츻洽⨲⩸癐䠣㉚獨息묰숦獘䡁猱洫夳睤㩴㚩⮱䥎䌵㍂䣂쉹뽟湬奉奧⹓洵橞恚繲烂磎쎥㙆扈쉏</w:t>
      </w:r>
      <w:r>
        <w:rPr/>
        <w:t>⢏⧂</w:t>
      </w:r>
      <w:r>
        <w:rPr/>
        <w:t>堳㥞き긤</w:t>
      </w:r>
      <w:r>
        <w:rPr/>
        <w:t>ⱳ</w:t>
      </w:r>
      <w:r>
        <w:rPr/>
        <w:t>㜺䕖祭껂媣</w:t>
      </w:r>
      <w:r>
        <w:rPr/>
        <w:t>⡉</w:t>
      </w:r>
      <w:r>
        <w:rPr/>
        <w:t>쉧␰㇂슿睡쉀㐴硐婢ぱ楃乢杩嗍캩㭈痂䰪楦⹎쎥流堹焤䈱匫塳佣㕱䖵碿ꥹ䰵呺䔲뼨쉉䊵␣辩䡘捎숣獟漺</w:t>
      </w:r>
      <w:r>
        <w:rPr/>
        <w:t>꧂ꕳ</w:t>
      </w:r>
      <w:r>
        <w:rPr/>
        <w:t>⡵</w:t>
      </w:r>
      <w:r>
        <w:rPr/>
        <w:t>瑾㏎㌥ꄸ氯쉚繋幎䕂⌲⭳剾㍮扚塈伦儩所⶿涱歶淎䥇쉧托뭒ꆬ祒晀恾牕檩啨敩係す噋⑐盍楹慸䥧슥싂ꍬ쉚⍫䨺䫂垣採怫䝍廎縥⩏</w:t>
      </w:r>
      <w:r>
        <w:rPr/>
        <w:t>ꖱ</w:t>
      </w:r>
      <w:r>
        <w:rPr/>
        <w:t>淂숽半浳䭃倊㇂埂䃂䅔獟廂氫䁂겵栲칶</w:t>
      </w:r>
      <w:r>
        <w:rPr/>
        <w:t>ⷂ</w:t>
      </w:r>
      <w:r>
        <w:rPr/>
        <w:t>䥩⍲</w:t>
      </w:r>
      <w:r>
        <w:rPr/>
        <w:t>ⲱ</w:t>
      </w:r>
      <w:r>
        <w:rPr/>
        <w:t>幃暵㑊偙懂潫녇㈳係顫氹輴⫂쉪㉟噷㊻奶厥䤱쉦슩㣂숭</w:t>
      </w:r>
      <w:r>
        <w:rPr/>
        <w:t>Ⱚ</w:t>
      </w:r>
      <w:r>
        <w:rPr/>
        <w:t>橡츪쉹䭕㉲뽃ꍰ⽧䔮⭉䑃곂뭣⍀兹⼽灊䝣婲⩹摘妥쌯䱺䱆噫⻂⸷</w:t>
      </w:r>
      <w:r>
        <w:rPr/>
        <w:t>ꥋ</w:t>
      </w:r>
      <w:r>
        <w:rPr/>
        <w:t>咘뽁䥗䡳췃쉯♴㵾媘灋硑瓂㐻껂㶮▮⥇⼦喿昭㝢懂㢱썹쉄厮ꆩꍡ暱䘽䵵晤㊿桶䐤썆㵙㍷伣뽁㌹但ㄣ〮绂㵲扮轩勂湵♧塔䥎瘬瞻㑕쉸顟瑹唣ꥥ啡䭒彀䭆㏂㨪ꎩ⩩嫂捁灔䃎㨻獳痎⭌䡋⎻瀪漳쉙㞮㛂싂奩㥭攪㴲敗時矂忎╕뼻戶歩</w:t>
      </w:r>
      <w:r>
        <w:rPr/>
        <w:t>Ⱝ</w:t>
      </w:r>
      <w:r>
        <w:rPr/>
        <w:t>쉱쵠䘶땅暮쉪咡␻亻㋂䒬梻呾뾱滂⥙깘</w:t>
      </w:r>
      <w:r>
        <w:rPr/>
        <w:t>꧂</w:t>
      </w:r>
      <w:r>
        <w:rPr/>
        <w:t>牏⪿㭐⹖盂瑮恲䙪뿂㌭䵾㉦汸숸ꍇ吣矂䙄潢噉囍</w:t>
      </w:r>
      <w:r>
        <w:rPr/>
        <w:t>Ⳃ</w:t>
      </w:r>
      <w:r>
        <w:rPr/>
        <w:t>ꅌ礱㍧䁑뽖⸤㶻桠牗싂⩠㤬䡭䭫숴숨</w:t>
      </w:r>
      <w:r>
        <w:rPr/>
        <w:t>⡔</w:t>
      </w:r>
      <w:r>
        <w:rPr/>
        <w:t>⼷塪⭱卓㕟㓂殩珂烂췂㗂ꅊ剳氣㥦⚿䥘瀪堷乔䴭␪㓂쌺摊슥겣㍄伹佹</w:t>
      </w:r>
      <w:r>
        <w:rPr/>
        <w:t>ꕘ</w:t>
      </w:r>
      <w:r>
        <w:rPr/>
        <w:t>䶩焨䕵䛂祾⭄年樳杔婶啮偶╴刬煫䥴怽瑘璬顫氳挴漦烂㋂䱗촣䙞䳂晗瘯</w:t>
      </w:r>
      <w:r>
        <w:rPr/>
        <w:t>Ⱨ</w:t>
      </w:r>
      <w:r>
        <w:rPr/>
        <w:t>恙쌹갲礹㍌</w:t>
      </w:r>
      <w:r>
        <w:rPr/>
        <w:t>꧂</w:t>
      </w:r>
      <w:r>
        <w:rPr/>
        <w:t>繎䄩쵲䨤飂樶ꅅ뭉䳂灥ꎱ疡慸䑎⩈◂坥幤⩪걞</w:t>
      </w:r>
      <w:r>
        <w:rPr/>
        <w:t>ꥆ</w:t>
      </w:r>
      <w:r>
        <w:rPr/>
        <w:t>쉘뽙쉱숮䠲치⭂䋂⽌㴭䐭䩬䨥穖╇⽫⥗쵸捡슻矂䱄⭢灄쉂抿埂案쉺睕歬갹䡣䕲纮瓍畊⽲쉘⬥穦깚先佨⨨江깐䱈晬奺顉爬顒燃捧捄</w:t>
      </w:r>
      <w:r>
        <w:rPr/>
        <w:t>ꕞ</w:t>
      </w:r>
      <w:r>
        <w:rPr/>
        <w:t>揂䑣ꍀ</w:t>
      </w:r>
      <w:r>
        <w:rPr/>
        <w:t>⡄</w:t>
      </w:r>
      <w:r>
        <w:rPr/>
        <w:t>㔣慄䝫⽚뽌啄擂磂䱾偘殻</w:t>
      </w:r>
      <w:r>
        <w:rPr/>
        <w:t>ꦥ</w:t>
      </w:r>
      <w:r>
        <w:rPr/>
        <w:t>ⱉ</w:t>
      </w:r>
      <w:r>
        <w:rPr/>
        <w:t>伳䑠</w:t>
      </w:r>
      <w:r>
        <w:rPr/>
        <w:t>ꤲ</w:t>
      </w:r>
      <w:r>
        <w:rPr/>
        <w:t>싂뼫ち녟收쉹潗硙㩗䭥㥳渮拂쉤圴䵥쉂㜸숪ꍂ剠㩖㞿椦噷傘㈪穴㝫㉴䵪⫂䬥绂䍇슥</w:t>
      </w:r>
      <w:r>
        <w:rPr/>
        <w:t>ⶏ⹳</w:t>
      </w:r>
      <w:r>
        <w:rPr/>
        <w:t>晵㭏쉨挲⩥珃斵嘲㵱歳櫂徏參㗂ぉ歃卑䰤슏</w:t>
      </w:r>
      <w:r>
        <w:rPr/>
        <w:t>⠨</w:t>
      </w:r>
      <w:r>
        <w:rPr/>
        <w:t>싂䍍㥐䕱㥬恌뽒믂䑊걢䅴⍊轚皮盂⎿顁啴佗椩䕏犵</w:t>
      </w:r>
      <w:r>
        <w:rPr/>
        <w:t>ꦵ</w:t>
      </w:r>
      <w:r>
        <w:rPr/>
        <w:t>埂♌썱㐮淂ꆬ数걚䨺</w:t>
      </w:r>
      <w:r>
        <w:rPr/>
        <w:t>ⶏⵗ</w:t>
      </w:r>
      <w:r>
        <w:rPr/>
        <w:t>㑩涣稤칆珂桋弬䠤ꅳ</w:t>
      </w:r>
      <w:r>
        <w:rPr/>
        <w:t>ⴳ</w:t>
      </w:r>
      <w:r>
        <w:rPr/>
        <w:t>睳摒춵疡䨪穩佦砰</w:t>
      </w:r>
      <w:r>
        <w:rPr/>
        <w:t>Ⱜ</w:t>
      </w:r>
      <w:r>
        <w:rPr/>
        <w:t>慓亏숰礦䳂摕穣쉸ꥤ倊䬰</w:t>
      </w:r>
      <w:r>
        <w:rPr/>
        <w:t>ꔦ</w:t>
      </w:r>
      <w:r>
        <w:rPr/>
        <w:t>쉐⑆▿꺥救冡뭅</w:t>
      </w:r>
      <w:r>
        <w:rPr/>
        <w:t>ꕣ</w:t>
      </w:r>
      <w:r>
        <w:rPr/>
        <w:t>㐫繨啑恦睓쎩亩风廂㜯뽚䱉㴽䝋</w:t>
      </w:r>
      <w:r>
        <w:rPr/>
        <w:t>⡖</w:t>
      </w:r>
      <w:r>
        <w:rPr/>
        <w:t>넫숽扙㑾医倹䝙灔磃歈儩顐䙣弭</w:t>
      </w:r>
      <w:r>
        <w:rPr/>
        <w:t>꧂</w:t>
      </w:r>
      <w:r>
        <w:rPr/>
        <w:t>쉞䣂곂긣쉪떣쉩段稻倪䝍煊条扞</w:t>
      </w:r>
      <w:r>
        <w:rPr/>
        <w:t>ⵡ</w:t>
      </w:r>
      <w:r>
        <w:rPr/>
        <w:t>捹㞩煄</w:t>
      </w:r>
      <w:r>
        <w:rPr/>
        <w:t>ꦮ</w:t>
      </w:r>
      <w:r>
        <w:rPr/>
        <w:t>쉂傏䜤摊㐬촩畎䥥磂别⩧썭輪㡰쉐䱬捦⌣꺬扒偖噚⿍쉍沩㥰稬癲浈䯂␯␻桗噋㩹漺</w:t>
      </w:r>
      <w:r>
        <w:rPr/>
        <w:t>ꥉ</w:t>
      </w:r>
      <w:r>
        <w:rPr/>
        <w:t>⡪</w:t>
      </w:r>
      <w:r>
        <w:rPr/>
        <w:t>㐳楋牵㚵땑哂䡶塶嚏쉤堥祬뮱꥔䚬甴⹱栨싎圶䶏쉸⪱楡圪숪숤焮汲㐰쉣䂏禩⪘璥犬启盂疩㊡湶⹀ㅬ⩒嘸㜻땟矂⧂側ず噦桰䩧쉁橐㩕兩穵䟂㡡⹤쉋琻⑳㩩䲣䁦㠴쏂</w:t>
      </w:r>
      <w:r>
        <w:rPr/>
        <w:t>ⱷ</w:t>
      </w:r>
      <w:r>
        <w:rPr/>
        <w:t>扺兙㭥䐽㌱が䱐㈪杌ァ따杌⑤⍒䳂⭙䵲쉢橤䓂㜹싂潗슬䉎</w:t>
      </w:r>
      <w:r>
        <w:rPr/>
        <w:t>ꥎ</w:t>
      </w:r>
      <w:r>
        <w:rPr/>
        <w:t>塪迂⧂浕</w:t>
      </w:r>
      <w:r>
        <w:rPr/>
        <w:t>⡞</w:t>
      </w:r>
      <w:r>
        <w:rPr/>
        <w:t>牘愮⑎ꄪ沩ꅚ坺䅈㩄城</w:t>
      </w:r>
      <w:r>
        <w:rPr/>
        <w:t>ꔲ⪬</w:t>
      </w:r>
      <w:r>
        <w:rPr/>
        <w:t>깮䒏⩦걭䚩㑃桓歎⩉䍉偹䒥㠻㠲䎩쉞䝂쉑塌㡎幾飂摱㨥朣唽쉘⌷橡敥</w:t>
      </w:r>
      <w:r>
        <w:rPr/>
        <w:t>ⱚ</w:t>
      </w:r>
      <w:r>
        <w:rPr/>
        <w:t>㡫戭画㡒꺡炮䭗秂뽪灰䡬넯꧎䥘幓猯쉘潏╚䅃淃㍸쌶갩⻂㤽䙙䅲䕕슘ꎿ攽撣숮긩</w:t>
      </w:r>
      <w:r>
        <w:rPr/>
        <w:t>ꔸ</w:t>
      </w:r>
      <w:r>
        <w:rPr/>
        <w:t>焱녫ꅞ扺놬⩄뮩쉕杒捡䨴撣橱坾㕗땰奘䠬䚿</w:t>
      </w:r>
      <w:r>
        <w:rPr/>
        <w:t>ꦱꕍ</w:t>
      </w:r>
      <w:r>
        <w:rPr/>
        <w:t>긴碩</w:t>
      </w:r>
      <w:r>
        <w:rPr/>
        <w:t>Ⱖ</w:t>
      </w:r>
      <w:r>
        <w:rPr/>
        <w:t>㵅㭖伩敮烂㠱潪㉶⥥⹞</w:t>
      </w:r>
      <w:r>
        <w:rPr/>
        <w:t>⡩</w:t>
      </w:r>
      <w:r>
        <w:rPr/>
        <w:t>䵥⮏䃂穆䯂払琨⩁杌瞬哂슬숳惂焳슘港숴⹆䩖帻䩶</w:t>
      </w:r>
      <w:r>
        <w:rPr/>
        <w:t>ꗂ</w:t>
      </w:r>
      <w:r>
        <w:rPr/>
        <w:t>呭穥檘梱涘纡⭭ꥬ礰⩘ꌯ别䅵硐灸繹썋쵌㢏⤦䵱숱禿斣숨츳쉚澻숤塃긻뭦䵦琤坞夺췎祥ㄵ쌦䴮浖潵睢⍋乧녕ꅏ묪⬣ꅋ쉧伴偘⭥昰碬縶堷쉂</w:t>
      </w:r>
      <w:r>
        <w:rPr/>
        <w:t>ꔮ</w:t>
      </w:r>
      <w:r>
        <w:rPr/>
        <w:t>瑁䜱⭲㡦坂뾻煮⩕싂숲뽟塚彡긦⍄娪辬煫䚘ㄬ</w:t>
      </w:r>
      <w:r>
        <w:rPr/>
        <w:t>ꔱ</w:t>
      </w:r>
      <w:r>
        <w:rPr/>
        <w:t>晋捉媩숪쉾禩疩</w:t>
      </w:r>
      <w:r>
        <w:rPr/>
        <w:t>ꕴ</w:t>
      </w:r>
      <w:r>
        <w:rPr/>
        <w:t>뭡徥쉨類噌楴傏⛎㫂繢슘ぃ䥈ꅗ㥤긪㉖奘伫䏂矂瞱硏</w:t>
      </w:r>
    </w:p>
    <w:p>
      <w:pPr>
        <w:pStyle w:val="PreformattedText"/>
        <w:bidi w:val="0"/>
        <w:spacing w:before="0" w:after="0"/>
        <w:jc w:val="left"/>
        <w:rPr/>
      </w:pPr>
      <w:r>
        <w:rPr/>
        <w:t>⽁杍焮䣂洱䍭滂弪㵥츥ꌻ旂캬牓㜪숫珂숺ㄹ싃</w:t>
      </w:r>
      <w:r>
        <w:rPr/>
        <w:t>⠦</w:t>
      </w:r>
      <w:r>
        <w:rPr/>
        <w:t>㕕</w:t>
      </w:r>
      <w:r>
        <w:rPr/>
        <w:t>ꖣꔹ⭲</w:t>
      </w:r>
      <w:r>
        <w:rPr/>
        <w:t>單乯⸺偢⽉乱伸ꅗ涵⩴䆩쉢儳쉂喘参楣卒剺慞숵</w:t>
      </w:r>
      <w:r>
        <w:rPr/>
        <w:t>ꤻ</w:t>
      </w:r>
      <w:r>
        <w:rPr/>
        <w:t>窣쉅뽾奬㍤슏塍捦樮ꥱ썒⑏싎㈰䧂㈊䭄싂㞱⬣╤넵⑓䔹扺㕃睶剦쉥㪱㑑⹾╉⥨旂権놿숪㘨埂䎥㇂⩁盂⩃⹶㑾没⨫䥴䵧䒬㋂灺幅쉲⽟숮⒩檣뭅剚습⤴␶頫佀剓䱯瑓쉲㒥畷⵭슱썷灅뽚</w:t>
      </w:r>
      <w:r>
        <w:rPr/>
        <w:t>ⰸ</w:t>
      </w:r>
      <w:r>
        <w:rPr/>
        <w:t>䑟慒⫃䥰슬㍷싂浇颩꺬㑞╦奚顁盂㔳컂뭚硔梩</w:t>
      </w:r>
      <w:r>
        <w:rPr/>
        <w:t>Ⱨ</w:t>
      </w:r>
      <w:r>
        <w:rPr/>
        <w:t>癞梿啞㩙㥀何橣坺灨깑㡙䵆䎩慓迂爭깢㨨慢</w:t>
      </w:r>
      <w:r>
        <w:rPr/>
        <w:t>꤯</w:t>
      </w:r>
      <w:r>
        <w:rPr/>
        <w:t>䭬䙘⭆轕㴦</w:t>
      </w:r>
      <w:r>
        <w:rPr/>
        <w:t>Ⳃ</w:t>
      </w:r>
      <w:r>
        <w:rPr/>
        <w:t>묪ꇂ礱슬䵑㋂恕ꅡ牖㑓놵囂䬹</w:t>
      </w:r>
      <w:r>
        <w:rPr/>
        <w:t>ⴶ</w:t>
      </w:r>
      <w:r>
        <w:rPr/>
        <w:t>㍄櫂⭶⒏㒬ㆬ뼸걗摓䠹璬皣淍䵘㏍㔬⒵⬻뮣䩧꥞女쵴犿⩟⹣⛂깺⩲瀹浡甴繩㭧㔺姎繀뭕婕숮뮿쉂㙹ꍁ咣户격溩呇慔츪䱢㖮归슬晥牵䘨쉗㧎㬰</w:t>
      </w:r>
      <w:r>
        <w:rPr/>
        <w:t>ꕅ</w:t>
      </w:r>
      <w:r>
        <w:rPr/>
        <w:t>儲祤揂呆牂瘻뾣呭廂祦딪䃎槂甲晑㶡䰥睷ꍠ㭣䉧潅偹䘱顙癯橯祫칖쉡♍㉐䣂獚敃껂佳䎵秂甪㋂穣奊슬潰䌪搹䄮䰷繕䰷潒呩奠갫㵫桺ㅣꥯ딽㔳ꏂ</w:t>
      </w:r>
      <w:r>
        <w:rPr/>
        <w:t>ꕧ⤪</w:t>
      </w:r>
      <w:r>
        <w:rPr/>
        <w:t>㝐场哂㡟뭀쉏娰䵎</w:t>
      </w:r>
      <w:r>
        <w:rPr/>
        <w:t>ꕭ</w:t>
      </w:r>
      <w:r>
        <w:rPr/>
        <w:t>㑓㭬⩙㬻啷㶵挷䩰⎏穏䗎竂䧂싂䭦票嘳㷂숪昲䜹瘤轅捰敖⭮㌰</w:t>
      </w:r>
      <w:r>
        <w:rPr/>
        <w:t>ꥍ</w:t>
      </w:r>
      <w:r>
        <w:rPr/>
        <w:t>挷㭆⼲姂⸩椷玏쉟</w:t>
      </w:r>
      <w:r>
        <w:rPr/>
        <w:t>ꔲ</w:t>
      </w:r>
      <w:r>
        <w:rPr/>
        <w:t>拂⩸䴣쉑橖䘺䅟炬旃特穭復牰灷⚩숽恙㔦⽸亱걾뼷扦⹭䝺廂彐呠ガ䙶䉴䁃⦥碣</w:t>
      </w:r>
      <w:r>
        <w:rPr/>
        <w:t>ⵞ</w:t>
      </w:r>
      <w:r>
        <w:rPr/>
        <w:t>剏⪘⵵唰쉄睡뮏싂</w:t>
      </w:r>
      <w:r>
        <w:rPr/>
        <w:t>ꤨ</w:t>
      </w:r>
      <w:r>
        <w:rPr/>
        <w:t>䅆纣塂盂</w:t>
      </w:r>
      <w:r>
        <w:rPr/>
        <w:t>ꥏ</w:t>
      </w:r>
      <w:r>
        <w:rPr/>
        <w:t>眳넨傏㫎歆쉌䒵䥂瀮숺⺱썒捔盂䱆迂欲⧂䉓愸쉷搷䌣䟂湲䌻頰쉯숵慚妬충䰰㞩카皻♋습㍰䅴䡃ㅹ慙㢡쉟纥帣습幙쏂哃㑕橀其䦣塂쉚渦本⽁</w:t>
      </w:r>
      <w:r>
        <w:rPr/>
        <w:t>꧂␽</w:t>
      </w:r>
      <w:r>
        <w:rPr/>
        <w:t>⺻갳㛂呦呰焯杔</w:t>
      </w:r>
      <w:r>
        <w:rPr/>
        <w:t>ꕘ</w:t>
      </w:r>
      <w:r>
        <w:rPr/>
        <w:t>㝘칶㑦㑋㎿眸㡇慚뭗楾倶䄸숪捖걩슿䠮숶숤䁄乴⨰癆懍⽪㊵</w:t>
      </w:r>
      <w:r>
        <w:rPr/>
        <w:t>ꔯ</w:t>
      </w:r>
      <w:r>
        <w:rPr/>
        <w:t>忎撥</w:t>
      </w:r>
      <w:r>
        <w:rPr/>
        <w:t>꧍</w:t>
      </w:r>
      <w:r>
        <w:rPr/>
        <w:t>嘽戣飂䑣䕬奶凂숯숳扑⚮</w:t>
      </w:r>
      <w:r>
        <w:rPr/>
        <w:t>ꥆ⍌</w:t>
      </w:r>
      <w:r>
        <w:rPr/>
        <w:t>䕁彊</w:t>
      </w:r>
      <w:r>
        <w:rPr/>
        <w:t>⠰</w:t>
      </w:r>
      <w:r>
        <w:rPr/>
        <w:t>쉉愯㨦⥷圥癏彬䷂깯瞵晒⼹</w:t>
      </w:r>
      <w:r>
        <w:rPr/>
        <w:t>ꤳ┪</w:t>
      </w:r>
      <w:r>
        <w:rPr/>
        <w:t>곂轾⽬朸毂嘮䩗쉶㐭뼦焻㛂䡑焲砪浄㩫㐩轎쉕쉫畱</w:t>
      </w:r>
      <w:r>
        <w:rPr/>
        <w:t>ꔺ</w:t>
      </w:r>
      <w:r>
        <w:rPr/>
        <w:t>깉</w:t>
      </w:r>
      <w:r>
        <w:rPr/>
        <w:t>ꕢ</w:t>
      </w:r>
      <w:r>
        <w:rPr/>
        <w:t>倲曃</w:t>
      </w:r>
      <w:r>
        <w:rPr/>
        <w:t>ⵉ</w:t>
      </w:r>
      <w:r>
        <w:rPr/>
        <w:t>⽮</w:t>
      </w:r>
      <w:r>
        <w:rPr/>
        <w:t>ⵇ</w:t>
      </w:r>
      <w:r>
        <w:rPr/>
        <w:t>䜬慗漶幤顤䁥㴊桲晠城썲䛂吶</w:t>
      </w:r>
      <w:r>
        <w:rPr/>
        <w:t>ꕑ</w:t>
      </w:r>
      <w:r>
        <w:rPr/>
        <w:t>䠮㨹㘪佷䠶</w:t>
      </w:r>
      <w:r>
        <w:rPr/>
        <w:t>Ⳃⰽ</w:t>
      </w:r>
      <w:r>
        <w:rPr/>
        <w:t>꧂</w:t>
      </w:r>
      <w:r>
        <w:rPr/>
        <w:t>䘨炩ㄤ䙧䋂㟂燂呗丶♃晤⨲〷轩⧂滃乤껂쌴庣晸</w:t>
      </w:r>
      <w:r>
        <w:rPr/>
        <w:t>⡞⑆</w:t>
      </w:r>
      <w:r>
        <w:rPr/>
        <w:t>呣┻䕑ꅍ瑘洵㮣⻎</w:t>
      </w:r>
      <w:r>
        <w:rPr/>
        <w:t>ⵑ</w:t>
      </w:r>
      <w:r>
        <w:rPr/>
        <w:t>珂㝾캵ㅷ⍢轥썥䡌堲</w:t>
      </w:r>
      <w:r>
        <w:rPr/>
        <w:t>ꕢ</w:t>
      </w:r>
      <w:r>
        <w:rPr/>
        <w:t>睖帪ꇃ归則ꥪ㉭䩋竂숵穕档䱭㷂싍堭堯汸昸泂⑭䌸䝰殩쉔쉇䔹싂㙞⑇欪瀣婙⍅䈻ꅺ쎥卑㙆嫎顷稭〦眮汮㉸칸䱠쉈楺슩繓쉶煚昴䪡穎</w:t>
      </w:r>
      <w:r>
        <w:rPr/>
        <w:t>⡡⩕</w:t>
      </w:r>
      <w:r>
        <w:rPr/>
        <w:t>䘵⥤八冘珂ꄲ噇걔湍㊬</w:t>
      </w:r>
      <w:r>
        <w:rPr/>
        <w:t>ⱅ</w:t>
      </w:r>
      <w:r>
        <w:rPr/>
        <w:t>칍嘸╧橯哂䉧㌴⭥搷庣帣帹묮ꥩ⼶乚</w:t>
      </w:r>
      <w:r>
        <w:rPr/>
        <w:t>꤭</w:t>
      </w:r>
      <w:r>
        <w:rPr/>
        <w:t>쉒썕깄⩧繉奰ㅘ걚汴⍁留䁂偣晥泎쉑㉦弪輤暥칍ꎡ奕칥쵤䥎㑘슱⧂楣䭴㘮稫쉭㉉柂㥇싎쉦䩧䱥兵㴸捰售埂</w:t>
      </w:r>
      <w:r>
        <w:rPr/>
        <w:t>ⶡ</w:t>
      </w:r>
      <w:r>
        <w:rPr/>
        <w:t>媥땧卄碵圴갫␷♓偎㮥弪剫彖䭖晘쉉깡㔱㥟㫂슬㎥恚숦㤪㵞杌쵣䑔㜣杹ㅺ숺擎呧昮싂溱疮ヂꌶ䭕䡫纣瓂珂녗煈썕幢晘〰㩃㢏涥晫걆瑘㘺悮</w:t>
      </w:r>
      <w:r>
        <w:rPr/>
        <w:t>ꥏ</w:t>
      </w:r>
      <w:r>
        <w:rPr/>
        <w:t>车卄獠쉾挩Ⓜ㙀䷂痂䰽氵癴桴典⸩⥶쵺⩩㵾灨繇穞⥆⹇秂긶㡾䝗併㫂哂⑂墡숱쉦怪娥쵯㔩⹐칯⫂䠽噓䝟游</w:t>
      </w:r>
      <w:r>
        <w:rPr/>
        <w:t>ⷂ</w:t>
      </w:r>
      <w:r>
        <w:rPr/>
        <w:t>싂㕅懂樸䰽쉰楌걥滂숽䭑㘥啭彪䟂䅑均㷂䕌汊습쉲坆扑⽮㭓ㆡ䥭</w:t>
      </w:r>
      <w:r>
        <w:rPr/>
        <w:t>ⵕ</w:t>
      </w:r>
      <w:r>
        <w:rPr/>
        <w:t>撿싂䒣믎位吷䱦䄬兆╌當⸺쉾ꌲ걷칂䠳쉾숤橈</w:t>
      </w:r>
      <w:r>
        <w:rPr/>
        <w:t>⣂</w:t>
      </w:r>
      <w:r>
        <w:rPr/>
        <w:t>爲㛂坤녬☶桉浸䥮啹㑧⹓㥐楥⮡뽀㥭숪ㅙ奄失䄷㤵幍촯敌玘䃎썴呶浌</w:t>
      </w:r>
      <w:r>
        <w:rPr/>
        <w:t>ꥒ</w:t>
      </w:r>
      <w:r>
        <w:rPr/>
        <w:t>ꌪ坘樻♇䙯烂漶겻欶㙠▱哎桎쉺囂걙⬲䯂櫂㕊㌥쉱浆䤭侩⨴慀檵䔸䗂砽唨</w:t>
      </w:r>
      <w:r>
        <w:rPr/>
        <w:t>ⷂ</w:t>
      </w:r>
      <w:r>
        <w:rPr/>
        <w:t>瑁ꍓ硣婠绍㭷摍䒥갦⥈卶飂⩴伹䐴ꌩ</w:t>
      </w:r>
      <w:r>
        <w:rPr/>
        <w:t>ꥑ</w:t>
      </w:r>
      <w:r>
        <w:rPr/>
        <w:t>칩쉊摬㵊戱䬨兵婭뼪뭶䡯⮱塴唩</w:t>
      </w:r>
      <w:r>
        <w:rPr/>
        <w:t>⠶</w:t>
      </w:r>
      <w:r>
        <w:rPr/>
        <w:t>ꍪ㕧쉩ꥥ㮥䜥쉸歀䥚华䒱轭⩉䙷숵卂숳楴㵯懂別婅猴摧丹䄨剐</w:t>
      </w:r>
      <w:r>
        <w:rPr/>
        <w:t>⡴</w:t>
      </w:r>
      <w:r>
        <w:rPr/>
        <w:t>䙔曂䭠ヂ쉞싂焬獮睗煄⩋ꌴ걣恣㉫汙⥊䇂帣싂⑚汚쉨捁墣儰䭇啶숣숥슬㑏⩕녟匴쉦歹渫娊坊媩摟땩檩煳㨪ネ╡䑩煮썌䘸쵐睐쉘㇂㶥☥䅶穄㭋彦元㭢喥塚⬬厘硦㈵挪䶘ケ輹盂桧䡡奲슻㪱縦ꥦ뼴䱹䧂㌶輲⭦╂硣쉷坕獉⿍䱮歂止</w:t>
      </w:r>
      <w:r>
        <w:rPr/>
        <w:t>ꥅ</w:t>
      </w:r>
      <w:r>
        <w:rPr/>
        <w:t>쉢뇎繰㠲槎噒獳㙦䅊칱椩揂숮␷ꍈ洺⌷</w:t>
      </w:r>
      <w:r>
        <w:rPr/>
        <w:t>ꦘ</w:t>
      </w:r>
      <w:r>
        <w:rPr/>
        <w:t>㪻猪쉸呔係兀뽳</w:t>
      </w:r>
      <w:r>
        <w:rPr/>
        <w:t>ꤤ</w:t>
      </w:r>
      <w:r>
        <w:rPr/>
        <w:t>傻┥嫎싂夬⍧奞</w:t>
      </w:r>
      <w:r>
        <w:rPr/>
        <w:t>⡋</w:t>
      </w:r>
      <w:r>
        <w:rPr/>
        <w:t>埂媻穖㍱厘숶땟䂻䑓㑀㔷潧ꥰ癩층獡䝆</w:t>
      </w:r>
      <w:r>
        <w:rPr/>
        <w:t>⡈</w:t>
      </w:r>
      <w:r>
        <w:rPr/>
        <w:t>辿搦㝀䭅眯⯂䵟깐쉱㕢憏婾浉넥䠯燂⩭轓傥樱쉑숰榵癋㫂㔣䑍⽷갵奁</w:t>
      </w:r>
      <w:r>
        <w:rPr/>
        <w:t>ꕷ</w:t>
      </w:r>
      <w:r>
        <w:rPr/>
        <w:t>쉳埂旍녣稬쉀喬刪繳䤲䀪칋摯兘촸癶辵睐䍱癷쉢⌣ꅩ歹牊壂⯍믂仂춏猬畯窬떬</w:t>
      </w:r>
      <w:r>
        <w:rPr/>
        <w:t>Ⱔ</w:t>
      </w:r>
      <w:r>
        <w:rPr/>
        <w:t>䏂뮣ㅨ쵖슿㭖兌縩⩉歘矍┩奵厵싃쉫城╥祋䯂瑈䩤垵䴴숽摐汎깈䩙枣⸳㵣ꥦ嘺卩塅갵杒眲幪⤯싂⻂偺瀫ꅦ䕊澣⛂燂뿂</w:t>
      </w:r>
      <w:r>
        <w:rPr/>
        <w:t>ꦿ</w:t>
      </w:r>
      <w:r>
        <w:rPr/>
        <w:t>쉀澮偀쉬쉵⼥砶湢▘序▱썊牘䆿睾쵋숫놱믂쉚싂ꍹ媱싂氻곂㔪䴷呌ヂㄸ敌窱湧曂摚ꍄ䚥㙞㈩⌬朽秂卌쉯⨷㧍</w:t>
      </w:r>
      <w:r>
        <w:rPr/>
        <w:t>⢘</w:t>
      </w:r>
      <w:r>
        <w:rPr/>
        <w:t>쏎㑐슱䭲</w:t>
      </w:r>
      <w:r>
        <w:rPr/>
        <w:t>ꥋ</w:t>
      </w:r>
      <w:r>
        <w:rPr/>
        <w:t>摉ꄬ⵩串썬쉫</w:t>
      </w:r>
      <w:r>
        <w:rPr/>
        <w:t>ꕭ</w:t>
      </w:r>
      <w:r>
        <w:rPr/>
        <w:t>㊬䑓㐺ㆩ䐪썠佅䃂婲啑匹⒱쉌䥐噒ꥫ</w:t>
      </w:r>
      <w:r>
        <w:rPr/>
        <w:t>Ⱚ</w:t>
      </w:r>
      <w:r>
        <w:rPr/>
        <w:t>䟂坫ꄹ㜸倻顢걸䔲轣╕긵獧쉾䧎䭐劘歓䯂顱欥㕰癷乶숽딵捍涱滂䕎갯䴷⽮㥾仃凂歚⭔氨ꅇ䙺⨹颩ꍵ䏂汊䯎牏勂믂䳂⤦</w:t>
      </w:r>
      <w:r>
        <w:rPr/>
        <w:t>ⲏ</w:t>
      </w:r>
      <w:r>
        <w:rPr/>
        <w:t>ꍔ桂杭뽵歨矂㧂뽁싂</w:t>
      </w:r>
      <w:r>
        <w:rPr/>
        <w:t>ⶬ</w:t>
      </w:r>
      <w:r>
        <w:rPr/>
        <w:t>旂噶嘪⾘㙣</w:t>
      </w:r>
      <w:r>
        <w:rPr/>
        <w:t>Ɒ</w:t>
      </w:r>
      <w:r>
        <w:rPr/>
        <w:t>䀤뽚㉢㧃뼰ꏂ癭⥏䅴畨轊浩䨺砫깮ꍴ䧃桸典갪櫂⩺⽚噦쉎싍쏍䴹皡㟂恳歠䵾煵쉩쉫䅂ィ櫂煬䪥</w:t>
      </w:r>
      <w:r>
        <w:rPr/>
        <w:t>ꔨ</w:t>
      </w:r>
      <w:r>
        <w:rPr/>
        <w:t>妿뿃㬯╬桫噬悿ꌻ썀温ꅄ挫</w:t>
      </w:r>
      <w:r>
        <w:rPr/>
        <w:t>ⳍ</w:t>
      </w:r>
      <w:r>
        <w:rPr/>
        <w:t>숵쌸咘ꍆꏂꍗ婀싂꺥严㙊氪䁄ꌳ堦祬剳</w:t>
      </w:r>
      <w:r>
        <w:rPr/>
        <w:t>ⷂ</w:t>
      </w:r>
      <w:r>
        <w:rPr/>
        <w:t>ꆥ</w:t>
      </w:r>
      <w:r>
        <w:rPr/>
        <w:t>ꕌ⌹</w:t>
      </w:r>
      <w:r>
        <w:rPr/>
        <w:t>棂습歷䌮牵顐쉱顎⤹彰绂乴矍浸␤⻂싂⥊汯㤤㯂慅⽹彴矎甤囂쉮䡒⹌쉑爰㥮⭪䥤⦩㡾辘汸㌷싂걙ꄩ祓쉊䑳</w:t>
      </w:r>
      <w:r>
        <w:rPr/>
        <w:t>ⵋ</w:t>
      </w:r>
      <w:r>
        <w:rPr/>
        <w:t>녕㕦䅲杯䦩煋さ啍싂彣䀮矂뾩䟂琊䵰</w:t>
      </w:r>
      <w:r>
        <w:rPr/>
        <w:t>ꖬ</w:t>
      </w:r>
      <w:r>
        <w:rPr/>
        <w:t>䩖䚱⸻</w:t>
      </w:r>
      <w:r>
        <w:rPr/>
        <w:t>ⰺ</w:t>
      </w:r>
      <w:r>
        <w:rPr/>
        <w:t>亩칤䡩䳂敪뗂係㠦⛂㔭♫䑕㜲坚歈㔦冩堯⑅⌵䱏㠥普潃伴瘴濂䘱佰␨猲祃뼹쌯╃䳃␨䅋昦␺싂卯刷轏⭲ꅢ⒵ꥦ⑐佥穩獓憡乌㴶㴸</w:t>
      </w:r>
      <w:r>
        <w:rPr/>
        <w:t>ⵃ</w:t>
      </w:r>
      <w:r>
        <w:rPr/>
        <w:t>呱煷乆ꥡ숷㇍긺兩䱒僂㵫䁃䪩亣㫂╂歄嫍䦡</w:t>
      </w:r>
      <w:r>
        <w:rPr/>
        <w:t>⡪</w:t>
      </w:r>
      <w:r>
        <w:rPr/>
        <w:t>余딷飍뼱滂⍱⑰猵伦梥쌣컂烂쉊縫焱疱ꅔ槍ꅑ瀤奤ꌺ橕ꍸ剾䅋⩦娸湡쉡쉲䍏슬캘獏칈땭⫃㠣㩅ꆱ悩숸</w:t>
      </w:r>
      <w:r>
        <w:rPr/>
        <w:t>ⵔⴵ</w:t>
      </w:r>
      <w:r>
        <w:rPr/>
        <w:t>뗂䥣圯示佖</w:t>
      </w:r>
      <w:r>
        <w:rPr/>
        <w:t>ꕑ</w:t>
      </w:r>
      <w:r>
        <w:rPr/>
        <w:t>㜴繱ꍳ⑍⑈縶숸</w:t>
      </w:r>
      <w:r>
        <w:rPr/>
        <w:t>ⵢ</w:t>
      </w:r>
      <w:r>
        <w:rPr/>
        <w:t>䑀쉁歚쉠☵䥒朸슏숻匪䅁뾏烃噆䓂딷夽썩␽穲祸䓂䘷㯂뇍䵃摄䭏⸲䤶⪩쵴偡㍢摫六䝠汙辘䳂偃㜪숵㙥䱘桵</w:t>
      </w:r>
      <w:r>
        <w:rPr/>
        <w:t>ꕍ⚩ⵄ</w:t>
      </w:r>
      <w:r>
        <w:rPr/>
        <w:t>充쉱䕈呹䰪ꄬ乴싂싂ꄮ核扔䰨汧狎洦넰繁숸倽쉮瞩睖䍋⹣瓂컂杆淂쉷攨쉺爷慨伥汚昩⩢ꥦ</w:t>
      </w:r>
      <w:r>
        <w:rPr/>
        <w:t>⡖</w:t>
      </w:r>
      <w:r>
        <w:rPr/>
        <w:t>㍹쉅㪩坐䆱쉾㈱渦慬橍걶䥱캡쉦湎捭썁慣䈪싂슻</w:t>
      </w:r>
      <w:r>
        <w:rPr/>
        <w:t>ꦵ</w:t>
      </w:r>
      <w:r>
        <w:rPr/>
        <w:t>䱗딺㩦仂奲灕䵊车</w:t>
      </w:r>
      <w:r>
        <w:rPr/>
        <w:t>ꤴ</w:t>
      </w:r>
      <w:r>
        <w:rPr/>
        <w:t>䄯꺩⭑⨩싃汸噲瀷⾩</w:t>
      </w:r>
      <w:r>
        <w:rPr/>
        <w:t>꧂</w:t>
      </w:r>
      <w:r>
        <w:rPr/>
        <w:t>䁂熘⾻䆩唫眳♙䓃쉺佅슩⌣쉅冻頪쎩伶䟂㟂㕞쉰⬦쉋捲颻㜫⽧楯渷䱁쉖榘㙋쏂坂㘴⥪捹埂슬参两썘칮⫎⭱亏䡈搸숩甫偤䂣印樫⤦㝮</w:t>
      </w:r>
      <w:r>
        <w:rPr/>
        <w:t>ꕒ</w:t>
      </w:r>
      <w:r>
        <w:rPr/>
        <w:t>桳㟂칧쉇愷晔⑸穹顖慃刬쉏䡠㭹땦㴣걫䡭㴴判㑤쵡摖燂漲殘㶱㡤䍵䭖勍⩑⥌求</w:t>
      </w:r>
      <w:r>
        <w:rPr/>
        <w:t>ꔹ⩢</w:t>
      </w:r>
      <w:r>
        <w:rPr/>
        <w:t>쉍倬㮏⹯痂䆣䗂⭨䍣穗杙纡嗂䍣䁞ꍲ䙔教䡗睸쉋サ⦩␥坲㣂기㥇毂桴</w:t>
      </w:r>
      <w:r>
        <w:rPr/>
        <w:t>ꕾ</w:t>
      </w:r>
      <w:r>
        <w:rPr/>
        <w:t>㙕癇杶ㅀ杧稳䥒坎㡯숴稯␯㋍쉺颡䱵</w:t>
      </w:r>
      <w:r>
        <w:rPr/>
        <w:t>ⱗ</w:t>
      </w:r>
      <w:r>
        <w:rPr/>
        <w:t>䤦䝤潅䁰꤮竂ꌷ䒱칉瑑濂⌽䬭ꥳ䓃楇彚幂깑頳摡쉆</w:t>
      </w:r>
      <w:r>
        <w:rPr/>
        <w:t>ⱔⱤ⨯</w:t>
      </w:r>
      <w:r>
        <w:rPr/>
        <w:t>ㄽ椨慎䑤</w:t>
      </w:r>
      <w:r>
        <w:rPr/>
        <w:t>⡏</w:t>
      </w:r>
      <w:r>
        <w:rPr/>
        <w:t>氲曂拂ち卣乑㵟湳숸祉⭄顴</w:t>
      </w:r>
      <w:r>
        <w:rPr/>
        <w:t>ⵗꗎ╥</w:t>
      </w:r>
      <w:r>
        <w:rPr/>
        <w:t>涡뾿ꍵ</w:t>
      </w:r>
      <w:r>
        <w:rPr/>
        <w:t>ꥆ⌽</w:t>
      </w:r>
      <w:r>
        <w:rPr/>
        <w:t>彙斥琯쉋䉱㉢㗃䃂뼵㗂</w:t>
      </w:r>
      <w:r>
        <w:rPr/>
        <w:t>ⴽ</w:t>
      </w:r>
      <w:r>
        <w:rPr/>
        <w:t>䵯뮣숱桩夵③䑏䙹ꅯ彅뮏껂煁医썐剮</w:t>
      </w:r>
      <w:r>
        <w:rPr/>
        <w:t>⠹</w:t>
      </w:r>
      <w:r>
        <w:rPr/>
        <w:t>㯂쉈卷樶㌪煆桸姂</w:t>
      </w:r>
      <w:r>
        <w:rPr/>
        <w:t>ꔶ</w:t>
      </w:r>
      <w:r>
        <w:rPr/>
        <w:t>䞡特쉀䍶쉥싂갬㡙湫䌊繾幏㛎㬽</w:t>
      </w:r>
      <w:r>
        <w:rPr/>
        <w:t>⡈</w:t>
      </w:r>
      <w:r>
        <w:rPr/>
        <w:t>ꕂ</w:t>
      </w:r>
      <w:r>
        <w:rPr/>
        <w:t>灳쉭ꥣ垥뼦娣繸彭땲䄸䵚䩊癤䁹뽮쉒㜲䊏ケ伺쉭摶眥</w:t>
      </w:r>
      <w:r>
        <w:rPr/>
        <w:t>ⴴ</w:t>
      </w:r>
      <w:r>
        <w:rPr/>
        <w:t>슿䑖䪏繀䕥쏂淂扄彡嚣縥櫂㝌桂婎숸睦☤썞塅싂㯂ꥢ恱</w:t>
      </w:r>
      <w:r>
        <w:rPr/>
        <w:t>⡈</w:t>
      </w:r>
      <w:r>
        <w:rPr/>
        <w:t>穪桚ꍺ剔嗂帪睲弮瑹⿂⩎爴숮㬺ꅡ坑啕숫숺杳㔶ꥰ</w:t>
      </w:r>
      <w:r>
        <w:rPr/>
        <w:t>⠫</w:t>
      </w:r>
      <w:r>
        <w:rPr/>
        <w:t>敆⬣庿⯂琪⨪愱땏䁒쉒湫쉱䢩穈杁㐩⪿</w:t>
      </w:r>
      <w:r>
        <w:rPr/>
        <w:t>⢱ⱶ</w:t>
      </w:r>
      <w:r>
        <w:rPr/>
        <w:t>⻍祫䡍⨫㍳㚿⽬幃磎朩䚿⭳썺练啤婱梘⩟盂䙘匮婳걋뭸塰ꅧ⑹㡷枵睔妮繓廂묲㷂쉃㩇뽠愲榿</w:t>
      </w:r>
      <w:r>
        <w:rPr/>
        <w:t>⠹</w:t>
      </w:r>
      <w:r>
        <w:rPr/>
        <w:t>旂斘쉙犻辵晀◂恓噘灮䝧㑐縯失夵㙋䡭飂焪䲡䫂偰〵䭉㠸㡵쉵䴪怳搹啤㍸澣䑠慟幦㛂⪮中♢㈻縣穷烍ま瑤繐嫂倫䐪╆瓂䩉煒徥㓎䕔㪱㕃쉇㤨㔨⽍幌⦿棂썱뽟㤽썩允刴꺱┩䌺祮棎쌪슏兾䶏呉偃⫃쉾ꍗ⹒迂⽹쉭呂穢㡄⹲쎡쉇쉓樴꥘</w:t>
      </w:r>
      <w:r>
        <w:rPr/>
        <w:t>ꤦ</w:t>
      </w:r>
      <w:r>
        <w:rPr/>
        <w:t>㜸曂</w:t>
      </w:r>
      <w:r>
        <w:rPr/>
        <w:t>Ⱖ</w:t>
      </w:r>
      <w:r>
        <w:rPr/>
        <w:t>竂䵵䠥ꇃ夷쉊⪘捾䵶䜬医촱㥚橪毂</w:t>
      </w:r>
      <w:r>
        <w:rPr/>
        <w:t>⡩</w:t>
      </w:r>
      <w:r>
        <w:rPr/>
        <w:t>瓂숭⥅䙐稥禘竂晷싂㯂䥐嗂</w:t>
      </w:r>
      <w:r>
        <w:rPr/>
        <w:t>ⷃ</w:t>
      </w:r>
      <w:r>
        <w:rPr/>
        <w:t>쉭♠㜷딣扉姂㬷⥩忍ꏂㄨ唺♂圴⭣䅢싂</w:t>
      </w:r>
      <w:r>
        <w:rPr/>
        <w:t>ⵗ</w:t>
      </w:r>
      <w:r>
        <w:rPr/>
        <w:t>搭㩾匭⏂⾱泍㑔숽묣顐숦⭈㗂棂奺捬쉹숰丨漵䉡狂携擂槂穆぀쉈䌩录⍊䁘轡琭㙤狂䵆갰橓숲</w:t>
      </w:r>
      <w:r>
        <w:rPr/>
        <w:t>⣂</w:t>
      </w:r>
      <w:r>
        <w:rPr/>
        <w:t>倲捬呫</w:t>
      </w:r>
      <w:r>
        <w:rPr/>
        <w:t>ⱔ</w:t>
      </w:r>
      <w:r>
        <w:rPr/>
        <w:t>彥⩥슩牵犡嗂</w:t>
      </w:r>
      <w:r>
        <w:rPr/>
        <w:t>ꗃ</w:t>
      </w:r>
      <w:r>
        <w:rPr/>
        <w:t>楈싍凂湖繘ꅑ捷䥂㪡䙌䔲㉟獊䰲教⩈뭩ꌰ噣⾡瑥</w:t>
      </w:r>
      <w:r>
        <w:rPr/>
        <w:t>⡤</w:t>
      </w:r>
      <w:r>
        <w:rPr/>
        <w:t>幷칷揂쎮獆칯偅潇䎬䊩杷㙠佗䩞ꅤ쉷敮쉴煦甽䡋갦</w:t>
      </w:r>
      <w:r>
        <w:rPr/>
        <w:t>ꥐ</w:t>
      </w:r>
      <w:r>
        <w:rPr/>
        <w:t>剾嘱恕싂䁣偂穄⴦䫂쉘慄滂檏</w:t>
      </w:r>
      <w:r>
        <w:rPr/>
        <w:t>ꥏ</w:t>
      </w:r>
      <w:r>
        <w:rPr/>
        <w:t>㜽瘲偔優幸䚘뭶䛂㝪䉨怤썀ㄤ㑬䖏㪣쉡䏂痎伶⿂䘱싂써唦䰺䵪䙎睤反䡨墏䱄</w:t>
      </w:r>
      <w:r>
        <w:rPr/>
        <w:t>Ɱ</w:t>
      </w:r>
      <w:r>
        <w:rPr/>
        <w:t>쵗坈捖⧂㩟婸땪乆兤ꏂ쉖</w:t>
      </w:r>
      <w:r>
        <w:rPr/>
        <w:t>ꔮ</w:t>
      </w:r>
      <w:r>
        <w:rPr/>
        <w:t>㥕桫䉍싍겣㘪⹬숤깲煚䁊䅔歬뼪䑠숻畍ㄯ슣桍从쉰⭇䗂숻습땱䥟ㅈ煣砩㔣䍙煑㑴ꥫ奺潥숦忂浃䘹⽠步㇂䪏䬦⼸㗂剱싂䥙싃桥潗咣㕍䱬</w:t>
      </w:r>
      <w:r>
        <w:rPr/>
        <w:t>ⰽ</w:t>
      </w:r>
      <w:r>
        <w:rPr/>
        <w:t>佀頪⩯撥䠶숲컃焊♠潊⭾♔亵땩䰽㈪噞䐭⥵䩫쉱朽싎ㆮ牓潍織쌺⹮㭓搫㕵⹴奋轕浖</w:t>
      </w:r>
      <w:r>
        <w:rPr/>
        <w:t>ⱄ┥</w:t>
      </w:r>
      <w:r>
        <w:rPr/>
        <w:t>干捾㡁睢㔦⍴塟佹流껂숩</w:t>
      </w:r>
      <w:r>
        <w:rPr/>
        <w:t>ꦥ</w:t>
      </w:r>
      <w:r>
        <w:rPr/>
        <w:t>椵㉪圪啩㭠兊昽⽨㊻⑍땃偈䴨癒쉶啕껂䑪⨲⩐䍓쉭쉸</w:t>
      </w:r>
      <w:r>
        <w:rPr/>
        <w:t>Ⱓⱍ꥔</w:t>
      </w:r>
      <w:r>
        <w:rPr/>
        <w:t>冻땗㵪┸塃</w:t>
      </w:r>
      <w:r>
        <w:rPr/>
        <w:t>Ⱔ⮮</w:t>
      </w:r>
      <w:r>
        <w:rPr/>
        <w:t>煐朮祐迂倸⽩쉐뼺㜹㕑汸渵⯃⨮⻂稯浄攳䥖㤲顀㵵儰輹狎䟂爩⑴穯숵偎슩棍梘쉰橦慎爤㓂瀤䡃㋂ざ迂歍㷂顊㏂㦱偅ㅎ싂塧敪嘦䀷噲</w:t>
      </w:r>
      <w:r>
        <w:rPr/>
        <w:t>ꕒ</w:t>
      </w:r>
      <w:r>
        <w:rPr/>
        <w:t>庥⚱⼵䵐슮帣䟂ㅅ䴪칩쉚㛂机位痎쉈깊撵捾⩩䓂䶏⩄搹轓넵瘺呡</w:t>
      </w:r>
      <w:r>
        <w:rPr/>
        <w:t>ꤹ</w:t>
      </w:r>
      <w:r>
        <w:rPr/>
        <w:t>煃煩ꅑ썍嗂</w:t>
      </w:r>
      <w:r>
        <w:rPr/>
        <w:t>ⵢ</w:t>
      </w:r>
      <w:r>
        <w:rPr/>
        <w:t>兖䬰穲쌺⌫⍨獒㡘싂慅</w:t>
      </w:r>
      <w:r>
        <w:rPr/>
        <w:t>ꕸ</w:t>
      </w:r>
      <w:r>
        <w:rPr/>
        <w:t>㕞䵙</w:t>
      </w:r>
      <w:r>
        <w:rPr/>
        <w:t>⣂</w:t>
      </w:r>
      <w:r>
        <w:rPr/>
        <w:t>䑷佋╩</w:t>
      </w:r>
      <w:r>
        <w:rPr/>
        <w:t>ꥂ</w:t>
      </w:r>
      <w:r>
        <w:rPr/>
        <w:t>䴴畋塄⥳歧唫懂眩幦䜯䢮並⨻숫⹞</w:t>
      </w:r>
      <w:r>
        <w:rPr/>
        <w:t>ꦿ</w:t>
      </w:r>
      <w:r>
        <w:rPr/>
        <w:t>䡘녏⛎潘⺿漰祪⭳樲奫㡀⍘硈</w:t>
      </w:r>
      <w:r>
        <w:rPr/>
        <w:t>ꔫ</w:t>
      </w:r>
      <w:r>
        <w:rPr/>
        <w:t>橈䠴㭟琪洭卐</w:t>
      </w:r>
      <w:r>
        <w:rPr/>
        <w:t>ꕍ</w:t>
      </w:r>
      <w:r>
        <w:rPr/>
        <w:t>㓂⦮㥍쉱⌨쉪儨祾平獍樮㇎썐優恳⑄숮獪䑍쉲截㬩淂⍖䅞搨睳䎿</w:t>
      </w:r>
      <w:r>
        <w:rPr/>
        <w:t>ⵟ</w:t>
      </w:r>
      <w:r>
        <w:rPr/>
        <w:t>쉭眥숳땞甴䝊坮긦琻걵ꅆ䘭池獮갳뽱塔䥏ꌪ칾妻깇機숳啑㨲枡潒䴭⏂仂</w:t>
      </w:r>
      <w:r>
        <w:rPr/>
        <w:t>Ⱔ</w:t>
      </w:r>
      <w:r>
        <w:rPr/>
        <w:t>⻂Ⓧ䥁䇂</w:t>
      </w:r>
      <w:r>
        <w:rPr/>
        <w:t>Ⳃ</w:t>
      </w:r>
      <w:r>
        <w:rPr/>
        <w:t>礪</w:t>
      </w:r>
      <w:r>
        <w:rPr/>
        <w:t>Ɑ</w:t>
      </w:r>
      <w:r>
        <w:rPr/>
        <w:t>쉪싂捩䀫页昪䰫弦恳㕏杴䥦쉁漯盂꥗彦杯恓걋噯쉺␪㴮繃ꅶ쉩卪塵䝂滂녢⑬⽡䵱┯杆楟싂痂灎㥭㉡頽㜤䨽朩獘㉔ꇂ㍔堸嘯㷂㖿照㔸恮쉸硷䘥</w:t>
      </w:r>
      <w:r>
        <w:rPr/>
        <w:t>ⱈ</w:t>
      </w:r>
      <w:r>
        <w:rPr/>
        <w:t>愵兖潚㒩飂䮡䏂乇싂㘷潖柃⩵⥔</w:t>
      </w:r>
      <w:r>
        <w:rPr/>
        <w:t>ⵇ</w:t>
      </w:r>
      <w:r>
        <w:rPr/>
        <w:t>䣂쉦䌨⑓◂仃숬䥴㑞䏂♞㜭杂䟎坢妬츯㝚䂣⩺</w:t>
      </w:r>
      <w:r>
        <w:rPr/>
        <w:t>ⱞ</w:t>
      </w:r>
      <w:r>
        <w:rPr/>
        <w:t>佢皿硊瑠ꍸ稪䰵䝙噹慔婪慨</w:t>
      </w:r>
      <w:r>
        <w:rPr/>
        <w:t>ꗂꤹ</w:t>
      </w:r>
      <w:r>
        <w:rPr/>
        <w:t>⢥</w:t>
      </w:r>
      <w:r>
        <w:rPr/>
        <w:t>嚿散旂恳睺꺵嘩瀥楏믂䝅啧⦩꥕갸녵㩪顺眩㟂願쉎쉪䡨渤ꥥ䑞彵</w:t>
      </w:r>
      <w:r>
        <w:rPr/>
        <w:t>ⵅ</w:t>
      </w:r>
      <w:r>
        <w:rPr/>
        <w:t>㘱呞슏걞긪습乬캱⭑嚵匭슬ォ䩀䫂</w:t>
      </w:r>
      <w:r>
        <w:rPr/>
        <w:t>ꕆ</w:t>
      </w:r>
      <w:r>
        <w:rPr/>
        <w:t>㷂깶☭汇浄䱙䒡쉓㵓牲癹쉓磂ㅚじ繗倻凂</w:t>
      </w:r>
      <w:r>
        <w:rPr/>
        <w:t>ⵟ</w:t>
      </w:r>
      <w:r>
        <w:rPr/>
        <w:t>ꥧ</w:t>
      </w:r>
      <w:r>
        <w:rPr/>
        <w:t>ꔴ</w:t>
      </w:r>
      <w:r>
        <w:rPr/>
        <w:t>ꍊ</w:t>
      </w:r>
      <w:r>
        <w:rPr/>
        <w:t>꧂</w:t>
      </w:r>
      <w:r>
        <w:rPr/>
        <w:t>䩟䡒쉣纻愴긥䝳넭皻䢩徏㵷⨬疮ꅴ㝗㜨㭓佁吴飂깵䙣汷痃</w:t>
      </w:r>
      <w:r>
        <w:rPr/>
        <w:t>꤬ⶱ</w:t>
      </w:r>
      <w:r>
        <w:rPr/>
        <w:t>㥡圪䐻䶵쉅⧂䩋⩳甮⑴䡉긵㠊卭㴵䘦쉑⬰⸴⹰㩞㏃扑忂땙㉡쉘䙖쎩稵䯂⏂儲渷傿䌬唰㨺㍵剹㕭扈녘輤쉯捗⥙盂㶡쉀摴</w:t>
      </w:r>
      <w:r>
        <w:rPr/>
        <w:t>ꥇ⑫</w:t>
      </w:r>
      <w:r>
        <w:rPr/>
        <w:t>㮘㡞┭䱸칾⑌䈸䎥겱輰ꥤ穕쵁뭋攨⬮䥱쉶숬</w:t>
      </w:r>
      <w:r>
        <w:rPr/>
        <w:t>ꤳⷂ</w:t>
      </w:r>
      <w:r>
        <w:rPr/>
        <w:t>Ɽ</w:t>
      </w:r>
      <w:r>
        <w:rPr/>
        <w:t>瑏숭媻反⍣믂</w:t>
      </w:r>
      <w:r>
        <w:rPr/>
        <w:t>ꔪ</w:t>
      </w:r>
      <w:r>
        <w:rPr/>
        <w:t>淂歇습뽏彑껎欬判㤶쉕䲮㥈䧂眷⌰⩖녁㬵䵯昭杁쉋숪呪ꍊ⩭䉾쉹偷幇㘶쉣殮쉇䁘奃轹䭢秂ㆻꥸ⨤繬幯ꥵ捊㩰扆流輪䅱㤭汄츻ꍷ亮㢩熿捚啊긳塏䡗桤㖬怶⭐䙋䜦䍺摧䠪顟Ⓜ㜺傘㖡泂㉋噊䏂し啖眣捋旂泂ㅸ縻夷漯숨♮琣ꇂ煟繘挶獷캩㴩</w:t>
      </w:r>
      <w:r>
        <w:rPr/>
        <w:t>ꔭ</w:t>
      </w:r>
      <w:r>
        <w:rPr/>
        <w:t>砣⥆杖㛂</w:t>
      </w:r>
      <w:r>
        <w:rPr/>
        <w:t>ꥇꥅⒻ</w:t>
      </w:r>
      <w:r>
        <w:rPr/>
        <w:t>奡飂</w:t>
      </w:r>
      <w:r>
        <w:rPr/>
        <w:t>⠤</w:t>
      </w:r>
      <w:r>
        <w:rPr/>
        <w:t>に㩔⨴䍳㓂쵞犩숵싍</w:t>
      </w:r>
      <w:r>
        <w:rPr/>
        <w:t>ꕃ</w:t>
      </w:r>
      <w:r>
        <w:rPr/>
        <w:t>礹</w:t>
      </w:r>
      <w:r>
        <w:rPr/>
        <w:t>⠦</w:t>
      </w:r>
      <w:r>
        <w:rPr/>
        <w:t>け⭣㐹䴽奄</w:t>
      </w:r>
      <w:r>
        <w:rPr/>
        <w:t>⡡</w:t>
      </w:r>
      <w:r>
        <w:rPr/>
        <w:t>堪嗂쉐松愳䙥曂슮䙭惂</w:t>
      </w:r>
      <w:r>
        <w:rPr/>
        <w:t>ꤸ</w:t>
      </w:r>
      <w:r>
        <w:rPr/>
        <w:t>嘣쉬渹촩楸</w:t>
      </w:r>
      <w:r>
        <w:rPr/>
        <w:t>ⴷ</w:t>
      </w:r>
      <w:r>
        <w:rPr/>
        <w:t>묽뽗ꌰ㪏쉤㔩쉡䡑婘痍┹垻㙕㜮刷汙ꏂ쉋冩칅㍆칠</w:t>
      </w:r>
      <w:r>
        <w:rPr/>
        <w:t>ⴺ</w:t>
      </w:r>
      <w:r>
        <w:rPr/>
        <w:t>墡⪮쉾⑈䷂쉗㪵轫ꄣ䩁썔ꥪ㜣녙䔤皱〻⧂䉶煃冘슩嗂㵁媮䵠戸彆轁朰⵷牺榩딮礪猪䩶恮㨤な浆丶坟樫슩忂牯槂䡃䠪儬쉒吷</w:t>
      </w:r>
      <w:r>
        <w:rPr/>
        <w:t>꧂</w:t>
      </w:r>
      <w:r>
        <w:rPr/>
        <w:t>㨽䬷</w:t>
      </w:r>
      <w:r>
        <w:rPr/>
        <w:t>ⴵ</w:t>
      </w:r>
      <w:r>
        <w:rPr/>
        <w:t>攵ね啍坅숱㔺㝷ꍟ⺩슬獞㈪╤繩☥楰⽥⽬쉇䥍渰䡬깭㥨掩⨯欬滂辬ꎮ숥쉠木䡥䙳䩁췂䱨婹뽱뭸⫂瘪</w:t>
      </w:r>
      <w:r>
        <w:rPr/>
        <w:t>Ⱚ</w:t>
      </w:r>
      <w:r>
        <w:rPr/>
        <w:t>㕚丽睃</w:t>
      </w:r>
      <w:r>
        <w:rPr/>
        <w:t>꧂</w:t>
      </w:r>
      <w:r>
        <w:rPr/>
        <w:t>㚘枵뮻싂杂ꅴ䜥楪攲䥪〬䩷捥烂㉇㔪⥋쉆䬶⸹ꍹ瀸䯂硲湩쉒쉣冥僂偄皮瀱捅칊敘㌵哎冘歨牆</w:t>
      </w:r>
      <w:r>
        <w:rPr/>
        <w:t>ⰸ</w:t>
      </w:r>
      <w:r>
        <w:rPr/>
        <w:t>숳싂搳㨰䡮塕剆彰制䱦㪥㬴⧃쉤じ硬뿂⬲⬣潯썎긱噚怲栵</w:t>
      </w:r>
      <w:r>
        <w:rPr/>
        <w:t>Ⱓ</w:t>
      </w:r>
      <w:r>
        <w:rPr/>
        <w:t>쉧捩㝩奃⩖橁䔬⥷佑춬ꅳ</w:t>
      </w:r>
      <w:r>
        <w:rPr/>
        <w:t>⡪</w:t>
      </w:r>
      <w:r>
        <w:rPr/>
        <w:t>㑨䐱㩳䮵⍧啡晞彀▮땉䜯䵂㡭⌵歍칡啶쉅䌲묩愥㑟ぁ瑨癧㘦ꌵ匬⼲⥪䙶流睟瘭䐮㕳攥䶮穕갪㵋뿂䝟飂咵帱䣂⭨䍗⩕쉓䁦窵</w:t>
      </w:r>
      <w:r>
        <w:rPr/>
        <w:t>ⷂ</w:t>
      </w:r>
      <w:r>
        <w:rPr/>
        <w:t>䉆쉺꥚垡㬶⫂슮㜫⨸噮偈숳⥞怱〪擃</w:t>
      </w:r>
      <w:r>
        <w:rPr/>
        <w:t>⠱</w:t>
      </w:r>
      <w:r>
        <w:rPr/>
        <w:t>支⤰壂灒㭷뿂浠摦쉖쉗瑖䦵媡㕈ㅭ숰咡䀊㊩佘䖿嗃⶿桌畫㙆▩え⹀眭弭촥쉀睳</w:t>
      </w:r>
      <w:r>
        <w:rPr/>
        <w:t>ꕆ</w:t>
      </w:r>
      <w:r>
        <w:rPr/>
        <w:t>癇╢</w:t>
      </w:r>
      <w:r>
        <w:rPr/>
        <w:t>ꔲ</w:t>
      </w:r>
      <w:r>
        <w:rPr/>
        <w:t>싂</w:t>
      </w:r>
      <w:r>
        <w:rPr/>
        <w:t>ꦵ</w:t>
      </w:r>
      <w:r>
        <w:rPr/>
        <w:t>攰枻兘憡漭畀哂㘪⍗㵉㝮╅</w:t>
      </w:r>
      <w:r>
        <w:rPr/>
        <w:t>ⵅ</w:t>
      </w:r>
      <w:r>
        <w:rPr/>
        <w:t>쉉㥬汄桨焩儮獮䯃䙘ꍦ쉩⭂ꌫꅐ䑚㑚</w:t>
      </w:r>
      <w:r>
        <w:rPr/>
        <w:t>ꥉ</w:t>
      </w:r>
      <w:r>
        <w:rPr/>
        <w:t>썆쉅묥⩷䩉싂쉸쉂곂唶忂ꅃ咣硆牴쌦い伥</w:t>
      </w:r>
      <w:r>
        <w:rPr/>
        <w:t>⡓</w:t>
      </w:r>
      <w:r>
        <w:rPr/>
        <w:t>㯂䍒뭖뗂⛍䴱쉡츣弴坩숽슻彴ㄨ彪숱杭䮻ㅱ刽쉟䍩平녭洳Ⓜ摹潄眦偬쉌琪䙋晀┹䄷洴⼲矂楺瓂ㅀ祣ㅎ긪碩ㄶ껍灟穮䥕爫</w:t>
      </w:r>
      <w:r>
        <w:rPr/>
        <w:t>⠵</w:t>
      </w:r>
      <w:r>
        <w:rPr/>
        <w:t>繨⨪玩䦏桇걍祑欪ꄮ㢥儬䱰Ⓜ슥⤪䵒䵔⌣뇂惂匪擂㬹攪囍瑔숵儭딬싂䙥㝗杔⑩ꅫ쉳숪洷쉃쉉㉱憥䧂싂칠䏂⍐걡䣂䝩呓䎬ꌮ⚩⪘祅栯㭅䑭瘨惂敤㏂쉯朵㡺쉷㖬츷ㅗ弽辘쉤긭復凂</w:t>
      </w:r>
      <w:r>
        <w:rPr/>
        <w:t>ⶏ</w:t>
      </w:r>
      <w:r>
        <w:rPr/>
        <w:t>瑁쉗吰쉟畔潰땢䀸癇倽氦烂㜹䥨輪珂숩摡弬♌䝁㟂슻ꍧ</w:t>
      </w:r>
      <w:r>
        <w:rPr/>
        <w:t>ꦩ</w:t>
      </w:r>
      <w:r>
        <w:rPr/>
        <w:t>㫂甭쵤竂㑴〷祖쉏ㄤ䧂깐⵶枩卖쉚䕕싂焷ꌽ䰯쉰秂⏂痎쉓戯咡⌮쌺敱婊䙦</w:t>
      </w:r>
      <w:r>
        <w:rPr/>
        <w:t>⢡</w:t>
      </w:r>
      <w:r>
        <w:rPr/>
        <w:t>暬녘匷迍ꍍ㗂㭫浨䭭䝬슿橓싂㔹倵䂻┪昭䉍䍳싂焪櫂䶡㉨뭫㎏</w:t>
      </w:r>
      <w:r>
        <w:rPr/>
        <w:t>ꔤⴶ</w:t>
      </w:r>
      <w:r>
        <w:rPr/>
        <w:t>偪昳⨮㵞係前슡쉇쉟晾뇂決䦣ꍳ⹇슮摠彄瘴氱슘쉯㈦䡲㙰㐸穳쎩㮘睷</w:t>
      </w:r>
      <w:r>
        <w:rPr/>
        <w:t>ꦘ</w:t>
      </w:r>
      <w:r>
        <w:rPr/>
        <w:t>燍侻瀳䍭</w:t>
      </w:r>
      <w:r>
        <w:rPr/>
        <w:t>ꕈ</w:t>
      </w:r>
      <w:r>
        <w:rPr/>
        <w:t>ⰺ</w:t>
      </w:r>
      <w:r>
        <w:rPr/>
        <w:t>숺偘潗ꆿ䔷슡쉱썇</w:t>
      </w:r>
      <w:r>
        <w:rPr/>
        <w:t>꧃</w:t>
      </w:r>
      <w:r>
        <w:rPr/>
        <w:t>䬸걊</w:t>
      </w:r>
      <w:r>
        <w:rPr/>
        <w:t>⡢</w:t>
      </w:r>
      <w:r>
        <w:rPr/>
        <w:t>䁴滂긪䭸仂숴捶桲녍싂㭌</w:t>
      </w:r>
      <w:r>
        <w:rPr/>
        <w:t>⠱</w:t>
      </w:r>
      <w:r>
        <w:rPr/>
        <w:t>凂㛂䕋束䨦瑸兺㡫䍆桉䬬猩媮顣䁾◃頸㥹昨쉞怹顃슩晤꺩繸⼮쉄㈺周䄪匣갰ꌷ</w:t>
      </w:r>
      <w:r>
        <w:rPr/>
        <w:t>ꤨ</w:t>
      </w:r>
      <w:r>
        <w:rPr/>
        <w:t>⼹奉䕴狂截摞睹䱑ㅎ迍ㅣ䒮癷ꅖ</w:t>
      </w:r>
      <w:r>
        <w:rPr/>
        <w:t>⠸⹇</w:t>
      </w:r>
      <w:r>
        <w:rPr/>
        <w:t>摚䜹쉃氭㕹ㄤ䡾呑㏍㉁슣㝇獮쉦숵轍⫂癨䅊漪㶩뭥숱塘搯숦獆轏硰儷歀㮏歔</w:t>
      </w:r>
      <w:r>
        <w:rPr/>
        <w:t>ꦩ</w:t>
      </w:r>
      <w:r>
        <w:rPr/>
        <w:t>쌥斘⴯♎㝯쉏䡫䩎㤣䁕㕅夰畱智厣⿂</w:t>
      </w:r>
      <w:r>
        <w:rPr/>
        <w:t>ꕔ</w:t>
      </w:r>
      <w:r>
        <w:rPr/>
        <w:t>䰻</w:t>
      </w:r>
      <w:r>
        <w:rPr/>
        <w:t>ꤶ⌶</w:t>
      </w:r>
      <w:r>
        <w:rPr/>
        <w:t>サ捓猫䭃爫焻㕱⹋截슱㥶䘫杳갵欦匦☺깐啴㌱儺圶汫뼻颥䤤⩞爴楱嚣㡃灳숴猻쵷㤹癸瑲ꍞ䑕숦쉁楡題쉋㎡⦵</w:t>
      </w:r>
      <w:r>
        <w:rPr/>
        <w:t>ⲏ</w:t>
      </w:r>
      <w:r>
        <w:rPr/>
        <w:t>녍⫎䠫ㅘ㥖촬⨬㙬㥸ꄊ繨ㅤ⩷ㅺ睫</w:t>
      </w:r>
      <w:r>
        <w:rPr/>
        <w:t>⡹</w:t>
      </w:r>
      <w:r>
        <w:rPr/>
        <w:t>쉞싍㩏喵츽⭳곂뭳殡畗轺</w:t>
      </w:r>
      <w:r>
        <w:rPr/>
        <w:t>ꤻ</w:t>
      </w:r>
      <w:r>
        <w:rPr/>
        <w:t>獘劏쉧⪣泂쉓渷匤垩ꍠ☤쉷楣♱</w:t>
      </w:r>
      <w:r>
        <w:rPr/>
        <w:t>ꔽ</w:t>
      </w:r>
      <w:r>
        <w:rPr/>
        <w:t>쵴쉩吴䭀♳泂䫂け</w:t>
      </w:r>
      <w:r>
        <w:rPr/>
        <w:t>⡧</w:t>
      </w:r>
      <w:r>
        <w:rPr/>
        <w:t>㙙㕩꺿顡⩷癩㕾숵繩卋灸⪻樻㦡㩀㤣싂㑎噈溵䥶坲䍘兞彣祮儳頫平稩牙䭭䅇뾡䬣⬽ꍩ幖伹璿쉨</w:t>
      </w:r>
      <w:r>
        <w:rPr/>
        <w:t>ꕶ</w:t>
      </w:r>
      <w:r>
        <w:rPr/>
        <w:t>帹ꥯ㴩嗂슱廂愹㕋⭖䢘輹⒣</w:t>
      </w:r>
      <w:r>
        <w:rPr/>
        <w:t>ꗂ</w:t>
      </w:r>
      <w:r>
        <w:rPr/>
        <w:t>䥲ꄱ㚏瀲ꥵ䋂㖡ꥲ쉟쉮⽠</w:t>
      </w:r>
      <w:r>
        <w:rPr/>
        <w:t>ⱸ</w:t>
      </w:r>
      <w:r>
        <w:rPr/>
        <w:t>싂깧敀䙣䭍噳䣂䗂쵱㑞⹃숴䌪䍱穖桞⥵偭䉈㑋쉧⍣倶⑏뭈䪩杙䭑ꌯ깥ꎥ煔㛂〹婏썚쉵坢츪쉟庱捙쉐䝠숭㙓䉮㝁丹뗂癑㜴㭙濃犱漬橦㝅쉀氰ヂ煘攳숪뭋⎘轂祫ꍚ亥</w:t>
      </w:r>
      <w:r>
        <w:rPr/>
        <w:t>ꕸ</w:t>
      </w:r>
      <w:r>
        <w:rPr/>
        <w:t>洨梡㤱䳂ꄱ⩄䡓凂⩂䟂◍⽨㣂㝲</w:t>
      </w:r>
      <w:r>
        <w:rPr/>
        <w:t>ꗂ</w:t>
      </w:r>
      <w:r>
        <w:rPr/>
        <w:t>昮唯䥎畆쌯䌵痂卙㘪穱甦塥䭔恙쉅ꍯ祬⨮⥫㨪瑅嗂歉颩츯ㆮ䁠㡚쉘轡佩債숴䙐䁹慠㑈丸䝩⽎惂䨶쉞儮嘱⒘㌻䌷䡾쉌啲穕뿂ㅖ歉쉴쉳䆵歃穈潠䐨╇塈딫疬쵠坦⍔슱乨卋숨揎猸轠㑩穖坒⽫쉍썧ꍏ頴幥싂䀻</w:t>
      </w:r>
      <w:r>
        <w:rPr/>
        <w:t>ⷂ</w:t>
      </w:r>
      <w:r>
        <w:rPr/>
        <w:t>㣂橢晰㞩暡겱晦柂⻂년䣍땘囂兰䤴♞넬亿䬬⩏깐숱㵀䙹硡⬳㩉渴㗂㡔썔⨥䭈⒵</w:t>
      </w:r>
      <w:r>
        <w:rPr/>
        <w:t>ꤵ</w:t>
      </w:r>
      <w:r>
        <w:rPr/>
        <w:t>쉓呟涱兖繉㙀犥擂</w:t>
      </w:r>
      <w:r>
        <w:rPr/>
        <w:t>ⵀ</w:t>
      </w:r>
      <w:r>
        <w:rPr/>
        <w:t>㡹橩♾䔷▻卞彶噞氦쉸湹碣机坭䊣䟂걡⼨뽡爯촥浥숰견扪</w:t>
      </w:r>
      <w:r>
        <w:rPr/>
        <w:t>ꤳ</w:t>
      </w:r>
      <w:r>
        <w:rPr/>
        <w:t>熩⩕轭幫曃半漪⸽睙颻扚䙭南捰佤㊻녮쉋穵㊻▥칪揂쎘⩠獠겻䈰묤縪滂</w:t>
      </w:r>
      <w:r>
        <w:rPr/>
        <w:t>ⰳ</w:t>
      </w:r>
      <w:r>
        <w:rPr/>
        <w:t>쉑示㥘ㅎ歡䘮歮仍噎垩顏嘪弬⻂噌⑗쉔</w:t>
      </w:r>
      <w:r>
        <w:rPr/>
        <w:t>Ⱓ</w:t>
      </w:r>
      <w:r>
        <w:rPr/>
        <w:t>촪女儭䑯걗쵓䫂獞琥炥⎬晤暻主慭垮潓믂姍촦䭅</w:t>
      </w:r>
      <w:r>
        <w:rPr/>
        <w:t>ꥐ</w:t>
      </w:r>
      <w:r>
        <w:rPr/>
        <w:t>輲쉍搪囂恵嘴㑋煂硘夵砨砽奮땆扦⥧쉀컃幵슬싂ㅥ瑺긳濂䵭㤽䉪捖穓䴹쉐묵磂쉸侩猴祫⭣㚘◂湃哂轐◍♅楑</w:t>
      </w:r>
      <w:r>
        <w:rPr/>
        <w:t>ꥀ</w:t>
      </w:r>
      <w:r>
        <w:rPr/>
        <w:t>쉵㢵䜪爪娪㥱睵</w:t>
      </w:r>
      <w:r>
        <w:rPr/>
        <w:t>ꕢ</w:t>
      </w:r>
      <w:r>
        <w:rPr/>
        <w:t>㒣䝎繅塸슮杚숮敵칢穵杹싂㜣䭌䥪㌶䱊쉏昬剳婗⫂佘⩓⬶갰䩠㠬슻歐眊歺곂䭥⏎쎱숯㵨㡯</w:t>
      </w:r>
      <w:r>
        <w:rPr/>
        <w:t>⡱</w:t>
      </w:r>
      <w:r>
        <w:rPr/>
        <w:t>橦噷嫂縩獠畄숦숪畡嘪汬ㄸ甥總⵵㵫捖⨣쉶㉷䱅</w:t>
      </w:r>
      <w:r>
        <w:rPr/>
        <w:t>⡐⧍</w:t>
      </w:r>
      <w:r>
        <w:rPr/>
        <w:t>束䈲䤻㝍ꅨ呐녨㉟輨㵟뭡⧂渨쵑䍂ꍃ本䵊畈冮晌奍♂㔩幦碡쉯㌹䬱⩌䙆杴柂</w:t>
      </w:r>
      <w:r>
        <w:rPr/>
        <w:t>ꕭ</w:t>
      </w:r>
      <w:r>
        <w:rPr/>
        <w:t>쉪걶칔奞⍪ㄣ갶涘䝾奰煖攰⬺壂</w:t>
      </w:r>
      <w:r>
        <w:rPr/>
        <w:t>ꥁ</w:t>
      </w:r>
      <w:r>
        <w:rPr/>
        <w:t>周㙵噶슣憿曂䢬쉨䩪㷃쉂땟숶坱</w:t>
      </w:r>
      <w:r>
        <w:rPr/>
        <w:t>Ⱟ</w:t>
      </w:r>
      <w:r>
        <w:rPr/>
        <w:t>扱쵤䵤</w:t>
      </w:r>
      <w:r>
        <w:rPr/>
        <w:t>ꤴ</w:t>
      </w:r>
      <w:r>
        <w:rPr/>
        <w:t>ꍊ乾湶杋㵉㵃⑦ꅋ쉆㤭檘繗䖬癡</w:t>
      </w:r>
      <w:r>
        <w:rPr/>
        <w:t>ꔱ</w:t>
      </w:r>
      <w:r>
        <w:rPr/>
        <w:t>晅㐪쉺䟂朤쉤枥땘</w:t>
      </w:r>
      <w:r>
        <w:rPr/>
        <w:t>꤯ⵚ</w:t>
      </w:r>
      <w:r>
        <w:rPr/>
        <w:t>䍇墿뭩쉴꤮囍⮮浠摩╩瞱⽎묪掻ꍹ</w:t>
      </w:r>
      <w:r>
        <w:rPr/>
        <w:t>ⱁ</w:t>
      </w:r>
      <w:r>
        <w:rPr/>
        <w:t>슏吤깈딯╯兩玮灐쉹쉅搯㩀♺</w:t>
      </w:r>
      <w:r>
        <w:rPr/>
        <w:t>⢵</w:t>
      </w:r>
      <w:r>
        <w:rPr/>
        <w:t>쉋昺塹瑂幌뭶〦彈繩䍊父㵢悮䐫娻柂嘶䥺떵煀䤥䪵灥㵚杊㵯剑圶砲獢娸繎斩呺瑅噌摎㩌䪏ꅕ䉳쵈㵢숩ꌱ⑓䎱ꍞ䡐䪩䑭灹迍㍅숲痂쉔畤礥䍢潷⭉搹辿漵ㅵ䦻㨻癫歳쉵䕟䄭甬祟氱䙁⍑뭥截䝖槂촳䝡夬⥥䑹쏂祔㝱썩杨칞洯숥攰顃卲琣</w:t>
      </w:r>
      <w:r>
        <w:rPr/>
        <w:t>ꥏ</w:t>
      </w:r>
      <w:r>
        <w:rPr/>
        <w:t>䇃愩䯂昱㤪숦쉎弪浮숰砺</w:t>
      </w:r>
      <w:r>
        <w:rPr/>
        <w:t>Ⳃ</w:t>
      </w:r>
      <w:r>
        <w:rPr/>
        <w:t>⽁갳嘱䙘⑤䔮䭣佟땭녖</w:t>
      </w:r>
      <w:r>
        <w:rPr/>
        <w:t>ꕮ</w:t>
      </w:r>
      <w:r>
        <w:rPr/>
        <w:t>㍪杢䬤</w:t>
      </w:r>
      <w:r>
        <w:rPr/>
        <w:t>ⷂ</w:t>
      </w:r>
      <w:r>
        <w:rPr/>
        <w:t>쉔ㅭ⥪暻彙輶僂㝅䝸㦩敮歐곂柂쉀숹쉍䡀쉱쉉橏ㄮ䠺㬥旎䩷┳깣䥾䊿㡓㗂瑀癞硤擂⑄姂暣烂䙡슬䠪䤩掵硉⬪㡖涮㖥䷂쉷㍌改景㕈楆♒㞮춏痂쉩搨畠昱숱捉싂⭃䍱夬⥌䫂捙숯偅曎浃슩격摟숫䕋殘뽢</w:t>
      </w:r>
      <w:r>
        <w:rPr/>
        <w:t>ⱚ╇</w:t>
      </w:r>
      <w:r>
        <w:rPr/>
        <w:t>㴮숦䒮</w:t>
      </w:r>
      <w:r>
        <w:rPr/>
        <w:t>ꤪⵀ⯂</w:t>
      </w:r>
      <w:r>
        <w:rPr/>
        <w:t>顶㔫䮵輤싂</w:t>
      </w:r>
      <w:r>
        <w:rPr/>
        <w:t>⡀⭉</w:t>
      </w:r>
      <w:r>
        <w:rPr/>
        <w:t>輸漪眦뭕捷玿묨䤴⼯硄㩀꺿</w:t>
      </w:r>
      <w:r>
        <w:rPr/>
        <w:t>ꥉ</w:t>
      </w:r>
      <w:r>
        <w:rPr/>
        <w:t>䑳⼰ㆩ뾣숸礫廂䕺汣ꥪ썔洳晕촯</w:t>
      </w:r>
      <w:r>
        <w:rPr/>
        <w:t>⡱</w:t>
      </w:r>
      <w:r>
        <w:rPr/>
        <w:t>쉒</w:t>
      </w:r>
      <w:r>
        <w:rPr/>
        <w:t>ⵔ</w:t>
      </w:r>
      <w:r>
        <w:rPr/>
        <w:t>搳摺칰⑁扂㉹╤䑺썬煒氶㴶䥴쉳</w:t>
      </w:r>
      <w:r>
        <w:rPr/>
        <w:t>ⵀ</w:t>
      </w:r>
      <w:r>
        <w:rPr/>
        <w:t>砪⑒䩊㙓櫂</w:t>
      </w:r>
      <w:r>
        <w:rPr/>
        <w:t>꤬</w:t>
      </w:r>
      <w:r>
        <w:rPr/>
        <w:t>癬摓쉢㍑딴䕘天ㅷ</w:t>
      </w:r>
      <w:r>
        <w:rPr/>
        <w:t>ⵥ</w:t>
      </w:r>
      <w:r>
        <w:rPr/>
        <w:t>갹氯쉋</w:t>
      </w:r>
      <w:r>
        <w:rPr/>
        <w:t>ⱃ⸥</w:t>
      </w:r>
      <w:r>
        <w:rPr/>
        <w:t>患긣嚥卥㡱뭗匽橏숸숹昶夫⸴</w:t>
      </w:r>
      <w:r>
        <w:rPr/>
        <w:t>ꥌ</w:t>
      </w:r>
      <w:r>
        <w:rPr/>
        <w:t>䍸猩ꌦ䙎╭捣쌳촬潯㭡㭺奾浶䵍捘쎘㞿牴䁏睯㬫癯㠦넲敷示쉅畁整㷂䁾쉒去츬䁯卸뿂슩녇깢湙敃堽䉖擂숭塈穯ꏂ㶡權公㵕䅓䞬侻噀⪩丵煖爽牅⭸칦搶ぢ䤶獠烂쉑涥棃츬ㅢ汔</w:t>
      </w:r>
      <w:r>
        <w:rPr/>
        <w:t>ꔷ</w:t>
      </w:r>
      <w:r>
        <w:rPr/>
        <w:t>夫㘭╌</w:t>
      </w:r>
      <w:r>
        <w:rPr/>
        <w:t>⡮</w:t>
      </w:r>
      <w:r>
        <w:rPr/>
        <w:t>噡恭㤭瑙㩺契皩然辡싂깹桮䅂믂瑩啧歾潪债旂汩긲⩗橉ꌫ</w:t>
      </w:r>
      <w:r>
        <w:rPr/>
        <w:t>ꗂ</w:t>
      </w:r>
      <w:r>
        <w:rPr/>
        <w:t>桀敧㉱⸫漨墣㉁琵匦〷偦㭮欮쉒嚥憩瑍숸塾佹썠</w:t>
      </w:r>
      <w:r>
        <w:rPr/>
        <w:t>꧂</w:t>
      </w:r>
      <w:r>
        <w:rPr/>
        <w:t>倨牊㑀㖥㡺㜴瘯䥩佡</w:t>
      </w:r>
      <w:r>
        <w:rPr/>
        <w:t>ꥐ</w:t>
      </w:r>
      <w:r>
        <w:rPr/>
        <w:t>싂㐲泃䀷슏正爵楫쉈䆥兯숺⚬斬頤䠸啱獀硊䰶䡆</w:t>
      </w:r>
      <w:r>
        <w:rPr/>
        <w:t>ꤱ</w:t>
      </w:r>
      <w:r>
        <w:rPr/>
        <w:t>剩楶慉场䩓夨⮬洦旂깬䃎価積彎㙑怬숫꥕側硧싂䯂⨪췂㬹䑥獐䅱㑾懂╶㝶㠽廃㒵暥咩䲿稱䕣ꅬ捂㴴係氨칰癭⑳爸塍㵠呠歩乹ㆵ乲繚䑱쉈软㘺긪滍䄩싂栺惂䕒䈳丩숪칫曎婔丸㴶䯎轃慪쉕杶杩坤ꍐ炬䕆</w:t>
      </w:r>
      <w:r>
        <w:rPr/>
        <w:t>⡞</w:t>
      </w:r>
      <w:r>
        <w:rPr/>
        <w:t>㕗䱒☰兪獙䳂昶뽦榻轳쉷䥙癹凃䟂슱쉑盂瀪㚱顂</w:t>
      </w:r>
      <w:r>
        <w:rPr/>
        <w:t>ⵗ</w:t>
      </w:r>
      <w:r>
        <w:rPr/>
        <w:t>は䨤</w:t>
      </w:r>
      <w:r>
        <w:rPr/>
        <w:t>⣂</w:t>
      </w:r>
      <w:r>
        <w:rPr/>
        <w:t>묻伵⩯昰玮숰熱汫╯昶吮땒</w:t>
      </w:r>
      <w:r>
        <w:rPr/>
        <w:t>ꔬ</w:t>
      </w:r>
      <w:r>
        <w:rPr/>
        <w:t>区嚮⒥歘㶮湃㥴扦뽓妥匥轸顳爵䞩㵩습⥖娮ꇂ㬳ッ瑆곍参煗갫㭆쌬땪뽔㉰湩圸䰪琪呬╈磂牡␻㷎䍎塺㏂扌䍯</w:t>
      </w:r>
      <w:r>
        <w:rPr/>
        <w:t>꧂</w:t>
      </w:r>
      <w:r>
        <w:rPr/>
        <w:t>殮輴嗍䲿㓂癯奊怨䱧䯂椯䑖歗숤㕏김坁穀</w:t>
      </w:r>
      <w:r>
        <w:rPr/>
        <w:t>ⵈ</w:t>
      </w:r>
      <w:r>
        <w:rPr/>
        <w:t>ꌭ⹧䅂慎</w:t>
      </w:r>
      <w:r>
        <w:rPr/>
        <w:t>ⵧ</w:t>
      </w:r>
      <w:r>
        <w:rPr/>
        <w:t>숭㬶䙷⨺뿃啹⮩깮ꥬ䓃抻伻元격繷슻泂䰮兎呾뇂礲䥆䴫慗捭ꥡ싂漹飂㘫侱呖刱䉬</w:t>
      </w:r>
      <w:r>
        <w:rPr/>
        <w:t>ꕌ</w:t>
      </w:r>
      <w:r>
        <w:rPr/>
        <w:t>單瀹</w:t>
      </w:r>
      <w:r>
        <w:rPr/>
        <w:t>ꕺ</w:t>
      </w:r>
      <w:r>
        <w:rPr/>
        <w:t>뇂㕞쉫⍣</w:t>
      </w:r>
      <w:r>
        <w:rPr/>
        <w:t>ꤷ</w:t>
      </w:r>
      <w:r>
        <w:rPr/>
        <w:t>暬ꆡ曂쉥⩯橾◍夽䁴恺䇂梩▮潫繵繤꺡㥶㜨忂㘯唽䵐癋걒䕶⩡䯂呙㉐ꏂ彖땇쉸썸䵂塟☴杊⽶春乸䑘</w:t>
      </w:r>
      <w:r>
        <w:rPr/>
        <w:t>⠷</w:t>
      </w:r>
      <w:r>
        <w:rPr/>
        <w:t>橱싃煊䇂撏牫쉭扞津碏䁬㥥䩙檩뼴湮뭧㔹㇂</w:t>
      </w:r>
      <w:r>
        <w:rPr/>
        <w:t>ⵁ</w:t>
      </w:r>
      <w:r>
        <w:rPr/>
        <w:t>䡵卦妘揂⭥걫䣂뇂埂</w:t>
      </w:r>
      <w:r>
        <w:rPr/>
        <w:t>ⵗ</w:t>
      </w:r>
      <w:r>
        <w:rPr/>
        <w:t>䀣</w:t>
      </w:r>
      <w:r>
        <w:rPr/>
        <w:t>ꤲ</w:t>
      </w:r>
      <w:r>
        <w:rPr/>
        <w:t>㤯䨰揂瑍㝧⩅婅㜺圻䘯⑮辘慊썪⩹䢩轈䅢슻捇辩⛂⽇⍒슻啴题吲㤱睌慾婭칱䕶疩숪쉺⍋犩뿂汊䵒到쉊쉤碥녳慢桏塐攩갦䁵䝾旂縻剋橵匣晫犘㉐轸扸湊㥡こ䁸挶㘪⸫坨恤ㅰㅉ♴⫂ッ걩⛂痍䌯⻃쉅㐣</w:t>
      </w:r>
      <w:r>
        <w:rPr/>
        <w:t>ꔊ</w:t>
      </w:r>
      <w:r>
        <w:rPr/>
        <w:t>倨╎ォ칟祡㥔뽵</w:t>
      </w:r>
      <w:r>
        <w:rPr/>
        <w:t>Ⱜ</w:t>
      </w:r>
      <w:r>
        <w:rPr/>
        <w:t>ꦵ</w:t>
      </w:r>
      <w:r>
        <w:rPr/>
        <w:t>㍰欪깗䥳婴榿瘺쉲坊掬쉭幟⛂⩂䝵繄柃繶뼵⼬嘺싂ヂ㗃㤮牊呭䜶쉎슮䄴⽠ヂ䬴ㄸ깾で塌呁氶춬䔱礮奷⑉쉐ꅖ뭮겘杆쉇恫䎿汯圥稥㜦琬⹅疿쵁夫操剗䖵扪╤䷂䥾暘噡䎏杆쉸㐫旂拂쉯⹊硆㩏䧍偀싂쉞伲䄯쉸㡙渺喬僂숴呪但祔䙳슘䝊倩싂䩍㉱⩱</w:t>
      </w:r>
      <w:r>
        <w:rPr/>
        <w:t>⠮</w:t>
      </w:r>
      <w:r>
        <w:rPr/>
        <w:t>刯䤻숷㙌㴮昲托땀╳</w:t>
      </w:r>
      <w:r>
        <w:rPr/>
        <w:t>Ȿ</w:t>
      </w:r>
      <w:r>
        <w:rPr/>
        <w:t>弩埂牅숤睠犩忂浱輺瑡썠婴㝚畭䬮뾏瑌材喵湺栺攬顂⩭⪱슩橨湕纏㦘슿쉔呈슮参㑯⩳땴⬩䅠겡뽄⍰㕇剞䵡塳太噋⍩盍吪쉕ㅉ㵨⨻て咵䙡꺣㉄飂㩒潦䓂䉌剧爱畏灟桘☪助䠹捚偰堨⩲爰轎ꄬ欣䑷㔭灬䐣ぞ〶㡂䱋㘪슻橩卡꤮숯祚</w:t>
      </w:r>
      <w:r>
        <w:rPr/>
        <w:t>ⴣ</w:t>
      </w:r>
      <w:r>
        <w:rPr/>
        <w:t>坪珍슩弸䍥⬫䡔彀皻橇뭚ㄸ때</w:t>
      </w:r>
      <w:r>
        <w:rPr/>
        <w:t>ꦡ⑲</w:t>
      </w:r>
      <w:r>
        <w:rPr/>
        <w:t>쉺癕塙癸串汶</w:t>
      </w:r>
      <w:r>
        <w:rPr/>
        <w:t>ꕏ</w:t>
      </w:r>
      <w:r>
        <w:rPr/>
        <w:t>䐸繒쉵搴余慃䉡쉀ꌪ伮焥⥰</w:t>
      </w:r>
      <w:r>
        <w:rPr/>
        <w:t>ⰷ⹶</w:t>
      </w:r>
      <w:r>
        <w:rPr/>
        <w:t>輷</w:t>
      </w:r>
      <w:r>
        <w:rPr/>
        <w:t>ꖩ</w:t>
      </w:r>
      <w:r>
        <w:rPr/>
        <w:t>ꅩ䩗睏漣䝎䩈뇂ꍖ칠毂</w:t>
      </w:r>
      <w:r>
        <w:rPr/>
        <w:t>ꦿ</w:t>
      </w:r>
      <w:r>
        <w:rPr/>
        <w:t>䝒칷긯뿂</w:t>
      </w:r>
      <w:r>
        <w:rPr/>
        <w:t>ⵁ</w:t>
      </w:r>
      <w:r>
        <w:rPr/>
        <w:t>㴴媩啲棂祺煬뭹磎쉲뇎ㆥ⨶</w:t>
      </w:r>
      <w:r>
        <w:rPr/>
        <w:t>ꥁ</w:t>
      </w:r>
      <w:r>
        <w:rPr/>
        <w:t>灶晃ꄶ犱ꍾ嘨榵㌥猵⨫湙⍯捙⥃</w:t>
      </w:r>
      <w:r>
        <w:rPr/>
        <w:t>ꗂ</w:t>
      </w:r>
      <w:r>
        <w:rPr/>
        <w:t>ꌴ㣍䲬⩯獥⽕幟㵅輩吪䖱獂ꌤ㠶♾뭢伫轌㠦剞ꅐ䑰曂䎮㙉縤⑱䍩숶뮩歌䜦쉐㬸㭳术侬噹</w:t>
      </w:r>
      <w:r>
        <w:rPr/>
        <w:t>ꤸ</w:t>
      </w:r>
      <w:r>
        <w:rPr/>
        <w:t>兄幟䀬磂晡氯䨶犩䬱䁄㩞슩干䁋뽬怭ㄭ幢瘯㵇㭤㡧썙㗂飂䲮⯂썶也䛂呇묪㥭꺡煥슏畢⻂ꥬ㔤ㄪ쉟싂䠱쉷떱洶歷晢厩杲묯㦱싂飂晈녁㔫䚵숸썠䂡⩫䨰⨸</w:t>
      </w:r>
      <w:r>
        <w:rPr/>
        <w:t>ⵐ</w:t>
      </w:r>
      <w:r>
        <w:rPr/>
        <w:t>䜫䑹侮䌭쉐</w:t>
      </w:r>
      <w:r>
        <w:rPr/>
        <w:t>ꔰ</w:t>
      </w:r>
      <w:r>
        <w:rPr/>
        <w:t>믂╋仂썓朤ꅠ㵮楰㨬䉸祙㍂潖灙䴣갮☣☯ꇂ瓂污┬䴦攻싂㵱㕱椥쉄슩榏쉑㕶뿂奎쌷⫂⨭⭆轙嘰嘽ꎬ皻䉷㍳嘲㭅╶쉊땧湯噙습㑭㋂睫슩畗潐넳츽稰呃䵊숥䔹ꥯ䥧⬥⼪╂㩒眽攣暩⽟偖칑婙慎楈礤奖敖쉚欵노㩥扶怪䁌ꍔ漮뭇櫂怊棂</w:t>
      </w:r>
      <w:r>
        <w:rPr/>
        <w:t>Ɫ</w:t>
      </w:r>
      <w:r>
        <w:rPr/>
        <w:t>쉖橦⨻뇂琽利坑딽繲㔳싂㗂뭘䵏⑭㖥顂䪣⬥칏䥑⥌</w:t>
      </w:r>
      <w:r>
        <w:rPr/>
        <w:t>⠲</w:t>
      </w:r>
      <w:r>
        <w:rPr/>
        <w:t>何ꥹ쉑쉁㘩㦩썏ꥦ副婈♳Ⓜ晄뽭촸堪㠷煡爹氹츫ꄳ싍畢䶬娹╲묥弶쉖䡮걂潂垮額㞻ㄤ⻂啁㔵⍗氥㞵为僃轔杋牓ꥶ⿃䯂㉟睡㷂祭䚬䨸懎쉡洦╏晃쉣ち⿂쉊칤斘⏂⹏쉟㭈</w:t>
      </w:r>
      <w:r>
        <w:rPr/>
        <w:t>Ⳃ</w:t>
      </w:r>
      <w:r>
        <w:rPr/>
        <w:t>뽙</w:t>
      </w:r>
      <w:r>
        <w:rPr/>
        <w:t>ⷂ</w:t>
      </w:r>
      <w:r>
        <w:rPr/>
        <w:t>㷂晫硟敓婂彏䡫硒畓㑗帹彁싂䩬坶ꄰ</w:t>
      </w:r>
      <w:r>
        <w:rPr/>
        <w:t>ⷂ</w:t>
      </w:r>
      <w:r>
        <w:rPr/>
        <w:t>䑪扎⍺劘싂䱭唽땐縬恒숱쉘甯䷂槂煖쉠</w:t>
      </w:r>
      <w:r>
        <w:rPr/>
        <w:t>ⵣ</w:t>
      </w:r>
      <w:r>
        <w:rPr/>
        <w:t>輯䱕椪捰슻䁬쌨㕎쉏绂燂숶癵ꇂ</w:t>
      </w:r>
      <w:r>
        <w:rPr/>
        <w:t>Ᵽ</w:t>
      </w:r>
      <w:r>
        <w:rPr/>
        <w:t>洺㕎祅㙃竂ㄵ癣䁫싂䩷䮩癆⽁䁳爬⍣쉟㕦㉏⑩癇癒䍵橏䬲奆㨦숽溘卉숮⩴</w:t>
      </w:r>
      <w:r>
        <w:rPr/>
        <w:t>ⴭ⚩⣂</w:t>
      </w:r>
      <w:r>
        <w:rPr/>
        <w:t>埂</w:t>
      </w:r>
      <w:r>
        <w:rPr/>
        <w:t>ⷂ</w:t>
      </w:r>
      <w:r>
        <w:rPr/>
        <w:t>稷毂公瘪頷⵱偙い伫</w:t>
      </w:r>
      <w:r>
        <w:rPr/>
        <w:t>ꔽ</w:t>
      </w:r>
      <w:r>
        <w:rPr/>
        <w:t>겡ꄤ偅硾塲⩬江煓쉮硬숯ㅅ䰫柂瀫숯俎獔义硎䉲㣂䐦䕎怬ꍍ⩡녕ꎻ䎬唳吰稵</w:t>
      </w:r>
      <w:r>
        <w:rPr/>
        <w:t>Ⳃ♑</w:t>
      </w:r>
      <w:r>
        <w:rPr/>
        <w:t>걇㐪⍱䁂瑆䟎䥾䤲硰</w:t>
      </w:r>
      <w:r>
        <w:rPr/>
        <w:t>⡭</w:t>
      </w:r>
      <w:r>
        <w:rPr/>
        <w:t>숨ꌥ甬겵쉹漻稩뽸칵␪</w:t>
      </w:r>
      <w:r>
        <w:rPr/>
        <w:t>ⲥ</w:t>
      </w:r>
      <w:r>
        <w:rPr/>
        <w:t>䃂칶䌦䙔㍓椭歈䱩⨨櫂〸卡严䜨癠擂䱵╰壍䉢垩䡙幁⾘睁䥑␺瓂</w:t>
      </w:r>
      <w:r>
        <w:rPr/>
        <w:t>ꥊ</w:t>
      </w:r>
      <w:r>
        <w:rPr/>
        <w:t>䚣婌洳枻㨫䰥䷃쉐㭚祬乩兴挵ꍌ쉙</w:t>
      </w:r>
      <w:r>
        <w:rPr/>
        <w:t>ⶱ</w:t>
      </w:r>
      <w:r>
        <w:rPr/>
        <w:t>䳍輪슻彉뗂땬㕤║塎쉖쉆</w:t>
      </w:r>
      <w:r>
        <w:rPr/>
        <w:t>ⱋ⒮</w:t>
      </w:r>
      <w:r>
        <w:rPr/>
        <w:t>㨮瀬瀳䵯伴㮮窩쉅칺扯䅯䵎䅌揂洳䕴塬뼥晄㍀绂佩繺刽潵쉘㩨嚏坘쉱ㅂ欩䡺뇂啎쉟걯㪘녖뿍썋墩㡣쌪椪년塭轟竂㵣㚮䱈繸歪椲佁湤攲扁</w:t>
      </w:r>
      <w:r>
        <w:rPr/>
        <w:t>ꤱ</w:t>
      </w:r>
      <w:r>
        <w:rPr/>
        <w:t>䅏칅愺ꎱ䁥垘畆䨺扅껂燂㈴畕</w:t>
      </w:r>
      <w:r>
        <w:rPr/>
        <w:t>ꦬ</w:t>
      </w:r>
      <w:r>
        <w:rPr/>
        <w:t>湁顴泂㇎曂슣撣噮ꄲ砪犡</w:t>
      </w:r>
      <w:r>
        <w:rPr/>
        <w:t>⡵</w:t>
      </w:r>
      <w:r>
        <w:rPr/>
        <w:t>㜲䑓쉄彲竃넪擂礴䲮컂晞䈬깅晲䥇佘䍲㩳䯎⨽숤♪呄㤸</w:t>
      </w:r>
      <w:r>
        <w:rPr/>
        <w:t>ꦮ</w:t>
      </w:r>
      <w:r>
        <w:rPr/>
        <w:t>䫂䡱⦣輭㝟刬吳偌┮♋匫◂촻</w:t>
      </w:r>
      <w:r>
        <w:rPr/>
        <w:t>ⴲ</w:t>
      </w:r>
      <w:r>
        <w:rPr/>
        <w:t>機싂㡭獮♬䣂</w:t>
      </w:r>
      <w:r>
        <w:rPr/>
        <w:t>ꥋ</w:t>
      </w:r>
      <w:r>
        <w:rPr/>
        <w:t>䝡潹偄⫍뽍㈸⽦</w:t>
      </w:r>
      <w:r>
        <w:rPr/>
        <w:t>ⰵ</w:t>
      </w:r>
      <w:r>
        <w:rPr/>
        <w:t>祎橯㮏䱦䑄吣③咩炩䴫刽繟䌱䉬ꅖ㉐埂쉢㡸쉠獥숺㝐쉊癔潵頵幉搪窬⩫狂싂楑兾况뭫傱⯂㕘祚唵徱㑣슥礷稺</w:t>
      </w:r>
      <w:r>
        <w:rPr/>
        <w:t>ꕊ</w:t>
      </w:r>
      <w:r>
        <w:rPr/>
        <w:t>㥠㎿</w:t>
      </w:r>
      <w:r>
        <w:rPr/>
        <w:t>ⱘ</w:t>
      </w:r>
      <w:r>
        <w:rPr/>
        <w:t>吪㎵婡祡숪꺏㖥焥䅋㐊旂♅숲ꍩ墮瞱䮻㥙刬쉹䓂淂</w:t>
      </w:r>
      <w:r>
        <w:rPr/>
        <w:t>꧂</w:t>
      </w:r>
      <w:r>
        <w:rPr/>
        <w:t>呟䵉祧砱䔫癩</w:t>
      </w:r>
      <w:r>
        <w:rPr/>
        <w:t>ⱆ</w:t>
      </w:r>
      <w:r>
        <w:rPr/>
        <w:t>侣曂䡢穤浓</w:t>
      </w:r>
      <w:r>
        <w:rPr/>
        <w:t>ⵤ</w:t>
      </w:r>
      <w:r>
        <w:rPr/>
        <w:t>Ⳃ</w:t>
      </w:r>
      <w:r>
        <w:rPr/>
        <w:t>偈ふ参㩳⩒</w:t>
      </w:r>
      <w:r>
        <w:rPr/>
        <w:t>⡵</w:t>
      </w:r>
      <w:r>
        <w:rPr/>
        <w:t>捅⨱働㙞㥶ꅱ棂捁䂘桒츷畨컂뽨⑑秃ꅐ偺</w:t>
      </w:r>
      <w:r>
        <w:rPr/>
        <w:t>ⱀ</w:t>
      </w:r>
      <w:r>
        <w:rPr/>
        <w:t>癯獪婥숮쉨</w:t>
      </w:r>
      <w:r>
        <w:rPr/>
        <w:t>ꔹ</w:t>
      </w:r>
      <w:r>
        <w:rPr/>
        <w:t>㈨㍣쉌칓卅穦⽕녩倣䯂琩吺轈㗃䮮佈彨뽐䅵녌ꎩ晬⭶捐䇂濂千圫쉫琪做䥮瀥束딳䩁梥⿂䖥扒슱䮱ꥡ⨦櫂촵쎵惂쉅墡䬭㝐츬쉕䡃噎⤱捘协䐱㓂싂싂ꍍ곎㝮㖬숤織␨䣂쵨智㵅係汈</w:t>
      </w:r>
      <w:r>
        <w:rPr/>
        <w:t>⠲</w:t>
      </w:r>
      <w:r>
        <w:rPr/>
        <w:t>归</w:t>
      </w:r>
      <w:r>
        <w:rPr/>
        <w:t>ꗂ</w:t>
      </w:r>
      <w:r>
        <w:rPr/>
        <w:t>ㅅ干䍨㝣偅䉳</w:t>
      </w:r>
      <w:r>
        <w:rPr/>
        <w:t>ⰻ</w:t>
      </w:r>
      <w:r>
        <w:rPr/>
        <w:t>⽊瑠橸剓顗䉃塡畞쉷昸䍈㐴싂쉂採</w:t>
      </w:r>
      <w:r>
        <w:rPr/>
        <w:t>ꖥ</w:t>
      </w:r>
      <w:r>
        <w:rPr/>
        <w:t>恲啥㑸⥀獭㌸敪⫃䉰⩌䍣辩㦵슱츬쉆漰쉗㬽⽦䍾⛂測㕚쉅쉕䟃斡뭏⒬䄺儳歉</w:t>
      </w:r>
      <w:r>
        <w:rPr/>
        <w:t>ⱍ</w:t>
      </w:r>
      <w:r>
        <w:rPr/>
        <w:t>偁睪☬嫃枮捍쉟け걾溥숳㙞楥</w:t>
      </w:r>
      <w:r>
        <w:rPr/>
        <w:t>ꕩ</w:t>
      </w:r>
      <w:r>
        <w:rPr/>
        <w:t>う⥆挮顗ㅮ䭤쵥</w:t>
      </w:r>
      <w:r>
        <w:rPr/>
        <w:t>ⰱ</w:t>
      </w:r>
      <w:r>
        <w:rPr/>
        <w:t>秂婩쵓췍㚿歳爱从䊮⵸㎣爻摭숷⹊⩂뽑䱫䌷瑔濃輳㩘㘥㥈哂吺㋂⻂う쉦狂싍悱坟湺싂</w:t>
      </w:r>
      <w:r>
        <w:rPr/>
        <w:t>⡁╈</w:t>
      </w:r>
      <w:r>
        <w:rPr/>
        <w:t>녖摨揂䥯슩恷兞眳壂瀺⬱⧂䕟剐弸숮ヂ䈦⪣夨惂⩐䮿쉉⚘攮枏幑⬭剶쉸䴮슡丰땑汢辘听湤⥒㣂⯂幊睾扐ꥤ㒬䤽꺏嚩䩩␻㚥쉬깸䱤☽磂쉬</w:t>
      </w:r>
      <w:r>
        <w:rPr/>
        <w:t>ꔤ</w:t>
      </w:r>
      <w:r>
        <w:rPr/>
        <w:t>濍泂숲⺩捉圥䶿뽄曂潀辩숦杊떻偔╓幚쉁坡㕮窏吺싂䙰쉈䴳ꥯ䎏轧⹅吩娪繎</w:t>
      </w:r>
      <w:r>
        <w:rPr/>
        <w:t>ꥃ</w:t>
      </w:r>
      <w:r>
        <w:rPr/>
        <w:t>瘺쉧挳쉔䡦洩䐲主䒏煾넭⭡戣桑뽦</w:t>
      </w:r>
      <w:r>
        <w:rPr/>
        <w:t>ꕟ</w:t>
      </w:r>
      <w:r>
        <w:rPr/>
        <w:t>㆘揃칉뼲쉑녆쉉嫍ꌨ㤺朥亵䥑넺懎扊娽辻榿⹈䱷幸쉗⧃쉊⽳⩂欪海䈺幷ꌺ䄭疻䛂㘦栨ㅸ扸싂扖愩㥂⩑걣盂싂佘接呾庩䈭깥쉮쉡祅칪䅠䂩숥㗂夯녶䕑淂祒䥣㡋䠫珂땚乩塚塯쵮輵獯搮慫䀱先㩾</w:t>
      </w:r>
      <w:r>
        <w:rPr/>
        <w:t>ꔣ</w:t>
      </w:r>
      <w:r>
        <w:rPr/>
        <w:t>㔺칬䕦榱</w:t>
      </w:r>
      <w:r>
        <w:rPr/>
        <w:t>ꤻ</w:t>
      </w:r>
      <w:r>
        <w:rPr/>
        <w:t>䗂搳쉵〉晲帵呟捲啍</w:t>
      </w:r>
      <w:r>
        <w:rPr/>
        <w:t>ⷂ</w:t>
      </w:r>
      <w:r>
        <w:rPr/>
        <w:t>帵쉅쉕縻機渤믂椨⥥堲䑷ꄵ⩷纩乺㍞湫瑄⪻</w:t>
      </w:r>
      <w:r>
        <w:rPr/>
        <w:t>ꦡ</w:t>
      </w:r>
      <w:r>
        <w:rPr/>
        <w:t>㇂轖塚慤䰸䂱䤥擂㉴夻斩橆⩷쉭協쉔䥟땐싃땣촰숯晸묬彾妱녏ッ稊땖拂䈵</w:t>
      </w:r>
      <w:r>
        <w:rPr/>
        <w:t>⠻⫂⥀</w:t>
      </w:r>
      <w:r>
        <w:rPr/>
        <w:t>ㅩ桹䍳爲䵋堦䑨⦿⨣䢥䥪</w:t>
      </w:r>
      <w:r>
        <w:rPr/>
        <w:t>꧂</w:t>
      </w:r>
      <w:r>
        <w:rPr/>
        <w:t>䑘숱䝖犬窱쉒煗쉷楡橎張㛍㩀頪╱⩇䘳繳칑썘칹ꌰ敕묵ꏂ彫슏⛎䊮㑢迂ꌻ䬻䡰硱秂彙⩒딹椹畍䙉帬穱썓⺬䝙긮</w:t>
      </w:r>
      <w:r>
        <w:rPr/>
        <w:t>ⶮ</w:t>
      </w:r>
      <w:r>
        <w:rPr/>
        <w:t>㩮噗强㓂쉯⩙㜩</w:t>
      </w:r>
      <w:r>
        <w:rPr/>
        <w:t>ⱔ</w:t>
      </w:r>
      <w:r>
        <w:rPr/>
        <w:t>ⷂ꧂</w:t>
      </w:r>
      <w:r>
        <w:rPr/>
        <w:t>䙦묯쉹떣⍫颮♮挷圦슻榩汄汨䱆䭚①뼤츨</w:t>
      </w:r>
      <w:r>
        <w:rPr/>
        <w:t>⠺⡦</w:t>
      </w:r>
      <w:r>
        <w:rPr/>
        <w:t>捾卒琭쉱㵇㫂⥣땍츯䌮䋂䘴⚿䯂淎캮砪潦㋂㐲䡂䀯㩎垏긴汚瘹煳轉熵䢩幌楬伺쉇懎恱灌숪싂橶慰쉹竂楺倸橅稱쉩栫敤刬쉂轂卣싂쉱煵楣願슡浑쉢怵␶顤扙䥬쉣朤㵤砣</w:t>
      </w:r>
      <w:r>
        <w:rPr/>
        <w:t>ꖵ</w:t>
      </w:r>
      <w:r>
        <w:rPr/>
        <w:t>ꍳ쉆ㅠ呰⩐煎磂偄쉎潞⺡浍眱╰玿穔烂</w:t>
      </w:r>
      <w:r>
        <w:rPr/>
        <w:t>ꤷ</w:t>
      </w:r>
      <w:r>
        <w:rPr/>
        <w:t>썆슣㐣ㄦ쉅䠤㠭幎⩔䏍</w:t>
      </w:r>
      <w:r>
        <w:rPr/>
        <w:t>Ɒ</w:t>
      </w:r>
      <w:r>
        <w:rPr/>
        <w:t>浨湡䱒㡕繁쉡숤椳捎顰㨦䁣㉍䃂쉮兟뽙넥숬浳뾩硓䏂</w:t>
      </w:r>
      <w:r>
        <w:rPr/>
        <w:t>⡒</w:t>
      </w:r>
      <w:r>
        <w:rPr/>
        <w:t>昦ꅒ</w:t>
      </w:r>
      <w:r>
        <w:rPr/>
        <w:t>⡓</w:t>
      </w:r>
      <w:r>
        <w:rPr/>
        <w:t>浅㕉슡쉖ㄣ姂땀潴爽츬織砫撵彤た숭䯂⪿橥眩㭘⴮桸쉗猯썔妻温싂슏噞㝞ꄲ䍯쉡䩢칔睟瓂炥兄⽒䁎接䒏浮</w:t>
      </w:r>
      <w:r>
        <w:rPr/>
        <w:t>ⵚ⸪⩀</w:t>
      </w:r>
      <w:r>
        <w:rPr/>
        <w:t>杭偲썏六㡁慑煎㦿淂Ⓜ昻爱놿</w:t>
      </w:r>
      <w:r>
        <w:rPr/>
        <w:t>Ȿ</w:t>
      </w:r>
      <w:r>
        <w:rPr/>
        <w:t>恮䙓磂ぉ轺㥫딲㵅挤潰쉷轆⭆㍦呕숪余뽨穋䝔쉒促浳䅏掬帰㋂乞</w:t>
      </w:r>
      <w:r>
        <w:rPr/>
        <w:t>Ⱖ⥠</w:t>
      </w:r>
      <w:r>
        <w:rPr/>
        <w:t>繂싂꥔剋摟㬣妵捌啊玻䵅⽂뽸견げ䀵╲쉮쏂䯂쉆싂╓䚣囂夭⼪㫂辥⼯⧂摃漯䕲擂㊡ォ䐪습甤媻桵⎮縯爴顸栨怴殬瀯䷂숻㍡䵴堤睞敟㜶卬쉁碩뗃♢䲥扦玥昨놩垻剚佃⹧䤺慥</w:t>
      </w:r>
      <w:r>
        <w:rPr/>
        <w:t>꧃</w:t>
      </w:r>
      <w:r>
        <w:rPr/>
        <w:t>伹棂</w:t>
      </w:r>
      <w:r>
        <w:rPr/>
        <w:t>ⱹ</w:t>
      </w:r>
      <w:r>
        <w:rPr/>
        <w:t>숯摪滂⍞浚䇂劻㒣䭬㡴楖瑟憵㎵樥</w:t>
      </w:r>
      <w:r>
        <w:rPr/>
        <w:t>ꥏ</w:t>
      </w:r>
      <w:r>
        <w:rPr/>
        <w:t>瑣㬳ꌸ쉉天</w:t>
      </w:r>
      <w:r>
        <w:rPr/>
        <w:t>ꗂ</w:t>
      </w:r>
      <w:r>
        <w:rPr/>
        <w:t>쌦幂⽯⥉쉚⥆削ꅮ啋慯猩⩬樵䄹扅睮㩃쉥匣쉦穩縯桟䯂칶甶䗂䅭㝲숻歇ꍠ녢뾱䝅쉗毂琷縬眴橾婷싂㍮吪䤥䁇</w:t>
      </w:r>
      <w:r>
        <w:rPr/>
        <w:t>⠱</w:t>
      </w:r>
      <w:r>
        <w:rPr/>
        <w:t>祊쉩惂䱫䄹䨬숲彫玩坸땙㦣</w:t>
      </w:r>
      <w:r>
        <w:rPr/>
        <w:t>ⵠ</w:t>
      </w:r>
      <w:r>
        <w:rPr/>
        <w:t>습杺啫瞣㮣ꎱ燂潌療</w:t>
      </w:r>
      <w:r>
        <w:rPr/>
        <w:t>꧃</w:t>
      </w:r>
      <w:r>
        <w:rPr/>
        <w:t>녋╀繕穁♍牁䩇㵹灾䂡췂倴祱</w:t>
      </w:r>
      <w:r>
        <w:rPr/>
        <w:t>Ⳃ⡧</w:t>
      </w:r>
      <w:r>
        <w:rPr/>
        <w:t>싂쉲</w:t>
      </w:r>
      <w:r>
        <w:rPr/>
        <w:t>ꤥ</w:t>
      </w:r>
      <w:r>
        <w:rPr/>
        <w:t>㴦㐨硲묊䤰쉚甩呴嗂凂뇃䬻湵周昬圦⽆䶮煱䱷쉃倻䑇稦擂潡壂帷楂㥪쉢楘캘淂濂</w:t>
      </w:r>
      <w:r>
        <w:rPr/>
        <w:t>꧂</w:t>
      </w:r>
      <w:r>
        <w:rPr/>
        <w:t>剧婍걅쉘㮩杵割僎枥轥ꅅ繩捷稤</w:t>
      </w:r>
      <w:r>
        <w:rPr/>
        <w:t>ⰴ</w:t>
      </w:r>
      <w:r>
        <w:rPr/>
        <w:t>琪浃䢣㔷䐨슣㵍㡋敯䜭</w:t>
      </w:r>
      <w:r>
        <w:rPr/>
        <w:t>ꔬ</w:t>
      </w:r>
      <w:r>
        <w:rPr/>
        <w:t>㴬橡⻂㈳</w:t>
      </w:r>
      <w:r>
        <w:rPr/>
        <w:t>ⴻ</w:t>
      </w:r>
      <w:r>
        <w:rPr/>
        <w:t>扑唺穁쵥</w:t>
      </w:r>
      <w:r>
        <w:rPr/>
        <w:t>ⱙ</w:t>
      </w:r>
      <w:r>
        <w:rPr/>
        <w:t>焳㎱</w:t>
      </w:r>
      <w:r>
        <w:rPr/>
        <w:t>ⴻ</w:t>
      </w:r>
      <w:r>
        <w:rPr/>
        <w:t>⽩츸来㡮匸夺矍䨺㜻뽑⍉㠹椰숻揂</w:t>
      </w:r>
      <w:r>
        <w:rPr/>
        <w:t>Ⱬ</w:t>
      </w:r>
      <w:r>
        <w:rPr/>
        <w:t>匥믂庱㡞ꍸ倣摑딪쉄땞幵싂嘱숷彥◂㏂榩啬믃뇎⌷奈껂瀵穅䣂㐮숷쉰曍숷⽭䢮畦㶥滂繁哂꥖숩牧ㅭ쉂淂汣䠪昨쵕卌桅♸㚩뼹戥ꄹ畯柎╹セ㢩冮嘣䄶䙺㡀欶쏂橨숤澡挶奓昦禥硅┷瑡硈瑦ヂ睔剓朷櫂㡬슘浐</w:t>
      </w:r>
      <w:r>
        <w:rPr/>
        <w:t>ꔹ</w:t>
      </w:r>
      <w:r>
        <w:rPr/>
        <w:t>甩吰뭎恥汹頥瑨䉋吺⩱繄䋂畒洪칭敵</w:t>
      </w:r>
      <w:r>
        <w:rPr/>
        <w:t>ⰲ</w:t>
      </w:r>
      <w:r>
        <w:rPr/>
        <w:t>㇂瘲敄⫂煅恩䗎</w:t>
      </w:r>
      <w:r>
        <w:rPr/>
        <w:t>ⵃ</w:t>
      </w:r>
      <w:r>
        <w:rPr/>
        <w:t>嗂쵞넱瑧␹瘫獊숳䭴奐撡ㆡ懂咿飂쉹桌숳㡫憬䕊슏쉟</w:t>
      </w:r>
      <w:r>
        <w:rPr/>
        <w:t>ꕎ</w:t>
      </w:r>
      <w:r>
        <w:rPr/>
        <w:t>䥙⭒숽⩍</w:t>
      </w:r>
      <w:r>
        <w:rPr/>
        <w:t>ⵔ</w:t>
      </w:r>
      <w:r>
        <w:rPr/>
        <w:t>䔬㩗疥⤪晲䴵쉊桓柂噥氥䰩剫㚩占숲Ⓝ㟍춡</w:t>
      </w:r>
      <w:r>
        <w:rPr/>
        <w:t>⡒</w:t>
      </w:r>
      <w:r>
        <w:rPr/>
        <w:t>扱㍴垡䅸疥숮彟㘤캵䁭㷂楂䁅깄堬礥⌤쵲扒泂杦咏昪숽幆⌥㦬</w:t>
      </w:r>
      <w:r>
        <w:rPr/>
        <w:t>Ⱶ</w:t>
      </w:r>
      <w:r>
        <w:rPr/>
        <w:t>㴶㕋⍊</w:t>
      </w:r>
      <w:r>
        <w:rPr/>
        <w:t>ⵯ</w:t>
      </w:r>
      <w:r>
        <w:rPr/>
        <w:t>挪녅쉑⵩숹挤瑥쉘⩇挲㝚쉯⧎砥껂椲숭㙲辏妥楧䒮晖묷䀹忂썌汩땠墩</w:t>
      </w:r>
      <w:r>
        <w:rPr/>
        <w:t>⣂</w:t>
      </w:r>
      <w:r>
        <w:rPr/>
        <w:t>ㅪ扙窩칔楨䭏츹牖쉭숩㝎奶㤺⪘䕶䈹䅦⤲幎傩㍇倦抏</w:t>
      </w:r>
      <w:r>
        <w:rPr/>
        <w:t>ⴵ</w:t>
      </w:r>
      <w:r>
        <w:rPr/>
        <w:t>椻䩄抩</w:t>
      </w:r>
      <w:r>
        <w:rPr/>
        <w:t>Ⱟ</w:t>
      </w:r>
      <w:r>
        <w:rPr/>
        <w:t>䍴傻㎡쉸㮩硢㶻祮獂슘㜪呐偷皮䅠⬸秂슡䍕塡奱氳쌱쉕썥侻䷎䅓灀浤懂⏂⍗啯쉯ꇂ⌬䷂⚏㡭し檏本䍈噵꺥╾塡佾啅儳㩹归灬瘽䫂壂㩾⮩㈬䥯獅뭟偫昺䥯䶣꥾刹뽎牎癱䛂繎깘䭨걎㮮奧扪칺瘹卟顕⩀盂쉘渮䥍</w:t>
      </w:r>
      <w:r>
        <w:rPr/>
        <w:t>ꦥ</w:t>
      </w:r>
      <w:r>
        <w:rPr/>
        <w:t>䠵겘묪싂慢䑘䱢</w:t>
      </w:r>
      <w:r>
        <w:rPr/>
        <w:t>ꥅ</w:t>
      </w:r>
      <w:r>
        <w:rPr/>
        <w:t>晑숻態㓂㔥凂⮿䟂쉌瘨땗〹勂灘꧎▏祴彆ぇ畮╰圴氪撩㕅洺䪬㏂㌮株쉋쉳⵱輥㣂䯂ㅐ쉕⸵棂係頪㕪㵣竂▥䈰쉨⩈㌺⩤瑒긯⼻㵧⩍䨵⼭祊䍐澱祸⩣卙輦㧎旂區䕕慁橳捗圊䝊溩䤫ꄰ쉟まꄳ쉕癡䡍㙠摾㐵䙋ꥤ</w:t>
      </w:r>
      <w:r>
        <w:rPr/>
        <w:t>⢩</w:t>
      </w:r>
      <w:r>
        <w:rPr/>
        <w:t>걅쉔㣂燂숲䬶匪噂婫扌㚿㠯嫂⑤线忂䄻佒㢿긴쌺瑮䤪䭁⪥杸㒏쉪╎칀囂</w:t>
      </w:r>
      <w:r>
        <w:rPr/>
        <w:t>Ⱚ⯂</w:t>
      </w:r>
      <w:r>
        <w:rPr/>
        <w:t>刦떡칭湗怮</w:t>
      </w:r>
      <w:r>
        <w:rPr/>
        <w:t>ꕓ</w:t>
      </w:r>
      <w:r>
        <w:rPr/>
        <w:t>䡒⤫⥚쉤滎䔯Ⓙ㵾䵑⮩싃歯䔪⒥䬪塅뮵䅏灆䛃池梮ꎵ汸卹颮</w:t>
      </w:r>
      <w:r>
        <w:rPr/>
        <w:t>ⰴ</w:t>
      </w:r>
      <w:r>
        <w:rPr/>
        <w:t>䊡晅㡅甪橈煪⥪獤썊뼲䨷忂칤噴䤹桥徘꤮뽔整轥䠽㏎䃃穋䁒䑦ꥠ숰䉴┯滂뽺顑捏㑎딻悘彬䅃䪵䴥칐幁椸쉮⺬숴㕖㭬⍶㭠䟂싂㵂穬㇂刵숲䥆卮垵朹敬縸⽃㡲狂㢥⌭</w:t>
      </w:r>
      <w:r>
        <w:rPr/>
        <w:t>꧃</w:t>
      </w:r>
      <w:r>
        <w:rPr/>
        <w:t>䠺깨㙒縥썥瑡갩元쏂쉊䆵牕匱䕏䮣땖硵䏂㕂⛂顔噶♃慄걧</w:t>
      </w:r>
      <w:r>
        <w:rPr/>
        <w:t>⠯⫂</w:t>
      </w:r>
      <w:r>
        <w:rPr/>
        <w:t>敧</w:t>
      </w:r>
      <w:r>
        <w:rPr/>
        <w:t>ⵅ</w:t>
      </w:r>
      <w:r>
        <w:rPr/>
        <w:t>쉣歇彅穑儺獾湾临楳憬硦牊숴䅕竂琩灳慳촭⵷煤㟃슻穒䂿캮䍑十싂㉹⩘ꥵ祏瓂稰割㤸㚮䙩坘砩쉺找杖䵋츬磂乔潹㥈礣桞</w:t>
      </w:r>
      <w:r>
        <w:rPr/>
        <w:t>ꕀ</w:t>
      </w:r>
      <w:r>
        <w:rPr/>
        <w:t>쉃圴♡땧☪뽫쉸獨ꅬ䕍琳偌礨䁈朻猶免硈땟쵃</w:t>
      </w:r>
      <w:r>
        <w:rPr/>
        <w:t>ⵠ</w:t>
      </w:r>
      <w:r>
        <w:rPr/>
        <w:t>癄湗中뇂ꅖ瘮䬬ㅍ⍐偀⥤깐⚱쉕긫䡫떡</w:t>
      </w:r>
      <w:r>
        <w:rPr/>
        <w:t>⠴</w:t>
      </w:r>
      <w:r>
        <w:rPr/>
        <w:t>뽁東砷坋佷⼱幹䕾整⤶忂⩾顐硕숱숪</w:t>
      </w:r>
      <w:r>
        <w:rPr/>
        <w:t>⣂</w:t>
      </w:r>
      <w:r>
        <w:rPr/>
        <w:t>촥㉎</w:t>
      </w:r>
      <w:r>
        <w:rPr/>
        <w:t>ꥁ</w:t>
      </w:r>
      <w:r>
        <w:rPr/>
        <w:t>㌭䝀䜩撡硶种䕣啦䟍┴瑒歠毂⩊숵啩깂</w:t>
      </w:r>
      <w:r>
        <w:rPr/>
        <w:t>꧂</w:t>
      </w:r>
      <w:r>
        <w:rPr/>
        <w:t>䥥⭐䘪쵞戹潓㩟㧂꺡塩숽轷䲥䉘乙䑆棂顔ꥹ㈪</w:t>
      </w:r>
      <w:r>
        <w:rPr/>
        <w:t>ⱨ</w:t>
      </w:r>
      <w:r>
        <w:rPr/>
        <w:t>뇂㉨쉚佭⩆쉈쉩偏썈䅶╄썵쵲吪딴爵㝎癮硣슩噩숥敟㚩䬪숤硳湴㬣슩䵖畳㥹䀪⩺埂煞婙䙶手椣睆䨥䨦甶싎慪䅁喡㉈慙呧㍣㕊摹뮬皱庻噎ㄽ춣啄</w:t>
      </w:r>
      <w:r>
        <w:rPr/>
        <w:t>ꤱ</w:t>
      </w:r>
      <w:r>
        <w:rPr/>
        <w:t>湟剗顟塬</w:t>
      </w:r>
      <w:r>
        <w:rPr/>
        <w:t>ⱈ</w:t>
      </w:r>
      <w:r>
        <w:rPr/>
        <w:t>넺</w:t>
      </w:r>
      <w:r>
        <w:rPr/>
        <w:t>ꗂ</w:t>
      </w:r>
      <w:r>
        <w:rPr/>
        <w:t>갺焲땞捰参쉠捒削栭숱䏂ぎ칈⧂䍅堳牲八浄䢥쉉媵掩榡滍堣칮前䑰䑠쉰</w:t>
      </w:r>
      <w:r>
        <w:rPr/>
        <w:t>ⱊ</w:t>
      </w:r>
      <w:r>
        <w:rPr/>
        <w:t>썫⹭祟〤䳍㵟㩌䱱⹭炿꥾瀳䣂㩌呫淂숪쉾䩈淂琶쉩䕒䈪</w:t>
      </w:r>
      <w:r>
        <w:rPr/>
        <w:t>ⱌ</w:t>
      </w:r>
      <w:r>
        <w:rPr/>
        <w:t>咣䥗堬杔⑁</w:t>
      </w:r>
      <w:r>
        <w:rPr/>
        <w:t>ꕑ</w:t>
      </w:r>
      <w:r>
        <w:rPr/>
        <w:t>参┰飃矂䷂묳佚㧂祩⥏쉙汐㝏⮘活</w:t>
      </w:r>
      <w:r>
        <w:rPr/>
        <w:t>ꖘ</w:t>
      </w:r>
      <w:r>
        <w:rPr/>
        <w:t>類梥愭反䨴䰲忂②꤮뭆扚怫쉀爮咮呈</w:t>
      </w:r>
      <w:r>
        <w:rPr/>
        <w:t>⡨</w:t>
      </w:r>
      <w:r>
        <w:rPr/>
        <w:t>ꥣ뼩⥤ㄶ㡮䜥䕫䷂</w:t>
      </w:r>
      <w:r>
        <w:rPr/>
        <w:t>⡥</w:t>
      </w:r>
      <w:r>
        <w:rPr/>
        <w:t>㔮⽃썠匊顪眵亩쉰姂싂䥂딶䔬㡡긭奾㞘ㅍ塺捊兡䡸㝉橢⵺⥟婀ㅅ뗂㣂佊☸䙆걪䉸穌䡶稫歀滃䤻睸☪䭢繘敎촦ꌪ毃畁伵⍃⽭犘⍘䐣囂〺䵌摾偪婯汭唹쌥晴</w:t>
      </w:r>
      <w:r>
        <w:rPr/>
        <w:t>ꔩ</w:t>
      </w:r>
      <w:r>
        <w:rPr/>
        <w:t>熩偗婟婫</w:t>
      </w:r>
      <w:r>
        <w:rPr/>
        <w:t>ⲵ</w:t>
      </w:r>
      <w:r>
        <w:rPr/>
        <w:t>䅨䟂澮⩐浱䰨칬㔪歃쉐</w:t>
      </w:r>
      <w:r>
        <w:rPr/>
        <w:t>ⶻ</w:t>
      </w:r>
      <w:r>
        <w:rPr/>
        <w:t>㈲뼫圻势慠婄</w:t>
      </w:r>
      <w:r>
        <w:rPr/>
        <w:t>꧂</w:t>
      </w:r>
      <w:r>
        <w:rPr/>
        <w:t>녲戲쉔䟂슩潍쉐恭㝃匩╹栬嫂ꇂ睘㝎晙眷</w:t>
      </w:r>
      <w:r>
        <w:rPr/>
        <w:t>ⵀ</w:t>
      </w:r>
      <w:r>
        <w:rPr/>
        <w:t>㵖坊䖡습怱</w:t>
      </w:r>
      <w:r>
        <w:rPr/>
        <w:t>⢱</w:t>
      </w:r>
      <w:r>
        <w:rPr/>
        <w:t>쌻⍲彭䚵䐺䍗쉅䥃浆땣礳갨僂剃㥉곃ꌵꅐ纏䕎彺繪幡</w:t>
      </w:r>
      <w:r>
        <w:rPr/>
        <w:t>⡪</w:t>
      </w:r>
      <w:r>
        <w:rPr/>
        <w:t>繵</w:t>
      </w:r>
      <w:r>
        <w:rPr/>
        <w:t>ꦡ</w:t>
      </w:r>
      <w:r>
        <w:rPr/>
        <w:t>桔칕姂拎収⑏슥墏묪ㄩ彂刨種㭥態卮䫂嗂愹쉤㙢瀮恘⽎⨪ㅌ坎㛎㏂杪⭙⭇沣樬久쉊張䲘묺갲佟匩兆䈺쉆顳⿎牀㌪坣걀杅瀵ꥪ䵯輯䩗䕮⤲楓塢卭갨庬껂ꅈ噷䟎晞⑃禿珂싂</w:t>
      </w:r>
      <w:r>
        <w:rPr/>
        <w:t>Ɱ</w:t>
      </w:r>
      <w:r>
        <w:rPr/>
        <w:t>朲棎</w:t>
      </w:r>
      <w:r>
        <w:rPr/>
        <w:t>ⵔ⩨</w:t>
      </w:r>
      <w:r>
        <w:rPr/>
        <w:t>穳싃珂쉳娴昷爦扬Ⓜ䭺歍伦쵔夽숽摓䝭긺㘴䙏뽖ꥯ⹹</w:t>
      </w:r>
      <w:r>
        <w:rPr/>
        <w:t>⢏</w:t>
      </w:r>
      <w:r>
        <w:rPr/>
        <w:t>沩䵞</w:t>
      </w:r>
      <w:r>
        <w:rPr/>
        <w:t>ꔭ</w:t>
      </w:r>
      <w:r>
        <w:rPr/>
        <w:t>싂숴灪㔤弽弦猬㎮ꌶ熥池쉲柃㉃入呬뮘顶캘墡敤습䁪䨦祍娪毎狂걸쎿㪏濃癫뽓쉢〷弤쉭슬</w:t>
      </w:r>
      <w:r>
        <w:rPr/>
        <w:t>Ⱳ</w:t>
      </w:r>
      <w:r>
        <w:rPr/>
        <w:t>䛂游〪㑬纣⌴扌쏂噅䡨䱡뽑㌰窻㩐쉷砤㇂쵉녗咡姃乚썗㜶믂木ꅫ燂爤䨫</w:t>
      </w:r>
      <w:r>
        <w:rPr/>
        <w:t>ⱕ</w:t>
      </w:r>
      <w:r>
        <w:rPr/>
        <w:t>䱐뭺穳牀汲挫㙖넨쉵䷎숯夨⽤숩晌㈥</w:t>
      </w:r>
      <w:r>
        <w:rPr/>
        <w:t>⡧</w:t>
      </w:r>
      <w:r>
        <w:rPr/>
        <w:t>扬辻㕘书瘣쉨畆塉洶숴㥒ꏂ氪㨬含䭀䨽佨商凍╍㭠쉂㴪㨱权䡏䣎瑁呚槂瑰䅪轀쉗参呪惂䀥䐤㘽䜹ꎣ䁤녈䠬繲潍卑哂㩆攫㥱〻伩䠬슥垮㐬䶱⩹춿㑙湱</w:t>
      </w:r>
      <w:r>
        <w:rPr/>
        <w:t>⠲</w:t>
      </w:r>
      <w:r>
        <w:rPr/>
        <w:t>瓂䁹뼩䍚辱㍳洳掩坒칭祾䍮싃䵨嗂唴挫㡙㨱⾩坪</w:t>
      </w:r>
      <w:r>
        <w:rPr/>
        <w:t>⡙</w:t>
      </w:r>
      <w:r>
        <w:rPr/>
        <w:t>啤㑰樭</w:t>
      </w:r>
      <w:r>
        <w:rPr/>
        <w:t>ⵠ</w:t>
      </w:r>
      <w:r>
        <w:rPr/>
        <w:t>乩㭣쉅넣㥔쉔瑶싃乔긷卨</w:t>
      </w:r>
      <w:r>
        <w:rPr/>
        <w:t>ꕐ╗</w:t>
      </w:r>
      <w:r>
        <w:rPr/>
        <w:t>轀ꥠ䩃僂⨩⴯넽慴轈쉭</w:t>
      </w:r>
      <w:r>
        <w:rPr/>
        <w:t>ꤸ</w:t>
      </w:r>
      <w:r>
        <w:rPr/>
        <w:t>呃活싂㛂㷂仂燍슘쉇숵쉒㜲║걳</w:t>
      </w:r>
      <w:r>
        <w:rPr/>
        <w:t>ꕱ</w:t>
      </w:r>
      <w:r>
        <w:rPr/>
        <w:t>湏䩪⹏썅㙍嗂칆挽丸뭕䬬穅</w:t>
      </w:r>
      <w:r>
        <w:rPr/>
        <w:t>꧃</w:t>
      </w:r>
      <w:r>
        <w:rPr/>
        <w:t>쉁眱㘩治㤤⹣繘愩긬숻</w:t>
      </w:r>
      <w:r>
        <w:rPr/>
        <w:t>ꤻ</w:t>
      </w:r>
      <w:r>
        <w:rPr/>
        <w:t>支㍸䉋㍋</w:t>
      </w:r>
      <w:r>
        <w:rPr/>
        <w:t>ⱓⓎ␨⥢</w:t>
      </w:r>
      <w:r>
        <w:rPr/>
        <w:t>㩡矍땅♞⍬</w:t>
      </w:r>
      <w:r>
        <w:rPr/>
        <w:t>ꦱ</w:t>
      </w:r>
      <w:r>
        <w:rPr/>
        <w:t>껂噵捶⑮㭸㉨츽牺ㅯ㖩䁺숩䄊㔸㍖䂩㠪硙頭浥㚣뗂䩂ꥯ槍뭦懂恭彶쎮禿쉸쵸⌰协盎</w:t>
      </w:r>
      <w:r>
        <w:rPr/>
        <w:t>ꥈ</w:t>
      </w:r>
      <w:r>
        <w:rPr/>
        <w:t>勃擂煩栶焯祟牔묦牓촴㩰楰䆮</w:t>
      </w:r>
      <w:r>
        <w:rPr/>
        <w:t>ꕞ</w:t>
      </w:r>
      <w:r>
        <w:rPr/>
        <w:t>煣䀷뭯婸</w:t>
      </w:r>
      <w:r>
        <w:rPr/>
        <w:t>ꤰ</w:t>
      </w:r>
      <w:r>
        <w:rPr/>
        <w:t>⻂</w:t>
      </w:r>
      <w:r>
        <w:rPr/>
        <w:t>ⷂ</w:t>
      </w:r>
      <w:r>
        <w:rPr/>
        <w:t>䵣䝤绂瀮쉐㬭燂䠰潨㔳獍⪏懂櫂␭</w:t>
      </w:r>
      <w:r>
        <w:rPr/>
        <w:t>ꔪ</w:t>
      </w:r>
      <w:r>
        <w:rPr/>
        <w:t>祬卬奃쉚⤣䷂祋Ⓜ슩稫</w:t>
      </w:r>
      <w:r>
        <w:rPr/>
        <w:t>꤬</w:t>
      </w:r>
      <w:r>
        <w:rPr/>
        <w:t>ꍷ卫匬湫䣍⵲本</w:t>
      </w:r>
      <w:r>
        <w:rPr/>
        <w:t>⣂</w:t>
      </w:r>
      <w:r>
        <w:rPr/>
        <w:t>咮櫂충츲怸ꅌ쉦䥪쉂䯂㑦乶䦻</w:t>
      </w:r>
      <w:r>
        <w:rPr/>
        <w:t>ꗎ</w:t>
      </w:r>
      <w:r>
        <w:rPr/>
        <w:t>穕㍭獶</w:t>
      </w:r>
      <w:r>
        <w:rPr/>
        <w:t>ⱕ</w:t>
      </w:r>
      <w:r>
        <w:rPr/>
        <w:t>桃⥉婵怲䌨濎䝃夫塕㖱癅嗂⸺妱嫂硫╕砪䑞㝬</w:t>
      </w:r>
      <w:r>
        <w:rPr/>
        <w:t>ꔫ</w:t>
      </w:r>
      <w:r>
        <w:rPr/>
        <w:t>㩕棎㌣䰪쉧⤵㍬⹎灩癬쉎⽨幎쵅떿歡㮩䌱䴤</w:t>
      </w:r>
      <w:r>
        <w:rPr/>
        <w:t>⡳</w:t>
      </w:r>
      <w:r>
        <w:rPr/>
        <w:t>뭩뭚姂⩥暮䈦晊</w:t>
      </w:r>
      <w:r>
        <w:rPr/>
        <w:t>ⱨ</w:t>
      </w:r>
      <w:r>
        <w:rPr/>
        <w:t>妡恖堭쉣⩾땪⿂㮡泂㪩卍싂額㩀쉫係摢稴㫂㔷携輹</w:t>
      </w:r>
      <w:r>
        <w:rPr/>
        <w:t>ꦥ♢</w:t>
      </w:r>
      <w:r>
        <w:rPr/>
        <w:t>ㅄ牁心妵参碘⺮滂</w:t>
      </w:r>
      <w:r>
        <w:rPr/>
        <w:t>ꕩ</w:t>
      </w:r>
      <w:r>
        <w:rPr/>
        <w:t>㮮숯樬慫</w:t>
      </w:r>
      <w:r>
        <w:rPr/>
        <w:t>ꖱ</w:t>
      </w:r>
      <w:r>
        <w:rPr/>
        <w:t>曂撱㈳䀱⨣㝨䬻䷎숰祗輣껂</w:t>
      </w:r>
      <w:r>
        <w:rPr/>
        <w:t>ꖏ</w:t>
      </w:r>
      <w:r>
        <w:rPr/>
        <w:t>旂╢쉨㕋쉓杒䨴䍅걠껂⤬숣</w:t>
      </w:r>
      <w:r>
        <w:rPr/>
        <w:t>ꗂ╥</w:t>
      </w:r>
      <w:r>
        <w:rPr/>
        <w:t>뿂穸噏䇂숻㬰♗甭숦䝋強ꍌ숭쉊㠨滂</w:t>
      </w:r>
      <w:r>
        <w:rPr/>
        <w:t>Ⳃ</w:t>
      </w:r>
      <w:r>
        <w:rPr/>
        <w:t>䡔䝫</w:t>
      </w:r>
      <w:r>
        <w:rPr/>
        <w:t>ꔽ</w:t>
      </w:r>
      <w:r>
        <w:rPr/>
        <w:t>㡩숮捇쉚佧ァꥥ쉏㍬숪㕲믂敁䜫䭾御戹昭쉳瑇硗犬㘶婖䉯睘⭲䉭⵭狂䕰</w:t>
      </w:r>
      <w:r>
        <w:rPr/>
        <w:t>꤬</w:t>
      </w:r>
      <w:r>
        <w:rPr/>
        <w:t>婧爰汨恠䡢촨뽎ㄯ玩媮⽍泃䄺⍷皩䩋偙礶摐㴥⑔猹䙆⭰㈲칄┴䵳썕硦⭏㕠뾿癪ㅳ걲깇恚漺匸쵇氯戥</w:t>
      </w:r>
      <w:r>
        <w:rPr/>
        <w:t>ꔹ</w:t>
      </w:r>
      <w:r>
        <w:rPr/>
        <w:t>䫂촪䣂懂穅轱쉖杖偧䋂敔쵤⼰旂뼵抱幘뭩确敋䠬쉧⍏ㄫ䰦䉦海칱뭠嫂</w:t>
      </w:r>
      <w:r>
        <w:rPr/>
        <w:t>ꕊ</w:t>
      </w:r>
      <w:r>
        <w:rPr/>
        <w:t>穎昺㔪輬싂歗〈䁪挻硟㥩⥯</w:t>
      </w:r>
      <w:r>
        <w:rPr/>
        <w:t>⡮</w:t>
      </w:r>
      <w:r>
        <w:rPr/>
        <w:t>抩⥌캻䍯博味</w:t>
      </w:r>
      <w:r>
        <w:rPr/>
        <w:t>ⵔ</w:t>
      </w:r>
      <w:r>
        <w:rPr/>
        <w:t>湧䟂쌸</w:t>
      </w:r>
      <w:r>
        <w:rPr/>
        <w:t>ⱦ</w:t>
      </w:r>
      <w:r>
        <w:rPr/>
        <w:t>㍨䳂迃</w:t>
      </w:r>
      <w:r>
        <w:rPr/>
        <w:t>⠤</w:t>
      </w:r>
      <w:r>
        <w:rPr/>
        <w:t>欺䜷쉏䀴曎숦烎呑␭㝑䕱瀥⹐㡤▣⸪㭶㪩癙兣眮</w:t>
      </w:r>
      <w:r>
        <w:rPr/>
        <w:t>ꖩ</w:t>
      </w:r>
      <w:r>
        <w:rPr/>
        <w:t>摅業⽘塞湊숮</w:t>
      </w:r>
      <w:r>
        <w:rPr/>
        <w:t>⡇</w:t>
      </w:r>
      <w:r>
        <w:rPr/>
        <w:t>抮帪捲䭏╞䉣灴繐</w:t>
      </w:r>
      <w:r>
        <w:rPr/>
        <w:t>ⵇ</w:t>
      </w:r>
      <w:r>
        <w:rPr/>
        <w:t>숲싂䙖䂿쉄쉯氲噮쉩段神⪡갮⹟杸啸彷吪䜵㥆</w:t>
      </w:r>
      <w:r>
        <w:rPr/>
        <w:t>ⵆ</w:t>
      </w:r>
      <w:r>
        <w:rPr/>
        <w:t>ꅇ剥拂슱䂡䚬扺ㄮ㎩䕈痂䚡嗂쉢嗂⭶䀭딲轣䭁囂䩶倦皵䱚顃</w:t>
      </w:r>
      <w:r>
        <w:rPr/>
        <w:t>ⵯ</w:t>
      </w:r>
      <w:r>
        <w:rPr/>
        <w:t>㉮ꍘ皘獴䕢㝕뾱斡㐮䥄卐䂣쉰䕧㜣䫃⑋焴뽶轌뽋哂쵫⩀ꅖ乂夶䕂⏎䬹㘻䍍瑚顱┥礷</w:t>
      </w:r>
      <w:r>
        <w:rPr/>
        <w:t>ꤨ</w:t>
      </w:r>
      <w:r>
        <w:rPr/>
        <w:t>廎奟器歙㩀㙨䕴숰嘽䝎伣姂Ⓕ揂撥Ⓜ獳㵊浹輸ꏂ䠊쉑ㅾ垵묷瓎㈪绂嘱䙙䳂</w:t>
      </w:r>
      <w:r>
        <w:rPr/>
        <w:t>ꕳ</w:t>
      </w:r>
      <w:r>
        <w:rPr/>
        <w:t>㍀砭織䍂㋂䂬䘲伶⩇㩵㇂갰☤䝖拂匪쏂뼷瑯䘩幟껂촦㌬䕂〲竂䟍佧摨䌱浲杮垣榡顊</w:t>
      </w:r>
      <w:r>
        <w:rPr/>
        <w:t>⡨⹩</w:t>
      </w:r>
      <w:r>
        <w:rPr/>
        <w:t>䭳佩禘䁇䑮ꍋ卆쉮쵎⩙</w:t>
      </w:r>
      <w:r>
        <w:rPr/>
        <w:t>⢱</w:t>
      </w:r>
      <w:r>
        <w:rPr/>
        <w:t>ⵂ</w:t>
      </w:r>
      <w:r>
        <w:rPr/>
        <w:t>彩庬쎬啟쉨싍䝩䝬쉔㫂▥⨸䝋坌쉠⨤쉔⹌슿쵧債瀪僂긱沥㩰걐硾湔싎墣游伪숱䘽䕪吶奡幰䈭嗂뇂兖繒㨬쵮숣木䙌猸啸偟滂긯뼳숸ㅖ煁슘칵쉰촪</w:t>
      </w:r>
      <w:r>
        <w:rPr/>
        <w:t>ⱁ</w:t>
      </w:r>
      <w:r>
        <w:rPr/>
        <w:t>䗂祟⪡轤</w:t>
      </w:r>
      <w:r>
        <w:rPr/>
        <w:t>ꕴ</w:t>
      </w:r>
      <w:r>
        <w:rPr/>
        <w:t>쵊㉆췍澏</w:t>
      </w:r>
      <w:r>
        <w:rPr/>
        <w:t>ꤷ</w:t>
      </w:r>
      <w:r>
        <w:rPr/>
        <w:t>炮쵯卮년痂哂</w:t>
      </w:r>
      <w:r>
        <w:rPr/>
        <w:t>ꕕ</w:t>
      </w:r>
      <w:r>
        <w:rPr/>
        <w:t>쵧㗂뽅䥉싂⧎牴㤭戨놩挷乱呮싍숪儲</w:t>
      </w:r>
      <w:r>
        <w:rPr/>
        <w:t>ⷂ</w:t>
      </w:r>
      <w:r>
        <w:rPr/>
        <w:t>쌱洸⪵䴺摳晀眱ꇍ焫⤦兔⭍幣㘻쉄</w:t>
      </w:r>
      <w:r>
        <w:rPr/>
        <w:t>ꕮ⯂</w:t>
      </w:r>
      <w:r>
        <w:rPr/>
        <w:t>桫橍卸칦쉚㤽役㍧䠩頫⍒痍⫃</w:t>
      </w:r>
      <w:r>
        <w:rPr/>
        <w:t>꧂</w:t>
      </w:r>
      <w:r>
        <w:rPr/>
        <w:t>猣捷塡檻心⩓㝖穗䅏杵涏䞩䵎㖥⧂␣䰫棂ꏂ</w:t>
      </w:r>
    </w:p>
    <w:p>
      <w:pPr>
        <w:pStyle w:val="PreformattedText"/>
        <w:bidi w:val="0"/>
        <w:spacing w:before="0" w:after="0"/>
        <w:jc w:val="left"/>
        <w:rPr/>
      </w:pPr>
      <w:r>
        <w:rPr/>
        <w:t>爪呕쉄㘵</w:t>
      </w:r>
      <w:r>
        <w:rPr/>
        <w:t>ꕮ</w:t>
      </w:r>
      <w:r>
        <w:rPr/>
        <w:t>秂쉕椵杚쉯辻歩쉯</w:t>
      </w:r>
      <w:r>
        <w:rPr/>
        <w:t>꤯ꤦ</w:t>
      </w:r>
      <w:r>
        <w:rPr/>
        <w:t>頱슣쉄囂轂㕺⹧噲狂冣䁑䟍䖮欪</w:t>
      </w:r>
      <w:r>
        <w:rPr/>
        <w:t>ꤹ</w:t>
      </w:r>
      <w:r>
        <w:rPr/>
        <w:t>奌쉓懂</w:t>
      </w:r>
      <w:r>
        <w:rPr/>
        <w:t>ⱘ</w:t>
      </w:r>
      <w:r>
        <w:rPr/>
        <w:t>칶㉦椨敱侣</w:t>
      </w:r>
      <w:r>
        <w:rPr/>
        <w:t>ⵤꦿ</w:t>
      </w:r>
      <w:r>
        <w:rPr/>
        <w:t>卂䑅㏂彪뿂毂쵅⤭恱</w:t>
      </w:r>
      <w:r>
        <w:rPr/>
        <w:t>⠸</w:t>
      </w:r>
      <w:r>
        <w:rPr/>
        <w:t>쉌べ䪣㝴㙬歸嘯牄夶</w:t>
      </w:r>
      <w:r>
        <w:rPr/>
        <w:t>Ⲭ</w:t>
      </w:r>
      <w:r>
        <w:rPr/>
        <w:t>痂䅕晲栽ꄴ䝸껂䅹找Ⓜ㍃⥯杠氪畓輺ꥧ촲颩䲻䥬䅞♶쉁匲䭏唷껃녯琪㝱㡄娭呱係⭂玥쉗쉖╆긲坷噐⪻㢩繾䉂㮥㉂柎䟂㏂쉒摺♭쉍焫潫恂䁯癍깹偪咮顩㵠噔呈棂凂䊘轋轈쉚燂㨯匮⒣牌㵆䍘쎩䆡䅔䍒卷㍅슩</w:t>
      </w:r>
      <w:r>
        <w:rPr/>
        <w:t>ꗂ</w:t>
      </w:r>
      <w:r>
        <w:rPr/>
        <w:t>溻敮卑녁澵㭳摰䜳玿묦夥楸</w:t>
      </w:r>
      <w:r>
        <w:rPr/>
        <w:t>⡣</w:t>
      </w:r>
      <w:r>
        <w:rPr/>
        <w:t>쉟⎻䩤쉍䰲⮡㌲恺㍆䵶娸䁙兖⩐㟂⶘⬭㶣斵칧偀䅣㈣⥫㉐</w:t>
      </w:r>
      <w:r>
        <w:rPr/>
        <w:t>Ⱶ</w:t>
      </w:r>
      <w:r>
        <w:rPr/>
        <w:t>㡧⭦堲⑖⼣輷⭊彰奦危쉡儳㠴칟磃䰰䕫⍍䞻쉎䓎挪쉉슥碏劥숦䍆歚⿂䕆⩙</w:t>
      </w:r>
      <w:r>
        <w:rPr/>
        <w:t>ⷂ</w:t>
      </w:r>
      <w:r>
        <w:rPr/>
        <w:t>⾻助弹桅썋⍨쉈氮</w:t>
      </w:r>
      <w:r>
        <w:rPr/>
        <w:t>ⷂ</w:t>
      </w:r>
      <w:r>
        <w:rPr/>
        <w:t>㛂䭫恣㙨丽╎쉭桓뽈稶扮㩅セ㍇㙧슘췂㨹剏幡摲⯂商㍆㜯奏☩産䩐幡쌱啭ꅢ䵰㡦棂恊</w:t>
      </w:r>
      <w:r>
        <w:rPr/>
        <w:t>ⷂ╩</w:t>
      </w:r>
      <w:r>
        <w:rPr/>
        <w:t>䅺쉚걚晣⹲凂䗍⬴䮘䞥䑅</w:t>
      </w:r>
      <w:r>
        <w:rPr/>
        <w:t>⡅</w:t>
      </w:r>
      <w:r>
        <w:rPr/>
        <w:t>쉬뭆槂匩埂犮㞵奊㯎싎㌨쉒彙䈨쉘汰⑅⽲㝞係䭋㬊煉ꌮ쉗飂恓ꅅ쉭頷䬻碵䩱</w:t>
      </w:r>
      <w:r>
        <w:rPr/>
        <w:t>ꦡ</w:t>
      </w:r>
      <w:r>
        <w:rPr/>
        <w:t>睙彾㕮걡㙯⹁睧깊⍒儷繭⩏祫濂◂녦睤뭍㇂䨽⭪抻쉷䁂䙀㝦ッ廂쉐塁슮걊䡥⸪⛂殱</w:t>
      </w:r>
      <w:r>
        <w:rPr/>
        <w:t>ꕧ</w:t>
      </w:r>
      <w:r>
        <w:rPr/>
        <w:t>쉵常㨰厩⩀㭢丳湧兦勂倴礣쉟牘쉈恚咻컎睞戻넯⨫⮻싂揂⹧迂쉥橮쌴瘻婎嚥┷悏繖塍䁅뗂偯⭈〭仂㵊きꥰ㖱瘰쉞쉢槃渫婐ꌵ㍯橆恋獓㘫東㚣璩汯ㄶ湚⽤卶⪵南ㅧ泂挴㘶䵬숣ꎬ䜮㊬숣湌뽇场⹧樤딷嚏没䟂숦촷咩▬捶㏂允冘ꥫ櫂幈䕧䍞灉싍녱偦桌쉇塍挩晑硌슏ヂ曂⨽␺穠㡑ꍵ示〪␱쉂奮숪⨴瞏涥捨喏⩈㨨</w:t>
      </w:r>
      <w:r>
        <w:rPr/>
        <w:t>ⴳ</w:t>
      </w:r>
      <w:r>
        <w:rPr/>
        <w:t>㙡숰眦挥⏂乒䏂숰⹊刷ㅀ䐨㐻㌫劘椳㴺䕋㠭슡硲㷂␣쉫ꄽ䂩␩쉩繬潩╇媏</w:t>
      </w:r>
      <w:r>
        <w:rPr/>
        <w:t>⡍</w:t>
      </w:r>
      <w:r>
        <w:rPr/>
        <w:t>ꥧ債쎮报⥙呷</w:t>
      </w:r>
      <w:r>
        <w:rPr/>
        <w:t>ⱚ</w:t>
      </w:r>
      <w:r>
        <w:rPr/>
        <w:t>䝍䒡쉧㧂支歫敊⩳僃뮘䊣捸斩倹哂묪춵梻稱싃䕴䥪䲱␨⭪帷⨹ꍔ揂悬</w:t>
      </w:r>
      <w:r>
        <w:rPr/>
        <w:t>ꥈ</w:t>
      </w:r>
      <w:r>
        <w:rPr/>
        <w:t>녬䥇係䀪뿂걒採</w:t>
      </w:r>
      <w:r>
        <w:rPr/>
        <w:t>ⱉ⵺</w:t>
      </w:r>
      <w:r>
        <w:rPr/>
        <w:t>灚涿ネ㍉匤扢漵䭴顥勂⍾긺ㆡ效뼦䍦怣㡚뽺㑰汲쉦쵇浊噮ꎮ繄奦咻</w:t>
      </w:r>
      <w:r>
        <w:rPr/>
        <w:t>⡷</w:t>
      </w:r>
      <w:r>
        <w:rPr/>
        <w:t>㝟稴䘫弲奫⼯氽⩚䱀쉯㡭普繏辿㡫疣扵噯ꌫ䟂</w:t>
      </w:r>
      <w:r>
        <w:rPr/>
        <w:t>ꤤ</w:t>
      </w:r>
      <w:r>
        <w:rPr/>
        <w:t>䭳䵞䯂杌橞眥겮쉃乊曂歵쉏쉭側싂ꅏ䵕眫甫숰偫迂⤵䝡檵潟浆땦纘獪䎘呭츣幮㯂슮煥㙙晖汸卬儶䘣柂灅汾摩쉋뭸⌶</w:t>
      </w:r>
      <w:r>
        <w:rPr/>
        <w:t>ꤹ</w:t>
      </w:r>
      <w:r>
        <w:rPr/>
        <w:t>떮컂㝚硁〯慡</w:t>
      </w:r>
      <w:r>
        <w:rPr/>
        <w:t>ꔲ</w:t>
      </w:r>
      <w:r>
        <w:rPr/>
        <w:t>ꅭ쉨乩㤤③桐乥</w:t>
      </w:r>
      <w:r>
        <w:rPr/>
        <w:t>Ɫ</w:t>
      </w:r>
      <w:r>
        <w:rPr/>
        <w:t>쉯囎䪻</w:t>
      </w:r>
      <w:r>
        <w:rPr/>
        <w:t>Ⳃ</w:t>
      </w:r>
      <w:r>
        <w:rPr/>
        <w:t>㙈넴氹쉉⍞硉繠顟걋杺䭮Ⓜ녞䵚칪橥ꅠ⥭걹㬱땗칾쉄슬䵊琭䯃扫䩕娺嘷窘煭眽懂悵䑵㟂䕂췂䨪棂滂棂䩔佪⭥</w:t>
      </w:r>
      <w:r>
        <w:rPr/>
        <w:t>⡠</w:t>
      </w:r>
      <w:r>
        <w:rPr/>
        <w:t>䉒䁴炩ꎱ彊㈹摞伭놩묪쌻뾣潡쉅恖쉔摥䘶</w:t>
      </w:r>
      <w:r>
        <w:rPr/>
        <w:t>Ɐ</w:t>
      </w:r>
      <w:r>
        <w:rPr/>
        <w:t>搽</w:t>
      </w:r>
      <w:r>
        <w:rPr/>
        <w:t>ꤻ</w:t>
      </w:r>
      <w:r>
        <w:rPr/>
        <w:t>捯⭾坦坉乞具灪杉轓奌뭱畨⩘湗恪朴싂潎䚱꥔깖칓뭡춥擎쉖뽙숽</w:t>
      </w:r>
      <w:r>
        <w:rPr/>
        <w:t>Ɱ</w:t>
      </w:r>
      <w:r>
        <w:rPr/>
        <w:t>硯噕⥵彌桯㍱䙟灋䁳⮥㍢䄲䱵獘俎쉁⩂弯ꥥ欰䌨촣浏猻㍥䕒㐵皻啈쉭䨊숲楏执湋ㅺ湔♊渰㢱䌮晨⩷㕫㇂㭨椽堹⤽㙄㥃頶슘䵷⹦딵恃橪쉸쉵⑵쉡丩쉘圵♸抻捩幠㫍⌯㍃猯弴奨싂⭨숵䆻㉗湮㷂捌癴唩搰祬瑣祰禣㥑쉙⽦♎凂䧂䖣숷싂⴪沏⵾⦩⑮倽⽍橰礽灳땵顱</w:t>
      </w:r>
      <w:r>
        <w:rPr/>
        <w:t>ꥑ</w:t>
      </w:r>
      <w:r>
        <w:rPr/>
        <w:t>ご婕娸儣䀹坸녙䍾䓂뾘瑬</w:t>
      </w:r>
      <w:r>
        <w:rPr/>
        <w:t>Ɽ⎬</w:t>
      </w:r>
      <w:r>
        <w:rPr/>
        <w:t>穈ꅇ捲䛂㥖媿</w:t>
      </w:r>
      <w:r>
        <w:rPr/>
        <w:t>ⱓ</w:t>
      </w:r>
      <w:r>
        <w:rPr/>
        <w:t>乔浤⭳⹁㭤猵報昻䷂㉦㡲摩ꄶ楩礲䕈ꥨ㵅䥢桋㎵昹꥗쉪䭒吺樫䔶꥘㜣乢户旂땚뮣䤱癔猹쵫碥䱃⵾啥⪣繨亡</w:t>
      </w:r>
      <w:r>
        <w:rPr/>
        <w:t>ⵙ</w:t>
      </w:r>
      <w:r>
        <w:rPr/>
        <w:t>澣倭䝣灨繭⩍䡔嗂煡썑뽸캘囃歌堪竂案輪塩⥶武䜪⹅㩭⶘潩䠯䷃樸㈲갮拍牎爵⑧䟂励慔䡋䥁焽䱟䩯꺬㍃⩍쉒洮⭬噄㥆㞵⥬䑳啥</w:t>
      </w:r>
      <w:r>
        <w:rPr/>
        <w:t>ⱗ┫</w:t>
      </w:r>
      <w:r>
        <w:rPr/>
        <w:t>湫浔㍡䕋摫瀭㌻김呗♮쉨奄湅卋쉘컂扄乊칓걵쉑숺剣숨䑅갳촹</w:t>
      </w:r>
      <w:r>
        <w:rPr/>
        <w:t>ⷂ</w:t>
      </w:r>
      <w:r>
        <w:rPr/>
        <w:t>㑄係彞ꌪ搪䅉긱숥</w:t>
      </w:r>
      <w:r>
        <w:rPr/>
        <w:t>ⵄ</w:t>
      </w:r>
      <w:r>
        <w:rPr/>
        <w:t>㭫칌犮㝂慉摱쉴뭅䭌슘攨뭦顰倨厘쏂⑰깏刪㈺㵶촳剋䨳吰壃煑儥繙扚爮坵奞뭆싂</w:t>
      </w:r>
      <w:r>
        <w:rPr/>
        <w:t>ⵙ</w:t>
      </w:r>
      <w:r>
        <w:rPr/>
        <w:t>㔹悥㟂䩀琫슩牣䱡쉐淂摁琬㵬슩墵䱤暮痂쉔勂䠽䑇乚⦥䉔潶㢿繯㷂쉣ꏂ䓂칅兑䂘싂껂숥悮</w:t>
      </w:r>
      <w:r>
        <w:rPr/>
        <w:t>ⱁ</w:t>
      </w:r>
      <w:r>
        <w:rPr/>
        <w:t>杷味⨱畹㴰曂䡷婫⚱⩉㕷䥚硹縯獟习䄫悿䨻埃㘣䅘彵䭷䘨䄽佢쉍䝢⍵䧂쉱썟䉇檘쉍彫浠쉺睕㑫轨⸪奰칏䇂⭏效쉩瓂묩䍢旂䥱쉴땠匷ꍘ洯䥑繆쉳칪樦㝟槂氩쉇㉋뮡숰汪ꍣ뭹㬦類䅘煪圭憥㍃</w:t>
      </w:r>
      <w:r>
        <w:rPr/>
        <w:t>ⴰ</w:t>
      </w:r>
      <w:r>
        <w:rPr/>
        <w:t>㭶䕭欨</w:t>
      </w:r>
      <w:r>
        <w:rPr/>
        <w:t>ꥒ</w:t>
      </w:r>
      <w:r>
        <w:rPr/>
        <w:t>㯂㯂</w:t>
      </w:r>
      <w:r>
        <w:rPr/>
        <w:t>ⵓ</w:t>
      </w:r>
      <w:r>
        <w:rPr/>
        <w:t>쉠䍵䭲써扳</w:t>
      </w:r>
      <w:r>
        <w:rPr/>
        <w:t>ⵢ</w:t>
      </w:r>
      <w:r>
        <w:rPr/>
        <w:t>놮䠥╬扇䵃묶幚卐</w:t>
      </w:r>
      <w:r>
        <w:rPr/>
        <w:t>⡸</w:t>
      </w:r>
      <w:r>
        <w:rPr/>
        <w:t>働婪ꇍ⥃㖿</w:t>
      </w:r>
      <w:r>
        <w:rPr/>
        <w:t>ⱹ⦵䷂</w:t>
      </w:r>
      <w:r>
        <w:rPr/>
        <w:t>쉚之ꆡ⵨⹑┷␥</w:t>
      </w:r>
      <w:r>
        <w:rPr/>
        <w:t>ⵇ</w:t>
      </w:r>
      <w:r>
        <w:rPr/>
        <w:t>縬䅏撣畐浗</w:t>
      </w:r>
      <w:r>
        <w:rPr/>
        <w:t>Ⱜ</w:t>
      </w:r>
      <w:r>
        <w:rPr/>
        <w:t>搷眻썘輤睧</w:t>
      </w:r>
      <w:r>
        <w:rPr/>
        <w:t>ⰴ</w:t>
      </w:r>
      <w:r>
        <w:rPr/>
        <w:t>ꇂ㩥뭧桴湞쉍쉧䑲䖬</w:t>
      </w:r>
      <w:r>
        <w:rPr/>
        <w:t>ⰷ</w:t>
      </w:r>
      <w:r>
        <w:rPr/>
        <w:t>杅炻浘쉑걋ꍯ㭢⧃䉡⽷㕦㗃䂿曎쉶窵䭞뾩</w:t>
      </w:r>
      <w:r>
        <w:rPr/>
        <w:t>⡁</w:t>
      </w:r>
      <w:r>
        <w:rPr/>
        <w:t>䛂쉮〨땰摂挷㮿</w:t>
      </w:r>
      <w:r>
        <w:rPr/>
        <w:t>ⷂ</w:t>
      </w:r>
      <w:r>
        <w:rPr/>
        <w:t>轓</w:t>
      </w:r>
      <w:r>
        <w:rPr/>
        <w:t>ⱎ</w:t>
      </w:r>
      <w:r>
        <w:rPr/>
        <w:t>线</w:t>
      </w:r>
      <w:r>
        <w:rPr/>
        <w:t>ꕵꥌ⸶</w:t>
      </w:r>
      <w:r>
        <w:rPr/>
        <w:t>칑朴渨긶뭏ꥦ㩩戽㴯ꥫ掘䄪潪湕⸱숰䵈쉮吊瑺淂ㅌꆘ걎⌤싂녘썉쉉숻숮⤤칳単</w:t>
      </w:r>
      <w:r>
        <w:rPr/>
        <w:t>ⱏ</w:t>
      </w:r>
      <w:r>
        <w:rPr/>
        <w:t>⾮쉷坬瀽⦩奲塥䈪╗㶬奏辏䏂</w:t>
      </w:r>
      <w:r>
        <w:rPr/>
        <w:t>⡦</w:t>
      </w:r>
      <w:r>
        <w:rPr/>
        <w:t>䓂쵆㉀噢䧎婲䜣氪싎椻⥮쉖</w:t>
      </w:r>
      <w:r>
        <w:rPr/>
        <w:t>ꥆ</w:t>
      </w:r>
      <w:r>
        <w:rPr/>
        <w:t>盂瓂呠쉇숰䪻䵓뼽㉨쉲</w:t>
      </w:r>
      <w:r>
        <w:rPr/>
        <w:t>ꔴ</w:t>
      </w:r>
      <w:r>
        <w:rPr/>
        <w:t>쉈㢩愤斥囂</w:t>
      </w:r>
      <w:r>
        <w:rPr/>
        <w:t>ⱓ</w:t>
      </w:r>
      <w:r>
        <w:rPr/>
        <w:t>單䥣票佯䅋싂偤着汦繣彁쵘䒏䵮䱌䅭땉碻梡슿⿂䰯쉂</w:t>
      </w:r>
      <w:r>
        <w:rPr/>
        <w:t>ꔪ</w:t>
      </w:r>
      <w:r>
        <w:rPr/>
        <w:t>剁獐䨰슮췃磂乃⍞쉂묹啨ꄤ硫녤硆繩㖥㍍䅐⧃橷ꅴ楒潦忂溻ꅥ怯瑂泂⯂쉢싂쵠</w:t>
      </w:r>
      <w:r>
        <w:rPr/>
        <w:t>ⱹ</w:t>
      </w:r>
      <w:r>
        <w:rPr/>
        <w:t>䩱㷍嘹⫂㎥䞮㥪⍌숮뽐쉒奙禵縹額╕견捄▥⥘䝦攺㥏乐</w:t>
      </w:r>
      <w:r>
        <w:rPr/>
        <w:t>ꤤ</w:t>
      </w:r>
      <w:r>
        <w:rPr/>
        <w:t>싍쉆</w:t>
      </w:r>
      <w:r>
        <w:rPr/>
        <w:t>ⲻ</w:t>
      </w:r>
      <w:r>
        <w:rPr/>
        <w:t>쉉숮쉲奫</w:t>
      </w:r>
      <w:r>
        <w:rPr/>
        <w:t>ⱅ</w:t>
      </w:r>
      <w:r>
        <w:rPr/>
        <w:t>媥⩏䯂磂兾扑典榩⤶唽ギ慟㡺杮┥⍬坎珂痂癡쉳䧂䛃⌵╴╀⯂沮灑潍⹂㬤쉠杉숲兾쉩쉣䭭㠵땈ㅣ긤ぷ牌쉁兂惎㴩䵨坷刮繲㍏欮ㅉ쉷摕⍕颱⨽䀲燂歘挪偀湤⾘奲怦</w:t>
      </w:r>
      <w:r>
        <w:rPr/>
        <w:t>ꔻ</w:t>
      </w:r>
      <w:r>
        <w:rPr/>
        <w:t>浔昱婙껂㤨䁣塩쉠</w:t>
      </w:r>
      <w:r>
        <w:rPr/>
        <w:t>ꗂ</w:t>
      </w:r>
      <w:r>
        <w:rPr/>
        <w:t>単㝞묺䉾칊䅺䓂歱썷䉆⥢琤㑾堯쉋弴獘倸숺朰땆䖡㦵戨䯂繣奴利卌</w:t>
      </w:r>
      <w:r>
        <w:rPr/>
        <w:t>꤯</w:t>
      </w:r>
      <w:r>
        <w:rPr/>
        <w:t>겣䥡㵐㑥扷숥</w:t>
      </w:r>
      <w:r>
        <w:rPr/>
        <w:t>Ɱ</w:t>
      </w:r>
      <w:r>
        <w:rPr/>
        <w:t>㝏숬晥㙰䰸潕㞏⑳春倻栮楁煺潐㵓쉈䌱伻㵾磂权㑘㩳㉵숩㵱湊䉆⫂갺슏쉊쉧扰㶮⍳婹䵬縹</w:t>
      </w:r>
      <w:r>
        <w:rPr/>
        <w:t>꤭</w:t>
      </w:r>
      <w:r>
        <w:rPr/>
        <w:t>乞椬嘶긤当슬瀭충楉ꅩ슩숨潫頤⥚␨竂杪乢ꥹ䑱煞匭⑔堻来欯⻂땒祃쉳⽵忂䉠吴⧂䕱㔯䝾牊㣍⩣穤䀶幎㍚</w:t>
      </w:r>
      <w:r>
        <w:rPr/>
        <w:t>⡧</w:t>
      </w:r>
      <w:r>
        <w:rPr/>
        <w:t>䈺⽌灦硪䝕歓并佖⭙䜺穓뽹ꆘ</w:t>
      </w:r>
      <w:r>
        <w:rPr/>
        <w:t>⣂</w:t>
      </w:r>
      <w:r>
        <w:rPr/>
        <w:t>樴窘싎㙒㍃껃㩗녞䀦祷쉒璩긻怰⹯䥱땴ꄽ슩惍犵杚瑴䝫憱汩㵏㇃祐佭礹㠣</w:t>
      </w:r>
      <w:r>
        <w:rPr/>
        <w:t>Ɫ</w:t>
      </w:r>
      <w:r>
        <w:rPr/>
        <w:t>䙵冮䝋</w:t>
      </w:r>
      <w:r>
        <w:rPr/>
        <w:t>꧃ꗂ</w:t>
      </w:r>
      <w:r>
        <w:rPr/>
        <w:t>婗㠽幍懂⛂쉊剧䁥쉠슡⻂슮ꄰ剕癇嗂슻䜰瑬橘眤哂㨳硳䁠숪썱捔⬲义걦㌸噴</w:t>
      </w:r>
      <w:r>
        <w:rPr/>
        <w:t>ꥄ</w:t>
      </w:r>
      <w:r>
        <w:rPr/>
        <w:t>䙔뭚</w:t>
      </w:r>
      <w:r>
        <w:rPr/>
        <w:t>ꗂ</w:t>
      </w:r>
      <w:r>
        <w:rPr/>
        <w:t>⡾</w:t>
      </w:r>
      <w:r>
        <w:rPr/>
        <w:t>㊡嚿㍇䤯묺</w:t>
      </w:r>
      <w:r>
        <w:rPr/>
        <w:t>ꦵ</w:t>
      </w:r>
      <w:r>
        <w:rPr/>
        <w:t>穡响吴䲣梩Ⓜ䟂네䙉汸䵓瘨槂汏㌦䥢⬹奆㖥</w:t>
      </w:r>
      <w:r>
        <w:rPr/>
        <w:t>ꦘ</w:t>
      </w:r>
      <w:r>
        <w:rPr/>
        <w:t>뭤⵬接ꍩ쉨爲㑆</w:t>
      </w:r>
      <w:r>
        <w:rPr/>
        <w:t>⢿</w:t>
      </w:r>
      <w:r>
        <w:rPr/>
        <w:t>焭泂䢏ぎ쉑䱭䀨啎汆⨸䑑칃</w:t>
      </w:r>
      <w:r>
        <w:rPr/>
        <w:t>ꥎ</w:t>
      </w:r>
      <w:r>
        <w:rPr/>
        <w:t>숯烂盂顊獑쉚䆣き</w:t>
      </w:r>
      <w:r>
        <w:rPr/>
        <w:t>ⷂ</w:t>
      </w:r>
      <w:r>
        <w:rPr/>
        <w:t>숷걢㪥뭪浯特ㅔ硔㵏堊䍧丨싂㧂⫂穡숬〱䯂㴭㥡⑵棂橇へ뭔⑀渺꧎牘䅹䜷桸Ⓜ⫂睯㤳떥쉥癑슱㕟䘤壍卆䠫枻㩆</w:t>
      </w:r>
      <w:r>
        <w:rPr/>
        <w:t>ꦿ</w:t>
      </w:r>
      <w:r>
        <w:rPr/>
        <w:t>㵓捳䗂㫃忂栻녤뭅쉙㴰浐牀〶㭫⽆樦祫䩕昩坹冱숺쉌輱⪬넶妡歭㨣숤쉳㈺슡</w:t>
      </w:r>
      <w:r>
        <w:rPr/>
        <w:t>Ⱡ</w:t>
      </w:r>
      <w:r>
        <w:rPr/>
        <w:t>䈴츦洺欽쉦佊塒埂矃㋂槍稤煹쉐⨣廂栻佤轹␻㝉촲啁畯⿂䪿獧䦘㐲㬪숽䡭奂硄㢡㧂컂灾摂堭⑴쉐発녷쉑⩊㕠榥偗쉰眺㵲䀪╅쉦㍊䌯</w:t>
      </w:r>
      <w:r>
        <w:rPr/>
        <w:t>ⱹ</w:t>
      </w:r>
      <w:r>
        <w:rPr/>
        <w:t>䩫숬⨩埂㛂</w:t>
      </w:r>
      <w:r>
        <w:rPr/>
        <w:t>⡭</w:t>
      </w:r>
      <w:r>
        <w:rPr/>
        <w:t>飂䉁슏彍쉺␦濂橰挶쉁御䀭繶佬⹏湚땙晒縪쉃捣䑍䡠⍥ꇂ婱ꍌ昨쌳䙠㝠怤칍啤喣숶㐻⌨味顡침恪甪⭇慷싂祃⽀漤⿂㟂坐剳頽뼴䝟扶䔩頨㞱䭧壂奒슩怣갥칏⑚厵䙆瀤캵绂瓂怯㙟䩱쉟♳毂ㅞ䎿쉂㜲ㅉ㦣攳竃㣍懂껂䮮犏磂촪췂䖘땕㍧쉁夯䡏쵰慔敗칑攺녟囂☲䞱〤</w:t>
      </w:r>
      <w:r>
        <w:rPr/>
        <w:t>ⱬ</w:t>
      </w:r>
      <w:r>
        <w:rPr/>
        <w:t>畈䅁潎ㅹ樬祖坉䠲撡庥㈴棂㉔칒ヂ幒儬⤴塪⏂浥썠窬挦쵊嘷뗍싂</w:t>
      </w:r>
      <w:r>
        <w:rPr/>
        <w:t>ꕱ</w:t>
      </w:r>
      <w:r>
        <w:rPr/>
        <w:t>䇍凍⽃斱䝸⧍쉀活싂晙坡瑞촹昹╞渨⨨轎楹䢻〹⏂㴴圪㌪䠤啳숪</w:t>
      </w:r>
      <w:r>
        <w:rPr/>
        <w:t>ꦩ</w:t>
      </w:r>
      <w:r>
        <w:rPr/>
        <w:t>噠刴쉊䭒䆵⒣䬨ꍉ憩␥汋瑥朰⬪兑⩒㉸块瘺啋䚏捷</w:t>
      </w:r>
      <w:r>
        <w:rPr/>
        <w:t>⣍</w:t>
      </w:r>
      <w:r>
        <w:rPr/>
        <w:t>犵㬸⎘⫍渹懍㉱䩄⽎呶숥싂ꄪ啱轨彧䙟祕彦㔶喣ꥣ츨你꥘</w:t>
      </w:r>
      <w:r>
        <w:rPr/>
        <w:t>ꕏ</w:t>
      </w:r>
      <w:r>
        <w:rPr/>
        <w:t>礷╺琨⽯呰歮㉗楴ꍐ</w:t>
      </w:r>
      <w:r>
        <w:rPr/>
        <w:t>ꤤ</w:t>
      </w:r>
      <w:r>
        <w:rPr/>
        <w:t>슮</w:t>
      </w:r>
      <w:r>
        <w:rPr/>
        <w:t>⡲</w:t>
      </w:r>
      <w:r>
        <w:rPr/>
        <w:t>癚睶㮮☰㧎뼲囂汱歂哂⽴塠瑚</w:t>
      </w:r>
      <w:r>
        <w:rPr/>
        <w:t>ꦥ</w:t>
      </w:r>
      <w:r>
        <w:rPr/>
        <w:t>땐⪣䣍뽁淂匪䑭쉊숳坭⺱ꎏ쎻㩊劣ꥯ噴㜦癹痂</w:t>
      </w:r>
      <w:r>
        <w:rPr/>
        <w:t>ⲥ</w:t>
      </w:r>
      <w:r>
        <w:rPr/>
        <w:t>㐣朤䕸摷ꆬ㮬⽾圫ㅷ眥쉳硧䟂뼣깡恮</w:t>
      </w:r>
      <w:r>
        <w:rPr/>
        <w:t>ⴹ</w:t>
      </w:r>
      <w:r>
        <w:rPr/>
        <w:t>믍祀㭳慵㙱嘽녯쉀쎵嘪숴偁恀䇂旍琷ꅢ슏䉮숵槂飂⩙</w:t>
      </w:r>
      <w:r>
        <w:rPr/>
        <w:t>ꤣ</w:t>
      </w:r>
      <w:r>
        <w:rPr/>
        <w:t>ꏂ䵞㗍顟畨盃䍙唫堶犮䋂涮쉊뮡⨽乍儵쉗슡ざ䅖囂嘪輫䥃䅄䇂쌳䈽땋뭯祑츳┴⭶</w:t>
      </w:r>
      <w:r>
        <w:rPr/>
        <w:t>ⱞ</w:t>
      </w:r>
      <w:r>
        <w:rPr/>
        <w:t>㍃坫떘娳犬琮ꅖ칰䱀땰㌯晊橔싂仂싂奾뿂飂㵴⥡桇繧</w:t>
      </w:r>
      <w:r>
        <w:rPr/>
        <w:t>ꕤ</w:t>
      </w:r>
      <w:r>
        <w:rPr/>
        <w:t>颵김⮿⿂烎䖏숊䆩⺩싂䙪瑇칓쵰奬☰夻晲帽媵癪갫⴬禮䍐䌶丸歃捩㦘欺␷悬䱾⭰</w:t>
      </w:r>
      <w:r>
        <w:rPr/>
        <w:t>ⵡ</w:t>
      </w:r>
      <w:r>
        <w:rPr/>
        <w:t>凂╸⬣㥈盂歬潘偐頦㭱䔦㙬匮煘⹳坞䜹뽃䑬쉊睤枩슘塱쉂㌴䱭䩪</w:t>
      </w:r>
      <w:r>
        <w:rPr/>
        <w:t>ⱑ</w:t>
      </w:r>
      <w:r>
        <w:rPr/>
        <w:t>㍪㙸</w:t>
      </w:r>
      <w:r>
        <w:rPr/>
        <w:t>ꦡ</w:t>
      </w:r>
      <w:r>
        <w:rPr/>
        <w:t>顰㖣⛍쏂쉖濂剺슏</w:t>
      </w:r>
      <w:r>
        <w:rPr/>
        <w:t>Ɐ</w:t>
      </w:r>
      <w:r>
        <w:rPr/>
        <w:t>睶싍㥬숦갱䥇楞桕</w:t>
      </w:r>
      <w:r>
        <w:rPr/>
        <w:t>ꕳ꥙</w:t>
      </w:r>
      <w:r>
        <w:rPr/>
        <w:t>嘩㙀愱ぶ炥땗쉗帬䵙║䑃슏깙瘸奱싃䩖䉖撬⨻㙗</w:t>
      </w:r>
      <w:r>
        <w:rPr/>
        <w:t>ꦥꕁ</w:t>
      </w:r>
      <w:r>
        <w:rPr/>
        <w:t>싂⼭㍵쉄땢儭䪏慬␺슏츰楗</w:t>
      </w:r>
      <w:r>
        <w:rPr/>
        <w:t>ⱑ</w:t>
      </w:r>
      <w:r>
        <w:rPr/>
        <w:t>睮塄㪵轙皮걗健╫为</w:t>
      </w:r>
      <w:r>
        <w:rPr/>
        <w:t>ⴹ</w:t>
      </w:r>
      <w:r>
        <w:rPr/>
        <w:t>汔㢵奘呂⽠ꄦ杺拎娴彩椥쉾並抵⹪䇂싂嗍迃ꇂ繌煌櫂긭燂㈷⌯婤⾮畭쉧ぶ䜯㑡瘤</w:t>
      </w:r>
      <w:r>
        <w:rPr/>
        <w:t>ꔽ</w:t>
      </w:r>
      <w:r>
        <w:rPr/>
        <w:t>堨쉹䤵㋂婡숱묩澱卂㓂灊⌨촺䥪싂䭫㑞祰㦿칌</w:t>
      </w:r>
      <w:r>
        <w:rPr/>
        <w:t>ꔵ␽</w:t>
      </w:r>
      <w:r>
        <w:rPr/>
        <w:t>슏⨯畫녑䍷奥幣㗂ヂ㇂垻㑚䕶⩹昶㞩䵺싂㶩焻쉏칥㐥禥뽭朵</w:t>
      </w:r>
      <w:r>
        <w:rPr/>
        <w:t>ꕦ</w:t>
      </w:r>
      <w:r>
        <w:rPr/>
        <w:t>顚佈均뽨깳䙁晔抣䥣歹歀敒⩬⍷䨽⑥ꥩ슬す쉲獈吹쎬䵥</w:t>
      </w:r>
      <w:r>
        <w:rPr/>
        <w:t>ꕾ</w:t>
      </w:r>
      <w:r>
        <w:rPr/>
        <w:t>㐲斩</w:t>
      </w:r>
      <w:r>
        <w:rPr/>
        <w:t>ⱷ</w:t>
      </w:r>
      <w:r>
        <w:rPr/>
        <w:t>뽡╣㞵稳琲⯍뽾ま佀䒏偉㖣偶쉱⹦숪⪵⹇挪辩煫栣뽳ꍡ㉚䩹㑮摶</w:t>
      </w:r>
      <w:r>
        <w:rPr/>
        <w:t>⠭</w:t>
      </w:r>
      <w:r>
        <w:rPr/>
        <w:t>矂썧敏䉆쉅奇䯂㧂䙡쉊㥬晭穞뭉㟂쉂꤮싃䝥▘拍쉚媵䡭瞡뭹风㍂䘥洬㵏㄰湞剓留쉞着硩洷〪☦䩲偞䷂稥쉋뾻䟂㉊♸⑚眶恑싎땅涏뭖췂갫娮䍣쌮䑕㭌⹅瘦㡙䬴ꍀ뽴쉌쉪敮䴷뮿㝀頤偑▿딩쉔辩쉪幩⺬疿갷ㅳ掱⩖杏ㄩ칥㙲武澩䐬㔯汸㈩⭹熬⩾兠</w:t>
      </w:r>
      <w:r>
        <w:rPr/>
        <w:t>ꤵ⨦</w:t>
      </w:r>
      <w:r>
        <w:rPr/>
        <w:t>呔奧쉴暣⍑╢숩畹숵欷╙牷䥸⥌癦焱</w:t>
      </w:r>
      <w:r>
        <w:rPr/>
        <w:t>ꕞ</w:t>
      </w:r>
      <w:r>
        <w:rPr/>
        <w:t>掮轟⹧塖強䶥쉖娥䙉桬庩㧂䝺㔨湇⒘㝞绂⤱䢿䡌繫祪㇂䅫允坨瓂깘頰넯⭢⭚썑桕䛃撡뽓卤从搷싎⍮㡰㵞稳桴쉺㐸</w:t>
      </w:r>
      <w:r>
        <w:rPr/>
        <w:t>⠷</w:t>
      </w:r>
      <w:r>
        <w:rPr/>
        <w:t>슏爫넶슣䅮䈺父㜤╩싂㵦䄷幋䱉槂戽慠</w:t>
      </w:r>
      <w:r>
        <w:rPr/>
        <w:t>⡕</w:t>
      </w:r>
      <w:r>
        <w:rPr/>
        <w:t>㓂쉃뼬쉚썟쉨喵䳍쏂窘术桄䲻卲㘪걦歟믂䉃⹨⾻┭㨯</w:t>
      </w:r>
      <w:r>
        <w:rPr/>
        <w:t>⣂</w:t>
      </w:r>
      <w:r>
        <w:rPr/>
        <w:t>㍸剈畭䇂⾘僂䱰ꅐ꺬撿澻䀪䉟쉸潃縸⪣쉘⍪쉭⥡싂椤⌽䜩녯余</w:t>
      </w:r>
      <w:r>
        <w:rPr/>
        <w:t>ꔵ</w:t>
      </w:r>
      <w:r>
        <w:rPr/>
        <w:t>䨊䘨</w:t>
      </w:r>
      <w:r>
        <w:rPr/>
        <w:t>⠹</w:t>
      </w:r>
      <w:r>
        <w:rPr/>
        <w:t>㇍㌥깇⨽㍗咏슘囂䍸禩</w:t>
      </w:r>
      <w:r>
        <w:rPr/>
        <w:t>꧂</w:t>
      </w:r>
      <w:r>
        <w:rPr/>
        <w:t>歪㪡渵숷⑱뽢澵極땁咣</w:t>
      </w:r>
      <w:r>
        <w:rPr/>
        <w:t>ꥃ</w:t>
      </w:r>
      <w:r>
        <w:rPr/>
        <w:t>쉨琷帥컂幤畡欰꥚稥⹌垡⬸䣂䍈䉠㉀歆䉲ꄣ깚橢䁮ㆿ癭</w:t>
      </w:r>
      <w:r>
        <w:rPr/>
        <w:t>⡱</w:t>
      </w:r>
      <w:r>
        <w:rPr/>
        <w:t>ꌬ丹뗂⫍䙾숦뭮녺倷㙙竂⨺䩅쉠㙹冩橺♴㔷䐨싂쉞湈慺嫂묺攬斩</w:t>
      </w:r>
      <w:r>
        <w:rPr/>
        <w:t>ⵒ</w:t>
      </w:r>
      <w:r>
        <w:rPr/>
        <w:t>塮桃썰恥䨹灗飂♇╈쉃秂焴䑁朱⑏砰浑㔸⍄넸晨妻捥檘걱쉆쉣⨰㥂㜪䱆쉟婃癤䁕啉䆵心䥋㡷刮</w:t>
      </w:r>
      <w:r>
        <w:rPr/>
        <w:t>⡭</w:t>
      </w:r>
      <w:r>
        <w:rPr/>
        <w:t>繫䏂䱏슱ち猯</w:t>
      </w:r>
      <w:r>
        <w:rPr/>
        <w:t>ⰴ</w:t>
      </w:r>
      <w:r>
        <w:rPr/>
        <w:t>楔䡫䱴곂⏂䴽仂怸楑</w:t>
      </w:r>
      <w:r>
        <w:rPr/>
        <w:t>⠦</w:t>
      </w:r>
      <w:r>
        <w:rPr/>
        <w:t>쉉䨦⽉䤪쉕噂</w:t>
      </w:r>
      <w:r>
        <w:rPr/>
        <w:t>ⱨ</w:t>
      </w:r>
      <w:r>
        <w:rPr/>
        <w:t>숷佱</w:t>
      </w:r>
      <w:r>
        <w:rPr/>
        <w:t>ⱶ</w:t>
      </w:r>
      <w:r>
        <w:rPr/>
        <w:t>걤晊坔顸塭痂吩嫂轤⌫䳂繦⼦䩗㨨潆싂</w:t>
      </w:r>
      <w:r>
        <w:rPr/>
        <w:t>Ⲭ</w:t>
      </w:r>
      <w:r>
        <w:rPr/>
        <w:t>꧂</w:t>
      </w:r>
      <w:r>
        <w:rPr/>
        <w:t>쉩㑷䓂ㅐ쎣轣㞥楇⦘⤦</w:t>
      </w:r>
      <w:r>
        <w:rPr/>
        <w:t>⡉</w:t>
      </w:r>
      <w:r>
        <w:rPr/>
        <w:t>䦥瑞慗刱</w:t>
      </w:r>
      <w:r>
        <w:rPr/>
        <w:t>ꗂ</w:t>
      </w:r>
      <w:r>
        <w:rPr/>
        <w:t>ꅐ獱乸灺嚩恑秃猫㩮幌体幥埂凂㭲廎種</w:t>
      </w:r>
      <w:r>
        <w:rPr/>
        <w:t>꧂</w:t>
      </w:r>
      <w:r>
        <w:rPr/>
        <w:t>ꍷ硠싂숸⶘⺻</w:t>
      </w:r>
      <w:r>
        <w:rPr/>
        <w:t>⠥</w:t>
      </w:r>
      <w:r>
        <w:rPr/>
        <w:t>ꍚ䉎䩞ꌫ䓂噴⽎땩땕扃婙㤽樬숤쉎㑯䆘⦡昺</w:t>
      </w:r>
      <w:r>
        <w:rPr/>
        <w:t>ꤣ</w:t>
      </w:r>
      <w:r>
        <w:rPr/>
        <w:t>⡾</w:t>
      </w:r>
      <w:r>
        <w:rPr/>
        <w:t>浳㙘䑠睍쉶따쉭墮皩㍆䑞쵁</w:t>
      </w:r>
      <w:r>
        <w:rPr/>
        <w:t>ⵆ</w:t>
      </w:r>
      <w:r>
        <w:rPr/>
        <w:t>种稹䕲ꄷ垮僂䑀쉕㉭㷂</w:t>
      </w:r>
      <w:r>
        <w:rPr/>
        <w:t>ⱱ</w:t>
      </w:r>
      <w:r>
        <w:rPr/>
        <w:t>䬬㭓㥔땧㎩</w:t>
      </w:r>
      <w:r>
        <w:rPr/>
        <w:t>ꕘ</w:t>
      </w:r>
      <w:r>
        <w:rPr/>
        <w:t>楄䥢㡦㦿庡村␣䩌뽈썐爮福䉍痂硸忂ㅮ䕋繩眣⩮瑾슩繫㑩䃃⥵匫땾辥庩⫂漦櫂獰쉋潩偸憩昪壂깺쉫伲깉⥖䈮乎뽯㑥♑䨪煙氷ꅵ樸䝖廂넣幢哂⼹ざ嗂偮〸⽵쉊㈴쉖㞥奙⦵ꅪ䎩칃⬫⸬慟숽璡彉濂湄쉷㟂烂깹䢵뮡</w:t>
      </w:r>
      <w:r>
        <w:rPr/>
        <w:t>ꕵ</w:t>
      </w:r>
      <w:r>
        <w:rPr/>
        <w:t>稦쉯塲䰻䒩煶姂繆〣佧汙깥㝭頪偡㕮砻楤쵚쉡玱繣䨸싍畯쵴样䌸䂡숯</w:t>
      </w:r>
      <w:r>
        <w:rPr/>
        <w:t>ⱦ</w:t>
      </w:r>
      <w:r>
        <w:rPr/>
        <w:t>䨬꥖甩䨤䤸灺䭗</w:t>
      </w:r>
      <w:r>
        <w:rPr/>
        <w:t>ꕟ</w:t>
      </w:r>
      <w:r>
        <w:rPr/>
        <w:t>风숬硒乞</w:t>
      </w:r>
      <w:r>
        <w:rPr/>
        <w:t>ꥁ</w:t>
      </w:r>
      <w:r>
        <w:rPr/>
        <w:t>䑥㎥㕾䃂ヂ겮</w:t>
      </w:r>
      <w:r>
        <w:rPr/>
        <w:t>ꕏ</w:t>
      </w:r>
      <w:r>
        <w:rPr/>
        <w:t>窡䙶␨䁭甲疩砫☬쉳渱楶兣䤮垡䝣䠸</w:t>
      </w:r>
      <w:r>
        <w:rPr/>
        <w:t>ꔽ⭪</w:t>
      </w:r>
      <w:r>
        <w:rPr/>
        <w:t>牍䥀뭢㪿捉桑塮炩ꅰ㐫硒猯⾘瑴硪</w:t>
      </w:r>
      <w:r>
        <w:rPr/>
        <w:t>ⷂꤳ</w:t>
      </w:r>
      <w:r>
        <w:rPr/>
        <w:t>敉灠㥓䔽컂啵浃楋슏⼫痂〉숫䔵眲壎쵳扺悥厏䀪☦啞畑⯂녯㕏쉞쉦숨쉚剗剺轡掬䣂辏佫⩔땒懎幨歠㡣䩅濂䄭㨵쉳㑶恱硤へ䭘佄䡉坹凂条칭癃夲⥐姂求뇃癳ㅈ則㕒</w:t>
      </w:r>
      <w:r>
        <w:rPr/>
        <w:t>⡏</w:t>
      </w:r>
      <w:r>
        <w:rPr/>
        <w:t>狃哎煃⨸䝁瀊문䟂穌氺祳拎㒩䬰갫⪣桇㍐潨彠⹊◂伥皵忂㈭⭷╄墣ꅗ繠㙮師剥歕슩숶㭦滂徘䙬䍕쉸</w:t>
      </w:r>
      <w:r>
        <w:rPr/>
        <w:t>⠬</w:t>
      </w:r>
      <w:r>
        <w:rPr/>
        <w:t>輯婂꥾乷焰椰䱫⼪繓䙺怳昱楞澣溘樹㉁婎佪湨㙋쉇啧</w:t>
      </w:r>
      <w:r>
        <w:rPr/>
        <w:t>ꤤ</w:t>
      </w:r>
      <w:r>
        <w:rPr/>
        <w:t>廂쉱硭䕨䲮攸⹴扌②슩믃䙁穄</w:t>
      </w:r>
      <w:r>
        <w:rPr/>
        <w:t>⡺</w:t>
      </w:r>
      <w:r>
        <w:rPr/>
        <w:t>浕卮䁎灷繁㧂本㶏海憮⎡丹匦秂挣숶漬印欫⏂ま⬥딤塅瑓쵣佁窱旂䙨并㚏䧂긭嘲♲垩䄭戵⵳쉬槃內㔭네촳噥쉐㩞牆潄숻䅾</w:t>
      </w:r>
      <w:r>
        <w:rPr/>
        <w:t>ⵈ</w:t>
      </w:r>
      <w:r>
        <w:rPr/>
        <w:t>컂㐴쉍牨쉚⍉浑싂슬幂婾穴슥ꍋ䂵쉍▩泂濂⦏卓潖攬娻쎱澥恇슥◍⺥ꥵ摶攱䯂丰壃傻㨱㎮浱숲촲撬栦䠷㍵䴫숣</w:t>
      </w:r>
      <w:r>
        <w:rPr/>
        <w:t>⡹</w:t>
      </w:r>
      <w:r>
        <w:rPr/>
        <w:t>넽䄵潒甶䳂灩숮焵慮뭔</w:t>
      </w:r>
      <w:r>
        <w:rPr/>
        <w:t>ⵖ</w:t>
      </w:r>
      <w:r>
        <w:rPr/>
        <w:t>礰啦摮슩偸兇㑮硪〤婺䙖䁄쉺㜰塗䍔轅䕦썰珍⑷漥㝫</w:t>
      </w:r>
      <w:r>
        <w:rPr/>
        <w:t>ꦩ</w:t>
      </w:r>
      <w:r>
        <w:rPr/>
        <w:t>啾䵕幭卤愤轹칆㦘牗䐣爪쉰攨뭒┺瞡瘱</w:t>
      </w:r>
      <w:r>
        <w:rPr/>
        <w:t>ꕀ</w:t>
      </w:r>
      <w:r>
        <w:rPr/>
        <w:t>㢘쉪쉕㙦溩숨㓂</w:t>
      </w:r>
      <w:r>
        <w:rPr/>
        <w:t>Ⳃ</w:t>
      </w:r>
      <w:r>
        <w:rPr/>
        <w:t>㘪㯂걪挣뇂溘涥牁怪敷歱䢏琺楨项⥀揂␭掘娪④嗂믂敖⫂䱾璣쉶쉪⹊쉉⮬す䥢䍂䷎㌥䓂⼷潃彮弪止숽睤곂䈩䡣쉢ꥬ嗂</w:t>
      </w:r>
      <w:r>
        <w:rPr/>
        <w:t>ⴻ</w:t>
      </w:r>
      <w:r>
        <w:rPr/>
        <w:t>쎵绂憏⼨䵵䴽</w:t>
      </w:r>
      <w:r>
        <w:rPr/>
        <w:t>⠦</w:t>
      </w:r>
      <w:r>
        <w:rPr/>
        <w:t>묦㇂礱</w:t>
      </w:r>
      <w:r>
        <w:rPr/>
        <w:t>ⴱ⵷</w:t>
      </w:r>
      <w:r>
        <w:rPr/>
        <w:t>歋쉯쉏囂㍺奴䳂⩗깢ꄸ稬䠳甪⒘歏⍊㬪湲䡷</w:t>
      </w:r>
      <w:r>
        <w:rPr/>
        <w:t>Ⱙ</w:t>
      </w:r>
      <w:r>
        <w:rPr/>
        <w:t>뾻</w:t>
      </w:r>
      <w:r>
        <w:rPr/>
        <w:t>ꗂ</w:t>
      </w:r>
      <w:r>
        <w:rPr/>
        <w:t>⡖</w:t>
      </w:r>
      <w:r>
        <w:rPr/>
        <w:t>幟氺喵輹㔺믂輰묯</w:t>
      </w:r>
      <w:r>
        <w:rPr/>
        <w:t>ⷂ</w:t>
      </w:r>
      <w:r>
        <w:rPr/>
        <w:t>㦩癑顊㥴吤䭂煀䡫琱浰繚堰狂剗㡸䡃堫匮떣奣䮱⍪櫂뽗稷顟䑖颿⭗ㄺ㑵ッ슮匯猳顷</w:t>
      </w:r>
      <w:r>
        <w:rPr/>
        <w:t>ꔥ</w:t>
      </w:r>
      <w:r>
        <w:rPr/>
        <w:t>䍋硺</w:t>
      </w:r>
      <w:r>
        <w:rPr/>
        <w:t>ꔶ</w:t>
      </w:r>
      <w:r>
        <w:rPr/>
        <w:t>晬ぢ恈呚塹栣李ㅊꇃ⾘棂䭥䷂㓂槂㞥獣横쉧㛎⤷毂匦乹恔繗佅慵슡⭾楍䴤⑧묤⍕硌㵥땫숣㥊놣䍉◂㑟䫎梮婳怶卄恰㡉㝔숰啩</w:t>
      </w:r>
      <w:r>
        <w:rPr/>
        <w:t>⢵</w:t>
      </w:r>
      <w:r>
        <w:rPr/>
        <w:t>㉹呞䠶煬䇂䙏殏</w:t>
      </w:r>
      <w:r>
        <w:rPr/>
        <w:t>ⴷ</w:t>
      </w:r>
      <w:r>
        <w:rPr/>
        <w:t>㩒禡┵戫洪쉰兠牟⍈楏挰숻숲忂㡺㈫㭴㶻䘵쉁</w:t>
      </w:r>
      <w:r>
        <w:rPr/>
        <w:t>ⵁ</w:t>
      </w:r>
      <w:r>
        <w:rPr/>
        <w:t>䓂⵷䕾쉮穀ꍞ싂⽶氹䂮楋摟䵐䀸狂⏂狃恱䰱숮顔</w:t>
      </w:r>
      <w:r>
        <w:rPr/>
        <w:t>⡭</w:t>
      </w:r>
      <w:r>
        <w:rPr/>
        <w:t>䮘摎㨱瀳䙩獳ꌭ쉑䔴⵨䗎狂㩤쉃䬽畴☪䫃汑浢⻂煷湔슿楹含楞䶱厮쌊쉗拂╃숭곂믂䴫㉭믂おꅥ畩䴴䍳㊥뼥䉭칓⥶䭫稦䤳ꄭ⎣㵕㖬呧䟂䍩秎楖恕嘣⛂挨⚏䥖䀻竂喻䁬㌰娲扮湷숯澘助숨㛂縵䁚쉚濃䐺䭔炏㊏㠶䄦債畤슱쉩䞱充㥬柂晁♥硩囂旂╕⹟憣凂慾䰸輬歑癭坠쵢</w:t>
      </w:r>
      <w:r>
        <w:rPr/>
        <w:t>ⱥ␺</w:t>
      </w:r>
      <w:r>
        <w:rPr/>
        <w:t>쌪㫂枣䃂</w:t>
      </w:r>
      <w:r>
        <w:rPr/>
        <w:t>ⵞ⹧⵶</w:t>
      </w:r>
      <w:r>
        <w:rPr/>
        <w:t>䭍묪쉐갯䡆캏却ꥥ汌坭剭ㆣꍈ뼥湎圬㚻⼱</w:t>
      </w:r>
      <w:r>
        <w:rPr/>
        <w:t>ⶡ</w:t>
      </w:r>
      <w:r>
        <w:rPr/>
        <w:t>汮琱竂繥㔩슮昺ꍑ坰矂㜦慢䃂䱓癅浇中怪쉺穢縨숭⼽쉵悿⍥硚桢梮㣂瀩煲㥳庿䀣敧䯍顸㙆䎩楱牯佡㙩</w:t>
      </w:r>
      <w:r>
        <w:rPr/>
        <w:t>ꦥ</w:t>
      </w:r>
      <w:r>
        <w:rPr/>
        <w:t>㮬係奍춣땃坓</w:t>
      </w:r>
      <w:r>
        <w:rPr/>
        <w:t>ꕉ</w:t>
      </w:r>
      <w:r>
        <w:rPr/>
        <w:t>䊩쉧物䜱硬숻걶䢥煮쉟㡖癃⨯彍ꍖ</w:t>
      </w:r>
      <w:r>
        <w:rPr/>
        <w:t>ꦱ</w:t>
      </w:r>
      <w:r>
        <w:rPr/>
        <w:t>乩쉸埂奸彈䑬甬㙡㴣㨸</w:t>
      </w:r>
      <w:r>
        <w:rPr/>
        <w:t>ⷂ</w:t>
      </w:r>
      <w:r>
        <w:rPr/>
        <w:t>썑뽳㕃걓䟂싍</w:t>
      </w:r>
      <w:r>
        <w:rPr/>
        <w:t>ꕎ</w:t>
      </w:r>
      <w:r>
        <w:rPr/>
        <w:t>灌瀩俎</w:t>
      </w:r>
      <w:r>
        <w:rPr/>
        <w:t>ⵦ</w:t>
      </w:r>
      <w:r>
        <w:rPr/>
        <w:t>䤦灩䟂旂</w:t>
      </w:r>
      <w:r>
        <w:rPr/>
        <w:t>꧂</w:t>
      </w:r>
      <w:r>
        <w:rPr/>
        <w:t>䓂㦵㓎</w:t>
      </w:r>
      <w:r>
        <w:rPr/>
        <w:t>꤯</w:t>
      </w:r>
      <w:r>
        <w:rPr/>
        <w:t>㑞ꏂ걓䍑噋╪⤦䭤䘤睸歟⿂挮亏媿쎡╱扄뭶㙙刪⑱ꍲ썁浏쉵㙊쉩ね檬칥憏咣形庿恰瑣㥉䲻뼺</w:t>
      </w:r>
      <w:r>
        <w:rPr/>
        <w:t>ꕨ</w:t>
      </w:r>
      <w:r>
        <w:rPr/>
        <w:t>쌳녴䑯䀸为</w:t>
      </w:r>
      <w:r>
        <w:rPr/>
        <w:t>ꦮ</w:t>
      </w:r>
      <w:r>
        <w:rPr/>
        <w:t>卄䙺椰繖쉊쉭呷攵쉶〨뽱愳㔳㥪꤮氩㬵䷂磂玿卋愽슥</w:t>
      </w:r>
      <w:r>
        <w:rPr/>
        <w:t>⡮</w:t>
      </w:r>
      <w:r>
        <w:rPr/>
        <w:t>晪瀽繨쉤♮</w:t>
      </w:r>
      <w:r>
        <w:rPr/>
        <w:t>ⵉ</w:t>
      </w:r>
      <w:r>
        <w:rPr/>
        <w:t>噭倵䂘辘ꍃ걨䑯숣䱒뭶猪䓂㮱⽲┻具偯⑾쉄䨷硥咵婯㪬ꅉ垡ꥤ䦏䕧䚿춡䐰썱䭰♑㨴쉍쉥ぺ母剕妩垿顲恁쉦か⩆洺</w:t>
      </w:r>
      <w:r>
        <w:rPr/>
        <w:t>ꥌ</w:t>
      </w:r>
      <w:r>
        <w:rPr/>
        <w:t>顕쵑䧎湑佑칥器䴳穒仂</w:t>
      </w:r>
      <w:r>
        <w:rPr/>
        <w:t>Ⳃ</w:t>
      </w:r>
      <w:r>
        <w:rPr/>
        <w:t>祱婎쉚扞슻婏</w:t>
      </w:r>
      <w:r>
        <w:rPr/>
        <w:t>ꕭ</w:t>
      </w:r>
      <w:r>
        <w:rPr/>
        <w:t>㧂婃怪쵬㍧弪璱␺㜩帳椤勂畒恩</w:t>
      </w:r>
      <w:r>
        <w:rPr/>
        <w:t>ꦡ</w:t>
      </w:r>
      <w:r>
        <w:rPr/>
        <w:t>员⚩뮡숽湨牟俎眭╾㐱䓂ꇂ⨨뇂㍚⛂䌥䷂㉑祑슥딪쵊㝃ㅭ攦쉑序땢儨쉖旂樹幩灋</w:t>
      </w:r>
      <w:r>
        <w:rPr/>
        <w:t>ⵊ</w:t>
      </w:r>
      <w:r>
        <w:rPr/>
        <w:t>牡싃녵ꍧ牱䗂㡧椩䐸ぺ慰⭆平⿂䵘ꅉ䡇</w:t>
      </w:r>
      <w:r>
        <w:rPr/>
        <w:t>꤬</w:t>
      </w:r>
      <w:r>
        <w:rPr/>
        <w:t>椮걥⼣䠦怨杹縰⪮浫ꌸ汌煕欸ꍧ桫칐祄夵彭刱싎乳긳㙇廂쉭⩾⥹䂏塠吰⤴剗婁싂恤帣⸱汑条橂쉃녇㥍扉⯂숤</w:t>
      </w:r>
      <w:r>
        <w:rPr/>
        <w:t>ꤻ</w:t>
      </w:r>
      <w:r>
        <w:rPr/>
        <w:t>ヂ䩥♣呡쉬噘熵俎㡢</w:t>
      </w:r>
      <w:r>
        <w:rPr/>
        <w:t>ⷎ</w:t>
      </w:r>
      <w:r>
        <w:rPr/>
        <w:t>㵂迃㬥璡뭦汁⍯濂싂潃乞澱睾偒쌦</w:t>
      </w:r>
      <w:r>
        <w:rPr/>
        <w:t>ⴳ</w:t>
      </w:r>
      <w:r>
        <w:rPr/>
        <w:t>䵩顲싂넳佭싂묹䚬㥮樲势慧䘊⽪時楬䃃</w:t>
      </w:r>
      <w:r>
        <w:rPr/>
        <w:t>꧃</w:t>
      </w:r>
      <w:r>
        <w:rPr/>
        <w:t>玻⾬檣琻䨸⹱彶㫂栬辏Ⓜ숵⑦䲮숪슣澵싂ㄶ쉲顧ꏃ䈰㨫</w:t>
      </w:r>
      <w:r>
        <w:rPr/>
        <w:t>⡲</w:t>
      </w:r>
      <w:r>
        <w:rPr/>
        <w:t>眸兀ヂ䭔촣䉢㦩까䍈䅪뼴畁㵙⽘㍬樵⯍뽤숥父숪㡳塴捀땺ꄭ⩀穰㧂婡濂䭱</w:t>
      </w:r>
      <w:r>
        <w:rPr/>
        <w:t>ⵆ</w:t>
      </w:r>
      <w:r>
        <w:rPr/>
        <w:t>䡋쉖氭숭圲⪻慹炱潨⭟坢䈲⻂暘걷숪㡓⯂䍀㉡숳⌰案㐫⩉쉩쉋材䉀䑹㡳䨶㐬癲땘灅の晁쉓㥀剸㖡⽊촦㵷䑐佀츭㩱⭩⯎춥쉧</w:t>
      </w:r>
      <w:r>
        <w:rPr/>
        <w:t>꧍</w:t>
      </w:r>
      <w:r>
        <w:rPr/>
        <w:t>䜰㗂녔漷欫</w:t>
      </w:r>
      <w:r>
        <w:rPr/>
        <w:t>⡔⛂</w:t>
      </w:r>
      <w:r>
        <w:rPr/>
        <w:t>뭏</w:t>
      </w:r>
      <w:r>
        <w:rPr/>
        <w:t>ꗂ</w:t>
      </w:r>
      <w:r>
        <w:rPr/>
        <w:t>䀽奵呠⏂칁佳倷⒵䁦晶땥㕂瀩轇摕⌭幭싂亏㭓숸츲䃂䅶橑牒䀽㖡楕㔫기潓拂쉺畇璡熮㵚㧂쉊䗃䴯硆灖漩煡쉢桓卮头卸睄⪵楓뇃儹彊唲䇂噚卂ꅆ䨪갪挱</w:t>
      </w:r>
      <w:r>
        <w:rPr/>
        <w:t>ꕕ</w:t>
      </w:r>
      <w:r>
        <w:rPr/>
        <w:t>瑍</w:t>
      </w:r>
      <w:r>
        <w:rPr/>
        <w:t>ⱸ</w:t>
      </w:r>
      <w:r>
        <w:rPr/>
        <w:t>瓍晢牭䬩㈮顡칏癸戦積䃍掩䨲숭漲</w:t>
      </w:r>
      <w:r>
        <w:rPr/>
        <w:t>ꥇ</w:t>
      </w:r>
      <w:r>
        <w:rPr/>
        <w:t>澏癤栯⌣佨䙬瓂⸺濂枡浍</w:t>
      </w:r>
      <w:r>
        <w:rPr/>
        <w:t>ꗂ</w:t>
      </w:r>
      <w:r>
        <w:rPr/>
        <w:t>䔷挷㩏夤婐穢쉔噣뭵Ⓧ繸쉗歨⹾喥働捔컎啋丩垬圴挨㦡桳㍡쉱楍츴컂坠乍瑗칟</w:t>
      </w:r>
      <w:r>
        <w:rPr/>
        <w:t>⡥</w:t>
      </w:r>
      <w:r>
        <w:rPr/>
        <w:t>㶣甶캿䅺剥</w:t>
      </w:r>
      <w:r>
        <w:rPr/>
        <w:t>ⰺ</w:t>
      </w:r>
      <w:r>
        <w:rPr/>
        <w:t>㙎车㯂幞䝣䜻뽡䄷䟂偖䰪⽀浔窮䴯⹣㩸松▏䙞쉧测䡦㝈┯쉥⹙䑔摟斩쉕䙮卤嫂䃂䩚捸䡍꺏畮噳⚣쉵㑡氮㡦떮璡ㅇ</w:t>
      </w:r>
      <w:r>
        <w:rPr/>
        <w:t>⡬</w:t>
      </w:r>
      <w:r>
        <w:rPr/>
        <w:t>䭱頲㙴嗍弸㪥䝈㌦㩖㵐⭒琵㊵潁啯㉺숸澩奕轠歎牑䤤䁧䦬쉅䪣⭐쉌敆㬣䩮䨤慡싂禿硐깺儲攥㍠䕾䉕䘨걷参楡ꍦ村딵䬳癎䭣⧂汱츪橏毂䰱呦⹧㵊䙀싂䞥䑨┤癋⥊ꆩ䁖䩀煡슣⑞녬顤</w:t>
      </w:r>
      <w:r>
        <w:rPr/>
        <w:t>ꤪ</w:t>
      </w:r>
      <w:r>
        <w:rPr/>
        <w:t>昤</w:t>
      </w:r>
      <w:r>
        <w:rPr/>
        <w:t>ꗃ</w:t>
      </w:r>
      <w:r>
        <w:rPr/>
        <w:t>㮣晅狂眷⫂칺䊘頲䈽捤㑤抵䫂⹐⪱彎싂ㄪ炵桵倸氬㒩넬⑐숮汄ꌻ托稻渶楸뭱敓쉶쉅煨⍩嗂숱㭲棎㤽甮㵃쉲</w:t>
      </w:r>
      <w:r>
        <w:rPr/>
        <w:t>ꤱ</w:t>
      </w:r>
      <w:r>
        <w:rPr/>
        <w:t>슻ꥺ庮皩潆ぉ넳婗</w:t>
      </w:r>
      <w:r>
        <w:rPr/>
        <w:t>꥓</w:t>
      </w:r>
      <w:r>
        <w:rPr/>
        <w:t>䚣쉢栩㧂䮘⥸⩞깃凍㕱恤桾⥯憵空夺疱湘冘싂㝨癉䰸弪慏䈻걢</w:t>
      </w:r>
      <w:r>
        <w:rPr/>
        <w:t>Ⱙ⩷</w:t>
      </w:r>
      <w:r>
        <w:rPr/>
        <w:t>쉴䝦썅核⩴繆偕穈歔㕷㧎䉓牑</w:t>
      </w:r>
      <w:r>
        <w:rPr/>
        <w:t>ⴰ</w:t>
      </w:r>
      <w:r>
        <w:rPr/>
        <w:t>㙈轉流쉾呲㭐睏橌믂쉨ꥡ⥶쉠䤪䝙媡堹ꅓꎵ䌊兙䥾쉪彲楴㬫䜣㕊쎵</w:t>
      </w:r>
      <w:r>
        <w:rPr/>
        <w:t>ⱃ</w:t>
      </w:r>
      <w:r>
        <w:rPr/>
        <w:t>숱䵨煂焻煲捸⨬䭞歚싂促⍉潉뭒勂믂䥃頫敇㕗숶뿍쉩㵰㝐扉䜽䥴뿎⥠썉䥪䭀嚣</w:t>
      </w:r>
      <w:r>
        <w:rPr/>
        <w:t>ꥐ</w:t>
      </w:r>
      <w:r>
        <w:rPr/>
        <w:t>㩺䭋佇慉녤䝋</w:t>
      </w:r>
      <w:r>
        <w:rPr/>
        <w:t>ꤪ</w:t>
      </w:r>
      <w:r>
        <w:rPr/>
        <w:t>䉎楧轖匣杶쉗㋂呹묷묽曂㐣쉑啷砶獯䭄搫わ䓂숫䱏䝊⿂㌶䢘杬庱㘮渪稳㣂⹭ꄴ㭃辵䥠뾮</w:t>
      </w:r>
      <w:r>
        <w:rPr/>
        <w:t>Ⱨ</w:t>
      </w:r>
      <w:r>
        <w:rPr/>
        <w:t>쉔뮵㨩欥煁</w:t>
      </w:r>
      <w:r>
        <w:rPr/>
        <w:t>꧂</w:t>
      </w:r>
      <w:r>
        <w:rPr/>
        <w:t>깥制ꥮ睬쉵漰⹬슩仂㍵깎带畠䍆⫂瑎땙璱䰳㥫⤶噯〺乕干剉츱徥</w:t>
      </w:r>
      <w:r>
        <w:rPr/>
        <w:t>Ⱨ</w:t>
      </w:r>
      <w:r>
        <w:rPr/>
        <w:t>䉨睚秂Ⓨ▿歨㉁</w:t>
      </w:r>
      <w:r>
        <w:rPr/>
        <w:t>ⵅ</w:t>
      </w:r>
      <w:r>
        <w:rPr/>
        <w:t>䉮㍊⍰佴扯楆爨</w:t>
      </w:r>
      <w:r>
        <w:rPr/>
        <w:t>ⴴ</w:t>
      </w:r>
      <w:r>
        <w:rPr/>
        <w:t>拍乖⏂</w:t>
      </w:r>
      <w:r>
        <w:rPr/>
        <w:t>ꕠ</w:t>
      </w:r>
      <w:r>
        <w:rPr/>
        <w:t>쉒</w:t>
      </w:r>
      <w:r>
        <w:rPr/>
        <w:t>Ⳃ</w:t>
      </w:r>
      <w:r>
        <w:rPr/>
        <w:t>飂旂畢㭃⪬轂뼵幠숳䜮숯⾵쉠剬瑑坉╘噋䯂⭐䡤暘⪏晀敗砥깅㉹丳椦䍈㭑⭶㇂㉄⽀㝾绂摆㘹䑳쉒⿂獠</w:t>
      </w:r>
      <w:r>
        <w:rPr/>
        <w:t>ꖥ</w:t>
      </w:r>
      <w:r>
        <w:rPr/>
        <w:t>䐫쉈䘮判仂仂싂㙏顢㥺쉳ㅹ</w:t>
      </w:r>
      <w:r>
        <w:rPr/>
        <w:t>ⴽ</w:t>
      </w:r>
      <w:r>
        <w:rPr/>
        <w:t>匱㌫</w:t>
      </w:r>
      <w:r>
        <w:rPr/>
        <w:t>ⱳⰤ</w:t>
      </w:r>
      <w:r>
        <w:rPr/>
        <w:t>㔽㤮炱幍杗쉒䵅仂扵晴숺䂵堯煁뮩券睲뭡㤬焻拂撿㯂扌倽扠㛃⬴矂瘬椶ꥨ橨縰楴ꆏ煠⼸顏窣䏂ꆮ⼪</w:t>
      </w:r>
      <w:r>
        <w:rPr/>
        <w:t>⠲</w:t>
      </w:r>
      <w:r>
        <w:rPr/>
        <w:t>䮩걭⑏䥺</w:t>
      </w:r>
      <w:r>
        <w:rPr/>
        <w:t>ꤺ</w:t>
      </w:r>
      <w:r>
        <w:rPr/>
        <w:t>幑摅浃쌥瑙</w:t>
      </w:r>
      <w:r>
        <w:rPr/>
        <w:t>ꔺ</w:t>
      </w:r>
      <w:r>
        <w:rPr/>
        <w:t>䑣顐㡣䰥</w:t>
      </w:r>
      <w:r>
        <w:rPr/>
        <w:t>ꔸ</w:t>
      </w:r>
      <w:r>
        <w:rPr/>
        <w:t>娭䘪爬䩲曂杍쵉쉉숪凍뮩쉕ꄲ촪硳싂⎮潋㔷䝹辏渲⬨㝧捉떣䠱</w:t>
      </w:r>
      <w:r>
        <w:rPr/>
        <w:t>ⵡ⩤</w:t>
      </w:r>
      <w:r>
        <w:rPr/>
        <w:t>껂숵浓㥗㢩捊겱夸</w:t>
      </w:r>
      <w:r>
        <w:rPr/>
        <w:t>ꕀ</w:t>
      </w:r>
      <w:r>
        <w:rPr/>
        <w:t>싂⽉弦깺</w:t>
      </w:r>
      <w:r>
        <w:rPr/>
        <w:t>ꔲ</w:t>
      </w:r>
      <w:r>
        <w:rPr/>
        <w:t>슘嚩䏎㙃쵍㌭⵸놱竂쉊㋂珂睴嚣㥂</w:t>
      </w:r>
      <w:r>
        <w:rPr/>
        <w:t>ꗂ</w:t>
      </w:r>
      <w:r>
        <w:rPr/>
        <w:t>뿂쉰♟㔬顩坾穢䑋㈣㙷爷栤㩯礥䩒녁숯噃牚쉷쉕⹺埂祄朵쉞㝡곃奡䜴⻂㝆䒘㬰噵㙕䷂䊥ꄪ欳숣畀䭵쉇䩘顑硉啚嗂䑓칟仃杳뿂呞垮晏㥳쉕操晗슱갺⍚쉎儹䉷㩱䄨楷ヂ潠煆漪쉙ꅘ䥺㒩䚱縳噍숫츶搭⽲䕂</w:t>
      </w:r>
      <w:r>
        <w:rPr/>
        <w:t>⡸</w:t>
      </w:r>
      <w:r>
        <w:rPr/>
        <w:t>儦畴숬䩀⨬癦</w:t>
      </w:r>
      <w:r>
        <w:rPr/>
        <w:t>⡉</w:t>
      </w:r>
      <w:r>
        <w:rPr/>
        <w:t>㡕䍩瑘獄剴⵹㥄凃徣湷炏泂䷃垵ㆩ歮숹伱ば喬捤當⼸儳캥濂楹습쉬⼮㥨煰뼹䵎땨強ꄺㆿ㝀</w:t>
      </w:r>
      <w:r>
        <w:rPr/>
        <w:t>⡫</w:t>
      </w:r>
      <w:r>
        <w:rPr/>
        <w:t>擂䋂息땡ꍉ㧂愤쉷杄䭉䪻⽁伲湂灺从䜽湚ꍀ烂䉗䑶啕싂슩숺哂奯쉤兄ꅷ쌽䕇怣兌슥⥹⭂縷噯獧挱㵵꥙쵊⏂싂</w:t>
      </w:r>
      <w:r>
        <w:rPr/>
        <w:t>ⶥ⨊</w:t>
      </w:r>
      <w:r>
        <w:rPr/>
        <w:t>獸숸瑓欮㪮싂숥쉶侱彖䵞뗎祠優㨯戨恕涥걪㟂穭숭焵甴皣汌牳案晊㓃䋂澩뽖䯂剺䵃ヂ⹪旍楋塅쵎딹㔻</w:t>
      </w:r>
      <w:r>
        <w:rPr/>
        <w:t>ꕏ</w:t>
      </w:r>
      <w:r>
        <w:rPr/>
        <w:t>ꄱ桁쉴捶䝷匣⏍垏啲珍</w:t>
      </w:r>
      <w:r>
        <w:rPr/>
        <w:t>ꤷ</w:t>
      </w:r>
      <w:r>
        <w:rPr/>
        <w:t>㠲歕쉪⿂䉇噷</w:t>
      </w:r>
      <w:r>
        <w:rPr/>
        <w:t>꧂</w:t>
      </w:r>
      <w:r>
        <w:rPr/>
        <w:t>浨</w:t>
      </w:r>
      <w:r>
        <w:rPr/>
        <w:t>⡶</w:t>
      </w:r>
      <w:r>
        <w:rPr/>
        <w:t>垩祅洮䏎㚿佁兠⥙ꆣ</w:t>
      </w:r>
      <w:r>
        <w:rPr/>
        <w:t>Ⳃ</w:t>
      </w:r>
      <w:r>
        <w:rPr/>
        <w:t>썧ㅴ쉖幂䟍⤭照</w:t>
      </w:r>
      <w:r>
        <w:rPr/>
        <w:t>ⶻ</w:t>
      </w:r>
      <w:r>
        <w:rPr/>
        <w:t>쉌㭺슡䵁繚獫秂⬫䉵⥴</w:t>
      </w:r>
      <w:r>
        <w:rPr/>
        <w:t>Ɒ</w:t>
      </w:r>
      <w:r>
        <w:rPr/>
        <w:t>숦泂딩뼺啁</w:t>
      </w:r>
      <w:r>
        <w:rPr/>
        <w:t>ꔫ</w:t>
      </w:r>
      <w:r>
        <w:rPr/>
        <w:t>并㭕媥愶倽曃㕙⩟䞩츬⵬瀴匯㓂</w:t>
      </w:r>
      <w:r>
        <w:rPr/>
        <w:t>ⲱ</w:t>
      </w:r>
      <w:r>
        <w:rPr/>
        <w:t>〩橎칣䂥쉰쉆忂沩넺䅨㴮欩顴⥣⚻泂쉁㡄싂거痂②ꄱㆩ╱恬扄쉬숺栬䝹歷㇂漪煭瓂樶ꥭ䄨繀딬⹥㍱娳쵃喏깉噬慀칺䀣싂纻쉇걎</w:t>
      </w:r>
      <w:r>
        <w:rPr/>
        <w:t>꤭</w:t>
      </w:r>
      <w:r>
        <w:rPr/>
        <w:t>㕋参⩫뽎</w:t>
      </w:r>
      <w:r>
        <w:rPr/>
        <w:t>ꕆ</w:t>
      </w:r>
      <w:r>
        <w:rPr/>
        <w:t>瑈坃쉯绂</w:t>
      </w:r>
      <w:r>
        <w:rPr/>
        <w:t>ꥂ</w:t>
      </w:r>
      <w:r>
        <w:rPr/>
        <w:t>쉦숴嫂睲沬⩄땘싂쉠晘㡰幨䝣恊썧䰩煀栵⍑報䀪⑪☶숣⌣潖吱癡땡㈪剘♫䰣摂牙洨㘳湶</w:t>
      </w:r>
      <w:r>
        <w:rPr/>
        <w:t>꧂</w:t>
      </w:r>
      <w:r>
        <w:rPr/>
        <w:t>祏晰䞿䋂慈䭺总썐⍚婕긪⺣⩟稦┰昦汮噤㈽⽐</w:t>
      </w:r>
      <w:r>
        <w:rPr/>
        <w:t>꧂</w:t>
      </w:r>
      <w:r>
        <w:rPr/>
        <w:t>堸睌㥟噇ㅄ㛂楇숴䈸偖㭚☶㘩뭱幠䵧汍顸㜥搫牺쉏㞵䋃♌깢懂⻂兞녍㡏㵵桊⩮㨦坟掬戳杵輣偎睙싂쉡䊿烂뿂歰徱␴戳썗䐴頨桡㟎恮炡佟츽⭸䯂썓</w:t>
      </w:r>
      <w:r>
        <w:rPr/>
        <w:t>ⵗ</w:t>
      </w:r>
      <w:r>
        <w:rPr/>
        <w:t>归㟃칂䨷湫焣猸</w:t>
      </w:r>
      <w:r>
        <w:rPr/>
        <w:t>ⵐ</w:t>
      </w:r>
      <w:r>
        <w:rPr/>
        <w:t>悡冥㍭숪桢䁇◎溮夣</w:t>
      </w:r>
      <w:r>
        <w:rPr/>
        <w:t>⡬</w:t>
      </w:r>
      <w:r>
        <w:rPr/>
        <w:t>摲婡땑㓂</w:t>
      </w:r>
      <w:r>
        <w:rPr/>
        <w:t>ꥊ</w:t>
      </w:r>
      <w:r>
        <w:rPr/>
        <w:t>䬦冡䍧兾</w:t>
      </w:r>
      <w:r>
        <w:rPr/>
        <w:t>⠳</w:t>
      </w:r>
      <w:r>
        <w:rPr/>
        <w:t>浹䕧⭭呡⨪瑟佪뇍䖩䩰猷ㄫ种쉪奪䶩㝸㭥뽂</w:t>
      </w:r>
      <w:r>
        <w:rPr/>
        <w:t>ꔭ</w:t>
      </w:r>
      <w:r>
        <w:rPr/>
        <w:t>쉩쉟䟂䱣旂〮畵姃㕑玡쉬숽珂ꥲ橮䱍䆣砻ꥯㅊ㯂딪熘慠ꥢ瀪瀰兎捖䬻暻块攻浉䥥䫂㭂⤤摄从励슥䩠帯</w:t>
      </w:r>
      <w:r>
        <w:rPr/>
        <w:t>ꥍ</w:t>
      </w:r>
      <w:r>
        <w:rPr/>
        <w:t>睨坡녞⑔䨲䥙쉳歨딤顸꺩╾⹷⩹䯍儺扭♧</w:t>
      </w:r>
      <w:r>
        <w:rPr/>
        <w:t>ⴥ</w:t>
      </w:r>
      <w:r>
        <w:rPr/>
        <w:t>垡㬭怨ꍦ⽟穉䑍扐㝯呃夸奣㛂Ⓜ</w:t>
      </w:r>
      <w:r>
        <w:rPr/>
        <w:t>⢩</w:t>
      </w:r>
      <w:r>
        <w:rPr/>
        <w:t>殿⭟쉱쉀娫䘥僂㈪擂榏칏磂뭤扠㏎쉅쉙쉷楴⭪檘橺绂售梱圲칎♹㑷悻♞塐촪爻츲佧祍梡걚撩</w:t>
      </w:r>
      <w:r>
        <w:rPr/>
        <w:t>ⱄ</w:t>
      </w:r>
      <w:r>
        <w:rPr/>
        <w:t>碘뽓♭楄㑬⩆砰㬶佐䮡濂硹愫㡨姂样쉞癡䱀㥡㍳</w:t>
      </w:r>
      <w:r>
        <w:rPr/>
        <w:t>⡚</w:t>
      </w:r>
      <w:r>
        <w:rPr/>
        <w:t>呤䏎쵍畏ꥨ懂飍䕳儱┰㭲䱔䥄汅灸쉞츊⌷䌸䠸쉊䍘狂歑挱⼫攪捍䉋㵙㥡橁牷歎㩕庿쉭㝮⑑坬泂獂뇂䁷⥺灸圭㨤娷灱쉣焦쉠⬷䥷橂춣㑣杓䉖祦뼽츽儰奍</w:t>
      </w:r>
      <w:r>
        <w:rPr/>
        <w:t>⠹</w:t>
      </w:r>
      <w:r>
        <w:rPr/>
        <w:t>쉲</w:t>
      </w:r>
      <w:r>
        <w:rPr/>
        <w:t>ꤪ</w:t>
      </w:r>
      <w:r>
        <w:rPr/>
        <w:t>䅚壃戭쵟攲参䤸갱焹ꅄ䭉놬湊䦥㙤딵캬協机禣묦㑣熏楍뼭</w:t>
      </w:r>
      <w:r>
        <w:rPr/>
        <w:t>ⶏ</w:t>
      </w:r>
      <w:r>
        <w:rPr/>
        <w:t>㉵⹕昭睠䠶匰挴洴琷⫂</w:t>
      </w:r>
      <w:r>
        <w:rPr/>
        <w:t>ꔱꤺ</w:t>
      </w:r>
      <w:r>
        <w:rPr/>
        <w:t>췂㧂凂뼲妮㭦ㄳ厡싎䡘ꥥꅚꅳ恠쉕䵈녌樦侩깩䦏쵬竂偏䒵瓃焭し녺砭昤呙業挤䷃䡩滂啇坨썌䯂戭偂숳㥫儸欱쉑⬬帵㵡䒥㷂㉁照뼩⍟㙇䑘戵価䈽礥곂슥㚻彚䝣䵥怽勂㍰䉾买䥁슬깮숺桃컂睃㤺䞩挳憘⵴䙌溬⑑┨煩堽䏍⵳穳皩怫煎㠮⩸䠭塥幱恭</w:t>
      </w:r>
      <w:r>
        <w:rPr/>
        <w:t>ꤨ</w:t>
      </w:r>
      <w:r>
        <w:rPr/>
        <w:t>呡祋쉍⮮縣捊뼣測椫䄣쉑爷〤⫍⑯洶갱佅ꌮ慍㏂쵉쉋䜯仂⚘棂┦␣쉷䫂㝨嗂枘쉧㭞쉲⥡ㄣ녋쉆瑚쉲歺㠸㙹䨤稹㭐⍠㬤歙漣奬㑫⧂睪喣⹩䐲⬪啥偫縹颱싂</w:t>
      </w:r>
      <w:r>
        <w:rPr/>
        <w:t>ꤱ</w:t>
      </w:r>
      <w:r>
        <w:rPr/>
        <w:t>㬸</w:t>
      </w:r>
      <w:r>
        <w:rPr/>
        <w:t>⢱</w:t>
      </w:r>
      <w:r>
        <w:rPr/>
        <w:t>顒灰焣䑠◂䈵戮㤨슣攲䵇䯂忂쉊湨狂⌣숥浚쵨天庮猴䵳敢⹮幰晨昺塷占숩摄⭟싎䳂碿幒㴺ꅅ숵</w:t>
      </w:r>
      <w:r>
        <w:rPr/>
        <w:t>ꥐ</w:t>
      </w:r>
      <w:r>
        <w:rPr/>
        <w:t>⽍卞整妻ꍀ숦漭㝭숹</w:t>
      </w:r>
      <w:r>
        <w:rPr/>
        <w:t>ⴤ⥷</w:t>
      </w:r>
      <w:r>
        <w:rPr/>
        <w:t>㬦楲爰项䱚湢旂䠰澻町慟ぱ撿熩暏䰻佞畃㙤癁䡀㊡繶䁣㙏疏䅁偺秂奸㉩슥㕊㝨쉤땭㜺睄⭬뽹㥅㩹弶睹橖拍䰪쵊彪㥚卄㴣칵祳辮⨽쉒⚡扥䔽㪵帺琽썞╔㦡뭳숴㢵敭묣祎䭖畏噪塈煾歗싂</w:t>
      </w:r>
      <w:r>
        <w:rPr/>
        <w:t>ⶵ</w:t>
      </w:r>
      <w:r>
        <w:rPr/>
        <w:t>噶线䵧沥⤳쉆⍮⭍ㅳ뽞숽瀽申⩍産䖏㴵䑅</w:t>
      </w:r>
      <w:r>
        <w:rPr/>
        <w:t>ⶬ</w:t>
      </w:r>
      <w:r>
        <w:rPr/>
        <w:t>묹晱</w:t>
      </w:r>
      <w:r>
        <w:rPr/>
        <w:t>ꥈ</w:t>
      </w:r>
      <w:r>
        <w:rPr/>
        <w:t>춮楓獤</w:t>
      </w:r>
      <w:r>
        <w:rPr/>
        <w:t>ꕧ</w:t>
      </w:r>
      <w:r>
        <w:rPr/>
        <w:t>㙉智哂㔹椴쉲猨忂敭䍐썕爩祱嗃깏⩧渦⩪塦㥞楹숰圯戳䡑㮩漣㙟녵싂ꏂ䕧</w:t>
      </w:r>
      <w:r>
        <w:rPr/>
        <w:t>ꕱ</w:t>
      </w:r>
      <w:r>
        <w:rPr/>
        <w:t>䓎浗朹奴ㄫ긩珍疘彄긷칄</w:t>
      </w:r>
      <w:r>
        <w:rPr/>
        <w:t>Ⲭ</w:t>
      </w:r>
      <w:r>
        <w:rPr/>
        <w:t>根祫</w:t>
      </w:r>
      <w:r>
        <w:rPr/>
        <w:t>⢏</w:t>
      </w:r>
      <w:r>
        <w:rPr/>
        <w:t>㦡⩃䃍츨繚㥀ꅰ䙶畾ꌪ䊩㵨愰쉏녆㥀夷捪偘污恤</w:t>
      </w:r>
      <w:r>
        <w:rPr/>
        <w:t>ꤱ</w:t>
      </w:r>
      <w:r>
        <w:rPr/>
        <w:t>擂湌潧轖婘凂넴⬲䁬婬쉫干␦儴顸忂慰슩슘搊⒣㠶春桵炵싃关㕋䥰㑫㜴␦⦥⥏뇂坉穘㌭厥</w:t>
      </w:r>
      <w:r>
        <w:rPr/>
        <w:t>ꕺ╕</w:t>
      </w:r>
      <w:r>
        <w:rPr/>
        <w:t>꺻㉆⍃㩉쉥㥹硥</w:t>
      </w:r>
      <w:r>
        <w:rPr/>
        <w:t>꧂♘</w:t>
      </w:r>
      <w:r>
        <w:rPr/>
        <w:t>总쉸哃㐻㞵䥌㥾⹳䉐넪▏뗂欹斏䤮匳浀檩恤滂辱潸⩶䒥ず곂㥔渦䍱걧垏㩶柂䛂슣偖</w:t>
      </w:r>
      <w:r>
        <w:rPr/>
        <w:t>⡓</w:t>
      </w:r>
      <w:r>
        <w:rPr/>
        <w:t>癋潇剋畵숤䔳䣂梥숯슣㍏⻍갯濂숽庿㜪䑥浒潃燂⩾슥䕣녵牯潾</w:t>
      </w:r>
      <w:r>
        <w:rPr/>
        <w:t>Ⱘ</w:t>
      </w:r>
      <w:r>
        <w:rPr/>
        <w:t>恴扣晸佞쉋깫橆汔吪ꄷ䙓坷爲癨㕚愱䥷ㆥ䭬㊻㠺</w:t>
      </w:r>
      <w:r>
        <w:rPr/>
        <w:t>ꤥ</w:t>
      </w:r>
      <w:r>
        <w:rPr/>
        <w:t>獩捧浑拂佘䥨슩畇㩹䉲潱뽑⩫䤩쉵믂ꍱ쉃䰩汔⨮旂ꅃ〦棂쉉颵쉐⾩碬</w:t>
      </w:r>
      <w:r>
        <w:rPr/>
        <w:t>⵰◂</w:t>
      </w:r>
      <w:r>
        <w:rPr/>
        <w:t>녇輯ㅎ嫂싂僂䱚䓂湮㍏潯뽪㑧숥싍츺뽒쉷ꌰ獳⨯嗂숸㛍硠䶬㥙咣泃쉮飂촦ꄷ䙈楩䔹穭䭤䄺畎矂싂꺥吽ㆱ摭兢畅썵㉶␴噃䏂ꥨ扁睂뽬栫⪩橋㵾㞡㩑꥖浯为呢䍮倭彾愱種㩴䯂싂꥚㥞㡠䉺禣㵶</w:t>
      </w:r>
      <w:r>
        <w:rPr/>
        <w:t>ⱥ</w:t>
      </w:r>
      <w:r>
        <w:rPr/>
        <w:t>ꌪ剞쉔뭱㕌깔䄫佊㘬繚昣呖渤⴦捌㥁帪剘넯⩫㙧쉤仂䁔㙷洲㗂뭯垱㩖</w:t>
      </w:r>
      <w:r>
        <w:rPr/>
        <w:t>ꗃ</w:t>
      </w:r>
      <w:r>
        <w:rPr/>
        <w:t>碥杸⬫癦乾⯂懂⾻䵾硳捍慫뭑乗䑬婊촲割⑩绂슱쉡䡸뗍捀圽繩怨呈彦卐䟂⨨</w:t>
      </w:r>
      <w:r>
        <w:rPr/>
        <w:t>ⴻ</w:t>
      </w:r>
      <w:r>
        <w:rPr/>
        <w:t>땈京⩠䅞⩅偷⥃盂⽯ꥰ煌䅙汙녔</w:t>
      </w:r>
      <w:r>
        <w:rPr/>
        <w:t>Ⱕ</w:t>
      </w:r>
      <w:r>
        <w:rPr/>
        <w:t>ꦬ</w:t>
      </w:r>
      <w:r>
        <w:rPr/>
        <w:t>쉒쉭䞩圭䌳䥺⸺뽐儬嘮轈곎䑤〤</w:t>
      </w:r>
      <w:r>
        <w:rPr/>
        <w:t>Ɒ</w:t>
      </w:r>
      <w:r>
        <w:rPr/>
        <w:t>녙橃㙐㦩㝎县㔲깃쉅쉲矂숹①䡆呟䅯慚橢奘洸畏汖䐽㧂煞쉨⵷繙㥈㙪㉯濂숥㍄䁹⤸㬣꺥</w:t>
      </w:r>
      <w:r>
        <w:rPr/>
        <w:t>꧂</w:t>
      </w:r>
      <w:r>
        <w:rPr/>
        <w:t>땴곍澻</w:t>
      </w:r>
      <w:r>
        <w:rPr/>
        <w:t>ꕲⴲ</w:t>
      </w:r>
      <w:r>
        <w:rPr/>
        <w:t>数㵖㉟</w:t>
      </w:r>
      <w:r>
        <w:rPr/>
        <w:t>Ⳏ</w:t>
      </w:r>
      <w:r>
        <w:rPr/>
        <w:t>䅥穟뽋</w:t>
      </w:r>
      <w:r>
        <w:rPr/>
        <w:t>ⶥ</w:t>
      </w:r>
      <w:r>
        <w:rPr/>
        <w:t>싍搥䥕狃䛃慢ぺ匨奒辬侥䠹䔹츪㒻䥗썹쵏⎵쉯䍐塀㴭兟⼪璣췂</w:t>
      </w:r>
      <w:r>
        <w:rPr/>
        <w:t>Ⱓ</w:t>
      </w:r>
      <w:r>
        <w:rPr/>
        <w:t>偉䑶걮⩹䴪姍뼬䜲氩溬氪祗児㍔습纬ㄴ걀乍噟䁖⑪占䕍⼩晅祉ꅋ숻⎵싍䑋凍컂䗂師癉㜭싎⴯뇂㍒쵔癠爫</w:t>
      </w:r>
      <w:r>
        <w:rPr/>
        <w:t>⢩⌽</w:t>
      </w:r>
      <w:r>
        <w:rPr/>
        <w:t>欨␱繁숴㙉渲슬싂⒏⥇</w:t>
      </w:r>
      <w:r>
        <w:rPr/>
        <w:t>⡲</w:t>
      </w:r>
      <w:r>
        <w:rPr/>
        <w:t>榩畎书顷⩙</w:t>
      </w:r>
      <w:r>
        <w:rPr/>
        <w:t>ꥂ</w:t>
      </w:r>
      <w:r>
        <w:rPr/>
        <w:t>奴㕏㝰奞쉸睎䵬싂傮䝦塙촴杘㍯㶥繢䔸獥숸ꅺ偤㩗痂⪮睠永숲䛂⑒싍女䬣朩쉭䙊恧ヂ싂슘꥖昊怪㨱</w:t>
      </w:r>
      <w:r>
        <w:rPr/>
        <w:t>꥟</w:t>
      </w:r>
      <w:r>
        <w:rPr/>
        <w:t>䉱渭㡉㦱쉶⽚南眹卯潔</w:t>
      </w:r>
      <w:r>
        <w:rPr/>
        <w:t>ⷂ</w:t>
      </w:r>
      <w:r>
        <w:rPr/>
        <w:t>㖱扳</w:t>
      </w:r>
      <w:r>
        <w:rPr/>
        <w:t>ꤸ</w:t>
      </w:r>
      <w:r>
        <w:rPr/>
        <w:t>녓쉒</w:t>
      </w:r>
      <w:r>
        <w:rPr/>
        <w:t>ꤱ</w:t>
      </w:r>
      <w:r>
        <w:rPr/>
        <w:t>栳剌眴焦斡䂻</w:t>
      </w:r>
      <w:r>
        <w:rPr/>
        <w:t>ꥉ</w:t>
      </w:r>
      <w:r>
        <w:rPr/>
        <w:t>슩⭦幬촳㕗㣂⩁䶩ꄫ⺥䴥묯㏎晢㑪╄埂쉹쉓ㅟ슡嘤吰쉎숫묵䦬窏榱婌狂</w:t>
      </w:r>
      <w:r>
        <w:rPr/>
        <w:t>⡦</w:t>
      </w:r>
      <w:r>
        <w:rPr/>
        <w:t>㄰䣂䮩轌쌷㝄㘰汎潨杓㗂假彥欦㥹⨮摏輱䡾싂顠䘪卯뮻츤쉊</w:t>
      </w:r>
      <w:r>
        <w:rPr/>
        <w:t>ꕞ⸵</w:t>
      </w:r>
      <w:r>
        <w:rPr/>
        <w:t>䩖氺䢩⩤䭇杴䡲싂숪땟⿂</w:t>
      </w:r>
      <w:r>
        <w:rPr/>
        <w:t>⡘</w:t>
      </w:r>
      <w:r>
        <w:rPr/>
        <w:t>㥶兴敟</w:t>
      </w:r>
      <w:r>
        <w:rPr/>
        <w:t>ꦩ</w:t>
      </w:r>
      <w:r>
        <w:rPr/>
        <w:t>뇃番熏㈰娻ㄴ湠㗂猷秂</w:t>
      </w:r>
      <w:r>
        <w:rPr/>
        <w:t>꧂</w:t>
      </w:r>
      <w:r>
        <w:rPr/>
        <w:t>繨㬦辏</w:t>
      </w:r>
      <w:r>
        <w:rPr/>
        <w:t>ⱥ</w:t>
      </w:r>
      <w:r>
        <w:rPr/>
        <w:t>儸</w:t>
      </w:r>
      <w:r>
        <w:rPr/>
        <w:t>ꥂ</w:t>
      </w:r>
      <w:r>
        <w:rPr/>
        <w:t>묭⽨䁂䙱杙⭑晸㟎儺</w:t>
      </w:r>
      <w:r>
        <w:rPr/>
        <w:t>⢮♄</w:t>
      </w:r>
      <w:r>
        <w:rPr/>
        <w:t>琨梥匽嚬䁲玏䁡</w:t>
      </w:r>
      <w:r>
        <w:rPr/>
        <w:t>ꤶ</w:t>
      </w:r>
      <w:r>
        <w:rPr/>
        <w:t>歕䡊⩶囃⥈栫ꅁ╫瞵╦㷂慉⎻╘硌깈쎘厵</w:t>
      </w:r>
      <w:r>
        <w:rPr/>
        <w:t>ꕣ</w:t>
      </w:r>
      <w:r>
        <w:rPr/>
        <w:t>㋍녱噦녑䙺䑱员瓂截矂恾숥㈷䩭甥穹摯䅈뗂⩹曂䚩䭑煴䡋⼪㩢⵳뽣⴦䨲疱㠽╫搸璏昴쉔挪길弴</w:t>
      </w:r>
      <w:r>
        <w:rPr/>
        <w:t>Ⳃ</w:t>
      </w:r>
      <w:r>
        <w:rPr/>
        <w:t>쉕繚쉌砳쉵슮挻쉉싂녙⛂䍘뽧믂だ♊깘쉲꺏슮㔻쵐䉂硥ꥹ穪瑩瓂♫䉢㵓⨣ꇂ⹧㬣䃂侻쉑梣╸㤣楩嚏坺䈭枿潺䭣㠮弸灦♳灺惂䀲ꌰ敘村坣牣䭌䭐⿂</w:t>
      </w:r>
      <w:r>
        <w:rPr/>
        <w:t>⠭</w:t>
      </w:r>
      <w:r>
        <w:rPr/>
        <w:t>擂㝏</w:t>
      </w:r>
      <w:r>
        <w:rPr/>
        <w:t>ꕳ</w:t>
      </w:r>
      <w:r>
        <w:rPr/>
        <w:t>剦桺⥉⒮煪儤煈㓃긣竂⍃煥暮戭傥䬲昺⤦捄囂䅀묬숨㑲繟쉕復浅㭫樺㕶</w:t>
      </w:r>
      <w:r>
        <w:rPr/>
        <w:t>⣍</w:t>
      </w:r>
      <w:r>
        <w:rPr/>
        <w:t>携숱쉮繋䭬ㄹ㉏慘涬䝺ꍫ</w:t>
      </w:r>
      <w:r>
        <w:rPr/>
        <w:t>ꕙ</w:t>
      </w:r>
      <w:r>
        <w:rPr/>
        <w:t>칊怬䒏周栽㬳ꥢ浧㵞㬵⫂き掱竃塠卥侥넣䌲⩾㣂祑䭎쉓㭢䡌컂渳㝌た䭗䨱쏂㎏䝫ꥸꌦ싍挺塷⑑㧂ꥲ浟</w:t>
      </w:r>
      <w:r>
        <w:rPr/>
        <w:t>⡨</w:t>
      </w:r>
      <w:r>
        <w:rPr/>
        <w:t>猲⨽⨫䱅⹦憘睃⫂㠸颥㐵♟숹猷㏎</w:t>
      </w:r>
      <w:r>
        <w:rPr/>
        <w:t>ⱳ</w:t>
      </w:r>
      <w:r>
        <w:rPr/>
        <w:t>䱮쉹䮡乬桁믂煃⩯⩺</w:t>
      </w:r>
      <w:r>
        <w:rPr/>
        <w:t>ⵈ</w:t>
      </w:r>
      <w:r>
        <w:rPr/>
        <w:t>쉔克乇淂勂楊㵓캩佘务</w:t>
      </w:r>
      <w:r>
        <w:rPr/>
        <w:t>ⴳ</w:t>
      </w:r>
      <w:r>
        <w:rPr/>
        <w:t>縪䅕곎넪뭍䅎쉍硅䡤뼪䵖숯⥏⻂칥⸸㡺칃</w:t>
      </w:r>
      <w:r>
        <w:rPr/>
        <w:t>ꔨ</w:t>
      </w:r>
      <w:r>
        <w:rPr/>
        <w:t>㟎㠱䑁</w:t>
      </w:r>
      <w:r>
        <w:rPr/>
        <w:t>ⰳ</w:t>
      </w:r>
      <w:r>
        <w:rPr/>
        <w:t>㔨䱵ꍀ牦㝩轠带捳꺩搣卬瑳넦⽫</w:t>
      </w:r>
      <w:r>
        <w:rPr/>
        <w:t>ⲏ</w:t>
      </w:r>
      <w:r>
        <w:rPr/>
        <w:t>䏂䨨㉟㝩쉔㮥塧䟂⥣桊懂嗂磂录쉯쉃汞䒣琪㭤彡ꥵ澘輲䊵浐㑰瑉䓂攸㩠圣⫂殥氻㣂䍉灉睔╊澮纡㘣浧╥硅썢㏂䅖噪숭゘剰칈獥걊㭋珂⨵ㅀ⹪ㅅ䕃匬圬纱煋塞飂㡧㭋繞뗍㵚쉵⦻䚘烂</w:t>
      </w:r>
      <w:r>
        <w:rPr/>
        <w:t>ꤥ⥎</w:t>
      </w:r>
      <w:r>
        <w:rPr/>
        <w:t>愊㊏䭖⩱繱炵䝱⩐沣湩杴䩕桗燂䝬쉭嚵싂츫</w:t>
      </w:r>
      <w:r>
        <w:rPr/>
        <w:t>ꗂ</w:t>
      </w:r>
      <w:r>
        <w:rPr/>
        <w:t>幷〻䝅煇䣂栮⤦汭塢僂㎏帽噃䰶㴨㘪䡣䱌쉎䍴녔畵⤪⎱內쉒で繠㘪숱䙁恫⥉쉶⹖轉唱㩷㯂兌娻痎캥䀬呒䩆춏䎻瓎쉩싂숲쏂婤爥瀦땈㕢츲煈株愪싂が㈣칆䪮⑳樨弰촰딶帪纻杰户⌤ㄪ⹓單彧呗汓䁬攽쉩䲡桢슥쉣⍕㫂睋挹徱䵹檿쉯녱쵾</w:t>
      </w:r>
      <w:r>
        <w:rPr/>
        <w:t>⡔</w:t>
      </w:r>
      <w:r>
        <w:rPr/>
        <w:t>뭂䐷䅯沿쉱뽭忂⌸䣂牆꥞ꅢ䪱㷂㞥捴摞䝭쵫廂圵䕩濂礶䣂쉍촤旂䭞⚣䵤ꅅ女</w:t>
      </w:r>
      <w:r>
        <w:rPr/>
        <w:t>Ⳃ</w:t>
      </w:r>
      <w:r>
        <w:rPr/>
        <w:t>嘬怽㥬곎ꥹ㉩ꅦ␩숣䃂痍堩掱幊犮ꅃ䞘憻㙲</w:t>
      </w:r>
      <w:r>
        <w:rPr/>
        <w:t>ꤩ⵵</w:t>
      </w:r>
      <w:r>
        <w:rPr/>
        <w:t>啮坩娲慆墱</w:t>
      </w:r>
      <w:r>
        <w:rPr/>
        <w:t>ꦱ</w:t>
      </w:r>
      <w:r>
        <w:rPr/>
        <w:t>矍䝨ꍳ</w:t>
      </w:r>
      <w:r>
        <w:rPr/>
        <w:t>⡋</w:t>
      </w:r>
      <w:r>
        <w:rPr/>
        <w:t>竂喡⪘</w:t>
      </w:r>
      <w:r>
        <w:rPr/>
        <w:t>ꔵ⹨</w:t>
      </w:r>
      <w:r>
        <w:rPr/>
        <w:t>걗떮癏䑴飂⹤㵏䝭䦻栮쉦쉹⍶䒮睵⫂浪滎⥂ㅋ唷偤㵧ꍫ摴塵縶䙣啈쉶㵾歺啨歘⚘䅰敗晴㑧</w:t>
      </w:r>
      <w:r>
        <w:rPr/>
        <w:t>ꖘ</w:t>
      </w:r>
      <w:r>
        <w:rPr/>
        <w:t>椭⤩獠䁍⨵含⑟ꎥ恞桺ꌷ剸⤱暩婙嘯쉓♏</w:t>
      </w:r>
      <w:r>
        <w:rPr/>
        <w:t>Ⳃ</w:t>
      </w:r>
      <w:r>
        <w:rPr/>
        <w:t>뾡娣噱䀰쉺䭐</w:t>
      </w:r>
      <w:r>
        <w:rPr/>
        <w:t>ꖮ⑩</w:t>
      </w:r>
      <w:r>
        <w:rPr/>
        <w:t>㖣㜫㡬⨷堸깆轆꺩㑢싎㡣㵉뽸㩗㩢碩倥㍯㗎偍꥞ㄣ㣂厏輹㉭쵓⶿棂습뭢䠣䄸㊥⭾쉧淍瑞⎥扶嘶녒촥싎汨䜮〪ゥ奠杸</w:t>
      </w:r>
      <w:r>
        <w:rPr/>
        <w:t>⡢ⲡ</w:t>
      </w:r>
      <w:r>
        <w:rPr/>
        <w:t>啱䔪쉏硌슻㡲㥧䑢</w:t>
      </w:r>
      <w:r>
        <w:rPr/>
        <w:t>Ⳃ</w:t>
      </w:r>
      <w:r>
        <w:rPr/>
        <w:t>슱㯂䌱뽡䵩䈳呬싂㚱檏磍繱敵瀸歔촽⤥劥唷㒡숺咩䥊䁤㑎価㩒睄⬸㩕䑩</w:t>
      </w:r>
      <w:r>
        <w:rPr/>
        <w:t>⣍</w:t>
      </w:r>
      <w:r>
        <w:rPr/>
        <w:t>꤭</w:t>
      </w:r>
      <w:r>
        <w:rPr/>
        <w:t>懂揂ꏂ頲埍䞻僂㘴睂䆩㪵佡㬣氮⴨樨洴檣땆轱玱䕗佑㍮価迍촳祱弻具垿⛂仂硧䙤坹繨桰칊硧곂쉾轡ꏍ婶㷂焽걐숥摭ꌳ磃中竂㵆ꍣ睥妡</w:t>
      </w:r>
      <w:r>
        <w:rPr/>
        <w:t>ꕢ</w:t>
      </w:r>
      <w:r>
        <w:rPr/>
        <w:t>纻䀹놮㥳柂쉊㪵⌲䭸㩄㥃꺘딶恲♉㵈㝤弥畩숴쉵쌥⩠桮硴㥷쉶䕘숭轊Ⓙ⥭棂乫⩬䏂㤻欦縦揂䩫㑢슬夺卮㩬갮柍䑣瓂刪繙祧♴䴻춥敞ꅧ促卉晹</w:t>
      </w:r>
      <w:r>
        <w:rPr/>
        <w:t>Ɐ</w:t>
      </w:r>
      <w:r>
        <w:rPr/>
        <w:t>猫獪䎮偏썵轊췂⥦琱</w:t>
      </w:r>
      <w:r>
        <w:rPr/>
        <w:t>ⵐ</w:t>
      </w:r>
      <w:r>
        <w:rPr/>
        <w:t>⡦</w:t>
      </w:r>
      <w:r>
        <w:rPr/>
        <w:t>쉾核娬睟䢱⑋朱♫悩㊿砵㉰쉫</w:t>
      </w:r>
      <w:r>
        <w:rPr/>
        <w:t>ⵑ</w:t>
      </w:r>
      <w:r>
        <w:rPr/>
        <w:t>題婩慥꺵祤칭卒㝌⼮癴싂兮⹺档䄊㠥旎形掻珎京쉸悩츸轮⥞ꌯ歕剟썭䌭</w:t>
      </w:r>
      <w:r>
        <w:rPr/>
        <w:t>ꕍ</w:t>
      </w:r>
      <w:r>
        <w:rPr/>
        <w:t>暻♂剄뾡쉢</w:t>
      </w:r>
      <w:r>
        <w:rPr/>
        <w:t>ⴲ</w:t>
      </w:r>
      <w:r>
        <w:rPr/>
        <w:t>歘䤰桎싂㑬哂䔷⭁슥欨⽓坺⚬卡땳⩅夶乀䲏ꌬ祇晠縯䚿</w:t>
      </w:r>
      <w:r>
        <w:rPr/>
        <w:t>ꦩ</w:t>
      </w:r>
      <w:r>
        <w:rPr/>
        <w:t>繑ㅢ걱䤳啟步㑺㡤彾傣湺뭞뿂껂煪숸䐫ꅕ쉐欣噖䡧슩⑋物咩㖮쉪뽣ꅒ䊮䵗顳쉭▬ꅪ䧃纏輥幬睘⨣䍃㵙欳戤繯䙹盂싂</w:t>
      </w:r>
      <w:r>
        <w:rPr/>
        <w:t>ꥅ</w:t>
      </w:r>
      <w:r>
        <w:rPr/>
        <w:t>煡꥘ꅡ晷뗂䣂擂㖏땣䞿亮숺䙦杙楋渦㝇㔩⿂뽺敦슻冿</w:t>
      </w:r>
      <w:r>
        <w:rPr/>
        <w:t>⠰Ⳃ</w:t>
      </w:r>
      <w:r>
        <w:rPr/>
        <w:t>뗂䵍ㆡ涱╏㧂轩頵䑅桌♟쉚⥙坤쉊숱慉繢딦渭뽇䑕㵌⩕썃抱쉧땲睙</w:t>
      </w:r>
      <w:r>
        <w:rPr/>
        <w:t>⣂</w:t>
      </w:r>
      <w:r>
        <w:rPr/>
        <w:t>쵥㪩䍣쉙纮</w:t>
      </w:r>
      <w:r>
        <w:rPr/>
        <w:t>ꕎ</w:t>
      </w:r>
      <w:r>
        <w:rPr/>
        <w:t>揍癫⩲噠即㤤劘椪獢䴦漹쉗沬╦쏂暻뇂써䩗뇃悮䨱留슻呠㒻땗⩹慚恵ギ㴭嘭幫ひ晚勂ꥠ</w:t>
      </w:r>
      <w:r>
        <w:rPr/>
        <w:t>ꤴ</w:t>
      </w:r>
      <w:r>
        <w:rPr/>
        <w:t>呐丣䭖䩙뾮꧎爱憩⶿啂㡨梥䑧啒坬扡浃</w:t>
      </w:r>
      <w:r>
        <w:rPr/>
        <w:t>⡞</w:t>
      </w:r>
      <w:r>
        <w:rPr/>
        <w:t>숰㦱呤⿂搯敯媮䁠䝡썆喩頽垘湶兾쉵桥깚㯂䣎녟楈䝂幨奋䕬쉙ㅚ</w:t>
      </w:r>
      <w:r>
        <w:rPr/>
        <w:t>⠱</w:t>
      </w:r>
      <w:r>
        <w:rPr/>
        <w:t>奸䯍녁套䊿⑕狂滂숪춡쉄䴱础㏂壂煋䝓灭쉩걲</w:t>
      </w:r>
      <w:r>
        <w:rPr/>
        <w:t>ꦘ</w:t>
      </w:r>
      <w:r>
        <w:rPr/>
        <w:t>㭏⍚⼻⒬䋂⤯佰뿂頺⍀灓猭䁎洫뮣獘惎䰫剮썞獦祑⌦木奋畮때刭䥳⥘扦䍹㭖슻ꍠ㡢䆩넳쉴懍쉄含숽쉯旂䋂␹牊⽌䑞</w:t>
      </w:r>
      <w:r>
        <w:rPr/>
        <w:t>⡙</w:t>
      </w:r>
      <w:r>
        <w:rPr/>
        <w:t>싂䍈爽땅厩뭉㤣䘨㩎晊숤汱辥습㖱ꥥ⥄堨ꄷ怱呕允⑎湡檡슱啕㕵呌㔽桐䐬⚩刮庥쉹䭘䱌杵쉈쉖弲츰洩⭫쉩㨪䶻뽫啅硣㩄㉶ꅢ쉵쎩ꄨ昤䑂怪숯穷┬㥉</w:t>
      </w:r>
      <w:r>
        <w:rPr/>
        <w:t>ꦘ</w:t>
      </w:r>
      <w:r>
        <w:rPr/>
        <w:t>䘶</w:t>
      </w:r>
      <w:r>
        <w:rPr/>
        <w:t>ⴵ</w:t>
      </w:r>
      <w:r>
        <w:rPr/>
        <w:t>䍯⹤⤣弨꥔壂坹䈻㆘婞怱晟뭨湕⻎걟祟䬴畵頻繾扗쉱䡳㩄쵔⹪癅깨쉀怮칳떩䕦䚩㐺⩰䥅䭑噘녟恄♣摩焪侻쉣싂债摧䔽䬬呋䏎䴸ま漫쉧⥶뭉㈺䅋樻煳㵭☣奓瘦쉋䲱儰䈴憿眹潃睔䨵轠㈴琶⭰䭕쵶⽠㍞偲带係睁뽩㉆䝶丹㔹坄⥨㑤쉾兔쎱</w:t>
      </w:r>
      <w:r>
        <w:rPr/>
        <w:t>ꕬ</w:t>
      </w:r>
      <w:r>
        <w:rPr/>
        <w:t>㗍쉣愹畡潔徣渤㤱╔쉆垘㑖奙䕦⦏䄵뼯楏㫂뽭␯恮칕㎥穲㔊</w:t>
      </w:r>
      <w:r>
        <w:rPr/>
        <w:t>ꤷ⭁</w:t>
      </w:r>
      <w:r>
        <w:rPr/>
        <w:t>倪睑</w:t>
      </w:r>
      <w:r>
        <w:rPr/>
        <w:t>ⴰ</w:t>
      </w:r>
      <w:r>
        <w:rPr/>
        <w:t>칒ヂ</w:t>
      </w:r>
      <w:r>
        <w:rPr/>
        <w:t>꧂</w:t>
      </w:r>
      <w:r>
        <w:rPr/>
        <w:t>䑔䱔䠵睨汗䝒敐ꅂ摚佾ㆥ⍘</w:t>
      </w:r>
      <w:r>
        <w:rPr/>
        <w:t>ꤥ</w:t>
      </w:r>
      <w:r>
        <w:rPr/>
        <w:t>祇獤圲溣䈪⭸쉇╹氵䗂橨㒱걷⭊ꥢ儽꥙啩ⸯ噈쉟䖩⨯쉋ꇂㆡ渣숪摂杯㡣嚬뽡숪⥥换ど㩧㞣呓娲⹉浥쉮숰䉎꺮猥瑙슿슘㟂灙</w:t>
      </w:r>
      <w:r>
        <w:rPr/>
        <w:t>ꥑ</w:t>
      </w:r>
      <w:r>
        <w:rPr/>
        <w:t>彁偟㑄㞥묭氪姂匶用幡縸䉶䬱숭琰싂㐷ꅱ嫂쉆䙃䇂泂䞏塥㩚习き匲侻싎쌬ꅷ㡪칓쉦犱䢣䅫松獴⼨䰰瑉䊩呁</w:t>
      </w:r>
      <w:r>
        <w:rPr/>
        <w:t>ⲩ</w:t>
      </w:r>
      <w:r>
        <w:rPr/>
        <w:t>㉵⪵♍䝣싍녤垻䊩剴☽⑶숹㏂싂啂싂</w:t>
      </w:r>
      <w:r>
        <w:rPr/>
        <w:t>⡷</w:t>
      </w:r>
      <w:r>
        <w:rPr/>
        <w:t>牾塞쉟㨭䍧䐰㭷淂</w:t>
      </w:r>
      <w:r>
        <w:rPr/>
        <w:t>ꦱ</w:t>
      </w:r>
      <w:r>
        <w:rPr/>
        <w:t>䡚ꄮ쉅拃偉䶘䩮⿃祩橸㮣畆空䕁挸쉗㐤顤ꥤ敥礸癥慂琯촦睤睆䕠ぅ쉆䀻䛂쉐ꄪ輬㨪䭴떡䥈畕⍴ꇂ佴☱숵乢䄷稷㵉暻汊䤯㐩䵉䱲彎䝨䑟皣쉎曂杚</w:t>
      </w:r>
      <w:r>
        <w:rPr/>
        <w:t>ⵁ▥ⵣ</w:t>
      </w:r>
      <w:r>
        <w:rPr/>
        <w:t>汨숶㓂㐪偏</w:t>
      </w:r>
      <w:r>
        <w:rPr/>
        <w:t>⠯</w:t>
      </w:r>
      <w:r>
        <w:rPr/>
        <w:t>쌳皮췂硣兓䐴祟剏슻灂矂䠫뮱갦㬦烍걭噀⽺繤</w:t>
      </w:r>
      <w:r>
        <w:rPr/>
        <w:t>ⰲ</w:t>
      </w:r>
      <w:r>
        <w:rPr/>
        <w:t>㙡䏂楈汙⥢㝖䍀祱㕳殏</w:t>
      </w:r>
      <w:r>
        <w:rPr/>
        <w:t>꧍</w:t>
      </w:r>
      <w:r>
        <w:rPr/>
        <w:t>橇싂案㝄瑁塑</w:t>
      </w:r>
      <w:r>
        <w:rPr/>
        <w:t>ⱡ</w:t>
      </w:r>
      <w:r>
        <w:rPr/>
        <w:t>䝫쉹쏂뿂䙑穱㶘촦꺣䮡뼮⭠䙋썡춬ꄸ猪䟍숫⶘绍</w:t>
      </w:r>
      <w:r>
        <w:rPr/>
        <w:t>⢩</w:t>
      </w:r>
      <w:r>
        <w:rPr/>
        <w:t>弹⬸⥑념穃㷂╅⍗畍䤴忂䥾䯂쉴欻敬折扖慭槍⑎䴦䚮䀱녀</w:t>
      </w:r>
      <w:r>
        <w:rPr/>
        <w:t>ⶵ</w:t>
      </w:r>
      <w:r>
        <w:rPr/>
        <w:t>中숭숽䓂池呗穊숣㨨打煔僂䉳偄汰㵁啅坹晣噭僂幅⥵戬</w:t>
      </w:r>
      <w:r>
        <w:rPr/>
        <w:t>꧂⥷</w:t>
      </w:r>
      <w:r>
        <w:rPr/>
        <w:t>㫂慠獄欮䌩呏碩奣泂쉰</w:t>
      </w:r>
      <w:r>
        <w:rPr/>
        <w:t>ⶻ</w:t>
      </w:r>
      <w:r>
        <w:rPr/>
        <w:t>Ⱬ</w:t>
      </w:r>
      <w:r>
        <w:rPr/>
        <w:t>槂▵䶏穳쉋</w:t>
      </w:r>
      <w:r>
        <w:rPr/>
        <w:t>⢘</w:t>
      </w:r>
      <w:r>
        <w:rPr/>
        <w:t>䟂㑅䈶뭹☸갽㟂</w:t>
      </w:r>
      <w:r>
        <w:rPr/>
        <w:t>꧂</w:t>
      </w:r>
      <w:r>
        <w:rPr/>
        <w:t>恺輻</w:t>
      </w:r>
      <w:r>
        <w:rPr/>
        <w:t>ⰽ</w:t>
      </w:r>
      <w:r>
        <w:rPr/>
        <w:t>獔沏╃쉵拂戩㍯啦㵨⸱輥噫吽⾮窱ㅠ슩</w:t>
      </w:r>
      <w:r>
        <w:rPr/>
        <w:t>ⱖ</w:t>
      </w:r>
      <w:r>
        <w:rPr/>
        <w:t>勃땹</w:t>
      </w:r>
      <w:r>
        <w:rPr/>
        <w:t>ꥁ</w:t>
      </w:r>
      <w:r>
        <w:rPr/>
        <w:t>䈳呢攦媵뮡㤶췂</w:t>
      </w:r>
      <w:r>
        <w:rPr/>
        <w:t>ⱹ</w:t>
      </w:r>
      <w:r>
        <w:rPr/>
        <w:t>쉉癒硃瘤瑔䭓接兇哂䑾⥐䡾ꥧ弪격睋稣</w:t>
      </w:r>
      <w:r>
        <w:rPr/>
        <w:t>⡇</w:t>
      </w:r>
      <w:r>
        <w:rPr/>
        <w:t>伩没㥦壂䇂揂潒숴唶</w:t>
      </w:r>
      <w:r>
        <w:rPr/>
        <w:t>⡩䷂</w:t>
      </w:r>
      <w:r>
        <w:rPr/>
        <w:t>䁠晙年슣⑌と余灋␶稳ꥨ坑쌷㦡祥垱쉐杹徥쉍숯犩助뼫쉃婖㴹</w:t>
      </w:r>
      <w:r>
        <w:rPr/>
        <w:t>ⱆ</w:t>
      </w:r>
      <w:r>
        <w:rPr/>
        <w:t>㜫䞿婤믂䬨穗ꥫ㈩啶侵塦䌴</w:t>
      </w:r>
      <w:r>
        <w:rPr/>
        <w:t>⡷⏂</w:t>
      </w:r>
      <w:r>
        <w:rPr/>
        <w:t>弻繮⩈㭒⭗ꎬ䡨⬽怭㏂싂ꍴ㔭⹟支䛂唭䑬뽬奘䀪捭顡戶쉈䓂㈽偋繥숹辣䉰㶥곃쉐祶䵄桦⥄喏住癡䨹沥䕮牍⥸悱칙檘⸊⹲⮬摤⒱䝍干䅠稬♁坸숸剉弮磃悿䗂媡䙱쵺㤩偏牳窣Ⓕ⩨轒䙊潂㚩쵒</w:t>
      </w:r>
      <w:r>
        <w:rPr/>
        <w:t>ꥍ</w:t>
      </w:r>
      <w:r>
        <w:rPr/>
        <w:t>썌칸乑並ㅡ灲␱쉳檮瓂</w:t>
      </w:r>
      <w:r>
        <w:rPr/>
        <w:t>Ɑ</w:t>
      </w:r>
      <w:r>
        <w:rPr/>
        <w:t>睇䉉녳䕏</w:t>
      </w:r>
      <w:r>
        <w:rPr/>
        <w:t>ꦘ</w:t>
      </w:r>
      <w:r>
        <w:rPr/>
        <w:t>쉾轶⑟㧂뗃뭔쉶焷怦</w:t>
      </w:r>
      <w:r>
        <w:rPr/>
        <w:t>ꥅ</w:t>
      </w:r>
      <w:r>
        <w:rPr/>
        <w:t>썺昦楒</w:t>
      </w:r>
      <w:r>
        <w:rPr/>
        <w:t>Ȿ</w:t>
      </w:r>
      <w:r>
        <w:rPr/>
        <w:t>惂绂潧⭇묶塇揂䌥䁷</w:t>
      </w:r>
      <w:r>
        <w:rPr/>
        <w:t>ⱁ</w:t>
      </w:r>
      <w:r>
        <w:rPr/>
        <w:t>䅃圪쉶갨㝨뽥䭣偤</w:t>
      </w:r>
      <w:r>
        <w:rPr/>
        <w:t>ⵚ</w:t>
      </w:r>
      <w:r>
        <w:rPr/>
        <w:t>啦쉂儬캿桊䥦␪欳轎响䬴쏂係㐪⨪唱䎩┲숯烂㭶꥖⤸䵋婲썺⼣쉇숣⍵个䭷冿塮싎辮杚㣂⑓싂砱䔤癃味瑀⹢氪䙶㑮普䩮䙩䐰桄숷䟂䫂纩쎮</w:t>
      </w:r>
      <w:r>
        <w:rPr/>
        <w:t>ꥂ</w:t>
      </w:r>
      <w:r>
        <w:rPr/>
        <w:t>琵䭙彄</w:t>
      </w:r>
      <w:r>
        <w:rPr/>
        <w:t>ꗍ</w:t>
      </w:r>
      <w:r>
        <w:rPr/>
        <w:t>昴伹䊮瘷掬쵂扶㩙꥕숷⍖䤫뭏깧彖뇂百倦䙨쉕㍘睗╔濂㥹⑎睬窮睊쉳棂㉍坳⽴㕶숲䭙㥺쉖칲땢瑞䉦☯쉢⛂㝸瓍㬥灞╚㠴╪쉎⥡昨</w:t>
      </w:r>
      <w:r>
        <w:rPr/>
        <w:t>ꤱ</w:t>
      </w:r>
      <w:r>
        <w:rPr/>
        <w:t>佥䙨䣂坕澮佡㥄飍獭剑뽇癷兣䥗㓂㙺港敠</w:t>
      </w:r>
      <w:r>
        <w:rPr/>
        <w:t>Ⱳ</w:t>
      </w:r>
      <w:r>
        <w:rPr/>
        <w:t>촨捣䱄权窿敐숯⨳싂</w:t>
      </w:r>
      <w:r>
        <w:rPr/>
        <w:t>⡭</w:t>
      </w:r>
      <w:r>
        <w:rPr/>
        <w:t>䎿娽㎬湶쵺</w:t>
      </w:r>
      <w:r>
        <w:rPr/>
        <w:t>⡥</w:t>
      </w:r>
      <w:r>
        <w:rPr/>
        <w:t>夰䀶啰䡢圸〤玻噖䝤捆ꅡ䮵估秂슩瑂瑯嘸儫䱂⺣㫎佰</w:t>
      </w:r>
      <w:r>
        <w:rPr/>
        <w:t>ⱇ</w:t>
      </w:r>
      <w:r>
        <w:rPr/>
        <w:t>砫禮쉀坅牀䫂漻垩橲⭺쉴㒥䱟敩䈤獰㍌礤瑟쉣䉬㠸⭩檏䵌瘬쉲眩坟쉚䱸㖏未뽂轹䑞㩒⩙妏⩨啚啅爮佋촹㨨뭨毂슥䝅垬幞㩀㩃煤㴣䐫湱浣男숥䘭⽂♭㤬⽇㩱ꥨ갱䭁⼬睫묬믂</w:t>
      </w:r>
      <w:r>
        <w:rPr/>
        <w:t>ⴷ</w:t>
      </w:r>
      <w:r>
        <w:rPr/>
        <w:t>䑌牎晓剭灃䉄暘</w:t>
      </w:r>
      <w:r>
        <w:rPr/>
        <w:t>ꕹ</w:t>
      </w:r>
      <w:r>
        <w:rPr/>
        <w:t>쵪</w:t>
      </w:r>
      <w:r>
        <w:rPr/>
        <w:t>ꔣꤺ</w:t>
      </w:r>
      <w:r>
        <w:rPr/>
        <w:t>佧깯匪怺녳奭畇䩤敚噍묬攬卹㭱□</w:t>
      </w:r>
      <w:r>
        <w:rPr/>
        <w:t>ⶬ</w:t>
      </w:r>
      <w:r>
        <w:rPr/>
        <w:t>圥⚥⍔扁쉐剂㌷䓂싂㍐博婱뮬</w:t>
      </w:r>
      <w:r>
        <w:rPr/>
        <w:t>ⵓ⭸</w:t>
      </w:r>
      <w:r>
        <w:rPr/>
        <w:t>剕⬪繲区䑯頽쉴奣樭䅗㉃璣쉃癚凍⩢廎幚橡睸摺</w:t>
      </w:r>
      <w:r>
        <w:rPr/>
        <w:t>ⵯ</w:t>
      </w:r>
      <w:r>
        <w:rPr/>
        <w:t>⼬☪䅏䑶告摕擂춻</w:t>
      </w:r>
      <w:r>
        <w:rPr/>
        <w:t>⢏</w:t>
      </w:r>
      <w:r>
        <w:rPr/>
        <w:t>㋂춿쉬咬ꅟ頩</w:t>
      </w:r>
      <w:r>
        <w:rPr/>
        <w:t>ꤤ</w:t>
      </w:r>
      <w:r>
        <w:rPr/>
        <w:t>曂塸䭱㭩湉桟⭎⵹슮쉁䠽摀쉲発恚츪玩璣</w:t>
      </w:r>
      <w:r>
        <w:rPr/>
        <w:t>ⵥ</w:t>
      </w:r>
      <w:r>
        <w:rPr/>
        <w:t>橰쉺㍢㠯散썥颱ㄷ楨⍺慴潫ㅄ쉾恱埂꥖뽲츲⫂湳⨣</w:t>
      </w:r>
      <w:r>
        <w:rPr/>
        <w:t>ⴤ</w:t>
      </w:r>
      <w:r>
        <w:rPr/>
        <w:t>い⥋妘眬㉌塏䝅飂纣ぢ䷂湨浖㢻畣</w:t>
      </w:r>
      <w:r>
        <w:rPr/>
        <w:t>⡺</w:t>
      </w:r>
      <w:r>
        <w:rPr/>
        <w:t>捫䥦㘬楃ꌪ焵⽟㵢兖⚏䅣所묨</w:t>
      </w:r>
      <w:r>
        <w:rPr/>
        <w:t>⠭</w:t>
      </w:r>
      <w:r>
        <w:rPr/>
        <w:t>ꔹ</w:t>
      </w:r>
      <w:r>
        <w:rPr/>
        <w:t>煍呍燂䑂帱桰㙾⑷딲䥨潹牣圹</w:t>
      </w:r>
      <w:r>
        <w:rPr/>
        <w:t>ⱂ⩹</w:t>
      </w:r>
      <w:r>
        <w:rPr/>
        <w:t>䐲瓂㵳繓ぎ㨱䱋╡촊䭍熩㞵</w:t>
      </w:r>
      <w:r>
        <w:rPr/>
        <w:t>ⱉ</w:t>
      </w:r>
      <w:r>
        <w:rPr/>
        <w:t>쉆浘玻ꍣ䥩뿂㑢䰲灉瑖獴츸杔뼭橚硙㤽묰쉆頫敱㵦䔮깥䮿ㅫ哂쉘熮㨴樽倴칧傘弴歵䏂싂啠땯ꥺ쉫媿숻澥䚘㙍辮竎쉔㛂睡嗂㋎</w:t>
      </w:r>
      <w:r>
        <w:rPr/>
        <w:t>ⶣ</w:t>
      </w:r>
      <w:r>
        <w:rPr/>
        <w:t>䕞偒婶刲떘뼩噗焸〺中輬⑬쉯묪갫㐭㥯㚻䩌ꄯ僂呍䎩썑숨쵾ꥦ쉃縹숯䑙廎乩묹捧㯎⪩洰慗쉷겣磂ꥺꅧ呵⥓穬쉀啂睦⑙坴奘绂⽹슩啲䛃쉫䕦</w:t>
      </w:r>
      <w:r>
        <w:rPr/>
        <w:t>Ⱶ</w:t>
      </w:r>
      <w:r>
        <w:rPr/>
        <w:t>䇂</w:t>
      </w:r>
      <w:r>
        <w:rPr/>
        <w:t>ⱬ⫎</w:t>
      </w:r>
      <w:r>
        <w:rPr/>
        <w:t>ꇍ奟栽쉋搱㑺䡣㑋☻쵎啳⍑㭐嘺㉶湓</w:t>
      </w:r>
      <w:r>
        <w:rPr/>
        <w:t>ꤳ</w:t>
      </w:r>
      <w:r>
        <w:rPr/>
        <w:t>捂싂㕦墥顓摉㊻輶쉔㪿䉺숭惃</w:t>
      </w:r>
      <w:r>
        <w:rPr/>
        <w:t>ⰵ</w:t>
      </w:r>
      <w:r>
        <w:rPr/>
        <w:t>싂畩慸⦻┭䫂珎癫束녞숭㍶㵧狃⏂稱惂⬣旃桇㵞批炩숲䕚㑚渱燃숺㍴破䀫䠽剺㩊煆杌숽♮㐰浧䱦剾땳䱖㗍杂獡</w:t>
      </w:r>
      <w:r>
        <w:rPr/>
        <w:t>Ⳃ</w:t>
      </w:r>
      <w:r>
        <w:rPr/>
        <w:t>斥奕</w:t>
      </w:r>
      <w:r>
        <w:rPr/>
        <w:t>⡢</w:t>
      </w:r>
      <w:r>
        <w:rPr/>
        <w:t>㩃㨺싂뮿睟坦</w:t>
      </w:r>
      <w:r>
        <w:rPr/>
        <w:t>⵰</w:t>
      </w:r>
      <w:r>
        <w:rPr/>
        <w:t>獙긮䤤⪥숺뭪䍰⼮瘴䱉溥슥昩㞵倻捣䱇⵷呇穉甭す潵抻슘슡癴䀫伵쉏婗⮏捕戶毂㩔⽥䗂㵈湙슣䁶숷爲숵숽숤⩯硸瑴佁刣넽⦣䝘⸴ꇂ歉䪩轎</w:t>
      </w:r>
      <w:r>
        <w:rPr/>
        <w:t>ꦘ꥟</w:t>
      </w:r>
      <w:r>
        <w:rPr/>
        <w:t>佞礦ま䡉顚゘炘㚩爴噳</w:t>
      </w:r>
      <w:r>
        <w:rPr/>
        <w:t>ꗂ</w:t>
      </w:r>
      <w:r>
        <w:rPr/>
        <w:t>顥⭬弥穌濂䝄쉘单ꍾ⼻捐</w:t>
      </w:r>
      <w:r>
        <w:rPr/>
        <w:t>ꥑ</w:t>
      </w:r>
      <w:r>
        <w:rPr/>
        <w:t>稥挮娫晈朦䝙復䇂煤獉쵶匷㕚搥䟍숪秂슏楘顀⩧噒쉲꺡儻</w:t>
      </w:r>
      <w:r>
        <w:rPr/>
        <w:t>꤭</w:t>
      </w:r>
      <w:r>
        <w:rPr/>
        <w:t>熏숮땘쉟녊㤹噬</w:t>
      </w:r>
      <w:r>
        <w:rPr/>
        <w:t>ⵡ</w:t>
      </w:r>
      <w:r>
        <w:rPr/>
        <w:t>呍琽땈㴴帴떡⛂⤷</w:t>
      </w:r>
      <w:r>
        <w:rPr/>
        <w:t>ⱹ</w:t>
      </w:r>
      <w:r>
        <w:rPr/>
        <w:t>䣎倵䰯勍弴㌥癳䀭擂쉢䭢쉨⽾潷犻⭎⽬惍땸╳춣㩫嘷歕⬨</w:t>
      </w:r>
      <w:r>
        <w:rPr/>
        <w:t>ꔥ</w:t>
      </w:r>
      <w:r>
        <w:rPr/>
        <w:t>繏썟創乺</w:t>
      </w:r>
      <w:r>
        <w:rPr/>
        <w:t>ⱓ</w:t>
      </w:r>
      <w:r>
        <w:rPr/>
        <w:t>竎</w:t>
      </w:r>
      <w:r>
        <w:rPr/>
        <w:t>ꔰ</w:t>
      </w:r>
      <w:r>
        <w:rPr/>
        <w:t>뭮</w:t>
      </w:r>
      <w:r>
        <w:rPr/>
        <w:t>⠽</w:t>
      </w:r>
      <w:r>
        <w:rPr/>
        <w:t>쵧湚기䅭捦Ⓝ噪꥞䩘㐬䀭浘</w:t>
      </w:r>
      <w:r>
        <w:rPr/>
        <w:t>ꕳ</w:t>
      </w:r>
      <w:r>
        <w:rPr/>
        <w:t>䉘穲䕋繌⥓뭫値娽獫걀⵸䍦ㄯ栳熱䎵ㅴ층祌乣䅫瞩뭫떿唰</w:t>
      </w:r>
      <w:r>
        <w:rPr/>
        <w:t>ⷂ</w:t>
      </w:r>
      <w:r>
        <w:rPr/>
        <w:t>숷畺䋂疡</w:t>
      </w:r>
      <w:r>
        <w:rPr/>
        <w:t>Ⱚ</w:t>
      </w:r>
      <w:r>
        <w:rPr/>
        <w:t>쎬ヂ咩匤싂体獩</w:t>
      </w:r>
      <w:r>
        <w:rPr/>
        <w:t>ꕧ</w:t>
      </w:r>
      <w:r>
        <w:rPr/>
        <w:t>䞮칃깶쵀㧂䱚仂乲棎欽䠭㈭갭녺䭁⪬⨦䚡숦亮㝀゘䭳썷䩧渦⍠ꥯ쉏䝘䆘숲슱暻杄姍㥇캣ꥷ穏汭䀫湏湾乒獉䆣燂秂칣扚</w:t>
      </w:r>
    </w:p>
    <w:p>
      <w:pPr>
        <w:pStyle w:val="PreformattedText"/>
        <w:bidi w:val="0"/>
        <w:spacing w:before="0" w:after="0"/>
        <w:jc w:val="left"/>
        <w:rPr/>
      </w:pPr>
      <w:r>
        <w:rPr/>
        <w:t>⩸</w:t>
      </w:r>
      <w:r>
        <w:rPr/>
        <w:t>啲뭠呔䥅䝠樥ꥲ싂幍卪挸奷㯂漩橖煫쉙ꌸ⑔䟃뼶灑⩍禮㕯쵄숣珂쉄恃</w:t>
      </w:r>
      <w:r>
        <w:rPr/>
        <w:t>ꥊ</w:t>
      </w:r>
      <w:r>
        <w:rPr/>
        <w:t>權쉠攷㩂淂䊣⸣</w:t>
      </w:r>
      <w:r>
        <w:rPr/>
        <w:t>ⱚ</w:t>
      </w:r>
      <w:r>
        <w:rPr/>
        <w:t>슮슿怱恵窬秃㇎쉀䳂</w:t>
      </w:r>
      <w:r>
        <w:rPr/>
        <w:t>⡭</w:t>
      </w:r>
      <w:r>
        <w:rPr/>
        <w:t>幡⵴䁑㡟㵰債슥㉮⑗㭷䩘㝈畯</w:t>
      </w:r>
      <w:r>
        <w:rPr/>
        <w:t>ꔶ</w:t>
      </w:r>
      <w:r>
        <w:rPr/>
        <w:t>桞䰲㫂㥱摡䐱⧂㣂⩷☦頺╖쉔숯싂䅚卫⌮剓绂癙쵓彺喱쏂㵟䁎低㠬</w:t>
      </w:r>
      <w:r>
        <w:rPr/>
        <w:t>꥟</w:t>
      </w:r>
      <w:r>
        <w:rPr/>
        <w:t>瘱悻䱤棂砯灎僂昵浕怲硷扐縻숹却愫顠숯轢偭䦩㣂㭥㡠塞슱㍳稯硎☳쏂䇂泂䝬獖渴䝕㡉垩噴㜫堽乄㑨쉈⥺ㅮꎿ㤮助橄〯슩쉯⭲슮䅊⽚쉀슿</w:t>
      </w:r>
      <w:r>
        <w:rPr/>
        <w:t>⠰</w:t>
      </w:r>
      <w:r>
        <w:rPr/>
        <w:t>睗쉩⪱灵扷갳儦</w:t>
      </w:r>
      <w:r>
        <w:rPr/>
        <w:t>ꥈ</w:t>
      </w:r>
      <w:r>
        <w:rPr/>
        <w:t>㯂ꌻ䱱떵癍쉅彷</w:t>
      </w:r>
      <w:r>
        <w:rPr/>
        <w:t>ⵧ</w:t>
      </w:r>
      <w:r>
        <w:rPr/>
        <w:t>䬥⭉彴慮〨ㆩ祈枿⦱⑯㡴◂埂쉁쉵息ꌺ㥤轵六䭨쉔㭾쉯</w:t>
      </w:r>
      <w:r>
        <w:rPr/>
        <w:t>⡀</w:t>
      </w:r>
      <w:r>
        <w:rPr/>
        <w:t>ⵡ</w:t>
      </w:r>
      <w:r>
        <w:rPr/>
        <w:t>ⱥ</w:t>
      </w:r>
      <w:r>
        <w:rPr/>
        <w:t>길輹␦殿㉸䔺쉾䘻䁌彂쌱썈套䠨겘</w:t>
      </w:r>
      <w:r>
        <w:rPr/>
        <w:t>꧂</w:t>
      </w:r>
      <w:r>
        <w:rPr/>
        <w:t>漳</w:t>
      </w:r>
      <w:r>
        <w:rPr/>
        <w:t>ꕸ</w:t>
      </w:r>
      <w:r>
        <w:rPr/>
        <w:t>ぴ뭒獾ケ츷⯂깷쉐攻儨䱍䌽⹧睳㉌倳唰滂⑧乶</w:t>
      </w:r>
      <w:r>
        <w:rPr/>
        <w:t>ꥋ</w:t>
      </w:r>
      <w:r>
        <w:rPr/>
        <w:t>쉖硎獓礹歧癶ぢ걏纬催㈬ꅂ橯쉧쉡拍喩炿䏂娥ꌱ参䍳⛂ꥦ促ꍦ䝴睺䇍痂뾥⫂䁴即␩⥧牞</w:t>
      </w:r>
      <w:r>
        <w:rPr/>
        <w:t>ⶮ</w:t>
      </w:r>
      <w:r>
        <w:rPr/>
        <w:t>䛍쉪⍞㥔䵦捰쉩⫂獷憩⽕塩䙊갥䉩浀걩朦擎䑊䫂⛂浵噒숥싃䅏惂㕕䁀桶卶䝟硂</w:t>
      </w:r>
      <w:r>
        <w:rPr/>
        <w:t>ꖡ</w:t>
      </w:r>
      <w:r>
        <w:rPr/>
        <w:t>䘷働</w:t>
      </w:r>
      <w:r>
        <w:rPr/>
        <w:t>ⱳ</w:t>
      </w:r>
      <w:r>
        <w:rPr/>
        <w:t>畡桾</w:t>
      </w:r>
      <w:r>
        <w:rPr/>
        <w:t>⡦</w:t>
      </w:r>
      <w:r>
        <w:rPr/>
        <w:t>쉄쉄㫂䵰ィ卅彟㠪偠ㅆ</w:t>
      </w:r>
      <w:r>
        <w:rPr/>
        <w:t>Ɽ</w:t>
      </w:r>
      <w:r>
        <w:rPr/>
        <w:t>䍾婱祺䵫싍쉵祲扁⤩婣䩡氷⪏橣썲玣歳稫京쉙╤瀫㝇㨽쏂濎ꎣ䜲㥖⩦䵒⨵⹱墥⭦捃䉚䖵㍀</w:t>
      </w:r>
      <w:r>
        <w:rPr/>
        <w:t>꤭</w:t>
      </w:r>
      <w:r>
        <w:rPr/>
        <w:t>剉欶⩠櫂惂</w:t>
      </w:r>
      <w:r>
        <w:rPr/>
        <w:t>ꔽ</w:t>
      </w:r>
      <w:r>
        <w:rPr/>
        <w:t>礷㉦潷쎣䅳ꍥ䨷彋㥭㛂쉢䀪盎ꄥ潳嘩潲迂呤伲十</w:t>
      </w:r>
      <w:r>
        <w:rPr/>
        <w:t>Ⳃ</w:t>
      </w:r>
      <w:r>
        <w:rPr/>
        <w:t>礬幫灃㍢⥮땅묣뽹煪暮甲촳䕅컂昩帬桦슏䧂扩⥟캻偋쉣㌸㝏䉆到汸桷搲皮㚻쉨浺娰쵨슬彙嘽뽴擂㕊揂</w:t>
      </w:r>
      <w:r>
        <w:rPr/>
        <w:t>ꤺ⹇</w:t>
      </w:r>
      <w:r>
        <w:rPr/>
        <w:t>㙬敺묻祘쉥⛂쉌칲坰䙢橭⽆䃍塗칊䴽☳숪佾䘻睪扨╳</w:t>
      </w:r>
      <w:r>
        <w:rPr/>
        <w:t>ⵈ</w:t>
      </w:r>
      <w:r>
        <w:rPr/>
        <w:t>憵硭㡮刽佁佊䱘㭯숺쵅㨯☳쉦땊兕⤴쉌片彰挷氣挦</w:t>
      </w:r>
      <w:r>
        <w:rPr/>
        <w:t>ꤰ</w:t>
      </w:r>
      <w:r>
        <w:rPr/>
        <w:t>癮摊㑘⽁㥶癰┤ケ䙐㡺</w:t>
      </w:r>
      <w:r>
        <w:rPr/>
        <w:t>ꔭ</w:t>
      </w:r>
      <w:r>
        <w:rPr/>
        <w:t>⡡</w:t>
      </w:r>
      <w:r>
        <w:rPr/>
        <w:t>呩╾䰮摢㨤唪녱䙭睥慩쉚挤䯂쉏⥁㤪䠳瘯㙇☰厥쉄䍟칅瘦䷂瑕澩傩繵</w:t>
      </w:r>
      <w:r>
        <w:rPr/>
        <w:t>ꔹ</w:t>
      </w:r>
      <w:r>
        <w:rPr/>
        <w:t>㕾싂䜸쉳㕅⧃㌰晾祦瑫恇呢숊䕳娪쉥䝣슩</w:t>
      </w:r>
      <w:r>
        <w:rPr/>
        <w:t>ꦡ</w:t>
      </w:r>
      <w:r>
        <w:rPr/>
        <w:t>珃쌣穖卤睾晡</w:t>
      </w:r>
      <w:r>
        <w:rPr/>
        <w:t>ꥊ</w:t>
      </w:r>
      <w:r>
        <w:rPr/>
        <w:t>쌱迂쉅</w:t>
      </w:r>
      <w:r>
        <w:rPr/>
        <w:t>ꤶ</w:t>
      </w:r>
      <w:r>
        <w:rPr/>
        <w:t>㨽疵䂩摃♪倣牘썁迍慳⬸䈹䍢䬷숹僂䍐쉁쉋㤵穌쉔乏来㥖ꄣ䑋⭶猪灃潫痎䁷婣浱兂</w:t>
      </w:r>
      <w:r>
        <w:rPr/>
        <w:t>Ⱞ</w:t>
      </w:r>
      <w:r>
        <w:rPr/>
        <w:t>楫슥窱숲参恙年彳猶숲塅䝏ㅗ畱乔쉡</w:t>
      </w:r>
      <w:r>
        <w:rPr/>
        <w:t>Ⲙ</w:t>
      </w:r>
      <w:r>
        <w:rPr/>
        <w:t>䁐煣슘䲏㪱⽣楺</w:t>
      </w:r>
      <w:r>
        <w:rPr/>
        <w:t>ⱇ</w:t>
      </w:r>
      <w:r>
        <w:rPr/>
        <w:t>쌦桏╳⍓稯兎㚥侩顴쉋┷쉂⑲え暏曂捉挱檥債八氽싂䧂㵦묤業㗂噞は뽺⹫乞煉거噴䫂습煄潉瀽欨機畈쉎䅉㡴䬭䅇⍁㭤䈶떮㴺扥쉕뼺泂湾ꅰ㥒㐯䰽歶硋⌳䕚㚡娺倯嗃吸ꎬ쵾䬩爽䨸㝥䝈狂坺奒䄦晫獯⽧⥩桑倹璘焦版㴵쏃㍺쉓顈숻⼣年쉠婫숻䕚㙔뼭</w:t>
      </w:r>
      <w:r>
        <w:rPr/>
        <w:t>⡦</w:t>
      </w:r>
      <w:r>
        <w:rPr/>
        <w:t>晑漬</w:t>
      </w:r>
      <w:r>
        <w:rPr/>
        <w:t>Ⱜ</w:t>
      </w:r>
      <w:r>
        <w:rPr/>
        <w:t>繬䱕㡔歭あ㉀單걆妻㡶뗂庥땞卓쉀東呣䔳䕊帯⥱抵䝤ヂ╢칐</w:t>
      </w:r>
      <w:r>
        <w:rPr/>
        <w:t>⡒</w:t>
      </w:r>
      <w:r>
        <w:rPr/>
        <w:t>硌쉓碵◂▣땊剁找갪楓⽐亿</w:t>
      </w:r>
      <w:r>
        <w:rPr/>
        <w:t>⡲</w:t>
      </w:r>
      <w:r>
        <w:rPr/>
        <w:t>䵶顫扳⾬䉖杸긣慣썖癀싂甩䍘敗칲꺱</w:t>
      </w:r>
      <w:r>
        <w:rPr/>
        <w:t>⢥</w:t>
      </w:r>
      <w:r>
        <w:rPr/>
        <w:t>䁑</w:t>
      </w:r>
      <w:r>
        <w:rPr/>
        <w:t>ꤻ</w:t>
      </w:r>
      <w:r>
        <w:rPr/>
        <w:t>㴥坣곂彫穖⌯䝇⸦ꌬ殿ㄯ傘㓂䫂㔻</w:t>
      </w:r>
      <w:r>
        <w:rPr/>
        <w:t>⡔⸥⹏</w:t>
      </w:r>
      <w:r>
        <w:rPr/>
        <w:t>⽋䰯㠭㍨囂癋㩞泂䘬䙗䁭竍䍁煌⹸拂㞱䑃丽冱㍥搨쉓쉸滂攨쌬戳䑩⥐쉱猶ㅹ걅䦱兮넩正獞䡤䙟嚬ꥸ싂䢬㈤땱乴繚녃䥞に楆⫂䭈숳☥╣䵾ㅥ묤싂숶㗃冡㤣繞帲♩䱗쉤䵸숪⑹䁈䇂焰徿싂皘숣浙</w:t>
      </w:r>
      <w:r>
        <w:rPr/>
        <w:t>꧂</w:t>
      </w:r>
      <w:r>
        <w:rPr/>
        <w:t>㵘焣숤䣃漵㘮숣⩯쉑竂ꅉ摂愺ㅇꅰ嚵䵲欨⚻曂㋎쉙슡䝶烃䃂炩懍噬</w:t>
      </w:r>
      <w:r>
        <w:rPr/>
        <w:t>ⷂ</w:t>
      </w:r>
      <w:r>
        <w:rPr/>
        <w:t>⡷</w:t>
      </w:r>
      <w:r>
        <w:rPr/>
        <w:t>搪睘扡㍧칗攦㡡丫䐴뭕便楋</w:t>
      </w:r>
      <w:r>
        <w:rPr/>
        <w:t>ꔸ</w:t>
      </w:r>
      <w:r>
        <w:rPr/>
        <w:t>䰭圭</w:t>
      </w:r>
      <w:r>
        <w:rPr/>
        <w:t>ⰴ</w:t>
      </w:r>
      <w:r>
        <w:rPr/>
        <w:t>务쉀䦡穅칰権</w:t>
      </w:r>
      <w:r>
        <w:rPr/>
        <w:t>ꔪ</w:t>
      </w:r>
      <w:r>
        <w:rPr/>
        <w:t>乲く</w:t>
      </w:r>
      <w:r>
        <w:rPr/>
        <w:t>ꔤ</w:t>
      </w:r>
      <w:r>
        <w:rPr/>
        <w:t>窏</w:t>
      </w:r>
      <w:r>
        <w:rPr/>
        <w:t>ꥇ</w:t>
      </w:r>
      <w:r>
        <w:rPr/>
        <w:t>칣唫쉠辵根쎱╸淂긲䘭깢煁愰䅬檥惂</w:t>
      </w:r>
      <w:r>
        <w:rPr/>
        <w:t>ⱳ</w:t>
      </w:r>
      <w:r>
        <w:rPr/>
        <w:t>䥚汖</w:t>
      </w:r>
      <w:r>
        <w:rPr/>
        <w:t>ꤻ</w:t>
      </w:r>
      <w:r>
        <w:rPr/>
        <w:t>祵㝢稺吪甦㑡㥠슻슥⧃쉐䅤檵숱瀦顫䊣</w:t>
      </w:r>
      <w:r>
        <w:rPr/>
        <w:t>Ⲙ</w:t>
      </w:r>
      <w:r>
        <w:rPr/>
        <w:t>ꥪ</w:t>
      </w:r>
      <w:r>
        <w:rPr/>
        <w:t>ⱏ</w:t>
      </w:r>
      <w:r>
        <w:rPr/>
        <w:t>乡洶湅㕴䩁撏䒣⹞⯂縷轓ꅩ</w:t>
      </w:r>
      <w:r>
        <w:rPr/>
        <w:t>⠭⍭</w:t>
      </w:r>
      <w:r>
        <w:rPr/>
        <w:t>⼩⑾♭橲䑨愰⸲䇂췂쉨䕕昣娴ヂ千</w:t>
      </w:r>
      <w:r>
        <w:rPr/>
        <w:t>⡡</w:t>
      </w:r>
      <w:r>
        <w:rPr/>
        <w:t>畑婠싎愵⮩</w:t>
      </w:r>
      <w:r>
        <w:rPr/>
        <w:t>ꖱ╀</w:t>
      </w:r>
      <w:r>
        <w:rPr/>
        <w:t>놱旂堹睞玮厮⸳戴瘸⺣겘电㵹榥癮쉐싂摪ꆡ坸灉䁈䜩䩚嗍뾏숊쉑煹㉫恹圹䒱츹쉙㭶</w:t>
      </w:r>
      <w:r>
        <w:rPr/>
        <w:t>ꤷ</w:t>
      </w:r>
      <w:r>
        <w:rPr/>
        <w:t>啢乌ꎱ䑚擂桏䑔녬깒磃㗂쌸瑆稫椶帣㗂䋂쉵惂㑈ꌮꄲ䙉佃⩦</w:t>
      </w:r>
      <w:r>
        <w:rPr/>
        <w:t>ⱷ</w:t>
      </w:r>
      <w:r>
        <w:rPr/>
        <w:t>啎쉊䈰쉴♇䶘␻쉋습䙴⩹ㅲ剕瞿쉚뇂媿彖䉊丶灞繳뽵뾱⩐乮䖏䍳䍒祶⦣永╟埂䶬⽑ꅥ◍杞僂繶☽슿灵숰㯂㈩囂쉢塯卶쉁䊮䭆䱊⬪</w:t>
      </w:r>
      <w:r>
        <w:rPr/>
        <w:t>ꖻ</w:t>
      </w:r>
      <w:r>
        <w:rPr/>
        <w:t>갪⥤⍶捧歗瀲癴녫慧㦘䭄汅䈯ヂ쌥㙏숪䇂뮡ꍞ忂</w:t>
      </w:r>
      <w:r>
        <w:rPr/>
        <w:t>ꕢ</w:t>
      </w:r>
      <w:r>
        <w:rPr/>
        <w:t>捾䝞⨺澵깒然ꅁ䙬⭑䝇唹쉨䥯㡠싂⨦類쵑뭺䅢㷍</w:t>
      </w:r>
      <w:r>
        <w:rPr/>
        <w:t>ꕤ</w:t>
      </w:r>
      <w:r>
        <w:rPr/>
        <w:t>䄰㵰硬뽙樤㵉ꅧ敃浅么슏湧䮩喵惃</w:t>
      </w:r>
      <w:r>
        <w:rPr/>
        <w:t>⣂</w:t>
      </w:r>
      <w:r>
        <w:rPr/>
        <w:t>䐸</w:t>
      </w:r>
      <w:r>
        <w:rPr/>
        <w:t>ꔴ</w:t>
      </w:r>
      <w:r>
        <w:rPr/>
        <w:t>쉱浅呭刴嫂姎䝘懂☮佩싂ꅸ쵐뗂</w:t>
      </w:r>
      <w:r>
        <w:rPr/>
        <w:t>ⵐ</w:t>
      </w:r>
      <w:r>
        <w:rPr/>
        <w:t>朦</w:t>
      </w:r>
      <w:r>
        <w:rPr/>
        <w:t>ꥑ</w:t>
      </w:r>
      <w:r>
        <w:rPr/>
        <w:t>橧싍╠乔堩䡙ꥭ橒␬⼨⑯㑵</w:t>
      </w:r>
      <w:r>
        <w:rPr/>
        <w:t>꥓</w:t>
      </w:r>
      <w:r>
        <w:rPr/>
        <w:t>彯⦩묺䂩廃兴歁쉆摯숱䷍츪癁硾</w:t>
      </w:r>
      <w:r>
        <w:rPr/>
        <w:t>ꔮ</w:t>
      </w:r>
      <w:r>
        <w:rPr/>
        <w:t>瑌쉕⨰써匬</w:t>
      </w:r>
      <w:r>
        <w:rPr/>
        <w:t>Ⱡ</w:t>
      </w:r>
      <w:r>
        <w:rPr/>
        <w:t>쉤晵䄽ㅹ</w:t>
      </w:r>
      <w:r>
        <w:rPr/>
        <w:t>ꥊ</w:t>
      </w:r>
      <w:r>
        <w:rPr/>
        <w:t>껂ㅕ⫂畳颮㞱晳䨪</w:t>
      </w:r>
      <w:r>
        <w:rPr/>
        <w:t>ꥂ</w:t>
      </w:r>
      <w:r>
        <w:rPr/>
        <w:t>怸쉹硎狍潬並䐸数橲䙲㜱숫땴㍍땯颩疡坹䈻</w:t>
      </w:r>
      <w:r>
        <w:rPr/>
        <w:t>ⵉ</w:t>
      </w:r>
      <w:r>
        <w:rPr/>
        <w:t>形戱⭚쉏슮潓䵚䵤圫㕪瘪䝺䅷⽋矂壂⸦ꅧ녎㬣쉹浳繪哂㍩畵乡㍕䖬桨牁䍫㜪窡춣ꥩ溩殏⧂渭張硞⩥⨮轔⩨⑶쉰併破佱睤渣梿⽟㥀䎿礳㧂ꍘ쉀⨶⩆䳂扟轩㤤㮿㡲⩈</w:t>
      </w:r>
      <w:r>
        <w:rPr/>
        <w:t>ⵅ</w:t>
      </w:r>
      <w:r>
        <w:rPr/>
        <w:t>䡘椦䭸敗婥䍐婤睦⎮㘫溬䂡⩃</w:t>
      </w:r>
      <w:r>
        <w:rPr/>
        <w:t>⡐</w:t>
      </w:r>
      <w:r>
        <w:rPr/>
        <w:t>确뭔䍸슮썦濂坬轪㴽媣噣녔갫⑐杆湖䵮싂쉾头ꎮ歩拂</w:t>
      </w:r>
      <w:r>
        <w:rPr/>
        <w:t>ꦘ</w:t>
      </w:r>
      <w:r>
        <w:rPr/>
        <w:t>敉甲䤫㕧쉸慯䔪숫⭖沥䉎꥖甤⑅流眤⫂迂㑄뼻쌳ㅒ䔻牷㬻剂㕍丹捨㑮⸤琴㝚旂劏畳墣썸ꏃ⌳␮で斡牸놡央⨱ꍍ㵂煎䵅</w:t>
      </w:r>
      <w:r>
        <w:rPr/>
        <w:t>ꕟ</w:t>
      </w:r>
      <w:r>
        <w:rPr/>
        <w:t>偃쉟啅愱쉲♠堲煥梱Ⓜ轞颩⵲殬復壂泎쉯摦㉎ㅌ幑☴束樺숱</w:t>
      </w:r>
      <w:r>
        <w:rPr/>
        <w:t>ꦩ</w:t>
      </w:r>
      <w:r>
        <w:rPr/>
        <w:t>仂淃剣智輴치扯㵡䑳睡嘲泂쉇㒩燂眽顶刬種㵗㉢幯㓂汃㘵䍳⮬⭗妣⥷䔽塢兙숻␻컂쉖⍊♟㪩穚婋樦</w:t>
      </w:r>
      <w:r>
        <w:rPr/>
        <w:t>ꕰ</w:t>
      </w:r>
      <w:r>
        <w:rPr/>
        <w:t>帺执쉇盂愤乎吰倰뽱乖幤扭䣃긪塁썑婚㵃㩮嫂睏䱩㛂剬祡抱쉰䩪㭂뼻繳䰥㍂싂쵒䭴㕶燂唊쉉坂穠輮㡨싂뭐瀲䑎㬶䥫潏㧂䝂⭚熮⒬倲⨶愣䅢뿂催╡㉉땢恣䁭녳䟂畵甭뭯쉧桒潆㝏㍃慬딭琨捉㩖⥳⤬츴㮩乸䉑숶乖発擂䈷⤰쉺䝕䆿䉞奙䱬汶⨴䁣槎灖㫂神卥⩄牑넲䙫ꌱ긥穎敞潔也쉣䴦㭃呃⪏皿⍒権忂䍰繎ꥷ头所嗂癹싂뿂佒㚱깙㪩뭳珂槎쉾슬畀⛂秂슻嘤嗂⺮⩑䚬숵䂣슥え</w:t>
      </w:r>
      <w:r>
        <w:rPr/>
        <w:t>ꔣ⹃</w:t>
      </w:r>
      <w:r>
        <w:rPr/>
        <w:t>㩬㐯兺䶬㣂璡磂䱙</w:t>
      </w:r>
      <w:r>
        <w:rPr/>
        <w:t>ⲵ</w:t>
      </w:r>
      <w:r>
        <w:rPr/>
        <w:t>敕听䈨♨楲嫂</w:t>
      </w:r>
      <w:r>
        <w:rPr/>
        <w:t>ꤦ</w:t>
      </w:r>
      <w:r>
        <w:rPr/>
        <w:t>䘷⵬칊숨깪惂</w:t>
      </w:r>
      <w:r>
        <w:rPr/>
        <w:t>ⴳ</w:t>
      </w:r>
      <w:r>
        <w:rPr/>
        <w:t>습乃䙲쉠ꅧ問뿂婂⩌쉁깍⎩颱䕶깅㐯灧䡣琮쉶搸塾</w:t>
      </w:r>
      <w:r>
        <w:rPr/>
        <w:t>ⶬ</w:t>
      </w:r>
      <w:r>
        <w:rPr/>
        <w:t>㩑煓搯穃䟂꧎瘪敇㇂穴滂呷</w:t>
      </w:r>
      <w:r>
        <w:rPr/>
        <w:t>ⵙ</w:t>
      </w:r>
      <w:r>
        <w:rPr/>
        <w:t>唯㉐噘頶쌶숱䳂桊숳쉒杋㵟挴坠뭫</w:t>
      </w:r>
      <w:r>
        <w:rPr/>
        <w:t>ꤲ</w:t>
      </w:r>
      <w:r>
        <w:rPr/>
        <w:t>쉤</w:t>
      </w:r>
      <w:r>
        <w:rPr/>
        <w:t>⢘</w:t>
      </w:r>
      <w:r>
        <w:rPr/>
        <w:t>瘶숮㟎喣䐶と橊穯獨姃䱟슿䍇㶩歳▮䙣슩區</w:t>
      </w:r>
      <w:r>
        <w:rPr/>
        <w:t>⣂</w:t>
      </w:r>
      <w:r>
        <w:rPr/>
        <w:t>숷儯㟂彁听묪㭙灹ꅒ丵稣⬪忎硱㘪禵썟䕠㈪䤽㬽쉚ꅁ쉒숫㝤숳桟쉷⩧枏䉺塙楦぀祕♕㕉숯ꌪ䝷乀䙵╚ꥨ奟彭睫㟂㇂䵠玘浀䅂Ⓨ嗂琥㉁嫂⧂ꅤ㏂⩤䳂㡶䚬쵮杳⼥䗂揂⭈㢘⍩쉨㥠単숶쉍♸쉟䵧穡䳂</w:t>
      </w:r>
      <w:r>
        <w:rPr/>
        <w:t>ꕐ⦵</w:t>
      </w:r>
      <w:r>
        <w:rPr/>
        <w:t>楇⼶㯂숴煌砵繯媬槂唪</w:t>
      </w:r>
      <w:r>
        <w:rPr/>
        <w:t>ⵆ</w:t>
      </w:r>
      <w:r>
        <w:rPr/>
        <w:t>炬捲쉟南槂⩍䑩䡏杴凂㕙溡潚</w:t>
      </w:r>
      <w:r>
        <w:rPr/>
        <w:t>꧂꧂⒩</w:t>
      </w:r>
      <w:r>
        <w:rPr/>
        <w:t>亱杹⩺뼸⩥습呕妿塎</w:t>
      </w:r>
      <w:r>
        <w:rPr/>
        <w:t>⡙</w:t>
      </w:r>
      <w:r>
        <w:rPr/>
        <w:t>갩㬯㮡⑟䫂갴칧輸䥎硁㝳捵땰뼻怭땹磂偐싂</w:t>
      </w:r>
      <w:r>
        <w:rPr/>
        <w:t>Ⱘ</w:t>
      </w:r>
      <w:r>
        <w:rPr/>
        <w:t>㐯住毂ꌥ䨽異쉓ꄱ</w:t>
      </w:r>
      <w:r>
        <w:rPr/>
        <w:t>ꖿ</w:t>
      </w:r>
      <w:r>
        <w:rPr/>
        <w:t>㍆쉅灕潊╩슱噯⧎洺偔</w:t>
      </w:r>
      <w:r>
        <w:rPr/>
        <w:t>ꥈ</w:t>
      </w:r>
      <w:r>
        <w:rPr/>
        <w:t>㪥쉾⮡⩀갱쉄禡繀㶘傏쉋쉹㯂灩爪♸꥖╘⩗湚顁츱睚㙈痃兊中츩⑸⭀㜫潶坳瑯甥</w:t>
      </w:r>
      <w:r>
        <w:rPr/>
        <w:t>ⱬ</w:t>
      </w:r>
      <w:r>
        <w:rPr/>
        <w:t>瓂숬㑀숪娪佴칱䯃灒没案츪㉾庩啶嫂爤數⌽㉧䮏⑱窱㍦惃搻⫂傏</w:t>
      </w:r>
      <w:r>
        <w:rPr/>
        <w:t>ꔱ</w:t>
      </w:r>
      <w:r>
        <w:rPr/>
        <w:t>磂晞</w:t>
      </w:r>
      <w:r>
        <w:rPr/>
        <w:t>ꖡ</w:t>
      </w:r>
      <w:r>
        <w:rPr/>
        <w:t>辮⍋㉘極瑌ꥩ煲㦱숥毂䉓恧欫땐⥲头呮쉩뭹╢슿⵶瀤숹⼳側慥㣂㤩異䝋ꍄ⮱䕘䩋⨻</w:t>
      </w:r>
      <w:r>
        <w:rPr/>
        <w:t>Ⱕ</w:t>
      </w:r>
      <w:r>
        <w:rPr/>
        <w:t>쉉㌫瀨䟃抩测㈬뾿池冩⭤䤱걹妣繅쉫녡뾱塤컂术熥㝐㉵䎣ꌊ쉃뽱㜺떬쉫瞵轘ꆬ⯂癅ꌩ쉶片쉔ꌪ刱㫃䭖숴敫쉒协揂噣㍫ꅫ穗㕁쵉轀䡨攩劣恥⌵卅冱⬴긶拂㒮⫃숹㴺匲⽰㠯汴놻㙕ꥴ묫㘷⍙桠猬칗瑵牕昫╆硞㙓䔴녁掵</w:t>
      </w:r>
      <w:r>
        <w:rPr/>
        <w:t>ꔹ⍓</w:t>
      </w:r>
      <w:r>
        <w:rPr/>
        <w:t>깈繤㕆散ヂ쵲顯晰祭촰䋂塷㇂塲䥒戵沱싂䝄쉳썾⥮㌣潯⚩땴䃂춱⻂癯놣㥚⭃瘲㓂縤洶拂㚬㑟䑆偕싎坱┺彚⍰◍獧⑦쉺</w:t>
      </w:r>
      <w:r>
        <w:rPr/>
        <w:t>ꤶ</w:t>
      </w:r>
      <w:r>
        <w:rPr/>
        <w:t>ꄱ父䂩㥬㡁쉪⍧</w:t>
      </w:r>
      <w:r>
        <w:rPr/>
        <w:t>꧂</w:t>
      </w:r>
      <w:r>
        <w:rPr/>
        <w:t>婨卄湪ꅤ㔱湖偘쉩䘵뮻㠻癧쉳쉆奔껍㝒湯䨤㤷倵朸係㴪⩖琴싂飂</w:t>
      </w:r>
      <w:r>
        <w:rPr/>
        <w:t>ꖡ</w:t>
      </w:r>
      <w:r>
        <w:rPr/>
        <w:t>繕숯爭㥨ꥸ㎡瀲뽑칍朽周榥佬柍幪싂硈썰汙硧惃ꌭ⤭轤墏쉆煭敷敚琬噱䕃䑥숨䕊⥊녨彰痂坧姂湋垣睇㭢佹껎嗂⥹溏稸婦瑹슱쉗쉇⭰⍶䙀쉒䱶䙒潦㙫晑妬땑妡걸</w:t>
      </w:r>
      <w:r>
        <w:rPr/>
        <w:t>ⴴ</w:t>
      </w:r>
      <w:r>
        <w:rPr/>
        <w:t>⣂</w:t>
      </w:r>
      <w:r>
        <w:rPr/>
        <w:t>ꦩ</w:t>
      </w:r>
      <w:r>
        <w:rPr/>
        <w:t>䰤兀뽥썡쉶䍍쵕㇂兮쉯橆迂䵟썄⹮偠썬㥢䨯싂呐偲꥗滎뇂묭堣斩⿂ꇎ娨偷䬩淂컂奘⑨갪搪噣攥䔺侻䛂奦歙晱╥</w:t>
      </w:r>
      <w:r>
        <w:rPr/>
        <w:t>⠣</w:t>
      </w:r>
      <w:r>
        <w:rPr/>
        <w:t>쵲䥙䥁뼭坸쉫瘨瀣䚻⽫匴㭎㜦슮䢱歨⩌㥌潵䲩ぁ┱넽琶</w:t>
      </w:r>
      <w:r>
        <w:rPr/>
        <w:t>ⷂ</w:t>
      </w:r>
      <w:r>
        <w:rPr/>
        <w:t>扉㣂䀳</w:t>
      </w:r>
      <w:r>
        <w:rPr/>
        <w:t>⡡</w:t>
      </w:r>
      <w:r>
        <w:rPr/>
        <w:t>僂穵揂깔瘭뮣㵞煶啥懂汎㫂曃壃䎩圯祎牫긴坧兡⮏⑀牥</w:t>
      </w:r>
      <w:r>
        <w:rPr/>
        <w:t>꧂</w:t>
      </w:r>
      <w:r>
        <w:rPr/>
        <w:t>栱墱⶿堪ㅦ漳佄栩潒䩟婐㥲轡㡳껍⥹剘顒</w:t>
      </w:r>
      <w:r>
        <w:rPr/>
        <w:t>ꥐ</w:t>
      </w:r>
      <w:r>
        <w:rPr/>
        <w:t>䩺⪮䋂⌬杌唳쉸硓刣湠塗㭕刪㩍㩚恦묺</w:t>
      </w:r>
      <w:r>
        <w:rPr/>
        <w:t>ꤨ</w:t>
      </w:r>
      <w:r>
        <w:rPr/>
        <w:t>奯㗃沬␪䭅濃塋揎䙁却깯歳䠳䢣頷⭓쉳䭺⩃凎뭱偟䄦晄操쉧䝖⬴硬惂呤⭲⍈넺㘥</w:t>
      </w:r>
      <w:r>
        <w:rPr/>
        <w:t>ⶮ</w:t>
      </w:r>
      <w:r>
        <w:rPr/>
        <w:t>녍湯쉯轪䕲䌮摥캣⑇╔기䴷厣愸癴⹘뿂䖮焱楎卫䭢쉃⩓松嘺汍歮獲煤懍㣂䋂㔦</w:t>
      </w:r>
      <w:r>
        <w:rPr/>
        <w:t>ꖮ</w:t>
      </w:r>
      <w:r>
        <w:rPr/>
        <w:t>夯</w:t>
      </w:r>
      <w:r>
        <w:rPr/>
        <w:t>ꕦ⑃</w:t>
      </w:r>
      <w:r>
        <w:rPr/>
        <w:t>求싂㷂磎癓⍤摗嫂쉧쉇녡㓂⩶潾쉉싂㕸㵰甤䴰當栦炘牬䖿</w:t>
      </w:r>
      <w:r>
        <w:rPr/>
        <w:t>ꔶ</w:t>
      </w:r>
      <w:r>
        <w:rPr/>
        <w:t>輯顔</w:t>
      </w:r>
      <w:r>
        <w:rPr/>
        <w:t>ꔽ</w:t>
      </w:r>
      <w:r>
        <w:rPr/>
        <w:t>숪眨枡掻唤湨㏍㯎땖䬽顓쏂쵧⍖ꅦ뭐땒刨䀽⨷佫湭䝞彺瑤䩠普♲輵瘽獏⏂呍硣㵸쉭頪⮡潇椊썑栣奸婏曂畁싍䨬䟍兯㝅が媣㝠뽮㞣璿伩䌶ꌩ擂㥄獥쉗⑄⩴朶⑲参⛂묦止瑩彩䘶恄⹓婙⼤슱㉦</w:t>
      </w:r>
      <w:r>
        <w:rPr/>
        <w:t>⡴</w:t>
      </w:r>
      <w:r>
        <w:rPr/>
        <w:t>녺⩣⩖츥⭨悏긻㠸딹⹞圳敋䵹ꅦ</w:t>
      </w:r>
      <w:r>
        <w:rPr/>
        <w:t>⢏</w:t>
      </w:r>
      <w:r>
        <w:rPr/>
        <w:t>㑀⛂⸻祕</w:t>
      </w:r>
      <w:r>
        <w:rPr/>
        <w:t>ⴭ</w:t>
      </w:r>
      <w:r>
        <w:rPr/>
        <w:t>圥幬⴦湤癹녵길轘䪮⽗⨪炻剹쉁頸㘲⑩傥슡䑁숲갽磂扏㐵ㅞ녡깈♍ヂ쉩숽숱뮿▘刨䅧⧂嚿捡疩┥庩兹䩍쌤ꍦ顗报쉪瓂䝀櫎곂숻顙䄥剃啄⹱⩠嘶扲颬䟂楃㠶䥂嘻ㅭ䝅涏䰦</w:t>
      </w:r>
      <w:r>
        <w:rPr/>
        <w:t>ⱔ</w:t>
      </w:r>
      <w:r>
        <w:rPr/>
        <w:t>썩久瓂嚩쉄㣃춘縰䋂숤㤣⍆䍚⭍湩洯깴悬쉪♓䋂剑⩾樽牊硚瑩⭙䍗灮彰㚿㡶ꅆ싂傏쵡但渲村捶촱汊슥㝙㢬츳噇쉃迂㥄恂슻╣繲娶㢣媩┽뽖㴩숻칆쉮ꅈㄯ拍</w:t>
      </w:r>
      <w:r>
        <w:rPr/>
        <w:t>⡃</w:t>
      </w:r>
      <w:r>
        <w:rPr/>
        <w:t>녟뽏稶勂䜪㏂攨⿂겥揂⪮슮汯瘽㢩쉔汯晋썇婖狂뭄恰䅾儲뭟ㅁ䍄夶⶘儶넪쉐熏␪뽚㉍湄숽仍⏂栦䥷乸㝱畅쉓奬牥协疱卍涱䨮戺也</w:t>
      </w:r>
      <w:r>
        <w:rPr/>
        <w:t>⡲</w:t>
      </w:r>
      <w:r>
        <w:rPr/>
        <w:t>숥辿㗂⛍䝙绂묺㤮㭡沥땰瑵⨵樵믂幦䥏숰쵊嘶⎥땭啈⬯쉂췂瘰갰㪡娮㚱⨺䱬╦煮쉑䣂瑉条ꄪ숴夫䨸兡⥌剣秃乤숹⤩⛂姂뽖쉗儸朴Ⓜ潡呙嚏䵌㍬䬣久뭡墿顬뼸䔰呟煓畨祋䈣䍲杓獷㘳싍⩍ꥤ䝱焬䉠䙬쵗⯂䘸剪묣乨䄭硧ꅤ슻⛎ꌺ䃂䕓畏硩䥙患쉱梣匪兏䠺䑾爺쉲싍杠愺▿⽀撩稰⥑숰쉘따刮㩾轥凎땸捔妩촣슥㛂瞬숥恲⬽䝰汥䀹噘䡰乬㍈乸쉧洬睃瑎칸汱䵰䘤㣂琭㙋晸㑙眮䘳嗍噮䝇擂뽧潱㙾洰縰獀䉣颏ㅞ楏</w:t>
      </w:r>
      <w:r>
        <w:rPr/>
        <w:t>ꖡ</w:t>
      </w:r>
      <w:r>
        <w:rPr/>
        <w:t>슱債縵桀搦䅔⎏긳쉔摔䩇吲쉗뭍⩶⹏六嗂瓂꥾</w:t>
      </w:r>
      <w:r>
        <w:rPr/>
        <w:t>⡹</w:t>
      </w:r>
      <w:r>
        <w:rPr/>
        <w:t>슻ㅞ쉲␽匰㩁ꍪ㡉潚秂丱恩⨪为灡⩱⑾㧂碣幙숨危䩭⛂嚿췍␲䧂䩍洬楡仂癙佭썩䵠吲濂쉍㮱</w:t>
      </w:r>
      <w:r>
        <w:rPr/>
        <w:t>⡪</w:t>
      </w:r>
      <w:r>
        <w:rPr/>
        <w:t>䩡⽍顀䭦李䅺䇂毂灂戨</w:t>
      </w:r>
      <w:r>
        <w:rPr/>
        <w:t>ꥃ</w:t>
      </w:r>
      <w:r>
        <w:rPr/>
        <w:t>扥摔쉣權恫㥏噃㙷縮惂</w:t>
      </w:r>
      <w:r>
        <w:rPr/>
        <w:t>ⱨ</w:t>
      </w:r>
      <w:r>
        <w:rPr/>
        <w:t>嘽뭂灷䭰숤恸剰</w:t>
      </w:r>
      <w:r>
        <w:rPr/>
        <w:t>ⴳ</w:t>
      </w:r>
      <w:r>
        <w:rPr/>
        <w:t>䣍攷⬶癠슡稻欱側祲眨涥顷滂廂</w:t>
      </w:r>
      <w:r>
        <w:rPr/>
        <w:t>ꖿ</w:t>
      </w:r>
      <w:r>
        <w:rPr/>
        <w:t>珃쉺⬪也䍐</w:t>
      </w:r>
      <w:r>
        <w:rPr/>
        <w:t>Ȿ</w:t>
      </w:r>
      <w:r>
        <w:rPr/>
        <w:t>弪爩ネ㚬勃微⚡쉰扒樱䐵쉙挸瞏浬ꇂ獩晥囍創놥㵩皘䥺嚏硇湬</w:t>
      </w:r>
      <w:r>
        <w:rPr/>
        <w:t>꧂ꖘ</w:t>
      </w:r>
      <w:r>
        <w:rPr/>
        <w:t>㦩哂ㅅ㌭橅材捩汬⿂⌺쉩䵬䬤⪻勃㇂恗礸⩒쉘싂⨪ꄨ⩇⹺㙘㙌⪮⽋䍄㕒磂싂禮</w:t>
      </w:r>
      <w:r>
        <w:rPr/>
        <w:t>ꕷ</w:t>
      </w:r>
      <w:r>
        <w:rPr/>
        <w:t>䢘噠歺䤸砥䎣扮╵桩쉀䝱佾䎩㥧㐻味䉄⩍䤺㌷뭠</w:t>
      </w:r>
      <w:r>
        <w:rPr/>
        <w:t>ꖏ</w:t>
      </w:r>
      <w:r>
        <w:rPr/>
        <w:t>㩠轥住哂㙴䰽恫汭</w:t>
      </w:r>
      <w:r>
        <w:rPr/>
        <w:t>ꥒ</w:t>
      </w:r>
      <w:r>
        <w:rPr/>
        <w:t>瀣慧㙑쉰弤畕䰸쉔劏灕䠬判무窬偡걇⧍噒嫂㑆睵ꇎ䐳呎癷⩥摌⑎捈䍥敒쉐砳硷㐸刽</w:t>
      </w:r>
      <w:r>
        <w:rPr/>
        <w:t>ꕎ</w:t>
      </w:r>
      <w:r>
        <w:rPr/>
        <w:t>깂乵㨤前슥㥬⿂⹀䥄숪㩗掏啶♮䔭䃂</w:t>
      </w:r>
      <w:r>
        <w:rPr/>
        <w:t>ꖩ</w:t>
      </w:r>
      <w:r>
        <w:rPr/>
        <w:t>癌䄥㍉帹</w:t>
      </w:r>
      <w:r>
        <w:rPr/>
        <w:t>ꥍ</w:t>
      </w:r>
      <w:r>
        <w:rPr/>
        <w:t>Ⳃ</w:t>
      </w:r>
      <w:r>
        <w:rPr/>
        <w:t>歉㵉쉺䭓䑋䫂㚣䀣窮㔱ꅾ⤭嘨슬䔲㭚츶䑒슮疱顬</w:t>
      </w:r>
      <w:r>
        <w:rPr/>
        <w:t>ⵘ</w:t>
      </w:r>
      <w:r>
        <w:rPr/>
        <w:t>䌪㡉均敚⵱딱䙄华⭘곃睄猶⸹ㅐ쉹쉒쉞秂ꏂヂꅓ䲻段걨䵌夥椻싂䡆斬㢮弮䭔埂슬슏堷⹄杙憱⩗ꅤ⥴숶♨㗂㦡ꅉ繤㫂⌤♭獩嘳숩㩬纮䪩潟䁎슥渨祐獌慬报狂轙⴯杙⨷걢爣泂呢䩣じ칢㪡⨮免⨯习捰캡</w:t>
      </w:r>
      <w:r>
        <w:rPr/>
        <w:t>ⱊ</w:t>
      </w:r>
      <w:r>
        <w:rPr/>
        <w:t>姂枩南칺噉㑁温焰搥桂싂歶ㄱ塳侩倸坪⹯</w:t>
      </w:r>
      <w:r>
        <w:rPr/>
        <w:t>ⴹ</w:t>
      </w:r>
      <w:r>
        <w:rPr/>
        <w:t>쉪싂暘琳慅䭉浚⍀땢䙑㍃갱喩</w:t>
      </w:r>
      <w:r>
        <w:rPr/>
        <w:t>⠪⨲</w:t>
      </w:r>
      <w:r>
        <w:rPr/>
        <w:t>札涘眬슡瓎倱⛃㶩⭣轗潁⌣䥭橱⌽㵉</w:t>
      </w:r>
      <w:r>
        <w:rPr/>
        <w:t>⠹</w:t>
      </w:r>
      <w:r>
        <w:rPr/>
        <w:t>墣䙁ꥹ呋桱瘵딷穌䑶晹䎱쉬李䙈⩕䪿㭔煖⚏썮晌汹䭅䁓斩憻⌸䷂晲特⩚슣䵳䪩㯂㙸㉓甲奄노⭳頭⾱숵쉳ꥬ</w:t>
      </w:r>
      <w:r>
        <w:rPr/>
        <w:t>⢘</w:t>
      </w:r>
      <w:r>
        <w:rPr/>
        <w:t>绂㏂普檿⍆⽥䓂䣂救剉⩫㠯楄겏갰堦⩞憮䆻곂숬╠氰丨㋂坮쉔쵗⨹</w:t>
      </w:r>
      <w:r>
        <w:rPr/>
        <w:t>ⲥ</w:t>
      </w:r>
      <w:r>
        <w:rPr/>
        <w:t>꧂</w:t>
      </w:r>
      <w:r>
        <w:rPr/>
        <w:t>兒狂离숽凂⑇绎し迂顣浍</w:t>
      </w:r>
      <w:r>
        <w:rPr/>
        <w:t>ⵢ</w:t>
      </w:r>
      <w:r>
        <w:rPr/>
        <w:t>ꎱ쉮乤걲瀽瑔⿂睋숵촹싃半玥㚬垬뽦⑪㖥劘ꍵ卆㕰恐牤┱䇍썳䑘祇␣愯㷂⻂⥪啲㍺촹䵩㥉쉃♣⫂싎畗긬灸忂䩖永妿⹙濂䉁㟎汾彎컂幞繄澵⾩◃걢㜽㥎瑕去묥奨浡䜸焊摤㣂湣䑦祣⤲⩩㭋〪땋䵴ꍠ殿告梻毂さ敀㓂㝫㑺쉪㍗걲쵔⽟㭐妡쉮쏍쉆㥑仂츦믂</w:t>
      </w:r>
      <w:r>
        <w:rPr/>
        <w:t>ꥇ</w:t>
      </w:r>
      <w:r>
        <w:rPr/>
        <w:t>桪쉬䙠⽟</w:t>
      </w:r>
      <w:r>
        <w:rPr/>
        <w:t>⠬</w:t>
      </w:r>
      <w:r>
        <w:rPr/>
        <w:t>悩ꅱ嚻参乧㓂䓂ꄭ狂抏櫎ꍴ쉧</w:t>
      </w:r>
      <w:r>
        <w:rPr/>
        <w:t>꧂</w:t>
      </w:r>
      <w:r>
        <w:rPr/>
        <w:t>㌬慀棂搯睎碩愣卍硬쉱湱쉺竎㟂ꍢㅫ练츺</w:t>
      </w:r>
      <w:r>
        <w:rPr/>
        <w:t>ꕓ</w:t>
      </w:r>
      <w:r>
        <w:rPr/>
        <w:t>뽞浙䪵䑗㧂樨땏焽숱䙡㉱쉶쉐䩉</w:t>
      </w:r>
      <w:r>
        <w:rPr/>
        <w:t>⡅</w:t>
      </w:r>
      <w:r>
        <w:rPr/>
        <w:t>䦡㣂Ⓙ뽏ꍹ䁪슣⒣畾畧쉸濂䁚쉧㍒⫂ꥷ쉹䵋幁䒮湸쉄땋숪</w:t>
      </w:r>
      <w:r>
        <w:rPr/>
        <w:t>ꦩ</w:t>
      </w:r>
      <w:r>
        <w:rPr/>
        <w:t>睨亥摴䜵滂㈰噖꥚ꅖ쌩㥃幐挲쉳⤵걪䌨摹</w:t>
      </w:r>
      <w:r>
        <w:rPr/>
        <w:t>⢻</w:t>
      </w:r>
      <w:r>
        <w:rPr/>
        <w:t>쉟쉬⴯㩮唬♚⧍쵀挬⵲ꅡ窩纘窱╇奈剡䇂䰭斘䜰㍲砥쉙礪쎣⨸售䳎⭭숱╏싂樮⥋恎眶橖泍氱穀쉏Ⓜ扭츥瘸煵㙆烂偳䍸参슩㉡〲넽獣숦極ぞ䵶㮡䍲⤶歠㟂</w:t>
      </w:r>
      <w:r>
        <w:rPr/>
        <w:t>ꦩ</w:t>
      </w:r>
      <w:r>
        <w:rPr/>
        <w:t>䞿</w:t>
      </w:r>
      <w:r>
        <w:rPr/>
        <w:t>ꥅ</w:t>
      </w:r>
      <w:r>
        <w:rPr/>
        <w:t>頴惂㟃畐쉠깮債敞쉖</w:t>
      </w:r>
      <w:r>
        <w:rPr/>
        <w:t>ⱷ</w:t>
      </w:r>
      <w:r>
        <w:rPr/>
        <w:t>䍫䅺쌩㨻갷싂甤㶻㚵䲩녓⩠㕱お぀嗂═慠橞恔쵞牣恦硯⍈㗍</w:t>
      </w:r>
      <w:r>
        <w:rPr/>
        <w:t>ꕞ</w:t>
      </w:r>
      <w:r>
        <w:rPr/>
        <w:t>땮啁橤牗愯슿䭺吮礪摱녚媱⽚健</w:t>
      </w:r>
      <w:r>
        <w:rPr/>
        <w:t>⢏</w:t>
      </w:r>
      <w:r>
        <w:rPr/>
        <w:t>繍싂㡮쉮숦쉒쵉媏灡兢䯂札</w:t>
      </w:r>
      <w:r>
        <w:rPr/>
        <w:t>꧂☽</w:t>
      </w:r>
      <w:r>
        <w:rPr/>
        <w:t>䅄梬顲쉶撿㮡娷助䦻㇂ꥦ쌲皮䀨㑰䦬칠䔴䔱</w:t>
      </w:r>
      <w:r>
        <w:rPr/>
        <w:t>ⷂ</w:t>
      </w:r>
      <w:r>
        <w:rPr/>
        <w:t>櫂穌顤兪슩欤呷䥦轘灔歙幦擎䅚琰긺문㬴匯㇂慬녞栣⑄싂楉쉩晹㞥㩖妏僂䤤</w:t>
      </w:r>
      <w:r>
        <w:rPr/>
        <w:t>ꕬ</w:t>
      </w:r>
      <w:r>
        <w:rPr/>
        <w:t>䍺柂숦塈磃乖噯쉭産춬䔱璬䁇㝎㕐恬㕀䑫♞⩚숶兗⪡㒱⼭哂쉩澥偾</w:t>
      </w:r>
      <w:r>
        <w:rPr/>
        <w:t>ꤩ</w:t>
      </w:r>
      <w:r>
        <w:rPr/>
        <w:t>摐㒱師</w:t>
      </w:r>
      <w:r>
        <w:rPr/>
        <w:t>Ⳃ</w:t>
      </w:r>
      <w:r>
        <w:rPr/>
        <w:t>넹䷃眩㕷勂캩⥲땈䡪务♩䔪ㄵ顤椽竂⨤뭕쉗炩祉埂嘫砦쉸捭偊剴슻电ㅅ쵫劻슿摾⤨喱㩍楔䘶쉬䬶摶䏂滂㣂⩔ㄩ奷䔤䑭仍㡡弤濂䕥⩢녕⾬⩮皘쉾獕깃檮슏⵮⩦</w:t>
      </w:r>
      <w:r>
        <w:rPr/>
        <w:t>ꦬ</w:t>
      </w:r>
      <w:r>
        <w:rPr/>
        <w:t>숲敀</w:t>
      </w:r>
      <w:r>
        <w:rPr/>
        <w:t>ꦏ</w:t>
      </w:r>
      <w:r>
        <w:rPr/>
        <w:t>넶眫⥇䄶噢╰湆쉹牓ꅫ쉆ꥴ䆿汗칯䭥䍅煔栥싂⍐⩙습獏段田⭌恸塥な唪츮⫂䕰偐㔨疿</w:t>
      </w:r>
      <w:r>
        <w:rPr/>
        <w:t>ꔨ</w:t>
      </w:r>
      <w:r>
        <w:rPr/>
        <w:t>爣䓂㙶爩</w:t>
      </w:r>
      <w:r>
        <w:rPr/>
        <w:t>ꦵ</w:t>
      </w:r>
      <w:r>
        <w:rPr/>
        <w:t>㟂栨䊡쉂㤳╈璵쉦㑴䏂䑡硚㬺䕵杌슡䕲幋㭏噙쉧㝐거㝖㨫仃䡇橑䙠␳晋쉩塇乁係啬⥲廃偰䈊伤洤䂩猺</w:t>
      </w:r>
      <w:r>
        <w:rPr/>
        <w:t>ꕌ</w:t>
      </w:r>
      <w:r>
        <w:rPr/>
        <w:t>뭏⩔桫塊숺㑱ꥪꍷ쏂갤坔⽆序穴䀻뭕싂䝉〉䠩⮩滂</w:t>
      </w:r>
      <w:r>
        <w:rPr/>
        <w:t>⡃ⲿ</w:t>
      </w:r>
      <w:r>
        <w:rPr/>
        <w:t>숷帺攴㟂</w:t>
      </w:r>
      <w:r>
        <w:rPr/>
        <w:t>ⱀ</w:t>
      </w:r>
      <w:r>
        <w:rPr/>
        <w:t>㥫丽禩뽸ꍋ潪</w:t>
      </w:r>
      <w:r>
        <w:rPr/>
        <w:t>ꦡ</w:t>
      </w:r>
      <w:r>
        <w:rPr/>
        <w:t>橁塲砻嗂噦䑧潦䁊║췂䮻⬯칟⑖潷灸卡䥱⩓穕</w:t>
      </w:r>
      <w:r>
        <w:rPr/>
        <w:t>ꤴ</w:t>
      </w:r>
      <w:r>
        <w:rPr/>
        <w:t>슩쉏撡歡</w:t>
      </w:r>
      <w:r>
        <w:rPr/>
        <w:t>ⴰ</w:t>
      </w:r>
      <w:r>
        <w:rPr/>
        <w:t>ⱁ</w:t>
      </w:r>
      <w:r>
        <w:rPr/>
        <w:t>ꅒ㭢</w:t>
      </w:r>
      <w:r>
        <w:rPr/>
        <w:t>Ɒ</w:t>
      </w:r>
      <w:r>
        <w:rPr/>
        <w:t>䃂傿㖡䌯䁵䚻㉩敲楯⫂剱</w:t>
      </w:r>
      <w:r>
        <w:rPr/>
        <w:t>ⱞ</w:t>
      </w:r>
      <w:r>
        <w:rPr/>
        <w:t>㴨ꆵ癎</w:t>
      </w:r>
      <w:r>
        <w:rPr/>
        <w:t>ⰹ</w:t>
      </w:r>
      <w:r>
        <w:rPr/>
        <w:t>痂쉧䊮啲単숪</w:t>
      </w:r>
      <w:r>
        <w:rPr/>
        <w:t>⣂⹘⹧</w:t>
      </w:r>
      <w:r>
        <w:rPr/>
        <w:t>打䥴湧쉞䁖沏떥漳檘汤佁幇숵숬晆뼥㦘戥ꄲ䛂䘣掮商总⥑걳ꇂ坖侱檡</w:t>
      </w:r>
      <w:r>
        <w:rPr/>
        <w:t>⡓</w:t>
      </w:r>
      <w:r>
        <w:rPr/>
        <w:t>䔰犱⩐竂助顥㡌♋氳䘫倦硖椽뮏⚮㜭汹</w:t>
      </w:r>
      <w:r>
        <w:rPr/>
        <w:t>⠹</w:t>
      </w:r>
      <w:r>
        <w:rPr/>
        <w:t>꺡碬㡭㛂奬乧䅎䡸否矂朷欱嫂⹬䁔⧃㥌䁦砳楣♣썎췂乷煍牔柎ㆻ䔺揂숵復浊慢</w:t>
      </w:r>
      <w:r>
        <w:rPr/>
        <w:t>ⴴ</w:t>
      </w:r>
      <w:r>
        <w:rPr/>
        <w:t>曂␷ꥯ㡲㋂⴮璩㏂⍩⌵믂砮咘㑪㮩ꍌ춵䕯穀獙䙩旂咥丶ꍂ䯂㥬㝯䵰썙汸뿂祙汷놣㌻☪⩁⍚⸺</w:t>
      </w:r>
      <w:r>
        <w:rPr/>
        <w:t>ꔬ</w:t>
      </w:r>
      <w:r>
        <w:rPr/>
        <w:t>㨭桐䈳䅚洱㍠⥯䉇戫剳ㅌ壂䘮晳斏揂곂䡾쉄ꅷ涻䐥佣싍쉴䓂쉰쎱噶くꍭ⸮娮颬䣂쉟䅑烂㑲噙獘뭀䄽♟ꍧ㭠쵸畣㫂弩欻딩</w:t>
      </w:r>
      <w:r>
        <w:rPr/>
        <w:t>Ⳃ</w:t>
      </w:r>
      <w:r>
        <w:rPr/>
        <w:t>伸⴦拂牷㨫愶껂琫婤刪</w:t>
      </w:r>
      <w:r>
        <w:rPr/>
        <w:t>ⴴ</w:t>
      </w:r>
      <w:r>
        <w:rPr/>
        <w:t>乬怰䊱扶業</w:t>
      </w:r>
      <w:r>
        <w:rPr/>
        <w:t>ꖣ</w:t>
      </w:r>
      <w:r>
        <w:rPr/>
        <w:t>祩厵쉺쉎縮煾⸺勂㯂ㅙ㫂杹滂쉞奢䯂繥梏㞥汶</w:t>
      </w:r>
      <w:r>
        <w:rPr/>
        <w:t>ⴶ</w:t>
      </w:r>
      <w:r>
        <w:rPr/>
        <w:t>爽쉔燂⩺戥硆汚䁗揂之⩨䌫畾뽓瑔橗</w:t>
      </w:r>
      <w:r>
        <w:rPr/>
        <w:t>⡓</w:t>
      </w:r>
      <w:r>
        <w:rPr/>
        <w:t>敶ㅥ噌祰呐⬯㫂繃⵾嘴咣愮긮乕帺汰쵹♎啾瘽썍䨰⭈游硩歄嗂䁕儯⮘뭗顯剢椺嗎怵轺촱畟썣扗䈤䱥穃㙡꺮⌹䶱㬫坯쉢嫂⍋싂帮䄫⸷售儶啺䩟溩橔䅮䟂㤩攷幟祤〩卬湆㘤玮╪䥉澮啸乎〮顃奷뭙畳坯쉉</w:t>
      </w:r>
      <w:r>
        <w:rPr/>
        <w:t>ꦩ</w:t>
      </w:r>
      <w:r>
        <w:rPr/>
        <w:t>塕쎡쵋彤爽䘪穤</w:t>
      </w:r>
      <w:r>
        <w:rPr/>
        <w:t>⡌</w:t>
      </w:r>
      <w:r>
        <w:rPr/>
        <w:t>䶵䢵晲슥⭖</w:t>
      </w:r>
      <w:r>
        <w:rPr/>
        <w:t>⡢</w:t>
      </w:r>
      <w:r>
        <w:rPr/>
        <w:t>ꇂ曂䓂䈦硭뼺╆厩땉⨸㉞䏂숸䐪䖣婁ヂ愲</w:t>
      </w:r>
      <w:r>
        <w:rPr/>
        <w:t>ⴣ</w:t>
      </w:r>
      <w:r>
        <w:rPr/>
        <w:t>珂䂮湌</w:t>
      </w:r>
      <w:r>
        <w:rPr/>
        <w:t>ꖮ</w:t>
      </w:r>
      <w:r>
        <w:rPr/>
        <w:t>敍䅶쉉䣂䐥</w:t>
      </w:r>
      <w:r>
        <w:rPr/>
        <w:t>ⱇ</w:t>
      </w:r>
      <w:r>
        <w:rPr/>
        <w:t>숦䄩숮</w:t>
      </w:r>
      <w:r>
        <w:rPr/>
        <w:t>꥓☪</w:t>
      </w:r>
      <w:r>
        <w:rPr/>
        <w:t>迂乄숤쵎扈䪣杊Ⓜ</w:t>
      </w:r>
      <w:r>
        <w:rPr/>
        <w:t>ꕦ</w:t>
      </w:r>
      <w:r>
        <w:rPr/>
        <w:t>⾮췂塈⬫쉀弮㔯⵺⪿矂슣걉挲</w:t>
      </w:r>
      <w:r>
        <w:rPr/>
        <w:t>ⴱ</w:t>
      </w:r>
      <w:r>
        <w:rPr/>
        <w:t>田쉃瀣坭匪쵡䵴㡌⥨䱮딯⩈暘㠮氷슱磎땥擂뭚㔰塵㧃ꅉ權㥯顗䌸</w:t>
      </w:r>
      <w:r>
        <w:rPr/>
        <w:t>꥓ꦿꗂ</w:t>
      </w:r>
      <w:r>
        <w:rPr/>
        <w:t>佹䞻攽㑶济⬪믍쉍㭙쉦싂睉䕱ꅪ┻焹⩉㣂걑</w:t>
      </w:r>
      <w:r>
        <w:rPr/>
        <w:t>ⷂ</w:t>
      </w:r>
      <w:r>
        <w:rPr/>
        <w:t>抻盂捡⫂쌱쉗⨦皏⍂숰⼵깬硬㭲囂ꎩ畔칺慟摡㉾幎ꍹ</w:t>
      </w:r>
      <w:r>
        <w:rPr/>
        <w:t>ꤴ</w:t>
      </w:r>
      <w:r>
        <w:rPr/>
        <w:t>䗍轶牥問㐭◂</w:t>
      </w:r>
      <w:r>
        <w:rPr/>
        <w:t>ⲥ</w:t>
      </w:r>
      <w:r>
        <w:rPr/>
        <w:t>숦电夸⒮쉮睢㝳숩</w:t>
      </w:r>
      <w:r>
        <w:rPr/>
        <w:t>ⴷ</w:t>
      </w:r>
      <w:r>
        <w:rPr/>
        <w:t>御떩矂轙쌦彎㩪歓㕕禣䀬㉄睰쉢参顴슿</w:t>
      </w:r>
      <w:r>
        <w:rPr/>
        <w:t>ꕰ</w:t>
      </w:r>
      <w:r>
        <w:rPr/>
        <w:t>㙕剁⩊区䘣䬽쉥渺㚡⽘걣쉺搸䭁煎싎纩疮秂땊㵵쉙쉞瘰匽払㌣ꄺ뗂㥂㙡乱⴦䩈㢱㑄䧂칞㕒塠䞬匷唹怲㩚슩㉦恾囂⼵亩奠橊㵑恎䤫佱捔橓숦쉧뗂晩⮿⭑卟㦵榩㵃灡ꅎ㏂⵹㵈숶ㄨ汧娫⑇⏂䴲⤪汚栦㬷</w:t>
      </w:r>
      <w:r>
        <w:rPr/>
        <w:t>⣂</w:t>
      </w:r>
      <w:r>
        <w:rPr/>
        <w:t>ꅬ匨쵌敉╏숽㛂⤪⯂樭뽥燂䁕佑桱䝔噂싂ꥩ㈷숶煥刪꺩矂</w:t>
      </w:r>
      <w:r>
        <w:rPr/>
        <w:t>⣂</w:t>
      </w:r>
      <w:r>
        <w:rPr/>
        <w:t>䍪칟丹杰뭥⎩整猷炏㝐카杖쉀晧繊洪癑싂嘬正繒瑬䩞䕪氩넥嫂䠨⦻渵媱礥穟〴㕂䡲祌烂灓硉ꥩ숽숪垻</w:t>
      </w:r>
      <w:r>
        <w:rPr/>
        <w:t>ꗃ</w:t>
      </w:r>
      <w:r>
        <w:rPr/>
        <w:t>ㅙ照汉</w:t>
      </w:r>
      <w:r>
        <w:rPr/>
        <w:t>⡸</w:t>
      </w:r>
      <w:r>
        <w:rPr/>
        <w:t>搯쉾⽯숹⨺⼩㨪⬮⨣싂接喡㜹畄嚥溩窣</w:t>
      </w:r>
      <w:r>
        <w:rPr/>
        <w:t>ⲏ</w:t>
      </w:r>
      <w:r>
        <w:rPr/>
        <w:t>㉩꺘㍒䬳㎬</w:t>
      </w:r>
      <w:r>
        <w:rPr/>
        <w:t>ꗍ</w:t>
      </w:r>
      <w:r>
        <w:rPr/>
        <w:t>桧쉕䱣ꥪꥴ砺曂쉔칅⹭灬晫婋뇂䭩縴帮쉏煒☣쉱甦瓂</w:t>
      </w:r>
      <w:r>
        <w:rPr/>
        <w:t>Ⱚ</w:t>
      </w:r>
      <w:r>
        <w:rPr/>
        <w:t>䳂⽡싍猷㉅攲뽵⚩䑾촻弨㖿晙뭭烂긮썵뼤機땞扅掘灸竎獰汰晸㕤칇쉑䍃扴犣썱썚㍳쉈ꄮ憻䡮⎥㩣쵾熮걫牗繊쉰쉾㉚䥊甫믂狎㙴剐䑯䚩</w:t>
      </w:r>
      <w:r>
        <w:rPr/>
        <w:t>꧂</w:t>
      </w:r>
      <w:r>
        <w:rPr/>
        <w:t>ꎘ뭇깡⩙⪻匹頬䵍뭭朰쉸㩟灮頵兰做㈪㩷䀸⩩獩⩰乺숩頺쉲㡹</w:t>
      </w:r>
      <w:r>
        <w:rPr/>
        <w:t>ꗂⴳ</w:t>
      </w:r>
      <w:r>
        <w:rPr/>
        <w:t>숦䡳䔰佘偍땦噬捶埂砶䀮抣긹ㅳ歳ㅑꥹ쉩쉶卅䍦㇂슘䡞캿칬숦檩䐽싂㕑⮥㉍</w:t>
      </w:r>
      <w:r>
        <w:rPr/>
        <w:t>ꕢ</w:t>
      </w:r>
      <w:r>
        <w:rPr/>
        <w:t>⽦ꆏ幫歓捹汐喡牰⮘⍾䤱쉑佪煋百磂</w:t>
      </w:r>
      <w:r>
        <w:rPr/>
        <w:t>ⷂ</w:t>
      </w:r>
      <w:r>
        <w:rPr/>
        <w:t>泂␸䭁灨⩟㯍影轪侵뮣折䧂䨦쉈땙䡯쉕딮戯䐶煴轍䑆佡㕭⦵쉢猬걕福瑊慔偵⺬쵘輪䀬䅈⩌김</w:t>
      </w:r>
      <w:r>
        <w:rPr/>
        <w:t>ꖵ</w:t>
      </w:r>
      <w:r>
        <w:rPr/>
        <w:t>甤㴻氬睁슻殬帪싃畗</w:t>
      </w:r>
      <w:r>
        <w:rPr/>
        <w:t>Ⱬ</w:t>
      </w:r>
      <w:r>
        <w:rPr/>
        <w:t>倶捀ꌪ㢏㏂奅呇眩䂥整쉳捾㑑矂癙偉癎⥣䄺쉊</w:t>
      </w:r>
      <w:r>
        <w:rPr/>
        <w:t>ⰶ</w:t>
      </w:r>
      <w:r>
        <w:rPr/>
        <w:t>싂嫍건╓哂捖싂㔊ꇃ坏䵰䱨枏坁䑨㣂</w:t>
      </w:r>
      <w:r>
        <w:rPr/>
        <w:t>⡣</w:t>
      </w:r>
      <w:r>
        <w:rPr/>
        <w:t>䭮싃㙥硆㙂슱⼵治辘</w:t>
      </w:r>
      <w:r>
        <w:rPr/>
        <w:t>Ⱓ</w:t>
      </w:r>
      <w:r>
        <w:rPr/>
        <w:t>䝾繹桪䭎쉺숥</w:t>
      </w:r>
      <w:r>
        <w:rPr/>
        <w:t>Ⲙ</w:t>
      </w:r>
      <w:r>
        <w:rPr/>
        <w:t>坊ぶ썣剩烂皡뭰╌땰灏䑔ㆣ䪵庱睨秂倣䤤㝲쉎㣃所畎숥飂딺㝤墿쎵煴撩縪㭂⩺⦥⥇촯浃捕䱦쉱ㄹ쉃摖䅇熬椻婭칣습猹슏䱆摍숣㑊輪顭썀㜳떻着䙉䶱㩇䃍煎쌪呭숯넽瘵숪쉮啨슏䵋愰欤橋㜤䑁Ⓜ䴬</w:t>
      </w:r>
      <w:r>
        <w:rPr/>
        <w:t>ꗂ</w:t>
      </w:r>
      <w:r>
        <w:rPr/>
        <w:t>Ⱚ</w:t>
      </w:r>
      <w:r>
        <w:rPr/>
        <w:t>婶瞩▏ꏂ걌숨㪩ꥪ㌲惂쉎싍㥡繲</w:t>
      </w:r>
      <w:r>
        <w:rPr/>
        <w:t>ⷃꕙ</w:t>
      </w:r>
      <w:r>
        <w:rPr/>
        <w:t>쉴啬䵎朱숱걵</w:t>
      </w:r>
      <w:r>
        <w:rPr/>
        <w:t>Ɐ</w:t>
      </w:r>
      <w:r>
        <w:rPr/>
        <w:t>潴㜰숹婔礰䙈⩲쉒녨㕾⹮䩮</w:t>
      </w:r>
      <w:r>
        <w:rPr/>
        <w:t>ꤨ</w:t>
      </w:r>
      <w:r>
        <w:rPr/>
        <w:t>塅뽍쉦㑔곂⻂ㄣ竃偰卨畊</w:t>
      </w:r>
      <w:r>
        <w:rPr/>
        <w:t>⡠</w:t>
      </w:r>
      <w:r>
        <w:rPr/>
        <w:t>㓂澣碿侱긦⭸帰䩨ꌨ周쉖</w:t>
      </w:r>
      <w:r>
        <w:rPr/>
        <w:t>⡕</w:t>
      </w:r>
      <w:r>
        <w:rPr/>
        <w:t>묽㝨쉪숣㥤䝰亱塙㎩䱕䶏㢡</w:t>
      </w:r>
      <w:r>
        <w:rPr/>
        <w:t>ꕚ</w:t>
      </w:r>
      <w:r>
        <w:rPr/>
        <w:t>㑏䐰卄䵺幒⥈怦捹恴╵䋃㗂桮祬ꌩ䭒ꥳꍲ塤슱昽椻</w:t>
      </w:r>
      <w:r>
        <w:rPr/>
        <w:t>꧃</w:t>
      </w:r>
      <w:r>
        <w:rPr/>
        <w:t>㒩</w:t>
      </w:r>
      <w:r>
        <w:rPr/>
        <w:t>⡡</w:t>
      </w:r>
      <w:r>
        <w:rPr/>
        <w:t>乤㪵</w:t>
      </w:r>
      <w:r>
        <w:rPr/>
        <w:t>꧂</w:t>
      </w:r>
      <w:r>
        <w:rPr/>
        <w:t>䁕䝐녧歚㞻䇍숹沘㍭䰶繉瑩쉎具挴㴴싂㩅杩壂숰썦</w:t>
      </w:r>
      <w:r>
        <w:rPr/>
        <w:t>ꔶ</w:t>
      </w:r>
      <w:r>
        <w:rPr/>
        <w:t>渪曍沩擂쉡恁☫㉤⽚쵆汔䅘</w:t>
      </w:r>
      <w:r>
        <w:rPr/>
        <w:t>ꕃ</w:t>
      </w:r>
      <w:r>
        <w:rPr/>
        <w:t>㝅⑗䔺㩲噙傱刮硂</w:t>
      </w:r>
      <w:r>
        <w:rPr/>
        <w:t>ⴹ</w:t>
      </w:r>
      <w:r>
        <w:rPr/>
        <w:t>獆</w:t>
      </w:r>
      <w:r>
        <w:rPr/>
        <w:t>ꥊ</w:t>
      </w:r>
      <w:r>
        <w:rPr/>
        <w:t>싃췃剚쉺呹곎</w:t>
      </w:r>
      <w:r>
        <w:rPr/>
        <w:t>⡬</w:t>
      </w:r>
      <w:r>
        <w:rPr/>
        <w:t>䰲栭ꅅ癔</w:t>
      </w:r>
      <w:r>
        <w:rPr/>
        <w:t>Ⱚ</w:t>
      </w:r>
      <w:r>
        <w:rPr/>
        <w:t>戺⽰熿뽁ヂ㇃湫㵟㜪⴮⬶䢏</w:t>
      </w:r>
      <w:r>
        <w:rPr/>
        <w:t>ⵑ</w:t>
      </w:r>
      <w:r>
        <w:rPr/>
        <w:t>싂㕗㩓쉂䚏碩숻稣</w:t>
      </w:r>
      <w:r>
        <w:rPr/>
        <w:t>꥓</w:t>
      </w:r>
      <w:r>
        <w:rPr/>
        <w:t>䵱뮬㴻頫東ꄽ敮睸囍⩨ꌸ瑖烂整浂⬥悩䫎㛂堭꥖敩㜤䢻</w:t>
      </w:r>
      <w:r>
        <w:rPr/>
        <w:t>ꗂ</w:t>
      </w:r>
      <w:r>
        <w:rPr/>
        <w:t>쉖㈺怴丱儹䥞㕖</w:t>
      </w:r>
      <w:r>
        <w:rPr/>
        <w:t>ꤹ</w:t>
      </w:r>
      <w:r>
        <w:rPr/>
        <w:t>刣砲楋숫轂昳刭㴪</w:t>
      </w:r>
      <w:r>
        <w:rPr/>
        <w:t>Ᵽ⧂⠺</w:t>
      </w:r>
      <w:r>
        <w:rPr/>
        <w:t>页⭫恢慹瓂廎〫㖿繞㑾ㅎ쉩磂껎녦걚쵄竂慱촪浪手⩑</w:t>
      </w:r>
      <w:r>
        <w:rPr/>
        <w:t>ⵡ</w:t>
      </w:r>
      <w:r>
        <w:rPr/>
        <w:t>䴳旍㤷⤰珂兠协춡偸䀯</w:t>
      </w:r>
      <w:r>
        <w:rPr/>
        <w:t>ꔪ</w:t>
      </w:r>
      <w:r>
        <w:rPr/>
        <w:t>쉈땑䁡슡쏂潫个ꇂ噰㵢</w:t>
      </w:r>
      <w:r>
        <w:rPr/>
        <w:t>ⲣ</w:t>
      </w:r>
      <w:r>
        <w:rPr/>
        <w:t>뼽㨻燂穄䡀繖卫温杗关ㅣ㩔쵾瑶⽹䓂䵗䬹ꎮ煹棍쵠⬪礷기痂㙀⩴┰捇係稤愪願呞믂悩싂祍슏㙩쉀䬪</w:t>
      </w:r>
      <w:r>
        <w:rPr/>
        <w:t>⣂</w:t>
      </w:r>
      <w:r>
        <w:rPr/>
        <w:t>玩穯呪䐱塧幬凂偈单捋䢵ꌦㅳ䷂㭭瞮晣뭟춣剗收扫偍䬣걁쉃癰쉆㝞䉌䬫渭勂懍숫㧂杠帳灮</w:t>
      </w:r>
      <w:r>
        <w:rPr/>
        <w:t>ⵊ</w:t>
      </w:r>
      <w:r>
        <w:rPr/>
        <w:t>䀪긣佨㍍떘䂱䍣⩚顁</w:t>
      </w:r>
      <w:r>
        <w:rPr/>
        <w:t>꧂</w:t>
      </w:r>
      <w:r>
        <w:rPr/>
        <w:t>䓂⧂獳숮歋拂懍渫㡶쉦愷㑚뽱漳么쉦壂ꍃ硦⵵嘺噀ꍧ縦摂㈮쉪塟㝱딩습뇍슘搊䭙</w:t>
      </w:r>
      <w:r>
        <w:rPr/>
        <w:t>⣂</w:t>
      </w:r>
      <w:r>
        <w:rPr/>
        <w:t>稷깺䢻婀</w:t>
      </w:r>
      <w:r>
        <w:rPr/>
        <w:t>ꗎ</w:t>
      </w:r>
      <w:r>
        <w:rPr/>
        <w:t>⽣숷唻煡爵泂吺妻쉬䟃伲磂</w:t>
      </w:r>
      <w:r>
        <w:rPr/>
        <w:t>⡧</w:t>
      </w:r>
      <w:r>
        <w:rPr/>
        <w:t>쉑쎘촴⩮塤㉊䁭</w:t>
      </w:r>
      <w:r>
        <w:rPr/>
        <w:t>⡅</w:t>
      </w:r>
      <w:r>
        <w:rPr/>
        <w:t>ꕾ</w:t>
      </w:r>
      <w:r>
        <w:rPr/>
        <w:t>뼷䵐礬砪ꅇ顊㩣숪瞻땤㭟瑘爣䦿璣夸딺쉘♔㮩슡숸㝒⮱⨲⽚</w:t>
      </w:r>
      <w:r>
        <w:rPr/>
        <w:t>ⵏ</w:t>
      </w:r>
      <w:r>
        <w:rPr/>
        <w:t>⿃㔶䔱窩쉭꥾⨥杲䑺丹ꄺ彴熿⹠뽁⽡摩⚩⭶䵔⭳㕀䁳뼫濂溵⩓ꥢ啓䮘⥳慗椨楷䏂䚿竂䥃䉍牰凃䕷歧畄迂䍧啘♀췃⭯숯繊欯癭㑫㙃쉣轉姂뭳䱪佂</w:t>
      </w:r>
      <w:r>
        <w:rPr/>
        <w:t>ꦬ</w:t>
      </w:r>
      <w:r>
        <w:rPr/>
        <w:t>칊瑃깬쵕噊天弸</w:t>
      </w:r>
      <w:r>
        <w:rPr/>
        <w:t>⡷</w:t>
      </w:r>
      <w:r>
        <w:rPr/>
        <w:t>ꅈ</w:t>
      </w:r>
      <w:r>
        <w:rPr/>
        <w:t>⢩</w:t>
      </w:r>
      <w:r>
        <w:rPr/>
        <w:t>싂숽忂䕃剫畋⿂䐤塓⪘㓃䗂⩞浩☹묵쉵숽皻숦敕뭃⼥づ㖱爥剗쉉偟湦⩗</w:t>
      </w:r>
      <w:r>
        <w:rPr/>
        <w:t>ꤪ</w:t>
      </w:r>
      <w:r>
        <w:rPr/>
        <w:t>砩倸渭㝁怶爻⧂갬네</w:t>
      </w:r>
      <w:r>
        <w:rPr/>
        <w:t>ⲿ</w:t>
      </w:r>
      <w:r>
        <w:rPr/>
        <w:t>牶⾩숳쌮⥏</w:t>
      </w:r>
      <w:r>
        <w:rPr/>
        <w:t>ⴭ⬬</w:t>
      </w:r>
      <w:r>
        <w:rPr/>
        <w:t>彌栳䳂浨睵㩧⹣뭃彤슣뭐⩣扞䈴顕㗎㎣廂㬭乥䇂걕㍅▘䕃숤ꍙ剸偫䩦䠥㔬㧂뽍摲䥱㨪婳⫂숱杶㐭䌣⽸㖿</w:t>
      </w:r>
      <w:r>
        <w:rPr/>
        <w:t>ꤲ</w:t>
      </w:r>
      <w:r>
        <w:rPr/>
        <w:t>갰晘儶䩆媵牂塯곎㍀儣⫂漪噟ォ彋昺슣㗂䛂쉩偅獸㜥␪쉾䕒ꌴ泂洲</w:t>
      </w:r>
      <w:r>
        <w:rPr/>
        <w:t>ꥏ</w:t>
      </w:r>
      <w:r>
        <w:rPr/>
        <w:t>쉬佢뭟祹琬쉗㥏䔣뽢숯梿</w:t>
      </w:r>
      <w:r>
        <w:rPr/>
        <w:t>ⱄ</w:t>
      </w:r>
      <w:r>
        <w:rPr/>
        <w:t>穆嘯숯堨䭟曂轐洭搱牥仂⒮厮⨤拂⽒扫味⹨参噖◎</w:t>
      </w:r>
      <w:r>
        <w:rPr/>
        <w:t>⢩</w:t>
      </w:r>
      <w:r>
        <w:rPr/>
        <w:t>勂칥䲱㙠皿녫䅩겿㭕棂⼸</w:t>
      </w:r>
      <w:r>
        <w:rPr/>
        <w:t>ꦱ</w:t>
      </w:r>
      <w:r>
        <w:rPr/>
        <w:t>伻堶䥀촹ㅃ</w:t>
      </w:r>
      <w:r>
        <w:rPr/>
        <w:t>ꗎ</w:t>
      </w:r>
      <w:r>
        <w:rPr/>
        <w:t>奉〉싂쉸䰯㘨ꌷꎏ悬ꌶ顬</w:t>
      </w:r>
      <w:r>
        <w:rPr/>
        <w:t>ꖵ</w:t>
      </w:r>
      <w:r>
        <w:rPr/>
        <w:t>剸晱樴轌ꍸ㥮娭潧兲숫쏂㶘⌰쉚㵬僂⫍썪剆䂣媩卹쉵숮䘫⹗瑊弬쉬⹋긲⩰⛂䱄彤촭ꥷ畺乙溮캡㝇싂㉖뼮ꍠ쉋㛂㍯⥅⿂숶术坑⮩㤤슣撵㙖숰ꅯ微㘳㏂轕總ꥵ</w:t>
      </w:r>
      <w:r>
        <w:rPr/>
        <w:t>Ⳃ</w:t>
      </w:r>
      <w:r>
        <w:rPr/>
        <w:t>狂녎ꅆꌪ⩱䔦믍灯쉅楚㊣暮㠲禬䆡癧桪㫂縫杷䅑㶣⪘䱳㴲珂祹⾱兔숮숷䋂숬獺⨦㵓싍幞</w:t>
      </w:r>
      <w:r>
        <w:rPr/>
        <w:t>ⱶ⩘</w:t>
      </w:r>
      <w:r>
        <w:rPr/>
        <w:t>绂쉙穩꺡瘻䭾丵뼯怦쉸녧轺칊䜪恔슱䅨㜬썳촬䙩ꌮ쉱㚬싍硇䯂쵒쉍쉤乷㭯</w:t>
      </w:r>
      <w:r>
        <w:rPr/>
        <w:t>ꤸ</w:t>
      </w:r>
      <w:r>
        <w:rPr/>
        <w:t>啸壃敖䗂쉪䐵彯䕣싂⴫</w:t>
      </w:r>
      <w:r>
        <w:rPr/>
        <w:t>ꔸ</w:t>
      </w:r>
      <w:r>
        <w:rPr/>
        <w:t>稫砩쉞瀪湣쉲楌祡焮価晵䄯氱烂㧂地輦亻撵쉥쌰暩쉃套丶쉣㝤塄䞘䥮獡䙡䑤゘䥗㍖䉕쉰⑌偖㐊献캏㥕欭奨扞숴㉘奁呄䵎扎噡眪┦塞纻㊩놥慀슥숨⫂轅㵢녣䰬祯겡勂땆止걵⍈琮⨨兆쉭ꄻ䨶䜸爱</w:t>
      </w:r>
      <w:r>
        <w:rPr/>
        <w:t>ꕣ</w:t>
      </w:r>
      <w:r>
        <w:rPr/>
        <w:t>긤但䴣滂䈩䤵㧂ㅱ汫熡◂⩉呚ㅃ䅗䑞층딫憣䆿牕浅⫂剧咣</w:t>
      </w:r>
      <w:r>
        <w:rPr/>
        <w:t>⣎╋</w:t>
      </w:r>
      <w:r>
        <w:rPr/>
        <w:t>轳쉣噓㛂太嘽ꥥ䩊쉪⵹啈婇</w:t>
      </w:r>
      <w:r>
        <w:rPr/>
        <w:t>ⷂ</w:t>
      </w:r>
      <w:r>
        <w:rPr/>
        <w:t>爴䅍䛂긥帯㞩㞏硇灴쉞㍡⵩竂昪䶥쉔⪥楴㇂㤺䵵獖晇쉒쉮嗂䰽⸽</w:t>
      </w:r>
      <w:r>
        <w:rPr/>
        <w:t>ⴤ</w:t>
      </w:r>
      <w:r>
        <w:rPr/>
        <w:t>䩚녥⌤祗悻⩙슘촭癧佥걀凎究㫂偍숩繍浇</w:t>
      </w:r>
      <w:r>
        <w:rPr/>
        <w:t>⡈</w:t>
      </w:r>
      <w:r>
        <w:rPr/>
        <w:t>ꥋ</w:t>
      </w:r>
      <w:r>
        <w:rPr/>
        <w:t>扣쉒䠨싂쉫ㄯ奷⹗䨣橦촰晞㡏䵕唶弸祚⛂幔⨷頱䉋帱婬嫂칣灪積쉪帴슣╢炻╩⩅夽␻쉎廂嘻뇂参㴤㦣杴䶣嘤吸뼣㴰と楊繥ꍧ㌣싃땐䝐琻湐慆獇啗쉦呭女頤剤〷窮뾡䥈숱ぷ쉷瑫煕歍椨䔨濂숽琫氱楊</w:t>
      </w:r>
      <w:r>
        <w:rPr/>
        <w:t>⣂</w:t>
      </w:r>
      <w:r>
        <w:rPr/>
        <w:t>稹桚湺㋂촥ꏂ䭮䁔䑁兗㥔珂橯剟㝤煰〥儦偍慖渣숶奏煸</w:t>
      </w:r>
      <w:r>
        <w:rPr/>
        <w:t>ⴤ</w:t>
      </w:r>
      <w:r>
        <w:rPr/>
        <w:t>仂숪兦⬯汸쉙墬⹉쎥㇂い땾䗂轞啩싍⑾焪懂쉾栱灕橚榮楱稸癏煷癏掏⤯쉥⹂쉖画쵸嗂㩈ㅲꍂヂ䕔</w:t>
      </w:r>
      <w:r>
        <w:rPr/>
        <w:t>⡵</w:t>
      </w:r>
      <w:r>
        <w:rPr/>
        <w:t>奄䙫⧂撣</w:t>
      </w:r>
      <w:r>
        <w:rPr/>
        <w:t>ꔷ</w:t>
      </w:r>
      <w:r>
        <w:rPr/>
        <w:t>捘扁㡁Ⓜꄰ敗싂䝲</w:t>
      </w:r>
      <w:r>
        <w:rPr/>
        <w:t>ⴱ</w:t>
      </w:r>
      <w:r>
        <w:rPr/>
        <w:t>攸収썞祉瘨焣㇃兮砵㉇</w:t>
      </w:r>
      <w:r>
        <w:rPr/>
        <w:t>ⷂ</w:t>
      </w:r>
      <w:r>
        <w:rPr/>
        <w:t>瀨瑬䭇掮㢵朵㋂玱㈱啁쉗䊣㍺쉷䴲種⑹弪䱉㜦彰䩘숳亡瑆䴱未싃拂긶恓歑㘴䝪嘯戩李璥疡〶쉒智갥ꅋ砹䡱䐵洮繐㙘摠珃儵䙨攴䭐殻㝘在前噐껂㕅쉁䪩橌摁</w:t>
      </w:r>
      <w:r>
        <w:rPr/>
        <w:t>ꕏ</w:t>
      </w:r>
      <w:r>
        <w:rPr/>
        <w:t>㩒穸轮癁슘輯⼴䄪썢떱滂浂䑕㝤澱㬳쉂⍏⭰⥫숩䐩䧂璥搱敯╙㶣⨺ㅲ刺슏숨숥⭀슩뭩䉴숸濂く坆創䃂頪㬦츯䕋䯂컃哂䶩䟂</w:t>
      </w:r>
      <w:r>
        <w:rPr/>
        <w:t>ꔻ</w:t>
      </w:r>
      <w:r>
        <w:rPr/>
        <w:t>〩⛂䡾愨塞畍繏쉚⩠⽙䤪</w:t>
      </w:r>
      <w:r>
        <w:rPr/>
        <w:t>ⱁ</w:t>
      </w:r>
      <w:r>
        <w:rPr/>
        <w:t>䊵硡嘪䜷祆甮</w:t>
      </w:r>
      <w:r>
        <w:rPr/>
        <w:t>ⵧ</w:t>
      </w:r>
      <w:r>
        <w:rPr/>
        <w:t>슣깬伦㍷烍顺呖⩒摥噄坎彑歹〨摍湟敾쉭潮忍⺩䠱㛂㡎婋灱焷</w:t>
      </w:r>
      <w:r>
        <w:rPr/>
        <w:t>ⵓ␪</w:t>
      </w:r>
      <w:r>
        <w:rPr/>
        <w:t>䪩帥⨯⑚숪</w:t>
      </w:r>
      <w:r>
        <w:rPr/>
        <w:t>ꗂꦱ</w:t>
      </w:r>
      <w:r>
        <w:rPr/>
        <w:t>碱</w:t>
      </w:r>
      <w:r>
        <w:rPr/>
        <w:t>⠹</w:t>
      </w:r>
      <w:r>
        <w:rPr/>
        <w:t>楂䈸焺矂㉌㑐⏂㙵</w:t>
      </w:r>
      <w:r>
        <w:rPr/>
        <w:t>⠴</w:t>
      </w:r>
      <w:r>
        <w:rPr/>
        <w:t>务㙖</w:t>
      </w:r>
      <w:r>
        <w:rPr/>
        <w:t>⠶</w:t>
      </w:r>
      <w:r>
        <w:rPr/>
        <w:t>爺䆣喘쉙扰楞溻䪱偄縊⽶奴ぱ〻縩磂猻⍨㉙杰倵</w:t>
      </w:r>
      <w:r>
        <w:rPr/>
        <w:t>ꤴ</w:t>
      </w:r>
      <w:r>
        <w:rPr/>
        <w:t>ㅊ婔灕䂩㔺</w:t>
      </w:r>
      <w:r>
        <w:rPr/>
        <w:t>ꕲ</w:t>
      </w:r>
      <w:r>
        <w:rPr/>
        <w:t>猸橸쉋┹㘴㥔噔欹中쉋숪畊⩕ㅎ橊獠䙾び쉅䉨</w:t>
      </w:r>
      <w:r>
        <w:rPr/>
        <w:t>ⴰ</w:t>
      </w:r>
      <w:r>
        <w:rPr/>
        <w:t>䳂쉃쉁䔽厥뇂圸뿂碘扣儭⭭㍎䙋䵘潷顇㛂땖</w:t>
      </w:r>
      <w:r>
        <w:rPr/>
        <w:t>ⱁ</w:t>
      </w:r>
      <w:r>
        <w:rPr/>
        <w:t>掿塣㡴䥾</w:t>
      </w:r>
      <w:r>
        <w:rPr/>
        <w:t>Ⱶ</w:t>
      </w:r>
      <w:r>
        <w:rPr/>
        <w:t>숫戻뽫体숲</w:t>
      </w:r>
      <w:r>
        <w:rPr/>
        <w:t>ꕳ⭕</w:t>
      </w:r>
      <w:r>
        <w:rPr/>
        <w:t>쌻</w:t>
      </w:r>
      <w:r>
        <w:rPr/>
        <w:t>ꔯ</w:t>
      </w:r>
      <w:r>
        <w:rPr/>
        <w:t>䯂含䩉⭘쵙眺쉙슏桋䄰幮䴩ꍘ敾쉎欭婪썆疬㕦癏䝡甫礻輫渭쉨⴪㗂歨厩輽쉹琳숤懂潾쉠祌뼪揂㞿</w:t>
      </w:r>
      <w:r>
        <w:rPr/>
        <w:t>ⲩ</w:t>
      </w:r>
      <w:r>
        <w:rPr/>
        <w:t>뽚㬹槃儹輤堯㒡亩彔也迂칺轌慘湬猴⨺충䁇婥幄奩恩㵐䈩꥙</w:t>
      </w:r>
      <w:r>
        <w:rPr/>
        <w:t>ꥋ</w:t>
      </w:r>
      <w:r>
        <w:rPr/>
        <w:t>癶抿頸拂</w:t>
      </w:r>
      <w:r>
        <w:rPr/>
        <w:t>⠰</w:t>
      </w:r>
      <w:r>
        <w:rPr/>
        <w:t>쉖㥤䙀싂⥣⍍ㄭ弤딨呤晣촽橑⥬瑔쉁㇍뾏⚘㝴습⨮숩壂㔩䁭炮䗂㴥硇兟眬슘숶ㅔꇂ䮣⹉呶䩡뼦⽸</w:t>
      </w:r>
      <w:r>
        <w:rPr/>
        <w:t>ⱗ⩔</w:t>
      </w:r>
      <w:r>
        <w:rPr/>
        <w:t>怸歆땪䉡歑숳⽗캮倲</w:t>
      </w:r>
      <w:r>
        <w:rPr/>
        <w:t>ⵗ</w:t>
      </w:r>
      <w:r>
        <w:rPr/>
        <w:t>畠⬩塑㍩</w:t>
      </w:r>
      <w:r>
        <w:rPr/>
        <w:t>⠫</w:t>
      </w:r>
      <w:r>
        <w:rPr/>
        <w:t>㥀楧䈽睆恖殥档⫃檵쉙矃廂档幥媻䄱淍椣呈䗂䌽㵦⴪盂㑷쉟⑸神䏂㍉슡啓⥵䱦恞截噖懂浉㥅丳樭쉱䍄坒⭦勂䕀쉢䑲숱믂汊繐ば未坹昩</w:t>
      </w:r>
      <w:r>
        <w:rPr/>
        <w:t>ⵕ</w:t>
      </w:r>
      <w:r>
        <w:rPr/>
        <w:t>䍸磂㕑慦橎晘異䝵䩎㚮瑐</w:t>
      </w:r>
      <w:r>
        <w:rPr/>
        <w:t>ꕈ</w:t>
      </w:r>
      <w:r>
        <w:rPr/>
        <w:t>㍓斩쉺땩䥑乑ㄯ猭쉷タ牅䈪熬⤴奱긹⩡⌤噯</w:t>
      </w:r>
      <w:r>
        <w:rPr/>
        <w:t>ꦘ</w:t>
      </w:r>
      <w:r>
        <w:rPr/>
        <w:t>燃敦⩷싂㭦숤⩮渮敖佖싂</w:t>
      </w:r>
      <w:r>
        <w:rPr/>
        <w:t>ⷂ</w:t>
      </w:r>
      <w:r>
        <w:rPr/>
        <w:t>穵䑇싂</w:t>
      </w:r>
      <w:r>
        <w:rPr/>
        <w:t>Ⱡ</w:t>
      </w:r>
      <w:r>
        <w:rPr/>
        <w:t>乬쉉</w:t>
      </w:r>
      <w:r>
        <w:rPr/>
        <w:t>ⱉ</w:t>
      </w:r>
      <w:r>
        <w:rPr/>
        <w:t>㋂⤮䉴怺</w:t>
      </w:r>
      <w:r>
        <w:rPr/>
        <w:t>ⶩ</w:t>
      </w:r>
      <w:r>
        <w:rPr/>
        <w:t>䖥攣쉅ꄶ⵺之怦숷䕥슣⏎◂䅨恊쉅싂䇂木便ㅭ浧⑲⹏礶桍て兇껂璡恣넪婯㢻</w:t>
      </w:r>
      <w:r>
        <w:rPr/>
        <w:t>ꥑ</w:t>
      </w:r>
      <w:r>
        <w:rPr/>
        <w:t>ꥯ▬ꅤう珂쉚挤攪乘㑪㝯怩뭢䛂⺩秂顷扃硇쉸撩牟桵忂䘽慞奏沩栳幯㩣䉔⨲桭ꥳ䡴숸㑷坊彆</w:t>
      </w:r>
      <w:r>
        <w:rPr/>
        <w:t>ⵅ</w:t>
      </w:r>
      <w:r>
        <w:rPr/>
        <w:t>캏睠玻㇂䁇汗橫쉣⭺轤勂촴⭉䉤䱆㝅무但뽔쉵㩱⭈啐垏淂쉪♀䥺燃灋椨쉤㡺⩪乑务斮슏祮䅓䝃쉩㝶摏彉浒㮿稹暥〭猰〪狂关㍫숹奍</w:t>
      </w:r>
      <w:r>
        <w:rPr/>
        <w:t>Ⲭ</w:t>
      </w:r>
      <w:r>
        <w:rPr/>
        <w:t>뼷李穂㙆䆏슻䗂瀪恭䉟쉒꥾慸䝉䡉摭慬썄쉌穣싂怤瘦쉅䕐쎵ㆮㅑ伤</w:t>
      </w:r>
      <w:r>
        <w:rPr/>
        <w:t>ꗎ</w:t>
      </w:r>
      <w:r>
        <w:rPr/>
        <w:t>撥慳걵潨攷堲⑬㕕</w:t>
      </w:r>
      <w:r>
        <w:rPr/>
        <w:t>⡣</w:t>
      </w:r>
      <w:r>
        <w:rPr/>
        <w:t>슿昨䍱救뇂ㄨ♚吪䡏据扖깊ね땺兣숻㬲⨊狂녮㠦뗂</w:t>
      </w:r>
      <w:r>
        <w:rPr/>
        <w:t>ꥇ</w:t>
      </w:r>
      <w:r>
        <w:rPr/>
        <w:t>幫ꅃ</w:t>
      </w:r>
      <w:r>
        <w:rPr/>
        <w:t>⡊</w:t>
      </w:r>
      <w:r>
        <w:rPr/>
        <w:t>㞿窡桾ㅯ坩䜴嫂㏍睁</w:t>
      </w:r>
      <w:r>
        <w:rPr/>
        <w:t>ⷂ▵</w:t>
      </w:r>
      <w:r>
        <w:rPr/>
        <w:t>攽뽹쉰뽨畳㮩呃╎㌭㫃䉵焥쉁곂嗂쵳㵡㣂䑨穀厏婭䳂</w:t>
      </w:r>
      <w:r>
        <w:rPr/>
        <w:t>ⵕ</w:t>
      </w:r>
      <w:r>
        <w:rPr/>
        <w:t>惂商奔츽㐷㴪┸⽔뽋쉍㍈䉹㙈䘪썉䰦伵㫂㮡┭䍺</w:t>
      </w:r>
      <w:r>
        <w:rPr/>
        <w:t>ⵣ</w:t>
      </w:r>
      <w:r>
        <w:rPr/>
        <w:t>㌲떩</w:t>
      </w:r>
      <w:r>
        <w:rPr/>
        <w:t>Ⳃ</w:t>
      </w:r>
      <w:r>
        <w:rPr/>
        <w:t>ま䙫⾏助䱩硲猭㡗㍆睨⭐焳婣坄묰갨ご䁤쌷숹⫂컃做潧杗깫晰硗䝫㐽</w:t>
      </w:r>
      <w:r>
        <w:rPr/>
        <w:t>ꦏ</w:t>
      </w:r>
      <w:r>
        <w:rPr/>
        <w:t>㍃슻偏쉆</w:t>
      </w:r>
      <w:r>
        <w:rPr/>
        <w:t>ꤱ</w:t>
      </w:r>
      <w:r>
        <w:rPr/>
        <w:t>숨摱奖싂㢣䉡칏漯⩲竂焳燃穨䩧䩷呩盂夬</w:t>
      </w:r>
      <w:r>
        <w:rPr/>
        <w:t>ꗂ</w:t>
      </w:r>
      <w:r>
        <w:rPr/>
        <w:t>湒䐶䬳景</w:t>
      </w:r>
      <w:r>
        <w:rPr/>
        <w:t>ꤽ</w:t>
      </w:r>
      <w:r>
        <w:rPr/>
        <w:t>桫乗椶畩敗䝺䭈楯㘬</w:t>
      </w:r>
      <w:r>
        <w:rPr/>
        <w:t>ꕖ</w:t>
      </w:r>
      <w:r>
        <w:rPr/>
        <w:t>惎㜶쵃쵨슱牟쉴䣂息併ꥦ旂輳</w:t>
      </w:r>
      <w:r>
        <w:rPr/>
        <w:t>ꤴ</w:t>
      </w:r>
      <w:r>
        <w:rPr/>
        <w:t>勂扊楬咬뿎亘呗匤㓍窵澏徏㝗㕋刪⤬뭭潚딤</w:t>
      </w:r>
      <w:r>
        <w:rPr/>
        <w:t>ⱘ</w:t>
      </w:r>
      <w:r>
        <w:rPr/>
        <w:t>彩啖硳⒮渷湘拎湁</w:t>
      </w:r>
      <w:r>
        <w:rPr/>
        <w:t>ꕏꦻ</w:t>
      </w:r>
      <w:r>
        <w:rPr/>
        <w:t>䝙</w:t>
      </w:r>
      <w:r>
        <w:rPr/>
        <w:t>ꖥ</w:t>
      </w:r>
      <w:r>
        <w:rPr/>
        <w:t>旂쉞숸♊</w:t>
      </w:r>
      <w:r>
        <w:rPr/>
        <w:t>⢩</w:t>
      </w:r>
      <w:r>
        <w:rPr/>
        <w:t>噄뮡</w:t>
      </w:r>
      <w:r>
        <w:rPr/>
        <w:t>ꥊ</w:t>
      </w:r>
      <w:r>
        <w:rPr/>
        <w:t>剄ꥩ䈤堸녟䛃⽇㈩げ뭣䡣幕츶㷎</w:t>
      </w:r>
      <w:r>
        <w:rPr/>
        <w:t>ꕄ</w:t>
      </w:r>
      <w:r>
        <w:rPr/>
        <w:t>佺㤬⌲ꥲ⭷뭑䐪쉠⩕捋䩒剨楪輹娮싎쎩싍⹢埂䃂倭秂</w:t>
      </w:r>
      <w:r>
        <w:rPr/>
        <w:t>ꤪ</w:t>
      </w:r>
      <w:r>
        <w:rPr/>
        <w:t>⡭</w:t>
      </w:r>
      <w:r>
        <w:rPr/>
        <w:t>杸䵤䝓迂䨸</w:t>
      </w:r>
      <w:r>
        <w:rPr/>
        <w:t>ꤰ</w:t>
      </w:r>
      <w:r>
        <w:rPr/>
        <w:t>奦♃⼸뭉乖礸䡳坢彇㉢浒礯秂䬤ꏂ浳顎⑅쉄弣歀迂稴䜮㑾狂묷㝬뼴睇⧎䃃꺱〰佋깒へ師㇍潓</w:t>
      </w:r>
      <w:r>
        <w:rPr/>
        <w:t>ꦱ⹆⌥</w:t>
      </w:r>
      <w:r>
        <w:rPr/>
        <w:t>䡕偆狃䫂썋碿䁢坭촦䵍쉄牴匬晬걐㭒䕶彂⻂㔳</w:t>
      </w:r>
      <w:r>
        <w:rPr/>
        <w:t>ⷃ</w:t>
      </w:r>
      <w:r>
        <w:rPr/>
        <w:t>䁫⍎╈歄硡䁭䣎祅桞숨묲⩹</w:t>
      </w:r>
      <w:r>
        <w:rPr/>
        <w:t>ⵌ꥖</w:t>
      </w:r>
      <w:r>
        <w:rPr/>
        <w:t>儦㭭숯╟並昣仂牂␶䵗櫍㗂㞱⥁슮ꏂ</w:t>
      </w:r>
      <w:r>
        <w:rPr/>
        <w:t>ꦥ</w:t>
      </w:r>
      <w:r>
        <w:rPr/>
        <w:t>獾扫䉳㡍瑌ꥨ磂칱䅯㮏䦏暵</w:t>
      </w:r>
      <w:r>
        <w:rPr/>
        <w:t>꧂</w:t>
      </w:r>
      <w:r>
        <w:rPr/>
        <w:t>䡔煋⎱㪮侥촯汱竂ꎿ杶埂体畆숰卾㤷潖쉴竂쉑⑗瘯⩊献㭪剫江䵧껂師㎩㡏恣轇䩉</w:t>
      </w:r>
      <w:r>
        <w:rPr/>
        <w:t>ꕈ</w:t>
      </w:r>
      <w:r>
        <w:rPr/>
        <w:t>㮻煙乫쉟싂匤䒱뽔灭슬璩Ⓝ丮灢⥲心淂⯂顟桢놣㒘拎깧奲吲㕯뾥严姂♙䮩㙸洺</w:t>
      </w:r>
      <w:r>
        <w:rPr/>
        <w:t>ꥄ</w:t>
      </w:r>
      <w:r>
        <w:rPr/>
        <w:t>䃂⽲㣂⫎␵涘擂汓懂扇㋃柂娰숩䈷◃㙔泎걈飂揂㑒煷框⛎⹖⩳堪獪〷瘳稨捧⑓妵奮녯칇ꍂ噭煹묫卅䍙䤣煓䭖䓂㙱䆘⻂쉅Ⓝ汇싂㎏슩乪싂컃睍噭땲뾮⹃䕵收圳啨거㴵狂础彋剄偩䙔ㅊ渭䎥毂炘忍䁬숺㈬㣂昱㒏䨷䐺琤幡⩥吊녶丵恃슥桐⍎쉲携姂圣䋂⨬礴㥧橔</w:t>
      </w:r>
      <w:r>
        <w:rPr/>
        <w:t>ꗂ⥬</w:t>
      </w:r>
      <w:r>
        <w:rPr/>
        <w:t>港栭桩ꥣ숩䤪뽸싂杋欷湕걠䊏弪</w:t>
      </w:r>
      <w:r>
        <w:rPr/>
        <w:t>⡬</w:t>
      </w:r>
      <w:r>
        <w:rPr/>
        <w:t>剘妬</w:t>
      </w:r>
      <w:r>
        <w:rPr/>
        <w:t>ꕑ</w:t>
      </w:r>
      <w:r>
        <w:rPr/>
        <w:t>怹㝬걑䱉</w:t>
      </w:r>
      <w:r>
        <w:rPr/>
        <w:t>ⱊ</w:t>
      </w:r>
      <w:r>
        <w:rPr/>
        <w:t>患男妻婭䍍㈣䑎춬剾〯噊砯㵓禩</w:t>
      </w:r>
      <w:r>
        <w:rPr/>
        <w:t>ꦣ</w:t>
      </w:r>
      <w:r>
        <w:rPr/>
        <w:t>뽵</w:t>
      </w:r>
      <w:r>
        <w:rPr/>
        <w:t>ⵈ</w:t>
      </w:r>
      <w:r>
        <w:rPr/>
        <w:t>䟂䙌噌婷猣쵒⼦⼨嘻쵋⭶揂</w:t>
      </w:r>
      <w:r>
        <w:rPr/>
        <w:t>ꥃ⦬</w:t>
      </w:r>
      <w:r>
        <w:rPr/>
        <w:t>割㘷숻</w:t>
      </w:r>
      <w:r>
        <w:rPr/>
        <w:t>ⱁ</w:t>
      </w:r>
      <w:r>
        <w:rPr/>
        <w:t>濂㜭㉫䑟쉪쉺疱쉈㥐䑧쏂㈻뾩쉁湤用숭浫䙓瑈䕠堦뽦噲䩲砺拂涩斩硠쉧晦瀤瑉煸⨹㜥</w:t>
      </w:r>
      <w:r>
        <w:rPr/>
        <w:t>꤭</w:t>
      </w:r>
      <w:r>
        <w:rPr/>
        <w:t>盂塘</w:t>
      </w:r>
      <w:r>
        <w:rPr/>
        <w:t>ⵖ</w:t>
      </w:r>
      <w:r>
        <w:rPr/>
        <w:t>柂牕촫싂倷坱숰</w:t>
      </w:r>
      <w:r>
        <w:rPr/>
        <w:t>⡊⯃</w:t>
      </w:r>
      <w:r>
        <w:rPr/>
        <w:t>潅顧쉖䈱</w:t>
      </w:r>
      <w:r>
        <w:rPr/>
        <w:t>ꔭ</w:t>
      </w:r>
      <w:r>
        <w:rPr/>
        <w:t>싂쉖㒵㉈㥅矂䛍卷䕍㍢歧愺⥌檵夳䭀瑍㵕嘫桉⥉ꥮ뭇濂摦㏂꺵䂻榩煲츭城侵긽⬻㎥칞䈰䝢䩙㗂戴뭤♟㍢斩㵫㟂떘剧吥潈晭쉗煫爮幵䈩䉪睆쉞㆘姂恒깁䅎䕵碻ꥠㅰ</w:t>
      </w:r>
      <w:r>
        <w:rPr/>
        <w:t>ꗂ</w:t>
      </w:r>
      <w:r>
        <w:rPr/>
        <w:t>弻敄瞱쉸梬撘䔪㑐칢㡊썮☴⌥㑡夰橅姂㍡栥쉇獮숵湬</w:t>
      </w:r>
      <w:r>
        <w:rPr/>
        <w:t>ꕷ</w:t>
      </w:r>
      <w:r>
        <w:rPr/>
        <w:t>䭀⫂ヂ䋂</w:t>
      </w:r>
      <w:r>
        <w:rPr/>
        <w:t>꧂</w:t>
      </w:r>
      <w:r>
        <w:rPr/>
        <w:t>櫃╊瓂渫땇䉋쉩뭵䶻꥖슣哂俍쉰╀⑩潒䝚㵐畷䥬뭤瑒Ⓜ怦쉹奞硆炻⑊⼫㎵睏캘⤹ね썌毂묦輤桰뭅⤩獾潺숨惂顩슘㬫쉺뇂䂏䙦䍀漤呀庻䉖浀䐻祹繫瑏</w:t>
      </w:r>
      <w:r>
        <w:rPr/>
        <w:t>꧂</w:t>
      </w:r>
      <w:r>
        <w:rPr/>
        <w:t>檱㴸쉣⪩䭡㔹恢䈭㭋䳎呂涵恱癄⹅㙍⹵ꇂ⦻네瑉涮祇䥵</w:t>
      </w:r>
      <w:r>
        <w:rPr/>
        <w:t>ⴭ</w:t>
      </w:r>
      <w:r>
        <w:rPr/>
        <w:t>欭礥棂㭠⽦啧쵔㌵뭞숶䠨傿숷</w:t>
      </w:r>
      <w:r>
        <w:rPr/>
        <w:t>ⱳ</w:t>
      </w:r>
      <w:r>
        <w:rPr/>
        <w:t>皘ㄱ畍剦椲敥</w:t>
      </w:r>
      <w:r>
        <w:rPr/>
        <w:t>ꤤ</w:t>
      </w:r>
      <w:r>
        <w:rPr/>
        <w:t>㫂䅅䦩煭썹⍢㩑嘵⮏␺곂擂昹䑃瞏橕䀮㑂溮㭰⨴껍䉏轒⨱ꎣ㩲</w:t>
      </w:r>
      <w:r>
        <w:rPr/>
        <w:t>ⵅ</w:t>
      </w:r>
      <w:r>
        <w:rPr/>
        <w:t>䈯梩䝠⑅圬䋂帬䅬瀽넱☮曂걠㧃〵䵬⩹偖⦩쉑⨴슬⍉挫㮵繕㕫橬딫全╵潤ꥳ熿ꆡ⏂槂ㄦ牡啤堽䁉㝤顠䑟噰愣奅嘣呂㕉숲㡟㭸쉯䜫剖ꄨ禬睳䕕坍⪱砨㔬⭷毂汧摶ꍆ싎쉅䍴⬻穠撿弴슮숭♹㴥听䨨땪祷땋催숣祚⒡쉱㇎砫䭞㡅瀭䐶徥쉪㠨䨺漸ㅬ牲她⨳奎参뿂眯祈㟂洳츣뭂働ꍔ숱灺㒥穅轗敟䗂㵶쉇쉓晪쉯㈱搸秂坫䔻䥘殣捯㍌䩚걬땥⩾㘊쉢㝟乀〮깓⨰䪩噤咣╮ꄨ慪䡟싂ꌰ傮輹⍰癢쏂⼲兦쉓⹩琻ꅞ䵙獊䱫숤䥐깴쉒櫂ꍕ⎩ꅓ㥇㐲㵢迂炱旎婀䡔㤽祳칚汓橎䡊깭奪䐱㇎潓䭀䉵穯咡䛂癞浅싂ァ䝑瑊㟂瘮쉮潰煄⫍烂䉏汭弻칅⩭汑婕쵩⫂슥䄱┽㨭⽵␳ば䈪丣歃庡年䭪</w:t>
      </w:r>
      <w:r>
        <w:rPr/>
        <w:t>ꥀ</w:t>
      </w:r>
      <w:r>
        <w:rPr/>
        <w:t>숸顗段⥎껂⥣┶煟湢㑑爫컂싍滂ꍚ䅴䔴庻惂⨦䋂噰</w:t>
      </w:r>
      <w:r>
        <w:rPr/>
        <w:t>ꥋ</w:t>
      </w:r>
      <w:r>
        <w:rPr/>
        <w:t>湄湟禡숸恺兇숳⌫숹싂</w:t>
      </w:r>
      <w:r>
        <w:rPr/>
        <w:t>Ⳃ</w:t>
      </w:r>
      <w:r>
        <w:rPr/>
        <w:t>츽숲啋䆱䭵䩐䅪䄣䯂숹坊破才䦮꥕뭟呸坤▘扚␺땫䎥穨眰兊⤩汞愽㙅</w:t>
      </w:r>
      <w:r>
        <w:rPr/>
        <w:t>ⵕ</w:t>
      </w:r>
      <w:r>
        <w:rPr/>
        <w:t>轨╟⩱流⦡敯쉚獋싂ꆮ愷䌳㙚걯䣂</w:t>
      </w:r>
      <w:r>
        <w:rPr/>
        <w:t>ⶥ</w:t>
      </w:r>
      <w:r>
        <w:rPr/>
        <w:t>뽞ꇂ穴㗍㑘숫归坓䯂䫂㑬⩁䈣夵㩟坁伤㎮垿楚杨丷ㅖ䷂〯쵣䑙利儱塴</w:t>
      </w:r>
      <w:r>
        <w:rPr/>
        <w:t>ꥑ</w:t>
      </w:r>
      <w:r>
        <w:rPr/>
        <w:t>䕏꥔彺䜨瓎⽷顊归歕㚘</w:t>
      </w:r>
      <w:r>
        <w:rPr/>
        <w:t>ꥌ</w:t>
      </w:r>
      <w:r>
        <w:rPr/>
        <w:t>截⑐漦䨱㎵婹䡧숬㫃堬顰껂つ䀵愦癧奱當⴩딵慶ꍮ䃍兌栬놻奊桄碣䜰⥱戲橊㬩㉫</w:t>
      </w:r>
      <w:r>
        <w:rPr/>
        <w:t>ⰲ</w:t>
      </w:r>
      <w:r>
        <w:rPr/>
        <w:t>瑷䝈䑓矃擎㔺䁫㙷䭘彘畟振兣㫂㬤쉑汷㠲Ⓜ忂ㄵ珂愪뿂飂迂癣⍶晒싂偬捌⥱䵓㕆璬</w:t>
      </w:r>
      <w:r>
        <w:rPr/>
        <w:t>ꥅ</w:t>
      </w:r>
      <w:r>
        <w:rPr/>
        <w:t>殡䴭</w:t>
      </w:r>
      <w:r>
        <w:rPr/>
        <w:t>ꤩ</w:t>
      </w:r>
      <w:r>
        <w:rPr/>
        <w:t>䎬땅煙쉱뭎⍔⤺䙹啹ꌺ璿쉇娲㵡旎纣椽갽歊㡋猱䙖뽅噭樷촨偩嫂係㕔犵⴬奡㫂冻椤睎灾䴲䕴</w:t>
      </w:r>
      <w:r>
        <w:rPr/>
        <w:t>ⱇ</w:t>
      </w:r>
      <w:r>
        <w:rPr/>
        <w:t>怭</w:t>
      </w:r>
      <w:r>
        <w:rPr/>
        <w:t>⡅</w:t>
      </w:r>
      <w:r>
        <w:rPr/>
        <w:t>숮䤣칹偕呅唴轅⥦⌯⑤츭⸷ノ⭞㍉柂╧촸敁녷⩚䒣坺匽슩뽔⚿슩歠檿㊏灚ꅋ䥗⤥⩅꥗걷癊㋂숱⍊긬쉠㩎轺⩥啕坆风乳㶏㠹穹瘽攨欨晦䭋㩰쉬걀ꄣꅂ䱡䭳熮넮泎柂</w:t>
      </w:r>
      <w:r>
        <w:rPr/>
        <w:t>⡟</w:t>
      </w:r>
      <w:r>
        <w:rPr/>
        <w:t>刪⫂쉹湘䝊栽晋䁰参䠸쉾䳂傥㈩걔걇牕颵䕍摘♱療䕄䑉㮵灄쉄濂杬깫㌩</w:t>
      </w:r>
      <w:r>
        <w:rPr/>
        <w:t>⡷</w:t>
      </w:r>
      <w:r>
        <w:rPr/>
        <w:t>欺㝑䵚╠湨㡢</w:t>
      </w:r>
      <w:r>
        <w:rPr/>
        <w:t>⠮</w:t>
      </w:r>
      <w:r>
        <w:rPr/>
        <w:t>䉎䵈皏盃坚畭걎䧂䜻뭷쉣숬䔤儱䢮煾轄㝋秃䡒뭸師熿㩬厵</w:t>
      </w:r>
      <w:r>
        <w:rPr/>
        <w:t>ꦮ</w:t>
      </w:r>
      <w:r>
        <w:rPr/>
        <w:t>녔썺惂㩍쉐採梘湩ꅊいヂ뭦乔㠨牏䙺䡍䡾䁠祌㭞ㆩ⵮녴塲獔瞩⹙涣硍⺘椹䨣䍟婍싂숊뇂湋顧╚촴⭃也겮䥭䌰愺</w:t>
      </w:r>
      <w:r>
        <w:rPr/>
        <w:t>ꦘ⒬</w:t>
      </w:r>
      <w:r>
        <w:rPr/>
        <w:t>ず摶㭐⩕걂쉱</w:t>
      </w:r>
      <w:r>
        <w:rPr/>
        <w:t>ⱋ</w:t>
      </w:r>
      <w:r>
        <w:rPr/>
        <w:t>㫂獰䜨な쏂㤫⏎⼣欤轖潾㍕ꅓ䁦껂⸳㑦</w:t>
      </w:r>
      <w:r>
        <w:rPr/>
        <w:t>ⷂ</w:t>
      </w:r>
      <w:r>
        <w:rPr/>
        <w:t>搣⍱礪숳╖吴䢿序쉺⽶</w:t>
      </w:r>
      <w:r>
        <w:rPr/>
        <w:t>ꕓ</w:t>
      </w:r>
      <w:r>
        <w:rPr/>
        <w:t>쉐㜹㥔污敖楆繕㡒噯櫂슏☯㍈湏㩐㠦썯</w:t>
      </w:r>
      <w:r>
        <w:rPr/>
        <w:t>ⲏ</w:t>
      </w:r>
      <w:r>
        <w:rPr/>
        <w:t>係숵摦坱牡䥬敊庡⿂䡱䧍硥渤ꍸ慉垣橡䃂⽪樹䪩欥㕘갹硟揂倸啣䅹ꄹ畒掩乫乱睵♓⥟彬㥙슩䬩浍</w:t>
      </w:r>
      <w:r>
        <w:rPr/>
        <w:t>Ɑ</w:t>
      </w:r>
      <w:r>
        <w:rPr/>
        <w:t>昺㘴癪㋃浢㥚䍉</w:t>
      </w:r>
      <w:r>
        <w:rPr/>
        <w:t>ⶬ</w:t>
      </w:r>
      <w:r>
        <w:rPr/>
        <w:t>框㪘幪伬⸲偓㝴䋎⽋剳ㆡ쉫㥰╶ꅀ畋磂敭䙤ㅋ㇂</w:t>
      </w:r>
      <w:r>
        <w:rPr/>
        <w:t>ꤪ</w:t>
      </w:r>
      <w:r>
        <w:rPr/>
        <w:t>桳ꍒ㴻䥅⩒㭎绂奸瑈</w:t>
      </w:r>
      <w:r>
        <w:rPr/>
        <w:t>ꤲ</w:t>
      </w:r>
      <w:r>
        <w:rPr/>
        <w:t>숸㑤䉃</w:t>
      </w:r>
      <w:r>
        <w:rPr/>
        <w:t>ⱴ</w:t>
      </w:r>
      <w:r>
        <w:rPr/>
        <w:t>㤺㉐劬╁眵畔쉆㬽煐䧂</w:t>
      </w:r>
      <w:r>
        <w:rPr/>
        <w:t>ꦿ⹠␴</w:t>
      </w:r>
      <w:r>
        <w:rPr/>
        <w:t>䡏쵉燍輺⨲츺氳女⬬뭐⍚婞䰶愻硣숣搣㮩</w:t>
      </w:r>
      <w:r>
        <w:rPr/>
        <w:t>⡊</w:t>
      </w:r>
      <w:r>
        <w:rPr/>
        <w:t>捃䐣ꇎ☩娩</w:t>
      </w:r>
      <w:r>
        <w:rPr/>
        <w:t>ꦱ</w:t>
      </w:r>
      <w:r>
        <w:rPr/>
        <w:t>䩧㪱㵴杩橨顮攫嗍䤴䄣剮㣎剱쉔䋂③呲挻⩟抬쵩⥨歠⾵㝌</w:t>
      </w:r>
      <w:r>
        <w:rPr/>
        <w:t>꤯</w:t>
      </w:r>
      <w:r>
        <w:rPr/>
        <w:t>ぺ汱猯漸煫䱄懂潶ꍶ䂮갹噊</w:t>
      </w:r>
      <w:r>
        <w:rPr/>
        <w:t>ꔪ</w:t>
      </w:r>
      <w:r>
        <w:rPr/>
        <w:t>塘ꌭ䅗䠽쉹</w:t>
      </w:r>
      <w:r>
        <w:rPr/>
        <w:t>꤬</w:t>
      </w:r>
      <w:r>
        <w:rPr/>
        <w:t>䑞伪摱洹㜯渪䉳⩰榮捱汆恍ꥭ睂䘪䡺썌ꅯ쉗⍂䨤㡈⌯㑸創쉃땓頯뭀╶갪⾩祦㪥뽉樬效哂竂哎╣㉴瑭䉏쉐깅栮剃椳</w:t>
      </w:r>
      <w:r>
        <w:rPr/>
        <w:t>ꥏ</w:t>
      </w:r>
      <w:r>
        <w:rPr/>
        <w:t>斥뗎␪勎䪮⩢敇⪿〳䪿琲쉞䬯橚Ⓜ佉䩞啰㡩㤺떩묫洲⺡⧂繺⩨瘴畒弪疬㨴ꅁ撻幌슘⨯⼴圮汪䑸幓㋎猽灦洬㨹䑋뽡疬쌳祫搱母摔づ쉡㞬䃃輵숣獈쉣쵲⨶ꄷ䉫⤯숥捣南憵捇洺싂믂嘴椥硐䙌畾⍍器撣倳쉀슮㬹싎䀶煈殱㡊ち</w:t>
      </w:r>
      <w:r>
        <w:rPr/>
        <w:t>ⶥ</w:t>
      </w:r>
      <w:r>
        <w:rPr/>
        <w:t>ꍖ畳䱈촪</w:t>
      </w:r>
      <w:r>
        <w:rPr/>
        <w:t>ꕔ</w:t>
      </w:r>
      <w:r>
        <w:rPr/>
        <w:t>㜪칒㔪</w:t>
      </w:r>
      <w:r>
        <w:rPr/>
        <w:t>ꔶ</w:t>
      </w:r>
      <w:r>
        <w:rPr/>
        <w:t>숴㝀祸䶩썫⹴弨坳䁬♋涩䝕䕈⹒嘦冘ㅑ拂⨺㈩䱅祷䵲绂㥰恑剪㙡⦻㇂걅숱츯</w:t>
      </w:r>
      <w:r>
        <w:rPr/>
        <w:t>ꕂ</w:t>
      </w:r>
      <w:r>
        <w:rPr/>
        <w:t>判숫⚬歘䤻暿䅔䕢傥䠬杕䍬哂炏䵙싂忂亣疏䀭僂秂䵍噡䶩쌪䙚㆏乞䶏⭷⹀忂溘琥쉩㡠싂쉭睥彾⩩浤迂輪䔳佥쉑⨬塋珂ꥷ厵卐辡⨬⛂⒱桒矂佅儮ㄭ䔹썷䏂千</w:t>
      </w:r>
      <w:r>
        <w:rPr/>
        <w:t>Ⳃ</w:t>
      </w:r>
      <w:r>
        <w:rPr/>
        <w:t>顔嫂</w:t>
      </w:r>
      <w:r>
        <w:rPr/>
        <w:t>ꤰ</w:t>
      </w:r>
      <w:r>
        <w:rPr/>
        <w:t>숤</w:t>
      </w:r>
      <w:r>
        <w:rPr/>
        <w:t>ⰴ</w:t>
      </w:r>
      <w:r>
        <w:rPr/>
        <w:t>䳎㒥⽨噵㑬䍑䑫盂䝌넮顔淂潅☊⫂滂ꥡ檿묷⯃䉥祪⭓砻䈭㙣㡫⤫쉍咡楩</w:t>
      </w:r>
      <w:r>
        <w:rPr/>
        <w:t>ⵎ</w:t>
      </w:r>
      <w:r>
        <w:rPr/>
        <w:t>㭗땋䡀啇</w:t>
      </w:r>
      <w:r>
        <w:rPr/>
        <w:t>ꔣ</w:t>
      </w:r>
      <w:r>
        <w:rPr/>
        <w:t>쉫쵙轁朹廍</w:t>
      </w:r>
      <w:r>
        <w:rPr/>
        <w:t>ꔭ</w:t>
      </w:r>
      <w:r>
        <w:rPr/>
        <w:t>惂秂颿⍚痂쉦浸깄⵨㑨曂ꆿ憬湡婙㩏墻䱊媿稦㩺ꌯ쉉毎戸䛍噂䅩摘硨♮䕕㕐伪⬦制䍤磎⭆琨䅗䅯⒬塷え䚮畩噳海䫂꤮䰲䤭扑垻湗偂ㄯ嗂橬⩄㕖뇂⼲悩呕唵燂珃䍔獗徿摎㧂뽩숪汁㙣칃㡌坁顁牴</w:t>
      </w:r>
      <w:r>
        <w:rPr/>
        <w:t>ⷃ</w:t>
      </w:r>
      <w:r>
        <w:rPr/>
        <w:t>슮겻䗍깍㋂䁳</w:t>
      </w:r>
      <w:r>
        <w:rPr/>
        <w:t>ꦬ</w:t>
      </w:r>
      <w:r>
        <w:rPr/>
        <w:t>塵憿쉦稸䇎硇塱넰䱈쉣穚䓂㴶䘪洫칰숯䍙刦숦氪橋뇂칸⬶姂쉘䰬䩇㌤㡣㕰깹極䜤坍㞵⤤ꥩ⫂촯轹쉞䥵䅊劘㥪⒮㓎歸栭潖㤷딫䩺瘤吽䵡竂</w:t>
      </w:r>
      <w:r>
        <w:rPr/>
        <w:t>꥓</w:t>
      </w:r>
      <w:r>
        <w:rPr/>
        <w:t>牋䁅眳䴸眵믂⵫⽏做墣⭎싂슣歗灋</w:t>
      </w:r>
      <w:r>
        <w:rPr/>
        <w:t>ꔹ</w:t>
      </w:r>
      <w:r>
        <w:rPr/>
        <w:t>琹쉷琳䨫㈽䎥㩍穧쉠쎘㭌飂杫攣쉀嗃戰幵</w:t>
      </w:r>
      <w:r>
        <w:rPr/>
        <w:t>Ⱛ</w:t>
      </w:r>
      <w:r>
        <w:rPr/>
        <w:t>稶</w:t>
      </w:r>
      <w:r>
        <w:rPr/>
        <w:t>ꖱ</w:t>
      </w:r>
      <w:r>
        <w:rPr/>
        <w:t>뭡</w:t>
      </w:r>
      <w:r>
        <w:rPr/>
        <w:t>Ⱬ</w:t>
      </w:r>
      <w:r>
        <w:rPr/>
        <w:t>촦桟熩疵桬摕伶㣂䙨䡥쉰쉄案晙轩啣昤뽾濂⼱猣ꅟ厮徵敮堮串䬩彪灔樫쉎䠻杸濂㊮⭮⪡⽄壂</w:t>
      </w:r>
      <w:r>
        <w:rPr/>
        <w:t>ꥀ</w:t>
      </w:r>
      <w:r>
        <w:rPr/>
        <w:t>Ⳃ</w:t>
      </w:r>
      <w:r>
        <w:rPr/>
        <w:t>留</w:t>
      </w:r>
      <w:r>
        <w:rPr/>
        <w:t>꥓</w:t>
      </w:r>
      <w:r>
        <w:rPr/>
        <w:t>繺ꏂ갩䭵獫縩㴦䨱⥈傱乔땷䮣㭋숹济卲뭖</w:t>
      </w:r>
      <w:r>
        <w:rPr/>
        <w:t>ꕱ</w:t>
      </w:r>
      <w:r>
        <w:rPr/>
        <w:t>㩘◂㚱⦮杗뽉깞㪏⥋盂䡗⮘䵵墵䏍婘倨慆䍏彾□㵇ꍪ牙┫塉廍㈬秎쉭娵⩙轾싂帻숵繊⹙㷂캿⩘䑯䃂䋂ꍹ乢䙟䔵㐲湖啂㷂愰䍮</w:t>
      </w:r>
      <w:r>
        <w:rPr/>
        <w:t>꤭</w:t>
      </w:r>
      <w:r>
        <w:rPr/>
        <w:t>쉅燃焮娭䴵廂⼱䖱埂繗喘倪璏汸䱷嗂刳嘴䚮</w:t>
      </w:r>
      <w:r>
        <w:rPr/>
        <w:t>⡊</w:t>
      </w:r>
      <w:r>
        <w:rPr/>
        <w:t>湒㙧怦㠪</w:t>
      </w:r>
      <w:r>
        <w:rPr/>
        <w:t>ⷂ</w:t>
      </w:r>
      <w:r>
        <w:rPr/>
        <w:t>桭딴傮侥⩺⩵弦㡈㑈⍀ꅠ䨹ㄩꍪ繈珂䩊</w:t>
      </w:r>
      <w:r>
        <w:rPr/>
        <w:t>⠪</w:t>
      </w:r>
      <w:r>
        <w:rPr/>
        <w:t>䡮轌晖⬲煹䕉墩洽싂⪏彗㷍⌤嘤쌫眴堥쉢皩㥢䥶칕䔥琫㴮湈⦬䫍卣呧쉠漰⾱櫂㐵䬲㙾쏂磃央兘깅ꥥ乬砣椸</w:t>
      </w:r>
      <w:r>
        <w:rPr/>
        <w:t>ꤵ</w:t>
      </w:r>
      <w:r>
        <w:rPr/>
        <w:t>湡䙒⩃潦玏ꅢ䕶帤쎵쉱쉴硯㵶獾갶兾䯂呖呶桠䉾搴䵧䍵㭢卩䕁㎱埂쉐䱇뽞⯂㞻睱</w:t>
      </w:r>
      <w:r>
        <w:rPr/>
        <w:t>ꤱ</w:t>
      </w:r>
      <w:r>
        <w:rPr/>
        <w:t>勂扺⨫八㊡뽆㭑</w:t>
      </w:r>
      <w:r>
        <w:rPr/>
        <w:t>ⵯ</w:t>
      </w:r>
      <w:r>
        <w:rPr/>
        <w:t>睴卯㤽兖쉯㓃㌨쉓뭋㚱䢡仂憥㑪疣未ヂ値獋⵹扥䉍坘係ꥮ戥㝞</w:t>
      </w:r>
      <w:r>
        <w:rPr/>
        <w:t>ⰵ</w:t>
      </w:r>
      <w:r>
        <w:rPr/>
        <w:t>彋⪵乳偖䙋槂〦슣撣䍞</w:t>
      </w:r>
      <w:r>
        <w:rPr/>
        <w:t>⡷</w:t>
      </w:r>
      <w:r>
        <w:rPr/>
        <w:t>參圊幹姃瘴</w:t>
      </w:r>
      <w:r>
        <w:rPr/>
        <w:t>ⱳ</w:t>
      </w:r>
      <w:r>
        <w:rPr/>
        <w:t>穋䵗칫恍⻃䩠ꍞ桺㤲揃䥈㤹⍤䑱깔㵵</w:t>
      </w:r>
      <w:r>
        <w:rPr/>
        <w:t>ⵅ</w:t>
      </w:r>
      <w:r>
        <w:rPr/>
        <w:t>ꎩ㞮極偸㴹쉩圬⍲㠪숹췂掿⧂</w:t>
      </w:r>
      <w:r>
        <w:rPr/>
        <w:t>ꦵꕷ</w:t>
      </w:r>
      <w:r>
        <w:rPr/>
        <w:t>儨쉺兲䉎〱䁵쉘桔쌮敬쉤㈴⫎幷䌫╦䙒䍪偆彉䅮㩙桱㭡疻╸䄭失稫⍆喘偺ꄹ</w:t>
      </w:r>
      <w:r>
        <w:rPr/>
        <w:t>⣂</w:t>
      </w:r>
      <w:r>
        <w:rPr/>
        <w:t>䨶繘䖬〪㔳쉩杒⌥슘슻</w:t>
      </w:r>
      <w:r>
        <w:rPr/>
        <w:t>ꦬ</w:t>
      </w:r>
      <w:r>
        <w:rPr/>
        <w:t>獁쉭坬睖㩆䏂⩌噀橬걄쉳䍫뾮뿂갲瑷⩄┶</w:t>
      </w:r>
      <w:r>
        <w:rPr/>
        <w:t>ⲵ</w:t>
      </w:r>
      <w:r>
        <w:rPr/>
        <w:t>㍎敗桷㜦礽䏂睖梘⪘䡂奅䄳숰失㦩桚쉷轗놬䙹쉹瓂䁹晏䨮輳</w:t>
      </w:r>
      <w:r>
        <w:rPr/>
        <w:t>⡆</w:t>
      </w:r>
      <w:r>
        <w:rPr/>
        <w:t>睮</w:t>
      </w:r>
      <w:r>
        <w:rPr/>
        <w:t>⡾</w:t>
      </w:r>
      <w:r>
        <w:rPr/>
        <w:t>幎뼴砬㍞睷呟숩李墘却䎩䑏䤫녃炣⥆噖䮩㐩搱쉷㥦䙍獟싃</w:t>
      </w:r>
      <w:r>
        <w:rPr/>
        <w:t>ⵚ</w:t>
      </w:r>
      <w:r>
        <w:rPr/>
        <w:t>务슻깊栣卋쉷繟顢欫昶奬杄싂〬䁭⽹歖ㄶ獔偌渦恸㷃碡䬫乕呪漫</w:t>
      </w:r>
      <w:r>
        <w:rPr/>
        <w:t>ꥊ</w:t>
      </w:r>
      <w:r>
        <w:rPr/>
        <w:t>䍀숺参㐻꺣⮱獷椪㶣轩쉘啤獃并뇂䘻楩䥯넬娱朹♶䍫╴䙆祎</w:t>
      </w:r>
      <w:r>
        <w:rPr/>
        <w:t>ⵒ</w:t>
      </w:r>
      <w:r>
        <w:rPr/>
        <w:t>煀뭊묻㍖ぎ⬩恎怤㨲氣䡫㜥婇啵俎㞱䱢呡㥡㜻稱燂拎穌⵳娤쉎</w:t>
      </w:r>
    </w:p>
    <w:p>
      <w:pPr>
        <w:pStyle w:val="PreformattedText"/>
        <w:bidi w:val="0"/>
        <w:spacing w:before="0" w:after="0"/>
        <w:jc w:val="left"/>
        <w:rPr/>
      </w:pPr>
      <w:r>
        <w:rPr/>
        <w:t>䘹捄呋礨슣礻㘩䅑䷂剪싂䤯땑㬵参㐷ひ⩷昣囂顁轶숪垱숲䚘噘녹愸婔楐䌶슘뭨쉅⌽싂爫柃㍃㑹稳겏繙뗎段</w:t>
      </w:r>
      <w:r>
        <w:rPr/>
        <w:t>⠽</w:t>
      </w:r>
      <w:r>
        <w:rPr/>
        <w:t>긲唻쉺䞏澿轮挴睱拂슬轂睭轵╹</w:t>
      </w:r>
      <w:r>
        <w:rPr/>
        <w:t>ꥁ</w:t>
      </w:r>
      <w:r>
        <w:rPr/>
        <w:t>숲辱⍕숭汎婸㢏佢䑊歉긱竂喬쉯컂䝺戳湪녂硉佯橴澣游䅸䏂珂䕊</w:t>
      </w:r>
      <w:r>
        <w:rPr/>
        <w:t>⢥</w:t>
      </w:r>
      <w:r>
        <w:rPr/>
        <w:t>䵬ꅶ犩숴ꍤ䭅熬楦坧䓃禩噓卟ꏂꥫ湞쌸⤩磎⥒沮䨪</w:t>
      </w:r>
      <w:r>
        <w:rPr/>
        <w:t>ⱱ</w:t>
      </w:r>
      <w:r>
        <w:rPr/>
        <w:t>싂쉢永갻Ⓕ싂쉹㔳</w:t>
      </w:r>
      <w:r>
        <w:rPr/>
        <w:t>ꔳ</w:t>
      </w:r>
      <w:r>
        <w:rPr/>
        <w:t>套个쵱숬睭</w:t>
      </w:r>
      <w:r>
        <w:rPr/>
        <w:t>⣂</w:t>
      </w:r>
      <w:r>
        <w:rPr/>
        <w:t>촤㷂猯</w:t>
      </w:r>
      <w:r>
        <w:rPr/>
        <w:t>ꕄ</w:t>
      </w:r>
      <w:r>
        <w:rPr/>
        <w:t>楾壂⹬噪是㥇牄轏䌳佋炩</w:t>
      </w:r>
      <w:r>
        <w:rPr/>
        <w:t>⡖</w:t>
      </w:r>
      <w:r>
        <w:rPr/>
        <w:t>㭉患扊㯍䉄⪩䓂뽮奕䯂㇂⯂彞娺癙㬺⩺毂挭㟂䄳쉂㵤숶㴪녾뮡걷⑦煾㠪硍⾩쵴㥵╖㥠ㅸ幦壎啺畫潷敟㡷⨰⛂䌴娶㦏瀪卾輦吳싂怺煒呺뽢ꍩ婄쌤啸瀭⭋䰻搳숪쉞쉴幵煣洶顪皻쉌卾奨걤깗䙸䞣壎喻睰⮥睴㭙충⹄幑桾睙涿六捋⹌䩢婺塩前硅㌷㐲歒쉎揍┱쉕쵭滂媘段刻瘨갷넨㯂復極稯䮣燍轎㒱숩畁숫爊輱祃</w:t>
      </w:r>
      <w:r>
        <w:rPr/>
        <w:t>ⱘ</w:t>
      </w:r>
      <w:r>
        <w:rPr/>
        <w:t>傱①ㅆ㦥</w:t>
      </w:r>
      <w:r>
        <w:rPr/>
        <w:t>ⱂ</w:t>
      </w:r>
      <w:r>
        <w:rPr/>
        <w:t>穳⹶䄰扷숲淂測唪㚣숴쉷ꅌ䀶숲堷䬥䀤숲䶬瀰曂</w:t>
      </w:r>
      <w:r>
        <w:rPr/>
        <w:t>ꔨ</w:t>
      </w:r>
      <w:r>
        <w:rPr/>
        <w:t>숹⹌儵㈻䢻敟彚琥딸櫂♑嘮轎䁟ꥰ懎手㞘곍吵䅇㬣뾩</w:t>
      </w:r>
      <w:r>
        <w:rPr/>
        <w:t>꧂</w:t>
      </w:r>
      <w:r>
        <w:rPr/>
        <w:t>拂颱뗎숱穴긲䅋伮䮏싂䡇쉹猥摌䙥块⦱睯敾䳂晃皿椩䥭䶬癄曂</w:t>
      </w:r>
      <w:r>
        <w:rPr/>
        <w:t>ꤵ</w:t>
      </w:r>
      <w:r>
        <w:rPr/>
        <w:t>昦ꎬ琭剄</w:t>
      </w:r>
      <w:r>
        <w:rPr/>
        <w:t>꧂</w:t>
      </w:r>
      <w:r>
        <w:rPr/>
        <w:t>㠥卣囍圣</w:t>
      </w:r>
      <w:r>
        <w:rPr/>
        <w:t>ⲻ⶿</w:t>
      </w:r>
      <w:r>
        <w:rPr/>
        <w:t>禩䦿쉹</w:t>
      </w:r>
      <w:r>
        <w:rPr/>
        <w:t>ꕍ</w:t>
      </w:r>
      <w:r>
        <w:rPr/>
        <w:t>쉡䭥</w:t>
      </w:r>
      <w:r>
        <w:rPr/>
        <w:t>ꥆ</w:t>
      </w:r>
      <w:r>
        <w:rPr/>
        <w:t>枘⸺畦</w:t>
      </w:r>
      <w:r>
        <w:rPr/>
        <w:t>ꕤ</w:t>
      </w:r>
      <w:r>
        <w:rPr/>
        <w:t>䑙갪套㵐⒣㧍䶬</w:t>
      </w:r>
      <w:r>
        <w:rPr/>
        <w:t>ꤦ</w:t>
      </w:r>
      <w:r>
        <w:rPr/>
        <w:t>乚⦱쌯枏捤㨵奕僂参쉔歗⵹ꄺ䏂琤㕄据⍾圤繳㍈搨催輩轃繯⭁⹷</w:t>
      </w:r>
      <w:r>
        <w:rPr/>
        <w:t>ꕔ</w:t>
      </w:r>
      <w:r>
        <w:rPr/>
        <w:t>㉍佭畳䩀癱㦣樷㡰㧂䍖꤮滃⹩噁갰╣到犬穕癬⍱姂漺歴⶘⵴묨〦瞵뽄散⑒刲獳畁煴伹숫䕀擂辵杀挲싂常쉆쉍㴹⭢督숦砻쉨煈町㕆優갱쉵潇轅琱纬싂恊帹䪬愪쉤㟂呟싂浫㕮㍥ꍤ숪䙕䥈⭨塺䴵のꅢ⭶䁣㚻呥棂潇ヂ顓汍煈歂뮵偏㑲쌥旂</w:t>
      </w:r>
      <w:r>
        <w:rPr/>
        <w:t>⡉</w:t>
      </w:r>
      <w:r>
        <w:rPr/>
        <w:t>슻妏㌶ꥱ㠲땠湚⯎䑁</w:t>
      </w:r>
      <w:r>
        <w:rPr/>
        <w:t>ⱐ</w:t>
      </w:r>
      <w:r>
        <w:rPr/>
        <w:t>㒏䲩彏⺱뽗牪噑畐䝷⑋欨◂㤽믍䀫침녪䀴奃슡戳唪睺ꅺꅵ䨬帹婴</w:t>
      </w:r>
      <w:r>
        <w:rPr/>
        <w:t>ꗂ</w:t>
      </w:r>
      <w:r>
        <w:rPr/>
        <w:t>倩础⑤熥䝂噕䩟䅭繴䙌敐숴掬瓂슿拎穫儵䇂奱㝓眣契ㅒ䟎뽲捯噚슥潔</w:t>
      </w:r>
      <w:r>
        <w:rPr/>
        <w:t>⡥⨰</w:t>
      </w:r>
      <w:r>
        <w:rPr/>
        <w:t>䬷䛂剞╬妩曎㬦⽀䙾⨵싂쉖䩲䁳</w:t>
      </w:r>
      <w:r>
        <w:rPr/>
        <w:t>ꥌ</w:t>
      </w:r>
      <w:r>
        <w:rPr/>
        <w:t>曂⼭</w:t>
      </w:r>
      <w:r>
        <w:rPr/>
        <w:t>ⴴ⸥╚</w:t>
      </w:r>
      <w:r>
        <w:rPr/>
        <w:t>㛂娬湇숱䍂갫穗슿仂枥碵祫歰⥢㝲䱔㈷湧摣䡐⩲⩑ꅺ殡偮</w:t>
      </w:r>
      <w:r>
        <w:rPr/>
        <w:t>ꕤ</w:t>
      </w:r>
      <w:r>
        <w:rPr/>
        <w:t>䝖匣晶懂썥</w:t>
      </w:r>
      <w:r>
        <w:rPr/>
        <w:t>⡂</w:t>
      </w:r>
      <w:r>
        <w:rPr/>
        <w:t>걍䕴㘰⵾ꍟ梿歡洽硦㧍杵獂쉎㭫䏂眶䕩䝨お䠰깗ꅒ敆㶱㠩禘丽⑯橓㠷묨嘷䴬㈬漮㗂䱥影帪㥇</w:t>
      </w:r>
      <w:r>
        <w:rPr/>
        <w:t>⢱</w:t>
      </w:r>
      <w:r>
        <w:rPr/>
        <w:t>쉕ꅳ䘳即歟뗎幂ㅰ伪</w:t>
      </w:r>
      <w:r>
        <w:rPr/>
        <w:t>⣃</w:t>
      </w:r>
      <w:r>
        <w:rPr/>
        <w:t>縬囂瀸扤啥电⚬暬⫂㩒䤩슿촽칧兞⭰췂㕵䜱㐶䜴圦浭楬穃噵</w:t>
      </w:r>
      <w:r>
        <w:rPr/>
        <w:t>ꕚ</w:t>
      </w:r>
      <w:r>
        <w:rPr/>
        <w:t>擂暱㘯柂갷愳洹輳戤劘껂獾⩷偌〵쵌潘싂惂쉒묪偅뭢숬</w:t>
      </w:r>
      <w:r>
        <w:rPr/>
        <w:t>ꖻ</w:t>
      </w:r>
      <w:r>
        <w:rPr/>
        <w:t>깅癦⥫輵⮥꺩煢깁湵㭷㝱湩싂浢奨婶쉰乨쉙盂㝧儲⑕撩囃柂ꍞ䱩ぇ䢮䛂否슮庱剄⤬䕅呓</w:t>
      </w:r>
      <w:r>
        <w:rPr/>
        <w:t>ⵠ</w:t>
      </w:r>
      <w:r>
        <w:rPr/>
        <w:t>稰穆싃䰭숊㵎攣欬䆘啡쌱硭슏软恘</w:t>
      </w:r>
      <w:r>
        <w:rPr/>
        <w:t>꧂</w:t>
      </w:r>
      <w:r>
        <w:rPr/>
        <w:t>㗂彫㏎柂爺묯䘰㨱⩕焪噦䁑</w:t>
      </w:r>
      <w:r>
        <w:rPr/>
        <w:t>ꤤ</w:t>
      </w:r>
      <w:r>
        <w:rPr/>
        <w:t>祪淂涡</w:t>
      </w:r>
      <w:r>
        <w:rPr/>
        <w:t>ⵌ</w:t>
      </w:r>
      <w:r>
        <w:rPr/>
        <w:t>놏</w:t>
      </w:r>
      <w:r>
        <w:rPr/>
        <w:t>ꕪ</w:t>
      </w:r>
      <w:r>
        <w:rPr/>
        <w:t>䝤核偨㐪撏浑䉱轪穏婬㍯瀭䶵灒朽䥱쉗䡞橂瓂獍땔㗂␰⽮祎땮殏搳䛂䒥弬㭒</w:t>
      </w:r>
      <w:r>
        <w:rPr/>
        <w:t>Ⲭ</w:t>
      </w:r>
      <w:r>
        <w:rPr/>
        <w:t>湷ㄺ㉒猦輰摖䠮㦵剟㩪䄶挮뼷⪘㨺旂梩䁊</w:t>
      </w:r>
      <w:r>
        <w:rPr/>
        <w:t>⡾</w:t>
      </w:r>
      <w:r>
        <w:rPr/>
        <w:t>䤽숶哂绎䝭뭞畑㜹祥걉숯砲灘玏⎱歵犻䭺瘹硹⛂쏂ㅃ칢숮愲⭅採瀨䥤뭔敋䟂祅䑷庘⩲支</w:t>
      </w:r>
      <w:r>
        <w:rPr/>
        <w:t>ꔱ</w:t>
      </w:r>
      <w:r>
        <w:rPr/>
        <w:t>ꆬ䕰㭀쉗㙷䕶䴵娪捆뇎䵺桴뇂浦啳⨽㉊摖啥硙딺㇂쉭怹恘具㌰丯㔫⩱䨪╸礬參㌤咣춏㵰㬽캣칾㜺頲疥㙬截⒮坧㎻煢温숤慑䉕湈쉔晑橅徻쉈題婃䅢摆놣瘸㈻㥍盂穨ꍏ쉸⚘磂╠びㅕ氻䁙坓ꇂ刦쌮⮥김쉮㔤ヂ⵺䕇䴬⹗彁怯쉈轺睒江䙀녦쉋묭㩐瘨纻炡心㄰</w:t>
      </w:r>
      <w:r>
        <w:rPr/>
        <w:t>ꔽ</w:t>
      </w:r>
      <w:r>
        <w:rPr/>
        <w:t>쉔汬쉦</w:t>
      </w:r>
      <w:r>
        <w:rPr/>
        <w:t>ꤻ</w:t>
      </w:r>
      <w:r>
        <w:rPr/>
        <w:t>兾橊䘱</w:t>
      </w:r>
      <w:r>
        <w:rPr/>
        <w:t>ⵕ</w:t>
      </w:r>
      <w:r>
        <w:rPr/>
        <w:t>쉑旂쉶</w:t>
      </w:r>
      <w:r>
        <w:rPr/>
        <w:t>ꥇ</w:t>
      </w:r>
      <w:r>
        <w:rPr/>
        <w:t>浹싂㚥뗂䁈䤱楀딦</w:t>
      </w:r>
      <w:r>
        <w:rPr/>
        <w:t>ⵅ</w:t>
      </w:r>
      <w:r>
        <w:rPr/>
        <w:t>役㭷怣偆影숮썞発彬摲숵泂⍯摘㬩灈卒䅱辩쉰䭬쉪䝦楺慢㓃啘湗䡖䫎愩琷员沩繾繄╅땙憿坬炿䤮컃䉊䡫颮沩䐵献숴泂깶㋂딤ꆡ싂却</w:t>
      </w:r>
      <w:r>
        <w:rPr/>
        <w:t>Ⱚ</w:t>
      </w:r>
      <w:r>
        <w:rPr/>
        <w:t>ッ㎬版坢晷㋂숸䔱绂⤽䩹㥅⤷堨⏂슱彨䏂䴵䙪⦵쉢ꍲ⵾⌨䚥뭳顱繪吶㙨滂슥戻깣㤽ꍥ䥒啺☥䥏熵䊡슏瑤䰴慁偲䈫櫂Ⓜ洹彂㇎爥Ⓜ츱僂倯侩榮컎夭䐦ぶ겣⩯╶Ⓜ摗嚬싍懎쉸䔻⨽쉫</w:t>
      </w:r>
      <w:r>
        <w:rPr/>
        <w:t>ⰽ</w:t>
      </w:r>
      <w:r>
        <w:rPr/>
        <w:t>㤹䩎⑩䡁昸⍸捃䥆䵈硵㉂倲䠵玮㙦娬⩖瑨뽔橡꺡扥䁃ꍆ去䢻쉓繫夵⩺䄽넬㤩桍擂轫싂亵漶ꅊ숣㪥땰共楥␭䵤╆か搪咱獨⽊扙癖⥶뇍갯䂥楥呲朮땗䥠믂咥츰䔹㣂䥗ꥸ⨨쉚砭敮婵㈥楣쉑杉潷揂摹玥䨹싂牡乇㥺㜰</w:t>
      </w:r>
      <w:r>
        <w:rPr/>
        <w:t>ꦣ</w:t>
      </w:r>
      <w:r>
        <w:rPr/>
        <w:t>湡䣂幥䔱畈䭴㌣䵚칑쵄妩뼽煑⍨㡎쉚㜷쉳瘥椨盎䩢㴣泂⼪䭱卹申敨싂䌮⪥ㄊ䜰㑹汙䝕뇎㥆䄨␦쉨惍匭뽤摷쉧</w:t>
      </w:r>
      <w:r>
        <w:rPr/>
        <w:t>ꦥ</w:t>
      </w:r>
      <w:r>
        <w:rPr/>
        <w:t>瞩塉ꏂ朷慆潎䶵嘰땹㭓丮ꅕ摓渺</w:t>
      </w:r>
      <w:r>
        <w:rPr/>
        <w:t>ⱏ</w:t>
      </w:r>
      <w:r>
        <w:rPr/>
        <w:t>庡㟂⤵숪桺습毂쉁䙀䍊㍯</w:t>
      </w:r>
      <w:r>
        <w:rPr/>
        <w:t>ꔴ</w:t>
      </w:r>
      <w:r>
        <w:rPr/>
        <w:t>䔣楫쉒匳㑤⥫㓂</w:t>
      </w:r>
      <w:r>
        <w:rPr/>
        <w:t>ꥉ</w:t>
      </w:r>
      <w:r>
        <w:rPr/>
        <w:t>揂恱뽋</w:t>
      </w:r>
      <w:r>
        <w:rPr/>
        <w:t>Ⱝ</w:t>
      </w:r>
      <w:r>
        <w:rPr/>
        <w:t>併䯂濎礤䩓扚◂숳숻咻牾</w:t>
      </w:r>
      <w:r>
        <w:rPr/>
        <w:t>⠸</w:t>
      </w:r>
      <w:r>
        <w:rPr/>
        <w:t>轱炥쉡⍪煤煪縺뽳䵰걹뮏晅䌳</w:t>
      </w:r>
      <w:r>
        <w:rPr/>
        <w:t>⠱</w:t>
      </w:r>
      <w:r>
        <w:rPr/>
        <w:t>䰮숤䍇塱⍊⍣愯쌱쉔걒榱쉒쉊癨彏圦껂ⸯ캬汘</w:t>
      </w:r>
      <w:r>
        <w:rPr/>
        <w:t>ⴰ</w:t>
      </w:r>
      <w:r>
        <w:rPr/>
        <w:t>썆偁㉖</w:t>
      </w:r>
      <w:r>
        <w:rPr/>
        <w:t>Ⳃ</w:t>
      </w:r>
      <w:r>
        <w:rPr/>
        <w:t>䉷圭恢㜪ꇂ㍣摆뗂㧂꺘⶘칪Ⓜ䞥琯唺杈䭸䔳녞炡牆楺</w:t>
      </w:r>
      <w:r>
        <w:rPr/>
        <w:t>⠨</w:t>
      </w:r>
      <w:r>
        <w:rPr/>
        <w:t>䜵▩㉌</w:t>
      </w:r>
      <w:r>
        <w:rPr/>
        <w:t>⡃⩳</w:t>
      </w:r>
      <w:r>
        <w:rPr/>
        <w:t>썉걆쉈㞩弨⌥妩⫂ꄩ䂏쉞顃쌴䌤䑓汔瑺␱숺敩갱싍숶辣네䩦䘭㋂땞倶⫂硉싂㗂</w:t>
      </w:r>
      <w:r>
        <w:rPr/>
        <w:t>ꕒ</w:t>
      </w:r>
      <w:r>
        <w:rPr/>
        <w:t>潩</w:t>
      </w:r>
      <w:r>
        <w:rPr/>
        <w:t>ⲱ</w:t>
      </w:r>
      <w:r>
        <w:rPr/>
        <w:t>呃⼪ㅋ㬻䄯쌵䅐⼷婕慷䠽⬥넸⎩싂ꥰ㘭쎏摉슘嘵橱商촩撣츫値⤪⨤桌癪걹⯂䱾싂ꍇ题㑶쉰漦啎⭢汷穒㑒段뼬⑟⬺䍞枵㆏劻䓂温轰幵㨭〥剢頨</w:t>
      </w:r>
      <w:r>
        <w:rPr/>
        <w:t>ꤺ</w:t>
      </w:r>
      <w:r>
        <w:rPr/>
        <w:t>娲슻㟎䖩廂♅䝞愰轔奤祷栭沱彆쉭頮␪⩵䖬⧍♔䐬䝈怶⩢䉒暣矃杖뼨穊썺쉖栮칫䅞䘩╭쉬則놿癒㕕⑭숸樶숹쉾꥗嚡䵭싂䤣뽇潅싂橔抬冬輤뿃쉤幄橏䪏摚</w:t>
      </w:r>
      <w:r>
        <w:rPr/>
        <w:t>ⵢ</w:t>
      </w:r>
      <w:r>
        <w:rPr/>
        <w:t>廂彺泃乓췂㩠쉠吲숶占㩺䀹慣</w:t>
      </w:r>
      <w:r>
        <w:rPr/>
        <w:t>ꕅ␮</w:t>
      </w:r>
      <w:r>
        <w:rPr/>
        <w:t>䝶숤輯獨煀♑䍏땳⯂田카懂㛂帪㫂㬷쉂㈦矎숬繋믂쉸䈦捘䅟歶뇍亩⹧ꌣ</w:t>
      </w:r>
      <w:r>
        <w:rPr/>
        <w:t>ꗂ</w:t>
      </w:r>
      <w:r>
        <w:rPr/>
        <w:t>湓硁갰灇亡ㄳ湋ꅣ</w:t>
      </w:r>
      <w:r>
        <w:rPr/>
        <w:t>⡤</w:t>
      </w:r>
      <w:r>
        <w:rPr/>
        <w:t>兡䏂呎䴫썏깄䡹䊵䡠䭱凎拂恑武땐쉚繋㉞뿂㡂矂쉀懂恏㔫싂</w:t>
      </w:r>
      <w:r>
        <w:rPr/>
        <w:t>⣂</w:t>
      </w:r>
      <w:r>
        <w:rPr/>
        <w:t>㉪깎䩮䝍㩵飃䙏䲏恉䀥坔䈴깊ꥦ礲⨣⭃哂啊䬳畅䨱뭥恉㐬㙤쉤</w:t>
      </w:r>
      <w:r>
        <w:rPr/>
        <w:t>⡾</w:t>
      </w:r>
      <w:r>
        <w:rPr/>
        <w:t>ꤤ</w:t>
      </w:r>
      <w:r>
        <w:rPr/>
        <w:t>浣䡆쏂㙦㍎㤫头땊圽䴰쎏倽皡䣂顑椳㖏㬮硐</w:t>
      </w:r>
      <w:r>
        <w:rPr/>
        <w:t>ⵏ</w:t>
      </w:r>
      <w:r>
        <w:rPr/>
        <w:t>䂵烂⹖쉃⤱塶</w:t>
      </w:r>
      <w:r>
        <w:rPr/>
        <w:t>ꕯ</w:t>
      </w:r>
      <w:r>
        <w:rPr/>
        <w:t>为桪쉲伹䓃슩䭀丳䠽ひꏂ䁰⩊唷塎佖⨤丽㙒䢬㌭쉺奉䟎캏溩绂牞焸⥟摍ꇂ䓂顊斱偹갪䱃才疵♬䨦⏂獍矂迂淍䩶숵棂싂쵎䨽帳䜤⭥⭃</w:t>
      </w:r>
      <w:r>
        <w:rPr/>
        <w:t>ꤹ</w:t>
      </w:r>
      <w:r>
        <w:rPr/>
        <w:t>䭎係匤弲硭睶슿干䍳儺쉯矂浅斣䄊ꌫ䁰垱煨珂쉈浺穦</w:t>
      </w:r>
      <w:r>
        <w:rPr/>
        <w:t>ⵠ</w:t>
      </w:r>
      <w:r>
        <w:rPr/>
        <w:t>捅䩥廂</w:t>
      </w:r>
      <w:r>
        <w:rPr/>
        <w:t>ꖮ</w:t>
      </w:r>
      <w:r>
        <w:rPr/>
        <w:t>硂䵱塄刨猶⪵弥㒏䌷쵣깍䘫搲⭋轒恏轉숫䱚䯂쉑묪쎡桒╌硇</w:t>
      </w:r>
      <w:r>
        <w:rPr/>
        <w:t>ꤪ</w:t>
      </w:r>
      <w:r>
        <w:rPr/>
        <w:t>癢硴숶ざ獎憵摠녭땡䌨㔽숴囂幯츸䐪抻⑫㢩㌺⤬⭁幐</w:t>
      </w:r>
      <w:r>
        <w:rPr/>
        <w:t>ⴺꗎ</w:t>
      </w:r>
      <w:r>
        <w:rPr/>
        <w:t>瀪幹숽ꅱ⩦ꅥꄲ䭘㑣</w:t>
      </w:r>
      <w:r>
        <w:rPr/>
        <w:t>ꦡ</w:t>
      </w:r>
      <w:r>
        <w:rPr/>
        <w:t>녞扔甪渤⸪利ꥦ숺即땱ヂ幗⿂㦵쉘쉰潾恂嗂싂栦⭧䡋畮땴浵迂⽮䴮晒뮣埂仂㩤䘶硊垩倬轳桒绂싂㎬</w:t>
      </w:r>
      <w:r>
        <w:rPr/>
        <w:t>ꥏ</w:t>
      </w:r>
      <w:r>
        <w:rPr/>
        <w:t>쉗⏂쉅秂唣僂杰頹⧍䡶撏</w:t>
      </w:r>
      <w:r>
        <w:rPr/>
        <w:t>Ⳃ⍶</w:t>
      </w:r>
      <w:r>
        <w:rPr/>
        <w:t>桍䐨啟</w:t>
      </w:r>
      <w:r>
        <w:rPr/>
        <w:t>꧂</w:t>
      </w:r>
      <w:r>
        <w:rPr/>
        <w:t>澩䁅奲桄潣</w:t>
      </w:r>
      <w:r>
        <w:rPr/>
        <w:t>ꖘ</w:t>
      </w:r>
      <w:r>
        <w:rPr/>
        <w:t>㥮母</w:t>
      </w:r>
      <w:r>
        <w:rPr/>
        <w:t>ꦏ⌽</w:t>
      </w:r>
      <w:r>
        <w:rPr/>
        <w:t>唶潲䝈㫂婸䄬塷単㕸擂伦珂縭쏂浣곍彑⽰츤䡊嘩㓂</w:t>
      </w:r>
      <w:r>
        <w:rPr/>
        <w:t>⡳</w:t>
      </w:r>
      <w:r>
        <w:rPr/>
        <w:t>썦㤨䀸㬯쉱祒䝳汔㩄쉥⺏杍⿂䙁灙쏂䐮⽇䥙⍭烂</w:t>
      </w:r>
      <w:r>
        <w:rPr/>
        <w:t>⡫</w:t>
      </w:r>
      <w:r>
        <w:rPr/>
        <w:t>쉐뾥硐㙍숪剋䪡䨬</w:t>
      </w:r>
      <w:r>
        <w:rPr/>
        <w:t>ꥀ♀</w:t>
      </w:r>
      <w:r>
        <w:rPr/>
        <w:t>䩥⹌걣뭫⨫⭟</w:t>
      </w:r>
      <w:r>
        <w:rPr/>
        <w:t>ⵎ</w:t>
      </w:r>
      <w:r>
        <w:rPr/>
        <w:t>卯く啈轒㎥쉆嘪潵㐭椤䩄打䳃䍪싂㨲</w:t>
      </w:r>
      <w:r>
        <w:rPr/>
        <w:t>꧂</w:t>
      </w:r>
      <w:r>
        <w:rPr/>
        <w:t>獫碥恳泂싂楾㵩敇䨫⭳㥡⒱盂꺣䴬渪塑牋쉂</w:t>
      </w:r>
      <w:r>
        <w:rPr/>
        <w:t>ⴣ</w:t>
      </w:r>
      <w:r>
        <w:rPr/>
        <w:t>쉯敟</w:t>
      </w:r>
      <w:r>
        <w:rPr/>
        <w:t>ꤳ</w:t>
      </w:r>
      <w:r>
        <w:rPr/>
        <w:t>䉷㕱땍㥎</w:t>
      </w:r>
      <w:r>
        <w:rPr/>
        <w:t>ꕑ</w:t>
      </w:r>
      <w:r>
        <w:rPr/>
        <w:t>싍特ㅏ쉄彬瞏숬⹁칁␴ꄩ䍚愸⭥갯匱넫中掱쉫녘♵穆丰땤䭄卬⻂츸슬礱睨㝄乚奫㏂顫䶿숽䡣뼬䨫套䡕幠挸盂棍䱂穚癖䷂副</w:t>
      </w:r>
      <w:r>
        <w:rPr/>
        <w:t>ꦏ</w:t>
      </w:r>
      <w:r>
        <w:rPr/>
        <w:t>洲娣㑖</w:t>
      </w:r>
      <w:r>
        <w:rPr/>
        <w:t>⠩</w:t>
      </w:r>
      <w:r>
        <w:rPr/>
        <w:t>敖㗂樸䬳撩顀⭪朶壂ヂ硧슬㨹⑟⩯痎썔</w:t>
      </w:r>
      <w:r>
        <w:rPr/>
        <w:t>ꥁ</w:t>
      </w:r>
      <w:r>
        <w:rPr/>
        <w:t>䬰砵쉪⩏䵓갫捡⫃쉫卮漻夨㣂獷橺╓㔽⻂殏繇쉮碣䉬㍫凂条뮻숥⍙쎥뽂쉇갴싂䨥䍡칎㒥⩓櫂正愪戤冘䨶刭䘷㝀效扅쉂㙳</w:t>
      </w:r>
      <w:r>
        <w:rPr/>
        <w:t>⡢</w:t>
      </w:r>
      <w:r>
        <w:rPr/>
        <w:t>䱀쉦接㍊留㭖㡊뮣佱쉕灇轍ひ䩮捚窿楱㭅䔭竂慧繂汭㍴桕戹穦硐瀤僂柂慥⬥쉩</w:t>
      </w:r>
      <w:r>
        <w:rPr/>
        <w:t>ꔨ⥳</w:t>
      </w:r>
      <w:r>
        <w:rPr/>
        <w:t>呎拂刵㑮灠䁓깆儮煳繟㩋䭷⿂栭桘䛂戥畴⩆䅫晳䜨</w:t>
      </w:r>
      <w:r>
        <w:rPr/>
        <w:t>ꕾ</w:t>
      </w:r>
      <w:r>
        <w:rPr/>
        <w:t>ꅎ夹㡀儽堪忂弰䠤栣猦묭쉀쵈꥖做</w:t>
      </w:r>
      <w:r>
        <w:rPr/>
        <w:t>ⱔ</w:t>
      </w:r>
      <w:r>
        <w:rPr/>
        <w:t>囂攨쉕堳</w:t>
      </w:r>
      <w:r>
        <w:rPr/>
        <w:t>ꕲ</w:t>
      </w:r>
      <w:r>
        <w:rPr/>
        <w:t>忂琩㍚걱땺剭</w:t>
      </w:r>
      <w:r>
        <w:rPr/>
        <w:t>ⵥ</w:t>
      </w:r>
      <w:r>
        <w:rPr/>
        <w:t>쌱頴⩳뿂쉚稪⬮</w:t>
      </w:r>
      <w:r>
        <w:rPr/>
        <w:t>ꕡ</w:t>
      </w:r>
      <w:r>
        <w:rPr/>
        <w:t>圷㑀礯뽪뮵挥呱⌲쉁쉏ꍺ啓啤䏂</w:t>
      </w:r>
      <w:r>
        <w:rPr/>
        <w:t>⢱</w:t>
      </w:r>
      <w:r>
        <w:rPr/>
        <w:t>ꅮ忎擂橱愰偐砻䵉圪头⫂伲嗃瑓呦</w:t>
      </w:r>
      <w:r>
        <w:rPr/>
        <w:t>ꥎ</w:t>
      </w:r>
      <w:r>
        <w:rPr/>
        <w:t>硴⹫ㆥ</w:t>
      </w:r>
      <w:r>
        <w:rPr/>
        <w:t>Ⰺ</w:t>
      </w:r>
      <w:r>
        <w:rPr/>
        <w:t>䡨南㙯䱈瑬煟</w:t>
      </w:r>
      <w:r>
        <w:rPr/>
        <w:t>ⰬⱭ</w:t>
      </w:r>
      <w:r>
        <w:rPr/>
        <w:t>쉘噳㵁ㅫ恤毂쉵塶䥸슡戤䐣㉌帲䅥껂浌슡䭎칑⥠犏⦏㣂⯃䇂浞顙쉣⥱㥒䬮䭟䱕㖘쏃啾䕌欥</w:t>
      </w:r>
      <w:r>
        <w:rPr/>
        <w:t>ꕱ⑎</w:t>
      </w:r>
      <w:r>
        <w:rPr/>
        <w:t>㍔⿂</w:t>
      </w:r>
      <w:r>
        <w:rPr/>
        <w:t>ꤤ</w:t>
      </w:r>
      <w:r>
        <w:rPr/>
        <w:t>뼸㡑迍ꍍ焴敾䙊娵嫂䉍</w:t>
      </w:r>
      <w:r>
        <w:rPr/>
        <w:t>ꕥ</w:t>
      </w:r>
      <w:r>
        <w:rPr/>
        <w:t>䭹瑔⫍䣂䍯牉䉋䘴㩘礤</w:t>
      </w:r>
      <w:r>
        <w:rPr/>
        <w:t>ꥁ꧃</w:t>
      </w:r>
      <w:r>
        <w:rPr/>
        <w:t>뭋潎╳桀뼥扤습畲䏂⩀䡸슬榡촦ꌴ</w:t>
      </w:r>
      <w:r>
        <w:rPr/>
        <w:t>ꤩ</w:t>
      </w:r>
      <w:r>
        <w:rPr/>
        <w:t>䥦㜭⥺㓂勂彍</w:t>
      </w:r>
      <w:r>
        <w:rPr/>
        <w:t>ꥏ</w:t>
      </w:r>
      <w:r>
        <w:rPr/>
        <w:t>⼫捴幢桪活⹖䃂䙠昽쉉</w:t>
      </w:r>
      <w:r>
        <w:rPr/>
        <w:t>ꤪ</w:t>
      </w:r>
      <w:r>
        <w:rPr/>
        <w:t>扚榵쉵微녗</w:t>
      </w:r>
      <w:r>
        <w:rPr/>
        <w:t>ⵟ</w:t>
      </w:r>
      <w:r>
        <w:rPr/>
        <w:t>㙚쉧쵑썮轪긮䉣䝡䔯ꥨ슻䫍쉬沩뽐瑑㘮汌쉟徿坋燂楌㭟깊兴⽑剋䑲⥪淃䷂깩┲丵쵋旂ꥰ썐け䃂㙕縭哂題攤⑐湮⹌彊婬뽰兒◂扢쉊塴╷뿂坦⭁䕟番쵙㉤㝪쉊㨮䶱婩睊穕슡숮牡䡫䑯げ⿎㯎숸④䃃㝀쉴疘㠯㩥</w:t>
      </w:r>
      <w:r>
        <w:rPr/>
        <w:t>ꤤ</w:t>
      </w:r>
      <w:r>
        <w:rPr/>
        <w:t>潨䵪焹┤猺掿䇂朹⽟</w:t>
      </w:r>
      <w:r>
        <w:rPr/>
        <w:t>ⱆ</w:t>
      </w:r>
      <w:r>
        <w:rPr/>
        <w:t>쉾瞻㊵攺判㋂婊슥딤䰩⩾顺垮⦱奏捺ㄶ桋兩㔳</w:t>
      </w:r>
      <w:r>
        <w:rPr/>
        <w:t>ꤨ</w:t>
      </w:r>
      <w:r>
        <w:rPr/>
        <w:t>㝃䭆㟎쉂㪻獏⫂猵檬挹偢焻칬堯汪盃숭ぁ繸싂</w:t>
      </w:r>
      <w:r>
        <w:rPr/>
        <w:t>⡖</w:t>
      </w:r>
      <w:r>
        <w:rPr/>
        <w:t>㭖⩅슡싍焸쉏㪩忂쉂摐刬䵒扵壎</w:t>
      </w:r>
      <w:r>
        <w:rPr/>
        <w:t>ⳃ</w:t>
      </w:r>
      <w:r>
        <w:rPr/>
        <w:t>佧䕩꺻㕐쉤㜮湦ッ슮䉢㔽슘䕾慧㓂䍳焷⌺⦥惂䥗䔣㭌⨨眥㗍Ⓕ烂숩땘空席穈⭌汥㈨쉱䊏뇂沵⚩</w:t>
      </w:r>
      <w:r>
        <w:rPr/>
        <w:t>ⱕ</w:t>
      </w:r>
      <w:r>
        <w:rPr/>
        <w:t>㑠束児瀺㤶噆╺噞ㄨ칠뇂뭥숰畋긯顧</w:t>
      </w:r>
      <w:r>
        <w:rPr/>
        <w:t>꧂</w:t>
      </w:r>
      <w:r>
        <w:rPr/>
        <w:t>䜦䥫輮㠯欴䵡⬨㡂긹䳂壂湎檥</w:t>
      </w:r>
      <w:r>
        <w:rPr/>
        <w:t>ꤻ</w:t>
      </w:r>
      <w:r>
        <w:rPr/>
        <w:t>ⱑ⤶</w:t>
      </w:r>
      <w:r>
        <w:rPr/>
        <w:t>숫쉹䩆䰲䎩浳묵㡫䙒㜲欴焻佳딭슥擂擂촻껎攭弻扆沩쉸斩⚩㦬䡮</w:t>
      </w:r>
      <w:r>
        <w:rPr/>
        <w:t>ꔪ</w:t>
      </w:r>
      <w:r>
        <w:rPr/>
        <w:t>갪噖帪뿃䐱넭樺奞⑾䈷쉹捅㍦⪮⑒䲩墏㡫轪煰汈㙄妡쉣䢩숭櫂矂刻杢쉲汳砷祣㉱뭷㕶쉒</w:t>
      </w:r>
      <w:r>
        <w:rPr/>
        <w:t>ꦿ</w:t>
      </w:r>
      <w:r>
        <w:rPr/>
        <w:t>䂻⵹䷂欦쉪幭䄴煀婪噴䖩㍍⹊숴癳⨯쉡㖵⩕顬氶쉸䡺略쉭歩睂奸殣</w:t>
      </w:r>
      <w:r>
        <w:rPr/>
        <w:t>⠹</w:t>
      </w:r>
      <w:r>
        <w:rPr/>
        <w:t>渫ꎘ倳㥡㭯䠥ꥯ婩칤昷⍃숨煋䘰稵䙚</w:t>
      </w:r>
      <w:r>
        <w:rPr/>
        <w:t>⡭</w:t>
      </w:r>
      <w:r>
        <w:rPr/>
        <w:t>乇䡨倻材垣顓穭璡㤳㪏䍖㩈䩾搸ぷ싂⚘敧穎쉹㏂桾婡㐲뼱㠺쉎⥤䄬║欥沮捋怫㐸㫂惂쉀婐猺䀴櫃⾘㭃쉁案㖮녘</w:t>
      </w:r>
      <w:r>
        <w:rPr/>
        <w:t>ꕐ</w:t>
      </w:r>
      <w:r>
        <w:rPr/>
        <w:t>獰帊晠㢻☥漯⥄墿倸焩Ⓜ</w:t>
      </w:r>
      <w:r>
        <w:rPr/>
        <w:t>Ⱚ</w:t>
      </w:r>
      <w:r>
        <w:rPr/>
        <w:t>䀳⍲剤䅠싂挫啯稰⑁</w:t>
      </w:r>
      <w:r>
        <w:rPr/>
        <w:t>⡲Ⳃ</w:t>
      </w:r>
      <w:r>
        <w:rPr/>
        <w:t>乸千쉦</w:t>
      </w:r>
      <w:r>
        <w:rPr/>
        <w:t>Ɽ</w:t>
      </w:r>
      <w:r>
        <w:rPr/>
        <w:t>䑞싍琺⒬</w:t>
      </w:r>
      <w:r>
        <w:rPr/>
        <w:t>ⵞ</w:t>
      </w:r>
      <w:r>
        <w:rPr/>
        <w:t>㎩숺戩偎呌뭴뮏牬滂숱뽚깑쉘⻂げ晸䕍噡煂⍦┲䡶㙯儻塧䖣䱣䤮㕏㦥깙穙ꥸ捊湱䐸䀪ㆵ呭浳䐹䄬愤</w:t>
      </w:r>
      <w:r>
        <w:rPr/>
        <w:t>ⷂ</w:t>
      </w:r>
      <w:r>
        <w:rPr/>
        <w:t>숰䟂녦顥煣</w:t>
      </w:r>
      <w:r>
        <w:rPr/>
        <w:t>⠱</w:t>
      </w:r>
      <w:r>
        <w:rPr/>
        <w:t>숯瀥걸硬哂⽴津憏㕔</w:t>
      </w:r>
      <w:r>
        <w:rPr/>
        <w:t>ꕞ</w:t>
      </w:r>
      <w:r>
        <w:rPr/>
        <w:t>䤨녶挥瘮ㆵ棎䉧桑䥵懂㜦㡤汹㘹녘卩斩⑰熩䣂歉祎圤䡙ꥡ</w:t>
      </w:r>
      <w:r>
        <w:rPr/>
        <w:t>⢿</w:t>
      </w:r>
      <w:r>
        <w:rPr/>
        <w:t>輫뗃凂繯깋㘽毂</w:t>
      </w:r>
      <w:r>
        <w:rPr/>
        <w:t>ⴸ</w:t>
      </w:r>
      <w:r>
        <w:rPr/>
        <w:t>湞䯃晑捤┵㍵♱櫃卅⹪䍊㥦㜴㕫兌⪬숤卵に</w:t>
      </w:r>
      <w:r>
        <w:rPr/>
        <w:t>ⵐ</w:t>
      </w:r>
      <w:r>
        <w:rPr/>
        <w:t>숳⍚㓂슥穘䄩彾䄮卋砽婯涡쉸䙇깣喣꥞㶏祱⭉</w:t>
      </w:r>
      <w:r>
        <w:rPr/>
        <w:t>⡙</w:t>
      </w:r>
      <w:r>
        <w:rPr/>
        <w:t>숭꤮煦캏噇捹숭輤⥃⭀牬䑊堤吰偘㜴輹垣썳쉠⻍殏匪䜻⮡땄㍃擃</w:t>
      </w:r>
      <w:r>
        <w:rPr/>
        <w:t>⡔</w:t>
      </w:r>
      <w:r>
        <w:rPr/>
        <w:t>녬甮㡬㬰</w:t>
      </w:r>
      <w:r>
        <w:rPr/>
        <w:t>ꕹ⥎</w:t>
      </w:r>
      <w:r>
        <w:rPr/>
        <w:t>削ꌭ쉌</w:t>
      </w:r>
      <w:r>
        <w:rPr/>
        <w:t>ⴶ</w:t>
      </w:r>
      <w:r>
        <w:rPr/>
        <w:t>䢬쵬刻㷂</w:t>
      </w:r>
      <w:r>
        <w:rPr/>
        <w:t>꤭</w:t>
      </w:r>
      <w:r>
        <w:rPr/>
        <w:t>䩆</w:t>
      </w:r>
      <w:r>
        <w:rPr/>
        <w:t>ⷂ</w:t>
      </w:r>
      <w:r>
        <w:rPr/>
        <w:t>걕</w:t>
      </w:r>
      <w:r>
        <w:rPr/>
        <w:t>꧂⬺</w:t>
      </w:r>
      <w:r>
        <w:rPr/>
        <w:t>竂氮涬싂橀䱤뽠矂劘惂䙫㥒熬䡬슬놻妣捏숣歋ꎱ䁢</w:t>
      </w:r>
      <w:r>
        <w:rPr/>
        <w:t>ꤴ</w:t>
      </w:r>
      <w:r>
        <w:rPr/>
        <w:t>畓業䙹⵳㩆摟辘樺忂湚牚숤⽰畬冿䦻捆㯂㐪␫쉹ㆮ弳奡쵍ぢ묰矂檡当徿㑲㒿⬰略䐽ㅩ⭡㞱村쉡⦬抬噉彥⬭灱숶煪㉌쉉伴乍煏</w:t>
      </w:r>
      <w:r>
        <w:rPr/>
        <w:t>⡁⫂⏍</w:t>
      </w:r>
      <w:r>
        <w:rPr/>
        <w:t>땙歩쉗灙㕂恎쉥㝑쉶熻⌶㥑⽊婘⹙睱䲥ꆏ塠⑾婢䁠湆匨轍䥶䤭⫂拃恣空㎵⩞媥桱㇂珂挩슏㊿摲繣昣㝍児쉁슘佭쉳쌶췂恠徣䥅恢摈顏</w:t>
      </w:r>
      <w:r>
        <w:rPr/>
        <w:t>ⱖ</w:t>
      </w:r>
      <w:r>
        <w:rPr/>
        <w:t>顬㉎揂恗䵷圮㌫幡帱捗㵹䝋뽡伱㎻⸺碩奷牑撣⬵썕橰嫂㚩䔲</w:t>
      </w:r>
      <w:r>
        <w:rPr/>
        <w:t>ⴭ</w:t>
      </w:r>
      <w:r>
        <w:rPr/>
        <w:t>栨䥌⸫仂洩單㌽飂⍉睧⒥♴⪥쉖⥡ꅇ爭哃伻汌洹䏂㪣ꍑ乪</w:t>
      </w:r>
      <w:r>
        <w:rPr/>
        <w:t>ⱌ</w:t>
      </w:r>
      <w:r>
        <w:rPr/>
        <w:t>晖╇칶啷ざ枩㉞䘥쵌瑕싍㇂啓厬䡀亿神挷慴畾</w:t>
      </w:r>
      <w:r>
        <w:rPr/>
        <w:t>⠽</w:t>
      </w:r>
      <w:r>
        <w:rPr/>
        <w:t>琪⦵救쉄⹤牶杄䩋䱄촫䍒倪慃⨥</w:t>
      </w:r>
      <w:r>
        <w:rPr/>
        <w:t>ꥎ</w:t>
      </w:r>
      <w:r>
        <w:rPr/>
        <w:t>轪碏</w:t>
      </w:r>
      <w:r>
        <w:rPr/>
        <w:t>⣂</w:t>
      </w:r>
      <w:r>
        <w:rPr/>
        <w:t>恏䏍땉䙉㥁䕆昵沣䤥䭆碮眸䂱놩呖䙾㥘煤颥乃쏂呧辩䆘畠</w:t>
      </w:r>
      <w:r>
        <w:rPr/>
        <w:t>ꥏ</w:t>
      </w:r>
      <w:r>
        <w:rPr/>
        <w:t>㋂┩꥔婈げぺ轱격㔩꤮䠽輪歬㐨칃她쉩⹠⩹㜱</w:t>
      </w:r>
      <w:r>
        <w:rPr/>
        <w:t>ꦵ</w:t>
      </w:r>
      <w:r>
        <w:rPr/>
        <w:t>焸⭡抣〽楁倻쉵깥ꍹ漳儰䴳▬皩䡣䩪䑤</w:t>
      </w:r>
      <w:r>
        <w:rPr/>
        <w:t>ꕡ</w:t>
      </w:r>
      <w:r>
        <w:rPr/>
        <w:t>堬坥뼊ꎡ数琩縳⪻塧땎갥嘩彵䴤뿂㵯⤱㡪単氮㶩쉁獆</w:t>
      </w:r>
      <w:r>
        <w:rPr/>
        <w:t>⠬</w:t>
      </w:r>
      <w:r>
        <w:rPr/>
        <w:t>츫⸦㫂燍楏慰䙅飂潗獆楡ꄳ䥵⸵䖬㥤牶眹슘ぶ쉴䆬䍀뭈땲䢮䑕獲杇㉇剚㑁㮘䣂迂㍪⍭썡狍ꥡ촶갨㙁㝀䌥檻쵮幞걒</w:t>
      </w:r>
      <w:r>
        <w:rPr/>
        <w:t>⡺</w:t>
      </w:r>
      <w:r>
        <w:rPr/>
        <w:t>䔪硭쉢ꅃ⾘壂␨氥㟂璵</w:t>
      </w:r>
      <w:r>
        <w:rPr/>
        <w:t>Ⱟ</w:t>
      </w:r>
      <w:r>
        <w:rPr/>
        <w:t>䣃ꅴ쉦쉯</w:t>
      </w:r>
      <w:r>
        <w:rPr/>
        <w:t>ꥉ</w:t>
      </w:r>
      <w:r>
        <w:rPr/>
        <w:t>瀪乭⨮盂길帨ꅧ⩦潭仂쏂㙤⩅䕊周쉃㉊摟塾乣䝭㵒㝅失䡇㦿塒兗䒬┫숦ꅗ具卦뽚⾩塌恅㍟쉀杭</w:t>
      </w:r>
      <w:r>
        <w:rPr/>
        <w:t>ꕷ</w:t>
      </w:r>
      <w:r>
        <w:rPr/>
        <w:t>昪䝘稫磃セ䅣Ⓨ惂兲㐪偞쉡㘪稥楠䎣玬</w:t>
      </w:r>
      <w:r>
        <w:rPr/>
        <w:t>⢱</w:t>
      </w:r>
      <w:r>
        <w:rPr/>
        <w:t>滂偄䤺揂쉆个䡉甸灹彐杴䎮剎㎩佄</w:t>
      </w:r>
      <w:r>
        <w:rPr/>
        <w:t>ⴥ</w:t>
      </w:r>
      <w:r>
        <w:rPr/>
        <w:t>獭乄瑣쉫牊奢땪㉁ꌣ強顸㤣縤慃㐱쎿쉌繲塉歁晬⥁䏂♍⺩ㅾ拍⩯쉘偘呐䅙勃</w:t>
      </w:r>
      <w:r>
        <w:rPr/>
        <w:t>ⰽ</w:t>
      </w:r>
      <w:r>
        <w:rPr/>
        <w:t>땪⑪㤷䈪㍣䄹兡⮿ꥬ牘ꏎ畯楄瞿偧쵾ꎩꅆ</w:t>
      </w:r>
      <w:r>
        <w:rPr/>
        <w:t>ꔨ</w:t>
      </w:r>
      <w:r>
        <w:rPr/>
        <w:t>쌺䔯㝵〥쉀凂朸㚘睡燂䡔盂祂椽涘穙䣂地八칯捐庩倳ꥮ㑔潉昳囂칅䑠숪斮䩐婫⿂偖癏녳單䝁䄮</w:t>
      </w:r>
      <w:r>
        <w:rPr/>
        <w:t>ꖩ</w:t>
      </w:r>
      <w:r>
        <w:rPr/>
        <w:t>慂㍓䳂䐱婇☱䪡圪樽獉㙑⨯</w:t>
      </w:r>
      <w:r>
        <w:rPr/>
        <w:t>ꕾ</w:t>
      </w:r>
      <w:r>
        <w:rPr/>
        <w:t>橑晌役㥹挸扚轾䟂㮮洳兲揂䔪㐦朦䤷务啱썊䧂硒⏂쉶姂쉲䄸歔札䡎皘쉱瑳</w:t>
      </w:r>
      <w:r>
        <w:rPr/>
        <w:t>ꦩ</w:t>
      </w:r>
      <w:r>
        <w:rPr/>
        <w:t>䍎獋坅凂</w:t>
      </w:r>
      <w:r>
        <w:rPr/>
        <w:t>⢏</w:t>
      </w:r>
      <w:r>
        <w:rPr/>
        <w:t>ꥸ딩捏凂숱ㅋ祇汎ㄯ㌤깟湲䬶㕡⮿抏瑖䝬煬旍숺琦乴⬳䨵</w:t>
      </w:r>
      <w:r>
        <w:rPr/>
        <w:t>⣂</w:t>
      </w:r>
      <w:r>
        <w:rPr/>
        <w:t>献摶啃徘기딬朣㥋쉳䋂兾塪</w:t>
      </w:r>
      <w:r>
        <w:rPr/>
        <w:t>⢱Ⳃ</w:t>
      </w:r>
      <w:r>
        <w:rPr/>
        <w:t>甫䉄쉲慫硖ꅱ乃䶩슘塐摞瘲⹬毂싃</w:t>
      </w:r>
      <w:r>
        <w:rPr/>
        <w:t>ⵚ</w:t>
      </w:r>
      <w:r>
        <w:rPr/>
        <w:t>䀰⍸</w:t>
      </w:r>
      <w:r>
        <w:rPr/>
        <w:t>ꥂ</w:t>
      </w:r>
      <w:r>
        <w:rPr/>
        <w:t>䧂呅敬㫂歴ꍁ畍圭쉐㏂</w:t>
      </w:r>
      <w:r>
        <w:rPr/>
        <w:t>ⱀ</w:t>
      </w:r>
      <w:r>
        <w:rPr/>
        <w:t>案瑭摪輩㴺ꍮ弥牥弰啠⤩쉦䡦㤬</w:t>
      </w:r>
      <w:r>
        <w:rPr/>
        <w:t>⡪</w:t>
      </w:r>
      <w:r>
        <w:rPr/>
        <w:t>凎갷匸堺숥漸彥깫頭䁸캥㥎⸳坘ꍲ갣뭈⩞⩬穁䌶◂㥉㙊䎩䡡恭</w:t>
      </w:r>
      <w:r>
        <w:rPr/>
        <w:t>ⵆ</w:t>
      </w:r>
      <w:r>
        <w:rPr/>
        <w:t>穐伯坬䕇䐹</w:t>
      </w:r>
      <w:r>
        <w:rPr/>
        <w:t>ⲏ</w:t>
      </w:r>
      <w:r>
        <w:rPr/>
        <w:t>䶩夸쌷弩恬⑾뽧⍹揂쉋숻쉤㢿吮欨湰摌☺练⿂栲皡址䕅⥙쌺愫啎畩쌻숯嗂싂㙃敊쉞㌫䔶段쵺쌴儷쉥㖿䠱兴</w:t>
      </w:r>
      <w:r>
        <w:rPr/>
        <w:t>⡳</w:t>
      </w:r>
      <w:r>
        <w:rPr/>
        <w:t>墡</w:t>
      </w:r>
      <w:r>
        <w:rPr/>
        <w:t>ⱘ</w:t>
      </w:r>
      <w:r>
        <w:rPr/>
        <w:t>녈瑳ꥺㅎ⦵僂땦㙚⭃癭㠵忎㑂</w:t>
      </w:r>
      <w:r>
        <w:rPr/>
        <w:t>Ᵽ</w:t>
      </w:r>
      <w:r>
        <w:rPr/>
        <w:t>㙤㓂堪䵳㑥㋂䉘旎숪⹴冡慀㤶䖱睕捑祷䯂숱</w:t>
      </w:r>
      <w:r>
        <w:rPr/>
        <w:t>⡹</w:t>
      </w:r>
      <w:r>
        <w:rPr/>
        <w:t>숊獱ꥥ쉧㭈婈⬭瑾敋♏眤灚恠穔⑬䃂䬽⨳㈤㐮狂㕳攮┽慁撮㉱暱滂ꍶ晊⽡䉉穸</w:t>
      </w:r>
      <w:r>
        <w:rPr/>
        <w:t>ⷂ</w:t>
      </w:r>
      <w:r>
        <w:rPr/>
        <w:t>䑇䑆⭰꥕싍썾쏂煣橭쉭䭮呤쉪⥯</w:t>
      </w:r>
      <w:r>
        <w:rPr/>
        <w:t>ꦥ</w:t>
      </w:r>
      <w:r>
        <w:rPr/>
        <w:t>洺だ悘橀슥쌩爺㑷쉈딪슿넮攨䉳</w:t>
      </w:r>
      <w:r>
        <w:rPr/>
        <w:t>ⵋ</w:t>
      </w:r>
      <w:r>
        <w:rPr/>
        <w:t>㍠灧憵㈥㕳縺쉺砥偂䡖礶</w:t>
      </w:r>
      <w:r>
        <w:rPr/>
        <w:t>Ⱡ</w:t>
      </w:r>
      <w:r>
        <w:rPr/>
        <w:t>梿畃扺⬵</w:t>
      </w:r>
      <w:r>
        <w:rPr/>
        <w:t>ꖱ</w:t>
      </w:r>
      <w:r>
        <w:rPr/>
        <w:t>挩䩈쉫䑇⨳佮牺毂</w:t>
      </w:r>
      <w:r>
        <w:rPr/>
        <w:t>꧂</w:t>
      </w:r>
      <w:r>
        <w:rPr/>
        <w:t>䈵碿塉</w:t>
      </w:r>
      <w:r>
        <w:rPr/>
        <w:t>ꖩ</w:t>
      </w:r>
      <w:r>
        <w:rPr/>
        <w:t>ꍔ⩟狃ꍩ쉒㏎㛂潕剭輴倦숴卲⥬仂䫂㘩⬪噈汈灟斱㡁㍰歬䳂浾쏂䰹䚏幒쉎頤䩆汤䰣捫䳂</w:t>
      </w:r>
      <w:r>
        <w:rPr/>
        <w:t>꧂</w:t>
      </w:r>
      <w:r>
        <w:rPr/>
        <w:t>쉱㤱쵞⩎恰祢凍桤⸰䊻彞숵助繄</w:t>
      </w:r>
      <w:r>
        <w:rPr/>
        <w:t>⡙</w:t>
      </w:r>
      <w:r>
        <w:rPr/>
        <w:t>转価㝂㊘걟䥈카卨灸去싂숤橵㗂杦㥄⥍塙㧍狂奵獃㍥쉀㒩䘵숳也奌㣂䓂祹쉄䌲ꍩ搫㧂截浑忎␶㡎╘⯍쉋⩙㒏侩촪䉥攵⌲믂庩曂㬷칒竂숫䙩㷎塟祐䉙朮쉌晋禩⫎啭䴴祀嗍盍ㅟ䅣ㅾ灳䅩䐽</w:t>
      </w:r>
      <w:r>
        <w:rPr/>
        <w:t>ꕟ</w:t>
      </w:r>
      <w:r>
        <w:rPr/>
        <w:t>䵷⤸컂뽒懂晃报刲⽡때稯所濂ꅉ琶欲㛂玡䀸쉊쉁⩇瀣楏捏䜤쉬漴㈬顙渣疩䴥煩⩔⨭䌵썃砸桰串嘨塶⚩䐶呫哃堶쉤倣砬쉕⍂䐭䨰뭃椯硙♹榡⨬ꥠ汴㵣冩</w:t>
      </w:r>
      <w:r>
        <w:rPr/>
        <w:t>ⰴ</w:t>
      </w:r>
      <w:r>
        <w:rPr/>
        <w:t>㛎剄㙚䴵⫂⩭枘瀷숸顊쉨컂景┣溘</w:t>
      </w:r>
      <w:r>
        <w:rPr/>
        <w:t>ⰵ</w:t>
      </w:r>
      <w:r>
        <w:rPr/>
        <w:t>庬瑆䩵긲썑折弫ㅅ嘶쉆</w:t>
      </w:r>
      <w:r>
        <w:rPr/>
        <w:t>ⵍ</w:t>
      </w:r>
      <w:r>
        <w:rPr/>
        <w:t>頵숥㙦</w:t>
      </w:r>
      <w:r>
        <w:rPr/>
        <w:t>⡵</w:t>
      </w:r>
      <w:r>
        <w:rPr/>
        <w:t>쉥戽䌲玿㡋玘兢춵卌쉏橒眸澥䣍㙰기칒⫂䠲庥숷쉡煍汘㍰믂쵀晟硠䰽怭⨦숨畆竂㥚</w:t>
      </w:r>
      <w:r>
        <w:rPr/>
        <w:t>ⴥ</w:t>
      </w:r>
      <w:r>
        <w:rPr/>
        <w:t>ゥ庩걧⹰暬숱歳㭴⧂恕垩</w:t>
      </w:r>
      <w:r>
        <w:rPr/>
        <w:t>ꕢ</w:t>
      </w:r>
      <w:r>
        <w:rPr/>
        <w:t>쉇兴⩖瀵썐哂쉲其쉎兓⫂抏딪噸㴮䘺搲䤪浳⹫強搭獯砥</w:t>
      </w:r>
      <w:r>
        <w:rPr/>
        <w:t>ⱅ</w:t>
      </w:r>
      <w:r>
        <w:rPr/>
        <w:t>涻瑇㘱녰暘摪⹗癴쉇㢩네쉡쉁㙅䓂楴긭祕扳楄䲩䵮녮뭰冻奉㵾輭ꄳ㜬睶柂㷂껂唩摥椸슬氶硦燂</w:t>
      </w:r>
      <w:r>
        <w:rPr/>
        <w:t>⣂</w:t>
      </w:r>
      <w:r>
        <w:rPr/>
        <w:t>湲⹊⩃甥幕儹琨䜫㥠疡廂妡灺㑗滍位䰷福乏歴线겥뭰㵏刺⹍㠻㑀禿漻</w:t>
      </w:r>
      <w:r>
        <w:rPr/>
        <w:t>⢿</w:t>
      </w:r>
      <w:r>
        <w:rPr/>
        <w:t>㢡싂쉄숦㕔</w:t>
      </w:r>
      <w:r>
        <w:rPr/>
        <w:t>ⵑ</w:t>
      </w:r>
      <w:r>
        <w:rPr/>
        <w:t>㜹䍖</w:t>
      </w:r>
      <w:r>
        <w:rPr/>
        <w:t>ꗂ</w:t>
      </w:r>
      <w:r>
        <w:rPr/>
        <w:t>牔ꅺ䵔⑬樣轌ꆵ뭢獤⍟楣ね㤩祹ꌯ〈猯潶뭦㩖楆깒㩫㡃슿囂煰橡촮倊쉳擂啈㨩彅칢皩堯楩熘廂硱쉲</w:t>
      </w:r>
      <w:r>
        <w:rPr/>
        <w:t>⡖</w:t>
      </w:r>
      <w:r>
        <w:rPr/>
        <w:t>啋䑉쉬琦瑀䗂쏍䁵轃督婑彩搥欶惂쉳晚⪥쉯</w:t>
      </w:r>
      <w:r>
        <w:rPr/>
        <w:t>⡎</w:t>
      </w:r>
      <w:r>
        <w:rPr/>
        <w:t>丸쉎洮痂䅂皥硷湩匸䝡挷숻䅣뼤䎥剶戨浍쉡碏繆攰㍒㑾䉦瘸婴潞⎣燂眤眦⒥睳汀⏂믃堥穨싂䥩놏ㅕ␯冩所㊡㉄䮥╣</w:t>
      </w:r>
      <w:r>
        <w:rPr/>
        <w:t>Ⳃ</w:t>
      </w:r>
      <w:r>
        <w:rPr/>
        <w:t>䍘䠰䲥癰♧숰輣ㅥ䵍쉢䨮뇂싎쉠䍇猺䴹圪놿繌祭占佅⧂䅄睁轄ꄶ嘫㝌⥫煾浂乁彚劬㭨쉈㝲䦏㕓玬夺ꥭ灯顊숯㜥懂</w:t>
      </w:r>
      <w:r>
        <w:rPr/>
        <w:t>Ɑ⩯</w:t>
      </w:r>
      <w:r>
        <w:rPr/>
        <w:t>瑶噑⤯愸䜥檮┶ꍃ싂䥈ꍆ䭎쉢䐳敯矎촸湘智彙灌繶䝐矂</w:t>
      </w:r>
      <w:r>
        <w:rPr/>
        <w:t>ꕓ</w:t>
      </w:r>
      <w:r>
        <w:rPr/>
        <w:t>啱</w:t>
      </w:r>
      <w:r>
        <w:rPr/>
        <w:t>ꦩ</w:t>
      </w:r>
      <w:r>
        <w:rPr/>
        <w:t>問㮘碿ꏂ넭㮿䝅䨷璻畍㍏堺縯敥晳總䭾扸剕烂⯃䠨숮䢡㙡</w:t>
      </w:r>
      <w:r>
        <w:rPr/>
        <w:t>ꕎ</w:t>
      </w:r>
      <w:r>
        <w:rPr/>
        <w:t>恄剠兓䅩숤</w:t>
      </w:r>
      <w:r>
        <w:rPr/>
        <w:t>Ⲙ⡮</w:t>
      </w:r>
      <w:r>
        <w:rPr/>
        <w:t>㘨刳疣枿䱌练檥䒱塥輻침♠</w:t>
      </w:r>
      <w:r>
        <w:rPr/>
        <w:t>꧂</w:t>
      </w:r>
      <w:r>
        <w:rPr/>
        <w:t>㙹습䑯欺眫剚昤</w:t>
      </w:r>
      <w:r>
        <w:rPr/>
        <w:t>ꕪ⍥</w:t>
      </w:r>
      <w:r>
        <w:rPr/>
        <w:t>㋃ㅥ㵾婹䄹潑䑈圹쵂繊</w:t>
      </w:r>
      <w:r>
        <w:rPr/>
        <w:t>⡇</w:t>
      </w:r>
      <w:r>
        <w:rPr/>
        <w:t>䉭쉗쉑杷瑑䠤奫摫壂匷䔻걓嘬</w:t>
      </w:r>
      <w:r>
        <w:rPr/>
        <w:t>ⱷ</w:t>
      </w:r>
      <w:r>
        <w:rPr/>
        <w:t>츬䲿⸷壂冘쵆䖘楌珂䉘攬湈⵪摬顁浶䘰</w:t>
      </w:r>
      <w:r>
        <w:rPr/>
        <w:t>ꗂ</w:t>
      </w:r>
      <w:r>
        <w:rPr/>
        <w:t>犩䡂컂怸亻숨건ꅞ癹打쉏塐♀瑏所숪</w:t>
      </w:r>
      <w:r>
        <w:rPr/>
        <w:t>ⵡ</w:t>
      </w:r>
      <w:r>
        <w:rPr/>
        <w:t>뭙䅙㠣剖㷂뽲슻㉡暵琨ㅏ幠噈㩶卫䞵呎㮻땵タ</w:t>
      </w:r>
      <w:r>
        <w:rPr/>
        <w:t>ⳍ</w:t>
      </w:r>
      <w:r>
        <w:rPr/>
        <w:t>㞏뽙뾮睦呍䥣㯍⩧敕塍촪䞡㑑弯쉭묰䔬汲空挬瘭ꅅ硱弣檬ㅑ⭚ꍍ䥓䙵䛃㌳⭔癬슻</w:t>
      </w:r>
      <w:r>
        <w:rPr/>
        <w:t>ꗂ</w:t>
      </w:r>
      <w:r>
        <w:rPr/>
        <w:t>殘䅹</w:t>
      </w:r>
      <w:r>
        <w:rPr/>
        <w:t>Ⳃ</w:t>
      </w:r>
      <w:r>
        <w:rPr/>
        <w:t>硫炥䍩扪䁔ㅘ꤮㡒䓂攬塐뗂䜥ꆱ慇쉍婣涥倮㇂抻깣⸦쌫穱☹㧂㡇䭌쉘噾剚歷䰻捵倴슮㈪껂猴晉疘昭촶䁺狂쉁걾ꥭ䥮츫湯瑥础⪿⭺춘唫♄㋃吽쌲呦嚡摄硸㓍坄樣塄ꅧ슿犥㘫⨽쉕渲慪</w:t>
      </w:r>
      <w:r>
        <w:rPr/>
        <w:t>ⶩ</w:t>
      </w:r>
      <w:r>
        <w:rPr/>
        <w:t>桫父坃歕넵⮩㨫㥃⌽䅔噎灤쉞꺥␭呪뽄쉱▩╫녍橾쉾</w:t>
      </w:r>
      <w:r>
        <w:rPr/>
        <w:t>Ɒ</w:t>
      </w:r>
      <w:r>
        <w:rPr/>
        <w:t>磂彄</w:t>
      </w:r>
      <w:r>
        <w:rPr/>
        <w:t>ꕗ</w:t>
      </w:r>
      <w:r>
        <w:rPr/>
        <w:t>桺깳昵</w:t>
      </w:r>
      <w:r>
        <w:rPr/>
        <w:t>ⵋ</w:t>
      </w:r>
      <w:r>
        <w:rPr/>
        <w:t>幚穒놣噴</w:t>
      </w:r>
      <w:r>
        <w:rPr/>
        <w:t>⡰</w:t>
      </w:r>
      <w:r>
        <w:rPr/>
        <w:t>婨⭪䩌歺䃍䑩奢幹뭞慣㡉颬䥬</w:t>
      </w:r>
      <w:r>
        <w:rPr/>
        <w:t>ꦣ</w:t>
      </w:r>
      <w:r>
        <w:rPr/>
        <w:t>껃敢⏃椫땲廂슿䐷㩴묹堰攬娺晗嘽䕴慪슿浈</w:t>
      </w:r>
      <w:r>
        <w:rPr/>
        <w:t>⠽</w:t>
      </w:r>
      <w:r>
        <w:rPr/>
        <w:t>轍噧飂䄹斩䯂佘湍숷測嫂⥯捧摸硏晓㙩䅄㕡⬨䵂䙶猥燃攊未⍙灉旍ꆱ㖘⨨칦걺뭆䙗</w:t>
      </w:r>
      <w:r>
        <w:rPr/>
        <w:t>ꥑ</w:t>
      </w:r>
      <w:r>
        <w:rPr/>
        <w:t>风塲</w:t>
      </w:r>
      <w:r>
        <w:rPr/>
        <w:t>꧂</w:t>
      </w:r>
      <w:r>
        <w:rPr/>
        <w:t>濂썃䜦䢡⫂⾻䄹⾩滂疬싂썢楆番癤싎ꅗ㩑帺뽢␳䕤䑧照你㥀ꅗꍬ⥈싂㠣㗂䃂澥㔪乑쉏</w:t>
      </w:r>
      <w:r>
        <w:rPr/>
        <w:t>ꦮ</w:t>
      </w:r>
      <w:r>
        <w:rPr/>
        <w:t>坉犩⩳な</w:t>
      </w:r>
      <w:r>
        <w:rPr/>
        <w:t>ꕾ♀</w:t>
      </w:r>
      <w:r>
        <w:rPr/>
        <w:t>䥂癦敲泂怮쉵꥖痂숣䉇♏ꍞ呗䕮㭚䥚⥭䉣乢瑎숩쉡㕎</w:t>
      </w:r>
      <w:r>
        <w:rPr/>
        <w:t>⣂</w:t>
      </w:r>
      <w:r>
        <w:rPr/>
        <w:t>긵敋㈰欰촺㍭䥢ꅂ숽ㄸ怩湺쉲嘫</w:t>
      </w:r>
      <w:r>
        <w:rPr/>
        <w:t>ꤰ⹞</w:t>
      </w:r>
      <w:r>
        <w:rPr/>
        <w:t>晅摶妡橔⸪쏃㊩啔ꥡꎵ⍄幵冻潕氨塣硟䱐깮漬땐쉆湎樲</w:t>
      </w:r>
      <w:r>
        <w:rPr/>
        <w:t>ꦱ</w:t>
      </w:r>
      <w:r>
        <w:rPr/>
        <w:t>樲ꎬ吲斩曂㷃녣쉯⌭쵅②刺</w:t>
      </w:r>
      <w:r>
        <w:rPr/>
        <w:t>⢣</w:t>
      </w:r>
      <w:r>
        <w:rPr/>
        <w:t>潤浧</w:t>
      </w:r>
      <w:r>
        <w:rPr/>
        <w:t>ꕰ</w:t>
      </w:r>
      <w:r>
        <w:rPr/>
        <w:t>瑡䩰⍯ꅥ</w:t>
      </w:r>
      <w:r>
        <w:rPr/>
        <w:t>Ɽ</w:t>
      </w:r>
      <w:r>
        <w:rPr/>
        <w:t>䝄桊潉䍉</w:t>
      </w:r>
      <w:r>
        <w:rPr/>
        <w:t>ꔵ</w:t>
      </w:r>
      <w:r>
        <w:rPr/>
        <w:t>쉴輴兔⭨쵌䍂潍숪坵畈ꥴ稵</w:t>
      </w:r>
      <w:r>
        <w:rPr/>
        <w:t>ꤵ</w:t>
      </w:r>
      <w:r>
        <w:rPr/>
        <w:t>洸礩쵟뗂横埂戥帰䀵⺵捆䛂썰煔⽭䞬洱入哂穐瑧暏㒵숣녵䡁숸彪䐪憩欦ㅅ泂쉹徥冬䥶顨帺㨪燂䡹㶱㨩㘮橩쉆汙</w:t>
      </w:r>
      <w:r>
        <w:rPr/>
        <w:t>ꤣ</w:t>
      </w:r>
      <w:r>
        <w:rPr/>
        <w:t>牥㧂숽矍깩牌稤渪碻䵤䘭䇂瀻㐣㨯獀弸ꍹ係䝈싂痂㐣쉊</w:t>
      </w:r>
      <w:r>
        <w:rPr/>
        <w:t>ꦻ</w:t>
      </w:r>
      <w:r>
        <w:rPr/>
        <w:t>㮮ꥤ㊻歎⭗㑣쉤쉄䦩㗂㬷⭷版䶬獁╔䤥㖏㡮橞춻숪僃䩇汚ꄴ朲ネ坯煰㟂橏䍗啩㵟全位췎墏歐춏쵎⨷散╃㝭顉穯⭄쉖䠴爵慊怰㕊敊頩惂匷쌭氻슱瀹</w:t>
      </w:r>
      <w:r>
        <w:rPr/>
        <w:t>ⲱ</w:t>
      </w:r>
      <w:r>
        <w:rPr/>
        <w:t>䝕懂⨴䝤汱稪숸㗂⾻쉱参넦믂繴卺䤷㵹䩩ヂ쉑䩍쵂庮昫싂掣⼴㬰ꅩ쉸㠦总숱剣⸥䁕ꄽ势䨲䙲㡌呆彋唸㵷⹤湾啗嚵㴷䈽優潇♑㦏┥㧃琹祗欪祚ꍙ䱳䅴坶硟煫煖䤶䓂</w:t>
      </w:r>
      <w:r>
        <w:rPr/>
        <w:t>⡗</w:t>
      </w:r>
      <w:r>
        <w:rPr/>
        <w:t>䥍卭歚㚏眥㥺犿䁘㑎祟䥎䳂㉭ㄵ僂䩊㏂뭷㊩㩡価枘㘷窥쉨愱⩚䈽橦攦橈辩あ뼴⌥垮뽀剟⨱眪ㅔ㪱涥硠䨤煚②沥呟㖣涩滂堷䨹Ⓜ㴲弻硋汚껂쉲숵쉷汉䷂㉨墥⸤恦塑</w:t>
      </w:r>
      <w:r>
        <w:rPr/>
        <w:t>ⱶ</w:t>
      </w:r>
      <w:r>
        <w:rPr/>
        <w:t>묺촩啗頽囃</w:t>
      </w:r>
      <w:r>
        <w:rPr/>
        <w:t>ꗂ</w:t>
      </w:r>
      <w:r>
        <w:rPr/>
        <w:t>穊㌯憣睶䝹埂硳㥾⑀槃⭮朹㕰樽杈厘澥嘱슩춣䥵䉃㜳楴挹뿍㙬歬呦㠦䒿䎏싂嘲歶⥪넱㕎偏栣祮硭㬨뼺㯂⩬䝇쉌㉎墻⏂窻睐狂쉱願㕅彫䞏</w:t>
      </w:r>
      <w:r>
        <w:rPr/>
        <w:t>ꕭ</w:t>
      </w:r>
      <w:r>
        <w:rPr/>
        <w:t>噀昲搊嚘䕏䜴璻㵔䓂硂문猨捰湫瘸䍪桕싂穯</w:t>
      </w:r>
      <w:r>
        <w:rPr/>
        <w:t>ⶻ</w:t>
      </w:r>
      <w:r>
        <w:rPr/>
        <w:t>䂿廂楀</w:t>
      </w:r>
      <w:r>
        <w:rPr/>
        <w:t>ꦩ</w:t>
      </w:r>
      <w:r>
        <w:rPr/>
        <w:t>䥶⍸勍䰣惎㡟慐慄䝎歺畗㘱塙湰揎ꍂ슩ꅮ쉢䕗쉸춬뼫瑬奏冬</w:t>
      </w:r>
      <w:r>
        <w:rPr/>
        <w:t>ⴱ</w:t>
      </w:r>
      <w:r>
        <w:rPr/>
        <w:t>愰樲皮</w:t>
      </w:r>
      <w:r>
        <w:rPr/>
        <w:t>⣂</w:t>
      </w:r>
      <w:r>
        <w:rPr/>
        <w:t>繧㩮㋍䤰䘭䇂挨慔</w:t>
      </w:r>
      <w:r>
        <w:rPr/>
        <w:t>ⱅ⡊</w:t>
      </w:r>
      <w:r>
        <w:rPr/>
        <w:t>ꍷ礦頹㌪캣츻ꅈ㚩㢣朸垏쉍歶塧樰剢㣂슱⨪䈯㡱</w:t>
      </w:r>
      <w:r>
        <w:rPr/>
        <w:t>ⵚ</w:t>
      </w:r>
      <w:r>
        <w:rPr/>
        <w:t>塳</w:t>
      </w:r>
      <w:r>
        <w:rPr/>
        <w:t>ⱗ</w:t>
      </w:r>
      <w:r>
        <w:rPr/>
        <w:t>䐹꥕쉥弳㩴⥙㥷䨰뗂걄슮췂摢硫䅬⍮卪깶컂╮千珍긴㗂Ⓜ䅭䤦織橒㙗䝷걓⫂숪㵔浥亻캵쉗濂灉楊㥆싃帯㑠婟</w:t>
      </w:r>
      <w:r>
        <w:rPr/>
        <w:t>ⱹ</w:t>
      </w:r>
      <w:r>
        <w:rPr/>
        <w:t>员恔破쉏쉹慪甫光ꥧ樣녵㢱⦣焸뽶毂㭀⯂䄵ㅭ椮绂ꅄ乡㵮䵖唱收⹠쉃䑲䅒쉐烂녒쉦圹╾牂ⸯ灊쉧㍑弮⩳濂◃㢱놘䙠⹧䭡숣</w:t>
      </w:r>
      <w:r>
        <w:rPr/>
        <w:t>⡪</w:t>
      </w:r>
      <w:r>
        <w:rPr/>
        <w:t>䠦矎槂恂</w:t>
      </w:r>
      <w:r>
        <w:rPr/>
        <w:t>ⲏ</w:t>
      </w:r>
      <w:r>
        <w:rPr/>
        <w:t>婾숤刺뼨⽣丵䏂条㡮竂썄뗂⵸⩾␲㴴洱姂䠳䢿숯⩄卑㦬〹㧂狂嘺晶灃浨숱⨨ꥪ辣㐣攱廍䅑㑑眮旃쉶㇂⦬뽑깉㍟轠㝖怩쉶洵네獹畆婅猫䅕渥꥙⹙⭌坕䑘唹쉚䱍䑗䀤묫╳䛂싎녗뭀䴹</w:t>
      </w:r>
      <w:r>
        <w:rPr/>
        <w:t>ⵁ</w:t>
      </w:r>
      <w:r>
        <w:rPr/>
        <w:t>係</w:t>
      </w:r>
      <w:r>
        <w:rPr/>
        <w:t>ⵣ</w:t>
      </w:r>
      <w:r>
        <w:rPr/>
        <w:t>䤳숽湹廂幮圵桤顆䝋쉗兌숩槂牋兆␶礰</w:t>
      </w:r>
      <w:r>
        <w:rPr/>
        <w:t>꤯</w:t>
      </w:r>
      <w:r>
        <w:rPr/>
        <w:t>ꏍ</w:t>
      </w:r>
      <w:r>
        <w:rPr/>
        <w:t>ꦘ</w:t>
      </w:r>
      <w:r>
        <w:rPr/>
        <w:t>瘺僂䕭숻쵐ꄷ圬싂瑭旂朹䙫䘵橂商㈣媘쉄꥕쉪乍剨㌤㍯칸唶⦥깙♉</w:t>
      </w:r>
      <w:r>
        <w:rPr/>
        <w:t>⢿Ⱘ⑴</w:t>
      </w:r>
      <w:r>
        <w:rPr/>
        <w:t>쵂焪䝦呺歲掿땚촰놿䵸㉢뾩奩祉汴㤮⌤瓂⑪걍乍懂扏ㆥ乱⒩쉱썟睇渤硆刽갰砷숩䭚心溣칞杣据뽲柂쉺㐲啹㦘昱⑳摵⽂⩩ꅈ䈺ㄥ㑎呦䰩걲뭗䵈┳䙙습䏂㶬쏂ꅪ嘥슮祃偃榩䕐㥹ꇍ걘嘵ꅆ슩婚橕栲쉖</w:t>
      </w:r>
      <w:r>
        <w:rPr/>
        <w:t>ꔹ</w:t>
      </w:r>
      <w:r>
        <w:rPr/>
        <w:t>歾ꥷ䈨컂⑲䴩</w:t>
      </w:r>
      <w:r>
        <w:rPr/>
        <w:t>⡰</w:t>
      </w:r>
      <w:r>
        <w:rPr/>
        <w:t>湴湏旃㒩埍긦⽯⴯</w:t>
      </w:r>
      <w:r>
        <w:rPr/>
        <w:t>⠣</w:t>
      </w:r>
      <w:r>
        <w:rPr/>
        <w:t>斩㵋</w:t>
      </w:r>
      <w:r>
        <w:rPr/>
        <w:t>ⶻ</w:t>
      </w:r>
      <w:r>
        <w:rPr/>
        <w:t>䝒㦣繥㉉갶づ睢⥁녓杳含療奤╟矂⩢⪡</w:t>
      </w:r>
      <w:r>
        <w:rPr/>
        <w:t>ꤻ</w:t>
      </w:r>
      <w:r>
        <w:rPr/>
        <w:t>깟㬵夰㬹㉏䡘䩡쉅ꥯ何땂歪쵮꥘쉖曍슥쵮磂䁉澥儳態숦건䡾确欲◂</w:t>
      </w:r>
      <w:r>
        <w:rPr/>
        <w:t>Ɐ</w:t>
      </w:r>
      <w:r>
        <w:rPr/>
        <w:t>뽰〣㔰䋂슥奮坅뼹湑䥆⹵晢頶滃䊱쉈넺㕁幠쵩㙟托杀⭈</w:t>
      </w:r>
      <w:r>
        <w:rPr/>
        <w:t>꧂</w:t>
      </w:r>
      <w:r>
        <w:rPr/>
        <w:t>⽬煚</w:t>
      </w:r>
      <w:r>
        <w:rPr/>
        <w:t>ꕏ</w:t>
      </w:r>
      <w:r>
        <w:rPr/>
        <w:t>ꏂꥫ瘽</w:t>
      </w:r>
      <w:r>
        <w:rPr/>
        <w:t>ⵉ⧂</w:t>
      </w:r>
      <w:r>
        <w:rPr/>
        <w:t>恔洊숤䘶湶떥䧂捱瞬癉轎䓂땃堺䱂剸쉴䱤彬겻녑橌〲摺栱싂烂䨣呰惂扺並║睑슘捠㒘칒믍畬䥅洸㨹塯獍湄ꅎ䯎微䄲묣枩슱倭ꍾ〳㍺⩃溻쉊坂</w:t>
      </w:r>
      <w:r>
        <w:rPr/>
        <w:t>ꤥ</w:t>
      </w:r>
      <w:r>
        <w:rPr/>
        <w:t>縶㬨䍌捭敘깸슣숬男卓楶쉑⺘嫂▏⸪㡠ꍔ咩䤨轩㨰⩠⥫䪱숤딴摮婄幓믍咿쉒⫂㵊</w:t>
      </w:r>
      <w:r>
        <w:rPr/>
        <w:t>꧍ꦻ</w:t>
      </w:r>
      <w:r>
        <w:rPr/>
        <w:t>㘲顶ꅯ硒皩숮⍂⥰㜣䕆㮘쵐㝥䬺浩乙묺唱癭䂮칍䝷㑣⽤㒩彷쉈䲮繃뼵㝏惍꥘쉷깐䁗䝀⍔쉢楖䥡浹徣숤뽵繫棍纵恢潫꤮ꥰ</w:t>
      </w:r>
      <w:r>
        <w:rPr/>
        <w:t>⣃</w:t>
      </w:r>
      <w:r>
        <w:rPr/>
        <w:t>㒮㍑殡♖彡䅣懂务㑊愸乔倬㭨憘梥氽⚡싂싂䔻┹䨦㍡湥発춿뇂땕抩犏乒係婏ㅭ幓☺숮凂䑋뽏繅쉰猺枥숭匫剩疬䵥呯⻃䍾䔨歴⥸쉂壂咩挺䘰껂〱矂廂橊䤸䙯ꏂ甭⯍쉰㵆뽉㙵瀮䤤晣獕⿂☳濂瀸䛍㌴ꆣ뭢啒礯ㆿ頷吺쉦啇憿潇뽾</w:t>
      </w:r>
      <w:r>
        <w:rPr/>
        <w:t>ꕭ⌸</w:t>
      </w:r>
      <w:r>
        <w:rPr/>
        <w:t>촺啷炏㦡䍖硒⤰쉧瑍嘰攩㭉穮컂䉧⧂꺣楴獴獀♭</w:t>
      </w:r>
      <w:r>
        <w:rPr/>
        <w:t>ꔪ</w:t>
      </w:r>
      <w:r>
        <w:rPr/>
        <w:t>氰頶숶䳂灄㩂㔷슘㥂㭭䭮夦㩎♉숳橡쵵偹ꌲㄮ뽲쉯떥璱轩㮮Ⓜ漴眤䱱뽚</w:t>
      </w:r>
      <w:r>
        <w:rPr/>
        <w:t>ⶥ</w:t>
      </w:r>
      <w:r>
        <w:rPr/>
        <w:t>䍊䟎쉦焣깖盂싂牌</w:t>
      </w:r>
      <w:r>
        <w:rPr/>
        <w:t>⠹</w:t>
      </w:r>
      <w:r>
        <w:rPr/>
        <w:t>꥓⑦</w:t>
      </w:r>
      <w:r>
        <w:rPr/>
        <w:t>沬</w:t>
      </w:r>
      <w:r>
        <w:rPr/>
        <w:t>Ɑ</w:t>
      </w:r>
      <w:r>
        <w:rPr/>
        <w:t>厮㤬▮帴刪䉭輱卨땎㭧숪쉪塳䄰㍤䑇栥彆村숣穳숭</w:t>
      </w:r>
      <w:r>
        <w:rPr/>
        <w:t>⡸</w:t>
      </w:r>
      <w:r>
        <w:rPr/>
        <w:t>珂쉱놩␳伴畀䝹煇彟㬷쉲彗卍숬꥾⬵嘪獒穊祵嫂椮儬♫䙌䅳㝂쉸䤨ꥡ䩐</w:t>
      </w:r>
      <w:r>
        <w:rPr/>
        <w:t>ⵑ</w:t>
      </w:r>
      <w:r>
        <w:rPr/>
        <w:t>䉚此枿扬숵숶獎뭲矂吰凂㪣攭顦秂㜸ꥢ䷂橫┬㷍䐳⹉㯎㡢♋䱄쉡ꌪ뽪䍅⥁梿桁䅟녺䮘⑎㪩ꍉ♴極싂숲录㩑〬</w:t>
      </w:r>
      <w:r>
        <w:rPr/>
        <w:t>꧃</w:t>
      </w:r>
      <w:r>
        <w:rPr/>
        <w:t>㔥坔㍧</w:t>
      </w:r>
      <w:r>
        <w:rPr/>
        <w:t>ꔦ</w:t>
      </w:r>
      <w:r>
        <w:rPr/>
        <w:t>깪扠灚晧㡨䊏싂</w:t>
      </w:r>
      <w:r>
        <w:rPr/>
        <w:t>ꖡ</w:t>
      </w:r>
      <w:r>
        <w:rPr/>
        <w:t>恥춡⪩歩帳瓍㝵䵸楹拂</w:t>
      </w:r>
      <w:r>
        <w:rPr/>
        <w:t>⠵</w:t>
      </w:r>
      <w:r>
        <w:rPr/>
        <w:t>ꥤ</w:t>
      </w:r>
      <w:r>
        <w:rPr/>
        <w:t>Ⳃ</w:t>
      </w:r>
      <w:r>
        <w:rPr/>
        <w:t>轠狂䱡擃걮汃믂穙䱯䥡쵬⩂싂睑슩⮻䵘⧂慥쉯湀磂</w:t>
      </w:r>
      <w:r>
        <w:rPr/>
        <w:t>Ⱨ</w:t>
      </w:r>
      <w:r>
        <w:rPr/>
        <w:t>彾⿃⫂뽶쉾␥杲</w:t>
      </w:r>
      <w:r>
        <w:rPr/>
        <w:t>ꕁ</w:t>
      </w:r>
      <w:r>
        <w:rPr/>
        <w:t>䑵浘䑥䩢き쉨쉘塱哂䍏伨卖潣幕䰷忂</w:t>
      </w:r>
      <w:r>
        <w:rPr/>
        <w:t>⡥</w:t>
      </w:r>
      <w:r>
        <w:rPr/>
        <w:t>ꍴ瘩婯⹩乓⑒轞嗂⩪㵹㙥䕺繪帷䫂㭨绂컂橗숴뼊䘦瞩猲쉘䵃祄ꍅ妵暥䈵䩧湌摓</w:t>
      </w:r>
      <w:r>
        <w:rPr/>
        <w:t>ꤶ</w:t>
      </w:r>
      <w:r>
        <w:rPr/>
        <w:t>朱⭬썧</w:t>
      </w:r>
      <w:r>
        <w:rPr/>
        <w:t>ꕐ</w:t>
      </w:r>
      <w:r>
        <w:rPr/>
        <w:t>杙䭈╎㙚ヂ컂呲䬪䍋쉸갪剞컂ꅁ䰩뽙㝇䊩㥖幪쉦䎮燂䲏珂㈪⫂敫摩奸瑪⌰癬⾻媮恺迂輤㑌お⚮</w:t>
      </w:r>
      <w:r>
        <w:rPr/>
        <w:t>ꕙ</w:t>
      </w:r>
      <w:r>
        <w:rPr/>
        <w:t>긹♁㉤쉴䐬乧㶱쉸⮥</w:t>
      </w:r>
      <w:r>
        <w:rPr/>
        <w:t>ⴷ</w:t>
      </w:r>
      <w:r>
        <w:rPr/>
        <w:t>乀戱⧂䩍⨸䁎☩䱆⽙塪癶⩋땉䁆䲮⹹厣㛂</w:t>
      </w:r>
      <w:r>
        <w:rPr/>
        <w:t>Ᵽ</w:t>
      </w:r>
      <w:r>
        <w:rPr/>
        <w:t>幷丩摶庵㌴咩</w:t>
      </w:r>
      <w:r>
        <w:rPr/>
        <w:t>ꤱⶮ</w:t>
      </w:r>
      <w:r>
        <w:rPr/>
        <w:t>㭌椺䞣숭婇쉈婤䴹ꅀ洯濂乎⩶桡䭮⥈넮쉎쵟╏灹煷㥒⛂ㆻ쉓숩澥扡숻䵵㵗⹧估伸䑘獏ㆻ㍆쉠猦ꏂ瑀棂礴䠷剧秂敦㑶▥갪旂硞湖⶘싂쉘参쏍玩㑖琷⑲䑵呺㈯炱㫂䤭㩄哂盂⩪</w:t>
      </w:r>
      <w:r>
        <w:rPr/>
        <w:t>ⱌ⥋Ⓜ</w:t>
      </w:r>
      <w:r>
        <w:rPr/>
        <w:t>䕵䈯⌬顦皮</w:t>
      </w:r>
      <w:r>
        <w:rPr/>
        <w:t>ꗂ</w:t>
      </w:r>
      <w:r>
        <w:rPr/>
        <w:t>ㄮ浦⩊쉎ㅒ뮿玿乾䵹싍⥾慀䍔깳㕙╅</w:t>
      </w:r>
      <w:r>
        <w:rPr/>
        <w:t>ⳍ⥴</w:t>
      </w:r>
      <w:r>
        <w:rPr/>
        <w:t>瑾奱悩䕳쉪嘺凂穁⩁凂쉥</w:t>
      </w:r>
      <w:r>
        <w:rPr/>
        <w:t>ꔮ</w:t>
      </w:r>
      <w:r>
        <w:rPr/>
        <w:t>癮ㅮ㑣砹䥩䷂</w:t>
      </w:r>
      <w:r>
        <w:rPr/>
        <w:t>ⵆ</w:t>
      </w:r>
      <w:r>
        <w:rPr/>
        <w:t>㈥䈮殩晀쉒</w:t>
      </w:r>
      <w:r>
        <w:rPr/>
        <w:t>ꥆ</w:t>
      </w:r>
      <w:r>
        <w:rPr/>
        <w:t>搦ヂ瑥噃㵐䉾奀慉䮵⦻슏㜰촪噦㡰</w:t>
      </w:r>
      <w:r>
        <w:rPr/>
        <w:t>⠹</w:t>
      </w:r>
      <w:r>
        <w:rPr/>
        <w:t>䱄稩</w:t>
      </w:r>
      <w:r>
        <w:rPr/>
        <w:t>ⲵ</w:t>
      </w:r>
      <w:r>
        <w:rPr/>
        <w:t>忂깓싃䎣녊</w:t>
      </w:r>
      <w:r>
        <w:rPr/>
        <w:t>Ⲭ</w:t>
      </w:r>
      <w:r>
        <w:rPr/>
        <w:t>椲㵗瘶㋂㠺⹏匫숴뭵琨㍣⵳㟂䴷뭗穞扮㙟껃穕䭱秂慾딮摢顅䛂넪⯂㘽䐪ꌫ壃䏂㵧數歒慓츥땤偧彘⿎斵싎晐轢</w:t>
      </w:r>
      <w:r>
        <w:rPr/>
        <w:t>ⵚ</w:t>
      </w:r>
      <w:r>
        <w:rPr/>
        <w:t>碩绂枿쉐㴳ꥧ䬮䕀묦啧㭺㗂䚥㒻攮䒿㩥懂磂</w:t>
      </w:r>
      <w:r>
        <w:rPr/>
        <w:t>ⰰ</w:t>
      </w:r>
      <w:r>
        <w:rPr/>
        <w:t>丫歋沣偦剡쉰땧ず噶優䭱㎘ꍶ佶</w:t>
      </w:r>
      <w:r>
        <w:rPr/>
        <w:t>ⶮ</w:t>
      </w:r>
      <w:r>
        <w:rPr/>
        <w:t>涥太㷂绂㫎숻㖡搤뿂땊氶噓</w:t>
      </w:r>
      <w:r>
        <w:rPr/>
        <w:t>⡞</w:t>
      </w:r>
      <w:r>
        <w:rPr/>
        <w:t>顗♙▏奬剑癈숪쉣浱㫂浭桠獃轲뽶ㅄ橡䕺炏卩ヂ灇䌶㜦쵵歨䍳⍟</w:t>
      </w:r>
      <w:r>
        <w:rPr/>
        <w:t>ꦩ</w:t>
      </w:r>
      <w:r>
        <w:rPr/>
        <w:t>㡡偪쉱咩건厮숤凂弦⤫㞱捆꺩ꌷ攺繦싂䤩⏂㤱㌯涘攫㥱煬㈣盂呎捦ㄯ呪⛂떱扤瑍㏂嫂㉧뽤汑桧本佀숺㌽楍㬯珂沥슏楄汖額㩑⨥쉭㑑㔵は穥欫卋僂礥䮵쉳氪㟂쉾뇂㜮稹쉚乕쉗쉸䞩穧徏㑂㢡㪻슩纱䍾뾵䛂ꥮ帪䫂⦬池娳恂噵恠呚桕摬⵸飂⩓㚿㶩䈩氺㔫⽑㍍캵挮⽱</w:t>
      </w:r>
      <w:r>
        <w:rPr/>
        <w:t>ꤱ</w:t>
      </w:r>
      <w:r>
        <w:rPr/>
        <w:t>䳂깖填浖狂恰坴瑢獁㥒㧂⩪侵婙㥉婃⯂ꅣꍮ啂⨦䊬⍺犱噱츊桉␬啬넵湉㥞嚩⑹</w:t>
      </w:r>
      <w:r>
        <w:rPr/>
        <w:t>ⱷ</w:t>
      </w:r>
      <w:r>
        <w:rPr/>
        <w:t>秂⬣⾵傮싂扊据␶攭空䆩楐숪⫂슣⽵ꍐ숪之祵꥾컂싂⽒啗迂쉆げ乮怽뭷䍴㏎⸥淎⽭佣搣⪡段桀勂</w:t>
      </w:r>
      <w:r>
        <w:rPr/>
        <w:t>ꔪ</w:t>
      </w:r>
      <w:r>
        <w:rPr/>
        <w:t>操㭔</w:t>
      </w:r>
      <w:r>
        <w:rPr/>
        <w:t>ⱗ</w:t>
      </w:r>
      <w:r>
        <w:rPr/>
        <w:t>ㄱ䢻썳═啍깎슱ꅑ</w:t>
      </w:r>
      <w:r>
        <w:rPr/>
        <w:t>ⴶ</w:t>
      </w:r>
      <w:r>
        <w:rPr/>
        <w:t>ㅑ䅢</w:t>
      </w:r>
      <w:r>
        <w:rPr/>
        <w:t>ꕲ</w:t>
      </w:r>
      <w:r>
        <w:rPr/>
        <w:t>㮿⹾숭洫따礪⫂活㥳䍊杙䱗ꍺ帲琹䩓㙥⩘⯂确ꅀ깠䆬䘶䡔抏輨畱匫⼰夰㩒쉶礦</w:t>
      </w:r>
      <w:r>
        <w:rPr/>
        <w:t>Ⱜ</w:t>
      </w:r>
      <w:r>
        <w:rPr/>
        <w:t>쉱츪汚甦顪⩬䱬漫平⩧䠪</w:t>
      </w:r>
      <w:r>
        <w:rPr/>
        <w:t>ꔪ</w:t>
      </w:r>
      <w:r>
        <w:rPr/>
        <w:t>㟂壂捳쉶㐳싂撮▬쉃습䥍㯂唶䡘竂顆䋂☣䥭顁ゥ㭫䨥䀮㝞乬뽧㆘⨴䱌䔲쉞狂</w:t>
      </w:r>
      <w:r>
        <w:rPr/>
        <w:t>ꕴ</w:t>
      </w:r>
      <w:r>
        <w:rPr/>
        <w:t>㕖㝸墏䱰㥖桊磂䡂哂◂㕹愸敮塁槂쉏䕪⩭쉎乕㟂ꍐꅳ犩갽敾帴劻捋䔥彘쉔歧で捇忂㘥廎㙾촻쉃欶嘤䗂쉶煇䩞싂</w:t>
      </w:r>
      <w:r>
        <w:rPr/>
        <w:t>ꖏ</w:t>
      </w:r>
      <w:r>
        <w:rPr/>
        <w:t>歡㈶顸弥</w:t>
      </w:r>
      <w:r>
        <w:rPr/>
        <w:t>ꗂ</w:t>
      </w:r>
      <w:r>
        <w:rPr/>
        <w:t>睅繸⭹</w:t>
      </w:r>
      <w:r>
        <w:rPr/>
        <w:t>ⱥ</w:t>
      </w:r>
      <w:r>
        <w:rPr/>
        <w:t>䠮쉵䁎䞣䳂㉵ꍍ㐳涏숪桢</w:t>
      </w:r>
      <w:r>
        <w:rPr/>
        <w:t>ⵙ⍃</w:t>
      </w:r>
      <w:r>
        <w:rPr/>
        <w:t>䈻㴥쉷</w:t>
      </w:r>
      <w:r>
        <w:rPr/>
        <w:t>ꦩ</w:t>
      </w:r>
      <w:r>
        <w:rPr/>
        <w:t>乏숰</w:t>
      </w:r>
      <w:r>
        <w:rPr/>
        <w:t>ꗂ</w:t>
      </w:r>
      <w:r>
        <w:rPr/>
        <w:t>忂䏍㮿佢쉸쉧橯㈩顳拂獔䠭쉏䇂䵤㘪ꎮ䦬쉹뭚氷湪咻瑆幟啋匪ㅋ쵊壂唭㜷怪栯◂㷂凂</w:t>
      </w:r>
      <w:r>
        <w:rPr/>
        <w:t>⡬╘</w:t>
      </w:r>
      <w:r>
        <w:rPr/>
        <w:t>䵫奪嫂칟䁨晁婄⌲䒻梩숴磂쉐歍쉬쵟걠狍穟㶬婢囂䅁つ䅈㐨㚏汓牖棎噏</w:t>
      </w:r>
      <w:r>
        <w:rPr/>
        <w:t>Ⳃ</w:t>
      </w:r>
      <w:r>
        <w:rPr/>
        <w:t>彑硫璻顖庿瑤扌㗂⩆㬩</w:t>
      </w:r>
      <w:r>
        <w:rPr/>
        <w:t>ⳍ</w:t>
      </w:r>
      <w:r>
        <w:rPr/>
        <w:t>塕呚묪湚檬䟂㘫壂䥐㎏捌さ瀸⨳䉰墿䘴慳뿍♥牀扟슘夭⿎쵠圹倶⌷捙整煦穠㒩⽨䍂숬拂晎㬪塾烂㬵숩溱挣쉨</w:t>
      </w:r>
      <w:r>
        <w:rPr/>
        <w:t>ⱂ</w:t>
      </w:r>
      <w:r>
        <w:rPr/>
        <w:t>偮놻填◂쉺⫂⼱ꅑ熿湔卄斱쉯䁍狂樫皬⑀</w:t>
      </w:r>
      <w:r>
        <w:rPr/>
        <w:t>ⱁ</w:t>
      </w:r>
      <w:r>
        <w:rPr/>
        <w:t>橄祏昰沩╡䜣딸瑚╈硤戻㤴稨썶佇怽垩樦쉌쵇┺景䢘汲숱傥☽慈朣㍧쉉</w:t>
      </w:r>
      <w:r>
        <w:rPr/>
        <w:t>ⱦ</w:t>
      </w:r>
      <w:r>
        <w:rPr/>
        <w:t>倷獎䍌け䬷绂칮幸㯂㙹渳灒쉹쉢刴䰶䭍痂⩟晁帣㋍伳䢡硾㉺</w:t>
      </w:r>
      <w:r>
        <w:rPr/>
        <w:t>ꗂ</w:t>
      </w:r>
      <w:r>
        <w:rPr/>
        <w:t>슏急牲녞쉙畄싂습偶싍儹桠䤱쎬暩爸⒡⩳擂깤榿♀㙎輫汢梣轉繭輬杮倥땰㕃⍂砮党㍁秃䠴䋂硄浳塈숱䵬睅㝈</w:t>
      </w:r>
      <w:r>
        <w:rPr/>
        <w:t>ꖩ</w:t>
      </w:r>
      <w:r>
        <w:rPr/>
        <w:t>僂活꺣搪㝬ꌮ䅞幎㠶⪘쉀矂䑱䠫␺ㅱ䅀숱帰权額颻숩뽁拂疬彖</w:t>
      </w:r>
      <w:r>
        <w:rPr/>
        <w:t>ⱡ</w:t>
      </w:r>
      <w:r>
        <w:rPr/>
        <w:t>廂眊珂揂墵떮쉯싂䙤䨺⍯䥌쉊圳ꌫ치圭奄嗂繎♧</w:t>
      </w:r>
      <w:r>
        <w:rPr/>
        <w:t>Ɱ</w:t>
      </w:r>
      <w:r>
        <w:rPr/>
        <w:t>噧䣂ꏂ숪㥚㉇</w:t>
      </w:r>
      <w:r>
        <w:rPr/>
        <w:t>ⱐ</w:t>
      </w:r>
      <w:r>
        <w:rPr/>
        <w:t>㎡⭋桹㑹䕢汪숲繙┤䕯쉳係묫轃䁀쎩䄱敏슩㡮싂为拍䵘⮵䵗㡥冮☫乷㝊♊奪쉑䱒捡挮뗎䴣</w:t>
      </w:r>
      <w:r>
        <w:rPr/>
        <w:t>⢻⥔</w:t>
      </w:r>
      <w:r>
        <w:rPr/>
        <w:t>ꔸ</w:t>
      </w:r>
      <w:r>
        <w:rPr/>
        <w:t>係䩈</w:t>
      </w:r>
      <w:r>
        <w:rPr/>
        <w:t>ⰻ</w:t>
      </w:r>
      <w:r>
        <w:rPr/>
        <w:t>숽瓂啵숸슡唬幖䏂㗂╎楍슮攲ㄸ㗂䛂塢걦숬父</w:t>
      </w:r>
      <w:r>
        <w:rPr/>
        <w:t>ꦥ</w:t>
      </w:r>
      <w:r>
        <w:rPr/>
        <w:t>췂ꄲ竍坯</w:t>
      </w:r>
      <w:r>
        <w:rPr/>
        <w:t>꧍</w:t>
      </w:r>
      <w:r>
        <w:rPr/>
        <w:t>䎣ㅲ䬫깷ꄫ䶿</w:t>
      </w:r>
      <w:r>
        <w:rPr/>
        <w:t>꥓</w:t>
      </w:r>
      <w:r>
        <w:rPr/>
        <w:t>淂쉪</w:t>
      </w:r>
      <w:r>
        <w:rPr/>
        <w:t>⠯</w:t>
      </w:r>
      <w:r>
        <w:rPr/>
        <w:t>㥄쉠⍃䱘뽂啌淂忂偲歈뮣䠶弥圤斏姂Ⓨ꺱썯佄捀吰坖㒩悮㴥秃꥾㬥凂扐䕑⿃牐묱卪琭䘨㍍䝂䉊䜬깓璩슣弱匱榘扷</w:t>
      </w:r>
      <w:r>
        <w:rPr/>
        <w:t>ꥀ</w:t>
      </w:r>
      <w:r>
        <w:rPr/>
        <w:t>璘깉廍뾥桕㪻싃╴轺걢㭷湣槍渻</w:t>
      </w:r>
      <w:r>
        <w:rPr/>
        <w:t>ꕐ</w:t>
      </w:r>
      <w:r>
        <w:rPr/>
        <w:t>㨸쉰쉘祆무䉯⵮硥䕟削媏⍳</w:t>
      </w:r>
      <w:r>
        <w:rPr/>
        <w:t>ⲵ</w:t>
      </w:r>
      <w:r>
        <w:rPr/>
        <w:t>䨶㒱쉌</w:t>
      </w:r>
      <w:r>
        <w:rPr/>
        <w:t>ꕐ</w:t>
      </w:r>
      <w:r>
        <w:rPr/>
        <w:t>꺘䭲噲㵨坑ꎡ娶灁擂뭰䟂奮捩䝪撻⥴㌫祎㕟</w:t>
      </w:r>
      <w:r>
        <w:rPr/>
        <w:t>ꥉ</w:t>
      </w:r>
      <w:r>
        <w:rPr/>
        <w:t>쉨ꅵ轡ォ⍏슮숨쉮숸⩮쉔嗍慗ꄨ敀歷숭慸潔㩷樹⯂</w:t>
      </w:r>
      <w:r>
        <w:rPr/>
        <w:t>Ⱳ</w:t>
      </w:r>
      <w:r>
        <w:rPr/>
        <w:t>쉓쉅じ䝋擂긱쉮轂䵷숬摶싂슩쉎⍏憘潀幺㕆斩ꥫ櫂兠捈员礦剞걣湡䌫쉕싂䝚㙧呫뾬걡創嗂偤캵䨪䋂뭋⪡烂쌥兌㥭㭾妘싂</w:t>
      </w:r>
      <w:r>
        <w:rPr/>
        <w:t>꧂</w:t>
      </w:r>
      <w:r>
        <w:rPr/>
        <w:t>㘸㘦烂幧칶悘ꥤ瓂뽮杶싂溿䑲녫灀斏싂䙬㡴琻쉈㠪㵳堦噕䨸彞㤵側⤭穲╶</w:t>
      </w:r>
      <w:r>
        <w:rPr/>
        <w:t>ꕹ</w:t>
      </w:r>
      <w:r>
        <w:rPr/>
        <w:t>䵤쉋슡⸵║썬ꍩꌣ卸囂ꍑ䋍</w:t>
      </w:r>
      <w:r>
        <w:rPr/>
        <w:t>꧂</w:t>
      </w:r>
      <w:r>
        <w:rPr/>
        <w:t>㛂慶ꅄ掵</w:t>
      </w:r>
      <w:r>
        <w:rPr/>
        <w:t>ꤶ</w:t>
      </w:r>
      <w:r>
        <w:rPr/>
        <w:t>轩⍐䍖䯂橣帥繍榵㞘橮砲朣権慨䐵캥썒칾슮㑥墵轲䲏奏棂䴤兺弣砥╀抻㒱㘬爬</w:t>
      </w:r>
      <w:r>
        <w:rPr/>
        <w:t>⡌</w:t>
      </w:r>
      <w:r>
        <w:rPr/>
        <w:t>祡쉏걪</w:t>
      </w:r>
      <w:r>
        <w:rPr/>
        <w:t>ꔥ</w:t>
      </w:r>
      <w:r>
        <w:rPr/>
        <w:t>슡㜸</w:t>
      </w:r>
      <w:r>
        <w:rPr/>
        <w:t>⡥</w:t>
      </w:r>
      <w:r>
        <w:rPr/>
        <w:t>轃㵏␹爬䌲</w:t>
      </w:r>
      <w:r>
        <w:rPr/>
        <w:t>Ȿ</w:t>
      </w:r>
      <w:r>
        <w:rPr/>
        <w:t>쌯猤뽌䕡숪顟䶘慈䯃⿂㙋㡩☯♟녅炬</w:t>
      </w:r>
      <w:r>
        <w:rPr/>
        <w:t>ꕺ</w:t>
      </w:r>
      <w:r>
        <w:rPr/>
        <w:t>뮻䙌쉋猭숴䕩䴰獡㓂㡱칖穔깈壃⨺싂呢琳㩾檿䤽頫に浢슿瓂䳎繢托ꄥ杭㩬㜤㍲䥁⥚ꌷ塏㕭䄨숯㖬ꅡ⾏助䰩樰硎쉣숲未猲䍸뭉樯㕁䀦⤥⯂䵭ㅙ珂</w:t>
      </w:r>
      <w:r>
        <w:rPr/>
        <w:t>⢱</w:t>
      </w:r>
      <w:r>
        <w:rPr/>
        <w:t>䝔煬傣쉕棂浕畺啪旂愱⫂癖浶䑍䩠塠㈦呱</w:t>
      </w:r>
      <w:r>
        <w:rPr/>
        <w:t>ⱎ</w:t>
      </w:r>
      <w:r>
        <w:rPr/>
        <w:t>渪싃噤彚悡䍣辩믂扟딹呪</w:t>
      </w:r>
      <w:r>
        <w:rPr/>
        <w:t>ꔦ</w:t>
      </w:r>
      <w:r>
        <w:rPr/>
        <w:t>㴷䟂桵㟂쉱</w:t>
      </w:r>
      <w:r>
        <w:rPr/>
        <w:t>Ⱖ</w:t>
      </w:r>
      <w:r>
        <w:rPr/>
        <w:t>⽍</w:t>
      </w:r>
      <w:r>
        <w:rPr/>
        <w:t>Ⱛ</w:t>
      </w:r>
      <w:r>
        <w:rPr/>
        <w:t>ꍖ뭰䃂䳎䪩㇂啑搊倹旎쉸ꄽ帩嘳쉆쌹㉂極繓쌩䜯┣깒剄盂夹⸸컂㠵⹈吺䍕습㍥䉥穡昦吳㕳쉰䱇匯恂⭸撩⬳櫂╊</w:t>
      </w:r>
      <w:r>
        <w:rPr/>
        <w:t>꧂</w:t>
      </w:r>
      <w:r>
        <w:rPr/>
        <w:t>䲻刭敁䱫㈲⦡桫♴兡</w:t>
      </w:r>
      <w:r>
        <w:rPr/>
        <w:t>ꕇ</w:t>
      </w:r>
      <w:r>
        <w:rPr/>
        <w:t>䣂復⨯쉌桃婂㭃䒵㖮幠湖牡椷⩐</w:t>
      </w:r>
      <w:r>
        <w:rPr/>
        <w:t>꧂</w:t>
      </w:r>
      <w:r>
        <w:rPr/>
        <w:t>癞稻쉚㭶㜰䬨仂㶣쉰⧂慄쌳꥖䉡瓂倴</w:t>
      </w:r>
      <w:r>
        <w:rPr/>
        <w:t>⡳</w:t>
      </w:r>
      <w:r>
        <w:rPr/>
        <w:t>爹䊵╊涥㉴⍭摑䱺幹㙧怦顧迂⏂</w:t>
      </w:r>
      <w:r>
        <w:rPr/>
        <w:t>ꦿ</w:t>
      </w:r>
      <w:r>
        <w:rPr/>
        <w:t>㶵</w:t>
      </w:r>
      <w:r>
        <w:rPr/>
        <w:t>⢬</w:t>
      </w:r>
      <w:r>
        <w:rPr/>
        <w:t>ざ싂咩泂松坯汌器獔╰穧⮿쉰噒杚⧂뭚湔㥌婋喘⍬晉쉋뼲塉繘栻光⭆歱浈뭙兦䁯싃䪵䄪䝾奉</w:t>
      </w:r>
      <w:r>
        <w:rPr/>
        <w:t>Ⱙ</w:t>
      </w:r>
      <w:r>
        <w:rPr/>
        <w:t>楆祫⭧㑀ꌪꄰ䵄䘨ꥧ⹒丬亥⌭</w:t>
      </w:r>
      <w:r>
        <w:rPr/>
        <w:t>ꥃ♈</w:t>
      </w:r>
      <w:r>
        <w:rPr/>
        <w:t>僂ꅱ숵㐪䖘〈倦祑杪䕫㨳楟╩啹䣂㝌칠母橫懂倻漶優㩲⵹㙘쉑ꆩ㍩䡕婞余橈庣</w:t>
      </w:r>
      <w:r>
        <w:rPr/>
        <w:t>ꦩ</w:t>
      </w:r>
      <w:r>
        <w:rPr/>
        <w:t>㶣⽫칢炮唹祫杂煊㋃斩</w:t>
      </w:r>
      <w:r>
        <w:rPr/>
        <w:t>ⱅ⒡</w:t>
      </w:r>
      <w:r>
        <w:rPr/>
        <w:t>ꅡ䔣숽㘰幬㡈煯䰣⵺徱쌣ꄪㅀ㩉曂⪮慆顰噕硆⏂偸䆻枬⹚潶杄⴩</w:t>
      </w:r>
      <w:r>
        <w:rPr/>
        <w:t>ꥆ</w:t>
      </w:r>
      <w:r>
        <w:rPr/>
        <w:t>烂숽繴슬敲뭅歠涻砰㧍剣㑄䵺䴲頵㭰墩祔湫堤摾㬯⛂祫쉩㌬榥獕쵮䘫噰呉♂⍺汳⭊升쉯췂⩍</w:t>
      </w:r>
      <w:r>
        <w:rPr/>
        <w:t>ⷂ</w:t>
      </w:r>
      <w:r>
        <w:rPr/>
        <w:t>伬ꄬ䷃敉뭶䤦ㅑ녚瘯쉴㫍浘칵你넸猬ꎮ䰺⴪䁌</w:t>
      </w:r>
      <w:r>
        <w:rPr/>
        <w:t>ꤷ</w:t>
      </w:r>
      <w:r>
        <w:rPr/>
        <w:t>뗂收氳뾿䡾庩슩啂敓뭃伪捸牲㜦Ⓨ╺潫ꥰꎱ䝋弴⹺噊춥爭棂䱧媻乺숤渷뭲㐵䨺愴㌷具曂쉉⹀〤䁋䐽㨯</w:t>
      </w:r>
      <w:r>
        <w:rPr/>
        <w:t>ꦩ</w:t>
      </w:r>
      <w:r>
        <w:rPr/>
        <w:t>㨤怵乍갫</w:t>
      </w:r>
      <w:r>
        <w:rPr/>
        <w:t>ꤲ⑎</w:t>
      </w:r>
      <w:r>
        <w:rPr/>
        <w:t>煕ꆱ㖣ꥮ嗂稹㝮堳滂沣쉦砬擂サ쉳㖩</w:t>
      </w:r>
      <w:r>
        <w:rPr/>
        <w:t>Ⳏ</w:t>
      </w:r>
      <w:r>
        <w:rPr/>
        <w:t>偁䫂⬥⌳摩潘뽖</w:t>
      </w:r>
      <w:r>
        <w:rPr/>
        <w:t>Ⲙ</w:t>
      </w:r>
      <w:r>
        <w:rPr/>
        <w:t>䤸쉔湰⴪쉫圽楂䏂䁡䨸䤹兡䩎矂椭獾㑯沵畤䝨あ潍䁣湣숴䈴嗂ㅋ䜱싂忂⭦䇂洪긦兡뭁礱ヂⓂ摍⮮ꍖ樺帷䔲㫂</w:t>
      </w:r>
      <w:r>
        <w:rPr/>
        <w:t>ꕒ</w:t>
      </w:r>
      <w:r>
        <w:rPr/>
        <w:t>㘶奀ㆡㅦ슥싂䝘⩡甦坐採浴匬稹潕头礣堰䨥걄믂櫃ㄦ抵値㔸⭄慡㕂䡢捍⮵獱㍚塋쉥六␣쉫</w:t>
      </w:r>
      <w:r>
        <w:rPr/>
        <w:t>Ⱶ</w:t>
      </w:r>
      <w:r>
        <w:rPr/>
        <w:t>穹㥗⹘⨲兮携㝁╷㈩檘⬴䦬䂻啳㮏㵍纣㑭撣杦쉶硭⍉厏稸⩲昽⫂汵捩帻䧂儦渨别</w:t>
      </w:r>
      <w:r>
        <w:rPr/>
        <w:t>ꗂ</w:t>
      </w:r>
      <w:r>
        <w:rPr/>
        <w:t>껃깥</w:t>
      </w:r>
      <w:r>
        <w:rPr/>
        <w:t>ꥌ</w:t>
      </w:r>
      <w:r>
        <w:rPr/>
        <w:t>炣稬彋泂땲噘䁭䌳硐캘슿䵊旂姂</w:t>
      </w:r>
      <w:r>
        <w:rPr/>
        <w:t>ꔊ</w:t>
      </w:r>
      <w:r>
        <w:rPr/>
        <w:t>婱歈䜩㥐味㎣㥍佨揂䌫栱㘸䅁潷囎넭걉獲敖</w:t>
      </w:r>
      <w:r>
        <w:rPr/>
        <w:t>Ⱚ</w:t>
      </w:r>
      <w:r>
        <w:rPr/>
        <w:t>车㝤䙕㋂灱秃⑦灲쉮䙹㬳⭫땫╃䨫䧂盂㯂쉵䄻쉖唭㚣景堻啎䭔㩲㛂</w:t>
      </w:r>
      <w:r>
        <w:rPr/>
        <w:t>ꥅ</w:t>
      </w:r>
      <w:r>
        <w:rPr/>
        <w:t>噑灹싂㭙♪㷂癖곂긻쉊슡槍牨뽟恭斡쉷哂ꇂ扭䅬깴㈪斘䞣숱㦬捞⑀숦㉱坪呪砷焽䗂㝃땢䑩ㅍ뼪渷䭳</w:t>
      </w:r>
      <w:r>
        <w:rPr/>
        <w:t>ⳍ</w:t>
      </w:r>
      <w:r>
        <w:rPr/>
        <w:t>㝳眮戮䉚⑵ぱꥵ塢⽣쉞⾣</w:t>
      </w:r>
      <w:r>
        <w:rPr/>
        <w:t>⢮䷂</w:t>
      </w:r>
      <w:r>
        <w:rPr/>
        <w:t>ꅁ넴뗂㔤</w:t>
      </w:r>
      <w:r>
        <w:rPr/>
        <w:t>꤬</w:t>
      </w:r>
      <w:r>
        <w:rPr/>
        <w:t>㑚걟쌣呌獤⸨毎뼨㠩偸焬䍰䋂쌹╀㕸甥溣䨯⹆佔⭭䅲凂琭特㕆䱆破绂牄敖囂䊬⑦</w:t>
      </w:r>
      <w:r>
        <w:rPr/>
        <w:t>⡞</w:t>
      </w:r>
      <w:r>
        <w:rPr/>
        <w:t>쉚兖쉀䡶⩆䫍呦䝁䞮䌷堦깴戳</w:t>
      </w:r>
      <w:r>
        <w:rPr/>
        <w:t>ꤪ</w:t>
      </w:r>
      <w:r>
        <w:rPr/>
        <w:t>䌮숳乮杩怬캻䐨匰態砳劵⵾婘쉅吲す䚮걷㜲摠埍啅嘥⑱딫䱫狂辵녫潟療㩉揂婑㘬奆悩䥙꺩䕊</w:t>
      </w:r>
      <w:r>
        <w:rPr/>
        <w:t>ꥎ</w:t>
      </w:r>
      <w:r>
        <w:rPr/>
        <w:t>숤㉙狂穙牦촮㉍습㗂穹ⸯ슏</w:t>
      </w:r>
      <w:r>
        <w:rPr/>
        <w:t>ⵄ</w:t>
      </w:r>
      <w:r>
        <w:rPr/>
        <w:t>猷쉏쉲䧂槂彇㘭⩸⨣唳彨䮩䝡⭷堭칀</w:t>
      </w:r>
      <w:r>
        <w:rPr/>
        <w:t>⠤</w:t>
      </w:r>
      <w:r>
        <w:rPr/>
        <w:t>㈥塁숫칍澡칬</w:t>
      </w:r>
      <w:r>
        <w:rPr/>
        <w:t>ⱳ</w:t>
      </w:r>
      <w:r>
        <w:rPr/>
        <w:t>湅执숪뭫䩰儷쉵囃쉕䊘㙮䨨秃</w:t>
      </w:r>
      <w:r>
        <w:rPr/>
        <w:t>ꤲ⎿</w:t>
      </w:r>
      <w:r>
        <w:rPr/>
        <w:t>깪⿂숲ꆬ썡䵟獳奄婖㕘種습湑破橨䝠䠮뽑땎数ꥳ庮盂猣梿䓂䴷뭷商婇싂飍땥穇䘦쉉癩䱂兲썰䈮娪䧂㉐砨桇䖻䘴儨獢䌲⍋剸깲祘⬴䍃前䛃숣쉆⭗⦣╥朱極숣䂘⌳佾䵁洹㨭徿別⌴䑀形㝖╯쵵䵆桃顚ぬ쉵㯂쵫硑侩䝴皮橞牔场恮싂ㆮ㭐恂㕑습⩚㭞䖬繦⩎桢瓎ㅢ</w:t>
      </w:r>
      <w:r>
        <w:rPr/>
        <w:t>ꖿ</w:t>
      </w:r>
      <w:r>
        <w:rPr/>
        <w:t>쉞쉔仂之瑉矍啅顠母睪䡟卢媻䑙⩐㍐卍⩅쉷⩉怰㌷穭⨨떻䷂숴稪갥䀨橚⨬䑴柂뭚㙙쉏㨯傩歺䀮儣⩄㨪녠奭䋎橯〯䲏</w:t>
      </w:r>
      <w:r>
        <w:rPr/>
        <w:t>ⶩ</w:t>
      </w:r>
      <w:r>
        <w:rPr/>
        <w:t>䅨灚⛍晋瑸氬狂礩飂꥙玱䱨亵瑇䑀瘴璵噪幠䱃ꎘ敏⼫扥湨㍋祒栲뭸灍斱␫쉮没쉆扃㴷慨奇傣支慦춱ꥭ摰咏⧂쉮畉⑚슮쉘祲疻㘲⨮㢏欰숽琷䑪⌴顁슣氹䘴乵⼨燃槂╍䁫⺱橺숴슩쉕灌싂哂仂栳⴦쉰穅楌싂朳䡄䩸獯乂숻䕲上䅺瑗㩑晣癓冿梡㑴入䍬坙拂恊</w:t>
      </w:r>
      <w:r>
        <w:rPr/>
        <w:t>⣂</w:t>
      </w:r>
      <w:r>
        <w:rPr/>
        <w:t>块嘣⩒卸恙倯潉䘮䥫㡚婌╁怳活䈶䙱䢿䙋眯伫獅䍊숨乇ㅥ䍘숣恒㵥䇂ぢ㏎䲬椸夣㪵♄囂ꅁ믍싂㡊싂⑌⩎싂堦乮</w:t>
      </w:r>
      <w:r>
        <w:rPr/>
        <w:t>ꕥ⒥⫂</w:t>
      </w:r>
      <w:r>
        <w:rPr/>
        <w:t>㑪㝁婊癉㌨轶搩樶㊥칢䬲싂싂坊숬쉡牾㙏㜪䑄갥㕃氲쉍弪扱㙂㵣뇂땋燂恄娦䆡⩷䉴呵⩹彍慐㫍㤸㴤怦晪☱⬸燂丰싂朹砭浥朵쉓숫䙙䛎㝏</w:t>
      </w:r>
      <w:r>
        <w:rPr/>
        <w:t>⠩</w:t>
      </w:r>
      <w:r>
        <w:rPr/>
        <w:t>䟂</w:t>
      </w:r>
      <w:r>
        <w:rPr/>
        <w:t>꥓</w:t>
      </w:r>
      <w:r>
        <w:rPr/>
        <w:t>含潳슘쵃䫂漭啰䅁硍슱뇂湪䜺⥚쉵슡슬쉲쉒䮩⨪䬹䯂潭硩⭐洭县슘싎䙫ꅨ䵥頣䠴䵚㜽╬瘭摾㗂녔깥灥竂噩⨮뽭䮩뭁땦⸸</w:t>
      </w:r>
      <w:r>
        <w:rPr/>
        <w:t>⡫</w:t>
      </w:r>
      <w:r>
        <w:rPr/>
        <w:t>䉅⍲佨㑰쉡쉶硬쉁び슣亥䊿䡺쉴轵숳灘椥⮡䭈垘⭏㞣塨乾伷唨桎⻂伱숪桓均╱牪䞩纡뭗参ネ㕹歀ぞ</w:t>
      </w:r>
      <w:r>
        <w:rPr/>
        <w:t>ⱇ</w:t>
      </w:r>
      <w:r>
        <w:rPr/>
        <w:t>꺬佟칞焳</w:t>
      </w:r>
      <w:r>
        <w:rPr/>
        <w:t>Ⳃ</w:t>
      </w:r>
      <w:r>
        <w:rPr/>
        <w:t>浆䯂攵숪癉旂磂〳䀷䠮颱쏂乄兵椨婌놮彾楺뗂形쌤牣䵴䈹慁쉵顙䴳㤴</w:t>
      </w:r>
      <w:r>
        <w:rPr/>
        <w:t>ꥒ</w:t>
      </w:r>
      <w:r>
        <w:rPr/>
        <w:t>츩倽佶㍏轔奃䱐灡硖爵䉇⭴딺攵⨥攪慲挨쉭潃쉓⑐䝯瞻㑎䂣恘㏂⛂뮩촻ㅒ壂쉚港㭓疵栽쉉武㴱</w:t>
      </w:r>
      <w:r>
        <w:rPr/>
        <w:t>ꔳ</w:t>
      </w:r>
      <w:r>
        <w:rPr/>
        <w:t>䝇煅児쉧⻂扃嘵爰㙍㩈浟쉇泂♕䐴㑆䙆䝈깲⑕珂昲䍌</w:t>
      </w:r>
      <w:r>
        <w:rPr/>
        <w:t>⠽</w:t>
      </w:r>
      <w:r>
        <w:rPr/>
        <w:t>걶⩘欹쌮扨쉰쵏橁䮻橅</w:t>
      </w:r>
      <w:r>
        <w:rPr/>
        <w:t>⣂</w:t>
      </w:r>
      <w:r>
        <w:rPr/>
        <w:t>柂녬䵧癓圵ꄯ搩㥮슥㛂䱡⮡䴸辻机枥䁭毂壂䌥ꌵ⽩漮䛎顓ガ啺帴㋍싃䵈繫獐⍈ⸯ㇂轊払ㅇ䈥츤싂녣╲⎱</w:t>
      </w:r>
      <w:r>
        <w:rPr/>
        <w:t>⠦</w:t>
      </w:r>
      <w:r>
        <w:rPr/>
        <w:t>夷拎斘䅖㶘祆㑅䭏㍘氪甯猪</w:t>
      </w:r>
      <w:r>
        <w:rPr/>
        <w:t>ꔫ</w:t>
      </w:r>
      <w:r>
        <w:rPr/>
        <w:t>洶ㅉ㔨ㅨ橏䜪協潂楆爮迂常습</w:t>
      </w:r>
      <w:r>
        <w:rPr/>
        <w:t>꧂</w:t>
      </w:r>
      <w:r>
        <w:rPr/>
        <w:t>软漱䊬䊿繐촫쉹挨꺘쉃숤坳䣎坔䩴♤㬬쉺扠㮩䛂甬ꅄち녭条硆㉃㌱䃂싍갱顊協㭀楎剤숭找</w:t>
      </w:r>
      <w:r>
        <w:rPr/>
        <w:t>⡱</w:t>
      </w:r>
      <w:r>
        <w:rPr/>
        <w:t>䤦ꅭ瘽㜬숦⪬䓂兦飂싂䅴癃䵴㙔熩쎬⽨掮愻䡙唹싂睁㩷㌲摰꺿穞䭫</w:t>
      </w:r>
      <w:r>
        <w:rPr/>
        <w:t>ⶡ</w:t>
      </w:r>
      <w:r>
        <w:rPr/>
        <w:t>뇂숰摇</w:t>
      </w:r>
      <w:r>
        <w:rPr/>
        <w:t>⡓</w:t>
      </w:r>
      <w:r>
        <w:rPr/>
        <w:t>䅐喩滎갻⩋걩♄晬䳃㷂题摞ㅚ䬹㝷愺栵晩</w:t>
      </w:r>
      <w:r>
        <w:rPr/>
        <w:t>ꕤⵟ</w:t>
      </w:r>
      <w:r>
        <w:rPr/>
        <w:t>䕴⻂淂獌劮</w:t>
      </w:r>
      <w:r>
        <w:rPr/>
        <w:t>⠩</w:t>
      </w:r>
      <w:r>
        <w:rPr/>
        <w:t>쉔圊쎩揂뇍䔱䬽㧃飂⥲楫到㡪♯쌶쉊搨䬭㕇㩁橬䉱숵歍썋窵杏喣䁏丽숤칥埂㍨♤䨯╺⌫堪㘯祃䭵灂䉊䤩㭰⦻㙟숦䶿䃂䝤琯牆숱牑礩瀷轟畓兮煰쉸硵サ儴普㮩壂◍䤥偦╓걦⽟</w:t>
      </w:r>
      <w:r>
        <w:rPr/>
        <w:t>ⱋ</w:t>
      </w:r>
      <w:r>
        <w:rPr/>
        <w:t>쏂桯㝈㝧숮쉕だ⵩䋎磂ꍞ曂呁썒䪩</w:t>
      </w:r>
      <w:r>
        <w:rPr/>
        <w:t>ⵀ⪥</w:t>
      </w:r>
      <w:r>
        <w:rPr/>
        <w:t>㔥䲏㘭偕䪬嘩뭲쉢憣䠮䭀ㅁ煥땖剰①暥㌴唰卌㪻媩숵眯</w:t>
      </w:r>
      <w:r>
        <w:rPr/>
        <w:t>⡂</w:t>
      </w:r>
      <w:r>
        <w:rPr/>
        <w:t>㜥쉎婀凂슡ぷ⭆樤輹썋䴽쉈걅湟</w:t>
      </w:r>
      <w:r>
        <w:rPr/>
        <w:t>꥟</w:t>
      </w:r>
      <w:r>
        <w:rPr/>
        <w:t>壂扺걐町穌槍</w:t>
      </w:r>
      <w:r>
        <w:rPr/>
        <w:t>ⲿ</w:t>
      </w:r>
      <w:r>
        <w:rPr/>
        <w:t>ꥉ║ⷂ</w:t>
      </w:r>
      <w:r>
        <w:rPr/>
        <w:t>쉨놏汣栦ꄳ頯潮椩㥷쉤⩎幤⩣땗祙␬㔴影䜯⍴䕳䠤壂瘳쉶䒻쉬㡵噧숯剙捰쎮⩾畱硙숮偓浈楶掏璱穹⩙捒䜶㮵㫂椭坄婰㍍磂濂갯啣</w:t>
      </w:r>
      <w:r>
        <w:rPr/>
        <w:t>ⷂ</w:t>
      </w:r>
      <w:r>
        <w:rPr/>
        <w:t>猹湘畗稣䄳㑞㘦癀塳㝾䷂䉣칰ꥹ㙢䕆偞칌摯쉢ꍩ땚晄畩㡋瑑况슣䩧忍썳ㅡ祣</w:t>
      </w:r>
      <w:r>
        <w:rPr/>
        <w:t>ꦱ꧂</w:t>
      </w:r>
      <w:r>
        <w:rPr/>
        <w:t>㵙顧癄氤纥䎡楸洤㓂㚱쵔漦슥㕗쉄</w:t>
      </w:r>
      <w:r>
        <w:rPr/>
        <w:t>ꔴ</w:t>
      </w:r>
      <w:r>
        <w:rPr/>
        <w:t>飂砱㵎</w:t>
      </w:r>
      <w:r>
        <w:rPr/>
        <w:t>ⳍ</w:t>
      </w:r>
      <w:r>
        <w:rPr/>
        <w:t>癏숣姂촷䥘⺥</w:t>
      </w:r>
      <w:r>
        <w:rPr/>
        <w:t>꧂</w:t>
      </w:r>
      <w:r>
        <w:rPr/>
        <w:t>瘫疘㪣娤弴恵쉧䢡싂湊♆塸숯牚剳⑵䰺牃慏⥙偰䰬慰潾뭡値슏</w:t>
      </w:r>
      <w:r>
        <w:rPr/>
        <w:t>꧂</w:t>
      </w:r>
      <w:r>
        <w:rPr/>
        <w:t>媡습꥾</w:t>
      </w:r>
      <w:r>
        <w:rPr/>
        <w:t>ꤶ</w:t>
      </w:r>
      <w:r>
        <w:rPr/>
        <w:t>쉨⒩⨲⍫땑숹周슬쉗穋㡞䰩⹎⼰穒祤䤵淂㛂焤╕琨쉘勂䙲瑞穀朥⌸挣正ꍁ氮サ仂䉫炬恺璮啣愺Ⓧ䜳䷂顖ꍅ㉥唻砪</w:t>
      </w:r>
      <w:r>
        <w:rPr/>
        <w:t>⡮</w:t>
      </w:r>
      <w:r>
        <w:rPr/>
        <w:t>⽟䝹싃쵆偒䡂䱟䰳礩쉚獐⩤╳</w:t>
      </w:r>
      <w:r>
        <w:rPr/>
        <w:t>ꦬ</w:t>
      </w:r>
      <w:r>
        <w:rPr/>
        <w:t>䞻䅮挴䅪䢱獁獕쉪㩳</w:t>
      </w:r>
      <w:r>
        <w:rPr/>
        <w:t>ꥋ</w:t>
      </w:r>
      <w:r>
        <w:rPr/>
        <w:t>숶䝩㡓╢㕺㝦싂怮姂㕸敥婍쉳噔厵㝩쉑䴸ㄨ겵忍쉮牲硞숩愸晧䚱橱넬慞⩦㌦⥘睇掘縭稯攤㝡⥞斡㭤䤺刭㦿顱┻攴뽪䱳ꌪ쉂䤱갤㮻䧂䩨毂姂戣璣㝔</w:t>
      </w:r>
      <w:r>
        <w:rPr/>
        <w:t>ⵒꕣ</w:t>
      </w:r>
      <w:r>
        <w:rPr/>
        <w:t>㡏浵息㎵쉳◂䑉⭷땲伷汃痎䬵さ㩍</w:t>
      </w:r>
      <w:r>
        <w:rPr/>
        <w:t>⢘</w:t>
      </w:r>
      <w:r>
        <w:rPr/>
        <w:t>쉵ꇂ縵⾩ꥳ㟂䵓습搵믂⫂⵵嫂┸습싂쉏繾㤶㌬䐦㉵쉶璿噙㈷䘩⍸玻땨䡗創澡獓朥</w:t>
      </w:r>
      <w:r>
        <w:rPr/>
        <w:t>ⱡ</w:t>
      </w:r>
      <w:r>
        <w:rPr/>
        <w:t>㌱䫍剃</w:t>
      </w:r>
      <w:r>
        <w:rPr/>
        <w:t>ꥎ</w:t>
      </w:r>
      <w:r>
        <w:rPr/>
        <w:t>㓂轍仂땐쉆欥婎噯嚏䌶奫㜲畖䬥㕘㤸椩咿㜲怵㩕칭</w:t>
      </w:r>
    </w:p>
    <w:p>
      <w:pPr>
        <w:pStyle w:val="PreformattedText"/>
        <w:bidi w:val="0"/>
        <w:spacing w:before="0" w:after="0"/>
        <w:jc w:val="left"/>
        <w:rPr/>
      </w:pPr>
      <w:r>
        <w:rPr/>
        <w:t>呞쉃䠊慌⩠숬䮿爦欻뭠깉䜶㉭</w:t>
      </w:r>
      <w:r>
        <w:rPr/>
        <w:t>ⷂꗍ</w:t>
      </w:r>
      <w:r>
        <w:rPr/>
        <w:t>䩖㔬坧竂䄪匤枿쉀䌪䔹頱忂䁯⑺杺⹬幠枬百ァ녏乭묨穋廂棃捴敬㉏栨䲬䑘桌䑀뽆顇汀</w:t>
      </w:r>
      <w:r>
        <w:rPr/>
        <w:t>ꕬ</w:t>
      </w:r>
      <w:r>
        <w:rPr/>
        <w:t>佡걋湫ꍥㄱ楐䕳䬯쉄숲渭</w:t>
      </w:r>
      <w:r>
        <w:rPr/>
        <w:t>ꦡ</w:t>
      </w:r>
      <w:r>
        <w:rPr/>
        <w:t>䕸⬦걞匫썙䩳悱㩲励㡑轭䉑穖浄㵡䵪淂摣싂⯂䙑쉍쉳⨥쉳㠵䂮䉬〬䕖┪⍹떮中硥</w:t>
      </w:r>
      <w:r>
        <w:rPr/>
        <w:t>ⶵ</w:t>
      </w:r>
      <w:r>
        <w:rPr/>
        <w:t>硥党䜹</w:t>
      </w:r>
      <w:r>
        <w:rPr/>
        <w:t>ⱕ</w:t>
      </w:r>
      <w:r>
        <w:rPr/>
        <w:t>廎祏㞡晨쉭磂⥦뭶䑅쉯婄獆쉇爤拂砽恶祭숪䔺䫂ꍧ싂犱␣䯂╲╥氣</w:t>
      </w:r>
      <w:r>
        <w:rPr/>
        <w:t>꧂</w:t>
      </w:r>
      <w:r>
        <w:rPr/>
        <w:t>坳습猪慚넩縪㌯塯</w:t>
      </w:r>
      <w:r>
        <w:rPr/>
        <w:t>ꥍ</w:t>
      </w:r>
      <w:r>
        <w:rPr/>
        <w:t>촩䔭搷⑐쉐녤汔쉎숸ㄥ㭤쉠塦깧쉦쉁砫單偰⌴吵㩰싂奫两煔㙀婭桚쉰걒暱䉰⤴⫂ꅥ穎乆斮츷뗂ぶ쉃丷䕫呙⑟╸⑨浐</w:t>
      </w:r>
      <w:r>
        <w:rPr/>
        <w:t>Ɒ</w:t>
      </w:r>
      <w:r>
        <w:rPr/>
        <w:t>䛃ꍰ內唶硰㉲愨禣㜱椺㠯浒頻䩞䢩딹⸪┤쉠䁘潶亵싂</w:t>
      </w:r>
      <w:r>
        <w:rPr/>
        <w:t>ꤥ</w:t>
      </w:r>
      <w:r>
        <w:rPr/>
        <w:t>춣</w:t>
      </w:r>
      <w:r>
        <w:rPr/>
        <w:t>ꤰ</w:t>
      </w:r>
      <w:r>
        <w:rPr/>
        <w:t>㕳㝙쉹獗爲뭮睶䮩䰷潗灬復꥗쉤焽産辿捬슘ꥦ슥幋⹧䑰操瑄슿禱</w:t>
      </w:r>
      <w:r>
        <w:rPr/>
        <w:t>ꤸ</w:t>
      </w:r>
      <w:r>
        <w:rPr/>
        <w:t>⽙뇎洶瘻页㉐</w:t>
      </w:r>
      <w:r>
        <w:rPr/>
        <w:t>⢬</w:t>
      </w:r>
      <w:r>
        <w:rPr/>
        <w:t>쉸㴱婲洸泂䥃⽃䙔㑬扪慁㝃灢⫎剾繉䇂䛂囂復劬㬴▘晙抱뭤壂漵㑒숩坉</w:t>
      </w:r>
      <w:r>
        <w:rPr/>
        <w:t>ꥇ</w:t>
      </w:r>
      <w:r>
        <w:rPr/>
        <w:t>䵒뭵䣂伲慊橐⨨乆촭曂⹢쉭뮣╚㖬⌽淂扵숤奤亮⴨䘹浶ァ搲晆ꍎ쵴⎩칡桬喏⭧㶿慖슏瑊畗╂斻⺻쉌䰮䃂숥ㄪ垿䥩拍䷂</w:t>
      </w:r>
      <w:r>
        <w:rPr/>
        <w:t>ꤱ</w:t>
      </w:r>
      <w:r>
        <w:rPr/>
        <w:t>䡣</w:t>
      </w:r>
      <w:r>
        <w:rPr/>
        <w:t>꧂</w:t>
      </w:r>
      <w:r>
        <w:rPr/>
        <w:t>津껂㥞别砷飂繫堤䭰䵹捀䍁ㅘ栰쉠䈵爴橎框ꍅ쉭</w:t>
      </w:r>
      <w:r>
        <w:rPr/>
        <w:t>ⲵ⫂</w:t>
      </w:r>
      <w:r>
        <w:rPr/>
        <w:t>뗂⸨㝷䩪娤瀥碥㑟湋爤輰冥決僂䎥䘬灎縣剎庩㕦⸳婕숵恞䔸䡇뿂洺䏂⫂愻癣堷碮䌦兡䧂挺媥쉁쉹㷍捈枡♈顯稲쉀捴䥲䲏渱╨쉆噊⧂奁㑪飂ꅦ⥋晒</w:t>
      </w:r>
      <w:r>
        <w:rPr/>
        <w:t>ꔪ</w:t>
      </w:r>
      <w:r>
        <w:rPr/>
        <w:t>捯쉃刺컂䤮垣䵙㞮䐹⦵䅎숬乩慭照乇</w:t>
      </w:r>
      <w:r>
        <w:rPr/>
        <w:t>⡠</w:t>
      </w:r>
      <w:r>
        <w:rPr/>
        <w:t>歔슣쵗琶熣佞卭㝗⾻捄轗凃轲燂慪</w:t>
      </w:r>
      <w:r>
        <w:rPr/>
        <w:t>ⱷ</w:t>
      </w:r>
      <w:r>
        <w:rPr/>
        <w:t>䭬땰긫</w:t>
      </w:r>
      <w:r>
        <w:rPr/>
        <w:t>ꔷ</w:t>
      </w:r>
      <w:r>
        <w:rPr/>
        <w:t>슏䵨⤸縩䚘춿ꅈㅣ⬩싎狂㑏吳⽸溱娻杅♢㍭禩瘻</w:t>
      </w:r>
      <w:r>
        <w:rPr/>
        <w:t>⢬⠸⑰▏</w:t>
      </w:r>
      <w:r>
        <w:rPr/>
        <w:t>剗摯甪样䎣轸牬怦쉪쉙晖䷎</w:t>
      </w:r>
      <w:r>
        <w:rPr/>
        <w:t>ꔳ</w:t>
      </w:r>
      <w:r>
        <w:rPr/>
        <w:t>矂氮嘯帩獵竂䕑⥹㦻戊痂䲵䑡⸦⥋쉪㝹㴽⯂坯慶⽴캱쉏⭀顂싂㈬䢏䓂㧂⨶估㓂촮煂猱쉏⏂嗂歗⿂扥䘻ꅴ㒱槂畃쉎䫂</w:t>
      </w:r>
      <w:r>
        <w:rPr/>
        <w:t>꤫</w:t>
      </w:r>
      <w:r>
        <w:rPr/>
        <w:t>去</w:t>
      </w:r>
      <w:r>
        <w:rPr/>
        <w:t>ⷂ</w:t>
      </w:r>
      <w:r>
        <w:rPr/>
        <w:t>깞녨げ╊窡幒㫂䵕䱢䍶㝴</w:t>
      </w:r>
      <w:r>
        <w:rPr/>
        <w:t>ꕥ</w:t>
      </w:r>
      <w:r>
        <w:rPr/>
        <w:t>櫂䛂걫</w:t>
      </w:r>
      <w:r>
        <w:rPr/>
        <w:t>⣂</w:t>
      </w:r>
      <w:r>
        <w:rPr/>
        <w:t>㇂㦱䭮♬㗂恠煓䀴幊牌周싂쉅僂깁扬晀別女컂ꍵ㕙</w:t>
      </w:r>
      <w:r>
        <w:rPr/>
        <w:t>ⵟ</w:t>
      </w:r>
      <w:r>
        <w:rPr/>
        <w:t>갷⪩ꅷ⪬琻桡쉉뼺䔵䑺牮枬祂쉁뇂㉅䚻쉡쉍⩠䅫⹸捤带뭆凂帷戫쉵⍋彄</w:t>
      </w:r>
      <w:r>
        <w:rPr/>
        <w:t>⠸</w:t>
      </w:r>
      <w:r>
        <w:rPr/>
        <w:t>撩敯恭棂쵸慂䡾⩬㈯迂厣쉋</w:t>
      </w:r>
      <w:r>
        <w:rPr/>
        <w:t>⡣</w:t>
      </w:r>
      <w:r>
        <w:rPr/>
        <w:t>䕤</w:t>
      </w:r>
      <w:r>
        <w:rPr/>
        <w:t>ꗎ</w:t>
      </w:r>
      <w:r>
        <w:rPr/>
        <w:t>桧㕍湍㡍쉅⩉䡘樳庘搷䟂䑡盃슣漶瀤⨳⥨牸恡믂⪏㐰溵摅䅇塴ꍃ㥨㘳渽杦䍰湎呄毂恎ꆩ壂㩘坞䩦喏塦繧㠱쉓䝓止撻⎘묮◂⭥珂丮杇疘判⭷쉰⪮千软敯⛃洦㔱䥡偲湖剤䘵坰숳㡩춱䝈奫⦏떩♬栺</w:t>
      </w:r>
      <w:r>
        <w:rPr/>
        <w:t>ꥃ</w:t>
      </w:r>
      <w:r>
        <w:rPr/>
        <w:t>⽸夬䌸痍淂怬埂攥䖣湂</w:t>
      </w:r>
      <w:r>
        <w:rPr/>
        <w:t>⡟</w:t>
      </w:r>
      <w:r>
        <w:rPr/>
        <w:t>埂㠺迂恲숪䤵⭠呢㞩쉬숳痂参灢⽣⽤烂╀䤵㭫╷禡甮㠰䘴䥣</w:t>
      </w:r>
      <w:r>
        <w:rPr/>
        <w:t>⢿</w:t>
      </w:r>
      <w:r>
        <w:rPr/>
        <w:t>슱䡚㥢꺩䛂䝇照ꅉ䓂焻㝢䣂坳䁱迂颥疡塸兂쉠疬춱渳㓍湹猤슘⎘浄⨽浩楲㎩</w:t>
      </w:r>
      <w:r>
        <w:rPr/>
        <w:t>ⵧ</w:t>
      </w:r>
      <w:r>
        <w:rPr/>
        <w:t>숱慌ㄭ凍獱瑤쉔佉朹⍐傡ꄬ뭾繰戹木滂</w:t>
      </w:r>
      <w:r>
        <w:rPr/>
        <w:t>⢣</w:t>
      </w:r>
      <w:r>
        <w:rPr/>
        <w:t>㫃뾘瑧</w:t>
      </w:r>
      <w:r>
        <w:rPr/>
        <w:t>Ɒ</w:t>
      </w:r>
      <w:r>
        <w:rPr/>
        <w:t>䍵㥨꺩㋂穷쉭㥥㭺㵸瀣搭ず〥⑃쵈긥浊〮쉸栥惂㝪슘쉁㶿♄顡뾻쉴㠺楓긫䠰쉃㯂顯ꅇ䉩䞏䩒澩㜬쉋囂</w:t>
      </w:r>
      <w:r>
        <w:rPr/>
        <w:t>ꥅ⩳</w:t>
      </w:r>
      <w:r>
        <w:rPr/>
        <w:t>⣃</w:t>
      </w:r>
      <w:r>
        <w:rPr/>
        <w:t>쉩熿洷䓂朵敷䉆䧃㝾堷㉘쉈㩸⪿殣哂ꆩ渪䍱塬煈䌮쉵</w:t>
      </w:r>
      <w:r>
        <w:rPr/>
        <w:t>ꕏ</w:t>
      </w:r>
      <w:r>
        <w:rPr/>
        <w:t>眱匭⩰浣숬⧂㵍䰭哃位惃塥⫍灄剕슿䎘䍈磃穟縷飂䅦婸扑㉍</w:t>
      </w:r>
      <w:r>
        <w:rPr/>
        <w:t>꧂</w:t>
      </w:r>
      <w:r>
        <w:rPr/>
        <w:t>䩢┲参䅸㉆犣칥幣싂</w:t>
      </w:r>
      <w:r>
        <w:rPr/>
        <w:t>ꥂ</w:t>
      </w:r>
      <w:r>
        <w:rPr/>
        <w:t>帲䋂噶㭦祅ㆿ䙂䙐兖慕⬰쵎</w:t>
      </w:r>
      <w:r>
        <w:rPr/>
        <w:t>ⴵ</w:t>
      </w:r>
      <w:r>
        <w:rPr/>
        <w:t>䍑顷愷䉕넺쉓猴嘤頦㡧䕟㗂䔰晳䖿焴숸斩泂瑱漶扦匬眬㉡獅㬴幆氯䱸슘捑湆⸺獎徵♴呢䁘쉦</w:t>
      </w:r>
      <w:r>
        <w:rPr/>
        <w:t>⡆⨱</w:t>
      </w:r>
      <w:r>
        <w:rPr/>
        <w:t>쉯ヂ땙䄲⩬⭯꥖쉹匹兩剌县㵦䅟畫拂䟃僂믂㍸兆</w:t>
      </w:r>
      <w:r>
        <w:rPr/>
        <w:t>ꤨ</w:t>
      </w:r>
      <w:r>
        <w:rPr/>
        <w:t>뽖⺵뼬䔫嫂照</w:t>
      </w:r>
      <w:r>
        <w:rPr/>
        <w:t>ⱋ</w:t>
      </w:r>
      <w:r>
        <w:rPr/>
        <w:t>暮쉁辘⹏㛂盂眩灗檡䙓彟椭</w:t>
      </w:r>
      <w:r>
        <w:rPr/>
        <w:t>ꤊ</w:t>
      </w:r>
      <w:r>
        <w:rPr/>
        <w:t>⺿偙汾搩㙬痂䩬㖥</w:t>
      </w:r>
      <w:r>
        <w:rPr/>
        <w:t>ꤪ</w:t>
      </w:r>
      <w:r>
        <w:rPr/>
        <w:t>쉏묤沬弬㊱㈩炱䅘쎩䀯䬬䑡㈣⍍걤숪䩒꤮憵拂䁅칚挺싂湎숨␽䰫獭堮㛂眥剂뭡㋂潪칇깱쉟ㅠ⨨⑕睙梩쉭䥾쉇⑏灧捡㐲ꅌ唱䵹牚</w:t>
      </w:r>
      <w:r>
        <w:rPr/>
        <w:t>ꥐ</w:t>
      </w:r>
      <w:r>
        <w:rPr/>
        <w:t>ꥴ㝪珂庣숥⛃떥儹칢쉂復㓂뿃㵖⥟䵹㗃슣䍧㍤妵껃歔뼩</w:t>
      </w:r>
      <w:r>
        <w:rPr/>
        <w:t>ⴶ</w:t>
      </w:r>
      <w:r>
        <w:rPr/>
        <w:t>䊱䍊ㅢ䕷畠⸦쉲呌김⽙㑚쌸넺撱⻂㝨塉Ⓜォ煫촬ꍂ着</w:t>
      </w:r>
      <w:r>
        <w:rPr/>
        <w:t>ꖮ</w:t>
      </w:r>
      <w:r>
        <w:rPr/>
        <w:t>㷂歃娪</w:t>
      </w:r>
      <w:r>
        <w:rPr/>
        <w:t>ⱌ⩨</w:t>
      </w:r>
      <w:r>
        <w:rPr/>
        <w:t>㦡呎긣ꄨ뾮矃瑉硑伽숪㓎뭍㉣呃辏⎣</w:t>
      </w:r>
      <w:r>
        <w:rPr/>
        <w:t>ꗍ</w:t>
      </w:r>
      <w:r>
        <w:rPr/>
        <w:t>癫</w:t>
      </w:r>
      <w:r>
        <w:rPr/>
        <w:t>ꤤ</w:t>
      </w:r>
      <w:r>
        <w:rPr/>
        <w:t>ꄴ⒏</w:t>
      </w:r>
      <w:r>
        <w:rPr/>
        <w:t>⡀⨥</w:t>
      </w:r>
      <w:r>
        <w:rPr/>
        <w:t>䟂瓍⩦惍⩴灁砫☱</w:t>
      </w:r>
      <w:r>
        <w:rPr/>
        <w:t>ⶣ</w:t>
      </w:r>
      <w:r>
        <w:rPr/>
        <w:t>掵戦梡㤪䋂朶栶⼲ꥧ㋂⯂ꍌꍦ䱞䤵桳㕑噈䡢䀳䦬旂瑁썊</w:t>
      </w:r>
      <w:r>
        <w:rPr/>
        <w:t>꧂</w:t>
      </w:r>
      <w:r>
        <w:rPr/>
        <w:t>澮顸⥒塊쉇쉲㔫毂浔㕅䍎儺숶樮䙰㛂咻쉾쉎䊏䬨濂㠳彩䨭噙㫂朵祌⭒⨱咿濂偅쉊幠瀪救⩸扳佸乵⽙슘䅊乕捌捀뾿稶쉙☳吪廂쉘䜩뭋悩权㥃</w:t>
      </w:r>
      <w:r>
        <w:rPr/>
        <w:t>⡐⍪</w:t>
      </w:r>
      <w:r>
        <w:rPr/>
        <w:t>杗唴癫䚘牶㥣ꥡ╔坯焮┳숵㭯票䍞䓂硶걢拍纡悿⛂䝡焬ꎿ⭏⑗礣判之辵⿂牋怸桳喵㌦潇顑揂摕竂䓂넱彬㜣允䁧燂啠䌹洳橪㑃䝰숦ꅉ쉁繹뼩</w:t>
      </w:r>
      <w:r>
        <w:rPr/>
        <w:t>⠯</w:t>
      </w:r>
      <w:r>
        <w:rPr/>
        <w:t>噣♂격Ⓜ歲걁䝊偂싂䭺喣䟂祑浐╄㴪ꥸ乍痂顠㑊</w:t>
      </w:r>
      <w:r>
        <w:rPr/>
        <w:t>꤭</w:t>
      </w:r>
      <w:r>
        <w:rPr/>
        <w:t>썕剕碥淂牳㴷洶噀顣䒮扄ꄵ</w:t>
      </w:r>
      <w:r>
        <w:rPr/>
        <w:t>Ⱞ</w:t>
      </w:r>
      <w:r>
        <w:rPr/>
        <w:t>䈫䲬焥搮㏍㔰떬欲湯檮嫂桶┫슩</w:t>
      </w:r>
      <w:r>
        <w:rPr/>
        <w:t>ꔰ</w:t>
      </w:r>
      <w:r>
        <w:rPr/>
        <w:t>㕴恢ぐ㌶쉆浉䱲爷煆物䑱橩쉈搨䯂㪮漮娵勃䵮獚㚣ㅎ剐眻伵쵕</w:t>
      </w:r>
      <w:r>
        <w:rPr/>
        <w:t>⠬</w:t>
      </w:r>
      <w:r>
        <w:rPr/>
        <w:t>數깹㕷䍯싂쉴충쉥䉎䱲扏繃䯂䌷ꌭ쉗䦬畎矂쉨쉘䙒癶쉌穙쉆娲城䵌煯쉒轵⑇溣却ꅟ氥땄䵖獸갮恍湃╡慪倣䥇쉚슣佞㭊</w:t>
      </w:r>
      <w:r>
        <w:rPr/>
        <w:t>ꤸ</w:t>
      </w:r>
      <w:r>
        <w:rPr/>
        <w:t>汎ꏂ습沵䧂쉺䰯奄깕ㅏㅇ㦮挷슩咩㤴⫎壍睖⑬䀱㡑桊䗂炬촶秎橆乴츲썮깔潸穄쉗䄱〉⸹儸奙▩</w:t>
      </w:r>
      <w:r>
        <w:rPr/>
        <w:t>ⵦ</w:t>
      </w:r>
      <w:r>
        <w:rPr/>
        <w:t>洤⍶㊩⫂願嫃浏</w:t>
      </w:r>
      <w:r>
        <w:rPr/>
        <w:t>ꕱ</w:t>
      </w:r>
      <w:r>
        <w:rPr/>
        <w:t>⣎</w:t>
      </w:r>
      <w:r>
        <w:rPr/>
        <w:t>稳墩ꅣ浅䪿╴䰹㑯</w:t>
      </w:r>
      <w:r>
        <w:rPr/>
        <w:t>ⲩ</w:t>
      </w:r>
      <w:r>
        <w:rPr/>
        <w:t>쉤櫂㵇攺泎䶡</w:t>
      </w:r>
      <w:r>
        <w:rPr/>
        <w:t>ꖩ</w:t>
      </w:r>
      <w:r>
        <w:rPr/>
        <w:t>堺</w:t>
      </w:r>
      <w:r>
        <w:rPr/>
        <w:t>꧂</w:t>
      </w:r>
      <w:r>
        <w:rPr/>
        <w:t>쉃婋䍶洱⬵숨</w:t>
      </w:r>
      <w:r>
        <w:rPr/>
        <w:t>ꤹ</w:t>
      </w:r>
      <w:r>
        <w:rPr/>
        <w:t>楩⍥䰶砨漴깏㠊桷眽깕欥攳䐮旃眽뾩窿灺칌潓쵂ꥬ⩆⑊䭮矂轂♦㨩</w:t>
      </w:r>
      <w:r>
        <w:rPr/>
        <w:t>⡕</w:t>
      </w:r>
      <w:r>
        <w:rPr/>
        <w:t>쉢儰歨倩浍輫䐴␷䲏佫䑴䓂숶剃皬噳ㄻ⩠쉖㏎瀩╊睤ꍡ㥧匲㫂婪㨫穬㙷哂剄긦樴㝹</w:t>
      </w:r>
      <w:r>
        <w:rPr/>
        <w:t>⡈</w:t>
      </w:r>
      <w:r>
        <w:rPr/>
        <w:t>淎쉤⑔縫</w:t>
      </w:r>
      <w:r>
        <w:rPr/>
        <w:t>ⵃ</w:t>
      </w:r>
      <w:r>
        <w:rPr/>
        <w:t>썰優歬灡껂伪佄䭫갸⩎㵟晰毂䬳穔㬪琻畑䰸ガい숳⑔瞣䭣灈卓啤㐵祰眩牔☨</w:t>
      </w:r>
      <w:r>
        <w:rPr/>
        <w:t>ꕑ</w:t>
      </w:r>
      <w:r>
        <w:rPr/>
        <w:t>䕦䖬先㭏轎愥碣㉋숱㭭☮㙨总♡儬楤ꥧ슩㩴䩹瘻硍쉲䙴捙慸轀슘潘櫂䭕</w:t>
      </w:r>
      <w:r>
        <w:rPr/>
        <w:t>⡋</w:t>
      </w:r>
      <w:r>
        <w:rPr/>
        <w:t>딵ꄳꄭ⵾䄺焪顦䠣晎쉘辮ꅤ晒焦仂䉚削깧쉔ꆵ祗⹴㩗卩殻믃䥟昻䫍琰㏎焪啯〉燂毂녈♵磂朱⛂쉕</w:t>
      </w:r>
      <w:r>
        <w:rPr/>
        <w:t>ꕐ</w:t>
      </w:r>
      <w:r>
        <w:rPr/>
        <w:t>무䦣䡳ꥫ总⩍⌰㎬꥔⿍쉧慊穗漪咩㓂⼵㯂娹媱㥵㵁拂桂眹깫쉠瘥䅏썉住춮㑳㡚縷䉓䷂熬</w:t>
      </w:r>
      <w:r>
        <w:rPr/>
        <w:t>ꕟ</w:t>
      </w:r>
      <w:r>
        <w:rPr/>
        <w:t>䀽㮏㖮썄堹㯃㥄硦湗塥へ꥕㵸吱䝵㶥碮硊쉄摲䅦塗睕걩僂㇂盂怭慐轭歵䫂⽂檣슩䜪⭊싃䎻숱䙙쉑迂⩢썔穹㎻碩䨭圬쉂䄤숵廂煐䳂숺뭪싂쉒坒ꥬ䨣䍊쉚䌪坄扅ꥳ견轰꥚栱슣乞♶瑳盂♸⩕呩㬭⸷漮姃煡</w:t>
      </w:r>
      <w:r>
        <w:rPr/>
        <w:t>ⷍ</w:t>
      </w:r>
      <w:r>
        <w:rPr/>
        <w:t>堫♴ꥩ⭦㌬呮쉘帶쉙灺幂⼥䁏①牨璣桃慳썂ꍍ㧂숣壎㣃䷍싂甹숲繠쉋哂嫍温扤䱍뽎땓体䇂瑋췂쉚ꍑ쉡뇎쉁轫啵癀䉮敫杴㫂晾䌫䞵䝞牏䐥ꥷ숲ぞ輫䉱普嫃輪束橯夸浣剷싂㮩却䭖磂临摋䮡䏂㬸轀㵪ꄲꍈ</w:t>
      </w:r>
      <w:r>
        <w:rPr/>
        <w:t>ⰶ</w:t>
      </w:r>
      <w:r>
        <w:rPr/>
        <w:t>ㆮ啈ギ慞ꄩ甶㔳⧂挨쵱㑉木䐳㕚▘潴뭢潥斥⭡畵即椤癲数ꍖ㑌쉉⦬悬ꅄぷ</w:t>
      </w:r>
      <w:r>
        <w:rPr/>
        <w:t>Ⳃ</w:t>
      </w:r>
      <w:r>
        <w:rPr/>
        <w:t>憣⏃氵玡㒣氪쉳싃ち䭂潦츴䉥</w:t>
      </w:r>
      <w:r>
        <w:rPr/>
        <w:t>ꤲ</w:t>
      </w:r>
      <w:r>
        <w:rPr/>
        <w:t>⡶</w:t>
      </w:r>
      <w:r>
        <w:rPr/>
        <w:t>쉣㘶呥穹㑭濎楫쉄䡵췂⧂䁗쵖㡤奙繦忍搨⽠湙딨娤䅤쵍춡玩⛂⽒瑰슬煈獕迎湵ꅘ㴥呀颡䕃䥘㴳䜵轠灇灯捳神摵畒牢</w:t>
      </w:r>
      <w:r>
        <w:rPr/>
        <w:t>ꥐ</w:t>
      </w:r>
      <w:r>
        <w:rPr/>
        <w:t>칲ꌴ氤ねꥳ㘻ㅌ</w:t>
      </w:r>
      <w:r>
        <w:rPr/>
        <w:t>ⲏ</w:t>
      </w:r>
      <w:r>
        <w:rPr/>
        <w:t>繠䊮歩뿂啷䮡飂㘣潏뽢ꍮ⭐⾮㙯숮㥠乥㐊</w:t>
      </w:r>
      <w:r>
        <w:rPr/>
        <w:t>ꗍ</w:t>
      </w:r>
      <w:r>
        <w:rPr/>
        <w:t>嘦〸扵㶿⥦㵡⭄帺淎䱒ꥧ⦘㕇淂㍵쉨䆣䌯깎㨯彍是</w:t>
      </w:r>
      <w:r>
        <w:rPr/>
        <w:t>ꔩ</w:t>
      </w:r>
      <w:r>
        <w:rPr/>
        <w:t>稪숪杆潹䕯㙢쉡䑲䙵깬╙乪</w:t>
      </w:r>
      <w:r>
        <w:rPr/>
        <w:t>ⴶ</w:t>
      </w:r>
      <w:r>
        <w:rPr/>
        <w:t>旂䝫牚䑹晡䀤娮⻂⹮</w:t>
      </w:r>
      <w:r>
        <w:rPr/>
        <w:t>⡒</w:t>
      </w:r>
      <w:r>
        <w:rPr/>
        <w:t>쉫垘塕椺쉌쉚奈칏칌䩭䚮㡦晰쉒痃숱竂畡⥶Ⓜ쉁땆녰瑀渪</w:t>
      </w:r>
      <w:r>
        <w:rPr/>
        <w:t>ⰺ</w:t>
      </w:r>
      <w:r>
        <w:rPr/>
        <w:t>瑡䐬㴮㝔㣂</w:t>
      </w:r>
      <w:r>
        <w:rPr/>
        <w:t>ꗍ</w:t>
      </w:r>
      <w:r>
        <w:rPr/>
        <w:t>唰祚싂㥰塑垮䉂柂깔⹥쉀烂䀯痂⿂恴ꥶ㍨娵亡恏祴쵂䵒坞兺焹ꍤ㩇桍厮剖ㅶ쉇㣂债䉬稪㤸丣幕啘쉮扲ꅬ걄숪値⹄믍쉚⽨⩾㢱䬵숸ㄸ쌫</w:t>
      </w:r>
      <w:r>
        <w:rPr/>
        <w:t>⡶</w:t>
      </w:r>
      <w:r>
        <w:rPr/>
        <w:t>䦻⹉泂呣瓂쉌浮⭋ꄱ卯숺</w:t>
      </w:r>
      <w:r>
        <w:rPr/>
        <w:t>ꦘ</w:t>
      </w:r>
      <w:r>
        <w:rPr/>
        <w:t>捷</w:t>
      </w:r>
      <w:r>
        <w:rPr/>
        <w:t>ꕑ⍅</w:t>
      </w:r>
      <w:r>
        <w:rPr/>
        <w:t>䕶싂榘쉈圪</w:t>
      </w:r>
      <w:r>
        <w:rPr/>
        <w:t>ꥄⓂ</w:t>
      </w:r>
      <w:r>
        <w:rPr/>
        <w:t>䍤樤슻滍硠슩㐮浒䥷㆏坸㬯치垱瑵乬㥥輫捱嫂깫숪扩㯂杷䜪儷㍘⩆㉄쉏噸碩柂婦䬻亿䜣땓㑦攥幌</w:t>
      </w:r>
      <w:r>
        <w:rPr/>
        <w:t>⠦</w:t>
      </w:r>
      <w:r>
        <w:rPr/>
        <w:t>깦氨劬⭴䷎⻂⫂숴杮獌䃃䝏斮縻䨬싂皻䌸䲿塍쉷쉄礸쉁숹</w:t>
      </w:r>
      <w:r>
        <w:rPr/>
        <w:t>⡍</w:t>
      </w:r>
      <w:r>
        <w:rPr/>
        <w:t>欱⧃疱╘歲仃땦⏂椩</w:t>
      </w:r>
      <w:r>
        <w:rPr/>
        <w:t>ⱹ⑰</w:t>
      </w:r>
      <w:r>
        <w:rPr/>
        <w:t>䜸澣け䅯睶ꥩ⼹☦䡡</w:t>
      </w:r>
      <w:r>
        <w:rPr/>
        <w:t>ꗂ</w:t>
      </w:r>
      <w:r>
        <w:rPr/>
        <w:t>㦮쉆睚䪩㑱恺弰䱞숪灞⬩灕倴싂㍄戱꥖怦䠸㶵쉹㑉</w:t>
      </w:r>
      <w:r>
        <w:rPr/>
        <w:t>꧂</w:t>
      </w:r>
      <w:r>
        <w:rPr/>
        <w:t>䞩睈䙨癞㥂潚㡄朦歃檏咻縹㧃浘煙疱瘣硡⏂뇂帪⮩꥚繭㭀</w:t>
      </w:r>
      <w:r>
        <w:rPr/>
        <w:t>ꖻ</w:t>
      </w:r>
      <w:r>
        <w:rPr/>
        <w:t>溘欦穯쌬䃍煪䫂圲捌䩰幁뿂슣⮱株扱</w:t>
      </w:r>
      <w:r>
        <w:rPr/>
        <w:t>ꤰ</w:t>
      </w:r>
      <w:r>
        <w:rPr/>
        <w:t>숭♷컎⏂숴橈㡥仂䗎슿</w:t>
      </w:r>
      <w:r>
        <w:rPr/>
        <w:t>⠹</w:t>
      </w:r>
      <w:r>
        <w:rPr/>
        <w:t>숽昶䡞潶㌷</w:t>
      </w:r>
      <w:r>
        <w:rPr/>
        <w:t>ꥂ</w:t>
      </w:r>
      <w:r>
        <w:rPr/>
        <w:t>睤</w:t>
      </w:r>
      <w:r>
        <w:rPr/>
        <w:t>꤯</w:t>
      </w:r>
      <w:r>
        <w:rPr/>
        <w:t>쵴枬汓恫祐䤻뇂</w:t>
      </w:r>
      <w:r>
        <w:rPr/>
        <w:t>⠲</w:t>
      </w:r>
      <w:r>
        <w:rPr/>
        <w:t>哂ッ䱟䴸숭危싂㕗䬻顡츴숥䑬㎿뾏啥</w:t>
      </w:r>
      <w:r>
        <w:rPr/>
        <w:t>ⱥ</w:t>
      </w:r>
      <w:r>
        <w:rPr/>
        <w:t>䁗颩쉗员썈攽繟</w:t>
      </w:r>
      <w:r>
        <w:rPr/>
        <w:t>ꤵ</w:t>
      </w:r>
      <w:r>
        <w:rPr/>
        <w:t>秂朶숥싍䩦쉕稳矂쉨ㅺ烂瘻矂濃쉭剤㝚皬牗㕬䰻敠쉎猥⫂䑇埂⥪彉쉐勃噞쵭危쎩뽷䱲䱷㙠剢彶쉰異</w:t>
      </w:r>
      <w:r>
        <w:rPr/>
        <w:t>ⰺ</w:t>
      </w:r>
      <w:r>
        <w:rPr/>
        <w:t>彯䭺项묰싃㩓㙖쉖䅍狂噍묷唬婥獂柂昲池䵨橢䔪㣂硷戨㒬儶䍠奄딮䕴㝂⤲擂㩳媬湌潇⌤</w:t>
      </w:r>
      <w:r>
        <w:rPr/>
        <w:t>ⱂ</w:t>
      </w:r>
      <w:r>
        <w:rPr/>
        <w:t>㩋䚡쉢쌪瘻ꇂ⬩礻斵樥昨⑗쉦슣ꥱ塥쉷䴶珎稽瑞</w:t>
      </w:r>
      <w:r>
        <w:rPr/>
        <w:t>⡏</w:t>
      </w:r>
      <w:r>
        <w:rPr/>
        <w:t>칪奭椽眦佧㤫獯坒䧂쉨㶬ꅐ批</w:t>
      </w:r>
      <w:r>
        <w:rPr/>
        <w:t>ꥏ⹟</w:t>
      </w:r>
      <w:r>
        <w:rPr/>
        <w:t>䧂硇帬橯嚡⹚츬櫂坭쉲⮻゘㏂䴣믂뽨顋㍰쉢所歾⑯㥗䈊䴥ㅵ⒬彘均䱟妻擂牋捄</w:t>
      </w:r>
      <w:r>
        <w:rPr/>
        <w:t>ꕾ</w:t>
      </w:r>
      <w:r>
        <w:rPr/>
        <w:t>扺숤⨤묭⒣㩳坍䙗♭儣㢩杳洤喥樲쉸癍剐㫍㥲潓桯쉁곂卥⥳♱</w:t>
      </w:r>
      <w:r>
        <w:rPr/>
        <w:t>Ⱪ⵲</w:t>
      </w:r>
      <w:r>
        <w:rPr/>
        <w:t>娻眫呃飃噋䱗手▮䙪</w:t>
      </w:r>
      <w:r>
        <w:rPr/>
        <w:t>ⵠ</w:t>
      </w:r>
      <w:r>
        <w:rPr/>
        <w:t>祄桉쉳䔮幬祗汓녌뽃⴦橓뽔洱橨稬쉈摬㑮杸쉀え剌柂캵㍙䵗숱⫃䤴녗⍓⥪搨䛃䢮禘洸咏䩟䁎⨷땁䓂⽁婯頤뮬獳檥䉌䔤扄獦䩦묦</w:t>
      </w:r>
      <w:r>
        <w:rPr/>
        <w:t>ꔱ</w:t>
      </w:r>
      <w:r>
        <w:rPr/>
        <w:t>睍쉯숴</w:t>
      </w:r>
      <w:r>
        <w:rPr/>
        <w:t>ⱄ</w:t>
      </w:r>
      <w:r>
        <w:rPr/>
        <w:t>䥒烂瓂⥓琴搳晭䨣卒㥥╱썋</w:t>
      </w:r>
      <w:r>
        <w:rPr/>
        <w:t>⡴</w:t>
      </w:r>
      <w:r>
        <w:rPr/>
        <w:t>恈嫂䵺깢䩟땟</w:t>
      </w:r>
      <w:r>
        <w:rPr/>
        <w:t>ꕁ</w:t>
      </w:r>
      <w:r>
        <w:rPr/>
        <w:t>潤㴹쉨㠹価猦䄪具ꄹ〪촻㍖甮슣땂䑫㴣</w:t>
      </w:r>
      <w:r>
        <w:rPr/>
        <w:t>ꕤ</w:t>
      </w:r>
      <w:r>
        <w:rPr/>
        <w:t>슘슬額㤨匵碡춮뮵甭</w:t>
      </w:r>
      <w:r>
        <w:rPr/>
        <w:t>ꔶ⭱</w:t>
      </w:r>
      <w:r>
        <w:rPr/>
        <w:t>湂숭楳㑰䵥䉪䩢슱䉌抩⺡⴪녠䡣呅忂⌰戳䓂긦䡃漰⑁㘳憱슻ꎿ⹗⩹氦㷂ꅂ溱瑀슱灪⒏刺쌪焩䡨ㆵ䁯戸䌻䮏䑂挽报䟂犩䍺手洰幋噠㥞촪穐毂㙺䑪懃</w:t>
      </w:r>
      <w:r>
        <w:rPr/>
        <w:t>꧂</w:t>
      </w:r>
      <w:r>
        <w:rPr/>
        <w:t>な廂潘䥊惂⫂녟뭙딫匹쵷塑숺⩑</w:t>
      </w:r>
      <w:r>
        <w:rPr/>
        <w:t>꧍</w:t>
      </w:r>
      <w:r>
        <w:rPr/>
        <w:t>䅋懂匪㝋捫水⫂獚湀扒獓场䩭</w:t>
      </w:r>
      <w:r>
        <w:rPr/>
        <w:t>ⱏ</w:t>
      </w:r>
      <w:r>
        <w:rPr/>
        <w:t>狂⮵⍳♞婳頵쉈枻墏縭漤쉦つ║歨燂珂灟塁础穾쉯㭃ぬ匭걸쉔术盂칰</w:t>
      </w:r>
      <w:r>
        <w:rPr/>
        <w:t>꧂</w:t>
      </w:r>
      <w:r>
        <w:rPr/>
        <w:t>䄵</w:t>
      </w:r>
      <w:r>
        <w:rPr/>
        <w:t>ꕆ</w:t>
      </w:r>
      <w:r>
        <w:rPr/>
        <w:t>⡰</w:t>
      </w:r>
      <w:r>
        <w:rPr/>
        <w:t>㴶뽁欥戯</w:t>
      </w:r>
      <w:r>
        <w:rPr/>
        <w:t>ꦡ</w:t>
      </w:r>
      <w:r>
        <w:rPr/>
        <w:t>樴浚䥧猷</w:t>
      </w:r>
      <w:r>
        <w:rPr/>
        <w:t>Ⱕ</w:t>
      </w:r>
      <w:r>
        <w:rPr/>
        <w:t>䜫숺䪻㉚땇촣昱禱穸喵</w:t>
      </w:r>
      <w:r>
        <w:rPr/>
        <w:t>Ⱚ</w:t>
      </w:r>
      <w:r>
        <w:rPr/>
        <w:t>婏㉥쉣㵫묭穕䱓녰廂杒땺═䕊㝀습㑋琫쉠⬣书쉇숷瑒ꅔ盂䙗쉒䋂╷ꍇ㜭츪⩆䒵忂奖쉹硈搰⥋㙁㝍⩃캩㑖批</w:t>
      </w:r>
      <w:r>
        <w:rPr/>
        <w:t>ꔦ</w:t>
      </w:r>
      <w:r>
        <w:rPr/>
        <w:t>㑔嗎⹊㶏숦掣</w:t>
      </w:r>
      <w:r>
        <w:rPr/>
        <w:t>ⱔ</w:t>
      </w:r>
      <w:r>
        <w:rPr/>
        <w:t>佔쉣瓃</w:t>
      </w:r>
      <w:r>
        <w:rPr/>
        <w:t>ꗂ</w:t>
      </w:r>
      <w:r>
        <w:rPr/>
        <w:t>搫䩈깸㑂毂䨪녂禵硖⌷㤥㔺츪䭔硢㌺玮占䐨䁍坏츮李ㆣ爻䪏煡㷂쉂땆ㄩ橬ㅺぎ櫂繩眳摁啐</w:t>
      </w:r>
      <w:r>
        <w:rPr/>
        <w:t>ⵃ</w:t>
      </w:r>
      <w:r>
        <w:rPr/>
        <w:t>䁶슿札춬ꇂ쌬旂ꇂ䵃㋃瀮憵佌⤥䲏穯ꍭ묭㍌田䱂ㄮ쉐横囂㣂獆䝰쉳眩䜺</w:t>
      </w:r>
      <w:r>
        <w:rPr/>
        <w:t>ⱃ</w:t>
      </w:r>
      <w:r>
        <w:rPr/>
        <w:t>䝎娷牳</w:t>
      </w:r>
      <w:r>
        <w:rPr/>
        <w:t>⡢</w:t>
      </w:r>
      <w:r>
        <w:rPr/>
        <w:t>参넭枩㴸獇☤䕤繠䶬爽⎬⦥쉇娮㥸숺㥋睓佒싃煤</w:t>
      </w:r>
      <w:r>
        <w:rPr/>
        <w:t>ꤦ</w:t>
      </w:r>
      <w:r>
        <w:rPr/>
        <w:t>䉊숤轱䠲⬺昬⩲쉭穎ꌸ걲쎣</w:t>
      </w:r>
      <w:r>
        <w:rPr/>
        <w:t>⡧</w:t>
      </w:r>
      <w:r>
        <w:rPr/>
        <w:t>轨弪䄱急Ⓜ⺵쎿繗䅯搲컂戺㥎ꥰꍖ쉹⾘懂㴤湋㌤辱掘侮䍘彮⾬쉳呍㨵䣂쉺塍぀䰹</w:t>
      </w:r>
      <w:r>
        <w:rPr/>
        <w:t>⠊</w:t>
      </w:r>
      <w:r>
        <w:rPr/>
        <w:t>ⴸꥐꕘ</w:t>
      </w:r>
      <w:r>
        <w:rPr/>
        <w:t>剳숽䨭偤䴨녡⻎䐫婷摴╶쉇ꇍ橋쉗슱琯恂慗坤慊ぉ硚憵┮䜬祾싂仂䥇䔤嗂⸳伭깅挸䝦쵙瑘땳帣딴幬㮏⽭슮숵걙건周㬦態㥱쉟䥏◍晏礴䱰䰷凂瑯狂敡녳슻⮬啃嗂厩䤶䝥싂ꥪ参溏婐冮쉲䭂슿畯</w:t>
      </w:r>
      <w:r>
        <w:rPr/>
        <w:t>Ⳃ</w:t>
      </w:r>
      <w:r>
        <w:rPr/>
        <w:t>奾쉬桢ㅞ⥎묪숹</w:t>
      </w:r>
      <w:r>
        <w:rPr/>
        <w:t>ⵯꤷ</w:t>
      </w:r>
      <w:r>
        <w:rPr/>
        <w:t>㔭盂狂캮墬싂穖幓딻渶습昦⸥䰣뭈䍆⪿椫搶뭍前쌹則橠䋂䭂</w:t>
      </w:r>
      <w:r>
        <w:rPr/>
        <w:t>ⵢ</w:t>
      </w:r>
      <w:r>
        <w:rPr/>
        <w:t>슘繞慺滂䁺敐␩뼮╫곎䡉㓂䭀䓂ひ▿楾怤쉕⩹녎⩚瓍䳂繸琭⼺㩲슮걭촺祐ㅾ깊써轏⑚琱</w:t>
      </w:r>
      <w:r>
        <w:rPr/>
        <w:t>⡉</w:t>
      </w:r>
      <w:r>
        <w:rPr/>
        <w:t>〶皘⍙㍲싂繰晢슬杦ヂ䄦灴摨</w:t>
      </w:r>
      <w:r>
        <w:rPr/>
        <w:t>Ⳃ</w:t>
      </w:r>
      <w:r>
        <w:rPr/>
        <w:t>婎堹쉢焽슻䝴䱅假쵋暵</w:t>
      </w:r>
      <w:r>
        <w:rPr/>
        <w:t>ꦩ</w:t>
      </w:r>
      <w:r>
        <w:rPr/>
        <w:t>眥揂⵷ㅧ층㤯本㥍ꌽ걅场楀怳숤䑣깚江䃂楷츽椤恮顦晃揍顾㥞</w:t>
      </w:r>
      <w:r>
        <w:rPr/>
        <w:t>ⵧ⑭</w:t>
      </w:r>
      <w:r>
        <w:rPr/>
        <w:t>뽃ㄭ넸㍲癇┤썆沘䰭杵䊡婂㐷歄ꅭ싂쉧㌵さ䵒╾奢䙔污⨸뭉敯㖡㕫䓂䆣쵎廂⻂嚣歘繌珂獃⫎䌵츰㬶⪬灥</w:t>
      </w:r>
      <w:r>
        <w:rPr/>
        <w:t>⣂</w:t>
      </w:r>
      <w:r>
        <w:rPr/>
        <w:t>祥卦㷎⹸琹쉧ꌫ檏塂奟䑍汷剣Ⓨ潸摴琪⑯㍂⮏㚵傡뭍</w:t>
      </w:r>
      <w:r>
        <w:rPr/>
        <w:t>ⵧ</w:t>
      </w:r>
      <w:r>
        <w:rPr/>
        <w:t>䁑쉵䵡</w:t>
      </w:r>
      <w:r>
        <w:rPr/>
        <w:t>ⵣ</w:t>
      </w:r>
      <w:r>
        <w:rPr/>
        <w:t>颱畊畚슮⍥焦</w:t>
      </w:r>
      <w:r>
        <w:rPr/>
        <w:t>ⵒ</w:t>
      </w:r>
      <w:r>
        <w:rPr/>
        <w:t>⾱爪祬梣畲兇偠쉙㦘渪㭈넦⯂䌹ꅒ⍌爷㪱䔸幗畲쉠뿎㥮唣뭨䊥㭕㴥⹶䘭쉈ꇂ깸ꅓ㯂겱䞿䡴䅺㈴偕⏃䰻僂뽂쉵繊䫍ꅞ䉫뭆獹慾䑔땺柂睵ㆻ뽦䗃⩃䐨싂䍲硷숹㥗爫☵礶걷慸䈮쉢獕睓⭾䩎壂䜵</w:t>
      </w:r>
      <w:r>
        <w:rPr/>
        <w:t>ⴱ</w:t>
      </w:r>
      <w:r>
        <w:rPr/>
        <w:t>慺⬲癕悥瞻ꍶ儺帬슬</w:t>
      </w:r>
      <w:r>
        <w:rPr/>
        <w:t>⠨</w:t>
      </w:r>
      <w:r>
        <w:rPr/>
        <w:t>券礤便懂㒮繴塷幠⽆⽆潊</w:t>
      </w:r>
      <w:r>
        <w:rPr/>
        <w:t>ꤤ</w:t>
      </w:r>
      <w:r>
        <w:rPr/>
        <w:t>䡮佣役啁슿䥈⌨乶┩⴪ꍀ祅쉰㥠</w:t>
      </w:r>
      <w:r>
        <w:rPr/>
        <w:t>ꥒ</w:t>
      </w:r>
      <w:r>
        <w:rPr/>
        <w:t>囂归쉾쵱㥺傩걠䃂瑥㈺䉓</w:t>
      </w:r>
      <w:r>
        <w:rPr/>
        <w:t>⢻</w:t>
      </w:r>
      <w:r>
        <w:rPr/>
        <w:t>쉱</w:t>
      </w:r>
      <w:r>
        <w:rPr/>
        <w:t>⣂</w:t>
      </w:r>
      <w:r>
        <w:rPr/>
        <w:t>溻䖬䅹〩庱奧繦啕䙋敞䑏琺</w:t>
      </w:r>
      <w:r>
        <w:rPr/>
        <w:t>ⰴ</w:t>
      </w:r>
      <w:r>
        <w:rPr/>
        <w:t>燂旂⒡쉪쉟洩</w:t>
      </w:r>
      <w:r>
        <w:rPr/>
        <w:t>ꕵ</w:t>
      </w:r>
      <w:r>
        <w:rPr/>
        <w:t>㵷뭾㝃䉃</w:t>
      </w:r>
      <w:r>
        <w:rPr/>
        <w:t>ꤪ</w:t>
      </w:r>
      <w:r>
        <w:rPr/>
        <w:t>䬸긪凍䅹쌫汅㝔卄숺煌批昰卷㩘걠㘪㜮␵槍㩧䧂乔㉌싂갵晹啴䵘⫂㝨싂纮㕹㑳挭쉢⴮䅕祳⦿彔⹣礭潣偕圮캩迂䆘曂췎䠫硣㡵槂轐넹㜊</w:t>
      </w:r>
      <w:r>
        <w:rPr/>
        <w:t>ⱑ</w:t>
      </w:r>
      <w:r>
        <w:rPr/>
        <w:t>촻쉐⌴쉈瘤ヂ埂䭙剾⸲쏂녅촸␶揃슡共䡒땴歯</w:t>
      </w:r>
      <w:r>
        <w:rPr/>
        <w:t>ⴸ</w:t>
      </w:r>
      <w:r>
        <w:rPr/>
        <w:t>숮䍇쉢걵坨怪⑭䟂弴ㄯ쵸楌刨玵䓂쉥쉊撮彾썢䎩䓂灆乙䠵⽎穨呧䲩奯䯂</w:t>
      </w:r>
      <w:r>
        <w:rPr/>
        <w:t>ⳃ</w:t>
      </w:r>
      <w:r>
        <w:rPr/>
        <w:t>쉓刬甦卺偄㐵㛍㑬䁰촽煲䝅╣攺䭎瑳婶佘㶡㵠穑愱轗亵䂘⸪汖徬渫㟂慅숺潉䕍怵佷</w:t>
      </w:r>
      <w:r>
        <w:rPr/>
        <w:t>Ⳃ</w:t>
      </w:r>
      <w:r>
        <w:rPr/>
        <w:t>儷㉱㯂㭖䫂䬶顏⑪</w:t>
      </w:r>
      <w:r>
        <w:rPr/>
        <w:t>ꕓ</w:t>
      </w:r>
      <w:r>
        <w:rPr/>
        <w:t>ꍖ</w:t>
      </w:r>
      <w:r>
        <w:rPr/>
        <w:t>ⴽ</w:t>
      </w:r>
      <w:r>
        <w:rPr/>
        <w:t>桒㷂㡢</w:t>
      </w:r>
      <w:r>
        <w:rPr/>
        <w:t>ⱗ⹚</w:t>
      </w:r>
      <w:r>
        <w:rPr/>
        <w:t>婔㡰猪숹㜥컎㚡ꎣ⽮役쉏挦㠷숯뿃硥䉱⭉♏⩹煟ꇍ假愨⏂䉚ꌭ㉢毂惂甴潠녨枻ヂ刭棂疡⽊</w:t>
      </w:r>
      <w:r>
        <w:rPr/>
        <w:t>ⰹ</w:t>
      </w:r>
      <w:r>
        <w:rPr/>
        <w:t>祑漫䍙쉋뭖</w:t>
      </w:r>
      <w:r>
        <w:rPr/>
        <w:t>⡶</w:t>
      </w:r>
      <w:r>
        <w:rPr/>
        <w:t>橍슡쉩䡅盂ꥬ慆頥颿线债㄰</w:t>
      </w:r>
      <w:r>
        <w:rPr/>
        <w:t>ⶵ⪥</w:t>
      </w:r>
      <w:r>
        <w:rPr/>
        <w:t>긷⹢㕀䒿싎眬㍾䀬沣㉮㭪⫂娮䈲䩚⽣㥚㍙䍄呮獪격䁉嘽숱䜮</w:t>
      </w:r>
      <w:r>
        <w:rPr/>
        <w:t>ꦥ</w:t>
      </w:r>
      <w:r>
        <w:rPr/>
        <w:t>㮩⩪噴櫍䦻洳싂ꅕ㙸瓎걷썇眪䜷䥨숵츪ꥧ㝬桾椸</w:t>
      </w:r>
      <w:r>
        <w:rPr/>
        <w:t>ꤩ</w:t>
      </w:r>
      <w:r>
        <w:rPr/>
        <w:t>㨬顑습擂䈨唩┬</w:t>
      </w:r>
      <w:r>
        <w:rPr/>
        <w:t>Ⱳ</w:t>
      </w:r>
      <w:r>
        <w:rPr/>
        <w:t>ꅁ쉤䨱歈戺湓싂䗂䍩摢烂䥙믂䭂咩넰⽗枩㥸彃汣㉮</w:t>
      </w:r>
      <w:r>
        <w:rPr/>
        <w:t>ⲣ</w:t>
      </w:r>
      <w:r>
        <w:rPr/>
        <w:t>繰灢⤨塆㵦䳂䀽㶻此副싂纡焮栬䁕檥䬩坭烂숲剄漩睞ꥵ䩗却婯縬晇䠽ㄶ싃숥㤵䩩</w:t>
      </w:r>
      <w:r>
        <w:rPr/>
        <w:t>⡙</w:t>
      </w:r>
      <w:r>
        <w:rPr/>
        <w:t>슱壂ꅆ숴秂쉳轥䜨쉐숱㓂쌨녞橆┪迂练咻娥묻╳䍴勍</w:t>
      </w:r>
      <w:r>
        <w:rPr/>
        <w:t>ꖩ</w:t>
      </w:r>
      <w:r>
        <w:rPr/>
        <w:t>䥬辩</w:t>
      </w:r>
      <w:r>
        <w:rPr/>
        <w:t>ꔭ</w:t>
      </w:r>
      <w:r>
        <w:rPr/>
        <w:t>剤숳묦柎</w:t>
      </w:r>
      <w:r>
        <w:rPr/>
        <w:t>ꕕ</w:t>
      </w:r>
      <w:r>
        <w:rPr/>
        <w:t>㤹即㑐䐭칏⼪僂携㙅쉠繊쉚㗂뼶촵橲⑃檣슏</w:t>
      </w:r>
      <w:r>
        <w:rPr/>
        <w:t>ꕒ</w:t>
      </w:r>
      <w:r>
        <w:rPr/>
        <w:t>怱刯囂朰摕㑤彗</w:t>
      </w:r>
      <w:r>
        <w:rPr/>
        <w:t>ꤸ</w:t>
      </w:r>
      <w:r>
        <w:rPr/>
        <w:t>愳숴恓ꍭ繗쉚뗂⾩頽瘦啴庩彔愳㍏䷂炩䅅㧂⑱顈␲痂뮩</w:t>
      </w:r>
      <w:r>
        <w:rPr/>
        <w:t>ꕶ</w:t>
      </w:r>
      <w:r>
        <w:rPr/>
        <w:t>⠮⏂</w:t>
      </w:r>
      <w:r>
        <w:rPr/>
        <w:t>晘縻弻㵊㑋⽬妿숩뭨秂䷂獗뼬䥖㴴⧂쉰쉕쉴噧⪬䙸⪏䛂湸浬昳敘浖⩔칪䄴便</w:t>
      </w:r>
      <w:r>
        <w:rPr/>
        <w:t>꧂</w:t>
      </w:r>
      <w:r>
        <w:rPr/>
        <w:t>䵀噚㑉匪㜽瓂嗂</w:t>
      </w:r>
      <w:r>
        <w:rPr/>
        <w:t>ꤥ</w:t>
      </w:r>
      <w:r>
        <w:rPr/>
        <w:t>凂爲湧珂浇쉅㉍깟䆣灺楰䕓뭭繫⾡䕣浥쉁䱍猣侥橳⎘䇂焲슮긳숸棂ꥡ䏂旂녷</w:t>
      </w:r>
      <w:r>
        <w:rPr/>
        <w:t>ꖮ</w:t>
      </w:r>
      <w:r>
        <w:rPr/>
        <w:t>쉺쉬秂㧂䷂吲掵奆扆烂䩥쉒兪个內楯싎⌨</w:t>
      </w:r>
      <w:r>
        <w:rPr/>
        <w:t>ꕷ</w:t>
      </w:r>
      <w:r>
        <w:rPr/>
        <w:t>䎬ꍍ⥞㕤㔹</w:t>
      </w:r>
      <w:r>
        <w:rPr/>
        <w:t>Ⱳ</w:t>
      </w:r>
      <w:r>
        <w:rPr/>
        <w:t>㬪湋祔쉢䜭㵓娲땇ꥤ䞣潠砲拂匸㝤㘷쉙</w:t>
      </w:r>
      <w:r>
        <w:rPr/>
        <w:t>⣂</w:t>
      </w:r>
      <w:r>
        <w:rPr/>
        <w:t>敏싂嘷⸨僂⏂쉏礷숺ㅷ쉏</w:t>
      </w:r>
      <w:r>
        <w:rPr/>
        <w:t>ꥒ</w:t>
      </w:r>
      <w:r>
        <w:rPr/>
        <w:t>俎뽁喘焰䝚⍫䅥숵污⧂㐊⩐껂슩氩쉌⑗ㄶ걦假形㊱⪬䙧掮塇劻㝋噆쉏汩榏쉊奙㟂猬敤䵢</w:t>
      </w:r>
      <w:r>
        <w:rPr/>
        <w:t>ꥒ</w:t>
      </w:r>
      <w:r>
        <w:rPr/>
        <w:t>㑄숬</w:t>
      </w:r>
      <w:r>
        <w:rPr/>
        <w:t>ꕹ</w:t>
      </w:r>
      <w:r>
        <w:rPr/>
        <w:t>佢琤숴묪⩳䙉椯䓂⩲䡯䟎挦썡挶硚䱚견盂䵩⥃奺㕆숬딳䍮杆濂睫슩顳⩖抮♬卶䡷攦㵖噾顤㕥猬ꍈ⸵⹕┫求쉊⫂╘挻㠽칕䥫䜹</w:t>
      </w:r>
      <w:r>
        <w:rPr/>
        <w:t>ⵌ</w:t>
      </w:r>
      <w:r>
        <w:rPr/>
        <w:t>嘴繊恍⌽橈쉫壂㝦⨹㩘頥䖣숯垣溣</w:t>
      </w:r>
      <w:r>
        <w:rPr/>
        <w:t>⣂</w:t>
      </w:r>
      <w:r>
        <w:rPr/>
        <w:t>䅥噟쉋싃煏뽎轢㢱扳爮颻晑塯顄挨眯</w:t>
      </w:r>
      <w:r>
        <w:rPr/>
        <w:t>ⴵ</w:t>
      </w:r>
      <w:r>
        <w:rPr/>
        <w:t>쉶ꅧ櫂䩒曃䊣ꌱ䑒㉍橤깷⌹瑡㕥쉷</w:t>
      </w:r>
      <w:r>
        <w:rPr/>
        <w:t>⡡</w:t>
      </w:r>
      <w:r>
        <w:rPr/>
        <w:t>湔</w:t>
      </w:r>
      <w:r>
        <w:rPr/>
        <w:t>ⱊ</w:t>
      </w:r>
      <w:r>
        <w:rPr/>
        <w:t>숹啹䅤攴恨睘囂캿㭪䱄偫⫂磂泃㉣佔灇恺뽐쉶촵쉉稱䝳百쉇輽ꌹ쉬前췍涩춿䱕奷㩷匱쉪묹䥒侻斩칟幍甭ꅩ칐♫佳畭ゥ㑑乶쏂䢩哂䟂湫竂</w:t>
      </w:r>
      <w:r>
        <w:rPr/>
        <w:t>ꦏ</w:t>
      </w:r>
      <w:r>
        <w:rPr/>
        <w:t>整攽挭쉥䄵쉱甤싂〵痂뽶䭲뽷櫂匳㉱欳潮ㄷ捄潲坳砸싂㖬乹伪⏂䝇搽⨽⧂</w:t>
      </w:r>
      <w:r>
        <w:rPr/>
        <w:t>ⰷⱞ</w:t>
      </w:r>
      <w:r>
        <w:rPr/>
        <w:t>堣쉖卤礹楏쉥皵繙⍆㈮㕊䝫</w:t>
      </w:r>
      <w:r>
        <w:rPr/>
        <w:t>Ⱜ</w:t>
      </w:r>
      <w:r>
        <w:rPr/>
        <w:t>䥠滎圱쉉ヂ⾿乐뮬⿂啖㝧</w:t>
      </w:r>
      <w:r>
        <w:rPr/>
        <w:t>⣍</w:t>
      </w:r>
      <w:r>
        <w:rPr/>
        <w:t>慂긬獬欮勂獉㙎䍧⨫潎煍㙧愫䳂녹⫂卥䡁츲䥞뇎㉖乸䘫㡸䍩迂年穓䋂澥㍵숱㍋摨呆䬰晈攺灃姂橳穋䩧楪睬癆䩭䱯畊ㅦ偙⩓㡕䓂쎿獟湒歏懂㢥⤪♚儻녡㬥㡫䩳忎杋啒䥤惂璮╬뭟놮曎ヂ娨⸫澬㭫殩䑰嘵体柂潮朳榮倪啋䥋</w:t>
      </w:r>
      <w:r>
        <w:rPr/>
        <w:t>⡑</w:t>
      </w:r>
      <w:r>
        <w:rPr/>
        <w:t>䅥䗂깕ꎏ촩♃儷⧂恖穨䀵姂뿂깄奉椮긴칹</w:t>
      </w:r>
      <w:r>
        <w:rPr/>
        <w:t>ꤦ</w:t>
      </w:r>
      <w:r>
        <w:rPr/>
        <w:t>䉋恹恡猭㙡眥䭶쉌쉈噍匪惂슏⽄쉑㖩⥎劬幏䢡恶磂䃂넨䁃</w:t>
      </w:r>
      <w:r>
        <w:rPr/>
        <w:t>⡭</w:t>
      </w:r>
      <w:r>
        <w:rPr/>
        <w:t>ꥮ矂瘷破⻂⚩睉⩬␣</w:t>
      </w:r>
      <w:r>
        <w:rPr/>
        <w:t>ꔴ</w:t>
      </w:r>
      <w:r>
        <w:rPr/>
        <w:t>棃䐲⌣䩍父瑯䥔䬥칰뭪⧂杌硶塏禵⩵ィ쉥湸煢Ⓜ穖祟愷偺쉢</w:t>
      </w:r>
      <w:r>
        <w:rPr/>
        <w:t>ꤷ</w:t>
      </w:r>
      <w:r>
        <w:rPr/>
        <w:t>㪿ㅩ숬瑏쉥矂䑌䫂枻淂</w:t>
      </w:r>
      <w:r>
        <w:rPr/>
        <w:t>⠪</w:t>
      </w:r>
      <w:r>
        <w:rPr/>
        <w:t>祦坒倱獹癊嘽깬僂䛍估䬰㜻竂ꅡ䆩䁁线泂瑏ㅬ쵳瑧汢惂ꅀ⨮喣潔䴹䷂睭겣珍䛃㐬䵣湋쉮䙣扳쏂녏稸輣噎ヂ⩋㶿슏</w:t>
      </w:r>
      <w:r>
        <w:rPr/>
        <w:t>ⷎ</w:t>
      </w:r>
      <w:r>
        <w:rPr/>
        <w:t>녞ꇂ潰獕晘</w:t>
      </w:r>
      <w:r>
        <w:rPr/>
        <w:t>Ⱕ</w:t>
      </w:r>
      <w:r>
        <w:rPr/>
        <w:t>偵璏⽵䘤兵破佒彏떥䙪慳樊盂砺奭毎묶獇</w:t>
      </w:r>
      <w:r>
        <w:rPr/>
        <w:t>ⱑ</w:t>
      </w:r>
      <w:r>
        <w:rPr/>
        <w:t>汷久㘹췂캿숴升兗싂쉭剉呒Ⓜ幦癊䎩榿曂싂坱硈䤪⩔扫쉤⮱⺩仂䙊숥㬥搪椭㑇焤슘㥶頯䒵儫ꌹ䐽갶쉘慚㑄㵾㥨㕃㬯拂</w:t>
      </w:r>
      <w:r>
        <w:rPr/>
        <w:t>⠵</w:t>
      </w:r>
      <w:r>
        <w:rPr/>
        <w:t>㵮疘䗃旂쉫긽⸳慎㦮心噈쉴丷㑀の祥숴㉏숯摱♡婘歷깸㍥⌬乏䍠砭䢻毂ㄲ⯍싂쉳슣⥘㗃쌺⽯婭㉩潡祧㇍睺梮⑓瑩砱쉌쉊쉨⑹漴灂偰眳숤湳媿剮㷂쉰걹悮剩危濂㙢䙠嘭녍倻刹徥촫皘怶穔痂朮ㅎ숶㕅䬴⥦쉾㕗単긨䱋슩䄹꥙숪煞</w:t>
      </w:r>
      <w:r>
        <w:rPr/>
        <w:t>ⴥ</w:t>
      </w:r>
      <w:r>
        <w:rPr/>
        <w:t>幨彈긵泂⭺瘫⑺딶㟍쉫刪</w:t>
      </w:r>
      <w:r>
        <w:rPr/>
        <w:t>ⵄ</w:t>
      </w:r>
      <w:r>
        <w:rPr/>
        <w:t>兠⪿⹚噰浶祺娸慷㵹椤㍟㡑딸䨭䙗䕣</w:t>
      </w:r>
      <w:r>
        <w:rPr/>
        <w:t>ꥁ</w:t>
      </w:r>
      <w:r>
        <w:rPr/>
        <w:t>恡䬱祢弮煨쌸攮</w:t>
      </w:r>
      <w:r>
        <w:rPr/>
        <w:t>ⷂ</w:t>
      </w:r>
      <w:r>
        <w:rPr/>
        <w:t>슣栩쉌樨慇䱹顒㶩⑋䵏숻⽗橇갣硆㨴琩縭䝱牒숪쉁畖滂獑樭쉳㝰汃硐┳썵⽮쉲煶䴽쉾㑡歏彣橲疱⺮숣桄檿녇顄쉴吷⶘乣楎</w:t>
      </w:r>
      <w:r>
        <w:rPr/>
        <w:t>ꕦ</w:t>
      </w:r>
      <w:r>
        <w:rPr/>
        <w:t>Ⱨ</w:t>
      </w:r>
      <w:r>
        <w:rPr/>
        <w:t>쉷쏂䡮偘塠兴䩖㵖쉆嚡䍯彳憩竂ꅵ㦡燂싃婶⹇剩歭橒땇싍</w:t>
      </w:r>
      <w:r>
        <w:rPr/>
        <w:t>ꕄ</w:t>
      </w:r>
      <w:r>
        <w:rPr/>
        <w:t>䴨杈ꍳ</w:t>
      </w:r>
      <w:r>
        <w:rPr/>
        <w:t>⡸</w:t>
      </w:r>
      <w:r>
        <w:rPr/>
        <w:t>灢깍땔砫</w:t>
      </w:r>
      <w:r>
        <w:rPr/>
        <w:t>ⵆ</w:t>
      </w:r>
      <w:r>
        <w:rPr/>
        <w:t>場幙쉏␣䉊♚ꅸ恅啭帵槂䵤瓂圶</w:t>
      </w:r>
      <w:r>
        <w:rPr/>
        <w:t>ꤤ</w:t>
      </w:r>
      <w:r>
        <w:rPr/>
        <w:t>礲晅슻</w:t>
      </w:r>
      <w:r>
        <w:rPr/>
        <w:t>Ȿ</w:t>
      </w:r>
      <w:r>
        <w:rPr/>
        <w:t>㤳</w:t>
      </w:r>
      <w:r>
        <w:rPr/>
        <w:t>⠰</w:t>
      </w:r>
      <w:r>
        <w:rPr/>
        <w:t>欻愯㑳杀氦癍僂縶걂嚵ㅤ䁤쉧夰吣䁘俎戽㑟</w:t>
      </w:r>
      <w:r>
        <w:rPr/>
        <w:t>ꖥ</w:t>
      </w:r>
      <w:r>
        <w:rPr/>
        <w:t>㥷睭숤朸㕲绂睌塧㆏싂姂쵾愪☬毃戤㭤橢煢䴮撱䋂ꅹㆮ歸撬䧂毂㤬쉃⥒㈥偕穦䲱넮쉓妵䕥녔潴쉾伮╵⩊⚩䉭恖由䐮숷㌥</w:t>
      </w:r>
      <w:r>
        <w:rPr/>
        <w:t>ꕭ</w:t>
      </w:r>
      <w:r>
        <w:rPr/>
        <w:t>氪玩⚮堺</w:t>
      </w:r>
      <w:r>
        <w:rPr/>
        <w:t>ⴴ</w:t>
      </w:r>
      <w:r>
        <w:rPr/>
        <w:t>媱䥤♾䅮땅塷然⍶묪⭑쵲婅ꅆ爪敁╆⍑㕱ꍴ기䨨슬戻䱳揎뽹泂⎵秂匷顧쉭桚䍳䄮쉆ꏂ㑧䭹쉑穫辩檱䄸</w:t>
      </w:r>
      <w:r>
        <w:rPr/>
        <w:t>ꦣ</w:t>
      </w:r>
      <w:r>
        <w:rPr/>
        <w:t>㈳⫂</w:t>
      </w:r>
      <w:r>
        <w:rPr/>
        <w:t>ꦮ</w:t>
      </w:r>
      <w:r>
        <w:rPr/>
        <w:t>㊱怸</w:t>
      </w:r>
      <w:r>
        <w:rPr/>
        <w:t>꧂</w:t>
      </w:r>
      <w:r>
        <w:rPr/>
        <w:t>뭦剐夳瘥㕰숦穅垏澡栭ひ灳녊怸䥗漰</w:t>
      </w:r>
      <w:r>
        <w:rPr/>
        <w:t>⠺</w:t>
      </w:r>
      <w:r>
        <w:rPr/>
        <w:t>塤圪冥幇敬⭱⫂晒瑑塶䙋獩숽㗂䳂䲩啍䰤䲩♐硔柍㒿十噲㗂</w:t>
      </w:r>
      <w:r>
        <w:rPr/>
        <w:t>⠺</w:t>
      </w:r>
      <w:r>
        <w:rPr/>
        <w:t>뽘싂張ꥫ䬨溥圪ꍵ쉮</w:t>
      </w:r>
      <w:r>
        <w:rPr/>
        <w:t>ⱇ</w:t>
      </w:r>
      <w:r>
        <w:rPr/>
        <w:t>깈</w:t>
      </w:r>
      <w:r>
        <w:rPr/>
        <w:t>ꕫ</w:t>
      </w:r>
      <w:r>
        <w:rPr/>
        <w:t>슻沏싂뮩皩癧숹㪱네</w:t>
      </w:r>
      <w:r>
        <w:rPr/>
        <w:t>ꔻ⌵</w:t>
      </w:r>
      <w:r>
        <w:rPr/>
        <w:t>侘㩨ㆮ摘暩牖녤⩁㶩䡩爊䭲樵瑇睢稶帺䶩♴䴮쉵䀸瓂䙈䏂⽒쉮⭁䦱毂뭍䡫뮏噖칊</w:t>
      </w:r>
      <w:r>
        <w:rPr/>
        <w:t>ⲏ</w:t>
      </w:r>
      <w:r>
        <w:rPr/>
        <w:t>㍞숬吥칮礹쉀仍斻姂䪮ꌲ砶숦㯍促䬺ꥷ㭊숤䁶啞㙮쵱⍖쉅㌥⑂椴䴶玮䃂썤㝌弤挴呇⎵坰㑙떻숣祶塵㭒뼳㈯슮䣂塧⽃㤨浱㡅꥙썉⑲歸懂䡑氳嫂㭔慳</w:t>
      </w:r>
      <w:r>
        <w:rPr/>
        <w:t>ꥇ</w:t>
      </w:r>
      <w:r>
        <w:rPr/>
        <w:t>䑢咩䜮䝷넺䁧垿仂砯싂䷂朣⹕漵쉠潔㷍椶⑱녆扒땶獺墘</w:t>
      </w:r>
      <w:r>
        <w:rPr/>
        <w:t>⡈</w:t>
      </w:r>
      <w:r>
        <w:rPr/>
        <w:t>㘵禩⥮숺䜱攱㈨敡䧂䖿徣侥숪畣놩塅쉄犘泂卒ꅟ䙄瑇䍚䍃⼱乥쉎嚡柂</w:t>
      </w:r>
      <w:r>
        <w:rPr/>
        <w:t>꧍</w:t>
      </w:r>
      <w:r>
        <w:rPr/>
        <w:t>䃂䴲沘顸㵨坚⹷ꅤ恈摆睄佤㞘땅潇䨺㬯ㅦ쉾畺</w:t>
      </w:r>
      <w:r>
        <w:rPr/>
        <w:t>ꤪ</w:t>
      </w:r>
      <w:r>
        <w:rPr/>
        <w:t>ⲿ</w:t>
      </w:r>
      <w:r>
        <w:rPr/>
        <w:t>柂숪煺圬㝨㣂睞礰</w:t>
      </w:r>
      <w:r>
        <w:rPr/>
        <w:t>⡙</w:t>
      </w:r>
      <w:r>
        <w:rPr/>
        <w:t>ꅆ습浞쏂奓硚灐痂㎣ㄳ劮땮栮炥汯걮촨뗂</w:t>
      </w:r>
      <w:r>
        <w:rPr/>
        <w:t>ꥁ</w:t>
      </w:r>
      <w:r>
        <w:rPr/>
        <w:t>涡䘶匱䭥䥂呅⩧扵獹栥汗癨숦䱤䡔狂⵶奫䱠敗祋뭇쉹摱爲㝇敟㪏쉚辩枣䳂坭뇂䁱쉈ギㄷㅬ㝾歋唴뽬쉘</w:t>
      </w:r>
      <w:r>
        <w:rPr/>
        <w:t>ꤳ</w:t>
      </w:r>
      <w:r>
        <w:rPr/>
        <w:t>㴷㭕䜹䡰猲㍃⧂⤸瑠繎侻乲♂版땠쉬晏㑧夭뿂彾⬱쉀㞩넥唵楑쉂㞩䦡ㅩ株ㅹ⨩숣⌷쵱⫂硐⧂䈯春㠭쉲䘻㑲䱟⽳䷂晴쌻帴䩮哂の暩㛂繰媣㝂䦥媿㷍姎䍹㉩쏂兰夭䮩颬港⪡瑮橕䩤쉒㧃⸫䡄㨮䡑쵮⪮㉐壂汃怽辱兲⨦뽋쵳弸╖㮘剏쉯扄䙔숴䃃喥</w:t>
      </w:r>
      <w:r>
        <w:rPr/>
        <w:t>ⱺ</w:t>
      </w:r>
      <w:r>
        <w:rPr/>
        <w:t>䅥ꏃ㩺恺䓂⍅쉨啇</w:t>
      </w:r>
      <w:r>
        <w:rPr/>
        <w:t>ⱁ</w:t>
      </w:r>
      <w:r>
        <w:rPr/>
        <w:t>슥硕⽦浘畖⑐칦纩呇</w:t>
      </w:r>
      <w:r>
        <w:rPr/>
        <w:t>ꖿ</w:t>
      </w:r>
      <w:r>
        <w:rPr/>
        <w:t>䁁砣䍎矂恘ㆱꄭ쉣慕婆ꌳ晭槂쉵䑎⪩무䬴婂⩃</w:t>
      </w:r>
      <w:r>
        <w:rPr/>
        <w:t>ꤳ</w:t>
      </w:r>
      <w:r>
        <w:rPr/>
        <w:t>焦偧偤䋂㎩咵묹砪㐦啵㯂뽹쉔䥓刬⍆轟쉆僂걢</w:t>
      </w:r>
      <w:r>
        <w:rPr/>
        <w:t>꧂</w:t>
      </w:r>
      <w:r>
        <w:rPr/>
        <w:t>彩㥄㧂憥쉳⒩怣態䞮潖</w:t>
      </w:r>
      <w:r>
        <w:rPr/>
        <w:t>ꕚ</w:t>
      </w:r>
      <w:r>
        <w:rPr/>
        <w:t>卤䗂䝆⼭偔杏묩惂嗂숬燂䴩뼥偑總㵢</w:t>
      </w:r>
      <w:r>
        <w:rPr/>
        <w:t>ⴱ</w:t>
      </w:r>
      <w:r>
        <w:rPr/>
        <w:t>平뗂쉂妱싂㙬쉈췂硐걤〶쉫ꅒ③⬵嘸敋愯넳湑璘숪磍쏂ㄫ棂囂⒏㎻欴卣祐㊻冻浹佹ꅍ棂吱疘橖橌磎欯⬬㷍爲슘㩦捉깣㉡⮿㴸㯂祙</w:t>
      </w:r>
      <w:r>
        <w:rPr/>
        <w:t>ꖱ</w:t>
      </w:r>
      <w:r>
        <w:rPr/>
        <w:t>彸쵈䓂呯㯂䟂竂⽔䁦㓂딺䮩⭉獹쵧싍</w:t>
      </w:r>
      <w:r>
        <w:rPr/>
        <w:t>ꤴ</w:t>
      </w:r>
      <w:r>
        <w:rPr/>
        <w:t>㩉싂欨桂䘊㛂內偷䐭渤긤㤤唸</w:t>
      </w:r>
      <w:r>
        <w:rPr/>
        <w:t>⡰Ⓜ</w:t>
      </w:r>
      <w:r>
        <w:rPr/>
        <w:t>汳⬴</w:t>
      </w:r>
      <w:r>
        <w:rPr/>
        <w:t>ꕒ⥚</w:t>
      </w:r>
      <w:r>
        <w:rPr/>
        <w:t>轤姂䨹</w:t>
      </w:r>
      <w:r>
        <w:rPr/>
        <w:t>⡇</w:t>
      </w:r>
      <w:r>
        <w:rPr/>
        <w:t>ꍓ䨴땊捰⑇ㅞ楣╨㝾昶㏂쵧着噷䰦橓</w:t>
      </w:r>
      <w:r>
        <w:rPr/>
        <w:t>ꦿ</w:t>
      </w:r>
      <w:r>
        <w:rPr/>
        <w:t>歓乘쉘ㅐ湨㷂썸㙑䑴匽뽶橪</w:t>
      </w:r>
      <w:r>
        <w:rPr/>
        <w:t>ꔥ♯</w:t>
      </w:r>
      <w:r>
        <w:rPr/>
        <w:t>棃싂䭏⩳䫂瀰瑗繳亏捙疥쏍⑑넽⑘毂彞㭤</w:t>
      </w:r>
      <w:r>
        <w:rPr/>
        <w:t>꧂ⴲ</w:t>
      </w:r>
      <w:r>
        <w:rPr/>
        <w:t>仂た⸦숺쉑桟樽桩婥⴮砷䎻㍇䜥瑉摢㇂뭁恢걚䩋拂悘</w:t>
      </w:r>
      <w:r>
        <w:rPr/>
        <w:t>ⱳ</w:t>
      </w:r>
      <w:r>
        <w:rPr/>
        <w:t>싂嘤佱哂䞬딪␶ㄲ갳轆獰䵚䁨睸묪剚䝺䔣扠偏䡹潫㵇䡁睷娲쏍①쉎녅垏</w:t>
      </w:r>
      <w:r>
        <w:rPr/>
        <w:t>ⷃ</w:t>
      </w:r>
      <w:r>
        <w:rPr/>
        <w:t>䖩繚</w:t>
      </w:r>
      <w:r>
        <w:rPr/>
        <w:t>ⴻ⸥</w:t>
      </w:r>
      <w:r>
        <w:rPr/>
        <w:t>캵녆⍭别㤯畉煄父吣䳂吲烂浱⨲狂幚ぎ걄ㅉ潉</w:t>
      </w:r>
      <w:r>
        <w:rPr/>
        <w:t>Ⱚ</w:t>
      </w:r>
      <w:r>
        <w:rPr/>
        <w:t>ㅄ搲玡쉬姂㉌쉄楊썢㴯싂㓂懃㇂砩㨣⵵㑍撮嗂圮숰ぎ復瀫⥵츲</w:t>
      </w:r>
      <w:r>
        <w:rPr/>
        <w:t>ꔳ</w:t>
      </w:r>
      <w:r>
        <w:rPr/>
        <w:t>쉀䷂噐㵓澬䐦쉱싂뾣恚湑㟎㙈㵚㔯嗂乪幙䑮</w:t>
      </w:r>
      <w:r>
        <w:rPr/>
        <w:t>⡂</w:t>
      </w:r>
      <w:r>
        <w:rPr/>
        <w:t>偹稣毂啙䵫碘㴣䨳砣췂牍숨卢캩穠촤䈶⍕뗂䦻嫂哂坏䢘딭ㄽ껍</w:t>
      </w:r>
      <w:r>
        <w:rPr/>
        <w:t>⡋</w:t>
      </w:r>
      <w:r>
        <w:rPr/>
        <w:t>䐵潞啊塀㉮䎵녆⍉쉓</w:t>
      </w:r>
      <w:r>
        <w:rPr/>
        <w:t>⡪</w:t>
      </w:r>
      <w:r>
        <w:rPr/>
        <w:t>輸⩴炏⤸槂数㴳轗䋂洭ꍭㄽ汸绂牬恇뭷촥</w:t>
      </w:r>
      <w:r>
        <w:rPr/>
        <w:t>ⴷ▮</w:t>
      </w:r>
      <w:r>
        <w:rPr/>
        <w:t>轊</w:t>
      </w:r>
      <w:r>
        <w:rPr/>
        <w:t>ⵔ</w:t>
      </w:r>
      <w:r>
        <w:rPr/>
        <w:t>뽱컂啲⪘檮䴦捎䨶딨弦歏⧎</w:t>
      </w:r>
      <w:r>
        <w:rPr/>
        <w:t>ꦵ</w:t>
      </w:r>
      <w:r>
        <w:rPr/>
        <w:t>쉗〦쉍濃싂쉂幅쉌슥딫䎵癸䵠熡痎廎◂⥙晊歂弹顎倲升칖䨳쉶䍠津슡䤨䡴顊⌣癦⩚轕䩐쉉堶䏂숵䝙皣䌰摢䌯硟㍙⩤凂䑬썋塂氫溻썦獴╗㘸䓂惂ぷ硍뮘╔⸴潃棂</w:t>
      </w:r>
      <w:r>
        <w:rPr/>
        <w:t>ꥈ</w:t>
      </w:r>
      <w:r>
        <w:rPr/>
        <w:t>䀪⌰⹔磂眳昶獟䉈䥪갩숴쉒祏㍰祍슿뽹㑧㉕ひ畧쵊깞并䥦ꏂ쉂䡅쉙깚䟂䉡氶橉瀬湧犥栴剓洤⭠䐨璻懂灁㙍ま圴㩡瑂㔦㩲䭃ꌦ䑠쉕</w:t>
      </w:r>
      <w:r>
        <w:rPr/>
        <w:t>ⲩ</w:t>
      </w:r>
      <w:r>
        <w:rPr/>
        <w:t>숴顚㐤噷ꏂ념㠴轢涩睟䅭わ⦏挷⑴狍㔪穀猽牵싎睐橓</w:t>
      </w:r>
      <w:r>
        <w:rPr/>
        <w:t>ⲩ</w:t>
      </w:r>
      <w:r>
        <w:rPr/>
        <w:t>䘵쉫效顬⛎䀳췂㥬⍑朶</w:t>
      </w:r>
      <w:r>
        <w:rPr/>
        <w:t>ꔬ</w:t>
      </w:r>
      <w:r>
        <w:rPr/>
        <w:t>掩쉂癍旎싃穪㵄嘻뭅⩸碣纻뼪迃</w:t>
      </w:r>
      <w:r>
        <w:rPr/>
        <w:t>ꦵ</w:t>
      </w:r>
      <w:r>
        <w:rPr/>
        <w:t>晊厱繷樽㑭轮彉묮쉫楎牟쉟</w:t>
      </w:r>
      <w:r>
        <w:rPr/>
        <w:t>ꤩ</w:t>
      </w:r>
      <w:r>
        <w:rPr/>
        <w:t>顖䄭╪쉺⑓ꇍ兦쉢쉡呯</w:t>
      </w:r>
      <w:r>
        <w:rPr/>
        <w:t>ꕅ</w:t>
      </w:r>
      <w:r>
        <w:rPr/>
        <w:t>氣</w:t>
      </w:r>
      <w:r>
        <w:rPr/>
        <w:t>ⱘ</w:t>
      </w:r>
      <w:r>
        <w:rPr/>
        <w:t>敧䁸敹싃幡㕚䱶剺晳頴欺</w:t>
      </w:r>
      <w:r>
        <w:rPr/>
        <w:t>ⰷ⡙</w:t>
      </w:r>
      <w:r>
        <w:rPr/>
        <w:t>ⷂ</w:t>
      </w:r>
      <w:r>
        <w:rPr/>
        <w:t>洳瀻ꍉ氱숵썾㎩畍㝕㑈칋⸺녑䑤숺쌲싂硡穰斵칬숩㢣堊剕㙎쉶奇䱯飂奈㩸池扔潍佒㜪쉤ꇃㅰ癵䝇瑵䍙ꍸ剈㥎琷癬犩䣂㯂姎ꍁ떡催桉䁟慂浞乁煗樱㭾䰻뮮녳싂䘮儫僂牊牕㙪걀䈤⩍輤䜥㗂㵧ꍁ䥀䥌뽸暬쉌녖乁扌䤳栺婧썪㓂⹥㧂塟싂灮轘⨶彁</w:t>
      </w:r>
      <w:r>
        <w:rPr/>
        <w:t>ꥍ</w:t>
      </w:r>
      <w:r>
        <w:rPr/>
        <w:t>⽇쉍灅畩썱ㅴ佧㔬塴冬頺拃泂㤯</w:t>
      </w:r>
      <w:r>
        <w:rPr/>
        <w:t>ꤪ</w:t>
      </w:r>
      <w:r>
        <w:rPr/>
        <w:t>掮畭⩎⺻䨺冡䇃䌵땬垩灀埂쉬彮灰伲ꍀ繥</w:t>
      </w:r>
      <w:r>
        <w:rPr/>
        <w:t>ⱂ</w:t>
      </w:r>
      <w:r>
        <w:rPr/>
        <w:t>ꌦ䑢晟偰⵴顟漤狂摪垮繉╌녂摚礹ꅤ奈瘬䄱忎䡈杂䤵쉣⨸磂䉋⭸啋䟂♢ꌬ楰⪡䯃㛂䍐걤獺☶璮㟂숲矂ꥫ暻딩겱⭙╤곂哂숽坹싂楾䂩싂㕸㴻惂슩⌵쉔呚⍸湡侵佚쉳㩯㘣ㅠ㑩⩑㡧</w:t>
      </w:r>
      <w:r>
        <w:rPr/>
        <w:t>ꤱꥎ</w:t>
      </w:r>
      <w:r>
        <w:rPr/>
        <w:t>䆥䅥␯㐯䕇睔坴恦Ⓨ獏쉢䟂䑮楯쉍걉㯃㭰쉕匥飂挤䁊</w:t>
      </w:r>
      <w:r>
        <w:rPr/>
        <w:t>Ⱔ</w:t>
      </w:r>
      <w:r>
        <w:rPr/>
        <w:t>䑇㡏ꄨ坞坧⹏纩슥睈䎘▏瑃啐㑥ꍄ䵥㥢䘤乲礵㒬怫쉀촨䠹硃呃繘⍞吪칱䕄癦仍悮슿뭣慅␩佦㉐纩㈱숮컂灮깓㕐췂垘♌嘳头딥㔷䏂㡏湋쉵㢥係填㭆棂便欶愲䄦㙇磂桺瘪沬㕒扥☯墬䥭晨歹懂䓎顧</w:t>
      </w:r>
      <w:r>
        <w:rPr/>
        <w:t>⡴</w:t>
      </w:r>
      <w:r>
        <w:rPr/>
        <w:t>囃䩞汪녹쉀慵梡䌪㒥╹ꄸ⼨䍺婙䍥濂ꅤ卑痂䉷⼮䝉䬶䌪ꅑ剥婕딻땠◂䓂㙟㭸긣硆橓唷</w:t>
      </w:r>
      <w:r>
        <w:rPr/>
        <w:t>ⷂ</w:t>
      </w:r>
      <w:r>
        <w:rPr/>
        <w:t>欺倣썲</w:t>
      </w:r>
      <w:r>
        <w:rPr/>
        <w:t>ꕍ</w:t>
      </w:r>
      <w:r>
        <w:rPr/>
        <w:t>싍쉔츶狎䞡␻ㅪヂ溩囃婩㙭㙌㑺쉍㙢奐쉚깙伲겡㕬桵抮奸슻䘪㩟値ꌲ㑭㏂磂</w:t>
      </w:r>
      <w:r>
        <w:rPr/>
        <w:t>ⴰ</w:t>
      </w:r>
      <w:r>
        <w:rPr/>
        <w:t>瀥뮩彯쉢勂숨쉄㌰歲♫긶幃뭋穩癰抮⍕仂⍈⮩⻂㕅䅱⩴枿습슩㵅丽㪵毂긣咿歔쉇㐥濂</w:t>
      </w:r>
      <w:r>
        <w:rPr/>
        <w:t>ⱃ</w:t>
      </w:r>
      <w:r>
        <w:rPr/>
        <w:t>晔恀䶱燃倷䑶묰⎘书䕥ㄶ癒</w:t>
      </w:r>
      <w:r>
        <w:rPr/>
        <w:t>ꥊ</w:t>
      </w:r>
      <w:r>
        <w:rPr/>
        <w:t>恵係㉬쵔곍縣䈺嫂⍖㵖뼲</w:t>
      </w:r>
      <w:r>
        <w:rPr/>
        <w:t>⡑</w:t>
      </w:r>
      <w:r>
        <w:rPr/>
        <w:t>㤸⽴㬱桔ꌸ䤪⍚顓㦏</w:t>
      </w:r>
      <w:r>
        <w:rPr/>
        <w:t>ꥈ</w:t>
      </w:r>
      <w:r>
        <w:rPr/>
        <w:t>枻㩃ꏂ稺쵥䁾烂</w:t>
      </w:r>
      <w:r>
        <w:rPr/>
        <w:t>ꕔ</w:t>
      </w:r>
      <w:r>
        <w:rPr/>
        <w:t>永⩇助嘮呖烂쉒촷슏슡琯彆쉵쉳瘫決⩨꺮⽶䑃꺘濂牒珂㔵캮땺㩅䭙操嗂쉖坍넣♹练㤶ꍴ癓㛂䁂䅢刬瘣晍숦佹塣䯎⸣</w:t>
      </w:r>
      <w:r>
        <w:rPr/>
        <w:t>⢵</w:t>
      </w:r>
      <w:r>
        <w:rPr/>
        <w:t>쉥</w:t>
      </w:r>
      <w:r>
        <w:rPr/>
        <w:t>Ⱳ</w:t>
      </w:r>
      <w:r>
        <w:rPr/>
        <w:t>充숊䬥䁯瀬⩠⑤䜦祥⪩⨨戬</w:t>
      </w:r>
      <w:r>
        <w:rPr/>
        <w:t>⠥</w:t>
      </w:r>
      <w:r>
        <w:rPr/>
        <w:t>杢㕋匪⾘幚䑠塭夥畘㑰䕔딫楄䴪슱</w:t>
      </w:r>
      <w:r>
        <w:rPr/>
        <w:t>⡹</w:t>
      </w:r>
      <w:r>
        <w:rPr/>
        <w:t>ⷂ</w:t>
      </w:r>
      <w:r>
        <w:rPr/>
        <w:t>瑔噕䱙䴷㈩纻깫쉦숨䘸╁䩏搥䑲扦晰⚻㦡䉟凂参悏䰥쉂㣃쉂娮</w:t>
      </w:r>
      <w:r>
        <w:rPr/>
        <w:t>Ⳃ⥮</w:t>
      </w:r>
      <w:r>
        <w:rPr/>
        <w:t>啯燂䝁癖橈灶쉑</w:t>
      </w:r>
      <w:r>
        <w:rPr/>
        <w:t>ꦏ</w:t>
      </w:r>
      <w:r>
        <w:rPr/>
        <w:t>浇ㅔ</w:t>
      </w:r>
      <w:r>
        <w:rPr/>
        <w:t>ꥆ</w:t>
      </w:r>
      <w:r>
        <w:rPr/>
        <w:t>漵熮槂걱啗칇⌯䫂睇⸶睳桱䀳⮮㘩䩫剈毂</w:t>
      </w:r>
      <w:r>
        <w:rPr/>
        <w:t>꧂</w:t>
      </w:r>
      <w:r>
        <w:rPr/>
        <w:t>呷쉯桡㢻⿂湆㈫칩婃䞬繁쉉牢䜶뽸煊轾썔▩ㅍ桧頭歐⨤싂숰碘䜥숨넲䭾㞩绂㑷ㄸꌬ渺䤤捓倬溣㍖㧂㡆싂啔䀪䨥䜵╙뽡쉡撣煅⾩痂燍剪界걪〫䕌坡堽睵杮畲</w:t>
      </w:r>
      <w:r>
        <w:rPr/>
        <w:t>ⵥ</w:t>
      </w:r>
      <w:r>
        <w:rPr/>
        <w:t>䬯你牰Ⓜ㧂䕀獩瑱䘷䣂儳嘤砥㉚晁噇䦡쵠橋숪滎</w:t>
      </w:r>
      <w:r>
        <w:rPr/>
        <w:t>ꕦ</w:t>
      </w:r>
      <w:r>
        <w:rPr/>
        <w:t>싂ꎘ쉔攽㌪뾥頰⩃轞㪏썗숷奏㛂獡슡枣䪱瘦輭䩞⌯</w:t>
      </w:r>
      <w:r>
        <w:rPr/>
        <w:t>ⱆ</w:t>
      </w:r>
      <w:r>
        <w:rPr/>
        <w:t>塪⩈䫎䅹⥁⑆纬㵚潗㉬⚩꺬䱣숶報쉌矂㜪瑷坫桗䧂쉎炏</w:t>
      </w:r>
      <w:r>
        <w:rPr/>
        <w:t>꥓</w:t>
      </w:r>
      <w:r>
        <w:rPr/>
        <w:t>枱숵⽱䙄婤猫摄⺻⫃ꥯ䅈橓㙡湔⛂痂숮⏃</w:t>
      </w:r>
      <w:r>
        <w:rPr/>
        <w:t>Ᵽ</w:t>
      </w:r>
      <w:r>
        <w:rPr/>
        <w:t>⺩슥児獩磂礴琯ぎ⑞㎮坏</w:t>
      </w:r>
      <w:r>
        <w:rPr/>
        <w:t>⢿⫃</w:t>
      </w:r>
      <w:r>
        <w:rPr/>
        <w:t>睶␥뼣숦⹹</w:t>
      </w:r>
      <w:r>
        <w:rPr/>
        <w:t>ⱏ</w:t>
      </w:r>
      <w:r>
        <w:rPr/>
        <w:t>뇂稪⤫䕄⸨曂䑁抿轩쉾慞䍡牁뽹廂⵷べ畇睸昤ꆘ煊旂ꥵ쉍㈦⚘쵕獃</w:t>
      </w:r>
      <w:r>
        <w:rPr/>
        <w:t>ⵖ</w:t>
      </w:r>
      <w:r>
        <w:rPr/>
        <w:t>⽐㧂勂쉖慵搭츱噱ォ櫂楲㕭䤨垻쉤睖싎珂㮻⽂坙杪㡡녊圶ꅈ숹㛂ꥣ卧슏喏╪믂畡</w:t>
      </w:r>
      <w:r>
        <w:rPr/>
        <w:t>ⴵ</w:t>
      </w:r>
      <w:r>
        <w:rPr/>
        <w:t>슱兖歨恊扠卒㑪ㄽ䎩侵晃懂䔲癚긨㧂쉬䡀い癘㡒縷瀴싃쉂칁䟂䜵啺癸繗䉦䪩㍡숪䍕㭹츫㠥</w:t>
      </w:r>
      <w:r>
        <w:rPr/>
        <w:t>꧍</w:t>
      </w:r>
      <w:r>
        <w:rPr/>
        <w:t>㐶䡊璵♗</w:t>
      </w:r>
      <w:r>
        <w:rPr/>
        <w:t>ꕰ</w:t>
      </w:r>
      <w:r>
        <w:rPr/>
        <w:t>䪵䣂伦睇繰偠温框噎슥〹央⼪癫ㆣ渵녱╄䷃쉶猭</w:t>
      </w:r>
      <w:r>
        <w:rPr/>
        <w:t>Ᵽ</w:t>
      </w:r>
      <w:r>
        <w:rPr/>
        <w:t>䨫抣♈䲩彍绂彘</w:t>
      </w:r>
      <w:r>
        <w:rPr/>
        <w:t>⡥</w:t>
      </w:r>
      <w:r>
        <w:rPr/>
        <w:t>쉀㈲呥</w:t>
      </w:r>
      <w:r>
        <w:rPr/>
        <w:t>꧂</w:t>
      </w:r>
      <w:r>
        <w:rPr/>
        <w:t>⠩</w:t>
      </w:r>
      <w:r>
        <w:rPr/>
        <w:t>㧂婱嚵啇⛂☹曂㍊竂䡹䩵⭠瑌ꍈ挹漷</w:t>
      </w:r>
      <w:r>
        <w:rPr/>
        <w:t>ⴭ</w:t>
      </w:r>
      <w:r>
        <w:rPr/>
        <w:t>婇㨵칗繋㖱칆䮩圦㝧㶵迃䡱刣딷</w:t>
      </w:r>
      <w:r>
        <w:rPr/>
        <w:t>ⴣ</w:t>
      </w:r>
      <w:r>
        <w:rPr/>
        <w:t>彬䅀䙅噍稣㥾딻썁⹁祹┣격</w:t>
      </w:r>
      <w:r>
        <w:rPr/>
        <w:t>ꥆ</w:t>
      </w:r>
      <w:r>
        <w:rPr/>
        <w:t>硬㍕啷瑪乩幥彗쉕橙敩揂⩷窩辮噡⫂ꍞ녀乢噡싂⻂匰ꄹ氲䭐湺ꅱꎮ딷쉖煃⎿竂䯂烃档䅪놥轭숭</w:t>
      </w:r>
      <w:r>
        <w:rPr/>
        <w:t>⢩</w:t>
      </w:r>
      <w:r>
        <w:rPr/>
        <w:t>㙆녱㷂幰숺畑懂睓㙰㗂䏂獪洸䅾剃</w:t>
      </w:r>
      <w:r>
        <w:rPr/>
        <w:t>⠊⠪</w:t>
      </w:r>
      <w:r>
        <w:rPr/>
        <w:t>啵彎㘳摥晔㶘⍲㕹硊쉁쉅깕塠쉶䒵㓎㕳哂䥁捷彨깨捣橕◂쏂숹㔪♆冿㣂㭯⨪櫃놵딣佐╯㧂㵤奯䥮嚻긦䉠祾䁲</w:t>
      </w:r>
      <w:r>
        <w:rPr/>
        <w:t>ⵏ</w:t>
      </w:r>
      <w:r>
        <w:rPr/>
        <w:t>瀰슻㬩䟂땃佉顖枏쎬杩㤵㕠媱㵊迍獓癲ꍥ碮⩱㖬璩숨ꏂ櫂䙦堫杉䏂唭䉴瑷潀杫摢</w:t>
      </w:r>
      <w:r>
        <w:rPr/>
        <w:t>⡕⩋</w:t>
      </w:r>
      <w:r>
        <w:rPr/>
        <w:t>瑫佌熻旂츪╒㍆쉠矃숶僂䏂걦칋☦奦器捷㩹칸ꌤ儴獹㔵䰳䰻䕀瀺쉬</w:t>
      </w:r>
      <w:r>
        <w:rPr/>
        <w:t>ꥃ</w:t>
      </w:r>
      <w:r>
        <w:rPr/>
        <w:t>婊頸ㅈ⮡갺吩轔숪捀矂磂䁠캡潃夨掿瑖輴䭆⹱䡦慡ꅏ㕟䕒칹ヂ⩔漱⯂䝆䩤整䡩숷札䨸灵싃깰䛎숭奐㎥瀪㍂숣偮쉨㛂쉬皘䍊쉫仂═桎䁍永䅡妱昣㌳佪䌸瑸쉫歫</w:t>
      </w:r>
      <w:r>
        <w:rPr/>
        <w:t>⣂</w:t>
      </w:r>
      <w:r>
        <w:rPr/>
        <w:t>徣⍟熮䵳⹲扞⼰ヂ䡟㑈␦㉶땈䑒㩙䠮檥㴭㚻쉮䬯䥘뿂刽朲畇ꍆ⎘⫂稰䀴穵玡汒䁣䋂䑯⹉</w:t>
      </w:r>
      <w:r>
        <w:rPr/>
        <w:t>ꗂ</w:t>
      </w:r>
      <w:r>
        <w:rPr/>
        <w:t>䉍칙쉞숵ꏂ䉟㵵瑌顕쉰杧꤮╯ꥩ冩强兾㓂╆頪幱偖㘱싍뽩圻䱔䌨窿쉔晈뗂㨣⑆싂硞呸揂쉖싂땢䨳奠㕓偡㥎橆关갽穷䪱㴥睟奃⫂䕊겘</w:t>
      </w:r>
      <w:r>
        <w:rPr/>
        <w:t>ꤩ</w:t>
      </w:r>
      <w:r>
        <w:rPr/>
        <w:t>㌩숶参剙竃灡橤쉮救㑴彌</w:t>
      </w:r>
      <w:r>
        <w:rPr/>
        <w:t>ꕞ</w:t>
      </w:r>
      <w:r>
        <w:rPr/>
        <w:t>곂㝦當轪䴽嘷塕樹囍煠싍潞㝺ꅃ䁒쎿琱㕹슥㭕疵瓃䆏ㄽ쵴뼽䍆燂숥㗍䴩숴쉅⾩輤盂⩋⻂砮乘焺숱乆〫濎瑸丯쉕⩳</w:t>
      </w:r>
      <w:r>
        <w:rPr/>
        <w:t>ꦩ</w:t>
      </w:r>
      <w:r>
        <w:rPr/>
        <w:t>影☻䈹礲䒿犩⸭癚⑈믂⺩炣䌳⌶䭘䍇쉯믃⩭栣牅⽠烂㌪싂嗂瀹ꌪ卙㕘䙊疬琩坥お촽䆘佔䜱㝡獌㠤숽涵穢ꅱ义쉪쌺侩䡑䴴噌쉖㕊ぉ体㤩䱬䤪쉚唩穂㡸㉞䥷⥬偗顴旃䵴㡏䬰쉘娤쉈</w:t>
      </w:r>
      <w:r>
        <w:rPr/>
        <w:t>ⶣ</w:t>
      </w:r>
      <w:r>
        <w:rPr/>
        <w:t>㐴杚䱆㔰步ꇂ♹뗂總ざ⩞䙔</w:t>
      </w:r>
      <w:r>
        <w:rPr/>
        <w:t>ꔪ</w:t>
      </w:r>
      <w:r>
        <w:rPr/>
        <w:t>祦뇂䉖</w:t>
      </w:r>
      <w:r>
        <w:rPr/>
        <w:t>ꥑ</w:t>
      </w:r>
      <w:r>
        <w:rPr/>
        <w:t>杖㎡䫍呷␨쉍䬸䱠煍奵殘种㩘♵숱딫ご</w:t>
      </w:r>
      <w:r>
        <w:rPr/>
        <w:t>ⱱ</w:t>
      </w:r>
      <w:r>
        <w:rPr/>
        <w:t>쵃䷂ㅏ숥娦掱歊坄슩復㫂뾣䀷䡠偋</w:t>
      </w:r>
      <w:r>
        <w:rPr/>
        <w:t>ⶏ</w:t>
      </w:r>
      <w:r>
        <w:rPr/>
        <w:t>轏䦩</w:t>
      </w:r>
      <w:r>
        <w:rPr/>
        <w:t>⡉</w:t>
      </w:r>
      <w:r>
        <w:rPr/>
        <w:t>畸乒櫂⹧晚恮</w:t>
      </w:r>
      <w:r>
        <w:rPr/>
        <w:t>ⰽ</w:t>
      </w:r>
      <w:r>
        <w:rPr/>
        <w:t>睅剒썆㑠䉦㪣칠쵅㑱㴵榘牎갬归╯쉵놩煢䍫⻂瑸㯂</w:t>
      </w:r>
      <w:r>
        <w:rPr/>
        <w:t>ꥒ</w:t>
      </w:r>
      <w:r>
        <w:rPr/>
        <w:t>牫夰</w:t>
      </w:r>
      <w:r>
        <w:rPr/>
        <w:t>ⰽ⫍</w:t>
      </w:r>
      <w:r>
        <w:rPr/>
        <w:t>쉸╢氊ㅱ㵫燂㛃쉾仂䣂쉁㍱㇂㙚걚슻쉟녣稯뾻뗂쉫忂太癯毂䱺杁奬⨩䉭婗싂枮췃繗</w:t>
      </w:r>
      <w:r>
        <w:rPr/>
        <w:t>ꕊ</w:t>
      </w:r>
      <w:r>
        <w:rPr/>
        <w:t>㡫䀰䠴⎘</w:t>
      </w:r>
      <w:r>
        <w:rPr/>
        <w:t>ⴣ</w:t>
      </w:r>
      <w:r>
        <w:rPr/>
        <w:t>瑑㟂睅☬넫䕊䝦煭䐫癓囂㭑ꎩ涻쏂灺</w:t>
      </w:r>
      <w:r>
        <w:rPr/>
        <w:t>ꕗ</w:t>
      </w:r>
      <w:r>
        <w:rPr/>
        <w:t>頵兂偸㉳㬤〤쉐瑁䅬뼮䢬⌸쉑⩳숮䵆搲噸⭺츣쉲丷幰桑潹떵쉕搥乮痂瑃⨣繃斡䁰㦥副䙎㤺ꅂ䍦洮䎩䬪漸瓎⹱癷䶏⥍⨭ㄶ䙀䑟帹刲绂쵉懎唥㦿뼯硾卉숯呲䫂捡칍⭉깅奮倯唯輨⩱㠲</w:t>
      </w:r>
      <w:r>
        <w:rPr/>
        <w:t>ꥇ</w:t>
      </w:r>
      <w:r>
        <w:rPr/>
        <w:t>㝪澘뭈䉫쉊싂慒䦵䛂쉰</w:t>
      </w:r>
      <w:r>
        <w:rPr/>
        <w:t>ⵒ</w:t>
      </w:r>
      <w:r>
        <w:rPr/>
        <w:t>따救숥</w:t>
      </w:r>
      <w:r>
        <w:rPr/>
        <w:t>ꤷ</w:t>
      </w:r>
      <w:r>
        <w:rPr/>
        <w:t>㯍</w:t>
      </w:r>
      <w:r>
        <w:rPr/>
        <w:t>⠵</w:t>
      </w:r>
      <w:r>
        <w:rPr/>
        <w:t>⽶䉠⩧撵棂</w:t>
      </w:r>
      <w:r>
        <w:rPr/>
        <w:t>ꔳ</w:t>
      </w:r>
      <w:r>
        <w:rPr/>
        <w:t>䭦則穒創仂亣榵䙏殡</w:t>
      </w:r>
      <w:r>
        <w:rPr/>
        <w:t>ⴶ</w:t>
      </w:r>
      <w:r>
        <w:rPr/>
        <w:t>썥䠨숳偦瞻㮣䧃㘽쉡䙁礮烂䉂枡夽牢慉䓂痂</w:t>
      </w:r>
      <w:r>
        <w:rPr/>
        <w:t>ꥊ</w:t>
      </w:r>
      <w:r>
        <w:rPr/>
        <w:t>硹䵓⽏桇婩㢘媡곂剭杰㍒싂彩</w:t>
      </w:r>
      <w:r>
        <w:rPr/>
        <w:t>꤬</w:t>
      </w:r>
      <w:r>
        <w:rPr/>
        <w:t>츯栴ㆡ䉖匦䑗㘦㝾㦥捸咵傣報슩辬桶睱</w:t>
      </w:r>
      <w:r>
        <w:rPr/>
        <w:t>ꦘ</w:t>
      </w:r>
      <w:r>
        <w:rPr/>
        <w:t>숺㠬㖱ꇂ焷飃䬪㴱睇摺쵨囂捊⭔婘輥</w:t>
      </w:r>
      <w:r>
        <w:rPr/>
        <w:t>ꦥ</w:t>
      </w:r>
      <w:r>
        <w:rPr/>
        <w:t>幁拂넪䐥⹬䇃</w:t>
      </w:r>
      <w:r>
        <w:rPr/>
        <w:t>ꤽ</w:t>
      </w:r>
      <w:r>
        <w:rPr/>
        <w:t>噡毂普㑒壂䯂潉숻쉰汞♙㴷癆䥩싂</w:t>
      </w:r>
      <w:r>
        <w:rPr/>
        <w:t>⡑</w:t>
      </w:r>
      <w:r>
        <w:rPr/>
        <w:t>㢵䥃橍嘽曎毂</w:t>
      </w:r>
      <w:r>
        <w:rPr/>
        <w:t>Ⱜ</w:t>
      </w:r>
      <w:r>
        <w:rPr/>
        <w:t>ㆡ汣ꅏ⾵徵쉂㉬슏婬轎半䑁䕋恈悮䵀杔湹묦界旃堪〲奊瘣쉕떡㚿쉶兄纥㍡浐潕</w:t>
      </w:r>
      <w:r>
        <w:rPr/>
        <w:t>⡃</w:t>
      </w:r>
      <w:r>
        <w:rPr/>
        <w:t>䑖⸣牘獢悱剏⪥䅙䅰㩶㯂㓂ꎮ䔫ㅃ単뽸犵뼱ガ䕣幧祅婁싂䅯䳂濂⬯扰숷㝤ꅕ㝅껂牉㕉礦慲朥獉⤷㨲숮倦輴㴱☫䁬䡍䣎ꅅ佟䥠页㴵숶㭸㉍嚏轍숽卙繦㗂숴숵䂬♓</w:t>
      </w:r>
      <w:r>
        <w:rPr/>
        <w:t>ⷂ꧍</w:t>
      </w:r>
      <w:r>
        <w:rPr/>
        <w:t>嚘⴯⨥⹵숽睩婗숨繁窏䖬瑄㞩䦻ꍰ췂倶쉴爰</w:t>
      </w:r>
      <w:r>
        <w:rPr/>
        <w:t>ꦱ</w:t>
      </w:r>
      <w:r>
        <w:rPr/>
        <w:t>卯倶瓂甫樮</w:t>
      </w:r>
      <w:r>
        <w:rPr/>
        <w:t>ꕶ⭬</w:t>
      </w:r>
      <w:r>
        <w:rPr/>
        <w:t>숭</w:t>
      </w:r>
      <w:r>
        <w:rPr/>
        <w:t>⠵</w:t>
      </w:r>
      <w:r>
        <w:rPr/>
        <w:t>䔪吣⹯䘹⌶欣煥⌮ꍍ墡妩榩喱春땯灆</w:t>
      </w:r>
      <w:r>
        <w:rPr/>
        <w:t>⡐</w:t>
      </w:r>
      <w:r>
        <w:rPr/>
        <w:t>䑈䍦慣㙹쵮⥹顺ꍪ埂쉯㩪灣䕡㨲껃䡢慕ㅉ匰浠⨽ㄩ㐨乨㙷땒櫂畏秂止婉싃牉姎䏂埂っ唭땍侣쎘厩徬㢡塁剞㵢뾩浵㨴抵㝕儸坣嫂彣쉓扎␸煾扮戣䘱瘲⽧</w:t>
      </w:r>
      <w:r>
        <w:rPr/>
        <w:t>⠤</w:t>
      </w:r>
      <w:r>
        <w:rPr/>
        <w:t>쉪獗剱㙢櫂썂뽐䰳</w:t>
      </w:r>
      <w:r>
        <w:rPr/>
        <w:t>ꗍ</w:t>
      </w:r>
      <w:r>
        <w:rPr/>
        <w:t>婋彴嘱⽕劏獬敞⫃畆参쉕넰奡㈪걏쉩䉑畖甊礹䭾榱剹慣李뽦숩⼤믂䭁䑌䩹ꅢ숨恹썳</w:t>
      </w:r>
      <w:r>
        <w:rPr/>
        <w:t>ⱀ</w:t>
      </w:r>
      <w:r>
        <w:rPr/>
        <w:t>䚣ば䵨つ㛃䭌来噥숰㈪楒㐤洪䵒彊呱㋂塑妻</w:t>
      </w:r>
      <w:r>
        <w:rPr/>
        <w:t>ⴸ</w:t>
      </w:r>
      <w:r>
        <w:rPr/>
        <w:t>䪡뿂攵䝥畭䗂䘲坔〰㎿祉갪催㝆쉍걢扞쉐䝅愲</w:t>
      </w:r>
      <w:r>
        <w:rPr/>
        <w:t>⡪</w:t>
      </w:r>
      <w:r>
        <w:rPr/>
        <w:t>彍䓂쵟窣呹堦啨컂䍞깓쉈盂쉏슮搽奲㟂㟂칖䈰捍☸摒浙坕깡</w:t>
      </w:r>
      <w:r>
        <w:rPr/>
        <w:t>⡸</w:t>
      </w:r>
      <w:r>
        <w:rPr/>
        <w:t>噵슏㜪䀪㈩疱潄捞ꥧ䩂輬㬻⨺勂䕞⭨☯䩗噏橰♷嘯㕞▬兆꥙쉔뗂〭쉎䭱磃灐⩎抡놵畮妘繧硠濂䁱〫㍦䥗㕳䝞䱳</w:t>
      </w:r>
      <w:r>
        <w:rPr/>
        <w:t>ꦩ</w:t>
      </w:r>
      <w:r>
        <w:rPr/>
        <w:t>䭱塞⌽歧偀䷂潗⑂剎⩋싂戶嗂狂䂱䭳牑繎穘䍵冩昭깺䑡㌺㪩⭢場⹎庩桰根䭵繳扞㩺区䰷㜦呠牨繱畓䔪輯繖㐨쉔䀲䙴扅뭒夽깔㍱皱㵨쉪쉠뗎ꍊ斮䁠揂皻弳灰瑆쉏䵟繴䕙牬に㠺汰숩㐦㤻灨幔㷂싃凂䥉徘怴恑橎椪뭬眦潑咡⩰쵏⭈揂繮盂汨戱녆</w:t>
      </w:r>
      <w:r>
        <w:rPr/>
        <w:t>ⱊ</w:t>
      </w:r>
      <w:r>
        <w:rPr/>
        <w:t>㑎㡕⿃坋뭙슡柎䍓㎏渻坣떮丹</w:t>
      </w:r>
      <w:r>
        <w:rPr/>
        <w:t>Ⱬ</w:t>
      </w:r>
      <w:r>
        <w:rPr/>
        <w:t>打迂繒♧嘳坋䛂칰係剓</w:t>
      </w:r>
      <w:r>
        <w:rPr/>
        <w:t>Ⳃ</w:t>
      </w:r>
      <w:r>
        <w:rPr/>
        <w:t>氺橶懂摕堳獗歾쉂恫⍅风扷惂쉌┰纣㩖</w:t>
      </w:r>
      <w:r>
        <w:rPr/>
        <w:t>ꗂ</w:t>
      </w:r>
      <w:r>
        <w:rPr/>
        <w:t>㆘灤剣幺僂䝱갣㟂</w:t>
      </w:r>
      <w:r>
        <w:rPr/>
        <w:t>Ⱚ</w:t>
      </w:r>
      <w:r>
        <w:rPr/>
        <w:t>쉺灩䊥㘤畫畫◂搴婠桵䞻▣砪</w:t>
      </w:r>
      <w:r>
        <w:rPr/>
        <w:t>ꥂ</w:t>
      </w:r>
      <w:r>
        <w:rPr/>
        <w:t>抣奮値奍슱⨣疡뽄䱦ꍨ照┲瑧㉶䑺</w:t>
      </w:r>
      <w:r>
        <w:rPr/>
        <w:t>ꕋ</w:t>
      </w:r>
      <w:r>
        <w:rPr/>
        <w:t>掩ㅘ㠽匣㙔쉪塁兦䋂⥌䅡㭢슘䑋뭂츣毂䤽믂墩䱑榩䕃⸰㕩㩞쉹乄灉獦䙲㝉땦╢祡歞䵠牆놻⤸址疩則뽭縹睎㵳</w:t>
      </w:r>
      <w:r>
        <w:rPr/>
        <w:t>ⴱ</w:t>
      </w:r>
      <w:r>
        <w:rPr/>
        <w:t>ꥶ卆㩌</w:t>
      </w:r>
      <w:r>
        <w:rPr/>
        <w:t>⠨</w:t>
      </w:r>
      <w:r>
        <w:rPr/>
        <w:t>췎敶桶⍥湋㉵夽䍾汁䑨瓂琫ꅫ네散䬬┶潡䏂숪넭⑺瘲⹚땧略䀪牳渴묷㢮卢</w:t>
      </w:r>
      <w:r>
        <w:rPr/>
        <w:t>⡏⒥</w:t>
      </w:r>
      <w:r>
        <w:rPr/>
        <w:t>恧</w:t>
      </w:r>
      <w:r>
        <w:rPr/>
        <w:t>⠻Ⲯ</w:t>
      </w:r>
      <w:r>
        <w:rPr/>
        <w:t>㕳⛂燂습숰</w:t>
      </w:r>
      <w:r>
        <w:rPr/>
        <w:t>⡂</w:t>
      </w:r>
      <w:r>
        <w:rPr/>
        <w:t>ぁ㈯⩭쉗畾⑊搭彐淂♀溥☺块発䤣칱执欯⛂싂슥숱⥔癠㜭夸</w:t>
      </w:r>
      <w:r>
        <w:rPr/>
        <w:t>ꕄ</w:t>
      </w:r>
      <w:r>
        <w:rPr/>
        <w:t>䥘㡆쉁ꍢ쉪墣灠쉞凂䁭扇䴳쉟䕰浺潠╅刯♇⑑潔昵䥰䩠컂搨共颣㍇拍水</w:t>
      </w:r>
      <w:r>
        <w:rPr/>
        <w:t>ꦏ</w:t>
      </w:r>
      <w:r>
        <w:rPr/>
        <w:t>偳砲</w:t>
      </w:r>
      <w:r>
        <w:rPr/>
        <w:t>ⰴ</w:t>
      </w:r>
      <w:r>
        <w:rPr/>
        <w:t>䛂䵈슩</w:t>
      </w:r>
      <w:r>
        <w:rPr/>
        <w:t>ꔤ</w:t>
      </w:r>
      <w:r>
        <w:rPr/>
        <w:t>䅟焳䉠䍵ꏂꏂ㭃晇㙥</w:t>
      </w:r>
      <w:r>
        <w:rPr/>
        <w:t>ⵎ</w:t>
      </w:r>
      <w:r>
        <w:rPr/>
        <w:t>愳顸䩮╪⤯樹땚㵒쉮瑣땰⵶噩㵔楣쉅儰䞵㞿</w:t>
      </w:r>
      <w:r>
        <w:rPr/>
        <w:t>ꤊ</w:t>
      </w:r>
      <w:r>
        <w:rPr/>
        <w:t>杭충㓂機楓컂畇恑䶻敱</w:t>
      </w:r>
      <w:r>
        <w:rPr/>
        <w:t>ꔳ</w:t>
      </w:r>
      <w:r>
        <w:rPr/>
        <w:t>㥦䁪湐㩈</w:t>
      </w:r>
      <w:r>
        <w:rPr/>
        <w:t>ⲥ</w:t>
      </w:r>
      <w:r>
        <w:rPr/>
        <w:t>䐨</w:t>
      </w:r>
      <w:r>
        <w:rPr/>
        <w:t>Ɑ</w:t>
      </w:r>
      <w:r>
        <w:rPr/>
        <w:t>呣竂暵⭘☴扌灏쏂矂湘⑾㑭⽘呀煊䠥夨煑䍯䌤ㄮ濂싃⑏乌쉖싂㑭敒䱡撬䃂䡤⩤겣瘪걖뽭⿂䕑䍆瘫싂컂㐫쉪睋䓂쉌恣匨奚</w:t>
      </w:r>
      <w:r>
        <w:rPr/>
        <w:t>ⰰ</w:t>
      </w:r>
      <w:r>
        <w:rPr/>
        <w:t>別쌫ꅞ礦ꏂ</w:t>
      </w:r>
      <w:r>
        <w:rPr/>
        <w:t>Ɐ</w:t>
      </w:r>
      <w:r>
        <w:rPr/>
        <w:t>㭶</w:t>
      </w:r>
      <w:r>
        <w:rPr/>
        <w:t>ⱟ</w:t>
      </w:r>
      <w:r>
        <w:rPr/>
        <w:t>녘쉤䯂练助</w:t>
      </w:r>
      <w:r>
        <w:rPr/>
        <w:t>Ⱟ</w:t>
      </w:r>
      <w:r>
        <w:rPr/>
        <w:t>癔⫂뭬녖</w:t>
      </w:r>
      <w:r>
        <w:rPr/>
        <w:t>ⱑ</w:t>
      </w:r>
      <w:r>
        <w:rPr/>
        <w:t>숶䔪╉䄺夣浾愫痍樥䅇♄⩗佸㙅츸⽵夫쉐싂睯곂ꅖ唦㨽㡇狂禩恱⒣㮬⌺坓뭰橌ꥲ쉔㆏䍒慷䡷䣂迍矂㖏ㆥ걒뭹䐮슬㵮旂⸺ㄮ⭇䠶⵫け坂䈮숥磂灵枣线痍䰭侬矂䳂睠쉖漰숦児녮奡䵮疡顟쉸䂮仂晞뭟杷焭睪</w:t>
      </w:r>
      <w:r>
        <w:rPr/>
        <w:t>ꥄ</w:t>
      </w:r>
      <w:r>
        <w:rPr/>
        <w:t>묲吻⪩</w:t>
      </w:r>
      <w:r>
        <w:rPr/>
        <w:t>ⱥ</w:t>
      </w:r>
      <w:r>
        <w:rPr/>
        <w:t>潋噣户沬娵咘㒘⹆숷娴싂싂</w:t>
      </w:r>
      <w:r>
        <w:rPr/>
        <w:t>ꦣ</w:t>
      </w:r>
      <w:r>
        <w:rPr/>
        <w:t>䥎坒쉁儱</w:t>
      </w:r>
      <w:r>
        <w:rPr/>
        <w:t>ꥒ</w:t>
      </w:r>
      <w:r>
        <w:rPr/>
        <w:t>칎刳</w:t>
      </w:r>
      <w:r>
        <w:rPr/>
        <w:t>ꥆ</w:t>
      </w:r>
      <w:r>
        <w:rPr/>
        <w:t>彳쵴ㅐ兕窱쉒쉊㝢杴慳뾿쉏塴搪䮡슬が㩣⬰ꍞ쌲䰹呗ꥣ神滂</w:t>
      </w:r>
      <w:r>
        <w:rPr/>
        <w:t>ꕃ</w:t>
      </w:r>
      <w:r>
        <w:rPr/>
        <w:t>氰䁺䕡㝺穑䎣呖攨쉉唪㉹木䤦祌凍⩱䩘녉䑳轲䬺渲</w:t>
      </w:r>
      <w:r>
        <w:rPr/>
        <w:t>ꥅ</w:t>
      </w:r>
      <w:r>
        <w:rPr/>
        <w:t>㟎䱈㉎繙忂稯▣杊쉈䆘䢱⽆쉋쉓䔥⭇슩晎㍋偀䁓唶䫂洤晏癣㝅㌭녘凍䅹漤쵟쵙㘫숯쉚狂⹢橁昰搣㒻⑨参塳䠷⫂杉祐⸪⤲她ꇂ䐫攰示䅾歷⥦䠶䚬㈨珂㈮뭯濎顰숦</w:t>
      </w:r>
      <w:r>
        <w:rPr/>
        <w:t>꤬</w:t>
      </w:r>
      <w:r>
        <w:rPr/>
        <w:t>玩䈣㵀卡㍄晱뽏磂⩇䩟㴻쉤ꌴ쉄ꌨ⩉朽獐縲顴⫎噂偖쉨塓겿横濎彠㥟䌥숽稯㴪璏딴숣塌熡⹣凂畯〷</w:t>
      </w:r>
      <w:r>
        <w:rPr/>
        <w:t>ⵗ</w:t>
      </w:r>
      <w:r>
        <w:rPr/>
        <w:t>偯繚䑌ㅂ䬺ꅀ떩䁍㥏橄䅉䈸</w:t>
      </w:r>
      <w:r>
        <w:rPr/>
        <w:t>ꥍ</w:t>
      </w:r>
      <w:r>
        <w:rPr/>
        <w:t>歑딶ㅁ猶こ瑧欻勂䅱兀顄ꍣ兆칭欵㭞㑴녗딤㕳佈戳磍歇┭뗂넹数㍄歒ㄫ⑑啦㑯숽㡫㙀攱玿⩅슿㍫</w:t>
      </w:r>
      <w:r>
        <w:rPr/>
        <w:t>⡇</w:t>
      </w:r>
      <w:r>
        <w:rPr/>
        <w:t>㭱瀹䮏拂唣繕쉴䡖⨣슣㢿砤㎏</w:t>
      </w:r>
      <w:r>
        <w:rPr/>
        <w:t>ⱴⸯ</w:t>
      </w:r>
      <w:r>
        <w:rPr/>
        <w:t>姍剔氭㕍灅樹癚쉱恣䤹刹埍⩍槂埂帹晶䲥쉞녹숸く㝏㇂倸挩佢䥗汙쉞ꍕ壍㕫溿慗ㆻꍋ淂㡳쉸瑀㖮䶬䅌䱒桲㝬</w:t>
      </w:r>
      <w:r>
        <w:rPr/>
        <w:t>ⵇ</w:t>
      </w:r>
      <w:r>
        <w:rPr/>
        <w:t>捙晘奙䎣渨愭쉅圤㜲ꥴ瞱圽渫愩绂곂朲倯汦埂牺壂け┨䆵숊䵫ꅷ䒘䝥呀ꍐ긤䍄迂琫顑갻微䤯쉮쉈泂╩㡀䡙䕄㵭瓂㒱䖿쉄頪㯂걣⭷汌촮㬦柂猦㩊㈵秂╶亏넰㡬磂숩╲⥶䉹䀯儽悡煨玵樵炣楰㕨輺䨮䲱䔪♷忂쉍┭㎵㝞牷쉯剧㌽╳婶栽슮玥療㙂ꍦ煉啞㤻秂䍄橉⌶淂槃浄礪</w:t>
      </w:r>
      <w:r>
        <w:rPr/>
        <w:t>ꦩ</w:t>
      </w:r>
      <w:r>
        <w:rPr/>
        <w:t>쉘</w:t>
      </w:r>
      <w:r>
        <w:rPr/>
        <w:t>ꕸ</w:t>
      </w:r>
      <w:r>
        <w:rPr/>
        <w:t>狃慵瀤ꌳ䉮숯䵮ぷ쉐䉚䭅㒱悩숱╰걠䌶樰㵍㤯⩦䑺䜪㊬竎䍱쉅쉭䈥䕬慉栰쉾</w:t>
      </w:r>
      <w:r>
        <w:rPr/>
        <w:t>ꔦⴴ⛃</w:t>
      </w:r>
      <w:r>
        <w:rPr/>
        <w:t>橕뭐㕆썓숫쉤䱉쉦䫂牍项뭳숻猥扪뭁呎䦘周㖥矂</w:t>
      </w:r>
      <w:r>
        <w:rPr/>
        <w:t>ⴴ</w:t>
      </w:r>
      <w:r>
        <w:rPr/>
        <w:t>㔪滂㫃䡢倱⑮乄썾슩穗䛍䛂橳ꅑ顬⬪卹其⥧⌴䤷ꆣ쉔딻竂䡦뿂⯂氲䪱坯㍹䔫슻塕㵮捄㋂夲䰣䦻烎╌獭뽪挲畔瀳땦쉖</w:t>
      </w:r>
      <w:r>
        <w:rPr/>
        <w:t>Ⲯ</w:t>
      </w:r>
      <w:r>
        <w:rPr/>
        <w:t>숸ꆱ⨦걟㢿姂橌놡䖵숣杈䘤暩췂걾⸵ㄲⓂ䮥垩뽸</w:t>
      </w:r>
      <w:r>
        <w:rPr/>
        <w:t>ꥇ</w:t>
      </w:r>
      <w:r>
        <w:rPr/>
        <w:t>䐴塌狃橡犡殮ㅌ숱쉀頱䫂䯍쉍漯樳折걗娪䷎쉹숶燂</w:t>
      </w:r>
      <w:r>
        <w:rPr/>
        <w:t>⢩</w:t>
      </w:r>
      <w:r>
        <w:rPr/>
        <w:t>杢㝨穫䅠䈮噯䤸䈵숪㣂捚갴㇂</w:t>
      </w:r>
      <w:r>
        <w:rPr/>
        <w:t>ꥆ</w:t>
      </w:r>
      <w:r>
        <w:rPr/>
        <w:t>湙쉰杆儲⩊⨲</w:t>
      </w:r>
      <w:r>
        <w:rPr/>
        <w:t>ⱌ</w:t>
      </w:r>
      <w:r>
        <w:rPr/>
        <w:t>剈䮻瑥嫂䲻㩩⹡塯㡓穈숩㑭䥶</w:t>
      </w:r>
      <w:r>
        <w:rPr/>
        <w:t>ⴰ</w:t>
      </w:r>
      <w:r>
        <w:rPr/>
        <w:t>걢</w:t>
      </w:r>
      <w:r>
        <w:rPr/>
        <w:t>꧂</w:t>
      </w:r>
      <w:r>
        <w:rPr/>
        <w:t>瑈倻禩瘳⛂典彍⫍济憡憥쉲䱫湧쉘䉒뭈</w:t>
      </w:r>
      <w:r>
        <w:rPr/>
        <w:t>ꦮ</w:t>
      </w:r>
      <w:r>
        <w:rPr/>
        <w:t>囂頶䍌渭㶡⤴㑸♀噍迂儤㭠ꥫ嘭拂쉷칭砺榵㕍桰挲敉卹싂忂숲㕣䉔㓂⹮⿂㵤</w:t>
      </w:r>
      <w:r>
        <w:rPr/>
        <w:t>ꖡ</w:t>
      </w:r>
      <w:r>
        <w:rPr/>
        <w:t>췂卵ㄬ⽠呯쉣䥍</w:t>
      </w:r>
      <w:r>
        <w:rPr/>
        <w:t>ⴤ</w:t>
      </w:r>
      <w:r>
        <w:rPr/>
        <w:t>幪洽곂澮ꄸ싂卦䀪䈫甸橥稩⭤⯂☲㡴橒숬㥆</w:t>
      </w:r>
      <w:r>
        <w:rPr/>
        <w:t>ꤸ</w:t>
      </w:r>
      <w:r>
        <w:rPr/>
        <w:t>쵗櫂掵轢㋎繒츪倮䥢縺劵썾颩傣母</w:t>
      </w:r>
      <w:r>
        <w:rPr/>
        <w:t>ⱃ</w:t>
      </w:r>
      <w:r>
        <w:rPr/>
        <w:t>礦䤪い朴쉱䵃佪䍩懂깭싂ꇂ⍃嗂㡘桬轓ꄫ婰溵淍奙矂楲䖮㎮䱨晞ꅸ䈪櫂嚩煈䋂绂╙㥖爭㑆䘬棂갦䕬ꎩ參是淍䙰㝾䆡ㅲ䵁溿盂獐ꌨ䄯顄숵䮬灨</w:t>
      </w:r>
      <w:r>
        <w:rPr/>
        <w:t>ⵦ</w:t>
      </w:r>
      <w:r>
        <w:rPr/>
        <w:t>櫎戸丮慃坡칓幕則ꎣ⽄䩺兗⧂┣橣긷牪顫䚮䵳暘纻뽴䰮싂걈䁘</w:t>
      </w:r>
      <w:r>
        <w:rPr/>
        <w:t>ⰴ</w:t>
      </w:r>
      <w:r>
        <w:rPr/>
        <w:t>뾥硬㨺㝘硂時</w:t>
      </w:r>
      <w:r>
        <w:rPr/>
        <w:t>ꕀ</w:t>
      </w:r>
      <w:r>
        <w:rPr/>
        <w:t>佖噩쉀㷂</w:t>
      </w:r>
      <w:r>
        <w:rPr/>
        <w:t>ⴶ</w:t>
      </w:r>
      <w:r>
        <w:rPr/>
        <w:t>瑥⸻슩ㆱ㘲</w:t>
      </w:r>
      <w:r>
        <w:rPr/>
        <w:t>Ⱙ</w:t>
      </w:r>
      <w:r>
        <w:rPr/>
        <w:t>焷㌹䖿䵴呭顔婓</w:t>
      </w:r>
      <w:r>
        <w:rPr/>
        <w:t>ꔦ╣</w:t>
      </w:r>
      <w:r>
        <w:rPr/>
        <w:t>䰭渫判碻숻뭇쉺ꌫ䙾䑠㟂奦⴦桂昤爊㉔挩땖丽뼤</w:t>
      </w:r>
      <w:r>
        <w:rPr/>
        <w:t>⢘</w:t>
      </w:r>
      <w:r>
        <w:rPr/>
        <w:t>爹牔卍䇂땃ꌰ息煺䳂戰桒⬪畊愥捯䝄䩰潧걋䡙洴噤㨳瘥㭁䂩敆倨⑓</w:t>
      </w:r>
      <w:r>
        <w:rPr/>
        <w:t>⡫</w:t>
      </w:r>
      <w:r>
        <w:rPr/>
        <w:t>싃쉈ꅑ欪慵㙋䭔쉋㇂嚣뾿㭔썦딮㕪뭐么壂⒩娦猪㔬쉈췂슩摖숯⽸轴깭㉦牃쉚뼹轐睟</w:t>
      </w:r>
      <w:r>
        <w:rPr/>
        <w:t>ꥄ</w:t>
      </w:r>
      <w:r>
        <w:rPr/>
        <w:t>⠽</w:t>
      </w:r>
      <w:r>
        <w:rPr/>
        <w:t>뽚⑀䁬쉡娨쉚轖祇畩畦偐싂䉁㥙ㅯ</w:t>
      </w:r>
      <w:r>
        <w:rPr/>
        <w:t>Ɐ</w:t>
      </w:r>
      <w:r>
        <w:rPr/>
        <w:t>畔땶㡑㭢䷍幉煹⻂䭣彭䑔</w:t>
      </w:r>
      <w:r>
        <w:rPr/>
        <w:t>ꥋ</w:t>
      </w:r>
      <w:r>
        <w:rPr/>
        <w:t>恣㴴橁朸澩</w:t>
      </w:r>
      <w:r>
        <w:rPr/>
        <w:t>ꤥ</w:t>
      </w:r>
      <w:r>
        <w:rPr/>
        <w:t>䪱</w:t>
      </w:r>
      <w:r>
        <w:rPr/>
        <w:t>ꕵ</w:t>
      </w:r>
      <w:r>
        <w:rPr/>
        <w:t>奬뇂竃⾻晄毂偗㍮䧃㯂䠫䵵싎䕄䡩쉌땀ꏂ嚥汗뾣繐硋◂晆⑞犩吲쉃砬⨸牐湗〲䏂⩂슡뭴䝒頩㦬</w:t>
      </w:r>
      <w:r>
        <w:rPr/>
        <w:t>ⰱ</w:t>
      </w:r>
      <w:r>
        <w:rPr/>
        <w:t>泂⩵</w:t>
      </w:r>
      <w:r>
        <w:rPr/>
        <w:t>ꔭ</w:t>
      </w:r>
      <w:r>
        <w:rPr/>
        <w:t>溱㕟涿㩯䴪걪榘楟繾ꥴ쉒㭥썺䗂⫎</w:t>
      </w:r>
      <w:r>
        <w:rPr/>
        <w:t>꧂</w:t>
      </w:r>
      <w:r>
        <w:rPr/>
        <w:t>ꅗ슻</w:t>
      </w:r>
      <w:r>
        <w:rPr/>
        <w:t>ꗂ</w:t>
      </w:r>
      <w:r>
        <w:rPr/>
        <w:t>畊䕎协</w:t>
      </w:r>
      <w:r>
        <w:rPr/>
        <w:t>ⲩ</w:t>
      </w:r>
      <w:r>
        <w:rPr/>
        <w:t>砥嘹瑡牐뮿㶏搳⥓ㆩ</w:t>
      </w:r>
      <w:r>
        <w:rPr/>
        <w:t>ꤴ</w:t>
      </w:r>
      <w:r>
        <w:rPr/>
        <w:t>쵾</w:t>
      </w:r>
      <w:r>
        <w:rPr/>
        <w:t>⣂</w:t>
      </w:r>
      <w:r>
        <w:rPr/>
        <w:t>㴭倰橨쉙䚵啓楋獳땆㌮楹䭶关墥ㄭ扄┲㬥㈯本⹹桵㉧去懃쉵⏍충䤮ꄫ晋桲浞⨽圱䕋繷</w:t>
      </w:r>
      <w:r>
        <w:rPr/>
        <w:t>ⵚ</w:t>
      </w:r>
      <w:r>
        <w:rPr/>
        <w:t>稬憮쉎㝂匦硢⫎䝒潯뿂轨摟妱爪</w:t>
      </w:r>
      <w:r>
        <w:rPr/>
        <w:t>ꤹ</w:t>
      </w:r>
      <w:r>
        <w:rPr/>
        <w:t>숳㜣䥓⍠딨쉈橘眷㣂䤶썟䅌</w:t>
      </w:r>
      <w:r>
        <w:rPr/>
        <w:t>⠬⨣</w:t>
      </w:r>
      <w:r>
        <w:rPr/>
        <w:t>乂㥘捣㞿䵠䵢侮츲池㖱넦</w:t>
      </w:r>
    </w:p>
    <w:p>
      <w:pPr>
        <w:pStyle w:val="PreformattedText"/>
        <w:bidi w:val="0"/>
        <w:spacing w:before="0" w:after="0"/>
        <w:jc w:val="left"/>
        <w:rPr/>
      </w:pPr>
      <w:r>
        <w:rPr/>
        <w:t>挸숦彯䭤㕯牂䝰䭓갤洣䆬슮昷㤻ㆩ滂彨坤怸繙ꏂ个噎⏂䩱쵁獞癸斩䅥뽕⨨盂織뇂睶頮칞⫂抩뭘㩗啤</w:t>
      </w:r>
      <w:r>
        <w:rPr/>
        <w:t>Ɑ</w:t>
      </w:r>
      <w:r>
        <w:rPr/>
        <w:t>䩍쉚汫恥⑲禣䁵慐嘭</w:t>
      </w:r>
      <w:r>
        <w:rPr/>
        <w:t>Ⱛ</w:t>
      </w:r>
      <w:r>
        <w:rPr/>
        <w:t>깺䕹浡玘ꄺ獐啋恕썯猨具䫂뮵憩戸幙쉟䌨슥땈額䪏灀嗂䈯剔쵮</w:t>
      </w:r>
      <w:r>
        <w:rPr/>
        <w:t>⢏</w:t>
      </w:r>
      <w:r>
        <w:rPr/>
        <w:t>䋂楟쉵棂㬵쉘數쉱쉧祏癴</w:t>
      </w:r>
      <w:r>
        <w:rPr/>
        <w:t>ⵕ⫎</w:t>
      </w:r>
      <w:r>
        <w:rPr/>
        <w:t>竂浓迂걋</w:t>
      </w:r>
      <w:r>
        <w:rPr/>
        <w:t>ꕠ</w:t>
      </w:r>
      <w:r>
        <w:rPr/>
        <w:t>檩쉪札쵺捤㝫畧䠮䝺싂쉒㧂</w:t>
      </w:r>
      <w:r>
        <w:rPr/>
        <w:t>⢱</w:t>
      </w:r>
      <w:r>
        <w:rPr/>
        <w:t>㘤쉬璘樽竂뽢뽔戯潐瘴㖩兎厣幐ㆱノ畱亱☮楪坵╫伷⪿䈩숴㥈癍㡖䛂쉪坺竂摃ㅘ녗䔪쉇瑁囎싂佈瘭眽슥圹煵懂긣뗂妵䩅㵩佾烂䭍쵃橺硘ꅓ</w:t>
      </w:r>
      <w:r>
        <w:rPr/>
        <w:t>ⶥ</w:t>
      </w:r>
      <w:r>
        <w:rPr/>
        <w:t>䱃浒♙</w:t>
      </w:r>
      <w:r>
        <w:rPr/>
        <w:t>ꤻ</w:t>
      </w:r>
      <w:r>
        <w:rPr/>
        <w:t>묩䲱け敎싂悻恢吪樣畟䊩縹슡亘㘻㔳䡸柂懂䬻揂Ⓜ熻塍슘㬶竂쉢묻縲坶䡋睫슣济䩵Ⓕ乌䵧癯㥷穳䭹噁싂硘㵪癩ꇂ甤䍖挨놘烂橡嗂佺歇깗獲㘺疵噳秂츻⬊㙓搷</w:t>
      </w:r>
      <w:r>
        <w:rPr/>
        <w:t>⠺</w:t>
      </w:r>
      <w:r>
        <w:rPr/>
        <w:t>⽞쉫㵥䣂㔫촥㕇扉㯃⍗汱敵䟂</w:t>
      </w:r>
      <w:r>
        <w:rPr/>
        <w:t>⢘</w:t>
      </w:r>
      <w:r>
        <w:rPr/>
        <w:t>䠻㬵숨顨慚ꅢ楪猪쏂狂쉸㡖땗숯䴯</w:t>
      </w:r>
      <w:r>
        <w:rPr/>
        <w:t>ⰴ</w:t>
      </w:r>
      <w:r>
        <w:rPr/>
        <w:t>슮묵㌭潒䋂偍浗獠</w:t>
      </w:r>
      <w:r>
        <w:rPr/>
        <w:t>ⰲ</w:t>
      </w:r>
      <w:r>
        <w:rPr/>
        <w:t>땠숳㥵ꅌ票뽇쉞⨷슩㇎輱皻汳⩫噇쉹彦썭䔥</w:t>
      </w:r>
      <w:r>
        <w:rPr/>
        <w:t>꧂</w:t>
      </w:r>
      <w:r>
        <w:rPr/>
        <w:t>牍㡭迂歞偦㩞庘땱猪狍䀹⏍㐲伳쉙⧂넳晀ꅌ♌뭍쉫♃繫</w:t>
      </w:r>
      <w:r>
        <w:rPr/>
        <w:t>ꔪ</w:t>
      </w:r>
      <w:r>
        <w:rPr/>
        <w:t>櫂烃漯烂桀䨥湬ꍒ㧂䭲商䧂昫쌯䖱숣⿂呃㬵娥ㅙ⑱摱䥮版ㅵ뇂幣⽀␣彬輫䝾갤ꥢ⌵䪥쉲㶱仂稴漭䠯厵</w:t>
      </w:r>
      <w:r>
        <w:rPr/>
        <w:t>ꤹ</w:t>
      </w:r>
      <w:r>
        <w:rPr/>
        <w:t>嘨䙓췍㤯</w:t>
      </w:r>
      <w:r>
        <w:rPr/>
        <w:t>ⵀ</w:t>
      </w:r>
      <w:r>
        <w:rPr/>
        <w:t>乳灂㉸瑙슥彴㝱쵬佔㨰䚩佉椦⍐䉰䵸쉍稲摘奉坌겏猱桊冻┦쉳ꅺ䙢幂걖畂⭤户쉷䥰</w:t>
      </w:r>
      <w:r>
        <w:rPr/>
        <w:t>ꕺ</w:t>
      </w:r>
      <w:r>
        <w:rPr/>
        <w:t>㠣ꆣ뽌쉵㭋棂쉙㉑䉠瑨⍚☯쏂極숽ㅨ㗂⵭뭐娩⩫㘸漥㊵橮╂깠廂偣┺唨숻☬</w:t>
      </w:r>
      <w:r>
        <w:rPr/>
        <w:t>ⱑ</w:t>
      </w:r>
      <w:r>
        <w:rPr/>
        <w:t>弸</w:t>
      </w:r>
      <w:r>
        <w:rPr/>
        <w:t>ⶮ</w:t>
      </w:r>
      <w:r>
        <w:rPr/>
        <w:t>係䡺妿㩔滂穚⑈䐣撡⺡惂</w:t>
      </w:r>
      <w:r>
        <w:rPr/>
        <w:t>ꤥ</w:t>
      </w:r>
      <w:r>
        <w:rPr/>
        <w:t>껂睩婔</w:t>
      </w:r>
      <w:r>
        <w:rPr/>
        <w:t>⠷⍥</w:t>
      </w:r>
      <w:r>
        <w:rPr/>
        <w:t>汥♵⥆䯂⽃䌻顧쉀䛂匭檥쉭奬璡げ囂䕬带♴女␭炿獕䍠欦牙㵢坦⨱䌭浺숯㧂慴ꌤ⪵㷂猬剑䱧䇍䙡縫汖晇⭦弨ㅗ</w:t>
      </w:r>
      <w:r>
        <w:rPr/>
        <w:t>ⴰ</w:t>
      </w:r>
      <w:r>
        <w:rPr/>
        <w:t>䭖쉨哂㑧</w:t>
      </w:r>
      <w:r>
        <w:rPr/>
        <w:t>ⷂ</w:t>
      </w:r>
      <w:r>
        <w:rPr/>
        <w:t>礥䁢뭁쵇⑸㤱䏂げ념敺娯稴怩夵㍔偔뭫祆숩뭄㙮䪬匬</w:t>
      </w:r>
      <w:r>
        <w:rPr/>
        <w:t>ꥋ</w:t>
      </w:r>
      <w:r>
        <w:rPr/>
        <w:t>飂䶘쉟瞘泂쉧</w:t>
      </w:r>
      <w:r>
        <w:rPr/>
        <w:t>⠭⍢⚡</w:t>
      </w:r>
      <w:r>
        <w:rPr/>
        <w:t>싍㤩乃때⑀</w:t>
      </w:r>
      <w:r>
        <w:rPr/>
        <w:t>ꥀ</w:t>
      </w:r>
      <w:r>
        <w:rPr/>
        <w:t>䍦楑摃칺뽴湔爵熮幋념夫뭈䝅딬瘵洮匨䕦㕐䧂ꇂ㊏촯싂洽卞♹걱患伭桴㚻쉧恀玩瞥갨㉟썈㥋㓍⧂</w:t>
      </w:r>
      <w:r>
        <w:rPr/>
        <w:t>Ⳃ</w:t>
      </w:r>
      <w:r>
        <w:rPr/>
        <w:t>换䒩㨽⤥⛂</w:t>
      </w:r>
      <w:r>
        <w:rPr/>
        <w:t>ꤪ</w:t>
      </w:r>
      <w:r>
        <w:rPr/>
        <w:t>瑓㓂</w:t>
      </w:r>
      <w:r>
        <w:rPr/>
        <w:t>⢱</w:t>
      </w:r>
      <w:r>
        <w:rPr/>
        <w:t>깬䔪欷姂쉭╖䢮㟂⏂䥟</w:t>
      </w:r>
      <w:r>
        <w:rPr/>
        <w:t>ⵠ</w:t>
      </w:r>
      <w:r>
        <w:rPr/>
        <w:t>㈰</w:t>
      </w:r>
      <w:r>
        <w:rPr/>
        <w:t>ⵐ</w:t>
      </w:r>
      <w:r>
        <w:rPr/>
        <w:t>䔮昣䡵ꥦ쉩剙䉚睦爹꥕걌䠸䍥뿎쉕ꍒ䗂쉵⩶</w:t>
      </w:r>
      <w:r>
        <w:rPr/>
        <w:t>ꔤ</w:t>
      </w:r>
      <w:r>
        <w:rPr/>
        <w:t>瘮췂㶡彙縹摘㩒頸␦㡏쉌䵬轕䜬뭗悥쉖ꇂ쉗彫␸樬䷂䁂奲㓂搲㡧忎ꍂꌺ瘩</w:t>
      </w:r>
      <w:r>
        <w:rPr/>
        <w:t>ⰰ</w:t>
      </w:r>
      <w:r>
        <w:rPr/>
        <w:t>樫奫嘵䩋娫淃壂䤰땉쉖</w:t>
      </w:r>
      <w:r>
        <w:rPr/>
        <w:t>ꤱ</w:t>
      </w:r>
      <w:r>
        <w:rPr/>
        <w:t>爹췂熮䕈⽲⽃畯歹晗兩뭑㔴敬</w:t>
      </w:r>
      <w:r>
        <w:rPr/>
        <w:t>⡹</w:t>
      </w:r>
      <w:r>
        <w:rPr/>
        <w:t>㧂</w:t>
      </w:r>
      <w:r>
        <w:rPr/>
        <w:t>ꕸ</w:t>
      </w:r>
      <w:r>
        <w:rPr/>
        <w:t>녂樯儱獬礨⭂</w:t>
      </w:r>
      <w:r>
        <w:rPr/>
        <w:t>ꕇ</w:t>
      </w:r>
      <w:r>
        <w:rPr/>
        <w:t>슩涮瀶偐䅣洪䖥⛂䈮噳䅕匦䪱佚ꆻ䉠␱嚥슩睙摆♄禮坕愷噴サ䨪⮘䭥췂싂穧쉟쉣칖噄瑐㐳甊</w:t>
      </w:r>
      <w:r>
        <w:rPr/>
        <w:t>ⵂ☴</w:t>
      </w:r>
      <w:r>
        <w:rPr/>
        <w:t>뽱㙺␯㈣姂䩐扳卤⭺䚏䁏丯偧땤싃猶⍟㡕숷敱⩀썋㵕쉄柂䩒畡숪녁␩眦栨煞ꍋ獱捴싂䥖㵄䝬䕤⹨</w:t>
      </w:r>
      <w:r>
        <w:rPr/>
        <w:t>ꥃ⹇</w:t>
      </w:r>
      <w:r>
        <w:rPr/>
        <w:t>啮戵䩣⩾쉆쵧渮갨碏═⥥猴畸䙦쉢礫⩹뾵啗杖⏂뾮轉噀☳顷숷丸睭敮瑱昶恥奂싂䩉</w:t>
      </w:r>
      <w:r>
        <w:rPr/>
        <w:t>ꦵ</w:t>
      </w:r>
      <w:r>
        <w:rPr/>
        <w:t>佤⥶疥顳숣䧍넽熏⩍牞䑟灀㥔⶿</w:t>
      </w:r>
      <w:r>
        <w:rPr/>
        <w:t>ⶩ</w:t>
      </w:r>
      <w:r>
        <w:rPr/>
        <w:t>敠こ桩쉌䕨恴쵳皡焣썬쉉䈤⮱䀰⑍娬㭉䱙㪥潉⵶幅灾╦⫂☨䡌⍢⨰치놬땞顺갫劬땁⎘汷繋넲ꥳ榱놵</w:t>
      </w:r>
      <w:r>
        <w:rPr/>
        <w:t>Ɽ</w:t>
      </w:r>
      <w:r>
        <w:rPr/>
        <w:t>恹䍁煥畍湃求㜳䑮䠪</w:t>
      </w:r>
      <w:r>
        <w:rPr/>
        <w:t>ꗃ</w:t>
      </w:r>
      <w:r>
        <w:rPr/>
        <w:t>ㅷ뭃歕쉆겻形泂㡪㡺瘩硆匹䈺㡨㥵煯咬㙌暣䝣㖬顀㵲穫</w:t>
      </w:r>
      <w:r>
        <w:rPr/>
        <w:t>⡌</w:t>
      </w:r>
      <w:r>
        <w:rPr/>
        <w:t>쉑㖏晒沬䝅斥灉牴⫂機䒿䝃煤ヂ千䙭쉤佹䥬廂垡頭</w:t>
      </w:r>
      <w:r>
        <w:rPr/>
        <w:t>ⱳ␪</w:t>
      </w:r>
      <w:r>
        <w:rPr/>
        <w:t>걬祸䳂犿</w:t>
      </w:r>
      <w:r>
        <w:rPr/>
        <w:t>ꤻ</w:t>
      </w:r>
      <w:r>
        <w:rPr/>
        <w:t>슩埍⌷撏</w:t>
      </w:r>
      <w:r>
        <w:rPr/>
        <w:t>⡭</w:t>
      </w:r>
      <w:r>
        <w:rPr/>
        <w:t>⾿</w:t>
      </w:r>
      <w:r>
        <w:rPr/>
        <w:t>ⵖ</w:t>
      </w:r>
      <w:r>
        <w:rPr/>
        <w:t>䞬怬뽚쉺쉗깂潮䕟쉔䳂䘦䅂㧂彇湤䍮ぇ쉒煠⌯ꅔ슏找佱乙佸쉓殩梱呓♎㢮쉃䚡塍桌</w:t>
      </w:r>
      <w:r>
        <w:rPr/>
        <w:t>⠯</w:t>
      </w:r>
      <w:r>
        <w:rPr/>
        <w:t>ㅙ挽㉰〹礭걭㚩␣枮㶩춏劥瀤쉙㭑っ睬䙧潪⨮㇂楁兀決㴪䎬㠷㩵㵰憘穸⩏</w:t>
      </w:r>
      <w:r>
        <w:rPr/>
        <w:t>ꦣ</w:t>
      </w:r>
      <w:r>
        <w:rPr/>
        <w:t>䁤㨶怯⩅뼥歑䥵䊣墮쉉촸僂㟃㥴䙉洪♑넹깄㥌兯쉫</w:t>
      </w:r>
      <w:r>
        <w:rPr/>
        <w:t>ⴷ</w:t>
      </w:r>
      <w:r>
        <w:rPr/>
        <w:t>瑪ꥮ䬲䙭껂哂焥敫中帰䚣숹㝪┦倱</w:t>
      </w:r>
      <w:r>
        <w:rPr/>
        <w:t>⢘</w:t>
      </w:r>
      <w:r>
        <w:rPr/>
        <w:t>뿂䧂煸燍⩴㥬顉磃丣眺◂䢵牖</w:t>
      </w:r>
      <w:r>
        <w:rPr/>
        <w:t>ꥆ</w:t>
      </w:r>
      <w:r>
        <w:rPr/>
        <w:t>땫䐸捉⭌飂㝠䄵숱ꎩ仂恩楊硉싂塎ヂ枬뭂뿂汄뽸剑⩍乮쉵勂츩頪긪</w:t>
      </w:r>
      <w:r>
        <w:rPr/>
        <w:t>ⵌ</w:t>
      </w:r>
      <w:r>
        <w:rPr/>
        <w:t>顾桇䜽</w:t>
      </w:r>
      <w:r>
        <w:rPr/>
        <w:t>ꥒ</w:t>
      </w:r>
      <w:r>
        <w:rPr/>
        <w:t>뽗쉊䟂䃂⤷䚏㒮뾩敚瀣㥗╴ꇂ㢩杷轱</w:t>
      </w:r>
      <w:r>
        <w:rPr/>
        <w:t>ꤤ</w:t>
      </w:r>
      <w:r>
        <w:rPr/>
        <w:t>㌣㥤䙣</w:t>
      </w:r>
      <w:r>
        <w:rPr/>
        <w:t>ⵁ⦱</w:t>
      </w:r>
      <w:r>
        <w:rPr/>
        <w:t>幗⥄栺䬳⩮䬯牨㍶⽺숣硭싂⻂慫㨻㢻ォ컂⩾쌲瘩㡧쉓参쉠ꍡ漥䠣㌥搳榏硆獷ず</w:t>
      </w:r>
      <w:r>
        <w:rPr/>
        <w:t>ꤴ</w:t>
      </w:r>
      <w:r>
        <w:rPr/>
        <w:t>ꅁ䴻奥㒵슱搯</w:t>
      </w:r>
      <w:r>
        <w:rPr/>
        <w:t>ⱆ</w:t>
      </w:r>
      <w:r>
        <w:rPr/>
        <w:t>繨㥣⹑쉡㩁㝣㍲딲嚿庱奵꺥㕈剮䘦头歒⨹㵰㊩惂槂溘坹⏂⻂欥꺬穨㮩뭱놥奱兰怣嘤넥┳洹硎</w:t>
      </w:r>
      <w:r>
        <w:rPr/>
        <w:t>Ⳃ⑋</w:t>
      </w:r>
      <w:r>
        <w:rPr/>
        <w:t>숹娩쉫煺⮮뭤쉉序慆丯</w:t>
      </w:r>
      <w:r>
        <w:rPr/>
        <w:t>ⶥ</w:t>
      </w:r>
      <w:r>
        <w:rPr/>
        <w:t>単㑣숪歏へ뭣顥乇仂◂汕싂冬沵䥎㈽㥆歅쉈縪썸捆恟⧂⤊圽憱乊漩䇂䴱</w:t>
      </w:r>
      <w:r>
        <w:rPr/>
        <w:t>꤬</w:t>
      </w:r>
      <w:r>
        <w:rPr/>
        <w:t>㯃䞵䷂皬呀弪</w:t>
      </w:r>
      <w:r>
        <w:rPr/>
        <w:t>ⶥ</w:t>
      </w:r>
      <w:r>
        <w:rPr/>
        <w:t>揂哂浸䄵瑶㣂숨歕て摳╭匬딲ㅣ㡫뭐幐䘴⩡</w:t>
      </w:r>
      <w:r>
        <w:rPr/>
        <w:t>꧂</w:t>
      </w:r>
      <w:r>
        <w:rPr/>
        <w:t>偧㠫扉禣䙪숻슬䴦</w:t>
      </w:r>
      <w:r>
        <w:rPr/>
        <w:t>꧃</w:t>
      </w:r>
      <w:r>
        <w:rPr/>
        <w:t>摵쉴곂ꄲꥲ汰檱灒婇幸</w:t>
      </w:r>
      <w:r>
        <w:rPr/>
        <w:t>⢵⍴</w:t>
      </w:r>
      <w:r>
        <w:rPr/>
        <w:t>煎䵮眪</w:t>
      </w:r>
      <w:r>
        <w:rPr/>
        <w:t>⠴</w:t>
      </w:r>
      <w:r>
        <w:rPr/>
        <w:t>㌣㡔柃慶檘汔䱡剚䏂婶杯䴲쉲ꅡ杴橖ㅦꆬ浠捲恱䉹䌩瑵榮걺쉏怪昤뽲깑砯破啑</w:t>
      </w:r>
      <w:r>
        <w:rPr/>
        <w:t>ⱗ</w:t>
      </w:r>
      <w:r>
        <w:rPr/>
        <w:t>㵂쉶</w:t>
      </w:r>
      <w:r>
        <w:rPr/>
        <w:t>ꤲ</w:t>
      </w:r>
      <w:r>
        <w:rPr/>
        <w:t>㩃⹑悱䌻䰥咩</w:t>
      </w:r>
      <w:r>
        <w:rPr/>
        <w:t>ꥀ␴⭫</w:t>
      </w:r>
      <w:r>
        <w:rPr/>
        <w:t>䅯呉焹傻搶椬獸〻弲쉎</w:t>
      </w:r>
      <w:r>
        <w:rPr/>
        <w:t>ⱅ</w:t>
      </w:r>
      <w:r>
        <w:rPr/>
        <w:t>瘮晃哂轭䥃祢婫싂㡲婳⨥瀫뇂㕀⽋䱌䁆充⑎祀䷂쉳쉲懂剹旂慔塓쵰싂㩭煥쉹怱㝮䠪ꥤ偣뼣壂砵㑕杄㉤썢숭쉲쉄痎㍳攷쉤塙仂䅅㥦⩅䘴썬㪩ꥪ㌤復싎汪珂瑮ㅖ婮悬痂쉪䱀䡈㒵⺩杵硟뭘桌숶㙡넦⵪䱪纩⛂녞⍱썢╺넣䕫슘矂幏灲䍥</w:t>
      </w:r>
      <w:r>
        <w:rPr/>
        <w:t>⡕</w:t>
      </w:r>
      <w:r>
        <w:rPr/>
        <w:t>슬㡏没䝦䊘⩖盂쵟䍢쉇쉘䝪噳䙡</w:t>
      </w:r>
      <w:r>
        <w:rPr/>
        <w:t>ꤺ</w:t>
      </w:r>
      <w:r>
        <w:rPr/>
        <w:t>剆浏獡㉷쉩</w:t>
      </w:r>
      <w:r>
        <w:rPr/>
        <w:t>ꦣ</w:t>
      </w:r>
      <w:r>
        <w:rPr/>
        <w:t>儸㙫嘺摨䰴㣂뿂抻獒⍮칹䡞晰㕚ꍄ瑵⽨䇂桳⑕썬㴩轨䥚伪楟㉑㈳睈쵆转洮</w:t>
      </w:r>
      <w:r>
        <w:rPr/>
        <w:t>ꥌ</w:t>
      </w:r>
      <w:r>
        <w:rPr/>
        <w:t>⽄⍹␸弸卤</w:t>
      </w:r>
      <w:r>
        <w:rPr/>
        <w:t>ꕢ</w:t>
      </w:r>
      <w:r>
        <w:rPr/>
        <w:t>⡎</w:t>
      </w:r>
      <w:r>
        <w:rPr/>
        <w:t>ⷂ</w:t>
      </w:r>
      <w:r>
        <w:rPr/>
        <w:t>ꍌ永깯㈽쉆祺뼩傱㠥升奡呩깎⨮爸彘杠㯂睇懂䡴슬慬</w:t>
      </w:r>
      <w:r>
        <w:rPr/>
        <w:t>ꖿ</w:t>
      </w:r>
      <w:r>
        <w:rPr/>
        <w:t>乺橊㠥䉷栯ㄶ夰椥㑩⥗</w:t>
      </w:r>
      <w:r>
        <w:rPr/>
        <w:t>ꥅ┲</w:t>
      </w:r>
      <w:r>
        <w:rPr/>
        <w:t>洰䅮싍⨣㵔䰩숻숯晇ヂ㌭쌰⴦쉦䋂彃㤩恺◃䭸䡘㵱㧍午䔪睋奕</w:t>
      </w:r>
      <w:r>
        <w:rPr/>
        <w:t>ꤴ</w:t>
      </w:r>
      <w:r>
        <w:rPr/>
        <w:t>쉟♾塓䭇猻싍祁⵷뇂燃繚㣂湗䪏⮩绂㐪</w:t>
      </w:r>
      <w:r>
        <w:rPr/>
        <w:t>ⵞ</w:t>
      </w:r>
      <w:r>
        <w:rPr/>
        <w:t>飂呏丩䝤煖ꍲ뽉㤰䇃꺣樷긨㔷⹍╷땖桍䭧</w:t>
      </w:r>
      <w:r>
        <w:rPr/>
        <w:t>ꖩ</w:t>
      </w:r>
      <w:r>
        <w:rPr/>
        <w:t>䭶䣂䬨⩎畟쉄媬帮슩</w:t>
      </w:r>
      <w:r>
        <w:rPr/>
        <w:t>⢏</w:t>
      </w:r>
      <w:r>
        <w:rPr/>
        <w:t>湉⭀쉗</w:t>
      </w:r>
      <w:r>
        <w:rPr/>
        <w:t>⠪</w:t>
      </w:r>
      <w:r>
        <w:rPr/>
        <w:t>놮浮⩮ꥠ氨洸겱䥯琸</w:t>
      </w:r>
      <w:r>
        <w:rPr/>
        <w:t>ꤨ</w:t>
      </w:r>
      <w:r>
        <w:rPr/>
        <w:t>但싂吸㉒䙾㐮⛂㫂㍧繀⪵㋂㵹쉏瘻佌⩵갪㩷㥧䐦䫃╍儰哂쉔柂汆ㅨ杭네乘쵮䙅슣㔣⦘</w:t>
      </w:r>
      <w:r>
        <w:rPr/>
        <w:t>ꕵ</w:t>
      </w:r>
      <w:r>
        <w:rPr/>
        <w:t>曍㌱狂櫂숹⽸촫숭␭桯뗂䢣㠬煹婉匯滂䘪嘩係潔┶</w:t>
      </w:r>
      <w:r>
        <w:rPr/>
        <w:t>ⱉ</w:t>
      </w:r>
      <w:r>
        <w:rPr/>
        <w:t>䑍ㅣ囂潮ꍞ单奇칆싃ㆮ噳䬷</w:t>
      </w:r>
      <w:r>
        <w:rPr/>
        <w:t>⡄</w:t>
      </w:r>
      <w:r>
        <w:rPr/>
        <w:t>慴纏忍䆱</w:t>
      </w:r>
      <w:r>
        <w:rPr/>
        <w:t>⣂</w:t>
      </w:r>
      <w:r>
        <w:rPr/>
        <w:t>뽹㘣畧䀮硥</w:t>
      </w:r>
      <w:r>
        <w:rPr/>
        <w:t>ⱑ</w:t>
      </w:r>
      <w:r>
        <w:rPr/>
        <w:t>願瑾皥⩩☪ꍦ䵱潎⥥⌻珂⍌䱁썏싂婳帺搳扌쵚䎻恭䘨䐊䱌幮</w:t>
      </w:r>
      <w:r>
        <w:rPr/>
        <w:t>⡪</w:t>
      </w:r>
      <w:r>
        <w:rPr/>
        <w:t>㒘呁걨ㄽ恊珂㨷㩔樲䰱ꍎ뽟⻎</w:t>
      </w:r>
      <w:r>
        <w:rPr/>
        <w:t>ꤪ</w:t>
      </w:r>
      <w:r>
        <w:rPr/>
        <w:t>㙂</w:t>
      </w:r>
      <w:r>
        <w:rPr/>
        <w:t>⠴♌</w:t>
      </w:r>
      <w:r>
        <w:rPr/>
        <w:t>戲</w:t>
      </w:r>
      <w:r>
        <w:rPr/>
        <w:t>ꤳ</w:t>
      </w:r>
      <w:r>
        <w:rPr/>
        <w:t>䄩佳ꅗ䳂䍏⩵ꌥ㛂杈偂</w:t>
      </w:r>
      <w:r>
        <w:rPr/>
        <w:t>ⱋ</w:t>
      </w:r>
      <w:r>
        <w:rPr/>
        <w:t>뽋ꄸ䥕呢쉮爨㍱㍬</w:t>
      </w:r>
      <w:r>
        <w:rPr/>
        <w:t>Ⲙ</w:t>
      </w:r>
      <w:r>
        <w:rPr/>
        <w:t>圯㝁</w:t>
      </w:r>
      <w:r>
        <w:rPr/>
        <w:t>ꔩ⨸</w:t>
      </w:r>
      <w:r>
        <w:rPr/>
        <w:t>⼤楪绍喏债枩圵┥䴫祢␦繉쉃쉏廂뼽⤽啭⽐䆱晞㝎朣䫂掩㗂┹싂海种摂旂楓⤪♙⤪쵁祙ꄥ㔶䳂쌫涵</w:t>
      </w:r>
      <w:r>
        <w:rPr/>
        <w:t>꤯⩏</w:t>
      </w:r>
      <w:r>
        <w:rPr/>
        <w:t>䎩熬슣</w:t>
      </w:r>
      <w:r>
        <w:rPr/>
        <w:t>ꥋ</w:t>
      </w:r>
      <w:r>
        <w:rPr/>
        <w:t>偠㙴纡</w:t>
      </w:r>
      <w:r>
        <w:rPr/>
        <w:t>ⱒ</w:t>
      </w:r>
      <w:r>
        <w:rPr/>
        <w:t>䔣⥂湟嘸숪瘣깭稪摶做쉆㠩㓂슱呟</w:t>
      </w:r>
      <w:r>
        <w:rPr/>
        <w:t>ꕇ</w:t>
      </w:r>
      <w:r>
        <w:rPr/>
        <w:t>㭦痃椨䠯⯂礰쉴矂㏂剞⨣싂☺䴺嚿啹쉶噎</w:t>
      </w:r>
      <w:r>
        <w:rPr/>
        <w:t>ꕅ</w:t>
      </w:r>
      <w:r>
        <w:rPr/>
        <w:t>쉚瑃愪棂瘶懂⚩桺塶㑐呏䕟㪬揎参㌯</w:t>
      </w:r>
      <w:r>
        <w:rPr/>
        <w:t>ꔪ</w:t>
      </w:r>
      <w:r>
        <w:rPr/>
        <w:t>䁯廂㔣危慂㙰숻渻䷃</w:t>
      </w:r>
      <w:r>
        <w:rPr/>
        <w:t>⠬</w:t>
      </w:r>
      <w:r>
        <w:rPr/>
        <w:t>焫⑘狍⎩쉍幅污ꅚ싂싂奾촻仂</w:t>
      </w:r>
      <w:r>
        <w:rPr/>
        <w:t>ⱱ</w:t>
      </w:r>
      <w:r>
        <w:rPr/>
        <w:t>亘擂呴䁄䅑摨拂䱚爯⤲</w:t>
      </w:r>
      <w:r>
        <w:rPr/>
        <w:t>ⵍ</w:t>
      </w:r>
      <w:r>
        <w:rPr/>
        <w:t>슮쉟琺䑒敮剀攳⿂砯묵䕐忂쵅但婾䘥漥ꍓ</w:t>
      </w:r>
      <w:r>
        <w:rPr/>
        <w:t>ꥋ</w:t>
      </w:r>
      <w:r>
        <w:rPr/>
        <w:t>ㅊ漪㵠懂砩畯愳⹑橍匬⨰</w:t>
      </w:r>
      <w:r>
        <w:rPr/>
        <w:t>ꕮ</w:t>
      </w:r>
      <w:r>
        <w:rPr/>
        <w:t>牥洳㊘긬焭嗂㏂卋⎥</w:t>
      </w:r>
      <w:r>
        <w:rPr/>
        <w:t>⡪</w:t>
      </w:r>
      <w:r>
        <w:rPr/>
        <w:t>浣썤ꄫ灎</w:t>
      </w:r>
      <w:r>
        <w:rPr/>
        <w:t>ꔽ</w:t>
      </w:r>
      <w:r>
        <w:rPr/>
        <w:t>쉕則쉆㝵춮㵑牁䍴稳垻㉺ꄬ㌹쉒ㅳま</w:t>
      </w:r>
      <w:r>
        <w:rPr/>
        <w:t>ꦵ</w:t>
      </w:r>
      <w:r>
        <w:rPr/>
        <w:t>瀽㩒☹㡴㘮㩏儫쵁</w:t>
      </w:r>
      <w:r>
        <w:rPr/>
        <w:t>ꕮ⤶</w:t>
      </w:r>
      <w:r>
        <w:rPr/>
        <w:t>狂䰸䉭䨬⧂䏍껂䙮⍯玿䓂㙙</w:t>
      </w:r>
      <w:r>
        <w:rPr/>
        <w:t>ꥂ</w:t>
      </w:r>
      <w:r>
        <w:rPr/>
        <w:t>믍ㅬ汁䋂⵸獒婺楍澮</w:t>
      </w:r>
      <w:r>
        <w:rPr/>
        <w:t>⡘</w:t>
      </w:r>
      <w:r>
        <w:rPr/>
        <w:t>娷乖堭ꅱ瘵垡べ睓쉺輦呦南札卓摶湪쉁䱚쉦㬭檻쉌싍奔佁䩡兎䥌䒿㍬扇쉪㩈揂숩䱏䗂栱煞橬넥숸婉㙠啪䫂景楺桥怯㟂杩╬쉵輭䊏␴氵㡖枡灮㩾㍳䘳⩈뽢䀣⼭껂⫂冥攣係䈦繤⴮橨倷䬲</w:t>
      </w:r>
      <w:r>
        <w:rPr/>
        <w:t>ⱚ</w:t>
      </w:r>
      <w:r>
        <w:rPr/>
        <w:t>슿ꅁ䷂〉㨽神礪䏍剺쉉柂顳땰嫂싎晀矂佭긽䕒ꥨ숸䌣瑳䤮⍀⭨쉢쉊媥繪䀲쉍껂榘伵기硬媣</w:t>
      </w:r>
      <w:r>
        <w:rPr/>
        <w:t>ꗃ</w:t>
      </w:r>
      <w:r>
        <w:rPr/>
        <w:t>㇎䉌ヂ⹩⫂⪬倮㔥쉣祣ㄣ拍⎥杉슏乗椹㥺瑤颣㜽䤸㣂숯쉘掵◂啙梡걐㚿け礮兙♏䣂뮡摉䵞殻搱⫂䴸슮梮殣秎㭸牪䡱䟂慡梘㴸◃숴쉈䑩硫漨墵뭫倻䡉뾻繩风</w:t>
      </w:r>
      <w:r>
        <w:rPr/>
        <w:t>ꦩꤷ</w:t>
      </w:r>
      <w:r>
        <w:rPr/>
        <w:t>㞩뭒⌯ꍂ䨮㵀痂て⭅쉘숪㌣</w:t>
      </w:r>
      <w:r>
        <w:rPr/>
        <w:t>⢣</w:t>
      </w:r>
      <w:r>
        <w:rPr/>
        <w:t>中⩉畢㗂⏂玿輽㍂兙轴䑲輨㠭䤺䙠倣湠摸ㅵ灢⽤䗎䶬愺묪飍㐦㴊杪埃㞱</w:t>
      </w:r>
      <w:r>
        <w:rPr/>
        <w:t>ꦻ</w:t>
      </w:r>
      <w:r>
        <w:rPr/>
        <w:t>昣숲⯂⸴䵇癢㪿杅쉮</w:t>
      </w:r>
      <w:r>
        <w:rPr/>
        <w:t>Ɱ</w:t>
      </w:r>
      <w:r>
        <w:rPr/>
        <w:t>㴽뭂䬽걗伶쌣써</w:t>
      </w:r>
      <w:r>
        <w:rPr/>
        <w:t>ⲩ</w:t>
      </w:r>
      <w:r>
        <w:rPr/>
        <w:t>ꍃ灂柂噱</w:t>
      </w:r>
      <w:r>
        <w:rPr/>
        <w:t>ꦘ</w:t>
      </w:r>
      <w:r>
        <w:rPr/>
        <w:t>祔睧⛂剦吻⑍狂睂啀䎩㉅撻⽷飂㌤告</w:t>
      </w:r>
      <w:r>
        <w:rPr/>
        <w:t>ꥄ</w:t>
      </w:r>
      <w:r>
        <w:rPr/>
        <w:t>깠꺿䞿顉⹪朶䢩懂</w:t>
      </w:r>
      <w:r>
        <w:rPr/>
        <w:t>꤬</w:t>
      </w:r>
      <w:r>
        <w:rPr/>
        <w:t>睞猴⭠䍰䉲瘸硚灵嗍㖻슏塨渱⸱繎忂䗂ꅴ쉕憬嫂㝊塷圯쉰뼪畴辻獍倣┪轴湂敏䥆싂슱悩劬</w:t>
      </w:r>
      <w:r>
        <w:rPr/>
        <w:t>⡾</w:t>
      </w:r>
      <w:r>
        <w:rPr/>
        <w:t>ꔬ</w:t>
      </w:r>
      <w:r>
        <w:rPr/>
        <w:t>晄丰弳쉱ꅲ獌㍐眸⹎婹嘱淂䁗滂䅲싂┴㕍⨴䄵</w:t>
      </w:r>
      <w:r>
        <w:rPr/>
        <w:t>ꥂ</w:t>
      </w:r>
      <w:r>
        <w:rPr/>
        <w:t>楂幞ꍋ⬲㏂丷㷂痂塎幭깄</w:t>
      </w:r>
      <w:r>
        <w:rPr/>
        <w:t>ꗂ</w:t>
      </w:r>
      <w:r>
        <w:rPr/>
        <w:t>䡱噁颮⍡䵂渣㊡繕㍣쵵⩋뽸䅵㶮쉈㋂쉐㕐⏎</w:t>
      </w:r>
      <w:r>
        <w:rPr/>
        <w:t>ꕟ</w:t>
      </w:r>
      <w:r>
        <w:rPr/>
        <w:t>愱㭳칬♆♮桇䧃촶灦䲥쉳㠪쌤帨슡䅧ꄥ扞幘硦䣂漣⨻扁ㆡ啌幰䲮曂䏂</w:t>
      </w:r>
      <w:r>
        <w:rPr/>
        <w:t>ⱈ</w:t>
      </w:r>
      <w:r>
        <w:rPr/>
        <w:t>妱</w:t>
      </w:r>
      <w:r>
        <w:rPr/>
        <w:t>ꕾ</w:t>
      </w:r>
      <w:r>
        <w:rPr/>
        <w:t>瑀ㅡꍠ乯ざ㑆攨刮种㥶</w:t>
      </w:r>
      <w:r>
        <w:rPr/>
        <w:t>ꔶꦥ</w:t>
      </w:r>
      <w:r>
        <w:rPr/>
        <w:t>佊兂┭䌹噔椦敟숳濍숷⑲⎩␯迎灄䘣녩뭢⨭꥘迂⩧촫䲿넨쉵普擂⨪</w:t>
      </w:r>
      <w:r>
        <w:rPr/>
        <w:t>ꤹ</w:t>
      </w:r>
      <w:r>
        <w:rPr/>
        <w:t>䴬䍷䇂涩権獭䝖䱹䝯棂뽭嗂</w:t>
      </w:r>
      <w:r>
        <w:rPr/>
        <w:t>Ⱛ</w:t>
      </w:r>
      <w:r>
        <w:rPr/>
        <w:t>亩甴煇⭴䐻䕔Ⓜ摉咩</w:t>
      </w:r>
      <w:r>
        <w:rPr/>
        <w:t>ꤷ</w:t>
      </w:r>
      <w:r>
        <w:rPr/>
        <w:t>偑湣央硄剷⭙</w:t>
      </w:r>
      <w:r>
        <w:rPr/>
        <w:t>⡞ⱖ</w:t>
      </w:r>
      <w:r>
        <w:rPr/>
        <w:t>獵啨</w:t>
      </w:r>
      <w:r>
        <w:rPr/>
        <w:t>ꤷ</w:t>
      </w:r>
      <w:r>
        <w:rPr/>
        <w:t>⣂</w:t>
      </w:r>
      <w:r>
        <w:rPr/>
        <w:t>䢡穁긩剔眦㘶㘹轤㕧⥌娪怩癯⫂严京㥒輥䇂瘤䥳兢冻슻⨮唬坂</w:t>
      </w:r>
      <w:r>
        <w:rPr/>
        <w:t>ꕩ</w:t>
      </w:r>
      <w:r>
        <w:rPr/>
        <w:t>媩暩⭪싂⎬周싂琸㤮⌬㌰⭺ꍥ氦㝗娭⨰ꅯ⹆硹占쉱佨栶㍣⛂根睯頣</w:t>
      </w:r>
      <w:r>
        <w:rPr/>
        <w:t>ⴻ</w:t>
      </w:r>
      <w:r>
        <w:rPr/>
        <w:t>婹싂呮䣂㚩⩗㢥쵕숲⽄㴸犡瞵㝊穉㨱䦡冣㩸䧎杨쉾숱恉⩴쌫</w:t>
      </w:r>
      <w:r>
        <w:rPr/>
        <w:t>ꦡ</w:t>
      </w:r>
      <w:r>
        <w:rPr/>
        <w:t>ㅃ硆䥚梏䕢</w:t>
      </w:r>
      <w:r>
        <w:rPr/>
        <w:t>Ⱞ</w:t>
      </w:r>
      <w:r>
        <w:rPr/>
        <w:t>唲檩慷ㆡ♑䠯䝮眭숣坒爬䭀뭈恒뾘㘲歐⹙䭋摉咱煁丨獔地숹氤땓ꥢ㍘ぢꍹ煳乳⥵戦敮쉨眣嫍녟潯睐㙃乌ꍓ䰶␭歁⥢㓂稨匤쉟쉭柂깓쉖熵⭎圯䅍䛍煭⹍穌瀹⵵㤻쉂⩍獭稨⑧䜨が썺⺡⴬纬恚䙈㑙ꅢ嫂䤸擃彆慆坵㑞쌮⌮漦彮쉹㥊⪩䜴⩄勂⥀⼤싂樺걨盂쉘㘱䝉ꆱ⮮⑋敄䉒䶘싎㑶䔱⏂扚⧍劘丮⑞朹숬晘㎬檮쉤則婭㝙䥐춻䕤琳㖮滂숦祤灧湍㍍栰強犥⭐츰</w:t>
      </w:r>
      <w:r>
        <w:rPr/>
        <w:t>⣂␳</w:t>
      </w:r>
      <w:r>
        <w:rPr/>
        <w:t>숺㓂煄㡋㯎㵴歪걷剖ꄸ圱䄊䋂縭槃撻ꎏ䔬撵敬瑚䷂쉌ꆥ織癐縨悏싂皣㞱扑쉬⮥埂⎥㑤♾橢츷㘮⺬碮䵖汧条煄䨩涻ꅨ⥯슿⒬䘯숤槂䵱喏⑟〰ꍇ䕮䑐⹎硵쵞爵㡾癢煟쉮恹⻂䘵ꥧ剳⭐椰两묵⩘楧⹑䠱瘫깟싂碡楖嚩䌮熬参슬㝲ꅀ싂汮䘩쉃塷頤⵾䵀숲繃긯㙸ケ顔䍈瑁天⩈⩚䯂♔긲䉔澡녂뼣䀺畣玩盂㬻䰶싎穠쉆獧顃䥯顫払瑓슩決췂㯂ꏂ쌥琪쌵Ⓜ摆瀹쉺砵灩繾</w:t>
      </w:r>
      <w:r>
        <w:rPr/>
        <w:t>⡟</w:t>
      </w:r>
      <w:r>
        <w:rPr/>
        <w:t>㞥㡰㙠딮䥖挣ꆵ쏂㝱浐㎣㨦숥칬㵭烂礱거丸⬻淂䙬湗穎㍷唳䍡帳杇묨燂潳쎡硱㨪⛎</w:t>
      </w:r>
      <w:r>
        <w:rPr/>
        <w:t>⠸</w:t>
      </w:r>
      <w:r>
        <w:rPr/>
        <w:t>㜴숷숽</w:t>
      </w:r>
      <w:r>
        <w:rPr/>
        <w:t>Ɱ</w:t>
      </w:r>
      <w:r>
        <w:rPr/>
        <w:t>㑶뾣⭴楚ㄤ傡㉇浒碱僂癥칥딤䁩숰穡▱쉲㭁参㵞싂⹬㡋⑗</w:t>
      </w:r>
      <w:r>
        <w:rPr/>
        <w:t>ꤪ</w:t>
      </w:r>
      <w:r>
        <w:rPr/>
        <w:t>⼶ꍀ⽸㥣楉曃杓轉쵗䱖쉢䁴埍ㅰ慟亘묶燂㕨亘睌䕶秂</w:t>
      </w:r>
      <w:r>
        <w:rPr/>
        <w:t>ꦏꥄ</w:t>
      </w:r>
      <w:r>
        <w:rPr/>
        <w:t>攩쵱槂睵穯呴橄䇂췂⑅⑸숸㩵炻䎡器ね幍卦䊩澥桅숩竂頵婂ꅧꥴ习</w:t>
      </w:r>
      <w:r>
        <w:rPr/>
        <w:t>ꤨ</w:t>
      </w:r>
      <w:r>
        <w:rPr/>
        <w:t>媮ꅷ㙴쉄╉恺㉾⺥걳⍃器쵙浗摐癃┲뽕浪楶桌䀯卪䫂䵩갰쉂员祹参呏卹呑瘱瑇써橄抱췂</w:t>
      </w:r>
      <w:r>
        <w:rPr/>
        <w:t>ꥑ</w:t>
      </w:r>
      <w:r>
        <w:rPr/>
        <w:t>쉰㥵吩稽쉗烂슡瘱帻䁥乔呠⭁칙쉳牒灪摅摐㩂灆ꌭ㖣싂琽㢮쉾猺⨨숸Ⓜ㝅傩亩瞡㭏</w:t>
      </w:r>
      <w:r>
        <w:rPr/>
        <w:t>⡍</w:t>
      </w:r>
      <w:r>
        <w:rPr/>
        <w:t>䁊䵲㑰璬㝞塕쉩䅮潞</w:t>
      </w:r>
      <w:r>
        <w:rPr/>
        <w:t>꧂ꥐ</w:t>
      </w:r>
      <w:r>
        <w:rPr/>
        <w:t>儤慚洮灺瑣묷</w:t>
      </w:r>
      <w:r>
        <w:rPr/>
        <w:t>꤫</w:t>
      </w:r>
      <w:r>
        <w:rPr/>
        <w:t>걧ꥳ啙偊⮡湦敬楠䕉䝒縮䱄</w:t>
      </w:r>
      <w:r>
        <w:rPr/>
        <w:t>⡂</w:t>
      </w:r>
      <w:r>
        <w:rPr/>
        <w:t>숵楃灱䉡㍢숤百싂⺮쉉灚䉧㒏쵣撱淍딬昱槂䉤佚䆥䍞┺䉌곂ꌦ</w:t>
      </w:r>
      <w:r>
        <w:rPr/>
        <w:t>ⴣ</w:t>
      </w:r>
      <w:r>
        <w:rPr/>
        <w:t>䱃牴쉆嘣䱎扡獌깳眽⩂炬쉸姂李⽌㨰췃㷂䈸쏂䉰㡡䩎䥰㑳杅</w:t>
      </w:r>
      <w:r>
        <w:rPr/>
        <w:t>ꖬ⩆</w:t>
      </w:r>
      <w:r>
        <w:rPr/>
        <w:t>㨭熻깄来恸슡</w:t>
      </w:r>
      <w:r>
        <w:rPr/>
        <w:t>⠯</w:t>
      </w:r>
      <w:r>
        <w:rPr/>
        <w:t>뾩⩴㜷ꥩ响旍䬩䭅싂拍슩煖穊䥰㨱꥗ꥱ㦣⨲</w:t>
      </w:r>
      <w:r>
        <w:rPr/>
        <w:t>ꦩ</w:t>
      </w:r>
      <w:r>
        <w:rPr/>
        <w:t>穊Ⓨ媮櫍砪㙹㐭㙌故卨䇂썓㴹浦䝨쉮獍㮱ꅬ祰⍕숪光匴⩄뽵춱䆿⩮灆擂㞬䲥싂畷</w:t>
      </w:r>
      <w:r>
        <w:rPr/>
        <w:t>⡌</w:t>
      </w:r>
      <w:r>
        <w:rPr/>
        <w:t>狎ꅙ╅</w:t>
      </w:r>
      <w:r>
        <w:rPr/>
        <w:t>ꕲ</w:t>
      </w:r>
      <w:r>
        <w:rPr/>
        <w:t>㕏䡸䣍仂獃뗂⸦䕔</w:t>
      </w:r>
      <w:r>
        <w:rPr/>
        <w:t>⢩⬬</w:t>
      </w:r>
      <w:r>
        <w:rPr/>
        <w:t>쉉牑爹䬪䉮곂乐呎䴊晰潞灭爦䁊潅썧摒걇夶⧂숦싂浗㩴</w:t>
      </w:r>
      <w:r>
        <w:rPr/>
        <w:t>ꕋ</w:t>
      </w:r>
      <w:r>
        <w:rPr/>
        <w:t>딴䂵㑐⸤洤潌轕䡥䙥绍柂㢏뭏슻䬱琱匵穘䳂煑꥗噔垩슩쏂⩠参娯땸湔뇂塙䑲넪塸㬭申</w:t>
      </w:r>
      <w:r>
        <w:rPr/>
        <w:t>⠤</w:t>
      </w:r>
      <w:r>
        <w:rPr/>
        <w:t>깵䨳勂</w:t>
      </w:r>
      <w:r>
        <w:rPr/>
        <w:t>ꤣ</w:t>
      </w:r>
      <w:r>
        <w:rPr/>
        <w:t>㝨捅剅奎均墿쉠坱뼴仂穇顰쵖嘷╀숪猣㕥㚘扊囂</w:t>
      </w:r>
      <w:r>
        <w:rPr/>
        <w:t>ꤪ</w:t>
      </w:r>
      <w:r>
        <w:rPr/>
        <w:t>硕催꥙䁣⾮</w:t>
      </w:r>
      <w:r>
        <w:rPr/>
        <w:t>ꥉ</w:t>
      </w:r>
      <w:r>
        <w:rPr/>
        <w:t>쉾扙⨤싂㍵숤㉄縪元⍎氳㡈떵숬攺南쉚⦩䨹爯</w:t>
      </w:r>
      <w:r>
        <w:rPr/>
        <w:t>ꕦ</w:t>
      </w:r>
      <w:r>
        <w:rPr/>
        <w:t>拂</w:t>
      </w:r>
      <w:r>
        <w:rPr/>
        <w:t>⡖</w:t>
      </w:r>
      <w:r>
        <w:rPr/>
        <w:t>슏欷懂枣栩檮숩ꥢ䄹ꥡ䡚䥣幅灦檮刭⨩灏璏汷樶礮䕪樷䭌䡐㚿債걌䀵쉭乀牬䥢焽䥇灯晒砤⯂捎쉗싂쉕椷栰㝂ꏂ喻䗍潘⪮坐뇂㍮た䑄顋㠩妥歬놩辮숭</w:t>
      </w:r>
      <w:r>
        <w:rPr/>
        <w:t>꧂</w:t>
      </w:r>
      <w:r>
        <w:rPr/>
        <w:t>橭㭈싂樻껍䛂캻頦タ⍬♖䔴焩ꥩ☺䄦</w:t>
      </w:r>
      <w:r>
        <w:rPr/>
        <w:t>⡨</w:t>
      </w:r>
      <w:r>
        <w:rPr/>
        <w:t>ꥈ</w:t>
      </w:r>
      <w:r>
        <w:rPr/>
        <w:t>娶兯걌㵚숮⪩ꥮ뽔䟂쉴慞곎牆幚䕏䵏⮻䝅帴䡉㙄慙伪嚱♀牦쉢쉘ꍱ涥幙䭋做楕圶椩㔻</w:t>
      </w:r>
      <w:r>
        <w:rPr/>
        <w:t>⡚</w:t>
      </w:r>
      <w:r>
        <w:rPr/>
        <w:t>猴夸썰咘⥵䩵怪沱녔ㅪ㬵䭎㔻녣䨱桮㕵⥢⌸슮啕慙欺瀲橯獱迂䱵ㅡ繥扶䉑焱㑃숽묱奵Ⓜ帳䔵汳䤪䆩佗☵噳⩕땴獩凂䗎뼰⪩䩀쉣⨩䌱痂</w:t>
      </w:r>
      <w:r>
        <w:rPr/>
        <w:t>ꕖ</w:t>
      </w:r>
      <w:r>
        <w:rPr/>
        <w:t>顋</w:t>
      </w:r>
      <w:r>
        <w:rPr/>
        <w:t>ꕠ</w:t>
      </w:r>
      <w:r>
        <w:rPr/>
        <w:t>쵁睓䁘쌤☹轟玏쉴䑋쉁䛂㴻噶㔨搶⨺绂뼪쉙泂绎扳㙵即쉞田顧䍆숸䒡</w:t>
      </w:r>
      <w:r>
        <w:rPr/>
        <w:t>ⷂ⧂</w:t>
      </w:r>
      <w:r>
        <w:rPr/>
        <w:t>奩⽳갦嘨</w:t>
      </w:r>
      <w:r>
        <w:rPr/>
        <w:t>꧂</w:t>
      </w:r>
      <w:r>
        <w:rPr/>
        <w:t>㎣숶㙅㊏䉂뭃쉨硐깤⑷璻凂䂵幅쉔愪挬奍⹡桧츥</w:t>
      </w:r>
      <w:r>
        <w:rPr/>
        <w:t>ꗂ</w:t>
      </w:r>
      <w:r>
        <w:rPr/>
        <w:t>硐ꄯ㯂癤䈹獈</w:t>
      </w:r>
      <w:r>
        <w:rPr/>
        <w:t>ꕳ⹁</w:t>
      </w:r>
      <w:r>
        <w:rPr/>
        <w:t>녒微숽</w:t>
      </w:r>
      <w:r>
        <w:rPr/>
        <w:t>ⱘ</w:t>
      </w:r>
      <w:r>
        <w:rPr/>
        <w:t>⼮╅愶玩䝉⥸䆏뿂딶啐浲뼲䙪櫂桬澮呉컂⛂猽녡輨</w:t>
      </w:r>
      <w:r>
        <w:rPr/>
        <w:t>ꦡ</w:t>
      </w:r>
      <w:r>
        <w:rPr/>
        <w:t>慐</w:t>
      </w:r>
      <w:r>
        <w:rPr/>
        <w:t>ꤣ</w:t>
      </w:r>
      <w:r>
        <w:rPr/>
        <w:t>奊呀㩨⧍幍䣂䡢䍑⸪䝐槃硢祾溩⏂⌺㐪䚩橞㡚䌮娦滂㦘뭰浟慒䳂ぐ丹ꆱ瀻ㅁ佸獚繮숥㜱㔽㭄啒歂琻息습ㄮ挽숩숲卤束⍪乣⎻婬쉺숺</w:t>
      </w:r>
      <w:r>
        <w:rPr/>
        <w:t>Ⲯ</w:t>
      </w:r>
      <w:r>
        <w:rPr/>
        <w:t>婏敡穞뽎懂砷甫갻乸楘煨⑌摎椬⹁䗂沥ㅦ⬰洫䬨剞䗍橖椭㙌汃剶싍쉸⍌슿摋庮睸啧</w:t>
      </w:r>
      <w:r>
        <w:rPr/>
        <w:t>ⴲ</w:t>
      </w:r>
      <w:r>
        <w:rPr/>
        <w:t>坑놡悱䱌轋쉑飃歕쉖刦潄⽈ꥫ煙啘땀䕈</w:t>
      </w:r>
      <w:r>
        <w:rPr/>
        <w:t>ꖵꤸ</w:t>
      </w:r>
      <w:r>
        <w:rPr/>
        <w:t>乤稦瑫役塪僂㵈䔮숹㙣䤊捅矂♌땣悬䥄⑃繧嚬㕌恓䁸㜬疱扨㉂佊倽涱奤枣瑳彲煕슥呐唣拂椣뽔䪩⬷夵䆏䤣甤</w:t>
      </w:r>
      <w:r>
        <w:rPr/>
        <w:t>ꔴ</w:t>
      </w:r>
      <w:r>
        <w:rPr/>
        <w:t>썬①痍䵏猯쉹熘䵉橍㫂攪潬揂㜺♤啦ꥦ祒䅵䅍⽬㧂䑁䥐㛂</w:t>
      </w:r>
      <w:r>
        <w:rPr/>
        <w:t>ꥊ</w:t>
      </w:r>
      <w:r>
        <w:rPr/>
        <w:t>囂杉쉟싂呄熘䂘刴숳쉱噹⪥</w:t>
      </w:r>
      <w:r>
        <w:rPr/>
        <w:t>ꕣ</w:t>
      </w:r>
      <w:r>
        <w:rPr/>
        <w:t>㤦㬻놱㪻恌㨥깂剷䡾䅳ꥪ焵盂⹮깶뭣</w:t>
      </w:r>
      <w:r>
        <w:rPr/>
        <w:t>ꕈ♵</w:t>
      </w:r>
      <w:r>
        <w:rPr/>
        <w:t>뭚摲⧂</w:t>
      </w:r>
      <w:r>
        <w:rPr/>
        <w:t>ⲩ</w:t>
      </w:r>
      <w:r>
        <w:rPr/>
        <w:t>쉱</w:t>
      </w:r>
      <w:r>
        <w:rPr/>
        <w:t>ⰽ</w:t>
      </w:r>
      <w:r>
        <w:rPr/>
        <w:t>䥕䐽</w:t>
      </w:r>
      <w:r>
        <w:rPr/>
        <w:t>ꦮ</w:t>
      </w:r>
      <w:r>
        <w:rPr/>
        <w:t>뭳쎡슡妮갯⵷扔슿⨪</w:t>
      </w:r>
      <w:r>
        <w:rPr/>
        <w:t>ⴤ╦</w:t>
      </w:r>
      <w:r>
        <w:rPr/>
        <w:t>潡⑷浕坴뽾桰쉊묤㘹Ⓙ䥉礪䍙㥵</w:t>
      </w:r>
      <w:r>
        <w:rPr/>
        <w:t>ꕫ</w:t>
      </w:r>
      <w:r>
        <w:rPr/>
        <w:t>䅁쉟⥦걣濂䰤숪⩑䕌凂为曂塐쉟佧녣쉹䭦㤭</w:t>
      </w:r>
      <w:r>
        <w:rPr/>
        <w:t>ꥑ</w:t>
      </w:r>
      <w:r>
        <w:rPr/>
        <w:t>秂爳填凂乂熥磂兯祔氫䙵䨱⭧㐥쉱梬땚猳䔯㍹䔽㟃眷爱䠵佇娷瑯㕒싂睤㗂㵠䙖숺⬤癌塔汃썬</w:t>
      </w:r>
      <w:r>
        <w:rPr/>
        <w:t>Ⳃ</w:t>
      </w:r>
      <w:r>
        <w:rPr/>
        <w:t>싂湨畾㡱塆숮塢숸獀浏</w:t>
      </w:r>
      <w:r>
        <w:rPr/>
        <w:t>ꤪ⭨</w:t>
      </w:r>
      <w:r>
        <w:rPr/>
        <w:t>쉏副⩞弰뿂⭦穫恤☱</w:t>
      </w:r>
      <w:r>
        <w:rPr/>
        <w:t>⠦␬</w:t>
      </w:r>
      <w:r>
        <w:rPr/>
        <w:t>婫喱畘숬슘⥳⫂⍍㞬䡬㵉瓂녊琯婶쉍䉊㝢䝄睆䊣숵뼱</w:t>
      </w:r>
      <w:r>
        <w:rPr/>
        <w:t>꤫═</w:t>
      </w:r>
      <w:r>
        <w:rPr/>
        <w:t>쉞垥剒䝰暥轟泂㠽硢䆩</w:t>
      </w:r>
      <w:r>
        <w:rPr/>
        <w:t>ⱷ⚣</w:t>
      </w:r>
      <w:r>
        <w:rPr/>
        <w:t>梩帹輽䨣㠬儷䵚땓潩摢爦싂牭獱澏丳優䙖쉱䉌㐬顎뮿ィㅀ噰</w:t>
      </w:r>
      <w:r>
        <w:rPr/>
        <w:t>ꕆ␥</w:t>
      </w:r>
      <w:r>
        <w:rPr/>
        <w:t>拂獟</w:t>
      </w:r>
      <w:r>
        <w:rPr/>
        <w:t>ⱹ</w:t>
      </w:r>
      <w:r>
        <w:rPr/>
        <w:t>〳畱⭃ꅙ照⬶侻</w:t>
      </w:r>
      <w:r>
        <w:rPr/>
        <w:t>ꕬ♐</w:t>
      </w:r>
      <w:r>
        <w:rPr/>
        <w:t>祍顤稲䱙殏剭圲슡㩱獐婯⩯䉒迂쉋䉡㬨嘤湉쉸䣂㘪札㝫묹䓂숪컂亵</w:t>
      </w:r>
      <w:r>
        <w:rPr/>
        <w:t>ꔰ</w:t>
      </w:r>
      <w:r>
        <w:rPr/>
        <w:t>氭呵穆䞏縪쉒쉣渺塺㠪</w:t>
      </w:r>
      <w:r>
        <w:rPr/>
        <w:t>ꤴ</w:t>
      </w:r>
      <w:r>
        <w:rPr/>
        <w:t>칌䕯숪쉐坈兗⮿䜲쉄쉃㬦슩ㅱꍖ磍⿎是쌬抩㍟愹歟婅♯坢辩橯㌻㴺ꅔ촹쉶㉘</w:t>
      </w:r>
      <w:r>
        <w:rPr/>
        <w:t>ⱐ</w:t>
      </w:r>
      <w:r>
        <w:rPr/>
        <w:t>쵃⑰ㄸ䩰干㨦噳⩊〯项杦㠬牅䥾숱繊쉸䭍橠䉡ꇂꅘ䩾愹㶡䃂別慐灤扈䩵⏃䧂係㵑桰갴䝯ꥪ쉘썩</w:t>
      </w:r>
      <w:r>
        <w:rPr/>
        <w:t>꧍</w:t>
      </w:r>
      <w:r>
        <w:rPr/>
        <w:t>瘪⨪婹䍡潒칑⛂┭飂⩌⭩</w:t>
      </w:r>
      <w:r>
        <w:rPr/>
        <w:t>ⶩ</w:t>
      </w:r>
      <w:r>
        <w:rPr/>
        <w:t>携䥺썯椪㫂潤潔嚱갱㛂䩧慞橒乩秂쎘䍭䱔光㢩促洫ひ䌪匤⵳쉢걯⽞樯湒촰ぉ礳焮な嘲</w:t>
      </w:r>
      <w:r>
        <w:rPr/>
        <w:t>Ⳃ</w:t>
      </w:r>
      <w:r>
        <w:rPr/>
        <w:t>㐯檩櫂愶ꍅ㭐捈怣슱⍐쉣ꍹ⏃埂卣啇㝏券썏㧂⭲皥扣痍潷扣婃奎쉶⍇숦깹穑痂⌸㐳㴣ꅅ㵳煦瑚䇂坡⫂帷</w:t>
      </w:r>
      <w:r>
        <w:rPr/>
        <w:t>ꕀ</w:t>
      </w:r>
      <w:r>
        <w:rPr/>
        <w:t>㩥浣䆱堬꥖㡧瀷墬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